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0"/>
          <w:szCs w:val="40"/>
        </w:rPr>
      </w:pPr>
      <w:r>
        <w:rPr>
          <w:b/>
          <w:sz w:val="40"/>
          <w:szCs w:val="40"/>
        </w:rPr>
        <w:t>Ngày Ấy Trên Cây Thập Tự</w:t>
      </w:r>
    </w:p>
    <w:p>
      <w:pPr>
        <w:pStyle w:val="Normal"/>
        <w:overflowPunct w:val="false"/>
        <w:autoSpaceDE w:val="false"/>
        <w:jc w:val="center"/>
        <w:rPr>
          <w:b/>
          <w:b/>
          <w:sz w:val="24"/>
          <w:szCs w:val="40"/>
        </w:rPr>
      </w:pPr>
      <w:r>
        <w:rPr>
          <w:b/>
          <w:sz w:val="24"/>
          <w:szCs w:val="40"/>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600" w:right="539" w:firstLine="300"/>
        <w:jc w:val="both"/>
        <w:rPr>
          <w:szCs w:val="20"/>
        </w:rPr>
      </w:pPr>
      <w:r>
        <w:rPr>
          <w:szCs w:val="20"/>
        </w:rPr>
        <w:t xml:space="preserve">Sứ điệp này được dịch </w:t>
      </w:r>
      <w:r>
        <w:rPr/>
        <w:t xml:space="preserve">từ </w:t>
      </w:r>
      <w:r>
        <w:rPr>
          <w:szCs w:val="20"/>
        </w:rPr>
        <w:t xml:space="preserve">băng ghi âm số </w:t>
      </w:r>
      <w:hyperlink r:id="rId2">
        <w:r>
          <w:rPr>
            <w:rStyle w:val="InternetLink"/>
            <w:b/>
            <w:color w:val="0000FF"/>
          </w:rPr>
          <w:t>60-0925</w:t>
        </w:r>
      </w:hyperlink>
      <w:r>
        <w:rPr>
          <w:szCs w:val="20"/>
        </w:rPr>
        <w:t xml:space="preserve"> “</w:t>
      </w:r>
      <w:hyperlink r:id="rId3">
        <w:r>
          <w:rPr>
            <w:rStyle w:val="InternetLink"/>
            <w:b/>
            <w:color w:val="0000FF"/>
          </w:rPr>
          <w:t>That Day On Calvary</w:t>
        </w:r>
      </w:hyperlink>
      <w:r>
        <w:rPr>
          <w:szCs w:val="20"/>
        </w:rPr>
        <w:t xml:space="preserve">”, dài 76 phút, giảng vào sáng Chúa nhật ngày 25/9/1960, bởi Anh (Brother) </w:t>
      </w:r>
      <w:r>
        <w:rPr/>
        <w:t>William Marrion</w:t>
      </w:r>
      <w:r>
        <w:rPr>
          <w:szCs w:val="20"/>
        </w:rPr>
        <w:t xml:space="preserve"> Branham, tại Nhà Thờ Đền Tạm Branham (Branham Tabernacle), Jeffersonville, Indiana, USA. </w:t>
      </w:r>
      <w:r>
        <w:rPr/>
        <w:t xml:space="preserve">(Bản dịch tiếng Việt đã duyệt lần thứ 6b, ngày </w:t>
      </w:r>
      <w:hyperlink r:id="rId4">
        <w:r>
          <w:rPr>
            <w:rStyle w:val="InternetLink"/>
            <w:color w:val="0000FF"/>
          </w:rPr>
          <w:t>12/5/2009</w:t>
        </w:r>
      </w:hyperlink>
      <w:r>
        <w:rPr/>
        <w:t xml:space="preserve"> - </w:t>
      </w:r>
      <w:hyperlink r:id="rId5">
        <w:r>
          <w:rPr>
            <w:rStyle w:val="InternetLink"/>
            <w:u w:val="none"/>
          </w:rPr>
          <w:t>Vietnamese Translation, Revision 6b</w:t>
        </w:r>
      </w:hyperlink>
      <w:r>
        <w:rPr/>
        <w:t xml:space="preserve">) </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sz w:val="22"/>
          <w:szCs w:val="22"/>
        </w:rPr>
      </w:pPr>
      <w:r>
        <w:rPr>
          <w:sz w:val="22"/>
          <w:szCs w:val="22"/>
          <w:vertAlign w:val="superscript"/>
        </w:rPr>
        <w:t>1-1</w:t>
      </w:r>
      <w:r>
        <w:rPr>
          <w:sz w:val="22"/>
          <w:szCs w:val="22"/>
        </w:rPr>
        <w:tab/>
        <w:t>Cảm ơn anh, Anh Neville. [Anh Neville nói, “Nguyện Chúa chúc phước trên anh em.” - Biên tập] Chúa chúc phước trên anh, Anh Neville. Cảm ơn anh rất nhiều. Chào các anh chị em. Thật là một đặc ân cho tôi để bữa sáng hôm nay lại được đứng trên này hầu việc Chúa trong cách giảng dạy về Lời của Đức Chúa Trời và cầu nguyện cho những người đau ốm. Tôi rất biết ơn vì đã có ngày hôm nay.</w:t>
      </w:r>
    </w:p>
    <w:p>
      <w:pPr>
        <w:pStyle w:val="Normal"/>
        <w:overflowPunct w:val="false"/>
        <w:autoSpaceDE w:val="false"/>
        <w:snapToGrid w:val="false"/>
        <w:spacing w:before="0" w:after="80"/>
        <w:jc w:val="both"/>
        <w:rPr>
          <w:sz w:val="22"/>
          <w:szCs w:val="22"/>
        </w:rPr>
      </w:pPr>
      <w:r>
        <w:rPr>
          <w:sz w:val="22"/>
          <w:szCs w:val="22"/>
        </w:rPr>
        <w:tab/>
        <w:t>Tôi đã rất ngạc nhiên khi tôi bước vào. Một anh bước lên và nói, “Tôi không muốn giống như người bị phung không biết ơn khi được chữa lành.” Đó là Anh Wright. Tôi cầu nguyện cho anh, và Đức Chúa Trời đã chữa anh hoàn toàn khỏi bệnh. Và anh ấy tiến lên đây bắt tay với tôi với những giọt nước mắt trên đôi mắt và nói -- rằng anh ấy sẽ -- muốn cảm ơn Chúa về -- vì đã được chữa lành. Anh ấy muốntrở lại và tạ ơn Ngài. Bịnh đã hết tất cả. Anh ấy bây giờ hoàn toàn khỏe mạnh. Chúng ta thật biết ơn Chúa vì những điều đó.</w:t>
      </w:r>
    </w:p>
    <w:p>
      <w:pPr>
        <w:pStyle w:val="Normal"/>
        <w:overflowPunct w:val="false"/>
        <w:autoSpaceDE w:val="false"/>
        <w:snapToGrid w:val="false"/>
        <w:spacing w:before="0" w:after="80"/>
        <w:jc w:val="both"/>
        <w:rPr>
          <w:sz w:val="22"/>
          <w:szCs w:val="22"/>
        </w:rPr>
      </w:pPr>
      <w:r>
        <w:rPr>
          <w:sz w:val="22"/>
          <w:szCs w:val="22"/>
          <w:vertAlign w:val="superscript"/>
        </w:rPr>
        <w:t>1-3</w:t>
      </w:r>
      <w:r>
        <w:rPr>
          <w:sz w:val="22"/>
          <w:szCs w:val="22"/>
        </w:rPr>
        <w:tab/>
        <w:t xml:space="preserve">Anh Charlie, anh và Anh Jeffries, nếu các anh muốn, hãy lên đây ngồi trên những chiếc ghế này. Các anh là khách quí của chúng tôi, do vậy các anh không cần phải đứng. Những anh em ở kia, Anh Wood, hãy đến đây và anh -- Ở đây có 2 ghế dựa, và anh không cần phải đứng. Tôi tin rằng ở đây có 2 - 3 ghế trống. Và... Các anh là những khách quí của chúng tôi vậy hãy lên và ngồi ở đây. </w:t>
      </w:r>
    </w:p>
    <w:p>
      <w:pPr>
        <w:pStyle w:val="Normal"/>
        <w:overflowPunct w:val="false"/>
        <w:autoSpaceDE w:val="false"/>
        <w:snapToGrid w:val="false"/>
        <w:spacing w:before="0" w:after="80"/>
        <w:jc w:val="both"/>
        <w:rPr>
          <w:sz w:val="22"/>
          <w:szCs w:val="22"/>
        </w:rPr>
      </w:pPr>
      <w:r>
        <w:rPr>
          <w:sz w:val="22"/>
          <w:szCs w:val="22"/>
        </w:rPr>
        <w:tab/>
        <w:t>Chúng tôi thật vui sướng... Tôi tin rằng đã có một lần tôi được nghe rằng, “Tôi thật vui sướng khi người ta nói với tôi... Xin Chúa ban phước cho Anh. [Anh em nói, “Luôn luôn thích khi được ngồi gần Thầy giảng hơn. – Biên tập] Cảm ơn các bạn, cảm ơn các bạn. Tôi thật sung sướng khi người ta nói với tôi</w:t>
      </w:r>
      <w:r>
        <w:rPr>
          <w:b/>
          <w:sz w:val="22"/>
          <w:szCs w:val="22"/>
        </w:rPr>
        <w:t>, ‘Chúng ta hãy đi đến Nhà của Đức Giê-hô-va.’</w:t>
      </w:r>
      <w:r>
        <w:rPr>
          <w:sz w:val="22"/>
          <w:szCs w:val="22"/>
        </w:rPr>
        <w:t xml:space="preserve">” Đó là đặc ân của những Cơ-đốc nhân và vui sướng khi được bước vào Nhà Chúa. </w:t>
      </w:r>
    </w:p>
    <w:p>
      <w:pPr>
        <w:pStyle w:val="Normal"/>
        <w:overflowPunct w:val="false"/>
        <w:autoSpaceDE w:val="false"/>
        <w:snapToGrid w:val="false"/>
        <w:spacing w:before="0" w:after="80"/>
        <w:jc w:val="both"/>
        <w:rPr>
          <w:sz w:val="22"/>
          <w:szCs w:val="22"/>
        </w:rPr>
      </w:pPr>
      <w:r>
        <w:rPr>
          <w:sz w:val="22"/>
          <w:szCs w:val="22"/>
          <w:vertAlign w:val="superscript"/>
        </w:rPr>
        <w:t>1-4</w:t>
      </w:r>
      <w:r>
        <w:rPr>
          <w:sz w:val="22"/>
          <w:szCs w:val="22"/>
        </w:rPr>
        <w:tab/>
        <w:t xml:space="preserve"> Nhìn quanh thì tôi thấy rất nhiều người bạn của tôi ở đây sáng hôm nay, tôi cực kỳ phấn chấn vì điều đó. Tôi thật vui sướng khi được nhìn thấy Anh Chị Dauch từ Ohio đến. Tôi cũng nhìn thấy Anh Chị Amstrong, ngồi ở phía kia, cũng từ Ohio đến. Cầu xin Chúa chúc phước hết thảy anh chị. Và ồ, khi nhìn quanh các bạn sẽ nhìn thấy rất nhiều, tôi thật khó để nhớ hết tên của các anh em. Chị Hoover, ở Kentucky thật là vui sướng khi nhìn thấy chị ở đây sáng hôm nay. Và Anh Charlie, Anh Nellie, Anh Jeffries và gia đình, và rất nhiều anh chị khác nữa ở thành phố khác cũng đến… Vậy chúng ta trông đợi một thì giờ tuyệt vời trong Chúa sáng hôm nay. Chúng ta mong đợi rằng Chúa sẽ ngự cùng chúng ta và chúc phước cho linh hồn, và Mục sư của chúng ta với những điều mà chúng ta có cần. </w:t>
      </w:r>
    </w:p>
    <w:p>
      <w:pPr>
        <w:pStyle w:val="Normal"/>
        <w:overflowPunct w:val="false"/>
        <w:autoSpaceDE w:val="false"/>
        <w:snapToGrid w:val="false"/>
        <w:spacing w:before="0" w:after="80"/>
        <w:jc w:val="both"/>
        <w:rPr>
          <w:sz w:val="22"/>
          <w:szCs w:val="22"/>
        </w:rPr>
      </w:pPr>
      <w:r>
        <w:rPr>
          <w:sz w:val="22"/>
          <w:szCs w:val="22"/>
        </w:rPr>
        <w:tab/>
        <w:t xml:space="preserve">Khi tôi nhìn quanh những nơi khác trong Đền tạm [Nhà thờ đây], và nếu tôi đi đến và gọi tên tất cả những anh em ở đây, sẽ mất cả buổi sáng để nói hết tên của anh em. Điều đó làm tôi cảm thấy dễ chịu khi được trở về với Hội thánh và nhìn thấy hết thảy dân sự nhóm họp lại, đến để gặp... </w:t>
      </w:r>
    </w:p>
    <w:p>
      <w:pPr>
        <w:pStyle w:val="Normal"/>
        <w:overflowPunct w:val="false"/>
        <w:autoSpaceDE w:val="false"/>
        <w:snapToGrid w:val="false"/>
        <w:spacing w:before="0" w:after="80"/>
        <w:jc w:val="both"/>
        <w:rPr>
          <w:sz w:val="22"/>
          <w:szCs w:val="22"/>
        </w:rPr>
      </w:pPr>
      <w:r>
        <w:rPr>
          <w:sz w:val="22"/>
          <w:szCs w:val="22"/>
          <w:vertAlign w:val="superscript"/>
        </w:rPr>
        <w:t>1-5</w:t>
      </w:r>
      <w:r>
        <w:rPr>
          <w:sz w:val="22"/>
          <w:szCs w:val="22"/>
        </w:rPr>
        <w:tab/>
        <w:t xml:space="preserve">Chuyện gì sẽ xảy ra khi chúng ta vào Thiên đàng, chúng ta sẽ thấy ở đó có thời gian tuyệt vời vĩnh cửu, những mối quan hệ anh em đời đời bên cạnh Ngai của Đức Chúa Trời, và những ơn phước tuyệt vời mà tất cả chúng ta thật yêu mến… Chúng ta ở đó sẽ được làm giống như Ngài, và trong ảnh tượng của Ngài, và với Thánh Linh của Ngài ngự trên chúng ta để chúng ta thờ phượng và hầu việc Ngài đời đời, không bao giờ nảy sinh mệt mỏi. </w:t>
      </w:r>
    </w:p>
    <w:p>
      <w:pPr>
        <w:pStyle w:val="Normal"/>
        <w:overflowPunct w:val="false"/>
        <w:autoSpaceDE w:val="false"/>
        <w:snapToGrid w:val="false"/>
        <w:spacing w:before="0" w:after="80"/>
        <w:jc w:val="both"/>
        <w:rPr>
          <w:sz w:val="22"/>
          <w:szCs w:val="22"/>
        </w:rPr>
      </w:pPr>
      <w:r>
        <w:rPr>
          <w:sz w:val="22"/>
          <w:szCs w:val="22"/>
        </w:rPr>
        <w:tab/>
        <w:t xml:space="preserve">Hãy suy nghĩ; Không có gì khác để bạn suy nghĩ đến, để mà các bạn muốn làm, những cái gì mà chỉ làm một chút các bạn liền cảm thấy mệt mỏi. Charlie, tôi đoán rằng anh và tôi thích đi săn sóc xám hơn bất cứ thứ gì, nhưng anh biết rằng anh mệt khi làm điều đó. Và tôi - tôi muốn leo lên, leo lên trên núi, nhưng tôi đôi khi trở nên mệt mỏi và muốn làm những chuyện khác. Và tôi thích lái xe. </w:t>
      </w:r>
    </w:p>
    <w:p>
      <w:pPr>
        <w:pStyle w:val="Normal"/>
        <w:overflowPunct w:val="false"/>
        <w:autoSpaceDE w:val="false"/>
        <w:snapToGrid w:val="false"/>
        <w:spacing w:before="0" w:after="80"/>
        <w:jc w:val="both"/>
        <w:rPr>
          <w:sz w:val="22"/>
          <w:szCs w:val="22"/>
        </w:rPr>
      </w:pPr>
      <w:r>
        <w:rPr>
          <w:sz w:val="22"/>
          <w:szCs w:val="22"/>
        </w:rPr>
        <w:tab/>
        <w:t xml:space="preserve">Thỉnh thoảng tôi cảm thấy mệt mỏi, và tôi đã mệt mỏi, và bị căng thẳng dây thần kinh, tôi liền nhảy vào xe của tôi, và lái xe ra khỏi nhà, và chạy xuống đường, vừa lái tôi vừa hát, </w:t>
      </w:r>
      <w:r>
        <w:rPr>
          <w:i/>
          <w:sz w:val="22"/>
          <w:szCs w:val="22"/>
        </w:rPr>
        <w:t>“Tôi thật hạnh phúc khi tôi có thể nói rằng tôi là một trong những người như họ,”</w:t>
      </w:r>
      <w:r>
        <w:rPr>
          <w:sz w:val="22"/>
          <w:szCs w:val="22"/>
        </w:rPr>
        <w:t xml:space="preserve"> hay là cái gì đó khác, nắm chặt lấy tay lái vừa lái vừa hát vừa nhịp chân. Và tôi... Sau một lát tôi cảm thấy mệt, và tôi quay trở về nhà và bắt đầu làm một cái khác. Nhưng khi chúng ta bước vào thờ phượng Chúa ở trên Vương quốc mới, thì ở đó sẽ không hề có giây phút mệt mỏi nào, chỉ - chỉ... Chúng ta sẽ được chúc phước luôn luôn. Nhưng dĩ nhiên khi đó chúng ta sẽ được thay đổi, và chúng ta sẽ hoàn toàn khác với bây giờ. Chúng - chúng ta sẽ hoàn toàn khác -- là những tạo vật khác hơn với chúng ta bây giờ. Vậy chúng ta sẽ thật vui sướng. </w:t>
      </w:r>
    </w:p>
    <w:p>
      <w:pPr>
        <w:pStyle w:val="Normal"/>
        <w:overflowPunct w:val="false"/>
        <w:autoSpaceDE w:val="false"/>
        <w:snapToGrid w:val="false"/>
        <w:spacing w:before="0" w:after="80"/>
        <w:jc w:val="both"/>
        <w:rPr/>
      </w:pPr>
      <w:r>
        <w:rPr>
          <w:sz w:val="22"/>
          <w:szCs w:val="22"/>
          <w:vertAlign w:val="superscript"/>
        </w:rPr>
        <w:t>2-2</w:t>
      </w:r>
      <w:r>
        <w:rPr>
          <w:sz w:val="22"/>
          <w:szCs w:val="22"/>
        </w:rPr>
        <w:tab/>
        <w:t xml:space="preserve">Tôi đang suy nghĩ. Tôi không biết đã từng nói câu chuyện này chưa. Anh Charlie... Trước đây tôi có đi xuống Kentucky với anh và anh ấy nói, “Anh Branham, anh có nghĩ rằng trong Thiên niên kỷ này chúng ta sẽ đi săn sóc hay không?” </w:t>
      </w:r>
    </w:p>
    <w:p>
      <w:pPr>
        <w:pStyle w:val="Normal"/>
        <w:overflowPunct w:val="false"/>
        <w:autoSpaceDE w:val="false"/>
        <w:snapToGrid w:val="false"/>
        <w:jc w:val="both"/>
        <w:rPr>
          <w:sz w:val="22"/>
          <w:szCs w:val="22"/>
        </w:rPr>
      </w:pPr>
      <w:r>
        <w:rPr>
          <w:sz w:val="22"/>
          <w:szCs w:val="22"/>
        </w:rPr>
        <w:tab/>
        <w:t xml:space="preserve">Tôi nói, “Charlie, tôi không nghĩ vậy đâu.” </w:t>
      </w:r>
    </w:p>
    <w:p>
      <w:pPr>
        <w:pStyle w:val="Normal"/>
        <w:overflowPunct w:val="false"/>
        <w:autoSpaceDE w:val="false"/>
        <w:snapToGrid w:val="false"/>
        <w:jc w:val="both"/>
        <w:rPr/>
      </w:pPr>
      <w:r>
        <w:rPr>
          <w:sz w:val="22"/>
          <w:szCs w:val="22"/>
        </w:rPr>
        <w:tab/>
        <w:t xml:space="preserve">Anh ấy tiếp tục, “Ồ, chúng ta rất thích nó,” Anh ấy tiếp tục, “Anh có -- suy nghĩ rằng chúng ta sẽ làm như vậy khi chúng ta bước vào Thiên niên kỷ không?” </w:t>
      </w:r>
    </w:p>
    <w:p>
      <w:pPr>
        <w:pStyle w:val="Normal"/>
        <w:overflowPunct w:val="false"/>
        <w:autoSpaceDE w:val="false"/>
        <w:snapToGrid w:val="false"/>
        <w:jc w:val="both"/>
        <w:rPr/>
      </w:pPr>
      <w:r>
        <w:rPr>
          <w:sz w:val="22"/>
          <w:szCs w:val="22"/>
        </w:rPr>
        <w:tab/>
        <w:t xml:space="preserve">Tôi trả lời, “Không, sẽ không có thứ gì bị giết trong Thiên niên kỷ.” </w:t>
      </w:r>
    </w:p>
    <w:p>
      <w:pPr>
        <w:pStyle w:val="Normal"/>
        <w:overflowPunct w:val="false"/>
        <w:autoSpaceDE w:val="false"/>
        <w:snapToGrid w:val="false"/>
        <w:jc w:val="both"/>
        <w:rPr/>
      </w:pPr>
      <w:r>
        <w:rPr>
          <w:sz w:val="22"/>
          <w:szCs w:val="22"/>
        </w:rPr>
        <w:tab/>
        <w:t>Anh ấy nói, “Thế à, chúng ta thật thích điều đó.”</w:t>
      </w:r>
    </w:p>
    <w:p>
      <w:pPr>
        <w:pStyle w:val="Normal"/>
        <w:overflowPunct w:val="false"/>
        <w:autoSpaceDE w:val="false"/>
        <w:snapToGrid w:val="false"/>
        <w:jc w:val="both"/>
        <w:rPr/>
      </w:pPr>
      <w:r>
        <w:rPr>
          <w:sz w:val="22"/>
          <w:szCs w:val="22"/>
        </w:rPr>
        <w:tab/>
        <w:t xml:space="preserve">Tôi nói, “Charlie, chuyện gì sẽ xảy ra nếu tôi có thể thuyết phục anh rằng một lần nào đó anh có thể trở thành một con lợn, và anh sẽ trở thành một sinh vật tiến hóa hơn, trở thành một con người. Có bao giờ anh muốn -- quay trở lại và vui hưởng diễm phúc của một con lợn chưa? </w:t>
      </w:r>
    </w:p>
    <w:p>
      <w:pPr>
        <w:pStyle w:val="Normal"/>
        <w:overflowPunct w:val="false"/>
        <w:autoSpaceDE w:val="false"/>
        <w:snapToGrid w:val="false"/>
        <w:jc w:val="both"/>
        <w:rPr/>
      </w:pPr>
      <w:r>
        <w:rPr>
          <w:sz w:val="22"/>
          <w:szCs w:val="22"/>
        </w:rPr>
        <w:tab/>
        <w:t xml:space="preserve">Anh ấy trả lời, “Không.” </w:t>
      </w:r>
    </w:p>
    <w:p>
      <w:pPr>
        <w:pStyle w:val="Normal"/>
        <w:overflowPunct w:val="false"/>
        <w:autoSpaceDE w:val="false"/>
        <w:snapToGrid w:val="false"/>
        <w:spacing w:before="0" w:after="80"/>
        <w:jc w:val="both"/>
        <w:rPr>
          <w:sz w:val="22"/>
          <w:szCs w:val="22"/>
        </w:rPr>
      </w:pPr>
      <w:r>
        <w:rPr>
          <w:sz w:val="22"/>
          <w:szCs w:val="22"/>
        </w:rPr>
        <w:tab/>
        <w:t xml:space="preserve">Tôi tiếp tục, “Vậy thì, hãy nhân nó lên với 10 ngàn và đó là những gì anh sẽ được khi anh được thay đổi từ đây và để trở nên những gì anh sẽ trở nên. Lúc đó anh sẽ không còn muốn trở lại với hình hài con người nữa.” Đúng vậy. Nó sẽ hoàn toàn khác. Tôi thật vui sướng vì có được ý nghĩ này, và biết rằng ngày nào đó chúng ta sẽ leo lên cao hơn. </w:t>
      </w:r>
    </w:p>
    <w:p>
      <w:pPr>
        <w:pStyle w:val="Normal"/>
        <w:overflowPunct w:val="false"/>
        <w:autoSpaceDE w:val="false"/>
        <w:snapToGrid w:val="false"/>
        <w:spacing w:before="0" w:after="80"/>
        <w:jc w:val="both"/>
        <w:rPr>
          <w:sz w:val="22"/>
          <w:szCs w:val="22"/>
        </w:rPr>
      </w:pPr>
      <w:r>
        <w:rPr>
          <w:sz w:val="22"/>
          <w:szCs w:val="22"/>
          <w:vertAlign w:val="superscript"/>
        </w:rPr>
        <w:t>2-4</w:t>
      </w:r>
      <w:r>
        <w:rPr>
          <w:sz w:val="22"/>
          <w:szCs w:val="22"/>
        </w:rPr>
        <w:tab/>
        <w:t xml:space="preserve">Nào, bây giờ nếu Chúa cho phép, Chúa nhật tới khoảng chừng... Khi đó tôi sẽ đi Wyoming với một người bạn thân của tôi, hay là đi Idaho với một người bạn thân của tôi, Anh Minor Arganbright, anh Clayton Sonmore, những anh em trong Hội Thương Gia Cơ-đốc. </w:t>
      </w:r>
    </w:p>
    <w:p>
      <w:pPr>
        <w:pStyle w:val="Normal"/>
        <w:overflowPunct w:val="false"/>
        <w:autoSpaceDE w:val="false"/>
        <w:snapToGrid w:val="false"/>
        <w:spacing w:before="0" w:after="80"/>
        <w:jc w:val="both"/>
        <w:rPr>
          <w:sz w:val="22"/>
          <w:szCs w:val="22"/>
        </w:rPr>
      </w:pPr>
      <w:r>
        <w:rPr>
          <w:sz w:val="22"/>
          <w:szCs w:val="22"/>
        </w:rPr>
        <w:tab/>
        <w:t xml:space="preserve">Tuần tới, sau tuần tới là ngày 7, thì tôi sẽ ở -- ở Dallas, Texas, trong Hội đồng Tiếng Nói của Sự Chữa Lành, và đêm giảng của tôi sẽ là đêm ngày 7. Và sau đó tôi sẽ quay trở về đi qua Idaho với Anh Arganbright và những anh em trong Hội Thương Gia Cơ-đốc, và có lẽ sẽ ở Minneapolis một đêm trước khi chúng tôi lên đường, và sẽ có một buổi điểm tâm sáng với những anh em trong Hội Thương Gia Cơ-đốc (Christian Business Men's breakfast.) </w:t>
      </w:r>
    </w:p>
    <w:p>
      <w:pPr>
        <w:pStyle w:val="Normal"/>
        <w:overflowPunct w:val="false"/>
        <w:autoSpaceDE w:val="false"/>
        <w:snapToGrid w:val="false"/>
        <w:spacing w:before="0" w:after="80"/>
        <w:jc w:val="both"/>
        <w:rPr>
          <w:sz w:val="22"/>
          <w:szCs w:val="22"/>
        </w:rPr>
      </w:pPr>
      <w:r>
        <w:rPr>
          <w:sz w:val="22"/>
          <w:szCs w:val="22"/>
        </w:rPr>
        <w:tab/>
        <w:t>Nếu Chúa cho phép, sáng Chúa nhật tới, tôi muốn quay trở lại đây ở tại Đền tạm [Nhà thờ] này, và nếu được cho phép và theo ý muốn của Chúa, và tôi sẽ có bài giảng về, “Cơn Lốc Trong Gió,” nếu Chúa cho phép. “Ngày Ấy Trên Cây thập Tự.”</w:t>
      </w:r>
    </w:p>
    <w:p>
      <w:pPr>
        <w:pStyle w:val="Normal"/>
        <w:overflowPunct w:val="false"/>
        <w:autoSpaceDE w:val="false"/>
        <w:snapToGrid w:val="false"/>
        <w:spacing w:before="0" w:after="80"/>
        <w:jc w:val="both"/>
        <w:rPr>
          <w:sz w:val="22"/>
          <w:szCs w:val="22"/>
        </w:rPr>
      </w:pPr>
      <w:r>
        <w:rPr>
          <w:sz w:val="22"/>
          <w:szCs w:val="22"/>
          <w:vertAlign w:val="superscript"/>
        </w:rPr>
        <w:t>3-3</w:t>
      </w:r>
      <w:r>
        <w:rPr>
          <w:sz w:val="22"/>
          <w:szCs w:val="22"/>
        </w:rPr>
        <w:tab/>
        <w:t xml:space="preserve">Điều đó luôn ở trong lòng tôi suốt cả tuần; Và một buổi sáng nọ, thật sự khoảng chừng 4 giờ sáng, tôi thức dậy và nảy ra ý nghĩ, “Ngày Ấy Trên Cây thập Tự.” Và tôi muốn nói về điều đó sáng hôm nay. </w:t>
      </w:r>
    </w:p>
    <w:p>
      <w:pPr>
        <w:pStyle w:val="Normal"/>
        <w:overflowPunct w:val="false"/>
        <w:autoSpaceDE w:val="false"/>
        <w:snapToGrid w:val="false"/>
        <w:spacing w:before="0" w:after="80"/>
        <w:jc w:val="both"/>
        <w:rPr>
          <w:sz w:val="22"/>
          <w:szCs w:val="22"/>
        </w:rPr>
      </w:pPr>
      <w:r>
        <w:rPr>
          <w:sz w:val="22"/>
          <w:szCs w:val="22"/>
        </w:rPr>
        <w:tab/>
        <w:t xml:space="preserve">Và bây giờ, xin chúng ta mở ra trong Kinh thánh, Lời Kinh thánh trong sách Phúc âm Ma-thi-ơ chương 27 bắt đầu từ câu 27, và đọc một phần của Lời Kinh thánh nầy để biết được bối cảnh của câu chuyện. Sau đó chúng ta sẽ bắt đầu, và sau khi giảng, chúng ta sẽ giành thì giờ để cầu nguyện cho những người đau ốm. </w:t>
      </w:r>
    </w:p>
    <w:p>
      <w:pPr>
        <w:pStyle w:val="Normal"/>
        <w:overflowPunct w:val="false"/>
        <w:autoSpaceDE w:val="false"/>
        <w:snapToGrid w:val="false"/>
        <w:spacing w:before="0" w:after="80"/>
        <w:jc w:val="both"/>
        <w:rPr>
          <w:sz w:val="22"/>
          <w:szCs w:val="22"/>
        </w:rPr>
      </w:pPr>
      <w:r>
        <w:rPr>
          <w:sz w:val="22"/>
          <w:szCs w:val="22"/>
          <w:vertAlign w:val="superscript"/>
        </w:rPr>
        <w:t>3-5</w:t>
      </w:r>
      <w:r>
        <w:rPr>
          <w:sz w:val="22"/>
          <w:szCs w:val="22"/>
        </w:rPr>
        <w:tab/>
        <w:t xml:space="preserve">Tất cả kể từ lần cuối cùng ở đây, chỉ đem lại trong khuôn mẫu về hình bóng mới chức vụ của tôi, và tôi có nhiều hơn những chứng cứ đáp lại từ buổi nhóm đó hơn là tôi có trong một khoảng thời gian dài. Có điều gì đó về nó mà bạn phải liên lạc với một người bất chấp là sự siêu nhiên được bày tỏ như thế nào. Nhưng, các bạn có thấy không, sự chữa lành phải được đặt trên nền tảng đức tin của cá nhân. </w:t>
      </w:r>
    </w:p>
    <w:p>
      <w:pPr>
        <w:pStyle w:val="Normal"/>
        <w:overflowPunct w:val="false"/>
        <w:autoSpaceDE w:val="false"/>
        <w:snapToGrid w:val="false"/>
        <w:spacing w:before="0" w:after="80"/>
        <w:jc w:val="both"/>
        <w:rPr>
          <w:sz w:val="22"/>
          <w:szCs w:val="22"/>
        </w:rPr>
      </w:pPr>
      <w:r>
        <w:rPr>
          <w:sz w:val="22"/>
          <w:szCs w:val="22"/>
        </w:rPr>
        <w:tab/>
        <w:t xml:space="preserve">Nếu cá nhân có niềm tin, và họ nhìn thấy giống như Thánh Linh đi khắp trong hội chúng nầy và nói những điều gì đó sẽ xảy ra: Và rằng, “Ngươi có một tên như thế, đến từ một nơi như vậy, đã làm điều gì đó, và nó sẽ diễn ra theo cách này,” và nhìn thấy nó xảy ra y như theo cách đó, cho đến bây giờ từng cá nhân ngồi ở đó sẽ ngước lên và nói, “Đó phải là Đức Chúa Trời. Tôi tin nhận sự được chữa lành của tôi.” Nhưng thay vì đó thì từng cá nhân lại nói, “Hãy đặt tay trên tôi và cầu nguyện cho tôi: Để tôi sẽ được chữa lành.” </w:t>
      </w:r>
    </w:p>
    <w:p>
      <w:pPr>
        <w:pStyle w:val="Normal"/>
        <w:overflowPunct w:val="false"/>
        <w:autoSpaceDE w:val="false"/>
        <w:snapToGrid w:val="false"/>
        <w:spacing w:before="0" w:after="80"/>
        <w:jc w:val="both"/>
        <w:rPr>
          <w:sz w:val="22"/>
          <w:szCs w:val="22"/>
        </w:rPr>
      </w:pPr>
      <w:r>
        <w:rPr>
          <w:sz w:val="22"/>
          <w:szCs w:val="22"/>
          <w:vertAlign w:val="superscript"/>
        </w:rPr>
        <w:t>3-7</w:t>
      </w:r>
      <w:r>
        <w:rPr>
          <w:sz w:val="22"/>
          <w:szCs w:val="22"/>
        </w:rPr>
        <w:tab/>
        <w:t xml:space="preserve">Tuy đó là cách mà chúng tôi được giảng dạy ở đây Châu Mỹ -- Và để tin nhận điều đó, và đó chắc chắn là theo như Kinh thánh. Nhưng bây giờ chúng tôi thấy ở Châu Phi và các nơi khác, cứ để điều như vậy xảy ra, cả hội chúng cùng nhau bước đến cùng một lúc, tin nhận sự được chữa lành của họ, bởi vì họ chưa được giảng dạy điều gì cả. Thấy không? Họ thậm chí chưa bao giờ được giảng dạy về sự chữa lành. Và khi họ nhìn thấy nó, họ mới biết rằng có một Đấng sống, và nếu Ngài sống -- Ngài - Ngài là Đấng Tối Cao và Ngài - Ngài chữa lành, và chính là thế. Bởi vì điều cơ bản là đã được đặt trên nền tảng rằng Ngài là Đấng Chữa Lành và ngài sẽ chữa lành cho dân sự. Thế thì khi họ nhìn thấy sự Hiện diện của Ngài qua Hội thánh của Ngài, thì họ sẽ nói, “Điều đó đã giải quyết rồi. Đó là tất cả những điều chúng ta cần.” Nhưng chúng ta được giảng dạy đặt tay lên người bệnh và những điều như thế. Đó là lý do nó thật sự không xảy hoạt động thật tốt ở Châu Mỹ. </w:t>
      </w:r>
    </w:p>
    <w:p>
      <w:pPr>
        <w:pStyle w:val="Normal"/>
        <w:overflowPunct w:val="false"/>
        <w:autoSpaceDE w:val="false"/>
        <w:snapToGrid w:val="false"/>
        <w:spacing w:before="0" w:after="80"/>
        <w:jc w:val="both"/>
        <w:rPr>
          <w:sz w:val="22"/>
          <w:szCs w:val="22"/>
        </w:rPr>
      </w:pPr>
      <w:r>
        <w:rPr>
          <w:sz w:val="22"/>
          <w:szCs w:val="22"/>
        </w:rPr>
        <w:tab/>
        <w:t xml:space="preserve">Hãy nhớ, sáng Chúa nhật tuần tới, nếu Chúa cho phép... Anh Neville loan báo về nó, dĩ nhiên nếu... Cơn Lốc Trong Gió. </w:t>
      </w:r>
    </w:p>
    <w:p>
      <w:pPr>
        <w:pStyle w:val="Normal"/>
        <w:overflowPunct w:val="false"/>
        <w:autoSpaceDE w:val="false"/>
        <w:snapToGrid w:val="false"/>
        <w:spacing w:before="0" w:after="80"/>
        <w:jc w:val="both"/>
        <w:rPr>
          <w:sz w:val="22"/>
          <w:szCs w:val="22"/>
        </w:rPr>
      </w:pPr>
      <w:r>
        <w:rPr>
          <w:sz w:val="22"/>
          <w:szCs w:val="22"/>
          <w:vertAlign w:val="superscript"/>
        </w:rPr>
        <w:t>4-2</w:t>
      </w:r>
      <w:r>
        <w:rPr>
          <w:sz w:val="22"/>
          <w:szCs w:val="22"/>
        </w:rPr>
        <w:tab/>
        <w:t xml:space="preserve">Tôi đã để cho các bạn có một khoảng thời gian để lật đoạn Kinh thánh Ma-thi-ơ chương thứ 27. Chúng ta hãy cùng nhau đọc nó, từ câu 27 của sách Ma-thi-ơ. Nào, chúng ta hãy lắng nghe thật kỹ. </w:t>
      </w:r>
    </w:p>
    <w:p>
      <w:pPr>
        <w:pStyle w:val="Normal"/>
        <w:overflowPunct w:val="false"/>
        <w:autoSpaceDE w:val="false"/>
        <w:snapToGrid w:val="false"/>
        <w:jc w:val="both"/>
        <w:rPr>
          <w:b/>
          <w:b/>
          <w:sz w:val="22"/>
          <w:szCs w:val="22"/>
        </w:rPr>
      </w:pPr>
      <w:r>
        <w:rPr>
          <w:b/>
          <w:sz w:val="22"/>
          <w:szCs w:val="22"/>
        </w:rPr>
        <w:t xml:space="preserve">Lính của Quan Tổng đốc bèn đem Đức Chúa Jêsus vào Công đường, và nhóm cả cơ binh vây lấy Ngài. </w:t>
      </w:r>
    </w:p>
    <w:p>
      <w:pPr>
        <w:pStyle w:val="Normal"/>
        <w:overflowPunct w:val="false"/>
        <w:autoSpaceDE w:val="false"/>
        <w:snapToGrid w:val="false"/>
        <w:jc w:val="both"/>
        <w:rPr>
          <w:b/>
          <w:b/>
          <w:sz w:val="22"/>
          <w:szCs w:val="22"/>
        </w:rPr>
      </w:pPr>
      <w:r>
        <w:rPr>
          <w:b/>
          <w:sz w:val="22"/>
          <w:szCs w:val="22"/>
        </w:rPr>
        <w:t xml:space="preserve">Họ cởi áo ngài ra, lấy áo điều mà khoác cho Ngài. </w:t>
      </w:r>
    </w:p>
    <w:p>
      <w:pPr>
        <w:pStyle w:val="Normal"/>
        <w:overflowPunct w:val="false"/>
        <w:autoSpaceDE w:val="false"/>
        <w:snapToGrid w:val="false"/>
        <w:jc w:val="both"/>
        <w:rPr/>
      </w:pPr>
      <w:r>
        <w:rPr>
          <w:b/>
          <w:sz w:val="22"/>
          <w:szCs w:val="22"/>
        </w:rPr>
        <w:t xml:space="preserve">Đoạn, họ đương một cái mão gai mà đội trên đầu, và để một cây sậy trong tay hữu Ngài, rồi quì xuống mặt Ngài mà nhạo báng rằng: Lạy ‘Vua’ của dân Giu-đa. </w:t>
      </w:r>
    </w:p>
    <w:p>
      <w:pPr>
        <w:pStyle w:val="Normal"/>
        <w:overflowPunct w:val="false"/>
        <w:autoSpaceDE w:val="false"/>
        <w:snapToGrid w:val="false"/>
        <w:jc w:val="both"/>
        <w:rPr>
          <w:b/>
          <w:b/>
          <w:sz w:val="22"/>
          <w:szCs w:val="22"/>
        </w:rPr>
      </w:pPr>
      <w:r>
        <w:rPr>
          <w:b/>
          <w:sz w:val="22"/>
          <w:szCs w:val="22"/>
        </w:rPr>
        <w:t xml:space="preserve">Họ nhổ trên Ngài, và lấy cây sậy đánh đầu Ngài. </w:t>
      </w:r>
    </w:p>
    <w:p>
      <w:pPr>
        <w:pStyle w:val="Normal"/>
        <w:overflowPunct w:val="false"/>
        <w:autoSpaceDE w:val="false"/>
        <w:snapToGrid w:val="false"/>
        <w:jc w:val="both"/>
        <w:rPr>
          <w:b/>
          <w:b/>
          <w:sz w:val="22"/>
          <w:szCs w:val="22"/>
        </w:rPr>
      </w:pPr>
      <w:r>
        <w:rPr>
          <w:b/>
          <w:sz w:val="22"/>
          <w:szCs w:val="22"/>
        </w:rPr>
        <w:t xml:space="preserve">Khi đã nhạo báng Ngài rồi, thì họ cởi áo điều ra mà mặc áo của Ngài lại, rồi đem Ngài đi đóng đinh trên cây thập tự. </w:t>
      </w:r>
    </w:p>
    <w:p>
      <w:pPr>
        <w:pStyle w:val="Normal"/>
        <w:overflowPunct w:val="false"/>
        <w:autoSpaceDE w:val="false"/>
        <w:snapToGrid w:val="false"/>
        <w:jc w:val="both"/>
        <w:rPr>
          <w:b/>
          <w:b/>
          <w:sz w:val="22"/>
          <w:szCs w:val="22"/>
        </w:rPr>
      </w:pPr>
      <w:r>
        <w:rPr>
          <w:b/>
          <w:sz w:val="22"/>
          <w:szCs w:val="22"/>
        </w:rPr>
        <w:t xml:space="preserve">Khi họ đi ra, gặp một người ở thành Sy-ren tên là Si-môn, thì bắt người vác cây thập tự của Đức Chúa Jêsus. </w:t>
      </w:r>
    </w:p>
    <w:p>
      <w:pPr>
        <w:pStyle w:val="Normal"/>
        <w:overflowPunct w:val="false"/>
        <w:autoSpaceDE w:val="false"/>
        <w:snapToGrid w:val="false"/>
        <w:jc w:val="both"/>
        <w:rPr/>
      </w:pPr>
      <w:r>
        <w:rPr>
          <w:b/>
          <w:sz w:val="22"/>
          <w:szCs w:val="22"/>
        </w:rPr>
        <w:t xml:space="preserve">Đã đi tới một chỗ gọi là Gô-gô-tha, nghĩa là chỗ cái Sọ. </w:t>
      </w:r>
    </w:p>
    <w:p>
      <w:pPr>
        <w:pStyle w:val="Normal"/>
        <w:overflowPunct w:val="false"/>
        <w:autoSpaceDE w:val="false"/>
        <w:snapToGrid w:val="false"/>
        <w:jc w:val="both"/>
        <w:rPr>
          <w:b/>
          <w:b/>
          <w:sz w:val="22"/>
          <w:szCs w:val="22"/>
        </w:rPr>
      </w:pPr>
      <w:r>
        <w:rPr>
          <w:b/>
          <w:sz w:val="22"/>
          <w:szCs w:val="22"/>
        </w:rPr>
        <w:t xml:space="preserve">Họ cho Ngài uống rượu trộn với mật đắng song Ngài nếm, thì không chịu uống. </w:t>
      </w:r>
    </w:p>
    <w:p>
      <w:pPr>
        <w:pStyle w:val="Normal"/>
        <w:overflowPunct w:val="false"/>
        <w:autoSpaceDE w:val="false"/>
        <w:snapToGrid w:val="false"/>
        <w:jc w:val="both"/>
        <w:rPr>
          <w:b/>
          <w:b/>
          <w:sz w:val="22"/>
          <w:szCs w:val="22"/>
        </w:rPr>
      </w:pPr>
      <w:r>
        <w:rPr>
          <w:b/>
          <w:sz w:val="22"/>
          <w:szCs w:val="22"/>
        </w:rPr>
        <w:t xml:space="preserve">Họ đã đóng đinh Ngài trên cây thập tự rồi, thì bắt thăm mà chia nhau áo xống của Ngài. </w:t>
      </w:r>
    </w:p>
    <w:p>
      <w:pPr>
        <w:pStyle w:val="Normal"/>
        <w:overflowPunct w:val="false"/>
        <w:autoSpaceDE w:val="false"/>
        <w:snapToGrid w:val="false"/>
        <w:jc w:val="both"/>
        <w:rPr>
          <w:b/>
          <w:b/>
          <w:sz w:val="22"/>
          <w:szCs w:val="22"/>
        </w:rPr>
      </w:pPr>
      <w:r>
        <w:rPr>
          <w:b/>
          <w:sz w:val="22"/>
          <w:szCs w:val="22"/>
        </w:rPr>
        <w:t xml:space="preserve">Rồi họ ngồi đó mà canh giữ Ngài. </w:t>
      </w:r>
    </w:p>
    <w:p>
      <w:pPr>
        <w:pStyle w:val="Normal"/>
        <w:overflowPunct w:val="false"/>
        <w:autoSpaceDE w:val="false"/>
        <w:snapToGrid w:val="false"/>
        <w:jc w:val="both"/>
        <w:rPr>
          <w:b/>
          <w:b/>
          <w:sz w:val="22"/>
          <w:szCs w:val="22"/>
        </w:rPr>
      </w:pPr>
      <w:r>
        <w:rPr>
          <w:b/>
          <w:sz w:val="22"/>
          <w:szCs w:val="22"/>
        </w:rPr>
        <w:t>Phía trên đầu Ngài họ để cái bảng đề chữ chỉ về án Ngài: “ĐÂY LÀ JÊSUS, VUA DÂN GIU-ĐA.”</w:t>
      </w:r>
    </w:p>
    <w:p>
      <w:pPr>
        <w:pStyle w:val="Normal"/>
        <w:overflowPunct w:val="false"/>
        <w:autoSpaceDE w:val="false"/>
        <w:snapToGrid w:val="false"/>
        <w:jc w:val="both"/>
        <w:rPr>
          <w:b/>
          <w:b/>
          <w:sz w:val="22"/>
          <w:szCs w:val="22"/>
        </w:rPr>
      </w:pPr>
      <w:r>
        <w:rPr>
          <w:b/>
          <w:sz w:val="22"/>
          <w:szCs w:val="22"/>
        </w:rPr>
        <w:t xml:space="preserve">Cũng lúc đó, họ đóng đinh 2 tên trộm cướp với Ngài, một tên ở cây thập tự bên hữu, một tên ở cây thập tự bên tả. </w:t>
      </w:r>
    </w:p>
    <w:p>
      <w:pPr>
        <w:pStyle w:val="Normal"/>
        <w:overflowPunct w:val="false"/>
        <w:autoSpaceDE w:val="false"/>
        <w:snapToGrid w:val="false"/>
        <w:jc w:val="both"/>
        <w:rPr>
          <w:b/>
          <w:b/>
          <w:sz w:val="22"/>
          <w:szCs w:val="22"/>
        </w:rPr>
      </w:pPr>
      <w:r>
        <w:rPr>
          <w:b/>
          <w:sz w:val="22"/>
          <w:szCs w:val="22"/>
        </w:rPr>
        <w:t xml:space="preserve">Những kẻ đi ngang qua đó chê cười Ngài lắc đầu. Mà nói rằng: “Ngươi là kẻ phá Đền thờ và dựng lại trong 3 ngày, hãy cứu lấy mình đi! Nếu ngươi là Con của Đức Chúa Trời, hãy xuống khỏi cây thập tự! </w:t>
      </w:r>
    </w:p>
    <w:p>
      <w:pPr>
        <w:pStyle w:val="Normal"/>
        <w:overflowPunct w:val="false"/>
        <w:autoSpaceDE w:val="false"/>
        <w:snapToGrid w:val="false"/>
        <w:jc w:val="both"/>
        <w:rPr>
          <w:b/>
          <w:b/>
          <w:sz w:val="22"/>
          <w:szCs w:val="22"/>
        </w:rPr>
      </w:pPr>
      <w:r>
        <w:rPr>
          <w:b/>
          <w:sz w:val="22"/>
          <w:szCs w:val="22"/>
        </w:rPr>
        <w:t xml:space="preserve">Các Thầy Tế lễ Cả, các Thầy Thông giáo và các Trưởng lão cũng nhạo Ngài rằng: “Nó đã cứu kẻ khác mà cứu mình không được. Nếu phải ‘Vua’ dân Y-sơ-ra-ên, bây giờ hãy xuống khỏi cây thập tự đi thì chúng ta mới tin. </w:t>
      </w:r>
    </w:p>
    <w:p>
      <w:pPr>
        <w:pStyle w:val="Normal"/>
        <w:overflowPunct w:val="false"/>
        <w:autoSpaceDE w:val="false"/>
        <w:snapToGrid w:val="false"/>
        <w:jc w:val="both"/>
        <w:rPr>
          <w:b/>
          <w:b/>
          <w:sz w:val="22"/>
          <w:szCs w:val="22"/>
        </w:rPr>
      </w:pPr>
      <w:r>
        <w:rPr>
          <w:b/>
          <w:sz w:val="22"/>
          <w:szCs w:val="22"/>
        </w:rPr>
        <w:t xml:space="preserve">Nó nhờ cậy Đức Chúa Trời, nếu Đức Chúa Trời yêu nó thì bây giờ Ngài phải giải cứu cho, vì nó đã nói rằng: ‘Ta là Con của Đức Chúa Trời.’” </w:t>
      </w:r>
    </w:p>
    <w:p>
      <w:pPr>
        <w:pStyle w:val="Normal"/>
        <w:overflowPunct w:val="false"/>
        <w:autoSpaceDE w:val="false"/>
        <w:snapToGrid w:val="false"/>
        <w:jc w:val="both"/>
        <w:rPr/>
      </w:pPr>
      <w:r>
        <w:rPr>
          <w:b/>
          <w:sz w:val="22"/>
          <w:szCs w:val="22"/>
        </w:rPr>
        <w:t xml:space="preserve">Hai tên trộm cướp bị đóng đinh trên cây thập tự với Ngài cũng nhiếc móc Ngài như vậy. </w:t>
      </w:r>
    </w:p>
    <w:p>
      <w:pPr>
        <w:pStyle w:val="Normal"/>
        <w:overflowPunct w:val="false"/>
        <w:autoSpaceDE w:val="false"/>
        <w:snapToGrid w:val="false"/>
        <w:jc w:val="both"/>
        <w:rPr>
          <w:b/>
          <w:b/>
          <w:sz w:val="22"/>
          <w:szCs w:val="22"/>
        </w:rPr>
      </w:pPr>
      <w:r>
        <w:rPr>
          <w:b/>
          <w:sz w:val="22"/>
          <w:szCs w:val="22"/>
        </w:rPr>
        <w:t xml:space="preserve">Từ giờ thứ 6 đến giờ thứ 9, khắp cả xứ đều tối tăm mù mịt. </w:t>
      </w:r>
    </w:p>
    <w:p>
      <w:pPr>
        <w:pStyle w:val="Normal"/>
        <w:overflowPunct w:val="false"/>
        <w:autoSpaceDE w:val="false"/>
        <w:snapToGrid w:val="false"/>
        <w:jc w:val="both"/>
        <w:rPr/>
      </w:pPr>
      <w:r>
        <w:rPr>
          <w:b/>
          <w:sz w:val="22"/>
          <w:szCs w:val="22"/>
        </w:rPr>
        <w:t>Ước chừng giờ thứ 9, Đức Chúa Jêsus kêu tiếng lớn lên rằng: “Ê-li, Ê-li, lam-ma-sa-bách-ta-ni.” -- Nghĩa là: “Đức Chúa Trời tôi ơi! Đức Chúa Trời tôi ơi! Sao Ngài lìa bỏ tôi?”</w:t>
      </w:r>
    </w:p>
    <w:p>
      <w:pPr>
        <w:pStyle w:val="Normal"/>
        <w:overflowPunct w:val="false"/>
        <w:autoSpaceDE w:val="false"/>
        <w:snapToGrid w:val="false"/>
        <w:jc w:val="both"/>
        <w:rPr/>
      </w:pPr>
      <w:r>
        <w:rPr>
          <w:b/>
          <w:sz w:val="22"/>
          <w:szCs w:val="22"/>
        </w:rPr>
        <w:t xml:space="preserve">Có mấy người đứng đó, nghe kêu, thì nói rằng: “Nó kêu Ê-li!” </w:t>
      </w:r>
    </w:p>
    <w:p>
      <w:pPr>
        <w:pStyle w:val="Normal"/>
        <w:overflowPunct w:val="false"/>
        <w:autoSpaceDE w:val="false"/>
        <w:snapToGrid w:val="false"/>
        <w:jc w:val="both"/>
        <w:rPr/>
      </w:pPr>
      <w:r>
        <w:rPr>
          <w:b/>
          <w:sz w:val="22"/>
          <w:szCs w:val="22"/>
        </w:rPr>
        <w:t xml:space="preserve">Liền có một người trong bọn họ chạy lấy một miếng bông đá, và thấm đầy dấm, để trên đầu cây sậy mà đưa cho Ngài uống. </w:t>
      </w:r>
    </w:p>
    <w:p>
      <w:pPr>
        <w:pStyle w:val="Normal"/>
        <w:overflowPunct w:val="false"/>
        <w:autoSpaceDE w:val="false"/>
        <w:snapToGrid w:val="false"/>
        <w:jc w:val="both"/>
        <w:rPr>
          <w:b/>
          <w:b/>
          <w:sz w:val="22"/>
          <w:szCs w:val="22"/>
        </w:rPr>
      </w:pPr>
      <w:r>
        <w:rPr>
          <w:b/>
          <w:sz w:val="22"/>
          <w:szCs w:val="22"/>
        </w:rPr>
        <w:t xml:space="preserve">Những kẻ khác thì lại nói rằng: “Hãy để vậy, coi thử có Ê-li đến giải cứu nó chăng?” </w:t>
      </w:r>
    </w:p>
    <w:p>
      <w:pPr>
        <w:pStyle w:val="Normal"/>
        <w:overflowPunct w:val="false"/>
        <w:autoSpaceDE w:val="false"/>
        <w:snapToGrid w:val="false"/>
        <w:jc w:val="both"/>
        <w:rPr>
          <w:b/>
          <w:b/>
          <w:sz w:val="22"/>
          <w:szCs w:val="22"/>
        </w:rPr>
      </w:pPr>
      <w:r>
        <w:rPr>
          <w:b/>
          <w:sz w:val="22"/>
          <w:szCs w:val="22"/>
        </w:rPr>
        <w:t xml:space="preserve">Đức Chúa Jêsus lại kêu lên một tiếng lớn nữa, rồi trút linh hồn. </w:t>
      </w:r>
    </w:p>
    <w:p>
      <w:pPr>
        <w:pStyle w:val="Normal"/>
        <w:overflowPunct w:val="false"/>
        <w:autoSpaceDE w:val="false"/>
        <w:snapToGrid w:val="false"/>
        <w:jc w:val="both"/>
        <w:rPr>
          <w:b/>
          <w:b/>
          <w:sz w:val="22"/>
          <w:szCs w:val="22"/>
        </w:rPr>
      </w:pPr>
      <w:r>
        <w:rPr>
          <w:b/>
          <w:sz w:val="22"/>
          <w:szCs w:val="22"/>
        </w:rPr>
        <w:t xml:space="preserve">Và nầy, cái màn trong Đền thờ, bị xé ra làm 2 từ trên xuống dưới, thì đất rúng động, đá lớn bể ra. </w:t>
      </w:r>
    </w:p>
    <w:p>
      <w:pPr>
        <w:pStyle w:val="Normal"/>
        <w:overflowPunct w:val="false"/>
        <w:autoSpaceDE w:val="false"/>
        <w:snapToGrid w:val="false"/>
        <w:jc w:val="both"/>
        <w:rPr>
          <w:b/>
          <w:b/>
          <w:sz w:val="22"/>
          <w:szCs w:val="22"/>
        </w:rPr>
      </w:pPr>
      <w:r>
        <w:rPr>
          <w:b/>
          <w:sz w:val="22"/>
          <w:szCs w:val="22"/>
        </w:rPr>
        <w:t xml:space="preserve">Mồ mả mở ra và nhiều thây của các thánh qua đời được sống lại. </w:t>
      </w:r>
    </w:p>
    <w:p>
      <w:pPr>
        <w:pStyle w:val="Normal"/>
        <w:overflowPunct w:val="false"/>
        <w:autoSpaceDE w:val="false"/>
        <w:snapToGrid w:val="false"/>
        <w:jc w:val="both"/>
        <w:rPr>
          <w:b/>
          <w:b/>
          <w:sz w:val="22"/>
          <w:szCs w:val="22"/>
        </w:rPr>
      </w:pPr>
      <w:r>
        <w:rPr>
          <w:b/>
          <w:sz w:val="22"/>
          <w:szCs w:val="22"/>
        </w:rPr>
        <w:t xml:space="preserve">Sau khi Đức Chúa Jêsus sống lại, các Thánh đó ra khỏi mồ mả, đi vào Thành thánh, và hiện ra cho nhiều người thấy. </w:t>
      </w:r>
    </w:p>
    <w:p>
      <w:pPr>
        <w:pStyle w:val="Normal"/>
        <w:overflowPunct w:val="false"/>
        <w:autoSpaceDE w:val="false"/>
        <w:snapToGrid w:val="false"/>
        <w:spacing w:before="0" w:after="80"/>
        <w:jc w:val="both"/>
        <w:rPr>
          <w:b/>
          <w:b/>
          <w:sz w:val="22"/>
          <w:szCs w:val="22"/>
        </w:rPr>
      </w:pPr>
      <w:r>
        <w:rPr>
          <w:b/>
          <w:sz w:val="22"/>
          <w:szCs w:val="22"/>
        </w:rPr>
        <w:t>Thầy đội và những lính cùng với người canh giữ Đức Chúa Jêsus, thấy đất rúng động và những điều xảy đến, thì sợ hãi lắm, mà nói rằng: “Thật người nầy là Con Đức Chúa Trời.”</w:t>
      </w:r>
    </w:p>
    <w:p>
      <w:pPr>
        <w:pStyle w:val="Normal"/>
        <w:overflowPunct w:val="false"/>
        <w:autoSpaceDE w:val="false"/>
        <w:snapToGrid w:val="false"/>
        <w:spacing w:before="0" w:after="80"/>
        <w:jc w:val="both"/>
        <w:rPr>
          <w:sz w:val="22"/>
          <w:szCs w:val="22"/>
        </w:rPr>
      </w:pPr>
      <w:r>
        <w:rPr>
          <w:sz w:val="22"/>
          <w:szCs w:val="22"/>
          <w:vertAlign w:val="superscript"/>
        </w:rPr>
        <w:t>6-1</w:t>
      </w:r>
      <w:r>
        <w:rPr>
          <w:sz w:val="22"/>
          <w:szCs w:val="22"/>
        </w:rPr>
        <w:tab/>
        <w:t>Chúng ta hãy cúi đầu cầu nguyện trong giây phút. Lạy Chúa chúng con biết rằng Ngài là Đức Chúa Trời, và sau khi đọc Lời thiêng liêng thánh này, chúng con vẫn có thể thấy rằng bản tính Ngài vẫn không thay đổi. Ngài luôn là Đức Chúa Trời. Dường như rằng Chúa Jêsus không nhận được bất cứ sự giúp đỡ nào, và Chúa Jêsus đã bị đưa đi bởi những bàn tay độc ác, và bị chém ra từng mảnh, bị khổ nhạc, bị chế nhạo, và bị treo trên cây thập tự, bị đâm, và bị chết: Và dường như Ngài không nhận được bất cứ sự giúp đỡ nào, thậm chí chính Ngài cũng đã kêu lên rằng, “</w:t>
      </w:r>
      <w:r>
        <w:rPr>
          <w:b/>
          <w:sz w:val="22"/>
          <w:szCs w:val="22"/>
        </w:rPr>
        <w:t>Đức Chúa Trời tôi ơi! Đức Chúa Trời tôi ơi, sao Ngài lìa bỏ tôi?”</w:t>
      </w:r>
      <w:r>
        <w:rPr>
          <w:sz w:val="22"/>
          <w:szCs w:val="22"/>
        </w:rPr>
        <w:t xml:space="preserve"> Nhưng Ngài hành động trong giây phút mà khi không điều gì có thể hành động được. </w:t>
      </w:r>
    </w:p>
    <w:p>
      <w:pPr>
        <w:pStyle w:val="Normal"/>
        <w:overflowPunct w:val="false"/>
        <w:autoSpaceDE w:val="false"/>
        <w:snapToGrid w:val="false"/>
        <w:spacing w:before="0" w:after="80"/>
        <w:jc w:val="both"/>
        <w:rPr>
          <w:sz w:val="22"/>
          <w:szCs w:val="22"/>
        </w:rPr>
      </w:pPr>
      <w:r>
        <w:rPr>
          <w:sz w:val="22"/>
          <w:szCs w:val="22"/>
        </w:rPr>
        <w:tab/>
        <w:t xml:space="preserve">Chúng con được ban cho để biết, lạy Chúa, rằng nếu có con sông nào mà chúng con không thể vượt qua, và ngọn núi nào mà chúng con leo không qua, thì Ngài là Đức Chúa Trời là Đấng duy nhất có thể làm được những điều mà những người khác không thể làm. Ngài là một Chuyên gia về việc nầy. Vì Ngài biết lý do của Ngày Ấy Trên Cây Thập Tự đồi Calvary. Ngài, Đức Chúa Trời hiện hữu, Đấng Vôhạn, Ngài biết thì giờ này phải đến. Nhưng khi được ứng nghiệm, thì Ngài bày tỏ Ngài là Đức Chúa Trời. Ngài chỉ ra rằng Ai là Chủ. </w:t>
      </w:r>
    </w:p>
    <w:p>
      <w:pPr>
        <w:pStyle w:val="Normal"/>
        <w:overflowPunct w:val="false"/>
        <w:autoSpaceDE w:val="false"/>
        <w:snapToGrid w:val="false"/>
        <w:spacing w:before="0" w:after="80"/>
        <w:jc w:val="both"/>
        <w:rPr>
          <w:sz w:val="22"/>
          <w:szCs w:val="22"/>
        </w:rPr>
      </w:pPr>
      <w:r>
        <w:rPr>
          <w:sz w:val="22"/>
          <w:szCs w:val="22"/>
          <w:vertAlign w:val="superscript"/>
        </w:rPr>
        <w:t>6-3</w:t>
      </w:r>
      <w:r>
        <w:rPr>
          <w:sz w:val="22"/>
          <w:szCs w:val="22"/>
        </w:rPr>
        <w:tab/>
        <w:t xml:space="preserve">Ngài đã làm đất rúng động, và những Thánh đồ ngủ trong đất đã bước ra khỏi mồ mả. Và Ngài đã làm cho mặt trời tối đen lại như mực, điều đó bày tỏ Ngài là Đức Chúa Trời, nhưng có lẽ Ngài đã giữ yên lặng quá lâu. Xin cho chúng con biết rút ra bài học rằng: Miễn là chúng con cứ bước đi trong Thánh Linh, và được dẫn dắt bởi bàn tay của Đức Chúa Trời, thì cho dẫu có chuyện gì xảy ra đi nữa, vâng chúng con đang đối diện với đồi Sọ, Đức Chúa Trời sẽ nói khi đến đúng giờ đúng lúc. </w:t>
      </w:r>
    </w:p>
    <w:p>
      <w:pPr>
        <w:pStyle w:val="Normal"/>
        <w:overflowPunct w:val="false"/>
        <w:autoSpaceDE w:val="false"/>
        <w:snapToGrid w:val="false"/>
        <w:spacing w:before="0" w:after="80"/>
        <w:jc w:val="both"/>
        <w:rPr>
          <w:sz w:val="22"/>
          <w:szCs w:val="22"/>
        </w:rPr>
      </w:pPr>
      <w:r>
        <w:rPr>
          <w:sz w:val="22"/>
          <w:szCs w:val="22"/>
        </w:rPr>
        <w:tab/>
        <w:t xml:space="preserve">Lạy Cha là Đức Chúa Trời, chúng con cầu xin sự tha thứ tội lỗi và sự vi phạm của chúng con. Chúng con cầu xin Thánh Linh của Ngài ngự trong con và dẫn dắt chúng con. Dẫn dắt chúng con như Bồ Câu dẫn dắt Chiên con. Xin cho chúng con biết vâng lời cho dù điều gì có thể xảy ra, biết rằng Đức Chúa Trời thực hiện mọi công việc tốt lành, và biết rằng sẽ ổn thỏa. </w:t>
      </w:r>
    </w:p>
    <w:p>
      <w:pPr>
        <w:pStyle w:val="Normal"/>
        <w:overflowPunct w:val="false"/>
        <w:autoSpaceDE w:val="false"/>
        <w:snapToGrid w:val="false"/>
        <w:spacing w:before="0" w:after="80"/>
        <w:jc w:val="both"/>
        <w:rPr>
          <w:sz w:val="22"/>
          <w:szCs w:val="22"/>
        </w:rPr>
      </w:pPr>
      <w:r>
        <w:rPr>
          <w:sz w:val="22"/>
          <w:szCs w:val="22"/>
        </w:rPr>
        <w:tab/>
        <w:t xml:space="preserve">Xin ngự cùng chúng con trong buổi nhóm nầy. Chúng con cầu xin Ngài sẽ cứu những ai trong tình trạng hư mất và đang tìm kiếm sự cứu rỗi của Ngài. Xin cho những người đamng tìm kiếm ngập tràn Sự sống Đời đời. Chúng con cầu xin Ngài chữa lành những người đang đau ốm giờ này, những người đến đây tìm kiếm sự chữa lành. Và chúng con ngợi khen Ngài vì điều đó. Chúng con cầu xin trong Danh Con Ngài, là Chúa Cứu thế Jêsus Christ của chúng con. A-men! </w:t>
      </w:r>
    </w:p>
    <w:p>
      <w:pPr>
        <w:pStyle w:val="Normal"/>
        <w:overflowPunct w:val="false"/>
        <w:autoSpaceDE w:val="false"/>
        <w:snapToGrid w:val="false"/>
        <w:spacing w:before="0" w:after="80"/>
        <w:jc w:val="both"/>
        <w:rPr>
          <w:sz w:val="22"/>
          <w:szCs w:val="22"/>
        </w:rPr>
      </w:pPr>
      <w:r>
        <w:rPr>
          <w:sz w:val="22"/>
          <w:szCs w:val="22"/>
          <w:vertAlign w:val="superscript"/>
        </w:rPr>
        <w:t>7-1</w:t>
      </w:r>
      <w:r>
        <w:rPr>
          <w:sz w:val="22"/>
          <w:szCs w:val="22"/>
        </w:rPr>
        <w:tab/>
        <w:t xml:space="preserve">Trong bài giảng sáng hôm nay, chúng tôi muốn các bạn tập trung vào tiêu đề mà tôi chọn để giảng sáng hôm nay, “Ngày Ấy Trên Cây Thập tự.” Dường như không phải lúc để nói về đề tài này. Đề tài này nên được giảng vào ngày Thứ Sáu Lễ Thương khó. Tuy nhiên đồi Sọ nên được nhớ đến hằng ngày. Và chúng ta đã nghe rất nhiều về nó, cũng đọc về nó rất nhiều. Các Thầy giảng cũng dạy về nó rất nhiều, và họ đã nói về nó cũng từ lúc ban đầu. Các ca sĩ đã hát về nó qua nhiều thời đại. Các Tiên tri đã nói trước 4.000 năm trước khi nó xảy ra, và các Tiên tri của ngày hôm nay chỉ ra lại khi nào nó thật sự xảy ra. Nó là một ngày quan trọng như vậy. </w:t>
      </w:r>
    </w:p>
    <w:p>
      <w:pPr>
        <w:pStyle w:val="Normal"/>
        <w:overflowPunct w:val="false"/>
        <w:autoSpaceDE w:val="false"/>
        <w:snapToGrid w:val="false"/>
        <w:spacing w:before="0" w:after="80"/>
        <w:jc w:val="both"/>
        <w:rPr>
          <w:sz w:val="22"/>
          <w:szCs w:val="22"/>
        </w:rPr>
      </w:pPr>
      <w:r>
        <w:rPr>
          <w:sz w:val="22"/>
          <w:szCs w:val="22"/>
        </w:rPr>
        <w:tab/>
        <w:t xml:space="preserve">Nó là một ngày quan trọng nhất trong những ngày mà Chúa còn ngự trên đất. Nếu nó là cực kỳ quan trọng đối với con người, thập tự giá, thì tôi nghĩ rằng nó là quan trọng để chúng ta quay trở lại, chiêm nghiệm và nhìn thấy nó có ý nghĩa như thế nào đối với chúng ta. Vì tôi chắc rằng những giờ phút mà chúng ta đang sống, thì chúng ta sẽ tìm kiếm mọi sự quan trọng của Đức Chúa Trời mà chúng ta có thể biết; Nhìn thấy những gì Ngài đã hứa làm cho chúng ta. Và đó là lý do chúng ta đến với Hội thánh sáng hôm nay. </w:t>
      </w:r>
    </w:p>
    <w:p>
      <w:pPr>
        <w:pStyle w:val="Normal"/>
        <w:overflowPunct w:val="false"/>
        <w:autoSpaceDE w:val="false"/>
        <w:snapToGrid w:val="false"/>
        <w:spacing w:before="0" w:after="80"/>
        <w:jc w:val="both"/>
        <w:rPr>
          <w:sz w:val="22"/>
          <w:szCs w:val="22"/>
        </w:rPr>
      </w:pPr>
      <w:r>
        <w:rPr>
          <w:sz w:val="22"/>
          <w:szCs w:val="22"/>
          <w:vertAlign w:val="superscript"/>
        </w:rPr>
        <w:t>7-3</w:t>
      </w:r>
      <w:r>
        <w:rPr>
          <w:sz w:val="22"/>
          <w:szCs w:val="22"/>
        </w:rPr>
        <w:tab/>
        <w:t xml:space="preserve">Đó là lý do mà các Thầy giảng rao giảng. Đó cũng là lý do Thầy giảng nghiên cứu và suy gẫm nghĩ trong Kinh thánh và tìm kiếm sự hà hơi mặc khải, là bởi vì người là một đầy tớ công khai với dân sự Đức Chúa Trời, và anh ta đang cố gắng tìm cái gì đó mà sẽ -- Đức Chúa Trời sẽ phải nói với tuyển dân của Ngài, điều gì đó mà có thể giúp họ. Có lẽ là sự xử phạt họ về tội lỗi của họ, nhưng điều đó sẽ giúp họ đứng lên, và quên đi tội của mình và rồi được dấy lên để phục sự Ngài. Các Mục sư Truyền đạo nên tìm kiếm những điều này. </w:t>
      </w:r>
    </w:p>
    <w:p>
      <w:pPr>
        <w:pStyle w:val="Normal"/>
        <w:overflowPunct w:val="false"/>
        <w:autoSpaceDE w:val="false"/>
        <w:snapToGrid w:val="false"/>
        <w:spacing w:before="0" w:after="80"/>
        <w:jc w:val="both"/>
        <w:rPr>
          <w:sz w:val="22"/>
          <w:szCs w:val="22"/>
        </w:rPr>
      </w:pPr>
      <w:r>
        <w:rPr>
          <w:sz w:val="22"/>
          <w:szCs w:val="22"/>
          <w:vertAlign w:val="superscript"/>
        </w:rPr>
        <w:t>7-4</w:t>
      </w:r>
      <w:r>
        <w:rPr>
          <w:sz w:val="22"/>
          <w:szCs w:val="22"/>
        </w:rPr>
        <w:tab/>
        <w:t xml:space="preserve">Nếu ngày nầy trở nên quan trọng, một trong những ngày quan trọng nhất, xin chúng ta hãy nhìn xem 3 điều quan trọng khác mà ngày đó có ý nghĩa với chúng ta. Chúng ta có thể liệt kê hàng trăm lý do chứng minh nó quan trọng. Nhưng buổi sáng hôm nay, tôi chọn giảng 3 điều quan trọng trong những giây phút còn lại, mà thập tự giá rất có ý nghĩa đối với chúng ta. Tôi cầu mong bài giảng này sẽ đụng đến mọi tội nhân đang hiện diện trong giờ này, nó sẽ làm cho mọi thánh đồ phải quì xuống, nó sẽ làm cho mọi người đau ốm dấy lên đức tin nơi Chúa và bước ra được chữa lành, mọi tội nhân đều được cứu, mọi kẻ sangã quay đầu trở lại và hổ thẹn về chính mình, và mọi thánh đồ vui sướng và nhận lãnh sự nắm giữ mới và hy vọng mới. </w:t>
      </w:r>
    </w:p>
    <w:p>
      <w:pPr>
        <w:pStyle w:val="Normal"/>
        <w:overflowPunct w:val="false"/>
        <w:autoSpaceDE w:val="false"/>
        <w:snapToGrid w:val="false"/>
        <w:spacing w:before="0" w:after="80"/>
        <w:jc w:val="both"/>
        <w:rPr>
          <w:sz w:val="22"/>
          <w:szCs w:val="22"/>
        </w:rPr>
      </w:pPr>
      <w:r>
        <w:rPr>
          <w:sz w:val="22"/>
          <w:szCs w:val="22"/>
          <w:vertAlign w:val="superscript"/>
        </w:rPr>
        <w:t>7-5</w:t>
      </w:r>
      <w:r>
        <w:rPr>
          <w:sz w:val="22"/>
          <w:szCs w:val="22"/>
        </w:rPr>
        <w:tab/>
        <w:t xml:space="preserve">Một điều quan trọng lớn mà thập tự giá có ý nghĩa đối với chúng ta và thế gian là nó giải quyết được vấn đề tội lỗi một lần cho tất cả. Con người được tìm thấy tội lỗi, và tội lỗi là một hình phạt mà không người không thể nào trả nổi. Hình phạt là quá nặng cho đến nỗi không có ai có thể trả được cho hình phạt đó. Tôi thật sự tin rằng Chúa đã đặt ra hình phạt cách đó, và hình phạt đó quá nặng để không ai có thể chịu được hình phạt đó, hầu cho chính Ngài mới có thể chịu được nó. </w:t>
      </w:r>
    </w:p>
    <w:p>
      <w:pPr>
        <w:pStyle w:val="Normal"/>
        <w:overflowPunct w:val="false"/>
        <w:autoSpaceDE w:val="false"/>
        <w:snapToGrid w:val="false"/>
        <w:spacing w:before="0" w:after="80"/>
        <w:jc w:val="both"/>
        <w:rPr>
          <w:sz w:val="22"/>
          <w:szCs w:val="22"/>
        </w:rPr>
      </w:pPr>
      <w:r>
        <w:rPr>
          <w:sz w:val="22"/>
          <w:szCs w:val="22"/>
        </w:rPr>
        <w:tab/>
        <w:t xml:space="preserve">Hình phạt của tội lỗi là sự chết. Và tất cả chúng ta đã được sinh ra trong tội lỗi và lớn lên trongtội lỗi. Do vậy không có ai trong chúng ta là xứng đáng, hay là họ không thể tìm thấy bất cứ ai trên đất này là xứng đáng cả. </w:t>
      </w:r>
    </w:p>
    <w:p>
      <w:pPr>
        <w:pStyle w:val="Normal"/>
        <w:overflowPunct w:val="false"/>
        <w:autoSpaceDE w:val="false"/>
        <w:snapToGrid w:val="false"/>
        <w:spacing w:before="0" w:after="80"/>
        <w:jc w:val="both"/>
        <w:rPr>
          <w:sz w:val="22"/>
          <w:szCs w:val="22"/>
        </w:rPr>
      </w:pPr>
      <w:r>
        <w:rPr>
          <w:sz w:val="22"/>
          <w:szCs w:val="22"/>
          <w:vertAlign w:val="superscript"/>
        </w:rPr>
        <w:t>8-2</w:t>
      </w:r>
      <w:r>
        <w:rPr>
          <w:sz w:val="22"/>
          <w:szCs w:val="22"/>
        </w:rPr>
        <w:tab/>
        <w:t xml:space="preserve">Và tội lỗi không bắt nguồn từ dưới trần gian. Nó bắt nguồn từ trên Thiên cung. Lu-xi-phe [vốn là Thiên sứ Trưởng - Bt], ma quỉ, là tạo vật bị xử phạt vì sự bất tuân của nó trước khi nó bị đẩy xuống đất. Tội lỗi bắt nguồn từ trên trời, nơi mà Đức Chúa Trời đặt những Thiên sứ trên những nguyên tắc mà Ngài đặt cho con người. Kiến thức, cây biết điều thiện và điều ác... Cây Sự Sống, và Cây Biết Điều Thiện và Điều ác, nơi mà con người có thể chọn theo ý mình. Và khi Lu-xi-phe được ban cho sự chọn lựa ưu tiên, thì nó đã muốn chọn điều gì đó mà có thể tốt hơn của Đức Chúa Trời có. Và đó là căn nguyên của vấn đề. </w:t>
      </w:r>
    </w:p>
    <w:p>
      <w:pPr>
        <w:pStyle w:val="Normal"/>
        <w:overflowPunct w:val="false"/>
        <w:autoSpaceDE w:val="false"/>
        <w:snapToGrid w:val="false"/>
        <w:spacing w:before="0" w:after="80"/>
        <w:jc w:val="both"/>
        <w:rPr>
          <w:sz w:val="22"/>
          <w:szCs w:val="22"/>
        </w:rPr>
      </w:pPr>
      <w:r>
        <w:rPr>
          <w:sz w:val="22"/>
          <w:szCs w:val="22"/>
          <w:vertAlign w:val="superscript"/>
        </w:rPr>
        <w:t>8-3</w:t>
      </w:r>
      <w:r>
        <w:rPr>
          <w:sz w:val="22"/>
          <w:szCs w:val="22"/>
        </w:rPr>
        <w:tab/>
        <w:t>Có một sự đòi hỏi cho tội lỗi. Sự đòi hỏi đó là sự chết. Sự chết là hình phạt, và đó là... Chúng ta có thể bước vào trong rất nhiều chi tiết lớn của vấn đề này, bởi vì tôi không tin rằng còn có sự nào khác ngoài sự chết. Chỉ có một sự sống. Và tôi tin rằng một người có Sự sống Đời đời thì không bao giờ có thể chết được, và tôi tin rằng có một sự huỷ duyệt của linh hồn đó mà phạm tội, vì Kinh thánh có chép, “</w:t>
      </w:r>
      <w:r>
        <w:rPr>
          <w:b/>
          <w:sz w:val="22"/>
          <w:szCs w:val="22"/>
        </w:rPr>
        <w:t>Linh hồn nào phạm tội thì linh hồn ấy phải chết,</w:t>
      </w:r>
      <w:r>
        <w:rPr>
          <w:sz w:val="22"/>
          <w:szCs w:val="22"/>
        </w:rPr>
        <w:t xml:space="preserve">” không phải con người, mà linh hồn mà đã phạm tội. Vậy Sa-tan chắc chắn phải bị huỷ diệt hoàn toàn. </w:t>
      </w:r>
    </w:p>
    <w:p>
      <w:pPr>
        <w:pStyle w:val="Normal"/>
        <w:overflowPunct w:val="false"/>
        <w:autoSpaceDE w:val="false"/>
        <w:snapToGrid w:val="false"/>
        <w:spacing w:before="0" w:after="80"/>
        <w:jc w:val="both"/>
        <w:rPr>
          <w:sz w:val="22"/>
          <w:szCs w:val="22"/>
        </w:rPr>
      </w:pPr>
      <w:r>
        <w:rPr>
          <w:sz w:val="22"/>
          <w:szCs w:val="22"/>
        </w:rPr>
        <w:tab/>
        <w:t xml:space="preserve">Tôi thật không đồng ý với những người theo thuyết phổ độ khi nói rằng Sa-ta sẽ được cứu. Sa-tan đã phạm tội, và nó là Tổ phụ (originator) của tội lỗi. Vì linh hồn nó đã phạm tội nên nó chỉ còn là một linh. Linh đó sẽ bị huỷ duyệt hoàn toàn và nó không có thứ gì còn lại. </w:t>
      </w:r>
    </w:p>
    <w:p>
      <w:pPr>
        <w:pStyle w:val="Normal"/>
        <w:overflowPunct w:val="false"/>
        <w:autoSpaceDE w:val="false"/>
        <w:snapToGrid w:val="false"/>
        <w:spacing w:before="0" w:after="80"/>
        <w:jc w:val="both"/>
        <w:rPr/>
      </w:pPr>
      <w:r>
        <w:rPr>
          <w:sz w:val="22"/>
          <w:szCs w:val="22"/>
          <w:vertAlign w:val="superscript"/>
        </w:rPr>
        <w:t>8-4</w:t>
      </w:r>
      <w:r>
        <w:rPr>
          <w:sz w:val="22"/>
          <w:szCs w:val="22"/>
        </w:rPr>
        <w:tab/>
        <w:t xml:space="preserve">Khi tội lỗi đập vào thế gian lúc ban đầu giống một tấm chăn màu đen rơi xuống từ trên trời, theo đúng nghĩa của nó là nó làm cho trái đất bị tê liệt. Nó đưa mọi tạo vật xuống đất, và tất cả những gì do Chúa sáng tạo nên, vào trong cảnh nô lệ. Con người do vậy ở dưới sự nô lệ của sự chết, bệnh tật, khó khăn, và sự buồn khổ. Mọi tạo vật sụp đổ bởi tội lỗi. Tội lỗi là một loại thuốc gây mê và nó hoàn toàn làm tê liệt thế giới. Và khi đó chúng ta ngồi đây vô vọng, vì mọi vật trên đất bị suy phục tội lỗi, và những ai được sanh ra trên đất suy phục nó. Vì vậy nó phải đến một nơi nào đó nơi mà không hề có tội lỗi. Có thể nơi đó không đến từ đất. </w:t>
      </w:r>
    </w:p>
    <w:p>
      <w:pPr>
        <w:pStyle w:val="Normal"/>
        <w:overflowPunct w:val="false"/>
        <w:autoSpaceDE w:val="false"/>
        <w:snapToGrid w:val="false"/>
        <w:spacing w:before="0" w:after="80"/>
        <w:jc w:val="both"/>
        <w:rPr>
          <w:sz w:val="22"/>
          <w:szCs w:val="22"/>
        </w:rPr>
      </w:pPr>
      <w:r>
        <w:rPr>
          <w:sz w:val="22"/>
          <w:szCs w:val="22"/>
        </w:rPr>
        <w:tab/>
        <w:t xml:space="preserve">Mỗi người trong chúng ta thì không thể nào cứu chuộc những người khác. Nó phải đến từ nơi khác. Do vậy, khi con người nhận ra rằng mình bị tách ra khỏi Đức Chúa Trời, thì họ trở nên một kẻ đi lang thang. Họ đã khóc, kêu than; Họ đã đi lang thang qua các núi, qua các hoang mạc này sang hoang mạc khác để tìm kiếm một thành phố nơi mà Người Xây dựng và Người Tạo nên là Đức Chúa Trời. Vì con người biết rằng nếu họ được trở lại trong sự Hiện diệncủa Đức Chúa Trời, thì họ có thể nói điều đó với Ngài. Nhưng không có một con đường nào để quay trở lại. Họ trở nên lạc mất. Họ không biết phải quẹo ở lối nào, vậy họ cứ tiếp tục đi và họ cứ tiếp tục đi lang thang, họ cố tìm một con đường để quay trở lại. Điều gì đó bên trong họ mách bảo với họ rằng họ đến từ một - một nơi mà hoàn hảo tuyệt vời. </w:t>
      </w:r>
    </w:p>
    <w:p>
      <w:pPr>
        <w:pStyle w:val="Normal"/>
        <w:overflowPunct w:val="false"/>
        <w:autoSpaceDE w:val="false"/>
        <w:snapToGrid w:val="false"/>
        <w:spacing w:before="0" w:after="80"/>
        <w:jc w:val="both"/>
        <w:rPr>
          <w:sz w:val="22"/>
          <w:szCs w:val="22"/>
        </w:rPr>
      </w:pPr>
      <w:r>
        <w:rPr>
          <w:sz w:val="22"/>
          <w:szCs w:val="22"/>
          <w:vertAlign w:val="superscript"/>
        </w:rPr>
        <w:t>9-1</w:t>
      </w:r>
      <w:r>
        <w:rPr>
          <w:sz w:val="22"/>
          <w:szCs w:val="22"/>
        </w:rPr>
        <w:tab/>
        <w:t xml:space="preserve">Không ai trong những người ngồi đây buổi sáng nay có thể nhìn thấy được nó, và cũng không có ai trong những người nghe băng thâu, nơi mà băng ghi âm sẽ đi khắp thế giới; Không có ai ở đây hay bất cứ nơi đâu, tìm thấy sự hoàn hảo tuyệt vời đó. Các bạn trả hoá đơn của mình, và các bạn nghĩ rằng các bạn đã giải quyết được nó. Khi các bạn trả hoán đơn, thì có ai đó trong gia đình của bạn lại đau ốm. Khi người đó khoẻ mạnh lại, thì đó là lúc các bạn có thêm nhiều hoá đơn nữa để thanh toán. Điều đầu tiên mà các bạn biết là tóc các bạn trở nên bạc hơn, và khi đó các bạn muốn trẻ lại như xưa. Có cái gì đó luôn luôn, ngay lập tức, bởi vì làn sóng tội lỗi. Nhưng trong lòng các bạn, bởi vì các bạn tìm kiếm điều đó, nó chỉ ra rằng nơi nào đó có sự hoàn hảo tuyệt vời. Ở nơi nào đó có một điều gì đó tốt hơn. </w:t>
      </w:r>
    </w:p>
    <w:p>
      <w:pPr>
        <w:pStyle w:val="Normal"/>
        <w:overflowPunct w:val="false"/>
        <w:autoSpaceDE w:val="false"/>
        <w:snapToGrid w:val="false"/>
        <w:spacing w:before="0" w:after="80"/>
        <w:jc w:val="both"/>
        <w:rPr>
          <w:sz w:val="22"/>
          <w:szCs w:val="22"/>
        </w:rPr>
      </w:pPr>
      <w:r>
        <w:rPr>
          <w:sz w:val="22"/>
          <w:szCs w:val="22"/>
          <w:vertAlign w:val="superscript"/>
        </w:rPr>
        <w:t>9-2</w:t>
      </w:r>
      <w:r>
        <w:rPr>
          <w:sz w:val="22"/>
          <w:szCs w:val="22"/>
        </w:rPr>
        <w:tab/>
        <w:t xml:space="preserve">Đó cũng là lý do ngày hôm nay còn nhiều tội nhân vẫn đang đi lang thang vẩn vơ. Những người phụ nữ sẽ cắt đi tóc của mình để có mái tóc đẹp hơn, trang điểm khuôn mặt của mình để nhìn lôi cuốn hơn, mặc những áo quần đẹp hơn, bởi vì đó là điều duy nhất mà họ có thể tìm thấy, tìm ở nơi nào đó, để tìm cái gì đó quay trở lại với họ, để mà những người đàn ông huýt gió lên vì cô ấy, tán tỉnh cô ấy... Những anh chàng trẻ tuổi thì cũng sẽ làm giống những quí cô vừa rồi: Cố gắng làm cho mình thu hút trước cô ấy. Hàng xóm sẽ xây ngôi nhà và trang trí nó đẹp hơn nhà bên cạnh mình. Nó luôn luôn vậy. Chúng tađang tìm kiếm điều gì đó, và cái gì đó cứ luôn đi trước. </w:t>
      </w:r>
    </w:p>
    <w:p>
      <w:pPr>
        <w:pStyle w:val="Normal"/>
        <w:overflowPunct w:val="false"/>
        <w:autoSpaceDE w:val="false"/>
        <w:snapToGrid w:val="false"/>
        <w:spacing w:before="0" w:after="80"/>
        <w:jc w:val="both"/>
        <w:rPr>
          <w:sz w:val="22"/>
          <w:szCs w:val="22"/>
        </w:rPr>
      </w:pPr>
      <w:r>
        <w:rPr>
          <w:sz w:val="22"/>
          <w:szCs w:val="22"/>
          <w:vertAlign w:val="superscript"/>
        </w:rPr>
        <w:t>9-3</w:t>
      </w:r>
      <w:r>
        <w:rPr>
          <w:sz w:val="22"/>
          <w:szCs w:val="22"/>
        </w:rPr>
        <w:tab/>
        <w:t xml:space="preserve">Phụ nữ đẹp thì sẽ thấy có người khác đẹp hơn mình, hàng xóm có nhà đẹp thì cũng sẽ thấy có một nhà khác đẹp hơn của mình. Một người phụ nữ ăn mặc đẹp thì cũng sẽ thấy có người khác ăn mặc đẹp hơn mình. Điều gì đó ở trong con người mà cũng đang tìm kiếm điều gì đó, và nó chỉ ra rằng con người đang bị lạc mất. Con người muốn tìm kiếm điều gì đó mà có thể đem đến cho họ sự thỏa lòng, mà nó có thể đáp ứng được sự đói khát, nhưng dường như không thể tìm ra được nó. Con người đã cố gắng thử nó qua nhiều thời đại. Nhưng họ đã khóc vì nó. Họ đã thật sự khóc vì nó. Họ làm mọi thứ mà họ biết, tuy nhiên họ không thể tìm thấy nó, và họ cứ chạy khắp thế gian. </w:t>
      </w:r>
    </w:p>
    <w:p>
      <w:pPr>
        <w:pStyle w:val="Normal"/>
        <w:overflowPunct w:val="false"/>
        <w:autoSpaceDE w:val="false"/>
        <w:snapToGrid w:val="false"/>
        <w:spacing w:before="0" w:after="80"/>
        <w:jc w:val="both"/>
        <w:rPr>
          <w:sz w:val="22"/>
          <w:szCs w:val="22"/>
        </w:rPr>
      </w:pPr>
      <w:r>
        <w:rPr>
          <w:sz w:val="22"/>
          <w:szCs w:val="22"/>
          <w:vertAlign w:val="superscript"/>
        </w:rPr>
        <w:t>10-1</w:t>
      </w:r>
      <w:r>
        <w:rPr>
          <w:sz w:val="22"/>
          <w:szCs w:val="22"/>
        </w:rPr>
        <w:tab/>
        <w:t xml:space="preserve">Cuối cùng một ngày nọ, ngày đó là ngày ấy trên cây thập tự, có một Đấng ngự xuống trong sự vinh hiển, Đấng có Danh (Tên) là Chúa Jêsus Christ, là Con Độc Sanh của Đức Chúa Trời, là Đấng ngự xuống trong sự vinh hiển, và từ đó Thập tự giá được tạo nên. Đó là ngày mà giá chuộc tội được trả, và tội lỗi được giải quyết một lần là đủ cả, và nó đã giải quyết được vấn đề mà con người đang đói khát. Nó đem đến một nơi của sự thỏa lòng. </w:t>
      </w:r>
    </w:p>
    <w:p>
      <w:pPr>
        <w:pStyle w:val="Normal"/>
        <w:overflowPunct w:val="false"/>
        <w:autoSpaceDE w:val="false"/>
        <w:snapToGrid w:val="false"/>
        <w:spacing w:before="0" w:after="80"/>
        <w:jc w:val="both"/>
        <w:rPr>
          <w:sz w:val="22"/>
          <w:szCs w:val="22"/>
        </w:rPr>
      </w:pPr>
      <w:r>
        <w:rPr>
          <w:sz w:val="22"/>
          <w:szCs w:val="22"/>
        </w:rPr>
        <w:tab/>
        <w:t xml:space="preserve">Chưa có con người nào từng viếng thăm đồi Sọ và nhìn thấy nó, mà khi trở về không hề có sự thay đổi. Mọi thứ mà anh ta từng ước mong và tha thiết có được thì đã được đáp ứng khi anh ta đến nơi đó. Đó là một ngày quan trọng và cũng là một sự kiện quan trọng, nó đã làm rúng động đất. Nó làm rúng động thế gian như chưa bao giờ rúng động trước khi Chúa Jêsus chết trên cây Thập tự và trả hết án phạt tội lỗi cho chúng ta. </w:t>
      </w:r>
    </w:p>
    <w:p>
      <w:pPr>
        <w:pStyle w:val="Normal"/>
        <w:overflowPunct w:val="false"/>
        <w:autoSpaceDE w:val="false"/>
        <w:snapToGrid w:val="false"/>
        <w:spacing w:before="0" w:after="80"/>
        <w:jc w:val="both"/>
        <w:rPr/>
      </w:pPr>
      <w:r>
        <w:rPr>
          <w:sz w:val="22"/>
          <w:szCs w:val="22"/>
          <w:vertAlign w:val="superscript"/>
        </w:rPr>
        <w:t>10-3</w:t>
      </w:r>
      <w:r>
        <w:rPr>
          <w:sz w:val="22"/>
          <w:szCs w:val="22"/>
        </w:rPr>
        <w:tab/>
        <w:t>Thế giới tội lỗi này đã tối đen lại như mực. Mặt trời lặn xuống đương lúc giữa trưa; Và nó đã hoàn toàn phủ phục. Đất đá rúng động, núi nứt ra, và những người nằm trong mồ mả đứng dậy và bước ra. Chuyện gì đã xảy ra? Đức Chúa Trời đã nhắm vào trên cây thập tự. Ngài đã làm bị thương con vật được gọi là Sa-tan mãi mãi.</w:t>
      </w:r>
    </w:p>
    <w:p>
      <w:pPr>
        <w:pStyle w:val="Normal"/>
        <w:overflowPunct w:val="false"/>
        <w:autoSpaceDE w:val="false"/>
        <w:snapToGrid w:val="false"/>
        <w:spacing w:before="0" w:after="80"/>
        <w:jc w:val="both"/>
        <w:rPr>
          <w:sz w:val="22"/>
          <w:szCs w:val="22"/>
        </w:rPr>
      </w:pPr>
      <w:r>
        <w:rPr>
          <w:sz w:val="22"/>
          <w:szCs w:val="22"/>
        </w:rPr>
        <w:tab/>
        <w:t xml:space="preserve">Nó đã trở nên hằn học từ lúc đó, bởi vì nó đã đem ánh sáng đến cho con người, và mọi người đều biết rằng một con vật bị thương thì sẽ là con vật trở nên hằn học hơn, nó sẽ bò với cái sóng lưng bị gãy của mình. Bây giờ Sa-tan bị đánh văng ra khỏi thập tự giá. Thế giới đã chứng minh điều đó. Cái giá chuộc tội lớn nhất đã được trả, và Đấng duy nhất mà có thể trả được nợ đó, đã đến và trả nó trên cây thập tự. Đó là nơi mà giá chuộc tội lớn nhất đã được trả. Đó là một trong những điều. </w:t>
      </w:r>
    </w:p>
    <w:p>
      <w:pPr>
        <w:pStyle w:val="Normal"/>
        <w:overflowPunct w:val="false"/>
        <w:autoSpaceDE w:val="false"/>
        <w:snapToGrid w:val="false"/>
        <w:spacing w:before="0" w:after="80"/>
        <w:jc w:val="both"/>
        <w:rPr>
          <w:sz w:val="22"/>
          <w:szCs w:val="22"/>
        </w:rPr>
      </w:pPr>
      <w:r>
        <w:rPr>
          <w:sz w:val="22"/>
          <w:szCs w:val="22"/>
          <w:vertAlign w:val="superscript"/>
        </w:rPr>
        <w:t>10-6</w:t>
      </w:r>
      <w:r>
        <w:rPr>
          <w:sz w:val="22"/>
          <w:szCs w:val="22"/>
        </w:rPr>
        <w:tab/>
        <w:t xml:space="preserve">Đức Chúa Trời đã đòi hỏi điều đó. Không ai là xứng đáng cả. Không ai có đủ khả năng làm điều đó. Và ChínhĐức Chúa Trời đã đến, Ngài đã ngự trong hình hài ‘Con Người’, và sống một cuộc đời với sự ham muốn con người, và Ngài đã bị đóng đinh trên cây thập tự và ở đó, khi Sa-tan nghĩ rằng Ngài sẽ không thực hiện nó, Ngài sẽ không vượt qua nó... Thì Ngài đã đi đến Ghết-sê-ma-nê, và mọi thử thách mà con người từng chịu đựng, thì Ngài đều vượt qua giống như một con người bình thường, nhưng Ngài đã trả giá chuộc tội, đó là những gì đã làm tối tăm trái đất giống như thuốc mê cho một ca phẫu thuật. </w:t>
      </w:r>
    </w:p>
    <w:p>
      <w:pPr>
        <w:pStyle w:val="Normal"/>
        <w:overflowPunct w:val="false"/>
        <w:autoSpaceDE w:val="false"/>
        <w:snapToGrid w:val="false"/>
        <w:spacing w:before="0" w:after="80"/>
        <w:jc w:val="both"/>
        <w:rPr>
          <w:sz w:val="22"/>
          <w:szCs w:val="22"/>
        </w:rPr>
      </w:pPr>
      <w:r>
        <w:rPr>
          <w:sz w:val="22"/>
          <w:szCs w:val="22"/>
        </w:rPr>
        <w:tab/>
        <w:t xml:space="preserve">Khi một Bác sĩ tiêm thuốc mê cho bệnh nhân, trước tiên Bác sĩ đó phải hạ gục người đó trước khi tiêm. Và khi Đức Chúa Trời thực - thực hiện phẫu thuật cho Hội thánh, thì thế giới phải bị - bị tiêm thuốc mê. Thiên nhiên phải có sự chấn động. </w:t>
      </w:r>
    </w:p>
    <w:p>
      <w:pPr>
        <w:pStyle w:val="Normal"/>
        <w:overflowPunct w:val="false"/>
        <w:autoSpaceDE w:val="false"/>
        <w:snapToGrid w:val="false"/>
        <w:spacing w:before="0" w:after="80"/>
        <w:jc w:val="both"/>
        <w:rPr>
          <w:sz w:val="22"/>
          <w:szCs w:val="22"/>
        </w:rPr>
      </w:pPr>
      <w:r>
        <w:rPr>
          <w:sz w:val="22"/>
          <w:szCs w:val="22"/>
        </w:rPr>
        <w:tab/>
        <w:t xml:space="preserve">Không ngạc nhiên, Đức Chúa Trời trong hình hài con người đang chết. Đó ắt hẳn là những giờ phút mà thế giới mong đợi, tuy nhiên nhiều người trong số họ không biết điều đó. Giống như ngày hôm nay, nhiều người tìm kiếm điều đó tuy nhiên nó ở trước mắt và họ không hề nhận ra nó. Họ không nhận ra được vấn đề. Họ vẫn đang cố tìm kiếm các thú vui và những thứ khác trong thế gian, cố gắng tìm cách. </w:t>
      </w:r>
    </w:p>
    <w:p>
      <w:pPr>
        <w:pStyle w:val="Normal"/>
        <w:overflowPunct w:val="false"/>
        <w:autoSpaceDE w:val="false"/>
        <w:snapToGrid w:val="false"/>
        <w:spacing w:before="0" w:after="80"/>
        <w:jc w:val="both"/>
        <w:rPr>
          <w:sz w:val="22"/>
          <w:szCs w:val="22"/>
        </w:rPr>
      </w:pPr>
      <w:r>
        <w:rPr>
          <w:sz w:val="22"/>
          <w:szCs w:val="22"/>
          <w:vertAlign w:val="superscript"/>
        </w:rPr>
        <w:t>11-1</w:t>
      </w:r>
      <w:r>
        <w:rPr>
          <w:sz w:val="22"/>
          <w:szCs w:val="22"/>
        </w:rPr>
        <w:tab/>
        <w:t xml:space="preserve">Có rất nhiều cột dấu hiệu hướng về ngày đó, nhiều cột báo hiệu. Nó đã được báo trước bởi chiên con, bởi bò đực, con cu gáy, và nhiều thứ khác; Tuy nhiên nó không thể bẻ gãy điều kia. Nó không thể bẻ gãy nơi sự chết Ngàiắm giữ đó. Vì Sa-tan đã có được trái đất, những tảng đá mà nó từng bước lên bước xuống trên đất, đốt cháy lưu huỳnh. Lu-xi-phe là con trai của buổi sáng, và nó bước đi trên đất khi núi lửa đang bùng cháy dữ dội. Những tảng đá đó đã được làm mát đi, khi Chúa Jêsus chết trên cây thập tự, phun lên đất những dung nham của nó. Giá chuộc tội đã được mua, và sự trói buộc của Sa-tan đã bị bẻ gãy. </w:t>
      </w:r>
    </w:p>
    <w:p>
      <w:pPr>
        <w:pStyle w:val="Normal"/>
        <w:overflowPunct w:val="false"/>
        <w:autoSpaceDE w:val="false"/>
        <w:snapToGrid w:val="false"/>
        <w:spacing w:before="0" w:after="80"/>
        <w:jc w:val="both"/>
        <w:rPr>
          <w:sz w:val="22"/>
          <w:szCs w:val="22"/>
        </w:rPr>
      </w:pPr>
      <w:r>
        <w:rPr>
          <w:sz w:val="22"/>
          <w:szCs w:val="22"/>
          <w:vertAlign w:val="superscript"/>
        </w:rPr>
        <w:t>11-2</w:t>
      </w:r>
      <w:r>
        <w:rPr>
          <w:sz w:val="22"/>
          <w:szCs w:val="22"/>
        </w:rPr>
        <w:tab/>
        <w:t xml:space="preserve">Đức Chúa Trời đã đặt để trong tay con người một con đường để quay trở lại với những gì họ tìm kiếm. Con người không còn than khóc nữa. Tuy nhiên, khi Ngài bẻ gãy xương sống của Sa-tan ở tại thập tự giá, cái xương sống của tội lỗi, của bệnh tật... Và mọi người trên đất đều được đem trở về lại với sự Hiện diệncủa Đức Chúa Trời với tội lỗi được tha. </w:t>
      </w:r>
    </w:p>
    <w:p>
      <w:pPr>
        <w:pStyle w:val="Normal"/>
        <w:overflowPunct w:val="false"/>
        <w:autoSpaceDE w:val="false"/>
        <w:snapToGrid w:val="false"/>
        <w:spacing w:before="0" w:after="80"/>
        <w:jc w:val="both"/>
        <w:rPr>
          <w:sz w:val="22"/>
          <w:szCs w:val="22"/>
        </w:rPr>
      </w:pPr>
      <w:r>
        <w:rPr>
          <w:sz w:val="22"/>
          <w:szCs w:val="22"/>
        </w:rPr>
        <w:tab/>
        <w:t xml:space="preserve">Ha-lê-lu-gia! Tội lỗi của chúng ta đã được tha. Sa-tan không còn có thể làm gì chúng ta được nữa. Đã có một con đường chính trực được tạo nên. Đã có một đường dây điện thoại đã được thiết lập ở đó. Có một đường dây đến với sự vinh hiển. Nó đem mọi người đến với đường dây đó. </w:t>
      </w:r>
    </w:p>
    <w:p>
      <w:pPr>
        <w:pStyle w:val="Normal"/>
        <w:overflowPunct w:val="false"/>
        <w:autoSpaceDE w:val="false"/>
        <w:snapToGrid w:val="false"/>
        <w:spacing w:before="0" w:after="80"/>
        <w:jc w:val="both"/>
        <w:rPr>
          <w:sz w:val="22"/>
          <w:szCs w:val="22"/>
        </w:rPr>
      </w:pPr>
      <w:r>
        <w:rPr>
          <w:sz w:val="22"/>
          <w:szCs w:val="22"/>
        </w:rPr>
        <w:tab/>
        <w:t xml:space="preserve">Nếu con người với đầy những tội lỗi, thì nó nối kết người đó với “Tổng đài.” Tội lỗi của người đó có thể được tha. Không những thế, nhưng tội lỗi còn được mua chuộc nữa. Thật vinh hiển. Các bạn không cần phải nói, “Tôi không đáng.” Chắc chắn là các bạn không đáng. Và sẽ không bao giờ được như vậy. Nhưng một Đấng đáng coi trọng đã thay thế cho bạn. Và các bạn được tự do. Các bạn không cần phải lo lắng gì nữa. Các bạn không cần phải tìm kiếm một con người trên đất hài lòng mình nữa. Vì, </w:t>
      </w:r>
    </w:p>
    <w:p>
      <w:pPr>
        <w:pStyle w:val="Normal"/>
        <w:snapToGrid w:val="false"/>
        <w:ind w:left="700" w:hanging="0"/>
        <w:jc w:val="both"/>
        <w:rPr/>
      </w:pPr>
      <w:r>
        <w:rPr>
          <w:i/>
          <w:sz w:val="22"/>
          <w:szCs w:val="22"/>
        </w:rPr>
        <w:tab/>
      </w:r>
      <w:r>
        <w:rPr>
          <w:i/>
          <w:sz w:val="22"/>
        </w:rPr>
        <w:t xml:space="preserve">Kìa trông suối thiêng Huyết Chúa tuôn tràn, </w:t>
      </w:r>
    </w:p>
    <w:p>
      <w:pPr>
        <w:pStyle w:val="Normal"/>
        <w:snapToGrid w:val="false"/>
        <w:ind w:left="700" w:hanging="0"/>
        <w:jc w:val="both"/>
        <w:rPr>
          <w:i/>
          <w:i/>
          <w:sz w:val="22"/>
        </w:rPr>
      </w:pPr>
      <w:r>
        <w:rPr>
          <w:i/>
          <w:sz w:val="22"/>
        </w:rPr>
        <w:tab/>
        <w:t>Từ hông Jêsus phát nguyên;</w:t>
      </w:r>
    </w:p>
    <w:p>
      <w:pPr>
        <w:pStyle w:val="Normal"/>
        <w:snapToGrid w:val="false"/>
        <w:ind w:left="700" w:hanging="0"/>
        <w:jc w:val="both"/>
        <w:rPr>
          <w:i/>
          <w:i/>
          <w:sz w:val="22"/>
        </w:rPr>
      </w:pPr>
      <w:r>
        <w:rPr>
          <w:i/>
          <w:sz w:val="22"/>
        </w:rPr>
        <w:tab/>
        <w:t>Tội nhân tắm mình dưới suối Huyết nầy,</w:t>
      </w:r>
    </w:p>
    <w:p>
      <w:pPr>
        <w:pStyle w:val="Normal"/>
        <w:snapToGrid w:val="false"/>
        <w:spacing w:before="0" w:after="80"/>
        <w:ind w:left="1100" w:hanging="0"/>
        <w:jc w:val="both"/>
        <w:rPr>
          <w:i/>
          <w:i/>
          <w:sz w:val="22"/>
        </w:rPr>
      </w:pPr>
      <w:r>
        <w:rPr>
          <w:i/>
          <w:sz w:val="22"/>
        </w:rPr>
        <w:t>Sạch hết mọi gian ác liền.</w:t>
      </w:r>
    </w:p>
    <w:p>
      <w:pPr>
        <w:pStyle w:val="Normal"/>
        <w:overflowPunct w:val="false"/>
        <w:autoSpaceDE w:val="false"/>
        <w:snapToGrid w:val="false"/>
        <w:spacing w:before="0" w:after="80"/>
        <w:jc w:val="both"/>
        <w:rPr>
          <w:sz w:val="22"/>
          <w:szCs w:val="22"/>
        </w:rPr>
      </w:pPr>
      <w:r>
        <w:rPr>
          <w:sz w:val="22"/>
          <w:szCs w:val="22"/>
        </w:rPr>
        <w:tab/>
        <w:t xml:space="preserve">Các bạn không còn phải bị lạc mất nữa; Có một con đường lớn và một con đường, và nó được gọi là con đường thánh. Sự không tinh sạch sẽ không vượt qua khỏi nó, vì trước tiên họ phải đến với nguồn nước; Rồi mới đến con đường chính được. </w:t>
      </w:r>
    </w:p>
    <w:p>
      <w:pPr>
        <w:pStyle w:val="Normal"/>
        <w:overflowPunct w:val="false"/>
        <w:autoSpaceDE w:val="false"/>
        <w:snapToGrid w:val="false"/>
        <w:spacing w:before="0" w:after="80"/>
        <w:jc w:val="both"/>
        <w:rPr>
          <w:sz w:val="22"/>
          <w:szCs w:val="22"/>
        </w:rPr>
      </w:pPr>
      <w:r>
        <w:rPr>
          <w:sz w:val="22"/>
          <w:szCs w:val="22"/>
          <w:vertAlign w:val="superscript"/>
        </w:rPr>
        <w:t>11-6</w:t>
      </w:r>
      <w:r>
        <w:rPr>
          <w:sz w:val="22"/>
          <w:szCs w:val="22"/>
        </w:rPr>
        <w:tab/>
        <w:t xml:space="preserve">Ngài đã bẻ gãy quyền lực của Sa-tan. Ngài đã mở cánh cửa giam cầm của địa ngục. Đối với những ai mà đang bị nhốt trong ngục tối, e sợ khi mình chết, sự chết sẽ dành cho mình; Trên cây thập tự Ngài đã mở hết những cánh cửa địa ngục, để mọi kẻ bị cầm tù được tự do. Các bạn không còn bị tội lỗi đè nặng mình nữa. Các bạn không còn phải ở trong tội lỗi: Say sỉn, thuốc lá, nhậu nhẹt, cờ bạc, lừa dối nữa. </w:t>
      </w:r>
    </w:p>
    <w:p>
      <w:pPr>
        <w:pStyle w:val="Normal"/>
        <w:overflowPunct w:val="false"/>
        <w:autoSpaceDE w:val="false"/>
        <w:snapToGrid w:val="false"/>
        <w:spacing w:before="0" w:after="80"/>
        <w:jc w:val="both"/>
        <w:rPr>
          <w:sz w:val="22"/>
          <w:szCs w:val="22"/>
        </w:rPr>
      </w:pPr>
      <w:r>
        <w:rPr>
          <w:sz w:val="22"/>
          <w:szCs w:val="22"/>
        </w:rPr>
        <w:tab/>
        <w:t xml:space="preserve">Các bạn có thể trở nên chân thật, bằng cách chỉ hãy bước đi trong sự chính trực, và Sa-tan không thể làm gì được, bởi vì các bạn đang nắm giữ một sợi dây, một sợi dây sự sống. Nó được neo chặt vào Vầng Đá Muôn Đời. Không gì có thể làm bạn rúng động. Không cơn gió nào có thể cuốn bạn đi. Không điều gì, thậm chí chính sự chết không thể nào phân rẽ chúng ta ra khỏi tình yêu của Đức Chúa Trời trong Đức Chúa Jêsus Christ. </w:t>
      </w:r>
    </w:p>
    <w:p>
      <w:pPr>
        <w:pStyle w:val="Normal"/>
        <w:overflowPunct w:val="false"/>
        <w:autoSpaceDE w:val="false"/>
        <w:snapToGrid w:val="false"/>
        <w:spacing w:before="0" w:after="80"/>
        <w:jc w:val="both"/>
        <w:rPr>
          <w:sz w:val="22"/>
          <w:szCs w:val="22"/>
        </w:rPr>
      </w:pPr>
      <w:r>
        <w:rPr>
          <w:sz w:val="22"/>
          <w:szCs w:val="22"/>
          <w:vertAlign w:val="superscript"/>
        </w:rPr>
        <w:t>12-2</w:t>
      </w:r>
      <w:r>
        <w:rPr>
          <w:sz w:val="22"/>
          <w:szCs w:val="22"/>
        </w:rPr>
        <w:tab/>
        <w:t xml:space="preserve">Đó là những gì thập tự giá có nghĩa. Con người trong sự trói buộc thì được giải thoát tự do. Con người một lần trong sự kinh sợ sự chết sẽ không còn lo sợ về nó nữa. Một người mà ước ao có một thành phố nơi mà Người xây và Người Tạo dựng là Đức Chúa Trời, anh ta có thể bước đi trên đường lớn với mặt hướng lên trời, bởi anh ta đã được tự do. Ha-lê-lu-gia! Anh ta đã được cứu rỗi. Anh ta không còn phải đi lang thang nữa, bởi vì có một con đường để biết rằng anh ta đúng hay sai. Đức Chúa Trời đã ban cho chúng ta Sự Sống. Tội lỗi của chúng ta đã được chết. Ngày ấy trên cây thập tự đã trả án phạt cho chúng ta. Khi chúng ta chứng kiến hết những điều đó, không ngạc nhiên khi nhà thơ đã viết: </w:t>
      </w:r>
    </w:p>
    <w:p>
      <w:pPr>
        <w:pStyle w:val="Normal"/>
        <w:overflowPunct w:val="false"/>
        <w:autoSpaceDE w:val="false"/>
        <w:snapToGrid w:val="false"/>
        <w:ind w:left="700" w:hanging="0"/>
        <w:jc w:val="both"/>
        <w:rPr/>
      </w:pPr>
      <w:r>
        <w:rPr>
          <w:i/>
          <w:sz w:val="22"/>
          <w:szCs w:val="22"/>
        </w:rPr>
        <w:tab/>
        <w:t xml:space="preserve">Giữa những tảng đá vỡ ra và bầu trời tăm tối, </w:t>
      </w:r>
    </w:p>
    <w:p>
      <w:pPr>
        <w:pStyle w:val="Normal"/>
        <w:overflowPunct w:val="false"/>
        <w:autoSpaceDE w:val="false"/>
        <w:snapToGrid w:val="false"/>
        <w:ind w:left="700" w:hanging="0"/>
        <w:jc w:val="both"/>
        <w:rPr>
          <w:i/>
          <w:i/>
          <w:sz w:val="22"/>
          <w:szCs w:val="22"/>
        </w:rPr>
      </w:pPr>
      <w:r>
        <w:rPr>
          <w:i/>
          <w:sz w:val="22"/>
          <w:szCs w:val="22"/>
        </w:rPr>
        <w:tab/>
        <w:t xml:space="preserve">Đấng Cứu Thế của tôi đã gục đầu và chết. </w:t>
      </w:r>
    </w:p>
    <w:p>
      <w:pPr>
        <w:pStyle w:val="Normal"/>
        <w:overflowPunct w:val="false"/>
        <w:autoSpaceDE w:val="false"/>
        <w:snapToGrid w:val="false"/>
        <w:ind w:left="700" w:hanging="0"/>
        <w:jc w:val="both"/>
        <w:rPr>
          <w:i/>
          <w:i/>
          <w:sz w:val="22"/>
          <w:szCs w:val="22"/>
        </w:rPr>
      </w:pPr>
      <w:r>
        <w:rPr>
          <w:i/>
          <w:sz w:val="22"/>
          <w:szCs w:val="22"/>
        </w:rPr>
        <w:tab/>
        <w:t xml:space="preserve">Bức màn bị xé ra làm hai và mở ra một con đường, </w:t>
      </w:r>
    </w:p>
    <w:p>
      <w:pPr>
        <w:pStyle w:val="Normal"/>
        <w:overflowPunct w:val="false"/>
        <w:autoSpaceDE w:val="false"/>
        <w:snapToGrid w:val="false"/>
        <w:spacing w:before="0" w:after="80"/>
        <w:ind w:left="700" w:hanging="0"/>
        <w:jc w:val="both"/>
        <w:rPr>
          <w:i/>
          <w:i/>
          <w:sz w:val="22"/>
          <w:szCs w:val="22"/>
        </w:rPr>
      </w:pPr>
      <w:r>
        <w:rPr>
          <w:i/>
          <w:sz w:val="22"/>
          <w:szCs w:val="22"/>
        </w:rPr>
        <w:tab/>
        <w:t xml:space="preserve">Đến với niềm hân hoan của Thiên đàngvà những ngày bất tận. </w:t>
      </w:r>
    </w:p>
    <w:p>
      <w:pPr>
        <w:pStyle w:val="Normal"/>
        <w:overflowPunct w:val="false"/>
        <w:autoSpaceDE w:val="false"/>
        <w:snapToGrid w:val="false"/>
        <w:spacing w:before="0" w:after="80"/>
        <w:jc w:val="both"/>
        <w:rPr>
          <w:sz w:val="22"/>
          <w:szCs w:val="22"/>
        </w:rPr>
      </w:pPr>
      <w:r>
        <w:rPr>
          <w:sz w:val="22"/>
          <w:szCs w:val="22"/>
          <w:vertAlign w:val="superscript"/>
        </w:rPr>
        <w:t>12-3</w:t>
      </w:r>
      <w:r>
        <w:rPr>
          <w:sz w:val="22"/>
          <w:szCs w:val="22"/>
        </w:rPr>
        <w:tab/>
        <w:t xml:space="preserve">Áp-ra-ham không còn phải đi khắp các đất để tìm một thành phố nữa. Tội nhân không cần phải tự hỏi rằng liệu mình có được cứu hay không. Người đau ốm cũng không cần phải tự hỏi rằng liệu mình có được chữa lành hay không. Bức màn bị xé toạc ra trong Đền thờ [Nhà thờ] ngày đó đã đưa con người đến đến với sự khải hoàn hoàn toàn. Đức Chúa Trời đã ban cho chúng ta năng quyền của Thánh Linh để sống một cách khải hoàn đối với tất cả mọi thứ, nhưng chỉ với một yêu cầu đơn giản là chỉ hãy tin mà thôi. Điều đó đã xảy ra trên cây thập tự ngày đó. </w:t>
      </w:r>
    </w:p>
    <w:p>
      <w:pPr>
        <w:pStyle w:val="Normal"/>
        <w:overflowPunct w:val="false"/>
        <w:autoSpaceDE w:val="false"/>
        <w:snapToGrid w:val="false"/>
        <w:spacing w:before="0" w:after="80"/>
        <w:jc w:val="both"/>
        <w:rPr>
          <w:sz w:val="22"/>
          <w:szCs w:val="22"/>
        </w:rPr>
      </w:pPr>
      <w:r>
        <w:rPr>
          <w:sz w:val="22"/>
          <w:szCs w:val="22"/>
        </w:rPr>
        <w:tab/>
        <w:t xml:space="preserve">Sẽ không có một ngày nào giống như vậy. Sẽ không có một ai giống như Ngài. Không còn cần thiết để có thể một Đấng nào khác nữa. Giá chuộc tội đã được trả, và chúng ta đã được cứu rỗi. Sự cảm tạ thuộc về Chúa, chúng ta đã được cứu rỗi. </w:t>
      </w:r>
    </w:p>
    <w:p>
      <w:pPr>
        <w:pStyle w:val="Normal"/>
        <w:overflowPunct w:val="false"/>
        <w:autoSpaceDE w:val="false"/>
        <w:snapToGrid w:val="false"/>
        <w:spacing w:before="0" w:after="80"/>
        <w:jc w:val="both"/>
        <w:rPr>
          <w:sz w:val="22"/>
          <w:szCs w:val="22"/>
        </w:rPr>
      </w:pPr>
      <w:r>
        <w:rPr>
          <w:sz w:val="22"/>
          <w:szCs w:val="22"/>
        </w:rPr>
        <w:tab/>
        <w:t xml:space="preserve">Không có con đường nào khác để các bạn có thể lầm lạc nữa, không có cần một sự suy đoán nào khác nữa. Tất cả nó đã được lấy đi. Bức màn đã được kéo lại và chúng ta đang bước đi trên con đường chính, để mà không còn lầm lạc nữa, nhưng chỉ đòi hỏi một điều duy nhất là hãy tin và bước đi. Chúng ta hãy bước đến ngay sự Hiện diện của Đức Chúa Trời. </w:t>
      </w:r>
    </w:p>
    <w:p>
      <w:pPr>
        <w:pStyle w:val="Normal"/>
        <w:overflowPunct w:val="false"/>
        <w:autoSpaceDE w:val="false"/>
        <w:snapToGrid w:val="false"/>
        <w:spacing w:before="0" w:after="80"/>
        <w:jc w:val="both"/>
        <w:rPr>
          <w:sz w:val="22"/>
          <w:szCs w:val="22"/>
        </w:rPr>
      </w:pPr>
      <w:r>
        <w:rPr>
          <w:sz w:val="22"/>
          <w:szCs w:val="22"/>
          <w:vertAlign w:val="superscript"/>
        </w:rPr>
        <w:t>12-6</w:t>
      </w:r>
      <w:r>
        <w:rPr>
          <w:sz w:val="22"/>
          <w:szCs w:val="22"/>
        </w:rPr>
        <w:tab/>
        <w:t>Áp-ra-ham biết rằng, và những người khác cũng biết rằng trong lúc họ đi tìm “</w:t>
      </w:r>
      <w:r>
        <w:rPr>
          <w:b/>
          <w:sz w:val="22"/>
          <w:szCs w:val="22"/>
        </w:rPr>
        <w:t>Một Thành Phố</w:t>
      </w:r>
      <w:r>
        <w:rPr>
          <w:sz w:val="22"/>
          <w:szCs w:val="22"/>
        </w:rPr>
        <w:t xml:space="preserve">”, họ biết rằng họ đến từ nơi đâu. Điều gì đó đã xảy ra. Họ đang sống trong một thế giới bị tê liệt. Những trận động đất, bão tố, chiến tranh, chết chóc đến. Sói và chiên ăn lẫn nhau, hay là lũ sói sống dựa vào chiên, và sư tử ăn bò đực. Nó có vẻ nhìn không đúng. Có điều gì đó sai trật. Nó biết có điều gì đó không đúng đang xảy ra. Con người, anh em giết nhau. Cha giết con, con giết cha. Điều gì đó không đúng đang xảy ra. Nó đang già đi. Đang chết dần. Đang gầy còm, bệnh tật. Nó đang ở trong sự trói buộc. Cây cối thì phát triển nhưng sẽ không vĩnh cửu vì nó sẽ chết. Núi sẽ thay đổi. Biển sẽ khô cạn. Nước cũng vậy. Có điều gì đó đang xảy ra, và ông đang tìm kiếm một nơi, “Một Thành Phố” nơi mà điều đó không còn xảy ra nữa, bởi ông biết rằng nếu ông trở lại trong sự Hiện diện của một Đấng mà có thể làm cho nó trở nên đúng, và ông có thể nói điều đó với Ngài. </w:t>
      </w:r>
    </w:p>
    <w:p>
      <w:pPr>
        <w:pStyle w:val="Normal"/>
        <w:overflowPunct w:val="false"/>
        <w:autoSpaceDE w:val="false"/>
        <w:snapToGrid w:val="false"/>
        <w:spacing w:before="0" w:after="80"/>
        <w:jc w:val="both"/>
        <w:rPr>
          <w:sz w:val="22"/>
          <w:szCs w:val="22"/>
        </w:rPr>
      </w:pPr>
      <w:r>
        <w:rPr>
          <w:sz w:val="22"/>
          <w:szCs w:val="22"/>
          <w:vertAlign w:val="superscript"/>
        </w:rPr>
        <w:t>13-1</w:t>
      </w:r>
      <w:r>
        <w:rPr>
          <w:sz w:val="22"/>
          <w:szCs w:val="22"/>
        </w:rPr>
        <w:tab/>
        <w:t xml:space="preserve">Ồ, đúng là một đặc ân, hỡi những tội nhân, buổi sáng hôm nay là lúc các bạn nhận biết ra con đường đó. Ngày Ấy trên cây thập tự đã mở ra cho các bạn một con đường. Cho tất cả những người hành hương mà đang tìm kiếm nó, chính thập giá đã trao nó cho các bạn. Làm thế nào các bạn lại bác bỏ nó? Làm thế nào để các chối bỏ nó và lại đi theo hệ phái khác? Làm sao để các bạn chối bỏ nó và thay vào nó là một cái khác, thay vào sự vui thích của thế gian. Tại sao không chấp nhận nó? </w:t>
      </w:r>
    </w:p>
    <w:p>
      <w:pPr>
        <w:pStyle w:val="Normal"/>
        <w:snapToGrid w:val="false"/>
        <w:spacing w:before="0" w:after="80"/>
        <w:jc w:val="both"/>
        <w:rPr>
          <w:sz w:val="22"/>
          <w:szCs w:val="22"/>
        </w:rPr>
      </w:pPr>
      <w:r>
        <w:rPr>
          <w:sz w:val="22"/>
          <w:szCs w:val="22"/>
        </w:rPr>
        <w:tab/>
        <w:t xml:space="preserve">Bức màn bị xé toạc ra để đem các bạn trở về trong sự Hiện diện với Đức Chúa Trời mà không hề có tì vít của tội lỗi, và Ngài đã tạo nên một con đường để dẫn tới những đáp ứng mà con người đang cần: Đó là Thiên đàng, sự vinh hiển, sự bình an, Sự sống Đời đời, mọi thứ tốt đẹp đều ở trước mặt con người. </w:t>
      </w:r>
    </w:p>
    <w:p>
      <w:pPr>
        <w:pStyle w:val="Normal"/>
        <w:overflowPunct w:val="false"/>
        <w:autoSpaceDE w:val="false"/>
        <w:snapToGrid w:val="false"/>
        <w:spacing w:before="0" w:after="80"/>
        <w:jc w:val="both"/>
        <w:rPr>
          <w:sz w:val="22"/>
          <w:szCs w:val="22"/>
        </w:rPr>
      </w:pPr>
      <w:r>
        <w:rPr>
          <w:sz w:val="22"/>
          <w:szCs w:val="22"/>
          <w:vertAlign w:val="superscript"/>
        </w:rPr>
        <w:t>13-4</w:t>
      </w:r>
      <w:r>
        <w:rPr>
          <w:sz w:val="22"/>
          <w:szCs w:val="22"/>
        </w:rPr>
        <w:tab/>
        <w:t xml:space="preserve">Ngày đó là ngày -- sự chết giáng xuống trên quyền lực của Sa-tan. Mọi sự đã chấm dứt với nó. Và tôi có thể nhìn thấy Ngài ở đó. Ngài là Chiên Con ở trong vườn Ê-đen từ chính hình bóng đầu đầu tiên đến về Điều đó, khi A-bên bởi đức tin dâng cho Chúa những lễ vật tốt nhất, tốt hơn của Ca-in. </w:t>
      </w:r>
    </w:p>
    <w:p>
      <w:pPr>
        <w:pStyle w:val="Normal"/>
        <w:overflowPunct w:val="false"/>
        <w:autoSpaceDE w:val="false"/>
        <w:snapToGrid w:val="false"/>
        <w:spacing w:before="0" w:after="80"/>
        <w:jc w:val="both"/>
        <w:rPr>
          <w:sz w:val="22"/>
          <w:szCs w:val="22"/>
        </w:rPr>
      </w:pPr>
      <w:r>
        <w:rPr>
          <w:sz w:val="22"/>
          <w:szCs w:val="22"/>
        </w:rPr>
        <w:tab/>
        <w:t xml:space="preserve">A-bên ắt hẳn phải đã quấn một - một dây nho ở quanh cổ con chiên, và đem nó lên núi, lấy một viên đá như là một ngọn giáo, và lui đầu về phía sau một cút, chặt và chém nó cho đến khi nó chết và lông của nó tẩm đầy huyết của nó. A-bên đã ướt đầm mình trong huyết của nó. Đó là một hình bóng. Nhưng khi ngày đó ở trên cây thập tự, không hề có một con Chiên của đất, nhưng đó là Chiên con của Đức Chúa Trời đã chết, ướt đầm mình trong huyết của chính Ngài. Ngài đã bị đánh đập, đã bị sỉ vả, lăng mạ và tất cả mọi thứ bởi con người thế gian và Huyết Ngài đã đổ xuống trên những lọn tóc Ngài. </w:t>
      </w:r>
    </w:p>
    <w:p>
      <w:pPr>
        <w:pStyle w:val="Normal"/>
        <w:overflowPunct w:val="false"/>
        <w:autoSpaceDE w:val="false"/>
        <w:snapToGrid w:val="false"/>
        <w:spacing w:before="0" w:after="80"/>
        <w:jc w:val="both"/>
        <w:rPr>
          <w:sz w:val="22"/>
          <w:szCs w:val="22"/>
        </w:rPr>
      </w:pPr>
      <w:r>
        <w:rPr>
          <w:sz w:val="22"/>
          <w:szCs w:val="22"/>
          <w:vertAlign w:val="superscript"/>
        </w:rPr>
        <w:t>13-7</w:t>
      </w:r>
      <w:r>
        <w:rPr>
          <w:sz w:val="22"/>
          <w:szCs w:val="22"/>
        </w:rPr>
        <w:tab/>
        <w:t>Khi chiên con của A-bên chết, nhưng trước khi nó chết nó đã nói một thứ tiếng mà A-bên không thể nào hiểu. Nó kêu be be. Và khi Chiên Con của Đức Chúa Trời chết, ngày đó trên cây thập tự, Ngài nói một thứ tiếng mà không ai có thể hiểu Ngài đang nói gì, “</w:t>
      </w:r>
      <w:r>
        <w:rPr>
          <w:b/>
          <w:sz w:val="22"/>
          <w:szCs w:val="22"/>
        </w:rPr>
        <w:t>Đức Chúa Trời tôi ôi, Đức Chúa Trời tôi ôi, sao Ngài lìa bỏ tôi.</w:t>
      </w:r>
      <w:r>
        <w:rPr>
          <w:sz w:val="22"/>
          <w:szCs w:val="22"/>
        </w:rPr>
        <w:t xml:space="preserve">” Đó là Chiên Con của Đức Chúa Trời, đã bị chém ra từng mảnh, bổ ra từng mảnh. </w:t>
      </w:r>
    </w:p>
    <w:p>
      <w:pPr>
        <w:pStyle w:val="Normal"/>
        <w:overflowPunct w:val="false"/>
        <w:autoSpaceDE w:val="false"/>
        <w:snapToGrid w:val="false"/>
        <w:spacing w:before="0" w:after="80"/>
        <w:jc w:val="both"/>
        <w:rPr>
          <w:sz w:val="22"/>
          <w:szCs w:val="22"/>
        </w:rPr>
      </w:pPr>
      <w:r>
        <w:rPr>
          <w:sz w:val="22"/>
          <w:szCs w:val="22"/>
        </w:rPr>
        <w:tab/>
        <w:t xml:space="preserve">Ngài là chính Chiên Con mà A-bên đã có trong tâm chí khi ông nhìn thấy hạt giống lời hứa của người nữ. Ngài là Chiên Con mà Đa-ni-ên đã nhìn thấy đục ra ở trên núi không có tay. Ngài là bánh xe giữa của bánh xe cho các Tiên tri. Tất cả những điều đã được tiên đoán trước đã xảy ra y như vậy trong ngày đó, ngày đó trên thập tự giá. Điều đó đã đem đến một sự lớn lao. Điều đó đã bẻ gãy lưng của Sa-tan. </w:t>
      </w:r>
    </w:p>
    <w:p>
      <w:pPr>
        <w:pStyle w:val="Normal"/>
        <w:overflowPunct w:val="false"/>
        <w:autoSpaceDE w:val="false"/>
        <w:snapToGrid w:val="false"/>
        <w:spacing w:before="0" w:after="80"/>
        <w:jc w:val="both"/>
        <w:rPr>
          <w:sz w:val="22"/>
          <w:szCs w:val="22"/>
        </w:rPr>
      </w:pPr>
      <w:r>
        <w:rPr>
          <w:sz w:val="22"/>
          <w:szCs w:val="22"/>
          <w:vertAlign w:val="superscript"/>
        </w:rPr>
        <w:t>14-2</w:t>
      </w:r>
      <w:r>
        <w:rPr>
          <w:sz w:val="22"/>
          <w:szCs w:val="22"/>
        </w:rPr>
        <w:tab/>
        <w:t xml:space="preserve">Trước tiên, chúng ta nên tìm kiếm xem ngày đó có ý nghiã gì. Thứ hai, chúng ta nên xem ngày đó đã đem lại cho chúng ta những gì. Nó đã làm những gì cho chúng ta... Bây giờ, thứ ba, chúng ta hãy cùng nhau xem thử chúng ta sẽ làm những gì cho ngày đó, chúng ta phải làm những gì. </w:t>
      </w:r>
    </w:p>
    <w:p>
      <w:pPr>
        <w:pStyle w:val="Normal"/>
        <w:overflowPunct w:val="false"/>
        <w:autoSpaceDE w:val="false"/>
        <w:snapToGrid w:val="false"/>
        <w:spacing w:before="0" w:after="80"/>
        <w:jc w:val="both"/>
        <w:rPr>
          <w:sz w:val="22"/>
          <w:szCs w:val="22"/>
        </w:rPr>
      </w:pPr>
      <w:r>
        <w:rPr>
          <w:sz w:val="22"/>
          <w:szCs w:val="22"/>
        </w:rPr>
        <w:tab/>
        <w:t xml:space="preserve">Trước tiên, chúng ta nhìn vào nó, vì nó là một ngày vĩ đại, một ngày vĩ đại của tất cả các ngày. Giá tội lỗi đã được mua chuộc. Quyền lực của Sa-tan đã bị bẻ gãy. Và bây giờ, chúng ta nên xem thử chúng ta nên làm gì để đáp lại. </w:t>
      </w:r>
    </w:p>
    <w:p>
      <w:pPr>
        <w:pStyle w:val="Normal"/>
        <w:overflowPunct w:val="false"/>
        <w:autoSpaceDE w:val="false"/>
        <w:snapToGrid w:val="false"/>
        <w:spacing w:before="0" w:after="80"/>
        <w:jc w:val="both"/>
        <w:rPr>
          <w:sz w:val="22"/>
          <w:szCs w:val="22"/>
        </w:rPr>
      </w:pPr>
      <w:r>
        <w:rPr>
          <w:sz w:val="22"/>
          <w:szCs w:val="22"/>
        </w:rPr>
        <w:tab/>
        <w:t>Bây giờ, để đáp lại, là khi Chúa Jêsus chết trên cây thập tự, trên cây thập tự đó Ngài không những trả giá chuộc tội cho tội lỗi, mà Ngài còn mở ra cho chúng ta một con đường để mà chúng ta có thể tìm thấy Ngài. Đối với chúng ta, như những A-đam đã bị sa ngã đã được cứu chuộc, như Thánh Linh đã dẫn dắt A-đam, “</w:t>
      </w:r>
      <w:r>
        <w:rPr>
          <w:b/>
          <w:sz w:val="22"/>
          <w:szCs w:val="22"/>
        </w:rPr>
        <w:t>A-đam Đầu tiên</w:t>
      </w:r>
      <w:r>
        <w:rPr>
          <w:sz w:val="22"/>
          <w:szCs w:val="22"/>
        </w:rPr>
        <w:t>”, bởi Thánh Linh đã cai trị hết thảy tạo vật... Thế thì chúng ta -- “</w:t>
      </w:r>
      <w:r>
        <w:rPr>
          <w:b/>
          <w:sz w:val="22"/>
          <w:szCs w:val="22"/>
        </w:rPr>
        <w:t>A-đam Thứ hai</w:t>
      </w:r>
      <w:r>
        <w:rPr>
          <w:sz w:val="22"/>
          <w:szCs w:val="22"/>
        </w:rPr>
        <w:t xml:space="preserve">” -- hay là con người của thế gian được cứu rỗi bởi Chúa Jêsus Christ từ ngày ấy trên cây thập tự, để chúng ta có thể theo Ngài. </w:t>
      </w:r>
    </w:p>
    <w:p>
      <w:pPr>
        <w:pStyle w:val="Normal"/>
        <w:overflowPunct w:val="false"/>
        <w:autoSpaceDE w:val="false"/>
        <w:snapToGrid w:val="false"/>
        <w:spacing w:before="0" w:after="80"/>
        <w:jc w:val="both"/>
        <w:rPr>
          <w:sz w:val="22"/>
          <w:szCs w:val="22"/>
        </w:rPr>
      </w:pPr>
      <w:r>
        <w:rPr>
          <w:sz w:val="22"/>
          <w:szCs w:val="22"/>
          <w:vertAlign w:val="superscript"/>
        </w:rPr>
        <w:t>14-5</w:t>
      </w:r>
      <w:r>
        <w:rPr>
          <w:sz w:val="22"/>
          <w:szCs w:val="22"/>
        </w:rPr>
        <w:tab/>
        <w:t xml:space="preserve">Khi Ngài chết trên cây thập tự thì Ngài đã tạo ra cho chúng ta một con đường. Ngài đã ban Thánh Linh cho chúng ta, Thánh Linh đã đến với chúng ta và đã ở cùng chúng ta. Đó là những gì thập giá có nghĩa để chúng ta nhờ đó mà theo Ngài. </w:t>
      </w:r>
    </w:p>
    <w:p>
      <w:pPr>
        <w:pStyle w:val="Normal"/>
        <w:overflowPunct w:val="false"/>
        <w:autoSpaceDE w:val="false"/>
        <w:snapToGrid w:val="false"/>
        <w:spacing w:before="0" w:after="80"/>
        <w:jc w:val="both"/>
        <w:rPr>
          <w:sz w:val="22"/>
          <w:szCs w:val="22"/>
        </w:rPr>
      </w:pPr>
      <w:r>
        <w:rPr>
          <w:sz w:val="22"/>
          <w:szCs w:val="22"/>
        </w:rPr>
        <w:tab/>
        <w:t xml:space="preserve">Trước tiên, hãy nhìn vào nó. Hãy nhìn xem thập tự giá đã làm được những gì cho chúng ta, và bây giờ chúng ta phải làm gì để đáp lại. Tôi và các bạn phải làm gì? Bây giờ, chúng ta nói với nhau rằng, “Tốt, tôi - tôi đánh giá cao điều đó. Điều đó là tốt.” Nhưng chúng ta phải chấp nhận nó. Bởi vì chấp nhận nó tức là chấp nhận Ngài, Chúa Jêsus Christ, trong tấm lòng của chúng ta. Khi đó chúng ta được giải phóng khỏi tội lỗi. Do vậy, trong chúng ta không còn mang cái còng của tội lỗi nữa. Đức Chúa Trời... Giống như chúng ta chưa hề phạm tội... </w:t>
      </w:r>
    </w:p>
    <w:p>
      <w:pPr>
        <w:pStyle w:val="Normal"/>
        <w:overflowPunct w:val="false"/>
        <w:autoSpaceDE w:val="false"/>
        <w:snapToGrid w:val="false"/>
        <w:spacing w:before="0" w:after="80"/>
        <w:jc w:val="both"/>
        <w:rPr>
          <w:sz w:val="22"/>
          <w:szCs w:val="22"/>
        </w:rPr>
      </w:pPr>
      <w:r>
        <w:rPr>
          <w:sz w:val="22"/>
          <w:szCs w:val="22"/>
        </w:rPr>
        <w:tab/>
        <w:t>Của lễ hiến dâng hoàn hảo đã làm cho chúng ta trở nên hoàn hảo. Vì Chúa Jêsus đã Phán, “</w:t>
      </w:r>
      <w:r>
        <w:rPr>
          <w:b/>
          <w:sz w:val="22"/>
          <w:szCs w:val="22"/>
        </w:rPr>
        <w:t xml:space="preserve">Thế thì các ngươi hãy nên </w:t>
      </w:r>
      <w:r>
        <w:rPr>
          <w:rStyle w:val="Em"/>
          <w:b/>
          <w:sz w:val="22"/>
          <w:szCs w:val="22"/>
        </w:rPr>
        <w:t>trọn vẹn</w:t>
      </w:r>
      <w:r>
        <w:rPr>
          <w:b/>
          <w:sz w:val="22"/>
          <w:szCs w:val="22"/>
        </w:rPr>
        <w:t xml:space="preserve">, như Cha các ngươi ở trên trời là </w:t>
      </w:r>
      <w:r>
        <w:rPr>
          <w:rStyle w:val="Em"/>
          <w:b/>
          <w:sz w:val="22"/>
          <w:szCs w:val="22"/>
        </w:rPr>
        <w:t>trọn vẹn</w:t>
      </w:r>
      <w:r>
        <w:rPr>
          <w:b/>
          <w:sz w:val="22"/>
          <w:szCs w:val="22"/>
        </w:rPr>
        <w:t>.</w:t>
      </w:r>
      <w:r>
        <w:rPr>
          <w:sz w:val="22"/>
          <w:szCs w:val="22"/>
        </w:rPr>
        <w:t xml:space="preserve">” Lúc đó không còn một chút tội lỗi nào cả, chúng ta được tạo dựng trở nên trọn vẹn trong sự Hiện diện của Đức Chúa Trời. </w:t>
      </w:r>
    </w:p>
    <w:p>
      <w:pPr>
        <w:pStyle w:val="Normal"/>
        <w:overflowPunct w:val="false"/>
        <w:autoSpaceDE w:val="false"/>
        <w:snapToGrid w:val="false"/>
        <w:spacing w:before="0" w:after="80"/>
        <w:jc w:val="both"/>
        <w:rPr>
          <w:sz w:val="22"/>
          <w:szCs w:val="22"/>
        </w:rPr>
      </w:pPr>
      <w:r>
        <w:rPr>
          <w:sz w:val="22"/>
          <w:szCs w:val="22"/>
          <w:vertAlign w:val="superscript"/>
        </w:rPr>
        <w:t>14-8</w:t>
      </w:r>
      <w:r>
        <w:rPr>
          <w:sz w:val="22"/>
          <w:szCs w:val="22"/>
        </w:rPr>
        <w:tab/>
        <w:t xml:space="preserve">Vậy thì, đó là nơi chúng ta đã đánh mất địa vị của mình. Nếu chúng ta không xem, cố gắng để nhìn xem lại thử con người mình là như thế nào, và khi chúng ta nhìn lại con người của chúng ta, khi đó sự hiến dâng của Ngài không còn có ý nghĩa gì với chúng ta. Ồ, hỡi Hội thánh, các bạn không nhìn thấy nó sao? Tôi sẽ không... Tôi sẽ không thử việc đó; Tôi không thể và các bạn cũng vậy. Không cần phải thử nó. Ngay khi bắt đầu các bạn đã bị lầm lạc, nếu các bạn cứ nhìn xem những gì mình đã làm được. Nhưng chớ nhìn xem những gì bạn đã làm, nhưng hãy nhìn vào những gì thập tự giá ngày ấy đã làm cho các bạn. </w:t>
      </w:r>
    </w:p>
    <w:p>
      <w:pPr>
        <w:pStyle w:val="Normal"/>
        <w:overflowPunct w:val="false"/>
        <w:autoSpaceDE w:val="false"/>
        <w:snapToGrid w:val="false"/>
        <w:spacing w:before="0" w:after="80"/>
        <w:jc w:val="both"/>
        <w:rPr>
          <w:sz w:val="22"/>
          <w:szCs w:val="22"/>
        </w:rPr>
      </w:pPr>
      <w:r>
        <w:rPr>
          <w:sz w:val="22"/>
          <w:szCs w:val="22"/>
        </w:rPr>
        <w:tab/>
        <w:t xml:space="preserve">Thập giá đã trả giá chuộc tội cho các bạn. Nó đã giải đáp câu hỏi tội lỗi. Tội lỗi của các bạn đỏ như hồng điều và bây giờ nó được làm trắng như tuyết: Đỏ như hồng điều bây giờ trắng như lông chiên. Vậy thì các bạn không hề có tội. Các bạn hoàn toàn không còn một chút nào nữa. Cho dẫu bạn đã làm gì hay bạn đang làm gì, thì các bạn không hề còn có một chút tội lỗi nào nữa. Miễn là các bạn chấp nhận Chúa Jêsus Christ như là Cứu Chúa của mình, thì tội lỗi của các bạn sẽ được tha. Mọi thứ đã được bỏ qua và quên hết. </w:t>
      </w:r>
    </w:p>
    <w:p>
      <w:pPr>
        <w:pStyle w:val="Normal"/>
        <w:overflowPunct w:val="false"/>
        <w:autoSpaceDE w:val="false"/>
        <w:snapToGrid w:val="false"/>
        <w:spacing w:before="0" w:after="80"/>
        <w:jc w:val="both"/>
        <w:rPr>
          <w:sz w:val="22"/>
          <w:szCs w:val="22"/>
        </w:rPr>
      </w:pPr>
      <w:r>
        <w:rPr>
          <w:sz w:val="22"/>
          <w:szCs w:val="22"/>
        </w:rPr>
        <w:tab/>
        <w:t xml:space="preserve">Khi đó thập giá làm gì? Thập giá ban cho các bạn, sau tình trạng đó, Thánh Linh của Ngài để các bạn bước theo Ngài và làm những gì Ngài làm, cho những ai tin và bước theo ngài. </w:t>
      </w:r>
    </w:p>
    <w:p>
      <w:pPr>
        <w:pStyle w:val="Normal"/>
        <w:overflowPunct w:val="false"/>
        <w:autoSpaceDE w:val="false"/>
        <w:snapToGrid w:val="false"/>
        <w:spacing w:before="0" w:after="80"/>
        <w:jc w:val="both"/>
        <w:rPr>
          <w:sz w:val="22"/>
          <w:szCs w:val="22"/>
        </w:rPr>
      </w:pPr>
      <w:r>
        <w:rPr>
          <w:sz w:val="22"/>
          <w:szCs w:val="22"/>
          <w:vertAlign w:val="superscript"/>
        </w:rPr>
        <w:t>15-3</w:t>
      </w:r>
      <w:r>
        <w:rPr>
          <w:sz w:val="22"/>
          <w:szCs w:val="22"/>
        </w:rPr>
        <w:tab/>
        <w:t xml:space="preserve">Ngài chỉ là một Con Người, Con Người trọn vẹn. Ngài đã từ bỏ mạng sống của Ngài, và Ngài là một Gương cho chúng ta. </w:t>
      </w:r>
    </w:p>
    <w:p>
      <w:pPr>
        <w:pStyle w:val="Normal"/>
        <w:snapToGrid w:val="false"/>
        <w:spacing w:before="0" w:after="80"/>
        <w:jc w:val="both"/>
        <w:rPr>
          <w:sz w:val="22"/>
          <w:szCs w:val="22"/>
        </w:rPr>
      </w:pPr>
      <w:r>
        <w:rPr>
          <w:sz w:val="22"/>
          <w:szCs w:val="22"/>
        </w:rPr>
        <w:tab/>
        <w:t xml:space="preserve">Bây giờ, chúng ta phải làm gì. Điều đầu tiên tôi muốn nói là: Chúa Jêsus chưa bao giờ sống cho chính Ngài. Ngài sống cho những người khác. Đó là Sự sống Đời đời hoàn hảo. Khi bạn nói mình đi Nhà thờ và làm những việc lành, điều đó tốt. Nhưng khi bạn sống cho chính mình, bạn không có Sự sống Đời đời. “Sự sống Đời đời” là “sống cho người khác.” </w:t>
      </w:r>
    </w:p>
    <w:p>
      <w:pPr>
        <w:pStyle w:val="Normal"/>
        <w:overflowPunct w:val="false"/>
        <w:autoSpaceDE w:val="false"/>
        <w:snapToGrid w:val="false"/>
        <w:spacing w:before="0" w:after="80"/>
        <w:jc w:val="both"/>
        <w:rPr>
          <w:sz w:val="22"/>
          <w:szCs w:val="22"/>
        </w:rPr>
      </w:pPr>
      <w:r>
        <w:rPr>
          <w:sz w:val="22"/>
          <w:szCs w:val="22"/>
        </w:rPr>
        <w:tab/>
        <w:t xml:space="preserve">Nó đã được chứng minh khi Ngài đến trong Chiên Con của Đức Chúa Trời. Ngài đã sống và có Sự sống Đời đời, bởi vì Ngài không sống cho chính mình, Ngài sống cho người khác. Và bạn nhận lấy Sự sống Đời đời khi các bạn nhận lấy thập giá đó, và không còn sống cho chính mình nữa, nhưng sống cho người khác. </w:t>
      </w:r>
    </w:p>
    <w:p>
      <w:pPr>
        <w:pStyle w:val="Normal"/>
        <w:overflowPunct w:val="false"/>
        <w:autoSpaceDE w:val="false"/>
        <w:snapToGrid w:val="false"/>
        <w:spacing w:before="0" w:after="80"/>
        <w:jc w:val="both"/>
        <w:rPr>
          <w:sz w:val="22"/>
          <w:szCs w:val="22"/>
        </w:rPr>
      </w:pPr>
      <w:r>
        <w:rPr>
          <w:sz w:val="22"/>
          <w:szCs w:val="22"/>
          <w:vertAlign w:val="superscript"/>
        </w:rPr>
        <w:t>15-6</w:t>
      </w:r>
      <w:r>
        <w:rPr>
          <w:sz w:val="22"/>
          <w:szCs w:val="22"/>
        </w:rPr>
        <w:tab/>
        <w:t xml:space="preserve">Ai đó đã nói, “Làm sao anh cứ đứng đó và để cho người khác gọi tên anh xấu xa như vậy?” Các bạn đừng sống cho chính mình. Các bạn hãy sống cho người khác và nhờ đó các bạn có thể cứu người đó. Các bạn trở nên con trai con gái. Nhưng vấn đề của nó là Hội thánh đã quên rằng mình là những con trai gái của Ngài. Các bạn là những con trai con gái. Các bạn đang ở trong nơi của Chúa Jêsus. Các bạn là con cái của Ngài; Vậy đừng cố sống cho chính mình; Hãy sống cho người khác. </w:t>
      </w:r>
    </w:p>
    <w:p>
      <w:pPr>
        <w:pStyle w:val="Normal"/>
        <w:overflowPunct w:val="false"/>
        <w:autoSpaceDE w:val="false"/>
        <w:snapToGrid w:val="false"/>
        <w:spacing w:before="0" w:after="80"/>
        <w:jc w:val="both"/>
        <w:rPr>
          <w:sz w:val="22"/>
          <w:szCs w:val="22"/>
        </w:rPr>
      </w:pPr>
      <w:r>
        <w:rPr>
          <w:sz w:val="22"/>
          <w:szCs w:val="22"/>
        </w:rPr>
        <w:tab/>
        <w:t xml:space="preserve">“Tốt, Anh Branham, tôi có thể sống cho người anh em nầy bởi vì anh ấy là một người tốt.” Như vậy không phải. Nhưng hãy sống cho người mà ghét các bạn. Hãy sống cho người mà giết các bạn nếu họ có thể. Đó là những gì họ đã làm đối với Ngài. Họ đã giết Ngài, và Ngài đã chết để Ngài có thể cứu họ. Đó là Sự sống Đời đời. Khi các bạn -- Đó là sự xuất phát từ tấm lòng của các bạn thì khi đó các bạn sẽ đối diện với Thiên đàng. Khi các bạn hiến dâng những điều của chính mình, thì hãy hiến dâng nó như con chiên hiến dâng lông của nó. Bạn hãy hướng tới thập tự giá. </w:t>
      </w:r>
    </w:p>
    <w:p>
      <w:pPr>
        <w:pStyle w:val="Normal"/>
        <w:overflowPunct w:val="false"/>
        <w:autoSpaceDE w:val="false"/>
        <w:snapToGrid w:val="false"/>
        <w:spacing w:before="0" w:after="80"/>
        <w:jc w:val="both"/>
        <w:rPr>
          <w:sz w:val="22"/>
          <w:szCs w:val="22"/>
        </w:rPr>
      </w:pPr>
      <w:r>
        <w:rPr>
          <w:sz w:val="22"/>
          <w:szCs w:val="22"/>
          <w:vertAlign w:val="superscript"/>
        </w:rPr>
        <w:t>15-8</w:t>
      </w:r>
      <w:r>
        <w:rPr>
          <w:sz w:val="22"/>
          <w:szCs w:val="22"/>
        </w:rPr>
        <w:tab/>
        <w:t xml:space="preserve">Tôi hi vọng điều này sẽ đưa các bạn đến một nơi... Đó là những gì Đền tạm đây, đó là những gì mà con người cần phải làm, là tìm ra chúng ta là ai và sống vì mục đích gì. </w:t>
      </w:r>
    </w:p>
    <w:p>
      <w:pPr>
        <w:pStyle w:val="Normal"/>
        <w:overflowPunct w:val="false"/>
        <w:autoSpaceDE w:val="false"/>
        <w:snapToGrid w:val="false"/>
        <w:spacing w:before="0" w:after="80"/>
        <w:jc w:val="both"/>
        <w:rPr>
          <w:sz w:val="22"/>
          <w:szCs w:val="22"/>
        </w:rPr>
      </w:pPr>
      <w:r>
        <w:rPr>
          <w:sz w:val="22"/>
          <w:szCs w:val="22"/>
        </w:rPr>
        <w:tab/>
        <w:t xml:space="preserve">Hội thánh không phải đến Nhà thờ chỉ để hát, để chơi nhạc. Hội thánh là nơi mà sự chỉnh sửa... Sự đoán xét bắt đầu từ nhà của Đức Chúa Trời. Chúng ta phải coi chúng ta đã chết và đã sống lại trong Chúa Jêsus Christ. Khi đó Ngài đã tạo con đường mà chúng ta có thể hiến dâng chính chúng ta để phục sự Ngài đi theo Ngài. Nếu chúng ta theo Ngài, thì chúng ta sẽ đến sự sống mà Ngài đã dẫn. Điều đó thật tuyệt vời. Chúa Jêsus đã nói, và Ngài đã tuyên bố về điều đó. Tôi xin đưa ra cho các bạn trích dẫn về điều đó. Hãy lắng nghe cẩn thận. Chớ bỏ qua nó. </w:t>
      </w:r>
    </w:p>
    <w:p>
      <w:pPr>
        <w:pStyle w:val="Normal"/>
        <w:overflowPunct w:val="false"/>
        <w:autoSpaceDE w:val="false"/>
        <w:snapToGrid w:val="false"/>
        <w:spacing w:before="0" w:after="80"/>
        <w:jc w:val="both"/>
        <w:rPr>
          <w:sz w:val="22"/>
          <w:szCs w:val="22"/>
        </w:rPr>
      </w:pPr>
      <w:r>
        <w:rPr>
          <w:sz w:val="22"/>
          <w:szCs w:val="22"/>
          <w:vertAlign w:val="superscript"/>
        </w:rPr>
        <w:t>16-1</w:t>
      </w:r>
      <w:r>
        <w:rPr>
          <w:sz w:val="22"/>
          <w:szCs w:val="22"/>
        </w:rPr>
        <w:tab/>
        <w:t xml:space="preserve">Chúa Jêsus Phán vào ngày đó rằng Ngài sẽ chia tách con người ra giống như chiên và dê: </w:t>
      </w:r>
      <w:r>
        <w:rPr>
          <w:b/>
          <w:sz w:val="22"/>
          <w:szCs w:val="22"/>
        </w:rPr>
        <w:t>Ngài sẽ Phán với những con dê, “Hãy đứng phía bên trái,” và Ngài Phán với những con chiên, “Hãy đứng phía bên phải.”</w:t>
      </w:r>
      <w:r>
        <w:rPr>
          <w:sz w:val="22"/>
          <w:szCs w:val="22"/>
        </w:rPr>
        <w:t xml:space="preserve"> Ngài Phán với những con dê, “</w:t>
      </w:r>
      <w:r>
        <w:rPr>
          <w:b/>
          <w:sz w:val="22"/>
          <w:szCs w:val="22"/>
        </w:rPr>
        <w:t>Hãy tránh xa khỏi Ta, bởi vì khi Ta đói các ngươi không cho Ta ăn. Ta trong ngục tù các ngươi không thăm Ta. Ta bị trần truồng các ngươi không cho Ta mặc. Ta khát các ngươi không cho Ta uống. Ta đau các ngươi không thăm Ta, do vậy hãy tránh xa Ta ra.</w:t>
      </w:r>
      <w:r>
        <w:rPr>
          <w:sz w:val="22"/>
          <w:szCs w:val="22"/>
        </w:rPr>
        <w:t>” Và Ngài quay sang những con chiên và Phán, “Khi Ta đói các ngươi cho Ta ăn, Ta bị trần truồng các ngươi cho Ta áo, Ta đau các ngươi viếng thăm Ta.” Và hỡi Hội thánh, xin hãy nhận ra những điều này. Hãy giữ những điều này mãi trong lòng. Nó phải được làm giống như bản năng. Con người không làm điều đó vì bổn phận. Một người cho các bạn, hay người khác cho các bạn thứ gì đó bởi vì anh ta phải làm điều đó, một người cho bạn ăn vì anh ta phải làm như vậy. Nó phải thường là hành động theo bản năng của các bạn, có ý nghĩ ích kỷ. Phải chính sự sống của mình, chính hành động của mình.</w:t>
      </w:r>
    </w:p>
    <w:p>
      <w:pPr>
        <w:pStyle w:val="Normal"/>
        <w:overflowPunct w:val="false"/>
        <w:autoSpaceDE w:val="false"/>
        <w:snapToGrid w:val="false"/>
        <w:spacing w:before="0" w:after="80"/>
        <w:jc w:val="both"/>
        <w:rPr>
          <w:sz w:val="22"/>
          <w:szCs w:val="22"/>
        </w:rPr>
      </w:pPr>
      <w:r>
        <w:rPr>
          <w:sz w:val="22"/>
          <w:szCs w:val="22"/>
          <w:vertAlign w:val="superscript"/>
        </w:rPr>
        <w:t>16-2</w:t>
      </w:r>
      <w:r>
        <w:rPr>
          <w:sz w:val="22"/>
          <w:szCs w:val="22"/>
        </w:rPr>
        <w:tab/>
        <w:t>Thật đáng ngạc nhiên khi những con chiên này nói, “</w:t>
      </w:r>
      <w:r>
        <w:rPr>
          <w:b/>
          <w:sz w:val="22"/>
          <w:szCs w:val="22"/>
        </w:rPr>
        <w:t>Lạy Chúa, khi nào chúng tôi đã thấy Chúa đói, mà cho ăn; hoặc khát, mà cho uống?</w:t>
      </w:r>
      <w:bookmarkStart w:id="0" w:name="Mat_25_38"/>
      <w:r>
        <w:rPr>
          <w:b/>
          <w:sz w:val="22"/>
          <w:szCs w:val="22"/>
          <w:vertAlign w:val="superscript"/>
        </w:rPr>
        <w:t xml:space="preserve"> </w:t>
      </w:r>
      <w:bookmarkEnd w:id="0"/>
      <w:r>
        <w:rPr>
          <w:b/>
          <w:sz w:val="22"/>
          <w:szCs w:val="22"/>
        </w:rPr>
        <w:t>Lại khi nào chúng tôi đã thấy Chúa là khách lạ mà tiếp rước; hoặc trần truồng mà mặc cho?</w:t>
      </w:r>
      <w:bookmarkStart w:id="1" w:name="Mat_25_39"/>
      <w:r>
        <w:rPr>
          <w:b/>
          <w:sz w:val="22"/>
          <w:szCs w:val="22"/>
          <w:vertAlign w:val="superscript"/>
        </w:rPr>
        <w:t xml:space="preserve"> </w:t>
      </w:r>
      <w:bookmarkEnd w:id="1"/>
      <w:r>
        <w:rPr>
          <w:b/>
          <w:sz w:val="22"/>
          <w:szCs w:val="22"/>
        </w:rPr>
        <w:t>Hay là khi nào chúng tôi đã thấy Chúa đau, hoặc bị tù, mà đi thăm viếng Chúa?</w:t>
      </w:r>
      <w:r>
        <w:rPr>
          <w:sz w:val="22"/>
          <w:szCs w:val="22"/>
        </w:rPr>
        <w:t xml:space="preserve">” Nó thật quá tự động, vượt quá tình yêu, bởi vì sự sống ở trong họ. </w:t>
      </w:r>
    </w:p>
    <w:p>
      <w:pPr>
        <w:pStyle w:val="Normal"/>
        <w:overflowPunct w:val="false"/>
        <w:autoSpaceDE w:val="false"/>
        <w:snapToGrid w:val="false"/>
        <w:spacing w:before="0" w:after="80"/>
        <w:jc w:val="both"/>
        <w:rPr>
          <w:sz w:val="22"/>
          <w:szCs w:val="22"/>
        </w:rPr>
      </w:pPr>
      <w:r>
        <w:rPr>
          <w:sz w:val="22"/>
          <w:szCs w:val="22"/>
        </w:rPr>
        <w:tab/>
        <w:t>Lạy Đức Chúa Trời, xin hãy để cho con người nhìn thấy thập giá đã làm những gì cho chính họ. Quá tự động, “Lạy Chúa, Ngài làm điều đó khi nào, chúng con không hề biết gì về điều đó.”</w:t>
      </w:r>
    </w:p>
    <w:p>
      <w:pPr>
        <w:pStyle w:val="Normal"/>
        <w:overflowPunct w:val="false"/>
        <w:autoSpaceDE w:val="false"/>
        <w:snapToGrid w:val="false"/>
        <w:spacing w:before="0" w:after="80"/>
        <w:jc w:val="both"/>
        <w:rPr>
          <w:sz w:val="22"/>
          <w:szCs w:val="22"/>
        </w:rPr>
      </w:pPr>
      <w:r>
        <w:rPr>
          <w:sz w:val="22"/>
          <w:szCs w:val="22"/>
        </w:rPr>
        <w:tab/>
        <w:t>Hãy nhìn xem Chúa Jêsus đã quay lại phía sau và nói những gì, “</w:t>
      </w:r>
      <w:r>
        <w:rPr>
          <w:b/>
          <w:sz w:val="22"/>
          <w:szCs w:val="22"/>
        </w:rPr>
        <w:t>Hễ các ngươi đã làm việc đó cho một người trong những người rất hèn mọn nầy của anh em Ta, ấy là đã làm cho chính mình Ta vậy</w:t>
      </w:r>
      <w:r>
        <w:rPr/>
        <w:t>.</w:t>
      </w:r>
      <w:r>
        <w:rPr>
          <w:sz w:val="22"/>
          <w:szCs w:val="22"/>
        </w:rPr>
        <w:t xml:space="preserve">” Cuộc đời không hề ích kỷ, không hề có một ý nghĩ do dự, không nghĩ gì về nó, nhưng các bạn đang chìm đắm trong những sự hư không của thế gian, để mà các bạn có thể sống lại trong Chúa Jêsus Christ, để mà có thể bước trên con đường lớn, mà những điều này quá tự động. Các bạn chỉ làm nó. </w:t>
      </w:r>
    </w:p>
    <w:p>
      <w:pPr>
        <w:pStyle w:val="Normal"/>
        <w:overflowPunct w:val="false"/>
        <w:autoSpaceDE w:val="false"/>
        <w:snapToGrid w:val="false"/>
        <w:spacing w:before="0" w:after="80"/>
        <w:jc w:val="both"/>
        <w:rPr>
          <w:sz w:val="22"/>
          <w:szCs w:val="22"/>
        </w:rPr>
      </w:pPr>
      <w:r>
        <w:rPr>
          <w:sz w:val="22"/>
          <w:szCs w:val="22"/>
          <w:vertAlign w:val="superscript"/>
        </w:rPr>
        <w:t>16-5</w:t>
      </w:r>
      <w:r>
        <w:rPr>
          <w:sz w:val="22"/>
          <w:szCs w:val="22"/>
        </w:rPr>
        <w:tab/>
        <w:t>Tôi nói, “Khi nào Chúa muốn -- Chúa muốn tôi làm điều đó.” Không phải là thế. Bạn chỉ là một phần của Ngài. Thánh Linh của Ngài đang ở trong bạn, và bạn hành động như cách Ngài đã hành động. Hãy nhận lấy nó. ‘</w:t>
      </w:r>
      <w:r>
        <w:rPr>
          <w:b/>
          <w:sz w:val="22"/>
          <w:szCs w:val="22"/>
        </w:rPr>
        <w:t>Có một con đường dường như là chính đáng cho con người, nhưng cuối cùng của nó là dẫn đến sự chết.</w:t>
      </w:r>
      <w:r>
        <w:rPr>
          <w:sz w:val="22"/>
          <w:szCs w:val="22"/>
        </w:rPr>
        <w:t xml:space="preserve"> </w:t>
      </w:r>
      <w:r>
        <w:rPr>
          <w:b/>
          <w:sz w:val="22"/>
          <w:szCs w:val="22"/>
        </w:rPr>
        <w:t xml:space="preserve">Chẳng phải hễ những kẻ nói cùng ta rằng: </w:t>
      </w:r>
      <w:r>
        <w:rPr>
          <w:rStyle w:val="Em"/>
          <w:b/>
          <w:sz w:val="22"/>
          <w:szCs w:val="22"/>
        </w:rPr>
        <w:t>Lạy Chúa</w:t>
      </w:r>
      <w:r>
        <w:rPr>
          <w:b/>
          <w:sz w:val="22"/>
          <w:szCs w:val="22"/>
        </w:rPr>
        <w:t xml:space="preserve">, </w:t>
      </w:r>
      <w:r>
        <w:rPr>
          <w:rStyle w:val="Em"/>
          <w:b/>
          <w:sz w:val="22"/>
          <w:szCs w:val="22"/>
        </w:rPr>
        <w:t>lạy Chúa</w:t>
      </w:r>
      <w:r>
        <w:rPr>
          <w:b/>
          <w:sz w:val="22"/>
          <w:szCs w:val="22"/>
        </w:rPr>
        <w:t>, thì đều được vào nước Thiên đàng đâu; nhưng chỉ kẻ làm theo ý muốn của Cha ta ở trên trời mà thôi</w:t>
      </w:r>
      <w:r>
        <w:rPr/>
        <w:t>.</w:t>
      </w:r>
      <w:r>
        <w:rPr>
          <w:sz w:val="22"/>
          <w:szCs w:val="22"/>
        </w:rPr>
        <w:t xml:space="preserve">” Từ tấm lòng của họ, một cách tự do. </w:t>
      </w:r>
    </w:p>
    <w:p>
      <w:pPr>
        <w:pStyle w:val="Normal"/>
        <w:overflowPunct w:val="false"/>
        <w:autoSpaceDE w:val="false"/>
        <w:snapToGrid w:val="false"/>
        <w:spacing w:before="0" w:after="80"/>
        <w:jc w:val="both"/>
        <w:rPr>
          <w:sz w:val="22"/>
          <w:szCs w:val="22"/>
        </w:rPr>
      </w:pPr>
      <w:r>
        <w:rPr>
          <w:sz w:val="22"/>
          <w:szCs w:val="22"/>
        </w:rPr>
        <w:tab/>
        <w:t xml:space="preserve">Ngày ấy trên cây thập tự đã trả giá chuộc tội để chúng ta có thể trở nên cách đó. Không nói, “Anh biết không, bà quá phụ Jones có một lần đã từng... Bà đã hết dầu, và tôi đã đi mua cho bà ít dầu. Ừ, tôi nói điều này với anh, tôi nhìn thấy một anh em cần áo quần để mặc, và tôi đã đi và lấy cho anh ấy một bộ áo quần. Đức Chúa Trời sẽ chúc phước vì những điều đó, vì tôi là Cơ-đốc nhân.” Ồ, các bạn người ích kỷ, nghèo nàn, khốn khổ, các bạn những người giả dối. Đừng có để cho cánh tay phải biết tay trái đang làm gì, và cũng đừng để cho cánh tay trái biết cánh tay phải đang làm gì. </w:t>
      </w:r>
    </w:p>
    <w:p>
      <w:pPr>
        <w:pStyle w:val="Normal"/>
        <w:overflowPunct w:val="false"/>
        <w:autoSpaceDE w:val="false"/>
        <w:snapToGrid w:val="false"/>
        <w:spacing w:before="0" w:after="80"/>
        <w:jc w:val="both"/>
        <w:rPr>
          <w:sz w:val="22"/>
          <w:szCs w:val="22"/>
        </w:rPr>
      </w:pPr>
      <w:r>
        <w:rPr>
          <w:sz w:val="22"/>
          <w:szCs w:val="22"/>
        </w:rPr>
        <w:tab/>
        <w:t xml:space="preserve">Hãy làm điều đó trong Danh Chúa Jêsus Christ dù sao đi nữa. Nó là bản tính của các bạn; Nó là sự trang điểm của các bạn. Nó là sự sống mà đang ở trong các bạn. Các bạn hoàn toàn ở trong Thánh Linh, và Thánh Linh đang ở trong các bạn. </w:t>
      </w:r>
    </w:p>
    <w:p>
      <w:pPr>
        <w:pStyle w:val="Normal"/>
        <w:overflowPunct w:val="false"/>
        <w:autoSpaceDE w:val="false"/>
        <w:snapToGrid w:val="false"/>
        <w:spacing w:before="0" w:after="80"/>
        <w:jc w:val="both"/>
        <w:rPr/>
      </w:pPr>
      <w:r>
        <w:rPr>
          <w:sz w:val="22"/>
          <w:szCs w:val="22"/>
          <w:vertAlign w:val="superscript"/>
        </w:rPr>
        <w:t>17-2</w:t>
      </w:r>
      <w:r>
        <w:rPr>
          <w:sz w:val="22"/>
          <w:szCs w:val="22"/>
        </w:rPr>
        <w:tab/>
        <w:t>Ồ, các bạn cảm thấy Thánh Linh phước hạnh, cuộc sống đó, “</w:t>
      </w:r>
      <w:r>
        <w:rPr>
          <w:b/>
          <w:sz w:val="22"/>
          <w:szCs w:val="22"/>
        </w:rPr>
        <w:t>Không phải là tôi sống nữa,</w:t>
      </w:r>
      <w:r>
        <w:rPr>
          <w:sz w:val="22"/>
          <w:szCs w:val="22"/>
        </w:rPr>
        <w:t>” mà Phao-lô nói, “</w:t>
      </w:r>
      <w:r>
        <w:rPr>
          <w:b/>
          <w:sz w:val="22"/>
          <w:szCs w:val="22"/>
        </w:rPr>
        <w:t>Nhưng Ngài đang sống trong tôi.</w:t>
      </w:r>
      <w:r>
        <w:rPr>
          <w:sz w:val="22"/>
          <w:szCs w:val="22"/>
        </w:rPr>
        <w:t xml:space="preserve">” Điều đó quá tự nhiên. </w:t>
      </w:r>
    </w:p>
    <w:p>
      <w:pPr>
        <w:pStyle w:val="Normal"/>
        <w:overflowPunct w:val="false"/>
        <w:autoSpaceDE w:val="false"/>
        <w:snapToGrid w:val="false"/>
        <w:spacing w:before="0" w:after="80"/>
        <w:jc w:val="both"/>
        <w:rPr>
          <w:sz w:val="22"/>
          <w:szCs w:val="22"/>
        </w:rPr>
      </w:pPr>
      <w:r>
        <w:rPr>
          <w:sz w:val="22"/>
          <w:szCs w:val="22"/>
        </w:rPr>
        <w:tab/>
        <w:t xml:space="preserve">“Tốt, tôi nói điều này, Anh Branham. Chúng ta là những Cơ-đốc nhân đang ở đây. Chúng tôi giúp những người này. Chúng tôi giúp họ.” Ồ, thật hổ thẹn vì các bạn. Đó không phải là những điều của Cơ-đốc giáo. Cơ-đốc giáo là rất tự động có một -- Nó phải được làm. Các bạn hãy quên nó, quên tất cả về... Hãy đi làm như vậy. </w:t>
      </w:r>
    </w:p>
    <w:p>
      <w:pPr>
        <w:pStyle w:val="Normal"/>
        <w:overflowPunct w:val="false"/>
        <w:autoSpaceDE w:val="false"/>
        <w:snapToGrid w:val="false"/>
        <w:spacing w:before="0" w:after="80"/>
        <w:jc w:val="both"/>
        <w:rPr>
          <w:sz w:val="22"/>
          <w:szCs w:val="22"/>
        </w:rPr>
      </w:pPr>
      <w:r>
        <w:rPr>
          <w:sz w:val="22"/>
          <w:szCs w:val="22"/>
        </w:rPr>
        <w:tab/>
        <w:t xml:space="preserve">Đấng Christ đã phó thác Sự Sống Ngài hoàn toàn cho Đức Chúa Trời. Ngài ban cho chính Ngài như một Đầy tớ của công chúng. Ngài đã ban cho sự sống một cách tự do. Ngài không cần phải làm nó. Ngài không hề nói, “Bây giờ, hỡi các ngươi, tất cả các ngươi hãy nghĩ đến Ta, bởi vì Ta đến đây để chết vì các ngươi.” Ngài chưa bao giờ nói một lời như vậy. Dù sao đi nữa thì Ngài cũng đã chết, bởi vì Đức Chúa Trời ở trong Ngài. Đức Chúa Trời cũng ở trong các bạn. Đức Chúa Trời ở trong tôi để làm chúng ta có thể nhìn về những người khác. </w:t>
      </w:r>
    </w:p>
    <w:p>
      <w:pPr>
        <w:pStyle w:val="Normal"/>
        <w:overflowPunct w:val="false"/>
        <w:autoSpaceDE w:val="false"/>
        <w:snapToGrid w:val="false"/>
        <w:jc w:val="both"/>
        <w:rPr/>
      </w:pPr>
      <w:r>
        <w:rPr>
          <w:sz w:val="22"/>
          <w:szCs w:val="22"/>
          <w:vertAlign w:val="superscript"/>
        </w:rPr>
        <w:t>17-5</w:t>
        <w:tab/>
      </w:r>
      <w:r>
        <w:rPr>
          <w:sz w:val="22"/>
          <w:szCs w:val="22"/>
        </w:rPr>
        <w:t>Chiên ở một bên. Một trong họ sẽ nói, “Ồ, lạy Chúa, tôi đã làm điều nầy, và Chúa ôi, tôi đã làm điều kia.”</w:t>
      </w:r>
    </w:p>
    <w:p>
      <w:pPr>
        <w:pStyle w:val="Normal"/>
        <w:overflowPunct w:val="false"/>
        <w:autoSpaceDE w:val="false"/>
        <w:snapToGrid w:val="false"/>
        <w:jc w:val="both"/>
        <w:rPr>
          <w:b/>
          <w:b/>
          <w:sz w:val="22"/>
          <w:szCs w:val="22"/>
        </w:rPr>
      </w:pPr>
      <w:r>
        <w:rPr>
          <w:sz w:val="22"/>
          <w:szCs w:val="22"/>
        </w:rPr>
        <w:tab/>
        <w:t>Ngài Phán, “</w:t>
      </w:r>
      <w:r>
        <w:rPr>
          <w:b/>
          <w:sz w:val="22"/>
          <w:szCs w:val="22"/>
        </w:rPr>
        <w:t>Hỡi kẻ làm gian ác, Ta chẳng biết các ngươi bao giờ, hãy lui ra khỏi Ta!”</w:t>
      </w:r>
    </w:p>
    <w:p>
      <w:pPr>
        <w:pStyle w:val="Normal"/>
        <w:overflowPunct w:val="false"/>
        <w:autoSpaceDE w:val="false"/>
        <w:snapToGrid w:val="false"/>
        <w:spacing w:before="0" w:after="80"/>
        <w:jc w:val="both"/>
        <w:rPr>
          <w:sz w:val="22"/>
          <w:szCs w:val="22"/>
        </w:rPr>
      </w:pPr>
      <w:r>
        <w:rPr>
          <w:b/>
          <w:sz w:val="22"/>
          <w:szCs w:val="22"/>
        </w:rPr>
        <w:tab/>
      </w:r>
      <w:r>
        <w:rPr>
          <w:sz w:val="22"/>
          <w:szCs w:val="22"/>
        </w:rPr>
        <w:t>Nếu Hội thánh có thể đến với những sự việc truyền thống đó, điều đó chẳng là gì để các bạn cố gắng làm, chính công việc của các bạn cho thấy điều đó; Nó là điều gì đó được sanh ra trong anh em.</w:t>
      </w:r>
    </w:p>
    <w:p>
      <w:pPr>
        <w:pStyle w:val="Normal"/>
        <w:overflowPunct w:val="false"/>
        <w:autoSpaceDE w:val="false"/>
        <w:snapToGrid w:val="false"/>
        <w:spacing w:before="0" w:after="80"/>
        <w:jc w:val="both"/>
        <w:rPr>
          <w:sz w:val="22"/>
          <w:szCs w:val="22"/>
        </w:rPr>
      </w:pPr>
      <w:r>
        <w:rPr>
          <w:sz w:val="22"/>
          <w:szCs w:val="22"/>
          <w:vertAlign w:val="superscript"/>
        </w:rPr>
        <w:t>17-8</w:t>
      </w:r>
      <w:r>
        <w:rPr>
          <w:sz w:val="22"/>
          <w:szCs w:val="22"/>
        </w:rPr>
        <w:tab/>
        <w:t xml:space="preserve">Hãy tha thứ cho tôi, hỡi những anh em Ngũ Tuần. Tôi là một người Ngũ Tuần, nhưng bạn bè Ngũ Tuần của tôi họ đã bước tới một chỗ nơi mà họ có đầy dẫy những loại nhạc dội, được chơi bởi một vài dàn nhạc mới, hay được vỗ tay, hay những tiếng trống xập xình để tạo nên những tiếng ồn. Đó chỉ là cảm xúc. Họ chơi trong những dàn nhạc trước khi họ đi vào trận chiến và để lôi kéo mọi người bước vào những mối xúc cảm của trận chiến. Tôi tin vào âm nhạc. Tôi tin vào chuyện vỗ tay, tôi tin vào tất cả những chuyện này. Điều đó là đúng vậy. Chúng ta phải có những điều đó, nhưng các bạn đã để lại những việc lớn đã làm…?... Sự Sống tự hiến dâng mà Chúa sốngtrong các bạn, một cách tự động sẽ làm những chuyện mà nó sẽ đúng, bởi vì nó là đúng: Cứ tiếp tục tiến lên, thậm chí đừng nghĩ chi về nó cả, hãy sống cho nó. Khi đó hãy xem... Các bạn có nhìn thấy chuyện gì đang xảy ra, các bạn chỉ -- Các bạn không -- Các bạn đang trên con đường lớn. Đó là những gì thập giá có ý nghĩa với các bạn: Trên con đường lớn -- đã mở ra Ngày đó cho các bạn. </w:t>
      </w:r>
    </w:p>
    <w:p>
      <w:pPr>
        <w:pStyle w:val="Normal"/>
        <w:overflowPunct w:val="false"/>
        <w:autoSpaceDE w:val="false"/>
        <w:snapToGrid w:val="false"/>
        <w:spacing w:before="0" w:after="80"/>
        <w:jc w:val="both"/>
        <w:rPr>
          <w:sz w:val="22"/>
          <w:szCs w:val="22"/>
        </w:rPr>
      </w:pPr>
      <w:r>
        <w:rPr>
          <w:sz w:val="22"/>
          <w:szCs w:val="22"/>
          <w:vertAlign w:val="superscript"/>
        </w:rPr>
        <w:t>18-1</w:t>
      </w:r>
      <w:r>
        <w:rPr>
          <w:sz w:val="22"/>
          <w:szCs w:val="22"/>
        </w:rPr>
        <w:tab/>
        <w:t xml:space="preserve">Hãy nhớ, các bạn không thể trở nên ‘nửa chiên nửa dê’ được. Chúng sẽ không thể nào pha trộn được. Có rất nhiều người nói rằng, “Vâng, anh biết gì không? Chúng tôi có một tổ chức trong nhóm của chúng tôi. Chúng - chúng tôi giúp người nghèo. Chúng tôi làm điều này.” Đúng vậy, nhưng các bạn đang thổi kèn cho chính mình mà thôi. Các bạn đừng làm thế. Hãy thực hiện việc bố thí của mình thầm kín, Chúa Jêsus đã Phán. Đó là một cách tự động, nó không hơn không kém gì việc đi lấy nước uống. Các bạn là khát. Nếu người kế tiếp mà khát, thì các bạn cũng nghĩ đến người đó. Người đó có nhu cầu thì hãy nghĩ đó cũng như là nhu cầu của chính mình vậy và đừng có bận tâm chi đến nó, hãy tiếp tục sống. </w:t>
      </w:r>
    </w:p>
    <w:p>
      <w:pPr>
        <w:pStyle w:val="Normal"/>
        <w:overflowPunct w:val="false"/>
        <w:autoSpaceDE w:val="false"/>
        <w:snapToGrid w:val="false"/>
        <w:spacing w:before="0" w:after="80"/>
        <w:jc w:val="both"/>
        <w:rPr>
          <w:sz w:val="22"/>
          <w:szCs w:val="22"/>
        </w:rPr>
      </w:pPr>
      <w:r>
        <w:rPr>
          <w:sz w:val="22"/>
          <w:szCs w:val="22"/>
          <w:vertAlign w:val="superscript"/>
        </w:rPr>
        <w:t>18-3</w:t>
      </w:r>
      <w:r>
        <w:rPr>
          <w:sz w:val="22"/>
          <w:szCs w:val="22"/>
        </w:rPr>
        <w:tab/>
        <w:t xml:space="preserve">Vậy thì, các bạn không thể nào là ‘nửa chiên nửa dê’ được. Vậy nếu các bạn nói, “Vâng, Giáo hội của chúng tôi có một tổ chức. Chúng tôi giúp đỡ người nghèo. Chúng tôi làm điều này, điều kia, và những điều khác nữa.” Nếu các bạn làm điều đó với những người khác, mà các bạn không có Đức Chúa Trời ở trong cuộc sống của các bạn, thì các bạn chỉ làm nó vô ích thôi. Chúa Jêsus... </w:t>
      </w:r>
    </w:p>
    <w:p>
      <w:pPr>
        <w:pStyle w:val="Normal"/>
        <w:overflowPunct w:val="false"/>
        <w:autoSpaceDE w:val="false"/>
        <w:snapToGrid w:val="false"/>
        <w:spacing w:before="0" w:after="80"/>
        <w:jc w:val="both"/>
        <w:rPr>
          <w:sz w:val="22"/>
          <w:szCs w:val="22"/>
        </w:rPr>
      </w:pPr>
      <w:r>
        <w:rPr>
          <w:sz w:val="22"/>
          <w:szCs w:val="22"/>
        </w:rPr>
        <w:tab/>
        <w:t>Phao-lô nói, trong I Cô-rinh-tô 13, “</w:t>
      </w:r>
      <w:r>
        <w:rPr>
          <w:b/>
          <w:sz w:val="22"/>
          <w:szCs w:val="22"/>
        </w:rPr>
        <w:t>Dầu tôi phân phát gia tài để nuôi kẻ nghèo khó, lại bỏ thân mình để chịu đốt, song không có tình yêu thương, thì điều đó chẳng ích chi cho tôi</w:t>
      </w:r>
      <w:r>
        <w:rPr/>
        <w:t>.</w:t>
      </w:r>
      <w:r>
        <w:rPr>
          <w:sz w:val="22"/>
          <w:szCs w:val="22"/>
        </w:rPr>
        <w:t xml:space="preserve">” Điều này khó nhưng là sự thật. Các bạn phải đến với sự thật đó. Hãy nhận ra những gì thập giá đã làm cho các bạn. </w:t>
      </w:r>
    </w:p>
    <w:p>
      <w:pPr>
        <w:pStyle w:val="Normal"/>
        <w:overflowPunct w:val="false"/>
        <w:autoSpaceDE w:val="false"/>
        <w:snapToGrid w:val="false"/>
        <w:spacing w:before="0" w:after="80"/>
        <w:jc w:val="both"/>
        <w:rPr>
          <w:sz w:val="22"/>
          <w:szCs w:val="22"/>
        </w:rPr>
      </w:pPr>
      <w:r>
        <w:rPr>
          <w:sz w:val="22"/>
          <w:szCs w:val="22"/>
          <w:vertAlign w:val="superscript"/>
        </w:rPr>
        <w:t>18-5</w:t>
      </w:r>
      <w:r>
        <w:rPr>
          <w:sz w:val="22"/>
          <w:szCs w:val="22"/>
        </w:rPr>
        <w:tab/>
        <w:t xml:space="preserve">Chúng ta nhìn vào nó và nói, “Ồ, vâng điều đó tốt thôi.” Đó không phải vậy. Nếu Con của Đức Chúa Trời phải bước lên cây thập tự, thì mọi con cái cũng phải vậy. Ngài cũng phải có một Cây Thập tự. Các bạn phải có ngày đó trên thập tự. Tôi cũng phải có ngày đó. Nó sẽ giải quyết vấn đề tội lỗi. Không bắt tay với những Thầy giảng, không phải bắt tay trong Nhà thờ, xin đừng đến với những lá thư, xin đừng đến với sự xưng tội, nhưng đi vào bởi sự sanh ra. </w:t>
      </w:r>
    </w:p>
    <w:p>
      <w:pPr>
        <w:pStyle w:val="Normal"/>
        <w:snapToGrid w:val="false"/>
        <w:spacing w:before="0" w:after="80"/>
        <w:jc w:val="both"/>
        <w:rPr>
          <w:sz w:val="22"/>
          <w:szCs w:val="22"/>
        </w:rPr>
      </w:pPr>
      <w:r>
        <w:rPr>
          <w:sz w:val="22"/>
          <w:szCs w:val="22"/>
        </w:rPr>
        <w:tab/>
        <w:t xml:space="preserve">Ngài chưa hề đưa ra một lá thư. Ngài chưa hề đến trong sự tuyên bố. Ngài ban cho sự giáng sinh. Đó là cách chúng ta bước vào. Khi đó chúng ta sẽ tự động sống trong sự sống Cơ-đốc nhân. </w:t>
      </w:r>
    </w:p>
    <w:p>
      <w:pPr>
        <w:pStyle w:val="Normal"/>
        <w:overflowPunct w:val="false"/>
        <w:autoSpaceDE w:val="false"/>
        <w:snapToGrid w:val="false"/>
        <w:spacing w:before="0" w:after="80"/>
        <w:jc w:val="both"/>
        <w:rPr>
          <w:sz w:val="22"/>
          <w:szCs w:val="22"/>
        </w:rPr>
      </w:pPr>
      <w:r>
        <w:rPr>
          <w:sz w:val="22"/>
          <w:szCs w:val="22"/>
          <w:vertAlign w:val="superscript"/>
        </w:rPr>
        <w:t>18-7</w:t>
      </w:r>
      <w:r>
        <w:rPr>
          <w:sz w:val="22"/>
          <w:szCs w:val="22"/>
        </w:rPr>
        <w:tab/>
        <w:t xml:space="preserve">Một nhận xét khác... Nửa chiên nửa dê, họ chẳng có việc như vậy. Các bạn không phải là những người ‘nửa chiên nửa dê’, các bạn cũng không phải là chiên hay dê cả. Nếu các bạn chỉ làm việc tốt, và các bạn nghĩ rằng các bạn có thể bước vào đó, khi đó sẽ không có ngày đó trên cây thập tự. Luật pháp sắm sẵn điều đó. Nhưng ngày ấy trên thập tự đãmang vào, để chúng ta không chỉ là những thành viên của Hội thánh, mà còn là con cái của Đức Chúa Trời. </w:t>
      </w:r>
    </w:p>
    <w:p>
      <w:pPr>
        <w:pStyle w:val="Normal"/>
        <w:overflowPunct w:val="false"/>
        <w:autoSpaceDE w:val="false"/>
        <w:snapToGrid w:val="false"/>
        <w:spacing w:before="0" w:after="80"/>
        <w:jc w:val="both"/>
        <w:rPr>
          <w:sz w:val="22"/>
          <w:szCs w:val="22"/>
        </w:rPr>
      </w:pPr>
      <w:r>
        <w:rPr>
          <w:sz w:val="22"/>
          <w:szCs w:val="22"/>
        </w:rPr>
        <w:tab/>
        <w:t xml:space="preserve">Đó là những gì của ngày ấy tại thập tự giá đã làm. Đó là nó có ý nghĩa gì với các bạn. Đó cũng là những điều mà các bạn có thể làm, và bước theo, và hành động như Chúa Jêsus... </w:t>
      </w:r>
    </w:p>
    <w:p>
      <w:pPr>
        <w:pStyle w:val="Normal"/>
        <w:overflowPunct w:val="false"/>
        <w:autoSpaceDE w:val="false"/>
        <w:snapToGrid w:val="false"/>
        <w:spacing w:before="0" w:after="80"/>
        <w:jc w:val="both"/>
        <w:rPr>
          <w:sz w:val="22"/>
          <w:szCs w:val="22"/>
        </w:rPr>
      </w:pPr>
      <w:r>
        <w:rPr>
          <w:sz w:val="22"/>
          <w:szCs w:val="22"/>
        </w:rPr>
        <w:tab/>
        <w:t xml:space="preserve">Con sông không chảy xuôi và chảy ngược cùng một lúc được. Con sông chỉ có thể chảy một đường, và Thánh Linh của Đức Chúa Trời cũng vậy cũng đi một đường mà thôi. Nó không hề trộn lẫn với những thứ khác, chạy cùng một đường được. </w:t>
      </w:r>
    </w:p>
    <w:p>
      <w:pPr>
        <w:pStyle w:val="Normal"/>
        <w:overflowPunct w:val="false"/>
        <w:autoSpaceDE w:val="false"/>
        <w:snapToGrid w:val="false"/>
        <w:spacing w:before="0" w:after="80"/>
        <w:jc w:val="both"/>
        <w:rPr>
          <w:sz w:val="22"/>
          <w:szCs w:val="22"/>
        </w:rPr>
      </w:pPr>
      <w:r>
        <w:rPr>
          <w:sz w:val="22"/>
          <w:szCs w:val="22"/>
          <w:vertAlign w:val="superscript"/>
        </w:rPr>
        <w:t>19-3</w:t>
      </w:r>
      <w:r>
        <w:rPr>
          <w:sz w:val="22"/>
          <w:szCs w:val="22"/>
        </w:rPr>
        <w:tab/>
        <w:t>Hãy nhìn xem Chúa Jêsus một cách kỹ lưỡng. Chúa Jêsus Phán, “</w:t>
      </w:r>
      <w:r>
        <w:rPr>
          <w:b/>
          <w:sz w:val="22"/>
          <w:szCs w:val="22"/>
        </w:rPr>
        <w:t>Công việc mà Ta làm các ngươi cũng sẽ làm, và các ngươi cũng sẽ làm những công việc lớn lao hơn nữa, vì Ta sẽ trở về cùng Cha.</w:t>
      </w:r>
      <w:r>
        <w:rPr>
          <w:sz w:val="22"/>
          <w:szCs w:val="22"/>
        </w:rPr>
        <w:t xml:space="preserve">” Tôi sẽ không nói điều này nhiều với Hội thánh ở đây; Các bạn hiểu điều đó; Nhưng những Sứ điệp này được thâu băng lại. Hàng vạn người nghe nó trên khắp thế giới. Tôi sẽ trả lời vấn đề đó cho những nhà phê bình ngay bây giờ. </w:t>
      </w:r>
    </w:p>
    <w:p>
      <w:pPr>
        <w:pStyle w:val="Normal"/>
        <w:overflowPunct w:val="false"/>
        <w:autoSpaceDE w:val="false"/>
        <w:snapToGrid w:val="false"/>
        <w:spacing w:before="0" w:after="80"/>
        <w:jc w:val="both"/>
        <w:rPr>
          <w:sz w:val="22"/>
          <w:szCs w:val="22"/>
        </w:rPr>
      </w:pPr>
      <w:r>
        <w:rPr>
          <w:sz w:val="22"/>
          <w:szCs w:val="22"/>
        </w:rPr>
        <w:tab/>
        <w:t>Tôi thường được nói được bảo, họ nói, “Tại sao, anh tin vào Kinh thánh à?” Chúa Jêsus Phán, “</w:t>
      </w:r>
      <w:r>
        <w:rPr>
          <w:b/>
          <w:sz w:val="22"/>
          <w:szCs w:val="22"/>
        </w:rPr>
        <w:t>Những công việc mà ta làm thì các ngươi cũng sẽ làm, và những công việc lớn lao hơn nữa các ngươi cũng sẽ làm, vì Ta trở về cùng Cha.</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vertAlign w:val="superscript"/>
        </w:rPr>
        <w:t>19-4</w:t>
      </w:r>
      <w:r>
        <w:rPr>
          <w:sz w:val="22"/>
          <w:szCs w:val="22"/>
        </w:rPr>
        <w:tab/>
        <w:t xml:space="preserve">Điều tệ hại như thế nào ông có thể nhận lấy, thưa ông? Làm sao các anh đi cách xa sự phân biệtđể có thể lầm lạc với các hệ thống thần học trí tuệ, với quan niệm trí tuệ của ông về mọi thứ? Những người bạn tốt bụng nhưng bị lạc mấtcủa tôi ơi, các bạn không thể hiểu rằng Kinh thánh này được thông giải cách thiêng liêng sao? Chúa Jêsus đã cảm tạ Đức Chúa Trời vì Đức Chúa Trời đã che khuất nó khỏi những người học vấn, những người khôn ngoan, và những người thận trọng, và Ngài sẽ bày tỏ nó cho những con trẻ đến với cây thập tự. </w:t>
      </w:r>
    </w:p>
    <w:p>
      <w:pPr>
        <w:pStyle w:val="Normal"/>
        <w:overflowPunct w:val="false"/>
        <w:autoSpaceDE w:val="false"/>
        <w:snapToGrid w:val="false"/>
        <w:spacing w:before="0" w:after="80"/>
        <w:jc w:val="both"/>
        <w:rPr>
          <w:sz w:val="22"/>
          <w:szCs w:val="22"/>
        </w:rPr>
      </w:pPr>
      <w:r>
        <w:rPr>
          <w:sz w:val="22"/>
          <w:szCs w:val="22"/>
          <w:vertAlign w:val="superscript"/>
        </w:rPr>
        <w:t>19-5</w:t>
      </w:r>
      <w:r>
        <w:rPr>
          <w:sz w:val="22"/>
          <w:szCs w:val="22"/>
        </w:rPr>
        <w:tab/>
        <w:t xml:space="preserve">Hãy xem, Chúa Jêsus Phán... Hãy xem Ngài đã phát biểu nó như thế nào. </w:t>
      </w:r>
    </w:p>
    <w:p>
      <w:pPr>
        <w:pStyle w:val="Normal"/>
        <w:overflowPunct w:val="false"/>
        <w:autoSpaceDE w:val="false"/>
        <w:snapToGrid w:val="false"/>
        <w:spacing w:before="0" w:after="80"/>
        <w:jc w:val="both"/>
        <w:rPr>
          <w:sz w:val="22"/>
          <w:szCs w:val="22"/>
        </w:rPr>
      </w:pPr>
      <w:r>
        <w:rPr>
          <w:sz w:val="22"/>
          <w:szCs w:val="22"/>
        </w:rPr>
        <w:t>“</w:t>
      </w:r>
      <w:r>
        <w:rPr>
          <w:b/>
          <w:sz w:val="22"/>
          <w:szCs w:val="22"/>
        </w:rPr>
        <w:t>Những công việc mà Ta làm,</w:t>
      </w:r>
      <w:r>
        <w:rPr>
          <w:sz w:val="22"/>
          <w:szCs w:val="22"/>
        </w:rPr>
        <w:t xml:space="preserve"> (Ngài đang làm nó bây giờ.) -- </w:t>
      </w:r>
      <w:r>
        <w:rPr>
          <w:b/>
          <w:sz w:val="22"/>
          <w:szCs w:val="22"/>
        </w:rPr>
        <w:t xml:space="preserve">Những công việc mà Ta đang làm bây giờ, chữa lành bệnh, gọi người chết sống lại, mở mắt người mù, những công việc nầy các ngươi cũng sẽ làm. Các ngươi sẽ làm nếu các ngươi tin vào Ta. Các ngươi làm những công việc này, và sau đó các ngươi cũng làm những công việc lớn lao hơn công việc này nữa, vì Ta trở về cùng Cha. Còn ít lâu, thế gian chẳng </w:t>
      </w:r>
      <w:r>
        <w:rPr>
          <w:rStyle w:val="Em"/>
          <w:b/>
          <w:sz w:val="22"/>
          <w:szCs w:val="22"/>
        </w:rPr>
        <w:t>thấy Ta</w:t>
      </w:r>
      <w:r>
        <w:rPr>
          <w:b/>
          <w:sz w:val="22"/>
          <w:szCs w:val="22"/>
        </w:rPr>
        <w:t xml:space="preserve"> nữa, nhưng các ngươi sẽ </w:t>
      </w:r>
      <w:r>
        <w:rPr>
          <w:rStyle w:val="Em"/>
          <w:b/>
          <w:sz w:val="22"/>
          <w:szCs w:val="22"/>
        </w:rPr>
        <w:t>thấy Ta</w:t>
      </w:r>
      <w:r>
        <w:rPr>
          <w:b/>
          <w:sz w:val="22"/>
          <w:szCs w:val="22"/>
        </w:rPr>
        <w:t>; vì Ta sống thì các ngươi cũng sẽ sống. Ta sẽ ở cùng các ngươi thậm chí đến tận thế. Ta sẽ không để cho các ngươi mồ côi đâu. Ta sẽ cầu xin Cha. Ngài sẽ sai một Đấng khác, đó là Đức Thánh Linh, Đấng Yên Ủi, Đấng mà thế gian không thể nhận lấy, tuy nhiên các ngươi có thể nhận lấy Ngài.</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19-6</w:t>
      </w:r>
      <w:r>
        <w:rPr>
          <w:sz w:val="22"/>
          <w:szCs w:val="22"/>
        </w:rPr>
        <w:tab/>
        <w:t xml:space="preserve">Để ý, những công việc lớn lao hơn là có những năng quyền trong Hội thánh, không chỉ chữa lành bằng sự cầu nguyện, đuổi quỷ, mà còn rao truyền về Sự sống Đời đời cho những người chưa tin. Thánh Linh được sai đến trong Hội thánh để rao truyền về Sự sống Đời đời. Ồ, đó là những gì thập giá có nghĩa. </w:t>
      </w:r>
    </w:p>
    <w:p>
      <w:pPr>
        <w:pStyle w:val="Normal"/>
        <w:overflowPunct w:val="false"/>
        <w:autoSpaceDE w:val="false"/>
        <w:snapToGrid w:val="false"/>
        <w:spacing w:before="0" w:after="80"/>
        <w:jc w:val="both"/>
        <w:rPr>
          <w:sz w:val="22"/>
          <w:szCs w:val="22"/>
        </w:rPr>
      </w:pPr>
      <w:r>
        <w:rPr>
          <w:sz w:val="22"/>
          <w:szCs w:val="22"/>
        </w:rPr>
        <w:tab/>
        <w:t xml:space="preserve">Nó đòi hỏi sự cúi xuống, sự khiêm nhường hạ mình của con người để có thể trở thành con trai con gái của Đức Chúa Trời để có thể chữa lành những người đau ốm và để rao truyền Sự sống Đời đời. Bởi việc ban Thánh Linh cho những người tin cậy vâng lời, những con người đã từng không tin được làm thành người tin và rao truyền về Sự sống Đời đời Thiêng liêng. </w:t>
      </w:r>
    </w:p>
    <w:p>
      <w:pPr>
        <w:pStyle w:val="Normal"/>
        <w:snapToGrid w:val="false"/>
        <w:spacing w:before="0" w:after="80"/>
        <w:jc w:val="both"/>
        <w:rPr>
          <w:sz w:val="22"/>
          <w:szCs w:val="22"/>
        </w:rPr>
      </w:pPr>
      <w:r>
        <w:rPr>
          <w:sz w:val="22"/>
          <w:szCs w:val="22"/>
          <w:vertAlign w:val="superscript"/>
        </w:rPr>
        <w:t>20-1</w:t>
      </w:r>
      <w:r>
        <w:rPr>
          <w:sz w:val="22"/>
          <w:szCs w:val="22"/>
        </w:rPr>
        <w:tab/>
        <w:t>Thật là lớn lao biết bao để nói với người đàn bà đau ốm đang nằm ở đây, “Tôi có thể cầu nguyện bằng đức tin.” Và bà sẽ được sự chữa lành. Đó là một điều lớn lao. Đó là những công việc tay Ngài làm, Ngài Phán, “</w:t>
      </w:r>
      <w:r>
        <w:rPr>
          <w:b/>
          <w:sz w:val="22"/>
          <w:szCs w:val="22"/>
        </w:rPr>
        <w:t>Những công việc lớn lao hơn các ngươi sẽ làm.</w:t>
      </w:r>
      <w:r>
        <w:rPr>
          <w:sz w:val="22"/>
          <w:szCs w:val="22"/>
        </w:rPr>
        <w:t xml:space="preserve"> </w:t>
      </w:r>
      <w:r>
        <w:rPr>
          <w:b/>
          <w:sz w:val="22"/>
          <w:szCs w:val="22"/>
        </w:rPr>
        <w:t>Ta sẽ ban cho các ngươi năng quyền, không chỉ làm sống lại trong một lúc, nhưng ban cho Sự sống Đời đời, mà sẽ là đời đời mãi mãi</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rPr>
        <w:tab/>
        <w:t xml:space="preserve">Những con ngừơi nghèo nàn, bệnh tật, bất hạnh, làm sao mà các bạn bỏ qua? Các bạn không nhìn thấy điều lớn lao hơn là gì sao? Đó là điều lớn lao nhất có thể xảy ra là để rao truyền về Sự sống Đời đời cho con người. </w:t>
      </w:r>
    </w:p>
    <w:p>
      <w:pPr>
        <w:pStyle w:val="Normal"/>
        <w:overflowPunct w:val="false"/>
        <w:autoSpaceDE w:val="false"/>
        <w:snapToGrid w:val="false"/>
        <w:jc w:val="both"/>
        <w:rPr>
          <w:sz w:val="22"/>
          <w:szCs w:val="22"/>
        </w:rPr>
      </w:pPr>
      <w:r>
        <w:rPr>
          <w:sz w:val="22"/>
          <w:szCs w:val="22"/>
          <w:vertAlign w:val="superscript"/>
        </w:rPr>
        <w:t>20-3</w:t>
      </w:r>
      <w:r>
        <w:rPr>
          <w:sz w:val="22"/>
          <w:szCs w:val="22"/>
        </w:rPr>
        <w:tab/>
        <w:t>Sự sống Đời đời là gì? Đó là Sự Sống mà Ngài đã sống, Sự Sống mà đã ở trong Ngài: Rao truyền cho người khác. Con người có thể làm được không? Con Độc Sanh của Đức Chúa Trời mới làm được. Chúa Jêsus Phán, “</w:t>
      </w:r>
      <w:r>
        <w:rPr>
          <w:b/>
          <w:sz w:val="22"/>
          <w:szCs w:val="22"/>
        </w:rPr>
        <w:t>Kẻ nào mà các ngươi tha tội cho, thì tội sẽ được tha, còn kẻ nào các ngươi cầm tội lại, thì sẽ bị cầm cho kẻ đó.</w:t>
      </w:r>
      <w:r>
        <w:rPr>
          <w:sz w:val="22"/>
          <w:szCs w:val="22"/>
        </w:rPr>
        <w:t xml:space="preserve">” </w:t>
      </w:r>
    </w:p>
    <w:p>
      <w:pPr>
        <w:pStyle w:val="Normal"/>
        <w:overflowPunct w:val="false"/>
        <w:autoSpaceDE w:val="false"/>
        <w:snapToGrid w:val="false"/>
        <w:jc w:val="both"/>
        <w:rPr>
          <w:sz w:val="22"/>
          <w:szCs w:val="22"/>
        </w:rPr>
      </w:pPr>
      <w:r>
        <w:rPr>
          <w:sz w:val="22"/>
          <w:szCs w:val="22"/>
        </w:rPr>
        <w:tab/>
        <w:t xml:space="preserve">Đây là chỗ mà Giáo hội Công giáo và nhiều người khác phạm sai lầm lớn. Họ đi ra và nói, “Tôi tha thứ cho anh.” Đó không phải là vậy. </w:t>
      </w:r>
    </w:p>
    <w:p>
      <w:pPr>
        <w:pStyle w:val="Normal"/>
        <w:overflowPunct w:val="false"/>
        <w:autoSpaceDE w:val="false"/>
        <w:snapToGrid w:val="false"/>
        <w:jc w:val="both"/>
        <w:rPr>
          <w:sz w:val="22"/>
          <w:szCs w:val="22"/>
        </w:rPr>
      </w:pPr>
      <w:r>
        <w:rPr>
          <w:sz w:val="22"/>
          <w:szCs w:val="22"/>
        </w:rPr>
        <w:tab/>
        <w:t>Làm thế nào tội lỗi họ được tha thứ trong Kinh thánh? Phi-e-rơ đã trả lời câu hỏi đó trong ngày lễ Ngũ Tuần. Họ nói, “</w:t>
      </w:r>
      <w:r>
        <w:rPr>
          <w:b/>
          <w:sz w:val="22"/>
          <w:szCs w:val="22"/>
        </w:rPr>
        <w:t>Chúng tôi phải làm gì để được cứu?</w:t>
      </w:r>
      <w:r>
        <w:rPr>
          <w:sz w:val="22"/>
          <w:szCs w:val="22"/>
        </w:rPr>
        <w:t xml:space="preserve">” “Làm thế nào để chúng tôi nhận lấy những điều mà ông đã được nhận lấy?” </w:t>
      </w:r>
    </w:p>
    <w:p>
      <w:pPr>
        <w:pStyle w:val="Normal"/>
        <w:overflowPunct w:val="false"/>
        <w:autoSpaceDE w:val="false"/>
        <w:snapToGrid w:val="false"/>
        <w:spacing w:before="0" w:after="80"/>
        <w:jc w:val="both"/>
        <w:rPr>
          <w:sz w:val="22"/>
          <w:szCs w:val="22"/>
        </w:rPr>
      </w:pPr>
      <w:r>
        <w:rPr>
          <w:sz w:val="22"/>
          <w:szCs w:val="22"/>
        </w:rPr>
        <w:tab/>
        <w:t>Ồng đặt xuống Toa thuốc. Ông bảo với họ phải làm những gì để có được nó. Ồng trả lời, “</w:t>
      </w:r>
      <w:r>
        <w:rPr>
          <w:b/>
          <w:sz w:val="22"/>
          <w:szCs w:val="22"/>
        </w:rPr>
        <w:t>Hãy ăn năn, mỗi người phải hướng đến Đức Chúa trời và chịu báp-têm trong Danh (Tên) của Đức Chúa Jêsus Christ.</w:t>
      </w:r>
      <w:r>
        <w:rPr>
          <w:sz w:val="22"/>
          <w:szCs w:val="22"/>
        </w:rPr>
        <w:t>” Để làm gì vậy? “</w:t>
      </w:r>
      <w:r>
        <w:rPr>
          <w:b/>
          <w:sz w:val="22"/>
          <w:szCs w:val="22"/>
        </w:rPr>
        <w:t>Để được tha thứ tội</w:t>
      </w:r>
      <w:r>
        <w:rPr>
          <w:sz w:val="22"/>
          <w:szCs w:val="22"/>
        </w:rPr>
        <w:t xml:space="preserve">” Đó là công việc lớn hơn. </w:t>
      </w:r>
    </w:p>
    <w:p>
      <w:pPr>
        <w:pStyle w:val="Normal"/>
        <w:overflowPunct w:val="false"/>
        <w:autoSpaceDE w:val="false"/>
        <w:snapToGrid w:val="false"/>
        <w:spacing w:before="0" w:after="80"/>
        <w:jc w:val="both"/>
        <w:rPr>
          <w:sz w:val="22"/>
          <w:szCs w:val="22"/>
        </w:rPr>
      </w:pPr>
      <w:r>
        <w:rPr>
          <w:sz w:val="22"/>
          <w:szCs w:val="22"/>
          <w:vertAlign w:val="superscript"/>
        </w:rPr>
        <w:t>20-6</w:t>
      </w:r>
      <w:r>
        <w:rPr>
          <w:sz w:val="22"/>
          <w:szCs w:val="22"/>
        </w:rPr>
        <w:tab/>
        <w:t xml:space="preserve">Có bao nhiêu Thầy giảng sáng nay, có bao nhiêu người lắng nghe những băng thâu của tôi, sẵn sàng đi đến với thập giá sáng nay và nhìn xem những gì Đức Chúa Trời đã làm ở đó cho bạn, và bỏ qua một bên các giáo điều hệ phái mình, và rao truyền về Phúc âm? Ha-lê-lu-gia! Nó bây giờ đang ở trên vạt áo của các bạn. Các bạn sẽ làm gì với nó? Tại sao? Sự ăn năn và sự tha thứ tội lỗi phải được rao giảng trong Danh của Ngài cho khắp thế giới bắt đầu từ Giê-ru-sa-lem. Ha-lê-lu-gia! Các bạn ở đây rồi. </w:t>
      </w:r>
    </w:p>
    <w:p>
      <w:pPr>
        <w:pStyle w:val="Normal"/>
        <w:overflowPunct w:val="false"/>
        <w:autoSpaceDE w:val="false"/>
        <w:snapToGrid w:val="false"/>
        <w:spacing w:before="0" w:after="80"/>
        <w:jc w:val="both"/>
        <w:rPr>
          <w:sz w:val="22"/>
          <w:szCs w:val="22"/>
        </w:rPr>
      </w:pPr>
      <w:r>
        <w:rPr>
          <w:sz w:val="22"/>
          <w:szCs w:val="22"/>
        </w:rPr>
        <w:tab/>
        <w:t xml:space="preserve">Thập giá có ý nghĩa gì với các bạn? Ngày đó làm gì cho các bạn? Phải chăng thứ vớ vẩn làm bạn huênh hoang với lý thuyết nào đó chăng? Phải chăng cái áo sơ-mi làm cho bạn trở nên huênh hoang, hay là nó làm cho bạn trở thành một Cơ-đốc nhân, bán tháo (Ha-lê-lu-gia!), tội lỗi được tha thứ ư? Những công việc lớn lao hơn các bạn sẽ làm. Các bạn đã nhìn thấy mình ở đâ, phải không? Những công việc lớn lao hơn việc này, tha thứ tội lỗi trong Danh của Chúa Jêsus Christ. Nhưng qua các giáo điều, và các giáo phái, và vân vân, thì nó sẽ lôi các bạn xuống một nơi mà các bạn vẫn đang phục vụ thế gian. </w:t>
      </w:r>
    </w:p>
    <w:p>
      <w:pPr>
        <w:pStyle w:val="Normal"/>
        <w:overflowPunct w:val="false"/>
        <w:autoSpaceDE w:val="false"/>
        <w:snapToGrid w:val="false"/>
        <w:spacing w:before="0" w:after="80"/>
        <w:jc w:val="both"/>
        <w:rPr>
          <w:sz w:val="22"/>
          <w:szCs w:val="22"/>
        </w:rPr>
      </w:pPr>
      <w:r>
        <w:rPr>
          <w:sz w:val="22"/>
          <w:szCs w:val="22"/>
          <w:vertAlign w:val="superscript"/>
        </w:rPr>
        <w:t>20-7</w:t>
      </w:r>
      <w:r>
        <w:rPr>
          <w:sz w:val="22"/>
          <w:szCs w:val="22"/>
        </w:rPr>
        <w:tab/>
        <w:t xml:space="preserve">Hãy bảo cho tôi biết, hỡi bất cứ anh em, hãy bảo cho tôi, bất cứ người nữ nào cũng có thể đến với thập giá, và cố trở thành một người vĩ đại bởi vì ai đó đã nói điều gì đó. Hãy bảo cho tôi biết nơi nào bạn có thể nhìn thấy được thập giá trong ánh sáng thật sự của nó, ngày đó trên cây thập tự... </w:t>
      </w:r>
    </w:p>
    <w:p>
      <w:pPr>
        <w:pStyle w:val="Normal"/>
        <w:overflowPunct w:val="false"/>
        <w:autoSpaceDE w:val="false"/>
        <w:snapToGrid w:val="false"/>
        <w:spacing w:before="0" w:after="80"/>
        <w:jc w:val="both"/>
        <w:rPr>
          <w:sz w:val="22"/>
          <w:szCs w:val="22"/>
        </w:rPr>
      </w:pPr>
      <w:r>
        <w:rPr>
          <w:sz w:val="22"/>
          <w:szCs w:val="22"/>
        </w:rPr>
        <w:tab/>
        <w:t xml:space="preserve">Làm thế nào để các bạn có ngày của các bạn trên thập tự và bước ra khỏi sự ve vãn của thế giới? Làm thế nào để các bạn ra khỏi con rối của tổ chức hay là rao giảng những học thuyết do con ngừơi tạo ra? Tại sao nó không làm cho bạn hạ mình xuống trước Lời của Đức Chúa Trời? Nếu các bạn từng đi đến đó, thì các bạn sẽ bước ra lại trong sự hạ mình. Làm thế nào để các bạn muốn trở thành một người vĩ đại nào đó trong tổ chức của các bạn với một cái lông trên mũ của các bạn, khi Chúa Jêsus, Con Độc Sanh của Đức Chuá Trời hạ mình để chịu đánh đập và tra tấn, sỉ nhục, bị nhổ nước bọt, làm cho hổ thẹn, ruồng bỏ, và họ đã lột áo của Ngài ra, và đóng đinh Ngài trước thế gian, coi khinh Ngài? Làm thế nào để khi các bạn bước lên thập giá mà không có những sự khác biệt hơn Ngài: Sự sỉ nhục, sự hổ thẹn. </w:t>
      </w:r>
    </w:p>
    <w:p>
      <w:pPr>
        <w:pStyle w:val="Normal"/>
        <w:overflowPunct w:val="false"/>
        <w:autoSpaceDE w:val="false"/>
        <w:snapToGrid w:val="false"/>
        <w:spacing w:before="0" w:after="80"/>
        <w:jc w:val="both"/>
        <w:rPr>
          <w:sz w:val="22"/>
          <w:szCs w:val="22"/>
        </w:rPr>
      </w:pPr>
      <w:r>
        <w:rPr>
          <w:sz w:val="22"/>
          <w:szCs w:val="22"/>
        </w:rPr>
        <w:tab/>
        <w:t xml:space="preserve">Ồ, các bạn nói, “Họ sẽ đá tôi ra ngoài.” Cứ để cho họ đá. Nhiệm vụ của các bạn là hãy cứ đến với ngày của các bạn trên thập giá. Đức Chúa Trời sẽ có chương trình của Ngài cho các bạn. Hãy để tôi lập lại điều đó. Hãy cứ đến với ngày của các bạn trên thập giá; Đức Chúa Trời sẽ có đường lối của Ngài cho các bạn. Chúng ta hãy cầu nguyện. </w:t>
      </w:r>
    </w:p>
    <w:p>
      <w:pPr>
        <w:pStyle w:val="Normal"/>
        <w:overflowPunct w:val="false"/>
        <w:autoSpaceDE w:val="false"/>
        <w:snapToGrid w:val="false"/>
        <w:spacing w:before="0" w:after="80"/>
        <w:jc w:val="both"/>
        <w:rPr>
          <w:sz w:val="22"/>
          <w:szCs w:val="22"/>
        </w:rPr>
      </w:pPr>
      <w:r>
        <w:rPr>
          <w:sz w:val="22"/>
          <w:szCs w:val="22"/>
          <w:vertAlign w:val="superscript"/>
        </w:rPr>
        <w:t>21-3</w:t>
      </w:r>
      <w:r>
        <w:rPr>
          <w:sz w:val="22"/>
          <w:szCs w:val="22"/>
        </w:rPr>
        <w:tab/>
        <w:t xml:space="preserve">Ồi, lạy Chúa, xin đưa tất cả chúng con đến với thập giá ngay giờ này. Xin hãy làm cho chúng con bỏ qua cái tôi của chính mình, Chúa ôi, nỗi lo sợ của con người, nỗi lo sợ khi người khác sẽ nói điều gì đó. Tại sao, cả thế giới đã chế nhạo Ngài, đã cười vào mặt Ngài. Nhưng Ngài vẫn vâng lời cho đến chết. Ngài cũng đã vâng lời để chịu sự sỉ nhục. Ngài đã vâng lời thậm chí dưới ‘Chính phủ Liên bang’. Chúng con nhận ra rằng khi Sa-tan đánh đập thế giới này thì nó trở thành kẻ cai trị và kẻ có quyền trên đất này. Nó cũng đứng chứng kiến trước mặt Chúa và nó nói, “Vương quốc này là của ta, ta sẽ làm những gì ta muốn.” Và chúng con nhận ra rằng kể từ đó đến nay, thế giới này, dưới những lời nguyền rủa, đã bị cai trị bởi chính kẻ mà đã nguyền rủa nó. Nhưng Đức Chúa Trời, ôi Đức Chúa Trời ơi, chúng con hầu sự một Vương quốc mà không hề bị nguyền rủa. </w:t>
      </w:r>
    </w:p>
    <w:p>
      <w:pPr>
        <w:pStyle w:val="Normal"/>
        <w:overflowPunct w:val="false"/>
        <w:autoSpaceDE w:val="false"/>
        <w:snapToGrid w:val="false"/>
        <w:spacing w:before="0" w:after="80"/>
        <w:jc w:val="both"/>
        <w:rPr>
          <w:sz w:val="22"/>
          <w:szCs w:val="22"/>
        </w:rPr>
      </w:pPr>
      <w:r>
        <w:rPr>
          <w:sz w:val="22"/>
          <w:szCs w:val="22"/>
        </w:rPr>
        <w:tab/>
        <w:t xml:space="preserve">Lạy Đức Chúa Trời là Cha, những công việc Ngài làm thật kỳ diệu thay trong bức tranh thế giới ngày hôm nay, làm cho những bức tranh lớn này như “Mười Điều Răn” và vân vân, lộ ra, để mà cho con người, sẽ không làm đen đi ngay cả cánh cửa của Nhà thờ, nhưng cầu xin Ngài hãy ban cho chúng con nhìn thấy nó thật sự. Chương trình của Ngài thì bị loài người chối bỏ, bởi vì chúng con sẽ đi tới giống nước Nga dưới chủ nghĩa Cộng sản... </w:t>
      </w:r>
    </w:p>
    <w:p>
      <w:pPr>
        <w:pStyle w:val="Normal"/>
        <w:overflowPunct w:val="false"/>
        <w:autoSpaceDE w:val="false"/>
        <w:snapToGrid w:val="false"/>
        <w:spacing w:before="0" w:after="80"/>
        <w:jc w:val="both"/>
        <w:rPr>
          <w:sz w:val="22"/>
          <w:szCs w:val="22"/>
        </w:rPr>
      </w:pPr>
      <w:r>
        <w:rPr>
          <w:sz w:val="22"/>
          <w:szCs w:val="22"/>
        </w:rPr>
        <w:tab/>
        <w:t xml:space="preserve">Chúng con đang ở trong thế gian này, nhưng chúng con không phải là những người thuộc về thế gian. Chúng con đã bước đến với thập giá. Chúng con cũng đã đóng đinh chính mình trên thập giá, với Vương quốc của Đức Chúa Trời, để trở thành một trong Ngài. Cho dẫu thế gian này có nói gì đi nữa, thì chúng con cũng chấp nhận bước đi theo cách của Ngài dầu cho cho bị sỉ nhục. Chúng con bước vào sự tái sinh, và chúng con tin rằng nó sẽ ở trong tầm tay của chúng con, lạy Chúa, để mà chúng con được tái sinh vào trong vương quốc mà sẽ thay thế thế gian này như Đa-ni-ên đã nhìn thấy nó trước, và nó sẽ phá hủy thế giới này ra thành từng mảng nhỏ, và gió mùa hè sẽ thổi nó làm cho những cửa sổ cứ bị đập vào tường. Nhưng Núi, Đá, đã trở nên những Núi lớn để che trái đất. Tảng Đá đó sẽ đến. Ồi, lạy Chúa, chúng con muốn là một phần của nó. Xin cho chúng con từ bỏ chính mình, vác thập giá mình hằng ngày, và sống cho Đấng Christ, sống cho những người khác. Xin nhậm lời, Chúa ôi. </w:t>
      </w:r>
    </w:p>
    <w:p>
      <w:pPr>
        <w:pStyle w:val="Normal"/>
        <w:overflowPunct w:val="false"/>
        <w:autoSpaceDE w:val="false"/>
        <w:snapToGrid w:val="false"/>
        <w:spacing w:before="0" w:after="80"/>
        <w:jc w:val="both"/>
        <w:rPr>
          <w:sz w:val="22"/>
          <w:szCs w:val="22"/>
        </w:rPr>
      </w:pPr>
      <w:r>
        <w:rPr>
          <w:sz w:val="22"/>
          <w:szCs w:val="22"/>
          <w:vertAlign w:val="superscript"/>
        </w:rPr>
        <w:t>22-1</w:t>
      </w:r>
      <w:r>
        <w:rPr>
          <w:sz w:val="22"/>
          <w:szCs w:val="22"/>
        </w:rPr>
        <w:tab/>
        <w:t>Nếu có ai đó sáng hôm nay chưa nhận biết Ngài là Chúa Cứu Thế và muốn được nhớ đến trong lời cầu nguyện kết thúc, và muốn điều này trở thành ngày của các bạn trên thập giá, thì xin các bạn hãy giơ tay lên, và nói, “Anh Branham, xin cầu nguyện cho tôi với. Tôi muốn nhìn nhận Ngài như là Chúa Cứu Thế của đời tôi.” Cầu xin Chúa chúc phước trên anh, anh bạn trẻ. Còn ai nữa không? Cầu xin Chúa chúc phước trên anh, người anh em của tôi, ở phía sau. Liệu rằng sẽ có thêm ai nói, “Tôi muốn biết Ngài, tôi cũng muốn tham dự vào ngày đó trên cây thập giá. Tôi đau đớn và mệt mỏi. Tại sao tôi phải hoang phí những tháng năm của tôi trong những sự vặt vãnh của thế gian này? Tôi được sinh ra, sinh ra là con của Đức Chúa Trời, và tại sao bây giờ tôi phải nắm giữ những việc của thế gian. Lạy Chúa, xin Ngài hãy để cho con ngày hôm nay bị đóng đinh. Xin cho con ngày hôm nay đóng đinh chính con và những ý tưởng của con, để mà con có thể sống với Đấng Christ và sống cho những người khác. Cho dẫu con người có làm gì con đi nữa, nếu họ chế nhạo con, bách hại con, và nói những điều xấu xa chống lại con, và những thứ khác nữa, thì cầu xin Ngài hãy cho con bước đi trong sự nhịn nhục, khiêm tốn, nhu mì, giống như một chiên con, giống như Ngài đã làm. Ngài đã Hứa rằng ngày nào đó Ngài sẽ dấy con lên lại trong những ngày sau rốt. Con đang trông mong để đến ngày đó.”</w:t>
      </w:r>
    </w:p>
    <w:p>
      <w:pPr>
        <w:pStyle w:val="Normal"/>
        <w:overflowPunct w:val="false"/>
        <w:autoSpaceDE w:val="false"/>
        <w:snapToGrid w:val="false"/>
        <w:spacing w:before="0" w:after="80"/>
        <w:jc w:val="both"/>
        <w:rPr>
          <w:sz w:val="22"/>
          <w:szCs w:val="22"/>
        </w:rPr>
      </w:pPr>
      <w:r>
        <w:rPr>
          <w:sz w:val="22"/>
          <w:szCs w:val="22"/>
        </w:rPr>
        <w:tab/>
        <w:t xml:space="preserve">Liệu có một vài cánh tay nữa giơ lên không? Xin Chúa chúc phước trên anh em, ở phía kia, và anh nữa. Được rồi, thêm một vài người nữa, chỉ sẽ... Cầu xin Chúa chúc phước trên chị, cầu xin Chúa chúc phước trên chị. Thêm một vài người trước khi chúng ta bắt đầu cầu nguyện... </w:t>
      </w:r>
    </w:p>
    <w:p>
      <w:pPr>
        <w:pStyle w:val="Normal"/>
        <w:overflowPunct w:val="false"/>
        <w:autoSpaceDE w:val="false"/>
        <w:snapToGrid w:val="false"/>
        <w:spacing w:before="0" w:after="80"/>
        <w:jc w:val="both"/>
        <w:rPr>
          <w:sz w:val="22"/>
          <w:szCs w:val="22"/>
        </w:rPr>
      </w:pPr>
      <w:r>
        <w:rPr>
          <w:sz w:val="22"/>
          <w:szCs w:val="22"/>
          <w:vertAlign w:val="superscript"/>
        </w:rPr>
        <w:t>22-3</w:t>
      </w:r>
      <w:r>
        <w:rPr>
          <w:sz w:val="22"/>
          <w:szCs w:val="22"/>
        </w:rPr>
        <w:tab/>
        <w:t>Lạy Cha trên trời của chúng con, có Lời chép rằng khi Phi-e-rơ giảng vào ngày lễ Ngũ Tuần, “Có nhiều người tin được thêm vào Hội thánh.” Họ đã thật sự tin với tất cả tấm lòng, những người mà đã giơ tay lên lúc nãy. Con tin rằng họ đã tin với tất cả tấm lòng của mình. Và nếu họ tin, thì ở đây có một cái hồ đang chờ sẵn. Họ muốn tội lỗi của mình được tha; Có ai đó ở đây có thể báp-têm cho họ trong Danh ấy, và chỉ có một Danh (cái Tên) duy nhất ở dưới trời này để chúng ta nhờ đó mà được cứu. Vì khi con lặp lại Lời Kinh thánh một vài phút trước đây, rằng sự ăn năn và sự tha thứ tội lỗi phải được giảng dạy trong Danh Ngài cho khắp cả thế gian này, bắt đầu từ Giê-ru-sa-lem... Ở tại Giê-ru-sa-lem, khi sự ăn năn và sự tha thứ tội lỗi được rao truyền, thì các Sứ đồ đã giảng dạy cho chúng con những phân đoạn trong Kinh thánh và bảo trước tiên họ phải ăn năn và sau đó mới được báp-têm trong Danh (cái Tên) của Chúa Jêsus Christ. Đó là công việc của những người giảng dạy. Để cho họ ăn năn, và làm báp-têm họ để được tha thứ tội, “</w:t>
      </w:r>
      <w:r>
        <w:rPr>
          <w:b/>
          <w:sz w:val="22"/>
          <w:szCs w:val="22"/>
        </w:rPr>
        <w:t>Kẻ nào mà các ngươi tha tội cho, thì tội sẽ được tha, còn kẻ nào các ngươi cầm tội lại, thì sẽ bị cầm cho kẻ đó.</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vertAlign w:val="superscript"/>
        </w:rPr>
        <w:t>23-1</w:t>
      </w:r>
      <w:r>
        <w:rPr>
          <w:sz w:val="22"/>
          <w:szCs w:val="22"/>
        </w:rPr>
        <w:tab/>
        <w:t>Lạy Cha, làm thế nào để thế giới này thoát khỏi cơn thịnh nộ của Ngài giống như họ đã có? Tại sao lại không tin vào Kinh thánh giản dị? Và họ thậm chí đã đem tới những danh xưng giả thay thế, báp-têm giả, và báp-têm bằng Thánh Linh giả, bắt tay với những ‘Mục sư Truyền đạo’, dùng các ‘Danh Tước’ (các Xưng hô) “Cha, Con và Thánh Linh” mà chưa bao giờ có trong Kinh thánh, đó là một loại tài liệu do chính người Công giáo La-mã tạo ra, không phải do sự giảng dạy của Cơ-đốc giáo [nguyên thủy]. Sự tha thứ tội lỗi không thể nào có thể có được qua các danh xưng được, nhưng phải qua Danh [cái Tên của] của Chúa Jêsus Christ.</w:t>
      </w:r>
    </w:p>
    <w:p>
      <w:pPr>
        <w:pStyle w:val="Normal"/>
        <w:overflowPunct w:val="false"/>
        <w:autoSpaceDE w:val="false"/>
        <w:snapToGrid w:val="false"/>
        <w:spacing w:before="0" w:after="80"/>
        <w:jc w:val="both"/>
        <w:rPr>
          <w:sz w:val="22"/>
          <w:szCs w:val="22"/>
        </w:rPr>
      </w:pPr>
      <w:r>
        <w:rPr>
          <w:sz w:val="22"/>
          <w:szCs w:val="22"/>
        </w:rPr>
        <w:tab/>
        <w:t xml:space="preserve">Cha ôi, chúng con biết rằng điều đó rất bình thường. Đường lối của Ngài luôn là vậy; Nhưng xin để cho quí ông bà ở đây sáng hôm nay đến với ngày đó, ngày đó trên cây thập giá, nơi mà Chúa Jêsus của chúng con bị coi khinh, bị lột áo xống, bị chém, bị đâm xuyên qua, và bị chế nhạo, phỉ báng bởi cả thế gian này, bởi những con người trong Hội thánh, bởi những con người mà đáng lẽ ra họ phải yêu Ngài, tuy nhiên trong tất cả mọi sự đó, Ngài đã không hề kêu than và Ngài đã thật sự chết trên thập giá cho những người đã chế nhạo Ngài, phỉ báng Ngài. </w:t>
      </w:r>
    </w:p>
    <w:p>
      <w:pPr>
        <w:pStyle w:val="Normal"/>
        <w:overflowPunct w:val="false"/>
        <w:autoSpaceDE w:val="false"/>
        <w:snapToGrid w:val="false"/>
        <w:spacing w:before="0" w:after="80"/>
        <w:jc w:val="both"/>
        <w:rPr>
          <w:sz w:val="22"/>
          <w:szCs w:val="22"/>
        </w:rPr>
      </w:pPr>
      <w:r>
        <w:rPr>
          <w:sz w:val="22"/>
          <w:szCs w:val="22"/>
          <w:vertAlign w:val="superscript"/>
        </w:rPr>
        <w:t>23-3</w:t>
      </w:r>
      <w:r>
        <w:rPr>
          <w:sz w:val="22"/>
          <w:szCs w:val="22"/>
        </w:rPr>
        <w:tab/>
        <w:t xml:space="preserve">Chúa ôi, hãy đưa chúng con đến với thập giá sáng nay, và nếu họ nói chúng con là điên khùng, họ nói rằng chúng con học Kinh thánh sai, cho dẫu họ có nói gì đi nữa, lạy Chúa, thì họ không thể nào đứng được trong sự Hiện diện của Đức Chúa Trời và nói nó sai. </w:t>
      </w:r>
    </w:p>
    <w:p>
      <w:pPr>
        <w:pStyle w:val="Normal"/>
        <w:overflowPunct w:val="false"/>
        <w:autoSpaceDE w:val="false"/>
        <w:snapToGrid w:val="false"/>
        <w:spacing w:before="0" w:after="80"/>
        <w:jc w:val="both"/>
        <w:rPr>
          <w:sz w:val="22"/>
          <w:szCs w:val="22"/>
        </w:rPr>
      </w:pPr>
      <w:r>
        <w:rPr>
          <w:sz w:val="22"/>
          <w:szCs w:val="22"/>
        </w:rPr>
        <w:tab/>
        <w:t xml:space="preserve">Họ không thể nào che giấu tội lỗi họ bằng Kinh thánh được. Nếu họ có che giấu chúng thì Kinh thánh cũng sẽ lật tung nó lên, sự không tin của họ thì sẽ giống như hầu hết mọi người trên thế giới này. Cầu xin Ngài hãy đưa chúng con đến với thập giá sáng hôm nay và bắt đầu từ Giê-ru-sa-lem, để sự ăn năn và sự tha thứ tội lỗi phải được nhân Danh (trong cải Tên) của Chúa Jêsus cho tất cả các dân tộc trên thế giới, bắt đầu từ Giê-ru-sa-lem. Xin Ngài để cho họ thực hiện những bước bị đóng đinh giống như Ngài đã chịu sỉ nhục, bị phỉ báng, bị đánh đập... Và bị gọi giống như những gì những nhà chức sắc tôn giáo đã gọi, gọi tất cả những gì mà họ muốn. </w:t>
      </w:r>
    </w:p>
    <w:p>
      <w:pPr>
        <w:pStyle w:val="Normal"/>
        <w:overflowPunct w:val="false"/>
        <w:autoSpaceDE w:val="false"/>
        <w:snapToGrid w:val="false"/>
        <w:spacing w:before="0" w:after="80"/>
        <w:jc w:val="both"/>
        <w:rPr>
          <w:sz w:val="22"/>
          <w:szCs w:val="22"/>
        </w:rPr>
      </w:pPr>
      <w:r>
        <w:rPr>
          <w:sz w:val="22"/>
          <w:szCs w:val="22"/>
        </w:rPr>
        <w:tab/>
        <w:t xml:space="preserve">Lạy Chúa, hãy để cho chúng con, sáng hôm nay vác lấy thập giá với Chúa bước đi. Cho chúng con được bước những bước giống như các Sứ đồ đã bước, không phải rẽ trái hay rẽ phải, nhưng xuất phát từ tấm lòng kính sợ Chúa để chúng con phục sự Ngài. Xin nhậm lời, Cha ôi. </w:t>
      </w:r>
    </w:p>
    <w:p>
      <w:pPr>
        <w:pStyle w:val="Normal"/>
        <w:overflowPunct w:val="false"/>
        <w:autoSpaceDE w:val="false"/>
        <w:snapToGrid w:val="false"/>
        <w:spacing w:before="0" w:after="80"/>
        <w:jc w:val="both"/>
        <w:rPr>
          <w:sz w:val="22"/>
          <w:szCs w:val="22"/>
        </w:rPr>
      </w:pPr>
      <w:r>
        <w:rPr>
          <w:sz w:val="22"/>
          <w:szCs w:val="22"/>
        </w:rPr>
        <w:tab/>
        <w:t xml:space="preserve">Giờ nầy, cầu xin Cha chữa lành những người đau ốm và bệnh tật đang đứng trong hàng người xin cầu nguyện. Nguyện xin những ai đang giơ tay lên, thì trong tấm lòng của họ ăn năn ngay giờ này. Nguyện xin những ai đang đứng khá lâu ở phía sau, nhanh chóng bước tới và được tha tội mình trong Danh của Chúa Jêsus, Con của Đức Chúa Trời. A-men! </w:t>
      </w:r>
    </w:p>
    <w:p>
      <w:pPr>
        <w:pStyle w:val="Normal"/>
        <w:overflowPunct w:val="false"/>
        <w:autoSpaceDE w:val="false"/>
        <w:snapToGrid w:val="false"/>
        <w:spacing w:before="0" w:after="80"/>
        <w:jc w:val="both"/>
        <w:rPr>
          <w:sz w:val="22"/>
          <w:szCs w:val="22"/>
        </w:rPr>
      </w:pPr>
      <w:r>
        <w:rPr>
          <w:sz w:val="22"/>
          <w:szCs w:val="22"/>
        </w:rPr>
      </w:r>
    </w:p>
    <w:p>
      <w:pPr>
        <w:pStyle w:val="Normal"/>
        <w:overflowPunct w:val="false"/>
        <w:autoSpaceDE w:val="false"/>
        <w:snapToGrid w:val="false"/>
        <w:spacing w:before="0" w:after="80"/>
        <w:jc w:val="both"/>
        <w:rPr>
          <w:sz w:val="22"/>
          <w:szCs w:val="22"/>
        </w:rPr>
      </w:pPr>
      <w:r>
        <w:rPr>
          <w:sz w:val="22"/>
          <w:szCs w:val="22"/>
        </w:rPr>
      </w:r>
    </w:p>
    <w:p>
      <w:pPr>
        <w:pStyle w:val="Normal"/>
        <w:pBdr>
          <w:bottom w:val="single" w:sz="6" w:space="1" w:color="000000"/>
        </w:pBdr>
        <w:overflowPunct w:val="false"/>
        <w:autoSpaceDE w:val="false"/>
        <w:snapToGrid w:val="false"/>
        <w:spacing w:before="0" w:after="80"/>
        <w:jc w:val="both"/>
        <w:rPr/>
      </w:pPr>
      <w:r>
        <w:rPr/>
      </w:r>
    </w:p>
    <w:p>
      <w:pPr>
        <w:pStyle w:val="Normal"/>
        <w:overflowPunct w:val="false"/>
        <w:autoSpaceDE w:val="false"/>
        <w:snapToGrid w:val="false"/>
        <w:spacing w:before="0" w:after="80"/>
        <w:jc w:val="center"/>
        <w:rPr/>
      </w:pPr>
      <w:r>
        <w:rPr/>
      </w:r>
    </w:p>
    <w:p>
      <w:pPr>
        <w:pStyle w:val="Normal"/>
        <w:snapToGrid w:val="false"/>
        <w:spacing w:before="0" w:after="80"/>
        <w:jc w:val="center"/>
        <w:rPr>
          <w:lang w:val="es-ES_tradnl"/>
        </w:rPr>
      </w:pPr>
      <w:r>
        <w:rPr>
          <w:lang w:val="es-ES_tradnl"/>
        </w:rPr>
        <w:t>Địa chỉ hạ tải và liên lạc:</w:t>
      </w:r>
    </w:p>
    <w:p>
      <w:pPr>
        <w:pStyle w:val="Normal"/>
        <w:snapToGrid w:val="false"/>
        <w:spacing w:before="0" w:after="80"/>
        <w:jc w:val="center"/>
        <w:rPr>
          <w:lang w:val="es-ES_tradnl"/>
        </w:rPr>
      </w:pPr>
      <w:r>
        <w:rPr>
          <w:color w:val="0000FF"/>
          <w:lang w:val="es-ES_tradnl"/>
        </w:rPr>
        <w:t>http://</w:t>
      </w:r>
      <w:hyperlink r:id="rId6">
        <w:r>
          <w:rPr>
            <w:rStyle w:val="InternetLink"/>
            <w:lang w:val="es-ES_tradnl"/>
          </w:rPr>
          <w:t>Vn.BibleWay.org</w:t>
        </w:r>
      </w:hyperlink>
    </w:p>
    <w:p>
      <w:pPr>
        <w:pStyle w:val="Normal"/>
        <w:snapToGrid w:val="false"/>
        <w:spacing w:before="0" w:after="80"/>
        <w:jc w:val="center"/>
        <w:rPr/>
      </w:pPr>
      <w:r>
        <w:rPr>
          <w:lang w:eastAsia="en-CA"/>
        </w:rPr>
        <w:t xml:space="preserve">Email: </w:t>
      </w:r>
      <w:hyperlink r:id="rId7">
        <w:r>
          <w:rPr>
            <w:rStyle w:val="InternetLink"/>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87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87245" cy="146685"/>
                      </a:xfrm>
                      <a:prstGeom prst="rect"/>
                      <a:solidFill>
                        <a:srgbClr val="FFFFFF">
                          <a:alpha val="0"/>
                        </a:srgbClr>
                      </a:solidFill>
                    </wps:spPr>
                    <wps:txbx>
                      <w:txbxContent>
                        <w:p>
                          <w:pPr>
                            <w:pStyle w:val="Header"/>
                            <w:rPr>
                              <w:rStyle w:val="PageNumber"/>
                              <w:sz w:val="20"/>
                              <w:szCs w:val="20"/>
                            </w:rPr>
                          </w:pPr>
                          <w:r>
                            <w:rPr>
                              <w:sz w:val="20"/>
                              <w:szCs w:val="20"/>
                            </w:rPr>
                            <w:t xml:space="preserve">60-0925 Ngày Ấy Trên Cây Thập T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4.35pt;height:11.55pt;mso-wrap-distance-left:0pt;mso-wrap-distance-right:0pt;mso-wrap-distance-top:0pt;mso-wrap-distance-bottom:0pt;margin-top:0.05pt;mso-position-vertical-relative:text;margin-left:317.55pt;mso-position-horizontal:right;mso-position-horizontal-relative:margin">
              <v:fill opacity="0f"/>
              <v:textbox inset="0in,0in,0in,0in">
                <w:txbxContent>
                  <w:p>
                    <w:pPr>
                      <w:pStyle w:val="Header"/>
                      <w:rPr>
                        <w:rStyle w:val="PageNumber"/>
                        <w:sz w:val="20"/>
                        <w:szCs w:val="20"/>
                      </w:rPr>
                    </w:pPr>
                    <w:r>
                      <w:rPr>
                        <w:sz w:val="20"/>
                        <w:szCs w:val="20"/>
                      </w:rPr>
                      <w:t xml:space="preserve">60-0925 Ngày Ấy Trên Cây Thập T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925.mp3" TargetMode="External"/><Relationship Id="rId3" Type="http://schemas.openxmlformats.org/officeDocument/2006/relationships/hyperlink" Target="http://nathan.co.za/message.asp?sermonum=685"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7:00Z</dcterms:created>
  <dc:creator>Brother Wm. M. Branham</dc:creator>
  <dc:description>CBW - Phuong - Timothy (09-0514, Rev. 6b)</dc:description>
  <cp:keywords/>
  <dc:language>en-US</dc:language>
  <cp:lastModifiedBy>Peter Zhang</cp:lastModifiedBy>
  <dcterms:modified xsi:type="dcterms:W3CDTF">2009-05-16T13:05:00Z</dcterms:modified>
  <cp:revision>98</cp:revision>
  <dc:subject>Ngày Ấy Trên Cây Thập Tự</dc:subject>
  <dc:title>60-0925 That Day On Calvary (Vietnamese Translation, Rev. 6b)</dc:title>
</cp:coreProperties>
</file>