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Những Khải Tượng Của William Branham</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663" w:right="352" w:firstLine="442"/>
        <w:jc w:val="both"/>
        <w:rPr/>
      </w:pPr>
      <w:r>
        <w:rPr>
          <w:rFonts w:eastAsia="Times New Roman"/>
          <w:sz w:val="20"/>
          <w:szCs w:val="20"/>
        </w:rPr>
        <w:t xml:space="preserve"> </w:t>
      </w:r>
      <w:r>
        <w:rPr>
          <w:sz w:val="20"/>
          <w:szCs w:val="20"/>
        </w:rPr>
        <w:t xml:space="preserve">Sứ điệp này được dịch từ băng ghi âm số </w:t>
      </w:r>
      <w:hyperlink r:id="rId2">
        <w:r>
          <w:rPr>
            <w:rStyle w:val="InternetLink"/>
            <w:b/>
            <w:sz w:val="20"/>
            <w:szCs w:val="20"/>
            <w:u w:val="none"/>
          </w:rPr>
          <w:t>60-0930</w:t>
        </w:r>
      </w:hyperlink>
      <w:r>
        <w:rPr>
          <w:sz w:val="20"/>
          <w:szCs w:val="20"/>
        </w:rPr>
        <w:t xml:space="preserve">, </w:t>
      </w:r>
      <w:r>
        <w:rPr>
          <w:b/>
          <w:sz w:val="20"/>
          <w:szCs w:val="20"/>
        </w:rPr>
        <w:t>“</w:t>
      </w:r>
      <w:hyperlink r:id="rId3">
        <w:r>
          <w:rPr>
            <w:rStyle w:val="InternetLink"/>
            <w:b/>
            <w:color w:val="0000FF"/>
            <w:sz w:val="20"/>
            <w:szCs w:val="20"/>
          </w:rPr>
          <w:t>Visions of William Branham</w:t>
        </w:r>
      </w:hyperlink>
      <w:r>
        <w:rPr>
          <w:b/>
          <w:sz w:val="20"/>
          <w:szCs w:val="20"/>
        </w:rPr>
        <w:t>”</w:t>
      </w:r>
      <w:r>
        <w:rPr>
          <w:sz w:val="20"/>
          <w:szCs w:val="20"/>
        </w:rPr>
        <w:t xml:space="preserve">, dài 36 phút, được giảng bởi Anh (Brother) William Marrion Branham, vào thứ Sáu, ngày 30/9/1960, tại Văn phòng Chiến dịch [Truyền giảng Phục hưng và Cầu nguyện Chữa lành] (Campaign Office), Jeffersonville, Indiana, USA. (Bản dịch tiếng Việt đã sửa lại lần thứ 5b, ngày </w:t>
      </w:r>
      <w:hyperlink r:id="rId4">
        <w:r>
          <w:rPr>
            <w:rStyle w:val="InternetLink"/>
            <w:sz w:val="20"/>
            <w:szCs w:val="20"/>
            <w:u w:val="none"/>
          </w:rPr>
          <w:t>24/11/2009</w:t>
        </w:r>
      </w:hyperlink>
      <w:r>
        <w:rPr>
          <w:sz w:val="20"/>
          <w:szCs w:val="20"/>
        </w:rPr>
        <w:t xml:space="preserve"> - </w:t>
      </w:r>
      <w:hyperlink r:id="rId5">
        <w:r>
          <w:rPr>
            <w:rStyle w:val="InternetLink"/>
            <w:sz w:val="20"/>
            <w:szCs w:val="20"/>
            <w:u w:val="none"/>
          </w:rPr>
          <w:t>Vietnamese Translation, Revision</w:t>
        </w:r>
      </w:hyperlink>
      <w:r>
        <w:rPr>
          <w:sz w:val="20"/>
          <w:szCs w:val="20"/>
        </w:rPr>
        <w:t xml:space="preserve"> </w:t>
      </w:r>
      <w:r>
        <w:rPr>
          <w:color w:val="0000FF"/>
          <w:sz w:val="20"/>
          <w:szCs w:val="20"/>
        </w:rPr>
        <w:t>5b</w:t>
      </w:r>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E-1</w:t>
      </w:r>
      <w:r>
        <w:rPr/>
        <w:t xml:space="preserve">  </w:t>
        <w:tab/>
        <w:t xml:space="preserve">Băng ghi âm này được làm vì Nước Đức Chúa Trời, như tôi đang đọc nó cho Anh Lee Vayle làm bản thảo. Anh Vayle đã yêu cầu tôi, với sự có mặt của Anh Mercier, để - để đưa ra một số những “Khải Tượng” (visions) trước đây.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Dĩ nhiên, những “Sự Hiện Thấy” thì... Bây giờ, một trong những việc trước tiên tôi có thể nhớ được là những khải tượng đang đến. Những khải tượng đến trong mọi lúc, nhưng sau khi tôi trở lại với Chúa, là chỗ tôi nghĩ anh quan tâm nhất, Anh Vayle à.</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Ồ, tôi còn nhớ sau khi tôi được phong chức trong Nhà thờ, tại Giáo hội Báp-tít, bởi Tiến sĩ Roy Davis, ở Phố Watts tại Jeffersonville ở đây, nơi Hội thánh lúc đó, tôi còn nhớ một khải tượng nổi bật, không hơn vài tuần sau khi -- khoảng 1 -- Tôi có thể nói vài ngày sau khi tôi nhậm chức. Tôi -- thấy một khải tượng về một ông già đang nằm trong bệnh viện đã bị cán nát. Ông là người da màu. Ông đã được chữa lành ngay lập tức đến mức nó đã gây ra nhiều sự hỗn loạn. Ông đứng dậy ra khỏi giường và bước đi ra ngo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Hai ngày, khoảng 2 ngày sau đó, tôi đã cắt giảm những Buổi nhóm[Truyền giảng </w:t>
      </w:r>
      <w:r>
        <w:rPr>
          <w:sz w:val="20"/>
          <w:szCs w:val="20"/>
        </w:rPr>
        <w:t xml:space="preserve">Phục </w:t>
      </w:r>
      <w:r>
        <w:rPr/>
        <w:t>hưng và Cầu nguyện Chữa lành], những Buổi nhóm không cần trả nợ (non-paid services) tại New Albany, nào là nước, khí đốt và gas sưởi, cùng những hóa đơn về điện... Lúc đó -- Tôi rất đầy dẫy sự vui mừng. Anh em biết đấy, mỗi lần tôi tìm thấy một ngôi nhà cũ không có ai sống trong đó, tôi chỉ đi vào cầu nguyện.</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Tôi còn nhớ nói chuyện với ông Jonny Potts, ngày nay đang còn sống (Ông ấy, tôi đoán khoảng 70 hay 80 tuổi). Ông là người ghi đồng hồ điện lớn tuổi, và người ta đã không cho ông làm việc đó nữa, mà cho ông ngồi bàn giấy để ghi nhận những lời phê bình cùng các thứ khi các bạn bước vào cửa và yêu cầu giúp đỡ. Tôi đã kể với ông những gì Chúa đã tỏ cho tôi. Thỉnh thoảng ông đã tìm ra một vài đồng hồ điện thất lạc mà một người bình thường không kiếm đượ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rong lần đó ông - ông đang nói chuyện với một người, mà tôi đã thấy trên báo, họ đã có một xe ngựa cũ vào thời đó, có 2 ngựa kéo, họ đi nhặt rác rưởi và đồ phế liệu trong các lối đi. Có một người da màu tên là Edward J. Merrill. Ông ta sống tại 1020 Phố Clark ở New Alban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ng ta đã bị 2 người da trắng đụng vào -- Một cô gái da trắng và một anh chàng lái xe hơi không điều khiển được chiếc xe, và nó đã cán vào xe ngựa khiến ông gần như hoàn toàn bể hết xương trong thân thể. Và họ... Đặc biệt va vào phần ngực của ông qua thấu sau lưng. Họ đưa ông đến bệnh viện, rất trầm trọng.</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Còn ông Potts đang đi ngang qua bệnh viện ở tại New Albany đó, đã nói với ông ấy về Chúa đang làm việc với tôi. Và ông mời tôi đến cầu nguyện cho ông. Ngay lập tức tôi nghĩ: “Đó là người đàn ông mình đã thấy trong khải tượng này.” Vì thế tôi hơi hoảng sợ để đi, bởi vì đó là một trong lần đầu tiên tôi đi như thế (Anh em hiểu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dù sao, tôi đã đi và kiếm người bạn thân của mình, một anh chàng trẻ tuổi người Pháp vừa mới trở lại tin Chúa tên là George DeArk. Tôi vừa mới dẫn dắt anh ấy đến với Đấng Christ. Chúng tôi đi đến đó, và tôi nói, “Bây giờ, Anh George à, tôi - tôi - tôi muốn anh nhớ những điều này đã xảy ra với tôi, tôi không thể hiểu chúng; Nhưng anh nhớ người đàn ông này sẽ được chữa lành. Khi ông ấy được chữa lành, có... Tôi không thể cầu nguyện cho ông ấy cho đến khi 2 người da trắng ấy đến và đứng phía bên kia chiếc giường, bởi vì tôi phải làm điều đó theo như cách nó đã được tỏ cho tôi.”</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Tôi đi vào -- đến bệnh viện và mời ông Merrill, và tôi đi đến đó, vợ ông ấy bảo tôi rằng ông ta bị rất nghiêm trọng, và không thể di chuyển được, bởi vì chụp X-quang cho thấy một số xương này đang nằm ngay gần phổi. Nếu ông ấy động đậy, thế nào, nó sẽ -- có thể đâm thủng 2 lá phổi và ông xuất huyết đến chết. Ông ấy bị thương trầm trọng, đang xuất huyết ở cổ họng một ít vân vân, bởi vì ông đang chảy máu ở miệng. Ông đã nằm ở đó gần 2 ngày. Lúc đó người đàn ông ấy, tôi cho là khoảng 65, 60 hay 65 tuổi, một người lớn tuổi. Ông có bộ râu dài, đã bạc trắng và tóc muối tiêu.</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Tôi đã vào nói chuyện với người đàn ông này, mặc dầu tôi đã thấy khải tượng từ Chúa và người thanh niên đi vào đó đã đụng ông. Tôi quì gối cầu nguyện cho ông, đột nhiên người đàn ông này la lớn, nói rằng, “Tôi được chữa lành!” Và nhảy lên. Vợ ông cố giữ ông lại trên giường... Một trong những Bác sĩ thực tập ở đó đến, cố gắng giữ ông nằm trên giường. Còn ông nhảy ra khỏi giường. Đã gây ra nhiều sự náo động.</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Khi tôi đến với- tôi đã nói với Anh George... Và lúc đó, một trong những bà xơ (Đó là một Bệnh viện Công giáo,) đi vào, và nói tôi đi ra ngoài, vì thế... Người đàn ông đó bắt đầu bị kích động, bởi vì ông bị sốt khoảng 40° độ C (104°F). Một điều lạ là khi họ đặt ông ấy vào giường lại -- Ồ -- một Linh mục, và -- một số Bác sĩ làm cho ông trở lại giường, bởi vì ông đang mặc đồ. Khi họ đo nhiệt độ của ông, ông không có độ nào. (Bây giờ, có nhiều người còn đang sống ngày nay đã thấy những khải tượng đó, đã thấy nó xảy ra, hoặc là biết về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òn tôi đi ra đứng trên bậc thềm, nói chuyện với Anh George, “Này, anh xem, ông ấy sẽ mặc áo khoác màu nâu và đội mũ ‘gài nút’ (plug). Ông ấy sẽ bước ngay xuống những bậc tam cấp này trong vài phút.” Và ông ấy thực sự đã làm thế. Ông đã đi ngay ra và bước xuống.</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Khoảng một đêm sau đó, Chúa đã hiện đến với tôi lần nữa, vào một buổi sáng, gần như tờ mờ sáng, và tỏ cho tôi thấy một người đàn bà, bị tàn tật kinh khủng, sẽ được khỏe mạnh. Vì thế tôi nói, “Ồ, tôi sẽ - sẽ tìm ra bà ta ở đâ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nên tôi đi xuống và tắt vòi nước đang chảy, tôi tin nó ở quanh đây, Phố số 8 ở New Albany, và tôi... Ở đó có một căn hộ đôi, và tôi e rằng tôi đã tắt cả 2 bên. Một bên, người ta đã dời đi, và phía bên kia, có người ở đó. Do đó tôi đi qua phía bên kia căn hộ có người, và gõ cửa. Có một người nghèo thật sự, và một cô gái còn trẻ rất duyên dáng, đúng hơn là ăn mặc rất tồi tàn, ra mở cửa. Cô gái nói, “Ông cần gì?”</w:t>
      </w:r>
    </w:p>
    <w:p>
      <w:pPr>
        <w:pStyle w:val="Normal"/>
        <w:snapToGrid w:val="false"/>
        <w:jc w:val="both"/>
        <w:rPr/>
      </w:pPr>
      <w:r>
        <w:rPr>
          <w:rFonts w:eastAsia="Times New Roman"/>
        </w:rPr>
        <w:t xml:space="preserve">    </w:t>
      </w:r>
      <w:r>
        <w:rPr/>
        <w:tab/>
        <w:t>Tôi nói, “Cô xem lại nước có tắt không?”</w:t>
      </w:r>
    </w:p>
    <w:p>
      <w:pPr>
        <w:pStyle w:val="Normal"/>
        <w:snapToGrid w:val="false"/>
        <w:jc w:val="both"/>
        <w:rPr/>
      </w:pPr>
      <w:r>
        <w:rPr>
          <w:rFonts w:eastAsia="Times New Roman"/>
        </w:rPr>
        <w:t xml:space="preserve">    </w:t>
      </w:r>
      <w:r>
        <w:rPr/>
        <w:tab/>
        <w:t>Cô gái nói, “Vâng, thưa ông.” Cô đi vào rồi ra nói, “Không, nước vẫn chảy.”</w:t>
      </w:r>
    </w:p>
    <w:p>
      <w:pPr>
        <w:pStyle w:val="Normal"/>
        <w:snapToGrid w:val="false"/>
        <w:jc w:val="both"/>
        <w:rPr/>
      </w:pPr>
      <w:r>
        <w:rPr>
          <w:rFonts w:eastAsia="Times New Roman"/>
        </w:rPr>
        <w:t xml:space="preserve">    </w:t>
      </w:r>
      <w:r>
        <w:rPr/>
        <w:tab/>
        <w:t>Tôi nói, “Cảm ơn cô.”</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Mẹ của cô, đang nằm trên giường... Tên bà là Mary Derl O’Hannian. Họ -- cô ấy là người Ác-mê-ni. Em trai cô đã chơi thể thao, tôi tin là vậy, ở đội bóng chày New Albany. Bà có -- con gái bà học ở trường trung học; Tên cô là Dorothy. Cô nói... Dorothy đã nói với tôi, “Ông có phải là người của Đức Chúa Trời đã chữa lành người đó trên bệnh viện ngày kia không? Mẹ tôi muốn nói chuyện với ông?”</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Tôi đi vào. Bà đã nói với tôi rằng... Bà đang nằm tàn tật, bà đã bị tàn tật trên giường đã 17 năm, từ khi sanh ra cô gái này. Vậy là cô gái đã được 17 tuổi. Vì thế tôi bảo với bà ấy rằng... Bà đã nói, “Ông là người của Đức Chúa Trời đã chữa lành người đàn ông đó phải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ói, “Không, bà ơi, tôi không phải là người chữa lành. Tôi chỉ - chỉ cầu nguyện cho người đàn ông bị đau đó, và đã được tỏ cho thấy bởi điều gì đó đã bảo tôi...” (Tôi không biết gọi nó là gì, một khải tượng, hay cái gì; Tuy nhiên tôi không biết nó là gì. Tôi chỉ là một chàng trai, độc thân, và mọi thứ khác, vì thế có một...)</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Người đàn bà này đã yêu cầu tôi cầu nguyện cho bà. Tôi nói với bà, “Trước tiên hãy để tôi cầu nguyện, và rồi nếu Chúa chỉ cho tôi trở lại.” Rồi khi tôi đi ra đó cầu nguyện, tôi gặp Anh George; Tôi nói, “Đó là người đàn bà mà tôi - tôi đã bảo anh rằng tôi có thể thể cầu nguyện cho. Tôi biết chính là người đàn bà ấy. Hãy đi với t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ôi đã đi lên đó để dâng lời cầu nguyện. Vì thế cô gái 17 tuổi này... (Dĩ nhiên tôi, chỉ là chàng trai trẻ.) Còn cô ấy có em trai khoàng 6 hay 8 tuổi gì đó. Có một cây thông Giáng sinh (Ngay sau mùa Giáng sinh) ở trong nhà, và họ ở đằng sau cây thông Giáng sinh này cười với tôi. Khiến cho người mẹ của họ khỏe mạnh...</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Tôi đã nói với bà rằng Chúa sẽ chữa lành cho bà. Và tôi... Anh George và tôi đi xuống để cầu nguyện, khi tôi bắt đầu cầu nguyện, ồ, Thiên sứ mà tôi thấy, mà các bạn thấy trong bức hình, tôi thấy Thiên sứ đó đang ở trên giường. Ồ, tôi đưa tay ra và nắm giữ tay bà; Tôi nói, “Bà O’Hannian...” (Hiện giờ bà ấy sống ở New Albany ngay lúc này, bà ấy cùng chồng và gia đình.) Tôi nói, “Bà O’Hannian... Đức Chúa Jêsus đã sai tôi và Phán với tôi trước khi đến đây, để cầu nguyện cho bà, và bà sẽ được khỏe mạnh. Hãy đứng dậy trên đôi chân của bà và được khỏe mạnh nhơn Danh [cái Tên] ‘Chúa Jêsus Chris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ôi chân bà bị cứng ngay đơ. Bà -- với quyển Kinh thánh tiếng Anh trên ngực bà, bắt đầu di chuyển về một bên giường. Khi làm thế, bà... Lúc đó Sa-tan đã nói với tôi, “Ngươi để bà ta đụng nền nhà đó, bà ta sẽ gãy cổ ngay, rơi ra khỏi chiếc giường cao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Tôi hoảng sợ một lát. Tôi luôn luôn biết những gì sự hiện thấy đã bảo tôi (Tôi không biết nó là gì lúc ấy) thì luôn luôn đúng. Vì thế tôi đi thẳng đến dù thế nào đi nữa. Để bà ấy rời khỏi giường, và Đức Chúa Trời là sự làm chứng của tôi, ngay sau đó bà ấy bắt đầu nhảy lên khỏi chiếc giường đó, cả 2 chân trở nên thẳng. Con gái bà la lên, giựt tóc bà và chạy xuống phố, la lớn hết sức. Hàng xóm từ khắp nơi đổ đến. Và bà ấy đấy, lần đầu tiên từ 17 năm đã bước đi lại trong phòng đó, đang ngợi khen Chúa.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lập tức rời khỏi nơi đó ngay. Sau đó tôi đã làm quen với cô gái trẻ này và đi với cô. Dĩ nhiên điều này không phải ghi âm, nhưng tôi đã đi với cô gái này.</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Không lâu sau đó vài tuần, tôi đang ở nhà mẹ tôi vào một buổi chiều. Tôi đang cầu nguyện ngày hôm đó, và dường như đơn giản là tôi không thể phá vỡ để đến với sự chiến thắng trong sự cầu nguyện của tôi. Mặc dù tôi có thể thật sự lên thẳng chiếc giường nằm lại luôn, các bạn biết đấy. Tôi đang ở nhà vào lúc đó. Vì thế tôi đi vào phòng -- để cầu nguyện, và tôi đoán khoảng 1 giờ sá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đã cầu nguyện, và ngay lập tức tôi đã nhìn thấy. Mẹ tôi thường lấy áo quần của bà và chất chúng vào trong cái ghế. Chúng tôi thật sự là những người nghèo. Tôi nhìn, Điều gì đó màu trắng đang đến với tôi. Tôi nghĩ, tôi đang nhìn vào chiếc ghế chất quần áo đó. Nhưng Đó chính là “Thiên Sứ” của Chúa mà -- giống như cái “Trụ Mây”, các bạn biết đấy.</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Nó đã đi qua đến chỗ tôi và tôi - tôi thấy mình đang đứng trong phòng, rất ‘nhỏ hẹp’ mà chúng ta thường gọi là ‘nhà súng ống’ [nhà trọ bất đắc dĩ] (shotgun house): Căn nhà nhỏ thông thường, có 2 phòng. Nó có ván ốp màu đỏ phía trên mặt ở đây. Các bạn hiểu không? Có một cái giường nhỏ bằng sắt dán áp-phích quảng cáo phía tay mặt tôi. Có một người đàn bà đầu đen đứng dựa vào cửa bếp, đang khóc. Có một người cha đang đứng trước tôi mang đến cho tôi một đứa bé mới sinh hay cái gì đó đang đặt trên là chiếc ngực nhỏ bé. Và một đứa bé, chân trái nó bị thương khắp chỗ, tới mức mà đó đang nằm dựa trên thân thể bé nhỏ uốn cong ngược lại. Cả 2 cánh tay cũng bị thương, tì vào thân của nó, và thân thể bé nhỏ của nó quằn quại và bị thương, đến nỗi nó -- ngay tại bên phải ở cổ của nó. Tôi tự hỏi, điều này có ý nghĩa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hìn, đang ngồi xuống phía bên trái tôi, có một bà cụ, đang lấy kính ra khỏi mắt và lau nước mắt hay cái gì đó trên kính của bà. Bên phải tôi, trên một chiếc nôi có thể gấp đôi lại được màu đỏ (red duofold), như cái ghế vậy (match to the chair), một cậu bé tóc hoe uốn quăn đang ngồi nhìn ra cửa sổ. Tôi nhìn, Thiên Sứ của Chúa đang đứng trên phía bên phải tôi. Ngài Phán cùng tôi, “Đứa bé này có thể sống không?”</w:t>
      </w:r>
    </w:p>
    <w:p>
      <w:pPr>
        <w:pStyle w:val="Normal"/>
        <w:snapToGrid w:val="false"/>
        <w:jc w:val="both"/>
        <w:rPr/>
      </w:pPr>
      <w:r>
        <w:rPr>
          <w:rFonts w:eastAsia="Times New Roman"/>
        </w:rPr>
        <w:t xml:space="preserve">    </w:t>
      </w:r>
      <w:r>
        <w:rPr/>
        <w:tab/>
        <w:t>Tôi thưa, “Thưa Ngài, con không biết.”</w:t>
      </w:r>
    </w:p>
    <w:p>
      <w:pPr>
        <w:pStyle w:val="Normal"/>
        <w:snapToGrid w:val="false"/>
        <w:jc w:val="both"/>
        <w:rPr/>
      </w:pPr>
      <w:r>
        <w:rPr>
          <w:rFonts w:eastAsia="Times New Roman"/>
        </w:rPr>
        <w:t xml:space="preserve">    </w:t>
      </w:r>
      <w:r>
        <w:rPr/>
        <w:tab/>
        <w:t>Ngài Phán, “Hãy đặt tay ngươi trên nó. Nó sẽ sống.” Và tôi - tôi đã làm. Và đứa bé nhảy xuống khỏi cánh tay người cha, đôi chân nhỏ bé không cong quẹo nữa, chân phải cũng thẳng, cánh tay mặt thẳng ra. Nó đi bước khác và phía bên kia cũng thẳng ra. Bước khác nữa, và phía kia lồi ra, cả thân thể, phần ở giữa đã lồi ra, và nó đặt bàn tay nhỏ bé vào bàn tay tôi và nói, “Anh Branham, tôi hoàn toàn khỏe mạnh lại rồi!” Đứa bé sơ sinh bé nhỏ đang mặc bộ áo liền quần bằng nhung, bộ áo liền quần có yếm dãi nhỏ bé, nó có tác màu nâu và cái miệng nhỏ tí xíu.</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Sau đó, Thiên Sứ của Chúa đã bảo tôi, Ngài đang đem tôi đến một nơi nào khác, và tôi đang trên đường được mang đi. Ngài để tôi xuống bên cạnh một bãi tha ma cũ và chỉ cho tôi những con số trên những tấm bia mộ gần một Nhà thờ. Ngài Phán, “Đây sẽ là nơi đến của ngươi.” Ngài mang tôi vào một nơi khác, và có một -- trông giống như một thành phố nhỏ với khoảng 2 kho hàng trong đó, một cái có cánh cửa màu vàng, màu vàng viền trên những bức tường. Tôi bước đến đó, hay đứng ở đó, có một ông già xuất hiện mặc áo vét nhung xanh, hay áo jean xanh, và một bộ đồ màu xanh liền quần có dây -- một chiếc mũ lưỡi trai bằng nhung, và ông có bộ râu mép rậm màu trắng. Ngài Phán, “Ông ta sẽ chỉ đường cho ngươ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ần kế tiếp đến, tôi thấy, tôi đang đi vào một căn phòng, đúng hơn là theo sau một người đàn bà to chắc nịch. Khi vào cửa, tôi thấy những hình ảnh trên báo dán trên tường, màu đỏ. Phía trên cửa có dấu hiệu, “Đức Chúa Trời ban phước cho nhà này.” Có một cái giường to bằng đồng dán hình áp phích đã cũ phía bên phải tôi và một bếp lò ở bên trái. Trên góc một cô gái khoảng 15 tuổi nằm ở đó, cô bé bị bại liệt hay gì đó, chân phải cô gái thẳng ngay đơ, bàn chân quẹo về một bên, và cô nằm ngay đơ. Cô ấy trông giống một cậu con trai, chỉ có tóc và đôi môi hình trái tim là trông như con gái. Người hỏi tôi, “Cô gái đó có thể bước đi được không?”</w:t>
      </w:r>
    </w:p>
    <w:p>
      <w:pPr>
        <w:pStyle w:val="Normal"/>
        <w:snapToGrid w:val="false"/>
        <w:jc w:val="both"/>
        <w:rPr/>
      </w:pPr>
      <w:r>
        <w:rPr>
          <w:rFonts w:eastAsia="Times New Roman"/>
        </w:rPr>
        <w:t xml:space="preserve">    </w:t>
      </w:r>
      <w:r>
        <w:rPr/>
        <w:tab/>
        <w:t>Tôi nói, “Thưa Ngài, tôi không biết.”</w:t>
      </w:r>
    </w:p>
    <w:p>
      <w:pPr>
        <w:pStyle w:val="Normal"/>
        <w:snapToGrid w:val="false"/>
        <w:jc w:val="both"/>
        <w:rPr/>
      </w:pPr>
      <w:r>
        <w:rPr>
          <w:rFonts w:eastAsia="Times New Roman"/>
        </w:rPr>
        <w:t xml:space="preserve">    </w:t>
      </w:r>
      <w:r>
        <w:rPr/>
        <w:tab/>
        <w:t>Ngài Phán, “Hãy đi, đặt tay ngươi trên bụng nó.” Lúc ấy tôi nghĩ đó là cậu con trai, chắc chắn vậy, bởi vì Ngài bảo tôi đặt tay trên bụng một cô bé. Tôi đã làm như Ngài đã Phán, và tôi nghe người nào đó nói, “Ngợi khen Chúa!” Tôi ngước lên, khi tôi làm như thế, cô gái ấy ngồi dậy. Khi cô ấy bật dậy, cô đang mặc bộ đồ ngủ, ống quần của cô ấy kéo lên cho thấy đầu gối tròn giống như đầu gối của cô gái, không có nhiều đầu mấu [như mắt gỗ vậy] (knotty), giống như đầu gối con trai. Tôi biết đó là một cô gái, cô mặc bộ đồ ngủ, và bước đến gần tôi, vừa chải tóc. Tóc cô vàng hoe.</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ày nay cô gái ấy sống ở Salem, đã kết hôn và có 3 hay 4 đứa con. Cha mẹ cô cũng vẫn ở đó.</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Vì thế... Tôi - tôi đến. Tôi có thể nghe ai đó đang nói, “Branham ơi,” hay “Bill [tiếng gọi tắt của cái tên William, tên của Anh Branham - Biên tập], ồ, Bill à...” Có lẽ mẹ tôi đang gọi tôi, tôi nghĩ: “Tôi ở đây một lần, một con đường...” Xuất hiện từ khải tượng đó anh em biết, với giọng nói rất hiền từ (kindly droggy), và tôi trả lời, “Mẹ cần gì, hả mẹ?” Trong phòng kế bên nơi bà đang ngủ, và bà nói, “Có người nào đó đang gõ cửa con.” Tôi có nghe tiếng gọi, “Anh Bill à...”</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ra mở cửa, một người đàn ông bước vào. Tên ông là John Emmel. Ông ấy sống ở Miami, Florida, bây giờ. Ông nói, “Anh Bill à, Anh không nhớ tôi sao?”</w:t>
      </w:r>
    </w:p>
    <w:p>
      <w:pPr>
        <w:pStyle w:val="Normal"/>
        <w:snapToGrid w:val="false"/>
        <w:jc w:val="both"/>
        <w:rPr/>
      </w:pPr>
      <w:r>
        <w:rPr>
          <w:rFonts w:eastAsia="Times New Roman"/>
        </w:rPr>
        <w:t xml:space="preserve">    </w:t>
      </w:r>
      <w:r>
        <w:rPr/>
        <w:tab/>
        <w:t>Tôi nói, “Không, tôi không nghĩ mình nhớ.”</w:t>
      </w:r>
    </w:p>
    <w:p>
      <w:pPr>
        <w:pStyle w:val="Normal"/>
        <w:snapToGrid w:val="false"/>
        <w:jc w:val="both"/>
        <w:rPr/>
      </w:pPr>
      <w:r>
        <w:rPr>
          <w:rFonts w:eastAsia="Times New Roman"/>
        </w:rPr>
        <w:t xml:space="preserve">    </w:t>
      </w:r>
      <w:r>
        <w:rPr/>
        <w:tab/>
        <w:t>“Ông đã làm phép báp-têm cho tôi và gia đình tôi.” Nhưng ông nói, “Tôi đã chọn con đường sai lầm. Tôi đã giết người cách đây không lâu ở đây, đánh ông ấy lần đầu tiên và đánh nhau làm ông ấy gãy cổ. Tôi đã mất một trong những con trai nhỏ của mình, đứa lớn nhất. Đứa nhỏ nhất đang nằm ở nhà, sắp chết bây giờ.” Và nói, “Bác sĩ của thành phố ở đây, vừa mới rời khỏi và nói, “Đứa bé bị viêm phổi cả 2 bên và nó chỉ vừa đủ thở thoi thóp.” Tôi nói, “Tôi - tôi chỉ... Lòng tôi chợt nhớ đến Anh (you come on my heart), và tự hỏi nếu Anh đến và có lời cầu nguyện cho nó.” Và nói, “Bây giờ, như Anh biết, tôi là cháu trai với Graham Snelling.” (Mà Graham Snelling, Mục sư Graham Snelling lúc này, đã không trở nên một Mục sư lúc đó -- là một chàng trai Cơ-đốc nhân.) Ông nói, “Ông ấy là cháu trai của tôi. Tôi đã đi xuống và tìm đến ông ấy (đã sống cách tôi khoảng nửa dặm, dưới thành phố).” Và nói, “Tôi sẽ đi xuống để gặp ông ấy. Ông đi chứ?”</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Tôi nói, “Đúng thế. Ông Emmel à, xin chờ tôi thay đồ đã.”</w:t>
      </w:r>
    </w:p>
    <w:p>
      <w:pPr>
        <w:pStyle w:val="Normal"/>
        <w:snapToGrid w:val="false"/>
        <w:jc w:val="both"/>
        <w:rPr/>
      </w:pPr>
      <w:r>
        <w:rPr>
          <w:rFonts w:eastAsia="Times New Roman"/>
        </w:rPr>
        <w:t xml:space="preserve">    </w:t>
      </w:r>
      <w:r>
        <w:rPr/>
        <w:tab/>
        <w:t>Thế nên ông ấy nói, “Tôi sẽ lấy xe chở Anh.”</w:t>
      </w:r>
    </w:p>
    <w:p>
      <w:pPr>
        <w:pStyle w:val="Normal"/>
        <w:snapToGrid w:val="false"/>
        <w:jc w:val="both"/>
        <w:rPr/>
      </w:pPr>
      <w:r>
        <w:rPr>
          <w:rFonts w:eastAsia="Times New Roman"/>
        </w:rPr>
        <w:t xml:space="preserve">    </w:t>
      </w:r>
      <w:r>
        <w:rPr/>
        <w:tab/>
        <w:t>Tôi nói, “Tốt lắm.”</w:t>
      </w:r>
    </w:p>
    <w:p>
      <w:pPr>
        <w:pStyle w:val="Normal"/>
        <w:snapToGrid w:val="false"/>
        <w:jc w:val="both"/>
        <w:rPr/>
      </w:pPr>
      <w:r>
        <w:rPr>
          <w:rFonts w:eastAsia="Times New Roman"/>
        </w:rPr>
        <w:t xml:space="preserve">    </w:t>
      </w:r>
      <w:r>
        <w:rPr/>
        <w:tab/>
        <w:t>“Ngay khi tôi đón Graham. Tôi muốn các anh cầu nguyện cho đứa bé.”</w:t>
      </w:r>
    </w:p>
    <w:p>
      <w:pPr>
        <w:pStyle w:val="Normal"/>
        <w:snapToGrid w:val="false"/>
        <w:jc w:val="both"/>
        <w:rPr/>
      </w:pPr>
      <w:r>
        <w:rPr>
          <w:rFonts w:eastAsia="Times New Roman"/>
        </w:rPr>
        <w:t xml:space="preserve">    </w:t>
      </w:r>
      <w:r>
        <w:rPr/>
        <w:tab/>
        <w:t>Tôi nói, “Tốt lắm.”</w:t>
      </w:r>
    </w:p>
    <w:p>
      <w:pPr>
        <w:pStyle w:val="Normal"/>
        <w:snapToGrid w:val="false"/>
        <w:jc w:val="both"/>
        <w:rPr/>
      </w:pPr>
      <w:r>
        <w:rPr>
          <w:rFonts w:eastAsia="Times New Roman"/>
        </w:rPr>
        <w:t xml:space="preserve">    </w:t>
      </w:r>
      <w:r>
        <w:rPr/>
        <w:tab/>
        <w:t>Thế nên tôi sửa soạn để đi và mẹ hỏi, “Có việc gì vậy?”</w:t>
      </w:r>
    </w:p>
    <w:p>
      <w:pPr>
        <w:pStyle w:val="Normal"/>
        <w:snapToGrid w:val="false"/>
        <w:jc w:val="both"/>
        <w:rPr/>
      </w:pPr>
      <w:r>
        <w:rPr>
          <w:rFonts w:eastAsia="Times New Roman"/>
        </w:rPr>
        <w:t xml:space="preserve">    </w:t>
      </w:r>
      <w:r>
        <w:rPr/>
        <w:tab/>
        <w:t>Tôi nói, “Có một đứa bé được chữa lành.”</w:t>
      </w:r>
    </w:p>
    <w:p>
      <w:pPr>
        <w:pStyle w:val="Normal"/>
        <w:snapToGrid w:val="false"/>
        <w:jc w:val="both"/>
        <w:rPr/>
      </w:pPr>
      <w:r>
        <w:rPr>
          <w:rFonts w:eastAsia="Times New Roman"/>
        </w:rPr>
        <w:t xml:space="preserve">    </w:t>
      </w:r>
      <w:r>
        <w:rPr/>
        <w:tab/>
        <w:t>Bà hỏi lại, “Được chữa lành à?”</w:t>
      </w:r>
    </w:p>
    <w:p>
      <w:pPr>
        <w:pStyle w:val="Normal"/>
        <w:snapToGrid w:val="false"/>
        <w:jc w:val="both"/>
        <w:rPr/>
      </w:pPr>
      <w:r>
        <w:rPr>
          <w:rFonts w:eastAsia="Times New Roman"/>
        </w:rPr>
        <w:t xml:space="preserve">    </w:t>
      </w:r>
      <w:r>
        <w:rPr/>
        <w:tab/>
        <w:t>Tôi nói, “Đúng thế, mẹ à.” Vậy nên tôi nói, “Tôi sẽ nói nhiều hơn về điều đó khi tôi trở về.”</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o nên trong chốc lát ông đã gõ cửa, và Anh Graham đi với ông. Chúng tôi đi lên đến chiếc thuyền mà tôi biết như là ‘thuyền du ngoạn’ (boat-yard), ở xưởng đóng tàu Howard, vào lúc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ói, “Ông Emmel, hiện giờ ông sống ở đâu?”</w:t>
      </w:r>
    </w:p>
    <w:p>
      <w:pPr>
        <w:pStyle w:val="Normal"/>
        <w:snapToGrid w:val="false"/>
        <w:jc w:val="both"/>
        <w:rPr/>
      </w:pPr>
      <w:r>
        <w:rPr>
          <w:rFonts w:eastAsia="Times New Roman"/>
        </w:rPr>
        <w:t xml:space="preserve">    </w:t>
      </w:r>
      <w:r>
        <w:rPr/>
        <w:tab/>
        <w:t>Ông ấy nói, “Ở trên Utica.”</w:t>
      </w:r>
    </w:p>
    <w:p>
      <w:pPr>
        <w:pStyle w:val="Normal"/>
        <w:snapToGrid w:val="false"/>
        <w:jc w:val="both"/>
        <w:rPr/>
      </w:pPr>
      <w:r>
        <w:rPr>
          <w:rFonts w:eastAsia="Times New Roman"/>
        </w:rPr>
        <w:t xml:space="preserve">    </w:t>
      </w:r>
      <w:r>
        <w:rPr/>
        <w:tab/>
        <w:t>Tôi nói, “Anh sống trong một căn nhà đi săn có 2 phòng nhỏ.”</w:t>
      </w:r>
    </w:p>
    <w:p>
      <w:pPr>
        <w:pStyle w:val="Normal"/>
        <w:snapToGrid w:val="false"/>
        <w:jc w:val="both"/>
        <w:rPr/>
      </w:pPr>
      <w:r>
        <w:rPr>
          <w:rFonts w:eastAsia="Times New Roman"/>
        </w:rPr>
        <w:t xml:space="preserve">    </w:t>
      </w:r>
      <w:r>
        <w:rPr/>
        <w:tab/>
        <w:t>“Vâng, thưa ông.”</w:t>
      </w:r>
    </w:p>
    <w:p>
      <w:pPr>
        <w:pStyle w:val="Normal"/>
        <w:snapToGrid w:val="false"/>
        <w:jc w:val="both"/>
        <w:rPr/>
      </w:pPr>
      <w:r>
        <w:rPr>
          <w:rFonts w:eastAsia="Times New Roman"/>
        </w:rPr>
        <w:t xml:space="preserve">    </w:t>
      </w:r>
      <w:r>
        <w:rPr/>
        <w:tab/>
        <w:t>“Ở trên một ngọn đồi.”</w:t>
      </w:r>
    </w:p>
    <w:p>
      <w:pPr>
        <w:pStyle w:val="Normal"/>
        <w:snapToGrid w:val="false"/>
        <w:jc w:val="both"/>
        <w:rPr/>
      </w:pPr>
      <w:r>
        <w:rPr>
          <w:rFonts w:eastAsia="Times New Roman"/>
        </w:rPr>
        <w:t xml:space="preserve">    </w:t>
      </w:r>
      <w:r>
        <w:rPr/>
        <w:tab/>
        <w:t>“Vâng, thưa ông.”</w:t>
      </w:r>
    </w:p>
    <w:p>
      <w:pPr>
        <w:pStyle w:val="Normal"/>
        <w:snapToGrid w:val="false"/>
        <w:jc w:val="both"/>
        <w:rPr/>
      </w:pPr>
      <w:r>
        <w:rPr>
          <w:rFonts w:eastAsia="Times New Roman"/>
        </w:rPr>
        <w:t xml:space="preserve">    </w:t>
      </w:r>
      <w:r>
        <w:rPr/>
        <w:tab/>
        <w:t>Tôi nói, “[Căn nhà] ở đây bằng ván gỗ ép chân tường, có đường rãnh trên tấm ván và được sơn màu đỏ.”</w:t>
      </w:r>
    </w:p>
    <w:p>
      <w:pPr>
        <w:pStyle w:val="Normal"/>
        <w:snapToGrid w:val="false"/>
        <w:jc w:val="both"/>
        <w:rPr/>
      </w:pPr>
      <w:r>
        <w:rPr>
          <w:rFonts w:eastAsia="Times New Roman"/>
        </w:rPr>
        <w:t xml:space="preserve">    </w:t>
      </w:r>
      <w:r>
        <w:rPr/>
        <w:tab/>
        <w:t>Ông nói, “Đúng thế.”</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Tôi nói, “Đứa bé đang nằm trên một chiếc giường sắt có dán áp-phích, và nó ở trong nhà đó, ít nhất là đang mặc bộ đồ áo liền quần bằng nhung màu xanh dương.”</w:t>
      </w:r>
    </w:p>
    <w:p>
      <w:pPr>
        <w:pStyle w:val="Normal"/>
        <w:snapToGrid w:val="false"/>
        <w:jc w:val="both"/>
        <w:rPr/>
      </w:pPr>
      <w:r>
        <w:rPr>
          <w:rFonts w:eastAsia="Times New Roman"/>
        </w:rPr>
        <w:t xml:space="preserve">    </w:t>
      </w:r>
      <w:r>
        <w:rPr/>
        <w:tab/>
        <w:t>Ông ấy nói, “Nó ở đó với bộ đồ ấy.”</w:t>
      </w:r>
    </w:p>
    <w:p>
      <w:pPr>
        <w:pStyle w:val="Normal"/>
        <w:snapToGrid w:val="false"/>
        <w:jc w:val="both"/>
        <w:rPr/>
      </w:pPr>
      <w:r>
        <w:rPr>
          <w:rFonts w:eastAsia="Times New Roman"/>
        </w:rPr>
        <w:t xml:space="preserve">    </w:t>
      </w:r>
      <w:r>
        <w:rPr/>
        <w:tab/>
        <w:t>Tôi nói, “Đứa bé là bé trai nhỏ tí xíu, khoảng 3 năm tuổi, và nó cũng có cái miệng nhỏ tí xíu, cái môi mỏng nhỏ bé, và nó có tóc màu nâu nhạt.”</w:t>
      </w:r>
    </w:p>
    <w:p>
      <w:pPr>
        <w:pStyle w:val="Normal"/>
        <w:snapToGrid w:val="false"/>
        <w:jc w:val="both"/>
        <w:rPr/>
      </w:pPr>
      <w:r>
        <w:rPr>
          <w:rFonts w:eastAsia="Times New Roman"/>
        </w:rPr>
        <w:t xml:space="preserve">    </w:t>
      </w:r>
      <w:r>
        <w:rPr/>
        <w:tab/>
        <w:t>Ông ấy nói, “Đó là sự thật.”</w:t>
      </w:r>
    </w:p>
    <w:p>
      <w:pPr>
        <w:pStyle w:val="Normal"/>
        <w:snapToGrid w:val="false"/>
        <w:jc w:val="both"/>
        <w:rPr/>
      </w:pPr>
      <w:r>
        <w:rPr>
          <w:rFonts w:eastAsia="Times New Roman"/>
        </w:rPr>
        <w:t xml:space="preserve">    </w:t>
      </w:r>
      <w:r>
        <w:rPr/>
        <w:tab/>
        <w:t>Tôi nói, “Bà Emmel là người đàn bà có tóc đen. Trong phòng này có một bàn xếp màu đỏ và một cái ghế đỏ.”</w:t>
      </w:r>
    </w:p>
    <w:p>
      <w:pPr>
        <w:pStyle w:val="Normal"/>
        <w:snapToGrid w:val="false"/>
        <w:jc w:val="both"/>
        <w:rPr/>
      </w:pPr>
      <w:r>
        <w:rPr>
          <w:rFonts w:eastAsia="Times New Roman"/>
        </w:rPr>
        <w:t xml:space="preserve">    </w:t>
      </w:r>
      <w:r>
        <w:rPr/>
        <w:tab/>
        <w:t>Ông nói, “Anh đã từng ở đó, hả Anh Branham?”</w:t>
      </w:r>
    </w:p>
    <w:p>
      <w:pPr>
        <w:pStyle w:val="Normal"/>
        <w:snapToGrid w:val="false"/>
        <w:jc w:val="both"/>
        <w:rPr/>
      </w:pPr>
      <w:r>
        <w:rPr>
          <w:rFonts w:eastAsia="Times New Roman"/>
        </w:rPr>
        <w:t xml:space="preserve">    </w:t>
      </w:r>
      <w:r>
        <w:rPr/>
        <w:tab/>
        <w:t>Tôi đáp, “Chỉ cách đây một lát.”</w:t>
      </w:r>
    </w:p>
    <w:p>
      <w:pPr>
        <w:pStyle w:val="Normal"/>
        <w:snapToGrid w:val="false"/>
        <w:jc w:val="both"/>
        <w:rPr/>
      </w:pPr>
      <w:r>
        <w:rPr>
          <w:rFonts w:eastAsia="Times New Roman"/>
        </w:rPr>
        <w:t xml:space="preserve">    </w:t>
      </w:r>
      <w:r>
        <w:rPr/>
        <w:tab/>
        <w:t>“Cách đây một lát à?”</w:t>
      </w:r>
    </w:p>
    <w:p>
      <w:pPr>
        <w:pStyle w:val="Normal"/>
        <w:snapToGrid w:val="false"/>
        <w:jc w:val="both"/>
        <w:rPr/>
      </w:pPr>
      <w:r>
        <w:rPr>
          <w:rFonts w:eastAsia="Times New Roman"/>
        </w:rPr>
        <w:t xml:space="preserve">    </w:t>
      </w:r>
      <w:r>
        <w:rPr/>
        <w:tab/>
        <w:t>Tôi nói, “Đúng thế.”</w:t>
      </w:r>
    </w:p>
    <w:p>
      <w:pPr>
        <w:pStyle w:val="Normal"/>
        <w:snapToGrid w:val="false"/>
        <w:jc w:val="both"/>
        <w:rPr/>
      </w:pPr>
      <w:r>
        <w:rPr>
          <w:rFonts w:eastAsia="Times New Roman"/>
        </w:rPr>
        <w:t xml:space="preserve">    </w:t>
      </w:r>
      <w:r>
        <w:rPr/>
        <w:tab/>
        <w:t>Ông ấy nói, “Tại sao, tôi chưa hề gặp ông.”</w:t>
      </w:r>
    </w:p>
    <w:p>
      <w:pPr>
        <w:pStyle w:val="Normal"/>
        <w:snapToGrid w:val="false"/>
        <w:jc w:val="both"/>
        <w:rPr/>
      </w:pPr>
      <w:r>
        <w:rPr>
          <w:rFonts w:eastAsia="Times New Roman"/>
        </w:rPr>
        <w:t xml:space="preserve">    </w:t>
      </w:r>
      <w:r>
        <w:rPr/>
        <w:tab/>
        <w:t>Tôi nói, “Không, nó thuộc về siêu nhiên. Ông Emmel, bà đã nghe tôi nói, nếu tôi làm phép báp-têm cho bà, những sự việc đó xảy đến với tôi. Tôi thấy điều gì đó trước khi nó xảy ra.”</w:t>
      </w:r>
    </w:p>
    <w:p>
      <w:pPr>
        <w:pStyle w:val="Normal"/>
        <w:snapToGrid w:val="false"/>
        <w:jc w:val="both"/>
        <w:rPr/>
      </w:pPr>
      <w:r>
        <w:rPr>
          <w:rFonts w:eastAsia="Times New Roman"/>
        </w:rPr>
        <w:t xml:space="preserve">    </w:t>
      </w:r>
      <w:r>
        <w:rPr/>
        <w:tab/>
        <w:t>Ông ấy nói, “Đúng thế. Điều gì giống như thế đã xảy ra với Anh, phải không Anh Branham?”</w:t>
      </w:r>
    </w:p>
    <w:p>
      <w:pPr>
        <w:pStyle w:val="Normal"/>
        <w:snapToGrid w:val="false"/>
        <w:jc w:val="both"/>
        <w:rPr/>
      </w:pPr>
      <w:r>
        <w:rPr>
          <w:rFonts w:eastAsia="Times New Roman"/>
        </w:rPr>
        <w:t xml:space="preserve">    </w:t>
      </w:r>
      <w:r>
        <w:rPr/>
        <w:tab/>
        <w:t>Tôi nói, “Đúng thế. Và ông Emmel, những gì Điều đó bảo với tôi, không bao giờ nói dối tôi. Đứa con sơ sinh của anh sẽ được chữa lành khi tôi đến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ng ấy ngừng xe, chiếc xe thắng gấp, nói, “Lạy Đức Chúa Trời, xin thương xót tôi. Xin mang con về, ồ, Chúa ôi. Con hứa với Ngài con sẽ sống vì Ngài những ngày còn lại của con, nếu Ngài khiến con trai bé bỏng của con sống lại.” Và ông đã dâng lòng mình cho Đấng Christ tại đó.</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Chúng tôi di chuyển vào trong nhà, tất cả hồi hộp về ông, một linh hồn được mang trở về với Đấng Christ. Khi - khi chúng tôi đi vào nhà, ở đó đặt mọi thứ, hoàn toàn chính xác như cách đã nói, chỉ có bà cụ già không có ở đó. Thật hồi hộp... Qúa hồi hộp tôi nói, “Hãy mang đứa bé đến cho tôi.” Đứa bé hầu như đang thoi thóp. Tôi nói, “Mang đứa bé đến tôi,” không chờ đợi có “sự hiện thấy” đầy đủ.</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Anh Vayle, nếu tập giấy này được cho là đang nằm ở đây, tôi không thể nói một lời cho đến khi tập giấy nằm ở đó. Hiểu không? Nó phải là cách như nó đã tỏ cho t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nên, tôi nói, “Mang đứa bé lại cho tôi.” Người đã mang đứa bé đến cho tôi, tôi đã cầu nguyện cho nó, và nó trở nên tồi tệ hơn. Vì thế tôi nghĩ: “Bây giờ, điều gì đó...” Nó - nó hầu như thật sự không còn thở, và họ phải đánh, lay lắc và làm mọi thứ để hơi thở vào trong nó. Tôi nghĩ: “Hầu như có điều gì sai trật.” Tôi chợt nghĩ: “Bà cụ già ở đâu?” Đó là điều không có ở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ì thế họ đặt đứa bé nằm xuống, đặt thứ gì đó vào dưới mũi và mọi thứ khác, kêu khóc -- Người mẹ la hét dữ dội và làm mọi thứ, nhưng đứa bé hoàn toàn ngừng thở. Tôi nghĩ: “Ồ, qua - qua trạng thái mê muội tôi đã lạm dụng (misused) ‘khải tượng’ của Đức Chúa Trời;” Bởi vì tôi chưa hề chờ đợi nó, vì quá hồi hộp.</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 xml:space="preserve">Lúc này, anh em có thể thấy, tại sao tôi chờ đợi, Anh Vayle à. Tôi không quan tâm ai nói với tôi. Tôi yêu anh em như anh em của tôi. Anh em ơi, đừng bao giờ cố nói với tôi làm điều gì đó khi tôi cảm thấy rằng tôi có ý chỉ của Chúa. Đấy, cho dù cách khác trông có vẻ tốt thế nào đi nữa, tôi sẽ chờ đợi Ngài. Anh em hiểu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ì thế tôi - tôi đã học một bài học ngay ở đây, nhiều, nhiều năm, nhiều năm cách đây. Và làm chính xác những gì Ngài Phán, và đừng làm điều đó cho đến khi Ngài Phán nó sẵn sàng để được thực hiện.</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Đứa bé đang chiến đấu để thở. Bây giờ, tôi không thể nói với họ những gì tôi có thể làm, nhưng tôi thật sự phải chờ đợi. Tôi nghĩ: “Có lẽ ân điển sẽ bỏ qua (override) và tha thứ cho tôi.” Ồ, tôi đi đến, và ngồi xuố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ọ chiến đấu vì sự sống đứa bé cho đến khi trời sáng. Khi ngày bắt đầu hé mở, họ nghĩ đứa bé sẽ chết ngay bất cứ lúc nào. Thế đấy, tôi ngồi đó, và họ hỏi tôi, “Anh Branham ơi chúng ta phải làm gì đây?” Hay, “Anh Bill à,” Họ hỏi tôi, “Chúng ta phải làm gì đây?”</w:t>
      </w:r>
    </w:p>
    <w:p>
      <w:pPr>
        <w:pStyle w:val="Normal"/>
        <w:snapToGrid w:val="false"/>
        <w:jc w:val="both"/>
        <w:rPr/>
      </w:pPr>
      <w:r>
        <w:rPr>
          <w:rFonts w:eastAsia="Times New Roman"/>
        </w:rPr>
        <w:t xml:space="preserve">    </w:t>
      </w:r>
      <w:r>
        <w:rPr/>
        <w:tab/>
        <w:t>Tôi nói, “Tôi không biết.” Anh em hiểu không? Và tôi ngồi xuống đó đầu cúi xuống nói, “Chúa ôi, xin tha thứ cho co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Lúc đó trời đã sáng. Anh Graham Snelling phải đi làm. Vì thế ông Emmel phải đưa anh ấy đi, và tôi biết tôi phải rời khỏi nhà, tuy nhiên Anh Graham tưởng là ngồi ở đó, bởi vì anh có tóc quăn màu hoe, như anh em biết. Anh ấy nghĩ là đang ngồi trên cái ghế xếp này. Vậy nên tôi ngồi đó nơi anh Graham nghĩ là đang bố trí, nhưng bà cụ đó không có ở đấy và không có bà cụ ở nơi đó. Vì thế tôi ngồi đấy. Vậy ông Emmel mặc áo khoác vào. Thế rồi tôi đã biết Anh Graham rời khỏi, hầu như khó nói khi nào anh ấy trở lại. Anh em hiểu không? Rồi tôi biết nếu... Cho dù nếu bà cụ đến, lúc đó anh Graham sẽ không ở đó. Vậy là anh em thấy tôi đã lâm vào tình trạng gì rồ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nên, ông Emmel nói, “Anh Branham muốn đi không?” Hay “Anh Bill, Anh muốn đi về nhà không? Anh muốn tôi đưa Anh về nhà không?”</w:t>
      </w:r>
    </w:p>
    <w:p>
      <w:pPr>
        <w:pStyle w:val="Normal"/>
        <w:snapToGrid w:val="false"/>
        <w:jc w:val="both"/>
        <w:rPr/>
      </w:pPr>
      <w:r>
        <w:rPr>
          <w:rFonts w:eastAsia="Times New Roman"/>
        </w:rPr>
        <w:t xml:space="preserve">    </w:t>
      </w:r>
      <w:r>
        <w:rPr/>
        <w:tab/>
        <w:t>Tôi nói, “Không, thưa ông. Tôi sẽ chờ - chờ đợi, nếu ông không phiền.” Tôi không thích ở lại trong ngôi nhà đó, chỉ đứa bé, người mẹ, chính tôi, bởi vì họ là những người trẻ. Họ -- Anh ấy khoảng 25 tuổi, tôi nghĩ vậy, cùng tuổi với tôi. Tôi nói, “Không. Tôi sẽ thật sự -- Tôi sẽ chờ thật sự, nếu ông không phiền.”</w:t>
      </w:r>
    </w:p>
    <w:p>
      <w:pPr>
        <w:pStyle w:val="Normal"/>
        <w:snapToGrid w:val="false"/>
        <w:jc w:val="both"/>
        <w:rPr/>
      </w:pPr>
      <w:r>
        <w:rPr>
          <w:rFonts w:eastAsia="Times New Roman"/>
        </w:rPr>
        <w:t xml:space="preserve">    </w:t>
      </w:r>
      <w:r>
        <w:rPr/>
        <w:tab/>
        <w:t>Ông ấy nói, “Tốt lắm. Anh - Anh Bill à.”</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nên... Người mẹ bước đi trên nền nhà, tâm trí thác loạn, và đang cố gắng -- kêu khóc, anh em biết đấy. Đứa bé thật sự tồi tệ. Chỉ trông giống như nó... Bất cứ lúc nào... Chỉ cố bắt lấy hơi thở: “Eh, eh...” [Anh Branham giả tiếng. - Bt] Đó là tất cả hơi thở còn lại trong người nó. Và chẳng còn gì...</w:t>
      </w:r>
    </w:p>
    <w:p>
      <w:pPr>
        <w:pStyle w:val="Normal"/>
        <w:snapToGrid w:val="false"/>
        <w:jc w:val="both"/>
        <w:rPr>
          <w:sz w:val="10"/>
          <w:szCs w:val="10"/>
        </w:rPr>
      </w:pPr>
      <w:r>
        <w:rPr>
          <w:sz w:val="10"/>
          <w:szCs w:val="10"/>
        </w:rPr>
      </w:r>
    </w:p>
    <w:p>
      <w:pPr>
        <w:pStyle w:val="Normal"/>
        <w:snapToGrid w:val="false"/>
        <w:jc w:val="both"/>
        <w:rPr/>
      </w:pPr>
      <w:r>
        <w:rPr>
          <w:caps/>
          <w:vertAlign w:val="superscript"/>
        </w:rPr>
        <w:t>E-22</w:t>
      </w:r>
      <w:r>
        <w:rPr/>
        <w:t xml:space="preserve">  </w:t>
        <w:tab/>
        <w:t>Họ không có thuốc kháng sinh (penicillin) và các thứ khác vào thời đó (Anh em hiểu không?), vì thế họ chỉ đắp thuốc dán trên chúng và làm những thứ giống như thế. Nhưng đứa bé đã bị đau nhiều ngày, và nó đã chết, đấy, hay đang chế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úc đó tôi - tôi ngồi xuống ở đó và nghĩ: “Chà, nếu anh Graham đi...” Anh Graham mặc áo khoác vào, và ông bắt đầu đi ra ngoài cửa. Ông nói với vợ mình, “Này, chúng tôi sẽ trở về trong giây lá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ghĩ: “Ồ, Đức Chúa Trời ôi... Thế thì con có thể phải ở lại đây suốt ngày và có lẽ suốt đêm nữa (Anh em hiểu không?) để chờ đợi ‘khải tượng’ đó. Con có thể làm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hìn ra cửa sổ và xung quanh ngôi nhà, bà ngoại đứa bé đang đi vào nhà. (Sau này tôi mới biết đó là bà ngoại đứa bé.) Bà mang kính cận. Tôi nghĩ: “Đây rồi, Chúa ôi, ước gì anh Graham đừng đi ra cửa. Vì bà ấy luôn luôn đi vào cửa trước, nhưng không biết làm sao -- Ngay cả họ cũng không biết -- Nhưng bà đã đi vào cửa sau, đi vào trong bếp. Bà bước vào bếp -- căn nhà nhỏ bé cũ kỹ -- và bà bắt đầu đến, con gái bà chạy lại hôn bà, bởi đó chính là con gái bà, và hôn bà.Anh Graham... Rồi bà nói, “Đứa bé có khá hơn không?”</w:t>
      </w:r>
    </w:p>
    <w:p>
      <w:pPr>
        <w:pStyle w:val="Normal"/>
        <w:snapToGrid w:val="false"/>
        <w:jc w:val="both"/>
        <w:rPr/>
      </w:pPr>
      <w:r>
        <w:rPr>
          <w:rFonts w:eastAsia="Times New Roman"/>
        </w:rPr>
        <w:t xml:space="preserve">    </w:t>
      </w:r>
      <w:r>
        <w:rPr/>
        <w:tab/>
        <w:t>Người mẹ nói, ‘Mẹ ơi, nó sắp chết rối!” Bà bắt đầu ré lên và khóc như thế...</w:t>
      </w:r>
    </w:p>
    <w:p>
      <w:pPr>
        <w:pStyle w:val="Normal"/>
        <w:snapToGrid w:val="false"/>
        <w:jc w:val="both"/>
        <w:rPr>
          <w:sz w:val="10"/>
          <w:szCs w:val="10"/>
        </w:rPr>
      </w:pPr>
      <w:r>
        <w:rPr>
          <w:sz w:val="10"/>
          <w:szCs w:val="10"/>
        </w:rPr>
      </w:r>
    </w:p>
    <w:p>
      <w:pPr>
        <w:pStyle w:val="Normal"/>
        <w:snapToGrid w:val="false"/>
        <w:jc w:val="both"/>
        <w:rPr/>
      </w:pPr>
      <w:r>
        <w:rPr>
          <w:caps/>
          <w:vertAlign w:val="superscript"/>
        </w:rPr>
        <w:t>E-23</w:t>
      </w:r>
      <w:r>
        <w:rPr/>
        <w:t xml:space="preserve">  </w:t>
        <w:tab/>
        <w:t>Lúc ấy tôi nghĩ: “Nếu điều này thật sự hành động... Lúc ấy nếu Graham không đi ra ngoài... Và tôi đứng lên, tôi không thể nói điều gì (Anh em hiểu không?) chỉ chờ đợi. Anh Graham đi dạo gần đó. Tôi đứng lên để anh ấy có thể ngồi xuống. Anh ấy -- đó là bà con của anh ấy, vậy anh cũng thật sự bắt đầu khóc. Tôi nghĩ: “Bây giờ, nếu bà cụ chỉ đến gần và ngồi xuống chiếc ghế đỏ này...” Tôi trở lại cửa nơi ông Emmel đang mặc áo khoác đứng và chuẩn bị đi ra ngoài (trời rất lạnh, lạnh buốt.) Tôi nghĩ... Bà cụ ngồi xuống ghế này, và anh Graham ngồi xuống và cúi đầu, còn mẹ đứa bé để tay trên cửa và bắt đầu khóc, hoàn toàn chính xác với sự hiện thấy. Bà cụ ngồi xuống và thay vì lấy kính ra để khóc, bà để luôn như vậy, mặt kính trở nên mờ đi. Và bà lấy chiếc cặp (hay cái túi nhỏ) và lôi chiếc khăn tay ra, bắt đầu lau mắt kính. Anh em ơi, chính là điều đó rồi. Tôi nói với ông Emmel, “Ông Emmel à, ông vẫn quả quyết tôi là đầy tớ của Đấng Christ chứ?”</w:t>
      </w:r>
    </w:p>
    <w:p>
      <w:pPr>
        <w:pStyle w:val="Normal"/>
        <w:snapToGrid w:val="false"/>
        <w:jc w:val="both"/>
        <w:rPr/>
      </w:pPr>
      <w:r>
        <w:rPr>
          <w:rFonts w:eastAsia="Times New Roman"/>
        </w:rPr>
        <w:t xml:space="preserve">    </w:t>
      </w:r>
      <w:r>
        <w:rPr/>
        <w:tab/>
        <w:t>Ông nói, “Tôi tin chắc, Anh Branham à.”</w:t>
      </w:r>
    </w:p>
    <w:p>
      <w:pPr>
        <w:pStyle w:val="Normal"/>
        <w:snapToGrid w:val="false"/>
        <w:jc w:val="both"/>
        <w:rPr/>
      </w:pPr>
      <w:r>
        <w:rPr>
          <w:rFonts w:eastAsia="Times New Roman"/>
        </w:rPr>
        <w:t xml:space="preserve">    </w:t>
      </w:r>
      <w:r>
        <w:rPr/>
        <w:tab/>
        <w:t>Tôi nói, “Tôi có thể nói với anh bây giờ. Tôi đã nói về ‘sự hịên thấy’ ấy cách đây không lâu. Đó là lý do nó đã không xảy ra. Nếu anh vẫn còn tin chắc vào tôi, hãy mang đứa bé đến cho tôi!” Ồ, chao ôi! Tôi thấy chính là đúng ngay lúc ấy. Anh em hiểu không? “Hãy mang đứa bé đến cho tôi!”</w:t>
      </w:r>
    </w:p>
    <w:p>
      <w:pPr>
        <w:pStyle w:val="Normal"/>
        <w:snapToGrid w:val="false"/>
        <w:jc w:val="both"/>
        <w:rPr/>
      </w:pPr>
      <w:r>
        <w:rPr>
          <w:rFonts w:eastAsia="Times New Roman"/>
        </w:rPr>
        <w:t xml:space="preserve">    </w:t>
      </w:r>
      <w:r>
        <w:rPr/>
        <w:tab/>
        <w:t>Ông ấy nói, “Tôi sẽ làm bất cứ điều gì ông bảo tôi làm, Anh Branham à. Tôi sẽ không ngại mang nó...” Bởi vì việc mang nó đến, nó rõ ràng đã chết... Hơi thở đã ra khỏi nó.</w:t>
      </w:r>
    </w:p>
    <w:p>
      <w:pPr>
        <w:pStyle w:val="Normal"/>
        <w:snapToGrid w:val="false"/>
        <w:jc w:val="both"/>
        <w:rPr/>
      </w:pPr>
      <w:r>
        <w:rPr>
          <w:rFonts w:eastAsia="Times New Roman"/>
        </w:rPr>
        <w:t xml:space="preserve">    </w:t>
      </w:r>
      <w:r>
        <w:rPr/>
        <w:tab/>
        <w:t>Anh ấy đã mang đứa bé đến cho tôi. Anh đi đến ẵm đứa bé đến cho tôi, và đứng đó. Tôi đặt tay trên nó và nói, “Chúa ôi, xin tha thứ cho sự ngu dại của đầy tớ Ngài; Con đã nói trước về khải tượng của Ngài. Nhưng bây giờ xin cho được biết đến Ngài là Đức Chúa Trời của trời đấ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Không nói gì nhiều hơn điều đó, đứa bé giang 2 tay ôm ba nó, và bắt đầu ré lên khóc, và nói, “Ba ơi, con cảm thấy khỏe ngay lúc này.” Anh em thấy không? </w:t>
      </w:r>
    </w:p>
    <w:p>
      <w:pPr>
        <w:pStyle w:val="Normal"/>
        <w:snapToGrid w:val="false"/>
        <w:jc w:val="both"/>
        <w:rPr/>
      </w:pPr>
      <w:r>
        <w:rPr>
          <w:rFonts w:eastAsia="Times New Roman"/>
        </w:rPr>
        <w:t xml:space="preserve">    </w:t>
      </w:r>
      <w:r>
        <w:rPr/>
        <w:tab/>
        <w:t>Tôi nói, “Ông Emmel, hãy để mặc cháu nhỏ. Nó sẽ ở đó 3 ngày trước khi nó đi khỏi, bởi vì nó đã làm 3 bậc tháo ra.”</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Tôi đi về nhà. Tôi đã kể điều đó trong Nhà thờ của tôi. Tôi nói, “Tôi sẽ về.” Đó là vào ngày thứ Hai. Tôi nói, “Tối thứ Tư, trước mặt Hội thánh, tôi sẽ đứng lên đó.” Họ là những người nghèo, và chúng ta đã làm những giỏ tạp phẩm để mang đến cho họ. Vì thế tôi nói, “Tôi muốn hết thảy các bạn đều đi. Khi tôi đến đó và các bạn đi các nhà ở gần đó, khi tôi đến nơi căn nhà đó, các bạn xem thử nếu đứa bé đó không chạy qua nền nhà có dính sữa trên mép, vì uống sữa sô-cô-la hay cái gì đó, và đặt tay nó vào tay tôi, nói những lời này, ‘Ông Bill ơi, tôi đã hoàn toàn mạnh khỏe lại rồi.’ Đứa bé khoảng 3 tuổi... Hãy xem điều đó có xảy ra không?!”</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Vợ tôi lúc bấy giờ là Meda -- Trước khi chúng tôi cưới nhau, thế nên -- Cô ấy đã ở trong đám đó. Một chiếc xe tải đến và đặt chúng xuống gần nhà để thấy tôi khi tôi lái chiếc xe tải Công ty Dịch vụ Công cộng (Public Service Company) mà tôi đã có ở nhà tối hôm ấy (Tôi đã không có chiếc xe nào của riêng mình), đầy dầu hắc phía sau cùng các thứ, các bạn biết đấy, tôi đã đẩy nó suốt ngày và chuẩn bị các thứ. Lái lên phía trước, ngừng lại, đi lên trên thềm, nói, “Thế nào, chính là Anh Bill.” Giống như thế, và nhiều người, đang nhìn qua cửa sổ vào lúc đó thấy những gì sẽ xảy ra. Đứa bé này đang chơi trong góc nhà (ngày thứ 3). Tôi ngừng lại, không nói một lời, và nó bò qua sàn nhà, đặt tay nó vào tay tôi với... Đang uống sữa sô-cô-la (trên mép nó còn dính sữa) đặt tay nó vào tay tôi. Nó nói, “Ông Bill ơi, tôi đã hoàn toàn mạnh khỏe lại rồi!”</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Đêm hôm đó tại Nhà thờ tôi đã kể điều đó. Tôi nói, “Có một cô bé bị tật, ở đâu đó đang cần đến.” Tôi nói, “Thưa Hội thánh, tôi không biết những điều này có ý gì. Tôi không thể nói với các bạn đượ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nên ngày nọ, khoảng 1 tuần sau đó, tôi đang làm việc ở Dịch vụ Công cộng, và tôi nhớ tôi bắt đầu rời khỏi tòa nhà, đang đi ra. Ông Herb Scott sống trong thành phố ở đây, ngay lúc này, là chủ tôi. Ông ấy nói... Tôi đã bắt đầu đi xuống và ông nói, “Billy à.”</w:t>
      </w:r>
    </w:p>
    <w:p>
      <w:pPr>
        <w:pStyle w:val="Normal"/>
        <w:snapToGrid w:val="false"/>
        <w:jc w:val="both"/>
        <w:rPr/>
      </w:pPr>
      <w:r>
        <w:rPr>
          <w:rFonts w:eastAsia="Times New Roman"/>
        </w:rPr>
        <w:t xml:space="preserve">    </w:t>
      </w:r>
      <w:r>
        <w:rPr/>
        <w:tab/>
        <w:t>Tôi đáp, “Vâng.”</w:t>
      </w:r>
    </w:p>
    <w:p>
      <w:pPr>
        <w:pStyle w:val="Normal"/>
        <w:snapToGrid w:val="false"/>
        <w:jc w:val="both"/>
        <w:rPr/>
      </w:pPr>
      <w:r>
        <w:rPr>
          <w:rFonts w:eastAsia="Times New Roman"/>
        </w:rPr>
        <w:t xml:space="preserve">    </w:t>
      </w:r>
      <w:r>
        <w:rPr/>
        <w:tab/>
        <w:t>Ông nói, “Trước khi Anh ra về, tôi có một bức thư cho Anh.”</w:t>
      </w:r>
    </w:p>
    <w:p>
      <w:pPr>
        <w:pStyle w:val="Normal"/>
        <w:snapToGrid w:val="false"/>
        <w:jc w:val="both"/>
        <w:rPr/>
      </w:pPr>
      <w:r>
        <w:rPr>
          <w:rFonts w:eastAsia="Times New Roman"/>
        </w:rPr>
        <w:t xml:space="preserve">    </w:t>
      </w:r>
      <w:r>
        <w:rPr/>
        <w:tab/>
        <w:t>Tôi nói, “Được rồi, Herbie, tôi sẽ lấy nó lát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Và một... Cho nên tôi đi qua để nhận công việc của mình. Tôi đang kiểm tra. Do đó tôi bỏ qua để làm việc khác, và khi làm, tôi nhớ đến lá thư đó, và đi lấy nó, mở nó ra đọc, “Ông Branham thân mến, tôi tên là Nail. Tôi là bà Harold Nail. Chúng tôi sống ở Nam Boston.” Và nói, “Chúng tôi là tín đồ Giám Lý, bởi đức tin. Tôi tình cờ đọc một quyển sách mà ông đã viết, tựa đề, </w:t>
      </w:r>
      <w:r>
        <w:rPr>
          <w:b/>
        </w:rPr>
        <w:t>“Đức Chúa Jêsus Christ, Hôm Qua, Ngày Nay, Cho Đến Đời Đời Không Hề Thay Đổi,”</w:t>
      </w:r>
      <w:r>
        <w:rPr/>
        <w:t xml:space="preserve"> một quyển sách mỏng. Chúng tôi đã có một Buổi nhóm cầu nguyện tại nhà tôi tối hôm kia, và chúng tôi đã nghe ông thành công trong việc cầu nguyện cho người đau. Tôi có một con gái bị bệnh tật, 15 tuổi, đang nằm trên giường đau đớn. Và không biết làm sao, tôi thật sự không thể tránh khỏi nghĩ đến nó trong tâm trí, rằng tôi sẽ mời ông đến cầu nguyện cho đứa con gái này. Xin ông vui lòng đến nhé. Chân thành cảm ơn. Bà Harold Nail. Nam Boston, Indian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ói, “Các bạn biết đấy, đó là cô gái, đó là bà ấy.” Tôi đi về nhà nói với mẹ tôi, kể lại điều đó. Tôi nói, “Đó - đó là cô gái ấy.”</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Rồi tối hôm đó tại Nhà thờ, tôi đã nói với Hội thánh; Tôi nói, “Đây là điều đó -- nơi đó.” Tôi nói, “Có ai biết Nam Boston ở đâu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George Wright (Tất cả anh em đã làm quen với Anh ấy.), anh ấy nói,”Anh Branham à, đó là -- Tôi nghĩ nó ở dưới miền Nam.” Vì thế ngày hôm sau, tôi -- 2 người bạn của tôi, và vợ tôi bây giờ, và một người đàn ông cùng với vợ ông ấy từ Texas đến (Họ tên là Brace, Ad Brace. Bây giờ, ông ấy sống ở đây, một nông dân ở dưới Milltown. Ông ấy là chủ trại nuôi súc vật ở miền Tây, đã dời ra đây để gần Nhà thờ. Tôi đã cầu nguyện cho vợ ông ấy và bà đã được chữa lành hết tình trạng lao phổi.), vì thế họ muốn thấy điều này xảy ra. Tôi nói, “Các anh hãy đi với tôi xem thử nó có xảy ra hoàn toàn như cách này không.” Vì bà Brace chưa bao giờ thấy “khải tượ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Do đó vợ tôi đi với tôi, và Anh Jim Wisehart, người lớn tuổi hơn, anh em còn nhớ Anh ấy là Chấp sự cũ Hội thánh tại đó. Anh ấy muốn thấy điều đó. Và tôi có một xe cũ kỹ lúc ấy, tôi chất họ lên hết trên đó, và chúng tôi đi xuống dưới New Albany, và tôi thấy dấu hiệu này. Hóa ra tôi thấy, không phải là Nam Boston, nó là New Boston. Vì thế tôi không biết đi đâu. Vậy là chúng tôi trở về Jeffersonville, và hỏi người nào đó, và người đó đi đến văn phòng, họ nói, “Nam Boston ở trên Henryville.” Thế là tôi đi lên Henryville, và tôi đã hỏi ở đó, và họ nói rẽ tiếp con đường này. Nó khoảng 15 dặm, phía trên những ngọn đồi này, ở đây. “Ông sẽ tìm thấy một nơi nhỏ bé... Hãy cẩn thận, ông sẽ nhầm lẫn, bởi bì nó chỉ là một cửa hiệu nhỏ, và cửa hiệu có Bưu điện và mọi thứ khác trong đó: Nam Boston;” Ở trên những quả đồi này. Những quả đồi rộng 17.000 mẫu Anh, và chỗ này ở trên những đồi ấy.</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Như vậy, chúng tôi đi tiếp, lái đi tiếp, và lập tức tôi cảm thấy thật lạ, sau khi lái đi 5 hay 6 dặm. Tôi cảm thấy thật lạ. Và tôi nói, “Tôi không biết...”</w:t>
      </w:r>
    </w:p>
    <w:p>
      <w:pPr>
        <w:pStyle w:val="Normal"/>
        <w:snapToGrid w:val="false"/>
        <w:jc w:val="both"/>
        <w:rPr/>
      </w:pPr>
      <w:r>
        <w:rPr>
          <w:rFonts w:eastAsia="Times New Roman"/>
        </w:rPr>
        <w:t xml:space="preserve">    </w:t>
      </w:r>
      <w:r>
        <w:rPr/>
        <w:tab/>
        <w:t>Họ nói, “Việc gì...?”</w:t>
      </w:r>
    </w:p>
    <w:p>
      <w:pPr>
        <w:pStyle w:val="Normal"/>
        <w:snapToGrid w:val="false"/>
        <w:jc w:val="both"/>
        <w:rPr/>
      </w:pPr>
      <w:r>
        <w:rPr>
          <w:rFonts w:eastAsia="Times New Roman"/>
        </w:rPr>
        <w:t xml:space="preserve">    </w:t>
      </w:r>
      <w:r>
        <w:rPr/>
        <w:tab/>
        <w:t>Tôi nói, “Tôi tin rằng Đấng đã nói với tôi muốn nói chuyện với tôi, vì thế tôi sẽ phải rời khỏi xe.” Vậy tôi ra khỏi xe. Các bà đang sắp xếp lại vạt áo phụ nữ, và tất cả mọi thứ, chiếc xe cũ kỹ nhỏ bé... Tôi đi ra khỏi xe và đi vòng quanh phía sau xe. Tôi cúi đầu, và đặt chân tôi trên cái đỡ va phía sau xe. Tôi nói, “Lạy Cha Thiên Thượng, Ngài sẽ cho đầy tớ Ngài biết điều gì?” Tôi đã cầu nguyện, không có điều gì xảy ra. Tôi đã chờ đợi vài phút, và tôi nghĩ: “Ồ, Ngài...” Thường thường, nơi nào có một đám đông giống như thế là chính mình tôi phải đến với Chúa cách riêng tư (get to myself). Vì thế tôi đã chờ đợi vài phút.</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Tôi tình cờ bị thu hút nhìn qua phía bên kia. Tôi chợt nghĩ: “Ồ, nhìn kìa. Đây là Nhà thờ đó đang nằm dưới đây.” Nếu các bạn từng ở đó, đó là Nhà thờ Đồi Bunker (Bunker Hill Church). Tôi nhìn qua phía Nhà thờ Cơ-đốc giáo Đồi Bunker, có một bia mộ của nghĩa trang, ngay phía trước Nhà thờ. Tôi đi qua đằng kia. Tôi nói, “Bây giờ, tất cả các bạn có những lá thư của họ. Tôi chưa bao giờ ở vùng đó trước đây. Chưa hề ở bất cứ nơi nào trên đó trong đời.” Tôi nói, “Anh lấy tên và địa chỉ đi qua đây xem thử có có giống với mộ bia này không.” Và nó đây, thật chính xác. Tôi nói, “Đúng nó đấy. Bây giờ, chúng ta đi lên con đường bên phải.” Đó là vì Thiên Sứ của Chúa... Xem đấy, tôi đã đi ngay đến bên nó mà không biết. Vì thế... Ồ, Ngài thật tuyệt v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là chúng tôi lái đi tiếp. Ngay lập tức, tôi gặp một người, và tôi hỏi, “Thưa ông, xin ông cho biết Nam Boston ở đâu?”</w:t>
      </w:r>
    </w:p>
    <w:p>
      <w:pPr>
        <w:pStyle w:val="Normal"/>
        <w:snapToGrid w:val="false"/>
        <w:jc w:val="both"/>
        <w:rPr/>
      </w:pPr>
      <w:r>
        <w:rPr>
          <w:rFonts w:eastAsia="Times New Roman"/>
        </w:rPr>
        <w:t xml:space="preserve">    </w:t>
      </w:r>
      <w:r>
        <w:rPr/>
        <w:tab/>
        <w:t>Ông nói, “Anh cứ đi về phía tay phải rồi rẽ tay trái, và anh biết, đại loại như thế...”</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Chúng tôi cứ tiếp tục đi. Sau một lát, chúng tôi đi vào... Tôi để ý, tôi đi vào một nơi nhỏ bé và có -- Hầu như thuộc loại giống như một làng nhỏ, và tôi - tôi nhìn và nói, “Chính là nó. Nó đấy, ngay ở đó.” Tôi nói, “Có - có mặt trước cửa hiệu màu vàng đó.” Tôi nói, “Bây giờ, anh em xem, một người đàn ông sẽ đi ra với bộ đồ bảo hộ lao động màu xanh, một quần nhung màu trắng -- đội mũ lưỡi trai nhung màu vàng, có hàm râu trắng, và bảo tôi đi đâu. Nếu không phải, thì tôi là người kể chuyện khoác l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 vậy, hết thảy họ đang chờ. Tôi lái xe đến phía trước chỗ đó, và đúng lúc tôi lái xe vào, một người đàn ông mặc bộ đồ bảo hộ màu xanh, đội mũ nhung màu vàng, và râu trắng. Bà Brace ngất xỉu trong xe... Khi thấy nó ứng nghiệm như thế.</w:t>
      </w:r>
    </w:p>
    <w:p>
      <w:pPr>
        <w:pStyle w:val="Normal"/>
        <w:snapToGrid w:val="false"/>
        <w:jc w:val="both"/>
        <w:rPr/>
      </w:pPr>
      <w:r>
        <w:rPr>
          <w:rFonts w:eastAsia="Times New Roman"/>
        </w:rPr>
        <w:t xml:space="preserve">    </w:t>
      </w:r>
      <w:r>
        <w:rPr/>
        <w:tab/>
        <w:t>Tôi nói, “Thưa ông, xin ông cho biết Harold Nail ở đâu.”</w:t>
      </w:r>
    </w:p>
    <w:p>
      <w:pPr>
        <w:pStyle w:val="Normal"/>
        <w:snapToGrid w:val="false"/>
        <w:jc w:val="both"/>
        <w:rPr/>
      </w:pPr>
      <w:r>
        <w:rPr>
          <w:rFonts w:eastAsia="Times New Roman"/>
        </w:rPr>
        <w:t xml:space="preserve">    </w:t>
      </w:r>
      <w:r>
        <w:rPr/>
        <w:tab/>
        <w:t>Ông nói, “Vâng, thưa ông. Ông từ miền Nam đến phải không?”</w:t>
      </w:r>
    </w:p>
    <w:p>
      <w:pPr>
        <w:pStyle w:val="Normal"/>
        <w:snapToGrid w:val="false"/>
        <w:jc w:val="both"/>
        <w:rPr/>
      </w:pPr>
      <w:r>
        <w:rPr>
          <w:rFonts w:eastAsia="Times New Roman"/>
        </w:rPr>
        <w:t xml:space="preserve">    </w:t>
      </w:r>
      <w:r>
        <w:rPr/>
        <w:tab/>
        <w:t>Tôi nói, “Đúng thế, thưa ông.”</w:t>
      </w:r>
    </w:p>
    <w:p>
      <w:pPr>
        <w:pStyle w:val="Normal"/>
        <w:snapToGrid w:val="false"/>
        <w:jc w:val="both"/>
        <w:rPr/>
      </w:pPr>
      <w:r>
        <w:rPr>
          <w:rFonts w:eastAsia="Times New Roman"/>
        </w:rPr>
        <w:t xml:space="preserve">    </w:t>
      </w:r>
      <w:r>
        <w:rPr/>
        <w:tab/>
        <w:t>Ông ấy nói, “Ông đi qua đó, xuống con đường đó khoảng nửa dặm, ông rẽ sang trái ở con đường đầu tiên. Ông đi lên, và thấy một kho thóc lớn màu đỏ và rẽ vào kho thóc màu đỏ ấy. Đó là nhà thứ 2 ở bên phải khi ông đi lên con đường nhỏ giống như đường đó.”</w:t>
      </w:r>
    </w:p>
    <w:p>
      <w:pPr>
        <w:pStyle w:val="Normal"/>
        <w:snapToGrid w:val="false"/>
        <w:jc w:val="both"/>
        <w:rPr/>
      </w:pPr>
      <w:r>
        <w:rPr>
          <w:rFonts w:eastAsia="Times New Roman"/>
        </w:rPr>
        <w:t xml:space="preserve">    </w:t>
      </w:r>
      <w:r>
        <w:rPr/>
        <w:tab/>
        <w:t>Tôi nói, “Vâng, thưa ông.”</w:t>
      </w:r>
    </w:p>
    <w:p>
      <w:pPr>
        <w:pStyle w:val="Normal"/>
        <w:snapToGrid w:val="false"/>
        <w:jc w:val="both"/>
        <w:rPr/>
      </w:pPr>
      <w:r>
        <w:rPr>
          <w:rFonts w:eastAsia="Times New Roman"/>
        </w:rPr>
        <w:t xml:space="preserve">    </w:t>
      </w:r>
      <w:r>
        <w:rPr/>
        <w:tab/>
        <w:t>Ông hỏi, “Sao?”</w:t>
      </w:r>
    </w:p>
    <w:p>
      <w:pPr>
        <w:pStyle w:val="Normal"/>
        <w:snapToGrid w:val="false"/>
        <w:jc w:val="both"/>
        <w:rPr/>
      </w:pPr>
      <w:r>
        <w:rPr>
          <w:rFonts w:eastAsia="Times New Roman"/>
        </w:rPr>
        <w:t xml:space="preserve">    </w:t>
      </w:r>
      <w:r>
        <w:rPr/>
        <w:tab/>
        <w:t>Tôi nói, “Ông ấy có một con gái bị đau, phải không?”</w:t>
      </w:r>
    </w:p>
    <w:p>
      <w:pPr>
        <w:pStyle w:val="Normal"/>
        <w:snapToGrid w:val="false"/>
        <w:jc w:val="both"/>
        <w:rPr/>
      </w:pPr>
      <w:r>
        <w:rPr>
          <w:rFonts w:eastAsia="Times New Roman"/>
        </w:rPr>
        <w:t xml:space="preserve">    </w:t>
      </w:r>
      <w:r>
        <w:rPr/>
        <w:tab/>
        <w:t>Ông ấy nói, “Đúng, thưa ông.”</w:t>
      </w:r>
    </w:p>
    <w:p>
      <w:pPr>
        <w:pStyle w:val="Normal"/>
        <w:snapToGrid w:val="false"/>
        <w:jc w:val="both"/>
        <w:rPr/>
      </w:pPr>
      <w:r>
        <w:rPr>
          <w:rFonts w:eastAsia="Times New Roman"/>
        </w:rPr>
        <w:t xml:space="preserve">    </w:t>
      </w:r>
      <w:r>
        <w:rPr/>
        <w:tab/>
        <w:t>“Chúa sẽ chữa lành cho cô bé.”</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Ông cụ bắt đầu khóc. Anh em hiểu không? Chưa bao giờ biết... Vì thế ông ấy có cả trong “khải tượng”; Ông ấy không biết điều gì sẽ xảy ra. Tôi quay lại. Chúng tôi đã gặp Cô Nail hầu như sống lại. Và đi lên đó, đi vào sân, ra khỏi xe, bắt đầu vào đến đúng nơi đó, anh em biết đấy. Một người đàn bà chắc nịch đi ra cửa. Tôi nói, “Bà ấy đấy.” Anh em hiểu không? </w:t>
      </w:r>
    </w:p>
    <w:p>
      <w:pPr>
        <w:pStyle w:val="Normal"/>
        <w:snapToGrid w:val="false"/>
        <w:jc w:val="both"/>
        <w:rPr/>
      </w:pPr>
      <w:r>
        <w:rPr>
          <w:rFonts w:eastAsia="Times New Roman"/>
        </w:rPr>
        <w:t xml:space="preserve">    </w:t>
      </w:r>
      <w:r>
        <w:rPr/>
        <w:tab/>
        <w:t>Vậy bà ấy chào, “Chào ông.”</w:t>
      </w:r>
    </w:p>
    <w:p>
      <w:pPr>
        <w:pStyle w:val="Normal"/>
        <w:snapToGrid w:val="false"/>
        <w:jc w:val="both"/>
        <w:rPr/>
      </w:pPr>
      <w:r>
        <w:rPr>
          <w:rFonts w:eastAsia="Times New Roman"/>
        </w:rPr>
        <w:t xml:space="preserve">    </w:t>
      </w:r>
      <w:r>
        <w:rPr/>
        <w:tab/>
        <w:t>Tôi đáp, “Chào bà. Tôi là Anh Bill.”</w:t>
      </w:r>
    </w:p>
    <w:p>
      <w:pPr>
        <w:pStyle w:val="Normal"/>
        <w:snapToGrid w:val="false"/>
        <w:jc w:val="both"/>
        <w:rPr/>
      </w:pPr>
      <w:r>
        <w:rPr>
          <w:rFonts w:eastAsia="Times New Roman"/>
        </w:rPr>
        <w:t xml:space="preserve">    </w:t>
      </w:r>
      <w:r>
        <w:rPr/>
        <w:tab/>
        <w:t>Bà ấy nói, “Ồ, tôi đã nghĩ là ông mà. Ông đã nhận được thư của tôi à?”</w:t>
      </w:r>
    </w:p>
    <w:p>
      <w:pPr>
        <w:pStyle w:val="Normal"/>
        <w:snapToGrid w:val="false"/>
        <w:jc w:val="both"/>
        <w:rPr/>
      </w:pPr>
      <w:r>
        <w:rPr>
          <w:rFonts w:eastAsia="Times New Roman"/>
        </w:rPr>
        <w:t xml:space="preserve">    </w:t>
      </w:r>
      <w:r>
        <w:rPr/>
        <w:tab/>
        <w:t>Tôi đáp, “Vâng, thưa bà.”</w:t>
      </w:r>
    </w:p>
    <w:p>
      <w:pPr>
        <w:pStyle w:val="Normal"/>
        <w:snapToGrid w:val="false"/>
        <w:jc w:val="both"/>
        <w:rPr/>
      </w:pPr>
      <w:r>
        <w:rPr>
          <w:rFonts w:eastAsia="Times New Roman"/>
        </w:rPr>
        <w:t xml:space="preserve">    </w:t>
      </w:r>
      <w:r>
        <w:rPr/>
        <w:tab/>
        <w:t>Bà ấy nói, “Tôi là bà Harold Nail.”</w:t>
      </w:r>
    </w:p>
    <w:p>
      <w:pPr>
        <w:pStyle w:val="Normal"/>
        <w:snapToGrid w:val="false"/>
        <w:jc w:val="both"/>
        <w:rPr/>
      </w:pPr>
      <w:r>
        <w:rPr>
          <w:rFonts w:eastAsia="Times New Roman"/>
        </w:rPr>
        <w:t xml:space="preserve">    </w:t>
      </w:r>
      <w:r>
        <w:rPr/>
        <w:tab/>
        <w:t>Tôi đáp, “Tôi rất vui mừng được biết bà, bà Nail à. Đây là một số người đi với tôi để cầu nguyện cho cô gái.”</w:t>
      </w:r>
    </w:p>
    <w:p>
      <w:pPr>
        <w:pStyle w:val="Normal"/>
        <w:snapToGrid w:val="false"/>
        <w:jc w:val="both"/>
        <w:rPr/>
      </w:pPr>
      <w:r>
        <w:rPr>
          <w:rFonts w:eastAsia="Times New Roman"/>
        </w:rPr>
        <w:t xml:space="preserve">    </w:t>
      </w:r>
      <w:r>
        <w:rPr/>
        <w:tab/>
        <w:t>Bà ấy nói, “Sao?” Môi bà bắt đầu run run; Bà bắt đầu khóc.</w:t>
      </w:r>
    </w:p>
    <w:p>
      <w:pPr>
        <w:pStyle w:val="Normal"/>
        <w:snapToGrid w:val="false"/>
        <w:jc w:val="both"/>
        <w:rPr/>
      </w:pPr>
      <w:r>
        <w:rPr>
          <w:rFonts w:eastAsia="Times New Roman"/>
        </w:rPr>
        <w:t xml:space="preserve">    </w:t>
      </w:r>
      <w:r>
        <w:rPr/>
        <w:tab/>
        <w:t>Tôi nói, “Đúng thế, thưa bà.” Tôi không biết; Tôi chưa bao giờ ngừng lại vì phụ nữ. Tôi bước xuống ngay phòng đợi, và những người cùng đi với tôi đi theo. Khi tôi mở cửa bên phải căn phòng (Căn nhà miền quê to lớn cũ kỹ), có những tờ báo đã ố vàng trên tường, hình màu đỏ; Có cái bản hiệu: “Cầu xin Chúa ban phước cho gia đình chúng tôi.” Chiếc giường sắt bằng đồng có dán áp phích cũ; Bếp lò thấp đặt bên trái tôi; Và có một chiếc giường nhỏ xíu nhỏ đang đặt ở chỗ cô gái trông giống như trẻ con đang nằm trong đó.</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Bây giờ, điều gì đó đã xảy ra. Tôi ở trên góc phòng, cô bé nhìn người tôi đi đến chiếc giường ấy. Tôi đã đặt tay ngay trên bụng cô bé, chính xác như cách Chúa đã Phán. Khi làm thế, khi Cô Nail ở trong phòng và thấy điều đó, cô đã ngã xuống nền nhà ngất xỉu lại. Cô là loại người yếu ớt. Cô đã ngất lại. Anh Nail đang cố làm việc với cô. Còn Anh Jim lớn tuổi đang đứng đó nắm tay với nhau nói, “Chúc tạ Chúa!” (Ứơc gì anh em thấy anh ấy hành động.) Thế rồi tôi nhìn vào đó, và tôi đã thấy điều đó. Tôi đặt tay lên cô bé hay qua bụng như thế này và nói, “Chúa ôi, con làm điều này theo mệnh lệnh của những gì con nghĩ là Đức Chúa Trời đang bảo con làm.”</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Vào lúc ấy cô bắt đầu khóc. Cô đã nhảy lên và họ bảo bà Nail giữ đôi chân cô (Cô đã ngồi dậy sau khi xỉu). Khi cô từ trên giường nhảy lên, ống quần cô nhấc lên trên chân phải cho thấy hoàn toàn chính xác như cách đã tỏ ra trong “khải tượng”, và cô gái có cái đầu gối vòng tròn như của con trai. Cô Nail lại ngất trở lại. Cô đã ngất xỉu 3 lầ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ô gái đó đã đi ra ngoài căn phòng đó và vào phòng thay áo quần, đang khóc, và mặc vào chiếc ki-mô-nô, rồi trở lại, chải tóc bằng... Một cánh tay của cô cũng bị liệt, phía bên phải, đang chải tóc bằng cánh tay bị liệt đó. Cô đã kết hôn, có một đám con. Tên cô ấy... Tôi không biết tên cô ấy là gì, nhưng bất cứ ai cũng có thể kể với các bạn về Harold Nail...</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ững “khải tượng” đó là có thật!</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Tôi có thể chỉ nơi đó và đưa các bạn đến với những người đã làm một cuốn sách về những điều đã xảy ra như vậy. Bây giờ, điều đó đúng, Anh Vayle ạ.</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có thể thất bại: [Vì] tôi chỉ là một ‘con người’. Tôi đã từng thất bại ngay từ đầu, và là ‘người thay thế’ rất tội nghiệp (poor substitute), một ‘đầy tớ’ của Đấng Chris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Branham đánh vần tên của những người đó. - Bt]</w:t>
      </w:r>
    </w:p>
    <w:p>
      <w:pPr>
        <w:pStyle w:val="Normal"/>
        <w:snapToGrid w:val="false"/>
        <w:jc w:val="both"/>
        <w:rPr/>
      </w:pPr>
      <w:r>
        <w:rPr>
          <w:rFonts w:eastAsia="Times New Roman"/>
        </w:rPr>
        <w:t xml:space="preserve">    </w:t>
      </w:r>
      <w:r>
        <w:rPr/>
        <w:tab/>
        <w:t>M-e-r-r-e-l-l.</w:t>
      </w:r>
    </w:p>
    <w:p>
      <w:pPr>
        <w:pStyle w:val="Normal"/>
        <w:snapToGrid w:val="false"/>
        <w:jc w:val="both"/>
        <w:rPr/>
      </w:pPr>
      <w:r>
        <w:rPr>
          <w:rFonts w:eastAsia="Times New Roman"/>
        </w:rPr>
        <w:t xml:space="preserve">    </w:t>
      </w:r>
      <w:r>
        <w:rPr/>
        <w:tab/>
        <w:t>[Anh Vayle nói, tôi nghĩ về tên đó... ? ...] L-a-v...</w:t>
      </w:r>
    </w:p>
    <w:p>
      <w:pPr>
        <w:pStyle w:val="Normal"/>
        <w:snapToGrid w:val="false"/>
        <w:jc w:val="both"/>
        <w:rPr/>
      </w:pPr>
      <w:r>
        <w:rPr>
          <w:rFonts w:eastAsia="Times New Roman"/>
        </w:rPr>
        <w:t xml:space="preserve">    </w:t>
      </w:r>
      <w:r>
        <w:rPr/>
        <w:tab/>
        <w:t>[Nail là N-e-i-l phải không?] N-a-i-l.</w:t>
      </w:r>
    </w:p>
    <w:p>
      <w:pPr>
        <w:pStyle w:val="Normal"/>
        <w:snapToGrid w:val="false"/>
        <w:jc w:val="both"/>
        <w:rPr/>
      </w:pPr>
      <w:r>
        <w:rPr>
          <w:rFonts w:eastAsia="Times New Roman"/>
        </w:rPr>
        <w:t xml:space="preserve">    </w:t>
      </w:r>
      <w:r>
        <w:rPr/>
        <w:tab/>
        <w:t>Nail was N-e-i-l?] N-a-i-l.</w:t>
      </w:r>
    </w:p>
    <w:p>
      <w:pPr>
        <w:pStyle w:val="Normal"/>
        <w:snapToGrid w:val="false"/>
        <w:jc w:val="both"/>
        <w:rPr/>
      </w:pPr>
      <w:r>
        <w:rPr>
          <w:rFonts w:eastAsia="Times New Roman"/>
        </w:rPr>
        <w:t xml:space="preserve">    </w:t>
      </w:r>
      <w:r>
        <w:rPr/>
        <w:tab/>
        <w:t>[Anh Vayle nói, “Brace, B-r-a-c-e?”]</w:t>
      </w:r>
    </w:p>
    <w:p>
      <w:pPr>
        <w:pStyle w:val="Normal"/>
        <w:snapToGrid w:val="false"/>
        <w:jc w:val="both"/>
        <w:rPr/>
      </w:pPr>
      <w:r>
        <w:rPr>
          <w:rFonts w:eastAsia="Times New Roman"/>
        </w:rPr>
        <w:t xml:space="preserve">    </w:t>
      </w:r>
      <w:r>
        <w:rPr/>
        <w:tab/>
        <w:t>B-r-a-c-e. Thêm Brace.</w:t>
      </w:r>
    </w:p>
    <w:p>
      <w:pPr>
        <w:pStyle w:val="Normal"/>
        <w:snapToGrid w:val="false"/>
        <w:jc w:val="both"/>
        <w:rPr/>
      </w:pPr>
      <w:r>
        <w:rPr>
          <w:rFonts w:eastAsia="Times New Roman"/>
        </w:rPr>
        <w:t xml:space="preserve">    </w:t>
      </w:r>
      <w:r>
        <w:rPr/>
        <w:tab/>
        <w:t>[“Đúng thế. Bây giờ, tôi có tên đó đầy đủ. À. Ah, đó là Graham Shelling phải không?”]</w:t>
      </w:r>
    </w:p>
    <w:p>
      <w:pPr>
        <w:pStyle w:val="Normal"/>
        <w:snapToGrid w:val="false"/>
        <w:jc w:val="both"/>
        <w:rPr/>
      </w:pPr>
      <w:r>
        <w:rPr>
          <w:rFonts w:eastAsia="Times New Roman"/>
        </w:rPr>
        <w:t xml:space="preserve">    </w:t>
      </w:r>
      <w:r>
        <w:rPr/>
        <w:tab/>
        <w:t>“Graham, G-r-a-h-a-m, S-n-e-l-l-i-n-g.”</w:t>
      </w:r>
    </w:p>
    <w:p>
      <w:pPr>
        <w:pStyle w:val="Normal"/>
        <w:snapToGrid w:val="false"/>
        <w:jc w:val="both"/>
        <w:rPr/>
      </w:pPr>
      <w:r>
        <w:rPr>
          <w:rFonts w:eastAsia="Times New Roman"/>
        </w:rPr>
        <w:t xml:space="preserve">    </w:t>
      </w:r>
      <w:r>
        <w:rPr/>
        <w:tab/>
        <w:t>[Anh Vayle nói, “Ồ, Snelling. Bây giờ, tôi đã có tên đó. A...”]</w:t>
      </w:r>
    </w:p>
    <w:p>
      <w:pPr>
        <w:pStyle w:val="Normal"/>
        <w:snapToGrid w:val="false"/>
        <w:jc w:val="both"/>
        <w:rPr/>
      </w:pPr>
      <w:r>
        <w:rPr/>
      </w:r>
    </w:p>
    <w:p>
      <w:pPr>
        <w:pStyle w:val="Normal"/>
        <w:pBdr>
          <w:bottom w:val="single" w:sz="4" w:space="1" w:color="000000"/>
        </w:pBdr>
        <w:snapToGrid w:val="false"/>
        <w:ind w:right="53" w:hanging="0"/>
        <w:jc w:val="both"/>
        <w:rPr/>
      </w:pPr>
      <w:r>
        <w:rPr/>
      </w:r>
    </w:p>
    <w:p>
      <w:pPr>
        <w:pStyle w:val="Normal"/>
        <w:pBdr>
          <w:bottom w:val="single" w:sz="4" w:space="1" w:color="000000"/>
        </w:pBdr>
        <w:snapToGrid w:val="false"/>
        <w:ind w:right="53" w:hanging="0"/>
        <w:jc w:val="both"/>
        <w:rPr/>
      </w:pPr>
      <w:r>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n-CA"/>
        </w:rPr>
      </w:pPr>
      <w:r>
        <w:rPr>
          <w:sz w:val="20"/>
          <w:lang w:val="vi-VN"/>
        </w:rPr>
        <w:t>Địa chỉ hạ tải và liên lạc:</w:t>
      </w:r>
    </w:p>
    <w:p>
      <w:pPr>
        <w:pStyle w:val="Normal"/>
        <w:snapToGrid w:val="false"/>
        <w:jc w:val="center"/>
        <w:rPr>
          <w:sz w:val="20"/>
          <w:lang w:val="vi-VN"/>
        </w:rPr>
      </w:pPr>
      <w:r>
        <w:rPr>
          <w:sz w:val="20"/>
        </w:rPr>
        <w:t>http://</w:t>
      </w:r>
      <w:hyperlink r:id="rId6">
        <w:r>
          <w:rPr>
            <w:rStyle w:val="InternetLink"/>
            <w:sz w:val="20"/>
            <w:lang w:val="vi-VN"/>
          </w:rPr>
          <w:t>Vn.BibleWay.org</w:t>
        </w:r>
      </w:hyperlink>
    </w:p>
    <w:p>
      <w:pPr>
        <w:pStyle w:val="Normal"/>
        <w:snapToGrid w:val="false"/>
        <w:jc w:val="center"/>
        <w:rPr>
          <w:color w:val="0000FF"/>
        </w:rPr>
      </w:pPr>
      <w:r>
        <w:rPr>
          <w:color w:val="0000FF"/>
          <w:sz w:val="20"/>
        </w:rPr>
        <w:t xml:space="preserve">Email: </w:t>
      </w:r>
      <w:hyperlink r:id="rId7">
        <w:r>
          <w:rPr>
            <w:rStyle w:val="InternetLink"/>
            <w:sz w:val="20"/>
            <w:u w:val="none"/>
          </w:rPr>
          <w:t>ThanhDoCanada@Yahoo.Ca</w:t>
        </w:r>
      </w:hyperlink>
    </w:p>
    <w:p>
      <w:pPr>
        <w:pStyle w:val="Normal"/>
        <w:snapToGrid w:val="false"/>
        <w:jc w:val="center"/>
        <w:rPr>
          <w:color w:val="0000FF"/>
          <w:sz w:val="20"/>
          <w:szCs w:val="20"/>
        </w:rPr>
      </w:pPr>
      <w:r>
        <w:rPr>
          <w:color w:val="0000FF"/>
          <w:sz w:val="20"/>
          <w:szCs w:val="20"/>
        </w:rPr>
      </w:r>
    </w:p>
    <w:p>
      <w:pPr>
        <w:pStyle w:val="Normal"/>
        <w:snapToGrid w:val="false"/>
        <w:jc w:val="center"/>
        <w:rPr>
          <w:sz w:val="20"/>
          <w:szCs w:val="20"/>
        </w:rPr>
      </w:pPr>
      <w:r>
        <w:rPr>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75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7518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Những Khải tượng của Wm. Branham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3.4pt;height:11.55pt;mso-wrap-distance-left:0pt;mso-wrap-distance-right:0pt;mso-wrap-distance-top:0pt;mso-wrap-distance-bottom:0pt;margin-top:0.05pt;mso-position-vertical-relative:text;margin-left:318.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Những Khải tượng của Wm. Branham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0-0930.rm" TargetMode="External"/><Relationship Id="rId3" Type="http://schemas.openxmlformats.org/officeDocument/2006/relationships/hyperlink" Target="http://nathan.co.za/message.asp?sermonum=686"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0:31:00Z</dcterms:created>
  <dc:creator>Brother Wm. M. Branham</dc:creator>
  <dc:description/>
  <cp:keywords/>
  <dc:language>en-US</dc:language>
  <cp:lastModifiedBy>Phuong</cp:lastModifiedBy>
  <dcterms:modified xsi:type="dcterms:W3CDTF">2009-11-23T11:49:00Z</dcterms:modified>
  <cp:revision>299</cp:revision>
  <dc:subject>60-0930 Visions of William Branham (Vietnamese Translation)</dc:subject>
  <dc:title>Những Khải tượng của William Branham</dc:title>
</cp:coreProperties>
</file>