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tLeast" w:line="19" w:before="0" w:after="50"/>
        <w:ind w:hanging="0"/>
        <w:jc w:val="center"/>
        <w:rPr>
          <w:b/>
          <w:b/>
          <w:sz w:val="36"/>
          <w:szCs w:val="36"/>
        </w:rPr>
      </w:pPr>
      <w:r>
        <w:rPr>
          <w:b/>
          <w:sz w:val="36"/>
          <w:szCs w:val="36"/>
        </w:rPr>
        <w:t>Người Cứu Chuộc Thân Nhất Trong Vòng Bà Con</w:t>
      </w:r>
    </w:p>
    <w:p>
      <w:pPr>
        <w:pStyle w:val="BodyTextIndent3"/>
        <w:spacing w:lineRule="atLeast" w:line="19" w:before="0" w:after="50"/>
        <w:ind w:hanging="0"/>
        <w:jc w:val="center"/>
        <w:rPr>
          <w:b/>
          <w:b/>
          <w:sz w:val="20"/>
          <w:szCs w:val="36"/>
        </w:rPr>
      </w:pPr>
      <w:r>
        <w:rPr>
          <w:b/>
          <w:sz w:val="20"/>
          <w:szCs w:val="36"/>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920" w:right="891" w:firstLine="360"/>
        <w:jc w:val="both"/>
        <w:rPr>
          <w:rFonts w:ascii="Times New Roman" w:hAnsi="Times New Roman" w:cs="Times New Roman"/>
          <w:bCs/>
          <w:sz w:val="20"/>
        </w:rPr>
      </w:pPr>
      <w:r>
        <w:rPr>
          <w:rFonts w:cs="Times New Roman" w:ascii="Times New Roman" w:hAnsi="Times New Roman"/>
          <w:sz w:val="20"/>
        </w:rPr>
        <w:t xml:space="preserve">Sứ điệp này được dịch từ băng ghi âm số </w:t>
      </w:r>
      <w:hyperlink r:id="rId2">
        <w:r>
          <w:rPr>
            <w:rStyle w:val="InternetLink"/>
            <w:rFonts w:cs="Times New Roman" w:ascii="Times New Roman" w:hAnsi="Times New Roman"/>
            <w:b/>
            <w:sz w:val="20"/>
            <w:u w:val="none"/>
          </w:rPr>
          <w:t>60-1002</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The Kinsman Redeemer</w:t>
        </w:r>
      </w:hyperlink>
      <w:r>
        <w:rPr>
          <w:rFonts w:cs="Times New Roman" w:ascii="Times New Roman" w:hAnsi="Times New Roman"/>
          <w:sz w:val="20"/>
        </w:rPr>
        <w:t xml:space="preserve">”, dài 136 phút, giảng vào sáng Chúa nhật ngày ngày 2 tháng 10 năm 1960, bởi Anh (Brother) William Marrion Branham, tại Nhà Thờ Đền Tạm Branham (Branham Tabernacle), Jeffersonville, Indiana, USA. (Bản dịch tiếng Việt đã sửa lại lần thứ 6c theo The Message 2013, ngày </w:t>
      </w:r>
      <w:hyperlink r:id="rId4">
        <w:r>
          <w:rPr>
            <w:rStyle w:val="InternetLink"/>
            <w:rFonts w:cs="Times New Roman" w:ascii="Times New Roman" w:hAnsi="Times New Roman"/>
            <w:color w:val="000000"/>
            <w:sz w:val="20"/>
            <w:u w:val="none"/>
          </w:rPr>
          <w:t>30/9/2013</w:t>
        </w:r>
      </w:hyperlink>
      <w:r>
        <w:rPr>
          <w:rFonts w:cs="Times New Roman" w:ascii="Times New Roman" w:hAnsi="Times New Roman"/>
          <w:sz w:val="20"/>
        </w:rPr>
        <w:t xml:space="preserve"> - </w:t>
      </w:r>
      <w:hyperlink r:id="rId5">
        <w:r>
          <w:rPr>
            <w:rStyle w:val="InternetLink"/>
            <w:rFonts w:cs="Times New Roman" w:ascii="Times New Roman" w:hAnsi="Times New Roman"/>
            <w:color w:val="000000"/>
            <w:sz w:val="20"/>
            <w:u w:val="none"/>
          </w:rPr>
          <w:t>Vietnamese Translation, Revision 6c</w:t>
        </w:r>
      </w:hyperlink>
      <w:r>
        <w:rPr>
          <w:rFonts w:cs="Times New Roman" w:ascii="Times New Roman" w:hAnsi="Times New Roman"/>
          <w:sz w:val="20"/>
        </w:rPr>
        <w:t xml:space="preserve">) </w:t>
      </w:r>
    </w:p>
    <w:p>
      <w:pPr>
        <w:pStyle w:val="Normal"/>
        <w:overflowPunct w:val="false"/>
        <w:autoSpaceDE w:val="false"/>
        <w:spacing w:lineRule="atLeast" w:line="19" w:before="0" w:after="50"/>
        <w:jc w:val="both"/>
        <w:rPr>
          <w:rFonts w:ascii="Times New Roman" w:hAnsi="Times New Roman" w:cs="Times New Roman"/>
          <w:bCs/>
          <w:sz w:val="20"/>
        </w:rPr>
      </w:pPr>
      <w:r>
        <w:rPr>
          <w:rFonts w:cs="Times New Roman" w:ascii="Times New Roman" w:hAnsi="Times New Roman"/>
          <w:bCs/>
          <w:sz w:val="20"/>
        </w:rPr>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w:t>
      </w:r>
      <w:r>
        <w:rPr>
          <w:rFonts w:cs="Times New Roman" w:ascii="Times New Roman" w:hAnsi="Times New Roman"/>
          <w:sz w:val="23"/>
        </w:rPr>
        <w:tab/>
        <w:t>Cảm ơn Anh Neville, xin Chúa chúc phước cho anh. Thật tốt để quay lại sáng nay, quay lại nhà của Chúa. Tôi nhớ rằng có Lời chép rằng, “</w:t>
      </w:r>
      <w:r>
        <w:rPr>
          <w:rFonts w:cs="Times New Roman" w:ascii="Times New Roman" w:hAnsi="Times New Roman"/>
          <w:b/>
          <w:sz w:val="23"/>
          <w:szCs w:val="22"/>
        </w:rPr>
        <w:t xml:space="preserve">Tôi </w:t>
      </w:r>
      <w:r>
        <w:rPr>
          <w:rStyle w:val="Em"/>
          <w:rFonts w:cs="Times New Roman" w:ascii="Times New Roman" w:hAnsi="Times New Roman"/>
          <w:b/>
          <w:sz w:val="23"/>
          <w:szCs w:val="22"/>
        </w:rPr>
        <w:t>vui mừng khi</w:t>
      </w:r>
      <w:r>
        <w:rPr>
          <w:rFonts w:cs="Times New Roman" w:ascii="Times New Roman" w:hAnsi="Times New Roman"/>
          <w:b/>
          <w:sz w:val="23"/>
          <w:szCs w:val="22"/>
        </w:rPr>
        <w:t xml:space="preserve"> người ta nói với tôi rằng: Ta hãy đi đến nhà Đức Giê-hô-va.</w:t>
      </w:r>
      <w:r>
        <w:rPr>
          <w:rFonts w:cs="Times New Roman" w:ascii="Times New Roman" w:hAnsi="Times New Roman"/>
          <w:b/>
          <w:sz w:val="23"/>
        </w:rPr>
        <w:t>’</w:t>
      </w:r>
      <w:r>
        <w:rPr>
          <w:rFonts w:cs="Times New Roman" w:ascii="Times New Roman" w:hAnsi="Times New Roman"/>
          <w:sz w:val="23"/>
        </w:rPr>
        <w:t xml:space="preserve">”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Charlie, hãy đến đằng sau cái trụ và lên trên đây tìm một cái ghế, đến đấy đi. Chị ơi, có một cái ghế nào ở đằng sau đó để chúng ta có thể chen vào không? Đây là chỗ tốt đấy chị à. Đến đây đi, Đây Charlie, đến đây và ngồi xuống bên Anh Banks ở trên nầy để anh sẽ không phải đứng. Mỗi lần cậu bé đó đến từ Kentucky cậu ta đến đây... Cậu ấy đứng mỗi buổi sáng, và vì thế chúng tôi cậu lên ở đâ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w:t>
      </w:r>
      <w:r>
        <w:rPr>
          <w:rFonts w:cs="Times New Roman" w:ascii="Times New Roman" w:hAnsi="Times New Roman"/>
          <w:sz w:val="23"/>
        </w:rPr>
        <w:tab/>
        <w:t xml:space="preserve">Đây có một chỗ ở cuối dãy ghế dành cho ai đó. Có một phụ nữ đứng ở đằng sau phải không? Đến đây, đến ngồi đây, chị à, đến gần đây. Tôi cho rằng có ai ở trong cái xe lăn ở đó. Phải không? Vâng. Có một chỗ ngồi khác ở đằng kia. Nếu ai đó muốn một chỗ ở đằng sau, hãy đến đó. Cũng có một chỗ tốt, rất thích hợp với chính anh. Vâng, chúng ta đều có một chỗ ở đây.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ào, nhanh lên, chọn lấy chỗ cho quý vị và thấy ổn... Chúng tôi muốn quý vị thấy thỏa mãi trong khi chúng tôi có gắng nói về Lời của Đức Chúa Trờ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4</w:t>
      </w:r>
      <w:r>
        <w:rPr>
          <w:rFonts w:cs="Times New Roman" w:ascii="Times New Roman" w:hAnsi="Times New Roman"/>
          <w:sz w:val="23"/>
        </w:rPr>
        <w:tab/>
        <w:t xml:space="preserve">Ồ, chắc ổn rồi. Tôi không nhìn thấy Charlie ở trên bục. Anh quay lại đó rồi hả? À, anh ta đi khỏi đây. Không... Tôi ở đó với Charlie cách đây vài ngày, và tôi không thể đi mà không ghé qua nhà anh ấy và dùng bữa, vì vậy tôi định đưa anh lên đây sáng nay. Hằng ngày anh đến đây, đi xung quanh và thu xếp cho ai đó chỗ ngồi. Vì thế sáng nay tôi đã để ý và thấy anh đứng ở đó. Tôi nghĩ, “Tôi sẽ nói đến anh bây giờ.” À, thật tốt. Sáng nay, chúng ta sẽ nhận được một Sứ điệp từ Anh Russell Cox. Neville ở đâu à? Tôi... Thật là cơ hội tốt cho anh ấy. Vâng, đúng vậ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5</w:t>
      </w:r>
      <w:r>
        <w:rPr>
          <w:rFonts w:cs="Times New Roman" w:ascii="Times New Roman" w:hAnsi="Times New Roman"/>
          <w:sz w:val="23"/>
        </w:rPr>
        <w:tab/>
        <w:t xml:space="preserve">À, tôi rất vui khi thấy rất nhiều thân hữu. Chúa nhật tuần trước khi tôi nghỉ, tôi cảm thấy mệt suốt cả tuần. Tôi có một người bạn tốt đang ngồi đây đến từ miền Nam, Anh West. Và tôi đã đi quanh thính giả sau, và tôi nói, “Tôi rất được gặp người nầy người nọ,” và tôi nhìn lên ngay phía trên Anh West và không hề để ý đến anh ta cho đến khi anh ấy bắt đầu đi ra ngoài. Và rồi tôi nghĩ suốt cả tuần Anh West sẽ nghĩ tôi có chủ tâm chú ý anh ấy. Nhưng anh ấy là một người Cơ-đốc, vì vậy anh ấy hiểu biết hơn. Anh ấy biết rằng tôi là một người bạn chân thật. Tôi biết anh ấy biết tôi không muốn làm thế.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w:t>
      </w:r>
      <w:r>
        <w:rPr>
          <w:rFonts w:cs="Times New Roman" w:ascii="Times New Roman" w:hAnsi="Times New Roman"/>
          <w:sz w:val="23"/>
        </w:rPr>
        <w:tab/>
        <w:t xml:space="preserve">Tôi đang suy nghĩ sáng nay đến thăm nhiều người đến từ những nơi khác nhau... Sáng nay Anh West lại đến đây, Anh Chị Kidd từ Ohio cũng đến đây. Vài người bạn của tôi... Tôi biết Anh Evans có ở đây. Tôi đến thăm anh chiều hôm qua ở khách sạn, nhưng tôi đoán anh ấy đi ra ngoài với Anh Fred và họ. Và tất cả họ đều đến từ Macon, Georgia, mỗi Chúa nhật đều ở đây. Từ Macon, Georgia, đến đây cả một đoạn đường dài. Khoảng 800 dặm hay dài hơn, tôi nghĩ: Lái xe cùng với gia đình mỗi ngày. Và đó là lòng trung thành.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w:t>
      </w:r>
      <w:r>
        <w:rPr>
          <w:rFonts w:cs="Times New Roman" w:ascii="Times New Roman" w:hAnsi="Times New Roman"/>
          <w:sz w:val="23"/>
        </w:rPr>
        <w:tab/>
        <w:t xml:space="preserve">Tôi đang nghĩ... Ồ... Rồi nếu quý vị có những người bạn như thế, muốn cùng với bạn... Nếu những người này không đến từ Georgia và Ohio, những vùng khác trong nước đến Hội thánh nhỏ bé này để nghe tôi chia xẻ. Họ đến đây bởi vì họ tin vào Sứ điệp. Đó là những gì họ tin. Họ tin vào Sứ điệp đó. Và rồi tôi phải nói về Sứ điệp đó cách chân thật. Bởi vì không phải chỉ riêng tôi sai, nhưng tôi lại dẫn theo người khác lạc lối. Và rồi Chúa sẽ để tôi chịu trách nhiệm về lỗi lầm của họ, bởi vì tôi là người dạy dỗ.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Tôi nói với quý vị, điều đó chắc chắn làm cho quý vị suy nghĩ sâu sắc khi tôi nghĩ về những khóa học như thế. Vì vậy tôi đánh giá mỗi người trong quý vị: Quá hiểu rõ rằng hàng trăm dặm băng qua những con đường nguy hiểm, và trên những xa lộ thường xảy ra tai nạn. Niềm tin vào Đức Chúa Trời đã đưa quý vị đến đây và giữ quý vị ở lại. Chúng tôi rất vui khi có những người bạn thế này. Và tôi cầu xin Chúa đổ đầy ơn phước trên quý vị.</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9</w:t>
      </w:r>
      <w:r>
        <w:rPr>
          <w:rFonts w:cs="Times New Roman" w:ascii="Times New Roman" w:hAnsi="Times New Roman"/>
          <w:sz w:val="23"/>
        </w:rPr>
        <w:tab/>
        <w:t xml:space="preserve">Chúa nhật tuần trước -- tôi nói, “À, chúng tôi sẽ nói và rồi tôi chỉ gọi một hàng người cầu nguyện.” Tôi đã cố gắng hoàn thành bằng cách nào đó để cố tìm cách cầu nguyện cho nhiều người hơn. Nếu tôi làm nhiều như vậy Chúa nhật tuần trước, một ai đó sẽ cầu nguyện cho tôi. Tôi đã đi khỏi đây gần 2 giờ. Tôi không phát thẻ cầu nguyệ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Phát thẻ cầu nguyện là một việc làm thô lỗ. Tôi không biết quý vị có biết điều đó hay không; Người ta ghét anh em. Anh Banks Wood nói trong khi chúng tôi xuống Kentucky, rằng anh ta tình nguyện và phát thẻ cầu nguyện nếu Billy không đến. Vì vậy, Billy, con trai của tôi, Anh em biết, tại sao họ... Tôi có một vài lá thư, “Anh hứa đưa tôi một thẻ cầu nguyện, vậy mà thằng nhóc đó (the little rat) đã không trao nó cho tôi.” Vì vậy họ... Cậu ấy không thể phát cho mọi người. Chúng ta không thể lấy quá nhiều trong hàng được. Nhìn xem, cậu ấy đã bảo vệ tô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1</w:t>
      </w:r>
      <w:r>
        <w:rPr>
          <w:rFonts w:cs="Times New Roman" w:ascii="Times New Roman" w:hAnsi="Times New Roman"/>
          <w:sz w:val="23"/>
        </w:rPr>
        <w:tab/>
        <w:t>Khi chúng tôi về, con dâu tôi nói, “Ba à, ba phải đưa Billy về lại đó với thẻ cầu nguyện, ba sẽ không kéo quá dài.”</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Và vì vậy... Nhưng nơi mà tôi có lầm lỗi đang bắt đầu nhận thức rõ, và rồi ai đó quay lại và nói, “Tôi quên, mẹ muốn được cầu nguyện thay.” Quý vị biết họ trở lại để làm gì. Điều đó là vì sự nhận thức rõ. Quý vị hiểu không? Vì vậy... Nhưng tôi không trách họ. Tôi sẽ làm như vậy. Tôi sẽ chỉ làm... Chúng ta là con người, và tất cả chúng ta đều muốn sống, và chúng ta muốn biết cái gì đó để làm. Đó là những gì chúng ta... Nhưng quý vị chỉ có thể có những việc đó, quý vị... về một món quà, và rồi quý vị hoàn toàn bị loại bỏ, khi điều đó xảy ra.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Vì thế, Anh Banks sẽ phát thẻ cầu nguyện sáng nay, và Billy tình cờ đến vào tối qua. Vì vậy tôi nghĩ rằng thật là lạ thường khi một người có danh tiếng tốt như Anh Wood phát thẻ cầu nguyện: Người ta theo anh ấy. Tôi đoán là Billy không nhớ. Anh ấy chỉ khiến họ theo mình, vì vậy anh ấy để như vậ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4</w:t>
      </w:r>
      <w:r>
        <w:rPr>
          <w:rFonts w:cs="Times New Roman" w:ascii="Times New Roman" w:hAnsi="Times New Roman"/>
          <w:sz w:val="23"/>
        </w:rPr>
        <w:tab/>
        <w:t xml:space="preserve">Nào, tuần đến tôi ở Dallas, tối thứ Sáu tại Hội nghị Tiếng Nói Chữa Lành (Voice of Healing). Nếu có ai ở xung quanh đó, tôi đến đó vì một đêm để tham gia phát biểu trong Hội nghị. Và tôi muốn nói về đề tài “Tiến đến Tình Bằng hữu”, nếu là ý muốn của Đức Chúa Trờ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Và rồi, có lẽ Chúa nhật kế tiếp, đó là Chúa nhật kế tiếp tuần này, nếu ý muốn của Chúa... Bây giờ, tôi cũng không chắc chắn. Nếu ý muốn Chúa, tôi muốn quay lại và nói đề tài mà tôi dự định nói vào ngày hôm nay “Gió Trong Cơn Gió Lốc.” (Và tôi sẽ cầu nguyện cho người bệnh) Đó là một lời khiển trách nặng nề đối với Hội thánh vì tội lỗi và... Đó không phải là một đề tài tốt để nói khi quý vị sẽ kêu gọi một hàng người cầu nguyện. Quý vị gây dựng niềm tin của người ta với một người cầu nguyện, và với Đức Chúa Trời, và có niềm tin. Vì vậy tôi nói với Anh Neville chú ý rằng sáng nay tôi sẽ nói một đề tài khác gây dựng niềm tin trong con người với Thượng đế. Lời khác đang cáo trách con người vì không giữ điều răn của Chúa. Cách này gây dựng được niềm tin của con người đối với Đức Chúa Trời. Quý vị hiểu chứ?</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w:t>
      </w:r>
      <w:r>
        <w:rPr>
          <w:rFonts w:cs="Times New Roman" w:ascii="Times New Roman" w:hAnsi="Times New Roman"/>
          <w:sz w:val="23"/>
        </w:rPr>
        <w:tab/>
        <w:t xml:space="preserve">Sau phòng cầu nguyện sáng nay, hoặc phòng thu âm đằng sau đó, một người bạn già của tôi, Anh Kidd, khoảng 80 tuổi đang ngồi đây... Nhiều người trong quý vị còn nhớ khi tôi gặp Anh vào một sáng nọ, cách đây 1 năm cho đến nay: Hấp hối, bệnh tật khủng khiếp. Các Bác sĩ bảo Anh sống thêm 1 tuần, hoặc không được 1 tuần, họ... Không thể sống cho đến sáng nay, Anh ở đây, khoảng 3 buổi sáng. Và bây giờ, Anh đã 105 tuổi. Anh nói cách đây một lát, anh trở lại để sống đến 132 tuổi, anh nói anh cảm thấy như 1 thanh niê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Anh Kid, Anh có thể đứng lên để dân sự biết Thầy giảng lớn tuổi nầy là ai. Anh ấy đấy. Chúng ta hãy nói, “Cảm ơn Chúa.” Một người sắp chết vì bịnh ung thư trong -- tình trạng đó... Anh ấy có một người bạn đồng hành thân yêu ở đó. Tôi mời chị cũng đứng lên. Tôi thật... Chị Kid à, làm thế nào chị đứng lên đó? Vậy thì, chị... Làm thế nào chị có thể đứng dậy nhanh như thế? Nhanh hơn tôi nữa. Xin Chúa ban phước cho Anh Chị Kidd. Nguyện xin Chúa ban ơn dồi dào trên Anh Chị. Cảm ơn chị.</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8</w:t>
      </w:r>
      <w:r>
        <w:rPr>
          <w:rFonts w:cs="Times New Roman" w:ascii="Times New Roman" w:hAnsi="Times New Roman"/>
          <w:sz w:val="23"/>
        </w:rPr>
        <w:tab/>
        <w:t xml:space="preserve">Họ đấu tranh qua những đồi núi vùng Kentucky, lên xuống các con đường đến mỏ than, bị tống ra, đuổi ra và chế giễu, ngược đãi, dù gì đi nữa họ vẫn sống: Nghiền nhỏ bắp mà họ đã tìm thấy trên những con đường mòn ở đâu đó, sống vì Vương quốc của Chúa. Và 80 tuổi, rao giảng Phúc âm. Bây giờ, họ không thể đi ra ngoài vì quá già, vì vậy tôi cầu nguyện cho họ và họ cứ tiếp tục đem chúng đến bệnh viện. Người ta đến và nhận họ. Giờ thì đã thật sự đi vào lòng người rồi, phải không? Nếu quý vị không thể ra gặp họ, quý vị có thể gởi đến họ lời cầu nguyện. Những người có đức tin... Điều đó rất tố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w:t>
      </w:r>
      <w:r>
        <w:rPr>
          <w:rFonts w:cs="Times New Roman" w:ascii="Times New Roman" w:hAnsi="Times New Roman"/>
          <w:sz w:val="23"/>
        </w:rPr>
        <w:tab/>
        <w:t xml:space="preserve">Hôm nay Anh Roger cũng đang ngồi chỗ nào đó ở đây, bố vợ của Anh Creech: Người bạn rất thân của tôi, vào nhà chỉ giống tôi -- Quý vị có thể đến nhà Charlie và Nelli và đến đó bây giờ, xuống Kentucky... Thường xuống đó và đi săn với anh. Cách đây khoảng 13 tháng, Bác sĩ phát hiện anh bị ung thư và nói với anh là hết hy vọng rồ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Tôi nghĩ, “Người bạn quý của tôi...” Một cựu chiến binh trong thế chiến thứ nhất, một người thật sự dũng cảm, gia đình anh ấy... Và tôi đã làm phép báp-têm cho Anh trong Danh (cái Tên) Jêsus Christ và anh đã sẵn sàng gặp Chúa. Tôi nghĩ, “Người anh yêu quý của tôi sẽ đi bây giờ.” Đúng với viễn cảnh đó, viễn cảnh về Thiên đàng đó đã đến trong tôi. Và rồi tôi đến gặp anh ấy, và trong căn phòng xuất hiện một cái cầu vồng. Đức Chúa Trời thay đổi mọi thứ. Cách đây 13 tháng và hôm nay anh vẫn còn số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w:t>
      </w:r>
      <w:r>
        <w:rPr>
          <w:rFonts w:cs="Times New Roman" w:ascii="Times New Roman" w:hAnsi="Times New Roman"/>
          <w:sz w:val="23"/>
        </w:rPr>
        <w:tab/>
        <w:t xml:space="preserve">Anh ấy dùng vài loại thuốc có chất sulfur, làm cháy cả cổ họng của anh ta. Và tôi nghĩ sáng hôm nay anh có trong hàng người xin cầu nguyện. Hãy đến gần và tôi biết rằng tôi sẽ thông báo sau khi Billy phát xong họ sẽ có thẻ cầu nguyện. Tôi nói với con rể của anh, người bạn tốt của tôi, Anh Creech, mời anh lên phát biểu. Và tôi nghĩ, nếu tôi quên anh thì tôi sẽ gặp và mời anh ta vào một trong những phòng cầu nguyện ở đây. Nhưng anh đã có một thẻ cầu nguyện, và tôi nói, “Busty, tôi muốn anh đi ra ngoài đó.” Tên anh là Everett; Chúng tôi chỉ gọi ngắn gọn là Busty thôi. Và anh... Tôi nói với anh, “Hãy ra ngoài và đứng vào hàng cầu nguyện. Tôi sẽ thêm lời cầu nguyện cho anh trong việc xức dầu Thánh đang diễn ra.” Vì vậy tôi thích có điều đó. Tôi biết, tôi đang được cầu nguyện cho, tôi muốn một ai đó được xức dầu Thánh khi họ đang cầu nguyện cho tô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2</w:t>
      </w:r>
      <w:r>
        <w:rPr>
          <w:rFonts w:cs="Times New Roman" w:ascii="Times New Roman" w:hAnsi="Times New Roman"/>
          <w:sz w:val="23"/>
        </w:rPr>
        <w:tab/>
        <w:t>Nào, hãy lật Kinh thánh ra, mở ra sách Ru-tơ, tôi sẽ đọc Kinh thánh, ngoài sách Ru-tơ. Và trước hết chúng ta hãy nói đến đề tài, tôi muốn nói rằng sáng nay tôi nói đến đề tài “</w:t>
      </w:r>
      <w:r>
        <w:rPr>
          <w:rFonts w:cs="Times New Roman" w:ascii="Times New Roman" w:hAnsi="Times New Roman"/>
          <w:b/>
          <w:sz w:val="23"/>
        </w:rPr>
        <w:t>Người Cứu Chuộc Thân Nhất Trong Vòng Bà Con.</w:t>
      </w:r>
      <w:r>
        <w:rPr>
          <w:rFonts w:cs="Times New Roman" w:ascii="Times New Roman" w:hAnsi="Times New Roman"/>
          <w:sz w:val="23"/>
        </w:rPr>
        <w:t xml:space="preserve">” Và tôi muốn đề cập đến điều đó từ 4 quan điểm khác nhau về sự mua chuộc.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Tôi nhớ Chúa nhật trước tôi giảng về Đấng Christ đến để cứu chuộc chúng ta như thế nào. Và bây giờ tôi muốn nói về một Người Cứu Chuộc nghĩa là gì, và Ngài đã trở thành Đấng Cứu Chuộc như thế nào? Và nhớ rằng một Đấng cứu chuộc thì chuộc tội cho quý vị hoàn toàn khi Ngài cứu chuộc quý vị khỏi tội lỗi, bệnh tật và tất cả những lỗi lầm của quý vị. Ngài là Đấng Cứu chuộc. Bây giờ, trước khi chúng ta đề cập đến vấn đề đó, hãy cúi đầu cầu nguyện cùng Ngài. Nào, hết thảy chúng ta cùng cúi đầu, tôi tự hỏi rằng có bao nhiêu người có mặt muốn được nhớ đến trong lời cầu nguyện bằng cách đưa tay lên và nói, “Lạy Chúa, Ngài biết rõ nhu cầu của con?” Xin Chúa ban phước cho mỗi ngườ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w:t>
      </w:r>
      <w:r>
        <w:rPr>
          <w:rFonts w:cs="Times New Roman" w:ascii="Times New Roman" w:hAnsi="Times New Roman"/>
          <w:sz w:val="23"/>
        </w:rPr>
        <w:tab/>
        <w:t xml:space="preserve">Lạy Cha Thiên Thượng của chúng con, hôm nay con rất vui vì có một quyền năng rất cao. Biết rằng Đức Chúa Trời, rằng chúng con có thể đến gần qua Con Một của Ngài là Jêsus Christ, và nhận được câu trả lời mà chúng con đã cầu xin. Như trong buổi nhóm trước chúng con đang nói về những người nam đã nghĩ lang mang về da cừu, da dê và nghèo túng, tìm kiếm một thành phố mà Đức Chúa Trời là người lập nên và xây nên, nếu họ đã từng một lần đến gần Ngài, nếu họ có thể tìm thấy Ngài ở đâu đó... Như Gióp đã nói, “Nếu tôi có sthể gõ cửa nhà Ngài,” nói cách khác, “Nếu tôi có thể tìm thấy Ngài ở đâu -- Chỗ Ngài ở tôi sẽ đến nhà Ngài, và nói chuyện trực tiếp với Ngài.” Nhưng không có cách nào để con ngươi làm điều đó bởi vì anh ta đã phạm tội, đã tự tách biệt và trở thành một người xa lạ với Đức Chúa Trời. Nhưng khi có một người nào đó đến mở lối, tha tội cho chúng con, và đưa chúng con đến với Đức Chúa Trời, không như những người xa lạ, mà như những đứa trẻ đến gặp Cha mình, Ngài sẽ ban cho những nhu cầu mà chúng con cầu xin. Một luật duy nhất được đặt ra, đó là “Nếu ngươi tin.” Và đó là một sự thoả thuậ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Sa-tan tuyên bố rằng chúng con sẽ không tin, và Đức Chúa Trời nói rằng chúng con sẽ tin. Bây giờ, trận chiến xảy ra, chúng con là người quyết định. Và bất cứ đường lối nào chúng con quyết định, thì sẽ là cách đó. Và đã có lời chép rằng, “</w:t>
      </w:r>
      <w:r>
        <w:rPr>
          <w:rFonts w:cs="Times New Roman" w:ascii="Times New Roman" w:hAnsi="Times New Roman"/>
          <w:b/>
          <w:sz w:val="23"/>
        </w:rPr>
        <w:t>Mọi sự đều có thể được, cho những người tin.</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7</w:t>
      </w:r>
      <w:r>
        <w:rPr>
          <w:rFonts w:cs="Times New Roman" w:ascii="Times New Roman" w:hAnsi="Times New Roman"/>
          <w:sz w:val="23"/>
        </w:rPr>
        <w:tab/>
        <w:t>Ngày hôm nay chúng con đang tin, đang đến và đến gần Ngài cầu xin rằng Ngài nhậm lời cầu xin của chúng con. Mỗi bàn tay đưa lên, dưới con mắt của Ngài bàn tay đó ở trong tấm lòng. Vì có lời chép rằng Ngươi biết ý định và ý nghĩ và có thể nhận thức. Và chúng con cầu nguyện với Đức Chúa Trời rằng, Ngài sẽ nhậm lời theo sự giàu có của Ngài, theo ân huệ của Ngài đối với mỗi lời cầu xin được nêu ra. Ngày nay chúng ta có hỏi Chúa rằng Chúa sẽ giúp đỡ con, một người cần nhất, có thể, là sự chuộc tội bằng huyết của Chúa Jêsus. Có lẽ có những tội nhân đang ở đây, đã gắn chặt với tội lỗi, hầu như không thể, đối với họ thật khó mà chấp nhận Đấng Christ vì Sa-tan đã trói chặt họ bằng quyền lực của hắn. Nhưng có lời chép rằng, “</w:t>
      </w:r>
      <w:r>
        <w:rPr>
          <w:rFonts w:cs="Times New Roman" w:ascii="Times New Roman" w:hAnsi="Times New Roman"/>
          <w:b/>
          <w:sz w:val="23"/>
        </w:rPr>
        <w:t>Trong Danh Ta họ sẽ đuổi quỷ...</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9</w:t>
      </w:r>
      <w:r>
        <w:rPr>
          <w:rFonts w:cs="Times New Roman" w:ascii="Times New Roman" w:hAnsi="Times New Roman"/>
          <w:sz w:val="23"/>
        </w:rPr>
        <w:tab/>
        <w:t>Ngay nay chúng con được có quyền của Chúa thông qua việc rao giảng Lời Chúa để vứt bỏ mọi tội nghi ngờ, mê tín và nỗi sợ ra khỏi tâm linh và tâm trí của con người, những người đang chìm đắm trong tội lỗi có thể được mang đến trong vòng tay của Đấng Christ. Và cũng có lời chép rằng, “</w:t>
      </w:r>
      <w:r>
        <w:rPr>
          <w:rFonts w:cs="Times New Roman" w:ascii="Times New Roman" w:hAnsi="Times New Roman"/>
          <w:b/>
          <w:sz w:val="23"/>
        </w:rPr>
        <w:t>Họ sẽ đặt tay lên kẻ đau và kẻ đau sẽ được lành.</w:t>
      </w:r>
      <w:r>
        <w:rPr>
          <w:rFonts w:cs="Times New Roman" w:ascii="Times New Roman" w:hAnsi="Times New Roman"/>
          <w:sz w:val="23"/>
        </w:rPr>
        <w:t xml:space="preserve">” Đó là những Cơ-đốc nhân thật và có thể chế ngự được quyền lực của bệnh tật.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Chúa ôi, xin ban cho chúng con ngày hôm nay quyền năng của Đức Thánh Linh để giải phóng mọi bệnh tật và những người đau khổ, Đức Thánh Linh có thể có quyền hơn trong mọi linh hồn và thân thể mà có sự Hiện diện Thiêng liêng. Nói với chúng con qua Lời Ngài. Lời Chúa là Lẽ thật. Không biết những gì cần nói, nhưng chờ đợi sự hướng dẫn của Thánh Linh, rằng Ngài hướng dẫn chúng ra và dẫn dắt chúng con trong lẽ thật. Đức Chúa Trời ban cho điều đó. Tôn Danh Ngài, và xức dầu Thánh cho đầy tớ Ngài. Và Lời Ngài đã được xức dầu thánh. Chúng con ngợi khen Ngài, vì Ngài đem nó đến với mỗi lòng chúng con khi chúng con cần. Chúng con cầu xin trong Danh Chúa Jêsus, Con của Đức Chúa Trời. A-me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31</w:t>
      </w:r>
      <w:r>
        <w:rPr>
          <w:rFonts w:cs="Times New Roman" w:ascii="Times New Roman" w:hAnsi="Times New Roman"/>
          <w:sz w:val="23"/>
        </w:rPr>
        <w:tab/>
        <w:t xml:space="preserve">Trước khi đọc, tôi xin nói một khẩu hiệu ngắn này mà tôi rất thích.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Có những con sông bạn không thể băng qua</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 xml:space="preserve">Và có những ngọn núi bạn không thể vượt qua, </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 xml:space="preserve">Hãy nhớ, Đức Chúa Trời trên trời chuyên làm thành, </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Mọi sự không thể làm.</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ôi sẽ đọc trong sách Ru-tơ, chương 1: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Trong đời các quan xét, một cơn đói kém xảy đến trong xứ, có một người từ Bêt-lê-hem xứ Giu-đa, đi với vợ và 2 con trai mình đến kiều ngụ trong xứ Mô-áp.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Người tên là Ê-li-mê-léc, vợ tên là Na-ô-mi, 2 con trai tên là Mạc-lôn và Ki-li-ôn, đều là dânÊphơrát về Bết-lê-hem trong xứ Giu-đa. Đến xứ Mô-áp, chúng bèn ở tại đó.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Ê-li-mê-léc, chồng của Na-ô-mi, qua đời, để nàng lại với 2 con trai mình.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Chúng nó cưới vợ trong người nữ Mô-áp, người nầy tên là Ọt-ba, người kia tên là Ru-tơ; Họ ở tại đó độ 10 năm.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Kế sau, Mạc-lôn và Ki-li-ôn cũng qua đời, để Na-ô-mi ở lại, không chồng không con.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Bấy giờ, Na-ô-mi có nghe nói rằng Chúa Giê-hô-va đã đoái xem dân sự Ngài, và ban lương thực cho, bèn đứng dậy cùng 2 dâu mình, đặng từ xứ Mô-áp trở về.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Vậy, người lìa bỏ chỗ mình đã ở, cùng 2 dâu mình lên đường để trở về xứ Giu-đa.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Nhưng Na-ô-mi nói cùng 2 dâu mình rằng: Mỗi con hãy trở về nhà mẹ mình đi. Cầu Chúa Giê-hô-va lấy ơn đãi 2 con như 2 con đã đãi các người thác của chúng ta, và đã đãi chính mình ta!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Nguyện Chúa Giê-hô-va ban cho 2 con được bình yên ở nơi nhà chồng mới! Rồi người ôn 2 nàng, còn 2 nàng cất tiếng lên khóc, và nói rằng: Chúng tôi sẽ đi với mẹ đến quê hương của mẹ.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Na-ô-mi đáp: Hỡi 2 con gái ta, hãy trở về, đi với mẹ làm chi? Mẹ há còn những con trai trong lòng có thể làm chồng chúng con sao?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Hỡi 2 con gái ta, hãy trở về đi; Mẹ già quá mà lấy chồng nữa. Lại dầu bây giờ mẹ nói: Ta có lòng trông mong, từ chiều nay ta sẽ có chồng, dẫu ta sanh đẻ con trai đi nữa, chúng con há lại muốn đợi cho đến chúng nó không lớn, và không lấy chồng khác hay sao?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Không, hỡi chúng con, nỗi sầu thảm của mẹ cay đắng muôn phần hơn của chúng con, vì tay của Chúa Giê-hô-va đã giơ ra hại mẹ.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Hai nàng lại cất tiếng lên khóc. Đoạn, Ọt-ba hôn và từ biệt bà gia mình, còn Ru-tơ không chịu phân rẽ người. </w:t>
      </w:r>
    </w:p>
    <w:p>
      <w:pPr>
        <w:pStyle w:val="Normal"/>
        <w:overflowPunct w:val="false"/>
        <w:autoSpaceDE w:val="false"/>
        <w:snapToGrid w:val="false"/>
        <w:spacing w:lineRule="atLeast" w:line="19"/>
        <w:ind w:left="573" w:firstLine="113"/>
        <w:jc w:val="both"/>
        <w:rPr>
          <w:rFonts w:ascii="Times New Roman" w:hAnsi="Times New Roman" w:cs="Times New Roman"/>
          <w:b/>
          <w:b/>
          <w:sz w:val="23"/>
        </w:rPr>
      </w:pPr>
      <w:r>
        <w:rPr>
          <w:rFonts w:cs="Times New Roman" w:ascii="Times New Roman" w:hAnsi="Times New Roman"/>
          <w:b/>
          <w:sz w:val="23"/>
        </w:rPr>
        <w:t xml:space="preserve">Na-ô-mi nói cùng Ru-tơ rằng: Nầy, chị con đã trở về quê hương và thần của nó; Con hãy trở về theo nó đi. </w:t>
      </w:r>
    </w:p>
    <w:p>
      <w:pPr>
        <w:pStyle w:val="Normal"/>
        <w:overflowPunct w:val="false"/>
        <w:autoSpaceDE w:val="false"/>
        <w:snapToGrid w:val="false"/>
        <w:spacing w:lineRule="atLeast" w:line="19" w:before="0" w:after="80"/>
        <w:ind w:left="575" w:firstLine="115"/>
        <w:jc w:val="both"/>
        <w:rPr/>
      </w:pPr>
      <w:r>
        <w:rPr>
          <w:rFonts w:cs="Times New Roman" w:ascii="Times New Roman" w:hAnsi="Times New Roman"/>
          <w:b/>
          <w:sz w:val="23"/>
        </w:rPr>
        <w:t xml:space="preserve">Ru-tơ thưa rằng: Xin chớ nài tôi phân rẽ mẹ; Vì mẹ đi đâu, tôi sẽ đi đó; Mẹ ở nơi nào, tôi sẽ ở nơi đó. Dân sự của mẹ, tức là dân sự của tôi; Đức Chúa Trời của mẹ, tức là Đức Chúa Trời của tôi; Mẹ thác nơi nào, tôi muốn thác và được chôn nơi đó. Ví bằng có sự chi khác hơn sự chết phân cách tôi khỏi mẹ, nguyện Chúa Giê-hô-va giáng họa cho tô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33</w:t>
      </w:r>
      <w:r>
        <w:rPr>
          <w:rFonts w:cs="Times New Roman" w:ascii="Times New Roman" w:hAnsi="Times New Roman"/>
          <w:sz w:val="23"/>
        </w:rPr>
        <w:tab/>
        <w:t>Tôi muốn lấy chủ đề cho buổi nói chuyện ngắn sáng hôm nay khi tôi giảng, cố mang một đức tin đến cho anh chị em về sự cứu chuộc, đó là gì, và làm thế nào để nhận được nó. Tôi muốn đặt chủ đề là “Người Cứu Chuộc Thân Nhất Trong Vòng Bà Con.”</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Chuộc bất cứ thứ gì nghĩa là mang nó trở lại, một cái gì đã bị mất, giống như bỏ vào trong hiệu cầm đồ. Và quý vị đến chuộc lại, nó được chuộc lại bằng một cái giá, nó là tài sản của riêng quý vị sau khi quý vị chuộc nó lại. Nhưng luật chuộc của Y-sơ-ra-ên phải là một người bà con thân nhất chuộc tài sản hoặc thứ gì đó đã bị mấ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35</w:t>
      </w:r>
      <w:r>
        <w:rPr>
          <w:rFonts w:cs="Times New Roman" w:ascii="Times New Roman" w:hAnsi="Times New Roman"/>
          <w:sz w:val="23"/>
        </w:rPr>
        <w:tab/>
        <w:t xml:space="preserve">Câu chuyện của chúng ta bắt đầu vào thời những nhà cai trị của Y-sơ-ra-ên là những quan tòa, sau khi Giô-suê chết. Hãy tìm một bức tranh rất đẹp về điều này, đọc 5 hoặc 6 chương đầu trong sách I Sa-mu-ên, quý vị sẽ thấy câu chuyện thật này.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Nhưng bây giờ chúng ta bỏ qua để vào nội dung chính của chương này, cách đây không lâu tôi bắt đầu đọc sách Ru-tơ và mất 3 hay 4 tuần để đọc xong nó. Bắt đầu đọc sách Khải huyền 1 lần, mất cả 1 năm mới đọc xong. Chỉ 1 đoạn Kinh thánh rất ngắn liên kết với toàn bộ cuốn Kinh thánh. Và thật tuyệt. Vì vậy chúng ta biết Kinh thánh hoàn toàn đúng và mọi lối. Không có văn chương nào khác được viết mà không mâu thuẫn với chính nó một lúc nào đó.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Quyển sách này được viết cách đây gần 4.000 năm, những sách trong Kinh thánh. Và Chúng được viết bởi vài... Tôi quên bao nhiêu người đã viết. Tôi nhớ nhưng... Rất tiết. Tôi muốn nói là 60 nhưng tôi... Có lẽ tôi sai rồi. 40 người viết Kinh thánh trong vòng hàng ngàn năm trước, không hề biết đến, hoặc thấy một sách khác, hoặc đọc nhiều lần một loại sách khác. Và không có từ nào mâu thuẫn nhau.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38</w:t>
      </w:r>
      <w:r>
        <w:rPr>
          <w:rFonts w:cs="Times New Roman" w:ascii="Times New Roman" w:hAnsi="Times New Roman"/>
          <w:sz w:val="23"/>
        </w:rPr>
        <w:tab/>
        <w:t>Nhiều người xem sách Ru-tơ, khi họ nói, “Đó là một câu chuyện tình trong Kinh thánh.” Kinh thánh là một câu chuyện tình. Toàn bộ Kinh thánh là một câu chuyện tình. Không chỉ làm một câu chuyện tình mà còn là một lời tiên tri. Không chỉ là một lời tiên tri mà còn là một chuyện lịch sử. Không chỉ là một câu chuyện tình, chuyện lịch sử, lời tiên tri, đó còn là chính Đức Chúa Trời. Bởi vì “</w:t>
      </w:r>
      <w:r>
        <w:rPr>
          <w:rFonts w:cs="Times New Roman" w:ascii="Times New Roman" w:hAnsi="Times New Roman"/>
          <w:b/>
          <w:sz w:val="23"/>
        </w:rPr>
        <w:t>Ban đầu có Lời, Lời ở cùng Đức Chúa Trời, và Lời là Đức Chúa Trời.</w:t>
      </w:r>
      <w:r>
        <w:rPr>
          <w:rFonts w:cs="Times New Roman" w:ascii="Times New Roman" w:hAnsi="Times New Roman"/>
          <w:sz w:val="23"/>
        </w:rPr>
        <w:t xml:space="preserve">” Vì vậy Lời chính là Đức Chúa Trời. Đức Chúa Trời đã in, Chúa Giê-hô-va đã in ra một cuốn Sách. Không phải là một câu chuyện kể tưởng tượng hư cấu, mà đó hoàn toàn là sự thật; Mỗi câu chữ trong đó ở trong tâm hồn quý vị. Đó là sự thật. Đức Chúa Trời sẽ giữ lại Lời Ngà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40</w:t>
      </w:r>
      <w:r>
        <w:rPr>
          <w:rFonts w:cs="Times New Roman" w:ascii="Times New Roman" w:hAnsi="Times New Roman"/>
          <w:sz w:val="23"/>
        </w:rPr>
        <w:tab/>
        <w:t xml:space="preserve">Câu chuyện này được viết với tất cả những Bản Chép cũ... khi có người muốn loại nó ra khổi Kinh thánh </w:t>
      </w:r>
      <w:r>
        <w:rPr>
          <w:rFonts w:cs="Times New Roman" w:ascii="Times New Roman" w:hAnsi="Times New Roman"/>
          <w:sz w:val="23"/>
          <w:szCs w:val="22"/>
        </w:rPr>
        <w:t>(were segregating the Bible*), nhưng những người thánh khiết lại cố gắng gộp nó lại thành Cựu ước. Sách Ru-tơ là một</w:t>
      </w:r>
      <w:r>
        <w:rPr>
          <w:rFonts w:cs="Times New Roman" w:ascii="Times New Roman" w:hAnsi="Times New Roman"/>
          <w:sz w:val="23"/>
        </w:rPr>
        <w:t xml:space="preserve"> trong những sách nổi bật nhất được thừa nhận. Tại sao? Nếu nó chỉ là một câu chuyện tình, tại sao người viết và những hiền triết xưa chấp nhận sách này? Vì có một bí mật được dấu trong đó. Trong bí mật được giấu này, quý vị bắt gặp ý nghĩa thực và điều đó đưa quý vị đến gần Đức Chúa Trờ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ôi cầu nguyện cả sáng nay để Đức Chúa Trời sẽ chạm đến mọi tấm lòng quá mê muội, cho đến khi chính Ngài tỏ lộ ra những gì trong câu chuyện này, những gì Ngài nói với quý vị, làm thế nào để chấp nhận Ngài. Và một lần quý vị nhìn thấy điều đó, thật quá đơn giản để quý vị tự hỏi làm thế nào quý vị đi đến đỉnh điểm của nó. Nhưng điều đó chỉ có thể được tiết lộ bởi Đức Thánh Linh.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42</w:t>
      </w:r>
      <w:r>
        <w:rPr>
          <w:rFonts w:cs="Times New Roman" w:ascii="Times New Roman" w:hAnsi="Times New Roman"/>
          <w:sz w:val="23"/>
        </w:rPr>
        <w:tab/>
        <w:t>Đọc Kinh thánh, xin đứng dậy và đọc từng trang. Quý vị sẽ không bao giờ quên điều đó. Bởi vì ở trong những điều bí ẩn. Và Chúa Jêsus đã cảm ơn Đức Chúa Trời làm cho Kinh thánh trở nên như vậy, Ngài nói, “</w:t>
      </w:r>
      <w:r>
        <w:rPr>
          <w:rFonts w:cs="Times New Roman" w:ascii="Times New Roman" w:hAnsi="Times New Roman"/>
          <w:b/>
          <w:sz w:val="23"/>
        </w:rPr>
        <w:t>Ngài đã giấu Lời Chúa khỏi đôi mắt của kẻ khôn ngoan và cẩn trọng mà tỏ với những con trẻ hay.</w:t>
      </w:r>
      <w:r>
        <w:rPr>
          <w:rFonts w:cs="Times New Roman" w:ascii="Times New Roman" w:hAnsi="Times New Roman"/>
          <w:sz w:val="23"/>
        </w:rPr>
        <w:t xml:space="preserve">”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Như tôi thường nói, và Bà Branham ngồi phía sau đó sáng nay... Nhưng khi tôi đi ra nước ngoài, nàng sẽ viết cho tôi một lá thư. “Bill thân mến, tôi ở đây cùng với mấy đứa nhỏ tối nay. Em đang nghĩ đến anh.” Và cô ấy bắt đầu viết những gì cô ấy sẽ làm. Nhưng tôi yêu cô ấy, và tôi biết cô ấy quá rõ. Tôi biết chính xác những gì cô ấy nói, cô ấy sẽ viết cái gì và không viết cái gì. Bởi vì tôi biết những gì cô ấy đang nói. Tại sao lại như vậy? Đó là một mối quan hệ quá gần. Chúng tôi là một. Và cô ấy biết tính của tôi. Tôi biết tính của cô ấy.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ô ấy không... Cô ấy có thể xem xét tôi; Tôi có thể nói với quý vị những gì cô ấy sẽ nói. Bởi vì tôi hiểu cô ấy rất rõ. Và cô ấy có thể khiến tôi theo cùng một cách. Bây giờ, đó là sự tin tưởng trong tình yêu.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45</w:t>
      </w:r>
      <w:r>
        <w:rPr>
          <w:rFonts w:cs="Times New Roman" w:ascii="Times New Roman" w:hAnsi="Times New Roman"/>
          <w:sz w:val="23"/>
        </w:rPr>
        <w:tab/>
        <w:t xml:space="preserve">Sáng hôm qua chúng tôi nằm trên một chiếc giường nhỏ, và bọn trẻ không đến trường, và chúng tôi nói chuyện về những điều khác nhau, và làm thế nào, “Lòng căm thù là gì?” Tôi nói, “Lòng căm thù có một điểm khởi đầu vì thế nó cũng có kết thúc.” Tình yêu không có điểm khởi đầu, vì thế nó không có điểm kết thúc. Lòng căm thù là mãi mãi, nhưng tình yêu là bất diệt (vĩnh cửu). Tình yêu không bao giờ bắt đầu và nó sẽ không bao giờ kết thúc; Tình yêu là vĩnh cửu.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Khi một người đàn ông yêu một người phụ nữ và kết hôn với cô ta bởi vì cô ấy chỉ xinh đẹp, sẽ có một kết thúc đối với điều đó. Nhưng khi một người đàn ông tìm kiếm một người phụ nữ mà anh ta yêu, anh ta không biết tại sao, nhưng anh ta yêu cô ấy... Và cô ấy tìm kiếm người đàn ông mà cô yêu, dù anh ta trông như thế nào... Anh ta yêu cô ấy. Cố ấy yêu anh ta. Đó là một người bạn đời vĩnh cửu. Họ sẽ... Chết hoặc không có điều gì có thể ngăn chia họ. Bởi vì họ là bất diệt, và họ bước ra khỏi khoảng cách thời gian và sẽ trở lại với sự bất diệt. Sự bất diệt đã đến trên một cơ thể được gọi là thời kỳ, rồi nó trở lại sự bất diệt một lần nữa. Nó không thể diệt vo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48</w:t>
      </w:r>
      <w:r>
        <w:rPr>
          <w:rFonts w:cs="Times New Roman" w:ascii="Times New Roman" w:hAnsi="Times New Roman"/>
          <w:sz w:val="23"/>
        </w:rPr>
        <w:tab/>
        <w:t>Một người phụ nữ rất đẹp, vẻ đẹp này chắc chắn sẽ phai tàn... Quý vị có được nó trong vài năm thôi. Có lễ ngày nay cô ta đang vòng quanh dưới đường phố, một người nữ nào đó ăn mặc hở hang đã gởi linh hồn vào địa ngục hơn tất cả người nữ ở quán rượu trong đất nước này. Nhưng cô ấy tự len lỏi dưới đường phố, đang nghĩ cô ta là một đồ vật gì đó, như Kinh thánh chép, “</w:t>
      </w:r>
      <w:r>
        <w:rPr>
          <w:rFonts w:cs="Times New Roman" w:ascii="Times New Roman" w:hAnsi="Times New Roman"/>
          <w:b/>
          <w:sz w:val="23"/>
        </w:rPr>
        <w:t>Họ đã đeo vòng cổ, đi bộ, õng ẹo như họ đi trong những ngày qua.</w:t>
      </w:r>
      <w:r>
        <w:rPr>
          <w:rFonts w:cs="Times New Roman" w:ascii="Times New Roman" w:hAnsi="Times New Roman"/>
          <w:sz w:val="23"/>
        </w:rPr>
        <w:t>” Làm ứng nghiệm Kinh thánh mà không biết, chỉ đứng bên ngoài sân với những bộ áo quần phóng đãng, đàn ông nhìn, và không biết... Có lẽ cô ta thấy tự hào với chồng hoặc bạn trai khi cô ta có thể làm như vậy. Nhưng ngày phán xét, cô ta sẽ trả lời cho tội thông dâm với hàng trăm người đàn ông. Một linh hồn ở trong họ và họ không biết nó. Kinh thánh nói, “</w:t>
      </w:r>
      <w:r>
        <w:rPr>
          <w:rFonts w:cs="Times New Roman" w:ascii="Times New Roman" w:hAnsi="Times New Roman"/>
          <w:b/>
          <w:sz w:val="23"/>
        </w:rPr>
        <w:t>Họ lõa lồ, mù loà mà không biết điều đó.</w:t>
      </w:r>
      <w:r>
        <w:rPr>
          <w:rFonts w:cs="Times New Roman" w:ascii="Times New Roman" w:hAnsi="Times New Roman"/>
          <w:sz w:val="23"/>
        </w:rPr>
        <w:t>” Điều đáng thương là “họ không hay biết điều đó.”</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hưng quý vị có biết rằng hình thức khá tốt đó là Đức Chúa Trời đã ban cho cô gái ấy, có thể bị hỏng đi trước thời gian này Chúa nhật đến không? Người đàn ông cao, tóc đen và đẹp trai có thể không là gì nhưng chỉ là một đống rác và Chúa nhật tuần tới chăng? Tất cả đều qua đi và bị diệt vong. Nhưng Chúa, tình yêu và cuộc sống thì bất diệt. Vậy hãy chăm nhìn bên trong. Hướng đôi mắt của quý vị tới mục đích.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50</w:t>
      </w:r>
      <w:r>
        <w:rPr>
          <w:rFonts w:cs="Times New Roman" w:ascii="Times New Roman" w:hAnsi="Times New Roman"/>
          <w:sz w:val="23"/>
        </w:rPr>
        <w:tab/>
        <w:t xml:space="preserve">Bây giờ, câu chuyện bắt đầu điều gì đó về cách cư xử, như một người nữ hiền hậu tên là Na-ô-mi. “Na-ô-mi” nghĩa là “ngọt ngào”, chồng nàng là “Ê-li-mê-léc”, nghĩa là “thờ phượng”. Sự thờ phượng ngọt ngào là gia đình của nàng. Họ có một con trai “Mạc-lôn” nghĩa là “bệnh tật”. Và một con trai “Ki-li-ôn”, nghĩa là “mệt mỏi, buồn rầu, chán nản”. Đó là một gia đình.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Họ gặp một cơn đói kém trong xứ Y-sơ-ra-ên. Lỗi lớn đầu tiên một người Do-thái đã từng làm là rời bỏ vùng đất đó. Đức Chúa Trời đã ban cho họ vùng đất đó. Khi Áp-ra-ham được ban cho vùng đất đó, Chúa nói với ông không được rời khỏi vùng đất đó. Ông đã sai lầm khi xuống Ghê-ra, gặp khó khăn. Một người Do-thái không bao giờ được từ bỏ đất Pa-le-stin. Đó là quê hương của họ. Họ đã đi khắp thế giới, và bây giờ họ đang trở về.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52</w:t>
      </w:r>
      <w:r>
        <w:rPr>
          <w:rFonts w:cs="Times New Roman" w:ascii="Times New Roman" w:hAnsi="Times New Roman"/>
          <w:sz w:val="23"/>
        </w:rPr>
        <w:tab/>
        <w:t xml:space="preserve">Ồ, sáng nay chúng ta nghe câu chuyện thật thú vị. Họ đang quay trở về.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a-ô-mi ra đi vì nạn đói kém, Na-ô-mi và Ê-li-mê-léc, họ đến xứ Mô-áp. Nào, hãy quay trở lại câu chuyện, quý vị lắng nghe quý vị sẽ hiểu thấu được điều đó là gì... Xứ Mô-áp, người Mô-áp có nguồn gốc từ một đứa con không hợp pháp, từ các con gái của Lót. Sau khi họ thoát khỏi trận mưa diêm sinh ở thành Sô-đôm bởi ơn huệ (lòng nhân từ) của Chúa Giê-hô-va, thì các con gái phục cha uống rượu và đến nằm cùng với cha. Họ sinh ra một đứa trẻ mà là nguồn gốc của dân Mô-áp, giả sử là người tin Chúa, nhưng đã bị pha trộn ngoại giáo.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Và đã rời miền đất hứa, dù sao thì đó cũng là điều tồi tệ, để tạm trú ở một vùng đất khác, gánh lấy phiền muộ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55</w:t>
      </w:r>
      <w:r>
        <w:rPr>
          <w:rFonts w:cs="Times New Roman" w:ascii="Times New Roman" w:hAnsi="Times New Roman"/>
          <w:sz w:val="23"/>
        </w:rPr>
        <w:tab/>
        <w:t xml:space="preserve">Bất kỳ lúc nào một người tin Chúa từ bỏ mảnh đất mà Đức Chúa Trời đã ban cho... Nhiều lần trên chính trường, cuộc bầu cử này diễn ra và vân vân, một người tốt có thể là một người tốt, và anh ta sẽ đi lạc khỏi vùng đất đó. Giống như một vị Mục sư nào đó đã cố gắng đạt được chức thị trưởng của thành phố. Và khi đó ông ta đã ra khỏi vùng đất Mục sư và Sa-tan vồ lấy ông ta.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ếu bất kỳ một Cơ-đốc nhân nào rời bỏ những vùng đất này “À, tôi chỉ đi khỏi tối nay thôi, đi đánh phun với đám con trai một lúc thôi; Tôi không làm điều gì xấu đâu. Tôi chỉ uống một tí rượu thôi.” Quý vị đã ra khỏi mảnh đất đó rồi. Hãy quay trở lại. Nếu không quý vị chỉ đi theo xu hướng gặp phiền toá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Ồ, tất cả những cô gái còn lại hút thuốc; Tôi sẽ thử một lần.” Quý vị đã ra khỏi mảnh đất đó rồi đầy. Đừng làm như thế. Hãy ở trong xứ sở của chúng ta.” Ồ, tốt, mọi người đều ở đó, họ gọi tôi là người cổ hủ, họ cho tôi là lỗi thời.” Dù sao đi nữa thì cũng phải ở đó. Đó là chỗ của chúng ta. Hãy ở trong Đấng Chris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58</w:t>
      </w:r>
      <w:r>
        <w:rPr>
          <w:rFonts w:cs="Times New Roman" w:ascii="Times New Roman" w:hAnsi="Times New Roman"/>
          <w:sz w:val="23"/>
        </w:rPr>
        <w:tab/>
        <w:t xml:space="preserve">Vì nạn đói, Na-ô-mi đã ra khỏi vùng đất và đến Mô-áp, tìm bánh mì. Nàng đã không phải làm điều đó, bởi vì những người còn lại trong số họ sống ở Giu-đa, Bết-lê-hem. “Bết-lê-hem” có nghĩa là Bê-tên, “Nhà của Đức Chúa Trời, nhà của sự thờ phượng” Và họ đã ở đó.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àng ra đi cùng với chồng mình. 2 con trai thì cưới con gái Mô-áp làm vợ. Nhưng nếu Đức Chúa Trời ra lệnh làm điều gì đó, dù sao điều đó cũng sẽ xẩy ra. Đó là lý do tại sao tôi tin chắc vào thuyết thiên định, những điều mà Đức Chúa Trời biết trước.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Rồi họ tìm thấy cái chết tấn công gia đình, và họ bắt đầu quay trở lại. Sự chết... Con trai chết... Cả 2 con trai và cha đều chết. Ru-tơ cùng Ọt-ba và Na-ô-mi bắt đầu trở về.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1</w:t>
      </w:r>
      <w:r>
        <w:rPr>
          <w:rFonts w:cs="Times New Roman" w:ascii="Times New Roman" w:hAnsi="Times New Roman"/>
          <w:sz w:val="23"/>
        </w:rPr>
        <w:tab/>
        <w:t xml:space="preserve">Tôi muốn ví sánh sáng hôm nay, Na-ô-mi, người đàn bà già yếu với một Giáo hội chính thống, Nhà thờ chính thống của người Do-thái, Ru-tơ, người Mô-áp, Dân Ngoại, là một Hội thánh Cơ-đốc giáo, một Nhà thờ mớ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ôi đề cập đến điều đó từ 4 giai đoạn khác nhau: Ru-tơ... (Tôi viết nó ở đây): Ru-tơ Quyết định, Ru-tơ Phục vụ, Ru-tơ Nghỉ ngơi, Ru-tơ Được Thưởng. Khi chúng ta trở lại: Ru-tơ quyết định; Ru-tơ, sau khi quyết định, cô ấy phục vụ, nghỉ ngơi và rồi Ru-tơ được thưở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3</w:t>
      </w:r>
      <w:r>
        <w:rPr>
          <w:rFonts w:cs="Times New Roman" w:ascii="Times New Roman" w:hAnsi="Times New Roman"/>
          <w:sz w:val="23"/>
        </w:rPr>
        <w:tab/>
        <w:t xml:space="preserve">Tên đường trở về có một cơ hội, như sự hiện hữu của nàng là hình bóng của Hội thánh, hay của Cơ-đốc nhân... Mỗi cá nhân đại diện cho toàn bộ một quốc gia Cơ-đốc. Quý vị đã biết điều đó chứ? Trong cách cư xử của quý vị, trong cách quý vị hành động và những gì quý vị làm, quý vị hiện thân của toàn bộ thân thể của Đấng Christ. Quý vị nói, “Nhưng tôi chỉ là một thành viên không theo Giáo hội.” Đó không phải là vấn đề. Khi quý vị nhận lấy danh của người Cơ-đốc, quý vị là hiện thân của Đấng Christ và Hội thánh của Ngài. Quý vị sẽ sống như thế. Quý vị sẽ sống giống như quý ông, quý bà. Đừng bao giờ làm những điều của thế gian, bởi vì đôi mắt của Thiên đàng và trần gian là thiên hướng để quý vị là hiện thân của điều đó. Dù quý vị yếu đuối thế nào, nhỏ bé thế nào, hãy giữ tư tưởng của quý vị đúng hướng, bởi vì quý vị là Cơ-đốc nhâ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4</w:t>
      </w:r>
      <w:r>
        <w:rPr>
          <w:rFonts w:cs="Times New Roman" w:ascii="Times New Roman" w:hAnsi="Times New Roman"/>
          <w:sz w:val="23"/>
        </w:rPr>
        <w:tab/>
        <w:t>Ru-tơ là một người ngoại giáo, đã thờ thần tượng, và Ọt-ba cũng vậy. Họ đang trên đường trở về xứ của mẹ chồng, bởi vì bà nghe tin Chúa Giê-hô-va đã cất khỏi cơn đói kém và ban cho lương thực ở xứ mình. Bà đã ở đó khoảng 10 năm, vì Edersheim, một sử gia nói là khoảng 10 năm. Và trở về cùng nỗi buồn của cái chết của chồng, 2 con trai, và 2 nàng dâu... Rồi bà phải nói với họ, “Tại sao lại đi theo mẹ? Bây giờ các con không thể làm gì được nhưng chỉ gặp khó khăn thôi. Vì tay của Chúa Giê-hô-va đã giơ ra hại mẹ rồ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6</w:t>
      </w:r>
      <w:r>
        <w:rPr>
          <w:rFonts w:cs="Times New Roman" w:ascii="Times New Roman" w:hAnsi="Times New Roman"/>
          <w:sz w:val="23"/>
        </w:rPr>
        <w:tab/>
        <w:t xml:space="preserve">Bao nhiêu lần dân Y-sơ-ra-ên có suy nghĩ như vậy? Không hiểu rằng tất cả là chương trình của Đức Chúa Trời. Làm sao mà bức tường than khóc chỉ ở bên ngoài Giê-ru-sa-lem, vẫn ở đó. Những tảng đá cũ của Đền thờ, họ đã nhặt chúng và xây bức tường. Và chúng được đánh bóng bằng nước mắt và sự than khóc của người Do-thái cầu xin Chúa Giê-hô-va, “Hỡi Chúa Giê-hô-va...” Họ không nhận ra rằng thì giờ của họ đã đến gần. Những bức thành than khóc, những tảng đá này đã từng chứa đựng Hòm Giao ước. Vua Đa-vít đã coi trọng những tảng đá này. “Ôi Chúa Giê-hô-va, Ngài ở đâu?” Không biết chắc rằng vị vua của nó sẽ trở lại, Đấng Cứu chuộc nhân loại... Họ đã phải bị đuổi ra khỏi xứ vì một vụ mùa đói kém.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67</w:t>
      </w:r>
      <w:r>
        <w:rPr>
          <w:rFonts w:cs="Times New Roman" w:ascii="Times New Roman" w:hAnsi="Times New Roman"/>
          <w:sz w:val="23"/>
        </w:rPr>
        <w:tab/>
        <w:t>Na-ô-mi tự hỏi, “Tại sao tay của Chúa Giê-hô-va lại hại mẹ, hở con dâu? Đức Chúa Trời đã đuổi mẹ ra. Mẹ là một người bị ruồng bỏ. Mẹ không biết mẹ đã làm gì, nhưng mẹ là một người bị ruồng bỏ.”</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ức Chúa Trời đang thực hiện chương trình của Ngài. Bởi vì tất cả mọi thứ đều cùng nhau thực hiện vì điều tốt đối với họ là yêu mến Chúa, dù sự việc có thế nào chăng nữa.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Bà nói, “Hãy trở về nhà mẹ mình đi, chồng các con đã chết rồi, các con còn trẻ, đẹp. Hãy trở về đi, trở về quê mình đi. Cầu xin Chúa Giê-hô-va đãi 2 con như 2 con đã đãi những người đã chết. Và các con đã sống tốt từ khi chồng con chết. Và con đã đãi tốt với mẹ, một người đàn bà góa. Hãy quay trở về, Chúa cho con yên nghỉ nơi nhà mình.” Họ đã khóc.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0</w:t>
      </w:r>
      <w:r>
        <w:rPr>
          <w:rFonts w:cs="Times New Roman" w:ascii="Times New Roman" w:hAnsi="Times New Roman"/>
          <w:sz w:val="23"/>
        </w:rPr>
        <w:tab/>
        <w:t>Bà nói rằng, “Mẹ già rồi không thể có thêm con cái được nữa. Nhưng nếu mẹ có chồng và có con thì điều đó có gì tốt chăng? Các con đừng bao giờ chờ đội đứa trẻ này.” Trong thời đó điều đó hiển nhiên là luật lệ, nếu người con trai này chết... Thì người con trai khác chưa có vợ sẽ lấy vợ của người đã chết làm vợ. Nhưng bà nói, “Con đừng chờ đợi đứa con trai đó, những đứa trẻ. Vậy hãy trở về và ở bình yên nơi nhà chồng mới. Hãy trở về nhà mẹ của các con đi.”</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Ọt-ba, hình bóng của Giáo hội hâm hẩm, một hình bóng của Giáo hội sẽ không đi suốt đường, nói, “Mẹ nói phải lắm.” Vì thế nàng hôn từ biệt bà gia và trở về quê hương mình. Đó là kiểu người có niềm tin hâm hẩm, người sẽ tin Chúa Jêsus là Đấng Cứu thế, và rồi sẽ đi lòng vòng, và trở về điều mà mình đã từ bỏ, đối với những người mà nhận lấy lối khinh miệt Chúa, rồi đi lòng vòng, và trở lại “</w:t>
      </w:r>
      <w:r>
        <w:rPr>
          <w:rFonts w:cs="Times New Roman" w:ascii="Times New Roman" w:hAnsi="Times New Roman"/>
          <w:b/>
          <w:sz w:val="23"/>
          <w:szCs w:val="22"/>
        </w:rPr>
        <w:t xml:space="preserve">Chó liếm lại đồ nó đã mửa, </w:t>
      </w:r>
      <w:r>
        <w:rPr>
          <w:rStyle w:val="Em"/>
          <w:rFonts w:cs="Times New Roman" w:ascii="Times New Roman" w:hAnsi="Times New Roman"/>
          <w:b/>
          <w:sz w:val="23"/>
          <w:szCs w:val="22"/>
        </w:rPr>
        <w:t>heo</w:t>
      </w:r>
      <w:r>
        <w:rPr>
          <w:rFonts w:cs="Times New Roman" w:ascii="Times New Roman" w:hAnsi="Times New Roman"/>
          <w:b/>
          <w:sz w:val="23"/>
          <w:szCs w:val="22"/>
        </w:rPr>
        <w:t xml:space="preserve"> đã rửa sạch rồi, lại lăn lóc trong vũng bùn</w:t>
      </w:r>
      <w:r>
        <w:rPr>
          <w:rFonts w:cs="Times New Roman" w:ascii="Times New Roman" w:hAnsi="Times New Roman"/>
          <w:sz w:val="23"/>
        </w:rPr>
        <w:t xml:space="preserve">,” </w:t>
      </w:r>
      <w:r>
        <w:rPr>
          <w:rFonts w:cs="Times New Roman" w:ascii="Times New Roman" w:hAnsi="Times New Roman"/>
          <w:sz w:val="23"/>
          <w:szCs w:val="22"/>
        </w:rPr>
        <w:t>như Kinh thánh nó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2</w:t>
      </w:r>
      <w:r>
        <w:rPr>
          <w:rFonts w:cs="Times New Roman" w:ascii="Times New Roman" w:hAnsi="Times New Roman"/>
          <w:sz w:val="23"/>
        </w:rPr>
        <w:tab/>
        <w:t xml:space="preserve">Vậy thì, Ọt-ba trở lại với những vị thần của mình. Nhiều lần chúng ta quay lại với những vị thần của chúng ta, với khởi điểm của chúng ta. Có thể chúng ta có đôi mắt thèm khác những điều xấu. Chúng ta sẽ trở lại sự thèm khát. Có thể chúng ta thèm khát thần rượu, thuốc, nói dối, ăn cắp và tất cả những thần tượng khác và rồi tin nhận và được làm phép báp-têm, và rồi quay trở lại lần nữa. Thật tồi tệ làm sao. Quý vị nhớ rằng, từ đây không hề đề cập đến tên cô ấy nữa. Bởi quyết định đó mà cô ta đã bị dứt phép thông.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Hội thánh hâm hẩm, tín đồ hâm hẩm, khi mỗi tín đồ đại diện Hội thánh... Mỗi một người Mỹ đại diện đất nước Mỹ. Mỗi một người Đức đại diện cho cả nước Đức. Mỗi một Cơ-đốc nhân đại diện cho Đấng Chris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4</w:t>
      </w:r>
      <w:r>
        <w:rPr>
          <w:rFonts w:cs="Times New Roman" w:ascii="Times New Roman" w:hAnsi="Times New Roman"/>
          <w:sz w:val="23"/>
        </w:rPr>
        <w:tab/>
        <w:t xml:space="preserve">Hãy lắng nghe. Cô ấy trở lại, trở lại với những gì mà cô ta đã dứt khỏi. Những người đó, thậm chí có lúc là những Thầy giảng sẽ lợi dụng đường lối của Đức Chúa Trời, và khi quý vị nói chuyện với họ về phép báp-têm của Đức Thánh Linh, “Điều vô nghĩa” ngoảnh mặt với điều đó. Đấy là Ọt-ba.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ói với họ về Danh của Đấng Christ, rằng dưới trời không có một Danh nào khác được xưng ra giữa vòng loài người mà bởi đó quý vị được cứu. Dù cho quý vị làm bất cứ điều gì bằng lời nói hay hành động, làm tất cả trong Danh Chúa Jêsus Christ. Nếu không có Danh nào mà nhờ đó quý vị được cứu... Phi-e-rơ đã nói vào ngày Lễ Ngũ Tuần, “</w:t>
      </w:r>
      <w:r>
        <w:rPr>
          <w:rFonts w:cs="Times New Roman" w:ascii="Times New Roman" w:hAnsi="Times New Roman"/>
          <w:b/>
          <w:sz w:val="23"/>
        </w:rPr>
        <w:t>Nếu muốn được cứu thì hãy hối cải, và phải nhơn Danh Đức Chúa Jêsus chịu báp-têm, để được tha tội mình.</w:t>
      </w:r>
      <w:r>
        <w:rPr>
          <w:rFonts w:cs="Times New Roman" w:ascii="Times New Roman" w:hAnsi="Times New Roman"/>
          <w:sz w:val="23"/>
        </w:rPr>
        <w:t xml:space="preserve">” Đó là cách để họ được tha tội. Và một người, vì sự mến mộ... Anh ta không thể giữ chặt Kinh thánh. Nhưng bởi vì sự mến mộ, anh ta sẽ hôn từ biệt Hội thánh, hôn từ biệt Sứ điệp và hôn từ biệt Đấng Christ, quay lại nơi mà anh ta bị rơi xuống trũng. Ọt-ba, hâm hẩm, bị dứt phép thông cô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6</w:t>
      </w:r>
      <w:r>
        <w:rPr>
          <w:rFonts w:cs="Times New Roman" w:ascii="Times New Roman" w:hAnsi="Times New Roman"/>
          <w:sz w:val="23"/>
        </w:rPr>
        <w:tab/>
        <w:t xml:space="preserve">Nhưng tôi thích Ru-tơ làm sao. Cô ta đã quyết định. Tôi đã quyết định. Quý vị cũng đã quyết định. Quý vị không bao giờ đi ra ngoài vào buổi sáng mà không có một quyết định nào. Quý vị sẽ không rời khỏi phòng hôm nay hoặc trở thành người tốt hơn hay người xấu hơn. Bác bỏ điều đó, quý vị sẽ tệ hơn. Thật khó để lần tới quý vị nhận được điều đó. Hoặc quý vị sẽ không tốt hơ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Sự thử thách cuối cùng đã đến với cô ta. Sự thử thách cuối cùng cũng đến trong mỗi đời sống mọi người. Và Ru-tơ đã quyết định. Vì Kinh thánh nói rằng mẹ chồng nói với cô ấy, “Này chị con đã trở về quê hương và người thân của nó; Con hãy trở về theo nó đi. Sao con không trở về?”</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Thầy giảng Phúc âm rằng, “Nếu ngươi muốn đi, thì cứ đi.” Thầy giảng Phúc âm chân thật sẽ đặt điều đó trước một tầng lớp người, “Quý vị quyết định. Quý vị tự đứng trên đôi chân mình.” Người hâm hẩm, yếu đuối, sẽ không nói như thế. Nhưng một đầy tớ thật của Đấng Christ sẽ đặt nó trong lòng, “Hãy quyết định.”</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79</w:t>
      </w:r>
      <w:r>
        <w:rPr>
          <w:rFonts w:cs="Times New Roman" w:ascii="Times New Roman" w:hAnsi="Times New Roman"/>
          <w:sz w:val="23"/>
        </w:rPr>
        <w:tab/>
        <w:t>Và Ru-tơ nói, “</w:t>
      </w:r>
      <w:r>
        <w:rPr>
          <w:rFonts w:cs="Times New Roman" w:ascii="Times New Roman" w:hAnsi="Times New Roman"/>
          <w:b/>
          <w:sz w:val="23"/>
        </w:rPr>
        <w:t>Mẹ đi đâu, con sẽ đi theo đó. Dân sự của mẹ, tức là dân sự của con. Đức Chúa Trời của mẹ, tức là Đức Chúa Trời của con. Mẹ ở đâu, con cũng sẽ ở đó, mẹ thác nơi nào, con cũng muốn thác và được chôn nơi đó.</w:t>
      </w:r>
      <w:r>
        <w:rPr>
          <w:rFonts w:cs="Times New Roman" w:ascii="Times New Roman" w:hAnsi="Times New Roman"/>
          <w:sz w:val="23"/>
        </w:rPr>
        <w:t xml:space="preserve">” Đó là một sự quyết định đúng. “Lạy Chúa, Con sẽ nhận Ngài làm Cứu Chúa của con. Nếu Kinh thánh nói, ‘Ăn năn và được làm phép báp-têm trong Danh Jêsus Christ’, con sẽ làm điều đó. Nếu Kinh thánh nói con phải nhận được Đức Thánh Linh, con sẽ nhận. Nếu Kinh thánh bảo con Jêsus Christ là hôm qua, ngày nay và đời đời không hề thay đối, con tin điều đó. Con sẽ tin nhận Kinh thánh và Đức Chúa Trời về những gì Ngài đã viết và những gì người khác nói.” Đó là một Ru-tơ thật...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Nàng đã quyết định. Nàng phải quay về hay tiến lên phía trước. Sáng nay chúng ta cũng ở trong tình trạng đó: Lùi lại hay tiến lên phía trước. Đừng bao giờ lùi lại. Hãy tiến lên phía trước. Về miền đất hứa, về vùng đất của những con người xa lạ.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82</w:t>
      </w:r>
      <w:r>
        <w:rPr>
          <w:rFonts w:cs="Times New Roman" w:ascii="Times New Roman" w:hAnsi="Times New Roman"/>
          <w:sz w:val="23"/>
        </w:rPr>
        <w:tab/>
        <w:t xml:space="preserve">Ru-tơ, loại người tin kính thời nay... Người tin những gì? Khi quý bạn hay quý ông, mỗi người thoát ra khỏi thế gian này, quý vị trở thành những Cơ-đốc nhân của Đấng Christ. Trong mọi xã hội những người phụ nữ thường hút thuốc, uống rượu và đánh bài vân, vân, và đủ các loại sở thích, thích lọai tóc xoăn như chim, nhưng bây giờ cô đã thay đổi; Cô quyết định đi với Chúa. Bây giờ, cô ấy đẫy với những người không tin vào kiểu đó. Cô ấy là một người lạ. Cô đi như một người hành hương. Cô không biết phong tục của họ; Đối với cô tất cả họ đều xa lạ. Cô không biết phải làm những gì. Đó là những gì Ru-tơ trải nghiệm. Đó là những gì quý vị phải làm. Đó là những gì mà tôi phải làm.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Khi tôi tin nhận Đấng Christ, tôi bị đuổi ra khỏi nhà của chính tôi. Khi tôi tin nhận Đấng Christ, bạn trai, bạn gái của tôi, mọi người đều nhạo báng tôi. Tôi theo những người lớn mà đã có được Thánh Linh và đã tin Chúa, đang phục vụ Ngài. Những cô gái ngồi trong Nhà thờ khác với những cô gái mà tôi đã gặp. Trông họ khác hẳn. Họ hành động cũng khác. Họ rất lạ và tôi bị hoang mang vì họ. Họ là những con người hoàn toàn khác.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84</w:t>
      </w:r>
      <w:r>
        <w:rPr>
          <w:rFonts w:cs="Times New Roman" w:ascii="Times New Roman" w:hAnsi="Times New Roman"/>
          <w:sz w:val="23"/>
        </w:rPr>
        <w:tab/>
        <w:t>Đó là những gì Ru-tơ đã phải làm. Cô ấy phải tự mình đến với những người khác. Cô được biến đổi. Cô đã quyết định. Và quý vị quyết định. Và quý vị phải chấp nhận sự lựa chọn của mình. Quý vị muốn quay lại với những điều của thế gian này hay quý vị muốn tiếp tục đi với Chúa?</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Quý vị muốn hành động như thế gian và những người còn lại, rồi hôn tạm biệt Đấng Christ và quay trở lại. Nhưng nếu quý vị muốn nhận lấy đường lối của những người khinh miệt Đức Chúa Trời, hãy nắm chắt bàn tay không hề thay đổi của Chúa. Bất chấp những gì của thế gian này, hãy nắm giữ lấy. “Đức Chúa Trời nói như vậy. Đó là sự thật. Tôi tin điều đó. Dầu tôi không thể khiến điều đó hiện ra trong cuộc đời của tôi, Chúa nói như vậy; Tôi tin điều đó. Tôi đã giữ chặt.”</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Đó là cách mà cô đã làm với Na-ô-mi. “</w:t>
      </w:r>
      <w:r>
        <w:rPr>
          <w:rFonts w:cs="Times New Roman" w:ascii="Times New Roman" w:hAnsi="Times New Roman"/>
          <w:b/>
          <w:sz w:val="23"/>
        </w:rPr>
        <w:t xml:space="preserve">Con sẽ không rời khỏi mẹ. Con sẽ đi đến nơi nào mẹ đến. Dân sự của mẹ là dân sự của con. </w:t>
      </w:r>
      <w:r>
        <w:rPr>
          <w:rFonts w:cs="Times New Roman" w:ascii="Times New Roman" w:hAnsi="Times New Roman"/>
          <w:sz w:val="23"/>
        </w:rPr>
        <w:t xml:space="preserve">(Cách họ hành động, đó là cách con sẽ hành động. Cách họ làm, đó là những gì con sẽ làm. Và họ ăn những gì, con ăn thứ ấy.) </w:t>
      </w:r>
      <w:r>
        <w:rPr>
          <w:rFonts w:cs="Times New Roman" w:ascii="Times New Roman" w:hAnsi="Times New Roman"/>
          <w:b/>
          <w:sz w:val="23"/>
        </w:rPr>
        <w:t>Mẹ thác nơi nào, con sẽ thác nơi đó. Và mẹ được chôn nơi nào, con sẽ được chôn nơi đó.</w:t>
      </w:r>
      <w:r>
        <w:rPr>
          <w:rFonts w:cs="Times New Roman" w:ascii="Times New Roman" w:hAnsi="Times New Roman"/>
          <w:sz w:val="23"/>
        </w:rPr>
        <w:t xml:space="preserve"> (Và Chúa Giê-hô-va sẽ ban cho con nhiều hơn dù con thất bại ở bất cứ nơi nào.)” Đó là một cái quyết định thật rõ ràng. Đức Chúa Trời muốn có những sự quyết định rõ ràng từ Hội thánh của Ngài.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87</w:t>
      </w:r>
      <w:r>
        <w:rPr>
          <w:rFonts w:cs="Times New Roman" w:ascii="Times New Roman" w:hAnsi="Times New Roman"/>
          <w:sz w:val="23"/>
        </w:rPr>
        <w:tab/>
        <w:t xml:space="preserve">“Lạy Chúa, Nếu Ngài ban phước cho con, hãy làm điều này cho con, và con sẽ làm điều này điều nọ.” Đó không phải là một sự quyết định. “Lạy Chúa, con không quan tâm đến những gì Ngài làm cho con; Dù sao con sẽ đi. Nếu có chết cũng được. Sống hay chết, hoặc bất cứ điều gì, nếu họ cười nhạo con, chế giễu con, không có bất cứ một sự khác biệt nào, con cũng sẽ đi.” Đó là một sự quyết định rõ ràng, giống như Rê-bê-ca đã quyết định trước khi cô nhìn thấy Y-sác. </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Cha cô nói, “Hãy trả lời đi con gái.”</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ô trả lời, “Con sẽ đi.” -- Một quyết định rõ ràng, nhanh chóng. Cô trung thành với quyết định đó. Đó là những gì mà Ru-tơ đã làm. Con Ọt-ba thì đã quay trở về.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91</w:t>
      </w:r>
      <w:r>
        <w:rPr>
          <w:rFonts w:cs="Times New Roman" w:ascii="Times New Roman" w:hAnsi="Times New Roman"/>
          <w:sz w:val="23"/>
        </w:rPr>
        <w:tab/>
        <w:t xml:space="preserve">Họ đi. Ru-tơ không hề biết nơi mình đến, đó là một kiểu Hội thánh điển hình... Chúng ta tạm trú giống như Áp-ra-ham, những người hành hương trong một xứ sở xa lạ, giữa những người xa lạ. Cô tiếp tục đi, và cuối cùng nàng cũng đến được một nơi mà Na-ô-mi đang dẫn cô đến. Cô tìm thấy được những gì? Người ta vỗ nhẹ vào vai cô và nói, “Ru-tơ, chúng ta rất vui khi cô đến đây” chăng? Nàng đã thấy được một sự bất hòa. Nàng thấy được điều xấu nào đó. Nàng đã gặp trở ngạ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Và các Thầy giảng nói cho quý vị rằng đời sống của Cơ-đốc nhân là một luống hoa thanh nhàn, hoặc là anh ta đang lừa dối quý vị hoặc là anh ta không bao giờ tự chấp nhận kinh nghiệm đó. Thế gian ghét bỏ quý vị. Và con người sẽ ghét bỏ quý vị. Quý vị phải nhận lấy con đường bị người ta khinh miệt của Chúa, bị chế nhạo, khinh khi, hoặc bất cứ điều gì khác. Quý vị thì khác. Quý vị được sinh ra ở một nước khác.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93</w:t>
      </w:r>
      <w:r>
        <w:rPr>
          <w:rFonts w:cs="Times New Roman" w:ascii="Times New Roman" w:hAnsi="Times New Roman"/>
          <w:sz w:val="23"/>
        </w:rPr>
        <w:tab/>
        <w:t>Vợ tôi (Khi tôi có... Chúng ta sẽ trích dẫn nó lại lần nữa; Dương như làm điều đó là tốt) hỏi tôi, “Tại sao những người phụ nữ Cơ-đốc không ăn mặc những bộ áo quần như những phụ nữ khác? Chúng ta là người Mỹ, phải không?” Tôi trả lời, “ “Không, thưa ngài.” “Thế, chúng ta là gì?</w:t>
      </w:r>
    </w:p>
    <w:p>
      <w:pPr>
        <w:pStyle w:val="Normal"/>
        <w:overflowPunct w:val="false"/>
        <w:autoSpaceDE w:val="false"/>
        <w:snapToGrid w:val="false"/>
        <w:spacing w:lineRule="atLeast" w:line="19"/>
        <w:jc w:val="both"/>
        <w:rPr/>
      </w:pPr>
      <w:r>
        <w:rPr>
          <w:rFonts w:cs="Times New Roman" w:ascii="Times New Roman" w:hAnsi="Times New Roman"/>
          <w:sz w:val="23"/>
        </w:rPr>
        <w:tab/>
        <w:t>Tôi nói, “Chúng ta không phải là người Đức, người Pháp, người Bỉ, người Thụy-sĩ, người Phi Châu hoặc người Mỹ; Chúng ta không là những người đó.”</w:t>
      </w:r>
    </w:p>
    <w:p>
      <w:pPr>
        <w:pStyle w:val="Normal"/>
        <w:overflowPunct w:val="false"/>
        <w:autoSpaceDE w:val="false"/>
        <w:snapToGrid w:val="false"/>
        <w:spacing w:lineRule="atLeast" w:line="19"/>
        <w:jc w:val="both"/>
        <w:rPr/>
      </w:pPr>
      <w:r>
        <w:rPr>
          <w:rFonts w:cs="Times New Roman" w:ascii="Times New Roman" w:hAnsi="Times New Roman"/>
          <w:sz w:val="23"/>
        </w:rPr>
        <w:tab/>
        <w:t>“Nhưng chúng ta là gì?”</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húng ta là những Cơ-đốc nhân.” Người Mỹ hành động giống người Mỹ, người Đức hành động giống người Đức, bởi vì đó là tinh thần ái quốc của họ. Và chúng ta cũng có một Tinh thần ái quốc. Đó là Đức Thánh Linh đến từ Đức Chúa Trời, và quý vị hành động giống như thế. Hãy tự tạo nên đạo đức của mình khi họ làm điều đó. Bởi vì quý vị thuộc một thế giới khác.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Chúng ta đang sống ở Mỹ; Đó là sự thật. Đó là một phần thân thể. Nhưng linh hồn điều khiển chúng ta, tính cách của chúng ta đến từ linh hồn Thiên đàng. Chúng ta sống từ đó bởi vì chúng ta được sinh ra từ đó. Tất cả những Cơ-đốc nhân đều đến từ Trời. Chúa Jêsus nói, “</w:t>
      </w:r>
      <w:r>
        <w:rPr>
          <w:rFonts w:cs="Times New Roman" w:ascii="Times New Roman" w:hAnsi="Times New Roman"/>
          <w:b/>
          <w:sz w:val="23"/>
        </w:rPr>
        <w:t>Ta không đến từ dưới đất, Ta đến từ Trời. Nếu Ta sinh ra ở dưới đất, thần dân của Ta sẽ chinh chiến cho Ta, nhưng Vương quốc của Ta ở trên trời.</w:t>
      </w:r>
      <w:r>
        <w:rPr>
          <w:rFonts w:cs="Times New Roman" w:ascii="Times New Roman" w:hAnsi="Times New Roman"/>
          <w:sz w:val="23"/>
        </w:rPr>
        <w:t xml:space="preserve">” Và vì vậy ai được sinh ra từ Vương quốc của Đức Chúa Trời, anh ta đến từ Trờ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00</w:t>
      </w:r>
      <w:r>
        <w:rPr>
          <w:rFonts w:cs="Times New Roman" w:ascii="Times New Roman" w:hAnsi="Times New Roman"/>
          <w:sz w:val="23"/>
        </w:rPr>
        <w:tab/>
        <w:t xml:space="preserve">Hãy xem, khi chúng ta tiếp tục nhận thấy họ đi theo những thất vọng. Quý vị đi đến đâu khi quý vị có Đức Thánh Linh? Chắc chắn. Tôi làm: Khinh bỉ mọi thứ...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Hãy lưu ý rằng, cuộc sống khó khăn đối với cô ấy. Và càng khó khi quý vị trở thành một Cơ-đốc nhân. Bởi vì quý vị phải tự thay đổi từ một cuộc sống vui chơi, lạc thú của thế gian đến một đời sống tận hiến cho Chúa Trời. Quý vị phải tự thay đổi lại mình, bên trong khía cạnh nà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02</w:t>
      </w:r>
      <w:r>
        <w:rPr>
          <w:rFonts w:cs="Times New Roman" w:ascii="Times New Roman" w:hAnsi="Times New Roman"/>
          <w:sz w:val="23"/>
        </w:rPr>
        <w:tab/>
        <w:t xml:space="preserve">Và Ru-tơ phải tự thay đổi từ một vùng đất giàu có thực phẩm, và mọi thứ được tôn trọng, đến với một dân bị người ta cười nhạo, khinh khi cô; Vào một vùng đất mà cô mót lúa trong những cánh đồng để kiếm thức ăn. Đặt nó vào trong khăn quàng cổ của mình và mang về nhà, đạp ra và làm bánh mì rồi cùng ăn với mẹ chồng. Khi cô ở đó, họ phát hiện ra, trong khi cô đang mót lúa... Cô ấy quyết định; Đó là quyết định của cô. Điều tiếp theo cô phải làm là phục vụ.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ó là những gì mà Hội thánh phải làm. Sau khi quý vị quyết định, quý vị phục vụ Hội thánh, phục vụ Đức Chúa Trời theo chương trình của Ngài, theo kế hoạch của Ngài. Quý vị phải phục vụ Đức Chúa Trờ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06</w:t>
      </w:r>
      <w:r>
        <w:rPr>
          <w:rFonts w:cs="Times New Roman" w:ascii="Times New Roman" w:hAnsi="Times New Roman"/>
          <w:sz w:val="23"/>
        </w:rPr>
        <w:tab/>
        <w:t xml:space="preserve">Ru-tơ đã quyết định. Ru-tơ đang phục vụ theo quyết định của mình. (Hãy xem một phút) Cô ta đi ra cánh đồng để mót lúa.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Mẹ chồng nói với cô ấy, quý vị đã biết đấy Sách Cựu ước nói Tân ước. Mẹ chồng nói rằng, “Chúng ta gặp một người bà con, tên của ông ta là Bô-ô. Một người giàu có. Và người ấy là một người bà con gần. Con hãy đến ruộng của người đó và có thể... Đừng đi đến ruộng nào khác, hãy đi đến ruộng của người đó.”</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Đức Thánh Linh nói với chúng ta đừng đi ra để vào một loại sách Giáo hội, sách giáo lý đại cương, những hãy đi vào trong cánh đồng của Đức Chúa Trời, Cựu ước, Kinh thánh. Đừng nói, “Ồ, chúng ta sẽ nói điều này. Chúng ta sẽ nói điều này vì một lời cầu nguyện. Chúng ta sẽ có điều này.” Hãy ở đúng cánh đồng này. Đi đúng vào nó. Bởi vì Ngài là một Người Bà Con Gần (thân nhấ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09</w:t>
      </w:r>
      <w:r>
        <w:rPr>
          <w:rFonts w:cs="Times New Roman" w:ascii="Times New Roman" w:hAnsi="Times New Roman"/>
          <w:sz w:val="23"/>
        </w:rPr>
        <w:tab/>
        <w:t xml:space="preserve">Lời Chúa, Sách Cựu ước, là một Người Bà Con gần đối với Tân ước. Hội thánh thời xưa là mẹ đối với Hội thánh hiện tại. Hiểu chứ? Cơ-đốc nhân, một người ti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Đừng đi đến cánh đồng khác. Ở ngay trong cánh đồng của ông ta. Và có lẽ một ngày nào đó con có thể nhận thấy có duyên với ông ấy.” Và một ngày nọ trong khi nàng đang ở ngoài cánh đồng, người đàn ông giàu có tên là Bô-ô, một ông chủ giàu có, đến và nhìn thấy nàng. Ồ, khi ông ấy nhìn thấy nàng, thì đem lòng yêu thương nàng. Ông ta nghĩ nàng là một người nữ đức hạnh. Ông ta thích tính cách của nàng. Quý vị có nhớ ông ta nói, “</w:t>
      </w:r>
      <w:r>
        <w:rPr>
          <w:rFonts w:cs="Times New Roman" w:ascii="Times New Roman" w:hAnsi="Times New Roman"/>
          <w:b/>
          <w:sz w:val="23"/>
        </w:rPr>
        <w:t>Ta biết, và cả dân sự trong thành đều biết rằng nàng là một người phụ nữ hiền đức.</w:t>
      </w:r>
      <w:r>
        <w:rPr>
          <w:rFonts w:cs="Times New Roman" w:ascii="Times New Roman" w:hAnsi="Times New Roman"/>
          <w:sz w:val="23"/>
        </w:rPr>
        <w:t xml:space="preserve">” Nàng đã quyết định rõ ràng và dứt khoát, quay lại và sống đúng với những gì mà nàng đã nói rằng nàng sẽ làm.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11</w:t>
      </w:r>
      <w:r>
        <w:rPr>
          <w:rFonts w:cs="Times New Roman" w:ascii="Times New Roman" w:hAnsi="Times New Roman"/>
          <w:sz w:val="23"/>
        </w:rPr>
        <w:tab/>
        <w:t>Nói cách khác, ngày nay họ nói, “Chúng tôi biết Ngài là một Cơ-đốc nhân. Chúng tôi biết rằng Ngài là một người của Đức Chúa Trời bởi vì không một người nào có thể làm những phép lạ ngoại trừ Đức Chúa Trời ở cùng Ngài.”</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Đó là những gì mà Ni-cô-đem nói với Chúa Jêsus “</w:t>
      </w:r>
      <w:r>
        <w:rPr>
          <w:rFonts w:cs="Times New Roman" w:ascii="Times New Roman" w:hAnsi="Times New Roman"/>
          <w:b/>
          <w:sz w:val="23"/>
        </w:rPr>
        <w:t>Thưa Thầy, chúng tôi biết Thầy là một Giáo sư đến từ Đức Chúa Trời; Vì những phép lạ Thầy đã làm đó, nếu Đức Chúa Trời chẳng ở cùng, thì không ai làm được.</w:t>
      </w:r>
      <w:r>
        <w:rPr>
          <w:rFonts w:cs="Times New Roman" w:ascii="Times New Roman" w:hAnsi="Times New Roman"/>
          <w:sz w:val="23"/>
        </w:rPr>
        <w:t xml:space="preserve">” Khi Ni-cô-đem có thể nhìn thấy Ngài ở đó và phân biệt rõ ý nghĩ trong lòng họ.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gười nữ chạm đến áo xống của Ngài; Ngài quay lại và hỏi, “</w:t>
      </w:r>
      <w:r>
        <w:rPr>
          <w:rFonts w:cs="Times New Roman" w:ascii="Times New Roman" w:hAnsi="Times New Roman"/>
          <w:b/>
          <w:sz w:val="23"/>
        </w:rPr>
        <w:t>Ai đã chạm đến Ta?</w:t>
      </w:r>
      <w:r>
        <w:rPr>
          <w:rFonts w:cs="Times New Roman" w:ascii="Times New Roman" w:hAnsi="Times New Roman"/>
          <w:sz w:val="23"/>
        </w:rPr>
        <w:t>” Tất cả họ đều chối. Ngài nhìn vào đám dân chúng, và nói, “</w:t>
      </w:r>
      <w:r>
        <w:rPr>
          <w:rFonts w:cs="Times New Roman" w:ascii="Times New Roman" w:hAnsi="Times New Roman"/>
          <w:b/>
          <w:sz w:val="23"/>
        </w:rPr>
        <w:t>Hỡi con, đức tin con đã cứu con.</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Không một người nào có thể làm điều đó nếu Đức Chúa Trời không ở cùng. Chúng tôi biết Thầy từ Đức Chúa Trời mà đến. Chúng tôi không thể chấp nhận Thầy bởi vì chúng tôi sẽ bị tống ra khỏi Giáo hội.” Nhìn xem, một cây nho được ghép lại, anh West, như chúng ta đã nói tối quan. Họ sẽ tống quý vị ra. “Nhưng trong tận đáy lòng chúng tôi biết Thầy đến từ một Cây nho thật.” Đấng Christ là Gốc nho thật; Chúng ta là nhánh. “Chúng tôi biết, bởi vì chúng tôi nhìn thấy cùng đời sống ở trong Chúa, ở trong Thầy.”</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ó là những gì mà Bô-ô nhìn thấy ở Ru-tơ, quyết định rõ ràng dứt khoát, một người phụ nữ hiền đức. Và ông đã yêu nà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16</w:t>
      </w:r>
      <w:r>
        <w:rPr>
          <w:rFonts w:cs="Times New Roman" w:ascii="Times New Roman" w:hAnsi="Times New Roman"/>
          <w:sz w:val="23"/>
        </w:rPr>
        <w:tab/>
        <w:t xml:space="preserve">Tôi muốn quý vị lưu ý rằng Na-ô-mi, Hội thánh cổ xưa bắt đầu giải thích với Ru-tơ tất cả những luật lệ về tôn giáo của mình, giống như Cựu ước là cái bóng của Tân ước. Tôi muốn quý vị nhận câu chuyện tại đây. Tôi muốn chỉ ra những cái bóng. Cựu ước giải thích Tân ước nếu quý vị đọc nó, vì nó là điềm báo trước của Tân ước. Nếu tôi đi về phía bức tường kia, và tôi không hề nhìn thấy chính tôi, và tôi nhìn thấy cái bóng của tôi, tôi biết có một quan niệm nào đó về những gì tôi trông thấy. Nếu quý vị không... Nếu quý vị không biết Tân ước là gì, hãy đọc Cựu ước và quý vị sẽ nhìn thấy cái bóng của nó. Đúng chứ? Và rồi khi hiểu Tân ước, quý vị nói, “Tại sao, chắc chắn, đây là nó,” cuốn sách của người Hê-bơ-rơ, Phao-lô giải thích...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18</w:t>
      </w:r>
      <w:r>
        <w:rPr>
          <w:rFonts w:cs="Times New Roman" w:ascii="Times New Roman" w:hAnsi="Times New Roman"/>
          <w:sz w:val="23"/>
        </w:rPr>
        <w:tab/>
        <w:t>Lưu ý kỹ, khi Ru-tơ nói -- hoặc Na-ô-mi nói với Ru-tơ, “</w:t>
      </w:r>
      <w:r>
        <w:rPr>
          <w:rFonts w:cs="Times New Roman" w:ascii="Times New Roman" w:hAnsi="Times New Roman"/>
          <w:b/>
          <w:sz w:val="23"/>
        </w:rPr>
        <w:t>Ông ta là người bà con của chúng ta. Và nếu con có thể nhận thấy có duyên</w:t>
      </w:r>
      <w:r>
        <w:rPr>
          <w:rFonts w:cs="Times New Roman" w:ascii="Times New Roman" w:hAnsi="Times New Roman"/>
          <w:sz w:val="23"/>
        </w:rPr>
        <w:t xml:space="preserve"> (được ơn) </w:t>
      </w:r>
      <w:r>
        <w:rPr>
          <w:rFonts w:cs="Times New Roman" w:ascii="Times New Roman" w:hAnsi="Times New Roman"/>
          <w:b/>
          <w:sz w:val="23"/>
        </w:rPr>
        <w:t>với ông ta, con sẽ tìm được nơi nương tựa. Nếu con thấy có duyên, con sẽ tìm được nơi nương tựa.</w:t>
      </w:r>
      <w:r>
        <w:rPr>
          <w:rFonts w:cs="Times New Roman" w:ascii="Times New Roman" w:hAnsi="Times New Roman"/>
          <w:sz w:val="23"/>
        </w:rPr>
        <w:t xml:space="preserve">” Bô-ô đại diện cho Đấng Christ, người giàu có, người thừa hưởng mọi thứ, Chúa của mùa gặt. Ồ, khi Bô-ô đến đó trong 1 chiếc xe ngựa, nhìn xung quanh cánh đồng, và để ý đến Ru-tơ. Ông là một ông chủ. Ông là chủ mùa gặt. Và nàng đã được ơn trước mắt ông.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Đó là những gì mà Hội thánh làm ngày nay. Trong khi Chúa Mùa gặt đang đến, Ngài không nhìn những tòa nhà lớn, những tháp chuông to lớn, những đội hợp xướng được huấn luyện tốt. Ngài chỉ nhìn và những cá nhân: Những người nam, người nữ mà hiến dâng và có một quyết định rõ ràng đối với Đấng Christ và tự dâng cuộc đời để phục vụ Ngài, “Lạy Chúa, con tin Kinh thánh, mọi Lời trong đó. Khi Lời Ngài phán bất cứ điều gì, con làm theo. Đó là Lời Ngài. Con tin Kinh thánh.” Đó là những gì mà Ngài đang tìm kiếm; Chúa của mùa gặt. Đó là những gì mà Ngài muốn, để ban Thánh Linh cho những ai đang đói và khát. “</w:t>
      </w:r>
      <w:r>
        <w:rPr>
          <w:rFonts w:cs="Times New Roman" w:ascii="Times New Roman" w:hAnsi="Times New Roman"/>
          <w:b/>
          <w:sz w:val="23"/>
        </w:rPr>
        <w:t>Phước cho những ai đang đói khát, vì sẽ được no đủ.</w:t>
      </w:r>
      <w:r>
        <w:rPr>
          <w:rFonts w:cs="Times New Roman" w:ascii="Times New Roman" w:hAnsi="Times New Roman"/>
          <w:sz w:val="23"/>
        </w:rPr>
        <w:t xml:space="preserve">” Ngày nay Ngài đang cố tìm Hội thánh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20</w:t>
      </w:r>
      <w:r>
        <w:rPr>
          <w:rFonts w:cs="Times New Roman" w:ascii="Times New Roman" w:hAnsi="Times New Roman"/>
          <w:sz w:val="23"/>
        </w:rPr>
        <w:tab/>
        <w:t xml:space="preserve">Rồi Ru-tơ bị buộc làm điều gì đó ô nhục, nhưng cô vẫn sẵn lòng bởi vì cô ấy đã quyết định. Thật là kiểu người tin kính, một kiểu người hoàn hảo. Na-ô-mi, Hội thánh cổ nó, “Hãy xuống sân đập lúc đêm này; Đó là mùa gặt lúa mạch.” Ồ, thật là một ý tưởng hay chúng ta có thể giữ lấy ngay.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a-ô-mi và Ru-tơ đến đúng vào mùa gặt lúa mạch. Mùa gặt lúa mạch là mùa bánh mì, mùa mà khi bánh mì mới được phục vụ. Và trong những ngày cuối cùng, Hội thánh, khoảng 2.000 năm dạy dỗ người ngoại đạo, đã đến đúng vào mùa gặt lúa mạch: Sự làm mới lại Đời sống, Bánh mì mới, mật ong ngoài Thiên đàng. (Rusell, nói về ổ bánh mì đầy mật ong). Đó là Kinh thánh, bánh mì từ Thiên đàng. “</w:t>
      </w:r>
      <w:r>
        <w:rPr>
          <w:rFonts w:cs="Times New Roman" w:ascii="Times New Roman" w:hAnsi="Times New Roman"/>
          <w:b/>
          <w:sz w:val="23"/>
        </w:rPr>
        <w:t>Ta là Bánh của sự sống. Tổ phụ ngươi đã ăn Ma-na và vẫn phải chết. Nhưng Ta là Bánh của Sự sống từ Đức Chúa Trời mà đến. Nếu ai ăn Bánh này sẽ không bao giờ chết.</w:t>
      </w:r>
      <w:r>
        <w:rPr>
          <w:rFonts w:cs="Times New Roman" w:ascii="Times New Roman" w:hAnsi="Times New Roman"/>
          <w:sz w:val="23"/>
        </w:rPr>
        <w:t xml:space="preserve">” Và trong những ngày sau rốt, Hội thánh được đem đến đúng vào mùa gặt lúa mạch.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23</w:t>
      </w:r>
      <w:r>
        <w:rPr>
          <w:rFonts w:cs="Times New Roman" w:ascii="Times New Roman" w:hAnsi="Times New Roman"/>
          <w:sz w:val="23"/>
        </w:rPr>
        <w:tab/>
        <w:t xml:space="preserve">Ru-tơ, không phải là một người Do-thái, bị rút phép thông công, chạy trốn, được đem về -- được chấp nhận làm Cô Dâu. Đấng Christ đến vào đúng mùa gặt lúa mạch.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Hãy mặc áo vào.” Đừng cởi áo ra. Trái ngược với ngày nay, “Mặc áo vào khi gặp ông ta. Tối nay ông ấy sẽ sàng lọc lúa mạch. Đi xuống và mặc quần áo vào. Hãy mặc quần áo vào khi gặp ông ấy.”</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gày nay, họ không muốn mặc quần áo. Che chính mình. “Đi xuống bởi vì ông ta sàng lọc lúa mạch. Và rồi để ý nơi ông ta nằm ngủ.” Quý vị đã làm điều đó chứ. Trên đồi Gô-gô-tha. Nhiều năm trước tôi để ý trong lòng nơi Ngài nằm xuống, rằng Ngài dẫn tôi. Để ý nơi ông ta nằm ngủ. Xem xét nơi Ngài nằm. Đó là những gì mà mỗi tín đồ nên làm. Để ý những gì Ngài đã làm cho quý vị. Sứ điệp của Chúa nhật tuần trước là “Cuộc viếng thăm tại đồi Gô-gô-tha”. Ghi dấu những gì mà Ngài đã làm cho quý vị.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26</w:t>
      </w:r>
      <w:r>
        <w:rPr>
          <w:rFonts w:cs="Times New Roman" w:ascii="Times New Roman" w:hAnsi="Times New Roman"/>
          <w:sz w:val="23"/>
        </w:rPr>
        <w:tab/>
        <w:t>Bà mẹ nói, “</w:t>
      </w:r>
      <w:r>
        <w:rPr>
          <w:rFonts w:cs="Times New Roman" w:ascii="Times New Roman" w:hAnsi="Times New Roman"/>
          <w:b/>
          <w:sz w:val="23"/>
        </w:rPr>
        <w:t>Hãy để ý nơi người đã nằm nghỉ. Rồi khi người nằm ngủ (nằm nghỉ), con hãy nằm dưới chân người.</w:t>
      </w:r>
      <w:r>
        <w:rPr>
          <w:rFonts w:cs="Times New Roman" w:ascii="Times New Roman" w:hAnsi="Times New Roman"/>
          <w:sz w:val="23"/>
        </w:rPr>
        <w:t>” Không phải chỗ đầu Ngài, mà là nơi chân Ngài: Tỏ ra minh không xứng đáng gì cả; “</w:t>
      </w:r>
      <w:r>
        <w:rPr>
          <w:rFonts w:cs="Times New Roman" w:ascii="Times New Roman" w:hAnsi="Times New Roman"/>
          <w:b/>
          <w:sz w:val="23"/>
        </w:rPr>
        <w:t>Và hãy lấy cái mền đắp trên mình người mà phủ lên mình con.</w:t>
      </w:r>
      <w:r>
        <w:rPr>
          <w:rFonts w:cs="Times New Roman" w:ascii="Times New Roman" w:hAnsi="Times New Roman"/>
          <w:sz w:val="23"/>
        </w:rPr>
        <w:t xml:space="preserve">” Quý vị thấy nó chứ? Ồ, tôi biết quý vị... Họ nghĩ tôi là một người cuồng tín. Nhưng cái đó thật phù hợp với tôi, Thánh Linh của Chúa Trời. </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Ghi dấu nơi Ngài nằm xuống tại Gô-gô-tha, nơi Ngài nằm nghỉ trong mộ ở Ghết-sê-ma-nê. Ghi dấu và Ngài lê từng bước chân và nằm nghỉ ở đó và chết... Quý vị ở đó. Phủ mình bằng vạt áo của Ngài. Bà mẹ gọi nó là cái “Vạt áo.”</w:t>
      </w:r>
    </w:p>
    <w:p>
      <w:pPr>
        <w:pStyle w:val="Normal"/>
        <w:overflowPunct w:val="false"/>
        <w:autoSpaceDE w:val="false"/>
        <w:snapToGrid w:val="false"/>
        <w:spacing w:lineRule="atLeast" w:line="19"/>
        <w:jc w:val="both"/>
        <w:rPr/>
      </w:pPr>
      <w:r>
        <w:rPr>
          <w:rFonts w:cs="Times New Roman" w:ascii="Times New Roman" w:hAnsi="Times New Roman"/>
          <w:sz w:val="23"/>
        </w:rPr>
        <w:tab/>
        <w:t>Và Ru-tơ nói, “</w:t>
      </w:r>
      <w:r>
        <w:rPr>
          <w:rFonts w:cs="Times New Roman" w:ascii="Times New Roman" w:hAnsi="Times New Roman"/>
          <w:b/>
          <w:sz w:val="23"/>
        </w:rPr>
        <w:t>Mẹ bảo gì thì con sẽ làm theo.</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Ồ, thật là một quyết định dứt khoát đối với người tin. “Kinh thánh nói gì thì tôi làm theo. Kinh thánh nói, </w:t>
      </w:r>
      <w:r>
        <w:rPr>
          <w:rFonts w:cs="Times New Roman" w:ascii="Times New Roman" w:hAnsi="Times New Roman"/>
          <w:b/>
          <w:sz w:val="23"/>
        </w:rPr>
        <w:t>‘Hãy ăn năn, và làm phép báp-têm trong Danh</w:t>
      </w:r>
      <w:r>
        <w:rPr>
          <w:rFonts w:cs="Times New Roman" w:ascii="Times New Roman" w:hAnsi="Times New Roman"/>
          <w:sz w:val="23"/>
        </w:rPr>
        <w:t xml:space="preserve"> (cái Tên) </w:t>
      </w:r>
      <w:r>
        <w:rPr>
          <w:rFonts w:cs="Times New Roman" w:ascii="Times New Roman" w:hAnsi="Times New Roman"/>
          <w:b/>
          <w:sz w:val="23"/>
        </w:rPr>
        <w:t>Chúa Jêsus,’</w:t>
      </w:r>
      <w:r>
        <w:rPr>
          <w:rFonts w:cs="Times New Roman" w:ascii="Times New Roman" w:hAnsi="Times New Roman"/>
          <w:sz w:val="23"/>
        </w:rPr>
        <w:t xml:space="preserve"> tôi sẽ làm. Nếu Kinh thánh nói, </w:t>
      </w:r>
      <w:r>
        <w:rPr>
          <w:rFonts w:cs="Times New Roman" w:ascii="Times New Roman" w:hAnsi="Times New Roman"/>
          <w:b/>
          <w:sz w:val="23"/>
        </w:rPr>
        <w:t>‘Hãy đi khắp thế gian và giảng Tin Lành,’</w:t>
      </w:r>
      <w:r>
        <w:rPr>
          <w:rFonts w:cs="Times New Roman" w:ascii="Times New Roman" w:hAnsi="Times New Roman"/>
          <w:sz w:val="23"/>
        </w:rPr>
        <w:t xml:space="preserve"> tôi sẽ đi giảng đạo. Nếu Kinh thánh nói, bất cứ điều gì Kinh thánh nói... </w:t>
      </w:r>
      <w:r>
        <w:rPr>
          <w:rFonts w:cs="Times New Roman" w:ascii="Times New Roman" w:hAnsi="Times New Roman"/>
          <w:b/>
          <w:sz w:val="23"/>
        </w:rPr>
        <w:t>‘Chúa Jêsus hôm qua và đời đời không thay đổi.’</w:t>
      </w:r>
      <w:r>
        <w:rPr>
          <w:rFonts w:cs="Times New Roman" w:ascii="Times New Roman" w:hAnsi="Times New Roman"/>
          <w:sz w:val="23"/>
        </w:rPr>
        <w:t xml:space="preserve"> Bất cứ thứ gì Kinh thánh bảo tôi làm tôi sẽ làm.” Hãy đi nhóm với Hội thánh theo luật định của Kinh thánh. Cô ta nằm xuố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29</w:t>
      </w:r>
      <w:r>
        <w:rPr>
          <w:rFonts w:cs="Times New Roman" w:ascii="Times New Roman" w:hAnsi="Times New Roman"/>
          <w:sz w:val="23"/>
        </w:rPr>
        <w:tab/>
        <w:t>Hãy nhớ rằng đó là một điều hổ thẹn để người nữ trẻ góa chồng nằm cạnh một người đàn ông dưới chân ông ta: Một sự hổ thẹn đối với thế giới bên ngoài. Ồ, quý vị có thể chịu đựng được điều đó không? No đấy.</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Hãy nhìn, đây là điều hổ thẹn. Hội thánh, thanh niên nam nữ, cụ ông cụ bà được yêu cầu phân rẽ với thế gian này và đến một nơi, Vương quốc của Thánh Linh, thật là sự hổ thẹn đối với thế gian. Trong lòng họ biết tất cả. Nhưng đối với thế gian họ trở thành người cuồng tín; Trở thành ‘thánh cuồng tín’ (holy-roller) hoặc cái gì đó na ná như vậy, một biệt danh sỉ nhục nào đó. Nhưng Hội thánh được đòi hỏi để là điều đó. Quý vị sẵn lòng ghi dấu nơi này và nằm xuống chứ? Hãy để thế gian gọi quý vị như cách họ muốn gọi. Bài hát cổ mà quý vị thường hát... </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 xml:space="preserve">Tôi bắt đầu theo Chúa Jêsus, </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Lấy vầng đá làm gối, như Gia-cốp</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Và tôi sẽ theo lối với vài điều khinh miệt,</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Tôi bắt đầu ở với Chúa Jêsus và tôi sẽ ra đ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32</w:t>
      </w:r>
      <w:r>
        <w:rPr>
          <w:rFonts w:cs="Times New Roman" w:ascii="Times New Roman" w:hAnsi="Times New Roman"/>
          <w:sz w:val="23"/>
        </w:rPr>
        <w:tab/>
        <w:t xml:space="preserve">Không vấn đề gì cả. Dù bất cứ giá nào tôi cũng sẽ cầu nguyện cho những người khác làm. Nếu điều đó có nghĩa là sự sỉ nhục, nghĩa là đánh mất nhà cửa, đánh mất gia đình, tất cả bạn bè trái gái, dù điều đó có mang bất cứ ý nghĩa gì tôi cũng sẽ đi một mình. Tôi sẽ theo lối đó. Nếu hàng xóm của tôi cho tôi là một ‘Thánh cuồng tín’, người theo giáo phái Ngũ Tuần, một người cuồng tín. Tôi không quan tâm đến những gì họ nói. Điều đó không làm cho tôi thay đổi một chút nào. Tôi đã quyết định dứt khoát và tôi sẽ ra đi.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133</w:t>
      </w:r>
      <w:r>
        <w:rPr>
          <w:rFonts w:cs="Times New Roman" w:ascii="Times New Roman" w:hAnsi="Times New Roman"/>
          <w:sz w:val="23"/>
        </w:rPr>
        <w:tab/>
        <w:t>Ông là người duy nhất có thể cho cô nghỉ lại cánh đồng mót lúa. Và, ồ, thật là có duyên khi Bô-ô... Khi ông tìm thấy Ru-tơ ngoài đồng. (Tôi không thể quên điều này). Bô-ô tìm thấy cô ngoài đồng; Ông nói, “Xem kìa, Cô là ai?”</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Tên tôi là Ru-tơ.”</w:t>
      </w:r>
    </w:p>
    <w:p>
      <w:pPr>
        <w:pStyle w:val="Normal"/>
        <w:overflowPunct w:val="false"/>
        <w:autoSpaceDE w:val="false"/>
        <w:snapToGrid w:val="false"/>
        <w:spacing w:lineRule="atLeast" w:line="19"/>
        <w:jc w:val="both"/>
        <w:rPr/>
      </w:pPr>
      <w:r>
        <w:rPr>
          <w:rFonts w:cs="Times New Roman" w:ascii="Times New Roman" w:hAnsi="Times New Roman"/>
          <w:sz w:val="23"/>
        </w:rPr>
        <w:tab/>
        <w:t>“</w:t>
      </w:r>
      <w:r>
        <w:rPr>
          <w:rFonts w:cs="Times New Roman" w:ascii="Times New Roman" w:hAnsi="Times New Roman"/>
          <w:b/>
          <w:sz w:val="23"/>
        </w:rPr>
        <w:t>Ồ, hỡi cô gái Mô-áp hãy đến kiều ngụ với chúng tôi.</w:t>
      </w:r>
      <w:r>
        <w:rPr>
          <w:rFonts w:cs="Times New Roman" w:ascii="Times New Roman" w:hAnsi="Times New Roman"/>
          <w:sz w:val="23"/>
        </w:rPr>
        <w:t>”</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Vâng.”</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w:t>
      </w:r>
      <w:r>
        <w:rPr>
          <w:rFonts w:cs="Times New Roman" w:ascii="Times New Roman" w:hAnsi="Times New Roman"/>
          <w:b/>
          <w:sz w:val="23"/>
        </w:rPr>
        <w:t>Ta biết Nàng. Nàng đừng đi đến ruộng nào khác.</w:t>
      </w:r>
      <w:r>
        <w:rPr>
          <w:rFonts w:cs="Times New Roman" w:ascii="Times New Roman" w:hAnsi="Times New Roman"/>
          <w:sz w:val="23"/>
        </w:rPr>
        <w:t>” Tôi thích điều này. “</w:t>
      </w:r>
      <w:r>
        <w:rPr>
          <w:rFonts w:cs="Times New Roman" w:ascii="Times New Roman" w:hAnsi="Times New Roman"/>
          <w:b/>
          <w:sz w:val="23"/>
        </w:rPr>
        <w:t>Đừng xa khỏi chỗ này. Hãy ở lại cánh đồng của ta. Ở lại với ta.</w:t>
      </w:r>
      <w:r>
        <w:rPr>
          <w:rFonts w:cs="Times New Roman" w:ascii="Times New Roman" w:hAnsi="Times New Roman"/>
          <w:sz w:val="23"/>
        </w:rPr>
        <w:t>” Ông đã yêu nàng. “</w:t>
      </w:r>
      <w:r>
        <w:rPr>
          <w:rFonts w:cs="Times New Roman" w:ascii="Times New Roman" w:hAnsi="Times New Roman"/>
          <w:b/>
          <w:sz w:val="23"/>
        </w:rPr>
        <w:t>Đừng đi loanh quoanh đâu nữa. Hãy ở lại đây.</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Nếu quý vị tin vào Sứ điệp này, hãy giữ lấy nó. Hiểu chứ? Bất cứ giá nào, cũng phải giữ lấy nó. Cứ giữ lấy: “Nếu nó có ý nghĩa là hy sinh điều này hay điều nọ, và tôi phải từ bỏ thói quen uống rượu, ăn cắp, nói dối của mình; Tôi sẽ làm theo đúng như Sứ điệp.”</w:t>
      </w:r>
    </w:p>
    <w:p>
      <w:pPr>
        <w:pStyle w:val="Normal"/>
        <w:snapToGrid w:val="false"/>
        <w:spacing w:lineRule="atLeast" w:line="19" w:before="0" w:after="80"/>
        <w:jc w:val="both"/>
        <w:rPr/>
      </w:pPr>
      <w:r>
        <w:rPr>
          <w:rFonts w:cs="Times New Roman" w:ascii="Times New Roman" w:hAnsi="Times New Roman"/>
          <w:sz w:val="23"/>
          <w:vertAlign w:val="superscript"/>
        </w:rPr>
        <w:t>136</w:t>
      </w:r>
      <w:r>
        <w:rPr>
          <w:rFonts w:cs="Times New Roman" w:ascii="Times New Roman" w:hAnsi="Times New Roman"/>
          <w:sz w:val="23"/>
        </w:rPr>
        <w:tab/>
        <w:t xml:space="preserve">Và ông nói, “Họ sẽ không được sỉ nhục nàng, bởi vì tôi đã ra lệnh cho những người trai trẻ không được sỉ nhục nàng.” </w:t>
      </w:r>
      <w:r>
        <w:rPr>
          <w:rFonts w:cs="Times New Roman" w:ascii="Times New Roman" w:hAnsi="Times New Roman"/>
          <w:sz w:val="23"/>
          <w:szCs w:val="22"/>
        </w:rPr>
        <w:t>A-men!</w:t>
      </w:r>
      <w:r>
        <w:rPr>
          <w:rFonts w:cs="Times New Roman" w:ascii="Times New Roman" w:hAnsi="Times New Roman"/>
          <w:sz w:val="23"/>
        </w:rPr>
        <w:t xml:space="preserve"> Tôi thích điều này: Sự bảo vệ của Ngài. Ai đã nói điều đó? Chủ mùa gặt. </w:t>
      </w:r>
    </w:p>
    <w:p>
      <w:pPr>
        <w:pStyle w:val="Normal"/>
        <w:snapToGrid w:val="false"/>
        <w:spacing w:lineRule="atLeast" w:line="19"/>
        <w:ind w:left="573" w:firstLine="113"/>
        <w:jc w:val="both"/>
        <w:rPr>
          <w:rFonts w:ascii="Times New Roman" w:hAnsi="Times New Roman" w:cs="Times New Roman"/>
          <w:sz w:val="23"/>
          <w:szCs w:val="22"/>
        </w:rPr>
      </w:pPr>
      <w:r>
        <w:rPr>
          <w:rFonts w:cs="Times New Roman" w:ascii="Times New Roman" w:hAnsi="Times New Roman"/>
          <w:sz w:val="23"/>
        </w:rPr>
        <w:t>“</w:t>
      </w:r>
      <w:r>
        <w:rPr>
          <w:rFonts w:cs="Times New Roman" w:ascii="Times New Roman" w:hAnsi="Times New Roman"/>
          <w:b/>
          <w:sz w:val="23"/>
        </w:rPr>
        <w:t>Hãy cẩn thận, không được đụng đến kẻ được xức dầu Thánh của Ta. Không được làm hại đến những Tiên tri của Ta.</w:t>
      </w:r>
      <w:r>
        <w:rPr>
          <w:rFonts w:cs="Times New Roman" w:ascii="Times New Roman" w:hAnsi="Times New Roman"/>
          <w:sz w:val="23"/>
        </w:rPr>
        <w:t>” Có đúng không? “</w:t>
      </w:r>
      <w:r>
        <w:rPr>
          <w:rFonts w:cs="Times New Roman" w:ascii="Times New Roman" w:hAnsi="Times New Roman"/>
          <w:b/>
          <w:sz w:val="23"/>
        </w:rPr>
        <w:t xml:space="preserve">Quả thực, Ta nói cùng các ngươi, </w:t>
      </w:r>
      <w:r>
        <w:rPr>
          <w:rFonts w:cs="Times New Roman" w:ascii="Times New Roman" w:hAnsi="Times New Roman"/>
          <w:b/>
          <w:sz w:val="23"/>
          <w:szCs w:val="22"/>
        </w:rPr>
        <w:t xml:space="preserve">nếu ai gây cho chỉ một kẻ nhỏ nầy phạm tội, thì thà rằng buộc cối đá vào cổ nó mà </w:t>
      </w:r>
      <w:r>
        <w:rPr>
          <w:rStyle w:val="Em"/>
          <w:rFonts w:cs="Times New Roman" w:ascii="Times New Roman" w:hAnsi="Times New Roman"/>
          <w:b/>
          <w:sz w:val="23"/>
          <w:szCs w:val="22"/>
        </w:rPr>
        <w:t>quăng xuống biển</w:t>
      </w:r>
      <w:r>
        <w:rPr>
          <w:rFonts w:cs="Times New Roman" w:ascii="Times New Roman" w:hAnsi="Times New Roman"/>
          <w:b/>
          <w:sz w:val="23"/>
          <w:szCs w:val="22"/>
        </w:rPr>
        <w:t xml:space="preserve"> còn hơn.</w:t>
      </w:r>
      <w:r>
        <w:rPr>
          <w:rFonts w:cs="Times New Roman" w:ascii="Times New Roman" w:hAnsi="Times New Roman"/>
          <w:sz w:val="23"/>
        </w:rPr>
        <w:t>” Đúng chứ? “</w:t>
      </w:r>
      <w:r>
        <w:rPr>
          <w:rFonts w:cs="Times New Roman" w:ascii="Times New Roman" w:hAnsi="Times New Roman"/>
          <w:b/>
          <w:sz w:val="23"/>
        </w:rPr>
        <w:t>Đừng xúc phạm họ.</w:t>
      </w:r>
      <w:r>
        <w:rPr>
          <w:rFonts w:cs="Times New Roman" w:ascii="Times New Roman" w:hAnsi="Times New Roman"/>
          <w:sz w:val="23"/>
        </w:rPr>
        <w:t>”</w:t>
      </w:r>
    </w:p>
    <w:p>
      <w:pPr>
        <w:pStyle w:val="Normal"/>
        <w:overflowPunct w:val="false"/>
        <w:autoSpaceDE w:val="false"/>
        <w:snapToGrid w:val="false"/>
        <w:spacing w:lineRule="atLeast" w:line="19" w:before="0" w:after="80"/>
        <w:ind w:left="575" w:firstLine="115"/>
        <w:jc w:val="both"/>
        <w:rPr/>
      </w:pPr>
      <w:r>
        <w:rPr>
          <w:rFonts w:cs="Times New Roman" w:ascii="Times New Roman" w:hAnsi="Times New Roman"/>
          <w:sz w:val="23"/>
        </w:rPr>
        <w:t>“</w:t>
      </w:r>
      <w:r>
        <w:rPr>
          <w:rFonts w:cs="Times New Roman" w:ascii="Times New Roman" w:hAnsi="Times New Roman"/>
          <w:b/>
          <w:sz w:val="23"/>
        </w:rPr>
        <w:t>Ta đã ra lệnh không ai được đụng đến nàng.</w:t>
      </w:r>
      <w:r>
        <w:rPr>
          <w:rFonts w:cs="Times New Roman" w:ascii="Times New Roman" w:hAnsi="Times New Roman"/>
          <w:sz w:val="23"/>
        </w:rPr>
        <w:t>” Ồ, nhìn xem thế gian này đó là kẻ bách hại. Họ có giờ của mình đang đến.</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38</w:t>
      </w:r>
      <w:r>
        <w:rPr>
          <w:rFonts w:cs="Times New Roman" w:ascii="Times New Roman" w:hAnsi="Times New Roman"/>
          <w:sz w:val="23"/>
        </w:rPr>
        <w:tab/>
        <w:t>Rồi ông đến gặp những người trai trẻ... Ông nói, “Nào, cô này đang mót lúa để kiếm sống. Ta muốn các ngươi, những con gặt, những Thiên sứ...” Nói cách khác, họ là những người như thế. “Ta muốn Thiên sứ các ngươi, những con gặt các ngươi, thỉnh thoảng làm rơi vài gié lúa.(Ồ, chao ôi.) Đừng làm phiền đến cô ấy. Nhưng đôi khi để cho cô ấy nghe một Sứ điệp tốt. Hãy để quyền năng của Thánh Linh bao phủ cô để cô ấy biết rằng Ta vẫn ở đó. Hãy chữa lành những vết thương trong cô. Tỏ cho thấy những dấu hiệu hoặc điều kỳ diệu, để cô sẽ hiểu Ta ở trong cô.” Chính là thế.</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Quý vị không thấy họ là một ít người sao? Tôi hy vọng chúng ta tìm thấy một điều gì đó sáng nay, phải không quý vị? Một nhúm hạt lúa mạch tươi... Đức Chúa Trời làm điều gì đó mà Ngài thường làm, điều gì đó mà chúng ta biết Ngài làm. Ngài là Chủ mùa gặt. Ngài là Đấng duy nhất có thể gặt một ít người, “Ta sai Thiên sứ xuống buổi nhóm sáng nay; Ta muốn họ làm một điều gì đó. Ta sai bảo họ, và họ sẽ làm điều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40</w:t>
      </w:r>
      <w:r>
        <w:rPr>
          <w:rFonts w:cs="Times New Roman" w:ascii="Times New Roman" w:hAnsi="Times New Roman"/>
          <w:sz w:val="23"/>
        </w:rPr>
        <w:tab/>
        <w:t>Cô phải chịu hổ thẹn đến nằm xuống, bất kỳ điều gì cô muốn. Cô có thể được gọi là gái làm tiền, quý vị biết đấy. Cô ấy có thể bị gọi là người nữ vô danh. Và cô tuân theo những luật lệ để cô được nằm xuống. Vì vậy cô đi đến và lấy áo choàng ông đang nằm phủ lên người mình. Ồ, cô đi đâu? Đến ngôi mộ. Cô đi đâu? Nơi ông đang nằm nghỉ. Đó là nơi tôi đã tìm thấy:</w:t>
      </w:r>
    </w:p>
    <w:p>
      <w:pPr>
        <w:pStyle w:val="Normal"/>
        <w:snapToGrid w:val="false"/>
        <w:spacing w:lineRule="atLeast" w:line="19"/>
        <w:ind w:left="573" w:hanging="0"/>
        <w:jc w:val="both"/>
        <w:rPr>
          <w:rFonts w:ascii="Times New Roman" w:hAnsi="Times New Roman" w:cs="Times New Roman"/>
          <w:i/>
          <w:i/>
          <w:iCs/>
          <w:sz w:val="23"/>
          <w:lang w:val="en-CA"/>
        </w:rPr>
      </w:pPr>
      <w:r>
        <w:rPr>
          <w:rFonts w:cs="Times New Roman" w:ascii="Times New Roman" w:hAnsi="Times New Roman"/>
          <w:i/>
          <w:iCs/>
          <w:sz w:val="23"/>
          <w:lang w:val="en-CA"/>
        </w:rPr>
        <w:t>Chính chỗ thập tự xưa Jêsus treo mình,</w:t>
      </w:r>
    </w:p>
    <w:p>
      <w:pPr>
        <w:pStyle w:val="Normal"/>
        <w:snapToGrid w:val="false"/>
        <w:spacing w:lineRule="atLeast" w:line="19"/>
        <w:ind w:left="573" w:hanging="0"/>
        <w:jc w:val="both"/>
        <w:rPr>
          <w:rFonts w:ascii="Times New Roman" w:hAnsi="Times New Roman" w:cs="Times New Roman"/>
          <w:i/>
          <w:i/>
          <w:iCs/>
          <w:sz w:val="23"/>
          <w:lang w:val="en-CA"/>
        </w:rPr>
      </w:pPr>
      <w:r>
        <w:rPr>
          <w:rFonts w:cs="Times New Roman" w:ascii="Times New Roman" w:hAnsi="Times New Roman"/>
          <w:i/>
          <w:iCs/>
          <w:sz w:val="23"/>
          <w:lang w:val="en-CA"/>
        </w:rPr>
        <w:t>Nay tôi xin Chúa xóa muôn tội trắng tinh.</w:t>
      </w:r>
    </w:p>
    <w:p>
      <w:pPr>
        <w:pStyle w:val="Normal"/>
        <w:snapToGrid w:val="false"/>
        <w:spacing w:lineRule="atLeast" w:line="19"/>
        <w:ind w:left="573" w:hanging="0"/>
        <w:jc w:val="both"/>
        <w:rPr>
          <w:rFonts w:ascii="Times New Roman" w:hAnsi="Times New Roman" w:cs="Times New Roman"/>
          <w:i/>
          <w:i/>
          <w:iCs/>
          <w:sz w:val="23"/>
          <w:lang w:val="en-CA"/>
        </w:rPr>
      </w:pPr>
      <w:r>
        <w:rPr>
          <w:rFonts w:cs="Times New Roman" w:ascii="Times New Roman" w:hAnsi="Times New Roman"/>
          <w:i/>
          <w:iCs/>
          <w:sz w:val="23"/>
          <w:lang w:val="en-CA"/>
        </w:rPr>
        <w:t>Bởi Huyết Chiên Con tâm thanh sạch an bình,</w:t>
      </w:r>
    </w:p>
    <w:p>
      <w:pPr>
        <w:pStyle w:val="Normal"/>
        <w:snapToGrid w:val="false"/>
        <w:spacing w:lineRule="atLeast" w:line="19"/>
        <w:ind w:left="573" w:hanging="0"/>
        <w:jc w:val="both"/>
        <w:rPr>
          <w:rFonts w:ascii="Times New Roman" w:hAnsi="Times New Roman" w:cs="Times New Roman"/>
          <w:i/>
          <w:i/>
          <w:iCs/>
          <w:sz w:val="23"/>
          <w:lang w:val="en-CA"/>
        </w:rPr>
      </w:pPr>
      <w:r>
        <w:rPr>
          <w:rFonts w:cs="Times New Roman" w:ascii="Times New Roman" w:hAnsi="Times New Roman"/>
          <w:i/>
          <w:iCs/>
          <w:sz w:val="23"/>
          <w:lang w:val="en-CA"/>
        </w:rPr>
        <w:t>Kính ngợi Chúa Jêsus.</w:t>
      </w:r>
    </w:p>
    <w:p>
      <w:pPr>
        <w:pStyle w:val="Normal"/>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Kìa trông suối thiêng Huyết Chúa tuôn tràn, </w:t>
      </w:r>
    </w:p>
    <w:p>
      <w:pPr>
        <w:pStyle w:val="Normal"/>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ừ hông Jêsus phát nguyên;</w:t>
      </w:r>
    </w:p>
    <w:p>
      <w:pPr>
        <w:pStyle w:val="Normal"/>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ội nhân tắm mình dưới suối Huyết nầy,</w:t>
      </w:r>
    </w:p>
    <w:p>
      <w:pPr>
        <w:pStyle w:val="Normal"/>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Sạch hết mọi gian ác liền.</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42</w:t>
      </w:r>
      <w:r>
        <w:rPr>
          <w:rFonts w:cs="Times New Roman" w:ascii="Times New Roman" w:hAnsi="Times New Roman"/>
          <w:sz w:val="23"/>
        </w:rPr>
        <w:tab/>
        <w:t>Hãy để ý xem người nằm ở nơi nào và nằm xuống ở đó với ông. Quý vị có sẵn sàng đến đồi Gô-gô-tha sáng nay như tôi đã nói vào Chúa nhật tuần trước không? Quý vị đã để ý xem nơi này chưa? Quý vị có tự đưa mình đến nơi mà Chúa Jêsus đã chịu đóng đinh trên thập tự không?</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Ồ, chúng ta xem xét điều đó.” Nhưng Sự đóng đinh của quý vị về điều gì? Quý ví có sẵn sàng nhận lấy con đường với biệt danh mang tính ô nhục, như ‘Thánh cuồng tín’ (holy-roller), người cuồng tín, hoặc bất cứ, bất cứ giá nào hay không? Quý vị đã đánh dấu nơi này không, để quý vị đến đó và nằm xuống với Ngài, nói, “Chúa ôi! Con đến đây?” Rồi gì nữa? Kéo màn che phủ lên quý vị.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145</w:t>
      </w:r>
      <w:r>
        <w:rPr>
          <w:rFonts w:cs="Times New Roman" w:ascii="Times New Roman" w:hAnsi="Times New Roman"/>
          <w:sz w:val="23"/>
        </w:rPr>
        <w:tab/>
        <w:t>Một người nữ đã từng nói với Chúa, “Lạy Chúa, xin cho 2 con trai tôi, một đứa ngồi bên hữu và một đứa ngồi bên tả Ngài trong nước Thiên đàng.”</w:t>
      </w:r>
    </w:p>
    <w:p>
      <w:pPr>
        <w:pStyle w:val="Normal"/>
        <w:overflowPunct w:val="false"/>
        <w:autoSpaceDE w:val="false"/>
        <w:snapToGrid w:val="false"/>
        <w:spacing w:lineRule="atLeast" w:line="19"/>
        <w:jc w:val="both"/>
        <w:rPr/>
      </w:pPr>
      <w:r>
        <w:rPr>
          <w:rFonts w:cs="Times New Roman" w:ascii="Times New Roman" w:hAnsi="Times New Roman"/>
          <w:sz w:val="23"/>
        </w:rPr>
        <w:tab/>
        <w:t>Ngài đáp, “</w:t>
      </w:r>
      <w:r>
        <w:rPr>
          <w:rFonts w:cs="Times New Roman" w:ascii="Times New Roman" w:hAnsi="Times New Roman"/>
          <w:b/>
          <w:sz w:val="23"/>
        </w:rPr>
        <w:t>Các ngươi uống được chén mà Ta uống không?” Đó là sự ngược đãi cay đắng.</w:t>
      </w:r>
      <w:r>
        <w:rPr>
          <w:rFonts w:cs="Times New Roman" w:ascii="Times New Roman" w:hAnsi="Times New Roman"/>
          <w:sz w:val="23"/>
        </w:rPr>
        <w:t xml:space="preserve"> </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Vâng.”</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w:t>
      </w:r>
      <w:r>
        <w:rPr>
          <w:rFonts w:cs="Times New Roman" w:ascii="Times New Roman" w:hAnsi="Times New Roman"/>
          <w:b/>
          <w:sz w:val="23"/>
        </w:rPr>
        <w:t xml:space="preserve">Và các ngươi có thể chịu cái báp-têm như Ta đã chịu không?” – </w:t>
      </w:r>
      <w:r>
        <w:rPr>
          <w:rFonts w:cs="Times New Roman" w:ascii="Times New Roman" w:hAnsi="Times New Roman"/>
          <w:sz w:val="23"/>
        </w:rPr>
        <w:t>Hãy nằm xuống, phủ áo choàng lên người...</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iên tri Ê-li đã được cất lên. Và Tiên tri Ê-li đã ném chiếc áo choàng mà ông phải phủ lên người Ê-li-sê bằng Đức Thánh Linh bội phần. Cùng một vật, đó là bội phần. Cùng quyền lực, không nhiều hơn, không lớn hơn, thật bội phần về điều đó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49</w:t>
      </w:r>
      <w:r>
        <w:rPr>
          <w:rFonts w:cs="Times New Roman" w:ascii="Times New Roman" w:hAnsi="Times New Roman"/>
          <w:sz w:val="23"/>
        </w:rPr>
        <w:tab/>
        <w:t xml:space="preserve">Giống như Môi-se, khi ông mệt mỏi, cha vợ ông nói với ông, “Con đang tự làm đuối sức mình đấy. Hãy cầu nguyện Đức Chúa Trời, để lấy Linh của ngươi đặt trên những người khác.” Môi-se đã cầu nguyện.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Ông nhận lấy Thần Ngài đặt trên 70 người khác và 70 người này bắt đầu nói tiên tri. Họ không có quyền năng nào khác. Họ đã có thêm cơ cấu điều hành; Đó là tất cả. Họ chỉ có thêm cơ cấu điều hành.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ó là cách của ngày nay. Một người không thể làm điều đó. Chúa đã ban cho cơ cấu điều hành làm việc ở khắp mọi nơi, nhưng cùng một quyền năng, cùng quyền năng, cùng Đức Thánh Linh, cùng Chúa Jêsus.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152</w:t>
      </w:r>
      <w:r>
        <w:rPr>
          <w:rFonts w:cs="Times New Roman" w:ascii="Times New Roman" w:hAnsi="Times New Roman"/>
          <w:sz w:val="23"/>
        </w:rPr>
        <w:tab/>
        <w:t>Nào, hãy lấy cái mền, Đức Thánh Linh... Khi cô chết cho chính mình, để ý nơi ông chết, và chỗ ông nằm nghỉ, rồi cô nằm xuống, và lấy mền dưới chơn ông phủ lên mình. Và ông đã thức giấc, hỏi, “Nàng là ai?”</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Ru-tơ đáp, “Tôi là Ru-tơ, người Mô-áp, tớ gái ông.”</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Rồi ông ngồi dậy nói, “</w:t>
      </w:r>
      <w:r>
        <w:rPr>
          <w:rFonts w:cs="Times New Roman" w:ascii="Times New Roman" w:hAnsi="Times New Roman"/>
          <w:b/>
          <w:sz w:val="23"/>
        </w:rPr>
        <w:t>Tôi biết nàng là một người nữ hiền đức.</w:t>
      </w:r>
      <w:r>
        <w:rPr>
          <w:rFonts w:cs="Times New Roman" w:ascii="Times New Roman" w:hAnsi="Times New Roman"/>
          <w:sz w:val="23"/>
        </w:rPr>
        <w:t>” A-men! Ồ, điều đó chắc không làm cho quý vị rùng mình chớ? “</w:t>
      </w:r>
      <w:r>
        <w:rPr>
          <w:rFonts w:cs="Times New Roman" w:ascii="Times New Roman" w:hAnsi="Times New Roman"/>
          <w:b/>
          <w:sz w:val="23"/>
        </w:rPr>
        <w:t>Nàng là một người nữ hiền đức.</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54</w:t>
      </w:r>
      <w:r>
        <w:rPr>
          <w:rFonts w:cs="Times New Roman" w:ascii="Times New Roman" w:hAnsi="Times New Roman"/>
          <w:sz w:val="23"/>
        </w:rPr>
        <w:tab/>
        <w:t>Nàng đáp lại điều gì? “Nhưng ông là người bà con gần.” A-men! “Ông là người bà con gần. Ông có thể làm điều đó vì tôi. Có thể cho tôi ở lại. Tôi đã đến đây và nằm ở đây, không phải một người nữ xấu xa. Tôi đã nằm đây, không phải là sự phô trương (nói với mọi người rằng tôi có thể nói tiếng lạ, tôi có thể nhảy múa bằng Thánh Linh, và tôi có thể la hét), nhưng tôi đã đến đây bởi vì tôi là người bà con gần. Không phải tỏ cho thấy rằng tôi có thể làm điều gì đó; nhưng vì ông là người bà con gần nhất. Ông là người duy nhất có thể chuộc tôi.”</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Quý vị có thấy thái độ của người trở lại với Đấng Christ với Hội thánh không? “Ông là người bà con gần của tôi.” </w:t>
      </w:r>
    </w:p>
    <w:p>
      <w:pPr>
        <w:pStyle w:val="Normal"/>
        <w:snapToGrid w:val="false"/>
        <w:spacing w:lineRule="atLeast" w:line="19" w:before="0" w:after="80"/>
        <w:jc w:val="both"/>
        <w:rPr>
          <w:rFonts w:ascii="Times New Roman" w:hAnsi="Times New Roman" w:cs="Times New Roman"/>
          <w:sz w:val="23"/>
          <w:szCs w:val="22"/>
        </w:rPr>
      </w:pPr>
      <w:r>
        <w:rPr>
          <w:rFonts w:cs="Times New Roman" w:ascii="Times New Roman" w:hAnsi="Times New Roman"/>
          <w:sz w:val="23"/>
        </w:rPr>
        <w:tab/>
        <w:t>Ông nói, “</w:t>
      </w:r>
      <w:r>
        <w:rPr>
          <w:rFonts w:cs="Times New Roman" w:ascii="Times New Roman" w:hAnsi="Times New Roman"/>
          <w:b/>
          <w:sz w:val="23"/>
        </w:rPr>
        <w:t>Cô là người nữ đức hạnh. Và tôi là người bà con gần nhất của cô. Nào, hãy đắp mền lại và nằm xuống cho đến sáng.</w:t>
      </w:r>
      <w:r>
        <w:rPr>
          <w:rFonts w:cs="Times New Roman" w:ascii="Times New Roman" w:hAnsi="Times New Roman"/>
          <w:sz w:val="23"/>
        </w:rPr>
        <w:t xml:space="preserve"> Chà. Chỉ đắp mềm đó. Tôi là Người Bà con của nàng. Hãy nằm đó cho đến sáng, nghỉ yên.” A-men! </w:t>
      </w:r>
      <w:r>
        <w:rPr>
          <w:rFonts w:cs="Times New Roman" w:ascii="Times New Roman" w:hAnsi="Times New Roman"/>
          <w:sz w:val="23"/>
          <w:szCs w:val="22"/>
        </w:rPr>
        <w:t xml:space="preserve">A-men! </w:t>
      </w:r>
      <w:r>
        <w:rPr>
          <w:rFonts w:cs="Times New Roman" w:ascii="Times New Roman" w:hAnsi="Times New Roman"/>
          <w:sz w:val="23"/>
        </w:rPr>
        <w:t>“Tôi là người bà con gần nhất của cô; Hãy nghỉ lại.” A-men!</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57</w:t>
      </w:r>
      <w:r>
        <w:rPr>
          <w:rFonts w:cs="Times New Roman" w:ascii="Times New Roman" w:hAnsi="Times New Roman"/>
          <w:sz w:val="23"/>
        </w:rPr>
        <w:tab/>
        <w:t>Đến sáng, trước rạng đông, nàng lượm được một bó lúa mạch lớn (tôi nghĩ là 6 đấu) và bỏ trong khăn choàng rồi mang về nhà. Và Na-ô-mi nói, “</w:t>
      </w:r>
      <w:r>
        <w:rPr>
          <w:rFonts w:cs="Times New Roman" w:ascii="Times New Roman" w:hAnsi="Times New Roman"/>
          <w:b/>
          <w:sz w:val="23"/>
        </w:rPr>
        <w:t>Con gái ta...</w:t>
      </w:r>
      <w:r>
        <w:rPr>
          <w:rFonts w:cs="Times New Roman" w:ascii="Times New Roman" w:hAnsi="Times New Roman"/>
          <w:sz w:val="23"/>
        </w:rPr>
        <w:t>”</w:t>
      </w:r>
    </w:p>
    <w:p>
      <w:pPr>
        <w:pStyle w:val="Normal"/>
        <w:snapToGrid w:val="false"/>
        <w:spacing w:lineRule="atLeast" w:line="19" w:before="0" w:after="80"/>
        <w:jc w:val="both"/>
        <w:rPr/>
      </w:pPr>
      <w:r>
        <w:rPr>
          <w:rFonts w:cs="Times New Roman" w:ascii="Times New Roman" w:hAnsi="Times New Roman"/>
          <w:sz w:val="23"/>
        </w:rPr>
        <w:tab/>
        <w:t xml:space="preserve">Sau khi cô đến Bàn thờ và trở về, “Chuyện gì sẽ xảy ra hở mẹ? Chuyện gì sẽ xảy ra đây?” </w:t>
      </w:r>
      <w:r>
        <w:rPr>
          <w:rFonts w:cs="Times New Roman" w:ascii="Times New Roman" w:hAnsi="Times New Roman"/>
          <w:sz w:val="23"/>
          <w:szCs w:val="22"/>
        </w:rPr>
        <w:t>A-men!</w:t>
      </w:r>
    </w:p>
    <w:p>
      <w:pPr>
        <w:pStyle w:val="Normal"/>
        <w:snapToGrid w:val="false"/>
        <w:spacing w:lineRule="atLeast" w:line="19" w:before="0" w:after="80"/>
        <w:ind w:left="575" w:hanging="0"/>
        <w:jc w:val="both"/>
        <w:rPr/>
      </w:pPr>
      <w:r>
        <w:rPr>
          <w:rFonts w:cs="Times New Roman" w:ascii="Times New Roman" w:hAnsi="Times New Roman"/>
          <w:sz w:val="23"/>
        </w:rPr>
        <w:t>“</w:t>
      </w:r>
      <w:r>
        <w:rPr>
          <w:rFonts w:cs="Times New Roman" w:ascii="Times New Roman" w:hAnsi="Times New Roman"/>
          <w:b/>
          <w:sz w:val="23"/>
        </w:rPr>
        <w:t xml:space="preserve">Hãy yên nghỉ. Hãy yên nghỉ đi Ru-tơ, bởi vì người đàn ông ấy sẽ không nghỉ ngơi cho đến khi ông làm trọn giá chuộc cứu chuộc.” </w:t>
      </w:r>
      <w:r>
        <w:rPr>
          <w:rFonts w:cs="Times New Roman" w:ascii="Times New Roman" w:hAnsi="Times New Roman"/>
          <w:sz w:val="23"/>
          <w:szCs w:val="22"/>
        </w:rPr>
        <w:t>A-men! A-men! Tôi đứng ngay tại đó. A-men!</w:t>
      </w:r>
    </w:p>
    <w:p>
      <w:pPr>
        <w:pStyle w:val="Normal"/>
        <w:snapToGrid w:val="false"/>
        <w:spacing w:lineRule="atLeast" w:line="19" w:before="0" w:after="80"/>
        <w:jc w:val="both"/>
        <w:rPr>
          <w:rFonts w:ascii="Times New Roman" w:hAnsi="Times New Roman" w:cs="Times New Roman"/>
          <w:sz w:val="23"/>
          <w:szCs w:val="22"/>
        </w:rPr>
      </w:pPr>
      <w:r>
        <w:rPr>
          <w:rFonts w:cs="Times New Roman" w:ascii="Times New Roman" w:hAnsi="Times New Roman"/>
          <w:sz w:val="23"/>
          <w:szCs w:val="22"/>
        </w:rPr>
        <w:tab/>
        <w:t xml:space="preserve">Ngài sẽ không yên nghỉ cho tới khi Ngài đã làm xong giá cứu chuộc bạn, </w:t>
      </w:r>
      <w:r>
        <w:rPr>
          <w:rFonts w:cs="Times New Roman" w:ascii="Times New Roman" w:hAnsi="Times New Roman"/>
          <w:sz w:val="23"/>
        </w:rPr>
        <w:t xml:space="preserve">mọi thứ mà bạn đã mất, mọi thứ bạn c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0</w:t>
      </w:r>
      <w:r>
        <w:rPr>
          <w:rFonts w:cs="Times New Roman" w:ascii="Times New Roman" w:hAnsi="Times New Roman"/>
          <w:sz w:val="23"/>
        </w:rPr>
        <w:tab/>
        <w:t xml:space="preserve">Nào, hãy nhớ, luật mua chuộc... Khi chúng ta sắp kết thúc Buổi nhóm. Tất cả luật cứu chuộc là đây: trước khi một người đàn ông có thể chuộc lại một tài sản bị mất, người đó phải là người bà con gần nhất. Điều tiếp theo là phải là người đàn ông ngay thẳng, công bằng để chuộc được nó. Rồi anh phải có đủ tiền để chuộc. Anh ta phải được làm chứng. Nó là tài sản của anh.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ào, hãy xem nào. Bô-ô là hiện thân Đấng Christ. Ru-tơ là hiện thân Hội thánh, quý vị, người tín đồ. Và Đức Chúa Trời trong Cựu ước, cách duy nhất mà Ngài có thể đến và chuộc là những gì đã bị mất, Đức Chúa Trời phải đến họ hàng với người nam. Cách duy nhất Đức Chúa Trời có thể trở thành họ hàng với con người, là trở thành một trong số họ. A-me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2</w:t>
      </w:r>
      <w:r>
        <w:rPr>
          <w:rFonts w:cs="Times New Roman" w:ascii="Times New Roman" w:hAnsi="Times New Roman"/>
          <w:sz w:val="23"/>
        </w:rPr>
        <w:tab/>
        <w:t xml:space="preserve">Tôi khác với Billy Graham về 3 ngôi riêng biệt trong bổn tánh Đức Chúa Trời, hoặc bất kỳ Giáo sư tin ‘thuyết ba ngôi một thể’ khác về điều đó (Graham on three individual persons in the Godhead, or any other trinitarian teacher on that)*. Tôi tin vào ‘ba ngôi một thể’, dĩ nhiên, nhưng không phải trong thể cách đó: Họ là ‘3 người’ [3 thần]. Họ là Một. Câu chuyện duy nhất này sẽ chứng minh, nếu tôi không có điều gì khác ngoài điều đó.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ức Chúa Trời trở thành con người. Ngài phải trở thành người họ hàng. Ngài không thể là Đức Chúa Trời... Và chúng ta những tội nhân, tạo vật của sự sáng tạo của Ngài, thọ tạo của Sự sáng tạo của Ngài, bởi vì Ngài không thể là người họ hàng ở đó. Vì vậy Đức Chúa Trời trở thành con người, người đó có thể trở thành Đức Chúa Trời -- trở thành Đức Chúa Trời. A-me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4</w:t>
      </w:r>
      <w:r>
        <w:rPr>
          <w:rFonts w:cs="Times New Roman" w:ascii="Times New Roman" w:hAnsi="Times New Roman"/>
          <w:sz w:val="23"/>
        </w:rPr>
        <w:tab/>
        <w:t>Chúng ta là con người, tội nhân... Chúa Trời trở thành tội nhân, nhận lấy tội lỗi của chúng ta trên Ngài, không biết tội lỗi, chúng ta không phải là một tội nhân bởi vì tội lỗi của chúng ta đã được chất trên Ngài, rằng chúng ta... Ngài trở thành tôi, có thể tôi trở thành Ngài. Được chứ? Ngài trở thành một tội nhân mà tôi có thể trở thành con trai của Đức Chúa Trời. Ngài trở thành một tội nhân, mà quý vị trở thành con trai của Đức Chúa Trời. Và chúng ta là con trai, con gái của Đức Chúa Trời bởi vì Đức Chúa Trời đã trở nên người họ hàng khi Ngài mang lấy hình hài của người trần, được sinh ra bởi một người nữ. Đức Chúa Trời, không phải người nào khác, Đức Chúa Trời, chính Ngài... I Ti-mô-thê 3:16 nói rằng:</w:t>
      </w:r>
    </w:p>
    <w:p>
      <w:pPr>
        <w:pStyle w:val="Normal"/>
        <w:overflowPunct w:val="false"/>
        <w:autoSpaceDE w:val="false"/>
        <w:snapToGrid w:val="false"/>
        <w:spacing w:lineRule="atLeast" w:line="19"/>
        <w:ind w:left="482" w:hanging="0"/>
        <w:jc w:val="both"/>
        <w:rPr>
          <w:rFonts w:ascii="Times New Roman" w:hAnsi="Times New Roman" w:cs="Times New Roman"/>
          <w:sz w:val="23"/>
        </w:rPr>
      </w:pPr>
      <w:r>
        <w:rPr>
          <w:rFonts w:cs="Times New Roman" w:ascii="Times New Roman" w:hAnsi="Times New Roman"/>
          <w:b/>
          <w:sz w:val="23"/>
        </w:rPr>
        <w:t>“</w:t>
      </w:r>
      <w:r>
        <w:rPr>
          <w:rFonts w:cs="Times New Roman" w:ascii="Times New Roman" w:hAnsi="Times New Roman"/>
          <w:b/>
          <w:sz w:val="23"/>
        </w:rPr>
        <w:t xml:space="preserve">Mọi người đều cho sự mầu nhiệm của sự tin kính là lớn lắm vì Đấng đã được tỏ ra trong xác thịt... </w:t>
      </w:r>
      <w:r>
        <w:rPr>
          <w:rFonts w:cs="Times New Roman" w:ascii="Times New Roman" w:hAnsi="Times New Roman"/>
          <w:sz w:val="23"/>
        </w:rPr>
        <w:t>(Đức Chúa Trời)</w:t>
      </w:r>
      <w:r>
        <w:rPr>
          <w:rFonts w:cs="Times New Roman" w:ascii="Times New Roman" w:hAnsi="Times New Roman"/>
          <w:b/>
          <w:sz w:val="23"/>
        </w:rPr>
        <w:t>.”</w:t>
      </w:r>
    </w:p>
    <w:p>
      <w:pPr>
        <w:pStyle w:val="Normal"/>
        <w:overflowPunct w:val="false"/>
        <w:autoSpaceDE w:val="false"/>
        <w:snapToGrid w:val="false"/>
        <w:spacing w:lineRule="atLeast" w:line="19"/>
        <w:ind w:left="480" w:hanging="0"/>
        <w:jc w:val="both"/>
        <w:rPr>
          <w:rFonts w:ascii="Times New Roman" w:hAnsi="Times New Roman" w:cs="Times New Roman"/>
          <w:b/>
          <w:b/>
          <w:sz w:val="23"/>
        </w:rPr>
      </w:pPr>
      <w:r>
        <w:rPr>
          <w:rFonts w:cs="Times New Roman" w:ascii="Times New Roman" w:hAnsi="Times New Roman"/>
          <w:b/>
          <w:sz w:val="23"/>
        </w:rPr>
        <w:t>“</w:t>
      </w:r>
      <w:r>
        <w:rPr>
          <w:rFonts w:cs="Times New Roman" w:ascii="Times New Roman" w:hAnsi="Times New Roman"/>
          <w:b/>
          <w:sz w:val="23"/>
        </w:rPr>
        <w:t xml:space="preserve">Ban đầu có Lời, và Lời ở cùng Đức Chúa Trời và Lời là Đức Chúa Trời. </w:t>
      </w:r>
    </w:p>
    <w:p>
      <w:pPr>
        <w:pStyle w:val="Normal"/>
        <w:overflowPunct w:val="false"/>
        <w:autoSpaceDE w:val="false"/>
        <w:snapToGrid w:val="false"/>
        <w:spacing w:lineRule="atLeast" w:line="19" w:before="0" w:after="80"/>
        <w:ind w:left="480" w:hanging="0"/>
        <w:jc w:val="both"/>
        <w:rPr>
          <w:rFonts w:ascii="Times New Roman" w:hAnsi="Times New Roman" w:cs="Times New Roman"/>
          <w:b/>
          <w:b/>
          <w:sz w:val="23"/>
        </w:rPr>
      </w:pPr>
      <w:r>
        <w:rPr>
          <w:rFonts w:cs="Times New Roman" w:ascii="Times New Roman" w:hAnsi="Times New Roman"/>
          <w:b/>
          <w:sz w:val="23"/>
        </w:rPr>
        <w:t xml:space="preserve">Và Lời đã trở nên xác thị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6</w:t>
      </w:r>
      <w:r>
        <w:rPr>
          <w:rFonts w:cs="Times New Roman" w:ascii="Times New Roman" w:hAnsi="Times New Roman"/>
          <w:sz w:val="23"/>
        </w:rPr>
        <w:tab/>
        <w:t xml:space="preserve">Lời, được trở nên con người, trở thành một người bà con. Ngài trở thành một con người. Ồ, Ngài đã chết, nhờ sự chết của Ngài trở thành Sự Sống. Ngài trở thành một tội nhân, mà nhờ sự công bình của Ngài tôi trở nên có Sự sống. Ngài trở nên nghèo hèn, nhờ tài sản của Ngài tôi được giàu có. Ngài trở nên những gì mà là của tôi, để nhờ ân huệ của Ngài tôi trở thành những gì là của Ngài. Rồi nói về quyền năng của Đức Chúa Trời. Điều chính xác là Kinh thánh. Đó là những gì Kinh thánh nó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Rằng chúng ta có thể là... Tình yêu tuyệt đối mà Đức Chúa Trời tuôn đổ trên chúng ta, mà chúng ta là những tội nhân, những người lạ, cách xa Đức Chúa Trời, có thể được kéo gần với Ngài; Đến mức mà chúng ta trở thành con trai và con gái của Đức Chúa Trời, không phải là những đầy tớ. Hội thánh Dân Ngoại thì không bao giờ là một đầy tớ. Không, thưa quí vị. Hội thánh Dân Ngoại là con trai và con gái. Quý vị là con trai và con gái của Đức Chúa Trời, mà được nhận bởi Đức Thánh Linh. Bây giờ nếu quý vị là Ọt-ba...?... Và quay trở về... Nhưng nếu quý vị tiếp tục nhờ cậy Đức Thánh Linh, quý vị trở thành con trai và con gá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68</w:t>
      </w:r>
      <w:r>
        <w:rPr>
          <w:rFonts w:cs="Times New Roman" w:ascii="Times New Roman" w:hAnsi="Times New Roman"/>
          <w:sz w:val="23"/>
        </w:rPr>
        <w:tab/>
        <w:t xml:space="preserve">Con trai và con gái... Ai có quyền lực cao hơn Đức Chúa Trời? Thiên sứ là gì? Thiên sứ là một đầy tớ. Đúng không? Họ là đầy tớ của Ngài. Quý vị là gì? Con trai, con gái của Ngài. Thế thì Ai có quyền nhất trên Thiên đàng? Một tội nhân đã được cứu bởi ẩn điển hay một Thiên sứ Trưởng đứng bên phải Ngài? Trên Thiên đàng tội nhân được cứu bởi ân điển có quyền hơn Thiên sứ Trưởng vô tội đứng bên phải Ngài. Bởi vì anh ta là con trai. Dĩ nhiên, con trai thì có quyền hơn đầy tớ.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Ồ, chúng ta quên chúng ta là gì. Chúng ta quên nhiều lần chúng ta được làm nên chúng ta là gì. Sau khi chúng ta trở thành những gì của chúng ta, thì chúng ta quên làm sao chúng ta đến đây. Khi chính Đức Chúa Trời... </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Ồ, Tình yêu Cha thật đáng quý làm sao</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Đã ban cho dòng giống sa ngã của A-đam</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 xml:space="preserve">Cho Con Một của Ngài chịu tội </w:t>
      </w:r>
    </w:p>
    <w:p>
      <w:pPr>
        <w:pStyle w:val="Normal"/>
        <w:overflowPunct w:val="false"/>
        <w:autoSpaceDE w:val="false"/>
        <w:snapToGrid w:val="false"/>
        <w:spacing w:lineRule="atLeast" w:line="19"/>
        <w:ind w:left="575" w:hanging="0"/>
        <w:jc w:val="both"/>
        <w:rPr/>
      </w:pPr>
      <w:r>
        <w:rPr>
          <w:rFonts w:cs="Times New Roman" w:ascii="Times New Roman" w:hAnsi="Times New Roman"/>
          <w:i/>
          <w:sz w:val="23"/>
        </w:rPr>
        <w:t>Và mua chuộc chúng ta bởi ân huệ của Ngài</w:t>
      </w:r>
      <w:r>
        <w:rPr>
          <w:rFonts w:cs="Times New Roman" w:ascii="Times New Roman" w:hAnsi="Times New Roman"/>
          <w:sz w:val="23"/>
        </w:rPr>
        <w:t xml:space="preserve"> (Ồ, làm sao chúng ta biết được?)</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Giữa những khối đá và bầu trời đen mờ mịt</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Cứu Chúa của tôi gụci đầu và chết;</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Mở tấm màn tiết lộ ra con đường</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 xml:space="preserve">Đến Thiên đàng vui thỏa và ngày vĩnh viễn. </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Trên Đấng Christ, tảng đá vững chắc, tôi đứng;</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Tất cả thế gian dường cát lún thôi.</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 xml:space="preserve">Khi tôi quan sát thập tự kỳ diệu. </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Nơi Chúa chết;</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Tôi đếm tội tôi nhưng đã mất rồi.</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Đúng vậy) Một người nói</w:t>
      </w:r>
      <w:r>
        <w:rPr>
          <w:rFonts w:cs="Times New Roman" w:ascii="Times New Roman" w:hAnsi="Times New Roman"/>
          <w:i/>
          <w:sz w:val="23"/>
        </w:rPr>
        <w:t>:</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Sống, Ngài yêu tôi; Chết, Ngài cứu tôi;</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Chôn, Ngài mang tội tôi đi cách xa;</w:t>
      </w:r>
    </w:p>
    <w:p>
      <w:pPr>
        <w:pStyle w:val="Normal"/>
        <w:overflowPunct w:val="false"/>
        <w:autoSpaceDE w:val="false"/>
        <w:snapToGrid w:val="false"/>
        <w:spacing w:lineRule="atLeast" w:line="19"/>
        <w:ind w:left="575" w:hanging="0"/>
        <w:jc w:val="both"/>
        <w:rPr>
          <w:rFonts w:ascii="Times New Roman" w:hAnsi="Times New Roman" w:cs="Times New Roman"/>
          <w:i/>
          <w:i/>
          <w:sz w:val="23"/>
        </w:rPr>
      </w:pPr>
      <w:r>
        <w:rPr>
          <w:rFonts w:cs="Times New Roman" w:ascii="Times New Roman" w:hAnsi="Times New Roman"/>
          <w:i/>
          <w:sz w:val="23"/>
        </w:rPr>
        <w:t>Sống lại, Ngài xưng công bình nhưng không mãi mãi:;</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 xml:space="preserve">Một ngày nào đó, Ngài đến -- Ồ, ngày vinh hiển tha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0</w:t>
      </w:r>
      <w:r>
        <w:rPr>
          <w:rFonts w:cs="Times New Roman" w:ascii="Times New Roman" w:hAnsi="Times New Roman"/>
          <w:sz w:val="23"/>
        </w:rPr>
        <w:tab/>
        <w:t xml:space="preserve">Đó là chủ đề của Hội thánh. Đó là quan điểm. Đó là tâm hồn. Thế gian này đã được tắm bằng huyết của người bà con chuộc tội để chuộc lại dòng giống sa ngã của A-đam.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Chú ý, ở đây Ngài là Người Cứu Chuộc Thân Nhất Trong Vòng Bà Con. Điều đầu tiên: Ngài phải là một người xứng đáng. Ai xứng đáng hơn Đấng Christ, hơn Chúa Jêsus? Điều tiếp theo: Ngài phải có đủ tiền. Ngài phải có khả năng làm điều đó. Ngài là Chúa (Chủ) Thiên đàng. Ngài chứng minh điều Ngài đã làm. Ngài có thể hóa 5 cái bánh và 2 con cá thành thức ăn cho 5.000 người, và còn thừa 5 giỏ đầy. Ngài có thể lấy nước từ giếng và hóa thành rượu. Ngài có thể kéo được cá ở đại dương và lấy được đồng tiền trong miệng nó. A-men!</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gài không là... Nhưng Ngài trở nên nghèo hèn, không chỗ gối đầu. Trở thành Người Cứu Chuộc Thân Nhất Trong Vòng Bà Con, không phải là Người Cứu Chuộc Thân Nhất Trong Vòng Bà Con của những người giàu có, mà là Người Cứu Chuộc Thân Nhất Trong Vòng Bà Con của tất cả mọi người. Ngài đóng vai trò là Đấng Cứu Chuộc.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3</w:t>
      </w:r>
      <w:r>
        <w:rPr>
          <w:rFonts w:cs="Times New Roman" w:ascii="Times New Roman" w:hAnsi="Times New Roman"/>
          <w:sz w:val="23"/>
        </w:rPr>
        <w:tab/>
        <w:t>Rồi ông phải làm những gì? Rồi ông phải làm chứng công khai. Sáng hôm sau, Ru-tơ nói - hay Na-ô-mi nói, “</w:t>
      </w:r>
      <w:r>
        <w:rPr>
          <w:rFonts w:cs="Times New Roman" w:ascii="Times New Roman" w:hAnsi="Times New Roman"/>
          <w:b/>
          <w:sz w:val="23"/>
        </w:rPr>
        <w:t>Hãy yên nghỉ đi Ru-tơ, mọi việc sẽ ổn cả, vì con đã tìm được ơn trước mặt ông ta.</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i/>
          <w:sz w:val="23"/>
        </w:rPr>
        <w:tab/>
      </w:r>
      <w:r>
        <w:rPr>
          <w:rFonts w:cs="Times New Roman" w:ascii="Times New Roman" w:hAnsi="Times New Roman"/>
          <w:sz w:val="23"/>
        </w:rPr>
        <w:t>Đức Chúa Trời ôi, hãy để tôi làm điều đó. Hãy để tôi tìm ân huệ trước mặt Ngài. Rồi buổi sáng đến...</w:t>
      </w:r>
    </w:p>
    <w:p>
      <w:pPr>
        <w:pStyle w:val="Normal"/>
        <w:snapToGrid w:val="false"/>
        <w:spacing w:lineRule="atLeast" w:line="19"/>
        <w:ind w:left="573" w:hanging="0"/>
        <w:jc w:val="both"/>
        <w:rPr>
          <w:rFonts w:ascii="Times New Roman" w:hAnsi="Times New Roman" w:cs="Times New Roman"/>
          <w:bCs/>
          <w:i/>
          <w:i/>
          <w:sz w:val="23"/>
          <w:szCs w:val="26"/>
        </w:rPr>
      </w:pPr>
      <w:r>
        <w:rPr>
          <w:rFonts w:cs="Times New Roman" w:ascii="Times New Roman" w:hAnsi="Times New Roman"/>
          <w:bCs/>
          <w:i/>
          <w:sz w:val="23"/>
          <w:szCs w:val="26"/>
        </w:rPr>
        <w:t>Bình minh rực rỡ lúc kẻ chết trong Jêsus sống bước ra mộ phần.</w:t>
      </w:r>
    </w:p>
    <w:p>
      <w:pPr>
        <w:pStyle w:val="Normal"/>
        <w:snapToGrid w:val="false"/>
        <w:spacing w:lineRule="atLeast" w:line="19"/>
        <w:ind w:left="573" w:hanging="0"/>
        <w:jc w:val="both"/>
        <w:rPr>
          <w:rFonts w:ascii="Times New Roman" w:hAnsi="Times New Roman" w:cs="Times New Roman"/>
          <w:bCs/>
          <w:i/>
          <w:i/>
          <w:sz w:val="23"/>
          <w:szCs w:val="26"/>
        </w:rPr>
      </w:pPr>
      <w:r>
        <w:rPr>
          <w:rFonts w:cs="Times New Roman" w:ascii="Times New Roman" w:hAnsi="Times New Roman"/>
          <w:bCs/>
          <w:i/>
          <w:sz w:val="23"/>
          <w:szCs w:val="26"/>
        </w:rPr>
        <w:t>Được vinh hiển giống Chúa đã sống chẳng sai một phân;</w:t>
      </w:r>
    </w:p>
    <w:p>
      <w:pPr>
        <w:pStyle w:val="Normal"/>
        <w:overflowPunct w:val="false"/>
        <w:autoSpaceDE w:val="false"/>
        <w:snapToGrid w:val="false"/>
        <w:spacing w:lineRule="atLeast" w:line="19"/>
        <w:ind w:left="573" w:hanging="0"/>
        <w:jc w:val="both"/>
        <w:rPr/>
      </w:pPr>
      <w:r>
        <w:rPr>
          <w:rFonts w:cs="Times New Roman" w:ascii="Times New Roman" w:hAnsi="Times New Roman"/>
          <w:bCs/>
          <w:i/>
          <w:sz w:val="23"/>
          <w:szCs w:val="26"/>
        </w:rPr>
        <w:t>Mọi con cái Chúa cứu, thảy nhóm nhau hân hoan ở Thiên cung rạng ngời,</w:t>
      </w:r>
      <w:r>
        <w:rPr>
          <w:rFonts w:cs="Times New Roman" w:ascii="Times New Roman" w:hAnsi="Times New Roman"/>
          <w:bCs/>
          <w:sz w:val="23"/>
          <w:szCs w:val="26"/>
        </w:rPr>
        <w:t xml:space="preserve"> </w:t>
      </w:r>
    </w:p>
    <w:p>
      <w:pPr>
        <w:pStyle w:val="Normal"/>
        <w:overflowPunct w:val="false"/>
        <w:autoSpaceDE w:val="false"/>
        <w:snapToGrid w:val="false"/>
        <w:spacing w:lineRule="atLeast" w:line="19" w:before="0" w:after="80"/>
        <w:ind w:left="575" w:hanging="0"/>
        <w:jc w:val="both"/>
        <w:rPr>
          <w:rFonts w:ascii="Times New Roman" w:hAnsi="Times New Roman" w:cs="Times New Roman"/>
          <w:bCs/>
          <w:sz w:val="23"/>
          <w:szCs w:val="26"/>
        </w:rPr>
      </w:pPr>
      <w:r>
        <w:rPr>
          <w:rFonts w:cs="Times New Roman" w:ascii="Times New Roman" w:hAnsi="Times New Roman"/>
          <w:bCs/>
          <w:i/>
          <w:sz w:val="23"/>
          <w:szCs w:val="26"/>
        </w:rPr>
        <w:t>Giờ danh sách khởi xướng, mừng nghe Jêsus gọi tôi.</w:t>
      </w:r>
      <w:r>
        <w:rPr>
          <w:rFonts w:cs="Times New Roman" w:ascii="Times New Roman" w:hAnsi="Times New Roman"/>
          <w:i/>
          <w:sz w:val="23"/>
        </w:rPr>
        <w:t xml:space="preserve"> </w:t>
      </w:r>
      <w:r>
        <w:rPr>
          <w:rFonts w:cs="Times New Roman" w:ascii="Times New Roman" w:hAnsi="Times New Roman"/>
          <w:sz w:val="23"/>
        </w:rPr>
        <w:t>(Hãy yên nghỉ bây giờ, đợi sự cứu chuộc trọn vẹn.)</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5</w:t>
      </w:r>
      <w:r>
        <w:rPr>
          <w:rFonts w:cs="Times New Roman" w:ascii="Times New Roman" w:hAnsi="Times New Roman"/>
          <w:sz w:val="23"/>
        </w:rPr>
        <w:tab/>
        <w:t xml:space="preserve">Chú ý, “Tôi có của cầm (earnest) rồi nầy, tôi mang một áo tơi lúa mạch về nhà. Tôi đã đến đó...” Và ông đưa lúa cho nàng, 6 đấu lúa. Sáu có nghĩa là 6.000 năm tồn tại của thế gian. Ngày của con người là 6. Con người được tạo ra vào ngày thứ 6. Có 6.000 năm thế giới được tạo nên, và 1.000, và ngàn năm thứ 7 Đức Chúa Trời nghỉ ngơi. 6.000 năm Hội thánh sẽ nổ lực chống lại tội lỗi bằng năng quyền của Đức Chúa Trời của những miếng bánh mì lúa mạch này và rồi đi vào sự nghỉ ngơi vĩnh cửu. Đó là sự nghỉ ngơi, sự chờ đợi. 6 đấu lúa mạch tốt mà ông ta đặt vào trong đó để nàng mang cho đến khi thì giờ của sự mua chuộc trọn vẹn. Tôi rất vui tận hưởng điều nà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6</w:t>
      </w:r>
      <w:r>
        <w:rPr>
          <w:rFonts w:cs="Times New Roman" w:ascii="Times New Roman" w:hAnsi="Times New Roman"/>
          <w:sz w:val="23"/>
        </w:rPr>
        <w:tab/>
        <w:t xml:space="preserve">Bây giờ, nhanh lên hãy đi đến hồi kết. Nào, chúng ta nhận thấy rằng sáng hôm sau khi nàng thức giấc, nàng hạnh phúc, chờ đợi và ông đến. Ông đã đến... Ông có một người bà con khác, thật sự có quyền lựa chọn người nữ đó trước tiên. Tôi có thì giờ nói đến điều đó không? À, chỉ một phút thôi, dù sao chúng ta sẽ nói phần đó.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Việc tiếp theo trong câu chuyện có sự lựa chọn về quý vị là ma quỷ, bởi vì quý vị đã phạm tội. Và trước tiên quý vị thuộc về nó, bởi vì nó là... Quý vị là tài sản của nó, vì quý vị được sinh ra trong tội lỗi, được hình thành trong điều tội lỗi, đến với thế gian mà nói lời giả dối. Và nó không thể mua chuộc. Đúng chứ? Ông ta không thể mua chuộc nó. Vì vậy Đấng Christ đến và làm người để lấy đi tội lỗi của chúng ta, mua chuộc chúng ta. Quý vị biết điều đó chứ? Và người khác không thể làm điều đó. Ma quỷ không thể chết vì tội lỗi, bởi vì nó chính là kẻ làm hư hoại gây nên tội lỗi. Nó không thể; Nó đã làm hư hỏng quyền thừa kế của mình, kẻ khác. Và Sa-tan sẽ làm hại quyền thừa kế của kẻ khác, bởi vì nó là một người ác độc. Nó không thể trở thành người độc ác khác được để lấy đi tội lỗi, nguyên tội. Nó không thể trở thành tội lỗi, bởi vì nó đã có tội rồi. Nhưng Đấng Christ thì vô tội, trở thành một tội nhân. Ngài có thể mua chuộc chúng ta. Ha-lê-lu-gia! Chúng ta được chuộc. Chúng ta được “cứu chuộc” nghĩa là được “đem trở lại.” Chúng ta được chuộc.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8</w:t>
      </w:r>
      <w:r>
        <w:rPr>
          <w:rFonts w:cs="Times New Roman" w:ascii="Times New Roman" w:hAnsi="Times New Roman"/>
          <w:sz w:val="23"/>
        </w:rPr>
        <w:tab/>
        <w:t xml:space="preserve">Vì vậy sáng hôm sau thì ông phải được làm chứng công khai. Ông đến và gặp người đàn ông này ở cửa thành trước mặt các Trưởng lão (và đó phải là nơi công cộng), và ông nhìn người đàn ông đó nói, “Anh có thể chuộc cô ta không?” Nào, nếu ông ta phải chuộc Na-ô-mi trước rồi mới đến Ru-tơ... Và Đấng Christ phải cứu chuộc Hội thánh Do-thái trước tiên để có được trong Nàng Dâu Dân Ngoại. Nàng đến cùng với Na-ô-mi; Như là một người xa lạ từ nước khác đến, một người Mô-áp, người ngoại giáo. Đó là chúng ta, những Dân Ngoại, những người ngoại giáo. Và hãy nhớ rằng, ông phải... Ông phải chuộc Na-ô-mi. Và khi ông chuộc Na-ô-mi, ông lấy tất cả những gì mà bà c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79</w:t>
      </w:r>
      <w:r>
        <w:rPr>
          <w:rFonts w:cs="Times New Roman" w:ascii="Times New Roman" w:hAnsi="Times New Roman"/>
          <w:sz w:val="23"/>
        </w:rPr>
        <w:tab/>
        <w:t>Nhớ rằng khi Đấng Christ đến, Ngài không hề nói về Hội thánh Dân Ngoại. Đó đã đi đến của dân của Ngài. “</w:t>
      </w:r>
      <w:bookmarkStart w:id="0" w:name="Gi_1_11"/>
      <w:bookmarkEnd w:id="0"/>
      <w:r>
        <w:rPr>
          <w:rFonts w:cs="Times New Roman" w:ascii="Times New Roman" w:hAnsi="Times New Roman"/>
          <w:b/>
          <w:sz w:val="23"/>
          <w:szCs w:val="22"/>
        </w:rPr>
        <w:t>Ngài đã đến trong xứ mình, song dân mình chẳng hề nhận lấy</w:t>
      </w:r>
      <w:r>
        <w:rPr>
          <w:rFonts w:cs="Times New Roman" w:ascii="Times New Roman" w:hAnsi="Times New Roman"/>
          <w:sz w:val="23"/>
        </w:rPr>
        <w:t>.” Ngài luôn hướng đến dân Ngài. “</w:t>
      </w:r>
      <w:r>
        <w:rPr>
          <w:rFonts w:cs="Times New Roman" w:ascii="Times New Roman" w:hAnsi="Times New Roman"/>
          <w:b/>
          <w:sz w:val="23"/>
          <w:szCs w:val="22"/>
        </w:rPr>
        <w:t>Đừng đi đến Dân Ngoại, cũng đừng vào một thành nào của dân Sa-ma-ri cả; Song thà đi đến cùng những con chiên lạc mất của nhà Y-sơ-ra-ên.Khi đi đường, hãy rao giảng rằng: Nước Thiên đàng gần rồi. Hãy chữa lành kẻ đau, khiến sống kẻ chết, làm sạch kẻ phung, và trừ các quỉ. Các ngươi đã được lãnh không thì hãy cho không</w:t>
      </w:r>
      <w:r>
        <w:rPr>
          <w:rFonts w:cs="Times New Roman" w:ascii="Times New Roman" w:hAnsi="Times New Roman"/>
          <w:b/>
          <w:sz w:val="23"/>
        </w:rPr>
        <w:t>.</w:t>
      </w:r>
      <w:r>
        <w:rPr>
          <w:rFonts w:cs="Times New Roman" w:ascii="Times New Roman" w:hAnsi="Times New Roman"/>
          <w:sz w:val="23"/>
        </w:rPr>
        <w:t xml:space="preserve">” Đúng chứ? Sai họ đi từng cặp... Đi trước tiên... Ngài phải cứu chuộc Hội thánh đó. Và khi Ngài chuộc Hội thánh đó, Ngài lấy Nàng Dâu Dân Ngoại. A-men! Đó là sự mặc cả. Ngài đã lấy Nàng Dâukhi Ngài chuộc Hội thánh.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180</w:t>
      </w:r>
      <w:r>
        <w:rPr>
          <w:rFonts w:cs="Times New Roman" w:ascii="Times New Roman" w:hAnsi="Times New Roman"/>
          <w:sz w:val="23"/>
        </w:rPr>
        <w:tab/>
        <w:t>Bô-ô phải làm chứng công khai... Ông ta nói, “Anh có thể chuộc nàng không?”</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Người ấy trả lời, “Không.”</w:t>
      </w:r>
    </w:p>
    <w:p>
      <w:pPr>
        <w:pStyle w:val="Normal"/>
        <w:overflowPunct w:val="false"/>
        <w:autoSpaceDE w:val="false"/>
        <w:snapToGrid w:val="false"/>
        <w:spacing w:lineRule="atLeast" w:line="19"/>
        <w:jc w:val="both"/>
        <w:rPr/>
      </w:pPr>
      <w:r>
        <w:rPr>
          <w:rFonts w:cs="Times New Roman" w:ascii="Times New Roman" w:hAnsi="Times New Roman"/>
          <w:sz w:val="23"/>
        </w:rPr>
        <w:tab/>
        <w:t>Rồi người ấy phải làm chứng công khai. Ông ta cởi giày mình và ném nó cho Bô-ô, “</w:t>
      </w:r>
      <w:r>
        <w:rPr>
          <w:rFonts w:cs="Times New Roman" w:ascii="Times New Roman" w:hAnsi="Times New Roman"/>
          <w:b/>
          <w:sz w:val="23"/>
        </w:rPr>
        <w:t>Các ông làm chứng đây, hãy để tất cả dân Y-sơ-ra-ên biết rằng tôi đã chuộc Na-ô-mi, và tôi cũng nhận lấy Ru-tơ.</w:t>
      </w:r>
      <w:r>
        <w:rPr>
          <w:rFonts w:cs="Times New Roman" w:ascii="Times New Roman" w:hAnsi="Times New Roman"/>
          <w:sz w:val="23"/>
        </w:rPr>
        <w:t>” A-men! “Tôi sẽ lấy Ru-tơ làm vợ.” Đó là ai? Chúa của mùa gặt. A-men! Cô ta đây, “Tôi đã chuộc Na-ô-mi và tôi lấy Ru-tơ. Và Ru-tơ sẽ là vợ tôi.”</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Họ đã nói gì, “</w:t>
      </w:r>
      <w:r>
        <w:rPr>
          <w:rFonts w:cs="Times New Roman" w:ascii="Times New Roman" w:hAnsi="Times New Roman"/>
          <w:b/>
          <w:sz w:val="23"/>
          <w:szCs w:val="22"/>
        </w:rPr>
        <w:t xml:space="preserve">Nguyện Đức Giê-hô-va làm cho người nữ vào nhà ngươi giống như Ra-chên và Lê-a, là hai người đã dựng nên </w:t>
      </w:r>
      <w:r>
        <w:rPr>
          <w:rFonts w:cs="Times New Roman" w:ascii="Times New Roman" w:hAnsi="Times New Roman"/>
          <w:sz w:val="23"/>
        </w:rPr>
        <w:t xml:space="preserve">(và nàng đấy, đúng thế.) </w:t>
      </w:r>
      <w:r>
        <w:rPr>
          <w:rFonts w:cs="Times New Roman" w:ascii="Times New Roman" w:hAnsi="Times New Roman"/>
          <w:b/>
          <w:sz w:val="23"/>
          <w:szCs w:val="22"/>
        </w:rPr>
        <w:t>nhà Y-sơ-ra-ên! Nguyện nàng sẽ như thế.”</w:t>
      </w:r>
      <w:r>
        <w:rPr>
          <w:rFonts w:cs="Times New Roman" w:ascii="Times New Roman" w:hAnsi="Times New Roman"/>
          <w:sz w:val="23"/>
        </w:rPr>
        <w:t xml:space="preserve"> Hãy xem, ông đã làm chứng công kha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83</w:t>
      </w:r>
      <w:r>
        <w:rPr>
          <w:rFonts w:cs="Times New Roman" w:ascii="Times New Roman" w:hAnsi="Times New Roman"/>
          <w:sz w:val="23"/>
        </w:rPr>
        <w:tab/>
        <w:t>Chúa Jêsus đã làm gì để làm được điều đó? Ngài dã làm chứng. Khi Sa-tan không thể chết vì tội lỗi bởi vì nó là tội nhân... Nó là cha của tội lỗi. Nhưng Chúa Jêsus, Đấng vô tội, Chúa của Thiên đàng, Đấng không phải chết, đã đến và minh chứng công khai bởi cái chết, treo lên giữa khoảng trời và đất: Một nhân chứng công khai, bị lột bỏ áo quần và bị treo lên khỏi mặt đất trong ô nhục, và đã chết một cái chết đầy tội lỗi và ô nhục để chuộc chúng ta: Một nhân chứng công khai. A-men!</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gài đã làm gì? Bị hất ra khỏi sự công bằng Ngài, bị đá ra khỏi sự vinh quang Ngài... “</w:t>
      </w:r>
      <w:r>
        <w:rPr>
          <w:rFonts w:cs="Times New Roman" w:ascii="Times New Roman" w:hAnsi="Times New Roman"/>
          <w:b/>
          <w:sz w:val="23"/>
        </w:rPr>
        <w:t>Ta có quyền, Ta có thể nói với Cha và ngay lập tức Ngài gởi đến cho Ta 12 đạo binh Thiên sứ.</w:t>
      </w:r>
      <w:r>
        <w:rPr>
          <w:rFonts w:cs="Times New Roman" w:ascii="Times New Roman" w:hAnsi="Times New Roman"/>
          <w:sz w:val="23"/>
        </w:rPr>
        <w:t>” Họ có thể thay đổi tình thế. Một Thiên sứ có thể làm điều đó. Ngài có thể gọi 20 đạo binh, khoảng 40 ngàn Thiên sứ. Họ có thể làm gì? Ngài nói, “</w:t>
      </w:r>
      <w:r>
        <w:rPr>
          <w:rFonts w:cs="Times New Roman" w:ascii="Times New Roman" w:hAnsi="Times New Roman"/>
          <w:b/>
          <w:sz w:val="23"/>
        </w:rPr>
        <w:t>Ta có thể nói với Cha Ta, và ngay lập tức Ngài sẽ gởi đến cho Ta 20 đạo binh Thiên sứ; Đến đây và đảm nhận nhiệm vụ này</w:t>
      </w:r>
      <w:r>
        <w:rPr>
          <w:rFonts w:cs="Times New Roman" w:ascii="Times New Roman" w:hAnsi="Times New Roman"/>
          <w:sz w:val="23"/>
        </w:rPr>
        <w:t xml:space="preserve">.” Và một người có thể làm được gì? Đấng có thể hủy diệt thế gian trong một giây. Hãy xem, Ngài có hàng ngàn Thiên sứ đã đến. Nhưng Ngài hất bỏ ra ngoài. Ngài đặt sang một bên. Ngài bỏ tất cả chức tước cao trọng, mọi thứ sang một bên và trở thành một tội nhân rồi chết vì quý vị và tô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85</w:t>
      </w:r>
      <w:r>
        <w:rPr>
          <w:rFonts w:cs="Times New Roman" w:ascii="Times New Roman" w:hAnsi="Times New Roman"/>
          <w:sz w:val="23"/>
        </w:rPr>
        <w:tab/>
        <w:t xml:space="preserve">Kết thúc, chúng ta có thể nói lời kết. Ngài đã làm -- Ngài đã làm điều đó. Rồi ông ta chuộc Ru-tơ và cưới nàng làm vợ. Và nàng sanh một trai tên là Ô-bết. Ô-bết là cha của Y-sai. Y-sai là cha của Đa-vít, là cha của Đấng Christ (A-men!), cha của Chúa Jêsus.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Quý vị có hiểu không? Bởi sự công bình đó, bởi quyết định rõ ràng đó, Ngài trở thành Người Cứu Chuộc Thân Nhất Trong Vòng Bà Con của chúng ta. Chúa trở thành Người Cứu Chuộc Bà Con của chúng ta, đã đến và giống con người chúng ta, chịu đói, chịu khát, “</w:t>
      </w:r>
      <w:r>
        <w:rPr>
          <w:rFonts w:cs="Times New Roman" w:ascii="Times New Roman" w:hAnsi="Times New Roman"/>
          <w:b/>
          <w:sz w:val="23"/>
        </w:rPr>
        <w:t>Ta khát, hãy cho Ta uống.</w:t>
      </w:r>
      <w:r>
        <w:rPr>
          <w:rFonts w:cs="Times New Roman" w:ascii="Times New Roman" w:hAnsi="Times New Roman"/>
          <w:sz w:val="23"/>
        </w:rPr>
        <w:t xml:space="preserve">” Và chúng đã đưa giấm và mật đắng cho Ngà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Ngài đã khát giống chúng ta vậy. Ngài biết làm sao để không khát. Ngài cũng bệnh giống chúng ta. </w:t>
      </w:r>
      <w:bookmarkStart w:id="1" w:name="Lu_4_23"/>
      <w:bookmarkEnd w:id="1"/>
      <w:r>
        <w:rPr>
          <w:rFonts w:cs="Times New Roman" w:ascii="Times New Roman" w:hAnsi="Times New Roman"/>
          <w:sz w:val="23"/>
          <w:szCs w:val="22"/>
        </w:rPr>
        <w:t>Ngài Phán rằng,</w:t>
      </w:r>
      <w:r>
        <w:rPr>
          <w:rFonts w:cs="Times New Roman" w:ascii="Times New Roman" w:hAnsi="Times New Roman"/>
          <w:sz w:val="23"/>
        </w:rPr>
        <w:t xml:space="preserve"> “</w:t>
      </w:r>
      <w:r>
        <w:rPr>
          <w:rFonts w:cs="Times New Roman" w:ascii="Times New Roman" w:hAnsi="Times New Roman"/>
          <w:b/>
          <w:sz w:val="23"/>
          <w:szCs w:val="22"/>
        </w:rPr>
        <w:t>Chắc các ngươi lấy lời tục ngữ nầy mà nói cùng Ta rằng: Hỡi thầy thuốc, hãy tự chữa lấy mình?</w:t>
      </w:r>
      <w:r>
        <w:rPr>
          <w:rFonts w:cs="Times New Roman" w:ascii="Times New Roman" w:hAnsi="Times New Roman"/>
          <w:sz w:val="23"/>
        </w:rPr>
        <w:t xml:space="preserve">” Nhưng quyền năng vĩ đại của Ngài không dùng cho chính Ngài. Ngài có quyền năng để làm điều đó, nhưng Ngài không thể dùng nó cho chính Ngài. Khô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88</w:t>
      </w:r>
      <w:r>
        <w:rPr>
          <w:rFonts w:cs="Times New Roman" w:ascii="Times New Roman" w:hAnsi="Times New Roman"/>
          <w:sz w:val="23"/>
        </w:rPr>
        <w:tab/>
        <w:t>Vào một ngày nọ có ai đó đã nói với tôi “Anh Branham, trước khi bất kỳ điều gì xảy ra, anh biết tất cả về nó. Điều gì sẽ xảy ra cho anh đây?”</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ôi đáp, “Món quà không phải dành cho tôi. Tôi không thể dùng nó cho chính tôi.” Nó dành cho anh chị em. Anh chị em là người hưởng lợi, không phải tôi. Tôi chỉ là một đầy tớ công chúng của Chúa dành cho anh chị em.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Thầy giảng là một đầy tớ công chúng. Người tự giữ mình giống như hoa huệ ngoài đồng; Con ong nghệ bay vào và lấy phần của nó; Ong mật bay vào và lấy mật; Người đi ngang qua lấy mọi thứ của nó. Nó vất vả cả ngày và đêm để giữ sự lộng lẫy của mình. Mục sư giảng Phúc âm cũng làm như vậy: Bước đi trong đường lối Chúa, giữ chứng cớ của mình, mà thế gian có thể lấy hết của người. Ông Mục sư ‘Hoa Huệ’(Lily), là một người tốt. Chúa Jêsus nói, “Xem anh ta. Vua Sa-lô-môn không giống như anh ta.” Đúng vậy. Ngài là Đấng ‘Hoa Huệ’, tôi nghĩ Ngài biết tất cả về anh ta.”</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1</w:t>
      </w:r>
      <w:r>
        <w:rPr>
          <w:rFonts w:cs="Times New Roman" w:ascii="Times New Roman" w:hAnsi="Times New Roman"/>
          <w:sz w:val="23"/>
        </w:rPr>
        <w:tab/>
        <w:t xml:space="preserve">“Xem những hoa huệ ngoài đồng, chẳng làm khó nhọc, cũng không kéo chỉ... Nhưng Ta Phán cùng các ngươi dẫu vua Sa-lô-môn có sang trọng đến đâu...” Một hoa huệ phải đấu tranh cả ngày lẫn đêm để giữ sự trong sáng của nó, giữ áo quần, giữ hương thơm... Và những điều khác... Nó chỉ tự mở và chúng đến và lấy nó khỏi Ngài. Ong, ruồi và mọi vật đến, lấy đi những gì tốt hoặc xấu từ nó.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ó là cách mà đầy tớ của Đấng Christ làm, đầy tớ Đấng Christ: Tự mở ra, “Chỉ lấy từ tôi, thế gian.” Không có gì từ cho chính người, điều đó dành cho những người khác. Đó là những gì Đấng Christ trở thành khi Ngài trở thành Người Cứu Chuộc Thân Nhất Trong Vòng Bà Con của chúng ta. Ngài trở thành Người mà cả thế gian có thể dự phần vào sự công bình của Ngài và được làm con cái của Đức Chúa Trờ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3</w:t>
      </w:r>
      <w:r>
        <w:rPr>
          <w:rFonts w:cs="Times New Roman" w:ascii="Times New Roman" w:hAnsi="Times New Roman"/>
          <w:sz w:val="23"/>
        </w:rPr>
        <w:tab/>
        <w:t>Họ làm gì? Họ kết hôn, và nhờ đó đạt được điều to lớn. Rồi Ru-tơ được Đấng Christ thưởng -- lấy được Bô-ô làm chồng. Hội thánh được thưởng khi Chúa trở lại, vào một buổi sáng trong xanh đẹp trời... Chúng ta đang yên nghỉ, chờ đợi. Điều đó sẽ đến... Tại sao, nó đã được mua chuộc</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4</w:t>
      </w:r>
      <w:r>
        <w:rPr>
          <w:rFonts w:cs="Times New Roman" w:ascii="Times New Roman" w:hAnsi="Times New Roman"/>
          <w:sz w:val="23"/>
        </w:rPr>
        <w:tab/>
        <w:t xml:space="preserve">Thêm một lời trích dẫn, trước khi tôi bắt đầu hàng người xin cầu nguyện; Thêm một lời trích dẫn. Tôi tìm vào buổi sáng từ “được chuộc.” Tôi chỉ... Xin lỗi, anh em Arminian của tôi, nhưng tôi chỉ phải đặt cái này vào, không được làm hỏng, nhưng chỉ làm quý vị suy nghĩ. Tìm ý nghĩa của sự cứu cuộc là gì. Sự cứu chuộc thực sự được áp dụng trong từ Hy-lạp để mua một nô lệ từ chợ. Tôi không thể đánh vần từ Hy-lạp, nhưng nó có nghĩa “mua một nô lệ từ chợ về,” mua chuộc.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Một người làm một điều gì đó sai trật vì vậy ông chủ của anh ta bán anh ta đi làm nô lệ, thực ra là đi vào lối chết. Và anh ta ở trong chợ. Anh ta là một nô lệ. Nhưng một người đến, có đủ khả năng để chuộc lại, và người đó tìm anh ta, nhận ân huệ của ông ấy. Cứu anh ta. Mang anh ta ra khỏi chợ nô lệ và anh ta được tự do. Chú ý. Người nô lệ đó đã được cứu một lần, có thể được bán trong chợ lần nữa. A-men! Có thể được bán một lần nữa. Anh ta được đóng dấu. Và nếu đủ thời hạn anh ta được chuộc lại rồi thì không ai có thể bán anh ta làm nô lệ lần nữa.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6</w:t>
      </w:r>
      <w:r>
        <w:rPr>
          <w:rFonts w:cs="Times New Roman" w:ascii="Times New Roman" w:hAnsi="Times New Roman"/>
          <w:sz w:val="23"/>
        </w:rPr>
        <w:tab/>
        <w:t>Ồ, cảm ơn Đức Chúa Trời, khi một người đã một lần đến với Đấng Christ và được chuộc bởi Huyết báu, ma quỷ không bao giờ làm quý vị trở thành nô lệ nữa. Quý vị chắc chắn ở trong Huyết của Đấng Christ cho đến ngày quý vị được cứu chuộc. Nô lệ... Xem sách Xuất Ê-díp-tô ký và tìm thấy rằng đó không phải là luật của người Lê-vi -- tôi muốn nói trong Lê-vi-ký. Người nô lệ, đã từng được chuộc một lần, không bao giờ được bán làm nô lệ lần nữa. Đúng vậy.</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Ồ, tôi thật vui, sung sướng khi biết rằng Người Cứu Chuộc Thân Nhất Trong Vòng Bà Con của chúng ta, Chúa trên Thiên đàng, Người là Thánh Linh đã xuống thế gian và làm người xác thịt (giống như tôi, và quý vị đây) và nhận lấy hình hài xác thịt đầy tội lỗi, không biết tội lỗi, để cho tội lỗi của chúng ta chất trên Ngài, và trở thành Người Bà Con của chúng ta, làm chứng công khai về cái chết, trả giá đủ cả.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Thánh Linh của Đức Chúa Trời làm chứng lại, bức màn Đền thờ bị xé từ trên chí dưới (không phải từ dưới lên mà là từ trên xuống, chứng tỏ chính Đức Chúa Trời xé bức màn từ trên), bị xé từ trên xuống và mở ra lối đi. Và những khối hy sinh lật lên và tia chớp chia ra những bầu trời đen mịt; Mặt trời lặn giữa ban ngày, sao cũng từ chói chiếu sáng, và mọi vật đưa ra một bằng chứng. Chúng ta được cứu chuộc. Ha-lê-lu-gia!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199</w:t>
      </w:r>
      <w:r>
        <w:rPr>
          <w:rFonts w:cs="Times New Roman" w:ascii="Times New Roman" w:hAnsi="Times New Roman"/>
          <w:sz w:val="23"/>
        </w:rPr>
        <w:tab/>
        <w:t xml:space="preserve">Chúng ta hãy cầu nguyện. </w:t>
      </w:r>
      <w:r>
        <w:rPr>
          <w:rFonts w:cs="Times New Roman" w:ascii="Times New Roman" w:hAnsi="Times New Roman"/>
          <w:color w:val="008000"/>
          <w:sz w:val="23"/>
        </w:rPr>
        <w:t xml:space="preserve">[Một người nói Tiên tri. - Bt] </w:t>
      </w:r>
      <w:r>
        <w:rPr>
          <w:rFonts w:cs="Times New Roman" w:ascii="Times New Roman" w:hAnsi="Times New Roman"/>
          <w:sz w:val="23"/>
        </w:rPr>
        <w:t xml:space="preserve">Hãy cúi đầu một lát. Đó là lời tiên tri, kêu gọi Hội thánh sau Sứ điệp.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Bây giờ, nếu có ai không biết Ngài, đời sống đang lầm lạc, xin mời quý vị đứng lên ngay bây giờ trong sự hiện diện của hội chúng nầy (đối mặt với Chúa) chấp nhận Ngài làm Cứu Chúa của mình. Nước có trong hồ làm phép báp-têm. Có ai đó đang chờ đợi bắt lễ Báp-têm nga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1</w:t>
      </w:r>
      <w:r>
        <w:rPr>
          <w:rFonts w:cs="Times New Roman" w:ascii="Times New Roman" w:hAnsi="Times New Roman"/>
          <w:sz w:val="23"/>
        </w:rPr>
        <w:tab/>
        <w:t>Trong khi chúng ta cúi đầu, chúng ta sẽ hát bài “Tôi Sẽ Đi Qua.” Xin cứ cúi đầu:</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ôi sẽ đi qua, vâng, tôi sẽ đi qua,</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sẽ trả giá, dù bất cứ điều gì người khác làm;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ôi sẽ nhận con đường với vài người bị khinh miệt của Đức Chúa Trời;</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bắt đầu với Chúa Jêsus, tôi sẽ đi qua.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ôi sẽ đi qua, vâng tôi sẽ đi qua,</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Tôi sẽ...</w:t>
      </w:r>
      <w:r>
        <w:rPr>
          <w:rFonts w:cs="Times New Roman" w:ascii="Times New Roman" w:hAnsi="Times New Roman"/>
          <w:sz w:val="23"/>
        </w:rPr>
        <w:t xml:space="preserve"> (Quý vị có thực sự hiểu điều này? Nếu hiểu, hãy đến đây và đứng lên)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 Dù cho bất cứ điều gì người khác làm. </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 xml:space="preserve">Tôi sẽ nhận con đường </w:t>
      </w:r>
      <w:r>
        <w:rPr>
          <w:rFonts w:cs="Times New Roman" w:ascii="Times New Roman" w:hAnsi="Times New Roman"/>
          <w:sz w:val="23"/>
        </w:rPr>
        <w:t>(Quý vị có sẵn sàng trung thành như bà Na-ô-mi khô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bắt đầu với Chúa Jêsus, và tôi sẽ đi qua.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ừ máng cỏ ở Bết lê hem đến phía trước làm một Người xa lạ,</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rên đất tôi mong ước được giống như Ngài.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Suốt cuộc hành trình đời này từ trên đất đến nơi Vinh qua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chỉ muốn được giống như Ngài. </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Giống như Chúa Jêsus,</w:t>
      </w:r>
      <w:r>
        <w:rPr>
          <w:rFonts w:cs="Times New Roman" w:ascii="Times New Roman" w:hAnsi="Times New Roman"/>
          <w:sz w:val="23"/>
        </w:rPr>
        <w:t xml:space="preserve"> (Quý vị có muốn trở nên giống như Người mua chuộc của quý vị khô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 Giống như Chúa Jêsus.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rên đất tôi mong được giống như Ngài;</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Suốt cuộc hành trình đời này từ trên đất đến nơi Vinh qua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chỉ muốn được giống như Ngài;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Hãy soi sáng cho con, Chúa ôi, hãy soi sáng cho con,</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Hãy để ánh sáng từ ngọn hải đăng soi sáng cho con;</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Hãy soi sáng cho con, Chúa ôi, hãy soi sáng cho con,</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Hãy để ánh sáng từ ngọn hải đăng soi sáng cho con;</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 xml:space="preserve">Được giống như Chúa Jêsus...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Có người nào khác muốn giống Ngài không? Có ai khác đến và quỳ gối ở đây với người nữ trẻ tuổi này khi cô ta quỳ gối, giống như Ru-tơ, nhận đường đi của mình sáng nay khô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Giống như Ngài</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Suốt cuộc hành trình đời này từ trên đất đến nơi Vinh quang,</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chỉ muốn được giống như Ngài. </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 xml:space="preserve">Chỉ được giống như Ngà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Ai khác đến, hãy xuống đây và quỳ gối như người nữ ở đây. Quý vị có bắt đầu không? Quý vị sẽ đặt tay mình vào tay Ngài chứ?</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Tôi chỉ muốn được giống như Ngài.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Suốt cuộc hành trình đời này từ trên đất đến nơi Vinh quang,</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Tôi chỉ muốn được giống như Ngài</w:t>
      </w:r>
      <w:r>
        <w:rPr>
          <w:rFonts w:cs="Times New Roman" w:ascii="Times New Roman" w:hAnsi="Times New Roman"/>
          <w:sz w:val="23"/>
        </w:rPr>
        <w:t xml:space="preserve">. </w:t>
      </w:r>
      <w:r>
        <w:rPr>
          <w:rFonts w:cs="Times New Roman" w:ascii="Times New Roman" w:hAnsi="Times New Roman"/>
          <w:color w:val="008000"/>
          <w:sz w:val="23"/>
        </w:rPr>
        <w:t>[Anh Branham ngân nga. - B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2</w:t>
      </w:r>
      <w:r>
        <w:rPr>
          <w:rFonts w:cs="Times New Roman" w:ascii="Times New Roman" w:hAnsi="Times New Roman"/>
          <w:sz w:val="23"/>
        </w:rPr>
        <w:tab/>
        <w:t xml:space="preserve">Lạy Cha Thiên Thượng của chúng con, trong khi Hội thánh đang ngân nga bài hát này “Được Giống như Chúa Jêsus”, sáng nay, người nữ này đã bước đi như Ru-tơ. Ina Belle, đến giống như Ru-tơ, dù bất cứ giá nào, cô ấy đến để trả giá đó. Dù cô bị làm trò cười hay nhạo báng, cô xuất hiện ở đây, đứng đây, xưng tội lỗi của mình, quỳ xuống, để ý nơi mà Chúa mùa gặt nằm xuống trên thập tự. Đến đó nhận Thánh Linh của Ngài, ân huệ của Ngài mà nói với cô khi Lời Chúa đến, giống như Na-ô-mi, và Điều đó đập vào đúng người đúng chỗ. Và bây giờ cô ta đến nơi của một người tin nhận, quỳ gối xuống tại thập tự nơi mà xưng nhận tội lỗi của mình, vứt bỏ tất cả cuộc đời cũ, và trở thành một người mới trong Chúa Jêsus Chris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3</w:t>
      </w:r>
      <w:r>
        <w:rPr>
          <w:rFonts w:cs="Times New Roman" w:ascii="Times New Roman" w:hAnsi="Times New Roman"/>
          <w:sz w:val="23"/>
        </w:rPr>
        <w:tab/>
        <w:t xml:space="preserve">Cha ôi, sáng nay chúng con cầu xin cho mỗi người lạ trong nhà này, mọi ông, bà, anh chị em không biết Ngài, đừng bỏ qua những lời này. Chúng con không biết giờ nào chúng ta đứng trước sự phán xét. Tuy nhiên có thể hôm nay nhiều người trong số chúng ta phải đến. Có thể trước khi chúng ta về đến nhà một tai nạn sẽ xảy ra. Có thể bệnh tim sẽ tấn công chúng con. Chúng con không biết được. Đức Chúa Trời ôi, xin để chúng con chuẩn bị giờ này, trong khi Thánh Linh hiện diện ở đây, trong khi chúng con chứng kiến rằng Ngài đang ở đây, trong khi Đức Chúa Trời bằng tất cả lòng nhân từ vô bờ bến của Ngài đến với chúng con.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húa ôi, xin ban cho chúng con ơn thương xót Ngài. Xin ban cho những người khác đến Bàn thờ [trước tòa giảng] sáng nay và nhận Đấng Christ làm Cứu Chúa của mình như người nữ này đang làm. Đức Chúa Trời đã ban cho sự nhân từ. Bố của cô ấy đang ở đây trên bục với con, chị Wood của cô đang ngồi ở đây, bố mẹ đều ngồi đây. Cám ơn Chúa, tôi cầu nguyện vì sự nhân từ. Chúa ban cho sự nhân từ. Quý vị biết những gì trong lòng tôi. Tôi xin Huyết báu của Ngài đến vào ngay giờ này, Chúa trời ban cho. Ban cho trong khi chúng ta đang đợi những người khác... Có thể những người khác cũng đến, Cha, và được làm hòa với Thượng đế qua Đấng Christ.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5</w:t>
      </w:r>
      <w:r>
        <w:rPr>
          <w:rFonts w:cs="Times New Roman" w:ascii="Times New Roman" w:hAnsi="Times New Roman"/>
          <w:sz w:val="23"/>
        </w:rPr>
        <w:tab/>
        <w:t xml:space="preserve">Và trong khi chúng ta đang chờ đợi, chúng ta hãy hát lại bài hát: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Xin soi sáng con, Chúa ôi, hãy soi sáng con</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Và để ánh sáng của ngọn Hải đăng soi sáng con.</w:t>
      </w:r>
      <w:r>
        <w:rPr>
          <w:rFonts w:cs="Times New Roman" w:ascii="Times New Roman" w:hAnsi="Times New Roman"/>
          <w:sz w:val="23"/>
        </w:rPr>
        <w:t xml:space="preserve"> (Đúng vậy.) </w:t>
      </w:r>
    </w:p>
    <w:p>
      <w:pPr>
        <w:pStyle w:val="Normal"/>
        <w:overflowPunct w:val="false"/>
        <w:autoSpaceDE w:val="false"/>
        <w:snapToGrid w:val="false"/>
        <w:spacing w:lineRule="atLeast" w:line="19"/>
        <w:ind w:left="573" w:hanging="0"/>
        <w:jc w:val="both"/>
        <w:rPr/>
      </w:pPr>
      <w:r>
        <w:rPr>
          <w:rFonts w:cs="Times New Roman" w:ascii="Times New Roman" w:hAnsi="Times New Roman"/>
          <w:i/>
          <w:sz w:val="23"/>
        </w:rPr>
        <w:t>Xin soi sáng</w:t>
      </w:r>
      <w:r>
        <w:rPr>
          <w:rFonts w:cs="Times New Roman" w:ascii="Times New Roman" w:hAnsi="Times New Roman"/>
          <w:sz w:val="23"/>
        </w:rPr>
        <w:t xml:space="preserve"> (Sẽ có thêm người khác nữa chứ?)</w:t>
      </w:r>
      <w:r>
        <w:rPr>
          <w:rFonts w:cs="Times New Roman" w:ascii="Times New Roman" w:hAnsi="Times New Roman"/>
          <w:i/>
          <w:sz w:val="23"/>
        </w:rPr>
        <w:t>, hãy soi sáng con,</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 xml:space="preserve">Xin để ánh sáng của ngọn Hải đăng soi sáng con.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Xin soi sáng con, ôi Chúa Giê-hô-va, hãy soi sáng con</w:t>
      </w:r>
    </w:p>
    <w:p>
      <w:pPr>
        <w:pStyle w:val="Normal"/>
        <w:overflowPunct w:val="false"/>
        <w:autoSpaceDE w:val="false"/>
        <w:snapToGrid w:val="false"/>
        <w:spacing w:lineRule="atLeast" w:line="19" w:before="0" w:after="80"/>
        <w:ind w:left="573" w:hanging="0"/>
        <w:jc w:val="both"/>
        <w:rPr>
          <w:rFonts w:ascii="Times New Roman" w:hAnsi="Times New Roman" w:cs="Times New Roman"/>
          <w:i/>
          <w:i/>
          <w:sz w:val="23"/>
        </w:rPr>
      </w:pPr>
      <w:r>
        <w:rPr>
          <w:rFonts w:cs="Times New Roman" w:ascii="Times New Roman" w:hAnsi="Times New Roman"/>
          <w:i/>
          <w:sz w:val="23"/>
        </w:rPr>
        <w:t xml:space="preserve">Xin để ánh sáng của Ngài từ ngọn Hải đăng soi sáng con.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ó sẽ làm gì cho con?</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Được giống như Chúa Jêsus, được giống như Chúa Jêsus</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Trên đất, con mong được giống như Ngài;</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Suốt cuộc hành trình đời này từ trên đất đến nơi Vinh quang,</w:t>
      </w:r>
    </w:p>
    <w:p>
      <w:pPr>
        <w:pStyle w:val="Normal"/>
        <w:overflowPunct w:val="false"/>
        <w:autoSpaceDE w:val="false"/>
        <w:snapToGrid w:val="false"/>
        <w:spacing w:lineRule="atLeast" w:line="19" w:before="0" w:after="80"/>
        <w:ind w:left="575" w:hanging="0"/>
        <w:jc w:val="both"/>
        <w:rPr>
          <w:rFonts w:ascii="Times New Roman" w:hAnsi="Times New Roman" w:cs="Times New Roman"/>
          <w:i/>
          <w:i/>
          <w:sz w:val="23"/>
        </w:rPr>
      </w:pPr>
      <w:r>
        <w:rPr>
          <w:rFonts w:cs="Times New Roman" w:ascii="Times New Roman" w:hAnsi="Times New Roman"/>
          <w:i/>
          <w:sz w:val="23"/>
        </w:rPr>
        <w:t xml:space="preserve">Con chỉ muốn được giống như Ngà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6</w:t>
      </w:r>
      <w:r>
        <w:rPr>
          <w:rFonts w:cs="Times New Roman" w:ascii="Times New Roman" w:hAnsi="Times New Roman"/>
          <w:sz w:val="23"/>
        </w:rPr>
        <w:tab/>
        <w:t xml:space="preserve">Kính lạy Đức Chúa Trời là Cha, đó thực là bằng chứng của chúng ta, Chúa ôi. Chúng con muốn được giống Ngài: Nhu mì, nhẹ nhàng, khiêm nhường, tử tế, luôn luôn tha thứ cho những ai ngược đãi Ngài và làm điều sai trái. Chúng con muốn đi con đường đó.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húng con cảm ơn Ngài vì người nữ này đã đến sáng nay. Làm sao chúng con biết cuộc đời này rồi sẽ ra sao. Có thể qua tất cả những lỗi lầm trong đời của cô ấy, như tất cả chúng con đã làm, nhìn chúng được chôn sâu xuống dưới sàn sáng nay. Con cầu xin Chúa cho người nữ này sẽ sống một cuộc đời hiến dâng, rằng xin dẫn tất cả những người bạn của cô ấy đến với kinh nghiệm này. Có thể cô không dừng ở đây, nhưng tiếp tục đi vào miền đất hứa, đánh dấu nơi và nằm xuống, nhận Đức Thánh Linh ở đó. Xin nhậm lời, Chúa ôi. </w:t>
      </w:r>
    </w:p>
    <w:p>
      <w:pPr>
        <w:pStyle w:val="Normal"/>
        <w:autoSpaceDE w:val="false"/>
        <w:snapToGrid w:val="false"/>
        <w:spacing w:lineRule="atLeast" w:line="19" w:before="0" w:after="80"/>
        <w:jc w:val="both"/>
        <w:rPr>
          <w:rFonts w:ascii="Times New Roman" w:hAnsi="Times New Roman" w:cs="Times New Roman"/>
          <w:sz w:val="23"/>
          <w:szCs w:val="22"/>
          <w:lang w:eastAsia="en-CA"/>
        </w:rPr>
      </w:pPr>
      <w:r>
        <w:rPr>
          <w:rFonts w:cs="Times New Roman" w:ascii="Times New Roman" w:hAnsi="Times New Roman"/>
          <w:sz w:val="23"/>
        </w:rPr>
        <w:tab/>
        <w:t>Nếu có thêm ai ở đây đến và không đến, có thể Đức Thánh Linh của quý vị không rời bỏ họ. Và có thể họ không nghỉ ban ngày và cũng chẳng nghỉ ban đêm cho đến khi họ cũng đến, cũng cùng quyết định. Chúa không tàn nhẫn, nhưng Chúa biết những lỗi lầm của họ, biết những gì sẽ xảy ra vào ngày đó để nghe Ngài Phán, “</w:t>
      </w:r>
      <w:r>
        <w:rPr>
          <w:rFonts w:cs="Times New Roman" w:ascii="Times New Roman" w:hAnsi="Times New Roman"/>
          <w:b/>
          <w:sz w:val="23"/>
        </w:rPr>
        <w:t>H</w:t>
      </w:r>
      <w:r>
        <w:rPr>
          <w:rFonts w:cs="Times New Roman" w:ascii="Times New Roman" w:hAnsi="Times New Roman"/>
          <w:b/>
          <w:sz w:val="23"/>
          <w:szCs w:val="22"/>
          <w:lang w:val="vi-VN" w:eastAsia="en-CA"/>
        </w:rPr>
        <w:t>ết thảy những kẻ làm dữ kia, h</w:t>
      </w:r>
      <w:r>
        <w:rPr>
          <w:rFonts w:cs="Times New Roman" w:ascii="Times New Roman" w:hAnsi="Times New Roman"/>
          <w:b/>
          <w:sz w:val="23"/>
          <w:szCs w:val="22"/>
          <w:lang w:eastAsia="en-CA"/>
        </w:rPr>
        <w:t>ã</w:t>
      </w:r>
      <w:r>
        <w:rPr>
          <w:rFonts w:cs="Times New Roman" w:ascii="Times New Roman" w:hAnsi="Times New Roman"/>
          <w:b/>
          <w:sz w:val="23"/>
          <w:szCs w:val="22"/>
          <w:lang w:val="vi-VN" w:eastAsia="en-CA"/>
        </w:rPr>
        <w:t xml:space="preserve">y lui ra khỏi </w:t>
      </w:r>
      <w:r>
        <w:rPr>
          <w:rFonts w:cs="Times New Roman" w:ascii="Times New Roman" w:hAnsi="Times New Roman"/>
          <w:b/>
          <w:sz w:val="23"/>
          <w:szCs w:val="22"/>
          <w:lang w:eastAsia="en-CA"/>
        </w:rPr>
        <w:t>T</w:t>
      </w:r>
      <w:r>
        <w:rPr>
          <w:rFonts w:cs="Times New Roman" w:ascii="Times New Roman" w:hAnsi="Times New Roman"/>
          <w:b/>
          <w:sz w:val="23"/>
          <w:szCs w:val="22"/>
          <w:lang w:val="vi-VN" w:eastAsia="en-CA"/>
        </w:rPr>
        <w:t>a!</w:t>
      </w:r>
      <w:r>
        <w:rPr>
          <w:rFonts w:cs="Times New Roman" w:ascii="Times New Roman" w:hAnsi="Times New Roman"/>
          <w:b/>
          <w:sz w:val="23"/>
        </w:rPr>
        <w:t xml:space="preserve"> Sáng hôm đó tại số 8 Phố Penn, Ta gọi ngươi mà ngươi không đến</w:t>
      </w:r>
      <w:r>
        <w:rPr>
          <w:rFonts w:cs="Times New Roman" w:ascii="Times New Roman" w:hAnsi="Times New Roman"/>
          <w:sz w:val="23"/>
        </w:rPr>
        <w:t xml:space="preserve">.” Ôi Chúa, một giờ thật là khủng kiếp đối với họ, khi chúng con được cân trên bàn cân và thấy không đạt yêu cầu. Cha ôi, xin nhậm lời hầu cho điều đó sẽ không bao giờ đến với bất kỳ ai trong sự Hiện diện Thần thánh. Nguyện xin tất cả họ đều được cứu. Chúng ta cầu xin trong Danh Chúa Jêsus. A-me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08</w:t>
      </w:r>
      <w:r>
        <w:rPr>
          <w:rFonts w:cs="Times New Roman" w:ascii="Times New Roman" w:hAnsi="Times New Roman"/>
          <w:sz w:val="23"/>
        </w:rPr>
        <w:tab/>
        <w:t xml:space="preserve">Chúng ta muốn cảm ơn Chúa sáng nay vì sự nhân từ và sự tốt lành của Ngài. Tôi cảm ơn tất cả quý vị đã kiên nhẫn chờ đợi cùng với tôi. Chị Ina Belle, Tôi... Chị Wood, chị của cô. Anh Charlie... Những gì chúng ta đã và đang cầu nguyện, một thời gian lâu... Chị Ina Belle, mời chị đứng dậy một lát. Đó là Chị Wood... Ủy viên của Hội thánh chúng ta tại đây, là chị dâu của người đã chấp nhận Chúa Jêsus là Cứu Chúa của mình sáng nay. Và bao nhiêu người đã cầu nguyện... Chúa ban phước cho cô, chị Ina Belle. Tôi nghĩ tôi đã gọi đúng tên của chị. Đúng không? Có thể Đức Chúa Trời đã từng ban phước cho chị. Và nếu chị chưa được làm phép báp-têm trong Danh Chúa Jêsus bao giờ, tôi khuyên chị làm điều đó, và nhận Đức Thánh Linh.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Đức Chúa Trời đã từng ở với chị, ban phước cho người chồng yêu quý của chị. Tôi đã gặp anh ta vài ngày trước đây. Nếu tôi không nhầm thì tên anh là Stanley. Đúng không? Stanley. Chúa chúc phước cho anh, Stanley. Ngôi nhà ấm áp nhưng tôi tin chắc rằng bây giờ nó sẽ ấm áp hơn bao giờ hết. Đức Chúa Trời đã từng ở với chị và ban cho ơn điển và sự nhân từ Ngài trong suốt những ngày tháng trong cuộc đời của anh chị. Cứ theo Chúa. Giống như Ru-tơ, Ina Belle, trung thành với Ngài. Chỉ tiếp tục tiến lên. Thỉnh thoảng tôi gặp khó khăn, và những con đường sẽ trở nên mờ tối, nhưng hãy nhớ, chỉ nhìn thẳng vào nền tảng và rồi nhìn thẳng lên bầu trời, quý vị sẽ tìm ra được một bàn chân đẫm máu đi theo suốt đường đến đó. Ngài sẽ dẫn lố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0</w:t>
      </w:r>
      <w:r>
        <w:rPr>
          <w:rFonts w:cs="Times New Roman" w:ascii="Times New Roman" w:hAnsi="Times New Roman"/>
          <w:sz w:val="23"/>
        </w:rPr>
        <w:tab/>
        <w:t>Ồ đã trưa rồi, 12 giờ rồi. Quý vị vẫn muốn cầu nguyện chứ?</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Billy, ở đâu... con phát thẻ cầu nguyện chưa? Tôi đã từng... Tôi nhớ anh ấy nói là đã phát rồi... À, gì đây? Nào, ai đó nói với tôi những con số và chữ cái này là gì. Là gì? B? B, 1 đến 100? 50 đến 100.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Được rồi, B - số 1...</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húng ta đông lắm vì vậy chúng ta không thể... Để họ đứng hết ở đây được và chúng ta đưa họ sang hàng cầu nguyện, cầu nguyện cho họ.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3</w:t>
      </w:r>
      <w:r>
        <w:rPr>
          <w:rFonts w:cs="Times New Roman" w:ascii="Times New Roman" w:hAnsi="Times New Roman"/>
          <w:sz w:val="23"/>
        </w:rPr>
        <w:tab/>
        <w:t xml:space="preserve">Bao nhiêu người chưa bao giờ thấy một trong những hàng người xin cầu nguyện? Hãy giơ tay lên cho chúng ta thấy, chưa bao giờ trong một buổi giảng nào của tôi vào hàng cầu nguyện. Ô, nhiều người trong quý vị.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À bây giờ, chúng ta chỉ có thể cầu nguyện cho dân sự, hoặc chúng ta có thể có sự nhận biết rõ ẩn tình, hoặc không có hàng cầu nguyện cả, chỉ gọi họ. Không có vấn đề gì. Đức Thánh Linh đang ở đây. Vâng, thưa quí vị. Nhưng hãy đứng vào hàng cầu nguyện.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Số 1, ai có số 1, thẻ cầu nguyện chữ B... 50, tôi xin lỗi. Dĩ nhiên không ai có số 1. Được rồi. Thẻ cầu nguyện 50, ai có? Đến đây, thưa ông. Thẻ cầu nguyện 51, 52 ai có thẻ 52? Được rồi ai có thẻ 53, 54 hãy đến đúng lỗi này ở đằng này. Nếu quý vị đứng đằng sau, hãy tiến lên lối này. 51, 52, 53, 54. Ai có thẻ 55? Phụ nữ hả? Lại đây. Thẻ 56, đứng cạnh bức tường ở đằng kia, nếu quý vị có thẻ từ 57 đến 65. Busty, đi qua lối bên phải. Được rồ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Bao nhiêu người không có thẻ cầu nguyện và muốn Chúa chữa lành cho thì giơ tay lên. Được rồi. Tất cả những gì quý vị phải làm là tin, chỉ tin mà thô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Được rồi. Số 56, tôi có đây chứ? 57, 57, 59, 60. Hãy để họ đứng dậy. 61, 2, 3, 4, 5 hãy đứng dậy, 67, 67, 68, 69, 70, hãy đứng dậy. Tôi không muốn tất cả họ đổ dồn lên cùng một lúc, tôi đang gọi từ số 70 đến 80 đứng lên; Đến đây ở phía này, từ 70 đến 80. Được rồi. Từ 1 đến 9... Được rồi. Từ 80 đến 90, đứng ở đây. Doc, anh hãy giúp họ quay lại đó. Từ 80 đến 90, đứng phía bên này. 90 đến 100, đứng phía bên này, ở đâ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5</w:t>
      </w:r>
      <w:r>
        <w:rPr>
          <w:rFonts w:cs="Times New Roman" w:ascii="Times New Roman" w:hAnsi="Times New Roman"/>
          <w:sz w:val="23"/>
        </w:rPr>
        <w:tab/>
        <w:t xml:space="preserve">Được rồi trong khi họ đang xếp hàng, tôi sẽ yêu cầu Hội thánh một điều. Bao nhiêu người lạ ở đây, chưa bao giờ dự buổi nhóm của tôi trước đây? Tại sao, bao nhiêu trong số quý vị. Bao nhiêu người biết rằng không có người nào có thể chữa lành cho người khác, thậm chí một Bác sĩ cũng không? Không, thưa ngài. Một Bác sĩ không phải là một người chữa lành. Anh ta chỉ giúp đỡ tự nhiên thôi. Đức Chúa Trời là Đấng Chữa lành. Đúng chứ? Một Bác sĩ có thể nối một cánh tay, nhưng không thể chữa lành một cánh tay. Bác sĩ có thể cắt bỏ ruột thừa, nhưng không thể chữa lành chỗ mà ông ta cắt được. Bác sĩ có thể nhổ một cái răng nhưng không thể làm ngừng chảy máu chỗ răng đó được. Đức Chúa Trời làm được điều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6</w:t>
      </w:r>
      <w:r>
        <w:rPr>
          <w:rFonts w:cs="Times New Roman" w:ascii="Times New Roman" w:hAnsi="Times New Roman"/>
          <w:sz w:val="23"/>
        </w:rPr>
        <w:tab/>
        <w:t>Được rồi, bao nhiêu người biết rằng khi Chúa Jêsus đến thế gian, Ngài đã không đòi hỏi trở thành một người chữa lành? Ngài là một con người. Ngài nói, “</w:t>
      </w:r>
      <w:r>
        <w:rPr>
          <w:rFonts w:cs="Times New Roman" w:ascii="Times New Roman" w:hAnsi="Times New Roman"/>
          <w:b/>
          <w:sz w:val="23"/>
        </w:rPr>
        <w:t>Không phải Ta làm, nhưng Cha Ta đã làm ở trong Ta. Ngài làm công việc đó.</w:t>
      </w:r>
      <w:r>
        <w:rPr>
          <w:rFonts w:cs="Times New Roman" w:ascii="Times New Roman" w:hAnsi="Times New Roman"/>
          <w:sz w:val="23"/>
        </w:rPr>
        <w:t>” Có đúng vậy không? Bao nhiêu người biết khi nào Ngài ở đây... Những gì? Bao nhiêu... Đoàn Mục sư Truyền đạo nào mà Ngài đã có khi Ngài ở đây? Ngài đã làm gì mà Cha Ngài chỉ bảo Ngài làm. Có đúng không? Bao nhiêu người biết điều đó? Giăng 5:19, Ngài Phán, “</w:t>
      </w:r>
      <w:r>
        <w:rPr>
          <w:rFonts w:cs="Times New Roman" w:ascii="Times New Roman" w:hAnsi="Times New Roman"/>
          <w:b/>
          <w:sz w:val="23"/>
        </w:rPr>
        <w:t>Quả thật, quả thật, Ta nói cùng các người, Con chẳng tự mình làm việc gì được; Chỉ làm điều chi mà Con thấy Cha làm; Vì mọi điều Cha làm, Con cũng làm y như vậy.</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Chúa Jêsus hôm qua, ngày nay, và đời đời không hề thay đổi phải không? Quý vị có tin điều đó bằng tất cả tấm lòng của mình không, hôm qua, ngày nay và đời đời Ngài không hề thay đổi? Quý vị có tin Chúa Jêsus hôm qua, ngày nay và đời đời Ngài thật sự không hề thay đổi không?</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Được rồi. Ngài không thay đổi như thế nào? Như trong mọi nguyên lý. Đúng không? Ngài cùng Đức Chúa Cha, cùng là Đấng Chữa lành, cùng là Cứu Chúa; Ngài có cùng thái độ. Tất cả đều không thay đổi. Đúng vậy không?</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Hôm qua và ngày nay đều giống nhau, Ngài sẽ hành động giống hôm nay. Đúng không? Bao nhiêu người biết điều đó là Lẽ thậ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19</w:t>
      </w:r>
      <w:r>
        <w:rPr>
          <w:rFonts w:cs="Times New Roman" w:ascii="Times New Roman" w:hAnsi="Times New Roman"/>
          <w:sz w:val="23"/>
        </w:rPr>
        <w:tab/>
        <w:t xml:space="preserve">Tôi chỉ mới mất một lát. Tôi đang đợi; Tôi không giống như 50 người đang đứng chung quanh. 1, 2... Không. Vài người trong số họ có lẽ về nhà sớm hơn. Tôi đã thấy vài người về đó. Được rồi, chỉ một hàng ngắn thế này thôi. Bao nhiêu người chỉ... Bao nhiêu người xa lạ đối với tôi trong hàng đó? Giơ tay lên, biết tôi không biết gì về quý vị? Xin giơ tay lên.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Bao nhiêu người lạ ở đó, biết tôi không biết gì về quý vị, xin giơ tay lên và quý vị bị ốm? Được rồ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Bao nhiêu người muốn nhìn thấy sự nhận biết rõ ẩn tình, để chúng ta có thể nhanh lên và làm trọn? Quý vị thích chứ? Không vấn đề gì. Tôi chỉ có thể cầu nguyện cho họ, mang họ đến đúng hàng, hoặc họ có thể đi xuống, chỉ đi và đi xuống: Không có vấn đề gì. Đức Thánh Linh thấy rõ như vậy. Quý vị có tin điều này không?</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21</w:t>
      </w:r>
      <w:r>
        <w:rPr>
          <w:rFonts w:cs="Times New Roman" w:ascii="Times New Roman" w:hAnsi="Times New Roman"/>
          <w:sz w:val="23"/>
        </w:rPr>
        <w:tab/>
        <w:t xml:space="preserve">Thế thì tốt rồi, thì xin giữ yên lặng một lát. Đã trể một chút rồi, Vì vậy chỉ một lát thôi. Tôi muốn hỏi quý vị điều này.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Có thể tôi đang nói ở cái mi-crô bị trục trặc. Cả 2 đều ổn chứ? Cả 2 đều được nối vào chứ? Được rồi. Và cái này cũng vậy?</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ược rồi, bây giờ, xin yên lặng một lúc. Tôi sẽ nhìn xuống hàng này và xem thử tôi có biết ai không. Tôi biết người đang đứng đằng kia. Tôi biết Earl. Earl, tôi biết anh; Earl Collins. (ồ, vâng, người đàn ông ở đây) Đây có phải là người mà chúng tôi cùng đi săn ở Colorado? Ồ, tôi không chắc. Tôi nghĩ Earl nói với tôi rằng anh ta đang bị ốm nặng. Và anh đến... Nếu anh không thể đứng lâu, thì ai đó hãy lấy cho anh ấy một cái ghế ở đặng kia. Ai đó giúp cho anh ngồi, ngay cạnh bên kia, bởi vì anh bị ốm rất nặng. Anh ấy giảm khoảng 100 cân Anh hoặc nhiều hơn nữa. Anh ấy ốm rất nặng. Nào, hãy để anh ấy ngồi ở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25</w:t>
      </w:r>
      <w:r>
        <w:rPr>
          <w:rFonts w:cs="Times New Roman" w:ascii="Times New Roman" w:hAnsi="Times New Roman"/>
          <w:sz w:val="23"/>
        </w:rPr>
        <w:tab/>
        <w:t>Hãy để tôi nhìn xem. Earl vừa đang đứng với anh. Người đàn ông này, đang đứng ngay đây nhìn tôi từ xung quanh La Grange, Kentucky, tôi không biết tên anh ta, nhưng tôi biết anh. Và Anh Chị Kidd ở đằng kia; Tôi biết họ. Và người nữ này, đúng rồi... Đây có phải là chị Rook? Người phụ nữ ở đây, đến từ Sellersburg, Tôi nghĩ người đó bị mù. Đúng chứ</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ược rồi, tôi nghĩ đó là tất cả những gì về hàng mà tôi thật sự biết. Ồ, vâng, đây là người bạn tốt của tôi Busty Rogers ở đây đến từ Milltown. Và dọc theo hàng này, tôi đoán những người còn lại là những người xa lạ đối với tôi. Bây giờ, trước mặt Chúa, đến mức mà tôi biết, họ là những người xa lạ đối với tô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27</w:t>
      </w:r>
      <w:r>
        <w:rPr>
          <w:rFonts w:cs="Times New Roman" w:ascii="Times New Roman" w:hAnsi="Times New Roman"/>
          <w:sz w:val="23"/>
        </w:rPr>
        <w:tab/>
        <w:t xml:space="preserve">Bây giờ, hãy nhìn tôi trong những người ngồi đây. Quý vị biết, quý vị là những người xa lạ đối với tôi, nếu bị ốm, xin hãy giơ tay lên. Và quý vị biết quý vị có yêu cầu gì; Giơ tay lên, dù quý vị ở bất cứ nơi nào, mà tôi biết... Được rồi. Tốt. Đó chỉ là tổng thể, xung quanh mọi nơi.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Quý vị sẽ không khó chịu khi đợi thêm một chút nữa chứ? Tôi muốn hỏi quý vị một câu hỏi quan trọng. Tôi đứng đây để quý vị có thể nghe tôi. Tôi chỉ muốn hỏi điều này. Những Sứ điệp mà tôi đang giảng quý vị có tin là Lẽ thật không? </w:t>
      </w:r>
      <w:r>
        <w:rPr>
          <w:rFonts w:cs="Times New Roman" w:ascii="Times New Roman" w:hAnsi="Times New Roman"/>
          <w:color w:val="008000"/>
          <w:sz w:val="23"/>
        </w:rPr>
        <w:t>[Hội chúng đáp lại, “A-men!” - Bt]</w:t>
      </w:r>
      <w:r>
        <w:rPr>
          <w:rFonts w:cs="Times New Roman" w:ascii="Times New Roman" w:hAnsi="Times New Roman"/>
          <w:sz w:val="23"/>
        </w:rPr>
        <w:t xml:space="preserve"> Quý vị có chắc... Quý vị sẽ không đến đây nếu nó không là Lẽ thật.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Đức Chúa Trời sẽ làm điều gì đó giống như thế mà không đưa cho tôi một khái niệm về những gì tôi đang làm? Ngài không chăc chắn. Dĩ nhiên Ngài không. Nếu Ngài làm điều đó...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30</w:t>
      </w:r>
      <w:r>
        <w:rPr>
          <w:rFonts w:cs="Times New Roman" w:ascii="Times New Roman" w:hAnsi="Times New Roman"/>
          <w:sz w:val="23"/>
        </w:rPr>
        <w:tab/>
        <w:t>Tôi đang đòi hỏi rằng Chúa Jêsus không thay đổi. Cái chết của Ngài không thay đổi Ngài. Nó ca ngợi Ngài. Và Ngài đã sống lại vào ngày thứ 3 và thăng thiên lên trời. Và Ngài đã trở lại trong Đức Thánh Linh, mà Đức Chúa Trời để Đức Thánh Linh trên Ngài. Quý vị tin tất cả những điều đó chứ? Và Chúa Jêsus, khi Ngài đến thế gian, Ngài nói, “</w:t>
      </w:r>
      <w:r>
        <w:rPr>
          <w:rFonts w:cs="Times New Roman" w:ascii="Times New Roman" w:hAnsi="Times New Roman"/>
          <w:b/>
          <w:sz w:val="23"/>
        </w:rPr>
        <w:t xml:space="preserve">Những việc nào Ta làm, các ngươi cũng sẽ làm. Rồi một lúc, thế gian sẽ không nhìn thấy Ta nữa </w:t>
      </w:r>
      <w:r>
        <w:rPr>
          <w:rFonts w:cs="Times New Roman" w:ascii="Times New Roman" w:hAnsi="Times New Roman"/>
          <w:sz w:val="23"/>
        </w:rPr>
        <w:t>(Đó là trật tự của thế gian, quý vị biết, chỉ những Giáo hội không tin và tất cả)</w:t>
      </w:r>
      <w:r>
        <w:rPr>
          <w:rFonts w:cs="Times New Roman" w:ascii="Times New Roman" w:hAnsi="Times New Roman"/>
          <w:b/>
          <w:sz w:val="23"/>
        </w:rPr>
        <w:t>, họ sẽ không thấy Ta nữa. Các ngươi cũng sẽ không thấy Ta nữa</w:t>
      </w:r>
      <w:r>
        <w:rPr>
          <w:rFonts w:cs="Times New Roman" w:ascii="Times New Roman" w:hAnsi="Times New Roman"/>
          <w:sz w:val="23"/>
        </w:rPr>
        <w:t xml:space="preserve"> (Ngươi, chính là Hội thánh, chính là người tín đồ) </w:t>
      </w:r>
      <w:r>
        <w:rPr>
          <w:rFonts w:cs="Times New Roman" w:ascii="Times New Roman" w:hAnsi="Times New Roman"/>
          <w:b/>
          <w:sz w:val="23"/>
        </w:rPr>
        <w:t>về phần Ta</w:t>
      </w:r>
      <w:r>
        <w:rPr>
          <w:rFonts w:cs="Times New Roman" w:ascii="Times New Roman" w:hAnsi="Times New Roman"/>
          <w:sz w:val="23"/>
        </w:rPr>
        <w:t xml:space="preserve"> (Ta là thứ nhất)</w:t>
      </w:r>
      <w:r>
        <w:rPr>
          <w:rFonts w:cs="Times New Roman" w:ascii="Times New Roman" w:hAnsi="Times New Roman"/>
          <w:b/>
          <w:sz w:val="23"/>
        </w:rPr>
        <w:t>, Ta sẽ ở với các ngươi luôn cho đến ngày tận thế. Và những công việc Ta làm, các ngươi cũng sẽ làm.</w:t>
      </w:r>
      <w:r>
        <w:rPr>
          <w:rFonts w:cs="Times New Roman" w:ascii="Times New Roman" w:hAnsi="Times New Roman"/>
          <w:sz w:val="23"/>
        </w:rPr>
        <w:t>” Có đúng không?</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31</w:t>
      </w:r>
      <w:r>
        <w:rPr>
          <w:rFonts w:cs="Times New Roman" w:ascii="Times New Roman" w:hAnsi="Times New Roman"/>
          <w:sz w:val="23"/>
        </w:rPr>
        <w:tab/>
        <w:t xml:space="preserve">Chúng ta có những người theo giáo phái Báp-tít, Giám Lý, Ngũ Tuần và Công giáo, và thậm chí cả Do-thái giáo, ở đây sáng nay. Và chúng ta có Giáo hội của Đức Chúa Trời, Giáo hội Na-xa-rin, Giáo hội Hành Hương Thánh (Pilgrim), Giáo hội Thánh khiết (Holiness), Giáo hội Chứng nhân Giê-hô-va (Jehovah Witness), tất cả chúng đều là những Giáo phái khác nhau; Tôi đang xem xét xung quanh họ. Những người theo Giáo hội Giám Lý, Luther, Ngũ tuần, hay tất cả những giáo phái khác, khi tôi quan sát người mà tôi biết. Và Tất cả họ là những vị khách ngoài thành phố chúng ta. Đền tạm [Hội thánh] Branham là một vật rất nhỏ ở đây -- trong thành phố này. Nhưng nó làm nên cả thế gian này. </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232</w:t>
      </w:r>
      <w:r>
        <w:rPr>
          <w:rFonts w:cs="Times New Roman" w:ascii="Times New Roman" w:hAnsi="Times New Roman"/>
          <w:sz w:val="23"/>
        </w:rPr>
        <w:tab/>
        <w:t>Hãy nhận lấy điều này, và suy nghĩ thật kỹ, thật đúng đắn, thật cung kính và hỏi câu hỏi này. Nếu Ngài không chết, thái độ của Ngài đối với quý vị và đối với người bệnh, sẽ giống như ngày hôm nay và ngày hôm qua không? Rồi thái độ của Ngài ngày hôm qua ra sao? “Ta có thể làm, nếu ngươi tin.” Có đúng vậy không? “Nếu ngươi tin.”</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Người đàn ông nói, “Xin Chúa thương xót cho chúng con. Con trai của con bị quỷ ám. Con đã mang nó đến các môn đồ của Ngài, và họ đang la hét và mọi thứ.”</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Ngài nói, “</w:t>
      </w:r>
      <w:r>
        <w:rPr>
          <w:rFonts w:cs="Times New Roman" w:ascii="Times New Roman" w:hAnsi="Times New Roman"/>
          <w:b/>
          <w:sz w:val="23"/>
        </w:rPr>
        <w:t>Ta có thể làm, nếu ngươi tin. Nếu ngươi tin, Ta có thể làm.</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35</w:t>
      </w:r>
      <w:r>
        <w:rPr>
          <w:rFonts w:cs="Times New Roman" w:ascii="Times New Roman" w:hAnsi="Times New Roman"/>
          <w:sz w:val="23"/>
        </w:rPr>
        <w:tab/>
        <w:t xml:space="preserve">Chú ý xem Chúa Jêsus đã làm như thế nào? Ngày hôm qua Ngài đã làm gì? Ngài đã chăm sóc như thế nào? Bây giờ, đây là đối với người xa lạ, tôi đang nói về. Hãy xem ngày hôm qua Ngài đã làm gì. Mất khoảng 3 phút; Chúng ta sẽ trích dẫn 2 chỗ.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Khi những môn đồ đầu tiên bắt đầu, có một người đàn ông tên là Anh-rê, làm nghề đánh cá, được biến đổi, tin Ngài, và về nói với anh trai là Si-môn. Quý vị còn nhớ chứ? Anh-rê dẫn Si-môn đến gặp Chúa Jêsus. Ông ta là một người đánh cá thất học, không thể ký tên của chính mình. Và ông ta đến trước Chúa Jêsus, Chúa Jêsus nhìn anh ta và nói, “</w:t>
      </w:r>
      <w:r>
        <w:rPr>
          <w:rFonts w:cs="Times New Roman" w:ascii="Times New Roman" w:hAnsi="Times New Roman"/>
          <w:b/>
          <w:sz w:val="23"/>
        </w:rPr>
        <w:t>Tên ngươi là Si-môn. Con trai của Giô-na.</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Kinh thánh kể lại như thế nào? Họ biết đây là Đấng Mê-si, bởi vì Ngài là... Đức Chúa Trời đã hứa... Môi-se đã hứa rằng khi Đấng Mê-si đến, Ngài sẽ là một Tiên tri. Đúng vậy không? Tiên tri Mê-si... Và Ngài đã nói, “</w:t>
      </w:r>
      <w:r>
        <w:rPr>
          <w:rFonts w:cs="Times New Roman" w:ascii="Times New Roman" w:hAnsi="Times New Roman"/>
          <w:b/>
          <w:sz w:val="23"/>
        </w:rPr>
        <w:t>Ngươi là Si-môn. Cha ngươi tên là Giô-na.</w:t>
      </w:r>
      <w:r>
        <w:rPr>
          <w:rFonts w:cs="Times New Roman" w:ascii="Times New Roman" w:hAnsi="Times New Roman"/>
          <w:sz w:val="23"/>
        </w:rPr>
        <w:t xml:space="preserve">” Và ông ta biết đó là Đấng Mê-si.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38</w:t>
      </w:r>
      <w:r>
        <w:rPr>
          <w:rFonts w:cs="Times New Roman" w:ascii="Times New Roman" w:hAnsi="Times New Roman"/>
          <w:sz w:val="23"/>
        </w:rPr>
        <w:tab/>
        <w:t>Người nữ bên cái giếng nước, đó là đất nước khác. Bây giờ, chỉ có người Do-thái và Sa-ma-ri nhận Ngài. Không phải người Do-thái, chúng ta chưa đề cấp đến, nhóm Ruth. Bây giờ người nữ tại cái giếng, là một người Sa-ma-ri, bà ta đến để lấy nước. Chúa Jêsus nói, “</w:t>
      </w:r>
      <w:r>
        <w:rPr>
          <w:rFonts w:cs="Times New Roman" w:ascii="Times New Roman" w:hAnsi="Times New Roman"/>
          <w:b/>
          <w:sz w:val="23"/>
        </w:rPr>
        <w:t>Hãy cho Ta uống.</w:t>
      </w:r>
      <w:r>
        <w:rPr>
          <w:rFonts w:cs="Times New Roman" w:ascii="Times New Roman" w:hAnsi="Times New Roman"/>
          <w:sz w:val="23"/>
        </w:rPr>
        <w:t>” Ngài đã làm gì? Nói với bà giống như tôi nói với một ai đó; “</w:t>
      </w:r>
      <w:r>
        <w:rPr>
          <w:rFonts w:cs="Times New Roman" w:ascii="Times New Roman" w:hAnsi="Times New Roman"/>
          <w:b/>
          <w:sz w:val="23"/>
        </w:rPr>
        <w:t>Hãy cho Ta uống.</w:t>
      </w:r>
      <w:r>
        <w:rPr>
          <w:rFonts w:cs="Times New Roman" w:ascii="Times New Roman" w:hAnsi="Times New Roman"/>
          <w:sz w:val="23"/>
        </w:rPr>
        <w:t xml:space="preserve">” Họ chưa bao giờ gặp nhau trước đây. </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Và bà trả lời, “Tại sao vậy, đó không phải là tục lệ, chúng ta có sự phân biệt ở đây.” Giống như quý vị thường phân biệt với những anh em da màu ở niềm Nam. Nhưng họ không còn điều đó nữa. Cám ơn Đức Chúa Trời vì điều đó. Vì thế bà nói, “Chúng ta có sự phân biệt ở đây; Tại sao, đó không phải là một thông lệ đối với ông. Ông là người Do-thái mà lại...” Chúa Jêsus là một người Do-thái. Bà lại là một người Sa-ma-ri. “Thật không phải là một tục lệ để ông xin nước tôi, một người đàn bà Sa-ma-ri thế này.”</w:t>
      </w:r>
    </w:p>
    <w:p>
      <w:pPr>
        <w:pStyle w:val="Normal"/>
        <w:overflowPunct w:val="false"/>
        <w:autoSpaceDE w:val="false"/>
        <w:snapToGrid w:val="false"/>
        <w:spacing w:lineRule="atLeast" w:line="19"/>
        <w:jc w:val="both"/>
        <w:rPr/>
      </w:pPr>
      <w:r>
        <w:rPr>
          <w:rFonts w:cs="Times New Roman" w:ascii="Times New Roman" w:hAnsi="Times New Roman"/>
          <w:sz w:val="23"/>
        </w:rPr>
        <w:tab/>
        <w:t>Ngài phán, “</w:t>
      </w:r>
      <w:r>
        <w:rPr>
          <w:rFonts w:cs="Times New Roman" w:ascii="Times New Roman" w:hAnsi="Times New Roman"/>
          <w:b/>
          <w:sz w:val="23"/>
        </w:rPr>
        <w:t>Nếu ngươi biết Người đang nói với ngươi là Ai, thì chắc ngươi sẽ xin Người cho ngươi uống.</w:t>
      </w:r>
      <w:r>
        <w:rPr>
          <w:rFonts w:cs="Times New Roman" w:ascii="Times New Roman" w:hAnsi="Times New Roman"/>
          <w:sz w:val="23"/>
        </w:rPr>
        <w:t>”</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Người nữ dừng lại, “Chúa không có gì múc nước mà giếng thì sâu?”</w:t>
      </w:r>
    </w:p>
    <w:p>
      <w:pPr>
        <w:pStyle w:val="Normal"/>
        <w:overflowPunct w:val="false"/>
        <w:autoSpaceDE w:val="false"/>
        <w:snapToGrid w:val="false"/>
        <w:spacing w:lineRule="atLeast" w:line="19"/>
        <w:jc w:val="both"/>
        <w:rPr/>
      </w:pPr>
      <w:r>
        <w:rPr>
          <w:rFonts w:cs="Times New Roman" w:ascii="Times New Roman" w:hAnsi="Times New Roman"/>
          <w:sz w:val="23"/>
        </w:rPr>
        <w:tab/>
        <w:t>Ngài Phán, “</w:t>
      </w:r>
      <w:r>
        <w:rPr>
          <w:rFonts w:cs="Times New Roman" w:ascii="Times New Roman" w:hAnsi="Times New Roman"/>
          <w:b/>
          <w:sz w:val="23"/>
        </w:rPr>
        <w:t>Nước mà Ta ban cho là Sự sống Đời đời.</w:t>
      </w:r>
      <w:r>
        <w:rPr>
          <w:rFonts w:cs="Times New Roman" w:ascii="Times New Roman" w:hAnsi="Times New Roman"/>
          <w:sz w:val="23"/>
        </w:rPr>
        <w:t>”</w:t>
      </w:r>
    </w:p>
    <w:p>
      <w:pPr>
        <w:pStyle w:val="Normal"/>
        <w:overflowPunct w:val="false"/>
        <w:autoSpaceDE w:val="false"/>
        <w:snapToGrid w:val="false"/>
        <w:spacing w:lineRule="atLeast" w:line="19"/>
        <w:jc w:val="both"/>
        <w:rPr/>
      </w:pPr>
      <w:r>
        <w:rPr>
          <w:rFonts w:cs="Times New Roman" w:ascii="Times New Roman" w:hAnsi="Times New Roman"/>
          <w:sz w:val="23"/>
        </w:rPr>
        <w:tab/>
        <w:t>Và cuối cùng Ngài tìm thấy nan đề của bà ta. Bao nhiêu người, những người lạ, biết nan đề của bà ta? Ba ta có 5 đời chồng. Thế thì Chúa Jêsus nói gì với bà ta? Ngài Phán, “Hãy đi, gọi chồng ngươi rồi trở lại đây.”</w:t>
      </w:r>
    </w:p>
    <w:p>
      <w:pPr>
        <w:pStyle w:val="Normal"/>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tab/>
        <w:t>Bà ta nhìn Ngài, “Tôi không có chồng.”</w:t>
      </w:r>
    </w:p>
    <w:p>
      <w:pPr>
        <w:pStyle w:val="Normal"/>
        <w:overflowPunct w:val="false"/>
        <w:autoSpaceDE w:val="false"/>
        <w:snapToGrid w:val="false"/>
        <w:spacing w:lineRule="atLeast" w:line="19"/>
        <w:jc w:val="both"/>
        <w:rPr/>
      </w:pPr>
      <w:r>
        <w:rPr>
          <w:rFonts w:cs="Times New Roman" w:ascii="Times New Roman" w:hAnsi="Times New Roman"/>
          <w:sz w:val="23"/>
        </w:rPr>
        <w:tab/>
        <w:t>Ngài đáp, “</w:t>
      </w:r>
      <w:r>
        <w:rPr>
          <w:rFonts w:cs="Times New Roman" w:ascii="Times New Roman" w:hAnsi="Times New Roman"/>
          <w:b/>
          <w:sz w:val="23"/>
        </w:rPr>
        <w:t>Ngươi nói phải, bởi vì ngươi đã có 5 đời chồng, còn người mà ngươi hiện có chẳng phải là chồng ngươi.</w:t>
      </w:r>
      <w:r>
        <w:rPr>
          <w:rFonts w:cs="Times New Roman" w:ascii="Times New Roman" w:hAnsi="Times New Roman"/>
          <w:sz w:val="23"/>
        </w:rPr>
        <w:t>”</w:t>
      </w:r>
    </w:p>
    <w:p>
      <w:pPr>
        <w:pStyle w:val="Normal"/>
        <w:overflowPunct w:val="false"/>
        <w:autoSpaceDE w:val="false"/>
        <w:snapToGrid w:val="false"/>
        <w:spacing w:lineRule="atLeast" w:line="19"/>
        <w:jc w:val="both"/>
        <w:rPr/>
      </w:pPr>
      <w:r>
        <w:rPr>
          <w:rFonts w:cs="Times New Roman" w:ascii="Times New Roman" w:hAnsi="Times New Roman"/>
          <w:sz w:val="23"/>
          <w:vertAlign w:val="superscript"/>
        </w:rPr>
        <w:t>246</w:t>
      </w:r>
      <w:r>
        <w:rPr>
          <w:rFonts w:cs="Times New Roman" w:ascii="Times New Roman" w:hAnsi="Times New Roman"/>
          <w:sz w:val="23"/>
        </w:rPr>
        <w:tab/>
        <w:t>Bà đáp, “</w:t>
      </w:r>
      <w:r>
        <w:rPr>
          <w:rFonts w:cs="Times New Roman" w:ascii="Times New Roman" w:hAnsi="Times New Roman"/>
          <w:b/>
          <w:sz w:val="23"/>
        </w:rPr>
        <w:t>Lạy Chúa, tôi nhìn thấy Chúa là một Đấng Tiên tri.</w:t>
      </w:r>
      <w:r>
        <w:rPr>
          <w:rFonts w:cs="Times New Roman" w:ascii="Times New Roman" w:hAnsi="Times New Roman"/>
          <w:sz w:val="23"/>
        </w:rPr>
        <w:t>” “Chúng tôi biết khi Đấng Mê-si phải đến (đó là Chúa Jêsus) khi Đấng Mê-si đến, Ngài nói với chúng tôi những điều này, bởi vì chúng tôi biết Ngài sẽ là Đấng Tiên tri. Chúng tôi biết khi Đấng Mê-si đến Ngài sẽ rao truyền mọi việc. Nhưng người là ai?”</w:t>
      </w:r>
    </w:p>
    <w:p>
      <w:pPr>
        <w:pStyle w:val="Normal"/>
        <w:overflowPunct w:val="false"/>
        <w:autoSpaceDE w:val="false"/>
        <w:snapToGrid w:val="false"/>
        <w:spacing w:lineRule="atLeast" w:line="19"/>
        <w:jc w:val="both"/>
        <w:rPr/>
      </w:pPr>
      <w:r>
        <w:rPr>
          <w:rFonts w:cs="Times New Roman" w:ascii="Times New Roman" w:hAnsi="Times New Roman"/>
          <w:sz w:val="23"/>
        </w:rPr>
        <w:tab/>
        <w:t>Chúa đáp, “</w:t>
      </w:r>
      <w:r>
        <w:rPr>
          <w:rFonts w:cs="Times New Roman" w:ascii="Times New Roman" w:hAnsi="Times New Roman"/>
          <w:b/>
          <w:sz w:val="23"/>
        </w:rPr>
        <w:t>Ta là Đấng đó.</w:t>
      </w:r>
      <w:r>
        <w:rPr>
          <w:rFonts w:cs="Times New Roman" w:ascii="Times New Roman" w:hAnsi="Times New Roman"/>
          <w:sz w:val="23"/>
        </w:rPr>
        <w:t>”</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Thế rồi bà liền chạy vào thành và nói rằng, “Hãy đến xem một người đã bảo với tôi mọi việc tôi đã làm, ấy chẳng phải là Đấng Mê-si sao?”</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Nếu đó là dấu hiệu của Đấng Mê-si ngày hôm qua, thì ngày hôm nay Ngài cũng như vậy, cũng điều đó. Bây giờ, những người lạ có tin điều đó không? Điều đó dành cho quý vị trong hàng ở đâ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49</w:t>
      </w:r>
      <w:r>
        <w:rPr>
          <w:rFonts w:cs="Times New Roman" w:ascii="Times New Roman" w:hAnsi="Times New Roman"/>
          <w:sz w:val="23"/>
        </w:rPr>
        <w:tab/>
        <w:t xml:space="preserve">Họ ra đằng kia, chỉ một quyển Kinh thánh, để cho quý vị sẽ có điều gì đó để giữ khăng khăng. Bao nhiêu người tin Ngài là một Giáo sư dạy Đạo (về Lời) Tối cao, mà có thể tiếp xúc bởi cảm giác của sự nhu nhược? Tất cả chúng ta...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Đó là trở ngại của anh ta. Nó gây cho anh một chứng tiền liệt, vào ban đêm và vân vân. Anh đến từ Ôhio. Và anh đi Nhà thờ của Anh Sullivan hoặc đến đó. Tôi thấy Anh Sullivan đang ở đây. Anh đến với Kidds; Đó là người anh đi cùng. Ổn rồi. Vào lúc này anh cảm thấy khác. Nó đã ra khỏi anh. Bây giờ anh có thể về nhà, đức tin của anh làm anh khỏe mạnh. Vậy thì, xin Chúa ban phước cho anh.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Bây giờ anh tin chứ?</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1</w:t>
      </w:r>
      <w:r>
        <w:rPr>
          <w:rFonts w:cs="Times New Roman" w:ascii="Times New Roman" w:hAnsi="Times New Roman"/>
          <w:sz w:val="23"/>
        </w:rPr>
        <w:tab/>
        <w:t xml:space="preserve">Thưa anh, tôi không biết anh. Gương mặt anh trông quen thuộc với tôi, nhưng bây giờ, theo như tôi biết, Đức Chúa Trời biết rằng tôi không biết gì về anh. Tôi không biết những sai lầm gì với anh. Tôi không có sự hiểu biết nhầm gì với anh. Anh chỉ là người đang đứng ở đây. Và anh có một thẻ cầu nguyện, có một số trên đó. Và anh chỉ... Cậu bé đưa thẻ cho anh, và anh vừa được gọi vào hàng cầu nguyện ở đây.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2</w:t>
      </w:r>
      <w:r>
        <w:rPr>
          <w:rFonts w:cs="Times New Roman" w:ascii="Times New Roman" w:hAnsi="Times New Roman"/>
          <w:sz w:val="23"/>
        </w:rPr>
        <w:tab/>
        <w:t xml:space="preserve">Bây giờ hãy xem nó lộ ra như thế nào. Chỉ một lát thôi, thật khó hơn; Điều đó được làm nhiều hơn đối với tôi, hơn tất cả thời gian tôi giảng sáng này. Điều gì đó đã đi ra, điều gì đó đã đi ra.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3</w:t>
      </w:r>
      <w:r>
        <w:rPr>
          <w:rFonts w:cs="Times New Roman" w:ascii="Times New Roman" w:hAnsi="Times New Roman"/>
          <w:sz w:val="23"/>
        </w:rPr>
        <w:tab/>
        <w:t xml:space="preserve">Anh bạn trẻ, bạn thực ra không ở đây. Bạn ở đây vì một người khác, và đó là một đứa trẻ. Đứa trẻ không ở đây; Nó ở trong miền quê: Kansas. Đánh vần như chứng động kinh. Chứng động kinh là gì, bóng tối bao trùm đứa trẻ.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vertAlign w:val="superscript"/>
        </w:rPr>
        <w:t>254</w:t>
      </w:r>
      <w:r>
        <w:rPr>
          <w:rFonts w:cs="Times New Roman" w:ascii="Times New Roman" w:hAnsi="Times New Roman"/>
          <w:sz w:val="23"/>
        </w:rPr>
        <w:tab/>
        <w:t xml:space="preserve">Anh có một mối quan hệ nào đó, hoặc anh với nhà Stricker. Tất cả anh đã không kết hôn hoặc làm một điều gì tương tự như thế chứ? Đúng rồi. Anh tin không? Rồi anh không có thêm tình trạng này nữa nếu anh tin bằng cả tấm lòng. Khi anh đã tin rồi, điều đó đến với đứa trẻ... </w:t>
      </w:r>
      <w:r>
        <w:rPr>
          <w:rFonts w:cs="Times New Roman" w:ascii="Times New Roman" w:hAnsi="Times New Roman"/>
          <w:color w:val="008000"/>
          <w:sz w:val="23"/>
        </w:rPr>
        <w:t xml:space="preserve">[Băng trống. - Bt] </w:t>
      </w:r>
      <w:r>
        <w:rPr>
          <w:rFonts w:cs="Times New Roman" w:ascii="Times New Roman" w:hAnsi="Times New Roman"/>
          <w:sz w:val="23"/>
        </w:rPr>
        <w:t>... Hãy đi bây giờ và đừng nghi ngờ.</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Bây giờ quí vị tin hết lòng chứ? Hết thảy mọi người? Hãy cầu nguyện cho người nào đó. Cầu nguyện và để Chúa nhậm lời.</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5</w:t>
      </w:r>
      <w:r>
        <w:rPr>
          <w:rFonts w:cs="Times New Roman" w:ascii="Times New Roman" w:hAnsi="Times New Roman"/>
          <w:sz w:val="23"/>
        </w:rPr>
        <w:tab/>
        <w:t>Người phụ nữ đang ngồi đó, đang cầu nguyện cho cầu nguyện cho người cô đó, bị bệnh ung thư; ở dưới đó. Chị tin bằng tất cả tấm lòng không? Tôi không biết chị. Tôi chưa từng nhìn thấy chị trong cuộc đời của tôi. Nhưng khi chị nghe tôi nói với người đàn ông đó về một điều gì mà anh ta đang nghĩ, về người bà con, điều đó đến với chị. Chị có tin bằng cả tấm lòng không?</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vertAlign w:val="superscript"/>
        </w:rPr>
        <w:t>256</w:t>
      </w:r>
      <w:r>
        <w:rPr>
          <w:rFonts w:cs="Times New Roman" w:ascii="Times New Roman" w:hAnsi="Times New Roman"/>
          <w:sz w:val="23"/>
        </w:rPr>
        <w:tab/>
        <w:t>Chị ấy chạm vào cái gì? Tôi muốn vài người trong số quý vị nói cho tôi biết người nữ này đã chạm vào cái gì. Chị ấy ở cách xa tôi hơn 6 thước. Chị ấy không hề chạm đến tôi, nhưng chị ấy chạm đến Thầy Tế lễ Thượng Phẩm đó. Anh thấy không, Busty? Ông thấy không, thưa ông? Chị ấy đã rờ đến Đấng Christ. Đấng Christ ở gần và nói cho tôi biết những gì chị đang muốn, bây giờ chọ có được điều mình cầu xin.</w:t>
      </w:r>
    </w:p>
    <w:p>
      <w:pPr>
        <w:pStyle w:val="Normal"/>
        <w:overflowPunct w:val="false"/>
        <w:autoSpaceDE w:val="false"/>
        <w:snapToGrid w:val="false"/>
        <w:spacing w:lineRule="atLeast" w:line="19" w:before="0" w:after="80"/>
        <w:ind w:firstLine="720"/>
        <w:jc w:val="both"/>
        <w:rPr/>
      </w:pPr>
      <w:r>
        <w:rPr>
          <w:rFonts w:cs="Times New Roman" w:ascii="Times New Roman" w:hAnsi="Times New Roman"/>
          <w:sz w:val="23"/>
        </w:rPr>
        <w:t xml:space="preserve">Một người đàn bà, tôi không biết người đàn bà này. Chị là người lạ với tôi. Đúng thế không? Chúng ta là người lạ. Tôi chưa Hội thánhề gặp chị trong đời theo như tôi biết, nhưng Đức Chúa Trời biết chị. Nếu Đức Chúa Trời có thể bảo cho tôi biết điều gì đó về chị giống như Ngài đã làm với người đàn bà bên giếng, bày tỏ điều gì đó trong lòng chị, chị sẽ tin nhận điều đó, và tin rằng không thể là tôi, là một một con người, nói cho chị biết điều đó, mà chính là Đức Chúa Trời không? Chị sẽ tin chứ?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7</w:t>
      </w:r>
      <w:r>
        <w:rPr>
          <w:rFonts w:cs="Times New Roman" w:ascii="Times New Roman" w:hAnsi="Times New Roman"/>
          <w:sz w:val="23"/>
        </w:rPr>
        <w:tab/>
        <w:t>(Bây giờ, đây là số 2 hoặc bao nhiêu? Chúng ta đã có số 3 phải không? 2? Số 2 à? Được rồi. Được rồi.)</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vertAlign w:val="superscript"/>
        </w:rPr>
        <w:t>258</w:t>
      </w:r>
      <w:r>
        <w:rPr>
          <w:rFonts w:cs="Times New Roman" w:ascii="Times New Roman" w:hAnsi="Times New Roman"/>
          <w:sz w:val="23"/>
        </w:rPr>
        <w:tab/>
        <w:t>Người nữ này bị cái chết theo đuổi. Có một bóng tối trùm lên chị, chị bị ung thư. Đúng vậy. Bác sĩ bảo chị bị ung thư tuyến bạch huyết. Được rồi, hãy giơ tay lên. Chị từ xa đến đây: Iowa. Chị tin chăng? Anh vừa có con trai hay cháu nội. Và có... Mắt nó có vấn đề gì và chị đang cầu nguyện cho nó. Chị có tin rằng Chúa có thể nói với tôi chị là ai không? Bà McKee, hãy về nhà, và khỏe hơn. Chúa Jêsus chữa lành chị.</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Bây giờ chị tin hết lòng không? Tôi chưa hề thấy người đàn bà này trong đời. Đó là gì?</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59</w:t>
      </w:r>
      <w:r>
        <w:rPr>
          <w:rFonts w:cs="Times New Roman" w:ascii="Times New Roman" w:hAnsi="Times New Roman"/>
          <w:sz w:val="23"/>
        </w:rPr>
        <w:tab/>
        <w:t xml:space="preserve">Chờ một lát. Hãy kỉnh kiền giây lát. Tôi đang nhìn thẳng vào một bà da màu ngồi phía sau đây; Và Ánh sáng mà quý vị nhìn thấy trên bức tranh đang treo ở đằng kia mà người phụ nữ ngồi ở đằng sau đó. Chị hãy tin tôi là một Tiên tri của Ngài, chị ơi. Chị đang cầu nguyện cho chồng mình đang trong giai đoạn sắp chết ở bệnh viện Veterans; Đó là LỜI CHÚA PHÁN VẬY. Hãy tin bằng tất cả tấm lòng của chị; Anh ấy sẽ khỏe thôi. </w:t>
      </w:r>
    </w:p>
    <w:p>
      <w:pPr>
        <w:pStyle w:val="Normal"/>
        <w:overflowPunct w:val="false"/>
        <w:autoSpaceDE w:val="false"/>
        <w:snapToGrid w:val="false"/>
        <w:spacing w:lineRule="atLeast" w:line="19" w:before="0" w:after="80"/>
        <w:jc w:val="both"/>
        <w:rPr>
          <w:rFonts w:ascii="Times New Roman" w:hAnsi="Times New Roman" w:cs="Times New Roman"/>
          <w:sz w:val="23"/>
        </w:rPr>
      </w:pPr>
      <w:r>
        <w:rPr>
          <w:rFonts w:cs="Times New Roman" w:ascii="Times New Roman" w:hAnsi="Times New Roman"/>
          <w:sz w:val="23"/>
        </w:rPr>
        <w:tab/>
        <w:t xml:space="preserve">Chị ấy đã chạm vào cái gì? Đó là một người đàn bà da màu, một người đàn ông da trắng, giống như người đàn bà bên giếng. Chị ấy đã chạm điều gì? Cũng Chúa Jêsus ấy. Còn chị không phải là người đàn bà Sa-ma-ri bên giếng, chị là một người da màu khác. Tôi không phải là Chúa Jêsus; Tôi là người đàn ông khác. Nhưng chị tin vào Đức Chúa Jêsus Christ, giống như người đàn bà bên giếng; Và tôi là một người tin và là đầy tớ Ngài, đồng một Thánh Linh đang làm việc trong ngày này. Đấng Christ không chết. Ngài sống. Tôi chưa hề thấy chị hay biết chị trong đời. Vậy thì, chị không có thẻ cầu nguyện để được ở đây. Chị chỉ có đức tin nơi Đức Chúa Trời. Đúng thế không?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60</w:t>
      </w:r>
      <w:r>
        <w:rPr>
          <w:rFonts w:cs="Times New Roman" w:ascii="Times New Roman" w:hAnsi="Times New Roman"/>
          <w:sz w:val="23"/>
        </w:rPr>
        <w:tab/>
        <w:t>Tôi biết người đàn bà đó đang cầu nguyện cho cháu gái mình. Chị ở dưới miền Nam, chị tin nếu chị tin hết lòng, cô ấy sẽ được khỏe mạnh.</w:t>
      </w:r>
    </w:p>
    <w:p>
      <w:pPr>
        <w:pStyle w:val="Normal"/>
        <w:spacing w:lineRule="atLeast" w:line="19" w:before="0" w:after="80"/>
        <w:jc w:val="both"/>
        <w:rPr/>
      </w:pPr>
      <w:r>
        <w:rPr>
          <w:rFonts w:cs="Times New Roman" w:ascii="Times New Roman" w:hAnsi="Times New Roman"/>
          <w:sz w:val="23"/>
        </w:rPr>
        <w:tab/>
        <w:t xml:space="preserve">Còn anh thế nào? Chúng ta là người lạ với nhau. Anh là một thanh niên. Tôi chưa hề gặp anh. Anh tin rằng Đức Chúa Trời có thể nói cho tôi biết anh bệnh gì không? Nếu Ngài muốn, điều đó sẽ giúp ích cho anh chứ? Tất nhiên. Nào, anh cứ tiếp tục tin. </w:t>
      </w:r>
      <w:r>
        <w:rPr>
          <w:rFonts w:cs="Times New Roman" w:ascii="Times New Roman" w:hAnsi="Times New Roman"/>
          <w:sz w:val="23"/>
          <w:szCs w:val="24"/>
        </w:rPr>
        <w:t>Hiểu không?</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61</w:t>
        <w:tab/>
      </w:r>
      <w:r>
        <w:rPr>
          <w:rFonts w:cs="Times New Roman" w:ascii="Times New Roman" w:hAnsi="Times New Roman"/>
          <w:sz w:val="23"/>
        </w:rPr>
        <w:t xml:space="preserve">Bệnh ở cổ anh. Anh bị tai nạn xe hơi, Anh từ miền Bắc xuống đây. Anh ở gần Bedford, Indiana. Đó là sự thật. Đúng chứ? Anh tin cái cổ sẽ ổn chứ? Như anh tin, sẽ được như vậy. Hãy về nhà và ngợi khen Chúa. Được chữa lành.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Chào ông. Ông tin Đức Chúa Trời có thể tỏ cho tôi biết ông bị bệnh gì không? Ông bị đau thần kinh; Nó gây cho ông bị bệnh đường ruột, ruột kết, bệnh đường ruột. Ông thật ra từ California đến. Đúng thế. Ông tin Đức Chúa Trời biết ông là ai chứ? Ông Murray? Được rồi, nó đã hết giờ này. Hãy về nhà; Hãy tin hết lòng.</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Chúng ta là người lạ với nhau phải không? Tôi không biết ông, và Đức Chúa Trời... Tôi không biết ông và ông không biết tôi. Chúng ta là người lạ, đúng không? Nếu Đức Chúa Trời bày tỏ cho tôi điều gì về ông, ông sẽ tin tôi là Tiên tri Ngài không?</w:t>
      </w:r>
    </w:p>
    <w:p>
      <w:pPr>
        <w:pStyle w:val="Normal"/>
        <w:spacing w:lineRule="atLeast" w:line="19" w:before="0" w:after="80"/>
        <w:jc w:val="both"/>
        <w:rPr/>
      </w:pPr>
      <w:r>
        <w:rPr>
          <w:rFonts w:cs="Times New Roman" w:ascii="Times New Roman" w:hAnsi="Times New Roman"/>
          <w:sz w:val="23"/>
        </w:rPr>
        <w:tab/>
        <w:t xml:space="preserve">Những người còn lại quí vị tin không? Tôi... Tôi đang yếu đi, thật sự yếu đi giờ này. Cứ tin giờ này. Tôi chỉ... Sự xức dầu đang ở đây. Quí vị biết điều đó, phải không? Quí vị ý thức rằng nó ở đây. Đức Thánh Linh ở đây giờ này nếu quí vị có thể chỉ... Tôi thật rất yếu đến nỗi không thể thể thấy ông ở ngoài kia nữa. </w:t>
      </w:r>
      <w:r>
        <w:rPr>
          <w:rFonts w:cs="Times New Roman" w:ascii="Times New Roman" w:hAnsi="Times New Roman"/>
          <w:sz w:val="23"/>
          <w:szCs w:val="24"/>
        </w:rPr>
        <w:t>Hiểu không?... Nếu một trường hợp làm Chúa Jêsus yếu đithì điều gì sẽ xảy ra với 7, hay 8, hoặc 10 trường hợp ở đây trong thính giả? 5 hay 6, 7 người ở bục giảng với 3, 4 hay 5 người ở ngoài kia. Hiểu không? Nó khiến tôi đến chỗ hầu như không thể thấy được nữa. Trông cả đám đông mờ nhạt giống như sữa. Nếu quí vị chỉ nhận biết sự dày đặc của Đức Thánh Linh đang vận hành. Đó là Ánh sáng ấy, ở đó, đằng ấp ủ cả tòa nhà. Đấy, Nó đấy, Ngài đang mang quí vị vào trong một đám, vào một nơi.</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Bây giờ, là người đàn bà này đang đứng đây, với quí vị trong hàng người xin cầu nguyện chữa lành giờ này: Nếu Đức Chúa Trời bày tỏ (Đây này, tôi giơ tay lên, tôi chưa hề thấy người đàn bà này, không biết gì về bà.), nếu Chúa bày tỏ chính xác những gì bà đã làm, hay bà là gì, hoặc điều gì khác về bà, hết thảy quí vị sẽ tin đó là Đức Chúa Trời làm điều đó không? quí vị sẽ tin chứ? Và quí vị có thể tin nhận chứ? Bà sẽ tin mình sống không?... Dĩ nhiên tôi biết bệnh của bà, tôi biết bệnh của bà, nó không che giấu. Bà hiểu không? Đức Chúa Trời bày tỏ những việc đó, nhưng nếu bà chỉ tin.Bây giờ, tôi sẽ đi qua và đặt tay trên bà khiến tôi đang yếu đi thật. Tôi biết trong giây lát nữa, tôi không thể thấy được nữa.</w:t>
      </w:r>
    </w:p>
    <w:p>
      <w:pPr>
        <w:pStyle w:val="Normal"/>
        <w:spacing w:lineRule="atLeast" w:line="19" w:before="0" w:after="80"/>
        <w:jc w:val="both"/>
        <w:rPr/>
      </w:pPr>
      <w:r>
        <w:rPr>
          <w:rFonts w:cs="Times New Roman" w:ascii="Times New Roman" w:hAnsi="Times New Roman"/>
          <w:sz w:val="23"/>
          <w:szCs w:val="24"/>
          <w:vertAlign w:val="superscript"/>
        </w:rPr>
        <w:t>262</w:t>
        <w:tab/>
      </w:r>
      <w:r>
        <w:rPr>
          <w:rFonts w:cs="Times New Roman" w:ascii="Times New Roman" w:hAnsi="Times New Roman"/>
          <w:sz w:val="23"/>
          <w:szCs w:val="24"/>
        </w:rPr>
        <w:t>Vậy thì, bà tin hết lòng. Nên nhớ, không phải tôi. Ai cũng biết điều đó. Chính là Đức Thánh Linh. Ừm. Bây giờ, nếu như tôi có thể nắm được linh của người đàn bà. Điều đó cũng giống như Chúa Jêsus đã làm. Cố nắm bắt linh của bà ấy. Ngài Phán, “Hãy cho Ta uống.”</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Đây là một người đàn ông và một người đàn bà, giống như đã xảy ra ở đó. Vậy thì, chị là người đàn bà trẻ, trẻ hơn tôi nhiều. Có lẽ người đàn bà này trẻ hơn Chúa Jêsus. Ngài khoảng 33 tuổi; và có lẽ người đàn bà đó chưa đến 18 hay 20, một thiếu nữ thật trẻ. Nàng hầu như không biết nói gì khi Ngài Phán, “Hãy cho Ta uống.”</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Bấy giờ Cha sai Ngài đến xứ Sa-ma-ri. Ngài trên đường đi tới thành Giê-ri-cô, nhưng Ngài đi quanh qua xứ Sa-ma-ri; xứ đó ở trên núi. Tại sao Ngài làm thế? Ngài Phán Ngài cần đi qua. Cha đã sai Ngài đến đó. Ồ, Ngài chỉ đến và ngồi xuống, rồi sai các môn đồ đi vào thành mua cái gì đó để ăn. Và người thiếu nữ trẻ đẹp này đi ra múc nước, và Cha chắc phải đã Phán, “Ta đang kêu gọi nàng.”</w:t>
      </w:r>
    </w:p>
    <w:p>
      <w:pPr>
        <w:pStyle w:val="Normal"/>
        <w:spacing w:lineRule="atLeast" w:line="19"/>
        <w:jc w:val="both"/>
        <w:rPr/>
      </w:pPr>
      <w:r>
        <w:rPr>
          <w:rFonts w:cs="Times New Roman" w:ascii="Times New Roman" w:hAnsi="Times New Roman"/>
          <w:sz w:val="23"/>
          <w:szCs w:val="24"/>
        </w:rPr>
        <w:tab/>
        <w:t>Ngài Phán, “Hỡi người đàn bà, hãy cho Ta uống.” Và cuộc trò chuyện bắt đầu. Bây giờ sự việc giống như vậy xảy ra ở đây. Chị đã đặt tay trên áo khoác của tôi phải không? Một trong số quí vị? Không, thưa ông. Đức Chúa Trời trên trời biết người nào đó chạm đến tôi vậy... Tôi nghĩ đó là Billy bảo tôi ra đi. Đức Chúa Trời biết đó là sự thật. Người nào đó đã chạm đến tôi giống như thế và tôi nghĩ đó là Billy đang nói với tôi, “Chuẩn bị đi.” -- Khi anh em có điều này, anh em hầu như không biết khi nào để dừng lại ghay làm điều gì. Anh em hiểu không? Anh em hầu như mất tự chủ. Tôi đang nói về điều gì? Người đàn bà bên giếng.</w:t>
      </w:r>
    </w:p>
    <w:p>
      <w:pPr>
        <w:pStyle w:val="Normal"/>
        <w:spacing w:lineRule="atLeast" w:line="19"/>
        <w:jc w:val="both"/>
        <w:rPr/>
      </w:pPr>
      <w:r>
        <w:rPr>
          <w:rFonts w:cs="Times New Roman" w:ascii="Times New Roman" w:hAnsi="Times New Roman"/>
          <w:sz w:val="23"/>
          <w:szCs w:val="24"/>
        </w:rPr>
        <w:tab/>
        <w:t>Rồi sau đó Ngài tìm thấy nan đề của người đàn bà, Ngài Phán, “Hãy đi kiếm chồng ngươi.”</w:t>
      </w:r>
    </w:p>
    <w:p>
      <w:pPr>
        <w:pStyle w:val="Normal"/>
        <w:spacing w:lineRule="atLeast" w:line="19"/>
        <w:jc w:val="both"/>
        <w:rPr/>
      </w:pPr>
      <w:r>
        <w:rPr>
          <w:rFonts w:cs="Times New Roman" w:ascii="Times New Roman" w:hAnsi="Times New Roman"/>
          <w:sz w:val="23"/>
          <w:szCs w:val="24"/>
        </w:rPr>
        <w:tab/>
        <w:t>Người đàn bà thưa, “Tôi không có chồng.” Ngài Phán với nàng, nàng đã 5 đời chồng.</w:t>
      </w:r>
    </w:p>
    <w:p>
      <w:pPr>
        <w:pStyle w:val="Normal"/>
        <w:spacing w:lineRule="atLeast" w:line="19" w:before="0" w:after="80"/>
        <w:jc w:val="both"/>
        <w:rPr/>
      </w:pPr>
      <w:r>
        <w:rPr>
          <w:rFonts w:cs="Times New Roman" w:ascii="Times New Roman" w:hAnsi="Times New Roman"/>
          <w:sz w:val="23"/>
          <w:szCs w:val="24"/>
        </w:rPr>
        <w:tab/>
        <w:t>Lúc ấy, nàng thưa, “Tôi nhận biết Ngài là Đấng Tiên tri. Tôi biết khi Đấng Mê-si đến, Ngài sẽ bảo chúng tôi những điều này.”</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Vậy thì cũng Đấng Mê-si ấy ngày hôm nay, nếu tôi điều gì đó, điều gì đó có thể sai không? Nếu Đức Chúa Trời không giúp chị, chị sẽ chết. Chị bị ung thư. Chị tin Đức Chúa Trời có thể nói cho tôi biết bệnh ung thư ở đâu không? Nó ở trong tử cung. Chị tin Đức Chúa Trời biết chị là ai không? Chị tin Đức Chúa Trời biết chị từ đâu đến không? Chị từ Illinois đến. Tên chị là Cô Johnson. Hãy trở về và sống. Đức Chúa Jêsus Christ chữa lành chị. Chị tin hết lòng không?... Để cho chị ấy sống...?... Đó là lý do tôi bảo chị sống.</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Kính lạy Cha trên trời, trong Danh Đức Chúa Jêsus, con đặt tay trên người đàn bà giờ này; Sự xức dầu của Đức Thánh Linh ở đây. Chúa ôi, xin chữa lành chị ấy, trong Danh Đức Chúa Jêsus Christ.</w:t>
      </w:r>
    </w:p>
    <w:p>
      <w:pPr>
        <w:pStyle w:val="Normal"/>
        <w:spacing w:lineRule="atLeast" w:line="19" w:before="0" w:after="80"/>
        <w:jc w:val="both"/>
        <w:rPr/>
      </w:pPr>
      <w:r>
        <w:rPr>
          <w:rFonts w:cs="Times New Roman" w:ascii="Times New Roman" w:hAnsi="Times New Roman"/>
          <w:sz w:val="23"/>
          <w:szCs w:val="24"/>
        </w:rPr>
        <w:tab/>
        <w:t>Lạy Cha kính yêu, anh em yêu quí của chúng con, người mà Chúa đã cứu sự sống anh trở lại vào tháng Tam, Đức Chúa Trời ôi, xin thương xót anh giờ này, trong khi Đức Thánh Linh đang xức dầu cho lòng chúng con. Con biết sự thử nghiệm anh em con. Xin chữa lành anh, Chúa ôi, và cho anh khỏe mạnh...?...</w:t>
      </w:r>
    </w:p>
    <w:p>
      <w:pPr>
        <w:pStyle w:val="Normal"/>
        <w:spacing w:lineRule="atLeast" w:line="19" w:before="0" w:after="80"/>
        <w:jc w:val="both"/>
        <w:rPr/>
      </w:pPr>
      <w:r>
        <w:rPr>
          <w:rFonts w:cs="Times New Roman" w:ascii="Times New Roman" w:hAnsi="Times New Roman"/>
          <w:sz w:val="23"/>
          <w:szCs w:val="24"/>
        </w:rPr>
        <w:tab/>
        <w:t>Anh bị đau tim, anh bị bệnh tiểu đường; Tôi biết anh đang đau, mặc dù, đó là...?...</w:t>
      </w:r>
    </w:p>
    <w:p>
      <w:pPr>
        <w:pStyle w:val="Normal"/>
        <w:spacing w:lineRule="atLeast" w:line="19" w:before="0" w:after="80"/>
        <w:jc w:val="both"/>
        <w:rPr/>
      </w:pPr>
      <w:r>
        <w:rPr>
          <w:rFonts w:cs="Times New Roman" w:ascii="Times New Roman" w:hAnsi="Times New Roman"/>
          <w:sz w:val="23"/>
          <w:szCs w:val="24"/>
        </w:rPr>
        <w:tab/>
        <w:t>Kính lạy Cha Thiên Thượng, người đàn ông này...?... anh ấy phải tìm thấy Ngài nếu không thì anh chết. Anh muốn đi vào bệnh viện...?... Xin tha thứ tội lỗi anh và chữa lành thân thể anh trong Danh Đức Chúa Jêsus Christ xin cho anh ấy sống. Hãy về nhà, hãy đi.</w:t>
      </w:r>
    </w:p>
    <w:p>
      <w:pPr>
        <w:pStyle w:val="Normal"/>
        <w:spacing w:lineRule="atLeast" w:line="19" w:before="0" w:after="80"/>
        <w:jc w:val="both"/>
        <w:rPr>
          <w:rFonts w:ascii="Times New Roman" w:hAnsi="Times New Roman" w:cs="Times New Roman"/>
          <w:sz w:val="23"/>
          <w:szCs w:val="24"/>
        </w:rPr>
      </w:pPr>
      <w:r>
        <w:rPr>
          <w:rFonts w:cs="Times New Roman" w:ascii="Times New Roman" w:hAnsi="Times New Roman"/>
          <w:sz w:val="23"/>
          <w:szCs w:val="24"/>
        </w:rPr>
        <w:tab/>
        <w:t>Được rồi, đây, anh mang anh em này về nhà.</w:t>
      </w:r>
    </w:p>
    <w:p>
      <w:pPr>
        <w:pStyle w:val="Normal"/>
        <w:spacing w:lineRule="atLeast" w:line="19" w:before="0" w:after="80"/>
        <w:jc w:val="both"/>
        <w:rPr/>
      </w:pPr>
      <w:r>
        <w:rPr>
          <w:rFonts w:cs="Times New Roman" w:ascii="Times New Roman" w:hAnsi="Times New Roman"/>
          <w:sz w:val="23"/>
          <w:szCs w:val="24"/>
        </w:rPr>
        <w:tab/>
        <w:t>Lạy Chúa yêu quí của chúng con, trong Danh Đức Chúa Jêsus Christ con đặt tay trên chị ấy trong khi sự xức dầu của Đức Thánh Linh ở gần. Xin cho dân sự nhận biết điều đó. Xin cho chị ấy được lành.</w:t>
      </w:r>
    </w:p>
    <w:p>
      <w:pPr>
        <w:pStyle w:val="Normal"/>
        <w:spacing w:lineRule="atLeast" w:line="19" w:before="0" w:after="80"/>
        <w:jc w:val="both"/>
        <w:rPr/>
      </w:pPr>
      <w:r>
        <w:rPr>
          <w:rFonts w:cs="Times New Roman" w:ascii="Times New Roman" w:hAnsi="Times New Roman"/>
          <w:sz w:val="23"/>
          <w:szCs w:val="24"/>
        </w:rPr>
        <w:tab/>
        <w:t>Lạy Đức Chúa Trời là Cha, khi con đặt tay trên (bàn tay con, thân thể hư nát, không xứng đáng của con, hư nát và xấu xa; nhưng Đức Thánh Linh ở trên con giờ này), cầu xin quyền năng có thể phân biệt ý tưởng trong lòng quan tâm đến người đàn bà này và chữa lành cho thân thể bà, trong Danh Đức Chúa Jêsus.</w:t>
      </w:r>
    </w:p>
    <w:p>
      <w:pPr>
        <w:pStyle w:val="Normal"/>
        <w:spacing w:lineRule="atLeast" w:line="19" w:before="0" w:after="80"/>
        <w:jc w:val="both"/>
        <w:rPr>
          <w:rFonts w:ascii="Times New Roman" w:hAnsi="Times New Roman" w:cs="Times New Roman"/>
          <w:sz w:val="23"/>
        </w:rPr>
      </w:pPr>
      <w:r>
        <w:rPr>
          <w:rFonts w:cs="Times New Roman" w:ascii="Times New Roman" w:hAnsi="Times New Roman"/>
          <w:sz w:val="23"/>
          <w:szCs w:val="24"/>
        </w:rPr>
        <w:tab/>
        <w:t xml:space="preserve">Lạy Chúa kính yêu, Ngài biết anh em con và tình trạng của anh ấy, biết rằng sự trở ngại về việc nói này... </w:t>
      </w:r>
      <w:r>
        <w:rPr>
          <w:rFonts w:cs="Times New Roman" w:ascii="Times New Roman" w:hAnsi="Times New Roman"/>
          <w:color w:val="008000"/>
          <w:sz w:val="23"/>
        </w:rPr>
        <w:t>[Băng trống. - Bt]</w:t>
      </w:r>
      <w:r>
        <w:rPr>
          <w:rFonts w:cs="Times New Roman" w:ascii="Times New Roman" w:hAnsi="Times New Roman"/>
          <w:sz w:val="23"/>
        </w:rPr>
        <w:t xml:space="preserve"> ...</w:t>
      </w:r>
    </w:p>
    <w:p>
      <w:pPr>
        <w:pStyle w:val="Normal"/>
        <w:overflowPunct w:val="false"/>
        <w:autoSpaceDE w:val="false"/>
        <w:snapToGrid w:val="false"/>
        <w:spacing w:lineRule="atLeast" w:line="19" w:before="0" w:after="80"/>
        <w:jc w:val="both"/>
        <w:rPr/>
      </w:pPr>
      <w:r>
        <w:rPr>
          <w:rFonts w:cs="Times New Roman" w:ascii="Times New Roman" w:hAnsi="Times New Roman"/>
          <w:sz w:val="23"/>
        </w:rPr>
        <w:tab/>
        <w:t xml:space="preserve">Chúa ôi, người trai trẻ này đấu tranh mạnh mẽ vì niềm tin, đang đứng trong sự Hiện diện của Giê-hô-va Di-rê, Của Lễ Sắm Sẵn của Chúa, cầu xin quyền năng đã khiến Chúa Jêsus sống lại ra khỏi phần mộ, chạm vào anh ấy ngay bây giờ. Ban cho anh niềm khao khát trong tấm lòng, trong Danh Chúa Jêsus Christ. A-men! </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63</w:t>
      </w:r>
      <w:r>
        <w:rPr>
          <w:rFonts w:cs="Times New Roman" w:ascii="Times New Roman" w:hAnsi="Times New Roman"/>
          <w:sz w:val="23"/>
        </w:rPr>
        <w:tab/>
        <w:t xml:space="preserve">Lạy Chúa Jêsus, con đặt tay trên chị con. Trong Danh Đức Chúa Jêsus Christ, xin cho đôi mắt ấy được khỏe mạnh. Xin cho bệnh tật biến mất khỏi thân thể chị, trong Danh Đức Chúa Jêsus Christ. A-men! </w:t>
      </w:r>
    </w:p>
    <w:p>
      <w:pPr>
        <w:pStyle w:val="Normal"/>
        <w:overflowPunct w:val="false"/>
        <w:autoSpaceDE w:val="false"/>
        <w:snapToGrid w:val="false"/>
        <w:spacing w:lineRule="atLeast" w:line="19" w:before="0" w:after="80"/>
        <w:jc w:val="both"/>
        <w:rPr>
          <w:rFonts w:ascii="Times New Roman" w:hAnsi="Times New Roman" w:cs="Times New Roman"/>
          <w:sz w:val="23"/>
          <w:szCs w:val="10"/>
        </w:rPr>
      </w:pPr>
      <w:r>
        <w:rPr>
          <w:rFonts w:cs="Times New Roman" w:ascii="Times New Roman" w:hAnsi="Times New Roman"/>
          <w:sz w:val="23"/>
          <w:vertAlign w:val="superscript"/>
        </w:rPr>
        <w:t>264</w:t>
      </w:r>
      <w:r>
        <w:rPr>
          <w:rFonts w:cs="Times New Roman" w:ascii="Times New Roman" w:hAnsi="Times New Roman"/>
          <w:sz w:val="23"/>
        </w:rPr>
        <w:tab/>
        <w:t>Kính lạy Cha Thiên Thượng của chúng con, vì chị Kidd, con cầu xin Cha ban cho chị ấy khỏe mạnh trong tuổi già giống như Ngài đã làm với Na-ô-mi. Chúa ôi, nguyện xin chị vẫn được dùng vì sự Vinh hiển của Ngài. Xin nhậm lời, Cha ôi, trong Danh Chúa Jêsus Christ.</w:t>
      </w:r>
    </w:p>
    <w:p>
      <w:pPr>
        <w:pStyle w:val="Normal"/>
        <w:overflowPunct w:val="false"/>
        <w:autoSpaceDE w:val="false"/>
        <w:snapToGrid w:val="false"/>
        <w:spacing w:lineRule="atLeast" w:line="19" w:before="0" w:after="80"/>
        <w:jc w:val="both"/>
        <w:rPr/>
      </w:pPr>
      <w:r>
        <w:rPr>
          <w:rFonts w:cs="Times New Roman" w:ascii="Times New Roman" w:hAnsi="Times New Roman"/>
          <w:sz w:val="23"/>
          <w:vertAlign w:val="superscript"/>
        </w:rPr>
        <w:t>265</w:t>
      </w:r>
      <w:r>
        <w:rPr>
          <w:rFonts w:cs="Times New Roman" w:ascii="Times New Roman" w:hAnsi="Times New Roman"/>
          <w:sz w:val="23"/>
        </w:rPr>
        <w:tab/>
        <w:t xml:space="preserve">Rồi với Anh Kidd, cái chết tấn công Anh, nhưng Sự Sống mang Anh trở lại. Con cầu xin Cha giữ Anh mạnh khỏe... Anh ấy vượt qua được số phận. Nhưng Cha là Đức Chúa Trời, và Cha làm điều này vì sự vinh hiển Ngài như Cha đã hứa với con trong bệnh viện. Giờ nầy, xin ban cho Anh ấy sức mạnh để làm chứng. Nguyện xin lời chứng của Anh ấy vang lên khắp Tiểu bang Ohio, khắp thế giới... </w:t>
      </w:r>
      <w:r>
        <w:rPr>
          <w:rFonts w:cs="Times New Roman" w:ascii="Times New Roman" w:hAnsi="Times New Roman"/>
          <w:color w:val="008000"/>
          <w:sz w:val="23"/>
        </w:rPr>
        <w:t>[Băng trống. -Bt]</w:t>
      </w:r>
      <w:r>
        <w:rPr>
          <w:rFonts w:cs="Times New Roman" w:ascii="Times New Roman" w:hAnsi="Times New Roman"/>
          <w:sz w:val="23"/>
        </w:rPr>
        <w:t xml:space="preserve"> </w:t>
      </w:r>
    </w:p>
    <w:p>
      <w:pPr>
        <w:pStyle w:val="Normal"/>
        <w:overflowPunct w:val="false"/>
        <w:autoSpaceDE w:val="false"/>
        <w:snapToGrid w:val="false"/>
        <w:spacing w:lineRule="atLeast" w:line="19"/>
        <w:ind w:left="573" w:hanging="0"/>
        <w:jc w:val="both"/>
        <w:rPr>
          <w:rFonts w:ascii="Times New Roman" w:hAnsi="Times New Roman" w:cs="Times New Roman"/>
          <w:i/>
          <w:i/>
          <w:sz w:val="23"/>
        </w:rPr>
      </w:pPr>
      <w:r>
        <w:rPr>
          <w:rFonts w:cs="Times New Roman" w:ascii="Times New Roman" w:hAnsi="Times New Roman"/>
          <w:i/>
          <w:sz w:val="23"/>
        </w:rPr>
        <w:t>Chúa Jêsus chữa lành tôi bây giờ.</w:t>
      </w:r>
    </w:p>
    <w:p>
      <w:pPr>
        <w:pStyle w:val="Normal"/>
        <w:overflowPunct w:val="false"/>
        <w:autoSpaceDE w:val="false"/>
        <w:snapToGrid w:val="false"/>
        <w:spacing w:lineRule="atLeast" w:line="19"/>
        <w:ind w:left="575" w:hanging="0"/>
        <w:jc w:val="both"/>
        <w:rPr>
          <w:rFonts w:ascii="Times New Roman" w:hAnsi="Times New Roman" w:cs="Times New Roman"/>
          <w:i/>
          <w:i/>
          <w:sz w:val="23"/>
          <w:szCs w:val="22"/>
        </w:rPr>
      </w:pPr>
      <w:r>
        <w:rPr>
          <w:rFonts w:cs="Times New Roman" w:ascii="Times New Roman" w:hAnsi="Times New Roman"/>
          <w:i/>
          <w:sz w:val="23"/>
        </w:rPr>
        <w:t>Tôi sẽ theo Ngài như Lời Ngài...</w:t>
      </w:r>
    </w:p>
    <w:p>
      <w:pPr>
        <w:pStyle w:val="Normal"/>
        <w:overflowPunct w:val="false"/>
        <w:autoSpaceDE w:val="false"/>
        <w:snapToGrid w:val="false"/>
        <w:spacing w:lineRule="atLeast" w:line="19"/>
        <w:jc w:val="both"/>
        <w:rPr>
          <w:rFonts w:ascii="Times New Roman" w:hAnsi="Times New Roman" w:cs="Times New Roman"/>
          <w:i/>
          <w:i/>
          <w:sz w:val="23"/>
          <w:szCs w:val="22"/>
        </w:rPr>
      </w:pPr>
      <w:r>
        <w:rPr>
          <w:rFonts w:cs="Times New Roman" w:ascii="Times New Roman" w:hAnsi="Times New Roman"/>
          <w:i/>
          <w:sz w:val="23"/>
          <w:szCs w:val="22"/>
        </w:rPr>
      </w:r>
    </w:p>
    <w:p>
      <w:pPr>
        <w:pStyle w:val="Normal"/>
        <w:pBdr>
          <w:bottom w:val="single" w:sz="6" w:space="1" w:color="000000"/>
        </w:pBdr>
        <w:overflowPunct w:val="false"/>
        <w:autoSpaceDE w:val="false"/>
        <w:snapToGrid w:val="false"/>
        <w:spacing w:lineRule="atLeast" w:line="19"/>
        <w:jc w:val="both"/>
        <w:rPr>
          <w:rFonts w:ascii="Times New Roman" w:hAnsi="Times New Roman" w:cs="Times New Roman"/>
          <w:sz w:val="23"/>
          <w:szCs w:val="22"/>
        </w:rPr>
      </w:pPr>
      <w:r>
        <w:rPr>
          <w:rFonts w:cs="Times New Roman" w:ascii="Times New Roman" w:hAnsi="Times New Roman"/>
          <w:sz w:val="23"/>
          <w:szCs w:val="22"/>
        </w:rPr>
      </w:r>
    </w:p>
    <w:p>
      <w:pPr>
        <w:pStyle w:val="Normal"/>
        <w:pBdr>
          <w:bottom w:val="single" w:sz="6" w:space="1" w:color="000000"/>
        </w:pBdr>
        <w:overflowPunct w:val="false"/>
        <w:autoSpaceDE w:val="false"/>
        <w:snapToGrid w:val="false"/>
        <w:spacing w:lineRule="atLeast" w:line="19"/>
        <w:jc w:val="both"/>
        <w:rPr>
          <w:rFonts w:ascii="Times New Roman" w:hAnsi="Times New Roman" w:cs="Times New Roman"/>
          <w:sz w:val="23"/>
        </w:rPr>
      </w:pPr>
      <w:r>
        <w:rPr>
          <w:rFonts w:cs="Times New Roman" w:ascii="Times New Roman" w:hAnsi="Times New Roman"/>
          <w:sz w:val="23"/>
        </w:rPr>
      </w:r>
    </w:p>
    <w:p>
      <w:pPr>
        <w:pStyle w:val="Normal"/>
        <w:overflowPunct w:val="false"/>
        <w:autoSpaceDE w:val="false"/>
        <w:snapToGrid w:val="false"/>
        <w:spacing w:lineRule="atLeast" w:line="19"/>
        <w:jc w:val="center"/>
        <w:rPr>
          <w:rFonts w:ascii="Times New Roman" w:hAnsi="Times New Roman" w:cs="Times New Roman"/>
          <w:sz w:val="20"/>
        </w:rPr>
      </w:pPr>
      <w:r>
        <w:rPr>
          <w:rFonts w:cs="Times New Roman" w:ascii="Times New Roman" w:hAnsi="Times New Roman"/>
          <w:sz w:val="20"/>
        </w:rPr>
      </w:r>
    </w:p>
    <w:p>
      <w:pPr>
        <w:pStyle w:val="Normal"/>
        <w:snapToGrid w:val="false"/>
        <w:spacing w:lineRule="atLeast" w:line="19"/>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w:t>
      </w:r>
    </w:p>
    <w:p>
      <w:pPr>
        <w:pStyle w:val="Normal"/>
        <w:snapToGrid w:val="false"/>
        <w:spacing w:lineRule="atLeast" w:line="19"/>
        <w:jc w:val="center"/>
        <w:rPr>
          <w:rFonts w:ascii="Times New Roman" w:hAnsi="Times New Roman" w:cs="Times New Roman"/>
          <w:color w:val="0000FF"/>
          <w:sz w:val="20"/>
          <w:lang w:val="es-ES_tradnl"/>
        </w:rPr>
      </w:pPr>
      <w:r>
        <w:rPr>
          <w:rFonts w:cs="Times New Roman" w:ascii="Times New Roman" w:hAnsi="Times New Roman"/>
          <w:color w:val="0000FF"/>
          <w:sz w:val="20"/>
          <w:lang w:val="es-ES_tradnl"/>
        </w:rPr>
        <w:t>http://</w:t>
      </w:r>
      <w:hyperlink r:id="rId6">
        <w:r>
          <w:rPr>
            <w:rStyle w:val="InternetLink"/>
            <w:rFonts w:cs="Times New Roman" w:ascii="Times New Roman" w:hAnsi="Times New Roman"/>
            <w:sz w:val="20"/>
            <w:lang w:val="es-ES_tradnl"/>
          </w:rPr>
          <w:t>Vn.BibleWay.org</w:t>
        </w:r>
      </w:hyperlink>
    </w:p>
    <w:p>
      <w:pPr>
        <w:pStyle w:val="Normal"/>
        <w:snapToGrid w:val="false"/>
        <w:spacing w:lineRule="atLeast" w:line="19"/>
        <w:jc w:val="center"/>
        <w:rPr>
          <w:rFonts w:ascii="Times New Roman" w:hAnsi="Times New Roman" w:cs="Times New Roman"/>
          <w:sz w:val="20"/>
          <w:lang w:val="es-ES_tradnl"/>
        </w:rPr>
      </w:pPr>
      <w:r>
        <w:rPr>
          <w:rFonts w:cs="Times New Roman" w:ascii="Times New Roman" w:hAnsi="Times New Roman"/>
          <w:sz w:val="20"/>
          <w:lang w:val="es-ES_tradnl" w:eastAsia="en-CA"/>
        </w:rPr>
        <w:t xml:space="preserve">Email: </w:t>
      </w:r>
      <w:hyperlink r:id="rId7">
        <w:r>
          <w:rPr>
            <w:rStyle w:val="InternetLink"/>
            <w:rFonts w:cs="Times New Roman" w:ascii="Times New Roman" w:hAnsi="Times New Roman"/>
            <w:sz w:val="20"/>
            <w:lang w:val="es-ES_tradnl" w:eastAsia="en-CA"/>
          </w:rPr>
          <w:t>ThanhDoCanada@Yahoo.Ca</w:t>
        </w:r>
      </w:hyperlink>
    </w:p>
    <w:p>
      <w:pPr>
        <w:pStyle w:val="Normal"/>
        <w:spacing w:lineRule="atLeast" w:line="19"/>
        <w:jc w:val="center"/>
        <w:rPr>
          <w:rFonts w:ascii="Times New Roman" w:hAnsi="Times New Roman" w:cs="Times New Roman"/>
          <w:sz w:val="20"/>
          <w:lang w:val="es-ES_tradnl"/>
        </w:rPr>
      </w:pPr>
      <w:r>
        <w:rPr>
          <w:rFonts w:cs="Times New Roman" w:ascii="Times New Roman" w:hAnsi="Times New Roman"/>
          <w:sz w:val="20"/>
          <w:lang w:val="es-ES_tradnl"/>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2283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2834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1002 Người Cứu Chuộc Thân Nhất Trong Vòng Bà Co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4.2pt;height:11.55pt;mso-wrap-distance-left:0pt;mso-wrap-distance-right:0pt;mso-wrap-distance-top:0pt;mso-wrap-distance-bottom:0pt;margin-top:0.05pt;mso-position-vertical-relative:text;margin-left:261.7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60-1002 Người Cứu Chuộc Thân Nhất Trong Vòng Bà Con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002.mp3" TargetMode="External"/><Relationship Id="rId3" Type="http://schemas.openxmlformats.org/officeDocument/2006/relationships/hyperlink" Target="http://nathan.co.za/message.asp?sermonum=68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19:00Z</dcterms:created>
  <dc:creator>Phuong</dc:creator>
  <dc:description/>
  <cp:keywords/>
  <dc:language>en-US</dc:language>
  <cp:lastModifiedBy>Timothy</cp:lastModifiedBy>
  <dcterms:modified xsi:type="dcterms:W3CDTF">2013-09-30T20:15:00Z</dcterms:modified>
  <cp:revision>64</cp:revision>
  <dc:subject/>
  <dc:title/>
</cp:coreProperties>
</file>