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lang w:eastAsia="zh-CN"/>
        </w:rPr>
      </w:pPr>
      <w:r>
        <w:rPr>
          <w:b/>
          <w:sz w:val="36"/>
          <w:szCs w:val="36"/>
          <w:lang w:eastAsia="zh-CN"/>
        </w:rPr>
        <w:t>Bị Xử Phạt Bởi Đại Diện – Loại Tôn Giáo Lai Giống</w:t>
      </w:r>
    </w:p>
    <w:p>
      <w:pPr>
        <w:pStyle w:val="Normal"/>
        <w:jc w:val="center"/>
        <w:rPr>
          <w:b/>
          <w:b/>
          <w:sz w:val="36"/>
          <w:szCs w:val="20"/>
          <w:lang w:eastAsia="zh-CN"/>
        </w:rPr>
      </w:pPr>
      <w:r>
        <w:rPr>
          <w:b/>
          <w:sz w:val="36"/>
          <w:szCs w:val="20"/>
          <w:lang w:eastAsia="zh-CN"/>
        </w:rPr>
      </w:r>
    </w:p>
    <w:p>
      <w:pPr>
        <w:pStyle w:val="Normal"/>
        <w:pBdr>
          <w:top w:val="single" w:sz="4" w:space="1" w:color="000000"/>
          <w:left w:val="single" w:sz="4" w:space="4" w:color="000000"/>
          <w:bottom w:val="single" w:sz="4" w:space="1" w:color="000000"/>
          <w:right w:val="single" w:sz="4" w:space="4" w:color="000000"/>
        </w:pBdr>
        <w:snapToGrid w:val="false"/>
        <w:ind w:left="600" w:right="539" w:firstLine="300"/>
        <w:jc w:val="both"/>
        <w:rPr/>
      </w:pPr>
      <w:r>
        <w:rPr>
          <w:szCs w:val="20"/>
          <w:lang w:eastAsia="zh-CN"/>
        </w:rPr>
        <w:t xml:space="preserve">Sứ điệp này được dịch từ băng ghi âm số </w:t>
      </w:r>
      <w:hyperlink r:id="rId2">
        <w:r>
          <w:rPr>
            <w:rStyle w:val="InternetLink"/>
            <w:b/>
            <w:color w:val="0000FF"/>
            <w:szCs w:val="20"/>
            <w:lang w:eastAsia="zh-CN"/>
          </w:rPr>
          <w:t>60-1113</w:t>
        </w:r>
      </w:hyperlink>
      <w:r>
        <w:rPr>
          <w:szCs w:val="20"/>
          <w:lang w:eastAsia="zh-CN"/>
        </w:rPr>
        <w:t xml:space="preserve"> “</w:t>
      </w:r>
      <w:hyperlink r:id="rId3">
        <w:r>
          <w:rPr>
            <w:rStyle w:val="InternetLink"/>
            <w:b/>
            <w:color w:val="0000FF"/>
            <w:szCs w:val="20"/>
            <w:lang w:eastAsia="zh-CN"/>
          </w:rPr>
          <w:t>Condemnation By Representation (Hybrid Religion)</w:t>
        </w:r>
      </w:hyperlink>
      <w:r>
        <w:rPr>
          <w:szCs w:val="20"/>
          <w:lang w:eastAsia="zh-CN"/>
        </w:rPr>
        <w:t xml:space="preserve">”, dài 122 phút, giảng vào sáng Chúa nhật ngày 13/11/1960, bởi Anh (Brother) William Marrion Branham, tại Nhà Thờ Đền Tạm Branham (Branham Tabernacle), Jeffersonville, Indiana, USA. (Bản dịch tiếng Việt đã sửa lại lần thứ 6c theo The Message 2013, ngày </w:t>
      </w:r>
      <w:hyperlink r:id="rId4">
        <w:r>
          <w:rPr>
            <w:rStyle w:val="InternetLink"/>
            <w:color w:val="000000"/>
            <w:szCs w:val="20"/>
            <w:u w:val="none"/>
            <w:lang w:eastAsia="zh-CN"/>
          </w:rPr>
          <w:t>30/9/2013</w:t>
        </w:r>
      </w:hyperlink>
      <w:r>
        <w:rPr>
          <w:szCs w:val="20"/>
          <w:lang w:eastAsia="zh-CN"/>
        </w:rPr>
        <w:t xml:space="preserve"> - </w:t>
      </w:r>
      <w:hyperlink r:id="rId5">
        <w:r>
          <w:rPr>
            <w:rStyle w:val="InternetLink"/>
            <w:color w:val="000000"/>
            <w:szCs w:val="20"/>
            <w:u w:val="none"/>
            <w:lang w:eastAsia="zh-CN"/>
          </w:rPr>
          <w:t>Vietnamese Translation, Revision 6</w:t>
        </w:r>
      </w:hyperlink>
      <w:r>
        <w:rPr>
          <w:szCs w:val="20"/>
          <w:lang w:eastAsia="zh-CN"/>
        </w:rPr>
        <w:t>c</w:t>
      </w:r>
      <w:r>
        <w:rPr>
          <w:sz w:val="23"/>
          <w:szCs w:val="20"/>
          <w:lang w:eastAsia="zh-CN"/>
        </w:rPr>
        <w:t>)</w:t>
      </w:r>
    </w:p>
    <w:p>
      <w:pPr>
        <w:pStyle w:val="Normal"/>
        <w:jc w:val="both"/>
        <w:rPr>
          <w:sz w:val="23"/>
          <w:szCs w:val="20"/>
          <w:lang w:eastAsia="zh-CN"/>
        </w:rPr>
      </w:pPr>
      <w:r>
        <w:rPr>
          <w:sz w:val="23"/>
          <w:szCs w:val="20"/>
          <w:lang w:eastAsia="zh-CN"/>
        </w:rPr>
      </w:r>
    </w:p>
    <w:p>
      <w:pPr>
        <w:pStyle w:val="Normal"/>
        <w:snapToGrid w:val="false"/>
        <w:spacing w:before="0" w:after="80"/>
        <w:jc w:val="both"/>
        <w:rPr/>
      </w:pPr>
      <w:r>
        <w:rPr>
          <w:sz w:val="23"/>
          <w:szCs w:val="20"/>
          <w:vertAlign w:val="superscript"/>
          <w:lang w:eastAsia="zh-CN"/>
        </w:rPr>
        <w:t>1</w:t>
      </w:r>
      <w:r>
        <w:rPr>
          <w:sz w:val="23"/>
          <w:szCs w:val="20"/>
          <w:lang w:eastAsia="zh-CN"/>
        </w:rPr>
        <w:tab/>
        <w:t xml:space="preserve">...?... Tôi muốn... Thật là tuyệt vời khi lại được nhóm với Hội thánh sáng hôm nay và có được thì giờ thông công qua những bài giảng vĩ đại nầy về Đức Chúa Trời. Và bây giờ anh chị em biết, chúng ta không hề vội vã ở đây chung quanh Đền tạm này. Chúng ta hầu như mất thời gian của mình, và đôi khi nó làm mệt mỏi cho những người đang đứng, và như họ có thể, chắc là có thể, di chuyển ra ngoài nhiều lần và cho những người khác... </w:t>
      </w:r>
    </w:p>
    <w:p>
      <w:pPr>
        <w:pStyle w:val="Normal"/>
        <w:snapToGrid w:val="false"/>
        <w:spacing w:before="0" w:after="80"/>
        <w:jc w:val="both"/>
        <w:rPr/>
      </w:pPr>
      <w:r>
        <w:rPr>
          <w:sz w:val="23"/>
          <w:szCs w:val="20"/>
          <w:vertAlign w:val="superscript"/>
          <w:lang w:eastAsia="zh-CN"/>
        </w:rPr>
        <w:t>2</w:t>
      </w:r>
      <w:r>
        <w:rPr>
          <w:sz w:val="23"/>
          <w:szCs w:val="20"/>
          <w:lang w:eastAsia="zh-CN"/>
        </w:rPr>
        <w:tab/>
        <w:t>Những đứa trẻ chắc muốn tiến đến gần đây hơn một chút, tôi nghĩ chúng ta có thể sắp xếp thêm một vài chỗ, và thêm 2 chỗ ngồi ở đây, và 3 chỗ, không thật ra 4 chỗ ở gần bục giảng này, nếu có bất cứ người nào ở phía sau muốn lên đây, để cảm thấy thoải mái, hay là nếu ngươi nào ngồi ở phía xa quá, hay là người đầu tiên tham dự buổi nhóm ở đây, hay một vài trưởng lão muốn lên đây ngồi... Chúng tôi sẽ rất vui sướng nếu các bạn có thể di chuyển lên gần đây để cho những ai đến sau có thể có một chỗ ngồi. Một vài Chấp sự hay là một vài Mục sư hay Truyền đạo, vân vân... Có thể tiến lên gần đây, nó có thể là một cơ hội cho ai đó có được một chỗ ngồi mà nãy giờ họ đã đứng. Và có rất nhiều người đang đến và cố gắng tìm chỗ ở phía sau. Khi họ không thể tìm lối để đi vào thì họ sẽ bỏ đi và họ sẽ lỡ mất...</w:t>
      </w:r>
    </w:p>
    <w:p>
      <w:pPr>
        <w:pStyle w:val="Normal"/>
        <w:snapToGrid w:val="false"/>
        <w:spacing w:before="0" w:after="80"/>
        <w:jc w:val="both"/>
        <w:rPr/>
      </w:pPr>
      <w:r>
        <w:rPr>
          <w:sz w:val="23"/>
          <w:szCs w:val="20"/>
          <w:vertAlign w:val="superscript"/>
          <w:lang w:eastAsia="zh-CN"/>
        </w:rPr>
        <w:t>3</w:t>
      </w:r>
      <w:r>
        <w:rPr>
          <w:sz w:val="23"/>
          <w:szCs w:val="20"/>
          <w:lang w:eastAsia="zh-CN"/>
        </w:rPr>
        <w:tab/>
        <w:t xml:space="preserve">Ở phía trước này cũng có dư một chỗ ngồi, tôi tin là vậy. Điều đó đúng không vậy, thưa quí cô? Ngay đây có một chỗ ngồi, ngay ở phía trước này cũng có một chỗ ngồi. Và tôi nhìn thấy Anh Wood đang đứng dậy, và ở đó cũng có thêm 2 hoặc 3 ghế trống. Xin hãy tiến lên phía trước này. Có 2 hay 3 ghế trống ở phía trước này, nếu có bất cứ ai muốn ngồi ở phía trước này. Có một ghế trống, 2 cái, 3 cái, à 3 ghế trống ở trên này, à có lẽ là 4 cái ghế trống ở gần bục giảng này. Nếu các bạn tiến lên gần, khi đó, sẽ có thêm một vài ghế trống ở phía sau, bởi vì có rất nhiều người đến nhóm khi buổi nhóm đã bắt đầu. Họ sẽ nhìn quanh ở phía cửa phía sau, và rồi họ sẽ bỏ ra về, và họ sẽ lỡ mất buổi nhóm. Ở đây có một ghế trống, ở ngay hàng ghế giữa. Vâng, 1, 2, 3, 4, 5, có 5 ghế trống ở phía trước này. Xin các bạn hãy đến và ngồi, và hãy cảm thấy mình được chào đón ở đây và cứ coi như ở nhà của mình. </w:t>
      </w:r>
    </w:p>
    <w:p>
      <w:pPr>
        <w:pStyle w:val="Normal"/>
        <w:snapToGrid w:val="false"/>
        <w:spacing w:before="0" w:after="80"/>
        <w:jc w:val="both"/>
        <w:rPr>
          <w:sz w:val="23"/>
          <w:szCs w:val="20"/>
          <w:lang w:eastAsia="zh-CN"/>
        </w:rPr>
      </w:pPr>
      <w:r>
        <w:rPr>
          <w:sz w:val="23"/>
          <w:szCs w:val="20"/>
          <w:lang w:eastAsia="zh-CN"/>
        </w:rPr>
        <w:tab/>
        <w:t xml:space="preserve">Chúa sẽ chúc phước cho anh, Anh George ạ. Rất vui khi nhìn thấy anh ở đây sáng hôm nay. Trong lúc họ... Điều đó thật tuyệt vời, các chị em à. Bây giờ, cô, quí cô này nếu cô muốn... Ở đó có một chỗ cho quí cô, ở ngay đó, quí cô yêu dấu ạ. Hãy đi đến ngồi ngay chỗ mà anh thanh niên kia đang đứng. Đúng vậy. Mọi người đều đã ngồi một cách thỏa mái, khi đó họ sẽ cảm thấy tốt hơn. Họ cảm thấy giống như chúng ta có thể cảm thấy... Tôi biết ở đây, ở phía trước này không được thỏa mái cho lắm, nhưng chúng tôi muốn các bạn có thể ngồi gần như chúng tôi có thể sắp xếp cho các bạn. </w:t>
      </w:r>
    </w:p>
    <w:p>
      <w:pPr>
        <w:pStyle w:val="Normal"/>
        <w:snapToGrid w:val="false"/>
        <w:spacing w:before="0" w:after="80"/>
        <w:jc w:val="both"/>
        <w:rPr/>
      </w:pPr>
      <w:r>
        <w:rPr>
          <w:sz w:val="23"/>
          <w:szCs w:val="20"/>
          <w:vertAlign w:val="superscript"/>
          <w:lang w:eastAsia="zh-CN"/>
        </w:rPr>
        <w:t>8</w:t>
      </w:r>
      <w:r>
        <w:rPr>
          <w:sz w:val="23"/>
          <w:szCs w:val="20"/>
          <w:lang w:eastAsia="zh-CN"/>
        </w:rPr>
        <w:tab/>
        <w:t xml:space="preserve">Chúng tôi rất mong chờ đến Buổi nhóm đang tới, dự ngôn về những ơn phước lớn lao trong tương lai, buổi nhóm này sẽ nói về sự tiên tri. Bây giờ, sáng nay tôi nói với các trưởng lão trong Hội thánh rằng tôi sẽ cầu nguyện cho những người đau ốm. Và đây sẽ là cơ hội cuối cùng mà tôi sẽ có bây giờ để cầu nguyện cho những người đau ốm trong Hội thánh cho đến khi sau buổi nhóm. Trong suốt thời gian của buổi nhóm, chúng tôi muốn giữ nó trong dòng người tiên tri, nếu chúng tôi có thể. Sau đó, tôi nghĩ có lẽ trước Giáng sinh, tôi sẽ muốn có 2 hay 3 đêm khác nhóm họp ở Đa-ni-ên, ở đây tại Nhà thờ này, bởi vì có lẽ, ngày đầu tiên của năm mới, tôi sẽ lại phải đi và tôi biết chúng ta không còn nhiều thời gian. Do vậy nếu có bất cứ ai đang đến và muốn đặt trước khách sạn hay vân vân, chúng tôi bây giờ đã thực hiện chúng, để mà chúng ta có thể đặt trước phòng. </w:t>
      </w:r>
    </w:p>
    <w:p>
      <w:pPr>
        <w:pStyle w:val="Normal"/>
        <w:snapToGrid w:val="false"/>
        <w:spacing w:before="0" w:after="80"/>
        <w:jc w:val="both"/>
        <w:rPr/>
      </w:pPr>
      <w:r>
        <w:rPr>
          <w:sz w:val="23"/>
          <w:szCs w:val="20"/>
          <w:vertAlign w:val="superscript"/>
          <w:lang w:eastAsia="zh-CN"/>
        </w:rPr>
        <w:t>11</w:t>
      </w:r>
      <w:r>
        <w:rPr>
          <w:sz w:val="23"/>
          <w:szCs w:val="20"/>
          <w:lang w:eastAsia="zh-CN"/>
        </w:rPr>
        <w:tab/>
        <w:t xml:space="preserve">Anh Morris, người mà được chữa lành khỏi bệnh ung thư cổ họng... Anh là một người biểu diễn nhào lộn, kết hôn với gia đình Adair (là bạn của tôi trong thành phố). Và họ sẽ mổ anh ấy vì cổ họng bị ung thư của anh, và anh ấy càng ngày càng yếu đi. Chúa đã sai tôi đến nhà anh ấy, 6, hay 7 năm trước, khi anh ấy nằm ở chỗ của chị mình, đang chết dần đi vì bệnh ung thư cổ họng của anh ấy. Và bây giờ, tôi đến với anh ấy ở đó ở tại tiệm cắt tóc một ngày khác, để kiểm nghiệm. Anh ấy nói, “Tôi thậm chí không thể chịu nổi,” anh ấy tiếp tục, “Trong vòng 5 phút sau khi tôi được mọi người cầu nguyện, tôi đã ăn được cơm tối của tôi.” Và tiếp tục, “Kể từ đó tôi không còn nhìn thấy dấu hiệu của bệnh tật nữa.” Anh đã điều hành khách sạn Wayfarer. Anh ấy nói, “Billy, tôi nghe anh đang tổ chức một buổi nhóm, và bất cứ ai mà trong những người của anh đến đây thì tôi sẽ cho họ thuê những giá phòng thấp nhất. Anh ấy có một khách sạn mới ở đây, và anh ấy sẽ cho thuê những phòng giá rẻ và vân vân. Và tôi đã lấy danh thiếp của anh ấy, ở tại văn phòng, và chúng tôi có thể liên lạc với nhau và sau đó chúng tôi đến những nơi khác những nơi mà chúng tôi ở sau khi việc đặt trước phòng hết hiệu lực: Những nơi mà chúng tôi có thể thuê với giá rẻ, chỗ ở tốt nhất để mà có thể phù hợp với những người bạn của các bạn nghĩ là tốt nhất. </w:t>
      </w:r>
    </w:p>
    <w:p>
      <w:pPr>
        <w:pStyle w:val="Normal"/>
        <w:snapToGrid w:val="false"/>
        <w:spacing w:before="0" w:after="80"/>
        <w:jc w:val="both"/>
        <w:rPr/>
      </w:pPr>
      <w:r>
        <w:rPr>
          <w:sz w:val="23"/>
          <w:szCs w:val="20"/>
          <w:vertAlign w:val="superscript"/>
          <w:lang w:eastAsia="zh-CN"/>
        </w:rPr>
        <w:t>13</w:t>
      </w:r>
      <w:r>
        <w:rPr>
          <w:sz w:val="23"/>
          <w:szCs w:val="20"/>
          <w:lang w:eastAsia="zh-CN"/>
        </w:rPr>
        <w:tab/>
        <w:t xml:space="preserve">Dĩ nhiên, nhiều người trong các bạn, có thể sẽ để cho nhiều người trong số họ ở trong nhà các bạn. Và điều đó thật tuyệt vời, nếu các bạn có thể quan tâm đến ai đó. Và khi đó có thể một phần nào đó -- Có thể tham gia học Kinh Thánh với nhau. Tôi muốn các bạn, mỗi người, đem theo Kinh Thánh của mình, đem theo bút chì, bởi vì chúng tôi sẽ cung cấp các dữ kiện ngày, tháng, năm, các đoạn Kinh thánh, về giai đoạn của 7 Hội thánh đầu tiên, giai đoạn 7 Hội thánh đầu tiên, 7 Hội thánh cuối cùng và những dữ liệu đó chồng chất lên nhau. Và nó là một thông điệp tiên tri, rằng sau đó... Trước tiên tôi sẽ giảng dạy về nó, sau đó sẽ mở băng, những băng ghi âm, từ đó để thu âm và sau đó tôi sẽ ghi nó xuống bằng tốc ký, và khi đó đánh máy và in nó ra thành sách. Và quyển sách sẽ trở thành một cuốn sách chú giải về Thời kỳ 7 Hội thánh đầu tiên. Nếu tôi không nghĩ là nó cần thiết, và nếu tôi không nghĩ là nó rất cần thiết thì tôi sẽ không tốn thời gian của mọi người để nói về nó; Nhưng tôi nghĩ rằng nó sẽ là lần cuối cùng để chúng ta có thể nhận nó, đặc biệt từ Hội thánh này. Do vậy giờ nầy, chúng ta hãy cùng nhau cầu nguyện cho nó, cầu nguyện một cách thật sự. </w:t>
      </w:r>
    </w:p>
    <w:p>
      <w:pPr>
        <w:pStyle w:val="Normal"/>
        <w:snapToGrid w:val="false"/>
        <w:spacing w:before="0" w:after="80"/>
        <w:jc w:val="both"/>
        <w:rPr/>
      </w:pPr>
      <w:r>
        <w:rPr>
          <w:sz w:val="23"/>
          <w:szCs w:val="20"/>
          <w:vertAlign w:val="superscript"/>
          <w:lang w:eastAsia="zh-CN"/>
        </w:rPr>
        <w:t>16</w:t>
      </w:r>
      <w:r>
        <w:rPr>
          <w:sz w:val="23"/>
          <w:szCs w:val="20"/>
          <w:lang w:eastAsia="zh-CN"/>
        </w:rPr>
        <w:tab/>
        <w:t xml:space="preserve">Tuần tới tôi sẽ phải đi Louisiana, các bạn biết đấy, cho buổi nhóm họp ở đó. Tôi sẽ ở Shreveport, Louisiana, từ ngày 24 đến ngày 27, ở tại Shreveport, Louisiana với anh Moore. Đó chỉ là buổi nhóm truyền bá Phúc âm thường kỳ. Rồi tôi sẽ quay về đây vào ngày 29 hay 30, và vào ngày 4 của tháng 12 chúng ta sẽ bắt đầu ở đây. Bây giờ, chúng ta sẽ bắt đầu có một bài giảng cho buổi sáng hôm nay. </w:t>
      </w:r>
    </w:p>
    <w:p>
      <w:pPr>
        <w:pStyle w:val="Normal"/>
        <w:snapToGrid w:val="false"/>
        <w:spacing w:before="0" w:after="80"/>
        <w:jc w:val="both"/>
        <w:rPr/>
      </w:pPr>
      <w:r>
        <w:rPr>
          <w:sz w:val="23"/>
          <w:szCs w:val="20"/>
          <w:lang w:eastAsia="zh-CN"/>
        </w:rPr>
        <w:tab/>
        <w:t xml:space="preserve">Và bây giờ, nếu đến nửa đêm tôi không thể nói tới Thời đại Hội thánh đó nơi mà tôi nghĩ là tôi phải nói đến, hầu cho mọi người có thể hiểu nó một cách thông suốt, thì tôi sẽ đi ngay vào buổi sáng hay buổi chiều hôm sau, kết thúc nó ở đây ngay tại Đền thờ này, và rồi sẽ trở lại với Thời đại Hội thánh vào đêm kế tiếp, bởi vì tôi muốn chắc rằng tất cả nó đều được hiểu, bởi vì nó là cần thiết. </w:t>
      </w:r>
    </w:p>
    <w:p>
      <w:pPr>
        <w:pStyle w:val="Normal"/>
        <w:snapToGrid w:val="false"/>
        <w:spacing w:before="0" w:after="80"/>
        <w:jc w:val="both"/>
        <w:rPr/>
      </w:pPr>
      <w:r>
        <w:rPr>
          <w:sz w:val="23"/>
          <w:szCs w:val="20"/>
          <w:vertAlign w:val="superscript"/>
          <w:lang w:eastAsia="zh-CN"/>
        </w:rPr>
        <w:t>18</w:t>
      </w:r>
      <w:r>
        <w:rPr>
          <w:sz w:val="23"/>
          <w:szCs w:val="20"/>
          <w:lang w:eastAsia="zh-CN"/>
        </w:rPr>
        <w:tab/>
        <w:t xml:space="preserve">Chúng ta biết rằng chúng ta đang sống trong một thời đại rất lạ. Và chúng ta biết rằng bởi cách mà mọi thứ chồng chất lên nhau. Và bây giờ, trong cái này... Và những gì tôi nói từ Đền tạm (nếu có những người lạ ở đây), lý do mà tôi đem đến những thông điệp này ở tại Đền tạm này chứ không phải trong công trường truyền giáo là bởi vì đây là căn cứ địa của chúng ta. Và ở đây tôi cảm thấy rằng tôi có thể giảng về cách giáo lý mà tôi nhìn thấy, cách mà tôi tin nó. </w:t>
      </w:r>
    </w:p>
    <w:p>
      <w:pPr>
        <w:pStyle w:val="Normal"/>
        <w:snapToGrid w:val="false"/>
        <w:spacing w:before="0" w:after="80"/>
        <w:jc w:val="both"/>
        <w:rPr>
          <w:sz w:val="23"/>
          <w:szCs w:val="20"/>
          <w:lang w:eastAsia="zh-CN"/>
        </w:rPr>
      </w:pPr>
      <w:r>
        <w:rPr>
          <w:sz w:val="23"/>
          <w:szCs w:val="20"/>
          <w:lang w:eastAsia="zh-CN"/>
        </w:rPr>
        <w:tab/>
        <w:t xml:space="preserve">Điều đó không mâu thuẫn với tôn giáo của bất kỳ ai. Thấy không? Chưa bao giờ đối với những gì họ muốn tin, điều đó là đúng. Và bây giờ, có rất nhiều thời gian... Các bạn biết, nếu tất cả chúng ta đi và kiểm tra dấu vân tay, thì sẽ không ai trong vòng chúng ta có dấu vân tay giống nhau. Và sẽ không có 2 cái mũi nào giống nhau như đúc. Tôi đoán rằng tất cả sẽ vui sướng vì không có cái mũi giống của tôi. Nhưng - nhưng không có 2 người nào hoàn toàn chính xác giống nhau. Do vậy 2 điều... Do vậy hãy nhớ... Nhưng tất cả chúng ta sẽ phục tùng và đồng ý rằng chúng ta yêu Chúa Jêsus dựa trên những điều cơ bản ở trên. </w:t>
      </w:r>
    </w:p>
    <w:p>
      <w:pPr>
        <w:pStyle w:val="Normal"/>
        <w:snapToGrid w:val="false"/>
        <w:spacing w:before="0" w:after="80"/>
        <w:jc w:val="both"/>
        <w:rPr/>
      </w:pPr>
      <w:r>
        <w:rPr>
          <w:sz w:val="23"/>
          <w:szCs w:val="20"/>
          <w:vertAlign w:val="superscript"/>
          <w:lang w:eastAsia="zh-CN"/>
        </w:rPr>
        <w:t>20</w:t>
      </w:r>
      <w:r>
        <w:rPr>
          <w:sz w:val="23"/>
          <w:szCs w:val="20"/>
          <w:lang w:eastAsia="zh-CN"/>
        </w:rPr>
        <w:tab/>
        <w:t xml:space="preserve">Tôi nói, “Nếu một người Công giáo La-mã, nếu anh ta phụ thuộc vào Công giáo (cái mà là những học thuyết cơ bản), nhưng nếu anh ta tin rằng Công giáo La-mã sẽ cứu anh thì anh sẽ bị hư mất, nhưng nếu anh đặt niềm tin nơi Chúa Jêsus Christ Con độc sanh của Đức Chúa Trời, và phụ thuộc vào sự cứu rỗi của Ngài, thì anh ta sẽ được cứu. Nếu một người Giám Lý, hay một người Ngũ Tuần nếu họ phụ thuộc vào Giáo hội của họ hay tổ chức của họ để cứu họ, thì họ sẽ bị hư mất, nhưng nếu họ thuộc về Chúa Jêsus Christ và tin nhận Ngài... Bởi vì nó là niềm tin cá nhân của các bạn với Chúa Jêsus Christ mà vì cớ đó các bạn được cứu, cho dẫu các bạn có phải là người theo Ngũ Tuần, Lutheran, hay Công giáo, hay người Do-thái, hay bất cứ tôn giáo gì đi nữa, thì nó đòi hỏi niềm tin cá nhân của bạn vào Chúa Jêsus. </w:t>
      </w:r>
    </w:p>
    <w:p>
      <w:pPr>
        <w:pStyle w:val="Normal"/>
        <w:snapToGrid w:val="false"/>
        <w:spacing w:before="0" w:after="80"/>
        <w:jc w:val="both"/>
        <w:rPr/>
      </w:pPr>
      <w:r>
        <w:rPr>
          <w:sz w:val="23"/>
          <w:szCs w:val="20"/>
          <w:vertAlign w:val="superscript"/>
          <w:lang w:eastAsia="zh-CN"/>
        </w:rPr>
        <w:t>24</w:t>
      </w:r>
      <w:r>
        <w:rPr>
          <w:sz w:val="23"/>
          <w:szCs w:val="20"/>
          <w:lang w:eastAsia="zh-CN"/>
        </w:rPr>
        <w:tab/>
        <w:t xml:space="preserve">Tôi... Đây cũng là một băng thu âm. Do vậy tôi chắc rằng mọi người sẽ hiểu nó một cách rõ ràng. Nhưng khi một người đang giảng về các giáo lý, khi đó thì người đó phải ở ngay trong niềm tin của chính mình. Nếu các bạn không ở, khi đó các bạn là những kẻ giả dối. Nếu các bạn nói điều gì đó mà ai đó đã nói nó, và trong lòng của các bạn không tin nó, thì khi đó các bạn là những kẻ giả dối bởi vì các bạn đang nói những điều mà bản thân các bạn cũng không tin. Tôi thà bị phê phán ở một vài điều mà tôi tin hơn là trở thành kẻ giả dối trong cái nhìn của Đức Chúa Trời về chuyện tôi thỏa hiệp với con người. </w:t>
      </w:r>
    </w:p>
    <w:p>
      <w:pPr>
        <w:pStyle w:val="Normal"/>
        <w:snapToGrid w:val="false"/>
        <w:spacing w:before="0" w:after="80"/>
        <w:jc w:val="both"/>
        <w:rPr/>
      </w:pPr>
      <w:r>
        <w:rPr>
          <w:sz w:val="23"/>
          <w:szCs w:val="20"/>
          <w:vertAlign w:val="superscript"/>
          <w:lang w:eastAsia="zh-CN"/>
        </w:rPr>
        <w:t>23</w:t>
      </w:r>
      <w:r>
        <w:rPr>
          <w:sz w:val="23"/>
          <w:szCs w:val="20"/>
          <w:lang w:eastAsia="zh-CN"/>
        </w:rPr>
        <w:tab/>
        <w:t xml:space="preserve">Và bây giờ trong Buổi nhóm này, các bạn có thể không đồng ý với một vài điều trong này, nhưng xin đừng tách ra khỏi tôi, bởi vì tôi tôi yêu các bạn, và điều đó là đúng như vậy. Bây giờ tôi làm cho nó rõ ràng rằng tôi tin rằng mỗi người trong các bạn, nếu các bạn là những người Công Giáo, hay Tin Lành, hay Do-thái giáo, hay cho dẫu bất cứ các bạn là ai, nếu các bạn thuộc về, và tin nhận Chúa Jêsus Christ như là Cứu chúa của cuộc đời mình, thì khi đó các bạn sẽ được cứu, vì nó là bởi niềm tin mà chúng ta đựơc cứu, và bởi sự thương xót. Và do vậy Hội thánh của chúng ta sẽ không... Sự sát nhập các Giáo hội lại sẽ không có nghĩa lý gì cả. </w:t>
      </w:r>
    </w:p>
    <w:p>
      <w:pPr>
        <w:pStyle w:val="Normal"/>
        <w:snapToGrid w:val="false"/>
        <w:spacing w:before="0" w:after="80"/>
        <w:jc w:val="both"/>
        <w:rPr>
          <w:sz w:val="23"/>
          <w:szCs w:val="20"/>
          <w:lang w:eastAsia="zh-CN"/>
        </w:rPr>
      </w:pPr>
      <w:r>
        <w:rPr>
          <w:sz w:val="23"/>
          <w:szCs w:val="20"/>
          <w:lang w:eastAsia="zh-CN"/>
        </w:rPr>
        <w:tab/>
        <w:t xml:space="preserve">Nhưng tôi nghĩ trong điều này, nếu các bạn đến và không có thành kiến nào, chỉ ngồi mà thôi, thì các bạn sẽ khám phá ra rằng mọi giáo phái sẽ nhóm họp lại và sẽ xé nát những gì chúng ta có ở đây. Và đó là cách mà những vấn đề nảy sinh. Thấy chưa? Và nếu chúng ta để cho nó cách mà bản thân nó... </w:t>
      </w:r>
    </w:p>
    <w:p>
      <w:pPr>
        <w:pStyle w:val="Normal"/>
        <w:snapToGrid w:val="false"/>
        <w:spacing w:before="0" w:after="80"/>
        <w:jc w:val="both"/>
        <w:rPr/>
      </w:pPr>
      <w:r>
        <w:rPr>
          <w:sz w:val="23"/>
          <w:szCs w:val="20"/>
          <w:vertAlign w:val="superscript"/>
          <w:lang w:eastAsia="zh-CN"/>
        </w:rPr>
        <w:t>26</w:t>
      </w:r>
      <w:r>
        <w:rPr>
          <w:sz w:val="23"/>
          <w:szCs w:val="20"/>
          <w:lang w:eastAsia="zh-CN"/>
        </w:rPr>
        <w:tab/>
        <w:t xml:space="preserve">Nào, tôi phải ngừng lại một tí ở đây, và tôi muốn trích một ít câu dẫn chứng. Và tôi chắc chắn rằng các bạn ở đây ở tại Đền tạm này, các bạn của tôi ạ, hãy biết rằng tôi không phải nói điều này chỉ để nói mà thôi, “Thấy chưa, tôi nói với các bạn.” Tôi không có ý muốn nói điều đó. Tôi hi vọng rằng tôi sẽ không bước tới chỗ mà tôi cho rằng mình là người biết hết tất cả trước mọi người. Nếu tôi có làm như vậy, ai đó xin hãy đến, và sửa tôi về điều đó, và kéo tôi ra khỏi chỗ đó, và nói, “Hãy ở đây đợi một chút.” Thấy chưa? tôi không muốn trở nên như vậy, nhưng khi Đức Chúa Trời nói bất cứ điều gì đó, thì nó thường là Lẽ thật, tôi muốn điều đó được biết, bởi vì nó không phải là bởi miệng tôi nói ra song là bởi Ngài là Đấng đã nói ra. </w:t>
      </w:r>
    </w:p>
    <w:p>
      <w:pPr>
        <w:pStyle w:val="Normal"/>
        <w:snapToGrid w:val="false"/>
        <w:spacing w:before="0" w:after="80"/>
        <w:jc w:val="both"/>
        <w:rPr/>
      </w:pPr>
      <w:r>
        <w:rPr>
          <w:sz w:val="23"/>
          <w:szCs w:val="20"/>
          <w:vertAlign w:val="superscript"/>
          <w:lang w:eastAsia="zh-CN"/>
        </w:rPr>
        <w:t>29</w:t>
      </w:r>
      <w:r>
        <w:rPr>
          <w:sz w:val="23"/>
          <w:szCs w:val="20"/>
          <w:lang w:eastAsia="zh-CN"/>
        </w:rPr>
        <w:tab/>
        <w:t xml:space="preserve">Bây giờ, tôi là... Và như tôi đã nói vào Chúa nhật vừa rồi, tôi tin rằng nó là ở đây, tôi đã đứng ở trên bục giảng này trong suốt 28 năm qua, và chưa bao giờ trong khoảng thời gian đó mà tôi từng đề cập về vấn đề chính trị, chưa bao giờ cho đến khi chủ nhật vừa rồi, và tôi bảo với mọi người rằng hãy cầu nguyện trước khi các bạn đi đến thùng phiếu và bỏ phiếu. Và một ngày khác khi tôi đi đến nhà của Anh Wright, và tôi đoán rằng anh ấy là một trong những người già nhất, anh ấy và Anh Roy Slaughter và một vài người trong số họ đã biết tôi trong nhiều năm qua, và Anh Wright chưa bao giờ biết tôi bỏ phiếu như thế nào, anh ấy cũng chưa bao giờ biết liệu rằng tôi là người theo Đảng Dân chủ hay Đảng Tự do, và đó là ngôi nhà thứ hai của tôi. </w:t>
      </w:r>
      <w:r>
        <w:rPr>
          <w:color w:val="008000"/>
          <w:sz w:val="23"/>
          <w:szCs w:val="20"/>
          <w:lang w:eastAsia="zh-CN"/>
        </w:rPr>
        <w:t>[Anh Wright nói rằng Anh Branham chưa bao giờ kể về cách anh ấy bỏ phiếu, và Anh Wright cũng chưa bao giờ kể với Anh Branham về cách bỏ phiếu của mình. - Biên tập]</w:t>
      </w:r>
      <w:r>
        <w:rPr>
          <w:sz w:val="23"/>
          <w:szCs w:val="20"/>
          <w:lang w:eastAsia="zh-CN"/>
        </w:rPr>
        <w:t xml:space="preserve"> Điều đó không quan trọng, đó là lý do, Anh Wright à. </w:t>
      </w:r>
      <w:r>
        <w:rPr>
          <w:color w:val="008000"/>
          <w:sz w:val="23"/>
          <w:szCs w:val="20"/>
          <w:lang w:eastAsia="zh-CN"/>
        </w:rPr>
        <w:t>[AnhWright lại nói... - Bt]</w:t>
      </w:r>
      <w:r>
        <w:rPr>
          <w:sz w:val="23"/>
          <w:szCs w:val="20"/>
          <w:lang w:eastAsia="zh-CN"/>
        </w:rPr>
        <w:t xml:space="preserve"> Cảm ơn anh, cảm ơn anh. Tôi chưa bao giờ... Không ai biết tôi bầu cử như thế nào, bởi vì cả 2 Đảng, không Đảng nào có thể khoác lác. </w:t>
      </w:r>
    </w:p>
    <w:p>
      <w:pPr>
        <w:pStyle w:val="Normal"/>
        <w:snapToGrid w:val="false"/>
        <w:spacing w:before="0" w:after="80"/>
        <w:jc w:val="both"/>
        <w:rPr/>
      </w:pPr>
      <w:r>
        <w:rPr>
          <w:sz w:val="23"/>
          <w:szCs w:val="20"/>
          <w:vertAlign w:val="superscript"/>
          <w:lang w:eastAsia="zh-CN"/>
        </w:rPr>
        <w:t>31</w:t>
      </w:r>
      <w:r>
        <w:rPr>
          <w:sz w:val="23"/>
          <w:szCs w:val="20"/>
          <w:lang w:eastAsia="zh-CN"/>
        </w:rPr>
        <w:tab/>
        <w:t xml:space="preserve">Nhưng tuần vừa rồi, lý do mà tôi muốn nói tại sao tôi làm điều đó, nó vượt xa vấn đề chính trị. Tôi muốn đọc cho các bạn một đoạn tiên tri mà được ghi trong. Tôi có nó trong... Và nhiều... Nhân tiện, Anh Mercier và nhiều người trong số họ đang tìm một vài câu tiên tri, bới chúng lên và sửa chúng lại một ít, hay biên tập chúng lại, và xuất bản chúng. Tôi muốn đọc một vài câu cho các bạn... Câu này trước tiên. Tôi muốn đọc một vài điều cho các bạn. </w:t>
      </w:r>
    </w:p>
    <w:p>
      <w:pPr>
        <w:pStyle w:val="Normal"/>
        <w:snapToGrid w:val="false"/>
        <w:spacing w:before="0" w:after="80"/>
        <w:jc w:val="both"/>
        <w:rPr/>
      </w:pPr>
      <w:r>
        <w:rPr>
          <w:sz w:val="23"/>
          <w:szCs w:val="20"/>
          <w:lang w:eastAsia="zh-CN"/>
        </w:rPr>
        <w:tab/>
        <w:t xml:space="preserve">Năm 1932: (Hãy lắng nghe) khi tôi đang trên đường của tôi... Hay là khi tôi đã sẵn sàng trên con đường của tôi đến Nhà thờ, thì ứng nghiệm điều tôi đã rơi vào một khải tượng. Buổi nhóm của chúng ta đang được tổ chức ở gần đại lộ Meigs ở tại một cô nhi viện, nơi mà Charlie Kern sống trong một phần của tòa nhà. (Anh ấy sống ở phía bên kia đường, và các bạn biết điều đó). </w:t>
      </w:r>
    </w:p>
    <w:p>
      <w:pPr>
        <w:pStyle w:val="Normal"/>
        <w:snapToGrid w:val="false"/>
        <w:spacing w:before="0" w:after="80"/>
        <w:jc w:val="both"/>
        <w:rPr/>
      </w:pPr>
      <w:r>
        <w:rPr>
          <w:sz w:val="23"/>
          <w:szCs w:val="20"/>
          <w:lang w:eastAsia="zh-CN"/>
        </w:rPr>
        <w:tab/>
        <w:t xml:space="preserve">Và đã ứng nghiệm điều đó trong khi tôi ở trong khải thị đó tôi đã nhìn thấy những điều kinh khiếp xảy ra. Tôi nói điều này trong Danh Chúa. </w:t>
      </w:r>
    </w:p>
    <w:p>
      <w:pPr>
        <w:pStyle w:val="Normal"/>
        <w:snapToGrid w:val="false"/>
        <w:spacing w:before="0" w:after="80"/>
        <w:jc w:val="both"/>
        <w:rPr>
          <w:sz w:val="23"/>
          <w:szCs w:val="20"/>
          <w:lang w:eastAsia="zh-CN"/>
        </w:rPr>
      </w:pPr>
      <w:r>
        <w:rPr>
          <w:sz w:val="23"/>
          <w:szCs w:val="20"/>
          <w:lang w:eastAsia="zh-CN"/>
        </w:rPr>
        <w:tab/>
        <w:t xml:space="preserve">Tổng thống đương thời bây giờ Franklin D. Roosevelt... (Bây giờ hãy nhớ, điều này đã xảy ra 28 năm trước) Sẽ làm cho cả thế giới bước vào một cuộc chiến, và kẻ độc tài mới của Ý, Mussolini, sẽ tiến hành cuộc xâm chiếm của mình ở Ethiopia, và ông ta sẽ chiếm được Ethiopia, nhưng đó sẽ là sự cuối cùng của ông ta. Thời đại của ông ta sẽ sớm chấm dứt. </w:t>
      </w:r>
    </w:p>
    <w:p>
      <w:pPr>
        <w:pStyle w:val="Normal"/>
        <w:snapToGrid w:val="false"/>
        <w:spacing w:before="0" w:after="80"/>
        <w:jc w:val="both"/>
        <w:rPr/>
      </w:pPr>
      <w:r>
        <w:rPr>
          <w:sz w:val="23"/>
          <w:szCs w:val="20"/>
          <w:vertAlign w:val="superscript"/>
          <w:lang w:eastAsia="zh-CN"/>
        </w:rPr>
        <w:t>35</w:t>
      </w:r>
      <w:r>
        <w:rPr>
          <w:sz w:val="23"/>
          <w:szCs w:val="20"/>
          <w:lang w:eastAsia="zh-CN"/>
        </w:rPr>
        <w:tab/>
        <w:t>Chúng ta sẽ có chiến tranh với người Đức. Hãy xem nước Nga. Chủ nghĩa Cộng sản, chủ nghĩa Quốc xã, và chủ nghĩa Phát xít... Hãy xem nước Nga. Nhưng đó không phải là nước chính để xem.</w:t>
      </w:r>
    </w:p>
    <w:p>
      <w:pPr>
        <w:pStyle w:val="Normal"/>
        <w:snapToGrid w:val="false"/>
        <w:spacing w:before="0" w:after="80"/>
        <w:jc w:val="both"/>
        <w:rPr>
          <w:sz w:val="23"/>
          <w:szCs w:val="20"/>
          <w:lang w:eastAsia="zh-CN"/>
        </w:rPr>
      </w:pPr>
      <w:r>
        <w:rPr>
          <w:sz w:val="23"/>
          <w:szCs w:val="20"/>
          <w:lang w:eastAsia="zh-CN"/>
        </w:rPr>
        <w:tab/>
        <w:t xml:space="preserve">Nó cũng đã là một thứ tội lỗi đã được làm ở đất nước này; Họ đã cho phép người nữ đi bầu cử. Đây là một đất nước của phụ nữ, và họ sẽ làm ô nhiễm đất nước này giống như bà Ê-va đã làm ở trong vườn Ê-đen. </w:t>
      </w:r>
    </w:p>
    <w:p>
      <w:pPr>
        <w:pStyle w:val="Normal"/>
        <w:snapToGrid w:val="false"/>
        <w:spacing w:before="0" w:after="80"/>
        <w:jc w:val="both"/>
        <w:rPr/>
      </w:pPr>
      <w:r>
        <w:rPr>
          <w:sz w:val="23"/>
          <w:szCs w:val="20"/>
          <w:lang w:eastAsia="zh-CN"/>
        </w:rPr>
        <w:tab/>
        <w:t>Các bạn thấy tại sao tôi đóng đinh những gì tôi nói. Tôi có, LỜI CHÚA PHÁN VẬY.</w:t>
      </w:r>
    </w:p>
    <w:p>
      <w:pPr>
        <w:pStyle w:val="Normal"/>
        <w:snapToGrid w:val="false"/>
        <w:spacing w:before="0" w:after="80"/>
        <w:jc w:val="both"/>
        <w:rPr>
          <w:sz w:val="23"/>
          <w:szCs w:val="20"/>
          <w:lang w:eastAsia="zh-CN"/>
        </w:rPr>
      </w:pPr>
      <w:r>
        <w:rPr>
          <w:sz w:val="23"/>
          <w:szCs w:val="20"/>
          <w:lang w:eastAsia="zh-CN"/>
        </w:rPr>
        <w:t>Trong sự bầu cử của mình người nữ sẽ bầu sai người. Người Mỹ sẽ tiến hành một cuộc đánh lớn ở tại nơi mà người Đức sẽ xây, nơi mà sẽ có một bức tường lớn được xây bằng bê-tông (phòng tuyến Maginot, 11 năm trước khi nó từng được xây) nhưng cuối cùng họ sẽ là người chiến thắng.</w:t>
      </w:r>
    </w:p>
    <w:p>
      <w:pPr>
        <w:pStyle w:val="Normal"/>
        <w:snapToGrid w:val="false"/>
        <w:spacing w:before="0" w:after="80"/>
        <w:jc w:val="both"/>
        <w:rPr>
          <w:sz w:val="23"/>
          <w:szCs w:val="20"/>
          <w:lang w:eastAsia="zh-CN"/>
        </w:rPr>
      </w:pPr>
      <w:r>
        <w:rPr>
          <w:sz w:val="23"/>
          <w:szCs w:val="20"/>
          <w:lang w:eastAsia="zh-CN"/>
        </w:rPr>
        <w:t>Sau đó khi những người phụ nữ này giúp đỡ trong việc bầu cử sai người, khi đó tôi thấy một người đàn bà vĩ đại dấy lên ở nước Mỹ, ăn mặc đẹp và là con người xinh đẹp, nhưng trong tấm lòng thì cộc cằn. Bà sẽ dẫn đất nước này đến hoạ duyệt vong. (Tôi để trong ngoặc “có lẽ là Giáo hội Công giáo.”)</w:t>
      </w:r>
    </w:p>
    <w:p>
      <w:pPr>
        <w:pStyle w:val="Normal"/>
        <w:snapToGrid w:val="false"/>
        <w:spacing w:before="0" w:after="80"/>
        <w:jc w:val="both"/>
        <w:rPr>
          <w:sz w:val="23"/>
          <w:szCs w:val="20"/>
          <w:lang w:eastAsia="zh-CN"/>
        </w:rPr>
      </w:pPr>
      <w:r>
        <w:rPr>
          <w:sz w:val="23"/>
          <w:szCs w:val="20"/>
          <w:lang w:eastAsia="zh-CN"/>
        </w:rPr>
        <w:tab/>
        <w:t xml:space="preserve">Cũng vậy khoa học sẽ phát triển, đặc biệt trong thế giới máy móc. Xe ô tô sẽ tiếp tục sẽ trở nên giống như hình những quả trứng. Cuối cùng họ sẽ tạo nên một chiếc mà không cần có tay lái. (Bây giờ họ đã có chúng). Nó sẽ được điều khiển bởi một năng lượng khác. </w:t>
      </w:r>
    </w:p>
    <w:p>
      <w:pPr>
        <w:pStyle w:val="Normal"/>
        <w:snapToGrid w:val="false"/>
        <w:spacing w:before="0" w:after="80"/>
        <w:jc w:val="both"/>
        <w:rPr/>
      </w:pPr>
      <w:r>
        <w:rPr>
          <w:sz w:val="23"/>
          <w:szCs w:val="20"/>
          <w:lang w:eastAsia="zh-CN"/>
        </w:rPr>
        <w:tab/>
        <w:t xml:space="preserve">Khi đó tôi sẽ thấy nước Mỹ như là một nơi cháy ầm ĩ, một nơi bị đốt cháy. Nó sẽ sớm tới thời kỳ kết thúc. (Khi đó tôi nhìn thấy nó trong ngoặc: “Tôi tiên đoán rằng điều này sẽ xảy ra.” Hãy nhớ, Chúa... Đó là những gì Chúa đã bày tỏ, nhưng, “Tôi tiên đoán rằng điều này sẽ xảy ra trước năm 1977.”) Qua sự tiên đoán này, tôi dựa trên, bởi vì sự tàn sát đang lao tới, ồ nó di chuyển thật nhanh, nó sẽ mất bao lâu để đất nước này đối diện với nơi đó. </w:t>
      </w:r>
    </w:p>
    <w:p>
      <w:pPr>
        <w:pStyle w:val="Normal"/>
        <w:snapToGrid w:val="false"/>
        <w:spacing w:before="0" w:after="80"/>
        <w:jc w:val="both"/>
        <w:rPr/>
      </w:pPr>
      <w:r>
        <w:rPr>
          <w:sz w:val="23"/>
          <w:szCs w:val="20"/>
          <w:vertAlign w:val="superscript"/>
          <w:lang w:eastAsia="zh-CN"/>
        </w:rPr>
        <w:t>41</w:t>
      </w:r>
      <w:r>
        <w:rPr>
          <w:sz w:val="23"/>
          <w:szCs w:val="20"/>
          <w:lang w:eastAsia="zh-CN"/>
        </w:rPr>
        <w:tab/>
        <w:t xml:space="preserve">Hãy nhìn xem những gì đã xảy ra hiện giờ... Tổng thống Franklin D. Roosevelt đã đưa người Mỹ tới bữa tiệc uống trà của người Anh. Đúng vậy. Người Đức chưa bao giờ đá đít chúng ta, nhưng chúng ta đã đá đít họ, ném cả thế giới vào một cuộc chiến, và rồi gây ra một cuộc chiến tranh thế giới. Người Đức đã xây phòng tuyến Maginot, cái mà bất cứ cựu chiến binh nào có mặt ở đây biết rằng cái gì đã có ở trong phòng tuyến ở Maginot đó. </w:t>
      </w:r>
    </w:p>
    <w:p>
      <w:pPr>
        <w:pStyle w:val="Normal"/>
        <w:snapToGrid w:val="false"/>
        <w:spacing w:before="0" w:after="80"/>
        <w:jc w:val="both"/>
        <w:rPr/>
      </w:pPr>
      <w:r>
        <w:rPr>
          <w:sz w:val="23"/>
          <w:szCs w:val="20"/>
          <w:lang w:eastAsia="zh-CN"/>
        </w:rPr>
        <w:tab/>
        <w:t xml:space="preserve">Phụ nữ, được ban cho quyền đi bầu cử, Tổng thống Kennedy đã thắng cử nhờ những lá phiếu của những người phụ nữ, một người đàn ông tệ hại, người mà sẽ điều khiển hoàn toàn các Giáo hội Công giáo ở nước Mỹ này, khi đó bom đạn đến và phá nát nó. Có 7 điều được tiên tri, và 5 trong số chúng đã xảy ra. Và các bạn có thể thử đoán xét rằng các bạn đã đi xa được bao nhiêu rồi. Chúng ta đang tiến đến gần Thời kỳ Cuối cùng. Nếu 5 điều đã xảy ra, thì 2 điều còn lại cũng sẽ chuẩn bị xảy ra. Và nó sẽ phải diễn ra như vậy. </w:t>
      </w:r>
    </w:p>
    <w:p>
      <w:pPr>
        <w:pStyle w:val="Normal"/>
        <w:snapToGrid w:val="false"/>
        <w:spacing w:before="0" w:after="80"/>
        <w:jc w:val="both"/>
        <w:rPr/>
      </w:pPr>
      <w:r>
        <w:rPr>
          <w:sz w:val="23"/>
          <w:szCs w:val="20"/>
          <w:vertAlign w:val="superscript"/>
          <w:lang w:eastAsia="zh-CN"/>
        </w:rPr>
        <w:t>44</w:t>
      </w:r>
      <w:r>
        <w:rPr>
          <w:sz w:val="23"/>
          <w:szCs w:val="20"/>
          <w:lang w:eastAsia="zh-CN"/>
        </w:rPr>
        <w:tab/>
        <w:t xml:space="preserve">Tôi không nghĩ rằng Tổng thống Kennedy sẽ có nhiều ảnh hưởng bây giờ, bởi vì ông sẽ trở nên một Tổng thống tuyệt vời để mà ông có thể lôi kéo mọi người vào một cảnh tượng được thiết lập như họ có ở nước Anh, giống như họ có nước Mê-hi-cô, giống như họ có ở nhiều nơi khác nữa, giống như vậy. Và người dân Mỹ, những người không quá kiên định, không có tinh thần, họ là những người mau lẹ, nhưng mau lẹ cho sự tốt lành của chính mình. Sự thông minh đôi khi đu đưa về phía sau và đôi khi đem lại kết quả ngược lại mong đợi. Do vậy họ... (Tôi đã giảng về nó sáng hôm nay, đôi điều về nó.) </w:t>
      </w:r>
    </w:p>
    <w:p>
      <w:pPr>
        <w:pStyle w:val="Normal"/>
        <w:snapToGrid w:val="false"/>
        <w:spacing w:before="0" w:after="80"/>
        <w:jc w:val="both"/>
        <w:rPr>
          <w:sz w:val="23"/>
          <w:szCs w:val="20"/>
          <w:lang w:eastAsia="zh-CN"/>
        </w:rPr>
      </w:pPr>
      <w:r>
        <w:rPr>
          <w:sz w:val="23"/>
          <w:szCs w:val="20"/>
          <w:lang w:eastAsia="zh-CN"/>
        </w:rPr>
        <w:tab/>
        <w:t xml:space="preserve">Do vậy chúng ta khám phá ra rằng chúng ta đang đứng bên cạnh bờ vực thẳm... Lý do mà tôi nói điều này, đó là lý do mà tôi nhấn mạnh nó rất kỹ cách mà tôi làm, nhưng nó là cái đã làm nó. Đúng vậy. Việc bầu cử của phụ nữ đã đặt... </w:t>
      </w:r>
    </w:p>
    <w:p>
      <w:pPr>
        <w:pStyle w:val="Normal"/>
        <w:snapToGrid w:val="false"/>
        <w:spacing w:before="0" w:after="80"/>
        <w:jc w:val="both"/>
        <w:rPr/>
      </w:pPr>
      <w:r>
        <w:rPr>
          <w:sz w:val="23"/>
          <w:szCs w:val="20"/>
          <w:lang w:eastAsia="zh-CN"/>
        </w:rPr>
        <w:tab/>
        <w:t xml:space="preserve">Các bạn có để ý đến những cuộc họp trên ti-vi không? Ông Nixon trở nên mạnh mẽ gần những người đàn ông. Tất cả họ đều muốn hôn ông Kennedy (những người phụ nữ) nhảy cưỡi lên những chiếc xe hơi và bất cứ thứ gì giống như vậy, nhảy lên và nhảy xuống. </w:t>
      </w:r>
    </w:p>
    <w:p>
      <w:pPr>
        <w:pStyle w:val="Normal"/>
        <w:snapToGrid w:val="false"/>
        <w:spacing w:before="0" w:after="80"/>
        <w:jc w:val="both"/>
        <w:rPr/>
      </w:pPr>
      <w:r>
        <w:rPr>
          <w:sz w:val="23"/>
          <w:szCs w:val="20"/>
          <w:vertAlign w:val="superscript"/>
          <w:lang w:eastAsia="zh-CN"/>
        </w:rPr>
        <w:t>47</w:t>
      </w:r>
      <w:r>
        <w:rPr>
          <w:sz w:val="23"/>
          <w:szCs w:val="20"/>
          <w:lang w:eastAsia="zh-CN"/>
        </w:rPr>
        <w:tab/>
        <w:t>Và bây giờ, tôi xin đem đến thêm một vài điều nữa. Tôi chưa viết được ở đây, nhưng trong những băng thu (và đây cũng là một băng thu)... Vào năm 1956 ở Chicago, Illinois, đứng ở trường Trung học Lane Tech (họ ở đó), tôi nói, “Năm nay sẽ là năm chìa khoá của nước Mỹ. Tôi vừa trở về từ nước ngoài -- Không biết tại sao tôi đến. Trở về, đã huỷ bỏ tất cả các buổi giảng dạy của tôi ở Châu Phi và những khu vực lân cận -- Và trở về.”</w:t>
      </w:r>
    </w:p>
    <w:p>
      <w:pPr>
        <w:pStyle w:val="Normal"/>
        <w:snapToGrid w:val="false"/>
        <w:spacing w:before="0" w:after="80"/>
        <w:jc w:val="both"/>
        <w:rPr/>
      </w:pPr>
      <w:r>
        <w:rPr>
          <w:sz w:val="23"/>
          <w:szCs w:val="20"/>
          <w:lang w:eastAsia="zh-CN"/>
        </w:rPr>
        <w:tab/>
        <w:t xml:space="preserve">Anh Billy Graham, điều gì đó có vẻ huyền bí, anh ấy cũng hủy bỏ những buổi giảng của mình. Tommy Osborn cũng vậy. Và tất cả chúng tôi đều tụ họp trở về nước Mỹ. Tôi nói, “Dân Mỹ năm nay một sẽ tin nhận Chúa hay là sẽ từ chối Ngài.” Khi đó tôi nói tiếp, “Khi họ bầu chọn ở Indiana, một cậu bé 22 tuổi sẽ được đoán xét.” Thánh Linh của Chúa ngự trên tôi và tôi tiếp tục nói, “Cuối cùng họ sẽ có một Tổng thống ở trong vòng những đứa trẻ này, những đứa trẻ ăn chơi này, một loại Tổng thống híp-pi, một quí ông theo kiểu phụ nữ ưa thích.” Vậy, chúng là những sự tiên tri của nhiều năm trước đây. Hãy xem thử chúng ta bây giờ đang ở đâu? Nó trễ hơn những gì chúng ta nghĩ. </w:t>
      </w:r>
    </w:p>
    <w:p>
      <w:pPr>
        <w:pStyle w:val="Normal"/>
        <w:snapToGrid w:val="false"/>
        <w:spacing w:before="0" w:after="80"/>
        <w:jc w:val="both"/>
        <w:rPr/>
      </w:pPr>
      <w:r>
        <w:rPr>
          <w:sz w:val="23"/>
          <w:szCs w:val="20"/>
          <w:vertAlign w:val="superscript"/>
          <w:lang w:eastAsia="zh-CN"/>
        </w:rPr>
        <w:t>50</w:t>
      </w:r>
      <w:r>
        <w:rPr>
          <w:sz w:val="23"/>
          <w:szCs w:val="20"/>
          <w:lang w:eastAsia="zh-CN"/>
        </w:rPr>
        <w:tab/>
        <w:t xml:space="preserve">Do vậy tôi nghĩ rằng những Sứ điệp về 7 Thời đại Hội thánh nầy là đúng lúc. Chúng ta hãy cùng nhau cầu nguyện và nghiên cứu. Nếu các bạn không đồng ý và nói, “Tôi nghĩ rằng Anh Branham sai.” Các bạn có quyền làm như vậy, nhưng trước khi các bạn làm như vậy -- Trước khi các bạn làm, chúng ta hãy cùng nhau học hỏi những gì Chúa đã giảng dạy trong Kinh thánh. Hãy xem liệu... Và khi đó những sự tiên tri, những gì được ban cho, thì khi đó sẽ được thông qua, và hãy nhìn xem họ sẽ thông qua hay không... </w:t>
      </w:r>
    </w:p>
    <w:p>
      <w:pPr>
        <w:pStyle w:val="Normal"/>
        <w:snapToGrid w:val="false"/>
        <w:spacing w:before="0" w:after="80"/>
        <w:jc w:val="both"/>
        <w:rPr>
          <w:sz w:val="23"/>
          <w:szCs w:val="20"/>
          <w:lang w:eastAsia="zh-CN"/>
        </w:rPr>
      </w:pPr>
      <w:r>
        <w:rPr>
          <w:sz w:val="23"/>
          <w:szCs w:val="20"/>
          <w:lang w:eastAsia="zh-CN"/>
        </w:rPr>
        <w:tab/>
        <w:t xml:space="preserve">Nào, điều đó ở trong cuộn băng. Các bạn biết rằng nó đã được nói cách đây nhiều năm, và bây giờ nó đang ứng nghiệm. Kẻ độc tài Mussolini đã đi xuống Ethiopia phải không? Những người da màu nghèo nàn đó đã đi xuống cánh đồng cắt cỏ, với lưỡi liềm, và dính vào cuộc chiến đấu với, và họ với những máy móc hiện đại, và ông đã tàn sát họ, nhưng ông đã gặp phải hoạ duyệt vong của mình. Điều đó đúng vậy. </w:t>
      </w:r>
    </w:p>
    <w:p>
      <w:pPr>
        <w:pStyle w:val="Normal"/>
        <w:snapToGrid w:val="false"/>
        <w:spacing w:before="0" w:after="80"/>
        <w:jc w:val="both"/>
        <w:rPr/>
      </w:pPr>
      <w:r>
        <w:rPr>
          <w:sz w:val="23"/>
          <w:szCs w:val="20"/>
          <w:vertAlign w:val="superscript"/>
          <w:lang w:eastAsia="zh-CN"/>
        </w:rPr>
        <w:t>54</w:t>
      </w:r>
      <w:r>
        <w:rPr>
          <w:sz w:val="23"/>
          <w:szCs w:val="20"/>
          <w:lang w:eastAsia="zh-CN"/>
        </w:rPr>
        <w:tab/>
        <w:t xml:space="preserve">Những người Mỹ... Và người Đức đã xây dựng phòng tuyến Maginot, và họ... Và người Mỹ đã đánh một trận chiến ác liệt nhưng cuối cùng đã vượt qua. Thật đúng như vậy. Các bạn những anh em cựu chiến binh biết điều đó, và tất cả các bạn đều có mặt ở ngày hôm đó, khi họ đi vào. Khi đó các bạn khám phá ra rằng những người phụ nữ được ban cho quyền được đi bầu cử, và họ đã bầu một tổng thống mà đáng ra họ không nên bầu. Thấy chưa? Đó là một sự sụp đổ. </w:t>
      </w:r>
    </w:p>
    <w:p>
      <w:pPr>
        <w:pStyle w:val="Normal"/>
        <w:snapToGrid w:val="false"/>
        <w:spacing w:before="0" w:after="80"/>
        <w:jc w:val="both"/>
        <w:rPr/>
      </w:pPr>
      <w:r>
        <w:rPr>
          <w:sz w:val="23"/>
          <w:szCs w:val="20"/>
          <w:lang w:eastAsia="zh-CN"/>
        </w:rPr>
        <w:tab/>
        <w:t xml:space="preserve">Trong vấn đề đó, bây giờ, chúng ta tụ lại đây sáng hôm nay. Và bắt đầu cầu nguyện, cầu nguyện siêng năng để Đức Chúa Trời sẽ chúc phước cho chúng ta và sẽ ban cho chúng ta sự hiểu biết, để chúng ta có thể biết được những giờ mà chúng ta đang sống. </w:t>
      </w:r>
    </w:p>
    <w:p>
      <w:pPr>
        <w:pStyle w:val="Normal"/>
        <w:snapToGrid w:val="false"/>
        <w:spacing w:before="0" w:after="80"/>
        <w:jc w:val="both"/>
        <w:rPr/>
      </w:pPr>
      <w:r>
        <w:rPr>
          <w:sz w:val="23"/>
          <w:szCs w:val="20"/>
          <w:vertAlign w:val="superscript"/>
          <w:lang w:eastAsia="zh-CN"/>
        </w:rPr>
        <w:t>57</w:t>
      </w:r>
      <w:r>
        <w:rPr>
          <w:sz w:val="23"/>
          <w:szCs w:val="20"/>
          <w:lang w:eastAsia="zh-CN"/>
        </w:rPr>
        <w:tab/>
        <w:t xml:space="preserve">Chúng ta hãy cúi đầu trong sự cầu nguyện. Lạy Cha nhân từ của chúng con, như trong một cách con cảm thấy run sợ khi biết rằng thế giới đang bước tới gần kỳ kết thúc. Con không muốn biết đất nước nào sẽ bỏ chạy. Không còn một chỗ trú ẩn nào nữa cả, chỉ còn một, đó là hướng lên trời. Vì chúng con đã tiên tri khi nào những sự này sẽ xảy ra, thì hãy hướng lên trời, vì sự cứu rỗi của chúng con đang được đem đến gần. </w:t>
      </w:r>
    </w:p>
    <w:p>
      <w:pPr>
        <w:pStyle w:val="Normal"/>
        <w:snapToGrid w:val="false"/>
        <w:spacing w:before="0" w:after="80"/>
        <w:jc w:val="both"/>
        <w:rPr/>
      </w:pPr>
      <w:r>
        <w:rPr>
          <w:sz w:val="23"/>
          <w:szCs w:val="20"/>
          <w:lang w:eastAsia="zh-CN"/>
        </w:rPr>
        <w:tab/>
        <w:t xml:space="preserve">Ôi lạy Chúa, chúng con cầu nguyện cho thế giới tội lỗi ngày hôm nay, để xem những gì đang xảy ra, chúng con cầu nguyện rằng trong cách nào đó, lạy Chúa, rằng Ngài sẽ nói với mọi tấm lòng, mọi Mục sư, rằng chúng con sẽ trở thành một ngọn lửa bùng cháy trong những ngày này để kêu gọi sự ăn năn và trở lại tin nhận Ngài, Hội thánh của Đức Chúa Trời hằng sống. Như chúng con biết, chúng con đang sống trong Thời đại Hội thánh Lao-đi-xê, nơi mà họ sẽ hâm hẩm, con cầu nguyện, lạy Cha, rằng Ngài sẽ cho chúng con nắm chặt hơn vào những gì chúng con có: Lạy Chúa Jêsus Christ, chúng con trông chờ vào ngày hiện đến của Ngài. </w:t>
      </w:r>
    </w:p>
    <w:p>
      <w:pPr>
        <w:pStyle w:val="Normal"/>
        <w:snapToGrid w:val="false"/>
        <w:spacing w:before="0" w:after="80"/>
        <w:jc w:val="both"/>
        <w:rPr/>
      </w:pPr>
      <w:r>
        <w:rPr>
          <w:sz w:val="23"/>
          <w:szCs w:val="20"/>
          <w:vertAlign w:val="superscript"/>
          <w:lang w:eastAsia="zh-CN"/>
        </w:rPr>
        <w:t>59</w:t>
      </w:r>
      <w:r>
        <w:rPr>
          <w:sz w:val="23"/>
          <w:szCs w:val="20"/>
          <w:lang w:eastAsia="zh-CN"/>
        </w:rPr>
        <w:tab/>
        <w:t xml:space="preserve">Lạy Cha, xin hãy tha thứ các tội lỗi chúng con, như chúng con đã tha thứ những kẻ nghịch cùng chúng con. Và giờ nầy, chúng con biết rằng, lạy Chúa, chúng con nhìn thấy thế giới bên ngoài, biết rằng nó sẽ phải xảy đến, không có cách nào để dừng nó lại. Cho dẫu chúng con nói nghịch về nó và cũng công bố nghịch với nó, vâng chúng con biết rằng trong mỗi tấm lòng của chúng con theo như Lời của Ngài, dù sao đi nữa thì nó cũng sẽ phải xảy ra. </w:t>
      </w:r>
    </w:p>
    <w:p>
      <w:pPr>
        <w:pStyle w:val="Normal"/>
        <w:snapToGrid w:val="false"/>
        <w:spacing w:before="0" w:after="80"/>
        <w:jc w:val="both"/>
        <w:rPr>
          <w:sz w:val="23"/>
          <w:szCs w:val="20"/>
          <w:lang w:eastAsia="zh-CN"/>
        </w:rPr>
      </w:pPr>
      <w:r>
        <w:rPr>
          <w:sz w:val="23"/>
          <w:szCs w:val="20"/>
          <w:lang w:eastAsia="zh-CN"/>
        </w:rPr>
        <w:tab/>
        <w:t xml:space="preserve">Bởi vì Ngài đã Phán như vậy. Nhưng trong ngày đoán xét, khi cuộn băng thâu lớn của Chúa được mở lên, thì chúng con sẽ muốn nghe tiếng nói của chúng con bảo vệ những điều đúng. </w:t>
      </w:r>
    </w:p>
    <w:p>
      <w:pPr>
        <w:pStyle w:val="Normal"/>
        <w:snapToGrid w:val="false"/>
        <w:spacing w:before="0" w:after="80"/>
        <w:jc w:val="both"/>
        <w:rPr>
          <w:sz w:val="23"/>
          <w:szCs w:val="20"/>
          <w:lang w:eastAsia="zh-CN"/>
        </w:rPr>
      </w:pPr>
      <w:r>
        <w:rPr>
          <w:sz w:val="23"/>
          <w:szCs w:val="20"/>
          <w:lang w:eastAsia="zh-CN"/>
        </w:rPr>
        <w:tab/>
        <w:t xml:space="preserve">Lạy Chúa, xin hãy khích lệ chúng con ngày hôm nay, bởi sự Hiện diện của Ngài. Xin Ngài hãy chúc phước tất cả những Mục sư Truyền đạo có mặt ở đây, những tín đồ, và cả những người mới trở lại tin nhận Ngài, những dấu sắt nung lớn mà Ngài đã có trên loa phóng thanh và bên ngoài trong phần còn lại của thế giới, giảng dạy Phúc âm, các nhà Truyền giáo đang trở nên khao khát, chồng và vợ bị chìm sâu trong sự bức hại, vẫn còn đứng ở vị trí của nhiệm vụ: Cầu xin Chúa ngày hôm nay hãy chúc phước cho chúng con. </w:t>
      </w:r>
    </w:p>
    <w:p>
      <w:pPr>
        <w:pStyle w:val="Normal"/>
        <w:snapToGrid w:val="false"/>
        <w:spacing w:before="0" w:after="80"/>
        <w:jc w:val="both"/>
        <w:rPr>
          <w:sz w:val="23"/>
          <w:szCs w:val="20"/>
          <w:lang w:eastAsia="zh-CN"/>
        </w:rPr>
      </w:pPr>
      <w:r>
        <w:rPr>
          <w:sz w:val="23"/>
          <w:szCs w:val="20"/>
          <w:lang w:eastAsia="zh-CN"/>
        </w:rPr>
        <w:tab/>
        <w:t xml:space="preserve">Trong Đền tạm nhỏ nầy, xin ban cho chúng con những ơn phước của Ngài, lạy Chúa. Xin xức dầu cho chúng con. Xin chúc phước cho những ai mà sáng hôm nay đã hát bài hát trên đỉnh Si-ôn một cách tuyệt vời mà chúng con yêu mến qua nhiều năm, và chúng con biết rằng ngày nào đó chúng con sẽ đứng và hát những bài hát đó trong sự Hiện diện của Chiên Con. Cầu xin Ngài hãy chúc phước cho Lời của Ngài ngày hôm nay, và xức dầu trên Sứ điệp nầy, lạy Chúa, và vì chúng con cầu xin trong Danh của Ngài và vì lợi ích của Ngài. A-men! </w:t>
      </w:r>
    </w:p>
    <w:p>
      <w:pPr>
        <w:pStyle w:val="Normal"/>
        <w:snapToGrid w:val="false"/>
        <w:spacing w:before="0" w:after="80"/>
        <w:jc w:val="both"/>
        <w:rPr/>
      </w:pPr>
      <w:r>
        <w:rPr>
          <w:sz w:val="23"/>
          <w:szCs w:val="20"/>
          <w:vertAlign w:val="superscript"/>
          <w:lang w:eastAsia="zh-CN"/>
        </w:rPr>
        <w:t>62</w:t>
      </w:r>
      <w:r>
        <w:rPr>
          <w:sz w:val="23"/>
          <w:szCs w:val="20"/>
          <w:lang w:eastAsia="zh-CN"/>
        </w:rPr>
        <w:tab/>
        <w:t xml:space="preserve">Tôi muốn kêu gọi sự quan tâm của các bạn sáng hôm nay đối với một vài câu Kinh thánh được tìm thấy trong sách đầu tiên đó là sách Sáng thế ký. Và bây giờ, tôi sẽ cố gắng để nói nhanh qua đoạn Kinh thánh này, nếu Chúa cho phép, bởi vì chúng tôi muốn cầu nguyện cho những người đau ốm và cũng có thánh lễ báp-têm. Tôi muốn các bạn lật sách đầu tiên của Kinh thánh, chương đầu tiên của sách Sáng thế ký, Sáng thế ký chương 1, và chúng ta hãy cùng nhau bắt đầu đọc từ câu 9. </w:t>
      </w:r>
    </w:p>
    <w:p>
      <w:pPr>
        <w:pStyle w:val="Normal"/>
        <w:snapToGrid w:val="false"/>
        <w:ind w:left="575" w:firstLine="115"/>
        <w:jc w:val="both"/>
        <w:rPr>
          <w:b/>
          <w:b/>
          <w:sz w:val="23"/>
          <w:szCs w:val="20"/>
          <w:lang w:eastAsia="zh-CN"/>
        </w:rPr>
      </w:pPr>
      <w:r>
        <w:rPr>
          <w:b/>
          <w:sz w:val="23"/>
          <w:szCs w:val="20"/>
          <w:lang w:eastAsia="zh-CN"/>
        </w:rPr>
        <w:t xml:space="preserve">Đức Chúa Trời lại Phán rằng: Những nước ở dưới trời phải tụ lại ở một nơi, và phải có chỗ khô cạn bày ra, thì có như vậy. </w:t>
      </w:r>
    </w:p>
    <w:p>
      <w:pPr>
        <w:pStyle w:val="Normal"/>
        <w:snapToGrid w:val="false"/>
        <w:ind w:left="575" w:firstLine="115"/>
        <w:jc w:val="both"/>
        <w:rPr>
          <w:b/>
          <w:b/>
          <w:sz w:val="23"/>
          <w:szCs w:val="20"/>
          <w:lang w:eastAsia="zh-CN"/>
        </w:rPr>
      </w:pPr>
      <w:r>
        <w:rPr>
          <w:b/>
          <w:sz w:val="23"/>
          <w:szCs w:val="20"/>
          <w:lang w:eastAsia="zh-CN"/>
        </w:rPr>
        <w:t xml:space="preserve">Đức Chúa Trời đặt tên chỗ khô cạn là đất, còn nơi có nước tụ lại là biển. Đức Chúa Trời thấy điều đó là tốt lành. </w:t>
      </w:r>
    </w:p>
    <w:p>
      <w:pPr>
        <w:pStyle w:val="Normal"/>
        <w:snapToGrid w:val="false"/>
        <w:ind w:left="575" w:firstLine="115"/>
        <w:jc w:val="both"/>
        <w:rPr>
          <w:b/>
          <w:b/>
          <w:sz w:val="23"/>
          <w:szCs w:val="20"/>
          <w:lang w:eastAsia="zh-CN"/>
        </w:rPr>
      </w:pPr>
      <w:r>
        <w:rPr>
          <w:b/>
          <w:sz w:val="23"/>
          <w:szCs w:val="20"/>
          <w:lang w:eastAsia="zh-CN"/>
        </w:rPr>
        <w:t xml:space="preserve">Đức Chúa Trời lại Phán rằng: Đất phải sanh cây cỏ, cỏ kết hột giống, cây trái kết quả, tuỳ theo loại mà có hột giống mình trên đất, thì có như vậy. </w:t>
      </w:r>
    </w:p>
    <w:p>
      <w:pPr>
        <w:pStyle w:val="Normal"/>
        <w:snapToGrid w:val="false"/>
        <w:spacing w:before="0" w:after="80"/>
        <w:ind w:left="575" w:firstLine="115"/>
        <w:jc w:val="both"/>
        <w:rPr>
          <w:b/>
          <w:b/>
          <w:sz w:val="23"/>
          <w:szCs w:val="20"/>
          <w:lang w:eastAsia="zh-CN"/>
        </w:rPr>
      </w:pPr>
      <w:r>
        <w:rPr>
          <w:b/>
          <w:sz w:val="23"/>
          <w:szCs w:val="20"/>
          <w:lang w:eastAsia="zh-CN"/>
        </w:rPr>
        <w:t xml:space="preserve">Đất sanh cây cỏ: Cỏ kết hột tuỳ theo loại, cây kết quả có hột trong mình tùy theo loại. Đức Chúa Trời thấy điều đó là tốt lành. </w:t>
      </w:r>
    </w:p>
    <w:p>
      <w:pPr>
        <w:pStyle w:val="Normal"/>
        <w:snapToGrid w:val="false"/>
        <w:spacing w:before="0" w:after="80"/>
        <w:jc w:val="both"/>
        <w:rPr>
          <w:sz w:val="23"/>
          <w:szCs w:val="20"/>
          <w:lang w:eastAsia="zh-CN"/>
        </w:rPr>
      </w:pPr>
      <w:r>
        <w:rPr>
          <w:sz w:val="23"/>
          <w:szCs w:val="20"/>
          <w:lang w:eastAsia="zh-CN"/>
        </w:rPr>
        <w:tab/>
        <w:t xml:space="preserve">Bây giờ, tôi muốn lấy chủ đề “Bị Xử phạt Bởi Đại Diện.” Và cầu xin Chúa gia ơn vào Lời Ngài. </w:t>
      </w:r>
    </w:p>
    <w:p>
      <w:pPr>
        <w:pStyle w:val="Normal"/>
        <w:snapToGrid w:val="false"/>
        <w:spacing w:before="0" w:after="80"/>
        <w:jc w:val="both"/>
        <w:rPr/>
      </w:pPr>
      <w:r>
        <w:rPr>
          <w:sz w:val="23"/>
          <w:szCs w:val="20"/>
          <w:vertAlign w:val="superscript"/>
          <w:lang w:eastAsia="zh-CN"/>
        </w:rPr>
        <w:t>64</w:t>
      </w:r>
      <w:r>
        <w:rPr>
          <w:sz w:val="23"/>
          <w:szCs w:val="20"/>
          <w:lang w:eastAsia="zh-CN"/>
        </w:rPr>
        <w:tab/>
        <w:t>Hai hay 3 tuần trước đây, khi tôi đi ngang qua các tiểu bang ở phía Tây, và tôi đã nhìn dọc theo tuyến đường, khi tôi chính tôi lái xe, để đi gặp các anh em trong Hội Truyền giáo Cơ-đốc ở Idaho, và tôi đã rất ngạc nhiên khi xem trên các tấm bảng ở 2 bên đường, những bảng quảng cáo. Bạn có thể nhìn quanh và có thể thấy được những ý nghĩ gì trong đầu của họ, và những gì ở trong tấm lòng của họ. Như tôi đã thường nói, “Hãy để tôi vào nhà một người nào đó, và xem họ nghe thứ nhạc gì, loại tranh gì họ treo trên tường, loại sách gì họ thường đọc, và bài hát nào họ thường hát, và khi đó tôi có thể bảo cho các bạn biết về bản tính của người đó. Thấy không? Nó là bởi vì họ... Cho dẫu họ có chứng minh là ngược lại, nhưng kết quả đã chứng minh đó là thật.” Tôi để ý thấy rằng đất nước chúng ta là một đất nước có khoa học phát triển, một thế giới khoa học. Và tôi để ý thấy rằng trên bảng quảng cáo, đặc biệt dây thắt lưng -- Hình hạt lúa mì ở các tiểu bang phía Tây và vân vân, đó là bức tranh của một người đàn ông đang giữ một hạt lúa mì hình cái tai, đang lột vỏ hạt lúa mì, và nói, “Hỡi con người, đây là hạt giống gì.” Và đó là một hạt lúa mì được lai giống.</w:t>
      </w:r>
    </w:p>
    <w:p>
      <w:pPr>
        <w:pStyle w:val="Normal"/>
        <w:snapToGrid w:val="false"/>
        <w:spacing w:before="0" w:after="80"/>
        <w:jc w:val="both"/>
        <w:rPr/>
      </w:pPr>
      <w:r>
        <w:rPr>
          <w:sz w:val="23"/>
          <w:szCs w:val="20"/>
          <w:vertAlign w:val="superscript"/>
          <w:lang w:eastAsia="zh-CN"/>
        </w:rPr>
        <w:t>67</w:t>
      </w:r>
      <w:r>
        <w:rPr>
          <w:sz w:val="23"/>
          <w:szCs w:val="20"/>
          <w:lang w:eastAsia="zh-CN"/>
        </w:rPr>
        <w:tab/>
        <w:t xml:space="preserve">Dù sao đi nữa, trong lúc nghĩ về nó, và lái xe đi một mình, các bạn không thể nào chịu đựng nổi nữa với radio của mình nữa bởi vì (đặc biệt là những nơi mà có trạm thu thanh thì luôn mở những bài nhạc boogie và woogie và với tất cả sự hênh hoang đó, các bạn biết, nhạc rock và nhạc roll, và các bạn không chỉ có)... Các bạn chỉ vặn nó lên khoảng một tiếng để nghe tin tức và dự báo thời tiết, sau đó các bạn sẽ tắt nó lại. Do vậy tôi tin rằng Chúa đang giúp đỡ tôi, và tôi đã viết phía sau bản đồ chỉ đường của tôi chữ “Vật lai giống” (Giống lai) bởi vì điều gì đó đã làm tôi gián mắt vào khi tôi nhìn. Những hạt lúa mì lớn tốt đó, tôi nghĩ, “Đó là những hạt lúa mì hoàn toàn khác với những gì chúng ta trồng.” Mọi thứ đều trở nên có thể lại tạo được. Nhưng liệu rằng các bạn có biết điều đó là không tốt không? Bản thân nó không có sự sống. Bản thân nó không thể tự sản sinh. Bạn không thể trồng những hạt lúa mì được lai giống. Nếu các bạn trồng, các - các bạn sẽ chỉ nhận lấy những cánh đồng còi cọc mà thôi, bởi vì nó đã được lai giống. </w:t>
      </w:r>
    </w:p>
    <w:p>
      <w:pPr>
        <w:pStyle w:val="Normal"/>
        <w:snapToGrid w:val="false"/>
        <w:spacing w:before="0" w:after="80"/>
        <w:jc w:val="both"/>
        <w:rPr/>
      </w:pPr>
      <w:r>
        <w:rPr>
          <w:sz w:val="23"/>
          <w:szCs w:val="20"/>
          <w:vertAlign w:val="superscript"/>
          <w:lang w:eastAsia="zh-CN"/>
        </w:rPr>
        <w:t>69</w:t>
      </w:r>
      <w:r>
        <w:rPr>
          <w:sz w:val="23"/>
          <w:szCs w:val="20"/>
          <w:lang w:eastAsia="zh-CN"/>
        </w:rPr>
        <w:tab/>
        <w:t xml:space="preserve">Sau đó tôi lái xe vượt đèo, và một trong những người dẫn đường của tôi, anh ấy là một tay nuôi gà, anh ấy nuôi dưỡng gà. Anh ấy hướng dẫn vượt qua các ngọn đèo như là một thú tiêu khiển: Một người đàn ông rất mạnh mẽ. </w:t>
      </w:r>
    </w:p>
    <w:p>
      <w:pPr>
        <w:pStyle w:val="Normal"/>
        <w:snapToGrid w:val="false"/>
        <w:spacing w:before="0" w:after="80"/>
        <w:jc w:val="both"/>
        <w:rPr/>
      </w:pPr>
      <w:r>
        <w:rPr>
          <w:sz w:val="23"/>
          <w:szCs w:val="20"/>
          <w:lang w:eastAsia="zh-CN"/>
        </w:rPr>
        <w:tab/>
        <w:t xml:space="preserve">Khi anh ấy biết rằng tôi là một Thầy giảng, anh ấy nhanh chóng nói chuyện với tôi về những con gà được lai giống. Và khi anh ấy bắt đầu nói, thì tôi lại lôi tấm bảng đồ ra và lại viết chữ “Lai giống” (lai giống) ở phía sau tấm bản đồ. Vâng, trong khi đặt các túi xách của chúng tôi trên mặt tuyết, ở trên núi, tôi nói với anh ấy, “Tôi muốn biết thêm về giống gà được lai giống.” </w:t>
      </w:r>
    </w:p>
    <w:p>
      <w:pPr>
        <w:pStyle w:val="Normal"/>
        <w:snapToGrid w:val="false"/>
        <w:spacing w:before="0" w:after="80"/>
        <w:jc w:val="both"/>
        <w:rPr>
          <w:sz w:val="23"/>
          <w:szCs w:val="20"/>
          <w:lang w:eastAsia="zh-CN"/>
        </w:rPr>
      </w:pPr>
      <w:r>
        <w:rPr>
          <w:sz w:val="23"/>
          <w:szCs w:val="20"/>
          <w:lang w:eastAsia="zh-CN"/>
        </w:rPr>
        <w:tab/>
        <w:t xml:space="preserve">Anh ấy nói, “Vâng, khoa học đã làm một điều lớn lao, họ đã gây giống chúng ra cho đến khi chúng không còn chân hay cánh nữa. Nó chỉ còn lại bộ ngực mà thôi.” Anh ấy tiếp tục nói, “Nhưng lại tồi tệ là con người không muốn nó, bởi vì thịt nó quá mềm, và những con gà sẽ chỉ sống được 1 năm, và sau đó nó chết. Nó hầu như chết để bắt đầu với cái mới.” Các bạn thấy không, nó chỉ là con được lai giống mà thôi: Không tốt gì cả. </w:t>
      </w:r>
    </w:p>
    <w:p>
      <w:pPr>
        <w:pStyle w:val="Normal"/>
        <w:snapToGrid w:val="false"/>
        <w:spacing w:before="0" w:after="80"/>
        <w:jc w:val="both"/>
        <w:rPr/>
      </w:pPr>
      <w:r>
        <w:rPr>
          <w:sz w:val="23"/>
          <w:szCs w:val="20"/>
          <w:vertAlign w:val="superscript"/>
          <w:lang w:eastAsia="zh-CN"/>
        </w:rPr>
        <w:t>72</w:t>
      </w:r>
      <w:r>
        <w:rPr>
          <w:sz w:val="23"/>
          <w:szCs w:val="20"/>
          <w:lang w:eastAsia="zh-CN"/>
        </w:rPr>
        <w:tab/>
        <w:t xml:space="preserve">Hầu hết mọi người bây giờ khi muốn ăn thịt gà ngon thì họ hay đi về vùng nông thôn để mua chúng, những con gà có chân, có thể nhảy và đập cánh, và nó là một con gà, theo như cái cách mà Chúa đã tạo nên chúng. Nhưng những con gà lai giống, chỉ có ngực mà thôi, và nó đã nhảy làm đổ đồ xung quanh, và phải nhốt nó trong lồng lưới. Họ không thể thả nó ra và nó không thể nào vỗ cánh được. Nó không thể tự kiếm ăn cho mình. Và thịt trở nên bở ra cho đến khi họ không thể dùng nó, và nếu một con gà được làm đang nhốt trong lồng thì trứng của nó sẽ không nở. Khi đó một điều khác, con gà sẽ nằm ở đó trong khoảng chừng 1 năm và nó sẽ chết, vâng con gà chỉ sống được 1 năm. Tôi nghĩ, “Vậy thì, đó là một con gà nào đó.” Nó được con người lai giống, và họ đang phá huỷ những gì Chúa đã tạo nên. </w:t>
      </w:r>
    </w:p>
    <w:p>
      <w:pPr>
        <w:pStyle w:val="Normal"/>
        <w:snapToGrid w:val="false"/>
        <w:spacing w:before="0" w:after="80"/>
        <w:jc w:val="both"/>
        <w:rPr/>
      </w:pPr>
      <w:r>
        <w:rPr>
          <w:sz w:val="23"/>
          <w:szCs w:val="20"/>
          <w:vertAlign w:val="superscript"/>
          <w:lang w:eastAsia="zh-CN"/>
        </w:rPr>
        <w:t>73</w:t>
      </w:r>
      <w:r>
        <w:rPr>
          <w:sz w:val="23"/>
          <w:szCs w:val="20"/>
          <w:lang w:eastAsia="zh-CN"/>
        </w:rPr>
        <w:tab/>
        <w:t xml:space="preserve">Khi đó chúng ta có một đoàn la và chúng ta buộc nó lại, và tôi cũng để ý rằng con la cũng là con được lai giống (giống lai). Đừng bao giờ gắn cho Chúa đã lai giống ra những con la. Ngài chưa bao giờ làm như vậy. Không, đó là của con người. Con la không thể biết nguồn gốc của nó có từ đâu. Nó không thể sinh sản được. Nó là một con vật lai giống (giống lai). Thấy chưa, nó không biết bố nó và mẹ nó là ai, và nó cũng không thể tự sinh sản. Nó chỉ là một con la, nó ở trong khu nhà ổ chuột và sau đó chết. Và cho dẫu có cố gắng bao nhiêu để tìm ra nguồn gốc của mình, thì nó không thể làm được điều đó. </w:t>
      </w:r>
    </w:p>
    <w:p>
      <w:pPr>
        <w:pStyle w:val="Normal"/>
        <w:snapToGrid w:val="false"/>
        <w:spacing w:before="0" w:after="80"/>
        <w:jc w:val="both"/>
        <w:rPr/>
      </w:pPr>
      <w:r>
        <w:rPr>
          <w:sz w:val="23"/>
          <w:szCs w:val="20"/>
          <w:vertAlign w:val="superscript"/>
          <w:lang w:eastAsia="zh-CN"/>
        </w:rPr>
        <w:t>74</w:t>
      </w:r>
      <w:r>
        <w:rPr>
          <w:sz w:val="23"/>
          <w:szCs w:val="20"/>
          <w:lang w:eastAsia="zh-CN"/>
        </w:rPr>
        <w:tab/>
        <w:t>Điều đó đi ngược lại với Lời của Ngài. Ngài đã nói trong sách Sáng thế ký chương 1 câu 11: “</w:t>
      </w:r>
      <w:r>
        <w:rPr>
          <w:b/>
          <w:sz w:val="23"/>
        </w:rPr>
        <w:t>Đất phải sanh cây cỏ; cỏ kết hột giống, cây trái kết quả, tùy theo loại mà có hột giống trong mình trên đất</w:t>
      </w:r>
      <w:r>
        <w:rPr>
          <w:sz w:val="23"/>
        </w:rPr>
        <w:t>;</w:t>
      </w:r>
      <w:r>
        <w:rPr>
          <w:sz w:val="23"/>
          <w:szCs w:val="20"/>
          <w:lang w:eastAsia="zh-CN"/>
        </w:rPr>
        <w:t xml:space="preserve">” Hãy để cho mọi hạt giống tự sanh ra loại của nó. Nhưng con người đang cố gắng để bày tỏ rằng mình thông minh hơn Đấng đã tạo ra mình. Con người muốn chứng minh cho Ngài biết rằng họ biết điều này rõ hơn Ngài. Do vậy, ngay lập tức, qua khoa học, họ cố gắng để chứng minh cho Ngài biết rằng họ biết nhiều hơn Ngài. Và Ngài đã cứ để cho họ làm những nghiên cứu khoa học mà họ thích, và trong việc làm đó, thì tự họ sẽ giết chính mình. Đức Chúa Trời đã để cho sự kiêu ngạo của chính họ giết họ. </w:t>
      </w:r>
    </w:p>
    <w:p>
      <w:pPr>
        <w:pStyle w:val="Normal"/>
        <w:snapToGrid w:val="false"/>
        <w:spacing w:before="0" w:after="80"/>
        <w:jc w:val="both"/>
        <w:rPr>
          <w:sz w:val="23"/>
          <w:szCs w:val="20"/>
          <w:lang w:eastAsia="zh-CN"/>
        </w:rPr>
      </w:pPr>
      <w:r>
        <w:rPr>
          <w:sz w:val="23"/>
          <w:szCs w:val="20"/>
          <w:lang w:eastAsia="zh-CN"/>
        </w:rPr>
        <w:tab/>
        <w:t xml:space="preserve">Mẹ tôi, ngồi ở phía kia, thường nói, “Hãy để cho con bò cái đủ dây thừng, thì nó sẽ tự cột chính mình.” Vâng, đó là sự thật, và các bạn chỉ phải để... Đức Chúa Trời đã để con người tự làm theo ý riêng của mình và rồi họ sẽ tự treo chính họ lên bằng sự ngu ngốc của chính mình. Các bạn sẽ không bao giờ khôn ngoan hơn Đức Chúa Trời. Ngài là Đấng biết tất cả, Ngài biết sự đúng và sự sai. Nhưng con người qua việc lai giống đang cố gắng tạo nên một sản phẩm tốt hơn của Ngài đã sáng tạo ra. </w:t>
      </w:r>
    </w:p>
    <w:p>
      <w:pPr>
        <w:pStyle w:val="Normal"/>
        <w:snapToGrid w:val="false"/>
        <w:spacing w:before="0" w:after="80"/>
        <w:jc w:val="both"/>
        <w:rPr/>
      </w:pPr>
      <w:r>
        <w:rPr>
          <w:sz w:val="23"/>
          <w:szCs w:val="20"/>
          <w:vertAlign w:val="superscript"/>
          <w:lang w:eastAsia="zh-CN"/>
        </w:rPr>
        <w:t>77</w:t>
      </w:r>
      <w:r>
        <w:rPr>
          <w:sz w:val="23"/>
          <w:szCs w:val="20"/>
          <w:lang w:eastAsia="zh-CN"/>
        </w:rPr>
        <w:tab/>
        <w:t xml:space="preserve">Đức Chúa Trời, khi Ngài tạo ra Hội thánh của Ngài, Ngài đã tạo nên một Hội thánh Ngũ Tuần. Đó là Hội thánh đầu tiên: Một Hội thánh Ngũ Tuần được đầy dẫy Thánh Linh, những người người đàn ông đàn bà được dẫn dắt bởi Thánh Linh của Đức Chúa Trời. Nhưng con người không thể tự họ sống một mình với những điều đó. Cho nên họ muốn lai giống “Hội thánh.” Do vậy họ đã đưa vào Giáo hội các: Các giáo lý, học thuyết, các Giáo phái. Ồ, chắc chắn, nó sẽ làm cho Giáo hội trở nên đẹp hơn, của tôi, vâng, và nó đã rất khác xa với Hội thánh đầu tiên. </w:t>
      </w:r>
    </w:p>
    <w:p>
      <w:pPr>
        <w:pStyle w:val="Normal"/>
        <w:snapToGrid w:val="false"/>
        <w:spacing w:before="0" w:after="80"/>
        <w:jc w:val="both"/>
        <w:rPr/>
      </w:pPr>
      <w:r>
        <w:rPr>
          <w:sz w:val="23"/>
          <w:szCs w:val="20"/>
          <w:lang w:eastAsia="zh-CN"/>
        </w:rPr>
        <w:tab/>
        <w:t xml:space="preserve">Ồ, chúng ta có những tòa nhà lớn, những Thầy giảng được trang bị nhiều kiến thức, và con người ngày càng đi lên, ăn mặc đẹp hơn, ghi tên của họ trong vào trong Giáo hội và cũng dâng tiền vào trong đó và làm cho Giáo hội càng ngày càng phát triển, gởi Mục sư của họ đến các hội thảo để đánh bóng các giáo lý học thuyết, các sự uyên thâm của họ, nhưng những điều đó làm cho họ tách ra xa khỏi Đức Chúa Trời. </w:t>
      </w:r>
    </w:p>
    <w:p>
      <w:pPr>
        <w:pStyle w:val="Normal"/>
        <w:snapToGrid w:val="false"/>
        <w:spacing w:before="0" w:after="80"/>
        <w:jc w:val="both"/>
        <w:rPr/>
      </w:pPr>
      <w:r>
        <w:rPr>
          <w:sz w:val="23"/>
          <w:szCs w:val="20"/>
          <w:vertAlign w:val="superscript"/>
          <w:lang w:eastAsia="zh-CN"/>
        </w:rPr>
        <w:t>79</w:t>
      </w:r>
      <w:r>
        <w:rPr>
          <w:sz w:val="23"/>
          <w:szCs w:val="20"/>
          <w:lang w:eastAsia="zh-CN"/>
        </w:rPr>
        <w:tab/>
        <w:t xml:space="preserve">Đó không phải là kế hoạch của Đức Chúa Trời lúc ban đầu. Ngài chưa bao giờ phái một người trong số họ tới Thần học viện. Nhưng Ngài sai họ đến một phòng cao hơn và đợi ở đó cho đến khi Đức Thánh Linh giáng xuống phong chức cho những người Truyền đạo của Chúa. Nhưng sự lai giống, đã đẩy ‘Hội thánh’ tới các hệ thống Thần học, thay vì để cho Thánh Linh dẫn dắt, thì họ đã nuôi dưỡng những những Giám mục, những người Giám sát, khi Thánh Linh của Đức Chúa Trời là người lãnh đạo Hội thánh đầu tiên. Nhưng họ đã lai giống Hội thánh giống như họ đã lai giống những con ‘gà’, giống như với con ‘la’, giống như họ đã làm với những cái khác nữa: Lai giống chúng, làm cho nó khác đi, lai giống thế giới, những điều của thế giới, như trò chơi bóng rỗ, và món súp, và những chò trơi lừa bịp, và mọi thứ của thế giới. Nói thật là nó đẹp hơn, Đền thờ to hơn, một tầng lớp người có vẻ lịch sự hơn. Việc hát của họ có thể được sắp xếp hệ thống hơn với Hội thánh Ngũ tuần điển hình thuở xưa với đàn ghi-ta và trống, nhưng nó không có kết quả gì. Nó không có tiếng vang. Họ cố gắng giải thích tất cả chúng. “Điều này tốt hơn điều của thời trước.” Giống như cách họ cố gắng lai giống hạt lúa mì, “Nó tốt hơn so với cái cũ.” Nhưng thật ra thì nó không tốt hơn so với cái cũ. Sự sống bên trong nó không tốt hơn. Vẻ bề ngoài có thể nhìn tốt hơn, nhưng trong nó thì không phải như vậy, và ý tôi nãy giờ muốn nói là về sự sống. </w:t>
      </w:r>
    </w:p>
    <w:p>
      <w:pPr>
        <w:pStyle w:val="Normal"/>
        <w:snapToGrid w:val="false"/>
        <w:spacing w:before="0" w:after="80"/>
        <w:jc w:val="both"/>
        <w:rPr/>
      </w:pPr>
      <w:r>
        <w:rPr>
          <w:sz w:val="23"/>
          <w:szCs w:val="20"/>
          <w:vertAlign w:val="superscript"/>
          <w:lang w:eastAsia="zh-CN"/>
        </w:rPr>
        <w:t>82</w:t>
      </w:r>
      <w:r>
        <w:rPr>
          <w:sz w:val="23"/>
          <w:szCs w:val="20"/>
          <w:lang w:eastAsia="zh-CN"/>
        </w:rPr>
        <w:tab/>
        <w:t xml:space="preserve">Sự lai giống đã làm cho cuộc sống sai đi. Những gì Chúa muốn là nó đi theo cách Ngài đã sáng tạo trong buổi ban đầu. Do vậy Giáo hội đã bị lai giống. Và bây giờ, Hội thánh đang từng bước giống như ‘nhà nghỉ’ hơn là giống ‘Nhà thờ’ của những ơn phước Ngũ tuần. Những nhà học giả được học nhiều hơn so với những Thầy giảng. Họ đang gần một nơi của việc nhận những học bổng lớn hơn: “Mục sư của chúng tôi có bằng Tiến sĩ,” hay là cái gì đó giống như cái lý thuyết đó, và họ không thể tự nuôi dưỡng chính mình. Họ không thể trở về với chính mình. Làm thế nào các bạn... Bản thân họ không thể vượt qua. </w:t>
      </w:r>
    </w:p>
    <w:p>
      <w:pPr>
        <w:pStyle w:val="Normal"/>
        <w:snapToGrid w:val="false"/>
        <w:spacing w:before="0" w:after="80"/>
        <w:jc w:val="both"/>
        <w:rPr/>
      </w:pPr>
      <w:r>
        <w:rPr>
          <w:sz w:val="23"/>
          <w:szCs w:val="20"/>
          <w:lang w:eastAsia="zh-CN"/>
        </w:rPr>
        <w:tab/>
        <w:t xml:space="preserve">Hãy thử qua chỗ phái Giám Lý với Báp-tít và hãy xem thử bạn nhận được điều gì. Các bạn sẽ trở nên nổi loạn hơn so với nơi trước. Đúng vậy. Các bạn không thể... Các bạn sẽ chỉ có sự còi cọc mà thôi. Thế thôi. Các bạn trồng hạt lúa mì được lai giống. Nhưng nó sẽ mọc lên và biến thành màu vàng. Trong nó không có sự sống. Đó là lý do nó không thể sinh sản, và đó cũng là lý do của Giáo hội ngày hôm nay. Trong nó không có bất kỳ Sự Sống nào. Nó có rất nhiều sự trình diễn và một tầng lớp người họ gọi nó những hạt lúa lớn hơn, những ngôi nhà xinh đẹp hơn, những Thầy giảng dạy uyên thâm hơn, nhưng chẳng có Sự Sống nào trong đó để tạo nên một sự sống mới từ nó. </w:t>
      </w:r>
    </w:p>
    <w:p>
      <w:pPr>
        <w:pStyle w:val="Normal"/>
        <w:snapToGrid w:val="false"/>
        <w:spacing w:before="0" w:after="80"/>
        <w:jc w:val="both"/>
        <w:rPr/>
      </w:pPr>
      <w:r>
        <w:rPr>
          <w:sz w:val="23"/>
          <w:szCs w:val="20"/>
          <w:vertAlign w:val="superscript"/>
          <w:lang w:eastAsia="zh-CN"/>
        </w:rPr>
        <w:t>86</w:t>
      </w:r>
      <w:r>
        <w:rPr>
          <w:sz w:val="23"/>
          <w:szCs w:val="20"/>
          <w:lang w:eastAsia="zh-CN"/>
        </w:rPr>
        <w:tab/>
        <w:t xml:space="preserve">Không thể trở lại như... Khi những hạt lúa đầu tiên được trồng, thì những hạt lúa thứ hai được lai giống lên. Và điều đầu tiên các bạn biết, nó không thể nào trở lại như xưa được. Tôi đã nói chuyện với những nhà học giả xuyên suốt về lịch sử. Bất cứ Giáo hội nào mà rời bỏ nền tảng cơ bản đầu tiên thì sẽ không bao giờ có khả năng quay trở về lại như xưa được. Khi Đức Chúa Trời phái Luther, và ông ấy đã tổ chức một cuộc phục hưng, ông đã lôi kéo thế giới, nhưng ông đã tổ chức nó và lai giống nó với thế gian, giống như Giáo hội Công giáo. Và khi ông làm, ông đã làm những gì? Ông đã tạo nên một nhóm người nổi loạn, lai giống: Và ông đã không bao giờ phát triển được nó và sẽ không bao giờ làm sống lại nó được. </w:t>
      </w:r>
    </w:p>
    <w:p>
      <w:pPr>
        <w:pStyle w:val="Normal"/>
        <w:snapToGrid w:val="false"/>
        <w:spacing w:before="0" w:after="80"/>
        <w:jc w:val="both"/>
        <w:rPr/>
      </w:pPr>
      <w:r>
        <w:rPr>
          <w:sz w:val="23"/>
          <w:szCs w:val="20"/>
          <w:lang w:eastAsia="zh-CN"/>
        </w:rPr>
        <w:tab/>
        <w:t xml:space="preserve">John Wesley cũng xuất hiện và cũng tổ chức một cuộc phục hưng giống như vậy và ngay khi ông ta, và Asbury, người sáng lập ra cuộc phục hưng qua đời, họ đã tổ chức nó và xây dựng nên Giáo hội của giáo phái Wesley, và họ cũng chưa bao giờ phát triển và cũng sẽ không bao giờ phát triển được nó. </w:t>
      </w:r>
    </w:p>
    <w:p>
      <w:pPr>
        <w:pStyle w:val="Normal"/>
        <w:snapToGrid w:val="false"/>
        <w:spacing w:before="0" w:after="80"/>
        <w:jc w:val="both"/>
        <w:rPr/>
      </w:pPr>
      <w:r>
        <w:rPr>
          <w:sz w:val="23"/>
          <w:szCs w:val="20"/>
          <w:vertAlign w:val="superscript"/>
          <w:lang w:eastAsia="zh-CN"/>
        </w:rPr>
        <w:t>87</w:t>
      </w:r>
      <w:r>
        <w:rPr>
          <w:sz w:val="23"/>
          <w:szCs w:val="20"/>
          <w:lang w:eastAsia="zh-CN"/>
        </w:rPr>
        <w:tab/>
        <w:t>Giáo hội Anh Giáo, và Giáo hội Calvin cũng vậy, khi họ có một cuộc phục hưng, nó là tốt lành. (Anh Simpson, gói nó lại và bỏ vào trong ví của anh ấy, từ Canada.) Giáo hội Anh Giáo bây giờ, họ đã bước vào, Mục sư và người Truyền đạo tất cả họ, đã bắt đầu say xỉn. Họ trộn lẫn bia, rượu Gin, họ trộn lẫn lại với nhau, tổ chức tiệc tùng và sau đó là say bí tỉ. Đó là cái gì? Nó sẽ không bao giờ có thể trở về với nguồn gốc đầu tiên của nó bởi vì nó đã được lai giống với thế giới. Nó đã bị nhấn chìm vào trong thế giới.</w:t>
      </w:r>
    </w:p>
    <w:p>
      <w:pPr>
        <w:pStyle w:val="Normal"/>
        <w:snapToGrid w:val="false"/>
        <w:spacing w:before="0" w:after="80"/>
        <w:jc w:val="both"/>
        <w:rPr>
          <w:sz w:val="23"/>
          <w:szCs w:val="20"/>
          <w:lang w:eastAsia="zh-CN"/>
        </w:rPr>
      </w:pPr>
      <w:r>
        <w:rPr>
          <w:sz w:val="23"/>
          <w:szCs w:val="20"/>
          <w:lang w:eastAsia="zh-CN"/>
        </w:rPr>
        <w:tab/>
        <w:t xml:space="preserve">Chúng ta nói về Giáo hội Anh Giáo, Giáo hội Giám Lý, Giáo hội Ngũ Tuần, nhưng Ngũ Tuần đều giống nhau. </w:t>
      </w:r>
    </w:p>
    <w:p>
      <w:pPr>
        <w:pStyle w:val="Normal"/>
        <w:snapToGrid w:val="false"/>
        <w:spacing w:before="0" w:after="80"/>
        <w:jc w:val="both"/>
        <w:rPr/>
      </w:pPr>
      <w:r>
        <w:rPr>
          <w:sz w:val="23"/>
          <w:szCs w:val="20"/>
          <w:vertAlign w:val="superscript"/>
          <w:lang w:eastAsia="zh-CN"/>
        </w:rPr>
        <w:t>90</w:t>
      </w:r>
      <w:r>
        <w:rPr>
          <w:sz w:val="23"/>
          <w:szCs w:val="20"/>
          <w:lang w:eastAsia="zh-CN"/>
        </w:rPr>
        <w:tab/>
        <w:t xml:space="preserve">Một vài năm trước đây chúng ta có một Giáo hội Ngũ Tuần bị tàn lụi trong các ngọn lửa, nhưng họ đã làm những gì? Họ đã lai giống nó, lập nó thành Giáo phái, đem nó trở về lại với thế gian. Bây giờ, các bạn đã có được những gì? Hoàn toàn chính xác như Đức Chúa Trời đã làm với con la, và bây giờ nó đã trở thành ngôi nhà ổ chuột của ma quỷ. Nó sẽ không bao giờ trở về với thời kỳ nguyên sơ của nó. Nó đã bị chấm dứt, đã bị chi phối, và đã vị tan vỡ, và bây giờ họ có Nhà thờ đẹp hơn. </w:t>
      </w:r>
    </w:p>
    <w:p>
      <w:pPr>
        <w:pStyle w:val="Normal"/>
        <w:snapToGrid w:val="false"/>
        <w:spacing w:before="0" w:after="80"/>
        <w:jc w:val="both"/>
        <w:rPr/>
      </w:pPr>
      <w:r>
        <w:rPr>
          <w:sz w:val="23"/>
          <w:szCs w:val="20"/>
          <w:lang w:eastAsia="zh-CN"/>
        </w:rPr>
        <w:tab/>
        <w:t xml:space="preserve">Ồ, những người theo Ngũ Tuần trước đây thường ở trong những khải tượng trong những góc phố nhỏ, thường bị đá từ cái nơi này sang nơi khác, và bị ném vào tù vì ồn ào suốt đêm. Ồ, họ chắc chắn bây giờ sẽ khó tìm thấy chuyện như vậy. Điều gì đã xảy ra? Họ đã lai giống chúng. Họ làm nó giống như của Giáo hội Ngũ Tuần, giống như Giáo hội Ngũ Tuần làm giống như của Giáo hội Giám Lý, và Giáo hội Giám Lý làm giống như của Giáo hội Luther... Các bạn đã nhận được những gì? Chỉ là một đám lừa hoang được lai giống. Thế thôi. </w:t>
      </w:r>
    </w:p>
    <w:p>
      <w:pPr>
        <w:pStyle w:val="Normal"/>
        <w:snapToGrid w:val="false"/>
        <w:spacing w:before="0" w:after="80"/>
        <w:jc w:val="both"/>
        <w:rPr/>
      </w:pPr>
      <w:r>
        <w:rPr>
          <w:sz w:val="23"/>
          <w:szCs w:val="20"/>
          <w:vertAlign w:val="superscript"/>
          <w:lang w:eastAsia="zh-CN"/>
        </w:rPr>
        <w:t>91</w:t>
      </w:r>
      <w:r>
        <w:rPr>
          <w:sz w:val="23"/>
          <w:szCs w:val="20"/>
          <w:lang w:eastAsia="zh-CN"/>
        </w:rPr>
        <w:tab/>
        <w:t xml:space="preserve">Con vật ngu ngốc nhất tôi mà biết là con la. Nó không hề có lòng tự ái của chính mình gì cả. Nó cứ vây quanh lấy bạn và cứ kêu inh tai hoài cho đến tận những giây phút cuối đời để mà những âm thanh quái đản đó có thể giết chết bạn. Nó không biết gì cả ngoài việc chỉ kêu inh tai. Nó chẳng có cảm nhận tri giác gì cả. Nó không biết bố nó là ai, mẹ nó là ai, và nó sẽ đi về đâu, hay là nó có nguồn gốc từ đâu. </w:t>
      </w:r>
    </w:p>
    <w:p>
      <w:pPr>
        <w:pStyle w:val="Normal"/>
        <w:snapToGrid w:val="false"/>
        <w:spacing w:before="0" w:after="80"/>
        <w:jc w:val="both"/>
        <w:rPr>
          <w:sz w:val="23"/>
          <w:szCs w:val="20"/>
          <w:lang w:eastAsia="zh-CN"/>
        </w:rPr>
      </w:pPr>
      <w:r>
        <w:rPr>
          <w:sz w:val="23"/>
          <w:szCs w:val="20"/>
          <w:lang w:eastAsia="zh-CN"/>
        </w:rPr>
        <w:tab/>
        <w:t xml:space="preserve">Đó cũng gần giống như nhiều người ngày hôm nay. Nó gần giống như vậy. Các bạn đã từng bao giờ nhìn thấy con la chưa? Các bạn có thể nói với nó, và khi đó nó đứng đó vểnh tai lên nghe các bạn nói, hãy nhìn vào khuôn mặt dài và bự và 2 cái lỗ tai vểnh lên đó. Đó là cách mà những con lừa nó làm. Đúng vậy. Chỉ đứng đó và nhìn chằm chằm vào các bạn và kêu inh tai, “Ngày của phép lạ đã qua đi. Các ơn phước chữa lành, sự nói tiếng lạ, và Thánh Linh, không có một điều nào trong những điều đó xảy ra.” Đúng vậy. Tôn giáo giống như một con La (đúng vậy), sự lai giống. Đó là tất cả những điều nó biết. Ngoài những điều đó thì nó chẳng biết thêm gì nữa cả. Hãy để mặc nó. Và chúng ta hãy cứ tiếp tục tiến bước với Đức Chúa Trời. </w:t>
      </w:r>
    </w:p>
    <w:p>
      <w:pPr>
        <w:pStyle w:val="Normal"/>
        <w:snapToGrid w:val="false"/>
        <w:spacing w:before="0" w:after="80"/>
        <w:jc w:val="both"/>
        <w:rPr>
          <w:sz w:val="23"/>
          <w:szCs w:val="22"/>
        </w:rPr>
      </w:pPr>
      <w:r>
        <w:rPr>
          <w:sz w:val="23"/>
          <w:szCs w:val="20"/>
          <w:vertAlign w:val="superscript"/>
          <w:lang w:eastAsia="zh-CN"/>
        </w:rPr>
        <w:t>93</w:t>
      </w:r>
      <w:r>
        <w:rPr>
          <w:sz w:val="23"/>
          <w:szCs w:val="20"/>
          <w:lang w:eastAsia="zh-CN"/>
        </w:rPr>
        <w:tab/>
        <w:t xml:space="preserve">Lai giống (giống lai), chỉ là một con La. Không biết nó có nguồn gốc từ nơi đâu; Nó không phải là con la nòi. Nó không thể là con la nòi được, nhưng một con ngựa thì lại khác. Vâng, thưa các bạn. Các bạn có một chuồng ngựa nòi, nó là con ngựa hiền lành và đẹp, giống như việc chạy ra ngoài bãi và nhảy dựng lên quanh bạn, các bạn biết, và chạy trở về lại, đặt đầu của nó lên đôi vai của các bạn và nó là một con vật hiền lành. Nó là một con ngựa trung thành, nó luôn sát cánh với các bạn. Tại sao vậy? Nó biết rằng nó phải có tờ giấy chứng nhận rằng nó là con ngựa nòi. </w:t>
      </w:r>
      <w:r>
        <w:rPr>
          <w:sz w:val="23"/>
          <w:szCs w:val="22"/>
        </w:rPr>
        <w:t xml:space="preserve">A-men! </w:t>
      </w:r>
      <w:r>
        <w:rPr>
          <w:sz w:val="23"/>
          <w:szCs w:val="20"/>
          <w:lang w:eastAsia="zh-CN"/>
        </w:rPr>
        <w:t xml:space="preserve">Ai đó phải viết cho nó mảnh giấy rằng nó là con ngựa nòi. Huyết của nó là tinh sạch. </w:t>
      </w:r>
    </w:p>
    <w:p>
      <w:pPr>
        <w:pStyle w:val="Normal"/>
        <w:snapToGrid w:val="false"/>
        <w:spacing w:before="0" w:after="80"/>
        <w:jc w:val="both"/>
        <w:rPr/>
      </w:pPr>
      <w:r>
        <w:rPr>
          <w:sz w:val="23"/>
          <w:szCs w:val="20"/>
          <w:lang w:eastAsia="zh-CN"/>
        </w:rPr>
        <w:tab/>
        <w:t xml:space="preserve">Đó cũng là cách mà một vị thánh của Đức Chúa Trời được tái sinh lại. Các bạn có thể bảo với nó về Chúa Jêsus Christ, Đấng hôm qua ngày nay cho đến đời đời không hề thay đổi, và nó sẽ kêu lên rằng, “A-men!” Tại sao vậy? Bởi vì nó là con ngựa nòi. Kinh nghiệm cuả nó đã được ghi lại trong Kinh thánh. Nó được sinh ra bởi Huyết quí báu của Chúa Jêsus Christ, và nó là một Cơ-đốc nhân thuộc đạo nòi. Thật vinh hiển. Nó không hề bị lai giống, nó là Chân thật, hiền lành, dễ bảo; Các bạn có thể dạy dỗ nó. </w:t>
      </w:r>
    </w:p>
    <w:p>
      <w:pPr>
        <w:pStyle w:val="Normal"/>
        <w:snapToGrid w:val="false"/>
        <w:spacing w:before="0" w:after="80"/>
        <w:jc w:val="both"/>
        <w:rPr/>
      </w:pPr>
      <w:r>
        <w:rPr>
          <w:sz w:val="23"/>
          <w:szCs w:val="20"/>
          <w:vertAlign w:val="superscript"/>
          <w:lang w:eastAsia="zh-CN"/>
        </w:rPr>
        <w:t>95</w:t>
      </w:r>
      <w:r>
        <w:rPr>
          <w:sz w:val="23"/>
          <w:szCs w:val="20"/>
          <w:lang w:eastAsia="zh-CN"/>
        </w:rPr>
        <w:tab/>
        <w:t xml:space="preserve">Nó cố gắng vâng lời. Các bạn có thể dẫn nó tới các buổi trình diễn và hầu như có thể biến nó trở thành một con người. Nó sẽ cúi đầu, nhảy đứng 2 chân lên. Và các bạn chưa bao giờ nhìn thấy con la làm như vậy. Các bạn không thấy một con la làm được như thế. Các bạn không thể nhìn thấy một con la nào trong buổi trình diễn có thể làm như thế, vì nó không hề có bất cứ phẩm chất nào để làm như vậy. </w:t>
      </w:r>
    </w:p>
    <w:p>
      <w:pPr>
        <w:pStyle w:val="Normal"/>
        <w:snapToGrid w:val="false"/>
        <w:spacing w:before="0" w:after="80"/>
        <w:jc w:val="both"/>
        <w:rPr>
          <w:sz w:val="23"/>
          <w:szCs w:val="20"/>
          <w:lang w:eastAsia="zh-CN"/>
        </w:rPr>
      </w:pPr>
      <w:r>
        <w:rPr>
          <w:sz w:val="23"/>
          <w:szCs w:val="20"/>
          <w:lang w:eastAsia="zh-CN"/>
        </w:rPr>
        <w:tab/>
        <w:t xml:space="preserve">Đó cũng là lý do một Cơ-đốc nhân được tái sanh có thể tin nhận sự chữa lành siêu nhiên. Một Cơ-đốc nhân được tái sanh có thể tin nhận Thánh Linh, bởi vì điều gì đó ở bên trong anh ta, ở trong sâu thẳm của anh ấy khiến anh ấy tin nhận Thánh Linh của Đức Chúa trời và sự kiểm chứng với Lời của Đức Chúa Trời rằng anh ấy là một người theo đạo nòi. Vâng. Nhưng những con La thì không thể làm như vậy, nó không thể được. Không gì có ở trong nó để khiến nó có thể làm được. </w:t>
      </w:r>
    </w:p>
    <w:p>
      <w:pPr>
        <w:pStyle w:val="Normal"/>
        <w:snapToGrid w:val="false"/>
        <w:spacing w:before="0" w:after="80"/>
        <w:jc w:val="both"/>
        <w:rPr/>
      </w:pPr>
      <w:r>
        <w:rPr>
          <w:sz w:val="23"/>
          <w:szCs w:val="20"/>
          <w:vertAlign w:val="superscript"/>
          <w:lang w:eastAsia="zh-CN"/>
        </w:rPr>
        <w:t>98</w:t>
      </w:r>
      <w:r>
        <w:rPr>
          <w:sz w:val="23"/>
          <w:szCs w:val="20"/>
          <w:lang w:eastAsia="zh-CN"/>
        </w:rPr>
        <w:tab/>
        <w:t xml:space="preserve">Về sự lai giống nầy. Các bạn biết không, Ê-va là mẹ đẻ của loài lai giống (giống lai). Bà đã gây giống sai chủng tộc của loài người. Các bạn biết không, sau khi bà đã làm những điều tội lỗi và... (Tôi biết điều tôi đang nói được thu băng, do vậy chúng tôi sẽ nói theo kiểu trẻ con cho họ, nếu họ muốn.) Khi bà đem chuyện này đi nói với con rắn, thật ra không phải là con rắn mà là một con bò sát... Kinh thánh chép rằng nó là loài bò sát xảo quyệt nhất trong tất cả các loài bò sát của khu vườn. Khoa học bây giờ đang cố gắng tìm một loại động vật mà có xương giống của người và khỉ, và ứng dụng nó vào trong những tộc người da màu, và họ thật là ngu ngốc như mức họ có thể bước tới. Con rắn là một con người. </w:t>
      </w:r>
    </w:p>
    <w:p>
      <w:pPr>
        <w:pStyle w:val="Normal"/>
        <w:snapToGrid w:val="false"/>
        <w:spacing w:before="0" w:after="80"/>
        <w:jc w:val="both"/>
        <w:rPr>
          <w:sz w:val="23"/>
          <w:szCs w:val="20"/>
          <w:lang w:eastAsia="zh-CN"/>
        </w:rPr>
      </w:pPr>
      <w:r>
        <w:rPr>
          <w:sz w:val="23"/>
          <w:szCs w:val="20"/>
          <w:lang w:eastAsia="zh-CN"/>
        </w:rPr>
        <w:tab/>
        <w:t xml:space="preserve">Huyết của con người không thể nào trộn lẫn với huyết của động vật được. Không, thưa các bạn. Nhưng chủng loài nầy đang tiến gần tới đó và cho đến khi nó trộn lẫn, và Sa-tan biết điều đó; Một gã khổng lồ to lớn. </w:t>
      </w:r>
    </w:p>
    <w:p>
      <w:pPr>
        <w:pStyle w:val="Normal"/>
        <w:snapToGrid w:val="false"/>
        <w:spacing w:before="0" w:after="80"/>
        <w:jc w:val="both"/>
        <w:rPr/>
      </w:pPr>
      <w:r>
        <w:rPr>
          <w:sz w:val="23"/>
          <w:szCs w:val="20"/>
          <w:vertAlign w:val="superscript"/>
          <w:lang w:eastAsia="zh-CN"/>
        </w:rPr>
        <w:t>100</w:t>
      </w:r>
      <w:r>
        <w:rPr>
          <w:sz w:val="23"/>
          <w:szCs w:val="20"/>
          <w:lang w:eastAsia="zh-CN"/>
        </w:rPr>
        <w:tab/>
        <w:t xml:space="preserve">Không lạ sao khi họ tìm thấy những người khổng lồ to lớn ở trong vùng đất sau điều nầy? Tôi ước mong ông Josephus, tác giả, sẽ suy nghĩ về điều đó. Những người khổng lồ to lớn đó có nguồn gốc từ đâu? Hạt giống của con rắn. Kinh thánh có chép rằng Ngài sẽ khiến cho hạt giống của những con rắn... Hạt giống của những con rắn, những con rắn có hạt giống, và hạt giống của người phụ nữ... Nhưng tốt hơn chúng ta hãy để cho chúng yên. Họ không tin vào nó, vì vậy chúng ta chỉ hãy nói về chúng trong hình hài của trẻ con. Nhưng khi bà làm điều đó, bà đã làm ô nhiễm tất cả mọi thứ. </w:t>
      </w:r>
    </w:p>
    <w:p>
      <w:pPr>
        <w:pStyle w:val="Normal"/>
        <w:snapToGrid w:val="false"/>
        <w:spacing w:before="0" w:after="80"/>
        <w:jc w:val="both"/>
        <w:rPr/>
      </w:pPr>
      <w:r>
        <w:rPr>
          <w:sz w:val="23"/>
          <w:szCs w:val="20"/>
          <w:vertAlign w:val="superscript"/>
          <w:lang w:eastAsia="zh-CN"/>
        </w:rPr>
        <w:t>101</w:t>
      </w:r>
      <w:r>
        <w:rPr>
          <w:sz w:val="23"/>
          <w:szCs w:val="20"/>
          <w:lang w:eastAsia="zh-CN"/>
        </w:rPr>
        <w:tab/>
        <w:t xml:space="preserve">Xin đừng đi vào sự lố bịch đó, một cây táo. Như tôi thường nói, “Nếu ăn táo mà có thể làm cho người đàn bà nhận ra mình loã lồ, thì họ nên ăn lại trái táo lần nữa.” bởi vì đó là lúc. Tôi không muốn nói điều đó thô lỗ, nhưng tôi muốn nói nó -- để đưa ra một quan điểm, rằng nó là sự thật. Không phải là những trái táo. Xin chúng ta đừng nói chế nhạo về nó. Không hề có cây táo nào cả. Nhưng xin chúng ta hãy nói đến một cây khác để chúng ta có thể đưa nó ra và làm trọn đề tài của chúng ta. </w:t>
      </w:r>
    </w:p>
    <w:p>
      <w:pPr>
        <w:pStyle w:val="Normal"/>
        <w:snapToGrid w:val="false"/>
        <w:spacing w:before="0" w:after="80"/>
        <w:jc w:val="both"/>
        <w:rPr>
          <w:sz w:val="23"/>
          <w:szCs w:val="20"/>
          <w:lang w:eastAsia="zh-CN"/>
        </w:rPr>
      </w:pPr>
      <w:r>
        <w:rPr>
          <w:sz w:val="23"/>
          <w:szCs w:val="20"/>
          <w:lang w:eastAsia="zh-CN"/>
        </w:rPr>
        <w:tab/>
        <w:t xml:space="preserve">Chúng ta hãy nói về nó là cây của đức tin, mà Ê-va đã lấy cây không tin bị ngăn cấm. Khi đó chúng ta có thể lấy nó cho chủ đề của bài giảng. Đó là niềm tin. Bà đã không tin vào Lời của Đức Chúa Trời. Ngài đã Phán về một điều chắc chắn sẽ xảy ra. Bà phải để mặc nó. Bà phải tin vào những gì Chúa đã phán truyền với bà. Nhưng không, Sa-tan đã đến với lý thuyết của nó, và bà đã trộn nó lại và đưa nó cho A-đam, và nó đã tạo nên một niềm tin lai giống. Và đó cũng là cách xảy ra với các Giáo hội ngày hôm nay (cái mà được gọi là “Hội thánh”), một niềm tin lai giống. Nó được trộn lẫn với sự lo sợ, sự nghi ngờ, sự xáo trộn, nếu nó là niềm tin chân thật, thì nó sẽ không di chuyển. Khi Đức Chúa Trời nói bất cứ điều gì thì nó sẽ cứ ở nguyên đó. Nhưng hãy xem kìa, bà đã trộn nó lại, trộn những gì Đức Chúa Trời Phán và Sa-tan nói lại với nhau và khuấy nó lên và nói, “Đây nầy.” </w:t>
      </w:r>
    </w:p>
    <w:p>
      <w:pPr>
        <w:pStyle w:val="Normal"/>
        <w:snapToGrid w:val="false"/>
        <w:spacing w:before="0" w:after="80"/>
        <w:jc w:val="both"/>
        <w:rPr/>
      </w:pPr>
      <w:r>
        <w:rPr>
          <w:sz w:val="23"/>
          <w:szCs w:val="20"/>
          <w:vertAlign w:val="superscript"/>
          <w:lang w:eastAsia="zh-CN"/>
        </w:rPr>
        <w:t>104</w:t>
      </w:r>
      <w:r>
        <w:rPr>
          <w:sz w:val="23"/>
          <w:szCs w:val="20"/>
          <w:lang w:eastAsia="zh-CN"/>
        </w:rPr>
        <w:tab/>
        <w:t xml:space="preserve">Đó là cách của nhiều người ngày hôm nay làm. Thấy không, họ lấy những gì Kinh thánh đã nói và những gì con người đã nói, và tạo nên một niềm tin lai giống. Và khi họ làm, họ đem nó trở lại... Ồ, nó đã tạo nên một Giáo hội vẻ bề ngoài thật tốt đẹp. Chắc chắn là vậy, nhưng không hề có Sự Sống trong nó: Chỉ có sự chết mà thôi. Một niềm tin lai giống: “Ồ, tôi tin rằng Đức Chúa Trời là Đấng hôm qua, ngày nay và cho đến đời đời không hề thay đổi, vâng, nhưng ngày hôm nay Ngài không phải là Đấng Chữa lành.” Đó chỉ là niềm tin lai giống. “Tôi tin rằng Ngài đã ban Thánh Linh cho Giáo hội Ngũ Tuần ngày trước nhưng ngày hôm nay thì không làm như vậy..” Một niềm tin lai giống, Đức Chúa Trời đã lên án nó, lai giống, không hề tốt lành. Hãy tránh xa khỏi nó. Đó là tội lỗi. Nó đem đến sự nghi ngờ, “Có lẽ tôi sẽ đi lên và nhận được sự chữa lành. Có lẽ Chúa sẽ chữa lành cho tôi.” Đó chỉ là niềm tin lai giống. Nó không hề tốt lành. Đó cũng là niềm tin của Giáo hội ngày hôm nay. Điều mà chúng ta nên muốn là niềm tin đến từ Đức Chúa Trời. Những gì Đức Chúa Trời đã nói, thì điều đó hoàn toàn là sự thật, hãy luôn cứ bám lấy nó. A-men! </w:t>
      </w:r>
    </w:p>
    <w:p>
      <w:pPr>
        <w:pStyle w:val="Normal"/>
        <w:snapToGrid w:val="false"/>
        <w:spacing w:before="0" w:after="80"/>
        <w:jc w:val="both"/>
        <w:rPr>
          <w:sz w:val="23"/>
          <w:szCs w:val="20"/>
          <w:lang w:eastAsia="zh-CN"/>
        </w:rPr>
      </w:pPr>
      <w:r>
        <w:rPr>
          <w:sz w:val="23"/>
          <w:szCs w:val="20"/>
          <w:lang w:eastAsia="zh-CN"/>
        </w:rPr>
        <w:tab/>
        <w:t xml:space="preserve">Ồ tôi ước mong rằng những lời của tôi được viết bằng ngòi bút sắt. Hãy cứ bám lấy những gì Đức Chúa Trời đã phán truyền; Nó luôn luôn là Lẽ thật. </w:t>
      </w:r>
    </w:p>
    <w:p>
      <w:pPr>
        <w:pStyle w:val="Normal"/>
        <w:snapToGrid w:val="false"/>
        <w:spacing w:before="0" w:after="80"/>
        <w:jc w:val="both"/>
        <w:rPr/>
      </w:pPr>
      <w:r>
        <w:rPr>
          <w:sz w:val="23"/>
          <w:szCs w:val="20"/>
          <w:vertAlign w:val="superscript"/>
          <w:lang w:eastAsia="zh-CN"/>
        </w:rPr>
        <w:t>106</w:t>
      </w:r>
      <w:r>
        <w:rPr>
          <w:sz w:val="23"/>
          <w:szCs w:val="20"/>
          <w:lang w:eastAsia="zh-CN"/>
        </w:rPr>
        <w:tab/>
        <w:t xml:space="preserve">Đức tin lai giống. Trong Hê-bơ-rơ chương 13 có chép: “Chúa Jêsus Chirst Đấng hôm qua ngày nay cho đến đời đời không hề thay đổi.” Sách Hê-bơ-rơ... Và khi đó đức tin lai giống xuất hiện với những lời: “Vâng, trong một cách chắc chắn, Ngài là Đấng hôm qua ngày nay cho đến đời đời không hề thay đổi, nhưng Ngài không phải là... Ngày hôm nay Ngài không thể chữa lành, bởi vì nó không nằm trong chương trình của Ngài.” Nhưng niềm tin chân thật sẽ luôn nói rằng Ngài là Đấng hôm qua ngày nay cho đến đời đời không hề thay đổi. Nó không hề được lai giống. Nó không phải là... Nó không phải là ‘Hội thánh’, với đầy dẫy những lý thuyết của con người, không phải là một ‘tôn giáo’ của con La, lời của con người và ‘Lời’ của Đức Chúa Trời được trộn lẫn với nhau. </w:t>
      </w:r>
    </w:p>
    <w:p>
      <w:pPr>
        <w:pStyle w:val="Normal"/>
        <w:snapToGrid w:val="false"/>
        <w:spacing w:before="0" w:after="80"/>
        <w:jc w:val="both"/>
        <w:rPr/>
      </w:pPr>
      <w:r>
        <w:rPr>
          <w:sz w:val="23"/>
          <w:szCs w:val="20"/>
          <w:vertAlign w:val="superscript"/>
          <w:lang w:eastAsia="zh-CN"/>
        </w:rPr>
        <w:t>108</w:t>
      </w:r>
      <w:r>
        <w:rPr>
          <w:sz w:val="23"/>
          <w:szCs w:val="20"/>
          <w:lang w:eastAsia="zh-CN"/>
        </w:rPr>
        <w:tab/>
        <w:t xml:space="preserve">Giống như cây nho bị hư hoại, Chúa Jêsus nói nó không phải là như lúc ban đầu. Do vậy nó không phải là như lúc ban đầu. Chúa muốn tất cả mọi hạt giống đều có loại của nó. Chúng ta lai giống tất cả mọi thứ và đã phá hỏng chương trình của Đức Chúa Trời. </w:t>
      </w:r>
    </w:p>
    <w:p>
      <w:pPr>
        <w:pStyle w:val="Normal"/>
        <w:snapToGrid w:val="false"/>
        <w:spacing w:before="0" w:after="80"/>
        <w:jc w:val="both"/>
        <w:rPr>
          <w:sz w:val="23"/>
          <w:szCs w:val="20"/>
          <w:lang w:eastAsia="zh-CN"/>
        </w:rPr>
      </w:pPr>
      <w:r>
        <w:rPr>
          <w:sz w:val="23"/>
          <w:szCs w:val="20"/>
          <w:lang w:eastAsia="zh-CN"/>
        </w:rPr>
        <w:tab/>
        <w:t xml:space="preserve">Các bạn lấy một nhánh hoa. Một nhánh hoa violet nguyên sơ, có màu xanh hay màu trắng. Hãy để nó yên, và nó sẽ trở về với màu trắng của nó. Các bạn phải cứ gây giống của nó luôn. Nhưng Đức Chúa Trời làm mọi thứ khác đi. Ngài thích nó khác. Lai giống là một sự nguy hiểm và một điều đáng nguyền rủa cho đến khi nó phá huỷ kế hoạch của Đức Chúa Trời. Nó phá huỷ chủng tộc loài người. </w:t>
      </w:r>
    </w:p>
    <w:p>
      <w:pPr>
        <w:pStyle w:val="Normal"/>
        <w:snapToGrid w:val="false"/>
        <w:spacing w:before="0" w:after="80"/>
        <w:jc w:val="both"/>
        <w:rPr/>
      </w:pPr>
      <w:r>
        <w:rPr>
          <w:sz w:val="23"/>
          <w:szCs w:val="20"/>
          <w:lang w:eastAsia="zh-CN"/>
        </w:rPr>
        <w:tab/>
        <w:t xml:space="preserve">Đức Chúa Trời thậm chí nói trong sách Phục truyền </w:t>
      </w:r>
      <w:r>
        <w:rPr>
          <w:sz w:val="23"/>
          <w:szCs w:val="22"/>
          <w:lang w:eastAsia="zh-CN"/>
        </w:rPr>
        <w:t>rằng c</w:t>
      </w:r>
      <w:r>
        <w:rPr>
          <w:sz w:val="23"/>
          <w:szCs w:val="22"/>
        </w:rPr>
        <w:t>on ngoại tình không được phép vào Hội của Đức Giê-hô-va, dầu đến đời thứ mười cũng chẳng vào được</w:t>
      </w:r>
      <w:r>
        <w:rPr>
          <w:sz w:val="23"/>
          <w:szCs w:val="22"/>
          <w:lang w:eastAsia="zh-CN"/>
        </w:rPr>
        <w:t>.</w:t>
      </w:r>
      <w:r>
        <w:rPr>
          <w:sz w:val="23"/>
          <w:szCs w:val="20"/>
          <w:lang w:eastAsia="zh-CN"/>
        </w:rPr>
        <w:t xml:space="preserve"> Đó thật là sự ngoại tình xấu xa: 10 thế hệ: 10 lần 40: 400 năm trước một sự lai giống... </w:t>
      </w:r>
    </w:p>
    <w:p>
      <w:pPr>
        <w:pStyle w:val="Normal"/>
        <w:snapToGrid w:val="false"/>
        <w:spacing w:before="0" w:after="80"/>
        <w:jc w:val="both"/>
        <w:rPr/>
      </w:pPr>
      <w:r>
        <w:rPr>
          <w:sz w:val="23"/>
          <w:szCs w:val="20"/>
          <w:vertAlign w:val="superscript"/>
          <w:lang w:eastAsia="zh-CN"/>
        </w:rPr>
        <w:t>109</w:t>
      </w:r>
      <w:r>
        <w:rPr>
          <w:sz w:val="23"/>
          <w:szCs w:val="20"/>
          <w:lang w:eastAsia="zh-CN"/>
        </w:rPr>
        <w:tab/>
        <w:t>Một người phụ nữ được gả cho một người đàn ông, hay một người đàn ông cưới một người đàn bà sẽ vượt qua ranh giới của tình trạng kết hôn, và sinh ra một đứa con bất hợp pháp, “</w:t>
      </w:r>
      <w:r>
        <w:rPr>
          <w:b/>
          <w:sz w:val="23"/>
          <w:szCs w:val="20"/>
          <w:lang w:eastAsia="zh-CN"/>
        </w:rPr>
        <w:t>Đứa con ngoại tình không được phép vào Hội của Đức Giê-hô-va, dầu đến đời thứ 10 cũng chẳng vào được.</w:t>
      </w:r>
      <w:r>
        <w:rPr>
          <w:sz w:val="23"/>
          <w:szCs w:val="20"/>
          <w:lang w:eastAsia="zh-CN"/>
        </w:rPr>
        <w:t>” Phục truyền 23:2.</w:t>
      </w:r>
    </w:p>
    <w:p>
      <w:pPr>
        <w:pStyle w:val="Normal"/>
        <w:snapToGrid w:val="false"/>
        <w:spacing w:before="0" w:after="80"/>
        <w:jc w:val="both"/>
        <w:rPr/>
      </w:pPr>
      <w:r>
        <w:rPr>
          <w:sz w:val="23"/>
          <w:szCs w:val="20"/>
          <w:lang w:eastAsia="zh-CN"/>
        </w:rPr>
        <w:tab/>
        <w:t xml:space="preserve">Đúng vậy, nó sẽ không bước vào được -- Một đứa con ngoại tình, nó hay thế hệ của nó, hay là thế hệ của nó, hay là dòng dõi của nó: Cho dẫu họ đang cố gắng giống Ê-sau, khóc để tìm thấy một nơi, nhưng mà nó phải trải qua 10 đời. 40 năm là một thế hệ. Các bạn có nhìn thấy sự nguyền rủa nầy không, thế giới thối nát sẵn sàng chịu sự đoán xét không? Vậy tội lỗi, vượt qua những gì Chúa đã kết hợp với nhau. </w:t>
      </w:r>
    </w:p>
    <w:p>
      <w:pPr>
        <w:pStyle w:val="Normal"/>
        <w:snapToGrid w:val="false"/>
        <w:spacing w:before="0" w:after="80"/>
        <w:jc w:val="both"/>
        <w:rPr/>
      </w:pPr>
      <w:r>
        <w:rPr>
          <w:sz w:val="23"/>
          <w:szCs w:val="20"/>
          <w:lang w:eastAsia="zh-CN"/>
        </w:rPr>
        <w:tab/>
        <w:t xml:space="preserve">Một người vợ sống không chung thuỷ với chồng của mình, chồng sống không chung thủy với vợ của mình và sinh ra một đứa con tạp chủng. Ồ, một vài người phụ nữ nói với nhau, “Ồ, chẳng phải anh chàng ấy đẹp trai lắm sao, một gả to cao đẹp trai đấy chứ.” Đó cũng giống như những gì Ê-va có thể suy nghĩ. Bà đã sinh ra một đứa con lai giống, và đứa con lai giống là Ca-in, và qua Ca-in xuất hiện những người to lớn. Nó luôn luôn là lời nguyền rủa của Chúa: Loài lai giống. Hãy tránh xa ra khỏi nó: Tôn giáo lai giống. Đừng trộn lẫn nó lại với nhau. </w:t>
      </w:r>
    </w:p>
    <w:p>
      <w:pPr>
        <w:pStyle w:val="Normal"/>
        <w:snapToGrid w:val="false"/>
        <w:spacing w:before="0" w:after="80"/>
        <w:jc w:val="both"/>
        <w:rPr/>
      </w:pPr>
      <w:r>
        <w:rPr>
          <w:sz w:val="23"/>
          <w:szCs w:val="20"/>
          <w:vertAlign w:val="superscript"/>
          <w:lang w:eastAsia="zh-CN"/>
        </w:rPr>
        <w:t>112</w:t>
      </w:r>
      <w:r>
        <w:rPr>
          <w:sz w:val="23"/>
          <w:szCs w:val="20"/>
          <w:lang w:eastAsia="zh-CN"/>
        </w:rPr>
        <w:tab/>
        <w:t>Chúa Jêsus Phán, “N</w:t>
      </w:r>
      <w:r>
        <w:rPr>
          <w:b/>
          <w:sz w:val="23"/>
          <w:szCs w:val="20"/>
          <w:lang w:eastAsia="zh-CN"/>
        </w:rPr>
        <w:t>ếu các ngươi có đức tin bằng một hột cải...</w:t>
      </w:r>
      <w:r>
        <w:rPr>
          <w:sz w:val="23"/>
          <w:szCs w:val="20"/>
          <w:lang w:eastAsia="zh-CN"/>
        </w:rPr>
        <w:t xml:space="preserve">” Tại sao Ngài lại thích nói đến hột cải? Cải xoăn và rau bi-na trộn chung lại với nhau tạo nên loại rau rafe, nhưng hột cải thì không thể nào trộn lẫn với bất cứ thứ gì được. Hột cải, hột cải chính cống, thì các bạn không thể nào lai giống nó được, đơn giản vì nó là hột cải. Con người được sinh ra bởi Thánh Linh của Đức Chúa Trời thì là tôi trai tớ gái của Đức Chúa Trời. Họ không thể nào bị trộn lẫn với thế giới được. Họ không phải là những loài lai giống, họ luôn ở cùng với Đức Chúa Trời; Họ luôn ở trong chương trình của Đức Chúa Trời; Họ luôn ở cùng Thánh Linh của Ngài. Họ không hề muốn có bất cứ sự lai giống nào cả. Đừng quan trọng sự lớn lao hay sự sáng láng của những Giáo hội khác như thế nào, sự to lớn hay sự sáng láng của những Hội chúng khác, sự quyến rũ và những sự tụ họp lớn lao mà họ có, tất cả những điều đó không nghĩa lý chút nào. </w:t>
      </w:r>
    </w:p>
    <w:p>
      <w:pPr>
        <w:pStyle w:val="Normal"/>
        <w:snapToGrid w:val="false"/>
        <w:spacing w:before="0" w:after="80"/>
        <w:jc w:val="both"/>
        <w:rPr>
          <w:sz w:val="23"/>
          <w:szCs w:val="20"/>
          <w:lang w:eastAsia="zh-CN"/>
        </w:rPr>
      </w:pPr>
      <w:r>
        <w:rPr>
          <w:sz w:val="23"/>
          <w:szCs w:val="20"/>
          <w:lang w:eastAsia="zh-CN"/>
        </w:rPr>
        <w:tab/>
        <w:t xml:space="preserve">Tôi luôn thích bài hát đó, “Lạy Chúa, xin hãy dạy cho chúng con biết chờ đợi, trong lúc ngọn lửa trong lòng của chúng con bùng cháy,” trong lúc họ đang xây những Nhà thờ lớn và làm những điều lớn lao. </w:t>
      </w:r>
    </w:p>
    <w:p>
      <w:pPr>
        <w:pStyle w:val="Normal"/>
        <w:snapToGrid w:val="false"/>
        <w:ind w:left="575" w:hanging="0"/>
        <w:jc w:val="both"/>
        <w:rPr>
          <w:i/>
          <w:i/>
          <w:sz w:val="23"/>
          <w:szCs w:val="20"/>
          <w:lang w:eastAsia="zh-CN"/>
        </w:rPr>
      </w:pPr>
      <w:r>
        <w:rPr>
          <w:i/>
          <w:sz w:val="23"/>
          <w:szCs w:val="20"/>
          <w:lang w:eastAsia="zh-CN"/>
        </w:rPr>
        <w:t xml:space="preserve">Lạy Chúa, xin hãy dạy con biết chờ đợi khi trong lòng của chúng con đang bùng cháy. </w:t>
      </w:r>
    </w:p>
    <w:p>
      <w:pPr>
        <w:pStyle w:val="Normal"/>
        <w:snapToGrid w:val="false"/>
        <w:ind w:left="575" w:hanging="0"/>
        <w:jc w:val="both"/>
        <w:rPr>
          <w:i/>
          <w:i/>
          <w:sz w:val="23"/>
          <w:szCs w:val="20"/>
          <w:lang w:eastAsia="zh-CN"/>
        </w:rPr>
      </w:pPr>
      <w:r>
        <w:rPr>
          <w:i/>
          <w:sz w:val="23"/>
          <w:szCs w:val="20"/>
          <w:lang w:eastAsia="zh-CN"/>
        </w:rPr>
        <w:t xml:space="preserve">Cho chúng con biết kiềm chế sự kiêu ngạo của chúng con, và kêu cầu Danh Chúa. </w:t>
      </w:r>
    </w:p>
    <w:p>
      <w:pPr>
        <w:pStyle w:val="Normal"/>
        <w:snapToGrid w:val="false"/>
        <w:ind w:left="575" w:hanging="0"/>
        <w:jc w:val="both"/>
        <w:rPr>
          <w:i/>
          <w:i/>
          <w:sz w:val="23"/>
          <w:szCs w:val="20"/>
          <w:lang w:eastAsia="zh-CN"/>
        </w:rPr>
      </w:pPr>
      <w:r>
        <w:rPr>
          <w:i/>
          <w:sz w:val="23"/>
          <w:szCs w:val="20"/>
          <w:lang w:eastAsia="zh-CN"/>
        </w:rPr>
        <w:t xml:space="preserve">Xin hãy dạy chúng con đừng trông cậy vào những gì người khác làm, </w:t>
      </w:r>
    </w:p>
    <w:p>
      <w:pPr>
        <w:pStyle w:val="Normal"/>
        <w:snapToGrid w:val="false"/>
        <w:ind w:left="575" w:hanging="0"/>
        <w:jc w:val="both"/>
        <w:rPr>
          <w:i/>
          <w:i/>
          <w:sz w:val="23"/>
          <w:szCs w:val="20"/>
          <w:lang w:eastAsia="zh-CN"/>
        </w:rPr>
      </w:pPr>
      <w:r>
        <w:rPr>
          <w:i/>
          <w:sz w:val="23"/>
          <w:szCs w:val="20"/>
          <w:lang w:eastAsia="zh-CN"/>
        </w:rPr>
        <w:t xml:space="preserve">Nhưng chờ đợi trong sự cầu nguyện và sự trả lời của Ngài. </w:t>
      </w:r>
    </w:p>
    <w:p>
      <w:pPr>
        <w:pStyle w:val="Normal"/>
        <w:snapToGrid w:val="false"/>
        <w:ind w:left="575" w:hanging="0"/>
        <w:jc w:val="both"/>
        <w:rPr>
          <w:i/>
          <w:i/>
          <w:sz w:val="23"/>
          <w:szCs w:val="20"/>
          <w:lang w:eastAsia="zh-CN"/>
        </w:rPr>
      </w:pPr>
      <w:r>
        <w:rPr>
          <w:i/>
          <w:sz w:val="23"/>
          <w:szCs w:val="20"/>
          <w:lang w:eastAsia="zh-CN"/>
        </w:rPr>
        <w:t>Vì những ai trông đợi Đức Giê-hô-va; Chắc được sức mới</w:t>
      </w:r>
    </w:p>
    <w:p>
      <w:pPr>
        <w:pStyle w:val="Normal"/>
        <w:snapToGrid w:val="false"/>
        <w:ind w:left="575" w:hanging="0"/>
        <w:jc w:val="both"/>
        <w:rPr>
          <w:i/>
          <w:i/>
          <w:sz w:val="23"/>
          <w:szCs w:val="20"/>
          <w:lang w:eastAsia="zh-CN"/>
        </w:rPr>
      </w:pPr>
      <w:r>
        <w:rPr>
          <w:i/>
          <w:sz w:val="23"/>
          <w:szCs w:val="20"/>
          <w:lang w:eastAsia="zh-CN"/>
        </w:rPr>
        <w:t>Sẽ cất cánh bay cao như chim ưng,</w:t>
      </w:r>
    </w:p>
    <w:p>
      <w:pPr>
        <w:pStyle w:val="Normal"/>
        <w:snapToGrid w:val="false"/>
        <w:ind w:left="575" w:hanging="0"/>
        <w:jc w:val="both"/>
        <w:rPr>
          <w:i/>
          <w:i/>
          <w:sz w:val="23"/>
          <w:szCs w:val="20"/>
          <w:lang w:eastAsia="zh-CN"/>
        </w:rPr>
      </w:pPr>
      <w:r>
        <w:rPr>
          <w:i/>
          <w:sz w:val="23"/>
          <w:szCs w:val="20"/>
          <w:lang w:eastAsia="zh-CN"/>
        </w:rPr>
        <w:t>Chạy mà không mệt nhọc,</w:t>
      </w:r>
    </w:p>
    <w:p>
      <w:pPr>
        <w:pStyle w:val="Normal"/>
        <w:snapToGrid w:val="false"/>
        <w:ind w:left="575" w:hanging="0"/>
        <w:jc w:val="both"/>
        <w:rPr/>
      </w:pPr>
      <w:r>
        <w:rPr>
          <w:i/>
          <w:sz w:val="23"/>
          <w:szCs w:val="20"/>
          <w:lang w:eastAsia="zh-CN"/>
        </w:rPr>
        <w:t xml:space="preserve">Đi mà không mòn mỏi. </w:t>
      </w:r>
    </w:p>
    <w:p>
      <w:pPr>
        <w:pStyle w:val="Normal"/>
        <w:snapToGrid w:val="false"/>
        <w:spacing w:before="0" w:after="80"/>
        <w:ind w:left="575" w:hanging="0"/>
        <w:jc w:val="both"/>
        <w:rPr>
          <w:i/>
          <w:i/>
          <w:sz w:val="23"/>
          <w:szCs w:val="20"/>
          <w:lang w:eastAsia="zh-CN"/>
        </w:rPr>
      </w:pPr>
      <w:r>
        <w:rPr>
          <w:i/>
          <w:sz w:val="23"/>
          <w:szCs w:val="20"/>
          <w:lang w:eastAsia="zh-CN"/>
        </w:rPr>
        <w:t xml:space="preserve">Ôi lạy Chúa xin hãy dạy cho chúng con, dạy cho chúng con biết bền đỗ chờ đợi. </w:t>
      </w:r>
    </w:p>
    <w:p>
      <w:pPr>
        <w:pStyle w:val="Normal"/>
        <w:snapToGrid w:val="false"/>
        <w:spacing w:before="0" w:after="80"/>
        <w:jc w:val="both"/>
        <w:rPr/>
      </w:pPr>
      <w:r>
        <w:rPr>
          <w:sz w:val="23"/>
          <w:szCs w:val="20"/>
          <w:vertAlign w:val="superscript"/>
          <w:lang w:eastAsia="zh-CN"/>
        </w:rPr>
        <w:t>114</w:t>
      </w:r>
      <w:r>
        <w:rPr>
          <w:sz w:val="23"/>
          <w:szCs w:val="20"/>
          <w:lang w:eastAsia="zh-CN"/>
        </w:rPr>
        <w:tab/>
        <w:t xml:space="preserve">Đừng bị kéo đi với thứ lai giống. Điều đó là không đúng. Rồi nó cũng sẽ đến với sự cuối cùng của nó, nó không thể nào quay trở lại. Khi nó là loài lai giống, thì mọi sự đã chấm dứt với nó. Bản thân nó không thể nào sản sinh lại được. Nếu nó có thể làm được như vậy, thì nó chỉ là sự còi cọc. Hãy nhìn xem những... Hãy nhìn vào cuộc phục hưng Wesley, khi chúng ta bước vào Thời đại Philadelphia, họ đã có cuộc phục hưng gì. Hãy nhìn vào cuộc phục hưng kế tiếp. Hãy nhìn vào cuộc phục hưng kế tiếp. Chỉ trở nên còi cọc, còi cọc, còi cọc hơn cho đến bây giờ, và hãy nhìn xem thử nó bây giờ đang ở đâu. </w:t>
      </w:r>
    </w:p>
    <w:p>
      <w:pPr>
        <w:pStyle w:val="Normal"/>
        <w:snapToGrid w:val="false"/>
        <w:spacing w:before="0" w:after="80"/>
        <w:jc w:val="both"/>
        <w:rPr/>
      </w:pPr>
      <w:r>
        <w:rPr>
          <w:sz w:val="23"/>
          <w:szCs w:val="20"/>
          <w:lang w:eastAsia="zh-CN"/>
        </w:rPr>
        <w:tab/>
        <w:t xml:space="preserve">Hãy nhìn vào nơi mà tín đồ Báp-tít đã bắt đầu với John Smith. Hãy nhìn xem bây giờ nó còi cọc tới đâu rồi. Hãy nhìn vào những người Ngũ Tuần mà họ bắt đầu vào năm 1906. Họ đã lai giống với thế giới, đem vào các thứ của thế gian và các học thuyết, giáo lý của nó. Họ ứng dụng nó cho Thánh Linh, với một cái bắt tay. Họ làm theo nó để chôn vùi, để rải rác nó. Họ làm theo báp-têm bằng nước trong Danh của Chúa Jêsus; Của Đức Chúa Cha, Đức Chúa Con và Đức Thánh Linh giống như thế giới. Họ làm theo cách bắt tay để nhận lấy Thánh Linh thay vì nói tiếng lạ, hay quyền năng của Đức Chúa Trời để bước theo. Họ đặt sự chữa lành bằng phép lạ vào trong văn phòng của Bác sĩ thay vì quỳ gối trong sự cầu nguyện. Họ tự lai giống chính mình, và mỗi năm họ thêm còi cọc hơn, còi cọc hơn. </w:t>
      </w:r>
    </w:p>
    <w:p>
      <w:pPr>
        <w:pStyle w:val="Normal"/>
        <w:snapToGrid w:val="false"/>
        <w:spacing w:before="0" w:after="80"/>
        <w:jc w:val="both"/>
        <w:rPr>
          <w:sz w:val="23"/>
          <w:szCs w:val="20"/>
          <w:lang w:eastAsia="zh-CN"/>
        </w:rPr>
      </w:pPr>
      <w:r>
        <w:rPr>
          <w:sz w:val="23"/>
          <w:szCs w:val="20"/>
          <w:vertAlign w:val="superscript"/>
          <w:lang w:eastAsia="zh-CN"/>
        </w:rPr>
        <w:t>115</w:t>
      </w:r>
      <w:r>
        <w:rPr>
          <w:sz w:val="23"/>
          <w:szCs w:val="20"/>
          <w:lang w:eastAsia="zh-CN"/>
        </w:rPr>
        <w:tab/>
        <w:t xml:space="preserve">Những điều đó không hề được ghi lại trong Kinh thánh, những học thuyết đó. Nhưng để trở nên phổ biến, để tạo nên cho chính họ một Giáo hội, để tạo nên dòng dõi của họ như họ đã có bây giờ với Liên minh các Giáo hội, để đem chính họ vào và làm họ giống như hầu hết mọi người còn lại, họ làm điều đó và tự làm còi cọc chính mình: Còi cọc hơn nữa. </w:t>
      </w:r>
    </w:p>
    <w:p>
      <w:pPr>
        <w:pStyle w:val="Normal"/>
        <w:snapToGrid w:val="false"/>
        <w:spacing w:before="0" w:after="80"/>
        <w:jc w:val="both"/>
        <w:rPr/>
      </w:pPr>
      <w:r>
        <w:rPr>
          <w:sz w:val="23"/>
          <w:szCs w:val="20"/>
          <w:lang w:eastAsia="zh-CN"/>
        </w:rPr>
        <w:tab/>
        <w:t>Thế hệ đầu tiên của những người Ngũ tuần (</w:t>
      </w:r>
      <w:r>
        <w:rPr>
          <w:sz w:val="23"/>
        </w:rPr>
        <w:t>Pentecostals)</w:t>
      </w:r>
      <w:r>
        <w:rPr>
          <w:sz w:val="23"/>
          <w:szCs w:val="20"/>
          <w:lang w:eastAsia="zh-CN"/>
        </w:rPr>
        <w:t xml:space="preserve"> đã bị thiêu rụi trong lửa. Dòng dõi thứ hai thì bắt đầu chết dần chết mòn. Và bây giờ, hãy xem dòng dõi thứ ba sẽ đem đến điều gì. Nó sẽ không đi trước được hết mọi đường mà trước khi Chúa Jêsus đến, bởi vì những người thờ Chúa trong Giáo hội là những người nhạt nhẽo: Không nóng cũng không lạnh, nó vẫn còn có một ít ơn phước được để lại trong nó. Họ bị pha tạp, một ít ở đây, một ít ở kia, và một ít ở phía sau. Họ bị trộn lẫn lại với nhau, không phải là lạnh hết cũng không phải là nóng hết. </w:t>
      </w:r>
    </w:p>
    <w:p>
      <w:pPr>
        <w:pStyle w:val="Normal"/>
        <w:snapToGrid w:val="false"/>
        <w:spacing w:before="0" w:after="80"/>
        <w:jc w:val="both"/>
        <w:rPr/>
      </w:pPr>
      <w:r>
        <w:rPr>
          <w:sz w:val="23"/>
          <w:szCs w:val="20"/>
          <w:vertAlign w:val="superscript"/>
          <w:lang w:eastAsia="zh-CN"/>
        </w:rPr>
        <w:t>116</w:t>
      </w:r>
      <w:r>
        <w:rPr>
          <w:sz w:val="23"/>
          <w:szCs w:val="20"/>
          <w:lang w:eastAsia="zh-CN"/>
        </w:rPr>
        <w:tab/>
        <w:t xml:space="preserve">Đức Chúa Trời Phán với toàn thể Hội thánh, “Các ngươi làm Ta buồn nôn. Khi Ta ban cho các ngươi Thánh Linh của Ta, và các ngươi đã lai giống Thánh Linh với thế gian và để các thứ trong thế gian xen lẫn vào, Ta sẽ nôn tất cả các tổ chức ra khỏi miệng Ta. Nhưng các ngươi, những bầy nhỏ chớ run sợ, những ai mà tuân giữ các điều răn của Đức Chúa Trời, thì đó là mạng lệnh tốt lành của Ngài sẽ ban cho các ngươi Thiên đàng.” Vậy hãy luôn ở trong Lời của Đức Chúa Trời. Lời của Đức Chúa Trời nói những gì, thì cứ ở trong Nó. Các bạn sẽ không lai giống nó với bất cứ thứ gì chứ. Tôi không quan tâm Cha đạo, hay Tổng Giám mục, hay con người nói bất cứ thứ gì về nó, hãy cứ ở ngay trong Lời của Đức Chúa Trời. </w:t>
      </w:r>
    </w:p>
    <w:p>
      <w:pPr>
        <w:pStyle w:val="Normal"/>
        <w:snapToGrid w:val="false"/>
        <w:spacing w:before="0" w:after="80"/>
        <w:jc w:val="both"/>
        <w:rPr/>
      </w:pPr>
      <w:r>
        <w:rPr>
          <w:sz w:val="23"/>
          <w:szCs w:val="20"/>
          <w:lang w:eastAsia="zh-CN"/>
        </w:rPr>
        <w:tab/>
        <w:t xml:space="preserve">Như Phi-e-rơ đã nói trong ngày lễ Ngũ Tuần, “Mỗi người hãy ăn năn và được phép báp-têm trong Danh của Chúa Jêsus Christ...”... Mọi nơi khác trong Kinh thánh họ đều được báp-têm trong Danh của Chúa Jêsus. Liệu rằng các bạn sẽ không bao giờ tin nhận Đức Chúa Cha, Đức Chúa Con, và Đức Thánh Linh cho những điều đó sao. Nếu các bạn làm thì các bạn đang lai giống chính mình. </w:t>
      </w:r>
    </w:p>
    <w:p>
      <w:pPr>
        <w:pStyle w:val="Normal"/>
        <w:snapToGrid w:val="false"/>
        <w:spacing w:before="0" w:after="80"/>
        <w:jc w:val="both"/>
        <w:rPr/>
      </w:pPr>
      <w:r>
        <w:rPr>
          <w:sz w:val="23"/>
          <w:szCs w:val="20"/>
          <w:vertAlign w:val="superscript"/>
          <w:lang w:eastAsia="zh-CN"/>
        </w:rPr>
        <w:t>119</w:t>
      </w:r>
      <w:r>
        <w:rPr>
          <w:sz w:val="23"/>
          <w:szCs w:val="20"/>
          <w:lang w:eastAsia="zh-CN"/>
        </w:rPr>
        <w:tab/>
        <w:t xml:space="preserve">Các bạn hãy chỉ cho tôi thấy một chỗ trong Kinh thánh nơi mà bất cứ ai cũng từng được báp-têm trong Danh của Đức Chúa Cha, Đức Chúa Con và Đức Thánh Linh. Nó không hề có trong đó. Nó là lý thuyết do con người tạo ra và được lai giống vào trong Hội thánh, và đã tạo cơ hội cho các tà thần, giống như nó đang đến trong đất nước này bây giờ. </w:t>
      </w:r>
    </w:p>
    <w:p>
      <w:pPr>
        <w:pStyle w:val="Normal"/>
        <w:snapToGrid w:val="false"/>
        <w:spacing w:before="0" w:after="80"/>
        <w:jc w:val="both"/>
        <w:rPr/>
      </w:pPr>
      <w:r>
        <w:rPr>
          <w:sz w:val="23"/>
          <w:szCs w:val="20"/>
          <w:lang w:eastAsia="zh-CN"/>
        </w:rPr>
        <w:tab/>
        <w:t>Tôi có thể chứng minh cho các bạn bằng lịch sử cũng như bằng Kinh thánh rằng bất cứ ai mà được báp-têm trong Danh của Đức Chúa Cha, Đức Chúa Con và Đức Thánh Linh là được báp-têm vào trong Giáo hội Công giáo, bởi sách giáo lý của chính họ có nói vậy. Họ nói, “Liệu rằng có bất cứ người tin lành nào được cứu không?” Họ nói, “Có một vài người trong số họ, nếu như họ tin nhận các giáo lý, học thuyết của chúng ta. Và họ phải tin nhận Kinh thánh.” Và tiếp tục nói, “Kinh thánh bảo rằng, ‘</w:t>
      </w:r>
      <w:r>
        <w:rPr>
          <w:b/>
          <w:sz w:val="23"/>
          <w:szCs w:val="20"/>
          <w:lang w:eastAsia="zh-CN"/>
        </w:rPr>
        <w:t>Mọi người hãy ăn năn, và được phép báp-têm</w:t>
      </w:r>
      <w:r>
        <w:rPr>
          <w:sz w:val="23"/>
          <w:szCs w:val="20"/>
          <w:lang w:eastAsia="zh-CN"/>
        </w:rPr>
        <w:t xml:space="preserve"> (như Phi-e-rơ đã làm trong ngày lễ Ngũ Tuần) </w:t>
      </w:r>
      <w:r>
        <w:rPr>
          <w:b/>
          <w:sz w:val="23"/>
          <w:szCs w:val="20"/>
          <w:lang w:eastAsia="zh-CN"/>
        </w:rPr>
        <w:t>trong Danh của Chúa Jêsus Christ.</w:t>
      </w:r>
      <w:r>
        <w:rPr>
          <w:sz w:val="23"/>
          <w:szCs w:val="20"/>
          <w:lang w:eastAsia="zh-CN"/>
        </w:rPr>
        <w:t xml:space="preserve">’ Kinh thánh của họ dạy họ như vậy, nhưng họ lại tin nhận các học thuyết của chúng ta. (Đó là Đức Chúa Cha, Đức Chúa Con và Đức Thánh Linh. Đó là theo sách giáo lý vấn đáp.) Đó không phải là giáo lý Tin lành, đó là giáo lý Công giáo. Nhưng chúng ta, những người theo Ngũ tuần, đã lai giống nó với học thuyết do con người tạo ra. Các bạn đã nhìn thấy chúng ta đang bước tới chỗ nào chưa? Cho dẫu Đức Chúa Trời có không tạo nên một cuộc phục hưng thì Ngài sẽ không bao giờ xây dựng từ những điều như vậy. Khi đó Ngài sẽ đòi hỏi từng cá nhân, và xây dựng nó dựa trên từng cá nhân, và công bố nó trước thế giới. Xin các bạn hãy cứ ở trong Lời của Đức Chúa Trời. </w:t>
      </w:r>
    </w:p>
    <w:p>
      <w:pPr>
        <w:pStyle w:val="Normal"/>
        <w:snapToGrid w:val="false"/>
        <w:spacing w:before="0" w:after="80"/>
        <w:jc w:val="both"/>
        <w:rPr/>
      </w:pPr>
      <w:r>
        <w:rPr>
          <w:sz w:val="23"/>
          <w:szCs w:val="20"/>
          <w:vertAlign w:val="superscript"/>
          <w:lang w:eastAsia="zh-CN"/>
        </w:rPr>
        <w:t>123</w:t>
      </w:r>
      <w:r>
        <w:rPr>
          <w:sz w:val="23"/>
          <w:szCs w:val="20"/>
          <w:lang w:eastAsia="zh-CN"/>
        </w:rPr>
        <w:tab/>
        <w:t xml:space="preserve">Sự rảy nước (phép báp-têm bằng sự rảy nước), có ai nghe về điều đó chưa? Tin nhận báp-têm bằng nước bởi sự ngâm mình dưới nước, đưa nó tới chỗ khác, và làm thành phép báp-têm rảy nước. Có ai nghe đến việc giơ tay hữu của sự thông công để dẫn ai đó vào Giáo hội hay bằng những lá thư chưa? Điều đó không có nghĩa lý gì cả. Đó là sự lai giống. Tất cả chúng ta phải đến trên cùng một cuộc hành trình. </w:t>
      </w:r>
    </w:p>
    <w:p>
      <w:pPr>
        <w:pStyle w:val="Normal"/>
        <w:snapToGrid w:val="false"/>
        <w:spacing w:before="0" w:after="80"/>
        <w:jc w:val="both"/>
        <w:rPr/>
      </w:pPr>
      <w:r>
        <w:rPr>
          <w:sz w:val="23"/>
          <w:szCs w:val="20"/>
          <w:lang w:eastAsia="zh-CN"/>
        </w:rPr>
        <w:tab/>
        <w:t xml:space="preserve">Một vài người trong số họ nói, “Tôi là một người theo Giám Lý vì mẹ tôi là một người theo Giám Lý.” Mẹ có thể là một Cơ-đốc nhân theo Giáo hội Giám Lý, nhưng điều đó không có nghĩa rằng các bạn cũng trở nên một Cơ-đốc nhân theo Giáo hội Giám Lý. Bà có thể là một Cơ-đốc nhân của Giáo hội Báp-tít nhưng điều đó cũng không có nghĩa rằng các bạn cũng giống bà. </w:t>
      </w:r>
    </w:p>
    <w:p>
      <w:pPr>
        <w:pStyle w:val="Normal"/>
        <w:snapToGrid w:val="false"/>
        <w:spacing w:before="0" w:after="80"/>
        <w:jc w:val="both"/>
        <w:rPr/>
      </w:pPr>
      <w:r>
        <w:rPr>
          <w:sz w:val="23"/>
          <w:szCs w:val="20"/>
          <w:vertAlign w:val="superscript"/>
          <w:lang w:eastAsia="zh-CN"/>
        </w:rPr>
        <w:t>125</w:t>
      </w:r>
      <w:r>
        <w:rPr>
          <w:sz w:val="23"/>
          <w:szCs w:val="20"/>
          <w:lang w:eastAsia="zh-CN"/>
        </w:rPr>
        <w:tab/>
        <w:t xml:space="preserve">Như tôi thường trích dẫn những gì David đã nói -- David duPlsessis nói rằng Đức Chúa Trời không hề có đứa cháu nào... Vâng Đức Chúa Trời không hề có một đứa cháu nào. Đức Chúa Trời không phải là ông. Không có chỗ nào trong Kinh thánh chép Đức Chúa Trời là ông nội. Do vậy những gì các bạn đang nói đó là thái cực của ‘Ba Ngôi’: Đức Chúa Trời là Đức Chúa Cha, là Đấng thứ nhất, Đức Chúa Trời là Đức Chúa Con, là Đấng khác, Đức Chúa Cha, khi đó Đức Chúa Trời là Đức Thánh Linh. Từ những điều đó nói rằng Đức Chúa Trời là ông. Đức Chúa Trời không hề có một người cháu nào cả: Đức Chúa Trời có tôi trai, tớ gái, và không có cháu: Chỉ có tôi trai, tớ gái mà thôi. Ngài không chấp nhận có cháu. Mọi người phải đến theo cách mà những người khác đã đến. Các bạn phải trở nên tôi trai hay tớ gái. Do vậy các bạn thấy, sự lai giống, nó đã làm được những gì? Chỉ có thể làm được ở trong Hội thánh. Chúng ta tất cả đã lên án Ê-va qua sự lai giống. Điều đó hoàn toàn đúng. Bởi Ê-va mà tất cả chúng ta phải chịu vết nhơ đó. Do vậy Ê-va đã làm cho cả loài người sa ngã. Bà và A-đam là một. Bà... Nó khởi nguồn từ người phụ nữ và cũng sẽ kết thúc ở người phụ nữ... </w:t>
      </w:r>
      <w:r>
        <w:rPr>
          <w:color w:val="008000"/>
          <w:sz w:val="23"/>
          <w:szCs w:val="20"/>
          <w:lang w:eastAsia="zh-CN"/>
        </w:rPr>
        <w:t>[Băng trống. - Bt]</w:t>
      </w:r>
      <w:r>
        <w:rPr>
          <w:sz w:val="23"/>
          <w:szCs w:val="20"/>
          <w:lang w:eastAsia="zh-CN"/>
        </w:rPr>
        <w:t xml:space="preserve">... </w:t>
      </w:r>
    </w:p>
    <w:p>
      <w:pPr>
        <w:pStyle w:val="Normal"/>
        <w:snapToGrid w:val="false"/>
        <w:jc w:val="both"/>
        <w:rPr/>
      </w:pPr>
      <w:r>
        <w:rPr>
          <w:sz w:val="23"/>
          <w:szCs w:val="20"/>
          <w:vertAlign w:val="superscript"/>
          <w:lang w:eastAsia="zh-CN"/>
        </w:rPr>
        <w:t>127</w:t>
      </w:r>
      <w:r>
        <w:rPr>
          <w:sz w:val="23"/>
          <w:szCs w:val="20"/>
          <w:lang w:eastAsia="zh-CN"/>
        </w:rPr>
        <w:tab/>
        <w:t xml:space="preserve">Một người trong bà được gọi là một người tội lỗi... Họ đã tha thứ tội lỗi thế gian, lấy các học thuyết và đưa nó ra cho con người và họ uống nó. Con người của thế gian, các vua chúa, Kinh thánh chép, đã bị làm cho say bí tỉ trong men rượu của sự tà dâm của bà. Vậy sự gian dâm của bà là gì? Đó là sự không trung thực của bà. Một người đàn bà phạm tội thông dâm thì sống không tử tế với chồng của mình. Một Giáo hội phạm tội thông dâm thì giảng dạy những điều không phải là Lời của Đức Chúa Trời: Chỉ là sự lai giống Giáo hội. Vậy bà đã làm gì? Bà cũng đã nuôi dưỡng một số bé gái. Bây giờ, các bé gái của Giáo hội Công giáo là gì? Thánh Luther đến từ đâu và dòng dõi nào, họ những Giáo phái và tổ chức nào? Hãy nhìn xem nó vào từ đâu? Nhưng Hội thánh thật sự của Đức Chúa Trời thì đang vẫy tay trong vòng mỗi người. Những người Giám Lý, Báp-tít, Trưởng lão, và tất cả qua đó, huyết thật sự của Ngài đã mua Hội thánh của Đức Chúa Trời. Giống như những vệt đỏ được kẻ trên những gián điệp. Họ bị trộn lẫn ở đó, nhưng Giáo phái của họ không thể cứu họ. </w:t>
      </w:r>
    </w:p>
    <w:p>
      <w:pPr>
        <w:pStyle w:val="Normal"/>
        <w:snapToGrid w:val="false"/>
        <w:jc w:val="both"/>
        <w:rPr>
          <w:sz w:val="23"/>
          <w:szCs w:val="20"/>
          <w:lang w:eastAsia="zh-CN"/>
        </w:rPr>
      </w:pPr>
      <w:r>
        <w:rPr>
          <w:sz w:val="23"/>
          <w:szCs w:val="20"/>
          <w:lang w:eastAsia="zh-CN"/>
        </w:rPr>
        <w:tab/>
        <w:t>“Phải chăng các bạn là một Cơ-đốc nhân?”</w:t>
      </w:r>
    </w:p>
    <w:p>
      <w:pPr>
        <w:pStyle w:val="Normal"/>
        <w:snapToGrid w:val="false"/>
        <w:jc w:val="both"/>
        <w:rPr>
          <w:sz w:val="23"/>
          <w:szCs w:val="20"/>
          <w:lang w:eastAsia="zh-CN"/>
        </w:rPr>
      </w:pPr>
      <w:r>
        <w:rPr>
          <w:sz w:val="23"/>
          <w:szCs w:val="20"/>
          <w:lang w:eastAsia="zh-CN"/>
        </w:rPr>
        <w:tab/>
        <w:t xml:space="preserve">“Tôi là một người theo các Trưởng lão.” </w:t>
      </w:r>
    </w:p>
    <w:p>
      <w:pPr>
        <w:pStyle w:val="Normal"/>
        <w:snapToGrid w:val="false"/>
        <w:jc w:val="both"/>
        <w:rPr/>
      </w:pPr>
      <w:r>
        <w:rPr>
          <w:sz w:val="23"/>
          <w:szCs w:val="20"/>
          <w:lang w:eastAsia="zh-CN"/>
        </w:rPr>
        <w:tab/>
        <w:t>“Tôi là một người theo Báp-tít.”</w:t>
      </w:r>
    </w:p>
    <w:p>
      <w:pPr>
        <w:pStyle w:val="Normal"/>
        <w:snapToGrid w:val="false"/>
        <w:jc w:val="both"/>
        <w:rPr>
          <w:sz w:val="23"/>
          <w:szCs w:val="20"/>
          <w:lang w:eastAsia="zh-CN"/>
        </w:rPr>
      </w:pPr>
      <w:r>
        <w:rPr>
          <w:sz w:val="23"/>
          <w:szCs w:val="20"/>
          <w:lang w:eastAsia="zh-CN"/>
        </w:rPr>
        <w:tab/>
        <w:t xml:space="preserve">“Tôi là một người theo Giáo hội Giám Lý.” </w:t>
      </w:r>
    </w:p>
    <w:p>
      <w:pPr>
        <w:pStyle w:val="Normal"/>
        <w:snapToGrid w:val="false"/>
        <w:spacing w:before="0" w:after="80"/>
        <w:jc w:val="both"/>
        <w:rPr>
          <w:sz w:val="23"/>
          <w:szCs w:val="20"/>
          <w:lang w:eastAsia="zh-CN"/>
        </w:rPr>
      </w:pPr>
      <w:r>
        <w:rPr>
          <w:sz w:val="23"/>
          <w:szCs w:val="20"/>
          <w:lang w:eastAsia="zh-CN"/>
        </w:rPr>
        <w:tab/>
        <w:t xml:space="preserve">Điều đó không có nghĩa lý gì với Đức Chúa Trời. Chỉ khi các bạn được tái sanh lại thì các bạn mới là một Cơ-đốc nhân thật sự. </w:t>
      </w:r>
    </w:p>
    <w:p>
      <w:pPr>
        <w:pStyle w:val="Normal"/>
        <w:snapToGrid w:val="false"/>
        <w:spacing w:before="0" w:after="80"/>
        <w:jc w:val="both"/>
        <w:rPr/>
      </w:pPr>
      <w:r>
        <w:rPr>
          <w:sz w:val="23"/>
          <w:szCs w:val="20"/>
          <w:vertAlign w:val="superscript"/>
          <w:lang w:eastAsia="zh-CN"/>
        </w:rPr>
        <w:t>131</w:t>
      </w:r>
      <w:r>
        <w:rPr>
          <w:sz w:val="23"/>
          <w:szCs w:val="20"/>
          <w:lang w:eastAsia="zh-CN"/>
        </w:rPr>
        <w:tab/>
        <w:t xml:space="preserve">Bà đã gây ra tất cả nó. Nhiều lần tôi nghe người ta nói, “Thế thì, Anh Branham, bởi vì ông A-đam và bà Ê-va đã làm điều tội lỗi, lai giống Lời của Đức Chúa Trời, và là nguyện nhân gây cho chúng ta phải chịu những điều kiện này, Đức Chúa Trời không công bình nếu Ngài kết tội tôi vì điều đó. Tôi không hề dính vào bất cứ điều gì trong đó. Tôi chưa bao giờ phạm tội, đó là A-đam người đã phạm tội.” Kinh thánh chép rằng, “Kìa, tôi sanh ra trong sự gian ác, mẹ tôi đã hoài thai tôi trong tội lỗi...” Ai đó đã tuyên bố điều đó với tôi. </w:t>
      </w:r>
    </w:p>
    <w:p>
      <w:pPr>
        <w:pStyle w:val="Normal"/>
        <w:snapToGrid w:val="false"/>
        <w:spacing w:before="0" w:after="80"/>
        <w:jc w:val="both"/>
        <w:rPr/>
      </w:pPr>
      <w:r>
        <w:rPr>
          <w:sz w:val="23"/>
          <w:szCs w:val="20"/>
          <w:lang w:eastAsia="zh-CN"/>
        </w:rPr>
        <w:tab/>
        <w:t xml:space="preserve">Ồ, đây là một ý nghĩ. Nó có thể làm bạn chết ngạt. Ai đó tuyên bố rằng bạn là một tội nhân. Đó là người đã lai giống Lời của Đức Chúa Trời. Và ngày hôm nay, các bạn đang mong đợi Giáo hội Ngũ Tuần, hay Giáo hội Giám Lý, hay Giáo hội Báp-tít đại diện cho các bạn, thì đó là lời lai giống, và lời kết tội các bạn. Các bạn kết tội vì A-đam kết tội các bạn. A-đam và Ê-va, trở nên một, chấp nhận hình thức lai giống và kết án thế giới. </w:t>
      </w:r>
    </w:p>
    <w:p>
      <w:pPr>
        <w:pStyle w:val="Normal"/>
        <w:snapToGrid w:val="false"/>
        <w:spacing w:before="0" w:after="80"/>
        <w:jc w:val="both"/>
        <w:rPr/>
      </w:pPr>
      <w:r>
        <w:rPr>
          <w:sz w:val="23"/>
          <w:szCs w:val="20"/>
          <w:vertAlign w:val="superscript"/>
          <w:lang w:eastAsia="zh-CN"/>
        </w:rPr>
        <w:t>133</w:t>
      </w:r>
      <w:r>
        <w:rPr>
          <w:sz w:val="23"/>
          <w:szCs w:val="20"/>
          <w:lang w:eastAsia="zh-CN"/>
        </w:rPr>
        <w:tab/>
        <w:t xml:space="preserve">Thế thì các bạn nói, “Anh Branham, tại sao tôi nên... Tại sao Chúa buộc tôi phải chịu trách nhiệm? Bởi vì một người đàn ông đại diện cho tôi, và rồi tôi chết vì người đàn ông đó phạm tội, khi đó tôi là một tội nhân vì người đại diện.” Điều đó là đúng. Các bạn là một tội nhân bởi sự đại diện. Các bạn chưa bao giờ... Chúa không buộc các bạn phải chịu trách nhiệm vì các bạn là một tội nhân. Ngài không buộc bạn chịu trách nhiệm bởi vì bạn là dối trá hay kẻ ăn cắp và - và - và những điều các bạn làm. Ngài không buộc trách nhiệm các bạn vì việc trở nên một tội nhân. Ngài buộc các bạn chịu trách nhiệm vì chính các bạn không giúp chính mình. Luôn có một con đường được làm và bố trí sẵn cho bạn. Nhưng các bạn đã chối bỏ con đường mà Ngài tạo ra cho chính các bạn; Và Chúa lên án các bạn vì điều đó. Hãy nhớ luôn có một con đường giải thoát được bố trí sẵn cho các bạn. </w:t>
      </w:r>
    </w:p>
    <w:p>
      <w:pPr>
        <w:pStyle w:val="Normal"/>
        <w:snapToGrid w:val="false"/>
        <w:spacing w:before="0" w:after="80"/>
        <w:jc w:val="both"/>
        <w:rPr>
          <w:sz w:val="23"/>
          <w:szCs w:val="20"/>
          <w:lang w:eastAsia="zh-CN"/>
        </w:rPr>
      </w:pPr>
      <w:r>
        <w:rPr>
          <w:sz w:val="23"/>
          <w:szCs w:val="20"/>
          <w:vertAlign w:val="superscript"/>
          <w:lang w:eastAsia="zh-CN"/>
        </w:rPr>
        <w:t>135</w:t>
      </w:r>
      <w:r>
        <w:rPr>
          <w:sz w:val="23"/>
          <w:szCs w:val="20"/>
          <w:lang w:eastAsia="zh-CN"/>
        </w:rPr>
        <w:tab/>
        <w:t>Sự lai giống, sự lai giống, thật kinh khủng, sự lai giống. Họ đã lai giống con người. Các bạn biết rằng nó như là một cái nồi lớn được đúc.</w:t>
        <w:tab/>
      </w:r>
    </w:p>
    <w:p>
      <w:pPr>
        <w:pStyle w:val="Normal"/>
        <w:snapToGrid w:val="false"/>
        <w:spacing w:before="0" w:after="80"/>
        <w:jc w:val="both"/>
        <w:rPr>
          <w:sz w:val="23"/>
          <w:szCs w:val="20"/>
          <w:lang w:eastAsia="zh-CN"/>
        </w:rPr>
      </w:pPr>
      <w:r>
        <w:rPr>
          <w:sz w:val="23"/>
          <w:szCs w:val="20"/>
          <w:lang w:eastAsia="zh-CN"/>
        </w:rPr>
        <w:tab/>
        <w:t xml:space="preserve">Tôi có hàng trăm người bạn da màu đáng quí đã quay đầu trở lại tin nhận Chúa. Nhưng trong dòng dõi phân rẽ này và những thứ mà họ đang nói đến, thì lại nói về sự lai giống con người. Cái gì, hãy bảo cho tôi biết nền văn hóa nào tốt, mà những người phụ nữ da màu Cơ-đốc muốn con nhỏ của họ được sinh ra với người da trắng? Không, không thưa các bạn. Điều đó không đúng. Người phụ nữ da trắng sẽ muốn gì khi con của mình được sinh ra với người da màu? Đức Chúa Trời đã tạo nên chính con người của chúng ta như ngày hôm nay, và cứ hãy ở như những gì Chúa đã tạo nên chúng ta, tôi tin rằng đó là sự thật. </w:t>
      </w:r>
    </w:p>
    <w:p>
      <w:pPr>
        <w:pStyle w:val="Normal"/>
        <w:snapToGrid w:val="false"/>
        <w:spacing w:before="0" w:after="80"/>
        <w:jc w:val="both"/>
        <w:rPr/>
      </w:pPr>
      <w:r>
        <w:rPr>
          <w:sz w:val="23"/>
          <w:szCs w:val="20"/>
          <w:vertAlign w:val="superscript"/>
          <w:lang w:eastAsia="zh-CN"/>
        </w:rPr>
        <w:t>136</w:t>
      </w:r>
      <w:r>
        <w:rPr>
          <w:sz w:val="23"/>
          <w:szCs w:val="20"/>
          <w:lang w:eastAsia="zh-CN"/>
        </w:rPr>
        <w:tab/>
        <w:t xml:space="preserve">Khi những sự nhặng xị lớn xảy ra ở tại Shreveport cách đây không bao lâu, thì Thầy giảng già da màu đứng ở đó; Ông ấy có một nơi trong trái tim của tôi. Ông nói, “Tôi chưa bao giờ hổ thẹn vì tôi là một người da màu.” Ông tiếp tục, “Đức Chúa Trời đã tạo nên chính tôi, và tôi tự hào về điều đó.” Nhưng ông lại nói, “Nhưng ngày hôm nay tôi hổ thẹn vì cái cách mà dân sự các bạn ngày hôm nay hành động. Cái cách mà chính dân sự của tôi làm, nó đã làm cho tôi thật sự hổ thẹn.” </w:t>
      </w:r>
    </w:p>
    <w:p>
      <w:pPr>
        <w:pStyle w:val="Normal"/>
        <w:snapToGrid w:val="false"/>
        <w:spacing w:before="0" w:after="80"/>
        <w:jc w:val="both"/>
        <w:rPr>
          <w:sz w:val="23"/>
          <w:szCs w:val="20"/>
          <w:lang w:eastAsia="zh-CN"/>
        </w:rPr>
      </w:pPr>
      <w:r>
        <w:rPr>
          <w:sz w:val="23"/>
          <w:szCs w:val="20"/>
          <w:lang w:eastAsia="zh-CN"/>
        </w:rPr>
        <w:tab/>
        <w:t xml:space="preserve">Ồ, chao ôi. Các bạn ơi, chúng ta đang làm gì vậy? Con người ngày hôm nay suy nghĩ rằng mình biết hết tất cả. Con người sẽ trở nên giàu có hơn nếu các bạn cứ để họ theo như cách của họ, theo như cách mà Chúa đã tạo nên họ. Hãy để cho chủng tộc người da vàng lấy người da vàng, người da trắng lấy người da trắng, người da đen lấy người da đen và cho dù có gì đi nữa, hãy cứ bước đi theo như những gì Chúa đã tạo nên các bạn. Nếu một cây hoa vi-ô-lét... Chúa tạo nên nó và nó có màu trắng, hãy để nó nguyên màu trắng. Nếu nó là màu xanh, màu đen, màu vàng cho dẫu nó có màu gì đi nữa thì hãy để nguyên nó như vậy. Nếu hạt ngô được trồng lên theo một cách nào đó, hạt ngô màu vàng, thì đừng trộn lẫn nó với hạt ngô màu trắng. Nếu các bạn làm, nếu các bạn trộn nó lại với nhau, khi đó nó không thể tự nó lai giống về với chính mình. </w:t>
      </w:r>
    </w:p>
    <w:p>
      <w:pPr>
        <w:pStyle w:val="Normal"/>
        <w:snapToGrid w:val="false"/>
        <w:spacing w:before="0" w:after="80"/>
        <w:jc w:val="both"/>
        <w:rPr>
          <w:sz w:val="23"/>
          <w:szCs w:val="20"/>
          <w:lang w:eastAsia="zh-CN"/>
        </w:rPr>
      </w:pPr>
      <w:r>
        <w:rPr>
          <w:sz w:val="23"/>
          <w:szCs w:val="20"/>
          <w:vertAlign w:val="superscript"/>
          <w:lang w:eastAsia="zh-CN"/>
        </w:rPr>
        <w:t>140</w:t>
      </w:r>
      <w:r>
        <w:rPr>
          <w:sz w:val="23"/>
          <w:szCs w:val="20"/>
          <w:lang w:eastAsia="zh-CN"/>
        </w:rPr>
        <w:tab/>
        <w:t xml:space="preserve">Nếu một con La -- hay một con cá chó nhỏ là một con cá chó nhỏ, và một con lừa cái lúc ban đầu, thì hãy để chúng ở theo cách đấy. Chớ lai chúng với loài ngựa. Nếu không các bạn sẽ trở nên một kẻ nổi loạn. Đồ lai giống, đó là một lời nguyền rủa. Hãy trở lại với những gì Chúa đã tạo nên. Chúng ta hãy cùng nhau trở về với những gì Chúa đã tạo ra như lúc ban đầu. Hãy trở về với nơi chúng ta được Chúa đem đến và nơi mà chúng ta được cho là phải ở. Tôi nói những điều này với sự kính trọng. Tôi nói điều này với sự tôn kính. Tôi sắp sửa đi Châu Phi. Nhưng các bạn biết gì không? Đối với những anh chị em da màu yêu quí của tôi, một trong những lỗi lầm lớn nhất mà đất nước này làm, đất nước này làm vào ngày 11 tháng 9, năm nay. Và đó là lỗi lầm chết người. </w:t>
      </w:r>
    </w:p>
    <w:p>
      <w:pPr>
        <w:pStyle w:val="Normal"/>
        <w:snapToGrid w:val="false"/>
        <w:spacing w:before="0" w:after="80"/>
        <w:jc w:val="both"/>
        <w:rPr/>
      </w:pPr>
      <w:r>
        <w:rPr>
          <w:sz w:val="23"/>
          <w:szCs w:val="20"/>
          <w:vertAlign w:val="superscript"/>
          <w:lang w:eastAsia="zh-CN"/>
        </w:rPr>
        <w:t>143</w:t>
      </w:r>
      <w:r>
        <w:rPr>
          <w:sz w:val="23"/>
          <w:szCs w:val="20"/>
          <w:lang w:eastAsia="zh-CN"/>
        </w:rPr>
        <w:tab/>
        <w:t xml:space="preserve">Một trong những lỗi lầm lớn nhất mà chủng tộc người da màu đã từng làm ở Louisiana và ở nơi khác là khi mà họ đã bầu cho Kenedy, và họ đã đưa ông vào (Nhà Trắng). Họ thật sự đã nhổ nước bọt vào áo của Abraham Lincoln nơi mà máu của Đảng Cộng Hoà đã đổ ra vì tự do của họ, và bầu cho một người Công giáo -- Với viên đạn xuyên Lincoln và ông đã chết vì chủng tộc của họ, để giải phóng họ ra khỏi chế độ nô lệ, và rồi quay lưng lại bầu cử cho Đảng Dân chủ với một người Công giáo. Họ đã đem đến một trong những sự ô nhục kinh tởm nhất mà họ từng đem đến. Bởi vì sao? Con người da trắng với sự học vấn của mình đã cho họ gây ra nhiều sự rùm beng. Điều đó là hoàn toàn chính xác. </w:t>
      </w:r>
    </w:p>
    <w:p>
      <w:pPr>
        <w:pStyle w:val="Normal"/>
        <w:snapToGrid w:val="false"/>
        <w:spacing w:before="0" w:after="80"/>
        <w:jc w:val="both"/>
        <w:rPr/>
      </w:pPr>
      <w:r>
        <w:rPr>
          <w:sz w:val="23"/>
          <w:szCs w:val="20"/>
          <w:lang w:eastAsia="zh-CN"/>
        </w:rPr>
        <w:tab/>
        <w:t xml:space="preserve">Tôi thật sự vui sướng bởi vì có nhiều người biết nơi họ đang đứng. Hãy giống như tôi nhổ vào Đấng Chist -- Đấng mà đã chữa lành tôi, và cứu tôi ra khỏi tội, mà quay lại nghịch với Ngài, quay lưng lại với Ngài vì điều gì khác, Quay lưng lại với Ngài và bước đi. </w:t>
      </w:r>
    </w:p>
    <w:p>
      <w:pPr>
        <w:pStyle w:val="Normal"/>
        <w:snapToGrid w:val="false"/>
        <w:spacing w:before="0" w:after="80"/>
        <w:jc w:val="both"/>
        <w:rPr/>
      </w:pPr>
      <w:r>
        <w:rPr>
          <w:sz w:val="23"/>
          <w:szCs w:val="20"/>
          <w:vertAlign w:val="superscript"/>
          <w:lang w:eastAsia="zh-CN"/>
        </w:rPr>
        <w:t>146</w:t>
      </w:r>
      <w:r>
        <w:rPr>
          <w:sz w:val="23"/>
          <w:szCs w:val="20"/>
          <w:lang w:eastAsia="zh-CN"/>
        </w:rPr>
        <w:tab/>
        <w:t xml:space="preserve">Ồ, sự lai giống này. Ồ, như thế nào, làm thế nào để thế giới tiếp tục bước đi lâu hơn? Cho dẫu những khải thị của Chúa có nói gì ở đây, nhưng tôi nhìn thấy cuối cùng nó đi tới một điểm nơi mà bà có một đống sự nung nấu ầm ĩ. Bà được thổi lên. Chúng ta đang trên đường đi ra, các bạn ạ. Không có con đường đến -- Không có con đường... Không có đường quanh nó. Chúng ta phải bước vào nó, và phải đối diện với nó. Sự lai giống... </w:t>
      </w:r>
    </w:p>
    <w:p>
      <w:pPr>
        <w:pStyle w:val="Normal"/>
        <w:snapToGrid w:val="false"/>
        <w:spacing w:before="0" w:after="80"/>
        <w:jc w:val="both"/>
        <w:rPr>
          <w:sz w:val="23"/>
          <w:szCs w:val="20"/>
          <w:lang w:eastAsia="zh-CN"/>
        </w:rPr>
      </w:pPr>
      <w:r>
        <w:rPr>
          <w:sz w:val="23"/>
          <w:szCs w:val="20"/>
          <w:lang w:eastAsia="zh-CN"/>
        </w:rPr>
        <w:tab/>
        <w:t xml:space="preserve">Một vài người nói rằng, “Tôi không chịu trách nhiệm vì chính bà Ê-va làm những điều đó.” Vâng Ê-va đã thật sự làm nó. Bà đại diện cho tất cả chúng ta. A-đam đại diện cho chúng ta như là những tội nhân, và chúng ta thật sự là những tội nhân. Ông tượng trưng cho nhân cách bị tha hoá của chúng ta để đưa chúng ta ra khỏi Lời của Chúa, lai giống nó. “Ồ, tôi biết Chúa đã phán, nhưng chắc chắn rằng Chúa biết tôi là người theo các Trưởng lão.” “Tôi là người theo Giáo hội Giám Lý.” “Tôi là người theo Giáo hội Ngũ Tuần và Chúa biết điều đó.” </w:t>
      </w:r>
    </w:p>
    <w:p>
      <w:pPr>
        <w:pStyle w:val="Normal"/>
        <w:snapToGrid w:val="false"/>
        <w:spacing w:before="0" w:after="80"/>
        <w:jc w:val="both"/>
        <w:rPr/>
      </w:pPr>
      <w:r>
        <w:rPr>
          <w:sz w:val="23"/>
          <w:szCs w:val="20"/>
          <w:lang w:eastAsia="zh-CN"/>
        </w:rPr>
        <w:tab/>
        <w:t xml:space="preserve">Đức Chúa Trời hiểu một điều rằng; Đó là Huyết. Và đó là tất cả những điều Chúa hiểu. Ngài biết Huyết Chiên Con. Ngài không biết dòng dõi da màu nào. Ngài không biết chủng tộc nào. Liệu rằng một người đàn ông da đen, da trắng, da vàng hay là cho dù bất cứ màu da gì đi nữa, Ngài không hề để ý chi đến những điều đó. Họ là những tôi trai tớ gái của Ngài. Ngài tạo nên họ như những đoá hoa trong khu vườn của Ngài. Ngài muốn nhìn vào họ với chính con người của họ. Và hãy để họ như cách của chính họ. </w:t>
      </w:r>
    </w:p>
    <w:p>
      <w:pPr>
        <w:pStyle w:val="Normal"/>
        <w:snapToGrid w:val="false"/>
        <w:jc w:val="both"/>
        <w:rPr/>
      </w:pPr>
      <w:r>
        <w:rPr>
          <w:sz w:val="23"/>
          <w:szCs w:val="20"/>
          <w:vertAlign w:val="superscript"/>
          <w:lang w:eastAsia="zh-CN"/>
        </w:rPr>
        <w:t>150</w:t>
      </w:r>
      <w:r>
        <w:rPr>
          <w:sz w:val="23"/>
          <w:szCs w:val="20"/>
          <w:lang w:eastAsia="zh-CN"/>
        </w:rPr>
        <w:tab/>
        <w:t xml:space="preserve">Ê-va khởi nguồn tội ác này khi bà thọ tạo (lai giống) ở đó với những điều khác và những điều này gần giống như một người đàn ông, điều đó sẽ trộn lẫn các hạt giống lên, bởi vì con rắn có một hạt giống mà nó cứ luôn thâm, teo lại. Tôi đang nói về khía cạnh đức tin cho những Cơ-đốc nhân còn yêu đuối mà chưa hiểu nó. Chúng ta hãy nói về niềm tin đó. Nói rằng, “Khi đó bởi niềm tin, bởi sự lai giống của niềm tin, như ông đã nói, ông Branham...” Khi đó Ê-va bày tỏ lý thuyết với A-đam, và cố gắng bào chữa từng cái một và ném nó trở về... “Bỏ qua chuyện ba hoa đó đi,” như họ thường gọi nó trong quân đội... </w:t>
      </w:r>
    </w:p>
    <w:p>
      <w:pPr>
        <w:pStyle w:val="Normal"/>
        <w:snapToGrid w:val="false"/>
        <w:jc w:val="both"/>
        <w:rPr>
          <w:sz w:val="23"/>
          <w:szCs w:val="20"/>
          <w:lang w:eastAsia="zh-CN"/>
        </w:rPr>
      </w:pPr>
      <w:r>
        <w:rPr>
          <w:sz w:val="23"/>
          <w:szCs w:val="20"/>
          <w:lang w:eastAsia="zh-CN"/>
        </w:rPr>
        <w:tab/>
        <w:t>“Người phụ nữ mà Ngài đưa cho tôi...”</w:t>
      </w:r>
    </w:p>
    <w:p>
      <w:pPr>
        <w:pStyle w:val="Normal"/>
        <w:snapToGrid w:val="false"/>
        <w:jc w:val="both"/>
        <w:rPr>
          <w:sz w:val="23"/>
          <w:szCs w:val="20"/>
          <w:lang w:eastAsia="zh-CN"/>
        </w:rPr>
      </w:pPr>
      <w:r>
        <w:rPr>
          <w:sz w:val="23"/>
          <w:szCs w:val="20"/>
          <w:lang w:eastAsia="zh-CN"/>
        </w:rPr>
        <w:tab/>
        <w:t xml:space="preserve">“Con rắn đánh lừa tôi.” </w:t>
      </w:r>
    </w:p>
    <w:p>
      <w:pPr>
        <w:pStyle w:val="Normal"/>
        <w:snapToGrid w:val="false"/>
        <w:spacing w:before="0" w:after="80"/>
        <w:jc w:val="both"/>
        <w:rPr>
          <w:sz w:val="23"/>
          <w:szCs w:val="20"/>
          <w:lang w:eastAsia="zh-CN"/>
        </w:rPr>
      </w:pPr>
      <w:r>
        <w:rPr>
          <w:sz w:val="23"/>
          <w:szCs w:val="20"/>
          <w:lang w:eastAsia="zh-CN"/>
        </w:rPr>
        <w:tab/>
        <w:t xml:space="preserve">“Con rắn đánh lừa tôi.” Nó chưa bao giờ cho bà một quả táo nó chỉ đánh lừa bà thôi. Thấy chưa? Bất cứ ai cũng đưa ra những lý do chung để biết nó. </w:t>
      </w:r>
    </w:p>
    <w:p>
      <w:pPr>
        <w:pStyle w:val="Normal"/>
        <w:snapToGrid w:val="false"/>
        <w:spacing w:before="0" w:after="80"/>
        <w:jc w:val="both"/>
        <w:rPr/>
      </w:pPr>
      <w:r>
        <w:rPr>
          <w:sz w:val="23"/>
          <w:szCs w:val="20"/>
          <w:vertAlign w:val="superscript"/>
          <w:lang w:eastAsia="zh-CN"/>
        </w:rPr>
        <w:t>154</w:t>
      </w:r>
      <w:r>
        <w:rPr>
          <w:sz w:val="23"/>
          <w:szCs w:val="20"/>
          <w:lang w:eastAsia="zh-CN"/>
        </w:rPr>
        <w:tab/>
        <w:t xml:space="preserve">“Nhưng con rắn đã đánh lừa tôi,” làm những điều bất kính. Đức Chúa Trời nguyền rủa những điều đó cho đến nỗi họ không thể tìm thấy một cái xương trong thân con rắn. Và họ sẽ không bao giờ tìm thấy nó. Họ chỉ là những người ngu xuẩn khi bới móc những điều đó lên. Đúng vậy. Bí mật của Đức Chúa Trời thì luôn ở cùng Ngài. Đúng vậy. </w:t>
      </w:r>
    </w:p>
    <w:p>
      <w:pPr>
        <w:pStyle w:val="Normal"/>
        <w:snapToGrid w:val="false"/>
        <w:spacing w:before="0" w:after="80"/>
        <w:jc w:val="both"/>
        <w:rPr>
          <w:sz w:val="23"/>
          <w:szCs w:val="20"/>
          <w:lang w:eastAsia="zh-CN"/>
        </w:rPr>
      </w:pPr>
      <w:r>
        <w:rPr>
          <w:sz w:val="23"/>
          <w:szCs w:val="20"/>
          <w:lang w:eastAsia="zh-CN"/>
        </w:rPr>
        <w:tab/>
        <w:t xml:space="preserve">Và một vùng đất đầy những người to lớn và Josephus nói rằng... Nhà lịch sử vĩ đại, các bạn có thể tưởng tượng rằng một nhà lịch sử như Josephus lại nói rằng con của Đức Chúa Trời nhìn thấy con của loài người, và họ từ bỏ địa vị Thiên sứ để hạ trần trong hình hài con người... Một nhà lịch sử... </w:t>
      </w:r>
    </w:p>
    <w:p>
      <w:pPr>
        <w:pStyle w:val="Normal"/>
        <w:snapToGrid w:val="false"/>
        <w:spacing w:before="0" w:after="80"/>
        <w:jc w:val="both"/>
        <w:rPr>
          <w:sz w:val="23"/>
          <w:szCs w:val="20"/>
          <w:lang w:eastAsia="zh-CN"/>
        </w:rPr>
      </w:pPr>
      <w:r>
        <w:rPr>
          <w:sz w:val="23"/>
          <w:szCs w:val="20"/>
          <w:lang w:eastAsia="zh-CN"/>
        </w:rPr>
        <w:tab/>
        <w:t xml:space="preserve">Nếu là vậy thì Sa-tan chắc hẳn là đấng tạo hoá. Thế thì chúng ta sẽ ở đâu? Thấy không? Chỉ có một Đấng Tạo Hoá duy nhất mà thôi. Đó là Đức Chúa Trời. Sa-tan chỉ là kẻ làm sai đi những gì Đức Chúa Trời đã tạo ra. Một kẻ không ngay thẳng thì chỉ là kẻ làm sai sự ngay thẳng mà thôi. Người đàn ông được cho phép lấy một người đàn bà, nhưng không lăng nhăng với những người khác. Thấy không, nó chỉ là sự sai trái mà thôi. </w:t>
      </w:r>
    </w:p>
    <w:p>
      <w:pPr>
        <w:pStyle w:val="Normal"/>
        <w:snapToGrid w:val="false"/>
        <w:spacing w:before="0" w:after="80"/>
        <w:jc w:val="both"/>
        <w:rPr>
          <w:sz w:val="23"/>
          <w:szCs w:val="20"/>
          <w:lang w:eastAsia="zh-CN"/>
        </w:rPr>
      </w:pPr>
      <w:r>
        <w:rPr>
          <w:sz w:val="23"/>
          <w:szCs w:val="20"/>
          <w:lang w:eastAsia="zh-CN"/>
        </w:rPr>
        <w:tab/>
        <w:t xml:space="preserve">Sự chết chỉ là sự làm sai đi sự sống, và một Giáo hội lầm đường thì bị cách xa nguồn gốc của họ. </w:t>
      </w:r>
    </w:p>
    <w:p>
      <w:pPr>
        <w:pStyle w:val="Normal"/>
        <w:snapToGrid w:val="false"/>
        <w:spacing w:before="0" w:after="80"/>
        <w:jc w:val="both"/>
        <w:rPr/>
      </w:pPr>
      <w:r>
        <w:rPr>
          <w:sz w:val="23"/>
          <w:szCs w:val="20"/>
          <w:vertAlign w:val="superscript"/>
          <w:lang w:eastAsia="zh-CN"/>
        </w:rPr>
        <w:t>157</w:t>
      </w:r>
      <w:r>
        <w:rPr>
          <w:sz w:val="23"/>
          <w:szCs w:val="20"/>
          <w:lang w:eastAsia="zh-CN"/>
        </w:rPr>
        <w:tab/>
        <w:t xml:space="preserve">Do vậy tất cả chúng ta đều bị kết án bởi nhân loại dưới sự đại diện. A-đam đại diện cho chúng ta trước mặt Đức Chúa Trời như là tội nhân, những người không tin vào Lời của Ngài. Và chúng ta cứ ôm khư khư lấy sự không tin đó, và trở thành những kẻ không tin vào Lời của Ngài. </w:t>
      </w:r>
    </w:p>
    <w:p>
      <w:pPr>
        <w:pStyle w:val="Normal"/>
        <w:snapToGrid w:val="false"/>
        <w:spacing w:before="0" w:after="80"/>
        <w:jc w:val="both"/>
        <w:rPr>
          <w:sz w:val="23"/>
          <w:szCs w:val="20"/>
          <w:lang w:eastAsia="zh-CN"/>
        </w:rPr>
      </w:pPr>
      <w:r>
        <w:rPr>
          <w:sz w:val="23"/>
          <w:szCs w:val="20"/>
          <w:lang w:eastAsia="zh-CN"/>
        </w:rPr>
        <w:tab/>
        <w:t xml:space="preserve">“Ồ, Đức Chúa Trời nói vậy, nhưng tôi biết rằng Chúa là một Đức Chúa Trời tốt lành. Ngài sẽ không làm như vậy.” </w:t>
      </w:r>
    </w:p>
    <w:p>
      <w:pPr>
        <w:pStyle w:val="Normal"/>
        <w:snapToGrid w:val="false"/>
        <w:spacing w:before="0" w:after="80"/>
        <w:jc w:val="both"/>
        <w:rPr/>
      </w:pPr>
      <w:r>
        <w:rPr>
          <w:sz w:val="23"/>
          <w:szCs w:val="20"/>
          <w:lang w:eastAsia="zh-CN"/>
        </w:rPr>
        <w:tab/>
        <w:t xml:space="preserve">Tôi nghe quá nhiều về điều đó. Chúa là một Đức Chúa Trời tốt lành, nhưng Ngài cũng là một Đức Chúa Trời đoán xét. Chúa là một Đức Chúa Trời thánh khiết. Đức Chúa Trời là một Đức Chúa Trời công bình. Đức Chúa Trời là một Đức Chúa Trời của sự giận dữ. Chúng ta sẽ đứng trước mặt Ngài khi Ngài nổi giận. Kinh thánh nói như vậy. Và Sự Hiện hữu của Ngài như một ngọn lửa thiêu đốt. Đúng vậy. Và đừng bao giờ thử xét đoán Ngài bởi chính sự cảm nhận của các bạn. Chúng ta phải dựa vào Lời của Ngài, vaò những gì Ngài nói để xét đoán Ngài. Chớ bao giờ trở nên điên loạn bởi những cơn giận, “Đây là một Giáo hội lớn. Nó bị thay sắc rất nhiều bởi vì giông bão, và cái này là cái kia.” Hãy trở về với những gì Chúa đã Phán dạy. </w:t>
      </w:r>
    </w:p>
    <w:p>
      <w:pPr>
        <w:pStyle w:val="Normal"/>
        <w:snapToGrid w:val="false"/>
        <w:spacing w:before="0" w:after="80"/>
        <w:jc w:val="both"/>
        <w:rPr/>
      </w:pPr>
      <w:r>
        <w:rPr>
          <w:sz w:val="23"/>
          <w:szCs w:val="20"/>
          <w:vertAlign w:val="superscript"/>
          <w:lang w:eastAsia="zh-CN"/>
        </w:rPr>
        <w:t>160</w:t>
      </w:r>
      <w:r>
        <w:rPr>
          <w:sz w:val="23"/>
          <w:szCs w:val="20"/>
          <w:lang w:eastAsia="zh-CN"/>
        </w:rPr>
        <w:tab/>
        <w:t xml:space="preserve">Khi tôi đứng trước Ngài thì tôi muốn được nhìn thấy là một người vô can trong việc cố gắng thêm một điều gì vào trong Lời của Ngài hay lấy đi một Lời, một Lời... Hãy tin Lời của Chúa là luôn đúng như vậy, hãy giảng dạy Lời của Ngài cho mọi người. </w:t>
      </w:r>
    </w:p>
    <w:p>
      <w:pPr>
        <w:pStyle w:val="Normal"/>
        <w:snapToGrid w:val="false"/>
        <w:spacing w:before="0" w:after="80"/>
        <w:jc w:val="both"/>
        <w:rPr>
          <w:sz w:val="23"/>
          <w:szCs w:val="20"/>
          <w:lang w:eastAsia="zh-CN"/>
        </w:rPr>
      </w:pPr>
      <w:r>
        <w:rPr>
          <w:sz w:val="23"/>
          <w:szCs w:val="20"/>
          <w:lang w:eastAsia="zh-CN"/>
        </w:rPr>
        <w:tab/>
        <w:t>Kinh thánh nói điều này, tôi không thể chịu đựng những gì người khác nói, tôi phải ở ngay đó.</w:t>
      </w:r>
    </w:p>
    <w:p>
      <w:pPr>
        <w:pStyle w:val="Normal"/>
        <w:snapToGrid w:val="false"/>
        <w:spacing w:before="0" w:after="80"/>
        <w:jc w:val="both"/>
        <w:rPr/>
      </w:pPr>
      <w:r>
        <w:rPr>
          <w:sz w:val="23"/>
          <w:szCs w:val="20"/>
          <w:lang w:eastAsia="zh-CN"/>
        </w:rPr>
        <w:tab/>
        <w:t xml:space="preserve">Vì sự rửa chân, họ nói, “Ồ, (Anh em Ngũ Tuần) Thưa Anh, ồ, Anh Branham, đó là... Ồ, chúng tôi thường làm điều đó.” Tuy nhiên chúng ta hãy cùng nhau làm điều đó nếu chúng ta đã từng làm một lần. Chúa Jêsus đã từng rửa chân cho các môn đồ. </w:t>
      </w:r>
    </w:p>
    <w:p>
      <w:pPr>
        <w:pStyle w:val="Normal"/>
        <w:snapToGrid w:val="false"/>
        <w:spacing w:before="0" w:after="80"/>
        <w:jc w:val="both"/>
        <w:rPr/>
      </w:pPr>
      <w:r>
        <w:rPr>
          <w:sz w:val="23"/>
          <w:szCs w:val="20"/>
          <w:lang w:eastAsia="zh-CN"/>
        </w:rPr>
        <w:tab/>
        <w:t xml:space="preserve">“Ồ,” họ nói, “Ồ, nó không tốt gì cả. Họ có những bàn chân điền kinh.” Tôi không quan tâm bàn chân họ kiểu gì. Họ có thể có nó trong ngày cuả họ. </w:t>
      </w:r>
      <w:r>
        <w:rPr>
          <w:color w:val="008000"/>
          <w:sz w:val="23"/>
          <w:szCs w:val="20"/>
          <w:lang w:eastAsia="zh-CN"/>
        </w:rPr>
        <w:t>[Anh Gene nói, “Có thể được chữa lành.” - Bt]</w:t>
      </w:r>
      <w:r>
        <w:rPr>
          <w:sz w:val="23"/>
          <w:szCs w:val="20"/>
          <w:lang w:eastAsia="zh-CN"/>
        </w:rPr>
        <w:t xml:space="preserve"> Vâng, vâng, điều đó là đúng, Anh Gene à. Đức Chúa Trời là Đấng Chữa lành. Thấy không, họ cố gắng tìm một đường để trốn thoát. </w:t>
      </w:r>
    </w:p>
    <w:p>
      <w:pPr>
        <w:pStyle w:val="Normal"/>
        <w:snapToGrid w:val="false"/>
        <w:spacing w:before="0" w:after="80"/>
        <w:jc w:val="both"/>
        <w:rPr>
          <w:sz w:val="23"/>
          <w:szCs w:val="20"/>
          <w:lang w:eastAsia="zh-CN"/>
        </w:rPr>
      </w:pPr>
      <w:r>
        <w:rPr>
          <w:sz w:val="23"/>
          <w:szCs w:val="20"/>
          <w:vertAlign w:val="superscript"/>
          <w:lang w:eastAsia="zh-CN"/>
        </w:rPr>
        <w:t>164</w:t>
      </w:r>
      <w:r>
        <w:rPr>
          <w:sz w:val="23"/>
          <w:szCs w:val="20"/>
          <w:lang w:eastAsia="zh-CN"/>
        </w:rPr>
        <w:tab/>
        <w:t xml:space="preserve">Giống như việc nói, “Tôi sẽ không uống những ly mà người nào đó đã uống nếu như nó không được tiệt trùng trở lại.” </w:t>
      </w:r>
    </w:p>
    <w:p>
      <w:pPr>
        <w:pStyle w:val="Normal"/>
        <w:snapToGrid w:val="false"/>
        <w:spacing w:before="0" w:after="80"/>
        <w:jc w:val="both"/>
        <w:rPr/>
      </w:pPr>
      <w:r>
        <w:rPr>
          <w:sz w:val="23"/>
          <w:szCs w:val="20"/>
          <w:lang w:eastAsia="zh-CN"/>
        </w:rPr>
        <w:tab/>
        <w:t xml:space="preserve">Ồ, hỡi anh chị em của tôi ơi. A-men! Đức Chúa Trời là Đấng bảo vệ tôi nếu như có sự gì đó xảy ra. Tôi tin ở Ngài. Chúng ta hãy trở lại với Lời của Ngài. Tôi không quan tâm, anh ấy là người da màu, cho dẫu anh ấy là người da gì đi nữa, hay anh ấy nhóm ở Giáo hội nào đi nữa, nếu như là anh em của tôi, những người cùng cộng đồng đức tin thì đó là những người anh em của tôi. Tôi sẽ tuân giữ các điều răn của Ngài. </w:t>
      </w:r>
    </w:p>
    <w:p>
      <w:pPr>
        <w:pStyle w:val="Normal"/>
        <w:snapToGrid w:val="false"/>
        <w:spacing w:before="0" w:after="80"/>
        <w:jc w:val="both"/>
        <w:rPr>
          <w:sz w:val="23"/>
          <w:szCs w:val="20"/>
          <w:lang w:eastAsia="zh-CN"/>
        </w:rPr>
      </w:pPr>
      <w:r>
        <w:rPr>
          <w:sz w:val="23"/>
          <w:szCs w:val="20"/>
          <w:lang w:eastAsia="zh-CN"/>
        </w:rPr>
        <w:tab/>
        <w:t xml:space="preserve">Hỡi các bạn đó là lý do, khi nó đến với sự báp-têm bằng nước trong Danh của Chúa Jêsus, thì tôi sẽ luôn ở đó. Ồ, và điều đó làm cho tôi gần những linh hồn được cứu ở đó. Nó thật sự đã làm, trong vấn đề đó, bởi vì sự tột bực của niềm tin Ba Chức vụ (tước). </w:t>
      </w:r>
    </w:p>
    <w:p>
      <w:pPr>
        <w:pStyle w:val="Normal"/>
        <w:snapToGrid w:val="false"/>
        <w:spacing w:before="0" w:after="80"/>
        <w:jc w:val="both"/>
        <w:rPr/>
      </w:pPr>
      <w:r>
        <w:rPr>
          <w:sz w:val="23"/>
          <w:szCs w:val="20"/>
          <w:vertAlign w:val="superscript"/>
          <w:lang w:eastAsia="zh-CN"/>
        </w:rPr>
        <w:t>167</w:t>
      </w:r>
      <w:r>
        <w:rPr>
          <w:sz w:val="23"/>
          <w:szCs w:val="20"/>
          <w:lang w:eastAsia="zh-CN"/>
        </w:rPr>
        <w:tab/>
        <w:t xml:space="preserve">Chắc chắn tôi tin ở Đức Chúa Cha, Đức Chúa Con và Đức Thánh Linh, như là Ba Chức vụ (tước) của Đức Chúa Trời, chứ không phải là ‘3 Chúa’, nhưng là 3 Chức vụ (tước) của cùng một Đức Chúa Trời. Ngài là Đức Chúa Cha, Đức Chúa Con và Đức Thánh Linh, nhưng đó là Tên của 3 Chức vụ của Ngài. Ngài Đức Chúa Trời tức Đức Chúa Cha, chắc chắn Ngài là có từ lúc ban đầu. Ngài Đức Chúa Trời tức Đức Chúa Con đã ngự trong hình hài con người. Ngài Đức Chúa Trời tức Đức Thánh Linh đang ngự ở trong tôi, nhưng cũng là một Đức Chúa Trời duy nhất mà thôi, chỉ một mình Đức Chúa Trời duy nhất mà thôi, 3 Chức vụ. Ngài một lần không thể sờ đến được hay bất cứ thứ gì, khi đó Ngài hạ mình xuống trong hình hài con người, và cất đi tội lỗi của tôi và Ngài đã thay tôi chịu tội lỗi của tôi. Rồi Ngài thánh hoá tôi bởi chính Huyết của Ngài, và khi đó Thánh Linh đến ngự trong tôi. Và Ngài với tôi có lại tình bằng hữu như tôi và Ngài có trong vườn Ê-đen. Chúng tôi thương nhau. Ngài là Cha của tôi và tôi là con của Ngài. Không phải là ‘3 Chúa’, nhưng Ngài chính Ngài là Đấng đã tạo ra tôi, đã yêu tôi, và chết trên cây thập tự vì tôi. Ngài là Đức Chúa Trời là Đấng đang ngự trong tôi. Tên của Ngài là Chúa Jêsus Christ khi Ngài còn ở trên đất. Và không có một Danh nào khác ở dưới đất để chúng ta nhờ đó mà được cứu. </w:t>
      </w:r>
    </w:p>
    <w:p>
      <w:pPr>
        <w:pStyle w:val="Normal"/>
        <w:snapToGrid w:val="false"/>
        <w:spacing w:before="0" w:after="80"/>
        <w:jc w:val="both"/>
        <w:rPr>
          <w:sz w:val="23"/>
          <w:szCs w:val="20"/>
          <w:lang w:eastAsia="zh-CN"/>
        </w:rPr>
      </w:pPr>
      <w:r>
        <w:rPr>
          <w:sz w:val="23"/>
          <w:szCs w:val="20"/>
          <w:lang w:eastAsia="zh-CN"/>
        </w:rPr>
        <w:tab/>
        <w:t xml:space="preserve">Nếu nó làm tổn thương, thưa các bạn của tôi, thì tôi sẽ tránh được. Tôi thích làm tổn thương những người bạn của tôi hơn là làm đau đớn Ngài. Thấy chưa? Ngài là họ hàng của tôi, là Cha tôi, là Đức Chúa Trời tôi. Đó là những gì Lời Ngài nói. </w:t>
      </w:r>
    </w:p>
    <w:p>
      <w:pPr>
        <w:pStyle w:val="Normal"/>
        <w:snapToGrid w:val="false"/>
        <w:spacing w:before="0" w:after="80"/>
        <w:jc w:val="both"/>
        <w:rPr/>
      </w:pPr>
      <w:r>
        <w:rPr>
          <w:sz w:val="23"/>
          <w:szCs w:val="20"/>
          <w:vertAlign w:val="superscript"/>
          <w:lang w:eastAsia="zh-CN"/>
        </w:rPr>
        <w:t>170</w:t>
      </w:r>
      <w:r>
        <w:rPr>
          <w:sz w:val="23"/>
          <w:szCs w:val="20"/>
          <w:lang w:eastAsia="zh-CN"/>
        </w:rPr>
        <w:tab/>
        <w:t xml:space="preserve">Đức Chúa Trời sẽ không bao giờ để tôi lai giống với bất cứ thứ gì, và Ngài Phán rằng, “Ngày của các phép lạ đã qua đi.” “Ồ, thật Chúa Jêsus không hề làm điều tương tự.” “Ồ, tôi... Có thể có thần giao cách cảm.” “Đó có thể là do đọc sách quá nhiều.” “Tôi không tin rằng ngày hôm nay chúng ta có các Tiên tri.” Kinh thánh nói rằng chúng ta sẽ. Tôi tin ở nó. Chúng ta đang mong chờ sự xức dầu, giống như Giăng Báp-tít, người mà đi trước để dọn đường cho sự đến của Chúa Jêsus Christ, đến để loan báo sự đến lần nữa của Chúa Jêsus Christ. Như Ngài đã làm, như Ngài đã hứa, để đem niềm tin của mọi người trở về với Chúa. </w:t>
      </w:r>
    </w:p>
    <w:p>
      <w:pPr>
        <w:pStyle w:val="Normal"/>
        <w:snapToGrid w:val="false"/>
        <w:spacing w:before="0" w:after="80"/>
        <w:jc w:val="both"/>
        <w:rPr>
          <w:sz w:val="23"/>
          <w:szCs w:val="20"/>
          <w:lang w:eastAsia="zh-CN"/>
        </w:rPr>
      </w:pPr>
      <w:r>
        <w:rPr>
          <w:sz w:val="23"/>
          <w:szCs w:val="20"/>
          <w:lang w:eastAsia="zh-CN"/>
        </w:rPr>
        <w:tab/>
        <w:t xml:space="preserve">Giăng đã làm những gì? Để lấy lại niềm tin, niềm tin mà một lần, những hạt giống thật sự để đem trở lại vườn Ê-đen, để nhận lấy Lời của Đức Chúa Trời, nơi mà nó bị lai giống vào trong Hội thánh, và Giăng đến để đem nó về (Ha-lê-lu-gia!) để cảnh báo đất nước này vì ngày kinh hãi của Ngài sắp đến. Đó là chức vụ của Giăng: Một người đựơc xức dầu. </w:t>
      </w:r>
    </w:p>
    <w:p>
      <w:pPr>
        <w:pStyle w:val="Normal"/>
        <w:snapToGrid w:val="false"/>
        <w:spacing w:before="0" w:after="80"/>
        <w:jc w:val="both"/>
        <w:rPr/>
      </w:pPr>
      <w:r>
        <w:rPr>
          <w:sz w:val="23"/>
          <w:szCs w:val="20"/>
          <w:vertAlign w:val="superscript"/>
          <w:lang w:eastAsia="zh-CN"/>
        </w:rPr>
        <w:t>172</w:t>
      </w:r>
      <w:r>
        <w:rPr>
          <w:sz w:val="23"/>
          <w:szCs w:val="20"/>
          <w:lang w:eastAsia="zh-CN"/>
        </w:rPr>
        <w:tab/>
        <w:t xml:space="preserve">Cũng hãy để ý. Các bạn nói, “Vâng, khi đó tại sao lại kết tội tôi bởi vì Ê-va và A-đam làm điều đó? Họ đại diện cho tôi như một tội nhân. Tôi không thể giúp gì cho nó.” </w:t>
      </w:r>
    </w:p>
    <w:p>
      <w:pPr>
        <w:pStyle w:val="Normal"/>
        <w:snapToGrid w:val="false"/>
        <w:spacing w:before="0" w:after="80"/>
        <w:jc w:val="both"/>
        <w:rPr>
          <w:sz w:val="23"/>
          <w:szCs w:val="20"/>
          <w:lang w:eastAsia="zh-CN"/>
        </w:rPr>
      </w:pPr>
      <w:r>
        <w:rPr>
          <w:sz w:val="23"/>
          <w:szCs w:val="20"/>
          <w:lang w:eastAsia="zh-CN"/>
        </w:rPr>
        <w:tab/>
        <w:t xml:space="preserve">Vâng, nhưng thưa anh em, một ngày nào đó sẽ có Đấng đến lại trong sự vinh hiển của mình. Ồ, Ngài là Đấng mà tôi bây giờ muốn nói chuyện với các bạn trong 2 phút. Đấng đến từ sự vinh hiển và ngự xuống trên đất. Đấng đến và nhận lấy hình hài tội lỗi của chúng ta. Ngài cũng đến để đại diện cho chúng ta, và Sa-tan cũng cố sức đóng đinh Ngài trên cây thập tự. Ồ, và nó đã làm. Mọi cánh tay của Sa-tan đều chờ sẵn để đóng đinh Ngài, nhưng Chúa của chúng ta sẽ không bao giờ bị đóng đinh, Ngài đã tự mình nhận lấy thập tự và để họ đóng đinh Ngài. A-men! </w:t>
      </w:r>
    </w:p>
    <w:p>
      <w:pPr>
        <w:pStyle w:val="Normal"/>
        <w:snapToGrid w:val="false"/>
        <w:spacing w:before="0" w:after="80"/>
        <w:jc w:val="both"/>
        <w:rPr>
          <w:sz w:val="23"/>
          <w:szCs w:val="20"/>
          <w:lang w:eastAsia="zh-CN"/>
        </w:rPr>
      </w:pPr>
      <w:r>
        <w:rPr>
          <w:sz w:val="23"/>
          <w:szCs w:val="20"/>
          <w:lang w:eastAsia="zh-CN"/>
        </w:rPr>
        <w:tab/>
        <w:t xml:space="preserve">Sa-tan không thể nào đóng đinh được Ngài. Không, không thể nào. Ngài là Đấng hoàn toàn khác với A-đam. Ngài đến từ sự vinh hiển để đại diện cho chúng ta. Cái gì? “Tốt.” A-đam nói, “Nếu vợ tôi nói vậy, tôi đoán rằng nó cũng là vậy.” “Vâng, bà nói rằng bà có một sự thiên khải, và đây là cách mà nó mong chờ được xảy ra. Tôi biết rằng Chúa nói rằng nó là cái này một cách, nhưng vợ tôi...” </w:t>
      </w:r>
    </w:p>
    <w:p>
      <w:pPr>
        <w:pStyle w:val="Normal"/>
        <w:snapToGrid w:val="false"/>
        <w:spacing w:before="0" w:after="80"/>
        <w:jc w:val="both"/>
        <w:rPr/>
      </w:pPr>
      <w:r>
        <w:rPr>
          <w:sz w:val="23"/>
          <w:szCs w:val="20"/>
          <w:lang w:eastAsia="zh-CN"/>
        </w:rPr>
        <w:tab/>
        <w:t xml:space="preserve">Đó cũng là cách của thuộc viên Hội thánh địa phương ngày nay. “Ồ, tôi biết rằng Kinh thánh có nói điều đó, nhưng Hội thánh của tôi nói thế này và thế này.” Ồ, các bạn những người giả dối khốn khổ, các bạn không thấy sao, Đức Chúa Trời Phán rằng, “Hãy để cho Lời của Ta trở thành sự thật và mọi lời của con người là sự giả dối.” Hãy nhận lấy Lời của Ngài: Lời của Đức Chúa Trời. Hãy quan tâm những gì lời của vợ tôi nói, những gì lời của Giáo hội của tôi nói; Đó là những gì Đức Chúa Trời đã nói. </w:t>
      </w:r>
    </w:p>
    <w:p>
      <w:pPr>
        <w:pStyle w:val="Normal"/>
        <w:snapToGrid w:val="false"/>
        <w:spacing w:before="0" w:after="80"/>
        <w:jc w:val="both"/>
        <w:rPr/>
      </w:pPr>
      <w:r>
        <w:rPr>
          <w:sz w:val="23"/>
          <w:szCs w:val="20"/>
          <w:vertAlign w:val="superscript"/>
          <w:lang w:eastAsia="zh-CN"/>
        </w:rPr>
        <w:t>178</w:t>
      </w:r>
      <w:r>
        <w:rPr>
          <w:sz w:val="23"/>
          <w:szCs w:val="20"/>
          <w:lang w:eastAsia="zh-CN"/>
        </w:rPr>
        <w:tab/>
        <w:t xml:space="preserve">Khi họ nhìn thấy máy hút (inspirator*) của vợ ông, bà Ê-va, khi nó đến gặp Chúa Jêsus, Kinh thánh có chép rằng, “Ồ, vâng, có Lời </w:t>
      </w:r>
      <w:r>
        <w:rPr>
          <w:sz w:val="23"/>
          <w:szCs w:val="22"/>
          <w:lang w:eastAsia="zh-CN"/>
        </w:rPr>
        <w:t xml:space="preserve">chép rằng </w:t>
      </w:r>
      <w:r>
        <w:rPr>
          <w:sz w:val="23"/>
          <w:szCs w:val="22"/>
        </w:rPr>
        <w:t xml:space="preserve">Chúa sẽ truyền các Thiên sứ gìn giữ ngươi, Các đấng ấy sẽ nâng ngươi trong tay, Kẻo chân ngươi </w:t>
      </w:r>
      <w:r>
        <w:rPr>
          <w:rStyle w:val="Em"/>
          <w:sz w:val="23"/>
          <w:szCs w:val="22"/>
        </w:rPr>
        <w:t>vấp nhằm</w:t>
      </w:r>
      <w:r>
        <w:rPr>
          <w:sz w:val="23"/>
          <w:szCs w:val="22"/>
        </w:rPr>
        <w:t xml:space="preserve"> đá chăng</w:t>
      </w:r>
      <w:r>
        <w:rPr>
          <w:sz w:val="23"/>
          <w:szCs w:val="20"/>
          <w:lang w:eastAsia="zh-CN"/>
        </w:rPr>
        <w:t xml:space="preserve">.” </w:t>
      </w:r>
    </w:p>
    <w:p>
      <w:pPr>
        <w:pStyle w:val="Normal"/>
        <w:snapToGrid w:val="false"/>
        <w:spacing w:before="0" w:after="80"/>
        <w:jc w:val="both"/>
        <w:rPr>
          <w:sz w:val="23"/>
          <w:szCs w:val="20"/>
          <w:lang w:eastAsia="zh-CN"/>
        </w:rPr>
      </w:pPr>
      <w:r>
        <w:rPr>
          <w:sz w:val="23"/>
          <w:szCs w:val="20"/>
          <w:lang w:eastAsia="zh-CN"/>
        </w:rPr>
        <w:tab/>
        <w:t xml:space="preserve">Nó nói, “Vâng, Kinh thánh cũng được chép.” Ồ, Ngài không thể đóng đinh Ngài. Ngài là Đức Chúa Trời ngự trong hình hài con người. Ngài là Đấng Cứu Thế của tôi, Ngài là Chúa của tôi. Ngài không thể nào đóng đinh Ngài trên cây thập tự. </w:t>
      </w:r>
    </w:p>
    <w:p>
      <w:pPr>
        <w:pStyle w:val="Normal"/>
        <w:snapToGrid w:val="false"/>
        <w:spacing w:before="0" w:after="80"/>
        <w:jc w:val="both"/>
        <w:rPr>
          <w:sz w:val="23"/>
          <w:szCs w:val="20"/>
          <w:lang w:eastAsia="zh-CN"/>
        </w:rPr>
      </w:pPr>
      <w:r>
        <w:rPr>
          <w:sz w:val="23"/>
          <w:szCs w:val="20"/>
          <w:lang w:eastAsia="zh-CN"/>
        </w:rPr>
        <w:tab/>
        <w:t xml:space="preserve">Vậy khi đó Ngài đã làm gì. Ngài đã ôm lấy thập tự giá. Và trên cây thập tự Ngài đã chết cho tôi, cho bạn, và cho cả thế giới, để mà nhờ đó Ngài có thể đem trở về, đem trở về cái gì? Các tôi trai tớ gái, giống như vườn Ê-đen thuở xưa trước khi họ bị đóng đinh bởi các giáo lý, các học thuyết. </w:t>
      </w:r>
    </w:p>
    <w:p>
      <w:pPr>
        <w:pStyle w:val="Normal"/>
        <w:snapToGrid w:val="false"/>
        <w:spacing w:before="0" w:after="80"/>
        <w:jc w:val="both"/>
        <w:rPr>
          <w:sz w:val="23"/>
          <w:szCs w:val="20"/>
          <w:lang w:eastAsia="zh-CN"/>
        </w:rPr>
      </w:pPr>
      <w:r>
        <w:rPr>
          <w:sz w:val="23"/>
          <w:szCs w:val="20"/>
          <w:lang w:eastAsia="zh-CN"/>
        </w:rPr>
        <w:tab/>
        <w:t xml:space="preserve">Ôi, lạy Chúa, nếu con người có thể nhìn thấy điều này, nếu con có thể làm cho con người nhận biết rõ những điều này. Rằng mục đích Ngài chết trên thập tự, để mà từ đó Ngài có thể đưa con người ra khỏi những Giáo hội lai giống (nhân tạo), để mà Ngài có thể đưa tâm trí và niềm tin của họ ra khỏi những lý thuyết, học thuyết mà con người nói, và để đem họ trở về với những gì Ngài đã phán dạy họ, không phải là một niềm tin lai giống: “Vâng có lẽ ngày của các phép lạ đã qua đi. Có lẽ điều đó không xảy ra.” </w:t>
      </w:r>
    </w:p>
    <w:p>
      <w:pPr>
        <w:pStyle w:val="Normal"/>
        <w:snapToGrid w:val="false"/>
        <w:spacing w:before="0" w:after="80"/>
        <w:jc w:val="both"/>
        <w:rPr>
          <w:sz w:val="23"/>
          <w:szCs w:val="20"/>
          <w:lang w:eastAsia="zh-CN"/>
        </w:rPr>
      </w:pPr>
      <w:r>
        <w:rPr>
          <w:sz w:val="23"/>
          <w:szCs w:val="20"/>
          <w:lang w:eastAsia="zh-CN"/>
        </w:rPr>
        <w:tab/>
        <w:t xml:space="preserve">Ôi, hỡi anh em của tôi, những gì Chúa đã Phán thì nó sẽ xảy ra, và xin hãy cứ ở trong đó. Vì đó là những gì Chúa đã Phán. </w:t>
      </w:r>
    </w:p>
    <w:p>
      <w:pPr>
        <w:pStyle w:val="Normal"/>
        <w:snapToGrid w:val="false"/>
        <w:spacing w:before="0" w:after="80"/>
        <w:jc w:val="both"/>
        <w:rPr/>
      </w:pPr>
      <w:r>
        <w:rPr>
          <w:sz w:val="23"/>
          <w:szCs w:val="20"/>
          <w:vertAlign w:val="superscript"/>
          <w:lang w:eastAsia="zh-CN"/>
        </w:rPr>
        <w:t>184</w:t>
      </w:r>
      <w:r>
        <w:rPr>
          <w:sz w:val="23"/>
          <w:szCs w:val="20"/>
          <w:lang w:eastAsia="zh-CN"/>
        </w:rPr>
        <w:tab/>
        <w:t xml:space="preserve">Chúa Jêsus chết để mà Ngài có thể tái sinh lại. Ồ, Ha-lê-lu-gia! Chỉ có Huyết quí báu của Chúa Jêsus mới có thể làm được điều đó. Chỉ có qua Huyết quí báu của Chúa Jêsus mới có thể tái sinh lại mọi người và điều đó giống như những gì Lời Ngài đã Phán truyền. </w:t>
      </w:r>
    </w:p>
    <w:p>
      <w:pPr>
        <w:pStyle w:val="Normal"/>
        <w:snapToGrid w:val="false"/>
        <w:spacing w:before="0" w:after="80"/>
        <w:jc w:val="both"/>
        <w:rPr/>
      </w:pPr>
      <w:r>
        <w:rPr>
          <w:sz w:val="23"/>
          <w:szCs w:val="20"/>
          <w:lang w:eastAsia="zh-CN"/>
        </w:rPr>
        <w:tab/>
        <w:t>Ê-va đã bày tỏ sự yếu đuối của bà, Hội thánh, đã bày tỏ những gì bà đã làm. Bà nói, “Có lẽ, anh đúng. Có lẽ Đức Chúa Trời sẽ không buộc trách nhiệm trên em vì em không... Vâng, nếu nó chỉ là... Ngay khi em được báp-têm thì nó sẽ tạo nên sự khác biệt gì nhỉ? Nó sẽ tạo nên sự khác biệt gì ngay khi em...”</w:t>
      </w:r>
    </w:p>
    <w:p>
      <w:pPr>
        <w:pStyle w:val="Normal"/>
        <w:snapToGrid w:val="false"/>
        <w:spacing w:before="0" w:after="80"/>
        <w:jc w:val="both"/>
        <w:rPr>
          <w:sz w:val="23"/>
          <w:szCs w:val="20"/>
          <w:lang w:eastAsia="zh-CN"/>
        </w:rPr>
      </w:pPr>
      <w:r>
        <w:rPr>
          <w:sz w:val="23"/>
          <w:szCs w:val="20"/>
          <w:lang w:eastAsia="zh-CN"/>
        </w:rPr>
        <w:tab/>
        <w:t xml:space="preserve">Ồ, các bạn... Không, điều đó bày tỏ rằng các bạn phải có một sự gầy dựng mới. Điều đó bày tỏ rằng cái gì dó cần phải trở lại với bạn để đem các bạn tới với một niềm tin mà Chúa đã phán truyền, không phải là một chút một xíu, nhưng là những quyền có từ Lời của Ngài cho đến khi nó được hoàn toàn ứng nghiệm. Hãy để cho lời của con người trở nên sự giối trá và Lời của Ngài là chân thật. Chúa Jêsus đến để mà Ngài có thể gầy dựng lại bởi Thánh Linh. </w:t>
      </w:r>
    </w:p>
    <w:p>
      <w:pPr>
        <w:pStyle w:val="Normal"/>
        <w:snapToGrid w:val="false"/>
        <w:spacing w:before="0" w:after="80"/>
        <w:jc w:val="both"/>
        <w:rPr/>
      </w:pPr>
      <w:r>
        <w:rPr>
          <w:sz w:val="23"/>
          <w:szCs w:val="20"/>
          <w:vertAlign w:val="superscript"/>
          <w:lang w:eastAsia="zh-CN"/>
        </w:rPr>
        <w:t>187</w:t>
      </w:r>
      <w:r>
        <w:rPr>
          <w:sz w:val="23"/>
          <w:szCs w:val="20"/>
          <w:lang w:eastAsia="zh-CN"/>
        </w:rPr>
        <w:tab/>
        <w:t xml:space="preserve">Ồ, thưa anh em, khi chúng ta cùng ngồi lại với nhau trên Thiên đàng trong Chúa Jêsus, thì Thánh Linh sẽ hà hơi giữa chúng ta như bây giờ, gây dựng lại, lấy đi những rác rưởi của hệ thống Thần học, những thứ rác rưởi của thế gian, những học thuyết do con người tạo ra, những hình thức của sự sùng đạo, chối bỏ quyền năng của ai đó, gây dựng lại nó trong một niềm tin tinh khiết trong Đức Chúa Trời. </w:t>
      </w:r>
    </w:p>
    <w:p>
      <w:pPr>
        <w:pStyle w:val="Normal"/>
        <w:snapToGrid w:val="false"/>
        <w:jc w:val="both"/>
        <w:rPr>
          <w:sz w:val="23"/>
          <w:szCs w:val="20"/>
          <w:lang w:eastAsia="zh-CN"/>
        </w:rPr>
      </w:pPr>
      <w:r>
        <w:rPr>
          <w:sz w:val="23"/>
          <w:szCs w:val="20"/>
          <w:lang w:eastAsia="zh-CN"/>
        </w:rPr>
        <w:tab/>
        <w:t xml:space="preserve">Chúa Jêsus đã Phán. </w:t>
      </w:r>
    </w:p>
    <w:p>
      <w:pPr>
        <w:pStyle w:val="Normal"/>
        <w:snapToGrid w:val="false"/>
        <w:jc w:val="both"/>
        <w:rPr/>
      </w:pPr>
      <w:r>
        <w:rPr>
          <w:sz w:val="23"/>
          <w:szCs w:val="20"/>
          <w:lang w:eastAsia="zh-CN"/>
        </w:rPr>
        <w:tab/>
        <w:t>Sa-tan nói, “Ồ, tôi biết có Lời chép điều đó, nhưng ngươi biết không, có Lời chép rằng ngươi sẽ ăn...”</w:t>
      </w:r>
    </w:p>
    <w:p>
      <w:pPr>
        <w:pStyle w:val="Normal"/>
        <w:snapToGrid w:val="false"/>
        <w:jc w:val="both"/>
        <w:rPr/>
      </w:pPr>
      <w:r>
        <w:rPr>
          <w:sz w:val="23"/>
          <w:szCs w:val="20"/>
          <w:lang w:eastAsia="zh-CN"/>
        </w:rPr>
        <w:tab/>
        <w:t xml:space="preserve">Và Chúa Jêsus cũng Phán rằng, “Và có Lời chép rằng. có Lời cũng chép rằng.” </w:t>
      </w:r>
    </w:p>
    <w:p>
      <w:pPr>
        <w:pStyle w:val="Normal"/>
        <w:snapToGrid w:val="false"/>
        <w:jc w:val="both"/>
        <w:rPr>
          <w:sz w:val="23"/>
          <w:szCs w:val="20"/>
          <w:lang w:eastAsia="zh-CN"/>
        </w:rPr>
      </w:pPr>
      <w:r>
        <w:rPr>
          <w:sz w:val="23"/>
          <w:szCs w:val="20"/>
          <w:lang w:eastAsia="zh-CN"/>
        </w:rPr>
        <w:tab/>
        <w:t xml:space="preserve">“Vâng, nó được chép rằng người sẽ làm điều này và ngươi sẽ hoá... Nếu ngươi là Con của Đức Chúa Trời, ngươi có thể làm một phép lạ ở đây trước mặt ta và hoá những cục đá kia thành bánh. Hãy cho ta thấy ngươi làm nó được nó.” Có lẽ là Sa-tan điên khùng. Muốn nhìn thấy sự khôn ngoan của Đức Chúa Trời ở đó sao? </w:t>
      </w:r>
    </w:p>
    <w:p>
      <w:pPr>
        <w:pStyle w:val="Normal"/>
        <w:snapToGrid w:val="false"/>
        <w:spacing w:before="0" w:after="80"/>
        <w:jc w:val="both"/>
        <w:rPr/>
      </w:pPr>
      <w:r>
        <w:rPr>
          <w:sz w:val="23"/>
          <w:szCs w:val="20"/>
          <w:lang w:eastAsia="zh-CN"/>
        </w:rPr>
        <w:tab/>
        <w:t>“</w:t>
      </w:r>
      <w:r>
        <w:rPr>
          <w:b/>
          <w:sz w:val="23"/>
          <w:szCs w:val="20"/>
          <w:lang w:eastAsia="zh-CN"/>
        </w:rPr>
        <w:t>Có Lời chép rằng, con người sống không chỉ nhờ bánh mà thôi.</w:t>
      </w:r>
      <w:r>
        <w:rPr>
          <w:sz w:val="23"/>
          <w:szCs w:val="20"/>
          <w:lang w:eastAsia="zh-CN"/>
        </w:rPr>
        <w:t xml:space="preserve">” Thấy chưa. Ngài ở cùng với Lời trong Kinh thánh, Ngài không bao giờ... Khi Ngài dựa vào Lời của Đức Chúa Trời thì Ngài luôn đánh bại Sa-tan. Bởi vì Ngài luôn ở trong Lời của Đức Chúa Trời. </w:t>
      </w:r>
    </w:p>
    <w:p>
      <w:pPr>
        <w:pStyle w:val="Normal"/>
        <w:snapToGrid w:val="false"/>
        <w:spacing w:before="0" w:after="80"/>
        <w:jc w:val="both"/>
        <w:rPr>
          <w:sz w:val="23"/>
          <w:szCs w:val="20"/>
          <w:lang w:eastAsia="zh-CN"/>
        </w:rPr>
      </w:pPr>
      <w:r>
        <w:rPr>
          <w:sz w:val="23"/>
          <w:szCs w:val="20"/>
          <w:lang w:eastAsia="zh-CN"/>
        </w:rPr>
        <w:tab/>
        <w:t xml:space="preserve">Và nếu Ngài đến để gây dựng lại chúng ta trở thành tôi trai, tớ gái của Đức Chúa trời như chúng ta có như thở xưa, khi đó làm thế nào để chúng ta tránh khỏi Lời của Đức Chúa Trời? Làm thế nào để chúng ta có thể bước tới đâu cho đến khi chúng ta trở về với Lời của Đức Chúa Trời? </w:t>
      </w:r>
    </w:p>
    <w:p>
      <w:pPr>
        <w:pStyle w:val="Normal"/>
        <w:snapToGrid w:val="false"/>
        <w:spacing w:before="0" w:after="80"/>
        <w:jc w:val="both"/>
        <w:rPr/>
      </w:pPr>
      <w:r>
        <w:rPr>
          <w:sz w:val="23"/>
          <w:szCs w:val="20"/>
          <w:vertAlign w:val="superscript"/>
          <w:lang w:eastAsia="zh-CN"/>
        </w:rPr>
        <w:t>191</w:t>
      </w:r>
      <w:r>
        <w:rPr>
          <w:sz w:val="23"/>
          <w:szCs w:val="20"/>
          <w:lang w:eastAsia="zh-CN"/>
        </w:rPr>
        <w:tab/>
        <w:t xml:space="preserve">Ồ, tôi hy vọng rằng băng ghi âm này được mở lên và mọi người ở đây đang lắng nghe tôi sẽ đi ra khắp thế giới, và hy vọng rằng các bạn sẽ nhận ra nó. Chúng ta phải... Nếu chúng ta là những môn đồ của Đấng Christ, thì chúng ta phải được tái sinh trong Ngài trước tiên. Chúng ta phải quay trở về với Lời của Đức Chúa Trời. Chúng ta sẽ không bao giờ đủ khả năng để giáo dục mọi người về điều đó. Chúng ta có thể xây dựng những Nhà thờ lớn, hỡi anh em của tôi, quanh khắp thế giới này. Chúng ta có thể xây dựng và có thể có những chương trình giáo dục lớn. Chúng ta cố sức làm nó. Nhưng chính nó tạo nên sự nổi loạn. </w:t>
      </w:r>
    </w:p>
    <w:p>
      <w:pPr>
        <w:pStyle w:val="Normal"/>
        <w:snapToGrid w:val="false"/>
        <w:spacing w:before="0" w:after="80"/>
        <w:jc w:val="both"/>
        <w:rPr>
          <w:sz w:val="23"/>
          <w:szCs w:val="20"/>
          <w:lang w:eastAsia="zh-CN"/>
        </w:rPr>
      </w:pPr>
      <w:r>
        <w:rPr>
          <w:sz w:val="23"/>
          <w:szCs w:val="20"/>
          <w:lang w:eastAsia="zh-CN"/>
        </w:rPr>
        <w:tab/>
        <w:t xml:space="preserve">Tội lỗi nguy hiểm nhất đến từ đâu? Từ... Không phải là từ những người dốt nát mà từ những người có học vấn, từ dòng dõi được cung cấp học vấn cao hơn, những người có tri thức. </w:t>
      </w:r>
    </w:p>
    <w:p>
      <w:pPr>
        <w:pStyle w:val="Normal"/>
        <w:snapToGrid w:val="false"/>
        <w:spacing w:before="0" w:after="80"/>
        <w:jc w:val="both"/>
        <w:rPr/>
      </w:pPr>
      <w:r>
        <w:rPr>
          <w:sz w:val="23"/>
          <w:szCs w:val="20"/>
          <w:vertAlign w:val="superscript"/>
          <w:lang w:eastAsia="zh-CN"/>
        </w:rPr>
        <w:t>194</w:t>
      </w:r>
      <w:r>
        <w:rPr>
          <w:sz w:val="23"/>
          <w:szCs w:val="20"/>
          <w:lang w:eastAsia="zh-CN"/>
        </w:rPr>
        <w:tab/>
        <w:t xml:space="preserve">Cách đây không lâu khi tôi đứng với một nhân viên F.B.I. (Cục Tình Báo Trung Ương Mỹ), và anh ấy chỉ vào tường, và anh ấy nói, “Tôi đánh giá cao bài giảng của anh.” Anh ấy tiếp tục, “Anh ấy nói rằng tầng lớp người nghèo không hề gây nên nhưng điều đó, một người nghèo thì không biết nhiều, họ...?... Họ e sợ vì có thể trở nên ngu dại với nó, nhưng đó là những loại người mà nghĩ rằng họ có thể khôn khéo hơn ở những khúc cong quẹo khác. Họ nhìn thấy chỗ họ phạm sai lầm và thử nó. Anh ấy đi thẳng tới những cây bút và chỉ tất cả những trường hợp của vị thành niên ở trên khắp đất nước, và 80% (phần trăm) chúng hay nhiều hơn nên ra khỏi những người hàng xóm có vẻ quý phái đó: Nhanh nhẹn và sắc sảo. </w:t>
      </w:r>
    </w:p>
    <w:p>
      <w:pPr>
        <w:pStyle w:val="Normal"/>
        <w:snapToGrid w:val="false"/>
        <w:spacing w:before="0" w:after="80"/>
        <w:jc w:val="both"/>
        <w:rPr/>
      </w:pPr>
      <w:r>
        <w:rPr>
          <w:sz w:val="23"/>
          <w:szCs w:val="20"/>
          <w:vertAlign w:val="superscript"/>
          <w:lang w:eastAsia="zh-CN"/>
        </w:rPr>
        <w:t>196</w:t>
      </w:r>
      <w:r>
        <w:rPr>
          <w:sz w:val="23"/>
          <w:szCs w:val="20"/>
          <w:lang w:eastAsia="zh-CN"/>
        </w:rPr>
        <w:tab/>
        <w:t xml:space="preserve">Hãy nhìn vào lúc ban đầu. Bây giờ, điều đó chứng minh đó là những đứa con của Ca-in. Hãy nhìn vào dân tộc của Ca-in. Dân tộc của Ca-in là dân tộc gì? Hãy cùng chúng tôi nói qua dòng dõi của họ, đi qua dân tộc Ca-in. Họ là những ai? Họ là những nhà khoa học sắc sảo, Tiến sĩ, những người cao lớn, những người sùng đạo, những người lớn lao vĩ đại. Họ là những người khám phá ra làm thế nào để làm cứng lại những thanh kim loại, làm thế nào để xây dựng những ngôi nhà đẹp, họ là những nhà khoa học. Vậy những ngươi khác có nguồn gốc từ đâu? Họ là những nông dân, những người người chăn chiên, và vân vân. </w:t>
      </w:r>
    </w:p>
    <w:p>
      <w:pPr>
        <w:pStyle w:val="Normal"/>
        <w:snapToGrid w:val="false"/>
        <w:spacing w:before="0" w:after="80"/>
        <w:jc w:val="both"/>
        <w:rPr/>
      </w:pPr>
      <w:r>
        <w:rPr>
          <w:sz w:val="23"/>
          <w:szCs w:val="20"/>
          <w:lang w:eastAsia="zh-CN"/>
        </w:rPr>
        <w:tab/>
        <w:t xml:space="preserve">Các bạn nhìn thấy điều đó chưa? Hãy nhìn vào nó ngày hôm nay. Những con người có tâm hồn cao thượng, họ đã lai giống nó vào trong các Giáo hội cho đến khi các Giáo hội không còn muốn chào đón những con người nghèo không có học vấn, mà những con người này thật sự là những người yêu mến Chúa, để bước vào đó, và có thể người giảng dạy sẽ nói điều gì đó, họ nói, “A-men!” Họ dẫn ông ra khỏi Nhà thờ. Họ không muốn ông có mặt trong Giáo đoàn của họ, nếu ông không thể ăn mặc đẹp và ăn mặc giống như Joneses hay giống ai đó. Các bạn thấy chưa? Họ - họ không muốn những người đó ở trong hội chúng của mình nếu như những người đó không lái những chiếc xe hơi sang trọng, mà thay vào đó là đẩy một đống sắt vụn cũ kỹ đến trước Nhà thờ. </w:t>
      </w:r>
    </w:p>
    <w:p>
      <w:pPr>
        <w:pStyle w:val="Normal"/>
        <w:snapToGrid w:val="false"/>
        <w:spacing w:before="0" w:after="80"/>
        <w:jc w:val="both"/>
        <w:rPr/>
      </w:pPr>
      <w:r>
        <w:rPr>
          <w:sz w:val="23"/>
          <w:szCs w:val="20"/>
          <w:vertAlign w:val="superscript"/>
          <w:lang w:eastAsia="zh-CN"/>
        </w:rPr>
        <w:t>198</w:t>
      </w:r>
      <w:r>
        <w:rPr>
          <w:sz w:val="23"/>
          <w:szCs w:val="20"/>
          <w:lang w:eastAsia="zh-CN"/>
        </w:rPr>
        <w:tab/>
        <w:t xml:space="preserve">Hỡi anh em, hỡi anh em của tôi ơi, ồ, anh em không thể thấy sao. Và rất nhiều người ngày hôm nay họ thậm chí không muốn chào đón những người da màu trong Đền thờ của họ. Ôi, lạy Chúa, xin hãy thương xót những con người giả dối đó. Lạy Chúa, con muốn luôn luôn, bao lâu con còn có một Nhà thờ, thì cánh cửa sẽ được mở ra cho bất cứ ai muốn vào. Tôi không quan tâm nếu các bạn đến với một chiếc xe cút kít, hãy cứ bước vào. Hãy cứ bước vào. Tôi không quan tâm rằng các bạn đang mặc những chiếc quần yếm. Tôi chỉ sẽ nói với các bạn một điều, hãy đến ngay với Đức Chúa Trời, và một đôi quần yếm có thể ngồi với áo xi-môc-kinh, và họ sẽ choàng vai lẫn nhau và gọi tên nhau, “các anh em.” Chắc chắn sẽ là như vậy. Chắc chắn nó sẽ là vậy. </w:t>
      </w:r>
    </w:p>
    <w:p>
      <w:pPr>
        <w:pStyle w:val="Normal"/>
        <w:snapToGrid w:val="false"/>
        <w:spacing w:before="0" w:after="80"/>
        <w:jc w:val="both"/>
        <w:rPr>
          <w:sz w:val="23"/>
          <w:szCs w:val="20"/>
          <w:lang w:eastAsia="zh-CN"/>
        </w:rPr>
      </w:pPr>
      <w:r>
        <w:rPr>
          <w:sz w:val="23"/>
          <w:szCs w:val="20"/>
          <w:lang w:eastAsia="zh-CN"/>
        </w:rPr>
        <w:tab/>
        <w:t xml:space="preserve">Một bộ đồ in hoa có thể ngồi với một bộ đồ tơ, và đặt tay cô ấy lên vai và nói, “Chị ơi.” Vâng, điều đó có thể giúp điều gì đó cho các bạn, hãy phát huy điều đó. </w:t>
      </w:r>
    </w:p>
    <w:p>
      <w:pPr>
        <w:pStyle w:val="Normal"/>
        <w:snapToGrid w:val="false"/>
        <w:spacing w:before="0" w:after="80"/>
        <w:jc w:val="both"/>
        <w:rPr/>
      </w:pPr>
      <w:r>
        <w:rPr>
          <w:sz w:val="23"/>
          <w:szCs w:val="20"/>
          <w:vertAlign w:val="superscript"/>
          <w:lang w:eastAsia="zh-CN"/>
        </w:rPr>
        <w:t>200</w:t>
      </w:r>
      <w:r>
        <w:rPr>
          <w:sz w:val="23"/>
          <w:szCs w:val="20"/>
          <w:lang w:eastAsia="zh-CN"/>
        </w:rPr>
        <w:tab/>
        <w:t xml:space="preserve">Và chúng ta đang làm gì bây giờ? Đang ngồi với Chúa Jêsus trên Thiên đàng vinh hiển, không phải là những lý thuyết của chúng ta, nhưng hãy để cho Thánh Linh dựng lại chúng ta như những con trai con gái của Đức Chúa Trời. </w:t>
      </w:r>
    </w:p>
    <w:p>
      <w:pPr>
        <w:pStyle w:val="Normal"/>
        <w:snapToGrid w:val="false"/>
        <w:spacing w:before="0" w:after="80"/>
        <w:jc w:val="both"/>
        <w:rPr>
          <w:sz w:val="23"/>
          <w:szCs w:val="20"/>
          <w:lang w:eastAsia="zh-CN"/>
        </w:rPr>
      </w:pPr>
      <w:r>
        <w:rPr>
          <w:sz w:val="23"/>
          <w:szCs w:val="20"/>
          <w:lang w:eastAsia="zh-CN"/>
        </w:rPr>
        <w:tab/>
        <w:t xml:space="preserve">Từ “Cắt bì” nghĩa là gì? Ê-tiên nói... Điều ấy là đúng, cắt bỏ những khoảng thịt dư, cắt bỏ những thứ dư, những phần mà không cần thiết: Sự cắt bì, bị cắt bỏ. </w:t>
      </w:r>
    </w:p>
    <w:p>
      <w:pPr>
        <w:pStyle w:val="Normal"/>
        <w:snapToGrid w:val="false"/>
        <w:spacing w:before="0" w:after="80"/>
        <w:jc w:val="both"/>
        <w:rPr/>
      </w:pPr>
      <w:r>
        <w:rPr>
          <w:sz w:val="23"/>
          <w:szCs w:val="20"/>
          <w:lang w:eastAsia="zh-CN"/>
        </w:rPr>
        <w:tab/>
        <w:t xml:space="preserve">Trong Cựu ước, người nam duy nhất mà có thể nhận sự cắt bì, miếng thịt dư được cắt đi. Thánh Linh đã làm những gì trong ngày cuối cùng, Thánh Linh đã cắt bỏ những miếng thịt dư, cắt bỏ những lý thuyết của thế giới, cắt bỏ những học thuyết do con người tạo ra, cắt bỏ những sự không tin, cắt bỏ mọi thứ. </w:t>
      </w:r>
    </w:p>
    <w:p>
      <w:pPr>
        <w:pStyle w:val="Normal"/>
        <w:snapToGrid w:val="false"/>
        <w:spacing w:before="0" w:after="80"/>
        <w:jc w:val="both"/>
        <w:rPr/>
      </w:pPr>
      <w:r>
        <w:rPr>
          <w:sz w:val="23"/>
          <w:szCs w:val="20"/>
          <w:vertAlign w:val="superscript"/>
          <w:lang w:eastAsia="zh-CN"/>
        </w:rPr>
        <w:t>203</w:t>
      </w:r>
      <w:r>
        <w:rPr>
          <w:sz w:val="23"/>
          <w:szCs w:val="20"/>
          <w:lang w:eastAsia="zh-CN"/>
        </w:rPr>
        <w:tab/>
        <w:t>Ê-tiên nói, “</w:t>
      </w:r>
      <w:r>
        <w:rPr>
          <w:b/>
          <w:sz w:val="23"/>
          <w:szCs w:val="22"/>
        </w:rPr>
        <w:t>Hỡi những người cứng cổ, lòng và tai chẳng cắt bì kia! Các ngươi cứ nghịch với Đức Thánh Linh hoài; tổ phụ các ngươi thế nào, thì các ngươi cũng thế ấy</w:t>
      </w:r>
      <w:r>
        <w:rPr>
          <w:sz w:val="23"/>
        </w:rPr>
        <w:t>!</w:t>
      </w:r>
      <w:r>
        <w:rPr>
          <w:sz w:val="23"/>
          <w:szCs w:val="20"/>
          <w:lang w:eastAsia="zh-CN"/>
        </w:rPr>
        <w:t xml:space="preserve">” Đó là nơi mà chúng ta cũng đang ở, thưa các bạn. </w:t>
      </w:r>
    </w:p>
    <w:p>
      <w:pPr>
        <w:pStyle w:val="Normal"/>
        <w:snapToGrid w:val="false"/>
        <w:spacing w:before="0" w:after="80"/>
        <w:jc w:val="both"/>
        <w:rPr/>
      </w:pPr>
      <w:r>
        <w:rPr>
          <w:sz w:val="23"/>
          <w:szCs w:val="20"/>
          <w:lang w:eastAsia="zh-CN"/>
        </w:rPr>
        <w:tab/>
        <w:t xml:space="preserve">Các bạn phải tránh đi, và nói... “Vâng, bây giờ, tôi đã nghe một diễn văn ở một đêm khác,” và nói, “Những người chữa lành Thiêng liêng, họ... Bạn tốt hơn nên xem chừng họ..” </w:t>
      </w:r>
    </w:p>
    <w:p>
      <w:pPr>
        <w:pStyle w:val="Normal"/>
        <w:snapToGrid w:val="false"/>
        <w:spacing w:before="0" w:after="80"/>
        <w:jc w:val="both"/>
        <w:rPr>
          <w:sz w:val="23"/>
          <w:szCs w:val="20"/>
          <w:lang w:eastAsia="zh-CN"/>
        </w:rPr>
      </w:pPr>
      <w:r>
        <w:rPr>
          <w:sz w:val="23"/>
          <w:szCs w:val="20"/>
          <w:lang w:eastAsia="zh-CN"/>
        </w:rPr>
        <w:tab/>
        <w:t>Đó không phải là những người chữa lành Thiêng liêng (bằng phép lạ). Tôi cũng đã xem họ, nhưng tôi xem Lời của Đức Chúa Trời, Lời của Ngài đã nói gì. Vậy tôi đã nhận lấy Lời của Ngài. Lời của Đức Chúa Trời nói như vậy. Thấy không?</w:t>
      </w:r>
    </w:p>
    <w:p>
      <w:pPr>
        <w:pStyle w:val="Normal"/>
        <w:snapToGrid w:val="false"/>
        <w:spacing w:before="0" w:after="80"/>
        <w:jc w:val="both"/>
        <w:rPr>
          <w:sz w:val="23"/>
          <w:szCs w:val="20"/>
          <w:lang w:eastAsia="zh-CN"/>
        </w:rPr>
      </w:pPr>
      <w:r>
        <w:rPr>
          <w:sz w:val="23"/>
          <w:szCs w:val="20"/>
          <w:lang w:eastAsia="zh-CN"/>
        </w:rPr>
        <w:tab/>
        <w:t xml:space="preserve">“Ồ, các ngươi phải xem họ những người mà tin vào chuyện nói tiếng lạ bởi vì sự đó là xảy ra ở một ngày khác. Họ không là gì mà chỉ là tà ma mà thôi..” </w:t>
      </w:r>
    </w:p>
    <w:p>
      <w:pPr>
        <w:pStyle w:val="Normal"/>
        <w:snapToGrid w:val="false"/>
        <w:spacing w:before="0" w:after="80"/>
        <w:jc w:val="both"/>
        <w:rPr>
          <w:sz w:val="23"/>
          <w:szCs w:val="20"/>
          <w:lang w:eastAsia="zh-CN"/>
        </w:rPr>
      </w:pPr>
      <w:r>
        <w:rPr>
          <w:sz w:val="23"/>
          <w:szCs w:val="20"/>
          <w:lang w:eastAsia="zh-CN"/>
        </w:rPr>
        <w:tab/>
        <w:t xml:space="preserve">Lời của Đức Chúa Trời đã nói gì? “Những dấu hiệu này sẽ theo các ngươi những người tin cho đến tận thế. Trong Danh Ta họ sẽ đuổi quỉ, họ sẽ nói những tiếng lạ mới, đặt tay trên người bệnh, và những người này sẽ được hồi phục,” mạng lịnh cuối cùng của Chúa Jêsus cho Hội thánh Ngài. </w:t>
      </w:r>
    </w:p>
    <w:p>
      <w:pPr>
        <w:pStyle w:val="Normal"/>
        <w:snapToGrid w:val="false"/>
        <w:spacing w:before="0" w:after="80"/>
        <w:jc w:val="both"/>
        <w:rPr/>
      </w:pPr>
      <w:r>
        <w:rPr>
          <w:sz w:val="23"/>
          <w:szCs w:val="20"/>
          <w:vertAlign w:val="superscript"/>
          <w:lang w:eastAsia="zh-CN"/>
        </w:rPr>
        <w:t>206</w:t>
      </w:r>
      <w:r>
        <w:rPr>
          <w:sz w:val="23"/>
          <w:szCs w:val="20"/>
          <w:lang w:eastAsia="zh-CN"/>
        </w:rPr>
        <w:tab/>
        <w:t xml:space="preserve">Thánh Linh ngày hôm nay đang cố gắng làm điều gì? Ngài đang cố gắng cắt bỏ tất cả những sự không tin kính: “Họ sẽ đặt tay lên người đau ốm, và những người này sẽ hồi phục, Ngài đang cố gắng để đem con người trở về với những Lời thuần khiết của Đức Chúa Trời, nơi mà Đức Chúa Trời nói rằng nó giống vườn Ê-đen trước khi các lý thuyết của con người được đưa vào, để đem nó trở về với cách như xưa khi con người bước đi với Chúa Jêsus trong vườn Ê-đen, và Ngài Phán nếu cái cây này không phải ở đúng chỗ này, Ngài Phán, “Hãy nhổ lên và trồng ở đây.” Gió đến và thổi mạnh, nhưng Ngài Phán, “Hãy yên,” thì nó liền yên lặng. Cho dẫu Ngài là gì đi nữa, thì Ngài cai trị muôn vật, mọi thứ trên đất, đó chính là Ngài, Ngài là Chúa của mọi vật trên đất. Ngài có quyền tể trị trong Ngài. </w:t>
      </w:r>
    </w:p>
    <w:p>
      <w:pPr>
        <w:pStyle w:val="Normal"/>
        <w:snapToGrid w:val="false"/>
        <w:spacing w:before="0" w:after="80"/>
        <w:jc w:val="both"/>
        <w:rPr/>
      </w:pPr>
      <w:r>
        <w:rPr>
          <w:sz w:val="23"/>
          <w:szCs w:val="20"/>
          <w:lang w:eastAsia="zh-CN"/>
        </w:rPr>
        <w:tab/>
        <w:t xml:space="preserve">Đấng ngự xuống từ Thiên đàng trong tất cả sự ô uế này và chứng minh rằng đó là kế hoạch của Đức Chúa Trời, vì Ngài là con của Đức Chúa Trời. Vậy Ngài đã làm gì? Ngài đã chết, và bởi qua Huyết vô tội của Ngài mà chúng ta được trở về và được tẩy sạch mọi thứ tội lỗi. Và Ngài đã đại diện cho chúng ta sáng hôm nay. Ha-lê-lu-gia! </w:t>
      </w:r>
    </w:p>
    <w:p>
      <w:pPr>
        <w:pStyle w:val="Normal"/>
        <w:snapToGrid w:val="false"/>
        <w:spacing w:before="0" w:after="80"/>
        <w:jc w:val="both"/>
        <w:rPr/>
      </w:pPr>
      <w:r>
        <w:rPr>
          <w:sz w:val="23"/>
          <w:szCs w:val="20"/>
          <w:vertAlign w:val="superscript"/>
          <w:lang w:eastAsia="zh-CN"/>
        </w:rPr>
        <w:t>208</w:t>
      </w:r>
      <w:r>
        <w:rPr>
          <w:sz w:val="23"/>
          <w:szCs w:val="20"/>
          <w:lang w:eastAsia="zh-CN"/>
        </w:rPr>
        <w:tab/>
        <w:t xml:space="preserve">Bây giờ, đối với những người mà nói việc A-đam đại diện cho họ như là một tội nhân, thế còn chuyện qua sự đại diện để mà chúng ta có được sự cứu rỗi thì sao? Các bạn không thể nào còn cứu được chính mình nữa, khi đó các bạn nỗ lực với sức của chính mình để mà có thể nhảy lên mặt trăng. Các bạn không còn thể nào... Các bạn được sinh ra trong tội lỗi, các bạn là kẻ phản đạo để bắt đầu với: Mọi người của chúng ta. Và các bạn không thể nào giúp chính các bạn được. Và làm thế nào để các bạn có thể được cứu? Nhưng có một Đấng đã đến để đại diện cho các bạn: Đó là Chúa Jêsus. Ngài đến để đại diện cho các bạn trước mặt Đức Chúa Trời như là những tôi trai tớ gái của Đức Chúa Trời. Và Ngài đã sai Thánh Linh của Ngài, và bây giờ Thánh Linh đang đến để ấp kín chỗ, và Ngài đang cố gắng để đem chúng ta trở về để mà chúng ta chuẩn bị được sinh ra lại -- Để mà -- Con người cũ của chúng ta chết đi và thay vào đó là một sự tái sinh mới để trở nên tôi trai tớ gái của Đức Chúa Trời, để nhận lấy Lời của Đức Chúa Trời, và để tin vào Lời của Đức Chúa Trời. </w:t>
      </w:r>
    </w:p>
    <w:p>
      <w:pPr>
        <w:pStyle w:val="Normal"/>
        <w:snapToGrid w:val="false"/>
        <w:spacing w:before="0" w:after="80"/>
        <w:jc w:val="both"/>
        <w:rPr/>
      </w:pPr>
      <w:r>
        <w:rPr>
          <w:sz w:val="23"/>
          <w:szCs w:val="20"/>
          <w:vertAlign w:val="superscript"/>
          <w:lang w:eastAsia="zh-CN"/>
        </w:rPr>
        <w:t>210</w:t>
      </w:r>
      <w:r>
        <w:rPr>
          <w:sz w:val="23"/>
          <w:szCs w:val="20"/>
          <w:lang w:eastAsia="zh-CN"/>
        </w:rPr>
        <w:tab/>
        <w:t xml:space="preserve">Nếu chúng ta nhận sự xử phạt bởi sự đại diện, chúng ta cũng... Làm sao để chúng ta bị xử phạt? Bởi vì sự lai giống, gây giống vào trong thế giới với những thứ của Đức Chúa Trời. Đó là cách mà chúng ta nhận sự xử phạt. Bây giờ, làm thế nào để chúng ta vượt qua khỏi sự lai giống đó? Chỉ bởi cách là bước ra khỏi nó mà thôi. Và hãy trở về với điều này, trở về với Lời của Đức Chúa Trời những Lời mà luôn trở thành sự thật. Mọi lời của con người đều là giả dối, nhưng những gì Đức Chúa Trời đã nói thì luôn là thật. Và hãy cứ ở yên trong Lời của Ngài. Ở đó luôn có một con đường được làm sẵn. Một Đấng đang đứng ở trên Ngai vàng của Đức Chúa Trời buổi sáng hôm nay để đại diện cho các bạn. </w:t>
      </w:r>
    </w:p>
    <w:p>
      <w:pPr>
        <w:pStyle w:val="Normal"/>
        <w:snapToGrid w:val="false"/>
        <w:spacing w:before="0" w:after="80"/>
        <w:jc w:val="both"/>
        <w:rPr/>
      </w:pPr>
      <w:r>
        <w:rPr>
          <w:sz w:val="23"/>
          <w:szCs w:val="20"/>
          <w:lang w:eastAsia="zh-CN"/>
        </w:rPr>
        <w:tab/>
        <w:t xml:space="preserve">Cha mẹ các bạn đã đại diện cho các bạn như A-đam và Ê-va. Điều đó quả thật là đúng như vậy. Khi bạn được sinh vào trong thế giới... Sự kết hôn vinh hiển, khi đó việc kết hôn đó là do ý muốn của Đức Chúa Trời để mà sinh ra những đứa con. Bây giờ, các bạn đang trở về với nơi tương tự, các bạn đang ở trong vườn Ê-đen giống như A-đam và Ê-va, các bạn những con trai con gái của Đức Chúa Trời. </w:t>
      </w:r>
    </w:p>
    <w:p>
      <w:pPr>
        <w:pStyle w:val="Normal"/>
        <w:snapToGrid w:val="false"/>
        <w:spacing w:before="0" w:after="80"/>
        <w:jc w:val="both"/>
        <w:rPr/>
      </w:pPr>
      <w:r>
        <w:rPr>
          <w:sz w:val="23"/>
          <w:szCs w:val="20"/>
          <w:vertAlign w:val="superscript"/>
          <w:lang w:eastAsia="zh-CN"/>
        </w:rPr>
        <w:t>213</w:t>
      </w:r>
      <w:r>
        <w:rPr>
          <w:sz w:val="23"/>
          <w:szCs w:val="20"/>
          <w:lang w:eastAsia="zh-CN"/>
        </w:rPr>
        <w:tab/>
        <w:t xml:space="preserve">Các bạn cũng đang đứng trước 2 cái cây. Một trong những cái cây đó là cây biết điều thiện và điều ác, cây kia là cây của Sự Sống. Bây giờ, các bạn có muốn đi theo cách lai giống của các nhà khoa học không? Và hãy nhìn xem thử con người sẽ đi về đâu. Với việc lai giống đó thì con người đã tự gây cho mình những rắc rối gì? Với những kiến thức của chính mình con người đã tự gây cho chính mình những rắc rối gì? Thay vì trở nên một đứa trẻ, khiêm nhu nương trong bóng cánh Chúa thì con người đang cố gắng dùng khoa học để phân chia nguyên tử. Và hãy nhìn xem thử bây giờ họ đang gặp rắc rối gì. Đức Chúa Trời đã để họ tự huỷ duyệt chính mình; Chỉ thế thôi. </w:t>
      </w:r>
    </w:p>
    <w:p>
      <w:pPr>
        <w:pStyle w:val="Normal"/>
        <w:snapToGrid w:val="false"/>
        <w:spacing w:before="0" w:after="80"/>
        <w:jc w:val="both"/>
        <w:rPr/>
      </w:pPr>
      <w:r>
        <w:rPr>
          <w:sz w:val="23"/>
          <w:szCs w:val="20"/>
          <w:lang w:eastAsia="zh-CN"/>
        </w:rPr>
        <w:tab/>
        <w:t xml:space="preserve">Con người đã tự phá huỷ chính mình vào lúc ban đầu, tách chính mình ra khỏi Đức Chúa Trời, ra khỏi mối quan hệ bạn hữu để mà đi theo cây biết điều thiện và điều ác. Và Ngài đã để cho Cây Sự Sống ăn cây biết điều thiện và điều ác. </w:t>
      </w:r>
    </w:p>
    <w:p>
      <w:pPr>
        <w:pStyle w:val="Normal"/>
        <w:jc w:val="both"/>
        <w:rPr>
          <w:sz w:val="23"/>
        </w:rPr>
      </w:pPr>
      <w:r>
        <w:rPr>
          <w:sz w:val="23"/>
          <w:szCs w:val="20"/>
          <w:vertAlign w:val="superscript"/>
          <w:lang w:eastAsia="zh-CN"/>
        </w:rPr>
        <w:t>215</w:t>
      </w:r>
      <w:r>
        <w:rPr>
          <w:sz w:val="23"/>
          <w:szCs w:val="20"/>
          <w:lang w:eastAsia="zh-CN"/>
        </w:rPr>
        <w:tab/>
        <w:t xml:space="preserve">Hãy tránh xa cái cây lai giống đó. Hãy đến ngay với cái cây đầu tiên mà có sự sống trong nó. Hãy ăn trái của cái cây có sự sống đó. Chúa Jêsus phán, “Ta là Bánh của Sự Sống đến từ Đức Chúa Trời. Tổ phu của các ngươi đã ăn bánh Ma-na trong đồng vắng (không được trộn lẫn với niềm tin. Thấy chưa?) ăn Ma-na trong đồng vắng và tất cả họ đã chết. Nhưng Ta là Bánh của Sự Sống đến từ Đức Chúa Trời. Những ai ăn Bánh này sẽ có sự sống đời đời. Ta sẽ dấy họ lên vào những ngày cuối cùng. Họ sẽ không bao giờ bị diệt vong, nhưng họ sẽ nhận lấy Sự sống Đời đời.” Xin chúng ta sáng hôm nay hãy trở về với cái cây vinh hiển đó. Chúng ta hãy tránh xa những gì của con người nói. Và tránh xa những gì Giáo hội nói. Chúng ta hãy cùng nhau trở về và nhận lấy Thánh Kinh, và tin vào Thánh Kinh. Chúng ta bây giờ đã quá trễ để mà làm nhặng xị cả lên. </w:t>
      </w:r>
      <w:r>
        <w:rPr>
          <w:sz w:val="23"/>
        </w:rPr>
        <w:t>Hiểu không?</w:t>
      </w:r>
    </w:p>
    <w:p>
      <w:pPr>
        <w:pStyle w:val="Normal"/>
        <w:snapToGrid w:val="false"/>
        <w:spacing w:before="0" w:after="80"/>
        <w:jc w:val="both"/>
        <w:rPr/>
      </w:pPr>
      <w:r>
        <w:rPr>
          <w:sz w:val="23"/>
          <w:szCs w:val="20"/>
          <w:vertAlign w:val="superscript"/>
          <w:lang w:eastAsia="zh-CN"/>
        </w:rPr>
        <w:t>217</w:t>
      </w:r>
      <w:r>
        <w:rPr>
          <w:sz w:val="23"/>
          <w:szCs w:val="20"/>
          <w:lang w:eastAsia="zh-CN"/>
        </w:rPr>
        <w:tab/>
        <w:t xml:space="preserve">Chúng ta sẽ không hề có tổ chức nào được dấy lên nữa. Tôi có thể chứng minh điều đó qua các Thời kỳ Hội thánh. Chúng ta sẽ không bao giờ có thêm việc dấy lên tổ chức nào khác nữa. Thời đại Hội thánh Lao-đi-xê sẽ chỉ là chính những người Ngũ Tuần lập thành Giáo phái chi phối, và đã làm cho họ suy yếu đi dần dần, giống như thế. Nhưng sẽ không có hề có thêm một cuộc phục hưng lớn nào nữa -- nhằm đánh vào vùng đất nầy. Chỉ là một vài thứ còn sót lại trong Giáo hội và sẽ kéo, níu lại những gì sẽ đến. Vì nó là... Kinh thánh ký thuật rằng Thời kỳ Hội thánh sau rốt chấm dứt ở trong một tình trạng hâm hẩm. Đúng vậy. Vậy nó phải xảy ra theo cách đó. </w:t>
      </w:r>
    </w:p>
    <w:p>
      <w:pPr>
        <w:pStyle w:val="Normal"/>
        <w:snapToGrid w:val="false"/>
        <w:spacing w:before="0" w:after="80"/>
        <w:jc w:val="both"/>
        <w:rPr/>
      </w:pPr>
      <w:r>
        <w:rPr>
          <w:sz w:val="23"/>
          <w:szCs w:val="20"/>
          <w:vertAlign w:val="superscript"/>
          <w:lang w:eastAsia="zh-CN"/>
        </w:rPr>
        <w:t>218</w:t>
      </w:r>
      <w:r>
        <w:rPr>
          <w:sz w:val="23"/>
          <w:szCs w:val="20"/>
          <w:lang w:eastAsia="zh-CN"/>
        </w:rPr>
        <w:tab/>
        <w:t xml:space="preserve">Bây giờ, đối với tất cả các bạn. Chúng ta hãy tránh xa sự lai giống nầy; Chúng ta hãy trở về với trái thật sự đầu tiên. Chúng ta hãy cùng nhau trở về nơi mà Ngài tạo nên chúng ta là những con trai con gái của Đức Chúa Trời để nương cậy vào những gì Ngài đã Phán dạy, và chớ nhận lấy những lời về sự lai giống của người nữ. </w:t>
      </w:r>
    </w:p>
    <w:p>
      <w:pPr>
        <w:pStyle w:val="Normal"/>
        <w:snapToGrid w:val="false"/>
        <w:spacing w:before="0" w:after="80"/>
        <w:jc w:val="both"/>
        <w:rPr>
          <w:sz w:val="23"/>
          <w:szCs w:val="20"/>
          <w:lang w:eastAsia="zh-CN"/>
        </w:rPr>
      </w:pPr>
      <w:r>
        <w:rPr>
          <w:sz w:val="23"/>
          <w:szCs w:val="20"/>
          <w:lang w:eastAsia="zh-CN"/>
        </w:rPr>
        <w:tab/>
        <w:t xml:space="preserve">Thấy sự xác thịt và sự thiêng liêng được phân loại như thế nào không? Các bạn đã nhìn thấy khải thị của nó đã được tôi được viết ra ở đây, làm thế nào để người phụ nữ có thể được ban cho quyền đi bầu cử? Và điều gì đã làm sụp đổ đất nước nầy. </w:t>
      </w:r>
    </w:p>
    <w:p>
      <w:pPr>
        <w:pStyle w:val="Normal"/>
        <w:snapToGrid w:val="false"/>
        <w:spacing w:before="0" w:after="80"/>
        <w:jc w:val="both"/>
        <w:rPr>
          <w:sz w:val="23"/>
          <w:szCs w:val="20"/>
          <w:lang w:eastAsia="zh-CN"/>
        </w:rPr>
      </w:pPr>
      <w:r>
        <w:rPr>
          <w:sz w:val="23"/>
          <w:szCs w:val="20"/>
          <w:lang w:eastAsia="zh-CN"/>
        </w:rPr>
        <w:tab/>
        <w:t xml:space="preserve">Nào, hãy lắng nghe. Không phải các bạn những người nữ Cơ-đốc... Phụ nữ là cái xương sống của bất kỳ đất nước nào. Các bạn đã phá vỡ mối quan hệ mẹ con, và các bạn cũng đã phá vỡ đất nước. Nó đã xuyên suốt lịch sử. Phụ nữ Mỹ là gì? </w:t>
      </w:r>
    </w:p>
    <w:p>
      <w:pPr>
        <w:pStyle w:val="Normal"/>
        <w:snapToGrid w:val="false"/>
        <w:spacing w:before="0" w:after="80"/>
        <w:jc w:val="both"/>
        <w:rPr/>
      </w:pPr>
      <w:r>
        <w:rPr>
          <w:sz w:val="23"/>
          <w:szCs w:val="20"/>
          <w:lang w:eastAsia="zh-CN"/>
        </w:rPr>
        <w:tab/>
        <w:t xml:space="preserve">Trước đây, chúng ta thường đi đến Pa-ri để kiếm thời trang thế giới. Và bây giờ Pa-ri đi qua đây, vì sự thiếu thẫm mỹ của họ, cách sống dơ bẩn của họ: Đến với chúng ta để mua sắm thời trang. Điều gì đã xảy ra? Ma quỷ đã lột bỏ áo quần những người phụ nữ của chúng ta. Họ đã cởi bỏ hết áo quần. Mỗi năm họ cởi bỏ ra thêm một tí. Họ cắt ngắn tóc mình, điều mà Chúa ngăn cấm </w:t>
      </w:r>
      <w:r>
        <w:rPr>
          <w:color w:val="008000"/>
          <w:sz w:val="23"/>
          <w:szCs w:val="20"/>
          <w:lang w:eastAsia="zh-CN"/>
        </w:rPr>
        <w:t>[I Cô 11:6, 10, 15]</w:t>
      </w:r>
      <w:r>
        <w:rPr>
          <w:sz w:val="23"/>
          <w:szCs w:val="20"/>
          <w:lang w:eastAsia="zh-CN"/>
        </w:rPr>
        <w:t>, và mặc lấy những bộ áo quần nhỏ hơn, ngắn hơn này, cái mà Kinh thánh nói rằng, “</w:t>
      </w:r>
      <w:r>
        <w:rPr>
          <w:b/>
          <w:sz w:val="23"/>
          <w:szCs w:val="20"/>
          <w:lang w:eastAsia="zh-CN"/>
        </w:rPr>
        <w:t>Đó là một sự đáng gớm ghiếc trước mặt Đức Chúa Trời cho một người nữ khoác vào trong mình những bộ áo quần giống như người nam.</w:t>
      </w:r>
      <w:r>
        <w:rPr>
          <w:sz w:val="23"/>
          <w:szCs w:val="20"/>
          <w:lang w:eastAsia="zh-CN"/>
        </w:rPr>
        <w:t xml:space="preserve">” </w:t>
      </w:r>
      <w:r>
        <w:rPr>
          <w:color w:val="008000"/>
          <w:sz w:val="23"/>
          <w:szCs w:val="20"/>
          <w:lang w:eastAsia="zh-CN"/>
        </w:rPr>
        <w:t>[Phục 22:5]</w:t>
      </w:r>
      <w:r>
        <w:rPr>
          <w:sz w:val="23"/>
          <w:szCs w:val="20"/>
          <w:lang w:eastAsia="zh-CN"/>
        </w:rPr>
        <w:t xml:space="preserve"> Và bây giờ các bạn không thể nói [nhìn ra] rằng họ là nam hay nữ nữa. </w:t>
      </w:r>
    </w:p>
    <w:p>
      <w:pPr>
        <w:pStyle w:val="Normal"/>
        <w:snapToGrid w:val="false"/>
        <w:spacing w:before="0" w:after="80"/>
        <w:jc w:val="both"/>
        <w:rPr/>
      </w:pPr>
      <w:r>
        <w:rPr>
          <w:sz w:val="23"/>
          <w:szCs w:val="20"/>
          <w:vertAlign w:val="superscript"/>
          <w:lang w:eastAsia="zh-CN"/>
        </w:rPr>
        <w:t>221</w:t>
      </w:r>
      <w:r>
        <w:rPr>
          <w:sz w:val="23"/>
          <w:szCs w:val="20"/>
          <w:lang w:eastAsia="zh-CN"/>
        </w:rPr>
        <w:tab/>
        <w:t>Hút thuốc. Đúng là sự lai giống. Sự lai giống, họ thậm chí không biết đó là người nam hay người nữ nữa. Điều đó đúng vậy. Các bạn khó mà nói rằng họ thuộc giới tính nào bằng cách chỉ bởi việc nhìn vào họ và lắng nghe họ. Điều đó là đúng, thưa các bạn. Tôi không có ý đề cập đến những chị em Cơ-đốc. Tiếng của tôi đang đi đến nhiều quốc gia. Nhưng đó là sự lai giống. Nước Mỹ này đã bị lên án.</w:t>
      </w:r>
    </w:p>
    <w:p>
      <w:pPr>
        <w:pStyle w:val="Normal"/>
        <w:snapToGrid w:val="false"/>
        <w:spacing w:before="0" w:after="80"/>
        <w:jc w:val="both"/>
        <w:rPr>
          <w:sz w:val="23"/>
          <w:szCs w:val="20"/>
          <w:lang w:eastAsia="zh-CN"/>
        </w:rPr>
      </w:pPr>
      <w:r>
        <w:rPr>
          <w:sz w:val="23"/>
          <w:szCs w:val="20"/>
          <w:lang w:eastAsia="zh-CN"/>
        </w:rPr>
        <w:tab/>
        <w:t xml:space="preserve">Và họ đã làm gì, theo như khải thị? Họ đã bầu sai người. Tôi không biết rằng nó sẽ tốn mất bao lâu để nó kết thúc, nhưng nó sẽ xảy ra vào ngày nào đó. LỜI CHÚA PHÁN VẬY. Nó sẽ xảy ra. </w:t>
      </w:r>
    </w:p>
    <w:p>
      <w:pPr>
        <w:pStyle w:val="Normal"/>
        <w:snapToGrid w:val="false"/>
        <w:spacing w:before="0" w:after="80"/>
        <w:jc w:val="both"/>
        <w:rPr/>
      </w:pPr>
      <w:r>
        <w:rPr>
          <w:sz w:val="23"/>
          <w:szCs w:val="20"/>
          <w:lang w:eastAsia="zh-CN"/>
        </w:rPr>
        <w:tab/>
        <w:t xml:space="preserve">Nó đang trên đường di chuyển đi xuống bây giờ. Nó sẽ không bao giờ quay trở lại. Nó đã chết. Đúng vậy. Nó đã chết kể từ năm 1956 khi nó lên án và quay lưng lại với Đức Chúa Trời với những giờ Phục hưng vĩ đại. </w:t>
      </w:r>
    </w:p>
    <w:p>
      <w:pPr>
        <w:pStyle w:val="Normal"/>
        <w:snapToGrid w:val="false"/>
        <w:spacing w:before="0" w:after="80"/>
        <w:jc w:val="both"/>
        <w:rPr>
          <w:sz w:val="23"/>
          <w:szCs w:val="20"/>
          <w:lang w:eastAsia="zh-CN"/>
        </w:rPr>
      </w:pPr>
      <w:r>
        <w:rPr>
          <w:sz w:val="23"/>
          <w:szCs w:val="20"/>
          <w:vertAlign w:val="superscript"/>
          <w:lang w:eastAsia="zh-CN"/>
        </w:rPr>
        <w:t>225</w:t>
      </w:r>
      <w:r>
        <w:rPr>
          <w:sz w:val="23"/>
          <w:szCs w:val="20"/>
          <w:lang w:eastAsia="zh-CN"/>
        </w:rPr>
        <w:tab/>
        <w:t xml:space="preserve">Tôi đoán đã đến lúc để kết thúc và bắt đầu để thời gian cầu nguyện cho những người đau ốm. Bây giờ, các bạn có tin rằng ma quỉ đã lai giống con người không, những quốc gia... Các bạn có tin vào điều đó không? Chắc chắn là nó đã làm như vậy. Lai giống các Giáo hội cho đến nỗi chúng ta trở thành những người đi theo giáo điều của con người thay vì là trở thành những đầy tớ kính sợ Đức Chúa Trời. </w:t>
      </w:r>
    </w:p>
    <w:p>
      <w:pPr>
        <w:pStyle w:val="Normal"/>
        <w:snapToGrid w:val="false"/>
        <w:spacing w:before="0" w:after="80"/>
        <w:jc w:val="both"/>
        <w:rPr/>
      </w:pPr>
      <w:r>
        <w:rPr>
          <w:sz w:val="23"/>
          <w:szCs w:val="20"/>
          <w:lang w:eastAsia="zh-CN"/>
        </w:rPr>
        <w:tab/>
        <w:t xml:space="preserve">Các bạn có nhìn thấy tại sao tôi lên án, và chống đối một cách dữ dội với những điều sai trái đó không? Làm thế nào để tôi có thể làm bất cứ thứ gì nữa khi ở đây Lời của Đức Chúa Trời nói vậy và Thánh Linh, “Hãy dời vào trong nó.” </w:t>
      </w:r>
    </w:p>
    <w:p>
      <w:pPr>
        <w:pStyle w:val="Normal"/>
        <w:snapToGrid w:val="false"/>
        <w:spacing w:before="0" w:after="80"/>
        <w:jc w:val="both"/>
        <w:rPr>
          <w:sz w:val="23"/>
          <w:szCs w:val="20"/>
          <w:lang w:eastAsia="zh-CN"/>
        </w:rPr>
      </w:pPr>
      <w:r>
        <w:rPr>
          <w:sz w:val="23"/>
          <w:szCs w:val="20"/>
          <w:lang w:eastAsia="zh-CN"/>
        </w:rPr>
        <w:tab/>
        <w:t xml:space="preserve">Tôi nói, “Lạy Chúa, con đã giảng dạy, nhưng họ lúc nào cũng ăn mặc giống như vậy. Họ cũng luôn làm những điều họ luôn làm.” “Dù sao đi nữa thì hãy cứ giảng, hãy cứ tiếp tục tiến lên. Vì lời của chúng ta được thâu lại.” Trong ngày đoán xét họ sẽ không còn phải -- Biện minh gì nữa.” Bởi vì các bạn đã nghe rõ về nó. Thấy chưa? Đúng vậy. Các bạn đã nghe về nó. </w:t>
      </w:r>
    </w:p>
    <w:p>
      <w:pPr>
        <w:pStyle w:val="Normal"/>
        <w:snapToGrid w:val="false"/>
        <w:spacing w:before="0" w:after="80"/>
        <w:jc w:val="both"/>
        <w:rPr/>
      </w:pPr>
      <w:r>
        <w:rPr>
          <w:sz w:val="23"/>
          <w:szCs w:val="20"/>
          <w:vertAlign w:val="superscript"/>
          <w:lang w:eastAsia="zh-CN"/>
        </w:rPr>
        <w:t>230</w:t>
      </w:r>
      <w:r>
        <w:rPr>
          <w:sz w:val="23"/>
          <w:szCs w:val="20"/>
          <w:lang w:eastAsia="zh-CN"/>
        </w:rPr>
        <w:tab/>
        <w:t xml:space="preserve">Đức tin đến bởi sự lắng nghe và nghe những gì Hội thánh nói phải không? Nghe có vẻ không đúng như vậy, phải không? Lắng nghe Lời của Đức Chúa Trời thì sẽ đem các bạn trở về với đức tin trong Đức Chúa Trời. </w:t>
      </w:r>
    </w:p>
    <w:p>
      <w:pPr>
        <w:pStyle w:val="Normal"/>
        <w:snapToGrid w:val="false"/>
        <w:spacing w:before="0" w:after="80"/>
        <w:jc w:val="both"/>
        <w:rPr>
          <w:sz w:val="23"/>
          <w:szCs w:val="20"/>
          <w:lang w:eastAsia="zh-CN"/>
        </w:rPr>
      </w:pPr>
      <w:r>
        <w:rPr>
          <w:sz w:val="23"/>
          <w:szCs w:val="20"/>
          <w:lang w:eastAsia="zh-CN"/>
        </w:rPr>
        <w:tab/>
        <w:t xml:space="preserve">Khi các bạn đến vào sáng hôm nay, chúng tôi muốn cầu nguyện. Và chúng tôi muốn cầu nguyện để Đức Chúa Trời đặt tất cả mọi thứ ra khỏi suy nghĩ của các bạn. Có lẽ bài giảng ngắn này sẽ xua đi sự lai giống mà đang nằm trong ý nghĩ của các bạn, và đem các bạn trở về thành một đầy tớ khiêm nhường để bước đi và nói rằng, “Tôi tin Đức Chúa Trời.” Họ luôn luôn tự hỏi. Tôi có thể... </w:t>
      </w:r>
    </w:p>
    <w:p>
      <w:pPr>
        <w:pStyle w:val="Normal"/>
        <w:snapToGrid w:val="false"/>
        <w:spacing w:before="0" w:after="80"/>
        <w:jc w:val="both"/>
        <w:rPr>
          <w:sz w:val="23"/>
          <w:szCs w:val="20"/>
          <w:lang w:eastAsia="zh-CN"/>
        </w:rPr>
      </w:pPr>
      <w:r>
        <w:rPr>
          <w:sz w:val="23"/>
          <w:szCs w:val="20"/>
          <w:lang w:eastAsia="zh-CN"/>
        </w:rPr>
        <w:tab/>
        <w:t xml:space="preserve">Tôi sắp nói điều này. Hãy lắng nghe điều này. Nói, “Anh Branham, chức vụ của Anh là không nơi nào trên thế giới có thể được so sánh với sự siêu nhiên của nó.” Những con người vĩ đại (tôi có thể gọi tên họ, nếu không được thâu băng) đã gọi tôi đến, đi với họ. “Chức vụ của anh sẽ là thứ duy nhất để mà có thể cứu thế giới. Tại sao nó không phải là nơi khác? Hãy trở về lại với Lời của Đức Chúa Trời. Đức Chúa Trời chỉ có thể xây dựng nó trên nền tảng đó, và nếu tôi hoàn toàn sai trong cách báp-têm mọi người, về cách tôi nói về Thánh Linh, và những thứ tôi làm, thế thì tại sao Đức Chúa Trời trân trọng nó? Phải chăng nó tạo ra cái gì giống nó? Thấy không? Tại sao nó là vậy? Tôi không phải nói điều này cho chính tôi, nói như vậy sẽ sai, nhưng tôi cố gắng đang nói bởi vì tôi đang đứng trên nền tảng của sự Thật, chỉ Lời và duy nhất chỉ Lời của Đức Chúa Trời mà thôi. </w:t>
      </w:r>
    </w:p>
    <w:p>
      <w:pPr>
        <w:pStyle w:val="Normal"/>
        <w:snapToGrid w:val="false"/>
        <w:spacing w:before="0" w:after="80"/>
        <w:jc w:val="both"/>
        <w:rPr/>
      </w:pPr>
      <w:r>
        <w:rPr>
          <w:sz w:val="23"/>
          <w:szCs w:val="20"/>
          <w:vertAlign w:val="superscript"/>
          <w:lang w:eastAsia="zh-CN"/>
        </w:rPr>
        <w:t>233</w:t>
      </w:r>
      <w:r>
        <w:rPr>
          <w:sz w:val="23"/>
          <w:szCs w:val="20"/>
          <w:lang w:eastAsia="zh-CN"/>
        </w:rPr>
        <w:tab/>
        <w:t xml:space="preserve">Leo lên và làm những điều lớn lao, những nơi lớn lao, điều đó không có ý nghĩa gì cả đối với Đức Chúa Trời, thậm chí không phải là một điều nhỏ nữa. Nó ở cùng Lời đó. Và Đức Chúa Trời hành động qua Lời đó, xác chứng Lời của Ngài, hãy cứ ở ngay trong Lời đó, đó là dấu hiệu của Đức Chúa Trời hằng sống ở trong vòng chúng ta. </w:t>
      </w:r>
    </w:p>
    <w:p>
      <w:pPr>
        <w:pStyle w:val="Normal"/>
        <w:snapToGrid w:val="false"/>
        <w:spacing w:before="0" w:after="80"/>
        <w:jc w:val="both"/>
        <w:rPr>
          <w:sz w:val="23"/>
          <w:szCs w:val="20"/>
          <w:lang w:eastAsia="zh-CN"/>
        </w:rPr>
      </w:pPr>
      <w:r>
        <w:rPr>
          <w:sz w:val="23"/>
          <w:szCs w:val="20"/>
          <w:lang w:eastAsia="zh-CN"/>
        </w:rPr>
        <w:tab/>
        <w:t xml:space="preserve">Các bạn có muốn tin điều đó không? Bạn muốn cả thế giới cuốn đi khỏi bạn? Ồ, chà. Hỡi các con cái bé mọn, nguyện Đức Chúa Trời chúc phước cho các bạn. Tôi mong đợi sẽ sống đời đời với các bạn. Tôi mong đợi sẽ được sống trong vùng đất Ê-đen với các bạn ngày nào đó. Và khi tôi đến đó... </w:t>
      </w:r>
    </w:p>
    <w:p>
      <w:pPr>
        <w:pStyle w:val="Normal"/>
        <w:snapToGrid w:val="false"/>
        <w:jc w:val="both"/>
        <w:rPr/>
      </w:pPr>
      <w:r>
        <w:rPr>
          <w:sz w:val="23"/>
          <w:szCs w:val="20"/>
          <w:vertAlign w:val="superscript"/>
          <w:lang w:eastAsia="zh-CN"/>
        </w:rPr>
        <w:t>236</w:t>
      </w:r>
      <w:r>
        <w:rPr>
          <w:sz w:val="23"/>
          <w:szCs w:val="20"/>
          <w:lang w:eastAsia="zh-CN"/>
        </w:rPr>
        <w:tab/>
        <w:t xml:space="preserve">Tôi nhận được một sự khải thị cách đây không lâu (Các bạn đã nghe về nó), tôi nhìn vào đó, và thấy mọi người ở đó, hàng triệu người. Và tôi nói, “Các bạn muốn nói rằng Ngài sẽ đến với tôi.” </w:t>
      </w:r>
    </w:p>
    <w:p>
      <w:pPr>
        <w:pStyle w:val="Normal"/>
        <w:snapToGrid w:val="false"/>
        <w:ind w:left="300" w:hanging="0"/>
        <w:jc w:val="both"/>
        <w:rPr>
          <w:sz w:val="23"/>
          <w:szCs w:val="20"/>
          <w:lang w:eastAsia="zh-CN"/>
        </w:rPr>
      </w:pPr>
      <w:r>
        <w:rPr>
          <w:sz w:val="23"/>
          <w:szCs w:val="20"/>
          <w:lang w:eastAsia="zh-CN"/>
        </w:rPr>
        <w:tab/>
        <w:t xml:space="preserve">Họ nói, “Vâng, và khi đó chúng tôi trở lại với anh.” </w:t>
      </w:r>
    </w:p>
    <w:p>
      <w:pPr>
        <w:pStyle w:val="Normal"/>
        <w:snapToGrid w:val="false"/>
        <w:ind w:left="300" w:hanging="0"/>
        <w:jc w:val="both"/>
        <w:rPr>
          <w:sz w:val="23"/>
          <w:szCs w:val="20"/>
          <w:lang w:eastAsia="zh-CN"/>
        </w:rPr>
      </w:pPr>
      <w:r>
        <w:rPr>
          <w:sz w:val="23"/>
          <w:szCs w:val="20"/>
          <w:lang w:eastAsia="zh-CN"/>
        </w:rPr>
        <w:tab/>
        <w:t>Tôi hỏi, “Phải chăng mọi Mục sư cũng đứng như vậy không?”</w:t>
      </w:r>
    </w:p>
    <w:p>
      <w:pPr>
        <w:pStyle w:val="Normal"/>
        <w:snapToGrid w:val="false"/>
        <w:ind w:left="300" w:hanging="0"/>
        <w:jc w:val="both"/>
        <w:rPr>
          <w:sz w:val="23"/>
          <w:szCs w:val="20"/>
          <w:lang w:eastAsia="zh-CN"/>
        </w:rPr>
      </w:pPr>
      <w:r>
        <w:rPr>
          <w:sz w:val="23"/>
          <w:szCs w:val="20"/>
          <w:lang w:eastAsia="zh-CN"/>
        </w:rPr>
        <w:tab/>
        <w:t xml:space="preserve">‘Vâng.” </w:t>
      </w:r>
    </w:p>
    <w:p>
      <w:pPr>
        <w:pStyle w:val="Normal"/>
        <w:snapToGrid w:val="false"/>
        <w:ind w:left="300" w:hanging="0"/>
        <w:jc w:val="both"/>
        <w:rPr>
          <w:sz w:val="23"/>
          <w:szCs w:val="20"/>
          <w:lang w:eastAsia="zh-CN"/>
        </w:rPr>
      </w:pPr>
      <w:r>
        <w:rPr>
          <w:sz w:val="23"/>
          <w:szCs w:val="20"/>
          <w:lang w:eastAsia="zh-CN"/>
        </w:rPr>
        <w:tab/>
        <w:t>“Mọi Mục sư đều phải giữ đúng chức vụ của mình là đứng với hội chúng của mình à?”</w:t>
      </w:r>
    </w:p>
    <w:p>
      <w:pPr>
        <w:pStyle w:val="Normal"/>
        <w:snapToGrid w:val="false"/>
        <w:ind w:left="300" w:hanging="0"/>
        <w:jc w:val="both"/>
        <w:rPr>
          <w:sz w:val="23"/>
          <w:szCs w:val="20"/>
          <w:lang w:eastAsia="zh-CN"/>
        </w:rPr>
      </w:pPr>
      <w:r>
        <w:rPr>
          <w:sz w:val="23"/>
          <w:szCs w:val="20"/>
          <w:lang w:eastAsia="zh-CN"/>
        </w:rPr>
        <w:tab/>
        <w:t xml:space="preserve">Thiên sứ (Thiên sứ đang nói chuyện với tôi nói rằng), “Vâng, thưa đúng vậy.” </w:t>
      </w:r>
    </w:p>
    <w:p>
      <w:pPr>
        <w:pStyle w:val="Normal"/>
        <w:snapToGrid w:val="false"/>
        <w:ind w:left="300" w:hanging="0"/>
        <w:jc w:val="both"/>
        <w:rPr>
          <w:sz w:val="23"/>
          <w:szCs w:val="20"/>
          <w:lang w:eastAsia="zh-CN"/>
        </w:rPr>
      </w:pPr>
      <w:r>
        <w:rPr>
          <w:sz w:val="23"/>
          <w:szCs w:val="20"/>
          <w:lang w:eastAsia="zh-CN"/>
        </w:rPr>
        <w:tab/>
        <w:t>Và tôi nói, “Khi đó Phao-lô cũng đứng như vậy với chúng tôi à?”</w:t>
      </w:r>
    </w:p>
    <w:p>
      <w:pPr>
        <w:pStyle w:val="Normal"/>
        <w:snapToGrid w:val="false"/>
        <w:ind w:left="300" w:hanging="0"/>
        <w:jc w:val="both"/>
        <w:rPr>
          <w:sz w:val="23"/>
          <w:szCs w:val="20"/>
          <w:lang w:eastAsia="zh-CN"/>
        </w:rPr>
      </w:pPr>
      <w:r>
        <w:rPr>
          <w:sz w:val="23"/>
          <w:szCs w:val="20"/>
          <w:lang w:eastAsia="zh-CN"/>
        </w:rPr>
        <w:tab/>
        <w:t xml:space="preserve">“Phao-lô phải đứng với thế hệ của mình.” </w:t>
      </w:r>
    </w:p>
    <w:p>
      <w:pPr>
        <w:pStyle w:val="Normal"/>
        <w:snapToGrid w:val="false"/>
        <w:ind w:left="300" w:hanging="0"/>
        <w:jc w:val="both"/>
        <w:rPr/>
      </w:pPr>
      <w:r>
        <w:rPr>
          <w:sz w:val="23"/>
          <w:szCs w:val="20"/>
          <w:lang w:eastAsia="zh-CN"/>
        </w:rPr>
        <w:tab/>
        <w:t xml:space="preserve">Tôi nói, “Khi đó tôi biết rằng tôi đúng, bởi vì tôi đã giảng dạy từng lời một giống như những điều Phao-lô đã làm.” </w:t>
      </w:r>
    </w:p>
    <w:p>
      <w:pPr>
        <w:pStyle w:val="Normal"/>
        <w:snapToGrid w:val="false"/>
        <w:spacing w:before="0" w:after="80"/>
        <w:jc w:val="both"/>
        <w:rPr>
          <w:sz w:val="23"/>
          <w:szCs w:val="20"/>
          <w:lang w:eastAsia="zh-CN"/>
        </w:rPr>
      </w:pPr>
      <w:r>
        <w:rPr>
          <w:sz w:val="23"/>
          <w:szCs w:val="20"/>
          <w:lang w:eastAsia="zh-CN"/>
        </w:rPr>
        <w:tab/>
        <w:t xml:space="preserve">Và khi tôi làm điều đó, hàng triệu người hô lên, “Đó là nơi chúng ta sẽ nghỉ ngơi.” A-men! Trong Lời đó, Lời đó, cho dẫu nó có là Lời gì đi nữa, chỉ Lời đó mà thôi. </w:t>
      </w:r>
    </w:p>
    <w:p>
      <w:pPr>
        <w:pStyle w:val="Normal"/>
        <w:snapToGrid w:val="false"/>
        <w:jc w:val="both"/>
        <w:rPr>
          <w:sz w:val="23"/>
          <w:szCs w:val="20"/>
          <w:lang w:eastAsia="zh-CN"/>
        </w:rPr>
      </w:pPr>
      <w:r>
        <w:rPr>
          <w:sz w:val="23"/>
          <w:szCs w:val="20"/>
          <w:vertAlign w:val="superscript"/>
          <w:lang w:eastAsia="zh-CN"/>
        </w:rPr>
        <w:t>239</w:t>
      </w:r>
      <w:r>
        <w:rPr>
          <w:sz w:val="23"/>
          <w:szCs w:val="20"/>
          <w:lang w:eastAsia="zh-CN"/>
        </w:rPr>
        <w:tab/>
        <w:t>Đó là lý do tại sao tôi ép buộc mọi người đến, giống như sáng hôm nay, một vài người trong số họ đã được làm báp-têm lại. Phao-lô đã làm như vậy. Phao-lô gặp những người vui sướng và được đầy dẫy sự nhơn từ của Đức Chúa Trời và mọi thứ khác nữa, đang kêu cầu và ngợi khen Chúa và đang có một buổi nhóm họp lớn. Nhưng Phao-lô hỏi, “</w:t>
      </w:r>
      <w:r>
        <w:rPr>
          <w:b/>
          <w:sz w:val="23"/>
          <w:szCs w:val="20"/>
          <w:lang w:eastAsia="zh-CN"/>
        </w:rPr>
        <w:t>Nhưng kể từ khi tin nhận các ngươi đã nhận lấy Thánh Linh chưa?</w:t>
      </w:r>
      <w:r>
        <w:rPr>
          <w:sz w:val="23"/>
          <w:szCs w:val="20"/>
          <w:lang w:eastAsia="zh-CN"/>
        </w:rPr>
        <w:t xml:space="preserve">” (Công vụ 19) </w:t>
      </w:r>
    </w:p>
    <w:p>
      <w:pPr>
        <w:pStyle w:val="Normal"/>
        <w:jc w:val="both"/>
        <w:rPr>
          <w:sz w:val="23"/>
        </w:rPr>
      </w:pPr>
      <w:r>
        <w:rPr>
          <w:sz w:val="23"/>
          <w:szCs w:val="20"/>
          <w:lang w:eastAsia="zh-CN"/>
        </w:rPr>
        <w:tab/>
        <w:t xml:space="preserve">Họ trả lời, “Chúng tôi không biết rằng có một Thánh Linh,” và tiếp tục, “Chúng tôi chỉ là những tín đồ Báp-tít.” </w:t>
      </w:r>
      <w:r>
        <w:rPr>
          <w:sz w:val="23"/>
        </w:rPr>
        <w:t xml:space="preserve">Hiểu không? </w:t>
      </w:r>
      <w:r>
        <w:rPr>
          <w:sz w:val="23"/>
          <w:szCs w:val="20"/>
          <w:lang w:eastAsia="zh-CN"/>
        </w:rPr>
        <w:t xml:space="preserve">Mục sư của họ là một Thầy giảng Báp-tít. Điều đó đúng vậy. Ông ấy là một Luật sư được cải đạo, một Thầy giảng của Giáo hội Báp-tít. </w:t>
      </w:r>
    </w:p>
    <w:p>
      <w:pPr>
        <w:pStyle w:val="Normal"/>
        <w:snapToGrid w:val="false"/>
        <w:jc w:val="both"/>
        <w:rPr>
          <w:sz w:val="23"/>
          <w:szCs w:val="20"/>
          <w:lang w:eastAsia="zh-CN"/>
        </w:rPr>
      </w:pPr>
      <w:r>
        <w:rPr>
          <w:sz w:val="23"/>
          <w:szCs w:val="20"/>
          <w:lang w:eastAsia="zh-CN"/>
        </w:rPr>
        <w:tab/>
        <w:t>Phao-lô hỏi, “Kể từ khi tin nhận các ngươi đã nhận lấy Thánh Linh chưa?”</w:t>
      </w:r>
    </w:p>
    <w:p>
      <w:pPr>
        <w:pStyle w:val="Normal"/>
        <w:snapToGrid w:val="false"/>
        <w:jc w:val="both"/>
        <w:rPr>
          <w:sz w:val="23"/>
          <w:szCs w:val="20"/>
          <w:lang w:eastAsia="zh-CN"/>
        </w:rPr>
      </w:pPr>
      <w:r>
        <w:rPr>
          <w:sz w:val="23"/>
          <w:szCs w:val="20"/>
          <w:lang w:eastAsia="zh-CN"/>
        </w:rPr>
        <w:tab/>
        <w:t xml:space="preserve">Họ trả lời, “Chúng tôi không biết liệu rằng có một Thánh Linh.” </w:t>
      </w:r>
    </w:p>
    <w:p>
      <w:pPr>
        <w:pStyle w:val="Normal"/>
        <w:snapToGrid w:val="false"/>
        <w:jc w:val="both"/>
        <w:rPr>
          <w:sz w:val="23"/>
          <w:szCs w:val="20"/>
          <w:lang w:eastAsia="zh-CN"/>
        </w:rPr>
      </w:pPr>
      <w:r>
        <w:rPr>
          <w:sz w:val="23"/>
          <w:szCs w:val="20"/>
          <w:lang w:eastAsia="zh-CN"/>
        </w:rPr>
        <w:tab/>
        <w:t xml:space="preserve">Rồi ông tiếp tục hỏi, “Thế các người được báp-têm như thế nào? Các người được báp-têm bởi cái gì? Cách nào? Như thế nào, và cái gì... </w:t>
      </w:r>
    </w:p>
    <w:p>
      <w:pPr>
        <w:pStyle w:val="Normal"/>
        <w:snapToGrid w:val="false"/>
        <w:jc w:val="both"/>
        <w:rPr>
          <w:sz w:val="23"/>
          <w:szCs w:val="20"/>
          <w:lang w:eastAsia="zh-CN"/>
        </w:rPr>
      </w:pPr>
      <w:r>
        <w:rPr>
          <w:sz w:val="23"/>
          <w:szCs w:val="20"/>
          <w:lang w:eastAsia="zh-CN"/>
        </w:rPr>
        <w:tab/>
        <w:t xml:space="preserve">“Chúng tôi được báp-têm bởi Giăng.” </w:t>
      </w:r>
    </w:p>
    <w:p>
      <w:pPr>
        <w:pStyle w:val="Normal"/>
        <w:snapToGrid w:val="false"/>
        <w:jc w:val="both"/>
        <w:rPr>
          <w:sz w:val="23"/>
          <w:szCs w:val="20"/>
          <w:lang w:eastAsia="zh-CN"/>
        </w:rPr>
      </w:pPr>
      <w:r>
        <w:rPr>
          <w:sz w:val="23"/>
          <w:szCs w:val="20"/>
          <w:lang w:eastAsia="zh-CN"/>
        </w:rPr>
        <w:tab/>
        <w:t xml:space="preserve">“Điều đó sẽ không còn có nghĩa lý gì nữa.” </w:t>
      </w:r>
    </w:p>
    <w:p>
      <w:pPr>
        <w:pStyle w:val="Normal"/>
        <w:snapToGrid w:val="false"/>
        <w:jc w:val="both"/>
        <w:rPr>
          <w:sz w:val="23"/>
          <w:szCs w:val="20"/>
          <w:lang w:eastAsia="zh-CN"/>
        </w:rPr>
      </w:pPr>
      <w:r>
        <w:rPr>
          <w:sz w:val="23"/>
          <w:szCs w:val="20"/>
          <w:lang w:eastAsia="zh-CN"/>
        </w:rPr>
        <w:tab/>
        <w:t xml:space="preserve">Họ trả lời, “Chúng tôi được báp-têm bởi Giăng.” </w:t>
      </w:r>
    </w:p>
    <w:p>
      <w:pPr>
        <w:pStyle w:val="Normal"/>
        <w:snapToGrid w:val="false"/>
        <w:spacing w:before="0" w:after="80"/>
        <w:jc w:val="both"/>
        <w:rPr/>
      </w:pPr>
      <w:r>
        <w:rPr>
          <w:sz w:val="23"/>
          <w:szCs w:val="20"/>
          <w:lang w:eastAsia="zh-CN"/>
        </w:rPr>
        <w:tab/>
        <w:t>Phao-lô nói, “Giăng chỉ báp-têm về sự ăn năn.” Chỉ là cố gắng dìm họ xuống -- trong sự ăn năn, không phải là cho sự tha thứ các tội lỗi, bởi vì Của lễ chưa bị giết. Phao-lô nói, “Qua sự ăn năn, thì các ngươi hãy nói rằng các ngươi đã tin nhận Ngài Đấng đã đến, tin vào Chúa Jêsus Christ.” Và khi họ nghe những điều này, họ bước ngay xuống nước và được báp-têm lại trong Danh của Chúa Jêsus Christ. Kinh thánh đã nói gì... Và Phao-lô, trong Ga-la-ti 1:8 nói, “Nếu một Thiên sứ từ Thiên đàng...” Bây giờ, hãy lắng nghe, tôi đang nói lại những chuyện gì? Cái sự lai giống này, hãy tránh xa nó ra. “</w:t>
      </w:r>
      <w:r>
        <w:rPr>
          <w:b/>
          <w:sz w:val="23"/>
          <w:szCs w:val="20"/>
          <w:lang w:eastAsia="zh-CN"/>
        </w:rPr>
        <w:t>Nhưng nếu có ai hoặc chính chúng tôi, hoặc Thiên sứ trên trời, truyền cho anh em một tin lành nào khác với Tin lành mà tôi đã truyền cho anh em, thì người ấy đáng bị a-na-then (rủa sả).</w:t>
      </w:r>
      <w:r>
        <w:rPr>
          <w:sz w:val="23"/>
          <w:szCs w:val="20"/>
          <w:lang w:eastAsia="zh-CN"/>
        </w:rPr>
        <w:t xml:space="preserve">” Hãy để mặc Thầy giảng, Giám mục, Giáo hoàng hay Linh mục đó. Nếu một Thiên sứ, một Thiên sứ ngự xuống từ Thiên đàng với hào quang và nói mọi thứ đều mâu thuẫn với nhau, thì hãy để cho Thiên sứ đó bị nguyền rủa. </w:t>
      </w:r>
    </w:p>
    <w:p>
      <w:pPr>
        <w:pStyle w:val="Normal"/>
        <w:snapToGrid w:val="false"/>
        <w:spacing w:before="0" w:after="80"/>
        <w:jc w:val="both"/>
        <w:rPr/>
      </w:pPr>
      <w:r>
        <w:rPr>
          <w:sz w:val="23"/>
          <w:szCs w:val="20"/>
          <w:vertAlign w:val="superscript"/>
          <w:lang w:eastAsia="zh-CN"/>
        </w:rPr>
        <w:t>246</w:t>
      </w:r>
      <w:r>
        <w:rPr>
          <w:sz w:val="23"/>
          <w:szCs w:val="20"/>
          <w:lang w:eastAsia="zh-CN"/>
        </w:rPr>
        <w:tab/>
        <w:t xml:space="preserve">Hỡi các bạn của tôi, làm thế nào để chúng ta đứng dậy với nó?... Bây giờ các bạn có thể được báp-têm trong Danh của Chúa Jêsus Christ vì tấm lòng của các bạn thật cứng lòng và đầy sự xấu xa. Những điều đó sẽ không cứu lấy các bạn, nhưng từ những điều đó các bạn sẽ từng bước đi đến với sự đúng đắn. Nhưng khi các bạn đến với điểm này và thấy nó, và rồi chối bỏ nó, thì khi đó các bạn đã trở về với con người cũ của các bạn. </w:t>
      </w:r>
    </w:p>
    <w:p>
      <w:pPr>
        <w:pStyle w:val="Normal"/>
        <w:snapToGrid w:val="false"/>
        <w:jc w:val="both"/>
        <w:rPr/>
      </w:pPr>
      <w:r>
        <w:rPr>
          <w:sz w:val="23"/>
          <w:szCs w:val="20"/>
          <w:vertAlign w:val="superscript"/>
          <w:lang w:eastAsia="zh-CN"/>
        </w:rPr>
        <w:t>247</w:t>
      </w:r>
      <w:r>
        <w:rPr>
          <w:sz w:val="23"/>
          <w:szCs w:val="20"/>
          <w:lang w:eastAsia="zh-CN"/>
        </w:rPr>
        <w:tab/>
        <w:t>Tôi muốn kể một câu chuyện ngắn trước khi kết thúc. Tôi đã kể trước đây, có lẽ là ở đây. Một Giáo sĩ nọ một lần kể họ gọi ông ấy vào nơi mà có một anh chàng bị bắn bởi súng máy, và anh ta sắp chết. Ông ấy hỏi anh chàng đó, “Anh phải là một Cơ-đốc nhân không?”</w:t>
      </w:r>
    </w:p>
    <w:p>
      <w:pPr>
        <w:pStyle w:val="Normal"/>
        <w:snapToGrid w:val="false"/>
        <w:jc w:val="both"/>
        <w:rPr>
          <w:sz w:val="23"/>
          <w:szCs w:val="20"/>
          <w:lang w:eastAsia="zh-CN"/>
        </w:rPr>
      </w:pPr>
      <w:r>
        <w:rPr>
          <w:sz w:val="23"/>
          <w:szCs w:val="20"/>
          <w:lang w:eastAsia="zh-CN"/>
        </w:rPr>
        <w:tab/>
        <w:t xml:space="preserve">Anh đó trả lời, “Trước đây thôi.” </w:t>
      </w:r>
    </w:p>
    <w:p>
      <w:pPr>
        <w:pStyle w:val="Normal"/>
        <w:snapToGrid w:val="false"/>
        <w:jc w:val="both"/>
        <w:rPr/>
      </w:pPr>
      <w:r>
        <w:rPr>
          <w:sz w:val="23"/>
          <w:szCs w:val="20"/>
          <w:lang w:eastAsia="zh-CN"/>
        </w:rPr>
        <w:tab/>
        <w:t xml:space="preserve">“Trước đây thôi à? Thế anh để Đấng Christ ở đâu?” Giáo sĩ hỏi. </w:t>
      </w:r>
    </w:p>
    <w:p>
      <w:pPr>
        <w:pStyle w:val="Normal"/>
        <w:snapToGrid w:val="false"/>
        <w:jc w:val="both"/>
        <w:rPr/>
      </w:pPr>
      <w:r>
        <w:rPr>
          <w:sz w:val="23"/>
          <w:szCs w:val="20"/>
          <w:lang w:eastAsia="zh-CN"/>
        </w:rPr>
        <w:tab/>
        <w:t xml:space="preserve">Anh chàng đó trả lời, “Tôi không nhớ.” </w:t>
      </w:r>
    </w:p>
    <w:p>
      <w:pPr>
        <w:pStyle w:val="Normal"/>
        <w:snapToGrid w:val="false"/>
        <w:jc w:val="both"/>
        <w:rPr>
          <w:sz w:val="23"/>
          <w:szCs w:val="20"/>
          <w:lang w:eastAsia="zh-CN"/>
        </w:rPr>
      </w:pPr>
      <w:r>
        <w:rPr>
          <w:sz w:val="23"/>
          <w:szCs w:val="20"/>
          <w:lang w:eastAsia="zh-CN"/>
        </w:rPr>
        <w:tab/>
        <w:t>Giáo sĩ nói tiếp, “Anh tốt hơn nên suy nghĩ đến nó, máu đã tràn vào phổi anh rồi. Anh tốt hơn nhanh lên vì nó đã tràn tới phổi anh rồi, anh đã bị bắn.”</w:t>
      </w:r>
    </w:p>
    <w:p>
      <w:pPr>
        <w:pStyle w:val="Normal"/>
        <w:snapToGrid w:val="false"/>
        <w:jc w:val="both"/>
        <w:rPr>
          <w:sz w:val="23"/>
          <w:szCs w:val="20"/>
          <w:lang w:eastAsia="zh-CN"/>
        </w:rPr>
      </w:pPr>
      <w:r>
        <w:rPr>
          <w:sz w:val="23"/>
          <w:szCs w:val="20"/>
          <w:lang w:eastAsia="zh-CN"/>
        </w:rPr>
        <w:tab/>
        <w:t xml:space="preserve">Anh chàng đó trả lời, “Tôi biết.” </w:t>
      </w:r>
    </w:p>
    <w:p>
      <w:pPr>
        <w:pStyle w:val="Normal"/>
        <w:snapToGrid w:val="false"/>
        <w:jc w:val="both"/>
        <w:rPr>
          <w:sz w:val="23"/>
          <w:szCs w:val="20"/>
          <w:lang w:eastAsia="zh-CN"/>
        </w:rPr>
      </w:pPr>
      <w:r>
        <w:rPr>
          <w:sz w:val="23"/>
          <w:szCs w:val="20"/>
          <w:lang w:eastAsia="zh-CN"/>
        </w:rPr>
        <w:tab/>
        <w:t xml:space="preserve">“Anh sắp chết.” </w:t>
      </w:r>
    </w:p>
    <w:p>
      <w:pPr>
        <w:pStyle w:val="Normal"/>
        <w:snapToGrid w:val="false"/>
        <w:jc w:val="both"/>
        <w:rPr>
          <w:sz w:val="23"/>
          <w:szCs w:val="20"/>
          <w:lang w:eastAsia="zh-CN"/>
        </w:rPr>
      </w:pPr>
      <w:r>
        <w:rPr>
          <w:sz w:val="23"/>
          <w:szCs w:val="20"/>
          <w:lang w:eastAsia="zh-CN"/>
        </w:rPr>
        <w:tab/>
        <w:t xml:space="preserve">“Vâng, tôi biết.” </w:t>
      </w:r>
    </w:p>
    <w:p>
      <w:pPr>
        <w:pStyle w:val="Normal"/>
        <w:snapToGrid w:val="false"/>
        <w:jc w:val="both"/>
        <w:rPr>
          <w:sz w:val="23"/>
          <w:szCs w:val="20"/>
          <w:lang w:eastAsia="zh-CN"/>
        </w:rPr>
      </w:pPr>
      <w:r>
        <w:rPr>
          <w:sz w:val="23"/>
          <w:szCs w:val="20"/>
          <w:lang w:eastAsia="zh-CN"/>
        </w:rPr>
        <w:tab/>
        <w:t>Giáo sĩ hỏi, “Thế anh một lần đã biết Đấng Christ rồi phải không?”</w:t>
      </w:r>
    </w:p>
    <w:p>
      <w:pPr>
        <w:pStyle w:val="Normal"/>
        <w:snapToGrid w:val="false"/>
        <w:jc w:val="both"/>
        <w:rPr>
          <w:sz w:val="23"/>
          <w:szCs w:val="20"/>
          <w:lang w:eastAsia="zh-CN"/>
        </w:rPr>
      </w:pPr>
      <w:r>
        <w:rPr>
          <w:sz w:val="23"/>
          <w:szCs w:val="20"/>
          <w:lang w:eastAsia="zh-CN"/>
        </w:rPr>
        <w:tab/>
        <w:t xml:space="preserve">“Vâng.” </w:t>
      </w:r>
    </w:p>
    <w:p>
      <w:pPr>
        <w:pStyle w:val="Normal"/>
        <w:snapToGrid w:val="false"/>
        <w:jc w:val="both"/>
        <w:rPr>
          <w:sz w:val="23"/>
          <w:szCs w:val="20"/>
          <w:lang w:eastAsia="zh-CN"/>
        </w:rPr>
      </w:pPr>
      <w:r>
        <w:rPr>
          <w:sz w:val="23"/>
          <w:szCs w:val="20"/>
          <w:lang w:eastAsia="zh-CN"/>
        </w:rPr>
        <w:tab/>
        <w:t>“Bây giờ anh hãy suy nghĩ thật kỹ. Bởi vì anh chưa có... Giáo sĩ nói, “Anh chỉ còn một vài giây nữa để suy nghĩ mà thôi. Hãy suy nghĩ kỹ đi. Anh đã để Đấng Christ ở đâu?”</w:t>
      </w:r>
    </w:p>
    <w:p>
      <w:pPr>
        <w:pStyle w:val="Normal"/>
        <w:snapToGrid w:val="false"/>
        <w:spacing w:before="0" w:after="80"/>
        <w:jc w:val="both"/>
        <w:rPr>
          <w:sz w:val="23"/>
          <w:szCs w:val="20"/>
          <w:lang w:eastAsia="zh-CN"/>
        </w:rPr>
      </w:pPr>
      <w:r>
        <w:rPr>
          <w:sz w:val="23"/>
          <w:szCs w:val="20"/>
          <w:lang w:eastAsia="zh-CN"/>
        </w:rPr>
        <w:tab/>
        <w:t xml:space="preserve">Anh ấy cố gắng, đấu tranh với sự sống của mình để nghĩ. Và rồi một nụ cười hiện lên trên khuôn mặt anh. Anh ấy nói, “Tôi nhớ rồi, tôi nhớ rồi.” </w:t>
      </w:r>
    </w:p>
    <w:p>
      <w:pPr>
        <w:pStyle w:val="Normal"/>
        <w:snapToGrid w:val="false"/>
        <w:jc w:val="both"/>
        <w:rPr/>
      </w:pPr>
      <w:r>
        <w:rPr>
          <w:sz w:val="23"/>
          <w:szCs w:val="20"/>
          <w:lang w:eastAsia="zh-CN"/>
        </w:rPr>
        <w:tab/>
        <w:t xml:space="preserve">Đó là những điều các bạn phải làm. Hãy nhớ khi các bạn chống lại với sự thật của Đức Chúa Trời, thì các bạn sẽ đặt Ngài ở ngay chỗ đó. Các bạn sẽ để Ngài ở đó. Thấy chưa? Và nó sẽ không làm cho các bạn tốt hơn trên con đường này, bởi vì các bạn phải trở lại với điều này. Cuộc đời của bạn luôn gắn liền với những khúc quanh co. Tôi không có ý nói rằng các bạn không phải là Cơ-đốc nhân, nhưng các bạn -- đang ở trong một khúc quanh co. Họ là những người Y-sơ-ra-ên, nhưng không phải tất cả đều được cứu. Đúng vậy. Hãy nhìn, khi đó các bạn đang ở ngay khúc quanh co. Các bạn đã trở lại với điều đó. </w:t>
      </w:r>
    </w:p>
    <w:p>
      <w:pPr>
        <w:pStyle w:val="Normal"/>
        <w:snapToGrid w:val="false"/>
        <w:jc w:val="both"/>
        <w:rPr/>
      </w:pPr>
      <w:r>
        <w:rPr>
          <w:sz w:val="23"/>
          <w:szCs w:val="20"/>
          <w:vertAlign w:val="superscript"/>
          <w:lang w:eastAsia="zh-CN"/>
        </w:rPr>
        <w:t>252</w:t>
      </w:r>
      <w:r>
        <w:rPr>
          <w:sz w:val="23"/>
          <w:szCs w:val="20"/>
          <w:lang w:eastAsia="zh-CN"/>
        </w:rPr>
        <w:tab/>
        <w:t>Và vị Giáo sĩ... nói, “Anh nhớ rồi à.”</w:t>
      </w:r>
    </w:p>
    <w:p>
      <w:pPr>
        <w:pStyle w:val="Normal"/>
        <w:snapToGrid w:val="false"/>
        <w:jc w:val="both"/>
        <w:rPr>
          <w:sz w:val="23"/>
          <w:szCs w:val="20"/>
          <w:lang w:eastAsia="zh-CN"/>
        </w:rPr>
      </w:pPr>
      <w:r>
        <w:rPr>
          <w:sz w:val="23"/>
          <w:szCs w:val="20"/>
          <w:lang w:eastAsia="zh-CN"/>
        </w:rPr>
        <w:tab/>
        <w:t>“Vậy hãy bắt đầu ở ngay đó,” Giáo sĩ nói. “Đó là nơi các bạn phải bắt đầu sáng hôm nay là nơi mà các bạn bước ra khỏi dòng người.”</w:t>
      </w:r>
    </w:p>
    <w:p>
      <w:pPr>
        <w:pStyle w:val="Normal"/>
        <w:snapToGrid w:val="false"/>
        <w:spacing w:before="0" w:after="80"/>
        <w:jc w:val="both"/>
        <w:rPr>
          <w:sz w:val="23"/>
          <w:szCs w:val="20"/>
          <w:lang w:eastAsia="zh-CN"/>
        </w:rPr>
      </w:pPr>
      <w:r>
        <w:rPr>
          <w:sz w:val="23"/>
          <w:szCs w:val="20"/>
          <w:lang w:eastAsia="zh-CN"/>
        </w:rPr>
        <w:tab/>
        <w:t xml:space="preserve">Giáo sĩ nói với anh chàng đó bây giờ hãy nói theo ông, “Bây giờ, tôi nằm xuống và ngủ. Tôi cầu xin Ngài hãy giữ linh hồn tôi. Nếu tôi chết trước khi tôi thức dậy, tôi cầu xin Ngài hãy giữ lấy linh hồn tôi,” và rồi anh chàng đó tắt thở. Nơi mà anh chàng đó rời bỏ Chúa Jêsus Christ là ở cái nôi. Các bạn có thể để Ngài ở tại chỗ báp-têm, các bạn có thể để Ngài ở chỗ Thánh Linh, các bạn có thể để Ngài ở bất cứ chỗ nào đó. </w:t>
      </w:r>
    </w:p>
    <w:p>
      <w:pPr>
        <w:pStyle w:val="Normal"/>
        <w:snapToGrid w:val="false"/>
        <w:spacing w:before="0" w:after="80"/>
        <w:jc w:val="both"/>
        <w:rPr>
          <w:sz w:val="23"/>
          <w:szCs w:val="20"/>
          <w:lang w:eastAsia="zh-CN"/>
        </w:rPr>
      </w:pPr>
      <w:r>
        <w:rPr>
          <w:sz w:val="23"/>
          <w:szCs w:val="20"/>
          <w:lang w:eastAsia="zh-CN"/>
        </w:rPr>
        <w:tab/>
        <w:t xml:space="preserve">Cho dù các bạn để Ngài ở đâu... Đừng bao giờ bước đi theo thứ Giáo hội lai giống nầy. Có một Đấng đại diện cho các bạn sáng hôm nay cho sự cứu rỗi. Các bạn không còn phải là những tội nhơn nữa. Đức Chúa Trời không buộc các bạn phải chịu trách nhiệm là một tội nhơn nữa. Kể từ bây giờ Ngài sẽ không bao giờ còn buộc các bạn trách nhiệm nữa. Nhưng Ngài sẽ buộc các bạn chịu trách nhiệm nếu các bạn bắt bỏ điều này. Có lẽ Ngài sẽ không buộc trách nhiệm các bạn vì có lẽ trong quá khứ bạn không biết gì về sự khác biệt giữa việc báp-têm bằng nước bởi việc nhận lấy Thánh Linh và năng quyền của Đức Chúa Trời. Ngài có thể không buộc các bạn chịu trách nhiệm cho điều đó, có lẽ các bạn chưa nghe đến nó trước đây, nhưng kể từ bây giờ, các bạn đã biết rõ hơn về nó. Hãy trở về với Lời của Đức Chúa Trời. Hãy trở về với Ngài. </w:t>
      </w:r>
    </w:p>
    <w:p>
      <w:pPr>
        <w:pStyle w:val="Normal"/>
        <w:snapToGrid w:val="false"/>
        <w:spacing w:before="0" w:after="80"/>
        <w:jc w:val="both"/>
        <w:rPr/>
      </w:pPr>
      <w:r>
        <w:rPr>
          <w:sz w:val="23"/>
          <w:szCs w:val="20"/>
          <w:vertAlign w:val="superscript"/>
          <w:lang w:eastAsia="zh-CN"/>
        </w:rPr>
        <w:t>256</w:t>
      </w:r>
      <w:r>
        <w:rPr>
          <w:sz w:val="23"/>
          <w:szCs w:val="20"/>
          <w:lang w:eastAsia="zh-CN"/>
        </w:rPr>
        <w:tab/>
        <w:t xml:space="preserve">Chúng ta hãy cùng nhau cầu nguyện bây giờ, và hãy suy nghĩ đến nó trong lúc các bạn cầu nguyện. Lạy Chúa, con là một người sắp chết và con sắp lìa nơi nầy, ngày của con đang đến. Con sắp bước vào tuổi 52 trên đất nầy. Ôi lậy Chúa, con luôn muốn là môn đồ trung tín của Ngài, con muốn vậy cho đến ngày cuối cùng. Trên khắp thế giới, nhiều, nhiều quốc gia, nhiều dân tộc, nhiều người, nhiều chủng tộc đã nhìn thấy rất nhiều giáo điều, và con nhìn thấy họ hỗn độn, bối rối lên vì nó, khi ở những nơi đó có rất nhiều đứa con thật sự -- Rất nhiều những người nam và người nữ, ở trong cánh đồng lai giống đó, mà thật sự họ không muốn ở đó. Họ nghĩ rằng họ đang làm những ý chỉ của Ngài. </w:t>
      </w:r>
    </w:p>
    <w:p>
      <w:pPr>
        <w:pStyle w:val="Normal"/>
        <w:snapToGrid w:val="false"/>
        <w:spacing w:before="0" w:after="80"/>
        <w:jc w:val="both"/>
        <w:rPr/>
      </w:pPr>
      <w:r>
        <w:rPr>
          <w:sz w:val="23"/>
          <w:szCs w:val="20"/>
          <w:lang w:eastAsia="zh-CN"/>
        </w:rPr>
        <w:tab/>
        <w:t xml:space="preserve">Con cầu xin Ngài, Cha ôi, sáng hôm nay xin cất đi mọi sự nghi ngờ từ những người nầy ở đây ngày hôm nay, và từ những người sẽ nghe những cuộn băng này, và Ngài sẽ lấy đi tất cả những giáo điều do con người tạo ra, như Chúa Jêsus đã làm khi đến lần đầu tiên, Ngài thấy họ giảng dạy những sự mà không đúng như lúc ban đầu. Trong lúc Đức Chúa Trời làm nó trong sạch và tinh khiết, thì con người lại làm ngược lại, lấy Lời của Đức Chúa Trời và làm cho nó chẳng còn có hiệu quả gì bởi sự dạy dỗ giáo điều của con người. </w:t>
      </w:r>
    </w:p>
    <w:p>
      <w:pPr>
        <w:pStyle w:val="Normal"/>
        <w:snapToGrid w:val="false"/>
        <w:spacing w:before="0" w:after="80"/>
        <w:jc w:val="both"/>
        <w:rPr/>
      </w:pPr>
      <w:r>
        <w:rPr>
          <w:sz w:val="23"/>
          <w:szCs w:val="20"/>
          <w:vertAlign w:val="superscript"/>
          <w:lang w:eastAsia="zh-CN"/>
        </w:rPr>
        <w:t>258</w:t>
      </w:r>
      <w:r>
        <w:rPr>
          <w:sz w:val="23"/>
          <w:szCs w:val="20"/>
          <w:lang w:eastAsia="zh-CN"/>
        </w:rPr>
        <w:tab/>
        <w:t xml:space="preserve">Cha ôi, bây giờ là thời kỳ gần trở lại của Chúa Jêsus cũng vậy. Giống như một cây nho, nếu cây nho mọc ra một nhành, và nhánh đó là một nhánh Ngũ Tuần với sự đầy dẫy của Thánh Linh và những dấu hiệu và những phép lạ của trái ra từ cái cây đó, nếu cây đó từng mọc ra một nhánh thì nó sẽ giống như y nhánh đó. Chúng con biết điều đó, lạy Cha, bởi bản tính tự nhiên của nó. Nhưng con biết chắc rằng Ngài có thể ghép bất cứ nhánh nào và nó gắn liền với cây nho đó và nhánh đó sẽ bởi cây nho. </w:t>
      </w:r>
    </w:p>
    <w:p>
      <w:pPr>
        <w:pStyle w:val="Normal"/>
        <w:snapToGrid w:val="false"/>
        <w:spacing w:before="0" w:after="80"/>
        <w:jc w:val="both"/>
        <w:rPr>
          <w:sz w:val="23"/>
          <w:szCs w:val="20"/>
          <w:lang w:eastAsia="zh-CN"/>
        </w:rPr>
      </w:pPr>
      <w:r>
        <w:rPr>
          <w:sz w:val="23"/>
          <w:szCs w:val="20"/>
          <w:lang w:eastAsia="zh-CN"/>
        </w:rPr>
        <w:tab/>
        <w:t xml:space="preserve">Chúng con có thể lấy một cây cam và trồng lên những loại cây cam khác, 7 hay 8 cây. Chúng con có thể ghép nhánh chanh vào nó, chúng con... Con sẽ trồng ngay vào, bởi vì nó là cây cam. Nó sẽ phát triển, và đâm trái và nhiều thứ khác nữa, và ra một cây quýt đầu tiên. Và chúng con tin rằng sẽ có một Hội thánh giống như vậy trong những ngày sau rốt sẽ nhận lấy những trận mưa trước đây và sau nầy. Nó sẽ bị rải ra khắp thế giới trong thời của những người thờ ơ nầy. Nó sẽ là một Hội thánh được gọi trở về lại với niềm tin đầu tiên trong Đức Chúa Trời. Nó sẽ là một Hội thánh có Chúa Jêsus Christ ở cùng, và Ngài sẽ bày tỏ chính Ngài, sẽ có những tiếng hô lớn cho vua ở trong đó. </w:t>
      </w:r>
    </w:p>
    <w:p>
      <w:pPr>
        <w:pStyle w:val="Normal"/>
        <w:snapToGrid w:val="false"/>
        <w:spacing w:before="0" w:after="80"/>
        <w:jc w:val="both"/>
        <w:rPr/>
      </w:pPr>
      <w:r>
        <w:rPr>
          <w:sz w:val="23"/>
          <w:szCs w:val="20"/>
          <w:vertAlign w:val="superscript"/>
          <w:lang w:eastAsia="zh-CN"/>
        </w:rPr>
        <w:t>261</w:t>
      </w:r>
      <w:r>
        <w:rPr>
          <w:sz w:val="23"/>
          <w:szCs w:val="20"/>
          <w:lang w:eastAsia="zh-CN"/>
        </w:rPr>
        <w:tab/>
        <w:t xml:space="preserve">Chúa ôi, thật Ngài đã bắt đầu từ thời này sang thời khác, và thật họ lấy cái cây đó và ghép nó lại ở đó và nó đâm hoa kết trái, dưới danh nghĩa Cơ-đốc-giáo, nhưng vẫn còn trong mình những học thuyết mà không được dạy như lúc ban đầu. Ôi, lạy Chúa, chúng con thật-thật xót thương cho điều đó, ôi lạy Chúa. Chúng con không biết phải làm gì, nhưng sáng hôm nay con cầu xin Ngài hãy cất ra khỏi tấm lòng của chúng con những gì mà của con người. Ôi, lạy Chúa hãy đặt trong mỗi tấm lòng của chúng con Lời thật sự của Ngài. Con đang chuẩn bị đi xuống cầu nguyện cho những người đau ốm, lạy Chúa. Làm thế nào để con đi xuống đó mà trong lòng con vẫn còn sự nghi ngờ rằng Ngài sẽ không trả lời sự cầu nguyện của con. Khi đó, lạy Cha, chính con cũng sẽ trở thành một người giả dối. </w:t>
      </w:r>
    </w:p>
    <w:p>
      <w:pPr>
        <w:pStyle w:val="Normal"/>
        <w:snapToGrid w:val="false"/>
        <w:spacing w:before="0" w:after="80"/>
        <w:jc w:val="both"/>
        <w:rPr/>
      </w:pPr>
      <w:r>
        <w:rPr>
          <w:sz w:val="23"/>
          <w:szCs w:val="20"/>
          <w:vertAlign w:val="superscript"/>
          <w:lang w:eastAsia="zh-CN"/>
        </w:rPr>
        <w:t>264</w:t>
      </w:r>
      <w:r>
        <w:rPr>
          <w:sz w:val="23"/>
          <w:szCs w:val="20"/>
          <w:lang w:eastAsia="zh-CN"/>
        </w:rPr>
        <w:tab/>
        <w:t xml:space="preserve">Lạy Chúa, nếu trong lòng con có một chút nghi ngờ, cầu xin Ngài hãy tha thứ con vì điều đó. Nếu con có làm bất cứ, hay nói bất cứ điều gì sai trái, cầu xin Ngài hãy tha thứ cho con. Hãy cho con bước vào Lẽ thật của Ngài. Ôi lạy Cha, con biết rằng Lời của Ngài luôn là những Chân lý, và con đang cố gắng hết sức để bám lấy những Lời đó của Ngài. Con đã bị lai giống, lạy Chúa, ở đằng đó, trong sự lai giống qua nhiều thế hệ cho đến khi con biết rằng tâm trí của con đã lộn vì những điều đó, nhưng tuy nhiên con có thể nhìn xuống ở đây và con có thể nhìn thấy Lời của Ngài. Con biết rằng Lời Ngài là Chân lý, lạy Chúa con thiết tha để được ở đó. Con đang ôm chặt lấy Vầng Đá vững an. Bão tố đến và hất tung con lên và xuống, nhưng con đã ôm chặt lấy cái neo của Vầng Đá vững an. Đó là trong Đấng Christ và trong Lời của Ngài. Con luôn tin rằng Lời của Ngài luôn là Chân lý. Lạy Chúa, hãy giúp con, để con không bao giờ thỏa hiệp với sự ô dơ đó, nhưng hãy cho con luôn tiếp tục trong tình yêu thương của Ngài, tay của con ôm lấy mọi người, mọi chủng tộc, mọi giáo điều... Để kéo họ tới với Vầng Đá vững an. </w:t>
      </w:r>
    </w:p>
    <w:p>
      <w:pPr>
        <w:pStyle w:val="Normal"/>
        <w:snapToGrid w:val="false"/>
        <w:spacing w:before="0" w:after="80"/>
        <w:jc w:val="both"/>
        <w:rPr/>
      </w:pPr>
      <w:r>
        <w:rPr>
          <w:sz w:val="23"/>
          <w:szCs w:val="20"/>
          <w:vertAlign w:val="superscript"/>
          <w:lang w:eastAsia="zh-CN"/>
        </w:rPr>
        <w:t>267</w:t>
      </w:r>
      <w:r>
        <w:rPr>
          <w:sz w:val="23"/>
          <w:szCs w:val="20"/>
          <w:lang w:eastAsia="zh-CN"/>
        </w:rPr>
        <w:tab/>
        <w:t xml:space="preserve">Lạy Cha, xin nhậm lời. Xin Cha chữa lành mọi người đau ốm, và mọi người đương chịu sự đau đớn. Cầu xin Cha hãy đem trở về kiểu phục hưng của thời xưa cho người ngày hôm nay. Đem họ về lại với Ngũ Tuần đầu tiên. Xin đem họ về lại với những ơn phước. Xin đem họ về giống như Ngài đã làm trong lễ Ngũ Tuần năm 33 sau Công nguyên. Xin ban cho họ những ơn phước của lễ Ngũ Tuần. Cầu xin năng quyền của Đức Chúa Trời đến trên Hội thánh. Cầu xin Ngài ban năng quyền chữa lành cho Hội thánh. Ban cho họ khả năng nói tiếng lạ, thông giải các tiếng lạ. Xin hãy ban cho chúng con ân tứ nói tiên tri và tất cả những sự mặt khải khác, không phải để tạo niềm tin, hay là sự cố gắng để tin, hay là đặt vào, cầu xin sự đến chân thật của Lời Đức Chúa Trời, Lời của Đức Chúa Trời được bày tỏ, được tiên tri, và những sự sẽ xảy ra. Ngài Phán trong Lời Ngài rằng, “Nếu có người nào trong số các ngươi ai mà -- Tuyên bố hay cho là một Tiên tri, và những gì anh ta nói, nếu không ứng nghiệm, thì chớ tin anh ta. Nhưng nếu nó ứng nghiệm thì hãy nghe vị Tiên tri đó, vì Ta ở cùng người đó.” Đức Chúa Trời đã ban cho chúng con vị Tiên tri đó. Ban cho chúng ta thật sự, người thật sự mà có thể nói các thứ tiếng lạ, và có khả năng thông giải thật sự. Lạy Cha, cầu xin Cha nhậm lời. Xin Cha chữa lành những người đau ốm và những người đương chịu sự đớn đau và bày tỏ chính mình Ngài giữa vòng chúng con vì chúng con cầu xin trong Danh của Chúa Jêsus. A-men! </w:t>
      </w:r>
    </w:p>
    <w:p>
      <w:pPr>
        <w:pStyle w:val="Normal"/>
        <w:snapToGrid w:val="false"/>
        <w:ind w:left="575" w:hanging="575"/>
        <w:jc w:val="both"/>
        <w:rPr/>
      </w:pPr>
      <w:r>
        <w:rPr>
          <w:sz w:val="23"/>
          <w:szCs w:val="20"/>
          <w:vertAlign w:val="superscript"/>
          <w:lang w:eastAsia="zh-CN"/>
        </w:rPr>
        <w:t>270</w:t>
      </w:r>
      <w:r>
        <w:rPr>
          <w:sz w:val="23"/>
          <w:szCs w:val="20"/>
          <w:lang w:eastAsia="zh-CN"/>
        </w:rPr>
        <w:tab/>
      </w:r>
      <w:r>
        <w:rPr>
          <w:i/>
          <w:sz w:val="23"/>
          <w:szCs w:val="20"/>
          <w:lang w:eastAsia="zh-CN"/>
        </w:rPr>
        <w:t xml:space="preserve">Con yêu Ngài; Con yêu Ngài. </w:t>
      </w:r>
    </w:p>
    <w:p>
      <w:pPr>
        <w:pStyle w:val="Normal"/>
        <w:snapToGrid w:val="false"/>
        <w:ind w:left="575" w:hanging="0"/>
        <w:jc w:val="both"/>
        <w:rPr>
          <w:i/>
          <w:i/>
          <w:sz w:val="23"/>
          <w:szCs w:val="20"/>
          <w:lang w:eastAsia="zh-CN"/>
        </w:rPr>
      </w:pPr>
      <w:r>
        <w:rPr>
          <w:i/>
          <w:sz w:val="23"/>
          <w:szCs w:val="20"/>
          <w:lang w:eastAsia="zh-CN"/>
        </w:rPr>
        <w:t xml:space="preserve">Bởi vì Ngài đã yêu con, </w:t>
      </w:r>
    </w:p>
    <w:p>
      <w:pPr>
        <w:pStyle w:val="Normal"/>
        <w:snapToGrid w:val="false"/>
        <w:ind w:left="575" w:hanging="0"/>
        <w:jc w:val="both"/>
        <w:rPr>
          <w:i/>
          <w:i/>
          <w:sz w:val="23"/>
          <w:szCs w:val="20"/>
          <w:lang w:eastAsia="zh-CN"/>
        </w:rPr>
      </w:pPr>
      <w:r>
        <w:rPr>
          <w:i/>
          <w:sz w:val="23"/>
          <w:szCs w:val="20"/>
          <w:lang w:eastAsia="zh-CN"/>
        </w:rPr>
        <w:t>Và mua chuộc những tội lỗi của con</w:t>
      </w:r>
    </w:p>
    <w:p>
      <w:pPr>
        <w:pStyle w:val="Normal"/>
        <w:snapToGrid w:val="false"/>
        <w:spacing w:before="0" w:after="80"/>
        <w:ind w:left="575" w:hanging="0"/>
        <w:jc w:val="both"/>
        <w:rPr>
          <w:i/>
          <w:i/>
          <w:sz w:val="23"/>
          <w:szCs w:val="20"/>
          <w:lang w:eastAsia="zh-CN"/>
        </w:rPr>
      </w:pPr>
      <w:r>
        <w:rPr>
          <w:i/>
          <w:sz w:val="23"/>
          <w:szCs w:val="20"/>
          <w:lang w:eastAsia="zh-CN"/>
        </w:rPr>
        <w:t xml:space="preserve">Trên cây thập tự. </w:t>
      </w:r>
    </w:p>
    <w:p>
      <w:pPr>
        <w:pStyle w:val="Normal"/>
        <w:snapToGrid w:val="false"/>
        <w:spacing w:before="0" w:after="80"/>
        <w:jc w:val="both"/>
        <w:rPr>
          <w:sz w:val="23"/>
          <w:szCs w:val="20"/>
          <w:lang w:eastAsia="zh-CN"/>
        </w:rPr>
      </w:pPr>
      <w:r>
        <w:rPr>
          <w:sz w:val="23"/>
          <w:szCs w:val="20"/>
          <w:lang w:eastAsia="zh-CN"/>
        </w:rPr>
        <w:tab/>
        <w:t xml:space="preserve">Bây giờ, tất cả các bạn Giám Lý là con cái của Đức Chúa Trời, Báp-tít con cái của Đức Chúa Trời; Tất cả các bạn là những con trai con gái của Đức Chúa Trời, chúng ta hãy giơ tay lên, và nhắm mắt lại, hát bài hát nầy để ngợi khen Ngài, và thờ phượng Ngài. </w:t>
      </w:r>
    </w:p>
    <w:p>
      <w:pPr>
        <w:pStyle w:val="Normal"/>
        <w:snapToGrid w:val="false"/>
        <w:ind w:left="575" w:hanging="0"/>
        <w:jc w:val="both"/>
        <w:rPr>
          <w:i/>
          <w:i/>
          <w:sz w:val="23"/>
          <w:szCs w:val="20"/>
          <w:lang w:eastAsia="zh-CN"/>
        </w:rPr>
      </w:pPr>
      <w:r>
        <w:rPr>
          <w:i/>
          <w:sz w:val="23"/>
          <w:szCs w:val="20"/>
          <w:lang w:eastAsia="zh-CN"/>
        </w:rPr>
        <w:t xml:space="preserve">Con yêu Ngài, con yêu Ngài. </w:t>
      </w:r>
    </w:p>
    <w:p>
      <w:pPr>
        <w:pStyle w:val="Normal"/>
        <w:snapToGrid w:val="false"/>
        <w:ind w:left="575" w:hanging="0"/>
        <w:jc w:val="both"/>
        <w:rPr>
          <w:i/>
          <w:i/>
          <w:sz w:val="23"/>
          <w:szCs w:val="20"/>
          <w:lang w:eastAsia="zh-CN"/>
        </w:rPr>
      </w:pPr>
      <w:r>
        <w:rPr>
          <w:i/>
          <w:sz w:val="23"/>
          <w:szCs w:val="20"/>
          <w:lang w:eastAsia="zh-CN"/>
        </w:rPr>
        <w:t xml:space="preserve">Bởi vì Ngài đã yêu contrước, </w:t>
      </w:r>
    </w:p>
    <w:p>
      <w:pPr>
        <w:pStyle w:val="Normal"/>
        <w:snapToGrid w:val="false"/>
        <w:ind w:left="575" w:hanging="0"/>
        <w:jc w:val="both"/>
        <w:rPr>
          <w:i/>
          <w:i/>
          <w:sz w:val="23"/>
          <w:szCs w:val="20"/>
          <w:lang w:eastAsia="zh-CN"/>
        </w:rPr>
      </w:pPr>
      <w:r>
        <w:rPr>
          <w:i/>
          <w:sz w:val="23"/>
          <w:szCs w:val="20"/>
          <w:lang w:eastAsia="zh-CN"/>
        </w:rPr>
        <w:t>Và mua chuộc tội lỗi của con</w:t>
      </w:r>
    </w:p>
    <w:p>
      <w:pPr>
        <w:pStyle w:val="Normal"/>
        <w:snapToGrid w:val="false"/>
        <w:spacing w:before="0" w:after="80"/>
        <w:ind w:left="575" w:hanging="0"/>
        <w:jc w:val="both"/>
        <w:rPr>
          <w:i/>
          <w:i/>
          <w:sz w:val="23"/>
          <w:szCs w:val="20"/>
          <w:lang w:eastAsia="zh-CN"/>
        </w:rPr>
      </w:pPr>
      <w:r>
        <w:rPr>
          <w:i/>
          <w:sz w:val="23"/>
          <w:szCs w:val="20"/>
          <w:lang w:eastAsia="zh-CN"/>
        </w:rPr>
        <w:t xml:space="preserve">Trên cây thập tự. </w:t>
      </w:r>
    </w:p>
    <w:p>
      <w:pPr>
        <w:pStyle w:val="Normal"/>
        <w:snapToGrid w:val="false"/>
        <w:spacing w:before="0" w:after="80"/>
        <w:jc w:val="both"/>
        <w:rPr/>
      </w:pPr>
      <w:r>
        <w:rPr>
          <w:sz w:val="23"/>
          <w:szCs w:val="20"/>
          <w:vertAlign w:val="superscript"/>
          <w:lang w:eastAsia="zh-CN"/>
        </w:rPr>
        <w:t>272</w:t>
      </w:r>
      <w:r>
        <w:rPr>
          <w:sz w:val="23"/>
          <w:szCs w:val="20"/>
          <w:lang w:eastAsia="zh-CN"/>
        </w:rPr>
        <w:tab/>
        <w:t xml:space="preserve">Các bạn có yêu Ngài không? Tất cả những người nào yêu Ngài, xin hãy nói theo tôi, “Ngợi khen Chúa Jêsus.” </w:t>
      </w:r>
      <w:r>
        <w:rPr>
          <w:color w:val="008000"/>
          <w:sz w:val="23"/>
          <w:szCs w:val="20"/>
          <w:lang w:eastAsia="zh-CN"/>
        </w:rPr>
        <w:t>[Cả hội chúng nói, “Ngợi khen Chúa Jêsus!” - Bt]</w:t>
      </w:r>
      <w:r>
        <w:rPr>
          <w:sz w:val="23"/>
          <w:szCs w:val="20"/>
          <w:lang w:eastAsia="zh-CN"/>
        </w:rPr>
        <w:t xml:space="preserve"> Chúng ta hãy lặp lại một lần nữa. Ngợi khen Chúa Jêsus! Ồ, làm thế nào tôi...?... Trong tiếng Afrika, “Chúng ta ngợi khen Chúa,” “Yay-Yesus, Yasus!” Họ gọi Ngài như vậy. Ngợi khen Yasus! Dunka Yasus (Ngợi khen Ngài)! Con cảm ơn Ngài, ôi Chúa Jêsus. Ồ. Một ngày thật tuyệt vời. Ừm-m, thật đáng ngợi khen Ngài, chúng con thật cảm ơn Chúa vì Ngài... </w:t>
      </w:r>
    </w:p>
    <w:p>
      <w:pPr>
        <w:pStyle w:val="Normal"/>
        <w:snapToGrid w:val="false"/>
        <w:spacing w:before="0" w:after="80"/>
        <w:ind w:left="575" w:hanging="0"/>
        <w:jc w:val="both"/>
        <w:rPr>
          <w:sz w:val="23"/>
          <w:szCs w:val="10"/>
          <w:lang w:eastAsia="zh-CN"/>
        </w:rPr>
      </w:pPr>
      <w:r>
        <w:rPr>
          <w:i/>
          <w:sz w:val="23"/>
          <w:szCs w:val="20"/>
          <w:lang w:eastAsia="zh-CN"/>
        </w:rPr>
        <w:t>Con yêu Ngài</w:t>
      </w:r>
      <w:r>
        <w:rPr>
          <w:sz w:val="23"/>
          <w:szCs w:val="20"/>
          <w:lang w:eastAsia="zh-CN"/>
        </w:rPr>
        <w:t xml:space="preserve"> (Chỉ thờ phượng Ngài. Sứ điệp mạnh mẽ, sắc bén như thế. Chúng ta hãy cùng thờ phượng Ngài)... </w:t>
      </w:r>
      <w:r>
        <w:rPr>
          <w:i/>
          <w:sz w:val="23"/>
          <w:szCs w:val="20"/>
          <w:lang w:eastAsia="zh-CN"/>
        </w:rPr>
        <w:t xml:space="preserve">Yêu </w:t>
      </w:r>
      <w:r>
        <w:rPr>
          <w:sz w:val="23"/>
          <w:szCs w:val="20"/>
          <w:lang w:eastAsia="zh-CN"/>
        </w:rPr>
        <w:t xml:space="preserve">(Sự êm dịu của Thánh Linh). </w:t>
      </w:r>
    </w:p>
    <w:p>
      <w:pPr>
        <w:pStyle w:val="Normal"/>
        <w:snapToGrid w:val="false"/>
        <w:ind w:left="575" w:hanging="0"/>
        <w:jc w:val="both"/>
        <w:rPr>
          <w:i/>
          <w:i/>
          <w:sz w:val="23"/>
          <w:szCs w:val="20"/>
          <w:lang w:eastAsia="zh-CN"/>
        </w:rPr>
      </w:pPr>
      <w:r>
        <w:rPr>
          <w:i/>
          <w:sz w:val="23"/>
          <w:szCs w:val="20"/>
          <w:lang w:eastAsia="zh-CN"/>
        </w:rPr>
        <w:t>Bởi vì Ngài yêu con trước</w:t>
      </w:r>
    </w:p>
    <w:p>
      <w:pPr>
        <w:pStyle w:val="Normal"/>
        <w:snapToGrid w:val="false"/>
        <w:ind w:left="575" w:hanging="0"/>
        <w:jc w:val="both"/>
        <w:rPr>
          <w:i/>
          <w:i/>
          <w:sz w:val="23"/>
          <w:szCs w:val="20"/>
          <w:lang w:eastAsia="zh-CN"/>
        </w:rPr>
      </w:pPr>
      <w:r>
        <w:rPr>
          <w:i/>
          <w:sz w:val="23"/>
          <w:szCs w:val="20"/>
          <w:lang w:eastAsia="zh-CN"/>
        </w:rPr>
        <w:t>Và mua sự cứu rỗi của con</w:t>
      </w:r>
    </w:p>
    <w:p>
      <w:pPr>
        <w:pStyle w:val="Normal"/>
        <w:snapToGrid w:val="false"/>
        <w:ind w:left="575" w:hanging="0"/>
        <w:jc w:val="both"/>
        <w:rPr>
          <w:i/>
          <w:i/>
          <w:sz w:val="23"/>
          <w:szCs w:val="20"/>
          <w:lang w:eastAsia="zh-CN"/>
        </w:rPr>
      </w:pPr>
      <w:r>
        <w:rPr>
          <w:i/>
          <w:sz w:val="23"/>
          <w:szCs w:val="20"/>
          <w:lang w:eastAsia="zh-CN"/>
        </w:rPr>
        <w:t xml:space="preserve">Trên cây thập tự. </w:t>
      </w:r>
    </w:p>
    <w:p>
      <w:pPr>
        <w:pStyle w:val="Normal"/>
        <w:snapToGrid w:val="false"/>
        <w:ind w:left="575" w:hanging="0"/>
        <w:jc w:val="both"/>
        <w:rPr>
          <w:i/>
          <w:i/>
          <w:sz w:val="23"/>
          <w:szCs w:val="20"/>
          <w:lang w:eastAsia="zh-CN"/>
        </w:rPr>
      </w:pPr>
      <w:r>
        <w:rPr>
          <w:i/>
          <w:sz w:val="23"/>
          <w:szCs w:val="20"/>
          <w:lang w:eastAsia="zh-CN"/>
        </w:rPr>
        <w:t xml:space="preserve">Huyết quí báu của Con Độc sanh của Đức Chúa Trời </w:t>
      </w:r>
    </w:p>
    <w:p>
      <w:pPr>
        <w:pStyle w:val="Normal"/>
        <w:snapToGrid w:val="false"/>
        <w:ind w:left="575" w:hanging="0"/>
        <w:jc w:val="both"/>
        <w:rPr>
          <w:i/>
          <w:i/>
          <w:sz w:val="23"/>
          <w:szCs w:val="20"/>
          <w:lang w:eastAsia="zh-CN"/>
        </w:rPr>
      </w:pPr>
      <w:r>
        <w:rPr>
          <w:i/>
          <w:sz w:val="23"/>
          <w:szCs w:val="20"/>
          <w:lang w:eastAsia="zh-CN"/>
        </w:rPr>
        <w:t>Ngài đã cứu và thánh hóa</w:t>
      </w:r>
    </w:p>
    <w:p>
      <w:pPr>
        <w:pStyle w:val="Normal"/>
        <w:snapToGrid w:val="false"/>
        <w:ind w:left="575" w:hanging="0"/>
        <w:jc w:val="both"/>
        <w:rPr>
          <w:i/>
          <w:i/>
          <w:sz w:val="23"/>
          <w:szCs w:val="20"/>
          <w:lang w:eastAsia="zh-CN"/>
        </w:rPr>
      </w:pPr>
      <w:r>
        <w:rPr>
          <w:i/>
          <w:sz w:val="23"/>
          <w:szCs w:val="20"/>
          <w:lang w:eastAsia="zh-CN"/>
        </w:rPr>
        <w:t xml:space="preserve">Những người kỳ lạ cho Danh của Ngài, </w:t>
      </w:r>
    </w:p>
    <w:p>
      <w:pPr>
        <w:pStyle w:val="Normal"/>
        <w:snapToGrid w:val="false"/>
        <w:ind w:left="575" w:hanging="0"/>
        <w:jc w:val="both"/>
        <w:rPr>
          <w:i/>
          <w:i/>
          <w:sz w:val="23"/>
          <w:szCs w:val="20"/>
          <w:lang w:eastAsia="zh-CN"/>
        </w:rPr>
      </w:pPr>
      <w:r>
        <w:rPr>
          <w:i/>
          <w:sz w:val="23"/>
          <w:szCs w:val="20"/>
          <w:lang w:eastAsia="zh-CN"/>
        </w:rPr>
        <w:t xml:space="preserve">Và họ được gọi là Cô Dâu. </w:t>
      </w:r>
    </w:p>
    <w:p>
      <w:pPr>
        <w:pStyle w:val="Normal"/>
        <w:snapToGrid w:val="false"/>
        <w:ind w:left="575" w:hanging="0"/>
        <w:jc w:val="both"/>
        <w:rPr>
          <w:i/>
          <w:i/>
          <w:sz w:val="23"/>
          <w:szCs w:val="20"/>
          <w:lang w:eastAsia="zh-CN"/>
        </w:rPr>
      </w:pPr>
      <w:r>
        <w:rPr>
          <w:i/>
          <w:sz w:val="23"/>
          <w:szCs w:val="20"/>
          <w:lang w:eastAsia="zh-CN"/>
        </w:rPr>
        <w:t>Cho dẫu ở đây bị xao lãng và coi khinh,</w:t>
      </w:r>
    </w:p>
    <w:p>
      <w:pPr>
        <w:pStyle w:val="Normal"/>
        <w:snapToGrid w:val="false"/>
        <w:ind w:left="575" w:hanging="0"/>
        <w:jc w:val="both"/>
        <w:rPr>
          <w:i/>
          <w:i/>
          <w:sz w:val="23"/>
          <w:szCs w:val="20"/>
          <w:lang w:eastAsia="zh-CN"/>
        </w:rPr>
      </w:pPr>
      <w:r>
        <w:rPr>
          <w:i/>
          <w:sz w:val="23"/>
          <w:szCs w:val="20"/>
          <w:lang w:eastAsia="zh-CN"/>
        </w:rPr>
        <w:t xml:space="preserve">Ngày nào đó Chúa sẽ đem </w:t>
      </w:r>
    </w:p>
    <w:p>
      <w:pPr>
        <w:pStyle w:val="Normal"/>
        <w:snapToGrid w:val="false"/>
        <w:ind w:left="575" w:hanging="0"/>
        <w:jc w:val="both"/>
        <w:rPr>
          <w:i/>
          <w:i/>
          <w:sz w:val="23"/>
          <w:szCs w:val="20"/>
          <w:lang w:eastAsia="zh-CN"/>
        </w:rPr>
      </w:pPr>
      <w:r>
        <w:rPr>
          <w:i/>
          <w:sz w:val="23"/>
          <w:szCs w:val="20"/>
          <w:lang w:eastAsia="zh-CN"/>
        </w:rPr>
        <w:t xml:space="preserve">Những người được chọn tới những cánh cổng, </w:t>
      </w:r>
    </w:p>
    <w:p>
      <w:pPr>
        <w:pStyle w:val="Normal"/>
        <w:snapToGrid w:val="false"/>
        <w:ind w:left="575" w:hanging="0"/>
        <w:jc w:val="both"/>
        <w:rPr/>
      </w:pPr>
      <w:r>
        <w:rPr>
          <w:i/>
          <w:sz w:val="23"/>
          <w:szCs w:val="20"/>
          <w:lang w:eastAsia="zh-CN"/>
        </w:rPr>
        <w:t>Và nó đáng giá hơn tất cả</w:t>
      </w:r>
      <w:r>
        <w:rPr>
          <w:sz w:val="23"/>
          <w:szCs w:val="20"/>
          <w:lang w:eastAsia="zh-CN"/>
        </w:rPr>
        <w:t xml:space="preserve"> (Tất cả cùng hát.)</w:t>
      </w:r>
    </w:p>
    <w:p>
      <w:pPr>
        <w:pStyle w:val="Normal"/>
        <w:snapToGrid w:val="false"/>
        <w:ind w:left="575" w:hanging="0"/>
        <w:jc w:val="both"/>
        <w:rPr>
          <w:i/>
          <w:i/>
          <w:sz w:val="23"/>
          <w:szCs w:val="20"/>
          <w:lang w:eastAsia="zh-CN"/>
        </w:rPr>
      </w:pPr>
      <w:r>
        <w:rPr>
          <w:i/>
          <w:sz w:val="23"/>
          <w:szCs w:val="20"/>
          <w:lang w:eastAsia="zh-CN"/>
        </w:rPr>
        <w:t>Khi chúng con ở trong cổng của sự sáng láng</w:t>
      </w:r>
    </w:p>
    <w:p>
      <w:pPr>
        <w:pStyle w:val="Normal"/>
        <w:snapToGrid w:val="false"/>
        <w:ind w:left="575" w:hanging="0"/>
        <w:jc w:val="both"/>
        <w:rPr>
          <w:i/>
          <w:i/>
          <w:sz w:val="23"/>
          <w:szCs w:val="20"/>
          <w:lang w:eastAsia="zh-CN"/>
        </w:rPr>
      </w:pPr>
      <w:r>
        <w:rPr>
          <w:i/>
          <w:sz w:val="23"/>
          <w:szCs w:val="20"/>
          <w:lang w:eastAsia="zh-CN"/>
        </w:rPr>
        <w:t xml:space="preserve">Chúng con sẽ học rất nhiều điều, </w:t>
      </w:r>
    </w:p>
    <w:p>
      <w:pPr>
        <w:pStyle w:val="Normal"/>
        <w:snapToGrid w:val="false"/>
        <w:ind w:left="575" w:hanging="0"/>
        <w:jc w:val="both"/>
        <w:rPr>
          <w:i/>
          <w:i/>
          <w:sz w:val="23"/>
          <w:szCs w:val="20"/>
          <w:lang w:eastAsia="zh-CN"/>
        </w:rPr>
      </w:pPr>
      <w:r>
        <w:rPr>
          <w:i/>
          <w:sz w:val="23"/>
          <w:szCs w:val="20"/>
          <w:lang w:eastAsia="zh-CN"/>
        </w:rPr>
        <w:t>Chúng con sẽ có một cây đàn hạc được làm bằng vàng</w:t>
      </w:r>
    </w:p>
    <w:p>
      <w:pPr>
        <w:pStyle w:val="Normal"/>
        <w:snapToGrid w:val="false"/>
        <w:ind w:left="575" w:hanging="0"/>
        <w:jc w:val="both"/>
        <w:rPr>
          <w:i/>
          <w:i/>
          <w:sz w:val="23"/>
          <w:szCs w:val="20"/>
          <w:lang w:eastAsia="zh-CN"/>
        </w:rPr>
      </w:pPr>
      <w:r>
        <w:rPr>
          <w:i/>
          <w:sz w:val="23"/>
          <w:szCs w:val="20"/>
          <w:lang w:eastAsia="zh-CN"/>
        </w:rPr>
        <w:t>Có lẽ có hàng ngàn sợi dây</w:t>
      </w:r>
    </w:p>
    <w:p>
      <w:pPr>
        <w:pStyle w:val="Normal"/>
        <w:snapToGrid w:val="false"/>
        <w:ind w:left="575" w:hanging="0"/>
        <w:jc w:val="both"/>
        <w:rPr/>
      </w:pPr>
      <w:r>
        <w:rPr>
          <w:i/>
          <w:sz w:val="23"/>
          <w:szCs w:val="20"/>
          <w:lang w:eastAsia="zh-CN"/>
        </w:rPr>
        <w:t>Chúng con sẽ hát và nhảy múa,</w:t>
      </w:r>
      <w:r>
        <w:rPr>
          <w:sz w:val="23"/>
          <w:szCs w:val="20"/>
          <w:lang w:eastAsia="zh-CN"/>
        </w:rPr>
        <w:t xml:space="preserve"> (Ha-lê lu-gia!)</w:t>
      </w:r>
    </w:p>
    <w:p>
      <w:pPr>
        <w:pStyle w:val="Normal"/>
        <w:snapToGrid w:val="false"/>
        <w:ind w:left="575" w:hanging="0"/>
        <w:jc w:val="both"/>
        <w:rPr/>
      </w:pPr>
      <w:r>
        <w:rPr>
          <w:i/>
          <w:sz w:val="23"/>
          <w:szCs w:val="20"/>
          <w:lang w:eastAsia="zh-CN"/>
        </w:rPr>
        <w:t xml:space="preserve">Chiên Con sẽ lau sạch nước mắt của chúng con, </w:t>
      </w:r>
    </w:p>
    <w:p>
      <w:pPr>
        <w:pStyle w:val="Normal"/>
        <w:snapToGrid w:val="false"/>
        <w:ind w:left="575" w:hanging="0"/>
        <w:jc w:val="both"/>
        <w:rPr>
          <w:i/>
          <w:i/>
          <w:sz w:val="23"/>
          <w:szCs w:val="20"/>
          <w:lang w:eastAsia="zh-CN"/>
        </w:rPr>
      </w:pPr>
      <w:r>
        <w:rPr>
          <w:i/>
          <w:sz w:val="23"/>
          <w:szCs w:val="20"/>
          <w:lang w:eastAsia="zh-CN"/>
        </w:rPr>
        <w:t>Chúng con sẽ có một tuần trở về nhà quan trọng</w:t>
      </w:r>
    </w:p>
    <w:p>
      <w:pPr>
        <w:pStyle w:val="Normal"/>
        <w:snapToGrid w:val="false"/>
        <w:spacing w:before="0" w:after="80"/>
        <w:ind w:left="575" w:hanging="0"/>
        <w:jc w:val="both"/>
        <w:rPr>
          <w:i/>
          <w:i/>
          <w:sz w:val="23"/>
          <w:szCs w:val="20"/>
          <w:lang w:eastAsia="zh-CN"/>
        </w:rPr>
      </w:pPr>
      <w:r>
        <w:rPr>
          <w:i/>
          <w:sz w:val="23"/>
          <w:szCs w:val="20"/>
          <w:lang w:eastAsia="zh-CN"/>
        </w:rPr>
        <w:t xml:space="preserve">Mười ngàn năm đầu tiên. </w:t>
      </w:r>
    </w:p>
    <w:p>
      <w:pPr>
        <w:pStyle w:val="Normal"/>
        <w:snapToGrid w:val="false"/>
        <w:spacing w:before="0" w:after="80"/>
        <w:jc w:val="both"/>
        <w:rPr/>
      </w:pPr>
      <w:r>
        <w:rPr>
          <w:sz w:val="23"/>
          <w:szCs w:val="20"/>
          <w:vertAlign w:val="superscript"/>
          <w:lang w:eastAsia="zh-CN"/>
        </w:rPr>
        <w:t>275</w:t>
      </w:r>
      <w:r>
        <w:rPr>
          <w:sz w:val="23"/>
          <w:szCs w:val="20"/>
          <w:lang w:eastAsia="zh-CN"/>
        </w:rPr>
        <w:tab/>
        <w:t xml:space="preserve">Xin đàn cho chúng tôi những hợp âm đúng. Chúng ta hãy cùng nhau hát lại nó. Các bạn không thích điều đó sao? Nào chúng ta hãy cùng hát. </w:t>
      </w:r>
    </w:p>
    <w:p>
      <w:pPr>
        <w:pStyle w:val="Normal"/>
        <w:snapToGrid w:val="false"/>
        <w:ind w:left="575" w:hanging="0"/>
        <w:jc w:val="both"/>
        <w:rPr>
          <w:i/>
          <w:i/>
          <w:sz w:val="23"/>
          <w:szCs w:val="20"/>
          <w:lang w:eastAsia="zh-CN"/>
        </w:rPr>
      </w:pPr>
      <w:r>
        <w:rPr>
          <w:i/>
          <w:sz w:val="23"/>
          <w:szCs w:val="20"/>
          <w:lang w:eastAsia="zh-CN"/>
        </w:rPr>
        <w:t>Ngài đã cứu và thánh hóa</w:t>
      </w:r>
    </w:p>
    <w:p>
      <w:pPr>
        <w:pStyle w:val="Normal"/>
        <w:snapToGrid w:val="false"/>
        <w:ind w:left="575" w:hanging="0"/>
        <w:jc w:val="both"/>
        <w:rPr>
          <w:i/>
          <w:i/>
          <w:sz w:val="23"/>
          <w:szCs w:val="20"/>
          <w:lang w:eastAsia="zh-CN"/>
        </w:rPr>
      </w:pPr>
      <w:r>
        <w:rPr>
          <w:i/>
          <w:sz w:val="23"/>
          <w:szCs w:val="20"/>
          <w:lang w:eastAsia="zh-CN"/>
        </w:rPr>
        <w:t xml:space="preserve">Những người kỳ lạ cho Danh của Ngài, </w:t>
      </w:r>
    </w:p>
    <w:p>
      <w:pPr>
        <w:pStyle w:val="Normal"/>
        <w:snapToGrid w:val="false"/>
        <w:ind w:left="575" w:hanging="0"/>
        <w:jc w:val="both"/>
        <w:rPr>
          <w:i/>
          <w:i/>
          <w:sz w:val="23"/>
          <w:szCs w:val="20"/>
          <w:lang w:eastAsia="zh-CN"/>
        </w:rPr>
      </w:pPr>
      <w:r>
        <w:rPr>
          <w:i/>
          <w:sz w:val="23"/>
          <w:szCs w:val="20"/>
          <w:lang w:eastAsia="zh-CN"/>
        </w:rPr>
        <w:t xml:space="preserve">Và họ được gọi là cô dâu. </w:t>
      </w:r>
    </w:p>
    <w:p>
      <w:pPr>
        <w:pStyle w:val="Normal"/>
        <w:snapToGrid w:val="false"/>
        <w:ind w:left="575" w:hanging="0"/>
        <w:jc w:val="both"/>
        <w:rPr>
          <w:i/>
          <w:i/>
          <w:sz w:val="23"/>
          <w:szCs w:val="20"/>
          <w:lang w:eastAsia="zh-CN"/>
        </w:rPr>
      </w:pPr>
      <w:r>
        <w:rPr>
          <w:i/>
          <w:sz w:val="23"/>
          <w:szCs w:val="20"/>
          <w:lang w:eastAsia="zh-CN"/>
        </w:rPr>
        <w:t>Cho dẫu ở đây con sao lãng và coi khinh</w:t>
      </w:r>
    </w:p>
    <w:p>
      <w:pPr>
        <w:pStyle w:val="Normal"/>
        <w:snapToGrid w:val="false"/>
        <w:ind w:left="575" w:hanging="0"/>
        <w:jc w:val="both"/>
        <w:rPr>
          <w:i/>
          <w:i/>
          <w:sz w:val="23"/>
          <w:szCs w:val="20"/>
          <w:lang w:eastAsia="zh-CN"/>
        </w:rPr>
      </w:pPr>
      <w:r>
        <w:rPr>
          <w:i/>
          <w:sz w:val="23"/>
          <w:szCs w:val="20"/>
          <w:lang w:eastAsia="zh-CN"/>
        </w:rPr>
        <w:t xml:space="preserve">Ngày nào đó Chúa sẽ đem </w:t>
      </w:r>
    </w:p>
    <w:p>
      <w:pPr>
        <w:pStyle w:val="Normal"/>
        <w:snapToGrid w:val="false"/>
        <w:ind w:left="575" w:hanging="0"/>
        <w:jc w:val="both"/>
        <w:rPr>
          <w:i/>
          <w:i/>
          <w:sz w:val="23"/>
          <w:szCs w:val="20"/>
          <w:lang w:eastAsia="zh-CN"/>
        </w:rPr>
      </w:pPr>
      <w:r>
        <w:rPr>
          <w:i/>
          <w:sz w:val="23"/>
          <w:szCs w:val="20"/>
          <w:lang w:eastAsia="zh-CN"/>
        </w:rPr>
        <w:t xml:space="preserve">Những người được chọn tới những cánh cổng, </w:t>
      </w:r>
    </w:p>
    <w:p>
      <w:pPr>
        <w:pStyle w:val="Normal"/>
        <w:snapToGrid w:val="false"/>
        <w:ind w:left="575" w:hanging="0"/>
        <w:jc w:val="both"/>
        <w:rPr/>
      </w:pPr>
      <w:r>
        <w:rPr>
          <w:i/>
          <w:sz w:val="23"/>
          <w:szCs w:val="20"/>
          <w:lang w:eastAsia="zh-CN"/>
        </w:rPr>
        <w:t>Và nó đáng giá hơn tất cả</w:t>
      </w:r>
      <w:r>
        <w:rPr>
          <w:sz w:val="23"/>
          <w:szCs w:val="20"/>
          <w:lang w:eastAsia="zh-CN"/>
        </w:rPr>
        <w:t xml:space="preserve"> (Tất cả hãy cùng nhau hát.)</w:t>
      </w:r>
    </w:p>
    <w:p>
      <w:pPr>
        <w:pStyle w:val="Normal"/>
        <w:snapToGrid w:val="false"/>
        <w:ind w:left="575" w:hanging="0"/>
        <w:jc w:val="both"/>
        <w:rPr>
          <w:i/>
          <w:i/>
          <w:sz w:val="23"/>
          <w:szCs w:val="20"/>
          <w:lang w:eastAsia="zh-CN"/>
        </w:rPr>
      </w:pPr>
      <w:r>
        <w:rPr>
          <w:i/>
          <w:sz w:val="23"/>
          <w:szCs w:val="20"/>
          <w:lang w:eastAsia="zh-CN"/>
        </w:rPr>
        <w:t>Khi chúng con ở trong cổng của sự sáng láng</w:t>
      </w:r>
    </w:p>
    <w:p>
      <w:pPr>
        <w:pStyle w:val="Normal"/>
        <w:snapToGrid w:val="false"/>
        <w:ind w:left="575" w:hanging="0"/>
        <w:jc w:val="both"/>
        <w:rPr>
          <w:i/>
          <w:i/>
          <w:sz w:val="23"/>
          <w:szCs w:val="20"/>
          <w:lang w:eastAsia="zh-CN"/>
        </w:rPr>
      </w:pPr>
      <w:r>
        <w:rPr>
          <w:i/>
          <w:sz w:val="23"/>
          <w:szCs w:val="20"/>
          <w:lang w:eastAsia="zh-CN"/>
        </w:rPr>
        <w:t xml:space="preserve">Chúng con sẽ học rất nhiều điều, </w:t>
      </w:r>
    </w:p>
    <w:p>
      <w:pPr>
        <w:pStyle w:val="Normal"/>
        <w:snapToGrid w:val="false"/>
        <w:ind w:left="575" w:hanging="0"/>
        <w:jc w:val="both"/>
        <w:rPr>
          <w:i/>
          <w:i/>
          <w:sz w:val="23"/>
          <w:szCs w:val="20"/>
          <w:lang w:eastAsia="zh-CN"/>
        </w:rPr>
      </w:pPr>
      <w:r>
        <w:rPr>
          <w:i/>
          <w:sz w:val="23"/>
          <w:szCs w:val="20"/>
          <w:lang w:eastAsia="zh-CN"/>
        </w:rPr>
        <w:t>Chúng con sẽ có một cây đàn hạc được làm bằng vàng</w:t>
      </w:r>
    </w:p>
    <w:p>
      <w:pPr>
        <w:pStyle w:val="Normal"/>
        <w:snapToGrid w:val="false"/>
        <w:ind w:left="575" w:hanging="0"/>
        <w:jc w:val="both"/>
        <w:rPr>
          <w:i/>
          <w:i/>
          <w:sz w:val="23"/>
          <w:szCs w:val="20"/>
          <w:lang w:eastAsia="zh-CN"/>
        </w:rPr>
      </w:pPr>
      <w:r>
        <w:rPr>
          <w:i/>
          <w:sz w:val="23"/>
          <w:szCs w:val="20"/>
          <w:lang w:eastAsia="zh-CN"/>
        </w:rPr>
        <w:t>Có lẽ có hàng ngàn sợi dây</w:t>
      </w:r>
    </w:p>
    <w:p>
      <w:pPr>
        <w:pStyle w:val="Normal"/>
        <w:snapToGrid w:val="false"/>
        <w:ind w:left="575" w:hanging="0"/>
        <w:jc w:val="both"/>
        <w:rPr/>
      </w:pPr>
      <w:r>
        <w:rPr>
          <w:i/>
          <w:sz w:val="23"/>
          <w:szCs w:val="20"/>
          <w:lang w:eastAsia="zh-CN"/>
        </w:rPr>
        <w:t>Chúng con sẽ hát và nhảy múa,</w:t>
      </w:r>
      <w:r>
        <w:rPr>
          <w:sz w:val="23"/>
          <w:szCs w:val="20"/>
          <w:lang w:eastAsia="zh-CN"/>
        </w:rPr>
        <w:t xml:space="preserve"> (Ha-lê-lu-gia!)</w:t>
      </w:r>
    </w:p>
    <w:p>
      <w:pPr>
        <w:pStyle w:val="Normal"/>
        <w:snapToGrid w:val="false"/>
        <w:ind w:left="575" w:hanging="0"/>
        <w:jc w:val="both"/>
        <w:rPr>
          <w:i/>
          <w:i/>
          <w:sz w:val="23"/>
          <w:szCs w:val="20"/>
          <w:lang w:eastAsia="zh-CN"/>
        </w:rPr>
      </w:pPr>
      <w:r>
        <w:rPr>
          <w:i/>
          <w:sz w:val="23"/>
          <w:szCs w:val="20"/>
          <w:lang w:eastAsia="zh-CN"/>
        </w:rPr>
        <w:t xml:space="preserve">Chiên con sẽ lau sạch nước mắt của chúng con, </w:t>
      </w:r>
    </w:p>
    <w:p>
      <w:pPr>
        <w:pStyle w:val="Normal"/>
        <w:snapToGrid w:val="false"/>
        <w:ind w:left="575" w:hanging="0"/>
        <w:jc w:val="both"/>
        <w:rPr>
          <w:i/>
          <w:i/>
          <w:sz w:val="23"/>
          <w:szCs w:val="20"/>
          <w:lang w:eastAsia="zh-CN"/>
        </w:rPr>
      </w:pPr>
      <w:r>
        <w:rPr>
          <w:i/>
          <w:sz w:val="23"/>
          <w:szCs w:val="20"/>
          <w:lang w:eastAsia="zh-CN"/>
        </w:rPr>
        <w:t>Chúng con sẽ có một tuần trở về nhà quan trọng</w:t>
      </w:r>
    </w:p>
    <w:p>
      <w:pPr>
        <w:pStyle w:val="Normal"/>
        <w:snapToGrid w:val="false"/>
        <w:spacing w:before="0" w:after="80"/>
        <w:ind w:left="575" w:hanging="0"/>
        <w:jc w:val="both"/>
        <w:rPr>
          <w:i/>
          <w:i/>
          <w:sz w:val="23"/>
          <w:szCs w:val="20"/>
          <w:lang w:eastAsia="zh-CN"/>
        </w:rPr>
      </w:pPr>
      <w:r>
        <w:rPr>
          <w:i/>
          <w:sz w:val="23"/>
          <w:szCs w:val="20"/>
          <w:lang w:eastAsia="zh-CN"/>
        </w:rPr>
        <w:t xml:space="preserve">Mười ngàn năm đầu tiên. </w:t>
      </w:r>
    </w:p>
    <w:p>
      <w:pPr>
        <w:pStyle w:val="Normal"/>
        <w:snapToGrid w:val="false"/>
        <w:spacing w:before="0" w:after="80"/>
        <w:jc w:val="both"/>
        <w:rPr>
          <w:sz w:val="23"/>
          <w:szCs w:val="20"/>
          <w:lang w:eastAsia="zh-CN"/>
        </w:rPr>
      </w:pPr>
      <w:r>
        <w:rPr>
          <w:i/>
          <w:sz w:val="23"/>
          <w:szCs w:val="20"/>
          <w:lang w:eastAsia="zh-CN"/>
        </w:rPr>
        <w:tab/>
      </w:r>
      <w:r>
        <w:rPr>
          <w:sz w:val="23"/>
          <w:szCs w:val="20"/>
          <w:lang w:eastAsia="zh-CN"/>
        </w:rPr>
        <w:t xml:space="preserve">Nào chúng ta cùng nhau bắt tay trong khi hát. </w:t>
      </w:r>
    </w:p>
    <w:p>
      <w:pPr>
        <w:pStyle w:val="Normal"/>
        <w:snapToGrid w:val="false"/>
        <w:ind w:left="575" w:hanging="0"/>
        <w:jc w:val="both"/>
        <w:rPr>
          <w:i/>
          <w:i/>
          <w:sz w:val="23"/>
          <w:szCs w:val="20"/>
          <w:lang w:eastAsia="zh-CN"/>
        </w:rPr>
      </w:pPr>
      <w:r>
        <w:rPr>
          <w:i/>
          <w:sz w:val="23"/>
          <w:szCs w:val="20"/>
          <w:lang w:eastAsia="zh-CN"/>
        </w:rPr>
        <w:t xml:space="preserve">Huyết quí báu của Con Độc sinh của Đức Chúa Trời </w:t>
      </w:r>
    </w:p>
    <w:p>
      <w:pPr>
        <w:pStyle w:val="Normal"/>
        <w:snapToGrid w:val="false"/>
        <w:ind w:left="575" w:hanging="0"/>
        <w:jc w:val="both"/>
        <w:rPr>
          <w:i/>
          <w:i/>
          <w:sz w:val="23"/>
          <w:szCs w:val="20"/>
          <w:lang w:eastAsia="zh-CN"/>
        </w:rPr>
      </w:pPr>
      <w:r>
        <w:rPr>
          <w:i/>
          <w:sz w:val="23"/>
          <w:szCs w:val="20"/>
          <w:lang w:eastAsia="zh-CN"/>
        </w:rPr>
        <w:t>Ngài đã cứu và thánh hóa</w:t>
      </w:r>
    </w:p>
    <w:p>
      <w:pPr>
        <w:pStyle w:val="Normal"/>
        <w:snapToGrid w:val="false"/>
        <w:ind w:left="575" w:hanging="0"/>
        <w:jc w:val="both"/>
        <w:rPr>
          <w:i/>
          <w:i/>
          <w:sz w:val="23"/>
          <w:szCs w:val="20"/>
          <w:lang w:eastAsia="zh-CN"/>
        </w:rPr>
      </w:pPr>
      <w:r>
        <w:rPr>
          <w:i/>
          <w:sz w:val="23"/>
          <w:szCs w:val="20"/>
          <w:lang w:eastAsia="zh-CN"/>
        </w:rPr>
        <w:t xml:space="preserve">Những người kỳ lạ cho Danh của Ngài, </w:t>
      </w:r>
    </w:p>
    <w:p>
      <w:pPr>
        <w:pStyle w:val="Normal"/>
        <w:snapToGrid w:val="false"/>
        <w:ind w:left="575" w:hanging="0"/>
        <w:jc w:val="both"/>
        <w:rPr>
          <w:i/>
          <w:i/>
          <w:sz w:val="23"/>
          <w:szCs w:val="20"/>
          <w:lang w:eastAsia="zh-CN"/>
        </w:rPr>
      </w:pPr>
      <w:r>
        <w:rPr>
          <w:i/>
          <w:sz w:val="23"/>
          <w:szCs w:val="20"/>
          <w:lang w:eastAsia="zh-CN"/>
        </w:rPr>
        <w:t xml:space="preserve">Và họ được gọi là Cô Dâu. </w:t>
      </w:r>
    </w:p>
    <w:p>
      <w:pPr>
        <w:pStyle w:val="Normal"/>
        <w:snapToGrid w:val="false"/>
        <w:ind w:left="575" w:hanging="0"/>
        <w:jc w:val="both"/>
        <w:rPr>
          <w:i/>
          <w:i/>
          <w:sz w:val="23"/>
          <w:szCs w:val="20"/>
          <w:lang w:eastAsia="zh-CN"/>
        </w:rPr>
      </w:pPr>
      <w:r>
        <w:rPr>
          <w:i/>
          <w:sz w:val="23"/>
          <w:szCs w:val="20"/>
          <w:lang w:eastAsia="zh-CN"/>
        </w:rPr>
        <w:t>Cho dẫu ở đây con xao lãng và coi khinh</w:t>
      </w:r>
    </w:p>
    <w:p>
      <w:pPr>
        <w:pStyle w:val="Normal"/>
        <w:snapToGrid w:val="false"/>
        <w:ind w:left="575" w:hanging="0"/>
        <w:jc w:val="both"/>
        <w:rPr>
          <w:i/>
          <w:i/>
          <w:sz w:val="23"/>
          <w:szCs w:val="20"/>
          <w:lang w:eastAsia="zh-CN"/>
        </w:rPr>
      </w:pPr>
      <w:r>
        <w:rPr>
          <w:i/>
          <w:sz w:val="23"/>
          <w:szCs w:val="20"/>
          <w:lang w:eastAsia="zh-CN"/>
        </w:rPr>
        <w:t xml:space="preserve">Ngày nào đó Chúa sẽ đem </w:t>
      </w:r>
    </w:p>
    <w:p>
      <w:pPr>
        <w:pStyle w:val="Normal"/>
        <w:snapToGrid w:val="false"/>
        <w:ind w:left="575" w:hanging="0"/>
        <w:jc w:val="both"/>
        <w:rPr>
          <w:i/>
          <w:i/>
          <w:sz w:val="23"/>
          <w:szCs w:val="20"/>
          <w:lang w:eastAsia="zh-CN"/>
        </w:rPr>
      </w:pPr>
      <w:r>
        <w:rPr>
          <w:i/>
          <w:sz w:val="23"/>
          <w:szCs w:val="20"/>
          <w:lang w:eastAsia="zh-CN"/>
        </w:rPr>
        <w:t xml:space="preserve">Những người được chọn tới những cánh cổng, </w:t>
      </w:r>
    </w:p>
    <w:p>
      <w:pPr>
        <w:pStyle w:val="Normal"/>
        <w:snapToGrid w:val="false"/>
        <w:ind w:left="575" w:hanging="0"/>
        <w:jc w:val="both"/>
        <w:rPr/>
      </w:pPr>
      <w:r>
        <w:rPr>
          <w:i/>
          <w:sz w:val="23"/>
          <w:szCs w:val="20"/>
          <w:lang w:eastAsia="zh-CN"/>
        </w:rPr>
        <w:t xml:space="preserve">Và nó đáng giá hơn tất cả. </w:t>
      </w:r>
      <w:r>
        <w:rPr>
          <w:sz w:val="23"/>
          <w:szCs w:val="20"/>
          <w:lang w:eastAsia="zh-CN"/>
        </w:rPr>
        <w:t>(Tất cả hãy cùng nhau hát.)</w:t>
      </w:r>
    </w:p>
    <w:p>
      <w:pPr>
        <w:pStyle w:val="Normal"/>
        <w:snapToGrid w:val="false"/>
        <w:ind w:left="575" w:hanging="0"/>
        <w:jc w:val="both"/>
        <w:rPr>
          <w:i/>
          <w:i/>
          <w:sz w:val="23"/>
          <w:szCs w:val="20"/>
          <w:lang w:eastAsia="zh-CN"/>
        </w:rPr>
      </w:pPr>
      <w:r>
        <w:rPr>
          <w:i/>
          <w:sz w:val="23"/>
          <w:szCs w:val="20"/>
          <w:lang w:eastAsia="zh-CN"/>
        </w:rPr>
        <w:t>Khi chúng con ở trong cổng của sự sáng láng</w:t>
      </w:r>
    </w:p>
    <w:p>
      <w:pPr>
        <w:pStyle w:val="Normal"/>
        <w:snapToGrid w:val="false"/>
        <w:ind w:left="575" w:hanging="0"/>
        <w:jc w:val="both"/>
        <w:rPr>
          <w:i/>
          <w:i/>
          <w:sz w:val="23"/>
          <w:szCs w:val="20"/>
          <w:lang w:eastAsia="zh-CN"/>
        </w:rPr>
      </w:pPr>
      <w:r>
        <w:rPr>
          <w:i/>
          <w:sz w:val="23"/>
          <w:szCs w:val="20"/>
          <w:lang w:eastAsia="zh-CN"/>
        </w:rPr>
        <w:t xml:space="preserve">Chúng con sẽ học rất nhiều điều, </w:t>
      </w:r>
    </w:p>
    <w:p>
      <w:pPr>
        <w:pStyle w:val="Normal"/>
        <w:snapToGrid w:val="false"/>
        <w:ind w:left="575" w:hanging="0"/>
        <w:jc w:val="both"/>
        <w:rPr>
          <w:i/>
          <w:i/>
          <w:sz w:val="23"/>
          <w:szCs w:val="20"/>
          <w:lang w:eastAsia="zh-CN"/>
        </w:rPr>
      </w:pPr>
      <w:r>
        <w:rPr>
          <w:i/>
          <w:sz w:val="23"/>
          <w:szCs w:val="20"/>
          <w:lang w:eastAsia="zh-CN"/>
        </w:rPr>
        <w:t>Chúng con sẽ có một cây đàn hạc được làm bằng vàng</w:t>
      </w:r>
    </w:p>
    <w:p>
      <w:pPr>
        <w:pStyle w:val="Normal"/>
        <w:snapToGrid w:val="false"/>
        <w:ind w:left="575" w:hanging="0"/>
        <w:jc w:val="both"/>
        <w:rPr>
          <w:i/>
          <w:i/>
          <w:sz w:val="23"/>
          <w:szCs w:val="20"/>
          <w:lang w:eastAsia="zh-CN"/>
        </w:rPr>
      </w:pPr>
      <w:r>
        <w:rPr>
          <w:i/>
          <w:sz w:val="23"/>
          <w:szCs w:val="20"/>
          <w:lang w:eastAsia="zh-CN"/>
        </w:rPr>
        <w:t>Có lẽ có hàng ngàn sợi dây</w:t>
      </w:r>
    </w:p>
    <w:p>
      <w:pPr>
        <w:pStyle w:val="Normal"/>
        <w:snapToGrid w:val="false"/>
        <w:ind w:left="575" w:hanging="0"/>
        <w:jc w:val="both"/>
        <w:rPr/>
      </w:pPr>
      <w:r>
        <w:rPr>
          <w:i/>
          <w:sz w:val="23"/>
          <w:szCs w:val="20"/>
          <w:lang w:eastAsia="zh-CN"/>
        </w:rPr>
        <w:t>Chúng con sẽ hát và nhảy múa,</w:t>
      </w:r>
      <w:r>
        <w:rPr>
          <w:sz w:val="23"/>
          <w:szCs w:val="20"/>
          <w:lang w:eastAsia="zh-CN"/>
        </w:rPr>
        <w:t xml:space="preserve"> (Ha-lê-lu-gia!)</w:t>
      </w:r>
    </w:p>
    <w:p>
      <w:pPr>
        <w:pStyle w:val="Normal"/>
        <w:snapToGrid w:val="false"/>
        <w:ind w:left="575" w:hanging="0"/>
        <w:jc w:val="both"/>
        <w:rPr>
          <w:i/>
          <w:i/>
          <w:sz w:val="23"/>
          <w:szCs w:val="20"/>
          <w:lang w:eastAsia="zh-CN"/>
        </w:rPr>
      </w:pPr>
      <w:r>
        <w:rPr>
          <w:i/>
          <w:sz w:val="23"/>
          <w:szCs w:val="20"/>
          <w:lang w:eastAsia="zh-CN"/>
        </w:rPr>
        <w:t xml:space="preserve">Chiên con sẽ lau sạch nước mắt của chúng con, </w:t>
      </w:r>
    </w:p>
    <w:p>
      <w:pPr>
        <w:pStyle w:val="Normal"/>
        <w:snapToGrid w:val="false"/>
        <w:ind w:left="575" w:hanging="0"/>
        <w:jc w:val="both"/>
        <w:rPr>
          <w:i/>
          <w:i/>
          <w:sz w:val="23"/>
          <w:szCs w:val="20"/>
          <w:lang w:eastAsia="zh-CN"/>
        </w:rPr>
      </w:pPr>
      <w:r>
        <w:rPr>
          <w:i/>
          <w:sz w:val="23"/>
          <w:szCs w:val="20"/>
          <w:lang w:eastAsia="zh-CN"/>
        </w:rPr>
        <w:t>Chúng con sẽ có một tuần trở về nhà quan trọng</w:t>
      </w:r>
    </w:p>
    <w:p>
      <w:pPr>
        <w:pStyle w:val="Normal"/>
        <w:snapToGrid w:val="false"/>
        <w:ind w:left="575" w:hanging="0"/>
        <w:jc w:val="both"/>
        <w:rPr>
          <w:i/>
          <w:i/>
          <w:sz w:val="23"/>
          <w:szCs w:val="20"/>
          <w:lang w:eastAsia="zh-CN"/>
        </w:rPr>
      </w:pPr>
      <w:r>
        <w:rPr>
          <w:i/>
          <w:sz w:val="23"/>
          <w:szCs w:val="20"/>
          <w:lang w:eastAsia="zh-CN"/>
        </w:rPr>
        <w:t xml:space="preserve">Mười ngàn năm đầu tiên, </w:t>
      </w:r>
    </w:p>
    <w:p>
      <w:pPr>
        <w:pStyle w:val="Normal"/>
        <w:snapToGrid w:val="false"/>
        <w:ind w:left="575" w:hanging="0"/>
        <w:jc w:val="both"/>
        <w:rPr>
          <w:i/>
          <w:i/>
          <w:sz w:val="23"/>
          <w:szCs w:val="20"/>
          <w:lang w:eastAsia="zh-CN"/>
        </w:rPr>
      </w:pPr>
      <w:r>
        <w:rPr>
          <w:i/>
          <w:sz w:val="23"/>
          <w:szCs w:val="20"/>
          <w:lang w:eastAsia="zh-CN"/>
        </w:rPr>
        <w:t xml:space="preserve">Ôi, con thật yêu Chúa, </w:t>
      </w:r>
    </w:p>
    <w:p>
      <w:pPr>
        <w:pStyle w:val="Normal"/>
        <w:snapToGrid w:val="false"/>
        <w:ind w:left="575" w:hanging="0"/>
        <w:jc w:val="both"/>
        <w:rPr>
          <w:i/>
          <w:i/>
          <w:sz w:val="23"/>
          <w:szCs w:val="20"/>
          <w:lang w:eastAsia="zh-CN"/>
        </w:rPr>
      </w:pPr>
      <w:r>
        <w:rPr>
          <w:i/>
          <w:sz w:val="23"/>
          <w:szCs w:val="20"/>
          <w:lang w:eastAsia="zh-CN"/>
        </w:rPr>
        <w:t xml:space="preserve">Ôi, con thật yêu Chúa, </w:t>
      </w:r>
    </w:p>
    <w:p>
      <w:pPr>
        <w:pStyle w:val="Normal"/>
        <w:snapToGrid w:val="false"/>
        <w:ind w:left="575" w:hanging="0"/>
        <w:jc w:val="both"/>
        <w:rPr>
          <w:i/>
          <w:i/>
          <w:sz w:val="23"/>
          <w:szCs w:val="20"/>
          <w:lang w:eastAsia="zh-CN"/>
        </w:rPr>
      </w:pPr>
      <w:r>
        <w:rPr>
          <w:i/>
          <w:sz w:val="23"/>
          <w:szCs w:val="20"/>
          <w:lang w:eastAsia="zh-CN"/>
        </w:rPr>
        <w:t xml:space="preserve">Ôi, con thật yêu Chúa, </w:t>
      </w:r>
    </w:p>
    <w:p>
      <w:pPr>
        <w:pStyle w:val="Normal"/>
        <w:snapToGrid w:val="false"/>
        <w:ind w:left="575" w:hanging="0"/>
        <w:jc w:val="both"/>
        <w:rPr>
          <w:i/>
          <w:i/>
          <w:sz w:val="23"/>
          <w:szCs w:val="20"/>
          <w:lang w:eastAsia="zh-CN"/>
        </w:rPr>
      </w:pPr>
      <w:r>
        <w:rPr>
          <w:i/>
          <w:sz w:val="23"/>
          <w:szCs w:val="20"/>
          <w:lang w:eastAsia="zh-CN"/>
        </w:rPr>
        <w:t xml:space="preserve">Bởi vì Ngài yêu con trước. </w:t>
      </w:r>
    </w:p>
    <w:p>
      <w:pPr>
        <w:pStyle w:val="Normal"/>
        <w:snapToGrid w:val="false"/>
        <w:ind w:left="575" w:hanging="0"/>
        <w:jc w:val="both"/>
        <w:rPr>
          <w:i/>
          <w:i/>
          <w:sz w:val="23"/>
          <w:szCs w:val="20"/>
          <w:lang w:eastAsia="zh-CN"/>
        </w:rPr>
      </w:pPr>
      <w:r>
        <w:rPr>
          <w:i/>
          <w:sz w:val="23"/>
          <w:szCs w:val="20"/>
          <w:lang w:eastAsia="zh-CN"/>
        </w:rPr>
        <w:t xml:space="preserve">Con sẽ không bao giờ bỏ Ngài, </w:t>
      </w:r>
    </w:p>
    <w:p>
      <w:pPr>
        <w:pStyle w:val="Normal"/>
        <w:snapToGrid w:val="false"/>
        <w:ind w:left="575" w:hanging="0"/>
        <w:jc w:val="both"/>
        <w:rPr>
          <w:i/>
          <w:i/>
          <w:sz w:val="23"/>
          <w:szCs w:val="20"/>
          <w:lang w:eastAsia="zh-CN"/>
        </w:rPr>
      </w:pPr>
      <w:r>
        <w:rPr>
          <w:i/>
          <w:sz w:val="23"/>
          <w:szCs w:val="20"/>
          <w:lang w:eastAsia="zh-CN"/>
        </w:rPr>
        <w:t xml:space="preserve">Con sẽ không bao giờ bỏ Ngài, </w:t>
      </w:r>
    </w:p>
    <w:p>
      <w:pPr>
        <w:pStyle w:val="Normal"/>
        <w:snapToGrid w:val="false"/>
        <w:ind w:left="575" w:hanging="0"/>
        <w:jc w:val="both"/>
        <w:rPr>
          <w:i/>
          <w:i/>
          <w:sz w:val="23"/>
          <w:szCs w:val="20"/>
          <w:lang w:eastAsia="zh-CN"/>
        </w:rPr>
      </w:pPr>
      <w:r>
        <w:rPr>
          <w:i/>
          <w:sz w:val="23"/>
          <w:szCs w:val="20"/>
          <w:lang w:eastAsia="zh-CN"/>
        </w:rPr>
        <w:t xml:space="preserve">Con sẽ không bao giờ bỏ Ngài, </w:t>
      </w:r>
    </w:p>
    <w:p>
      <w:pPr>
        <w:pStyle w:val="Normal"/>
        <w:snapToGrid w:val="false"/>
        <w:spacing w:before="0" w:after="80"/>
        <w:ind w:left="575" w:hanging="0"/>
        <w:jc w:val="both"/>
        <w:rPr>
          <w:i/>
          <w:i/>
          <w:sz w:val="23"/>
          <w:szCs w:val="20"/>
          <w:lang w:eastAsia="zh-CN"/>
        </w:rPr>
      </w:pPr>
      <w:r>
        <w:rPr>
          <w:i/>
          <w:sz w:val="23"/>
          <w:szCs w:val="20"/>
          <w:lang w:eastAsia="zh-CN"/>
        </w:rPr>
        <w:t xml:space="preserve">Bởi vì Ngài yêu con trước. </w:t>
      </w:r>
    </w:p>
    <w:p>
      <w:pPr>
        <w:pStyle w:val="Normal"/>
        <w:snapToGrid w:val="false"/>
        <w:spacing w:before="0" w:after="80"/>
        <w:jc w:val="both"/>
        <w:rPr/>
      </w:pPr>
      <w:r>
        <w:rPr>
          <w:sz w:val="23"/>
          <w:szCs w:val="20"/>
          <w:vertAlign w:val="superscript"/>
          <w:lang w:eastAsia="zh-CN"/>
        </w:rPr>
        <w:t>276</w:t>
      </w:r>
      <w:r>
        <w:rPr>
          <w:sz w:val="23"/>
          <w:szCs w:val="20"/>
          <w:lang w:eastAsia="zh-CN"/>
        </w:rPr>
        <w:tab/>
        <w:t xml:space="preserve">Con sẽ không bao giờ bỏ Ngài, bởi vì Ngài đại diện cho con. A-men! Ngài là Đấng cứu thế của con, và bởi vì Ngài chết cho tôi... Con là một người không đáng, nhưng vì Ngài nhận con như là con của Ngài, nên Ngài đã ở trong con và con ở trong Ngài. Ngài trở thành một tội nhân, và lấy đi mọi tội lỗi của con, và từ đó con trở thành con của Ngài. </w:t>
      </w:r>
    </w:p>
    <w:p>
      <w:pPr>
        <w:pStyle w:val="Normal"/>
        <w:snapToGrid w:val="false"/>
        <w:ind w:left="575" w:hanging="0"/>
        <w:jc w:val="both"/>
        <w:rPr>
          <w:i/>
          <w:i/>
          <w:sz w:val="23"/>
          <w:szCs w:val="20"/>
          <w:lang w:eastAsia="zh-CN"/>
        </w:rPr>
      </w:pPr>
      <w:r>
        <w:rPr>
          <w:i/>
          <w:sz w:val="23"/>
          <w:szCs w:val="20"/>
          <w:lang w:eastAsia="zh-CN"/>
        </w:rPr>
        <w:t xml:space="preserve">Ôi, con thật yêu Chúa Jêsus, </w:t>
      </w:r>
    </w:p>
    <w:p>
      <w:pPr>
        <w:pStyle w:val="Normal"/>
        <w:snapToGrid w:val="false"/>
        <w:ind w:left="575" w:hanging="0"/>
        <w:jc w:val="both"/>
        <w:rPr>
          <w:sz w:val="23"/>
          <w:szCs w:val="20"/>
          <w:lang w:eastAsia="zh-CN"/>
        </w:rPr>
      </w:pPr>
      <w:r>
        <w:rPr>
          <w:i/>
          <w:sz w:val="23"/>
          <w:szCs w:val="20"/>
          <w:lang w:eastAsia="zh-CN"/>
        </w:rPr>
        <w:t xml:space="preserve">Ôi, </w:t>
      </w:r>
      <w:r>
        <w:rPr>
          <w:color w:val="008000"/>
          <w:sz w:val="23"/>
          <w:szCs w:val="20"/>
          <w:lang w:eastAsia="zh-CN"/>
        </w:rPr>
        <w:t>[Lạy Chúa, con cầu xin Ngài sẽ chữa lành mọi người ở đây, vì sự vinh hiển Chúa, trong Danh Đức Chúa Jêsus.]</w:t>
      </w:r>
    </w:p>
    <w:p>
      <w:pPr>
        <w:pStyle w:val="Normal"/>
        <w:snapToGrid w:val="false"/>
        <w:ind w:left="575" w:hanging="0"/>
        <w:jc w:val="both"/>
        <w:rPr>
          <w:i/>
          <w:i/>
          <w:sz w:val="23"/>
          <w:szCs w:val="20"/>
          <w:lang w:eastAsia="zh-CN"/>
        </w:rPr>
      </w:pPr>
      <w:r>
        <w:rPr>
          <w:i/>
          <w:sz w:val="23"/>
          <w:szCs w:val="20"/>
          <w:lang w:eastAsia="zh-CN"/>
        </w:rPr>
        <w:t xml:space="preserve">...Yêu Chúa Jêsus, </w:t>
      </w:r>
    </w:p>
    <w:p>
      <w:pPr>
        <w:pStyle w:val="Normal"/>
        <w:snapToGrid w:val="false"/>
        <w:spacing w:before="0" w:after="80"/>
        <w:ind w:left="575" w:hanging="0"/>
        <w:jc w:val="both"/>
        <w:rPr>
          <w:i/>
          <w:i/>
          <w:sz w:val="23"/>
          <w:szCs w:val="20"/>
          <w:lang w:eastAsia="zh-CN"/>
        </w:rPr>
      </w:pPr>
      <w:r>
        <w:rPr>
          <w:i/>
          <w:sz w:val="23"/>
          <w:szCs w:val="20"/>
          <w:lang w:eastAsia="zh-CN"/>
        </w:rPr>
        <w:t xml:space="preserve">Bởi vì Ngài yêu con. </w:t>
      </w:r>
    </w:p>
    <w:p>
      <w:pPr>
        <w:pStyle w:val="Normal"/>
        <w:snapToGrid w:val="false"/>
        <w:spacing w:before="0" w:after="80"/>
        <w:jc w:val="both"/>
        <w:rPr>
          <w:sz w:val="23"/>
          <w:szCs w:val="20"/>
          <w:lang w:eastAsia="zh-CN"/>
        </w:rPr>
      </w:pPr>
      <w:r>
        <w:rPr>
          <w:sz w:val="23"/>
          <w:szCs w:val="20"/>
          <w:lang w:eastAsia="zh-CN"/>
        </w:rPr>
        <w:tab/>
        <w:t>Chẳng lẽ những bài hát đó không có ý nghĩa gì với các bạn sao? Tôi nhớ một gia đình nhỏ da màu thường lên đây: Một người đàn ông, một người vợ, và một đứa con gái nhỏ của họ. Tôi... tôi không thể hát, nhưng tôi sẽ cố gắng. Tôi cảm thấy Thánh Linh đang ngự trong tôi. A-men! Và nói:</w:t>
      </w:r>
    </w:p>
    <w:p>
      <w:pPr>
        <w:pStyle w:val="Normal"/>
        <w:snapToGrid w:val="false"/>
        <w:ind w:left="575" w:hanging="0"/>
        <w:jc w:val="both"/>
        <w:rPr>
          <w:i/>
          <w:i/>
          <w:sz w:val="23"/>
          <w:szCs w:val="20"/>
          <w:lang w:eastAsia="zh-CN"/>
        </w:rPr>
      </w:pPr>
      <w:r>
        <w:rPr>
          <w:i/>
          <w:sz w:val="23"/>
          <w:szCs w:val="20"/>
          <w:lang w:eastAsia="zh-CN"/>
        </w:rPr>
        <w:t xml:space="preserve">Ôi, tình yêu của Cha thật quí báu, </w:t>
      </w:r>
    </w:p>
    <w:p>
      <w:pPr>
        <w:pStyle w:val="Normal"/>
        <w:snapToGrid w:val="false"/>
        <w:ind w:left="575" w:hanging="0"/>
        <w:jc w:val="both"/>
        <w:rPr>
          <w:i/>
          <w:i/>
          <w:sz w:val="23"/>
          <w:szCs w:val="20"/>
          <w:lang w:eastAsia="zh-CN"/>
        </w:rPr>
      </w:pPr>
      <w:r>
        <w:rPr>
          <w:i/>
          <w:sz w:val="23"/>
          <w:szCs w:val="20"/>
          <w:lang w:eastAsia="zh-CN"/>
        </w:rPr>
        <w:t xml:space="preserve">Cho dòng dõi bị sa ngã của A-đam. </w:t>
      </w:r>
    </w:p>
    <w:p>
      <w:pPr>
        <w:pStyle w:val="Normal"/>
        <w:snapToGrid w:val="false"/>
        <w:ind w:left="575" w:hanging="0"/>
        <w:jc w:val="both"/>
        <w:rPr>
          <w:i/>
          <w:i/>
          <w:sz w:val="23"/>
          <w:szCs w:val="20"/>
          <w:lang w:eastAsia="zh-CN"/>
        </w:rPr>
      </w:pPr>
      <w:r>
        <w:rPr>
          <w:i/>
          <w:sz w:val="23"/>
          <w:szCs w:val="20"/>
          <w:lang w:eastAsia="zh-CN"/>
        </w:rPr>
        <w:t xml:space="preserve">Ban Con Độc sinh duy nhất của Ngài để chết thay chúng ta, </w:t>
      </w:r>
    </w:p>
    <w:p>
      <w:pPr>
        <w:pStyle w:val="Normal"/>
        <w:snapToGrid w:val="false"/>
        <w:ind w:left="575" w:hanging="0"/>
        <w:jc w:val="both"/>
        <w:rPr>
          <w:i/>
          <w:i/>
          <w:sz w:val="23"/>
          <w:szCs w:val="20"/>
          <w:lang w:eastAsia="zh-CN"/>
        </w:rPr>
      </w:pPr>
      <w:r>
        <w:rPr>
          <w:i/>
          <w:sz w:val="23"/>
          <w:szCs w:val="20"/>
          <w:lang w:eastAsia="zh-CN"/>
        </w:rPr>
        <w:t xml:space="preserve">Và cứu chúng ta bởi ân điển của Ngài. </w:t>
      </w:r>
    </w:p>
    <w:p>
      <w:pPr>
        <w:pStyle w:val="Normal"/>
        <w:snapToGrid w:val="false"/>
        <w:ind w:left="575" w:hanging="0"/>
        <w:jc w:val="both"/>
        <w:rPr>
          <w:i/>
          <w:i/>
          <w:sz w:val="23"/>
          <w:szCs w:val="20"/>
          <w:lang w:eastAsia="zh-CN"/>
        </w:rPr>
      </w:pPr>
      <w:r>
        <w:rPr>
          <w:i/>
          <w:sz w:val="23"/>
          <w:szCs w:val="20"/>
          <w:lang w:eastAsia="zh-CN"/>
        </w:rPr>
        <w:t xml:space="preserve">Ôi con yêu những điều đó. </w:t>
      </w:r>
    </w:p>
    <w:p>
      <w:pPr>
        <w:pStyle w:val="Normal"/>
        <w:snapToGrid w:val="false"/>
        <w:ind w:left="575" w:hanging="0"/>
        <w:jc w:val="both"/>
        <w:rPr>
          <w:i/>
          <w:i/>
          <w:sz w:val="23"/>
          <w:szCs w:val="20"/>
          <w:lang w:eastAsia="zh-CN"/>
        </w:rPr>
      </w:pPr>
      <w:r>
        <w:rPr>
          <w:i/>
          <w:sz w:val="23"/>
          <w:szCs w:val="20"/>
          <w:lang w:eastAsia="zh-CN"/>
        </w:rPr>
        <w:t xml:space="preserve">Ôi, tình yêu của Cha thật quí báu, </w:t>
      </w:r>
    </w:p>
    <w:p>
      <w:pPr>
        <w:pStyle w:val="Normal"/>
        <w:snapToGrid w:val="false"/>
        <w:ind w:left="575" w:hanging="0"/>
        <w:jc w:val="both"/>
        <w:rPr>
          <w:i/>
          <w:i/>
          <w:sz w:val="23"/>
          <w:szCs w:val="20"/>
          <w:lang w:eastAsia="zh-CN"/>
        </w:rPr>
      </w:pPr>
      <w:r>
        <w:rPr>
          <w:i/>
          <w:sz w:val="23"/>
          <w:szCs w:val="20"/>
          <w:lang w:eastAsia="zh-CN"/>
        </w:rPr>
        <w:t xml:space="preserve">Cho dòng dõi bị sa ngã của A-đam. </w:t>
      </w:r>
    </w:p>
    <w:p>
      <w:pPr>
        <w:pStyle w:val="Normal"/>
        <w:snapToGrid w:val="false"/>
        <w:ind w:left="575" w:hanging="0"/>
        <w:jc w:val="both"/>
        <w:rPr>
          <w:i/>
          <w:i/>
          <w:sz w:val="23"/>
          <w:szCs w:val="20"/>
          <w:lang w:eastAsia="zh-CN"/>
        </w:rPr>
      </w:pPr>
      <w:r>
        <w:rPr>
          <w:i/>
          <w:sz w:val="23"/>
          <w:szCs w:val="20"/>
          <w:lang w:eastAsia="zh-CN"/>
        </w:rPr>
        <w:t xml:space="preserve">Ban Con Độc sinh duy nhất của Ngài để chết thay chúng ta, </w:t>
      </w:r>
    </w:p>
    <w:p>
      <w:pPr>
        <w:pStyle w:val="Normal"/>
        <w:snapToGrid w:val="false"/>
        <w:spacing w:before="0" w:after="80"/>
        <w:ind w:left="575" w:hanging="0"/>
        <w:jc w:val="both"/>
        <w:rPr>
          <w:i/>
          <w:i/>
          <w:sz w:val="23"/>
          <w:szCs w:val="20"/>
          <w:lang w:eastAsia="zh-CN"/>
        </w:rPr>
      </w:pPr>
      <w:r>
        <w:rPr>
          <w:i/>
          <w:sz w:val="23"/>
          <w:szCs w:val="20"/>
          <w:lang w:eastAsia="zh-CN"/>
        </w:rPr>
        <w:t xml:space="preserve">Và cứu chúng ta bởi ân điển của Ngài. </w:t>
      </w:r>
    </w:p>
    <w:p>
      <w:pPr>
        <w:pStyle w:val="Normal"/>
        <w:snapToGrid w:val="false"/>
        <w:spacing w:before="0" w:after="80"/>
        <w:jc w:val="both"/>
        <w:rPr/>
      </w:pPr>
      <w:r>
        <w:rPr>
          <w:sz w:val="23"/>
          <w:szCs w:val="20"/>
          <w:vertAlign w:val="superscript"/>
          <w:lang w:eastAsia="zh-CN"/>
        </w:rPr>
        <w:t>279</w:t>
      </w:r>
      <w:r>
        <w:rPr>
          <w:sz w:val="23"/>
          <w:szCs w:val="20"/>
          <w:lang w:eastAsia="zh-CN"/>
        </w:rPr>
        <w:tab/>
        <w:t xml:space="preserve">Tôi yêu những điều đó, các bạn thì sao? Phải chăng nó không phải là về... Bây giờ, những Sứ điệp đó gay gắt, khắc khe, và sắc bén, đó là những Lời của Đức Chúa Trời vì: Lời của Đức Chúa Trời như gươm 2 lưỡi. Nhưng, khi nó kết thúc, nhìn thấy Thánh Linh ngự ở nơi nào đó trong Đền thờ này và nhìn xem: Những Thiên sứ. Ồ, khi đó, sau khi nó đã kết thúc, nhìn thấy Ngài giang cánh tay Ngài ra, và những ơn phước bắt đầu được trút đổ xuống, và chúng ta giang tay ra ôm lấy Ngài, và thờ phượng Ngài trong sự ngọt ngào của Thánh Linh. Điều đó không có ý nghĩa gì với các bạn sao? Ngài tẩy sạch con người cũ của bạn đi, và ban lại cho các bạn một sự khởi đầu mới, và mang các bạn trở lại với Lời của Đức Chúa Trời. Có bao nhiêu người bây giờ đang bị đau, hãy nói rằng, “Lạy Chúa, chúng con đến đây sáng hôm nay để nhận lấy sự chữa lành. Đây là giờ mà con nhận được sự chữa lành của Ngài chăng?” 1, 2, 3, 4, 5... Khoảng chừng 8 hay 10 người gì đó. </w:t>
      </w:r>
    </w:p>
    <w:p>
      <w:pPr>
        <w:pStyle w:val="Normal"/>
        <w:snapToGrid w:val="false"/>
        <w:spacing w:before="0" w:after="80"/>
        <w:jc w:val="both"/>
        <w:rPr>
          <w:sz w:val="23"/>
          <w:szCs w:val="20"/>
          <w:lang w:eastAsia="zh-CN"/>
        </w:rPr>
      </w:pPr>
      <w:r>
        <w:rPr>
          <w:sz w:val="23"/>
          <w:szCs w:val="20"/>
          <w:lang w:eastAsia="zh-CN"/>
        </w:rPr>
        <w:tab/>
        <w:t xml:space="preserve">Được rồi. Tôi tự hỏi rằng những đứa con của tôi ở đây, có thể giúp gì cho tôi được không. Các con sẽ làm chứ? Không biết rằng các con có thể lên đây được không, hãy đến và đứng dọc theo tòa giảng nầy, trong lúc chúng ta đang cầu nguyện. Trong lúc chúng ta đang hát, hãy để cho những người mà sẽ được xức dầu và cần được cầu nguyện... Anh Neville lên, và chúng tôi sẽ cầu nguyện cho họ, và rồi chúng tôi sẽ tiến hành báp-têm bằng nước, và khi đó sẽ có một thành viên Ban Trị sự giúp các bạn đi lên trong khoảng chừng 2 hoặc 3 người, tối thiểu là khoảng chừng trong 10 phút, tôi đoán vậy. Đúng vậy. </w:t>
      </w:r>
    </w:p>
    <w:p>
      <w:pPr>
        <w:pStyle w:val="Normal"/>
        <w:snapToGrid w:val="false"/>
        <w:ind w:left="575" w:hanging="0"/>
        <w:jc w:val="both"/>
        <w:rPr/>
      </w:pPr>
      <w:r>
        <w:rPr>
          <w:i/>
          <w:sz w:val="23"/>
          <w:szCs w:val="20"/>
          <w:lang w:eastAsia="zh-CN"/>
        </w:rPr>
        <w:t xml:space="preserve">Ôi, tình yêu của Cha thật cao quí, </w:t>
      </w:r>
    </w:p>
    <w:p>
      <w:pPr>
        <w:pStyle w:val="Normal"/>
        <w:snapToGrid w:val="false"/>
        <w:ind w:left="575" w:hanging="0"/>
        <w:jc w:val="both"/>
        <w:rPr>
          <w:i/>
          <w:i/>
          <w:sz w:val="23"/>
          <w:szCs w:val="20"/>
          <w:lang w:eastAsia="zh-CN"/>
        </w:rPr>
      </w:pPr>
      <w:r>
        <w:rPr>
          <w:i/>
          <w:sz w:val="23"/>
          <w:szCs w:val="20"/>
          <w:lang w:eastAsia="zh-CN"/>
        </w:rPr>
        <w:t xml:space="preserve">Cho dòng dõi bị xa ngã của A-đam. </w:t>
      </w:r>
    </w:p>
    <w:p>
      <w:pPr>
        <w:pStyle w:val="Normal"/>
        <w:snapToGrid w:val="false"/>
        <w:ind w:left="575" w:hanging="0"/>
        <w:jc w:val="both"/>
        <w:rPr>
          <w:i/>
          <w:i/>
          <w:sz w:val="23"/>
          <w:szCs w:val="20"/>
          <w:lang w:eastAsia="zh-CN"/>
        </w:rPr>
      </w:pPr>
      <w:r>
        <w:rPr>
          <w:i/>
          <w:sz w:val="23"/>
          <w:szCs w:val="20"/>
          <w:lang w:eastAsia="zh-CN"/>
        </w:rPr>
        <w:t xml:space="preserve">Ban Con Độc sinh duy nhất của Ngài để chết thay chúng ta, </w:t>
      </w:r>
    </w:p>
    <w:p>
      <w:pPr>
        <w:pStyle w:val="Normal"/>
        <w:snapToGrid w:val="false"/>
        <w:spacing w:before="0" w:after="80"/>
        <w:ind w:left="575" w:hanging="0"/>
        <w:jc w:val="both"/>
        <w:rPr>
          <w:i/>
          <w:i/>
          <w:sz w:val="23"/>
          <w:szCs w:val="20"/>
          <w:lang w:eastAsia="zh-CN"/>
        </w:rPr>
      </w:pPr>
      <w:r>
        <w:rPr>
          <w:i/>
          <w:sz w:val="23"/>
          <w:szCs w:val="20"/>
          <w:lang w:eastAsia="zh-CN"/>
        </w:rPr>
        <w:t xml:space="preserve">Và cứu chúng ta bởi sự thương xót của Ngài. </w:t>
      </w:r>
    </w:p>
    <w:p>
      <w:pPr>
        <w:pStyle w:val="Normal"/>
        <w:snapToGrid w:val="false"/>
        <w:spacing w:before="0" w:after="80"/>
        <w:jc w:val="both"/>
        <w:rPr/>
      </w:pPr>
      <w:r>
        <w:rPr>
          <w:sz w:val="23"/>
          <w:szCs w:val="20"/>
          <w:vertAlign w:val="superscript"/>
          <w:lang w:eastAsia="zh-CN"/>
        </w:rPr>
        <w:t>282</w:t>
      </w:r>
      <w:r>
        <w:rPr>
          <w:sz w:val="23"/>
          <w:szCs w:val="20"/>
          <w:lang w:eastAsia="zh-CN"/>
        </w:rPr>
        <w:tab/>
        <w:t xml:space="preserve">Nếu có ai mà biết gia đình đó đang ở đâu, tôi ước mong rằng họ sẽ lên và hát lại bài hát đó trong suốt thời gian làm lễ. Họ đã đi xuống định của ở đâu đó ở Broadway. Tôi quên mất tên của họ rồi, người đàn ông, vợ ông ấy và một cô con gái. Họ có những chỗ ngừng mà các bạn...?... </w:t>
      </w:r>
    </w:p>
    <w:p>
      <w:pPr>
        <w:pStyle w:val="Normal"/>
        <w:snapToGrid w:val="false"/>
        <w:ind w:left="575" w:hanging="0"/>
        <w:jc w:val="both"/>
        <w:rPr>
          <w:i/>
          <w:i/>
          <w:sz w:val="23"/>
          <w:szCs w:val="20"/>
          <w:lang w:eastAsia="zh-CN"/>
        </w:rPr>
      </w:pPr>
      <w:r>
        <w:rPr>
          <w:i/>
          <w:sz w:val="23"/>
          <w:szCs w:val="20"/>
          <w:lang w:eastAsia="zh-CN"/>
        </w:rPr>
        <w:t xml:space="preserve">Ôi, tình yêu của Cha thật cao quí, </w:t>
      </w:r>
    </w:p>
    <w:p>
      <w:pPr>
        <w:pStyle w:val="Normal"/>
        <w:snapToGrid w:val="false"/>
        <w:ind w:left="575" w:hanging="0"/>
        <w:jc w:val="both"/>
        <w:rPr>
          <w:i/>
          <w:i/>
          <w:sz w:val="23"/>
          <w:szCs w:val="20"/>
          <w:lang w:eastAsia="zh-CN"/>
        </w:rPr>
      </w:pPr>
      <w:r>
        <w:rPr>
          <w:i/>
          <w:sz w:val="23"/>
          <w:szCs w:val="20"/>
          <w:lang w:eastAsia="zh-CN"/>
        </w:rPr>
        <w:t xml:space="preserve">Cho dòng dõi bị sa ngã của A-đam. </w:t>
      </w:r>
    </w:p>
    <w:p>
      <w:pPr>
        <w:pStyle w:val="Normal"/>
        <w:snapToGrid w:val="false"/>
        <w:ind w:left="575" w:hanging="0"/>
        <w:jc w:val="both"/>
        <w:rPr>
          <w:i/>
          <w:i/>
          <w:sz w:val="23"/>
          <w:szCs w:val="20"/>
          <w:lang w:eastAsia="zh-CN"/>
        </w:rPr>
      </w:pPr>
      <w:r>
        <w:rPr>
          <w:i/>
          <w:sz w:val="23"/>
          <w:szCs w:val="20"/>
          <w:lang w:eastAsia="zh-CN"/>
        </w:rPr>
        <w:t xml:space="preserve">Ban Con Độc sinh duy nhất của Ngài để chết thay chúng ta, </w:t>
      </w:r>
    </w:p>
    <w:p>
      <w:pPr>
        <w:pStyle w:val="Normal"/>
        <w:snapToGrid w:val="false"/>
        <w:spacing w:before="0" w:after="80"/>
        <w:ind w:left="575" w:hanging="0"/>
        <w:jc w:val="both"/>
        <w:rPr>
          <w:i/>
          <w:i/>
          <w:sz w:val="23"/>
          <w:szCs w:val="20"/>
          <w:lang w:eastAsia="zh-CN"/>
        </w:rPr>
      </w:pPr>
      <w:r>
        <w:rPr>
          <w:i/>
          <w:sz w:val="23"/>
          <w:szCs w:val="20"/>
          <w:lang w:eastAsia="zh-CN"/>
        </w:rPr>
        <w:t xml:space="preserve">Và cứu chúng ta bởi sự thương xót của Ngài. </w:t>
      </w:r>
    </w:p>
    <w:p>
      <w:pPr>
        <w:pStyle w:val="Normal"/>
        <w:snapToGrid w:val="false"/>
        <w:spacing w:before="0" w:after="80"/>
        <w:jc w:val="both"/>
        <w:rPr/>
      </w:pPr>
      <w:r>
        <w:rPr>
          <w:sz w:val="23"/>
          <w:szCs w:val="20"/>
          <w:vertAlign w:val="superscript"/>
          <w:lang w:eastAsia="zh-CN"/>
        </w:rPr>
        <w:t>283</w:t>
      </w:r>
      <w:r>
        <w:rPr>
          <w:sz w:val="23"/>
          <w:szCs w:val="20"/>
          <w:lang w:eastAsia="zh-CN"/>
        </w:rPr>
        <w:tab/>
        <w:t xml:space="preserve">Nhìn thấy nó là gì chưa vậy các bạn? Dòng dõi của A-đam đã bị sa ngã, bị lai giống. Nó đến và cố lôi kéo mọi người xuống với nó, từ hiện tại, tinh thần, sự không tin vào Lời của Đức Chúa Trời, nhu cầu nhục dục, và mọi loại xấu xa, kéo xuống tới phần thấp nhất. À, vậy tình yêu quí báu nào Đức Chúa Cha đã ban cho cho chủng tộc sa ngã của A-đam: Đó là Ngài ban Con Độc sinh duy nhất của Ngài để chịu thế tội lỗi của họ của chúng ta, Ngài đã giáng sinh trong hình hài thấp hèn nhất, cứu vớt và đưa chúng ta trở về lại với Lời của Đức Chúa Trời, cứu chúng ta bởi sự nhân từ của Ngài. Và bây giờ sáng hôm nay, chúng ta đứng đây bây giờ ngay giờ này là bởi sự nhân từ của Ngài, và chúng ta có thể nói rằng, “Chúng ta là những đứa con của Ngài. Chúng ta có quyền để nhận lấy những ơn phước đó.” Vâng, Chúa Jêsus đã cứu chính tôi và các bạn. Đúng vậy. Ngài đã hứa nó. Và bây giờ, chúng ta biết rằng đó là sự thật. Có bao nhiêu người trong các bạn biết rằng đó là sự thật? Khi đó, nó là sản nghiệp của các bạn. Nó thuộc về các bạn; Nó là của các bạn. </w:t>
      </w:r>
    </w:p>
    <w:p>
      <w:pPr>
        <w:pStyle w:val="Normal"/>
        <w:snapToGrid w:val="false"/>
        <w:spacing w:before="0" w:after="80"/>
        <w:jc w:val="both"/>
        <w:rPr>
          <w:sz w:val="23"/>
          <w:szCs w:val="20"/>
          <w:lang w:eastAsia="zh-CN"/>
        </w:rPr>
      </w:pPr>
      <w:r>
        <w:rPr>
          <w:sz w:val="23"/>
          <w:szCs w:val="20"/>
          <w:lang w:eastAsia="zh-CN"/>
        </w:rPr>
        <w:tab/>
        <w:t xml:space="preserve">Khi đó chỉ có một điều có thể ngăn bạn không nhận nó được, đó là khi Sa-tan cố sức nói với bạn về sự dối trá lai giống. Đức Chúa Trời đã Phán gì? “Ngài đã vì sự gian ác cuả chúng ta mà bị thương, và bởi lằn roi Ngài chịu, chúng ta được chữa lành.” Bạn có tin rằng đó là Lời của Đức Chúa Trời đã Phán không? Vậy, chớ để Sa-tan nói gì với các bạn nữa. </w:t>
      </w:r>
    </w:p>
    <w:p>
      <w:pPr>
        <w:pStyle w:val="Normal"/>
        <w:snapToGrid w:val="false"/>
        <w:spacing w:before="0" w:after="80"/>
        <w:jc w:val="both"/>
        <w:rPr/>
      </w:pPr>
      <w:r>
        <w:rPr>
          <w:sz w:val="23"/>
          <w:szCs w:val="20"/>
          <w:vertAlign w:val="superscript"/>
          <w:lang w:eastAsia="zh-CN"/>
        </w:rPr>
        <w:t>288</w:t>
      </w:r>
      <w:r>
        <w:rPr>
          <w:sz w:val="23"/>
          <w:szCs w:val="20"/>
          <w:lang w:eastAsia="zh-CN"/>
        </w:rPr>
        <w:tab/>
        <w:t>Lời của Đức Chúa Trời có Phán, “</w:t>
      </w:r>
      <w:r>
        <w:rPr>
          <w:b/>
          <w:sz w:val="23"/>
          <w:szCs w:val="20"/>
          <w:lang w:eastAsia="zh-CN"/>
        </w:rPr>
        <w:t>Hãy đi khắp thế gian và giảng Tin lành cho mọi người.</w:t>
      </w:r>
      <w:r>
        <w:rPr>
          <w:sz w:val="23"/>
          <w:szCs w:val="20"/>
          <w:lang w:eastAsia="zh-CN"/>
        </w:rPr>
        <w:t>” Vậy đi xa như thế nào? Đó là tất cả thế giới. Tuy nhiên nó chưa bao giờ đến hết: Tất cả thế giới. Vậy điều này sẽ tồn tại bao lâu? Đó là đến thời kỳ cuối cùng của thế giới. Tại sao vậy? “</w:t>
      </w:r>
      <w:r>
        <w:rPr>
          <w:b/>
          <w:sz w:val="23"/>
          <w:szCs w:val="22"/>
        </w:rPr>
        <w:t xml:space="preserve">Hãy đi khắp thế gian, giảng Tin lành cho mọi người. </w:t>
      </w:r>
      <w:bookmarkStart w:id="0" w:name="Mac_16_16"/>
      <w:r>
        <w:rPr>
          <w:sz w:val="23"/>
          <w:szCs w:val="20"/>
          <w:lang w:eastAsia="zh-CN"/>
        </w:rPr>
        <w:t xml:space="preserve">Ta sẽ luôn ở cùng các ngươi, thậm chí đến tận cùng của thế giới. </w:t>
      </w:r>
      <w:bookmarkEnd w:id="0"/>
      <w:r>
        <w:rPr>
          <w:b/>
          <w:sz w:val="23"/>
          <w:szCs w:val="22"/>
        </w:rPr>
        <w:t>Ai tin và chịu phép báp têm, sẽ được rỗi; nhưng ai chẳng tin sẽ bị đoán phạt. Vậy những kẻ tin sẽ được các dấu lạ nầy: Lấy danh Ta mà trừ quỉ; dùng tiếng mới mà nói;bắt rắn trong tay; nếu uống giống chi độc, cũng chẳng hại gì; hễ đặt tay trên kẻ đau, thì kẻ đau sẽ lành.”</w:t>
      </w:r>
      <w:r>
        <w:rPr>
          <w:sz w:val="23"/>
          <w:szCs w:val="20"/>
          <w:lang w:eastAsia="zh-CN"/>
        </w:rPr>
        <w:t xml:space="preserve"> Đó là Lời của Đức Chúa Trời đã Phán. </w:t>
      </w:r>
    </w:p>
    <w:p>
      <w:pPr>
        <w:pStyle w:val="Normal"/>
        <w:snapToGrid w:val="false"/>
        <w:spacing w:before="0" w:after="80"/>
        <w:jc w:val="both"/>
        <w:rPr/>
      </w:pPr>
      <w:r>
        <w:rPr>
          <w:sz w:val="23"/>
          <w:szCs w:val="20"/>
          <w:vertAlign w:val="superscript"/>
          <w:lang w:eastAsia="zh-CN"/>
        </w:rPr>
        <w:t>289</w:t>
      </w:r>
      <w:r>
        <w:rPr>
          <w:sz w:val="23"/>
          <w:szCs w:val="20"/>
          <w:lang w:eastAsia="zh-CN"/>
        </w:rPr>
        <w:tab/>
        <w:t xml:space="preserve">Vậy thì, các bạn hãy đặt xuống trên -- mọi nguyên tắc của Đức Chúa Trời, hãy cứ đặt mình ở ngay đó. Khi đó chúng ta đến điểm đó và nói, “Lạy Chúa, con đã ăn năn. Con đã được báp-têm trong Danh của Chúa Jêsus. Con đã nhận ra Huyết quí báu của Chiên Con. Con đã nhận ra Con của Đức Chúa Trời. Con đã nhận ra Ngài, Đức Chúa Cha. Ngài đã chúc phước con bởi Thánh Linh, bây giờ Sa-tan cố sức gây bệnh cho con và cố sức làm cho con bị đau đớn. Con đến trong một cách mạnh mẽ (Amen), mà không lên án. Con đã tuân giữ Lời của Ngài. Con đã ở đây giống như Ê-xê-chia, khi Đức Chúa Trời Phán với Ê-sai, “Hãy nói với người, hãy đi xuống và bảo người không cần phải dậy khỏi giường. Người sẽ chết.” Ê-xê-chi-ên nói, “Lạy Chúa, con đã bước đi trong Ngài với một tấm lòng tin cậy tuyệt đối. Con cần thêm 15 năm nữa.” Đức Chúa Trời đã Phán với Tiên tri Ê-sai, “Hãy đến lại và nói với Ê-xê-chi-ên rằng Ta đã nghe lời cầu nguyện. Và người sẽ sống.” Đúng vậy. Nó đã thay đổi nhiều thứ. Đó là cách mà các bạn phải đến: Không có sự xử phạt. Nếu có sự xử phạt, các bạn chỉ -- Đang đánh gió mà thôi. Các bạn phải bước đến ngay chỗ mà các bạn được trong sạch, sạch sẽ. Tôi tin vào nó. Tôi đáng đứng ở đây. Lạy Chúa, con tin vào Điều đó. </w:t>
      </w:r>
    </w:p>
    <w:p>
      <w:pPr>
        <w:pStyle w:val="Normal"/>
        <w:snapToGrid w:val="false"/>
        <w:spacing w:before="0" w:after="80"/>
        <w:jc w:val="both"/>
        <w:rPr>
          <w:sz w:val="23"/>
          <w:szCs w:val="20"/>
          <w:lang w:eastAsia="zh-CN"/>
        </w:rPr>
      </w:pPr>
      <w:r>
        <w:rPr>
          <w:sz w:val="23"/>
          <w:szCs w:val="20"/>
          <w:lang w:eastAsia="zh-CN"/>
        </w:rPr>
        <w:tab/>
        <w:t xml:space="preserve">Nếu tôi... Nếu các bạn là tội nhân, và không biết chi về Chúa, vậy bây giờ là cơ hội để các bạn nói, “Ôi, lạy Chúa, con cần nhận được sự chữa lành từ Ngài. Con muốn phục sự Ngài. Con xin dâng tấm lòng con cho Ngài giờ nầy. Và có con đây, xin hãy dùng con.” </w:t>
      </w:r>
    </w:p>
    <w:p>
      <w:pPr>
        <w:pStyle w:val="Normal"/>
        <w:snapToGrid w:val="false"/>
        <w:spacing w:before="0" w:after="80"/>
        <w:jc w:val="both"/>
        <w:rPr>
          <w:sz w:val="23"/>
          <w:szCs w:val="20"/>
          <w:lang w:eastAsia="zh-CN"/>
        </w:rPr>
      </w:pPr>
      <w:r>
        <w:rPr>
          <w:sz w:val="23"/>
          <w:szCs w:val="20"/>
          <w:lang w:eastAsia="zh-CN"/>
        </w:rPr>
        <w:tab/>
        <w:t>Giống như vị Tiên tri trong Đền thờ hãy nói, “Lạy Chúa, có con đây. xin hãy sai con.” Thiên sứ lấy cục than lửa.</w:t>
      </w:r>
    </w:p>
    <w:p>
      <w:pPr>
        <w:pStyle w:val="Normal"/>
        <w:snapToGrid w:val="false"/>
        <w:spacing w:before="0" w:after="80"/>
        <w:jc w:val="both"/>
        <w:rPr/>
      </w:pPr>
      <w:r>
        <w:rPr>
          <w:sz w:val="23"/>
          <w:szCs w:val="20"/>
          <w:vertAlign w:val="superscript"/>
          <w:lang w:eastAsia="zh-CN"/>
        </w:rPr>
        <w:t>294</w:t>
      </w:r>
      <w:r>
        <w:rPr>
          <w:sz w:val="23"/>
          <w:szCs w:val="20"/>
          <w:lang w:eastAsia="zh-CN"/>
        </w:rPr>
        <w:tab/>
        <w:t>Chúng ta đang ở trong Đền thờ. Trên cánh đồng truyền bá Phúc âm, chúng ta dùng những chức vụ khác nhau. Ở đây, chúng ta... Kinh thánh có chép, nếu -- Cho Hội thánh, “</w:t>
      </w:r>
      <w:r>
        <w:rPr>
          <w:b/>
          <w:sz w:val="23"/>
          <w:szCs w:val="20"/>
          <w:lang w:eastAsia="zh-CN"/>
        </w:rPr>
        <w:t>Nếu có ai trong các ngươi bị đau, hãy gọi những Trưởng lão trong Hội thánh đến và xức dầu cho những người đau, và cầu nguyện cho họ.</w:t>
      </w:r>
      <w:r>
        <w:rPr>
          <w:sz w:val="23"/>
          <w:szCs w:val="20"/>
          <w:lang w:eastAsia="zh-CN"/>
        </w:rPr>
        <w:t xml:space="preserve">” Lời cầu nguyện bằng đức tin sẽ chữa lành những người đau. Các bạn biết điều đó qua câu Kinh thánh. Gia-cơ 5:14. </w:t>
      </w:r>
    </w:p>
    <w:p>
      <w:pPr>
        <w:pStyle w:val="Normal"/>
        <w:snapToGrid w:val="false"/>
        <w:spacing w:before="0" w:after="80"/>
        <w:jc w:val="both"/>
        <w:rPr/>
      </w:pPr>
      <w:r>
        <w:rPr>
          <w:sz w:val="23"/>
          <w:szCs w:val="20"/>
          <w:lang w:eastAsia="zh-CN"/>
        </w:rPr>
        <w:tab/>
        <w:t xml:space="preserve">Anh Neville, Mục sư của chúng ta, đang ở đây, một người được đầy dẫy Thánh Linh tốt lành được Chúa sai đến. Bao nhiêu người trong các bạn để ý một Anh Neville leo lên không? Các bạn có để ý nó không? Nghe anh nói tiên tri hồi thứ Sáu vừa rồi, lần đầu tiên. Ai nghĩ rằng một Thầy giảng Giáo hội Giám Lý sẽ đứng như thế? Nhưng khi Thánh Linh đã ngự trên anh, thì điều gì đó phải xảy ra. Thấy chưa? Vâng, họ đến và bước ngay vào đó, nó một cách tự động. Thấy chưa? Các bạn bước trở lại với sự lai giống đó, khi đó các bạn phải tiếp tục tiến lên. Các bạn đặt sự sống mình trong hạt lúa mì, và đặt nó ở trong điều kiện tốt, thì nó sẽ phát triển. Hãy để mặc nó và nó sẽ phát triển. </w:t>
      </w:r>
    </w:p>
    <w:p>
      <w:pPr>
        <w:pStyle w:val="Normal"/>
        <w:snapToGrid w:val="false"/>
        <w:spacing w:before="0" w:after="80"/>
        <w:jc w:val="both"/>
        <w:rPr>
          <w:sz w:val="23"/>
        </w:rPr>
      </w:pPr>
      <w:r>
        <w:rPr>
          <w:sz w:val="23"/>
          <w:szCs w:val="20"/>
          <w:lang w:eastAsia="zh-CN"/>
        </w:rPr>
        <w:tab/>
        <w:t xml:space="preserve">Đó cũng là cách giống với của Hội thánh. Nếu các bạn có thể bước trở lại với sự đúng, thì hãy ở ngay đó, hãy cứ tiếp tục tiến lên, những tia nắng đích thực, nước, và sự ngợi khen, và những tiếng </w:t>
      </w:r>
      <w:r>
        <w:rPr>
          <w:sz w:val="23"/>
        </w:rPr>
        <w:t>Ha-lê-lu-gia</w:t>
      </w:r>
      <w:r>
        <w:rPr>
          <w:sz w:val="23"/>
          <w:szCs w:val="20"/>
          <w:lang w:eastAsia="zh-CN"/>
        </w:rPr>
        <w:t xml:space="preserve">, và những bài hát, và nhiều thứ khác, nó sẽ đem đến điều này -- Nó sẽ đem nó đến ngay với điểm nơi mà nó có thể vớ tới để đến: “Mọi sự đều có thể được cho kẻ tin.” </w:t>
      </w:r>
    </w:p>
    <w:p>
      <w:pPr>
        <w:pStyle w:val="Normal"/>
        <w:snapToGrid w:val="false"/>
        <w:spacing w:before="0" w:after="80"/>
        <w:jc w:val="both"/>
        <w:rPr/>
      </w:pPr>
      <w:r>
        <w:rPr>
          <w:sz w:val="23"/>
          <w:szCs w:val="20"/>
          <w:vertAlign w:val="superscript"/>
          <w:lang w:eastAsia="zh-CN"/>
        </w:rPr>
        <w:t>296</w:t>
      </w:r>
      <w:r>
        <w:rPr>
          <w:sz w:val="23"/>
          <w:szCs w:val="20"/>
          <w:lang w:eastAsia="zh-CN"/>
        </w:rPr>
        <w:tab/>
        <w:t xml:space="preserve">Bây giờ, khi anh ấy xức dầu trên các bạn, thì tôi sẽ đặt tay trên các bạn. Trước tiên tôi sẽ cầu nguyện cho mọi người trong các bạn, và tôi muốn mỗi người trong dòng người các bạn hãy đặt tay của mình lên người phía trước. Chỉ là đặt tay của mình lên vai của người phía trước. Tại sao tôi phải làm điều này ư? Kinh thánh chưa bao giờ đề cập đến, “Nếu Anh Braham đặt tay của mình lên họ,” Mà nói, “Những dấu hiệu này sẽ theo họ những người tin. Nếu họ đặt tay của mình...” Điều đó đúng không vậy? “Họ đặt tay của mình...” Tay của các bạn cũng giống như mọi cánh tay khác. Thấy chưa? Sau cùng, đó sẽ là cánh tay của Chúa để đếm thử có bao nhiêu cánh tay. Và do vậy, “Nếu họ đặt tay lên kẻ đau thì kẻ sẽ được lành.” </w:t>
      </w:r>
    </w:p>
    <w:p>
      <w:pPr>
        <w:pStyle w:val="Normal"/>
        <w:snapToGrid w:val="false"/>
        <w:spacing w:before="0" w:after="80"/>
        <w:jc w:val="both"/>
        <w:rPr/>
      </w:pPr>
      <w:r>
        <w:rPr>
          <w:sz w:val="23"/>
          <w:szCs w:val="20"/>
          <w:vertAlign w:val="superscript"/>
          <w:lang w:eastAsia="zh-CN"/>
        </w:rPr>
        <w:t>301</w:t>
      </w:r>
      <w:r>
        <w:rPr>
          <w:sz w:val="23"/>
          <w:szCs w:val="20"/>
          <w:lang w:eastAsia="zh-CN"/>
        </w:rPr>
        <w:tab/>
        <w:t xml:space="preserve">Với bàn tay đặt lên nhau, thì chúng ta hãy cúi đầu. Tôi muốn mọi người ở phía dưới kia hãy cầu nguyện cho những người ở trên này. </w:t>
      </w:r>
    </w:p>
    <w:p>
      <w:pPr>
        <w:pStyle w:val="Normal"/>
        <w:snapToGrid w:val="false"/>
        <w:spacing w:before="0" w:after="80"/>
        <w:jc w:val="both"/>
        <w:rPr>
          <w:sz w:val="23"/>
          <w:szCs w:val="20"/>
          <w:lang w:eastAsia="zh-CN"/>
        </w:rPr>
      </w:pPr>
      <w:r>
        <w:rPr>
          <w:sz w:val="23"/>
          <w:szCs w:val="20"/>
          <w:lang w:eastAsia="zh-CN"/>
        </w:rPr>
        <w:tab/>
        <w:t xml:space="preserve">Lạy Cha Thiên Thượng của chúng con, chúng con xin đem đến cho Ngài những hàng người bệnh này. Chúa ôi, chỉ suy nghĩ, rất nhiều người ở đây, con tin rằng mọi người ở đây đều là những con dân của Ngài, được sinh ra lại bởi Thánh Linh, được tẩy sạch mọi tội lỗi bởi huyết của Thánh Linh, và được đầy dẫy Thánh Linh, và họ sẵn sàng để đến với Ngài. Sa-tan không thể làm gì họ được, không thể làm cho họ phạm tội. Nó không còn thể nào làm cho họ nghi ngờ vào Lời của Ngài là sai. Và họ đang tiến lên phía đi theo Lời đúng như từng chữ. Nhưng Sa-tan đã cố sức đến với sự đau đớn, bởi vì nó biết rằng thể xác của họ vẫn còn tội lỗi, nhưng linh hồn họ đã được cứu. Thể xác họ phải trở lại với cát bụi, nhưng linh hồn của họ sẽ đến với Đức Chúa Trời. Do vậy nó cố gắng làm họ đau đớn ở chỗ đó, đó là những gì nó có thể. Nhưng con thật cảm tạ Ngài vì Ngài cũng đã bao gồm việc cứu rỗi thể xác của họ nữa. Đây là của cầm của sự phục sinh, sự chữa lành của thể xác; Chúa ôi, trên báo cáo, hàng triệu linh hồn, hàng triệu thể xác đã được chữa lành. Và chúng con biết rằng chỉ có Đức Chúa Trời mới làm được những điều đó. </w:t>
      </w:r>
    </w:p>
    <w:p>
      <w:pPr>
        <w:pStyle w:val="Normal"/>
        <w:snapToGrid w:val="false"/>
        <w:spacing w:before="0" w:after="80"/>
        <w:jc w:val="both"/>
        <w:rPr>
          <w:sz w:val="23"/>
          <w:szCs w:val="20"/>
          <w:lang w:eastAsia="zh-CN"/>
        </w:rPr>
      </w:pPr>
      <w:r>
        <w:rPr>
          <w:sz w:val="23"/>
          <w:szCs w:val="20"/>
          <w:vertAlign w:val="superscript"/>
          <w:lang w:eastAsia="zh-CN"/>
        </w:rPr>
        <w:t>304</w:t>
      </w:r>
      <w:r>
        <w:rPr>
          <w:sz w:val="23"/>
          <w:szCs w:val="20"/>
          <w:lang w:eastAsia="zh-CN"/>
        </w:rPr>
        <w:tab/>
        <w:t>Và bây giờ, họ đặt tay lên nhau. Hãy nhìn vào họ, lạy Chúa. Họ đang quan tâm lẫn nhau. Họ biết phải làm gì, cho dẫu họ có thuộc về Giáo hội nào đi nữa, có sự sát nhập gì đi nữa, họ thuộc Châu nào đi nữa, hay là giáo điều... Điều đó không có nghĩa gì, lạy Chúa. Họ là những con dân của Ngài. Một vài người trong vòng họ là những người theo Giám Lý, theo Ngũ Tuần, theo các Trưởng lão hay Công Giáo, con không biết. Một số là Ngũ Tuần, nhưng Ngài không hề để ý đến danh xưng đó. Ngài biết đến họ như là những đứa con của Ngài. Họ được mua bởi Huyết của Ngài, và họ đang đứng ở đây và tin vào Lời của Ngài, và họ đang tiến đến một cách tự tin. Và con đang bênh vực cho họ như là đầy tớ của Ngài. Lạy Chúa, hãy ban cho mọi người ở đây khi họ ra về họ được vững mạnh ở trong Ngài. Xin cho mọi người đều được chữa lành.</w:t>
        <w:tab/>
      </w:r>
    </w:p>
    <w:p>
      <w:pPr>
        <w:pStyle w:val="Normal"/>
        <w:snapToGrid w:val="false"/>
        <w:spacing w:before="0" w:after="80"/>
        <w:jc w:val="both"/>
        <w:rPr>
          <w:sz w:val="23"/>
          <w:szCs w:val="20"/>
          <w:lang w:eastAsia="zh-CN"/>
        </w:rPr>
      </w:pPr>
      <w:r>
        <w:rPr>
          <w:sz w:val="23"/>
          <w:szCs w:val="20"/>
          <w:lang w:eastAsia="zh-CN"/>
        </w:rPr>
        <w:tab/>
        <w:t xml:space="preserve">Như Ngài đã xức dầu cho những Trưởng lão đi trước và xức dầu cho họ, những giọt dầu chảy xuống từ trán của họ, và dầu đó tượng trưng cho Thánh Linh. Chúng con đặt những điều đó ở trên họ để họ biết rằng những bình dầu olive đó chưa hề được đụng đến và đang được xức trên họ tương tự việc đến của Đức Thánh Linh. </w:t>
      </w:r>
    </w:p>
    <w:p>
      <w:pPr>
        <w:pStyle w:val="Normal"/>
        <w:snapToGrid w:val="false"/>
        <w:spacing w:before="0" w:after="80"/>
        <w:jc w:val="both"/>
        <w:rPr/>
      </w:pPr>
      <w:r>
        <w:rPr>
          <w:sz w:val="23"/>
          <w:szCs w:val="20"/>
          <w:vertAlign w:val="superscript"/>
          <w:lang w:eastAsia="zh-CN"/>
        </w:rPr>
        <w:t>305</w:t>
      </w:r>
      <w:r>
        <w:rPr>
          <w:sz w:val="23"/>
          <w:szCs w:val="20"/>
          <w:lang w:eastAsia="zh-CN"/>
        </w:rPr>
        <w:tab/>
        <w:t>Vậy thì khi chính con đặt tay trên họ, cầu xin Ngài hãy ban cho họ khi trở về chỗ ngồi của mình, họ được hớn hở, vui sướng, một công việc đã được hoàn thành. Nó đã kết thúc. Họ đã được chữa lành. Họ sẽ trở về nhà trong sự mạnh khoẻ.</w:t>
      </w:r>
    </w:p>
    <w:p>
      <w:pPr>
        <w:pStyle w:val="Normal"/>
        <w:snapToGrid w:val="false"/>
        <w:spacing w:before="0" w:after="80"/>
        <w:jc w:val="both"/>
        <w:rPr>
          <w:sz w:val="23"/>
          <w:szCs w:val="20"/>
          <w:lang w:eastAsia="zh-CN"/>
        </w:rPr>
      </w:pPr>
      <w:r>
        <w:rPr>
          <w:sz w:val="23"/>
          <w:szCs w:val="20"/>
          <w:lang w:eastAsia="zh-CN"/>
        </w:rPr>
        <w:tab/>
        <w:t xml:space="preserve">Lạy Chúa, xin nhậm lời. Và những tiếng kêu lớn và những tiếng ngợi khen lớn sẽ được nghe thấy ở khắp thành phố, và ở những nơi khác nữa nơi mà những người này sẽ trở về. “Lạy Chúa, Ngài biết rằng, con trước đây cũng từng bị đau dạ dày, nhưng bây giờ đã hết. Trước đây con cũng có nhiều bệnh, nhưng đã hết. Con vừa nghe Sứ điệp sáng nay, được nuôi dưỡng lại với Lời, và con trở lại với Lời, con tin Lời; Và giờ nầy con khỏe mạnh.” </w:t>
      </w:r>
    </w:p>
    <w:p>
      <w:pPr>
        <w:pStyle w:val="Normal"/>
        <w:snapToGrid w:val="false"/>
        <w:spacing w:before="0" w:after="80"/>
        <w:jc w:val="both"/>
        <w:rPr>
          <w:sz w:val="23"/>
          <w:szCs w:val="20"/>
          <w:lang w:eastAsia="zh-CN"/>
        </w:rPr>
      </w:pPr>
      <w:r>
        <w:rPr>
          <w:sz w:val="23"/>
          <w:szCs w:val="20"/>
          <w:lang w:eastAsia="zh-CN"/>
        </w:rPr>
        <w:tab/>
        <w:t xml:space="preserve">Xin nhậm lời, Cha ôi. Con xin giao phó họ cho Cha, trong Danh Đức Chúa Jêsus Christ. </w:t>
      </w:r>
    </w:p>
    <w:p>
      <w:pPr>
        <w:pStyle w:val="Normal"/>
        <w:snapToGrid w:val="false"/>
        <w:jc w:val="both"/>
        <w:rPr>
          <w:sz w:val="23"/>
          <w:szCs w:val="20"/>
          <w:lang w:eastAsia="zh-CN"/>
        </w:rPr>
      </w:pPr>
      <w:r>
        <w:rPr>
          <w:sz w:val="23"/>
          <w:szCs w:val="20"/>
          <w:vertAlign w:val="superscript"/>
          <w:lang w:eastAsia="zh-CN"/>
        </w:rPr>
        <w:t>307</w:t>
      </w:r>
      <w:r>
        <w:rPr>
          <w:sz w:val="23"/>
          <w:szCs w:val="20"/>
          <w:lang w:eastAsia="zh-CN"/>
        </w:rPr>
        <w:tab/>
        <w:t xml:space="preserve">Giờ nầy, trong lúc chúng ta cúi đầu, tôi muốn những Trưởng lão trong Hội thánh hãy lên đây... Teddy, nếu anh vui lòng, một vài người của anh, hãy hát bài hát “Chỉ Tin Mà Thôi”, như có thể được bây giờ, và để từng người đi ngang qua, ngay chỗ ngồi của họ khi chúng tôi xức dầu và cầu nguyện cho họ. </w:t>
      </w:r>
      <w:r>
        <w:rPr>
          <w:color w:val="008000"/>
          <w:sz w:val="23"/>
          <w:szCs w:val="20"/>
          <w:lang w:eastAsia="zh-CN"/>
        </w:rPr>
        <w:t>[Anh Branham cầu nguyện cho dân sự. - Bt]</w:t>
      </w:r>
    </w:p>
    <w:p>
      <w:pPr>
        <w:pStyle w:val="Normal"/>
        <w:snapToGrid w:val="false"/>
        <w:jc w:val="both"/>
        <w:rPr>
          <w:bCs/>
          <w:sz w:val="23"/>
          <w:szCs w:val="26"/>
          <w:lang w:val="es-ES_tradnl" w:eastAsia="zh-CN"/>
        </w:rPr>
      </w:pPr>
      <w:r>
        <w:rPr>
          <w:bCs/>
          <w:sz w:val="23"/>
          <w:szCs w:val="26"/>
          <w:lang w:val="es-ES_tradnl" w:eastAsia="zh-CN"/>
        </w:rPr>
      </w:r>
    </w:p>
    <w:p>
      <w:pPr>
        <w:pStyle w:val="Normal"/>
        <w:overflowPunct w:val="false"/>
        <w:autoSpaceDE w:val="false"/>
        <w:snapToGrid w:val="false"/>
        <w:jc w:val="both"/>
        <w:rPr>
          <w:bCs/>
          <w:sz w:val="23"/>
          <w:szCs w:val="26"/>
          <w:lang w:val="es-ES_tradnl" w:eastAsia="zh-CN"/>
        </w:rPr>
      </w:pPr>
      <w:r>
        <w:rPr>
          <w:bCs/>
          <w:sz w:val="23"/>
          <w:szCs w:val="26"/>
          <w:lang w:val="es-ES_tradnl" w:eastAsia="zh-CN"/>
        </w:rPr>
      </w:r>
    </w:p>
    <w:p>
      <w:pPr>
        <w:pStyle w:val="Normal"/>
        <w:pBdr>
          <w:bottom w:val="single" w:sz="6" w:space="1" w:color="000000"/>
        </w:pBdr>
        <w:overflowPunct w:val="false"/>
        <w:autoSpaceDE w:val="false"/>
        <w:snapToGrid w:val="false"/>
        <w:jc w:val="both"/>
        <w:rPr>
          <w:sz w:val="23"/>
        </w:rPr>
      </w:pPr>
      <w:r>
        <w:rPr>
          <w:sz w:val="23"/>
        </w:rPr>
      </w:r>
    </w:p>
    <w:p>
      <w:pPr>
        <w:pStyle w:val="Normal"/>
        <w:snapToGrid w:val="false"/>
        <w:jc w:val="center"/>
        <w:rPr>
          <w:sz w:val="23"/>
          <w:szCs w:val="20"/>
          <w:lang w:val="es-ES_tradnl"/>
        </w:rPr>
      </w:pPr>
      <w:r>
        <w:rPr>
          <w:sz w:val="23"/>
          <w:szCs w:val="20"/>
          <w:lang w:val="es-ES_tradnl"/>
        </w:rPr>
      </w:r>
    </w:p>
    <w:p>
      <w:pPr>
        <w:pStyle w:val="Normal"/>
        <w:snapToGrid w:val="false"/>
        <w:jc w:val="center"/>
        <w:rPr>
          <w:szCs w:val="20"/>
          <w:lang w:val="es-ES_tradnl"/>
        </w:rPr>
      </w:pPr>
      <w:r>
        <w:rPr>
          <w:szCs w:val="20"/>
          <w:lang w:val="es-ES_tradnl"/>
        </w:rPr>
        <w:t>Địa chỉ hạ tải và liên lạc:</w:t>
      </w:r>
    </w:p>
    <w:p>
      <w:pPr>
        <w:pStyle w:val="Normal"/>
        <w:snapToGrid w:val="false"/>
        <w:jc w:val="center"/>
        <w:rPr>
          <w:szCs w:val="20"/>
          <w:lang w:val="es-ES_tradnl"/>
        </w:rPr>
      </w:pPr>
      <w:r>
        <w:rPr>
          <w:color w:val="0000FF"/>
          <w:szCs w:val="20"/>
          <w:lang w:val="es-ES_tradnl"/>
        </w:rPr>
        <w:t>http://</w:t>
      </w:r>
      <w:hyperlink r:id="rId6">
        <w:r>
          <w:rPr>
            <w:rStyle w:val="InternetLink"/>
            <w:szCs w:val="20"/>
            <w:lang w:val="es-ES_tradnl"/>
          </w:rPr>
          <w:t>Vn.BibleWay.org</w:t>
        </w:r>
      </w:hyperlink>
    </w:p>
    <w:p>
      <w:pPr>
        <w:pStyle w:val="Normal"/>
        <w:snapToGrid w:val="false"/>
        <w:jc w:val="center"/>
        <w:rPr>
          <w:szCs w:val="20"/>
          <w:lang w:val="es-ES_tradnl"/>
        </w:rPr>
      </w:pPr>
      <w:r>
        <w:rPr>
          <w:szCs w:val="20"/>
          <w:lang w:val="es-ES_tradnl" w:eastAsia="en-CA"/>
        </w:rPr>
        <w:t xml:space="preserve">Email: </w:t>
      </w:r>
      <w:hyperlink r:id="rId7">
        <w:r>
          <w:rPr>
            <w:rStyle w:val="InternetLink"/>
            <w:szCs w:val="20"/>
            <w:lang w:val="es-ES_tradnl" w:eastAsia="en-CA"/>
          </w:rPr>
          <w:t>ThanhDoCanada@Yahoo.Ca</w:t>
        </w:r>
      </w:hyperlink>
    </w:p>
    <w:p>
      <w:pPr>
        <w:pStyle w:val="Normal"/>
        <w:jc w:val="center"/>
        <w:rPr>
          <w:sz w:val="23"/>
          <w:szCs w:val="20"/>
          <w:lang w:val="es-ES_tradnl"/>
        </w:rPr>
      </w:pPr>
      <w:r>
        <w:rPr>
          <w:sz w:val="23"/>
          <w:szCs w:val="20"/>
          <w:lang w:val="es-ES_tradnl"/>
        </w:rPr>
      </w:r>
    </w:p>
    <w:sectPr>
      <w:headerReference w:type="even" r:id="rId8"/>
      <w:headerReference w:type="default" r:id="rId9"/>
      <w:headerReference w:type="first" r:id="rId10"/>
      <w:type w:val="nextPage"/>
      <w:pgSz w:w="11906" w:h="16838"/>
      <w:pgMar w:left="794" w:right="794" w:gutter="0" w:header="454" w:top="851" w:footer="0"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5.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337502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3375025" cy="146685"/>
                      </a:xfrm>
                      <a:prstGeom prst="rect"/>
                      <a:solidFill>
                        <a:srgbClr val="FFFFFF">
                          <a:alpha val="0"/>
                        </a:srgbClr>
                      </a:solidFill>
                    </wps:spPr>
                    <wps:txbx>
                      <w:txbxContent>
                        <w:p>
                          <w:pPr>
                            <w:pStyle w:val="Header"/>
                            <w:rPr>
                              <w:rStyle w:val="PageNumber"/>
                            </w:rPr>
                          </w:pPr>
                          <w:r>
                            <w:rPr/>
                            <w:t xml:space="preserve">60-1113 Bị Xử Phạt Bởi Đại Diện -- Lọai Tôn Giáo Lai Giống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5.75pt;height:11.55pt;mso-wrap-distance-left:0pt;mso-wrap-distance-right:0pt;mso-wrap-distance-top:0pt;mso-wrap-distance-bottom:0pt;margin-top:0.05pt;mso-position-vertical-relative:text;margin-left:250.15pt;mso-position-horizontal:right;mso-position-horizontal-relative:margin">
              <v:fill opacity="0f"/>
              <v:textbox inset="0in,0in,0in,0in">
                <w:txbxContent>
                  <w:p>
                    <w:pPr>
                      <w:pStyle w:val="Header"/>
                      <w:rPr>
                        <w:rStyle w:val="PageNumber"/>
                      </w:rPr>
                    </w:pPr>
                    <w:r>
                      <w:rPr/>
                      <w:t xml:space="preserve">60-1113 Bị Xử Phạt Bởi Đại Diện -- Lọai Tôn Giáo Lai Giống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454"/>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Em">
    <w:name w:val="em"/>
    <w:basedOn w:val="DefaultParagraphFont"/>
    <w:qForma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clear" w:pos="454"/>
        <w:tab w:val="center" w:pos="4320" w:leader="none"/>
        <w:tab w:val="right" w:pos="8640" w:leader="none"/>
      </w:tabs>
    </w:pPr>
    <w:rPr>
      <w:szCs w:val="20"/>
      <w:lang w:eastAsia="zh-CN"/>
    </w:rPr>
  </w:style>
  <w:style w:type="paragraph" w:styleId="Footer">
    <w:name w:val="Footer"/>
    <w:basedOn w:val="Normal"/>
    <w:pPr>
      <w:tabs>
        <w:tab w:val="clear" w:pos="454"/>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freeword.com/mp3/60-1113.mp3" TargetMode="External"/><Relationship Id="rId3" Type="http://schemas.openxmlformats.org/officeDocument/2006/relationships/hyperlink" Target="http://nathan.co.za/message.asp?sermonum=688" TargetMode="External"/><Relationship Id="rId4" Type="http://schemas.openxmlformats.org/officeDocument/2006/relationships/hyperlink" Target="mailto:thanhdocanada@yahoo.ca" TargetMode="External"/><Relationship Id="rId5" Type="http://schemas.openxmlformats.org/officeDocument/2006/relationships/hyperlink" Target="http://vn.bibleway.org/" TargetMode="External"/><Relationship Id="rId6" Type="http://schemas.openxmlformats.org/officeDocument/2006/relationships/hyperlink" Target="http://vn.bibleway.org/" TargetMode="External"/><Relationship Id="rId7" Type="http://schemas.openxmlformats.org/officeDocument/2006/relationships/hyperlink" Target="mailto:ThanhDoCanada@yahoo.ca"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8T03:20:00Z</dcterms:created>
  <dc:creator>Phuong</dc:creator>
  <dc:description/>
  <cp:keywords/>
  <dc:language>en-US</dc:language>
  <cp:lastModifiedBy>Timothy</cp:lastModifiedBy>
  <dcterms:modified xsi:type="dcterms:W3CDTF">2013-09-30T19:37:00Z</dcterms:modified>
  <cp:revision>31</cp:revision>
  <dc:subject/>
  <dc:title>Bị Xử Phạt Bởi Đại Diện – Loại Tôn Giáo Lai Giống</dc:title>
</cp:coreProperties>
</file>