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120" w:after="50"/>
        <w:jc w:val="center"/>
        <w:rPr>
          <w:rFonts w:ascii="Times New Roman" w:hAnsi="Times New Roman" w:cs="Times New Roman"/>
          <w:b/>
          <w:b/>
          <w:sz w:val="36"/>
          <w:szCs w:val="36"/>
        </w:rPr>
      </w:pPr>
      <w:r>
        <w:rPr>
          <w:rFonts w:cs="Times New Roman" w:ascii="Times New Roman" w:hAnsi="Times New Roman"/>
          <w:b/>
          <w:sz w:val="36"/>
          <w:szCs w:val="36"/>
        </w:rPr>
        <w:t>Ấy Là Ta Đây</w:t>
      </w:r>
    </w:p>
    <w:p>
      <w:pPr>
        <w:pStyle w:val="Normal"/>
        <w:spacing w:lineRule="atLeast" w:line="19" w:before="120" w:after="5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pBdr>
          <w:top w:val="single" w:sz="4" w:space="1" w:color="000000"/>
          <w:left w:val="single" w:sz="4" w:space="4" w:color="000000"/>
          <w:bottom w:val="single" w:sz="4" w:space="1" w:color="000000"/>
          <w:right w:val="single" w:sz="4" w:space="4" w:color="000000"/>
        </w:pBdr>
        <w:snapToGrid w:val="false"/>
        <w:spacing w:lineRule="atLeast" w:line="19" w:before="0" w:after="50"/>
        <w:ind w:left="720" w:right="638" w:firstLine="414"/>
        <w:jc w:val="both"/>
        <w:rPr/>
      </w:pPr>
      <w:r>
        <w:rPr>
          <w:rFonts w:cs="Times New Roman" w:ascii="Times New Roman" w:hAnsi="Times New Roman"/>
          <w:kern w:val="2"/>
          <w:sz w:val="20"/>
          <w:szCs w:val="20"/>
          <w:lang w:eastAsia="zh-TW"/>
        </w:rPr>
        <w:t xml:space="preserve">Sứ điệp này được dịch từ băng ghi âm số </w:t>
      </w:r>
      <w:hyperlink r:id="rId2">
        <w:r>
          <w:rPr>
            <w:rStyle w:val="InternetLink"/>
            <w:rFonts w:cs="Times New Roman" w:ascii="Times New Roman" w:hAnsi="Times New Roman"/>
            <w:b/>
            <w:color w:val="0000FF"/>
            <w:kern w:val="2"/>
            <w:sz w:val="20"/>
            <w:szCs w:val="20"/>
            <w:lang w:eastAsia="zh-TW"/>
          </w:rPr>
          <w:t>60-1124</w:t>
        </w:r>
      </w:hyperlink>
      <w:r>
        <w:rPr>
          <w:rFonts w:cs="Times New Roman" w:ascii="Times New Roman" w:hAnsi="Times New Roman"/>
          <w:kern w:val="2"/>
          <w:sz w:val="20"/>
          <w:szCs w:val="20"/>
          <w:lang w:eastAsia="zh-TW"/>
        </w:rPr>
        <w:t xml:space="preserve"> “</w:t>
      </w:r>
      <w:r>
        <w:rPr>
          <w:rFonts w:cs="Times New Roman" w:ascii="Times New Roman" w:hAnsi="Times New Roman"/>
          <w:b/>
          <w:color w:val="0000FF"/>
          <w:kern w:val="2"/>
          <w:sz w:val="20"/>
          <w:szCs w:val="20"/>
          <w:lang w:eastAsia="zh-TW"/>
        </w:rPr>
        <w:t>It Is I</w:t>
      </w:r>
      <w:r>
        <w:rPr>
          <w:rFonts w:cs="Times New Roman" w:ascii="Times New Roman" w:hAnsi="Times New Roman"/>
          <w:kern w:val="2"/>
          <w:sz w:val="20"/>
          <w:szCs w:val="20"/>
          <w:lang w:eastAsia="zh-TW"/>
        </w:rPr>
        <w:t xml:space="preserve">”, dài 54 phút, giảng vào tối thứ Năm, ngày 24/11/1960, bởi Anh (Mục sư) Brother William Marrion Branham, tại Nhà thờ Đền Tạm Sự sống (Life Tabernacle), Shreveport, Lasvegas, USA. (Bản dịch tiếng Việt lần thứ 1, ngày </w:t>
      </w:r>
      <w:r>
        <w:rPr>
          <w:rFonts w:cs="Times New Roman" w:ascii="Times New Roman" w:hAnsi="Times New Roman"/>
          <w:color w:val="0000FF"/>
          <w:kern w:val="2"/>
          <w:sz w:val="20"/>
          <w:szCs w:val="20"/>
          <w:lang w:eastAsia="zh-TW"/>
        </w:rPr>
        <w:t>12/4</w:t>
      </w:r>
      <w:hyperlink r:id="rId3">
        <w:r>
          <w:rPr>
            <w:rStyle w:val="InternetLink"/>
            <w:rFonts w:cs="Times New Roman" w:ascii="Times New Roman" w:hAnsi="Times New Roman"/>
            <w:color w:val="0000FF"/>
            <w:kern w:val="2"/>
            <w:sz w:val="20"/>
            <w:szCs w:val="20"/>
            <w:lang w:eastAsia="zh-TW"/>
          </w:rPr>
          <w:t>//2013</w:t>
        </w:r>
      </w:hyperlink>
      <w:r>
        <w:rPr>
          <w:rFonts w:cs="Times New Roman" w:ascii="Times New Roman" w:hAnsi="Times New Roman"/>
          <w:kern w:val="2"/>
          <w:sz w:val="20"/>
          <w:szCs w:val="20"/>
          <w:lang w:eastAsia="zh-TW"/>
        </w:rPr>
        <w:t xml:space="preserve"> - </w:t>
      </w:r>
      <w:hyperlink r:id="rId4">
        <w:r>
          <w:rPr>
            <w:rStyle w:val="InternetLink"/>
            <w:rFonts w:cs="Times New Roman" w:ascii="Times New Roman" w:hAnsi="Times New Roman"/>
            <w:color w:val="0000FF"/>
            <w:kern w:val="2"/>
            <w:sz w:val="20"/>
            <w:szCs w:val="20"/>
            <w:lang w:eastAsia="zh-TW"/>
          </w:rPr>
          <w:t>Vietnamese Translation, Version 1</w:t>
        </w:r>
      </w:hyperlink>
      <w:r>
        <w:rPr>
          <w:rFonts w:cs="Times New Roman" w:ascii="Times New Roman" w:hAnsi="Times New Roman"/>
          <w:kern w:val="2"/>
          <w:sz w:val="20"/>
          <w:szCs w:val="20"/>
          <w:lang w:eastAsia="zh-TW"/>
        </w:rPr>
        <w:t xml:space="preserve">) </w:t>
      </w:r>
    </w:p>
    <w:p>
      <w:pPr>
        <w:pStyle w:val="Normal"/>
        <w:tabs>
          <w:tab w:val="clear" w:pos="720"/>
          <w:tab w:val="left" w:pos="900" w:leader="none"/>
        </w:tabs>
        <w:spacing w:lineRule="atLeast" w:line="19" w:before="240" w:after="50"/>
        <w:jc w:val="both"/>
        <w:rPr>
          <w:rFonts w:ascii="Times New Roman" w:hAnsi="Times New Roman" w:cs="Times New Roman"/>
          <w:sz w:val="23"/>
        </w:rPr>
      </w:pPr>
      <w:r>
        <w:rPr>
          <w:rFonts w:cs="Times New Roman" w:ascii="Times New Roman" w:hAnsi="Times New Roman"/>
          <w:sz w:val="23"/>
          <w:szCs w:val="40"/>
          <w:vertAlign w:val="superscript"/>
        </w:rPr>
        <w:t>E-1</w:t>
      </w:r>
      <w:r>
        <w:rPr>
          <w:rFonts w:cs="Times New Roman" w:ascii="Times New Roman" w:hAnsi="Times New Roman"/>
          <w:sz w:val="23"/>
          <w:szCs w:val="40"/>
        </w:rPr>
        <w:t xml:space="preserve">  </w:t>
        <w:tab/>
        <w:t xml:space="preserve">Mời quý vị lật với tôi chương thứ 14 Ma-thi-ơ. Chúng ta chỉ cần đọc một phân đoạn ở đây, cho một bối cảnh quen thuộc, chỉ là nói một vài phút trước khi chúng ta gọi </w:t>
      </w:r>
      <w:r>
        <w:rPr>
          <w:rFonts w:cs="Times New Roman" w:ascii="Times New Roman" w:hAnsi="Times New Roman"/>
          <w:sz w:val="23"/>
        </w:rPr>
        <w:t>hàng người xin cầu nguyện chữa lành</w:t>
      </w:r>
      <w:r>
        <w:rPr>
          <w:rFonts w:cs="Times New Roman" w:ascii="Times New Roman" w:hAnsi="Times New Roman"/>
          <w:sz w:val="23"/>
          <w:szCs w:val="40"/>
        </w:rPr>
        <w:t>. Và con trai tôi đã phát ra một số thẻ cầu nguyện trước đây một lát cho quý vị để chúng ta có thể xếp hàng và cầu nguyện cho họ trong chốc lát. Bây giờ lật ra Ma-thi-ơ chương thứ 14, và chúng ta hãy bắt đầu ở câu thứ 22:</w:t>
      </w:r>
    </w:p>
    <w:p>
      <w:pPr>
        <w:pStyle w:val="Normal"/>
        <w:spacing w:lineRule="atLeast" w:line="19" w:before="120" w:after="50"/>
        <w:ind w:left="900" w:hanging="0"/>
        <w:jc w:val="both"/>
        <w:rPr/>
      </w:pPr>
      <w:r>
        <w:rPr>
          <w:rFonts w:eastAsia="Times New Roman" w:cs="Times New Roman" w:ascii="Times New Roman" w:hAnsi="Times New Roman"/>
          <w:b/>
          <w:sz w:val="23"/>
          <w:szCs w:val="40"/>
        </w:rPr>
        <w:t xml:space="preserve"> </w:t>
      </w:r>
      <w:bookmarkStart w:id="0" w:name="Mat_14_22"/>
      <w:r>
        <w:rPr>
          <w:rFonts w:cs="Times New Roman" w:ascii="Times New Roman" w:hAnsi="Times New Roman"/>
          <w:b/>
          <w:vertAlign w:val="superscript"/>
        </w:rPr>
        <w:t xml:space="preserve">22 </w:t>
      </w:r>
      <w:bookmarkEnd w:id="0"/>
      <w:r>
        <w:rPr>
          <w:rFonts w:cs="Times New Roman" w:ascii="Times New Roman" w:hAnsi="Times New Roman"/>
          <w:b/>
        </w:rPr>
        <w:t>Kế đó, Ngài liền hối môn đồ xuống thuyền, qua trước bờ bên kia, trong khi Ngài đang truyền cho dân chúng</w:t>
      </w:r>
      <w:bookmarkStart w:id="1" w:name="Mat_14_23"/>
      <w:r>
        <w:rPr>
          <w:rFonts w:cs="Times New Roman" w:ascii="Times New Roman" w:hAnsi="Times New Roman"/>
          <w:b/>
        </w:rPr>
        <w:t xml:space="preserve"> tan đi.</w:t>
      </w:r>
    </w:p>
    <w:p>
      <w:pPr>
        <w:pStyle w:val="Normal"/>
        <w:spacing w:lineRule="atLeast" w:line="19" w:before="120" w:after="50"/>
        <w:ind w:left="900" w:hanging="0"/>
        <w:jc w:val="both"/>
        <w:rPr/>
      </w:pPr>
      <w:r>
        <w:rPr>
          <w:rFonts w:cs="Times New Roman" w:ascii="Times New Roman" w:hAnsi="Times New Roman"/>
          <w:b/>
          <w:vertAlign w:val="superscript"/>
        </w:rPr>
        <w:t xml:space="preserve">23 </w:t>
      </w:r>
      <w:bookmarkEnd w:id="1"/>
      <w:r>
        <w:rPr>
          <w:rFonts w:cs="Times New Roman" w:ascii="Times New Roman" w:hAnsi="Times New Roman"/>
          <w:b/>
        </w:rPr>
        <w:t>Xong rồi, Ngài lên núi để cầu nguyện riêng; đến chiều tối, Ngài ở đó một mình.</w:t>
        <w:br/>
      </w:r>
      <w:bookmarkStart w:id="2" w:name="Mat_14_24"/>
      <w:r>
        <w:rPr>
          <w:rFonts w:cs="Times New Roman" w:ascii="Times New Roman" w:hAnsi="Times New Roman"/>
          <w:b/>
          <w:vertAlign w:val="superscript"/>
        </w:rPr>
        <w:t xml:space="preserve">24 </w:t>
      </w:r>
      <w:bookmarkEnd w:id="2"/>
      <w:r>
        <w:rPr>
          <w:rFonts w:cs="Times New Roman" w:ascii="Times New Roman" w:hAnsi="Times New Roman"/>
          <w:b/>
        </w:rPr>
        <w:t xml:space="preserve">Bấy giờ, thuyền đã ra giữa biển rồi, vì gió ngược, nên bị sóng vỗ. </w:t>
      </w:r>
      <w:bookmarkStart w:id="3" w:name="Mat_14_25"/>
    </w:p>
    <w:p>
      <w:pPr>
        <w:pStyle w:val="Normal"/>
        <w:spacing w:lineRule="atLeast" w:line="19" w:before="120" w:after="50"/>
        <w:ind w:left="900" w:hanging="0"/>
        <w:jc w:val="both"/>
        <w:rPr/>
      </w:pPr>
      <w:r>
        <w:rPr>
          <w:rFonts w:cs="Times New Roman" w:ascii="Times New Roman" w:hAnsi="Times New Roman"/>
          <w:b/>
          <w:vertAlign w:val="superscript"/>
        </w:rPr>
        <w:t xml:space="preserve">25 </w:t>
      </w:r>
      <w:bookmarkEnd w:id="3"/>
      <w:r>
        <w:rPr>
          <w:rFonts w:cs="Times New Roman" w:ascii="Times New Roman" w:hAnsi="Times New Roman"/>
          <w:b/>
        </w:rPr>
        <w:t>Song đến canh tư đêm ấy, Đức Chúa Jêsus đi bộ trên mặt biển mà đến cùng môn đồ.</w:t>
      </w:r>
    </w:p>
    <w:p>
      <w:pPr>
        <w:pStyle w:val="Normal"/>
        <w:spacing w:lineRule="atLeast" w:line="19" w:before="120" w:after="50"/>
        <w:ind w:left="900" w:hanging="0"/>
        <w:jc w:val="both"/>
        <w:rPr/>
      </w:pPr>
      <w:r>
        <w:rPr>
          <w:rFonts w:eastAsia="Times New Roman" w:cs="Times New Roman" w:ascii="Times New Roman" w:hAnsi="Times New Roman"/>
          <w:b/>
        </w:rPr>
        <w:t xml:space="preserve"> </w:t>
      </w:r>
      <w:bookmarkStart w:id="4" w:name="Mat_14_26"/>
      <w:r>
        <w:rPr>
          <w:rFonts w:cs="Times New Roman" w:ascii="Times New Roman" w:hAnsi="Times New Roman"/>
          <w:b/>
          <w:vertAlign w:val="superscript"/>
        </w:rPr>
        <w:t xml:space="preserve">26 </w:t>
      </w:r>
      <w:bookmarkEnd w:id="4"/>
      <w:r>
        <w:rPr>
          <w:rFonts w:cs="Times New Roman" w:ascii="Times New Roman" w:hAnsi="Times New Roman"/>
          <w:b/>
        </w:rPr>
        <w:t xml:space="preserve">Khi thấy Ngài đi bộ trên mặt biển, thì môn đồ bối rối mà nói rằng: Ấy là một con ma; rồi sợ hãi mà la lên. </w:t>
      </w:r>
      <w:bookmarkStart w:id="5" w:name="Mat_14_27"/>
    </w:p>
    <w:p>
      <w:pPr>
        <w:pStyle w:val="Normal"/>
        <w:spacing w:lineRule="atLeast" w:line="19" w:before="120" w:after="50"/>
        <w:ind w:left="900" w:hanging="0"/>
        <w:jc w:val="both"/>
        <w:rPr>
          <w:rFonts w:ascii="Times New Roman" w:hAnsi="Times New Roman" w:cs="Times New Roman"/>
          <w:b/>
          <w:b/>
          <w:sz w:val="23"/>
          <w:szCs w:val="40"/>
        </w:rPr>
      </w:pPr>
      <w:r>
        <w:rPr>
          <w:rFonts w:cs="Times New Roman" w:ascii="Times New Roman" w:hAnsi="Times New Roman"/>
          <w:b/>
          <w:vertAlign w:val="superscript"/>
        </w:rPr>
        <w:t xml:space="preserve">27 </w:t>
      </w:r>
      <w:bookmarkEnd w:id="5"/>
      <w:r>
        <w:rPr>
          <w:rFonts w:cs="Times New Roman" w:ascii="Times New Roman" w:hAnsi="Times New Roman"/>
          <w:b/>
        </w:rPr>
        <w:t xml:space="preserve">Nhưng Đức Chúa Jêsus liền Phán rằng: Các ngươi hãy yên lòng; Ấy là Ta đây, đừng sợ! </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Nếu như gọi là một bài giảng, tôi muốn lấy đề tài, “ Ấy Là Ta Đây.”</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2</w:t>
      </w:r>
      <w:r>
        <w:rPr>
          <w:rFonts w:cs="Times New Roman" w:ascii="Times New Roman" w:hAnsi="Times New Roman"/>
          <w:sz w:val="23"/>
          <w:szCs w:val="22"/>
        </w:rPr>
        <w:tab/>
        <w:t>Lúc ấy phải là khoảng thời gian mặt trời đang lặn khi mà tấm lưng to, nở nang cơ bắp của người đánh cá cao lớn bắt đầu đẩy cái mũi con thuyền nhỏ xuống nước. Và như tôi có thể thấy người ấy, khi anh hướng nó qua bên kia biển, leo lên thuyền, và kiếm chỗ ngồi ở khoảng giữa con thuyền bên cạnh Anh-rê, em trai mình, ngồi xuống. Đó là người đã quay thuyền, họ bắt đầu dìm các mái chèo vào trong nước, đã tạo nên những con sóng nhỏ, đang lan ra trên biển.</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Dĩ nhiên, đám đông đang đứng trên bờ thì chỉ hít thở không khí buổi chiều hôm ấy, khi họ đã thấy những dấu hiệu lớn lao và những phép lạ bởi những người này. Phần lớn nước Do-thái đang hân hoan trong những ngày ấy. Khi họ đứng trên bờ, hàng ngàn người dân đang vẫy tay chào tạm biệt họ, và vội vã trở về như phần đông dân chúng sau khi đã có một nhóm các vị Mục sư Truyền đạo ở đó, làm xong, và đã làm công vụ ở giữa dân sự, như họ đã từng thấy làm ngày ấy...</w:t>
      </w:r>
    </w:p>
    <w:p>
      <w:pPr>
        <w:pStyle w:val="Normal"/>
        <w:spacing w:lineRule="atLeast" w:line="19" w:before="120" w:after="50"/>
        <w:jc w:val="both"/>
        <w:rPr/>
      </w:pPr>
      <w:r>
        <w:rPr>
          <w:rFonts w:cs="Times New Roman" w:ascii="Times New Roman" w:hAnsi="Times New Roman"/>
          <w:sz w:val="23"/>
          <w:szCs w:val="22"/>
          <w:vertAlign w:val="superscript"/>
        </w:rPr>
        <w:t>E-3</w:t>
      </w:r>
      <w:r>
        <w:rPr>
          <w:rFonts w:cs="Times New Roman" w:ascii="Times New Roman" w:hAnsi="Times New Roman"/>
          <w:sz w:val="23"/>
          <w:szCs w:val="22"/>
        </w:rPr>
        <w:tab/>
        <w:t>Tôi có thể tưởng tượng từng hồi từng chặp trong một lúc, thấy một người buông mái chèo của mình, và vẫy chào lại, và một số người trên bờ đang vẫy chào, cùng với những khăn tay của họ vân vân, khi chiếc thuyền con bắt đầu lướt trên đường của nó vượt qua biển.</w:t>
      </w:r>
    </w:p>
    <w:p>
      <w:pPr>
        <w:pStyle w:val="Normal"/>
        <w:spacing w:lineRule="atLeast" w:line="19" w:before="120" w:after="50"/>
        <w:jc w:val="both"/>
        <w:rPr/>
      </w:pPr>
      <w:r>
        <w:rPr>
          <w:rFonts w:cs="Times New Roman" w:ascii="Times New Roman" w:hAnsi="Times New Roman"/>
          <w:sz w:val="23"/>
          <w:szCs w:val="22"/>
        </w:rPr>
        <w:tab/>
        <w:t>Lát sau, có lẽ, họ đã hoàn toàn ở ngoài tầm nhìn từ nơi bờ, khi đám đông bắt đầu lững thững trở về phía nhà họ. Chúng ta hãy suy nghĩ, đó chỉ là một lúc tĩnh lặng; không ai nói gì trong cảnh hoàng hôn. Đó là chàng thanh niên Giăng, là người trẻ hơn trong nhóm, đã dừng mái chèo, gạt mồ hôi nơi mặt mình, và nói, “Con cái của Áp-ra-ham, và các anh em, chúng ta có thể yên nghỉ chắc chắn, để chúng ta không theo một thứ cuồng tín nào đó, Người nầy thì đúng thật là những gì mà Ngài đã Phán Ngài là Ai. Ngài chẳng phải là cuồng tín, như nhiều người trong chúng ta tin hôm nay, Ngài cũng không phải là một Tiên tri giả.”</w:t>
      </w:r>
    </w:p>
    <w:p>
      <w:pPr>
        <w:pStyle w:val="Normal"/>
        <w:spacing w:lineRule="atLeast" w:line="19" w:before="120" w:after="50"/>
        <w:jc w:val="both"/>
        <w:rPr/>
      </w:pPr>
      <w:r>
        <w:rPr>
          <w:rFonts w:cs="Times New Roman" w:ascii="Times New Roman" w:hAnsi="Times New Roman"/>
          <w:sz w:val="23"/>
          <w:szCs w:val="22"/>
        </w:rPr>
        <w:tab/>
        <w:t>Chàng nói, “Tôi có thể nhớ lại lúc tôi còn bé, khi người mẹ Hê-bơ-rơ xinh xắn của tôi thường ôm tôi vào lòng bà, và kể với tôi những chuyện tích Cựu Ước, tổ tiên chúng ta được đưa đến đất này, và bởi các Tiên tri lớn của ngày xưa thế nào.” Chàng thích nghe chuyện tích về Ê-li làm sao, và người đàn bà Su-nem, với việc đem đứa trẻ nhỏ về lại với sự sống. “Mẹ tôi đã kể với tôi thế nào, ‘Con thân yêu à, có một thuở, Đức Chúa Trời đã ở với dân Ngài, và họ chẳng thiếu thốn gì.” Tiếp đến một trong những chuyện tích vĩ đại, mà bà thường kể với tôi, thật là hấp dẫn, là cách mà Đức Chúa Trời đã nuôi dưỡng dân thuở xưa của Ngài, khi họ đến với chốn mà chẳng có bánh, tuy nhiên họ có bổn phận lên đường từ -- từ Ai-Cập đến Palestine. Khi mà họ đã chẳng có bánh cho con cái của mình, họ không có gì để đi, không còn thực phẩm nữa, thì Giê-hô-va Đức Chúa Trời, đã làm mưa bánh ra từ nơi Thiên đàng, đã nướng rồi, và tươm tất, bởi các Thiên sứ của Ngài, đã đặt nó lên trên mặt đất mỗi đêm. Và dân tộc chúng tôi đi ra nhặt thế nào đây, và nó được tẩm mật ong, hẳn là nó  ngon làm sao, và trong bốn mươi năm liên tục, Giê-hô-va Đức Chúa Trời cao cả đã nuôi dưỡng dân tộc chúng tôi, bởi vì họ đã ở trong nề nếp bổn phận.”</w:t>
      </w:r>
    </w:p>
    <w:p>
      <w:pPr>
        <w:pStyle w:val="Normal"/>
        <w:spacing w:lineRule="atLeast" w:line="19" w:before="120" w:after="50"/>
        <w:jc w:val="both"/>
        <w:rPr/>
      </w:pPr>
      <w:r>
        <w:rPr>
          <w:rFonts w:cs="Times New Roman" w:ascii="Times New Roman" w:hAnsi="Times New Roman"/>
          <w:sz w:val="23"/>
          <w:szCs w:val="22"/>
          <w:vertAlign w:val="superscript"/>
        </w:rPr>
        <w:t>E-4</w:t>
      </w:r>
      <w:r>
        <w:rPr>
          <w:rFonts w:cs="Times New Roman" w:ascii="Times New Roman" w:hAnsi="Times New Roman"/>
          <w:sz w:val="23"/>
          <w:szCs w:val="22"/>
        </w:rPr>
        <w:tab/>
        <w:t>“Và này, anh em ơi,” hẳn là chàng đã nói thế này, “chuyện đó đã không tái diễn hôm nay với tôi. Người nầy được liên kết với Đức Giê-hô-va, vì khi Ngài đứng đó, tôi đã trèo lên trên tảng đá ấy phía sau Ngài, và thấy Ngài dùng năm cái bánh cho dân đói của Ngài ăn. Ngài có điều gì được liên kết với Đức Chúa Trời, Đấng Tạo hóa, vì chỉ có Đức Chúa Trời... Tôi đã phân vân và nói với mẹ, ‘Làm sao Đức Chúa Trời đã có thể đem lên được tất cả bột mì ấy nơi Thiên đàng để nuôi dân chúng trong bốn mươi năm? Ngài đã tìm đủ những con ong ở đâu làm mật để tẩm tất cả ma-na ấy trong mật.’ Và mẹ tôi nói, ‘Con à, Đức Chúa Trời là Đấng Tạo hóa’. Và hôm nay điều ấy chẳng khiến lòng anh em nóng cháy sao, khi chúng ta đã thấy cũng một Đức Chúa Trời ấy với đôi bàn tay con người, làm ra nhiều bánh? Tôi đã leo lên và nhìn xem Ngài khi Ngài bẻ một cái, phát nó ra. Tôi chưa từng thấy điều đó xảy ra dù chỉ một lần; Tôi đã thấy chiều hôm nay điều đó xảy ra hơn năm ngàn lần, khi hai bàn tay xác thịt đã tạo ra bánh cùng với cá đã chín, và nuôi hơn 5.000 người ăn. Tôi không bảo đảm rằng hôm nay Người nầy đến từ Đức Chúa Trời.”</w:t>
      </w:r>
    </w:p>
    <w:p>
      <w:pPr>
        <w:pStyle w:val="Normal"/>
        <w:spacing w:lineRule="atLeast" w:line="19" w:before="120" w:after="50"/>
        <w:jc w:val="both"/>
        <w:rPr/>
      </w:pPr>
      <w:r>
        <w:rPr>
          <w:rFonts w:cs="Times New Roman" w:ascii="Times New Roman" w:hAnsi="Times New Roman"/>
          <w:sz w:val="23"/>
          <w:szCs w:val="22"/>
          <w:vertAlign w:val="superscript"/>
        </w:rPr>
        <w:t>E-5</w:t>
      </w:r>
      <w:r>
        <w:rPr>
          <w:rFonts w:cs="Times New Roman" w:ascii="Times New Roman" w:hAnsi="Times New Roman"/>
          <w:sz w:val="23"/>
          <w:szCs w:val="22"/>
        </w:rPr>
        <w:tab/>
        <w:t>Thế rồi phải là Si-môn Phi-e-rơ; ông nói, “Nhiều năm trước đây, khi cha tôi và tôi, mà nhiều người trong anh em đã biết cha tôi là người tin kính. Ông là một người nghiêm khắc của Giáo phái chúng tôi. Ông là một người Pha-ri-si. Chúng tôi tin, như những người Pha-ri-si, rằng Đức Chúa Trời muốn phán tất cả mọi Lời. Chúng tôi phải giữ gìn Lời ấy. Cha tôi là một người nghiêm khắc vô cùng. Ông tin rằng Đức Chúa Trời giữ Lời của Ngài.”</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Tôi đã suy nghĩ nhiều lần kể từ đó, là khi ông đã đưa tôi đi trong buổi xế chiều, khi việc đánh bắt cá của chúng tôi đã xong hết, và ôm cơ bắp nhỏ bé của tôi và kéo nó lên, và nói, ‘Si-môn, con cứng mạnh như sắt’, rồi vuốt lại mái tóc của tôi</w:t>
        <w:tab/>
        <w:t xml:space="preserve"> và ôm chặt tôi vào ngực ông, khi tôi muốn vỗ về và nhìn đôi mắt ông đang lim dim vì tuổi tác, ông nói, ‘Si-môn, ngồi đây. Ba muốn nói với con một chút ít thôi. Ba sắp già rồi, Si-môn, và ngày nào đó ba sẽ phải ra đi. Ba sẽ phải để lại cho con lưới và thuyền của ba. Con cũng sẽ quăng lưới biển nầy, như ba đã làm. Chắc có lẽ con cũng sẽ đều đặn đến cùng một Nhà hội mà ba đã đến. Ba đã cố gắng thấm nhuần trong trái tim Do-thái của con rằng trọn hết những ngày của đời sống mình, ba đã trông đợi Đấng sẽ đến, nhưng Ngài lúc này dường như cách xa hơn bao giờ hết, tuy nhiên có lẽ, Ngài sẽ đến trong thời đại của con, Si-môn à. Nếu như Ngài không đến trong đời con, con hãy dạy dỗ con trai của con. Sẽ có nhiều sự hào nhoáng trong ngày đó, nhưng Si-môn à, hãy luôn ghi nhớ điều mà vị Tiên tri đã nói, theo như những người dân Do-thái chúng ta tin các Tiên tri của chúng ta. Tiên tri Môi-se đã nói, ‘Khi Đấng Mê-si nầy đến, Ngài hẳn sẽ là một tiên tri giống như ngươi.’ Vậy, Ngài sẽ không là một nhà mô phạm. Ngài sẽ chẳng là nhà Thần học lớn nào đó, nhưng Ngài sẽ là một Tiên tri. Bởi vì Môi-se đã nói, ‘Chúa, Đức Chúa Trời ngươi, sẽ dấy lên một Tiên tri giống như ta’. Vậy con hãy nhớ khi con thấy Đấng Mê-si nầy đến, đó sẽ là dấu hiệu chính là Ngài, bởi vì Ngài sẽ là một -- Tiên tri Đức Chúa Trời. Ngài sẽ là Đức Chúa Trời trong hình thể của một Tiên tri, và bởi đó con sẽ nhận biết được.’”</w:t>
      </w:r>
    </w:p>
    <w:p>
      <w:pPr>
        <w:pStyle w:val="Normal"/>
        <w:spacing w:lineRule="atLeast" w:line="19" w:before="120" w:after="50"/>
        <w:jc w:val="both"/>
        <w:rPr/>
      </w:pPr>
      <w:r>
        <w:rPr>
          <w:rFonts w:cs="Times New Roman" w:ascii="Times New Roman" w:hAnsi="Times New Roman"/>
          <w:sz w:val="23"/>
          <w:szCs w:val="22"/>
          <w:vertAlign w:val="superscript"/>
        </w:rPr>
        <w:t>E-6</w:t>
      </w:r>
      <w:r>
        <w:rPr>
          <w:rFonts w:cs="Times New Roman" w:ascii="Times New Roman" w:hAnsi="Times New Roman"/>
          <w:sz w:val="23"/>
          <w:szCs w:val="22"/>
        </w:rPr>
        <w:tab/>
        <w:t>“Khi Anh-rê em trai tôi đi xuống với những Buổi nhóm nầy và nói với tôi rằng ở đó có một Đấng Chữa lành đến từ xứ Ga-li-lê, sự chữa lành người đau bằng lời cầu nguyện. Ồ, tôi chưa bao giờ suy nghĩ nhiều về điều đó, và chú ấy thuyết phục tôi đi xuống lắng nghe Đấng gọi là Jêsus người Na-xa-rét nầy. Anh-rê đã tin vào Ngài như Đấng Mê-si rồi, nhưng tôi đang bận với lưới cá của tôi. Và rồi một hôm, tôi đi nhóm. Khi tôi rời thuyền của mình đi xuống nơi có Ngài, bước vào sự Hiện diện của Ngài, Ngài không biết tôi, mắt của Ngài xoay lại như những ngọn đèn dường như đang soi rọi từng ngóc nghách của linh hồn tôi, và phán với tôi, ‘Tên của ngươi là Si-môn, ngươi là con trai của Giô-na.’”</w:t>
      </w:r>
    </w:p>
    <w:p>
      <w:pPr>
        <w:pStyle w:val="Normal"/>
        <w:spacing w:lineRule="atLeast" w:line="19" w:before="120" w:after="50"/>
        <w:jc w:val="both"/>
        <w:rPr/>
      </w:pPr>
      <w:r>
        <w:rPr>
          <w:rFonts w:cs="Times New Roman" w:ascii="Times New Roman" w:hAnsi="Times New Roman"/>
          <w:sz w:val="23"/>
          <w:szCs w:val="22"/>
        </w:rPr>
        <w:tab/>
        <w:t>“Thế rồi tất cả lời khuyên dạy của cha tôi chớp lóe lên trước mắt tôi. Đây đúng thật là Đấng Mê-si ấy, bởi vì Ngài là một Tiên tri Đức Chúa Trời, không những Ngài đã biết tên tôi, mà Ngài còn biết người cha già tin kính của tôi, vì Ngài đã bảo, ‘Ngươi là con trai của Giô-na.’ Từ hôm ấy, tôi đã theo Ngài không mảy may nghi ngờ trong tâm trí. Bất kể người đời nói gì về Ngài, dân chúng nói gì với tôi, kể từ giờ phút ấy Ngài là Đấng Mê-si.”</w:t>
      </w:r>
    </w:p>
    <w:p>
      <w:pPr>
        <w:pStyle w:val="Normal"/>
        <w:spacing w:lineRule="atLeast" w:line="19" w:before="120" w:after="50"/>
        <w:jc w:val="both"/>
        <w:rPr/>
      </w:pPr>
      <w:r>
        <w:rPr>
          <w:rFonts w:cs="Times New Roman" w:ascii="Times New Roman" w:hAnsi="Times New Roman"/>
          <w:sz w:val="23"/>
          <w:szCs w:val="22"/>
          <w:vertAlign w:val="superscript"/>
        </w:rPr>
        <w:t>E-7</w:t>
      </w:r>
      <w:r>
        <w:rPr>
          <w:rFonts w:cs="Times New Roman" w:ascii="Times New Roman" w:hAnsi="Times New Roman"/>
          <w:sz w:val="23"/>
          <w:szCs w:val="22"/>
        </w:rPr>
        <w:tab/>
        <w:t>Giăng nói, “Khi tôi đã thấy Ngài hiện ra bởi một chuyện tích Kinh Thánh, liên kết chính Ngài hôm nay với việc hóa bánh và cá, tôi biết Ngài phải là Đấng Mê-si. Phải là Ngài.”</w:t>
      </w:r>
    </w:p>
    <w:p>
      <w:pPr>
        <w:pStyle w:val="Normal"/>
        <w:spacing w:lineRule="atLeast" w:line="19" w:before="120" w:after="50"/>
        <w:jc w:val="both"/>
        <w:rPr/>
      </w:pPr>
      <w:r>
        <w:rPr>
          <w:rFonts w:cs="Times New Roman" w:ascii="Times New Roman" w:hAnsi="Times New Roman"/>
          <w:sz w:val="23"/>
          <w:szCs w:val="22"/>
        </w:rPr>
        <w:tab/>
        <w:t>Rồi ngay phía sau, tôi tin là về phía đuôi tàu, con thuyền đang trôi nổi lúc này, bởi vì hoàng hôn đang bao trùm, và như chúng ta gọi hôm nay, họ cảm thấy vất vả kéo những mái chèo. Chắc là Phi-líp đã nói, “Hỡi Anh em, anh em đã ở với tôi. Sau khi tôi gặp Ngài hôm ấy, đứng đó và bảo anh, Si-môn (tên anh là Si-môn, và Ngài đã đổi nó thành Phi-e-rơ, tên chúng ta gọi anh bây giờ.), nói tới cha của anh, người mà tôi biết, tôi rất tin chắc đến nỗi tôi muốn kể với tất cả mọi người.”</w:t>
      </w:r>
    </w:p>
    <w:p>
      <w:pPr>
        <w:pStyle w:val="Normal"/>
        <w:spacing w:lineRule="atLeast" w:line="19" w:before="120" w:after="50"/>
        <w:jc w:val="both"/>
        <w:rPr/>
      </w:pPr>
      <w:r>
        <w:rPr>
          <w:rFonts w:cs="Times New Roman" w:ascii="Times New Roman" w:hAnsi="Times New Roman"/>
          <w:caps/>
          <w:sz w:val="23"/>
          <w:szCs w:val="22"/>
          <w:vertAlign w:val="superscript"/>
        </w:rPr>
        <w:t>E-8</w:t>
      </w:r>
      <w:r>
        <w:rPr>
          <w:rFonts w:cs="Times New Roman" w:ascii="Times New Roman" w:hAnsi="Times New Roman"/>
          <w:sz w:val="23"/>
          <w:szCs w:val="22"/>
        </w:rPr>
        <w:tab/>
        <w:t>Dừng lại vở kịch của chúng ta, các bạn biết, một khi được bắt phục rằng điều đó là sự thật, các bạn thấy có điều gì về việc ấy. Các bạn không thể giữ được sự bình an, mà buộc phải được nói với người nào đó. Có cái gì đó mà các bạn hoàn toàn không thể giữ im lặng. Ấy là cuộc sống, và các bạn muốn tất cả mọi người biết.</w:t>
      </w:r>
    </w:p>
    <w:p>
      <w:pPr>
        <w:pStyle w:val="Normal"/>
        <w:spacing w:lineRule="atLeast" w:line="19" w:before="120" w:after="50"/>
        <w:jc w:val="both"/>
        <w:rPr/>
      </w:pPr>
      <w:r>
        <w:rPr>
          <w:rFonts w:cs="Times New Roman" w:ascii="Times New Roman" w:hAnsi="Times New Roman"/>
          <w:sz w:val="23"/>
          <w:szCs w:val="22"/>
          <w:vertAlign w:val="superscript"/>
        </w:rPr>
        <w:t>E-9</w:t>
      </w:r>
      <w:r>
        <w:rPr>
          <w:rFonts w:cs="Times New Roman" w:ascii="Times New Roman" w:hAnsi="Times New Roman"/>
          <w:sz w:val="23"/>
          <w:szCs w:val="22"/>
        </w:rPr>
        <w:tab/>
        <w:t>Ông nói, “Anh em biết, tôi có một người bạn, anh em thân mến trong Chúa của chúng ta là Na-tha-na-ên, và anh ấy ở chừng mười lăm dặm cách xa nơi những Buổi nhóm diễn ra, và tôi đã đi bộ vòng quanh núi. Sau cùng, tôi đến nhà anh ấy, gõ cửa, và bà vợ dễ mến của anh ấy -- đã đi ra, và tôi hỏi Na-tha-na-ên ở đâu.”</w:t>
      </w:r>
    </w:p>
    <w:p>
      <w:pPr>
        <w:pStyle w:val="Normal"/>
        <w:spacing w:lineRule="atLeast" w:line="19" w:before="120" w:after="50"/>
        <w:jc w:val="both"/>
        <w:rPr/>
      </w:pPr>
      <w:r>
        <w:rPr>
          <w:rFonts w:cs="Times New Roman" w:ascii="Times New Roman" w:hAnsi="Times New Roman"/>
          <w:sz w:val="23"/>
          <w:szCs w:val="22"/>
        </w:rPr>
        <w:tab/>
        <w:t>“Chị ấy nói, ‘Phi-líp đang đi tản bộ ở ngoài vườn.’”</w:t>
      </w:r>
    </w:p>
    <w:p>
      <w:pPr>
        <w:pStyle w:val="Normal"/>
        <w:spacing w:lineRule="atLeast" w:line="19" w:before="120" w:after="50"/>
        <w:jc w:val="both"/>
        <w:rPr/>
      </w:pPr>
      <w:r>
        <w:rPr>
          <w:rFonts w:cs="Times New Roman" w:ascii="Times New Roman" w:hAnsi="Times New Roman"/>
          <w:sz w:val="23"/>
          <w:szCs w:val="22"/>
        </w:rPr>
        <w:tab/>
        <w:t>“Tôi đã đi ra vườn, và tôi nghe thấy có người ngay tại dưới một tán cây. Người ấy đang cầu nguyện như thế nầy, ‘Hỡi Đức Giê-hô-va cực đại, chúng tôi ao ước đã lâu thì giờ Chúa ban cho chúng tôi sự giải cứu. Xin Chúa vui lòng ban cho -- Đấng Giải cứu giờ này. Như Chúa đã sai Môi-se đến khi dân Chúa gặp hoạn nạn, xin hãy ban cho chúng tôi sự cứu giúp lúc nầy’.”</w:t>
      </w:r>
    </w:p>
    <w:p>
      <w:pPr>
        <w:pStyle w:val="Normal"/>
        <w:spacing w:lineRule="atLeast" w:line="19" w:before="120" w:after="50"/>
        <w:jc w:val="both"/>
        <w:rPr/>
      </w:pPr>
      <w:r>
        <w:rPr>
          <w:rFonts w:cs="Times New Roman" w:ascii="Times New Roman" w:hAnsi="Times New Roman"/>
          <w:sz w:val="23"/>
          <w:szCs w:val="22"/>
        </w:rPr>
        <w:tab/>
        <w:t>“Tôi hơi mất sự tự chủ để nói với anh ấy rằng sự cứu giúp đã đến, mà tôi thậm chí đã quên nói thật nhiều khi anh ấy đang quỳ gối và đã đứng lên. Tôi nói, ‘Hãy đến, xem Đấng mà chúng ta đã tìm được, Đấng Mê-si, Jêsus người Na-xa-rét, Con của Giô-sép.’Tôi hoàn toàn không thể mất thì giờ để nói với anh ấy điều gì khác. Điều đó đã có ở nơi lòng tôi như vậy; tôi hoàn toàn buộc phải bật nó ra.”</w:t>
      </w:r>
    </w:p>
    <w:p>
      <w:pPr>
        <w:pStyle w:val="Normal"/>
        <w:spacing w:lineRule="atLeast" w:line="19" w:before="120" w:after="50"/>
        <w:jc w:val="both"/>
        <w:rPr/>
      </w:pPr>
      <w:r>
        <w:rPr>
          <w:rFonts w:cs="Times New Roman" w:ascii="Times New Roman" w:hAnsi="Times New Roman"/>
          <w:sz w:val="23"/>
          <w:szCs w:val="22"/>
        </w:rPr>
        <w:tab/>
        <w:t>Đó là cách mà Đức Chúa Trời nắm giữ một tấm lòng thực sự đầu phục. Quý vịthật sự không thể giữ im lặng; Quý vị buộc phải được nói với người nào đó. Qúi vị không thể giấu giếm điều nầy. Thắp sáng một ngọn đèn và đặt nó dưới một cái thúng thì không tốt. Quí vị phải để cho ngọn đèn của mình tỏa sáng.</w:t>
      </w:r>
    </w:p>
    <w:p>
      <w:pPr>
        <w:pStyle w:val="Normal"/>
        <w:spacing w:lineRule="atLeast" w:line="19" w:before="120" w:after="50"/>
        <w:jc w:val="both"/>
        <w:rPr/>
      </w:pPr>
      <w:r>
        <w:rPr>
          <w:rFonts w:cs="Times New Roman" w:ascii="Times New Roman" w:hAnsi="Times New Roman"/>
          <w:sz w:val="23"/>
          <w:szCs w:val="22"/>
          <w:vertAlign w:val="superscript"/>
        </w:rPr>
        <w:t>E-10</w:t>
      </w:r>
      <w:r>
        <w:rPr>
          <w:rFonts w:cs="Times New Roman" w:ascii="Times New Roman" w:hAnsi="Times New Roman"/>
          <w:sz w:val="23"/>
          <w:szCs w:val="22"/>
        </w:rPr>
        <w:tab/>
        <w:t>Rồi ông nhanh chóng đi đến điểm chính, và nói, “Hãy đến, xem Đấng mà chúng ta đã tìm thấy, Jêsus người Na-xa-rét.” Dĩ nhiên, các anh em biết rằng Na-tha-na-ên luôn luôn hoàn toàn là một nhà Thần học. Và ông nói, ‘Nào, chờ một phút, Phi-líp. Tôi đã biết anh trong nhiều năm, và tôi nghĩ anh là một người có đầu óc lành mạnh. Nhưng bây giờ, anh không có ý nói rằng anh đã đi vào ngõ cụt sâu hút nào đó và đã đi lạc ra đây với kẻ gọi là Tiên tri cuồng tín nào đó (</w:t>
      </w:r>
      <w:r>
        <w:rPr/>
        <w:t>you've gone off on some tantrum, or some deep end, and have got lost out here with some fanatical prophet so called.)*</w:t>
      </w:r>
      <w:r>
        <w:rPr>
          <w:rFonts w:cs="Times New Roman" w:ascii="Times New Roman" w:hAnsi="Times New Roman"/>
          <w:sz w:val="23"/>
          <w:szCs w:val="22"/>
        </w:rPr>
        <w:t xml:space="preserve"> Nếu ở đó có Đấng Mê-si nào, anh không nghĩ rằng Thầy tế-lễ cả hẳn sẽ biết về điều đó sao? Anh không nghĩ rằng Ngài hẳn sẽ đến với Giáo phái chúng ta và phán với chúng ta về điều đó sao?’”</w:t>
      </w:r>
    </w:p>
    <w:p>
      <w:pPr>
        <w:pStyle w:val="Normal"/>
        <w:spacing w:lineRule="atLeast" w:line="19" w:before="120" w:after="50"/>
        <w:jc w:val="both"/>
        <w:rPr/>
      </w:pPr>
      <w:r>
        <w:rPr>
          <w:rFonts w:cs="Times New Roman" w:ascii="Times New Roman" w:hAnsi="Times New Roman"/>
          <w:sz w:val="23"/>
          <w:szCs w:val="22"/>
        </w:rPr>
        <w:tab/>
        <w:t>Tuy nhiên quý vị biết, như lúc ấy điều đó đã có, ngày nay cũng vậy. Điều gì mà Đức Chúa Trời ban, nó phải đến với Giáo phái chúng ta, nếu không thỉ nó hoàn toàn không đúng. Nhưng Đức Chúa Trời thường ban điều đó ra bởi từng giáo phái một, và làm xáo trộn hết thảy thuộc viên, với những ai đó đang tìm kiếm và chờ đợi một điều gì đó.</w:t>
      </w:r>
    </w:p>
    <w:p>
      <w:pPr>
        <w:pStyle w:val="Normal"/>
        <w:spacing w:lineRule="atLeast" w:line="19" w:before="120" w:after="50"/>
        <w:jc w:val="both"/>
        <w:rPr/>
      </w:pPr>
      <w:r>
        <w:rPr>
          <w:rFonts w:cs="Times New Roman" w:ascii="Times New Roman" w:hAnsi="Times New Roman"/>
          <w:sz w:val="23"/>
          <w:szCs w:val="22"/>
          <w:vertAlign w:val="superscript"/>
        </w:rPr>
        <w:t>E-11</w:t>
      </w:r>
      <w:r>
        <w:rPr>
          <w:rFonts w:cs="Times New Roman" w:ascii="Times New Roman" w:hAnsi="Times New Roman"/>
          <w:sz w:val="23"/>
          <w:szCs w:val="22"/>
        </w:rPr>
        <w:tab/>
        <w:t>Vậy ông ấy nói, “Tôi đã nói rõ chuyện với anh ấy, và rằng, ‘Này, Phi-líp</w:t>
      </w:r>
      <w:r>
        <w:rPr/>
        <w:t>. Há có vật gì tốt ra từ Na-xa-rét được sao?’</w:t>
      </w:r>
      <w:r>
        <w:rPr>
          <w:rFonts w:cs="Times New Roman" w:ascii="Times New Roman" w:hAnsi="Times New Roman"/>
          <w:sz w:val="23"/>
          <w:szCs w:val="22"/>
        </w:rPr>
        <w:t>”</w:t>
      </w:r>
    </w:p>
    <w:p>
      <w:pPr>
        <w:pStyle w:val="Normal"/>
        <w:spacing w:lineRule="atLeast" w:line="19" w:before="120" w:after="50"/>
        <w:jc w:val="both"/>
        <w:rPr/>
      </w:pPr>
      <w:r>
        <w:rPr>
          <w:rFonts w:cs="Times New Roman" w:ascii="Times New Roman" w:hAnsi="Times New Roman"/>
          <w:sz w:val="23"/>
          <w:szCs w:val="22"/>
        </w:rPr>
        <w:tab/>
        <w:t>Và Phi-líp, tôi nghĩ, ông ấy câu trả lời hay nhất mà tôi từng nghe. “Đừng ở nhà mình và phê bình, hãy đến xem cho chính mình.”</w:t>
      </w:r>
    </w:p>
    <w:p>
      <w:pPr>
        <w:pStyle w:val="Normal"/>
        <w:spacing w:lineRule="atLeast" w:line="19" w:before="120" w:after="50"/>
        <w:jc w:val="both"/>
        <w:rPr/>
      </w:pPr>
      <w:r>
        <w:rPr>
          <w:rFonts w:cs="Times New Roman" w:ascii="Times New Roman" w:hAnsi="Times New Roman"/>
          <w:sz w:val="23"/>
          <w:szCs w:val="22"/>
        </w:rPr>
        <w:tab/>
        <w:t>Đó là một điều hay, khi người ta nói rằng Đức Thánh Linh hiện không vận hành trong dân sự ngày nay,  đó chỉ là cảm xúc. Tôi nghĩ câu trả lời tốt nhất là, “Hãy đến, xem cho chính mình. Thấy điều gì xảy ra”.</w:t>
      </w:r>
    </w:p>
    <w:p>
      <w:pPr>
        <w:pStyle w:val="Normal"/>
        <w:spacing w:lineRule="atLeast" w:line="19" w:before="120" w:after="50"/>
        <w:jc w:val="both"/>
        <w:rPr/>
      </w:pPr>
      <w:r>
        <w:rPr>
          <w:rFonts w:cs="Times New Roman" w:ascii="Times New Roman" w:hAnsi="Times New Roman"/>
          <w:sz w:val="23"/>
          <w:szCs w:val="22"/>
        </w:rPr>
        <w:tab/>
        <w:t>Khi tất cả quí ông bước đi của đời sống, gian ác, say sưa, tất cả những gái điếm đứng đường, và tất cả mọi thứ được loai bỏ và được gột sạch bằng Huyết của Chúa Jêsus Christ và đã làm họ thành những Thánh đồ, điều đó còn hơn tâm lý học nữa, hay là Thần học con người, hay là -- nó nhận lấy quyền năng, quyền năng tái sanh của Thánh Linh để thay đổi tâm hồn một người, tâm trí anh ta, lối sống của anh ta.</w:t>
      </w:r>
    </w:p>
    <w:p>
      <w:pPr>
        <w:pStyle w:val="Normal"/>
        <w:spacing w:lineRule="atLeast" w:line="19" w:before="120" w:after="50"/>
        <w:jc w:val="both"/>
        <w:rPr/>
      </w:pPr>
      <w:r>
        <w:rPr>
          <w:rFonts w:cs="Times New Roman" w:ascii="Times New Roman" w:hAnsi="Times New Roman"/>
          <w:sz w:val="23"/>
          <w:szCs w:val="22"/>
          <w:vertAlign w:val="superscript"/>
        </w:rPr>
        <w:t>E-12</w:t>
      </w:r>
      <w:r>
        <w:rPr>
          <w:rFonts w:cs="Times New Roman" w:ascii="Times New Roman" w:hAnsi="Times New Roman"/>
          <w:sz w:val="23"/>
          <w:szCs w:val="22"/>
        </w:rPr>
        <w:tab/>
        <w:t>Ông nói, “Na-tha-na-ên đã sẵn sàng, thưa anh em.” Và con thuyền nhỏ, dĩ nhiên, đang trôi giạt đi vào đêm tối. Ông nói, “Na-tha-na-ên đã đi đường của mình băng qua nơi thôn dã, và tôi đã kể với anh ấy về anh, Si-môn à. Và đã nói để anh ấy nhớ lại anh, rằng chúng tôi đã mua cá từ nơi anh hết lần này đến lần khác như thế nào, và ngay cả từ nơi cha của anh, rằng anh không phải là một người học thức, thậm chí không thể ký một biên nhận bán cá. Nhưng mà anh đã biết đủ để hiểu rằng đó là Đấng Mê-si, bởi vì anh biết Đức Chúa Trời đã Hứa ấy sẽ là dấu hiệu của Đấng Mê-si, và anh tin điều đó. Khi tôi đã đưa anh ấy vào với sự Hiện diện của Chúa phước hạnh chúng ta, và tôi đã bước lên trong hàng nơi mà Ngài đang cầu nguyện cho người đau, ngay khi ấy Ngài nhìn vào mặt của Na-tha-na-ên, điều đó lặp lại một lần nữa, Ngài Phán, ‘</w:t>
      </w:r>
      <w:r>
        <w:rPr/>
        <w:t>Nầy, một người Y-sơ-ra-ên thật, trong người không có điều dối trá chi hết.’”</w:t>
      </w:r>
    </w:p>
    <w:p>
      <w:pPr>
        <w:pStyle w:val="Normal"/>
        <w:spacing w:lineRule="atLeast" w:line="19" w:before="120" w:after="50"/>
        <w:jc w:val="both"/>
        <w:rPr/>
      </w:pPr>
      <w:r>
        <w:rPr>
          <w:rFonts w:eastAsia="VNI-Times;Times New Roman"/>
        </w:rPr>
        <w:t xml:space="preserve"> </w:t>
      </w:r>
      <w:r>
        <w:rPr>
          <w:vertAlign w:val="superscript"/>
        </w:rPr>
        <w:tab/>
        <w:t>“</w:t>
      </w:r>
      <w:r>
        <w:rPr/>
        <w:t xml:space="preserve">Na-tha-na-ên thưa rằng: ‘Bởi đâu thầy biết tôi?’” Nói cách khác, ‘Thầy chưa hề gặp tôi. Làm sao Thầy biết tôi là một người </w:t>
      </w:r>
      <w:r>
        <w:rPr/>
        <w:t>Y-sơ-ra-ên</w:t>
      </w:r>
      <w:r>
        <w:rPr/>
        <w:t>?’”</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Lúc nầy, Ngài hẳn chẳng biết điều đó bởi cách ông ấy ăn mặc, bởi vì người dân Palestine phục sức thật giống như nhau, --hầu như hoàn toàn đồ đen. Và họ để râu, đội khăn, và mặc áo dài, vân vân. Vậy mà Ngài biết ông ấy là một người Do-thái: “</w:t>
      </w:r>
      <w:r>
        <w:rPr/>
        <w:t>Nầy, một người Y-sơ-ra-ên thật, trong người không có điều dối trá chi hết.’”</w:t>
      </w:r>
      <w:r>
        <w:rPr>
          <w:rFonts w:cs="Times New Roman" w:ascii="Times New Roman" w:hAnsi="Times New Roman"/>
          <w:sz w:val="23"/>
          <w:szCs w:val="22"/>
        </w:rPr>
        <w:t>.”</w:t>
      </w:r>
    </w:p>
    <w:p>
      <w:pPr>
        <w:pStyle w:val="Normal"/>
        <w:spacing w:lineRule="atLeast" w:line="19" w:before="120" w:after="50"/>
        <w:jc w:val="both"/>
        <w:rPr/>
      </w:pPr>
      <w:r>
        <w:rPr>
          <w:rFonts w:cs="Times New Roman" w:ascii="Times New Roman" w:hAnsi="Times New Roman"/>
          <w:sz w:val="23"/>
          <w:szCs w:val="22"/>
        </w:rPr>
        <w:tab/>
        <w:t>Ông ấy đã nói, “Thầy đã biết tôi khi nào, thưa Thầy?”</w:t>
      </w:r>
    </w:p>
    <w:p>
      <w:pPr>
        <w:pStyle w:val="Normal"/>
        <w:spacing w:lineRule="atLeast" w:line="19" w:before="120" w:after="50"/>
        <w:jc w:val="both"/>
        <w:rPr/>
      </w:pPr>
      <w:r>
        <w:rPr>
          <w:rFonts w:cs="Times New Roman" w:ascii="Times New Roman" w:hAnsi="Times New Roman"/>
          <w:sz w:val="23"/>
          <w:szCs w:val="22"/>
        </w:rPr>
        <w:tab/>
        <w:t xml:space="preserve">Ngài đáp, “Trước khi Phi-líp gọi ngươi, </w:t>
      </w:r>
      <w:r>
        <w:rPr/>
        <w:t>Ta đã thấy ngươi lúc ở dưới cây vả</w:t>
      </w:r>
      <w:r>
        <w:rPr>
          <w:rFonts w:cs="Times New Roman" w:ascii="Times New Roman" w:hAnsi="Times New Roman"/>
          <w:sz w:val="23"/>
          <w:szCs w:val="22"/>
        </w:rPr>
        <w:t>.”</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Không có gì chối cãi được. Từ ngày đó trở đi, anh em à, tất cả anh em biết rằng Na-tha-na-ên đã là một tín hữu trung kiên, bởi vì ông đã sấp mặt trước Ngài và nói, ‘</w:t>
      </w:r>
      <w:r>
        <w:rPr/>
        <w:t>Lạy thầy, thầy là Con Đức Chúa Trời, thầy là Vua dân Y-sơ-ra-ên!</w:t>
      </w:r>
      <w:r>
        <w:rPr>
          <w:rFonts w:cs="Times New Roman" w:ascii="Times New Roman" w:hAnsi="Times New Roman"/>
          <w:sz w:val="23"/>
          <w:szCs w:val="22"/>
        </w:rPr>
        <w:t>”</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13</w:t>
      </w:r>
      <w:r>
        <w:rPr>
          <w:rFonts w:cs="Times New Roman" w:ascii="Times New Roman" w:hAnsi="Times New Roman"/>
          <w:sz w:val="23"/>
          <w:szCs w:val="22"/>
        </w:rPr>
        <w:tab/>
        <w:t>“Những dấu kỳ phép lạ của Ngài đã làm chúng ta kinh ngạc. Và chúng ta biết bởi hành động Ngài, và điều Ngài Phán, bởi vì ứng nghiệm những gì Ngài Phán. Ngài không phải là một người mà chỉ nói về điều gì đó; Ngài là Một Người mà đưa ra điều Ngài nói đến.” Hôm nay chúng ta thật vui mừng Ngài vẫn còn làm những gì Ngài nói tới trong Lời Ngài.</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 xml:space="preserve">Tôi từng cầm quyển Kinh Cô-ran trong một tay cỏn tay kia cầm quyển Kinh Thánh trước hàng triệu người Hồi Giáo, và nói, “Cả hai quyển không thể đều đúng, bởi vì chúng trái ngược với nhau. Và để cho Quyển duy nhất sẽ nói, thể hiện, và thi hành điều gì Ngài đã Phán và làm những gỉ Ngài muốn làm, để ấy là Đấng duy nhất là Đức Chúa Trời, hãy để Quyển duy nhất mà giữ vẹn Lời Ngài... Vì nếu như Ngài đã từng là Đức Chúa Trời, Ngài vẫn là Đức Chúa Trời. Ngài không thể đổi thay, bởi vì Ngài thì bất tử. Và Ngài thì vô cùng, vô hạn, toàn tri, vô sở bất tại, và Ngài không thể đổi thay. Ngài là Đức Chúa Trời vô ngộ, và hoàn toàn vô hạn lượng đêm nay Ngài là vậy rồi, và luôn luôn không hề thay đổi. Ngài không bao giờ có thể đổi thay từ điều gì Ngài có, vì Ngài toàn hảo; Do đó, quý vị có thể an tâm chắc chắn khi Ngài Phán điều gì trong Lời Ngài, phơi bày đời sống quý vị thì đó là Lẽ thật. </w:t>
      </w:r>
    </w:p>
    <w:p>
      <w:pPr>
        <w:pStyle w:val="Normal"/>
        <w:spacing w:lineRule="atLeast" w:line="19" w:before="120" w:after="50"/>
        <w:jc w:val="both"/>
        <w:rPr/>
      </w:pPr>
      <w:r>
        <w:rPr>
          <w:rFonts w:eastAsia="Times New Roman" w:cs="Times New Roman" w:ascii="Times New Roman" w:hAnsi="Times New Roman"/>
          <w:sz w:val="23"/>
          <w:szCs w:val="22"/>
        </w:rPr>
        <w:t xml:space="preserve">  </w:t>
      </w:r>
      <w:r>
        <w:rPr>
          <w:rFonts w:cs="Times New Roman" w:ascii="Times New Roman" w:hAnsi="Times New Roman"/>
          <w:sz w:val="23"/>
          <w:szCs w:val="22"/>
        </w:rPr>
        <w:tab/>
        <w:t>Bởi vì nếu Đức Chúa Trời từng được mời xuất hiện để quyết định, thì quyết định của Ngài là toàn hảo. Ngài không bao giờ có thể đi trở lại một thời đại khác, và Phán, “Ta đã phạm sai lầm.” Chúng ta có thể làm thế, bởi vì chúng ta thì giới hạn, và chúng ta phạm những lỗi lầm, nhưng Ngài thì vô hạn, không thể phạm sai lầm. Vậy nên, nếu Đức Chúa Trời phải xuất hiện vì một người đã hư mất trong vườn Ê-đen, Ngài đã làm một sự chuẩn bị cho người ấy để được cứu, và cứu vớt người. Trên nền tảng giống như thế, sự chuẩn bị giống như thế, trong sự tuôn huyết của một nạn nhân vô tội, Đức Chúa Trời sẽ cứu vớt tất cả mọi tội nhân đến với Ngài.</w:t>
      </w:r>
    </w:p>
    <w:p>
      <w:pPr>
        <w:pStyle w:val="Normal"/>
        <w:jc w:val="both"/>
        <w:rPr/>
      </w:pPr>
      <w:r>
        <w:rPr>
          <w:rFonts w:cs="Times New Roman" w:ascii="Times New Roman" w:hAnsi="Times New Roman"/>
          <w:sz w:val="23"/>
          <w:szCs w:val="22"/>
        </w:rPr>
        <w:tab/>
        <w:t xml:space="preserve">Nếu một người đau đến với Ngài và muốn được chữa lành, anh ta đã qua sự giúp đỡ của các Bác sĩ, vân vân, và Đức Chúa Trời được kêu cầu xuất hiện, và Ngài chữa lành người ấy trên nền tảng đức tin của người ấy nơi Ngài, khi người kế tiếp kêu cầu, Đức Chúa Trời sẽ hành động cùng một cách ấy. Nếu không, thì Ngài đã hành động sai khi Ngài hành động lần thứ nhất. </w:t>
      </w:r>
      <w:r>
        <w:rPr/>
        <w:t xml:space="preserve">Hiểu không? </w:t>
      </w:r>
      <w:r>
        <w:rPr>
          <w:rFonts w:cs="Times New Roman" w:ascii="Times New Roman" w:hAnsi="Times New Roman"/>
          <w:sz w:val="23"/>
          <w:szCs w:val="22"/>
        </w:rPr>
        <w:t>Vậy Ngài không thể là Đấng Chữa lành có một lần, và không phải một Đấng Chữa lành một lần nữa. Ngài không thể là một Đức Chúa Trời của những phép lạ một ngày, và không phải một Đức Chúa Trời của những phép lạ trong ngày kế tiếp. Vì Kinh Thánh đã cho biết, “Đức Chúa Jêsus Christ hôm qua, ngày nay, và cho đến đời đời không hề thay đổi.” Ngài vẫn là Đức Chúa Trời. Và nếu quý vị giữ thái độ tinh thần đúng đắn hướng về Lời hứa nào... Khi quý vị đọc điều đó trong Kinh Thánh, đó là lẽ thật, cho dù nhiều sự cố gắng để đặt nó vào một thời kỳ khác thế nào, cholà nó ở trong quá khứ, hoặc một thời đại mà ở trong tương lai. Ngài không bao giờ tuyên bố Ngài là “Ta đã là,” Ngài là Đấng TA LÀ, luôn luôn.</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14</w:t>
      </w:r>
      <w:r>
        <w:rPr>
          <w:rFonts w:cs="Times New Roman" w:ascii="Times New Roman" w:hAnsi="Times New Roman"/>
          <w:sz w:val="23"/>
          <w:szCs w:val="22"/>
        </w:rPr>
        <w:tab/>
        <w:t>Vậy, hẳn phải có vào thời gian ấy Anh-rê đang ngồi bên cạnh Si-môn... Và như chúng ta ngồi với nhau, nếu buổi tối nay, tôi nói, “Tôi muốn có một lời chứng của người nào đó đã được cứu bởi ân điển của Ngài.” Chà, chúng ta buộc phải dừng lại Buổi nhóm vào lúc hai giờ sáng. Tất cả mọi người muốn nói điều mà họ biết về Ngài, nếu như quý vị đã từng biết Ngài. Ồ, có điều gì đó về việc ấy mà quý vị muốn nói với mọi người, bởi vì quý vị biết mình đang nói về cái gì. Nó không pha trộn cái gì đó, nửa vời, nhưng là niềm tin vào điều gì đó; Nó là điều gì đó khi quý vị đã tiếp nhận Đấng Christ làm Đấng Cứu thế của mình, và Đức Thánh Linh đến trong đời sống mình, quý vị biết điều gì đó đã xảy đến, vì quý vị đã ở đó, và điều đó xảy ra với chính quý vị. Nếu quý vị đã từng được chữa lành bởi quyền năng của Đức Chúa Trời, không có gì trên đời có thể tách điều ấy ra khỏi tâm trí quý vị. Họ không thể giải thích sai đi, bởi vì quý vị biết điều đó.</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15</w:t>
      </w:r>
      <w:r>
        <w:rPr>
          <w:rFonts w:cs="Times New Roman" w:ascii="Times New Roman" w:hAnsi="Times New Roman"/>
          <w:sz w:val="23"/>
          <w:szCs w:val="22"/>
        </w:rPr>
        <w:tab/>
        <w:t xml:space="preserve">Tôi nghĩ mỗi người đi ra để giảng Tin-lành, sẽ không bao giờ đi cho tới khi họ có một kinh nghiệm cá nhân của phép báp-tem bằng đức Thánh Linh. Tôi tin đó là phẩm cách mà Chúa Jêsus ban cho họ: “Hãy nán lại ở thành phố Giê-ru-sa-lem cho đến khi </w:t>
      </w:r>
      <w:r>
        <w:rPr/>
        <w:t xml:space="preserve">các ngươi sẽ nhận lấy quyền phép, và làm chứng về Ta tại thành Giê-ru-sa-lem, cả xứ Giu-đê, xứ Sa-ma-ri, </w:t>
      </w:r>
      <w:r>
        <w:rPr>
          <w:rFonts w:cs="Times New Roman" w:ascii="Times New Roman" w:hAnsi="Times New Roman"/>
          <w:sz w:val="23"/>
          <w:szCs w:val="22"/>
        </w:rPr>
        <w:t>và Shreveport, Louisiana</w:t>
      </w:r>
      <w:r>
        <w:rPr/>
        <w:t>.</w:t>
      </w:r>
      <w:r>
        <w:rPr>
          <w:rFonts w:cs="Times New Roman" w:ascii="Times New Roman" w:hAnsi="Times New Roman"/>
          <w:sz w:val="23"/>
          <w:szCs w:val="22"/>
        </w:rPr>
        <w:t>” như điều đó hẳn sẽ đọc như thế. Tôi hy vọng rằng không nghe như báng bổ, nhưng quý vị biết tôi muốn nói gì bởi điều đó.</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Không nhân vật nào, cho dù được học hành thế nào, thông minh thế nào về Kinh Thánh, ma quỷ thì thông minh gấp đôi quý vị. Vâng, thưa quý vị. Nó có thể xuyên tạc điều đó và khiến quý vị giống như Ned trong tạp chí độc giả số đầu tiên, nếu như nó muốn. Nó chắc chắn có thể. Nhưng nếu quý vị đã từng có được một kinh nghiệm và đã gặp Chúa mặt đối mặt, thì không có đủ ma quỷ nơi hỏa ngục để lấy điều đó đi từ nơi quý vị, bởi vì quý vị biết mình đang nói về điều gì.</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16</w:t>
      </w:r>
      <w:r>
        <w:rPr>
          <w:rFonts w:cs="Times New Roman" w:ascii="Times New Roman" w:hAnsi="Times New Roman"/>
          <w:sz w:val="23"/>
          <w:szCs w:val="22"/>
        </w:rPr>
        <w:tab/>
        <w:t>Môi-se trong tất cả việc huấn luyện của ông, thậm chí ông đã có thể dạy những nhà Thần học người Ai-Cập. Ông đã chẳng đi ngược xuống với Ai-Cập, và Đức Chúa Trời đã không sai ông trở về để xem lại toán học hoặc chiến lược chiến tranh của ông. Ngài chẳng bao giờ sai ông trở xuống để lấy một bằng cấp khác trong trường chuyên nghiệp. Vì Ngài đã gặp ông bằng một bụi gai đang cháy trên đất thánh phía sau sa mạc, và cho ông một sự từng trải mà quý vị hẳn không thể giải thích được điều đó từ nơi ông. Với cả Thần học của ông, ông đã làm một sự sai lầm, và ông đã chạy trốn Đức Chúa Trời, nhưng khi ông gặp Chúa mặt đối mặt, điều gì đó xảy đến với ông để ông sẵn sàng đi trở về Ai-Cập. Cho dù tình huống gì không quan trọng, ông đã lên đường, bởi vì ông đã có một kinh nghiệm. Ông biết ông đang nói đến điều gì. Đó là cách mỗi một tín hữu đã nhận lãnh Đức Thánh Linh.</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Do đó, tôi nói tối nay, những môn đồ trong con tàu nhỏ ấy, giống như chúng ta ở đây tối hôm nay: Tất cả chúng ta cần nói với người nào đó, về một kinh nghiệm. Chúng ta thích nói điều đó chi tiết. Đó là cách họ đã có kinh nghiệm.</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17</w:t>
      </w:r>
      <w:r>
        <w:rPr>
          <w:rFonts w:cs="Times New Roman" w:ascii="Times New Roman" w:hAnsi="Times New Roman"/>
          <w:sz w:val="23"/>
          <w:szCs w:val="22"/>
        </w:rPr>
        <w:tab/>
        <w:t>Vậy Anh-rê phải là người kế tiếp. Ông ấy hoàn toàn không thể im lặng lâu hơn nữa. Họ đã kéo những mái chèo vào trong thuyền, và có lẽ nó trôi đi lúc ấy. Màn đêm đang bao trùm, và ông nói, “Anh em ơi, tất cả chúng ta có thể nói gì đây? Anh em có nhớ cái lần mà chúng ta đang đi đến Giê-ri-cô, và Ngài bảo, ‘Ngài cần đi qua Sa-ma-ri.’ không? Chúng ta đã tự hỏi tại sao Ngài lại đi loanh quanh những người Sa-ma-ri ấy. Nhưng khi Ngài đã đi đến thành phố, Ngài ngồi xuống bên giếng nước, và sai chúng ta đi vào thành để kiếm đồ ăn. Và khi chúng ta trở lại, anh em có nhớ không ( tất cả chúng ta là nhân chứng của việc nầy), chúng ta đến gần, nghe Ngài Phán, và chúng ta tất cả đã lấy làm lạ ở đây, Chúa chúng ta nói chuyện với một người phụ nữ đang nói với Ngài. Chúng ta đã nghe cuộc đối thoại khi nó -- chúng ta đã đột nhập lắng nghe phía sau bụi cây hay là phía sau bờ tường, khi mà Ngài bảo bà ta, rằng, ‘Hỡi người đàn bà, hãy cho Ta uống.’”</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Và bà ta nói, ‘</w:t>
      </w:r>
      <w:r>
        <w:rPr/>
        <w:t xml:space="preserve">Thói thường dân Giu-đa chẳng hề giao thiệp với dân Sa-ma-ri. Ông là người Giu-đa, mà lại xin uống nước cùng tôi, là một người đàn bà Sa-ma-ri sao? </w:t>
      </w:r>
      <w:r>
        <w:rPr>
          <w:rFonts w:cs="Times New Roman" w:ascii="Times New Roman" w:hAnsi="Times New Roman"/>
          <w:sz w:val="23"/>
          <w:szCs w:val="22"/>
        </w:rPr>
        <w:t>Chúng ta có sự phân biệt. Chúng ta không có sự giao thiệp với nhau.’”</w:t>
      </w:r>
    </w:p>
    <w:p>
      <w:pPr>
        <w:pStyle w:val="Normal"/>
        <w:spacing w:lineRule="atLeast" w:line="19" w:before="120" w:after="50"/>
        <w:jc w:val="both"/>
        <w:rPr/>
      </w:pPr>
      <w:r>
        <w:rPr>
          <w:rFonts w:cs="Times New Roman" w:ascii="Times New Roman" w:hAnsi="Times New Roman"/>
          <w:sz w:val="23"/>
          <w:szCs w:val="22"/>
        </w:rPr>
        <w:tab/>
        <w:t>“Nhưng Ngài đã Phán với bà ấy, ‘</w:t>
      </w:r>
      <w:r>
        <w:rPr/>
        <w:t>Ví bằng ngươi biết Người nói: “Hãy cho Ta uống” là Ai, thì chắc ngươi sẽ xin người cho uống</w:t>
      </w:r>
      <w:r>
        <w:rPr>
          <w:rFonts w:cs="Times New Roman" w:ascii="Times New Roman" w:hAnsi="Times New Roman"/>
          <w:sz w:val="23"/>
          <w:szCs w:val="22"/>
        </w:rPr>
        <w:t>.”</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18</w:t>
      </w:r>
      <w:r>
        <w:rPr>
          <w:rFonts w:cs="Times New Roman" w:ascii="Times New Roman" w:hAnsi="Times New Roman"/>
          <w:sz w:val="23"/>
          <w:szCs w:val="22"/>
        </w:rPr>
        <w:tab/>
        <w:t xml:space="preserve">Ồ, điều đó đấy. “Ví bằng ngươi có biết Ai đang nói với ngươi.” Tôi dám chắc nếu mỗi một tội nhân vào đây, cảm biết sự Hiện diện và không khí trong phòng đang ngồi cùng nhau tối nay trong các nơi trên trời trong Đức Chúa Jêsus Christ, và sự cảm biết điều đó đang nói với quý vị, nếu quý vị có biết Ai đang nói với quý vị: “Các ngươi phải có sự kinh nghiệm nầy. Có lẽ những người kia là đúng; ấy là...” Quý vị suy nghĩ trong lòng. Ấy là Đức Chúa Trời đang Phán, nếu quý vị chỉ cần biết đó là Ai. </w:t>
      </w:r>
    </w:p>
    <w:p>
      <w:pPr>
        <w:pStyle w:val="Normal"/>
        <w:spacing w:lineRule="atLeast" w:line="19" w:before="120" w:after="50"/>
        <w:jc w:val="both"/>
        <w:rPr>
          <w:rFonts w:ascii="Times New Roman" w:hAnsi="Times New Roman" w:cs="Times New Roman"/>
          <w:sz w:val="23"/>
          <w:szCs w:val="22"/>
        </w:rPr>
      </w:pPr>
      <w:r>
        <w:rPr>
          <w:rFonts w:eastAsia="Times New Roman" w:cs="Times New Roman" w:ascii="Times New Roman" w:hAnsi="Times New Roman"/>
          <w:sz w:val="23"/>
          <w:szCs w:val="22"/>
        </w:rPr>
        <w:t xml:space="preserve">  </w:t>
      </w:r>
      <w:r>
        <w:rPr>
          <w:rFonts w:cs="Times New Roman" w:ascii="Times New Roman" w:hAnsi="Times New Roman"/>
          <w:sz w:val="23"/>
          <w:szCs w:val="22"/>
        </w:rPr>
        <w:tab/>
        <w:t>“</w:t>
      </w:r>
      <w:r>
        <w:rPr/>
        <w:t xml:space="preserve">Ví bằng ngươi biết sự ban cho của Đức Chúa Trời, và biết người nói: “Hãy cho Ta uống” là Ai, thì chắc ngươi sẽ xin Người cho uống, và </w:t>
      </w:r>
      <w:r>
        <w:rPr>
          <w:rFonts w:cs="Times New Roman" w:ascii="Times New Roman" w:hAnsi="Times New Roman"/>
          <w:sz w:val="23"/>
          <w:szCs w:val="22"/>
        </w:rPr>
        <w:t>ngươi không đến đây để múc.”</w:t>
      </w:r>
    </w:p>
    <w:p>
      <w:pPr>
        <w:pStyle w:val="Normal"/>
        <w:spacing w:lineRule="atLeast" w:line="19" w:before="120" w:after="50"/>
        <w:jc w:val="both"/>
        <w:rPr/>
      </w:pPr>
      <w:r>
        <w:rPr>
          <w:rFonts w:cs="Times New Roman" w:ascii="Times New Roman" w:hAnsi="Times New Roman"/>
          <w:sz w:val="23"/>
          <w:szCs w:val="22"/>
        </w:rPr>
        <w:tab/>
      </w:r>
      <w:r>
        <w:rPr/>
        <w:t>Người đàn bà thưa: “Hỡi Chúa, Chúa không có gì mà múc, và giếng thì sâu, vậy bởi đâu có Nước sống ấy?</w:t>
      </w:r>
      <w:r>
        <w:rPr>
          <w:rFonts w:cs="Times New Roman" w:ascii="Times New Roman" w:hAnsi="Times New Roman"/>
          <w:sz w:val="23"/>
          <w:szCs w:val="22"/>
        </w:rPr>
        <w:t>”</w:t>
      </w:r>
    </w:p>
    <w:p>
      <w:pPr>
        <w:pStyle w:val="Normal"/>
        <w:spacing w:lineRule="atLeast" w:line="19" w:before="120" w:after="50"/>
        <w:jc w:val="both"/>
        <w:rPr/>
      </w:pPr>
      <w:r>
        <w:rPr>
          <w:rFonts w:cs="Times New Roman" w:ascii="Times New Roman" w:hAnsi="Times New Roman"/>
          <w:sz w:val="23"/>
          <w:szCs w:val="22"/>
        </w:rPr>
        <w:tab/>
        <w:t xml:space="preserve">Nhưng Ngài Phán, “ Nước </w:t>
      </w:r>
      <w:r>
        <w:rPr/>
        <w:t xml:space="preserve">Ta cho sẽ thành một mạch nước trong người đó, văng ra cho đến </w:t>
      </w:r>
      <w:r>
        <w:rPr>
          <w:rFonts w:cs="Times New Roman" w:ascii="Times New Roman" w:hAnsi="Times New Roman"/>
          <w:sz w:val="23"/>
          <w:szCs w:val="22"/>
        </w:rPr>
        <w:t>Sự Sống Đời Đời.”</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 xml:space="preserve">Và rồi câu hỏi đến qua một cuộc tranh luận tôn giáo, quý vị nên đi đến Nhà thờ ở đâu. Nói, “Ngài nói đi, </w:t>
      </w:r>
      <w:r>
        <w:rPr/>
        <w:t>tổ phụ chúng tôi đã thờ lạy trên hòn núi nầy; còn Ngài lại nói rằng nơi đáng thờ lạy là tại thành Giê-ru-sa-lem</w:t>
      </w:r>
      <w:r>
        <w:rPr>
          <w:rFonts w:cs="Times New Roman" w:ascii="Times New Roman" w:hAnsi="Times New Roman"/>
          <w:sz w:val="23"/>
          <w:szCs w:val="22"/>
        </w:rPr>
        <w:t>, và tổ phụ chúng ta, Gia-cốp, đào giếng nầy, và để cho gia súc uống nước từ nơi nó, và gia quyến của ông.’”</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Một cách nhanh chóng Ngài Phán, “Không phải trong núi nầy, cũng không phải ở Giê-ru-sa-lem. Nhưng Đức Chúa Trời là một Thần Linh; Ai thờ lạy Ngài phải lấy Tâm Thần và Lẽ thật mà thờ lạy Ngài.”</w:t>
      </w:r>
    </w:p>
    <w:p>
      <w:pPr>
        <w:pStyle w:val="Normal"/>
        <w:spacing w:lineRule="atLeast" w:line="19" w:before="120" w:after="50"/>
        <w:jc w:val="both"/>
        <w:rPr/>
      </w:pPr>
      <w:r>
        <w:rPr>
          <w:rFonts w:cs="Times New Roman" w:ascii="Times New Roman" w:hAnsi="Times New Roman"/>
          <w:sz w:val="23"/>
          <w:szCs w:val="22"/>
        </w:rPr>
        <w:tab/>
        <w:t>Ngài đã Phán lúc ấy, khi Ngài tiếp xúc linh của bà ta và thấy điều bối rối của bà là gì; Ngài bảo, “Hãy đi gọi chồng ngươi, rồi đến đây.” [Băng trống - - Bt.]</w:t>
      </w:r>
    </w:p>
    <w:p>
      <w:pPr>
        <w:pStyle w:val="Normal"/>
        <w:spacing w:lineRule="atLeast" w:line="19" w:before="120" w:after="50"/>
        <w:jc w:val="both"/>
        <w:rPr/>
      </w:pPr>
      <w:r>
        <w:rPr>
          <w:rFonts w:cs="Times New Roman" w:ascii="Times New Roman" w:hAnsi="Times New Roman"/>
          <w:sz w:val="23"/>
          <w:szCs w:val="22"/>
        </w:rPr>
        <w:tab/>
        <w:t>“Thầy là Ai?” Ngài Phán, “</w:t>
      </w:r>
      <w:r>
        <w:rPr/>
        <w:t>Ta, người đang nói với ngươi đây, chính là Đấng đó</w:t>
      </w:r>
      <w:r>
        <w:rPr>
          <w:rFonts w:cs="Times New Roman" w:ascii="Times New Roman" w:hAnsi="Times New Roman"/>
          <w:sz w:val="23"/>
          <w:szCs w:val="22"/>
        </w:rPr>
        <w:t>.”</w:t>
      </w:r>
    </w:p>
    <w:p>
      <w:pPr>
        <w:pStyle w:val="Normal"/>
        <w:spacing w:lineRule="atLeast" w:line="19" w:before="120" w:after="50"/>
        <w:jc w:val="both"/>
        <w:rPr/>
      </w:pPr>
      <w:r>
        <w:rPr>
          <w:rFonts w:cs="Times New Roman" w:ascii="Times New Roman" w:hAnsi="Times New Roman"/>
          <w:sz w:val="23"/>
          <w:szCs w:val="22"/>
        </w:rPr>
        <w:tab/>
        <w:t>Không cần nói gì nữa, bà tin chắc rằng đó là Đấng Mê-si mà đã được hứa bởi Cựu Ước. [Băng trống -- Bt.] Bà đã quên mọi thứ trên đời, -- thậm chí bỏ lại bình nước ở đó, chạy vào thành phố, và nói, “</w:t>
      </w:r>
      <w:r>
        <w:rPr/>
        <w:t>Hãy đến xem Một Người đã bảo tôi mọi điều tôi đã làm; Ấy chẳng phải là Đấng Mê-si sao?</w:t>
      </w:r>
      <w:r>
        <w:rPr>
          <w:rFonts w:cs="Times New Roman" w:ascii="Times New Roman" w:hAnsi="Times New Roman"/>
          <w:sz w:val="23"/>
          <w:szCs w:val="22"/>
        </w:rPr>
        <w:t>” Và những người đàn ông của thành phố đã tin nơi Ngài, vì cớ lời chứng của người đàn bà.</w:t>
      </w:r>
    </w:p>
    <w:p>
      <w:pPr>
        <w:pStyle w:val="Normal"/>
        <w:spacing w:lineRule="atLeast" w:line="19" w:before="120" w:after="50"/>
        <w:jc w:val="both"/>
        <w:rPr/>
      </w:pPr>
      <w:r>
        <w:rPr>
          <w:rFonts w:cs="Times New Roman" w:ascii="Times New Roman" w:hAnsi="Times New Roman"/>
          <w:sz w:val="23"/>
          <w:szCs w:val="22"/>
          <w:vertAlign w:val="superscript"/>
        </w:rPr>
        <w:t>E-19</w:t>
      </w:r>
      <w:r>
        <w:rPr>
          <w:rFonts w:cs="Times New Roman" w:ascii="Times New Roman" w:hAnsi="Times New Roman"/>
          <w:sz w:val="23"/>
          <w:szCs w:val="22"/>
        </w:rPr>
        <w:tab/>
        <w:t>Không biết quí ông ở Shreveport sẽ tin vào Ngài tối nay không, nếu Ngài hôm qua, ngày nay, và cho đến đời đời không hề tay đổi, sẽ đến với Đền tạm Sự sống này, và làm những điều mà Ngài đã làm lúc ấy? Tôi tự hỏi nếu chúng ta sẽ được làm cho tin như vậy, để chúng ta có thể nói với người lân cận của mình, và nói với dân chúng, “Hãy đến, xem Một Người, là Đấng đã nói với tôi về những việc mà tôi đã làm, ấy chẳng phải đây là Đấng Mê-si sao?” Không biết lúc ấy, nếu điều đó được kể lúc ấy rằng,“Đúng thật đây là Đấng Mê-si. Ấy là Thánh Linh đây mà họ đang nói đến. Người thế gian gọi là một người cuồng tín, điều đó được chứng tỏ là cùng một Đấng Mê-si, với những dấu hiệu như nhau, và những phép lạ giống nhau, và cũng một quyền năng ấy, và cũng một sự giải cứu ấy.” Không biết nếu có thể được nói như thế. Điều đó hẳn sẽ có ý nghĩa sự bảo vệ còn lớn hơn tất cả những chỗ núp bom quý vị đã có thể có được. Đúng thế. Nó hẳn là một kinh nghiệm được Cất lên.</w:t>
      </w:r>
    </w:p>
    <w:p>
      <w:pPr>
        <w:pStyle w:val="Normal"/>
        <w:spacing w:lineRule="atLeast" w:line="19" w:before="120" w:after="50"/>
        <w:jc w:val="both"/>
        <w:rPr/>
      </w:pPr>
      <w:r>
        <w:rPr>
          <w:rFonts w:cs="Times New Roman" w:ascii="Times New Roman" w:hAnsi="Times New Roman"/>
          <w:sz w:val="23"/>
          <w:szCs w:val="22"/>
          <w:vertAlign w:val="superscript"/>
        </w:rPr>
        <w:t>E-20</w:t>
      </w:r>
      <w:r>
        <w:rPr>
          <w:rFonts w:cs="Times New Roman" w:ascii="Times New Roman" w:hAnsi="Times New Roman"/>
          <w:sz w:val="23"/>
          <w:szCs w:val="22"/>
        </w:rPr>
        <w:tab/>
        <w:t>Ồ, họ đã được làm cho tin cả thảy. Phải là khoảng thời gian ấy, trời đã tối đen, và Sa-tan thấy họ lẻ loi mà không có Ngài. Bấy giờ, thật đúng là điều mà ma quỷ muốn, là thấy Hội thánh mà không có Đấng Christ. Tôi không quan tâm tên của quý vị là gì, tên của quý vị có bao nhiêu chữ cái bằng vàng, “Chúng tôi là Giáo hội thánh khiết; chúng tôi đây.” Không phải là Giáo hội thánh khiết; không có chuyện một Giáo hội như thế. Không có chuyện như là núi thánh, xác thánh, hoặc ngay cả dân thánh. Chính Đức Thánh Linh ở trong con người làm nên phần thánh: Thánh Linh.</w:t>
      </w:r>
    </w:p>
    <w:p>
      <w:pPr>
        <w:pStyle w:val="Normal"/>
        <w:spacing w:lineRule="atLeast" w:line="19" w:before="120" w:after="50"/>
        <w:jc w:val="both"/>
        <w:rPr/>
      </w:pPr>
      <w:r>
        <w:rPr>
          <w:rFonts w:cs="Times New Roman" w:ascii="Times New Roman" w:hAnsi="Times New Roman"/>
          <w:sz w:val="23"/>
          <w:szCs w:val="22"/>
        </w:rPr>
        <w:tab/>
        <w:t>Nói, “Ồ, anh ấy là một người thánh.” Anh ta không phải là một người thánh; Chính là Đức Thánh Linh trong người ấy. Tôi luôn luôn nói khác biệt với câu nói, “Công Vụ của các Sứ đồ”. Đó không phải là những Công vụ của các Sứ đồ; họ là những con người. Đó là Công vụ của Đức Thánh Linh trong các Sứ đồ, mà đã đưa đến sự chiến thắng lớn.</w:t>
      </w:r>
    </w:p>
    <w:p>
      <w:pPr>
        <w:pStyle w:val="Normal"/>
        <w:spacing w:lineRule="atLeast" w:line="19" w:before="120" w:after="50"/>
        <w:jc w:val="both"/>
        <w:rPr/>
      </w:pPr>
      <w:r>
        <w:rPr>
          <w:rFonts w:cs="Times New Roman" w:ascii="Times New Roman" w:hAnsi="Times New Roman"/>
          <w:sz w:val="23"/>
          <w:szCs w:val="22"/>
          <w:vertAlign w:val="superscript"/>
        </w:rPr>
        <w:t>E-21</w:t>
      </w:r>
      <w:r>
        <w:rPr>
          <w:rFonts w:cs="Times New Roman" w:ascii="Times New Roman" w:hAnsi="Times New Roman"/>
          <w:sz w:val="23"/>
          <w:szCs w:val="22"/>
        </w:rPr>
        <w:tab/>
        <w:t>Khi Sa-tan đã thấy Hội thánh không có Đấng Christ, lúc ấy nó nói, “Đây là cơ hội của ta. Đây là thời gian mà ta sẽ dạy chúng nó làm sao để báng bổ ta.” Và nó bắt đầu thổi ra hơi thở của nó, một cơn bão táp xuống trên biển.</w:t>
      </w:r>
    </w:p>
    <w:p>
      <w:pPr>
        <w:pStyle w:val="Normal"/>
        <w:spacing w:lineRule="atLeast" w:line="19" w:before="120" w:after="50"/>
        <w:jc w:val="both"/>
        <w:rPr/>
      </w:pPr>
      <w:r>
        <w:rPr>
          <w:rFonts w:cs="Times New Roman" w:ascii="Times New Roman" w:hAnsi="Times New Roman"/>
          <w:sz w:val="23"/>
          <w:szCs w:val="22"/>
        </w:rPr>
        <w:tab/>
        <w:t>Con thuyền nhỏ hoàn toàn như sắp chìm, có lẽ, nơi biển Ga-li-lê đó; Những con sóng quá lớn khiến họ đã hầu như ở dưới đáy biển. Và có lẽ, trên từng ngọn sóng đang phát ra ánh lập lòe, và mỗi lần tia chớp lóe lên, ma quỷ hẳn sẽ cười sặc lên ngoài đó, và nói, “Ta đã tóm được chúng nó giờ này, bởi cớ chúng đã đi ra mà không có Ngài.”</w:t>
      </w:r>
    </w:p>
    <w:p>
      <w:pPr>
        <w:pStyle w:val="Normal"/>
        <w:spacing w:lineRule="atLeast" w:line="19" w:before="120" w:after="50"/>
        <w:jc w:val="both"/>
        <w:rPr/>
      </w:pPr>
      <w:r>
        <w:rPr>
          <w:rFonts w:cs="Times New Roman" w:ascii="Times New Roman" w:hAnsi="Times New Roman"/>
          <w:sz w:val="23"/>
          <w:szCs w:val="22"/>
          <w:vertAlign w:val="superscript"/>
        </w:rPr>
        <w:t>E-22</w:t>
      </w:r>
      <w:r>
        <w:rPr>
          <w:rFonts w:cs="Times New Roman" w:ascii="Times New Roman" w:hAnsi="Times New Roman"/>
          <w:sz w:val="23"/>
          <w:szCs w:val="22"/>
        </w:rPr>
        <w:tab/>
        <w:t>Có lần tôi nói điều gì đó và người nào đó đã chính tôi sau đấy.  Nói, “Nhưng Anh Branham à, Ngài  ép họ đi ra mà không có Ngài.”</w:t>
      </w:r>
    </w:p>
    <w:p>
      <w:pPr>
        <w:pStyle w:val="Normal"/>
        <w:spacing w:lineRule="atLeast" w:line="19" w:before="120" w:after="50"/>
        <w:jc w:val="both"/>
        <w:rPr/>
      </w:pPr>
      <w:r>
        <w:rPr>
          <w:rFonts w:eastAsia="Times New Roman" w:cs="Times New Roman" w:ascii="Times New Roman" w:hAnsi="Times New Roman"/>
          <w:sz w:val="23"/>
          <w:szCs w:val="22"/>
        </w:rPr>
        <w:t xml:space="preserve">  </w:t>
      </w:r>
      <w:r>
        <w:rPr>
          <w:rFonts w:cs="Times New Roman" w:ascii="Times New Roman" w:hAnsi="Times New Roman"/>
          <w:sz w:val="23"/>
          <w:szCs w:val="22"/>
        </w:rPr>
        <w:tab/>
        <w:t>Tôi nói, “Phải, nhưng họ đã phạm sai lầm bởi việc làm như vậy.” Tôi nói...</w:t>
      </w:r>
    </w:p>
    <w:p>
      <w:pPr>
        <w:pStyle w:val="Normal"/>
        <w:spacing w:lineRule="atLeast" w:line="19" w:before="120" w:after="50"/>
        <w:jc w:val="both"/>
        <w:rPr/>
      </w:pPr>
      <w:r>
        <w:rPr>
          <w:rFonts w:cs="Times New Roman" w:ascii="Times New Roman" w:hAnsi="Times New Roman"/>
          <w:sz w:val="23"/>
          <w:szCs w:val="22"/>
        </w:rPr>
        <w:tab/>
        <w:t>“Khi Ê-li và Ê-li-sê, những người là hình bóng về Đấng Christ với Hội thánh... Ê-li-sê xin Thần Linh cảm động bội phần, “Những việc Ta làm nầy các ngươi cũng sẽ làm, và làm nhiều hơn thế nầy.” Khi cái áo choàng ở trên ông, Thần Linh đã ở trên ông, giáng trên Hội thánh... Vì Ngài đã chỉ là một Người. Hội thánh thì phổ thông (universal)*. “Kẻ nào tin Ta, cũng sẽ làm việc Ta làm; lại cũng làm việc lớn hơn nữa, vì Ta đi về cùng Cha.” Và Ê-li-sê còn biết nhiều hơn về điều ấy, là một Tiên tri, còn hơn Hội thánh ngày hôm nay. Ê-li đã nói, khi có sự nhóm lại, rằng, “Ngươi ở lại đây. Chúa đã gọi ta ở bên kia. Ta đang đi lên trường học của những vị Tiên tri.”</w:t>
      </w:r>
    </w:p>
    <w:p>
      <w:pPr>
        <w:pStyle w:val="Normal"/>
        <w:spacing w:lineRule="atLeast" w:line="19" w:before="120" w:after="50"/>
        <w:jc w:val="both"/>
        <w:rPr/>
      </w:pPr>
      <w:r>
        <w:rPr>
          <w:rFonts w:cs="Times New Roman" w:ascii="Times New Roman" w:hAnsi="Times New Roman"/>
          <w:sz w:val="23"/>
          <w:szCs w:val="22"/>
        </w:rPr>
        <w:tab/>
        <w:t>Nhưng Ê-li-sê, giống như Hội thánh phải làm hôm nay, “</w:t>
      </w:r>
      <w:r>
        <w:rPr>
          <w:rFonts w:cs="Times New Roman" w:ascii="Times New Roman" w:hAnsi="Times New Roman"/>
          <w:sz w:val="22"/>
          <w:szCs w:val="22"/>
          <w:lang w:val="vi-VN"/>
        </w:rPr>
        <w:t>Tôi chỉ Đức Giê-hô-va hằng sống và chỉ mạng sống thầy mà thề rằng, tôi chẳng hề lìa khỏi thầy</w:t>
      </w:r>
      <w:r>
        <w:rPr>
          <w:rFonts w:cs="Times New Roman" w:ascii="Times New Roman" w:hAnsi="Times New Roman"/>
          <w:sz w:val="22"/>
          <w:szCs w:val="22"/>
        </w:rPr>
        <w:t>.</w:t>
      </w:r>
      <w:r>
        <w:rPr>
          <w:rFonts w:cs="Times New Roman" w:ascii="Times New Roman" w:hAnsi="Times New Roman"/>
          <w:sz w:val="23"/>
          <w:szCs w:val="22"/>
        </w:rPr>
        <w:t>” Vì ông đã có một mục tiêu trong tâm trí, và những động cơ của ông thì chắc chắn đúng.</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 xml:space="preserve">Khi đến nơi Trường của các Tiên tri, Ê-li nói </w:t>
      </w:r>
      <w:r>
        <w:rPr>
          <w:rFonts w:cs="Times New Roman" w:ascii="Times New Roman" w:hAnsi="Times New Roman"/>
          <w:sz w:val="22"/>
          <w:szCs w:val="22"/>
          <w:lang w:val="vi-VN"/>
        </w:rPr>
        <w:t xml:space="preserve">với </w:t>
      </w:r>
      <w:r>
        <w:rPr>
          <w:rFonts w:cs="Times New Roman" w:ascii="Times New Roman" w:hAnsi="Times New Roman"/>
          <w:sz w:val="22"/>
          <w:szCs w:val="22"/>
        </w:rPr>
        <w:t>Ê-li-sê</w:t>
      </w:r>
      <w:r>
        <w:rPr>
          <w:rFonts w:cs="Times New Roman" w:ascii="Times New Roman" w:hAnsi="Times New Roman"/>
          <w:sz w:val="22"/>
          <w:szCs w:val="22"/>
          <w:lang w:val="vi-VN"/>
        </w:rPr>
        <w:t xml:space="preserve"> rằng</w:t>
      </w:r>
      <w:r>
        <w:rPr>
          <w:rFonts w:cs="Times New Roman" w:ascii="Times New Roman" w:hAnsi="Times New Roman"/>
          <w:sz w:val="22"/>
          <w:szCs w:val="22"/>
        </w:rPr>
        <w:t>, “</w:t>
      </w:r>
      <w:r>
        <w:rPr>
          <w:rFonts w:cs="Times New Roman" w:ascii="Times New Roman" w:hAnsi="Times New Roman"/>
          <w:sz w:val="22"/>
          <w:szCs w:val="22"/>
          <w:lang w:val="vi-VN"/>
        </w:rPr>
        <w:t>Ta xin ngươi hăy ở đây, vì Đức Giê-hô-va sai ta đi đến Giô-đanh.</w:t>
      </w:r>
      <w:r>
        <w:rPr>
          <w:rFonts w:cs="Times New Roman" w:ascii="Times New Roman" w:hAnsi="Times New Roman"/>
          <w:sz w:val="23"/>
          <w:szCs w:val="22"/>
        </w:rPr>
        <w:t>”</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Ông nói, “</w:t>
      </w:r>
      <w:r>
        <w:rPr>
          <w:rFonts w:cs="Times New Roman" w:ascii="Times New Roman" w:hAnsi="Times New Roman"/>
          <w:sz w:val="22"/>
          <w:szCs w:val="22"/>
          <w:lang w:val="vi-VN"/>
        </w:rPr>
        <w:t>Tôi chỉ Đức Giê-hô-va hằng sống và chỉ mạng sống thầy mà thề rằng, tôi chẳng hề lìa khỏi thầy</w:t>
      </w:r>
      <w:r>
        <w:rPr>
          <w:rFonts w:cs="Times New Roman" w:ascii="Times New Roman" w:hAnsi="Times New Roman"/>
          <w:sz w:val="23"/>
          <w:szCs w:val="22"/>
        </w:rPr>
        <w:t>.” Ông không thể rời xa Ê-li; ông đã ở lại bên Ê-li, dán cả hai mắt vào Ê-li.</w:t>
      </w:r>
    </w:p>
    <w:p>
      <w:pPr>
        <w:pStyle w:val="Normal"/>
        <w:spacing w:lineRule="atLeast" w:line="19" w:before="120" w:after="50"/>
        <w:jc w:val="both"/>
        <w:rPr/>
      </w:pPr>
      <w:r>
        <w:rPr>
          <w:rFonts w:cs="Times New Roman" w:ascii="Times New Roman" w:hAnsi="Times New Roman"/>
          <w:sz w:val="23"/>
          <w:szCs w:val="22"/>
        </w:rPr>
        <w:tab/>
        <w:t>Đó là điều mà Hội thánh phải làm hôm nay. Cho dù điều gì đến hay đi, hãy nắm chặt vào với Ngài. Nếu Hội thánh nguội lạnh đi, cho dù xảy ra thế nào, hãy nắm chắc bàn tay không đổi thay của Đức Chúa Trời. Sự nắm giữ về đồi Sọ, và ở lại đó. Đó là đường lối để có được một điều gì từ nơi Đức Chúa Trời. Nắm giữ với điều đó, đừng để ma quỷ làm quý vị suy yếu đi.</w:t>
      </w:r>
    </w:p>
    <w:p>
      <w:pPr>
        <w:pStyle w:val="Normal"/>
        <w:spacing w:lineRule="atLeast" w:line="19" w:before="120" w:after="50"/>
        <w:jc w:val="both"/>
        <w:rPr/>
      </w:pPr>
      <w:r>
        <w:rPr>
          <w:rFonts w:cs="Times New Roman" w:ascii="Times New Roman" w:hAnsi="Times New Roman"/>
          <w:sz w:val="23"/>
          <w:szCs w:val="22"/>
        </w:rPr>
        <w:tab/>
        <w:t>Các môn đồ hẳn sẽ nói, “Chúa đi đâu, tôi đi đó.”</w:t>
      </w:r>
    </w:p>
    <w:p>
      <w:pPr>
        <w:pStyle w:val="Normal"/>
        <w:spacing w:lineRule="atLeast" w:line="19" w:before="120" w:after="50"/>
        <w:jc w:val="both"/>
        <w:rPr/>
      </w:pPr>
      <w:r>
        <w:rPr>
          <w:rFonts w:cs="Times New Roman" w:ascii="Times New Roman" w:hAnsi="Times New Roman"/>
          <w:sz w:val="23"/>
          <w:szCs w:val="22"/>
          <w:vertAlign w:val="superscript"/>
        </w:rPr>
        <w:t>E-23</w:t>
      </w:r>
      <w:r>
        <w:rPr>
          <w:rFonts w:cs="Times New Roman" w:ascii="Times New Roman" w:hAnsi="Times New Roman"/>
          <w:sz w:val="23"/>
          <w:szCs w:val="22"/>
        </w:rPr>
        <w:tab/>
        <w:t>Như một -- Ru-tơ đến với Na-ô-mi, người xứ Mô-áp. “</w:t>
      </w:r>
      <w:r>
        <w:rPr/>
        <w:t>Dân sự của mẹ, tức là dân sự của tôi; Đức Chúa Trời của mẹ, tức là Đức Chúa Trời của tôi; mẹ thác nơi nào, tôi muốn thác và được chôn nơi đó. Tôi sẽ ở lại với mẹ.</w:t>
      </w:r>
      <w:r>
        <w:rPr>
          <w:rFonts w:cs="Times New Roman" w:ascii="Times New Roman" w:hAnsi="Times New Roman"/>
          <w:sz w:val="23"/>
          <w:szCs w:val="22"/>
        </w:rPr>
        <w:t>” Đó là cách mà nàng đã có được Bô-ô. Đó là đường lối mà Hội-thánh có được Đấng Christ. Bất chấp thế gian nói gì, nói quý vị đã đi quá xa vào cuối cùng đích sâu thẳm, quí vị đã làm trọn điều này, việc kia, hoặc việc nọ, hãy ở lại với Đấng Christ. Hãy nắm chắc Ngài. Ở lại với điều đó.</w:t>
      </w:r>
    </w:p>
    <w:p>
      <w:pPr>
        <w:pStyle w:val="Normal"/>
        <w:spacing w:lineRule="atLeast" w:line="19" w:before="120" w:after="50"/>
        <w:jc w:val="both"/>
        <w:rPr/>
      </w:pPr>
      <w:r>
        <w:rPr>
          <w:rFonts w:cs="Times New Roman" w:ascii="Times New Roman" w:hAnsi="Times New Roman"/>
          <w:sz w:val="23"/>
          <w:szCs w:val="22"/>
          <w:vertAlign w:val="superscript"/>
        </w:rPr>
        <w:t>E-24</w:t>
      </w:r>
      <w:r>
        <w:rPr>
          <w:rFonts w:cs="Times New Roman" w:ascii="Times New Roman" w:hAnsi="Times New Roman"/>
          <w:sz w:val="23"/>
          <w:szCs w:val="22"/>
        </w:rPr>
        <w:t xml:space="preserve"> </w:t>
        <w:tab/>
        <w:t>Sa-tan đã thấy việc đó. Tôi cho là nó thấy hôm nay Ngài ban phước cho chúng ta. Và ồ, khi Lễ Ngũ-tuần đầu tiên bắt đầu giáng xuống 40 năm trước hoặc hơn thế nữa, quả là chúng ta đã có những Buổi nhóm lớn. Nhưng quý vị biết, chúng ta có được trong một chương trình gây dựng như thế: Chúng ta đã có những ngôi trường, và những Thần học viện, cùng với những thứ cho các Mục sư, để họ sẽ có khả năng nói hùng biện hơn nữa, dạy họ làm những Tiến sĩ, và làm họ thành những Tổng Giám sát, và những Tiến sĩ Thần đạo, và tất cả những danh hiệu to lớn nầy. Sa-tan đã thấy tất cả điều đó. Và lúc ấy biển bị khuấy động.</w:t>
      </w:r>
    </w:p>
    <w:p>
      <w:pPr>
        <w:pStyle w:val="Normal"/>
        <w:spacing w:lineRule="atLeast" w:line="19" w:before="120" w:after="50"/>
        <w:jc w:val="both"/>
        <w:rPr/>
      </w:pPr>
      <w:r>
        <w:rPr>
          <w:rFonts w:cs="Times New Roman" w:ascii="Times New Roman" w:hAnsi="Times New Roman"/>
          <w:sz w:val="23"/>
          <w:szCs w:val="22"/>
        </w:rPr>
        <w:tab/>
        <w:t>Nó thấy Hội thánh cứ tiến hành một chương trình xây dựng qui mô, hoặc thứ to lớn nào đó như thế, và đã đi ra mà không có Ngài, có cách cổ điển, nghi thức cứng ngắc. Điều mà chúng ta cần hôm nay là sự phục hưng điển hình thuở xưa, một quyền năng Đức Thánh Linh một lần nữa, trở về trong Hội thánh. Đức Chúa Trời biết chúng ta cần điều ấy trong tất cả những Hội thánh, nhưng chúng ta đi xa quá, muốn hành động giống như các Giáo hội còn lại... Qúi vị là một dân biệt riêng, một chức Thầy Tế lễ nhà vua, một dân thánh, được riêng biệt và gọi ra. Đức Chúa Trời biết rằng chúng ta cần Hội thánh trở lại với Đức Thánh Linh một lần nữa. Thậm chí nếu chúng ta buộc phải – cho dù chúng ta phải làm gì không quan trọng, chỉ đừng lìa xa Ngài. Ở lại với Ngài.</w:t>
      </w:r>
    </w:p>
    <w:p>
      <w:pPr>
        <w:pStyle w:val="Normal"/>
        <w:spacing w:lineRule="atLeast" w:line="19" w:before="120" w:after="50"/>
        <w:jc w:val="both"/>
        <w:rPr/>
      </w:pPr>
      <w:r>
        <w:rPr>
          <w:rFonts w:cs="Times New Roman" w:ascii="Times New Roman" w:hAnsi="Times New Roman"/>
          <w:sz w:val="23"/>
          <w:szCs w:val="22"/>
          <w:vertAlign w:val="superscript"/>
        </w:rPr>
        <w:t>E-25</w:t>
      </w:r>
      <w:r>
        <w:rPr>
          <w:rFonts w:cs="Times New Roman" w:ascii="Times New Roman" w:hAnsi="Times New Roman"/>
          <w:sz w:val="23"/>
          <w:szCs w:val="22"/>
        </w:rPr>
        <w:tab/>
        <w:t>Đôi khi điều đó có rất nhiều ý nghĩa. Đôi lúc nó đòi hỏi quý vị trả giá điều gì đó. Điều chi mà không đòi quý vị trả giá, thì không đáng có. Tất cả những điều lớn phải được trả thay cho. Lý do chúng ta đang thờ phượng hôm nay, tự do tôn giáo trong ngày Lễ Tạ Ơn nầy, giá nầy là máu của nhiều người Mỹ, hàng triệu người. Nó đáng giá một điều gì đó. Và nếu nó đáng giá một điều gì, giá trị của nó đang chết thay cho. Và tôn giáo mà chúng ta có, những người Ngũ Tuần nầy, Thánh Linh đã giáng xuống trên chúng ta, đem lại cho chúng ta một Chúa Jêsus Christ đã phục sanh hằng sống sau 1900 năm, là xứng đáng tất cả thì giờ của chúng ta, những nỗ lực chúng ta, cùng với mọi sự mà chúng ta làm; Nó xứng đáng tất cả cho chúng ta.</w:t>
      </w:r>
    </w:p>
    <w:p>
      <w:pPr>
        <w:pStyle w:val="Normal"/>
        <w:ind w:firstLine="720"/>
        <w:jc w:val="both"/>
        <w:rPr>
          <w:i/>
          <w:i/>
        </w:rPr>
      </w:pPr>
      <w:r>
        <w:rPr>
          <w:i/>
        </w:rPr>
        <w:t>Chúa Jêsus Nguồn Ủy lạo đời tôi,</w:t>
      </w:r>
    </w:p>
    <w:p>
      <w:pPr>
        <w:pStyle w:val="Normal"/>
        <w:ind w:firstLine="720"/>
        <w:jc w:val="both"/>
        <w:rPr>
          <w:rFonts w:ascii="Times New Roman" w:hAnsi="Times New Roman" w:cs="Times New Roman"/>
          <w:sz w:val="23"/>
          <w:szCs w:val="22"/>
        </w:rPr>
      </w:pPr>
      <w:r>
        <w:rPr>
          <w:i/>
        </w:rPr>
        <w:t>Tôi yêu Ngài vô đối,</w:t>
      </w:r>
      <w:r>
        <w:rPr>
          <w:rFonts w:cs="Times New Roman" w:ascii="Times New Roman" w:hAnsi="Times New Roman"/>
          <w:sz w:val="23"/>
          <w:szCs w:val="22"/>
        </w:rPr>
        <w:t xml:space="preserve">” Fanny Crosby đã nói: </w:t>
      </w:r>
    </w:p>
    <w:p>
      <w:pPr>
        <w:pStyle w:val="Normal"/>
        <w:ind w:firstLine="720"/>
        <w:jc w:val="both"/>
        <w:rPr>
          <w:i/>
          <w:i/>
        </w:rPr>
      </w:pPr>
      <w:r>
        <w:rPr>
          <w:i/>
        </w:rPr>
        <w:t>Ở trong đời nay hay trời cao,</w:t>
      </w:r>
    </w:p>
    <w:p>
      <w:pPr>
        <w:pStyle w:val="Normal"/>
        <w:ind w:firstLine="720"/>
        <w:jc w:val="both"/>
        <w:rPr>
          <w:i/>
          <w:i/>
        </w:rPr>
      </w:pPr>
      <w:r>
        <w:rPr>
          <w:i/>
        </w:rPr>
        <w:t>Duy Ngài có ai nào.</w:t>
      </w:r>
    </w:p>
    <w:p>
      <w:pPr>
        <w:pStyle w:val="Normal"/>
        <w:ind w:firstLine="720"/>
        <w:jc w:val="both"/>
        <w:rPr/>
      </w:pPr>
      <w:r>
        <w:rPr>
          <w:i/>
        </w:rPr>
        <w:t>Cứu Chúa hỡi Ngài, Nguyện nghe tiếng cầu tôi,</w:t>
      </w:r>
    </w:p>
    <w:p>
      <w:pPr>
        <w:pStyle w:val="Normal"/>
        <w:ind w:firstLine="720"/>
        <w:jc w:val="both"/>
        <w:rPr>
          <w:i/>
          <w:i/>
        </w:rPr>
      </w:pPr>
      <w:r>
        <w:rPr>
          <w:i/>
        </w:rPr>
        <w:t>Lúc bao người được thăm gọi mừng vui,</w:t>
      </w:r>
    </w:p>
    <w:p>
      <w:pPr>
        <w:pStyle w:val="Normal"/>
        <w:ind w:left="720" w:hanging="0"/>
        <w:jc w:val="both"/>
        <w:rPr>
          <w:i/>
          <w:i/>
        </w:rPr>
      </w:pPr>
      <w:r>
        <w:rPr>
          <w:i/>
        </w:rPr>
        <w:t xml:space="preserve">Mong Ngài nhớ đến tôi.  </w:t>
      </w:r>
    </w:p>
    <w:p>
      <w:pPr>
        <w:pStyle w:val="Normal"/>
        <w:spacing w:lineRule="atLeast" w:line="19" w:before="120" w:after="50"/>
        <w:jc w:val="both"/>
        <w:rPr/>
      </w:pPr>
      <w:r>
        <w:rPr>
          <w:rFonts w:eastAsia="Times New Roman" w:cs="Times New Roman" w:ascii="Times New Roman" w:hAnsi="Times New Roman"/>
          <w:sz w:val="23"/>
          <w:szCs w:val="22"/>
        </w:rPr>
        <w:t xml:space="preserve"> </w:t>
      </w:r>
      <w:r>
        <w:rPr>
          <w:rFonts w:cs="Times New Roman" w:ascii="Times New Roman" w:hAnsi="Times New Roman"/>
          <w:sz w:val="23"/>
          <w:szCs w:val="22"/>
        </w:rPr>
        <w:tab/>
        <w:t xml:space="preserve"> Chắc chắn, chúng ta cần trở lại và nắm chắc với Ngài.</w:t>
      </w:r>
    </w:p>
    <w:p>
      <w:pPr>
        <w:pStyle w:val="Normal"/>
        <w:spacing w:lineRule="atLeast" w:line="19" w:before="120" w:after="50"/>
        <w:jc w:val="both"/>
        <w:rPr/>
      </w:pPr>
      <w:r>
        <w:rPr>
          <w:rFonts w:cs="Times New Roman" w:ascii="Times New Roman" w:hAnsi="Times New Roman"/>
          <w:sz w:val="23"/>
          <w:szCs w:val="22"/>
          <w:vertAlign w:val="superscript"/>
        </w:rPr>
        <w:t>E-26</w:t>
      </w:r>
      <w:r>
        <w:rPr>
          <w:rFonts w:cs="Times New Roman" w:ascii="Times New Roman" w:hAnsi="Times New Roman"/>
          <w:sz w:val="23"/>
          <w:szCs w:val="22"/>
        </w:rPr>
        <w:tab/>
        <w:t>Những môn đồ thấy rằng tất cả hy vọng đã tiêu tan. Chúng ta hầu như là ở chỗ đó ngày hôm nay. Tất cả sự vĩ đại của chúng ta, tuyệt đẹp, triệu đô-la, và các giáo hội (UN's and UN's of churches,)*, và những Nhà thờ hàng triệu đô-la, vân vân như thế, một quả bom nguyên tử nhỏ sẽ quét đi hết thảy. Đúng. Chúa Jêsus phán, “Ồ nhưng mà, hãy đến mua nơi Ta, dầu, rượu, vàng đã thử trong lửa.” Khi thế gian ở trong lửa tất cả, tôi muốn điều gì để sẽ đứng vững lúc ấy. Tôi muốn điều này: Vầng Đá của các thời đại, chỗ kẻ đá cho tôi, để cho tôi ẩn giấu chính tôi vào Ngài. Hãy cho tôi núp kín trong Ngài.</w:t>
      </w:r>
    </w:p>
    <w:p>
      <w:pPr>
        <w:pStyle w:val="Normal"/>
        <w:spacing w:lineRule="atLeast" w:line="19" w:before="120" w:after="50"/>
        <w:jc w:val="both"/>
        <w:rPr/>
      </w:pPr>
      <w:r>
        <w:rPr>
          <w:rFonts w:cs="Times New Roman" w:ascii="Times New Roman" w:hAnsi="Times New Roman"/>
          <w:sz w:val="23"/>
          <w:szCs w:val="22"/>
        </w:rPr>
        <w:tab/>
        <w:t>Tôi cho là Charles Wesley, khi đang đi dạo, một cơn bão đang ập đến, và một con chim nhỏ bay vào ngực ông. Ông đang cố gắng để có được sự hà hơi cho một bài hát. Ông đã giữ nó trong căn buồng nhỏ của mình, và cầm giữ nó cho đến khi cơn bão đã qua đi. Khi ông đi ra, để nó trên ngón tay ông, và nó bay đi rồi thì ông viết bài hát ấy. “Xin Giấu Kín Tôi Trong Vầng Đá Muôn Đời.”</w:t>
      </w:r>
    </w:p>
    <w:p>
      <w:pPr>
        <w:pStyle w:val="Normal"/>
        <w:spacing w:lineRule="atLeast" w:line="19" w:before="120" w:after="50"/>
        <w:jc w:val="both"/>
        <w:rPr/>
      </w:pPr>
      <w:r>
        <w:rPr>
          <w:rFonts w:cs="Times New Roman" w:ascii="Times New Roman" w:hAnsi="Times New Roman"/>
          <w:sz w:val="23"/>
          <w:szCs w:val="22"/>
          <w:vertAlign w:val="superscript"/>
        </w:rPr>
        <w:t>E-27</w:t>
      </w:r>
      <w:r>
        <w:rPr>
          <w:rFonts w:cs="Times New Roman" w:ascii="Times New Roman" w:hAnsi="Times New Roman"/>
          <w:sz w:val="23"/>
          <w:szCs w:val="22"/>
        </w:rPr>
        <w:tab/>
        <w:t>Vậy, lúc ấy khi mà -- họ thấy như thế, Sa-tan bắt đầu thổi hơi thở độc hại của nó. Và nó bắt đầu lật nhào họ. Con tàu nhỏ hầu như đã hoàn toàn hư hỏng.</w:t>
      </w:r>
    </w:p>
    <w:p>
      <w:pPr>
        <w:pStyle w:val="Normal"/>
        <w:spacing w:lineRule="atLeast" w:line="19" w:before="120" w:after="50"/>
        <w:jc w:val="both"/>
        <w:rPr/>
      </w:pPr>
      <w:r>
        <w:rPr>
          <w:rFonts w:cs="Times New Roman" w:ascii="Times New Roman" w:hAnsi="Times New Roman"/>
          <w:sz w:val="23"/>
          <w:szCs w:val="22"/>
        </w:rPr>
        <w:tab/>
        <w:t>Và tôi tự hỏi buổi tối nay trong chiếc thuyền độc mộc nhỏ của chúng ta khi chúng ta đang dong buồm qua biển đời trang trọng đường hoàng, nếu có thể, Sa-tan đã lật nhào cuộc hành trình của quý vị, đưa bệnh ung thư vào quí vị, làm cho quí vị yêu mến thế gian (Quý vịđã đi khuất cách xa khỏi Đức Chúa Trời), khiến quí vị rồi loạn ở nơi nào đó. Hoạn nạn xông vào; tất cả những hy vọng của đời sống bị tan biến. Nhưng quý vị biết, như đã có lúc đó, nay cũng vậy.</w:t>
      </w:r>
    </w:p>
    <w:p>
      <w:pPr>
        <w:pStyle w:val="Normal"/>
        <w:spacing w:lineRule="atLeast" w:line="19" w:before="120" w:after="50"/>
        <w:jc w:val="both"/>
        <w:rPr/>
      </w:pPr>
      <w:r>
        <w:rPr>
          <w:rFonts w:cs="Times New Roman" w:ascii="Times New Roman" w:hAnsi="Times New Roman"/>
          <w:sz w:val="23"/>
          <w:szCs w:val="22"/>
        </w:rPr>
        <w:tab/>
        <w:t>Chúa Jêsus đã không đi quá xa. Tôi tin là Ngài đã leo ngọn đồi cao nhất đã có ở đó trong miền ấy, để Ngài... Càng đi cao hơn quí vị càng có thể thấy xa hơn. Ngài leo lên tới đỉnh của quả đồi, vậy là Ngài có thể nhìn thấy họ. Suốt thời gian sự khó khăn đang diễn ra, Ngài ngồi trên đó nhìn xem họ.</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28</w:t>
      </w:r>
      <w:r>
        <w:rPr>
          <w:rFonts w:cs="Times New Roman" w:ascii="Times New Roman" w:hAnsi="Times New Roman"/>
          <w:sz w:val="23"/>
          <w:szCs w:val="22"/>
        </w:rPr>
        <w:tab/>
        <w:t>Tôi nói với quý vị -- khi họ đã giết Ngài trong thành Giê-ru-sa-lem và chôn Ngài trong một huyệt mộ mượn, nhưng vào buổi sáng Lễ phục sanh khi Ngài hiện ra, Ngài bắt đầu đi lên. Ngài đã lên vượt ra tầm giới hạn của mặt trăng và các ngôi sao cho đến khi Ngài ngự xuống tại tay hữu Đấng Uy nghiêm trên cao. “Chim sẻ mắt Chúa vẫn chú vào, thì Ngài há quên tôi khi nào.”</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Tôi thấy ngày này đang đến gần ngày khi nhà Tiên tri nói, “</w:t>
      </w:r>
      <w:r>
        <w:rPr>
          <w:b/>
        </w:rPr>
        <w:t xml:space="preserve">Ấy sẽ là một ngày mà Đức Giê-hô-va biết; chẳng phải ngày, chẳng phải </w:t>
      </w:r>
      <w:r>
        <w:rPr>
          <w:rStyle w:val="Em"/>
          <w:b/>
        </w:rPr>
        <w:t>đêm</w:t>
      </w:r>
      <w:r>
        <w:rPr>
          <w:b/>
        </w:rPr>
        <w:t>, song xảy ra đến buổi chiều sẽ có sự sáng</w:t>
      </w:r>
      <w:r>
        <w:rPr>
          <w:rFonts w:cs="Times New Roman" w:ascii="Times New Roman" w:hAnsi="Times New Roman"/>
          <w:sz w:val="23"/>
          <w:szCs w:val="22"/>
        </w:rPr>
        <w:t>.” Nhưng ông nói, “Song buổi chiều sẽ có sự sáng.”</w:t>
      </w:r>
    </w:p>
    <w:p>
      <w:pPr>
        <w:pStyle w:val="Normal"/>
        <w:spacing w:lineRule="atLeast" w:line="19" w:before="120" w:after="50"/>
        <w:jc w:val="both"/>
        <w:rPr/>
      </w:pPr>
      <w:r>
        <w:rPr>
          <w:rFonts w:cs="Times New Roman" w:ascii="Times New Roman" w:hAnsi="Times New Roman"/>
          <w:sz w:val="23"/>
          <w:szCs w:val="22"/>
        </w:rPr>
        <w:tab/>
        <w:t>Vậy, những tia sáng -- mặt trời mọc lên ở hướng đông. Nó lặn ở hướng tây, mặt trời (s-u-n). Và C-o-n cũng đã đến ở phương đông trong dân Đông phương, đã tỏa sáng ra một sự phục hưng Ngũ Tuần. Những dấu kỳ phép lạ  của sự phục sanh Ngài đã hiện ra ở giữa họ. Những việc mà Ngài làm, họ cũng làm. Ngài đã Phán với họ trong Phúc âm theo Thánh Giăng 14: 7, Ngài phán, “Kẻ nào tin Ta, cũng sẽ làm việc Ta làm; lại cũng làm việc lớn hơn nữa, vì Ta đi về cùng Cha.”  “Còn ít lâu, thế gian chẳng thấy Ta nữa, nhưng các ngươi (Hội thánh, người tin), sẽ thấy Ta.”</w:t>
      </w:r>
    </w:p>
    <w:p>
      <w:pPr>
        <w:pStyle w:val="Normal"/>
        <w:spacing w:lineRule="atLeast" w:line="19" w:before="120" w:after="50"/>
        <w:jc w:val="both"/>
        <w:rPr/>
      </w:pPr>
      <w:r>
        <w:rPr>
          <w:rFonts w:cs="Times New Roman" w:ascii="Times New Roman" w:hAnsi="Times New Roman"/>
          <w:sz w:val="23"/>
          <w:szCs w:val="22"/>
        </w:rPr>
        <w:tab/>
        <w:t>Ngài Hứa rằng Ngài sẽ ở với họ luôn luôn cho đến tận thế. “Ta sẽ chẳng lìa các ngươi hoặc bỏ các ngươi. Hãy đi khắp thế gian, giảng Tin lành cho mọi người.” Xa thế nào? “Khắp thế gian.” Với ai? “Tất cả mọi người. Những dấu hiệu nầy sẽ theo những kẻ tin.” Ngài vẫn là Đấng Christ không hề thay đổi.</w:t>
      </w:r>
    </w:p>
    <w:p>
      <w:pPr>
        <w:pStyle w:val="Normal"/>
        <w:spacing w:lineRule="atLeast" w:line="19" w:before="120" w:after="50"/>
        <w:jc w:val="both"/>
        <w:rPr/>
      </w:pPr>
      <w:r>
        <w:rPr>
          <w:rFonts w:cs="Times New Roman" w:ascii="Times New Roman" w:hAnsi="Times New Roman"/>
          <w:sz w:val="23"/>
          <w:szCs w:val="22"/>
          <w:vertAlign w:val="superscript"/>
        </w:rPr>
        <w:t>E-29</w:t>
      </w:r>
      <w:r>
        <w:rPr>
          <w:rFonts w:cs="Times New Roman" w:ascii="Times New Roman" w:hAnsi="Times New Roman"/>
          <w:sz w:val="23"/>
          <w:szCs w:val="22"/>
        </w:rPr>
        <w:tab/>
        <w:t>Rồi đến một ngày; đó là sự qua đi một ngày, một giai đoạn của thời gian, một ngày ảm đạm, giống như trời mù mịt phía dưới Louisiana và Arkansas đây, khắp cả nước, có sương mù. Không thể thấy mặt trời, tuy chúng ta biết mặt trời đang cho ánh sáng. Chúng ta đã có đủ ánh sáng để làm ra những Giáo phái; chúng ta đã có đủ ánh sáng để vui vẻ vào Nhà thờ; chúng ta đã có đủ ánh sáng để tiếp nhận Ngài như Đấng Cứu thế, nhưng đấng Tiên tri nói, “Mặt trời sẽ soi sáng trong những ngày cuối cùng, vào những giờ sau chót. Trời sẽ sáng choang trong lúc chiều tà.”</w:t>
      </w:r>
    </w:p>
    <w:p>
      <w:pPr>
        <w:pStyle w:val="Normal"/>
        <w:spacing w:lineRule="atLeast" w:line="19" w:before="120" w:after="50"/>
        <w:jc w:val="both"/>
        <w:rPr/>
      </w:pPr>
      <w:r>
        <w:rPr>
          <w:rFonts w:cs="Times New Roman" w:ascii="Times New Roman" w:hAnsi="Times New Roman"/>
          <w:sz w:val="23"/>
          <w:szCs w:val="22"/>
        </w:rPr>
        <w:tab/>
        <w:t>Lúc này, mặt trời đang lặn; nó đã mọc lên trên dân Đông phương, và nó đang lặn trên dân Tây phương. Và vẫn mặt trời mà đã chiếu sáng trên phương Đông, lặn xuống trên phương Tây. Như khi nó mọc ở hướng đông, nó lặn ở hướng tây, cùng một mặt trời ấy. Và chúng ta đang sống trong những ngày cuối cùng, để khi cái ngày đến với nơi mà cùng một Con ấy, cùng một C-o-n ấy, cùng một quyền phép ấy của Đức Thánh Linh giáng xuống trên dân Tây phương giống như nó đã giáng xuống trên dân Đông phương, cho thấy cùng một ánh sáng Tin-lành ấy; không phải các nhà Thần học, không phải Giáo hội -- các tổ chức, không phải sự gia nhập, mà là một quyền phép hiển nhiên của sự sống lại và quyền phép chữa lành của Ngài, và những dấu kỳ  phép lạ của Ngài ở giữa họ trong những ngày cuối cùng. Trời sẽ sáng choang trong lúc chiều tà. Chúng ta ở đây; chúng ta đã đến.</w:t>
      </w:r>
    </w:p>
    <w:p>
      <w:pPr>
        <w:pStyle w:val="Normal"/>
        <w:spacing w:lineRule="atLeast" w:line="19" w:before="120" w:after="50"/>
        <w:jc w:val="both"/>
        <w:rPr/>
      </w:pPr>
      <w:r>
        <w:rPr>
          <w:rFonts w:cs="Times New Roman" w:ascii="Times New Roman" w:hAnsi="Times New Roman"/>
          <w:sz w:val="23"/>
          <w:szCs w:val="22"/>
          <w:vertAlign w:val="superscript"/>
        </w:rPr>
        <w:t>E-30</w:t>
      </w:r>
      <w:r>
        <w:rPr>
          <w:rFonts w:cs="Times New Roman" w:ascii="Times New Roman" w:hAnsi="Times New Roman"/>
          <w:sz w:val="23"/>
          <w:szCs w:val="22"/>
        </w:rPr>
        <w:tab/>
        <w:t>Phương Đông đã tiến bộ xa như vậy; nền văn minh đã từ phương Đông đi đến phương Tây. Chúng ta ở trên bờ Tây lúc này. Nếu chúng ta đi xa hơn bất cứ nơi đâu, chúng ta hẳn là trở lại phía Đông một lần nữa. Chúng ta ở vào kỳ cuối cùng. Những con thuyền đang nát vụn. Nền văn minh đang tan rã. Những Giáo hội đang tan vỡ.</w:t>
      </w:r>
    </w:p>
    <w:p>
      <w:pPr>
        <w:pStyle w:val="Normal"/>
        <w:spacing w:lineRule="atLeast" w:line="19" w:before="120" w:after="50"/>
        <w:jc w:val="both"/>
        <w:rPr/>
      </w:pPr>
      <w:r>
        <w:rPr>
          <w:rFonts w:cs="Times New Roman" w:ascii="Times New Roman" w:hAnsi="Times New Roman"/>
          <w:sz w:val="23"/>
          <w:szCs w:val="22"/>
        </w:rPr>
        <w:tab/>
        <w:t>Bài hát được viết cách đây nhiều năm ấy, “Các nước đang tan vỡ; Nước Do-thái đang tỉnh thức.”  Hiện nay nó là một nước độc lập. Dân Y-sơ-ra-ên ở trong quê hương, tổ quốc của mình. “Những dấu hiệu mà các vị Tiên tri đã dự ngôn. Những thời kỳ Dân Ngoại được tính vào với những điều khủng khiếp đè nặng lên. Hãy trở lại, ồ hỡi dân tản lạc.” Lúc nầy không có thì giờ để nguội lạnh đi; Đây là thì giờ để sưởi ấm lên. Lúc nầy là một thì giờ cho những buổi nhóm cầu nguyện. Chúng ta đang ở vào thời kỳ Lao-đi-xê. Ấy là thì giờ để đến với Chúa, thì giờ cho một sự phục hưng.</w:t>
      </w:r>
    </w:p>
    <w:p>
      <w:pPr>
        <w:pStyle w:val="Normal"/>
        <w:spacing w:lineRule="atLeast" w:line="19" w:before="120" w:after="50"/>
        <w:jc w:val="both"/>
        <w:rPr/>
      </w:pPr>
      <w:r>
        <w:rPr>
          <w:rFonts w:cs="Times New Roman" w:ascii="Times New Roman" w:hAnsi="Times New Roman"/>
          <w:sz w:val="23"/>
          <w:szCs w:val="22"/>
        </w:rPr>
        <w:tab/>
        <w:t>Khi tôi gặp Anh Lyle ở đó trở về mới đây, và anh nói, “ Anh Branham, có dấu hiệu của sự phục hưng trong mỗi Buổi nhóm ở đây lúc này.” Cảm ơn Chúa. Đó là điều mà chúng ta cần. Ồ Chúa ơi, xin ban quyền năng ngay giờ nầy. Chúng con muốn một sự phục hưng, không phải một sự gia nhập các Giáo hội, mà là sự phục hưng. Làm sống lại những gì ở trong chúng con.</w:t>
      </w:r>
    </w:p>
    <w:p>
      <w:pPr>
        <w:pStyle w:val="Normal"/>
        <w:spacing w:lineRule="atLeast" w:line="19" w:before="120" w:after="50"/>
        <w:jc w:val="both"/>
        <w:rPr/>
      </w:pPr>
      <w:r>
        <w:rPr>
          <w:rFonts w:cs="Times New Roman" w:ascii="Times New Roman" w:hAnsi="Times New Roman"/>
          <w:sz w:val="23"/>
          <w:szCs w:val="22"/>
          <w:vertAlign w:val="superscript"/>
        </w:rPr>
        <w:t>E-31</w:t>
      </w:r>
      <w:r>
        <w:rPr>
          <w:rFonts w:cs="Times New Roman" w:ascii="Times New Roman" w:hAnsi="Times New Roman"/>
          <w:sz w:val="23"/>
          <w:szCs w:val="22"/>
        </w:rPr>
        <w:tab/>
        <w:t>Những môn đồ ấy... Chúng ta chớ làm cùng lỗi lầm mà họ đã làm. Trong khi tất cả mọi hy vọng tan biến, họ đã nghĩ họ không bao giờ có thể có một sự phục hưng gì nữa, họ sẽ không bao giờ thấy Chúa Jêsus trong đời sống nữa, trong lúc họ ở đấy. Nhưng đúng vào thì giờ đen tối nhất, khi tất cả hy vọng bị tiêu tan, Ngài bước đi đến với họ trên mặt nước. Ngài đang bước đi đến với chúng ta hôm nay, bước đi trên mặt nước: Khải huyền 17: 15 cho biết, “</w:t>
      </w:r>
      <w:r>
        <w:rPr/>
        <w:t>Những dòng nước ngươi đã thấy, trên có dâm phụ ngồi, tức là các dân tộc, các chúng, các nước và các tiếng</w:t>
      </w:r>
      <w:r>
        <w:rPr>
          <w:rFonts w:cs="Times New Roman" w:ascii="Times New Roman" w:hAnsi="Times New Roman"/>
          <w:sz w:val="23"/>
          <w:szCs w:val="22"/>
        </w:rPr>
        <w:t>.”</w:t>
      </w:r>
    </w:p>
    <w:p>
      <w:pPr>
        <w:pStyle w:val="Normal"/>
        <w:spacing w:lineRule="atLeast" w:line="19" w:before="120" w:after="50"/>
        <w:jc w:val="both"/>
        <w:rPr/>
      </w:pPr>
      <w:r>
        <w:rPr>
          <w:rFonts w:cs="Times New Roman" w:ascii="Times New Roman" w:hAnsi="Times New Roman"/>
          <w:sz w:val="23"/>
          <w:szCs w:val="22"/>
        </w:rPr>
        <w:tab/>
        <w:t>Khi chúng ta thấy Chúa Jêsus Christ, Con phục sanh của Đức Chúa Trời bước đi, làm việc ở trong dân sự Ngài, đang làm cũng những việc mà Ngài đã làm lại đó... Những môn đồ ấy vân vân, đã nhận ra Ngài là Đấng Mê-si. Điều đó đã khuấy động tấm lòng của họ. Điều đó hẳn sẽ khuấy động lòng chúng ta. Nhưng chúng ta chớ phạm  lỗi lầm mà họ đã làm trên biển Ga-li-lê đêm ấy.</w:t>
      </w:r>
    </w:p>
    <w:p>
      <w:pPr>
        <w:pStyle w:val="Normal"/>
        <w:spacing w:lineRule="atLeast" w:line="19" w:before="120" w:after="50"/>
        <w:jc w:val="both"/>
        <w:rPr/>
      </w:pPr>
      <w:r>
        <w:rPr>
          <w:rFonts w:cs="Times New Roman" w:ascii="Times New Roman" w:hAnsi="Times New Roman"/>
          <w:sz w:val="23"/>
          <w:szCs w:val="22"/>
        </w:rPr>
        <w:tab/>
        <w:t>Điều duy nhất có thể giúp họ, điều duy nhất có thể cứu họ, điều duy nhất có thể giải cứu họ, họ đã sợ đối với điều Ấy, và họ đã nghĩ ây là một con ma. Chính xác. Chúng ta đừng phạm cùng lỗi lầm ấy. Nếu Ngài muốn, Ngài vô sở bất tại bởi không ở đâu chẳng có Ngài. Ngài biết và nghe thấy lúc này, nếu như Ngài chỉ bước đi ở giữa dân Ngài tối nay, nếu như Ngài muốn làm những việc Ngài đã làm lúc ấy, để quý vị có thể thấy rằng Tin-lành nầy mà chúng tôi đang giảng, không phải là môn -- Thần học, không phải là một người làm học thuyết, mà đó là một quyền năng của sự sống lại của Chúa Jêsus Christ đang bước đi ở giữa dân Ngài. Đừng sợ điều đó. Đó là điều duy nhất để có thể giúp quý vị.</w:t>
      </w:r>
    </w:p>
    <w:p>
      <w:pPr>
        <w:pStyle w:val="Normal"/>
        <w:spacing w:lineRule="atLeast" w:line="19" w:before="120" w:after="50"/>
        <w:jc w:val="both"/>
        <w:rPr/>
      </w:pPr>
      <w:r>
        <w:rPr>
          <w:rFonts w:cs="Times New Roman" w:ascii="Times New Roman" w:hAnsi="Times New Roman"/>
          <w:sz w:val="23"/>
          <w:szCs w:val="22"/>
          <w:vertAlign w:val="superscript"/>
        </w:rPr>
        <w:t>E-32</w:t>
      </w:r>
      <w:r>
        <w:rPr>
          <w:rFonts w:cs="Times New Roman" w:ascii="Times New Roman" w:hAnsi="Times New Roman"/>
          <w:sz w:val="23"/>
          <w:szCs w:val="22"/>
        </w:rPr>
        <w:tab/>
        <w:t>Khi quý vị nghe người ta nói, “Những ngày của các phép lạ đã qua rồi. Đức Thánh Linh thì không giống như đã có trước đây.” Quý vị chớ tin như thế. Đấng Christ đã sống lại từ kẻ chết; Ngài sống tối nay. Lời cầu nguyện của tôi là để Ngài sẽ bước đi ở giữa chúng ta đêm nay, thực hiện, chữa lành người đau, và làm cũng những việc Ngài đã làm lúc ấy, cho chúng ta thấy rằng Ngài ở với chúng ta, đó là Ngài thì vẫn không hề thay đổi. “Đừng sợ, Ấy là Ta đây.”</w:t>
      </w:r>
    </w:p>
    <w:p>
      <w:pPr>
        <w:pStyle w:val="Normal"/>
        <w:spacing w:lineRule="atLeast" w:line="19" w:before="120" w:after="50"/>
        <w:jc w:val="both"/>
        <w:rPr/>
      </w:pPr>
      <w:r>
        <w:rPr>
          <w:rFonts w:cs="Times New Roman" w:ascii="Times New Roman" w:hAnsi="Times New Roman"/>
          <w:sz w:val="23"/>
          <w:szCs w:val="22"/>
        </w:rPr>
        <w:tab/>
        <w:t>Ồ, nói, Người đó có một tâm trí mạnh mẽ. Bà đó có...” Không phải là thế; Không phải là tâm lý học. Tất cả những người nầy là thường dân. Cho dù Đấng Christ xức dầu cho tôi nhiều bao nhiêu không quan trọng, Ngài cũng phải xức dầu cho quí vị để tin điều đó. “Nhiều phép lạ Ngài không thể làm bởi cớ sự vô tín của dân chúng trong thành phố của chính Ngài.” Ngài phải xức dầu quý vị giống như Ngài xức dầu cho tôi. Nếu Ngài đến đêm nay và xức dầu chúng ta tất cả, ồ, đó là điều mà tôi muốn thấy, là sự xức dầu của Đức Thánh Linh trong Hội thánh, trên dân sự, Đấng Christ. Lúc ấy người ta sẽ nói...</w:t>
      </w:r>
    </w:p>
    <w:p>
      <w:pPr>
        <w:pStyle w:val="Normal"/>
        <w:spacing w:lineRule="atLeast" w:line="19" w:before="120" w:after="50"/>
        <w:jc w:val="both"/>
        <w:rPr/>
      </w:pPr>
      <w:r>
        <w:rPr>
          <w:rFonts w:cs="Times New Roman" w:ascii="Times New Roman" w:hAnsi="Times New Roman"/>
          <w:sz w:val="23"/>
          <w:szCs w:val="22"/>
          <w:vertAlign w:val="superscript"/>
        </w:rPr>
        <w:t>E-33</w:t>
      </w:r>
      <w:r>
        <w:rPr>
          <w:rFonts w:cs="Times New Roman" w:ascii="Times New Roman" w:hAnsi="Times New Roman"/>
          <w:sz w:val="23"/>
          <w:szCs w:val="22"/>
        </w:rPr>
        <w:tab/>
        <w:t>Phao-lô đã nói, đại Thánh đồ Phao-lô đã nói, “</w:t>
      </w:r>
      <w:r>
        <w:rPr/>
        <w:t xml:space="preserve">Nếu ai nấy đều </w:t>
      </w:r>
      <w:r>
        <w:rPr>
          <w:rStyle w:val="Em"/>
        </w:rPr>
        <w:t>nói tiếng lạ</w:t>
      </w:r>
      <w:r>
        <w:rPr/>
        <w:t>, mà có kẻ tầm thường hoặc người chẳng tin vào nghe, họ há chẳng nói anh em là điên cuồng sao?</w:t>
      </w:r>
      <w:r>
        <w:rPr>
          <w:rFonts w:cs="Times New Roman" w:ascii="Times New Roman" w:hAnsi="Times New Roman"/>
          <w:sz w:val="23"/>
          <w:szCs w:val="22"/>
        </w:rPr>
        <w:t>” Nói cách khác, là khùng, tất cả đều nói tiếng lạ mà không ai thông giải. Nhưng lại nói, “Nếu như có một Tiên tri, và người nói tiên tri biết sự bí ẩn của tấm lòng, lúc ấy họ sẽ nghiêng mình xuống và nói, ‘Đúng thật Chúa ở với anh.’”</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Vì điều đó hằng ở với dân sự Đức Chúa Trời, vị Tiên tri mà họ chú ý ấy. Kinh Thánh cho biết đó, Đức Chúa Trời phán, “Nếu có một người giữa vòng các ngươi ấy là thuộc linh, một Tiên tri, Ta là Chúa sẽ tỏ chính Ta với người đó. Và người ấy nói điều gì, nếu ứng nghiệm, lúc ấy hãy nghe người.” Đó là lý do những người Do-thái ngày ấy sẽ sống mà không một lời bào chữa, vì họ thấy điều Môi-se nói ứng nghiệm nơi Chúa Jêsus Christ. Điều Ê-sai đã nói, điều mà Cựu Ước nói, đã được chứng thực trong Chúa Jêsus Christ. Ngài là Đấng Tiên-tri, Ngài nói Lẽ thật, và Đức Chúa Trời tỏ cho thấy dấu hiệu của Ngài. Song dĩ nhiên, chúng ta biết rằng họ đã phải bị mù, bởi vì chúng ta sẽ không có một cơ hội. Song họ đã bị mù để chúng ta có thể có một cơ hội.</w:t>
      </w:r>
    </w:p>
    <w:p>
      <w:pPr>
        <w:pStyle w:val="Normal"/>
        <w:spacing w:lineRule="atLeast" w:line="19" w:before="120" w:after="50"/>
        <w:jc w:val="both"/>
        <w:rPr/>
      </w:pPr>
      <w:r>
        <w:rPr>
          <w:rFonts w:cs="Times New Roman" w:ascii="Times New Roman" w:hAnsi="Times New Roman"/>
          <w:sz w:val="23"/>
          <w:szCs w:val="22"/>
          <w:vertAlign w:val="superscript"/>
        </w:rPr>
        <w:t>E-34</w:t>
        <w:tab/>
      </w:r>
      <w:r>
        <w:rPr>
          <w:rFonts w:cs="Times New Roman" w:ascii="Times New Roman" w:hAnsi="Times New Roman"/>
          <w:sz w:val="23"/>
          <w:szCs w:val="22"/>
        </w:rPr>
        <w:t>Vậy nếu cái gốc cây bị đốn là thánh, thì chúng ta là nhánh được ghép vào, chúng ta nên nhìn xem chúng ta bước đi thế nào thì hơn. Để chúng ta không phải là trẻ con ban đêm; hãy bước đi vào ban ngày. Nếu Đức Thánh  Linh đến đêm nay, đã khiến Chúa Jêsus sống lại từ nơi kẻ chết, Ngài đã Hứa. “Còn ít lâu, thế gian chẳng thấy Ta nữa, nhưng các ngươi sẽ thấy Ta ( và ‘Ta’ là một đại từ nhân xưng); Vì Ta sẽ ở cùng các ngươi, ở ngay trong các ngươi cho đến tận thế (sự cáo chung). Và những việc mà Ta làm, các ngươi cũng sẽ làm.” Không phải đó là một Lời hứa sao? Ấy là một Lời hứa, mà nó sẽ tác dụng chứ? Ấy là như thế. Nếu tác dụng như thế, thế thì nó tác dụng tất cả. Nếu Ngài có thể chứng tỏ Ngài còn sống, và Ngài có thể chứng tỏ Ngài sống, nếu quý vị để Ngài chứng tỏ điều đó trong quý vị, và tôi để Ngài chứng tỏ điều đó trong tôi, tôi với quý vị, và quý vị với tôi, rằng Ngài  sống, thì Ngài bước đi ở giữa dân Ngài đêm nay ở ngay giữa dòng nước như Ngài đã làm lúc ấy. Chúng ta chớ e ngại với Ngài, nhưng hãy tin Ngài. Chúng ta hãy cúi đầu để cầu nguyện:</w:t>
      </w:r>
    </w:p>
    <w:p>
      <w:pPr>
        <w:pStyle w:val="Normal"/>
        <w:spacing w:lineRule="atLeast" w:line="19" w:before="120" w:after="50"/>
        <w:jc w:val="both"/>
        <w:rPr/>
      </w:pPr>
      <w:r>
        <w:rPr>
          <w:rFonts w:cs="Times New Roman" w:ascii="Times New Roman" w:hAnsi="Times New Roman"/>
          <w:sz w:val="23"/>
          <w:szCs w:val="22"/>
          <w:vertAlign w:val="superscript"/>
        </w:rPr>
        <w:t>E-35</w:t>
      </w:r>
      <w:r>
        <w:rPr>
          <w:rFonts w:cs="Times New Roman" w:ascii="Times New Roman" w:hAnsi="Times New Roman"/>
          <w:sz w:val="23"/>
          <w:szCs w:val="22"/>
        </w:rPr>
        <w:tab/>
        <w:t>Ôi Chúa, là Đấng đã đem lại Chúa Jêsus từ nơi kẻ chết, và đã giới thiệu Ngài với Hội thánh để tuyên bố chính Ngài hôm qua, ngày nay, và cho đến đời đời không hề thay đổi. Chúng con rất vui ấy là khắp thế giới,   chúng con đã thấy người ngoại đến trong các Buổi nhóm với một hình tượng trong bàn tay họ, thầy phù thủy với tất cả những câu thần chú cố gắng ném vào họ, và thấy ông ta đứng tê liệt, chết điếng bởi Đức Thánh Linh; thấy dân  ngoại bản xứ thờ hình tượng đập bể hình tượng trên mặt đất và nói, “Hãy để Đức Chúa Trời ấy là Thần của tôi.” Hỡi Đức Chúa Trời quyền năng, Chúa là Đức Giê-hô-va, Đức Chúa Trời quyền phép, Đức Chúa Trời của những phép lạ.</w:t>
      </w:r>
    </w:p>
    <w:p>
      <w:pPr>
        <w:pStyle w:val="Normal"/>
        <w:spacing w:lineRule="atLeast" w:line="19" w:before="120" w:after="50"/>
        <w:jc w:val="both"/>
        <w:rPr/>
      </w:pPr>
      <w:r>
        <w:rPr>
          <w:rFonts w:cs="Times New Roman" w:ascii="Times New Roman" w:hAnsi="Times New Roman"/>
          <w:sz w:val="23"/>
          <w:szCs w:val="22"/>
        </w:rPr>
        <w:tab/>
        <w:t>Ở nơi quê hương xứ sở của chính chúng con, chúng con vui mừng, Chúa ơi, thấy ngay cả những học giả và những người dạy học đang đói khát. Ồ, Chúa đã Phán, “Phước cho những kẻ đói khát sự công bình, vì họ sẽ được no đủ.” Và biết hôm nay những người vĩ đại ấy thấy sự sáng đang tỏa ra ở phía trước.</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Ôi Chúa, chúng con vui mừng, ngày nay, thấy người Do-thái đang tiến vào trong quê hương mình, một quốc gia, ngôi sao sáu cạnh xưa của Đa-vít đang tung bay ở bên kia, người Do-thái họ đã trở lại, nói, “Họ không bao giờ trở về để chết nơi quê nhà. Nhưng họ đã đến để gặp Đấng Mê-si.”</w:t>
      </w:r>
    </w:p>
    <w:p>
      <w:pPr>
        <w:pStyle w:val="Normal"/>
        <w:spacing w:lineRule="atLeast" w:line="19" w:before="120" w:after="50"/>
        <w:jc w:val="both"/>
        <w:rPr/>
      </w:pPr>
      <w:r>
        <w:rPr>
          <w:rFonts w:cs="Times New Roman" w:ascii="Times New Roman" w:hAnsi="Times New Roman"/>
          <w:sz w:val="23"/>
          <w:szCs w:val="22"/>
        </w:rPr>
        <w:tab/>
        <w:t>Chúa ơi, chúng con biết rằng những ngày chúng con được đếm. Chúng con đang nhìn xem như Nô-ê đã nhìn Ê-nóc, và biết ngay lập tức sau khi Ê-nóc đến, sự Phán xét sẽ giáng vào quả đất. Khi chúng con thấy con tàu của người Do-thái đang được sửa soạn một lần nữa, chúng con biết rằng sự chuyển dịch đã gần. Chúng con đang đợi, Cha ơi.</w:t>
      </w:r>
    </w:p>
    <w:p>
      <w:pPr>
        <w:pStyle w:val="Normal"/>
        <w:spacing w:lineRule="atLeast" w:line="19" w:before="120" w:after="50"/>
        <w:jc w:val="both"/>
        <w:rPr/>
      </w:pPr>
      <w:r>
        <w:rPr>
          <w:rFonts w:cs="Times New Roman" w:ascii="Times New Roman" w:hAnsi="Times New Roman"/>
          <w:sz w:val="23"/>
          <w:szCs w:val="22"/>
          <w:vertAlign w:val="superscript"/>
        </w:rPr>
        <w:t>E-36</w:t>
      </w:r>
      <w:r>
        <w:rPr>
          <w:rFonts w:cs="Times New Roman" w:ascii="Times New Roman" w:hAnsi="Times New Roman"/>
          <w:sz w:val="23"/>
          <w:szCs w:val="22"/>
        </w:rPr>
        <w:tab/>
        <w:t>Chúng con cầu nguyện tối nay trong nhóm ít người ở đây, mà Chúa đã cho chúng con, đã đứng ở đó cho đến khi tứ chi của họ đau nhức, con cầu nguyện Chúa sẽ ban thưởng cho họ, Chúa ơi. Xin ban phước cho họ. Các bà và các ông là những người đau ốm dắt theo con trẻ của họ ở đây, xin cho họ hoàn toàn khỏe mạnh ngay lúc này và biết rằng ấy là toàn bộ áo giáp bình an của Đức Chúa Trời là siêu nhiên. Không điều gì tự nhiên mà có; đó là siêu nhiên tất cả. Bởi đó, là một Cơ-đốc nhân chúng con phải tin sự siêu nhiên, bởi vì “Đức tin là bản thể những điều trông mong, bằng chứng cớ những điều chẳng trông thấy.” Và áo giáp của Chúa là tình thương yêu, sự vui mừng, bình an, nhịn nhục, nhân từ, mềm mại, hòa nhã, Đức Thánh Linh. Tất cả những điều ấy thì chẳng trông thấy được, song chúng có thật; chúng chẳng chết. Chúng sống mãi mãi.</w:t>
      </w:r>
    </w:p>
    <w:p>
      <w:pPr>
        <w:pStyle w:val="Normal"/>
        <w:spacing w:lineRule="atLeast" w:line="19" w:before="120" w:after="50"/>
        <w:jc w:val="both"/>
        <w:rPr/>
      </w:pPr>
      <w:r>
        <w:rPr>
          <w:rFonts w:cs="Times New Roman" w:ascii="Times New Roman" w:hAnsi="Times New Roman"/>
          <w:sz w:val="23"/>
          <w:szCs w:val="22"/>
        </w:rPr>
        <w:tab/>
        <w:t>Chúng con biết rằng chúng con yêu những kẻ yêu dấu của chúng con, tới mức mà chúng con có thể đặt họ lên trong cánh tay, con cái của chúng con, và ôm chúng nó, tuy vậy, chúng con không thể cảm thấy hài lòng. Chúng con muốn kéo tâm hồn chúng con vào trong tâm hồn chúng nó. Chúng con nhìn trên đất đang suy đồi hôm nay, thấy đồng cỏ đang chết, cây cối đang chết, và con đã nghĩ, “Phải, Chúa ơi, con đang chết, và hết thảy thế gian đang hấp hối.” Chắc chắn, có một thế giới ở nơi nào đó để sống. Xin cho chúng con đặt cái la-bàn và cái neo của chúng con đêm nay, và giong buồm đi khi chúng con tháo dây từ bến cảng của đất nầy, bay đi trong đức tin đến với Ngài là Đấng đã ban cho lời hứa.</w:t>
      </w:r>
    </w:p>
    <w:p>
      <w:pPr>
        <w:pStyle w:val="Normal"/>
        <w:jc w:val="both"/>
        <w:rPr/>
      </w:pPr>
      <w:r>
        <w:rPr>
          <w:rFonts w:cs="Times New Roman" w:ascii="Times New Roman" w:hAnsi="Times New Roman"/>
          <w:sz w:val="23"/>
          <w:szCs w:val="22"/>
          <w:vertAlign w:val="superscript"/>
        </w:rPr>
        <w:t>E-37</w:t>
      </w:r>
      <w:r>
        <w:rPr>
          <w:rFonts w:cs="Times New Roman" w:ascii="Times New Roman" w:hAnsi="Times New Roman"/>
          <w:sz w:val="23"/>
          <w:szCs w:val="22"/>
        </w:rPr>
        <w:tab/>
        <w:t xml:space="preserve">Vậy, Cha ơi, -- con cầu xin có một </w:t>
      </w:r>
      <w:r>
        <w:rPr/>
        <w:t>hàng người xin cầu nguyện chữa lành</w:t>
      </w:r>
      <w:r>
        <w:rPr>
          <w:rFonts w:cs="Times New Roman" w:ascii="Times New Roman" w:hAnsi="Times New Roman"/>
          <w:sz w:val="23"/>
          <w:szCs w:val="22"/>
        </w:rPr>
        <w:t xml:space="preserve"> tối nay, để dân sự có thể thấy Chúa xuất hiện và thi hành những việc làm mà chúng con vừa nói đến. Chúa đã Phán, “Kẻ nào tin Ta, cũng sẽ làm việc Ta làm; lại cũng làm việc lớn hơn nữa.” “Vậy những kẻ tin sẽ được các dấu lạ nầy.” Và các môn đồ nầy biết rằng đã có một Đấng Mê-si, và đó đã là dấu hiệu của Ngài. Và Chúa đã Phán, “</w:t>
      </w:r>
      <w:r>
        <w:rPr/>
        <w:t>“Việc đã xảy đến trong thời Sô-đôm, thì cũng sẽ xảy đến trong ngày Con Người đến.</w:t>
      </w:r>
      <w:r>
        <w:rPr>
          <w:rFonts w:cs="Times New Roman" w:ascii="Times New Roman" w:hAnsi="Times New Roman"/>
          <w:sz w:val="23"/>
          <w:szCs w:val="22"/>
        </w:rPr>
        <w:t>” Và chúng con nhận biết rằng khi những ngày của Áp-ra-ham, lúc ấy đã có một Billy Graham tân thời đi xuống trong Sô-đôm giảng Tin-lành và đã đem Lót ra, Lót tượng trưng cho Giáo hội xác thịt.</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Nhưng Hội thánh thuộc linh ấy, Áp-ra-ham, Sa-ra, đã có Một Đấng ở lại với họ là Đấng đã cho thấy dấu hiệu của sự siêu nhiên. Khi Ngài đã quay lưng với trại, Ngài nói, “Sa-ra, vợ ngươi ở đâu?” Làm sao Ngài biết là ông ấy có một người vợ? Ngài nói Ngài là một người khách lạ. Nói, “Trong trại đằng sau Ngài”. Và Ngài bảo ông ấy Ngài sẽ thăm viếng ông, theo giờ đã định. Sa-ra, bên trong túp lều đã cười thầm trong lòng, và vị Thiên sứ phán, “Sao nàng cười?” Đó là một dấu hiệu. Chỉ còn ít lâu trước khi thế gian bị hủy diệt.</w:t>
      </w:r>
    </w:p>
    <w:p>
      <w:pPr>
        <w:pStyle w:val="Normal"/>
        <w:jc w:val="both"/>
        <w:rPr/>
      </w:pPr>
      <w:r>
        <w:rPr>
          <w:rFonts w:cs="Times New Roman" w:ascii="Times New Roman" w:hAnsi="Times New Roman"/>
          <w:sz w:val="23"/>
          <w:szCs w:val="22"/>
        </w:rPr>
        <w:tab/>
        <w:t>Chúa đã Phán, “</w:t>
      </w:r>
      <w:r>
        <w:rPr/>
        <w:t>Việc đã xảy đến trong thời ấy, thì cũng sẽ xảy đến trong ngày Con Người đến</w:t>
      </w:r>
      <w:r>
        <w:rPr>
          <w:rFonts w:cs="Times New Roman" w:ascii="Times New Roman" w:hAnsi="Times New Roman"/>
          <w:sz w:val="23"/>
          <w:szCs w:val="22"/>
        </w:rPr>
        <w:t>.” Lạy Đức Chúa Trời, Chúa vẫn có các Thiên sứ. Chúng con nhận biết Thiên sứ ấy được biểu hiện trong xác thịt con người, vì chẳng bao lâu Ngài đã biến trước sự có mặt của Áp-ra-ham, và Áp-ra-ham gọi Ngài, là “Ê-lô-him.” Đức Chúa Trời.</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vertAlign w:val="superscript"/>
        </w:rPr>
        <w:t>E-38</w:t>
      </w:r>
      <w:r>
        <w:rPr>
          <w:rFonts w:cs="Times New Roman" w:ascii="Times New Roman" w:hAnsi="Times New Roman"/>
          <w:sz w:val="23"/>
          <w:szCs w:val="22"/>
        </w:rPr>
        <w:tab/>
        <w:t>Giờ này, Chúa ơi, xin đến với xác thịt chúng con và thánh hóa chúng con đêm nay và tỏ cho thấy những dấu hiệu ấy giống như  Chúa đã cho thấy ở Sô-đôm, để nếu có kẻ vô tín, đang đứng ở đây, hoặc đang ngồi ở đâu đó, họ có thể thấy rằng chúng con ở vào thì giờ dành cho lửa. Vì nó đã là lửa trong thời của Lót, khi Thiên sứ nầy bày tỏ chính điều Đó. Xin ban Ngài đến buổi tối nay, Cha ơi, chúng con đầu phục với Thánh Linh của Chúa. Xin Ngài làm những việc mà Chúa Jêsus đã làm, như Ngài làm trước khi bị đóng đinh. Và rồi, khi Ngài đã làm thế, trước khi Cleopas và một môn đồ khác, khi Ngài ở với họ trong phòng, khi họ tiếp tục trên đường về nhà, họ nói, “Lòng chúng ta há chẳng nóng nảy sao, khi Ngài nói với chúng ta dọc đường hay sao?” Bởi vì Ngài đã làm điều gì đó như Ngài làm trước lúc bị đóng đinh, họ đã biết Ngài là Chúa đã sống lại.</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tab/>
        <w:t>Giờ này, Cha ơi, tối nay xin làm những việc giống như vậy giữa chúng con, như các môn đồ nói chuyện trong con tàu nhỏ ấy, mà chúng con đã nói tối nay. Nhiều người sẽ đi xuống phố nói rằng, “Lòng chúng ta há chẳng nóng nảy, khi Ngài nói chuyện với chúng ta dọc đường hay sao?” Chúng con cầu xin nhân Danh Chúa Jêsus. A-men.</w:t>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r>
    </w:p>
    <w:p>
      <w:pPr>
        <w:pStyle w:val="Normal"/>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r>
    </w:p>
    <w:p>
      <w:pPr>
        <w:pStyle w:val="Normal"/>
        <w:pBdr>
          <w:bottom w:val="single" w:sz="4" w:space="1" w:color="000000"/>
        </w:pBdr>
        <w:spacing w:lineRule="atLeast" w:line="19" w:before="120" w:after="50"/>
        <w:jc w:val="both"/>
        <w:rPr>
          <w:rFonts w:ascii="Times New Roman" w:hAnsi="Times New Roman" w:cs="Times New Roman"/>
          <w:sz w:val="23"/>
          <w:szCs w:val="22"/>
        </w:rPr>
      </w:pPr>
      <w:r>
        <w:rPr>
          <w:rFonts w:cs="Times New Roman" w:ascii="Times New Roman" w:hAnsi="Times New Roman"/>
          <w:sz w:val="23"/>
          <w:szCs w:val="22"/>
        </w:rPr>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before="120" w:after="50"/>
        <w:jc w:val="both"/>
        <w:rPr>
          <w:rFonts w:ascii="Times New Roman" w:hAnsi="Times New Roman" w:eastAsia="Times New Roman" w:cs="Times New Roman"/>
          <w:sz w:val="23"/>
          <w:szCs w:val="22"/>
        </w:rPr>
      </w:pPr>
      <w:r>
        <w:rPr>
          <w:rFonts w:eastAsia="Times New Roman" w:cs="Times New Roman" w:ascii="Times New Roman" w:hAnsi="Times New Roman"/>
          <w:sz w:val="23"/>
          <w:szCs w:val="22"/>
        </w:rPr>
        <w:t xml:space="preserve"> </w:t>
      </w:r>
    </w:p>
    <w:sectPr>
      <w:type w:val="nextPage"/>
      <w:pgSz w:w="12240" w:h="15840"/>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新細明體;PMingLiU" w:cs="VNI-Time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1:36:00Z</dcterms:created>
  <dc:creator>ABCDLCD</dc:creator>
  <dc:description/>
  <cp:keywords/>
  <dc:language>en-US</dc:language>
  <cp:lastModifiedBy>Timothy</cp:lastModifiedBy>
  <dcterms:modified xsi:type="dcterms:W3CDTF">2013-07-23T03:47:00Z</dcterms:modified>
  <cp:revision>250</cp:revision>
  <dc:subject/>
  <dc:title>Kiệt Tác Đã Xác Nhận Của Đức Chúa Trời</dc:title>
</cp:coreProperties>
</file>