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before="0" w:after="50"/>
        <w:jc w:val="center"/>
        <w:rPr>
          <w:b/>
          <w:b/>
          <w:sz w:val="36"/>
          <w:szCs w:val="36"/>
        </w:rPr>
      </w:pPr>
      <w:r>
        <w:rPr>
          <w:b/>
          <w:sz w:val="36"/>
          <w:szCs w:val="36"/>
        </w:rPr>
        <w:t>Không Phải Vậy Từ Ban Đầu</w:t>
      </w:r>
    </w:p>
    <w:p>
      <w:pPr>
        <w:pStyle w:val="Normal"/>
        <w:spacing w:lineRule="atLeast" w:line="19" w:before="0" w:after="50"/>
        <w:rPr>
          <w:b/>
          <w:b/>
          <w:sz w:val="36"/>
          <w:szCs w:val="36"/>
        </w:rPr>
      </w:pPr>
      <w:r>
        <w:rPr>
          <w:b/>
          <w:sz w:val="36"/>
          <w:szCs w:val="36"/>
        </w:rPr>
      </w:r>
    </w:p>
    <w:p>
      <w:pPr>
        <w:pStyle w:val="Normal"/>
        <w:widowControl w:val="false"/>
        <w:pBdr>
          <w:top w:val="single" w:sz="4" w:space="1" w:color="000000"/>
          <w:left w:val="single" w:sz="4" w:space="4" w:color="000000"/>
          <w:bottom w:val="single" w:sz="4" w:space="1" w:color="000000"/>
          <w:right w:val="single" w:sz="4" w:space="4" w:color="000000"/>
        </w:pBdr>
        <w:snapToGrid w:val="false"/>
        <w:spacing w:lineRule="atLeast" w:line="19" w:before="0" w:after="50"/>
        <w:ind w:left="720" w:right="638" w:firstLine="414"/>
        <w:jc w:val="both"/>
        <w:rPr/>
      </w:pPr>
      <w:r>
        <w:rPr>
          <w:kern w:val="2"/>
          <w:sz w:val="20"/>
          <w:szCs w:val="20"/>
          <w:lang w:eastAsia="zh-TW"/>
        </w:rPr>
        <w:t xml:space="preserve">Sứ điệp này được dịch từ băng ghi âm </w:t>
      </w:r>
      <w:r>
        <w:rPr>
          <w:b/>
          <w:color w:val="0000FF"/>
          <w:kern w:val="2"/>
          <w:sz w:val="20"/>
          <w:szCs w:val="20"/>
          <w:lang w:eastAsia="zh-TW"/>
        </w:rPr>
        <w:t>số 60-1127M “It Wassn’t So From The Beginning</w:t>
      </w:r>
      <w:r>
        <w:rPr>
          <w:kern w:val="2"/>
          <w:sz w:val="20"/>
          <w:szCs w:val="20"/>
          <w:lang w:eastAsia="zh-TW"/>
        </w:rPr>
        <w:t xml:space="preserve">”, dài 49 phút, giảng vào sáng Chúa nhật, ngày 27/11/1960, bởi Anh (Mục sư) Brother William Marrion Branham, tại Nhà thờ Đền Tạm Sự sống, Shreveport, Lasvegas USA. (Bản dịch tiếng Việt lần thứ 1, ngày </w:t>
      </w:r>
      <w:r>
        <w:rPr>
          <w:color w:val="0000FF"/>
          <w:kern w:val="2"/>
          <w:sz w:val="20"/>
          <w:szCs w:val="20"/>
          <w:lang w:eastAsia="zh-TW"/>
        </w:rPr>
        <w:t>28/3</w:t>
      </w:r>
      <w:hyperlink r:id="rId2">
        <w:r>
          <w:rPr>
            <w:rStyle w:val="InternetLink"/>
            <w:color w:val="0000FF"/>
            <w:kern w:val="2"/>
            <w:sz w:val="20"/>
            <w:szCs w:val="20"/>
            <w:lang w:eastAsia="zh-TW"/>
          </w:rPr>
          <w:t>//2013</w:t>
        </w:r>
      </w:hyperlink>
      <w:r>
        <w:rPr>
          <w:kern w:val="2"/>
          <w:sz w:val="20"/>
          <w:szCs w:val="20"/>
          <w:lang w:eastAsia="zh-TW"/>
        </w:rPr>
        <w:t xml:space="preserve"> - </w:t>
      </w:r>
      <w:hyperlink r:id="rId3">
        <w:r>
          <w:rPr>
            <w:rStyle w:val="InternetLink"/>
            <w:color w:val="0000FF"/>
            <w:kern w:val="2"/>
            <w:sz w:val="20"/>
            <w:szCs w:val="20"/>
            <w:lang w:eastAsia="zh-TW"/>
          </w:rPr>
          <w:t>Vietnamese Translation, Version 1</w:t>
        </w:r>
      </w:hyperlink>
      <w:r>
        <w:rPr>
          <w:kern w:val="2"/>
          <w:sz w:val="20"/>
          <w:szCs w:val="20"/>
          <w:lang w:eastAsia="zh-TW"/>
        </w:rPr>
        <w:t>)</w:t>
      </w:r>
      <w:r>
        <w:rPr>
          <w:kern w:val="2"/>
          <w:szCs w:val="20"/>
          <w:lang w:eastAsia="zh-TW"/>
        </w:rPr>
        <w:t xml:space="preserve"> </w:t>
      </w:r>
    </w:p>
    <w:p>
      <w:pPr>
        <w:pStyle w:val="Normal"/>
        <w:spacing w:lineRule="atLeast" w:line="19" w:before="0" w:after="50"/>
        <w:rPr/>
      </w:pPr>
      <w:r>
        <w:rPr/>
        <w:t xml:space="preserve"> </w:t>
      </w:r>
    </w:p>
    <w:p>
      <w:pPr>
        <w:pStyle w:val="Normal"/>
        <w:spacing w:lineRule="atLeast" w:line="19" w:before="0" w:after="50"/>
        <w:rPr/>
      </w:pPr>
      <w:r>
        <w:rPr>
          <w:vertAlign w:val="superscript"/>
        </w:rPr>
        <w:t>E-1</w:t>
      </w:r>
      <w:r>
        <w:rPr/>
        <w:t xml:space="preserve">    … ? ... Cảm ơn  Anh Moore. Chào quí vị. Tôi thật vui mừng lại được ở đây sáng nay, và tôi không muốn bỏ qua điều này vì lý do gì, được nghe lời tiên tri của người chị chúng ta, có đặc ân dự Buổi nhóm của Anh Kidson tối hôm qua lần nữa, một trong những người cộng tác đầu tiên của tôi trong lãnh vực Ngũ Tuần. Anh ấy là một trong những người đã đưa tôi đến Shereveport đây lần đầu tiên, tôi tin là vậy, Anh Kidson, trước đây nhiều năm khi tôi còn hầu việc ở Đền tạm cũ. Tôi tin rằng đó là khi mẹ Anh Moore được chữa lành trong thời gian đó, về bệnh đau dạ dày và nhiều việc  mà Chúa đã làm.</w:t>
      </w:r>
    </w:p>
    <w:p>
      <w:pPr>
        <w:pStyle w:val="Normal"/>
        <w:spacing w:lineRule="atLeast" w:line="19" w:before="0" w:after="50"/>
        <w:rPr/>
      </w:pPr>
      <w:r>
        <w:rPr>
          <w:vertAlign w:val="superscript"/>
        </w:rPr>
        <w:t>E-2</w:t>
      </w:r>
      <w:r>
        <w:rPr/>
        <w:t xml:space="preserve">   </w:t>
        <w:tab/>
        <w:t>Anh em biết không, Sứ điệp này vẫn tiếp tục. Chúng ta không lo ngại toa thuốc ấy. Chúng ta chỉ để nó lại như cách nó có và nhận lấy nó như liều lượng được cho chúng ta.</w:t>
      </w:r>
    </w:p>
    <w:p>
      <w:pPr>
        <w:pStyle w:val="Normal"/>
        <w:spacing w:lineRule="atLeast" w:line="19" w:before="0" w:after="50"/>
        <w:ind w:firstLine="720"/>
        <w:jc w:val="both"/>
        <w:rPr/>
      </w:pPr>
      <w:r>
        <w:rPr/>
        <w:t>Tôi biết ơn sâu sắc người anh em Ái-nhỉ--lan này. Tất nhiên chúng ta có những người Ái-nhỉ-lan tốt. Đó là… Hát bài “</w:t>
      </w:r>
      <w:r>
        <w:rPr>
          <w:i/>
        </w:rPr>
        <w:t>Có Nhũ Hương Xứ Ga-la-át</w:t>
      </w:r>
      <w:r>
        <w:rPr/>
        <w:t>,” thật hoàn toàn hòa hợp với nhau trong tối hôm ấy. Ban hát tuyệt hay ấy, David và Anh Chị Moore, Anna Jean, và tất cả những người ấy, ồ, chà, thật tuyệt vời được ở đây để thông công với anh chị em lần nữa. Đứng trong phòng cách đây một lát, một Mục sư ở nơi xa nào đó đến, mà các Bác sĩ đã bó tay và không biết ông bị bệnh gì. Ông đã gọi điện (and he called, and somehow or other through the office at home they got him...)* Biết chúng tôi ở Đền tạm vào lúc này, ngay khi chúng tôi ở nơi đó, Anh Kidson và tôi, Anh Moore, và một số anh em khác. Tôi không biết ai đang đứng đó…</w:t>
      </w:r>
    </w:p>
    <w:p>
      <w:pPr>
        <w:pStyle w:val="Normal"/>
        <w:spacing w:lineRule="atLeast" w:line="19" w:before="0" w:after="50"/>
        <w:rPr/>
      </w:pPr>
      <w:r>
        <w:rPr>
          <w:vertAlign w:val="superscript"/>
        </w:rPr>
        <w:t>E-3</w:t>
      </w:r>
      <w:r>
        <w:rPr/>
        <w:t xml:space="preserve">   </w:t>
        <w:tab/>
        <w:t>Nhưng anh ấy muốn biết kết qủa của anh là gì trước Chúa, anh ấy sẽ chết không? Và Đức Thánh Linh trong tòa nhà ở đó, trong văn phòng cách đây vài phút đã bày tỏ cho về anh và mọi việc về anh, và anh ấy là gì, anh đứng đó ăn mặc như thế nào, và anh ấy có điều gì không ổn, và thông báo anh được chữa lành. Anh ấy giống như làm nổ tung ống nghe điện thoại vì cách Chúa đã chữa lành anh.</w:t>
      </w:r>
    </w:p>
    <w:p>
      <w:pPr>
        <w:pStyle w:val="Normal"/>
        <w:spacing w:lineRule="atLeast" w:line="19" w:before="0" w:after="50"/>
        <w:ind w:firstLine="720"/>
        <w:rPr/>
      </w:pPr>
      <w:r>
        <w:rPr/>
        <w:t>Ồ, chúng ta há chẳng vui vì chúng ta vẫn có Chúa là Đức Chúa Trời Đấng vẫn biết sự cuối cùng từ ban đầu. thật tốt lành có và có nhiều Nhũ Hương xứ Ga-la-át. Có các Bác sĩ ở đó và Chúa còn ban cho chúng ta nhiều hơn nữa. Vậy tại sao chúng ta đến với điều gì khác, trong khi Đức Chúa Trời chu cấp quá nhiều niềm vui mà chúng ta cần, và mọi ơn phước mà chúng ta cần trong căn nhà đức tin với con cái của Đức Chúa Trời.</w:t>
      </w:r>
    </w:p>
    <w:p>
      <w:pPr>
        <w:pStyle w:val="Normal"/>
        <w:spacing w:lineRule="atLeast" w:line="19" w:before="0" w:after="50"/>
        <w:rPr/>
      </w:pPr>
      <w:r>
        <w:rPr>
          <w:vertAlign w:val="superscript"/>
        </w:rPr>
        <w:t>E-4</w:t>
      </w:r>
      <w:r>
        <w:rPr/>
        <w:t xml:space="preserve">   </w:t>
        <w:tab/>
        <w:t>Tại sao chúng ta hỏi ý kiến hay cố không làm điều này, rồi đi hút thuốc vì vui  mừng, uống rượu vì vui mừng. Những việc ấy chỉ mang lại sự chết… Niềm vui của chúng ta là Chúa. Vậy tôi rất vui được hưởng sự vui mừng ấy.</w:t>
      </w:r>
    </w:p>
    <w:p>
      <w:pPr>
        <w:pStyle w:val="Normal"/>
        <w:spacing w:lineRule="atLeast" w:line="19" w:before="0" w:after="50"/>
        <w:ind w:firstLine="720"/>
        <w:rPr/>
      </w:pPr>
      <w:r>
        <w:rPr/>
        <w:t>Mấy giờ anh chị em kết thúc Buổi nhóm? 11 giờ 30 à? [Anh Moore trả lời, “1 giờ 30.” - Bt.] Ồ, tôi … Anh em không thể kiên nhẫn chịu đựng với tôi lâu như vậy. Rất vui được thấy nhóm người này ở đây. Tôi sẽ không kéo dài.</w:t>
      </w:r>
    </w:p>
    <w:p>
      <w:pPr>
        <w:pStyle w:val="Normal"/>
        <w:tabs>
          <w:tab w:val="clear" w:pos="720"/>
          <w:tab w:val="left" w:pos="900" w:leader="none"/>
        </w:tabs>
        <w:spacing w:lineRule="atLeast" w:line="19" w:before="0" w:after="50"/>
        <w:jc w:val="both"/>
        <w:rPr/>
      </w:pPr>
      <w:r>
        <w:rPr/>
        <w:tab/>
        <w:t>Tối nay lúc 6 giờ các thanh niên sẽ phát ra thẻ cầu nguyện, và chúng ta sẽ có hàng người xin cầu nguyện chữa lành như thường lệ. Tôi sẽ giảng tối nay, nếu Chúa cho phép, về sự Chữa lành Thiêng liêng [bằng phép lạ], hay việc gì giống như thế, bởi vì chúng ta sẽ dâng Buổi nhóm tối nay để dành cho sự Chữa lành Thiêng liêng [bằng phép lạ].</w:t>
      </w:r>
    </w:p>
    <w:p>
      <w:pPr>
        <w:pStyle w:val="Normal"/>
        <w:tabs>
          <w:tab w:val="clear" w:pos="720"/>
          <w:tab w:val="left" w:pos="900" w:leader="none"/>
        </w:tabs>
        <w:spacing w:lineRule="atLeast" w:line="19" w:before="0" w:after="50"/>
        <w:jc w:val="both"/>
        <w:rPr/>
      </w:pPr>
      <w:r>
        <w:rPr>
          <w:vertAlign w:val="superscript"/>
        </w:rPr>
        <w:t>E-5</w:t>
      </w:r>
      <w:r>
        <w:rPr/>
        <w:t xml:space="preserve">      </w:t>
        <w:tab/>
        <w:t>Billy và tôi đang ngồi ăn trong tiệm ăn sáng nay và chúng tôi để ý và Billy nói, “Bố ơi, bố có thể nói cho các Cơ-đốc nhân có thể gặp họ bất cứ khi nào ở bất cứ nơi đâu không?”</w:t>
      </w:r>
    </w:p>
    <w:p>
      <w:pPr>
        <w:pStyle w:val="Normal"/>
        <w:tabs>
          <w:tab w:val="clear" w:pos="720"/>
          <w:tab w:val="left" w:pos="900" w:leader="none"/>
        </w:tabs>
        <w:spacing w:lineRule="atLeast" w:line="19" w:before="0" w:after="50"/>
        <w:jc w:val="both"/>
        <w:rPr/>
      </w:pPr>
      <w:r>
        <w:rPr/>
        <w:tab/>
        <w:t>Tôi đáp, “Tất nhiên.”</w:t>
      </w:r>
    </w:p>
    <w:p>
      <w:pPr>
        <w:pStyle w:val="Normal"/>
        <w:tabs>
          <w:tab w:val="clear" w:pos="720"/>
          <w:tab w:val="left" w:pos="900" w:leader="none"/>
        </w:tabs>
        <w:spacing w:lineRule="atLeast" w:line="19" w:before="0" w:after="50"/>
        <w:jc w:val="both"/>
        <w:rPr/>
      </w:pPr>
      <w:r>
        <w:rPr/>
        <w:tab/>
        <w:t>“Bố thấy ông kia và bà vợ đang đi vào không, họ là Cơ-đốc nhân đấy.”</w:t>
      </w:r>
    </w:p>
    <w:p>
      <w:pPr>
        <w:pStyle w:val="Normal"/>
        <w:tabs>
          <w:tab w:val="clear" w:pos="720"/>
          <w:tab w:val="left" w:pos="900" w:leader="none"/>
        </w:tabs>
        <w:spacing w:lineRule="atLeast" w:line="19" w:before="0" w:after="50"/>
        <w:jc w:val="both"/>
        <w:rPr/>
      </w:pPr>
      <w:r>
        <w:rPr/>
        <w:tab/>
        <w:t>“Có.”</w:t>
      </w:r>
    </w:p>
    <w:p>
      <w:pPr>
        <w:pStyle w:val="Normal"/>
        <w:tabs>
          <w:tab w:val="clear" w:pos="720"/>
          <w:tab w:val="left" w:pos="900" w:leader="none"/>
        </w:tabs>
        <w:spacing w:lineRule="atLeast" w:line="19" w:before="0" w:after="50"/>
        <w:jc w:val="both"/>
        <w:rPr/>
      </w:pPr>
      <w:r>
        <w:rPr/>
        <w:tab/>
        <w:t>Chỉ trong vài phút, người nào đó đi vào. Billy nói, “Ừ-m.”</w:t>
      </w:r>
    </w:p>
    <w:p>
      <w:pPr>
        <w:pStyle w:val="Normal"/>
        <w:tabs>
          <w:tab w:val="clear" w:pos="720"/>
          <w:tab w:val="left" w:pos="900" w:leader="none"/>
        </w:tabs>
        <w:spacing w:lineRule="atLeast" w:line="19" w:before="0" w:after="50"/>
        <w:jc w:val="both"/>
        <w:rPr/>
      </w:pPr>
      <w:r>
        <w:rPr/>
        <w:tab/>
        <w:t>Tôi nói, “Đúng thế.” Vài phút sau người khác bước vài, tôi nói, “Thế nào?”</w:t>
      </w:r>
    </w:p>
    <w:p>
      <w:pPr>
        <w:pStyle w:val="Normal"/>
        <w:spacing w:lineRule="atLeast" w:line="19" w:before="0" w:after="50"/>
        <w:jc w:val="both"/>
        <w:rPr/>
      </w:pPr>
      <w:r>
        <w:rPr>
          <w:vertAlign w:val="superscript"/>
        </w:rPr>
        <w:t>E-6</w:t>
      </w:r>
      <w:r>
        <w:rPr/>
        <w:t xml:space="preserve">  </w:t>
        <w:tab/>
        <w:t>Billy nói, “Đúng thế.” Anh em có thể luôn luôn khẳng định một Cơ-đốc nhân. Dĩ nhiên nhiều phụ nữ  không trang điểm, hay không mặc thứ thứ đồ ấy, nhưng tôi muốn nói anh em có thể nói nó cách khác. Hiểu không? Họ chỉ được để ý. Và một Cơ-đốc nhân có một bầu không khí riêng (an atmosphere), bởi vì dù người ấy là con trai hay con gái của Đức Chúa Trời, người ấy là một người sáng tạo (creator).</w:t>
      </w:r>
    </w:p>
    <w:p>
      <w:pPr>
        <w:pStyle w:val="Normal"/>
        <w:spacing w:lineRule="atLeast" w:line="19" w:before="0" w:after="50"/>
        <w:ind w:firstLine="720"/>
        <w:jc w:val="both"/>
        <w:rPr/>
      </w:pPr>
      <w:r>
        <w:rPr/>
        <w:t>Tôi đánh giá cao Sứ điệp của chàng trai trẻ dạy Trường Chúa nhật ở đây sáng nay. Anh ấy dạy tốt lắm. Tôi thích điều đó. Anh phải không? Ồ, ngay tại đây. Tốt lắm. Trước đây anh là tín đồ Báp-tít bởi vì tôi có thể biết qua cách nói chuyện của anh… (... It kind of puts a little mark back there but we'll outlive it.)* Anh em hiểu không? Vì thế… Vậy thì, anh em Báp-tít chúng ta thật là người tử tế với nhau …</w:t>
      </w:r>
    </w:p>
    <w:p>
      <w:pPr>
        <w:pStyle w:val="Normal"/>
        <w:spacing w:lineRule="atLeast" w:line="19" w:before="0" w:after="50"/>
        <w:jc w:val="both"/>
        <w:rPr/>
      </w:pPr>
      <w:r>
        <w:rPr>
          <w:vertAlign w:val="superscript"/>
        </w:rPr>
        <w:t>E-7</w:t>
      </w:r>
      <w:r>
        <w:rPr/>
        <w:t xml:space="preserve">   </w:t>
        <w:tab/>
        <w:t>Khi người ấy nói, sự diễn đạt của anh làm cho… Tôi ghi xuống trên tờ giấy. Tôi sẽ lấy ra đọc trong văn phòng ở đó, hai quyền tuyệt đối gặp nhau. Đúng vậy. Khi Đức Chúa Trời và một người tin gặp nhau, có hai quyền vô hạn. Bởi vì Đức Chúa Trời … Một người là một phần của Đức Chúa Trời. Người ấy là con của Đức Chúa Trời. Hiểu không? Và người là những chỗ nối thật nhỏ bé với toàn thân.</w:t>
      </w:r>
    </w:p>
    <w:p>
      <w:pPr>
        <w:pStyle w:val="Normal"/>
        <w:spacing w:lineRule="atLeast" w:line="19" w:before="0" w:after="50"/>
        <w:ind w:firstLine="720"/>
        <w:jc w:val="both"/>
        <w:rPr/>
      </w:pPr>
      <w:r>
        <w:rPr/>
        <w:t>Chúa Jêsus đã nói trong Mác 11: 22, “</w:t>
      </w:r>
      <w:bookmarkStart w:id="0" w:name="Mac_11_23"/>
      <w:bookmarkEnd w:id="0"/>
      <w:r>
        <w:rPr>
          <w:b/>
        </w:rPr>
        <w:t>Quả thật, Ta nói cùng các ngươi, ai sẽ biểu hòn núi nầy rằng: Phải cất mình lên, và quăng xuống biển, nếu ngươi chẳng nghi ngại trong lòng, nhưng tin chắc lời mình nói sẽ ứng nghiệm, thì điều đó sẽ thành cho.</w:t>
      </w:r>
      <w:r>
        <w:rPr/>
        <w:t>” Hiểu không? Hãy tin rằng điều anh em đã nói, và Cơ-đốc nhân được đánh dấu đến nỗi chung quanh người ấy là một bầu không khí.</w:t>
      </w:r>
    </w:p>
    <w:p>
      <w:pPr>
        <w:pStyle w:val="Normal"/>
        <w:spacing w:lineRule="atLeast" w:line="19" w:before="0" w:after="50"/>
        <w:jc w:val="both"/>
        <w:rPr/>
      </w:pPr>
      <w:r>
        <w:rPr>
          <w:vertAlign w:val="superscript"/>
        </w:rPr>
        <w:t>E-8</w:t>
      </w:r>
      <w:r>
        <w:rPr/>
        <w:t xml:space="preserve">   </w:t>
        <w:tab/>
        <w:t>Anh em đã bao giờ gặp những người mà anh em thật thích được ở với không? Anh em có điều đó vì họ tạo ra bầu không khí ấy vì đời sống họ, bởi cách sống của họ, và những việc họ nghĩ về, và tình yêu thương  họ dành cho anh em.</w:t>
      </w:r>
    </w:p>
    <w:p>
      <w:pPr>
        <w:pStyle w:val="Normal"/>
        <w:spacing w:lineRule="atLeast" w:line="19" w:before="0" w:after="50"/>
        <w:ind w:firstLine="720"/>
        <w:jc w:val="both"/>
        <w:rPr/>
      </w:pPr>
      <w:r>
        <w:rPr/>
        <w:t>Anh em đã nghe Sứ điệp của tôi về con thú có túi, và những con ong cố chích tôi, con bò rừng cố giết tôi, những thú vật… Hiểu không? Nó sẽ làm điều đó … Anh em tạo ra một bầu không khí, và đó là bầu không khí anh em phải có để cầu nguyện cho người đau. Hiểu không? Nó tương tự như vậy. Đó là tình yêu thương để đuổi ra các tà linh.</w:t>
      </w:r>
    </w:p>
    <w:p>
      <w:pPr>
        <w:pStyle w:val="Normal"/>
        <w:spacing w:lineRule="atLeast" w:line="19" w:before="0" w:after="50"/>
        <w:ind w:firstLine="720"/>
        <w:jc w:val="both"/>
        <w:rPr/>
      </w:pPr>
      <w:r>
        <w:rPr/>
        <w:t xml:space="preserve">Tôi không muốn gọi tên. Đó là một trong những người mà tôi đã dẫn dắt trở lại với Chúa. Đó là một người vô thần và anh ta đang đi xuống đại lộ Alcan trên tuyến đường dành cho xe tải, và anh ấy thấy tên tôi ở đó, và nói, “Đó là người cuồng tín.” Vì thế anh chỉ dừng lại, và đi lên Canada, đường đi lên gần sông Dawson. Đêm ấy, trời rất lạnh. Quí vị dân Louisiana sẽ chết cóng ở trên đó, vì tôi gần như lạnh muốn chết, và tôi mở hết máy điều hòa để giữ cho khỏi lạnh. </w:t>
      </w:r>
    </w:p>
    <w:p>
      <w:pPr>
        <w:pStyle w:val="Normal"/>
        <w:spacing w:lineRule="atLeast" w:line="19" w:before="0" w:after="50"/>
        <w:jc w:val="both"/>
        <w:rPr/>
      </w:pPr>
      <w:r>
        <w:rPr>
          <w:vertAlign w:val="superscript"/>
        </w:rPr>
        <w:t>E-9</w:t>
      </w:r>
      <w:r>
        <w:rPr/>
        <w:t xml:space="preserve">   </w:t>
        <w:tab/>
        <w:t>Chúng tôi đi vào -- anh ấy đi vào đó, đêm ấy, người dân Indiana và mọi thứ… Vì thế anh ấy thấy sự phân biệt của Chúa [Chúa Thánh Linh cho Anh Branham nhận biết và nói ra đúng y ‘tên tuổi, chỗ ở và bệnh tình’ của từng người đến bên tòa giảng xin cầu nguyện trị bệnh cho họ. - Bt], mà anh không biết về Kinh thánh. Anh đi trở ra và kiếm một người Indian đánh bẫy thú vật và đưa người đó vào. Chúng tôi không thể phát thẻ cầu nguyện. Cho nên anh cứ phải đẩy người đó lên bục, và cuối cùng anh đưa người Indian lên trên bục và anh định… Anh biết người Indian này và nói, “Ông ấy đang làm cho nhiều người theo mình.” Anh ta nói ra như thế.</w:t>
      </w:r>
    </w:p>
    <w:p>
      <w:pPr>
        <w:pStyle w:val="Normal"/>
        <w:spacing w:lineRule="atLeast" w:line="19" w:before="0" w:after="50"/>
        <w:ind w:firstLine="720"/>
        <w:jc w:val="both"/>
        <w:rPr/>
      </w:pPr>
      <w:r>
        <w:rPr/>
        <w:t>Vậy anh ta để người Indian ấy đứng trên bục. Ngay khi người thổ dân da đỏ lên đó, Đức Thánh Linh Phán bảo ông ta là ai, “Ngươi sống ở một nơi nào đó, và người là người đi đây đó. Ngươi có 5  người con, 3 trai 2 gái. Và 1 trong số người con đó đang học để làm người Truyền đạo. Ngươi đang bị lao phổi.”</w:t>
      </w:r>
    </w:p>
    <w:p>
      <w:pPr>
        <w:pStyle w:val="Normal"/>
        <w:spacing w:lineRule="atLeast" w:line="19" w:before="0" w:after="50"/>
        <w:ind w:firstLine="720"/>
        <w:jc w:val="both"/>
        <w:rPr/>
      </w:pPr>
      <w:r>
        <w:rPr/>
        <w:t>“</w:t>
      </w:r>
      <w:r>
        <w:rPr/>
        <w:t>Đúng.”</w:t>
      </w:r>
    </w:p>
    <w:p>
      <w:pPr>
        <w:pStyle w:val="Normal"/>
        <w:spacing w:lineRule="atLeast" w:line="19" w:before="0" w:after="50"/>
        <w:ind w:firstLine="720"/>
        <w:jc w:val="both"/>
        <w:rPr/>
      </w:pPr>
      <w:r>
        <w:rPr/>
        <w:t>Và nói, “Người mà đưa anh đến đây là một người trẻ tuổi đang ngồi ở đây, tên gì - gì đó.” Nói, “Anh ta nghi ngờ.” Điều đó đã làm anh ta trở lại đạo và trở nên đầy tớ của Chúa.</w:t>
      </w:r>
    </w:p>
    <w:p>
      <w:pPr>
        <w:pStyle w:val="Normal"/>
        <w:spacing w:lineRule="atLeast" w:line="19" w:before="0" w:after="50"/>
        <w:jc w:val="both"/>
        <w:rPr/>
      </w:pPr>
      <w:r>
        <w:rPr>
          <w:vertAlign w:val="superscript"/>
        </w:rPr>
        <w:t>E-10</w:t>
      </w:r>
      <w:r>
        <w:rPr/>
        <w:t xml:space="preserve">   </w:t>
        <w:tab/>
        <w:t>Cách đây không lâu chúng tôi định đi với nhau khắp đất nước, và anh ấy nói với tôi, “Anh Branham à, Anh biết vợ tôi không tin vào việc này,” và nói, “Mỗi đêm khi tôi đi Nhà thờ và trở về nhà, ồ, cô ấy cứ chửi mắng tôi khi tôi đụng vào cửa, và tôi đã cầm bàn tay cô ấy cố đuổi quỉ ra.”</w:t>
      </w:r>
    </w:p>
    <w:p>
      <w:pPr>
        <w:pStyle w:val="Normal"/>
        <w:spacing w:lineRule="atLeast" w:line="19" w:before="0" w:after="50"/>
        <w:jc w:val="both"/>
        <w:rPr/>
      </w:pPr>
      <w:r>
        <w:rPr/>
        <w:t xml:space="preserve"> </w:t>
      </w:r>
      <w:r>
        <w:rPr/>
        <w:tab/>
        <w:t>Điều đó nhắc tôi về Sứ điệp của anh sáng nay, thưa anh. Anh ấy nói, “Tôi cố đuổi quỉ ra, và tôi nói, ‘Hỡi ma quỉ, ngươi hãy ra khỏi vợ ta. Ớ ma quỉ, ngươi hãy ra khỏi vợ ta. Em ơi, em bị ma quỉ làm chủ. Hãy ra khỏi nơi đó, ớ quỉ dữ.”</w:t>
      </w:r>
    </w:p>
    <w:p>
      <w:pPr>
        <w:pStyle w:val="Normal"/>
        <w:spacing w:lineRule="atLeast" w:line="19" w:before="0" w:after="50"/>
        <w:ind w:firstLine="720"/>
        <w:jc w:val="both"/>
        <w:rPr/>
      </w:pPr>
      <w:r>
        <w:rPr/>
        <w:t>Tôi nói, “Ồ, tốt lắm, Anh Fandler à, nhưng anh hành động cách sai trật.”</w:t>
      </w:r>
    </w:p>
    <w:p>
      <w:pPr>
        <w:pStyle w:val="Normal"/>
        <w:spacing w:lineRule="atLeast" w:line="19" w:before="0" w:after="50"/>
        <w:ind w:firstLine="720"/>
        <w:jc w:val="both"/>
        <w:rPr/>
      </w:pPr>
      <w:r>
        <w:rPr/>
        <w:t>Anh ấy nói, “Ồ, anh đuổi như thế nào?”</w:t>
      </w:r>
    </w:p>
    <w:p>
      <w:pPr>
        <w:pStyle w:val="Normal"/>
        <w:spacing w:lineRule="atLeast" w:line="19" w:before="0" w:after="50"/>
        <w:jc w:val="both"/>
        <w:rPr/>
      </w:pPr>
      <w:r>
        <w:rPr>
          <w:vertAlign w:val="superscript"/>
        </w:rPr>
        <w:t>E-11</w:t>
      </w:r>
      <w:r>
        <w:rPr/>
        <w:t xml:space="preserve">   </w:t>
        <w:tab/>
        <w:t>Tôi nói, “Khi anh về đến nhà, hãy mua cho cô ấy hộp kẹo. Đưa nó cho nàng khi anh vào cửa. Đưa tay ôm lấy nàng. Đó là cách anh đuổi quỉ.” Tình yêu thương xua tan sự sợ hãi, phải không? Tình yêu thương …</w:t>
      </w:r>
    </w:p>
    <w:p>
      <w:pPr>
        <w:pStyle w:val="Normal"/>
        <w:spacing w:lineRule="atLeast" w:line="19" w:before="0" w:after="50"/>
        <w:ind w:firstLine="720"/>
        <w:jc w:val="both"/>
        <w:rPr/>
      </w:pPr>
      <w:r>
        <w:rPr/>
        <w:t xml:space="preserve">Thưa các bạn, cả thế gian đang chết vì thiếu tình yêu thương. Đó là một trong những điều quan trọng mà chúng ta rời khỏi ơn phước Ngũ Tuần của mình quá nhiều, là tình yêu thương pha trộn với điều đó, vữa hồ làm cho các ân tứ và mọi sự thuộc về Đức Chúa Trời hoạt động cách hoàn hảo là tình yêu thương dành cho người khác. “Nếu các ngươi yêu nhau, thì ấy là tại điều đó mà thiên hạ sẽ nhận biết các ngươi là </w:t>
      </w:r>
      <w:r>
        <w:rPr>
          <w:rStyle w:val="Em"/>
        </w:rPr>
        <w:t>môn đồ Ta</w:t>
      </w:r>
      <w:r>
        <w:rPr/>
        <w:t>.”</w:t>
      </w:r>
    </w:p>
    <w:p>
      <w:pPr>
        <w:pStyle w:val="Normal"/>
        <w:spacing w:lineRule="atLeast" w:line="19" w:before="0" w:after="50"/>
        <w:jc w:val="both"/>
        <w:rPr/>
      </w:pPr>
      <w:r>
        <w:rPr/>
        <w:t>Trước khi chúng ta đến với Lời, xin chúng ta cúi đầu giây lát.</w:t>
      </w:r>
    </w:p>
    <w:p>
      <w:pPr>
        <w:pStyle w:val="Normal"/>
        <w:spacing w:lineRule="atLeast" w:line="19" w:before="0" w:after="50"/>
        <w:jc w:val="both"/>
        <w:rPr/>
      </w:pPr>
      <w:r>
        <w:rPr>
          <w:vertAlign w:val="superscript"/>
        </w:rPr>
        <w:t>E-12</w:t>
      </w:r>
      <w:r>
        <w:rPr/>
        <w:t xml:space="preserve">   </w:t>
        <w:tab/>
        <w:t>Kính lạy Đức Chúa Trời Toàn năng và Đấng Vô sở bất năng, chúng con cảm Cha sáng nay trên hết mọi sự vì Chúa Jêsus, Con Ngài, và vì tình yêu thương Ngài dành cho chúng con, khi chúng con còn là tội nhân Ngài đã chết thay cho  chúng con, cầu thay cho chúng con để chúng con được trở lại thông công, được làm quyền làm con qua Huyết Ngài.</w:t>
      </w:r>
    </w:p>
    <w:p>
      <w:pPr>
        <w:pStyle w:val="Normal"/>
        <w:spacing w:lineRule="atLeast" w:line="19" w:before="0" w:after="50"/>
        <w:ind w:firstLine="720"/>
        <w:jc w:val="both"/>
        <w:rPr/>
      </w:pPr>
      <w:r>
        <w:rPr/>
        <w:t>Sáng hôm nay chúng con cầu nguyện để qua Lời Ngài sẽ nắm bắt mọi tấm lòng, và lòng con cũng vậy, Chúa ôi. Xin cho chúng con chuẩn bị cho sự Chúa đến khi người phụ nữ này vừa nói tiên tri rằng Ngài đã rời khỏi Ngai Ngài trên con đường Ngài đang đến. Chúng con thật sự tin điều đó, Chúa ôi. Rê-bê-ca múc nước cho lạc đà điều đó giúp nàng gặp được người yêu của mình, tuy nàng chưa hề thấy chàng, nhưng chính là tình yêu ngay từ cái nhìn đầu tiên. Chúng con cảm ơn Chúa, Chúa ôi. Chúng con tin rằng chúng con … Khi chúng con thấy Ngài, sẽ là tình yêu thương khi chúng con biết rằng Ngài là Đấng đã chết và cứu chuộc chúng con.</w:t>
      </w:r>
    </w:p>
    <w:p>
      <w:pPr>
        <w:pStyle w:val="Normal"/>
        <w:spacing w:lineRule="atLeast" w:line="19" w:before="0" w:after="50"/>
        <w:jc w:val="both"/>
        <w:rPr/>
      </w:pPr>
      <w:r>
        <w:rPr>
          <w:vertAlign w:val="superscript"/>
        </w:rPr>
        <w:t>E-13</w:t>
      </w:r>
      <w:r>
        <w:rPr/>
        <w:t xml:space="preserve">    </w:t>
        <w:tab/>
        <w:t>Thế thì trong cánh đồng vĩ đại ở nơi nào đó giữa nơi này và miền Vinh hiển khi chúng con đội mão miện cho Ngài làVua của các vua và Chúa của các chúa, và các Thiên sứ đứng cúi đầu không biết chúng con đang làm gì… Họ không bao giờ bị hư mất như chúng con. Và khi chúng con hát những bài hát mà Ngài đã cứu chuộc chúng con, thật sẽ là lúc vinh hiển biết bao. Chúng con trông đợi thì giờ đó. Xin cho lòng chúng con được sửa soạn.</w:t>
      </w:r>
    </w:p>
    <w:p>
      <w:pPr>
        <w:pStyle w:val="Normal"/>
        <w:spacing w:lineRule="atLeast" w:line="19" w:before="0" w:after="50"/>
        <w:ind w:firstLine="720"/>
        <w:jc w:val="both"/>
        <w:rPr/>
      </w:pPr>
      <w:r>
        <w:rPr/>
        <w:t xml:space="preserve">Xin thánh hóa Lời sẽ được đọc, và xin cho Nó trở nên Thần Linh và Sự sống với chúng con, hầu cho chúng con có thể chỉnh sửa lại đời sống của mình và sống cho Ngài là Đấng đã chết cho chúng con. Chúng con cầu xin điều này trong Danh Đức Chúa Jêsus Christ. A-men! </w:t>
      </w:r>
    </w:p>
    <w:p>
      <w:pPr>
        <w:pStyle w:val="Normal"/>
        <w:spacing w:lineRule="atLeast" w:line="19" w:before="0" w:after="50"/>
        <w:jc w:val="both"/>
        <w:rPr/>
      </w:pPr>
      <w:r>
        <w:rPr>
          <w:vertAlign w:val="superscript"/>
        </w:rPr>
        <w:t>E-14</w:t>
      </w:r>
      <w:r>
        <w:rPr/>
        <w:t xml:space="preserve">    </w:t>
        <w:tab/>
        <w:t>Xin lật ra với tôi trong giây lát. Tôi muốn đọc một phân đoạn Kinh thánh ngắn ở đây để thấy tôi có thể rút ra được bối cảnh nào đó cho 15 tới 20 phút sắp tới không, và tôi … Chúng ta hãy giở ra Ma-thi-ơ chương thứ 19.</w:t>
      </w:r>
    </w:p>
    <w:p>
      <w:pPr>
        <w:pStyle w:val="Normal"/>
        <w:spacing w:lineRule="atLeast" w:line="19" w:before="0" w:after="50"/>
        <w:ind w:left="805" w:hanging="0"/>
        <w:rPr/>
      </w:pPr>
      <w:bookmarkStart w:id="1" w:name="Mat_19_1"/>
      <w:r>
        <w:rPr>
          <w:b/>
          <w:vertAlign w:val="superscript"/>
        </w:rPr>
        <w:t xml:space="preserve">1 </w:t>
      </w:r>
      <w:bookmarkEnd w:id="1"/>
      <w:r>
        <w:rPr>
          <w:b/>
        </w:rPr>
        <w:t xml:space="preserve">Đức Chúa Jêsus phán lời ấy xong rồi, thì từ xứ Ga-li-lê mà đi đến bờ cõi xứ Giu-đê, bên kia sông Giô-đanh. </w:t>
      </w:r>
      <w:bookmarkStart w:id="2" w:name="Mat_19_2"/>
    </w:p>
    <w:p>
      <w:pPr>
        <w:pStyle w:val="Normal"/>
        <w:spacing w:lineRule="atLeast" w:line="19" w:before="0" w:after="50"/>
        <w:ind w:left="805" w:hanging="0"/>
        <w:rPr/>
      </w:pPr>
      <w:r>
        <w:rPr>
          <w:b/>
          <w:vertAlign w:val="superscript"/>
        </w:rPr>
        <w:t xml:space="preserve">2 </w:t>
      </w:r>
      <w:bookmarkEnd w:id="2"/>
      <w:r>
        <w:rPr>
          <w:b/>
        </w:rPr>
        <w:t>Có nhiều đoàn dân đông theo Ngài, và Ngài chữa lành các kẻ bịnh ở đó.</w:t>
        <w:br/>
      </w:r>
      <w:bookmarkStart w:id="3" w:name="Mat_19_3"/>
      <w:r>
        <w:rPr>
          <w:b/>
          <w:vertAlign w:val="superscript"/>
        </w:rPr>
        <w:t xml:space="preserve">3 </w:t>
      </w:r>
      <w:bookmarkEnd w:id="3"/>
      <w:r>
        <w:rPr>
          <w:b/>
        </w:rPr>
        <w:t xml:space="preserve">Người Pha-ri-si bèn đến gần để thử Ngài, mà rằng: Không cứ vì cớ gì người ta có phép để vợ mình chăng? </w:t>
      </w:r>
      <w:bookmarkStart w:id="4" w:name="Mat_19_4"/>
    </w:p>
    <w:p>
      <w:pPr>
        <w:pStyle w:val="Normal"/>
        <w:spacing w:lineRule="atLeast" w:line="19" w:before="0" w:after="50"/>
        <w:ind w:left="805" w:hanging="0"/>
        <w:rPr/>
      </w:pPr>
      <w:r>
        <w:rPr>
          <w:b/>
          <w:vertAlign w:val="superscript"/>
        </w:rPr>
        <w:t xml:space="preserve">4 </w:t>
      </w:r>
      <w:bookmarkEnd w:id="4"/>
      <w:r>
        <w:rPr>
          <w:b/>
        </w:rPr>
        <w:t xml:space="preserve">Ngài trả lời rằng: Các ngươi há chưa đọc lời chép về Đấng Tạo Hóa, hồi ban đầu, dựng nên một người nam, một người nữ. </w:t>
      </w:r>
      <w:bookmarkStart w:id="5" w:name="Mat_19_5"/>
    </w:p>
    <w:p>
      <w:pPr>
        <w:pStyle w:val="Normal"/>
        <w:spacing w:lineRule="atLeast" w:line="19" w:before="0" w:after="50"/>
        <w:ind w:left="805" w:hanging="0"/>
        <w:rPr/>
      </w:pPr>
      <w:r>
        <w:rPr>
          <w:b/>
          <w:vertAlign w:val="superscript"/>
        </w:rPr>
        <w:t xml:space="preserve">5 </w:t>
      </w:r>
      <w:r>
        <w:rPr>
          <w:b/>
        </w:rPr>
        <w:t xml:space="preserve">Và có phán rằng: Vì cớ đó người nam sẽ lìa cha mẹ, mà dính díu với vợ mình; hai người sẽ cùng nên một thịt </w:t>
      </w:r>
      <w:r>
        <w:rPr>
          <w:b/>
          <w:vertAlign w:val="superscript"/>
        </w:rPr>
        <w:t>[†]</w:t>
      </w:r>
      <w:r>
        <w:rPr>
          <w:b/>
        </w:rPr>
        <w:t xml:space="preserve"> </w:t>
      </w:r>
    </w:p>
    <w:p>
      <w:pPr>
        <w:pStyle w:val="Normal"/>
        <w:spacing w:lineRule="atLeast" w:line="19" w:before="0" w:after="50"/>
        <w:ind w:left="805" w:hanging="0"/>
        <w:rPr/>
      </w:pPr>
      <w:hyperlink r:id="rId4">
        <w:r>
          <w:rPr>
            <w:rStyle w:val="InternetLink"/>
            <w:b/>
            <w:vanish/>
            <w:color w:val="0000FF"/>
            <w:u w:val="single"/>
          </w:rPr>
          <w:t>SaSt 2:24</w:t>
        </w:r>
      </w:hyperlink>
      <w:r>
        <w:rPr>
          <w:b/>
          <w:vanish/>
        </w:rPr>
        <w:t xml:space="preserve"> </w:t>
      </w:r>
    </w:p>
    <w:p>
      <w:pPr>
        <w:pStyle w:val="Normal"/>
        <w:spacing w:lineRule="atLeast" w:line="19" w:before="0" w:after="50"/>
        <w:ind w:left="805" w:hanging="0"/>
        <w:jc w:val="both"/>
        <w:rPr>
          <w:b/>
          <w:b/>
        </w:rPr>
      </w:pPr>
      <w:r>
        <w:rPr>
          <w:b/>
        </w:rPr>
        <w:t>hay sao?</w:t>
      </w:r>
    </w:p>
    <w:p>
      <w:pPr>
        <w:pStyle w:val="Normal"/>
        <w:spacing w:lineRule="atLeast" w:line="19" w:before="0" w:after="50"/>
        <w:ind w:left="805" w:hanging="0"/>
        <w:jc w:val="both"/>
        <w:rPr/>
      </w:pPr>
      <w:r>
        <w:rPr>
          <w:b/>
        </w:rPr>
        <w:t xml:space="preserve"> </w:t>
      </w:r>
      <w:bookmarkStart w:id="6" w:name="Mat_19_6"/>
      <w:bookmarkEnd w:id="5"/>
      <w:r>
        <w:rPr>
          <w:b/>
          <w:vertAlign w:val="superscript"/>
        </w:rPr>
        <w:t xml:space="preserve">6 </w:t>
      </w:r>
      <w:bookmarkEnd w:id="6"/>
      <w:r>
        <w:rPr>
          <w:b/>
        </w:rPr>
        <w:t>Thế thì, vợ chồng không phải là hai nữa, nhưng một thịt mà thôi. Vậy, loài người không nên phân rẽ những kẻ mà Đức Chúa Trời đã phối hiệp!</w:t>
      </w:r>
      <w:bookmarkStart w:id="7" w:name="Mat_19_7"/>
    </w:p>
    <w:p>
      <w:pPr>
        <w:pStyle w:val="Normal"/>
        <w:spacing w:lineRule="atLeast" w:line="19" w:before="0" w:after="50"/>
        <w:ind w:left="805" w:hanging="0"/>
        <w:jc w:val="both"/>
        <w:rPr/>
      </w:pPr>
      <w:r>
        <w:rPr>
          <w:b/>
          <w:vertAlign w:val="superscript"/>
        </w:rPr>
        <w:t xml:space="preserve">7 </w:t>
      </w:r>
      <w:bookmarkEnd w:id="7"/>
      <w:r>
        <w:rPr>
          <w:b/>
        </w:rPr>
        <w:t xml:space="preserve">Họ lại hỏi Ngài rằng: Vậy chớ sao Môi-se đã dạy lập tờ để đặng để vợ đi? </w:t>
      </w:r>
      <w:bookmarkStart w:id="8" w:name="Mat_19_8"/>
    </w:p>
    <w:p>
      <w:pPr>
        <w:pStyle w:val="Normal"/>
        <w:spacing w:lineRule="atLeast" w:line="19" w:before="0" w:after="50"/>
        <w:ind w:left="805" w:hanging="0"/>
        <w:jc w:val="both"/>
        <w:rPr/>
      </w:pPr>
      <w:r>
        <w:rPr>
          <w:b/>
          <w:vertAlign w:val="superscript"/>
        </w:rPr>
        <w:t xml:space="preserve">8 </w:t>
      </w:r>
      <w:bookmarkEnd w:id="8"/>
      <w:r>
        <w:rPr>
          <w:b/>
        </w:rPr>
        <w:t>Ngài phán rằng: Vì cớ lòng các ngươi cứng cỏi, nên Môi-se cho phép để vợ; nhưng, lúc ban đầu, không có như vậy đâu</w:t>
      </w:r>
      <w:r>
        <w:rPr/>
        <w:t>.</w:t>
      </w:r>
    </w:p>
    <w:p>
      <w:pPr>
        <w:pStyle w:val="Normal"/>
        <w:spacing w:lineRule="atLeast" w:line="19" w:before="0" w:after="50"/>
        <w:ind w:firstLine="720"/>
        <w:jc w:val="both"/>
        <w:rPr/>
      </w:pPr>
      <w:r>
        <w:rPr/>
        <w:t>Tôi muốn lấy chủ đề cho nội dung phân đoạn sáng nay, nếu các bạn muốn gọi thế, “Không Phải Như Vậy Từ Lúc Ban Đầu.”</w:t>
      </w:r>
    </w:p>
    <w:p>
      <w:pPr>
        <w:pStyle w:val="Normal"/>
        <w:spacing w:lineRule="atLeast" w:line="19" w:before="0" w:after="50"/>
        <w:jc w:val="both"/>
        <w:rPr/>
      </w:pPr>
      <w:r>
        <w:rPr>
          <w:vertAlign w:val="superscript"/>
        </w:rPr>
        <w:t>E-15</w:t>
      </w:r>
      <w:r>
        <w:rPr/>
        <w:t xml:space="preserve">   </w:t>
        <w:tab/>
        <w:t>Lúc bấy giờ, Chúa Jêsus khi Ngài đến thế gian này để thăm viếng trái đất vì mục đích cứu chuộc mà Đức Chúa Trời đã định trước, Ngài thấy các Giáo sư thời đó dạy những việc không phải là Lẽ thật.</w:t>
      </w:r>
    </w:p>
    <w:p>
      <w:pPr>
        <w:pStyle w:val="Normal"/>
        <w:spacing w:lineRule="atLeast" w:line="19" w:before="0" w:after="50"/>
        <w:ind w:firstLine="720"/>
        <w:jc w:val="both"/>
        <w:rPr/>
      </w:pPr>
      <w:r>
        <w:rPr/>
        <w:t>Tôi không biết Ngài sẽ thấy sự việc giống như vậy đang diễn ra ngày hôm nay không nếu Ngài đến, những việc mà không phải là Lẽ thật. Và Ngài đã bảo họ và lý do mà tôi đã chọn đề tài này, “Không Phải Như Vậy Từ Lúc Ban Đầu,” bởi vì chúng ta sẽ phải trở về với ban đầu để tìm ra Lẽ thật đích thực là gì. Mọi sự mà chúng ta có trên thế gian ngày hôm nay, chẳng có gì mới mẽ. Nó đã khởi đầu trong Sáng thế ký, Sáng thế ký là chuong hạt giống.</w:t>
      </w:r>
    </w:p>
    <w:p>
      <w:pPr>
        <w:pStyle w:val="Normal"/>
        <w:spacing w:lineRule="atLeast" w:line="19" w:before="0" w:after="50"/>
        <w:jc w:val="both"/>
        <w:rPr/>
      </w:pPr>
      <w:r>
        <w:rPr>
          <w:vertAlign w:val="superscript"/>
        </w:rPr>
        <w:t>E-16</w:t>
      </w:r>
      <w:r>
        <w:rPr/>
        <w:t xml:space="preserve">   </w:t>
        <w:tab/>
        <w:t>Do đó khi Đức Chúa Trời từng làm điều gì hay ra một quyết định, như tôi thường trích dẫn rằng Ngài luôn luôn ở lại với quyết định của Ngài. Điều đó thật soi sáng cho đức tin chúng ta. Hiểu không? Khi Đức Chúa Trời Phán điều gì, cả trời đất sẽ qua đi, nhưng điều ấy sẽ không qua đi bao giờ. Do đó nó sẽ cho chúng ta tính cách. Nó cho cho chúng ta đức tin để nhận lấy Lời mà Ngài đã Phán, và với tất cả đời sống chúng ta nắm giữ nó, bởi vì Ngài không thể thay đổi nó. Nó đúng vậy.</w:t>
      </w:r>
    </w:p>
    <w:p>
      <w:pPr>
        <w:pStyle w:val="Normal"/>
        <w:spacing w:lineRule="atLeast" w:line="19" w:before="0" w:after="50"/>
        <w:jc w:val="both"/>
        <w:rPr/>
      </w:pPr>
      <w:r>
        <w:rPr>
          <w:vertAlign w:val="superscript"/>
        </w:rPr>
        <w:t>E-17</w:t>
      </w:r>
      <w:r>
        <w:rPr/>
        <w:t xml:space="preserve">   </w:t>
        <w:tab/>
        <w:t>Tôi đã nói về điều đó mới đây trong bài giảng, “Tôn Giáo Lai Giống.” Và khoa học làm việc trong lãnh vực khoa học, những người tuyên bố sự tiến hóa đã nhận lấy sự khiển trách có tính cách khoa học riêng của họ, hay là bằng chứng và lý thuyết về sự tiến hóa không chứng minh được của chính họ, bởi vì bất cứ điều gì mà lai giống tự nó không sanh sản lại được. Do đó, nếu Ngài đã làm một hạt giống nào đó, nó phải tồn tại cách ấy. Nếu các bạn đưa nó đến với cái gì khác, nó không thể tự sanh sản lại. Điều đó giết chết nó ngay khi các bạn lai giống nó.</w:t>
      </w:r>
    </w:p>
    <w:p>
      <w:pPr>
        <w:pStyle w:val="Normal"/>
        <w:spacing w:lineRule="atLeast" w:line="19" w:before="0" w:after="50"/>
        <w:ind w:firstLine="720"/>
        <w:jc w:val="both"/>
        <w:rPr/>
      </w:pPr>
      <w:r>
        <w:rPr/>
        <w:t>Con la -- con la không bao giờ có thể sanh ra con la khác, và không người nào từng cho là Đức Chúa Trời đã tạo nên con la. Ngài không bao giờ tạo ra nó. Đó là việc con người làm. Nó nhắc tôi nhớ ngay đến ngày nay về tự nhiên khi các bạn lai giống thứ gì, thì các bạn làm hư hoại bản chất của nó.</w:t>
      </w:r>
    </w:p>
    <w:p>
      <w:pPr>
        <w:pStyle w:val="Normal"/>
        <w:spacing w:lineRule="atLeast" w:line="19" w:before="0" w:after="50"/>
        <w:jc w:val="both"/>
        <w:rPr/>
      </w:pPr>
      <w:r>
        <w:rPr>
          <w:vertAlign w:val="superscript"/>
        </w:rPr>
        <w:t>E-18</w:t>
      </w:r>
      <w:r>
        <w:rPr/>
        <w:t xml:space="preserve">   </w:t>
        <w:tab/>
        <w:t>Khi các bạn lấy một con ngựa nòi, con ngựa đó có đặc điểm về nó. Nó thuần giống. Nó sẽ ngẩng đầu lên, và các bạn có thể gọi nó. Nó sẽ đặt đầu nó trên vai bạn và bạn có thể làm cho nó trình diễn giống như một con người. Nó có thể … Nó có tính cách cao quí và điều gì đó về nó chân thật.</w:t>
      </w:r>
    </w:p>
    <w:p>
      <w:pPr>
        <w:pStyle w:val="Normal"/>
        <w:spacing w:lineRule="atLeast" w:line="19" w:before="0" w:after="50"/>
        <w:ind w:firstLine="720"/>
        <w:jc w:val="both"/>
        <w:rPr/>
      </w:pPr>
      <w:r>
        <w:rPr/>
        <w:t>Các bạn không bao giờ thấy con la làm điều đó. Nó chỉ là một con vật làm việc. Nó cứ làm việc luôn và  không có ân điển.</w:t>
      </w:r>
    </w:p>
    <w:p>
      <w:pPr>
        <w:pStyle w:val="Normal"/>
        <w:spacing w:lineRule="atLeast" w:line="19" w:before="0" w:after="50"/>
        <w:ind w:firstLine="720"/>
        <w:jc w:val="both"/>
        <w:rPr/>
      </w:pPr>
      <w:r>
        <w:rPr/>
        <w:t>Điều đó nhắc tôi nhớ về nhiều người ngày hôm nay… Họ luôn làm công việc, chỉ thế thôi. Như Anh Jack đã nói sáng nay về các Giáo hội, nó có cấu trúc nhưng không có … giống như … Anh em có một động cơ tốt nhưng không có hơi nước trong đó. Anh em có một máy phát điện, nhưng nó không hoạt động. Sự việc chính là hơi nước trong động cơ. Đó là điều Giáo hội cần. Nó có cấu trúc.</w:t>
      </w:r>
    </w:p>
    <w:p>
      <w:pPr>
        <w:pStyle w:val="Normal"/>
        <w:spacing w:lineRule="atLeast" w:line="19" w:before="0" w:after="50"/>
        <w:ind w:firstLine="720"/>
        <w:jc w:val="both"/>
        <w:rPr/>
      </w:pPr>
      <w:r>
        <w:rPr/>
        <w:t>Anh em lấy một con la. Nó là con vật điếc nhất trên đời bởi vì nó lai giống, và anh em không thể gọi một con la vì nó sẽ đứng đó, và vểnh tai lên , nhìn lại anh em.</w:t>
      </w:r>
    </w:p>
    <w:p>
      <w:pPr>
        <w:pStyle w:val="Normal"/>
        <w:spacing w:lineRule="atLeast" w:line="19" w:before="0" w:after="50"/>
        <w:jc w:val="both"/>
        <w:rPr/>
      </w:pPr>
      <w:r>
        <w:rPr>
          <w:vertAlign w:val="superscript"/>
        </w:rPr>
        <w:t>E-19</w:t>
      </w:r>
      <w:r>
        <w:rPr/>
        <w:t xml:space="preserve">   </w:t>
        <w:tab/>
        <w:t>Anh em biết tôi hi vọng điều này không có vẻ phỉ báng, nhưng nó nhắc tôi vế rất nhiều người ngày nay đã có tôn giáo con la, một tôn giáo lai giống. “Giáo hội chúng tôi, chúng tôi biết tất cả điều đó.” Anh em có thể nói cho họ về phép báp-têm bằng Đức Thánh Linh và cho họ một công thức với Đức Chúa Trời, mà họ cứ đứng vễnh tai ra, không bao giờ di chuyển. Một vật lai giống tốt … “Chiên Ta nghe Tiếng Ta,” chúng biết điều gì là thật vì chúng giống như thức ăn của chiên.</w:t>
      </w:r>
    </w:p>
    <w:p>
      <w:pPr>
        <w:pStyle w:val="Normal"/>
        <w:spacing w:lineRule="atLeast" w:line="19" w:before="0" w:after="50"/>
        <w:ind w:firstLine="720"/>
        <w:jc w:val="both"/>
        <w:rPr/>
      </w:pPr>
      <w:r>
        <w:rPr/>
        <w:t>Một hạt giống lai giống giống như bắp lai, anh em thấy nó trông có vẻ đẹp, vì nó là giống lai. Tôi đã thấy một dấu hiệu ngày nọ, “bắp lai giống.” Ồ, nó chẳng tốt. Anh em biết nó làm gì không? Vật nuôi lai giống làmcho  một con bò cái tốt hơn. Bây giờ người ta có những con gà lai giống đến nỗi nó không có chân, không có cánh. Nó chỉ có bộ ngực, con vật đáng thương chỉ sống một năm rồi chết. Thực tế là nó đã chết ngay khi mới sanh ra.</w:t>
      </w:r>
    </w:p>
    <w:p>
      <w:pPr>
        <w:pStyle w:val="Normal"/>
        <w:spacing w:lineRule="atLeast" w:line="19" w:before="0" w:after="50"/>
        <w:jc w:val="both"/>
        <w:rPr/>
      </w:pPr>
      <w:r>
        <w:rPr>
          <w:vertAlign w:val="superscript"/>
        </w:rPr>
        <w:t>E-20</w:t>
      </w:r>
      <w:r>
        <w:rPr/>
        <w:t xml:space="preserve">    Rất nhiều người ngày nay phải ăn và bây giờ những tế bào đó được lai giống. Khoa học… “Tạp chí Bạn Đọc” mới đây đã viết một bài báo về điều đó trong 20 năm tới nếu cứ lai giống như thế, nhân loại sẽ ngừng lại. Phụ nữ và đàn ông đang bị làm hư hoại. Phụ nữ vai trở nên rộng hơn, và hông hẹp lại. Đàn ông vai hẹp lại còn mông rộng hơn. Đàn bà sẽ không còn có khả năng sanh con vì ăn những tế bào bị làm hư hỏng kia.</w:t>
      </w:r>
    </w:p>
    <w:p>
      <w:pPr>
        <w:pStyle w:val="Normal"/>
        <w:spacing w:lineRule="atLeast" w:line="19" w:before="0" w:after="50"/>
        <w:ind w:firstLine="720"/>
        <w:jc w:val="both"/>
        <w:rPr/>
      </w:pPr>
      <w:r>
        <w:rPr/>
        <w:t>Giống gà, những con gà mà các bạn ăn này thịt rất mềm và xốp đến nỗi người ta không muốn ăn nó nữa. Chà, họ tự giết mình vì những ý riêng, cố lai sai trật. Chúng ta được tạo nên để ăn những tế bào đúng cách Đức Chúa Trời đặt để chúng.</w:t>
      </w:r>
    </w:p>
    <w:p>
      <w:pPr>
        <w:pStyle w:val="Normal"/>
        <w:spacing w:lineRule="atLeast" w:line="19" w:before="0" w:after="50"/>
        <w:ind w:firstLine="720"/>
        <w:jc w:val="both"/>
        <w:rPr/>
      </w:pPr>
      <w:r>
        <w:rPr/>
        <w:t>Và cũng có một Giáo hội lai giống. Nó đẹp đẽ hơn trước đây, có nhiều thuộc viên đẹp đẽ hơn. Giáo hội Ngũ Tuần có những tòa nhà đẹp hơn, họ có những tháp chuông đẹp hơn, những Thầy giảng uyên thâm giỏi hơn, và vân vân, nhưng họ đã bị lai giống.</w:t>
      </w:r>
    </w:p>
    <w:p>
      <w:pPr>
        <w:pStyle w:val="Normal"/>
        <w:spacing w:lineRule="atLeast" w:line="19" w:before="0" w:after="50"/>
        <w:jc w:val="both"/>
        <w:rPr/>
      </w:pPr>
      <w:r>
        <w:rPr>
          <w:vertAlign w:val="superscript"/>
        </w:rPr>
        <w:t>E-21</w:t>
      </w:r>
      <w:r>
        <w:rPr/>
        <w:t xml:space="preserve">    Chúng ta hãy trở về với Ánh sáng đầu tiên chân thật, ơn phước Ngũ Tuần thuở xưa và Quyền năng của Đức Thánh Linh trở lại trong Hội thánh. Họ đưa tất cả vào Thầy giảng ngày hôm nay. Không phải Thầy giảng. Đức Thánh Linh đến với tín đồ như đến với Thầy giảng. Thầy giảng không phải có tất cả niềm tin. Họ có nó khi ra đó, và tôi là người ngày nay tin rằng chúng ta nên có Thánh Linh Đức Chúa Trời trở lại trong Hội thánh, nơi mà chúng ta có thể có những ân tứ của Thánh Linh hoạt động với sự xức dầu thánh và quyền năng, song ngày nay chúng ta thấy những người với sự bắt đầu trong các Thời đại Hội thánh mà tôi sẽ dạy trong tuần tới tại Đền tạm ở quê nhà, viết ra thành một bài giải trình với lời chú thích của chính tôi về điều đó …</w:t>
      </w:r>
    </w:p>
    <w:p>
      <w:pPr>
        <w:pStyle w:val="Normal"/>
        <w:spacing w:lineRule="atLeast" w:line="19" w:before="0" w:after="50"/>
        <w:jc w:val="both"/>
        <w:rPr/>
      </w:pPr>
      <w:r>
        <w:rPr>
          <w:vertAlign w:val="superscript"/>
        </w:rPr>
        <w:t>E-22</w:t>
      </w:r>
      <w:r>
        <w:rPr/>
        <w:t xml:space="preserve"> </w:t>
        <w:tab/>
        <w:t>Anh em để ý nó khởi đầu là các việc làm của những người đảng Ni-cô-lai. Sau một thời gian ngắn nó trở thành một giáo lý. Ồ, điều nó làm là lấy đi tất cả Thánh Linh ra khỏi hội chúng và tạo ra những Giám mục, người Giám sát, những Giáo hoàng. Đưa tất cả những người đó lên bục giảng, và bục giảng trở nên dành cho giới trí thức. Ở đó quí vị đã có một Hội thánh lai giống, dưới ảnh hưởng của tri thức. Đức Chúa Trời sai chúng ta trở về với Đức Thánh Linh giữa dân sự. Hãy để cho sự xức dầu thánh của Thánh Linh vận hành giữa dân sự, ban phát những Sứ điệp, và quyền năng, cùng những sự bày tỏ, nếu chúng ta phải đứng trên góc phố, hay vào trong trại nuôi gà, hoặc nhà kho ở nơi nào đó.</w:t>
      </w:r>
    </w:p>
    <w:p>
      <w:pPr>
        <w:pStyle w:val="Normal"/>
        <w:spacing w:lineRule="atLeast" w:line="19" w:before="0" w:after="50"/>
        <w:ind w:firstLine="720"/>
        <w:jc w:val="both"/>
        <w:rPr/>
      </w:pPr>
      <w:r>
        <w:rPr/>
        <w:t>Chúng ta không muốn chút tôn giáo lai giống nào, xuất thân từ Thần học viện. Chúng ta muốn nó đến giống như ngọn gió thổi ào ào từ trên cao đầy dẫy mọi nhà, không chỉ một người, cả nhà nơi họ ngồi nhóm lại. Sự xuyên tạc, đó là điều con người làm trong thời của Chúa Jêsus chúng ta. Đó là điều họ đang cố gắng làm ngày hôm nay; lấy những thứ nguyên thủy và làm cho hư hỏng chúng bằng những ý riêng của họ và tự hủy hoại mình.</w:t>
      </w:r>
    </w:p>
    <w:p>
      <w:pPr>
        <w:pStyle w:val="Normal"/>
        <w:spacing w:lineRule="atLeast" w:line="19" w:before="0" w:after="50"/>
        <w:jc w:val="both"/>
        <w:rPr/>
      </w:pPr>
      <w:r>
        <w:rPr>
          <w:vertAlign w:val="superscript"/>
        </w:rPr>
        <w:t>E-23</w:t>
      </w:r>
      <w:r>
        <w:rPr/>
        <w:t xml:space="preserve">    Tôi muốn hỏi người theo tiến hóa này điều này. Nếu quí vị không thể lai giống trở lại bắp lai giống, làm sao họ có thể dạy thuyết tiến hóa. Đức Chúa Trời Phán, “Hãy để cho mọi hạt giống sanh ra tùy theo loại của nó.” Nếu anh em gieo hạt giống đó nó mọc ra. Nó không thể mọc ra thứ khác. Nó sanh ra trở lại ngay giống như hạt giống ban đầu của nó.</w:t>
      </w:r>
    </w:p>
    <w:p>
      <w:pPr>
        <w:pStyle w:val="Normal"/>
        <w:spacing w:lineRule="atLeast" w:line="19" w:before="0" w:after="50"/>
        <w:jc w:val="both"/>
        <w:rPr/>
      </w:pPr>
      <w:r>
        <w:rPr/>
        <w:t xml:space="preserve">  </w:t>
      </w:r>
      <w:r>
        <w:rPr/>
        <w:tab/>
        <w:t>Tôi rất vui mừng đến nỗi tôi tin rằng Đức Chúa Trời đã trồng một hạt giống Đức Thánh Linh vào ngày ngày Lễ Ngũ tuần mà đã bị lai giống thành những Giáo phái sau một thời gian ngắn nó sẽ trở lại với hạt ban đầu của nó, trở về với Đức Thánh Linh chân thật, trở lại với Sứ điệp Phúc âm, trở về với Công vụ 2, trở về với công thức, trở về nơi Nó bắt đầu.</w:t>
      </w:r>
    </w:p>
    <w:p>
      <w:pPr>
        <w:pStyle w:val="Normal"/>
        <w:spacing w:lineRule="atLeast" w:line="19" w:before="0" w:after="50"/>
        <w:ind w:firstLine="720"/>
        <w:jc w:val="both"/>
        <w:rPr/>
      </w:pPr>
      <w:r>
        <w:rPr/>
        <w:t>Sẽ có một người dấy lên một trong những ngày này mà sẽ chống lại những điều này và quở trách điều đó thật gay gắt như có thể được.</w:t>
      </w:r>
    </w:p>
    <w:p>
      <w:pPr>
        <w:pStyle w:val="Normal"/>
        <w:spacing w:lineRule="atLeast" w:line="19" w:before="0" w:after="50"/>
        <w:ind w:firstLine="720"/>
        <w:jc w:val="both"/>
        <w:rPr/>
      </w:pPr>
      <w:r>
        <w:rPr/>
        <w:t>Để ý. Bây giờ, đến với nguyên thủy, trở lại với ban đầu. Chúa Jêsus đã bảo họ, “Hãy trở lại với ban đầu để thấy. Lúc ban đầu không phải như vậy đâu.”</w:t>
      </w:r>
    </w:p>
    <w:p>
      <w:pPr>
        <w:pStyle w:val="Normal"/>
        <w:spacing w:lineRule="atLeast" w:line="19" w:before="0" w:after="50"/>
        <w:jc w:val="both"/>
        <w:rPr/>
      </w:pPr>
      <w:r>
        <w:rPr>
          <w:vertAlign w:val="superscript"/>
        </w:rPr>
        <w:t>E-24</w:t>
      </w:r>
      <w:r>
        <w:rPr/>
        <w:t xml:space="preserve">   </w:t>
        <w:tab/>
        <w:t>Nhiều người nói, “Tôi là người Trưởng Lão. Tôi là người Giám Lý. Tôi là người Báp-tít. Tôi là thế này. Tôi là thế kia.” Điều đó được thôi, nhưng chúng ta hãy trở về với ban đầu và thấy nó khởi đầu từ đâu, thấy nó đã bắt đầu là gì. Đó là cách Đức Chúa Trời sắp đặt Hội thánh Ngài vào ngày Lễ Ngũ tuần. Đó là cách nó còn lại mãi mãi. Nếu các bạn bỏ qua điều gì khác để đi vào điều đó, các Giáo phái và những thứ khác, và việc làm ,phép báp-têm rảy nước, và những hình thức này, các bạn lai giống nó. Các bạn kiếm một Giáo hội trông tốt hơn, nhưng không có sự sống ở trong đó. Nó không thể tự tái sản xuất lại.</w:t>
      </w:r>
    </w:p>
    <w:p>
      <w:pPr>
        <w:pStyle w:val="Normal"/>
        <w:spacing w:lineRule="atLeast" w:line="19" w:before="0" w:after="50"/>
        <w:jc w:val="both"/>
        <w:rPr/>
      </w:pPr>
      <w:r>
        <w:rPr>
          <w:vertAlign w:val="superscript"/>
        </w:rPr>
        <w:t>E-25</w:t>
      </w:r>
      <w:r>
        <w:rPr/>
        <w:t xml:space="preserve">    </w:t>
        <w:tab/>
        <w:t>Sự Phục hưng xuất hiện trong thời Luther, nó không thể sản sanh lại, bởi vì người ta lai giống nó. Thời Wesley, họ không thể tái sản sanh. Hãy nói cho tôi một trong sự Phục hưng ấy sống lại sau khi họ đã nằm xuống. Khi họ lai giống Giáo hội, nó đi ngay trở lại. Nó không thể tự tái sản xuất. Nó có thể mang vào những thành viên, làm thành một tổ chức, nhưng nó không thể tự tái sản xuất lần nữa. Những gì chúng ta muốn là cái gì đó tái sản xuất, sanh ra con trai con gái cho Đức Chúa Trời. Quí vị không thể làm điều đó từ một Thần học viện. Nó phải đến từ Đức Thánh Linh ở trên giống như một ngọn gió quyền năng ào ào, giống như đã làm lúc ban đầu.</w:t>
      </w:r>
    </w:p>
    <w:p>
      <w:pPr>
        <w:pStyle w:val="Normal"/>
        <w:spacing w:lineRule="atLeast" w:line="19" w:before="0" w:after="50"/>
        <w:ind w:firstLine="720"/>
        <w:jc w:val="both"/>
        <w:rPr/>
      </w:pPr>
      <w:r>
        <w:rPr/>
        <w:t>Tôn giáo lai giống bóp méo các sự việc, thay đổi chúng, những con người bị làm cho băng hoại, và khi Chúa Jêsus đến trong thời của Ngài, Ngài Phán, “Các ngươi thờ phượng Ta vô ích, vì dạy dỗ những lời truyền khẩu của con người.” Họ đã làm gì? Họ nhận những điều răn của Đức Chúa Trời và lai giống nó thành những ý riêng của họ, và mang nó trở lại, và nói, “Ngươi không nên và ngươi nên thế này, vân vân,” nhưng họ với những truyền thống của mình làm cho những điều răn của Đức Chúa Trời ra vô ích bởi vì họ đã lai giống nó.</w:t>
      </w:r>
    </w:p>
    <w:p>
      <w:pPr>
        <w:pStyle w:val="Normal"/>
        <w:spacing w:lineRule="atLeast" w:line="19" w:before="0" w:after="50"/>
        <w:jc w:val="both"/>
        <w:rPr/>
      </w:pPr>
      <w:r>
        <w:rPr>
          <w:vertAlign w:val="superscript"/>
        </w:rPr>
        <w:t>E-26</w:t>
      </w:r>
      <w:r>
        <w:rPr/>
        <w:t xml:space="preserve">   </w:t>
        <w:tab/>
        <w:t>Ngày nay nhiều người tự hỏi làm sao những việc này lại xảy ra. Làm sao một người có thể chịu đựng, và nhìn ra thính giả, và kéo ra một người đàn ông hay đàn bà và bày tỏ những tội lỗi và những sự việc của Giáo hội? Vấn đề là gì? Tại sao tất cả các Giáo hội làm điều đó? Họ lai giống nó. Đúng thế.</w:t>
      </w:r>
    </w:p>
    <w:p>
      <w:pPr>
        <w:pStyle w:val="Normal"/>
        <w:spacing w:lineRule="atLeast" w:line="19" w:before="0" w:after="50"/>
        <w:ind w:firstLine="720"/>
        <w:jc w:val="both"/>
        <w:rPr/>
      </w:pPr>
      <w:r>
        <w:rPr/>
        <w:t>Chỉ có một Hội thánh duy nhất, và đó không phải là một Giáo phái. Các bạn không thể lập thành Giáo phái Hội thánh của Đức Chúa Trời. Có một Hội thánh và một Thân thể. Thân thể đó là Thân thể huyền nhiệm của Đức Chúa Jêsus Christ ở trên trái đất nay, và bởi một Thánh Linh chúng ta hết thảy đều chịu phép báp-têm vào trong một Thân đó, cho dù chúng ta là người  Giám Lý, Báp-tít, hay Công giáo, hoặc thứ gì khác.</w:t>
      </w:r>
    </w:p>
    <w:p>
      <w:pPr>
        <w:pStyle w:val="Normal"/>
        <w:spacing w:lineRule="atLeast" w:line="19" w:before="0" w:after="50"/>
        <w:ind w:firstLine="720"/>
        <w:jc w:val="both"/>
        <w:rPr/>
      </w:pPr>
      <w:r>
        <w:rPr/>
        <w:t>Cho dù Giáo phái của một người là gì, nếu người ấy nương dựa vào Giáo hội của mình dành cho sự cứu rỗi, người ấy bị hư mất. Nếu một người Công giáo dựa vào Giáo hội Công giáo cứu rỗi người ấy, người ấy bị hư mất. Nếu một người Báp-tít nương vào Giáo hội Báp-tít cứu rỗi mình, người ấy bị hư mất. Nếu một người Ngũ Tuần tin Giáo hội Ngũ Tuần cứu rỗi mình, người ấy bị hư mất; Nhưng nếu những cá nhân ấy tin cậy vào Đức Chúa Trời và Đức Chúa Jêsus Christ, “Bởi đức tin các ngươi được cứu, và không phải bởi việc làm nhưng bởi ân điển.”</w:t>
      </w:r>
    </w:p>
    <w:p>
      <w:pPr>
        <w:pStyle w:val="Normal"/>
        <w:spacing w:lineRule="atLeast" w:line="19" w:before="0" w:after="50"/>
        <w:jc w:val="both"/>
        <w:rPr/>
      </w:pPr>
      <w:r>
        <w:rPr>
          <w:vertAlign w:val="superscript"/>
        </w:rPr>
        <w:t>E-27</w:t>
      </w:r>
      <w:r>
        <w:rPr/>
        <w:t xml:space="preserve">  </w:t>
        <w:tab/>
        <w:t>Chúa Jêsus thấy các Giáo sư trong thời Ngài cũng làm sai sự việc, và Ngài Phán bảo họ rằng trong lúc ban đầu không phải vậy. Chúng ta thấy ngày nay cũng vậy. Họ nói, “Ồ, vâng, Kinh thánh dạy Đức Chúa Jêsus Christ hôm qua, ngày nay, và cho đến đời đời không hề thay đổi, nhưng chúng tôi không tin Ngài vẫn thi hành phép lạ. Chúng tôi tin rằng Chúa Jêsus Phán, ‘Những việc Ta làm các ngươi cũng sẽ làm,’ nhưng chúng tôi -- chúng tôi tin những việc ấy đã ngưng hẳn khi các Sứ đồ qua đời.” Thấy điều quí vị đang làm. Quí vị đang lai giống nó. Quí vị đang bóp méonó,nói điều gì đó mà Đức Chúa Trời không nói.</w:t>
      </w:r>
    </w:p>
    <w:p>
      <w:pPr>
        <w:pStyle w:val="Normal"/>
        <w:spacing w:lineRule="atLeast" w:line="19" w:before="0" w:after="50"/>
        <w:ind w:firstLine="720"/>
        <w:jc w:val="both"/>
        <w:rPr/>
      </w:pPr>
      <w:r>
        <w:rPr/>
        <w:t>Kinh thánh dạy “Đức Chúa Jêsus Christ hôm qua, ngày nay, và cho đến đời đời không hề thay đổi.” Tôi tin điều đó là sự thật. Tôi không tin chúng ta sẽ làm cho điều đó lộn xộn một chút nào. Chỉ nói nó có ở đó. Nếu anh em không có đức tin để tiến hành, đừng ngăn cản người khác có đức tin để hành động.</w:t>
      </w:r>
    </w:p>
    <w:p>
      <w:pPr>
        <w:pStyle w:val="Normal"/>
        <w:spacing w:lineRule="atLeast" w:line="19" w:before="0" w:after="50"/>
        <w:jc w:val="both"/>
        <w:rPr/>
      </w:pPr>
      <w:r>
        <w:rPr>
          <w:vertAlign w:val="superscript"/>
        </w:rPr>
        <w:t>E-28</w:t>
      </w:r>
      <w:r>
        <w:rPr/>
        <w:t xml:space="preserve">   </w:t>
        <w:tab/>
        <w:t>Tôi luôn luôn nói tôi ước gì tôi có đức tin giống như Hê-nóc về nhà với Chúa mà không trải qua sự chết, nhưng nếu tôi không có loại đức tin tin ấy, chắc chắn tôi không muốn đứng trong con đường của người nào đó có đức tin ấy để bước đi. Tôi sẽ để người ấy bước đi. Chắc chắn, và tôi sẽ cầu nguyện để Đức Chúa Trời   ban cho tôi ân điển và quyền năng để bước đi. Chắc chắn vậy.</w:t>
      </w:r>
    </w:p>
    <w:p>
      <w:pPr>
        <w:pStyle w:val="Normal"/>
        <w:spacing w:lineRule="atLeast" w:line="19" w:before="0" w:after="50"/>
        <w:ind w:firstLine="720"/>
        <w:jc w:val="both"/>
        <w:rPr/>
      </w:pPr>
      <w:r>
        <w:rPr/>
        <w:t>Chúa Jêsus thấy Hội thánh khi Ngài đến, đã tin vào Giáo hội để được cứu rỗi. Ngày nay cũng vậy khi Ngài đến trong hình thức Đức Thánh Linh trong những ngày Sau rốt này. Ngài thấy dân chúng tin cậy Giáo hội để được cứu rỗi. Dân chúng có được điều gì trong thời Chúa Jêsus khi họ đến tin cậy Giáo hội để được cứu rỗi? Họ có một đống tín điều, giáo điều do con người làm ra, xuyên tạc Lời Đức Chúa Trời thành một tín điều.</w:t>
      </w:r>
    </w:p>
    <w:p>
      <w:pPr>
        <w:pStyle w:val="Normal"/>
        <w:spacing w:lineRule="atLeast" w:line="19" w:before="0" w:after="50"/>
        <w:jc w:val="both"/>
        <w:rPr/>
      </w:pPr>
      <w:r>
        <w:rPr>
          <w:vertAlign w:val="superscript"/>
        </w:rPr>
        <w:t>E-29</w:t>
      </w:r>
      <w:r>
        <w:rPr/>
        <w:t xml:space="preserve">   </w:t>
        <w:tab/>
        <w:t>Chúng ta ngày nay cũng vậy. Khi Đức Thánh Linh ở đây, Thân vị Đức Thánh Linh, săn lùng, tìm kiếm Cô Dâu của Đấng Christ, chúng ta có được điều gì? Ngài tìm thấy điều gì? Dân chúng tin nhận những tín điều để được cứu rỗi thay vì đi trở về với nguyên thủy của điều ấy. Anh em có một sách cầu nguyện, hay loại sách giáo khoa nào đó của loại “Chúng ta tin điều này như thế này thế kia.”</w:t>
      </w:r>
    </w:p>
    <w:p>
      <w:pPr>
        <w:pStyle w:val="Normal"/>
        <w:spacing w:lineRule="atLeast" w:line="19" w:before="0" w:after="50"/>
        <w:ind w:firstLine="720"/>
        <w:jc w:val="both"/>
        <w:rPr/>
      </w:pPr>
      <w:r>
        <w:rPr/>
        <w:t>Tại sao chúng ta chấp nhận sách giáo khoa? Kinh thánh của Đức Chúa Trời là Sách Giáo Khoa. Hãy trở về với ban đầu. Anh em chấp nhận sự bắt tay thay vì phép báp-têm. Anh em chấp nhận phép Báp-têm rảy nước thay vì phép Báp-têm dầm mình. Anh em chấp nhận những hình thức và tín điều, vân vân, thay vì nhận lãnh công thức như cách Đức Chúa Trời đã viết ra. Đó là lý do chúng ta có một Hội thánh chết, lai giống ngày hôm nay, bởi vì nó không thể sanh sản được gì nữa. Một tín đồ Lu-the có thể làm một tín đồ Lu-the. Một tín đồ Báp-tít có thể làm một tín đồ Báp-tít. Một tín đồ Trưởng Lão có thể làm một tín đồ Trưởng Lão, nhưng Đức Chúa Trời làm một Thánh đồ khi Ngài bước vào, Đức Thánh Linh nguyên thủy, ơn phước Ngũ Tuần.</w:t>
      </w:r>
    </w:p>
    <w:p>
      <w:pPr>
        <w:pStyle w:val="Normal"/>
        <w:spacing w:lineRule="atLeast" w:line="19" w:before="0" w:after="50"/>
        <w:jc w:val="both"/>
        <w:rPr/>
      </w:pPr>
      <w:r>
        <w:rPr>
          <w:vertAlign w:val="superscript"/>
        </w:rPr>
        <w:t>E-30</w:t>
      </w:r>
      <w:r>
        <w:rPr/>
        <w:t xml:space="preserve">  </w:t>
        <w:tab/>
        <w:t>Họ đang trông đợi Giáo hội cho họ sự cứu rỗi. Rồi họ thậm chí không biết chính gốc rễ về sự cứu rỗi của họ khi Ngài đến, bởi vì họ bị lai giống. Họ nhìn Ngài giống như một đám la, “Hả? Ngươi là ai? Đồ con hoang!” Giống như một con lừa già kêu be be ở đâu đó. Ngoài đấy, “Thời đại phép lạ đã qua rồi. Môi-se đã làm điều này việc kia, còn Gã này là ai? Hắn không thuộc về các tổ chức của chúng ta. Chà, đó là thần giao cách cảm. Chỉ thế thôi. Hắn là quỉ Bê-ên-xê-bun.”</w:t>
      </w:r>
    </w:p>
    <w:p>
      <w:pPr>
        <w:pStyle w:val="Normal"/>
        <w:spacing w:lineRule="atLeast" w:line="19" w:before="0" w:after="50"/>
        <w:ind w:firstLine="720"/>
        <w:jc w:val="both"/>
        <w:rPr/>
      </w:pPr>
      <w:r>
        <w:rPr/>
        <w:t>Việc như vậy cũng xảy ra lại. Họ không biết Đấng Christ trong quyền năng sống lại của Ngài. Họ biết Ngài bởi một tín điều không phải bởi quyền năng về sự sống lại của Ngài. Đấng Christ sống con người, và nếu Ngài đến ngày hôm nay và chúng ta nghe nhiều người nói những việc họ làm, Chúa Jêsus chỉ đơn giản Phán rằng, “Lúc ban đầu không phải như vậy đâu.”</w:t>
      </w:r>
    </w:p>
    <w:p>
      <w:pPr>
        <w:pStyle w:val="Normal"/>
        <w:spacing w:lineRule="atLeast" w:line="19" w:before="0" w:after="50"/>
        <w:ind w:firstLine="720"/>
        <w:jc w:val="both"/>
        <w:rPr/>
      </w:pPr>
      <w:r>
        <w:rPr/>
        <w:t>Chà, họ sẽ nói, “Lạy Chúa, tôi đã được rảy nước trong Giáo hội thánh A hay B gì đó.”</w:t>
      </w:r>
    </w:p>
    <w:p>
      <w:pPr>
        <w:pStyle w:val="Normal"/>
        <w:spacing w:lineRule="atLeast" w:line="19" w:before="0" w:after="50"/>
        <w:ind w:firstLine="720"/>
        <w:jc w:val="both"/>
        <w:rPr/>
      </w:pPr>
      <w:r>
        <w:rPr/>
        <w:t>Ngài chắc hẳn Phán, “Không phải vậy từ ban đầu.”</w:t>
      </w:r>
    </w:p>
    <w:p>
      <w:pPr>
        <w:pStyle w:val="Normal"/>
        <w:spacing w:lineRule="atLeast" w:line="19" w:before="0" w:after="50"/>
        <w:ind w:firstLine="720"/>
        <w:jc w:val="both"/>
        <w:rPr/>
      </w:pPr>
      <w:r>
        <w:rPr/>
        <w:t>“</w:t>
      </w:r>
      <w:r>
        <w:rPr/>
        <w:t>Ồ, tôi đã bắt tay với Thầy giảng và xưng tội.”</w:t>
      </w:r>
    </w:p>
    <w:p>
      <w:pPr>
        <w:pStyle w:val="Normal"/>
        <w:spacing w:lineRule="atLeast" w:line="19" w:before="0" w:after="50"/>
        <w:ind w:firstLine="720"/>
        <w:jc w:val="both"/>
        <w:rPr/>
      </w:pPr>
      <w:r>
        <w:rPr/>
        <w:t>“</w:t>
      </w:r>
      <w:r>
        <w:rPr/>
        <w:t>Không phải vậy từ lúc ban đầu.”</w:t>
      </w:r>
    </w:p>
    <w:p>
      <w:pPr>
        <w:pStyle w:val="Normal"/>
        <w:spacing w:lineRule="atLeast" w:line="19" w:before="0" w:after="50"/>
        <w:jc w:val="both"/>
        <w:rPr/>
      </w:pPr>
      <w:r>
        <w:rPr>
          <w:vertAlign w:val="superscript"/>
        </w:rPr>
        <w:t>E-31</w:t>
      </w:r>
      <w:r>
        <w:rPr/>
        <w:t xml:space="preserve">   Họ chờ đợi lúc ban đầu cho tới khi quyền năng từ trên cao đến trên một ngọn gió thổi áo ào làm thay đổi toàn bộ cuộc sống họ, và làm họ nóng cháy lên với Điều gì đó để truyền bá Tin lành cho thế gian.</w:t>
      </w:r>
    </w:p>
    <w:p>
      <w:pPr>
        <w:pStyle w:val="Normal"/>
        <w:spacing w:lineRule="atLeast" w:line="19" w:before="0" w:after="50"/>
        <w:ind w:firstLine="720"/>
        <w:jc w:val="both"/>
        <w:rPr/>
      </w:pPr>
      <w:r>
        <w:rPr/>
        <w:t xml:space="preserve">Làm sao chúng ta có thể làm điều đó qua việc đọc, viết, và số học? Chúa Jêsus Phán rằng, “Hãy đi khắp thế gian, giảng Tin lành cho mọi người. Ai tin và chịu phép báp têm, sẽ được rỗi; nhưng ai chẳng tin sẽ bị đoán phạt. Vậy những kẻ tin sẽ được các dấu lạ nầy.” Không phải dạy đọc, viết và số học. “Hãy đi giảng Phúc âm.” Phúc âm là gì? Phúc âm là Quyền năng và sự bày tỏ của Đức Thánh Linh. Hãy nghe lời tiếp theo, “Vậy những kẻ tin sẽ được các dấu lạ nầy.” </w:t>
      </w:r>
    </w:p>
    <w:p>
      <w:pPr>
        <w:pStyle w:val="Normal"/>
        <w:spacing w:lineRule="atLeast" w:line="19" w:before="0" w:after="50"/>
        <w:jc w:val="both"/>
        <w:rPr/>
      </w:pPr>
      <w:r>
        <w:rPr>
          <w:vertAlign w:val="superscript"/>
        </w:rPr>
        <w:t>E-32</w:t>
      </w:r>
      <w:r>
        <w:rPr/>
        <w:t xml:space="preserve">    </w:t>
        <w:tab/>
        <w:t>Sao anh em định dạy một người nói tiếng lạ? Làm sao mà anh em định dạy một người đuổi quỉ bằng quyền năng? Sao anh em đi dạy người ta làm những dấu lạ này mà Chúa Jêsus Phán người ấy sẽ làm? Sao anh em đi dạy người ta có thể đứng trên bục -- hay là nơi nào đó và nói trước những sự việc sắp đến và những việc đã xảy ra và sẽ xảy ra? Làm sao anh em đi dạy dỗ người ấy? Anh em không thể làm. Đó chính là sự ban cho của Đức Chúa Trời. Khi chúng ta bỏ điều đó, chúng ta đi vào tình trạng lai giống. Chúng ta trở lại… Chúng ta chỉ trở lại với ban đầu, mọi hạt giống.</w:t>
      </w:r>
    </w:p>
    <w:p>
      <w:pPr>
        <w:pStyle w:val="Normal"/>
        <w:spacing w:lineRule="atLeast" w:line="19" w:before="0" w:after="50"/>
        <w:ind w:firstLine="720"/>
        <w:jc w:val="both"/>
        <w:rPr/>
      </w:pPr>
      <w:r>
        <w:rPr/>
        <w:t>Tôi muốn khoa học trả lời cho điều này. Nếu có việc như sự tiến hóa, và họ tuyên bố nó có thể đến cách nào đó, tại sao không có cái gì đó nổi lên cao hơn con người? Chúng ta không có cái gì tiến hóa cao hơn con người, bởi vì con người là hình ảnh của Đức Chúa Trời. Không điều gì có thể đi vượt xa hơn Đấng Tạo Hóa của nó. Tôi muốn họ trả lời điều đó. Họ không thể làm điều đó. Tại sao? Con người là phần tiến hóa cao nhất (It's the highest species.)*</w:t>
      </w:r>
    </w:p>
    <w:p>
      <w:pPr>
        <w:pStyle w:val="Normal"/>
        <w:spacing w:lineRule="atLeast" w:line="19" w:before="0" w:after="50"/>
        <w:jc w:val="both"/>
        <w:rPr/>
      </w:pPr>
      <w:r>
        <w:rPr>
          <w:vertAlign w:val="superscript"/>
        </w:rPr>
        <w:t>E-33</w:t>
      </w:r>
      <w:r>
        <w:rPr/>
        <w:t xml:space="preserve">   </w:t>
        <w:tab/>
        <w:t>Tại sao chúng ta không thể sản sanh ra điều gì đó về đạo đức học, giáo dục, và các Thần học viện lớn của chúng ta sẽ đánh vào những gì họ đã có ở ngày Lễ Ngũ tuần. Anh em không thể làm thế, bởi vì đó là đường lối của Đức Chúa Trời làm việc ấy. Không có điều gì sẽ đến mà làm rung động con tim của nhiều người để sản sanh ra những dấu hiệu này. Anh em sẽ không bao giờ giáo dục dân chúng đi vào điều đó. Anh em sẽ không bao giờ có khả năng dạy họ làm điều đó. Họ phải được sanh ra ở trong đó.</w:t>
      </w:r>
    </w:p>
    <w:p>
      <w:pPr>
        <w:pStyle w:val="Normal"/>
        <w:spacing w:lineRule="atLeast" w:line="19" w:before="0" w:after="50"/>
        <w:ind w:firstLine="720"/>
        <w:jc w:val="both"/>
        <w:rPr/>
      </w:pPr>
      <w:r>
        <w:rPr/>
        <w:t>Vì thế các Giáo phái chúng ta bị lai giống. Chúng ta cần Đức Thánh Linh, Thân thể mầu nhiệm của Đấng Christ được hình thành trên thế gian. Đó là cách nó đã có lúc ban đầu. Nó tự gây giống trở lại và và trở lại ngay với lúc ban đầu.</w:t>
      </w:r>
    </w:p>
    <w:p>
      <w:pPr>
        <w:pStyle w:val="Normal"/>
        <w:spacing w:lineRule="atLeast" w:line="19" w:before="0" w:after="50"/>
        <w:jc w:val="both"/>
        <w:rPr/>
      </w:pPr>
      <w:r>
        <w:rPr>
          <w:vertAlign w:val="superscript"/>
        </w:rPr>
        <w:t>E-34</w:t>
      </w:r>
      <w:r>
        <w:rPr/>
        <w:t xml:space="preserve">    Trong tất cả những năm thuộc về Giáo phái này, rốt lại, Đức Chúa Trời nuôi dưỡng Hội thánh Ngài trở lại với Đức Thánh Linh. Tôi rất vui được ở trong điều đó. Xin hãy để cho những dòng giống và sự ham muốn xác thịt cũ ấy chết đi. Trở nên một con người mới trong Đức Chúa Jêsus Christ. Chúng ta đang ngồi với nhau trong các nơi trên trời trong Đức Chúa Jêsus Christ ngày nay. Đức Thánh Linh đang nuôi dưỡng. Ồ, tôi rất vui vì việc chết đi những nghi ngờ, những học thuyết, để sanh ra thành những con trai của chính Đức Chúa Trời. Không sanh ra thành những con la, nhưng sanh ra là các con trai con gái của Đức Chúa Trời, không nhìn vào Lời và nghểnh tai lên mà nói, “Ồ, mẹ tôi là người Trưởng Lão.”</w:t>
      </w:r>
    </w:p>
    <w:p>
      <w:pPr>
        <w:pStyle w:val="Normal"/>
        <w:spacing w:lineRule="atLeast" w:line="19" w:before="0" w:after="50"/>
        <w:ind w:firstLine="720"/>
        <w:jc w:val="both"/>
        <w:rPr/>
      </w:pPr>
      <w:r>
        <w:rPr/>
        <w:t>Điều đó được thôi, nhưng điều chúng ta cần trước tiên là làm cho các con trai con gái của Đức Chúa Trời, chết đi sự không tin, và những tín điều, cùng các thứ, và mang chúng ta trở lại làm con trai  của Đức Chúa Trời bởi Đức Thánh Linh. Điều đó chính xác. Đó là điều mà Hội thánh đang ở trong tiến trình thực hiện ngày nay.</w:t>
      </w:r>
    </w:p>
    <w:p>
      <w:pPr>
        <w:pStyle w:val="Normal"/>
        <w:spacing w:lineRule="atLeast" w:line="19" w:before="0" w:after="50"/>
        <w:jc w:val="both"/>
        <w:rPr/>
      </w:pPr>
      <w:r>
        <w:rPr>
          <w:vertAlign w:val="superscript"/>
        </w:rPr>
        <w:t>E-35</w:t>
      </w:r>
      <w:r>
        <w:rPr/>
        <w:t xml:space="preserve">   </w:t>
        <w:tab/>
        <w:t>Thế thì con người ngày nay cũng giống như trong thời gian quá khứ, họ lai giống Hội thánh thành những tổ chức với những tín điều và làm cho tâm trí của nhiều người lẫn lộn, và họ nói, “Đức Chúa Trời ở đâu? Đức Chúa Trời của Cựu ước đâu rồi? Chúa Jêsus đã hứa những việc này đâu?” Đó là điều Billy Branham đã đương đầu cách đây không lâu với một người Hồi giáo. Đức Chúa Trời này mà anh nói về ở đâu? Ông nói Ngài chữa lành người đau. Tôi sẽ nhận 30, và ông nhận 30 người, rồi xem thử chúng ta có thể làm gì về điều ấy.”</w:t>
      </w:r>
    </w:p>
    <w:p>
      <w:pPr>
        <w:pStyle w:val="Normal"/>
        <w:spacing w:lineRule="atLeast" w:line="19" w:before="0" w:after="50"/>
        <w:ind w:firstLine="720"/>
        <w:jc w:val="both"/>
        <w:rPr/>
      </w:pPr>
      <w:r>
        <w:rPr/>
        <w:t>Ồ, những gì chúng ta cần ngày nay là con người dũng cảm, đầy dẫy Đức Thánh Linh mời Ngài đặt tay trên người để làm việc ấy. Đúng thế. Đức Chúa Trời vẫn là Đức Chúa Trời đã ở cùng Ê-li trên núi Cạt-mên; Ngài vẫn là Đức Chúa Trời không hề thay đổi ngày nay.</w:t>
      </w:r>
    </w:p>
    <w:p>
      <w:pPr>
        <w:pStyle w:val="Normal"/>
        <w:spacing w:lineRule="atLeast" w:line="19" w:before="0" w:after="50"/>
        <w:jc w:val="both"/>
        <w:rPr/>
      </w:pPr>
      <w:r>
        <w:rPr>
          <w:vertAlign w:val="superscript"/>
        </w:rPr>
        <w:t>E-36</w:t>
      </w:r>
      <w:r>
        <w:rPr/>
        <w:t xml:space="preserve">   </w:t>
        <w:tab/>
        <w:t>Chúng ta cần một tôn giáo Đức Thánh Linh sanh sản, quyền năng Đức Thánh Linh. Đức Chúa Trời ở đâu? Đức Chúa Trời ở trong Hội thánh Ngài. Đức Chúa Trời ở trong Lời Ngài. Ngài ở trong dân sự Ngài. Đức Chúa Trời ở trong vũ trụ Ngài. Ngài ở mọi nơi, nhưng chúng ta không thể lai giống Ngài thành điều gì đó, vì Ngài không muốn pha trộn với điều gì. Ngài là Đức Chúa Trời và chỉ Đức Chúa Trời. Ngài không muốn lai giống. Ngài là Đức Chúa Trời. Anh em không thể làm cho các vị Thánh cầu thay và nói, “Vị Thánh đồ này làm điều này và vị Thánh đồ kia làm việc kia.” Không có chuyện như vậy. Chỉ có một Đấng Trung bảo giữa Đức Chúa Trời và  loài người, và đó là Đức Chúa Jêsus Christ, Đấng Trung bảo duy nhất.</w:t>
      </w:r>
    </w:p>
    <w:p>
      <w:pPr>
        <w:pStyle w:val="Normal"/>
        <w:spacing w:lineRule="atLeast" w:line="19" w:before="0" w:after="50"/>
        <w:ind w:firstLine="720"/>
        <w:jc w:val="both"/>
        <w:rPr/>
      </w:pPr>
      <w:r>
        <w:rPr/>
        <w:t>Thế thì Hội thánh có vấn đề gì vậy? Chúng ta thấy Hội thánh ngày nay ở trong tình trạng như khi Ngài còn ở trên trái đất này, dạy dỗ giáo lý những điều truyền khẩu của con người. Ngài Phán, “Không phải như vậy từ lúc ban đầu.” Vậy thì, chúng ta thấy điều đã xảy ra lúc ban đầu.</w:t>
      </w:r>
    </w:p>
    <w:p>
      <w:pPr>
        <w:pStyle w:val="Normal"/>
        <w:spacing w:lineRule="atLeast" w:line="19" w:before="0" w:after="50"/>
        <w:jc w:val="both"/>
        <w:rPr/>
      </w:pPr>
      <w:r>
        <w:rPr>
          <w:vertAlign w:val="superscript"/>
        </w:rPr>
        <w:t>E-37</w:t>
      </w:r>
      <w:r>
        <w:rPr/>
        <w:t xml:space="preserve">  </w:t>
        <w:tab/>
        <w:t>Điều ấy nhắc tôi nhớ một ngày nọ khi… Giô-sép và Ma-ry đi lên dự tiệc, rồi họ trên đường trở về, họ đã đi 3 ngày, và họ để lạc mất  Chúa Jêsus. Họ không biết Ngài ở đâu. Vậy thì, 3 ngày không biết Ngài ở đâu, và rồi họ đi tìm Ngài. Giáo hội đã hoạt động 2.000 năm mà không biết Ngài ở đâu. Nói về 3 ngày…</w:t>
      </w:r>
    </w:p>
    <w:p>
      <w:pPr>
        <w:pStyle w:val="Normal"/>
        <w:spacing w:lineRule="atLeast" w:line="19" w:before="0" w:after="50"/>
        <w:ind w:firstLine="720"/>
        <w:jc w:val="both"/>
        <w:rPr/>
      </w:pPr>
      <w:r>
        <w:rPr/>
        <w:t>Họ chỉ nói, “Ồ, có lẽ Ngài ở giữa vòng những người bà con ở đâu đó.” Đó là điều Giáo hội đã và đang suy nghĩ. “Ồ, Ngài ở loanh quanh nơi nào đó. Nếu Ngài không ở với những người Báp-tít chúng ta, thì Ngài sẽ ở với những người Giám Lý, và… Ồ, Ngài ở đâu đó quanh đây. Ngài ở với những người bà con chúng ta. Anh biết tổ phụ Giám Lý chúng ta, và tổ phụ những người Lu-the chúng ta…” Đừng xem nhẹ nó như thế. Chúng ta hãy tìm cho ra Ngài. Đức Chúa Trời của Kinh thánh ở đâu? Đức Chúa Trời đã hứa những Lời này ở đâu? Ngài là Ai? Tên Ngài là gì? Tại sao chúng ta không thể làm những việc giống như họ đã làm nếu như Ngài đã Hứa? Tại sao không giống như vậy?</w:t>
      </w:r>
    </w:p>
    <w:p>
      <w:pPr>
        <w:pStyle w:val="Normal"/>
        <w:spacing w:lineRule="atLeast" w:line="19" w:before="0" w:after="50"/>
        <w:jc w:val="both"/>
        <w:rPr/>
      </w:pPr>
      <w:r>
        <w:rPr>
          <w:vertAlign w:val="superscript"/>
        </w:rPr>
        <w:t>E-38</w:t>
      </w:r>
      <w:r>
        <w:rPr/>
        <w:t xml:space="preserve">   </w:t>
        <w:tab/>
        <w:t xml:space="preserve">Cách đây không lâu tôi đi săn sóc nhám. Tôi đã tập dượt bắn súng ở cách xa 50 thước Anh. Nếu tôi không thể bắn trúng vào mắt con con sóc, tôi sẽ bỏ mặc nó. Nếu tôi cách nó 30 thước, chắc chắn tôi sẽ bắn trúng nó. Và súng tôi bắn không trúng, và tôi gởi nó lại cho hãng Winchester, khẩu súng nhỏ rẻ tiền, và họ đã gởi trả lại tôi và nói, “Thưa ông Branham, khẩu súng này “will--will group a inch group at twenty-five yards. In a model seventy-five Winchester that's all you'll ever get out of it.”* </w:t>
      </w:r>
    </w:p>
    <w:p>
      <w:pPr>
        <w:pStyle w:val="Normal"/>
        <w:spacing w:lineRule="atLeast" w:line="19" w:before="0" w:after="50"/>
        <w:ind w:firstLine="720"/>
        <w:jc w:val="both"/>
        <w:rPr/>
      </w:pPr>
      <w:r>
        <w:rPr/>
        <w:t>Tôi biết rõ hơn thế. Tôi đã bắn ở đúng 50 thước, nhắm bắn 8 đinh mũ đầu bẹt, và tôi biết chúng trật. Hiểu không? Và chính là tại tôi. Tôi đã làm mất những ốc vít và siết chặt chúng bởi vì sự dao động thứ 5000 ở đây sẽ làm cho nó đi chệch hướng ở 50 thước (I'd done ever thing, loosened screws and tightened them because a five thousandths vibration here will throw it out an inch out yonder at a fifty yards. And I'd glass-bedded it, and floated the barrel, and done ever thing I knowed to do. And I--I knowed the same rifle...)*  Gene Goad, bạn tôi, đang ngồi ở đây, biết ngày nọ tôi đã đặt 8, 9 đinh đầu bẹt, 9 viên đạn vào trong cùng một lỗ với khẩu súng đó, nhưng công ty đã làm ra nó nói sự việc đó sẽ chỉ bắn một số phát đạn khoảng ((that's a group, you know, of shots) around a inch at twenty-five yards and this was driving tacks at fifty yards.)*</w:t>
      </w:r>
    </w:p>
    <w:p>
      <w:pPr>
        <w:pStyle w:val="Normal"/>
        <w:spacing w:lineRule="atLeast" w:line="19" w:before="0" w:after="50"/>
        <w:jc w:val="both"/>
        <w:rPr/>
      </w:pPr>
      <w:r>
        <w:rPr>
          <w:vertAlign w:val="superscript"/>
        </w:rPr>
        <w:t>E-39</w:t>
      </w:r>
      <w:r>
        <w:rPr/>
        <w:t xml:space="preserve">   </w:t>
        <w:tab/>
        <w:t>Tôi ngồi dưới cây ấy, và ở đó có Anh Woods và những người khác đi săn sóc nhám, họ bắn chúng bất cứ nơi nào họ muốn, phía sau, phía trước, bất cứ nơi nào. Không quan trọng  gì họ chỉ bắn sóc, có một thì giờ lớn và tôi đang ngồi dưới một cây. Tôi bắt đầu khóc, và nói, “Lạy Chúa, tại sao Chúa làm con thành kẻ bị thần kinh? Tại sao Chúa làm con như thế này? Tại sao con không thể đi ra nơi đó và hưởng thú săn bắn giống như họ và phải có khẩu súng này ở trong tình trạng siêu việt?”</w:t>
      </w:r>
    </w:p>
    <w:p>
      <w:pPr>
        <w:pStyle w:val="Normal"/>
        <w:spacing w:lineRule="atLeast" w:line="19" w:before="0" w:after="50"/>
        <w:ind w:firstLine="720"/>
        <w:jc w:val="both"/>
        <w:rPr/>
      </w:pPr>
      <w:r>
        <w:rPr/>
        <w:t>Tôi chờ đợi ở đó khoảng nửa giờ, và nằm sấp mặt xuống khóc. Đức Thánh Linh đến với tôi và Phán, “Ta đã làm nên con cách ấy vì một mục đích. Đó là vì một mục đích. Khi người ta nói một điều và “hit loosely” * như thế, con không thể chịu đựng nó ít hơn mục đích nó đang nhắm đến. Nó phải ở ngay tâm điểm nếu không thì không đúng.”</w:t>
      </w:r>
    </w:p>
    <w:p>
      <w:pPr>
        <w:pStyle w:val="Normal"/>
        <w:spacing w:lineRule="atLeast" w:line="19" w:before="0" w:after="50"/>
        <w:ind w:firstLine="720"/>
        <w:jc w:val="both"/>
        <w:rPr/>
      </w:pPr>
      <w:r>
        <w:rPr/>
        <w:t>Tôi thưa rằng, “Con hiểu rồi, Chúa ôi.” Hiểu không?</w:t>
      </w:r>
    </w:p>
    <w:p>
      <w:pPr>
        <w:pStyle w:val="Normal"/>
        <w:spacing w:lineRule="atLeast" w:line="19" w:before="0" w:after="50"/>
        <w:jc w:val="both"/>
        <w:rPr/>
      </w:pPr>
      <w:r>
        <w:rPr>
          <w:vertAlign w:val="superscript"/>
        </w:rPr>
        <w:t xml:space="preserve"> </w:t>
      </w:r>
      <w:r>
        <w:rPr>
          <w:vertAlign w:val="superscript"/>
        </w:rPr>
        <w:t>E-40</w:t>
      </w:r>
      <w:r>
        <w:rPr/>
        <w:t xml:space="preserve">   </w:t>
        <w:tab/>
        <w:t>Ngay Giáo phái Giáo hội không làm tôi thỏa mãn. Nếu Kinh thánh nói một việc, và Giáo hội dạy việc khác, điều đó không tác dụng. Nếu như Đức Chúa Jêsus Christ sống trong các Sứ đồ, và làm những dấu kỳ phép lạ mà Ngài đã làm khi còn ở trên trái đất này, điều đó sẽ làm lại nếu chúng ta tập trung nhắm vào đích. Chúng ta phải tập trung nhắm vào đích. Tôi không quan tâm điều Giáo hội nói sẽ là nhóm này hay nhóm kia, và ồ, Cha, Con, Đức Thánh Linh cùng đủ tất cả các thứ và mọi thứ tín điều này. Cách này hay cách kia đều tốt. Nhưng nó không tốt với tôi.</w:t>
      </w:r>
    </w:p>
    <w:p>
      <w:pPr>
        <w:pStyle w:val="Normal"/>
        <w:spacing w:lineRule="atLeast" w:line="19" w:before="0" w:after="50"/>
        <w:ind w:firstLine="720"/>
        <w:jc w:val="both"/>
        <w:rPr/>
      </w:pPr>
      <w:r>
        <w:rPr/>
        <w:t>Nếu các Sứ đồ đánh trúng đích, chúng ta cũng có thể nhắm trúng đích nếu chúng ta tập trung chú ý vào Lời Đức Chúa Trời. Hãy để kinh nghiệm của chúng ta tập trung nhắm vào Lời Ngài. Họ đã làm thế. Nếu họ đã làm điều đó, tại sao chúng ta không thể làm? Nếu chúng ta tập trung vào, nó sẽ xảy ra giống như vậy.</w:t>
      </w:r>
    </w:p>
    <w:p>
      <w:pPr>
        <w:pStyle w:val="Normal"/>
        <w:spacing w:lineRule="atLeast" w:line="19" w:before="0" w:after="50"/>
        <w:ind w:firstLine="720"/>
        <w:jc w:val="both"/>
        <w:rPr/>
      </w:pPr>
      <w:r>
        <w:rPr/>
        <w:t>Ồ, Giáo hội nói, “Nó sẽ trúng đích chừng nào anh em gia nhập Giáo hội. Bắt tay với Mục sư, và ghi tên vàosổ, và đọc tín điều này, tín điều Các Sứ đồ này, vậy đâu có điều gì quan trọng?” Nó quan trọng rất nhiều.</w:t>
      </w:r>
    </w:p>
    <w:p>
      <w:pPr>
        <w:pStyle w:val="Normal"/>
        <w:spacing w:lineRule="atLeast" w:line="19" w:before="0" w:after="50"/>
        <w:jc w:val="both"/>
        <w:rPr/>
      </w:pPr>
      <w:r>
        <w:rPr>
          <w:vertAlign w:val="superscript"/>
        </w:rPr>
        <w:t>E-41</w:t>
      </w:r>
      <w:r>
        <w:rPr/>
        <w:t xml:space="preserve">   </w:t>
        <w:tab/>
        <w:t>Đức Thánh Linh tập trung chú ý anh em vào Lời Đức Chúa Trời. Chúa Jêsus … Họ trông đợi Ngài ở với họ. Đó là cách chúng ta đã trông đợi. “Ồ, Ngài - Ngài đã ở với Martin Luther. Ngài đã ở với John Wesley, John Smith, Calvin, và Alexander Campell, hay một số người của họ. Ngài đã ở với họ.” Điều đó sẽ không tác dụng. Ngài có ở với chúng ta không?</w:t>
      </w:r>
    </w:p>
    <w:p>
      <w:pPr>
        <w:pStyle w:val="Normal"/>
        <w:spacing w:lineRule="atLeast" w:line="19" w:before="0" w:after="50"/>
        <w:ind w:firstLine="720"/>
        <w:jc w:val="both"/>
        <w:rPr/>
      </w:pPr>
      <w:r>
        <w:rPr/>
        <w:t>Vậy họ bèn nhìn quanh quất. Anh em biết họ tìm thấy Ngài ở đâu không? Không phải ở với những người bà con, không phải ở với tổ chức của họ, không phải ở với Giáo phái của họ, với những người mà họ trông đợi. Đó là điều chúng ta đã và đang làm.</w:t>
      </w:r>
    </w:p>
    <w:p>
      <w:pPr>
        <w:pStyle w:val="Normal"/>
        <w:spacing w:lineRule="atLeast" w:line="19" w:before="0" w:after="50"/>
        <w:jc w:val="both"/>
        <w:rPr/>
      </w:pPr>
      <w:r>
        <w:rPr>
          <w:vertAlign w:val="superscript"/>
        </w:rPr>
        <w:t>E-42</w:t>
      </w:r>
      <w:r>
        <w:rPr/>
        <w:t xml:space="preserve">  </w:t>
        <w:tab/>
        <w:t>Chúng ta đã cố gắng có một sự Phục hưng. Billy Graham đi khắp đất nước. Jack Shuler ,ồ, nhiều người khác đã cố gắng có một sự Phục hưng. Họ đang làm gì? Dựa trên tri thức, mang tất cả những người Báp-tít, tất cả người Giám Lý, Trưởng Lão lại với nhau, đặt họ lại với nhau, làm thành những tổ chức, đưa ra những người lãnh đạo, cho họ nói chuyện và khích lệ họ, vân vân, giống như bắt tay nhau. Điều đó tốt.</w:t>
      </w:r>
    </w:p>
    <w:p>
      <w:pPr>
        <w:pStyle w:val="Normal"/>
        <w:spacing w:lineRule="atLeast" w:line="19" w:before="0" w:after="50"/>
        <w:ind w:firstLine="720"/>
        <w:jc w:val="both"/>
        <w:rPr/>
      </w:pPr>
      <w:r>
        <w:rPr/>
        <w:t>Giống như một người da màu ăn dưa hấu, anh ta ăn một lát dưa, rồi nói, “Cái đó thế nào, anh bạn?”</w:t>
      </w:r>
    </w:p>
    <w:p>
      <w:pPr>
        <w:pStyle w:val="Normal"/>
        <w:spacing w:lineRule="atLeast" w:line="19" w:before="0" w:after="50"/>
        <w:ind w:firstLine="720"/>
        <w:jc w:val="both"/>
        <w:rPr/>
      </w:pPr>
      <w:r>
        <w:rPr/>
        <w:t>Nói, “Cái đó tốt nhưng đừng ăn thêm nữa.”</w:t>
      </w:r>
    </w:p>
    <w:p>
      <w:pPr>
        <w:pStyle w:val="Normal"/>
        <w:spacing w:lineRule="atLeast" w:line="19" w:before="0" w:after="50"/>
        <w:jc w:val="both"/>
        <w:rPr/>
      </w:pPr>
      <w:r>
        <w:rPr>
          <w:vertAlign w:val="superscript"/>
        </w:rPr>
        <w:t>E-43</w:t>
      </w:r>
      <w:r>
        <w:rPr/>
        <w:t xml:space="preserve">   </w:t>
        <w:tab/>
        <w:t>Ngày nay cũng vậy. Đến với nhau và bắt tay thì tốt, nhưng có cái gì đó nữa về việc ấy. A-men! Có thêm về điều ấy hơn thế. Cho dù tri thức đến đâu đi nữa, cách chúng ta làm không có sự sống ở trong đó. Chúng ta  phải trở lại nơi chúng ta đã lìa bỏ Đấng Christ.</w:t>
      </w:r>
    </w:p>
    <w:p>
      <w:pPr>
        <w:pStyle w:val="Normal"/>
        <w:spacing w:lineRule="atLeast" w:line="19" w:before="0" w:after="50"/>
        <w:ind w:firstLine="720"/>
        <w:jc w:val="both"/>
        <w:rPr/>
      </w:pPr>
      <w:r>
        <w:rPr/>
        <w:t>Ma-thê -- hay Ma-ry và Giô-sép đi trở lại nơi họ đã lìa bỏ Ngài. Họ đã để lại Ngài ở đâu? Ở Lễ Vượt qua, không phải ở Nhà thờ Lu-the, không phải ở Nhà thờ Giám Lý, không phải ở sự sáng lập ở nước Anh,, không phải Calvin, Knox, Finney. Họ là những người tốt. Chúng ta không bao giờ… bắt đầu của các tổ chức chúng ta. Chúng ta bỏ mặc Ngài ở Tiệc Lễ Ngũ tuần. Đó là nơi Hội thánh phải đến lần nữa. Đó là nơi anh em sẽ tìm thấy Ngài, không phải trong Giáo hội của anh em, không phải trong tổ chức của anh em, không phải với tôn giáo của mẹ anh em, tôn giáo của người cha của quí vị; quí vị sẽ tìm thấy Ngài ở Tiệc của ngày Lễ Ngũ tuần.</w:t>
      </w:r>
    </w:p>
    <w:p>
      <w:pPr>
        <w:pStyle w:val="Normal"/>
        <w:spacing w:lineRule="atLeast" w:line="19" w:before="0" w:after="50"/>
        <w:jc w:val="both"/>
        <w:rPr/>
      </w:pPr>
      <w:r>
        <w:rPr>
          <w:vertAlign w:val="superscript"/>
        </w:rPr>
        <w:t>E-44</w:t>
      </w:r>
      <w:r>
        <w:rPr/>
        <w:t xml:space="preserve">   </w:t>
        <w:tab/>
        <w:t>Tôi biết quí vị nghĩ tôi bị điên khùng. Có lẽ tôi hành động giống như vậy, nhưng tôi cảm thấy khác. Nhìn kìa, thưa anh em. Hãy trở về với ngày Lễ Ngũ tuần. Chúng ta đã đi quá xa lúc này. Chúng ta đã nhận lãnh ngày Lễ Ngũ tuần và tổ chức nó, và biến nó thành tổ chức, tổ chức, và tổ chức nó, làm cho nó thành Giáo phái này, Giáo phái nọ. Nắm chặt tay nhau thì tốt, nhưng điều đó không đủ. Chúng ta hãy trở lại với nguyên thủy. Hãy trở về với ban đầu. Trở lại nơi mà chúng ta đã lìa khỏi nó. A-men! Hãy nghe tôi. Tôi nói trong Chúa: Hãy trở lại với lúc ban đầu.</w:t>
      </w:r>
    </w:p>
    <w:p>
      <w:pPr>
        <w:pStyle w:val="Normal"/>
        <w:spacing w:lineRule="atLeast" w:line="19" w:before="0" w:after="50"/>
        <w:ind w:firstLine="720"/>
        <w:jc w:val="both"/>
        <w:rPr/>
      </w:pPr>
      <w:r>
        <w:rPr/>
        <w:t>“</w:t>
      </w:r>
      <w:r>
        <w:rPr/>
        <w:t>Anh nói tôi là người Giám Lý.”</w:t>
      </w:r>
    </w:p>
    <w:p>
      <w:pPr>
        <w:pStyle w:val="Normal"/>
        <w:spacing w:lineRule="atLeast" w:line="19" w:before="0" w:after="50"/>
        <w:ind w:firstLine="720"/>
        <w:jc w:val="both"/>
        <w:rPr/>
      </w:pPr>
      <w:r>
        <w:rPr/>
        <w:t>“</w:t>
      </w:r>
      <w:r>
        <w:rPr/>
        <w:t>Không phải vậy lúc ban đầu.”</w:t>
      </w:r>
    </w:p>
    <w:p>
      <w:pPr>
        <w:pStyle w:val="Normal"/>
        <w:spacing w:lineRule="atLeast" w:line="19" w:before="0" w:after="50"/>
        <w:ind w:firstLine="720"/>
        <w:jc w:val="both"/>
        <w:rPr/>
      </w:pPr>
      <w:r>
        <w:rPr/>
        <w:t>“</w:t>
      </w:r>
      <w:r>
        <w:rPr/>
        <w:t>Tôi chịu phép báp-têm rảy nước.”</w:t>
      </w:r>
    </w:p>
    <w:p>
      <w:pPr>
        <w:pStyle w:val="Normal"/>
        <w:spacing w:lineRule="atLeast" w:line="19" w:before="0" w:after="50"/>
        <w:ind w:firstLine="720"/>
        <w:jc w:val="both"/>
        <w:rPr/>
      </w:pPr>
      <w:r>
        <w:rPr/>
        <w:t>“</w:t>
      </w:r>
      <w:r>
        <w:rPr/>
        <w:t>Không phải vậy lúc ban đầu.”</w:t>
      </w:r>
    </w:p>
    <w:p>
      <w:pPr>
        <w:pStyle w:val="Normal"/>
        <w:spacing w:lineRule="atLeast" w:line="19" w:before="0" w:after="50"/>
        <w:ind w:firstLine="720"/>
        <w:jc w:val="both"/>
        <w:rPr/>
      </w:pPr>
      <w:r>
        <w:rPr/>
        <w:t>“</w:t>
      </w:r>
      <w:r>
        <w:rPr/>
        <w:t xml:space="preserve">Tôi là tín đồ Báp-tít.” </w:t>
      </w:r>
    </w:p>
    <w:p>
      <w:pPr>
        <w:pStyle w:val="Normal"/>
        <w:spacing w:lineRule="atLeast" w:line="19" w:before="0" w:after="50"/>
        <w:ind w:firstLine="720"/>
        <w:jc w:val="both"/>
        <w:rPr/>
      </w:pPr>
      <w:r>
        <w:rPr/>
        <w:t>“</w:t>
      </w:r>
      <w:r>
        <w:rPr/>
        <w:t>Lúc ban đầu không phải như vậy đâu.”</w:t>
      </w:r>
    </w:p>
    <w:p>
      <w:pPr>
        <w:pStyle w:val="Normal"/>
        <w:spacing w:lineRule="atLeast" w:line="19" w:before="0" w:after="50"/>
        <w:ind w:firstLine="720"/>
        <w:jc w:val="both"/>
        <w:rPr/>
      </w:pPr>
      <w:r>
        <w:rPr/>
        <w:t>“</w:t>
      </w:r>
      <w:r>
        <w:rPr/>
        <w:t>Tôi là tín đồ Trưởng Lão.”</w:t>
      </w:r>
    </w:p>
    <w:p>
      <w:pPr>
        <w:pStyle w:val="Normal"/>
        <w:spacing w:lineRule="atLeast" w:line="19" w:before="0" w:after="50"/>
        <w:ind w:firstLine="720"/>
        <w:jc w:val="both"/>
        <w:rPr/>
      </w:pPr>
      <w:r>
        <w:rPr/>
        <w:t>“</w:t>
      </w:r>
      <w:r>
        <w:rPr/>
        <w:t>Lúc ban đầu không phải như vậy đâu.”</w:t>
      </w:r>
    </w:p>
    <w:p>
      <w:pPr>
        <w:pStyle w:val="Normal"/>
        <w:spacing w:lineRule="atLeast" w:line="19" w:before="0" w:after="50"/>
        <w:jc w:val="both"/>
        <w:rPr/>
      </w:pPr>
      <w:r>
        <w:rPr>
          <w:vertAlign w:val="superscript"/>
        </w:rPr>
        <w:t>E-45</w:t>
      </w:r>
      <w:r>
        <w:rPr/>
        <w:t xml:space="preserve">    </w:t>
        <w:tab/>
        <w:t>Lúc ban đầu, chính là Ngũ tuần, không phải một tổ chức nhưng là một kinh nghiệm Ngũ tuần đã mang Hạt giống của Đức Chúa Trời xuống bởi Đức Thánh Linh, đã làm cho đàn ông và đàn bà nói tiếng lạ và đi nghiêng ngã như người say rượu, Thánh Linh vận hành trong Hội thánh, tỏ cho thấy những dấu kỳ phép lạ. “Lúc ban đầu không phải như vậy đâu.”</w:t>
      </w:r>
    </w:p>
    <w:p>
      <w:pPr>
        <w:pStyle w:val="Normal"/>
        <w:spacing w:lineRule="atLeast" w:line="19" w:before="0" w:after="50"/>
        <w:ind w:firstLine="720"/>
        <w:jc w:val="both"/>
        <w:rPr/>
      </w:pPr>
      <w:r>
        <w:rPr/>
        <w:t>Anh em nói, “Ồ, tôi thuộc về Giáo hội lớn, thánh khiết.”</w:t>
      </w:r>
    </w:p>
    <w:p>
      <w:pPr>
        <w:pStyle w:val="Normal"/>
        <w:spacing w:lineRule="atLeast" w:line="19" w:before="0" w:after="50"/>
        <w:ind w:firstLine="720"/>
        <w:jc w:val="both"/>
        <w:rPr/>
      </w:pPr>
      <w:r>
        <w:rPr/>
        <w:t>“</w:t>
      </w:r>
      <w:r>
        <w:rPr/>
        <w:t>Lúc ban đầu không phải như vậy đâu.”</w:t>
      </w:r>
    </w:p>
    <w:p>
      <w:pPr>
        <w:pStyle w:val="Normal"/>
        <w:spacing w:lineRule="atLeast" w:line="19" w:before="0" w:after="50"/>
        <w:ind w:firstLine="720"/>
        <w:jc w:val="both"/>
        <w:rPr/>
      </w:pPr>
      <w:r>
        <w:rPr/>
        <w:t>“</w:t>
      </w:r>
      <w:r>
        <w:rPr/>
        <w:t>Tôi thuộc về Giáo hội La-mã thánh khiết.”</w:t>
      </w:r>
    </w:p>
    <w:p>
      <w:pPr>
        <w:pStyle w:val="Normal"/>
        <w:spacing w:lineRule="atLeast" w:line="19" w:before="0" w:after="50"/>
        <w:ind w:firstLine="720"/>
        <w:jc w:val="both"/>
        <w:rPr/>
      </w:pPr>
      <w:r>
        <w:rPr/>
        <w:t>“</w:t>
      </w:r>
      <w:r>
        <w:rPr/>
        <w:t>Lúc ban đầu không phải như vậy đâu.”</w:t>
      </w:r>
    </w:p>
    <w:p>
      <w:pPr>
        <w:pStyle w:val="Normal"/>
        <w:spacing w:lineRule="atLeast" w:line="19" w:before="0" w:after="50"/>
        <w:ind w:firstLine="720"/>
        <w:jc w:val="both"/>
        <w:rPr/>
      </w:pPr>
      <w:r>
        <w:rPr/>
        <w:t>[Băng trống - Bt.] … Nếu nó từng nẩy ra nhánh khác, nó sẽ là nhánh Ngũ Tuần. Nó sẽ có những bông trái giống như vậy, cùng những dấu kỳ phép lạ giống như nhánh đầu tiên đã sanh ra. Anh em nói, “Tôi là tín đồ Lu-the.” “Lúc ban đầu không phải như vậy đâu.” Anh em được tháp vào và sống nhờ Danh của Chúa Jêsus vì anh em không sanh ra trái. Những dấu hiệu của người tin không đi theo anh em.</w:t>
      </w:r>
    </w:p>
    <w:p>
      <w:pPr>
        <w:pStyle w:val="Normal"/>
        <w:spacing w:lineRule="atLeast" w:line="19" w:before="0" w:after="50"/>
        <w:ind w:firstLine="720"/>
        <w:jc w:val="both"/>
        <w:rPr/>
      </w:pPr>
      <w:r>
        <w:rPr/>
        <w:t>“</w:t>
      </w:r>
      <w:r>
        <w:rPr/>
        <w:t>Vậy những kẻ tin sẽ được các dấu lạ nầy.” Họ đi ra rao giảng khắp mọi nơi, Chúa làm việc với họ xác thực Lời với những dấu hiệu kèm theo. Nếu chúng ta có gì khác với điều đó, thì “Lúc ban đầu không phải như vậy đâu.” Cách họ có Đức Thánh Linh lúc ban đầu thể nào, cách chúng ta có Đức Thánh Linh ngày nay cũng vậy.</w:t>
      </w:r>
    </w:p>
    <w:p>
      <w:pPr>
        <w:pStyle w:val="Normal"/>
        <w:spacing w:lineRule="atLeast" w:line="19" w:before="0" w:after="50"/>
        <w:jc w:val="both"/>
        <w:rPr/>
      </w:pPr>
      <w:r>
        <w:rPr>
          <w:vertAlign w:val="superscript"/>
        </w:rPr>
        <w:t>E-46</w:t>
      </w:r>
      <w:r>
        <w:rPr/>
        <w:t xml:space="preserve">   </w:t>
        <w:tab/>
        <w:t>Anh em nói, “Ồ, tôi - tôi không biết. Tôi nghĩ có lẽ khi tin thì tôi đã nhận lãnh phép báp-têm bằng Đức Thánh Linh rồi.”</w:t>
      </w:r>
    </w:p>
    <w:p>
      <w:pPr>
        <w:pStyle w:val="Normal"/>
        <w:spacing w:lineRule="atLeast" w:line="19" w:before="0" w:after="50"/>
        <w:ind w:firstLine="720"/>
        <w:jc w:val="both"/>
        <w:rPr/>
      </w:pPr>
      <w:r>
        <w:rPr/>
        <w:t>“</w:t>
      </w:r>
      <w:r>
        <w:rPr/>
        <w:t>Lúc ban đầu không phải như vậy đâu.” Họ tin và sau đó nhận lãnh Đức Thánh Linh.</w:t>
      </w:r>
    </w:p>
    <w:p>
      <w:pPr>
        <w:pStyle w:val="Normal"/>
        <w:spacing w:lineRule="atLeast" w:line="19" w:before="0" w:after="50"/>
        <w:ind w:firstLine="720"/>
        <w:jc w:val="both"/>
        <w:rPr/>
      </w:pPr>
      <w:r>
        <w:rPr/>
        <w:t>Phao-lô đã nói trong Công vụ 19 với những tín đồ Báp-tít ở nơi đó có luật sư trở lại đạo làm Thầy giảng là A-bô-lô. Người nói, “Từ khi anh em tin, có lãnh được Đức Thánh Linh chăng?”</w:t>
      </w:r>
    </w:p>
    <w:p>
      <w:pPr>
        <w:pStyle w:val="Normal"/>
        <w:spacing w:lineRule="atLeast" w:line="19" w:before="0" w:after="50"/>
        <w:ind w:firstLine="720"/>
        <w:jc w:val="both"/>
        <w:rPr/>
      </w:pPr>
      <w:r>
        <w:rPr/>
        <w:t>Khi anh em nói mình có Đức Thánh Linh khi anh em tin, thì không phải như vậy từ lúc ban đầu.</w:t>
      </w:r>
    </w:p>
    <w:p>
      <w:pPr>
        <w:pStyle w:val="Normal"/>
        <w:spacing w:lineRule="atLeast" w:line="19" w:before="0" w:after="50"/>
        <w:ind w:firstLine="720"/>
        <w:jc w:val="both"/>
        <w:rPr/>
      </w:pPr>
      <w:r>
        <w:rPr/>
        <w:t>Anh em nói, “Tôi đã chịu phép báp-têm rảy nước và tôi nói….”</w:t>
      </w:r>
    </w:p>
    <w:p>
      <w:pPr>
        <w:pStyle w:val="Normal"/>
        <w:spacing w:lineRule="atLeast" w:line="19" w:before="0" w:after="50"/>
        <w:ind w:firstLine="720"/>
        <w:jc w:val="both"/>
        <w:rPr/>
      </w:pPr>
      <w:r>
        <w:rPr/>
        <w:t>“</w:t>
      </w:r>
      <w:r>
        <w:rPr/>
        <w:t xml:space="preserve">Lúc ban đầu không phải như vậy đâu.” </w:t>
      </w:r>
    </w:p>
    <w:p>
      <w:pPr>
        <w:pStyle w:val="Normal"/>
        <w:spacing w:lineRule="atLeast" w:line="19" w:before="0" w:after="50"/>
        <w:ind w:firstLine="720"/>
        <w:jc w:val="both"/>
        <w:rPr/>
      </w:pPr>
      <w:r>
        <w:rPr/>
        <w:t>“</w:t>
      </w:r>
      <w:r>
        <w:rPr/>
        <w:t>Tôi đã gia nhập…”</w:t>
      </w:r>
    </w:p>
    <w:p>
      <w:pPr>
        <w:pStyle w:val="Normal"/>
        <w:spacing w:lineRule="atLeast" w:line="19" w:before="0" w:after="50"/>
        <w:ind w:firstLine="720"/>
        <w:jc w:val="both"/>
        <w:rPr/>
      </w:pPr>
      <w:r>
        <w:rPr/>
        <w:t>“</w:t>
      </w:r>
      <w:r>
        <w:rPr/>
        <w:t>Lúc ban đầu không phải như vậy đâu.” Không hề có việc gia nhập Giáo hội lúc ban đầu. Họ được sanh ra trong Hội thánh lúc ban đầu, và nếu… Đúng thế.</w:t>
      </w:r>
    </w:p>
    <w:p>
      <w:pPr>
        <w:pStyle w:val="Normal"/>
        <w:spacing w:lineRule="atLeast" w:line="19" w:before="0" w:after="50"/>
        <w:jc w:val="both"/>
        <w:rPr/>
      </w:pPr>
      <w:r>
        <w:rPr>
          <w:vertAlign w:val="superscript"/>
        </w:rPr>
        <w:t>E-47</w:t>
      </w:r>
      <w:r>
        <w:rPr/>
        <w:t xml:space="preserve">   </w:t>
        <w:tab/>
        <w:t>Anh em được sanh ở trong điều đó, nếu Gốc nho từng sanh ra nhánh khác, nó sẽ giống như một nhánh… Nếu Gốc nho sanh ra nhánh khác, nó sẽ cùng loại nhánh mà Công vụ đã chép. Nó sẽ có cùng giáo lý. Nó sẽ có cùng quyền năng ấy. Nó sẽ tỏ cho thấy những dấu kỳ phép lạ, bởi vì đó là loại Hội thánh họ đã có lúc ban đầu.</w:t>
      </w:r>
    </w:p>
    <w:p>
      <w:pPr>
        <w:pStyle w:val="Normal"/>
        <w:spacing w:lineRule="atLeast" w:line="19" w:before="0" w:after="50"/>
        <w:ind w:firstLine="720"/>
        <w:jc w:val="both"/>
        <w:rPr/>
      </w:pPr>
      <w:r>
        <w:rPr/>
        <w:t>Chúng ta hãy ngừng lại việc tự lai giống. Chúng ta hãy trở lại với Lời giống như nó đã có lúc ban đầu. Anh em thích điều đó không? Tôi sống nhờ vào điều đó.</w:t>
      </w:r>
    </w:p>
    <w:p>
      <w:pPr>
        <w:pStyle w:val="Normal"/>
        <w:spacing w:lineRule="atLeast" w:line="19" w:before="0" w:after="50"/>
        <w:ind w:firstLine="720"/>
        <w:jc w:val="both"/>
        <w:rPr/>
      </w:pPr>
      <w:r>
        <w:rPr/>
        <w:t>Chúng ta hãy thưa với Ngài giờ này Điều đã được chép đó khi chúng ta cúi đầu cầu nguyện.</w:t>
      </w:r>
    </w:p>
    <w:p>
      <w:pPr>
        <w:pStyle w:val="Normal"/>
        <w:spacing w:lineRule="atLeast" w:line="19" w:before="0" w:after="50"/>
        <w:ind w:firstLine="720"/>
        <w:jc w:val="both"/>
        <w:rPr/>
      </w:pPr>
      <w:r>
        <w:rPr/>
        <w:t>Có người nào ở đây sáng nay cảm thấy thích rằng anh em được đi qua nơi nào đó và anh em muốn Đức Thánh Linh giáng xuống sáng nay qua sự sanh ra không?</w:t>
      </w:r>
    </w:p>
    <w:p>
      <w:pPr>
        <w:pStyle w:val="Normal"/>
        <w:spacing w:lineRule="atLeast" w:line="19" w:before="0" w:after="50"/>
        <w:jc w:val="both"/>
        <w:rPr/>
      </w:pPr>
      <w:r>
        <w:rPr>
          <w:vertAlign w:val="superscript"/>
        </w:rPr>
        <w:t>E-48</w:t>
      </w:r>
      <w:r>
        <w:rPr/>
        <w:t xml:space="preserve">   </w:t>
        <w:tab/>
        <w:t>Và sự lai giống là điều kinh khủng như vậy trong Cựu ước. Ngài Phán, “Con hoang sẽ không được vào trong hội chúng của Đức Chúa Trời cho đến mười đời.” Không có nuôi dưỡng nó, chỉ tội lỗi đó. Hãy suy nghĩ. 10 đời, 400 năm trước khi một đứa con bất hợp pháp có thể vào trong hội chúng của Chúa.</w:t>
      </w:r>
    </w:p>
    <w:p>
      <w:pPr>
        <w:pStyle w:val="Normal"/>
        <w:spacing w:lineRule="atLeast" w:line="19" w:before="0" w:after="50"/>
        <w:ind w:firstLine="720"/>
        <w:jc w:val="both"/>
        <w:rPr/>
      </w:pPr>
      <w:r>
        <w:rPr/>
        <w:t>Nhưng ngày nay, từ khi Huyết của Đức Chúa Jêsus Christ được đổ ra và anh em bị lai giống bởi đủ các loại ý tưởng khác nhau, Đức Thánh Linh ở đây sáng nay để chăm sóc anh em trở lại với ban đầu, đưa anh em trở về với Ngũ Tuần, nuôi dưỡng anh em trở lại. Và sáng nay chúng ta ngồi lại với nhau trong các nơi trên Trời trong Đức Chúa Jêsus Christ, hãy để Đức Thánh Linh  [Băng trống - Bt.] … làm việc. Phép cắt bì là gì? Cắt đi mọi sự lai giống, dư thừa, những việc thuộc về thế gian, những việc của thời đại Hội thánh, đem chúng ta trở về với Ngũ Tuần giống như nó đã có lúc ban đầu.</w:t>
      </w:r>
    </w:p>
    <w:p>
      <w:pPr>
        <w:pStyle w:val="Normal"/>
        <w:spacing w:lineRule="atLeast" w:line="19" w:before="0" w:after="50"/>
        <w:jc w:val="both"/>
        <w:rPr/>
      </w:pPr>
      <w:r>
        <w:rPr>
          <w:vertAlign w:val="superscript"/>
        </w:rPr>
        <w:t>E-49</w:t>
      </w:r>
      <w:r>
        <w:rPr/>
        <w:t xml:space="preserve">  </w:t>
        <w:tab/>
        <w:t xml:space="preserve"> Anh em muốn nhận lãnh kinh nghiệm này và muốn được cầu nguyện để nhận lãnh nó để trở về với ban đầu và có chính Sự sống của Đấng Christ sống trong anh em sản sanh ra những dấu lạ mà Ngài đã làm khi Ngài còn ở trên trái đất này không? Mời anh em giơ tay lên trước chúng ta cầu nguyện. Xin Chúa ban phước cho anh em. Xin Chúa ban phước cho anh em, cứ giơ tay lên khắp nơi.</w:t>
      </w:r>
    </w:p>
    <w:p>
      <w:pPr>
        <w:pStyle w:val="Normal"/>
        <w:spacing w:lineRule="atLeast" w:line="19" w:before="0" w:after="50"/>
        <w:ind w:firstLine="720"/>
        <w:jc w:val="both"/>
        <w:rPr/>
      </w:pPr>
      <w:r>
        <w:rPr/>
        <w:t>Lạy Chúa từ ái, chúng con cảm ơn Chúa sáng nay vì Lời Ngài sắc bén. Nó có thật. Nhưng nó là một lưỡi gươm và và một lưỡi gươm chỉnh sửa sắc bén, và đầy quyền năng. Xem xét tư tưởng và ý định trong lòng. Chúng con cảm ơn Chúa sáng nay vì Lời Ngài. Dù nó cắt, nó cắt bì. Đó là lý do mà Lời là Gươm. Nó cắt bì chúng con khỏi những việc của thế gian và mang chúng con vào sự thông công với Ngài như các con trai con gái của Chúa đang ngồi trong các nơi trên trời trong Đức Chúa Jêsus Christ.</w:t>
      </w:r>
    </w:p>
    <w:p>
      <w:pPr>
        <w:pStyle w:val="Normal"/>
        <w:spacing w:lineRule="atLeast" w:line="19" w:before="0" w:after="50"/>
        <w:jc w:val="both"/>
        <w:rPr/>
      </w:pPr>
      <w:r>
        <w:rPr>
          <w:vertAlign w:val="superscript"/>
        </w:rPr>
        <w:t>E-50</w:t>
      </w:r>
      <w:r>
        <w:rPr/>
        <w:t xml:space="preserve">   </w:t>
        <w:tab/>
        <w:t>Đức Chúa Trời đã định trước điều đó trước khi sáng thế hầu cho chúng con có thể thánh khiết và không tì vết trước Ngài, sống trong sự thánh khiết, trong lãnh vực thuần khiết, xưng mình là những khách lạ trên trái đất này. Chúng con là những khách lạ. Chúng con không thuộc về nơi này. Cơ nghiệp chúng con thuộc về trên cao. Chúng con đang trông đợi đến Thành của Đấng Xây dựng và Làm nên là Đức Chúa Trời. Chúng con nghe từ Nơi đó hằng ngày hằng giờ, trong khi ơn phước của Đức Thánh Linh tuôn đổ trên chúng con khi chúng con ngồi dạy dỗ va ca ngợi Ngài với nhau.</w:t>
      </w:r>
    </w:p>
    <w:p>
      <w:pPr>
        <w:pStyle w:val="Normal"/>
        <w:spacing w:lineRule="atLeast" w:line="19" w:before="0" w:after="50"/>
        <w:ind w:firstLine="720"/>
        <w:jc w:val="both"/>
        <w:rPr/>
      </w:pPr>
      <w:r>
        <w:rPr/>
        <w:t>Giờ này chúng con cầu xin cho những bàn tay giơ lên. Chúa ôi, đây là thì giờ chân thật. Chính là thì giờ mà khi con người ngước nhìn trên trái đất và kinh sợ giáng trên họ vì những việc sắp xảy đến. Họ không muốn chỉ là điều gì đó chóng qua. Họ muốn điều gì đó vững bền. Họ muốn điều gì đó có thật. Và Cha ôi, khi họ thấy đời sống họ được tháp vào, họ đang không sanh ra kết quả, những dấu lạ của Gốc nho ban đầu không có ở trong họ, họ đã giơ tay lên. “Lạy Chúa, xin lấy đi điều này, và cho con đến qua Nhánh Nho thật.”</w:t>
      </w:r>
    </w:p>
    <w:p>
      <w:pPr>
        <w:pStyle w:val="Normal"/>
        <w:spacing w:lineRule="atLeast" w:line="19" w:before="0" w:after="50"/>
        <w:jc w:val="both"/>
        <w:rPr/>
      </w:pPr>
      <w:r>
        <w:rPr>
          <w:vertAlign w:val="superscript"/>
        </w:rPr>
        <w:t>E-51</w:t>
      </w:r>
      <w:r>
        <w:rPr/>
        <w:t xml:space="preserve">   </w:t>
        <w:tab/>
        <w:t>Lạy Chúa, sáng nay con cầu nguyện để Đức Thánh Linh sẽ cho họ sanh sản trở lại, xua đi mọi nghi ngờ rằng Chúa Jêsus chữa lành, những nghi ngờ rằng Đức Thánh Linh chỉ là một kẻ cuồng tín thực hiện như người ta nói; và xin cho mọi nghi ngờ tan biến và biết rằng Đó là Chúa Jêsus phước hạnh ở trong chúng con. Ngài đang chứng thực chính Ngài.</w:t>
      </w:r>
    </w:p>
    <w:p>
      <w:pPr>
        <w:pStyle w:val="Normal"/>
        <w:spacing w:lineRule="atLeast" w:line="19" w:before="0" w:after="50"/>
        <w:ind w:firstLine="720"/>
        <w:jc w:val="both"/>
        <w:rPr/>
      </w:pPr>
      <w:r>
        <w:rPr/>
        <w:t>Và xin mở mắt dân chúng. Đừng để họ sống giống như trong thời các Sứ đồ, trong thời đại các nhà Tiên tri. Hầu như không một Tiên tri nào được biết đến cho tới sau khi họ chết. Chúa Jêsus không được biết đến. Nhiều Thánh đồ không hề được biêt đến. Sứ điệp đi qua và người ta bỏ lỡ nó. Hội thánh này sẽ được cất lên một trong những ngày này và đem đi, và rồi họ sẽ la lên, “Xin cho tôi dầu.” Nhưng không có dầu để họ mua lúc ấy. Xin cho họ đừng bỏ lỡ nó sáng nay, Chúa ôi, nhưng trong sự khiêm nhường, xin cho họ tìm kiếm Ngài hết lòng.</w:t>
      </w:r>
    </w:p>
    <w:p>
      <w:pPr>
        <w:pStyle w:val="Normal"/>
        <w:spacing w:lineRule="atLeast" w:line="19" w:before="0" w:after="50"/>
        <w:jc w:val="both"/>
        <w:rPr/>
      </w:pPr>
      <w:r>
        <w:rPr>
          <w:vertAlign w:val="superscript"/>
        </w:rPr>
        <w:t>E-52</w:t>
      </w:r>
      <w:r>
        <w:rPr/>
        <w:t xml:space="preserve">   </w:t>
        <w:tab/>
        <w:t>Giờ này, Cha ôi, con không thể mang Ngài đến với họ hay họ đến với Ngài. Con chỉ có thể nói những gì Ngài đã Phán và kế hoạch mà Ngài đã Phán. “Ai nghe Lời Ta và tin Đấng đã sai Ta thì được Sự sống Đời đời.’ Chúa ôi, con cầu xin cho mỗi người ở đây chưa có Đức Thánh Linh, xin cho họ có thể đi về sáng nay… Không… Không phải lìa bỏ Giáo hội của họ, chỉ đi về lại với ban đầu và được tháp vào, nếu không được tháp vào mà được sanh ra trong đó.</w:t>
      </w:r>
    </w:p>
    <w:p>
      <w:pPr>
        <w:pStyle w:val="Normal"/>
        <w:spacing w:lineRule="atLeast" w:line="19" w:before="0" w:after="50"/>
        <w:ind w:firstLine="720"/>
        <w:jc w:val="both"/>
        <w:rPr/>
      </w:pPr>
      <w:r>
        <w:rPr/>
        <w:t>Một nhánh nho được tháp vào bởi Giáo phái sẽ không bao giờ đứng vững. Con cầu nguyện để họ sẽ được sanh ra trong Thánh Linh, trong Gốc nho, giống như đã có lúc ban đầu.</w:t>
      </w:r>
    </w:p>
    <w:p>
      <w:pPr>
        <w:pStyle w:val="Normal"/>
        <w:spacing w:lineRule="atLeast" w:line="19" w:before="0" w:after="50"/>
        <w:ind w:firstLine="720"/>
        <w:jc w:val="both"/>
        <w:rPr/>
      </w:pPr>
      <w:r>
        <w:rPr/>
        <w:t xml:space="preserve">Con giao phó họ cho Cha, Cha ôi. Con cầu nguyện xin Cha ban phước cho họ suốt ngày hôm nay. Xin giúp chúng con. Thánh hóa ý tưởng và lòng chúng con. Và tối nay khi Buổi nhóm cầu nguyện cho người đau tiếp tục, nguyện xin quyền năng không thể nói được ở giữa chúng con. Nguyện xin có những tấm lòng được thanh tẩy bởi Đức Thánh Linh, mọi nghi ngờ và xáo trộn biến mất. Đức Chúa Jêsus Christ sống, và Ngài ở với chúng con giờ này. Xin nhậm lời, Chúa ôi. </w:t>
      </w:r>
    </w:p>
    <w:p>
      <w:pPr>
        <w:pStyle w:val="Normal"/>
        <w:spacing w:lineRule="atLeast" w:line="19" w:before="0" w:after="50"/>
        <w:jc w:val="both"/>
        <w:rPr/>
      </w:pPr>
      <w:r>
        <w:rPr>
          <w:vertAlign w:val="superscript"/>
        </w:rPr>
        <w:t>E-53</w:t>
      </w:r>
      <w:r>
        <w:rPr/>
        <w:t xml:space="preserve">   </w:t>
        <w:tab/>
        <w:t>Xin Chúa ban phước cho Hội thánh này. Xin ban phước cho Anh Jack, Chị Moore, và Anna Jean, Và Don, cùng tất cả những người nhóm lại ở đây. Anh Lyle, Anh Brown, và rất nhiều người, Cha ôi, con không thể nhớ hết tên họ. Mỗi Mục sư Truyền đạo, Anh Kidson, tất cả quí vị Mục sư Truyền đạo khác ở đây. Anh Bootlayer, và nhiều người mà chúng con không biết.</w:t>
      </w:r>
    </w:p>
    <w:p>
      <w:pPr>
        <w:pStyle w:val="Normal"/>
        <w:spacing w:lineRule="atLeast" w:line="19" w:before="0" w:after="50"/>
        <w:ind w:firstLine="720"/>
        <w:jc w:val="both"/>
        <w:rPr/>
      </w:pPr>
      <w:r>
        <w:rPr/>
        <w:t>Lạy Chúa, xin cho linh hồn chúng con nóng cháy lên. Chúa ôi, xin cho chúng con đi trở lại thật nhanh chóng. Chúng con đang nói về điều đó, nhưng nói sẽ không có tác dụng. Xin cho chúng con trở về. “Kẻ nào biết điều lành mà không làm thì phạm tội rồi.” Đó là sự không tin. Tội lỗi là không tin. Chúng con không tin điều đó nếu chúng con nói mà không trở về. Xin cho chúng con trở về với lúc ban đầu. Nhận lấy Sứ điệp của Chúa và phân phát ra cho dân chúng, thấy Đức Thánh Linh hoạt động trở lại giống như Ngài đã làm vào ngày Lễ Ngũ tuần.</w:t>
      </w:r>
    </w:p>
    <w:p>
      <w:pPr>
        <w:pStyle w:val="Normal"/>
        <w:spacing w:lineRule="atLeast" w:line="19" w:before="0" w:after="50"/>
        <w:ind w:firstLine="720"/>
        <w:jc w:val="both"/>
        <w:rPr/>
      </w:pPr>
      <w:r>
        <w:rPr/>
        <w:t>Cha ôi, xin nghe lời con cầu nguyện cho họ, trong Danh Đức Chúa Jêsus Christ, A-men! Xin Chúa ban phước cho anh em và Mục sư của anh em.</w:t>
      </w:r>
    </w:p>
    <w:p>
      <w:pPr>
        <w:pStyle w:val="Normal"/>
        <w:spacing w:lineRule="atLeast" w:line="19" w:before="0" w:after="50"/>
        <w:jc w:val="both"/>
        <w:rPr/>
      </w:pPr>
      <w:r>
        <w:rPr/>
      </w:r>
    </w:p>
    <w:p>
      <w:pPr>
        <w:pStyle w:val="Normal"/>
        <w:spacing w:lineRule="atLeast" w:line="19" w:before="0" w:after="50"/>
        <w:jc w:val="both"/>
        <w:rPr/>
      </w:pPr>
      <w:r>
        <w:rPr/>
      </w:r>
    </w:p>
    <w:p>
      <w:pPr>
        <w:pStyle w:val="Normal"/>
        <w:pBdr>
          <w:bottom w:val="single" w:sz="4" w:space="1" w:color="000000"/>
        </w:pBdr>
        <w:spacing w:lineRule="atLeast" w:line="19" w:before="0" w:after="50"/>
        <w:jc w:val="both"/>
        <w:rPr>
          <w:u w:val="single"/>
        </w:rPr>
      </w:pPr>
      <w:r>
        <w:rPr>
          <w:u w:val="single"/>
        </w:rPr>
      </w:r>
    </w:p>
    <w:p>
      <w:pPr>
        <w:pStyle w:val="Normal"/>
        <w:snapToGrid w:val="false"/>
        <w:spacing w:lineRule="atLeast" w:line="19" w:before="0" w:after="50"/>
        <w:jc w:val="center"/>
        <w:rPr>
          <w:sz w:val="20"/>
          <w:szCs w:val="20"/>
          <w:lang w:val="es-ES_tradnl"/>
        </w:rPr>
      </w:pPr>
      <w:r>
        <w:rPr>
          <w:sz w:val="20"/>
          <w:szCs w:val="20"/>
          <w:lang w:val="es-ES_tradnl"/>
        </w:rPr>
        <w:t>Địa chỉ hạ tải và liên lạc:</w:t>
      </w:r>
    </w:p>
    <w:p>
      <w:pPr>
        <w:pStyle w:val="Normal"/>
        <w:snapToGrid w:val="false"/>
        <w:spacing w:lineRule="atLeast" w:line="19" w:before="0" w:after="50"/>
        <w:jc w:val="center"/>
        <w:rPr>
          <w:color w:val="0000FF"/>
          <w:sz w:val="20"/>
          <w:szCs w:val="20"/>
          <w:lang w:val="es-ES_tradnl"/>
        </w:rPr>
      </w:pPr>
      <w:r>
        <w:rPr>
          <w:color w:val="0000FF"/>
          <w:sz w:val="20"/>
          <w:szCs w:val="20"/>
          <w:lang w:val="es-ES_tradnl"/>
        </w:rPr>
        <w:t>http://</w:t>
      </w:r>
      <w:hyperlink r:id="rId5">
        <w:r>
          <w:rPr>
            <w:rStyle w:val="InternetLink"/>
            <w:sz w:val="20"/>
            <w:szCs w:val="20"/>
            <w:lang w:val="es-ES_tradnl"/>
          </w:rPr>
          <w:t>Vn.BibleWay.org</w:t>
        </w:r>
      </w:hyperlink>
    </w:p>
    <w:p>
      <w:pPr>
        <w:pStyle w:val="Normal"/>
        <w:snapToGrid w:val="false"/>
        <w:spacing w:lineRule="atLeast" w:line="19" w:before="0" w:after="50"/>
        <w:jc w:val="center"/>
        <w:rPr>
          <w:sz w:val="20"/>
          <w:szCs w:val="20"/>
          <w:lang w:val="es-ES_tradnl"/>
        </w:rPr>
      </w:pPr>
      <w:r>
        <w:rPr>
          <w:sz w:val="20"/>
          <w:szCs w:val="20"/>
          <w:lang w:val="es-ES_tradnl"/>
        </w:rPr>
        <w:t>Email:</w:t>
      </w:r>
      <w:r>
        <w:rPr>
          <w:color w:val="0000FF"/>
          <w:sz w:val="20"/>
          <w:szCs w:val="20"/>
          <w:lang w:val="es-ES_tradnl"/>
        </w:rPr>
        <w:t xml:space="preserve"> </w:t>
      </w:r>
      <w:hyperlink r:id="rId6">
        <w:r>
          <w:rPr>
            <w:rStyle w:val="InternetLink"/>
            <w:sz w:val="20"/>
            <w:szCs w:val="20"/>
            <w:lang w:val="es-ES_tradnl"/>
          </w:rPr>
          <w:t>ThanhDoCanada@Yahoo.Ca</w:t>
        </w:r>
      </w:hyperlink>
    </w:p>
    <w:p>
      <w:pPr>
        <w:pStyle w:val="Normal"/>
        <w:spacing w:lineRule="atLeast" w:line="19" w:before="0" w:after="50"/>
        <w:jc w:val="both"/>
        <w:rPr/>
      </w:pPr>
      <w:r>
        <w:rPr/>
        <w:t xml:space="preserve"> </w:t>
      </w:r>
    </w:p>
    <w:p>
      <w:pPr>
        <w:pStyle w:val="Normal"/>
        <w:spacing w:lineRule="atLeast" w:line="19" w:before="0" w:after="50"/>
        <w:jc w:val="both"/>
        <w:rPr/>
      </w:pPr>
      <w:r>
        <w:rPr/>
      </w:r>
    </w:p>
    <w:p>
      <w:pPr>
        <w:pStyle w:val="Normal"/>
        <w:spacing w:lineRule="atLeast" w:line="19" w:before="0" w:after="50"/>
        <w:jc w:val="both"/>
        <w:rPr/>
      </w:pPr>
      <w:r>
        <w:rPr/>
      </w:r>
    </w:p>
    <w:sectPr>
      <w:type w:val="nextPage"/>
      <w:pgSz w:w="11906" w:h="16838"/>
      <w:pgMar w:left="794" w:right="794" w:gutter="0" w:header="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4"/>
      <w:lang w:val="en-US" w:bidi="ar-SA" w:eastAsia="zh-CN"/>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anhDoCanada@yahoo.Ca" TargetMode="External"/><Relationship Id="rId3" Type="http://schemas.openxmlformats.org/officeDocument/2006/relationships/hyperlink" Target="http://vn.bibleway.org/" TargetMode="External"/><Relationship Id="rId4" Type="http://schemas.openxmlformats.org/officeDocument/2006/relationships/hyperlink" Target="bib:Sa_2_24" TargetMode="External"/><Relationship Id="rId5" Type="http://schemas.openxmlformats.org/officeDocument/2006/relationships/hyperlink" Target="http://vn.bibleway.org/" TargetMode="External"/><Relationship Id="rId6" Type="http://schemas.openxmlformats.org/officeDocument/2006/relationships/hyperlink" Target="mailto:ThanhDoCanada@yahoo.ca"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4:55:00Z</dcterms:created>
  <dc:creator>Phuong</dc:creator>
  <dc:description/>
  <cp:keywords/>
  <dc:language>en-US</dc:language>
  <cp:lastModifiedBy>Phuong</cp:lastModifiedBy>
  <dcterms:modified xsi:type="dcterms:W3CDTF">2013-03-28T08:49:00Z</dcterms:modified>
  <cp:revision>107</cp:revision>
  <dc:subject/>
  <dc:title>Không Phải Vậy Từ Ban Đầu</dc:title>
</cp:coreProperties>
</file>