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szCs w:val="36"/>
        </w:rPr>
      </w:pPr>
      <w:r>
        <w:rPr>
          <w:rFonts w:cs="Arial"/>
          <w:b/>
          <w:bCs/>
          <w:sz w:val="36"/>
          <w:szCs w:val="36"/>
        </w:rPr>
        <w:t>Sự Khải Thị Của Chúa Jêsus Christ</w:t>
      </w:r>
    </w:p>
    <w:p>
      <w:pPr>
        <w:pStyle w:val="Normal"/>
        <w:jc w:val="center"/>
        <w:rPr>
          <w:rFonts w:cs="Arial"/>
          <w:b/>
          <w:b/>
          <w:bCs/>
          <w:sz w:val="32"/>
          <w:szCs w:val="32"/>
        </w:rPr>
      </w:pPr>
      <w:r>
        <w:rPr>
          <w:rFonts w:cs="Arial"/>
          <w:b/>
          <w:bCs/>
          <w:sz w:val="32"/>
          <w:szCs w:val="32"/>
        </w:rPr>
        <w:t>(Khải Huyền Chương 1)</w:t>
      </w:r>
    </w:p>
    <w:p>
      <w:pPr>
        <w:pStyle w:val="Normal"/>
        <w:jc w:val="center"/>
        <w:rPr>
          <w:rFonts w:cs="Arial"/>
          <w:b/>
          <w:b/>
          <w:bCs/>
          <w:sz w:val="23"/>
          <w:szCs w:val="32"/>
        </w:rPr>
      </w:pPr>
      <w:r>
        <w:rPr>
          <w:rFonts w:cs="Arial"/>
          <w:b/>
          <w:bCs/>
          <w:sz w:val="23"/>
          <w:szCs w:val="32"/>
        </w:rPr>
      </w:r>
    </w:p>
    <w:p>
      <w:pPr>
        <w:pStyle w:val="Normal"/>
        <w:pBdr>
          <w:top w:val="single" w:sz="4" w:space="1" w:color="000000"/>
          <w:left w:val="single" w:sz="4" w:space="4" w:color="000000"/>
          <w:bottom w:val="single" w:sz="4" w:space="1" w:color="000000"/>
          <w:right w:val="single" w:sz="4" w:space="4" w:color="000000"/>
        </w:pBdr>
        <w:ind w:left="600" w:right="648" w:firstLine="300"/>
        <w:jc w:val="both"/>
        <w:rPr>
          <w:bCs/>
          <w:sz w:val="23"/>
          <w:szCs w:val="20"/>
        </w:rPr>
      </w:pPr>
      <w:r>
        <w:rPr>
          <w:bCs/>
          <w:szCs w:val="20"/>
        </w:rPr>
        <w:t xml:space="preserve">Sứ điệp này được dịch từ băng ghi âm số </w:t>
      </w:r>
      <w:hyperlink r:id="rId2">
        <w:r>
          <w:rPr>
            <w:rStyle w:val="InternetLink"/>
            <w:b/>
            <w:color w:val="0000FF"/>
            <w:szCs w:val="20"/>
          </w:rPr>
          <w:t>60-1204M</w:t>
        </w:r>
      </w:hyperlink>
      <w:r>
        <w:rPr>
          <w:bCs/>
          <w:szCs w:val="20"/>
        </w:rPr>
        <w:t xml:space="preserve"> “</w:t>
      </w:r>
      <w:hyperlink r:id="rId3">
        <w:r>
          <w:rPr>
            <w:rStyle w:val="InternetLink"/>
            <w:b/>
            <w:color w:val="0000FF"/>
            <w:szCs w:val="20"/>
          </w:rPr>
          <w:t>The Revelation of Jesus Christ - Revelation Chapter 1</w:t>
        </w:r>
      </w:hyperlink>
      <w:r>
        <w:rPr>
          <w:bCs/>
          <w:szCs w:val="20"/>
        </w:rPr>
        <w:t xml:space="preserve">”, dài 159 phút, giảng vào sáng Chúa nhật ngày 4 tháng 12 năm 1960, bởi Anh (Brother) William Marrion Branham, tại Nhá Thờ Đền Tạm Branham (Branha Tabernacle), Jeffersonville, Indiana, USA. </w:t>
      </w:r>
      <w:r>
        <w:rPr>
          <w:rFonts w:cs="Arial"/>
          <w:bCs/>
          <w:szCs w:val="20"/>
        </w:rPr>
        <w:t xml:space="preserve">(Bản dịch tiếng Việt đã sửa lần thứ 6b, ngày </w:t>
      </w:r>
      <w:hyperlink r:id="rId4">
        <w:r>
          <w:rPr>
            <w:rStyle w:val="InternetLink"/>
            <w:rFonts w:cs="Arial"/>
            <w:bCs/>
            <w:szCs w:val="20"/>
          </w:rPr>
          <w:t>15/8/2013</w:t>
        </w:r>
      </w:hyperlink>
      <w:r>
        <w:rPr>
          <w:rFonts w:cs="Arial"/>
          <w:bCs/>
          <w:szCs w:val="20"/>
        </w:rPr>
        <w:t xml:space="preserve"> - </w:t>
      </w:r>
      <w:hyperlink r:id="rId5">
        <w:r>
          <w:rPr>
            <w:rStyle w:val="InternetLink"/>
            <w:rFonts w:cs="Arial"/>
            <w:bCs/>
            <w:color w:val="000000"/>
            <w:szCs w:val="20"/>
            <w:u w:val="none"/>
          </w:rPr>
          <w:t>Vietnamese Translation, Version 6</w:t>
        </w:r>
      </w:hyperlink>
      <w:r>
        <w:rPr>
          <w:rFonts w:cs="Arial"/>
          <w:bCs/>
          <w:szCs w:val="20"/>
        </w:rPr>
        <w:t>b</w:t>
      </w:r>
      <w:r>
        <w:rPr>
          <w:rFonts w:cs="Arial"/>
          <w:bCs/>
          <w:sz w:val="23"/>
          <w:szCs w:val="20"/>
        </w:rPr>
        <w:t>)</w:t>
      </w:r>
    </w:p>
    <w:p>
      <w:pPr>
        <w:pStyle w:val="Normal"/>
        <w:jc w:val="both"/>
        <w:rPr>
          <w:rFonts w:cs="Arial"/>
          <w:bCs/>
          <w:sz w:val="23"/>
          <w:szCs w:val="26"/>
          <w:vertAlign w:val="superscript"/>
        </w:rPr>
      </w:pPr>
      <w:r>
        <w:rPr>
          <w:rFonts w:cs="Arial"/>
          <w:bCs/>
          <w:sz w:val="23"/>
          <w:szCs w:val="26"/>
          <w:vertAlign w:val="superscript"/>
        </w:rPr>
      </w:r>
    </w:p>
    <w:p>
      <w:pPr>
        <w:pStyle w:val="Normal"/>
        <w:snapToGrid w:val="false"/>
        <w:spacing w:before="0" w:after="80"/>
        <w:jc w:val="both"/>
        <w:rPr/>
      </w:pPr>
      <w:r>
        <w:rPr>
          <w:sz w:val="23"/>
          <w:szCs w:val="26"/>
          <w:vertAlign w:val="superscript"/>
        </w:rPr>
        <w:t>1</w:t>
      </w:r>
      <w:r>
        <w:rPr>
          <w:sz w:val="23"/>
          <w:szCs w:val="26"/>
        </w:rPr>
        <w:tab/>
        <w:t>Cảm ơn Anh Neville rất nhiều. Xin mời ngồi. Tôi tin có người đã từng nói, “</w:t>
      </w:r>
      <w:r>
        <w:rPr>
          <w:b/>
          <w:sz w:val="23"/>
          <w:szCs w:val="26"/>
        </w:rPr>
        <w:t>Tôi vui mừng khi người ta nói với tôi rằng, ‘Chúng ta hãy đi đến nhà của Chúa.’</w:t>
      </w:r>
      <w:r>
        <w:rPr>
          <w:sz w:val="23"/>
          <w:szCs w:val="26"/>
        </w:rPr>
        <w:t xml:space="preserve">” </w:t>
      </w:r>
    </w:p>
    <w:p>
      <w:pPr>
        <w:pStyle w:val="Normal"/>
        <w:snapToGrid w:val="false"/>
        <w:spacing w:before="0" w:after="80"/>
        <w:jc w:val="both"/>
        <w:rPr/>
      </w:pPr>
      <w:r>
        <w:rPr>
          <w:sz w:val="23"/>
          <w:szCs w:val="26"/>
        </w:rPr>
        <w:tab/>
        <w:t>Chúng ta rất tiếc không có đủ phòng hay chỗ ngồi cho tất cả những người có mặt ở đây, và có lẽ sẽ gia tăng trong tuần tới, vì có nhiều người đến dự Buổi nhóm.</w:t>
      </w:r>
    </w:p>
    <w:p>
      <w:pPr>
        <w:pStyle w:val="Normal"/>
        <w:snapToGrid w:val="false"/>
        <w:spacing w:before="0" w:after="80"/>
        <w:jc w:val="both"/>
        <w:rPr>
          <w:sz w:val="23"/>
          <w:szCs w:val="26"/>
        </w:rPr>
      </w:pPr>
      <w:r>
        <w:rPr>
          <w:sz w:val="23"/>
          <w:szCs w:val="26"/>
        </w:rPr>
        <w:tab/>
        <w:t>Nhưng lý do cho thời gian đặc biệt nầy là chúng ta sẽ... Trong lòng tôi Đức Thánh Linh đã đặt sự cảnh báo sự nhận thức tội lỗi về Hội thánh ngày nay vì thế mà có Sứ điệp nầy. Tôi tin đó là những Sứ điệp nổi bật nhất của Kinh thánh, bởi vì nó mặc khải Đấng Christ ở trong Hội thánh Ngài vào lúc nầy.</w:t>
      </w:r>
    </w:p>
    <w:p>
      <w:pPr>
        <w:pStyle w:val="Normal"/>
        <w:snapToGrid w:val="false"/>
        <w:spacing w:before="0" w:after="80"/>
        <w:jc w:val="both"/>
        <w:rPr>
          <w:sz w:val="23"/>
          <w:szCs w:val="26"/>
        </w:rPr>
      </w:pPr>
      <w:r>
        <w:rPr>
          <w:sz w:val="23"/>
          <w:szCs w:val="26"/>
        </w:rPr>
        <w:tab/>
        <w:t>Vậy thì không ai có thể có đức tin hay biết họ đang làm gì hoặc sẽ đi đâu, trừ khi họ có điều gì dựa vào ý tưởng và đức tin. Do đó, nếu Thánh Kinh đã có sự mặc khải về Đấng Christ cho chúng ta trong những ngày cuối cùng nầy và tình trạng của những thời kỳ, điều đó sẽ thật tốt để nghiên cứu và tìm thấy chúng ta đang ở đâu.</w:t>
      </w:r>
    </w:p>
    <w:p>
      <w:pPr>
        <w:pStyle w:val="Normal"/>
        <w:snapToGrid w:val="false"/>
        <w:spacing w:before="0" w:after="80"/>
        <w:jc w:val="both"/>
        <w:rPr/>
      </w:pPr>
      <w:r>
        <w:rPr>
          <w:sz w:val="23"/>
          <w:szCs w:val="26"/>
          <w:vertAlign w:val="superscript"/>
        </w:rPr>
        <w:t>5</w:t>
      </w:r>
      <w:r>
        <w:rPr>
          <w:sz w:val="23"/>
          <w:szCs w:val="26"/>
        </w:rPr>
        <w:tab/>
        <w:t>Chúng ta rất tiếc Nhà thờ chúng ta không rộng hơn; Chúng ta hi vọng một ngày nào đó sẽ có được điều ấy.</w:t>
      </w:r>
    </w:p>
    <w:p>
      <w:pPr>
        <w:pStyle w:val="Normal"/>
        <w:snapToGrid w:val="false"/>
        <w:spacing w:before="0" w:after="80"/>
        <w:jc w:val="both"/>
        <w:rPr>
          <w:sz w:val="23"/>
          <w:szCs w:val="26"/>
        </w:rPr>
      </w:pPr>
      <w:r>
        <w:rPr>
          <w:sz w:val="23"/>
          <w:szCs w:val="26"/>
        </w:rPr>
        <w:tab/>
        <w:t>Đặc biệt trong 4 ngày nghiên cứu về điều nầy vừa qua, dựa trên phần lịch sử của sách Khải huyền, tôi đụng phải những việc mà tôi thật sự chưa bao giờ nghĩ đã xảy ra. Và nó khiến tôi cảm giác sau 7 Thời đại Hội thánh mà tôi đã xuyên suốt từ đầu đến cuối, tôi muốn có một loạt bài khác như vậy, đưa ra Hội thánh thật và Giáo hội giả với nhau chỉ qua lịch sử và Thánh Kinh; Như có lần tôi đã cố gắng đưa ra về cây nho thật và cây nho giả tìm thấy trong Kinh thánh.</w:t>
      </w:r>
    </w:p>
    <w:p>
      <w:pPr>
        <w:pStyle w:val="Normal"/>
        <w:snapToGrid w:val="false"/>
        <w:spacing w:before="0" w:after="80"/>
        <w:jc w:val="both"/>
        <w:rPr/>
      </w:pPr>
      <w:r>
        <w:rPr>
          <w:sz w:val="23"/>
          <w:szCs w:val="26"/>
          <w:vertAlign w:val="superscript"/>
        </w:rPr>
        <w:t>7</w:t>
      </w:r>
      <w:r>
        <w:rPr>
          <w:sz w:val="23"/>
          <w:szCs w:val="26"/>
        </w:rPr>
        <w:tab/>
        <w:t>Chúng ta sẽ cố gắng kiếm một số ghế. Trong lúc tôi nghĩ về điều đó, mọi ngưới cố gắng tìm chỗ ngồi, chúng ta sẽ cố gắng lấy thêm một số ghế nữa cho đầy các phòng phía sau đây và ngoài kia, một số nữa ở chung quanh, để có thể ngồi nhiều người hơn trong suốt các buổi nhóm.</w:t>
      </w:r>
    </w:p>
    <w:p>
      <w:pPr>
        <w:pStyle w:val="Normal"/>
        <w:snapToGrid w:val="false"/>
        <w:spacing w:before="0" w:after="80"/>
        <w:jc w:val="both"/>
        <w:rPr/>
      </w:pPr>
      <w:r>
        <w:rPr>
          <w:sz w:val="23"/>
          <w:szCs w:val="26"/>
          <w:vertAlign w:val="superscript"/>
        </w:rPr>
        <w:t>8</w:t>
      </w:r>
      <w:r>
        <w:rPr>
          <w:sz w:val="23"/>
          <w:szCs w:val="26"/>
        </w:rPr>
        <w:tab/>
        <w:t xml:space="preserve">Về điều nầy, tôi muốn hỏi mỗi người ai là người thật sự quan tâm về những điều nầy sẽ đến mỗi lúc chúng ta giải thích nó. Tôi sẽ không cam đoan, hay chính tôi đã suy nghĩ... </w:t>
      </w:r>
      <w:r>
        <w:rPr>
          <w:color w:val="008000"/>
          <w:sz w:val="23"/>
          <w:szCs w:val="26"/>
        </w:rPr>
        <w:t xml:space="preserve">[Băng trống - Biên tập] </w:t>
      </w:r>
      <w:r>
        <w:rPr>
          <w:sz w:val="23"/>
          <w:szCs w:val="26"/>
        </w:rPr>
        <w:t xml:space="preserve">... chịu trách nhiệm... </w:t>
      </w:r>
      <w:r>
        <w:rPr>
          <w:color w:val="008000"/>
          <w:sz w:val="23"/>
          <w:szCs w:val="26"/>
        </w:rPr>
        <w:t xml:space="preserve">[Băng trống - Bt] </w:t>
      </w:r>
      <w:r>
        <w:rPr>
          <w:sz w:val="23"/>
          <w:szCs w:val="26"/>
        </w:rPr>
        <w:t xml:space="preserve">... về sách Khải huyền vĩ đại nầy... </w:t>
      </w:r>
      <w:r>
        <w:rPr>
          <w:color w:val="008000"/>
          <w:sz w:val="23"/>
          <w:szCs w:val="26"/>
        </w:rPr>
        <w:t>[Băng trống - Bt]</w:t>
      </w:r>
      <w:r>
        <w:rPr>
          <w:sz w:val="23"/>
          <w:szCs w:val="26"/>
        </w:rPr>
        <w:t xml:space="preserve"> ... Về 7 Thời đại Hội thánh. Nhưng tôi đang nghiêm chỉnh tin cậy vào Đức Chúa Trời dành sự mặc khải đó cho mình đúng như nó đến với tôi.</w:t>
      </w:r>
    </w:p>
    <w:p>
      <w:pPr>
        <w:pStyle w:val="Normal"/>
        <w:snapToGrid w:val="false"/>
        <w:spacing w:before="0" w:after="80"/>
        <w:jc w:val="both"/>
        <w:rPr/>
      </w:pPr>
      <w:r>
        <w:rPr>
          <w:sz w:val="23"/>
          <w:szCs w:val="26"/>
        </w:rPr>
        <w:tab/>
        <w:t>Lịch sử tự nhiên, là những điều lấy ra từ những Sử gia nổi tiếng nhất mà tôi biết... Tôi đang đặt trong phòng nghiên cứu của tôi ngay bây giờ 5 hay 6 bài chú dẫn, “Hai Ba-by-lôn” của Hislop, “Sách về Những Người Tử Vì Đạo” của Foxes và những quyển sách vĩ đại khác như “Tiền Giáo hội nghị Nicene,” khoảng 4 quyển sách về điều đó, chừng 400 trang mỗi cuốn. Ở Giáo hội nghị Nicene, và tất cả lịch sử mà chúng ta có thể có, vì đằng sau điều nầy, từ cuốn băng ghi âm từ tính, chúng ta sẽ viết một bài chú giải về 7 Thời đại Hội thánh để gởi đi khắp thế giới, nếu có thể được, bởi vì chúng ta đang ở trong những Ngày Sau rốt. Chúng ta đang sống trong kỳ Cuối cùng.</w:t>
      </w:r>
    </w:p>
    <w:p>
      <w:pPr>
        <w:pStyle w:val="Normal"/>
        <w:snapToGrid w:val="false"/>
        <w:spacing w:before="0" w:after="80"/>
        <w:jc w:val="both"/>
        <w:rPr/>
      </w:pPr>
      <w:r>
        <w:rPr>
          <w:sz w:val="23"/>
          <w:szCs w:val="26"/>
          <w:vertAlign w:val="superscript"/>
        </w:rPr>
        <w:t>10</w:t>
      </w:r>
      <w:r>
        <w:rPr>
          <w:sz w:val="23"/>
          <w:szCs w:val="26"/>
        </w:rPr>
        <w:tab/>
        <w:t>Không bao giờ hiện ra trong lòng tôi quá nhiều điều cho đến sự bầu cử vừa qua, tôi thấy chúng ta đang ở đâu. Đức Thánh Linh bắt đầu bày tỏ để cảnh tỉnh mọi người và đặt để cho tôi điều nầy. Tôi không thể thực hiện trong Hội thánh như thế nầy một cách đầy đủ. Thế thì nếu tôi ghi lại và chỉ viết ra một quyển sách... Tôi nhận biết nếu đến bục giảng, và được cảm động bởi Đức Thánh Linh giữa những tín đồ Đấng Christ đến để giúp đỡ, tôi sẽ được đầy đủ hơn để viết bài sau khi đã lấy ra từ băng ghi âm, vì chúng ta lấy cảm hứng từ đó.</w:t>
      </w:r>
    </w:p>
    <w:p>
      <w:pPr>
        <w:pStyle w:val="Normal"/>
        <w:snapToGrid w:val="false"/>
        <w:spacing w:before="0" w:after="80"/>
        <w:jc w:val="both"/>
        <w:rPr>
          <w:sz w:val="23"/>
          <w:szCs w:val="26"/>
        </w:rPr>
      </w:pPr>
      <w:r>
        <w:rPr>
          <w:sz w:val="23"/>
          <w:szCs w:val="26"/>
        </w:rPr>
        <w:tab/>
        <w:t>Dĩ nhiên những quyển sách sắp xếp lại cho mạch lạc một chút, bởi ở trong nầy chúng ta đưa vào những sự việc mà chúng ta không thể đưa vào sách. Thế thì chúng ta... Chúng ta đã làm mất quá nhiều thì giờ để tự lặp lại, tôi làm điều đó, vậy trong cuốn sách hết thảy sẽ được sắp xếp lại cho có trật tự. Nhưng chúng ta sẽ cố gắng đạt được tất cả điều đó, ở chừng mực chúng ta có thể làm những băng ghi âm.</w:t>
      </w:r>
    </w:p>
    <w:p>
      <w:pPr>
        <w:pStyle w:val="Normal"/>
        <w:snapToGrid w:val="false"/>
        <w:spacing w:before="0" w:after="80"/>
        <w:jc w:val="both"/>
        <w:rPr/>
      </w:pPr>
      <w:r>
        <w:rPr>
          <w:sz w:val="23"/>
          <w:szCs w:val="26"/>
          <w:vertAlign w:val="superscript"/>
        </w:rPr>
        <w:t>11</w:t>
      </w:r>
      <w:r>
        <w:rPr>
          <w:sz w:val="23"/>
          <w:szCs w:val="26"/>
        </w:rPr>
        <w:tab/>
        <w:t>Mỗi buổi tối những cuốn băng, và tài liệu, vân vân, những chàng trai sẽ có ngay ở ngoài tòa nhà.</w:t>
      </w:r>
    </w:p>
    <w:p>
      <w:pPr>
        <w:pStyle w:val="Normal"/>
        <w:snapToGrid w:val="false"/>
        <w:spacing w:before="0" w:after="80"/>
        <w:jc w:val="both"/>
        <w:rPr>
          <w:sz w:val="23"/>
          <w:szCs w:val="26"/>
        </w:rPr>
      </w:pPr>
      <w:r>
        <w:rPr>
          <w:sz w:val="23"/>
          <w:szCs w:val="26"/>
        </w:rPr>
        <w:tab/>
        <w:t>Lúc nầy, mỗi đêm tôi không thể, vì chúng ta không thể tự đưa lên để thử vì sự vinh hiển Đức Chúa Trời, để đưa ra 7 Sứ điệp Hội thánh, hay 7 Thời đại Hội thánh trong 7 đêm, mỗi thời đại mất một đêm: Như tối thứ Hai, Ê-phê-sô; Tối thứ Ba, Si-miệc-nơ; Tối thứ Tư, Bẹt-găm; Tối thứ Năm, Thi-a-ti-rơ; Tối thứ Sáu, Sạt-đe; Tối thứ Bảy, Phi-la-đen-phi; Và sáng Chúa nhật, Lao-đi-xê, Thời đại Hội thánh mà chúng ta đang sống, đưa ra lịch sử của Hội thánh nguyên thủy, những tác giả, các Sử gia, các Thiên sứ của thời đại đó, cùng Sứ điệp, diễn tiến của Hội thánh như đã trải qua cho đến lúc nầy. Thật là kinh ngạc khi thấy mỗi lời báo trước của Thánh Kinh đụng vào sự vững chắc của lịch sử như thế nào. Thật chính xác với ý tưởng về... Thậm chí nó làm chính tôi sửng sốt rất nhiều cho đến ngày hôm qua, và đọc cho tới khi cảm thấy mắt tôi như muốn sưng lên.</w:t>
      </w:r>
    </w:p>
    <w:p>
      <w:pPr>
        <w:pStyle w:val="Normal"/>
        <w:snapToGrid w:val="false"/>
        <w:spacing w:before="0" w:after="80"/>
        <w:jc w:val="both"/>
        <w:rPr/>
      </w:pPr>
      <w:r>
        <w:rPr>
          <w:sz w:val="23"/>
          <w:szCs w:val="26"/>
          <w:vertAlign w:val="superscript"/>
        </w:rPr>
        <w:t>14</w:t>
      </w:r>
      <w:r>
        <w:rPr>
          <w:sz w:val="23"/>
          <w:szCs w:val="26"/>
        </w:rPr>
        <w:tab/>
        <w:t>Đôi khi tôi không thể làm xong hết một Sứ điệp với một [Thời đại] Hội thánh trong một đêm. Nếu tôi không thể nói hết Sứ điệp trong một đêm, sáng mai lúc 10 giờ chúng ta sẽ tiếp tục. Sẽ được thông báo mỗi đêm cho những ai muốn đến nghe phần còn lại, bởi vì chúng ta sẽ cố gắng ghi vào băng. Tôi sẽ hầu việc từ 10 giờ sáng cho đến trưa mỗi ngày, hãy cố gắng nghe phần còn lại từ băng ghi âm, vì nó sẽ được thâu băng. Và đừng…</w:t>
      </w:r>
    </w:p>
    <w:p>
      <w:pPr>
        <w:pStyle w:val="Normal"/>
        <w:snapToGrid w:val="false"/>
        <w:spacing w:before="0" w:after="80"/>
        <w:jc w:val="both"/>
        <w:rPr/>
      </w:pPr>
      <w:r>
        <w:rPr>
          <w:sz w:val="23"/>
          <w:szCs w:val="26"/>
        </w:rPr>
        <w:tab/>
        <w:t>Chúng ta đã thông báo không có buổi Cầu nguyện Chữa lành nào vì chúng ta cố gắng giữ ở trong sự giãi bày tiên tri của Kinh thánh. Lúc này, chúng ta vừa mới có Buổi nhóm Chữa lành ở đây. Vậy sau khi những buổi nhóm nầy chấm dứt, chúng ta sẽ có buổi nhóm chữa lành trở lại.</w:t>
      </w:r>
    </w:p>
    <w:p>
      <w:pPr>
        <w:pStyle w:val="Normal"/>
        <w:snapToGrid w:val="false"/>
        <w:spacing w:before="0" w:after="80"/>
        <w:jc w:val="both"/>
        <w:rPr/>
      </w:pPr>
      <w:r>
        <w:rPr>
          <w:sz w:val="23"/>
          <w:szCs w:val="26"/>
          <w:vertAlign w:val="superscript"/>
        </w:rPr>
        <w:t>16</w:t>
      </w:r>
      <w:r>
        <w:rPr>
          <w:sz w:val="23"/>
          <w:szCs w:val="26"/>
        </w:rPr>
        <w:tab/>
        <w:t>Tôi muốn điều nầy thật rõ ràng để mọi người có thể nhớ, ở đây có thể làm đau lòng và lôi cuốn khiến tất cả chúng ta bị lay động dữ dội. Nhưng tôi có trách nhiệm giữ thật đúng với Lời, không vì điều gì ngoài sự rao giảng Lời, chỉ thế thôi. Nhiều lần có thể... Những Thời đại Hội thánh nầy có thể phản ánh giáo phái của một số người. Nếu thế, không có nghĩa với sự thô bạo. Nó chỉ tuyên bố những gì Kinh thánh đã nói, và sự khải thị tôi có. Nếu anh em nghĩ tôi sai, thế thì đừng giữ điều đó để chống lại tôi, chỉ cầu nguyện cho để Đức Chúa Trời sẽ bày tỏ cho tôi những gì đúng, vì tôi muốn hoàn toàn đúng.</w:t>
      </w:r>
    </w:p>
    <w:p>
      <w:pPr>
        <w:pStyle w:val="Normal"/>
        <w:snapToGrid w:val="false"/>
        <w:spacing w:before="0" w:after="80"/>
        <w:jc w:val="both"/>
        <w:rPr>
          <w:sz w:val="23"/>
          <w:szCs w:val="26"/>
        </w:rPr>
      </w:pPr>
      <w:r>
        <w:rPr>
          <w:sz w:val="23"/>
          <w:szCs w:val="26"/>
        </w:rPr>
        <w:tab/>
        <w:t>Rồi một điều khác, nhận thức về trách nhiệm trong một buổi nhóm như thế nầy, sự dạy dỗ dân sự, mà Đức Thánh Linh sẽ giữ tôi chịu trách nhiệm về những lời tôi nói trên bục giảng nầy. Vì thế anh em thấy chúng ta đến gần điều nầy nghiêm chỉnh như thế nào.</w:t>
      </w:r>
    </w:p>
    <w:p>
      <w:pPr>
        <w:pStyle w:val="Normal"/>
        <w:snapToGrid w:val="false"/>
        <w:spacing w:before="0" w:after="80"/>
        <w:jc w:val="both"/>
        <w:rPr/>
      </w:pPr>
      <w:r>
        <w:rPr>
          <w:sz w:val="23"/>
          <w:szCs w:val="26"/>
          <w:vertAlign w:val="superscript"/>
        </w:rPr>
        <w:t>18</w:t>
      </w:r>
      <w:r>
        <w:rPr>
          <w:sz w:val="23"/>
          <w:szCs w:val="26"/>
        </w:rPr>
        <w:tab/>
        <w:t xml:space="preserve">Chúng ta... Tôi sẽ nói điều nầy ra ở nơi nào khác, nhưng hiện tại nó đang được giảng dạy, thế thì trong những buổi nhóm Phúc âm, mỗi người chúng ta có một ý tưởng, hay sự phân biệt, giống như đã có qua các thời đại, chúng ta có những Giáo hội riêng biệt, và những gì mà Giáo hội đã dạy, chúng ta tin điều gì. Tôi không thích đi vào Giáo hội của một người nào khác, hay giữa những người như thế, và nói điều gì ngược lại với những điều mọi người đã được dạy. Vì rốt cuộc, đương nhiên tôi đã cố làm cho những tuyên bố của mình... Nếu là tín đồ Công giáo, đang phụ thuộc vào Giáo hội Công giáo để được cứu rỗi, người đó đã đi lạc. Nếu tín đồ Báp-tít, dựa vào Giáo hội Báp-tít, người ấy cũng bị lạc đường. Hay một tín đồ Ngũ Tuần, tin vào Giáo hội Ngũ </w:t>
      </w:r>
      <w:r>
        <w:rPr>
          <w:color w:val="FF0000"/>
          <w:sz w:val="23"/>
          <w:szCs w:val="26"/>
        </w:rPr>
        <w:t>T</w:t>
      </w:r>
      <w:r>
        <w:rPr>
          <w:sz w:val="23"/>
          <w:szCs w:val="26"/>
        </w:rPr>
        <w:t>uần để được cứu, người đó đã lạc đường. Nhưng... Bất cứ Giáo hội nào... Nhưng nếu cá nhân đó yên nghỉ trên đức tin trong công việc đã hoàn tất của Đấng Christ tại đồi Calvary, thì người ấy được cứu; Tôi không quan tâm bạn thuộc Giáo hội gì, “Bởi đức tin người công bình được cứu, và đó là bởi Ân điển.”</w:t>
      </w:r>
    </w:p>
    <w:p>
      <w:pPr>
        <w:pStyle w:val="Normal"/>
        <w:snapToGrid w:val="false"/>
        <w:spacing w:before="0" w:after="80"/>
        <w:jc w:val="both"/>
        <w:rPr/>
      </w:pPr>
      <w:r>
        <w:rPr>
          <w:sz w:val="23"/>
          <w:szCs w:val="26"/>
          <w:vertAlign w:val="superscript"/>
        </w:rPr>
        <w:t>19</w:t>
      </w:r>
      <w:r>
        <w:rPr>
          <w:sz w:val="23"/>
          <w:szCs w:val="26"/>
        </w:rPr>
        <w:tab/>
        <w:t>Đôi khi trong việc nầy... Thế thì tôi nghĩ chúng ta đã bắt đầu ở đây trong tòa nhà bé nhỏ của chính tôi cách đây nhiều năm, chỉ với một đống bê-tông đổ nát cùng mọi thứ... Nó là nơi thiêng liêng đối với chúng ta. Chúng ta ghét nó -- Chỉ không muốn thấy nó thay đổi theo một phương diện nào đó, bởi vì đây là nơi đầu tiên Đức Chúa Trời bắt đầu với gặp gỡ chúng ta, khi chúng ta thậm chí không có được cái nền cho nó. Nhưng rồi đã có một chỗ bây giờ đến nỗi đang bắt đầu cũ kỹ và chúng ta đang có chương trình xây dựng Nhà thờ ở đây chất đầy với những khối đá.</w:t>
      </w:r>
    </w:p>
    <w:p>
      <w:pPr>
        <w:pStyle w:val="Normal"/>
        <w:snapToGrid w:val="false"/>
        <w:spacing w:before="0" w:after="80"/>
        <w:jc w:val="both"/>
        <w:rPr>
          <w:sz w:val="23"/>
          <w:szCs w:val="26"/>
        </w:rPr>
      </w:pPr>
      <w:r>
        <w:rPr>
          <w:sz w:val="23"/>
          <w:szCs w:val="26"/>
        </w:rPr>
        <w:tab/>
        <w:t>Vậy cho đến lúc đó, tôi cảm thấy khi lại rời khỏi đồng ruộng tôi sẽ không làm tổn thương anh em và -- hay là những Sứ điệp, vân vân, cho tôi quyền phát biểu ý tưởng của riêng mình bằng bục giảng ở đây. Vì thế nếu anh em nói, “Tôi được dạy khác một chút, tôi sẽ...” Thế thì, trong lần nầy chúng ta chỉ mời người nào muốn đến. Đấy, không có ai bảo trợ hay bất cứ chuyện gì; Chính là Đền tạm ở đây. Rất hoan nghênh bất cứ ai đến đây, thật đúng như vậy. Vì thế tôi mời các bạn mang theo Kinh thánh mỗi buổi tối và giấy viết để ghi chép.</w:t>
      </w:r>
    </w:p>
    <w:p>
      <w:pPr>
        <w:pStyle w:val="Normal"/>
        <w:snapToGrid w:val="false"/>
        <w:spacing w:before="0" w:after="80"/>
        <w:jc w:val="both"/>
        <w:rPr/>
      </w:pPr>
      <w:r>
        <w:rPr>
          <w:sz w:val="23"/>
          <w:szCs w:val="26"/>
          <w:vertAlign w:val="superscript"/>
        </w:rPr>
        <w:t>21</w:t>
      </w:r>
      <w:r>
        <w:rPr>
          <w:sz w:val="23"/>
          <w:szCs w:val="26"/>
        </w:rPr>
        <w:tab/>
        <w:t>Với tất cả những bài chú giải, vân vân, không thể đưa ra tất cả quyển sách, vậy nên tôi chỉ viết ra trên giấy, những ghi chú ngắn của lịch sử và lời chú giải, vân vân, tôi có thể chỉ đọc nó từ những ghi chú ở đây thay vì có quyển sách và lật từng trang. Tuy nhiên, khi đến với Thánh Kinh, chúng ta sẽ sử dụng Kinh thánh. Lúc đó trong lời giải luận tôi sẽ giải thích, hay về lịch sử, Sử gia nào nói điều đó, vân vân. Vậy thì trong... Dĩ nhiên, trong khả năng có thể của quyển sách, thế thì chúng ta có thể xếp loại hết thảy đúng đắn và sẽ làm ổn thỏa mọi việc.</w:t>
      </w:r>
    </w:p>
    <w:p>
      <w:pPr>
        <w:pStyle w:val="Normal"/>
        <w:snapToGrid w:val="false"/>
        <w:spacing w:before="0" w:after="80"/>
        <w:jc w:val="both"/>
        <w:rPr/>
      </w:pPr>
      <w:r>
        <w:rPr>
          <w:sz w:val="23"/>
          <w:szCs w:val="26"/>
          <w:vertAlign w:val="superscript"/>
        </w:rPr>
        <w:t>22</w:t>
      </w:r>
      <w:r>
        <w:rPr>
          <w:sz w:val="23"/>
          <w:szCs w:val="26"/>
        </w:rPr>
        <w:tab/>
        <w:t>Chúng ta sẽ làm mọi việc để bắt đầu sớm và ra về càng sớm nếu có thể được. Sẽ có 8 Buổi nhóm, từ Chúa nhật nầy cho đến Chúa nhật tuần sau.</w:t>
      </w:r>
    </w:p>
    <w:p>
      <w:pPr>
        <w:pStyle w:val="Normal"/>
        <w:snapToGrid w:val="false"/>
        <w:spacing w:before="0" w:after="80"/>
        <w:jc w:val="both"/>
        <w:rPr>
          <w:sz w:val="23"/>
          <w:szCs w:val="26"/>
        </w:rPr>
      </w:pPr>
      <w:r>
        <w:rPr>
          <w:sz w:val="23"/>
          <w:szCs w:val="26"/>
        </w:rPr>
        <w:tab/>
        <w:t>Sáng nay tôi bắt đầu chương 1 sách Khải huyền, Sách của những sự Khải thị, và Sự Mặc Khải chia thành 3 phần. 3 Chương đầu là những gì chúng ta sẽ bàn tới trong 8 ngày nầy, vì một thời đại Hội thánh có thể chiếm mất một tháng. Nhưng chúng ta sẽ chỉ đụng vào những chỗ nổi bật, như gợi lại; Thế thì khi bạn có quyển sách, nó sẽ được viết trong đó chi tiết hơn.</w:t>
      </w:r>
    </w:p>
    <w:p>
      <w:pPr>
        <w:pStyle w:val="Normal"/>
        <w:snapToGrid w:val="false"/>
        <w:spacing w:before="0" w:after="80"/>
        <w:jc w:val="both"/>
        <w:rPr/>
      </w:pPr>
      <w:r>
        <w:rPr>
          <w:sz w:val="23"/>
          <w:szCs w:val="26"/>
          <w:vertAlign w:val="superscript"/>
        </w:rPr>
        <w:t>24</w:t>
      </w:r>
      <w:r>
        <w:rPr>
          <w:sz w:val="23"/>
          <w:szCs w:val="26"/>
        </w:rPr>
        <w:tab/>
        <w:t>Sự Khải thị ở 3 Chương đầu liên quan với Hội thánh; Rồi Hội thánh biến mất; Chúng ta thấy nó không còn nữa cho đến lúc cuối cùng. Khải huyền từ chương 1 đến 3 là Hội thánh; Khải huyền chương 4 đến 19 dân Y-sơ-ra-ên là một nước; Và chương 19 đến 22 gồm cả 2, dịch họa và những cảnh báo, vân vân, lúc cuối cùng: Đưa vào trong 3 phần. Chúng ta đang nói 3 Chương đầu tiên gắn liền với Hội thánh, và thời đại Hội thánh mà chúng ta đang sống.</w:t>
      </w:r>
    </w:p>
    <w:p>
      <w:pPr>
        <w:pStyle w:val="Normal"/>
        <w:snapToGrid w:val="false"/>
        <w:spacing w:before="0" w:after="80"/>
        <w:jc w:val="both"/>
        <w:rPr>
          <w:sz w:val="23"/>
          <w:szCs w:val="26"/>
        </w:rPr>
      </w:pPr>
      <w:r>
        <w:rPr>
          <w:sz w:val="23"/>
          <w:szCs w:val="26"/>
        </w:rPr>
        <w:tab/>
        <w:t>Vậy thì, trước tiên nó có thể khô khan bởi vì chúng ta phải đi trở lại và làm một nền tảng. Tôi đã cầu nguyện, nghiên cứu, và làm mọi việc để có thể thử có cảm nhận về Đức Thánh Linh, phương cách để cho nhiều người thấy điều nầy, và các bạn có thể qua sự hiểu biết, được soi sáng và gần gũi với Đấng Christ, vì chúng ta đang ở thời cuối cùng.</w:t>
      </w:r>
    </w:p>
    <w:p>
      <w:pPr>
        <w:pStyle w:val="Normal"/>
        <w:snapToGrid w:val="false"/>
        <w:spacing w:before="0" w:after="80"/>
        <w:jc w:val="both"/>
        <w:rPr/>
      </w:pPr>
      <w:r>
        <w:rPr>
          <w:sz w:val="23"/>
          <w:szCs w:val="26"/>
          <w:vertAlign w:val="superscript"/>
        </w:rPr>
        <w:t>26</w:t>
      </w:r>
      <w:r>
        <w:rPr>
          <w:sz w:val="23"/>
          <w:szCs w:val="26"/>
        </w:rPr>
        <w:tab/>
        <w:t>Thật là điều kỳ diệu, khi nghiên cứu lịch sử, tìm thấy Hội thánh bắt đầu và đã bị nhổ bật ra ngoài như thế nào, để thấy Hạt Giống của Đức Chúa Trời di chuyển qua mọi thời đại đó, những gì đã xảy ra gần như trong một chỗ hoàn toàn ra khỏi Lời.</w:t>
      </w:r>
    </w:p>
    <w:p>
      <w:pPr>
        <w:pStyle w:val="Normal"/>
        <w:snapToGrid w:val="false"/>
        <w:spacing w:before="0" w:after="80"/>
        <w:jc w:val="both"/>
        <w:rPr>
          <w:sz w:val="23"/>
          <w:szCs w:val="26"/>
        </w:rPr>
      </w:pPr>
      <w:r>
        <w:rPr>
          <w:sz w:val="23"/>
          <w:szCs w:val="26"/>
        </w:rPr>
        <w:tab/>
        <w:t>Tối mai chúng ta sẽ bắt đầu có một bản đồ ở đây; Không phải là một biểu đồ, nhưng là một loại cái bảng đen tôi muốn dùng để dạy. Tôi tin một trong những giáo viên trường Chúa nhật có bảng đen. Tôi đặt nó ở phía sau. Tôi sẽ phải có một người trông coi mang nó ra, đặt ở phía trước để tôi có thể dùng để dạy, và viết ra để anh em biết chắc chắn, và có thể vẽ trên trang giấy, vân vân, và hiểu kỹ càng.</w:t>
      </w:r>
    </w:p>
    <w:p>
      <w:pPr>
        <w:pStyle w:val="Normal"/>
        <w:snapToGrid w:val="false"/>
        <w:spacing w:before="0" w:after="80"/>
        <w:jc w:val="both"/>
        <w:rPr/>
      </w:pPr>
      <w:r>
        <w:rPr>
          <w:sz w:val="23"/>
          <w:szCs w:val="26"/>
          <w:vertAlign w:val="superscript"/>
        </w:rPr>
        <w:t>28</w:t>
      </w:r>
      <w:r>
        <w:rPr>
          <w:sz w:val="23"/>
          <w:szCs w:val="26"/>
        </w:rPr>
        <w:tab/>
        <w:t>Nhưng tôi muốn chỉ nói điều nầy trước khi bắt đầu. Để thấy sự bắt đầu của Thời đại Hội thánh, và thấy các Sứ đồ như thế nào, những học thuyết, cùng mọi chuyện họ đã dạy dỗ, những nguyên tắc của Kinh thánh, và sau đó để biết Hội thánh đó, liên quan tới phạm vi của các Sứ đồ, bắt đầu biến mất dần: Sự giảng dạy Lẽ thật chân chính. Vòng quay thứ ba, sự đi ra khỏi; Với vòng quay thứ tư nó mờ nhạt dần rồi trở thành hâm hẩm. Hội thánh sanh ra Hội thánh hâm hẩm.</w:t>
      </w:r>
    </w:p>
    <w:p>
      <w:pPr>
        <w:pStyle w:val="Normal"/>
        <w:snapToGrid w:val="false"/>
        <w:spacing w:before="0" w:after="80"/>
        <w:jc w:val="both"/>
        <w:rPr>
          <w:sz w:val="23"/>
          <w:szCs w:val="26"/>
        </w:rPr>
      </w:pPr>
      <w:r>
        <w:rPr>
          <w:sz w:val="23"/>
          <w:szCs w:val="26"/>
        </w:rPr>
        <w:tab/>
        <w:t>Sau đó một Hội thánh đầy dẫy Đức Thánh Linh... Tôi nói điều nầy đầy sự tôn kính Thiêng liêng đối với tín ngưỡng của mọi người: Từ đầu cho tới lúc nầy, Hội thánh thật chân chính là Hội thánh Ngũ tuần. Điều đó đúng; Đức Chúa Trời đã dành riêng ra Hội thánh nầy.</w:t>
      </w:r>
    </w:p>
    <w:p>
      <w:pPr>
        <w:pStyle w:val="Normal"/>
        <w:snapToGrid w:val="false"/>
        <w:spacing w:before="0" w:after="80"/>
        <w:jc w:val="both"/>
        <w:rPr>
          <w:sz w:val="23"/>
          <w:szCs w:val="26"/>
        </w:rPr>
      </w:pPr>
      <w:r>
        <w:rPr>
          <w:sz w:val="23"/>
          <w:szCs w:val="26"/>
        </w:rPr>
        <w:tab/>
        <w:t>Tôi thường tự hỏi, khi Chúa Jêsus đưa ra nhận xét, “Hỡi bầy nhỏ, đừng sợ, Cha Ta sẽ ban cho các ngươi Nước Trời.” Tôi thường tự hỏi điều đó có nghĩa gì, nhưng bây giờ tôi đã hiểu.</w:t>
      </w:r>
    </w:p>
    <w:p>
      <w:pPr>
        <w:pStyle w:val="Normal"/>
        <w:snapToGrid w:val="false"/>
        <w:spacing w:before="0" w:after="80"/>
        <w:jc w:val="both"/>
        <w:rPr/>
      </w:pPr>
      <w:r>
        <w:rPr>
          <w:sz w:val="23"/>
          <w:szCs w:val="26"/>
          <w:vertAlign w:val="superscript"/>
        </w:rPr>
        <w:t>31</w:t>
      </w:r>
      <w:r>
        <w:rPr>
          <w:sz w:val="23"/>
          <w:szCs w:val="26"/>
        </w:rPr>
        <w:tab/>
        <w:t>Tuần trước chúng ta đã có buổi nhóm ở Shreveport, Louisina, một buổi nhóm thuộc linh vĩ đại từng đi vào đời sống tôi là tại Shreveport.</w:t>
      </w:r>
    </w:p>
    <w:p>
      <w:pPr>
        <w:pStyle w:val="Normal"/>
        <w:snapToGrid w:val="false"/>
        <w:spacing w:before="0" w:after="80"/>
        <w:jc w:val="both"/>
        <w:rPr>
          <w:sz w:val="23"/>
          <w:szCs w:val="26"/>
        </w:rPr>
      </w:pPr>
      <w:r>
        <w:rPr>
          <w:sz w:val="23"/>
          <w:szCs w:val="26"/>
        </w:rPr>
        <w:tab/>
        <w:t>Tôi có kỳ nghỉ 2 ngày, và xuống Kentucky với Anh Wood, một trong những Chấp sự hay đúng hơn Trị sự của Hội thánh để đi săn. Chúng tôi đi vào một khu rừng.</w:t>
      </w:r>
    </w:p>
    <w:p>
      <w:pPr>
        <w:pStyle w:val="Normal"/>
        <w:snapToGrid w:val="false"/>
        <w:spacing w:before="0" w:after="80"/>
        <w:jc w:val="both"/>
        <w:rPr>
          <w:sz w:val="23"/>
          <w:szCs w:val="26"/>
        </w:rPr>
      </w:pPr>
      <w:r>
        <w:rPr>
          <w:sz w:val="23"/>
          <w:szCs w:val="26"/>
        </w:rPr>
        <w:tab/>
        <w:t>Tôi đã bắn con sóc trước tiên, và nói, “Chỉ chờ đợi,” bởi vì một số người đi qua với những con chó. Tôi nói, “Tôi chỉ chờ đợi cho đến khi những con sóc chuột lại ra khỏi những cái lỗ leo lên cây trong những cái lỗ để trốn.” Vậy nên tôi nói, “Khi nó đi ra...” Tôi sẽ ngồi ở đây chờ đợi.” Bởi vì trời thật lạnh và đầy sương, và lỗ tai đang nóng lên, bạn biết đó, những ngọn gió rét buốt thấu xương thổi qua trũng. Tôi nói, “Tôi sẽ chỉ chờ đợi cho đến khi những con sóc lại quay ra.”</w:t>
      </w:r>
    </w:p>
    <w:p>
      <w:pPr>
        <w:pStyle w:val="Normal"/>
        <w:snapToGrid w:val="false"/>
        <w:spacing w:before="0" w:after="80"/>
        <w:jc w:val="both"/>
        <w:rPr/>
      </w:pPr>
      <w:r>
        <w:rPr>
          <w:sz w:val="23"/>
          <w:szCs w:val="26"/>
          <w:vertAlign w:val="superscript"/>
        </w:rPr>
        <w:t>34</w:t>
      </w:r>
      <w:r>
        <w:rPr>
          <w:sz w:val="23"/>
          <w:szCs w:val="26"/>
        </w:rPr>
        <w:tab/>
        <w:t>Chờ không lâu, đến khi Đức Thánh Linh Phán, “Hãy đứng dậy, đi lên chỗ mà ngươi gọi là Trũng Người Thích Thể thao, ở đó Ta sẽ Phán với ngươi.”</w:t>
      </w:r>
    </w:p>
    <w:p>
      <w:pPr>
        <w:pStyle w:val="Normal"/>
        <w:snapToGrid w:val="false"/>
        <w:spacing w:before="0" w:after="80"/>
        <w:jc w:val="both"/>
        <w:rPr>
          <w:sz w:val="23"/>
          <w:szCs w:val="26"/>
        </w:rPr>
      </w:pPr>
      <w:r>
        <w:rPr>
          <w:sz w:val="23"/>
          <w:szCs w:val="26"/>
        </w:rPr>
        <w:tab/>
        <w:t>Tôi đã lên nơi tôi đặt tên “Trũng Người Thích Thể thao.” Vì lý do tôi tự đặt tên cho những trũng kia, cho nên tôi biết mình đang ở chỗ nào. “Trũng Người Thích Thể thao” là vì chúng có... Tôi đi vào đó thấy 16 con sóc chuột đang ở trên cây, bắn một số sóc giới hạn, để số còn lại ở đó, đi ra (đó là thể thao); Thế nên tôi gọi nó là Trũng của Người Thích Thể thao.</w:t>
      </w:r>
    </w:p>
    <w:p>
      <w:pPr>
        <w:pStyle w:val="Normal"/>
        <w:snapToGrid w:val="false"/>
        <w:spacing w:before="0" w:after="80"/>
        <w:jc w:val="both"/>
        <w:rPr>
          <w:sz w:val="23"/>
          <w:szCs w:val="26"/>
        </w:rPr>
      </w:pPr>
      <w:r>
        <w:rPr>
          <w:sz w:val="23"/>
          <w:szCs w:val="26"/>
        </w:rPr>
        <w:tab/>
        <w:t>Ngài đã chỉ dẫn cho tôi, “Nơi mà người gọi là Trũng Người Thích Thể Thao,” không phải Ngài đặt tên cho nó, nhưng tôi đã gọi như thế.</w:t>
      </w:r>
    </w:p>
    <w:p>
      <w:pPr>
        <w:pStyle w:val="Normal"/>
        <w:snapToGrid w:val="false"/>
        <w:spacing w:before="0" w:after="80"/>
        <w:jc w:val="both"/>
        <w:rPr>
          <w:sz w:val="23"/>
          <w:szCs w:val="26"/>
        </w:rPr>
      </w:pPr>
      <w:r>
        <w:rPr>
          <w:sz w:val="23"/>
          <w:szCs w:val="26"/>
        </w:rPr>
        <w:tab/>
        <w:t>Thế rồi tôi đi lên trên đầu chỗ trũng đó và ngồi dưới cây sồi trắng chờ đợi khoảng nửa giờ; Chẳng có điều gì xảy ra. Tôi nằm xuống, nằm sấp mặt xuống đất, giơ đôi tay ra. Sau đó Ngài đã Phán với tôi.</w:t>
      </w:r>
    </w:p>
    <w:p>
      <w:pPr>
        <w:pStyle w:val="Normal"/>
        <w:snapToGrid w:val="false"/>
        <w:spacing w:before="0" w:after="80"/>
        <w:jc w:val="both"/>
        <w:rPr>
          <w:sz w:val="23"/>
          <w:szCs w:val="26"/>
        </w:rPr>
      </w:pPr>
      <w:r>
        <w:rPr>
          <w:sz w:val="23"/>
          <w:szCs w:val="26"/>
        </w:rPr>
        <w:tab/>
        <w:t>Khi Ngài Phán, Lời mà Ngài đã bày tỏ cho tôi về chính lời Thánh Kinh nầy mà chúng ta đến đây sáng nay, tôi chưa bao giờ thấy điều đó trước đây trong suốt cuộc đời.</w:t>
      </w:r>
    </w:p>
    <w:p>
      <w:pPr>
        <w:pStyle w:val="Normal"/>
        <w:snapToGrid w:val="false"/>
        <w:spacing w:before="0" w:after="80"/>
        <w:jc w:val="both"/>
        <w:rPr>
          <w:sz w:val="23"/>
          <w:szCs w:val="26"/>
        </w:rPr>
      </w:pPr>
      <w:r>
        <w:rPr>
          <w:sz w:val="23"/>
          <w:szCs w:val="26"/>
        </w:rPr>
        <w:tab/>
        <w:t>Rồi khi đến Shreveport, Louisiana, một người đàn bà, một người nữ có ân tứ, tên là Shrader...</w:t>
      </w:r>
    </w:p>
    <w:p>
      <w:pPr>
        <w:pStyle w:val="Normal"/>
        <w:snapToGrid w:val="false"/>
        <w:spacing w:before="0" w:after="80"/>
        <w:jc w:val="both"/>
        <w:rPr/>
      </w:pPr>
      <w:r>
        <w:rPr>
          <w:sz w:val="23"/>
          <w:szCs w:val="26"/>
          <w:vertAlign w:val="superscript"/>
        </w:rPr>
        <w:t>40</w:t>
      </w:r>
      <w:r>
        <w:rPr>
          <w:sz w:val="23"/>
          <w:szCs w:val="26"/>
        </w:rPr>
        <w:tab/>
        <w:t>Cách đây nhiều năm khi Thiên sứ của Chúa gặp tôi ở dưới sông lần đầu tiên, và xuất hiện trong Ánh Sáng, Lời Ngài đã phán ra ở đó; 11 năm, khi tôi đi vào dự một buổi nhóm, người đàn bà nầy đã đứng lên nói tiếng lạ và thông giải. Nó giống như lời Thiên sứ đã phán với tôi.</w:t>
      </w:r>
    </w:p>
    <w:p>
      <w:pPr>
        <w:pStyle w:val="Normal"/>
        <w:snapToGrid w:val="false"/>
        <w:spacing w:before="0" w:after="80"/>
        <w:jc w:val="both"/>
        <w:rPr>
          <w:sz w:val="23"/>
          <w:szCs w:val="26"/>
        </w:rPr>
      </w:pPr>
      <w:r>
        <w:rPr>
          <w:sz w:val="23"/>
          <w:szCs w:val="26"/>
        </w:rPr>
        <w:tab/>
        <w:t>Cũng người đàn bà nầy, khi tôi đi vào Nhà thờ tại -- hay tại nơi ở Shreveport mà chúng ta đã vào, Đền tạm Sự Sống, Đức Thánh Linh vận hành trên người đàn bà đó nói những lời Ngài đã phán với tôi trên đồi. Thế rồi Đức Thánh Linh bắt đầu vận hành và ban sự thông giải, những việc báo trước bằng sự khải thị, bằng lời tiên tri, những việc sẽ xảy ra trong buổi nhóm đêm sau, và không lần nào không đúng.</w:t>
      </w:r>
    </w:p>
    <w:p>
      <w:pPr>
        <w:pStyle w:val="Normal"/>
        <w:snapToGrid w:val="false"/>
        <w:spacing w:before="0" w:after="80"/>
        <w:jc w:val="both"/>
        <w:rPr/>
      </w:pPr>
      <w:r>
        <w:rPr>
          <w:sz w:val="23"/>
          <w:szCs w:val="26"/>
        </w:rPr>
        <w:tab/>
        <w:t>Trước khi xảy ra điều đó, người đàn bà ấy đứng lên trong Buổi nhóm, một tín đồ Báp-tít đến đó không biết mình có thể làm gì. Bà đã đứng lên giữa Buổi nhóm, và Đức Thánh Linh giáng xuống, bà bắt đầu nói tiếng lạ, một phụ nữ Báp-tít từ Giáo hội Báp-tít đầu tiên ở Shreveport; Rồi bà không biết mình đã làm gì. Thế thì trước khi bà nói bất cứ điều gì, Đức Thánh Linh đã ban sự thông giải, Ngài Phán, “VÌ ĐÓ LÀ LỜI CHÚA, ‘Trong 3 tháng sẽ có Thánh Linh của Môi-se, Ê-li, và Đấng Christ, thi hành chức vụ trong Đền tạm nầy.” Nó đã xảy ra ở đó, một cách hoàn hảo.</w:t>
      </w:r>
    </w:p>
    <w:p>
      <w:pPr>
        <w:pStyle w:val="Normal"/>
        <w:snapToGrid w:val="false"/>
        <w:spacing w:before="0" w:after="80"/>
        <w:jc w:val="both"/>
        <w:rPr/>
      </w:pPr>
      <w:r>
        <w:rPr>
          <w:sz w:val="23"/>
          <w:szCs w:val="26"/>
          <w:vertAlign w:val="superscript"/>
        </w:rPr>
        <w:t>43</w:t>
      </w:r>
      <w:r>
        <w:rPr>
          <w:sz w:val="23"/>
          <w:szCs w:val="26"/>
        </w:rPr>
        <w:tab/>
        <w:t xml:space="preserve">Một tín đồ Báp-tít từ Meridian, Mississippi, bắt đầu đặt tay trên tủ lạnh của mình để lấy cái gì đó trong tủ lạnh ra, và Thánh Linh của Đức Chúa Trời đến trên ông; Người đó đã nói tiếng lạ, mà không biết mình đang làm gì. Trước khi ông có thể hiểu những gì mình đang làm, Đức Thánh Linh Phán phía sau ông, “Hãy đi đến Shreveport, Louisiana; Đầy tớ Ta sẽ nói cho ngươi biết phải làm gì.” </w:t>
      </w:r>
    </w:p>
    <w:p>
      <w:pPr>
        <w:pStyle w:val="Normal"/>
        <w:snapToGrid w:val="false"/>
        <w:spacing w:before="0" w:after="80"/>
        <w:jc w:val="both"/>
        <w:rPr>
          <w:sz w:val="23"/>
          <w:szCs w:val="26"/>
        </w:rPr>
      </w:pPr>
      <w:r>
        <w:rPr>
          <w:sz w:val="23"/>
          <w:szCs w:val="26"/>
        </w:rPr>
        <w:tab/>
        <w:t>Anh đến đó nói, “Tôi không hiểu điều nầy, chưa bao giờ xảy ra trước đó.” Chao ôi. Chúng ta đang sống trong thời cuối cùng ngay trước khi Chúa đến.</w:t>
      </w:r>
    </w:p>
    <w:p>
      <w:pPr>
        <w:pStyle w:val="Normal"/>
        <w:snapToGrid w:val="false"/>
        <w:spacing w:before="0" w:after="80"/>
        <w:jc w:val="both"/>
        <w:rPr/>
      </w:pPr>
      <w:r>
        <w:rPr>
          <w:sz w:val="23"/>
          <w:szCs w:val="26"/>
          <w:vertAlign w:val="superscript"/>
        </w:rPr>
        <w:t>46</w:t>
      </w:r>
      <w:r>
        <w:rPr>
          <w:sz w:val="23"/>
          <w:szCs w:val="26"/>
        </w:rPr>
        <w:tab/>
        <w:t>Hội thánh nhỏ đó luôn luôn trong số ít người, Ngũ Tuần; Tôi không muốn nói... Nhưng những người có kinh nghiệm Ngũ tuần... Ngũ tuần không phải là một tổ chức, Ngũ tuần là một kinh nghiệm đi với bất cứ ai muốn: Công giáo, Do-thái, người mới tin, Giám ly, Báp-tít, bất cứ ai muốn, hãy để người đó đến. Nó là một kinh nghiệm mà cá nhân... Đức Chúa Trời không làm việc với Giáo phái, Ngài cũng không quan tâm đến dân Ngoại như chủng tộc hay dân tộc; Ngài quan tâm đến những cá nhân. Bất cứ ai muốn, cho dù người đó da trắng, da đen, da vàng, da nâu, Giám Lý, Báp-tít, Tin Lành, Công giáo, bất cứ cái gì, hãy để người ấy đến, bất cứ ai. Tôi rất vui Ngài đã thực hiện theo cách đó. Tôi...</w:t>
      </w:r>
    </w:p>
    <w:p>
      <w:pPr>
        <w:pStyle w:val="Normal"/>
        <w:snapToGrid w:val="false"/>
        <w:spacing w:before="0" w:after="80"/>
        <w:jc w:val="both"/>
        <w:rPr>
          <w:sz w:val="23"/>
          <w:szCs w:val="26"/>
        </w:rPr>
      </w:pPr>
      <w:r>
        <w:rPr>
          <w:sz w:val="23"/>
          <w:szCs w:val="26"/>
        </w:rPr>
        <w:tab/>
        <w:t>Giống như một anh đã từng nói, “Tôi thích Ngài nói điều đó hơn là gọi tên tôi, ‘Hãy để William đến,’ bởi vì có thể là nhiều hơn một William Branham. Nhưng khi Ngài đã Phán, ‘Bất cứ ai,” tôi biết đã nắm lấy tôi.”</w:t>
      </w:r>
    </w:p>
    <w:p>
      <w:pPr>
        <w:pStyle w:val="Normal"/>
        <w:snapToGrid w:val="false"/>
        <w:spacing w:before="0" w:after="80"/>
        <w:jc w:val="both"/>
        <w:rPr>
          <w:sz w:val="23"/>
          <w:szCs w:val="26"/>
        </w:rPr>
      </w:pPr>
      <w:r>
        <w:rPr>
          <w:sz w:val="23"/>
          <w:szCs w:val="26"/>
        </w:rPr>
        <w:tab/>
        <w:t>Vì thế đó là cách hết thảy chúng ta có thể cảm thấy, “Bất cứ ai muốn, hãy để người ấy đến.”</w:t>
      </w:r>
    </w:p>
    <w:p>
      <w:pPr>
        <w:pStyle w:val="Normal"/>
        <w:snapToGrid w:val="false"/>
        <w:spacing w:before="0" w:after="80"/>
        <w:jc w:val="both"/>
        <w:rPr/>
      </w:pPr>
      <w:r>
        <w:rPr>
          <w:sz w:val="23"/>
          <w:szCs w:val="26"/>
          <w:vertAlign w:val="superscript"/>
        </w:rPr>
        <w:t>49</w:t>
      </w:r>
      <w:r>
        <w:rPr>
          <w:sz w:val="23"/>
          <w:szCs w:val="26"/>
        </w:rPr>
        <w:tab/>
        <w:t>Bây giờ, tôi biết có nhiều người chờ bên ngoài khách sạn và nhà trọ ở đây, họ đến từ khắp nơi trên thế giới. Ồ, ở đây người ta đến từ nước Ireland và các nơi khác, chờ đợi những buổi nhóm nầy. Nhưng tôi không thể nắm bắt điều đó ngay bây giờ, tôi muốn dành thời giờ cho điều nầy; Anh em chắc đã hiểu.</w:t>
      </w:r>
    </w:p>
    <w:p>
      <w:pPr>
        <w:pStyle w:val="Normal"/>
        <w:snapToGrid w:val="false"/>
        <w:spacing w:before="0" w:after="80"/>
        <w:jc w:val="both"/>
        <w:rPr>
          <w:sz w:val="23"/>
          <w:szCs w:val="26"/>
        </w:rPr>
      </w:pPr>
      <w:r>
        <w:rPr>
          <w:sz w:val="23"/>
          <w:szCs w:val="26"/>
        </w:rPr>
        <w:tab/>
        <w:t>Khi trở lại sau những chuyến đi nầy, tôi sẽ luôn luôn trở lại để bổ nhiệm cho một người nào đó, vì họ giữ những chức vụ. Nhưng ngay bây giờ chúng ta phải để họ đi vì điều nầy.</w:t>
      </w:r>
    </w:p>
    <w:p>
      <w:pPr>
        <w:pStyle w:val="Normal"/>
        <w:snapToGrid w:val="false"/>
        <w:spacing w:before="0" w:after="80"/>
        <w:jc w:val="both"/>
        <w:rPr/>
      </w:pPr>
      <w:r>
        <w:rPr>
          <w:sz w:val="23"/>
          <w:szCs w:val="26"/>
          <w:vertAlign w:val="superscript"/>
        </w:rPr>
        <w:t>51</w:t>
      </w:r>
      <w:r>
        <w:rPr>
          <w:sz w:val="23"/>
          <w:szCs w:val="26"/>
        </w:rPr>
        <w:tab/>
        <w:t>Chỉ một điều trước khi chúng ta bắt đầu Sách nầy. Ban đầu là Hội thánh Ngũ tuần [thời kỳ đầu tiên]. Hội thánh Ngũ tuần đó đã đi ra trong quyền năng của Đức Thánh Linh và đã viết sách Công vụ. Vòng quay thứ hai nó bắt đầu thoái hóa; Hội thánh trở nên hình thức. Thời đại Hội thánh thứ hai, hình thức thật sự, nhưng hạt giống nhỏ Ngũ tuần thuộc linh đó giữ để được tiếp tục. Rồi nó đi vào những thời kỳ tối tăm, khoảng 140 năm của sự bách hại tối tăm; Thời đại Ngũ tuần ngắn ngủi cứ giữ sự sống qua điều đó. Nó đã sống sót như thế nào, đừng hỏi tôi; Chỉ có cánh tay của Đức Chúa Trời mới có thể làm điều đó.</w:t>
      </w:r>
    </w:p>
    <w:p>
      <w:pPr>
        <w:pStyle w:val="Normal"/>
        <w:snapToGrid w:val="false"/>
        <w:spacing w:before="0" w:after="80"/>
        <w:jc w:val="both"/>
        <w:rPr>
          <w:sz w:val="23"/>
          <w:szCs w:val="26"/>
        </w:rPr>
      </w:pPr>
      <w:r>
        <w:rPr>
          <w:sz w:val="23"/>
          <w:szCs w:val="26"/>
        </w:rPr>
        <w:tab/>
        <w:t>Bởi vì người ta đã ghìm chặt chúng xuống để làm trụ. Họ đem những con người đè một khúc cây lên rồi lấy những cái móc gỗ đóng vào chân họ, để cho thú vật, những con chó ăn thịt từ sau lưng, lôi nội tạng họ ra, ngay trước khi họ chết. Người ta đem những phụ nữ, cắt ngực phải của họ ra bằng cái kéo như thế, để họ chịu đựng máu chảy ra cho đến khi sự sống không còn nữa. Mang những đứa trẻ từ những người mẹ có thai để cho chó và heo ăn trong khi người ta đứng đó nhìn. Cho đó là Cơ-đốc giáo, nhưng Kinh thánh nói và Chúa Jêsus Phán, “Điều đó sẽ ứng nghiệm người ta sẽ giết các ngươi, mà họ nghĩ rằng họ đang hầu việc Đức Chúa Trời.”</w:t>
      </w:r>
    </w:p>
    <w:p>
      <w:pPr>
        <w:pStyle w:val="Normal"/>
        <w:snapToGrid w:val="false"/>
        <w:spacing w:before="0" w:after="80"/>
        <w:jc w:val="both"/>
        <w:rPr/>
      </w:pPr>
      <w:r>
        <w:rPr>
          <w:sz w:val="23"/>
          <w:szCs w:val="26"/>
          <w:vertAlign w:val="superscript"/>
        </w:rPr>
        <w:t>53</w:t>
      </w:r>
      <w:r>
        <w:rPr>
          <w:sz w:val="23"/>
          <w:szCs w:val="26"/>
        </w:rPr>
        <w:tab/>
        <w:t>Vậy thì, điều đó đã bò qua thời đại khác. Rồi cuối cùng nó lộ ra. Vậy thì chúng ta để ý khi Hội thánh bắt đầu đi ra để vào sự cải chánh. Nó đã bị nhổ bật ra và nhổ bật ra từ lúc đó, đi ra khỏi Thánh Linh, đi ra ngoài Thánh Linh, sa ngã cho đến thời đại cuối cùng khi nó sẵn sàng để tự củng cố và thành hình ảnh con thú. Nhưng Thánh Linh đó sẽ sống trong lòng nhiều người cho đến khi Chúa Jêsus đến. Đã như vậy.</w:t>
      </w:r>
    </w:p>
    <w:p>
      <w:pPr>
        <w:pStyle w:val="Normal"/>
        <w:snapToGrid w:val="false"/>
        <w:spacing w:before="0" w:after="80"/>
        <w:jc w:val="both"/>
        <w:rPr>
          <w:sz w:val="23"/>
          <w:szCs w:val="26"/>
        </w:rPr>
      </w:pPr>
      <w:r>
        <w:rPr>
          <w:sz w:val="23"/>
          <w:szCs w:val="26"/>
        </w:rPr>
        <w:tab/>
        <w:t>Hãy nhớ điều đó trong trí, chúng ta sẽ vẽ nó ra trên bản đồ, lấy lịch sử cùng mọi việc, và chỉ ra cho bạn điều đó là đúng như cách đó. Hãy để bạn tự lấy lịch sử và đọc điều đó, sẽ thấy những gì Kinh thánh nói và rồi những gì lịch sử nói, thấy nó gắn liền với nhau hoàn toàn chính xác như thế nào.</w:t>
      </w:r>
    </w:p>
    <w:p>
      <w:pPr>
        <w:pStyle w:val="Normal"/>
        <w:snapToGrid w:val="false"/>
        <w:spacing w:before="0" w:after="80"/>
        <w:jc w:val="both"/>
        <w:rPr>
          <w:sz w:val="23"/>
          <w:szCs w:val="26"/>
        </w:rPr>
      </w:pPr>
      <w:r>
        <w:rPr>
          <w:sz w:val="23"/>
          <w:szCs w:val="26"/>
        </w:rPr>
        <w:tab/>
        <w:t>Cầu mong tất cả chúng ta thật sự không coi điều nầy như là một bài diễn thuyết, nhưng chúng ta long trọng cầu mong nhận sự cảnh báo của Đức Thánh Linh và cầu nguyện ngày đêm. Đừng để điều gì khiến bạn ngưng cầu nguyện.</w:t>
      </w:r>
    </w:p>
    <w:p>
      <w:pPr>
        <w:pStyle w:val="Normal"/>
        <w:snapToGrid w:val="false"/>
        <w:spacing w:before="0" w:after="80"/>
        <w:jc w:val="both"/>
        <w:rPr/>
      </w:pPr>
      <w:r>
        <w:rPr>
          <w:sz w:val="23"/>
          <w:szCs w:val="26"/>
          <w:vertAlign w:val="superscript"/>
        </w:rPr>
        <w:t>57</w:t>
      </w:r>
      <w:r>
        <w:rPr>
          <w:sz w:val="23"/>
          <w:szCs w:val="26"/>
        </w:rPr>
        <w:tab/>
        <w:t>Chúng ta đi vào và đào sâu cuộc đời của những người vĩ đại kia lần nữa ở đó, họ đã được nên thánh như thế nào. Bạn sẽ thấy mình đã làm điều nhỏ bé biết bao. Đôi lúc làm tôi tự cảm thấy hổ thẹn, chúng ta đã có mọi thứ quá dễ dàng như thế nào; Còn họ đã có mọi điều quá khó khăn. “Đi lưu lạc,” Phao-lô đã nói trong Hê-bơ-rơ 11, “Họ đã bị ném đá, tra tấn, cưa xẻ; Bị giết bằng lưỡi gươm, lưu lạc rày đây mai đó, mặc những da chiên da dê, bị thiếu thốn mọi đường.” Lời chứng của chúng ta bên cạnh của họ sẽ là gì? Nó sẽ đứng bên cạnh điều đó như thế nào? Chúng ta đã có mọi thứ quá dễ chịu.</w:t>
      </w:r>
    </w:p>
    <w:p>
      <w:pPr>
        <w:pStyle w:val="Normal"/>
        <w:snapToGrid w:val="false"/>
        <w:spacing w:before="0" w:after="80"/>
        <w:jc w:val="both"/>
        <w:rPr/>
      </w:pPr>
      <w:r>
        <w:rPr>
          <w:sz w:val="23"/>
          <w:szCs w:val="26"/>
          <w:vertAlign w:val="superscript"/>
        </w:rPr>
        <w:t>58</w:t>
      </w:r>
      <w:r>
        <w:rPr>
          <w:sz w:val="23"/>
          <w:szCs w:val="26"/>
        </w:rPr>
        <w:tab/>
        <w:t>Bây giờ, thật sự tôn kính trước khi chúng ta mở Sách ra, tôi muốn hết thảy chúng ta ai có thể, hãy đứng lên một lát để cầu nguyện. Giờ nầy, với sự chân thành của lòng, hãy thở bằng lời cầu nguyện với Đức Chúa Trời.</w:t>
      </w:r>
    </w:p>
    <w:p>
      <w:pPr>
        <w:pStyle w:val="Normal"/>
        <w:snapToGrid w:val="false"/>
        <w:spacing w:before="0" w:after="80"/>
        <w:jc w:val="both"/>
        <w:rPr>
          <w:sz w:val="23"/>
          <w:szCs w:val="26"/>
        </w:rPr>
      </w:pPr>
      <w:r>
        <w:rPr>
          <w:sz w:val="23"/>
          <w:szCs w:val="26"/>
        </w:rPr>
        <w:tab/>
        <w:t>Lạy Đức Chúa Trời, Đấng Tạo Hóa trời đất, Đấng Sáng tạo Sự sống Đời đời, và Đấng Ban Cho tất cả những ân tứ tứ tốt lành hoàn hảo, chúng con muốn cầu xin Ngài, Chúa ôi, trước hết xin tha thứ cho hết thảy chúng con về những sự lãnh đạm và tội lỗi cùng những sự vi phạm chống lại Ngài và những anh em mình.</w:t>
      </w:r>
    </w:p>
    <w:p>
      <w:pPr>
        <w:pStyle w:val="Normal"/>
        <w:snapToGrid w:val="false"/>
        <w:spacing w:before="0" w:after="80"/>
        <w:jc w:val="both"/>
        <w:rPr>
          <w:sz w:val="23"/>
          <w:szCs w:val="26"/>
        </w:rPr>
      </w:pPr>
      <w:r>
        <w:rPr>
          <w:sz w:val="23"/>
          <w:szCs w:val="26"/>
        </w:rPr>
        <w:tab/>
        <w:t>Cầu xin cho thì giờ ngắn ngủi sắp đến nầy không chỉ dạy dỗ cho linh hồn của chính chúng con mà còn soi sáng chúng con trong đường lối và cảm động chúng con đến nỗi chúng con sẽ đi nói cho những người khác. Xin cho đây là lúc hành động, kết hợp đầy đủ thân thể Đấng Christ và sẵn sàng cho sự cất lên.</w:t>
      </w:r>
    </w:p>
    <w:p>
      <w:pPr>
        <w:pStyle w:val="Normal"/>
        <w:snapToGrid w:val="false"/>
        <w:spacing w:before="0" w:after="80"/>
        <w:jc w:val="both"/>
        <w:rPr>
          <w:sz w:val="23"/>
          <w:szCs w:val="26"/>
        </w:rPr>
      </w:pPr>
      <w:r>
        <w:rPr>
          <w:sz w:val="23"/>
          <w:szCs w:val="26"/>
        </w:rPr>
        <w:tab/>
        <w:t>Đức Chúa Trời Cha chúng con ôi, không chỉ bằng cảm giác của chính mình, biết rằng đầy tớ Ngài cùng hết thảy những đầy tớ khác thiếu sót trong công tác vĩ đại nầy... Sự nhận thức những con người vĩ đại đã chết như thế nào đã cưu mang trong lòng cố gắng bày tỏ điều nầy, hay chú giải về sự Khải thị vĩ đại; Vậy thì chúng con nhận thấy chúng con thiếu sót nhiều hơn họ. Nhưng Ngài là Sự Đầy Đủ của chúng con.</w:t>
      </w:r>
    </w:p>
    <w:p>
      <w:pPr>
        <w:pStyle w:val="Normal"/>
        <w:snapToGrid w:val="false"/>
        <w:spacing w:before="0" w:after="80"/>
        <w:jc w:val="both"/>
        <w:rPr/>
      </w:pPr>
      <w:r>
        <w:rPr>
          <w:sz w:val="23"/>
          <w:szCs w:val="26"/>
          <w:vertAlign w:val="superscript"/>
        </w:rPr>
        <w:t>62</w:t>
      </w:r>
      <w:r>
        <w:rPr>
          <w:sz w:val="23"/>
          <w:szCs w:val="26"/>
        </w:rPr>
        <w:tab/>
        <w:t>Cha Thiên Thượng ôi, chúng con cầu xin Ngài sẽ làm điều gì đặc biệt trong suốt thời gian nầy, Đức Thánh Linh sẽ cai trị trong mỗi lòng, cắt bì môi miệng để nói và tai để nghe. Và khi hết thảy những điều nầy chấm dứt, chúng con dâng nó cho Ngài, xin cho chúng con bước đi dưới ngưỡng cửa nhà nầy và nói, “Thật tốt cho chúng con được đây, Đức Thánh Linh đã Phán với chúng con trong khi chúng con đang ngồi đây. Bây giờ, chúng con đã xác định rõ tất cả những điều có thể làm khi Ánh Chiều tà đang chiếu.” Xin nhậm lời, Chúa ôi.</w:t>
      </w:r>
    </w:p>
    <w:p>
      <w:pPr>
        <w:pStyle w:val="Normal"/>
        <w:snapToGrid w:val="false"/>
        <w:spacing w:before="0" w:after="80"/>
        <w:jc w:val="both"/>
        <w:rPr>
          <w:sz w:val="23"/>
          <w:szCs w:val="26"/>
        </w:rPr>
      </w:pPr>
      <w:r>
        <w:rPr>
          <w:sz w:val="23"/>
          <w:szCs w:val="26"/>
        </w:rPr>
        <w:tab/>
        <w:t>Trong suốt buổi nhóm, xin làm cho người nam người nữ nắm giữ một cách mới mẻ. Cầu xin Ngài làm sống dậy người nói bằng lưỡi, thông giải bằng lưỡi. Xin Ngài làm sống lại ân tứ nói Tiên tri. Làm sống lại những nhà Truyền giáo, những Mục sư, những thầy Giảng Tin lành, vân vân, Hội thánh có thể được soi sáng. Xin thức tỉnh những nhà Truyền giáo để đi vào những đồng ruộng nơi xa kia và sanh ra Phúc âm vinh hiển nầy. Bất cứ nơi nào Lời đi đến, xin cho Lời rơi vào chỗ đất tốt, sinh ra gấp trăm lần; Vì chúng con tin rằng chúng con ở vào thời đại cuối cùng; Sự hoàn thành đã gần rồi.</w:t>
      </w:r>
    </w:p>
    <w:p>
      <w:pPr>
        <w:pStyle w:val="Normal"/>
        <w:snapToGrid w:val="false"/>
        <w:spacing w:before="0" w:after="80"/>
        <w:jc w:val="both"/>
        <w:rPr>
          <w:sz w:val="23"/>
          <w:szCs w:val="26"/>
        </w:rPr>
      </w:pPr>
      <w:r>
        <w:rPr>
          <w:sz w:val="23"/>
          <w:szCs w:val="26"/>
        </w:rPr>
        <w:tab/>
        <w:t xml:space="preserve">Xin nhậm những lời nầy, Cha ôi. Trên hết mọi sự, vào lúc nầy, Chúa ôi, xin giúp đỡ con, một người nghèo khó. Con cầu xin điều đó như tự giao chính mình cho Ngài vì những buổi hầu việc Ngài, nhơn Danh Đức Chúa Jêsus Christ. A-men! </w:t>
      </w:r>
    </w:p>
    <w:p>
      <w:pPr>
        <w:pStyle w:val="Normal"/>
        <w:snapToGrid w:val="false"/>
        <w:spacing w:before="0" w:after="80"/>
        <w:jc w:val="both"/>
        <w:rPr>
          <w:sz w:val="23"/>
          <w:szCs w:val="26"/>
        </w:rPr>
      </w:pPr>
      <w:r>
        <w:rPr>
          <w:sz w:val="23"/>
          <w:szCs w:val="26"/>
          <w:vertAlign w:val="superscript"/>
        </w:rPr>
        <w:t>65</w:t>
      </w:r>
      <w:r>
        <w:rPr>
          <w:sz w:val="23"/>
          <w:szCs w:val="26"/>
        </w:rPr>
        <w:tab/>
      </w:r>
      <w:r>
        <w:rPr>
          <w:color w:val="008000"/>
          <w:sz w:val="23"/>
          <w:szCs w:val="26"/>
        </w:rPr>
        <w:t>[Một chị em nói tiếng lạ. Một anh em thông giải. - Bt]</w:t>
      </w:r>
    </w:p>
    <w:p>
      <w:pPr>
        <w:pStyle w:val="Normal"/>
        <w:snapToGrid w:val="false"/>
        <w:spacing w:before="0" w:after="80"/>
        <w:jc w:val="both"/>
        <w:rPr>
          <w:sz w:val="23"/>
          <w:szCs w:val="26"/>
        </w:rPr>
      </w:pPr>
      <w:r>
        <w:rPr>
          <w:sz w:val="23"/>
          <w:szCs w:val="26"/>
        </w:rPr>
        <w:tab/>
        <w:t xml:space="preserve">Đức Chúa Trời Quyền Năng, đã khiến Chúa Jêsus sống lại từ trong cõi chết, chúng con rất vui mừng biết rằng Đức Thánh Linh Ngài đang ngự giữa chúng con. Lời Ngài luôn luôn đúng và không bao giờ sai trật. Giờ đây, Cha ôi, hãy chứng thực hơn nữa Lời Ngài khi đọc, vì sự vinh hiển Ngài. Chúng con cảm ơn Ngài, Đức Chúa Trời thánh khiết, nhơn Danh Đức Chúa Jêsus, Con Ngài. A-men! </w:t>
      </w:r>
    </w:p>
    <w:p>
      <w:pPr>
        <w:pStyle w:val="Normal"/>
        <w:snapToGrid w:val="false"/>
        <w:spacing w:before="0" w:after="80"/>
        <w:jc w:val="both"/>
        <w:rPr>
          <w:sz w:val="23"/>
          <w:szCs w:val="26"/>
        </w:rPr>
      </w:pPr>
      <w:r>
        <w:rPr>
          <w:sz w:val="23"/>
          <w:szCs w:val="26"/>
        </w:rPr>
        <w:tab/>
        <w:t>Nào, giở ra Khải huyền, Chương 1... Trước hết tôi muốn đọc 3 câu đầu của sách Khải huyền.</w:t>
      </w:r>
    </w:p>
    <w:p>
      <w:pPr>
        <w:pStyle w:val="Normal"/>
        <w:snapToGrid w:val="false"/>
        <w:ind w:left="575" w:hanging="0"/>
        <w:jc w:val="both"/>
        <w:rPr>
          <w:b/>
          <w:b/>
          <w:sz w:val="23"/>
          <w:szCs w:val="26"/>
        </w:rPr>
      </w:pPr>
      <w:r>
        <w:rPr>
          <w:b/>
          <w:sz w:val="23"/>
          <w:szCs w:val="26"/>
        </w:rPr>
        <w:t>Sự mặc thị của Đức Chúa Jêsus Christ mà Đức Chúa Trời đã ban cho Ngài đặng đem tỏ ra cùng tôi tớ Ngài những đều kíp phải xảy đến, thì Ngài đã sai Thiên sứ Ngài đến tỏ những điều đó cho Giăng, tôi tớ Ngài: Là kẻ đã rao truyền Lời Đức Chúa Trời và chứng cớ của Đức Chúa Jêsus Christ, về mọi điều mình đã thấy.</w:t>
      </w:r>
    </w:p>
    <w:p>
      <w:pPr>
        <w:pStyle w:val="Normal"/>
        <w:snapToGrid w:val="false"/>
        <w:spacing w:before="0" w:after="80"/>
        <w:ind w:left="575" w:hanging="0"/>
        <w:jc w:val="both"/>
        <w:rPr>
          <w:b/>
          <w:b/>
          <w:sz w:val="23"/>
          <w:szCs w:val="26"/>
        </w:rPr>
      </w:pPr>
      <w:r>
        <w:rPr>
          <w:b/>
          <w:sz w:val="23"/>
          <w:szCs w:val="26"/>
        </w:rPr>
        <w:t>Phước cho kẻ đọc cùng những kẻ nghe lời tiên tri nầy và giữ theo điều đã viết ra đây. Vì thì giờ đã gần rồi.</w:t>
      </w:r>
    </w:p>
    <w:p>
      <w:pPr>
        <w:pStyle w:val="Normal"/>
        <w:snapToGrid w:val="false"/>
        <w:spacing w:before="0" w:after="80"/>
        <w:jc w:val="both"/>
        <w:rPr>
          <w:sz w:val="23"/>
          <w:szCs w:val="26"/>
        </w:rPr>
      </w:pPr>
      <w:r>
        <w:rPr>
          <w:sz w:val="23"/>
          <w:szCs w:val="26"/>
        </w:rPr>
        <w:tab/>
        <w:t>Như tôi đã nói trước đây, trong việc nầy chúng ta sẽ cố gắng đưa ra sự phân tích nhỏ về Sách, theo lịch sử, vân vân. Mỗi lần anh em thấy tôi tham khảo với những trang mà tôi viết ra đây, là điều tôi đã lấy ra từ những bài chú giải, vân vân.</w:t>
      </w:r>
    </w:p>
    <w:p>
      <w:pPr>
        <w:pStyle w:val="Normal"/>
        <w:snapToGrid w:val="false"/>
        <w:spacing w:before="0" w:after="80"/>
        <w:jc w:val="both"/>
        <w:rPr>
          <w:sz w:val="23"/>
          <w:szCs w:val="26"/>
        </w:rPr>
      </w:pPr>
      <w:r>
        <w:rPr>
          <w:sz w:val="23"/>
          <w:szCs w:val="26"/>
        </w:rPr>
        <w:tab/>
        <w:t>Trước giả của Sách là Giăng, Thánh Giăng Thiêng liêng, đã viết cho những thế hệ tương lai (A). (B) Trực tiếp gởi cho 7 Thiên sứ của 7 thời kỳ khác biệt của Thời đại Cơ-đốc giáo, thời đại từ thời của các Sứ đồ cho đến ngày của Chúa... Bây giờ, những Thời đại Hội thánh xuất hiện kế tiếp nhau, mỗi thời đại, từ khi Chúa Jêsus thăng thiên cho đến ngày Ngài trở lại. Mỗi Thời đại Hội thánh được mô tả về tình trạng thuộc linh. (E) Mỗi Thời đại Hội thánh có thể thấy chính mình bằng lời Kinh thánh và lời nói thiêng liêng đối với họ; Khi Thánh Linh nói, mỗi thời đại có thể tự nhìn thấy. Mỗi Thời đại Hội thánh sanh ra nhánh nho thật của Đấng Christ, những người nữ khôn ngoan; Và mỗi Thời đại Hội thánh sanh ra nhánh nho dại là những nàng dâu khờ dại.</w:t>
      </w:r>
    </w:p>
    <w:p>
      <w:pPr>
        <w:pStyle w:val="Normal"/>
        <w:snapToGrid w:val="false"/>
        <w:spacing w:before="0" w:after="80"/>
        <w:jc w:val="both"/>
        <w:rPr/>
      </w:pPr>
      <w:r>
        <w:rPr>
          <w:sz w:val="23"/>
          <w:szCs w:val="26"/>
          <w:vertAlign w:val="superscript"/>
        </w:rPr>
        <w:t>70</w:t>
      </w:r>
      <w:r>
        <w:rPr>
          <w:sz w:val="23"/>
          <w:szCs w:val="26"/>
        </w:rPr>
        <w:tab/>
        <w:t>Các Sử gia đồng ý (Đây là đời sống của Giăng.) Giăng đã sống những năm cuối đời tại thành phố Ê-phê-sô và chết ở đó. Ông đã ở trên đảo Bát-mô vào lúc viết sách Khải huyền. Nó không phải là câu chuyện về cuộc đời ông, nhưng là câu chuyện về Đấng Christ trong tương lai. Đấy, Nó là lời tiên tri. Không phải đời sống của Giăng, mà là đời sống Chúa Cứu Thế nói tiên tri về một thời đại sắp đến. Nó không lời phát biểu có tính tiên tri của ông; Nhưng là sự tôn cao của Chúa một cách uy nghiêm. Không phải sách Khải thị được cho là của Thánh Giăng Thiêng liêng, nhưng đây là sự Khải thị của Chúa Cứu Thế Jêsus..</w:t>
      </w:r>
    </w:p>
    <w:p>
      <w:pPr>
        <w:pStyle w:val="Normal"/>
        <w:snapToGrid w:val="false"/>
        <w:spacing w:before="0" w:after="80"/>
        <w:jc w:val="both"/>
        <w:rPr>
          <w:sz w:val="23"/>
          <w:szCs w:val="26"/>
        </w:rPr>
      </w:pPr>
      <w:r>
        <w:rPr>
          <w:sz w:val="23"/>
          <w:szCs w:val="26"/>
        </w:rPr>
        <w:tab/>
        <w:t>Đây là Sách cuối cùng trong Tân ước. Tuy nhiên cho biết về sự bắt đầu và kết thúc của ý chỉ Đức Chúa Trời về Phúc âm. Các nhà học giả Kinh thánh đồng ý...</w:t>
      </w:r>
    </w:p>
    <w:p>
      <w:pPr>
        <w:pStyle w:val="Normal"/>
        <w:snapToGrid w:val="false"/>
        <w:spacing w:before="0" w:after="80"/>
        <w:jc w:val="both"/>
        <w:rPr>
          <w:sz w:val="23"/>
          <w:szCs w:val="26"/>
        </w:rPr>
      </w:pPr>
      <w:r>
        <w:rPr>
          <w:sz w:val="23"/>
          <w:szCs w:val="26"/>
        </w:rPr>
        <w:tab/>
        <w:t>Những thư tín gởi cho 7 Thời đại Hội thánh được viết có tính cách tiên tri với những thời đại tương lai. Phao-lô đã viết về đời sống và sự vinh hiển của 7 Hội thánh hiện có trong ngày của ông. Giăng đã viết về đời sống và sự vinh hiển của 7 Thời đại Hội thánh trong tương lai, mà Giăng đã gởi trực tiếp đến cho 7 Mục sư hay 7 Sứ giả -- Cùng tất cả những Cơ-đốc-nhân dưới sự lãnh đạo của 7 Thiên sứ khác nhau nầy.</w:t>
      </w:r>
    </w:p>
    <w:p>
      <w:pPr>
        <w:pStyle w:val="Normal"/>
        <w:snapToGrid w:val="false"/>
        <w:spacing w:before="0" w:after="80"/>
        <w:jc w:val="both"/>
        <w:rPr/>
      </w:pPr>
      <w:r>
        <w:rPr>
          <w:sz w:val="23"/>
          <w:szCs w:val="26"/>
          <w:vertAlign w:val="superscript"/>
        </w:rPr>
        <w:t>73</w:t>
      </w:r>
      <w:r>
        <w:rPr>
          <w:sz w:val="23"/>
          <w:szCs w:val="26"/>
        </w:rPr>
        <w:tab/>
        <w:t>Bây giờ, sách Khải huyền. Chúng ta sẽ lấy ra phân tích điều nầy sáng nay và tối nay, và sẽ cố gắng để làm xong lúc 11 giờ hay 11 giờ 30, và bắt đầu lại vào tối nay lúc 7 giờ.</w:t>
      </w:r>
    </w:p>
    <w:p>
      <w:pPr>
        <w:pStyle w:val="Normal"/>
        <w:snapToGrid w:val="false"/>
        <w:spacing w:before="0" w:after="80"/>
        <w:jc w:val="both"/>
        <w:rPr/>
      </w:pPr>
      <w:r>
        <w:rPr>
          <w:sz w:val="23"/>
          <w:szCs w:val="26"/>
          <w:vertAlign w:val="superscript"/>
        </w:rPr>
        <w:t>74</w:t>
      </w:r>
      <w:r>
        <w:rPr>
          <w:sz w:val="23"/>
          <w:szCs w:val="26"/>
        </w:rPr>
        <w:tab/>
        <w:t>Nội dung của chương 1:</w:t>
      </w:r>
    </w:p>
    <w:p>
      <w:pPr>
        <w:pStyle w:val="Normal"/>
        <w:snapToGrid w:val="false"/>
        <w:ind w:left="575" w:hanging="0"/>
        <w:jc w:val="both"/>
        <w:rPr>
          <w:sz w:val="23"/>
          <w:szCs w:val="26"/>
        </w:rPr>
      </w:pPr>
      <w:r>
        <w:rPr>
          <w:sz w:val="23"/>
          <w:szCs w:val="26"/>
        </w:rPr>
        <w:t>Câu 1: Thật sự nói về chính mình bởi vì đó là sự Khải thị của Chúa Cứu Thế Jêsus.</w:t>
      </w:r>
    </w:p>
    <w:p>
      <w:pPr>
        <w:pStyle w:val="Normal"/>
        <w:snapToGrid w:val="false"/>
        <w:ind w:left="575" w:hanging="0"/>
        <w:jc w:val="both"/>
        <w:rPr>
          <w:sz w:val="23"/>
          <w:szCs w:val="26"/>
        </w:rPr>
      </w:pPr>
      <w:r>
        <w:rPr>
          <w:sz w:val="23"/>
          <w:szCs w:val="26"/>
        </w:rPr>
        <w:t>Câu 2: Thánh Giăng thiêng liêng là người chép và là tôi tớ.</w:t>
      </w:r>
    </w:p>
    <w:p>
      <w:pPr>
        <w:pStyle w:val="Normal"/>
        <w:snapToGrid w:val="false"/>
        <w:ind w:left="575" w:hanging="0"/>
        <w:jc w:val="both"/>
        <w:rPr>
          <w:sz w:val="23"/>
          <w:szCs w:val="26"/>
        </w:rPr>
      </w:pPr>
      <w:r>
        <w:rPr>
          <w:sz w:val="23"/>
          <w:szCs w:val="26"/>
        </w:rPr>
        <w:t>Câu 3: Những phước hạnh được thông báo.</w:t>
      </w:r>
    </w:p>
    <w:p>
      <w:pPr>
        <w:pStyle w:val="Normal"/>
        <w:snapToGrid w:val="false"/>
        <w:ind w:left="575" w:hanging="0"/>
        <w:jc w:val="both"/>
        <w:rPr>
          <w:sz w:val="23"/>
          <w:szCs w:val="26"/>
        </w:rPr>
      </w:pPr>
      <w:r>
        <w:rPr>
          <w:sz w:val="23"/>
          <w:szCs w:val="26"/>
        </w:rPr>
        <w:t>Câu 4 đến câu 6: Lời chào với Hội thánh.</w:t>
      </w:r>
    </w:p>
    <w:p>
      <w:pPr>
        <w:pStyle w:val="Normal"/>
        <w:snapToGrid w:val="false"/>
        <w:ind w:left="575" w:hanging="0"/>
        <w:jc w:val="both"/>
        <w:rPr>
          <w:sz w:val="23"/>
          <w:szCs w:val="26"/>
        </w:rPr>
      </w:pPr>
      <w:r>
        <w:rPr>
          <w:sz w:val="23"/>
          <w:szCs w:val="26"/>
        </w:rPr>
        <w:t>Câu 7: Những thông báo.</w:t>
      </w:r>
    </w:p>
    <w:p>
      <w:pPr>
        <w:pStyle w:val="Normal"/>
        <w:snapToGrid w:val="false"/>
        <w:ind w:left="575" w:hanging="0"/>
        <w:jc w:val="both"/>
        <w:rPr>
          <w:sz w:val="23"/>
          <w:szCs w:val="26"/>
        </w:rPr>
      </w:pPr>
      <w:r>
        <w:rPr>
          <w:sz w:val="23"/>
          <w:szCs w:val="26"/>
        </w:rPr>
        <w:t>Câu 8: Thần Tánh Tối cao của Đức Chúa Jêsus Christ.</w:t>
      </w:r>
    </w:p>
    <w:p>
      <w:pPr>
        <w:pStyle w:val="Normal"/>
        <w:snapToGrid w:val="false"/>
        <w:ind w:left="575" w:hanging="0"/>
        <w:jc w:val="both"/>
        <w:rPr>
          <w:sz w:val="23"/>
          <w:szCs w:val="26"/>
        </w:rPr>
      </w:pPr>
      <w:r>
        <w:rPr>
          <w:sz w:val="23"/>
          <w:szCs w:val="26"/>
        </w:rPr>
        <w:t>Câu 9 đến câu thứ 20: Khải tượng trên đảo Bát-mô.</w:t>
      </w:r>
    </w:p>
    <w:p>
      <w:pPr>
        <w:pStyle w:val="Normal"/>
        <w:snapToGrid w:val="false"/>
        <w:spacing w:before="0" w:after="80"/>
        <w:ind w:left="575" w:hanging="0"/>
        <w:jc w:val="both"/>
        <w:rPr>
          <w:sz w:val="23"/>
          <w:szCs w:val="26"/>
        </w:rPr>
      </w:pPr>
      <w:r>
        <w:rPr>
          <w:sz w:val="23"/>
          <w:szCs w:val="26"/>
        </w:rPr>
        <w:t>Câu 14 và 15: Mô tả sự vinh hiển gấp 7 lần của thân vị Ngài. Thật đẹp thay khi chúng ta thấy Chúa Cứu thế trong những Thân vị vinh hiển gấp 7 lần -- Sự Hiện hữu gấp 7 lần của những thân vị Ngài trong sự phục sinh vinh hiển Ngài.</w:t>
      </w:r>
    </w:p>
    <w:p>
      <w:pPr>
        <w:pStyle w:val="Normal"/>
        <w:snapToGrid w:val="false"/>
        <w:spacing w:before="0" w:after="80"/>
        <w:jc w:val="both"/>
        <w:rPr/>
      </w:pPr>
      <w:r>
        <w:rPr>
          <w:sz w:val="23"/>
          <w:szCs w:val="26"/>
          <w:vertAlign w:val="superscript"/>
        </w:rPr>
        <w:t>76</w:t>
      </w:r>
      <w:r>
        <w:rPr>
          <w:sz w:val="23"/>
          <w:szCs w:val="26"/>
        </w:rPr>
        <w:tab/>
        <w:t>Danh hiệu mô tả bản chất.</w:t>
      </w:r>
    </w:p>
    <w:p>
      <w:pPr>
        <w:pStyle w:val="Normal"/>
        <w:snapToGrid w:val="false"/>
        <w:spacing w:before="0" w:after="80"/>
        <w:ind w:left="575" w:hanging="0"/>
        <w:jc w:val="both"/>
        <w:rPr>
          <w:b/>
          <w:b/>
          <w:sz w:val="23"/>
          <w:szCs w:val="26"/>
        </w:rPr>
      </w:pPr>
      <w:r>
        <w:rPr>
          <w:b/>
          <w:sz w:val="23"/>
          <w:szCs w:val="26"/>
        </w:rPr>
        <w:t>Sự mặc thị của Đức Chúa Jêsus Christ...</w:t>
      </w:r>
    </w:p>
    <w:p>
      <w:pPr>
        <w:pStyle w:val="Normal"/>
        <w:snapToGrid w:val="false"/>
        <w:spacing w:before="0" w:after="80"/>
        <w:jc w:val="both"/>
        <w:rPr>
          <w:sz w:val="23"/>
          <w:szCs w:val="26"/>
        </w:rPr>
      </w:pPr>
      <w:r>
        <w:rPr>
          <w:sz w:val="23"/>
          <w:szCs w:val="26"/>
        </w:rPr>
        <w:tab/>
        <w:t>Không phải sự khải thị của Thánh Giăng, nhưng Sự Khải Thị của Đức Chúa Jêsus Christ Con Đức Chúa Trời...</w:t>
      </w:r>
    </w:p>
    <w:p>
      <w:pPr>
        <w:pStyle w:val="Normal"/>
        <w:snapToGrid w:val="false"/>
        <w:spacing w:before="0" w:after="80"/>
        <w:jc w:val="both"/>
        <w:rPr>
          <w:sz w:val="23"/>
          <w:szCs w:val="26"/>
        </w:rPr>
      </w:pPr>
      <w:r>
        <w:rPr>
          <w:sz w:val="23"/>
          <w:szCs w:val="26"/>
        </w:rPr>
        <w:tab/>
        <w:t xml:space="preserve">Từ Hi-lạp của sự khải thị là “alocalypse,” có nghĩa là “sự vén màn.” Tôi đang nói về từ đó và nghiên cứu, nó có nghĩa... “Apocalypse (sự khải huyền)” là... Như một điêu khắc gia làm một bức tượng vĩ đại, người bao phủ nó bằng tấm màn. Sau đó người đến giật tấm màn về phía sau để lộ ra những gì đang giấu bên dưới. Nó không còn bị che phủ nữa. </w:t>
      </w:r>
    </w:p>
    <w:p>
      <w:pPr>
        <w:pStyle w:val="Normal"/>
        <w:snapToGrid w:val="false"/>
        <w:spacing w:before="0" w:after="80"/>
        <w:jc w:val="both"/>
        <w:rPr>
          <w:sz w:val="23"/>
          <w:szCs w:val="26"/>
        </w:rPr>
      </w:pPr>
      <w:r>
        <w:rPr>
          <w:sz w:val="23"/>
          <w:szCs w:val="26"/>
        </w:rPr>
        <w:tab/>
        <w:t>Sách Khải huyền không còn bị che phủ quá nhiều, thân vị của Đức Chúa Jêsus Christ (tuy nhiên chắc chắn nói về 7 Thần tánh và Thân vị vinh hiển của Ngài, và cũng nói về những việc về Ngài, như Thầy Tế lễ, Vua, vân vân), nhưng nó là sự mặc khải những công việc của Ngài cho 7 Thời đại Hội thánh của Ngài sắp đến trong tương lai.</w:t>
      </w:r>
    </w:p>
    <w:p>
      <w:pPr>
        <w:pStyle w:val="Normal"/>
        <w:snapToGrid w:val="false"/>
        <w:spacing w:before="0" w:after="80"/>
        <w:jc w:val="both"/>
        <w:rPr/>
      </w:pPr>
      <w:r>
        <w:rPr>
          <w:sz w:val="23"/>
          <w:szCs w:val="26"/>
          <w:vertAlign w:val="superscript"/>
        </w:rPr>
        <w:t>80</w:t>
      </w:r>
      <w:r>
        <w:rPr>
          <w:sz w:val="23"/>
          <w:szCs w:val="26"/>
        </w:rPr>
        <w:tab/>
        <w:t>Khi Chúa chúng ta còn ở trên đất, những môn đồ đã hỏi Ngài, “Thưa Thầy, có phải lúc nầy Ngài sẽ khôi phục lại vương quốc Y-sơ-ra-ên chăng?”</w:t>
      </w:r>
    </w:p>
    <w:p>
      <w:pPr>
        <w:pStyle w:val="Normal"/>
        <w:snapToGrid w:val="false"/>
        <w:spacing w:before="0" w:after="80"/>
        <w:jc w:val="both"/>
        <w:rPr>
          <w:sz w:val="23"/>
          <w:szCs w:val="26"/>
        </w:rPr>
      </w:pPr>
      <w:r>
        <w:rPr>
          <w:sz w:val="23"/>
          <w:szCs w:val="26"/>
        </w:rPr>
        <w:tab/>
        <w:t>Chúa Jêsus đáp, “Kỳ hạn và ngày giờ là việc các ngươi chẳng nên biết.” Và không ai nên biết, ngay cả Con, cho đến bấy giờ, đã không biết.” Nhưng sau Ngài chết, bị chôn, rồi sống lại, và thăng thiên trong sự vinh hiển, Ngài tiếp nhận tương lai Hội thánh từ Đức Chúa Trời. Rồi Ngài trở lại mang Sứ điệp nầy cho Hội thánh, và Sứ điệp nầy nói về sự Chúa Jêsus đến và tình trạng của các Hội thánh Ngài sa ngã qua từng thời đại.</w:t>
      </w:r>
    </w:p>
    <w:p>
      <w:pPr>
        <w:pStyle w:val="Normal"/>
        <w:snapToGrid w:val="false"/>
        <w:spacing w:before="0" w:after="80"/>
        <w:jc w:val="both"/>
        <w:rPr>
          <w:sz w:val="23"/>
          <w:szCs w:val="26"/>
        </w:rPr>
      </w:pPr>
      <w:r>
        <w:rPr>
          <w:sz w:val="23"/>
          <w:szCs w:val="26"/>
        </w:rPr>
        <w:tab/>
        <w:t>Ngài không thể làm điều đó trước khi Ngài chết, chôn, và phục sinh, vì Ngài chưa biết điều đó. Nhưng anh em để ý lời Kinh thánh đọc ở đây như thế nào không?</w:t>
      </w:r>
    </w:p>
    <w:p>
      <w:pPr>
        <w:pStyle w:val="Normal"/>
        <w:snapToGrid w:val="false"/>
        <w:spacing w:before="0" w:after="80"/>
        <w:jc w:val="both"/>
        <w:rPr/>
      </w:pPr>
      <w:r>
        <w:rPr>
          <w:sz w:val="23"/>
          <w:szCs w:val="26"/>
        </w:rPr>
        <w:tab/>
      </w:r>
      <w:r>
        <w:rPr>
          <w:b/>
          <w:sz w:val="23"/>
          <w:szCs w:val="26"/>
        </w:rPr>
        <w:t>Sự mặc thị của Đức Chúa Jêsus Christ mà Đức Chúa Trời đã ban cho Ngài (Đấng Christ)...</w:t>
      </w:r>
    </w:p>
    <w:p>
      <w:pPr>
        <w:pStyle w:val="Normal"/>
        <w:snapToGrid w:val="false"/>
        <w:spacing w:before="0" w:after="80"/>
        <w:jc w:val="both"/>
        <w:rPr>
          <w:sz w:val="23"/>
          <w:szCs w:val="26"/>
        </w:rPr>
      </w:pPr>
      <w:r>
        <w:rPr>
          <w:sz w:val="23"/>
          <w:szCs w:val="26"/>
        </w:rPr>
        <w:tab/>
        <w:t>Đức Chúa Trời là Cha ban cho Ngài sự khải thị về Đức Chúa Jêsus Christ Con Ngài như thế nào. Ngài gởi Thiên sứ của Ngài đến Giăng để biểu thị những điều đã có, hiện có và sẽ có nầy. Ồ, nó được sắp đặt thật tốt đẹp thay.</w:t>
      </w:r>
    </w:p>
    <w:p>
      <w:pPr>
        <w:pStyle w:val="Normal"/>
        <w:snapToGrid w:val="false"/>
        <w:spacing w:before="0" w:after="80"/>
        <w:jc w:val="both"/>
        <w:rPr/>
      </w:pPr>
      <w:r>
        <w:rPr>
          <w:sz w:val="23"/>
          <w:szCs w:val="26"/>
          <w:vertAlign w:val="superscript"/>
        </w:rPr>
        <w:t>85</w:t>
      </w:r>
      <w:r>
        <w:rPr>
          <w:sz w:val="23"/>
          <w:szCs w:val="26"/>
        </w:rPr>
        <w:tab/>
        <w:t>Trong thời đại vĩ đại sắp đến nầy, Giăng thấy... Sự Khải thị nầy được ban cho ông hoàn toàn để lộ ra những mục đích đặc biệt của Đấng Christ, về Ngài sẽ là và giống như thế trong mỗi Thời đại Hội thánh. Đó là lý do tôi đã nói sáng nay: Hãy giữ tâm trí bạn về Hội thánh thật. Hội thánh thật bắt đầu vào ngày Lễ Ngũ Tuần.</w:t>
      </w:r>
    </w:p>
    <w:p>
      <w:pPr>
        <w:pStyle w:val="Normal"/>
        <w:snapToGrid w:val="false"/>
        <w:spacing w:before="0" w:after="80"/>
        <w:jc w:val="both"/>
        <w:rPr>
          <w:sz w:val="23"/>
          <w:szCs w:val="26"/>
        </w:rPr>
      </w:pPr>
      <w:r>
        <w:rPr>
          <w:sz w:val="23"/>
          <w:szCs w:val="26"/>
        </w:rPr>
        <w:tab/>
        <w:t>Không có nhà thần học, học giả Kinh thánh, hay Sử gia nào, có thể từng nói rằng nó bắt đầu vào thời Martin, Luther, Wesley, thời đại Công giáo, hay bất kỳ thời đại nào khác. Nó bắt đầu vào ngày Lễ Ngũ tuần, đó là lễ khai mạc Hội thánh. Đó là sự bắt đầu. Vì thế cho nên, trong sự tranh luận với bất cứ người nào, đứng tại cánh cửa của Ngũ tuần, họ không thể đi nơi nào khác.</w:t>
      </w:r>
    </w:p>
    <w:p>
      <w:pPr>
        <w:pStyle w:val="Normal"/>
        <w:snapToGrid w:val="false"/>
        <w:spacing w:before="0" w:after="80"/>
        <w:jc w:val="both"/>
        <w:rPr>
          <w:sz w:val="23"/>
          <w:szCs w:val="26"/>
        </w:rPr>
      </w:pPr>
      <w:r>
        <w:rPr>
          <w:sz w:val="23"/>
          <w:szCs w:val="26"/>
        </w:rPr>
        <w:tab/>
        <w:t>Thật giống như để con thỏ vào cánh đồng. Bạn biết mọi cái lỗ ở đâu, vì thế bạn bắt nó ngừng lại; Nó sẽ phải đi ngay trở lại cùng một chỗ mà nó đã đi vào.</w:t>
      </w:r>
    </w:p>
    <w:p>
      <w:pPr>
        <w:pStyle w:val="Normal"/>
        <w:snapToGrid w:val="false"/>
        <w:spacing w:before="0" w:after="80"/>
        <w:jc w:val="both"/>
        <w:rPr>
          <w:sz w:val="23"/>
          <w:szCs w:val="26"/>
        </w:rPr>
      </w:pPr>
      <w:r>
        <w:rPr>
          <w:sz w:val="23"/>
          <w:szCs w:val="26"/>
        </w:rPr>
        <w:tab/>
        <w:t>Vậy thì, đó là cách bất cứ ai nói về Hội thánh và các Thời đại Hội thánh cùng các công việc của Đức Thánh Linh; Anh em sẽ phải trở lại với sự bắt đầu nguyên thủy. Nó đã trở lại đó, bởi vì Đức Chúa Trời vô hạn và có quyền tuyệt đối. Thế thì sự hiện hữu Ngài vô hạn, Ngài không thể làm điều gì ở đây và làm điều gì trái ngược với nó ở đây. Ngài đã làm mỗi lần như Ngài đã làm đầu tiên.</w:t>
      </w:r>
    </w:p>
    <w:p>
      <w:pPr>
        <w:pStyle w:val="Normal"/>
        <w:snapToGrid w:val="false"/>
        <w:spacing w:before="0" w:after="80"/>
        <w:jc w:val="both"/>
        <w:rPr/>
      </w:pPr>
      <w:r>
        <w:rPr>
          <w:sz w:val="23"/>
          <w:szCs w:val="26"/>
        </w:rPr>
        <w:tab/>
        <w:t>Như Phi-e-rơ đã nói vào ngày... Khi Dân Ngoại tiếp nhận, ông nói, “Người ta có thể từ chối nước về phép báp-têm cho những kẻ đã nhận lấy Đức Thánh Linh cũng như chúng ta đã làm lúc ban đầu chăng?”</w:t>
      </w:r>
    </w:p>
    <w:p>
      <w:pPr>
        <w:pStyle w:val="Normal"/>
        <w:snapToGrid w:val="false"/>
        <w:spacing w:before="0" w:after="80"/>
        <w:jc w:val="both"/>
        <w:rPr>
          <w:sz w:val="23"/>
          <w:szCs w:val="26"/>
        </w:rPr>
      </w:pPr>
      <w:r>
        <w:rPr>
          <w:sz w:val="23"/>
          <w:szCs w:val="26"/>
        </w:rPr>
        <w:tab/>
        <w:t>Khi Chúa Jêsus còn sống trên đất, Ngài đã Phán...</w:t>
      </w:r>
    </w:p>
    <w:p>
      <w:pPr>
        <w:pStyle w:val="Normal"/>
        <w:snapToGrid w:val="false"/>
        <w:spacing w:before="0" w:after="80"/>
        <w:jc w:val="both"/>
        <w:rPr>
          <w:sz w:val="23"/>
          <w:szCs w:val="26"/>
        </w:rPr>
      </w:pPr>
      <w:r>
        <w:rPr>
          <w:sz w:val="23"/>
          <w:szCs w:val="26"/>
        </w:rPr>
        <w:tab/>
        <w:t>Một số người đến hỏi, “Có phải theo luật pháp chúng tôi có thể bỏ vợ vì bất cứ lý do gì không?”</w:t>
      </w:r>
    </w:p>
    <w:p>
      <w:pPr>
        <w:pStyle w:val="Normal"/>
        <w:snapToGrid w:val="false"/>
        <w:spacing w:before="0" w:after="80"/>
        <w:jc w:val="both"/>
        <w:rPr>
          <w:sz w:val="23"/>
          <w:szCs w:val="26"/>
        </w:rPr>
      </w:pPr>
      <w:r>
        <w:rPr>
          <w:sz w:val="23"/>
          <w:szCs w:val="26"/>
        </w:rPr>
        <w:t>Chúa Jêsus Phán, “Ngài đã tạo nên người nam, người nữ; Vì vậy người nam sẽ...”</w:t>
      </w:r>
    </w:p>
    <w:p>
      <w:pPr>
        <w:pStyle w:val="Normal"/>
        <w:snapToGrid w:val="false"/>
        <w:spacing w:before="0" w:after="80"/>
        <w:jc w:val="both"/>
        <w:rPr>
          <w:sz w:val="23"/>
          <w:szCs w:val="26"/>
        </w:rPr>
      </w:pPr>
      <w:r>
        <w:rPr>
          <w:sz w:val="23"/>
          <w:szCs w:val="26"/>
        </w:rPr>
        <w:tab/>
        <w:t>Họ thưa rằng, “Môi-se có cho phép viết tờ để và để vợ đi.”</w:t>
      </w:r>
    </w:p>
    <w:p>
      <w:pPr>
        <w:pStyle w:val="Normal"/>
        <w:snapToGrid w:val="false"/>
        <w:spacing w:before="0" w:after="80"/>
        <w:jc w:val="both"/>
        <w:rPr>
          <w:sz w:val="23"/>
          <w:szCs w:val="26"/>
        </w:rPr>
      </w:pPr>
      <w:r>
        <w:rPr>
          <w:sz w:val="23"/>
          <w:szCs w:val="26"/>
        </w:rPr>
        <w:tab/>
        <w:t>Chúa Jêsus Phán, “Nhưng từ lúc đầu sáng thế không phải như vậy.” Hãy trở lại với lúc đầu. Vì thế, nếu chúng ta định nói về Thời đại Hội thánh, chúng ta đã trở lại với lúc ban đầu, đặt bên cạnh mọi lời tuyên bố mà bất cứ người nào đã trải qua thời đại đó.</w:t>
      </w:r>
    </w:p>
    <w:p>
      <w:pPr>
        <w:pStyle w:val="Normal"/>
        <w:snapToGrid w:val="false"/>
        <w:spacing w:before="0" w:after="80"/>
        <w:jc w:val="both"/>
        <w:rPr/>
      </w:pPr>
      <w:r>
        <w:rPr>
          <w:sz w:val="23"/>
          <w:szCs w:val="26"/>
          <w:vertAlign w:val="superscript"/>
        </w:rPr>
        <w:t>96</w:t>
      </w:r>
      <w:r>
        <w:rPr>
          <w:sz w:val="23"/>
          <w:szCs w:val="26"/>
        </w:rPr>
        <w:tab/>
        <w:t>Đây là Sách trịnh trọng nhất hơn bất cứ Sách nào khác trong Kinh thánh. Đây là Sách duy nhất mà Đấng Christ đóng ấn của Ngài. Nó bắt đầu với những lời chúc phước và kết thúc bằng sự nguyền rủa. “Phước cho kẻ nào đọc và đáng rủa sả cho kẻ nào bớt điều gì của Sách.”</w:t>
      </w:r>
    </w:p>
    <w:p>
      <w:pPr>
        <w:pStyle w:val="Normal"/>
        <w:snapToGrid w:val="false"/>
        <w:spacing w:before="0" w:after="80"/>
        <w:jc w:val="both"/>
        <w:rPr>
          <w:sz w:val="23"/>
          <w:szCs w:val="26"/>
        </w:rPr>
      </w:pPr>
      <w:r>
        <w:rPr>
          <w:sz w:val="23"/>
          <w:szCs w:val="26"/>
        </w:rPr>
        <w:tab/>
        <w:t>Nó là Sách duy nhất mà Đấng Christ viết về chính Ngài trong toàn bộ Kinh thánh, 10 Điều Răn Ngài đã viết bằng chính tay Ngài; Đúng thế. Người Do-thái đã giữ điều đó. Ngày nay nó là sự Khải thị.</w:t>
      </w:r>
    </w:p>
    <w:p>
      <w:pPr>
        <w:pStyle w:val="Normal"/>
        <w:snapToGrid w:val="false"/>
        <w:spacing w:before="0" w:after="80"/>
        <w:jc w:val="both"/>
        <w:rPr>
          <w:sz w:val="23"/>
          <w:szCs w:val="26"/>
        </w:rPr>
      </w:pPr>
      <w:r>
        <w:rPr>
          <w:sz w:val="23"/>
          <w:szCs w:val="26"/>
        </w:rPr>
        <w:tab/>
        <w:t>Nếu Sa-tan ghét Sách nào trong Kinh thánh, thì đó chính là sách Khải huyền. Có 2... Nó ghét toàn bộ các Sách của Thánh Kinh. Nhưng Sách mà nó ghét nhất, nó khinh miệt nhất, là sách Khải huyền và Sáng thế ký; Bởi vì Sách Sáng thế nói về sự bắt đầu của nó; Sách Khải huyền chỉ ra những gì sẽ xảy ra cho nó trong những ngày cuối cùng. Nó sẽ bị trói lại 1,000 năm. Sau đó nó cùng các tiên tri giả và con thú sẽ bị quăng sống vào hồ lửa.</w:t>
      </w:r>
    </w:p>
    <w:p>
      <w:pPr>
        <w:pStyle w:val="Normal"/>
        <w:snapToGrid w:val="false"/>
        <w:spacing w:before="0" w:after="80"/>
        <w:jc w:val="both"/>
        <w:rPr>
          <w:sz w:val="23"/>
          <w:szCs w:val="26"/>
        </w:rPr>
      </w:pPr>
      <w:r>
        <w:rPr>
          <w:sz w:val="23"/>
          <w:szCs w:val="26"/>
        </w:rPr>
        <w:tab/>
        <w:t>Nó sẽ tấn công Sách Sáng thế dựa trên sự giả ngụy. Nó sẽ nói, “Điều đó không đáng tin.” Nó sẽ khuấy động tâm trí của con người. Hãy để ý ma quỉ bị đưa ra vạch mặt trong Sách Sáng thế và sách Khải huyền, Sách đầu tiên và Sách cuối cùng.</w:t>
      </w:r>
    </w:p>
    <w:p>
      <w:pPr>
        <w:pStyle w:val="Normal"/>
        <w:snapToGrid w:val="false"/>
        <w:spacing w:before="0" w:after="80"/>
        <w:jc w:val="both"/>
        <w:rPr/>
      </w:pPr>
      <w:r>
        <w:rPr>
          <w:sz w:val="23"/>
          <w:szCs w:val="26"/>
          <w:vertAlign w:val="superscript"/>
        </w:rPr>
        <w:t>100</w:t>
      </w:r>
      <w:r>
        <w:rPr>
          <w:sz w:val="23"/>
          <w:szCs w:val="26"/>
        </w:rPr>
        <w:tab/>
        <w:t>Sách Khải huyền có nhiều biểu tượng hơn tất cả các Sách còn lại trong Kinh thánh. Nó có nhiều biểu tượng hơn bởi vì là Sách Tiên tri. Vì thế nó được hiểu bởi tầng lơp Tiên tri. Sách nầy không có nghĩa dành cho mọi người. Hầu như không ai có thể hiểu đó. Sách nầy được dành cho một lớp người nào đó. Trong Phục truyền Luật lệ ký có nói, “Những gì giấu kín thuộc về Đức Chúa Trời.” Điều đó đúng. Ngài bày tỏ cho chúng ta là con cái Ngài những điều giấu kín. Vì thế nó không hoạt động...</w:t>
      </w:r>
    </w:p>
    <w:p>
      <w:pPr>
        <w:pStyle w:val="Normal"/>
        <w:snapToGrid w:val="false"/>
        <w:spacing w:before="0" w:after="80"/>
        <w:jc w:val="both"/>
        <w:rPr>
          <w:sz w:val="23"/>
          <w:szCs w:val="26"/>
        </w:rPr>
      </w:pPr>
      <w:r>
        <w:rPr>
          <w:sz w:val="23"/>
          <w:szCs w:val="26"/>
        </w:rPr>
        <w:tab/>
        <w:t>Tâm trí xác thịt không thể hiểu những điều vĩ đại của Thánh Kinh, bởi vì đối với họ đó là điều ngu dại. Nhưng đối với những ai là người yêu mến Lời Đức Chúa Trời, đó là Sách được viết ra cho họ, cho Hội thánh: Sự Khải thị của Đức Chúa Jêsus Christ đối với Hội thánh Ê-phê-sô, với Hội thánh Si-miệc-nơ, cũng là đối với Hội thánh, với các Hội thánh qua các thời đại: Sự Khải thị của Đức Chúa Jêsus Christ cho Hội thánh. Tôi thích điều đó.</w:t>
      </w:r>
    </w:p>
    <w:p>
      <w:pPr>
        <w:pStyle w:val="Normal"/>
        <w:snapToGrid w:val="false"/>
        <w:spacing w:before="0" w:after="80"/>
        <w:jc w:val="both"/>
        <w:rPr/>
      </w:pPr>
      <w:r>
        <w:rPr>
          <w:sz w:val="23"/>
          <w:szCs w:val="26"/>
          <w:vertAlign w:val="superscript"/>
        </w:rPr>
        <w:t>102</w:t>
      </w:r>
      <w:r>
        <w:rPr>
          <w:sz w:val="23"/>
          <w:szCs w:val="26"/>
        </w:rPr>
        <w:tab/>
        <w:t>Để ý, nó cũng là sự hoàn thành của Thánh Kinh, một sự hoàn thành trọn vẹn. Về phương diện địa lý, nó được đặt đúng chỗ, ở cuối quyển Kinh thánh. Sự Khải thị toàn bộ sự việc đã đặt ở phía sau với một sự chúc phước cho ai đọc và nghe Nó, với sự rủa sả cho người nào thêm hay bớt điều gì...</w:t>
      </w:r>
    </w:p>
    <w:p>
      <w:pPr>
        <w:pStyle w:val="Normal"/>
        <w:snapToGrid w:val="false"/>
        <w:spacing w:before="0" w:after="80"/>
        <w:jc w:val="both"/>
        <w:rPr>
          <w:sz w:val="23"/>
          <w:szCs w:val="26"/>
        </w:rPr>
      </w:pPr>
      <w:r>
        <w:rPr>
          <w:sz w:val="23"/>
          <w:szCs w:val="26"/>
        </w:rPr>
        <w:tab/>
        <w:t>Vì vậy, khi chúng ta thấy sự Khải thị đa dạng của Chúa chúng ta, Ngài là ai, Ngài là gì, nếu bất cứ người nào thêm điều gì vào Sách hay bớt đi một điều trong Sách, đó chính là tiên tri giả. Nhiều người đã cố gắng nói họ có gì đó trễ hơn. Nhưng Đó là sự Khải thị trọn vẹn của Chúa Jêsus trong Thời đại Hội thánh Ngài và trong những ngày của Ngài: Sự bày tỏ của Chúa chúng ta.</w:t>
      </w:r>
    </w:p>
    <w:p>
      <w:pPr>
        <w:pStyle w:val="Normal"/>
        <w:snapToGrid w:val="false"/>
        <w:spacing w:before="0" w:after="80"/>
        <w:jc w:val="both"/>
        <w:rPr>
          <w:sz w:val="23"/>
          <w:szCs w:val="26"/>
        </w:rPr>
      </w:pPr>
      <w:r>
        <w:rPr>
          <w:sz w:val="23"/>
          <w:szCs w:val="26"/>
        </w:rPr>
        <w:tab/>
        <w:t>Đang vén màn lên, từ Hi-lạp, điều gì ẩn giấu, được vén lên -- bày tỏ Đấng Christ.</w:t>
      </w:r>
    </w:p>
    <w:p>
      <w:pPr>
        <w:pStyle w:val="Normal"/>
        <w:snapToGrid w:val="false"/>
        <w:spacing w:before="0" w:after="80"/>
        <w:jc w:val="both"/>
        <w:rPr/>
      </w:pPr>
      <w:r>
        <w:rPr>
          <w:sz w:val="23"/>
          <w:szCs w:val="26"/>
          <w:vertAlign w:val="superscript"/>
        </w:rPr>
        <w:t>105</w:t>
      </w:r>
      <w:r>
        <w:rPr>
          <w:sz w:val="23"/>
          <w:szCs w:val="26"/>
        </w:rPr>
        <w:tab/>
        <w:t>Câu tiếp theo, chúng ta thấy trong câu thứ 2... Câu đầu là sự khải thị Đấng Christ, sự bày tỏ hay sự vén lên. Ồ, thời đại cuối cùng và sự Chúa sắp đến như thế nào đã bị bao phủ đối với các Sứ đồ. Họ đặt câu hỏi, nhưng người duy nhất đã sống có sự khải thị và ông vẫn không hiểu điều đó, bởi vì lịch sử chưa được thực hiện.</w:t>
      </w:r>
    </w:p>
    <w:p>
      <w:pPr>
        <w:pStyle w:val="Normal"/>
        <w:snapToGrid w:val="false"/>
        <w:spacing w:before="0" w:after="80"/>
        <w:jc w:val="both"/>
        <w:rPr>
          <w:sz w:val="23"/>
          <w:szCs w:val="26"/>
        </w:rPr>
      </w:pPr>
      <w:r>
        <w:rPr>
          <w:sz w:val="23"/>
          <w:szCs w:val="26"/>
        </w:rPr>
        <w:tab/>
        <w:t>Vậy thì, lịch sử của Sách nầy, hay bối cảnh của Sách được trực tiếp gởi cho 7 Hội thánh ở Tiểu Á sau đó. Nó được trực tiếp gởi cho 7 Hội thánh. Vào thời đó có nhiều hơn 7 Hội thánh, nhưng mỗi Hội thánh của những Hội thánh đó đều có tầm quan trọng -- Có ý nghĩa về nét đặc trưng trong Hội thánh đó sẽ đi theo qua hết thời đại đó, nét đặt trưng của Hội thánh đó. Như Hội thánh Ê-phê-sô, có sự tiêu biểu riêng của nó; Si-miệc-nơ, Bẹt-găm, rồi đến Phi-la-đen-phi-a, mỗi Hội thánh có một nét đặc trưng sẽ xuất hiện trở lại trong những Thời đại Hội thánh.</w:t>
      </w:r>
    </w:p>
    <w:p>
      <w:pPr>
        <w:pStyle w:val="Normal"/>
        <w:snapToGrid w:val="false"/>
        <w:spacing w:before="0" w:after="80"/>
        <w:jc w:val="both"/>
        <w:rPr/>
      </w:pPr>
      <w:r>
        <w:rPr>
          <w:sz w:val="23"/>
          <w:szCs w:val="26"/>
          <w:vertAlign w:val="superscript"/>
        </w:rPr>
        <w:t>108</w:t>
      </w:r>
      <w:r>
        <w:rPr>
          <w:sz w:val="23"/>
          <w:szCs w:val="26"/>
        </w:rPr>
        <w:tab/>
        <w:t>Nếu bạn chỉ có thể... Bất cứ ai cũng có thể thấy sự áp dụng thuộc linh của Thánh Kinh và cũng có thể nói họ không được cảm động... Chính hành động của bạn, những động cơ riêng, những mục đích của con người chứng minh rằng lời Kinh thánh được cảm động. Để thấy Đức Chúa Trời ứng dụng những điều nầy như thế nào... Chỉ những gì bạn làm, ở đây là một loại đó.</w:t>
      </w:r>
    </w:p>
    <w:p>
      <w:pPr>
        <w:pStyle w:val="Normal"/>
        <w:snapToGrid w:val="false"/>
        <w:spacing w:before="0" w:after="80"/>
        <w:jc w:val="both"/>
        <w:rPr>
          <w:sz w:val="23"/>
          <w:szCs w:val="26"/>
        </w:rPr>
      </w:pPr>
      <w:r>
        <w:rPr>
          <w:sz w:val="23"/>
          <w:szCs w:val="26"/>
        </w:rPr>
        <w:tab/>
        <w:t>Giống như Áp-ra-ham dâng Y-sác, con trai mình làm của tế lễ, là một khuôn mẫu của Đức Chúa Trời ban cho Con Ngài hàng trăm năm sau. Giô-sép đó đã bị bán và nhốt trong tù, bị anh em mình ghét, và được Cha Ngài yêu như thế nào. Chúa Jêsus ở trong loại đó. Thánh Linh đã hành động qua Giô-sép, một con người như thế nào, được xếp loại một cách dễ hiểu về đời sống Chúa Cứu Thế Jêsus một cách hoàn toàn. Đa-vít như thế nào... Con của Đa-vít ở trên cùng một ngọn núi... Khi Đa-vít như một vị vua bị chối bỏ đi lên trên đồi, Núi Ô-li-ve, nhìn xuống, khóc lóc như một vị Vua bị chối bỏ... Vài trăm năm sau, Con vua Đa-vít cũng leo lên đồi như một vị Vua bị chối bỏ và khóc cho thành Giê-ru-sa-lem: Thánh Linh ở trong loại và hình thức đó.</w:t>
      </w:r>
    </w:p>
    <w:p>
      <w:pPr>
        <w:pStyle w:val="Normal"/>
        <w:snapToGrid w:val="false"/>
        <w:spacing w:before="0" w:after="80"/>
        <w:jc w:val="both"/>
        <w:rPr/>
      </w:pPr>
      <w:r>
        <w:rPr>
          <w:sz w:val="23"/>
          <w:szCs w:val="26"/>
          <w:vertAlign w:val="superscript"/>
        </w:rPr>
        <w:t>110</w:t>
      </w:r>
      <w:r>
        <w:rPr>
          <w:sz w:val="23"/>
          <w:szCs w:val="26"/>
        </w:rPr>
        <w:tab/>
        <w:t>Vậy thì bạn có thể thấy Giáo hội Ngũ Tuần vĩ đại trong những ngày sau rốt nầy không? Bạn có thể thấy Đức Chúa Trời khai mạc Hội thánh như thế nào vào ngày Lễ Ngũ tuần, Thánh Linh đó sẽ tồn tại trong Hội thánh qua tất cả các thời đại. Họ đã trở nên hình thức và lãnh đạm. Họ phải có một Giáo phái. Họ phải kết hợp Giáo hội và nhà nước với nhau, và cuối cùng họ đã làm điều đó và gây ra hàng trăm năm bị bách hại. Rồi sau đó sự cải chánh, họ đã đi ra... Mỗi năm, người ta cắt bỏ dần Thánh Linh và thêm vào xác thịt, cắt bỏ Thánh Linh và thêm vào bản tánh xác thịt, cho đến nỗi bây giờ họ thật sự sẵn sàng làm lại điều đó lần nữa. Chúng ta đang sống trong những giờ gần cuối nầy, sự hoàn thành Hội thánh. Chúng ta đang ở trong Thời đại Hội thánh Phi-la-đen-phi-a, hay Thời đại Hội thánh Lao-đi-xê.</w:t>
      </w:r>
    </w:p>
    <w:p>
      <w:pPr>
        <w:pStyle w:val="Normal"/>
        <w:snapToGrid w:val="false"/>
        <w:spacing w:before="0" w:after="80"/>
        <w:jc w:val="both"/>
        <w:rPr/>
      </w:pPr>
      <w:r>
        <w:rPr>
          <w:sz w:val="23"/>
          <w:szCs w:val="26"/>
          <w:vertAlign w:val="superscript"/>
        </w:rPr>
        <w:t>111</w:t>
      </w:r>
      <w:r>
        <w:rPr>
          <w:sz w:val="23"/>
          <w:szCs w:val="26"/>
        </w:rPr>
        <w:tab/>
        <w:t>Chương 1, câu 1, giới thiệu với Giăng. Vậy thì, ai là tác giả? Giăng - Giăng. Nó không phải là sự khải thị của Giăng, chúng ta biết không phải thế, bởi vì nó là sự khải thị của Đức Chúa Jêsus Christ. Ông là người được chọn từ làm Sứ đồ. Chính sách Khải huyền bày tỏ sự việc chính Đức Chúa Jêsus Christ là Đấng đang khải thị.</w:t>
      </w:r>
    </w:p>
    <w:p>
      <w:pPr>
        <w:pStyle w:val="Normal"/>
        <w:snapToGrid w:val="false"/>
        <w:spacing w:before="0" w:after="80"/>
        <w:jc w:val="both"/>
        <w:rPr>
          <w:sz w:val="23"/>
          <w:szCs w:val="26"/>
        </w:rPr>
      </w:pPr>
      <w:r>
        <w:rPr>
          <w:sz w:val="23"/>
          <w:szCs w:val="26"/>
        </w:rPr>
        <w:tab/>
        <w:t>Và Nó đã được gởi cho -- được báo cho biết điều nầy bởi Thiên sứ Ngài với Giăng. Chúng ta không biết ai là Thiên sứ. Kinh thánh không nói ai là Thiên sứ. Nhưng chúng ta biết đó là một nhà Tiên tri, bởi vì sau đó Kinh thánh nói, “Ta, Jêsus đã gởi Thiên sứ Ta đến đặng tỏ ra những điều kíp phải xảy đến.”</w:t>
      </w:r>
    </w:p>
    <w:p>
      <w:pPr>
        <w:pStyle w:val="Normal"/>
        <w:snapToGrid w:val="false"/>
        <w:spacing w:before="0" w:after="80"/>
        <w:jc w:val="both"/>
        <w:rPr/>
      </w:pPr>
      <w:r>
        <w:rPr>
          <w:sz w:val="23"/>
          <w:szCs w:val="26"/>
          <w:vertAlign w:val="superscript"/>
        </w:rPr>
        <w:t>113</w:t>
      </w:r>
      <w:r>
        <w:rPr>
          <w:sz w:val="23"/>
          <w:szCs w:val="26"/>
        </w:rPr>
        <w:tab/>
        <w:t>Vậy thì chúng ta thấy rằng khi Giăng bắt đầu thờ lạy Thiên sứ, Thiên sứ nói, “Chớ làm vậy!” Khải huyền 22, tôi tin là vậy. Bởi vì người nói, “Vì Ta là bạn tôi tớ với ngươi và, với anh em ngươi, là các đấng tiên tri.” Có thể đó là Tiên tri Ê-li. Đó có thể là một trong các nhà Tiên tri. Giăng là một Sứ đồ, trừ ra nhà Tiên tri nầy đã được gởi đến. Giăng là một Sứ đồ... Hãy xem tính chất những thư tín còn lại của ông chứng minh rằng không phải Giăng đã viết sách Khải huyền, bởi vì nó không có tính chất giống như những thư tín khác của Giăng. Hãy lấy Thư Giăng I và Giăng II, vân vân, và đọc. Hãy xem tính chất của nó, rồi xem lại tính chất của Sách nầy. Giăng là tác giả và là Sứ đồ, nhưng đây là Linh của nhà Tiên tri. Nó là một người khác hoàn toàn. Anh em hiểu không? Không phải Giăng đã viết, không phải là sự khải thị của Giăng; Mà chính là sự Khải thị của Đức Chúa Trời về Đức Chúa Jêsus Christ với các Hội thánh. Nó đã... Giăng chỉ là người viết lại, người sao chép, và Sách cũng công bố như vậy.</w:t>
      </w:r>
    </w:p>
    <w:p>
      <w:pPr>
        <w:pStyle w:val="Normal"/>
        <w:snapToGrid w:val="false"/>
        <w:spacing w:before="0" w:after="80"/>
        <w:jc w:val="both"/>
        <w:rPr>
          <w:sz w:val="23"/>
          <w:szCs w:val="26"/>
        </w:rPr>
      </w:pPr>
      <w:r>
        <w:rPr>
          <w:sz w:val="23"/>
          <w:szCs w:val="26"/>
        </w:rPr>
        <w:tab/>
        <w:t>Vậy thì, nó không được gởi cho Giăng; Nó được gởi cho Hội thánh. Đúng thế. Giăng lúc đó là Mục sư của Hội thánh Ê-phê-sô. Và bấy giờ, Sách được gởi tới Giăng -- hay cho Hội thánh, không phải cho Giăng.</w:t>
      </w:r>
    </w:p>
    <w:p>
      <w:pPr>
        <w:pStyle w:val="Normal"/>
        <w:snapToGrid w:val="false"/>
        <w:spacing w:before="0" w:after="80"/>
        <w:jc w:val="both"/>
        <w:rPr>
          <w:sz w:val="23"/>
          <w:szCs w:val="26"/>
        </w:rPr>
      </w:pPr>
      <w:r>
        <w:rPr>
          <w:sz w:val="23"/>
          <w:szCs w:val="26"/>
        </w:rPr>
        <w:tab/>
        <w:t>Câu thứ 3 Ngài thông báo những phước hạnh; Hãy lắng nghe điều nầy:</w:t>
      </w:r>
    </w:p>
    <w:p>
      <w:pPr>
        <w:pStyle w:val="Normal"/>
        <w:snapToGrid w:val="false"/>
        <w:spacing w:before="0" w:after="80"/>
        <w:jc w:val="both"/>
        <w:rPr>
          <w:b/>
          <w:b/>
          <w:sz w:val="23"/>
          <w:szCs w:val="26"/>
        </w:rPr>
      </w:pPr>
      <w:r>
        <w:rPr>
          <w:b/>
          <w:sz w:val="23"/>
          <w:szCs w:val="26"/>
        </w:rPr>
        <w:t>Phước cho kẻ đọc cùng những kẻ nghe lời tiên tri nầy, và giữ theo đều đã viết ra đây. Vì thì giờ đã gần rồi.</w:t>
      </w:r>
    </w:p>
    <w:p>
      <w:pPr>
        <w:pStyle w:val="Normal"/>
        <w:snapToGrid w:val="false"/>
        <w:spacing w:before="0" w:after="80"/>
        <w:jc w:val="both"/>
        <w:rPr>
          <w:sz w:val="23"/>
          <w:szCs w:val="26"/>
        </w:rPr>
      </w:pPr>
      <w:r>
        <w:rPr>
          <w:sz w:val="23"/>
          <w:szCs w:val="26"/>
        </w:rPr>
        <w:tab/>
        <w:t>Giờ đã gần là lúc nào? Giờ mà những điều nầy xảy ra, khi sự Khải thị của Đức Chúa Jêsus Christ được hoàn thành trong mỗi Thời đại Hội thánh.</w:t>
      </w:r>
    </w:p>
    <w:p>
      <w:pPr>
        <w:pStyle w:val="Normal"/>
        <w:snapToGrid w:val="false"/>
        <w:spacing w:before="0" w:after="80"/>
        <w:jc w:val="both"/>
        <w:rPr>
          <w:sz w:val="23"/>
          <w:szCs w:val="26"/>
        </w:rPr>
      </w:pPr>
      <w:r>
        <w:rPr>
          <w:sz w:val="23"/>
          <w:szCs w:val="26"/>
        </w:rPr>
        <w:tab/>
        <w:t>Lý do Ngài đã viết điều đó như thế nầy, nếu ông có thể nói... Vậy thì bây giờ, nếu ông có thể... Người ta đang tìm kiếm Ngài để... Nếu nó đã được khải thị cho Giăng thì Ngài sẽ đến ngay khi những Hội thánh nầy làm xong... Đó là đường lối Giăng nghĩ đến. Nhưng nếu thế, những Thời đại Hội thánh hoàn thành, họ đi đến... Nếu ông biết, nếu nó đã được mặc khải cho ông sẽ kéo dài qua 7 Thời đại Hội thánh, nhiều ngàn năm, hay nhiều trăm năm, thế thì sẽ không phải là lý do để chờ đợi, họ chỉ sống cho hết Thời đại Hội thánh của mình.</w:t>
      </w:r>
    </w:p>
    <w:p>
      <w:pPr>
        <w:pStyle w:val="Normal"/>
        <w:snapToGrid w:val="false"/>
        <w:spacing w:before="0" w:after="80"/>
        <w:jc w:val="both"/>
        <w:rPr>
          <w:sz w:val="23"/>
          <w:szCs w:val="26"/>
        </w:rPr>
      </w:pPr>
      <w:r>
        <w:rPr>
          <w:sz w:val="23"/>
          <w:szCs w:val="26"/>
        </w:rPr>
        <w:tab/>
        <w:t>Vì thế, Đức Chúa Trời đã Phán điều đó và không bày tỏ ra với họ. Nó không được mặc khải cho Martin Luther, những điều mà John Wesley biết về Thánh Kinh. Cũng không được khải thị cho Giáo hội Báp-tít những gì Ngũ Tuần biết về lời Kinh thánh. Bởi nó ở trong một thời đại khác; Một thời gian khác, và Đức Chúa Trời khải thị những việc của Ngài chỉ trong từng thời.</w:t>
      </w:r>
    </w:p>
    <w:p>
      <w:pPr>
        <w:pStyle w:val="Normal"/>
        <w:snapToGrid w:val="false"/>
        <w:spacing w:before="0" w:after="80"/>
        <w:jc w:val="both"/>
        <w:rPr>
          <w:sz w:val="23"/>
          <w:szCs w:val="26"/>
        </w:rPr>
      </w:pPr>
      <w:r>
        <w:rPr>
          <w:sz w:val="23"/>
          <w:szCs w:val="26"/>
        </w:rPr>
        <w:tab/>
        <w:t>Ồ, anh em không thể trồng bắp vào mùa xuân và đồng thời gặt cùng một lúc. Anh em trồng hạt giống và nó tăng trưởng chín muồi. Đức Chúa Trời trồng Lời Ngài, rồi Lời lớn lên, và chúng ta nhìn lại nói, “Lời đấy.” Chắc chắn vậy, chúng ta thấy Lời sau khi Lời được khải thị.</w:t>
      </w:r>
    </w:p>
    <w:p>
      <w:pPr>
        <w:pStyle w:val="Normal"/>
        <w:snapToGrid w:val="false"/>
        <w:spacing w:before="0" w:after="80"/>
        <w:jc w:val="both"/>
        <w:rPr/>
      </w:pPr>
      <w:r>
        <w:rPr>
          <w:sz w:val="23"/>
          <w:szCs w:val="26"/>
          <w:vertAlign w:val="superscript"/>
        </w:rPr>
        <w:t>120</w:t>
      </w:r>
      <w:r>
        <w:rPr>
          <w:sz w:val="23"/>
          <w:szCs w:val="26"/>
        </w:rPr>
        <w:tab/>
        <w:t>“Phước cho...” Lời, sự thông báo về ơn phước (trong câu 3) cho những người đọc và nghe sự mầu nhiệm nầy... Tâm trí xác thịt lảng tránh nó, bởi tâm trí xác thịt không biết gì về nó. Không ngạc nhiên khi tâm trí xác thịt không biết gì về điều, bởi vì Sa-tan ở trong tâm trí đó; Và Sa-tan bị vạch trần, Sa-tan không muốn chính nó bị vạch mặt.</w:t>
      </w:r>
    </w:p>
    <w:p>
      <w:pPr>
        <w:pStyle w:val="Normal"/>
        <w:snapToGrid w:val="false"/>
        <w:spacing w:before="0" w:after="80"/>
        <w:jc w:val="both"/>
        <w:rPr>
          <w:sz w:val="23"/>
          <w:szCs w:val="26"/>
        </w:rPr>
      </w:pPr>
      <w:r>
        <w:rPr>
          <w:sz w:val="23"/>
          <w:szCs w:val="26"/>
        </w:rPr>
        <w:tab/>
        <w:t>Anh em để ý Sa-tan kinh khủng như thế nào khi nó nghĩ nó sẽ bị vạch mặt không? Hãy xem một trong những buổi nhóm; Hãy theo dõi hành động của con người. Anh em hãy nhìn xem điều đó trong buổi nhóm của tôi. Ngay trước khi Sa-tan sẽ bị vạch mặt trên một người nào đó, anh em có thể thấy gương mặt của họ đang thay đổi. Anh em thấy, họ không biết nghĩ gì. Thình lình Đức Thánh Linh giáng xuống và vạch mặt ma quỉ. Ồ, nó ghét loại buổi nhóm đó. Đó là lý do chúng ta đã có một cuộc tranh chiến như vậy, bởi vì Lời của Đức Chúa Trời vạch trần ma quỉ. Anh em hiểu không? Lời nói rõ những gì thuộc về nó.</w:t>
      </w:r>
    </w:p>
    <w:p>
      <w:pPr>
        <w:pStyle w:val="Normal"/>
        <w:snapToGrid w:val="false"/>
        <w:jc w:val="both"/>
        <w:rPr/>
      </w:pPr>
      <w:r>
        <w:rPr>
          <w:sz w:val="23"/>
          <w:szCs w:val="26"/>
          <w:vertAlign w:val="superscript"/>
        </w:rPr>
        <w:t>122</w:t>
      </w:r>
      <w:r>
        <w:rPr>
          <w:sz w:val="23"/>
          <w:szCs w:val="26"/>
        </w:rPr>
        <w:tab/>
        <w:t>Như anh em nói, “Người đàn bà nầy đang ngồi đây,” bởi sự cảm động của Đức Thánh Linh nói, “tên bà ấy là Jones. Bà từ A hay B đến.” Điều đó làm điều gì? Điều đó từ linh của bà ấy, mang nó đến một nơi.</w:t>
      </w:r>
    </w:p>
    <w:p>
      <w:pPr>
        <w:pStyle w:val="Normal"/>
        <w:snapToGrid w:val="false"/>
        <w:jc w:val="both"/>
        <w:rPr>
          <w:sz w:val="23"/>
          <w:szCs w:val="26"/>
        </w:rPr>
      </w:pPr>
      <w:r>
        <w:rPr>
          <w:sz w:val="23"/>
          <w:szCs w:val="26"/>
        </w:rPr>
        <w:tab/>
        <w:t>“Làm sao ông ta biết tôi? Người đó không biết tôi, vì thế nó phải đến từ một linh nào đó. Loại linh đó là gì?”</w:t>
      </w:r>
    </w:p>
    <w:p>
      <w:pPr>
        <w:pStyle w:val="Normal"/>
        <w:snapToGrid w:val="false"/>
        <w:jc w:val="both"/>
        <w:rPr/>
      </w:pPr>
      <w:r>
        <w:rPr>
          <w:sz w:val="23"/>
          <w:szCs w:val="26"/>
        </w:rPr>
        <w:tab/>
        <w:t>“Đó là Thánh Linh của Đức Chúa Trời.”</w:t>
      </w:r>
    </w:p>
    <w:p>
      <w:pPr>
        <w:pStyle w:val="Normal"/>
        <w:snapToGrid w:val="false"/>
        <w:jc w:val="both"/>
        <w:rPr>
          <w:sz w:val="23"/>
          <w:szCs w:val="26"/>
        </w:rPr>
      </w:pPr>
      <w:r>
        <w:rPr>
          <w:sz w:val="23"/>
          <w:szCs w:val="26"/>
        </w:rPr>
        <w:tab/>
        <w:t>“Bằng cách nào? Có việc gì với tôi?”</w:t>
      </w:r>
    </w:p>
    <w:p>
      <w:pPr>
        <w:pStyle w:val="Normal"/>
        <w:snapToGrid w:val="false"/>
        <w:spacing w:before="0" w:after="80"/>
        <w:jc w:val="both"/>
        <w:rPr>
          <w:sz w:val="23"/>
          <w:szCs w:val="26"/>
        </w:rPr>
      </w:pPr>
      <w:r>
        <w:rPr>
          <w:sz w:val="23"/>
          <w:szCs w:val="26"/>
        </w:rPr>
        <w:tab/>
        <w:t>“Bà bị bịnh lao phổi, ung thư,” bất kể là bịnh gì, “Nhưng ĐÓ LÀ LỜI CHÚA...” Ồ, Sa-tan ghét nó làm sao, bởi vì Linh đó phơi trần nó ra.</w:t>
      </w:r>
    </w:p>
    <w:p>
      <w:pPr>
        <w:pStyle w:val="Normal"/>
        <w:snapToGrid w:val="false"/>
        <w:spacing w:before="0" w:after="80"/>
        <w:jc w:val="both"/>
        <w:rPr>
          <w:sz w:val="23"/>
          <w:szCs w:val="26"/>
        </w:rPr>
      </w:pPr>
      <w:r>
        <w:rPr>
          <w:sz w:val="23"/>
          <w:szCs w:val="26"/>
        </w:rPr>
        <w:tab/>
        <w:t>Tâm trí xác thịt nói, “Đọc được tâm trí, chuyện thần giao cách cảm.” Họ không biết. Điều đó là ngu dại với họ. Nhưng với những ai biết nó là gì, ồ, thật là phước hạnh. Nó là gì? Một sự khải thị. Sự khải thị của Ai? Của người đứng trên bục giảng? Của Đức Chúa Jêsus Christ trong Thời đại Hội thánh cuối cùng, đang khải thị chính Ngài như Ngài đã hứa Ngài sẽ làm. Đó là sự khải thị. Sa-tan ghét điều đó. Ôi chao, nó thật ghét điều đó làm sao. Nó đã bị vạch mặt, kế hoạch của nó bị phơi trần.</w:t>
      </w:r>
    </w:p>
    <w:p>
      <w:pPr>
        <w:pStyle w:val="Normal"/>
        <w:snapToGrid w:val="false"/>
        <w:spacing w:before="0" w:after="80"/>
        <w:jc w:val="both"/>
        <w:rPr>
          <w:sz w:val="23"/>
          <w:szCs w:val="26"/>
        </w:rPr>
      </w:pPr>
      <w:r>
        <w:rPr>
          <w:sz w:val="23"/>
          <w:szCs w:val="26"/>
        </w:rPr>
        <w:tab/>
        <w:t>Sa-tan ghét sách Khải huyền và Sách Sáng thế, tôi đã viết ra ở đây. Điều đó hoàn toàn đúng. Vậy thì, tại sao nó ghét sự khải thị? Tại sao nó rất chống lại sự khải thị? Là vì toàn bộ sách về Lời của Đức Chúa Trời và Hội thánh của Ngài được xây dựng uy nghiêm trên sự khải thị. Nó sẽ không bao giờ được đi qua trường lớp. Cho dù chúng ta có bao nhiêu trường thần học tốt đẹp, chúng là đường lối phía sau thời đại mờ tối. Kinh thánh và Hội thánh tuyệt đối là một sự khải thị.</w:t>
      </w:r>
    </w:p>
    <w:p>
      <w:pPr>
        <w:pStyle w:val="Normal"/>
        <w:snapToGrid w:val="false"/>
        <w:spacing w:before="0" w:after="80"/>
        <w:jc w:val="both"/>
        <w:rPr/>
      </w:pPr>
      <w:r>
        <w:rPr>
          <w:sz w:val="23"/>
          <w:szCs w:val="26"/>
          <w:vertAlign w:val="superscript"/>
        </w:rPr>
        <w:t>132</w:t>
      </w:r>
      <w:r>
        <w:rPr>
          <w:sz w:val="23"/>
          <w:szCs w:val="26"/>
        </w:rPr>
        <w:tab/>
        <w:t>Chúng ta hãy trở lại... Tôi đã có một số câu Kinh thánh đã viết ra đây, Ma-thi-ơ chương 19, và câu 18. Chúng ta hãy lấy chỉ nhìn một chút Ma-thi-ơ 16:18, thấy câu Kinh thánh ở đâu là sự khải thị. Từ trên núi xuống, câu thứ 17...</w:t>
      </w:r>
    </w:p>
    <w:p>
      <w:pPr>
        <w:pStyle w:val="Normal"/>
        <w:snapToGrid w:val="false"/>
        <w:spacing w:before="0" w:after="80"/>
        <w:jc w:val="both"/>
        <w:rPr>
          <w:sz w:val="23"/>
          <w:szCs w:val="26"/>
        </w:rPr>
      </w:pPr>
      <w:r>
        <w:rPr>
          <w:sz w:val="23"/>
          <w:szCs w:val="26"/>
        </w:rPr>
        <w:tab/>
        <w:t>Đức Chúa Jêsus Phán cùng người rằng: “Hỡi Si-môn, con Giô-na, ngươi có phước đó, vì chẳng phải thịt và huyết tỏ cho ngươi biết điều nầy đâu, bèn là Cha Ta ở trên trời.”</w:t>
      </w:r>
    </w:p>
    <w:p>
      <w:pPr>
        <w:pStyle w:val="Normal"/>
        <w:snapToGrid w:val="false"/>
        <w:spacing w:before="0" w:after="80"/>
        <w:ind w:firstLine="720"/>
        <w:jc w:val="both"/>
        <w:rPr>
          <w:b/>
          <w:b/>
          <w:sz w:val="23"/>
          <w:szCs w:val="26"/>
        </w:rPr>
      </w:pPr>
      <w:r>
        <w:rPr>
          <w:b/>
          <w:sz w:val="23"/>
          <w:szCs w:val="26"/>
        </w:rPr>
        <w:t>Còn Ta, Ta bảo cùng ngươi rằng: Ngươi là Phi-e-rơ, Ta sẽ lập Hội thánh Ta trên đá nầy; Các cửa âm phủ chẳng thắng được Hội đó.</w:t>
      </w:r>
    </w:p>
    <w:p>
      <w:pPr>
        <w:pStyle w:val="Normal"/>
        <w:snapToGrid w:val="false"/>
        <w:spacing w:before="0" w:after="80"/>
        <w:jc w:val="both"/>
        <w:rPr/>
      </w:pPr>
      <w:r>
        <w:rPr>
          <w:sz w:val="23"/>
          <w:szCs w:val="26"/>
          <w:vertAlign w:val="superscript"/>
        </w:rPr>
        <w:t>133</w:t>
      </w:r>
      <w:r>
        <w:rPr>
          <w:sz w:val="23"/>
          <w:szCs w:val="26"/>
        </w:rPr>
        <w:tab/>
        <w:t>Ngày nay, Giáo hội Công giáo nói họ xây dựng Giáo hội trên Phi-e-rơ. Vậy thì, điều đó là ý nghĩ của tâm trí xác thịt thật sự. Bạn không thể hình dung một tâm trí thuộc linh hiểu một điều như vậy, như Đức Chúa Trời, với Con chính Ngài đang chịu đựng ở đó, lại còn sẽ xây dựng Hội thánh Ngài trên một con người được sanh ra trong tội lỗi, bình thường, dung tục. Con người đã chứng minh điều đó. Con người, với cùng một linh đó trên họ đã nguyền rủa và chối bỏ Chúa Jêsus ngay vào mặt Ngài. Không phải là Phi-e-rơ, cũng không phải là tảng đá nằm ở đó, như một số Giáo hội đã tuyên bố, không phải tảng đá đó, bởi vì Phi-e-rơ... Tảng đá mà Ngài đang nói về đó, không phải Phi-e-rơ cũng không phải chính Ngài.</w:t>
      </w:r>
    </w:p>
    <w:p>
      <w:pPr>
        <w:pStyle w:val="Normal"/>
        <w:snapToGrid w:val="false"/>
        <w:spacing w:before="0" w:after="80"/>
        <w:jc w:val="both"/>
        <w:rPr>
          <w:sz w:val="23"/>
          <w:szCs w:val="26"/>
        </w:rPr>
      </w:pPr>
      <w:r>
        <w:rPr>
          <w:sz w:val="23"/>
          <w:szCs w:val="26"/>
        </w:rPr>
        <w:tab/>
        <w:t>Nhiều người Ngũ Tuần cố gắng nói, “Chính là Chúa Jêsus, không phải Phi-e-rơ mà Ngài đã xây Hội thánh Ngài ở trên, chính là Ngài.” Không, điều đó vẫn sai. Nếu anh em để ý, không phải Chúa Jêsus, cũng không phải Phi-e-rơ, đó là sự khải thị. “Thịt và huyết không bày tỏ điều nầy cho các ngươi, nhưng Cha Ta ở trên trời là Đấng đã bày tỏ điều nầy.”</w:t>
      </w:r>
    </w:p>
    <w:p>
      <w:pPr>
        <w:pStyle w:val="Normal"/>
        <w:snapToGrid w:val="false"/>
        <w:spacing w:before="0" w:after="80"/>
        <w:jc w:val="both"/>
        <w:rPr/>
      </w:pPr>
      <w:r>
        <w:rPr>
          <w:sz w:val="23"/>
          <w:szCs w:val="26"/>
          <w:vertAlign w:val="superscript"/>
        </w:rPr>
        <w:t>136</w:t>
      </w:r>
      <w:r>
        <w:rPr>
          <w:sz w:val="23"/>
          <w:szCs w:val="26"/>
        </w:rPr>
        <w:tab/>
        <w:t>Hãy xem đây. Tôi muốn hỏi bạn. Trong vườn Ê-đen không có lời Kinh thánh, vậy thì 2 người con trai, Ca-in và A-bên, cả 2 đều muốn dâng một của lễ và làm Đức Chúa Trời vui thích. Khi làm như vậy, Ca-in đã xây dựng một bàn thờ; A-bên cũng xây dựng một Bàn thờ. Vậy thì, nếu đó là tất cả những đòi hỏi của Đức Chúa Trời, thì Đức Chúa Trời sẽ không công bằng khi kết tội Ca-in. Đúng thế. Thế thì Ca-in dâng của tế lễ; A-bên cũng vậy. Cả 2 đã dâng của tế lễ. Ca-in thờ phượng, A-bên cũng vậy. Ca-in đã làm mọi điều A-bên làm.</w:t>
      </w:r>
    </w:p>
    <w:p>
      <w:pPr>
        <w:pStyle w:val="Normal"/>
        <w:snapToGrid w:val="false"/>
        <w:spacing w:before="0" w:after="80"/>
        <w:jc w:val="both"/>
        <w:rPr>
          <w:sz w:val="23"/>
          <w:szCs w:val="26"/>
        </w:rPr>
      </w:pPr>
      <w:r>
        <w:rPr>
          <w:sz w:val="23"/>
          <w:szCs w:val="26"/>
        </w:rPr>
        <w:tab/>
        <w:t>Vì thế nếu đi Nhà thờ, gia nhập thuộc về một Giáo hội, dâng của tế lễ, cầu nguyện và thờ phượng Đức Chúa Trời là tất cả những gì Đức Chúa Trời đòi hỏi, thế thì Đức Chúa Trời sẽ không công bình khi kết tội Ca-in vì đã làm đúng những gì Ngài bảo làm.</w:t>
      </w:r>
    </w:p>
    <w:p>
      <w:pPr>
        <w:pStyle w:val="Normal"/>
        <w:snapToGrid w:val="false"/>
        <w:spacing w:before="0" w:after="80"/>
        <w:jc w:val="both"/>
        <w:rPr/>
      </w:pPr>
      <w:r>
        <w:rPr>
          <w:sz w:val="23"/>
          <w:szCs w:val="26"/>
          <w:vertAlign w:val="superscript"/>
        </w:rPr>
        <w:t>138</w:t>
      </w:r>
      <w:r>
        <w:rPr>
          <w:sz w:val="23"/>
          <w:szCs w:val="26"/>
        </w:rPr>
        <w:tab/>
        <w:t>Nhưng bạn thấy, A-bên, bởi sự khải thị, ông đã biết đó không phải là hoa quả được lấy ra từ vườn Ê-đen, như những tâm trí xác thịt ngày nay nghĩ. A-bên đến dâng bông trái của đất, Đức Chúa Trời đã từ chối, nhưng chính sự mặc khải. Tôi muốn nói Ca-in đã làm điều ấy, xin lỗi. Ca-in đã dâng hoa quả của đất, bởi vì ông nghĩ đó là những gì được mang ra từ vườn Ê-đen. Hãy xem sự khải thị đó. Hãy thấy sự khác nhau đó. Hãy xem nó gây thiệt hại như thế nào ngày nay. Nhưng không phải là kết quả họ đưa ra. Ê-va không bao giờ ăn những trái táo. Chắc chắn như vậy. Làm sao bà đã nhận biết mình trần truồng nếu ăn trái táo? Điều đó gắn liền với đời sống tình dục: Phải như vậy.</w:t>
      </w:r>
    </w:p>
    <w:p>
      <w:pPr>
        <w:pStyle w:val="Normal"/>
        <w:snapToGrid w:val="false"/>
        <w:spacing w:before="0" w:after="80"/>
        <w:jc w:val="both"/>
        <w:rPr/>
      </w:pPr>
      <w:r>
        <w:rPr>
          <w:sz w:val="23"/>
          <w:szCs w:val="26"/>
          <w:vertAlign w:val="superscript"/>
        </w:rPr>
        <w:t>139</w:t>
      </w:r>
      <w:r>
        <w:rPr>
          <w:sz w:val="23"/>
          <w:szCs w:val="26"/>
        </w:rPr>
        <w:tab/>
        <w:t>Chúng ta nghiên cứu điều đó, và chúng ta đi trở vào... Họ không có Thánh Kinh.</w:t>
      </w:r>
    </w:p>
    <w:p>
      <w:pPr>
        <w:pStyle w:val="Normal"/>
        <w:snapToGrid w:val="false"/>
        <w:spacing w:before="0" w:after="80"/>
        <w:jc w:val="both"/>
        <w:rPr>
          <w:sz w:val="23"/>
          <w:szCs w:val="26"/>
        </w:rPr>
      </w:pPr>
      <w:r>
        <w:rPr>
          <w:sz w:val="23"/>
          <w:szCs w:val="26"/>
        </w:rPr>
        <w:tab/>
        <w:t xml:space="preserve">Một số người nói, “Vậy thì, bà ấy nói, “Tôi được Chúa ban cho một con trai.” Vâng, thưa quý vị; Gái điếm cũng vậy; Đức Chúa Trời phải tạo ra tất cả đời sống. Nhưng đó là đời sống hư hỏng; Hãy xem bản chất của đứa con trai đó. Nó thuộc về cha nó, ma quỉ: Căm ghét có nghĩa là giết. Anh em hiểu không? </w:t>
      </w:r>
    </w:p>
    <w:p>
      <w:pPr>
        <w:pStyle w:val="Normal"/>
        <w:snapToGrid w:val="false"/>
        <w:spacing w:before="0" w:after="80"/>
        <w:jc w:val="both"/>
        <w:rPr>
          <w:sz w:val="23"/>
          <w:szCs w:val="26"/>
        </w:rPr>
      </w:pPr>
      <w:r>
        <w:rPr>
          <w:sz w:val="23"/>
          <w:szCs w:val="26"/>
        </w:rPr>
        <w:tab/>
        <w:t>Thế thì làm thế nào A-bên... Khi cha mẹ họ có lẽ đã nói với họ điều đó... Những cây có trái và vân vân. Nhưng nó được mặc khải cho A-bên. A-bên đi giết một chiên con lấy máu, có nghĩa là sự sống, không phải là trái cây, mang những trái táo, chuối, lê. “Nhưng A-bên, bởi sự khải thị,” Hê-bơ-rơ 11, “dâng cho Đức Chúa Trời một tế lễ tốt hơn của Ca-in, vì Đức Chúa Trời làm chứng thực về người rằng Ngài nhậm lễ vật ấy vì nó được mặc khải cho người bởi đức tin.”</w:t>
      </w:r>
    </w:p>
    <w:p>
      <w:pPr>
        <w:pStyle w:val="Normal"/>
        <w:snapToGrid w:val="false"/>
        <w:spacing w:before="0" w:after="80"/>
        <w:jc w:val="both"/>
        <w:rPr/>
      </w:pPr>
      <w:r>
        <w:rPr>
          <w:sz w:val="23"/>
          <w:szCs w:val="26"/>
          <w:vertAlign w:val="superscript"/>
        </w:rPr>
        <w:t>143</w:t>
      </w:r>
      <w:r>
        <w:rPr>
          <w:sz w:val="23"/>
          <w:szCs w:val="26"/>
        </w:rPr>
        <w:tab/>
        <w:t>Đó là những gì Đức Chúa Trời đã xây dưng Hội thánh. “</w:t>
      </w:r>
      <w:r>
        <w:rPr>
          <w:b/>
          <w:sz w:val="23"/>
          <w:szCs w:val="26"/>
        </w:rPr>
        <w:t>Vì thịt và huyết không bao giờ bày tỏ Điều nầy cho...</w:t>
      </w:r>
      <w:r>
        <w:rPr>
          <w:sz w:val="23"/>
          <w:szCs w:val="26"/>
        </w:rPr>
        <w:t xml:space="preserve"> (Anh em không bao giờ học điều đó trong Thần học viện. Một số người không bao giờ dạy nó cho bạn trong nơi nào đó.) </w:t>
      </w:r>
      <w:r>
        <w:rPr>
          <w:b/>
          <w:sz w:val="23"/>
          <w:szCs w:val="26"/>
        </w:rPr>
        <w:t>Nhưng Cha Ta là Đấng ở trên trời bày tỏ điều đó cho các ngươi.</w:t>
      </w:r>
      <w:r>
        <w:rPr>
          <w:sz w:val="23"/>
          <w:szCs w:val="26"/>
        </w:rPr>
        <w:t xml:space="preserve">” Toàn bộ sự việc ở trên sự Khải thị, toàn thể Hội thánh, “Trên </w:t>
      </w:r>
      <w:r>
        <w:rPr>
          <w:b/>
          <w:i/>
          <w:sz w:val="23"/>
          <w:szCs w:val="26"/>
        </w:rPr>
        <w:t>Tảng Đá của sự Khải Thị</w:t>
      </w:r>
      <w:r>
        <w:rPr>
          <w:sz w:val="23"/>
          <w:szCs w:val="26"/>
        </w:rPr>
        <w:t xml:space="preserve"> về Đức Chúa Jêsus Christ nầy, Ta sẽ xây dựng Hội thánh Ta.”</w:t>
      </w:r>
    </w:p>
    <w:p>
      <w:pPr>
        <w:pStyle w:val="Normal"/>
        <w:snapToGrid w:val="false"/>
        <w:spacing w:before="0" w:after="80"/>
        <w:jc w:val="both"/>
        <w:rPr>
          <w:sz w:val="23"/>
          <w:szCs w:val="26"/>
        </w:rPr>
      </w:pPr>
      <w:r>
        <w:rPr>
          <w:sz w:val="23"/>
          <w:szCs w:val="26"/>
        </w:rPr>
        <w:tab/>
        <w:t>Anh em có thể nhận những gì Mục sư của mình nói. Anh em có thể nhận những gì Thần học viện dạy. Anh em có thể nhận những gì Giáo hội nói. Tuy nhiên nó không đúng. Anh em có thể giải thích điều đó với tài hùng biện. Nhưng đến khi Đức Chúa Trời mặc khải rằng Đức Chúa Jêsus Christ là Con Ngài và anh em được cứu qua Huyết Ngài, dựa trên sự mặc khải đó “Ngài là Đấng Cưú rỗi của tôi...”</w:t>
      </w:r>
    </w:p>
    <w:p>
      <w:pPr>
        <w:pStyle w:val="Normal"/>
        <w:snapToGrid w:val="false"/>
        <w:spacing w:before="0" w:after="80"/>
        <w:jc w:val="both"/>
        <w:rPr/>
      </w:pPr>
      <w:r>
        <w:rPr>
          <w:sz w:val="23"/>
          <w:szCs w:val="26"/>
        </w:rPr>
        <w:tab/>
        <w:t>“</w:t>
      </w:r>
      <w:r>
        <w:rPr>
          <w:b/>
          <w:sz w:val="23"/>
          <w:szCs w:val="26"/>
        </w:rPr>
        <w:t>Trên đá nầy Ta sẽ xây dựng Hội thánh Ta, và các cửa âm phủ không thể thắng được Hội đó.</w:t>
      </w:r>
      <w:r>
        <w:rPr>
          <w:sz w:val="23"/>
          <w:szCs w:val="26"/>
        </w:rPr>
        <w:t>”</w:t>
      </w:r>
    </w:p>
    <w:p>
      <w:pPr>
        <w:pStyle w:val="Normal"/>
        <w:snapToGrid w:val="false"/>
        <w:spacing w:before="0" w:after="80"/>
        <w:jc w:val="both"/>
        <w:rPr>
          <w:sz w:val="23"/>
          <w:szCs w:val="26"/>
        </w:rPr>
      </w:pPr>
      <w:r>
        <w:rPr>
          <w:sz w:val="23"/>
          <w:szCs w:val="26"/>
        </w:rPr>
        <w:tab/>
        <w:t>Vậy thì tại sao Sa-tan chống lại sách Khải huyền. Bất cứ điều gì được khải thị, sự khải thị thuộc linh, Sa-tan đều chống lại. Đó là lý do tại sao nó chống lại chức vụ ngày nay như vậy. Bởi vì... Nó là gì? Sự khải thị của Đấng Christ.</w:t>
      </w:r>
    </w:p>
    <w:p>
      <w:pPr>
        <w:pStyle w:val="Normal"/>
        <w:snapToGrid w:val="false"/>
        <w:spacing w:before="0" w:after="80"/>
        <w:jc w:val="both"/>
        <w:rPr>
          <w:sz w:val="23"/>
          <w:szCs w:val="26"/>
        </w:rPr>
      </w:pPr>
      <w:r>
        <w:rPr>
          <w:sz w:val="23"/>
          <w:szCs w:val="26"/>
        </w:rPr>
        <w:tab/>
        <w:t>Hãy để các Giáo hội tiếp tục với những giáo phái vĩ đại và những tổ chức của nó, cùng những bài giảng nở hoa ngắn ngủi của nó, vân vân. Cứ để chúng hoạt động; Sa-tan không phiền hà gì điều đó. Chúng không nghi ngờ gì. Mọi người vỗ nhẹ lưng chúng.</w:t>
      </w:r>
    </w:p>
    <w:p>
      <w:pPr>
        <w:pStyle w:val="Normal"/>
        <w:snapToGrid w:val="false"/>
        <w:spacing w:before="0" w:after="80"/>
        <w:jc w:val="both"/>
        <w:rPr>
          <w:sz w:val="23"/>
          <w:szCs w:val="26"/>
        </w:rPr>
      </w:pPr>
      <w:r>
        <w:rPr>
          <w:sz w:val="23"/>
          <w:szCs w:val="26"/>
        </w:rPr>
        <w:tab/>
        <w:t>Có một lần Đức Chúa Trời qua Đức Thánh Linh khải thị Đấng Christ trở lại trong Hội thánh với quyền năng và những giáo phái của sự chữa lành người bệnh, làm những dấu hiệu mà Ngài Phán sẽ theo sau những kẻ tin ứng nghiệm, thế rồi Sa-tan lăn lộn trên giường; Nó làm điều gì đó. Cho tới lúc ấy, Sa-tan không quan tâm bạn gia nhập Giáo hội nhiều chừng nào. Nó không để ý bạn nhiều. Nhưng khi Đấng Christ mặc khải cho bạn Ngài là Con của Đức Chúa Trời và những công việc Ngài bạn cũng sẽ làm được; Không phải một số công việc khác, nhưng những công việc giống...</w:t>
      </w:r>
    </w:p>
    <w:p>
      <w:pPr>
        <w:pStyle w:val="Normal"/>
        <w:snapToGrid w:val="false"/>
        <w:spacing w:before="0" w:after="80"/>
        <w:jc w:val="both"/>
        <w:rPr/>
      </w:pPr>
      <w:r>
        <w:rPr>
          <w:sz w:val="23"/>
          <w:szCs w:val="26"/>
          <w:vertAlign w:val="superscript"/>
        </w:rPr>
        <w:t>149</w:t>
      </w:r>
      <w:r>
        <w:rPr>
          <w:sz w:val="23"/>
          <w:szCs w:val="26"/>
        </w:rPr>
        <w:tab/>
        <w:t>“</w:t>
      </w:r>
      <w:r>
        <w:rPr>
          <w:b/>
          <w:sz w:val="23"/>
          <w:szCs w:val="26"/>
        </w:rPr>
        <w:t>Người nào tin Ta...</w:t>
      </w:r>
      <w:r>
        <w:rPr>
          <w:sz w:val="23"/>
          <w:szCs w:val="26"/>
        </w:rPr>
        <w:t>” Giăng 14:7, “</w:t>
      </w:r>
      <w:r>
        <w:rPr>
          <w:b/>
          <w:sz w:val="23"/>
          <w:szCs w:val="26"/>
        </w:rPr>
        <w:t>Kẻ nào tin Ta, cũng sẽ làm việc Ta làm; Lại cũng làm việc lớn hơn nữa, vì Ta đi về cùng Cha.</w:t>
      </w:r>
      <w:r>
        <w:rPr>
          <w:sz w:val="23"/>
          <w:szCs w:val="26"/>
        </w:rPr>
        <w:t>” Bởi vì Đấng Christ không thể giảng phép báp-têm bằng Đức Thánh Linh sẽ vĩ đại hơn. Ngài không thể đem nó đến cho họ, bởi vì Đức Thánh Linh chưa được ban cho. Nhưng khi Chúa Jêsus đến và làm nên thánh Sự Sống của Ngài, và Đức Thánh Linh trở lại, khi đó có thể phổ biến Sự sống Đời đời cho mọi người. Đó là điều vĩ đại hơn.</w:t>
      </w:r>
    </w:p>
    <w:p>
      <w:pPr>
        <w:pStyle w:val="Normal"/>
        <w:snapToGrid w:val="false"/>
        <w:spacing w:before="0" w:after="80"/>
        <w:jc w:val="both"/>
        <w:rPr/>
      </w:pPr>
      <w:r>
        <w:rPr>
          <w:sz w:val="23"/>
          <w:szCs w:val="26"/>
        </w:rPr>
        <w:tab/>
        <w:t>Nhưng những dấu kỳ phép lạ, Chúa Jêsus nói rõ ràng trong Mác 16, “Hãy đi khắp thế gian, giảng Tin Lành cho mọi người.” Đi bao xa? Khắp thế gian. Cho bao nhiêu người? Mọi người. Chừng nào Tin Lành được giảng ra, những dấu hiệu nầy sẽ theo sau những người tin. Khi điều đó trở thành sự mặc khải, hỡi anh em, anh em gần Nước Trời rồi. “</w:t>
      </w:r>
      <w:r>
        <w:rPr>
          <w:b/>
          <w:sz w:val="23"/>
          <w:szCs w:val="26"/>
        </w:rPr>
        <w:t>Trên đá nầy Ta sẽ xây Hội thánh Ta, và các cửa âm phủ sẽ chẳng thắng được Hội đó.</w:t>
      </w:r>
      <w:r>
        <w:rPr>
          <w:sz w:val="23"/>
          <w:szCs w:val="26"/>
        </w:rPr>
        <w:t>”</w:t>
      </w:r>
    </w:p>
    <w:p>
      <w:pPr>
        <w:pStyle w:val="Normal"/>
        <w:snapToGrid w:val="false"/>
        <w:spacing w:before="0" w:after="80"/>
        <w:jc w:val="both"/>
        <w:rPr>
          <w:sz w:val="23"/>
          <w:szCs w:val="26"/>
        </w:rPr>
      </w:pPr>
      <w:r>
        <w:rPr>
          <w:sz w:val="23"/>
          <w:szCs w:val="26"/>
        </w:rPr>
        <w:tab/>
        <w:t>Bởi vì đàn ông và đàn bà đã từng ở trong sa mạc phía sau đó một mình như Môi-se, và sự khải thị của Đức Chúa Trời được biểu thị cho người qua Đức Thánh Linh, không có điều gì có thể lay động được người. Người thật sự dường như hoàn chỉnh và vững vàng hết sức.</w:t>
      </w:r>
    </w:p>
    <w:p>
      <w:pPr>
        <w:pStyle w:val="Normal"/>
        <w:snapToGrid w:val="false"/>
        <w:spacing w:before="0" w:after="80"/>
        <w:jc w:val="both"/>
        <w:rPr/>
      </w:pPr>
      <w:r>
        <w:rPr>
          <w:sz w:val="23"/>
          <w:szCs w:val="26"/>
        </w:rPr>
        <w:tab/>
        <w:t>Sa-tan ghét sự khải thị. Nó không thích điều đó chút nào: Làm đảo lộn kế hoạch của nó.</w:t>
      </w:r>
    </w:p>
    <w:p>
      <w:pPr>
        <w:pStyle w:val="Normal"/>
        <w:snapToGrid w:val="false"/>
        <w:spacing w:before="0" w:after="80"/>
        <w:jc w:val="both"/>
        <w:rPr/>
      </w:pPr>
      <w:r>
        <w:rPr>
          <w:sz w:val="23"/>
          <w:szCs w:val="26"/>
          <w:vertAlign w:val="superscript"/>
        </w:rPr>
        <w:t>153</w:t>
      </w:r>
      <w:r>
        <w:rPr>
          <w:sz w:val="23"/>
          <w:szCs w:val="26"/>
        </w:rPr>
        <w:tab/>
        <w:t>Tính chất của Sách cho thấy Giăng không viết Nó. Đúng thế. Vì chúng là... Chúng là những bản viết của ông, nhưng không phải là sự cảm hứng của ông. Nó chính là sự cảm hứng của Đức Chúa Trời để viết Sách nầy.</w:t>
      </w:r>
    </w:p>
    <w:p>
      <w:pPr>
        <w:pStyle w:val="Normal"/>
        <w:snapToGrid w:val="false"/>
        <w:spacing w:before="0" w:after="80"/>
        <w:jc w:val="both"/>
        <w:rPr>
          <w:sz w:val="23"/>
          <w:szCs w:val="26"/>
        </w:rPr>
      </w:pPr>
      <w:r>
        <w:rPr>
          <w:sz w:val="23"/>
          <w:szCs w:val="26"/>
        </w:rPr>
        <w:tab/>
        <w:t>Đúng thế. Chúng ta hãy xem Sách nói gì bây giờ.</w:t>
      </w:r>
    </w:p>
    <w:p>
      <w:pPr>
        <w:pStyle w:val="Normal"/>
        <w:snapToGrid w:val="false"/>
        <w:spacing w:before="0" w:after="80"/>
        <w:ind w:left="575" w:hanging="0"/>
        <w:jc w:val="both"/>
        <w:rPr>
          <w:b/>
          <w:b/>
          <w:sz w:val="23"/>
          <w:szCs w:val="26"/>
        </w:rPr>
      </w:pPr>
      <w:r>
        <w:rPr>
          <w:b/>
          <w:sz w:val="23"/>
          <w:szCs w:val="26"/>
        </w:rPr>
        <w:t>Phước cho kẻ đọc cùng những kẻ nghe lời tiên tri nầy, và giữ theo điều đã viết ra đây. Vì thì giờ đã gần rồi.</w:t>
      </w:r>
    </w:p>
    <w:p>
      <w:pPr>
        <w:pStyle w:val="Normal"/>
        <w:snapToGrid w:val="false"/>
        <w:spacing w:before="0" w:after="80"/>
        <w:jc w:val="both"/>
        <w:rPr/>
      </w:pPr>
      <w:r>
        <w:rPr>
          <w:sz w:val="23"/>
          <w:szCs w:val="26"/>
        </w:rPr>
        <w:tab/>
        <w:t>“Giờ đã gần rồi.” Là gì? Khi sự khải thị hoàn toàn của Đức Chúa Jêsus Christ được các Hội thánh Ngài biết đến. Khi các thời đại trôi qua, nó thật sự đã khải thị cho họ.</w:t>
      </w:r>
    </w:p>
    <w:p>
      <w:pPr>
        <w:pStyle w:val="Normal"/>
        <w:snapToGrid w:val="false"/>
        <w:spacing w:before="0" w:after="80"/>
        <w:jc w:val="both"/>
        <w:rPr/>
      </w:pPr>
      <w:r>
        <w:rPr>
          <w:sz w:val="23"/>
          <w:szCs w:val="26"/>
          <w:vertAlign w:val="superscript"/>
        </w:rPr>
        <w:t>156</w:t>
      </w:r>
      <w:r>
        <w:rPr>
          <w:sz w:val="23"/>
          <w:szCs w:val="26"/>
        </w:rPr>
        <w:tab/>
        <w:t>Chúng ta đi đến ngay thời đại cuối cùng, vì bây giờ chúng ta thật sự ở trong thời cuối cùng của thế gian. Chúng ta đang sống trong sự hoàn thành của lịch sử thế giới. Trước khi tuần nầy chấm dứt, và Đức Chúa Trời đang ở cùng, giúp đỡ chúng ta, sẽ chứng minh chúng ta đang ở vào lúc hoàn thành của tất cả các Thời đại Hội thánh. Chúng ta đang ở vào Thời đại Hội thánh Phi-la-đen-phi hay Thời đại Hội thánh Lao-đi-xê, sự hoàn thành của tất cả các thời đại. Chúng ta đang ở vào sự tuyệt đích của thế giới chính trị. Chúng ta ở vào lúc tuyệt đích của thế giới xác thịt. Chúng ta ở vào lúc hoàn thành của tất cả các việc nầy. Chúng ta ở vào sự chấm dứt mọi công việc xác thịt, sẵn sàng để bước vào.</w:t>
      </w:r>
    </w:p>
    <w:p>
      <w:pPr>
        <w:pStyle w:val="Normal"/>
        <w:snapToGrid w:val="false"/>
        <w:spacing w:before="0" w:after="80"/>
        <w:jc w:val="both"/>
        <w:rPr/>
      </w:pPr>
      <w:r>
        <w:rPr>
          <w:sz w:val="23"/>
          <w:szCs w:val="26"/>
          <w:vertAlign w:val="superscript"/>
        </w:rPr>
        <w:t>157</w:t>
      </w:r>
      <w:r>
        <w:rPr>
          <w:sz w:val="23"/>
          <w:szCs w:val="26"/>
        </w:rPr>
        <w:tab/>
        <w:t>Đến ngày kia, tôi tin mình sẽ đến Shreveport hay đến một nơi nào đó, tôi đã nhìn thấy; Tôi nói, “Cây cối đang chết. Cỏ khô héo. Bông hoa đang tàn. Tôi sắp chết. Thế giới đang hấp hối. Mọi việc đang chết. Mọi việc trong thế giới nầy đang chết.” Chúng ta ngồi đây sáng nay đang hấp hối.</w:t>
      </w:r>
    </w:p>
    <w:p>
      <w:pPr>
        <w:pStyle w:val="Normal"/>
        <w:snapToGrid w:val="false"/>
        <w:spacing w:before="0" w:after="80"/>
        <w:jc w:val="both"/>
        <w:rPr>
          <w:sz w:val="23"/>
          <w:szCs w:val="26"/>
        </w:rPr>
      </w:pPr>
      <w:r>
        <w:rPr>
          <w:sz w:val="23"/>
          <w:szCs w:val="26"/>
        </w:rPr>
        <w:tab/>
        <w:t>Chắc chắc có một thế giới ở nơi nào đó mà mọi vật sẽ không chết. Nếu có một nơi mọi vật đang sắp chết, thì có một nơi mọi vật đang sống. Đó là những gì chúng ta ước ao để có được nơi mà cây cối bất tử: Đi đến nơi mọi vật bất tử và đứng trong sự vinh hiển của Đức Chúa Trời.</w:t>
      </w:r>
    </w:p>
    <w:p>
      <w:pPr>
        <w:pStyle w:val="Normal"/>
        <w:snapToGrid w:val="false"/>
        <w:spacing w:before="0" w:after="80"/>
        <w:jc w:val="both"/>
        <w:rPr/>
      </w:pPr>
      <w:r>
        <w:rPr>
          <w:sz w:val="23"/>
          <w:szCs w:val="26"/>
          <w:vertAlign w:val="superscript"/>
        </w:rPr>
        <w:t>159</w:t>
      </w:r>
      <w:r>
        <w:rPr>
          <w:sz w:val="23"/>
          <w:szCs w:val="26"/>
        </w:rPr>
        <w:tab/>
        <w:t>Vậy thì chúng ta đã có 3 câu đầu, làm bối cảnh. Câu đầu sự Khải thị của Đức Chúa Jêsus Christ. Câu thứ 2, nó được ban cho Giăng bởi một Thiên sứ. Câu thứ 3, “Phước cho,” phước hạnh cho người nào đọc. Nếu bạn không thể đọc, “Phước cho kẻ nào nghe.” Nếu bạn không thể đọc, bạn chỉ cần nghe, chỉ thế thôi. “Phước cho kẻ nào đọc,” nếu bạn không thể đọc, “Phước cho kẻ nào nghe, vì thì giờ đã gần rồi.”</w:t>
      </w:r>
    </w:p>
    <w:p>
      <w:pPr>
        <w:pStyle w:val="Normal"/>
        <w:snapToGrid w:val="false"/>
        <w:spacing w:before="0" w:after="80"/>
        <w:jc w:val="both"/>
        <w:rPr>
          <w:sz w:val="23"/>
          <w:szCs w:val="26"/>
        </w:rPr>
      </w:pPr>
      <w:r>
        <w:rPr>
          <w:sz w:val="23"/>
          <w:szCs w:val="26"/>
        </w:rPr>
        <w:tab/>
        <w:t>Hãy hình dung những gì sách nầy có nghĩa là Giăng, tác giả viết ra là... Ở đây Giăng chỉ nói, “những phước hạnh” vân vân. Tôi nghĩ nó là gì, trong Cựu ước Thầy Tế lễ đứng lên vào buổi sáng đọc Kinh thánh. Hội chúng lắng nghe. Nhiều người không thể đọc. Vì vậy ông nói, “Phước cho kẻ nào đọc cùng những kẻ nghe.” Anh em hiểu không? Người đọc và người nghe; Người đọc và người nghe đều được phước. Vì vậy nếu bạn chỉ ngồi lắng nghe, thì bạn được phước. “Phước cho kẻ đọc cùng những kẻ nghe; Vì thì giờ đã gần rồi.”</w:t>
      </w:r>
    </w:p>
    <w:p>
      <w:pPr>
        <w:pStyle w:val="Normal"/>
        <w:snapToGrid w:val="false"/>
        <w:spacing w:before="0" w:after="80"/>
        <w:jc w:val="both"/>
        <w:rPr/>
      </w:pPr>
      <w:r>
        <w:rPr>
          <w:sz w:val="23"/>
          <w:szCs w:val="26"/>
          <w:vertAlign w:val="superscript"/>
        </w:rPr>
        <w:t>161</w:t>
      </w:r>
      <w:r>
        <w:rPr>
          <w:sz w:val="23"/>
          <w:szCs w:val="26"/>
        </w:rPr>
        <w:tab/>
        <w:t>Từ câu 4 đến câu 6 là Lời chào với Hội thánh. Bây giờ, chúng ta lấy câu 4 đến câu 6.</w:t>
      </w:r>
    </w:p>
    <w:p>
      <w:pPr>
        <w:pStyle w:val="Normal"/>
        <w:snapToGrid w:val="false"/>
        <w:spacing w:before="0" w:after="80"/>
        <w:jc w:val="both"/>
        <w:rPr>
          <w:sz w:val="23"/>
          <w:szCs w:val="26"/>
        </w:rPr>
      </w:pPr>
      <w:r>
        <w:rPr>
          <w:sz w:val="23"/>
          <w:szCs w:val="26"/>
        </w:rPr>
        <w:tab/>
        <w:t>Trước khi chúng ta đi vào câu ấy, tôi muốn mọi người cố gắng suy nghĩ kỹ càng. Vậy thì, nó là gì? Có phải là sự khải thị của Đức Chúa Jêsus Christ, lúc mà Đức Chúa Trời đã vén màn thời gian lên... Đây là lúc, Chúa Jêsus không thể thấy khi Ngài còn ở trên mặt đất nầy: Những gì đã xảy ra với các Thời đại Hội thánh. Vì thế Đức Chúa Trời đã vén bức màn lên, giật nó ra phía sau, và để Giăng nhìn vào thấy những gì đang xảy ra với mỗi Thời đại Hội thánh, và viết nó vào trong một quyển sách, gởi cho 7 Hội thánh.</w:t>
      </w:r>
    </w:p>
    <w:p>
      <w:pPr>
        <w:pStyle w:val="Normal"/>
        <w:snapToGrid w:val="false"/>
        <w:spacing w:before="0" w:after="80"/>
        <w:jc w:val="both"/>
        <w:rPr>
          <w:sz w:val="23"/>
          <w:szCs w:val="26"/>
        </w:rPr>
      </w:pPr>
      <w:r>
        <w:rPr>
          <w:sz w:val="23"/>
          <w:szCs w:val="26"/>
        </w:rPr>
        <w:tab/>
        <w:t>Nó là gì? Đấng Christ đã khải thị về những công việc của Ngài trong những ngày của Ngài. Nó là Sách chứa đầy hành động. Nó là - là một Sách Tiên tri mà Đấng Christ đã ban cho -- Đức Chúa Trời đã ban cho chúng ta bởi Thiên sứ Ngài, đã được Giăng chép lại, và phước cho mọi người đọc và nghe Nó. Thật là một... Vì giờ đã gần rồi khi điều nầy được ứng nghiệm.</w:t>
      </w:r>
    </w:p>
    <w:p>
      <w:pPr>
        <w:pStyle w:val="Normal"/>
        <w:snapToGrid w:val="false"/>
        <w:spacing w:before="0" w:after="80"/>
        <w:jc w:val="both"/>
        <w:rPr/>
      </w:pPr>
      <w:r>
        <w:rPr>
          <w:sz w:val="23"/>
          <w:szCs w:val="26"/>
          <w:vertAlign w:val="superscript"/>
        </w:rPr>
        <w:t>164</w:t>
      </w:r>
      <w:r>
        <w:rPr>
          <w:sz w:val="23"/>
          <w:szCs w:val="26"/>
        </w:rPr>
        <w:tab/>
        <w:t>Đặt trên một sự bố trí tốt lúc bấy giờ... Nên nhớ, chúng ta đang giữ Hội thánh trong tâm trí. Trên phía nầy là sự bắt đầu; Trên phía khác là Hội thánh chấm dứt. Tối thứ Hai chúng ta sẽ đi vào điều đó sâu hơn khi đụng vào Thời đại các Hội thánh.</w:t>
      </w:r>
    </w:p>
    <w:p>
      <w:pPr>
        <w:pStyle w:val="Normal"/>
        <w:snapToGrid w:val="false"/>
        <w:spacing w:before="0" w:after="80"/>
        <w:ind w:left="575" w:hanging="0"/>
        <w:jc w:val="both"/>
        <w:rPr>
          <w:b/>
          <w:b/>
          <w:sz w:val="23"/>
          <w:szCs w:val="26"/>
        </w:rPr>
      </w:pPr>
      <w:r>
        <w:rPr>
          <w:b/>
          <w:sz w:val="23"/>
          <w:szCs w:val="26"/>
        </w:rPr>
        <w:t>Giăng gởi cho 7 Hội thánh ở xứ A-si: Nguyền xin Ân điển và sự bình an ban cho anh em từ nơi ĐẤNG HIỆN CÓ, ĐÃ CÓ, VÀ CÒN ĐẾN, cùng từ nơi 7 vị Thần ở trước Ngôi Ngài.</w:t>
      </w:r>
    </w:p>
    <w:p>
      <w:pPr>
        <w:pStyle w:val="Normal"/>
        <w:snapToGrid w:val="false"/>
        <w:spacing w:before="0" w:after="80"/>
        <w:jc w:val="both"/>
        <w:rPr>
          <w:sz w:val="23"/>
          <w:szCs w:val="26"/>
        </w:rPr>
      </w:pPr>
      <w:r>
        <w:rPr>
          <w:sz w:val="23"/>
          <w:szCs w:val="26"/>
        </w:rPr>
        <w:tab/>
        <w:t xml:space="preserve">Chúng ta sẽ đi vào những phần mầu nhiệm và sâu kín của những biểu tượng. Nó được gởi cho 7 Hội thánh ở Tiểu Á. Chúng đã có... Các thời đại còn ở trong tương lai lúc ấy. Ngài đề cao họ và ca ngợi công việc cùng những gì họ đã làm. Nhưng bây giờ, nó được gởi cho những Hội thánh đó, 7 Hội thánh ở Tiểu Á. </w:t>
      </w:r>
    </w:p>
    <w:p>
      <w:pPr>
        <w:pStyle w:val="Normal"/>
        <w:snapToGrid w:val="false"/>
        <w:spacing w:before="0" w:after="80"/>
        <w:jc w:val="both"/>
        <w:rPr/>
      </w:pPr>
      <w:r>
        <w:rPr>
          <w:sz w:val="23"/>
          <w:szCs w:val="26"/>
          <w:vertAlign w:val="superscript"/>
        </w:rPr>
        <w:t>166</w:t>
      </w:r>
      <w:r>
        <w:rPr>
          <w:sz w:val="23"/>
          <w:szCs w:val="26"/>
        </w:rPr>
        <w:tab/>
        <w:t>Tiểu Á không phải là tất cả Châu Á, lục địa của Châu Á. Nó chỉ là một phần nhỏ. Người ta tuyên bố, một nơi rộng cỡ bang Pennsylvania, hay đại loại như thế, hay là Ấn-độ: Chỉ là một nơi nhỏ có 7 Hội thánh ở đó. Có nhiều hơn 7 Hội thánh đó thời ấy... Nhưng nó đã khải thị những nét đặc trưng của chúng. Bây giờ, tôi sẽ đọc ở đây những gì đã đọc được trong lịch sử.</w:t>
      </w:r>
    </w:p>
    <w:p>
      <w:pPr>
        <w:pStyle w:val="Normal"/>
        <w:snapToGrid w:val="false"/>
        <w:spacing w:before="0" w:after="80"/>
        <w:jc w:val="both"/>
        <w:rPr>
          <w:sz w:val="23"/>
          <w:szCs w:val="26"/>
        </w:rPr>
      </w:pPr>
      <w:r>
        <w:rPr>
          <w:sz w:val="23"/>
          <w:szCs w:val="26"/>
        </w:rPr>
        <w:tab/>
        <w:t>Ông... “Đáng rủa sả cho người đã nghe và... hay là, không lắng nghe Nó...”</w:t>
      </w:r>
    </w:p>
    <w:p>
      <w:pPr>
        <w:pStyle w:val="Normal"/>
        <w:snapToGrid w:val="false"/>
        <w:spacing w:before="0" w:after="80"/>
        <w:jc w:val="both"/>
        <w:rPr>
          <w:sz w:val="23"/>
          <w:szCs w:val="26"/>
        </w:rPr>
      </w:pPr>
      <w:r>
        <w:rPr>
          <w:sz w:val="23"/>
          <w:szCs w:val="26"/>
        </w:rPr>
        <w:tab/>
        <w:t>Và -- đi đến thời điểm của câu 4 nầy mà chúng ta muốn giải thích một số điều ở đây “Từ nời Đấng Đã có, Hiện có, và còn đến, cùng từ nơi 7 vị Thần trước Ngôi Ngài.” Bây giờ, “Những Vị Thần,” chúng ta sẽ đi vào điều đó sau.</w:t>
      </w:r>
    </w:p>
    <w:p>
      <w:pPr>
        <w:pStyle w:val="Normal"/>
        <w:snapToGrid w:val="false"/>
        <w:spacing w:before="0" w:after="80"/>
        <w:jc w:val="both"/>
        <w:rPr>
          <w:sz w:val="23"/>
          <w:szCs w:val="26"/>
        </w:rPr>
      </w:pPr>
      <w:r>
        <w:rPr>
          <w:sz w:val="23"/>
          <w:szCs w:val="26"/>
        </w:rPr>
        <w:tab/>
        <w:t>Ở đây nó diễn tả, nếu bạn để ý vào đó… Cũng trong câu 7, hay câu 8 ở đây, Ngài trở lại và Phán, nhấn mạnh lần nữa. Vậy thì hãy xem, 7 Hội thánh được gởi đến, “Từ nơi Đấng đã có, hiện có, và còn đến.” Đã đến (một lúc), hiện đến bây giờ, và còn đến. Bây giờ, Ngài biểu lộ gấp 3 lần -- Biểu lộ gấp 3 lần về công việc của Ngài.</w:t>
      </w:r>
    </w:p>
    <w:p>
      <w:pPr>
        <w:pStyle w:val="Normal"/>
        <w:snapToGrid w:val="false"/>
        <w:spacing w:before="0" w:after="80"/>
        <w:jc w:val="both"/>
        <w:rPr/>
      </w:pPr>
      <w:r>
        <w:rPr>
          <w:sz w:val="23"/>
          <w:szCs w:val="26"/>
          <w:vertAlign w:val="superscript"/>
        </w:rPr>
        <w:t>170</w:t>
      </w:r>
      <w:r>
        <w:rPr>
          <w:sz w:val="23"/>
          <w:szCs w:val="26"/>
        </w:rPr>
        <w:tab/>
        <w:t>Nếu bạn lấy câu 8, chúng ta sẽ đến với nó chỉ 1 phút., chỉ câu 8:</w:t>
      </w:r>
    </w:p>
    <w:p>
      <w:pPr>
        <w:pStyle w:val="Normal"/>
        <w:snapToGrid w:val="false"/>
        <w:spacing w:before="0" w:after="80"/>
        <w:ind w:left="575" w:hanging="0"/>
        <w:jc w:val="both"/>
        <w:rPr>
          <w:b/>
          <w:b/>
          <w:sz w:val="23"/>
          <w:szCs w:val="26"/>
        </w:rPr>
      </w:pPr>
      <w:r>
        <w:rPr>
          <w:b/>
          <w:sz w:val="23"/>
          <w:szCs w:val="26"/>
        </w:rPr>
        <w:t>Chúa là Đức Chúa Trời, ĐẤNG HIỆN CÓ, ĐÃ CÓ, VÀ CÒN ĐẾN, là Đấng Toàn Năng, phán rằng: Ta là An-pha và Ô-mê-ga.</w:t>
      </w:r>
    </w:p>
    <w:p>
      <w:pPr>
        <w:pStyle w:val="Normal"/>
        <w:snapToGrid w:val="false"/>
        <w:spacing w:before="0" w:after="80"/>
        <w:jc w:val="both"/>
        <w:rPr>
          <w:sz w:val="23"/>
          <w:szCs w:val="26"/>
        </w:rPr>
      </w:pPr>
      <w:r>
        <w:rPr>
          <w:sz w:val="23"/>
          <w:szCs w:val="26"/>
        </w:rPr>
        <w:tab/>
        <w:t>Bây giờ, chúng ta giữ câu 4 và câu 6 theo ý mìn; Cả 2 câu đều giống nhau. Một câu Ngài Phán, “Từ nơi Đấng HIỆN CÓ, ĐÃ CÓ, VÀ CÒN ĐẾN.” Ngài đang cố gắng đặt ra trước Hội thánh những gì? Thần tánh của Ngài. Ngày nay người ta cố gắng làm Ngài như một Tiên tri. Một số người cố làm Ngài thành ‘3 thần. Ngài không phải là 3 thần. Ngài là một Đức Chúa Trời sống trong 3 chức vụ, 3 sự minh chứng về một Đức Chúa Trời.</w:t>
      </w:r>
    </w:p>
    <w:p>
      <w:pPr>
        <w:pStyle w:val="Normal"/>
        <w:snapToGrid w:val="false"/>
        <w:spacing w:before="0" w:after="80"/>
        <w:jc w:val="both"/>
        <w:rPr/>
      </w:pPr>
      <w:r>
        <w:rPr>
          <w:sz w:val="23"/>
          <w:szCs w:val="26"/>
          <w:vertAlign w:val="superscript"/>
        </w:rPr>
        <w:t>172</w:t>
      </w:r>
      <w:r>
        <w:rPr>
          <w:sz w:val="23"/>
          <w:szCs w:val="26"/>
        </w:rPr>
        <w:tab/>
        <w:t>Ngài nên nhớ, đây là sự khải thị, “Kẻ nào nghe và không giữ lời của Sách nầy, phần người ấy về Sách Sự Sống sẽ bị cất đi.” Chúa Jêsus không khải thị chính Ngài như 3 vị thần, nhưng một Đức Chúa Trời và 3 chức vụ. Ồ, nó sẽ trở nên phong phú hơn khi chúng ta đi vào những Thời đại Hội thánh đó và thấy họ đã lạc mất ở đâu. Nó gây nên một sự phân hóa vĩ đại tại Giáo hội nghị Nicene. Cả 2 đều đi đến những quyết định liều lĩnh.</w:t>
      </w:r>
    </w:p>
    <w:p>
      <w:pPr>
        <w:pStyle w:val="Normal"/>
        <w:snapToGrid w:val="false"/>
        <w:spacing w:before="0" w:after="80"/>
        <w:jc w:val="both"/>
        <w:rPr>
          <w:sz w:val="23"/>
          <w:szCs w:val="26"/>
        </w:rPr>
      </w:pPr>
      <w:r>
        <w:rPr>
          <w:sz w:val="23"/>
          <w:szCs w:val="26"/>
        </w:rPr>
        <w:tab/>
        <w:t>Người ta đã làm một việc giống nhau trong ngày cuối cùng, thật giống như Tiền Giáo hội nghị Nicene lần nữa, bởi vì sẽ có một người khác. Thật chắc chắn như tôi đang đứng ở đây, Giáo hội Công giáo và những Giáo hội Tin Lành sẽ liên hiệp và đồng ý với nhau. Hãy nhìn tổng Giám mục Canterbery ở đằng kia lúc nầy, tất cả những điều đó chất đống lên với nhau. Không có sự dạy dỗ về Đức Chúa Trời ‘3 ngôi’ trong Kinh thánh. Chỉ có một Đức Chúa Trời.</w:t>
      </w:r>
    </w:p>
    <w:p>
      <w:pPr>
        <w:pStyle w:val="Normal"/>
        <w:snapToGrid w:val="false"/>
        <w:spacing w:before="0" w:after="80"/>
        <w:jc w:val="both"/>
        <w:rPr>
          <w:sz w:val="23"/>
          <w:szCs w:val="26"/>
        </w:rPr>
      </w:pPr>
      <w:r>
        <w:rPr>
          <w:sz w:val="23"/>
          <w:szCs w:val="26"/>
        </w:rPr>
        <w:tab/>
        <w:t>Nó đã khải thị trong sách Khải huyền ở đây, mà toàn bộ các sách trong Thánh Kinh phải được chứng minh ở đây và Đấng Christ đóng ấn Ngài lên trên. Chính là đây. Nếu bất cứ ai thêm hay bớt, thì cũng sẽ thêm hay bớt ra khỏi Sách Sự Sống như vậy cho người đó. Vì vậy không đến gần Sách nầy với sự ích kỷ, hãy đến với tấm lòng rộng mở và một tâm trí cởi mở.</w:t>
      </w:r>
    </w:p>
    <w:p>
      <w:pPr>
        <w:pStyle w:val="Normal"/>
        <w:snapToGrid w:val="false"/>
        <w:spacing w:before="0" w:after="80"/>
        <w:jc w:val="both"/>
        <w:rPr/>
      </w:pPr>
      <w:r>
        <w:rPr>
          <w:sz w:val="23"/>
          <w:szCs w:val="26"/>
          <w:vertAlign w:val="superscript"/>
        </w:rPr>
        <w:t>175</w:t>
      </w:r>
      <w:r>
        <w:rPr>
          <w:sz w:val="23"/>
          <w:szCs w:val="26"/>
        </w:rPr>
        <w:tab/>
        <w:t>Tại Giáo hội nghị Nicene, họ đi đến 2 quyết định quan trọng về... Nhiều người trong thời Hội thánh đầu tiên của các Giáo phụ, có 2 quan điểm cực đoan. Một số người theo quan điểm đa thần, ‘ba ngôi một thể’. Một số khác theo quan điểm một Đức Chúa Trời. Cả 2 đều hình thành và đi ra để trở thành 2 phái khác nhau, họ đã đi ra như thế. Thuyết ‘ba ngôi’ trở nên chỗ của ‘ba thần’. Thuyết ‘một ngôi’ trở thành chủ nghĩa ‘độc thần’ thật sai lầm như học thuyết khác. Vì thế cả 2 đi trên bờ rìa, nhưng sự đúng đắn ở ngay trong Lẽ thật được khải thị ở đây.</w:t>
      </w:r>
    </w:p>
    <w:p>
      <w:pPr>
        <w:pStyle w:val="Normal"/>
        <w:snapToGrid w:val="false"/>
        <w:spacing w:before="0" w:after="80"/>
        <w:jc w:val="both"/>
        <w:rPr/>
      </w:pPr>
      <w:r>
        <w:rPr>
          <w:sz w:val="23"/>
          <w:szCs w:val="26"/>
        </w:rPr>
        <w:tab/>
        <w:t>Chúa Jêsus không thể là của riêng Đức Chúa Cha. Cũng không thể... Nếu Ngài là Cha bên ngoài Đức Thánh Linh, thế thì Ngài là một đứa con hoang và không... Đức Thánh Linh đã chịu thai Ngài, và Ngài Phán Đức Chúa Trời là Cha Ngài. Vì thế Đức Thánh Linh và Đức Chúa Trời... Trong Ma-thi-ơ 1:18... Đức Thánh Linh và Đức Chúa Trời phải là ‘một Ngôi’ nếu không thì Ngài có ‘2 Cha’. Ngài đã được xưng là Em-ma-nu-ên, nghĩa là “Đức Chúa Trời ở cùng chúng ta.” Ngài đã tuyên bố khi còn ở trên trái đất nầy Ngài với Cha là Một.</w:t>
      </w:r>
    </w:p>
    <w:p>
      <w:pPr>
        <w:pStyle w:val="Normal"/>
        <w:snapToGrid w:val="false"/>
        <w:spacing w:before="0" w:after="80"/>
        <w:jc w:val="both"/>
        <w:rPr>
          <w:sz w:val="23"/>
          <w:szCs w:val="26"/>
        </w:rPr>
      </w:pPr>
      <w:r>
        <w:rPr>
          <w:sz w:val="23"/>
          <w:szCs w:val="26"/>
        </w:rPr>
        <w:tab/>
        <w:t>Tôi có tất cả những câu Kinh thánh được viết ra đây để anh em có thể tìm nếu chúng ta có câu hỏi hay vấn đề gì.</w:t>
      </w:r>
    </w:p>
    <w:p>
      <w:pPr>
        <w:pStyle w:val="Normal"/>
        <w:snapToGrid w:val="false"/>
        <w:spacing w:before="0" w:after="80"/>
        <w:jc w:val="both"/>
        <w:rPr/>
      </w:pPr>
      <w:r>
        <w:rPr>
          <w:sz w:val="23"/>
          <w:szCs w:val="26"/>
          <w:vertAlign w:val="superscript"/>
        </w:rPr>
        <w:t>178</w:t>
      </w:r>
      <w:r>
        <w:rPr>
          <w:sz w:val="23"/>
          <w:szCs w:val="26"/>
        </w:rPr>
        <w:tab/>
        <w:t>Khi Ngài được biểu thị ở đây như một chức vụ có 3 danh hiệu về sự Hiện Hữu Ngài, “Ngài đã có, hiện có, và sẽ còn đến, Đấng Toàn Năng.” Vậy thì, không có 3 thần ở đây. Chỉ có một Đức Chúa Trời.</w:t>
      </w:r>
    </w:p>
    <w:p>
      <w:pPr>
        <w:pStyle w:val="Normal"/>
        <w:snapToGrid w:val="false"/>
        <w:spacing w:before="0" w:after="80"/>
        <w:jc w:val="both"/>
        <w:rPr>
          <w:sz w:val="23"/>
          <w:szCs w:val="26"/>
        </w:rPr>
      </w:pPr>
      <w:r>
        <w:rPr>
          <w:sz w:val="23"/>
          <w:szCs w:val="26"/>
        </w:rPr>
        <w:tab/>
        <w:t>Tại Giáo hội nghị Nicene, để làm điều nầy, họ phải lấy ‘ba ngôi một thể’, bởi vì trong thế giới Rô-ma thờ nhiều thần. Họ đã cầu nguyện với ông bà đã chết của mình. (Tôi có lịch sử ngay đây chúng ta có thể để trong ngoặc đơn.) Họ cầu nguyện với người chết; Đó là lý do họ có Thánh Cecilia, Thánh Marcus, và Thánh, Thánh, Thánh, vân vân.</w:t>
      </w:r>
    </w:p>
    <w:p>
      <w:pPr>
        <w:pStyle w:val="Normal"/>
        <w:snapToGrid w:val="false"/>
        <w:spacing w:before="0" w:after="80"/>
        <w:jc w:val="both"/>
        <w:rPr>
          <w:sz w:val="23"/>
          <w:szCs w:val="26"/>
        </w:rPr>
      </w:pPr>
      <w:r>
        <w:rPr>
          <w:sz w:val="23"/>
          <w:szCs w:val="26"/>
        </w:rPr>
        <w:tab/>
        <w:t>Khi Sứ đồ Phi-e-rơ nói, “Chẳng có sự hòa giải giữa Đức Chúa Trời và loài người nào khác, ngoài Con Người là Đức Chúa Jêsus Christ.” Chỉ có Một.</w:t>
      </w:r>
    </w:p>
    <w:p>
      <w:pPr>
        <w:pStyle w:val="Normal"/>
        <w:snapToGrid w:val="false"/>
        <w:spacing w:before="0" w:after="80"/>
        <w:jc w:val="both"/>
        <w:rPr/>
      </w:pPr>
      <w:r>
        <w:rPr>
          <w:sz w:val="23"/>
          <w:szCs w:val="26"/>
          <w:vertAlign w:val="superscript"/>
        </w:rPr>
        <w:t>181</w:t>
      </w:r>
      <w:r>
        <w:rPr>
          <w:sz w:val="23"/>
          <w:szCs w:val="26"/>
        </w:rPr>
        <w:tab/>
        <w:t>Họ đã có ‘thần ba ngôi hiệp một’, vì thế họ... Họ có thần Jupiter, Mars, Venus. Và nó không đúng để đặt trên một Đức Chúa Trời, vì vậy họ thật sự tách ‘3 chức vụ’ của Đức Chúa Trời ra thành ‘3 thần’ khác nhau.</w:t>
      </w:r>
    </w:p>
    <w:p>
      <w:pPr>
        <w:pStyle w:val="Normal"/>
        <w:snapToGrid w:val="false"/>
        <w:spacing w:before="0" w:after="80"/>
        <w:jc w:val="both"/>
        <w:rPr/>
      </w:pPr>
      <w:r>
        <w:rPr>
          <w:sz w:val="23"/>
          <w:szCs w:val="26"/>
        </w:rPr>
        <w:tab/>
        <w:t>Nhưng Ngài Phán rõ ràng trong Khải huyền Ngài là Ai, “TA LÀ ĐẤNG HIỆN CÓ, ĐÃ CÓ, Đấng Toàn Năng.” Chúng ta sẽ đi vào điều đó sau, ở đây nói, “Ta là An-pha và Ô-mê-ga (A đến Z, toàn bộ mẫu tự Hi-lạp.) Hoa Huệ trong Trũng, Hoa Hồng Sa-rôn, Cha, Con, Đức Thánh Linh, Ngài đã có, hiện có, và còn đến, Rễ và Chồi của Đa-vít.” Ngài là Đức Chúa Trời. Đức Chúa Trời với... Ti-mô-thê 3:16, “</w:t>
      </w:r>
      <w:r>
        <w:rPr>
          <w:b/>
          <w:sz w:val="23"/>
          <w:szCs w:val="26"/>
        </w:rPr>
        <w:t>Mọi người đều cho sự mầu nhiệm của sự tin kính là lớn lắm: Đấng đã được tỏ ra trong xác thịt, thì đã được Đức Thánh Linh xưng là công bình, được Thiên sứ trông thấy, được giảng ra cho Dân Ngoại, được thiên hạ tin cậy, được cất lên trong sự vinh hiển.</w:t>
      </w:r>
      <w:r>
        <w:rPr>
          <w:sz w:val="23"/>
          <w:szCs w:val="26"/>
        </w:rPr>
        <w:t>” Đức Chúa Trời không phải là người thứ 3 hay một Đấng Tiên tri, nhưng chính Đức Chúa Trời đã biểu lộ trong hình thức con người. Nên nhớ đây là một sự khải thị.</w:t>
      </w:r>
    </w:p>
    <w:p>
      <w:pPr>
        <w:pStyle w:val="Normal"/>
        <w:snapToGrid w:val="false"/>
        <w:spacing w:before="0" w:after="80"/>
        <w:jc w:val="both"/>
        <w:rPr/>
      </w:pPr>
      <w:r>
        <w:rPr>
          <w:sz w:val="23"/>
          <w:szCs w:val="26"/>
          <w:vertAlign w:val="superscript"/>
        </w:rPr>
        <w:t>183</w:t>
      </w:r>
      <w:r>
        <w:rPr>
          <w:sz w:val="23"/>
          <w:szCs w:val="26"/>
        </w:rPr>
        <w:tab/>
        <w:t>Đức Chúa Trời lúc ban đầu là Đức Giê-hô-va vĩ đại sống trong Trụ Lửa, ở trên dân Y-sơ-ra-ên và dẫn dắt họ. Đó là Đức Chúa Trời, Thiên sứ của Giao ước. Ngài đã ngự xuống trên núi, cả núi bắt lửa; Lửa bay xuống từ trên núi, và đã viết 10 Điều Răn. Ngài được gọi là “cương vị làm Cha của Đức Chúa Trời,” với con cái Ngài, Ngài đã chọn dân Do-thái.</w:t>
      </w:r>
    </w:p>
    <w:p>
      <w:pPr>
        <w:pStyle w:val="Normal"/>
        <w:snapToGrid w:val="false"/>
        <w:spacing w:before="0" w:after="80"/>
        <w:jc w:val="both"/>
        <w:rPr>
          <w:sz w:val="23"/>
          <w:szCs w:val="26"/>
        </w:rPr>
      </w:pPr>
      <w:r>
        <w:rPr>
          <w:sz w:val="23"/>
          <w:szCs w:val="26"/>
        </w:rPr>
        <w:tab/>
        <w:t>Thế thì cùng một Đức Chúa Trời đã hiện ra trong một thân thể đồng trinh tử cung của Ma-ri, và đã sống, trong thời Đền tạm lều trại giữa loài người. Cùng một Đức Chúa Trời đó đã trở nên xác thịt ở giữa chúng ta. Kinh thánh đã nói vậy. Đức Chúa Trời ở trong Đấng Christ. Thể xác là Chúa Jêsus. Chúa Jêsus, trong Ngài cư ngụ Sự Trọn vẹn của thân vị Đức Chúa Trời Không thể làm Ngài thành 3 người lúc nầy. Đừng làm phép báp-têm nhơn danh ‘ba thần’; Chỉ có một Đức Chúa Trời: Một Đức Chúa Trời.</w:t>
      </w:r>
    </w:p>
    <w:p>
      <w:pPr>
        <w:pStyle w:val="Normal"/>
        <w:snapToGrid w:val="false"/>
        <w:jc w:val="both"/>
        <w:rPr/>
      </w:pPr>
      <w:r>
        <w:rPr>
          <w:sz w:val="23"/>
          <w:szCs w:val="26"/>
          <w:vertAlign w:val="superscript"/>
        </w:rPr>
        <w:t>185</w:t>
      </w:r>
      <w:r>
        <w:rPr>
          <w:sz w:val="23"/>
          <w:szCs w:val="26"/>
        </w:rPr>
        <w:tab/>
        <w:t>Cùng Đức Chúa Trời nầy đã trở nên xác thịt; Ngài Phán, “Ta từ Đức Chúa Trời đến và Ta đi về cùng Đức Chúa Trời.” Sau khi Ngài đã biến mất khỏi trái đất bởi sự chết, chôn, và sống lại, rồi thăng thiên, Phao-lô đã gặp Ngài trên con đường xuống thành Đa-mách, khi đó ông vẫn còn được gọi là Sau-lơ. Một tiếng đến với ông, “Hỡi Sau-lơ, Sau-lơ, sao ngươi bắt bớ Ta?”</w:t>
      </w:r>
    </w:p>
    <w:p>
      <w:pPr>
        <w:pStyle w:val="Normal"/>
        <w:snapToGrid w:val="false"/>
        <w:jc w:val="both"/>
        <w:rPr>
          <w:sz w:val="23"/>
          <w:szCs w:val="26"/>
        </w:rPr>
      </w:pPr>
      <w:r>
        <w:rPr>
          <w:sz w:val="23"/>
          <w:szCs w:val="26"/>
        </w:rPr>
        <w:tab/>
        <w:t>Ông nói, “Ngài là ai?”</w:t>
      </w:r>
    </w:p>
    <w:p>
      <w:pPr>
        <w:pStyle w:val="Normal"/>
        <w:snapToGrid w:val="false"/>
        <w:jc w:val="both"/>
        <w:rPr>
          <w:sz w:val="23"/>
          <w:szCs w:val="26"/>
        </w:rPr>
      </w:pPr>
      <w:r>
        <w:rPr>
          <w:sz w:val="23"/>
          <w:szCs w:val="26"/>
        </w:rPr>
        <w:tab/>
        <w:t>Ngài Phán, “Ta là Jêsus mà người đang bắt bớ.”</w:t>
      </w:r>
    </w:p>
    <w:p>
      <w:pPr>
        <w:pStyle w:val="Normal"/>
        <w:snapToGrid w:val="false"/>
        <w:spacing w:before="0" w:after="80"/>
        <w:jc w:val="both"/>
        <w:rPr>
          <w:sz w:val="23"/>
          <w:szCs w:val="26"/>
        </w:rPr>
      </w:pPr>
      <w:r>
        <w:rPr>
          <w:sz w:val="23"/>
          <w:szCs w:val="26"/>
        </w:rPr>
        <w:tab/>
        <w:t>Ngài là Trụ Lửa, Ánh Sáng làm mù mắt vị Sứ đồ. Ông đã quay lại. Cùng một Chúa Jêsus đó đã trở lại với Đức Chúa Trời là Cha lần nữa. Đó là lý do Ngài Phán ở đây, “Ta là Đấng Toàn Năng,” trong một hình thức Ngài đã trở nên xác thịt trước đây. Thân thể mà Ngài đã sống bên trong, được gọi là Chúa Jêsus, Con Người mà chúng ta biết, Chúa Jêsus...</w:t>
      </w:r>
    </w:p>
    <w:p>
      <w:pPr>
        <w:pStyle w:val="Normal"/>
        <w:snapToGrid w:val="false"/>
        <w:spacing w:before="0" w:after="80"/>
        <w:jc w:val="both"/>
        <w:rPr/>
      </w:pPr>
      <w:r>
        <w:rPr>
          <w:sz w:val="23"/>
          <w:szCs w:val="26"/>
          <w:vertAlign w:val="superscript"/>
        </w:rPr>
        <w:t>189</w:t>
      </w:r>
      <w:r>
        <w:rPr>
          <w:sz w:val="23"/>
          <w:szCs w:val="26"/>
        </w:rPr>
        <w:tab/>
        <w:t xml:space="preserve">Như nhiều anh em yêu dấu trong Giáo hội ‘Một Ngôi’ (Oneness </w:t>
      </w:r>
      <w:r>
        <w:rPr>
          <w:color w:val="008000"/>
          <w:sz w:val="23"/>
          <w:szCs w:val="26"/>
        </w:rPr>
        <w:t>[như UPC]</w:t>
      </w:r>
      <w:r>
        <w:rPr>
          <w:sz w:val="23"/>
          <w:szCs w:val="26"/>
        </w:rPr>
        <w:t xml:space="preserve">) làm phép báp-têm nhơn Danh“Jêsus” </w:t>
      </w:r>
      <w:r>
        <w:rPr>
          <w:color w:val="008000"/>
          <w:sz w:val="23"/>
          <w:szCs w:val="26"/>
        </w:rPr>
        <w:t>[đơn độc mà không kèm thêm Tên Christ]</w:t>
      </w:r>
      <w:r>
        <w:rPr>
          <w:sz w:val="23"/>
          <w:szCs w:val="26"/>
        </w:rPr>
        <w:t>. Anh em làm như thế là sai rồi!Vì có hàng trăm [người trùng tên] ‘Jêsus’ trên thế giới ngày nay, nhưng chỉ có một “Đức Chúa Jêsus Christ”. Ngài được sanh ra làm Chúa Cứu Thế. Nhiều người tên Jêsus lắm, tôi đã gặp nhiều rồi. Nhưng chỉ có một Đức Chúa Jêsus Christ; Ngài là Đức Chúa Trời.</w:t>
      </w:r>
    </w:p>
    <w:p>
      <w:pPr>
        <w:pStyle w:val="Normal"/>
        <w:snapToGrid w:val="false"/>
        <w:spacing w:before="0" w:after="80"/>
        <w:jc w:val="both"/>
        <w:rPr>
          <w:sz w:val="23"/>
          <w:szCs w:val="26"/>
        </w:rPr>
      </w:pPr>
      <w:r>
        <w:rPr>
          <w:sz w:val="23"/>
          <w:szCs w:val="26"/>
        </w:rPr>
        <w:tab/>
        <w:t xml:space="preserve">Cha, Con, Đức Thánh Linh không phải là ‘tên’; Đó là những chức tước. “Phép báp-têm nhơn Danh Đức Cha, Con, Đức Thánh Linh.” Cha không phải là ‘tên’; Con không phải là ‘tên’, Đức Thánh Linh không phải là một ‘tên’; Nó là một danh tước, như con người, đó là nó có nghĩa gì. Đức Thánh Linh, con người, hay là Thánh Linh, Đức Thánh Linh. Thế thì nói, “nhơn Danh Cha.” Hãy xem các cha, và những con của các con bạn. Hãy nhìn những con người ở đây. Cha, Con, Đức Thánh Linh không phải là tên. Nó là danh hiệu đi đến Danh của Đức Chúa Jêsus Christ. </w:t>
      </w:r>
    </w:p>
    <w:p>
      <w:pPr>
        <w:pStyle w:val="Normal"/>
        <w:snapToGrid w:val="false"/>
        <w:spacing w:before="0" w:after="80"/>
        <w:jc w:val="both"/>
        <w:rPr/>
      </w:pPr>
      <w:r>
        <w:rPr>
          <w:sz w:val="23"/>
          <w:szCs w:val="26"/>
          <w:vertAlign w:val="superscript"/>
        </w:rPr>
        <w:t>191</w:t>
      </w:r>
      <w:r>
        <w:rPr>
          <w:sz w:val="23"/>
          <w:szCs w:val="26"/>
        </w:rPr>
        <w:tab/>
        <w:t>Đó là thể thức Hội thánh Sứ đồ làm phép báp-têm lúc ban đầu. Tôi sẽ hỏi bất cứ người nào để tạo ra một nguyên bản của Thánh Kinh hay một thời gian trong lịch sử mà bất cứ ai đã từng chịu phép báp-têm trong Giáo hội Cơ-đốc giáo bất cứ cách nào khác hơn là nhơn Danh Đức Chúa Jêsus Christ cho đến khi Giáo hội Công giáo hình thành và họ đã nhận làm phép báp-têm “Cha, Con, và Đức Thánh Linh” vì một tín điều. Vậy thì, một số Sử gia, hãy đưa ra lịch sử của mình. Đúng thế. Không có chuyện như vậy. Sau năm 304, hình thành ‘phép báp-têm ba ngôi’ cho một Đức Chúa Trời ‘ba ngôi’: “Đức Chúa Trời Cha, Đức Chúa Trời Con, Đức Chúa Thánh Linh,” đó là ngoại giáo!</w:t>
      </w:r>
    </w:p>
    <w:p>
      <w:pPr>
        <w:pStyle w:val="Normal"/>
        <w:snapToGrid w:val="false"/>
        <w:spacing w:before="0" w:after="80"/>
        <w:jc w:val="both"/>
        <w:rPr>
          <w:sz w:val="23"/>
          <w:szCs w:val="26"/>
        </w:rPr>
      </w:pPr>
      <w:r>
        <w:rPr>
          <w:sz w:val="23"/>
          <w:szCs w:val="26"/>
        </w:rPr>
        <w:tab/>
        <w:t>Trước khi tuần nầy chấm dứt tôi sẽ đọc từ những quyển sách và chỉ cho anh em thấy bằng Kinh thánh. Chúng ta sáng nay đang nói về sự khải thị chứng minh nó đi vào đâu và nó bắt đầu tồn tại bằng cách nào. Hãy trở lại với Lẽ thật, hỡi anh em; Chúng ta đang ở trong những ngày cuối cùng.</w:t>
      </w:r>
    </w:p>
    <w:p>
      <w:pPr>
        <w:pStyle w:val="Normal"/>
        <w:snapToGrid w:val="false"/>
        <w:spacing w:before="0" w:after="80"/>
        <w:jc w:val="both"/>
        <w:rPr>
          <w:sz w:val="23"/>
          <w:szCs w:val="26"/>
        </w:rPr>
      </w:pPr>
      <w:r>
        <w:rPr>
          <w:sz w:val="23"/>
          <w:szCs w:val="26"/>
        </w:rPr>
        <w:tab/>
        <w:t>Hãy chờ đợi cho đến khi chúng ta đi vào Hội thánh Ê-phê-sô và xếp loại nó với Hội thánh Lao-đi-xê, và hãy xem những gì đã xảy ra giữa 2 Hội thánh đó. Anh em sẽ thấy nó đã bò vào Hội thánh như thế nào. Đi vào Thời đại Hội thánh của Luther, “Ngươi có tiếng sống, nhưng mà là chết.” Chính chữ “Sạt-đe” có nghĩa là “chết.” Họ đã đánh mất trong 150 năm của những giai đoạn tối tăm. Mỗi một Hội thánh vẫn giữ điều đó cho đến lúc ấy. Vậy thì khi họ có Giáo hội nghị Nicene vào năm 606... Lúc đó họ đã hủy bỏ Danh Chúa Jêsus và làm thành ‘ba thần’ ra từ đó.</w:t>
      </w:r>
    </w:p>
    <w:p>
      <w:pPr>
        <w:pStyle w:val="Normal"/>
        <w:snapToGrid w:val="false"/>
        <w:spacing w:before="0" w:after="80"/>
        <w:jc w:val="both"/>
        <w:rPr/>
      </w:pPr>
      <w:r>
        <w:rPr>
          <w:sz w:val="23"/>
          <w:szCs w:val="26"/>
          <w:vertAlign w:val="superscript"/>
        </w:rPr>
        <w:t>194</w:t>
      </w:r>
      <w:r>
        <w:rPr>
          <w:sz w:val="23"/>
          <w:szCs w:val="26"/>
        </w:rPr>
        <w:tab/>
        <w:t xml:space="preserve">Ngài Phán ở đây, </w:t>
      </w:r>
      <w:r>
        <w:rPr>
          <w:b/>
          <w:sz w:val="23"/>
          <w:szCs w:val="26"/>
        </w:rPr>
        <w:t>“Ta là Đấng Đã có, Hiện có và Còn đến, là Đấng Toàn Năng.”</w:t>
      </w:r>
    </w:p>
    <w:p>
      <w:pPr>
        <w:pStyle w:val="Normal"/>
        <w:snapToGrid w:val="false"/>
        <w:spacing w:before="0" w:after="80"/>
        <w:jc w:val="both"/>
        <w:rPr>
          <w:sz w:val="23"/>
          <w:szCs w:val="26"/>
        </w:rPr>
      </w:pPr>
      <w:r>
        <w:rPr>
          <w:sz w:val="23"/>
          <w:szCs w:val="26"/>
        </w:rPr>
        <w:tab/>
        <w:t>Chắc chắn vậy, Ngài có 3 sự Hiện hữu trên trái đất. Khi Ngài còn trên đất Ngài là một sự hiện hữu. Ở trên đất Ngài là một Tiên tri. Ngài cũng ở trên trời, là Thầy Tế lễ. Và khi trở lại trái đất lần nữa, Ngài sẽ là Vua. Ngài là Tiên tri, Thầy Tế lễ, và Vua; Ngài đã Đấng đã có, hiện có và còn đến.” Ngài là như vậy, “Chúa Jêsus, Đấng Tiên tri,” “Lúc ấy Ngài đã là Tiên tri,” bây giờ Ngài là Thầy Tế lễ, đang dâng của lễ thiêng liêng, Thầy Tế lễ Tối Cao có thể cảm thông những sự yếu đuối của chúng ta, bày tỏ chính Ngài biểu lộ rằng Ngài ở giữa chúng ta: Tiên tri, Thầy Tế lễ, Vua, nhưng Một Đức Chúa Trời.</w:t>
      </w:r>
    </w:p>
    <w:p>
      <w:pPr>
        <w:pStyle w:val="Normal"/>
        <w:snapToGrid w:val="false"/>
        <w:spacing w:before="0" w:after="80"/>
        <w:jc w:val="both"/>
        <w:rPr/>
      </w:pPr>
      <w:r>
        <w:rPr>
          <w:sz w:val="23"/>
          <w:szCs w:val="26"/>
          <w:vertAlign w:val="superscript"/>
        </w:rPr>
        <w:t>196</w:t>
      </w:r>
      <w:r>
        <w:rPr>
          <w:sz w:val="23"/>
          <w:szCs w:val="26"/>
        </w:rPr>
        <w:tab/>
        <w:t>Khi Ngài ở trên đất Ngài là một Tiên tri, Lời; “Đấng làm chứng thành tín,” Kinh thánh gọi Ngài, sau đó một chút; Đấng Làm chứng Thành tín là một nhà Tiên tri. Ngài là Thầy Tế lễ, và khi... Ngài là Thầy Tế lễ bây giờ. Khi Ngài đến, Ngài sẽ là Vua.</w:t>
      </w:r>
    </w:p>
    <w:p>
      <w:pPr>
        <w:pStyle w:val="Normal"/>
        <w:snapToGrid w:val="false"/>
        <w:spacing w:before="0" w:after="80"/>
        <w:jc w:val="both"/>
        <w:rPr>
          <w:sz w:val="23"/>
          <w:szCs w:val="26"/>
        </w:rPr>
      </w:pPr>
      <w:r>
        <w:rPr>
          <w:sz w:val="23"/>
          <w:szCs w:val="26"/>
        </w:rPr>
        <w:tab/>
        <w:t>Nếu anh em đi qua và đọc Khải huyền 15:3, anh em có thể thấy trong Khải huyền 15:3. Chúng ta hãy giở ra và thấy Ngài là gì -- Nếu Ngài sẽ là Vua, nếu Ngài là Vua khi Ngài đến. Bây giờ, chúng ta sẽ đi qua Khải huyền chương 15 câu 3.</w:t>
      </w:r>
    </w:p>
    <w:p>
      <w:pPr>
        <w:pStyle w:val="Normal"/>
        <w:snapToGrid w:val="false"/>
        <w:spacing w:before="0" w:after="80"/>
        <w:ind w:left="400" w:hanging="0"/>
        <w:jc w:val="both"/>
        <w:rPr>
          <w:b/>
          <w:b/>
          <w:sz w:val="23"/>
          <w:szCs w:val="26"/>
        </w:rPr>
      </w:pPr>
      <w:r>
        <w:rPr>
          <w:b/>
          <w:sz w:val="23"/>
          <w:szCs w:val="26"/>
        </w:rPr>
        <w:t>Chúng hát bài ca Môi-se, là tôi tớ Đức Chúa Trời, và bài ca Chiên Con mà rằng: Hỡi Chúa là Đức Chúa Trời Toàn Năng, công việc Chúa lớn lao và lạ lùng thay! Hỡi Vua của muôn đời, đường lối Ngài là công bình và chân thật, hỡi Vua của các Thánh.</w:t>
      </w:r>
    </w:p>
    <w:p>
      <w:pPr>
        <w:pStyle w:val="Normal"/>
        <w:snapToGrid w:val="false"/>
        <w:spacing w:before="0" w:after="80"/>
        <w:jc w:val="both"/>
        <w:rPr/>
      </w:pPr>
      <w:r>
        <w:rPr>
          <w:sz w:val="23"/>
          <w:szCs w:val="26"/>
          <w:vertAlign w:val="superscript"/>
        </w:rPr>
        <w:t>198</w:t>
      </w:r>
      <w:r>
        <w:rPr>
          <w:sz w:val="23"/>
          <w:szCs w:val="26"/>
        </w:rPr>
        <w:tab/>
        <w:t>Ở trên đất Ngài là gì? Tiên tri. Làm sao người ta biết Ngài là một Tiên tri? Ngài đã thực hiện những dấu hiệu của Đấng Mê-si, là một Tiên tri. Ồ, phước cho Danh Chúa. Làm sao mà họ lại bỏ mất Ngài? Bởi vì họ đang tìm kiếm điều gì khác. Ngài đã thực hiện dấu hiệu của Đấng Mê-si, và họ không muốn nghe. Ngài là một Tiên tri.</w:t>
      </w:r>
    </w:p>
    <w:p>
      <w:pPr>
        <w:pStyle w:val="Normal"/>
        <w:snapToGrid w:val="false"/>
        <w:spacing w:before="0" w:after="80"/>
        <w:jc w:val="both"/>
        <w:rPr>
          <w:sz w:val="23"/>
          <w:szCs w:val="26"/>
        </w:rPr>
      </w:pPr>
      <w:r>
        <w:rPr>
          <w:sz w:val="23"/>
          <w:szCs w:val="26"/>
        </w:rPr>
        <w:tab/>
        <w:t>Môi-se đã nói, “Chúa là Đức Chúa Trời các ngươi sẽ dấy lên một Đấng Tiên tri giống như ta. Điều đó sẽ ứng nghiệm nếu họ không nghe Đấng Tiên tri nầy, họ sẽ bị truất giữa dân sự.”</w:t>
      </w:r>
    </w:p>
    <w:p>
      <w:pPr>
        <w:pStyle w:val="Normal"/>
        <w:snapToGrid w:val="false"/>
        <w:spacing w:before="0" w:after="80"/>
        <w:jc w:val="both"/>
        <w:rPr>
          <w:sz w:val="23"/>
          <w:szCs w:val="26"/>
        </w:rPr>
      </w:pPr>
      <w:r>
        <w:rPr>
          <w:sz w:val="23"/>
          <w:szCs w:val="26"/>
        </w:rPr>
        <w:tab/>
        <w:t>Ngài là một Tiên tri trên đất. Vậy thì bây giờ Ngài là gì? Đấng làm chứng thành tín của Lời Đức Chúa Trời. A-men! Ngài là Lời của Đức Chúa Trời đã biểu lộ: Phúc âm Giăng chương 1.</w:t>
      </w:r>
    </w:p>
    <w:p>
      <w:pPr>
        <w:pStyle w:val="Normal"/>
        <w:snapToGrid w:val="false"/>
        <w:ind w:left="400" w:hanging="0"/>
        <w:jc w:val="both"/>
        <w:rPr>
          <w:b/>
          <w:b/>
          <w:sz w:val="23"/>
          <w:szCs w:val="26"/>
        </w:rPr>
      </w:pPr>
      <w:r>
        <w:rPr>
          <w:b/>
          <w:sz w:val="23"/>
          <w:szCs w:val="26"/>
        </w:rPr>
        <w:t>Ban đầu có Lời, Lời ở cùng Đức Chúa Trời, và Lời là Đức Chúa Trời.</w:t>
      </w:r>
    </w:p>
    <w:p>
      <w:pPr>
        <w:pStyle w:val="Normal"/>
        <w:snapToGrid w:val="false"/>
        <w:spacing w:before="0" w:after="80"/>
        <w:ind w:left="400" w:hanging="0"/>
        <w:jc w:val="both"/>
        <w:rPr>
          <w:b/>
          <w:b/>
          <w:sz w:val="23"/>
          <w:szCs w:val="26"/>
        </w:rPr>
      </w:pPr>
      <w:r>
        <w:rPr>
          <w:b/>
          <w:sz w:val="23"/>
          <w:szCs w:val="26"/>
        </w:rPr>
        <w:t>Lời đã trở nên xác thịt, ở giữa chúng ta</w:t>
      </w:r>
      <w:r>
        <w:rPr>
          <w:sz w:val="23"/>
          <w:szCs w:val="26"/>
        </w:rPr>
        <w:t>...</w:t>
      </w:r>
    </w:p>
    <w:p>
      <w:pPr>
        <w:pStyle w:val="Normal"/>
        <w:snapToGrid w:val="false"/>
        <w:spacing w:before="0" w:after="80"/>
        <w:jc w:val="both"/>
        <w:rPr/>
      </w:pPr>
      <w:r>
        <w:rPr>
          <w:sz w:val="23"/>
          <w:szCs w:val="26"/>
        </w:rPr>
        <w:tab/>
        <w:t>Ngài là Đấng làm chứng thành tín chân thật với Lời đời đời của Đức Chúa Trời. Ngài là Lời, là Lời của Đức Chúa Trời Và là Lời, Ngài là một Tiên tri. Vì Lời của Đức Chúa Trời theo sau Người; Sẽ chỉ nói những sự việc. “</w:t>
      </w:r>
      <w:r>
        <w:rPr>
          <w:b/>
          <w:sz w:val="23"/>
          <w:szCs w:val="26"/>
        </w:rPr>
        <w:t>Tự Ta không thể làm điều gì, nhưng Ta chỉ làm những gì Cha đã tỏ ra cho Ta. Công việc Ta làm không phải Ta, nhưng Cha ở trong Ta, Ngài làm công việc. Ta với Cha là Một. Cha Ta ở trong Ta</w:t>
      </w:r>
      <w:r>
        <w:rPr>
          <w:sz w:val="23"/>
          <w:szCs w:val="26"/>
        </w:rPr>
        <w:t>,” Chúa Jêsus, Con Người, Đền Tạm đã Phán vậy.</w:t>
      </w:r>
    </w:p>
    <w:p>
      <w:pPr>
        <w:pStyle w:val="Normal"/>
        <w:snapToGrid w:val="false"/>
        <w:spacing w:before="0" w:after="80"/>
        <w:jc w:val="both"/>
        <w:rPr/>
      </w:pPr>
      <w:r>
        <w:rPr>
          <w:sz w:val="23"/>
          <w:szCs w:val="26"/>
          <w:vertAlign w:val="superscript"/>
        </w:rPr>
        <w:t>203</w:t>
      </w:r>
      <w:r>
        <w:rPr>
          <w:sz w:val="23"/>
          <w:szCs w:val="26"/>
        </w:rPr>
        <w:tab/>
        <w:t>Đức Chúa Trời có nhiều danh hiệu: Giê-hô-va, Đức Giê-hô-va Sắm sẵn, Đức Giê-hô-va Rapha, Đức Giê-hô-va Làm cho quên đi, ồ, nhiều lắm. Ngài có 7 Danh Cứu chuộc kép. Ngài có nhiều danh hiệu: Hoa Hồng Sa-rôn, Hoa Huệ trong Trũng, Sao Mai Sáng Chói, Cha, Con, Đức Thánh Linh, tất cả danh hiệu đó, nhưng Ngài có một Danh loài người. Đức Chúa Trời có một Danh, và đó là Đức Chúa Jêsus Christ.</w:t>
      </w:r>
    </w:p>
    <w:p>
      <w:pPr>
        <w:pStyle w:val="Normal"/>
        <w:snapToGrid w:val="false"/>
        <w:spacing w:before="0" w:after="80"/>
        <w:jc w:val="both"/>
        <w:rPr>
          <w:sz w:val="23"/>
          <w:szCs w:val="26"/>
        </w:rPr>
      </w:pPr>
      <w:r>
        <w:rPr>
          <w:sz w:val="23"/>
          <w:szCs w:val="26"/>
        </w:rPr>
        <w:tab/>
        <w:t xml:space="preserve">Khi Chúa Cứu Thế sanh ra, 8 ngày sau Đức Thánh Linh đặt Tên Ngài là Jêsus. Mẹ Ngài đã làm phép cắt bì cho Ngài, và gọi Ngài là Chúa Jêsus. Ngài được sanh ra là Đấng Cứu Thế, như tôi được sanh ra mang họ Branham. Tôi là Branham, khi sanh ra và tôi được cho cái tên Willam. A-men! Ngài sanh ra là Đấng Christ Chúa Cứu Thế, khi Ngài được 8 ngày được đặt tên là Jêsus. Ngài là Chúa vinh hiển được biểu thị trong xác thịt, vì thế Ngài là Đức Chúa Jêsus Christ, Đức Chúa Trời vinh hiển hiện ra giữa chúng ta. Ồ, chính là Ngài. </w:t>
      </w:r>
    </w:p>
    <w:p>
      <w:pPr>
        <w:pStyle w:val="Normal"/>
        <w:snapToGrid w:val="false"/>
        <w:spacing w:before="0" w:after="80"/>
        <w:jc w:val="both"/>
        <w:rPr/>
      </w:pPr>
      <w:r>
        <w:rPr>
          <w:sz w:val="23"/>
          <w:szCs w:val="26"/>
          <w:vertAlign w:val="superscript"/>
        </w:rPr>
        <w:t>205</w:t>
      </w:r>
      <w:r>
        <w:rPr>
          <w:sz w:val="23"/>
          <w:szCs w:val="26"/>
        </w:rPr>
        <w:tab/>
        <w:t>Trên đất Ngài là một Tiên tri; Trong sự vinh hiển Ngài là Thầy Tế lễ; Trong sự đến của Ngài, Ngài là Vua. Ồ, tôi yêu thích điều đó: Tiên tri, Đấng làm chứng trung tín về Lời; Thầy Tế lễ, với Huyết của chính Ngài trước Đức Chúa Trời; Vua, Vua của các Thánh, không phải vua của thế gian bây giờ; Ngài là Vua của các Thánh. Chúng ta có những vua thế gian cai trị con người. Nhưng chúng ta cũng có một Vua và một Nước Trời. Đó là nguyên nhân chúng ta hành động khác hẳn.</w:t>
      </w:r>
    </w:p>
    <w:p>
      <w:pPr>
        <w:pStyle w:val="Normal"/>
        <w:snapToGrid w:val="false"/>
        <w:spacing w:before="0" w:after="80"/>
        <w:jc w:val="both"/>
        <w:rPr>
          <w:sz w:val="23"/>
          <w:szCs w:val="26"/>
        </w:rPr>
      </w:pPr>
      <w:r>
        <w:rPr>
          <w:sz w:val="23"/>
          <w:szCs w:val="26"/>
        </w:rPr>
        <w:tab/>
        <w:t>Như tôi đã nói cách đây không lâu về vợ tôi; Chúng tôi định đi đến tiệm ở trên đây, tôi thấy hầu như một phép lạ. Trời mùa hè; Một phụ nữ mặc một áo dài. Tôi nói, “Đó là chuyện lạ.” Tôi nói, “Nếu tôi có máy ảnh, tôi sẽ chụp một hình người phụ nữ đó.” Anh em hiểu không? Bởi vì chúng ta... Đó là phụ nữ đầu tiên chúng ta thấy mặc áo dài như người phụ nữ nên mặc. Tất cả phụ nữ...</w:t>
      </w:r>
    </w:p>
    <w:p>
      <w:pPr>
        <w:pStyle w:val="Normal"/>
        <w:snapToGrid w:val="false"/>
        <w:jc w:val="both"/>
        <w:rPr>
          <w:sz w:val="23"/>
          <w:szCs w:val="26"/>
        </w:rPr>
      </w:pPr>
      <w:r>
        <w:rPr>
          <w:sz w:val="23"/>
          <w:szCs w:val="26"/>
        </w:rPr>
        <w:tab/>
        <w:t>Bà ấy nói, “Thế thì, tại sao thế, Bill, có phải những người nữ chúng tôi bắt buộc phải mặc áo dài không?”</w:t>
      </w:r>
    </w:p>
    <w:p>
      <w:pPr>
        <w:pStyle w:val="Normal"/>
        <w:snapToGrid w:val="false"/>
        <w:jc w:val="both"/>
        <w:rPr>
          <w:sz w:val="23"/>
          <w:szCs w:val="26"/>
        </w:rPr>
      </w:pPr>
      <w:r>
        <w:rPr>
          <w:sz w:val="23"/>
          <w:szCs w:val="26"/>
        </w:rPr>
        <w:tab/>
        <w:t>Tôi nói, ‘”Đó không phải là người nữ chúng ta mà là người của Đức Chúa Trời. Dân sự của Đức Chúa Trời đòi hỏi phải nên thánh.”</w:t>
      </w:r>
    </w:p>
    <w:p>
      <w:pPr>
        <w:pStyle w:val="Normal"/>
        <w:snapToGrid w:val="false"/>
        <w:jc w:val="both"/>
        <w:rPr>
          <w:sz w:val="23"/>
          <w:szCs w:val="26"/>
        </w:rPr>
      </w:pPr>
      <w:r>
        <w:rPr>
          <w:sz w:val="23"/>
          <w:szCs w:val="26"/>
        </w:rPr>
        <w:tab/>
        <w:t>“Thế thì, họ không đi Nhà thờ sao?”</w:t>
      </w:r>
    </w:p>
    <w:p>
      <w:pPr>
        <w:pStyle w:val="Normal"/>
        <w:snapToGrid w:val="false"/>
        <w:jc w:val="both"/>
        <w:rPr>
          <w:sz w:val="23"/>
          <w:szCs w:val="26"/>
        </w:rPr>
      </w:pPr>
      <w:r>
        <w:rPr>
          <w:sz w:val="23"/>
          <w:szCs w:val="26"/>
        </w:rPr>
        <w:tab/>
        <w:t>Tôi nói, “Có một phụ nữ, đang hát trong một ban hát ở Nhà thờ nào đó.”</w:t>
      </w:r>
    </w:p>
    <w:p>
      <w:pPr>
        <w:pStyle w:val="Normal"/>
        <w:snapToGrid w:val="false"/>
        <w:jc w:val="both"/>
        <w:rPr>
          <w:sz w:val="23"/>
          <w:szCs w:val="26"/>
        </w:rPr>
      </w:pPr>
      <w:r>
        <w:rPr>
          <w:sz w:val="23"/>
          <w:szCs w:val="26"/>
        </w:rPr>
        <w:tab/>
        <w:t>“Ồ, tại sao thế?”</w:t>
      </w:r>
    </w:p>
    <w:p>
      <w:pPr>
        <w:pStyle w:val="Normal"/>
        <w:snapToGrid w:val="false"/>
        <w:spacing w:before="0" w:after="80"/>
        <w:jc w:val="both"/>
        <w:rPr>
          <w:sz w:val="23"/>
          <w:szCs w:val="26"/>
        </w:rPr>
      </w:pPr>
      <w:r>
        <w:rPr>
          <w:sz w:val="23"/>
          <w:szCs w:val="26"/>
        </w:rPr>
        <w:tab/>
        <w:t>Tôi đáp, “Bởi vì bà ấy không được dạy điều gì khác.” Điều đó hoàn toàn đúng.</w:t>
      </w:r>
    </w:p>
    <w:p>
      <w:pPr>
        <w:pStyle w:val="Normal"/>
        <w:snapToGrid w:val="false"/>
        <w:spacing w:before="0" w:after="80"/>
        <w:jc w:val="both"/>
        <w:rPr/>
      </w:pPr>
      <w:r>
        <w:rPr>
          <w:sz w:val="23"/>
          <w:szCs w:val="26"/>
          <w:vertAlign w:val="superscript"/>
        </w:rPr>
        <w:t>213</w:t>
      </w:r>
      <w:r>
        <w:rPr>
          <w:sz w:val="23"/>
          <w:szCs w:val="26"/>
        </w:rPr>
        <w:tab/>
        <w:t>Có Giáo hội xác thịt mà chúng ta đi vào tuần nầy: Hội thánh thiêng liêng và Giáo hội thánh xác thịt. Hết thảy họ đang bị trôi giạt trở lại ngay với những Giáo hội do con người tạo nên. Kinh thánh nói trong Khải huyền 17 họ sẽ làm điều đó. Họ đang quay trở lại ngay lúc nầy, tất cả đều hành động giống như thế, đang tổ chức, “Thế thì, chúng ta là một số người. Chúng ta thiết lập tổ chức. Chúng ta là cái nầy và chúng ta là cái kia.” Không phải như vậy từ lúc đầu, nói ra tất cả quyền năng của Hội thánh và đặt nó trên một Giám mục hay một Giáo hoàng. Đức Chúa Trời ở trong Hội thánh Ngài, ở giữa dân sự Ngài, biểu lộ chính Ngài qua những tín đồ bình thường và ở khắp mọi nơi. Vậy thì, nhưng trong ngày nầy...</w:t>
      </w:r>
    </w:p>
    <w:p>
      <w:pPr>
        <w:pStyle w:val="Normal"/>
        <w:snapToGrid w:val="false"/>
        <w:jc w:val="both"/>
        <w:rPr>
          <w:sz w:val="23"/>
          <w:szCs w:val="26"/>
        </w:rPr>
      </w:pPr>
      <w:r>
        <w:rPr>
          <w:sz w:val="23"/>
          <w:szCs w:val="26"/>
        </w:rPr>
        <w:tab/>
        <w:t>Bà ấy hỏi, “Thế thì, chúng ta không phải là người Mỹ à?”</w:t>
      </w:r>
    </w:p>
    <w:p>
      <w:pPr>
        <w:pStyle w:val="Normal"/>
        <w:snapToGrid w:val="false"/>
        <w:spacing w:before="0" w:after="80"/>
        <w:jc w:val="both"/>
        <w:rPr>
          <w:sz w:val="23"/>
          <w:szCs w:val="26"/>
        </w:rPr>
      </w:pPr>
      <w:r>
        <w:rPr>
          <w:sz w:val="23"/>
          <w:szCs w:val="26"/>
        </w:rPr>
        <w:tab/>
        <w:t>Tôi đáp, “Không. Chúng ta sống ở đây, nhưng chúng ta không phải là người Mỹ. Chúng ta là những Cơ-đốc-nhân; Nước Trời của chúng ta thuộc về ở trên Trời.”</w:t>
      </w:r>
    </w:p>
    <w:p>
      <w:pPr>
        <w:pStyle w:val="Normal"/>
        <w:snapToGrid w:val="false"/>
        <w:spacing w:before="0" w:after="80"/>
        <w:jc w:val="both"/>
        <w:rPr/>
      </w:pPr>
      <w:r>
        <w:rPr>
          <w:sz w:val="23"/>
          <w:szCs w:val="26"/>
        </w:rPr>
        <w:tab/>
      </w:r>
      <w:r>
        <w:rPr>
          <w:color w:val="000000"/>
          <w:sz w:val="23"/>
          <w:szCs w:val="26"/>
        </w:rPr>
        <w:t>Nếu đời sống chúng ta đến từ trên, vậy thì chúng ta sẽ hành động giống như thế. Vì chúng ta đến... Sự sống chúng ta là nơi thánh; Trông khác hẳn, ăn mặc khác. Người nữ từ trên có đầu tóc dài, không tô điểm trên mặt, và không mặc đồ ngắn. Họ mặc váy dài và áo dài, tóc dài cùng mọi thứ như vậy. Vì bản chất đến từ trên cao phản ánh lại trên chúng ta.</w:t>
      </w:r>
    </w:p>
    <w:p>
      <w:pPr>
        <w:pStyle w:val="Normal"/>
        <w:snapToGrid w:val="false"/>
        <w:spacing w:before="0" w:after="80"/>
        <w:jc w:val="both"/>
        <w:rPr/>
      </w:pPr>
      <w:r>
        <w:rPr>
          <w:sz w:val="23"/>
          <w:szCs w:val="26"/>
        </w:rPr>
        <w:tab/>
      </w:r>
      <w:r>
        <w:rPr>
          <w:color w:val="000000"/>
          <w:sz w:val="23"/>
          <w:szCs w:val="26"/>
        </w:rPr>
        <w:t>Đàn ông không hút thuốc, nhai kẹo, nói dối, trộm cắp. Tâm thần họ đến từ trên cao; Nơi thánh, khiến hành động của họ cũng nên thánh, nhận thức người khác như anh em mình. Đúng thế. Chúng ta thuộc về nước Thiên Đàng, và chúng ta có một Vua. Ngài là Vua của các Thánh đồ. Chữ “Thánh” có gốc từ chữ “những người được thánh hóa”. Vậy thì khi một người được nên thánh, Đấng Christ, Đức Thánh Linh, vận hành trong lòng và trở nên Vua trên đó. Người đó nên về nhà. Ồ, khi cái bình được thánh hóa của Đức Chúa Trời... Đấng chịu Xức Dầu của Vua, Đức Thánh Linh, di chuyển bên trong và Ngài... Một Vua có lãnh thổ của mình. A-men! Cả sự hiện hữu của bạn được cai trị bởi Vua của các Thánh,nước Thiên Đàng... Mọi vương quốc trên thế gian sẽ bị lay động, tung tóe ra bởi năng lực nguyên tử. Nhưng Kinh thánh nói, “Chúng ta sẽ nhận được nước Thiên Đàng không hề lay chuyển.” A-men! Vua của các Thánh...</w:t>
      </w:r>
    </w:p>
    <w:p>
      <w:pPr>
        <w:pStyle w:val="Normal"/>
        <w:snapToGrid w:val="false"/>
        <w:spacing w:before="0" w:after="80"/>
        <w:jc w:val="both"/>
        <w:rPr/>
      </w:pPr>
      <w:r>
        <w:rPr>
          <w:color w:val="000000"/>
          <w:sz w:val="23"/>
          <w:szCs w:val="26"/>
          <w:vertAlign w:val="superscript"/>
        </w:rPr>
        <w:t>219</w:t>
      </w:r>
      <w:r>
        <w:rPr>
          <w:color w:val="000000"/>
          <w:sz w:val="23"/>
          <w:szCs w:val="26"/>
        </w:rPr>
        <w:tab/>
        <w:t>Tôi muốn anh em để ý những biểu tượng của Đấng Christ trong Kinh thánh và ở trên đất này. Trên đất Ngài là Đấng Tiên tri. Anh em tin điều đó không? Nhà Tiên tri là Lời. Chúng ta biết điều đó. Từ “Nhà Tiên tri” có nghĩa là “người thông giải Lời Thiên thượng.” Lời Thiên Thượng được viết ra, và nhà tiên tri là Thần linh Thiên thượng của Đức Chúa Trời ở với người. Anh em biết đó, nhà tiên tri trong Cựu Ước đã được gọi là “Thần”. Bao nhiêu người biết điều đó?</w:t>
      </w:r>
    </w:p>
    <w:p>
      <w:pPr>
        <w:pStyle w:val="Normal"/>
        <w:snapToGrid w:val="false"/>
        <w:spacing w:before="0" w:after="80"/>
        <w:jc w:val="both"/>
        <w:rPr/>
      </w:pPr>
      <w:r>
        <w:rPr>
          <w:sz w:val="23"/>
          <w:szCs w:val="26"/>
        </w:rPr>
        <w:tab/>
      </w:r>
      <w:r>
        <w:rPr>
          <w:color w:val="000000"/>
          <w:sz w:val="23"/>
          <w:szCs w:val="26"/>
        </w:rPr>
        <w:t xml:space="preserve">Chúa Jêsus Phán, “Nếu người ta gọi các ngươi là thần... Trong luật pháp của các ngươi há chẳng chép rằng: Ta đã Phán: Các ngươi là thần hay sao? Nếu luật pháp gọi những kẻ được Lời Đức Chúa Trời Phán đến là các thần, và nếu Kinh thánh không thể bỏ được, thì Ta đây, là Đấng Cha đã biệt riêng ra Thánh, và sai xuống thế gian nói: Ta là Con Đức Chúa Trời, cớ sao các ngươi cáo Ta là nói lộng ngôn?” </w:t>
      </w:r>
    </w:p>
    <w:p>
      <w:pPr>
        <w:pStyle w:val="Normal"/>
        <w:snapToGrid w:val="false"/>
        <w:spacing w:before="0" w:after="80"/>
        <w:jc w:val="both"/>
        <w:rPr/>
      </w:pPr>
      <w:r>
        <w:rPr>
          <w:color w:val="000000"/>
          <w:sz w:val="23"/>
          <w:szCs w:val="26"/>
          <w:vertAlign w:val="superscript"/>
        </w:rPr>
        <w:t>221</w:t>
      </w:r>
      <w:r>
        <w:rPr>
          <w:color w:val="000000"/>
          <w:sz w:val="23"/>
          <w:szCs w:val="26"/>
        </w:rPr>
        <w:tab/>
        <w:t>Bởi vì người đã được gọi là “Thần”, vì ông được bao phủ trong Lời của Đức Chúa Trời, vì LỜI CHÚA PHÁN VẬY. Do đó, từ “nhà tiên tri” có nghĩa là một... Sự thông giải của người không có sự lẫn lộn. Nếu Đức Chúa Trời... Ngài Phán, “Nếu giữa các ngươi có một người là thần, nhà tiên tri, Đức Chúa Trời Ta sẽ nghe người. Khi những gì người nói được ứng nghiệm, hay nghe người bởi vì ta ở với người. Nhưng nếu nó không ứng nghiệm, thì đừng nghe người. Ta không sai người đến. Đó là cách để ngươi nhìn biết.” (Anh em hiểu không?) Vậy thì sự thông giải Thiêng liêng về Lời phải trùng khớp với sự mặc khải cuối cùng này với Hội thánh.</w:t>
      </w:r>
    </w:p>
    <w:p>
      <w:pPr>
        <w:pStyle w:val="Normal"/>
        <w:snapToGrid w:val="false"/>
        <w:spacing w:before="0" w:after="80"/>
        <w:jc w:val="both"/>
        <w:rPr/>
      </w:pPr>
      <w:r>
        <w:rPr>
          <w:sz w:val="23"/>
          <w:szCs w:val="26"/>
        </w:rPr>
        <w:tab/>
      </w:r>
      <w:r>
        <w:rPr>
          <w:color w:val="000000"/>
          <w:sz w:val="23"/>
          <w:szCs w:val="26"/>
        </w:rPr>
        <w:t>Ngài là Đức Chúa Trời, Đấng Toàn Năng. Ở trên đất Ngài là Đấng tiên tri, là chim ưng. Bao nhiêu người biết Đấng tiên tri còn được xem như chim đại bàng?</w:t>
      </w:r>
    </w:p>
    <w:p>
      <w:pPr>
        <w:pStyle w:val="Normal"/>
        <w:snapToGrid w:val="false"/>
        <w:spacing w:before="0" w:after="80"/>
        <w:jc w:val="both"/>
        <w:rPr/>
      </w:pPr>
      <w:r>
        <w:rPr>
          <w:color w:val="000000"/>
          <w:sz w:val="23"/>
          <w:szCs w:val="26"/>
          <w:vertAlign w:val="superscript"/>
        </w:rPr>
        <w:t>223</w:t>
      </w:r>
      <w:r>
        <w:rPr>
          <w:color w:val="000000"/>
          <w:sz w:val="23"/>
          <w:szCs w:val="26"/>
        </w:rPr>
        <w:tab/>
        <w:t>Một chim đại bàng mạnh mẽ nhất, đầy quyền năng nhất. Một số con có đôi cánh của nó trải dài ra 14 bộ từ đầu này đến đầu kia. Nó có thể bay cao đến nỗi có bất kỳ con chim nào khác bay theo sau nó sẽ bị phân hủy, những cái lông rơi xuống và con chim đó rã ra từng mảnh. Tại sao vậy? Chim đại bàng được cấu tạo đặc biệt. Ích lợi gì cho nó khi bay cao như thế nếu không thể thấy những gì nó đang làm khi lên cao ở đó? Hãy nói về đôi mắt diều hâu, bạn phải thấy mắt chim đại bàng.</w:t>
      </w:r>
    </w:p>
    <w:p>
      <w:pPr>
        <w:pStyle w:val="Normal"/>
        <w:snapToGrid w:val="false"/>
        <w:spacing w:before="0" w:after="80"/>
        <w:jc w:val="both"/>
        <w:rPr/>
      </w:pPr>
      <w:r>
        <w:rPr>
          <w:sz w:val="23"/>
          <w:szCs w:val="26"/>
        </w:rPr>
        <w:tab/>
      </w:r>
      <w:r>
        <w:rPr>
          <w:color w:val="000000"/>
          <w:sz w:val="23"/>
          <w:szCs w:val="26"/>
        </w:rPr>
        <w:t>Diều hâu có thể thấy một con gà. Đúng thế, đó là vấn đề với một số diều hâu ngày nay. Hừm. Nhưng tôi nói để các bạn biết, chim đại bàng giống như vậy... Nếu diều hâu cố gắng bay theo, nó sẽ chết, nó có thể bị phân hủy. Nó không thể bay vào khí quyển kia như đại bàng. Vậy thì đại bàng có cặp mắt có thể thấy xa theo như sức nó bay lên đó. Vì thế, đó là lý do Đức Chúa Trời đã gọi tiên tri Ngài là đại bàng. Nó lên trên đó vì nó là đại bàng, và có thể thấy đường.</w:t>
      </w:r>
    </w:p>
    <w:p>
      <w:pPr>
        <w:pStyle w:val="Normal"/>
        <w:snapToGrid w:val="false"/>
        <w:spacing w:before="0" w:after="80"/>
        <w:jc w:val="both"/>
        <w:rPr/>
      </w:pPr>
      <w:r>
        <w:rPr>
          <w:color w:val="000000"/>
          <w:sz w:val="23"/>
          <w:szCs w:val="26"/>
          <w:vertAlign w:val="superscript"/>
        </w:rPr>
        <w:t>225</w:t>
      </w:r>
      <w:r>
        <w:rPr>
          <w:color w:val="000000"/>
          <w:sz w:val="23"/>
          <w:szCs w:val="26"/>
        </w:rPr>
        <w:tab/>
        <w:t>Đấng Christ khi ở trên đất Ngài còn là Đại Bàng. Khi Ngài chết, Ngài là Thầy Tế Lễ vì Ngài là Chiên Con. Đúng thể không? Và khi Ngài trở lại, Ngài là Vua, vì thế Ngài sẽ là Sư Tử (A-men!), Sư Tử của Chi phái Giu-đa. A-men! Ngài là Đại Bàng, Chiên Con, Sự tử (A-men!); Cha, Con và Đức Thánh Linh; Đấng Tiên Tri, Thầy Tế lễ, và là Vua. Ngài Đã có, Hiện có, và Sẽ đến, Đấng Toàn Năng, An-pha và Ô-mê-ga, Đấng Trước Hết và Đấng Sau Cùng, Đức Chúa Trời vĩnh cửu!</w:t>
      </w:r>
    </w:p>
    <w:p>
      <w:pPr>
        <w:pStyle w:val="Normal"/>
        <w:snapToGrid w:val="false"/>
        <w:spacing w:before="0" w:after="80"/>
        <w:jc w:val="both"/>
        <w:rPr/>
      </w:pPr>
      <w:r>
        <w:rPr>
          <w:color w:val="000000"/>
          <w:sz w:val="23"/>
          <w:szCs w:val="26"/>
          <w:vertAlign w:val="superscript"/>
        </w:rPr>
        <w:t>226</w:t>
      </w:r>
      <w:r>
        <w:rPr>
          <w:color w:val="000000"/>
          <w:sz w:val="23"/>
          <w:szCs w:val="26"/>
        </w:rPr>
        <w:tab/>
        <w:t>Tôi muốn hỏi các bạn, một số anh em Công Giáo yêu quý đã gọi đó là Con Đời Đời của Đức Chúa Trời. Đức Chúa Trời, làm Con Đời Đời của Chúa Cứu Thế Jêsus với Đức Chúa Trời, làm sao các bạn có thể nói như vậy? Tôi là người ít học, với trình độ lớp 7, nhưng tôi biết tốt hơn. Từ “Con” phải có một sự bắt đầu. Vậy làm thế nào Ngài có thể đời đời và là Con? Đời Đời là không có sự bắt đầu và chấm dứt. Vì Ngài không thể là một Con, một Con đời đời, thế thì có một sự bắt đầu, vì thế không thể vĩnh cửu. Bạn thấy đó, Ngài là Đức Chúa Trời Đời Đời, không phải là Con Đời Đời (Vinh hiển thay.) Đấng Toàn Năng, Đức Giê-hô-va Di-rê, Đức Giê-hô-va Ra-pha biểu lộ trong xác thịt, “Trong Ngài có sự đầy đủ của Thân Vị Đức Chúa Trời.”</w:t>
      </w:r>
    </w:p>
    <w:p>
      <w:pPr>
        <w:pStyle w:val="Normal"/>
        <w:snapToGrid w:val="false"/>
        <w:spacing w:before="0" w:after="80"/>
        <w:jc w:val="both"/>
        <w:rPr/>
      </w:pPr>
      <w:r>
        <w:rPr>
          <w:color w:val="000000"/>
          <w:sz w:val="23"/>
          <w:szCs w:val="26"/>
          <w:vertAlign w:val="superscript"/>
        </w:rPr>
        <w:t>228</w:t>
      </w:r>
      <w:r>
        <w:rPr>
          <w:color w:val="000000"/>
          <w:sz w:val="23"/>
          <w:szCs w:val="26"/>
        </w:rPr>
        <w:tab/>
        <w:t>Vào ngày Lễ Ngũ Tuần, khi Trụ Lửa giáng xuống trên dân sự, bạn có để ý nó phân tách chính mình không? Những lười bằng lửa đậu trên mỗi người. Lửa, giống như những cái lưỡi đậu trên mỗi người. Đức Chúa Trời đang làm gì? Tự phân tách chính mình Ngài vào Hội thánh, giữa mỗi người, ban cho người nữ, người nam, cùng hết thảy mọi người, những chi thể của Thánh Linh Ngài, phân chia chính Ngài ra giữa Hội thánh Ngài.</w:t>
      </w:r>
    </w:p>
    <w:p>
      <w:pPr>
        <w:pStyle w:val="Normal"/>
        <w:snapToGrid w:val="false"/>
        <w:spacing w:before="0" w:after="80"/>
        <w:jc w:val="both"/>
        <w:rPr/>
      </w:pPr>
      <w:r>
        <w:rPr>
          <w:sz w:val="23"/>
          <w:szCs w:val="26"/>
        </w:rPr>
        <w:tab/>
      </w:r>
      <w:r>
        <w:rPr>
          <w:color w:val="000000"/>
          <w:sz w:val="23"/>
          <w:szCs w:val="26"/>
        </w:rPr>
        <w:t>Làm sao một người có thể đến nói, “Con người thánh là Giáo hoàng, người thánh là Giám mục.” Con người thánh là Chúa Cứu Thế, Đức Thánh Linh ở trong chúng ta. Làm sao bạn có thể nói những tín đồ bình thường không có gì để nói? Mỗi một người trong các bạn có thể nói điều gì đó. Mỗi người trong các bạn có gì đó để làm. Mỗi người trong các bạn có nhiệm vụ phải thực hiện một Sứ Điệp. Vinh quang thay.</w:t>
      </w:r>
    </w:p>
    <w:p>
      <w:pPr>
        <w:pStyle w:val="Normal"/>
        <w:snapToGrid w:val="false"/>
        <w:spacing w:before="0" w:after="80"/>
        <w:jc w:val="both"/>
        <w:rPr>
          <w:color w:val="000000"/>
          <w:sz w:val="23"/>
          <w:szCs w:val="26"/>
        </w:rPr>
      </w:pPr>
      <w:r>
        <w:rPr>
          <w:color w:val="000000"/>
          <w:sz w:val="23"/>
          <w:szCs w:val="26"/>
        </w:rPr>
        <w:tab/>
        <w:t xml:space="preserve">Đức Thánh Linh tự phân tách vào ngày Lễ Ngũ Tuần: Đức Chúa Trời tự phân chia chính Ngài ra, “Ngày đó các ngươi sẽ biết Ta ở trong Cha, Cha ở trong Ta, Ta ở trong các ngươi, và các ngươi ở trong Ta.” Ngày đó, Đức Thánh Linh ở trên hết thảy, trong tất cả, qua tất cả... A-men! Đúng thể. Đức Thánh Linh có quyền vận hành bất cứ nơi nào Ngài muốn, trên bất cứ người nào Ngài muốn. Bạn không phải nhận lấy một số những gì Giám mục hay Linh mục nói. Ngài là Thầy Tế Lễ duy nhất của chúng ta (Đúng vậy.), Thầy Tế Lễ Tối Cao. Bây giờ, Đấng Tiên Tri, Thấy Tế Tễ, Vua... </w:t>
      </w:r>
    </w:p>
    <w:p>
      <w:pPr>
        <w:pStyle w:val="Normal"/>
        <w:snapToGrid w:val="false"/>
        <w:spacing w:before="0" w:after="60"/>
        <w:ind w:left="573" w:hanging="573"/>
        <w:jc w:val="both"/>
        <w:rPr/>
      </w:pPr>
      <w:r>
        <w:rPr>
          <w:color w:val="000000"/>
          <w:sz w:val="23"/>
          <w:szCs w:val="26"/>
          <w:vertAlign w:val="superscript"/>
        </w:rPr>
        <w:t>231</w:t>
      </w:r>
      <w:r>
        <w:rPr>
          <w:b/>
          <w:color w:val="000000"/>
          <w:sz w:val="23"/>
          <w:szCs w:val="26"/>
        </w:rPr>
        <w:tab/>
        <w:t>Đức Chúa Jêsus Christ là Đấng làm chứng thành tín, sanh đầu nhứt từ trong kẻ chết và làm Chúa của các vua trong thế gian! Đấng yêu thương chúng ta, đã lấy huyết mình rửa sạch tội lỗi chúng ta.</w:t>
      </w:r>
    </w:p>
    <w:p>
      <w:pPr>
        <w:pStyle w:val="Normal"/>
        <w:snapToGrid w:val="false"/>
        <w:spacing w:before="0" w:after="80"/>
        <w:jc w:val="both"/>
        <w:rPr/>
      </w:pPr>
      <w:r>
        <w:rPr>
          <w:sz w:val="23"/>
          <w:szCs w:val="26"/>
        </w:rPr>
        <w:tab/>
      </w:r>
      <w:r>
        <w:rPr>
          <w:color w:val="000000"/>
          <w:sz w:val="23"/>
          <w:szCs w:val="26"/>
        </w:rPr>
        <w:t>Từ “rửa sạch” thật sự trong tiếng Hi-lạp có nghĩa là “giải phóng” Ngài giải phóng chúng ta ra khỏi... Chúng ta với trái đất nầy bởi tội lỗi của chúng ta. Chúng ta không thấy, không thể nghe, không có ý niệm về Thiên đàng, hay không có gì cả. Nhưng khi Huyết đổ xuống, Nó cắt dây và chúng ta được thả ra.</w:t>
      </w:r>
    </w:p>
    <w:p>
      <w:pPr>
        <w:pStyle w:val="Normal"/>
        <w:snapToGrid w:val="false"/>
        <w:spacing w:before="0" w:after="80"/>
        <w:jc w:val="both"/>
        <w:rPr/>
      </w:pPr>
      <w:r>
        <w:rPr>
          <w:color w:val="000000"/>
          <w:sz w:val="23"/>
          <w:szCs w:val="26"/>
          <w:vertAlign w:val="superscript"/>
        </w:rPr>
        <w:t>233</w:t>
      </w:r>
      <w:r>
        <w:rPr>
          <w:color w:val="000000"/>
          <w:sz w:val="23"/>
          <w:szCs w:val="26"/>
        </w:rPr>
        <w:tab/>
        <w:t>Ồ, một lần tôi đã đọc câu chuyện; Nó có thể thích hợp thật tốt ngay ở đây. Một nông dân bắt được một con quạ, ông cột nó lại. Ông nói, “Tôi sẽ dạy những con quạ khác một bài học.” Vì thế ông đã cột con quạ già, bằng một chân với một sợi dây, con vật già gần như chết đói. Nó quá yếu, nó hầu như không thể đi quanh quẩn.</w:t>
      </w:r>
    </w:p>
    <w:p>
      <w:pPr>
        <w:pStyle w:val="Normal"/>
        <w:snapToGrid w:val="false"/>
        <w:spacing w:before="0" w:after="80"/>
        <w:jc w:val="both"/>
        <w:rPr/>
      </w:pPr>
      <w:r>
        <w:rPr>
          <w:sz w:val="23"/>
          <w:szCs w:val="26"/>
        </w:rPr>
        <w:tab/>
      </w:r>
      <w:r>
        <w:rPr>
          <w:color w:val="000000"/>
          <w:sz w:val="23"/>
          <w:szCs w:val="26"/>
        </w:rPr>
        <w:t>Đó là những gì một số tổ chức và Giáo hội đã cột họ xuống. Thật không thể... “Thôi được, đó là tất cả những gì xa hơn anh có thể đi. Những ngày của phép lạ đã qua rồi.’ Đúng thế. Anh em thật sự bị cột trói. Đó là tất cả. “Không có chuyện như Đức Thánh Linh. Ông ta không nói thứ tiếng như ông ta thường nói.”</w:t>
      </w:r>
    </w:p>
    <w:p>
      <w:pPr>
        <w:pStyle w:val="Normal"/>
        <w:snapToGrid w:val="false"/>
        <w:spacing w:before="0" w:after="80"/>
        <w:jc w:val="both"/>
        <w:rPr/>
      </w:pPr>
      <w:r>
        <w:rPr>
          <w:sz w:val="23"/>
          <w:szCs w:val="26"/>
        </w:rPr>
        <w:tab/>
      </w:r>
      <w:r>
        <w:rPr>
          <w:color w:val="000000"/>
          <w:sz w:val="23"/>
          <w:szCs w:val="26"/>
        </w:rPr>
        <w:t>Ngài là Đức Chúa Trời. “</w:t>
      </w:r>
      <w:r>
        <w:rPr>
          <w:b/>
          <w:color w:val="000000"/>
          <w:sz w:val="23"/>
          <w:szCs w:val="26"/>
        </w:rPr>
        <w:t>Ngài hôm qua, ngày nay, cho đến đời đời không hề thay đổi,</w:t>
      </w:r>
      <w:r>
        <w:rPr>
          <w:color w:val="000000"/>
          <w:sz w:val="23"/>
          <w:szCs w:val="26"/>
        </w:rPr>
        <w:t>” Hê-bơ-rơ 13:8, đang sống trong tất cả các Hội thánh. Chúng ta sẽ hiểu điều đó sau buổi sáng nay. Đấy, Ngài là Đức Chúa Trời sống trong mọi Thời đại Hội thánh, và sẽ sống trong dân sự Ngài đến đời đời. Vì chúng ta bây giờ có trong mình một Sự sống Đời đời.</w:t>
      </w:r>
    </w:p>
    <w:p>
      <w:pPr>
        <w:pStyle w:val="Normal"/>
        <w:snapToGrid w:val="false"/>
        <w:spacing w:before="0" w:after="80"/>
        <w:jc w:val="both"/>
        <w:rPr/>
      </w:pPr>
      <w:r>
        <w:rPr>
          <w:color w:val="000000"/>
          <w:sz w:val="23"/>
          <w:szCs w:val="26"/>
          <w:vertAlign w:val="superscript"/>
        </w:rPr>
        <w:t>236</w:t>
      </w:r>
      <w:r>
        <w:rPr>
          <w:color w:val="000000"/>
          <w:sz w:val="23"/>
          <w:szCs w:val="26"/>
        </w:rPr>
        <w:tab/>
        <w:t>Vì vậy Giáo phái nầy đã cột nó xuống, “Ồ, thời phép lạ qua rồi. Không có chuyện như chữa lành Thiên thượng.” Con người già nua tội nghiệp đi khập khiễng suốt cho tới khi nó quá đáng thương đến nỗi hầu như không thể bước đi được nữa.</w:t>
      </w:r>
    </w:p>
    <w:p>
      <w:pPr>
        <w:pStyle w:val="Normal"/>
        <w:snapToGrid w:val="false"/>
        <w:spacing w:before="0" w:after="80"/>
        <w:jc w:val="both"/>
        <w:rPr>
          <w:color w:val="000000"/>
          <w:sz w:val="23"/>
          <w:szCs w:val="26"/>
        </w:rPr>
      </w:pPr>
      <w:r>
        <w:rPr>
          <w:color w:val="000000"/>
          <w:sz w:val="23"/>
          <w:szCs w:val="26"/>
        </w:rPr>
        <w:tab/>
        <w:t>Một ngày kia có một người tốt đi qua, ông nói, “Anh biết đấy, con quạ già đáng thương, ta cảm thấy tội nghiệp cho nó. Rốt cuộc, nó có thể được nhận hạt ngô của mình; Đó là cách duy nhất nó kiếm sống; Nó đã có cái gì đó để ăn. Vì vậy nó không biết điều gì khác; Nó thật sự đi ra ở đó để nhặt bắp.” Vì thế nếu... Thế rồi người đó lấy... Người đó đã lấy con dao và cắt dây thả con quạ ra. Và anh em biết...</w:t>
      </w:r>
    </w:p>
    <w:p>
      <w:pPr>
        <w:pStyle w:val="Normal"/>
        <w:snapToGrid w:val="false"/>
        <w:spacing w:before="0" w:after="80"/>
        <w:jc w:val="both"/>
        <w:rPr/>
      </w:pPr>
      <w:r>
        <w:rPr>
          <w:sz w:val="23"/>
          <w:szCs w:val="26"/>
        </w:rPr>
        <w:tab/>
      </w:r>
      <w:r>
        <w:rPr>
          <w:color w:val="000000"/>
          <w:sz w:val="23"/>
          <w:szCs w:val="26"/>
        </w:rPr>
        <w:t>Ở đây có những con quạ khác, đến ở trên kia nói, “Lên đây, quạ Johnny. Chúng ta hãy đi miền Nam, thời tiết lạnh đang đến.”</w:t>
      </w:r>
    </w:p>
    <w:p>
      <w:pPr>
        <w:pStyle w:val="Normal"/>
        <w:snapToGrid w:val="false"/>
        <w:spacing w:before="0" w:after="80"/>
        <w:jc w:val="both"/>
        <w:rPr/>
      </w:pPr>
      <w:r>
        <w:rPr>
          <w:sz w:val="23"/>
          <w:szCs w:val="26"/>
        </w:rPr>
        <w:tab/>
      </w:r>
      <w:r>
        <w:rPr>
          <w:color w:val="000000"/>
          <w:sz w:val="23"/>
          <w:szCs w:val="26"/>
        </w:rPr>
        <w:t xml:space="preserve">Anh em biết gì không? Con quạ đó sẽ chỉ đi xa hết sức của nó ở đó, và nói, “Tôi không thể đi được. Nó không... Điều đó không dành cho chúng ta trong những ngày nầy. Chúng ta thật sự không thể làm điều đó.” Nó đã bị cột quá lâu, đến nỗi nó nghĩ vẫn còn bị cột. Anh em hiểu không? </w:t>
      </w:r>
    </w:p>
    <w:p>
      <w:pPr>
        <w:pStyle w:val="Normal"/>
        <w:snapToGrid w:val="false"/>
        <w:spacing w:before="0" w:after="80"/>
        <w:jc w:val="both"/>
        <w:rPr/>
      </w:pPr>
      <w:r>
        <w:rPr>
          <w:color w:val="000000"/>
          <w:sz w:val="23"/>
          <w:szCs w:val="26"/>
          <w:vertAlign w:val="superscript"/>
        </w:rPr>
        <w:t>240</w:t>
      </w:r>
      <w:r>
        <w:rPr>
          <w:color w:val="000000"/>
          <w:sz w:val="23"/>
          <w:szCs w:val="26"/>
        </w:rPr>
        <w:tab/>
        <w:t>Đó là cách với nhiều người; Anh em bị ràng buộc với những tín điều và giáo phái từ gái điếm già đằng sau đó, bảo anh em rằng Đức Chúa Jêsus Christ không phải không hề thay đổi, và không có chuyện chữa lành như vậy. Không có phép báp-têm bằng Đức Thánh Linh. Không có chuyện như thế. Họ cố gắng nói với anh em họ... Anh em bị ràng buộc quá lâu đến nỗi anh em vẫn nghĩ mình còn bị cột trói.</w:t>
      </w:r>
    </w:p>
    <w:p>
      <w:pPr>
        <w:pStyle w:val="Normal"/>
        <w:snapToGrid w:val="false"/>
        <w:spacing w:before="0" w:after="80"/>
        <w:jc w:val="both"/>
        <w:rPr/>
      </w:pPr>
      <w:r>
        <w:rPr>
          <w:sz w:val="23"/>
          <w:szCs w:val="26"/>
        </w:rPr>
        <w:tab/>
      </w:r>
      <w:r>
        <w:rPr>
          <w:color w:val="000000"/>
          <w:sz w:val="23"/>
          <w:szCs w:val="26"/>
        </w:rPr>
        <w:t>Con Người tốt, Đấng Christ, đã ban Huyết Ngài mà Ngài có thể tẩy sạch và cởi bỏ tội lỗi khỏi chúng ta. Tội lỗi là gì? Tôi sẽ hỏi bất cứ ai nói cho tôi biết tội lỗi là gì. Tội lỗi là không tin. Đúng thế. “Kẻ nào tin thì đã không bị định tội rồi.”</w:t>
      </w:r>
    </w:p>
    <w:p>
      <w:pPr>
        <w:pStyle w:val="Normal"/>
        <w:snapToGrid w:val="false"/>
        <w:spacing w:before="0" w:after="80"/>
        <w:jc w:val="both"/>
        <w:rPr/>
      </w:pPr>
      <w:r>
        <w:rPr>
          <w:sz w:val="23"/>
          <w:szCs w:val="26"/>
        </w:rPr>
        <w:tab/>
      </w:r>
      <w:r>
        <w:rPr>
          <w:color w:val="000000"/>
          <w:sz w:val="23"/>
          <w:szCs w:val="26"/>
        </w:rPr>
        <w:t>Tội lỗi là điều duy nhất giữ bạn không được tự do. Là vì Đức Chúa Trời giải phóng bạn ra khỏi sự không tin của mình, nhưng bạn đã bị ràng buộc quá lâu với những giáo điều đến nỗi bạn nghĩ bạn vẫn còn bị cột trói, thật sự đang bị đói đến chết, đi khập khiễng quanh quẩn, “Tôi là tín đồ Trưởng Lão. Tôi là Giám Lý. Tôi là tín đồ Báp-tít. Người ta bảo tôi thuộc về Giáo hội của Đấng Christ. Những ngày của phép lạ đã qua rồi; Không có chuyện như vậy.”</w:t>
      </w:r>
    </w:p>
    <w:p>
      <w:pPr>
        <w:pStyle w:val="Normal"/>
        <w:snapToGrid w:val="false"/>
        <w:spacing w:before="0" w:after="80"/>
        <w:jc w:val="both"/>
        <w:rPr/>
      </w:pPr>
      <w:r>
        <w:rPr>
          <w:sz w:val="23"/>
          <w:szCs w:val="26"/>
        </w:rPr>
        <w:tab/>
      </w:r>
      <w:r>
        <w:rPr>
          <w:color w:val="000000"/>
          <w:sz w:val="23"/>
          <w:szCs w:val="26"/>
        </w:rPr>
        <w:t>Bạn là con quạ đáng thương đang chết đói, tại sao bạn không bay mau sáng nay? Tại sao bạn không bay đi? Ha-lê-lu-gia. Hãy cất cao đôi cánh mỗi buổi sáng, bay lên với Con của Sự Công Bình với đôi cánh chữa lành của Ngài. A-men! Chính điều đó. Chính thế, hỡi anh chị em. Ồ. Ngài là Con đã tách anh chị em ra với sự tự do, để anh em được tự do thật. Vâng, thưa quý vị.</w:t>
      </w:r>
    </w:p>
    <w:p>
      <w:pPr>
        <w:pStyle w:val="Normal"/>
        <w:snapToGrid w:val="false"/>
        <w:spacing w:before="0" w:after="80"/>
        <w:jc w:val="both"/>
        <w:rPr/>
      </w:pPr>
      <w:r>
        <w:rPr>
          <w:color w:val="000000"/>
          <w:sz w:val="23"/>
          <w:szCs w:val="26"/>
          <w:vertAlign w:val="superscript"/>
        </w:rPr>
        <w:t>244</w:t>
      </w:r>
      <w:r>
        <w:rPr>
          <w:color w:val="000000"/>
          <w:sz w:val="23"/>
          <w:szCs w:val="26"/>
        </w:rPr>
        <w:tab/>
        <w:t>“Thế thì, Mục sư của tôi...” Không có chuyện như thế, Kinh thánh nói anh em được tự do. Đúng thế. Anh em được tự do. “Giáo hội của tôi...”</w:t>
      </w:r>
    </w:p>
    <w:p>
      <w:pPr>
        <w:pStyle w:val="Normal"/>
        <w:snapToGrid w:val="false"/>
        <w:spacing w:before="0" w:after="80"/>
        <w:jc w:val="both"/>
        <w:rPr/>
      </w:pPr>
      <w:r>
        <w:rPr>
          <w:sz w:val="23"/>
          <w:szCs w:val="26"/>
        </w:rPr>
        <w:tab/>
      </w:r>
      <w:r>
        <w:rPr>
          <w:color w:val="000000"/>
          <w:sz w:val="23"/>
          <w:szCs w:val="26"/>
        </w:rPr>
        <w:t>Vậy thì, hãy nhận sự cắt bỏ. “Đấng yêu thương chúng ta, đã lấy Huyết Ngài tẩy rửa và giải thoát chúng ta khỏi những Giáo phái,” và làm chúng ta được tự do để chúng ta có thể nghĩ về chính mình, nói về chính chúng ta, hành động vì chính chúng ta.</w:t>
      </w:r>
    </w:p>
    <w:p>
      <w:pPr>
        <w:pStyle w:val="Normal"/>
        <w:snapToGrid w:val="false"/>
        <w:spacing w:before="0" w:after="80"/>
        <w:jc w:val="both"/>
        <w:rPr>
          <w:color w:val="000000"/>
          <w:sz w:val="23"/>
          <w:szCs w:val="26"/>
        </w:rPr>
      </w:pPr>
      <w:r>
        <w:rPr>
          <w:color w:val="000000"/>
          <w:sz w:val="23"/>
          <w:szCs w:val="26"/>
        </w:rPr>
        <w:tab/>
        <w:t>“Anh em được tự do” có nghĩa là gì? Đây là sự khải thị. Đúng thế, anh em được tự do.</w:t>
      </w:r>
    </w:p>
    <w:p>
      <w:pPr>
        <w:pStyle w:val="Normal"/>
        <w:snapToGrid w:val="false"/>
        <w:spacing w:before="0" w:after="80"/>
        <w:jc w:val="both"/>
        <w:rPr/>
      </w:pPr>
      <w:r>
        <w:rPr>
          <w:sz w:val="23"/>
          <w:szCs w:val="26"/>
        </w:rPr>
        <w:tab/>
      </w:r>
      <w:r>
        <w:rPr>
          <w:color w:val="000000"/>
          <w:sz w:val="23"/>
          <w:szCs w:val="26"/>
        </w:rPr>
        <w:t>Nếu anh em đã được rắc một ít muối như thế nầy, nhơn danh “Cha, Con, và Đức Thánh Linh,” làm phép báp-têm. Thế thì có một cái hồ đầy nước được bố trí sẵn ở đây sáng nay. Anh em hiểu không? Vâng, thưa quý vị, điều đó không đúng.</w:t>
      </w:r>
    </w:p>
    <w:p>
      <w:pPr>
        <w:pStyle w:val="Normal"/>
        <w:snapToGrid w:val="false"/>
        <w:spacing w:before="0" w:after="80"/>
        <w:jc w:val="both"/>
        <w:rPr/>
      </w:pPr>
      <w:r>
        <w:rPr>
          <w:sz w:val="23"/>
          <w:szCs w:val="26"/>
        </w:rPr>
        <w:tab/>
      </w:r>
      <w:r>
        <w:rPr>
          <w:color w:val="000000"/>
          <w:sz w:val="23"/>
          <w:szCs w:val="26"/>
        </w:rPr>
        <w:t>Cho nên anh em không bị ràng buộc nữa. Anh em được tự do, nhưng có lẽ anh em không biết điều đó. Nhưng hãy cho phép tôi nói điều nầy; Kinh thánh nói Ngài giải phóng chúng ta khỏi tội lỗi, khỏi sự không tin, để chúng ta có thể nhận sự Khải thị của Chúa Cứu Thế Jêsus. Hãy đi ra cách tự do... Đừng nhận lấy những gì mà bất cứ Giáo hội nào nói về nó. Hãy nhận lấy những gì Đức Chúa Trời đã nói. Đây là sự Khải thị của Ngài đang bày tỏ cho chúng ta biết Ngài là Ai.</w:t>
      </w:r>
    </w:p>
    <w:p>
      <w:pPr>
        <w:pStyle w:val="Normal"/>
        <w:snapToGrid w:val="false"/>
        <w:spacing w:before="0" w:after="80"/>
        <w:jc w:val="both"/>
        <w:rPr/>
      </w:pPr>
      <w:r>
        <w:rPr>
          <w:color w:val="000000"/>
          <w:sz w:val="23"/>
          <w:szCs w:val="26"/>
          <w:vertAlign w:val="superscript"/>
        </w:rPr>
        <w:t>251</w:t>
      </w:r>
      <w:r>
        <w:rPr>
          <w:color w:val="000000"/>
          <w:sz w:val="23"/>
          <w:szCs w:val="26"/>
        </w:rPr>
        <w:tab/>
        <w:t>“Tôi luôn tin rằng Đức Chúa Trời là Cha đầu tóc râu trắng như lông chiên, và Con là một người trung niên; Và Đức Thánh Linh là một chàng trai đem lại ơn phước.” Hỡi anh em, đó là dị giáo. Đó là người ngoại giáo. Nếu anh em tin có ‘3 thần’...</w:t>
      </w:r>
    </w:p>
    <w:p>
      <w:pPr>
        <w:pStyle w:val="Normal"/>
        <w:snapToGrid w:val="false"/>
        <w:spacing w:before="0" w:after="80"/>
        <w:jc w:val="both"/>
        <w:rPr/>
      </w:pPr>
      <w:r>
        <w:rPr>
          <w:sz w:val="23"/>
          <w:szCs w:val="26"/>
        </w:rPr>
        <w:tab/>
      </w:r>
      <w:r>
        <w:rPr>
          <w:color w:val="000000"/>
          <w:sz w:val="23"/>
          <w:szCs w:val="26"/>
        </w:rPr>
        <w:t>Chính điều răn đầu tiên... Điều răn đầu tiên là gì? “Hỡi dân Y-sơ-ra-ên, hãy nghe, Ta là Giê-hô-va Đức Chúa Trời các ngươi, Đức Chúa Trời có một.”</w:t>
      </w:r>
    </w:p>
    <w:p>
      <w:pPr>
        <w:pStyle w:val="Normal"/>
        <w:snapToGrid w:val="false"/>
        <w:spacing w:before="0" w:after="80"/>
        <w:jc w:val="both"/>
        <w:rPr/>
      </w:pPr>
      <w:r>
        <w:rPr>
          <w:sz w:val="23"/>
          <w:szCs w:val="26"/>
        </w:rPr>
        <w:tab/>
      </w:r>
      <w:r>
        <w:rPr>
          <w:color w:val="000000"/>
          <w:sz w:val="23"/>
          <w:szCs w:val="26"/>
        </w:rPr>
        <w:t>Chính thế. Ngài là Đức Chúa Trời có một, không phải ‘ba thần’. Ngài ở trong 3 chức vụ, hầu việc 3 nơi. Ngài là Tiên tri, Thầy Tế lễ, và Vua. Ngài là Chim Đại bàng, Chiên Con, và Sư tử. Ngài là Hoa Huệ trong Trũng, Hoa Hồng Sa-rôn, Hoa Huệ trong Trũng, và Sao Mai Sáng chói. Ngài là Rễ và Chồi của Đa-vít. Ngài là từ A đến Z. Ngài là Cha, Con, và Đức Thánh Linh. Ngài là tất cả, nhưng Ngài là Một. Ngài là Đức Chúa Trời có một. Đó là những danh hiệu đi với Ngài, nhưng chỉ có một Đức Chúa Trời.</w:t>
      </w:r>
    </w:p>
    <w:p>
      <w:pPr>
        <w:pStyle w:val="Normal"/>
        <w:snapToGrid w:val="false"/>
        <w:spacing w:before="0" w:after="80"/>
        <w:jc w:val="both"/>
        <w:rPr/>
      </w:pPr>
      <w:r>
        <w:rPr>
          <w:sz w:val="23"/>
          <w:szCs w:val="26"/>
        </w:rPr>
        <w:tab/>
      </w:r>
      <w:r>
        <w:rPr>
          <w:color w:val="000000"/>
          <w:sz w:val="23"/>
          <w:szCs w:val="26"/>
        </w:rPr>
        <w:t>Không bao giờ có ai (bất cứ trang nào trong Kinh thánh, hay lịch sử cho tới khi Giáo hội Công giáo xuất hiện) đã từng làm phép báp-têm nhơn danh “Cha, Con, Đức Thánh Linh.”</w:t>
      </w:r>
    </w:p>
    <w:p>
      <w:pPr>
        <w:pStyle w:val="Normal"/>
        <w:snapToGrid w:val="false"/>
        <w:spacing w:before="0" w:after="80"/>
        <w:jc w:val="both"/>
        <w:rPr/>
      </w:pPr>
      <w:r>
        <w:rPr>
          <w:color w:val="000000"/>
          <w:sz w:val="23"/>
          <w:szCs w:val="26"/>
          <w:vertAlign w:val="superscript"/>
        </w:rPr>
        <w:t>255</w:t>
      </w:r>
      <w:r>
        <w:rPr>
          <w:color w:val="000000"/>
          <w:sz w:val="23"/>
          <w:szCs w:val="26"/>
        </w:rPr>
        <w:tab/>
        <w:t>Nếu anh em chỉ cho tôi một trang hay bất cứ điều gì, anh em hãy viết ra để lên đây cho tôi tối nay, tôi sẽ bước ra khỏi nhà thờ nầy và nói, “Tôi là người đạo đức giả; Tôi đã dạy người ta điều giả dối;” Nếu anh em có thể chỉ cho tôi thấy một đoạn Kinh thánh và đưa ra cho tôi một lịch sử, lịch sử đáng tin cậy, sẽ chỉ cho tôi rằng đã từng có nơi người ta làm phép báp-têm trong Kinh thánh nhơn danh “Cha, Con, và Đức Thánh Linh” cho tới Giáo hội nghị Nicene của Giáo hội Công giáo, hãy mang đến cho tôi; Và tôi sẽ cài một dấu hiệu trên lưng và đi từ đầu đến cuối thành phố Jeffersonville, anh em đi sau cầm sừng thổi; Tôi sẽ diễn ở đó, “Một Tiên tri giả, làm cho con người lầm lạc.”</w:t>
      </w:r>
    </w:p>
    <w:p>
      <w:pPr>
        <w:pStyle w:val="Normal"/>
        <w:snapToGrid w:val="false"/>
        <w:spacing w:before="0" w:after="80"/>
        <w:jc w:val="both"/>
        <w:rPr/>
      </w:pPr>
      <w:r>
        <w:rPr>
          <w:sz w:val="23"/>
          <w:szCs w:val="26"/>
        </w:rPr>
        <w:tab/>
      </w:r>
      <w:r>
        <w:rPr>
          <w:color w:val="000000"/>
          <w:sz w:val="23"/>
          <w:szCs w:val="26"/>
        </w:rPr>
        <w:t>Và hỡi các Mục sư Truyền đạo, nếu anh em ở đây sáng nay làm vậy, anh em nên để tôi làm điều đó cho anh em. Anh em hiểu không? Cho thấy nhiều người sợ hãi.</w:t>
      </w:r>
    </w:p>
    <w:p>
      <w:pPr>
        <w:pStyle w:val="Normal"/>
        <w:snapToGrid w:val="false"/>
        <w:spacing w:before="0" w:after="80"/>
        <w:jc w:val="both"/>
        <w:rPr/>
      </w:pPr>
      <w:r>
        <w:rPr>
          <w:color w:val="000000"/>
          <w:sz w:val="23"/>
          <w:szCs w:val="26"/>
          <w:vertAlign w:val="superscript"/>
        </w:rPr>
        <w:t>257</w:t>
      </w:r>
      <w:r>
        <w:rPr>
          <w:color w:val="000000"/>
          <w:sz w:val="23"/>
          <w:szCs w:val="26"/>
        </w:rPr>
        <w:tab/>
        <w:t>Vậy thì, nó là gì? Đây là sự Khải thị. Đây là Sự Bày tỏ. Đây là Đức Thánh Linh, Đấng Christ đang gởi Sứ điệp Ngài cho các Hội thánh. Hãy nghe Nó. Hãy nghe. Đó là những gì Kinh thánh dạy.</w:t>
      </w:r>
    </w:p>
    <w:p>
      <w:pPr>
        <w:pStyle w:val="Normal"/>
        <w:snapToGrid w:val="false"/>
        <w:spacing w:before="0" w:after="80"/>
        <w:jc w:val="both"/>
        <w:rPr/>
      </w:pPr>
      <w:r>
        <w:rPr>
          <w:sz w:val="23"/>
          <w:szCs w:val="26"/>
        </w:rPr>
        <w:tab/>
      </w:r>
      <w:r>
        <w:rPr>
          <w:color w:val="000000"/>
          <w:sz w:val="23"/>
          <w:szCs w:val="26"/>
        </w:rPr>
        <w:t>Nó đã đi vào đâu? Nếu anh em chỉ không nổi giận, bỏ đi, qua một tuần anh em hiểu “Giáo hội nghị Nicene,” hiểu “Hai Ba-by-lôn” của Hislop, hiểu...</w:t>
      </w:r>
    </w:p>
    <w:p>
      <w:pPr>
        <w:pStyle w:val="Normal"/>
        <w:snapToGrid w:val="false"/>
        <w:spacing w:before="0" w:after="80"/>
        <w:jc w:val="both"/>
        <w:rPr/>
      </w:pPr>
      <w:r>
        <w:rPr>
          <w:sz w:val="23"/>
          <w:szCs w:val="26"/>
        </w:rPr>
        <w:tab/>
      </w:r>
      <w:r>
        <w:rPr>
          <w:color w:val="000000"/>
          <w:sz w:val="23"/>
          <w:szCs w:val="26"/>
        </w:rPr>
        <w:t>Lịch sử của Josephus được lắm, nhưng ông chỉ viết một trang về Đấng Christ, “Có một người tên Jêsus đi khắp nơi để chữa lành. Rồi Ngài chết, hay là Phi-lát đã giết Ngài, hay là Hê-rốt đã đặt Ngài vào chỗ chết, rồi các môn đồ của Ngài đến lấy cắp xác Ngài đi, đem giấu. Mỗi đêm họ đến cắt ra một miếng để ăn, vì thế họ là những kẻ ăn thịt người.” Như vậy họ đang dự tiệc thánh. Anh em hiểu không? Tâm trí xác thịt... Josephus không phải là một người để lắng nghe.</w:t>
      </w:r>
    </w:p>
    <w:p>
      <w:pPr>
        <w:pStyle w:val="Normal"/>
        <w:snapToGrid w:val="false"/>
        <w:spacing w:before="0" w:after="80"/>
        <w:jc w:val="both"/>
        <w:rPr/>
      </w:pPr>
      <w:r>
        <w:rPr>
          <w:color w:val="000000"/>
          <w:sz w:val="23"/>
          <w:szCs w:val="26"/>
          <w:vertAlign w:val="superscript"/>
        </w:rPr>
        <w:t>260</w:t>
      </w:r>
      <w:r>
        <w:rPr>
          <w:color w:val="000000"/>
          <w:sz w:val="23"/>
          <w:szCs w:val="26"/>
        </w:rPr>
        <w:tab/>
        <w:t>Nhưng hãy lấy quyển “Sách Những người Tử Vì Đạo,” của Foxe có tính xác thực tốt. “Sách Những người Tử Vì Đạo” của Foxe, bao nhiêu người đã đọc? Chắc chắn rồi. “Những Thời đại Đầu tiên” của Pember, hay “Hai Ba-by-lôn” của Hislop, hay một số tác giả vĩ đại đáng tin cậy. Quyền sách đáng tin cậy nhất mà chúng ta có là Giáo hội nghị Nicene, Tiền Giáo hội nghị Nicene. Anh em tìm thấy ở đó, điều đó không bao giờ được nhắc đến, không người nào...</w:t>
      </w:r>
    </w:p>
    <w:p>
      <w:pPr>
        <w:pStyle w:val="Normal"/>
        <w:snapToGrid w:val="false"/>
        <w:spacing w:before="0" w:after="80"/>
        <w:jc w:val="both"/>
        <w:rPr/>
      </w:pPr>
      <w:r>
        <w:rPr>
          <w:sz w:val="23"/>
          <w:szCs w:val="26"/>
        </w:rPr>
        <w:tab/>
      </w:r>
      <w:r>
        <w:rPr>
          <w:color w:val="000000"/>
          <w:sz w:val="23"/>
          <w:szCs w:val="26"/>
        </w:rPr>
        <w:t>Hãy lấy Kinh thánh và thấy có người nào từng làm phép báp-têm dùng những danh hiệu “Cha, Con, Đức Thánh Linh” kia không. Nó có nghĩa có ‘3 thần’. Nó là nghi lễ ngoại giáo. Giáo hội Công giáo không gì khác ngoài thế gian ngoài hình thức ngoại giáo của Cơ-đốc giáo. Từ Giáo hội Công giáo đến Martin Luther, John Wesley, Báp-tít, Trưởng lão, v. v...</w:t>
      </w:r>
    </w:p>
    <w:p>
      <w:pPr>
        <w:pStyle w:val="Normal"/>
        <w:snapToGrid w:val="false"/>
        <w:spacing w:before="0" w:after="80"/>
        <w:jc w:val="both"/>
        <w:rPr/>
      </w:pPr>
      <w:r>
        <w:rPr>
          <w:sz w:val="23"/>
          <w:szCs w:val="26"/>
        </w:rPr>
        <w:tab/>
      </w:r>
      <w:r>
        <w:rPr>
          <w:color w:val="000000"/>
          <w:sz w:val="23"/>
          <w:szCs w:val="26"/>
        </w:rPr>
        <w:t>Nhưng trong những ngày cuối cùng có một cái cửa đặt ra ở giữa đó, mở ra Lẽ thật lần nữa, “Kinh thánh đã nói vậy.” Tiên tri vĩ đại phải đến thế gian trong những ngày cuối cùng, và chúng ta tin người đang đến... Hãy xem, người sẽ có một Hội thánh. Bây giờ, chúng ta sẽ thấy điều nầy.</w:t>
      </w:r>
    </w:p>
    <w:p>
      <w:pPr>
        <w:pStyle w:val="Normal"/>
        <w:snapToGrid w:val="false"/>
        <w:spacing w:before="0" w:after="80"/>
        <w:jc w:val="both"/>
        <w:rPr/>
      </w:pPr>
      <w:r>
        <w:rPr>
          <w:color w:val="000000"/>
          <w:sz w:val="23"/>
          <w:szCs w:val="26"/>
          <w:vertAlign w:val="superscript"/>
        </w:rPr>
        <w:t>263</w:t>
      </w:r>
      <w:r>
        <w:rPr>
          <w:color w:val="000000"/>
          <w:sz w:val="23"/>
          <w:szCs w:val="26"/>
        </w:rPr>
        <w:tab/>
        <w:t>Nên nhớ, đây là sự Khải thị. Anh em không thể lấy ra từ Nó. Bây giờ, thật là một sự thách thức. Hãy tìm một người trong Kinh thánh, một nơi nào trong Kinh thánh người ta đã làm phép báp-têm nhơn ‘danh xưng’ “Cha, Con, và Đức Thánh Linh,” hay từng rảy nước bất cứ ai (Hãy tìm trong Kinh thánh.) cho được tha tội mình không. Không bao giờ. Mọi người, cho dù họ từng được làm phép báp-têm, phải đến và được làm phép báp-têm lại bằng làm phép báp-têm nhơn Danh Đức Chúa Jêsus Christ để nhận lãnh Đức Thánh Linh.</w:t>
      </w:r>
    </w:p>
    <w:p>
      <w:pPr>
        <w:pStyle w:val="Normal"/>
        <w:snapToGrid w:val="false"/>
        <w:spacing w:before="0" w:after="80"/>
        <w:jc w:val="both"/>
        <w:rPr/>
      </w:pPr>
      <w:r>
        <w:rPr>
          <w:color w:val="000000"/>
          <w:sz w:val="23"/>
          <w:szCs w:val="26"/>
          <w:vertAlign w:val="superscript"/>
        </w:rPr>
        <w:t>264</w:t>
      </w:r>
      <w:r>
        <w:rPr>
          <w:color w:val="000000"/>
          <w:sz w:val="23"/>
          <w:szCs w:val="26"/>
        </w:rPr>
        <w:tab/>
        <w:t>Công vụ 19, “Phao-lô đã đi khắp những miền trên, rồi xuống thành Ê-phê-sô, tìm gặp một vài người môn đồ nào đó.” Ông nói... “Những môn đồ”, họ đã có một Buổi nhóm vĩ đại. Họ đang đi theo một người bởi tên A-pô-lô, một luật sư trở lại đạo, một tín đồ Báp-tít tin vào Giăng Báp-tít, và đang chứng chứng minh Chúa Jêsus là Đấng Christ bằng Kinh thánh.</w:t>
      </w:r>
    </w:p>
    <w:p>
      <w:pPr>
        <w:pStyle w:val="Normal"/>
        <w:snapToGrid w:val="false"/>
        <w:jc w:val="both"/>
        <w:rPr/>
      </w:pPr>
      <w:r>
        <w:rPr>
          <w:sz w:val="23"/>
          <w:szCs w:val="26"/>
        </w:rPr>
        <w:tab/>
      </w:r>
      <w:r>
        <w:rPr>
          <w:color w:val="000000"/>
          <w:sz w:val="23"/>
          <w:szCs w:val="26"/>
        </w:rPr>
        <w:t>Phao-lô đã đi qua và thấy A-qui-la và Bê-rít-sin (vào chương 18 Công vụ.) Sau đó ông đi dùng bữa tối, hay cái gì đó với A-qui-la và Bê-rít-sin. Họ nói với ông về con người vĩ đại nầy. Họ đến nghe ông nói; Họ đã lắng nghe ông tối hôm đó. Ông nói, “Ông ấy rất tốt. Điều đó rất tốt. Rất tốt,” ngoài ra ông hỏi, “Từ khi anh em tin, có lãnh được Đức Thánh Linh chăng?”</w:t>
      </w:r>
    </w:p>
    <w:p>
      <w:pPr>
        <w:pStyle w:val="Normal"/>
        <w:snapToGrid w:val="false"/>
        <w:jc w:val="both"/>
        <w:rPr/>
      </w:pPr>
      <w:r>
        <w:rPr>
          <w:sz w:val="23"/>
          <w:szCs w:val="26"/>
        </w:rPr>
        <w:tab/>
      </w:r>
      <w:r>
        <w:rPr>
          <w:color w:val="000000"/>
          <w:sz w:val="23"/>
          <w:szCs w:val="26"/>
        </w:rPr>
        <w:t>Anh em tín hữu Báp-tít có trở lại tin để nhận Đức Thánh Linh không?</w:t>
      </w:r>
    </w:p>
    <w:p>
      <w:pPr>
        <w:pStyle w:val="Normal"/>
        <w:snapToGrid w:val="false"/>
        <w:jc w:val="both"/>
        <w:rPr>
          <w:color w:val="000000"/>
          <w:sz w:val="23"/>
          <w:szCs w:val="26"/>
        </w:rPr>
      </w:pPr>
      <w:r>
        <w:rPr>
          <w:color w:val="000000"/>
          <w:sz w:val="23"/>
          <w:szCs w:val="26"/>
        </w:rPr>
        <w:tab/>
        <w:t>Phao lô hỏi, “Từ khi anh em tin, có lãnh được Đức Thánh Linh chăng?”</w:t>
      </w:r>
    </w:p>
    <w:p>
      <w:pPr>
        <w:pStyle w:val="Normal"/>
        <w:snapToGrid w:val="false"/>
        <w:jc w:val="both"/>
        <w:rPr>
          <w:color w:val="000000"/>
          <w:sz w:val="23"/>
          <w:szCs w:val="26"/>
        </w:rPr>
      </w:pPr>
      <w:r>
        <w:rPr>
          <w:color w:val="000000"/>
          <w:sz w:val="23"/>
          <w:szCs w:val="26"/>
        </w:rPr>
        <w:tab/>
        <w:t>Một số người trả lời rằng, “Chúng tôi chưa nghe có Đức Thánh Linh nào.”</w:t>
      </w:r>
    </w:p>
    <w:p>
      <w:pPr>
        <w:pStyle w:val="Normal"/>
        <w:snapToGrid w:val="false"/>
        <w:jc w:val="both"/>
        <w:rPr/>
      </w:pPr>
      <w:r>
        <w:rPr>
          <w:sz w:val="23"/>
          <w:szCs w:val="26"/>
        </w:rPr>
        <w:tab/>
      </w:r>
      <w:r>
        <w:rPr>
          <w:color w:val="000000"/>
          <w:sz w:val="23"/>
          <w:szCs w:val="26"/>
        </w:rPr>
        <w:t>Tôi phủ nhận điều đó. Tôi đã có bản tiếng Hi-lạp và Hê-bơ-rơ ngay ở đây. Kinh thánh nói trong tiếng Hi-lạp, cả tiếng Hê-bơ-rơ, và cũng trong tiếng Sy-ri. Cả 3 thứ tiếng, tôi có ngay ở đây đều nói, “Từ khi anh em tin, có lãnh được Đức Thánh Linh chưa?” Đúng thế. “Từ khi anh em tin có nhận lãnh được Đức Thánh Linh chưa?”</w:t>
      </w:r>
    </w:p>
    <w:p>
      <w:pPr>
        <w:pStyle w:val="Normal"/>
        <w:snapToGrid w:val="false"/>
        <w:jc w:val="both"/>
        <w:rPr/>
      </w:pPr>
      <w:r>
        <w:rPr>
          <w:sz w:val="23"/>
          <w:szCs w:val="26"/>
        </w:rPr>
        <w:tab/>
      </w:r>
      <w:r>
        <w:rPr>
          <w:color w:val="000000"/>
          <w:sz w:val="23"/>
          <w:szCs w:val="26"/>
        </w:rPr>
        <w:t>Bấy giờ, một số người nói, “Chúng tôi cũng chưa nghe có Đức Thánh Linh nào.”</w:t>
      </w:r>
    </w:p>
    <w:p>
      <w:pPr>
        <w:pStyle w:val="Normal"/>
        <w:snapToGrid w:val="false"/>
        <w:jc w:val="both"/>
        <w:rPr>
          <w:color w:val="000000"/>
          <w:sz w:val="23"/>
          <w:szCs w:val="26"/>
        </w:rPr>
      </w:pPr>
      <w:r>
        <w:rPr>
          <w:color w:val="000000"/>
          <w:sz w:val="23"/>
          <w:szCs w:val="26"/>
        </w:rPr>
        <w:tab/>
        <w:t>Rồi Phao-lô hỏi, “Vậy anh em đã chịu làm phép báp-têm nào?”</w:t>
      </w:r>
    </w:p>
    <w:p>
      <w:pPr>
        <w:pStyle w:val="Normal"/>
        <w:snapToGrid w:val="false"/>
        <w:jc w:val="both"/>
        <w:rPr>
          <w:color w:val="000000"/>
          <w:sz w:val="23"/>
          <w:szCs w:val="26"/>
        </w:rPr>
      </w:pPr>
      <w:r>
        <w:rPr>
          <w:color w:val="000000"/>
          <w:sz w:val="23"/>
          <w:szCs w:val="26"/>
        </w:rPr>
        <w:tab/>
        <w:t>Họ đáp, “Chúng tôi đã chịu làm phép báp-têm bởi một người đã được Đức Chúa Jêsus Christ làm phép báp-têm. Chúng tôi làm phép báp-têm của Giăng Báp-tít (cùng một chỗ có nước, có lẽ cùng một người đó).”</w:t>
      </w:r>
    </w:p>
    <w:p>
      <w:pPr>
        <w:pStyle w:val="Normal"/>
        <w:snapToGrid w:val="false"/>
        <w:spacing w:before="0" w:after="80"/>
        <w:jc w:val="both"/>
        <w:rPr>
          <w:color w:val="000000"/>
          <w:sz w:val="23"/>
          <w:szCs w:val="26"/>
        </w:rPr>
      </w:pPr>
      <w:r>
        <w:rPr>
          <w:color w:val="000000"/>
          <w:sz w:val="23"/>
          <w:szCs w:val="26"/>
        </w:rPr>
        <w:tab/>
        <w:t>Phao-lô đáp, “Điều đó không phải; Giăng đã làm phép báp-têm về sự ăn năn tội, không phải dành cho sự tha tội.”</w:t>
      </w:r>
    </w:p>
    <w:p>
      <w:pPr>
        <w:pStyle w:val="Normal"/>
        <w:snapToGrid w:val="false"/>
        <w:spacing w:before="0" w:after="80"/>
        <w:jc w:val="both"/>
        <w:rPr/>
      </w:pPr>
      <w:r>
        <w:rPr>
          <w:sz w:val="23"/>
          <w:szCs w:val="26"/>
        </w:rPr>
        <w:tab/>
      </w:r>
      <w:r>
        <w:rPr>
          <w:color w:val="000000"/>
          <w:sz w:val="23"/>
          <w:szCs w:val="26"/>
        </w:rPr>
        <w:t xml:space="preserve">Một số anh em Một Ngôi (Oneness </w:t>
      </w:r>
      <w:r>
        <w:rPr>
          <w:color w:val="008000"/>
          <w:sz w:val="23"/>
          <w:szCs w:val="26"/>
        </w:rPr>
        <w:t>[như UPC]</w:t>
      </w:r>
      <w:r>
        <w:rPr>
          <w:color w:val="000000"/>
          <w:sz w:val="23"/>
          <w:szCs w:val="26"/>
        </w:rPr>
        <w:t xml:space="preserve">) đi khắp nơi làm phép báp-têm sai. Anh em làm phép báp-têm cho được sự cứu rỗi. Nước không cứu được con người; Chính Huyết, sự ăn năn. Không phải qua làm phép báp-têm mà được tái tạo, không, thưa quý vị. Sự đổi mới đến từ Thánh Linh. Phép báp-têm là công việc đổi mới bên trong đã được thực hiện được diễn tả ra bên ngoài. </w:t>
      </w:r>
    </w:p>
    <w:p>
      <w:pPr>
        <w:pStyle w:val="Normal"/>
        <w:snapToGrid w:val="false"/>
        <w:jc w:val="both"/>
        <w:rPr/>
      </w:pPr>
      <w:r>
        <w:rPr>
          <w:color w:val="000000"/>
          <w:sz w:val="23"/>
          <w:szCs w:val="26"/>
          <w:vertAlign w:val="superscript"/>
        </w:rPr>
        <w:t>275</w:t>
      </w:r>
      <w:r>
        <w:rPr>
          <w:color w:val="000000"/>
          <w:sz w:val="23"/>
          <w:szCs w:val="26"/>
        </w:rPr>
        <w:tab/>
        <w:t>Tốt lắm, để ý. Người nói, “Từ khi anh em tin, có lãnh được Đức Thánh Linh chăng?”</w:t>
      </w:r>
    </w:p>
    <w:p>
      <w:pPr>
        <w:pStyle w:val="Normal"/>
        <w:snapToGrid w:val="false"/>
        <w:jc w:val="both"/>
        <w:rPr>
          <w:color w:val="000000"/>
          <w:sz w:val="23"/>
          <w:szCs w:val="26"/>
        </w:rPr>
      </w:pPr>
      <w:r>
        <w:rPr>
          <w:color w:val="000000"/>
          <w:sz w:val="23"/>
          <w:szCs w:val="26"/>
        </w:rPr>
        <w:tab/>
        <w:t>Họ trả lời, “Chúng ta cũng chưa nghe nói có Đức Thánh Linh nào.”</w:t>
      </w:r>
    </w:p>
    <w:p>
      <w:pPr>
        <w:pStyle w:val="Normal"/>
        <w:snapToGrid w:val="false"/>
        <w:jc w:val="both"/>
        <w:rPr>
          <w:color w:val="000000"/>
          <w:sz w:val="23"/>
          <w:szCs w:val="26"/>
        </w:rPr>
      </w:pPr>
      <w:r>
        <w:rPr>
          <w:color w:val="000000"/>
          <w:sz w:val="23"/>
          <w:szCs w:val="26"/>
        </w:rPr>
        <w:tab/>
        <w:t>Người hỏi, “Vậy thì anh em đã chịu làm phép báp-têm nào?”</w:t>
      </w:r>
    </w:p>
    <w:p>
      <w:pPr>
        <w:pStyle w:val="Normal"/>
        <w:snapToGrid w:val="false"/>
        <w:jc w:val="both"/>
        <w:rPr>
          <w:color w:val="000000"/>
          <w:sz w:val="23"/>
          <w:szCs w:val="26"/>
        </w:rPr>
      </w:pPr>
      <w:r>
        <w:rPr>
          <w:color w:val="000000"/>
          <w:sz w:val="23"/>
          <w:szCs w:val="26"/>
        </w:rPr>
        <w:tab/>
        <w:t>Đáp, “Phép báp-têm của Giăng Báp-tít.”</w:t>
      </w:r>
    </w:p>
    <w:p>
      <w:pPr>
        <w:pStyle w:val="Normal"/>
        <w:snapToGrid w:val="false"/>
        <w:spacing w:before="0" w:after="80"/>
        <w:jc w:val="both"/>
        <w:rPr>
          <w:color w:val="000000"/>
          <w:sz w:val="23"/>
          <w:szCs w:val="26"/>
        </w:rPr>
      </w:pPr>
      <w:r>
        <w:rPr>
          <w:color w:val="000000"/>
          <w:sz w:val="23"/>
          <w:szCs w:val="26"/>
        </w:rPr>
        <w:tab/>
        <w:t>Người nói, “Giăng đã làm phép báp-têm về sự ăn năn năn tội, mà truyền dân phải tin Đấng (Chiên Con, Của Lễ phải đến) sẽ đến sau mình, nghĩa là tin Đức Chúa Jêsus Christ.” Khi họ nghe điều nầy, họ làm phép báp-têm trở lại nhơn Danh Đức Chúa Jêsus Christ. Phao-lô đã đặt tay trên họ, thì có Đức Thánh Linh giáng trên họ, ban cho nói tiếng ngoại quốc và lời tiên tri.</w:t>
      </w:r>
    </w:p>
    <w:p>
      <w:pPr>
        <w:pStyle w:val="Normal"/>
        <w:snapToGrid w:val="false"/>
        <w:spacing w:before="0" w:after="80"/>
        <w:jc w:val="both"/>
        <w:rPr/>
      </w:pPr>
      <w:r>
        <w:rPr>
          <w:color w:val="000000"/>
          <w:sz w:val="23"/>
          <w:szCs w:val="26"/>
          <w:vertAlign w:val="superscript"/>
        </w:rPr>
        <w:t>280</w:t>
      </w:r>
      <w:r>
        <w:rPr>
          <w:color w:val="000000"/>
          <w:sz w:val="23"/>
          <w:szCs w:val="26"/>
        </w:rPr>
        <w:tab/>
        <w:t>Hãy nói với tôi điều đó không phải là Kinh thánh, chỉ cho tôi bất cứ nơi nào hay bất cứ ai đã từng làm phép báp-têm theo cách khác trong Tân Ước ngoài ra nhơn Danh “Đức Chúa Jêsus Christ.” Hãy chỉ cho tôi.</w:t>
      </w:r>
    </w:p>
    <w:p>
      <w:pPr>
        <w:pStyle w:val="Normal"/>
        <w:snapToGrid w:val="false"/>
        <w:spacing w:before="0" w:after="80"/>
        <w:jc w:val="both"/>
        <w:rPr/>
      </w:pPr>
      <w:r>
        <w:rPr>
          <w:sz w:val="23"/>
          <w:szCs w:val="26"/>
        </w:rPr>
        <w:tab/>
      </w:r>
      <w:r>
        <w:rPr>
          <w:color w:val="000000"/>
          <w:sz w:val="23"/>
          <w:szCs w:val="26"/>
        </w:rPr>
        <w:t>Thánh A-ga-bút và nhiều người khác đã làm phép báp-têm như vậy cho đến thời của Giáo hội nghị Nicene, và mọi người đã chịu làm phép báp-têm nhơn Danh Đức Chúa Jêsus Christ. Những nhà Truyền giáo cho đến những đồng ruộng đều làm phép báp-têm nhơn Danh Đức Chúa Jêsus Christ.</w:t>
      </w:r>
    </w:p>
    <w:p>
      <w:pPr>
        <w:pStyle w:val="Normal"/>
        <w:snapToGrid w:val="false"/>
        <w:spacing w:before="0" w:after="80"/>
        <w:jc w:val="both"/>
        <w:rPr/>
      </w:pPr>
      <w:r>
        <w:rPr>
          <w:sz w:val="23"/>
          <w:szCs w:val="26"/>
        </w:rPr>
        <w:tab/>
      </w:r>
      <w:r>
        <w:rPr>
          <w:color w:val="000000"/>
          <w:sz w:val="23"/>
          <w:szCs w:val="26"/>
        </w:rPr>
        <w:t>Nhưng khi Giáo hội nghị Nicene đến, họ phải có ‘3 thần’. Họ lấy Phao-lô xuống -- hay lấy thần Jupiter xuống và đưa Phao-lô lên. Người ta đã lấy thần Venus xuống và đưa Ma-ri lên. Họ có tất cả các loại ‘thần’, tất cả các loại ‘thánh’, cùng mọi thứ khác, và làm phép báp-têm 3 ngôi, dọn ra làm thức ăn cho những giáo phái Tin Lành. Và họ vẫn nuốt xuống.</w:t>
      </w:r>
    </w:p>
    <w:p>
      <w:pPr>
        <w:pStyle w:val="Normal"/>
        <w:snapToGrid w:val="false"/>
        <w:spacing w:before="0" w:after="80"/>
        <w:jc w:val="both"/>
        <w:rPr/>
      </w:pPr>
      <w:r>
        <w:rPr>
          <w:color w:val="000000"/>
          <w:sz w:val="23"/>
          <w:szCs w:val="26"/>
          <w:vertAlign w:val="superscript"/>
        </w:rPr>
        <w:t>283</w:t>
      </w:r>
      <w:r>
        <w:rPr>
          <w:color w:val="000000"/>
          <w:sz w:val="23"/>
          <w:szCs w:val="26"/>
        </w:rPr>
        <w:tab/>
        <w:t>Nhưng Ánh Sáng Chiều giờ đây đang đến. Nhà Tiên tri nói, “Nó sẽ Ánh Sáng buổi chiều tối.”</w:t>
      </w:r>
    </w:p>
    <w:p>
      <w:pPr>
        <w:pStyle w:val="Normal"/>
        <w:snapToGrid w:val="false"/>
        <w:ind w:left="690" w:hanging="0"/>
        <w:jc w:val="both"/>
        <w:rPr>
          <w:i/>
          <w:i/>
          <w:iCs/>
          <w:color w:val="000000"/>
          <w:sz w:val="23"/>
          <w:szCs w:val="26"/>
        </w:rPr>
      </w:pPr>
      <w:r>
        <w:rPr>
          <w:i/>
          <w:iCs/>
          <w:color w:val="000000"/>
          <w:sz w:val="23"/>
          <w:szCs w:val="26"/>
        </w:rPr>
        <w:t>Sẽ có Sự Sáng vào lúc chiều,</w:t>
      </w:r>
    </w:p>
    <w:p>
      <w:pPr>
        <w:pStyle w:val="Normal"/>
        <w:snapToGrid w:val="false"/>
        <w:ind w:left="690" w:hanging="0"/>
        <w:jc w:val="both"/>
        <w:rPr>
          <w:i/>
          <w:i/>
          <w:iCs/>
          <w:color w:val="000000"/>
          <w:sz w:val="23"/>
          <w:szCs w:val="26"/>
        </w:rPr>
      </w:pPr>
      <w:r>
        <w:rPr>
          <w:i/>
          <w:iCs/>
          <w:color w:val="000000"/>
          <w:sz w:val="23"/>
          <w:szCs w:val="26"/>
        </w:rPr>
        <w:t>Con đường vinh hiển chắc chắn bạn phải tìm;</w:t>
      </w:r>
    </w:p>
    <w:p>
      <w:pPr>
        <w:pStyle w:val="Normal"/>
        <w:snapToGrid w:val="false"/>
        <w:ind w:left="690" w:hanging="0"/>
        <w:jc w:val="both"/>
        <w:rPr>
          <w:i/>
          <w:i/>
          <w:iCs/>
          <w:color w:val="000000"/>
          <w:sz w:val="23"/>
          <w:szCs w:val="26"/>
        </w:rPr>
      </w:pPr>
      <w:r>
        <w:rPr>
          <w:i/>
          <w:iCs/>
          <w:color w:val="000000"/>
          <w:sz w:val="23"/>
          <w:szCs w:val="26"/>
        </w:rPr>
        <w:t>Phép báp-têm bằng nước, đó là Ánh Sáng ngày nay,</w:t>
      </w:r>
    </w:p>
    <w:p>
      <w:pPr>
        <w:pStyle w:val="Normal"/>
        <w:snapToGrid w:val="false"/>
        <w:ind w:left="690" w:hanging="0"/>
        <w:jc w:val="both"/>
        <w:rPr>
          <w:i/>
          <w:i/>
          <w:iCs/>
          <w:color w:val="000000"/>
          <w:sz w:val="23"/>
          <w:szCs w:val="26"/>
        </w:rPr>
      </w:pPr>
      <w:r>
        <w:rPr>
          <w:i/>
          <w:iCs/>
          <w:color w:val="000000"/>
          <w:sz w:val="23"/>
          <w:szCs w:val="26"/>
        </w:rPr>
        <w:t>Chôn đi tội lỗi trong Danh quý báu Jêsus.</w:t>
      </w:r>
    </w:p>
    <w:p>
      <w:pPr>
        <w:pStyle w:val="Normal"/>
        <w:snapToGrid w:val="false"/>
        <w:ind w:left="690" w:hanging="0"/>
        <w:jc w:val="both"/>
        <w:rPr>
          <w:i/>
          <w:i/>
          <w:iCs/>
          <w:color w:val="000000"/>
          <w:sz w:val="23"/>
          <w:szCs w:val="26"/>
        </w:rPr>
      </w:pPr>
      <w:r>
        <w:rPr>
          <w:i/>
          <w:iCs/>
          <w:color w:val="000000"/>
          <w:sz w:val="23"/>
          <w:szCs w:val="26"/>
        </w:rPr>
        <w:t>Trẻ già, ăn năn tội ngay,</w:t>
      </w:r>
    </w:p>
    <w:p>
      <w:pPr>
        <w:pStyle w:val="Normal"/>
        <w:snapToGrid w:val="false"/>
        <w:ind w:left="690" w:hanging="0"/>
        <w:jc w:val="both"/>
        <w:rPr>
          <w:i/>
          <w:i/>
          <w:iCs/>
          <w:color w:val="000000"/>
          <w:sz w:val="23"/>
          <w:szCs w:val="26"/>
        </w:rPr>
      </w:pPr>
      <w:r>
        <w:rPr>
          <w:i/>
          <w:iCs/>
          <w:color w:val="000000"/>
          <w:sz w:val="23"/>
          <w:szCs w:val="26"/>
        </w:rPr>
        <w:t>Đức Thánh Linh chắc sẽ bước vào;</w:t>
      </w:r>
    </w:p>
    <w:p>
      <w:pPr>
        <w:pStyle w:val="Normal"/>
        <w:snapToGrid w:val="false"/>
        <w:ind w:left="690" w:hanging="0"/>
        <w:jc w:val="both"/>
        <w:rPr>
          <w:i/>
          <w:i/>
          <w:iCs/>
          <w:color w:val="000000"/>
          <w:sz w:val="23"/>
          <w:szCs w:val="26"/>
        </w:rPr>
      </w:pPr>
      <w:r>
        <w:rPr>
          <w:i/>
          <w:iCs/>
          <w:color w:val="000000"/>
          <w:sz w:val="23"/>
          <w:szCs w:val="26"/>
        </w:rPr>
        <w:t>Sự Sáng chiều tà đang đến,</w:t>
      </w:r>
    </w:p>
    <w:p>
      <w:pPr>
        <w:pStyle w:val="Normal"/>
        <w:snapToGrid w:val="false"/>
        <w:spacing w:before="0" w:after="80"/>
        <w:ind w:left="690" w:hanging="0"/>
        <w:jc w:val="both"/>
        <w:rPr>
          <w:i/>
          <w:i/>
          <w:iCs/>
          <w:color w:val="000000"/>
          <w:sz w:val="23"/>
          <w:szCs w:val="26"/>
        </w:rPr>
      </w:pPr>
      <w:r>
        <w:rPr>
          <w:i/>
          <w:iCs/>
          <w:color w:val="000000"/>
          <w:sz w:val="23"/>
          <w:szCs w:val="26"/>
        </w:rPr>
        <w:t>Sự thật Đức Chúa Trời và Đấng Christ là một.</w:t>
      </w:r>
    </w:p>
    <w:p>
      <w:pPr>
        <w:pStyle w:val="Normal"/>
        <w:snapToGrid w:val="false"/>
        <w:spacing w:before="0" w:after="80"/>
        <w:jc w:val="both"/>
        <w:rPr/>
      </w:pPr>
      <w:r>
        <w:rPr>
          <w:sz w:val="23"/>
          <w:szCs w:val="26"/>
        </w:rPr>
        <w:tab/>
        <w:t>Anh em tin không? Phi-e-rơ nói vào ngày Lễ Ngũ tuần, “</w:t>
      </w:r>
      <w:r>
        <w:rPr>
          <w:b/>
          <w:sz w:val="23"/>
          <w:szCs w:val="26"/>
        </w:rPr>
        <w:t>Hỡi nhà Y-sơ-ra-ên, hãy biết rõ điều nầy, Đức Chúa Trời đã dùng Jêsus nầy, mà các người đã đóng đinh, là Đức Giê-hô-va và Đấng Christ</w:t>
      </w:r>
      <w:r>
        <w:rPr>
          <w:sz w:val="23"/>
          <w:szCs w:val="26"/>
        </w:rPr>
        <w:t>,” câu 16 chương 2. Vâng. “</w:t>
      </w:r>
      <w:r>
        <w:rPr>
          <w:b/>
          <w:sz w:val="23"/>
          <w:szCs w:val="26"/>
        </w:rPr>
        <w:t>Đức Chúa Trời đã dùng một Jêsus nầy, mà đã bị các ngươi đóng đinh trên thập tự giá, cũng là Đức Giê-hô-va và Đấng Christ; Để -- Hãy để cho nhà Y-sơ-ra-ên biết rõ điều nầy</w:t>
      </w:r>
      <w:r>
        <w:rPr>
          <w:sz w:val="23"/>
          <w:szCs w:val="26"/>
        </w:rPr>
        <w:t>.”</w:t>
      </w:r>
    </w:p>
    <w:p>
      <w:pPr>
        <w:pStyle w:val="Normal"/>
        <w:snapToGrid w:val="false"/>
        <w:jc w:val="both"/>
        <w:rPr/>
      </w:pPr>
      <w:r>
        <w:rPr>
          <w:color w:val="000000"/>
          <w:sz w:val="23"/>
          <w:szCs w:val="26"/>
          <w:vertAlign w:val="superscript"/>
        </w:rPr>
        <w:t>285</w:t>
      </w:r>
      <w:r>
        <w:rPr>
          <w:color w:val="000000"/>
          <w:sz w:val="23"/>
          <w:szCs w:val="26"/>
        </w:rPr>
        <w:tab/>
        <w:t>Nói chuyện với một người Do-thái cách đây không lâu, trên Nhà Đa-vít đây, đó nói, “Dân Ngoại các anh không thể cắt Đức Chúa Trời ra làm ‘3 thần’ và cho Ngài là người Do-thái được. Chúng tôi biết rõ điều đó hơn.”</w:t>
      </w:r>
    </w:p>
    <w:p>
      <w:pPr>
        <w:pStyle w:val="Normal"/>
        <w:snapToGrid w:val="false"/>
        <w:jc w:val="both"/>
        <w:rPr>
          <w:color w:val="000000"/>
          <w:sz w:val="23"/>
          <w:szCs w:val="26"/>
        </w:rPr>
      </w:pPr>
      <w:r>
        <w:rPr>
          <w:color w:val="000000"/>
          <w:sz w:val="23"/>
          <w:szCs w:val="26"/>
        </w:rPr>
        <w:tab/>
        <w:t>Tôi nói, “Thật đúng thế, thưa thầy. Chúng ta không thể cắt Đức Chúa Trời ra làm 3 phần. Ông có tin lời những nhà Tiên tri không?”</w:t>
      </w:r>
    </w:p>
    <w:p>
      <w:pPr>
        <w:pStyle w:val="Normal"/>
        <w:snapToGrid w:val="false"/>
        <w:jc w:val="both"/>
        <w:rPr>
          <w:color w:val="000000"/>
          <w:sz w:val="23"/>
          <w:szCs w:val="26"/>
        </w:rPr>
      </w:pPr>
      <w:r>
        <w:rPr>
          <w:color w:val="000000"/>
          <w:sz w:val="23"/>
          <w:szCs w:val="26"/>
        </w:rPr>
        <w:tab/>
        <w:t>Ông ấy đáp, “Nhất định rồi.”</w:t>
      </w:r>
    </w:p>
    <w:p>
      <w:pPr>
        <w:pStyle w:val="Normal"/>
        <w:snapToGrid w:val="false"/>
        <w:jc w:val="both"/>
        <w:rPr>
          <w:color w:val="000000"/>
          <w:sz w:val="23"/>
          <w:szCs w:val="26"/>
        </w:rPr>
      </w:pPr>
      <w:r>
        <w:rPr>
          <w:color w:val="000000"/>
          <w:sz w:val="23"/>
          <w:szCs w:val="26"/>
        </w:rPr>
        <w:tab/>
        <w:t>“Ông có tin Ê-sai 9:6 không?”</w:t>
      </w:r>
    </w:p>
    <w:p>
      <w:pPr>
        <w:pStyle w:val="Normal"/>
        <w:snapToGrid w:val="false"/>
        <w:jc w:val="both"/>
        <w:rPr>
          <w:color w:val="000000"/>
          <w:sz w:val="23"/>
          <w:szCs w:val="26"/>
        </w:rPr>
      </w:pPr>
      <w:r>
        <w:rPr>
          <w:color w:val="000000"/>
          <w:sz w:val="23"/>
          <w:szCs w:val="26"/>
        </w:rPr>
        <w:tab/>
        <w:t>“Đương nhiên.”</w:t>
      </w:r>
    </w:p>
    <w:p>
      <w:pPr>
        <w:pStyle w:val="Normal"/>
        <w:snapToGrid w:val="false"/>
        <w:jc w:val="both"/>
        <w:rPr>
          <w:color w:val="000000"/>
          <w:sz w:val="23"/>
          <w:szCs w:val="26"/>
        </w:rPr>
      </w:pPr>
      <w:r>
        <w:rPr>
          <w:color w:val="000000"/>
          <w:sz w:val="23"/>
          <w:szCs w:val="26"/>
        </w:rPr>
        <w:tab/>
        <w:t>Tôi hỏi, “Lời tiên tri đang nói về ai?”</w:t>
      </w:r>
    </w:p>
    <w:p>
      <w:pPr>
        <w:pStyle w:val="Normal"/>
        <w:snapToGrid w:val="false"/>
        <w:jc w:val="both"/>
        <w:rPr>
          <w:color w:val="000000"/>
          <w:sz w:val="23"/>
          <w:szCs w:val="26"/>
        </w:rPr>
      </w:pPr>
      <w:r>
        <w:rPr>
          <w:color w:val="000000"/>
          <w:sz w:val="23"/>
          <w:szCs w:val="26"/>
        </w:rPr>
        <w:tab/>
        <w:t>“Đấng Mê-si.”</w:t>
      </w:r>
    </w:p>
    <w:p>
      <w:pPr>
        <w:pStyle w:val="Normal"/>
        <w:snapToGrid w:val="false"/>
        <w:jc w:val="both"/>
        <w:rPr>
          <w:color w:val="000000"/>
          <w:sz w:val="23"/>
          <w:szCs w:val="26"/>
        </w:rPr>
      </w:pPr>
      <w:r>
        <w:rPr>
          <w:color w:val="000000"/>
          <w:sz w:val="23"/>
          <w:szCs w:val="26"/>
        </w:rPr>
        <w:tab/>
        <w:t>Tôi nói, “Sự Khải thị Đấng Mê-si sẽ là gì với Đức Chúa Trời?”</w:t>
      </w:r>
    </w:p>
    <w:p>
      <w:pPr>
        <w:pStyle w:val="Normal"/>
        <w:snapToGrid w:val="false"/>
        <w:jc w:val="both"/>
        <w:rPr>
          <w:color w:val="000000"/>
          <w:sz w:val="23"/>
          <w:szCs w:val="26"/>
        </w:rPr>
      </w:pPr>
      <w:r>
        <w:rPr>
          <w:color w:val="000000"/>
          <w:sz w:val="23"/>
          <w:szCs w:val="26"/>
        </w:rPr>
        <w:tab/>
        <w:t>Ông đáp, “Ngài sẽ là Đức Chúa Trời.”</w:t>
      </w:r>
    </w:p>
    <w:p>
      <w:pPr>
        <w:pStyle w:val="Normal"/>
        <w:snapToGrid w:val="false"/>
        <w:jc w:val="both"/>
        <w:rPr>
          <w:color w:val="000000"/>
          <w:sz w:val="23"/>
          <w:szCs w:val="26"/>
        </w:rPr>
      </w:pPr>
      <w:r>
        <w:rPr>
          <w:color w:val="000000"/>
          <w:sz w:val="23"/>
          <w:szCs w:val="26"/>
        </w:rPr>
        <w:tab/>
        <w:t xml:space="preserve">Tôi đáp, “Đúng thế.” A-men! </w:t>
      </w:r>
    </w:p>
    <w:p>
      <w:pPr>
        <w:pStyle w:val="Normal"/>
        <w:snapToGrid w:val="false"/>
        <w:spacing w:before="0" w:after="80"/>
        <w:jc w:val="both"/>
        <w:rPr>
          <w:color w:val="000000"/>
          <w:sz w:val="23"/>
          <w:szCs w:val="26"/>
        </w:rPr>
      </w:pPr>
      <w:r>
        <w:rPr>
          <w:color w:val="000000"/>
          <w:sz w:val="23"/>
          <w:szCs w:val="26"/>
        </w:rPr>
        <w:tab/>
        <w:t>Đấy, anh em không thể cắt Ngài ra làm 3 phần.</w:t>
      </w:r>
    </w:p>
    <w:p>
      <w:pPr>
        <w:pStyle w:val="Normal"/>
        <w:snapToGrid w:val="false"/>
        <w:spacing w:before="0" w:after="80"/>
        <w:jc w:val="both"/>
        <w:rPr/>
      </w:pPr>
      <w:r>
        <w:rPr>
          <w:color w:val="000000"/>
          <w:sz w:val="23"/>
          <w:szCs w:val="26"/>
          <w:vertAlign w:val="superscript"/>
        </w:rPr>
        <w:t>288</w:t>
      </w:r>
      <w:r>
        <w:rPr>
          <w:color w:val="000000"/>
          <w:sz w:val="23"/>
          <w:szCs w:val="26"/>
        </w:rPr>
        <w:tab/>
        <w:t>Nếu những anh em Tru</w:t>
      </w:r>
      <w:r>
        <w:rPr>
          <w:color w:val="FF0000"/>
          <w:sz w:val="23"/>
          <w:szCs w:val="26"/>
        </w:rPr>
        <w:t>y</w:t>
      </w:r>
      <w:r>
        <w:rPr>
          <w:color w:val="000000"/>
          <w:sz w:val="23"/>
          <w:szCs w:val="26"/>
        </w:rPr>
        <w:t>ền giáo ở đây... Một trong số họ sẽ đến với người Do-thái; Tôi tin người nầy đang ngồi ở đây. Anh em đừng bao giờ cố cho Đức Chúa Trời -- hay người Do-thái không Cha, Con, và Đức Thánh Linh; Họ sẽ nói cho anh em biết ngay lập tức nó đến từ đâu: “Giáo hội nghị Nicene.” Họ sẽ không lắng nghe điều đó. Nhưng anh em hãy để họ thấy Đức Chúa Trời đã trở nên xác thịt ở đâu, và Ngài là Đức Chúa Trời duy nhất: Chính Đức Chúa Trời có thể đi vào hình thức Đức Thánh Linh. Đức Chúa Trời là Cha, Con, Đức Thánh Linh là cùng một Người.</w:t>
      </w:r>
    </w:p>
    <w:p>
      <w:pPr>
        <w:pStyle w:val="Normal"/>
        <w:snapToGrid w:val="false"/>
        <w:spacing w:before="0" w:after="80"/>
        <w:jc w:val="both"/>
        <w:rPr/>
      </w:pPr>
      <w:r>
        <w:rPr>
          <w:color w:val="000000"/>
          <w:sz w:val="23"/>
          <w:szCs w:val="26"/>
          <w:vertAlign w:val="superscript"/>
        </w:rPr>
        <w:t>289</w:t>
      </w:r>
      <w:r>
        <w:rPr>
          <w:color w:val="000000"/>
          <w:sz w:val="23"/>
          <w:szCs w:val="26"/>
        </w:rPr>
        <w:tab/>
        <w:t>Kinh thánh nói trong phả hệ của Đức Chúa Jêsus Christ, chương 1 Sách Ma-thi-ơ, “Áp-ra-ham sanh Y-sác, Y-sác sanh Gia-cốp.” Và cho tới... Cho phép tôi đọc, và anh em sẽ biết thật sự những gì tôi đang nói. Ma-thi-ơ, chương 1, và chúng ta sẽ... Bây giờ, chúng ta hãy bắt đầu với câu 18:</w:t>
      </w:r>
    </w:p>
    <w:p>
      <w:pPr>
        <w:pStyle w:val="Normal"/>
        <w:snapToGrid w:val="false"/>
        <w:spacing w:before="0" w:after="80"/>
        <w:ind w:left="575" w:hanging="0"/>
        <w:jc w:val="both"/>
        <w:rPr>
          <w:b/>
          <w:b/>
          <w:sz w:val="23"/>
          <w:szCs w:val="26"/>
        </w:rPr>
      </w:pPr>
      <w:r>
        <w:rPr>
          <w:b/>
          <w:sz w:val="23"/>
          <w:szCs w:val="26"/>
        </w:rPr>
        <w:t>Vả, sự giáng sanh của Đức Chúa Jêsus Christ đã xảy ra như vầy: Khi Ma-ri, mẹ Ngài đã hứa gả cho Giô-sép, song chưa ăn ở cùng nhau, thì người đã chịu thai bởi Đức Chúa Trời là Cha.</w:t>
      </w:r>
    </w:p>
    <w:p>
      <w:pPr>
        <w:pStyle w:val="Normal"/>
        <w:snapToGrid w:val="false"/>
        <w:spacing w:before="0" w:after="80"/>
        <w:jc w:val="both"/>
        <w:rPr/>
      </w:pPr>
      <w:r>
        <w:rPr>
          <w:sz w:val="23"/>
          <w:szCs w:val="26"/>
        </w:rPr>
        <w:tab/>
        <w:t xml:space="preserve">Anh em có đọc theo cách đó không? Đã chịu thai với Ai? ... </w:t>
      </w:r>
      <w:r>
        <w:rPr>
          <w:color w:val="008000"/>
          <w:sz w:val="23"/>
          <w:szCs w:val="26"/>
        </w:rPr>
        <w:t>[Băng trống - Bt]</w:t>
      </w:r>
      <w:r>
        <w:rPr>
          <w:sz w:val="23"/>
          <w:szCs w:val="26"/>
        </w:rPr>
        <w:t xml:space="preserve"> ... Tôi nghĩ Đức Chúa Trời là Cha Ngài không? Thế thì chính Đức Chúa Trời là Cha và Đức Thánh Linh là cùng một Thánh Linh, hay Ngài đã có tới ‘2 Cha’.</w:t>
      </w:r>
    </w:p>
    <w:p>
      <w:pPr>
        <w:pStyle w:val="Normal"/>
        <w:snapToGrid w:val="false"/>
        <w:ind w:left="575" w:hanging="0"/>
        <w:jc w:val="both"/>
        <w:rPr>
          <w:b/>
          <w:b/>
          <w:sz w:val="23"/>
          <w:szCs w:val="26"/>
        </w:rPr>
      </w:pPr>
      <w:r>
        <w:rPr>
          <w:b/>
          <w:sz w:val="23"/>
          <w:szCs w:val="26"/>
        </w:rPr>
        <w:t xml:space="preserve">Giô-sép, chồng người, là người có nghĩa, chẳng muốn cho người mang tiếng xấu, bèn toan đem để nhẹm. </w:t>
      </w:r>
    </w:p>
    <w:p>
      <w:pPr>
        <w:pStyle w:val="Normal"/>
        <w:snapToGrid w:val="false"/>
        <w:spacing w:before="0" w:after="80"/>
        <w:ind w:left="575" w:hanging="0"/>
        <w:jc w:val="both"/>
        <w:rPr/>
      </w:pPr>
      <w:r>
        <w:rPr>
          <w:b/>
          <w:sz w:val="23"/>
          <w:szCs w:val="26"/>
        </w:rPr>
        <w:t xml:space="preserve">Song đang ngẫm nghĩ về việc ấy, thì Thiên sứ của Chúa hiện đến cùng Giô-sép trong giấc chiêm bao, mà phán rằng: Hỡi Giô-sép, ngươi chớ ngại lấy Ma-ri làm vợ, vì Con mà người đang chịu thai đó là bởi... </w:t>
      </w:r>
      <w:r>
        <w:rPr>
          <w:sz w:val="23"/>
          <w:szCs w:val="26"/>
        </w:rPr>
        <w:t>(Đức Chúa Trời là Cha, hừ?)</w:t>
      </w:r>
      <w:r>
        <w:rPr>
          <w:b/>
          <w:sz w:val="23"/>
          <w:szCs w:val="26"/>
        </w:rPr>
        <w:t xml:space="preserve"> ... Đức Thánh Linh.</w:t>
      </w:r>
      <w:r>
        <w:rPr>
          <w:sz w:val="23"/>
          <w:szCs w:val="26"/>
        </w:rPr>
        <w:t xml:space="preserve"> </w:t>
      </w:r>
    </w:p>
    <w:p>
      <w:pPr>
        <w:pStyle w:val="Normal"/>
        <w:snapToGrid w:val="false"/>
        <w:spacing w:before="0" w:after="80"/>
        <w:jc w:val="both"/>
        <w:rPr>
          <w:sz w:val="23"/>
          <w:szCs w:val="26"/>
        </w:rPr>
      </w:pPr>
      <w:r>
        <w:rPr>
          <w:sz w:val="23"/>
          <w:szCs w:val="26"/>
        </w:rPr>
        <w:tab/>
        <w:t>Thế thì Ai là Cha của Chúa Cứu Thế Jêsus? Đức Thánh Linh. Đức Thánh Linh đó là gì trong bạn? Thế thì, đó là Đức Chúa Trời cũng là Cha, phải không? Chắc chắn vậy.</w:t>
      </w:r>
    </w:p>
    <w:p>
      <w:pPr>
        <w:pStyle w:val="Normal"/>
        <w:snapToGrid w:val="false"/>
        <w:spacing w:before="0" w:after="80"/>
        <w:ind w:left="575" w:hanging="0"/>
        <w:jc w:val="both"/>
        <w:rPr>
          <w:b/>
          <w:b/>
          <w:sz w:val="23"/>
          <w:szCs w:val="26"/>
        </w:rPr>
      </w:pPr>
      <w:r>
        <w:rPr>
          <w:b/>
          <w:sz w:val="23"/>
          <w:szCs w:val="26"/>
        </w:rPr>
        <w:t>Người sẽ sanh một Con trai, ngươi khá đặt Tên là JÊSUS...</w:t>
      </w:r>
    </w:p>
    <w:p>
      <w:pPr>
        <w:pStyle w:val="Normal"/>
        <w:snapToGrid w:val="false"/>
        <w:spacing w:before="0" w:after="80"/>
        <w:jc w:val="both"/>
        <w:rPr/>
      </w:pPr>
      <w:r>
        <w:rPr>
          <w:sz w:val="23"/>
          <w:szCs w:val="26"/>
        </w:rPr>
        <w:tab/>
        <w:t>Ở đây là Đức Chúa Trời là Cha. Ở đây Đức Chúa Trời là Đức Thánh Linh. Và ở đây Đức Chúa Trời là Con. Đó là ‘3 thần’. Kinh thánh không nói thế. 2 điều nầy chỉ là một nếu không thì Ngài có đến ‘2 Cha’. Ngài không thể có ‘2 Cha’. Anh em biết điều đó.</w:t>
      </w:r>
    </w:p>
    <w:p>
      <w:pPr>
        <w:pStyle w:val="Normal"/>
        <w:snapToGrid w:val="false"/>
        <w:ind w:left="575" w:hanging="0"/>
        <w:jc w:val="both"/>
        <w:rPr/>
      </w:pPr>
      <w:r>
        <w:rPr>
          <w:b/>
          <w:sz w:val="23"/>
          <w:szCs w:val="26"/>
        </w:rPr>
        <w:t>Vả, nàng sẽ sanh một Con trai, ngươi khá đặt tên là JÊSUS: Vì chính Con trai ấy sẽ cứu dân mình ra khỏi tội</w:t>
      </w:r>
      <w:r>
        <w:rPr>
          <w:sz w:val="23"/>
          <w:szCs w:val="26"/>
        </w:rPr>
        <w:t>.</w:t>
      </w:r>
    </w:p>
    <w:p>
      <w:pPr>
        <w:pStyle w:val="Normal"/>
        <w:snapToGrid w:val="false"/>
        <w:spacing w:before="0" w:after="80"/>
        <w:ind w:left="575" w:hanging="0"/>
        <w:jc w:val="both"/>
        <w:rPr>
          <w:sz w:val="23"/>
          <w:szCs w:val="26"/>
        </w:rPr>
      </w:pPr>
      <w:r>
        <w:rPr>
          <w:b/>
          <w:sz w:val="23"/>
          <w:szCs w:val="26"/>
        </w:rPr>
        <w:t>Mọi việc đã xảy ra như vầy, để cho ứng nghiệm Lời Chúa đã dùng đấng Tiên tri mà phán rằng... Nầy một gái đồng trinh sẽ chịu thai, và sanh một Con trai, Rồi người ta sẽ đặt tên Con trai đó là Em-ma-nu-ên -- Nghĩa là Đức Chúa Trời ở cùng chúng ta.</w:t>
      </w:r>
    </w:p>
    <w:p>
      <w:pPr>
        <w:pStyle w:val="Normal"/>
        <w:snapToGrid w:val="false"/>
        <w:spacing w:before="0" w:after="80"/>
        <w:jc w:val="both"/>
        <w:rPr>
          <w:sz w:val="23"/>
          <w:szCs w:val="26"/>
        </w:rPr>
      </w:pPr>
      <w:r>
        <w:rPr>
          <w:sz w:val="23"/>
          <w:szCs w:val="26"/>
        </w:rPr>
        <w:tab/>
        <w:t xml:space="preserve">Đó là chương 1 Sách Ma-thi-ơ. Ma-thi-ơ 28:19, Chúa Jêsus phán, “Hãy đi làm phép báp-têm nhơn Danh Cha, Con, và Đức Thánh Linh.” Danh của Cha, Con, và Đức Thánh Linh là gì? Dĩ nhiên là Jêsus Christ. </w:t>
      </w:r>
    </w:p>
    <w:p>
      <w:pPr>
        <w:pStyle w:val="Normal"/>
        <w:snapToGrid w:val="false"/>
        <w:spacing w:before="0" w:after="80"/>
        <w:jc w:val="both"/>
        <w:rPr>
          <w:sz w:val="23"/>
          <w:szCs w:val="26"/>
        </w:rPr>
      </w:pPr>
      <w:r>
        <w:rPr>
          <w:sz w:val="23"/>
          <w:szCs w:val="26"/>
        </w:rPr>
        <w:tab/>
        <w:t>Anh em đã đọc câu chuyện tình nói rằng, “Sau đó Giăng và Ma-ri sống với nhau hạnh phúc.” Giăng và Ma-ri là ai? Hãy trở lại với phần đầu câu chuyện và tìm thấy. Nếu không có chuyện như vậy, không có danh “Cha, Con, Đức Thánh Linh,” thế thì nó là tên của Ai? Hãy trở lại với phần đầu của câu chuyện và thấy Ngài đang nói về ai.</w:t>
      </w:r>
    </w:p>
    <w:p>
      <w:pPr>
        <w:pStyle w:val="Normal"/>
        <w:snapToGrid w:val="false"/>
        <w:spacing w:before="0" w:after="80"/>
        <w:jc w:val="both"/>
        <w:rPr/>
      </w:pPr>
      <w:r>
        <w:rPr>
          <w:sz w:val="23"/>
          <w:szCs w:val="26"/>
          <w:vertAlign w:val="superscript"/>
        </w:rPr>
        <w:t>296</w:t>
      </w:r>
      <w:r>
        <w:rPr>
          <w:sz w:val="23"/>
          <w:szCs w:val="26"/>
        </w:rPr>
        <w:tab/>
        <w:t>Phi-e-rơ vào ngày Lễ Ngũ tuần đã nói, “</w:t>
      </w:r>
      <w:r>
        <w:rPr>
          <w:b/>
          <w:sz w:val="23"/>
          <w:szCs w:val="26"/>
        </w:rPr>
        <w:t>Hãy hối cải, ai nấy phải nhơn Danh Đức Chúa Jêsus Christ làm phép báp-têm để được tha tội mình, rồi sẽ được lãnh sự ban cho Đức Thánh Linh</w:t>
      </w:r>
      <w:r>
        <w:rPr>
          <w:sz w:val="23"/>
          <w:szCs w:val="26"/>
        </w:rPr>
        <w:t>.” Ông đã có sự khải thị. Giăng đã có sự khải thị. Chúa Jêsus đã có sự Khải thị. Ngài đã đưa ra chính Ngài ở trong câu Kinh thánh ở đây, “</w:t>
      </w:r>
      <w:r>
        <w:rPr>
          <w:b/>
          <w:sz w:val="23"/>
          <w:szCs w:val="26"/>
        </w:rPr>
        <w:t>Ta là ĐẤNG HIỆN CÓ, ĐÃ CÓ, VÀ CÒN ĐẾN, là Đấng Toàn Năng</w:t>
      </w:r>
      <w:r>
        <w:rPr>
          <w:sz w:val="23"/>
          <w:szCs w:val="26"/>
        </w:rPr>
        <w:t>.”</w:t>
      </w:r>
    </w:p>
    <w:p>
      <w:pPr>
        <w:pStyle w:val="Normal"/>
        <w:snapToGrid w:val="false"/>
        <w:spacing w:before="0" w:after="80"/>
        <w:jc w:val="both"/>
        <w:rPr/>
      </w:pPr>
      <w:r>
        <w:rPr>
          <w:sz w:val="23"/>
          <w:szCs w:val="26"/>
        </w:rPr>
        <w:tab/>
        <w:t>Đúng thế. Bây giờ, chúng ta hãy lấy câu 7, ngay lập tức, để có thể đi nhanh nếu có thể:</w:t>
      </w:r>
    </w:p>
    <w:p>
      <w:pPr>
        <w:pStyle w:val="Normal"/>
        <w:snapToGrid w:val="false"/>
        <w:spacing w:before="0" w:after="80"/>
        <w:ind w:left="575" w:hanging="0"/>
        <w:jc w:val="both"/>
        <w:rPr>
          <w:b/>
          <w:b/>
          <w:sz w:val="23"/>
          <w:szCs w:val="26"/>
        </w:rPr>
      </w:pPr>
      <w:r>
        <w:rPr>
          <w:b/>
          <w:sz w:val="23"/>
          <w:szCs w:val="26"/>
        </w:rPr>
        <w:t xml:space="preserve">Đấng yêu thương chúng ta, đã lấy Huyết mình rửa sạch tội lỗi chúng ta, và làm cho chúng ta nên Nước Ngài, nên Thầy Tế lễ của Đức Chúa Trời là Cha Ngài, đáng được sự vinh hiển và quyền năng đời đời vô cùng! A-men! </w:t>
      </w:r>
    </w:p>
    <w:p>
      <w:pPr>
        <w:pStyle w:val="Normal"/>
        <w:snapToGrid w:val="false"/>
        <w:spacing w:before="0" w:after="80"/>
        <w:jc w:val="both"/>
        <w:rPr>
          <w:sz w:val="23"/>
          <w:szCs w:val="26"/>
        </w:rPr>
      </w:pPr>
      <w:r>
        <w:rPr>
          <w:sz w:val="23"/>
          <w:szCs w:val="26"/>
        </w:rPr>
        <w:tab/>
        <w:t>Có thấy sự khải thị ở đó không? Điều đó đã được khải thị như thế nào? Đức Chúa Trời làm sao... Con người gãi đầu, bứt tóc, làm đủ thứ, cố tìm Cha, Con, Đức Thánh Linh là gì; Làm 3 trong 1. Đừng bứt tóc gãi đầu; Chỉ nhìn lên, sự bày tỏ đến từ trên ban cho. Đúng thế. Ngài sẽ bày tỏ. Không có Cha, Con, Đức Thánh Linh; Chỉ là 3 chức vụ mà Đức Chúa Trời sống ở trong.</w:t>
      </w:r>
    </w:p>
    <w:p>
      <w:pPr>
        <w:pStyle w:val="Normal"/>
        <w:snapToGrid w:val="false"/>
        <w:spacing w:before="0" w:after="80"/>
        <w:jc w:val="both"/>
        <w:rPr>
          <w:sz w:val="23"/>
          <w:szCs w:val="26"/>
        </w:rPr>
      </w:pPr>
      <w:r>
        <w:rPr>
          <w:sz w:val="23"/>
          <w:szCs w:val="26"/>
        </w:rPr>
        <w:tab/>
        <w:t>Chính Ngài ở trong chức vụ “Thánh Linh”, bởi vì nhân loại mà Ngài hạ mình. Vậy thì Ngài đã làm cho chính Ngài một thể xác, sống trong đó để tạo ra Huyết của chính Ngài, không qua tình dục như ở trong vườn Ê-đen, nhưng tạo ra bởi một thận xác sáng tại. Và qua thân thể người nữ đồng trinh đó, Ngài đã ban cho một dòng Huyết làm nên thánh chúng ta và giải phóng chúng ta khỏi sự vô tín để tin cậy Ngài. Thế thì khi chúng ta làm điều đó, chúng ta tiếp nhận Ngài vào lòng, và đó là Đức Chúa Trời ở trong chúng ta: Đức Chúa Trời, Cha, Con, và Đức Thánh Linh, đúng như Đấng Tiên tri, Thầy Tế lễ, và Vua. Đó là cùng một Đức Chúa Trời.</w:t>
      </w:r>
    </w:p>
    <w:p>
      <w:pPr>
        <w:pStyle w:val="Normal"/>
        <w:snapToGrid w:val="false"/>
        <w:spacing w:before="0" w:after="80"/>
        <w:jc w:val="both"/>
        <w:rPr>
          <w:sz w:val="23"/>
          <w:szCs w:val="26"/>
        </w:rPr>
      </w:pPr>
      <w:r>
        <w:rPr>
          <w:sz w:val="23"/>
          <w:szCs w:val="26"/>
        </w:rPr>
        <w:tab/>
        <w:t>Tốt lắm, bây giờ câu thứ 7, đây là sự thông báo. Sự thông báo là:</w:t>
      </w:r>
    </w:p>
    <w:p>
      <w:pPr>
        <w:pStyle w:val="Normal"/>
        <w:snapToGrid w:val="false"/>
        <w:spacing w:before="0" w:after="80"/>
        <w:ind w:left="575" w:hanging="0"/>
        <w:jc w:val="both"/>
        <w:rPr>
          <w:b/>
          <w:b/>
          <w:sz w:val="23"/>
          <w:szCs w:val="26"/>
        </w:rPr>
      </w:pPr>
      <w:r>
        <w:rPr>
          <w:b/>
          <w:sz w:val="23"/>
          <w:szCs w:val="26"/>
        </w:rPr>
        <w:t xml:space="preserve">Kìa, Ngài đến giữa những đám mây, mọi mắt sẽ trông thấy, cả đến những kẻ đã đâm Ngài cũng trông thấy; Hết thảy các chi họ trong thế gian sẽ than khóc vì cớ Ngài. Qủa thật vậy. A-men! </w:t>
      </w:r>
    </w:p>
    <w:p>
      <w:pPr>
        <w:pStyle w:val="Normal"/>
        <w:snapToGrid w:val="false"/>
        <w:spacing w:before="0" w:after="80"/>
        <w:jc w:val="both"/>
        <w:rPr>
          <w:sz w:val="23"/>
          <w:szCs w:val="26"/>
        </w:rPr>
      </w:pPr>
      <w:r>
        <w:rPr>
          <w:sz w:val="23"/>
          <w:szCs w:val="26"/>
        </w:rPr>
        <w:tab/>
        <w:t>Ồ. Chúng ta đã có bao nhiêu thời gian? Thật đẹp thay lúc đó. Anh em có thể để thêm 30-20 phút nữa không? Có thể không? Tốt lắm. Vậy thì, ngày mai... Tối nay chúng ta cố gắng nắm bắt phần còn lại về Khải tượng trên đảo Bát-mô. Ngày hôm nay chúng ta cố gắng đi cho hết phần thông báo.</w:t>
      </w:r>
    </w:p>
    <w:p>
      <w:pPr>
        <w:pStyle w:val="Normal"/>
        <w:snapToGrid w:val="false"/>
        <w:spacing w:before="0" w:after="80"/>
        <w:jc w:val="both"/>
        <w:rPr>
          <w:sz w:val="23"/>
          <w:szCs w:val="26"/>
        </w:rPr>
      </w:pPr>
      <w:r>
        <w:rPr>
          <w:sz w:val="23"/>
          <w:szCs w:val="26"/>
        </w:rPr>
        <w:tab/>
        <w:t>Ồ. Anh em cảm thấy tốt không? Anh em có yêu thích Kinh thánh cổ nầy không.. ? ... Nó bày tỏ về điều gì? Nó là gì? Đức Chúa Trời đã đưa tay ra trong Sách nầy và lấy bức màn đi và phán, “Đó là Ngài: Đấng Tiên tri, Thầy Tế Lễ, Vua, Cha, Con, Đức Thánh Linh, Đấng Hiện có, Đã có, và Sẽ đến, tất cả những điều nầy. Chính là Đức Chúa Trời.</w:t>
      </w:r>
    </w:p>
    <w:p>
      <w:pPr>
        <w:pStyle w:val="Normal"/>
        <w:snapToGrid w:val="false"/>
        <w:spacing w:before="0" w:after="80"/>
        <w:jc w:val="both"/>
        <w:rPr/>
      </w:pPr>
      <w:r>
        <w:rPr>
          <w:sz w:val="23"/>
          <w:szCs w:val="26"/>
          <w:vertAlign w:val="superscript"/>
        </w:rPr>
        <w:t>304</w:t>
      </w:r>
      <w:r>
        <w:rPr>
          <w:sz w:val="23"/>
          <w:szCs w:val="26"/>
        </w:rPr>
        <w:tab/>
        <w:t>Bây giờ, chúng ta lấy bức màn đi chỉ một phút ngay lúc nầy, Chúa đang giúp chúng ta, cất màn khỏi mắt anh em, và nhận...</w:t>
      </w:r>
    </w:p>
    <w:p>
      <w:pPr>
        <w:pStyle w:val="Normal"/>
        <w:snapToGrid w:val="false"/>
        <w:spacing w:before="0" w:after="80"/>
        <w:jc w:val="both"/>
        <w:rPr/>
      </w:pPr>
      <w:r>
        <w:rPr>
          <w:sz w:val="23"/>
          <w:szCs w:val="26"/>
        </w:rPr>
        <w:tab/>
      </w:r>
      <w:r>
        <w:rPr>
          <w:b/>
          <w:sz w:val="23"/>
          <w:szCs w:val="26"/>
        </w:rPr>
        <w:t>Kìa, Ngài đến giữa những đám mây...</w:t>
      </w:r>
    </w:p>
    <w:p>
      <w:pPr>
        <w:pStyle w:val="Normal"/>
        <w:snapToGrid w:val="false"/>
        <w:spacing w:before="0" w:after="80"/>
        <w:jc w:val="both"/>
        <w:rPr>
          <w:sz w:val="23"/>
          <w:szCs w:val="26"/>
        </w:rPr>
      </w:pPr>
      <w:r>
        <w:rPr>
          <w:sz w:val="23"/>
          <w:szCs w:val="26"/>
        </w:rPr>
        <w:tab/>
        <w:t>Vậy thì, Ngài đến như thế nào? “Giữa những đám mây.” Loại mây gì? Những đám mây vinh quang, không phải là những đám mây đầy sấm sét trên đầu, những đám mây báo hiệu những cơn mưa, mà là những đám mây của sự vinh hiển. Nếu anh em để ý loại mây bao phủ Ngài khi Phi-e-rơ và Giăng cùng những người khác đã trông thấy Ngài trên Núi Hóa Hình...Một đám mây che bóng Ngài, y phục Ngài chiếu sáng. Với quyền năng của Đức Chúa Trời, Ngài bao phủ mình bằng một đám mây.</w:t>
      </w:r>
    </w:p>
    <w:p>
      <w:pPr>
        <w:pStyle w:val="Normal"/>
        <w:snapToGrid w:val="false"/>
        <w:spacing w:before="0" w:after="80"/>
        <w:jc w:val="both"/>
        <w:rPr>
          <w:sz w:val="23"/>
          <w:szCs w:val="26"/>
        </w:rPr>
      </w:pPr>
      <w:r>
        <w:rPr>
          <w:sz w:val="23"/>
          <w:szCs w:val="26"/>
        </w:rPr>
        <w:tab/>
        <w:t>Ồ, chúng ta hiểu điều đó qua những Thời đại Hội thánh ở đây mà tôi đang nói với anh em, nó thật sự làm tôi thỏa mãn tận đáy lòng khi nghĩ về điều đó, Ngài sẽ đến như thế nào... Tôi thấy ngày nầy chúng ta đang sống, không có gì cả, không có hi vọng gì còn lại ngoài sự đến của Ngài.</w:t>
      </w:r>
    </w:p>
    <w:p>
      <w:pPr>
        <w:pStyle w:val="Normal"/>
        <w:snapToGrid w:val="false"/>
        <w:spacing w:before="0" w:after="80"/>
        <w:jc w:val="both"/>
        <w:rPr/>
      </w:pPr>
      <w:r>
        <w:rPr>
          <w:sz w:val="23"/>
          <w:szCs w:val="26"/>
          <w:vertAlign w:val="superscript"/>
        </w:rPr>
        <w:t>307</w:t>
      </w:r>
      <w:r>
        <w:rPr>
          <w:sz w:val="23"/>
          <w:szCs w:val="26"/>
        </w:rPr>
        <w:tab/>
        <w:t>Chúng ta sẽ lấy câu nầy nhanh. Bây giờ, nên nhớ.</w:t>
      </w:r>
    </w:p>
    <w:p>
      <w:pPr>
        <w:pStyle w:val="Normal"/>
        <w:snapToGrid w:val="false"/>
        <w:spacing w:before="0" w:after="80"/>
        <w:ind w:left="575" w:hanging="0"/>
        <w:jc w:val="both"/>
        <w:rPr>
          <w:b/>
          <w:b/>
          <w:sz w:val="23"/>
          <w:szCs w:val="26"/>
        </w:rPr>
      </w:pPr>
      <w:r>
        <w:rPr>
          <w:b/>
          <w:sz w:val="23"/>
          <w:szCs w:val="26"/>
        </w:rPr>
        <w:t>... Mọi mắt sẽ trông thấy Ngài...</w:t>
      </w:r>
    </w:p>
    <w:p>
      <w:pPr>
        <w:pStyle w:val="Normal"/>
        <w:snapToGrid w:val="false"/>
        <w:spacing w:before="0" w:after="80"/>
        <w:jc w:val="both"/>
        <w:rPr>
          <w:sz w:val="23"/>
          <w:szCs w:val="26"/>
        </w:rPr>
      </w:pPr>
      <w:r>
        <w:rPr>
          <w:sz w:val="23"/>
          <w:szCs w:val="26"/>
        </w:rPr>
        <w:tab/>
        <w:t>Đó không phải là sự cất lên. Phải không? Không phải là sự cất lên. Không phải là sự cất lên. Ngài đang Phán điều gì? Sự đến lần thứ hai.</w:t>
      </w:r>
    </w:p>
    <w:p>
      <w:pPr>
        <w:pStyle w:val="Normal"/>
        <w:snapToGrid w:val="false"/>
        <w:spacing w:before="0" w:after="80"/>
        <w:ind w:left="575" w:hanging="0"/>
        <w:jc w:val="both"/>
        <w:rPr/>
      </w:pPr>
      <w:r>
        <w:rPr>
          <w:b/>
          <w:sz w:val="23"/>
          <w:szCs w:val="26"/>
        </w:rPr>
        <w:t>...Cả đến những kẻ đã đâm Ngài cũng trông thấy; Hết thảy các chi họ trong thế gian sẽ than khóc vì cớ Ngài...</w:t>
      </w:r>
    </w:p>
    <w:p>
      <w:pPr>
        <w:pStyle w:val="Normal"/>
        <w:snapToGrid w:val="false"/>
        <w:spacing w:before="0" w:after="80"/>
        <w:jc w:val="both"/>
        <w:rPr>
          <w:sz w:val="23"/>
          <w:szCs w:val="26"/>
        </w:rPr>
      </w:pPr>
      <w:r>
        <w:rPr>
          <w:sz w:val="23"/>
          <w:szCs w:val="26"/>
        </w:rPr>
        <w:tab/>
        <w:t>Chúng ta sẽ trở lại và đưa ra một số lịch sử. Chúng ta hãy trở lại với Xa-cha-ri, chương thứ 12. Đúng rồi.</w:t>
      </w:r>
    </w:p>
    <w:p>
      <w:pPr>
        <w:pStyle w:val="Normal"/>
        <w:snapToGrid w:val="false"/>
        <w:spacing w:before="0" w:after="80"/>
        <w:ind w:left="575" w:hanging="0"/>
        <w:jc w:val="both"/>
        <w:rPr/>
      </w:pPr>
      <w:r>
        <w:rPr>
          <w:sz w:val="23"/>
          <w:szCs w:val="26"/>
        </w:rPr>
        <w:t>“</w:t>
      </w:r>
      <w:r>
        <w:rPr>
          <w:b/>
          <w:sz w:val="23"/>
          <w:szCs w:val="26"/>
        </w:rPr>
        <w:t>Và Đức Giê-hô-va làm gia tăng Hội thánh mỗi ngày bằng tất cả những người sẽ được cứu.</w:t>
      </w:r>
      <w:r>
        <w:rPr>
          <w:sz w:val="23"/>
          <w:szCs w:val="26"/>
        </w:rPr>
        <w:t>” Chúng ta cảm ơn Ngài biết bao vì sự khải thị tốt đẹp về Đức Chúa Jêsus Christ. Anh em há chẳng sung sướng vì Ngài sao? Giờ đây, chúng ta sẽ đưa điều nầy vào một quyển sách thật nhanh hết sức để anh em có đọc trong sự yên tĩnh căn phòng và tự nghiên cứu.</w:t>
      </w:r>
    </w:p>
    <w:p>
      <w:pPr>
        <w:pStyle w:val="Normal"/>
        <w:snapToGrid w:val="false"/>
        <w:spacing w:before="0" w:after="80"/>
        <w:jc w:val="both"/>
        <w:rPr/>
      </w:pPr>
      <w:r>
        <w:rPr>
          <w:sz w:val="23"/>
          <w:szCs w:val="26"/>
          <w:vertAlign w:val="superscript"/>
        </w:rPr>
        <w:t>311</w:t>
      </w:r>
      <w:r>
        <w:rPr>
          <w:sz w:val="23"/>
          <w:szCs w:val="26"/>
        </w:rPr>
        <w:tab/>
        <w:t>Tốt lắm, Xa-cha-ri chương 12. Chúng ta muốn lấy điều nầy cầu nguyện thật sự bây giờ. Tôi muốn lấy điều nầy vì sự vinh hiển của Đức Chúa Trời. Xa-cha-ri 12, chúng ta hãy bắt đầu ở câu 9. Bây giờ, hãy lắng nghe., Ngài đang nói về sự đến, Xa-cha-ri chương 12 bắt đầu câu thứ 9:</w:t>
      </w:r>
    </w:p>
    <w:p>
      <w:pPr>
        <w:pStyle w:val="Normal"/>
        <w:snapToGrid w:val="false"/>
        <w:ind w:left="575" w:hanging="0"/>
        <w:jc w:val="both"/>
        <w:rPr/>
      </w:pPr>
      <w:r>
        <w:rPr>
          <w:b/>
          <w:sz w:val="23"/>
          <w:szCs w:val="26"/>
        </w:rPr>
        <w:t xml:space="preserve">Sẽ ứng nghiệm trong ngày đó... </w:t>
      </w:r>
      <w:r>
        <w:rPr>
          <w:sz w:val="23"/>
          <w:szCs w:val="26"/>
        </w:rPr>
        <w:t>(Xa-cha-ri đang nói tiên tri, 487 năm trước khi</w:t>
      </w:r>
      <w:r>
        <w:rPr>
          <w:b/>
          <w:sz w:val="23"/>
          <w:szCs w:val="26"/>
        </w:rPr>
        <w:t xml:space="preserve"> </w:t>
      </w:r>
      <w:r>
        <w:rPr>
          <w:sz w:val="23"/>
          <w:szCs w:val="26"/>
        </w:rPr>
        <w:t xml:space="preserve">Chúa Jêsus giáng sanh.) -- </w:t>
      </w:r>
      <w:r>
        <w:rPr>
          <w:b/>
          <w:sz w:val="23"/>
          <w:szCs w:val="26"/>
        </w:rPr>
        <w:t xml:space="preserve">Sẽ ứng nghiệm trong ngày đó, Ta sẽ tìm cách hủy diệt hết thảy những nước nào đến đánh Y-sơ-ra-ên. </w:t>
      </w:r>
      <w:r>
        <w:rPr>
          <w:sz w:val="23"/>
          <w:szCs w:val="26"/>
        </w:rPr>
        <w:t>(Hãy nghĩ về điều đó.)</w:t>
      </w:r>
    </w:p>
    <w:p>
      <w:pPr>
        <w:pStyle w:val="Normal"/>
        <w:snapToGrid w:val="false"/>
        <w:spacing w:before="0" w:after="80"/>
        <w:ind w:left="575" w:hanging="0"/>
        <w:jc w:val="both"/>
        <w:rPr>
          <w:b/>
          <w:b/>
          <w:sz w:val="23"/>
          <w:szCs w:val="26"/>
        </w:rPr>
      </w:pPr>
      <w:r>
        <w:rPr>
          <w:b/>
          <w:sz w:val="23"/>
          <w:szCs w:val="26"/>
        </w:rPr>
        <w:t>Ta sẽ đổ thần của ơn phước và của sự nài xin ra trên nhà Đa-vít, và trên dân cư Giê-ru-sa-lem; Chúng nó sẽ nhìn xem Ta là Đấng chúng nó đã đâm...</w:t>
      </w:r>
    </w:p>
    <w:p>
      <w:pPr>
        <w:pStyle w:val="Normal"/>
        <w:snapToGrid w:val="false"/>
        <w:spacing w:before="0" w:after="80"/>
        <w:jc w:val="both"/>
        <w:rPr/>
      </w:pPr>
      <w:r>
        <w:rPr>
          <w:sz w:val="23"/>
          <w:szCs w:val="26"/>
          <w:vertAlign w:val="superscript"/>
        </w:rPr>
        <w:t>312</w:t>
      </w:r>
      <w:r>
        <w:rPr>
          <w:sz w:val="23"/>
          <w:szCs w:val="26"/>
        </w:rPr>
        <w:tab/>
        <w:t>Phúc âm trở lại với dân Do-thái khi nào? Khi ngày của Dân Ngoại hoàn thành, Phúc âm sẵn sàng đi đến với dân Do-thái. Ồ... Nếu tôi có thể chỉ nói trước với anh em một điều gì sắp sửa xảy ra ngay ở đây, sẽ mang sang bên kia với Khải huyền chương 11 lấy ra 2 Tiên tri, Ê-li và Môi-se trở lại với dân Do-thái. Chúng ta hãy sẵn sàng cho điều đó, thật sẵn sàng. Sứ Điệp Dân Ngoại nầy, khi dân Do-thái mang đến cho dân Ngoại, dân Ngoại sẽ lấy nó đem lại cho dân Do-thái. Sự cất lên sẽ đến.</w:t>
      </w:r>
    </w:p>
    <w:p>
      <w:pPr>
        <w:pStyle w:val="Normal"/>
        <w:snapToGrid w:val="false"/>
        <w:spacing w:before="0" w:after="80"/>
        <w:jc w:val="both"/>
        <w:rPr>
          <w:sz w:val="23"/>
          <w:szCs w:val="26"/>
        </w:rPr>
      </w:pPr>
      <w:r>
        <w:rPr>
          <w:sz w:val="23"/>
          <w:szCs w:val="26"/>
        </w:rPr>
        <w:tab/>
        <w:t xml:space="preserve">Nên nhớ, sự đến nầy ở đây, sau khi đại nạn... Hội thánh không đi qua đại nạn. Chúng ta biết điều đó, Kinh thánh nói vậy. Đúng thế. </w:t>
      </w:r>
    </w:p>
    <w:p>
      <w:pPr>
        <w:pStyle w:val="Normal"/>
        <w:snapToGrid w:val="false"/>
        <w:spacing w:before="0" w:after="80"/>
        <w:jc w:val="both"/>
        <w:rPr/>
      </w:pPr>
      <w:r>
        <w:rPr>
          <w:sz w:val="23"/>
          <w:szCs w:val="26"/>
          <w:vertAlign w:val="superscript"/>
        </w:rPr>
        <w:t>314</w:t>
      </w:r>
      <w:r>
        <w:rPr>
          <w:sz w:val="23"/>
          <w:szCs w:val="26"/>
        </w:rPr>
        <w:tab/>
        <w:t>Vậy thì, Ngài sẽ đổ ra trên nhà Y-sơ-ra-ên. Điều gì? Cùng một Đức Thánh Linh sau khi Hội thánh Dân Ngoại không còn.</w:t>
      </w:r>
    </w:p>
    <w:p>
      <w:pPr>
        <w:pStyle w:val="Normal"/>
        <w:snapToGrid w:val="false"/>
        <w:ind w:left="575" w:hanging="0"/>
        <w:jc w:val="both"/>
        <w:rPr>
          <w:b/>
          <w:b/>
          <w:sz w:val="23"/>
          <w:szCs w:val="26"/>
        </w:rPr>
      </w:pPr>
      <w:r>
        <w:rPr>
          <w:b/>
          <w:sz w:val="23"/>
          <w:szCs w:val="26"/>
        </w:rPr>
        <w:t>Chúng nó sẽ nhìn xem Ta là Đấng chúng nó đã đâm; Và chúng nó sẽ thương khóc, như là thương khóc con trai một, sẽ ở trong sự cay đắng, như khi người ta ở trong sự cay đắng vì cớ con đầu lòng.</w:t>
      </w:r>
    </w:p>
    <w:p>
      <w:pPr>
        <w:pStyle w:val="Normal"/>
        <w:snapToGrid w:val="false"/>
        <w:ind w:left="575" w:hanging="0"/>
        <w:jc w:val="both"/>
        <w:rPr>
          <w:b/>
          <w:b/>
          <w:sz w:val="23"/>
          <w:szCs w:val="26"/>
        </w:rPr>
      </w:pPr>
      <w:r>
        <w:rPr>
          <w:b/>
          <w:sz w:val="23"/>
          <w:szCs w:val="26"/>
        </w:rPr>
        <w:t>Trong ngày đó, sẽ có sự thương khóc lớn tại Giê-ru-sa-lem, như là sự thương khóc của Ha-đát Rim-môn ở trong đồng bằng Mê-ghi-đô.</w:t>
      </w:r>
    </w:p>
    <w:p>
      <w:pPr>
        <w:pStyle w:val="Normal"/>
        <w:snapToGrid w:val="false"/>
        <w:spacing w:before="0" w:after="80"/>
        <w:ind w:left="575" w:hanging="0"/>
        <w:jc w:val="both"/>
        <w:rPr/>
      </w:pPr>
      <w:r>
        <w:rPr>
          <w:b/>
          <w:sz w:val="23"/>
          <w:szCs w:val="26"/>
        </w:rPr>
        <w:t xml:space="preserve">Đất nầy sẽ than khóc, mỗi họ riêng phần mình: Họ của nhà Đa-vít riêng ra, những vợ chúng nó riêng ra, họ của nhà Na-than riêng ra, những vợ chúng nó riêng ra... Mỗi nhà chúng nó riêng ra; </w:t>
      </w:r>
      <w:r>
        <w:rPr>
          <w:sz w:val="23"/>
          <w:szCs w:val="26"/>
        </w:rPr>
        <w:t>(Khi nào họ thấy, điều gì sẽ xảy ra.)</w:t>
      </w:r>
    </w:p>
    <w:p>
      <w:pPr>
        <w:pStyle w:val="Normal"/>
        <w:snapToGrid w:val="false"/>
        <w:jc w:val="both"/>
        <w:rPr/>
      </w:pPr>
      <w:r>
        <w:rPr>
          <w:sz w:val="23"/>
          <w:szCs w:val="26"/>
          <w:vertAlign w:val="superscript"/>
        </w:rPr>
        <w:t>315</w:t>
      </w:r>
      <w:r>
        <w:rPr>
          <w:sz w:val="23"/>
          <w:szCs w:val="26"/>
        </w:rPr>
        <w:tab/>
        <w:t>Điều gì sẽ xảy ra khi Ngài đến trong đám mây vinh hiển vào lúc xuất hiện lần thứ hai và khi những người Do-thái đã đâm Ngài... Anh em biết đấy, những câu Kinh thánh khác nói họ sẽ hỏi Ngài, “Những vết thương ở giữa cánh tay Ngài bởi cớ gì?”</w:t>
      </w:r>
    </w:p>
    <w:p>
      <w:pPr>
        <w:pStyle w:val="Normal"/>
        <w:snapToGrid w:val="false"/>
        <w:spacing w:before="0" w:after="80"/>
        <w:jc w:val="both"/>
        <w:rPr>
          <w:sz w:val="23"/>
          <w:szCs w:val="26"/>
        </w:rPr>
      </w:pPr>
      <w:r>
        <w:rPr>
          <w:sz w:val="23"/>
          <w:szCs w:val="26"/>
        </w:rPr>
        <w:tab/>
        <w:t>Ngài Phán, “Trong nhà các bạn hữu Ta.”</w:t>
      </w:r>
    </w:p>
    <w:p>
      <w:pPr>
        <w:pStyle w:val="Normal"/>
        <w:snapToGrid w:val="false"/>
        <w:spacing w:before="0" w:after="80"/>
        <w:jc w:val="both"/>
        <w:rPr>
          <w:sz w:val="23"/>
          <w:szCs w:val="26"/>
        </w:rPr>
      </w:pPr>
      <w:r>
        <w:rPr>
          <w:sz w:val="23"/>
          <w:szCs w:val="26"/>
        </w:rPr>
        <w:tab/>
        <w:t>Không chỉ là lúc than khóc cho dân Do-thái đã chối bỏ Ngài là Đấng Mê-si mà sẽ còn là lúc cho những dân Ngoại ở đây đã quay lưng chối bỏ Ngài như Đấng Mê-si của họ ngày nay; Họ sẽ khóc lóc than vãn. Người đồng trinh ngủ gục sẽ than khóc; Đó là Giáo hội đã từ chối nhận dầu trong ánh sáng của nó.</w:t>
      </w:r>
    </w:p>
    <w:p>
      <w:pPr>
        <w:pStyle w:val="Normal"/>
        <w:snapToGrid w:val="false"/>
        <w:spacing w:before="0" w:after="80"/>
        <w:jc w:val="both"/>
        <w:rPr>
          <w:sz w:val="23"/>
          <w:szCs w:val="26"/>
        </w:rPr>
      </w:pPr>
      <w:r>
        <w:rPr>
          <w:sz w:val="23"/>
          <w:szCs w:val="26"/>
        </w:rPr>
        <w:tab/>
        <w:t>Có 10 người nữ đồng trinh đi ra, tất cả đều là những người tốt, chỉ 5 người có dầu trong đèn. 5 người khác cũng là những người tốt, nhưng không có dầu trong đèn. Họ bị quăng vào sự tối tăm ngoài xa kia nơi chỉ có khóc lóc, than vãn, và nghiến răng. Chính là đây, “Sẽ có sự than khóc.” Kinh thánh nói ở đây có sự than khóc và cực kỳ tan nát lòng đến nỗi ngay cả...</w:t>
      </w:r>
    </w:p>
    <w:p>
      <w:pPr>
        <w:pStyle w:val="Normal"/>
        <w:snapToGrid w:val="false"/>
        <w:spacing w:before="0" w:after="80"/>
        <w:jc w:val="both"/>
        <w:rPr/>
      </w:pPr>
      <w:r>
        <w:rPr>
          <w:sz w:val="23"/>
          <w:szCs w:val="26"/>
          <w:vertAlign w:val="superscript"/>
        </w:rPr>
        <w:t>319</w:t>
      </w:r>
      <w:r>
        <w:rPr>
          <w:sz w:val="23"/>
          <w:szCs w:val="26"/>
        </w:rPr>
        <w:tab/>
        <w:t>Ở đây, tôi sẽ cho anh em thấy một điều nữa: Sáng thế ký 45, nếu anh em muốn hiểu điều đó. Chúng ta hãy nắm điều đó chỉ một phút và cũng đọc trong Sáng thế ký nầy. Tôi tin là ở chương 45 Sách Sáng thế hay là... Tôi muốn hiểu điều nầy ở đây, Giô-sép muốn tự giới thiệu cho dân mình biết. Chúng ta sẽ hiểu điều nầy, thật bày tỏ những loại gì sẽ xảy ra trong ngày đó. Vậy thì chúng ta sẽ nó ràng buộc với nhau.</w:t>
      </w:r>
    </w:p>
    <w:p>
      <w:pPr>
        <w:pStyle w:val="Normal"/>
        <w:snapToGrid w:val="false"/>
        <w:ind w:left="400" w:hanging="0"/>
        <w:jc w:val="both"/>
        <w:rPr>
          <w:b/>
          <w:b/>
          <w:sz w:val="23"/>
          <w:szCs w:val="26"/>
        </w:rPr>
      </w:pPr>
      <w:r>
        <w:rPr>
          <w:b/>
          <w:sz w:val="23"/>
          <w:szCs w:val="26"/>
        </w:rPr>
        <w:t xml:space="preserve">  </w:t>
      </w:r>
      <w:r>
        <w:rPr>
          <w:b/>
          <w:sz w:val="23"/>
          <w:szCs w:val="26"/>
        </w:rPr>
        <w:t>Bấy giờ, Giô-sép không còn thể nào cầm lòng cho đậu được trước mặt các người hầu chung quanh; Bèn la lên rằng, ‘Hãy đuổi họ ra hết thảy!’</w:t>
      </w:r>
      <w:r>
        <w:rPr>
          <w:sz w:val="23"/>
          <w:szCs w:val="26"/>
        </w:rPr>
        <w:t xml:space="preserve"> (Bây giờ, nên</w:t>
      </w:r>
      <w:r>
        <w:rPr>
          <w:b/>
          <w:sz w:val="23"/>
          <w:szCs w:val="26"/>
        </w:rPr>
        <w:t xml:space="preserve"> </w:t>
      </w:r>
      <w:r>
        <w:rPr>
          <w:sz w:val="23"/>
          <w:szCs w:val="26"/>
        </w:rPr>
        <w:t>nhớ, Giô-sép đã la lên, “Hãy đuổi họ ra hết thảy.”)</w:t>
      </w:r>
      <w:r>
        <w:rPr>
          <w:b/>
          <w:sz w:val="23"/>
          <w:szCs w:val="26"/>
        </w:rPr>
        <w:t xml:space="preserve"> Khi Giô-sép tỏ thật cùng các anh em mình, thì không có một người nào khác ở tại đó. Người cất tiếng khóc; Dân Ê-díp-tô nghe và nhà Pha-ra-ôn nghe nữa. </w:t>
      </w:r>
      <w:r>
        <w:rPr>
          <w:sz w:val="23"/>
          <w:szCs w:val="26"/>
        </w:rPr>
        <w:t>(Ắt hẳn ông phải kêu thét lên.)</w:t>
      </w:r>
    </w:p>
    <w:p>
      <w:pPr>
        <w:pStyle w:val="Normal"/>
        <w:snapToGrid w:val="false"/>
        <w:ind w:left="400" w:hanging="0"/>
        <w:jc w:val="both"/>
        <w:rPr/>
      </w:pPr>
      <w:r>
        <w:rPr>
          <w:b/>
          <w:sz w:val="23"/>
          <w:szCs w:val="26"/>
        </w:rPr>
        <w:t xml:space="preserve">  </w:t>
      </w:r>
      <w:r>
        <w:rPr>
          <w:b/>
          <w:sz w:val="23"/>
          <w:szCs w:val="26"/>
        </w:rPr>
        <w:t>Giô-sép nói cùng anh em mình rằng: ‘Tôi là Giô-sép, Cha tôi còn sống chăng?’ Nhưng trước mặt người các anh em bối rối, chẳng đáp lời được.</w:t>
      </w:r>
    </w:p>
    <w:p>
      <w:pPr>
        <w:pStyle w:val="Normal"/>
        <w:snapToGrid w:val="false"/>
        <w:spacing w:before="0" w:after="80"/>
        <w:ind w:left="400" w:hanging="0"/>
        <w:jc w:val="both"/>
        <w:rPr/>
      </w:pPr>
      <w:r>
        <w:rPr>
          <w:b/>
          <w:sz w:val="23"/>
          <w:szCs w:val="26"/>
        </w:rPr>
        <w:t xml:space="preserve">  </w:t>
      </w:r>
      <w:r>
        <w:rPr>
          <w:b/>
          <w:sz w:val="23"/>
          <w:szCs w:val="26"/>
        </w:rPr>
        <w:t>Người lại nói rằng: ‘Các anh em hãy lại gần tôi, tôi cầu nguyện cho các anh.’ Họ bèn lại gần. Người nói, ‘Tôi là Giô-sép, em mà các anh đã bán đặng dẫn sang xứ Ê-díp-tô. Bây giờ, đừng sầu não và cũng đừng tiếc chi về điều các anh đã bán tôi đặng bị dẫn đến xứ nầy; Vì để giữ gìn sự sống các anh, nên Đức Chúa Trời đã sai tôi đến đây trước các anh. (</w:t>
      </w:r>
      <w:r>
        <w:rPr>
          <w:sz w:val="23"/>
          <w:szCs w:val="26"/>
        </w:rPr>
        <w:t>Ồ, tốt đẹp biết bao!)</w:t>
      </w:r>
      <w:r>
        <w:rPr>
          <w:b/>
          <w:sz w:val="23"/>
          <w:szCs w:val="26"/>
        </w:rPr>
        <w:t xml:space="preserve"> Kìa đã 2 năm rồi trong xứ bị đói kém, và còn 5 năm nữa sẽ không có cày cấy chi, gặt hái chi được hết. Đức Chúa Trời sai tôi đến đây trước, đặng làm cho các anh còn nối dòng trên mặt đất, và nương một sự giải cứu lớn đặng giữ gìn sự sống cho anh em.’ </w:t>
      </w:r>
    </w:p>
    <w:p>
      <w:pPr>
        <w:pStyle w:val="Normal"/>
        <w:snapToGrid w:val="false"/>
        <w:spacing w:before="0" w:after="80"/>
        <w:jc w:val="both"/>
        <w:rPr/>
      </w:pPr>
      <w:r>
        <w:rPr>
          <w:sz w:val="23"/>
          <w:szCs w:val="26"/>
          <w:vertAlign w:val="superscript"/>
        </w:rPr>
        <w:t>320</w:t>
      </w:r>
      <w:r>
        <w:rPr>
          <w:sz w:val="23"/>
          <w:szCs w:val="26"/>
        </w:rPr>
        <w:tab/>
        <w:t>Cho phép tôi chỉ lấy đoạn nầy so sánh với Xa-cha-ri chương 12 lúc nầy, chỉ một lát. Vậy thì, chúng ta biết trong khuôn mẫu... Nếu anh em dạy những khuôn mẫu, thế thì anh em luôn luôn hiểu điều đó đúng, tôi nghĩ trong khuôn mẫu.</w:t>
      </w:r>
    </w:p>
    <w:p>
      <w:pPr>
        <w:pStyle w:val="Normal"/>
        <w:snapToGrid w:val="false"/>
        <w:spacing w:before="0" w:after="80"/>
        <w:jc w:val="both"/>
        <w:rPr>
          <w:sz w:val="23"/>
          <w:szCs w:val="26"/>
        </w:rPr>
      </w:pPr>
      <w:r>
        <w:rPr>
          <w:sz w:val="23"/>
          <w:szCs w:val="26"/>
        </w:rPr>
        <w:tab/>
        <w:t>Bấy giờ, khi Giô-sép được sanh ra, ông bị anh em mình ghét bỏ. Đúng thế không? Thế thì, tôi muốn chỉ ra cho anh em thấy: Giô-sép đại diện cho Hội thánh đầy dẫy Đức Thánh Linh. Giô-sép bị anh em mình ghét. Tại sao? Bởi vì ông là con người thiêng liêng. Giô-sép không thể ngăn chặn bởi vì ông có thể thấy khải tượng. Ông không thể giúp họ thấy khải tượng bởi vì ông đã thấy những giấc chiêm bao và có thể thông giải nó... Những điều ở bên trong ông. Ông không thể tỏ ra bất cứ điều gì ngoài những gì ông có.</w:t>
      </w:r>
    </w:p>
    <w:p>
      <w:pPr>
        <w:pStyle w:val="Normal"/>
        <w:snapToGrid w:val="false"/>
        <w:spacing w:before="0" w:after="80"/>
        <w:jc w:val="both"/>
        <w:rPr>
          <w:sz w:val="23"/>
          <w:szCs w:val="26"/>
        </w:rPr>
      </w:pPr>
      <w:r>
        <w:rPr>
          <w:sz w:val="23"/>
          <w:szCs w:val="26"/>
        </w:rPr>
        <w:tab/>
        <w:t>Thế rồi anh em ông ghét ông vô cớ. Nhưng cha ông yêu thương ông, vì cha ông là nhà Tiên tri. Thấy điều đó như thế nào với Chúa Jêsus không? Đức Chúa Trời yêu Con Ngài, nhưng anh em, những người Pha-ri-si và Sa-đu-sê, ghét Ngài vì Ngài có thể chữa lành người đau, nói trước những sự việc, thấy những khải tượng, thông giải. Anh em hiểu tôi muốn nói gì không? Họ ghét Ngài vô cớ.</w:t>
      </w:r>
    </w:p>
    <w:p>
      <w:pPr>
        <w:pStyle w:val="Normal"/>
        <w:snapToGrid w:val="false"/>
        <w:spacing w:before="0" w:after="80"/>
        <w:jc w:val="both"/>
        <w:rPr/>
      </w:pPr>
      <w:r>
        <w:rPr>
          <w:sz w:val="23"/>
          <w:szCs w:val="26"/>
          <w:vertAlign w:val="superscript"/>
        </w:rPr>
        <w:t>323</w:t>
      </w:r>
      <w:r>
        <w:rPr>
          <w:sz w:val="23"/>
          <w:szCs w:val="26"/>
        </w:rPr>
        <w:tab/>
        <w:t>Họ đã làm gì với Giô-sép? Họ giả đò ông đã chết, ném ông vào trong hố. Nhúng chiếc áo 7 màu đầy máu đem về đưa cho cha ông...</w:t>
      </w:r>
    </w:p>
    <w:p>
      <w:pPr>
        <w:pStyle w:val="Normal"/>
        <w:snapToGrid w:val="false"/>
        <w:spacing w:before="0" w:after="80"/>
        <w:jc w:val="both"/>
        <w:rPr>
          <w:sz w:val="23"/>
          <w:szCs w:val="26"/>
        </w:rPr>
      </w:pPr>
      <w:r>
        <w:rPr>
          <w:sz w:val="23"/>
          <w:szCs w:val="26"/>
        </w:rPr>
        <w:tab/>
        <w:t>Chỉ có cái mống có 7 màu. Và cái mống, chúng ta biết những gì... Chúng ta hiểu điều đó sau một chút tối nay. Cái mống bao phủ Chúa Jêsus ở đây, nơi Ngài ngồi trông như ngọc thạch anh và lục bửu thạch. Cái mống là một giao ước. Đó là giao ước của Đức Chúa Trời đối với Giô-sép.</w:t>
      </w:r>
    </w:p>
    <w:p>
      <w:pPr>
        <w:pStyle w:val="Normal"/>
        <w:snapToGrid w:val="false"/>
        <w:spacing w:before="0" w:after="80"/>
        <w:jc w:val="both"/>
        <w:rPr>
          <w:sz w:val="23"/>
          <w:szCs w:val="26"/>
        </w:rPr>
      </w:pPr>
      <w:r>
        <w:rPr>
          <w:sz w:val="23"/>
          <w:szCs w:val="26"/>
        </w:rPr>
        <w:tab/>
        <w:t>Rồi họ mang cái áo đầy máu đó về cho cho cha, ông tưởng rằng con mình đã chết. Nhưng Giô-sép được kéo lên khỏi hố và bị bán cho quan thị vệ của Pha-ra-ôn. Một điều không may đã đến với ông, và ông bị ném vào trong tù. Ở đó ông đã nói tiên tri với 2 người, một người sẽ chết, còn một người được tha, quan tửu chánh và quan thượng thiện, về những giấc mơ của họ.</w:t>
      </w:r>
    </w:p>
    <w:p>
      <w:pPr>
        <w:pStyle w:val="Normal"/>
        <w:snapToGrid w:val="false"/>
        <w:spacing w:before="0" w:after="80"/>
        <w:jc w:val="both"/>
        <w:rPr>
          <w:sz w:val="23"/>
          <w:szCs w:val="26"/>
        </w:rPr>
      </w:pPr>
      <w:r>
        <w:rPr>
          <w:sz w:val="23"/>
          <w:szCs w:val="26"/>
        </w:rPr>
        <w:tab/>
        <w:t>Rồi ông được nhấc lên ngồi bên tay hữu của Pha-ra-ôn. Không người nào có thể gặp vua, chỉ qua Giô-sép.</w:t>
      </w:r>
    </w:p>
    <w:p>
      <w:pPr>
        <w:pStyle w:val="Normal"/>
        <w:snapToGrid w:val="false"/>
        <w:spacing w:before="0" w:after="80"/>
        <w:jc w:val="both"/>
        <w:rPr/>
      </w:pPr>
      <w:r>
        <w:rPr>
          <w:sz w:val="23"/>
          <w:szCs w:val="26"/>
          <w:vertAlign w:val="superscript"/>
        </w:rPr>
        <w:t>327</w:t>
      </w:r>
      <w:r>
        <w:rPr>
          <w:sz w:val="23"/>
          <w:szCs w:val="26"/>
        </w:rPr>
        <w:tab/>
        <w:t>Hãy theo dõi điều nầy, bây giờ... Khi Giô-sép bị bán cho người Ê-díp-tô. Để ý. Mọi việc ông làm theo hình bóng Đấng Christ. Hãy xem quan thượng thiện và quan tửu chánh, cả 2 đều có những giấc mơ. Và Chúa Jêsus, khi Ngài ở trong nhà tù của Ngài... Nên nhớ, Giô-sép đã bị ở tù. Và khi Chúa Jêsus bị giam trong tù của Ngài (Bằng cách nào? Bị đóng đinh trên thập tự giá), có một người được cứu và một người bị hư mất. Giô-sép, khi ông ở trong tù cũng một người được cứu, một người chết.</w:t>
      </w:r>
    </w:p>
    <w:p>
      <w:pPr>
        <w:pStyle w:val="Normal"/>
        <w:snapToGrid w:val="false"/>
        <w:spacing w:before="0" w:after="80"/>
        <w:jc w:val="both"/>
        <w:rPr>
          <w:sz w:val="23"/>
          <w:szCs w:val="26"/>
        </w:rPr>
      </w:pPr>
      <w:r>
        <w:rPr>
          <w:sz w:val="23"/>
          <w:szCs w:val="26"/>
        </w:rPr>
        <w:tab/>
        <w:t>Để ý sau khi Chúa Jêsus được cất khỏi thập tự giá, Ngài được tôn cao trong Nước Trời và được ngồi bên hữu Linh Giê-hô-va vĩ đại. “Không ai có thể đến với Đức Chúa Trời nếu không bởi Ta.” Không có Ma-ri, không có sự ban ơn nầy, ban ơn kia; Nhưng chỉ qua Đức Chúa Jêsus Christ là Đấng Trung bảo duy nhất giữa Đức Chúa Trời và loài người (Ừm), Đức Chúa Trời đã ngự tạm trong thân thể quí báu đó ở giữa chúng ta, đã lấy Danh của Đức Chúa Trời. Đức Chúa Trời đã lấy tên của con người. Đức Chúa Trời đã lấy...</w:t>
      </w:r>
    </w:p>
    <w:p>
      <w:pPr>
        <w:pStyle w:val="Normal"/>
        <w:snapToGrid w:val="false"/>
        <w:spacing w:before="0" w:after="80"/>
        <w:jc w:val="both"/>
        <w:rPr/>
      </w:pPr>
      <w:r>
        <w:rPr>
          <w:sz w:val="23"/>
          <w:szCs w:val="26"/>
          <w:vertAlign w:val="superscript"/>
        </w:rPr>
        <w:t>329</w:t>
      </w:r>
      <w:r>
        <w:rPr>
          <w:sz w:val="23"/>
          <w:szCs w:val="26"/>
        </w:rPr>
        <w:tab/>
        <w:t xml:space="preserve">Hãy nhìn đây. Lúc ban đầu khi A-đam... Tôi thật không thể ra khỏi điều đó, dường như Thánh Linh không lấy nó đi nơi khác. Hãy xem. Lúc ban đầu... Cho phép tôi chỉ cho các bạn điều nầy lần nữa, Đức Thánh Linh báo trước tôi làm điều nầy. Tôi sẽ rời chủ đề nầy trong một phút. Khi tin tức đầu tiên đến với sự vinh hiển rằng con trai A-đam đã chết, Đức Chúa Trời đã gởi Thiên sứ Ngài đến không? Ngài đã sai một Con đến không? Ngài đã sai bất cứ người nào khác không? Chính Ngài đã đến để chuộc lại đứa con hư mất của Ngài. Ngợi khen Chúa! Đức Chúa Trời đã không tin vào bất cứ ai ngoài chính Ngài. Đức Chúa Trời đã trở nên xác thịt ở giữa chúng ta và chính Ngài cứu chuộc con người. Đó là... “Chúng ta đã được cứu,” Kinh thánh nói, “Bởi Huyết của Đức Chúa Trời.” Đức Chúa Trời chết là... Đức Chúa Trời bất tử đã bị làm cho chết để cất tội lỗi đi, trở thành Chiên Con, bởi Huyết của chính Ngài bước vào bên kia bức màn che phủ sự vinh hiển. </w:t>
      </w:r>
    </w:p>
    <w:p>
      <w:pPr>
        <w:pStyle w:val="Normal"/>
        <w:snapToGrid w:val="false"/>
        <w:spacing w:before="0" w:after="80"/>
        <w:jc w:val="both"/>
        <w:rPr/>
      </w:pPr>
      <w:r>
        <w:rPr>
          <w:sz w:val="23"/>
          <w:szCs w:val="26"/>
          <w:vertAlign w:val="superscript"/>
        </w:rPr>
        <w:t>330</w:t>
      </w:r>
      <w:r>
        <w:rPr>
          <w:sz w:val="23"/>
          <w:szCs w:val="26"/>
        </w:rPr>
        <w:tab/>
        <w:t xml:space="preserve">Giô-sép đi xuống xứ Ê-díp-tô, ở đó từ ngục tù ông được cất lên ngồi bên hữu vua Pha-ra-ôn, và là người cai quản xứ. Mọi việc đều được thịnh vượng trong ngày của Giô-sép. </w:t>
      </w:r>
    </w:p>
    <w:p>
      <w:pPr>
        <w:pStyle w:val="Normal"/>
        <w:snapToGrid w:val="false"/>
        <w:spacing w:before="0" w:after="80"/>
        <w:jc w:val="both"/>
        <w:rPr>
          <w:sz w:val="23"/>
          <w:szCs w:val="26"/>
        </w:rPr>
      </w:pPr>
      <w:r>
        <w:rPr>
          <w:sz w:val="23"/>
          <w:szCs w:val="26"/>
        </w:rPr>
        <w:tab/>
        <w:t>Khi Chúa Jêsus trở lại, ngay cả sa mạc sẽ trổ bông như bông hồng. Ngài là Con của sự thịnh vượng: Một khuôn mẫu của Giô-sép.</w:t>
      </w:r>
    </w:p>
    <w:p>
      <w:pPr>
        <w:pStyle w:val="Normal"/>
        <w:snapToGrid w:val="false"/>
        <w:spacing w:before="0" w:after="80"/>
        <w:jc w:val="both"/>
        <w:rPr>
          <w:sz w:val="23"/>
          <w:szCs w:val="26"/>
        </w:rPr>
      </w:pPr>
      <w:r>
        <w:rPr>
          <w:sz w:val="23"/>
          <w:szCs w:val="26"/>
        </w:rPr>
        <w:tab/>
        <w:t>Người ta đã đưa Giô-sép vào... Viên quan thị vệ để ông ở trong nhà, mọi việc ông làm đều thịnh vượng. Họ bỏ ông vào tù, cả tù đều thịnh vượng. Mọi việc ông làm đều thịnh vượng. Khi ông đựơc cất lên nơi cao nhất, ngồi bên Pha-ra-ôn, mọi việc ở xứ Ê-díp tô đều thịnh vượng trên hết thảy bất cứ điều gì ở thế gian.</w:t>
      </w:r>
    </w:p>
    <w:p>
      <w:pPr>
        <w:pStyle w:val="Normal"/>
        <w:snapToGrid w:val="false"/>
        <w:spacing w:before="0" w:after="80"/>
        <w:jc w:val="both"/>
        <w:rPr>
          <w:sz w:val="23"/>
          <w:szCs w:val="26"/>
        </w:rPr>
      </w:pPr>
      <w:r>
        <w:rPr>
          <w:sz w:val="23"/>
          <w:szCs w:val="26"/>
        </w:rPr>
        <w:tab/>
        <w:t>Khi Ngài trở lại, sẽ là một xứ sở thịnh vượng. Những sa mạc cằn cỗi sẽ trổ bông, sẽ có thức ăn ở mọi nơi. Và chúng ta có thể, mọi người có thể ngồi dưới cây vả riêng mình vui cười sung sướng và sống đời đời trong Sự Hiện Diện của Ngài, khi Ngài trở lại như Vua.</w:t>
      </w:r>
    </w:p>
    <w:p>
      <w:pPr>
        <w:pStyle w:val="Normal"/>
        <w:snapToGrid w:val="false"/>
        <w:spacing w:before="0" w:after="80"/>
        <w:jc w:val="both"/>
        <w:rPr/>
      </w:pPr>
      <w:r>
        <w:rPr>
          <w:sz w:val="23"/>
          <w:szCs w:val="26"/>
          <w:vertAlign w:val="superscript"/>
        </w:rPr>
        <w:t>334</w:t>
      </w:r>
      <w:r>
        <w:rPr>
          <w:sz w:val="23"/>
          <w:szCs w:val="26"/>
        </w:rPr>
        <w:tab/>
        <w:t>Ngài là một Con Người -- Một Đấng Tiên tri. A-men! Ngài là Con của một con người: Làm Của Lễ, Thầy Tế lễ. Ngài là Con của một người như Vua: Con của Đa-vít ngồi trên Ngôi uy nghiêm của Ngài. Con của một người, Ngài là... ? ... Đức Chúa Trời biểu lộ như Con của một con người; Ngài đã giáng xuống và trở nên một người để cất tội lỗi thế gian đi. Ngài trở nên một người như nhà Tiên tri. Ngài đã trở nên một người như Thầy Tế lễ; Ngài trở nên một người như Vua: Vua của Thiên đàng, Vua của các Thánh, Vua đời đời, luôn luôn là Vua, luôn luôn sẽ là Vua, Vua đời đời.</w:t>
      </w:r>
    </w:p>
    <w:p>
      <w:pPr>
        <w:pStyle w:val="Normal"/>
        <w:snapToGrid w:val="false"/>
        <w:spacing w:before="0" w:after="80"/>
        <w:jc w:val="both"/>
        <w:rPr/>
      </w:pPr>
      <w:r>
        <w:rPr>
          <w:sz w:val="23"/>
          <w:szCs w:val="26"/>
          <w:vertAlign w:val="superscript"/>
        </w:rPr>
        <w:t>336</w:t>
      </w:r>
      <w:r>
        <w:rPr>
          <w:sz w:val="23"/>
          <w:szCs w:val="26"/>
        </w:rPr>
        <w:tab/>
        <w:t>Vậy thì để ý, trước khi Giô-sép đến, người ta phải thổi kèn lên trước tiên. Họ la lên, “Hãy quì xuống trước Giô-sép.” Cho dù một người đang làm gì, người đó đang bán hàng trên đường phố, khi nghe tiếng kèn vang lên, anh ta phải quì xuống. Một người chỉ định đi ra để lấy tiền của mình, nhưng phải quì xuống khi Giô-sép đến. Ồ. Các hoạn quan chỉ sẵn sàng hành động Ông ta đã làm gì? Người đó phải ngừng lại. Giô-sép đang đến; Tiếng kèn đang vang lên.</w:t>
      </w:r>
    </w:p>
    <w:p>
      <w:pPr>
        <w:pStyle w:val="Normal"/>
        <w:snapToGrid w:val="false"/>
        <w:spacing w:before="0" w:after="80"/>
        <w:jc w:val="both"/>
        <w:rPr>
          <w:sz w:val="23"/>
          <w:szCs w:val="26"/>
        </w:rPr>
      </w:pPr>
      <w:r>
        <w:rPr>
          <w:sz w:val="23"/>
          <w:szCs w:val="26"/>
        </w:rPr>
        <w:tab/>
        <w:t>Một trong những ngày nầy mọi việc, ngay cả thời gian cũng dừng lại, khi tiếng kèn của Đức Chúa Trời sẽ vang lên, và những người chết trong Đấng Christ sẽ thức dậy, bình minh hiện ra ánh sáng vĩnh cửu và công bình. Mọi vật sẽ quì gối xuống, “Mọi đầu gối sẽ quì trước mặt Ta, và mọi lưỡi sẽ ngợi khen Đức Chúa Trời.” Hãy bắt đầu bây giờ. Đừng đi theo con đường tội lỗi của một số người chết trước đây.</w:t>
      </w:r>
    </w:p>
    <w:p>
      <w:pPr>
        <w:pStyle w:val="Normal"/>
        <w:snapToGrid w:val="false"/>
        <w:jc w:val="both"/>
        <w:rPr/>
      </w:pPr>
      <w:r>
        <w:rPr>
          <w:sz w:val="23"/>
          <w:szCs w:val="26"/>
          <w:vertAlign w:val="superscript"/>
        </w:rPr>
        <w:t>337</w:t>
      </w:r>
      <w:r>
        <w:rPr>
          <w:sz w:val="23"/>
          <w:szCs w:val="26"/>
        </w:rPr>
        <w:tab/>
        <w:t>Nhưng hãy để ý những gì xảy ra. Thật vinh hiển biết bao. Bởi vì Giô-sép sau đó đã cưới một người Ngoại và có một gia đình, Ép-ra-im và Ma-na-se, con trai người. Anh em có để ý lúc cuối cùng không, khi Gia-cốp bắt đầu chúc phước, ông để tay phải trên đầu Ép-ra-im và tay trái trên đầu Ma-na-se, bàn tay phải chúc phước cho đứa con đầu. Nhưng khi bắt đầu cầu nguyện, ông bắt tréo 2 tay, và để tay phải lên đầu đứa nhỏ thay vì người con đầu.</w:t>
      </w:r>
    </w:p>
    <w:p>
      <w:pPr>
        <w:pStyle w:val="Normal"/>
        <w:snapToGrid w:val="false"/>
        <w:jc w:val="both"/>
        <w:rPr>
          <w:sz w:val="23"/>
          <w:szCs w:val="26"/>
        </w:rPr>
      </w:pPr>
      <w:r>
        <w:rPr>
          <w:sz w:val="23"/>
          <w:szCs w:val="26"/>
        </w:rPr>
        <w:tab/>
        <w:t>Giô-sép nói,”Không phải vậy cha. Cha phải đặt tay chúc phước cho Ma-na-se thay vì Ép-ra-im.”</w:t>
      </w:r>
    </w:p>
    <w:p>
      <w:pPr>
        <w:pStyle w:val="Normal"/>
        <w:snapToGrid w:val="false"/>
        <w:spacing w:before="0" w:after="80"/>
        <w:jc w:val="both"/>
        <w:rPr>
          <w:sz w:val="23"/>
          <w:szCs w:val="26"/>
        </w:rPr>
      </w:pPr>
      <w:r>
        <w:rPr>
          <w:sz w:val="23"/>
          <w:szCs w:val="26"/>
        </w:rPr>
        <w:tab/>
        <w:t>Gia-cốp đáp, “Đức Chúa Trời đã bắt tréo tay ta.”</w:t>
      </w:r>
    </w:p>
    <w:p>
      <w:pPr>
        <w:pStyle w:val="Normal"/>
        <w:snapToGrid w:val="false"/>
        <w:spacing w:before="0" w:after="80"/>
        <w:jc w:val="both"/>
        <w:rPr>
          <w:sz w:val="23"/>
          <w:szCs w:val="26"/>
        </w:rPr>
      </w:pPr>
      <w:r>
        <w:rPr>
          <w:sz w:val="23"/>
          <w:szCs w:val="26"/>
        </w:rPr>
        <w:tab/>
        <w:t>Điều gì vậy? Ở Do-thái, người con trưởng, là người được Đức Chúa Trời chọn, qua sự bắt tréo tay phước lành trở lại với dân Ngoại để có Nàng Dâu. Phước lành đến qua Thập tự giá từ dân Do-thái đến với dân Ngoại. Bởi vì họ đã chối bỏ Thập tự giá; Vì thế, Ngài đã có Nàng Dâu dân Ngoại.</w:t>
      </w:r>
    </w:p>
    <w:p>
      <w:pPr>
        <w:pStyle w:val="Normal"/>
        <w:snapToGrid w:val="false"/>
        <w:spacing w:before="0" w:after="80"/>
        <w:jc w:val="both"/>
        <w:rPr/>
      </w:pPr>
      <w:r>
        <w:rPr>
          <w:sz w:val="23"/>
          <w:szCs w:val="26"/>
          <w:vertAlign w:val="superscript"/>
        </w:rPr>
        <w:t>341</w:t>
      </w:r>
      <w:r>
        <w:rPr>
          <w:sz w:val="23"/>
          <w:szCs w:val="26"/>
        </w:rPr>
        <w:tab/>
        <w:t>Trước đó, khi Giô-sép nghe anh em mình... Họ đã có tình anh em trong nhiều năm là vì người Do-thái.</w:t>
      </w:r>
    </w:p>
    <w:p>
      <w:pPr>
        <w:pStyle w:val="Normal"/>
        <w:snapToGrid w:val="false"/>
        <w:spacing w:before="0" w:after="80"/>
        <w:jc w:val="both"/>
        <w:rPr>
          <w:sz w:val="23"/>
          <w:szCs w:val="26"/>
        </w:rPr>
      </w:pPr>
      <w:r>
        <w:rPr>
          <w:sz w:val="23"/>
          <w:szCs w:val="26"/>
        </w:rPr>
        <w:tab/>
        <w:t>Lưu ý, bây giờ chúng ta trở lại với Xa-cha-ri, ở đó họ kêu gào than khóc, ngay cả những gia đình sẽ tự chia rẽ với những gia đình khác. Họ đi ra và nói, “Làm sao chúng ta làm điều đó? Làm sao chúng ta có thể từng làm điều đó?” Khi họ nói, “Ngài đã bị những vết sẹo ở đâu, in vào tay Ngài?” ngay cả những người đã từng đâm Ngài. Ngài sẽ đến trong đám mây và mọi mắt sẽ thấy Ngài, ngay cả những người đã đâm Ngài. Mọi nhà sẽ kêu la, họ sẽ than khóc. Họ sẽ không biết làm gì.</w:t>
      </w:r>
    </w:p>
    <w:p>
      <w:pPr>
        <w:pStyle w:val="Normal"/>
        <w:snapToGrid w:val="false"/>
        <w:spacing w:before="0" w:after="80"/>
        <w:jc w:val="both"/>
        <w:rPr/>
      </w:pPr>
      <w:r>
        <w:rPr>
          <w:sz w:val="23"/>
          <w:szCs w:val="26"/>
          <w:vertAlign w:val="superscript"/>
        </w:rPr>
        <w:t>343</w:t>
      </w:r>
      <w:r>
        <w:rPr>
          <w:sz w:val="23"/>
          <w:szCs w:val="26"/>
        </w:rPr>
        <w:tab/>
        <w:t>Khi Giô-sép... Anh em biết câu chuyện đó. Khi thấy anh em mình và ông làm ra vẻ không biết tiếng Hê-bơ-rơ và bảo một người thông dịch. Ông hành động như không thể nói tiếng Hê-bơ-rơ, nhưng ông biết. Cuối cùng, vào ngày họ mang người em út đến, anh em có để ý chính Bên-gia-min là người làm linh hồn của Giô-sép bừng cháy lên không?</w:t>
      </w:r>
    </w:p>
    <w:p>
      <w:pPr>
        <w:pStyle w:val="Normal"/>
        <w:snapToGrid w:val="false"/>
        <w:spacing w:before="0" w:after="80"/>
        <w:jc w:val="both"/>
        <w:rPr>
          <w:sz w:val="23"/>
          <w:szCs w:val="26"/>
        </w:rPr>
      </w:pPr>
      <w:r>
        <w:rPr>
          <w:sz w:val="23"/>
          <w:szCs w:val="26"/>
        </w:rPr>
        <w:tab/>
        <w:t>Ngày nay điều gì sẽ làm bừng cháy linh hồn của Jêsus, Giô-sép chúng ta? Hội thánh non trẻ đó ở dưới Iran xa kia, những người đã tuân giữ điều răn Đức Chúa Trời, và đó là một dân mới sanh tụ họp nhau trở về Pa-lét-tin đã được khôi phục trở lại. Cờ 6 Sao xưa nhất trên thế giới của Đa-vít, một nước mới được sanh ra trong vài năm cuối cùng. Đó là Y-sơ-ra-ên.</w:t>
      </w:r>
    </w:p>
    <w:p>
      <w:pPr>
        <w:pStyle w:val="Normal"/>
        <w:snapToGrid w:val="false"/>
        <w:jc w:val="both"/>
        <w:rPr/>
      </w:pPr>
      <w:r>
        <w:rPr>
          <w:sz w:val="23"/>
          <w:szCs w:val="26"/>
        </w:rPr>
        <w:tab/>
      </w:r>
      <w:r>
        <w:rPr>
          <w:i/>
          <w:iCs/>
          <w:sz w:val="23"/>
          <w:szCs w:val="26"/>
        </w:rPr>
        <w:t>Các nước náo loạn, Y-sơ-ra-ên thức tỉnh,</w:t>
      </w:r>
    </w:p>
    <w:p>
      <w:pPr>
        <w:pStyle w:val="Normal"/>
        <w:snapToGrid w:val="false"/>
        <w:jc w:val="both"/>
        <w:rPr>
          <w:i/>
          <w:i/>
          <w:iCs/>
          <w:sz w:val="23"/>
          <w:szCs w:val="26"/>
        </w:rPr>
      </w:pPr>
      <w:r>
        <w:rPr>
          <w:i/>
          <w:iCs/>
          <w:sz w:val="23"/>
          <w:szCs w:val="26"/>
        </w:rPr>
        <w:tab/>
        <w:t>Những dấu hiệu Kinh thánh đã nói trước;</w:t>
      </w:r>
    </w:p>
    <w:p>
      <w:pPr>
        <w:pStyle w:val="Normal"/>
        <w:snapToGrid w:val="false"/>
        <w:jc w:val="both"/>
        <w:rPr>
          <w:i/>
          <w:i/>
          <w:iCs/>
          <w:sz w:val="23"/>
          <w:szCs w:val="26"/>
        </w:rPr>
      </w:pPr>
      <w:r>
        <w:rPr>
          <w:i/>
          <w:iCs/>
          <w:sz w:val="23"/>
          <w:szCs w:val="26"/>
        </w:rPr>
        <w:tab/>
        <w:t>Ngày của Dân Ngoại hết, sự kinh hãi đè nặng;</w:t>
      </w:r>
    </w:p>
    <w:p>
      <w:pPr>
        <w:pStyle w:val="Normal"/>
        <w:snapToGrid w:val="false"/>
        <w:jc w:val="both"/>
        <w:rPr>
          <w:i/>
          <w:i/>
          <w:iCs/>
          <w:sz w:val="23"/>
          <w:szCs w:val="26"/>
        </w:rPr>
      </w:pPr>
      <w:r>
        <w:rPr>
          <w:i/>
          <w:iCs/>
          <w:sz w:val="23"/>
          <w:szCs w:val="26"/>
        </w:rPr>
        <w:tab/>
        <w:t>Hãy trở lại, hỡi dân tan tác.</w:t>
      </w:r>
    </w:p>
    <w:p>
      <w:pPr>
        <w:pStyle w:val="Normal"/>
        <w:snapToGrid w:val="false"/>
        <w:jc w:val="both"/>
        <w:rPr>
          <w:i/>
          <w:i/>
          <w:iCs/>
          <w:sz w:val="23"/>
          <w:szCs w:val="26"/>
        </w:rPr>
      </w:pPr>
      <w:r>
        <w:rPr>
          <w:i/>
          <w:iCs/>
          <w:sz w:val="23"/>
          <w:szCs w:val="26"/>
        </w:rPr>
        <w:tab/>
        <w:t>Ngày cứu chuộc gần rồi,</w:t>
      </w:r>
    </w:p>
    <w:p>
      <w:pPr>
        <w:pStyle w:val="Normal"/>
        <w:snapToGrid w:val="false"/>
        <w:jc w:val="both"/>
        <w:rPr/>
      </w:pPr>
      <w:r>
        <w:rPr>
          <w:i/>
          <w:iCs/>
          <w:sz w:val="23"/>
          <w:szCs w:val="26"/>
        </w:rPr>
        <w:tab/>
        <w:t xml:space="preserve">Lòng người đầy run sợ; </w:t>
      </w:r>
      <w:r>
        <w:rPr>
          <w:sz w:val="23"/>
          <w:szCs w:val="26"/>
        </w:rPr>
        <w:t>(Hãy xem bom nguyên tử.)</w:t>
      </w:r>
    </w:p>
    <w:p>
      <w:pPr>
        <w:pStyle w:val="Normal"/>
        <w:snapToGrid w:val="false"/>
        <w:jc w:val="both"/>
        <w:rPr/>
      </w:pPr>
      <w:r>
        <w:rPr>
          <w:i/>
          <w:iCs/>
          <w:sz w:val="23"/>
          <w:szCs w:val="26"/>
        </w:rPr>
        <w:tab/>
        <w:t>Hãy đầy dẫy Thánh Linh, khêu đèn lên và làm tinh sạch,</w:t>
      </w:r>
    </w:p>
    <w:p>
      <w:pPr>
        <w:pStyle w:val="Normal"/>
        <w:snapToGrid w:val="false"/>
        <w:spacing w:before="0" w:after="80"/>
        <w:jc w:val="both"/>
        <w:rPr>
          <w:i/>
          <w:i/>
          <w:iCs/>
          <w:sz w:val="23"/>
          <w:szCs w:val="26"/>
        </w:rPr>
      </w:pPr>
      <w:r>
        <w:rPr>
          <w:i/>
          <w:iCs/>
          <w:sz w:val="23"/>
          <w:szCs w:val="26"/>
        </w:rPr>
        <w:tab/>
        <w:t>Hãy ngước lên, sự cứu chuộc đã gần.</w:t>
      </w:r>
    </w:p>
    <w:p>
      <w:pPr>
        <w:pStyle w:val="Normal"/>
        <w:snapToGrid w:val="false"/>
        <w:jc w:val="both"/>
        <w:rPr/>
      </w:pPr>
      <w:r>
        <w:rPr>
          <w:sz w:val="23"/>
          <w:szCs w:val="26"/>
          <w:vertAlign w:val="superscript"/>
        </w:rPr>
        <w:t>345</w:t>
      </w:r>
      <w:r>
        <w:rPr>
          <w:sz w:val="23"/>
          <w:szCs w:val="26"/>
        </w:rPr>
        <w:tab/>
        <w:t>Ồ, Giô-sép, khi ông thấy Bên-gia-min đứng đó... Người em nhỏ bé của mình. Anh em thấy cậu bé Bên-gia-min đã vượt qua chặng đường xa kia, đi đến đó. Những Chi phái của thế gian -- hay của dân Do-thái, trở lại có 144.000 người đứng đó tin nhận Đấng Christ khi họ thấy Ngài đến. Họ sẽ nói, “Nhìn kìa, đây là Đức Chúa Trời của chúng ta Đấng mà chúng ta trông đợi.”</w:t>
      </w:r>
    </w:p>
    <w:p>
      <w:pPr>
        <w:pStyle w:val="Normal"/>
        <w:snapToGrid w:val="false"/>
        <w:jc w:val="both"/>
        <w:rPr>
          <w:sz w:val="23"/>
          <w:szCs w:val="26"/>
        </w:rPr>
      </w:pPr>
      <w:r>
        <w:rPr>
          <w:sz w:val="23"/>
          <w:szCs w:val="26"/>
        </w:rPr>
        <w:tab/>
        <w:t>Thế rồi họ sẽ thấy những vết đâm... “Vì sao lại có những vết sẹo nầy?”</w:t>
      </w:r>
    </w:p>
    <w:p>
      <w:pPr>
        <w:pStyle w:val="Normal"/>
        <w:snapToGrid w:val="false"/>
        <w:spacing w:before="0" w:after="80"/>
        <w:jc w:val="both"/>
        <w:rPr>
          <w:sz w:val="23"/>
          <w:szCs w:val="26"/>
        </w:rPr>
      </w:pPr>
      <w:r>
        <w:rPr>
          <w:sz w:val="23"/>
          <w:szCs w:val="26"/>
        </w:rPr>
        <w:tab/>
        <w:t>Ngài đáp, “Ở trong nhà những bạn hữu Ta.”</w:t>
      </w:r>
    </w:p>
    <w:p>
      <w:pPr>
        <w:pStyle w:val="Normal"/>
        <w:snapToGrid w:val="false"/>
        <w:spacing w:before="0" w:after="80"/>
        <w:jc w:val="both"/>
        <w:rPr>
          <w:sz w:val="23"/>
          <w:szCs w:val="26"/>
        </w:rPr>
      </w:pPr>
      <w:r>
        <w:rPr>
          <w:sz w:val="23"/>
          <w:szCs w:val="26"/>
        </w:rPr>
        <w:tab/>
        <w:t>Họ sẽ than khóc kêu la. Mỗi gia đình trong những Chi phái của Đa-vít, Nép-ta-li, tất cả sẽ tự chia tách riêng ra, mỗi gia đình và chính họ sẽ khóc khi thấy Ngài đứng trên không trung, Đấng mà họ đã đâm. Sứ điệp của Ngài sẽ là gì? Hãy xem những gì Giô-sép nói. Khi ông nói...</w:t>
      </w:r>
    </w:p>
    <w:p>
      <w:pPr>
        <w:pStyle w:val="Normal"/>
        <w:snapToGrid w:val="false"/>
        <w:spacing w:before="0" w:after="80"/>
        <w:jc w:val="both"/>
        <w:rPr/>
      </w:pPr>
      <w:r>
        <w:rPr>
          <w:sz w:val="23"/>
          <w:szCs w:val="26"/>
          <w:vertAlign w:val="superscript"/>
        </w:rPr>
        <w:t>349</w:t>
      </w:r>
      <w:r>
        <w:rPr>
          <w:sz w:val="23"/>
          <w:szCs w:val="26"/>
        </w:rPr>
        <w:tab/>
        <w:t>Hãy để ý một điều khác nữa. Bởi vì Giô-sép đã có con trước Bên-gia-min. ông nhìn họ; Ông thấy cậu bé Bên-gia-min. Ông đã thấy Ép-ra-im, ông đã thấy những người còn lại ở đó... Gát cùng hết thảy anh em mình. 12 Chi phái, khi đó 10 Chi phái, đứng trước ông. Ông thấy hết thảy đứng trước ông. Ông biết họ là anh em mình. Ông nhìn thẳng vào cậu bé Bên-gia-min, cổ họng bắt đầu nghẹn lại. Ông biết họ thuộc về mình. Ông đã nói gì? “Hãy đuổi mọi người ra hết thảy.” Điều gì đã xảy ra với vợ và con cái Giô-sép? Họ đã đi vào cung điện.</w:t>
      </w:r>
    </w:p>
    <w:p>
      <w:pPr>
        <w:pStyle w:val="Normal"/>
        <w:snapToGrid w:val="false"/>
        <w:spacing w:before="0" w:after="80"/>
        <w:jc w:val="both"/>
        <w:rPr>
          <w:sz w:val="23"/>
          <w:szCs w:val="26"/>
        </w:rPr>
      </w:pPr>
      <w:r>
        <w:rPr>
          <w:sz w:val="23"/>
          <w:szCs w:val="26"/>
        </w:rPr>
        <w:tab/>
        <w:t>Hội thánh Dân Ngoại sẽ đi đâu trong sự cất lên? Đi vào Cung điện.</w:t>
      </w:r>
    </w:p>
    <w:p>
      <w:pPr>
        <w:pStyle w:val="Normal"/>
        <w:snapToGrid w:val="false"/>
        <w:spacing w:before="0" w:after="80"/>
        <w:jc w:val="both"/>
        <w:rPr>
          <w:sz w:val="23"/>
          <w:szCs w:val="26"/>
        </w:rPr>
      </w:pPr>
      <w:r>
        <w:rPr>
          <w:sz w:val="23"/>
          <w:szCs w:val="26"/>
        </w:rPr>
        <w:tab/>
        <w:t>Cô Dâu (Ngợi khen Chúa!) -- Cô Dâu sẽ được cất lên khỏi trái đất. Rồi khi Ngài trở lại, Nàng Dâu của Ngài không còn ở đó nữa khi Ngài bày tỏ chính Ngài với anh em Do-thái của Ngài, những người đã đâm Ngài. Nhưng vợ và những yêu dấu, bạn bè của ông ở đó, Đức Chúa Trời bạn đồng hành của ông đã đưa họ vào Đền thờ.</w:t>
      </w:r>
    </w:p>
    <w:p>
      <w:pPr>
        <w:pStyle w:val="Normal"/>
        <w:snapToGrid w:val="false"/>
        <w:spacing w:before="0" w:after="80"/>
        <w:jc w:val="both"/>
        <w:rPr/>
      </w:pPr>
      <w:r>
        <w:rPr>
          <w:sz w:val="23"/>
          <w:szCs w:val="26"/>
          <w:vertAlign w:val="superscript"/>
        </w:rPr>
        <w:t>351</w:t>
      </w:r>
      <w:r>
        <w:rPr>
          <w:sz w:val="23"/>
          <w:szCs w:val="26"/>
        </w:rPr>
        <w:tab/>
        <w:t>Khi ông nhìn, ông đã nói họ là... Họ không biết, họ nói, “Ồ, hoàng tử vĩ đại nầy.” Họ bắt đầu nói với nhau, ồ, về những việc họ đã làm.</w:t>
      </w:r>
    </w:p>
    <w:p>
      <w:pPr>
        <w:pStyle w:val="Normal"/>
        <w:snapToGrid w:val="false"/>
        <w:spacing w:before="0" w:after="80"/>
        <w:jc w:val="both"/>
        <w:rPr>
          <w:sz w:val="23"/>
          <w:szCs w:val="26"/>
        </w:rPr>
      </w:pPr>
      <w:r>
        <w:rPr>
          <w:sz w:val="23"/>
          <w:szCs w:val="26"/>
        </w:rPr>
        <w:tab/>
        <w:t xml:space="preserve">Tôi tin chính Ép-ra-im... Hay không phải là Ép-ra-im, nhưng một trong những anh em nói, “Quả thật, chúng ta không nên giết Giô-sép em mình. Vậy nên tai vạ nầy mới xảy đến cho chúng ta.” Ru-bên đáp rằng, “Anh há chẳng nói cùng các em chúng ta không nên giết em mình, bởi vì chúng ta phải trả giá lại cho những gì mình đã làm.” </w:t>
      </w:r>
    </w:p>
    <w:p>
      <w:pPr>
        <w:pStyle w:val="Normal"/>
        <w:snapToGrid w:val="false"/>
        <w:spacing w:before="0" w:after="80"/>
        <w:jc w:val="both"/>
        <w:rPr>
          <w:sz w:val="23"/>
          <w:szCs w:val="26"/>
        </w:rPr>
      </w:pPr>
      <w:r>
        <w:rPr>
          <w:sz w:val="23"/>
          <w:szCs w:val="26"/>
        </w:rPr>
        <w:tab/>
        <w:t>Giô-sép đang đứng đó; Họ nghĩ người không biết tiếng Hê-bơ-rơ, nhưng người biết.</w:t>
      </w:r>
    </w:p>
    <w:p>
      <w:pPr>
        <w:pStyle w:val="Normal"/>
        <w:snapToGrid w:val="false"/>
        <w:spacing w:before="0" w:after="80"/>
        <w:jc w:val="both"/>
        <w:rPr>
          <w:sz w:val="23"/>
          <w:szCs w:val="26"/>
        </w:rPr>
      </w:pPr>
      <w:r>
        <w:rPr>
          <w:sz w:val="23"/>
          <w:szCs w:val="26"/>
        </w:rPr>
        <w:tab/>
        <w:t>Một số người nghĩ, “Không thể hiểu việc nói tiếng lạ,” nhưng Ngài biết tất cả điều đó. Đúng thế. Ngài biết.</w:t>
      </w:r>
    </w:p>
    <w:p>
      <w:pPr>
        <w:pStyle w:val="Normal"/>
        <w:snapToGrid w:val="false"/>
        <w:spacing w:before="0" w:after="80"/>
        <w:jc w:val="both"/>
        <w:rPr>
          <w:sz w:val="23"/>
          <w:szCs w:val="26"/>
        </w:rPr>
      </w:pPr>
      <w:r>
        <w:rPr>
          <w:sz w:val="23"/>
          <w:szCs w:val="26"/>
        </w:rPr>
        <w:tab/>
        <w:t>Thế giới Dân Ngoại bắt đầu nói tiếng lạ và thông giải với cái đầu bằng vàng. Cái đầu trước tiên sụp đổ chấm dứt thời kỳ của Dân Ngoại. Bản viết tay tiếng lạ trên tường, một người có thể đọc và thông giải nó. Thời kỳ nầy đến và đi cùng một phương cách như vậy(A-men!)</w:t>
      </w:r>
    </w:p>
    <w:p>
      <w:pPr>
        <w:pStyle w:val="Normal"/>
        <w:snapToGrid w:val="false"/>
        <w:spacing w:before="0" w:after="80"/>
        <w:jc w:val="both"/>
        <w:rPr/>
      </w:pPr>
      <w:r>
        <w:rPr>
          <w:sz w:val="23"/>
          <w:szCs w:val="26"/>
          <w:vertAlign w:val="superscript"/>
        </w:rPr>
        <w:t>355</w:t>
      </w:r>
      <w:r>
        <w:rPr>
          <w:sz w:val="23"/>
          <w:szCs w:val="26"/>
        </w:rPr>
        <w:tab/>
        <w:t>Họ nghĩ Giô-sép không thể hiểu tiếng của mình, nhưng người biết.</w:t>
      </w:r>
    </w:p>
    <w:p>
      <w:pPr>
        <w:pStyle w:val="Normal"/>
        <w:snapToGrid w:val="false"/>
        <w:spacing w:before="0" w:after="80"/>
        <w:jc w:val="both"/>
        <w:rPr>
          <w:sz w:val="23"/>
          <w:szCs w:val="26"/>
        </w:rPr>
      </w:pPr>
      <w:r>
        <w:rPr>
          <w:sz w:val="23"/>
          <w:szCs w:val="26"/>
        </w:rPr>
        <w:tab/>
        <w:t>Họ nói, “Ông thấy những gì tôi có không?”</w:t>
      </w:r>
    </w:p>
    <w:p>
      <w:pPr>
        <w:pStyle w:val="Normal"/>
        <w:snapToGrid w:val="false"/>
        <w:spacing w:before="0" w:after="80"/>
        <w:jc w:val="both"/>
        <w:rPr>
          <w:sz w:val="23"/>
          <w:szCs w:val="26"/>
        </w:rPr>
      </w:pPr>
      <w:r>
        <w:rPr>
          <w:sz w:val="23"/>
          <w:szCs w:val="26"/>
        </w:rPr>
        <w:tab/>
        <w:t>Sau đó Giô-sép thấy họ hối tiếc về những việc mình đã làm. Bây giờ, Ngài thấy họ hối tiếc và ân hận vì đã chối bỏ Ngài, vì Ngài kiềm nén. Ngài sẵn sàng giải tán Hội thánh của Ngài trên đất, đem nó vào sự vinh hiển; Rồi trở lại, và rồi tất cả các Chi phái trên đất sẽ than khóc.</w:t>
      </w:r>
    </w:p>
    <w:p>
      <w:pPr>
        <w:pStyle w:val="Normal"/>
        <w:snapToGrid w:val="false"/>
        <w:jc w:val="both"/>
        <w:rPr>
          <w:sz w:val="23"/>
          <w:szCs w:val="26"/>
        </w:rPr>
      </w:pPr>
      <w:r>
        <w:rPr>
          <w:sz w:val="23"/>
          <w:szCs w:val="26"/>
        </w:rPr>
        <w:tab/>
        <w:t>Họ đã làm gì? Ru-bên và tất cả cùng khóc, “Ôi, ôi.” Họ sợ hãi nói, “Đây là Giô-sép. Bây giờ, chúng ta biết mình ở trong tay người. Vậy thì, người ắt sẽ giết chúng ta. Bây giờ... Chúng ta biết rằng mình sẽ bị tiêu diệt ngay lập tức, bởi vì đó là Giô-sép mà bấy lâu nay xa cách. Đó là Giô-sép, anh em chúng ta. Giờ đây, chúng ta thật sự ở trong tay người.”</w:t>
      </w:r>
    </w:p>
    <w:p>
      <w:pPr>
        <w:pStyle w:val="Normal"/>
        <w:snapToGrid w:val="false"/>
        <w:spacing w:before="0" w:after="80"/>
        <w:jc w:val="both"/>
        <w:rPr>
          <w:sz w:val="23"/>
          <w:szCs w:val="26"/>
        </w:rPr>
      </w:pPr>
      <w:r>
        <w:rPr>
          <w:sz w:val="23"/>
          <w:szCs w:val="26"/>
        </w:rPr>
        <w:tab/>
        <w:t>Giô-sép nói, “Bây giờ, đừng sầu não vì những điều các anh làm. Đức Chúa Trời đã làm việc nầy đặng giữ gìn sự sống cho anh em.”</w:t>
      </w:r>
    </w:p>
    <w:p>
      <w:pPr>
        <w:pStyle w:val="Normal"/>
        <w:snapToGrid w:val="false"/>
        <w:spacing w:before="0" w:after="80"/>
        <w:jc w:val="both"/>
        <w:rPr>
          <w:sz w:val="23"/>
          <w:szCs w:val="26"/>
        </w:rPr>
      </w:pPr>
      <w:r>
        <w:rPr>
          <w:sz w:val="23"/>
          <w:szCs w:val="26"/>
        </w:rPr>
        <w:tab/>
        <w:t>Đức Chúa Trời đã làm gì? Tại sao dân Do-thái chối bỏ Chúa Jêsus? Để dân Ngoại chúng ta, để những người mà Ngài đã gọi ra được cứu vì Danh Ngài... Đức Chúa Trời đã làm điều đó để giữ gìn Hội thánh Dân Ngoại, là Nàng Dâu.</w:t>
      </w:r>
    </w:p>
    <w:p>
      <w:pPr>
        <w:pStyle w:val="Normal"/>
        <w:snapToGrid w:val="false"/>
        <w:jc w:val="both"/>
        <w:rPr/>
      </w:pPr>
      <w:r>
        <w:rPr>
          <w:sz w:val="23"/>
          <w:szCs w:val="26"/>
          <w:vertAlign w:val="superscript"/>
        </w:rPr>
        <w:t>361</w:t>
      </w:r>
      <w:r>
        <w:rPr>
          <w:sz w:val="23"/>
          <w:szCs w:val="26"/>
        </w:rPr>
        <w:tab/>
        <w:t>Tất cả những Chi phái đã chối bỏ Ngài sẽ than khóc. Họ sẽ ẩn mình trong hang, trong hốc đá, cùng những nơi khác. Họ sẽ trốn lên núi. Họ đã chối bỏ Ngài. Tất cả mọi vật trên đất sẽ than khóc vì cớ Ngài. Mỗi gia đình Y-sơ-ra-ên sẽ tự phân rẽ; Những gia đình Y-sơ-ra-ên sẽ phân rẽ nhà nầy với nhà khác, và nói, “Tại sao chúng ta đã làm điều đó? Làm sao chúng ta đến chỗ chối bỏ Ngài? Làm sao được? Ngài đứng đó. Đức Chúa Trời Đấng mà chúng ta chờ đợi. Ngài đứng đó với những dấu đinh trên tay, chúng ta đã làm điều đó.”</w:t>
      </w:r>
    </w:p>
    <w:p>
      <w:pPr>
        <w:pStyle w:val="Normal"/>
        <w:snapToGrid w:val="false"/>
        <w:jc w:val="both"/>
        <w:rPr>
          <w:sz w:val="23"/>
          <w:szCs w:val="26"/>
        </w:rPr>
      </w:pPr>
      <w:r>
        <w:rPr>
          <w:sz w:val="23"/>
          <w:szCs w:val="26"/>
        </w:rPr>
        <w:tab/>
        <w:t>Điều đó hoàn toàn đúng những gì anh em họ nói ngay dưới đây khi họ trở về, “Đó là Giô-sép mà chúng ta đã bán.”</w:t>
      </w:r>
    </w:p>
    <w:p>
      <w:pPr>
        <w:pStyle w:val="Normal"/>
        <w:snapToGrid w:val="false"/>
        <w:jc w:val="both"/>
        <w:rPr>
          <w:sz w:val="23"/>
          <w:szCs w:val="26"/>
        </w:rPr>
      </w:pPr>
      <w:r>
        <w:rPr>
          <w:sz w:val="23"/>
          <w:szCs w:val="26"/>
        </w:rPr>
        <w:tab/>
        <w:t>Người nói, “Tôi là Giô-sép, em mà các anh đã bán đặng dẫn qua xứ Ê-díp-tô.”</w:t>
      </w:r>
    </w:p>
    <w:p>
      <w:pPr>
        <w:pStyle w:val="Normal"/>
        <w:snapToGrid w:val="false"/>
        <w:jc w:val="both"/>
        <w:rPr>
          <w:sz w:val="23"/>
          <w:szCs w:val="26"/>
        </w:rPr>
      </w:pPr>
      <w:r>
        <w:rPr>
          <w:sz w:val="23"/>
          <w:szCs w:val="26"/>
        </w:rPr>
        <w:tab/>
        <w:t>Ô, họ hoảng sợ, kêu la than khóc chạy lại với nhau. “Chúng ta làm gì bây giờ?”</w:t>
      </w:r>
    </w:p>
    <w:p>
      <w:pPr>
        <w:pStyle w:val="Normal"/>
        <w:snapToGrid w:val="false"/>
        <w:spacing w:before="0" w:after="80"/>
        <w:jc w:val="both"/>
        <w:rPr>
          <w:sz w:val="23"/>
          <w:szCs w:val="26"/>
        </w:rPr>
      </w:pPr>
      <w:r>
        <w:rPr>
          <w:sz w:val="23"/>
          <w:szCs w:val="26"/>
        </w:rPr>
        <w:tab/>
        <w:t>Người nói, “Đừng sầu não và cũng đừng tiếc chi, vì Đức Chúa Trời đã làm tất cả. Đức Chúa Trời đã sai tôi đi trước.”</w:t>
      </w:r>
    </w:p>
    <w:p>
      <w:pPr>
        <w:pStyle w:val="Normal"/>
        <w:snapToGrid w:val="false"/>
        <w:spacing w:before="0" w:after="80"/>
        <w:jc w:val="both"/>
        <w:rPr/>
      </w:pPr>
      <w:r>
        <w:rPr>
          <w:sz w:val="23"/>
          <w:szCs w:val="26"/>
          <w:vertAlign w:val="superscript"/>
        </w:rPr>
        <w:t>366</w:t>
      </w:r>
      <w:r>
        <w:rPr>
          <w:sz w:val="23"/>
          <w:szCs w:val="26"/>
        </w:rPr>
        <w:tab/>
        <w:t>Đức Chúa Trời dựng nên tất cả mọi người: Da trắng, da đen, da vàng, mọi hạng người. Đức Chúa Trời đã dựng nên mọi người. Ngài dựng nên người Ngoại, Ngài dựng nên người Do-thái. Ngài tạo dựng hết thảy, và tất cả vì sự vinh hiển Ngài. Người Do-thái phải bị chối bỏ để Ngài nhận Nàng Dâu dân Ngoại.</w:t>
      </w:r>
    </w:p>
    <w:p>
      <w:pPr>
        <w:pStyle w:val="Normal"/>
        <w:snapToGrid w:val="false"/>
        <w:spacing w:before="0" w:after="80"/>
        <w:jc w:val="both"/>
        <w:rPr>
          <w:sz w:val="23"/>
          <w:szCs w:val="26"/>
        </w:rPr>
      </w:pPr>
      <w:r>
        <w:rPr>
          <w:sz w:val="23"/>
          <w:szCs w:val="26"/>
        </w:rPr>
        <w:tab/>
        <w:t>Đó là lý do tất cả những khuôn mẫu nầy. Vì thế Nàng Dâu dân Ngoại và con cái Nàng ở cùng Nàng, Hội thánh Ngũ Tuần vinh hiển đã được tẩy sạch bằng Huyết Chiên Con, với tất cả quyền năng phục sinh đang sống trong lòng họ, sẽ thức dậy trong sự cất lên trong chốc lát, trong nháy mắt để đi vào Sự Hiện Diện của Chúa Jêsus, trong khi Ngài trở lại và giải tán mọi thứ để bày tỏ chính mình với anh em Ngài.</w:t>
      </w:r>
    </w:p>
    <w:p>
      <w:pPr>
        <w:pStyle w:val="Normal"/>
        <w:snapToGrid w:val="false"/>
        <w:spacing w:before="0" w:after="80"/>
        <w:jc w:val="both"/>
        <w:rPr/>
      </w:pPr>
      <w:r>
        <w:rPr>
          <w:sz w:val="23"/>
          <w:szCs w:val="26"/>
          <w:vertAlign w:val="superscript"/>
        </w:rPr>
        <w:t>368</w:t>
      </w:r>
      <w:r>
        <w:rPr>
          <w:sz w:val="23"/>
          <w:szCs w:val="26"/>
        </w:rPr>
        <w:tab/>
        <w:t>Hãy xem câu Kinh thánh nói ở đây để kết thúc. Ồ.</w:t>
      </w:r>
    </w:p>
    <w:p>
      <w:pPr>
        <w:pStyle w:val="Normal"/>
        <w:snapToGrid w:val="false"/>
        <w:ind w:left="600" w:hanging="0"/>
        <w:jc w:val="both"/>
        <w:rPr/>
      </w:pPr>
      <w:r>
        <w:rPr>
          <w:b/>
          <w:sz w:val="23"/>
          <w:szCs w:val="26"/>
        </w:rPr>
        <w:t xml:space="preserve">Kìa, Ngài sẽ đến giữa những đám mây, mọi mắt sẽ trông thấy, </w:t>
      </w:r>
      <w:r>
        <w:rPr>
          <w:sz w:val="23"/>
          <w:szCs w:val="26"/>
        </w:rPr>
        <w:t>(Bây giờ, Ngài</w:t>
      </w:r>
      <w:r>
        <w:rPr>
          <w:b/>
          <w:sz w:val="23"/>
          <w:szCs w:val="26"/>
        </w:rPr>
        <w:t xml:space="preserve"> </w:t>
      </w:r>
      <w:r>
        <w:rPr>
          <w:sz w:val="23"/>
          <w:szCs w:val="26"/>
        </w:rPr>
        <w:t xml:space="preserve">đang nói về lần đến lần thứ hai, không phải sự cất lên.) </w:t>
      </w:r>
      <w:r>
        <w:rPr>
          <w:b/>
          <w:sz w:val="23"/>
          <w:szCs w:val="26"/>
        </w:rPr>
        <w:t xml:space="preserve">... Cả đến những kẻ đã đâm Ngài cũng trông thấy; </w:t>
      </w:r>
    </w:p>
    <w:p>
      <w:pPr>
        <w:pStyle w:val="Normal"/>
        <w:snapToGrid w:val="false"/>
        <w:spacing w:before="0" w:after="80"/>
        <w:ind w:left="600" w:hanging="0"/>
        <w:jc w:val="both"/>
        <w:rPr>
          <w:b/>
          <w:b/>
          <w:sz w:val="23"/>
          <w:szCs w:val="26"/>
        </w:rPr>
      </w:pPr>
      <w:r>
        <w:rPr>
          <w:b/>
          <w:sz w:val="23"/>
          <w:szCs w:val="26"/>
        </w:rPr>
        <w:t xml:space="preserve">Mọi mắt sẽ trông thấy, cả đến những ke đã đâm Ngài cũng trông thấy; Hết thảy các chi họ trong thế gian sẽ than khóc vì cớ Ngài. Qủa thật vậy. A-men! </w:t>
      </w:r>
    </w:p>
    <w:p>
      <w:pPr>
        <w:pStyle w:val="Normal"/>
        <w:snapToGrid w:val="false"/>
        <w:spacing w:before="0" w:after="80"/>
        <w:jc w:val="both"/>
        <w:rPr>
          <w:sz w:val="23"/>
          <w:szCs w:val="26"/>
        </w:rPr>
      </w:pPr>
      <w:r>
        <w:rPr>
          <w:sz w:val="23"/>
          <w:szCs w:val="26"/>
        </w:rPr>
        <w:tab/>
        <w:t>Thế thì Ngài đưa ra một dấu ngoặc đơn to tướng. Đây là ai? Đây là ai mà họ trông thấy?</w:t>
      </w:r>
    </w:p>
    <w:p>
      <w:pPr>
        <w:pStyle w:val="Normal"/>
        <w:snapToGrid w:val="false"/>
        <w:spacing w:before="0" w:after="80"/>
        <w:ind w:left="575" w:hanging="0"/>
        <w:jc w:val="both"/>
        <w:rPr/>
      </w:pPr>
      <w:r>
        <w:rPr>
          <w:b/>
          <w:sz w:val="23"/>
          <w:szCs w:val="26"/>
        </w:rPr>
        <w:t xml:space="preserve">Ta là An-pha và Ô-mê-ga... </w:t>
      </w:r>
      <w:r>
        <w:rPr>
          <w:sz w:val="23"/>
          <w:szCs w:val="26"/>
        </w:rPr>
        <w:t xml:space="preserve">(“Ta là A và Z,” tiếng Hi-lạp A tới Z, mẫu tự Hi-lạp) </w:t>
      </w:r>
    </w:p>
    <w:p>
      <w:pPr>
        <w:pStyle w:val="Normal"/>
        <w:snapToGrid w:val="false"/>
        <w:jc w:val="both"/>
        <w:rPr/>
      </w:pPr>
      <w:r>
        <w:rPr>
          <w:sz w:val="23"/>
          <w:szCs w:val="26"/>
          <w:vertAlign w:val="superscript"/>
        </w:rPr>
        <w:t>371</w:t>
      </w:r>
      <w:r>
        <w:rPr>
          <w:sz w:val="23"/>
          <w:szCs w:val="26"/>
        </w:rPr>
        <w:tab/>
        <w:t>Công vụ 2:36, Phi-e-rơ nói, “</w:t>
      </w:r>
      <w:r>
        <w:rPr>
          <w:b/>
          <w:sz w:val="23"/>
          <w:szCs w:val="26"/>
        </w:rPr>
        <w:t>Vì chẳng có Danh nào khác dưới trời để nhờ đó mọi người được cứu</w:t>
      </w:r>
      <w:r>
        <w:rPr>
          <w:sz w:val="23"/>
          <w:szCs w:val="26"/>
        </w:rPr>
        <w:t>.” (Hay là không, tôi xin lỗi, quên mở ngoặc.) Ông nói, “Cả nhà Y-sơ-ra-ên khá biết rằng Đức Chúa Trời đã tôn Jêsus nầy, mà các ngươi đã đóng đinh trên thập tự giá, làm Chúa và Đấng Christ.”</w:t>
      </w:r>
    </w:p>
    <w:p>
      <w:pPr>
        <w:pStyle w:val="Normal"/>
        <w:snapToGrid w:val="false"/>
        <w:jc w:val="both"/>
        <w:rPr>
          <w:sz w:val="23"/>
          <w:szCs w:val="26"/>
        </w:rPr>
      </w:pPr>
      <w:r>
        <w:rPr>
          <w:sz w:val="23"/>
          <w:szCs w:val="26"/>
        </w:rPr>
        <w:tab/>
        <w:t>Giăng 14:7 và 12, Thô-ma nói: “Lạy Chúa, xin chỉ (hiện ra) Cha cho chúng tôi, thì đủ rồi.”</w:t>
      </w:r>
    </w:p>
    <w:p>
      <w:pPr>
        <w:pStyle w:val="Normal"/>
        <w:snapToGrid w:val="false"/>
        <w:jc w:val="both"/>
        <w:rPr>
          <w:sz w:val="23"/>
          <w:szCs w:val="26"/>
        </w:rPr>
      </w:pPr>
      <w:r>
        <w:rPr>
          <w:sz w:val="23"/>
          <w:szCs w:val="26"/>
        </w:rPr>
        <w:tab/>
        <w:t>Chúa Jêsus Phán, “Ta ở cùng các ngươi đã lâu thay, mà các ngươi chưa biết Ta sao? Ai đã thấy Ta, tức là đã thấy Ta. Sao ngươi lại nói rằng: ‘Xin chỉ Cha cho chúng tôi?’ Ta với Cha là Một.”</w:t>
      </w:r>
    </w:p>
    <w:p>
      <w:pPr>
        <w:pStyle w:val="Normal"/>
        <w:snapToGrid w:val="false"/>
        <w:jc w:val="both"/>
        <w:rPr>
          <w:sz w:val="23"/>
          <w:szCs w:val="26"/>
        </w:rPr>
      </w:pPr>
      <w:r>
        <w:rPr>
          <w:sz w:val="23"/>
          <w:szCs w:val="26"/>
        </w:rPr>
        <w:tab/>
        <w:t>Tôi đã nói điều đó một lần với một người. Người phụ nữ đó nói, “Chờ môt chút, Ông Branham, ông và vợ ông cũng là một.”</w:t>
      </w:r>
    </w:p>
    <w:p>
      <w:pPr>
        <w:pStyle w:val="Normal"/>
        <w:snapToGrid w:val="false"/>
        <w:jc w:val="both"/>
        <w:rPr>
          <w:sz w:val="23"/>
          <w:szCs w:val="26"/>
        </w:rPr>
      </w:pPr>
      <w:r>
        <w:rPr>
          <w:sz w:val="23"/>
          <w:szCs w:val="26"/>
        </w:rPr>
        <w:tab/>
        <w:t>Tôi nói, “Không phải kiểu đó.”</w:t>
      </w:r>
    </w:p>
    <w:p>
      <w:pPr>
        <w:pStyle w:val="Normal"/>
        <w:snapToGrid w:val="false"/>
        <w:jc w:val="both"/>
        <w:rPr>
          <w:sz w:val="23"/>
          <w:szCs w:val="26"/>
        </w:rPr>
      </w:pPr>
      <w:r>
        <w:rPr>
          <w:sz w:val="23"/>
          <w:szCs w:val="26"/>
        </w:rPr>
        <w:tab/>
        <w:t>Bà ta nói, “Tôi xin lỗi.”</w:t>
      </w:r>
    </w:p>
    <w:p>
      <w:pPr>
        <w:pStyle w:val="Normal"/>
        <w:snapToGrid w:val="false"/>
        <w:jc w:val="both"/>
        <w:rPr>
          <w:sz w:val="23"/>
          <w:szCs w:val="26"/>
        </w:rPr>
      </w:pPr>
      <w:r>
        <w:rPr>
          <w:sz w:val="23"/>
          <w:szCs w:val="26"/>
        </w:rPr>
        <w:tab/>
        <w:t>Tôi nói, “Bà có thấy tôi không?”</w:t>
      </w:r>
    </w:p>
    <w:p>
      <w:pPr>
        <w:pStyle w:val="Normal"/>
        <w:snapToGrid w:val="false"/>
        <w:jc w:val="both"/>
        <w:rPr>
          <w:sz w:val="23"/>
          <w:szCs w:val="26"/>
        </w:rPr>
      </w:pPr>
      <w:r>
        <w:rPr>
          <w:sz w:val="23"/>
          <w:szCs w:val="26"/>
        </w:rPr>
        <w:tab/>
        <w:t>Bà ta đáp, “Có.”</w:t>
      </w:r>
    </w:p>
    <w:p>
      <w:pPr>
        <w:pStyle w:val="Normal"/>
        <w:snapToGrid w:val="false"/>
        <w:jc w:val="both"/>
        <w:rPr>
          <w:sz w:val="23"/>
          <w:szCs w:val="26"/>
        </w:rPr>
      </w:pPr>
      <w:r>
        <w:rPr>
          <w:sz w:val="23"/>
          <w:szCs w:val="26"/>
        </w:rPr>
        <w:tab/>
        <w:t>Tôi hỏi, “Bà có thấy vợ tôi không?”</w:t>
      </w:r>
    </w:p>
    <w:p>
      <w:pPr>
        <w:pStyle w:val="Normal"/>
        <w:snapToGrid w:val="false"/>
        <w:jc w:val="both"/>
        <w:rPr>
          <w:sz w:val="23"/>
          <w:szCs w:val="26"/>
        </w:rPr>
      </w:pPr>
      <w:r>
        <w:rPr>
          <w:sz w:val="23"/>
          <w:szCs w:val="26"/>
        </w:rPr>
        <w:tab/>
        <w:t>Bà đáp, “Không.”</w:t>
      </w:r>
    </w:p>
    <w:p>
      <w:pPr>
        <w:pStyle w:val="Normal"/>
        <w:snapToGrid w:val="false"/>
        <w:spacing w:before="0" w:after="80"/>
        <w:jc w:val="both"/>
        <w:rPr>
          <w:sz w:val="23"/>
          <w:szCs w:val="26"/>
        </w:rPr>
      </w:pPr>
      <w:r>
        <w:rPr>
          <w:sz w:val="23"/>
          <w:szCs w:val="26"/>
        </w:rPr>
        <w:tab/>
        <w:t>Tôi nói, “Thế thì chúng là kiểu khác. Ngài Phán, ‘Bởi vì các ngươi thấy Ta, tức là đã thấy Cha Ta rồi.’” Vì thế -- Quá đủ cho điều đó.</w:t>
      </w:r>
    </w:p>
    <w:p>
      <w:pPr>
        <w:pStyle w:val="Normal"/>
        <w:snapToGrid w:val="false"/>
        <w:spacing w:before="0" w:after="80"/>
        <w:jc w:val="both"/>
        <w:rPr/>
      </w:pPr>
      <w:r>
        <w:rPr>
          <w:sz w:val="23"/>
          <w:szCs w:val="26"/>
          <w:vertAlign w:val="superscript"/>
        </w:rPr>
        <w:t>376</w:t>
      </w:r>
      <w:r>
        <w:rPr>
          <w:sz w:val="23"/>
          <w:szCs w:val="26"/>
        </w:rPr>
        <w:tab/>
        <w:t>Vì thế trong Phúc âm Giăng, hay Giăng 5:7, hết thảy anh em ghi. Giăng 5:7 và 8, Kinh thánh nói, người nói chính là người viết ra sự khải thị nầy mà Chúa Jêsus ban cho ông. Ông nói, “</w:t>
      </w:r>
      <w:r>
        <w:rPr>
          <w:b/>
          <w:sz w:val="23"/>
          <w:szCs w:val="26"/>
        </w:rPr>
        <w:t>Có 3 điều làm chứng ở trên trời, Cha, Lời (Lời là Con), Cha, Lời, và Đức Thánh Linh và 3 nầy là MỘT. Vì có 3 làm chứng dưới đất: Nước và Huyết và Thánh Linh; Và 3 điều ấy thuận đồng với nhau (không phải là 1, nhưng chúng ăn khớp, đồng lòng) hiệp làm Một.</w:t>
      </w:r>
      <w:r>
        <w:rPr>
          <w:sz w:val="23"/>
          <w:szCs w:val="26"/>
        </w:rPr>
        <w:t>”</w:t>
      </w:r>
    </w:p>
    <w:p>
      <w:pPr>
        <w:pStyle w:val="Normal"/>
        <w:snapToGrid w:val="false"/>
        <w:spacing w:before="0" w:after="80"/>
        <w:jc w:val="both"/>
        <w:rPr>
          <w:sz w:val="23"/>
          <w:szCs w:val="26"/>
        </w:rPr>
      </w:pPr>
      <w:r>
        <w:rPr>
          <w:sz w:val="23"/>
          <w:szCs w:val="26"/>
        </w:rPr>
        <w:tab/>
        <w:t>Anh em không thể có Cha mà không có Con. Anh em không thể có Cha hay Con mà không có Đức Thánh Linh. Đúng thế. Nhưng anh em... Nước, huyết và Thánh Linh, đó là những yếu tố phải có để hình thành thân thể Ngài.</w:t>
      </w:r>
    </w:p>
    <w:p>
      <w:pPr>
        <w:pStyle w:val="Normal"/>
        <w:snapToGrid w:val="false"/>
        <w:spacing w:before="0" w:after="80"/>
        <w:jc w:val="both"/>
        <w:rPr>
          <w:sz w:val="23"/>
          <w:szCs w:val="26"/>
        </w:rPr>
      </w:pPr>
      <w:r>
        <w:rPr>
          <w:sz w:val="23"/>
          <w:szCs w:val="26"/>
        </w:rPr>
        <w:tab/>
        <w:t>Khi sự sinh sản huyết khí diễn ra, điều gì xảy ra trước tiên khi một người đàn bà sanh em bé? Điều trước tiên là nước, thứ hai là máu (Đúng thế không?); Điều tiếp theo là linh: Đứa bé bắt được hơi thở và bắt đầu thở.</w:t>
      </w:r>
    </w:p>
    <w:p>
      <w:pPr>
        <w:pStyle w:val="Normal"/>
        <w:snapToGrid w:val="false"/>
        <w:spacing w:before="0" w:after="80"/>
        <w:jc w:val="both"/>
        <w:rPr>
          <w:sz w:val="23"/>
          <w:szCs w:val="26"/>
        </w:rPr>
      </w:pPr>
      <w:r>
        <w:rPr>
          <w:sz w:val="23"/>
          <w:szCs w:val="26"/>
        </w:rPr>
        <w:tab/>
        <w:t>Nước, máu, và linh tạo thành sự sanh sản huyết khí, cũng là sự ra đời thiêng liêng. Làm phép báp-têm bằng nước nhơn Danh Đức Chúa Jêsus Christ, xưng công bình bằng đức tin, tin cậy vào Đức Chúa Jêsus Christ; Nước. Tiếp theo là gì? Huyết; Sự nên thánh, thanh tẩy, và có kết quả.</w:t>
      </w:r>
    </w:p>
    <w:p>
      <w:pPr>
        <w:pStyle w:val="Normal"/>
        <w:snapToGrid w:val="false"/>
        <w:spacing w:before="0" w:after="80"/>
        <w:jc w:val="both"/>
        <w:rPr/>
      </w:pPr>
      <w:r>
        <w:rPr>
          <w:sz w:val="23"/>
          <w:szCs w:val="26"/>
          <w:vertAlign w:val="superscript"/>
        </w:rPr>
        <w:t>380</w:t>
      </w:r>
      <w:r>
        <w:rPr>
          <w:sz w:val="23"/>
          <w:szCs w:val="26"/>
        </w:rPr>
        <w:tab/>
        <w:t>Có một chỗ mà người Na-xa-rét các anh thất bại. Anh em chỉ đi đến đó mà không đi xa hơn. Cái bình được thánh hóa trên Bàn thờ, sẵn sàng hầu việc, nhưng không ở trong sự hầu việc. “Phước cho những người đói khát sự công bình, vì sẽ được no đủ.” Cái bình được thánh hóa. Điều đó đúng. Điều đó giống như người nữ đồng trinh. Từ “đồng trinh” có nghĩa là tinh khiết, thánh thiện, thuần khiết, nên thánh.” 5 người có dầu và 5 người không; 5 người được đổ đầy, còn 5 người kia chỉ ở trong tình trạng cũ của sự nên thánh. Từ khi anh em tin đã nhận lãnh Đức Thánh Linh chưa, hỡi anh em Báp-tít, Trưởng Lão?”</w:t>
      </w:r>
    </w:p>
    <w:p>
      <w:pPr>
        <w:pStyle w:val="Normal"/>
        <w:snapToGrid w:val="false"/>
        <w:jc w:val="both"/>
        <w:rPr>
          <w:sz w:val="23"/>
          <w:szCs w:val="26"/>
        </w:rPr>
      </w:pPr>
      <w:r>
        <w:rPr>
          <w:sz w:val="23"/>
          <w:szCs w:val="26"/>
        </w:rPr>
        <w:tab/>
        <w:t>“Chúng tôi không biết Đức Thánh Linh nào.”</w:t>
      </w:r>
    </w:p>
    <w:p>
      <w:pPr>
        <w:pStyle w:val="Normal"/>
        <w:snapToGrid w:val="false"/>
        <w:spacing w:before="0" w:after="80"/>
        <w:jc w:val="both"/>
        <w:rPr>
          <w:sz w:val="23"/>
          <w:szCs w:val="26"/>
        </w:rPr>
      </w:pPr>
      <w:r>
        <w:rPr>
          <w:sz w:val="23"/>
          <w:szCs w:val="26"/>
        </w:rPr>
        <w:tab/>
        <w:t>“Thế thì anh em đã làm phép báp-têm như thế nào?”</w:t>
      </w:r>
    </w:p>
    <w:p>
      <w:pPr>
        <w:pStyle w:val="Normal"/>
        <w:snapToGrid w:val="false"/>
        <w:spacing w:before="0" w:after="80"/>
        <w:jc w:val="both"/>
        <w:rPr>
          <w:sz w:val="23"/>
          <w:szCs w:val="26"/>
        </w:rPr>
      </w:pPr>
      <w:r>
        <w:rPr>
          <w:sz w:val="23"/>
          <w:szCs w:val="26"/>
        </w:rPr>
        <w:tab/>
        <w:t>Sau khi ông đặt tay làm phép báp-têm trên họ, họ chịu, rồi sau đó được cứu và nên thánh, họ được đầy dẫy Đức Thánh Linh. Đúng.</w:t>
      </w:r>
    </w:p>
    <w:p>
      <w:pPr>
        <w:pStyle w:val="Normal"/>
        <w:snapToGrid w:val="false"/>
        <w:spacing w:before="0" w:after="80"/>
        <w:jc w:val="both"/>
        <w:rPr/>
      </w:pPr>
      <w:r>
        <w:rPr>
          <w:sz w:val="23"/>
          <w:szCs w:val="26"/>
          <w:vertAlign w:val="superscript"/>
        </w:rPr>
        <w:t>385</w:t>
      </w:r>
      <w:r>
        <w:rPr>
          <w:sz w:val="23"/>
          <w:szCs w:val="26"/>
        </w:rPr>
        <w:tab/>
        <w:t>Nước, huyết, và linh, Chúa Jêsus đến để rửa sạch và làm cho sạch lại, để thánh hóa Hội thánh mà Ngài phải đến và sống trong trong xác thịt bằng Huyết của chính Ngài; Ngài ban cho dòng Huyết sanh ra từ Đức Chúa Trời của chính Ngài để có thể thanh tẩy chúng ta ra khỏi sự sanh ra trong tình dục và làm cho chúng ta thành cái bình đã được thánh hóa, thiêng liêng mà chính Ngài phải đến.</w:t>
      </w:r>
    </w:p>
    <w:p>
      <w:pPr>
        <w:pStyle w:val="Normal"/>
        <w:snapToGrid w:val="false"/>
        <w:spacing w:before="0" w:after="80"/>
        <w:ind w:left="575" w:hanging="0"/>
        <w:jc w:val="both"/>
        <w:rPr/>
      </w:pPr>
      <w:r>
        <w:rPr>
          <w:sz w:val="23"/>
          <w:szCs w:val="26"/>
        </w:rPr>
        <w:t>“</w:t>
      </w:r>
      <w:r>
        <w:rPr>
          <w:b/>
          <w:sz w:val="23"/>
          <w:szCs w:val="26"/>
        </w:rPr>
        <w:t xml:space="preserve">Một ít lâu nữa, thế gian sẽ không thấy Ta nữa; Nhưng các ngươi sẽ thấy Ta vì Ta </w:t>
      </w:r>
      <w:r>
        <w:rPr>
          <w:sz w:val="23"/>
          <w:szCs w:val="26"/>
        </w:rPr>
        <w:t>(đại từ nhân xưng)</w:t>
      </w:r>
      <w:r>
        <w:rPr>
          <w:b/>
          <w:sz w:val="23"/>
          <w:szCs w:val="26"/>
        </w:rPr>
        <w:t xml:space="preserve"> sẽ ở cùng các ngươi, và ở cùng các ngươi cho đến khi tận thế</w:t>
      </w:r>
      <w:r>
        <w:rPr>
          <w:sz w:val="23"/>
          <w:szCs w:val="26"/>
        </w:rPr>
        <w:t>.” A-men! “</w:t>
      </w:r>
      <w:r>
        <w:rPr>
          <w:b/>
          <w:sz w:val="23"/>
          <w:szCs w:val="26"/>
        </w:rPr>
        <w:t>Qua tất cả mọi cách, Ta sẽ ở cùng ngươi và ở trong các ngươi. Công việc Ta làm các ngươi cũng sẽ làm. Những dấu hiệu nầy sẽ theo sau những kẻ tin</w:t>
      </w:r>
      <w:r>
        <w:rPr>
          <w:sz w:val="23"/>
          <w:szCs w:val="26"/>
        </w:rPr>
        <w:t>”: Đức Chúa Trời ở trong Hội thánh. Ôi chao. Thần tánh... “Có 3 chứng trên trời: Cha, Lời (Con), và Đức Thánh Linh: 3 ấy là Một.”</w:t>
      </w:r>
    </w:p>
    <w:p>
      <w:pPr>
        <w:pStyle w:val="Normal"/>
        <w:snapToGrid w:val="false"/>
        <w:spacing w:before="0" w:after="80"/>
        <w:jc w:val="both"/>
        <w:rPr/>
      </w:pPr>
      <w:r>
        <w:rPr>
          <w:sz w:val="23"/>
          <w:szCs w:val="26"/>
          <w:vertAlign w:val="superscript"/>
        </w:rPr>
        <w:t>387</w:t>
      </w:r>
      <w:r>
        <w:rPr>
          <w:sz w:val="23"/>
          <w:szCs w:val="26"/>
        </w:rPr>
        <w:tab/>
        <w:t>Anh em có thể được cứu mà không có được thánh hóa. Anh em có thể được thánh hóa và không có Đức Thánh Linh. Đúng thế. Linh được thánh hóa không được đầy dẫy, đang thánh hóa lòng anh em, tẩy sạch lòng anh em mà không có sự đổ đầy với điều gì... Đó là những gì Ngài nói khi tà linh ra khỏi một người; Nó đi vào khô khan, rồi trở lại, tìm thấy cả nhà mình được quét dọn sạch sẽ, bèn bước vào. Tình trạng sau cùng của người đó còn tệ gấp nhiều lần (7 lần) lúc đầu tiên.</w:t>
      </w:r>
    </w:p>
    <w:p>
      <w:pPr>
        <w:pStyle w:val="Normal"/>
        <w:snapToGrid w:val="false"/>
        <w:spacing w:before="0" w:after="80"/>
        <w:jc w:val="both"/>
        <w:rPr>
          <w:sz w:val="23"/>
          <w:szCs w:val="26"/>
        </w:rPr>
      </w:pPr>
      <w:r>
        <w:rPr>
          <w:sz w:val="23"/>
          <w:szCs w:val="26"/>
        </w:rPr>
        <w:tab/>
        <w:t>Đó là những gì đã xảy ra cho Hành Trình Nên Thánh, và những người Na-xa-rét, vân vân. Anh em tin nhận, và khi Đức Thánh Linh đến, bắt đầu nói tiếng lạ, cho những dấu kỳ phép lạ, anh em gọi đó là ma quỉ và phỉ báng công việc của Đức Chúa Trời, gọi đó là công việc đen tối. Anh em thấy Hội thánh mình đã đi đâu? Hãy ra khỏi nó. Thì giờ ở đây rồi; Sự khải thị của Đức Chúa Jêsus Christ đang được giảng dạy: Đức Chúa Trời khải thị trong quyền năng biểu hiện của Đức Thánh Linh Ngài. A-men! Ngày của sự cứu chuộc đã gần rồi.</w:t>
      </w:r>
    </w:p>
    <w:p>
      <w:pPr>
        <w:pStyle w:val="Normal"/>
        <w:snapToGrid w:val="false"/>
        <w:spacing w:before="0" w:after="80"/>
        <w:jc w:val="both"/>
        <w:rPr/>
      </w:pPr>
      <w:r>
        <w:rPr>
          <w:sz w:val="23"/>
          <w:szCs w:val="26"/>
          <w:vertAlign w:val="superscript"/>
        </w:rPr>
        <w:t>389</w:t>
      </w:r>
      <w:r>
        <w:rPr>
          <w:sz w:val="23"/>
          <w:szCs w:val="26"/>
        </w:rPr>
        <w:tab/>
        <w:t>Thần tánh trong Ngài, I Ti-mô-thê 3:16,</w:t>
      </w:r>
    </w:p>
    <w:p>
      <w:pPr>
        <w:pStyle w:val="Normal"/>
        <w:snapToGrid w:val="false"/>
        <w:spacing w:before="0" w:after="80"/>
        <w:ind w:left="575" w:hanging="0"/>
        <w:jc w:val="both"/>
        <w:rPr>
          <w:b/>
          <w:b/>
          <w:sz w:val="23"/>
          <w:szCs w:val="26"/>
        </w:rPr>
      </w:pPr>
      <w:r>
        <w:rPr>
          <w:b/>
          <w:sz w:val="23"/>
          <w:szCs w:val="26"/>
        </w:rPr>
        <w:t>... Mọi người đều cho sự mầu nhiệm của sự tin kính là lớn lắm: Đấng đã được tỏ ra trong xác thịt, thì đã được Đức Thánh Linh xưng công bình, được Thiên sứ trông thấy, được giảng ra cho dân Ngoại, được thiên hạ tin cậy, Được cất lên trong sự vinh hiển.</w:t>
      </w:r>
    </w:p>
    <w:p>
      <w:pPr>
        <w:pStyle w:val="Normal"/>
        <w:snapToGrid w:val="false"/>
        <w:spacing w:before="0" w:after="80"/>
        <w:jc w:val="both"/>
        <w:rPr>
          <w:sz w:val="23"/>
          <w:szCs w:val="26"/>
        </w:rPr>
      </w:pPr>
      <w:r>
        <w:rPr>
          <w:sz w:val="23"/>
          <w:szCs w:val="26"/>
        </w:rPr>
        <w:tab/>
        <w:t>Ồ, cứ tiếp như thế. Nhưng hiện giờ chúng ta đang ở đâu? Ở cuối câu 8.</w:t>
      </w:r>
    </w:p>
    <w:p>
      <w:pPr>
        <w:pStyle w:val="Normal"/>
        <w:snapToGrid w:val="false"/>
        <w:spacing w:before="0" w:after="80"/>
        <w:jc w:val="both"/>
        <w:rPr>
          <w:sz w:val="23"/>
          <w:szCs w:val="26"/>
        </w:rPr>
      </w:pPr>
      <w:r>
        <w:rPr>
          <w:sz w:val="23"/>
          <w:szCs w:val="26"/>
        </w:rPr>
        <w:tab/>
        <w:t>Tối nay chúng ta bắt đầu với câu 9, “Khải Tượng trên Đảo Bát-mô.” Ồ, có những điều vĩ đại sẵn dành cho chúng ta. Anh em yêu Ngài không?</w:t>
      </w:r>
    </w:p>
    <w:p>
      <w:pPr>
        <w:pStyle w:val="Normal"/>
        <w:snapToGrid w:val="false"/>
        <w:jc w:val="both"/>
        <w:rPr/>
      </w:pPr>
      <w:r>
        <w:rPr>
          <w:sz w:val="23"/>
          <w:szCs w:val="26"/>
        </w:rPr>
        <w:tab/>
      </w:r>
      <w:r>
        <w:rPr>
          <w:i/>
          <w:iCs/>
          <w:sz w:val="23"/>
          <w:szCs w:val="26"/>
        </w:rPr>
        <w:t xml:space="preserve">Tôi yêu Ngài, tôi yêu Ngài </w:t>
      </w:r>
    </w:p>
    <w:p>
      <w:pPr>
        <w:pStyle w:val="Normal"/>
        <w:snapToGrid w:val="false"/>
        <w:jc w:val="both"/>
        <w:rPr>
          <w:i/>
          <w:i/>
          <w:iCs/>
          <w:sz w:val="23"/>
          <w:szCs w:val="26"/>
        </w:rPr>
      </w:pPr>
      <w:r>
        <w:rPr>
          <w:i/>
          <w:iCs/>
          <w:sz w:val="23"/>
          <w:szCs w:val="26"/>
        </w:rPr>
        <w:tab/>
        <w:t>Vì Ngài yêu tôi trước</w:t>
      </w:r>
    </w:p>
    <w:p>
      <w:pPr>
        <w:pStyle w:val="Normal"/>
        <w:snapToGrid w:val="false"/>
        <w:jc w:val="both"/>
        <w:rPr>
          <w:i/>
          <w:i/>
          <w:iCs/>
          <w:sz w:val="23"/>
          <w:szCs w:val="26"/>
        </w:rPr>
      </w:pPr>
      <w:r>
        <w:rPr>
          <w:i/>
          <w:iCs/>
          <w:sz w:val="23"/>
          <w:szCs w:val="26"/>
        </w:rPr>
        <w:tab/>
        <w:t xml:space="preserve">Và đã mua chuộc tôi </w:t>
      </w:r>
    </w:p>
    <w:p>
      <w:pPr>
        <w:pStyle w:val="Normal"/>
        <w:snapToGrid w:val="false"/>
        <w:spacing w:before="0" w:after="80"/>
        <w:jc w:val="both"/>
        <w:rPr>
          <w:i/>
          <w:i/>
          <w:iCs/>
          <w:sz w:val="23"/>
          <w:szCs w:val="26"/>
        </w:rPr>
      </w:pPr>
      <w:r>
        <w:rPr>
          <w:i/>
          <w:iCs/>
          <w:sz w:val="23"/>
          <w:szCs w:val="26"/>
        </w:rPr>
        <w:tab/>
        <w:t>Trên cây thập tự đồi Calvary.</w:t>
      </w:r>
    </w:p>
    <w:p>
      <w:pPr>
        <w:pStyle w:val="Normal"/>
        <w:snapToGrid w:val="false"/>
        <w:spacing w:before="0" w:after="80"/>
        <w:jc w:val="both"/>
        <w:rPr/>
      </w:pPr>
      <w:r>
        <w:rPr>
          <w:sz w:val="23"/>
          <w:szCs w:val="26"/>
          <w:vertAlign w:val="superscript"/>
        </w:rPr>
        <w:t>392</w:t>
      </w:r>
      <w:r>
        <w:rPr>
          <w:sz w:val="23"/>
          <w:szCs w:val="26"/>
        </w:rPr>
        <w:tab/>
        <w:t>Anh em đã sẵn sàng làm điều đó không? Đức Chúa Trời đã làm cho chính Ngài được biết, được bày tỏ rằng Ngài là Con Đức Chúa Trời, là Đức Chúa Jêsus Christ. Đức Chúa Trời đã biểu lộ trong xác thịt để cất tội lỗi đi không? Ngài đang khải thị chính Ngài trong những ngày cuối cùng này trong Hội thánh Ngài, cho chúng ta được biết chính Ngài.</w:t>
      </w:r>
    </w:p>
    <w:p>
      <w:pPr>
        <w:pStyle w:val="Normal"/>
        <w:snapToGrid w:val="false"/>
        <w:spacing w:before="0" w:after="80"/>
        <w:jc w:val="both"/>
        <w:rPr>
          <w:sz w:val="23"/>
          <w:szCs w:val="26"/>
        </w:rPr>
      </w:pPr>
      <w:r>
        <w:rPr>
          <w:sz w:val="23"/>
          <w:szCs w:val="26"/>
        </w:rPr>
        <w:tab/>
        <w:t>Chính những điều này sẽ đi vào trong Hội thánh, hãy để ý và thấy sự kết thúc của Sứ điệp này nếu Kinh thánh không nói những điều này xảy ra. Thật chính xác hoàn toàn. Hãy xem chúng không đúng trong thời đại Hội thánh Ê-phê-sô, và Bẹt-găm, Thi-a-ti-ơ cho đến mọi thời đại, đã nói Luther và Wesley sẽ làm như thế nào và giáo phái Ngũ Tuần này sẽ đi vào tình trạng Hội thánh Lao-đi-xê hâm hẩm như thế nào. Nhưng ở giữa điều đó, Ngài đã kéo họ ra. Đúng thế. Điều đó đúng như vậy.</w:t>
      </w:r>
    </w:p>
    <w:p>
      <w:pPr>
        <w:pStyle w:val="Normal"/>
        <w:snapToGrid w:val="false"/>
        <w:spacing w:before="0" w:after="80"/>
        <w:jc w:val="both"/>
        <w:rPr>
          <w:sz w:val="23"/>
          <w:szCs w:val="26"/>
        </w:rPr>
      </w:pPr>
      <w:r>
        <w:rPr>
          <w:sz w:val="23"/>
          <w:szCs w:val="26"/>
        </w:rPr>
        <w:tab/>
        <w:t>Chúng ta đang ở thời cuối cùng. Ồ, tôi rầt vui mừng... Ồ, tôi như đang thấy chính mình vỡ ra, và nhìn bạn bè cùng mọi vật, thấy thế giới cùng những dao động bên trong, vậy thì nghĩ rằng sự đến của Chúa đang lại rất gần. Chúng ta đang ở cuối của thời đại.</w:t>
      </w:r>
    </w:p>
    <w:p>
      <w:pPr>
        <w:pStyle w:val="Normal"/>
        <w:snapToGrid w:val="false"/>
        <w:spacing w:before="0" w:after="80"/>
        <w:jc w:val="both"/>
        <w:rPr/>
      </w:pPr>
      <w:r>
        <w:rPr>
          <w:sz w:val="23"/>
          <w:szCs w:val="26"/>
          <w:vertAlign w:val="superscript"/>
        </w:rPr>
        <w:t>395</w:t>
      </w:r>
      <w:r>
        <w:rPr>
          <w:sz w:val="23"/>
          <w:szCs w:val="26"/>
        </w:rPr>
        <w:tab/>
        <w:t>Lòng đàn ông bối rối vì sợ hãi. Mọi nơi, mọi người, người ta đang lắng nghe ra-đi-ô, suốt thời gian, “Hãy sẵn sàng cho sự cất lên không trung.” Hãy nhận lấy điều này; Hãy lấy cái kia vào; Hãy đi xuống tầng hầm.” Làm sao bạn trốn được điều đó. Không thể trốn được. Nó sẽ đi 150 bộ vào lòng đất trong 150 dặm vuông. Sự chấn động của nó sẽ... Nếu nó đụng ở đây, nó có thể lay động Indianapolis đổ nhào xuống đất. Và có thể làm nổ tung Indianapolis ra thành từng mảnh, đụng ngay ở Louisville. Khó có thể nói người ta nhận được gì ngoài những điều đó.</w:t>
      </w:r>
    </w:p>
    <w:p>
      <w:pPr>
        <w:pStyle w:val="Normal"/>
        <w:snapToGrid w:val="false"/>
        <w:spacing w:before="0" w:after="80"/>
        <w:jc w:val="both"/>
        <w:rPr>
          <w:sz w:val="23"/>
          <w:szCs w:val="26"/>
        </w:rPr>
      </w:pPr>
      <w:r>
        <w:rPr>
          <w:sz w:val="23"/>
          <w:szCs w:val="26"/>
        </w:rPr>
        <w:tab/>
        <w:t xml:space="preserve">Hãy xem, bạn không phải... Nước Nga không phải làm điều đó; Cu-ba có thể, bất cứ nơi nào nhỏ bé đều có thể làm. Một nơi nhỏ bé cỡ Alcatraz ngoài xa kia có thể làm điều đó, bao trùm cả thế giới. Bạn có thể làm điều duy nhất là xếp nó vào hàng và kéo sợi dây. Bạn không cần quân đội; Bạn chỉ cần một người cuồng tín có trong tay những điều ác. Điều đó hoàn toàn đúng. Người đó có thể làm điều đó, và thế thì mọi sự chấm dứt, nó sẽ chấm dứt tất cả khi đó. </w:t>
      </w:r>
    </w:p>
    <w:p>
      <w:pPr>
        <w:pStyle w:val="Normal"/>
        <w:snapToGrid w:val="false"/>
        <w:spacing w:before="0" w:after="80"/>
        <w:jc w:val="both"/>
        <w:rPr/>
      </w:pPr>
      <w:r>
        <w:rPr>
          <w:sz w:val="23"/>
          <w:szCs w:val="26"/>
          <w:vertAlign w:val="superscript"/>
        </w:rPr>
        <w:t>397</w:t>
      </w:r>
      <w:r>
        <w:rPr>
          <w:sz w:val="23"/>
          <w:szCs w:val="26"/>
        </w:rPr>
        <w:tab/>
        <w:t>Nhưng cho phép tôi đưa cho bạn một phước lành này. Khi chúng ta thấy điều đó gần rồi, khi chúng ta thấy nó có thể xảy ra trước buổi sáng... Hãy nhớ, Hội thánh sẽ đi về nhà trước khi điều đó xảy ra. Sự cất lên xảy ra trước đó. Vậy thì anh em có thể vui mừng, Chúa Jêsus Phán, “Như trong ngày của Nô-ê, như trong ngày của Lót...” Nên nhớ, trước khi có một giọt mưa rơi xuống, Nô-ê đã vào tàu. Nô-ê đã vào tàu; Ông đã thực hiện qua... Và bây giờ, Nô-ê là một khuôn mẫu cho người Do-thái, nhưng Hê-nóc đi về nhà không qua sự chết. Khi Nô-ê thấy Hê-nóc đi, ông biết đã đến lúc bắt đầu đóng tàu. Đúng thế, đó là dấu hiệu của Nô-ê, khi Hê-nóc về nhà. Ngay khi Hội thánh Dân Ngoại được cất lên, Lúc đó Ngài bày tỏ chính mình cho dân Y-sơ-ra-ên. Đúng thế.</w:t>
      </w:r>
    </w:p>
    <w:p>
      <w:pPr>
        <w:pStyle w:val="Normal"/>
        <w:snapToGrid w:val="false"/>
        <w:spacing w:before="0" w:after="80"/>
        <w:jc w:val="both"/>
        <w:rPr/>
      </w:pPr>
      <w:r>
        <w:rPr>
          <w:sz w:val="23"/>
          <w:szCs w:val="26"/>
          <w:vertAlign w:val="superscript"/>
        </w:rPr>
        <w:t>399</w:t>
      </w:r>
      <w:r>
        <w:rPr>
          <w:sz w:val="23"/>
          <w:szCs w:val="26"/>
        </w:rPr>
        <w:tab/>
        <w:t>Nên nhớ, vào ngày của Lót, như Chúa Jêsus Phán trước khi một tia lửa chạm trái đất, Thiên sứ đã Phán, “Hãy vội vàng. Nhanh lên. Hãy ra khỏi chốn này, vì Ta không thể làm điều gì cho đến khi ngươi đến đó.” Trước khi lửa đụng vào, Lót và gia đình đã đi ra. Vì vậy, sự Cất lên sẽ đến trước khi cơn đại nạn đến.</w:t>
      </w:r>
    </w:p>
    <w:p>
      <w:pPr>
        <w:pStyle w:val="Normal"/>
        <w:snapToGrid w:val="false"/>
        <w:spacing w:before="0" w:after="80"/>
        <w:jc w:val="both"/>
        <w:rPr>
          <w:sz w:val="23"/>
          <w:szCs w:val="26"/>
        </w:rPr>
      </w:pPr>
      <w:r>
        <w:rPr>
          <w:sz w:val="23"/>
          <w:szCs w:val="26"/>
        </w:rPr>
        <w:tab/>
        <w:t>Cơn đại nạn, nhiều người có sự nhầm lẫn điều đó; Và chúng ta sẽ bị căng thẳng khi hiểu điều đó tuần này, đẹp ý Chúa, bởi sự giúp đỡ của Chúa. Hãy nhớ, anh em đang tìm kiếm thời kỳ đại nạn vĩ đại, nếu anh em xếp loại điều đó trong Kinh thánh, đó là những ngày đầy lo lắng của Gia-cốp (Anh em hiểu không?) bởi vì ông đã lo lắng. Chẳng có gì để làm với Hội thánh Dân Ngoại; Dân Ngoại không có gì để làm với điều đó: Không có khuôn mẫu trong Kinh thánh. Hội thánh Dân Ngoại được cất lên.</w:t>
      </w:r>
    </w:p>
    <w:p>
      <w:pPr>
        <w:pStyle w:val="Normal"/>
        <w:snapToGrid w:val="false"/>
        <w:spacing w:before="0" w:after="80"/>
        <w:jc w:val="both"/>
        <w:rPr/>
      </w:pPr>
      <w:r>
        <w:rPr>
          <w:sz w:val="23"/>
          <w:szCs w:val="26"/>
          <w:vertAlign w:val="superscript"/>
        </w:rPr>
        <w:t>401</w:t>
      </w:r>
      <w:r>
        <w:rPr>
          <w:sz w:val="23"/>
          <w:szCs w:val="26"/>
        </w:rPr>
        <w:tab/>
        <w:t>Anh em đang trông chờ nước để thay đổi huyết cùng những điều như thế; Điều bao trùm lên dân Y-sơ-ra-ên lần nữa, quay lại với Môi-se và Ê-li xa xưa kia. Khi họ tìm Ê-li lần thứ không có, họ quay lại... Thánh Linh... Không có ai trong những người đó chết, hay là Môi-se chết; Họ đã không biết ông được chôn ở đâu. Ông bị giữ để được sống lại ở một nơi nào đó, bởi vì trên núi Hóa Hình, ông nói chuyện với Môi-se và Chúa Jêsus.</w:t>
      </w:r>
    </w:p>
    <w:p>
      <w:pPr>
        <w:pStyle w:val="Normal"/>
        <w:snapToGrid w:val="false"/>
        <w:spacing w:before="0" w:after="80"/>
        <w:jc w:val="both"/>
        <w:rPr>
          <w:sz w:val="23"/>
          <w:szCs w:val="26"/>
        </w:rPr>
      </w:pPr>
      <w:r>
        <w:rPr>
          <w:sz w:val="23"/>
          <w:szCs w:val="26"/>
        </w:rPr>
        <w:tab/>
        <w:t>Vì thế họ sẽ trở lại và bị giết, nằm trên con đường thiêng liêng được gọi là Sô-đôm nơi Chúa chúng ta bị đóng đinh trên thập tự giá, Giê-ru-sa-lem. Điều đó sẽ được giảng ra cho dân Do-thái. Động đất và các từng trời đóng lại, vân vân. Sự chấm dứt chức vụ dân Ngoại sẽ mang sang với sự nối kết ấy, và dân Ngoại sẽ về nhà, và chức vụ đó đi tiếp. Sẽ có sự phán quyết cuối cùng cho muôn vật. 2 phần 3 trái đất đổ xuống cùng với mọi vật. Khi xác những người chết kia nằm trên đường phố 3 ngày, hãy xem nó là loại gì.</w:t>
      </w:r>
    </w:p>
    <w:p>
      <w:pPr>
        <w:pStyle w:val="Normal"/>
        <w:snapToGrid w:val="false"/>
        <w:spacing w:before="0" w:after="80"/>
        <w:jc w:val="both"/>
        <w:rPr/>
      </w:pPr>
      <w:r>
        <w:rPr>
          <w:sz w:val="23"/>
          <w:szCs w:val="26"/>
          <w:vertAlign w:val="superscript"/>
        </w:rPr>
        <w:t>403</w:t>
      </w:r>
      <w:r>
        <w:rPr>
          <w:sz w:val="23"/>
          <w:szCs w:val="26"/>
        </w:rPr>
        <w:tab/>
        <w:t>Hãy nhìn những bức tranh nầy tôi đã lấy từ dưới Nam Mỹ, khi người ta đã giết những nhà Truyền giáo Ngũ Tuần và vợ họ rồi để trên đường phố. Ông cùng 2 con nhỏ, cô bé bụng sưng phồng lên, thậm chí người ta không chôn họ. Người ta đi qua và nhổ nước bọt vào người họ -- trên người họ như thế trong 3 hay 4 ngày. Anh Kopp chụp hình; Tôi mang họ về nhà. Đó là đường lối của họ. Rồi họ gởi quà cho nhau.</w:t>
      </w:r>
    </w:p>
    <w:p>
      <w:pPr>
        <w:pStyle w:val="Normal"/>
        <w:snapToGrid w:val="false"/>
        <w:spacing w:before="0" w:after="80"/>
        <w:jc w:val="both"/>
        <w:rPr>
          <w:sz w:val="23"/>
          <w:szCs w:val="26"/>
        </w:rPr>
      </w:pPr>
      <w:r>
        <w:rPr>
          <w:sz w:val="23"/>
          <w:szCs w:val="26"/>
        </w:rPr>
        <w:tab/>
        <w:t>Hãy nhìn những khuôn mẫu đó trong Kinh thánh như thế nào; Anh em thấy những gì Giáo hội sẽ làm. Đúng thế. Và dấu hiệu của những điều nầy sắp đến ngay, giống như con rắn đang di chuyển ngay lúc nầy, thật xảo quyệt hết sức, ngay bây giờ.</w:t>
      </w:r>
    </w:p>
    <w:p>
      <w:pPr>
        <w:pStyle w:val="Normal"/>
        <w:snapToGrid w:val="false"/>
        <w:spacing w:before="0" w:after="80"/>
        <w:jc w:val="both"/>
        <w:rPr/>
      </w:pPr>
      <w:r>
        <w:rPr>
          <w:sz w:val="23"/>
          <w:szCs w:val="26"/>
          <w:vertAlign w:val="superscript"/>
        </w:rPr>
        <w:t>405</w:t>
      </w:r>
      <w:r>
        <w:rPr>
          <w:sz w:val="23"/>
          <w:szCs w:val="26"/>
        </w:rPr>
        <w:tab/>
        <w:t>Hãy xem lời tiên tri Chúa ban cho tôi vào năm 33’, nó đã xảy ra như thế nào, “Người ta cho phép phụ nữ đi bỏ phiếu; Khi bầu cử họ đã bỏ cho người không đứng đắn.” 7 điều được đưa ra; 5 trong những điều đó đã xảy ra rồi. Điều tiếp theo là một người nữ to lớn, một Giáo hội, hay quyền lực gì đó, đảm nhận cai trị nước Mỹ nầy. Khi đó tôi đã thấy cuối cùng nó thật giống như đống tro tàn nằm đó. Nó đã tới hồi kết thúc.</w:t>
      </w:r>
    </w:p>
    <w:p>
      <w:pPr>
        <w:pStyle w:val="Normal"/>
        <w:snapToGrid w:val="false"/>
        <w:spacing w:before="0" w:after="80"/>
        <w:jc w:val="both"/>
        <w:rPr>
          <w:sz w:val="23"/>
          <w:szCs w:val="26"/>
        </w:rPr>
      </w:pPr>
      <w:r>
        <w:rPr>
          <w:sz w:val="23"/>
          <w:szCs w:val="26"/>
        </w:rPr>
        <w:tab/>
        <w:t>Lời tiên tri nói, “Người ta đã có những máy móc có thể lái mà không cần người lái bên trong.” Chúng thật đã hoàn thành. 11 năm sau -- Đức Thánh Linh đã Phán với tôi như vậy... Giờ thì nó có trên báo đây. Bạn không thể chối cãi. Có trên báo như Đức Thánh Linh đã Phán. 11 năm sau phòng tuyến Maginot được xây dựng, tôi đã nói người Đức... Người Mỹ cùng Tổng thống Rosevelt sẽ là nhãi nhép đối với họ.” Và đúng thế; Tôi không muốn làm tổn thương tình cảm Đảng Dân chủ các anh. Nhưng tôi đang nói với anh em; Không phải là Đảng Dân chủ hay Cộng hòa lúc nầy; Chính là Đức Chúa Jêsus Christ Con Đức Chúa Trời mà chúng ta đang nói đến. Tôi không phải là người của Đảng Dân chủ hay Cộng hòa; Tôi chỉ là một Cơ-đốc-nhân. Vì vậy... Bất kể nó là gì... Nhưng anh em hãy lưu ý cho.</w:t>
      </w:r>
    </w:p>
    <w:p>
      <w:pPr>
        <w:pStyle w:val="Normal"/>
        <w:snapToGrid w:val="false"/>
        <w:spacing w:before="0" w:after="80"/>
        <w:jc w:val="both"/>
        <w:rPr/>
      </w:pPr>
      <w:r>
        <w:rPr>
          <w:sz w:val="23"/>
          <w:szCs w:val="26"/>
          <w:vertAlign w:val="superscript"/>
        </w:rPr>
        <w:t>407</w:t>
      </w:r>
      <w:r>
        <w:rPr>
          <w:sz w:val="23"/>
          <w:szCs w:val="26"/>
        </w:rPr>
        <w:tab/>
        <w:t>Hãy xem đây, ngày nọ, nếu bạn muốn thấy đám người nổi loạn đó là gì, hãy lấy những cái máy kia và chọn chỗ mỗi lần bạn muốn bỏ phiếu cho Ông Nixson bạn phải bầu đồng thời cho người khác. Chủ bút -- J. Edgar Hoover đã lôi những người hành động vô ý thức ra. Bao nhiêu người đã đọc ? Chắc chắn rồi, nó ở trên khắp các tờ báo, tin tức, cùng mọi thứ. Bạn thấy chúng ta ở đâu không?</w:t>
      </w:r>
    </w:p>
    <w:p>
      <w:pPr>
        <w:pStyle w:val="Normal"/>
        <w:snapToGrid w:val="false"/>
        <w:spacing w:before="0" w:after="80"/>
        <w:jc w:val="both"/>
        <w:rPr>
          <w:sz w:val="23"/>
          <w:szCs w:val="26"/>
        </w:rPr>
      </w:pPr>
      <w:r>
        <w:rPr>
          <w:sz w:val="23"/>
          <w:szCs w:val="26"/>
        </w:rPr>
        <w:tab/>
        <w:t>Không có điều gì chân thật hơn ngoài Đấng Christ. A-men! Quyển Sách cổ xưa đầy phước hạnh đó. Chính thế. Đó là Đấng duy nhất nói cho bạn biết mình là ai, bạn từ đâu đến, và bạn sẽ đi về đâu (Vâng, thưa quý vị.), đây là Quyển Sách xưa đầy phước hạnh. Ồ, điều đó khiến tôi yêu Ngài, bạn có yêu Ngài không?</w:t>
      </w:r>
    </w:p>
    <w:p>
      <w:pPr>
        <w:pStyle w:val="Normal"/>
        <w:snapToGrid w:val="false"/>
        <w:ind w:left="575" w:hanging="0"/>
        <w:jc w:val="both"/>
        <w:rPr>
          <w:i/>
          <w:i/>
          <w:iCs/>
          <w:sz w:val="23"/>
          <w:szCs w:val="26"/>
        </w:rPr>
      </w:pPr>
      <w:r>
        <w:rPr>
          <w:i/>
          <w:iCs/>
          <w:sz w:val="23"/>
          <w:szCs w:val="26"/>
        </w:rPr>
        <w:t>Tin vào Cha, tin nơi Con,</w:t>
      </w:r>
    </w:p>
    <w:p>
      <w:pPr>
        <w:pStyle w:val="Normal"/>
        <w:snapToGrid w:val="false"/>
        <w:ind w:left="575" w:hanging="0"/>
        <w:jc w:val="both"/>
        <w:rPr>
          <w:i/>
          <w:i/>
          <w:iCs/>
          <w:sz w:val="23"/>
          <w:szCs w:val="26"/>
        </w:rPr>
      </w:pPr>
      <w:r>
        <w:rPr>
          <w:i/>
          <w:iCs/>
          <w:sz w:val="23"/>
          <w:szCs w:val="26"/>
        </w:rPr>
        <w:t xml:space="preserve">Tin vào Đức Thánh Linh, Ba ấy là Một; </w:t>
      </w:r>
    </w:p>
    <w:p>
      <w:pPr>
        <w:pStyle w:val="Normal"/>
        <w:snapToGrid w:val="false"/>
        <w:ind w:left="575" w:hanging="0"/>
        <w:jc w:val="both"/>
        <w:rPr>
          <w:i/>
          <w:i/>
          <w:iCs/>
          <w:sz w:val="23"/>
          <w:szCs w:val="26"/>
        </w:rPr>
      </w:pPr>
      <w:r>
        <w:rPr>
          <w:i/>
          <w:iCs/>
          <w:sz w:val="23"/>
          <w:szCs w:val="26"/>
        </w:rPr>
        <w:t>Ma quỷ sẽ run rẩy, tội nhân thức tỉnh;</w:t>
      </w:r>
    </w:p>
    <w:p>
      <w:pPr>
        <w:pStyle w:val="Normal"/>
        <w:snapToGrid w:val="false"/>
        <w:spacing w:before="0" w:after="80"/>
        <w:ind w:left="573" w:hanging="0"/>
        <w:jc w:val="both"/>
        <w:rPr>
          <w:i/>
          <w:i/>
          <w:iCs/>
          <w:sz w:val="23"/>
          <w:szCs w:val="26"/>
        </w:rPr>
      </w:pPr>
      <w:r>
        <w:rPr>
          <w:i/>
          <w:iCs/>
          <w:sz w:val="23"/>
          <w:szCs w:val="26"/>
        </w:rPr>
        <w:t>Tin nơi Đức Giê-hô-va khiến rúng động mọi điều.</w:t>
      </w:r>
    </w:p>
    <w:p>
      <w:pPr>
        <w:pStyle w:val="Normal"/>
        <w:snapToGrid w:val="false"/>
        <w:spacing w:before="0" w:after="80"/>
        <w:jc w:val="both"/>
        <w:rPr>
          <w:sz w:val="23"/>
          <w:szCs w:val="26"/>
        </w:rPr>
      </w:pPr>
      <w:r>
        <w:rPr>
          <w:sz w:val="23"/>
          <w:szCs w:val="26"/>
        </w:rPr>
        <w:tab/>
        <w:t xml:space="preserve">A-men! Ưmm. </w:t>
      </w:r>
      <w:r>
        <w:rPr>
          <w:color w:val="008000"/>
          <w:sz w:val="23"/>
          <w:szCs w:val="26"/>
        </w:rPr>
        <w:t>[Anh Branham gõ trên bục giảng. - Bt]</w:t>
      </w:r>
    </w:p>
    <w:p>
      <w:pPr>
        <w:pStyle w:val="Normal"/>
        <w:snapToGrid w:val="false"/>
        <w:spacing w:before="0" w:after="80"/>
        <w:jc w:val="both"/>
        <w:rPr/>
      </w:pPr>
      <w:r>
        <w:rPr>
          <w:sz w:val="23"/>
          <w:szCs w:val="26"/>
          <w:vertAlign w:val="superscript"/>
        </w:rPr>
        <w:t>409</w:t>
      </w:r>
      <w:r>
        <w:rPr>
          <w:sz w:val="23"/>
          <w:szCs w:val="26"/>
        </w:rPr>
        <w:tab/>
        <w:t>Thật là một ngày vĩ đại đang phía trước chúng ta, hỡi các bạn. Sự Khải thị của Đức Chúa Jêsus Christ mà Đức Chúa Trời ban cho Thiên sứ Ngài đến và biểu thị cho Giăng, phải được biết qua các Thời đại Hội thánh điều gì sắp xảy ra cho chúng ta.</w:t>
      </w:r>
    </w:p>
    <w:p>
      <w:pPr>
        <w:pStyle w:val="Normal"/>
        <w:snapToGrid w:val="false"/>
        <w:spacing w:before="0" w:after="80"/>
        <w:jc w:val="both"/>
        <w:rPr/>
      </w:pPr>
      <w:r>
        <w:rPr>
          <w:sz w:val="23"/>
          <w:szCs w:val="26"/>
        </w:rPr>
        <w:tab/>
        <w:t>Cầu xin Chúa ban phước cho chúng ta lúc nầy, khi chúng ta đứng lên. Ai đàn pi-a-nô, xin chơi bài, “Hãy Mang Danh Jêsus Đi Với Bạn.”</w:t>
      </w:r>
    </w:p>
    <w:p>
      <w:pPr>
        <w:pStyle w:val="Normal"/>
        <w:snapToGrid w:val="false"/>
        <w:spacing w:before="0" w:after="80"/>
        <w:jc w:val="both"/>
        <w:rPr>
          <w:sz w:val="23"/>
          <w:szCs w:val="26"/>
        </w:rPr>
      </w:pPr>
      <w:r>
        <w:rPr>
          <w:sz w:val="23"/>
          <w:szCs w:val="26"/>
        </w:rPr>
        <w:tab/>
        <w:t>Xin lắng nghe. Không nghi ngờ gì sáng nay có những vị khách ở giữa chúng ta trong Đền tạm sáng nay; Tôi muốn anh em bắt tay họ. Mời họ về nhà với anh em, và hơn thế nữa, chào mừng mọi người. Tôi muốn mọi người làm điều đó đúng như vậy.</w:t>
      </w:r>
    </w:p>
    <w:p>
      <w:pPr>
        <w:pStyle w:val="Normal"/>
        <w:snapToGrid w:val="false"/>
        <w:spacing w:before="0" w:after="80"/>
        <w:jc w:val="both"/>
        <w:rPr/>
      </w:pPr>
      <w:r>
        <w:rPr>
          <w:sz w:val="23"/>
          <w:szCs w:val="26"/>
          <w:vertAlign w:val="superscript"/>
        </w:rPr>
        <w:t>413</w:t>
      </w:r>
      <w:r>
        <w:rPr>
          <w:sz w:val="23"/>
          <w:szCs w:val="26"/>
        </w:rPr>
        <w:tab/>
        <w:t xml:space="preserve">Bây giờ, chúng ta sẽ hát bài “Mang Danh Jêsus Đi Với Bạn,” bài hát kết thúc buổi nhóm tại Đền tạm nhỏ bé của chúng ta. Nào, mời mọi người cùng hát. Đúng thế. </w:t>
      </w:r>
    </w:p>
    <w:p>
      <w:pPr>
        <w:pStyle w:val="Normal"/>
        <w:snapToGrid w:val="false"/>
        <w:ind w:left="575" w:hanging="0"/>
        <w:jc w:val="both"/>
        <w:rPr>
          <w:i/>
          <w:i/>
          <w:iCs/>
          <w:sz w:val="23"/>
          <w:szCs w:val="26"/>
        </w:rPr>
      </w:pPr>
      <w:r>
        <w:rPr>
          <w:i/>
          <w:iCs/>
          <w:sz w:val="23"/>
          <w:szCs w:val="26"/>
        </w:rPr>
        <w:t xml:space="preserve">Nầy ai sống trong lao khổ ưu sầu, </w:t>
      </w:r>
    </w:p>
    <w:p>
      <w:pPr>
        <w:pStyle w:val="Normal"/>
        <w:snapToGrid w:val="false"/>
        <w:ind w:left="575" w:hanging="0"/>
        <w:jc w:val="both"/>
        <w:rPr>
          <w:i/>
          <w:i/>
          <w:iCs/>
          <w:sz w:val="23"/>
          <w:szCs w:val="26"/>
        </w:rPr>
      </w:pPr>
      <w:r>
        <w:rPr>
          <w:i/>
          <w:iCs/>
          <w:sz w:val="23"/>
          <w:szCs w:val="26"/>
        </w:rPr>
        <w:t>Nhờ Danh Jêsus mau kêu cầu;</w:t>
      </w:r>
    </w:p>
    <w:p>
      <w:pPr>
        <w:pStyle w:val="Normal"/>
        <w:snapToGrid w:val="false"/>
        <w:ind w:left="575" w:hanging="0"/>
        <w:jc w:val="both"/>
        <w:rPr>
          <w:i/>
          <w:i/>
          <w:iCs/>
          <w:sz w:val="23"/>
          <w:szCs w:val="26"/>
        </w:rPr>
      </w:pPr>
      <w:r>
        <w:rPr>
          <w:i/>
          <w:iCs/>
          <w:sz w:val="23"/>
          <w:szCs w:val="26"/>
        </w:rPr>
        <w:t>Lòng chắc sẽ được an ủi thảnh thơi,</w:t>
      </w:r>
    </w:p>
    <w:p>
      <w:pPr>
        <w:pStyle w:val="Normal"/>
        <w:snapToGrid w:val="false"/>
        <w:ind w:left="575" w:hanging="0"/>
        <w:jc w:val="both"/>
        <w:rPr>
          <w:i/>
          <w:i/>
          <w:iCs/>
          <w:sz w:val="23"/>
          <w:szCs w:val="26"/>
        </w:rPr>
      </w:pPr>
      <w:r>
        <w:rPr>
          <w:i/>
          <w:iCs/>
          <w:sz w:val="23"/>
          <w:szCs w:val="26"/>
        </w:rPr>
        <w:t>Danh nầy khá vang trong mọi nơi.</w:t>
      </w:r>
    </w:p>
    <w:p>
      <w:pPr>
        <w:pStyle w:val="Normal"/>
        <w:snapToGrid w:val="false"/>
        <w:ind w:left="575" w:hanging="0"/>
        <w:jc w:val="both"/>
        <w:rPr>
          <w:i/>
          <w:i/>
          <w:iCs/>
          <w:sz w:val="23"/>
          <w:szCs w:val="26"/>
        </w:rPr>
      </w:pPr>
      <w:r>
        <w:rPr>
          <w:i/>
          <w:iCs/>
          <w:sz w:val="23"/>
          <w:szCs w:val="26"/>
        </w:rPr>
        <w:t xml:space="preserve">Danh lạ lùng, Danh dịu dàng! </w:t>
      </w:r>
      <w:r>
        <w:rPr>
          <w:iCs/>
          <w:sz w:val="23"/>
          <w:szCs w:val="26"/>
        </w:rPr>
        <w:t>(Danh quí báu!)</w:t>
      </w:r>
    </w:p>
    <w:p>
      <w:pPr>
        <w:pStyle w:val="Normal"/>
        <w:snapToGrid w:val="false"/>
        <w:ind w:left="575" w:hanging="0"/>
        <w:jc w:val="both"/>
        <w:rPr>
          <w:i/>
          <w:i/>
          <w:iCs/>
          <w:sz w:val="23"/>
          <w:szCs w:val="26"/>
        </w:rPr>
      </w:pPr>
      <w:r>
        <w:rPr>
          <w:i/>
          <w:iCs/>
          <w:sz w:val="23"/>
          <w:szCs w:val="26"/>
        </w:rPr>
        <w:t>Mừng vui ở trời nơi đất trông;</w:t>
      </w:r>
    </w:p>
    <w:p>
      <w:pPr>
        <w:pStyle w:val="Normal"/>
        <w:snapToGrid w:val="false"/>
        <w:ind w:left="575" w:hanging="0"/>
        <w:jc w:val="both"/>
        <w:rPr>
          <w:i/>
          <w:i/>
          <w:iCs/>
          <w:sz w:val="23"/>
          <w:szCs w:val="26"/>
        </w:rPr>
      </w:pPr>
      <w:r>
        <w:rPr>
          <w:i/>
          <w:iCs/>
          <w:sz w:val="23"/>
          <w:szCs w:val="26"/>
        </w:rPr>
        <w:t xml:space="preserve">Danh lạ lùng, Danh dịu dàng! </w:t>
      </w:r>
      <w:r>
        <w:rPr>
          <w:iCs/>
          <w:sz w:val="23"/>
          <w:szCs w:val="26"/>
        </w:rPr>
        <w:t>(Danh quí báu)</w:t>
      </w:r>
    </w:p>
    <w:p>
      <w:pPr>
        <w:pStyle w:val="Normal"/>
        <w:snapToGrid w:val="false"/>
        <w:spacing w:before="0" w:after="80"/>
        <w:ind w:left="575" w:hanging="0"/>
        <w:jc w:val="both"/>
        <w:rPr>
          <w:i/>
          <w:i/>
          <w:iCs/>
          <w:sz w:val="23"/>
          <w:szCs w:val="26"/>
        </w:rPr>
      </w:pPr>
      <w:r>
        <w:rPr>
          <w:i/>
          <w:iCs/>
          <w:sz w:val="23"/>
          <w:szCs w:val="26"/>
        </w:rPr>
        <w:t>Mừng vui ở trời đất hi vọng.</w:t>
      </w:r>
    </w:p>
    <w:p>
      <w:pPr>
        <w:pStyle w:val="Normal"/>
        <w:snapToGrid w:val="false"/>
        <w:spacing w:before="0" w:after="80"/>
        <w:jc w:val="both"/>
        <w:rPr/>
      </w:pPr>
      <w:r>
        <w:rPr>
          <w:sz w:val="23"/>
          <w:szCs w:val="26"/>
          <w:vertAlign w:val="superscript"/>
        </w:rPr>
        <w:t>414</w:t>
      </w:r>
      <w:r>
        <w:rPr>
          <w:sz w:val="23"/>
          <w:szCs w:val="26"/>
        </w:rPr>
        <w:tab/>
        <w:t>Trước khi chúng ta hát câu tiếp theo, tôi muốn anh em Giám Lý, Báp-tít, Ngũ Tuần, Công giáo, Na-xa-rét, Hành Hương Thánh, cùng hết thảy bắt tay với người phía trước, bên cạnh, phía sau bạn và nói, “Chào bạn, Cơ-đốc-nhân lữ hành. Tôi rất vui vì sự có mặt của bạn ở đây sáng nay, rất vui mừng vì tình thân hữu theo những gì thuộc về Đức Chúa Trời. Tôi biết chúng ta có một thì giờ tuyệt vời, hi vọng gặp lại anh em ở đây tối nay.” Hay giống như vậy, khi bạn bắt tay với mọi người, phía trước, phía sau, chung quanh bạn.</w:t>
      </w:r>
    </w:p>
    <w:p>
      <w:pPr>
        <w:pStyle w:val="Normal"/>
        <w:snapToGrid w:val="false"/>
        <w:ind w:left="575" w:hanging="0"/>
        <w:jc w:val="both"/>
        <w:rPr>
          <w:i/>
          <w:i/>
          <w:iCs/>
          <w:sz w:val="23"/>
          <w:szCs w:val="26"/>
        </w:rPr>
      </w:pPr>
      <w:r>
        <w:rPr>
          <w:i/>
          <w:iCs/>
          <w:sz w:val="23"/>
          <w:szCs w:val="26"/>
        </w:rPr>
        <w:t>Nhờ Danh Jêsus ta đến nghiêng mình</w:t>
      </w:r>
    </w:p>
    <w:p>
      <w:pPr>
        <w:pStyle w:val="Normal"/>
        <w:snapToGrid w:val="false"/>
        <w:ind w:left="575" w:hanging="0"/>
        <w:jc w:val="both"/>
        <w:rPr>
          <w:i/>
          <w:i/>
          <w:iCs/>
          <w:sz w:val="23"/>
          <w:szCs w:val="26"/>
        </w:rPr>
      </w:pPr>
      <w:r>
        <w:rPr>
          <w:i/>
          <w:iCs/>
          <w:sz w:val="23"/>
          <w:szCs w:val="26"/>
        </w:rPr>
        <w:t>Qùi nơi chân Ngài dâng tâm thành;</w:t>
      </w:r>
    </w:p>
    <w:p>
      <w:pPr>
        <w:pStyle w:val="Normal"/>
        <w:snapToGrid w:val="false"/>
        <w:ind w:left="575" w:hanging="0"/>
        <w:jc w:val="both"/>
        <w:rPr>
          <w:i/>
          <w:i/>
          <w:iCs/>
          <w:sz w:val="23"/>
          <w:szCs w:val="26"/>
        </w:rPr>
      </w:pPr>
      <w:r>
        <w:rPr>
          <w:i/>
          <w:iCs/>
          <w:sz w:val="23"/>
          <w:szCs w:val="26"/>
        </w:rPr>
        <w:t>Giờ lâm chung nguyền hô Danh Chúa luôn;</w:t>
      </w:r>
    </w:p>
    <w:p>
      <w:pPr>
        <w:pStyle w:val="Normal"/>
        <w:snapToGrid w:val="false"/>
        <w:ind w:left="575" w:hanging="0"/>
        <w:jc w:val="both"/>
        <w:rPr>
          <w:i/>
          <w:i/>
          <w:iCs/>
          <w:sz w:val="23"/>
          <w:szCs w:val="26"/>
        </w:rPr>
      </w:pPr>
      <w:r>
        <w:rPr>
          <w:i/>
          <w:iCs/>
          <w:sz w:val="23"/>
          <w:szCs w:val="26"/>
        </w:rPr>
        <w:t>Duy Ngài có vinh Danh độc tôn.</w:t>
      </w:r>
    </w:p>
    <w:p>
      <w:pPr>
        <w:pStyle w:val="Normal"/>
        <w:snapToGrid w:val="false"/>
        <w:ind w:left="575" w:hanging="0"/>
        <w:jc w:val="both"/>
        <w:rPr>
          <w:i/>
          <w:i/>
          <w:iCs/>
          <w:sz w:val="23"/>
          <w:szCs w:val="26"/>
        </w:rPr>
      </w:pPr>
      <w:r>
        <w:rPr>
          <w:i/>
          <w:iCs/>
          <w:sz w:val="23"/>
          <w:szCs w:val="26"/>
        </w:rPr>
        <w:t>Danh lạ lùng, Danh dịu dàng!</w:t>
      </w:r>
    </w:p>
    <w:p>
      <w:pPr>
        <w:pStyle w:val="Normal"/>
        <w:snapToGrid w:val="false"/>
        <w:ind w:left="575" w:hanging="0"/>
        <w:jc w:val="both"/>
        <w:rPr>
          <w:i/>
          <w:i/>
          <w:iCs/>
          <w:sz w:val="23"/>
          <w:szCs w:val="26"/>
        </w:rPr>
      </w:pPr>
      <w:r>
        <w:rPr>
          <w:i/>
          <w:iCs/>
          <w:sz w:val="23"/>
          <w:szCs w:val="26"/>
        </w:rPr>
        <w:t>Mừng vui ở trời nơi đất trông</w:t>
      </w:r>
    </w:p>
    <w:p>
      <w:pPr>
        <w:pStyle w:val="Normal"/>
        <w:snapToGrid w:val="false"/>
        <w:ind w:left="575" w:hanging="0"/>
        <w:jc w:val="both"/>
        <w:rPr/>
      </w:pPr>
      <w:r>
        <w:rPr>
          <w:i/>
          <w:iCs/>
          <w:sz w:val="23"/>
          <w:szCs w:val="26"/>
        </w:rPr>
        <w:t xml:space="preserve">Danh lạ lùng, Danh dịu dàng </w:t>
      </w:r>
      <w:r>
        <w:rPr>
          <w:iCs/>
          <w:sz w:val="23"/>
          <w:szCs w:val="26"/>
        </w:rPr>
        <w:t>(Danh quí báu)</w:t>
      </w:r>
    </w:p>
    <w:p>
      <w:pPr>
        <w:pStyle w:val="Normal"/>
        <w:snapToGrid w:val="false"/>
        <w:ind w:left="575" w:hanging="0"/>
        <w:jc w:val="both"/>
        <w:rPr>
          <w:i/>
          <w:i/>
          <w:iCs/>
          <w:sz w:val="23"/>
          <w:szCs w:val="26"/>
        </w:rPr>
      </w:pPr>
      <w:r>
        <w:rPr>
          <w:i/>
          <w:iCs/>
          <w:sz w:val="23"/>
          <w:szCs w:val="26"/>
        </w:rPr>
        <w:t>Mừng vui ở trời đất hi vọng.</w:t>
      </w:r>
    </w:p>
    <w:p>
      <w:pPr>
        <w:pStyle w:val="Normal"/>
        <w:snapToGrid w:val="false"/>
        <w:ind w:left="575" w:hanging="0"/>
        <w:jc w:val="both"/>
        <w:rPr>
          <w:i/>
          <w:i/>
          <w:sz w:val="23"/>
          <w:szCs w:val="20"/>
          <w:lang w:val="en-CA" w:eastAsia="zh-CN"/>
        </w:rPr>
      </w:pPr>
      <w:r>
        <w:rPr>
          <w:i/>
          <w:sz w:val="23"/>
          <w:szCs w:val="20"/>
          <w:lang w:val="en-CA" w:eastAsia="zh-CN"/>
        </w:rPr>
        <w:t>Từ giờ cho đến lúc tương phùng đôi ta,</w:t>
      </w:r>
    </w:p>
    <w:p>
      <w:pPr>
        <w:pStyle w:val="Normal"/>
        <w:snapToGrid w:val="false"/>
        <w:ind w:left="575" w:hanging="0"/>
        <w:jc w:val="both"/>
        <w:rPr>
          <w:i/>
          <w:i/>
          <w:sz w:val="23"/>
          <w:szCs w:val="20"/>
          <w:lang w:val="en-CA" w:eastAsia="zh-CN"/>
        </w:rPr>
      </w:pPr>
      <w:r>
        <w:rPr>
          <w:i/>
          <w:sz w:val="23"/>
          <w:szCs w:val="20"/>
          <w:lang w:val="en-CA" w:eastAsia="zh-CN"/>
        </w:rPr>
        <w:t>Dưới chân Chúa chúng ta trùng phùng.</w:t>
      </w:r>
    </w:p>
    <w:p>
      <w:pPr>
        <w:pStyle w:val="Normal"/>
        <w:snapToGrid w:val="false"/>
        <w:ind w:left="575" w:hanging="0"/>
        <w:jc w:val="both"/>
        <w:rPr>
          <w:i/>
          <w:i/>
          <w:sz w:val="23"/>
          <w:szCs w:val="20"/>
          <w:lang w:val="en-CA" w:eastAsia="zh-CN"/>
        </w:rPr>
      </w:pPr>
      <w:r>
        <w:rPr>
          <w:i/>
          <w:sz w:val="23"/>
          <w:szCs w:val="20"/>
          <w:lang w:val="en-CA" w:eastAsia="zh-CN"/>
        </w:rPr>
        <w:t>Từ giờ cho đến lúc tương phùng đôi ta,</w:t>
      </w:r>
    </w:p>
    <w:p>
      <w:pPr>
        <w:pStyle w:val="Normal"/>
        <w:snapToGrid w:val="false"/>
        <w:ind w:left="575" w:hanging="0"/>
        <w:jc w:val="both"/>
        <w:rPr>
          <w:i/>
          <w:i/>
          <w:sz w:val="23"/>
          <w:szCs w:val="20"/>
          <w:lang w:val="en-CA" w:eastAsia="zh-CN"/>
        </w:rPr>
      </w:pPr>
      <w:r>
        <w:rPr>
          <w:i/>
          <w:sz w:val="23"/>
          <w:szCs w:val="20"/>
          <w:lang w:val="en-CA" w:eastAsia="zh-CN"/>
        </w:rPr>
        <w:t xml:space="preserve">Chúa dẫn đưa anh tận khi ta trùng phùng. </w:t>
      </w:r>
    </w:p>
    <w:p>
      <w:pPr>
        <w:pStyle w:val="Normal"/>
        <w:snapToGrid w:val="false"/>
        <w:ind w:left="575" w:hanging="0"/>
        <w:jc w:val="both"/>
        <w:rPr>
          <w:sz w:val="23"/>
          <w:szCs w:val="26"/>
        </w:rPr>
      </w:pPr>
      <w:r>
        <w:rPr>
          <w:sz w:val="23"/>
          <w:szCs w:val="26"/>
        </w:rPr>
        <w:t>Giờ nầy, xin chúng ta cúi đầu...</w:t>
      </w:r>
    </w:p>
    <w:p>
      <w:pPr>
        <w:pStyle w:val="Normal"/>
        <w:snapToGrid w:val="false"/>
        <w:spacing w:before="0" w:after="80"/>
        <w:ind w:left="575" w:hanging="0"/>
        <w:jc w:val="both"/>
        <w:rPr>
          <w:i/>
          <w:i/>
          <w:sz w:val="23"/>
          <w:szCs w:val="20"/>
          <w:lang w:val="en-CA" w:eastAsia="zh-CN"/>
        </w:rPr>
      </w:pPr>
      <w:r>
        <w:rPr>
          <w:i/>
          <w:sz w:val="23"/>
          <w:szCs w:val="20"/>
          <w:lang w:val="en-CA" w:eastAsia="zh-CN"/>
        </w:rPr>
        <w:t>Từ giờ cho đến lúc tương phùng đôi ta, Dưới chân Chúa chúng ta trùng phùng.</w:t>
      </w:r>
    </w:p>
    <w:p>
      <w:pPr>
        <w:pStyle w:val="Normal"/>
        <w:snapToGrid w:val="false"/>
        <w:spacing w:before="0" w:after="80"/>
        <w:jc w:val="both"/>
        <w:rPr>
          <w:i/>
          <w:i/>
          <w:iCs/>
          <w:color w:val="000000"/>
          <w:sz w:val="23"/>
          <w:szCs w:val="26"/>
          <w:lang w:val="en-CA" w:eastAsia="zh-CN"/>
        </w:rPr>
      </w:pPr>
      <w:r>
        <w:rPr>
          <w:i/>
          <w:iCs/>
          <w:color w:val="000000"/>
          <w:sz w:val="23"/>
          <w:szCs w:val="26"/>
          <w:lang w:val="en-CA" w:eastAsia="zh-CN"/>
        </w:rPr>
      </w:r>
    </w:p>
    <w:p>
      <w:pPr>
        <w:pStyle w:val="Normal"/>
        <w:pBdr>
          <w:bottom w:val="single" w:sz="4" w:space="1" w:color="000000"/>
        </w:pBdr>
        <w:snapToGrid w:val="false"/>
        <w:spacing w:before="0" w:after="80"/>
        <w:jc w:val="both"/>
        <w:rPr>
          <w:iCs/>
          <w:color w:val="000000"/>
          <w:sz w:val="23"/>
          <w:szCs w:val="22"/>
        </w:rPr>
      </w:pPr>
      <w:r>
        <w:rPr>
          <w:iCs/>
          <w:color w:val="000000"/>
          <w:sz w:val="23"/>
          <w:szCs w:val="22"/>
        </w:rPr>
      </w:r>
    </w:p>
    <w:p>
      <w:pPr>
        <w:pStyle w:val="Normal"/>
        <w:pBdr>
          <w:bottom w:val="single" w:sz="4" w:space="1" w:color="000000"/>
        </w:pBdr>
        <w:snapToGrid w:val="false"/>
        <w:spacing w:before="0" w:after="80"/>
        <w:jc w:val="both"/>
        <w:rPr>
          <w:sz w:val="23"/>
          <w:szCs w:val="22"/>
        </w:rPr>
      </w:pPr>
      <w:r>
        <w:rPr>
          <w:sz w:val="23"/>
          <w:szCs w:val="22"/>
        </w:rPr>
      </w:r>
    </w:p>
    <w:p>
      <w:pPr>
        <w:pStyle w:val="Normal"/>
        <w:snapToGrid w:val="false"/>
        <w:spacing w:before="0" w:after="80"/>
        <w:jc w:val="center"/>
        <w:rPr>
          <w:szCs w:val="20"/>
          <w:lang w:val="es-ES_tradnl"/>
        </w:rPr>
      </w:pPr>
      <w:r>
        <w:rPr>
          <w:szCs w:val="20"/>
          <w:lang w:val="es-ES_tradnl"/>
        </w:rPr>
        <w:t>Địa chỉ hạ tải và liên lạc:</w:t>
      </w:r>
    </w:p>
    <w:p>
      <w:pPr>
        <w:pStyle w:val="Normal"/>
        <w:snapToGrid w:val="false"/>
        <w:spacing w:before="0" w:after="80"/>
        <w:jc w:val="center"/>
        <w:rPr>
          <w:szCs w:val="20"/>
          <w:lang w:val="es-ES_tradnl"/>
        </w:rPr>
      </w:pPr>
      <w:r>
        <w:rPr>
          <w:color w:val="0000FF"/>
          <w:szCs w:val="20"/>
          <w:lang w:val="es-ES_tradnl"/>
        </w:rPr>
        <w:t>http://</w:t>
      </w:r>
      <w:hyperlink r:id="rId6">
        <w:r>
          <w:rPr>
            <w:rStyle w:val="InternetLink"/>
            <w:szCs w:val="20"/>
            <w:lang w:val="es-ES_tradnl"/>
          </w:rPr>
          <w:t>Vn.BibleWay.org</w:t>
        </w:r>
      </w:hyperlink>
    </w:p>
    <w:p>
      <w:pPr>
        <w:pStyle w:val="Normal"/>
        <w:snapToGrid w:val="false"/>
        <w:spacing w:before="0" w:after="80"/>
        <w:jc w:val="center"/>
        <w:rPr>
          <w:szCs w:val="20"/>
          <w:lang w:val="es-ES_tradnl" w:eastAsia="en-CA"/>
        </w:rPr>
      </w:pPr>
      <w:r>
        <w:rPr>
          <w:szCs w:val="20"/>
          <w:lang w:val="es-ES_tradnl" w:eastAsia="en-CA"/>
        </w:rPr>
        <w:t xml:space="preserve">Email: </w:t>
      </w:r>
      <w:hyperlink r:id="rId7">
        <w:r>
          <w:rPr>
            <w:rStyle w:val="InternetLink"/>
            <w:szCs w:val="20"/>
            <w:lang w:val="es-ES_tradnl" w:eastAsia="en-CA"/>
          </w:rPr>
          <w:t>ThanhDoCanada@Yahoo.Ca</w:t>
        </w:r>
      </w:hyperlink>
    </w:p>
    <w:p>
      <w:pPr>
        <w:pStyle w:val="Normal"/>
        <w:rPr>
          <w:sz w:val="23"/>
          <w:szCs w:val="20"/>
          <w:lang w:val="es-ES_tradnl" w:eastAsia="en-CA"/>
        </w:rPr>
      </w:pPr>
      <w:r>
        <w:rPr>
          <w:sz w:val="23"/>
          <w:szCs w:val="20"/>
          <w:lang w:val="es-ES_tradnl" w:eastAsia="en-CA"/>
        </w:rPr>
      </w:r>
    </w:p>
    <w:sectPr>
      <w:headerReference w:type="even" r:id="rId8"/>
      <w:headerReference w:type="default" r:id="rId9"/>
      <w:headerReference w:type="first" r:id="rId10"/>
      <w:type w:val="nextPage"/>
      <w:pgSz w:w="11906" w:h="16838"/>
      <w:pgMar w:left="794" w:right="794" w:gutter="0" w:header="397"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8</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8</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97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3195" cy="146685"/>
                      </a:xfrm>
                      <a:prstGeom prst="rect"/>
                      <a:solidFill>
                        <a:srgbClr val="FFFFFF">
                          <a:alpha val="0"/>
                        </a:srgbClr>
                      </a:solidFill>
                    </wps:spPr>
                    <wps:txbx>
                      <w:txbxContent>
                        <w:p>
                          <w:pPr>
                            <w:pStyle w:val="Header"/>
                            <w:rPr>
                              <w:rStyle w:val="PageNumber"/>
                              <w:rFonts w:cs="Arial"/>
                              <w:sz w:val="20"/>
                              <w:szCs w:val="20"/>
                            </w:rPr>
                          </w:pPr>
                          <w:r>
                            <w:rPr>
                              <w:sz w:val="20"/>
                              <w:szCs w:val="20"/>
                            </w:rPr>
                            <w:t>60-1204M Sự Khải Thị Của Chúa Jêsus Christ - Khải Huyền Chương Một</w:t>
                          </w:r>
                          <w:r>
                            <w:rPr>
                              <w:rStyle w:val="PageNumber"/>
                              <w:rFonts w:cs="Arial"/>
                              <w:sz w:val="20"/>
                              <w:szCs w:val="20"/>
                            </w:rPr>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9</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312.85pt;height:11.55pt;mso-wrap-distance-left:0pt;mso-wrap-distance-right:0pt;mso-wrap-distance-top:0pt;mso-wrap-distance-bottom:0pt;margin-top:0.05pt;mso-position-vertical-relative:text;margin-left:203.05pt;mso-position-horizontal:right;mso-position-horizontal-relative:margin">
              <v:fill opacity="0f"/>
              <v:textbox inset="0in,0in,0in,0in">
                <w:txbxContent>
                  <w:p>
                    <w:pPr>
                      <w:pStyle w:val="Header"/>
                      <w:rPr>
                        <w:rStyle w:val="PageNumber"/>
                        <w:rFonts w:cs="Arial"/>
                        <w:sz w:val="20"/>
                        <w:szCs w:val="20"/>
                      </w:rPr>
                    </w:pPr>
                    <w:r>
                      <w:rPr>
                        <w:sz w:val="20"/>
                        <w:szCs w:val="20"/>
                      </w:rPr>
                      <w:t>60-1204M Sự Khải Thị Của Chúa Jêsus Christ - Khải Huyền Chương Một</w:t>
                    </w:r>
                    <w:r>
                      <w:rPr>
                        <w:rStyle w:val="PageNumber"/>
                        <w:rFonts w:cs="Arial"/>
                        <w:sz w:val="20"/>
                        <w:szCs w:val="20"/>
                      </w:rPr>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9</w:t>
                    </w:r>
                    <w:r>
                      <w:rPr>
                        <w:rStyle w:val="PageNumber"/>
                        <w:sz w:val="20"/>
                        <w:szCs w:val="20"/>
                        <w:rFonts w:cs="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rFonts w:cs="Arial"/>
      <w:bCs/>
      <w:sz w:val="26"/>
      <w:szCs w:val="26"/>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1204m.mp3" TargetMode="External"/><Relationship Id="rId3" Type="http://schemas.openxmlformats.org/officeDocument/2006/relationships/hyperlink" Target="http://nathan.co.za/message.asp?sermonum=694"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0:28:00Z</dcterms:created>
  <dc:creator>Phuong</dc:creator>
  <dc:description/>
  <cp:keywords/>
  <dc:language>en-US</dc:language>
  <cp:lastModifiedBy>Timothy</cp:lastModifiedBy>
  <dcterms:modified xsi:type="dcterms:W3CDTF">2013-08-15T20:04:00Z</dcterms:modified>
  <cp:revision>24</cp:revision>
  <dc:subject/>
  <dc:title>Sự Khải Thị Của Chúa Jêsus Christ</dc:title>
</cp:coreProperties>
</file>