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bCs w:val="false"/>
          <w:sz w:val="36"/>
          <w:szCs w:val="36"/>
        </w:rPr>
      </w:pPr>
      <w:r>
        <w:rPr>
          <w:rFonts w:cs="Times New Roman" w:ascii="Times New Roman" w:hAnsi="Times New Roman"/>
          <w:b/>
          <w:bCs w:val="false"/>
          <w:sz w:val="36"/>
          <w:szCs w:val="36"/>
        </w:rPr>
        <w:t>Thời Đại Hội Thánh Ê-phê-sô</w:t>
      </w:r>
    </w:p>
    <w:p>
      <w:pPr>
        <w:pStyle w:val="Normal"/>
        <w:widowControl w:val="false"/>
        <w:jc w:val="center"/>
        <w:rPr>
          <w:rFonts w:ascii="Times New Roman" w:hAnsi="Times New Roman" w:cs="Times New Roman"/>
          <w:b/>
          <w:b/>
          <w:bCs w:val="false"/>
          <w:sz w:val="23"/>
          <w:szCs w:val="20"/>
        </w:rPr>
      </w:pPr>
      <w:r>
        <w:rPr>
          <w:rFonts w:cs="Times New Roman" w:ascii="Times New Roman" w:hAnsi="Times New Roman"/>
          <w:b/>
          <w:bCs w:val="false"/>
          <w:sz w:val="23"/>
          <w:szCs w:val="20"/>
        </w:rPr>
      </w:r>
    </w:p>
    <w:p>
      <w:pPr>
        <w:pStyle w:val="Normal"/>
        <w:widowControl w:val="false"/>
        <w:pBdr>
          <w:top w:val="single" w:sz="4" w:space="1" w:color="000000"/>
          <w:left w:val="single" w:sz="4" w:space="4" w:color="000000"/>
          <w:bottom w:val="single" w:sz="4" w:space="1" w:color="000000"/>
          <w:right w:val="single" w:sz="4" w:space="4" w:color="000000"/>
        </w:pBdr>
        <w:ind w:left="561" w:right="663" w:firstLine="374"/>
        <w:jc w:val="both"/>
        <w:rPr>
          <w:rFonts w:ascii="Times New Roman" w:hAnsi="Times New Roman" w:cs="Times New Roman"/>
          <w:sz w:val="20"/>
          <w:szCs w:val="20"/>
        </w:rPr>
      </w:pPr>
      <w:r>
        <w:rPr>
          <w:rFonts w:cs="Times New Roman" w:ascii="Times New Roman" w:hAnsi="Times New Roman"/>
          <w:sz w:val="20"/>
          <w:szCs w:val="20"/>
        </w:rPr>
        <w:t xml:space="preserve">Sứ điệp này được dịch từ băng ghi âm số </w:t>
      </w:r>
      <w:hyperlink r:id="rId2">
        <w:r>
          <w:rPr>
            <w:rStyle w:val="InternetLink"/>
            <w:rFonts w:cs="Times New Roman" w:ascii="Times New Roman" w:hAnsi="Times New Roman"/>
            <w:b/>
            <w:bCs/>
            <w:sz w:val="20"/>
            <w:szCs w:val="20"/>
            <w:u w:val="none"/>
          </w:rPr>
          <w:t>60-1205</w:t>
        </w:r>
      </w:hyperlink>
      <w:r>
        <w:rPr>
          <w:rFonts w:cs="Times New Roman" w:ascii="Times New Roman" w:hAnsi="Times New Roman"/>
          <w:sz w:val="20"/>
          <w:szCs w:val="20"/>
        </w:rPr>
        <w:t xml:space="preserve"> “</w:t>
      </w:r>
      <w:hyperlink r:id="rId3">
        <w:r>
          <w:rPr>
            <w:rStyle w:val="InternetLink"/>
            <w:rFonts w:cs="Times New Roman" w:ascii="Times New Roman" w:hAnsi="Times New Roman"/>
            <w:b/>
            <w:bCs w:val="false"/>
            <w:color w:val="0000FF"/>
            <w:sz w:val="20"/>
            <w:szCs w:val="20"/>
          </w:rPr>
          <w:t>The Ephesian Church Age</w:t>
        </w:r>
      </w:hyperlink>
      <w:r>
        <w:rPr>
          <w:rFonts w:cs="Times New Roman" w:ascii="Times New Roman" w:hAnsi="Times New Roman"/>
          <w:sz w:val="20"/>
          <w:szCs w:val="20"/>
        </w:rPr>
        <w:t xml:space="preserve">“, dài 138 phút, giảng vào tối thứ Hai, ngày 5 tháng 12 năm 1960, bởi Anh (Brother) William Marrion Branham, tại Nhà thờ Đền Tạm Branham Tabernacle (Branham Tabernacle), Jeffersonville, Indiana, USA. (Bản dịch tiếng Việt đã hiệu chỉnh lần thứ 6b, ngày </w:t>
      </w:r>
      <w:hyperlink r:id="rId4">
        <w:r>
          <w:rPr>
            <w:rStyle w:val="InternetLink"/>
            <w:rFonts w:cs="Times New Roman" w:ascii="Times New Roman" w:hAnsi="Times New Roman"/>
            <w:color w:val="000000"/>
            <w:sz w:val="20"/>
            <w:szCs w:val="20"/>
            <w:u w:val="none"/>
          </w:rPr>
          <w:t>15/8/2013</w:t>
        </w:r>
      </w:hyperlink>
      <w:r>
        <w:rPr>
          <w:rFonts w:cs="Times New Roman" w:ascii="Times New Roman" w:hAnsi="Times New Roman"/>
          <w:sz w:val="20"/>
          <w:szCs w:val="20"/>
        </w:rPr>
        <w:t xml:space="preserve"> - </w:t>
      </w:r>
      <w:hyperlink r:id="rId5">
        <w:r>
          <w:rPr>
            <w:rStyle w:val="InternetLink"/>
            <w:rFonts w:cs="Times New Roman" w:ascii="Times New Roman" w:hAnsi="Times New Roman"/>
            <w:color w:val="000000"/>
            <w:sz w:val="20"/>
            <w:szCs w:val="20"/>
            <w:u w:val="none"/>
          </w:rPr>
          <w:t>Vietnamese Translation, Revision 6</w:t>
        </w:r>
      </w:hyperlink>
      <w:r>
        <w:rPr>
          <w:rFonts w:cs="Times New Roman" w:ascii="Times New Roman" w:hAnsi="Times New Roman"/>
          <w:sz w:val="20"/>
          <w:szCs w:val="20"/>
        </w:rPr>
        <w:t>b)</w:t>
      </w:r>
    </w:p>
    <w:p>
      <w:pPr>
        <w:pStyle w:val="TextBody"/>
        <w:widowControl w:val="false"/>
        <w:rPr>
          <w:rFonts w:ascii="Times New Roman" w:hAnsi="Times New Roman" w:cs="Times New Roman"/>
          <w:sz w:val="23"/>
          <w:szCs w:val="22"/>
          <w:vertAlign w:val="superscript"/>
        </w:rPr>
      </w:pPr>
      <w:r>
        <w:rPr>
          <w:rFonts w:cs="Times New Roman" w:ascii="Times New Roman" w:hAnsi="Times New Roman"/>
          <w:sz w:val="23"/>
          <w:szCs w:val="22"/>
          <w:vertAlign w:val="superscript"/>
        </w:rPr>
      </w:r>
    </w:p>
    <w:p>
      <w:pPr>
        <w:pStyle w:val="TextBody"/>
        <w:widowControl w:val="false"/>
        <w:snapToGrid w:val="false"/>
        <w:spacing w:before="0" w:after="80"/>
        <w:rPr/>
      </w:pPr>
      <w:r>
        <w:rPr>
          <w:rFonts w:cs="Times New Roman" w:ascii="Times New Roman" w:hAnsi="Times New Roman"/>
          <w:sz w:val="23"/>
          <w:szCs w:val="22"/>
          <w:vertAlign w:val="superscript"/>
        </w:rPr>
        <w:t>1</w:t>
      </w:r>
      <w:r>
        <w:rPr>
          <w:rFonts w:cs="Times New Roman" w:ascii="Times New Roman" w:hAnsi="Times New Roman"/>
          <w:sz w:val="23"/>
          <w:szCs w:val="22"/>
        </w:rPr>
        <w:tab/>
        <w:t>Xin Chúa chúc phước trên anh chị em.</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Có ai có chiếc xe Dodge, chiếc xe Dodge mới, mang biển số WX-2129, đang đậu ở bên kia đường, quên tắt đèn, những chiếc đèn pha. Nếu ai có chiếc xe đó, thì hãy ra tắt đi. Chiếc xe đang ở phía bên trái của đường, ngay tại đường số 8. Tôi đoán đó là biển số của bang New Albany, WX-2129. Chiếc Dodge, chiếc Dodge mới, ở chỗ đậu xe số 59 hoặc 60 gì đó thì phải. Tôi không biết có ai ở đây có chiếc xe đó hay là của người nào ở chỗ khác. Được rồi. Rất tốt. Tôi không nghĩ chỉ có quý cô mới quên như vậy, bởi vì tôi cũng hay quên.</w:t>
      </w:r>
    </w:p>
    <w:p>
      <w:pPr>
        <w:pStyle w:val="TextBody"/>
        <w:widowControl w:val="false"/>
        <w:snapToGrid w:val="false"/>
        <w:spacing w:before="0" w:after="80"/>
        <w:rPr/>
      </w:pPr>
      <w:r>
        <w:rPr>
          <w:rFonts w:cs="Times New Roman" w:ascii="Times New Roman" w:hAnsi="Times New Roman"/>
          <w:sz w:val="23"/>
          <w:szCs w:val="22"/>
          <w:vertAlign w:val="superscript"/>
        </w:rPr>
        <w:t>2</w:t>
      </w:r>
      <w:r>
        <w:rPr>
          <w:rFonts w:cs="Times New Roman" w:ascii="Times New Roman" w:hAnsi="Times New Roman"/>
          <w:sz w:val="23"/>
          <w:szCs w:val="22"/>
        </w:rPr>
        <w:tab/>
        <w:t xml:space="preserve">Ồ, thật là tốt lành vì được trở lại đây trong Buổi nhóm tối hôm nay, để vui hưởng thì giờ phước hạnh trong sự thông công xung quanh Lời. Anh chị em có thích thú với điều đó không? </w:t>
      </w:r>
      <w:r>
        <w:rPr>
          <w:rFonts w:cs="Times New Roman" w:ascii="Times New Roman" w:hAnsi="Times New Roman"/>
          <w:color w:val="008000"/>
          <w:sz w:val="23"/>
          <w:szCs w:val="22"/>
        </w:rPr>
        <w:t>[Hội chúng nói, “A-men!” - Biên tập]</w:t>
      </w:r>
      <w:r>
        <w:rPr>
          <w:rFonts w:cs="Times New Roman" w:ascii="Times New Roman" w:hAnsi="Times New Roman"/>
          <w:sz w:val="23"/>
          <w:szCs w:val="22"/>
        </w:rPr>
        <w:t xml:space="preserve"> Ôi, đúng như vậy; Chúng ta đang tận hưởng một thời giờ thật là tuyệt vời. Chúng ta tin rằng Đức Chúa Trời sẽ tiếp tục giúp đỡ chúng ta.</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Người anh em của tôi đã đem đến một cái bảng đen ở đây, nhưng nó quá thấp; Không đủ cao. Cho nên ngày mai, tôi sẽ bố trí lại nó, sẽ treo nó lên cao để có thể... Tôi muốn vẽ lên những điều khác nhau mà tôi muốn giải thích, để anh chị em có thể chắc chắn rằng mình thật sự hiểu vấn đề.</w:t>
      </w:r>
    </w:p>
    <w:p>
      <w:pPr>
        <w:pStyle w:val="TextBody"/>
        <w:widowControl w:val="false"/>
        <w:snapToGrid w:val="false"/>
        <w:spacing w:before="0" w:after="80"/>
        <w:rPr/>
      </w:pPr>
      <w:r>
        <w:rPr>
          <w:rFonts w:cs="Times New Roman" w:ascii="Times New Roman" w:hAnsi="Times New Roman"/>
          <w:sz w:val="23"/>
          <w:szCs w:val="22"/>
          <w:vertAlign w:val="superscript"/>
        </w:rPr>
        <w:t>4</w:t>
      </w:r>
      <w:r>
        <w:rPr>
          <w:rFonts w:cs="Times New Roman" w:ascii="Times New Roman" w:hAnsi="Times New Roman"/>
          <w:sz w:val="23"/>
          <w:szCs w:val="22"/>
        </w:rPr>
        <w:tab/>
        <w:t>... Tối hôm qua, ngày hôm qua, con gái nhỏ của tôi, bé Sa-ra, thật là sắc sảo tinh khôn. Mẹ cháu và tôi nhìn vào tờ giấy nhỏ. Cháu đã ghi xuống những điều ghi chú của tôi. Cháu đã ghi lại nhiều điều, Ê-sai, Ma-thi-ơ và nhiều chỗ khác xuống. Cuối trang giấy, cháu ghi lại rằng, “Và sự chết... Mồ mả không thể nào thắng được nữa, và cái nọc của sự chết bị lấy ra.” Cháu mới 7 tuổi. Rồi thay vì cháu nói “Khải huyền,” thì cháu lại nói, “Sách nói về cuộc cách mạng.” Ồ, điều đó chứng tỏ các cháu đã quan tâm và cố gắng hiểu vấn đề, đúng không? Tôi nghĩ đứa con gái nhỏ bé của Anh Collin, cháu đang ngồi ở phía sau kia, các cháu đã biết “cuộc cách mạng” chứ? Có phải các cháu... “Ngày cách mạng,” Anh Neville nói anh đồng ý với cháu. Tôi nghĩ chúng ta thảy đều đồng ý điều đó.</w:t>
      </w:r>
    </w:p>
    <w:p>
      <w:pPr>
        <w:pStyle w:val="TextBody"/>
        <w:widowControl w:val="false"/>
        <w:snapToGrid w:val="false"/>
        <w:spacing w:before="0" w:after="80"/>
        <w:rPr/>
      </w:pPr>
      <w:r>
        <w:rPr>
          <w:rFonts w:cs="Times New Roman" w:ascii="Times New Roman" w:hAnsi="Times New Roman"/>
          <w:sz w:val="23"/>
          <w:szCs w:val="22"/>
          <w:vertAlign w:val="superscript"/>
        </w:rPr>
        <w:t>5</w:t>
      </w:r>
      <w:r>
        <w:rPr>
          <w:rFonts w:cs="Times New Roman" w:ascii="Times New Roman" w:hAnsi="Times New Roman"/>
          <w:sz w:val="23"/>
          <w:szCs w:val="22"/>
        </w:rPr>
        <w:tab/>
        <w:t>Ồ, chúng ta có một thời giờ thật là tuyệt vời. Chúa đang chúc phước. Sáng hôm nay tôi đã nghiên cứu trong phòng, sau khi tôi đưa con cái đi học xong, và mới vừa xong lúc nảy; Thật là một thời gian tuyệt vời. Tối hôm qua, tôi cũng đã nghiên cứu đến khuya.</w:t>
      </w:r>
    </w:p>
    <w:p>
      <w:pPr>
        <w:pStyle w:val="TextBody"/>
        <w:widowControl w:val="false"/>
        <w:snapToGrid w:val="false"/>
        <w:spacing w:before="0" w:after="80"/>
        <w:rPr/>
      </w:pPr>
      <w:r>
        <w:rPr>
          <w:rFonts w:cs="Times New Roman" w:ascii="Times New Roman" w:hAnsi="Times New Roman"/>
          <w:sz w:val="23"/>
          <w:szCs w:val="22"/>
        </w:rPr>
        <w:tab/>
        <w:t>Khoảng 2 giờ rưỡi sáng, một số người xuống từ phía bắc; Họ -- mời tôi lên cầu nguyện cho đứa con gái nhỏ sắp chết. Tôi tin chắc rằng Chúa sẽ khiến cho cháu gái này khỏe lại. Họ đã trải qua những con đường từ Bedford, Indiana, đến xin cầu nguyện cho một cháu gái. 2 người đàn ông đã tham dự buổi nhóm tối hôm qua, lái xe trở về trên đó, rồi quay xuống trở lại, có lẽ đã lái xe suốt đêm. Và cũng thật là vui vì biết rằng những người đó đã đặt lòng tin nơi Đức Chúa Trời.</w:t>
      </w:r>
    </w:p>
    <w:p>
      <w:pPr>
        <w:pStyle w:val="TextBody"/>
        <w:widowControl w:val="false"/>
        <w:snapToGrid w:val="false"/>
        <w:spacing w:before="0" w:after="80"/>
        <w:rPr/>
      </w:pPr>
      <w:r>
        <w:rPr>
          <w:rFonts w:cs="Times New Roman" w:ascii="Times New Roman" w:hAnsi="Times New Roman"/>
          <w:sz w:val="23"/>
          <w:szCs w:val="22"/>
          <w:vertAlign w:val="superscript"/>
        </w:rPr>
        <w:t>7</w:t>
      </w:r>
      <w:r>
        <w:rPr>
          <w:rFonts w:cs="Times New Roman" w:ascii="Times New Roman" w:hAnsi="Times New Roman"/>
          <w:sz w:val="23"/>
          <w:szCs w:val="22"/>
        </w:rPr>
        <w:tab/>
        <w:t>Ôi, chúng ta đang sống trong một thời đại thật tuyệt vời. Chúng ta đang mong đợi, những Thời đại Hội thánh này trôi qua.</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Chúng ta cố gắng bắt đầu sớm vào mỗi đêm, để rồi chúng ta ra về sớm. Anh chị em có thích như vậy không? Chúng ta phải để cho những người còn phải đi làm, trở về nhà để họ có thể đi làm. Tối hôm qua, chúng ta ra về lúc 9 giờ 5’, hoặc 9 giờ 10’.</w:t>
      </w:r>
    </w:p>
    <w:p>
      <w:pPr>
        <w:pStyle w:val="TextBody"/>
        <w:widowControl w:val="false"/>
        <w:snapToGrid w:val="false"/>
        <w:spacing w:before="0" w:after="80"/>
        <w:rPr/>
      </w:pPr>
      <w:r>
        <w:rPr>
          <w:rFonts w:cs="Times New Roman" w:ascii="Times New Roman" w:hAnsi="Times New Roman"/>
          <w:sz w:val="23"/>
          <w:szCs w:val="22"/>
        </w:rPr>
        <w:tab/>
        <w:t>Chúng ta thật hân hạnh vì có những Mục sư Truyền đạo đến thăm viếng chúng ta trong buổi tối hôm nay. Tôi... Anh Junior Jackson, Anh Carpenter, và người anh em của chúng ta đến từ Hội thánh đó, cùng nhiều người khác nơi tòa giảng này và ngoài kia nữa trong Buổi nhóm.</w:t>
      </w:r>
    </w:p>
    <w:p>
      <w:pPr>
        <w:pStyle w:val="TextBody"/>
        <w:widowControl w:val="false"/>
        <w:snapToGrid w:val="false"/>
        <w:spacing w:before="0" w:after="80"/>
        <w:rPr/>
      </w:pPr>
      <w:r>
        <w:rPr>
          <w:rFonts w:cs="Times New Roman" w:ascii="Times New Roman" w:hAnsi="Times New Roman"/>
          <w:sz w:val="23"/>
          <w:szCs w:val="22"/>
          <w:vertAlign w:val="superscript"/>
        </w:rPr>
        <w:t>9</w:t>
      </w:r>
      <w:r>
        <w:rPr>
          <w:rFonts w:cs="Times New Roman" w:ascii="Times New Roman" w:hAnsi="Times New Roman"/>
          <w:sz w:val="23"/>
          <w:szCs w:val="22"/>
        </w:rPr>
        <w:tab/>
        <w:t>Tôi đã nói, hôm nay có người bạn quý của tôi đã từng cùng với tôi trên những cánh đồng Truyền giáo, Anh Chị Andrew ở tận Trung Hoa đã tham dự Buổi nhóm tối hôm qua. Ôi thật là một thì giờ thật tuyệt vời, khi nhóm lại với nhau tại Jamaica năm ngoái. Chúng tôi đã có một thì giờ thật tốt đẹp; Tôi đã ở tại nhà của họ. Ôi, nếu -- tôi không biết Anh Chị Andrew có mặt ở đây trong buổi tối hôm nay không? Ngôi nhà này không được xây dựng tốt, để... Vâng, đang ngồi ở phía sau kia. Tôi không biết anh chị có thể đứng lên được không, Anh Chị Andrew, chỉ một lát thôi. Chúa chúc phước trên anh chị. Chúng tôi thật là vui được gặp anh chị, Anh Chị Andrew ạ. Tôi đã viếng thăm họ trong năm qua khi tôi đến đó.</w:t>
      </w:r>
    </w:p>
    <w:p>
      <w:pPr>
        <w:pStyle w:val="TextBody"/>
        <w:widowControl w:val="false"/>
        <w:snapToGrid w:val="false"/>
        <w:spacing w:before="0" w:after="80"/>
        <w:rPr/>
      </w:pPr>
      <w:r>
        <w:rPr>
          <w:rFonts w:cs="Times New Roman" w:ascii="Times New Roman" w:hAnsi="Times New Roman"/>
          <w:sz w:val="23"/>
          <w:szCs w:val="22"/>
          <w:vertAlign w:val="superscript"/>
        </w:rPr>
        <w:t>10</w:t>
      </w:r>
      <w:r>
        <w:rPr>
          <w:rFonts w:cs="Times New Roman" w:ascii="Times New Roman" w:hAnsi="Times New Roman"/>
          <w:sz w:val="23"/>
          <w:szCs w:val="22"/>
        </w:rPr>
        <w:tab/>
        <w:t>Bây giờ, tôi không nói về vấn đề này khi có mặt họ (Tôi đã không nói thêm điều gì, và cho đến bây giờ tôi cũng như vậy ), nhưng họ là những người được tôi cho là những nhà Truyền giáo thật sự. Nếu họ đến trong tối mai, chúng ta để cho họ nói chuyện ở đây trước khi chúng ta bắt đầu. Tôi muốn anh chị em nghe những cánh đồng Truyền giáo thật sự muốn nói điều gì, họ đã ở nơi xa xôi trong cánh đồng Truyền giáo, đến nỗi họ chẳng có thứ gì để... Ôi, họ đang... Tôi nghĩ từ năm này sang năm khác họ đã ở đó, họ chưa bao giờ nhìn thấy một chiếc xe hơi, hay một chiếc xe lửa, và nhiều thứ khác trong nhiều năm. Người chị em đã phải làm bánh mì ngoài... Thể nào cô ấy đã đánh bột. Và... bây giờ, đây thật sự là một nhà Truyền giáo. Anh Andrew có cây kim và sợi chỉ, anh ấy là một Bác sĩ; Anh đã khâu lại tất cả những vết rách khi người ta lỡ bị. Và tôi nghĩ khi -- những đứa trẻ ra đời, Chị Andrew chắc chắn là bà đỡ và Anh Andrew là Bác sĩ. Chúng được sinh ra nhờ tay họ.</w:t>
      </w:r>
    </w:p>
    <w:p>
      <w:pPr>
        <w:pStyle w:val="TextBody"/>
        <w:widowControl w:val="false"/>
        <w:snapToGrid w:val="false"/>
        <w:spacing w:before="0" w:after="80"/>
        <w:rPr/>
      </w:pPr>
      <w:r>
        <w:rPr>
          <w:rFonts w:cs="Times New Roman" w:ascii="Times New Roman" w:hAnsi="Times New Roman"/>
          <w:sz w:val="23"/>
          <w:szCs w:val="22"/>
          <w:vertAlign w:val="superscript"/>
        </w:rPr>
        <w:t>11</w:t>
      </w:r>
      <w:r>
        <w:rPr>
          <w:rFonts w:cs="Times New Roman" w:ascii="Times New Roman" w:hAnsi="Times New Roman"/>
          <w:sz w:val="23"/>
          <w:szCs w:val="22"/>
        </w:rPr>
        <w:tab/>
        <w:t>Và những nhà Truyền giáo Anh quốc, những nhà Truyền giáo Ngũ Tuần của Anh quốc nói rằng họ đã quá già không thể trở lại cánh đồng (Tôi sẽ nói với anh chị em biết họ là những Truyền giáo cỡ nào.), họ không chọn chiếc ghế êm ái để ngồi; Họ đã quay trở lại nơi của chính họ, trở lại Jamaica, nơi Truyền giáo. Anh Fred Sothmann và tôi ở đây có đặc ân được đến nhà và viếng thăm họ, họ đã cho chúng tôi một thời gian thật đẹp; Thật ngọt ngào đúng như là những Cơ-đốc nhân. Và tôi nói cho anh chị em; Tôi không nói điều này để... Tôi cần tặng cho họ một nụ hoa hồng còn hơn là chờ khi họ qua đời tặng cho họ một vòng hoa. Tôi nói cho anh chị em biết; Họ là những Cơ-đốc nhân thật.</w:t>
      </w:r>
    </w:p>
    <w:p>
      <w:pPr>
        <w:pStyle w:val="TextBody"/>
        <w:widowControl w:val="false"/>
        <w:snapToGrid w:val="false"/>
        <w:spacing w:before="0" w:after="80"/>
        <w:rPr/>
      </w:pPr>
      <w:r>
        <w:rPr>
          <w:rFonts w:cs="Times New Roman" w:ascii="Times New Roman" w:hAnsi="Times New Roman"/>
          <w:sz w:val="23"/>
          <w:szCs w:val="22"/>
        </w:rPr>
        <w:tab/>
        <w:t>Tôi nói với vợ tôi rằng Chị Andrew là một phụ nữ Cơ-đốc đẹp đẽ nhất, dịu dàng nhất mà tôi đã từng gặp. Chị là... Phẩm chất của Chị cũng đã được khuôn đúc theo Đấng Christ; Và Anh Andrew cũng vậy. Tôi chắc rằng tất cả anh chị em đã thấy họ đứng lên; Tôi muốn tất cả Hội thánh này bắt tay với họ và nghe họ nói trước khi họ lìa khỏi.</w:t>
      </w:r>
    </w:p>
    <w:p>
      <w:pPr>
        <w:pStyle w:val="TextBody"/>
        <w:widowControl w:val="false"/>
        <w:snapToGrid w:val="false"/>
        <w:spacing w:before="0" w:after="80"/>
        <w:rPr/>
      </w:pPr>
      <w:r>
        <w:rPr>
          <w:rFonts w:cs="Times New Roman" w:ascii="Times New Roman" w:hAnsi="Times New Roman"/>
          <w:sz w:val="23"/>
          <w:szCs w:val="22"/>
          <w:vertAlign w:val="superscript"/>
        </w:rPr>
        <w:t>12</w:t>
      </w:r>
      <w:r>
        <w:rPr>
          <w:rFonts w:cs="Times New Roman" w:ascii="Times New Roman" w:hAnsi="Times New Roman"/>
          <w:sz w:val="23"/>
          <w:szCs w:val="22"/>
        </w:rPr>
        <w:tab/>
        <w:t>Ngày mai, nếu Chúa muốn... Tối mai chúng ta sẽ bắt đầu với Thời đại Hội thánh thứ hai. Tối nay chúng ta khởi sự với Thời đại Hội thánh đầu tiên. Tôi tin chắc Chúa đang đổ phước lành vào trong kho cho chúng ta.</w:t>
      </w:r>
    </w:p>
    <w:p>
      <w:pPr>
        <w:pStyle w:val="TextBody"/>
        <w:widowControl w:val="false"/>
        <w:snapToGrid w:val="false"/>
        <w:spacing w:before="0" w:after="80"/>
        <w:rPr/>
      </w:pPr>
      <w:r>
        <w:rPr>
          <w:rFonts w:cs="Times New Roman" w:ascii="Times New Roman" w:hAnsi="Times New Roman"/>
          <w:sz w:val="23"/>
          <w:szCs w:val="22"/>
        </w:rPr>
        <w:tab/>
        <w:t>Nên nhớ, như tôi đã nói trước đây, đôi khi những điều này dường như bất đồng với hệ thống Thần học có liên quan. Tôi đã lấy những từ những sử gia đáng tin cậy nhất mới đây, thật sự không đứng về phía nào; Họ chỉ viết ranhg sự kiện, bất kể nó là gì đi nữa, những gì Hội thánh đã làm. Và tôi... Dĩ nhiên, về phần giải kinh có tính Thiên Thượng, tôi cố gắng dựa trên sự hiểu biết tốt nhất của tôi. Đôi lúc, tôi nói hơi khó chịu hay gắt gỏng, hay thế này thế nọ, thật tôi không muốn nói như vậy. Ai cũng biết điều đó, biết tôi, tôi không muốn nói như vậy. Tôi chỉ muốn... Để tạo nên một cái điểm dính, anh chị em... Giống như việc đóng đinh vào một cái bảng, nếu chỉ đóng nó lên đó, nó sẽ không giữ vật gì lại được. Anh chị em phải đóng nó xuống rồi bẻ gập đầu đinh lại để khiến cho nó giữ lại được. Đó là những gì tôi đang cố gắng làm.</w:t>
      </w:r>
    </w:p>
    <w:p>
      <w:pPr>
        <w:pStyle w:val="TextBody"/>
        <w:widowControl w:val="false"/>
        <w:snapToGrid w:val="false"/>
        <w:spacing w:before="0" w:after="80"/>
        <w:rPr/>
      </w:pPr>
      <w:r>
        <w:rPr>
          <w:rFonts w:cs="Times New Roman" w:ascii="Times New Roman" w:hAnsi="Times New Roman"/>
          <w:sz w:val="23"/>
          <w:szCs w:val="22"/>
        </w:rPr>
        <w:tab/>
        <w:t>Không phải tôi cố gắng tạo nên sự bất đồng, bởi vì tôi giảng cho tất cả các hệ phái, cho nên nó không...</w:t>
      </w:r>
    </w:p>
    <w:p>
      <w:pPr>
        <w:pStyle w:val="TextBody"/>
        <w:widowControl w:val="false"/>
        <w:snapToGrid w:val="false"/>
        <w:spacing w:before="0" w:after="80"/>
        <w:rPr/>
      </w:pPr>
      <w:r>
        <w:rPr>
          <w:rFonts w:cs="Times New Roman" w:ascii="Times New Roman" w:hAnsi="Times New Roman"/>
          <w:sz w:val="23"/>
          <w:szCs w:val="22"/>
          <w:vertAlign w:val="superscript"/>
        </w:rPr>
        <w:t>14</w:t>
      </w:r>
      <w:r>
        <w:rPr>
          <w:rFonts w:cs="Times New Roman" w:ascii="Times New Roman" w:hAnsi="Times New Roman"/>
          <w:sz w:val="23"/>
          <w:szCs w:val="22"/>
        </w:rPr>
        <w:tab/>
        <w:t xml:space="preserve">Tôi thường nói, giống như gia súc mang nhãn hiệu. Tôi nhớ những năm trước, một ngày nọ khi tôi đang ngồi, người ta đã thực hiện cuộc vây bắt gia súc, đưa gia súc trở vào trong rừng, và tôi đã giúp đỡ để đuổi gia súc đến chỗ mà người ta gọi là hàng rào, nơi Troublesome River Valley, chỗ hiệp hội Hereford Association thả gia súc gặm cỏ. Tôi đang ngồi trên lưng ngựa, nhìn người bảo vệ rừng khi anh ta quan sát gia súc đi qua hàng rào. </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Này, anh chị em phải có... Anh chị em quản lý tài sản của chính phủ, anh chị em phải trồng được một tấn cỏ khô trước khi thả một con bò vào đồng cỏ. Mỗi trại nuôi sản xuất thật nhiều cỏ khô, cho nhiều gia súc, để rồi họ có thể có được chúng.</w:t>
      </w:r>
    </w:p>
    <w:p>
      <w:pPr>
        <w:pStyle w:val="TextBody"/>
        <w:widowControl w:val="false"/>
        <w:snapToGrid w:val="false"/>
        <w:spacing w:before="0" w:after="80"/>
        <w:rPr/>
      </w:pPr>
      <w:r>
        <w:rPr>
          <w:rFonts w:cs="Times New Roman" w:ascii="Times New Roman" w:hAnsi="Times New Roman"/>
          <w:sz w:val="23"/>
          <w:szCs w:val="22"/>
          <w:vertAlign w:val="superscript"/>
        </w:rPr>
        <w:t>16</w:t>
      </w:r>
      <w:r>
        <w:rPr>
          <w:rFonts w:cs="Times New Roman" w:ascii="Times New Roman" w:hAnsi="Times New Roman"/>
          <w:sz w:val="23"/>
          <w:szCs w:val="22"/>
        </w:rPr>
        <w:tab/>
        <w:t>Chúng đi ngang qua đó với nhiều lại nhãn hiệu ở trên chúng. Một số trong bọn chúng có nhãn “Bar X.” Ông Grimes ở ngay bên cạnh chúng tôi ở đó có nhãn “Diamond T,” một chữ T ở phía sau chữ diamond. Có nhãn “Lazy K,” ngay ở trên đầu súc vật của Troublesome River. Của chúng tôi là “Turkey Track.” Ở phía dưới chúng tôi là “Tripod.” Có nhiều loại nhãn hiệu đi qua cái cổng đó.</w:t>
      </w:r>
    </w:p>
    <w:p>
      <w:pPr>
        <w:pStyle w:val="TextBody"/>
        <w:widowControl w:val="false"/>
        <w:snapToGrid w:val="false"/>
        <w:spacing w:before="0" w:after="80"/>
        <w:rPr/>
      </w:pPr>
      <w:r>
        <w:rPr>
          <w:rFonts w:cs="Times New Roman" w:ascii="Times New Roman" w:hAnsi="Times New Roman"/>
          <w:sz w:val="23"/>
          <w:szCs w:val="22"/>
        </w:rPr>
        <w:tab/>
        <w:t>Tôi để ý người bảo vệ rừng không bao giờ để ý đến những nhãn hiệu đó; Anh ta không hề nhìn chúng. Đôi khi chúng ở trên sườn trái của con bò, nhưng anh ta không nhìn vào nhãn hiệu. Bởi vì không phải anh ta quan sát những nhãn hiệu. Một điều chắn chắn anh ta quan tâm, đó là không có con bò nào đi qua đó trừ khi nó có một cái thẻ huyết ở trên tai của nó. Nó phải là một loài thuần chủng Hereford, nếu không nó không thể được đi vào trong rừng đó. Nhãn hiệu không làm nên điều gì khác biệt, nhưng thẻ huyết thì có thể.</w:t>
      </w:r>
    </w:p>
    <w:p>
      <w:pPr>
        <w:pStyle w:val="TextBody"/>
        <w:widowControl w:val="false"/>
        <w:snapToGrid w:val="false"/>
        <w:spacing w:before="0" w:after="80"/>
        <w:rPr/>
      </w:pPr>
      <w:r>
        <w:rPr>
          <w:rFonts w:cs="Times New Roman" w:ascii="Times New Roman" w:hAnsi="Times New Roman"/>
          <w:sz w:val="23"/>
          <w:szCs w:val="22"/>
        </w:rPr>
        <w:tab/>
        <w:t>Tôi nghĩ đó là điều sẽ xảy ra lúc phán xét. Không phải nhãn hiệu gì chúng ta đang mang, nhưng Ngài sẽ nhìn vào thẻ Huyết, “</w:t>
      </w:r>
      <w:r>
        <w:rPr>
          <w:rFonts w:cs="Times New Roman" w:ascii="Times New Roman" w:hAnsi="Times New Roman"/>
          <w:b/>
          <w:bCs w:val="false"/>
          <w:sz w:val="23"/>
          <w:szCs w:val="22"/>
        </w:rPr>
        <w:t>Khi Ta thấy Huyết, Ta sẽ vượt qua khỏi ngươi.</w:t>
      </w:r>
      <w:r>
        <w:rPr>
          <w:rFonts w:cs="Times New Roman" w:ascii="Times New Roman" w:hAnsi="Times New Roman"/>
          <w:sz w:val="23"/>
          <w:szCs w:val="22"/>
        </w:rPr>
        <w:t>”</w:t>
      </w:r>
    </w:p>
    <w:p>
      <w:pPr>
        <w:pStyle w:val="TextBody"/>
        <w:widowControl w:val="false"/>
        <w:snapToGrid w:val="false"/>
        <w:spacing w:before="0" w:after="80"/>
        <w:rPr>
          <w:rFonts w:ascii="Times New Roman" w:hAnsi="Times New Roman" w:cs="Times New Roman"/>
          <w:color w:val="008000"/>
          <w:sz w:val="23"/>
          <w:szCs w:val="22"/>
        </w:rPr>
      </w:pPr>
      <w:r>
        <w:rPr>
          <w:rFonts w:cs="Times New Roman" w:ascii="Times New Roman" w:hAnsi="Times New Roman"/>
          <w:color w:val="008000"/>
          <w:sz w:val="23"/>
          <w:szCs w:val="22"/>
        </w:rPr>
        <w:tab/>
        <w:t>[Anh Branham nói với anh Gene về hệ thống mi-cô. - Bt]</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Có phải tôi có gì sai không, Gene? Bật trở lại. Được rồi... Do có sự chuyển đổi giữa 2 giọng, đúng không? Được rồi. Cảm ơn Anh Gene.</w:t>
      </w:r>
    </w:p>
    <w:p>
      <w:pPr>
        <w:pStyle w:val="TextBody"/>
        <w:widowControl w:val="false"/>
        <w:snapToGrid w:val="false"/>
        <w:spacing w:before="0" w:after="80"/>
        <w:rPr/>
      </w:pPr>
      <w:r>
        <w:rPr>
          <w:rFonts w:cs="Times New Roman" w:ascii="Times New Roman" w:hAnsi="Times New Roman"/>
          <w:sz w:val="23"/>
          <w:szCs w:val="22"/>
          <w:vertAlign w:val="superscript"/>
        </w:rPr>
        <w:t>18</w:t>
      </w:r>
      <w:r>
        <w:rPr>
          <w:rFonts w:cs="Times New Roman" w:ascii="Times New Roman" w:hAnsi="Times New Roman"/>
          <w:sz w:val="23"/>
          <w:szCs w:val="22"/>
        </w:rPr>
        <w:tab/>
        <w:t>Chúng ta sẽ cố gắng để lại được ra về sớm tối hôm nay, chúng ta sẽ trở lại vào tối mai tiếp tục đề cập những Thời đại này. Tôi nói cho anh chị em biết; Thật là khó khăn cho tôi để bỏ qua những điều tuyệt vời nằm dọc bên lề đường đi: Cố gắng thoát khỏi chúng dù chỉ một đêm. Anh chị em biết, đó là cá tính của tôi, nhưng tôi phải hạn chế bớt một ít trong mỗi đêm.</w:t>
      </w:r>
    </w:p>
    <w:p>
      <w:pPr>
        <w:pStyle w:val="TextBody"/>
        <w:widowControl w:val="false"/>
        <w:snapToGrid w:val="false"/>
        <w:spacing w:before="0" w:after="80"/>
        <w:ind w:firstLine="720"/>
        <w:rPr/>
      </w:pPr>
      <w:r>
        <w:rPr>
          <w:rFonts w:cs="Times New Roman" w:ascii="Times New Roman" w:hAnsi="Times New Roman"/>
          <w:sz w:val="23"/>
          <w:szCs w:val="22"/>
        </w:rPr>
        <w:t>Trước khi chúng ta mở Cuốn Sách vĩ đại ra, không biết chúng ta có thể đứng lên một chút để thay đổi vị thế của mình được không, xin chúng ta hãy đứng lên, nếu người nào có thể. Xin chúng ta hãy cúi đầu, nghiêm trang, để cầu nguyện.</w:t>
      </w:r>
    </w:p>
    <w:p>
      <w:pPr>
        <w:pStyle w:val="TextBody"/>
        <w:widowControl w:val="false"/>
        <w:snapToGrid w:val="false"/>
        <w:spacing w:before="0" w:after="80"/>
        <w:rPr/>
      </w:pPr>
      <w:r>
        <w:rPr>
          <w:rFonts w:cs="Times New Roman" w:ascii="Times New Roman" w:hAnsi="Times New Roman"/>
          <w:sz w:val="23"/>
          <w:szCs w:val="22"/>
          <w:vertAlign w:val="superscript"/>
        </w:rPr>
        <w:t>20</w:t>
      </w:r>
      <w:r>
        <w:rPr>
          <w:rFonts w:cs="Times New Roman" w:ascii="Times New Roman" w:hAnsi="Times New Roman"/>
          <w:sz w:val="23"/>
          <w:szCs w:val="22"/>
        </w:rPr>
        <w:tab/>
        <w:t>Lạy Cha Thiên Thượng của chúng con, chúng con một lần nữa đến gần Ngôi chí thánh của Ngài, không một chút dao động đức tin, bởi vì chúng con đang đến, bởi vì chúng con đã được trả giá để đến. Chúng con không thể nói rằng chúng con đến nhờ danh của Giáo hội này Giáo hội nọ, danh Giáo phái này, Giáo phái nọ, hay danh hiệu của chính chúng con, bởi vì điều đó không đem lại sự đảm bảo gì cho chúng con, không biết chắc chúng con có được Đức Chúa Trời nghe hay không. Nhưng Chúa Jêsus đã Phán với chúng con, “</w:t>
      </w:r>
      <w:r>
        <w:rPr>
          <w:rFonts w:cs="Times New Roman" w:ascii="Times New Roman" w:hAnsi="Times New Roman"/>
          <w:b/>
          <w:bCs w:val="false"/>
          <w:sz w:val="23"/>
          <w:szCs w:val="22"/>
        </w:rPr>
        <w:t>Các ngươi nhân Danh Ta cầu xin Cha điều gì, Ta sẽ làm cho,</w:t>
      </w:r>
      <w:r>
        <w:rPr>
          <w:rFonts w:cs="Times New Roman" w:ascii="Times New Roman" w:hAnsi="Times New Roman"/>
          <w:sz w:val="23"/>
          <w:szCs w:val="22"/>
        </w:rPr>
        <w:t xml:space="preserve">” cho nên chúng con biết rằng khi chúng con bước đến trong Danh Chúa Jêsus, Ngài sẽ nghe chúng con, Cha ơi. </w:t>
      </w:r>
    </w:p>
    <w:p>
      <w:pPr>
        <w:pStyle w:val="TextBody"/>
        <w:widowControl w:val="false"/>
        <w:snapToGrid w:val="false"/>
        <w:spacing w:before="0" w:after="80"/>
        <w:rPr/>
      </w:pPr>
      <w:r>
        <w:rPr>
          <w:rFonts w:cs="Times New Roman" w:ascii="Times New Roman" w:hAnsi="Times New Roman"/>
          <w:sz w:val="23"/>
          <w:szCs w:val="22"/>
        </w:rPr>
        <w:tab/>
        <w:t>Chúng con thật vui mừng khi chúng đọc về những người đã tử vì đạo trong những ngày đã qua, họ đã đóng ấn lời chứng của mình bằng máu của họ; Cha ơi, điều này khiến cho chúng con cảm thấy chúng con đang làm những điều quá nhỏ trong ngày hôm nay. Con cầu xin Ngài, Chúa ơi, xin Ngài tha thứ cho sự thờ ơ của chúng con, trong tình trạng hiện tại, về công việc Ngài. Chúng con cầu xin Ngài xức dầu làm tươi mới lại cho chúng con khi chúng con đọc Lời Ngài, và thấy sự đau đớn đã được đưa đến trong những ngày qua để tạo nên tiêu chuẩn cho Hội thánh lớn lao được cứu chuộc này của Đức Chúa Trời Hằng sống.</w:t>
      </w:r>
    </w:p>
    <w:p>
      <w:pPr>
        <w:pStyle w:val="TextBody"/>
        <w:widowControl w:val="false"/>
        <w:snapToGrid w:val="false"/>
        <w:spacing w:before="0" w:after="80"/>
        <w:rPr/>
      </w:pPr>
      <w:r>
        <w:rPr>
          <w:rFonts w:cs="Times New Roman" w:ascii="Times New Roman" w:hAnsi="Times New Roman"/>
          <w:sz w:val="23"/>
          <w:szCs w:val="22"/>
          <w:vertAlign w:val="superscript"/>
        </w:rPr>
        <w:t>22</w:t>
      </w:r>
      <w:r>
        <w:rPr>
          <w:rFonts w:cs="Times New Roman" w:ascii="Times New Roman" w:hAnsi="Times New Roman"/>
          <w:sz w:val="23"/>
          <w:szCs w:val="22"/>
        </w:rPr>
        <w:tab/>
        <w:t>Lạy Cha Thiên Thượng, con cầu xin Ngài Phán qua chúng con trong buổi tối hôm nay, bởi vì chúng con không biết phải nói điều gì; Chúng con đang mong đợi và chúng con cầu xin điều này tại đây, bởi vì chúng con đang ở trong sự Hiện diện của Đức Chúa Trời trong Hội thánh của Ngài, chúng con xin Đức Thánh Linh ở trên dân sự này tập hợp những quyền năng lại trong tối nay để đem Phúc âm đến với từng tấm lòng, và ban cho chúng con một chỗ đứng mới, một vị trí mới trong thời đại hầu đến. Chúa ơi, xin Ngài nhậm lời, vì chúng con thấy cây vả đã đâm chồi, và Y-sơ-ra-ên đang trở nên một quốc gia, ngày của Dân Ngoại đang giảm dần và đã được đếm, chúng con đang đợi sự hiện đến của Đấng Cứu Chuộc vĩ đại, Chúa Jêsus Christ của chúng con.</w:t>
      </w:r>
    </w:p>
    <w:p>
      <w:pPr>
        <w:pStyle w:val="TextBody"/>
        <w:widowControl w:val="false"/>
        <w:snapToGrid w:val="false"/>
        <w:spacing w:before="0" w:after="80"/>
        <w:rPr/>
      </w:pPr>
      <w:r>
        <w:rPr>
          <w:rFonts w:cs="Times New Roman" w:ascii="Times New Roman" w:hAnsi="Times New Roman"/>
          <w:sz w:val="23"/>
          <w:szCs w:val="22"/>
        </w:rPr>
        <w:tab/>
        <w:t>Chúa ơi, xin bước đi ở giữa chúng con. Như đã nói trong tối hôm nay, “</w:t>
      </w:r>
      <w:r>
        <w:rPr>
          <w:rFonts w:cs="Times New Roman" w:ascii="Times New Roman" w:hAnsi="Times New Roman"/>
          <w:b/>
          <w:bCs w:val="false"/>
          <w:sz w:val="23"/>
          <w:szCs w:val="22"/>
        </w:rPr>
        <w:t>Ngài bước đi chính giữa những chân đèn,</w:t>
      </w:r>
      <w:r>
        <w:rPr>
          <w:rFonts w:cs="Times New Roman" w:ascii="Times New Roman" w:hAnsi="Times New Roman"/>
          <w:sz w:val="23"/>
          <w:szCs w:val="22"/>
        </w:rPr>
        <w:t>” bước đi ở giữa chúng con trong tối hôm nay, Chúa ơi, để cảnh cáo những tấm lòng để cho sự gian ác cai trị của chúng con, và xin cho chúng con hiểu được Lời Ngài, chúng con cầu xin trong Danh Chúa Jêsus. A-men! (Anh chị em có thể ngồi.)</w:t>
      </w:r>
    </w:p>
    <w:p>
      <w:pPr>
        <w:pStyle w:val="TextBody"/>
        <w:widowControl w:val="false"/>
        <w:snapToGrid w:val="false"/>
        <w:spacing w:before="0" w:after="80"/>
        <w:rPr/>
      </w:pPr>
      <w:r>
        <w:rPr>
          <w:rFonts w:cs="Times New Roman" w:ascii="Times New Roman" w:hAnsi="Times New Roman"/>
          <w:sz w:val="23"/>
          <w:szCs w:val="22"/>
          <w:vertAlign w:val="superscript"/>
        </w:rPr>
        <w:t>24</w:t>
      </w:r>
      <w:r>
        <w:rPr>
          <w:rFonts w:cs="Times New Roman" w:ascii="Times New Roman" w:hAnsi="Times New Roman"/>
          <w:sz w:val="23"/>
          <w:szCs w:val="22"/>
        </w:rPr>
        <w:tab/>
        <w:t>Như tôi đã nói, mỗi ngày tôi cố gắng viết xuống giấy khi thấy tiện về những thời gian, nơi chốn</w:t>
      </w:r>
      <w:r>
        <w:rPr>
          <w:rFonts w:cs="Times New Roman" w:ascii="Times New Roman" w:hAnsi="Times New Roman"/>
          <w:color w:val="FF0000"/>
          <w:sz w:val="23"/>
          <w:szCs w:val="22"/>
        </w:rPr>
        <w:t>,</w:t>
      </w:r>
      <w:r>
        <w:rPr>
          <w:rFonts w:cs="Times New Roman" w:ascii="Times New Roman" w:hAnsi="Times New Roman"/>
          <w:sz w:val="23"/>
          <w:szCs w:val="22"/>
        </w:rPr>
        <w:t xml:space="preserve"> v. v... bởi vì đó là sự kiện có tính lịch sử mà chúng ta đang đề cập. Đó là lịch sử, và bây giờ chúng ta đi tiếp, cũng là theo khuôn mẫu thời gian.</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Sáng Chúa nhật, chiều Chúa nhật -- hoặc tối Chúa nhật, thì đúng hơn, chúng ta đã có một thời giờ thật vinh hiển. Tôi chắc rằng chúng ta đã thấy như vậy. Chính tôi đã nhận thấy điều đó.</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Và theo Khải huyền... Chúng ta đang nghiên cứu điều gì? Sự Khải Thị của Chúa Jêsus Christ. Điều chúng ta nhận thấy đó là Đức Chúa Trời đã tỏ ra sự khải thị Ngài là ai? Điều đầu tiên chúng nhận ra trong tất cả sự hiện thấy, đó là Đức Chúa Trời bày tỏ Ngài là ai, Chúa Jêsus không phải là Ngôi thứ 2 trong ‘3 Ngôi’; Ngài có ‘3 Vai’ trọn vẹn: Ngài vừa là Cha, vừa là Con, và vừa là Đức Thánh Linh. Đó là sự mặc khải: 4 lần nói đến trong cùng một chương, Ngài là Đức Chúa Trời Toàn Năng, Ngài là Đấng Hiện Có, Đấng Đã Có, và Đấng Còn Đến, là Rễ của Chồi Đa-vít.</w:t>
      </w:r>
    </w:p>
    <w:p>
      <w:pPr>
        <w:pStyle w:val="TextBody"/>
        <w:widowControl w:val="false"/>
        <w:snapToGrid w:val="false"/>
        <w:spacing w:before="0" w:after="80"/>
        <w:rPr/>
      </w:pPr>
      <w:r>
        <w:rPr>
          <w:rFonts w:cs="Times New Roman" w:ascii="Times New Roman" w:hAnsi="Times New Roman"/>
          <w:sz w:val="23"/>
          <w:szCs w:val="22"/>
          <w:vertAlign w:val="superscript"/>
        </w:rPr>
        <w:t>27</w:t>
      </w:r>
      <w:r>
        <w:rPr>
          <w:rFonts w:cs="Times New Roman" w:ascii="Times New Roman" w:hAnsi="Times New Roman"/>
          <w:sz w:val="23"/>
          <w:szCs w:val="22"/>
        </w:rPr>
        <w:tab/>
        <w:t>Rồi chúng ta nhận ra trong những điều này, chúng ta sẽ cố gắng làm sáng tỏ toàn bộ vấn đề, bởi vì tôi không biết chúng ta có nghe lại vấn đề này một lần nữa hay không, có lẽ là không, cho đến khi thời gian không còn nữa và biến dần vào trong cõi đời đời. Như tôi đã nói, có lẽ có nhiều anh em, những Giáo sư có bằng cấp nói về điều này hơn tôi, có lẽ giải nghĩa tốt hơn tôi, nhưng Đức Chúa Trời đã đặt nó vào lòng tôi để phải nói ra; Vì vậy, tôi là một kẻ giả hình nếu tôi không nói đúng chính xác những gì tôi nghĩ là đúng. Tôi luôn cần phải rõ ràng trước mặt Chúa, “</w:t>
      </w:r>
      <w:r>
        <w:rPr>
          <w:rFonts w:cs="Times New Roman" w:ascii="Times New Roman" w:hAnsi="Times New Roman"/>
          <w:b/>
          <w:bCs w:val="false"/>
          <w:sz w:val="23"/>
          <w:szCs w:val="22"/>
        </w:rPr>
        <w:t>Tôi không lẩn tránh,</w:t>
      </w:r>
      <w:r>
        <w:rPr>
          <w:rFonts w:cs="Times New Roman" w:ascii="Times New Roman" w:hAnsi="Times New Roman"/>
          <w:sz w:val="23"/>
          <w:szCs w:val="22"/>
        </w:rPr>
        <w:t>” như Phao-lô đã nói, “</w:t>
      </w:r>
      <w:r>
        <w:rPr>
          <w:rFonts w:cs="Times New Roman" w:ascii="Times New Roman" w:hAnsi="Times New Roman"/>
          <w:b/>
          <w:bCs w:val="false"/>
          <w:sz w:val="23"/>
          <w:szCs w:val="22"/>
        </w:rPr>
        <w:t>Tôi cảnh cáo anh chị em ngày và đêm bằng nước mắt, để Hội thánh được đứng vững.</w:t>
      </w:r>
      <w:r>
        <w:rPr>
          <w:rFonts w:cs="Times New Roman" w:ascii="Times New Roman" w:hAnsi="Times New Roman"/>
          <w:sz w:val="23"/>
          <w:szCs w:val="22"/>
        </w:rPr>
        <w:t>” Nếu có ai hư mất, máu của họ không ở trên tay tôi, bởi tôi muốn được sạch máu tất cả mọi người vào lúc đó. Cho nên nếu anh chị em không đồng ý, ôi, thì cứ ở trong con đường quen thuộc tốt lành của mình đi; Điều đó tốt thôi. Nhưng, có lẽ Chúa muốn bày tỏ điều gì đó để giúp hết thảy chúng ta.</w:t>
      </w:r>
    </w:p>
    <w:p>
      <w:pPr>
        <w:pStyle w:val="TextBody"/>
        <w:widowControl w:val="false"/>
        <w:snapToGrid w:val="false"/>
        <w:spacing w:before="0" w:after="80"/>
        <w:rPr/>
      </w:pPr>
      <w:r>
        <w:rPr>
          <w:rFonts w:cs="Times New Roman" w:ascii="Times New Roman" w:hAnsi="Times New Roman"/>
          <w:sz w:val="23"/>
          <w:szCs w:val="22"/>
          <w:vertAlign w:val="superscript"/>
        </w:rPr>
        <w:t>28</w:t>
      </w:r>
      <w:r>
        <w:rPr>
          <w:rFonts w:cs="Times New Roman" w:ascii="Times New Roman" w:hAnsi="Times New Roman"/>
          <w:sz w:val="23"/>
          <w:szCs w:val="22"/>
        </w:rPr>
        <w:tab/>
        <w:t>Điều đầu tiên, chúng ta thấy Ngài đã bày tỏ chính mình Ngài. Chúng ta hiểu được Ngài là Ai.</w:t>
      </w:r>
    </w:p>
    <w:p>
      <w:pPr>
        <w:pStyle w:val="TextBody"/>
        <w:widowControl w:val="false"/>
        <w:snapToGrid w:val="false"/>
        <w:spacing w:before="0" w:after="80"/>
        <w:rPr/>
      </w:pPr>
      <w:r>
        <w:rPr>
          <w:rFonts w:cs="Times New Roman" w:ascii="Times New Roman" w:hAnsi="Times New Roman"/>
          <w:sz w:val="23"/>
          <w:szCs w:val="22"/>
        </w:rPr>
        <w:tab/>
        <w:t>Tiếp đến, như tôi đã trích dẫn về sự rảy nước, và làm báp-têm trong ‘Danh xưng’ “Cha, Con, và Đức Thánh Linh” là thứ báp-têm của Công giáo chứ không phải của Tin lành, hay là loại báp-têm trong Tân ước, tôi hy vọng tôi rằng tôi đã làm cho điều này trở nên rõ ràng rồi. Tôi đã yêu cầu bất cứ ai hãy chỉ ra chỗ nào trong Kinh thánh cho thấy người nào đó đã từng chịu phép báp-têm từ thời Kinh thánh cho đến Hội đồng Lao-đi-xê, trước khi có Giáo hội Công giáo, có ai đó được làm báp-têm trong ‘Danh xưng’ “Cha, Con, và Đức Thánh Linh,” xin hãy làm ơn đến chỉ cho tôi. Tôi chịu treo trên lưng tôi câu, “tiên tri giả,” và đi qua những đường phố.</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Tôi làm như vậy, không phải để làm khó, nhưng để tỏ cho anh chị em thấy rằng đó là Lẽ Thật.</w:t>
      </w:r>
    </w:p>
    <w:p>
      <w:pPr>
        <w:pStyle w:val="TextBody"/>
        <w:widowControl w:val="false"/>
        <w:snapToGrid w:val="false"/>
        <w:spacing w:before="0" w:after="80"/>
        <w:rPr/>
      </w:pPr>
      <w:r>
        <w:rPr>
          <w:rFonts w:cs="Times New Roman" w:ascii="Times New Roman" w:hAnsi="Times New Roman"/>
          <w:sz w:val="23"/>
          <w:szCs w:val="22"/>
          <w:vertAlign w:val="superscript"/>
        </w:rPr>
        <w:t>30</w:t>
      </w:r>
      <w:r>
        <w:rPr>
          <w:rFonts w:cs="Times New Roman" w:ascii="Times New Roman" w:hAnsi="Times New Roman"/>
          <w:sz w:val="23"/>
          <w:szCs w:val="22"/>
        </w:rPr>
        <w:tab/>
        <w:t>Kinh thánh bày tỏ về Ngài ở đây, Ngài là Đức Chúa Trời Toàn Năng trở nên xác thịt ở giữa chúng ta. Không phải là Cha, Con, Đức Thánh Linh, không phải là ‘3 vị Thần’, hay là một Đức Chúa Trời được chẻ ra 3 nơi. Đó là một Đức Chúa Trời làm việc trong 3 Chức vụ: Cương vị làm Cha, Cương Vị làm Con, và Đức Thánh Linh. Đức Chúa Trời đã hạ mình từ vườn Ê-đen, cố tạo một con đường để trở lại với lòng người, để sống và những con trai, con gái của Đức Chúa Trời lại ở với Ngài, đó là Đức Chúa Trời ở trên chúng ta, Đức Chúa Trời ở với chúng ta, Đức Chúa Trời ở trong chúng ta. Đó là điều khác biệt.</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Những điều đó... Kinh thánh bày tỏ và đã nói một cách sâu sắc vấn đề này trong chương thứ nhất của sách Khải huyền, là Sách độc nhất trong Kinh thánh, trong Tân ước, toàn bộ kinh điển Tân ước, là Sách duy nhất nói rằng Chúa Jêsus đóng ấn của Ngài lên nó. Ngài đã Phán, trong phân đoạn đầu tiên, </w:t>
      </w:r>
    </w:p>
    <w:p>
      <w:pPr>
        <w:pStyle w:val="TextBody"/>
        <w:widowControl w:val="false"/>
        <w:snapToGrid w:val="false"/>
        <w:spacing w:before="0" w:after="80"/>
        <w:ind w:left="561" w:hanging="0"/>
        <w:rPr>
          <w:rFonts w:ascii="Times New Roman" w:hAnsi="Times New Roman" w:cs="Times New Roman"/>
          <w:sz w:val="23"/>
          <w:szCs w:val="22"/>
        </w:rPr>
      </w:pPr>
      <w:r>
        <w:rPr>
          <w:rFonts w:cs="Times New Roman" w:ascii="Times New Roman" w:hAnsi="Times New Roman"/>
          <w:sz w:val="23"/>
          <w:szCs w:val="22"/>
        </w:rPr>
        <w:t>“</w:t>
      </w:r>
      <w:r>
        <w:rPr>
          <w:rFonts w:cs="Times New Roman" w:ascii="Times New Roman" w:hAnsi="Times New Roman"/>
          <w:b/>
          <w:bCs w:val="false"/>
          <w:sz w:val="23"/>
          <w:szCs w:val="22"/>
        </w:rPr>
        <w:t>Phước cho kẻ đọc cùng những kẻ nghe Lời tiên tri này.</w:t>
      </w:r>
      <w:r>
        <w:rPr>
          <w:rFonts w:cs="Times New Roman" w:ascii="Times New Roman" w:hAnsi="Times New Roman"/>
          <w:sz w:val="23"/>
          <w:szCs w:val="22"/>
        </w:rPr>
        <w:t>” Và phân đoạn cuối, “</w:t>
      </w:r>
      <w:r>
        <w:rPr>
          <w:rFonts w:cs="Times New Roman" w:ascii="Times New Roman" w:hAnsi="Times New Roman"/>
          <w:b/>
          <w:bCs w:val="false"/>
          <w:sz w:val="23"/>
          <w:szCs w:val="22"/>
        </w:rPr>
        <w:t>Nếu ai thêm vào Sách Tiên tri nầy điều gì, thì Đức Chúa Trời sẽ thêm cho người ấy tai nạn đã ghi chép trong Sách này. Và kẻ nào bớt điều gì trong những Lời ở Sách Tiên tri nầy, thì Đức Chúa Trời sẽ cất lấy phần họ về Cây Sự Sống.</w:t>
      </w:r>
      <w:r>
        <w:rPr>
          <w:rFonts w:cs="Times New Roman" w:ascii="Times New Roman" w:hAnsi="Times New Roman"/>
          <w:sz w:val="23"/>
          <w:szCs w:val="22"/>
        </w:rPr>
        <w:t xml:space="preserve">” </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Đó là sự rủa sả những ai lấy bớt đi điều gì; Đây là sự mặc khải trọn vẹn của Chúa Jêsus Christ. Cho nên nếu chúng ta chia Ngài làm ba, anh chị em biết điều gì sẽ xảy ra rồi. Tên của anh chị em bị gạt ra khỏi.</w:t>
      </w:r>
    </w:p>
    <w:p>
      <w:pPr>
        <w:pStyle w:val="TextBody"/>
        <w:widowControl w:val="false"/>
        <w:snapToGrid w:val="false"/>
        <w:spacing w:before="0" w:after="80"/>
        <w:rPr/>
      </w:pPr>
      <w:r>
        <w:rPr>
          <w:rFonts w:cs="Times New Roman" w:ascii="Times New Roman" w:hAnsi="Times New Roman"/>
          <w:sz w:val="23"/>
          <w:szCs w:val="22"/>
          <w:vertAlign w:val="superscript"/>
        </w:rPr>
        <w:t>32</w:t>
      </w:r>
      <w:r>
        <w:rPr>
          <w:rFonts w:cs="Times New Roman" w:ascii="Times New Roman" w:hAnsi="Times New Roman"/>
          <w:sz w:val="23"/>
          <w:szCs w:val="22"/>
        </w:rPr>
        <w:tab/>
        <w:t>Không có ai, không có người Tin lành nào, không có Hội thánh đầu tiên nào đã từng tin vào ‘3 vị Thần’. Đó là vấn đề lớn tại Giáo hội nghị Nicene, cả 2 bọn họ đều bị dứt khỏi, như đã nói. Những người theo ‘thuyết 3 Ngôi’ tin vào 3 ngôi, cuối cùng được định hình trong Giáo hội Công giáo, họ tiếp tục hoàn thiện ‘giáo lý 3 Ngôi’, tạo nên Đức Chúa Trời gồm ‘3 người’. Có một nhóm tin rằng Đức Chúa Trời là một, họ tiếp tục đi theo hướng khác tạo thành nhóm người theo ‘thuyết Một Ngôi’ (Oneness). Cả 2 đều sai trật. Đức Chúa Trời không thể...</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Chúa Jêsus không thể là cha của chính Ngài, cũng không thể là Chúa Jêsus có một ông Cha, và Ngài -- ‘3 vị Thần’. Điều đó không thể nào ăn khớp với nhau được. Bởi vì nếu Ngài có một người Cha, và người cha đó là một người khác ở bên cạnh Ngài, thì Ngài có -- và Đức Thánh Linh là một người khác nữa, thì Ngài là đứa con bất hợp pháp. Kinh thánh nói rằng Đức Thánh Linh là Cha của Ngài. Nếu chúng ta có Đức Thánh Linh, thì đó không phải là Đức Thánh Linh; Đó là Cha ở trong chúng ta mang Danh là Đức Thánh Linh được dùng cho chức vụ ở trong chúng ta, bởi vì đã có một lần ở trong con người được gọi là Thần, Đấng đó trở lại và ở trong chúng ta trong giờ này, cũng là Giê-hô-va Đức Chúa Trời.</w:t>
      </w:r>
    </w:p>
    <w:p>
      <w:pPr>
        <w:pStyle w:val="TextBody"/>
        <w:widowControl w:val="false"/>
        <w:snapToGrid w:val="false"/>
        <w:spacing w:before="0" w:after="80"/>
        <w:rPr/>
      </w:pPr>
      <w:r>
        <w:rPr>
          <w:rFonts w:cs="Times New Roman" w:ascii="Times New Roman" w:hAnsi="Times New Roman"/>
          <w:sz w:val="23"/>
          <w:szCs w:val="22"/>
          <w:vertAlign w:val="superscript"/>
        </w:rPr>
        <w:t>34</w:t>
      </w:r>
      <w:r>
        <w:rPr>
          <w:rFonts w:cs="Times New Roman" w:ascii="Times New Roman" w:hAnsi="Times New Roman"/>
          <w:sz w:val="23"/>
          <w:szCs w:val="22"/>
        </w:rPr>
        <w:tab/>
        <w:t>Không có chuyện ‘3 vị thần’ [Ba Ngôi]. ‘3 vị Thần’ [Ba Ngôi] là chuyện của người ngoại giáo, điều đó đã bị khuất phục rồi. Nếu anh chị em cứ tham dự suốt cả tuần và không định kiến, nhưng quan sát, nắm bắt sự việc theo như lịch sử. Theo cùng những điều lịch sử như tôi đã theo. Chúng ta sẽ nhận biết điều này. Tất cả những điều mang tính lịch sử đều đồng ý cùng một điều. Những sử gia không có gì phải đối lập nhau; Họ chỉ quan tâm đến những sự kiện, những điều đã xảy ra. Và xem xét chính xác như cách của sự việc xảy ra từ thời của Luther, đến Wesley, rồi đến những ngày cuối cùng, phép báp-têm trong ‘Danh’ [Tước] Cha, Con, và Đức Thánh Linh. Xem thấy nó bước vào Giáo hội La mã trong thời đại đen tối, đến thời Luther, rồi đến Wesley, nhưng giữa Wesley và Lao-đi-xê (lúc cuối cùng) sự việc được phơi bày ra. Đúng vậy. Đây chính là lịch sử, không chỉ là lịch sử, nhưng là Kinh thánh.</w:t>
      </w:r>
    </w:p>
    <w:p>
      <w:pPr>
        <w:pStyle w:val="TextBody"/>
        <w:widowControl w:val="false"/>
        <w:snapToGrid w:val="false"/>
        <w:spacing w:before="0" w:after="80"/>
        <w:rPr/>
      </w:pPr>
      <w:r>
        <w:rPr>
          <w:rFonts w:cs="Times New Roman" w:ascii="Times New Roman" w:hAnsi="Times New Roman"/>
          <w:sz w:val="23"/>
          <w:szCs w:val="22"/>
          <w:vertAlign w:val="superscript"/>
        </w:rPr>
        <w:t>35</w:t>
      </w:r>
      <w:r>
        <w:rPr>
          <w:rFonts w:cs="Times New Roman" w:ascii="Times New Roman" w:hAnsi="Times New Roman"/>
          <w:sz w:val="23"/>
          <w:szCs w:val="22"/>
        </w:rPr>
        <w:tab/>
        <w:t>Tối hôm nay chúng ta tiếp cận với 7 Thời đại Hội thánh, đó là 7 Hội thánh ở trong vùng Tiểu Á vào lúc Sách được viết ra. Những Hội thánh này, lúc đó, chắc chắn mang những đặc tính của những Thời đại Hội thánh hầu đến, bởi vì... Có nhiều hơn 7 Hội thánh trong thời đó, còn Hội thánh Cô-lô-se và nhiều Hội thánh khác nữa lúc đó, nhưng Đức Chúa Trời đã trích dẫn ra những Hội thánh này bởi vì những đặc tính của nó.</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Chúng ta thấy rằng Ngài đứng giữa 7 Chân đèn bằng vàng, tay Ngài cầm 7 Ngôi sao. 7 Ngôi sao, Ngài Phán, trong câu thứ 20 chương 1 rằng, 7 Ngôi sao là 7 Thiên Sứ của 7 Hội thánh.</w:t>
      </w:r>
    </w:p>
    <w:p>
      <w:pPr>
        <w:pStyle w:val="TextBody"/>
        <w:widowControl w:val="false"/>
        <w:snapToGrid w:val="false"/>
        <w:spacing w:before="0" w:after="80"/>
        <w:rPr/>
      </w:pPr>
      <w:r>
        <w:rPr>
          <w:rFonts w:cs="Times New Roman" w:ascii="Times New Roman" w:hAnsi="Times New Roman"/>
          <w:sz w:val="23"/>
          <w:szCs w:val="22"/>
          <w:vertAlign w:val="superscript"/>
        </w:rPr>
        <w:t>37</w:t>
      </w:r>
      <w:r>
        <w:rPr>
          <w:rFonts w:cs="Times New Roman" w:ascii="Times New Roman" w:hAnsi="Times New Roman"/>
          <w:sz w:val="23"/>
          <w:szCs w:val="22"/>
        </w:rPr>
        <w:tab/>
        <w:t>Trong Kinh thánh, người ta không hiểu sách Khải huyền này. Bởi vì thật tốt lành làm sao nó khiến cho họ quan sát và chờ đợi nếu họ biết rằng có hàng ngàn năm trước khi Chúa Jêsus đến? Điều đó không được ban cho họ.</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Tôi nói điều này, cho anh chị em dân sự ở đây, anh chị em là những người Công giáo, cho anh chị em Luther, cho anh chị em người Giám Lý v. v... điều này không được ban cho Martin Luther, Sự Sáng đang tỏ ra trong Lời ngày hôm nay. Cũng không được ban cho John Wesley. John Wesley đã giảng ra sự thánh hóa mà Luther đã bỏ qua. Sự Sáng đến khi chúng ta cần Sự Sáng. Đức Chúa Trời Phán ra Nó, và Nó không được mở ra cho chúng ta bởi vì Nó bị che dấu khỏi mắt chúng ta cho đến ngày Đức Chúa Trời có thể bày tỏ ra. Thắc mắc rằng điều gì sẽ xảy ra sau khi chúng ta lìa khỏi? Tôi được thuyết phục rằng còn rất nhiều, rất nhiều điều mà chúng ta không hề biết đến. Đúng vậy. Có 7 cái Ấn, nếu chúng ta xem toàn bộ Sách Khải huyền, sách được niêm ấn phía sau. Thậm chí nó không được viết ra trong Sách. Những Cái Ấn sẽ được mở ra trong suốt Thời đại Hội thánh này, 7 điều mầu nhiệm cuối cùng của Đức Chúa Trời sẽ được bày tỏ ra. Ôi, muốn cứ tiếp tục giữ điều này suốt mùa đông và xuyên suốt Nó. Vâng, thưa quý vị. 7 Thời đại Hội thánh...</w:t>
      </w:r>
    </w:p>
    <w:p>
      <w:pPr>
        <w:pStyle w:val="TextBody"/>
        <w:widowControl w:val="false"/>
        <w:snapToGrid w:val="false"/>
        <w:spacing w:before="0" w:after="80"/>
        <w:rPr/>
      </w:pPr>
      <w:r>
        <w:rPr>
          <w:rFonts w:cs="Times New Roman" w:ascii="Times New Roman" w:hAnsi="Times New Roman"/>
          <w:sz w:val="23"/>
          <w:szCs w:val="22"/>
          <w:vertAlign w:val="superscript"/>
        </w:rPr>
        <w:t>39</w:t>
      </w:r>
      <w:r>
        <w:rPr>
          <w:rFonts w:cs="Times New Roman" w:ascii="Times New Roman" w:hAnsi="Times New Roman"/>
          <w:sz w:val="23"/>
          <w:szCs w:val="22"/>
        </w:rPr>
        <w:tab/>
        <w:t>Khi Đa-ni-ên nghe 7 Tiếng sấm và bị cấm; Giăng nghe tiếng nói, Cuốn Sách này được niêm ấn, phía sau sách được niêm bởi 7 cái Ấn; Nhưng trong những ngày những chiếc ấn này được mở ra, sự mầu nhiệm của Đức Chúa Trời sẽ hoàn tất. Nói một cách khác, Đức Chúa Trời sẽ bày tỏ cho Hội thánh của Ngài, không phải trong ‘3 Đấng’, nhưng như một Đấng Thân Vị. Sự mầu nhiệm của Đức Chúa Trời sẽ được tỏ ra, và khi nó được tỏ ra hoàn toàn, thì 7 sự Mầu nhiệm sẽ mở ra cho Hội thánh; Bởi vì trong đó, Hội thánh sẽ sống nhờ sự hà hơi của Đức Thánh Linh, Ngài vận hành trong và ngoài để tỏ ra những dấu hiệu của Ngài về sự sống và ở giữa chúng ta, sống giữa chúng ta, chúng ta đang thờ phượng Đấng Christ hằng sống đang ngự giữa chúng ta.</w:t>
      </w:r>
    </w:p>
    <w:p>
      <w:pPr>
        <w:pStyle w:val="TextBody"/>
        <w:widowControl w:val="false"/>
        <w:snapToGrid w:val="false"/>
        <w:spacing w:before="0" w:after="80"/>
        <w:rPr/>
      </w:pPr>
      <w:r>
        <w:rPr>
          <w:rFonts w:cs="Times New Roman" w:ascii="Times New Roman" w:hAnsi="Times New Roman"/>
          <w:sz w:val="23"/>
          <w:szCs w:val="22"/>
          <w:vertAlign w:val="superscript"/>
        </w:rPr>
        <w:t>40</w:t>
      </w:r>
      <w:r>
        <w:rPr>
          <w:rFonts w:cs="Times New Roman" w:ascii="Times New Roman" w:hAnsi="Times New Roman"/>
          <w:sz w:val="23"/>
          <w:szCs w:val="22"/>
        </w:rPr>
        <w:tab/>
        <w:t>Đừng bao giờ tìm kiếm những Hội thánh lớn hay những điều gì to tát. Khi chúng ta đến thời đại Ngũ Tuần, anh chị em sẽ thấy họ đã lạc mất từ đâu. Hội thánh Lao-đi-xê có nghĩa là “giàu có, không cần điều gì cả,” lõa lồ, khốn khổ, mù lòa, đáng thương, mà không hề hay biết. Người ta cần ra khỏi việc chạy theo tiền bạc, nhà cửa, và nhiều thứ khác, khi Hội thánh luôn được cọ rửa khỏi những điều thuộc về thế gian. Họ bị mọi người ghét bỏ, đuổi ra, trong những ngõ hẻm, bất cứ nơi nào họ có thể sống. Đọc Hê-bơ-rơ 11, 6 hoặc 8 câu cuối, “</w:t>
      </w:r>
      <w:r>
        <w:rPr>
          <w:rFonts w:cs="Times New Roman" w:ascii="Times New Roman" w:hAnsi="Times New Roman"/>
          <w:b/>
          <w:bCs w:val="false"/>
          <w:sz w:val="23"/>
          <w:szCs w:val="22"/>
        </w:rPr>
        <w:t>Họ đã lang thang trong sa mạc, mặc áo bằng da cừu hoặc da dê, bị nghèo túng, bệnh tật, và đau khổ.</w:t>
      </w:r>
      <w:r>
        <w:rPr>
          <w:rFonts w:cs="Times New Roman" w:ascii="Times New Roman" w:hAnsi="Times New Roman"/>
          <w:sz w:val="23"/>
          <w:szCs w:val="22"/>
        </w:rPr>
        <w:t>” Những người đó, làm sao lời chứng của chúng ta địch cùng họ trong Ngày Phán xét, những con người trong thời đó?</w:t>
      </w:r>
    </w:p>
    <w:p>
      <w:pPr>
        <w:pStyle w:val="TextBody"/>
        <w:widowControl w:val="false"/>
        <w:snapToGrid w:val="false"/>
        <w:spacing w:before="0" w:after="80"/>
        <w:rPr/>
      </w:pPr>
      <w:r>
        <w:rPr>
          <w:rFonts w:cs="Times New Roman" w:ascii="Times New Roman" w:hAnsi="Times New Roman"/>
          <w:sz w:val="23"/>
          <w:szCs w:val="22"/>
          <w:vertAlign w:val="superscript"/>
        </w:rPr>
        <w:t>42</w:t>
      </w:r>
      <w:r>
        <w:rPr>
          <w:rFonts w:cs="Times New Roman" w:ascii="Times New Roman" w:hAnsi="Times New Roman"/>
          <w:sz w:val="23"/>
          <w:szCs w:val="22"/>
        </w:rPr>
        <w:tab/>
        <w:t xml:space="preserve">Bây giờ, trong Thời đại Hội thánh này... Chúng ta có 7 Thời đại Hội thánh. Tôi muốn lấy nó ra. Tôi nghĩ anh chị em không </w:t>
      </w:r>
      <w:r>
        <w:rPr>
          <w:rFonts w:cs="Times New Roman" w:ascii="Times New Roman" w:hAnsi="Times New Roman"/>
          <w:color w:val="FF0000"/>
          <w:sz w:val="23"/>
          <w:szCs w:val="22"/>
        </w:rPr>
        <w:t>t</w:t>
      </w:r>
      <w:r>
        <w:rPr>
          <w:rFonts w:cs="Times New Roman" w:ascii="Times New Roman" w:hAnsi="Times New Roman"/>
          <w:sz w:val="23"/>
          <w:szCs w:val="22"/>
        </w:rPr>
        <w:t>hể thấy ở chỗ này; Có lẽ chỉ một số anh chị em có thể thôi. Tôi nghi ngờ điều này nhiều lắm, nhưng tôi sẽ cố gắng để vẽ lên nó (Tôi biết anh chị em ngồi dưới này không thể thấy.) làm nên 7 Thời đại Hội thánh. Tôi sẽ cầm nó trên tay tôi để anh chị em có thể hiểu được. Bắt đầu, Hội thánh bắt đầu vào Lễ Ngũ Tuần. Có ai chối bỏ điều này không? Không, thưa quý vị. Hội thánh bắt đầu vào Lễ Ngũ Tuần với một phước hạnh Ngũ Tuần, và được bổ nhiệm bởi Chúa Jêsus Christ để tiếp tục cho đến ngày cuối cùng với cùng một sứ điệp và cùng một phước lành hành động trong họ: Mạng lệnh cuối cùng của Ngài cho Hội thánh của Ngài, Mác 16, “</w:t>
      </w:r>
      <w:r>
        <w:rPr>
          <w:rFonts w:cs="Times New Roman" w:ascii="Times New Roman" w:hAnsi="Times New Roman"/>
          <w:b/>
          <w:bCs w:val="false"/>
          <w:sz w:val="23"/>
          <w:szCs w:val="22"/>
        </w:rPr>
        <w:t>Hãy đi khắp thế gian, giảng Tin lành; Những kẻ tin sẽ được những dấu lạ này.</w:t>
      </w:r>
      <w:r>
        <w:rPr>
          <w:rFonts w:cs="Times New Roman" w:ascii="Times New Roman" w:hAnsi="Times New Roman"/>
          <w:sz w:val="23"/>
          <w:szCs w:val="22"/>
        </w:rPr>
        <w:t>” Tại đâu? “Khắp thế gian.” Cho ai? “Muôn dân.” Da đen, da nâu, da vàng, da trắng, bất kỳ giống dân nào, hãy giảng Tin lành cho muôn dân. “Những kẻ tin sẽ được những dấu lạ này.” Tối nay chúng ta đang mài giũa cho điều đó, bắt đầu một cách sắc bén trong buổi tối hôm nay, mỗi đêm cắt ra một miếng to hơn cho đến khi chúng ta triệt hạ xuống cho Thời đại Hội thánh của chính chúng ta. Chúng ta nhận thấy đó là mạng lệnh của Ngài.</w:t>
      </w:r>
    </w:p>
    <w:p>
      <w:pPr>
        <w:pStyle w:val="TextBody"/>
        <w:widowControl w:val="false"/>
        <w:snapToGrid w:val="false"/>
        <w:spacing w:before="0" w:after="80"/>
        <w:rPr/>
      </w:pPr>
      <w:r>
        <w:rPr>
          <w:rFonts w:cs="Times New Roman" w:ascii="Times New Roman" w:hAnsi="Times New Roman"/>
          <w:sz w:val="23"/>
          <w:szCs w:val="22"/>
          <w:vertAlign w:val="superscript"/>
        </w:rPr>
        <w:t>44</w:t>
      </w:r>
      <w:r>
        <w:rPr>
          <w:rFonts w:cs="Times New Roman" w:ascii="Times New Roman" w:hAnsi="Times New Roman"/>
          <w:sz w:val="23"/>
          <w:szCs w:val="22"/>
        </w:rPr>
        <w:tab/>
        <w:t>Thời đại Hội thánh đầu tiên là Hội thánh Ê-phê-sô. Thời đại Hội thánh thứ hai là Hội thánh Sy-miệc-nơ. Thời đại Hội thánh thứ ba là Bẹt-găm. Thời đại Hội thánh thứ tư là Thi-a-ti-rơ. Thời đại Hội thánh thứ năm là Sạt-đe. Thời đại Hội thánh thứ sáu là Phi-la-đen-phi. Thời đại Hội thánh thứ bảy là Lao-đi-xê.</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Thời đại Hội thánh đầu tiên bắt đầu khoảng năm 53 SC (Sau Chúa), khi Sứ đồ Phao-lô thành lập Hội thánh tại-tại Ê-phê-sô. Trong hành trình Truyền giáo, ông đã thành lập Hội thánh tại Ê-phê-sô, gọi là Hội thánh Ê-phê-sô, ông đã làm người Truyền đạo (Mục sư) ở đó cho đến lúc ông bị chém đầu năm 66 -- Ông đã làm người Truyền đạo (Mục sư) ở tại Hội thánh Ê-phê-sô khoảng 22 năm. Sau cái chết của ông người ta nói rằng Thánh Phao-lô -- Thánh Giăng thiêng liêng đã trở thành người Truyền đạo (Mục sư) của Hội thánh và đã đưa nó vào Thời đại này, và Thời đại Hội thánh đó kéo dài cho đến năm 170.</w:t>
      </w:r>
    </w:p>
    <w:p>
      <w:pPr>
        <w:pStyle w:val="TextBody"/>
        <w:widowControl w:val="false"/>
        <w:snapToGrid w:val="false"/>
        <w:spacing w:before="0" w:after="80"/>
        <w:rPr/>
      </w:pPr>
      <w:r>
        <w:rPr>
          <w:rFonts w:cs="Times New Roman" w:ascii="Times New Roman" w:hAnsi="Times New Roman"/>
          <w:sz w:val="23"/>
          <w:szCs w:val="22"/>
          <w:vertAlign w:val="superscript"/>
        </w:rPr>
        <w:t>46</w:t>
      </w:r>
      <w:r>
        <w:rPr>
          <w:rFonts w:cs="Times New Roman" w:ascii="Times New Roman" w:hAnsi="Times New Roman"/>
          <w:sz w:val="23"/>
          <w:szCs w:val="22"/>
        </w:rPr>
        <w:tab/>
        <w:t>Sau Thời đại Hội thánh Ê-phê-sô, từ năm 53 SC cho đến năm 170 SC, bắt đầu Thời đại Hội thánh Si-miệc-nơ là Thời đại Hội thánh kéo dài từ năm 170 SC đến năm 312 SC. Đến Thời đại Hội thánh Bẹt-găm, và Thời đại Hội thánh Bẹt-găm bắt đầu năm 312 kéo dài đến 606 SC. Đến Thời đại Hội thánh Thi-a-ti-rơ, và Thời đại Hội thánh Thi-a-ti-rơ bắt đầu năm 606 đến năm 1520, những Thời đại Tăm tối. Đến Thời đại Hội thánh Sạt-đe bắt đầu năm 1520 kéo dài đến năm 1750, thời đại Lutheran. Rồi từ năm 1750, Thời đại Hội thánh tiếp đến là Phi-la-đen-phi, thời đại Wesley; Thời đại đó bắt đầu vào năm 1750 và kéo dài cho đến năm 1906. Vào năm 1906 Thời đại Hội thánh Lao-đi-xê hình thành, và tôi không biết khi nào nó sẽ kết thúc, nhưng tôi tiên đoán nó sẽ chấm dứt vào năm 1977. Tôi dự đoán vậy, không phải Chúa nói với tôi, tôi tiên đoán điều đó theo khải tượng đã được bày tỏ cho tôi vài năm trước đây, 5 trong các Thời đại này (7 Thời đại này) đã xảy ra trong khoảng...</w:t>
      </w:r>
    </w:p>
    <w:p>
      <w:pPr>
        <w:pStyle w:val="TextBody"/>
        <w:widowControl w:val="false"/>
        <w:snapToGrid w:val="false"/>
        <w:spacing w:before="0" w:after="80"/>
        <w:rPr/>
      </w:pPr>
      <w:r>
        <w:rPr>
          <w:rFonts w:cs="Times New Roman" w:ascii="Times New Roman" w:hAnsi="Times New Roman"/>
          <w:sz w:val="23"/>
          <w:szCs w:val="22"/>
          <w:vertAlign w:val="superscript"/>
        </w:rPr>
        <w:t>47</w:t>
      </w:r>
      <w:r>
        <w:rPr>
          <w:rFonts w:cs="Times New Roman" w:ascii="Times New Roman" w:hAnsi="Times New Roman"/>
          <w:sz w:val="23"/>
          <w:szCs w:val="22"/>
        </w:rPr>
        <w:tab/>
        <w:t>Có bao nhiêu người trong Hội thánh ở đây còn nhớ khải tượng đó? Chắc chắn. Nói đến việc Kenedy sẽ được đắc cử trong lần bầu cử mới đây nhất. Người phụ nữ được phép bầu cử. Roosevelt đưa thế giới đi đến chiến tranh. Hồi giáo sẽ tiến đến Ê-thi-ô-pi, thực hiện cuộc xâm lăng đầu tiên, và sẽ chiếm được nước đó; Điều này sẽ chấm dứt; Vì ông ta chết sau đó. Những học thuyết lớn sẽ dấy lên và tất cả bị sa vào chủ nghĩa Cộng sản; Chủ nghĩa Hít-le, và Hồi Giáo, Chủ nghĩa Phát-xít, v.v... Tất cả đều sa vào Chủ nghĩa Cộng Sản. 7 năm trước, đã nói rằng chúng Ta sẽ đi đến chiến tranh với người Đức, và Đức sẽ được được củng cố phía sau bức tường bê tông, phòng tuyến Maginot. Sự việc đã xảy ra đúng như vậy. Rồi nói rằng, sau đó sẽ đến chỗ -- xảy ra việc khoa học phát triển một cách lớn lao đến nỗi họ có thể phát minh ra xe hơi, những chiếc xe hơi sẽ trở nên giống như hình “cái trứng”. Khải tượng đó đã được nói ra ngay tại đây, nơi Giáo hội Đấng Christ đang tọa lạc bây giờ, tại một nhà trẻ mồ côi cũ. Charlie Kurn, có lẽ đang ở trong Nhà thờ tối hôm nay, đã sống tại đó lúc bấy giờ.</w:t>
      </w:r>
    </w:p>
    <w:p>
      <w:pPr>
        <w:pStyle w:val="TextBody"/>
        <w:widowControl w:val="false"/>
        <w:snapToGrid w:val="false"/>
        <w:spacing w:before="0" w:after="80"/>
        <w:rPr/>
      </w:pPr>
      <w:r>
        <w:rPr>
          <w:rFonts w:cs="Times New Roman" w:ascii="Times New Roman" w:hAnsi="Times New Roman"/>
          <w:sz w:val="23"/>
          <w:szCs w:val="22"/>
        </w:rPr>
        <w:tab/>
        <w:t>Một buổi sáng Chúa nhật nọ, khoảng 7 giờ thì sự việc đã xảy ra. Có tiếng Phán rằng, “</w:t>
      </w:r>
      <w:r>
        <w:rPr>
          <w:rFonts w:cs="Times New Roman" w:ascii="Times New Roman" w:hAnsi="Times New Roman"/>
          <w:b/>
          <w:bCs w:val="false"/>
          <w:sz w:val="23"/>
          <w:szCs w:val="22"/>
        </w:rPr>
        <w:t>Rồi sẽ xảy đến việc người ta phát minh ra xe hơi không cần tay lái; Nó được điều khiển bởi những thiết bị năng lượng.</w:t>
      </w:r>
      <w:r>
        <w:rPr>
          <w:rFonts w:cs="Times New Roman" w:ascii="Times New Roman" w:hAnsi="Times New Roman"/>
          <w:sz w:val="23"/>
          <w:szCs w:val="22"/>
        </w:rPr>
        <w:t>” Bây giờ, người ta đã có nó. Bây giờ người ta đã có nó, năng lượng từ, ra-đa kiểm soát. Thậm chí người ta không cần... Thiết lập trên ra-đa của anh chị em nơi anh chị em muốn đi đến, nó sẽ đưa anh chị em đến đó; Anh chị em không cần phải lái nó.</w:t>
      </w:r>
    </w:p>
    <w:p>
      <w:pPr>
        <w:pStyle w:val="TextBody"/>
        <w:widowControl w:val="false"/>
        <w:snapToGrid w:val="false"/>
        <w:spacing w:before="0" w:after="80"/>
        <w:rPr/>
      </w:pPr>
      <w:r>
        <w:rPr>
          <w:rFonts w:cs="Times New Roman" w:ascii="Times New Roman" w:hAnsi="Times New Roman"/>
          <w:sz w:val="23"/>
          <w:szCs w:val="22"/>
          <w:vertAlign w:val="superscript"/>
        </w:rPr>
        <w:t>48</w:t>
      </w:r>
      <w:r>
        <w:rPr>
          <w:rFonts w:cs="Times New Roman" w:ascii="Times New Roman" w:hAnsi="Times New Roman"/>
          <w:sz w:val="23"/>
          <w:szCs w:val="22"/>
        </w:rPr>
        <w:tab/>
        <w:t>Và đã nói rằng, “</w:t>
      </w:r>
      <w:r>
        <w:rPr>
          <w:rFonts w:cs="Times New Roman" w:ascii="Times New Roman" w:hAnsi="Times New Roman"/>
          <w:b/>
          <w:bCs w:val="false"/>
          <w:sz w:val="23"/>
          <w:szCs w:val="22"/>
        </w:rPr>
        <w:t>Lúc đó, có một người phụ nữ vĩ đại đứng lên tại Mỹ.</w:t>
      </w:r>
      <w:r>
        <w:rPr>
          <w:rFonts w:cs="Times New Roman" w:ascii="Times New Roman" w:hAnsi="Times New Roman"/>
          <w:sz w:val="23"/>
          <w:szCs w:val="22"/>
        </w:rPr>
        <w:t>” Cô ta ăn mặc đẹp đẽ, nhưng trong lòng độc ác. Tôi đã có một cái ngoặc đơn trong khải tượng, tờ giấy vàng, nói rằng, “</w:t>
      </w:r>
      <w:r>
        <w:rPr>
          <w:rFonts w:cs="Times New Roman" w:ascii="Times New Roman" w:hAnsi="Times New Roman"/>
          <w:b/>
          <w:bCs w:val="false"/>
          <w:sz w:val="23"/>
          <w:szCs w:val="22"/>
        </w:rPr>
        <w:t>Có lẽ là Giáo hội Công giáo.</w:t>
      </w:r>
      <w:r>
        <w:rPr>
          <w:rFonts w:cs="Times New Roman" w:ascii="Times New Roman" w:hAnsi="Times New Roman"/>
          <w:sz w:val="23"/>
          <w:szCs w:val="22"/>
        </w:rPr>
        <w:t>” Người phụ nữ được phép bầu cử sẽ tiếp sức cho việc bầu nên người sai trật cho quốc gia này. Đó là điều người ta đã làm. Đúng chính xác. Đã nói rằng, “Sẽ có sự khởi đầu.”</w:t>
      </w:r>
    </w:p>
    <w:p>
      <w:pPr>
        <w:pStyle w:val="TextBody"/>
        <w:widowControl w:val="false"/>
        <w:snapToGrid w:val="false"/>
        <w:spacing w:before="0" w:after="80"/>
        <w:rPr/>
      </w:pPr>
      <w:r>
        <w:rPr>
          <w:rFonts w:cs="Times New Roman" w:ascii="Times New Roman" w:hAnsi="Times New Roman"/>
          <w:sz w:val="23"/>
          <w:szCs w:val="22"/>
        </w:rPr>
        <w:tab/>
        <w:t>Một điều khác nữa cũng được nói, đó là... Ngay sau đó, tôi thấy quốc gia này trở nên giống như một con cá hồi non, bị trôi dạt đến những miếng mồi. Nếu những điều đó đã xảy ra, thì những điều khác nữa cũng sẽ xảy ra. Chúng ta... Đó là lý do tại sao tôi có mặt ở đây tối hôm nay để mang đến sứ điệp này thiết lập nó trong dân sự tại Jeffersonville này, bởi vì tôi đang sửa soạn bước vào những cánh đồng Truyền giáo một lần nữa trong nay mai, không biết lúc nào tôi đựơc gọi để ra đi... Chúng ta không biết điều đó. Tôi muốn chắc chắn rằng tôi -- để cho Hội thánh biết thời giờ mà chúng ta đang sống, bởi vì Đức Chúa Trời Toàn Năng giao trách nhiệm đó cho tôi.</w:t>
      </w:r>
    </w:p>
    <w:p>
      <w:pPr>
        <w:pStyle w:val="TextBody"/>
        <w:widowControl w:val="false"/>
        <w:snapToGrid w:val="false"/>
        <w:spacing w:before="0" w:after="80"/>
        <w:rPr/>
      </w:pPr>
      <w:r>
        <w:rPr>
          <w:rFonts w:cs="Times New Roman" w:ascii="Times New Roman" w:hAnsi="Times New Roman"/>
          <w:sz w:val="23"/>
          <w:szCs w:val="22"/>
          <w:vertAlign w:val="superscript"/>
        </w:rPr>
        <w:t>50</w:t>
      </w:r>
      <w:r>
        <w:rPr>
          <w:rFonts w:cs="Times New Roman" w:ascii="Times New Roman" w:hAnsi="Times New Roman"/>
          <w:sz w:val="23"/>
          <w:szCs w:val="22"/>
        </w:rPr>
        <w:tab/>
        <w:t>Mỗi một Hội thánh này, theo Kinh thánh, có một Thiên sứ. Thiên sứ là một... Có bao nhiêu người biết “</w:t>
      </w:r>
      <w:r>
        <w:rPr>
          <w:rFonts w:cs="Times New Roman" w:ascii="Times New Roman" w:hAnsi="Times New Roman"/>
          <w:b/>
          <w:bCs w:val="false"/>
          <w:sz w:val="23"/>
          <w:szCs w:val="22"/>
        </w:rPr>
        <w:t>Thiên sứ</w:t>
      </w:r>
      <w:r>
        <w:rPr>
          <w:rFonts w:cs="Times New Roman" w:ascii="Times New Roman" w:hAnsi="Times New Roman"/>
          <w:sz w:val="23"/>
          <w:szCs w:val="22"/>
        </w:rPr>
        <w:t>” có nghĩa là gì? Đó là “</w:t>
      </w:r>
      <w:r>
        <w:rPr>
          <w:rFonts w:cs="Times New Roman" w:ascii="Times New Roman" w:hAnsi="Times New Roman"/>
          <w:b/>
          <w:bCs w:val="false"/>
          <w:sz w:val="23"/>
          <w:szCs w:val="22"/>
        </w:rPr>
        <w:t>Sứ giả</w:t>
      </w:r>
      <w:r>
        <w:rPr>
          <w:rFonts w:cs="Times New Roman" w:ascii="Times New Roman" w:hAnsi="Times New Roman"/>
          <w:sz w:val="23"/>
          <w:szCs w:val="22"/>
        </w:rPr>
        <w:t>”, một Sứ giả. Có 7 Thiên sứ cho 7 Hội thánh, có nghĩa là “7 Sứ giả”. Chúng là những Ngôi sao ở trong tay Ngài. Trong tay Ngài 12 -- “7 Ngôi sao” này phản chiếu Ánh sáng của sự Hiện diện Ngài trong đêm chúng ta đang sống, như những Ngôi sao phản chiếu ánh sáng mặt trời cho đất, tạo nên sự sáng để chúng ta có thể bước đi, và đi đây đó trong ban đêm.</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Chúng ta nhận ra rằng, trong suốt thời gian này, mỗi một Thiên sứ có một vị trí và nơi chốn. Anh em ơi, tối hôm nay, chúng ta không đề cập đến điều này, bởi vì chúng ta biết rằng Thiên sứ của Hội thánh đầu tiên, ngoại trừ điều vinh hiển, mầu nhiệm cần nhận thấy và đưa ra lịch sử trước anh chị em, những Thiên sứ của những Hội thánh kia.</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Thiên sứ của Hội thánh đầu tiên là Thánh Phao-lô; Ông là người sáng lập ra nó, Sứ giả của Đức Chúa Trời. Thiên sứ của Hội thánh Ê-phê-sô là thánh Phao-lô. Hội thánh... Lý do tại sao tôi...</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Có lẽ anh chị em không đồng ý với những điều này, nhưng tôi đã ngồi từ ngày này sang ngày khác dưới sự linh cảm cho đến khi tôi cảm nhận Đức Thánh Linh chiếu rọi và xức dầu trên tôi về điều này. Đó là lý do tại sao tôi biết. Hãy xem xét những người đã được trích dẫn, nếu anh chị em là một sử gia, thì... Chính những người mà tôi ghi ra ở đây, được biết nhờ sự mặc khải rằng họ là những Thiên sứ của Hội thánh, họ có cùng chức vụ đã được thực hiện từ lúc ban đầu. Chức vụ đó không thể thay đổi; Nó phải giữ đúng theo cung cách của Lễ Ngũ Tuần.</w:t>
      </w:r>
    </w:p>
    <w:p>
      <w:pPr>
        <w:pStyle w:val="TextBody"/>
        <w:widowControl w:val="false"/>
        <w:snapToGrid w:val="false"/>
        <w:spacing w:before="0" w:after="80"/>
        <w:rPr/>
      </w:pPr>
      <w:r>
        <w:rPr>
          <w:rFonts w:cs="Times New Roman" w:ascii="Times New Roman" w:hAnsi="Times New Roman"/>
          <w:sz w:val="23"/>
          <w:szCs w:val="22"/>
          <w:vertAlign w:val="superscript"/>
        </w:rPr>
        <w:t>53</w:t>
      </w:r>
      <w:r>
        <w:rPr>
          <w:rFonts w:cs="Times New Roman" w:ascii="Times New Roman" w:hAnsi="Times New Roman"/>
          <w:sz w:val="23"/>
          <w:szCs w:val="22"/>
        </w:rPr>
        <w:tab/>
        <w:t>Những sử gia đang ngồi đây sẽ không đồng ý với tôi về con người này; Nhưng đối với Hội thánh Si-miệc-nơ, Irenaeus là người mà tôi biết là Thiên sứ của thời đại đó. Polycarp, nhiều anh chị em sẽ nói rằng đó là Polycarp. Nhưng Polycarp thiên về tổ chức và Công giáo sau này hơn. Nhưng Irenaeus là một người đã nói tiếng lạ, có quyền phép của Đức Chúa Trời, có những dấu lạ theo sau ông. Đúng vậy. Ông là Thiên sứ của Đức Chúa Trời, ông là người phản chiếu Ánh sáng sau khi Polycarp bị đóng đinh hoặc là bị ám sát, ám sát, Irenaeus là một học trò của ông, còn Polycarp là học trò của -- Thánh Giăng. Ireneaus đã đứng vào vị trí của mình, ông đã mang đến sự sáng.</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Thiên sứ sự sáng của Bẹt-găm là thánh Martin vĩ đại. Tôi không tin rằng có người nào đã từng sống trên đất vĩ đại, ngoài Chúa Jêsus, hơn thánh Martin. Quyền năng? Kẻ ám sát đến với ông để chặt đầu (Ông tin vào những dấu lạ, và phước lành Ngũ Tuần.), khi họ đến, họ ám sát ông, ông cởi áo chòang và chìa cổ mình ra cho họ. Kẻ ám sát rút gươm để chém đầu ông, quyền năng của Đức Chúa Trời đã đánh gục kẻ đó xuống, và anh ta đã bò bằng đầu gối van xin...?... Ông là Thiên sứ của Hội thánh.</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Những điều khác. Hãy xem thể nào ông ta... Một trong những người anh em đồng đạo của ông đã bị treo cổ, đang trên đường đi tìm anh ta, hãy xem sự việc đã xảy ra. Khi ông đến, thì người ta đã treo cổ anh ta rồi. Anh ta đang nằm dài, chết, mắt bị lồi ra. Ông đi đến với anh ta, quỳ xuống, nằm ngang qua xác anh ta một tiếng đồng hồ để cầu nguyện với Đức Chúa Trời. Quyền năng của Đức Chúa Trời đã đến trên con người đó, anh ta đã sống lại, bắt tay ông và cùng đi với ông. Đó là câu chuyện lịch sử, giống như George Washington, Abraham Lincoln, hay bất cứ ai khác. Đó chính là lịch sử.</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Vâng, thưa quý vị. Thánh Martin là Thiên sứ của Hội thánh Bẹt-găm, là Hội thánh kết hôn để rồi dẫn mình đến chỗ trở thành Công giáo sau này.</w:t>
      </w:r>
    </w:p>
    <w:p>
      <w:pPr>
        <w:pStyle w:val="TextBody"/>
        <w:widowControl w:val="false"/>
        <w:snapToGrid w:val="false"/>
        <w:spacing w:before="0" w:after="80"/>
        <w:rPr/>
      </w:pPr>
      <w:r>
        <w:rPr>
          <w:rFonts w:cs="Times New Roman" w:ascii="Times New Roman" w:hAnsi="Times New Roman"/>
          <w:sz w:val="23"/>
          <w:szCs w:val="22"/>
          <w:vertAlign w:val="superscript"/>
        </w:rPr>
        <w:t>57</w:t>
      </w:r>
      <w:r>
        <w:rPr>
          <w:rFonts w:cs="Times New Roman" w:ascii="Times New Roman" w:hAnsi="Times New Roman"/>
          <w:sz w:val="23"/>
          <w:szCs w:val="22"/>
        </w:rPr>
        <w:tab/>
        <w:t>Thiên sứ của Hội thánh Thi-a-ti-rơ là Columba. Thiên sứ của Hội thánh Sạt-đe, Hội thánh chết... Từ “</w:t>
      </w:r>
      <w:r>
        <w:rPr>
          <w:rFonts w:cs="Times New Roman" w:ascii="Times New Roman" w:hAnsi="Times New Roman"/>
          <w:b/>
          <w:bCs w:val="false"/>
          <w:sz w:val="23"/>
          <w:szCs w:val="22"/>
        </w:rPr>
        <w:t>Sạt-đe</w:t>
      </w:r>
      <w:r>
        <w:rPr>
          <w:rFonts w:cs="Times New Roman" w:ascii="Times New Roman" w:hAnsi="Times New Roman"/>
          <w:sz w:val="23"/>
          <w:szCs w:val="22"/>
        </w:rPr>
        <w:t>” có nghĩa “</w:t>
      </w:r>
      <w:r>
        <w:rPr>
          <w:rFonts w:cs="Times New Roman" w:ascii="Times New Roman" w:hAnsi="Times New Roman"/>
          <w:b/>
          <w:bCs w:val="false"/>
          <w:sz w:val="23"/>
          <w:szCs w:val="22"/>
        </w:rPr>
        <w:t>chết</w:t>
      </w:r>
      <w:r>
        <w:rPr>
          <w:rFonts w:cs="Times New Roman" w:ascii="Times New Roman" w:hAnsi="Times New Roman"/>
          <w:sz w:val="23"/>
          <w:szCs w:val="22"/>
        </w:rPr>
        <w:t>”, thể hiện ra bởi một cái tên, không phải là Danh Ngài, “</w:t>
      </w:r>
      <w:r>
        <w:rPr>
          <w:rFonts w:cs="Times New Roman" w:ascii="Times New Roman" w:hAnsi="Times New Roman"/>
          <w:b/>
          <w:bCs w:val="false"/>
          <w:sz w:val="23"/>
          <w:szCs w:val="22"/>
        </w:rPr>
        <w:t>Ngươi có tiếng là sống, nhưng mà là chết.</w:t>
      </w:r>
      <w:r>
        <w:rPr>
          <w:rFonts w:cs="Times New Roman" w:ascii="Times New Roman" w:hAnsi="Times New Roman"/>
          <w:sz w:val="23"/>
          <w:szCs w:val="22"/>
        </w:rPr>
        <w:t>” Hãy xem họ đã tạo ra lễ báp-têm như thế nào trong thời đó. Ra từ thời đó. Thiên sứ của Hội thánh Sạt-đe là Martin Luther, nhà cải cách đầu tiên.</w:t>
      </w:r>
    </w:p>
    <w:p>
      <w:pPr>
        <w:pStyle w:val="TextBody"/>
        <w:widowControl w:val="false"/>
        <w:snapToGrid w:val="false"/>
        <w:spacing w:before="0" w:after="80"/>
        <w:rPr/>
      </w:pPr>
      <w:r>
        <w:rPr>
          <w:rFonts w:cs="Times New Roman" w:ascii="Times New Roman" w:hAnsi="Times New Roman"/>
          <w:sz w:val="23"/>
          <w:szCs w:val="22"/>
        </w:rPr>
        <w:tab/>
        <w:t xml:space="preserve">Thiên sứ của Hội thánh Phi-la-đen-phi-a là John Wesley, một Sứ giả. Thiên sứ của Hội thánh Lao-đi-xê là chưa được biết đến. Nó sẽ được biết vào một ngày nào đó, nhưng có lẽ ông ta... ở trên đất... </w:t>
      </w:r>
      <w:r>
        <w:rPr>
          <w:rFonts w:cs="Times New Roman" w:ascii="Times New Roman" w:hAnsi="Times New Roman"/>
          <w:color w:val="008000"/>
          <w:sz w:val="23"/>
          <w:szCs w:val="22"/>
        </w:rPr>
        <w:t>[Băng không tiếng. - Bt]</w:t>
      </w:r>
      <w:r>
        <w:rPr>
          <w:rFonts w:cs="Times New Roman" w:ascii="Times New Roman" w:hAnsi="Times New Roman"/>
          <w:sz w:val="23"/>
          <w:szCs w:val="22"/>
        </w:rPr>
        <w:t xml:space="preserve"> ... “</w:t>
      </w:r>
      <w:r>
        <w:rPr>
          <w:rFonts w:cs="Times New Roman" w:ascii="Times New Roman" w:hAnsi="Times New Roman"/>
          <w:b/>
          <w:bCs w:val="false"/>
          <w:sz w:val="23"/>
          <w:szCs w:val="22"/>
        </w:rPr>
        <w:t>Ai có tai...</w:t>
      </w:r>
      <w:r>
        <w:rPr>
          <w:rFonts w:cs="Times New Roman" w:ascii="Times New Roman" w:hAnsi="Times New Roman"/>
          <w:sz w:val="23"/>
          <w:szCs w:val="22"/>
        </w:rPr>
        <w:t xml:space="preserve">” ... </w:t>
      </w:r>
      <w:r>
        <w:rPr>
          <w:rFonts w:cs="Times New Roman" w:ascii="Times New Roman" w:hAnsi="Times New Roman"/>
          <w:color w:val="008000"/>
          <w:sz w:val="23"/>
          <w:szCs w:val="22"/>
        </w:rPr>
        <w:t>[Băng không tiếng. - Bt]</w:t>
      </w:r>
      <w:r>
        <w:rPr>
          <w:rFonts w:cs="Times New Roman" w:ascii="Times New Roman" w:hAnsi="Times New Roman"/>
          <w:sz w:val="23"/>
          <w:szCs w:val="22"/>
        </w:rPr>
        <w:t xml:space="preserve"> ... Biết đây là thời đại mà chúng ta đang sống. Đức Chúa Trời sẽ phán xét nó.</w:t>
      </w:r>
    </w:p>
    <w:p>
      <w:pPr>
        <w:pStyle w:val="TextBody"/>
        <w:widowControl w:val="false"/>
        <w:snapToGrid w:val="false"/>
        <w:rPr/>
      </w:pPr>
      <w:r>
        <w:rPr>
          <w:rFonts w:cs="Times New Roman" w:ascii="Times New Roman" w:hAnsi="Times New Roman"/>
          <w:sz w:val="23"/>
          <w:szCs w:val="22"/>
          <w:vertAlign w:val="superscript"/>
        </w:rPr>
        <w:t>61</w:t>
      </w:r>
      <w:r>
        <w:rPr>
          <w:rFonts w:cs="Times New Roman" w:ascii="Times New Roman" w:hAnsi="Times New Roman"/>
          <w:sz w:val="23"/>
          <w:szCs w:val="22"/>
        </w:rPr>
        <w:tab/>
        <w:t>Hãy để ý, bây giờ chúng Ta sẽ đọc Kinh thánh, quay lại với Thời đại Hội thánh đầu tiên. Tôi muốn... Tôi có một vài điều đã được viết ra ở đây, tôi muốn anh chị em hãy lắng nghe cho rõ.</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Hội thánh đầu tiên, Hội thánh Ê-phê-sô, những công việc của Hội thánh, điều mà Đức Chúa Trời phán xét, là việc thiếu tình yêu. Phần thưởng của họ là Cây Sự Sống.</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Hội thánh Si-miệc-nơ là Hội thánh chịu bắt bớ, trải qua sự khổ nhọc: Phần thưởng là mão triều thiên Sự Sống.</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Hội thánh thứ ba, Bẹt-găm, thời đại của tà giáo, Sa-tan lừa dối, lập nên thể chế Giáo hoàng cai trị, kết hôn giữa Hội thánh và chính quyền. Phần thưởng là Ma-na đương giấu kín và hòn sỏi trắng.</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Hội thánh Thi-a-ti-rơ là Hội thánh có ‘Giáo hoàng’ thống trị, Thời đại Tăm tối: Phần thưởng là quyền lực và sự cai trị các quốc gia và Sao Mai. Chỉ có một số ít người vượt qua được.</w:t>
      </w:r>
    </w:p>
    <w:p>
      <w:pPr>
        <w:pStyle w:val="TextBody"/>
        <w:widowControl w:val="false"/>
        <w:snapToGrid w:val="false"/>
        <w:spacing w:before="0" w:after="80"/>
        <w:rPr/>
      </w:pPr>
      <w:r>
        <w:rPr>
          <w:rFonts w:cs="Times New Roman" w:ascii="Times New Roman" w:hAnsi="Times New Roman"/>
          <w:sz w:val="23"/>
          <w:szCs w:val="22"/>
          <w:vertAlign w:val="superscript"/>
        </w:rPr>
        <w:t>66</w:t>
      </w:r>
      <w:r>
        <w:rPr>
          <w:rFonts w:cs="Times New Roman" w:ascii="Times New Roman" w:hAnsi="Times New Roman"/>
          <w:sz w:val="23"/>
          <w:szCs w:val="22"/>
        </w:rPr>
        <w:tab/>
        <w:t>Hội thánh Sạt-đe là thời đại cải cách, thời của những nhà Truyền giáo vĩ đại -- không phải là những nhà Truyền giáo, nhưng là những người ẩn danh; Họ có tên của mình. Phần thưởng là áo trắng, được ghi tên trong Sách Sự Sống (những người phải đến chịu sự phán xét). Một ngày kia, chúng ta được ghi tên vào Sách Sự Sống; Anh chị em chịu sự phán xét từ Sách Sự Sống. Các thánh được mang đi không phải trải qua điều đó, họ không cần phải đi đến đó.</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Thời đại Hội thánh Phi-la-đen-phi là thời đại tình huynh đệ, thời đại Truyền giáo, thời đại Truyền giáo lớn lao, mở cửa. Phần thưởng là được làm trụ. Danh của Đức Chúa Trời được tỏ ra trong suốt Thời đại này, nó đã kết thúc khoảng năm 1906. Đúng vậy.</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Thời đại Hội thánh Lao-đi-xê là Hội thánh hâm hẩm, giàu có, nhiều hàng hóa, không cần chi nữa, nhưng khốn khó, nghèo ngặt, đui mù, khổ sở, và lõa lồ. Phần thưởng là được ngồi trên ngôi cùng với Chúa, dành những người chiến thắng trong thời đại đó.</w:t>
      </w:r>
    </w:p>
    <w:p>
      <w:pPr>
        <w:pStyle w:val="TextBody"/>
        <w:widowControl w:val="false"/>
        <w:snapToGrid w:val="false"/>
        <w:spacing w:before="0" w:after="80"/>
        <w:rPr/>
      </w:pPr>
      <w:r>
        <w:rPr>
          <w:rFonts w:cs="Times New Roman" w:ascii="Times New Roman" w:hAnsi="Times New Roman"/>
          <w:sz w:val="23"/>
          <w:szCs w:val="22"/>
          <w:vertAlign w:val="superscript"/>
        </w:rPr>
        <w:t>69</w:t>
      </w:r>
      <w:r>
        <w:rPr>
          <w:rFonts w:cs="Times New Roman" w:ascii="Times New Roman" w:hAnsi="Times New Roman"/>
          <w:sz w:val="23"/>
          <w:szCs w:val="22"/>
        </w:rPr>
        <w:tab/>
        <w:t>Tối hôm nay tôi phân tích để tỏ cho anh chị em thấy một ít trong Buổi nhóm này, chúng ta sẽ mở ra chương thứ 2, Thời đại Hội thánh đầu tiên. Bây giờ, chúng ta... Ngài đã bày tỏ cho chúng ta biết Ngài là ai; Ngài chính là Đức Chúa Trời.</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Thời đại Hội thánh bắt đầu như tôi đã nói, khoảng năm 53 đến năm 170. Và (a) thành Ê-phê-sô, là một trong những thành phố lớn của Châu Á, thường được gọi là thành phố thứ ba của niềm tin Cơ-đốc (Thứ nhất là Giê-ru-sa-lem; Thứ nhì là An-ti-ốt; Và thứ ba là Ê-phê-sô.). (c) một thành phố thương mại... (e) Chính quyền thuộc về người La-mã. (f) Ngôn ngữ là tiếng Hy-lạp. Các sử gia tin rằng Giăng, Ma-ry, Phi-e-rơ, Anh-rê, và Phi-lip tất cả đều được chôn cất ở đó. Ê-phê-sô nổi tiếng với vẻ đẹp của nó.</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vertAlign w:val="superscript"/>
        </w:rPr>
        <w:t>72</w:t>
      </w:r>
      <w:r>
        <w:rPr>
          <w:rFonts w:cs="Times New Roman" w:ascii="Times New Roman" w:hAnsi="Times New Roman"/>
          <w:sz w:val="23"/>
          <w:szCs w:val="22"/>
        </w:rPr>
        <w:tab/>
        <w:t>Cơ-đốc giáo Ê-phê-sô ở tại nơi người Do-thái sống, tại Ê-phê-sô. Nó được lập nên khoảng năm 53 hoặc 55 SC. Cơ-đốc giáo được mở ra bởi thánh Phao-lô. Sau đó, thánh Phao-lô ở tại Ê-phê-sô 3 năm. Sự giảng dạy của Phao-lô đem đến sự ảnh hưởng lớn lao trên những tín hữu Ê-phê-sô. Tiếp đến, Ti-mô-thê là người Truyền đạo (Mục sư) đầu tiên tại Ê-phê-sô. Phao-lô viết thư cho Hội thánh Ê-phê-sô. Trong thời của Phao-lô, nó là một Hội thánh lớn.</w:t>
      </w:r>
    </w:p>
    <w:p>
      <w:pPr>
        <w:pStyle w:val="TextBody"/>
        <w:widowControl w:val="false"/>
        <w:snapToGrid w:val="false"/>
        <w:spacing w:before="0" w:after="80"/>
        <w:rPr/>
      </w:pPr>
      <w:r>
        <w:rPr>
          <w:rFonts w:cs="Times New Roman" w:ascii="Times New Roman" w:hAnsi="Times New Roman"/>
          <w:sz w:val="23"/>
          <w:szCs w:val="22"/>
        </w:rPr>
        <w:tab/>
        <w:t>“Ê-phê-sô” có nghĩa là -- tên “</w:t>
      </w:r>
      <w:r>
        <w:rPr>
          <w:rFonts w:cs="Times New Roman" w:ascii="Times New Roman" w:hAnsi="Times New Roman"/>
          <w:b/>
          <w:bCs w:val="false"/>
          <w:sz w:val="23"/>
          <w:szCs w:val="22"/>
        </w:rPr>
        <w:t>Ê-phê-sô</w:t>
      </w:r>
      <w:r>
        <w:rPr>
          <w:rFonts w:cs="Times New Roman" w:ascii="Times New Roman" w:hAnsi="Times New Roman"/>
          <w:sz w:val="23"/>
          <w:szCs w:val="22"/>
        </w:rPr>
        <w:t>” có nghĩa là “</w:t>
      </w:r>
      <w:r>
        <w:rPr>
          <w:rFonts w:cs="Times New Roman" w:ascii="Times New Roman" w:hAnsi="Times New Roman"/>
          <w:b/>
          <w:bCs w:val="false"/>
          <w:sz w:val="23"/>
          <w:szCs w:val="22"/>
        </w:rPr>
        <w:t>để cho đi, buông thả, tái phạm</w:t>
      </w:r>
      <w:r>
        <w:rPr>
          <w:rFonts w:cs="Times New Roman" w:ascii="Times New Roman" w:hAnsi="Times New Roman"/>
          <w:sz w:val="23"/>
          <w:szCs w:val="22"/>
        </w:rPr>
        <w:t>”, bị Đức Chúa Trời gọi là, “</w:t>
      </w:r>
      <w:r>
        <w:rPr>
          <w:rFonts w:cs="Times New Roman" w:ascii="Times New Roman" w:hAnsi="Times New Roman"/>
          <w:b/>
          <w:bCs w:val="false"/>
          <w:sz w:val="23"/>
          <w:szCs w:val="22"/>
        </w:rPr>
        <w:t>Hội thánh tái phạm.</w:t>
      </w:r>
      <w:r>
        <w:rPr>
          <w:rFonts w:cs="Times New Roman" w:ascii="Times New Roman" w:hAnsi="Times New Roman"/>
          <w:sz w:val="23"/>
          <w:szCs w:val="22"/>
        </w:rPr>
        <w:t>” Đức Chúa Trời biết công việc ban đầu của họ, sự khó nhọc họ, sự nhịn nhục của họ. Đức Chúa Trời quở trách vì họ bỏ lòng kính mến ban đầu, vì sự tái phạm, vì không còn đem lại Sự Sáng nữa. Ê-phê-sô không phải là Hội thánh lừa dối; Nó sai trật bởi không tiếp tục ở trong tình yêu trọn vẹn.</w:t>
      </w:r>
    </w:p>
    <w:p>
      <w:pPr>
        <w:pStyle w:val="TextBody"/>
        <w:widowControl w:val="false"/>
        <w:snapToGrid w:val="false"/>
        <w:spacing w:before="0" w:after="80"/>
        <w:rPr/>
      </w:pPr>
      <w:r>
        <w:rPr>
          <w:rFonts w:cs="Times New Roman" w:ascii="Times New Roman" w:hAnsi="Times New Roman"/>
          <w:sz w:val="23"/>
          <w:szCs w:val="22"/>
          <w:vertAlign w:val="superscript"/>
        </w:rPr>
        <w:t>74</w:t>
      </w:r>
      <w:r>
        <w:rPr>
          <w:rFonts w:cs="Times New Roman" w:ascii="Times New Roman" w:hAnsi="Times New Roman"/>
          <w:sz w:val="23"/>
          <w:szCs w:val="22"/>
        </w:rPr>
        <w:tab/>
        <w:t>Tóm lại những kết quả của Hội thánh Ê-phê-sô: Thiếu yêu thương, dẫn đến sự bội đạo. Lời Hứa: Kẻ nào thắng trong các Thánh đồ tại Ê-phê-sô trong Thời đại Hội thánh này sẽ ban cho Cây Sự Sống ở trong Lạc viên (Ba-ra-đi).</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Đây là điều thật tuyệt vời. Cây Sự Sống được liên hệ đến 3 lần trong Sáng thế ký, 3 lần trong Khải huyền. Lần đầu tiên nó được nhắc đến trong Sáng thế ký là tại vườn Ê-đen, và Đấng Christ là Cây. 3 lần nó được nhắc đến trong Khải huyền, là Đấng Christ trong Lạc viên (Ba-ra-đi). Ôi, thật là giàu có. Phước Chúa.</w:t>
      </w:r>
    </w:p>
    <w:p>
      <w:pPr>
        <w:pStyle w:val="TextBody"/>
        <w:widowControl w:val="false"/>
        <w:snapToGrid w:val="false"/>
        <w:spacing w:before="0" w:after="80"/>
        <w:rPr/>
      </w:pPr>
      <w:r>
        <w:rPr>
          <w:rFonts w:cs="Times New Roman" w:ascii="Times New Roman" w:hAnsi="Times New Roman"/>
          <w:sz w:val="23"/>
          <w:szCs w:val="22"/>
          <w:vertAlign w:val="superscript"/>
        </w:rPr>
        <w:t>76</w:t>
      </w:r>
      <w:r>
        <w:rPr>
          <w:rFonts w:cs="Times New Roman" w:ascii="Times New Roman" w:hAnsi="Times New Roman"/>
          <w:sz w:val="23"/>
          <w:szCs w:val="22"/>
        </w:rPr>
        <w:tab/>
        <w:t xml:space="preserve">Chúng ta bắt đầu chương thứ nhất về Ê-phê-sô -- câu 1 chương thứ 2, Hội thánh Ê-phê-sô: </w:t>
      </w:r>
    </w:p>
    <w:p>
      <w:pPr>
        <w:pStyle w:val="TextBody"/>
        <w:widowControl w:val="false"/>
        <w:snapToGrid w:val="false"/>
        <w:spacing w:before="0" w:after="80"/>
        <w:ind w:left="561" w:hanging="0"/>
        <w:rPr>
          <w:rFonts w:ascii="Times New Roman" w:hAnsi="Times New Roman" w:cs="Times New Roman"/>
          <w:b/>
          <w:b/>
          <w:bCs w:val="false"/>
          <w:sz w:val="23"/>
          <w:szCs w:val="22"/>
        </w:rPr>
      </w:pPr>
      <w:r>
        <w:rPr>
          <w:rFonts w:cs="Times New Roman" w:ascii="Times New Roman" w:hAnsi="Times New Roman"/>
          <w:b/>
          <w:bCs w:val="false"/>
          <w:sz w:val="23"/>
          <w:szCs w:val="22"/>
        </w:rPr>
        <w:t>Hãy viết cho Thiên sứ của Hội thánh Ê-phê-sô rằng: Này là Lời Phán của Đấng cầm 7 Ngôi sao trong tay hữu và đi chính giữa 7 Chân đèn vàng;</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Giăng là một Sứ giả trong thời đó. Đang đi giữa 7 Chân đèn vàng là Chúa Jêsus Christ, Đức Chúa Trời Toàn Năng. Ngài đang làm gì? Ngài không nói rằng Ngài đang đi trong một chân đèn; Nhưng Ngài đang đi ở giữa tất cả những chân đèn. Điều đó nói lên điều gì? Ngài là Đức Chúa Trời hôm qua, ngày nay, cho đến đời đời, và trong mọi Thời đại Hội thánh không hề thay đổi đối với mọi kẻ tin. Ngài đến -- với Đức Thánh Linh trong mọi thời đại, trong mỗi một người: Hôm qua, ngày nay, và cho đến đời đời không hề thay đổi.</w:t>
      </w:r>
    </w:p>
    <w:p>
      <w:pPr>
        <w:pStyle w:val="TextBody"/>
        <w:widowControl w:val="false"/>
        <w:snapToGrid w:val="false"/>
        <w:spacing w:before="0" w:after="80"/>
        <w:rPr/>
      </w:pPr>
      <w:r>
        <w:rPr>
          <w:rFonts w:cs="Times New Roman" w:ascii="Times New Roman" w:hAnsi="Times New Roman"/>
          <w:sz w:val="23"/>
          <w:szCs w:val="22"/>
          <w:vertAlign w:val="superscript"/>
        </w:rPr>
        <w:t>78</w:t>
      </w:r>
      <w:r>
        <w:rPr>
          <w:rFonts w:cs="Times New Roman" w:ascii="Times New Roman" w:hAnsi="Times New Roman"/>
          <w:sz w:val="23"/>
          <w:szCs w:val="22"/>
        </w:rPr>
        <w:tab/>
        <w:t>“</w:t>
      </w:r>
      <w:r>
        <w:rPr>
          <w:rFonts w:cs="Times New Roman" w:ascii="Times New Roman" w:hAnsi="Times New Roman"/>
          <w:b/>
          <w:bCs w:val="false"/>
          <w:sz w:val="23"/>
          <w:szCs w:val="22"/>
        </w:rPr>
        <w:t>Cầm trong tay hữu...</w:t>
      </w:r>
      <w:r>
        <w:rPr>
          <w:rFonts w:cs="Times New Roman" w:ascii="Times New Roman" w:hAnsi="Times New Roman"/>
          <w:sz w:val="23"/>
          <w:szCs w:val="22"/>
        </w:rPr>
        <w:t>” -- “Tay hữu” có nghĩa là “uy quyền và quyền phép” của Ngài. Cầm trong tay hữu, tức là ở dưới sự kiểm sóat, 7 Sứ giả của 7 Thời đại Hội thánh. Ôi, tôi thích điều này. Thấy Ngài đang bước đi qua những Thời đại Hội thánh này, Đấng Christ, để tỏ mình cho dân sự Ngài qua những Thời đại tối tăm, qua từng thời đại; Trong khi Giáo hội trở nên hình thức và lôi kéo, một số đi theo đường này, một số đi theo lối kia, nhưng có một số ít người trong Hội thánh vẫn cứ tiếp tục giữ, Đấng Christ đã đồng công với họ, xác chứng Lời Ngài.</w:t>
      </w:r>
    </w:p>
    <w:p>
      <w:pPr>
        <w:pStyle w:val="TextBody"/>
        <w:widowControl w:val="false"/>
        <w:snapToGrid w:val="false"/>
        <w:spacing w:before="0" w:after="80"/>
        <w:rPr/>
      </w:pPr>
      <w:r>
        <w:rPr>
          <w:rFonts w:cs="Times New Roman" w:ascii="Times New Roman" w:hAnsi="Times New Roman"/>
          <w:sz w:val="23"/>
          <w:szCs w:val="22"/>
          <w:vertAlign w:val="superscript"/>
        </w:rPr>
        <w:t>79</w:t>
      </w:r>
      <w:r>
        <w:rPr>
          <w:rFonts w:cs="Times New Roman" w:ascii="Times New Roman" w:hAnsi="Times New Roman"/>
          <w:sz w:val="23"/>
          <w:szCs w:val="22"/>
        </w:rPr>
        <w:tab/>
        <w:t>Thật là dễ dàng nhìn thấy chúng có bao nhiêu những điều chúng ta đang có trong ngày hôm nay, khi anh chị em bắt đầu nghiên cứu bài học này. Đây là lúc bắt đầu... Tôi tin rằng tất cả anh chị em có thể thấy được Thời đại này. Đây là một Thời đại Hội thánh, thời đại Ngũ tuần. Thời đại Hội thánh thứ hai, thứ ba, thứ tư, thứ năm, thứ sáu, thứ bảy. Nếu anh chị em để ý cho thật kỹ, Hội thánh bắt đầu vào Lễ Ngũ tuần. Có bao nhiêu người tin như vậy? Anh chị em thấy điều gì xảy ra vào ngày Lễ Ngũ tuần, rồi anh chị em xem xét khi nó tiếp tục. Nó mờ dần, mờ dần, rồi biến mất như thể Hội thánh chân thật đã ra đi.</w:t>
      </w:r>
    </w:p>
    <w:p>
      <w:pPr>
        <w:pStyle w:val="TextBody"/>
        <w:widowControl w:val="false"/>
        <w:snapToGrid w:val="false"/>
        <w:spacing w:before="0" w:after="80"/>
        <w:rPr/>
      </w:pPr>
      <w:r>
        <w:rPr>
          <w:rFonts w:cs="Times New Roman" w:ascii="Times New Roman" w:hAnsi="Times New Roman"/>
          <w:sz w:val="23"/>
          <w:szCs w:val="22"/>
        </w:rPr>
        <w:tab/>
        <w:t>Đấng Christ... Không phải vấn đề Hội thánh nhỏ thế nào, “</w:t>
      </w:r>
      <w:r>
        <w:rPr>
          <w:rFonts w:cs="Times New Roman" w:ascii="Times New Roman" w:hAnsi="Times New Roman"/>
          <w:b/>
          <w:bCs w:val="false"/>
          <w:sz w:val="23"/>
          <w:szCs w:val="22"/>
        </w:rPr>
        <w:t>Nơi nào có đôi 3 người nhóm nhau lại nhân Danh Ta, thì sẽ có Ta ở giữa họ.</w:t>
      </w:r>
      <w:r>
        <w:rPr>
          <w:rFonts w:cs="Times New Roman" w:ascii="Times New Roman" w:hAnsi="Times New Roman"/>
          <w:sz w:val="23"/>
          <w:szCs w:val="22"/>
        </w:rPr>
        <w:t xml:space="preserve">” Họ nhóm nhau lại nhân Danh Điều gì? Nhân danh Giám Lý à? </w:t>
      </w:r>
      <w:r>
        <w:rPr>
          <w:rFonts w:cs="Times New Roman" w:ascii="Times New Roman" w:hAnsi="Times New Roman"/>
          <w:sz w:val="23"/>
          <w:szCs w:val="22"/>
          <w:lang w:val="fr-CA"/>
        </w:rPr>
        <w:t>Nhân danh Báp-tít à? Nhân danh Ngũ Tuần à? Nhân Danh Chúa Jêsus. Nơi nào có đôi 3 người nhóm nhau lại, không phải vấn đề ở chỗ ít ỏi chừng nào... Những người sẽ được đi là một con số rất nhỏ trong ngày cuối cùng, đến nỗi Ngài đã Phán rằng Ngài sẽ phải đến mau chóng, rút ngắn công việc kẻo không còn có xác thịt nào được cứu để cất lên. “Nơi nào có đôi 3 người nhóm nhau lại nhân Danh Ta.”</w:t>
      </w:r>
    </w:p>
    <w:p>
      <w:pPr>
        <w:pStyle w:val="TextBody"/>
        <w:widowControl w:val="false"/>
        <w:snapToGrid w:val="false"/>
        <w:spacing w:before="0" w:after="80"/>
        <w:rPr/>
      </w:pPr>
      <w:r>
        <w:rPr>
          <w:rFonts w:cs="Times New Roman" w:ascii="Times New Roman" w:hAnsi="Times New Roman"/>
          <w:sz w:val="23"/>
          <w:szCs w:val="22"/>
          <w:vertAlign w:val="superscript"/>
          <w:lang w:val="fr-CA"/>
        </w:rPr>
        <w:t>81</w:t>
      </w:r>
      <w:r>
        <w:rPr>
          <w:rFonts w:cs="Times New Roman" w:ascii="Times New Roman" w:hAnsi="Times New Roman"/>
          <w:sz w:val="23"/>
          <w:szCs w:val="22"/>
          <w:lang w:val="fr-CA"/>
        </w:rPr>
        <w:tab/>
        <w:t>Vòng đầu tiên, các Sứ đồ. Chúng ta thấy đây là lúc khởi đầu, Lễ Ngũ tuần. Ngài đang bước đi, chính Đức Chúa Trời vĩ đại đó, chính những dấu lạ lớn lao đã xảy ra trải qua những Thời đại vì Ngài đã bước đi ở giữa mỗi một thời đại. Phước thay cho điều gì? Dân sự nhóm lại trong Danh Ngài.</w:t>
      </w:r>
    </w:p>
    <w:p>
      <w:pPr>
        <w:pStyle w:val="TextBody"/>
        <w:widowControl w:val="false"/>
        <w:snapToGrid w:val="false"/>
        <w:spacing w:before="0" w:after="80"/>
        <w:rPr/>
      </w:pPr>
      <w:r>
        <w:rPr>
          <w:rFonts w:cs="Times New Roman" w:ascii="Times New Roman" w:hAnsi="Times New Roman"/>
          <w:sz w:val="23"/>
          <w:szCs w:val="22"/>
          <w:lang w:val="fr-CA"/>
        </w:rPr>
        <w:tab/>
        <w:t>Tôi muốn anh chị em xem xét khi chúng ta đi qua Hội thánh này. Hội thánh này mang Danh Chúa Jêsus. Hội thánh này mang Danh Chúa Jêsus. Hội thánh này mang Danh Chúa Jêsus. Và Hội thánh này đã đánh mất nó. Hội thánh này biểu lộ ra trong thời đại Luther, “</w:t>
      </w:r>
      <w:r>
        <w:rPr>
          <w:rFonts w:cs="Times New Roman" w:ascii="Times New Roman" w:hAnsi="Times New Roman"/>
          <w:b/>
          <w:bCs w:val="false"/>
          <w:sz w:val="23"/>
          <w:szCs w:val="22"/>
          <w:lang w:val="fr-CA"/>
        </w:rPr>
        <w:t>Nngươi có tiếng là sống, nhưng mà là chết.</w:t>
      </w:r>
      <w:r>
        <w:rPr>
          <w:rFonts w:cs="Times New Roman" w:ascii="Times New Roman" w:hAnsi="Times New Roman"/>
          <w:sz w:val="23"/>
          <w:szCs w:val="22"/>
          <w:lang w:val="fr-CA"/>
        </w:rPr>
        <w:t>” Và kéo dài cho đến cuối thời đại; Giữa Thời đại này có một cánh cửa mở ra để có thể mang Danh Đó trở lại Hội thánh một lần nữa. Hãy xem thử nó có đúng không, sau khi chúng ta đọc phần Kinh thánh này. Giữa thời đại...</w:t>
      </w:r>
    </w:p>
    <w:p>
      <w:pPr>
        <w:pStyle w:val="TextBody"/>
        <w:widowControl w:val="false"/>
        <w:snapToGrid w:val="false"/>
        <w:spacing w:before="0" w:after="80"/>
        <w:rPr/>
      </w:pPr>
      <w:r>
        <w:rPr>
          <w:rFonts w:cs="Times New Roman" w:ascii="Times New Roman" w:hAnsi="Times New Roman"/>
          <w:sz w:val="23"/>
          <w:szCs w:val="22"/>
          <w:vertAlign w:val="superscript"/>
          <w:lang w:val="fr-CA"/>
        </w:rPr>
        <w:t>83</w:t>
      </w:r>
      <w:r>
        <w:rPr>
          <w:rFonts w:cs="Times New Roman" w:ascii="Times New Roman" w:hAnsi="Times New Roman"/>
          <w:sz w:val="23"/>
          <w:szCs w:val="22"/>
          <w:lang w:val="fr-CA"/>
        </w:rPr>
        <w:tab/>
        <w:t>Tối mai, tôi cố gắng treo cái bảng lên đây để tất cả anh chị em có thể nhìn thấy. Chiều mai tôi sẽ xuống vẽ ra sơ đồ mà tôi muốn giảng cho anh chị em. Nếu ai trong anh chị em có những sách lịch sử, hãy đem nó theo. Hãy viết những ghi chú rồi xuống dưới thư viện hoặc đâu đó, lấy sách lịch sử, đọc nó, xem thử nó có đúng không.</w:t>
      </w:r>
    </w:p>
    <w:p>
      <w:pPr>
        <w:pStyle w:val="TextBody"/>
        <w:widowControl w:val="false"/>
        <w:snapToGrid w:val="false"/>
        <w:ind w:left="561" w:hanging="561"/>
        <w:rPr/>
      </w:pPr>
      <w:r>
        <w:rPr>
          <w:rFonts w:cs="Times New Roman" w:ascii="Times New Roman" w:hAnsi="Times New Roman"/>
          <w:sz w:val="23"/>
          <w:szCs w:val="22"/>
          <w:vertAlign w:val="superscript"/>
          <w:lang w:val="fr-CA"/>
        </w:rPr>
        <w:t>84</w:t>
      </w:r>
      <w:r>
        <w:rPr>
          <w:rFonts w:cs="Times New Roman" w:ascii="Times New Roman" w:hAnsi="Times New Roman"/>
          <w:sz w:val="23"/>
          <w:szCs w:val="22"/>
          <w:lang w:val="fr-CA"/>
        </w:rPr>
        <w:tab/>
        <w:t>Câu thứ nhất. Ngài đang làm gì? Ngài chào hỏi họ.</w:t>
      </w:r>
    </w:p>
    <w:p>
      <w:pPr>
        <w:pStyle w:val="TextBody"/>
        <w:widowControl w:val="false"/>
        <w:snapToGrid w:val="false"/>
        <w:spacing w:before="0" w:after="80"/>
        <w:ind w:left="561" w:hanging="0"/>
        <w:rPr/>
      </w:pPr>
      <w:r>
        <w:rPr>
          <w:rFonts w:cs="Times New Roman" w:ascii="Times New Roman" w:hAnsi="Times New Roman"/>
          <w:b/>
          <w:bCs w:val="false"/>
          <w:sz w:val="23"/>
          <w:szCs w:val="22"/>
          <w:lang w:val="fr-CA"/>
        </w:rPr>
        <w:t>Hãy viết</w:t>
      </w:r>
      <w:r>
        <w:rPr>
          <w:rFonts w:cs="Times New Roman" w:ascii="Times New Roman" w:hAnsi="Times New Roman"/>
          <w:sz w:val="23"/>
          <w:szCs w:val="22"/>
          <w:lang w:val="fr-CA"/>
        </w:rPr>
        <w:t xml:space="preserve"> (Giăng) </w:t>
      </w:r>
      <w:r>
        <w:rPr>
          <w:rFonts w:cs="Times New Roman" w:ascii="Times New Roman" w:hAnsi="Times New Roman"/>
          <w:b/>
          <w:bCs w:val="false"/>
          <w:sz w:val="23"/>
          <w:szCs w:val="22"/>
          <w:lang w:val="fr-CA"/>
        </w:rPr>
        <w:t xml:space="preserve">cho Thiên sứ của Hội thánh Ê-phê-sô rằng: Này là Lời Phán của Đấng cầm 7 Ngôi sao trong tay hữu và đi chính giữa 7 Chân đèn vàng; </w:t>
      </w:r>
      <w:r>
        <w:rPr>
          <w:rFonts w:cs="Times New Roman" w:ascii="Times New Roman" w:hAnsi="Times New Roman"/>
          <w:sz w:val="23"/>
          <w:szCs w:val="22"/>
          <w:lang w:val="fr-CA"/>
        </w:rPr>
        <w:t>(Đây là sự chào hỏi.)</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Câu thứ 2 và thứ 3, Ngài khen ngợi họ.</w:t>
      </w:r>
    </w:p>
    <w:p>
      <w:pPr>
        <w:pStyle w:val="TextBody"/>
        <w:widowControl w:val="false"/>
        <w:snapToGrid w:val="false"/>
        <w:spacing w:before="0" w:after="80"/>
        <w:ind w:left="561" w:hanging="0"/>
        <w:rPr>
          <w:rFonts w:ascii="Times New Roman" w:hAnsi="Times New Roman" w:cs="Times New Roman"/>
          <w:b/>
          <w:b/>
          <w:bCs w:val="false"/>
          <w:sz w:val="23"/>
          <w:szCs w:val="22"/>
          <w:lang w:val="fr-CA"/>
        </w:rPr>
      </w:pPr>
      <w:r>
        <w:rPr>
          <w:rFonts w:cs="Times New Roman" w:ascii="Times New Roman" w:hAnsi="Times New Roman"/>
          <w:b/>
          <w:bCs w:val="false"/>
          <w:sz w:val="23"/>
          <w:szCs w:val="22"/>
          <w:lang w:val="fr-CA"/>
        </w:rPr>
        <w:t>Ta biết công việc ngươi, sự khó nhọc ngươi, sự nhịn nhục ngươi; Ta biết ngươi không thể dung được kẻ ác, lại biết ngươi đã thử những kẻ tự xưng là ‘Sứ đồ’ mà không phải là Sứ đồ, ngươi đã rõ rằng chúng nó giả dối.</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Này, sự bội đạo đã bắt đầu xuất hiện trong thời đại đầu tiên này rồi, đã bắt đầu ngay tại đây; Bởi vì kẻ được chọn và Hội thánh thật cần phải giữ lời giáo huấn theo Kinh thánh, giữ Lời mà Chúa Jêsus đã Phán dạy trong lời chứng của Ngài, họ đã bắt đầu vứt bỏ. Điều gì đó bắt đầu xảy ra, có những giáo sư giả dấy lên, những người dạy dỗ sai trật, trái với Kinh thánh, đang cố gắng thêm thắt điều gì đó.</w:t>
      </w:r>
    </w:p>
    <w:p>
      <w:pPr>
        <w:pStyle w:val="TextBody"/>
        <w:widowControl w:val="false"/>
        <w:snapToGrid w:val="false"/>
        <w:spacing w:before="0" w:after="80"/>
        <w:rPr/>
      </w:pPr>
      <w:r>
        <w:rPr>
          <w:rFonts w:cs="Times New Roman" w:ascii="Times New Roman" w:hAnsi="Times New Roman"/>
          <w:sz w:val="23"/>
          <w:szCs w:val="22"/>
          <w:lang w:val="fr-CA"/>
        </w:rPr>
        <w:tab/>
        <w:t>Đó là lý do tại sao Ngài đã ban sự mặc khải này cho Hội thánh để nói rằng, “</w:t>
      </w:r>
      <w:r>
        <w:rPr>
          <w:rFonts w:cs="Times New Roman" w:ascii="Times New Roman" w:hAnsi="Times New Roman"/>
          <w:b/>
          <w:bCs w:val="false"/>
          <w:sz w:val="23"/>
          <w:szCs w:val="22"/>
          <w:lang w:val="fr-CA"/>
        </w:rPr>
        <w:t>Bất cứ ai lấy bớt hay thêm vào điều gì, thì phần của kẻ đó sẽ bị cất đi khỏi Sách Sự Sống.</w:t>
      </w:r>
      <w:r>
        <w:rPr>
          <w:rFonts w:cs="Times New Roman" w:ascii="Times New Roman" w:hAnsi="Times New Roman"/>
          <w:sz w:val="23"/>
          <w:szCs w:val="22"/>
          <w:lang w:val="fr-CA"/>
        </w:rPr>
        <w:t>” Đó chính là sự hư mất, anh em ơi. Đừng làm điều gì sai với Lời Đức Chúa Trời. Không phải vấn đề Nó làm tổn thương ai hay Nó làm điều gì đau đớn; Dù sao cũng hãy nói. Đúng theo cách mà nó được viết ra, đúng theo cách đó. Chúng ta không cần bất cứ điều gì hay ho khác; Chúng ta không cần Linh mục hay Mục sư -- ‘Thầy Tế lễ’ nào hay ai đó giải nghĩa cho chúng ta. Thánh Linh Đức Chúa Trời là Đấng Giải Nghĩa. Ngài giải thích cho chúng ta.</w:t>
      </w:r>
    </w:p>
    <w:p>
      <w:pPr>
        <w:pStyle w:val="TextBody"/>
        <w:widowControl w:val="false"/>
        <w:snapToGrid w:val="false"/>
        <w:spacing w:before="0" w:after="80"/>
        <w:rPr/>
      </w:pPr>
      <w:r>
        <w:rPr>
          <w:rFonts w:cs="Times New Roman" w:ascii="Times New Roman" w:hAnsi="Times New Roman"/>
          <w:sz w:val="23"/>
          <w:szCs w:val="22"/>
          <w:vertAlign w:val="superscript"/>
          <w:lang w:val="fr-CA"/>
        </w:rPr>
        <w:t>88</w:t>
      </w:r>
      <w:r>
        <w:rPr>
          <w:rFonts w:cs="Times New Roman" w:ascii="Times New Roman" w:hAnsi="Times New Roman"/>
          <w:sz w:val="23"/>
          <w:szCs w:val="22"/>
          <w:lang w:val="fr-CA"/>
        </w:rPr>
        <w:tab/>
        <w:t>Nếu anh chị em để ý, họ xây bỏ khỏi những tội ác và việc tìm đến những tiên tri giả, sau khi những kẻ đó bị chứng minh là giả, và có lòng tin kính... Hãy xem thử Giáo hội đã bắt đầu trở nên hình thức lề mề như thế nào trong thời đó? Họ bắt đầu khinh bỉ những người chịu sự cảm động của Đức Thánh Linh, bắt đầu đem những người đó ra làm trò cười cho thiên hạ.</w:t>
      </w:r>
    </w:p>
    <w:p>
      <w:pPr>
        <w:pStyle w:val="TextBody"/>
        <w:widowControl w:val="false"/>
        <w:snapToGrid w:val="false"/>
        <w:spacing w:before="0" w:after="80"/>
        <w:rPr/>
      </w:pPr>
      <w:r>
        <w:rPr>
          <w:rFonts w:cs="Times New Roman" w:ascii="Times New Roman" w:hAnsi="Times New Roman"/>
          <w:sz w:val="23"/>
          <w:szCs w:val="22"/>
          <w:lang w:val="fr-CA"/>
        </w:rPr>
        <w:tab/>
        <w:t>Ồ, chẳng phải Chúa Jêsus đã nói, “</w:t>
      </w:r>
      <w:r>
        <w:rPr>
          <w:rFonts w:cs="Times New Roman" w:ascii="Times New Roman" w:hAnsi="Times New Roman"/>
          <w:b/>
          <w:bCs w:val="false"/>
          <w:sz w:val="23"/>
          <w:szCs w:val="22"/>
          <w:lang w:val="fr-CA"/>
        </w:rPr>
        <w:t>Phước cho những kẻ chịu bắt bớ vì cớ công bình</w:t>
      </w:r>
      <w:r>
        <w:rPr>
          <w:rFonts w:cs="Times New Roman" w:ascii="Times New Roman" w:hAnsi="Times New Roman"/>
          <w:sz w:val="23"/>
          <w:szCs w:val="22"/>
          <w:lang w:val="fr-CA"/>
        </w:rPr>
        <w:t>” sao? Ngài chưa bao giờ bảo hãy bắt đầu thiết lập nghi lễ. Ngài Phán, “</w:t>
      </w:r>
      <w:r>
        <w:rPr>
          <w:rFonts w:cs="Times New Roman" w:ascii="Times New Roman" w:hAnsi="Times New Roman"/>
          <w:b/>
          <w:bCs w:val="false"/>
          <w:sz w:val="23"/>
          <w:szCs w:val="22"/>
          <w:lang w:val="fr-CA"/>
        </w:rPr>
        <w:t>Hãy vui vẻ, và nức lòng mừng rỡ, vì người ta cũng từng bắt bớ các đấng Tiên tri trước các ngươi như vậy.</w:t>
      </w:r>
      <w:r>
        <w:rPr>
          <w:rFonts w:cs="Times New Roman" w:ascii="Times New Roman" w:hAnsi="Times New Roman"/>
          <w:sz w:val="23"/>
          <w:szCs w:val="22"/>
          <w:lang w:val="fr-CA"/>
        </w:rPr>
        <w:t>” Ngài Phán dạy điều đó trong bài giảng trên núi trong Mathiơ 5, “Phước cho các ngươi.” Ôi, người ta chế nhạo anh chị em vì yêu mến Chúa Jêsus là một phước lành. Người ta chỉ... Khi người ta rủa sả anh chị em, tức là họ đem những phước lành của Đức Chúa Trời đến cho anh chị em. Điều đó như là đổ lửa lại trên đầu họ, giống như sự việc đã xảy ra trong thời Ba-la-am. Điều đó như thể đổ lửa lại trên đầu họ. Khi họ cố gắng chế nhạo anh chị em vì anh chị em là Cơ-đốc nhân, ôi, điều đó là việc đổ lửa lại lên trên đầu họ, Đức Chúa Trời ban phước, bởi vì “</w:t>
      </w:r>
      <w:r>
        <w:rPr>
          <w:rFonts w:cs="Times New Roman" w:ascii="Times New Roman" w:hAnsi="Times New Roman"/>
          <w:b/>
          <w:bCs w:val="false"/>
          <w:sz w:val="23"/>
          <w:szCs w:val="22"/>
          <w:lang w:val="fr-CA"/>
        </w:rPr>
        <w:t>Phước cho các ngươi vì cớ Danh Ta mà chịu bắt bớ.</w:t>
      </w:r>
      <w:r>
        <w:rPr>
          <w:rFonts w:cs="Times New Roman" w:ascii="Times New Roman" w:hAnsi="Times New Roman"/>
          <w:sz w:val="23"/>
          <w:szCs w:val="22"/>
          <w:lang w:val="fr-CA"/>
        </w:rPr>
        <w:t>” Vì cớ Danh Ngài mà “Phước cho anh chị em.”</w:t>
      </w:r>
    </w:p>
    <w:p>
      <w:pPr>
        <w:pStyle w:val="TextBody"/>
        <w:widowControl w:val="false"/>
        <w:snapToGrid w:val="false"/>
        <w:spacing w:before="0" w:after="80"/>
        <w:rPr/>
      </w:pPr>
      <w:r>
        <w:rPr>
          <w:rFonts w:cs="Times New Roman" w:ascii="Times New Roman" w:hAnsi="Times New Roman"/>
          <w:sz w:val="23"/>
          <w:szCs w:val="22"/>
          <w:vertAlign w:val="superscript"/>
          <w:lang w:val="fr-CA"/>
        </w:rPr>
        <w:t>90</w:t>
      </w:r>
      <w:r>
        <w:rPr>
          <w:rFonts w:cs="Times New Roman" w:ascii="Times New Roman" w:hAnsi="Times New Roman"/>
          <w:sz w:val="23"/>
          <w:szCs w:val="22"/>
          <w:lang w:val="fr-CA"/>
        </w:rPr>
        <w:tab/>
        <w:t>Chúng ta nhận thấy rằng họ muốn bắt đầu biểu hiện bề ngoài tin kính.</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Tôi có thể dừng lại ở đây để nói điều này: Tin rằng tôi sẽ, có phải anh chị em để ý rằng mỗi cuộc phục hưng... Các Anh em Mục sư Truyền đạo ơi, anh chị em hãy kiểm lại điều này đi. Mỗi cuộc phục hưng đều sản sinh ra một cặp song sinh, như Gia-cốp và Rê-bê-ca đã sinh ra cặp song sinh: Ê-sau và Gia-cốp. Tôi muốn nói Y-sác -- Y-sác và Rê-bê-ca, chứ không không phải là Gia-cốp. Y-sác và Rê-bê-ca đã sinh ra một cặp song sinh. Cha của họ là thánh; Mẹ của họ là thánh; Nhưng họ có 2 đứa con trai: Ê-sau và Gia-cốp.</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Cả 2 bọn họ đều sùng đạo. Nhưng Ê-sau, khi đến với công việc, như là một người theo chủ nghĩa luật pháp, có lẽ ông là một cậu con trai tỏ ra tốt hơn mọi mặt so với Gia-cốp. Anh chị em có biết điều đó không? Gia-cốp là một đứa con trai lúc nào cũng quanh quẩn bên mẹ. Nhưng Ê-sau thì đi làm việc, và đi săn thú rừng cho người cha già đã làn mắt cũng là một Tiên tri; Ông cố gắng chăm sóc cha mình. Nhưng Gia-cốp trong trí chỉ có một điều; Ông muốn quyền trưởng nam. Ông không cần quan tâm phải quanh quẩn bên mẹ bao lâu hay phải làm những việc gì; Điều chính yếu trong cuộc đời của ông là quyền trưởng nam. Còn Ê-sau thì xem thường nó.</w:t>
      </w:r>
    </w:p>
    <w:p>
      <w:pPr>
        <w:pStyle w:val="TextBody"/>
        <w:widowControl w:val="false"/>
        <w:snapToGrid w:val="false"/>
        <w:spacing w:before="0" w:after="80"/>
        <w:rPr/>
      </w:pPr>
      <w:r>
        <w:rPr>
          <w:rFonts w:cs="Times New Roman" w:ascii="Times New Roman" w:hAnsi="Times New Roman"/>
          <w:sz w:val="23"/>
          <w:szCs w:val="22"/>
          <w:vertAlign w:val="superscript"/>
          <w:lang w:val="fr-CA"/>
        </w:rPr>
        <w:t>93</w:t>
      </w:r>
      <w:r>
        <w:rPr>
          <w:rFonts w:cs="Times New Roman" w:ascii="Times New Roman" w:hAnsi="Times New Roman"/>
          <w:sz w:val="23"/>
          <w:szCs w:val="22"/>
          <w:lang w:val="fr-CA"/>
        </w:rPr>
        <w:tab/>
        <w:t xml:space="preserve">Chẳng lẽ anh chị em không nhìn thấy con người thiên nhiên, con người thiên nhiên sao? Khi một cuộc phục hưng xảy đến, luôn có 2 hạng người xuất hiện trong mỗi cuộc phục hưng. Một người thiên nhiên đến, anh ta bước lên bàn thờ nói rằng, “Vâng, thưa ông, tôi tiếp nhận Đấng Christ làm Cứu Chúa của mình.” Rồi anh ta đi ra, điều gì xảy ra nơi anh? Điều đầu tiên anh chị em biết, anh ta sẽ cuộn mình vào trong những Giao hội hình thức, nguội lạnh, bởi vì anh ta nghĩ, “Ồ, nếu tôi gia nhập vào Giao hội, tôi sẽ trở nên tốt giống như người kế bên. Có phải tôi không tốt giống như ông này ông nọ không? Có điều gì đó khác biệt khi tôi là thuộc viên của Giao hội và xưng tội?” Ôi, tất cả những điều khác biệt, đó là anh chị em phải được sinh lại. Anh chị em phải có quyền làm con cái thừa kế. </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Gia-cốp không quan tâm đến việc bị người ta cười mình như thế nào. Ông cần cái quyền được làm con thừa kế đó, ông không cần quan tâm đến việc phải làm sao để được.</w:t>
      </w:r>
    </w:p>
    <w:p>
      <w:pPr>
        <w:pStyle w:val="TextBody"/>
        <w:widowControl w:val="false"/>
        <w:snapToGrid w:val="false"/>
        <w:spacing w:before="0" w:after="80"/>
        <w:rPr/>
      </w:pPr>
      <w:r>
        <w:rPr>
          <w:rFonts w:cs="Times New Roman" w:ascii="Times New Roman" w:hAnsi="Times New Roman"/>
          <w:sz w:val="23"/>
          <w:szCs w:val="22"/>
          <w:vertAlign w:val="superscript"/>
          <w:lang w:val="fr-CA"/>
        </w:rPr>
        <w:t>95</w:t>
      </w:r>
      <w:r>
        <w:rPr>
          <w:rFonts w:cs="Times New Roman" w:ascii="Times New Roman" w:hAnsi="Times New Roman"/>
          <w:sz w:val="23"/>
          <w:szCs w:val="22"/>
          <w:lang w:val="fr-CA"/>
        </w:rPr>
        <w:tab/>
        <w:t>Nhiều người không muốn có quyền được làm con thừa kế, bởi vì họ nghĩ điều đó là nhỏ nhặt không ai biết đến. Họ không muốn quỳ xuống trước bàn thờ để kêu cầu, hay kiêng ăn một vài bữa, hoặc làm điều đó. Họ - họ - họ không muốn làm như vậy. Anh chị em biết, nhiều người phụ nữ trang điểm, họ nghĩ nếu họ khóc lóc thì có lẽ sẽ bị trôi hết, mắc công phải trang điểm lại. Ôi, họ... Thật là... Tôi không muốn nói đến điều báng bổ đó; Tôi hy vọng điều này không được nghe theo cách như vậy; Nhưng là một sự thật. Họ không cần điều đó.</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Họ không muốn sự sinh lại, bởi vì sự sinh lại dường như hơi lộn xộn. Nó cũng giống như bất cứ sự sinh nở nào khác. Bất cứ sự sinh nở nào cũng lộn xộn, không cần biết điều đó xảy ra tại đâu. Dù ở trong chuồng lợn, trong chuồng bò, hoặc trong căn phòng bệnh viện được trang trí, thì đó cũng là việc nhớp nhúa.</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Sự sinh lại cũng lộn xộn. A-men! Điều đó khiến cho anh chị em phải làm những điều mà anh chị em không nghĩ rằng mình sẽ làm: Đứng ở trong một góc, đánh chiếc trống nhỏ, hát lên, “Vinh thay là Đức Chúa Trời. Ha-lê-lu-gia! Ngợi khen Đức Chúa Trời. Vinh thay là Đức Chúa Trời.” Ôi, anh chị em sẽ hành động giống như một người điên.</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Điều đó đã được làm trong vòng các Sứ đồ; Điều đó đã được làm với nữ đồng trinh Ma-ry; Bà đã hành động giống như bị say rượu. Bà là một thứ lộn xộn trong xã hội, nhưng hãy nhận lấy sự lộn xộn đó cho đời sống để rồi thể hiện ra. A-men!</w:t>
      </w:r>
    </w:p>
    <w:p>
      <w:pPr>
        <w:pStyle w:val="TextBody"/>
        <w:widowControl w:val="false"/>
        <w:snapToGrid w:val="false"/>
        <w:spacing w:before="0" w:after="80"/>
        <w:rPr/>
      </w:pPr>
      <w:r>
        <w:rPr>
          <w:rFonts w:cs="Times New Roman" w:ascii="Times New Roman" w:hAnsi="Times New Roman"/>
          <w:sz w:val="23"/>
          <w:szCs w:val="22"/>
          <w:vertAlign w:val="superscript"/>
          <w:lang w:val="fr-CA"/>
        </w:rPr>
        <w:t>97</w:t>
      </w:r>
      <w:r>
        <w:rPr>
          <w:rFonts w:cs="Times New Roman" w:ascii="Times New Roman" w:hAnsi="Times New Roman"/>
          <w:sz w:val="23"/>
          <w:szCs w:val="22"/>
          <w:lang w:val="fr-CA"/>
        </w:rPr>
        <w:tab/>
        <w:t>Trừ khi có điều gì đó chết đi và mục nát, thì sự sống không thể nào xuất hiện. Trừ khi con người phải chết đi và mục nát với những tư tưởng của chính mình, thì Đấng Christ sẽ không thể bước vào lòng của người đó. Khi anh chị em cố gắng nghĩ điều gì đó cho mình, “Nếu tôi đi lên bàn thờ nói rằng, ‘Vâng, Chúa ôi, con là một người tốt; Con tiếp nhận Ngài. Con sẽ dâng 1/10 (phần mười). Con sẽ làm như vậy,’” thì anh chị em phải chết đi và chịu mục nát với những tư tưởng của mình. Hãy để Đức Thánh Linh cai trị và làm theo những gì Ngài muốn anh chị em làm. Hãy chịu bị lộn xộn vì điều đó. Điều này nghe có vẻ khủng khiếp, báng bổ, nhưng đó là lẽ thật. Đó là cách duy nhất mà tôi biết để làm cho anh chị em hiểu vấn đề.</w:t>
      </w:r>
    </w:p>
    <w:p>
      <w:pPr>
        <w:pStyle w:val="TextBody"/>
        <w:widowControl w:val="false"/>
        <w:snapToGrid w:val="false"/>
        <w:spacing w:before="0" w:after="80"/>
        <w:rPr/>
      </w:pPr>
      <w:r>
        <w:rPr>
          <w:rFonts w:cs="Times New Roman" w:ascii="Times New Roman" w:hAnsi="Times New Roman"/>
          <w:sz w:val="23"/>
          <w:szCs w:val="22"/>
          <w:lang w:val="fr-CA"/>
        </w:rPr>
        <w:tab/>
        <w:t xml:space="preserve">Có điều gì lộn xộn hơn nhóm người Do-thái đáng kính trong thời đó, hơn những người đi ra ngoài với cái miệng lắp bắp? Anh chị em có biết miệng lắp bắp là gì không? </w:t>
      </w:r>
      <w:r>
        <w:rPr>
          <w:rFonts w:cs="Times New Roman" w:ascii="Times New Roman" w:hAnsi="Times New Roman"/>
          <w:color w:val="008000"/>
          <w:sz w:val="23"/>
          <w:szCs w:val="22"/>
          <w:lang w:val="fr-CA"/>
        </w:rPr>
        <w:t xml:space="preserve">[Anh Branham minh họa một người say rượu hành động. - Bt] </w:t>
      </w:r>
      <w:r>
        <w:rPr>
          <w:rFonts w:cs="Times New Roman" w:ascii="Times New Roman" w:hAnsi="Times New Roman"/>
          <w:sz w:val="23"/>
          <w:szCs w:val="22"/>
          <w:lang w:val="fr-CA"/>
        </w:rPr>
        <w:t>Đó đúng là những điều mà họ đã làm. Họ trông thật là lộn xộn.</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Có người hỏi, “Có phải những người kia bị say rượu mới không?”</w:t>
      </w:r>
    </w:p>
    <w:p>
      <w:pPr>
        <w:pStyle w:val="TextBody"/>
        <w:widowControl w:val="false"/>
        <w:snapToGrid w:val="false"/>
        <w:spacing w:before="0" w:after="80"/>
        <w:ind w:left="561" w:hanging="561"/>
        <w:rPr>
          <w:rFonts w:ascii="Times New Roman" w:hAnsi="Times New Roman" w:cs="Times New Roman"/>
          <w:sz w:val="23"/>
          <w:szCs w:val="22"/>
          <w:lang w:val="fr-CA"/>
        </w:rPr>
      </w:pPr>
      <w:r>
        <w:rPr>
          <w:rFonts w:cs="Times New Roman" w:ascii="Times New Roman" w:hAnsi="Times New Roman"/>
          <w:sz w:val="23"/>
          <w:szCs w:val="22"/>
          <w:vertAlign w:val="superscript"/>
          <w:lang w:val="fr-CA"/>
        </w:rPr>
        <w:t>100</w:t>
      </w:r>
      <w:r>
        <w:rPr>
          <w:rFonts w:cs="Times New Roman" w:ascii="Times New Roman" w:hAnsi="Times New Roman"/>
          <w:sz w:val="23"/>
          <w:szCs w:val="22"/>
          <w:lang w:val="fr-CA"/>
        </w:rPr>
        <w:tab/>
        <w:t>Nhưng sau đó một người trong số họ đã nói, “</w:t>
      </w:r>
      <w:r>
        <w:rPr>
          <w:rFonts w:cs="Times New Roman" w:ascii="Times New Roman" w:hAnsi="Times New Roman"/>
          <w:b/>
          <w:bCs w:val="false"/>
          <w:sz w:val="23"/>
          <w:szCs w:val="22"/>
          <w:lang w:val="fr-CA"/>
        </w:rPr>
        <w:t>Hãy biết rõ điều này, và lắng tai nghe lời ta; Những người này chẳng phải say như các ngươi tưởng đâu.</w:t>
      </w:r>
      <w:r>
        <w:rPr>
          <w:rFonts w:cs="Times New Roman" w:ascii="Times New Roman" w:hAnsi="Times New Roman"/>
          <w:sz w:val="23"/>
          <w:szCs w:val="22"/>
          <w:lang w:val="fr-CA"/>
        </w:rPr>
        <w:t xml:space="preserve">” Rôi ông đến với Kinh thánh, </w:t>
      </w:r>
      <w:r>
        <w:rPr>
          <w:rFonts w:cs="Times New Roman" w:ascii="Times New Roman" w:hAnsi="Times New Roman"/>
          <w:b/>
          <w:bCs w:val="false"/>
          <w:sz w:val="23"/>
          <w:szCs w:val="22"/>
          <w:lang w:val="fr-CA"/>
        </w:rPr>
        <w:t>“Nhưng ấy là điều đấng Tiên tri Giô-ên đã nói tiên tri rằng, ‘Đức Chúa Trời Phán: Trong những ngày sau rốt, Ta sẽ đổ Thần Ta trên moi loài xác thịt.’”</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Đó là cách mà Hội thánh đầu tiên đã được sinh ra. Có bao nhiêu người tin rằng Đức Chúa Trời là vô hạn? Ngài không hề thay đổi. Nếu đó là ý tưởng của Ngài đối với Hội thánh lúc ban đầu; Thì đó cũng là ý tưởng của Ngài lúc chung kết. Ngài không hề thay đổi. Làm sao anh chị em đi thay thế bằng việc bắt tay, rảy nước, hay là điều gì đó khác chưa từng xảy ra tại đó? Mỗi một Sứ đồ đã quay lại với điều này.</w:t>
      </w:r>
    </w:p>
    <w:p>
      <w:pPr>
        <w:pStyle w:val="TextBody"/>
        <w:widowControl w:val="false"/>
        <w:snapToGrid w:val="false"/>
        <w:spacing w:before="0" w:after="80"/>
        <w:rPr/>
      </w:pPr>
      <w:r>
        <w:rPr>
          <w:rFonts w:cs="Times New Roman" w:ascii="Times New Roman" w:hAnsi="Times New Roman"/>
          <w:sz w:val="23"/>
          <w:szCs w:val="22"/>
          <w:vertAlign w:val="superscript"/>
          <w:lang w:val="fr-CA"/>
        </w:rPr>
        <w:t>102</w:t>
      </w:r>
      <w:r>
        <w:rPr>
          <w:rFonts w:cs="Times New Roman" w:ascii="Times New Roman" w:hAnsi="Times New Roman"/>
          <w:sz w:val="23"/>
          <w:szCs w:val="22"/>
          <w:lang w:val="fr-CA"/>
        </w:rPr>
        <w:tab/>
        <w:t>Sau khi họ làm những điều này... Đức Thánh Linh đã tuôn đổ trên họ, Phi-e-rơ đã nói, “Người ta có thể chối nước về phép báp-têm cho những kẻ đã nhận lấy Đức Chúa Thánh Linh cũng như chúng ta lúc ban đầu chăng?” Ông đã truyền lệnh làm báp-têm họ nhân Danh Đức Chúa Jêsus. Đúng vậy.</w:t>
      </w:r>
    </w:p>
    <w:p>
      <w:pPr>
        <w:pStyle w:val="TextBody"/>
        <w:widowControl w:val="false"/>
        <w:snapToGrid w:val="false"/>
        <w:spacing w:before="0" w:after="80"/>
        <w:rPr/>
      </w:pPr>
      <w:r>
        <w:rPr>
          <w:rFonts w:cs="Times New Roman" w:ascii="Times New Roman" w:hAnsi="Times New Roman"/>
          <w:sz w:val="23"/>
          <w:szCs w:val="22"/>
          <w:lang w:val="fr-CA"/>
        </w:rPr>
        <w:tab/>
        <w:t xml:space="preserve">Phao-lô trải đến thấy người ta đang reo hò, vui vẻ, một nhóm người theo phái Giăng Báp-tít đang tôn vinh Đức Chúa Trời, ông nói, trong sách Công vụ 19, ông hỏi, </w:t>
      </w:r>
      <w:r>
        <w:rPr>
          <w:rFonts w:cs="Times New Roman" w:ascii="Times New Roman" w:hAnsi="Times New Roman"/>
          <w:b/>
          <w:bCs w:val="false"/>
          <w:sz w:val="23"/>
          <w:szCs w:val="22"/>
          <w:lang w:val="fr-CA"/>
        </w:rPr>
        <w:t>“Từ khi anh em tin, có lãnh được Đức Thánh Linh chăng?”</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Họ đáp, “Chúng tôi không biết có Đức Thánh Linh nào.”</w:t>
      </w:r>
    </w:p>
    <w:p>
      <w:pPr>
        <w:pStyle w:val="TextBody"/>
        <w:widowControl w:val="false"/>
        <w:snapToGrid w:val="false"/>
        <w:rPr/>
      </w:pPr>
      <w:r>
        <w:rPr>
          <w:rFonts w:cs="Times New Roman" w:ascii="Times New Roman" w:hAnsi="Times New Roman"/>
          <w:sz w:val="23"/>
          <w:szCs w:val="22"/>
          <w:lang w:val="fr-CA"/>
        </w:rPr>
        <w:tab/>
        <w:t xml:space="preserve">Hỏi, </w:t>
      </w:r>
      <w:r>
        <w:rPr>
          <w:rFonts w:cs="Times New Roman" w:ascii="Times New Roman" w:hAnsi="Times New Roman"/>
          <w:b/>
          <w:bCs w:val="false"/>
          <w:sz w:val="23"/>
          <w:szCs w:val="22"/>
          <w:lang w:val="fr-CA"/>
        </w:rPr>
        <w:t>“Anh chị em đã chịu báp-têm như thế nào?”</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Họ trả lời, “Chúng tôi đã chịu báp-têm bởi một người đã làm báp-têm cho Chúa Jêsus: Giăng Báp-tít.”</w:t>
      </w:r>
    </w:p>
    <w:p>
      <w:pPr>
        <w:pStyle w:val="TextBody"/>
        <w:widowControl w:val="false"/>
        <w:snapToGrid w:val="false"/>
        <w:spacing w:before="0" w:after="80"/>
        <w:rPr/>
      </w:pPr>
      <w:r>
        <w:rPr>
          <w:rFonts w:cs="Times New Roman" w:ascii="Times New Roman" w:hAnsi="Times New Roman"/>
          <w:sz w:val="23"/>
          <w:szCs w:val="22"/>
          <w:lang w:val="fr-CA"/>
        </w:rPr>
        <w:tab/>
        <w:t>Ông nói, “Ồ, sẽ không làm như vậy nữa.” Phi-e-rơ đã ấn chứng điều này vào ngày Lễ Ngũ tuần rồi. Ông có chìa khóa.</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Không phải làm như vậy nữa; Anh chị em phải chịu báp-têm một lần nữa.” Rồi ông làm báp-têm lại cho họ trong Danh [Tên của] Chúa Jêsus Christ, ông đặt tay trên họ, và họ nhận được cùng một kết quả như người ta đã nhận vào lúc bắt đầu. Đức Thánh Linh đã giáng trên họ; Họ bắt đầu nói ngoại ngữ và lời tiên tri.</w:t>
      </w:r>
    </w:p>
    <w:p>
      <w:pPr>
        <w:pStyle w:val="TextBody"/>
        <w:widowControl w:val="false"/>
        <w:snapToGrid w:val="false"/>
        <w:spacing w:before="0" w:after="80"/>
        <w:rPr/>
      </w:pPr>
      <w:r>
        <w:rPr>
          <w:rFonts w:cs="Times New Roman" w:ascii="Times New Roman" w:hAnsi="Times New Roman"/>
          <w:sz w:val="23"/>
          <w:szCs w:val="22"/>
          <w:vertAlign w:val="superscript"/>
          <w:lang w:val="fr-CA"/>
        </w:rPr>
        <w:t>109</w:t>
      </w:r>
      <w:r>
        <w:rPr>
          <w:rFonts w:cs="Times New Roman" w:ascii="Times New Roman" w:hAnsi="Times New Roman"/>
          <w:sz w:val="23"/>
          <w:szCs w:val="22"/>
          <w:lang w:val="fr-CA"/>
        </w:rPr>
        <w:tab/>
        <w:t>Hội thánh xuyên suốt Thời đại đã như vậy. Sự việc bắt đầu tại đây ngay từ lúc ban đầu.</w:t>
      </w:r>
    </w:p>
    <w:p>
      <w:pPr>
        <w:pStyle w:val="TextBody"/>
        <w:widowControl w:val="false"/>
        <w:snapToGrid w:val="false"/>
        <w:spacing w:before="0" w:after="80"/>
        <w:ind w:left="561" w:hanging="0"/>
        <w:rPr/>
      </w:pPr>
      <w:r>
        <w:rPr>
          <w:rFonts w:cs="Times New Roman" w:ascii="Times New Roman" w:hAnsi="Times New Roman"/>
          <w:sz w:val="23"/>
          <w:szCs w:val="22"/>
          <w:lang w:val="fr-CA"/>
        </w:rPr>
        <w:t>“</w:t>
      </w:r>
      <w:r>
        <w:rPr>
          <w:rFonts w:cs="Times New Roman" w:ascii="Times New Roman" w:hAnsi="Times New Roman"/>
          <w:b/>
          <w:bCs w:val="false"/>
          <w:sz w:val="23"/>
          <w:szCs w:val="22"/>
          <w:lang w:val="fr-CA"/>
        </w:rPr>
        <w:t xml:space="preserve">Ta biết sự nhịn nhục ngươi. Ngươi đang chịu sự đau đớn kinh khủng và dai dẳng. Ta biết rằng... Nên nhớ, Ta là Đấng đi giữa những chân đèn. Ta biết sự nhịn nhục ngươi, công việc ngươi, sự khó nhọc ngươi, và sự kính mến của ngươi... Ta biết tất cả những gì ngươi đã làm. Ta - Ta biết ngươi đã thử những kẻ tự xưng là ‘Sứ đồ’ </w:t>
      </w:r>
      <w:r>
        <w:rPr>
          <w:rFonts w:cs="Times New Roman" w:ascii="Times New Roman" w:hAnsi="Times New Roman"/>
          <w:sz w:val="23"/>
          <w:szCs w:val="22"/>
          <w:lang w:val="fr-CA"/>
        </w:rPr>
        <w:t>(là ‘Tiên tri’)</w:t>
      </w:r>
      <w:r>
        <w:rPr>
          <w:rFonts w:cs="Times New Roman" w:ascii="Times New Roman" w:hAnsi="Times New Roman"/>
          <w:b/>
          <w:bCs w:val="false"/>
          <w:sz w:val="23"/>
          <w:szCs w:val="22"/>
          <w:lang w:val="fr-CA"/>
        </w:rPr>
        <w:t>, nhưng không phải và nhận ra chúng nó giả dối.</w:t>
      </w:r>
      <w:r>
        <w:rPr>
          <w:rFonts w:cs="Times New Roman" w:ascii="Times New Roman" w:hAnsi="Times New Roman"/>
          <w:sz w:val="23"/>
          <w:szCs w:val="22"/>
          <w:lang w:val="fr-CA"/>
        </w:rPr>
        <w:t>”</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Ôi, đó là sự lừa bịp cũng khá lắm, phải không? Tôi không chịu trách nhịêm lời nầy đâu; Nhưng Ngài chịu trách nhiệm. Ngài bảo chúng nó là những kẻ lừa dối.</w:t>
      </w:r>
    </w:p>
    <w:p>
      <w:pPr>
        <w:pStyle w:val="TextBody"/>
        <w:widowControl w:val="false"/>
        <w:snapToGrid w:val="false"/>
        <w:spacing w:before="0" w:after="80"/>
        <w:ind w:left="561" w:hanging="561"/>
        <w:rPr/>
      </w:pPr>
      <w:r>
        <w:rPr>
          <w:rFonts w:cs="Times New Roman" w:ascii="Times New Roman" w:hAnsi="Times New Roman"/>
          <w:sz w:val="23"/>
          <w:szCs w:val="22"/>
          <w:vertAlign w:val="superscript"/>
          <w:lang w:val="fr-CA"/>
        </w:rPr>
        <w:t>111</w:t>
      </w:r>
      <w:r>
        <w:rPr>
          <w:rFonts w:cs="Times New Roman" w:ascii="Times New Roman" w:hAnsi="Times New Roman"/>
          <w:sz w:val="23"/>
          <w:szCs w:val="22"/>
          <w:lang w:val="fr-CA"/>
        </w:rPr>
        <w:tab/>
        <w:t>Kinh thánh chép, “</w:t>
      </w:r>
      <w:r>
        <w:rPr>
          <w:rFonts w:cs="Times New Roman" w:ascii="Times New Roman" w:hAnsi="Times New Roman"/>
          <w:b/>
          <w:bCs w:val="false"/>
          <w:sz w:val="23"/>
          <w:szCs w:val="22"/>
          <w:lang w:val="fr-CA"/>
        </w:rPr>
        <w:t>Hãy thử một người. Nếu trong vòng anh chị em người có ai là người thuộc linh hay là một Tiên tri, Ta là Đức Giê-hô-va sẽ tỏ mình ra cùng người. Ta sẽ Phán với người trong sự hiện thấy và trong chiêm bao. Nếu những điều người đó nói ứng nghiệm, thì hãy nghe ông ta; Đừng e ngại, bởi vì Ta ở cùng người đó. Nhưng nếu sự việc không ứng nghiệm, thì đừng nghe ông ta; Người đó không hề có Lời Ta.</w:t>
      </w:r>
      <w:r>
        <w:rPr>
          <w:rFonts w:cs="Times New Roman" w:ascii="Times New Roman" w:hAnsi="Times New Roman"/>
          <w:sz w:val="23"/>
          <w:szCs w:val="22"/>
          <w:lang w:val="fr-CA"/>
        </w:rPr>
        <w:t>” Nếu đúng là Lời Ngài, thì sự việc sẽ xảy ra.</w:t>
      </w:r>
    </w:p>
    <w:p>
      <w:pPr>
        <w:pStyle w:val="TextBody"/>
        <w:widowControl w:val="false"/>
        <w:snapToGrid w:val="false"/>
        <w:spacing w:before="0" w:after="80"/>
        <w:rPr/>
      </w:pPr>
      <w:r>
        <w:rPr>
          <w:rFonts w:cs="Times New Roman" w:ascii="Times New Roman" w:hAnsi="Times New Roman"/>
          <w:sz w:val="23"/>
          <w:szCs w:val="22"/>
          <w:lang w:val="fr-CA"/>
        </w:rPr>
        <w:tab/>
        <w:t>Người ta nhận thấy những kẻ này không thực hiện theo đúng Kinh thánh. Họ đang cố gắng làm điều gì đó khác. (Tôi muốn anh chị em hãy suy nghĩ kỹ trong giờ này, chỉ một vài phút nữa chúng sẽ đến với điều quý giá.) Ngài Phán, “</w:t>
      </w:r>
      <w:r>
        <w:rPr>
          <w:rFonts w:cs="Times New Roman" w:ascii="Times New Roman" w:hAnsi="Times New Roman"/>
          <w:b/>
          <w:bCs w:val="false"/>
          <w:sz w:val="23"/>
          <w:szCs w:val="22"/>
          <w:lang w:val="fr-CA"/>
        </w:rPr>
        <w:t>Ta biết điều ngươi -- sự khó nhọc ngươi, sự nhịn nhục ngươi với chúng. Ngươi thử chúng nó và nhận ra rằng chúng nó không phải là Sứ đồ.</w:t>
      </w:r>
      <w:r>
        <w:rPr>
          <w:rFonts w:cs="Times New Roman" w:ascii="Times New Roman" w:hAnsi="Times New Roman"/>
          <w:sz w:val="23"/>
          <w:szCs w:val="22"/>
          <w:lang w:val="fr-CA"/>
        </w:rPr>
        <w:t>” Chúng nó không phải.</w:t>
      </w:r>
    </w:p>
    <w:p>
      <w:pPr>
        <w:pStyle w:val="TextBody"/>
        <w:widowControl w:val="false"/>
        <w:snapToGrid w:val="false"/>
        <w:spacing w:before="0" w:after="80"/>
        <w:rPr/>
      </w:pPr>
      <w:r>
        <w:rPr>
          <w:rFonts w:cs="Times New Roman" w:ascii="Times New Roman" w:hAnsi="Times New Roman"/>
          <w:sz w:val="23"/>
          <w:szCs w:val="22"/>
          <w:vertAlign w:val="superscript"/>
          <w:lang w:val="fr-CA"/>
        </w:rPr>
        <w:t>113</w:t>
      </w:r>
      <w:r>
        <w:rPr>
          <w:rFonts w:cs="Times New Roman" w:ascii="Times New Roman" w:hAnsi="Times New Roman"/>
          <w:sz w:val="23"/>
          <w:szCs w:val="22"/>
          <w:lang w:val="fr-CA"/>
        </w:rPr>
        <w:tab/>
        <w:t>Như tôi đã nói từ lúc đầu, mỗi cuộc phục hưng đều tạo ra một cặp sinh đôi. Một người là con người thuộc linh; Người kia là con người thiên nhiên theo thế gian, “Tôi đã gia nhập vào Giáo hội; Tôi cũng là người tốt như ai.” Đó là điều mà sự phục hưng tạo ra. Đó chính là sản phẩm trong mỗi cuộc phục hưng. Đó là điều Luther đã tạo ra; Đó là điều Ireneaus đã tạo ra; Đó là điều thánh Martin đã tạo ra; Đó là điều Columba đã tạo ra; Đó là điều Wesley đã tạo ra; Và đó là điều Ngũ Tuần đã tạo ra. Đúng như vậy.</w:t>
      </w:r>
    </w:p>
    <w:p>
      <w:pPr>
        <w:pStyle w:val="TextBody"/>
        <w:widowControl w:val="false"/>
        <w:snapToGrid w:val="false"/>
        <w:spacing w:before="0" w:after="80"/>
        <w:rPr/>
      </w:pPr>
      <w:r>
        <w:rPr>
          <w:rFonts w:cs="Times New Roman" w:ascii="Times New Roman" w:hAnsi="Times New Roman"/>
          <w:sz w:val="23"/>
          <w:szCs w:val="22"/>
          <w:lang w:val="fr-CA"/>
        </w:rPr>
        <w:tab/>
        <w:t xml:space="preserve">Anh chị em thấy họ đã đi ra gieo giống, lập Giáo hội, tiếp tục tạo nên những nơi to lớn, rồi đứng lặp đi lặp lại bài ‘Tín điều các Sứ đồ’: </w:t>
      </w:r>
      <w:r>
        <w:rPr>
          <w:rFonts w:cs="Times New Roman" w:ascii="Times New Roman" w:hAnsi="Times New Roman"/>
          <w:i/>
          <w:iCs/>
          <w:sz w:val="23"/>
          <w:szCs w:val="22"/>
          <w:lang w:val="fr-CA"/>
        </w:rPr>
        <w:t>“Tôi tin Giáo hội Công giáo La-mã, sự thông công của Thánh đồ.”</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Ai tin vào sự thông công của các Thánh đồ là người thuộc linh. Bất cứ điều gì liên kết với sự chết đều là ma quỷ. Đúng như vậy. Chúng ta chỉ có một Đấng Trung Bảo ở giữa Đức Chúa Trời và loài người, đó là Con Người Jêsus Christ. Đúng vậy. Đó là điều Phi-e-rơ đã nói.</w:t>
      </w:r>
    </w:p>
    <w:p>
      <w:pPr>
        <w:pStyle w:val="TextBody"/>
        <w:widowControl w:val="false"/>
        <w:snapToGrid w:val="false"/>
        <w:spacing w:before="0" w:after="80"/>
        <w:rPr/>
      </w:pPr>
      <w:r>
        <w:rPr>
          <w:rFonts w:cs="Times New Roman" w:ascii="Times New Roman" w:hAnsi="Times New Roman"/>
          <w:sz w:val="23"/>
          <w:szCs w:val="22"/>
          <w:lang w:val="fr-CA"/>
        </w:rPr>
        <w:tab/>
        <w:t>Anh em Công giáo yêu mến gọi ông là vị Giáo hoàng đầu tiên, và Phi-e-rơ là vị Giáo hoàng đầu tiên đã bước đi cùng với Chúa Jêsus... Ông đã nói, “</w:t>
      </w:r>
      <w:r>
        <w:rPr>
          <w:rFonts w:cs="Times New Roman" w:ascii="Times New Roman" w:hAnsi="Times New Roman"/>
          <w:b/>
          <w:bCs w:val="false"/>
          <w:sz w:val="23"/>
          <w:szCs w:val="22"/>
          <w:lang w:val="fr-CA"/>
        </w:rPr>
        <w:t>Không có Đấng Trung Bảo nào khác ở giữa Đức Chúa Trời và loài người.</w:t>
      </w:r>
      <w:r>
        <w:rPr>
          <w:rFonts w:cs="Times New Roman" w:ascii="Times New Roman" w:hAnsi="Times New Roman"/>
          <w:sz w:val="23"/>
          <w:szCs w:val="22"/>
          <w:lang w:val="fr-CA"/>
        </w:rPr>
        <w:t>” Anh chị em đã có đến chục ngàn đấng khác trong ngày hôm nay. Nếu Giao hội là không hề sai lạc, không thay đổi, vậy tại sao sự việc lại thay đổi nhiều quá vậy? Nếu các Sứ đồ có bài Tín điều nào, thì đó là “</w:t>
      </w:r>
      <w:r>
        <w:rPr>
          <w:rFonts w:cs="Times New Roman" w:ascii="Times New Roman" w:hAnsi="Times New Roman"/>
          <w:b/>
          <w:bCs w:val="false"/>
          <w:sz w:val="23"/>
          <w:szCs w:val="22"/>
          <w:lang w:val="fr-CA"/>
        </w:rPr>
        <w:t>Hãy ăn ăn, mỗi một người trong anh em phải chịu báp-têm trong Danh Chúa Jêsus Christ để được tha tội.</w:t>
      </w:r>
      <w:r>
        <w:rPr>
          <w:rFonts w:cs="Times New Roman" w:ascii="Times New Roman" w:hAnsi="Times New Roman"/>
          <w:sz w:val="23"/>
          <w:szCs w:val="22"/>
          <w:lang w:val="fr-CA"/>
        </w:rPr>
        <w:t>” Không có bài Tín điều nào khác mà tôi đã từng nghe hay từng được kể lại.</w:t>
      </w:r>
    </w:p>
    <w:p>
      <w:pPr>
        <w:pStyle w:val="TextBody"/>
        <w:widowControl w:val="false"/>
        <w:snapToGrid w:val="false"/>
        <w:spacing w:before="0" w:after="80"/>
        <w:rPr/>
      </w:pPr>
      <w:r>
        <w:rPr>
          <w:rFonts w:cs="Times New Roman" w:ascii="Times New Roman" w:hAnsi="Times New Roman"/>
          <w:sz w:val="23"/>
          <w:szCs w:val="22"/>
          <w:vertAlign w:val="superscript"/>
          <w:lang w:val="fr-CA"/>
        </w:rPr>
        <w:t>116</w:t>
      </w:r>
      <w:r>
        <w:rPr>
          <w:rFonts w:cs="Times New Roman" w:ascii="Times New Roman" w:hAnsi="Times New Roman"/>
          <w:sz w:val="23"/>
          <w:szCs w:val="22"/>
          <w:lang w:val="fr-CA"/>
        </w:rPr>
        <w:tab/>
        <w:t>Nhưng khi “Giáo hội La-mã” xuất hiện thì nhiều điều khác cũng xuất hiện, và “Đức Chúa Cha Toàn Năng là Đấng bảo tồn trời và đất.” Điều đó vô lý. Điều đó không hề có trong Kinh thánh. Không có một điều như thế trong Kinh thánh. Đó là một Tín điều mà người ta đã tạo nên, nhưng nó... Tất cả kinh cầu nguyện và nhiều thứ khác đều được dựng lên.</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Chúng ta có thể thấy điều đó ngày hôm nay trong giới Tin lành của chúng ta, khi chúng ta những người đến đây, cũng đã đi với họ. Như Billy Graham đã nói hôm Chúa nhật, “Người ta phạm nhiều sai lầm đến nỗi họ nghĩ rằng họ đúng nhưng thật sự là họ sai.” Đúng vậy. Đó là sự thật. Tôi rất vui vì tôi... Dĩ nhiên tôi biết Billy Graham đã nhận lãnh Đức Thánh Linh bởi George Jefferies, nhưng rồi một ngày ông sẽ bày tỏ ra như vậy. Đức Chúa Trời đang sử dụng ông ta, bởi vì ông ta có thể khuấy động đất nước mà có lẽ không có ai khác có thể bước vào. Nhưng anh chị em có thể thấy sự giảng dạy của ông, có điều gì đó ở đằng sau, bởi vì một số điều nhằm để bắt tay với người Báp-tít. Vâng, thưa quý vị.</w:t>
      </w:r>
    </w:p>
    <w:p>
      <w:pPr>
        <w:pStyle w:val="TextBody"/>
        <w:widowControl w:val="false"/>
        <w:snapToGrid w:val="false"/>
        <w:ind w:left="561" w:hanging="561"/>
        <w:rPr/>
      </w:pPr>
      <w:r>
        <w:rPr>
          <w:rFonts w:cs="Times New Roman" w:ascii="Times New Roman" w:hAnsi="Times New Roman"/>
          <w:sz w:val="23"/>
          <w:szCs w:val="22"/>
          <w:vertAlign w:val="superscript"/>
          <w:lang w:val="fr-CA"/>
        </w:rPr>
        <w:t>118</w:t>
      </w:r>
      <w:r>
        <w:rPr>
          <w:rFonts w:cs="Times New Roman" w:ascii="Times New Roman" w:hAnsi="Times New Roman"/>
          <w:sz w:val="23"/>
          <w:szCs w:val="22"/>
          <w:lang w:val="fr-CA"/>
        </w:rPr>
        <w:tab/>
      </w:r>
      <w:r>
        <w:rPr>
          <w:rFonts w:cs="Times New Roman" w:ascii="Times New Roman" w:hAnsi="Times New Roman"/>
          <w:b/>
          <w:bCs w:val="false"/>
          <w:sz w:val="23"/>
          <w:szCs w:val="22"/>
          <w:lang w:val="fr-CA"/>
        </w:rPr>
        <w:t>Này Ta biết công việc ngươi... Sự nhịn nhục ngươi... Ngươi không thể...</w:t>
      </w:r>
    </w:p>
    <w:p>
      <w:pPr>
        <w:pStyle w:val="TextBody"/>
        <w:widowControl w:val="false"/>
        <w:snapToGrid w:val="false"/>
        <w:ind w:left="561" w:hanging="561"/>
        <w:rPr>
          <w:rFonts w:ascii="Times New Roman" w:hAnsi="Times New Roman" w:cs="Times New Roman"/>
          <w:sz w:val="23"/>
          <w:szCs w:val="22"/>
          <w:lang w:val="fr-CA"/>
        </w:rPr>
      </w:pPr>
      <w:r>
        <w:rPr>
          <w:rFonts w:cs="Times New Roman" w:ascii="Times New Roman" w:hAnsi="Times New Roman"/>
          <w:sz w:val="23"/>
          <w:szCs w:val="22"/>
          <w:lang w:val="fr-CA"/>
        </w:rPr>
        <w:tab/>
        <w:t>Chúng ta hãy xem, tôi đã...</w:t>
      </w:r>
    </w:p>
    <w:p>
      <w:pPr>
        <w:pStyle w:val="TextBody"/>
        <w:widowControl w:val="false"/>
        <w:snapToGrid w:val="false"/>
        <w:spacing w:before="0" w:after="80"/>
        <w:ind w:left="561" w:hanging="0"/>
        <w:rPr>
          <w:rFonts w:ascii="Times New Roman" w:hAnsi="Times New Roman" w:cs="Times New Roman"/>
          <w:b/>
          <w:b/>
          <w:bCs w:val="false"/>
          <w:sz w:val="23"/>
          <w:szCs w:val="22"/>
          <w:lang w:val="fr-CA"/>
        </w:rPr>
      </w:pPr>
      <w:r>
        <w:rPr>
          <w:rFonts w:cs="Times New Roman" w:ascii="Times New Roman" w:hAnsi="Times New Roman"/>
          <w:b/>
          <w:bCs w:val="false"/>
          <w:sz w:val="23"/>
          <w:szCs w:val="22"/>
          <w:lang w:val="fr-CA"/>
        </w:rPr>
        <w:t>Ta biết công việc ngươi, sự khó nhọc ngươi, sự nhịn nhục ngươi; Ta biết ngươi không thể dung túng được những kẻ ác, lại biết ngươi đã thử những kẻ tự xưng là Sứ đồ mà không phải là Sứ đồ, ngươi đã rõ rằng chúng nó giả dối.</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Biết rằng chúng nó là giả dối. Làm sao họ biết điều đó? Chúng nó không trích dẫn Lời.</w:t>
      </w:r>
    </w:p>
    <w:p>
      <w:pPr>
        <w:pStyle w:val="TextBody"/>
        <w:widowControl w:val="false"/>
        <w:snapToGrid w:val="false"/>
        <w:spacing w:before="0" w:after="80"/>
        <w:rPr/>
      </w:pPr>
      <w:r>
        <w:rPr>
          <w:rFonts w:cs="Times New Roman" w:ascii="Times New Roman" w:hAnsi="Times New Roman"/>
          <w:sz w:val="23"/>
          <w:szCs w:val="22"/>
          <w:lang w:val="fr-CA"/>
        </w:rPr>
        <w:t>Nếu một người nói rằng... Nếu Kinh thánh chép trong Hê-bơ-rơ 13:8, “</w:t>
      </w:r>
      <w:r>
        <w:rPr>
          <w:rFonts w:cs="Times New Roman" w:ascii="Times New Roman" w:hAnsi="Times New Roman"/>
          <w:b/>
          <w:bCs w:val="false"/>
          <w:sz w:val="23"/>
          <w:szCs w:val="22"/>
          <w:lang w:val="fr-CA"/>
        </w:rPr>
        <w:t>Chúa Jêsus hôm qua, ngày nay, và cho đến đời đời không hề thay đổi.</w:t>
      </w:r>
      <w:r>
        <w:rPr>
          <w:rFonts w:cs="Times New Roman" w:ascii="Times New Roman" w:hAnsi="Times New Roman"/>
          <w:sz w:val="23"/>
          <w:szCs w:val="22"/>
          <w:lang w:val="fr-CA"/>
        </w:rPr>
        <w:t>” Nhưng người đó nói, “Ồ, thời của những phép lạ đã qua rồi,” thì đó là kẻ dối trá.</w:t>
      </w:r>
    </w:p>
    <w:p>
      <w:pPr>
        <w:pStyle w:val="TextBody"/>
        <w:widowControl w:val="false"/>
        <w:snapToGrid w:val="false"/>
        <w:spacing w:before="0" w:after="80"/>
        <w:rPr/>
      </w:pPr>
      <w:r>
        <w:rPr>
          <w:rFonts w:cs="Times New Roman" w:ascii="Times New Roman" w:hAnsi="Times New Roman"/>
          <w:sz w:val="23"/>
          <w:szCs w:val="22"/>
          <w:lang w:val="fr-CA"/>
        </w:rPr>
        <w:tab/>
        <w:t>Nếu Kinh thánh chép, “</w:t>
      </w:r>
      <w:r>
        <w:rPr>
          <w:rFonts w:cs="Times New Roman" w:ascii="Times New Roman" w:hAnsi="Times New Roman"/>
          <w:b/>
          <w:bCs w:val="false"/>
          <w:sz w:val="23"/>
          <w:szCs w:val="22"/>
          <w:lang w:val="fr-CA"/>
        </w:rPr>
        <w:t>Hãy ăn năn, và mỗi một người trong anh em phải chịu báp-têm trong Danh Chúa Jêsus Christ để được tha tội.</w:t>
      </w:r>
      <w:r>
        <w:rPr>
          <w:rFonts w:cs="Times New Roman" w:ascii="Times New Roman" w:hAnsi="Times New Roman"/>
          <w:sz w:val="23"/>
          <w:szCs w:val="22"/>
          <w:lang w:val="fr-CA"/>
        </w:rPr>
        <w:t>” Và những chỗ khác trong Kinh thánh cũng nói như vậy, mọi người đều đã chịu báp-têm trong thời Kinh thánh đều nhân Danh Chúa Jêsus Christ, nhưng người này truyền lệnh làm báp-têm, rảy nước, hay là điều gì đó khác với Kinh thánh, thì đó là kẻ nói dối, rõ ràng nhận ra là một tiên tri giả.</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Tôi hy vọng tôi không làm tổn thương, nhưng... Anh em ơi, anh em không thể xử sự như trẻ con, đây là thời điểm phải dùng Phúc âm để tranh luận thẳng thừng. Đó là lẽ thật.</w:t>
      </w:r>
    </w:p>
    <w:p>
      <w:pPr>
        <w:pStyle w:val="TextBody"/>
        <w:widowControl w:val="false"/>
        <w:snapToGrid w:val="false"/>
        <w:spacing w:before="0" w:after="80"/>
        <w:rPr/>
      </w:pPr>
      <w:r>
        <w:rPr>
          <w:rFonts w:cs="Times New Roman" w:ascii="Times New Roman" w:hAnsi="Times New Roman"/>
          <w:sz w:val="23"/>
          <w:szCs w:val="22"/>
          <w:vertAlign w:val="superscript"/>
          <w:lang w:val="fr-CA"/>
        </w:rPr>
        <w:t>124</w:t>
      </w:r>
      <w:r>
        <w:rPr>
          <w:rFonts w:cs="Times New Roman" w:ascii="Times New Roman" w:hAnsi="Times New Roman"/>
          <w:sz w:val="23"/>
          <w:szCs w:val="22"/>
          <w:lang w:val="fr-CA"/>
        </w:rPr>
        <w:tab/>
        <w:t>Xin hãy cho tôi thấy điều gì khác biệt đi. Hãy cho tôi thấy ở đâu chép một người chịu báp-têm bằng cách nào khác không phải nhân Danh Chúa Jêsus, ngoại trừ Giáo hội Công giáo. Nếu anh chị em chịu phép báp-têm như vậy, anh chị em là Cơ-đốc nhân của Giáo hội; Anh chị em là thuộc viên của Giáo hội Công giáo vì anh chị em đã chịu báp-têm. “Vị khách Chúa nhật,” của chính họ, trong sách giáo lý có hỏi, “Những người Tin lành có được cứu không?” Đáp, “Nhiều người trong số họ, bởi vì họ cũng chịu báp-têm của chúng ta và nhiều điều tương tự.” Đáp, “Họ công bố Kinh thánh, Kinh thánh bảo hãy chịu lễ báp-têm trong Danh Chúa Jêsus Christ, chúng ta thì rút ra điều này rồi biến nó thành ‘Nhân Danh Cha, Con, và Đức Thánh Linh’ nhưng họ chịu khuất phục như vậy.” Không - không... Đó không phải là một... Đó không phải là phép báp-têm dành cho Cơ-đốc nhân; Đó là pháp têm của Công giáo.</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Anh chị em có nghe tôi hỏi vào một đêm nọ, “Anh chị em đã từng chịu phép báp-têm Cơ-đốc chưa?” Phép báp-têm Cơ-đốc, Đấng Christ, Chúa Jêsus Christ, không phải trong một số Danh hiệu.</w:t>
      </w:r>
    </w:p>
    <w:p>
      <w:pPr>
        <w:pStyle w:val="TextBody"/>
        <w:widowControl w:val="false"/>
        <w:snapToGrid w:val="false"/>
        <w:spacing w:before="0" w:after="80"/>
        <w:rPr/>
      </w:pPr>
      <w:r>
        <w:rPr>
          <w:rFonts w:cs="Times New Roman" w:ascii="Times New Roman" w:hAnsi="Times New Roman"/>
          <w:sz w:val="23"/>
          <w:szCs w:val="22"/>
          <w:vertAlign w:val="superscript"/>
          <w:lang w:val="fr-CA"/>
        </w:rPr>
        <w:t>126</w:t>
      </w:r>
      <w:r>
        <w:rPr>
          <w:rFonts w:cs="Times New Roman" w:ascii="Times New Roman" w:hAnsi="Times New Roman"/>
          <w:sz w:val="23"/>
          <w:szCs w:val="22"/>
          <w:lang w:val="fr-CA"/>
        </w:rPr>
        <w:tab/>
        <w:t>Này, câu thứ 3... Được rồi, câu thứ 2 và 3... Câu thứ 3...</w:t>
      </w:r>
    </w:p>
    <w:p>
      <w:pPr>
        <w:pStyle w:val="TextBody"/>
        <w:widowControl w:val="false"/>
        <w:snapToGrid w:val="false"/>
        <w:spacing w:before="0" w:after="80"/>
        <w:ind w:left="575" w:hanging="0"/>
        <w:rPr>
          <w:rFonts w:ascii="Times New Roman" w:hAnsi="Times New Roman" w:cs="Times New Roman"/>
          <w:b/>
          <w:b/>
          <w:bCs w:val="false"/>
          <w:sz w:val="23"/>
          <w:szCs w:val="22"/>
          <w:lang w:val="fr-CA"/>
        </w:rPr>
      </w:pPr>
      <w:r>
        <w:rPr>
          <w:rFonts w:cs="Times New Roman" w:ascii="Times New Roman" w:hAnsi="Times New Roman"/>
          <w:b/>
          <w:bCs w:val="false"/>
          <w:sz w:val="23"/>
          <w:szCs w:val="22"/>
          <w:lang w:val="fr-CA"/>
        </w:rPr>
        <w:t>“</w:t>
      </w:r>
      <w:r>
        <w:rPr>
          <w:rFonts w:cs="Times New Roman" w:ascii="Times New Roman" w:hAnsi="Times New Roman"/>
          <w:b/>
          <w:bCs w:val="false"/>
          <w:sz w:val="23"/>
          <w:szCs w:val="22"/>
          <w:lang w:val="fr-CA"/>
        </w:rPr>
        <w:t>Ngươi hay nhịn nhục và chịu khó vì Danh Ta, không mệt nhọc chút nào.”</w:t>
      </w:r>
    </w:p>
    <w:p>
      <w:pPr>
        <w:pStyle w:val="TextBody"/>
        <w:widowControl w:val="false"/>
        <w:snapToGrid w:val="false"/>
        <w:spacing w:before="0" w:after="80"/>
        <w:rPr/>
      </w:pPr>
      <w:r>
        <w:rPr>
          <w:rFonts w:cs="Times New Roman" w:ascii="Times New Roman" w:hAnsi="Times New Roman"/>
          <w:sz w:val="23"/>
          <w:szCs w:val="22"/>
          <w:lang w:val="fr-CA"/>
        </w:rPr>
        <w:tab/>
        <w:t xml:space="preserve"> “Vì Danh Ta.” Anh chị em có để ý thấy họ đã nhịn nhục không? Chịu khó nhọc vì điều gì? Danh Ngài. Danh nào đang được giữ trong Giao hội đó? Hãy xem, khi chúng ta trải qua suốt một thời gian thì Danh đó bị mờ nhạt và biến thành danh khác. “</w:t>
      </w:r>
      <w:r>
        <w:rPr>
          <w:rFonts w:cs="Times New Roman" w:ascii="Times New Roman" w:hAnsi="Times New Roman"/>
          <w:b/>
          <w:bCs w:val="false"/>
          <w:sz w:val="23"/>
          <w:szCs w:val="22"/>
          <w:lang w:val="fr-CA"/>
        </w:rPr>
        <w:t>Hay nhịn nhục, chịu khó... vì Danh Ta.</w:t>
      </w:r>
      <w:r>
        <w:rPr>
          <w:rFonts w:cs="Times New Roman" w:ascii="Times New Roman" w:hAnsi="Times New Roman"/>
          <w:sz w:val="23"/>
          <w:szCs w:val="22"/>
          <w:lang w:val="fr-CA"/>
        </w:rPr>
        <w:t>” Ngài... Họ chịu khó vì Danh Ngài.</w:t>
      </w:r>
    </w:p>
    <w:p>
      <w:pPr>
        <w:pStyle w:val="TextBody"/>
        <w:widowControl w:val="false"/>
        <w:snapToGrid w:val="false"/>
        <w:spacing w:before="0" w:after="80"/>
        <w:rPr>
          <w:rFonts w:ascii="Times New Roman" w:hAnsi="Times New Roman" w:cs="Times New Roman"/>
          <w:sz w:val="23"/>
          <w:szCs w:val="10"/>
          <w:lang w:val="fr-CA"/>
        </w:rPr>
      </w:pPr>
      <w:r>
        <w:rPr>
          <w:rFonts w:cs="Times New Roman" w:ascii="Times New Roman" w:hAnsi="Times New Roman"/>
          <w:sz w:val="23"/>
          <w:szCs w:val="22"/>
          <w:lang w:val="fr-CA"/>
        </w:rPr>
        <w:tab/>
        <w:t>Hãy để Danh của Chúa Jêsus Christ lên trên bất kỳ Giao hội nào, trên bất cứ điều gì khác, hãy đặt nó ở vị trí số 1, và... “Mặc dầu...” Kinh thánh chép, “</w:t>
      </w:r>
      <w:r>
        <w:rPr>
          <w:rFonts w:cs="Times New Roman" w:ascii="Times New Roman" w:hAnsi="Times New Roman"/>
          <w:b/>
          <w:bCs w:val="false"/>
          <w:sz w:val="23"/>
          <w:szCs w:val="22"/>
          <w:lang w:val="fr-CA"/>
        </w:rPr>
        <w:t>Mặc dầu anh em nói, hay làm điều gì, cũng hãy nhân Danh Chúa Jêsus Christ mà làm mọi điều.</w:t>
      </w:r>
      <w:r>
        <w:rPr>
          <w:rFonts w:cs="Times New Roman" w:ascii="Times New Roman" w:hAnsi="Times New Roman"/>
          <w:sz w:val="23"/>
          <w:szCs w:val="22"/>
          <w:lang w:val="fr-CA"/>
        </w:rPr>
        <w:t>” Có phải vậy không? “</w:t>
      </w:r>
      <w:r>
        <w:rPr>
          <w:rFonts w:cs="Times New Roman" w:ascii="Times New Roman" w:hAnsi="Times New Roman"/>
          <w:b/>
          <w:bCs w:val="false"/>
          <w:sz w:val="23"/>
          <w:szCs w:val="22"/>
          <w:lang w:val="fr-CA"/>
        </w:rPr>
        <w:t>Mặc dầu anh em nói hay làm...</w:t>
      </w:r>
      <w:r>
        <w:rPr>
          <w:rFonts w:cs="Times New Roman" w:ascii="Times New Roman" w:hAnsi="Times New Roman"/>
          <w:sz w:val="23"/>
          <w:szCs w:val="22"/>
          <w:lang w:val="fr-CA"/>
        </w:rPr>
        <w:t>” Nếu anh em làm lễ kết hôn, kết hôn cho một người nào đó. Anh chị em không thể, nếu người ta còn do dự không muốn kết hôn, thì đừng có làm lễ kết hôn cho họ. Anh chị em không thể tự do nói rằng, “Tôi xin công bố anh chị là vợ chồng trong Danh Chúa Jêsus Christ,” hãy để cho họ đi. Đúng vậy. Nếu anh chị em muốn làm báp-têm cho họ, hãy làm báp-têm trong Danh Chúa Jêsus.</w:t>
      </w:r>
    </w:p>
    <w:p>
      <w:pPr>
        <w:pStyle w:val="TextBody"/>
        <w:widowControl w:val="false"/>
        <w:snapToGrid w:val="false"/>
        <w:spacing w:before="0" w:after="80"/>
        <w:rPr/>
      </w:pPr>
      <w:r>
        <w:rPr>
          <w:rFonts w:cs="Times New Roman" w:ascii="Times New Roman" w:hAnsi="Times New Roman"/>
          <w:sz w:val="23"/>
          <w:szCs w:val="22"/>
          <w:vertAlign w:val="superscript"/>
          <w:lang w:val="fr-CA"/>
        </w:rPr>
        <w:t>129</w:t>
      </w:r>
      <w:r>
        <w:rPr>
          <w:rFonts w:cs="Times New Roman" w:ascii="Times New Roman" w:hAnsi="Times New Roman"/>
          <w:sz w:val="23"/>
          <w:szCs w:val="22"/>
          <w:lang w:val="fr-CA"/>
        </w:rPr>
        <w:tab/>
        <w:t>Nếu anh chị em phải làm điều gì đó mà không thể nhân Danh Chúa Jêsus, thì đừng có làm. Ai đó bảo, “Hãy uống một chút rượu.” Anh chị em không thể làm điều đó nhân Danh Chúa Jêsus, nên hãy đừng uống. Một câu chuyện đùa, tục tĩu tại một bữa tiệc, anh chị em không thể kể nó ra trong Danh Chúa Jêsus, nên hãy đừng kể. Anh chị em không thể mặc đồ ngắn cũn cỡn trong Danh Chúa Jêsus, nên hãy đừng mặc. Tôi có thể tiếp tục, nhưng chúng ta -- Anh chị em hiểu điều mà tôi muốn nói đến. Anh chị em không thể làm như vậy được. Điều gì anh chị em không thể làm trong Danh Chúa Jêsus, thì hãy đừng có đụng đến nó. Bởi vì một Sứ đồ đã dạy, “</w:t>
      </w:r>
      <w:r>
        <w:rPr>
          <w:rFonts w:cs="Times New Roman" w:ascii="Times New Roman" w:hAnsi="Times New Roman"/>
          <w:b/>
          <w:bCs w:val="false"/>
          <w:sz w:val="23"/>
          <w:szCs w:val="22"/>
          <w:lang w:val="fr-CA"/>
        </w:rPr>
        <w:t>Mặc dầu anh em nói hay làm điều gì, cũng hãy nhân Danh Chúa Jêsus mà làm mọi điều.</w:t>
      </w:r>
      <w:r>
        <w:rPr>
          <w:rFonts w:cs="Times New Roman" w:ascii="Times New Roman" w:hAnsi="Times New Roman"/>
          <w:sz w:val="23"/>
          <w:szCs w:val="22"/>
          <w:lang w:val="fr-CA"/>
        </w:rPr>
        <w:t>”</w:t>
      </w:r>
    </w:p>
    <w:p>
      <w:pPr>
        <w:pStyle w:val="TextBody"/>
        <w:widowControl w:val="false"/>
        <w:snapToGrid w:val="false"/>
        <w:spacing w:before="0" w:after="80"/>
        <w:rPr/>
      </w:pPr>
      <w:r>
        <w:rPr>
          <w:rFonts w:cs="Times New Roman" w:ascii="Times New Roman" w:hAnsi="Times New Roman"/>
          <w:sz w:val="23"/>
          <w:szCs w:val="22"/>
          <w:vertAlign w:val="superscript"/>
          <w:lang w:val="fr-CA"/>
        </w:rPr>
        <w:t>130</w:t>
      </w:r>
      <w:r>
        <w:rPr>
          <w:rFonts w:cs="Times New Roman" w:ascii="Times New Roman" w:hAnsi="Times New Roman"/>
          <w:sz w:val="23"/>
          <w:szCs w:val="22"/>
          <w:lang w:val="fr-CA"/>
        </w:rPr>
        <w:tab/>
        <w:t>Chúng ta sẽ... Đó là... Sứ đồ đã truyền lệnh cho họ điều đó. Tôi sẽ nói đến lời than phiền trong chương 4 -- Xin lỗi, câu 4:</w:t>
      </w:r>
    </w:p>
    <w:p>
      <w:pPr>
        <w:pStyle w:val="TextBody"/>
        <w:widowControl w:val="false"/>
        <w:snapToGrid w:val="false"/>
        <w:spacing w:before="0" w:after="80"/>
        <w:ind w:left="561" w:hanging="0"/>
        <w:rPr>
          <w:rFonts w:ascii="Times New Roman" w:hAnsi="Times New Roman" w:cs="Times New Roman"/>
          <w:b/>
          <w:b/>
          <w:bCs w:val="false"/>
          <w:sz w:val="23"/>
          <w:szCs w:val="22"/>
          <w:lang w:val="fr-CA"/>
        </w:rPr>
      </w:pPr>
      <w:r>
        <w:rPr>
          <w:rFonts w:cs="Times New Roman" w:ascii="Times New Roman" w:hAnsi="Times New Roman"/>
          <w:b/>
          <w:bCs w:val="false"/>
          <w:sz w:val="23"/>
          <w:szCs w:val="22"/>
          <w:lang w:val="fr-CA"/>
        </w:rPr>
        <w:t xml:space="preserve">Nhưng điều Ta trách ngươi, là ngươi đã bỏ lòng kính mến ban đầu. Ôi, “Ta có nhiều điều nghịch lại ngươi. Ngươi đã nhịn nhục; Ngươi đã làm vì Danh Ta.” </w:t>
      </w:r>
    </w:p>
    <w:p>
      <w:pPr>
        <w:pStyle w:val="TextBody"/>
        <w:widowControl w:val="false"/>
        <w:snapToGrid w:val="false"/>
        <w:spacing w:before="0" w:after="80"/>
        <w:rPr/>
      </w:pPr>
      <w:r>
        <w:rPr>
          <w:rFonts w:cs="Times New Roman" w:ascii="Times New Roman" w:hAnsi="Times New Roman"/>
          <w:sz w:val="23"/>
          <w:szCs w:val="22"/>
          <w:lang w:val="fr-CA"/>
        </w:rPr>
        <w:tab/>
        <w:t>Chẳng phải đó là điều tốt lành của Hội thánh này trong ngày hôm nay sao? Vâng, thưa quý vị. “Ngươi đúng, ngươi đã nhịn nhục nhiều, chịu khó nhọc lâu rồi, nhưng có điều... Ngươi đã làm vì Danh Ta. Ta đánh giá cao tất cả những điều đó. Ta khen ngươi vì điều đó; Như vậy là tốt. Ta còn thấy ngươi đã thử những người tự xưng là Sứ đồ, nhưng không phải, và đã rõ rằng chúng nó là giả dối, chúng nó không dựa trên Lời. Ta đánh giá cao tất cả những điều đó. Nhưng có điều Ta nghịch cùng ngươi, đó là ngươi đã bỏ lòng kính mến ban đầu. Ngươi đã bỏ lòng kính mến mà có lần đã ngươi bày tỏ ngày xưa, trong những buổi nhóm đầy dẫy Đức Thánh Linh, và ngươi đang bắt đầu chuyển sang hình thức, rồi đến chuyện, “Đức Cha của chúng tôi...” Và... Vô lý!</w:t>
      </w:r>
    </w:p>
    <w:p>
      <w:pPr>
        <w:pStyle w:val="TextBody"/>
        <w:widowControl w:val="false"/>
        <w:snapToGrid w:val="false"/>
        <w:spacing w:before="0" w:after="80"/>
        <w:rPr/>
      </w:pPr>
      <w:r>
        <w:rPr>
          <w:rFonts w:cs="Times New Roman" w:ascii="Times New Roman" w:hAnsi="Times New Roman"/>
          <w:sz w:val="23"/>
          <w:szCs w:val="22"/>
          <w:vertAlign w:val="superscript"/>
          <w:lang w:val="fr-CA"/>
        </w:rPr>
        <w:t>132</w:t>
      </w:r>
      <w:r>
        <w:rPr>
          <w:rFonts w:cs="Times New Roman" w:ascii="Times New Roman" w:hAnsi="Times New Roman"/>
          <w:sz w:val="23"/>
          <w:szCs w:val="22"/>
          <w:lang w:val="fr-CA"/>
        </w:rPr>
        <w:tab/>
        <w:t>Xã hội này, một số người cố gắng phô trương cái áo choàng rộng lớn của mình, anh chị em biết, hát trong ban hợp ca, anh chị em biết, cắt sửa tóc, móng tay và đủ mọi thứ, trang điểm đầy mặt, họ hát nhưng thể tôi không biết gì...</w:t>
      </w:r>
    </w:p>
    <w:p>
      <w:pPr>
        <w:pStyle w:val="TextBody"/>
        <w:widowControl w:val="false"/>
        <w:snapToGrid w:val="false"/>
        <w:spacing w:before="0" w:after="80"/>
        <w:rPr/>
      </w:pPr>
      <w:r>
        <w:rPr>
          <w:rFonts w:cs="Times New Roman" w:ascii="Times New Roman" w:hAnsi="Times New Roman"/>
          <w:sz w:val="23"/>
          <w:szCs w:val="22"/>
          <w:lang w:val="fr-CA"/>
        </w:rPr>
        <w:tab/>
        <w:t>Cách đây không lâu, nếu đó không phải là dự nhóm tại Buổi nhóm của Oral Robert, chắc tôi gọi cái đám người kia ra... ? ... Hội nghị của Hội Thương Gia [Tin lành], nó được tổ chức... Chúng tôi không... Đêm đó tôi giảng. Họ không tổ chức nhóm tại khách sạn, nhưng họ dẫn tôi đến Nhà thờ của Oral Robert. Khi tôi đang ngồi, có một nhóm trẻ Ngũ Tuần (Ôi, những thanh thiếu niên nam, nữ 16, 17, 18 tuổi) tất cả đang đứng phía ngoài; Khoảng 30 hoặc 40 đứa hát những loại nhạc, tôi nghe như loại nhạc mở đầu mà Becky đã nói đến, Tchaikovsky, hay là loại gì đó; Tôi không biết, những bài hát cổ điển. Đúng vậy, một người đi đang lấy tiền dâng trong buổi nhóm, những đứa trẻ này đi qua, mỗi đứa tay cầm một cái cốc nhỏ, hành động như thể chúng bị mù, đùa giỡn nhau với những câu chuyện mà anh chị em đã từng nghe, giữa con trai và con gái, nói đủ thứ chuyện. Những đứa con gái thì trang điểm đủ thứ. Họ như vậy đó, mà cho là Ngũ Tuần. Họ đã đánh mất lòng kính mến ban đầu.</w:t>
      </w:r>
    </w:p>
    <w:p>
      <w:pPr>
        <w:pStyle w:val="TextBody"/>
        <w:widowControl w:val="false"/>
        <w:snapToGrid w:val="false"/>
        <w:spacing w:before="0" w:after="80"/>
        <w:rPr/>
      </w:pPr>
      <w:r>
        <w:rPr>
          <w:rFonts w:cs="Times New Roman" w:ascii="Times New Roman" w:hAnsi="Times New Roman"/>
          <w:sz w:val="23"/>
          <w:szCs w:val="22"/>
          <w:vertAlign w:val="superscript"/>
          <w:lang w:val="fr-CA"/>
        </w:rPr>
        <w:t>134</w:t>
      </w:r>
      <w:r>
        <w:rPr>
          <w:rFonts w:cs="Times New Roman" w:ascii="Times New Roman" w:hAnsi="Times New Roman"/>
          <w:sz w:val="23"/>
          <w:szCs w:val="22"/>
          <w:lang w:val="fr-CA"/>
        </w:rPr>
        <w:tab/>
        <w:t>Tôi đồng ý với David duPlessis, “Đức Chúa Trời không có cháu.” Không, thưa quý vị. Chúng ta có cháu là người Giám Lý. Chúng ta có cháu là người Báp-tít. Chúng ta có cháu là người Ngũ Tuần. Nhưng Đức Chúa Trời thì không có đứa cháu nào. Họ là con trai và con gái. Anh chị em không thể dựa vào cha mẹ của mình bởi vì họ là những người tốt; Anh chị em phải trả cái giá mà họ đã trả. Anh chị em phải được sinh lại giống như họ đã được sinh. Đức Chúa Trời không có cháu. Anh chị em là con trai, con gái, chứ không phải là cháu; Đó là điều chắc chắn.</w:t>
      </w:r>
    </w:p>
    <w:p>
      <w:pPr>
        <w:pStyle w:val="TextBody"/>
        <w:widowControl w:val="false"/>
        <w:snapToGrid w:val="false"/>
        <w:spacing w:before="0" w:after="80"/>
        <w:rPr/>
      </w:pPr>
      <w:r>
        <w:rPr>
          <w:rFonts w:cs="Times New Roman" w:ascii="Times New Roman" w:hAnsi="Times New Roman"/>
          <w:sz w:val="23"/>
          <w:szCs w:val="22"/>
          <w:vertAlign w:val="superscript"/>
          <w:lang w:val="fr-CA"/>
        </w:rPr>
        <w:t>135</w:t>
      </w:r>
      <w:r>
        <w:rPr>
          <w:rFonts w:cs="Times New Roman" w:ascii="Times New Roman" w:hAnsi="Times New Roman"/>
          <w:sz w:val="23"/>
          <w:szCs w:val="22"/>
          <w:lang w:val="fr-CA"/>
        </w:rPr>
        <w:tab/>
        <w:t>Đi nhóm lại ở đó, họ -- đến với Giao hội Hội chúng Ngũ Tuần tốt lành. Hỡi chàng trai, anh cần phải chứng kiến những phụ nữ phân tán ra khi họ thấy tôi bước vào, những phụ nữ: Mặc đồ ngắn cũn, tóc cắt ngắn, mặc đồ chỉ có một nửa, thứ đồ kỳ quặc, anh chị em biết, mặc đồ thấy da, những người nữ Ngũ Tuần ăn mặc quá khêu gợi...</w:t>
      </w:r>
    </w:p>
    <w:p>
      <w:pPr>
        <w:pStyle w:val="TextBody"/>
        <w:widowControl w:val="false"/>
        <w:snapToGrid w:val="false"/>
        <w:spacing w:before="0" w:after="80"/>
        <w:rPr/>
      </w:pPr>
      <w:r>
        <w:rPr>
          <w:rFonts w:cs="Times New Roman" w:ascii="Times New Roman" w:hAnsi="Times New Roman"/>
          <w:sz w:val="23"/>
          <w:szCs w:val="22"/>
          <w:lang w:val="fr-CA"/>
        </w:rPr>
        <w:tab/>
        <w:t>Anh chị em sẽ phải trả lời trong Ngày Phán xét về điều đó. Anh chị em sẽ hối tiếc vì sự phạm tội tà dâm. Chúa Jêsus Phán, “</w:t>
      </w:r>
      <w:r>
        <w:rPr>
          <w:rFonts w:cs="Times New Roman" w:ascii="Times New Roman" w:hAnsi="Times New Roman"/>
          <w:b/>
          <w:bCs w:val="false"/>
          <w:sz w:val="23"/>
          <w:szCs w:val="22"/>
          <w:lang w:val="fr-CA"/>
        </w:rPr>
        <w:t>Hễ ai nhìn người đàn bà mà động tình ham muốn, thì trong lòng đã phạm tội tà dâm cùng người rồi.</w:t>
      </w:r>
      <w:r>
        <w:rPr>
          <w:rFonts w:cs="Times New Roman" w:ascii="Times New Roman" w:hAnsi="Times New Roman"/>
          <w:sz w:val="23"/>
          <w:szCs w:val="22"/>
          <w:lang w:val="fr-CA"/>
        </w:rPr>
        <w:t>” Nếu chị em phô bày chính mình ra cho đàn ông, thì ai là người phạm tội, chị em hay là đàn ông? Đúng. Hãy tránh xa điều gì có vóc dáng của điều ác. Đúng vậy.</w:t>
      </w:r>
    </w:p>
    <w:p>
      <w:pPr>
        <w:pStyle w:val="TextBody"/>
        <w:widowControl w:val="false"/>
        <w:snapToGrid w:val="false"/>
        <w:spacing w:before="0" w:after="80"/>
        <w:rPr/>
      </w:pPr>
      <w:r>
        <w:rPr>
          <w:rFonts w:cs="Times New Roman" w:ascii="Times New Roman" w:hAnsi="Times New Roman"/>
          <w:sz w:val="23"/>
          <w:szCs w:val="22"/>
          <w:vertAlign w:val="superscript"/>
          <w:lang w:val="fr-CA"/>
        </w:rPr>
        <w:t>137</w:t>
      </w:r>
      <w:r>
        <w:rPr>
          <w:rFonts w:cs="Times New Roman" w:ascii="Times New Roman" w:hAnsi="Times New Roman"/>
          <w:sz w:val="23"/>
          <w:szCs w:val="22"/>
          <w:lang w:val="fr-CA"/>
        </w:rPr>
        <w:tab/>
        <w:t>Họ làm gì? Họ đánh mất lòng kính mến ban đầu. Ôi, anh chị em không thể khiến người ta vào trong một một góc với một cái trống nhỏ, vỗ tay để ngợi khen Đức Chúa Trời. Ôi, không. Họ hát những loại nhạc cổ điển gì đó cùng với đám người chuyên nghiệp chung quanh họ. Họ đã đánh mất lòng kính mến ban đầu. Đó là nan đề xảy ra với Hội thánh đầu tiên.</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Họ hành động giống như thế gian. Họ ăn mặc giống như người thế gian, trông giống như thế gian, hành động giống như thế gian, họ thích những Ngôi sao điện ảnh, anh chị em biết; Họ không thể nào kiềm chế được việc xem nó. “Chúng tôi thích Susie” hay ai đó khác, anh chị em biết, họ cần xem nó. Họ sẽ ở nhà, không đi nhóm cầu nguyện để xem nó. Nếu không, họ bảo Mục sư Truyền đạo của mình nói mau cho xong, để họ ra về kịp giờ chương trình xảy ra, để họ xem. Yêu mến thế gian hơn là yêu mến Đức Chúa Trời...</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Ôi, thật quá hình thức, người ta không thể nói “A-men” hơn nữa. Ôi, sự tốt lành, nó đã bị đổ vỡ. Người ta không còn có nó nữa. Này, đó là người Ngũ Tuần. Không phải là người Báp-tít đâu. Họ chưa bao giờ có lấy chi mà bắt đầu, Trưởng Lão. Tôi đang nói về Ngũ Tuần. Đúng vậy. Tôi biết điều đó thật là kinh tởm, anh em ơi, nhưng chúng ta cần được sự sinh lại để thóat ra khỏi điều này: Cần có sự chết trước khi anh chị em được sinh. Đó là lẽ thật. Đúng vậy, anh chị em đã bỏ lòng kính mến ban đầu. Tôi...</w:t>
      </w:r>
    </w:p>
    <w:p>
      <w:pPr>
        <w:pStyle w:val="TextBody"/>
        <w:widowControl w:val="false"/>
        <w:snapToGrid w:val="false"/>
        <w:spacing w:before="0" w:after="80"/>
        <w:rPr/>
      </w:pPr>
      <w:r>
        <w:rPr>
          <w:rFonts w:cs="Times New Roman" w:ascii="Times New Roman" w:hAnsi="Times New Roman"/>
          <w:sz w:val="23"/>
          <w:szCs w:val="22"/>
          <w:vertAlign w:val="superscript"/>
          <w:lang w:val="fr-CA"/>
        </w:rPr>
        <w:t>140</w:t>
      </w:r>
      <w:r>
        <w:rPr>
          <w:rFonts w:cs="Times New Roman" w:ascii="Times New Roman" w:hAnsi="Times New Roman"/>
          <w:sz w:val="23"/>
          <w:szCs w:val="22"/>
          <w:lang w:val="fr-CA"/>
        </w:rPr>
        <w:tab/>
        <w:t>Nếu Đức Chúa Trời phản đối Giao hội này, thì Ngài cũng phản đối cùng một điều như vậy. “Bởi vì ngươi bỏ lòng kính mến ban đầu, nên Ta phản đối ngươi. Ta có điều phản đối ngươi; Đó là Lời than phiền của Ta. Các ngươi đã có một thời thật tuyệt vời, nhưng các ngươi để cho thế gian bắt đầu len lỏi vào, các ngươi hành động theo hình thức. Các ngươi vẫn giữ Danh Ta, các ngươi vẫn còn làm những điều đúng, các ngươi nhịn nhục, chịu khó, giống như một con la, các ngươi chịu khó làm việc.” Ôi.</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Kìa, các ngươi đã lìa bỏ ân điển, đức tin và quyền năng để đổi lấy sự khó nhọc và công việc.</w:t>
      </w:r>
    </w:p>
    <w:p>
      <w:pPr>
        <w:pStyle w:val="TextBody"/>
        <w:widowControl w:val="false"/>
        <w:snapToGrid w:val="false"/>
        <w:spacing w:before="0" w:after="80"/>
        <w:rPr/>
      </w:pPr>
      <w:r>
        <w:rPr>
          <w:rFonts w:cs="Times New Roman" w:ascii="Times New Roman" w:hAnsi="Times New Roman"/>
          <w:sz w:val="23"/>
          <w:szCs w:val="22"/>
          <w:lang w:val="fr-CA"/>
        </w:rPr>
        <w:tab/>
        <w:t>“Ồ, tôi nói cho anh biết, Anh Branham ạ, tôi giúp đỡ bất cứ người đàn bà góa nào tôi có thể giúp.” Ồ, đó là điều tốt; Tôi khen ngợi anh chị em vì điều đó. Nhưng lòng kính mến mà anh chị em một lần đã có bây giờ ở đâu? Sự vui mừng mà anh chị em đã từng có đang ở đâu? Như Đa-vít đã từng kêu cầu, “</w:t>
      </w:r>
      <w:r>
        <w:rPr>
          <w:rFonts w:cs="Times New Roman" w:ascii="Times New Roman" w:hAnsi="Times New Roman"/>
          <w:b/>
          <w:bCs w:val="false"/>
          <w:sz w:val="23"/>
          <w:szCs w:val="22"/>
          <w:lang w:val="fr-CA"/>
        </w:rPr>
        <w:t>Hỡi Chúa, xin phục hồi lại trong tôi sự vui mừng về sự cứu rỗi.</w:t>
      </w:r>
      <w:r>
        <w:rPr>
          <w:rFonts w:cs="Times New Roman" w:ascii="Times New Roman" w:hAnsi="Times New Roman"/>
          <w:sz w:val="23"/>
          <w:szCs w:val="22"/>
          <w:lang w:val="fr-CA"/>
        </w:rPr>
        <w:t>” Những buổi nhóm cầu nguyện mà những giọt lệ lăn trên má của anh chị em ở đâu rồi? Ôi, tốt gì, thậm chí Kinh thánh trở nên khô khan, và mạng nhện đóng đầy trên nó. Anh chị em đọc những chuyện tình, những điều mới lạ, những sách không được phép xuất bản, đáng đem vứt vào thùng rác, những người Ngũ Tuần chúng ta lại nhặt nó lên, bu vào chúng như đám ruồi bu vào thùng rác. Đúng vậy.</w:t>
      </w:r>
    </w:p>
    <w:p>
      <w:pPr>
        <w:pStyle w:val="TextBody"/>
        <w:widowControl w:val="false"/>
        <w:snapToGrid w:val="false"/>
        <w:spacing w:before="0" w:after="80"/>
        <w:rPr/>
      </w:pPr>
      <w:r>
        <w:rPr>
          <w:rFonts w:cs="Times New Roman" w:ascii="Times New Roman" w:hAnsi="Times New Roman"/>
          <w:sz w:val="23"/>
          <w:szCs w:val="22"/>
          <w:lang w:val="fr-CA"/>
        </w:rPr>
        <w:tab/>
        <w:t>Ôi, xin thương xót. Điều mà chúng ta cần là: Quay trở lại với lòng kính mến ban đầu. Quay trở về với Ngũ Tuần. Tốt hơn tôi thoát ra khỏi vấn đề này. Anh chị em đã hiểu, “</w:t>
      </w:r>
      <w:r>
        <w:rPr>
          <w:rFonts w:cs="Times New Roman" w:ascii="Times New Roman" w:hAnsi="Times New Roman"/>
          <w:b/>
          <w:bCs w:val="false"/>
          <w:sz w:val="23"/>
          <w:szCs w:val="22"/>
          <w:lang w:val="fr-CA"/>
        </w:rPr>
        <w:t>Bỏ lòng kính mến ban đầu...</w:t>
      </w:r>
      <w:r>
        <w:rPr>
          <w:rFonts w:cs="Times New Roman" w:ascii="Times New Roman" w:hAnsi="Times New Roman"/>
          <w:sz w:val="23"/>
          <w:szCs w:val="22"/>
          <w:lang w:val="fr-CA"/>
        </w:rPr>
        <w:t>” rồi.</w:t>
      </w:r>
    </w:p>
    <w:p>
      <w:pPr>
        <w:pStyle w:val="TextBody"/>
        <w:widowControl w:val="false"/>
        <w:snapToGrid w:val="false"/>
        <w:spacing w:before="0" w:after="80"/>
        <w:rPr/>
      </w:pPr>
      <w:r>
        <w:rPr>
          <w:rFonts w:cs="Times New Roman" w:ascii="Times New Roman" w:hAnsi="Times New Roman"/>
          <w:sz w:val="23"/>
          <w:szCs w:val="22"/>
          <w:vertAlign w:val="superscript"/>
          <w:lang w:val="fr-CA"/>
        </w:rPr>
        <w:t>142</w:t>
      </w:r>
      <w:r>
        <w:rPr>
          <w:rFonts w:cs="Times New Roman" w:ascii="Times New Roman" w:hAnsi="Times New Roman"/>
          <w:sz w:val="23"/>
          <w:szCs w:val="22"/>
          <w:lang w:val="fr-CA"/>
        </w:rPr>
        <w:tab/>
        <w:t>Câu 4, câu 5, là một lời cảnh cáo, câu thứ 5, một lời cảnh cáo: “</w:t>
      </w:r>
      <w:r>
        <w:rPr>
          <w:rFonts w:cs="Times New Roman" w:ascii="Times New Roman" w:hAnsi="Times New Roman"/>
          <w:b/>
          <w:bCs w:val="false"/>
          <w:sz w:val="23"/>
          <w:szCs w:val="22"/>
          <w:lang w:val="fr-CA"/>
        </w:rPr>
        <w:t>Hãy nhớ lại và hãy ăn năn.</w:t>
      </w:r>
      <w:r>
        <w:rPr>
          <w:rFonts w:cs="Times New Roman" w:ascii="Times New Roman" w:hAnsi="Times New Roman"/>
          <w:sz w:val="23"/>
          <w:szCs w:val="22"/>
          <w:lang w:val="fr-CA"/>
        </w:rPr>
        <w:t>”</w:t>
      </w:r>
    </w:p>
    <w:p>
      <w:pPr>
        <w:pStyle w:val="TextBody"/>
        <w:widowControl w:val="false"/>
        <w:snapToGrid w:val="false"/>
        <w:spacing w:before="0" w:after="80"/>
        <w:ind w:left="561" w:hanging="0"/>
        <w:rPr/>
      </w:pPr>
      <w:r>
        <w:rPr>
          <w:rFonts w:cs="Times New Roman" w:ascii="Times New Roman" w:hAnsi="Times New Roman"/>
          <w:b/>
          <w:bCs w:val="false"/>
          <w:sz w:val="23"/>
          <w:szCs w:val="22"/>
          <w:lang w:val="fr-CA"/>
        </w:rPr>
        <w:t>Vậy hãy nhớ lại ngươi đã sa sút từ đâu...</w:t>
      </w:r>
      <w:r>
        <w:rPr>
          <w:rFonts w:cs="Times New Roman" w:ascii="Times New Roman" w:hAnsi="Times New Roman"/>
          <w:sz w:val="23"/>
          <w:szCs w:val="22"/>
          <w:lang w:val="fr-CA"/>
        </w:rPr>
        <w:t xml:space="preserve"> (Anh chị em đã đến từ đâu? Từ Ngũ Tuần sa ngã đến tình trạng hiện tại bây giờ, sự sa ngã.)</w:t>
      </w:r>
      <w:r>
        <w:rPr>
          <w:rFonts w:cs="Times New Roman" w:ascii="Times New Roman" w:hAnsi="Times New Roman"/>
          <w:b/>
          <w:sz w:val="23"/>
          <w:szCs w:val="22"/>
          <w:lang w:val="fr-CA"/>
        </w:rPr>
        <w:t>.</w:t>
      </w:r>
      <w:r>
        <w:rPr>
          <w:rFonts w:cs="Times New Roman" w:ascii="Times New Roman" w:hAnsi="Times New Roman"/>
          <w:b/>
          <w:bCs w:val="false"/>
          <w:sz w:val="23"/>
          <w:szCs w:val="22"/>
          <w:lang w:val="fr-CA"/>
        </w:rPr>
        <w:t>.. Hãy ăn năn và làm lại những công việc ban đầu của mình...</w:t>
      </w:r>
      <w:r>
        <w:rPr>
          <w:rFonts w:cs="Times New Roman" w:ascii="Times New Roman" w:hAnsi="Times New Roman"/>
          <w:sz w:val="23"/>
          <w:szCs w:val="22"/>
          <w:lang w:val="fr-CA"/>
        </w:rPr>
        <w:t xml:space="preserve"> (Quay trở lại với Ngũ Tuần một lần nữa)</w:t>
      </w:r>
      <w:r>
        <w:rPr>
          <w:rFonts w:cs="Times New Roman" w:ascii="Times New Roman" w:hAnsi="Times New Roman"/>
          <w:b/>
          <w:sz w:val="23"/>
          <w:szCs w:val="22"/>
          <w:lang w:val="fr-CA"/>
        </w:rPr>
        <w:t>.</w:t>
      </w:r>
      <w:r>
        <w:rPr>
          <w:rFonts w:cs="Times New Roman" w:ascii="Times New Roman" w:hAnsi="Times New Roman"/>
          <w:b/>
          <w:bCs w:val="false"/>
          <w:sz w:val="23"/>
          <w:szCs w:val="22"/>
          <w:lang w:val="fr-CA"/>
        </w:rPr>
        <w:t>.. Bằng chẳng vậy, Ta sẽ đến cùng ngươi, nếu ngươi không ăn năn thì Ta sẽ cất Chân đèn của ngươi khỏi chỗ nó.</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Nói cách khác, nếu anh chị em có một Mục sư đầy dẫy Đức Chúa Trời, đầy dẫy Đức Thánh Linh, chỉ tay vào Mục sư mà nói rằng, “Ồ, nếu ông ta nói điều gì về việc chúng ta đứng vào ban hát, nếu ông ta nói về việc trang điểm của chúng ta, chúng ta sẽ rút phép thông công với ổng.” Anh chị em đừng lo; Đức Chúa Trời sẽ làm điều đó trước khi anh chị em có cơ hội để làm. Ông Ta sẽ đi ra mà giảng cho đá trên đường phố còn hơn thỏa hiệp với cái loại đáng khinh đó. Anh chị em có một Mục sư nói với anh chị em sự thật, anh chị em nên tôn kính Đức Chúa Trời và cứ ở trong Thánh Linh, thờ phượng Đức Chúa Trời, nhận thức rằng nếu không như vậy, anh chị em sẽ bị hư mất.</w:t>
      </w:r>
    </w:p>
    <w:p>
      <w:pPr>
        <w:pStyle w:val="TextBody"/>
        <w:widowControl w:val="false"/>
        <w:snapToGrid w:val="false"/>
        <w:spacing w:before="0" w:after="80"/>
        <w:rPr/>
      </w:pPr>
      <w:r>
        <w:rPr>
          <w:rFonts w:cs="Times New Roman" w:ascii="Times New Roman" w:hAnsi="Times New Roman"/>
          <w:sz w:val="23"/>
          <w:szCs w:val="22"/>
          <w:vertAlign w:val="superscript"/>
          <w:lang w:val="fr-CA"/>
        </w:rPr>
        <w:t>144</w:t>
      </w:r>
      <w:r>
        <w:rPr>
          <w:rFonts w:cs="Times New Roman" w:ascii="Times New Roman" w:hAnsi="Times New Roman"/>
          <w:sz w:val="23"/>
          <w:szCs w:val="22"/>
          <w:lang w:val="fr-CA"/>
        </w:rPr>
        <w:tab/>
        <w:t xml:space="preserve">Con người sống ngày hôm nay như thể -- Đây là điều duy nhất đã có, “Sống trên đất này, </w:t>
      </w:r>
      <w:r>
        <w:rPr>
          <w:rFonts w:cs="Times New Roman" w:ascii="Times New Roman" w:hAnsi="Times New Roman"/>
          <w:color w:val="FF0000"/>
          <w:sz w:val="23"/>
          <w:szCs w:val="22"/>
          <w:lang w:val="fr-CA"/>
        </w:rPr>
        <w:t>chỉ thế thôi.</w:t>
      </w:r>
      <w:r>
        <w:rPr>
          <w:rFonts w:cs="Times New Roman" w:ascii="Times New Roman" w:hAnsi="Times New Roman"/>
          <w:sz w:val="23"/>
          <w:szCs w:val="22"/>
          <w:lang w:val="fr-CA"/>
        </w:rPr>
        <w:t>” Anh chị em không nhận thức rằng linh hồn anh chị em sẽ lìa khỏi nơi này để đến một nơi nào đó. Anh chị em quyết định số phận của mình ngay tại trần gian này, cách mà anh chị em sống và làm: Giữ sự thù hận, cùng mọi thứ, rồi chạy đến với Giáo hội. Ôi, xin thương xót. Đáng xấu hổ cho anh chị em.</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Anh chị em mang lấy sự sỉ nhục vì cớ Đấng Christ. Có đúng vậy không? Có phải chúng ta làm điều đó không? Những người bán rượu lậu không làm tổn thương Giao hội. Không. Không phải phường điếm đĩ làm hại Giao hội. Nhưng chính những người xưng là Cơ-đốc nhân làm tổn hại Giao hội. Chúng ta biết người bán rượu lậu là gì, biết đĩ điếm là gì. Khi chị em chúng ta ăn mặc giống như một cô gái điếm, thì đó là điều khác biệt; Điều đó làm tổn hại đến Giao hội. Khi một người uống rượu giống như kẻ bán rượu, ồ, điều đó làm tổn hại đến Giao hội. Họ xưng là Cơ-đốc nhân nhưng lại làm như vậy. Người ta nhìn anh chị em người xưng Danh... “Hãy để mặc cho anh ta xưng Danh Chúa Jêsus Christ mà thoát khỏi tội lỗi.” Hãy ra khỏi tình trạng đó.</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Ôi, chúng ta quá thiếu hụt, anh chị em ơi. Tôi, anh chị em, hết thảy chúng - chúng ta đều thiếu hụt cái tiêu chuẩn mà Đấng Christ muốn chúng ta có. Đây là lúc hãy đặt sang một bên những tội lỗi dễ vấn vương, và kiên nhẫn chạy xong cuộc đua trước mặt chúng ta.</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Các Mục sư Truyền đạo ơi, đúng vậy, Anh em ơi...?... Đúng như vậy.</w:t>
      </w:r>
    </w:p>
    <w:p>
      <w:pPr>
        <w:pStyle w:val="TextBody"/>
        <w:widowControl w:val="false"/>
        <w:snapToGrid w:val="false"/>
        <w:spacing w:before="0" w:after="80"/>
        <w:rPr/>
      </w:pPr>
      <w:r>
        <w:rPr>
          <w:rFonts w:cs="Times New Roman" w:ascii="Times New Roman" w:hAnsi="Times New Roman"/>
          <w:sz w:val="23"/>
          <w:szCs w:val="22"/>
          <w:vertAlign w:val="superscript"/>
          <w:lang w:val="fr-CA"/>
        </w:rPr>
        <w:t>147</w:t>
      </w:r>
      <w:r>
        <w:rPr>
          <w:rFonts w:cs="Times New Roman" w:ascii="Times New Roman" w:hAnsi="Times New Roman"/>
          <w:sz w:val="23"/>
          <w:szCs w:val="22"/>
          <w:lang w:val="fr-CA"/>
        </w:rPr>
        <w:tab/>
        <w:t>“</w:t>
      </w:r>
      <w:r>
        <w:rPr>
          <w:rFonts w:cs="Times New Roman" w:ascii="Times New Roman" w:hAnsi="Times New Roman"/>
          <w:b/>
          <w:bCs w:val="false"/>
          <w:sz w:val="23"/>
          <w:szCs w:val="22"/>
          <w:lang w:val="fr-CA"/>
        </w:rPr>
        <w:t>Hãy nhớ lại và ăn năn, bằng chẳng vậy Ta sẽ cất Sự Sáng của Ngôi sao khỏi chỗ của nó.</w:t>
      </w:r>
      <w:r>
        <w:rPr>
          <w:rFonts w:cs="Times New Roman" w:ascii="Times New Roman" w:hAnsi="Times New Roman"/>
          <w:sz w:val="23"/>
          <w:szCs w:val="22"/>
          <w:lang w:val="fr-CA"/>
        </w:rPr>
        <w:t>” Chỗ của nó có nghĩa là gì? Hội thánh ơi, “Nếu ngươi không ăn năn và quay lại với tình trạng ban đầu, thì Ta sẽ cất người Truyền đạo của các ngươi ra khỏi các ngươi, và di chuyển ông đi; Ta sẽ đặt để ông ta tại một nơi khác, nơi mà Ta có thể phản chiếu được Sự Sáng của Ta.” Ừm. Chẳng phải đó là điều nghiêm trọng sao?</w:t>
      </w:r>
    </w:p>
    <w:p>
      <w:pPr>
        <w:pStyle w:val="TextBody"/>
        <w:widowControl w:val="false"/>
        <w:snapToGrid w:val="false"/>
        <w:spacing w:before="0" w:after="80"/>
        <w:rPr/>
      </w:pPr>
      <w:r>
        <w:rPr>
          <w:rFonts w:cs="Times New Roman" w:ascii="Times New Roman" w:hAnsi="Times New Roman"/>
          <w:sz w:val="23"/>
          <w:szCs w:val="22"/>
          <w:lang w:val="fr-CA"/>
        </w:rPr>
        <w:tab/>
        <w:t>Đây chính là lúc để cho các Hội thánh ăn năn. Đây chính là lúc Ngũ Tuần phải đuổi những học giả lịch thiệp khỏi bục giảng, và mời nhiều Mục sư Truyền đạo kỳ cụ về, những người nói sự thật cho anh chị em, không phải vỗ về, lợi dụng Hội thánh để có được bữa ăn, tiền lương cao, hay điều gì khác, tâm lý học, những cuộc đua ngựa... Đây chính là lúc phải quay về với Phúc âm. Tôi không cần quan tâm anh chị em ít ỏi thế nào, “</w:t>
      </w:r>
      <w:r>
        <w:rPr>
          <w:rFonts w:cs="Times New Roman" w:ascii="Times New Roman" w:hAnsi="Times New Roman"/>
          <w:b/>
          <w:bCs w:val="false"/>
          <w:sz w:val="23"/>
          <w:szCs w:val="22"/>
          <w:lang w:val="fr-CA"/>
        </w:rPr>
        <w:t>Nơi nào có đôi 3 người nhóm nhau lại, thì sẽ có Ta ở giữa.</w:t>
      </w:r>
      <w:r>
        <w:rPr>
          <w:rFonts w:cs="Times New Roman" w:ascii="Times New Roman" w:hAnsi="Times New Roman"/>
          <w:sz w:val="23"/>
          <w:szCs w:val="22"/>
          <w:lang w:val="fr-CA"/>
        </w:rPr>
        <w:t>”</w:t>
      </w:r>
    </w:p>
    <w:p>
      <w:pPr>
        <w:pStyle w:val="TextBody"/>
        <w:widowControl w:val="false"/>
        <w:snapToGrid w:val="false"/>
        <w:spacing w:before="0" w:after="80"/>
        <w:ind w:left="561" w:hanging="0"/>
        <w:rPr/>
      </w:pPr>
      <w:r>
        <w:rPr>
          <w:rFonts w:cs="Times New Roman" w:ascii="Times New Roman" w:hAnsi="Times New Roman"/>
          <w:sz w:val="23"/>
          <w:szCs w:val="22"/>
          <w:lang w:val="fr-CA"/>
        </w:rPr>
        <w:t>“</w:t>
      </w:r>
      <w:r>
        <w:rPr>
          <w:rFonts w:cs="Times New Roman" w:ascii="Times New Roman" w:hAnsi="Times New Roman"/>
          <w:b/>
          <w:bCs w:val="false"/>
          <w:sz w:val="23"/>
          <w:szCs w:val="22"/>
          <w:lang w:val="fr-CA"/>
        </w:rPr>
        <w:t>Hãy ăn năn, bằng chẳng vậy Ta sẽ đến cất chân đèn đi; Đem nó đến chỗ khác, nơi mà nó có thể chiếu được sự sáng ra.</w:t>
      </w:r>
      <w:r>
        <w:rPr>
          <w:rFonts w:cs="Times New Roman" w:ascii="Times New Roman" w:hAnsi="Times New Roman"/>
          <w:sz w:val="23"/>
          <w:szCs w:val="22"/>
          <w:lang w:val="fr-CA"/>
        </w:rPr>
        <w:t>”</w:t>
      </w:r>
    </w:p>
    <w:p>
      <w:pPr>
        <w:pStyle w:val="TextBody"/>
        <w:widowControl w:val="false"/>
        <w:snapToGrid w:val="false"/>
        <w:spacing w:before="0" w:after="80"/>
        <w:rPr/>
      </w:pPr>
      <w:r>
        <w:rPr>
          <w:rFonts w:cs="Times New Roman" w:ascii="Times New Roman" w:hAnsi="Times New Roman"/>
          <w:sz w:val="23"/>
          <w:szCs w:val="22"/>
          <w:vertAlign w:val="superscript"/>
          <w:lang w:val="fr-CA"/>
        </w:rPr>
        <w:t>150</w:t>
      </w:r>
      <w:r>
        <w:rPr>
          <w:rFonts w:cs="Times New Roman" w:ascii="Times New Roman" w:hAnsi="Times New Roman"/>
          <w:sz w:val="23"/>
          <w:szCs w:val="22"/>
          <w:lang w:val="fr-CA"/>
        </w:rPr>
        <w:tab/>
        <w:t>Câu thứ 6. Đây là điều đã gây ra nan đề cho chúng ta. Trừ khi anh chị em ăn năn, Ngài sẽ đến di chuyển người Truyền đạo đi chỗ khác. “</w:t>
      </w:r>
      <w:r>
        <w:rPr>
          <w:rFonts w:cs="Times New Roman" w:ascii="Times New Roman" w:hAnsi="Times New Roman"/>
          <w:b/>
          <w:bCs w:val="false"/>
          <w:sz w:val="23"/>
          <w:szCs w:val="22"/>
          <w:lang w:val="fr-CA"/>
        </w:rPr>
        <w:t>Song ngươi có điều này khá...</w:t>
      </w:r>
      <w:r>
        <w:rPr>
          <w:rFonts w:cs="Times New Roman" w:ascii="Times New Roman" w:hAnsi="Times New Roman"/>
          <w:sz w:val="23"/>
          <w:szCs w:val="22"/>
          <w:lang w:val="fr-CA"/>
        </w:rPr>
        <w:t>”</w:t>
      </w:r>
    </w:p>
    <w:p>
      <w:pPr>
        <w:pStyle w:val="TextBody"/>
        <w:widowControl w:val="false"/>
        <w:snapToGrid w:val="false"/>
        <w:spacing w:before="0" w:after="80"/>
        <w:rPr/>
      </w:pPr>
      <w:r>
        <w:rPr>
          <w:rFonts w:cs="Times New Roman" w:ascii="Times New Roman" w:hAnsi="Times New Roman"/>
          <w:sz w:val="23"/>
          <w:szCs w:val="22"/>
          <w:lang w:val="fr-CA"/>
        </w:rPr>
        <w:tab/>
        <w:t xml:space="preserve">Hãy ghi nhớ. Đừng bỏ qua điều này. Điều này sẽ khóa chặt phần còn lại của vấn đề từ trên xuống dưới cho đến thời đại mà chúng ta đang sống bây giờ. Mọi người có cảm thấy thật là tốt lành không, số một? </w:t>
      </w:r>
      <w:r>
        <w:rPr>
          <w:rFonts w:cs="Times New Roman" w:ascii="Times New Roman" w:hAnsi="Times New Roman"/>
          <w:color w:val="008000"/>
          <w:sz w:val="23"/>
          <w:szCs w:val="22"/>
          <w:lang w:val="fr-CA"/>
        </w:rPr>
        <w:t xml:space="preserve">[Hội chúng nói, “A-men!” - Bt] </w:t>
      </w:r>
      <w:r>
        <w:rPr>
          <w:rFonts w:cs="Times New Roman" w:ascii="Times New Roman" w:hAnsi="Times New Roman"/>
          <w:sz w:val="23"/>
          <w:szCs w:val="22"/>
          <w:lang w:val="fr-CA"/>
        </w:rPr>
        <w:t xml:space="preserve">Anh chị em có vội vàng không? </w:t>
      </w:r>
      <w:r>
        <w:rPr>
          <w:rFonts w:cs="Times New Roman" w:ascii="Times New Roman" w:hAnsi="Times New Roman"/>
          <w:color w:val="008000"/>
          <w:sz w:val="23"/>
          <w:szCs w:val="22"/>
          <w:lang w:val="fr-CA"/>
        </w:rPr>
        <w:t xml:space="preserve">[Hội chúng nói, “Không.” - Bt] </w:t>
      </w:r>
      <w:r>
        <w:rPr>
          <w:rFonts w:cs="Times New Roman" w:ascii="Times New Roman" w:hAnsi="Times New Roman"/>
          <w:sz w:val="23"/>
          <w:szCs w:val="22"/>
          <w:lang w:val="fr-CA"/>
        </w:rPr>
        <w:t xml:space="preserve">Rất tốt. Xin hãy chịu đựng thêm một chút nữa. </w:t>
      </w:r>
      <w:r>
        <w:rPr>
          <w:rFonts w:cs="Times New Roman" w:ascii="Times New Roman" w:hAnsi="Times New Roman"/>
          <w:color w:val="008000"/>
          <w:sz w:val="23"/>
          <w:szCs w:val="22"/>
          <w:lang w:val="fr-CA"/>
        </w:rPr>
        <w:t xml:space="preserve">[Một anh em trong hội chúng nói, “Cứ ở đây suốt đêm.” - Bt] </w:t>
      </w:r>
      <w:r>
        <w:rPr>
          <w:rFonts w:cs="Times New Roman" w:ascii="Times New Roman" w:hAnsi="Times New Roman"/>
          <w:sz w:val="23"/>
          <w:szCs w:val="22"/>
          <w:lang w:val="fr-CA"/>
        </w:rPr>
        <w:t>Ồ... Xin cảm ơn.</w:t>
      </w:r>
    </w:p>
    <w:p>
      <w:pPr>
        <w:pStyle w:val="TextBody"/>
        <w:widowControl w:val="false"/>
        <w:snapToGrid w:val="false"/>
        <w:spacing w:before="0" w:after="80"/>
        <w:ind w:left="561" w:hanging="0"/>
        <w:rPr/>
      </w:pPr>
      <w:r>
        <w:rPr>
          <w:rFonts w:cs="Times New Roman" w:ascii="Times New Roman" w:hAnsi="Times New Roman"/>
          <w:b/>
          <w:bCs w:val="false"/>
          <w:sz w:val="23"/>
          <w:szCs w:val="22"/>
          <w:lang w:val="fr-CA"/>
        </w:rPr>
        <w:t xml:space="preserve">Song ngươi có điều này khá... </w:t>
      </w:r>
      <w:r>
        <w:rPr>
          <w:rFonts w:cs="Times New Roman" w:ascii="Times New Roman" w:hAnsi="Times New Roman"/>
          <w:sz w:val="23"/>
          <w:szCs w:val="22"/>
          <w:lang w:val="fr-CA"/>
        </w:rPr>
        <w:t>(Họ có điều gì đó phải không? Họ đã làm điều gì vậy?).</w:t>
      </w:r>
      <w:r>
        <w:rPr>
          <w:rFonts w:cs="Times New Roman" w:ascii="Times New Roman" w:hAnsi="Times New Roman"/>
          <w:b/>
          <w:bCs w:val="false"/>
          <w:sz w:val="23"/>
          <w:szCs w:val="22"/>
          <w:lang w:val="fr-CA"/>
        </w:rPr>
        <w:t>.. là ngươi ghét những việc làm của đảng Ni-cô-la, mà Ta, Ta cũng ghét nữa.</w:t>
      </w:r>
    </w:p>
    <w:p>
      <w:pPr>
        <w:pStyle w:val="TextBody"/>
        <w:widowControl w:val="false"/>
        <w:snapToGrid w:val="false"/>
        <w:spacing w:before="0" w:after="80"/>
        <w:rPr/>
      </w:pPr>
      <w:r>
        <w:rPr>
          <w:rFonts w:cs="Times New Roman" w:ascii="Times New Roman" w:hAnsi="Times New Roman"/>
          <w:sz w:val="23"/>
          <w:szCs w:val="22"/>
          <w:lang w:val="fr-CA"/>
        </w:rPr>
        <w:tab/>
        <w:t>“</w:t>
      </w:r>
      <w:r>
        <w:rPr>
          <w:rFonts w:cs="Times New Roman" w:ascii="Times New Roman" w:hAnsi="Times New Roman"/>
          <w:b/>
          <w:bCs w:val="false"/>
          <w:sz w:val="23"/>
          <w:szCs w:val="22"/>
          <w:lang w:val="fr-CA"/>
        </w:rPr>
        <w:t>Ngươi ghét những việc làm của đảng Ni-cô-la.</w:t>
      </w:r>
      <w:r>
        <w:rPr>
          <w:rFonts w:cs="Times New Roman" w:ascii="Times New Roman" w:hAnsi="Times New Roman"/>
          <w:sz w:val="23"/>
          <w:szCs w:val="22"/>
          <w:lang w:val="fr-CA"/>
        </w:rPr>
        <w:t>” Ngày hôm nay, khi nghiên cứu, tôi đã viết vài điều về vấn đề này ở đây; Tôi muốn anh chị em hãy lắng nghe cho rõ điều đã được ghi ra trong vài trang giấy ở đây. Câu thứ 6, khen ngợi, đồng tình; Đức Chúa Trời và Hội thánh đồng ý với nhau một điều, đó là họ ghét những việc làm của đảng Ni-cô-la. Cây nho thật, cây nho thật, Hội thánh thật đã tồn tại trong Hội thánh Ê-phê-sô này...</w:t>
      </w:r>
    </w:p>
    <w:p>
      <w:pPr>
        <w:pStyle w:val="TextBody"/>
        <w:widowControl w:val="false"/>
        <w:snapToGrid w:val="false"/>
        <w:spacing w:before="0" w:after="80"/>
        <w:rPr/>
      </w:pPr>
      <w:r>
        <w:rPr>
          <w:rFonts w:cs="Times New Roman" w:ascii="Times New Roman" w:hAnsi="Times New Roman"/>
          <w:sz w:val="23"/>
          <w:szCs w:val="22"/>
          <w:vertAlign w:val="superscript"/>
          <w:lang w:val="fr-CA"/>
        </w:rPr>
        <w:t>153</w:t>
      </w:r>
      <w:r>
        <w:rPr>
          <w:rFonts w:cs="Times New Roman" w:ascii="Times New Roman" w:hAnsi="Times New Roman"/>
          <w:sz w:val="23"/>
          <w:szCs w:val="22"/>
          <w:lang w:val="fr-CA"/>
        </w:rPr>
        <w:tab/>
        <w:t xml:space="preserve">Nên nhớ, mỗi Giáo hội đều có hình thức riêng, và mỗi Hội thánh đều có tình trạng thuộc linh riêng của mình. Đó là anh em sinh đôi trong mỗi cuộc phục hưng và sự sống của mỗi Hội thánh. Điều này được bắt đầu ngay tại Thời đại này và cũng kết thúc trong Thời đại này. Cuối cùng, những hình thức đã thống lĩnh trong thời đại Thi-a-ti-rơ, và Luther lại phải kéo nó ra một lần nữa. Và bây giờ điều đó đang len lỏi vào lại. Anh chị em có thấy hình thức tôn giáo đó không? Không khác biệt mấy so với Công giáo La-mã đâu. Đều như nhau thôi. Mọi tổ chức đều lầm lạc với điều đó. Đức Chúa Trời không bao giờ tạo nên tổ chức Giáo </w:t>
      </w:r>
      <w:r>
        <w:rPr>
          <w:rFonts w:cs="Times New Roman" w:ascii="Times New Roman" w:hAnsi="Times New Roman"/>
          <w:color w:val="008000"/>
          <w:sz w:val="23"/>
          <w:szCs w:val="22"/>
          <w:lang w:val="fr-CA"/>
        </w:rPr>
        <w:t>hội [một đạo giáo hay giáo phái nào cả. - Bt]</w:t>
      </w:r>
      <w:r>
        <w:rPr>
          <w:rFonts w:cs="Times New Roman" w:ascii="Times New Roman" w:hAnsi="Times New Roman"/>
          <w:sz w:val="23"/>
          <w:szCs w:val="22"/>
          <w:lang w:val="fr-CA"/>
        </w:rPr>
        <w:t>. Đó chỉ là điều mà con người đang cố làm. Anh chị em xem thử có phải như vậy không, điều đó cho anh chị em thấy thật đáng rủa sả thay cho những tổ chức. Đó là điều xa lạ với Hội thánh ban đầu, Hội thánh Thời Tân ước.</w:t>
      </w:r>
    </w:p>
    <w:p>
      <w:pPr>
        <w:pStyle w:val="TextBody"/>
        <w:widowControl w:val="false"/>
        <w:snapToGrid w:val="false"/>
        <w:spacing w:before="0" w:after="80"/>
        <w:rPr/>
      </w:pPr>
      <w:r>
        <w:rPr>
          <w:rFonts w:cs="Times New Roman" w:ascii="Times New Roman" w:hAnsi="Times New Roman"/>
          <w:sz w:val="23"/>
          <w:szCs w:val="22"/>
          <w:vertAlign w:val="superscript"/>
          <w:lang w:val="fr-CA"/>
        </w:rPr>
        <w:t>154</w:t>
      </w:r>
      <w:r>
        <w:rPr>
          <w:rFonts w:cs="Times New Roman" w:ascii="Times New Roman" w:hAnsi="Times New Roman"/>
          <w:sz w:val="23"/>
          <w:szCs w:val="22"/>
          <w:lang w:val="fr-CA"/>
        </w:rPr>
        <w:tab/>
        <w:t>Song... Ngươi... Song ngươi có điều này khá, là ngươi ghét những việc làm của đảng Ni-cô-la, mà Ta, Ta cũng ghét nữa.</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Cây nho thật thì ghét những công việc mang tính hình thức của đảng Ni-cô-la; Đức Chúa Trời cũng vậy. Những công việc trong Hội thánh Ê-phê-sô, trong Hội thánh Ê-phê-sô, đã trở nên giáo lý trong Hội thánh Bẹt-găm. Đối với Hội thánh đầu tiên tại Ê-phê-sô, nó là những công việc, nhưng trong Hội thánh tiếp theo nó trở nên một giáo lý. Anh chị em có nghe điều này không? Anh chị em có hiểu được điều này không? Công việc tại Hội thánh Ê-phê-sô, xem, tại Bẹt-găm nó trở nên giáo lý. Nó bắt đầu với một dạng thể rất nhỏ bé. Chút nữa chúng ta sẽ nhận ra đó là gì. Muông sói của Phao-lô chính là ở chỗ này: “Công việc của đảng Ni-cô-la.”</w:t>
      </w:r>
    </w:p>
    <w:p>
      <w:pPr>
        <w:pStyle w:val="TextBody"/>
        <w:widowControl w:val="false"/>
        <w:snapToGrid w:val="false"/>
        <w:spacing w:before="0" w:after="80"/>
        <w:rPr/>
      </w:pPr>
      <w:r>
        <w:rPr>
          <w:rFonts w:cs="Times New Roman" w:ascii="Times New Roman" w:hAnsi="Times New Roman"/>
          <w:sz w:val="23"/>
          <w:szCs w:val="22"/>
          <w:vertAlign w:val="superscript"/>
          <w:lang w:val="fr-CA"/>
        </w:rPr>
        <w:t>155</w:t>
      </w:r>
      <w:r>
        <w:rPr>
          <w:rFonts w:cs="Times New Roman" w:ascii="Times New Roman" w:hAnsi="Times New Roman"/>
          <w:sz w:val="23"/>
          <w:szCs w:val="22"/>
          <w:lang w:val="fr-CA"/>
        </w:rPr>
        <w:tab/>
        <w:t>Chúng ta hãy khám phá từ ngữ đó để thấy được ý nghĩa trước khi chúng đi xa hơn. Từ “Ni-cô-la” là một từ lạ đối với tôi. Tôi có một cuốn từ điển tiếng Hy-lạp để có thể tra. “Ni-cô-la” có nguồn gốc từ chữ Nicko, N-i-c-k-o (Đợi một chút, tôi tin rằng tôi đã viết ra ở đây.) N-i-c-k-o, Nicko, từ này có nghĩa là “Chinh phục hay lật đổ.” Nico-laitanes có nghĩa, “lật đổ hay chinh phục dân sự.” Người ta đã cố gắng làm điều này để đoạt lấy những Hội thánh mà Đức Chúa Trời đặt để những người Truyền đạo ở đó và Thánh Linh của Đức Chúa Trời đang vận hành qua những ân tứ trong Hội thánh của Đức Chúa Trời hằng sống, và họ bắt đầu tạo nên giáo lý, lập nên những Thầy Tế lễ -- những Linh mục, những Giáo hoàng... Đức Chúa Trời Phán rằng Ngài ghét điều đó. Ngày hôm nay Ngài cũng còn ghét. Nico-laitanes (“Nico” có nghĩa là “chinh phục”) hoặc “đọat lấy dân sự”. Dân sự chính là Hội thánh. Có bao nhiêu người biết hội chúng chính là Hội thánh?</w:t>
      </w:r>
    </w:p>
    <w:p>
      <w:pPr>
        <w:pStyle w:val="TextBody"/>
        <w:widowControl w:val="false"/>
        <w:snapToGrid w:val="false"/>
        <w:spacing w:before="0" w:after="80"/>
        <w:rPr/>
      </w:pPr>
      <w:r>
        <w:rPr>
          <w:rFonts w:cs="Times New Roman" w:ascii="Times New Roman" w:hAnsi="Times New Roman"/>
          <w:sz w:val="23"/>
          <w:szCs w:val="22"/>
          <w:vertAlign w:val="superscript"/>
          <w:lang w:val="fr-CA"/>
        </w:rPr>
        <w:t>156</w:t>
      </w:r>
      <w:r>
        <w:rPr>
          <w:rFonts w:cs="Times New Roman" w:ascii="Times New Roman" w:hAnsi="Times New Roman"/>
          <w:sz w:val="23"/>
          <w:szCs w:val="22"/>
          <w:lang w:val="fr-CA"/>
        </w:rPr>
        <w:tab/>
        <w:t>“Lật đổ hay chinh phục, hay đoạt lấy dân sự...” Nói một cách khác, lấy hết tất cả sự thiêng liêng, quyền năng khỏi Hội thánh, và đặt vào đó những Thầy Tế lễ; “Mặc cho hội chúng sống theo kiểu nào tùy thích, còn Thầy Tế lễ là thánh nhân.” Cất đi Đức Thánh Linh cùng những dấu lạ ra khỏi dân sự, để rồi ban cho họ một chức vụ Thầy Tế lễ thánh: Cất đi Đức Thánh Linh và thay vào đó là chức vụ Thầy Tế lễ. Anh chị em có thấy điều đó không? Đó là... Cuối cùng nó đã trở thành...</w:t>
      </w:r>
    </w:p>
    <w:p>
      <w:pPr>
        <w:pStyle w:val="TextBody"/>
        <w:widowControl w:val="false"/>
        <w:snapToGrid w:val="false"/>
        <w:spacing w:before="0" w:after="80"/>
        <w:rPr/>
      </w:pPr>
      <w:r>
        <w:rPr>
          <w:rFonts w:cs="Times New Roman" w:ascii="Times New Roman" w:hAnsi="Times New Roman"/>
          <w:sz w:val="23"/>
          <w:szCs w:val="22"/>
          <w:lang w:val="fr-CA"/>
        </w:rPr>
        <w:tab/>
        <w:t xml:space="preserve">Trong Hội thánh này nó chỉ là những “việc làm”; Rồi đến Hội thánh khác nó trở nên một “giáo lý”; Và đến Thi-a-ti-rơ, nó </w:t>
      </w:r>
      <w:r>
        <w:rPr>
          <w:rFonts w:cs="Times New Roman" w:ascii="Times New Roman" w:hAnsi="Times New Roman"/>
          <w:color w:val="008000"/>
          <w:sz w:val="23"/>
          <w:szCs w:val="22"/>
          <w:lang w:val="fr-CA"/>
        </w:rPr>
        <w:t>[trở thành một “giai cấp” - Bt]</w:t>
      </w:r>
      <w:r>
        <w:rPr>
          <w:rFonts w:cs="Times New Roman" w:ascii="Times New Roman" w:hAnsi="Times New Roman"/>
          <w:sz w:val="23"/>
          <w:szCs w:val="22"/>
          <w:lang w:val="fr-CA"/>
        </w:rPr>
        <w:t xml:space="preserve"> thống trị hòan toàn! Khi Luther xuất hiện, nó không thể giữ nổi theo kiểu đó; Nó trở lại thống trị một lần nữa: Những Linh mục, những Hồng y, những tổng Giám mục. Ai trong thế gian này có thể làm đầu Hội thánh của Đức Chúa Trời ngoài Ngài? A-men! Ôi, tôi cảm thấy thật nóng nảy. Đức Thánh Linh đã được sai đến để cai trị Hội thánh, không phải Mục sư. Mục sư có thánh thiện không? Hội thánh chỉ có Đức Thánh Linh thôi.</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Thay vì có Thánh Linh để tạo nên sự việc, họ đã lấy bánh thánh, bánh quy, và rượu, và gọi là “Thánh Thể”, nghĩa là “Đức Thánh Linh.” Trên đời này làm sao bánh quy và chút rượu trở nên thần linh được? Nếu như vậy, anh chị em phải đọc Công Vụ Các Sứ đồ 2 như thế này: “Nhân ngày Lễ Ngũ Tuần xảy đến, một Linh mục La-mã đã đến nói rằng, ‘Các con hãy le lưỡi ra,’ rồi ông ta đặt một miếng bánh lên đó; Ông ta uống rượu và nói rằng, ‘Này, các con đã nhận được Đức Thánh Linh.’” Ôi, chúng ta thấy rằng đó thật là điều kinh khủng. Đúng vậy.</w:t>
      </w:r>
    </w:p>
    <w:p>
      <w:pPr>
        <w:pStyle w:val="TextBody"/>
        <w:widowControl w:val="false"/>
        <w:snapToGrid w:val="false"/>
        <w:spacing w:before="0" w:after="80"/>
        <w:rPr/>
      </w:pPr>
      <w:r>
        <w:rPr>
          <w:rFonts w:cs="Times New Roman" w:ascii="Times New Roman" w:hAnsi="Times New Roman"/>
          <w:sz w:val="23"/>
          <w:szCs w:val="22"/>
          <w:vertAlign w:val="superscript"/>
          <w:lang w:val="fr-CA"/>
        </w:rPr>
        <w:t>158</w:t>
      </w:r>
      <w:r>
        <w:rPr>
          <w:rFonts w:cs="Times New Roman" w:ascii="Times New Roman" w:hAnsi="Times New Roman"/>
          <w:sz w:val="23"/>
          <w:szCs w:val="22"/>
          <w:lang w:val="fr-CA"/>
        </w:rPr>
        <w:tab/>
        <w:t xml:space="preserve">Xin chúng ta đi tiếp, tôi đã được phong chức trong Giáo hội Báp-tít; Chúng ta khiến mình trở nên người Báp-tít. Người Giám Lý, chúng ta làm gì? “Nếu anh em xưng Chúa Jêsus Christ là Con của Đức Chúa Trời, thì anh em sẽ được.” Ma quỷ tin Ngài là con Đức Thánh Linh và khiếp sợ; Có lẽ nó tin còn hơn nhiều thành viên trong Giáo hội nữa. Ma quỷ tin điều đó và run sợ, bởi vì nó biết nó sẽ bị kết tội. </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Chúng ta đề cập đến nghi thức lễ của người Giám lý. Họ nói rằng Giăng không làm báp-têm kiểu dìm mình xuống nước, mà đã rảy nước. Người ta nói, “Tại đất nước đó có nhiều chuột túi, và nước đọng lại ở nhiều chỗ. Giăng đã dùng một cái vỏ sò để múc nước từ hang chuột túi.” Thực tế người ta đã dạy như vậy đó. “Lấy nước từ hang chuột túi, đem rảy lên người ta.” Ôi, anh em ơi, thật vô lý.</w:t>
      </w:r>
    </w:p>
    <w:p>
      <w:pPr>
        <w:pStyle w:val="TextBody"/>
        <w:widowControl w:val="false"/>
        <w:snapToGrid w:val="false"/>
        <w:spacing w:before="0" w:after="80"/>
        <w:rPr/>
      </w:pPr>
      <w:r>
        <w:rPr>
          <w:rFonts w:cs="Times New Roman" w:ascii="Times New Roman" w:hAnsi="Times New Roman"/>
          <w:sz w:val="23"/>
          <w:szCs w:val="22"/>
          <w:vertAlign w:val="superscript"/>
          <w:lang w:val="fr-CA"/>
        </w:rPr>
        <w:t>160</w:t>
      </w:r>
      <w:r>
        <w:rPr>
          <w:rFonts w:cs="Times New Roman" w:ascii="Times New Roman" w:hAnsi="Times New Roman"/>
          <w:sz w:val="23"/>
          <w:szCs w:val="22"/>
          <w:lang w:val="fr-CA"/>
        </w:rPr>
        <w:tab/>
        <w:t>Ồ, chúng ta nói rằng, “Nhân ngày lễ Ngũ tuần xảy đến, họ đang nhóm nhau tại một nơi, cùng một hiệp ước. Mục sư đến giảng một bài giảng thật hay rằng, ‘Xin hãy cho tôi cánh tay mặt của sự thông công, chúng tôi sẽ ghi tên anh vào sách.’” Đó là điều nghe không ổn, có đúng không? Anh chị em có thể... Anh chị em không thể có tên trong niên giám; Người ta biết rõ hơn. Niên giám Ngày Sinh Nữ Giới còn hợp lý hơn.</w:t>
      </w:r>
    </w:p>
    <w:p>
      <w:pPr>
        <w:pStyle w:val="TextBody"/>
        <w:widowControl w:val="false"/>
        <w:snapToGrid w:val="false"/>
        <w:spacing w:before="0" w:after="80"/>
        <w:rPr/>
      </w:pPr>
      <w:r>
        <w:rPr>
          <w:rFonts w:cs="Times New Roman" w:ascii="Times New Roman" w:hAnsi="Times New Roman"/>
          <w:sz w:val="23"/>
          <w:szCs w:val="22"/>
          <w:lang w:val="fr-CA"/>
        </w:rPr>
        <w:tab/>
        <w:t>Ồ, rồi nó đã gây nên điều gì? Đảng Ni-cô-la đưa đến một đám người bóp méo Kinh thánh để lập nên giáo phái, điều mà Đức Chúa Trời không thể vận hành trong đó. Nó chết ngay tại đó. Và có Lời chép, “</w:t>
      </w:r>
      <w:r>
        <w:rPr>
          <w:rFonts w:cs="Times New Roman" w:ascii="Times New Roman" w:hAnsi="Times New Roman"/>
          <w:b/>
          <w:bCs w:val="false"/>
          <w:sz w:val="23"/>
          <w:szCs w:val="22"/>
          <w:lang w:val="fr-CA"/>
        </w:rPr>
        <w:t>Ngươi đã chết. Ngươi có tiếng là sống, mà là chết!</w:t>
      </w:r>
      <w:r>
        <w:rPr>
          <w:rFonts w:cs="Times New Roman" w:ascii="Times New Roman" w:hAnsi="Times New Roman"/>
          <w:sz w:val="23"/>
          <w:szCs w:val="22"/>
          <w:lang w:val="fr-CA"/>
        </w:rPr>
        <w:t>” Nhiều người đã chết song không hề hay biết.</w:t>
      </w:r>
    </w:p>
    <w:p>
      <w:pPr>
        <w:pStyle w:val="TextBody"/>
        <w:widowControl w:val="false"/>
        <w:snapToGrid w:val="false"/>
        <w:rPr/>
      </w:pPr>
      <w:r>
        <w:rPr>
          <w:rFonts w:cs="Times New Roman" w:ascii="Times New Roman" w:hAnsi="Times New Roman"/>
          <w:sz w:val="23"/>
          <w:szCs w:val="22"/>
          <w:vertAlign w:val="superscript"/>
          <w:lang w:val="fr-CA"/>
        </w:rPr>
        <w:t>162</w:t>
      </w:r>
      <w:r>
        <w:rPr>
          <w:rFonts w:cs="Times New Roman" w:ascii="Times New Roman" w:hAnsi="Times New Roman"/>
          <w:sz w:val="23"/>
          <w:szCs w:val="22"/>
          <w:lang w:val="fr-CA"/>
        </w:rPr>
        <w:tab/>
        <w:t>Khi còn nhỏ, tôi và người em của tôi đang câu cá. Tôi câu được một con rùa nước già, và tôi cắt cái đầu nó ra, vứt nó đi; Tôi không muốn mất công vì nó; Tôi đã ném nó lên dải đất kia. Người em trai tôi đi theo hỏi rằng, “Khi nãy anh bắt được con gì vậy?”</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Tôi đáp, “Một con rùa nước.”</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Nó hỏi, “Anh đã làm gì với nó?”</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Tôi đáp, “Để ở đằng kia, cái đầu của nó đang ở trên kia.”</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Nó đi lên đó. Nó hỏi, “Cái đầu à?”</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Tôi nói, “Đúng, cái đầu của nó đã lìa khỏi thân thể, chắc chắn nó bị chết.”</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Rồi nó lượm một cái que, chồm xuống ném vào cái đầu con rùa này đang ở dưới sông, ở dưới con lạch thì đúng hơn. Khi nó làm như vậy, con rùa già đớp lấy. Anh chị em biết, chúng sẽ còn đớp được một 2 tiếng đồng hồ nữa. Em trai tôi nhảy lùi lại; Nói, “Này. Tôi nhớ anh nói nó đã chết rồi.”</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Tôi nói, “Đúng vậy.”</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Em tôi nói, “Ồ, nó không biết điều đó.”</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Đó chính là điều xảy đến với nhiều người: Chết mà không hề hay biết. Đảng Ni-cô-la... Ôi, Chúa đã Phán, “Ngươi ghét điều đó.” Việc chiếm đọat...?... Những Thầy Tế lễ thánh, Hồng y thánh, Linh mục thánh.</w:t>
      </w:r>
    </w:p>
    <w:p>
      <w:pPr>
        <w:pStyle w:val="TextBody"/>
        <w:widowControl w:val="false"/>
        <w:snapToGrid w:val="false"/>
        <w:spacing w:before="0" w:after="80"/>
        <w:rPr/>
      </w:pPr>
      <w:r>
        <w:rPr>
          <w:rFonts w:cs="Times New Roman" w:ascii="Times New Roman" w:hAnsi="Times New Roman"/>
          <w:sz w:val="23"/>
          <w:szCs w:val="22"/>
          <w:vertAlign w:val="superscript"/>
          <w:lang w:val="fr-CA"/>
        </w:rPr>
        <w:t>168</w:t>
      </w:r>
      <w:r>
        <w:rPr>
          <w:rFonts w:cs="Times New Roman" w:ascii="Times New Roman" w:hAnsi="Times New Roman"/>
          <w:sz w:val="23"/>
          <w:szCs w:val="22"/>
          <w:lang w:val="fr-CA"/>
        </w:rPr>
        <w:tab/>
        <w:t>Một số anh chị em là người Ngũ Tuần, “Giám mục tuyệt vời, hãy mời ông ta xuống, tổng Giám mục ấy, ông ta sẽ nói cho anh biết anh có thể tổ chức Buổi nhóm Chữa lành tại đây được hay không.” Ha-lê-lu-gia! Chính Đức Thánh Linh là Đấng nói điều này được hay là không; Đó là Lời đời đời của Đức Chúa Trời.</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Này, Anh Branham ơi, chúng tôi tin Kinh thánh dạy rằng phải làm báp-têm trong Danh Chúa Jêsus, nhưng tổng Giám mục bảo rằng nếu chúng tôi khởi sự điều đó trong Giáo hội của chúng tôi, thì ông Ta sẽ đuổi chúng tôi ra.” Cứ mặc. Đúng vậy. Tôi muốn bị đuổi ra ở chỗ này hơn là bị đuổi ra ở chỗ kia, dầu sao, anh chị em có lẽ đã bị tẩy chay khỏi chỗ này. Nếu anh chị em bị đuổi ra khỏi chỗ này, anh chị em sẽ được bước vào Nơi Đằng Kia. Còn nếu muốn điều cũ, thì cứ ở với nó. Chúng ta cần phải đúng. Ôi, anh em ơi, đó là điều hết sức hệ trọng. Chúng ta phải hiểu điều này cho đúng. Chúng ta sẽ không bao giờ có thể có một Hội thánh cho đến khi Đức Chúa Trời lập một cái nền cho nó. Ngài không bao giờ lập nên Hội thánh của Ngài trên một mớ điều vô nghĩa. Ngài phải dựa trên Lời Ngài, không đến với điều gì khác: Dựa trên Lời Ngài.</w:t>
      </w:r>
    </w:p>
    <w:p>
      <w:pPr>
        <w:pStyle w:val="TextBody"/>
        <w:widowControl w:val="false"/>
        <w:snapToGrid w:val="false"/>
        <w:spacing w:before="0" w:after="80"/>
        <w:rPr/>
      </w:pPr>
      <w:r>
        <w:rPr>
          <w:rFonts w:cs="Times New Roman" w:ascii="Times New Roman" w:hAnsi="Times New Roman"/>
          <w:sz w:val="23"/>
          <w:szCs w:val="22"/>
          <w:vertAlign w:val="superscript"/>
          <w:lang w:val="fr-CA"/>
        </w:rPr>
        <w:t>171</w:t>
      </w:r>
      <w:r>
        <w:rPr>
          <w:rFonts w:cs="Times New Roman" w:ascii="Times New Roman" w:hAnsi="Times New Roman"/>
          <w:sz w:val="23"/>
          <w:szCs w:val="22"/>
          <w:lang w:val="fr-CA"/>
        </w:rPr>
        <w:tab/>
        <w:t>Cách đây không lâu, có người đến nói rằng, “Anh Branham ơi, hãy đến Chatauqua đi.” Có bao nhiêu người đã đến Chatauqua? Ôi này, 1 phần 3 Giáo hội hoặc hơn đã đến Chatauqua. Nơi mà... Người đàn ông kia đã lên trên đó vào một buổi chiều nọ, tất cả anh chị em đã nghe về ông ta, không biết rằng tôi đã biết về nơi đó. Đức Chúa Trời có thể bày tỏ trong căn phòng ở trên đó điều mà người đang nói ở dưới này, và anh chị em biết, Ngài đã làm như vậy. Đi lên, người này nói, “Anh Branham ơi, ôi, ông ta là một đầy tớ của Chúa. Khi Thánh Linh giáng trên ông, ông được xức dầu làm Tiên tri; Chắc chắn ông biết; Đức Chúa Trời bảo ông ta điều gì thì điều đó ắt sẽ xảy ra; Nhưng về ‘thần học’ của ông ta, thì đừng có lắng nghe.”</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Thật là một ý tưởng đã được cân nhắc. Người đó đã nói như thế nào? Ôi, tôi không... Ồ, nếu anh chị em không biết tách những hạt đậu ra khỏi những hạt cà phê, nhưng điều đó còn dễ hơn việc này. Làm sao anh chị em có thể nghĩ điều này theo cách như vậy? “Tại sao?” Ôi, chính cái từ “Tiên tri” đã mang ý nghĩa “người tiết lộ Thiên Thượng Lời Kinh thánh.” Làm sao anh chị em có thể... Lời của Chúa đến với Tiên tri. Tôi không hề nói tôi là một người như vậy; Người ta nói. Nhưng đúng vậy anh chị em ạ.</w:t>
      </w:r>
    </w:p>
    <w:p>
      <w:pPr>
        <w:pStyle w:val="TextBody"/>
        <w:widowControl w:val="false"/>
        <w:snapToGrid w:val="false"/>
        <w:spacing w:before="0" w:after="80"/>
        <w:rPr/>
      </w:pPr>
      <w:r>
        <w:rPr>
          <w:rFonts w:cs="Times New Roman" w:ascii="Times New Roman" w:hAnsi="Times New Roman"/>
          <w:sz w:val="23"/>
          <w:szCs w:val="22"/>
          <w:vertAlign w:val="superscript"/>
          <w:lang w:val="fr-CA"/>
        </w:rPr>
        <w:t>173</w:t>
      </w:r>
      <w:r>
        <w:rPr>
          <w:rFonts w:cs="Times New Roman" w:ascii="Times New Roman" w:hAnsi="Times New Roman"/>
          <w:sz w:val="23"/>
          <w:szCs w:val="22"/>
          <w:lang w:val="fr-CA"/>
        </w:rPr>
        <w:tab/>
        <w:t>Cứ tiếp tục giữ những giáo lý của một Giáo hội nào đó, bởi vì tổ chức của họ không đồng ý với điều kia: Bán quyền trưởng nam để đổi lấy món súp hầm, giống như Ê-sau, anh chị em là kẻ giả hình tội nghiệp. Đúng vậy. Họ bán quyền trưởng nam để lấy món súp hầm, để lấy giáo phái, nhận lấy tổ chức mà Đức Chúa Trời ghét. Nên nhớ, anh chị em hỏi, “Tổ chức ư?” Đức Chúa Trời ghét nó. Đó chính là điều phân cách anh em, phá vỡ... Có bao nhiêu người Giám Lý, Báp-tít, Trưởng Lão, tối hôm nay muốn có mối thông công quanh Bàn tiệc của Đức Chúa Trời. Khi người ta bị trục xuất ra thì đó là lần đầu tiên họ bước vào Bàn tiệc này. Đúng như vậy.</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Mẹ tôi đã là thuộc viên của nó,” thì con cháu cũng như vậy. Ôi, tôi không quan tâm mẹ mình thuộc điều gì. Mẹ tôi đã sống trong sự sáng mà bà nhận được trong thời của bà; Anh chị em đang sống trong thời đại khác.</w:t>
      </w:r>
    </w:p>
    <w:p>
      <w:pPr>
        <w:pStyle w:val="TextBody"/>
        <w:widowControl w:val="false"/>
        <w:snapToGrid w:val="false"/>
        <w:spacing w:before="0" w:after="80"/>
        <w:rPr/>
      </w:pPr>
      <w:r>
        <w:rPr>
          <w:rFonts w:cs="Times New Roman" w:ascii="Times New Roman" w:hAnsi="Times New Roman"/>
          <w:sz w:val="23"/>
          <w:szCs w:val="22"/>
          <w:vertAlign w:val="superscript"/>
          <w:lang w:val="fr-CA"/>
        </w:rPr>
        <w:t>175</w:t>
      </w:r>
      <w:r>
        <w:rPr>
          <w:rFonts w:cs="Times New Roman" w:ascii="Times New Roman" w:hAnsi="Times New Roman"/>
          <w:sz w:val="23"/>
          <w:szCs w:val="22"/>
          <w:lang w:val="fr-CA"/>
        </w:rPr>
        <w:tab/>
        <w:t>Khoa học một lần đã chứng minh, khoảng 300 năm trước, về sự lăn tròn của quả bóng xung quanh địa cầu, nói rằng, “Nếu một chiếc xe nào chuyển động với tốc độ 30 dặm một trên một giờ, trọng lực của quả đất sẽ nhấc bổng nó lên khỏi mặt đất và bay vào không gian.” Anh chị em nghĩ khoa học ngày hôm nay tin vào điều đó ư? Người ta chạy 1.900 dặm trên một giờ. Họ chẳng nhìn lại để xem xét gì họ đã nói; Nhưng họ nhìn lại, để thấy điều gì đang họ mong đợi.</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Các Giáo hội luôn luôn muốn nhìn lại để xem xét điều Wesley đã nói, điều Moody đã nói, điều Sankey đã nói. Nếu các ngươi tin thì mọi điều đều có thể; Chúng ta hãy hướng tới. Chỉ một thứ trong Kinh thánh đã hướng lại... Anh chị em có biết loại vật gì luôn hướng trở lại không? Đó là loại sinh vật bậc thấp nhất. Có bao nhiêu người biết sinh vật bậc thấp nhất mà vận động được là gì? Ếch nhái. Ếch nhái là sinh vật bậc thấp nhất, còn con người là sinh vật bậc cao nhất. Ếch nhái hướng trở lại. Tôi không thích loại sinh vật bậc thấp đó. Tôi muốn hướng tới, tin tưởng, trông cậy, bước đi trong sự Sáng như Ngài đang ở trong Sự sáng (A-men!), Ngài chiếu ra Sự Sáng.</w:t>
      </w:r>
    </w:p>
    <w:p>
      <w:pPr>
        <w:pStyle w:val="TextBody"/>
        <w:widowControl w:val="false"/>
        <w:snapToGrid w:val="false"/>
        <w:spacing w:before="0" w:after="80"/>
        <w:rPr/>
      </w:pPr>
      <w:r>
        <w:rPr>
          <w:rFonts w:cs="Times New Roman" w:ascii="Times New Roman" w:hAnsi="Times New Roman"/>
          <w:sz w:val="23"/>
          <w:szCs w:val="22"/>
          <w:vertAlign w:val="superscript"/>
          <w:lang w:val="fr-CA"/>
        </w:rPr>
        <w:t>177</w:t>
      </w:r>
      <w:r>
        <w:rPr>
          <w:rFonts w:cs="Times New Roman" w:ascii="Times New Roman" w:hAnsi="Times New Roman"/>
          <w:sz w:val="23"/>
          <w:szCs w:val="22"/>
          <w:lang w:val="fr-CA"/>
        </w:rPr>
        <w:tab/>
        <w:t>Một lần nọ dưới Kentucky tôi tham dự một buổi nhóm, một người bạn lớn tuổi đi ra và nói, “Ôi, tôi không tin vào sự chữa lành.”</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Tôi nói, “Ồ, thật vậy; Anh là người Mỹ.”</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Ông ta nói, “Tôi không tin trừ khi tôi thấy điều đó.”</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Tôi nói, “Ồ, điều đó được thôi.”</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Ông ta nói, “Tôi không có gì chống đối anh, nhưng tôi không tin điều anh đang nói.”</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Tôi nói, “Đó là đặc ân làm người Mỹ của chính anh; Anh không cần phải như vậy.”</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Ông nói, “Tôi không bao giờ tiếp nhận điều gì trừ khi tôi thấy nó rõ ràng. Ừ-hử?”</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Tôi nói, “Ồ, điều đó tốt thôi; Chắc anh là người đến từ Missiouri.”</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Ông đáp, “Không, tôi là người Kentucky.”</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Tôi nói “Nghe nói chẳng có gì tốt cho Kentucky.” “Nhưng dầu sao, nếu anh muốn suy nghĩ theo cách như vậy, thì anh cứ tiếp tục đi.” Và ông ta nói... Tôi hỏi, “Làm thế nào anh đi về nhà?”</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Ông ta đáp, “Tôi phải băng qua đồi. Tôi sống ở bên kia... Anh muốn đi với tôi.” Người đàn ông tốt bụng kia bảo, “Hãy đi về nhà với tôi, ở qua đêm, Anh Branham.”</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Tôi nói “Anh ơi, tôi ước gì tôi có thể. Nhưng tôi đã nói, “Tôi phải lên đây chỗ chú tôi.” Ông ta nói... Tôi hỏi, “Anh có muốn cưỡi ngựa không?”</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Không, tôi phải đi qua ngọn đồi kia, lên lối này, xuống lối kia, rồi lại đi lên,” anh chị em biết làm thế nào để xuống đó rồi.</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Tôi nói, “Ồ, làm thể nào anh có thể đến đó?”</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Ông nói, “Tôi phải đi lên lối kia.”</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Tôi nói, “Ôi, thậm chí anh không thấy được bàn tay của anh ở ngay trước mặt.” Tiếp, “Làm sao anh có thể đến đó được?”</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Đáp, “Tôi có một cái đèn lồng.”</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Tôi nói, “Ồ, làm sao anh... Anh làm gì, anh thắp đèn lồng mà bước đi à?”</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Ông nói, “Vâng, thưa anh.”</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Tôi nói, “Khi anh thắp cái đèn lồng đó lên, anh có thể đưa nó lên cao không? Tôi muốn nhìn thấy nhà của anh.”</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Ông ta nói, “Anh không thể thấy nó được đâu.”</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Tôi nói, “Vậy sao anh có thể đến đó được?”</w:t>
      </w:r>
    </w:p>
    <w:p>
      <w:pPr>
        <w:pStyle w:val="TextBody"/>
        <w:widowControl w:val="false"/>
        <w:snapToGrid w:val="false"/>
        <w:rPr>
          <w:rFonts w:ascii="Times New Roman" w:hAnsi="Times New Roman" w:cs="Times New Roman"/>
          <w:sz w:val="23"/>
          <w:szCs w:val="22"/>
          <w:lang w:val="fr-CA"/>
        </w:rPr>
      </w:pPr>
      <w:r>
        <w:rPr>
          <w:rFonts w:cs="Times New Roman" w:ascii="Times New Roman" w:hAnsi="Times New Roman"/>
          <w:sz w:val="23"/>
          <w:szCs w:val="22"/>
          <w:lang w:val="fr-CA"/>
        </w:rPr>
        <w:tab/>
        <w:t>Ông nói, “Ôi, tôi sẽ thắp cái đèn lồng lên; Khi tôi bước đi, nó... Tôi bước đi khi sự sáng...”</w:t>
      </w:r>
    </w:p>
    <w:p>
      <w:pPr>
        <w:pStyle w:val="TextBody"/>
        <w:widowControl w:val="false"/>
        <w:snapToGrid w:val="false"/>
        <w:spacing w:before="0" w:after="80"/>
        <w:rPr/>
      </w:pPr>
      <w:r>
        <w:rPr>
          <w:rFonts w:cs="Times New Roman" w:ascii="Times New Roman" w:hAnsi="Times New Roman"/>
          <w:sz w:val="23"/>
          <w:szCs w:val="22"/>
          <w:lang w:val="fr-CA"/>
        </w:rPr>
        <w:tab/>
        <w:t xml:space="preserve">Tôi nói, “Đó chính là vấn đề.” </w:t>
      </w:r>
      <w:r>
        <w:rPr>
          <w:rFonts w:cs="Times New Roman" w:ascii="Times New Roman" w:hAnsi="Times New Roman"/>
          <w:sz w:val="23"/>
          <w:szCs w:val="22"/>
        </w:rPr>
        <w:t>A-men! Tôi nói, “Hãy bước đi trong Sự Sáng.”</w:t>
      </w:r>
    </w:p>
    <w:p>
      <w:pPr>
        <w:pStyle w:val="TextBody"/>
        <w:widowControl w:val="false"/>
        <w:snapToGrid w:val="false"/>
        <w:spacing w:before="0" w:after="80"/>
        <w:rPr/>
      </w:pPr>
      <w:r>
        <w:rPr>
          <w:rFonts w:cs="Times New Roman" w:ascii="Times New Roman" w:hAnsi="Times New Roman"/>
          <w:sz w:val="23"/>
          <w:szCs w:val="22"/>
          <w:vertAlign w:val="superscript"/>
        </w:rPr>
        <w:t>198</w:t>
      </w:r>
      <w:r>
        <w:rPr>
          <w:rFonts w:cs="Times New Roman" w:ascii="Times New Roman" w:hAnsi="Times New Roman"/>
          <w:sz w:val="23"/>
          <w:szCs w:val="22"/>
        </w:rPr>
        <w:tab/>
        <w:t>Hãy bước đi. Đừng có đứng mãi, anh chị em sẽ không bao giờ đi đến đâu cả. Nếu anh chị em đã được cứu, hãy bước đi trong sự nên thánh. Anh chị em hỏi, “Làm sao tôi có thể đến chỗ đó được?” Hãy bước đi. “Có phải chịu báp-têm băng Đức Thánh Linh sau khi nên thánh không? Làm sao tôi có thể nhận được điều đó?” Hãy bước đi trong Sự Sáng. “Có những dấu lạ, những phép lạ không?” Hãy bước đi trong Sự Sáng. Hãy cứ bước tới. Mỗi bước anh chị em đi, Ánh sáng sẽ soi ra phía trước anh chị em một chút; Bởi vì Ngài luôn luôn đi trước anh chị em. Ngài không xô đẩy; Nhưng Ngài dẫn dắt. Ngài là Ánh sáng. Ôi, tôi thật vui mừng vì điều này. Anh chị em không vui sao. Ngài là Sự Sáng, trong Ngài chẳng hề có sự tối tăm.</w:t>
      </w:r>
    </w:p>
    <w:p>
      <w:pPr>
        <w:pStyle w:val="TextBody"/>
        <w:widowControl w:val="false"/>
        <w:snapToGrid w:val="false"/>
        <w:spacing w:before="0" w:after="80"/>
        <w:rPr/>
      </w:pPr>
      <w:r>
        <w:rPr>
          <w:rFonts w:cs="Times New Roman" w:ascii="Times New Roman" w:hAnsi="Times New Roman"/>
          <w:sz w:val="23"/>
          <w:szCs w:val="22"/>
          <w:vertAlign w:val="superscript"/>
        </w:rPr>
        <w:t>199</w:t>
      </w:r>
      <w:r>
        <w:rPr>
          <w:rFonts w:cs="Times New Roman" w:ascii="Times New Roman" w:hAnsi="Times New Roman"/>
          <w:sz w:val="23"/>
          <w:szCs w:val="22"/>
        </w:rPr>
        <w:tab/>
        <w:t>“</w:t>
      </w:r>
      <w:r>
        <w:rPr>
          <w:rFonts w:cs="Times New Roman" w:ascii="Times New Roman" w:hAnsi="Times New Roman"/>
          <w:b/>
          <w:bCs w:val="false"/>
          <w:sz w:val="23"/>
          <w:szCs w:val="22"/>
        </w:rPr>
        <w:t>Ngươi ghét những việc làm của đảng Ni-cô-la.</w:t>
      </w:r>
      <w:r>
        <w:rPr>
          <w:rFonts w:cs="Times New Roman" w:ascii="Times New Roman" w:hAnsi="Times New Roman"/>
          <w:sz w:val="23"/>
          <w:szCs w:val="22"/>
        </w:rPr>
        <w:t>” -- Trở nên một giáo lý... Chúng ta hãy xem điều mà Phao-lô... Ai đã tạo lập nên Hội thánh này? Phao-lô, lập Hội thánh tại Ê-phê-sô.</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Chúng ta hãy trở lại với Công Vụ Các Sứ đồ chương 20 một chút, trong Công vụ chương 20, và xem điều gì Phao-lô... Anh chị em có tin Phao-lô là một Tiên tri không? Đúng, ông là như vậy. Chắc chắn, ông là như vậy. Có nhớ một đêm nọ có một sự hiện thấy ở trên biển đầy bão tố không? Tất cả... Chương thứ 20 của Sách Công Vụ, xin chúng ta hãy bắt đầu với câu 27, xin hãy lắng nghe cho rõ khi đôi đọc. Đây là chỗ Phao-lô, một Tiên tri, nói trước về điều sẽ xảy đến.</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Vì tôi không trễ nải một chút nào để tỏ ra cho biết hết thảy ý muốn của Đức Chúa Trời.</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Con người được phước đó... Ôi, tôi muốn đứng tại nơi đó vào một ngày để nhìn xem vương miệng của người chịu tử đạo đang đội trên đầu. Nếu có điều như vậy thì tôi có thể khóc, tôi sẽ khóc. Tôi reo lên khi thấy Phao-lô.</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hìn thấy Thánh Phao-lô, vị Sứ đồ vĩ đại,</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Mặc áo choàng được làm nên bởi sự sáng láng và chân thật;</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Chắc chắn tôi sẽ reo lên</w:t>
      </w:r>
    </w:p>
    <w:p>
      <w:pPr>
        <w:pStyle w:val="TextBody"/>
        <w:widowControl w:val="false"/>
        <w:snapToGrid w:val="false"/>
        <w:spacing w:before="0" w:after="80"/>
        <w:ind w:left="575" w:hanging="0"/>
        <w:rPr/>
      </w:pPr>
      <w:r>
        <w:rPr>
          <w:rFonts w:cs="Times New Roman" w:ascii="Times New Roman" w:hAnsi="Times New Roman"/>
          <w:i/>
          <w:iCs/>
          <w:sz w:val="23"/>
          <w:szCs w:val="22"/>
        </w:rPr>
        <w:t>Khi chúng ta hết thảy đến đó.</w:t>
      </w:r>
      <w:r>
        <w:rPr>
          <w:rFonts w:cs="Times New Roman" w:ascii="Times New Roman" w:hAnsi="Times New Roman"/>
          <w:sz w:val="23"/>
          <w:szCs w:val="22"/>
        </w:rPr>
        <w:t xml:space="preserve"> (Đúng không?)</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vertAlign w:val="superscript"/>
        </w:rPr>
        <w:t>202</w:t>
      </w:r>
      <w:r>
        <w:rPr>
          <w:rFonts w:cs="Times New Roman" w:ascii="Times New Roman" w:hAnsi="Times New Roman"/>
          <w:sz w:val="23"/>
          <w:szCs w:val="22"/>
        </w:rPr>
        <w:tab/>
      </w:r>
      <w:r>
        <w:rPr>
          <w:rFonts w:cs="Times New Roman" w:ascii="Times New Roman" w:hAnsi="Times New Roman"/>
          <w:b/>
          <w:bCs w:val="false"/>
          <w:sz w:val="23"/>
          <w:szCs w:val="22"/>
        </w:rPr>
        <w:t>Này. Tôi không trễ nải một chút nào để tỏ ra cho biết hết thảy ý muốn của Đức Chúa Trời.</w:t>
      </w:r>
    </w:p>
    <w:p>
      <w:pPr>
        <w:pStyle w:val="TextBody"/>
        <w:widowControl w:val="false"/>
        <w:snapToGrid w:val="false"/>
        <w:spacing w:before="0" w:after="80"/>
        <w:rPr/>
      </w:pPr>
      <w:r>
        <w:rPr>
          <w:rFonts w:cs="Times New Roman" w:ascii="Times New Roman" w:hAnsi="Times New Roman"/>
          <w:sz w:val="23"/>
          <w:szCs w:val="22"/>
        </w:rPr>
        <w:tab/>
        <w:t xml:space="preserve">Có đúng như vậy không? Hỡi những Cơ-đốc nhân, hãy nhìn điều này; Tôi sẽ hỏi anh chị em một điều. Ai đã truyền lệnh người ta chịu báp-têm bằng cách khác không phải nhân Danh Chúa Jêsus Christ đến để chịu phép têm lại một lần nữa? </w:t>
      </w:r>
      <w:r>
        <w:rPr>
          <w:rFonts w:cs="Times New Roman" w:ascii="Times New Roman" w:hAnsi="Times New Roman"/>
          <w:color w:val="008000"/>
          <w:sz w:val="23"/>
          <w:szCs w:val="22"/>
        </w:rPr>
        <w:t xml:space="preserve">[Hội chúng nói, “Phao-lô.” - Bt] </w:t>
      </w:r>
      <w:r>
        <w:rPr>
          <w:rFonts w:cs="Times New Roman" w:ascii="Times New Roman" w:hAnsi="Times New Roman"/>
          <w:sz w:val="23"/>
          <w:szCs w:val="22"/>
        </w:rPr>
        <w:t xml:space="preserve">Ông đã giảng dạy hết thảy ý muốn của Đức Chúa Trời. Có phải như vậy không? Phao-lô đã nói gì trong, tôi nghĩ trong... Tôi không chắc có phải trong Tê-sa-lô-ni-ca chương 1 câu thứ 8 không? -- </w:t>
      </w:r>
    </w:p>
    <w:p>
      <w:pPr>
        <w:pStyle w:val="TextBody"/>
        <w:widowControl w:val="false"/>
        <w:snapToGrid w:val="false"/>
        <w:spacing w:before="0" w:after="80"/>
        <w:ind w:left="561" w:hanging="0"/>
        <w:rPr/>
      </w:pPr>
      <w:r>
        <w:rPr>
          <w:rFonts w:cs="Times New Roman" w:ascii="Times New Roman" w:hAnsi="Times New Roman"/>
          <w:sz w:val="23"/>
          <w:szCs w:val="22"/>
        </w:rPr>
        <w:t>“</w:t>
      </w:r>
      <w:r>
        <w:rPr>
          <w:rFonts w:cs="Times New Roman" w:ascii="Times New Roman" w:hAnsi="Times New Roman"/>
          <w:b/>
          <w:bCs w:val="false"/>
          <w:sz w:val="23"/>
          <w:szCs w:val="22"/>
        </w:rPr>
        <w:t>Nếu có ai, hoặc chính chúng tôi, hoặc Thiên sứ trên trời, truyền cho anh em một Tin lành nào khác...</w:t>
      </w:r>
      <w:r>
        <w:rPr>
          <w:rFonts w:cs="Times New Roman" w:ascii="Times New Roman" w:hAnsi="Times New Roman"/>
          <w:sz w:val="23"/>
          <w:szCs w:val="22"/>
        </w:rPr>
        <w:t xml:space="preserve"> (khác với Tin lành truyền lệnh cho người ta chịu báp-têm lại trong Danh Chúa Jêsus Christ, và Tin lành mà Phao-lô đã giảng dạy).</w:t>
      </w:r>
      <w:r>
        <w:rPr>
          <w:rFonts w:cs="Times New Roman" w:ascii="Times New Roman" w:hAnsi="Times New Roman"/>
          <w:b/>
          <w:bCs w:val="false"/>
          <w:sz w:val="23"/>
          <w:szCs w:val="22"/>
        </w:rPr>
        <w:t>.. Nếu có Thiên sứ nào từ trời</w:t>
      </w:r>
      <w:r>
        <w:rPr>
          <w:rFonts w:cs="Times New Roman" w:ascii="Times New Roman" w:hAnsi="Times New Roman"/>
          <w:sz w:val="23"/>
          <w:szCs w:val="22"/>
        </w:rPr>
        <w:t xml:space="preserve"> (Không phải một... Mặc kệ Linh mục, Hồng y, hay tổng Giám mục, Mục sư hay là ai khác làm gì đừng có dính dáng vào).</w:t>
      </w:r>
      <w:r>
        <w:rPr>
          <w:rFonts w:cs="Times New Roman" w:ascii="Times New Roman" w:hAnsi="Times New Roman"/>
          <w:b/>
          <w:bCs w:val="false"/>
          <w:sz w:val="23"/>
          <w:szCs w:val="22"/>
        </w:rPr>
        <w:t>.. Nếu có Thiên sứ nào đến từ trời giảng dạy Tin lành nào khác với Tin lành này, thì kẻ đó đáng bị rủa sả!</w:t>
      </w:r>
      <w:r>
        <w:rPr>
          <w:rFonts w:cs="Times New Roman" w:ascii="Times New Roman" w:hAnsi="Times New Roman"/>
          <w:sz w:val="23"/>
          <w:szCs w:val="22"/>
        </w:rPr>
        <w:t xml:space="preserve">” </w:t>
      </w:r>
    </w:p>
    <w:p>
      <w:pPr>
        <w:pStyle w:val="TextBody"/>
        <w:widowControl w:val="false"/>
        <w:snapToGrid w:val="false"/>
        <w:spacing w:before="0" w:after="80"/>
        <w:rPr/>
      </w:pPr>
      <w:r>
        <w:rPr>
          <w:rFonts w:cs="Times New Roman" w:ascii="Times New Roman" w:hAnsi="Times New Roman"/>
          <w:sz w:val="23"/>
          <w:szCs w:val="22"/>
        </w:rPr>
        <w:tab/>
        <w:t xml:space="preserve">Đúng vậy. Có phải như vậy không? </w:t>
      </w:r>
      <w:r>
        <w:rPr>
          <w:rFonts w:cs="Times New Roman" w:ascii="Times New Roman" w:hAnsi="Times New Roman"/>
          <w:sz w:val="23"/>
          <w:szCs w:val="22"/>
          <w:lang w:val="it-IT"/>
        </w:rPr>
        <w:t>Ông đã nói điều đó trong Ga-la-ti 1:8. Đúng. Ga-la-ti 1:8, nếu anh chị em muốn viết xuống để thấy điều Phao-lô đã nói.</w:t>
      </w:r>
    </w:p>
    <w:p>
      <w:pPr>
        <w:pStyle w:val="TextBody"/>
        <w:widowControl w:val="false"/>
        <w:snapToGrid w:val="false"/>
        <w:spacing w:before="0" w:after="80"/>
        <w:ind w:left="561" w:hanging="561"/>
        <w:rPr/>
      </w:pPr>
      <w:r>
        <w:rPr>
          <w:rFonts w:cs="Times New Roman" w:ascii="Times New Roman" w:hAnsi="Times New Roman"/>
          <w:sz w:val="23"/>
          <w:szCs w:val="22"/>
          <w:vertAlign w:val="superscript"/>
          <w:lang w:val="it-IT"/>
        </w:rPr>
        <w:t>204</w:t>
      </w:r>
      <w:r>
        <w:rPr>
          <w:rFonts w:cs="Times New Roman" w:ascii="Times New Roman" w:hAnsi="Times New Roman"/>
          <w:sz w:val="23"/>
          <w:szCs w:val="22"/>
          <w:lang w:val="it-IT"/>
        </w:rPr>
        <w:tab/>
        <w:t>Ở đây ông nói... Câu thứ 27, tôi tin là câu thứ 27:</w:t>
      </w:r>
    </w:p>
    <w:p>
      <w:pPr>
        <w:pStyle w:val="TextBody"/>
        <w:widowControl w:val="false"/>
        <w:snapToGrid w:val="false"/>
        <w:spacing w:before="0" w:after="80"/>
        <w:ind w:left="561" w:hanging="0"/>
        <w:rPr>
          <w:rFonts w:ascii="Times New Roman" w:hAnsi="Times New Roman" w:cs="Times New Roman"/>
          <w:b/>
          <w:b/>
          <w:bCs w:val="false"/>
          <w:sz w:val="23"/>
          <w:szCs w:val="22"/>
          <w:lang w:val="it-IT"/>
        </w:rPr>
      </w:pPr>
      <w:r>
        <w:rPr>
          <w:rFonts w:cs="Times New Roman" w:ascii="Times New Roman" w:hAnsi="Times New Roman"/>
          <w:b/>
          <w:bCs w:val="false"/>
          <w:sz w:val="23"/>
          <w:szCs w:val="22"/>
          <w:lang w:val="it-IT"/>
        </w:rPr>
        <w:t>Vì tôi không trễ nải một chút nào để tỏ ra cho biết hết thảy ý muốn của Đức Chúa Trời.</w:t>
      </w:r>
    </w:p>
    <w:p>
      <w:pPr>
        <w:pStyle w:val="TextBody"/>
        <w:widowControl w:val="false"/>
        <w:snapToGrid w:val="false"/>
        <w:spacing w:before="0" w:after="80"/>
        <w:rPr/>
      </w:pPr>
      <w:r>
        <w:rPr>
          <w:rFonts w:cs="Times New Roman" w:ascii="Times New Roman" w:hAnsi="Times New Roman"/>
          <w:sz w:val="23"/>
          <w:szCs w:val="22"/>
        </w:rPr>
        <w:tab/>
      </w:r>
      <w:r>
        <w:rPr>
          <w:rFonts w:cs="Times New Roman" w:ascii="Times New Roman" w:hAnsi="Times New Roman"/>
          <w:sz w:val="23"/>
          <w:szCs w:val="22"/>
          <w:lang w:val="it-IT"/>
        </w:rPr>
        <w:t xml:space="preserve">Xin hãy lắng nghe điều mà... </w:t>
      </w:r>
      <w:r>
        <w:rPr>
          <w:rFonts w:cs="Times New Roman" w:ascii="Times New Roman" w:hAnsi="Times New Roman"/>
          <w:sz w:val="23"/>
          <w:szCs w:val="22"/>
          <w:lang w:val="fr-CA"/>
        </w:rPr>
        <w:t>Đây là Lời tiên tri.</w:t>
      </w:r>
    </w:p>
    <w:p>
      <w:pPr>
        <w:pStyle w:val="TextBody"/>
        <w:widowControl w:val="false"/>
        <w:snapToGrid w:val="false"/>
        <w:spacing w:before="0" w:after="80"/>
        <w:ind w:left="561" w:hanging="0"/>
        <w:rPr>
          <w:rFonts w:ascii="Times New Roman" w:hAnsi="Times New Roman" w:cs="Times New Roman"/>
          <w:b/>
          <w:b/>
          <w:bCs w:val="false"/>
          <w:sz w:val="23"/>
          <w:szCs w:val="22"/>
          <w:lang w:val="fr-CA"/>
        </w:rPr>
      </w:pPr>
      <w:r>
        <w:rPr>
          <w:rFonts w:cs="Times New Roman" w:ascii="Times New Roman" w:hAnsi="Times New Roman"/>
          <w:b/>
          <w:bCs w:val="false"/>
          <w:sz w:val="23"/>
          <w:szCs w:val="22"/>
          <w:lang w:val="fr-CA"/>
        </w:rPr>
        <w:t>Anh em hãy giữ lấy mình, và luôn cả bầy mà Đức Thánh Linh đã lập anh em làm kẻ coi sóc, để chăn Hội thánh của Đức Chúa Trời, mà Ngài đã mua bằng chính huyết mình.</w:t>
      </w:r>
    </w:p>
    <w:p>
      <w:pPr>
        <w:pStyle w:val="TextBody"/>
        <w:widowControl w:val="false"/>
        <w:snapToGrid w:val="false"/>
        <w:spacing w:before="0" w:after="80"/>
        <w:rPr/>
      </w:pPr>
      <w:r>
        <w:rPr>
          <w:rFonts w:cs="Times New Roman" w:ascii="Times New Roman" w:hAnsi="Times New Roman"/>
          <w:sz w:val="23"/>
          <w:szCs w:val="22"/>
        </w:rPr>
        <w:tab/>
      </w:r>
      <w:r>
        <w:rPr>
          <w:rFonts w:cs="Times New Roman" w:ascii="Times New Roman" w:hAnsi="Times New Roman"/>
          <w:sz w:val="23"/>
          <w:szCs w:val="22"/>
          <w:lang w:val="it-IT"/>
        </w:rPr>
        <w:t>Ai đã mua? Huyết của ai? Kinh thánh nói đó là Huyết của Đức Chúa Trời.</w:t>
      </w:r>
    </w:p>
    <w:p>
      <w:pPr>
        <w:pStyle w:val="TextBody"/>
        <w:widowControl w:val="false"/>
        <w:snapToGrid w:val="false"/>
        <w:spacing w:before="0" w:after="80"/>
        <w:ind w:left="561" w:hanging="0"/>
        <w:rPr/>
      </w:pPr>
      <w:r>
        <w:rPr>
          <w:rFonts w:cs="Times New Roman" w:ascii="Times New Roman" w:hAnsi="Times New Roman"/>
          <w:sz w:val="23"/>
          <w:szCs w:val="22"/>
          <w:lang w:val="it-IT"/>
        </w:rPr>
        <w:t>“</w:t>
      </w:r>
      <w:r>
        <w:rPr>
          <w:rFonts w:cs="Times New Roman" w:ascii="Times New Roman" w:hAnsi="Times New Roman"/>
          <w:b/>
          <w:bCs w:val="false"/>
          <w:sz w:val="23"/>
          <w:szCs w:val="22"/>
          <w:lang w:val="it-IT"/>
        </w:rPr>
        <w:t>Đức Chúa Trời, dùng Huyết của chính Ngài...</w:t>
      </w:r>
      <w:r>
        <w:rPr>
          <w:rFonts w:cs="Times New Roman" w:ascii="Times New Roman" w:hAnsi="Times New Roman"/>
          <w:sz w:val="23"/>
          <w:szCs w:val="22"/>
          <w:lang w:val="it-IT"/>
        </w:rPr>
        <w:t xml:space="preserve"> (Có phải như vậy không?) </w:t>
      </w:r>
      <w:r>
        <w:rPr>
          <w:rFonts w:cs="Times New Roman" w:ascii="Times New Roman" w:hAnsi="Times New Roman"/>
          <w:b/>
          <w:bCs w:val="false"/>
          <w:sz w:val="23"/>
          <w:szCs w:val="22"/>
          <w:lang w:val="it-IT"/>
        </w:rPr>
        <w:t>để chăn Hội thánh của Đức Chúa Trời, mà Ngài đã mua bằng chính huyết mình.</w:t>
      </w:r>
      <w:r>
        <w:rPr>
          <w:rFonts w:cs="Times New Roman" w:ascii="Times New Roman" w:hAnsi="Times New Roman"/>
          <w:sz w:val="23"/>
          <w:szCs w:val="22"/>
          <w:lang w:val="it-IT"/>
        </w:rPr>
        <w:t>”</w:t>
      </w:r>
      <w:r>
        <w:rPr>
          <w:rFonts w:cs="Times New Roman" w:ascii="Times New Roman" w:hAnsi="Times New Roman"/>
          <w:b/>
          <w:bCs w:val="false"/>
          <w:sz w:val="23"/>
          <w:szCs w:val="22"/>
          <w:lang w:val="it-IT"/>
        </w:rPr>
        <w:t xml:space="preserve"> </w:t>
      </w:r>
    </w:p>
    <w:p>
      <w:pPr>
        <w:pStyle w:val="TextBody"/>
        <w:widowControl w:val="false"/>
        <w:snapToGrid w:val="false"/>
        <w:spacing w:before="0" w:after="80"/>
        <w:rPr/>
      </w:pPr>
      <w:r>
        <w:rPr>
          <w:rFonts w:cs="Times New Roman" w:ascii="Times New Roman" w:hAnsi="Times New Roman"/>
          <w:sz w:val="23"/>
          <w:szCs w:val="22"/>
        </w:rPr>
        <w:tab/>
      </w:r>
      <w:r>
        <w:rPr>
          <w:rFonts w:cs="Times New Roman" w:ascii="Times New Roman" w:hAnsi="Times New Roman"/>
          <w:sz w:val="23"/>
          <w:szCs w:val="22"/>
          <w:lang w:val="it-IT"/>
        </w:rPr>
        <w:t>Kinh thánh nói chúng ta đã được cứu bởi Huyết của Đức Chúa Trời. Anh chị em có biết điều đó không? Chắc chắn Ngài đã làm như vậy.</w:t>
      </w:r>
    </w:p>
    <w:p>
      <w:pPr>
        <w:pStyle w:val="TextBody"/>
        <w:widowControl w:val="false"/>
        <w:snapToGrid w:val="false"/>
        <w:spacing w:before="0" w:after="80"/>
        <w:ind w:left="561" w:hanging="0"/>
        <w:rPr>
          <w:rFonts w:ascii="Times New Roman" w:hAnsi="Times New Roman" w:cs="Times New Roman"/>
          <w:b/>
          <w:b/>
          <w:bCs w:val="false"/>
          <w:sz w:val="23"/>
          <w:szCs w:val="22"/>
          <w:lang w:val="it-IT"/>
        </w:rPr>
      </w:pPr>
      <w:r>
        <w:rPr>
          <w:rFonts w:cs="Times New Roman" w:ascii="Times New Roman" w:hAnsi="Times New Roman"/>
          <w:sz w:val="23"/>
          <w:szCs w:val="22"/>
          <w:lang w:val="it-IT"/>
        </w:rPr>
        <w:t>“</w:t>
      </w:r>
      <w:r>
        <w:rPr>
          <w:rFonts w:cs="Times New Roman" w:ascii="Times New Roman" w:hAnsi="Times New Roman"/>
          <w:b/>
          <w:bCs w:val="false"/>
          <w:sz w:val="23"/>
          <w:szCs w:val="22"/>
          <w:lang w:val="it-IT"/>
        </w:rPr>
        <w:t xml:space="preserve">...Ngài đã mua bằng chính huyết của mình... Và tôi biết rằng sau khi tôi đi, sẽ có muông sói dữ tợn xen vào trong vòng anh em, chẳng tiếc bầy đâu; Lại giữa anh em... </w:t>
      </w:r>
      <w:r>
        <w:rPr>
          <w:rFonts w:cs="Times New Roman" w:ascii="Times New Roman" w:hAnsi="Times New Roman"/>
          <w:sz w:val="23"/>
          <w:szCs w:val="22"/>
          <w:lang w:val="it-IT"/>
        </w:rPr>
        <w:t>(Hãy xem, con người đó có thể nhìn xuyên suốt và thấy điều sẽ xảy đến.).</w:t>
      </w:r>
      <w:r>
        <w:rPr>
          <w:rFonts w:cs="Times New Roman" w:ascii="Times New Roman" w:hAnsi="Times New Roman"/>
          <w:b/>
          <w:bCs w:val="false"/>
          <w:sz w:val="23"/>
          <w:szCs w:val="22"/>
          <w:lang w:val="it-IT"/>
        </w:rPr>
        <w:t>.. Cũng sẽ có những người nói lời hung ác dấy lên, ráng sức dỗ môn đồ theo họ.</w:t>
      </w:r>
      <w:r>
        <w:rPr>
          <w:rFonts w:cs="Times New Roman" w:ascii="Times New Roman" w:hAnsi="Times New Roman"/>
          <w:sz w:val="23"/>
          <w:szCs w:val="22"/>
          <w:lang w:val="it-IT"/>
        </w:rPr>
        <w:t>”</w:t>
      </w:r>
    </w:p>
    <w:p>
      <w:pPr>
        <w:pStyle w:val="TextBody"/>
        <w:widowControl w:val="false"/>
        <w:snapToGrid w:val="false"/>
        <w:spacing w:before="0" w:after="80"/>
        <w:rPr/>
      </w:pPr>
      <w:r>
        <w:rPr>
          <w:rFonts w:cs="Times New Roman" w:ascii="Times New Roman" w:hAnsi="Times New Roman"/>
          <w:sz w:val="23"/>
          <w:szCs w:val="22"/>
          <w:vertAlign w:val="superscript"/>
          <w:lang w:val="it-IT"/>
        </w:rPr>
        <w:t>208</w:t>
      </w:r>
      <w:r>
        <w:rPr>
          <w:rFonts w:cs="Times New Roman" w:ascii="Times New Roman" w:hAnsi="Times New Roman"/>
          <w:sz w:val="23"/>
          <w:szCs w:val="22"/>
          <w:lang w:val="it-IT"/>
        </w:rPr>
        <w:tab/>
        <w:t xml:space="preserve">... </w:t>
      </w:r>
      <w:r>
        <w:rPr>
          <w:rFonts w:cs="Times New Roman" w:ascii="Times New Roman" w:hAnsi="Times New Roman"/>
          <w:color w:val="008000"/>
          <w:sz w:val="23"/>
          <w:szCs w:val="22"/>
          <w:lang w:val="it-IT"/>
        </w:rPr>
        <w:t>[Băng không tiêng. - Bt]</w:t>
      </w:r>
      <w:r>
        <w:rPr>
          <w:rFonts w:cs="Times New Roman" w:ascii="Times New Roman" w:hAnsi="Times New Roman"/>
          <w:sz w:val="23"/>
          <w:szCs w:val="22"/>
          <w:lang w:val="it-IT"/>
        </w:rPr>
        <w:t xml:space="preserve"> ... Những năm sau khi ông... </w:t>
      </w:r>
      <w:r>
        <w:rPr>
          <w:rFonts w:cs="Times New Roman" w:ascii="Times New Roman" w:hAnsi="Times New Roman"/>
          <w:color w:val="008000"/>
          <w:sz w:val="23"/>
          <w:szCs w:val="22"/>
          <w:lang w:val="it-IT"/>
        </w:rPr>
        <w:t xml:space="preserve">[Băng không tiêng. - Bt] </w:t>
      </w:r>
      <w:r>
        <w:rPr>
          <w:rFonts w:cs="Times New Roman" w:ascii="Times New Roman" w:hAnsi="Times New Roman"/>
          <w:sz w:val="23"/>
          <w:szCs w:val="22"/>
          <w:lang w:val="it-IT"/>
        </w:rPr>
        <w:t>... Một đám người muốn lập nên tổ chức và khiến cho sự thiêng liêng và Đức Thánh Linh ra khỏi Giáo hội, rồi đặt vào đó là những Linh mục, những Giáo hoàng, những Linh mục... Họ là thánh, còn hội chúng sống theo cách gì tùy thích. Họ phải trả tiền cho những Linh mục, để ông ta cầu nguyện cho họ thóat khỏi địa ngục, và điều gì đó đại loại như vậy. Đó là Ni-cô-lai. Đức Chúa Trời Phán, “</w:t>
      </w:r>
      <w:r>
        <w:rPr>
          <w:rFonts w:cs="Times New Roman" w:ascii="Times New Roman" w:hAnsi="Times New Roman"/>
          <w:b/>
          <w:bCs w:val="false"/>
          <w:sz w:val="23"/>
          <w:szCs w:val="22"/>
          <w:lang w:val="it-IT"/>
        </w:rPr>
        <w:t>Ta ghét điều đó.</w:t>
      </w:r>
      <w:r>
        <w:rPr>
          <w:rFonts w:cs="Times New Roman" w:ascii="Times New Roman" w:hAnsi="Times New Roman"/>
          <w:sz w:val="23"/>
          <w:szCs w:val="22"/>
          <w:lang w:val="it-IT"/>
        </w:rPr>
        <w:t>” Xin hãy lắng nghe. “Tôi thấy, anh chị em hỏi, ‘Đức Chúa Trời Phán Ngài ghét điều này ư’?”</w:t>
      </w:r>
    </w:p>
    <w:p>
      <w:pPr>
        <w:pStyle w:val="TextBody"/>
        <w:widowControl w:val="false"/>
        <w:snapToGrid w:val="false"/>
        <w:spacing w:before="0" w:after="80"/>
        <w:rPr/>
      </w:pPr>
      <w:r>
        <w:rPr>
          <w:rFonts w:cs="Times New Roman" w:ascii="Times New Roman" w:hAnsi="Times New Roman"/>
          <w:sz w:val="23"/>
          <w:szCs w:val="22"/>
        </w:rPr>
        <w:tab/>
      </w:r>
      <w:r>
        <w:rPr>
          <w:rFonts w:cs="Times New Roman" w:ascii="Times New Roman" w:hAnsi="Times New Roman"/>
          <w:sz w:val="23"/>
          <w:szCs w:val="22"/>
          <w:lang w:val="it-IT"/>
        </w:rPr>
        <w:t>Này, hãy xem thử Ngài có ghét hay không.</w:t>
      </w:r>
    </w:p>
    <w:p>
      <w:pPr>
        <w:pStyle w:val="TextBody"/>
        <w:widowControl w:val="false"/>
        <w:snapToGrid w:val="false"/>
        <w:spacing w:before="0" w:after="80"/>
        <w:ind w:left="561" w:hanging="0"/>
        <w:rPr>
          <w:rFonts w:ascii="Times New Roman" w:hAnsi="Times New Roman" w:cs="Times New Roman"/>
          <w:b/>
          <w:b/>
          <w:bCs w:val="false"/>
          <w:sz w:val="23"/>
          <w:szCs w:val="22"/>
          <w:lang w:val="it-IT"/>
        </w:rPr>
      </w:pPr>
      <w:r>
        <w:rPr>
          <w:rFonts w:cs="Times New Roman" w:ascii="Times New Roman" w:hAnsi="Times New Roman"/>
          <w:b/>
          <w:bCs w:val="false"/>
          <w:sz w:val="23"/>
          <w:szCs w:val="22"/>
          <w:lang w:val="it-IT"/>
        </w:rPr>
        <w:t>“</w:t>
      </w:r>
      <w:r>
        <w:rPr>
          <w:rFonts w:cs="Times New Roman" w:ascii="Times New Roman" w:hAnsi="Times New Roman"/>
          <w:b/>
          <w:bCs w:val="false"/>
          <w:sz w:val="23"/>
          <w:szCs w:val="22"/>
          <w:lang w:val="it-IT"/>
        </w:rPr>
        <w:t>Song ngươi có điều này khá, là ngươi ghét những việc làm của đảng Ni-cô-la, mà Ta, Ta cũng ghét nữa.”</w:t>
      </w:r>
    </w:p>
    <w:p>
      <w:pPr>
        <w:pStyle w:val="TextBody"/>
        <w:widowControl w:val="false"/>
        <w:snapToGrid w:val="false"/>
        <w:spacing w:before="0" w:after="80"/>
        <w:rPr/>
      </w:pPr>
      <w:r>
        <w:rPr>
          <w:rFonts w:cs="Times New Roman" w:ascii="Times New Roman" w:hAnsi="Times New Roman"/>
          <w:sz w:val="23"/>
          <w:szCs w:val="22"/>
          <w:lang w:val="it-IT"/>
        </w:rPr>
        <w:tab/>
        <w:t>Đức Chúa Trời ghét tổ chức. Đúng vậy không? Anh chị em thấy đúng như điều họ đã làm; Anh chị em thấy những điều họ đã làm. Hãy xem xét xuyên suốt [lịch sử] Giáo hội có phải họ đã làm như vậy không. Ngài ghét tổ chức.</w:t>
      </w:r>
    </w:p>
    <w:p>
      <w:pPr>
        <w:pStyle w:val="TextBody"/>
        <w:widowControl w:val="false"/>
        <w:snapToGrid w:val="false"/>
        <w:spacing w:before="0" w:after="80"/>
        <w:ind w:left="575" w:hanging="0"/>
        <w:rPr>
          <w:rFonts w:ascii="Times New Roman" w:hAnsi="Times New Roman" w:cs="Times New Roman"/>
          <w:b/>
          <w:b/>
          <w:bCs w:val="false"/>
          <w:sz w:val="23"/>
          <w:szCs w:val="22"/>
          <w:lang w:val="it-IT"/>
        </w:rPr>
      </w:pPr>
      <w:r>
        <w:rPr>
          <w:rFonts w:cs="Times New Roman" w:ascii="Times New Roman" w:hAnsi="Times New Roman"/>
          <w:b/>
          <w:bCs w:val="false"/>
          <w:sz w:val="23"/>
          <w:szCs w:val="22"/>
          <w:lang w:val="it-IT"/>
        </w:rPr>
        <w:t>“</w:t>
      </w:r>
      <w:r>
        <w:rPr>
          <w:rFonts w:cs="Times New Roman" w:ascii="Times New Roman" w:hAnsi="Times New Roman"/>
          <w:b/>
          <w:bCs w:val="false"/>
          <w:sz w:val="23"/>
          <w:szCs w:val="22"/>
          <w:lang w:val="it-IT"/>
        </w:rPr>
        <w:t>Ai có tai hãy nghe Lời Đức Thánh Linh Phán cùng các Hội thánh...”</w:t>
      </w:r>
    </w:p>
    <w:p>
      <w:pPr>
        <w:pStyle w:val="TextBody"/>
        <w:widowControl w:val="false"/>
        <w:snapToGrid w:val="false"/>
        <w:spacing w:before="0" w:after="80"/>
        <w:rPr/>
      </w:pPr>
      <w:r>
        <w:rPr>
          <w:rFonts w:cs="Times New Roman" w:ascii="Times New Roman" w:hAnsi="Times New Roman"/>
          <w:sz w:val="23"/>
          <w:szCs w:val="22"/>
          <w:vertAlign w:val="superscript"/>
          <w:lang w:val="it-IT"/>
        </w:rPr>
        <w:t>212</w:t>
      </w:r>
      <w:r>
        <w:rPr>
          <w:rFonts w:cs="Times New Roman" w:ascii="Times New Roman" w:hAnsi="Times New Roman"/>
          <w:sz w:val="23"/>
          <w:szCs w:val="22"/>
          <w:lang w:val="it-IT"/>
        </w:rPr>
        <w:tab/>
        <w:t>Muông sói của Phao-lô đã trở thành đảng Ni-cô-la. Họ cố gắng lập nên hệ thống Linh mục hay Mục sư – ‘Thầy Tế lễ’ giống như hệ thống Thầy Tế lễ Lê-vi, đó là điều lạ đối với giáo lý Tân Ước. A-men! Cái từ ngữ “Nico,” trong tiếng Hy-lạp có nghĩa là “chinh phục, đánh bại.” Đánh bại điều gì? Dân sự, Đức Thánh Linh: Lấy ra khỏi Hội thánh Chúa Jêsus phục sinh cùng với những dấu lạ ở giữa vòng những kẻ tin, và đặt vào đó những con người được cử lên làm Giáo hoàng, Hồng y, Giám mục, cố gắng đẩy Đức Thánh Linh ra khỏi dân sự để rồi cho vào đó phẩm trật được gọi là chức thánh, đặt họ lên để cai trị dân sự; Không phải gọi họ là những “Mục sư hay Linh mục”, nghĩa là “Người Chăn bày,” nhưng là “Cha”; Điều mà Chúa Jêsus đã nói, “Đừng gọi người nào ở thế gian là ‘Cha’ mình.” Xem đó có phải là điều ác không? Và chúng ta đã làm gì?</w:t>
      </w:r>
    </w:p>
    <w:p>
      <w:pPr>
        <w:pStyle w:val="TextBody"/>
        <w:widowControl w:val="false"/>
        <w:snapToGrid w:val="false"/>
        <w:spacing w:before="0" w:after="80"/>
        <w:rPr/>
      </w:pPr>
      <w:r>
        <w:rPr>
          <w:rFonts w:cs="Times New Roman" w:ascii="Times New Roman" w:hAnsi="Times New Roman"/>
          <w:sz w:val="23"/>
          <w:szCs w:val="22"/>
          <w:vertAlign w:val="superscript"/>
          <w:lang w:val="it-IT"/>
        </w:rPr>
        <w:t>213</w:t>
      </w:r>
      <w:r>
        <w:rPr>
          <w:rFonts w:cs="Times New Roman" w:ascii="Times New Roman" w:hAnsi="Times New Roman"/>
          <w:sz w:val="23"/>
          <w:szCs w:val="22"/>
          <w:lang w:val="it-IT"/>
        </w:rPr>
        <w:tab/>
        <w:t>Ôi, nếu chúng ta có thể dừng lại. Ước gì chúng ta có những đêm không bị gò bó; Tôi thích tối mai đề cập đến chương 12 của Sách Khải huyền để tỏ anh chị em thấy người đàn bàn dâm phụ đang ngồi trên đó, dâm phụ. Bà ta... Lý do bà ta như vậy, là vì bà ta phạm tội thông dâm với Đức Chúa Trời, và xưng mình là một góa phụ, bà ta cũng là mẹ của những kỵ nữ. Có đúng như vậy không? Chúng ta biết điều đó ở tại La-mã, bởi vì bà ta đang ngự trên 7 ngọn đồi, và nhiều điều khác, con người ở trong bà ta và số lượng các con thú v.v... Chúng ta biết được nhờ sự giảng dạy trước đây đó là ai. Nhưng điều đáng buồn, bà ta là mẹ của những kỵ nữ. Điều này bắt nguồn từ bà ta, bắt đầu tại La-mã như là một đám Cơ-đốc nhân, Cơ-đốc nhân gọi là ấy mà.</w:t>
      </w:r>
    </w:p>
    <w:p>
      <w:pPr>
        <w:pStyle w:val="TextBody"/>
        <w:widowControl w:val="false"/>
        <w:snapToGrid w:val="false"/>
        <w:spacing w:before="0" w:after="80"/>
        <w:rPr/>
      </w:pPr>
      <w:r>
        <w:rPr>
          <w:rFonts w:cs="Times New Roman" w:ascii="Times New Roman" w:hAnsi="Times New Roman"/>
          <w:sz w:val="23"/>
          <w:szCs w:val="22"/>
          <w:vertAlign w:val="superscript"/>
          <w:lang w:val="it-IT"/>
        </w:rPr>
        <w:t>214</w:t>
      </w:r>
      <w:r>
        <w:rPr>
          <w:rFonts w:cs="Times New Roman" w:ascii="Times New Roman" w:hAnsi="Times New Roman"/>
          <w:sz w:val="23"/>
          <w:szCs w:val="22"/>
          <w:lang w:val="it-IT"/>
        </w:rPr>
        <w:tab/>
        <w:t>Xin hãy lắng nghe. Đức Chúa Trời giúp tôi thấy rõ điều này. Cái đám Cơ-đốc nhân trong Giáo hội, họ trở nên nên hình thức, bàng quang, tạo lập thành một tổ chức, rồi kết hiệp với chính quyền trong thời đại bóng tối. Chính quyền và Giáo hội đã trở nên một cái gì? Giáo hội Cơ-đốc, “Giáo hội Công giáo La-mã thánh” đó là tên gọi của nó, (từ “Công giáo” có nghĩa là “Phổ quát.”), Giáo hội Cơ-đốc Phổ quát, cho những người nói tiếng lạ, la hét, chữa lành người bệnh... là những kẻ dị giáo. Cuối cùng nó trở nên thật quỷ quái đến nỗi có người thờ phượng kiểu đó đã bị bắt quăng vào hang sư tử, vì họ không theo đường lối Công giáo. Trải dài hàng trăm năm đã có sự bắt bớ như vậy. Nhưng Hội thánh không bao giờ chết. Anh chị em không thể giết chết nó. Đức Chúa Trời đã Phán rằng nó sẽ sống cho đến cuối cùng và Ngài sẽ trao cho nó vương miệng của Sự Sống. Trải qua những Thời đại chịu bắt bớ đó...</w:t>
      </w:r>
    </w:p>
    <w:p>
      <w:pPr>
        <w:pStyle w:val="TextBody"/>
        <w:widowControl w:val="false"/>
        <w:snapToGrid w:val="false"/>
        <w:spacing w:before="0" w:after="80"/>
        <w:rPr/>
      </w:pPr>
      <w:r>
        <w:rPr>
          <w:rFonts w:cs="Times New Roman" w:ascii="Times New Roman" w:hAnsi="Times New Roman"/>
          <w:sz w:val="23"/>
          <w:szCs w:val="22"/>
          <w:vertAlign w:val="superscript"/>
          <w:lang w:val="it-IT"/>
        </w:rPr>
        <w:t>215</w:t>
      </w:r>
      <w:r>
        <w:rPr>
          <w:rFonts w:cs="Times New Roman" w:ascii="Times New Roman" w:hAnsi="Times New Roman"/>
          <w:sz w:val="23"/>
          <w:szCs w:val="22"/>
          <w:lang w:val="it-IT"/>
        </w:rPr>
        <w:tab/>
        <w:t>Rồi trải đến thời Martin Luther thời đại đó vẫn tiếp diễn, ông đã chuyển Hội thánh sang vấn đề được xưng công bình. Điều gì đã xảy ra khi Luther chết? Họ đã lập ra tổ chức, tạo nên Giáo hội Luther; Họ có giáo lý. Khi họ lập nên tổ chức, họ đã làm gì? Tạo ra kiểu Giáo hội trở lại chủ nghĩa Công giáo. Đúng vậy.</w:t>
      </w:r>
    </w:p>
    <w:p>
      <w:pPr>
        <w:pStyle w:val="TextBody"/>
        <w:widowControl w:val="false"/>
        <w:snapToGrid w:val="false"/>
        <w:spacing w:before="0" w:after="80"/>
        <w:rPr/>
      </w:pPr>
      <w:r>
        <w:rPr>
          <w:rFonts w:cs="Times New Roman" w:ascii="Times New Roman" w:hAnsi="Times New Roman"/>
          <w:sz w:val="23"/>
          <w:szCs w:val="22"/>
          <w:lang w:val="it-IT"/>
        </w:rPr>
        <w:tab/>
        <w:t>Rồi Đức Thánh Linh phải ra đi khỏi đó, Wesley thấy như vậy. Wesley, Whitfield, George Whitfield, và nhiều người khác, Asbury, nhiều người trong số họ là những Sứ giả phục hưng. Họ đã cứu thế giới trong thời của họ. Họ có sự phục hưng trong thời Phi-la-đen-phi để cứu nước Anh, và nước Mỹ nữa. Họ có những buổi nhóm khi họ bị trục xuất ra và bị gọi là ‘Thánh cuồng tín giật gân’. Anh chị em Giám lý đã làm điều đó; Họ đã ngã xuống sàn nhà bởi quyền năng của Đức Chúa Trời, họ tạt nước vào mặt rồi quạt. Đúng vậy. Họ co giật mạnh, đến nỗi họ bị -- người ta nói rằng, “Họ bị co giật.” Người ta co giật và run rẩy bởi quyền năng của Đức Thánh Linh. Đó là lịch sử của Giám Lý. Từ đó ra Giáo phái Quakers ngày nay.</w:t>
      </w:r>
    </w:p>
    <w:p>
      <w:pPr>
        <w:pStyle w:val="TextBody"/>
        <w:widowControl w:val="false"/>
        <w:snapToGrid w:val="false"/>
        <w:spacing w:before="0" w:after="80"/>
        <w:rPr/>
      </w:pPr>
      <w:r>
        <w:rPr>
          <w:rFonts w:cs="Times New Roman" w:ascii="Times New Roman" w:hAnsi="Times New Roman"/>
          <w:sz w:val="23"/>
          <w:szCs w:val="22"/>
          <w:vertAlign w:val="superscript"/>
          <w:lang w:val="it-IT"/>
        </w:rPr>
        <w:t>217</w:t>
      </w:r>
      <w:r>
        <w:rPr>
          <w:rFonts w:cs="Times New Roman" w:ascii="Times New Roman" w:hAnsi="Times New Roman"/>
          <w:sz w:val="23"/>
          <w:szCs w:val="22"/>
          <w:lang w:val="it-IT"/>
        </w:rPr>
        <w:tab/>
        <w:t xml:space="preserve">Người ta đã lập ra tổ chức. Người ta đã tạo nên Giáo hội Giám Lý, Giám Lý Nguyên Thủy, hay loại Giám Lý này, Giám Lý kia, đến nỗi nó bị hạ thấp xuống, người Giám Lý muốn lấy “Huyết” ra khỏi </w:t>
      </w:r>
      <w:r>
        <w:rPr>
          <w:rFonts w:cs="Times New Roman" w:ascii="Times New Roman" w:hAnsi="Times New Roman"/>
          <w:color w:val="FF0000"/>
          <w:sz w:val="23"/>
          <w:szCs w:val="22"/>
          <w:lang w:val="it-IT"/>
        </w:rPr>
        <w:t>T</w:t>
      </w:r>
      <w:r>
        <w:rPr>
          <w:rFonts w:cs="Times New Roman" w:ascii="Times New Roman" w:hAnsi="Times New Roman"/>
          <w:sz w:val="23"/>
          <w:szCs w:val="22"/>
          <w:lang w:val="it-IT"/>
        </w:rPr>
        <w:t>hánh ca của họ. Vào một đêm nọ trên chương trình Tivi (mẹ tôi gọi tôi), tại Indiana người ta thấy một Mục sư Giám Lý, dạy nhạc rock-and-roll trong Nhà thờ. Nói rằng, “Thật là một sự hổ thẹn khi chúng ta có một cái nhìn sai lầm về việc loại hình nghệ thuật tuyệt vời này du nhập vào Giáo hội.”</w:t>
      </w:r>
    </w:p>
    <w:p>
      <w:pPr>
        <w:pStyle w:val="TextBody"/>
        <w:widowControl w:val="false"/>
        <w:snapToGrid w:val="false"/>
        <w:spacing w:before="0" w:after="80"/>
        <w:ind w:firstLine="720"/>
        <w:rPr>
          <w:rFonts w:ascii="Times New Roman" w:hAnsi="Times New Roman" w:cs="Times New Roman"/>
          <w:sz w:val="23"/>
          <w:szCs w:val="22"/>
          <w:lang w:val="it-IT"/>
        </w:rPr>
      </w:pPr>
      <w:r>
        <w:rPr>
          <w:rFonts w:cs="Times New Roman" w:ascii="Times New Roman" w:hAnsi="Times New Roman"/>
          <w:sz w:val="23"/>
          <w:szCs w:val="22"/>
          <w:lang w:val="it-IT"/>
        </w:rPr>
        <w:t>Đó là ma quỷ và tiên tri giả. Đúng. Tôi không muốn làm tổn thương anh chị em, nhưng, anh em ơi, đó là lẽ thật của Đức Chúa Trời. Thà tôi làm cho anh chị em giận dữ một chút về điều này rồi anh chị em nghiên cứu Kinh thánh, để có thể trở nên ngay thẳng với Đức Chúa Trời, còn hơn bị hư mất vào ngày cuối cùng.</w:t>
      </w:r>
    </w:p>
    <w:p>
      <w:pPr>
        <w:pStyle w:val="TextBody"/>
        <w:widowControl w:val="false"/>
        <w:snapToGrid w:val="false"/>
        <w:spacing w:before="0" w:after="80"/>
        <w:rPr>
          <w:rFonts w:ascii="Times New Roman" w:hAnsi="Times New Roman" w:cs="Times New Roman"/>
          <w:sz w:val="23"/>
          <w:szCs w:val="22"/>
          <w:lang w:val="it-IT"/>
        </w:rPr>
      </w:pPr>
      <w:r>
        <w:rPr>
          <w:rFonts w:cs="Times New Roman" w:ascii="Times New Roman" w:hAnsi="Times New Roman"/>
          <w:sz w:val="23"/>
          <w:szCs w:val="22"/>
          <w:lang w:val="it-IT"/>
        </w:rPr>
        <w:tab/>
        <w:t>Có lẽ anh chị em không thích tôi lúc này, nhưng một ngày kia anh chị em sẽ ôm lấy tôi mà nói rằng, “Anh Branham ơi, điều đó là đúng.” Đúng vậy anh chị em ơi, họ sẽ đi đến đó. Nơi mà họ... Chính là nơi đó. Kinh thánh đã chép họ sẽ làm như vậy mà.</w:t>
      </w:r>
    </w:p>
    <w:p>
      <w:pPr>
        <w:pStyle w:val="TextBody"/>
        <w:widowControl w:val="false"/>
        <w:snapToGrid w:val="false"/>
        <w:spacing w:before="0" w:after="80"/>
        <w:rPr/>
      </w:pPr>
      <w:r>
        <w:rPr>
          <w:rFonts w:cs="Times New Roman" w:ascii="Times New Roman" w:hAnsi="Times New Roman"/>
          <w:sz w:val="23"/>
          <w:szCs w:val="22"/>
          <w:vertAlign w:val="superscript"/>
          <w:lang w:val="it-IT"/>
        </w:rPr>
        <w:t>220</w:t>
      </w:r>
      <w:r>
        <w:rPr>
          <w:rFonts w:cs="Times New Roman" w:ascii="Times New Roman" w:hAnsi="Times New Roman"/>
          <w:sz w:val="23"/>
          <w:szCs w:val="22"/>
          <w:lang w:val="it-IT"/>
        </w:rPr>
        <w:tab/>
        <w:t>Từ Wesley, nếu Wesley đã làm như thế, thì Ngũ Tuần cũng sẽ như vậy. Họ đã phục hồi những ân tứ, bắt đầu nói tiếng lạ, báp-têm bởi Đức Thánh Linh.</w:t>
      </w:r>
    </w:p>
    <w:p>
      <w:pPr>
        <w:pStyle w:val="TextBody"/>
        <w:widowControl w:val="false"/>
        <w:snapToGrid w:val="false"/>
        <w:spacing w:before="0" w:after="80"/>
        <w:rPr>
          <w:rFonts w:ascii="Times New Roman" w:hAnsi="Times New Roman" w:cs="Times New Roman"/>
          <w:sz w:val="23"/>
          <w:szCs w:val="22"/>
          <w:lang w:val="it-IT"/>
        </w:rPr>
      </w:pPr>
      <w:r>
        <w:rPr>
          <w:rFonts w:cs="Times New Roman" w:ascii="Times New Roman" w:hAnsi="Times New Roman"/>
          <w:sz w:val="23"/>
          <w:szCs w:val="22"/>
          <w:lang w:val="it-IT"/>
        </w:rPr>
        <w:tab/>
        <w:t>Cũng giống như hạt bắp mọc lên từ đất. Trước tiên, nó bị mục đi, rồi sinh ra vài phiến lá. Rồi... Anh chị em có cả một cánh đồng bắp, anh chị em hãy suy nghĩ. Những phiến lá đó lớn lên, rồi trổ cờ. Đầu tiên là Lutheran. Cờ, đó là gì vậy? Giám Lý; Phấn hoa, tình huynh đệ, Truyền giáo, phấn hoa bay ra để đến với cái khác.</w:t>
      </w:r>
    </w:p>
    <w:p>
      <w:pPr>
        <w:pStyle w:val="TextBody"/>
        <w:widowControl w:val="false"/>
        <w:snapToGrid w:val="false"/>
        <w:spacing w:before="0" w:after="80"/>
        <w:rPr>
          <w:rFonts w:ascii="Times New Roman" w:hAnsi="Times New Roman" w:cs="Times New Roman"/>
          <w:sz w:val="23"/>
          <w:szCs w:val="22"/>
          <w:lang w:val="it-IT"/>
        </w:rPr>
      </w:pPr>
      <w:r>
        <w:rPr>
          <w:rFonts w:cs="Times New Roman" w:ascii="Times New Roman" w:hAnsi="Times New Roman"/>
          <w:sz w:val="23"/>
          <w:szCs w:val="22"/>
          <w:lang w:val="it-IT"/>
        </w:rPr>
        <w:tab/>
        <w:t>Ôi, thậm chí thiên nhiên cũng công bố những Thời đại Hội thánh. Giám Lý bước ra khỏi sự hỗn mang -- xin lỗi, tôi muốn nói, Lutheran ra đời từ sự hỗn mang, Giám Lý từ biệt tình huynh đệ, thời kỳ Truyền giáo, thời kỳ của giáo sĩ. Thời đại Truyền giáo vĩ đại nhất trên thế giới được biết đến là thời kỳ Giám Lý. Đúng vậy. Phấn hoa được tung ra...</w:t>
      </w:r>
    </w:p>
    <w:p>
      <w:pPr>
        <w:pStyle w:val="TextBody"/>
        <w:widowControl w:val="false"/>
        <w:snapToGrid w:val="false"/>
        <w:spacing w:before="0" w:after="80"/>
        <w:rPr/>
      </w:pPr>
      <w:r>
        <w:rPr>
          <w:rFonts w:cs="Times New Roman" w:ascii="Times New Roman" w:hAnsi="Times New Roman"/>
          <w:sz w:val="23"/>
          <w:szCs w:val="22"/>
          <w:vertAlign w:val="superscript"/>
          <w:lang w:val="it-IT"/>
        </w:rPr>
        <w:t>223</w:t>
      </w:r>
      <w:r>
        <w:rPr>
          <w:rFonts w:cs="Times New Roman" w:ascii="Times New Roman" w:hAnsi="Times New Roman"/>
          <w:sz w:val="23"/>
          <w:szCs w:val="22"/>
          <w:lang w:val="it-IT"/>
        </w:rPr>
        <w:tab/>
        <w:t>Điều gì đã xảy ra ngoài kia? Phấn hoa ra khỏi để đến với râu bắp, Ngũ Tuần, hạt, dường như có điều gì tương tự đã bước vào. Không phải lá, không phải cờ, nhưng là hạt. Ngũ tuần có những sợi râu bao phủ trên hạt đó, đến nỗi anh chị em không thể nhìn thấy được hạt. Đó là thời kỳ tẩy sạch. A-men! Người ta đã làm gì? Làm cùng một điều mà Giám Lý đã làm. Một mớ tổ chức, kẻ này nói rằng, “Chúng tôi là Giáo hội Hội Chúng Đức Chúa Trời.” Kẻ khác nói, “Chúng tôi là Giáo hội Ngũ Tuần Thánh khiết.” Người khác nữa nói, “Chúng tôi là Hội này.” “Chúng tôi là Hội kia.” Có quá nhiều điều như vậy, người này cưỡi lạc đà 1 gu, người kia cưỡi lạc đà 2 gu, 3 gu... Ôi, có đến 60, hay là 30, 40 tổ chức.</w:t>
      </w:r>
    </w:p>
    <w:p>
      <w:pPr>
        <w:pStyle w:val="TextBody"/>
        <w:widowControl w:val="false"/>
        <w:snapToGrid w:val="false"/>
        <w:spacing w:before="0" w:after="80"/>
        <w:rPr/>
      </w:pPr>
      <w:r>
        <w:rPr>
          <w:rFonts w:cs="Times New Roman" w:ascii="Times New Roman" w:hAnsi="Times New Roman"/>
          <w:sz w:val="23"/>
          <w:szCs w:val="22"/>
          <w:vertAlign w:val="superscript"/>
          <w:lang w:val="it-IT"/>
        </w:rPr>
        <w:t>224</w:t>
      </w:r>
      <w:r>
        <w:rPr>
          <w:rFonts w:cs="Times New Roman" w:ascii="Times New Roman" w:hAnsi="Times New Roman"/>
          <w:sz w:val="23"/>
          <w:szCs w:val="22"/>
          <w:lang w:val="it-IT"/>
        </w:rPr>
        <w:tab/>
        <w:t>Họ đã làm gì? Quay trở lại với triết thuyết Công giáo La-mã, làm lễ báp-têm theo kiểu báp-têm của Giáo hội Công giáo La-mã. Tôi xin bất cứ người Ngũ Tuần nào hãy chỉ cho tôi có ai trong Kinh thánh chịu báp-têm trong Danh Cha, Con, và Đức Thánh Linh. Tôi xin Linh mục, những Hồng y, những giáo sư, hãy chỉ cho tôi thấy có chỗ nào đã chép như vậy, ngoại trừ Giáo hội Công giáo. Nhưng Luther đã mang điều đó theo với mình; Ông ta đã mang theo những giáo lý và nhiều điều khác từ Giáo hội đó. Những người Giám lý cũng tiếp tục như vậy. Người Ngũ Tuần nên hổ thẹn. Tẩy sạch mình. Hãy trở lại với Lời. Hãy ăn năn, nếu không Đức Chúa Trời sẽ cất chân đèn khỏi chỗ của nó, Ánh sáng mà anh chị em đang có. A-men!</w:t>
      </w:r>
    </w:p>
    <w:p>
      <w:pPr>
        <w:pStyle w:val="TextBody"/>
        <w:widowControl w:val="false"/>
        <w:snapToGrid w:val="false"/>
        <w:spacing w:before="0" w:after="80"/>
        <w:rPr/>
      </w:pPr>
      <w:r>
        <w:rPr>
          <w:rFonts w:cs="Times New Roman" w:ascii="Times New Roman" w:hAnsi="Times New Roman"/>
          <w:sz w:val="23"/>
          <w:szCs w:val="22"/>
          <w:vertAlign w:val="superscript"/>
          <w:lang w:val="it-IT"/>
        </w:rPr>
        <w:t>225</w:t>
      </w:r>
      <w:r>
        <w:rPr>
          <w:rFonts w:cs="Times New Roman" w:ascii="Times New Roman" w:hAnsi="Times New Roman"/>
          <w:sz w:val="23"/>
          <w:szCs w:val="22"/>
          <w:lang w:val="it-IT"/>
        </w:rPr>
        <w:tab/>
        <w:t>Đẩy lùi Đức Thánh Linh ra khỏi vai trò Đấng Lãnh Đạo, rồi thêm vào đó chức vụ thánh của con người, thống trị dân sự, họ không xưng mình là ‘Mục sư hay Linh mục’, ‘người người chăn bầy’ (Chúng ta nên xưng là “Mục sư”, “Mục sư” có nghĩa là “Người Chăn bầy”.), mà là ‘cha’, Hồng y, Giám mục, tổng Giám mục. Những con người chân thật sẽ ghét điều này. Đức Chúa Trời đã xác nhận với họ rằng, “</w:t>
      </w:r>
      <w:r>
        <w:rPr>
          <w:rFonts w:cs="Times New Roman" w:ascii="Times New Roman" w:hAnsi="Times New Roman"/>
          <w:b/>
          <w:bCs w:val="false"/>
          <w:sz w:val="23"/>
          <w:szCs w:val="22"/>
          <w:lang w:val="it-IT"/>
        </w:rPr>
        <w:t>Ta cũng ghét điều này nữa.</w:t>
      </w:r>
      <w:r>
        <w:rPr>
          <w:rFonts w:cs="Times New Roman" w:ascii="Times New Roman" w:hAnsi="Times New Roman"/>
          <w:sz w:val="23"/>
          <w:szCs w:val="22"/>
          <w:lang w:val="it-IT"/>
        </w:rPr>
        <w:t>” Bởi vì chỉ có Ngài mới là Tổng Giám mục, Giám mục, Giáo hoàng. Ngài hành động trong từng cá nhân, chứ không phải trong một tổ chức.</w:t>
      </w:r>
    </w:p>
    <w:p>
      <w:pPr>
        <w:pStyle w:val="TextBody"/>
        <w:widowControl w:val="false"/>
        <w:snapToGrid w:val="false"/>
        <w:spacing w:before="0" w:after="80"/>
        <w:rPr>
          <w:rFonts w:ascii="Times New Roman" w:hAnsi="Times New Roman" w:cs="Times New Roman"/>
          <w:sz w:val="23"/>
          <w:szCs w:val="22"/>
          <w:lang w:val="it-IT"/>
        </w:rPr>
      </w:pPr>
      <w:r>
        <w:rPr>
          <w:rFonts w:cs="Times New Roman" w:ascii="Times New Roman" w:hAnsi="Times New Roman"/>
          <w:sz w:val="23"/>
          <w:szCs w:val="22"/>
          <w:lang w:val="it-IT"/>
        </w:rPr>
        <w:tab/>
        <w:t>Ôi, thật lạ thay... Hãy lắng nghe, chúng ta sắp đến lúc kết thúc. Chúng ta chỉ còn một câu nữa.</w:t>
      </w:r>
    </w:p>
    <w:p>
      <w:pPr>
        <w:pStyle w:val="TextBody"/>
        <w:widowControl w:val="false"/>
        <w:snapToGrid w:val="false"/>
        <w:spacing w:before="0" w:after="80"/>
        <w:rPr/>
      </w:pPr>
      <w:r>
        <w:rPr>
          <w:rFonts w:cs="Times New Roman" w:ascii="Times New Roman" w:hAnsi="Times New Roman"/>
          <w:sz w:val="23"/>
          <w:szCs w:val="22"/>
          <w:vertAlign w:val="superscript"/>
          <w:lang w:val="it-IT"/>
        </w:rPr>
        <w:t>227</w:t>
      </w:r>
      <w:r>
        <w:rPr>
          <w:rFonts w:cs="Times New Roman" w:ascii="Times New Roman" w:hAnsi="Times New Roman"/>
          <w:sz w:val="23"/>
          <w:szCs w:val="22"/>
          <w:lang w:val="it-IT"/>
        </w:rPr>
        <w:tab/>
        <w:t>Này chúng ta thấy giáo lý khởi đầu của Công giáo, giáo lý kế nhiệm chức Sứ đồ. Có bao nhiêu người biết điều đó? Sứ đồ... Công giáo nói rằng Giáo hoàng ngày hôm nay là người kế nhiệm Phi-e-rơ: Sự kế nhiệm chức Sứ đồ. Chẳng có điều như vậy đâu. Đó là ước muốn xác thịt, tình dục... Như Ê-sau và Gia-cốp, cả 2 đều được sinh ra từ ‘cha thánh’ và ‘mẹ thánh’, nhưng một người là Cơ-đốc nhân, còn người kia là ma quỷ? Làm sao có thể như vậy được? Bởi vì tội lỗi là tội lỗi, tình dục là tình dục, nhưng Đức Chúa Trời thì sinh ra.</w:t>
      </w:r>
    </w:p>
    <w:p>
      <w:pPr>
        <w:pStyle w:val="TextBody"/>
        <w:widowControl w:val="false"/>
        <w:snapToGrid w:val="false"/>
        <w:spacing w:before="0" w:after="80"/>
        <w:rPr/>
      </w:pPr>
      <w:r>
        <w:rPr>
          <w:rFonts w:cs="Times New Roman" w:ascii="Times New Roman" w:hAnsi="Times New Roman"/>
          <w:sz w:val="23"/>
          <w:szCs w:val="22"/>
          <w:lang w:val="it-IT"/>
        </w:rPr>
        <w:tab/>
        <w:t>Đức Chúa Trời chọn lựa chúng ta từ trước khi sáng thế. Anh chị em có biết điều này không? Hãy đợi, chúng ta hãy đọc những cuốn sách lịch sử này, xem Irenaeus, ông dâng lên Đức Chúa Trời lời ngợi khen vì ông được lựa chọn từ trước khi sáng thế; Thánh Martin, và những người khác, đã dâng lên cho Ngài lời ngợi khen, dâng lên Đức Chúa Trời lời ngợi khen. Họ nói, “Bởi vì...” Người ta nói về ông, “Ông ta đã được chọn từ trước khi sáng thế.” Đó là Kinh thánh. Những người anh em đó đã được xếp vào đội ngũ cùng với Đức Chúa Trời. Nhưng Giáo hội đen kia đã trải dài suốt 15 thế kỷ trong những Thời đại bóng tối, mờ mịt như khói đèn, làm che khuất ánh sáng. “</w:t>
      </w:r>
      <w:r>
        <w:rPr>
          <w:rFonts w:cs="Times New Roman" w:ascii="Times New Roman" w:hAnsi="Times New Roman"/>
          <w:b/>
          <w:bCs w:val="false"/>
          <w:sz w:val="23"/>
          <w:szCs w:val="22"/>
          <w:lang w:val="it-IT"/>
        </w:rPr>
        <w:t xml:space="preserve">Nhưng sẽ có Ánh Sáng Buổi Chiều </w:t>
      </w:r>
      <w:r>
        <w:rPr>
          <w:rFonts w:cs="Times New Roman" w:ascii="Times New Roman" w:hAnsi="Times New Roman"/>
          <w:sz w:val="23"/>
          <w:szCs w:val="22"/>
          <w:lang w:val="it-IT"/>
        </w:rPr>
        <w:t>(Evening Light),” Đức Giê-hô-va đã Phán như vậy.</w:t>
      </w:r>
    </w:p>
    <w:p>
      <w:pPr>
        <w:pStyle w:val="TextBody"/>
        <w:widowControl w:val="false"/>
        <w:snapToGrid w:val="false"/>
        <w:spacing w:before="0" w:after="80"/>
        <w:rPr/>
      </w:pPr>
      <w:r>
        <w:rPr>
          <w:rFonts w:cs="Times New Roman" w:ascii="Times New Roman" w:hAnsi="Times New Roman"/>
          <w:sz w:val="23"/>
          <w:szCs w:val="22"/>
          <w:vertAlign w:val="superscript"/>
          <w:lang w:val="it-IT"/>
        </w:rPr>
        <w:t>229</w:t>
      </w:r>
      <w:r>
        <w:rPr>
          <w:rFonts w:cs="Times New Roman" w:ascii="Times New Roman" w:hAnsi="Times New Roman"/>
          <w:sz w:val="23"/>
          <w:szCs w:val="22"/>
          <w:lang w:val="it-IT"/>
        </w:rPr>
        <w:tab/>
        <w:t>Sự kế nhiệm chức Sứ đồ, người này kế tiếp người kia; Một Giáo hoàng cần phải ở trong dòng dõi của Giáo hoàng mới trở thành Giáo hoàng. Ôi, thật khủng khiếp. Thật vô lý. Dân sự... Không phải thánh mà chỉ... Mặc cho những Linh mục -- ‘Thầy Tế lễ’ cầu nguyện cho họ, đưa người ra khỏi tình trạng tội lỗi, tha tội cho họ, trả tiền để được cầu thay.</w:t>
      </w:r>
    </w:p>
    <w:p>
      <w:pPr>
        <w:pStyle w:val="TextBody"/>
        <w:widowControl w:val="false"/>
        <w:snapToGrid w:val="false"/>
        <w:spacing w:before="0" w:after="80"/>
        <w:rPr>
          <w:rFonts w:ascii="Times New Roman" w:hAnsi="Times New Roman" w:cs="Times New Roman"/>
          <w:sz w:val="23"/>
          <w:szCs w:val="22"/>
          <w:lang w:val="it-IT"/>
        </w:rPr>
      </w:pPr>
      <w:r>
        <w:rPr>
          <w:rFonts w:cs="Times New Roman" w:ascii="Times New Roman" w:hAnsi="Times New Roman"/>
          <w:sz w:val="23"/>
          <w:szCs w:val="22"/>
          <w:lang w:val="it-IT"/>
        </w:rPr>
        <w:tab/>
        <w:t>Người Tin lành lại làm điều tương tự như vậy. Người ta cố gắng để được -- vỗ lưng Mục sư của mình và sống chẳng khác gì những người đời. Ông ta chẳng biết gì hơn về Đức Chúa Trời, cứ để mặc cho người ta giữ lấy Giáo hội của mình, xưng họ là thành viên của Giáo hội mình, cứ để cho họ ở đó tuyên bố với người ta rằng họ đã được cứu. Họ sẽ thất vọng vào một ngày kia nếu họ chưa được tái sinh. Không có Đức Thánh Linh anh chị em sẽ bị hư mất. Không ai có thể xưng, “Jêsus là Đấng Christ,” nếu không bởi Đức Thánh Linh.</w:t>
      </w:r>
    </w:p>
    <w:p>
      <w:pPr>
        <w:pStyle w:val="TextBody"/>
        <w:widowControl w:val="false"/>
        <w:snapToGrid w:val="false"/>
        <w:spacing w:before="0" w:after="80"/>
        <w:rPr/>
      </w:pPr>
      <w:r>
        <w:rPr>
          <w:rFonts w:cs="Times New Roman" w:ascii="Times New Roman" w:hAnsi="Times New Roman"/>
          <w:sz w:val="23"/>
          <w:szCs w:val="22"/>
          <w:vertAlign w:val="superscript"/>
          <w:lang w:val="it-IT"/>
        </w:rPr>
        <w:t>231</w:t>
      </w:r>
      <w:r>
        <w:rPr>
          <w:rFonts w:cs="Times New Roman" w:ascii="Times New Roman" w:hAnsi="Times New Roman"/>
          <w:sz w:val="23"/>
          <w:szCs w:val="22"/>
          <w:lang w:val="it-IT"/>
        </w:rPr>
        <w:tab/>
        <w:t>Hội thánh thật tại Ê-phê-sô không bị lừa dối bởi những bài diễn thuyết khôn ngoan, bóng bẩy, Chúa... Họ ghét điều đó. Họ không bị lừa dối; Họ biết; Hội thánh thật thì không nên như vậy.</w:t>
      </w:r>
    </w:p>
    <w:p>
      <w:pPr>
        <w:pStyle w:val="TextBody"/>
        <w:widowControl w:val="false"/>
        <w:snapToGrid w:val="false"/>
        <w:spacing w:before="0" w:after="80"/>
        <w:rPr>
          <w:rFonts w:ascii="Times New Roman" w:hAnsi="Times New Roman" w:cs="Times New Roman"/>
          <w:sz w:val="23"/>
          <w:szCs w:val="22"/>
          <w:lang w:val="it-IT"/>
        </w:rPr>
      </w:pPr>
      <w:r>
        <w:rPr>
          <w:rFonts w:cs="Times New Roman" w:ascii="Times New Roman" w:hAnsi="Times New Roman"/>
          <w:sz w:val="23"/>
          <w:szCs w:val="22"/>
          <w:lang w:val="it-IT"/>
        </w:rPr>
        <w:tab/>
        <w:t>Sự mặc khải giả tạo mà những kẻ kia có, đó là triết lý Ni-cô-la, triết lý đó không ăn nhập gì với Lời của Đức Chúa Trời. Xin hãy cho tôi biết anh chị em thấy có Linh mục -- ‘Thầy Tế lễ’ nào để xưng tội được dạy trong Kinh thánh.</w:t>
      </w:r>
    </w:p>
    <w:p>
      <w:pPr>
        <w:pStyle w:val="TextBody"/>
        <w:widowControl w:val="false"/>
        <w:snapToGrid w:val="false"/>
        <w:spacing w:before="0" w:after="80"/>
        <w:rPr/>
      </w:pPr>
      <w:r>
        <w:rPr>
          <w:rFonts w:cs="Times New Roman" w:ascii="Times New Roman" w:hAnsi="Times New Roman"/>
          <w:sz w:val="23"/>
          <w:szCs w:val="22"/>
          <w:lang w:val="it-IT"/>
        </w:rPr>
        <w:tab/>
        <w:t>Anh chị em có thấy chỗ nào trong Kinh thánh dạy rằng phải rảy nước để rửa tội không? Anh chị em có thấy chỗ nào nói người ta chịu báp-têm trong Danh Cha, Con và Đức Thánh Linh để được tha tội không? Anh chị em có thấy chỗ nào nói đến việc ban cho quyền thông công, và ghi tên vào sổ của Giáo hội không? Anh chị em có thấy chỗ nào nói đến những điều bậy bạ đó? Điều này có nghĩa là gì? Đó là giới chức Linh mục -- ‘Thầy Tế lễ’, hay tăng lữ không theo đúng Lời Chúa. Họ là những Ni-cô-la, Đức Chúa Trời Phán, “</w:t>
      </w:r>
      <w:r>
        <w:rPr>
          <w:rFonts w:cs="Times New Roman" w:ascii="Times New Roman" w:hAnsi="Times New Roman"/>
          <w:b/>
          <w:bCs w:val="false"/>
          <w:sz w:val="23"/>
          <w:szCs w:val="22"/>
          <w:lang w:val="it-IT"/>
        </w:rPr>
        <w:t>Ta cũng ghét họ.</w:t>
      </w:r>
      <w:r>
        <w:rPr>
          <w:rFonts w:cs="Times New Roman" w:ascii="Times New Roman" w:hAnsi="Times New Roman"/>
          <w:sz w:val="23"/>
          <w:szCs w:val="22"/>
          <w:lang w:val="it-IT"/>
        </w:rPr>
        <w:t>” Hãy quay trở lại với Lời. Ôi, anh chị em ơi, tôi biết điều điều này quá mạnh, nhưng không phải ý tôi nói; Đó là Chúa.</w:t>
      </w:r>
    </w:p>
    <w:p>
      <w:pPr>
        <w:pStyle w:val="TextBody"/>
        <w:widowControl w:val="false"/>
        <w:snapToGrid w:val="false"/>
        <w:spacing w:before="0" w:after="80"/>
        <w:rPr/>
      </w:pPr>
      <w:r>
        <w:rPr>
          <w:rFonts w:cs="Times New Roman" w:ascii="Times New Roman" w:hAnsi="Times New Roman"/>
          <w:sz w:val="23"/>
          <w:szCs w:val="22"/>
          <w:vertAlign w:val="superscript"/>
          <w:lang w:val="it-IT"/>
        </w:rPr>
        <w:t>233</w:t>
      </w:r>
      <w:r>
        <w:rPr>
          <w:rFonts w:cs="Times New Roman" w:ascii="Times New Roman" w:hAnsi="Times New Roman"/>
          <w:sz w:val="23"/>
          <w:szCs w:val="22"/>
          <w:lang w:val="it-IT"/>
        </w:rPr>
        <w:tab/>
        <w:t>Sự mặc khải giả tạo, không đúng theo Lời, gọi là những kẻ lừa dối, những Sứ đồ giả, tiên tri giả. Hội thánh thật cứ giữa lấy lời dạy ban đầu của Thánh Phao-lô và chịu phép báp-têm bởi Đức Thánh Linh cùng với những dấu lạ kèm theo sau để xác chứng cho Lời mà Phao-lô đã dạy. A-men! Xin hãy chỉ cho tôi chỗ nào Đức Chúa Trời xác chứng cho lời dạy về sự rảy nước. Hãy chỉ tôi thấy chỗ nào Đức Chúa Trời xác nhận, và đem đến việc nói tiếng lạ, cùng những điều kỳ diệu, mà chỉ bởi sự bắt tay với Mục sư, ghi tên vào trong sổ, rồi cứ nhai, hút, uống, nói dối, đánh bạc... Ôi, xin thương xót. Đó chính là những tiên tri giả, Tiên tri xác thịt, anh chị em ơi.</w:t>
      </w:r>
    </w:p>
    <w:p>
      <w:pPr>
        <w:pStyle w:val="TextBody"/>
        <w:widowControl w:val="false"/>
        <w:snapToGrid w:val="false"/>
        <w:spacing w:before="0" w:after="80"/>
        <w:rPr/>
      </w:pPr>
      <w:r>
        <w:rPr>
          <w:rFonts w:cs="Times New Roman" w:ascii="Times New Roman" w:hAnsi="Times New Roman"/>
          <w:sz w:val="23"/>
          <w:szCs w:val="22"/>
          <w:vertAlign w:val="superscript"/>
          <w:lang w:val="it-IT"/>
        </w:rPr>
        <w:t>234</w:t>
      </w:r>
      <w:r>
        <w:rPr>
          <w:rFonts w:cs="Times New Roman" w:ascii="Times New Roman" w:hAnsi="Times New Roman"/>
          <w:sz w:val="23"/>
          <w:szCs w:val="22"/>
          <w:lang w:val="it-IT"/>
        </w:rPr>
        <w:tab/>
        <w:t>Phương cách của Đức Chúa Trời là thánh khiết. Điều này được tỏ ra cho mọi thành viên trong thân thể của Đấng Christ: Anh chị em hãy sống một đời sống thánh khiết, vì Đức Chúa Trời không thích những của lễ. Của lễ phải được dâng lên bởi những bàn tay thánh sạch. Đúng vậy...? Thầy Tế lễ Thượng phẩm trước khi bước đến để dâng của lễ, ông ta phải thánh sạch, phải được biệt riêng, được xức dầu, xức nước hoa, và nhiều điều khác, trước khi ông bước vào sự Hiện diện của Đức Chúa Trời để dâng của lễ. Có đúng như vậy không? Làm sao anh chị em cứ ra ngoài kia, lừa đảo, trộm cắp, gây rối, đánh lộn với hàng xóm, làm đủ mọi thứ, rồi đến nói rằng, “Hỡi Đức Chúa Trời. Ngợi khen Chúa Jêsus. Ha-lê-lu-gia!”</w:t>
      </w:r>
    </w:p>
    <w:p>
      <w:pPr>
        <w:pStyle w:val="TextBody"/>
        <w:widowControl w:val="false"/>
        <w:snapToGrid w:val="false"/>
        <w:spacing w:before="0" w:after="80"/>
        <w:rPr>
          <w:rFonts w:ascii="Times New Roman" w:hAnsi="Times New Roman" w:cs="Times New Roman"/>
          <w:sz w:val="23"/>
          <w:szCs w:val="22"/>
          <w:lang w:val="it-IT"/>
        </w:rPr>
      </w:pPr>
      <w:r>
        <w:rPr>
          <w:rFonts w:cs="Times New Roman" w:ascii="Times New Roman" w:hAnsi="Times New Roman"/>
          <w:sz w:val="23"/>
          <w:szCs w:val="22"/>
          <w:lang w:val="it-IT"/>
        </w:rPr>
        <w:tab/>
        <w:t>Người ta nói, “Tôi thấy họ nói tiếng lạ.” Điều đó không có nghĩa là họ có Đức Thánh Linh. “Tôi nghe họ ca hát.” Điều đó không có nghĩa là họ có Đức Thánh Linh. Đức Thánh Linh là Sự Sống.</w:t>
      </w:r>
    </w:p>
    <w:p>
      <w:pPr>
        <w:pStyle w:val="TextBody"/>
        <w:widowControl w:val="false"/>
        <w:snapToGrid w:val="false"/>
        <w:spacing w:before="0" w:after="80"/>
        <w:rPr/>
      </w:pPr>
      <w:r>
        <w:rPr>
          <w:rFonts w:cs="Times New Roman" w:ascii="Times New Roman" w:hAnsi="Times New Roman"/>
          <w:sz w:val="23"/>
          <w:szCs w:val="22"/>
          <w:vertAlign w:val="superscript"/>
          <w:lang w:val="it-IT"/>
        </w:rPr>
        <w:t>236</w:t>
      </w:r>
      <w:r>
        <w:rPr>
          <w:rFonts w:cs="Times New Roman" w:ascii="Times New Roman" w:hAnsi="Times New Roman"/>
          <w:sz w:val="23"/>
          <w:szCs w:val="22"/>
          <w:lang w:val="it-IT"/>
        </w:rPr>
        <w:tab/>
        <w:t>Kinh thánh chép, “</w:t>
      </w:r>
      <w:r>
        <w:rPr>
          <w:rFonts w:cs="Times New Roman" w:ascii="Times New Roman" w:hAnsi="Times New Roman"/>
          <w:b/>
          <w:bCs w:val="false"/>
          <w:sz w:val="23"/>
          <w:szCs w:val="22"/>
          <w:lang w:val="it-IT"/>
        </w:rPr>
        <w:t>Đám đất nhờ mưa mà đượm nhuần</w:t>
      </w:r>
      <w:r>
        <w:rPr>
          <w:rFonts w:cs="Times New Roman" w:ascii="Times New Roman" w:hAnsi="Times New Roman"/>
          <w:sz w:val="23"/>
          <w:szCs w:val="22"/>
          <w:lang w:val="it-IT"/>
        </w:rPr>
        <w:t xml:space="preserve"> (Hê-bơ-rơ 6</w:t>
      </w:r>
      <w:r>
        <w:rPr>
          <w:rFonts w:cs="Times New Roman" w:ascii="Times New Roman" w:hAnsi="Times New Roman"/>
          <w:b/>
          <w:bCs w:val="false"/>
          <w:sz w:val="23"/>
          <w:szCs w:val="22"/>
          <w:lang w:val="it-IT"/>
        </w:rPr>
        <w:t>), nhưng đất nào chỉ sanh ra những cỏ rạ, gai gốc, thì bị bỏ, và hầu bị rủa, cuối cùng phải bị đốt...</w:t>
      </w:r>
      <w:r>
        <w:rPr>
          <w:rFonts w:cs="Times New Roman" w:ascii="Times New Roman" w:hAnsi="Times New Roman"/>
          <w:sz w:val="23"/>
          <w:szCs w:val="22"/>
          <w:lang w:val="it-IT"/>
        </w:rPr>
        <w:t>” Mặt trời soi ra cho người công bình, lẫn người gian ác. Mưa xuống cho người công bình, lẫn người không công bình. Mưa xuống làm nên vụ mùa lúa mì (chúng ta cho là như vậy), và cỏ dại trên cánh đồng, nếu lúa mì cần nước, thì cỏ dại cũng cần nước. Cùng một cơn mưa cho lúa mì, thì cũng là cơn mưa cho cỏ dại. Cây lúa mì sẽ ngẩng đầu lên reo hò, “Ngợi khen Chúa. Ha-lê-lu-gia! Ha-lê-lu-gia! Tôi rất vui vì nhận được cơn mưa này.” Cây cỏ dại kia cũng reo hò, “Vinh thay là Đức Chúa Trời. Ngợi khen Đức Chúa Trời. Ha-lê-lu-gia! Tôi rất vui vì nhận được điều này.”</w:t>
      </w:r>
    </w:p>
    <w:p>
      <w:pPr>
        <w:pStyle w:val="TextBody"/>
        <w:widowControl w:val="false"/>
        <w:snapToGrid w:val="false"/>
        <w:spacing w:before="0" w:after="80"/>
        <w:rPr>
          <w:rFonts w:ascii="Times New Roman" w:hAnsi="Times New Roman" w:cs="Times New Roman"/>
          <w:sz w:val="23"/>
          <w:szCs w:val="22"/>
          <w:lang w:val="it-IT"/>
        </w:rPr>
      </w:pPr>
      <w:r>
        <w:rPr>
          <w:rFonts w:cs="Times New Roman" w:ascii="Times New Roman" w:hAnsi="Times New Roman"/>
          <w:sz w:val="23"/>
          <w:szCs w:val="22"/>
          <w:lang w:val="it-IT"/>
        </w:rPr>
        <w:tab/>
        <w:t>Nhưng bông trái của nó sẽ phô bày chúng ra. Đúng vậy. Nhờ bông trái mà anh chị em sẽ biết được chúng.</w:t>
      </w:r>
    </w:p>
    <w:p>
      <w:pPr>
        <w:pStyle w:val="TextBody"/>
        <w:widowControl w:val="false"/>
        <w:snapToGrid w:val="false"/>
        <w:spacing w:before="0" w:after="80"/>
        <w:rPr/>
      </w:pPr>
      <w:r>
        <w:rPr>
          <w:rFonts w:cs="Times New Roman" w:ascii="Times New Roman" w:hAnsi="Times New Roman"/>
          <w:sz w:val="23"/>
          <w:szCs w:val="22"/>
          <w:vertAlign w:val="superscript"/>
          <w:lang w:val="it-IT"/>
        </w:rPr>
        <w:t>239</w:t>
      </w:r>
      <w:r>
        <w:rPr>
          <w:rFonts w:cs="Times New Roman" w:ascii="Times New Roman" w:hAnsi="Times New Roman"/>
          <w:sz w:val="23"/>
          <w:szCs w:val="22"/>
          <w:lang w:val="it-IT"/>
        </w:rPr>
        <w:tab/>
        <w:t>Câu thứ 7, rồi chúng ta sẽ kết thúc; Đây là câu cuối cùng của Thời đại Hội thánh này. Chúng ta sẽ chậm trễ khỏang 5 đến 10 phút.</w:t>
      </w:r>
    </w:p>
    <w:p>
      <w:pPr>
        <w:pStyle w:val="TextBody"/>
        <w:widowControl w:val="false"/>
        <w:snapToGrid w:val="false"/>
        <w:spacing w:before="0" w:after="80"/>
        <w:ind w:left="561" w:hanging="0"/>
        <w:rPr/>
      </w:pPr>
      <w:r>
        <w:rPr>
          <w:rFonts w:cs="Times New Roman" w:ascii="Times New Roman" w:hAnsi="Times New Roman"/>
          <w:b/>
          <w:bCs w:val="false"/>
          <w:sz w:val="23"/>
          <w:szCs w:val="22"/>
          <w:lang w:val="it-IT"/>
        </w:rPr>
        <w:t>Ai có tai, hãy nghe Lời Đức Thánh Linh Phán cùng các Hội thánh rằng: Kẻ nào thắng, Ta sẽ cho ăn trái Cây Sự Sống trong Lạc viên (Ba-ra-đi) của Đức Chúa Trời.</w:t>
      </w:r>
    </w:p>
    <w:p>
      <w:pPr>
        <w:pStyle w:val="TextBody"/>
        <w:widowControl w:val="false"/>
        <w:snapToGrid w:val="false"/>
        <w:spacing w:before="0" w:after="80"/>
        <w:rPr/>
      </w:pPr>
      <w:r>
        <w:rPr>
          <w:rFonts w:cs="Times New Roman" w:ascii="Times New Roman" w:hAnsi="Times New Roman"/>
          <w:sz w:val="23"/>
          <w:szCs w:val="22"/>
          <w:lang w:val="it-IT"/>
        </w:rPr>
        <w:tab/>
        <w:t xml:space="preserve">Này, các bạn; Đây là phương cách để các bạn chiến thắng. Trước hết anh chị em cần phải thắng, rồi anh chị em mới có thể ăn trái Cây. Điều đó dành cho kẻ nào thắng. Anh chị em có nhớ lời giảng dạy của chúng tôi vào một đêm nọ, vào tối hôm qua không? Giăng phải được cảm hóa bởi Thánh Linh trước khi ông thấy sự việc. Làm sao anh chị em lại định trí rằng, “Nếu ông ta không phải là người Báp-tít, tôi sẽ không chịu nghe”? “Nếu ông ta không phải là người Trưởng Lão, tôi sẽ không chịu nghe. Nếu ông ta không dạy dỗ đúng theo những gì Giáo hội tôi dạy, tôi...” Các anh - anh - anh chị em sẽ không thắng được; Anh chị em chưa được cảm hóa bởi Thánh Linh. Anh chị em thảy đều không đi đúng đường. </w:t>
      </w:r>
    </w:p>
    <w:p>
      <w:pPr>
        <w:pStyle w:val="TextBody"/>
        <w:widowControl w:val="false"/>
        <w:snapToGrid w:val="false"/>
        <w:spacing w:before="0" w:after="80"/>
        <w:rPr>
          <w:rFonts w:ascii="Times New Roman" w:hAnsi="Times New Roman" w:cs="Times New Roman"/>
          <w:sz w:val="23"/>
          <w:szCs w:val="22"/>
          <w:lang w:val="it-IT"/>
        </w:rPr>
      </w:pPr>
      <w:r>
        <w:rPr>
          <w:rFonts w:cs="Times New Roman" w:ascii="Times New Roman" w:hAnsi="Times New Roman"/>
          <w:sz w:val="23"/>
          <w:szCs w:val="22"/>
          <w:lang w:val="it-IT"/>
        </w:rPr>
        <w:tab/>
        <w:t>Hãy nhận lãnh Thánh Linh để nói rằng, “Lạy Chúa Jêsus, Con yêu Ngài; Xin Ngài hãy tỏ bày cho con những điều Ngài thấy cần, xin Ngài hãy đem đến cho con.” Rồi - rồi anh chị em sẽ ổn thôi. Đúng vậy.</w:t>
      </w:r>
    </w:p>
    <w:p>
      <w:pPr>
        <w:pStyle w:val="TextBody"/>
        <w:widowControl w:val="false"/>
        <w:snapToGrid w:val="false"/>
        <w:spacing w:before="0" w:after="80"/>
        <w:rPr/>
      </w:pPr>
      <w:r>
        <w:rPr>
          <w:rFonts w:cs="Times New Roman" w:ascii="Times New Roman" w:hAnsi="Times New Roman"/>
          <w:sz w:val="23"/>
          <w:szCs w:val="22"/>
          <w:vertAlign w:val="superscript"/>
          <w:lang w:val="it-IT"/>
        </w:rPr>
        <w:t>242</w:t>
      </w:r>
      <w:r>
        <w:rPr>
          <w:rFonts w:cs="Times New Roman" w:ascii="Times New Roman" w:hAnsi="Times New Roman"/>
          <w:sz w:val="23"/>
          <w:szCs w:val="22"/>
          <w:lang w:val="it-IT"/>
        </w:rPr>
        <w:tab/>
        <w:t>Hãy lưu ý, 3 lần Kinh thánh nói đến Cây Sự Sống trong Sáng thế ký, và 3 lần trong Sách Khải huyền. Vào một ngày nọ chúng ta đã nói đến điều đó rồi. Anh chị em có nhớ không? Chúa nhật, hôm qua.... Ma quỷ ghét mọi Lời Kinh thánh, nhưng nó ghét cay ghét đắng Sáng thế ký và Khải huyền. Nó tấn công Sáng thế ký bởi vì tính xác thực, bởi vì nó muốn khiến người ta tin rằng đó không phải là sự thật; “Sáng thế ký không đến theo cách mà Đức Chúa Trời đã nói, có điều gì đó khác là nguyên nhân của tạo vật và nhiều điều.” Nó tấn công theo cách như vậy đó. Nó khiến người ta xây bỏ Sách Khải huyền bởi vì sách này bày tỏ Chúa Jêsus là Đức Chúa Trời, và chính hắn, ma quỷ, sẽ bị kết tội, sự vinh hiển của Hội thánh được thánh hóa trở về nhà với Đức Chúa Trời, sự kết tội dành cho những tiên tri giả, tất cả những kẻ nói dối và nhiều điều khác nữa sẽ bị ném vào trong hồ lửa. Thật chẳng có gì ngạc nhiên việc hắn ngăn cản người ta đến với Sách này. Nhưng hãy nhớ, cả 2 đều nói đến Cây Sự Sống trong Lạc viên (Ba-ra-đi).</w:t>
      </w:r>
    </w:p>
    <w:p>
      <w:pPr>
        <w:pStyle w:val="TextBody"/>
        <w:widowControl w:val="false"/>
        <w:snapToGrid w:val="false"/>
        <w:spacing w:before="0" w:after="80"/>
        <w:rPr/>
      </w:pPr>
      <w:r>
        <w:rPr>
          <w:rFonts w:cs="Times New Roman" w:ascii="Times New Roman" w:hAnsi="Times New Roman"/>
          <w:sz w:val="23"/>
          <w:szCs w:val="22"/>
          <w:vertAlign w:val="superscript"/>
          <w:lang w:val="it-IT"/>
        </w:rPr>
        <w:t>243</w:t>
      </w:r>
      <w:r>
        <w:rPr>
          <w:rFonts w:cs="Times New Roman" w:ascii="Times New Roman" w:hAnsi="Times New Roman"/>
          <w:sz w:val="23"/>
          <w:szCs w:val="22"/>
          <w:lang w:val="it-IT"/>
        </w:rPr>
        <w:tab/>
        <w:t>Xin chúng ta hãy chờ một chút, này, “Cây.” Phúc âm Giăng chương 6, nếu anh chị em muốn làm dấu, Chúa Jêsus đã Phán, “</w:t>
      </w:r>
      <w:r>
        <w:rPr>
          <w:rFonts w:cs="Times New Roman" w:ascii="Times New Roman" w:hAnsi="Times New Roman"/>
          <w:b/>
          <w:bCs w:val="false"/>
          <w:sz w:val="23"/>
          <w:szCs w:val="22"/>
          <w:lang w:val="it-IT"/>
        </w:rPr>
        <w:t xml:space="preserve">Ta là Bánh </w:t>
      </w:r>
      <w:r>
        <w:rPr>
          <w:rFonts w:cs="Times New Roman" w:ascii="Times New Roman" w:hAnsi="Times New Roman"/>
          <w:sz w:val="23"/>
          <w:szCs w:val="22"/>
          <w:lang w:val="it-IT"/>
        </w:rPr>
        <w:t>(</w:t>
      </w:r>
      <w:r>
        <w:rPr>
          <w:rFonts w:cs="Times New Roman" w:ascii="Times New Roman" w:hAnsi="Times New Roman"/>
          <w:b/>
          <w:bCs w:val="false"/>
          <w:sz w:val="23"/>
          <w:szCs w:val="22"/>
          <w:lang w:val="it-IT"/>
        </w:rPr>
        <w:t>Lương thực của</w:t>
      </w:r>
      <w:r>
        <w:rPr>
          <w:rFonts w:cs="Times New Roman" w:ascii="Times New Roman" w:hAnsi="Times New Roman"/>
          <w:sz w:val="23"/>
          <w:szCs w:val="22"/>
          <w:lang w:val="it-IT"/>
        </w:rPr>
        <w:t>)</w:t>
      </w:r>
      <w:r>
        <w:rPr>
          <w:rFonts w:cs="Times New Roman" w:ascii="Times New Roman" w:hAnsi="Times New Roman"/>
          <w:b/>
          <w:bCs w:val="false"/>
          <w:sz w:val="23"/>
          <w:szCs w:val="22"/>
          <w:lang w:val="it-IT"/>
        </w:rPr>
        <w:t xml:space="preserve"> Sự Sống.</w:t>
      </w:r>
      <w:r>
        <w:rPr>
          <w:rFonts w:cs="Times New Roman" w:ascii="Times New Roman" w:hAnsi="Times New Roman"/>
          <w:sz w:val="23"/>
          <w:szCs w:val="22"/>
          <w:lang w:val="it-IT"/>
        </w:rPr>
        <w:t>” Hãy ghi nhớ.</w:t>
      </w:r>
    </w:p>
    <w:p>
      <w:pPr>
        <w:pStyle w:val="TextBody"/>
        <w:widowControl w:val="false"/>
        <w:snapToGrid w:val="false"/>
        <w:spacing w:before="0" w:after="80"/>
        <w:rPr/>
      </w:pPr>
      <w:r>
        <w:rPr>
          <w:rFonts w:cs="Times New Roman" w:ascii="Times New Roman" w:hAnsi="Times New Roman"/>
          <w:sz w:val="23"/>
          <w:szCs w:val="22"/>
          <w:lang w:val="it-IT"/>
        </w:rPr>
        <w:tab/>
        <w:t>Chúng ta sẽ sử dụng 2 trụ cột này như là một biểu tượng ở đây. Trước khi kết thúc. Trong tay phải của tôi là Cây trong vườn được gọi là Cây Sự Sống; Trong tay trái của tôi là Cây trong vườn được gọi là Cây hiểu biết. Có bao nhiêu người biết trong Kinh thánh nói rằng có Cây Sự Sống và Cây hiểu biết? Này, con người ta sống là nhờ Cây Sự Sống này, không đụng chạm gì đến cây hiểu biết. Có đúng như vậy không? Lần đầu tiên con người đụng đến nó, con người đã bị phân cách khỏi Đấng Sáng Tạo. Con người đã đánh mất mối tương giao với Đức Chúa Trời ngay khi con người cắn lấy miếng đầu tiên trái cây hiểu biết. Hãy chịu khó suy nghĩ. Anh chị em đang viết xuống những ghi chú, tôi sẽ cho anh chị em thời gian để có thể làm điều đó, bởi vì tôi không muốn anh chị em bỏ qua điều này.</w:t>
      </w:r>
    </w:p>
    <w:p>
      <w:pPr>
        <w:pStyle w:val="TextBody"/>
        <w:widowControl w:val="false"/>
        <w:snapToGrid w:val="false"/>
        <w:spacing w:before="0" w:after="80"/>
        <w:rPr/>
      </w:pPr>
      <w:r>
        <w:rPr>
          <w:rFonts w:cs="Times New Roman" w:ascii="Times New Roman" w:hAnsi="Times New Roman"/>
          <w:sz w:val="23"/>
          <w:szCs w:val="22"/>
          <w:vertAlign w:val="superscript"/>
          <w:lang w:val="it-IT"/>
        </w:rPr>
        <w:t>245</w:t>
      </w:r>
      <w:r>
        <w:rPr>
          <w:rFonts w:cs="Times New Roman" w:ascii="Times New Roman" w:hAnsi="Times New Roman"/>
          <w:sz w:val="23"/>
          <w:szCs w:val="22"/>
          <w:lang w:val="it-IT"/>
        </w:rPr>
        <w:tab/>
        <w:t>Chúa Jêsus Phán trong Giăng 6... Họ đã uống nước từ nơi dòng suối, nhưng lại phủi tay và xây lại chế nhạo, tổ phụ của họ đã uống nước từ Vầng Đá thuộc linh, này nọ. Ngài Phán, “</w:t>
      </w:r>
      <w:r>
        <w:rPr>
          <w:rFonts w:cs="Times New Roman" w:ascii="Times New Roman" w:hAnsi="Times New Roman"/>
          <w:b/>
          <w:bCs w:val="false"/>
          <w:sz w:val="23"/>
          <w:szCs w:val="22"/>
          <w:lang w:val="it-IT"/>
        </w:rPr>
        <w:t>Ta là Vầng Đá trong đồng vắng.</w:t>
      </w:r>
      <w:r>
        <w:rPr>
          <w:rFonts w:cs="Times New Roman" w:ascii="Times New Roman" w:hAnsi="Times New Roman"/>
          <w:sz w:val="23"/>
          <w:szCs w:val="22"/>
          <w:lang w:val="it-IT"/>
        </w:rPr>
        <w:t>”</w:t>
      </w:r>
    </w:p>
    <w:p>
      <w:pPr>
        <w:pStyle w:val="TextBody"/>
        <w:widowControl w:val="false"/>
        <w:snapToGrid w:val="false"/>
        <w:spacing w:before="0" w:after="80"/>
        <w:rPr>
          <w:rFonts w:ascii="Times New Roman" w:hAnsi="Times New Roman" w:cs="Times New Roman"/>
          <w:sz w:val="23"/>
          <w:szCs w:val="22"/>
          <w:lang w:val="it-IT"/>
        </w:rPr>
      </w:pPr>
      <w:r>
        <w:rPr>
          <w:rFonts w:cs="Times New Roman" w:ascii="Times New Roman" w:hAnsi="Times New Roman"/>
          <w:sz w:val="23"/>
          <w:szCs w:val="22"/>
          <w:lang w:val="it-IT"/>
        </w:rPr>
        <w:tab/>
        <w:t>Họ nói, “Ngươi nói ngươi có trước Áp-ra-ham, nhưng tuổi của ngươi chưa đầy 50. Ngươi nói là ngươi đã thấy Áp-ra-ham à? Chúng ta biết mà, ngươi là người điên; Ngươi là ma quỷ.”</w:t>
      </w:r>
    </w:p>
    <w:p>
      <w:pPr>
        <w:pStyle w:val="TextBody"/>
        <w:widowControl w:val="false"/>
        <w:snapToGrid w:val="false"/>
        <w:spacing w:before="0" w:after="80"/>
        <w:rPr/>
      </w:pPr>
      <w:r>
        <w:rPr>
          <w:rFonts w:cs="Times New Roman" w:ascii="Times New Roman" w:hAnsi="Times New Roman"/>
          <w:sz w:val="23"/>
          <w:szCs w:val="22"/>
          <w:lang w:val="it-IT"/>
        </w:rPr>
        <w:tab/>
        <w:t>Ngài Phán, “</w:t>
      </w:r>
      <w:r>
        <w:rPr>
          <w:rFonts w:cs="Times New Roman" w:ascii="Times New Roman" w:hAnsi="Times New Roman"/>
          <w:b/>
          <w:bCs w:val="false"/>
          <w:sz w:val="23"/>
          <w:szCs w:val="22"/>
          <w:lang w:val="it-IT"/>
        </w:rPr>
        <w:t>Trước Áp-ra-ham đã có Ta.</w:t>
      </w:r>
      <w:r>
        <w:rPr>
          <w:rFonts w:cs="Times New Roman" w:ascii="Times New Roman" w:hAnsi="Times New Roman"/>
          <w:sz w:val="23"/>
          <w:szCs w:val="22"/>
          <w:lang w:val="it-IT"/>
        </w:rPr>
        <w:t xml:space="preserve">” </w:t>
      </w:r>
      <w:r>
        <w:rPr>
          <w:rFonts w:cs="Times New Roman" w:ascii="Times New Roman" w:hAnsi="Times New Roman"/>
          <w:sz w:val="23"/>
          <w:szCs w:val="22"/>
        </w:rPr>
        <w:t>(Before Abraham was, I AM). Ta (I AM) này đã từng ở trong bụi gai cháy thời Môi-se: Tại bụi gai cháy, đã có Ta. “</w:t>
      </w:r>
      <w:r>
        <w:rPr>
          <w:rFonts w:cs="Times New Roman" w:ascii="Times New Roman" w:hAnsi="Times New Roman"/>
          <w:b/>
          <w:bCs w:val="false"/>
          <w:sz w:val="23"/>
          <w:szCs w:val="22"/>
        </w:rPr>
        <w:t>Trước Áp-ra-ham đã có Ta.</w:t>
      </w:r>
      <w:r>
        <w:rPr>
          <w:rFonts w:cs="Times New Roman" w:ascii="Times New Roman" w:hAnsi="Times New Roman"/>
          <w:sz w:val="23"/>
          <w:szCs w:val="22"/>
        </w:rPr>
        <w:t>” -- Ta này hằng hữu, hiện hữu chứ không phải Ta thuộc về quá khứ.</w:t>
      </w:r>
    </w:p>
    <w:p>
      <w:pPr>
        <w:pStyle w:val="TextBody"/>
        <w:widowControl w:val="false"/>
        <w:snapToGrid w:val="false"/>
        <w:spacing w:before="0" w:after="80"/>
        <w:rPr>
          <w:rFonts w:ascii="Times New Roman" w:hAnsi="Times New Roman" w:cs="Times New Roman"/>
          <w:sz w:val="23"/>
          <w:szCs w:val="22"/>
        </w:rPr>
      </w:pPr>
      <w:r>
        <w:rPr>
          <w:rFonts w:cs="Times New Roman" w:ascii="Times New Roman" w:hAnsi="Times New Roman"/>
          <w:sz w:val="23"/>
          <w:szCs w:val="22"/>
        </w:rPr>
        <w:tab/>
        <w:t>Anh chị em dân sự nói rằng thời kỳ của những phép lạ đã qua rồi, anh chị em làm cho Kinh thánh đổi ra khác, “Ta chỉ là Đấng vĩ đại trong quá khứ.”</w:t>
      </w:r>
    </w:p>
    <w:p>
      <w:pPr>
        <w:pStyle w:val="TextBody"/>
        <w:widowControl w:val="false"/>
        <w:snapToGrid w:val="false"/>
        <w:spacing w:before="0" w:after="80"/>
        <w:rPr/>
      </w:pPr>
      <w:r>
        <w:rPr>
          <w:rFonts w:cs="Times New Roman" w:ascii="Times New Roman" w:hAnsi="Times New Roman"/>
          <w:sz w:val="23"/>
          <w:szCs w:val="22"/>
        </w:rPr>
        <w:tab/>
        <w:t>Không phải, “Ta trong quá khứ” hay “Ta trong tương lai”; Nhưng “Ta hằng hữu, hiện hữu!” Ta là đời đời. Cái từ “</w:t>
      </w:r>
      <w:r>
        <w:rPr>
          <w:rFonts w:cs="Times New Roman" w:ascii="Times New Roman" w:hAnsi="Times New Roman"/>
          <w:b/>
          <w:bCs w:val="false"/>
          <w:sz w:val="23"/>
          <w:szCs w:val="22"/>
        </w:rPr>
        <w:t>Ta là Đấng TA LÀ-- Ta có mãi</w:t>
      </w:r>
      <w:r>
        <w:rPr>
          <w:rFonts w:cs="Times New Roman" w:ascii="Times New Roman" w:hAnsi="Times New Roman"/>
          <w:sz w:val="23"/>
          <w:szCs w:val="22"/>
        </w:rPr>
        <w:t xml:space="preserve"> (I AM)” có nghĩa là Ta có mặt đời đời, trong mọi thời đại, mọi lúc, trong hết thảy 7 Chân đèn vàng, mọi Hội thánh, mọi nơi, mọi tấm lòng, “</w:t>
      </w:r>
      <w:r>
        <w:rPr>
          <w:rFonts w:cs="Times New Roman" w:ascii="Times New Roman" w:hAnsi="Times New Roman"/>
          <w:b/>
          <w:bCs w:val="false"/>
          <w:sz w:val="23"/>
          <w:szCs w:val="22"/>
        </w:rPr>
        <w:t>Ta Hiện Hữu Hằng Hữu</w:t>
      </w:r>
      <w:r>
        <w:rPr>
          <w:rFonts w:cs="Times New Roman" w:ascii="Times New Roman" w:hAnsi="Times New Roman"/>
          <w:sz w:val="23"/>
          <w:szCs w:val="22"/>
        </w:rPr>
        <w:t xml:space="preserve">,” không phải là “Ta trong quá khứ” hay “Ta trong tương lai.” </w:t>
      </w:r>
      <w:r>
        <w:rPr>
          <w:rFonts w:cs="Times New Roman" w:ascii="Times New Roman" w:hAnsi="Times New Roman"/>
          <w:sz w:val="23"/>
          <w:szCs w:val="22"/>
          <w:lang w:val="fr-CA"/>
        </w:rPr>
        <w:t>“Ta bây giờ cũng như Ta trong mọi lúc. Ta luôn luôn là Ta.”</w:t>
      </w:r>
    </w:p>
    <w:p>
      <w:pPr>
        <w:pStyle w:val="TextBody"/>
        <w:widowControl w:val="false"/>
        <w:snapToGrid w:val="false"/>
        <w:spacing w:before="0" w:after="80"/>
        <w:rPr/>
      </w:pPr>
      <w:r>
        <w:rPr>
          <w:rFonts w:cs="Times New Roman" w:ascii="Times New Roman" w:hAnsi="Times New Roman"/>
          <w:sz w:val="23"/>
          <w:szCs w:val="22"/>
          <w:vertAlign w:val="superscript"/>
          <w:lang w:val="fr-CA"/>
        </w:rPr>
        <w:t>250</w:t>
      </w:r>
      <w:r>
        <w:rPr>
          <w:rFonts w:cs="Times New Roman" w:ascii="Times New Roman" w:hAnsi="Times New Roman"/>
          <w:sz w:val="23"/>
          <w:szCs w:val="22"/>
          <w:lang w:val="fr-CA"/>
        </w:rPr>
        <w:tab/>
        <w:t xml:space="preserve">Họ nói, “Tổ phụ của chúng ta... Chúng ta không biết ngươi. Chúng ta chỉ biết ngươi là ma quỷ.” “ Tổ phụ của chúng ta ăn Ma-na trong đồng vắng trong 40 năm.” </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Và Chúa Jêsus đã Phán, “Hết thảy người người đó đã chết.” Đúng không? “Hết thảy những người đó đã chết. Nhưng Ta (Ôi.), Ta là Bánh Sự Sống đến từ Đức Chúa Trời nơi thiên đàng. Nếu... Bánh Sự Sống... Hễ ai ăn Bánh này sẽ không hề chết.”</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Người này dâng thân thể của mình, để người ta ăn sao? Hắn đã điên, chắc chắn.”</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Bánh Sự Sống ra từ Cây Sự Sống, người ta đã ăn, ở trong vườn Ê-đen. Ngài là Cây Sự Sống. Nếu Cây Sự Sống là một Con Người, thì cây hiểu biết cũng là một con người. Này, chẳng lẽ nói con rắn không có dòng dõi à. Nếu sự sống đến bởi người nam, thì sự chết đến bởi người nữ. Cô ta là cây sự chết.</w:t>
      </w:r>
    </w:p>
    <w:p>
      <w:pPr>
        <w:pStyle w:val="TextBody"/>
        <w:widowControl w:val="false"/>
        <w:snapToGrid w:val="false"/>
        <w:spacing w:before="0" w:after="80"/>
        <w:rPr/>
      </w:pPr>
      <w:r>
        <w:rPr>
          <w:rFonts w:cs="Times New Roman" w:ascii="Times New Roman" w:hAnsi="Times New Roman"/>
          <w:sz w:val="23"/>
          <w:szCs w:val="22"/>
          <w:vertAlign w:val="superscript"/>
          <w:lang w:val="fr-CA"/>
        </w:rPr>
        <w:t>254</w:t>
      </w:r>
      <w:r>
        <w:rPr>
          <w:rFonts w:cs="Times New Roman" w:ascii="Times New Roman" w:hAnsi="Times New Roman"/>
          <w:sz w:val="23"/>
          <w:szCs w:val="22"/>
          <w:lang w:val="fr-CA"/>
        </w:rPr>
        <w:tab/>
        <w:t>Khi kẻ này làm ô uế cô ta, ma quỷ đã làm, cô ta nói, “Con rắn (serpent) đã cám dỗ tôi.” Đúng vậy. Không phải là một con rắn thường (snake); Hắn là một con thú (beast) có bộ ngực lực lưỡng nhất; Hắn thuộc loại ở giữa tinh tinh và người. Dòng dõi thú vật không kết hợp được với một người nữ: Sẽ không như vậy; Nhưng kẻ này thì được; Hắn là mắt xích tiếp theo của thú vật. Đức Chúa Trời đã đặt sự rủa sả trên hắn, Ngài khiến cho hắn đưa lưng lên, bụng ở dưới, không có chân, lấy hết xương hắn ra và thay đổi khỏi hình dạng giống như con người.</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Khoa học cố gắng để đào lên trong một cánh đồng... Điều đó được dấu kín trong sự mầu nhiệm của Đức Chúa Trời, trong giữa Lạc viên (Ba-ra-đi) của Đức Chúa Trời. Nhưng tại đây được mặc khải cho anh chị em.</w:t>
      </w:r>
    </w:p>
    <w:p>
      <w:pPr>
        <w:pStyle w:val="TextBody"/>
        <w:widowControl w:val="false"/>
        <w:snapToGrid w:val="false"/>
        <w:spacing w:before="0" w:after="80"/>
        <w:rPr/>
      </w:pPr>
      <w:r>
        <w:rPr>
          <w:rFonts w:cs="Times New Roman" w:ascii="Times New Roman" w:hAnsi="Times New Roman"/>
          <w:sz w:val="23"/>
          <w:szCs w:val="22"/>
          <w:vertAlign w:val="superscript"/>
          <w:lang w:val="fr-CA"/>
        </w:rPr>
        <w:t>255</w:t>
      </w:r>
      <w:r>
        <w:rPr>
          <w:rFonts w:cs="Times New Roman" w:ascii="Times New Roman" w:hAnsi="Times New Roman"/>
          <w:sz w:val="23"/>
          <w:szCs w:val="22"/>
          <w:lang w:val="fr-CA"/>
        </w:rPr>
        <w:tab/>
        <w:t>Cô ta đã sinh ra đứa con trai đầu tiên là Ca-in (Có đúng không?), đứa con của Sa-tan, con trai của Sa-tan. Nếu như vạy, thì tội ác ở đâu mà đến? Từ A-đam là con trai của Đức Chúa Trời sao? Đến từ ma quỷ, là cha của anh ta. Anh ta đã giết người; Kẻ sát nhân đầu tiên là ma quỷ, con trai của ma quỷ.</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Hãy xem điều gì đã xảy ra sau đó, hãy xem dòng dõi của Ca-in. Theo sau Ca-in là một thế hệ, họ là những nhà khoa học và những con người vĩ đại. Hãy đọc trong Kinh thánh. Họ đã xây nhà; Họ làm việc với kim loại, họ là những nhà khoa học. Nhưng nhưng người ra từ Sết (A-bên đã chết, một hình bóng của Chúa Jêsus, đã chết; Khi A-bên chết, Sết thay thế anh ta: Chết, bị chôn, và phục sinh)... là những người nông dân khiêm nhường, với những đàn chiên.</w:t>
      </w:r>
    </w:p>
    <w:p>
      <w:pPr>
        <w:pStyle w:val="TextBody"/>
        <w:widowControl w:val="false"/>
        <w:snapToGrid w:val="false"/>
        <w:spacing w:before="0" w:after="80"/>
        <w:rPr/>
      </w:pPr>
      <w:r>
        <w:rPr>
          <w:rFonts w:cs="Times New Roman" w:ascii="Times New Roman" w:hAnsi="Times New Roman"/>
          <w:sz w:val="23"/>
          <w:szCs w:val="22"/>
          <w:vertAlign w:val="superscript"/>
          <w:lang w:val="fr-CA"/>
        </w:rPr>
        <w:t>257</w:t>
      </w:r>
      <w:r>
        <w:rPr>
          <w:rFonts w:cs="Times New Roman" w:ascii="Times New Roman" w:hAnsi="Times New Roman"/>
          <w:sz w:val="23"/>
          <w:szCs w:val="22"/>
          <w:lang w:val="fr-CA"/>
        </w:rPr>
        <w:tab/>
        <w:t>Chúa Jêsus Phán, “</w:t>
      </w:r>
      <w:r>
        <w:rPr>
          <w:rFonts w:cs="Times New Roman" w:ascii="Times New Roman" w:hAnsi="Times New Roman"/>
          <w:b/>
          <w:bCs w:val="false"/>
          <w:sz w:val="23"/>
          <w:szCs w:val="22"/>
          <w:lang w:val="fr-CA"/>
        </w:rPr>
        <w:t>Tổ phụ các ngươi ăn Ma-na trong đồng vắng và hết thảy những người đó đã chết. Còn Ta là Bánh Sự Sống</w:t>
      </w:r>
      <w:r>
        <w:rPr>
          <w:rFonts w:cs="Times New Roman" w:ascii="Times New Roman" w:hAnsi="Times New Roman"/>
          <w:sz w:val="23"/>
          <w:szCs w:val="22"/>
          <w:lang w:val="fr-CA"/>
        </w:rPr>
        <w:t xml:space="preserve"> (Bánh Sự Sống gì? Đến từ Ê-đen.)</w:t>
      </w:r>
      <w:r>
        <w:rPr>
          <w:rFonts w:cs="Times New Roman" w:ascii="Times New Roman" w:hAnsi="Times New Roman"/>
          <w:b/>
          <w:bCs w:val="false"/>
          <w:sz w:val="23"/>
          <w:szCs w:val="22"/>
          <w:lang w:val="fr-CA"/>
        </w:rPr>
        <w:t>, nếu người nào ăn Bánh này sẽ không hề chết.</w:t>
      </w:r>
      <w:r>
        <w:rPr>
          <w:rFonts w:cs="Times New Roman" w:ascii="Times New Roman" w:hAnsi="Times New Roman"/>
          <w:sz w:val="23"/>
          <w:szCs w:val="22"/>
          <w:lang w:val="fr-CA"/>
        </w:rPr>
        <w:t>” Đức Chúa Trời đã đặt Thiên sứ xung quanh Cây Sự Sống đó để bảo vệ nó, không ai có thể đụng đến nó được, kẻo họ ăn trái Cây Sự Sống này thì sẽ sống đời đời. Có đúng vậy không?</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Bởi vì họ phải tiếp tục với cây này và chết. Có đúng vậy không? Bởi vì chừng nào họ con ăn trái cây đó, họ chết. Chắc chắn anh chị em chết bởi vì anh chị em ăn trái của cây hiểu biết...</w:t>
      </w:r>
    </w:p>
    <w:p>
      <w:pPr>
        <w:pStyle w:val="TextBody"/>
        <w:widowControl w:val="false"/>
        <w:snapToGrid w:val="false"/>
        <w:spacing w:before="0" w:after="80"/>
        <w:rPr/>
      </w:pPr>
      <w:r>
        <w:rPr>
          <w:rFonts w:cs="Times New Roman" w:ascii="Times New Roman" w:hAnsi="Times New Roman"/>
          <w:sz w:val="23"/>
          <w:szCs w:val="22"/>
          <w:lang w:val="fr-CA"/>
        </w:rPr>
        <w:tab/>
        <w:t xml:space="preserve">Hãy nhìn vào cây hiểu biết. Hãy xem nó đã làm gì. Xin chúng ta xem điều mà nó đã gây nên. Điều đầu tiên, chúng ta hãy xem, nó... Ồ, chúng ta hãy xem một thứ mà người ta... Nó đã sáng chế ra thuốc súng. Nó giết chết những người bạn của chúng ta. Đúng vậy, giết chết lẫn nhau bởi thuốc súng ra từ cây hiểu biết. Điều tiếp theo mà chúng ta đã làm, hãy xem, chúng ta đã sáng tạo ra xe hơi nhờ cây hiểu biết. Nó đã giết chết còn hơn cả thuốc súng. Ôi. Chúng ta còn có bom khinh khi </w:t>
      </w:r>
      <w:r>
        <w:rPr>
          <w:rFonts w:cs="Times New Roman" w:ascii="Times New Roman" w:hAnsi="Times New Roman"/>
          <w:color w:val="008000"/>
          <w:sz w:val="23"/>
          <w:szCs w:val="22"/>
          <w:lang w:val="fr-CA"/>
        </w:rPr>
        <w:t>[hạt nhân. - Bt]</w:t>
      </w:r>
      <w:r>
        <w:rPr>
          <w:rFonts w:cs="Times New Roman" w:ascii="Times New Roman" w:hAnsi="Times New Roman"/>
          <w:sz w:val="23"/>
          <w:szCs w:val="22"/>
          <w:lang w:val="fr-CA"/>
        </w:rPr>
        <w:t>. Đức Chúa Trời không hủy diệt điều gì cả; Con người hủy diệt chính mình bởi kiến thức của mình.</w:t>
      </w:r>
    </w:p>
    <w:p>
      <w:pPr>
        <w:pStyle w:val="TextBody"/>
        <w:widowControl w:val="false"/>
        <w:snapToGrid w:val="false"/>
        <w:spacing w:before="0" w:after="80"/>
        <w:rPr/>
      </w:pPr>
      <w:r>
        <w:rPr>
          <w:rFonts w:cs="Times New Roman" w:ascii="Times New Roman" w:hAnsi="Times New Roman"/>
          <w:sz w:val="23"/>
          <w:szCs w:val="22"/>
          <w:vertAlign w:val="superscript"/>
          <w:lang w:val="fr-CA"/>
        </w:rPr>
        <w:t>259</w:t>
      </w:r>
      <w:r>
        <w:rPr>
          <w:rFonts w:cs="Times New Roman" w:ascii="Times New Roman" w:hAnsi="Times New Roman"/>
          <w:sz w:val="23"/>
          <w:szCs w:val="22"/>
          <w:lang w:val="fr-CA"/>
        </w:rPr>
        <w:tab/>
        <w:t>Tất cả đều thuộc về Đức Chúa Trời, Đức Chúa Trời sẽ khiến nó sống lại; Đức Chúa Trời không để mất điều gì cả. Chúa Jêsus đã Phán vậy. Đúng vậy, “</w:t>
      </w:r>
      <w:r>
        <w:rPr>
          <w:rFonts w:cs="Times New Roman" w:ascii="Times New Roman" w:hAnsi="Times New Roman"/>
          <w:b/>
          <w:bCs w:val="false"/>
          <w:sz w:val="23"/>
          <w:szCs w:val="22"/>
          <w:lang w:val="fr-CA"/>
        </w:rPr>
        <w:t>Người nào ăn Bánh này sẽ có Sự sống Đời đời, Ta sẽ khiến người đó sống lại vào ngày cuối cùng.</w:t>
      </w:r>
      <w:r>
        <w:rPr>
          <w:rFonts w:cs="Times New Roman" w:ascii="Times New Roman" w:hAnsi="Times New Roman"/>
          <w:sz w:val="23"/>
          <w:szCs w:val="22"/>
          <w:lang w:val="fr-CA"/>
        </w:rPr>
        <w:t>” Đó là Lời Hứa của Ngài. Đức Chúa Trời...</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Họ đã tiến đến ăn trái cây sự hiểu biết rồi chết. Nhưng chừng nào họ có thể ăn trái của Cây này, họ sẽ sống mãi mãi.</w:t>
      </w:r>
    </w:p>
    <w:p>
      <w:pPr>
        <w:pStyle w:val="TextBody"/>
        <w:widowControl w:val="false"/>
        <w:snapToGrid w:val="false"/>
        <w:spacing w:before="0" w:after="80"/>
        <w:rPr/>
      </w:pPr>
      <w:r>
        <w:rPr>
          <w:rFonts w:cs="Times New Roman" w:ascii="Times New Roman" w:hAnsi="Times New Roman"/>
          <w:sz w:val="23"/>
          <w:szCs w:val="22"/>
          <w:lang w:val="fr-CA"/>
        </w:rPr>
        <w:tab/>
        <w:t>Thay vì Thiên sứ ở ngoài kia giữ không cho người ta ăn trái của Cây này; Thì bây giờ họ đến để bao quanh Cây này; Những Thiên sứ của những Hội thánh, “Điều này dành cho mỗi một người,” mang phía sau họ Danh của Chúa Jêsus Christ, là Cây Sự Sống được đặt trong Lạc viên (Ba-ra-đi) của Đức Chúa Trời. Ôi. Tôi hy vọng anh chị em hiểu đựơc điều này. Cây Sự Sống, đang đứng giữa Lạc viên (Ba-ra-đi) của Đức Chúa Trời, anh chị em có thể dự phần cùng với Ngài, trở nên con trai con gái của Đức Chúa Trời và sống đời đời. “</w:t>
      </w:r>
      <w:r>
        <w:rPr>
          <w:rFonts w:cs="Times New Roman" w:ascii="Times New Roman" w:hAnsi="Times New Roman"/>
          <w:b/>
          <w:bCs w:val="false"/>
          <w:sz w:val="23"/>
          <w:szCs w:val="22"/>
          <w:lang w:val="fr-CA"/>
        </w:rPr>
        <w:t>Ai nghe Lời Ta mà tin Đấng đã sai Ta thì được Sự sống Đời đời, và không đến sự phán xét, song vượt khỏi sự chết mà đến sự sống.</w:t>
      </w:r>
      <w:r>
        <w:rPr>
          <w:rFonts w:cs="Times New Roman" w:ascii="Times New Roman" w:hAnsi="Times New Roman"/>
          <w:sz w:val="23"/>
          <w:szCs w:val="22"/>
          <w:lang w:val="fr-CA"/>
        </w:rPr>
        <w:t>”</w:t>
      </w:r>
    </w:p>
    <w:p>
      <w:pPr>
        <w:pStyle w:val="TextBody"/>
        <w:widowControl w:val="false"/>
        <w:snapToGrid w:val="false"/>
        <w:spacing w:before="0" w:after="80"/>
        <w:rPr/>
      </w:pPr>
      <w:r>
        <w:rPr>
          <w:rFonts w:cs="Times New Roman" w:ascii="Times New Roman" w:hAnsi="Times New Roman"/>
          <w:sz w:val="23"/>
          <w:szCs w:val="22"/>
          <w:vertAlign w:val="superscript"/>
          <w:lang w:val="fr-CA"/>
        </w:rPr>
        <w:t>262</w:t>
      </w:r>
      <w:r>
        <w:rPr>
          <w:rFonts w:cs="Times New Roman" w:ascii="Times New Roman" w:hAnsi="Times New Roman"/>
          <w:sz w:val="23"/>
          <w:szCs w:val="22"/>
          <w:lang w:val="fr-CA"/>
        </w:rPr>
        <w:tab/>
        <w:t>Anh chị em ơi, tôi... Chắc chắn, tôi... làm tổn thương anh chị em. Tôi không muốn làm như vậy đâu. Đức Chúa Trời biết điều đó, nhưng tôi phải nói như vậy để anh chị em thấy mình đang ở đâu. Tôi tin chúng ta sẽ không còn ở trong tình trạng như vậy nữa. Tôi không cố gắng để khiến anh bỏ đạo bởi vì anh chị em thuộc về một tổ chức.</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Không phải vậy. Con người là nạn nhân của hoàn cảnh. Họ không biết phải làm gì; Tất cả cha mẹ họ thường làm là đến gia nhập Giáo hội và điều gì đó.</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Nhưng anh chị em ơi, một điều trước khi chúng ta ra về, xin cho tôi trích dẫn thêm một chỗ. Tiên tri đã nói... Anh chị em có tin Tiên tri không? Kinh thánh bảo phải lắng nghe họ. Tiên tri nói rằng sẽ có thời mà không có ngày và cũng không có đêm nữa, đó là ngày phiền muộn. Nhưng vào lúc chiều tối, trước khi hoàng hôn, sẽ có Ánh sáng. Có đúng như vậy không?</w:t>
      </w:r>
    </w:p>
    <w:p>
      <w:pPr>
        <w:pStyle w:val="TextBody"/>
        <w:widowControl w:val="false"/>
        <w:snapToGrid w:val="false"/>
        <w:spacing w:before="0" w:after="80"/>
        <w:rPr/>
      </w:pPr>
      <w:r>
        <w:rPr>
          <w:rFonts w:cs="Times New Roman" w:ascii="Times New Roman" w:hAnsi="Times New Roman"/>
          <w:sz w:val="23"/>
          <w:szCs w:val="22"/>
          <w:vertAlign w:val="superscript"/>
          <w:lang w:val="fr-CA"/>
        </w:rPr>
        <w:t>264</w:t>
      </w:r>
      <w:r>
        <w:rPr>
          <w:rFonts w:cs="Times New Roman" w:ascii="Times New Roman" w:hAnsi="Times New Roman"/>
          <w:sz w:val="23"/>
          <w:szCs w:val="22"/>
          <w:lang w:val="fr-CA"/>
        </w:rPr>
        <w:tab/>
        <w:t>Hãy xem những gì chúng ta đã có. Chúng ta hãy xem. Mặt trời... Mặt trời mọc lên ở đâu? Về phương diện địa lý là ở phương đông. Có đúng vậy không? Nó lặn ở phương tây. Ước gì tôi có... Tôi sẽ đem theo một bản đồ vào tối mai để chỉ cho anh chị em thấy. Khi Đức Thánh Linh giáng xuống tại Giê-ru-sa-lem, Ngài đã làm nên một cái hình số 8 tòan hảo, theo dấu vết của Ngài. Ngài xuyên lên Ái Nhĩ Lan, vòng trở lại, trải đến bờ tây, rồi lại lặn xuống; Phúc âm đã đi theo hình số 8 hoàn hảo. Những nền văn minh đã đi theo mặt trời. Có bao nhiêu người biết điều đó? Anh chị em đã được dạy dỗ như vậy và biết rồi. Nền văn minh cổ nhất chúng ta có là văn minh Trung Hoa, từ đó nó trải đi kiểu đông phương hóa. Nhưng khi Đức Thánh Linh, không phải mặt trời (s-u-n), nhưng là Đức Chúa Con (S-o-n)...</w:t>
      </w:r>
    </w:p>
    <w:p>
      <w:pPr>
        <w:pStyle w:val="TextBody"/>
        <w:widowControl w:val="false"/>
        <w:snapToGrid w:val="false"/>
        <w:spacing w:before="0" w:after="80"/>
        <w:rPr/>
      </w:pPr>
      <w:r>
        <w:rPr>
          <w:rFonts w:cs="Times New Roman" w:ascii="Times New Roman" w:hAnsi="Times New Roman"/>
          <w:sz w:val="23"/>
          <w:szCs w:val="22"/>
          <w:vertAlign w:val="superscript"/>
          <w:lang w:val="fr-CA"/>
        </w:rPr>
        <w:t>265</w:t>
      </w:r>
      <w:r>
        <w:rPr>
          <w:rFonts w:cs="Times New Roman" w:ascii="Times New Roman" w:hAnsi="Times New Roman"/>
          <w:sz w:val="23"/>
          <w:szCs w:val="22"/>
          <w:lang w:val="fr-CA"/>
        </w:rPr>
        <w:tab/>
        <w:t>Khi mặt trời, (s-u-n), bắt đầu chiếu qua làn sương mù ban đêm, không phải vấn đề hạt giống đang ở đâu, nó sẽ sống; Bởi vì mọi hữu thể thực vật sống nhờ mặt trời. Chúng ta biết điều đó. Anh chị em có thể đổ bê tông lên trên một đám cỏ, mùa xuân đến, nơi nào cỏ sẽ mọc dày nhất? Ngay tại rìa của khối bê tông. Tại sao vậy? Vì sự sống ở bên dưới đó. Anh chị em không thể đem dấu sự sống thật. Sự sống nhỏ bé đó, khi nó biết được mặt trời đang chiếu ngang qua đó, nó sẽ len lõi theo cách của nó hầu như từ một nửa khối phố, nó đi lòng vòng dưới khối bê tông đó, cho đến khi nó có thể đưa đầu mình ra ngoài không khí để ngợi khen Đức Chúa Trời.</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Anh chị em không thể dấu Sự Sống. Đúng vậy, Sự Sống. Khi anh chị em được sinh lại, anh chị em không thể nào dấu được điều đó. Chắc chắn có điều gì đó kêu gào lên khi anh chị em có Sự Sống.</w:t>
      </w:r>
    </w:p>
    <w:p>
      <w:pPr>
        <w:pStyle w:val="TextBody"/>
        <w:widowControl w:val="false"/>
        <w:snapToGrid w:val="false"/>
        <w:spacing w:before="0" w:after="80"/>
        <w:rPr/>
      </w:pPr>
      <w:r>
        <w:rPr>
          <w:rFonts w:cs="Times New Roman" w:ascii="Times New Roman" w:hAnsi="Times New Roman"/>
          <w:sz w:val="23"/>
          <w:szCs w:val="22"/>
          <w:vertAlign w:val="superscript"/>
          <w:lang w:val="fr-CA"/>
        </w:rPr>
        <w:t>267</w:t>
      </w:r>
      <w:r>
        <w:rPr>
          <w:rFonts w:cs="Times New Roman" w:ascii="Times New Roman" w:hAnsi="Times New Roman"/>
          <w:sz w:val="23"/>
          <w:szCs w:val="22"/>
          <w:lang w:val="fr-CA"/>
        </w:rPr>
        <w:tab/>
        <w:t>Tất cả mọi thứ chết đi, những hạt giống nhỏ bé kia bị nổ ra, phần cơm của nó bị hủy đi, nó chết, nhưng sự sống vẫn ở đó. Vào mùa xuân, khi mặt trời bắt đầu chiếu, những bông hoa sẽ nở rộ, mọi thứ sẽ lại ngẩng đầu lên, từ dưới những đống dăm bào, những khúc gỗ, những tảng đá, nó hồi sinh, sống trở lại, bởi vì mặt trời đang chiếu sáng.</w:t>
      </w:r>
    </w:p>
    <w:p>
      <w:pPr>
        <w:pStyle w:val="TextBody"/>
        <w:widowControl w:val="false"/>
        <w:snapToGrid w:val="false"/>
        <w:spacing w:before="0" w:after="80"/>
        <w:rPr/>
      </w:pPr>
      <w:r>
        <w:rPr>
          <w:rFonts w:cs="Times New Roman" w:ascii="Times New Roman" w:hAnsi="Times New Roman"/>
          <w:sz w:val="23"/>
          <w:szCs w:val="22"/>
          <w:lang w:val="fr-CA"/>
        </w:rPr>
        <w:tab/>
        <w:t>Một ngày kia, Đức Chúa Con (S-o-n) sẽ chiếu sáng, Ngài là Tác Giả của Sự sống Đời đời, và mọi thứ đang được nảy mầm lên đến cùng Ngài vì Sự sống Đời đời, Ngài đã Phán, “</w:t>
      </w:r>
      <w:r>
        <w:rPr>
          <w:rFonts w:cs="Times New Roman" w:ascii="Times New Roman" w:hAnsi="Times New Roman"/>
          <w:b/>
          <w:bCs w:val="false"/>
          <w:sz w:val="23"/>
          <w:szCs w:val="22"/>
          <w:lang w:val="fr-CA"/>
        </w:rPr>
        <w:t>Ta sẽ khiến cho nó sống trở lại vào ngày cuối cùng.</w:t>
      </w:r>
      <w:r>
        <w:rPr>
          <w:rFonts w:cs="Times New Roman" w:ascii="Times New Roman" w:hAnsi="Times New Roman"/>
          <w:sz w:val="23"/>
          <w:szCs w:val="22"/>
          <w:lang w:val="fr-CA"/>
        </w:rPr>
        <w:t>” Anh chị em có hiểu điều tôi muốn nói không? Sự sống Đời đời sẽ được trỗi lên vào ngày cuối cùng. Nếu người ta chôn anh chị em dưới biển, người ta đốt thân thể của anh chị em và tung nó bay theo gió tứ phương, Đức Chúa Trời cũng sẽ khiến cho nó sống trở lại vào ngày cuối cùng. Nếu anh chị em bị nuốt vào bụng sư tử đói, hay trong lò lửa cháy hừng, bị đốt bởi 16 cái mỏ dầu, và ánh sáng vũ trụ, mọi thể chất lìa khỏi anh chị em, nhưng Đức Chúa Trời sẽ khiến nó sống trở lại. “</w:t>
      </w:r>
      <w:r>
        <w:rPr>
          <w:rFonts w:cs="Times New Roman" w:ascii="Times New Roman" w:hAnsi="Times New Roman"/>
          <w:b/>
          <w:bCs w:val="false"/>
          <w:sz w:val="23"/>
          <w:szCs w:val="22"/>
          <w:lang w:val="fr-CA"/>
        </w:rPr>
        <w:t>Từng sợi tóc trên đầu các ngươi đã được đếm.</w:t>
      </w:r>
      <w:r>
        <w:rPr>
          <w:rFonts w:cs="Times New Roman" w:ascii="Times New Roman" w:hAnsi="Times New Roman"/>
          <w:sz w:val="23"/>
          <w:szCs w:val="22"/>
          <w:lang w:val="fr-CA"/>
        </w:rPr>
        <w:t>” A-men! Đức Chúa Trời sẽ khiến cho nó sống lại. Xem này. Nếu mọi người bị chết bởi một người nữ, thì mọi người sẽ được sống bởi một Người Nam. Sự thừa hưởng loại sự sống từ người nữ, anh chị em biết mình sẽ chết. Không có phương cách nào để thoát khỏi điều đó; Anh chị em sẽ phải chết. Chắc chắn khi anh chị em nhận lấy Sự Sống Kia, anh chị em sẽ sống; Anh chị em sẽ được sống; Không có cách nào khác; Anh chị em chắc chắn được sống. A-men! Nếu điều kia chắc chắn tạo ra sự chết, thì điều này chắc chắn tạo ra Sự Sống. Đó là phương cách duy nhất để nhận lãnh, phải có Sự Sống.</w:t>
      </w:r>
    </w:p>
    <w:p>
      <w:pPr>
        <w:pStyle w:val="TextBody"/>
        <w:widowControl w:val="false"/>
        <w:snapToGrid w:val="false"/>
        <w:spacing w:before="0" w:after="80"/>
        <w:rPr/>
      </w:pPr>
      <w:r>
        <w:rPr>
          <w:rFonts w:cs="Times New Roman" w:ascii="Times New Roman" w:hAnsi="Times New Roman"/>
          <w:sz w:val="23"/>
          <w:szCs w:val="22"/>
          <w:vertAlign w:val="superscript"/>
          <w:lang w:val="fr-CA"/>
        </w:rPr>
        <w:t>270</w:t>
      </w:r>
      <w:r>
        <w:rPr>
          <w:rFonts w:cs="Times New Roman" w:ascii="Times New Roman" w:hAnsi="Times New Roman"/>
          <w:sz w:val="23"/>
          <w:szCs w:val="22"/>
          <w:lang w:val="fr-CA"/>
        </w:rPr>
        <w:tab/>
        <w:t>Đấng Tiên tri đã nói rằng, “</w:t>
      </w:r>
      <w:r>
        <w:rPr>
          <w:rFonts w:cs="Times New Roman" w:ascii="Times New Roman" w:hAnsi="Times New Roman"/>
          <w:b/>
          <w:bCs w:val="false"/>
          <w:sz w:val="23"/>
          <w:szCs w:val="22"/>
          <w:lang w:val="fr-CA"/>
        </w:rPr>
        <w:t>Sẽ có Ánh sáng vào lúc Chiều tối.</w:t>
      </w:r>
      <w:r>
        <w:rPr>
          <w:rFonts w:cs="Times New Roman" w:ascii="Times New Roman" w:hAnsi="Times New Roman"/>
          <w:sz w:val="23"/>
          <w:szCs w:val="22"/>
          <w:lang w:val="fr-CA"/>
        </w:rPr>
        <w:t>” Này, Tiên tri đã nói rằng, sẽ có một ngày sầu thảm; Ngày đó không được gọi là ngày hay đêm. Ngày đó là ngày lạnh lẽo, đầy sương và mây mù, nhưng mặt trời sẽ chiếu ra Sự Sáng. Phía trên những làn sương và mây mù, mặt trời sẽ chiếu ra Ánh sáng. Mặt trời đó cung cấp đủ Ánh sáng để anh chị em có thể bước đi, anh chị em có thể nhìn thấy, tuy nhiên đó không phải là ngày tươi sáng, đẹp đẽ. Chẳng có gì có thể sống trong ngày đó.</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Anh chị em có thể trồng thứ gì ở dưới chỗ mà mặt trời không chiếu đến, nó sẽ bị còi cọc. Chẳng phải vậy sao? Anh chị em nông dân biết điều đó. Trồng cây bắp vào trong bóng râm; Rồi quan sát xem, nó sẽ bị còi cọc. Fed, chắc anh biết điều đó qua những cây lúa mì của anh. Anh chị em gieo nó ra ngoài kia, nếu mùa hè thật tệ, trời lạnh và mưa, nó sẽ bị còi cọc.</w:t>
      </w:r>
    </w:p>
    <w:p>
      <w:pPr>
        <w:pStyle w:val="TextBody"/>
        <w:widowControl w:val="false"/>
        <w:snapToGrid w:val="false"/>
        <w:spacing w:before="0" w:after="80"/>
        <w:rPr/>
      </w:pPr>
      <w:r>
        <w:rPr>
          <w:rFonts w:cs="Times New Roman" w:ascii="Times New Roman" w:hAnsi="Times New Roman"/>
          <w:sz w:val="23"/>
          <w:szCs w:val="22"/>
          <w:vertAlign w:val="superscript"/>
          <w:lang w:val="fr-CA"/>
        </w:rPr>
        <w:t>272</w:t>
      </w:r>
      <w:r>
        <w:rPr>
          <w:rFonts w:cs="Times New Roman" w:ascii="Times New Roman" w:hAnsi="Times New Roman"/>
          <w:sz w:val="23"/>
          <w:szCs w:val="22"/>
          <w:lang w:val="fr-CA"/>
        </w:rPr>
        <w:tab/>
        <w:t>Ồ, đó chính là vấn đề xảy ra với Hội thánh trải qua những Thời đại; Nó bị còi cọc. Nó bị còi cọc bởi những hệ phái, “Hãy ghi tên anh vào sổ. Chúng tôi đã có đủ Sự Sáng để biết rằng có một Đức Chúa Trời.” Tôi thật là vui vì điều đó. “Chúng tôi có đủ Ánh sáng để biết có một Đấng Christ; Có sự phán xét sẽ xảy đến. Chúng tôi đã có Ánh sáng; Cho nên chúng tôi ghi tên mình vào trong sổ; Chúng tôi đã bắt tay với Mục sư, đã làm điều này điều nọ.” Được thôi, nhưng đó là lúc chiều tối. Nền văn minh đến từ đông sang tây, chúng ta đang ở nơi bờ tây. Chúng ta không thể nào đi xa hơn; Chúng ta ngang qua, chúng ta quay lại phương đông. Chúng ta không thể đi xa hơn; Chúng ta đang ở tại bờ tây.</w:t>
      </w:r>
    </w:p>
    <w:p>
      <w:pPr>
        <w:pStyle w:val="TextBody"/>
        <w:widowControl w:val="false"/>
        <w:snapToGrid w:val="false"/>
        <w:spacing w:before="0" w:after="80"/>
        <w:rPr/>
      </w:pPr>
      <w:r>
        <w:rPr>
          <w:rFonts w:cs="Times New Roman" w:ascii="Times New Roman" w:hAnsi="Times New Roman"/>
          <w:sz w:val="23"/>
          <w:szCs w:val="22"/>
          <w:vertAlign w:val="superscript"/>
          <w:lang w:val="fr-CA"/>
        </w:rPr>
        <w:t>274</w:t>
      </w:r>
      <w:r>
        <w:rPr>
          <w:rFonts w:cs="Times New Roman" w:ascii="Times New Roman" w:hAnsi="Times New Roman"/>
          <w:sz w:val="23"/>
          <w:szCs w:val="22"/>
          <w:lang w:val="fr-CA"/>
        </w:rPr>
        <w:tab/>
        <w:t>Kinh thánh chép, “</w:t>
      </w:r>
      <w:r>
        <w:rPr>
          <w:rFonts w:cs="Times New Roman" w:ascii="Times New Roman" w:hAnsi="Times New Roman"/>
          <w:b/>
          <w:bCs w:val="false"/>
          <w:sz w:val="23"/>
          <w:szCs w:val="22"/>
          <w:lang w:val="fr-CA"/>
        </w:rPr>
        <w:t>Sẽ có Ánh Sáng Buổi Chiều xuất hiện.</w:t>
      </w:r>
      <w:r>
        <w:rPr>
          <w:rFonts w:cs="Times New Roman" w:ascii="Times New Roman" w:hAnsi="Times New Roman"/>
          <w:sz w:val="23"/>
          <w:szCs w:val="22"/>
          <w:lang w:val="fr-CA"/>
        </w:rPr>
        <w:t>” Này, loại mặt trời gì mà chiếu vào lúc chiều tối? Có phải là mặt trời khác với mặt trời mọc vào buổi sáng không? Cùng một mặt trời. Có đúng như vậy không? Ồ, Đức Chúa Trời đã hứa điều gì? Chúng ta sẽ nhận lấy Lời Hứa này, giữ lấy nó, trong chính Thời đại này. Kinh thánh đã chép như vậy; Tôi sẽ chứng minh điều đó trong những Thời đại Hội thánh này khi chúng ta tiếp tục, vào lúc chiều tối sẽ có Ánh sáng chiếu ra từ phía tây, để mang lại Con Trai của sự công bình cùng với sự chữa lành trong đôi cánh của Ngài. Cùng những dấu lạ, cùng những phép lạ đã làm tại phương đông sẽ được làm nên tại phương tây này, sự tuôn đổ khác của Đức Thánh Linh vào ngày cuối cùng.</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Sẽ có Ánh sáng vào lúc ban chiều,</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Chắc anh sẽ tìm ra con đường vinh hiển;</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Con đường nước đó, chính là Ánh sáng cho hôm nay,</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Chịu chôn trong Danh Jêsus yêu quý.</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Người già, kẻ trẻ hãy ăn năn tội lỗi,</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Đức Thánh Linh chắc chắn sẽ bước vào;</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Ánh Sáng Buổi Chiều đã đến,</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Đó là sự kiện Đấng Christ và Đức Chúa Trời là một.</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Ôi, đó chính là Ánh Sáng Buổi Chiều,</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Con đường vinh quang chắc anh sẽ tìm thấy;</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Con đường nước đó, chính là Ánh sáng cho hôm nay,</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Được chôn trong Danh Jêsus yêu quý.</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Người già, kẻ trẻ hãy ăn năn tội lỗi,</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Đức Thánh Linh chắc chắn sẽ bước vào;</w:t>
      </w:r>
    </w:p>
    <w:p>
      <w:pPr>
        <w:pStyle w:val="TextBody"/>
        <w:widowControl w:val="false"/>
        <w:snapToGrid w:val="false"/>
        <w:spacing w:before="0" w:after="80"/>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Ánh Sáng Buổi Chiều kia đã đến...</w:t>
      </w:r>
    </w:p>
    <w:p>
      <w:pPr>
        <w:pStyle w:val="TextBody"/>
        <w:widowControl w:val="false"/>
        <w:snapToGrid w:val="false"/>
        <w:spacing w:before="0" w:after="80"/>
        <w:rPr/>
      </w:pPr>
      <w:r>
        <w:rPr>
          <w:rFonts w:cs="Times New Roman" w:ascii="Times New Roman" w:hAnsi="Times New Roman"/>
          <w:sz w:val="23"/>
          <w:szCs w:val="22"/>
          <w:lang w:val="fr-CA"/>
        </w:rPr>
        <w:tab/>
        <w:t>Phi-e-rơ đã nói điều tương tự, “</w:t>
      </w:r>
      <w:r>
        <w:rPr>
          <w:rFonts w:cs="Times New Roman" w:ascii="Times New Roman" w:hAnsi="Times New Roman"/>
          <w:b/>
          <w:bCs w:val="false"/>
          <w:sz w:val="23"/>
          <w:szCs w:val="22"/>
          <w:lang w:val="fr-CA"/>
        </w:rPr>
        <w:t>Sự việc đã tỏ ra cho các ngươi, Đức Chúa Trời đã làm với Jêsus này, Đấng mà các người đóng đinh, vừa là Chúa vừa là Đấng Christ. Mỗi một các ngươi hãy ăn năn,</w:t>
      </w:r>
      <w:r>
        <w:rPr>
          <w:rFonts w:cs="Times New Roman" w:ascii="Times New Roman" w:hAnsi="Times New Roman"/>
          <w:sz w:val="23"/>
          <w:szCs w:val="22"/>
          <w:lang w:val="fr-CA"/>
        </w:rPr>
        <w:t>” ông nói, “</w:t>
      </w:r>
      <w:r>
        <w:rPr>
          <w:rFonts w:cs="Times New Roman" w:ascii="Times New Roman" w:hAnsi="Times New Roman"/>
          <w:b/>
          <w:bCs w:val="false"/>
          <w:sz w:val="23"/>
          <w:szCs w:val="22"/>
          <w:lang w:val="fr-CA"/>
        </w:rPr>
        <w:t>Và hãy chịu phép báp-têm trong Danh Chúa Jêsus để được tha tội.</w:t>
      </w:r>
      <w:r>
        <w:rPr>
          <w:rFonts w:cs="Times New Roman" w:ascii="Times New Roman" w:hAnsi="Times New Roman"/>
          <w:sz w:val="23"/>
          <w:szCs w:val="22"/>
          <w:lang w:val="fr-CA"/>
        </w:rPr>
        <w:t>”</w:t>
      </w:r>
    </w:p>
    <w:p>
      <w:pPr>
        <w:pStyle w:val="TextBody"/>
        <w:widowControl w:val="false"/>
        <w:snapToGrid w:val="false"/>
        <w:spacing w:before="0" w:after="80"/>
        <w:rPr/>
      </w:pPr>
      <w:r>
        <w:rPr>
          <w:rFonts w:cs="Times New Roman" w:ascii="Times New Roman" w:hAnsi="Times New Roman"/>
          <w:sz w:val="23"/>
          <w:szCs w:val="22"/>
          <w:vertAlign w:val="superscript"/>
          <w:lang w:val="fr-CA"/>
        </w:rPr>
        <w:t>276</w:t>
      </w:r>
      <w:r>
        <w:rPr>
          <w:rFonts w:cs="Times New Roman" w:ascii="Times New Roman" w:hAnsi="Times New Roman"/>
          <w:sz w:val="23"/>
          <w:szCs w:val="22"/>
          <w:lang w:val="fr-CA"/>
        </w:rPr>
        <w:tab/>
        <w:t>Tôi xin nói với anh chị em vài điều. Như tôi đã nói vào một ngày nọ về toa thuốc của Bác sĩ. Người ta không thích nhận lấy toa thuốc của Bác sĩ. Nếu ông ta có một phương thuốc để chữa lành căn bệnh của anh chị em, nhưng anh chị em từ chối nhận lấy, thì điều đó không phải tại lỗi của Bác sĩ mà anh chị em phải chết. Không, thưa quý vị. Đó là lỗi của anh chị em, bởi vì anh chị em từ chối không đón nhận phương thuốc đó.</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Nếu Bác sĩ viết toa thuốc và anh chị em cầm lấy toa thuốc đó đem đến một nhà bào chế thuốc lang băm nào đó, ông ta bỏ vào đó những thứ mà không nên có, thì điều đó cũng sẽ giết chết anh chị em. Có đúng vậy không? Bác sĩ đã nghiên cứu cho đến chừng ông ta biết cần bao nhiêu độc tố trong toa để có thể giết chết những con vi trùng trong cơ thể của anh chị em; Và cũng có đủ chất giải độc trong đó để tiêu hủy chất độc có thể gây chết cho anh chị em. Nó cần phải có mức độ. Nếu anh chị em bỏ quá nhiều chất giải độc, thì sẽ không giúp ích gì được cho bệnh nhân; Bỏ quá nhiều chất độc, thì sẽ giết chết anh ta. Điều đó cần phải cân bằng.</w:t>
      </w:r>
    </w:p>
    <w:p>
      <w:pPr>
        <w:pStyle w:val="TextBody"/>
        <w:widowControl w:val="false"/>
        <w:snapToGrid w:val="false"/>
        <w:spacing w:before="0" w:after="80"/>
        <w:rPr/>
      </w:pPr>
      <w:r>
        <w:rPr>
          <w:rFonts w:cs="Times New Roman" w:ascii="Times New Roman" w:hAnsi="Times New Roman"/>
          <w:sz w:val="23"/>
          <w:szCs w:val="22"/>
          <w:vertAlign w:val="superscript"/>
          <w:lang w:val="fr-CA"/>
        </w:rPr>
        <w:t>278</w:t>
      </w:r>
      <w:r>
        <w:rPr>
          <w:rFonts w:cs="Times New Roman" w:ascii="Times New Roman" w:hAnsi="Times New Roman"/>
          <w:sz w:val="23"/>
          <w:szCs w:val="22"/>
          <w:lang w:val="fr-CA"/>
        </w:rPr>
        <w:tab/>
        <w:t>Câu hỏi đặt ra là, “</w:t>
      </w:r>
      <w:r>
        <w:rPr>
          <w:rFonts w:cs="Times New Roman" w:ascii="Times New Roman" w:hAnsi="Times New Roman"/>
          <w:b/>
          <w:bCs w:val="false"/>
          <w:sz w:val="23"/>
          <w:szCs w:val="22"/>
          <w:lang w:val="fr-CA"/>
        </w:rPr>
        <w:t>Trong Ga-la-át há chẳng có nhũ hương sao? Há chẳng có Thầy thuốc ở đó sao?</w:t>
      </w:r>
      <w:r>
        <w:rPr>
          <w:rFonts w:cs="Times New Roman" w:ascii="Times New Roman" w:hAnsi="Times New Roman"/>
          <w:sz w:val="23"/>
          <w:szCs w:val="22"/>
          <w:lang w:val="fr-CA"/>
        </w:rPr>
        <w:t>” Lời tiên tri đã nói. “</w:t>
      </w:r>
      <w:r>
        <w:rPr>
          <w:rFonts w:cs="Times New Roman" w:ascii="Times New Roman" w:hAnsi="Times New Roman"/>
          <w:b/>
          <w:bCs w:val="false"/>
          <w:sz w:val="23"/>
          <w:szCs w:val="22"/>
          <w:lang w:val="fr-CA"/>
        </w:rPr>
        <w:t>Vậy thì làm sao mà bịnh con gái dân Ta chẳng chữa lành.</w:t>
      </w:r>
      <w:r>
        <w:rPr>
          <w:rFonts w:cs="Times New Roman" w:ascii="Times New Roman" w:hAnsi="Times New Roman"/>
          <w:sz w:val="23"/>
          <w:szCs w:val="22"/>
          <w:lang w:val="fr-CA"/>
        </w:rPr>
        <w:t>” Vấn đề gì đã xảy ra với các Giáo hội? Lý do gì mà chúng ta thấy có quá nhiều Giáo hội bịnh hoạn? Bởi vì chúng ta có những nhà bào chế thuốc lang băm cho Toa thuốc sai. Đúng vậy. Sứ đồ không hề nói, Đức Cha, Con, và Đức Thánh Linh. Ông ta...</w:t>
      </w:r>
    </w:p>
    <w:p>
      <w:pPr>
        <w:pStyle w:val="TextBody"/>
        <w:widowControl w:val="false"/>
        <w:snapToGrid w:val="false"/>
        <w:spacing w:before="0" w:after="80"/>
        <w:ind w:firstLine="720"/>
        <w:rPr>
          <w:rFonts w:ascii="Times New Roman" w:hAnsi="Times New Roman" w:cs="Times New Roman"/>
          <w:sz w:val="23"/>
          <w:szCs w:val="22"/>
          <w:lang w:val="fr-CA"/>
        </w:rPr>
      </w:pPr>
      <w:r>
        <w:rPr>
          <w:rFonts w:cs="Times New Roman" w:ascii="Times New Roman" w:hAnsi="Times New Roman"/>
          <w:sz w:val="23"/>
          <w:szCs w:val="22"/>
          <w:lang w:val="fr-CA"/>
        </w:rPr>
        <w:t>Toa thuốc đã nói gì? Này xem Phi-e-rơ. Bao nhiêu người biết ông ta có chìa khóa Nước Trời? Chúa Jêsus đã Phán như vậy. Ngài muốn nói điều gì? Nói một cách khác, ông có một cây bút mực để viết ra Toa Thuốc.</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 xml:space="preserve">Khi người ta nghe những tiếng ngoại quốc ồn ào (họ đã la hét, reo hò, nói tiếng lạ, lúc đó) và người ta nói, “Những người này bị say rượu mới.” </w:t>
      </w:r>
    </w:p>
    <w:p>
      <w:pPr>
        <w:pStyle w:val="TextBody"/>
        <w:widowControl w:val="false"/>
        <w:snapToGrid w:val="false"/>
        <w:spacing w:before="0" w:after="80"/>
        <w:ind w:left="561" w:hanging="0"/>
        <w:rPr/>
      </w:pPr>
      <w:r>
        <w:rPr>
          <w:rFonts w:cs="Times New Roman" w:ascii="Times New Roman" w:hAnsi="Times New Roman"/>
          <w:sz w:val="23"/>
          <w:szCs w:val="22"/>
          <w:lang w:val="fr-CA"/>
        </w:rPr>
        <w:t>Phi-e-rơ nói, “</w:t>
      </w:r>
      <w:r>
        <w:rPr>
          <w:rFonts w:cs="Times New Roman" w:ascii="Times New Roman" w:hAnsi="Times New Roman"/>
          <w:b/>
          <w:bCs w:val="false"/>
          <w:sz w:val="23"/>
          <w:szCs w:val="22"/>
          <w:lang w:val="fr-CA"/>
        </w:rPr>
        <w:t>Những người này chẳng phải say như các ngươi ngờ đâu, vì bây giờ mới là giờ thứ 3 ban ngày. Nhưng ấy là điều đấng Tiên tri Giô-ên đã nói tiên tri rằng: Đức Chúa Trời Phán: ‘Trong những ngày sau rốt, Ta sẽ đổ Thần Ta khắp trên mọi xác thịt. Con trai và con gái các ngươi đều sẽ nói lời tiên tri. Ta lại tỏ ra sự lạ lùng ở trên trời, và dấu lạ ở dưới đất: Tức là máu, lửa và luồng khói; Vả ai cầu khẩn Danh Chúa thì sẽ được cứu.’</w:t>
      </w:r>
      <w:r>
        <w:rPr>
          <w:rFonts w:cs="Times New Roman" w:ascii="Times New Roman" w:hAnsi="Times New Roman"/>
          <w:sz w:val="23"/>
          <w:szCs w:val="22"/>
          <w:lang w:val="fr-CA"/>
        </w:rPr>
        <w:t>”</w:t>
      </w:r>
    </w:p>
    <w:p>
      <w:pPr>
        <w:pStyle w:val="TextBody"/>
        <w:widowControl w:val="false"/>
        <w:snapToGrid w:val="false"/>
        <w:spacing w:before="0" w:after="80"/>
        <w:ind w:left="561" w:hanging="561"/>
        <w:rPr/>
      </w:pPr>
      <w:r>
        <w:rPr>
          <w:rFonts w:cs="Times New Roman" w:ascii="Times New Roman" w:hAnsi="Times New Roman"/>
          <w:sz w:val="23"/>
          <w:szCs w:val="22"/>
          <w:vertAlign w:val="superscript"/>
          <w:lang w:val="fr-CA"/>
        </w:rPr>
        <w:t>282</w:t>
      </w:r>
      <w:r>
        <w:rPr>
          <w:rFonts w:cs="Times New Roman" w:ascii="Times New Roman" w:hAnsi="Times New Roman"/>
          <w:sz w:val="23"/>
          <w:szCs w:val="22"/>
          <w:lang w:val="fr-CA"/>
        </w:rPr>
        <w:tab/>
        <w:t>Hơn nữa ông đã nói đến Đa-vít, “</w:t>
      </w:r>
      <w:r>
        <w:rPr>
          <w:rFonts w:cs="Times New Roman" w:ascii="Times New Roman" w:hAnsi="Times New Roman"/>
          <w:b/>
          <w:bCs w:val="false"/>
          <w:sz w:val="23"/>
          <w:szCs w:val="22"/>
          <w:lang w:val="fr-CA"/>
        </w:rPr>
        <w:t>Tổ phụ Đa-vít đã thấy trước điều này, nên ông nói, ‘Và xác thịt tôi cũng sẽ yên nghỉ trong sự trông cậy; Vì Chúa sẽ chẳng để linh hồn tôi nơi âm phủ, và chẳng cho Đấng Thánh của Ngài hư nát đâu.’ Hỡi anh em, ta thật có thể nói cách vững vàng với anh em về tổ Đa-vít rằng người đã chết và chôn rồi, ngày nay mồ mả người còn ở giữa chúng ta. Nhưng vì người là đấng Tiên tri, nên người đã thấy trước sự phục sinh của Đấng Christ. Điều đó đã tỏ cho anh em, tức Jêsus này, Đấng mà anh em mượn tay độc ác đóng đinh, Đức Chúa Trời đã làm cho Ngài vừa là Chúa vừa là Christ.</w:t>
      </w:r>
      <w:r>
        <w:rPr>
          <w:rFonts w:cs="Times New Roman" w:ascii="Times New Roman" w:hAnsi="Times New Roman"/>
          <w:sz w:val="23"/>
          <w:szCs w:val="22"/>
          <w:lang w:val="fr-CA"/>
        </w:rPr>
        <w:t>”</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Khi họ nghe lời này, trong lòng họ cảm động mà nói rằng, “Hỡi người anh em,” hay “Hỡi tiến sĩ Si-môn Phi-e-rơ, xin viết cho chúng tôi một toa thuốc. Làm thể nào chúng tôi có thể nhận được Điều Này? Chúng tôi muốn được cứu khỏi tội lỗi.” Ôi.</w:t>
      </w:r>
    </w:p>
    <w:p>
      <w:pPr>
        <w:pStyle w:val="TextBody"/>
        <w:widowControl w:val="false"/>
        <w:snapToGrid w:val="false"/>
        <w:spacing w:before="0" w:after="80"/>
        <w:rPr/>
      </w:pPr>
      <w:r>
        <w:rPr>
          <w:rFonts w:cs="Times New Roman" w:ascii="Times New Roman" w:hAnsi="Times New Roman"/>
          <w:sz w:val="23"/>
          <w:szCs w:val="22"/>
          <w:vertAlign w:val="superscript"/>
          <w:lang w:val="fr-CA"/>
        </w:rPr>
        <w:t>284</w:t>
      </w:r>
      <w:r>
        <w:rPr>
          <w:rFonts w:cs="Times New Roman" w:ascii="Times New Roman" w:hAnsi="Times New Roman"/>
          <w:sz w:val="23"/>
          <w:szCs w:val="22"/>
          <w:lang w:val="fr-CA"/>
        </w:rPr>
        <w:tab/>
        <w:t>Này, hãy nhìn xem ông, điều ông đã nói. Anh chị em nhận ra những Giáo hội này đã đi ra khỏi con đường bắt đầu từ chỗ nào. Ông nói, “Đợi một chút. Tôi sẽ viết một Cái Toa Thuốc, đây là sẽ một Toa Thuốc đời đời. Toa thuốc này sẽ dành cho anh em, con cái của anh em, và cho đến cháu chít sau này nữa, thậm chí đến lúc Đức Giê-hô-va Đức Chúa Trời của chúng ta gọi.” Ông đã nói điều gì vậy? Ông đã điền điều gì trong đó? Có giống như Công giáo không? Có giống như Báp-tít không? Có giống như Giám lý không? Những hệ phái kia đã thêm một số điều và bớt đi một số điều từ Toa Thuốc đó. Có giống như Ngũ Tuần không? Họ thêm vào và lấy bớt đi. Nhưng Phi-e-rơ đã nói gì? “</w:t>
      </w:r>
      <w:r>
        <w:rPr>
          <w:rFonts w:cs="Times New Roman" w:ascii="Times New Roman" w:hAnsi="Times New Roman"/>
          <w:b/>
          <w:bCs w:val="false"/>
          <w:sz w:val="23"/>
          <w:szCs w:val="22"/>
          <w:lang w:val="fr-CA"/>
        </w:rPr>
        <w:t>Mỗi một người trong anh em, hãy ăn năn, và chịu phép báp-têm trong Danh Chúa Jêsus để được tha thứ tội lỗi, anh em sẽ nhận được ân tứ của Đức Thánh Linh.</w:t>
      </w:r>
      <w:r>
        <w:rPr>
          <w:rFonts w:cs="Times New Roman" w:ascii="Times New Roman" w:hAnsi="Times New Roman"/>
          <w:sz w:val="23"/>
          <w:szCs w:val="22"/>
          <w:lang w:val="fr-CA"/>
        </w:rPr>
        <w:t>” -- Một Toa Thuốc đời đời, “Toa Thuốc này dành cho anh em, cho con cái của anh em; Điều này sẽ còn kéo dài xuyên qua mọi Thời đại Hội thánh; Hãy trao nó cho mỗi một người trong số họ.”</w:t>
      </w:r>
    </w:p>
    <w:p>
      <w:pPr>
        <w:pStyle w:val="TextBody"/>
        <w:widowControl w:val="false"/>
        <w:snapToGrid w:val="false"/>
        <w:spacing w:before="0" w:after="80"/>
        <w:rPr/>
      </w:pPr>
      <w:r>
        <w:rPr>
          <w:rFonts w:cs="Times New Roman" w:ascii="Times New Roman" w:hAnsi="Times New Roman"/>
          <w:sz w:val="23"/>
          <w:szCs w:val="22"/>
          <w:vertAlign w:val="superscript"/>
          <w:lang w:val="fr-CA"/>
        </w:rPr>
        <w:t>286</w:t>
      </w:r>
      <w:r>
        <w:rPr>
          <w:rFonts w:cs="Times New Roman" w:ascii="Times New Roman" w:hAnsi="Times New Roman"/>
          <w:sz w:val="23"/>
          <w:szCs w:val="22"/>
          <w:lang w:val="fr-CA"/>
        </w:rPr>
        <w:tab/>
        <w:t>Ôi Đức Chúa Trời ôi, xin hãy làm sạch đôi bàn tay của con. Xin tẩy sạch tấm lòng con, Chúa ôi. Nếu điều này cũng là ước muốn của mỗi một người bạn của con, thì xin để con trao cái Toa Thuốc theo cách mà Bác Sĩ đã bảo phải cho. Đây chính là lý do tại sao anh chị em thấy nhiều Giáo hội chết, nhiều tín đồ chết. Anh chị em thêm vào những chất giải độc, lấy bớt đi những điều từ Toa Thuốc đến nỗi nó không còn gì; Thậm nó không chữa lành được bệnh gì nữa. Bắt tay, gia nhập Giáo hội, rảy nước, ôi, xin thương xót, đó không phải là Toa Thuốc; Đó là sự chết. Nếu anh chị em cần Sự Sống và cần Đức Thánh Linh, thì hãy đi theo điều mà Đức Chúa Trời bảo phải làm. Hãy nhận lấy Toa Thuốc. Đúng theo cách mà vị Sứ đồ đã nói, “Đừng thêm vào cũng đừng lấy bớt đi.” Rồi đến Khải huyền cũng lại nói, “</w:t>
      </w:r>
      <w:r>
        <w:rPr>
          <w:rFonts w:cs="Times New Roman" w:ascii="Times New Roman" w:hAnsi="Times New Roman"/>
          <w:b/>
          <w:bCs w:val="false"/>
          <w:sz w:val="23"/>
          <w:szCs w:val="22"/>
          <w:lang w:val="fr-CA"/>
        </w:rPr>
        <w:t>Hễ ai thêm vào hay lấy bớt đi điều gì, thì sẽ bị cất đi</w:t>
      </w:r>
      <w:r>
        <w:rPr>
          <w:rFonts w:cs="Times New Roman" w:ascii="Times New Roman" w:hAnsi="Times New Roman"/>
          <w:sz w:val="23"/>
          <w:szCs w:val="22"/>
          <w:lang w:val="fr-CA"/>
        </w:rPr>
        <w:t xml:space="preserve"> (phần của mình) </w:t>
      </w:r>
      <w:r>
        <w:rPr>
          <w:rFonts w:cs="Times New Roman" w:ascii="Times New Roman" w:hAnsi="Times New Roman"/>
          <w:b/>
          <w:bCs w:val="false"/>
          <w:sz w:val="23"/>
          <w:szCs w:val="22"/>
          <w:lang w:val="fr-CA"/>
        </w:rPr>
        <w:t>khỏi Sách Sự Sống.</w:t>
      </w:r>
      <w:r>
        <w:rPr>
          <w:rFonts w:cs="Times New Roman" w:ascii="Times New Roman" w:hAnsi="Times New Roman"/>
          <w:sz w:val="23"/>
          <w:szCs w:val="22"/>
          <w:lang w:val="fr-CA"/>
        </w:rPr>
        <w:t>” Ôi, đó chính là Bác Sĩ trưởng. Ôi, tôi yêu mến Vị Bác Sĩ này. Anh chị em không yêu mến sao?</w:t>
      </w:r>
    </w:p>
    <w:p>
      <w:pPr>
        <w:pStyle w:val="TextBody"/>
        <w:widowControl w:val="false"/>
        <w:snapToGrid w:val="false"/>
        <w:spacing w:before="0" w:after="80"/>
        <w:rPr/>
      </w:pPr>
      <w:r>
        <w:rPr>
          <w:rFonts w:cs="Times New Roman" w:ascii="Times New Roman" w:hAnsi="Times New Roman"/>
          <w:sz w:val="23"/>
          <w:szCs w:val="22"/>
          <w:vertAlign w:val="superscript"/>
          <w:lang w:val="fr-CA"/>
        </w:rPr>
        <w:t>288</w:t>
      </w:r>
      <w:r>
        <w:rPr>
          <w:rFonts w:cs="Times New Roman" w:ascii="Times New Roman" w:hAnsi="Times New Roman"/>
          <w:sz w:val="23"/>
          <w:szCs w:val="22"/>
          <w:lang w:val="fr-CA"/>
        </w:rPr>
        <w:tab/>
        <w:t>Ôi, đối với Thời đại Hội thánh Ê-phê-sô tuyệt vời này, khi kẻ dị giáo bắt đầu len lỏi vào, lập ra những tổ chức. Những Mục sư và những Chấp sự -- không phải Chấp sự, mà là Mục sư -- không phải Mục sư... Nhưng Hồng y, Linh mục, Giáo hoàng, Giám mục của Giáo hội, bảo với Đức Thánh Linh, bảo với Giáo hội, “Này, Ngươi không thể có một chỗ ở đây đâu.” Ai mới là Chủ?</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Một lần nọ, Phi-e-rơ đã bị bảo rằng, “Ông không được giảng bất cứ điều gì về Danh Chúa Jêsus nữa. Ông có thể giảng bất kỳ điều gì ông muốn, trừ ra Danh Chúa Jêsus.” Ôi, ma quỷ rất ghét Danh Đó.</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Phi-e-rơ đã trả lời, “Điều đó có phải...” Kinh thánh chép, “Phi-e-rơ đang được đầy dẫy (hệ phái? ôi) Đức Thánh Linh.” “Đợi nhé, tôi sẽ đi gặp tổng Giám mục, xem thử ông ta bảo tôi phải làm gì với vấn đề này.”</w:t>
      </w:r>
    </w:p>
    <w:p>
      <w:pPr>
        <w:pStyle w:val="TextBody"/>
        <w:widowControl w:val="false"/>
        <w:snapToGrid w:val="false"/>
        <w:spacing w:before="0" w:after="80"/>
        <w:rPr/>
      </w:pPr>
      <w:r>
        <w:rPr>
          <w:rFonts w:cs="Times New Roman" w:ascii="Times New Roman" w:hAnsi="Times New Roman"/>
          <w:sz w:val="23"/>
          <w:szCs w:val="22"/>
          <w:vertAlign w:val="superscript"/>
          <w:lang w:val="fr-CA"/>
        </w:rPr>
        <w:t>291</w:t>
      </w:r>
      <w:r>
        <w:rPr>
          <w:rFonts w:cs="Times New Roman" w:ascii="Times New Roman" w:hAnsi="Times New Roman"/>
          <w:sz w:val="23"/>
          <w:szCs w:val="22"/>
          <w:lang w:val="fr-CA"/>
        </w:rPr>
        <w:tab/>
        <w:t xml:space="preserve">Tôi xin hỏi với anh chị em. Anh chị em có biết Giáo hội Hội Chúng Đức Chúa Trời (Assemblies of God) có chuyên gia tâm thần để xem xét, họ đưa những Giáo sĩ của mình đến trước chuyên gia tâm thần, để xem thử người đó có khả năng tâm trí để làm Giáo sĩ không? Giáo hội Hội chúng Ngũ Tuần của Đức Chúa Trời (Pentecostal Assemblies of God) </w:t>
      </w:r>
      <w:r>
        <w:rPr>
          <w:rFonts w:cs="Times New Roman" w:ascii="Times New Roman" w:hAnsi="Times New Roman"/>
          <w:color w:val="008000"/>
          <w:sz w:val="23"/>
          <w:szCs w:val="22"/>
          <w:lang w:val="fr-CA"/>
        </w:rPr>
        <w:t>[cũ làm vậy]</w:t>
      </w:r>
      <w:r>
        <w:rPr>
          <w:rFonts w:cs="Times New Roman" w:ascii="Times New Roman" w:hAnsi="Times New Roman"/>
          <w:sz w:val="23"/>
          <w:szCs w:val="22"/>
          <w:lang w:val="fr-CA"/>
        </w:rPr>
        <w:t>. Có bao nhiêu người đã từng nghe điều đó rồi? Chắc chắn, tất cả mọi người đều biết. Ai là là người nhìn vào người giáo sĩ và xem xét, chuyên gia tâm thần hay là Đức Thánh Linh? Đó chính là điều anh chị em đã làm theo con người, triết thuyết con người tạo ra, giáo lý do con người tạo ra. Hãy chờ cho đến khi chúng ta trải đến thời đại Ngũ Tuần. Đức Chúa Trời sẽ thiêu hủy những điều đó cũng như thế gian này. Vâng, thưa quý vị. Vâng, thật như vậy. Anh chị em sẽ thấy lửa sẽ tóm lấy những điều như vậy. Anh chị em có hiểu không? Đúng như vậy.</w:t>
      </w:r>
    </w:p>
    <w:p>
      <w:pPr>
        <w:pStyle w:val="TextBody"/>
        <w:widowControl w:val="false"/>
        <w:snapToGrid w:val="false"/>
        <w:spacing w:before="0" w:after="80"/>
        <w:rPr/>
      </w:pPr>
      <w:r>
        <w:rPr>
          <w:rFonts w:cs="Times New Roman" w:ascii="Times New Roman" w:hAnsi="Times New Roman"/>
          <w:sz w:val="23"/>
          <w:szCs w:val="22"/>
          <w:vertAlign w:val="superscript"/>
          <w:lang w:val="fr-CA"/>
        </w:rPr>
        <w:t>292</w:t>
      </w:r>
      <w:r>
        <w:rPr>
          <w:rFonts w:cs="Times New Roman" w:ascii="Times New Roman" w:hAnsi="Times New Roman"/>
          <w:sz w:val="23"/>
          <w:szCs w:val="22"/>
          <w:lang w:val="fr-CA"/>
        </w:rPr>
        <w:tab/>
        <w:t>Nhưng vào một ngày vinh hiển Ngài sẽ đến. Hãy nhớ, hãy lắng nghe; Có 7 Thời đại Hội thánh. Có đúng như vậy không? Có 7 Thời đại Hội thánh. Nên nhớ khi người ta đi ra đón Cô Dâu -- Xin lỗi Chàng Rể, một số người đã ngủ vào canh đầu tiên (Có đúng như vậy không?), canh thứ 2, thứ 3 (không - không phải chết, chỉ ngủ thôi), canh thứ 3, canh thứ 4, canh thứ 5, canh thứ 6; Rồi canh thứ 7 có một tiếng la lên rằng, “</w:t>
      </w:r>
      <w:r>
        <w:rPr>
          <w:rFonts w:cs="Times New Roman" w:ascii="Times New Roman" w:hAnsi="Times New Roman"/>
          <w:b/>
          <w:bCs w:val="false"/>
          <w:sz w:val="23"/>
          <w:szCs w:val="22"/>
          <w:lang w:val="fr-CA"/>
        </w:rPr>
        <w:t>Kìa, Chàng Rể đến. Hãy đi ra gặp Chàng Rể.</w:t>
      </w:r>
      <w:r>
        <w:rPr>
          <w:rFonts w:cs="Times New Roman" w:ascii="Times New Roman" w:hAnsi="Times New Roman"/>
          <w:sz w:val="23"/>
          <w:szCs w:val="22"/>
          <w:lang w:val="fr-CA"/>
        </w:rPr>
        <w:t>” Điều gì xảy ra? Tất cả những người nữ đồng trinh đang ngủ kia đều thức dậy.</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Bình minh rỡ rỡ lúc kẻ chết trong Jêsus sống bước ra mộ phần (trời không có mây mù, Ánh Sáng Buổi Chiều sẽ chiếu ra)</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Được vinh hiển giống Chúa chẳng sai một phân;</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Mọi con cái Chúa cứu, thảy nhóm nhau hân hoan ở thiên cung rạng ngời,</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 xml:space="preserve">Giờ danh sách khởi xướng, mừng nghe Jêsus gọi tôi. </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Giờ danh sách tuyên đọc, vui quá vui,</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Khi danh sách tuyên đọc, vui quá vui,</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Giờ danh sách xướng lên thật mừng vui,</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Lúc danh sách khởi xướng, mừng nghe Jêsus gọi tôi.</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Từ mai sớm đến lúc sẩm tối ta luôn hăng hái chăm lo việc Ngài,</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Truyền ra ái đức Chúa đoái đến chúng ta lạ thay;</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 xml:space="preserve">Đời nay kết thúc, ấy lúc chấm dứt công lao khiến bao phen lệ hòa, </w:t>
      </w:r>
    </w:p>
    <w:p>
      <w:pPr>
        <w:pStyle w:val="TextBody"/>
        <w:widowControl w:val="false"/>
        <w:snapToGrid w:val="false"/>
        <w:ind w:left="575" w:hanging="0"/>
        <w:rPr/>
      </w:pPr>
      <w:r>
        <w:rPr>
          <w:rFonts w:cs="Times New Roman" w:ascii="Times New Roman" w:hAnsi="Times New Roman"/>
          <w:i/>
          <w:iCs/>
          <w:sz w:val="23"/>
          <w:szCs w:val="22"/>
          <w:lang w:val="fr-CA"/>
        </w:rPr>
        <w:t xml:space="preserve">Giờ danh sach khởi xướng mừng nghe... </w:t>
      </w:r>
      <w:r>
        <w:rPr>
          <w:rFonts w:cs="Times New Roman" w:ascii="Times New Roman" w:hAnsi="Times New Roman"/>
          <w:sz w:val="23"/>
          <w:szCs w:val="22"/>
          <w:lang w:val="fr-CA"/>
        </w:rPr>
        <w:t>(Xin mỗi con cái Chúa hãy đưa tay lên trong giờ này.)</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Giờ danh sách tuyên đọc, vui quá vui,</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Khi danh sách tuyên đọc, vui quá vui,</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Giờ danh sách xướng lên thật mừng vui,</w:t>
      </w:r>
    </w:p>
    <w:p>
      <w:pPr>
        <w:pStyle w:val="TextBody"/>
        <w:widowControl w:val="false"/>
        <w:snapToGrid w:val="false"/>
        <w:spacing w:before="0" w:after="80"/>
        <w:ind w:left="575" w:hanging="0"/>
        <w:rPr/>
      </w:pPr>
      <w:r>
        <w:rPr>
          <w:rFonts w:cs="Times New Roman" w:ascii="Times New Roman" w:hAnsi="Times New Roman"/>
          <w:i/>
          <w:iCs/>
          <w:sz w:val="23"/>
          <w:szCs w:val="22"/>
          <w:lang w:val="fr-CA"/>
        </w:rPr>
        <w:t xml:space="preserve">Lúc danh sách khởi xướng, mừng nghe Jêsus gọi tôi. </w:t>
      </w:r>
      <w:r>
        <w:rPr>
          <w:rFonts w:cs="Times New Roman" w:ascii="Times New Roman" w:hAnsi="Times New Roman"/>
          <w:sz w:val="23"/>
          <w:szCs w:val="22"/>
          <w:lang w:val="fr-CA"/>
        </w:rPr>
        <w:t>(Ôi, chúng con xin tán dương Ngài.)</w:t>
      </w:r>
    </w:p>
    <w:p>
      <w:pPr>
        <w:pStyle w:val="TextBody"/>
        <w:widowControl w:val="false"/>
        <w:snapToGrid w:val="false"/>
        <w:ind w:left="575" w:hanging="748"/>
        <w:rPr/>
      </w:pPr>
      <w:r>
        <w:rPr>
          <w:rFonts w:cs="Times New Roman" w:ascii="Times New Roman" w:hAnsi="Times New Roman"/>
          <w:sz w:val="23"/>
          <w:szCs w:val="22"/>
          <w:vertAlign w:val="superscript"/>
        </w:rPr>
        <w:t>294</w:t>
      </w:r>
      <w:r>
        <w:rPr>
          <w:rFonts w:cs="Times New Roman" w:ascii="Times New Roman" w:hAnsi="Times New Roman"/>
          <w:sz w:val="23"/>
          <w:szCs w:val="22"/>
        </w:rPr>
        <w:tab/>
      </w:r>
      <w:r>
        <w:rPr>
          <w:rFonts w:cs="Times New Roman" w:ascii="Times New Roman" w:hAnsi="Times New Roman"/>
          <w:i/>
          <w:iCs/>
          <w:sz w:val="23"/>
          <w:szCs w:val="22"/>
        </w:rPr>
        <w:t>Trong chốn ấy rất êm dị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Bờ bên đó thỏa mãn bấy ta gặp nha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rong chốn ấy rất êm dịu,</w:t>
      </w:r>
    </w:p>
    <w:p>
      <w:pPr>
        <w:pStyle w:val="TextBody"/>
        <w:widowControl w:val="false"/>
        <w:snapToGrid w:val="false"/>
        <w:spacing w:before="0" w:after="80"/>
        <w:ind w:left="575" w:hanging="0"/>
        <w:rPr>
          <w:rFonts w:ascii="Times New Roman" w:hAnsi="Times New Roman" w:cs="Times New Roman"/>
          <w:i/>
          <w:i/>
          <w:iCs/>
          <w:sz w:val="23"/>
          <w:szCs w:val="22"/>
        </w:rPr>
      </w:pPr>
      <w:r>
        <w:rPr>
          <w:rFonts w:cs="Times New Roman" w:ascii="Times New Roman" w:hAnsi="Times New Roman"/>
          <w:i/>
          <w:iCs/>
          <w:sz w:val="23"/>
          <w:szCs w:val="22"/>
        </w:rPr>
        <w:t>Bên bờ đẹp nơi chúng ta mong gặp nhau.</w:t>
      </w:r>
    </w:p>
    <w:p>
      <w:pPr>
        <w:pStyle w:val="TextBody"/>
        <w:widowControl w:val="false"/>
        <w:snapToGrid w:val="false"/>
        <w:spacing w:before="0" w:after="80"/>
        <w:rPr/>
      </w:pPr>
      <w:r>
        <w:rPr>
          <w:rFonts w:cs="Times New Roman" w:ascii="Times New Roman" w:hAnsi="Times New Roman"/>
          <w:sz w:val="23"/>
          <w:szCs w:val="22"/>
          <w:lang w:val="fr-CA"/>
        </w:rPr>
        <w:tab/>
        <w:t>Anh chị em có thích những bài hát cổ điển của Hội thánh không? Ôi.</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Cùng nhau hiến thiên trường ca ta tụng ngợi,</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Đồng tâu lên Cha nhân ái chốn cao sang,</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Về ân điển do tình yêu Cha đời đời,</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Làm nên thánh bao ngày ta trong trần gian.</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rong chốn ấy rất êm dị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Bờ bên đó thỏa mãn bấy ta gặp nha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rong chốn ấy rất êm dịu,</w:t>
      </w:r>
    </w:p>
    <w:p>
      <w:pPr>
        <w:pStyle w:val="TextBody"/>
        <w:widowControl w:val="false"/>
        <w:snapToGrid w:val="false"/>
        <w:spacing w:before="0" w:after="80"/>
        <w:ind w:left="575" w:hanging="0"/>
        <w:rPr>
          <w:rFonts w:ascii="Times New Roman" w:hAnsi="Times New Roman" w:cs="Times New Roman"/>
          <w:i/>
          <w:i/>
          <w:iCs/>
          <w:sz w:val="23"/>
          <w:szCs w:val="22"/>
        </w:rPr>
      </w:pPr>
      <w:r>
        <w:rPr>
          <w:rFonts w:cs="Times New Roman" w:ascii="Times New Roman" w:hAnsi="Times New Roman"/>
          <w:i/>
          <w:iCs/>
          <w:sz w:val="23"/>
          <w:szCs w:val="22"/>
        </w:rPr>
        <w:t>Bên bờ đẹp nơi chúng ta mong gặp nhau.</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Chúng ta hãy bắt tay với những người xung quanh. Điều đó thật là tốt.</w:t>
      </w:r>
    </w:p>
    <w:p>
      <w:pPr>
        <w:pStyle w:val="TextBody"/>
        <w:widowControl w:val="false"/>
        <w:snapToGrid w:val="false"/>
        <w:ind w:left="575" w:hanging="0"/>
        <w:rPr/>
      </w:pPr>
      <w:r>
        <w:rPr>
          <w:rFonts w:cs="Times New Roman" w:ascii="Times New Roman" w:hAnsi="Times New Roman"/>
          <w:i/>
          <w:iCs/>
          <w:sz w:val="23"/>
          <w:szCs w:val="22"/>
          <w:lang w:val="fr-CA"/>
        </w:rPr>
        <w:t>...Rất êm dịu,</w:t>
      </w:r>
      <w:r>
        <w:rPr>
          <w:rFonts w:cs="Times New Roman" w:ascii="Times New Roman" w:hAnsi="Times New Roman"/>
          <w:sz w:val="23"/>
          <w:szCs w:val="22"/>
          <w:lang w:val="fr-CA"/>
        </w:rPr>
        <w:t xml:space="preserve"> (Hãy nói rằng, “Tôi sẽ gặp lại anh em.”)</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Bờ bên đó thỏa mãn bấy ta gặp nha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rong chốn ấy rất êm dị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Bên bờ đẹp nơi chúng ta mong gặp nhau.</w:t>
      </w:r>
    </w:p>
    <w:p>
      <w:pPr>
        <w:pStyle w:val="TextBody"/>
        <w:widowControl w:val="false"/>
        <w:snapToGrid w:val="false"/>
        <w:ind w:left="575" w:hanging="0"/>
        <w:rPr/>
      </w:pPr>
      <w:r>
        <w:rPr>
          <w:rFonts w:cs="Times New Roman" w:ascii="Times New Roman" w:hAnsi="Times New Roman"/>
          <w:i/>
          <w:iCs/>
          <w:sz w:val="23"/>
          <w:szCs w:val="22"/>
          <w:lang w:val="fr-CA"/>
        </w:rPr>
        <w:t xml:space="preserve">Bờ bên đó ta cùng... </w:t>
      </w:r>
      <w:r>
        <w:rPr>
          <w:rFonts w:cs="Times New Roman" w:ascii="Times New Roman" w:hAnsi="Times New Roman"/>
          <w:sz w:val="23"/>
          <w:szCs w:val="22"/>
          <w:lang w:val="fr-CA"/>
        </w:rPr>
        <w:t>(Xin mọi người hãy hát.)</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Điệu thiên ca du dương của kẻ hiển vinh,</w:t>
      </w:r>
    </w:p>
    <w:p>
      <w:pPr>
        <w:pStyle w:val="TextBody"/>
        <w:widowControl w:val="false"/>
        <w:snapToGrid w:val="false"/>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Tại nơi đó không sầu bi hay cơ hàn,</w:t>
      </w:r>
    </w:p>
    <w:p>
      <w:pPr>
        <w:pStyle w:val="TextBody"/>
        <w:widowControl w:val="false"/>
        <w:snapToGrid w:val="false"/>
        <w:spacing w:before="0" w:after="80"/>
        <w:ind w:left="575" w:hanging="0"/>
        <w:rPr>
          <w:rFonts w:ascii="Times New Roman" w:hAnsi="Times New Roman" w:cs="Times New Roman"/>
          <w:i/>
          <w:i/>
          <w:iCs/>
          <w:sz w:val="23"/>
          <w:szCs w:val="22"/>
          <w:lang w:val="fr-CA"/>
        </w:rPr>
      </w:pPr>
      <w:r>
        <w:rPr>
          <w:rFonts w:cs="Times New Roman" w:ascii="Times New Roman" w:hAnsi="Times New Roman"/>
          <w:i/>
          <w:iCs/>
          <w:sz w:val="23"/>
          <w:szCs w:val="22"/>
          <w:lang w:val="fr-CA"/>
        </w:rPr>
        <w:t>Lòng hân hỉ, môi miệng ca ơn trường sinh.</w:t>
      </w:r>
    </w:p>
    <w:p>
      <w:pPr>
        <w:pStyle w:val="TextBody"/>
        <w:widowControl w:val="false"/>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Xin mọi người hãy đưa tay lên:</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rong chốn ấy rất êm dị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Bờ bên đó thỏa mãn bấy ta gặp nha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rong chốn ấy rất êm dịu,</w:t>
      </w:r>
    </w:p>
    <w:p>
      <w:pPr>
        <w:pStyle w:val="TextBody"/>
        <w:widowControl w:val="false"/>
        <w:snapToGrid w:val="false"/>
        <w:spacing w:before="0" w:after="80"/>
        <w:ind w:left="575" w:hanging="0"/>
        <w:rPr>
          <w:rFonts w:ascii="Times New Roman" w:hAnsi="Times New Roman" w:cs="Times New Roman"/>
          <w:i/>
          <w:i/>
          <w:iCs/>
          <w:sz w:val="23"/>
          <w:szCs w:val="22"/>
        </w:rPr>
      </w:pPr>
      <w:r>
        <w:rPr>
          <w:rFonts w:cs="Times New Roman" w:ascii="Times New Roman" w:hAnsi="Times New Roman"/>
          <w:i/>
          <w:iCs/>
          <w:sz w:val="23"/>
          <w:szCs w:val="22"/>
        </w:rPr>
        <w:t>Bên bờ đẹp nơi chúng ta mong gặp nhau.</w:t>
      </w:r>
    </w:p>
    <w:p>
      <w:pPr>
        <w:pStyle w:val="TextBody"/>
        <w:widowControl w:val="false"/>
        <w:snapToGrid w:val="false"/>
        <w:spacing w:before="0" w:after="80"/>
        <w:rPr/>
      </w:pPr>
      <w:r>
        <w:rPr>
          <w:rFonts w:cs="Times New Roman" w:ascii="Times New Roman" w:hAnsi="Times New Roman"/>
          <w:sz w:val="23"/>
          <w:szCs w:val="22"/>
          <w:vertAlign w:val="superscript"/>
        </w:rPr>
        <w:t>297</w:t>
      </w:r>
      <w:r>
        <w:rPr>
          <w:rFonts w:cs="Times New Roman" w:ascii="Times New Roman" w:hAnsi="Times New Roman"/>
          <w:sz w:val="23"/>
          <w:szCs w:val="22"/>
        </w:rPr>
        <w:tab/>
        <w:t xml:space="preserve">Xin chúng ta hãy cúi đầu, và nói những lời này </w:t>
      </w:r>
      <w:r>
        <w:rPr>
          <w:rFonts w:cs="Times New Roman" w:ascii="Times New Roman" w:hAnsi="Times New Roman"/>
          <w:color w:val="008000"/>
          <w:sz w:val="23"/>
          <w:szCs w:val="22"/>
        </w:rPr>
        <w:t>[Hội chúng lặp theo Anh Branham... - Bt]</w:t>
      </w:r>
      <w:r>
        <w:rPr>
          <w:rFonts w:cs="Times New Roman" w:ascii="Times New Roman" w:hAnsi="Times New Roman"/>
          <w:sz w:val="23"/>
          <w:szCs w:val="22"/>
        </w:rPr>
        <w:t>: “Kính lạy Chúa Jêsus, con yêu Ngài. Con tin rằng Chúa Jêsus Christ là Con của Đức Chúa Trời, Đức Chúa Trời đã tỏ mình trong xác thịt để cất hết tội lỗi của chúng con đi. Con không tin cậy vào những công lao của con; Con chẳng có gì cả; Nhưng con đặt lòng tin tuyệt đối vào công lao của Chúa Jêsus Christ, là Cứu Chúa, là Đức Chúa Trời, là Vua của con. Con yêu mến Ngài. A-men!”</w:t>
      </w:r>
    </w:p>
    <w:p>
      <w:pPr>
        <w:pStyle w:val="TextBody"/>
        <w:widowControl w:val="false"/>
        <w:snapToGrid w:val="false"/>
        <w:spacing w:before="0" w:after="80"/>
        <w:rPr/>
      </w:pPr>
      <w:r>
        <w:rPr>
          <w:rFonts w:cs="Times New Roman" w:ascii="Times New Roman" w:hAnsi="Times New Roman"/>
          <w:sz w:val="23"/>
          <w:szCs w:val="22"/>
          <w:vertAlign w:val="superscript"/>
        </w:rPr>
        <w:t>298</w:t>
      </w:r>
      <w:r>
        <w:rPr>
          <w:rFonts w:cs="Times New Roman" w:ascii="Times New Roman" w:hAnsi="Times New Roman"/>
          <w:sz w:val="23"/>
          <w:szCs w:val="22"/>
        </w:rPr>
        <w:tab/>
        <w:t>Tối mai lúc 7 giờ, nếu Chúa muốn, chúng Ta sẽ đề cập đến Hội thánh Si-miệc-nơ.</w:t>
      </w:r>
    </w:p>
    <w:p>
      <w:pPr>
        <w:pStyle w:val="TextBody"/>
        <w:widowControl w:val="false"/>
        <w:snapToGrid w:val="false"/>
        <w:ind w:left="575" w:hanging="0"/>
        <w:rPr/>
      </w:pPr>
      <w:r>
        <w:rPr>
          <w:rFonts w:cs="Times New Roman" w:ascii="Times New Roman" w:hAnsi="Times New Roman"/>
          <w:i/>
          <w:iCs/>
          <w:sz w:val="23"/>
          <w:szCs w:val="22"/>
        </w:rPr>
        <w:t>Trong chốn ấy</w:t>
      </w:r>
      <w:r>
        <w:rPr>
          <w:rFonts w:cs="Times New Roman" w:ascii="Times New Roman" w:hAnsi="Times New Roman"/>
          <w:sz w:val="23"/>
          <w:szCs w:val="22"/>
        </w:rPr>
        <w:t xml:space="preserve"> (Chúng ta hãy cúi đầu.).</w:t>
      </w:r>
      <w:r>
        <w:rPr>
          <w:rFonts w:cs="Times New Roman" w:ascii="Times New Roman" w:hAnsi="Times New Roman"/>
          <w:i/>
          <w:iCs/>
          <w:sz w:val="23"/>
          <w:szCs w:val="22"/>
        </w:rPr>
        <w:t>.. Rất êm dị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Bờ bên đó thỏa mãn bấy ta gặp nha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rong chốn ấy rất êm dị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Bên bờ đẹp nơi chúng ta mong gặp nha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Mọi người hãy hát dịu dàng, êm dị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Cùng nhau hiến thiên trường ca ta tụng ngợi,</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Đồng tâu lên Cha nhân ái chốn cao sang,</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Về ân điển do tình yêu Cha đời đời,</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Làm nên thánh bao ngày ta trong trần gian.</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rong chốn ấy rất êm dị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Bờ bên đó thỏa mãn bấy ta gặp nhau;</w:t>
      </w:r>
    </w:p>
    <w:p>
      <w:pPr>
        <w:pStyle w:val="TextBody"/>
        <w:widowControl w:val="false"/>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rong chốn ấy rất êm dịu,</w:t>
      </w:r>
    </w:p>
    <w:p>
      <w:pPr>
        <w:pStyle w:val="TextBody"/>
        <w:widowControl w:val="false"/>
        <w:snapToGrid w:val="false"/>
        <w:spacing w:before="0" w:after="80"/>
        <w:ind w:left="575" w:hanging="0"/>
        <w:rPr>
          <w:rFonts w:ascii="Times New Roman" w:hAnsi="Times New Roman" w:cs="Times New Roman"/>
          <w:i/>
          <w:i/>
          <w:iCs/>
          <w:sz w:val="23"/>
          <w:szCs w:val="22"/>
        </w:rPr>
      </w:pPr>
      <w:r>
        <w:rPr>
          <w:rFonts w:cs="Times New Roman" w:ascii="Times New Roman" w:hAnsi="Times New Roman"/>
          <w:i/>
          <w:iCs/>
          <w:sz w:val="23"/>
          <w:szCs w:val="22"/>
        </w:rPr>
        <w:t>Bên bờ đẹp nơi chúng ta mong gặp nhau.</w:t>
      </w:r>
    </w:p>
    <w:p>
      <w:pPr>
        <w:pStyle w:val="TextBody"/>
        <w:widowControl w:val="false"/>
        <w:rPr>
          <w:rFonts w:ascii="Times New Roman" w:hAnsi="Times New Roman" w:cs="Times New Roman"/>
          <w:color w:val="008000"/>
          <w:sz w:val="23"/>
          <w:szCs w:val="22"/>
        </w:rPr>
      </w:pPr>
      <w:r>
        <w:rPr>
          <w:rFonts w:cs="Times New Roman" w:ascii="Times New Roman" w:hAnsi="Times New Roman"/>
          <w:sz w:val="23"/>
          <w:szCs w:val="22"/>
          <w:lang w:val="fr-CA"/>
        </w:rPr>
        <w:tab/>
      </w:r>
      <w:r>
        <w:rPr>
          <w:rFonts w:cs="Times New Roman" w:ascii="Times New Roman" w:hAnsi="Times New Roman"/>
          <w:color w:val="008000"/>
          <w:sz w:val="23"/>
          <w:szCs w:val="22"/>
        </w:rPr>
        <w:t xml:space="preserve">[Anh Branham rời khỏi trong khi hội chúng tiếp tục hát. - Bt] </w:t>
      </w:r>
    </w:p>
    <w:p>
      <w:pPr>
        <w:pStyle w:val="TextBody"/>
        <w:widowControl w:val="false"/>
        <w:rPr>
          <w:rFonts w:ascii="Times New Roman" w:hAnsi="Times New Roman" w:cs="Times New Roman"/>
          <w:color w:val="008000"/>
          <w:sz w:val="23"/>
          <w:szCs w:val="22"/>
        </w:rPr>
      </w:pPr>
      <w:r>
        <w:rPr>
          <w:rFonts w:cs="Times New Roman" w:ascii="Times New Roman" w:hAnsi="Times New Roman"/>
          <w:color w:val="008000"/>
          <w:sz w:val="23"/>
          <w:szCs w:val="22"/>
        </w:rPr>
      </w:r>
    </w:p>
    <w:p>
      <w:pPr>
        <w:pStyle w:val="TextBody"/>
        <w:widowControl w:val="false"/>
        <w:rPr>
          <w:rFonts w:ascii="Times New Roman" w:hAnsi="Times New Roman" w:cs="Times New Roman"/>
          <w:sz w:val="23"/>
          <w:szCs w:val="22"/>
        </w:rPr>
      </w:pPr>
      <w:r>
        <w:rPr>
          <w:rFonts w:cs="Times New Roman" w:ascii="Times New Roman" w:hAnsi="Times New Roman"/>
          <w:sz w:val="23"/>
          <w:szCs w:val="22"/>
        </w:rPr>
      </w:r>
    </w:p>
    <w:p>
      <w:pPr>
        <w:pStyle w:val="TextBody"/>
        <w:widowControl w:val="false"/>
        <w:pBdr>
          <w:bottom w:val="single" w:sz="6" w:space="1" w:color="000000"/>
        </w:pBdr>
        <w:rPr>
          <w:rFonts w:ascii="Times New Roman" w:hAnsi="Times New Roman" w:cs="Times New Roman"/>
          <w:sz w:val="23"/>
          <w:szCs w:val="22"/>
        </w:rPr>
      </w:pPr>
      <w:r>
        <w:rPr>
          <w:rFonts w:cs="Times New Roman" w:ascii="Times New Roman" w:hAnsi="Times New Roman"/>
          <w:sz w:val="23"/>
          <w:szCs w:val="22"/>
        </w:rPr>
      </w:r>
    </w:p>
    <w:p>
      <w:pPr>
        <w:pStyle w:val="TextBody"/>
        <w:widowControl w:val="false"/>
        <w:jc w:val="center"/>
        <w:rPr>
          <w:rFonts w:ascii="Times New Roman" w:hAnsi="Times New Roman" w:cs="Times New Roman"/>
          <w:sz w:val="23"/>
          <w:szCs w:val="20"/>
          <w:lang w:val="es-ES_tradnl"/>
        </w:rPr>
      </w:pPr>
      <w:r>
        <w:rPr>
          <w:rFonts w:cs="Times New Roman" w:ascii="Times New Roman" w:hAnsi="Times New Roman"/>
          <w:sz w:val="23"/>
          <w:szCs w:val="20"/>
          <w:lang w:val="es-ES_tradnl"/>
        </w:rPr>
      </w:r>
    </w:p>
    <w:p>
      <w:pPr>
        <w:pStyle w:val="Normal"/>
        <w:jc w:val="center"/>
        <w:rPr/>
      </w:pPr>
      <w:r>
        <w:rPr>
          <w:rFonts w:cs="Times New Roman" w:ascii="Times New Roman" w:hAnsi="Times New Roman"/>
          <w:sz w:val="20"/>
          <w:szCs w:val="20"/>
          <w:lang w:val="es-ES_tradnl"/>
        </w:rPr>
        <w:t>Đ</w:t>
      </w:r>
      <w:r>
        <w:rPr>
          <w:rFonts w:cs="Times New Roman" w:ascii="Times New Roman" w:hAnsi="Times New Roman"/>
          <w:sz w:val="20"/>
          <w:szCs w:val="20"/>
          <w:lang w:val="es-ES_tradnl"/>
        </w:rPr>
        <w:t>ịa chỉ hạ tải và liên lạc:</w:t>
      </w:r>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http://</w:t>
      </w:r>
      <w:hyperlink r:id="rId6">
        <w:r>
          <w:rPr>
            <w:rStyle w:val="InternetLink"/>
            <w:rFonts w:cs="Times New Roman" w:ascii="Times New Roman" w:hAnsi="Times New Roman"/>
            <w:sz w:val="20"/>
            <w:szCs w:val="20"/>
            <w:u w:val="none"/>
            <w:lang w:val="es-ES_tradnl"/>
          </w:rPr>
          <w:t>Vn.Bibleway.org</w:t>
        </w:r>
      </w:hyperlink>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Email: </w:t>
      </w:r>
      <w:hyperlink r:id="rId7">
        <w:r>
          <w:rPr>
            <w:rStyle w:val="InternetLink"/>
            <w:rFonts w:cs="Times New Roman" w:ascii="Times New Roman" w:hAnsi="Times New Roman"/>
            <w:sz w:val="20"/>
            <w:szCs w:val="20"/>
            <w:u w:val="none"/>
            <w:lang w:val="es-ES_tradnl"/>
          </w:rPr>
          <w:t>ThanhDoCanada@Yahoo.Ca</w:t>
        </w:r>
      </w:hyperlink>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sectPr>
      <w:headerReference w:type="even" r:id="rId8"/>
      <w:headerReference w:type="default" r:id="rId9"/>
      <w:headerReference w:type="first" r:id="rId10"/>
      <w:type w:val="nextPage"/>
      <w:pgSz w:w="11906" w:h="16838"/>
      <w:pgMar w:left="794" w:right="794" w:gutter="0" w:header="397"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173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7360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Fonts w:cs="Times New Roman" w:ascii="Times New Roman" w:hAnsi="Times New Roman"/>
                              <w:sz w:val="20"/>
                            </w:rPr>
                            <w:t>60-1205 Thời Đại Hội Thánh</w:t>
                          </w:r>
                          <w:r>
                            <w:rPr>
                              <w:rFonts w:cs="Times New Roman" w:ascii="Times New Roman" w:hAnsi="Times New Roman"/>
                              <w:sz w:val="20"/>
                              <w:lang w:val="en-CA"/>
                            </w:rPr>
                            <w:t xml:space="preserve"> Ê-phê-sô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71.15pt;height:11.55pt;mso-wrap-distance-left:0pt;mso-wrap-distance-right:0pt;mso-wrap-distance-top:0pt;mso-wrap-distance-bottom:0pt;margin-top:0.05pt;mso-position-vertical-relative:text;margin-left:344.75pt;mso-position-horizontal:right;mso-position-horizontal-relative:margin">
              <v:fill opacity="0f"/>
              <v:textbox inset="0in,0in,0in,0in">
                <w:txbxContent>
                  <w:p>
                    <w:pPr>
                      <w:pStyle w:val="Header"/>
                      <w:rPr>
                        <w:rStyle w:val="PageNumber"/>
                        <w:rFonts w:ascii="Times New Roman" w:hAnsi="Times New Roman" w:cs="Times New Roman"/>
                        <w:sz w:val="20"/>
                      </w:rPr>
                    </w:pPr>
                    <w:r>
                      <w:rPr>
                        <w:rFonts w:cs="Times New Roman" w:ascii="Times New Roman" w:hAnsi="Times New Roman"/>
                        <w:sz w:val="20"/>
                      </w:rPr>
                      <w:t>60-1205 Thời Đại Hội Thánh</w:t>
                    </w:r>
                    <w:r>
                      <w:rPr>
                        <w:rFonts w:cs="Times New Roman" w:ascii="Times New Roman" w:hAnsi="Times New Roman"/>
                        <w:sz w:val="20"/>
                        <w:lang w:val="en-CA"/>
                      </w:rPr>
                      <w:t xml:space="preserve"> Ê-phê-sô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Arial"/>
      <w:bCs/>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1205.mp3" TargetMode="External"/><Relationship Id="rId3" Type="http://schemas.openxmlformats.org/officeDocument/2006/relationships/hyperlink" Target="http://nathan.co.za/message.asp?sermonum=696"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7:56:00Z</dcterms:created>
  <dc:creator>Phuong</dc:creator>
  <dc:description/>
  <cp:keywords/>
  <dc:language>en-US</dc:language>
  <cp:lastModifiedBy>Timothy</cp:lastModifiedBy>
  <dcterms:modified xsi:type="dcterms:W3CDTF">2013-08-15T19:50:00Z</dcterms:modified>
  <cp:revision>22</cp:revision>
  <dc:subject/>
  <dc:title>Thời Đại Hội Thánh Ê-phê-sô</dc:title>
</cp:coreProperties>
</file>