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val="false"/>
          <w:sz w:val="36"/>
          <w:szCs w:val="36"/>
        </w:rPr>
      </w:pPr>
      <w:r>
        <w:rPr>
          <w:rFonts w:cs="Times New Roman" w:ascii="Times New Roman" w:hAnsi="Times New Roman"/>
          <w:b/>
          <w:bCs w:val="false"/>
          <w:sz w:val="36"/>
          <w:szCs w:val="36"/>
        </w:rPr>
        <w:t>Thời Đại Hội Thánh Si-miệc-nơ</w:t>
      </w:r>
    </w:p>
    <w:p>
      <w:pPr>
        <w:pStyle w:val="Normal"/>
        <w:jc w:val="center"/>
        <w:rPr>
          <w:rFonts w:ascii="Times New Roman" w:hAnsi="Times New Roman" w:cs="Times New Roman"/>
          <w:b/>
          <w:b/>
          <w:bCs w:val="false"/>
          <w:sz w:val="23"/>
          <w:szCs w:val="24"/>
        </w:rPr>
      </w:pPr>
      <w:r>
        <w:rPr>
          <w:rFonts w:cs="Times New Roman" w:ascii="Times New Roman" w:hAnsi="Times New Roman"/>
          <w:b/>
          <w:bCs w:val="false"/>
          <w:sz w:val="23"/>
          <w:szCs w:val="24"/>
        </w:rPr>
      </w:r>
    </w:p>
    <w:p>
      <w:pPr>
        <w:pStyle w:val="Normal"/>
        <w:pBdr>
          <w:top w:val="single" w:sz="4" w:space="1" w:color="000000"/>
          <w:left w:val="single" w:sz="4" w:space="9" w:color="000000"/>
          <w:bottom w:val="single" w:sz="4" w:space="1" w:color="000000"/>
          <w:right w:val="single" w:sz="4" w:space="4" w:color="000000"/>
        </w:pBdr>
        <w:ind w:left="748" w:right="663" w:firstLine="374"/>
        <w:jc w:val="both"/>
        <w:rPr>
          <w:rFonts w:ascii="Times New Roman" w:hAnsi="Times New Roman" w:cs="Times New Roman"/>
          <w:sz w:val="20"/>
          <w:szCs w:val="20"/>
        </w:rPr>
      </w:pPr>
      <w:r>
        <w:rPr>
          <w:rFonts w:cs="Times New Roman" w:ascii="Times New Roman" w:hAnsi="Times New Roman"/>
          <w:sz w:val="20"/>
          <w:szCs w:val="20"/>
        </w:rPr>
        <w:t xml:space="preserve">Sứ điệp này được dịch từ băng ghi âm số </w:t>
      </w:r>
      <w:hyperlink r:id="rId2">
        <w:r>
          <w:rPr>
            <w:rStyle w:val="InternetLink"/>
            <w:rFonts w:cs="Times New Roman" w:ascii="Times New Roman" w:hAnsi="Times New Roman"/>
            <w:b/>
            <w:bCs/>
            <w:sz w:val="20"/>
            <w:szCs w:val="20"/>
            <w:u w:val="none"/>
          </w:rPr>
          <w:t>60-1206</w:t>
        </w:r>
      </w:hyperlink>
      <w:r>
        <w:rPr>
          <w:rFonts w:cs="Times New Roman" w:ascii="Times New Roman" w:hAnsi="Times New Roman"/>
          <w:sz w:val="20"/>
          <w:szCs w:val="20"/>
        </w:rPr>
        <w:t xml:space="preserve"> “</w:t>
      </w:r>
      <w:hyperlink r:id="rId3">
        <w:r>
          <w:rPr>
            <w:rStyle w:val="InternetLink"/>
            <w:rFonts w:cs="Times New Roman" w:ascii="Times New Roman" w:hAnsi="Times New Roman"/>
            <w:b/>
            <w:bCs w:val="false"/>
            <w:color w:val="0000FF"/>
            <w:sz w:val="20"/>
            <w:szCs w:val="20"/>
          </w:rPr>
          <w:t>The Smyrnaean Church Age</w:t>
        </w:r>
      </w:hyperlink>
      <w:r>
        <w:rPr>
          <w:rFonts w:cs="Times New Roman" w:ascii="Times New Roman" w:hAnsi="Times New Roman"/>
          <w:sz w:val="20"/>
          <w:szCs w:val="20"/>
        </w:rPr>
        <w:t xml:space="preserve">”, dài 113 phút, giảng vào tối thứ Ba, ngày 6 tháng 12 năm 1960, bởi Anh (Brother) William Marrion Branham, tại Nhà thờ Đền Tạm Branham (Branham Tabernacle), Jeffersonville, Indiana, USA. (Bản dịch tiếng Việt đã duyệt lần thứ 7b, ngày </w:t>
      </w:r>
      <w:hyperlink r:id="rId4">
        <w:r>
          <w:rPr>
            <w:rStyle w:val="InternetLink"/>
            <w:rFonts w:cs="Times New Roman" w:ascii="Times New Roman" w:hAnsi="Times New Roman"/>
            <w:color w:val="000000"/>
            <w:sz w:val="20"/>
            <w:szCs w:val="20"/>
            <w:u w:val="none"/>
          </w:rPr>
          <w:t>15/8/2013</w:t>
        </w:r>
      </w:hyperlink>
      <w:r>
        <w:rPr>
          <w:rFonts w:cs="Times New Roman" w:ascii="Times New Roman" w:hAnsi="Times New Roman"/>
          <w:sz w:val="20"/>
          <w:szCs w:val="20"/>
        </w:rPr>
        <w:t xml:space="preserve"> - </w:t>
      </w:r>
      <w:hyperlink r:id="rId5">
        <w:r>
          <w:rPr>
            <w:rStyle w:val="InternetLink"/>
            <w:rFonts w:cs="Times New Roman" w:ascii="Times New Roman" w:hAnsi="Times New Roman"/>
            <w:color w:val="000000"/>
            <w:sz w:val="20"/>
            <w:szCs w:val="20"/>
            <w:u w:val="none"/>
          </w:rPr>
          <w:t>Vietnamese Translation, Version 7</w:t>
        </w:r>
      </w:hyperlink>
      <w:r>
        <w:rPr>
          <w:rFonts w:cs="Times New Roman" w:ascii="Times New Roman" w:hAnsi="Times New Roman"/>
          <w:sz w:val="20"/>
          <w:szCs w:val="20"/>
        </w:rPr>
        <w:t>b)</w:t>
      </w:r>
    </w:p>
    <w:p>
      <w:pPr>
        <w:pStyle w:val="TextBody"/>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TextBody"/>
        <w:snapToGrid w:val="false"/>
        <w:spacing w:before="0" w:after="80"/>
        <w:rPr/>
      </w:pPr>
      <w:r>
        <w:rPr>
          <w:rFonts w:cs="Times New Roman" w:ascii="Times New Roman" w:hAnsi="Times New Roman"/>
          <w:sz w:val="23"/>
          <w:szCs w:val="22"/>
          <w:vertAlign w:val="superscript"/>
        </w:rPr>
        <w:t>1</w:t>
      </w:r>
      <w:r>
        <w:rPr>
          <w:rFonts w:cs="Times New Roman" w:ascii="Times New Roman" w:hAnsi="Times New Roman"/>
          <w:sz w:val="23"/>
          <w:szCs w:val="22"/>
        </w:rPr>
        <w:tab/>
        <w:t>Lạy Cha Vinh hiển Vô cùng, chúng con rất vui mừng biết tối nay được ở trong sự hiện diện của Sự Sống Bất diệt. Sự Sống của Đức Chúa Trời chia tách ra bởi lưỡi bằng lửa ban xuống cho mỗi người, họ được đầy dẫy Đức Thánh Linh bắt đầu nói các thứ tiếng như Thánh Linh ban cho. Cha ôi, chúng con cảm ơn Cha biết bao vì đã chia xẻ chính mình ra giữa Hội thánh. Chúng con không ngạc nhiên khi Chúa Phán, “</w:t>
      </w:r>
      <w:r>
        <w:rPr>
          <w:rFonts w:cs="Times New Roman" w:ascii="Times New Roman" w:hAnsi="Times New Roman"/>
          <w:b/>
          <w:bCs w:val="false"/>
          <w:sz w:val="23"/>
          <w:szCs w:val="22"/>
        </w:rPr>
        <w:t>Trong ngày đó các ngươi sẽ biết Ta ở trong Cha, và Cha ở trong Ta, Ta ở trong các ngươi, và các ngươi ở trong Ta.</w:t>
      </w:r>
      <w:r>
        <w:rPr>
          <w:rFonts w:cs="Times New Roman" w:ascii="Times New Roman" w:hAnsi="Times New Roman"/>
          <w:sz w:val="23"/>
          <w:szCs w:val="22"/>
        </w:rPr>
        <w:t>” Làm sao Đức Chúa Trời của thiên đường ngự giữa dân sự Ngài: “</w:t>
      </w:r>
      <w:r>
        <w:rPr>
          <w:rFonts w:cs="Times New Roman" w:ascii="Times New Roman" w:hAnsi="Times New Roman"/>
          <w:b/>
          <w:bCs w:val="false"/>
          <w:sz w:val="23"/>
          <w:szCs w:val="22"/>
        </w:rPr>
        <w:t>Một ít lâu thế gian sẽ không thấy Ta nữa, tuy nhiên các ngươi sẽ thấy Ta, vì Ta sẽ ở với các ngươi, ở ngay trong các ngươi cho đến tận thế.</w:t>
      </w:r>
      <w:r>
        <w:rPr>
          <w:rFonts w:cs="Times New Roman" w:ascii="Times New Roman" w:hAnsi="Times New Roman"/>
          <w:sz w:val="23"/>
          <w:szCs w:val="22"/>
        </w:rPr>
        <w:t>” Qua mọi thời đại Hội thánh Ngài đã ở đây, hôm qua, ngày nay cho đến đời đời không hề thay đổi, chúng con biết bởi những công việc mà Cha đã làm. “</w:t>
      </w:r>
      <w:r>
        <w:rPr>
          <w:rFonts w:cs="Times New Roman" w:ascii="Times New Roman" w:hAnsi="Times New Roman"/>
          <w:b/>
          <w:bCs w:val="false"/>
          <w:sz w:val="23"/>
          <w:szCs w:val="22"/>
        </w:rPr>
        <w:t xml:space="preserve">Những dấu hiệu </w:t>
      </w:r>
      <w:r>
        <w:rPr>
          <w:rFonts w:cs="Times New Roman" w:ascii="Times New Roman" w:hAnsi="Times New Roman"/>
          <w:sz w:val="23"/>
          <w:szCs w:val="22"/>
        </w:rPr>
        <w:t>(</w:t>
      </w:r>
      <w:r>
        <w:rPr>
          <w:rFonts w:cs="Times New Roman" w:ascii="Times New Roman" w:hAnsi="Times New Roman"/>
          <w:b/>
          <w:bCs w:val="false"/>
          <w:sz w:val="23"/>
          <w:szCs w:val="22"/>
        </w:rPr>
        <w:t>phép lạ</w:t>
      </w:r>
      <w:r>
        <w:rPr>
          <w:rFonts w:cs="Times New Roman" w:ascii="Times New Roman" w:hAnsi="Times New Roman"/>
          <w:sz w:val="23"/>
          <w:szCs w:val="22"/>
        </w:rPr>
        <w:t>)</w:t>
      </w:r>
      <w:r>
        <w:rPr>
          <w:rFonts w:cs="Times New Roman" w:ascii="Times New Roman" w:hAnsi="Times New Roman"/>
          <w:b/>
          <w:bCs w:val="false"/>
          <w:sz w:val="23"/>
          <w:szCs w:val="22"/>
        </w:rPr>
        <w:t xml:space="preserve"> nầy sẽ theo sau những kẻ tin.</w:t>
      </w:r>
      <w:r>
        <w:rPr>
          <w:rFonts w:cs="Times New Roman" w:ascii="Times New Roman" w:hAnsi="Times New Roman"/>
          <w:sz w:val="23"/>
          <w:szCs w:val="22"/>
        </w:rPr>
        <w:t>”</w:t>
      </w:r>
    </w:p>
    <w:p>
      <w:pPr>
        <w:pStyle w:val="TextBody"/>
        <w:snapToGrid w:val="false"/>
        <w:spacing w:before="0" w:after="80"/>
        <w:rPr/>
      </w:pPr>
      <w:r>
        <w:rPr>
          <w:rFonts w:cs="Times New Roman" w:ascii="Times New Roman" w:hAnsi="Times New Roman"/>
          <w:sz w:val="23"/>
          <w:szCs w:val="22"/>
          <w:vertAlign w:val="superscript"/>
        </w:rPr>
        <w:t>2</w:t>
      </w:r>
      <w:r>
        <w:rPr>
          <w:rFonts w:cs="Times New Roman" w:ascii="Times New Roman" w:hAnsi="Times New Roman"/>
          <w:sz w:val="23"/>
          <w:szCs w:val="22"/>
        </w:rPr>
        <w:tab/>
        <w:t>Lạy Chúa, thấy những sự kiện đáng chú ý nhất của tất cả những thời đại, thời gian đang đọng lại để bắt đầu đi vào sự trường tồn. Đức Chúa Trời Cha chúng con ôi, thật quá vui mừng biết rằng chúng con đang sống trong số người còn sót lại ngày nay, đang theo dõi cuộc đời và thấy nhiều mục đích, động cơ của mình, và thấy Đức Thánh Linh tiếp tục dẫn đưa. Đức Chúa Trời ôi, xin cho mọi người ở trong sự Hiện hiện Thiên liêng (Divine Presence) tối nay nhận biết chúng con đang sống trong những Thời đại Hội thánh nầy và trốn chạy nhanh đến với Chúa Jêsus, vì có lời viết quá rõ ràng, “</w:t>
      </w:r>
      <w:r>
        <w:rPr>
          <w:rFonts w:cs="Times New Roman" w:ascii="Times New Roman" w:hAnsi="Times New Roman"/>
          <w:b/>
          <w:bCs w:val="false"/>
          <w:sz w:val="23"/>
          <w:szCs w:val="22"/>
        </w:rPr>
        <w:t>Danh của Đức Giê-hô-va vốn một ngọn tháp kiên cố; Kẻ công bình chạy đến đó, gặp được nơi ẩn trú cao.</w:t>
      </w:r>
      <w:r>
        <w:rPr>
          <w:rFonts w:cs="Times New Roman" w:ascii="Times New Roman" w:hAnsi="Times New Roman"/>
          <w:sz w:val="23"/>
          <w:szCs w:val="22"/>
        </w:rPr>
        <w:t>”</w:t>
      </w:r>
    </w:p>
    <w:p>
      <w:pPr>
        <w:pStyle w:val="TextBody"/>
        <w:snapToGrid w:val="false"/>
        <w:spacing w:before="0" w:after="80"/>
        <w:rPr/>
      </w:pPr>
      <w:r>
        <w:rPr>
          <w:rFonts w:cs="Times New Roman" w:ascii="Times New Roman" w:hAnsi="Times New Roman"/>
          <w:sz w:val="23"/>
          <w:szCs w:val="22"/>
        </w:rPr>
        <w:tab/>
        <w:t>Đức Chúa Trời ôi, hãy đến đây tối nay xức dầu cho chúng con, Chúa ôi. Đem những kẻ đang đi lang thang quá bối rối lại, Chúa ôi, xin hãy nhìn bầy chiên tội nghiệp nầy, Chúa ôi, họ không biết tin vào cái gì; Chiên đang kêu từ mọi nơi. Cha ôi, chúng con cầu cho họ sẽ nghe tiếng của Đấng Chăn Chiên lớn, là Đức Chúa Jêsus, Thánh Linh vĩ đại Ngài tối nay Phán rằng, “Con của Ta, hãy đến cùng Ta, và Ta sẽ ban cho con ngày yên nghỉ, sự Yên nghỉ niêm phong con với nơi đến đời đời của con.” Đừng thờ ơ để chúng con trên đất khi giờ đây thời gian sắp hết. Xin nhậm lời, Cha ôi. Xin hãy nói qua người nói, và nghe qua lỗ tai những ai đang lắng nghe, vì hết thảy chúng con đang nghe. Chúng con cầu xin nhơn Danh Đức Chúa Jêsus Christ. A-men! (Xin mời ngồi.)</w:t>
      </w:r>
    </w:p>
    <w:p>
      <w:pPr>
        <w:pStyle w:val="TextBody"/>
        <w:snapToGrid w:val="false"/>
        <w:spacing w:before="0" w:after="80"/>
        <w:rPr/>
      </w:pPr>
      <w:r>
        <w:rPr>
          <w:rFonts w:cs="Times New Roman" w:ascii="Times New Roman" w:hAnsi="Times New Roman"/>
          <w:sz w:val="23"/>
          <w:szCs w:val="22"/>
          <w:vertAlign w:val="superscript"/>
        </w:rPr>
        <w:t>4</w:t>
      </w:r>
      <w:r>
        <w:rPr>
          <w:rFonts w:cs="Times New Roman" w:ascii="Times New Roman" w:hAnsi="Times New Roman"/>
          <w:sz w:val="23"/>
          <w:szCs w:val="22"/>
        </w:rPr>
        <w:tab/>
        <w:t>Tối nay chúng ta học về Thời đại Hội thánh Thứ hai. Tôi thấy nhiều người đang ghi chú; Đó là lý do tôi muốn làm điều nầy rõ ràng mỗi thời.</w:t>
      </w:r>
    </w:p>
    <w:p>
      <w:pPr>
        <w:pStyle w:val="TextBody"/>
        <w:snapToGrid w:val="false"/>
        <w:spacing w:before="0" w:after="80"/>
        <w:rPr/>
      </w:pPr>
      <w:r>
        <w:rPr>
          <w:rFonts w:cs="Times New Roman" w:ascii="Times New Roman" w:hAnsi="Times New Roman"/>
          <w:sz w:val="23"/>
          <w:szCs w:val="22"/>
        </w:rPr>
        <w:tab/>
        <w:t>Thời đại Hội thánh Thứ hai được gọi là Thời đại Hội thánh Si-miệc-nơ. Nó đã xảy ra, Thời đại Hội thánh Si-miệc-nơ bắt nguồn cùng lúc Thời đại Hội thánh Ê-phê-sô chấm dứt. Thời đại Hội thánh Ê-phê-sô nầy bắt đầu từ năm 55 đến 170 sau Công nguyên. Thời đại Hội thánh Si-miệc-nơ đi vào từ năm 170 đến 312. Hội thánh nầy là Hội thánh bị bách hại, Hội thánh đã mang vương miện của những người tử vì đạo và Hội thánh Thời Đại nạn. Lời hứa của Đức Chúa Trời cho Hội thánh được chọn là được ban cho mão triều thiên của Sự Sống.</w:t>
      </w:r>
    </w:p>
    <w:p>
      <w:pPr>
        <w:pStyle w:val="TextBody"/>
        <w:snapToGrid w:val="false"/>
        <w:spacing w:before="0" w:after="80"/>
        <w:rPr/>
      </w:pPr>
      <w:r>
        <w:rPr>
          <w:rFonts w:cs="Times New Roman" w:ascii="Times New Roman" w:hAnsi="Times New Roman"/>
          <w:sz w:val="23"/>
          <w:szCs w:val="22"/>
          <w:vertAlign w:val="superscript"/>
        </w:rPr>
        <w:t>6</w:t>
      </w:r>
      <w:r>
        <w:rPr>
          <w:rFonts w:cs="Times New Roman" w:ascii="Times New Roman" w:hAnsi="Times New Roman"/>
          <w:sz w:val="23"/>
          <w:szCs w:val="22"/>
        </w:rPr>
        <w:tab/>
        <w:t xml:space="preserve">Mỗi Hội thánh có một ngôi sao được giữ trong tay Đức Chúa Trời, đại diện bằng một Sứ giả đối với Thời đại Hội thánh đó. Người tốt nhất có thể nghĩ đến là Sứ giả ở Thời đại Hội thánh Ê-phê-sô (vì Kinh thánh không nói người đó là ai) là Phao-lô, bởi vì ông đã thành lập Hội thánh Ê-phê-sô và làm Mục sư của Thời đại Hội thánh đó, mang Sự Sáng đến cho Hội thánh, mà Thánh đồ Giăng đã đưa ra. Sau đó Polycarp, cho đến sau Polycarp... </w:t>
      </w:r>
    </w:p>
    <w:p>
      <w:pPr>
        <w:pStyle w:val="TextBody"/>
        <w:snapToGrid w:val="false"/>
        <w:spacing w:before="0" w:after="80"/>
        <w:rPr>
          <w:rFonts w:ascii="Times New Roman" w:hAnsi="Times New Roman" w:cs="Times New Roman"/>
          <w:sz w:val="23"/>
          <w:szCs w:val="10"/>
        </w:rPr>
      </w:pPr>
      <w:r>
        <w:rPr>
          <w:rFonts w:cs="Times New Roman" w:ascii="Times New Roman" w:hAnsi="Times New Roman"/>
          <w:sz w:val="23"/>
          <w:szCs w:val="22"/>
          <w:vertAlign w:val="superscript"/>
        </w:rPr>
        <w:t>7</w:t>
      </w:r>
      <w:r>
        <w:rPr>
          <w:rFonts w:cs="Times New Roman" w:ascii="Times New Roman" w:hAnsi="Times New Roman"/>
          <w:sz w:val="23"/>
          <w:szCs w:val="22"/>
        </w:rPr>
        <w:tab/>
        <w:t>Thời đại Si-miệc-nơ, tôi tin hết lòng -- Tôi đã tìm thấy là Irenaeus. Bây giờ, tôi muốn đưa ra cho các bạn lý do tại sao tôi chọn Irenaeus thay vì Polycarp. Giờ đây hầu như hết thảy Giáo sĩ đều muốn nghĩ (các Giáo sư Kinh thánh) rằng Thiên sứ đó là Polycarp. Lúc ấy, Polycarp là môn đồ của Thánh Giăng; Đó là sự thật. Polycarp đã được đóng ấn điều đó; Ông là người tử vì đạo, người ta đã đâm dưới tim và giết ông. Thế thì ngoài một con người vĩ đại, một người đáng chú ý, một người thiêng liêng có mùi thơm, không nghi ngờ gì ông là một trong những Cơ-đốc-nhân vĩ đại nhất mà chúng ta từng có. Không có gì để bạn có thể nói chống lại đời ông.</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Lý do tôi chọn Irenaeus vì tôi tin Irenaeus gần gũi với Kinh thánh nhiều hơn Polycarp. Bởi vì Polycarp chân thành dựa vào những ý tưởng hướng về La-mã để thiết lập một tổ chức. Còn Irenaeus cương quyết chống lại điều đó; Ông tuyệt đối lên án nó. Vậy thì, như tất cả chúng ta đều biết, sự thoát ra vĩ đại đang đến từ Giáo hội nghị Nicene, một trong những việc đưa ra vĩ đại là Đức Chúa Trời là 3 hay 1. Irenaeus đứng về phía Đức Chúa Trời là Đấng hôm qua ngày nay và chỉ có Một.</w:t>
      </w:r>
    </w:p>
    <w:p>
      <w:pPr>
        <w:pStyle w:val="TextBody"/>
        <w:snapToGrid w:val="false"/>
        <w:spacing w:before="0" w:after="80"/>
        <w:rPr/>
      </w:pPr>
      <w:r>
        <w:rPr>
          <w:rFonts w:cs="Times New Roman" w:ascii="Times New Roman" w:hAnsi="Times New Roman"/>
          <w:sz w:val="23"/>
          <w:szCs w:val="22"/>
          <w:vertAlign w:val="superscript"/>
        </w:rPr>
        <w:t>9</w:t>
      </w:r>
      <w:r>
        <w:rPr>
          <w:rFonts w:cs="Times New Roman" w:ascii="Times New Roman" w:hAnsi="Times New Roman"/>
          <w:sz w:val="23"/>
          <w:szCs w:val="22"/>
        </w:rPr>
        <w:tab/>
        <w:t>Tôi có thể đọc quyển Các Cha Trước Giáo hội nghị Nicene, quyển 1 trang 412, chỉ một đoạn ngắn trong ngoặc; Nếu bạn muốn ghi điều đó, quyển một của Các Cha Nicene. Trong trang thứ 12, nó là... Nếu bạn muốn có tập đó, ở phần cuối của quyển ba. Bạn có thể đọc toàn bộ sự việc; Có nhiều chương viết về điều đó, hay nhiều câu. Bây giờ, tôi bắt đầu đọc ngay ở phần cuối, khoảng 20, 30 câu cuối cùng. Tôi sẽ không đọc hết, nhưng chỉ đọc một phần của nó.</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Tương tự như thế, tất cả các Tên khác nếu nói lên -- Đưa ra chức danh của một người hay của cùng một Thượng đế,” (Đấy, ông ta đang cố gắng nói những gì họ gọi Ngài là Cha, Con, và Đức Thánh Linh, ông ấy nói, “Những Danh hiệu đó, Danh hiệu của Thượng đế không phải là những Tên.” Tuy nhiên điều đó hoàn toàn chính xác những gì chúng ta học ngày hôm nay.”) “Chẳng hạn như...” (Và sau đó trong ngoặc đơn.) (Tiếng Anh.) “Chúa quyền năng, Chúa, Cha của tất cả, Đức Chúa Trời Toàn Năng, Tối Cao, Đấng Tạo hóa, Đấng Tạo dựng, và giống như thế. Những Danh hiệu nầy không phải là tên và danh hiệu của những Đấng khác nhau, nhưng của cùng một Đấng (A-men!) bởi Tên của một Đức Chúa Trời, Cha... Đấng cho phép tất cả những Danh xưng nầy tồn tại, vì ích lợi của tất cả những tình trạng hiện thực.”</w:t>
      </w:r>
    </w:p>
    <w:p>
      <w:pPr>
        <w:pStyle w:val="TextBody"/>
        <w:snapToGrid w:val="false"/>
        <w:spacing w:before="0" w:after="80"/>
        <w:rPr/>
      </w:pPr>
      <w:r>
        <w:rPr>
          <w:rFonts w:cs="Times New Roman" w:ascii="Times New Roman" w:hAnsi="Times New Roman"/>
          <w:sz w:val="23"/>
          <w:szCs w:val="22"/>
          <w:vertAlign w:val="superscript"/>
        </w:rPr>
        <w:t>10</w:t>
      </w:r>
      <w:r>
        <w:rPr>
          <w:rFonts w:cs="Times New Roman" w:ascii="Times New Roman" w:hAnsi="Times New Roman"/>
          <w:sz w:val="23"/>
          <w:szCs w:val="22"/>
        </w:rPr>
        <w:tab/>
        <w:t>Irenaeus nói tất cả những danh xưng được tóm tắt trong một Danh, dưới một Đức Chúa Trời, và chúng là những danh hiệu duy nhất nói về Ngài. Ngài là Hoa Hồng Sa-rôn. Đó là thuộc tính của Ngài. Đó là danh hiệu. Ngài là Sao Mai Sáng chói. Ngài là An-pha; Ngài là Ô-mê-ga. Đó là danh hiệu của Ngài. Ngài là Cha. Ngài là Con. Ngài là Đức Thánh Linh. Nhưng có một Đức Chúa Trời, một Đức Chúa Trời, Danh Ngài là Một. Đó là lý do tôi nghĩ Irenaeus đúng trong sự miêu tả đặc trưng của ông ở đây hay sự thông giải của Kinh thánh.</w:t>
      </w:r>
    </w:p>
    <w:p>
      <w:pPr>
        <w:pStyle w:val="TextBody"/>
        <w:snapToGrid w:val="false"/>
        <w:spacing w:before="0" w:after="80"/>
        <w:rPr/>
      </w:pPr>
      <w:r>
        <w:rPr>
          <w:rFonts w:cs="Times New Roman" w:ascii="Times New Roman" w:hAnsi="Times New Roman"/>
          <w:sz w:val="23"/>
          <w:szCs w:val="22"/>
          <w:vertAlign w:val="superscript"/>
        </w:rPr>
        <w:t>11</w:t>
      </w:r>
      <w:r>
        <w:rPr>
          <w:rFonts w:cs="Times New Roman" w:ascii="Times New Roman" w:hAnsi="Times New Roman"/>
          <w:sz w:val="23"/>
          <w:szCs w:val="22"/>
        </w:rPr>
        <w:tab/>
        <w:t>Một điều khác tôi muốn đọc cho các bạn nghe, được tìm thấy trong sách “Đã Xảy Ra Như Thế Nào?” của một Sử gia. “Đã Xảy Ra Như Thế Nào?” của R. C. Hazeltine, lịch sử những Hội thánh Đầu tiên. Trong trang 180 ở đây, “Những Ân Tứ Thuộc linh Trong Thời Irenaeus, từ năm 177 đến 202, Sau Chúa.” Bây giờ, lý do tôi để điều nầy trong ngoặc kép, nó đang được ghi âm (Anh em hiểu không?), và sẽ được lấy ra có sách vở.</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Chính trong thời Irenaeus phần lớn những Hội thánh Sứ đồ ở Pháp có hết thảy những ân tứ của Đức Thánh Linh.” Đó là từ sự giảng dạy của ông. “Những thuộc viên Hội thánh Irenaeus ở Lyons (Đó là Thành phố Lyon, nước Pháp.) đã nói tiếng lạ. Thật không kỳ lạ khi thấy người chết sống lại. Sự chữa lành xảy ra hằng ngày trong tất cả các Cơ-đốc giáo ở khắp nơi.(Irenaeus đó biết dạy dỗ như thế nào.) Những phép lạ thường xuyên xảy ra. Trên thực tế, những Hội thánh đó không bao giờ không có sự biểu lộ phi thường của sự Hiện diện Đức Chúa Trời cũng như bằng khải tượng, sự gia tăng những hiện tượng siêu nhiên, và phép lạ, nhắc nhở những Cơ-đốc-nhân Tin lành của ngày đó nhớ họ là những môn đồ yêu dấu của Ngài. Nhưng từ lịch sử của quá khứ, chúng ta không thể lượm lặt một trường hợp đơn giản sự sống lại của người chết trong Giáo hội La-mã đầu tiên,”</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Đó là những người không quan tâm đến phe phái nào; Họ chỉ nói sự thật. Chính là những Sử gia.</w:t>
      </w:r>
    </w:p>
    <w:p>
      <w:pPr>
        <w:pStyle w:val="TextBody"/>
        <w:snapToGrid w:val="false"/>
        <w:spacing w:before="0" w:after="80"/>
        <w:rPr/>
      </w:pPr>
      <w:r>
        <w:rPr>
          <w:rFonts w:cs="Times New Roman" w:ascii="Times New Roman" w:hAnsi="Times New Roman"/>
          <w:sz w:val="23"/>
          <w:szCs w:val="22"/>
          <w:vertAlign w:val="superscript"/>
        </w:rPr>
        <w:t>13</w:t>
      </w:r>
      <w:r>
        <w:rPr>
          <w:rFonts w:cs="Times New Roman" w:ascii="Times New Roman" w:hAnsi="Times New Roman"/>
          <w:sz w:val="23"/>
          <w:szCs w:val="22"/>
        </w:rPr>
        <w:tab/>
        <w:t>Đó là lý do tại sao tôi nghĩ Irenaeus, bởi vì (Anh em hiểu không?), ông đã có cùng đức tin mà Phao-lô và các môn đồ đã truyền cho. Đó là lý do tôi tin ông là Thiên sứ của Hội thánh Si-miệc-nơ, bởi vì ông là -- Ông có cùng sự giảng dạy Kinh thánh; Cùng một sự giảng dạy Đức Thánh Linh dựa trên căn bản của Lời Đức Chúa Trời sẽ đưa ra cùng một một việc ở mọi lúc. Nếu bạn chỉ nhận cách thức của Đức Chúa Trời cách đơn giản và thực hiện nó theo mặt chữ nghĩa cho dù Hội thánh nói gì, chỉ theo như cách nó nói, sẽ tạo ra cùng một việc. Đó là những gì Irenaeus đã làm.</w:t>
      </w:r>
    </w:p>
    <w:p>
      <w:pPr>
        <w:pStyle w:val="TextBody"/>
        <w:snapToGrid w:val="false"/>
        <w:spacing w:before="0" w:after="80"/>
        <w:rPr/>
      </w:pPr>
      <w:r>
        <w:rPr>
          <w:rFonts w:cs="Times New Roman" w:ascii="Times New Roman" w:hAnsi="Times New Roman"/>
          <w:sz w:val="23"/>
          <w:szCs w:val="22"/>
          <w:vertAlign w:val="superscript"/>
        </w:rPr>
        <w:t>14</w:t>
      </w:r>
      <w:r>
        <w:rPr>
          <w:rFonts w:cs="Times New Roman" w:ascii="Times New Roman" w:hAnsi="Times New Roman"/>
          <w:sz w:val="23"/>
          <w:szCs w:val="22"/>
        </w:rPr>
        <w:tab/>
        <w:t>Tôi nghĩ Polycarp là người tốt, hiểu biết; Nhưng tôi nói ông dựa quá nhiều vào tổ chức Giáo hội, giống như Đảng Ni-cô-la đang làm. Họ đang tổ chức Giáo hội, mang tình huynh đệ đến với nhau. Tất cả dường như tốt lắm về mặt trí tuệ, nhưng Thánh Linh trong chừng mực nào đó đứng đầu sự tri thức đến mức thậm chí bạn không thể nghĩ ngay đến Thánh Linh. “</w:t>
      </w:r>
      <w:r>
        <w:rPr>
          <w:rFonts w:cs="Times New Roman" w:ascii="Times New Roman" w:hAnsi="Times New Roman"/>
          <w:b/>
          <w:bCs w:val="false"/>
          <w:sz w:val="23"/>
          <w:szCs w:val="22"/>
        </w:rPr>
        <w:t>Ý tưởng của Ta cao hơn ý tưởng các ngươi,</w:t>
      </w:r>
      <w:r>
        <w:rPr>
          <w:rFonts w:cs="Times New Roman" w:ascii="Times New Roman" w:hAnsi="Times New Roman"/>
          <w:sz w:val="23"/>
          <w:szCs w:val="22"/>
        </w:rPr>
        <w:t>” Đức Chúa Trời Phán. “</w:t>
      </w:r>
      <w:r>
        <w:rPr>
          <w:rFonts w:cs="Times New Roman" w:ascii="Times New Roman" w:hAnsi="Times New Roman"/>
          <w:b/>
          <w:bCs w:val="false"/>
          <w:sz w:val="23"/>
          <w:szCs w:val="22"/>
        </w:rPr>
        <w:t>Đường lối Ta cao hơn đường lối các ngươi.</w:t>
      </w:r>
      <w:r>
        <w:rPr>
          <w:rFonts w:cs="Times New Roman" w:ascii="Times New Roman" w:hAnsi="Times New Roman"/>
          <w:sz w:val="23"/>
          <w:szCs w:val="22"/>
        </w:rPr>
        <w:t xml:space="preserve">” Vì vậy chỉ có một con đường duy nhất để thực hiện; Đó là chỉ đi theo kế hoạch của Ngài. Đúng thế. </w:t>
      </w:r>
    </w:p>
    <w:p>
      <w:pPr>
        <w:pStyle w:val="TextBody"/>
        <w:snapToGrid w:val="false"/>
        <w:spacing w:before="0" w:after="80"/>
        <w:rPr/>
      </w:pPr>
      <w:r>
        <w:rPr>
          <w:rFonts w:cs="Times New Roman" w:ascii="Times New Roman" w:hAnsi="Times New Roman"/>
          <w:sz w:val="23"/>
          <w:szCs w:val="22"/>
          <w:vertAlign w:val="superscript"/>
        </w:rPr>
        <w:t>15</w:t>
      </w:r>
      <w:r>
        <w:rPr>
          <w:rFonts w:cs="Times New Roman" w:ascii="Times New Roman" w:hAnsi="Times New Roman"/>
          <w:sz w:val="23"/>
          <w:szCs w:val="22"/>
        </w:rPr>
        <w:tab/>
        <w:t>Chúng ta có thể suy nghĩ, nếu bạn định đi từ đây... Nếu định đi Chicago tối nay, tôi phải đi ra khỏi chỗ nầy và mang theo cái la bàn nói, “Bây giờ, chúng ta hãy xem, Chicago ở bên phải con đường nầy. Tốt lắm, tôi sẽ lấy ngay đường đó.” Tôi sẽ không đi ra khỏi Jeffersonville. Tôi đi theo con đường trong bản đồ... Có một con đường đã vạch ra để tôi có thể đi tới Chicago trong 6 hay 7 giờ du hành hoặc bằng ô-tô, nhưng tôi không thể bỏ con đường vào lúc nầy. Máy bay thật không thể bỏ tuyến đường, nó đã có đường hàng không hay một chiều cao nào đó phải bay, ở một mức độ nào đó nó phải ở.</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 xml:space="preserve">Đã có một con đường được vạch ra, Đức Chúa Trời có một đường lối cho Hội thánh Ngài, cho dân sự Ngài. Ngài không bao giờ định những Giáo hoàng, Hồng y Giáo chủ, Tổng Giám mục, hay những người giám sát chung cầm quyền trên nó. Đức Thánh Linh là Thầy Trợ giáo của Hội thánh của Đức Chúa Trời Hằng Sống, để vực nó sống dậy. Tất cả những thánh chức không đến với những Hồng y Giáo chủ hay một Thầy Tế lễ, để làm người đó trở thành người Thánh trong bất kỳ Giáo hội nào. Những người ở ngoài hàng giáo phẩm tốt như -- Có nhiều quyền đến với Đức Thánh Linh như bất cứ nhà Truyền giảng, Mục sư, Chấp sự, Nghị viên, hay bất cứ cái gì. Người ở ngoài... </w:t>
      </w:r>
    </w:p>
    <w:p>
      <w:pPr>
        <w:pStyle w:val="TextBody"/>
        <w:snapToGrid w:val="false"/>
        <w:spacing w:before="0" w:after="80"/>
        <w:rPr/>
      </w:pPr>
      <w:r>
        <w:rPr>
          <w:rFonts w:cs="Times New Roman" w:ascii="Times New Roman" w:hAnsi="Times New Roman"/>
          <w:sz w:val="23"/>
          <w:szCs w:val="22"/>
          <w:vertAlign w:val="superscript"/>
        </w:rPr>
        <w:t>17</w:t>
      </w:r>
      <w:r>
        <w:rPr>
          <w:rFonts w:cs="Times New Roman" w:ascii="Times New Roman" w:hAnsi="Times New Roman"/>
          <w:sz w:val="23"/>
          <w:szCs w:val="22"/>
        </w:rPr>
        <w:tab/>
        <w:t>Lý do người ta gọi đó là Đảng Ni-cô-la... Như chúng ta đã biết tối hôm qua, Đảng Ni-cô-la, chúng ta phân tích từng chữ và lấy từ tiếng Hi-lạp. N-i-c-k-o, “Nicko” có nghĩa là “chinh phục hay đánh bại hoàn toàn.” Có nghĩa gì? N-i-c-k-o, Nico-laitane, Laity: Chinh phục người ngoại, đánh bại bằng cách cho họ phẩm chức của con người, những Giáo sĩ sẽ dạy họ và sẽ... Họ sẽ nhận được sự kết ước riêng với nhau. Đó là cách Giáo hội nghị Nicene được tổ chức. Bởi vì nhiều người đã họp nhau và sắp đặt một phẩm chức ở Giáo hội nghị Nicene. Chúng ta không muốn nói quá nhiều về việc ấy, bởi vì đó là tối thứ Năm trong Giáo hội nghị Nicene.</w:t>
      </w:r>
    </w:p>
    <w:p>
      <w:pPr>
        <w:pStyle w:val="TextBody"/>
        <w:snapToGrid w:val="false"/>
        <w:spacing w:before="0" w:after="80"/>
        <w:rPr/>
      </w:pPr>
      <w:r>
        <w:rPr>
          <w:rFonts w:cs="Times New Roman" w:ascii="Times New Roman" w:hAnsi="Times New Roman"/>
          <w:sz w:val="23"/>
          <w:szCs w:val="22"/>
        </w:rPr>
        <w:tab/>
        <w:t>Nhưng Giáo hội Công giáo La-mã được nặn ra ở ngoài chỗ của số những người đã theo đạo của Thánh Giăng, Irenaeus, Thánh Martin, và những người sau đó. Họ là những Cơ-đốc-nhân theo đạo đến từ Ngoại giáo, nhưng muốn kéo Giáo hội trở lại hình thức chức vụ của Cựu ước, giống như đang có những Thầy Tế lễ Thượng phẩm, những quyền kế vị Sứ đồ, giống như một Giáo hoàng nầy đến Giáo hoàng khác, Giáo hoàng nữa. Nếu chúng ta có thể tiếp tục đi xuống qua Kinh thánh nầy, anh em có thể tìm thấy rằng điều đó thật chính xác Lẽ thật và Đức Chúa Trời đoán phạt việc đó từ ngay lúc đầu; Và Thời đại Hội thánh tối qua Chúa Phán, “</w:t>
      </w:r>
      <w:r>
        <w:rPr>
          <w:rFonts w:cs="Times New Roman" w:ascii="Times New Roman" w:hAnsi="Times New Roman"/>
          <w:b/>
          <w:bCs w:val="false"/>
          <w:sz w:val="23"/>
          <w:szCs w:val="22"/>
        </w:rPr>
        <w:t>Ta ghét nó.</w:t>
      </w:r>
      <w:r>
        <w:rPr>
          <w:rFonts w:cs="Times New Roman" w:ascii="Times New Roman" w:hAnsi="Times New Roman"/>
          <w:sz w:val="23"/>
          <w:szCs w:val="22"/>
        </w:rPr>
        <w:t>” Hội thánh cũng đã làm vậy.</w:t>
      </w:r>
    </w:p>
    <w:p>
      <w:pPr>
        <w:pStyle w:val="TextBody"/>
        <w:snapToGrid w:val="false"/>
        <w:spacing w:before="0" w:after="80"/>
        <w:rPr/>
      </w:pPr>
      <w:r>
        <w:rPr>
          <w:rFonts w:cs="Times New Roman" w:ascii="Times New Roman" w:hAnsi="Times New Roman"/>
          <w:sz w:val="23"/>
          <w:szCs w:val="22"/>
          <w:vertAlign w:val="superscript"/>
        </w:rPr>
        <w:t>19</w:t>
      </w:r>
      <w:r>
        <w:rPr>
          <w:rFonts w:cs="Times New Roman" w:ascii="Times New Roman" w:hAnsi="Times New Roman"/>
          <w:sz w:val="23"/>
          <w:szCs w:val="22"/>
        </w:rPr>
        <w:tab/>
        <w:t>Đức Chúa Trời không bao giờ có ý định để con người điều khiển Giáo hội. Ngài điều khiển Hội thánh Ngài, và Ngài điều khiển qua những ân tứ của Đức Thánh Linh. Những ân tứ Thánh Linh ở trong Hội thánh để sửa lại cho đúng tâm thần. Ngài đã có 5 chức vụ trong Hội thánh của Ngài: Trước tiên là những Sứ đồ, hay những nhà Truyền giáo. Truyền giáo là sự kêu gọi thiêng liêng, là Sứ đồ. Chữ “Nhà Truyền giáo” có nghĩa là “Người được sai đi”; “Sứ đồ” có nghĩa là “người được sai đi” Tại sao người được chọn được gọi là nhà Truyền giáo, tôi không biết. Nhưng họ là những Sứ đồ. Đúng thế. Sứ đồ, Tiên tri, Giáo sư, Thầy giảng Tin lành, Mục sư... Thế thì, đó là những chức vụ được chọn của Đức Chúa Trời đối với Hội thánh Ngài.</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 xml:space="preserve">Vậy trong mỗi Hội thánh địa phương có 9 ân tứ thuộc linh đến giữa dân sự, đó là, sự hiểu biết, sự khôn ngoan, những ân tứ chữa lành, làm phép lạ, nói tiếng lạ, thông giải tiếng. Tất cả những điều nầy đi vào mỗi chi thể địa phương. Mỗi người trong Hội thánh có một chức vụ riêng, chức vụ riêng đó đi với phần còn lại của chức vụ để soi sáng Thân thể Đức Chúa Jêsus Christ. Và không bao giờ... </w:t>
      </w:r>
    </w:p>
    <w:p>
      <w:pPr>
        <w:pStyle w:val="TextBody"/>
        <w:snapToGrid w:val="false"/>
        <w:spacing w:before="0" w:after="80"/>
        <w:rPr/>
      </w:pPr>
      <w:r>
        <w:rPr>
          <w:rFonts w:cs="Times New Roman" w:ascii="Times New Roman" w:hAnsi="Times New Roman"/>
          <w:sz w:val="23"/>
          <w:szCs w:val="22"/>
          <w:vertAlign w:val="superscript"/>
        </w:rPr>
        <w:t>21</w:t>
      </w:r>
      <w:r>
        <w:rPr>
          <w:rFonts w:cs="Times New Roman" w:ascii="Times New Roman" w:hAnsi="Times New Roman"/>
          <w:sz w:val="23"/>
          <w:szCs w:val="22"/>
        </w:rPr>
        <w:tab/>
        <w:t xml:space="preserve">Nên nhớ điều nầy, ở đây trong... Tôi sẽ đưa ra những hàng nầy tối nay. Hội thánh Đầu tiên: Ê-phê-sô, Si-miệc-nơ, Bẹt-găm, Thi-a-ti-rơ, Sạt-đe, Phi-la-đen-phi, Lao-đi-xê... Bây giờ, nên nhớ khi Hội thánh nầy tiếp tục, Hội thánh nầy có sự trọn vẹn của Thánh Linh, nhưng lúc cuối cùng của Thời đại Hội thánh chúng ta thấy Nó đang bị ép chặt. Thời đại Hội thánh kế tiếp ép nhiều hơn một chút, nhiều hơn một chút, cho tới khi Thời đại Hội thánh nầy chỉ có chút nhỏ xíu. “Ngươi có một vài điều,” Ngài đã Phán vậy. Ồ, khi chúng ta đi đến Thời đại Hội thánh Thi-a-ti-rớ... </w:t>
      </w:r>
    </w:p>
    <w:p>
      <w:pPr>
        <w:pStyle w:val="TextBody"/>
        <w:snapToGrid w:val="false"/>
        <w:spacing w:before="0" w:after="80"/>
        <w:rPr/>
      </w:pPr>
      <w:r>
        <w:rPr>
          <w:rFonts w:cs="Times New Roman" w:ascii="Times New Roman" w:hAnsi="Times New Roman"/>
          <w:sz w:val="23"/>
          <w:szCs w:val="22"/>
          <w:vertAlign w:val="superscript"/>
        </w:rPr>
        <w:t>22</w:t>
      </w:r>
      <w:r>
        <w:rPr>
          <w:rFonts w:cs="Times New Roman" w:ascii="Times New Roman" w:hAnsi="Times New Roman"/>
          <w:sz w:val="23"/>
          <w:szCs w:val="22"/>
        </w:rPr>
        <w:tab/>
        <w:t xml:space="preserve">Sau khi đến đó. Đức Chúa Trời đã dấy lên một người Đức tên Martin Luther đem Hội thánh trở lại. Hội thánh bắt đầu tiến hành ở ngoài nhiều hơn một chút; Ông đã giảng về sự xưng công bình; Cùng đến với Martin Luther, đã giảng sự xưng công bình. Rồi đến John Wesley đã giảng sự nên thánh. Lúc đó trong Thời đại Hội thánh nầy, họ đã đi thẳng trở lại vào việc làm phép báp-têm lại bằng Đức Thánh Linh, với cùng những dấu kỳ phép lạ, đến ngay dưới đây. Đây là nơi nó đã đi qua 1,500 năm của Thời kỳ Tối tăm. Đây là thời đại tối tăm nhất -- Hay là Thời kỳ Hội thánh dài nhất trong những Thời đại Hội thánh. Vậy thì ở đây là nơi nó bắt đầu đi ra, sự xưng công bình, sự nên thánh, làm phép báp-têm bằng Đức Thánh Linh. Kinh thánh nói rằng trong sự khép lại của thời đại nầy, số ít người ở đây sẽ được vắt ép ra vì cùng một Hội thánh của Ngũ tuần sẽ bắt đầu làm cùng công việc họ bắt đầu trở lại ở đây: Những người theo chủ nghĩa Ni-cô-la. (Ôi Đức Chúa Trời, hãy để miệng con khép lại cho đến khi con có đi đến điều đó.) Những gì tôi có thể thấy ở đó... Đấy, cho đến khi bạn có thể thấy ở đây... Tôi sẽ chỉ ra cho bạn Sứ giả của thời đại nầy sẽ ghét những giáo phái. Thánh Linh sẽ dấy lên trong con cái. Luôn luôn như vậy. Bấy giờ, chúng ta đã có một... </w:t>
      </w:r>
    </w:p>
    <w:p>
      <w:pPr>
        <w:pStyle w:val="TextBody"/>
        <w:snapToGrid w:val="false"/>
        <w:spacing w:before="0" w:after="80"/>
        <w:rPr/>
      </w:pPr>
      <w:r>
        <w:rPr>
          <w:rFonts w:cs="Times New Roman" w:ascii="Times New Roman" w:hAnsi="Times New Roman"/>
          <w:sz w:val="23"/>
          <w:szCs w:val="22"/>
          <w:vertAlign w:val="superscript"/>
        </w:rPr>
        <w:t>23</w:t>
      </w:r>
      <w:r>
        <w:rPr>
          <w:rFonts w:cs="Times New Roman" w:ascii="Times New Roman" w:hAnsi="Times New Roman"/>
          <w:sz w:val="23"/>
          <w:szCs w:val="22"/>
        </w:rPr>
        <w:tab/>
        <w:t>Nếu anh em để ý điều nầy, nó vĩ đại dường nào ở đây, đã đi ra bóp nghẹt mọi đường lối. Bấy giờ nó bắt đầu trở lại. Luther đã lôi kéo Hội thánh trở lại, sự xưng công bình, sự nên thánh, làm phép báp-têm bằng Đức Thánh Linh, rồi ngay vào lúc cuối, nó bóp nghẹt điều đó xuống ngay, cho đến khi điều nầy hầu như hoàn toàn ra khỏi, chỉ một chút xíu ở đó, khi ấy Ngài la lớn nếu Ngài không giảm đi vì những người được chọn, thì sẽ không có người nào được cứu. Anh em thấy đấy, ngay vào lúc cuối cùng. Bây giờ, hãy ghi nhớ điều đó trong tâm trí.</w:t>
      </w:r>
    </w:p>
    <w:p>
      <w:pPr>
        <w:pStyle w:val="TextBody"/>
        <w:snapToGrid w:val="false"/>
        <w:spacing w:before="0" w:after="80"/>
        <w:rPr/>
      </w:pPr>
      <w:r>
        <w:rPr>
          <w:rFonts w:cs="Times New Roman" w:ascii="Times New Roman" w:hAnsi="Times New Roman"/>
          <w:sz w:val="23"/>
          <w:szCs w:val="22"/>
          <w:vertAlign w:val="superscript"/>
        </w:rPr>
        <w:t>24</w:t>
      </w:r>
      <w:r>
        <w:rPr>
          <w:rFonts w:cs="Times New Roman" w:ascii="Times New Roman" w:hAnsi="Times New Roman"/>
          <w:sz w:val="23"/>
          <w:szCs w:val="22"/>
        </w:rPr>
        <w:tab/>
        <w:t xml:space="preserve">Bây giờ, chúng ta sẽ bắt đầu vào Thời đại Hội thánh Si-miệc-nơ nầy. Trước tiên tôi muốn phân tích ở đây dựa trên một số tài liệu tôi có. Bây giờ, Thời đại Hội thánh thứ Hai -- Si-miệc-nơ, tôi tin anh em sẽ đồng ý với tôi (hay tôi hi vọng dù thế nào đi nữa anh em cũng thỏa hiệp với tôi) Irenaeus là Ngôi sao của Thời đại Hội thánh đó. Ông là Sứ giả của Đức Chúa Trời vì ông đã lấy di chuyển khắp đất nước, đi vào nước Pháp (Gô-loa), xuống tận ở đó, ông đã thành lập những Hội thánh, mọi người được chứng thực bởi chịu làm phép báp-têm bằng Đức Thánh Linh; Nói tiếng lạ, khiến ngươi chết sống lại, chữa lành người đau, ngăn không cho mưa, và sự thực hiện những phép lạ hằng ngày. Họ đã biết Đức Chúa Trời Hằng Sống sống giữa con người. Đó là một người của Đức Chúa Trời, bởi vì Chúa Jêsus đã Phán, “Không ai có thể làm...” Hay người ta nói, “Không người nào có thể làm những công việc nầy ngoại trừ Đức Chúa Trời ở cùng người đó.” Chính Ni-cô-đem đã nói với Chúa Jêsus điều ấy. </w:t>
      </w:r>
    </w:p>
    <w:p>
      <w:pPr>
        <w:pStyle w:val="TextBody"/>
        <w:snapToGrid w:val="false"/>
        <w:spacing w:before="0" w:after="80"/>
        <w:rPr/>
      </w:pPr>
      <w:r>
        <w:rPr>
          <w:rFonts w:cs="Times New Roman" w:ascii="Times New Roman" w:hAnsi="Times New Roman"/>
          <w:sz w:val="23"/>
          <w:szCs w:val="22"/>
          <w:vertAlign w:val="superscript"/>
        </w:rPr>
        <w:t>25</w:t>
      </w:r>
      <w:r>
        <w:rPr>
          <w:rFonts w:cs="Times New Roman" w:ascii="Times New Roman" w:hAnsi="Times New Roman"/>
          <w:sz w:val="23"/>
          <w:szCs w:val="22"/>
        </w:rPr>
        <w:tab/>
        <w:t>Một thành phố thương mại, cửa sông mua bán với Ly-đi và miền tây, thành phố lớn thứ ba ở châu Á, một phố hải cảng to lớn, được để ý vì sự giàu có, đền thờ, những tòa nhà, trường học, y khoa, và khoa học. Người Giu-đa đã sống ở Si-miệc-nơ, họ đã truyền bá Phúc-âm cho dân thành Si-miệc-nơ. Polycarp là Giám mục đầu tiên của Si-miệc-nơ. Polycarp và những đầy tớ trung thành khác đã củng cố đức tin sâu sắc vào Đức Chúa Trời cho những tín đồ ở Si-miệc-nơ. Các Giáo phụ Hội thánh Đầu tiên đưa ra sự cổ vũ về Lẽ thật cho Si-miệc-nơ.</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Thời đại Hội thánh Si-miệc-nơ, tên của Hội thánh là Sa-ma-ri--đúng hơn là Si-miệc-nơ, có nghĩa là, “cay đắng, một dược.” Nó liên kết với sự chết, bởi vì đang hấp hối.</w:t>
      </w:r>
    </w:p>
    <w:p>
      <w:pPr>
        <w:pStyle w:val="TextBody"/>
        <w:snapToGrid w:val="false"/>
        <w:spacing w:before="0" w:after="80"/>
        <w:rPr/>
      </w:pPr>
      <w:r>
        <w:rPr>
          <w:rFonts w:cs="Times New Roman" w:ascii="Times New Roman" w:hAnsi="Times New Roman"/>
          <w:sz w:val="23"/>
          <w:szCs w:val="22"/>
          <w:vertAlign w:val="superscript"/>
        </w:rPr>
        <w:t>26</w:t>
      </w:r>
      <w:r>
        <w:rPr>
          <w:rFonts w:cs="Times New Roman" w:ascii="Times New Roman" w:hAnsi="Times New Roman"/>
          <w:sz w:val="23"/>
          <w:szCs w:val="22"/>
        </w:rPr>
        <w:tab/>
        <w:t>Một Hội thánh Bị Bức hại: Đức Chúa Trời đã kêu gọi họ ra để bị bắt bớ, khủng bố. Đức Chúa Trời nhìn thấy sự bắt bớ họ phải chịu và ban cho Ân điển để chịu đựng. Ngài nhìn thấy những sự khốn khổ và ban cho họ sự chiến thắng cái chết, Ngài thấy sự nghèo khó của họ và ban cho sự giàu có trong Ngài. Hội thánh Si-miệc-nơ đi qua lò lửa hừng của cơn đại nạn, nhưng là hương vị ngọt ngào đối với Ngài. Đó là những người còn sót lại lúc bấy giờ, không phải Hội thánh Si-miệc-nơ cũ; Nhưng dân sót lại mà tôi đang nói đến. 10 ngày đại nạn vĩ đại có nghĩa là “10 năm bị bách hại đẫm máu nhất.”</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Tôi không biết có thể đánh vần tên nầy hay phát âm cho đúng hay không. Đây là Hoàng đế thời đó, tôi tin là người tàn bạo nhất trong số những Hoàng đế từ Nero vào năm 67, D-i-o-c-l-e-t-i-a-n, trong suốt những năm từ 303 cho đến 312 Sau Chúa.</w:t>
      </w:r>
    </w:p>
    <w:p>
      <w:pPr>
        <w:pStyle w:val="TextBody"/>
        <w:snapToGrid w:val="false"/>
        <w:spacing w:before="0" w:after="80"/>
        <w:rPr/>
      </w:pPr>
      <w:r>
        <w:rPr>
          <w:rFonts w:cs="Times New Roman" w:ascii="Times New Roman" w:hAnsi="Times New Roman"/>
          <w:sz w:val="23"/>
          <w:szCs w:val="22"/>
          <w:vertAlign w:val="superscript"/>
        </w:rPr>
        <w:t>28</w:t>
      </w:r>
      <w:r>
        <w:rPr>
          <w:rFonts w:cs="Times New Roman" w:ascii="Times New Roman" w:hAnsi="Times New Roman"/>
          <w:sz w:val="23"/>
          <w:szCs w:val="22"/>
        </w:rPr>
        <w:tab/>
        <w:t>Đức Chúa Trời đứng với Si-miệc-nơ trung tín cho đến chết, như Ngài, “</w:t>
      </w:r>
      <w:r>
        <w:rPr>
          <w:rFonts w:cs="Times New Roman" w:ascii="Times New Roman" w:hAnsi="Times New Roman"/>
          <w:b/>
          <w:bCs w:val="false"/>
          <w:sz w:val="23"/>
          <w:szCs w:val="22"/>
        </w:rPr>
        <w:t>Rồi Ta sẽ ban cho mão triều thiên của sự sống, như Cha đã ban cho Ta.</w:t>
      </w:r>
      <w:r>
        <w:rPr>
          <w:rFonts w:cs="Times New Roman" w:ascii="Times New Roman" w:hAnsi="Times New Roman"/>
          <w:sz w:val="23"/>
          <w:szCs w:val="22"/>
        </w:rPr>
        <w:t>” Ngài đã Hứa những kẻ thắng sự hoạn nạn rồi, sẽ chẳng bị hại gì về lần chết thứ hai, “</w:t>
      </w:r>
      <w:r>
        <w:rPr>
          <w:rFonts w:cs="Times New Roman" w:ascii="Times New Roman" w:hAnsi="Times New Roman"/>
          <w:b/>
          <w:bCs w:val="false"/>
          <w:sz w:val="23"/>
          <w:szCs w:val="22"/>
        </w:rPr>
        <w:t>Chớ sợ những kẻ giết được thân thể, nhưng Ngài có thể tiêu diệt linh hồn -- giết linh hồn.</w:t>
      </w:r>
      <w:r>
        <w:rPr>
          <w:rFonts w:cs="Times New Roman" w:ascii="Times New Roman" w:hAnsi="Times New Roman"/>
          <w:sz w:val="23"/>
          <w:szCs w:val="22"/>
        </w:rPr>
        <w:t>”... Những tín đồ Si-miệc-nơ chịu đựng cho đến cuối cùng, “Đừng sợ con người, và mão triều thiên Sự Sống sẽ được ban cho ngươi.” Sự bách hại Cơ-đốc-giáo trong những thời đại được xếp loại trong các thời đại Hội thánh của Si-miệc-nơ rất quan trọng. Chúng ta thật sự muốn hiểu điều đó một chút, nếu Chúa muốn.</w:t>
      </w:r>
    </w:p>
    <w:p>
      <w:pPr>
        <w:pStyle w:val="TextBody"/>
        <w:snapToGrid w:val="false"/>
        <w:spacing w:before="0" w:after="80"/>
        <w:rPr/>
      </w:pPr>
      <w:r>
        <w:rPr>
          <w:rFonts w:cs="Times New Roman" w:ascii="Times New Roman" w:hAnsi="Times New Roman"/>
          <w:sz w:val="23"/>
          <w:szCs w:val="22"/>
        </w:rPr>
        <w:tab/>
        <w:t>Nếu có anh em bỏ lỡ một số điều nầy lý do tôi viết nhanh một chút cho những người còn lại của cử tọa, thế thì chúng ta sẽ... Tất nhiên anh em có thể nhận được từ chúng tôi bất cứ lúc nào anh em muốn; Chúng tôi sẽ sung sướng đưa cho anh em. (Xin lỗi.)</w:t>
      </w:r>
    </w:p>
    <w:p>
      <w:pPr>
        <w:pStyle w:val="TextBody"/>
        <w:snapToGrid w:val="false"/>
        <w:spacing w:before="0" w:after="80"/>
        <w:rPr/>
      </w:pPr>
      <w:r>
        <w:rPr>
          <w:rFonts w:cs="Times New Roman" w:ascii="Times New Roman" w:hAnsi="Times New Roman"/>
          <w:sz w:val="23"/>
          <w:szCs w:val="22"/>
        </w:rPr>
        <w:tab/>
        <w:t>Tối nay chúng ta bắt đầu trong chương 2 câu 8. Tối qua chúng ta đã ngừng lại chỗ Ngài làm gì. Ngài dĩ nhiên là ghét Đảng Ni-cô-la đó. Đúng thế không? Vậy thì, Đức Chúa Trời làm gì? Chúng ta phải tìm thấy điều gì trước tiên? Sự bày tỏ của Đức Chúa Jêsus Christ, Ngài là ai và Ngài là gì. Lúc đó, chúng ta tìm thấy điều vĩ đại tiếp theo, Ngài ghét bất cứ điều gì lôi kéo bất cứ cái gì trừ ra chính Ngài cai trị trên Hội thánh. Ngài là Đức Chúa Trời hay ghen.</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Tôi muốn ngừng lại làm sao, bởi vì chúng ta chỉ có 4 câu ở đây, chỉ đóng ngoặc một chút. Bao nhiêu bạn còn nhớ khi nhà Tiên tri tốt đẹp Sa-mu-ên đã nói gì, khi hết thảy dân Y-sơ-ra-ên muốn hành động như những dân khác của thế gian? Anh em nhớ điều đó không? Nhà Tiên tri đã nói với họ, “Các ngươi sai rồi.” Nhưng họ muốn giống như những người Phi-li-tin kia và giống như những giống dân còn lại. Thế đấy, điều đó đúng hoàn toàn với những gì đã xảy ra trong ngay chính Thời đại Hội thánh đầu tiên nầy. Điều lạ là dân sự không muốn Đức Chúa Trời dẫn dắt họ. Họ muốn đi theo... Họ muốn một người nào đó. Dân Y-sơ-ra-ên đã phạm lỗi lớn nhất họ từng phạm, khi Ân điển đã ban cho họ một nhà Tiên tri, một nhà lãnh đạo, cho họ một chiên con như của lễ chuộc tội, ban cho thức ăn từ trời, cùng tất cả những điều tốt lành mà Ân điển đem đến cho họ; Và trong sách Xuất Ê-díp-tô 19 họ vẫn muốn có một luật lệ. Họ muốn làm những Tiến sĩ được tôn sùng, có một số người; Họ cũng muốn có điều gì đó để làm.</w:t>
      </w:r>
    </w:p>
    <w:p>
      <w:pPr>
        <w:pStyle w:val="TextBody"/>
        <w:snapToGrid w:val="false"/>
        <w:spacing w:before="0" w:after="80"/>
        <w:rPr/>
      </w:pPr>
      <w:r>
        <w:rPr>
          <w:rFonts w:cs="Times New Roman" w:ascii="Times New Roman" w:hAnsi="Times New Roman"/>
          <w:sz w:val="23"/>
          <w:szCs w:val="22"/>
          <w:vertAlign w:val="superscript"/>
        </w:rPr>
        <w:t>32</w:t>
      </w:r>
      <w:r>
        <w:rPr>
          <w:rFonts w:cs="Times New Roman" w:ascii="Times New Roman" w:hAnsi="Times New Roman"/>
          <w:sz w:val="23"/>
          <w:szCs w:val="22"/>
        </w:rPr>
        <w:tab/>
        <w:t>Con người luôn luôn cố gắng làm khôn hơn chính Đấng tạo dựng nên mình, và không khác gì tự giết chính mình. Như cách đây vài Chúa nhật tôi đã giảng về “Tôn giáo Lai căng”. Đúng như vậy. Khi bạn lai giống bất cứ cái gì, bạn có thể không bao giờ phải làm gì, nó đã được làm rồi. Công việc lai giống đã xong, nó không thể trở lại như lúc ban đầu nữa. Một con la không bao giờ sanh đẻ và sanh ra con la khác được, bởi vì nó là một con la; Nó là con vật lai giống. Một giống bắp tốt, bạn không thể trồng được giống bắp tốt từ giống bắp lai tốt. Thậm chí nó sẽ không... Nó có thể sanh sản nhưng không tốt chút nào. Bạn không thể làm điều đó. Bất cứ vật gì lai đều không tốt.</w:t>
      </w:r>
    </w:p>
    <w:p>
      <w:pPr>
        <w:pStyle w:val="TextBody"/>
        <w:snapToGrid w:val="false"/>
        <w:spacing w:before="0" w:after="80"/>
        <w:rPr/>
      </w:pPr>
      <w:r>
        <w:rPr>
          <w:rFonts w:cs="Times New Roman" w:ascii="Times New Roman" w:hAnsi="Times New Roman"/>
          <w:sz w:val="23"/>
          <w:szCs w:val="22"/>
        </w:rPr>
        <w:tab/>
        <w:t xml:space="preserve">Vậy tôn giáo lai căng cũng không tốt. Chừng nào cố gắng thêm điều gì vào những gì Đức Chúa Trời đã Phán, hay làm điều gì Đức Chúa Trời không muốn bạn làm, đó là tôn giáo lai giống. Nó có thể trông khá đẹp. Ồ, bắp lai sẽ sáng rỡ hơn bắp tự nhiên. Một con la già sẽ làm việc nhiều hơn 2 con ngựa. Thế đấy, đó là... Không phải công việc, thưa anh em; Chính là Ân điển nhờ đó mà chúng ta được cứu: Không phải bởi việc làm mà chúng ta được cứu, nhưng bởi Ân điển. Để có thể... </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Tôi hi vọng anh em không nghĩ những nhận xét nầy... Anh em đang ở dưới sự căng thẳng, tôi đủ sức thấy điều đó. Anh em hiểu không? Bởi vì có những tín đồ Trưởng lão, Giám lý, cùng tất cả các giáo phái khác đang ở đây. Chúng ta biết điều đó. Vì thế tôi cảm thấy thế. Anh em phải thư giãn một chút trong chốc lát, hãy tống sạch những điều như thế đi.</w:t>
      </w:r>
    </w:p>
    <w:p>
      <w:pPr>
        <w:pStyle w:val="TextBody"/>
        <w:snapToGrid w:val="false"/>
        <w:spacing w:before="0" w:after="80"/>
        <w:rPr/>
      </w:pPr>
      <w:r>
        <w:rPr>
          <w:rFonts w:cs="Times New Roman" w:ascii="Times New Roman" w:hAnsi="Times New Roman"/>
          <w:sz w:val="23"/>
          <w:szCs w:val="22"/>
          <w:vertAlign w:val="superscript"/>
        </w:rPr>
        <w:t>34</w:t>
      </w:r>
      <w:r>
        <w:rPr>
          <w:rFonts w:cs="Times New Roman" w:ascii="Times New Roman" w:hAnsi="Times New Roman"/>
          <w:sz w:val="23"/>
          <w:szCs w:val="22"/>
        </w:rPr>
        <w:tab/>
        <w:t>Hãy lắng nghe. Bất cứ vật giống lai đều không tốt. Anh em đã nhận lấy nguyên gốc là đường lối của Đức Chúa Trời, thế thì anh em đã nhận được điều có thật.</w:t>
      </w:r>
    </w:p>
    <w:p>
      <w:pPr>
        <w:pStyle w:val="TextBody"/>
        <w:snapToGrid w:val="false"/>
        <w:spacing w:before="0" w:after="80"/>
        <w:rPr/>
      </w:pPr>
      <w:r>
        <w:rPr>
          <w:rFonts w:cs="Times New Roman" w:ascii="Times New Roman" w:hAnsi="Times New Roman"/>
          <w:sz w:val="23"/>
          <w:szCs w:val="22"/>
        </w:rPr>
        <w:tab/>
        <w:t>Chúng ta thấy rằng Hội thánh của dân Y-sơ-ra-ên nầy, khi họ đi tiếp, Đức Chúa Trời đã nuôi họ, chăm sóc họ, làm mọi điều cho họ. Rốt lại, họ nhìn dân Phi-li-tin và A-mô-rít, cùng các giống dân khác rồi nói, “Chúng tôi muốn có một vua. Họ có điều gì đó mà chúng tôi không có.”</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Điều đó cũng giống như dân sự ngày nay. Một trong những người nầy... Chị em chúng ta xem ti-vi thấy Gloria Swanson, hay bất cứ người nào, một số phụ nữ mặc loại áo nào đó, và họ thật sự không chịu đựng được cho đến khi có một cái như vậy. Thấy không? Anh em thấy một số phụ nữ dưới phố, “Ồ, người đó không đáng yêu sao?” Anh em có để ý mục đích của họ mặc đồ như vậy để làm gì không? Người ta chỉ theo cách đó. Tôi nói đó là thời của sự giả mạo: Một số người thích bắt chước người khác. Anh em lấy... Tôi nói với anh em có quá nhiều Elvis Presley lúc nầy, anh em không thể tống chúng vào toa chở súc vật, bởi vì nó trở nên phổ biến: Lành nghề nhục dục -- Những kẻ giả mạo.</w:t>
      </w:r>
    </w:p>
    <w:p>
      <w:pPr>
        <w:pStyle w:val="TextBody"/>
        <w:snapToGrid w:val="false"/>
        <w:spacing w:before="0" w:after="80"/>
        <w:rPr>
          <w:rFonts w:ascii="Times New Roman" w:hAnsi="Times New Roman" w:cs="Times New Roman"/>
          <w:sz w:val="23"/>
          <w:szCs w:val="10"/>
        </w:rPr>
      </w:pPr>
      <w:r>
        <w:rPr>
          <w:rFonts w:cs="Times New Roman" w:ascii="Times New Roman" w:hAnsi="Times New Roman"/>
          <w:sz w:val="23"/>
          <w:szCs w:val="22"/>
          <w:vertAlign w:val="superscript"/>
        </w:rPr>
        <w:t>37</w:t>
      </w:r>
      <w:r>
        <w:rPr>
          <w:rFonts w:cs="Times New Roman" w:ascii="Times New Roman" w:hAnsi="Times New Roman"/>
          <w:sz w:val="23"/>
          <w:szCs w:val="22"/>
        </w:rPr>
        <w:tab/>
        <w:t>Trong tôn Giáo chúng ta cũng như vậy... Tôi đang đọc lịch sử Martin Luther; Bất cứ Sử gia nào cũng biết. Họ nói không phải là điều nhiệm mầu mà Luther có thể chống lại Giáo hội Công giáo và được chấp nhận, nhưng sự huyền nhiệm vĩ đại nhất, là ông có thể giữ được cái đầu mình trên tất cả sự cuồng tín theo sau sự phục hưng của ông và vẫn ở lại với Lời. Đó là phép lạ, Đức Chúa Trời giữ ông trong sạch và thẳng thắn như thế nào.</w:t>
      </w:r>
    </w:p>
    <w:p>
      <w:pPr>
        <w:pStyle w:val="TextBody"/>
        <w:snapToGrid w:val="false"/>
        <w:spacing w:before="0" w:after="80"/>
        <w:rPr/>
      </w:pPr>
      <w:r>
        <w:rPr>
          <w:rFonts w:cs="Times New Roman" w:ascii="Times New Roman" w:hAnsi="Times New Roman"/>
          <w:sz w:val="23"/>
          <w:szCs w:val="22"/>
          <w:vertAlign w:val="superscript"/>
        </w:rPr>
        <w:t>38</w:t>
      </w:r>
      <w:r>
        <w:rPr>
          <w:rFonts w:cs="Times New Roman" w:ascii="Times New Roman" w:hAnsi="Times New Roman"/>
          <w:sz w:val="23"/>
          <w:szCs w:val="22"/>
        </w:rPr>
        <w:tab/>
        <w:t xml:space="preserve">Vậy thì họ đến với Sa-mu-ên nầy. Họ nói, “Hãy làm cho chúng ta một nhà Tiên tri -- hay một Vua.” Chúa đã Phán với ông Ngài từ chối ý tưởng đó, thật đúng như những gì Ngài đã từ chối với tổ chức ở đây. Thật giống như Ngài đã chối bỏ điều đó. Nhưng tổ chức chúng ta không nên có, bởi vì nó kéo theo hàng chữ: “Chúng ta là thế nầy thế nọ.” Bạn là một tín đồ của Giáo hội Đấng Christ không, “Tôi là tín đồ Giám lý.” Bạn có phải là tín đồ Giáo hội Đấng Christ không? “Tôi là tín đồ Báp-tít.” Điều đó không có nghĩa gì nhiều hơn là một con lợn trong chuồng. Chẳng có việc gì phải làm với nó, chẳng chút nào cả. Một Cơ-đốc-nhân... </w:t>
      </w:r>
    </w:p>
    <w:p>
      <w:pPr>
        <w:pStyle w:val="TextBody"/>
        <w:snapToGrid w:val="false"/>
        <w:rPr>
          <w:rFonts w:ascii="Times New Roman" w:hAnsi="Times New Roman" w:cs="Times New Roman"/>
          <w:sz w:val="23"/>
          <w:szCs w:val="22"/>
        </w:rPr>
      </w:pPr>
      <w:r>
        <w:rPr>
          <w:rFonts w:cs="Times New Roman" w:ascii="Times New Roman" w:hAnsi="Times New Roman"/>
          <w:sz w:val="23"/>
          <w:szCs w:val="22"/>
        </w:rPr>
        <w:tab/>
        <w:t>Một đêm nọ tôi hỏi một cô gái trên bục giảng, “Cô có phải là Cơ-đốc-nhân không?”</w:t>
      </w:r>
    </w:p>
    <w:p>
      <w:pPr>
        <w:pStyle w:val="TextBody"/>
        <w:snapToGrid w:val="false"/>
        <w:rPr>
          <w:rFonts w:ascii="Times New Roman" w:hAnsi="Times New Roman" w:cs="Times New Roman"/>
          <w:sz w:val="23"/>
          <w:szCs w:val="22"/>
        </w:rPr>
      </w:pPr>
      <w:r>
        <w:rPr>
          <w:rFonts w:cs="Times New Roman" w:ascii="Times New Roman" w:hAnsi="Times New Roman"/>
          <w:sz w:val="23"/>
          <w:szCs w:val="22"/>
        </w:rPr>
        <w:tab/>
        <w:t>Cô gái đáp, “Thế nào, tôi nói cho ông biết, mỗi đêm tôi đều đốt một cây nến,” đại loại như Cơ-đốc-giáo có thể làm bất cứ điều gì.</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Một người khác nói, “Được rồi, tôi là người Mỹ. Chắc chắn rồi.” Thế đấy, chẳng có việc gì phải làm, không là gì cả. Anh em là Cơ-đốc-nhân bởi vì anh em thuộc về Nước Trời khác. Đúng thế. Ở trên Nước Trời.</w:t>
      </w:r>
    </w:p>
    <w:p>
      <w:pPr>
        <w:pStyle w:val="TextBody"/>
        <w:snapToGrid w:val="false"/>
        <w:rPr/>
      </w:pPr>
      <w:r>
        <w:rPr>
          <w:rFonts w:cs="Times New Roman" w:ascii="Times New Roman" w:hAnsi="Times New Roman"/>
          <w:sz w:val="23"/>
          <w:szCs w:val="22"/>
          <w:vertAlign w:val="superscript"/>
        </w:rPr>
        <w:t>43</w:t>
      </w:r>
      <w:r>
        <w:rPr>
          <w:rFonts w:cs="Times New Roman" w:ascii="Times New Roman" w:hAnsi="Times New Roman"/>
          <w:sz w:val="23"/>
          <w:szCs w:val="22"/>
        </w:rPr>
        <w:tab/>
        <w:t>Sa-mu-ên đã làm gì? Cũng giống như Đức Chúa Trời đã làm ở đây. Sa-mu-ên gọi tất cả dân Y-sơ-ra-ên họp lại; Ông nói, “Bây giờ, hãy nghe ta. Ta muốn hỏi các ngươi điều nầy. Có bao giờ ta đã từng nói với các người điều gì không đúng không? Giờ đây, ta là Tiên tri của Đức Chúa Trời ở giữa các ngươi. Hãy nói cho ta biết có lần nào ta đã bảo các ngươi điều gì nhơn Danh Chúa mà điều đó không ứng nghiệm không?” Đó là những gì Sa-mu-ên nói với họ. Ông nói, “Đức Chúa Trời đã không nuôi dưỡng và chăm sóc cùng làm mọi thứ cho các ngươi sao? Các ngươi đang phạm tội bởi cố làm giống như những dân khác.”</w:t>
      </w:r>
    </w:p>
    <w:p>
      <w:pPr>
        <w:pStyle w:val="TextBody"/>
        <w:snapToGrid w:val="false"/>
        <w:rPr>
          <w:rFonts w:ascii="Times New Roman" w:hAnsi="Times New Roman" w:cs="Times New Roman"/>
          <w:sz w:val="23"/>
          <w:szCs w:val="22"/>
        </w:rPr>
      </w:pPr>
      <w:r>
        <w:rPr>
          <w:rFonts w:cs="Times New Roman" w:ascii="Times New Roman" w:hAnsi="Times New Roman"/>
          <w:sz w:val="23"/>
          <w:szCs w:val="22"/>
        </w:rPr>
        <w:tab/>
        <w:t>Họ nói, “Ồ...”</w:t>
      </w:r>
    </w:p>
    <w:p>
      <w:pPr>
        <w:pStyle w:val="TextBody"/>
        <w:snapToGrid w:val="false"/>
        <w:rPr>
          <w:rFonts w:ascii="Times New Roman" w:hAnsi="Times New Roman" w:cs="Times New Roman"/>
          <w:sz w:val="23"/>
          <w:szCs w:val="22"/>
        </w:rPr>
      </w:pPr>
      <w:r>
        <w:rPr>
          <w:rFonts w:cs="Times New Roman" w:ascii="Times New Roman" w:hAnsi="Times New Roman"/>
          <w:sz w:val="23"/>
          <w:szCs w:val="22"/>
        </w:rPr>
        <w:tab/>
        <w:t>Ông nói, “Ta muốn hỏi các ngươi điều khác. Có bao giờ ta đã đã nhận tiền của các ngươi không? Ta có bao giờ xin của các ngươi của lễ dâng không? Hay ta có bao giờ nói với các ngươi điều gì nhơn Danh Chúa mà không ứng nghiệm?”</w:t>
      </w:r>
    </w:p>
    <w:p>
      <w:pPr>
        <w:pStyle w:val="TextBody"/>
        <w:snapToGrid w:val="false"/>
        <w:rPr>
          <w:rFonts w:ascii="Times New Roman" w:hAnsi="Times New Roman" w:cs="Times New Roman"/>
          <w:sz w:val="23"/>
          <w:szCs w:val="22"/>
        </w:rPr>
      </w:pPr>
      <w:r>
        <w:rPr>
          <w:rFonts w:cs="Times New Roman" w:ascii="Times New Roman" w:hAnsi="Times New Roman"/>
          <w:sz w:val="23"/>
          <w:szCs w:val="22"/>
        </w:rPr>
        <w:tab/>
        <w:t>Họ đáp, “Không. Ông không bao giờ nhận tiền bạc của chúng tôi; Đúng thế. Ông không bao giờ nói điều gì nhơn Danh Chúa mà điều đó không ứng nghiệm.”</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Ông nói, “Thế thì hãy nghe ta. Các ngươi đang phạm tội cố hành động giống như những người còn lại của họ.” Nhưng dầu sao đi nữa họ muốn một vua. Bất chấp điều đó đúng hay sai, họ muốn thực hiện ý định của mình.</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Giáo hội ngày nay cũng làm y như vậy nhưHội thánh ở Ê-phê-sô: Họ đã nhận lấy học thuyết Ni-cô-la. Khi họ làm vậy, đã đẩy họ vào ngay theo đạo kiểu Ngoại giáo và Cơ-đốc-giáo hợp với nhau gây ra 150 năm của Thời kỳ Tăm tối. Khi Luther kéo họ ra, ngay cho dù quay lại lần thứ hai những người theo Luther đã không thực hiện cùng một việc đem họ trở lại ở Ê-phê-sô. Đúng như vậy.</w:t>
      </w:r>
    </w:p>
    <w:p>
      <w:pPr>
        <w:pStyle w:val="TextBody"/>
        <w:snapToGrid w:val="false"/>
        <w:spacing w:before="0" w:after="80"/>
        <w:rPr/>
      </w:pPr>
      <w:r>
        <w:rPr>
          <w:rFonts w:cs="Times New Roman" w:ascii="Times New Roman" w:hAnsi="Times New Roman"/>
          <w:sz w:val="23"/>
          <w:szCs w:val="22"/>
          <w:vertAlign w:val="superscript"/>
        </w:rPr>
        <w:t>49</w:t>
      </w:r>
      <w:r>
        <w:rPr>
          <w:rFonts w:cs="Times New Roman" w:ascii="Times New Roman" w:hAnsi="Times New Roman"/>
          <w:sz w:val="23"/>
          <w:szCs w:val="22"/>
        </w:rPr>
        <w:tab/>
        <w:t>Nếu bạn để ý, chân đèn không đặt giống hoàn toàn như vậy. Họ đã bắt đầu sa sút theo cách nầy và đến gần. Vậy thì, một người rời bỏ chỗ đứng cao nhất là người ở trên hết ở đây. Cơ-đốc-giáo dần dần bị bóp nghẹt khi đi từ chỗ Ngài đang đứng trong bóng của thập tự giá, như chúng ta đã thấy Ngài trong chương 4, bóng của sự chết như vậy. Đây là tay hữu Ngài; Đó là tay tả Ngài. Bây giờ, ở ngay đây, Ngài có cánh tay mình trên Hội thánh nầy và Hội thánh kia. Ngài là cả An-pha và Ô-mê-ga, dĩ nhiên cũng ở giữa tất cả, tất cả những thư tín. Nhưng Ngài Phán cách rõ ràng An-pha-và Ô-mê-ga. Có một cái mống trên đầu Ngài, là giao ước của Ngài.</w:t>
      </w:r>
    </w:p>
    <w:p>
      <w:pPr>
        <w:pStyle w:val="TextBody"/>
        <w:snapToGrid w:val="false"/>
        <w:spacing w:before="0" w:after="80"/>
        <w:rPr/>
      </w:pPr>
      <w:r>
        <w:rPr>
          <w:rFonts w:cs="Times New Roman" w:ascii="Times New Roman" w:hAnsi="Times New Roman"/>
          <w:sz w:val="23"/>
          <w:szCs w:val="22"/>
          <w:vertAlign w:val="superscript"/>
        </w:rPr>
        <w:t>50</w:t>
      </w:r>
      <w:r>
        <w:rPr>
          <w:rFonts w:cs="Times New Roman" w:ascii="Times New Roman" w:hAnsi="Times New Roman"/>
          <w:sz w:val="23"/>
          <w:szCs w:val="22"/>
        </w:rPr>
        <w:tab/>
        <w:t>Nếu anh em để ý, sự sáng của Ngũ tuần, đường lối nó bắt đầu, dần dần bị bóp chết. Những người nầy, Irenaeus, Polycarp, hết thảy những người còn lại đóng ấn giao ứơc của họ bằng máu, cho đến cuối cùng nó bóp nghẹt Cơ-đốc-giáo trong những ngày tối tăm nhất.</w:t>
      </w:r>
    </w:p>
    <w:p>
      <w:pPr>
        <w:pStyle w:val="TextBody"/>
        <w:snapToGrid w:val="false"/>
        <w:spacing w:before="0" w:after="80"/>
        <w:rPr/>
      </w:pPr>
      <w:r>
        <w:rPr>
          <w:rFonts w:cs="Times New Roman" w:ascii="Times New Roman" w:hAnsi="Times New Roman"/>
          <w:sz w:val="23"/>
          <w:szCs w:val="22"/>
        </w:rPr>
        <w:tab/>
        <w:t>Hãy xem, Thời đại Hội thánh thứ nhất mặt khác của cái bướu to lớn đó, che trùm là một Ánh Sáng nhỏ nhoi, rồi nhiều hơn và Sự Sánh nhiều hơn. Hãy xem nó bắt đầu chiếu sáng trở lại, đi đến ngày đó. Bây giơ khép lại của thời đại nầy, được tiên đoán ở đây nó có thể đi đến một Hội thánh Lao-đi-xê, Hội thánh hâm hẩm. Bây giờ, nó là đây. Nếu việc nầy đây mang họ tới tình trạng nầy, tại sao chúng lại muốn ở tình trạng sa sút đó trong Giáo hội Ngũ tuần?</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Anh em biết Kinh thánh nói có một con thú. Chúng ta biết đó là chế độ Giáo hoàng La-mã. Điều đó hoàn toàn đúng. Vậy thì họ sẽ hình thành tượng con thú đó. Hình tượng là gì? Một điều gì đó làm ra giống như nó. Đó là Liên minh các Giáo hội, Ngũ tuần cũng có ở trong. Sẽ đến lúc anh em thuộc về một tổ chức hay không thể cứ mở rộng cửa. Bây giờ, anh em thấy điều đó đúng không. Đó là lý do chúng ta đấm nó đến chết. Vâng, thưa quý vị... Họ không thể xuống thấp hơn nó; Họ cố lừa bịp anh em cách tệ hại đến nỗi chúng sẽ không để anh em mua hay bán trừ khi anh em có con dấu của tổ chức. Nó mang điều đó ở ngay bên trong.</w:t>
      </w:r>
    </w:p>
    <w:p>
      <w:pPr>
        <w:pStyle w:val="TextBody"/>
        <w:snapToGrid w:val="false"/>
        <w:spacing w:before="0" w:after="80"/>
        <w:rPr/>
      </w:pPr>
      <w:r>
        <w:rPr>
          <w:rFonts w:cs="Times New Roman" w:ascii="Times New Roman" w:hAnsi="Times New Roman"/>
          <w:sz w:val="23"/>
          <w:szCs w:val="22"/>
          <w:vertAlign w:val="superscript"/>
        </w:rPr>
        <w:t>53</w:t>
      </w:r>
      <w:r>
        <w:rPr>
          <w:rFonts w:cs="Times New Roman" w:ascii="Times New Roman" w:hAnsi="Times New Roman"/>
          <w:sz w:val="23"/>
          <w:szCs w:val="22"/>
        </w:rPr>
        <w:tab/>
        <w:t>Thật giống như ngày nay, chúng thiêu hủy họ, chúng... Tôi đã đứng trong quảng trường đó, khóc như một đứa trẻ khi nhìn lên chỗ của những đấu sĩ xưa thấy những việc của họ, biết nhiều anh em Cơ-đốc-nhân của tôi đã bị sư tử ăn thịt, còn những phụ nữ cùng trẻ em bị xé ra từng mảnh trên mặt đất ở đó. Tôi nghĩ, nếu hết thảy họ đã ngã xuống bằng đức tin, thì bây giờ tôi có để họ ngã xuống không? Không, thưa quý vị, thưa các anh em. Đức Chúa Trời ôi, cho phép con đại diện cho đức tin đã từng ban cho các thánh, cùng làm một việc dù cho không được nhiều người biết đến thế nào đi nữa.</w:t>
      </w:r>
    </w:p>
    <w:p>
      <w:pPr>
        <w:pStyle w:val="TextBody"/>
        <w:snapToGrid w:val="false"/>
        <w:spacing w:before="0" w:after="80"/>
        <w:rPr/>
      </w:pPr>
      <w:r>
        <w:rPr>
          <w:rFonts w:cs="Times New Roman" w:ascii="Times New Roman" w:hAnsi="Times New Roman"/>
          <w:sz w:val="23"/>
          <w:szCs w:val="22"/>
          <w:vertAlign w:val="superscript"/>
        </w:rPr>
        <w:t>54</w:t>
      </w:r>
      <w:r>
        <w:rPr>
          <w:rFonts w:cs="Times New Roman" w:ascii="Times New Roman" w:hAnsi="Times New Roman"/>
          <w:sz w:val="23"/>
          <w:szCs w:val="22"/>
        </w:rPr>
        <w:tab/>
        <w:t>Một số người luôn luôn luôn nói, “Thôi được...” Cách đây không lâu có người nói... Ồ, bao nhiêu Mục sư Truyền đạo trên công trường truyền giáo đã gọi tôi và nói, “Anh Branham, nếu anh không ngừng lại, mọi tổ chức sẽ chống lại anh.”</w:t>
      </w:r>
    </w:p>
    <w:p>
      <w:pPr>
        <w:pStyle w:val="TextBody"/>
        <w:snapToGrid w:val="false"/>
        <w:spacing w:before="0" w:after="80"/>
        <w:rPr/>
      </w:pPr>
      <w:r>
        <w:rPr>
          <w:rFonts w:cs="Times New Roman" w:ascii="Times New Roman" w:hAnsi="Times New Roman"/>
          <w:sz w:val="23"/>
          <w:szCs w:val="22"/>
        </w:rPr>
        <w:tab/>
        <w:t>Tôi nói, “Tại sao, có một Đấng sẽ không chống, Đấng ấy ở trên trời. Đó là Đấng tôi đang trông đợi.” Vậy thì, tôi yêu mến mọi người trong mọi tổ chức. Chắc chắn vậy. Nhưng tôi đã từng nói với các anh bất cứ điều gì Chúa -- Nhơn Danh Chúa mà không ứng nghiệm? Mọi việc được nói đã ứng nghiệm rồi phải không? Tôi có bao giờ xin tiền bạc của anh em không? Thế thì hãy đi ra khỏi những tổ chức. Anh em hãy ở tự do trong Đấng Christ; Hãy để Đức Thánh Linh luôn luôn vận hành bên trong và bên ngoài Hội thánh.</w:t>
      </w:r>
    </w:p>
    <w:p>
      <w:pPr>
        <w:pStyle w:val="TextBody"/>
        <w:snapToGrid w:val="false"/>
        <w:spacing w:before="0" w:after="80"/>
        <w:rPr/>
      </w:pPr>
      <w:r>
        <w:rPr>
          <w:rFonts w:cs="Times New Roman" w:ascii="Times New Roman" w:hAnsi="Times New Roman"/>
          <w:sz w:val="23"/>
          <w:szCs w:val="22"/>
          <w:vertAlign w:val="superscript"/>
        </w:rPr>
        <w:t>56</w:t>
      </w:r>
      <w:r>
        <w:rPr>
          <w:rFonts w:cs="Times New Roman" w:ascii="Times New Roman" w:hAnsi="Times New Roman"/>
          <w:sz w:val="23"/>
          <w:szCs w:val="22"/>
        </w:rPr>
        <w:tab/>
        <w:t xml:space="preserve">Vấn đề duy nhất, lấy tất cả những sự khác nhau nầy ra khỏi anh em. Những học thuyết và những cảm giác tầm thường chung quanh, cùng những việc giống vậy, giũ sạch nó đi. Đừng để chút rễ đắng nào đi vào linh hồn anh em. Nếu thế, nó sẽ làm hư anh em. Đúng. Hãy giữ sự yêu thương. Tôi không quan tâm có bao nhiêu người ghét anh em; Dù thế nào đi nữa anh em hãy yêu mến họ. Nếu không làm như thế, anh em đã không được đóng ấn; Lúc đó anh em đến chỗ hư mất. Vì thế hãy trở lại và được nhận sự đóng ấn ngay với Huyết của Đấng Christ. Nó sẽ tẩy sạch hết khỏi rễ đắng. Đúng thế. </w:t>
      </w:r>
    </w:p>
    <w:p>
      <w:pPr>
        <w:pStyle w:val="TextBody"/>
        <w:snapToGrid w:val="false"/>
        <w:spacing w:before="0" w:after="80"/>
        <w:rPr/>
      </w:pPr>
      <w:r>
        <w:rPr>
          <w:rFonts w:cs="Times New Roman" w:ascii="Times New Roman" w:hAnsi="Times New Roman"/>
          <w:sz w:val="23"/>
          <w:szCs w:val="22"/>
          <w:vertAlign w:val="superscript"/>
        </w:rPr>
        <w:t>57</w:t>
      </w:r>
      <w:r>
        <w:rPr>
          <w:rFonts w:cs="Times New Roman" w:ascii="Times New Roman" w:hAnsi="Times New Roman"/>
          <w:sz w:val="23"/>
          <w:szCs w:val="22"/>
        </w:rPr>
        <w:tab/>
        <w:t>Hãy xem, trừ khi chúng ta cố gắng trở lại lần nữa. Những người Ngũ tuần được ban phước khoảng năm 1906, ở đâu đó. Có một Mục sư đang ngồi với chúng ta tối nay, nhà Truyền giáo ở Tibet, một trong... Tôi không nói điều đó bởi vì có sự Hiện diện của ông. Tôi hi vọng ông chưa về nhà. Tôi nghĩ ông vẫn còn ở đây, sẽ nói chuyện với chúng ta một chút trước khi tôi xuống. Người đó nhớ lúc đầu tiên của Giáo hội Ngũ tuần. Không có bất cứ tổ chức nào; Mọi người đều cùng có chung lợi ích. Ồ, thật dễ dàng để đi những bước sai lầm ngay ở đó, thật trông tốt đẹp biết bao đối với những người trí thức.</w:t>
      </w:r>
    </w:p>
    <w:p>
      <w:pPr>
        <w:pStyle w:val="TextBody"/>
        <w:snapToGrid w:val="false"/>
        <w:spacing w:before="0" w:after="80"/>
        <w:rPr/>
      </w:pPr>
      <w:r>
        <w:rPr>
          <w:rFonts w:cs="Times New Roman" w:ascii="Times New Roman" w:hAnsi="Times New Roman"/>
          <w:sz w:val="23"/>
          <w:szCs w:val="22"/>
          <w:vertAlign w:val="superscript"/>
        </w:rPr>
        <w:t>58</w:t>
      </w:r>
      <w:r>
        <w:rPr>
          <w:rFonts w:cs="Times New Roman" w:ascii="Times New Roman" w:hAnsi="Times New Roman"/>
          <w:sz w:val="23"/>
          <w:szCs w:val="22"/>
        </w:rPr>
        <w:tab/>
        <w:t>Hãy xem, dân Y-sơ-ra-ên nhỏ bé biết mình khi đang đứng bên bên bờ sông đó, một tiếng la lớn... Bây giờ, anh em nói, “Đây là loại tôn giáo mới.” Vậy thì, nó đã có cái gì cũ nhất. Đúng vậy. Ngay trước khi thế gian từng được dựng nên, họ đã la lên ca ngợi Đức Chúa Trời. Đức Chúa Trời đã Phán vậy, hãy xem sách Gióp, “</w:t>
      </w:r>
      <w:r>
        <w:rPr>
          <w:rFonts w:cs="Times New Roman" w:ascii="Times New Roman" w:hAnsi="Times New Roman"/>
          <w:b/>
          <w:bCs w:val="false"/>
          <w:sz w:val="23"/>
          <w:szCs w:val="22"/>
        </w:rPr>
        <w:t>Trong khi ấy các sao mai đồng hát hòa nhau, Và các con trai Đức Chúa Trời cất tiếng reo mừng.</w:t>
      </w:r>
      <w:r>
        <w:rPr>
          <w:rFonts w:cs="Times New Roman" w:ascii="Times New Roman" w:hAnsi="Times New Roman"/>
          <w:sz w:val="23"/>
          <w:szCs w:val="22"/>
        </w:rPr>
        <w:t>” Đó là trước khi thế gian được dựng nên.</w:t>
      </w:r>
    </w:p>
    <w:p>
      <w:pPr>
        <w:pStyle w:val="TextBody"/>
        <w:snapToGrid w:val="false"/>
        <w:spacing w:before="0" w:after="80"/>
        <w:rPr/>
      </w:pPr>
      <w:r>
        <w:rPr>
          <w:rFonts w:cs="Times New Roman" w:ascii="Times New Roman" w:hAnsi="Times New Roman"/>
          <w:sz w:val="23"/>
          <w:szCs w:val="22"/>
          <w:vertAlign w:val="superscript"/>
        </w:rPr>
        <w:t>59</w:t>
      </w:r>
      <w:r>
        <w:rPr>
          <w:rFonts w:cs="Times New Roman" w:ascii="Times New Roman" w:hAnsi="Times New Roman"/>
          <w:sz w:val="23"/>
          <w:szCs w:val="22"/>
        </w:rPr>
        <w:tab/>
        <w:t>Nhưng bây giờ hãy nhìn dân Y-sơ-ra-ên, đã thấy những phép lạ. Đó là lễ Ngũ tuần đầu tiên: Dân Y-sơ-ra-ên, Ngũ tuần của ngày đó. Bây giờ, họ đã được mang ra khỏi xứ Ai-cập. Đức Chúa Trời đã ban phước cho họ, ban cho tất cả những dấu kỳ phép lạ, và đã truyền cho họ. Khi họ đứng trên bờ sông đó và dự Buổi nhóm Ngũ tuần... Họ đã có Buổi nhóm Ngũ tuần. Bây giờ, hãy lắng nghe Môi-se bởi Thánh Linh cảm động đã hát, Mi-ri-am vừa chạy xuống bờ sông vừa gõ trống ở tay, đánh chiếc trống nhỏ, nhảy múa bởi đầy dẫy Thánh Linh; Các con gái Y-sơ-ra-ên theo sau bà, nhảy múa trong Thánh Linh. Nếu đó không phải là một Buổi nhóm Ngũ tuần, thì tôi chưa thấy gì hết.</w:t>
      </w:r>
    </w:p>
    <w:p>
      <w:pPr>
        <w:pStyle w:val="TextBody"/>
        <w:snapToGrid w:val="false"/>
        <w:spacing w:before="0" w:after="80"/>
        <w:rPr/>
      </w:pPr>
      <w:r>
        <w:rPr>
          <w:rFonts w:cs="Times New Roman" w:ascii="Times New Roman" w:hAnsi="Times New Roman"/>
          <w:sz w:val="23"/>
          <w:szCs w:val="22"/>
        </w:rPr>
        <w:tab/>
        <w:t>Ở chừng mực nào đó trong 40 năm họ đã tin vào miền Đất Hứa ở phía trước. Nó chỉ khoảng 40 dặm. Nhưng đã mất 40 năm để đi được 40 dặm đó bởi vì họ đã lựa chọn điều sai. Họ đã chọn luật pháp thay vì để Đức Thánh Linh điều hướng, Trụ Lửa mang họ qua và dẫn đường cho. Họ muốn cái gì do chính họ làm; Muốn có những Thầy Tế lễ nào đó, những người có quyền cao chức trọng và một thuyết Thần học tầm thường mà họ có thể làm nhặng xị lên; Thay vì chỉ tiếp tục để Đức Thánh Linh dẫn dắt. Họ đã đầy dẫy Đức Thánh Linh; Đức Chúa Trời đã chu cấp mọi thứ; Nhưng họ phải có cái gì đó để làm.</w:t>
      </w:r>
    </w:p>
    <w:p>
      <w:pPr>
        <w:pStyle w:val="TextBody"/>
        <w:snapToGrid w:val="false"/>
        <w:spacing w:before="0" w:after="80"/>
        <w:rPr/>
      </w:pPr>
      <w:r>
        <w:rPr>
          <w:rFonts w:cs="Times New Roman" w:ascii="Times New Roman" w:hAnsi="Times New Roman"/>
          <w:sz w:val="23"/>
          <w:szCs w:val="22"/>
          <w:vertAlign w:val="superscript"/>
        </w:rPr>
        <w:t>60</w:t>
      </w:r>
      <w:r>
        <w:rPr>
          <w:rFonts w:cs="Times New Roman" w:ascii="Times New Roman" w:hAnsi="Times New Roman"/>
          <w:sz w:val="23"/>
          <w:szCs w:val="22"/>
        </w:rPr>
        <w:tab/>
        <w:t xml:space="preserve">Thật giống như con lai lần nữa. Hãy để con bò cái một mình. Hãy để con ngựa một mình. Hãy để lương thực một mình. Chúng... Khoa học tuyên bố trong bài báo của “Tạp chí Bạn đọc,” nếu nó cứ ăn thức ăn hóa chất, người ta ăn nó... Giống như con gà, có những con gà tội nghiệp đến nỗi nó không có cánh và chân. Nếu đẻ, nó đưa mình vào chỗ chết và chỉ có thể sống trong 1 năm. Thịt của nó quá mềm đến nỗi hầu như bạn khó có thể ăn được. Người ta sang ăn nó, chính là những người lầm đường. Đúng thế. </w:t>
      </w:r>
    </w:p>
    <w:p>
      <w:pPr>
        <w:pStyle w:val="TextBody"/>
        <w:snapToGrid w:val="false"/>
        <w:spacing w:before="0" w:after="80"/>
        <w:rPr/>
      </w:pPr>
      <w:r>
        <w:rPr>
          <w:rFonts w:cs="Times New Roman" w:ascii="Times New Roman" w:hAnsi="Times New Roman"/>
          <w:sz w:val="23"/>
          <w:szCs w:val="22"/>
        </w:rPr>
        <w:tab/>
        <w:t>Anh em biết đấy, người đồng tính luyến ái gia tăng khoảng 40% ở Mỹ cách đây 1 năm. Anh em có biết khoa học tuyên bố những phụ nữ đang càng ngày vai trở nên rộng hơn và hông lại hẹp hơn, còn những người đàn ông vai trở nên hẹp và hông rộng hơn không? Anh em đang ăn nhằm hạt giống lầm lạc; Đang ăn những thứ đồi bại. Thân thể anh em được tạo dựng để phát triển tự nhiên. Còn nó đang làm gì? Nó đang thay đổi ngay cả cách cư xử tự nhiên giữa đàn ông với đàn bà, đến nỗi Holywood, ngay cả nhà cầm quyền của chúng ta, cùng mọi thứ đầy dẫy sự hư hỏng. Nó đang làm gì? Chính họ đã dẫn đến điều đó bằng cây hiểu biết của riêng mình, để tự giết họ.</w:t>
      </w:r>
    </w:p>
    <w:p>
      <w:pPr>
        <w:pStyle w:val="TextBody"/>
        <w:snapToGrid w:val="false"/>
        <w:rPr/>
      </w:pPr>
      <w:r>
        <w:rPr>
          <w:rFonts w:cs="Times New Roman" w:ascii="Times New Roman" w:hAnsi="Times New Roman"/>
          <w:sz w:val="23"/>
          <w:szCs w:val="22"/>
          <w:vertAlign w:val="superscript"/>
        </w:rPr>
        <w:t>62</w:t>
      </w:r>
      <w:r>
        <w:rPr>
          <w:rFonts w:cs="Times New Roman" w:ascii="Times New Roman" w:hAnsi="Times New Roman"/>
          <w:sz w:val="23"/>
          <w:szCs w:val="22"/>
        </w:rPr>
        <w:tab/>
        <w:t>Hãy trở lại với lúc ban đầu. Hãy để mặc thiên nhiên. Đừng can thiệp vào công việc của Đức Chúa Trời. Hãy giữ cho Hội thánh ở trong sự đầy dẫy Đức Thánh Linh. Và đi ra khỏi hết thảy những chức Giám mục, Giáo hoàng cùng hết thảy những học thuyết. Hãy trở lại ở nơi chúng ta đã khởi đầu. Hãy trở lại. Chúa Jêsus sẽ đến ngay... Anh em nói, “Tôi là tín đồ Giám lý.”</w:t>
      </w:r>
    </w:p>
    <w:p>
      <w:pPr>
        <w:pStyle w:val="TextBody"/>
        <w:snapToGrid w:val="false"/>
        <w:rPr>
          <w:rFonts w:ascii="Times New Roman" w:hAnsi="Times New Roman" w:cs="Times New Roman"/>
          <w:sz w:val="23"/>
          <w:szCs w:val="22"/>
        </w:rPr>
      </w:pPr>
      <w:r>
        <w:rPr>
          <w:rFonts w:cs="Times New Roman" w:ascii="Times New Roman" w:hAnsi="Times New Roman"/>
          <w:sz w:val="23"/>
          <w:szCs w:val="22"/>
        </w:rPr>
        <w:tab/>
        <w:t>Ngài sẽ Phán, “Lúc ban đầu không phải như vậy.”</w:t>
      </w:r>
    </w:p>
    <w:p>
      <w:pPr>
        <w:pStyle w:val="TextBody"/>
        <w:snapToGrid w:val="false"/>
        <w:rPr>
          <w:rFonts w:ascii="Times New Roman" w:hAnsi="Times New Roman" w:cs="Times New Roman"/>
          <w:sz w:val="23"/>
          <w:szCs w:val="22"/>
        </w:rPr>
      </w:pPr>
      <w:r>
        <w:rPr>
          <w:rFonts w:cs="Times New Roman" w:ascii="Times New Roman" w:hAnsi="Times New Roman"/>
          <w:sz w:val="23"/>
          <w:szCs w:val="22"/>
        </w:rPr>
        <w:tab/>
        <w:t>“Tôi là tín đồ Giám lý.”</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Ngài sẽ Phán, “Lúc ban đầu không phải như vậy.” Lúc ban đầu là gì? Một kinh nghiệm Ngũ tuần của làm phép báp-têm bằng Đức Thánh Linh. Đó là đường lối ban đầu.</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Đấy, chúng ta đã làm sai lạc nó. Ồ, hãy làm cho đẹp hơn. Đúng vậy. Hội thánh nhỏ bé đang nổi bật ở đó nhảy múa và la lớn; Dưới đường phố, người ta ném đá họ, biến họ thành trò cười, cùng mọi việc khác như thế. Điều đó rất không đẹp, Nhưng bây giờ chúng ta đã có “Kinh Ca ngợi Chúa” vĩ đại và Tín điều các Sứ đồ, ồ, Mục sư của chúng ta có bằng Tiến sĩ Triết học, Tiến sĩ Luật, 2 bằng Tiến sĩ A hay B,” đi ra ngoài và nói, “A-a-a-a-a-men!” giống như ‘bò con bị chứng vọp bẻ’ vậy (like a calf with the cramps), hết thảy những thứ đó cứ tiếp tục như thế.</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Xin lỗi. Tôi không muốn muốn nói điều đó. Hãy tha thứ cho tôi; Tôi không muốn nói điều đó. Anh em hiểu không? Tôi đã không muốn nói điều đó. Điều đó không khiến một người trở thành đầy tớ của Đức Chúa Trời.</w:t>
      </w:r>
    </w:p>
    <w:p>
      <w:pPr>
        <w:pStyle w:val="TextBody"/>
        <w:snapToGrid w:val="false"/>
        <w:spacing w:before="0" w:after="80"/>
        <w:rPr/>
      </w:pPr>
      <w:r>
        <w:rPr>
          <w:rFonts w:cs="Times New Roman" w:ascii="Times New Roman" w:hAnsi="Times New Roman"/>
          <w:sz w:val="23"/>
          <w:szCs w:val="22"/>
          <w:vertAlign w:val="superscript"/>
        </w:rPr>
        <w:t>68</w:t>
      </w:r>
      <w:r>
        <w:rPr>
          <w:rFonts w:cs="Times New Roman" w:ascii="Times New Roman" w:hAnsi="Times New Roman"/>
          <w:sz w:val="23"/>
          <w:szCs w:val="22"/>
        </w:rPr>
        <w:tab/>
        <w:t xml:space="preserve">Nhưng hãy xem, hết thảy họ... Nó chỉ chợt nảy ra trong trí tôi. Nhưng hãy chịu đựng và nói hết thảy những điều khác nhau như thế, hãy thực hành trước khi... Anh em biết đấy, rồi nói, “Vậy thì, không, anh đừng nói nói điều đó ngay. ‘A-a-a-a-a-men!’” Tôi thích Buổi nhóm Ngũ tuần tốt đẹp khi xưa nơi đó quyền năng của Đức Chúa Trời giáng xuống, anh em la lớn, thét lên, ca ngợi Đức Chúa Trời, một thời gian tuyệt vời. Đó là đường lối Thánh Linh đến với dân sự Ngài. Nhưng chúng ta... Anh em hầu như không thể nghe một tiếng “A-men!” nữa; Mà là “a-a-a-a-a-men.” Dầu vậy, đó là chỗ chúng ta đến. Anh em hiểu không? Những tổ chức nầy sa lầy vào ngay... </w:t>
      </w:r>
    </w:p>
    <w:p>
      <w:pPr>
        <w:pStyle w:val="TextBody"/>
        <w:snapToGrid w:val="false"/>
        <w:spacing w:before="0" w:after="80"/>
        <w:rPr/>
      </w:pPr>
      <w:r>
        <w:rPr>
          <w:rFonts w:cs="Times New Roman" w:ascii="Times New Roman" w:hAnsi="Times New Roman"/>
          <w:sz w:val="23"/>
          <w:szCs w:val="22"/>
          <w:vertAlign w:val="superscript"/>
        </w:rPr>
        <w:t>69</w:t>
      </w:r>
      <w:r>
        <w:rPr>
          <w:rFonts w:cs="Times New Roman" w:ascii="Times New Roman" w:hAnsi="Times New Roman"/>
          <w:sz w:val="23"/>
          <w:szCs w:val="22"/>
        </w:rPr>
        <w:tab/>
        <w:t>Thế thì, có lời tiên tri nào liên quan đến điều đó không? Anh em còn nhớ lời tiên tri của Phao-lô tối hôm qua không? “Còn tôi biết rằng sau khi tôi đi, sẽ có muông sói dữ tợn xen vào trong vòng anh em, những người trong lớp của anh em, ngay trong Giáo hội (Công giáo La-mã họ đang đến) sẽ dấy lên giữa anh em và lôi kéo những môn đồ theo họ.” Muông sói mà Phao-lô đã nói, chúng ta thấy trở thành Đảng Ni-cô-la.</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 xml:space="preserve">Hãy nghe Thánh Linh nói qua nhà Tiên tri lần nữa, “Hãy biết rằng trong ngày sau rốt, sẽ có thời kỳ khó khăn. Vì người ta đều tư kỷ (Tôi là Tiến sĩ A hay B gì đó, anh em đừng nói với tôi về chuyện đó lúc nầy. Tôi sẽ cho anh em biết; Tôi là một tín đồ Trưởng lão. Ha-lê-lu-gia!’ Hay là ‘Tôi là tín đồ Ngũ tuần.’)” Sự khác nhau là gì, nếu bản chất bạn không phải là Ngũ tuần, sự kinh nghiệm của nó? Vâng, thưa quý vị, “Tôi thuộc về Giáo hội Hội Chúng Ngũ Tuần (Assemblies). Tôi thuộc về Giáo Hội Đức Chúa Trời (Church of God).” Thế thì, sự khác nhau là gì đối với Đức Chúa Trời? Hãy hiểu thuộc về trên Nước Trời đó. Anh em hiểu không? Đúng thế. </w:t>
      </w:r>
    </w:p>
    <w:p>
      <w:pPr>
        <w:pStyle w:val="TextBody"/>
        <w:snapToGrid w:val="false"/>
        <w:spacing w:before="0" w:after="80"/>
        <w:rPr/>
      </w:pPr>
      <w:r>
        <w:rPr>
          <w:rFonts w:cs="Times New Roman" w:ascii="Times New Roman" w:hAnsi="Times New Roman"/>
          <w:sz w:val="23"/>
          <w:szCs w:val="22"/>
          <w:vertAlign w:val="superscript"/>
        </w:rPr>
        <w:t>71</w:t>
      </w:r>
      <w:r>
        <w:rPr>
          <w:rFonts w:cs="Times New Roman" w:ascii="Times New Roman" w:hAnsi="Times New Roman"/>
          <w:sz w:val="23"/>
          <w:szCs w:val="22"/>
        </w:rPr>
        <w:tab/>
        <w:t>Nếu anh em thấy, hết thảy những điều nầy chỉ là một khối kết hợp của sự liên hoan nhiều trò... Bây giờ, có lời nói, “Họ nóng giận, lên mình kiêu ngạo, những người kẻ ưa thích sự vui chơi nhiều hơn những người yêu mến Đức Chúa Trời.” Ồ, họ không thể đi Nhà thờ vào tối Chúa nhật chừng nào có ti-vi đang chiếu một số chương trình hay. Ôi chao! Họ luôn luôn... Ngay cả Nhà thờ cũng có đội banh, những bữa tiệc buổi tối, những nhóm chơi cric-kê, và những kẻ ưa thích sự vui chơi nhiều hơn những người yêu mến Đức Chúa Trời, khó hòa thuận, hay phao vu, không tiết độ, và thù người lành.” Họ xem thường những điều đó (Hiểu không?), họ xem thường những người đó, bắt nghẹt những người đó: Họ là kẻ xem thường sự thánh thiện (họ là kẻ thù nghịch người tốt lành, despisers of those that are good).</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Ồ, anh em nói, “Họ là những người Cộng sản, các anh em à.” Ồ, không. Ồ, không phải.</w:t>
      </w:r>
    </w:p>
    <w:p>
      <w:pPr>
        <w:pStyle w:val="TextBody"/>
        <w:snapToGrid w:val="false"/>
        <w:spacing w:before="0" w:after="80"/>
        <w:rPr/>
      </w:pPr>
      <w:r>
        <w:rPr>
          <w:rFonts w:cs="Times New Roman" w:ascii="Times New Roman" w:hAnsi="Times New Roman"/>
          <w:sz w:val="23"/>
          <w:szCs w:val="22"/>
          <w:vertAlign w:val="superscript"/>
        </w:rPr>
        <w:t>73</w:t>
      </w:r>
      <w:r>
        <w:rPr>
          <w:rFonts w:cs="Times New Roman" w:ascii="Times New Roman" w:hAnsi="Times New Roman"/>
          <w:sz w:val="23"/>
          <w:szCs w:val="22"/>
        </w:rPr>
        <w:tab/>
        <w:t>Nóng nảy, lên mình kiêu ngạo, ưa thích sự vui chơi hơn là yêu mến Đức Chúa Trời, khó hòa thuận, làm chứng dối, không tiết độ, thù người lành, bề ngoài giữ điều nhơn đức nhưng bên trong chối bỏ quyền phép của sự nhơn đức đó.</w:t>
      </w:r>
    </w:p>
    <w:p>
      <w:pPr>
        <w:pStyle w:val="TextBody"/>
        <w:snapToGrid w:val="false"/>
        <w:rPr>
          <w:rFonts w:ascii="Times New Roman" w:hAnsi="Times New Roman" w:cs="Times New Roman"/>
          <w:sz w:val="23"/>
          <w:szCs w:val="22"/>
        </w:rPr>
      </w:pPr>
      <w:r>
        <w:rPr>
          <w:rFonts w:cs="Times New Roman" w:ascii="Times New Roman" w:hAnsi="Times New Roman"/>
          <w:sz w:val="23"/>
          <w:szCs w:val="22"/>
        </w:rPr>
        <w:tab/>
        <w:t>Họ là gì trong ngày hôm nay? Hãy xem, “Có bề ngoài tôn kính.” Đi Nhà thờ ngoan đạo đúng như bạn vào ngày Chúa nhật, mặc đồ ngắn vào chiều Chúa nhật, cắt cỏ trong sân và ở trong đám 92 Oertel. Mục sư đi ra ngoài hút thuốc rồi trở vào... Ồ. “Bề ngoài giữ điều nhơn đức...”</w:t>
      </w:r>
    </w:p>
    <w:p>
      <w:pPr>
        <w:pStyle w:val="TextBody"/>
        <w:snapToGrid w:val="false"/>
        <w:rPr>
          <w:rFonts w:ascii="Times New Roman" w:hAnsi="Times New Roman" w:cs="Times New Roman"/>
          <w:sz w:val="23"/>
          <w:szCs w:val="22"/>
        </w:rPr>
      </w:pPr>
      <w:r>
        <w:rPr>
          <w:rFonts w:cs="Times New Roman" w:ascii="Times New Roman" w:hAnsi="Times New Roman"/>
          <w:sz w:val="23"/>
          <w:szCs w:val="22"/>
        </w:rPr>
        <w:tab/>
        <w:t>“Thế đấy, thưa Mục sư, họ đã có một Nhà thờ ở trên đó, người ta nói với tôi có một bà đã được chữa lành ngày nọ từ sự báo cáo...”</w:t>
      </w:r>
    </w:p>
    <w:p>
      <w:pPr>
        <w:pStyle w:val="TextBody"/>
        <w:snapToGrid w:val="false"/>
        <w:rPr>
          <w:rFonts w:ascii="Times New Roman" w:hAnsi="Times New Roman" w:cs="Times New Roman"/>
          <w:sz w:val="23"/>
          <w:szCs w:val="22"/>
        </w:rPr>
      </w:pPr>
      <w:r>
        <w:rPr>
          <w:rFonts w:cs="Times New Roman" w:ascii="Times New Roman" w:hAnsi="Times New Roman"/>
          <w:sz w:val="23"/>
          <w:szCs w:val="22"/>
        </w:rPr>
        <w:tab/>
        <w:t>“Vô lý. Thời của phép lạ đã qua rồi.”</w:t>
      </w:r>
    </w:p>
    <w:p>
      <w:pPr>
        <w:pStyle w:val="TextBody"/>
        <w:snapToGrid w:val="false"/>
        <w:rPr>
          <w:rFonts w:ascii="Times New Roman" w:hAnsi="Times New Roman" w:cs="Times New Roman"/>
          <w:sz w:val="23"/>
          <w:szCs w:val="22"/>
        </w:rPr>
      </w:pPr>
      <w:r>
        <w:rPr>
          <w:rFonts w:cs="Times New Roman" w:ascii="Times New Roman" w:hAnsi="Times New Roman"/>
          <w:sz w:val="23"/>
          <w:szCs w:val="22"/>
        </w:rPr>
        <w:tab/>
        <w:t>“Thế nào, ông biết gì? Tôi đã đến Nhà thờ nhỏ đó tối hôm nọ, khu vực nhỏ đó ở dưới góc phố, có ai đó đứng lên và nói điều gì đó...”</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Ồ, Anh thân yêu, đừng bao giờ đi loanh quanh như vậy. Đó là những con chó điên. Anh đừng quanh quẩn ngu ngốc như thế. Đó là đám người cuồng tín. Anh đừng bao giờ...”</w:t>
      </w:r>
    </w:p>
    <w:p>
      <w:pPr>
        <w:pStyle w:val="TextBody"/>
        <w:snapToGrid w:val="false"/>
        <w:spacing w:before="0" w:after="80"/>
        <w:rPr/>
      </w:pPr>
      <w:r>
        <w:rPr>
          <w:rFonts w:cs="Times New Roman" w:ascii="Times New Roman" w:hAnsi="Times New Roman"/>
          <w:sz w:val="23"/>
          <w:szCs w:val="22"/>
          <w:vertAlign w:val="superscript"/>
        </w:rPr>
        <w:t>79</w:t>
      </w:r>
      <w:r>
        <w:rPr>
          <w:rFonts w:cs="Times New Roman" w:ascii="Times New Roman" w:hAnsi="Times New Roman"/>
          <w:sz w:val="23"/>
          <w:szCs w:val="22"/>
        </w:rPr>
        <w:tab/>
        <w:t>“Bề ngoài giữ điều nhơn đức nhưng bên trong chối bỏ quyền phép của nhơn đức đó. Những kẻ thể ấy, con hãy lánh xa đi. Trong bọn họ có kẻ lẻn vào các nhà, quyến dụ lòng những người đàn bà mang tội lỗi, bị bao nhiêu tình dục xui khiến; Vẫn học luôn mà không hề thông biết Lẽ thật được.” Điều đó hoàn toàn chính xác. Các bà đấy: Xã hội thượng lưu cứu giúp quí bà, đoàn thể đó. Giáo hội đáng thương có quá nhiều đoàn thể, tổ chức đến nỗi thậm chí không thể giảng dạy Phúc-âm nữa. Mục sư không thể giảng lâu hơn 20 phút, thế thì ông phải được nói về điều gì khác. Nếu không, Ban Trị sự sẽ đến gặp ông. Vâng, thưa quý vị.</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Ồ hỡi anh em, một Mục sư tốt phải làm gì ngày nay? Chỉ làm hết sức mình để có thể nghiến răng chịu đựng và tỉa nơi nào họ muốn, để những mảnh vỏ rơi vào nơi nào họ muốn, và ném nó ra đấy. Chỉ thế thôi. Vâng, thưa quý vị. Đúng thế. Đưng tiết kiệm với ai; Chỉ giảng Lời và ở lại với Lời, chỉ đập mạnh đúng trên những gì đi ra ngoài. Họ ném anh em vào tù, hãy giảng điều đó trong tù. Họ mặc cho anh em ở ngoài...?... Bất cứ mơi nào anh em đến, cứ tiếp tục, chỉ giảng mà thôi. Đúng thế. Thế đấy, đó là những gì đã xảy ra. Đấy, họ đang bưng bít nó.</w:t>
      </w:r>
    </w:p>
    <w:p>
      <w:pPr>
        <w:pStyle w:val="TextBody"/>
        <w:snapToGrid w:val="false"/>
        <w:spacing w:before="0" w:after="80"/>
        <w:rPr/>
      </w:pPr>
      <w:r>
        <w:rPr>
          <w:rFonts w:cs="Times New Roman" w:ascii="Times New Roman" w:hAnsi="Times New Roman"/>
          <w:sz w:val="23"/>
          <w:szCs w:val="22"/>
          <w:vertAlign w:val="superscript"/>
        </w:rPr>
        <w:t>81</w:t>
      </w:r>
      <w:r>
        <w:rPr>
          <w:rFonts w:cs="Times New Roman" w:ascii="Times New Roman" w:hAnsi="Times New Roman"/>
          <w:sz w:val="23"/>
          <w:szCs w:val="22"/>
        </w:rPr>
        <w:tab/>
        <w:t>Bây giờ, chúng ta đến Thời đại Hội thánh Si-miệc-nơ, câu thứ 8:</w:t>
      </w:r>
    </w:p>
    <w:p>
      <w:pPr>
        <w:pStyle w:val="TextBody"/>
        <w:snapToGrid w:val="false"/>
        <w:spacing w:before="0" w:after="80"/>
        <w:ind w:left="561" w:hanging="0"/>
        <w:rPr>
          <w:rFonts w:ascii="Times New Roman" w:hAnsi="Times New Roman" w:cs="Times New Roman"/>
          <w:b/>
          <w:b/>
          <w:bCs w:val="false"/>
          <w:sz w:val="23"/>
          <w:szCs w:val="22"/>
        </w:rPr>
      </w:pPr>
      <w:r>
        <w:rPr>
          <w:rFonts w:cs="Times New Roman" w:ascii="Times New Roman" w:hAnsi="Times New Roman"/>
          <w:b/>
          <w:bCs w:val="false"/>
          <w:sz w:val="23"/>
          <w:szCs w:val="22"/>
        </w:rPr>
        <w:t>Hãy viết cho Thiên sứ của Hội thánh Si-miệc-nơ rằng: Nầy là Lời Phán của Đấng trước hết và Đấng Sau cùng, Đấng chết rồi mà đã sống lại.</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Tôi muốn anh em để ý mỗi lần Ngài giới thiệu chính Ngài với một Thời đại Hội thánh, Ngài đưa ra trước điều gì đó về Thần tánh Ngài. Đó là điều trước tiên Ngài cố gắng cho Hội thánh biết; Đó là Thần tánh của Ngài. Ngài là Đức Chúa Trời. Anh em thấy đằng sau vấn đề vĩ đại ở đây mà Irenaeus và họ đang làm ầm lên không? Họ cố nói rằng Đức Chúa Trời và ‘3 hệ thống trật tự’, đó là Đức Chúa Trời ở trong ‘Ba Ngôi’, Đức Chúa Trời ở trong điều nầy. Ngài Phán, “Không có chuyện như vậy, Đó là danh hiệu của Đấng Tự hữu, là Đức Chúa Trời Toàn Năng.” Đúng thế. Vì vậy anh em đừng... Họ luôn luôn có điều đó. Đức Chúa Trời trong sự bắt đầu ở đây đang giới thiệu chính Ngài là một trong những thần tánh của Ngài. Anh em thấy Ngài đang giới thiệu chính Ngài trước tiên ở trên đây, “Ta là Đấng đã có, hiện có, và sẽ đến. Ta là Đấng Toàn năng.” Ngài bắt đầu ngay với thời đại Hội thánh Si-miệc-nơ lúc bấy giờ.</w:t>
      </w:r>
    </w:p>
    <w:p>
      <w:pPr>
        <w:pStyle w:val="TextBody"/>
        <w:snapToGrid w:val="false"/>
        <w:rPr/>
      </w:pPr>
      <w:r>
        <w:rPr>
          <w:rFonts w:cs="Times New Roman" w:ascii="Times New Roman" w:hAnsi="Times New Roman"/>
          <w:sz w:val="23"/>
          <w:szCs w:val="22"/>
          <w:vertAlign w:val="superscript"/>
        </w:rPr>
        <w:t>83</w:t>
      </w:r>
      <w:r>
        <w:rPr>
          <w:rFonts w:cs="Times New Roman" w:ascii="Times New Roman" w:hAnsi="Times New Roman"/>
          <w:sz w:val="23"/>
          <w:szCs w:val="22"/>
        </w:rPr>
        <w:tab/>
        <w:t>Hãy nghe Ngài Phán, “Ta...”</w:t>
      </w:r>
    </w:p>
    <w:p>
      <w:pPr>
        <w:pStyle w:val="TextBody"/>
        <w:snapToGrid w:val="false"/>
        <w:ind w:left="575" w:hanging="0"/>
        <w:rPr/>
      </w:pPr>
      <w:r>
        <w:rPr>
          <w:rFonts w:cs="Times New Roman" w:ascii="Times New Roman" w:hAnsi="Times New Roman"/>
          <w:b/>
          <w:bCs w:val="false"/>
          <w:sz w:val="23"/>
          <w:szCs w:val="22"/>
        </w:rPr>
        <w:t xml:space="preserve">... Hãy viết cho Thiên sứ của Hội thánh Si-miệc-nơ... </w:t>
      </w:r>
      <w:r>
        <w:rPr>
          <w:rFonts w:cs="Times New Roman" w:ascii="Times New Roman" w:hAnsi="Times New Roman"/>
          <w:sz w:val="23"/>
          <w:szCs w:val="22"/>
        </w:rPr>
        <w:t>(Và chúng ta tin rằng là Irenaeus.)</w:t>
      </w:r>
    </w:p>
    <w:p>
      <w:pPr>
        <w:pStyle w:val="TextBody"/>
        <w:snapToGrid w:val="false"/>
        <w:spacing w:before="0" w:after="80"/>
        <w:ind w:left="575" w:hanging="0"/>
        <w:rPr/>
      </w:pPr>
      <w:r>
        <w:rPr>
          <w:rFonts w:cs="Times New Roman" w:ascii="Times New Roman" w:hAnsi="Times New Roman"/>
          <w:b/>
          <w:bCs w:val="false"/>
          <w:sz w:val="23"/>
          <w:szCs w:val="22"/>
        </w:rPr>
        <w:t xml:space="preserve">Nầy là Lời Phán của Đấng trước hết và Đấng sau cùng... </w:t>
      </w:r>
      <w:r>
        <w:rPr>
          <w:rFonts w:cs="Times New Roman" w:ascii="Times New Roman" w:hAnsi="Times New Roman"/>
          <w:sz w:val="23"/>
          <w:szCs w:val="22"/>
        </w:rPr>
        <w:t xml:space="preserve">(Đấy, tự giới thiệu chính Ngài, “Ta là Đức Chúa Trời của Thời đại Hội thánh nầy bây giờ. Ta không muốn 4 hay 5 thần khác ở quanh đây. Ta là Đức Chúa Trời. Đấy, chính thế.”) </w:t>
      </w:r>
      <w:r>
        <w:rPr>
          <w:rFonts w:cs="Times New Roman" w:ascii="Times New Roman" w:hAnsi="Times New Roman"/>
          <w:b/>
          <w:bCs w:val="false"/>
          <w:sz w:val="23"/>
          <w:szCs w:val="22"/>
        </w:rPr>
        <w:t>Đấng chết rồi mà đã sống lại;</w:t>
      </w:r>
      <w:r>
        <w:rPr>
          <w:rFonts w:cs="Times New Roman" w:ascii="Times New Roman" w:hAnsi="Times New Roman"/>
          <w:sz w:val="23"/>
          <w:szCs w:val="22"/>
        </w:rPr>
        <w:t xml:space="preserve"> (A-men!)</w:t>
      </w:r>
    </w:p>
    <w:p>
      <w:pPr>
        <w:pStyle w:val="TextBody"/>
        <w:snapToGrid w:val="false"/>
        <w:spacing w:before="0" w:after="80"/>
        <w:rPr/>
      </w:pPr>
      <w:r>
        <w:rPr>
          <w:rFonts w:cs="Times New Roman" w:ascii="Times New Roman" w:hAnsi="Times New Roman"/>
          <w:sz w:val="23"/>
          <w:szCs w:val="22"/>
        </w:rPr>
        <w:tab/>
        <w:t>Đó là lời giới thiệu. Bấy giờ, ngay lúc đó “Si-miệc-nơ” có nghĩa là “cay đắng” và từ gốc là một dược. Và Hội thánh đầu tiên, Hội thánh đầu tiên, đã đánh mất tình yêu ban đầu của họ, Hội thánh Ê-phê-sô. Hội thánh nầy đã bắt đầu có “rễ đắng” sanh ra bởi vì Hội thánh nầy, Hội thánh then chốt, lớn nhất, đa số luôn luôn chống lại sự điều khiển của Đức Thánh Linh trong Hội thánh, họ muốn chính mình cai trị. Họ muốn lập một chức Tế lễ; Họ muốn hành động như trong thời Cựu ước. Họ muốn có những Thầy Tế lễ [Linh mục].</w:t>
      </w:r>
    </w:p>
    <w:p>
      <w:pPr>
        <w:pStyle w:val="TextBody"/>
        <w:snapToGrid w:val="false"/>
        <w:spacing w:before="0" w:after="80"/>
        <w:rPr/>
      </w:pPr>
      <w:r>
        <w:rPr>
          <w:rFonts w:cs="Times New Roman" w:ascii="Times New Roman" w:hAnsi="Times New Roman"/>
          <w:sz w:val="23"/>
          <w:szCs w:val="22"/>
        </w:rPr>
        <w:tab/>
        <w:t>Họ... Nếu những thần tượng Ngoại giáo... Trở lại với những người đã theo đạo, họ muốn có những Thầy Tế lễ, vân vân của thần Jupiter, và của thần ái tình, vân vân; Họ -- Họ muốn làm cho mình cũng giống như những người nầy. Đấy, toàn bộ sự việc là bắt đầu với Ngoại giáo. Tất cả những người Ngoại giáo có những Thầy Tế lễ cùng những việc khác như vậy. Nhưng Hội thánh của Đức Chúa Trời Hằng Sống, xa lạ với chúng. Đấng Christ là Thầy Tế lễ của chúng ta, Thầy Tế lễ Thượng phẩm của chúng ta. Chúng ta có một Thầy Tế lễ Thượng phẩm, tại Bàn chúng ta ăn.</w:t>
      </w:r>
    </w:p>
    <w:p>
      <w:pPr>
        <w:pStyle w:val="TextBody"/>
        <w:snapToGrid w:val="false"/>
        <w:spacing w:before="0" w:after="80"/>
        <w:rPr/>
      </w:pPr>
      <w:r>
        <w:rPr>
          <w:rFonts w:cs="Times New Roman" w:ascii="Times New Roman" w:hAnsi="Times New Roman"/>
          <w:sz w:val="23"/>
          <w:szCs w:val="22"/>
          <w:vertAlign w:val="superscript"/>
        </w:rPr>
        <w:t>85</w:t>
      </w:r>
      <w:r>
        <w:rPr>
          <w:rFonts w:cs="Times New Roman" w:ascii="Times New Roman" w:hAnsi="Times New Roman"/>
          <w:sz w:val="23"/>
          <w:szCs w:val="22"/>
        </w:rPr>
        <w:tab/>
        <w:t xml:space="preserve">Hội thánh nầy bắt đầu để nảy ra rễ đắng. Tại sao vậy? Chính rễ đắng chống lại những người muốn tiếp tục bước đi dưới sự dẫn dắt của Đức Thánh Linh. Tình yêu ban đầu đã phai nhạt, họ đang cố đánh đổ nó để lấy những tín điều và giáo phái, ra ngoài sự hướng dẫn của Đức Thánh Linh. Hãy suy nghĩ về điều đó. Đó là nguyên nhân sự cay đắng ở trong họ. Đúng thế. </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Hội thánh đầu tiên, sự cay đắng bắt đầu bò vào; Hội thánh thứ hai, nhiều hơn chút nữa. Và cuối cùng, nó bò ngay vào bên trong bởi vì họ đang làm một Giáo hội đẹp hơn; Họ nghĩ như vậy, ngay ở đó họ đã có cái gì đó có giá trị, những người La-mã vĩ đại có thể vào. Tại sao? Họ đã có một Giáo hoàng; Có những con người, những Hồng y Giáo chủ vĩ đại, vân vân. Họ mặc đồ đẹp, tránh khỏi tất cả sự ồn ào cùng mọi thứ đã có: Hoàn toàn yên lặng. Cho thấy họ đang chết. Hừ, họ đang chết. Vì họ đã được tôn cao và có một thân thể đẹp hơn. Điều trước tiên phía sau đó, họ đã có hết thảy mọi thứ trong một giáo phái thích hợp với Giáo hội to lớn, Giáo hội Phổ thông La-mã, Giáo hội Công giáo La-mã trong Thời kỳ Tăm tối. Vậy đó, rồi họ đã có những chức sắc của Nhà thờ; Đã có giai cấp.</w:t>
      </w:r>
    </w:p>
    <w:p>
      <w:pPr>
        <w:pStyle w:val="TextBody"/>
        <w:snapToGrid w:val="false"/>
        <w:spacing w:before="0" w:after="80"/>
        <w:rPr>
          <w:rFonts w:ascii="Times New Roman" w:hAnsi="Times New Roman" w:cs="Times New Roman"/>
          <w:sz w:val="23"/>
          <w:szCs w:val="10"/>
        </w:rPr>
      </w:pPr>
      <w:r>
        <w:rPr>
          <w:rFonts w:cs="Times New Roman" w:ascii="Times New Roman" w:hAnsi="Times New Roman"/>
          <w:sz w:val="23"/>
          <w:szCs w:val="22"/>
          <w:vertAlign w:val="superscript"/>
        </w:rPr>
        <w:t>87</w:t>
      </w:r>
      <w:r>
        <w:rPr>
          <w:rFonts w:cs="Times New Roman" w:ascii="Times New Roman" w:hAnsi="Times New Roman"/>
          <w:sz w:val="23"/>
          <w:szCs w:val="22"/>
        </w:rPr>
        <w:tab/>
        <w:t>Ồ, thật đẹp hơn nhiều khi họ thường nổi bật trên đường phố, phải đi bộ trong trong những bộ đồ bằng da cừu hay da dê, nghèo khó, bị cưa ra từng mảnh, bị cười nhạo, làm trò hề, như Phao-lô đã nói trong Hê-bơ-rơ chương 11.</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Thế thì, Giáo hội mặc áo dài đẹp, to lớn, vĩ đại, với đồ lót bên trong, cùng tất cả những thứ linh tinh khác mà họ thích... Chắc chắn họ trông được tôn kính, “Cha, Đức Cha, Tiến sĩ, Cha nầy Cha kia.” Ôi chao! Họ có thể đem trình diễn một số con chó thật ở đó.</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Nhưng anh em thấy, nó là thứ lai căng: Đứa con lai. Đấy, không có chút Sự Sống nào ở bên trong. Họ không thể trở lại nữa; Đó là nguyên nhân họ không bao giờ sống lại lần nữa. Sự phục hưng thời Luther không bao giờ sống lại lần nữa. Sự phục hưng Wesley không bao giờ lập lại nữa. Sự phục hưng Nazarene không bao giờ sống lại. Sự phục hưng của Ngũ tuần cũng sẽ không bao giờ sống lại. Tại sao? Bởi vì anh em đã giết chết nó. Anh em lai giống với thế gian, với tư tưởng Ni-cô-la, không để cho Đức Thánh Linh điều khiển đường lối mình. Đúng thế. Anh em lai giống Hội thánh, và không thể làm chính nó sanh sản nữa.</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Khi anh em gây giống trở lại, có nhiều người Giám lý hơn; Báp-tít gây giống trở lại, có nhiều người Báp-tít hơn; Công giáo gây giống lại có nhiều người Công giáo hơn; Nhận lấy cùng một thứ những gì đập vào tai. Nhưng cho phép tôi nói một điều; Khi Đức Thánh Linh trở lại, mang theo sự sanh sản mới và Sự Sống mới, Một Người... Làm phép báp-têm bằng Đức Thánh Linh mang Hội thánh trở lại với chính nó, đặt Sự Sống trở lại vào bên trong.</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 xml:space="preserve">Bắp lai không có sự sống ở bên trong. Sự sống là cái gì thật sự tuôn tràn ra. Bây giờ, chúng ta sẽ đi vào thời kỳ tối tăm đó. “Hãy giữ những gì ít ỏi ngươi có.” Ngài Phán. Họ sắp bóp chết nó. Lúc đó, chính nó sẽ không sinh sản lại nữa. Thế thì... </w:t>
      </w:r>
    </w:p>
    <w:p>
      <w:pPr>
        <w:pStyle w:val="TextBody"/>
        <w:snapToGrid w:val="false"/>
        <w:spacing w:before="0" w:after="80"/>
        <w:rPr/>
      </w:pPr>
      <w:r>
        <w:rPr>
          <w:rFonts w:cs="Times New Roman" w:ascii="Times New Roman" w:hAnsi="Times New Roman"/>
          <w:sz w:val="23"/>
          <w:szCs w:val="22"/>
          <w:vertAlign w:val="superscript"/>
        </w:rPr>
        <w:t>91</w:t>
      </w:r>
      <w:r>
        <w:rPr>
          <w:rFonts w:cs="Times New Roman" w:ascii="Times New Roman" w:hAnsi="Times New Roman"/>
          <w:sz w:val="23"/>
          <w:szCs w:val="22"/>
        </w:rPr>
        <w:tab/>
        <w:t>Nhưng Thân thể của Đức Chúa Jêsus Christ thì không, Nó không phải là một tổ chức. Thân thể của Đức Chúa Jêsus Christ là một Thân thể huyền nhiệm; Nó là Thân thể của -- Một Nước Trời thuộc linh được thiết lập trên đất bởi Đức Chúa Jêsus Christ là Vua của Nước Trời nầy, Thầy Tế lễ Thượng phẩm dâng của lễ cho hành trình vào Nước Trời nầy. Ngài là Đấng Tiên tri, Lời đã được giảng dạy Lẽ thật và đem Sự Sáng của Đức Chúa Trời vào Nước Trời nầy; Ngài là cả Tiên tri, Thầy Tế lễ, và Vua của Nước Trời nầy. Làm sao chúng ta có thể vào được Nước Trời nầy? Bằng giáo phái? Bằng văn tự? Bằng sự bắt tay? Ngoại trừ bằng một Thánh Linh tất cả chúng ta đã được làm phép báp-têm trong một Thân thể huyền nhiệm của Đức Chúa Jêsus Christ, chúng ta được làm phép báp-têm ở trong đó, không phải bằng nước, không phải bằng sự rảy nước, không phải bằng sự đổ ra, không bằng bất cứ loại làm phép báp-têm bằng nước nào, nhưng bởi một Thánh Linh; Đức Thánh Linh, chúng ta hết thảy đều được làm phép báp-têm trong một Thân thể: I Cô-rinh-tô 12. Vâng, chúng ta thảy đều được làm phép báp-têm trong Thân thể này bởi một Thánh Linh; Đức Thánh Linh; Sau đó chúng ta không chạy đến với bất cứ điều gì ngoài Đấng Christ. Anh em là chi thể của Đấng Christ. Đó là một Nước Trời mầu nhiệm của Đức Chúa Trời đã được thiết lập, mà chúng ta đi vào đó bởi làm phép báp-têm bằng Đức Thánh Linh. Tôi yêu thích điều đó.</w:t>
      </w:r>
    </w:p>
    <w:p>
      <w:pPr>
        <w:pStyle w:val="TextBody"/>
        <w:snapToGrid w:val="false"/>
        <w:ind w:left="575" w:hanging="575"/>
        <w:rPr/>
      </w:pPr>
      <w:r>
        <w:rPr>
          <w:rFonts w:cs="Times New Roman" w:ascii="Times New Roman" w:hAnsi="Times New Roman"/>
          <w:sz w:val="23"/>
          <w:szCs w:val="22"/>
          <w:vertAlign w:val="superscript"/>
        </w:rPr>
        <w:t>92</w:t>
      </w:r>
      <w:r>
        <w:rPr>
          <w:rFonts w:cs="Times New Roman" w:ascii="Times New Roman" w:hAnsi="Times New Roman"/>
          <w:i/>
          <w:iCs/>
          <w:sz w:val="23"/>
          <w:szCs w:val="22"/>
        </w:rPr>
        <w:tab/>
        <w:t>Có những người hầu như ở mọi nơi,</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Với tấm lòng bùng cháy</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Ngọn lửa Ngũ tuần ban đầu,</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Đã thanh tẩy và làm họ sạch;</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Ồ, giờ đây Lửa ấy đang cháy trong lòng tôi,</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Ô, vinh hiển thay Danh Chúa,</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ôi thỏa vui vì được ở trong Ngài.</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Lòng mừng vui, ở trong Ngài,</w:t>
      </w:r>
    </w:p>
    <w:p>
      <w:pPr>
        <w:pStyle w:val="TextBody"/>
        <w:snapToGrid w:val="false"/>
        <w:ind w:left="575" w:hanging="0"/>
        <w:rPr/>
      </w:pPr>
      <w:r>
        <w:rPr>
          <w:rFonts w:cs="Times New Roman" w:ascii="Times New Roman" w:hAnsi="Times New Roman"/>
          <w:i/>
          <w:iCs/>
          <w:sz w:val="23"/>
          <w:szCs w:val="22"/>
        </w:rPr>
        <w:t>Tôi sung sướng ở trong Ngài thỏa vui,</w:t>
      </w:r>
      <w:r>
        <w:rPr>
          <w:rFonts w:cs="Times New Roman" w:ascii="Times New Roman" w:hAnsi="Times New Roman"/>
          <w:sz w:val="23"/>
          <w:szCs w:val="22"/>
        </w:rPr>
        <w:t xml:space="preserve"> (Ha-lê-lu-gia!)</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 xml:space="preserve">Lòng mừng vui, ở trong Ngài </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ôi sung sướng ở trong Ngài thỏa vui.</w:t>
      </w:r>
    </w:p>
    <w:p>
      <w:pPr>
        <w:pStyle w:val="TextBody"/>
        <w:snapToGrid w:val="false"/>
        <w:ind w:left="575" w:hanging="0"/>
        <w:rPr>
          <w:rFonts w:ascii="Times New Roman" w:hAnsi="Times New Roman" w:cs="Times New Roman"/>
          <w:sz w:val="23"/>
          <w:szCs w:val="22"/>
        </w:rPr>
      </w:pPr>
      <w:r>
        <w:rPr>
          <w:rFonts w:cs="Times New Roman" w:ascii="Times New Roman" w:hAnsi="Times New Roman"/>
          <w:i/>
          <w:iCs/>
          <w:sz w:val="23"/>
          <w:szCs w:val="22"/>
        </w:rPr>
        <w:t xml:space="preserve">Dầu họ không là những người được học hành </w:t>
      </w:r>
      <w:r>
        <w:rPr>
          <w:rFonts w:cs="Times New Roman" w:ascii="Times New Roman" w:hAnsi="Times New Roman"/>
          <w:sz w:val="23"/>
          <w:szCs w:val="22"/>
        </w:rPr>
        <w:t>(Tiến sĩ Luật, Tiến sĩ Triết,)</w:t>
      </w:r>
      <w:r>
        <w:rPr>
          <w:rFonts w:cs="Times New Roman" w:ascii="Times New Roman" w:hAnsi="Times New Roman"/>
          <w:i/>
          <w:iCs/>
          <w:sz w:val="23"/>
          <w:szCs w:val="22"/>
        </w:rPr>
        <w:t>...</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Có thể không được học hành.</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Hay khoe khoang về danh tiếng thế gian,</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Hết thảy đều nhận được lễ Ngũ tuần của mình,</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Làm phép báp-têm nhơn Danh Chúa Jêsus;</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Giờ đây họ đang nói về chiều rộng và chiều sâu,</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uy nhiên quyền năng Ngài không hề đổi thay,</w:t>
      </w:r>
    </w:p>
    <w:p>
      <w:pPr>
        <w:pStyle w:val="TextBody"/>
        <w:snapToGrid w:val="false"/>
        <w:spacing w:before="0" w:after="80"/>
        <w:ind w:left="575" w:hanging="0"/>
        <w:rPr/>
      </w:pPr>
      <w:r>
        <w:rPr>
          <w:rFonts w:cs="Times New Roman" w:ascii="Times New Roman" w:hAnsi="Times New Roman"/>
          <w:i/>
          <w:iCs/>
          <w:sz w:val="23"/>
          <w:szCs w:val="22"/>
        </w:rPr>
        <w:t>Tôi thỏa vui vì ở trong Ngài.</w:t>
      </w:r>
    </w:p>
    <w:p>
      <w:pPr>
        <w:pStyle w:val="TextBody"/>
        <w:snapToGrid w:val="false"/>
        <w:spacing w:before="0" w:after="80"/>
        <w:ind w:left="374" w:hanging="0"/>
        <w:rPr>
          <w:rFonts w:ascii="Times New Roman" w:hAnsi="Times New Roman" w:cs="Times New Roman"/>
          <w:sz w:val="23"/>
          <w:szCs w:val="22"/>
        </w:rPr>
      </w:pPr>
      <w:r>
        <w:rPr>
          <w:rFonts w:cs="Times New Roman" w:ascii="Times New Roman" w:hAnsi="Times New Roman"/>
          <w:sz w:val="23"/>
          <w:szCs w:val="22"/>
        </w:rPr>
        <w:tab/>
        <w:t>Anh em có vui mừng không? Vâng, thưa anh em. Hãy là một trong những người đó, chỉ thế thôi.</w:t>
      </w:r>
    </w:p>
    <w:p>
      <w:pPr>
        <w:pStyle w:val="TextBody"/>
        <w:snapToGrid w:val="false"/>
        <w:rPr/>
      </w:pPr>
      <w:r>
        <w:rPr>
          <w:rFonts w:cs="Times New Roman" w:ascii="Times New Roman" w:hAnsi="Times New Roman"/>
          <w:sz w:val="23"/>
          <w:szCs w:val="22"/>
          <w:vertAlign w:val="superscript"/>
        </w:rPr>
        <w:t>93</w:t>
      </w:r>
      <w:r>
        <w:rPr>
          <w:rFonts w:cs="Times New Roman" w:ascii="Times New Roman" w:hAnsi="Times New Roman"/>
          <w:sz w:val="23"/>
          <w:szCs w:val="22"/>
        </w:rPr>
        <w:tab/>
        <w:t>Tôi còn nhớ khi đang đi xuống Memphis, một phụ nữ da màu già nua, nhỏ bé, đầu ngã về phía trước nói, “Chào Mục sư.”</w:t>
      </w:r>
    </w:p>
    <w:p>
      <w:pPr>
        <w:pStyle w:val="TextBody"/>
        <w:snapToGrid w:val="false"/>
        <w:rPr>
          <w:rFonts w:ascii="Times New Roman" w:hAnsi="Times New Roman" w:cs="Times New Roman"/>
          <w:sz w:val="23"/>
          <w:szCs w:val="22"/>
        </w:rPr>
      </w:pPr>
      <w:r>
        <w:rPr>
          <w:rFonts w:cs="Times New Roman" w:ascii="Times New Roman" w:hAnsi="Times New Roman"/>
          <w:sz w:val="23"/>
          <w:szCs w:val="22"/>
        </w:rPr>
        <w:tab/>
        <w:t>Tôi nói, “Sao bà biết tôi là Mục sư?”</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Bà ấy nói, “Chúa đã Phán với tôi có một Mục sư đang đi xuống phố, đầu đội mũ vàng nâu, xách cặp. Tôi biết đó là ông khi tôi thấy ông đang đến.” Ồ, bà ấy là một trong những người ấy. Đúng thế. Ồ, Chúa Jêsus tốt lành biết bao.</w:t>
      </w:r>
    </w:p>
    <w:p>
      <w:pPr>
        <w:pStyle w:val="TextBody"/>
        <w:snapToGrid w:val="false"/>
        <w:spacing w:before="0" w:after="80"/>
        <w:rPr/>
      </w:pPr>
      <w:r>
        <w:rPr>
          <w:rFonts w:cs="Times New Roman" w:ascii="Times New Roman" w:hAnsi="Times New Roman"/>
          <w:sz w:val="23"/>
          <w:szCs w:val="22"/>
          <w:vertAlign w:val="superscript"/>
        </w:rPr>
        <w:t>96</w:t>
      </w:r>
      <w:r>
        <w:rPr>
          <w:rFonts w:cs="Times New Roman" w:ascii="Times New Roman" w:hAnsi="Times New Roman"/>
          <w:sz w:val="23"/>
          <w:szCs w:val="22"/>
        </w:rPr>
        <w:tab/>
        <w:t xml:space="preserve">Tôi tin điều gì đó... </w:t>
      </w:r>
      <w:r>
        <w:rPr>
          <w:rFonts w:cs="Times New Roman" w:ascii="Times New Roman" w:hAnsi="Times New Roman"/>
          <w:color w:val="008000"/>
          <w:sz w:val="23"/>
          <w:szCs w:val="22"/>
        </w:rPr>
        <w:t>[Anh Branham đọc lời ghi chú đưa cho anh. - Biên tập]</w:t>
      </w:r>
      <w:r>
        <w:rPr>
          <w:rFonts w:cs="Times New Roman" w:ascii="Times New Roman" w:hAnsi="Times New Roman"/>
          <w:sz w:val="23"/>
          <w:szCs w:val="22"/>
        </w:rPr>
        <w:t xml:space="preserve"> “Một bé gái đã được anh cầu nguyện cho từ tối Chúa nhật ở Bedford, tưởng như vừa mới chết. Điều nầy không thể... Xin vui lòng cầu nguyện cho.” Một bé gái mà chúng ta... Họ đã cầu nguyện cho ở đây tối Chúa nhật, ở Bedford vừa mới chết,” họ nói thế. Chúng ta hãy cầu nguyện:</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Lạy Chúa Jêsus, con cầu xin Ngài không biết vì lý do gì, bằng phương cách gì, lạy Chúa, hãy cho những lời cầu nguyện của chúng con đi qua đứa trẻ đó. Chúng con xin giao sinh vật nhỏ bé cho Ngài, Đức Chúa Trời Cha chúng con ôi. Chúng con nghĩ về những người đang ở đây và đang kêu cầu cho đứa bé nầy. Đức Chúa Trời Cha chúng con ôi, cầu xin lời báo cáo nầy không đúng như thật, Cha ôi, chúng con không biết, nhưng cầu xin Ngài sẽ thương xót, ban cho sức lực, để đứa bé nầy có thể sống lại và sống vì sự vinh hiển của Đức Chúa Trời. Nhơn Danh Đức Chúa Jêsus Christ chúng con cầu xin điều nầy. A-men! Cầu xin Chúa Jêsus gia thêm ơn phước của Ngài.</w:t>
      </w:r>
    </w:p>
    <w:p>
      <w:pPr>
        <w:pStyle w:val="TextBody"/>
        <w:snapToGrid w:val="false"/>
        <w:spacing w:before="0" w:after="80"/>
        <w:rPr/>
      </w:pPr>
      <w:r>
        <w:rPr>
          <w:rFonts w:cs="Times New Roman" w:ascii="Times New Roman" w:hAnsi="Times New Roman"/>
          <w:sz w:val="23"/>
          <w:szCs w:val="22"/>
          <w:vertAlign w:val="superscript"/>
        </w:rPr>
        <w:t>98</w:t>
      </w:r>
      <w:r>
        <w:rPr>
          <w:rFonts w:cs="Times New Roman" w:ascii="Times New Roman" w:hAnsi="Times New Roman"/>
          <w:sz w:val="23"/>
          <w:szCs w:val="22"/>
        </w:rPr>
        <w:tab/>
        <w:t>Một Hội thánh... tên Hội thánh liên kết với bản chất tự nhiên của nó. Anh em có để ý Si-miệc-nơ có nghĩa là “cay đắng” không? Anh em để ý mỗi Hội thánh bây giờ, nó là tên Hội thánh có điều gì đó để làm với tính cách của Hội thánh. Tôi có thể nói điều gì đó ở đây; Nhưng tốt hơn là không, bởi vì anh em có thể hiểu sai về tôi.</w:t>
      </w:r>
    </w:p>
    <w:p>
      <w:pPr>
        <w:pStyle w:val="TextBody"/>
        <w:snapToGrid w:val="false"/>
        <w:spacing w:before="0" w:after="80"/>
        <w:rPr/>
      </w:pPr>
      <w:r>
        <w:rPr>
          <w:rFonts w:cs="Times New Roman" w:ascii="Times New Roman" w:hAnsi="Times New Roman"/>
          <w:sz w:val="23"/>
          <w:szCs w:val="22"/>
        </w:rPr>
        <w:tab/>
        <w:t>Tên của anh em cũng vậy. Anh em có thể không biết điều đó, nhưng nó cũng vậy. Ồ, đúng thế. Anh em nói, “Nó là nhiều vô số.” Không, không nhiều. Khi Gia-cốp sanh ra, người ta gọi ông là “người chiếm chỗ” nhưng khi ông vật lộn với Thiên sứ, Đức Chúa Trời đã đổi tên ông thành Y-sơ-ra-ên, “hoàng tử.” Đúng thế không? Sau-lơ là “Sau-lơ thành Tạt-sơ” có nghĩa là một người thấp kém, nhưng khi ông đến với Chúa Jêsus, ông được gọi là, “Phao-lô”. Tên của Si-môn là “lau sậy”; Khi ông đến với Chúa Jêsus, ông được gọi là Phi-e-rơ, “một hòn đá nhỏ.” Ồ, đúng thế, thưa quý vị... Tên một người liên kết với người đó... Nó tạo ấn tượng về tính cách của bạn.</w:t>
      </w:r>
    </w:p>
    <w:p>
      <w:pPr>
        <w:pStyle w:val="TextBody"/>
        <w:snapToGrid w:val="false"/>
        <w:spacing w:before="0" w:after="80"/>
        <w:rPr/>
      </w:pPr>
      <w:r>
        <w:rPr>
          <w:rFonts w:cs="Times New Roman" w:ascii="Times New Roman" w:hAnsi="Times New Roman"/>
          <w:sz w:val="23"/>
          <w:szCs w:val="22"/>
          <w:vertAlign w:val="superscript"/>
        </w:rPr>
        <w:t>100</w:t>
      </w:r>
      <w:r>
        <w:rPr>
          <w:rFonts w:cs="Times New Roman" w:ascii="Times New Roman" w:hAnsi="Times New Roman"/>
          <w:sz w:val="23"/>
          <w:szCs w:val="22"/>
        </w:rPr>
        <w:tab/>
        <w:t>Hội thánh nầy được gọi là Si-miệc-nơ bởi vì nó đang chết. “Si-miệc-nơ” có nghĩa là “cay đắng.” Nói cách khác, rễ đắng đã sanh ra và đang bóp chết; Nó đang đi đến với một dược. Đó là những gì người ta dùng để ướp xác chết: Một dược. Nó là một dược. Hương trầm là một thứ thuốc mỡ. Một dược thường được dùng để xức xác chết sau khi họ ướp nó. Kết hợp với sự chết, và Hội thánh đang hấp hối.</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 xml:space="preserve">Ồ, các bạn không hề thấy ngày nay, Ngũ tuần vĩ đại hoạt động có Sự Sống cách đây vài năm, các bạn không hề thấy bây giờ nó được xức dầu bằng một dược phải không? Các bạn có thấy không? Thứ dầu như vậy trong Hội thánh giờ đây đã chết và sự xức dầu nầy đã nằm im ở đây; Sự chết đi ra vì họ đã trở lại với những miếng giẻ rách Giáo hội, và cởi bỏ chiếc áo dài trắng các thánh đồ của mình. Những con người nhỏ bé nổi bật ra đó, cùng một Đức Thánh Linh chân thật, nói tiếng lạ, và biểu lộ Đức Chúa Trời. Thưa anh em, họ là chân thật như những con chiên ở trong sân rộng. Họ tuyệt đối chân thật; Bất cứ nơi đâu anh em cũng có thể tin cậy họ. Trong tình trạng đó, anh em không biết gì để tin và ai để tin. Điều gì đó đã xảy ra. Nó là gì? Họ đang được xức bằng một dược, của sự cay đắng. Một sự sống lại... </w:t>
      </w:r>
    </w:p>
    <w:p>
      <w:pPr>
        <w:pStyle w:val="TextBody"/>
        <w:snapToGrid w:val="false"/>
        <w:spacing w:before="0" w:after="80"/>
        <w:rPr/>
      </w:pPr>
      <w:r>
        <w:rPr>
          <w:rFonts w:cs="Times New Roman" w:ascii="Times New Roman" w:hAnsi="Times New Roman"/>
          <w:sz w:val="23"/>
          <w:szCs w:val="22"/>
          <w:vertAlign w:val="superscript"/>
        </w:rPr>
        <w:t>102</w:t>
      </w:r>
      <w:r>
        <w:rPr>
          <w:rFonts w:cs="Times New Roman" w:ascii="Times New Roman" w:hAnsi="Times New Roman"/>
          <w:sz w:val="23"/>
          <w:szCs w:val="22"/>
        </w:rPr>
        <w:tab/>
        <w:t>Nó đã gây ra điều gì? Một giáo phái đi vào; Có một Giáo hội, trước tiên được gọi là Giáo hội Hội chung. Sau đó họ gọi là Hội chúng của Đức Chúa Trời. Ngoài Hội chúng của Đức Chúa Trời ra đến Giáo hội của Đức Chúa Trời. Từ Giáo hội của Đức Chúa Trời, họ bắt đầu nhìn bao quát và nói, “Anh là tín đồ của Hiệp Hội.” Người khác nói, “Anh em là tín đồ của Hội thánh Đức Chúa Trời.” Rồi từ đó đến Giáo hội Ngũ tuần Liên hiệp của Đức Chúa Trời, cùng ra đời. Vậy thì điều trước tiên bạn cần biết, thay vì chấp nhận Sự Sáng và bước đi trong Sự Sáng đó, họ đã làm tổ chức của chính mình đến nỗi họ không thể chấp nhận Sự Sáng.</w:t>
      </w:r>
    </w:p>
    <w:p>
      <w:pPr>
        <w:pStyle w:val="TextBody"/>
        <w:snapToGrid w:val="false"/>
        <w:spacing w:before="0" w:after="80"/>
        <w:rPr/>
      </w:pPr>
      <w:r>
        <w:rPr>
          <w:rFonts w:cs="Times New Roman" w:ascii="Times New Roman" w:hAnsi="Times New Roman"/>
          <w:sz w:val="23"/>
          <w:szCs w:val="22"/>
        </w:rPr>
        <w:tab/>
        <w:t>Khi làm phép báp-têm nhơn Danh Đức Chúa Jêsus Christ được đưa ra thay vì nhơn Danh Cha, Con, Đức Thánh Linh đối vơi Hiệp Hội của Đức Chúa Trời, chính họ đã thả neo trong đó rồi đến nỗi họ không thể thay đổi được. Họ biết đó là Lẽ thật. Tôi thách người nào chỉ ra nó không đúng với Kinh thánh. Tuyệt đối là Lẽ thật. Nhưng họ có thể làm gì? Họ không thể làm điều đó. Đấy, họ có thể chia lìa với giáo điều không; Họ không thể.</w:t>
      </w:r>
    </w:p>
    <w:p>
      <w:pPr>
        <w:pStyle w:val="TextBody"/>
        <w:snapToGrid w:val="false"/>
        <w:spacing w:before="0" w:after="80"/>
        <w:rPr/>
      </w:pPr>
      <w:r>
        <w:rPr>
          <w:rFonts w:cs="Times New Roman" w:ascii="Times New Roman" w:hAnsi="Times New Roman"/>
          <w:sz w:val="23"/>
          <w:szCs w:val="22"/>
          <w:vertAlign w:val="superscript"/>
        </w:rPr>
        <w:t>104</w:t>
      </w:r>
      <w:r>
        <w:rPr>
          <w:rFonts w:cs="Times New Roman" w:ascii="Times New Roman" w:hAnsi="Times New Roman"/>
          <w:sz w:val="23"/>
          <w:szCs w:val="22"/>
        </w:rPr>
        <w:tab/>
        <w:t xml:space="preserve">Vậy thì những người theo tuyết ‘Một Ngôi’ đã làm gì? Thay thì chấp nhận và đi tiếp, họ đã cứng nhắc. “Đức Chúa Trời ban ơn đời đời. Chúng tôi đã có Sự Sáng, còn các anh chưa có. Chúng tôi là...” Họ có thể làm gì? Họ đã tổ chức nó. Anh em không thể thành lập tổ chức Đức Chúa Trời. Ngài cả Đức Chúa Trời không có hình dạng, Kinh thánh đã nói thế. Không, không có hình thức về Đức Chúa Trời... </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Sau đó, Hiệp Hội đã cố gắng tổ chức ‘Ngài’ và làm chúng thành Giáo hội ‘thật’ của họ. Còn người theo ‘Một Ngôi’ cứ thế mà đi, cố gắng tổ chức Giáo hội của mình, họ đã có Sự Sáng nhiều hơn. Vì vậy họ đã làm gì? Họ đã thổi tắt nó bằng sự ích kỷ của chính mình, đi về phía đường lối cay đắng. Thay vì ban ra với muối và êm dịu, họ đã cố gắng làm mất đi tình thân hữu với người khác, chẳng có gì để làm với họ. Đó chính là những gì họ đã làm. Nó đã quét đi. Thế thì điều trước tiên bạn nên biết, khi đến gần người khác, đã có điều nầy, bây giờ họ đập nát nó đi. Người ta nói, “Ngài đến trên con bạch mã.” Người khác nói, “Ngài đến trong đám mây trắng. Chúa ban phước, tôi sẽ bắt đầu một tổ chức ở trên đó.” Hãy xem đường lối họ thực hiện là gì? Nó trải hương một dược. Nó đã làm gì? Nó làm ngăn cách tình anh em.</w:t>
      </w:r>
    </w:p>
    <w:p>
      <w:pPr>
        <w:pStyle w:val="TextBody"/>
        <w:snapToGrid w:val="false"/>
        <w:spacing w:before="0" w:after="80"/>
        <w:rPr/>
      </w:pPr>
      <w:r>
        <w:rPr>
          <w:rFonts w:cs="Times New Roman" w:ascii="Times New Roman" w:hAnsi="Times New Roman"/>
          <w:sz w:val="23"/>
          <w:szCs w:val="22"/>
          <w:vertAlign w:val="superscript"/>
        </w:rPr>
        <w:t>106</w:t>
      </w:r>
      <w:r>
        <w:rPr>
          <w:rFonts w:cs="Times New Roman" w:ascii="Times New Roman" w:hAnsi="Times New Roman"/>
          <w:sz w:val="23"/>
          <w:szCs w:val="22"/>
        </w:rPr>
        <w:tab/>
        <w:t>Nhiều bà, nhiều ông tối nay ở trong Giáo hội Hội chúng của Đức Chúa Trời sẽ thích đến làm phép báp-têm nhơn Danh Đức Chúa Jêsus Christ, biết đó là Lẽ thật của Đức Chúa Trời. Họ có thể bị dứt phép thông công nếu làm điều đó.</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Nhiều tín đồ Một Ngôi của... Bây giờ, tôi không phải là tín đồ Một Ngôi. Tôi không tin ‘Đường lối Một Ngôi’ của họ. Tôi không tin vào Chúa Jêsus như cách họ nói, “Chúa Jêsus”; Có nhiều Jêsus. Chỉ có Đức Chúa Jêsus Christ. Đúng thế. Bây giờ, tôi không... Tôi tin đó là sự khác biệt với họ. Họ làm phép báp-têm nhơn Danh Đức Chúa Jêsus, nhơn Danh Đức Chúa Jêsus cho sự đổi mới, được đổi mới bởi làm phép báp-têm dẫn đến Đấng Christ với bạn vì nước làm phép báp-têm. Tôi không tin điều đó. Tôi tin sự đổi mới đến từ Huyết của Đức Chúa Jêsus Christ qua Đức Thánh Linh. Đúng thế. Làm phép báp-têm chỉ là hành động bên ngoài của công việc Ân điển bên trong của sự đổi mới đã được làm xong. Anh em hiểu không? Vì vậy tôi không đồng ý với điều đó. Điều đó hoàn toàn đúng, nhưng mà tất cả họ là anh em của tôi.</w:t>
      </w:r>
    </w:p>
    <w:p>
      <w:pPr>
        <w:pStyle w:val="TextBody"/>
        <w:snapToGrid w:val="false"/>
        <w:spacing w:before="0" w:after="80"/>
        <w:rPr/>
      </w:pPr>
      <w:r>
        <w:rPr>
          <w:rFonts w:cs="Times New Roman" w:ascii="Times New Roman" w:hAnsi="Times New Roman"/>
          <w:sz w:val="23"/>
          <w:szCs w:val="22"/>
          <w:vertAlign w:val="superscript"/>
        </w:rPr>
        <w:t>108</w:t>
      </w:r>
      <w:r>
        <w:rPr>
          <w:rFonts w:cs="Times New Roman" w:ascii="Times New Roman" w:hAnsi="Times New Roman"/>
          <w:sz w:val="23"/>
          <w:szCs w:val="22"/>
        </w:rPr>
        <w:tab/>
        <w:t xml:space="preserve">Lần đầu tiên khi tôi khởi sự như một nhà Truyền Giáo Báp-tít, họ đến bu quanh nói, “Anh Branham, anh đi qua đây; Chúng tôi đã có điều đó; Chúng tôi thực hiện điều đó ở đây.” </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Tôi nói, “Không một người nào trong các anh, tôi đứng giữa 2 nhóm và nói, ‘Chúng ta là anh em.’” Đừng để ý đến điều gì, tôi không quan tâm nếu có người không đồng ý, đừng làm điều gì khác với tôi; Người đó vẫn là anh em của tôi. Tôi đã có một anh em thích ăn bánh nhân táo; Tôi thích ăn dâu nhất, nhưng tôi sẽ không đánh mất tình thân hữu với người đó. Người anh em đó có thể ăn bánh nhân táo của mình còn tôi ăn bánh nhân dâu của tôi. Và tôi đặt đưa vào những câu chuyện.</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Nếu người đó không muốn, anh ta có thể chấp nhận. Anh em biết rằng... Nó là cái gì? Gột rửa những thứ vớ vẩn mà họ đã đưa vào bằng cách ăn kem. Càng ngày càng quá già để ăn kem, nhưng nó là... Nhưng tôi... Đó là những gì tôi thích. Nếu người đó không thích, anh ta có thể không ăn nó. Điều đó tốt lắm. Tôi sẽ ăn cái của tôi. Nhưng người đó vẫn là anh em tôi. Đúng thế.</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Vậy thì tôi thích điều đó; Tôi thích tình thâm hữu. Nhưng khi tôi đưa những hàng này và nói, “Không, đây là giáo phái của chúng tôi,” và sẽ không đi qua bắt tay với người tiếp theo rồi nói, “Cầu Chúa ban phước cho anh em.” Chao ôi. Đó là khi anh em gọi tình thân hữu. Nếu không anh em sẽ sinh ra rễ đắng như những người tín đồ Si-miệc-nơ và gây ra cùng một việc. Được rồi, vì thế tên họ là “Cay đắng.”</w:t>
      </w:r>
    </w:p>
    <w:p>
      <w:pPr>
        <w:pStyle w:val="TextBody"/>
        <w:snapToGrid w:val="false"/>
        <w:spacing w:before="0" w:after="80"/>
        <w:rPr/>
      </w:pPr>
      <w:r>
        <w:rPr>
          <w:rFonts w:cs="Times New Roman" w:ascii="Times New Roman" w:hAnsi="Times New Roman"/>
          <w:sz w:val="23"/>
          <w:szCs w:val="22"/>
          <w:vertAlign w:val="superscript"/>
        </w:rPr>
        <w:t>112</w:t>
      </w:r>
      <w:r>
        <w:rPr>
          <w:rFonts w:cs="Times New Roman" w:ascii="Times New Roman" w:hAnsi="Times New Roman"/>
          <w:sz w:val="23"/>
          <w:szCs w:val="22"/>
        </w:rPr>
        <w:tab/>
        <w:t>Những người Ni-cô-la vẫn bắt ép họ cho đến những thời kỳ tối tăm. Thời đại của Luther thực hiện bước Ân điển đầu tiên, một ánh sáng nhỏ nhoi bắt đầu chiếu lên. Sau đó đến Johu Weslay với sự nên thánh, sáng hơn lên một chút. Rồi đến làm phép báp-têm bằng Đức Thánh Linh với Ngũ tuần. Mang trở lại đức tin của các cha. Nhưng họ không thể giữ theo cách đó vì thế họ phải tổ chức nó; Rồi họ lại bắt đầu trở lại vào học thuyết Ni-cô-la lần nữa. Thật chính xác với những gì Kinh thánh nói họ sai lầm.</w:t>
      </w:r>
    </w:p>
    <w:p>
      <w:pPr>
        <w:pStyle w:val="TextBody"/>
        <w:snapToGrid w:val="false"/>
        <w:spacing w:before="0" w:after="80"/>
        <w:rPr/>
      </w:pPr>
      <w:r>
        <w:rPr>
          <w:rFonts w:cs="Times New Roman" w:ascii="Times New Roman" w:hAnsi="Times New Roman"/>
          <w:sz w:val="23"/>
          <w:szCs w:val="22"/>
          <w:vertAlign w:val="superscript"/>
        </w:rPr>
        <w:t>113</w:t>
      </w:r>
      <w:r>
        <w:rPr>
          <w:rFonts w:cs="Times New Roman" w:ascii="Times New Roman" w:hAnsi="Times New Roman"/>
          <w:sz w:val="23"/>
          <w:szCs w:val="22"/>
        </w:rPr>
        <w:tab/>
        <w:t xml:space="preserve">Bây giờ, tôi phải theo dõi ở đây hay là tôi phải đưa nó ra... Mất quá nhiều thời giờ. Chúng ta hãy lấy câu 2 hay câu 8, 9... Được lắm, bây giờ sự bách hại, câu thứ 9: </w:t>
      </w:r>
    </w:p>
    <w:p>
      <w:pPr>
        <w:pStyle w:val="TextBody"/>
        <w:snapToGrid w:val="false"/>
        <w:ind w:left="561" w:firstLine="14"/>
        <w:rPr/>
      </w:pPr>
      <w:r>
        <w:rPr>
          <w:rFonts w:cs="Times New Roman" w:ascii="Times New Roman" w:hAnsi="Times New Roman"/>
          <w:b/>
          <w:bCs w:val="false"/>
          <w:sz w:val="23"/>
          <w:szCs w:val="22"/>
        </w:rPr>
        <w:t xml:space="preserve">  </w:t>
      </w:r>
      <w:r>
        <w:rPr>
          <w:rFonts w:cs="Times New Roman" w:ascii="Times New Roman" w:hAnsi="Times New Roman"/>
          <w:b/>
          <w:bCs w:val="false"/>
          <w:sz w:val="23"/>
          <w:szCs w:val="22"/>
        </w:rPr>
        <w:t xml:space="preserve">Ta biết công việc ngươi, sự khốn khó của ngươi... </w:t>
      </w:r>
      <w:r>
        <w:rPr>
          <w:rFonts w:cs="Times New Roman" w:ascii="Times New Roman" w:hAnsi="Times New Roman"/>
          <w:sz w:val="23"/>
          <w:szCs w:val="22"/>
        </w:rPr>
        <w:t>(Dầu ngươi giàu có mặc lòng.) (Ồ, chao ôi!)</w:t>
      </w:r>
      <w:r>
        <w:rPr>
          <w:rFonts w:cs="Times New Roman" w:ascii="Times New Roman" w:hAnsi="Times New Roman"/>
          <w:b/>
          <w:sz w:val="23"/>
          <w:szCs w:val="22"/>
        </w:rPr>
        <w:t>.</w:t>
      </w:r>
      <w:r>
        <w:rPr>
          <w:rFonts w:cs="Times New Roman" w:ascii="Times New Roman" w:hAnsi="Times New Roman"/>
          <w:b/>
          <w:bCs w:val="false"/>
          <w:sz w:val="23"/>
          <w:szCs w:val="22"/>
        </w:rPr>
        <w:t xml:space="preserve">.. Tôi... </w:t>
      </w:r>
      <w:r>
        <w:rPr>
          <w:rFonts w:cs="Times New Roman" w:ascii="Times New Roman" w:hAnsi="Times New Roman"/>
          <w:sz w:val="23"/>
          <w:szCs w:val="22"/>
        </w:rPr>
        <w:t>(Bây giờ, Ngài đang Phán với Hội thánh bây giờ, Hội thánh thật, không phải với người nào khác; Họ ghét những giáo điều của Đảng Ni-cô-la.)</w:t>
      </w:r>
    </w:p>
    <w:p>
      <w:pPr>
        <w:pStyle w:val="TextBody"/>
        <w:snapToGrid w:val="false"/>
        <w:spacing w:before="0" w:after="80"/>
        <w:ind w:left="561" w:firstLine="14"/>
        <w:rPr/>
      </w:pPr>
      <w:r>
        <w:rPr>
          <w:rFonts w:cs="Times New Roman" w:ascii="Times New Roman" w:hAnsi="Times New Roman"/>
          <w:b/>
          <w:bCs w:val="false"/>
          <w:sz w:val="23"/>
          <w:szCs w:val="22"/>
        </w:rPr>
        <w:t xml:space="preserve">  </w:t>
      </w:r>
      <w:r>
        <w:rPr>
          <w:rFonts w:cs="Times New Roman" w:ascii="Times New Roman" w:hAnsi="Times New Roman"/>
          <w:b/>
          <w:bCs w:val="false"/>
          <w:sz w:val="23"/>
          <w:szCs w:val="22"/>
        </w:rPr>
        <w:t>Ta biết lời gièm pha của những người tự xưng mình là người Giu-đa, mà kỳ thực không phải, chúng vốn thuộc về Hội quỉ Sa-tan.</w:t>
      </w:r>
    </w:p>
    <w:p>
      <w:pPr>
        <w:pStyle w:val="TextBody"/>
        <w:snapToGrid w:val="false"/>
        <w:spacing w:before="0" w:after="80"/>
        <w:rPr/>
      </w:pPr>
      <w:r>
        <w:rPr>
          <w:rFonts w:cs="Times New Roman" w:ascii="Times New Roman" w:hAnsi="Times New Roman"/>
          <w:sz w:val="23"/>
          <w:szCs w:val="22"/>
        </w:rPr>
        <w:tab/>
        <w:t>Bây giờ, họ đang than trách. Họ là những người nghèo xơ xác. Người ta đã lấy tất cả cái họ có. Họ đã xây dựng Nhà thờ nhỏ như thế này; Và hiện hữu như một nhóm nhỏ xíu như vậy, người ta đã đẩy họ ra ngoài, những Giáo hội lớn đó chỉ bóp nghẹt họ. Ngài Phán, “Ta biết. Ta biết ngươi phải nhóm lại trong góc phố đó; Ngươi nhóm lại trong những ngõ hẻm hay bất cứ nơi đâu có thể nhóm được.” -- (Tôi đã ở trong những hầm rượu nơi mà ngươi ta phải nhóm lại; Đi xuống dưới mặt đất cùng đủ mọi thứ ở đó.) “</w:t>
      </w:r>
      <w:r>
        <w:rPr>
          <w:rFonts w:cs="Times New Roman" w:ascii="Times New Roman" w:hAnsi="Times New Roman"/>
          <w:b/>
          <w:bCs w:val="false"/>
          <w:sz w:val="23"/>
          <w:szCs w:val="22"/>
        </w:rPr>
        <w:t>Ta biết sự hoạn nạn, Ta biết sự khó khăn của ngươi, và đại loại như thế, nhưng ngươi làm cho mình giàu có qua những hoạn nạn kia.</w:t>
      </w:r>
      <w:r>
        <w:rPr>
          <w:rFonts w:cs="Times New Roman" w:ascii="Times New Roman" w:hAnsi="Times New Roman"/>
          <w:sz w:val="23"/>
          <w:szCs w:val="22"/>
        </w:rPr>
        <w:t>” Tại sao? “Ngươi đã giữ Danh Ta; Ngươi giàu có. Nhưng sự hoạn nạn không hại đến ngươi.”</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 xml:space="preserve">... Như bạn có thể chú ý được, Đảng Ni-cô-la chúng cũng có một ‘Giáo Hội’ bây giờ. Kinh thánh cũng có nói ở đây. Bạn có để ý trong câu 9 không? </w:t>
      </w:r>
    </w:p>
    <w:p>
      <w:pPr>
        <w:pStyle w:val="TextBody"/>
        <w:snapToGrid w:val="false"/>
        <w:spacing w:before="0" w:after="80"/>
        <w:ind w:left="575" w:hanging="0"/>
        <w:rPr/>
      </w:pPr>
      <w:r>
        <w:rPr>
          <w:rFonts w:cs="Times New Roman" w:ascii="Times New Roman" w:hAnsi="Times New Roman"/>
          <w:b/>
          <w:bCs w:val="false"/>
          <w:sz w:val="23"/>
          <w:szCs w:val="22"/>
          <w:lang w:val="fr-CA"/>
        </w:rPr>
        <w:t>... Mà không phải, nhưng là Hội Sa-tan.</w:t>
      </w:r>
    </w:p>
    <w:p>
      <w:pPr>
        <w:pStyle w:val="TextBody"/>
        <w:snapToGrid w:val="false"/>
        <w:spacing w:before="0" w:after="80"/>
        <w:rPr/>
      </w:pPr>
      <w:r>
        <w:rPr>
          <w:rFonts w:cs="Times New Roman" w:ascii="Times New Roman" w:hAnsi="Times New Roman"/>
          <w:sz w:val="23"/>
          <w:szCs w:val="22"/>
          <w:lang w:val="fr-CA"/>
        </w:rPr>
        <w:tab/>
        <w:t>Hội thánh thật sự bị đẩy ra. Đảng Ni-cô-la cầm quyền, chúng đã đẩy những người có Đức Thánh Linh ra ngoài; Dầu vậy, chúng đã không dùng họ. Nếu Si-miệc-nơ ở Á Châu chỉ biết những việc -- mà mão triều thiên của những người tử vì đạo sẽ chờ đợi họ, họ sẽ run rẩy. Vậy thì, nói cách khác, những gì... Khi lời tiên tri này được viết ra và gởi xuống, Hội thánh đã giữ nó, người ta đã thấy những người này sẽ đội mũ triều thiên của người tử vì đạo, nó đã làm họ sợ đến chết. Người ta đang tìm kiếm điều đó bất cứ lúc nào. Nó đã không đi vào thời đại của họ. Thế rồi có lẽ một số người nói, “Thôi được, anh biết đó, tôi nói cho anh biết, lời tiên tri đó sai. Giăng nói sai vì nó đã không xảy ra với chúng ta ở Si-miệc-nơ đây.” Thế nào, nó đã ứng nghiệm hàng trăm năm sau đó. Bởi vì Đức Chúa Trời Phán điều gì, thì nó sẽ ứng nghiệm.</w:t>
      </w:r>
    </w:p>
    <w:p>
      <w:pPr>
        <w:pStyle w:val="TextBody"/>
        <w:snapToGrid w:val="false"/>
        <w:spacing w:before="0" w:after="80"/>
        <w:rPr/>
      </w:pPr>
      <w:r>
        <w:rPr>
          <w:rFonts w:cs="Times New Roman" w:ascii="Times New Roman" w:hAnsi="Times New Roman"/>
          <w:sz w:val="23"/>
          <w:szCs w:val="22"/>
          <w:vertAlign w:val="superscript"/>
          <w:lang w:val="fr-CA"/>
        </w:rPr>
        <w:t>117</w:t>
      </w:r>
      <w:r>
        <w:rPr>
          <w:rFonts w:cs="Times New Roman" w:ascii="Times New Roman" w:hAnsi="Times New Roman"/>
          <w:sz w:val="23"/>
          <w:szCs w:val="22"/>
          <w:lang w:val="fr-CA"/>
        </w:rPr>
        <w:tab/>
        <w:t xml:space="preserve">Có chỗ để chúng ta dầm thấm đức tin của mình là ngay trên Lời Đức Chúa Trời. Đức Chúa Trời giữ mọi Lời hứa. Cho dù... Anh em có thể nghĩ nó phải xảy ra ngay ở đây nhưng có lẽ đó không phải là lúc của Đức Chúa Trời. “Nhưng Lời ta sẽ không trở về luống nhưng,” Đức Chúa Trời luôn tôn cao Lời Ngài, trong Lời sẽ gặt một mùa tốt đẹp của chính Lời. </w:t>
      </w:r>
    </w:p>
    <w:p>
      <w:pPr>
        <w:pStyle w:val="TextBody"/>
        <w:snapToGrid w:val="false"/>
        <w:spacing w:before="0" w:after="80"/>
        <w:rPr>
          <w:rFonts w:ascii="Times New Roman" w:hAnsi="Times New Roman" w:cs="Times New Roman"/>
          <w:sz w:val="23"/>
          <w:szCs w:val="22"/>
          <w:lang w:val="fr-CA"/>
        </w:rPr>
      </w:pPr>
      <w:r>
        <w:rPr>
          <w:rFonts w:cs="Times New Roman" w:ascii="Times New Roman" w:hAnsi="Times New Roman"/>
          <w:sz w:val="23"/>
          <w:szCs w:val="22"/>
          <w:lang w:val="fr-CA"/>
        </w:rPr>
        <w:tab/>
        <w:t>Vì thế những người nầy là một, Hội thánh đầu tiên, nhưng trong Hội thánh đó là nét đặc trưng sẽ ra đời trong Hội thánh Si-miệc-nơ sau đó. Bây giờ, rồi họ được đội mũ triều thiên của người tử vì đạo; Nhiều người trong số họ đã bị giết.</w:t>
      </w:r>
    </w:p>
    <w:p>
      <w:pPr>
        <w:pStyle w:val="TextBody"/>
        <w:snapToGrid w:val="false"/>
        <w:spacing w:before="0" w:after="80"/>
        <w:rPr/>
      </w:pPr>
      <w:r>
        <w:rPr>
          <w:rFonts w:cs="Times New Roman" w:ascii="Times New Roman" w:hAnsi="Times New Roman"/>
          <w:sz w:val="23"/>
          <w:szCs w:val="22"/>
          <w:vertAlign w:val="superscript"/>
          <w:lang w:val="fr-CA"/>
        </w:rPr>
        <w:t>118</w:t>
      </w:r>
      <w:r>
        <w:rPr>
          <w:rFonts w:cs="Times New Roman" w:ascii="Times New Roman" w:hAnsi="Times New Roman"/>
          <w:sz w:val="23"/>
          <w:szCs w:val="22"/>
          <w:lang w:val="fr-CA"/>
        </w:rPr>
        <w:tab/>
        <w:t>Bây giờ, chúng ta hãy đọc câu thứ 10:</w:t>
      </w:r>
    </w:p>
    <w:p>
      <w:pPr>
        <w:pStyle w:val="TextBody"/>
        <w:snapToGrid w:val="false"/>
        <w:spacing w:before="0" w:after="80"/>
        <w:ind w:left="561" w:hanging="0"/>
        <w:rPr/>
      </w:pPr>
      <w:r>
        <w:rPr>
          <w:rFonts w:cs="Times New Roman" w:ascii="Times New Roman" w:hAnsi="Times New Roman"/>
          <w:b/>
          <w:bCs w:val="false"/>
          <w:sz w:val="23"/>
          <w:szCs w:val="22"/>
          <w:lang w:val="fr-CA"/>
        </w:rPr>
        <w:t>Ngươi chớ ngại điều mình sẽ chịu khổ...</w:t>
      </w:r>
      <w:r>
        <w:rPr>
          <w:rFonts w:cs="Times New Roman" w:ascii="Times New Roman" w:hAnsi="Times New Roman"/>
          <w:sz w:val="23"/>
          <w:szCs w:val="22"/>
          <w:lang w:val="fr-CA"/>
        </w:rPr>
        <w:t xml:space="preserve"> </w:t>
      </w:r>
      <w:r>
        <w:rPr>
          <w:rFonts w:cs="Times New Roman" w:ascii="Times New Roman" w:hAnsi="Times New Roman"/>
          <w:sz w:val="23"/>
          <w:szCs w:val="22"/>
        </w:rPr>
        <w:t>(bởi Hội quỉ Sa-tan).</w:t>
      </w:r>
      <w:r>
        <w:rPr>
          <w:rFonts w:cs="Times New Roman" w:ascii="Times New Roman" w:hAnsi="Times New Roman"/>
          <w:b/>
          <w:bCs w:val="false"/>
          <w:sz w:val="23"/>
          <w:szCs w:val="22"/>
        </w:rPr>
        <w:t>.. Nầy, ma quỉ sẽ quăng nhiều kẻ trong các ngươi vào ngục, hầu cho các ngươi bị thử thách; Các ngươi sẽ bị hoạn nạn trong 10 ngày. Khá giữ trung tín cho đến chết, rồi Ta sẽ ban cho ngươi mũ triều thiên của sự sống.</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 xml:space="preserve">Ôi chao! Họ được bảo đừng sợ khi họ bị gọi đến cái chết vì tín ngưỡng của mình. Giờ đây Chị Wood, dù chị ở bất cứ nơi nào, tôi hi vọng điều nầy sẽ giúp đỡ chị. Chị Wood đã nói với tôi ngày nọ, chị hầu như không thể chịu đựng được tại sao một số điều có thể được bày tỏ và một số khác thì không. Đôi khi anh em phải biết... Đức Chúa Trời đã bảo với những người nầy, “Bây giờ, các ngươi đừng sợ về điều đó, vì Sa-tan sẽ ném các ngươi vào đó, vì đàng Ni-cô-la nầy cung cấp điều sẽ đến, đẩy ngươi vào đó, vì Ta sẽ để ngươi chết vì cớ Ta. Nhưng Ta sẽ ban cho ngươi mũ triều thiên của Sự Sống vào ngày đó.” Vì thế đừng... </w:t>
      </w:r>
    </w:p>
    <w:p>
      <w:pPr>
        <w:pStyle w:val="TextBody"/>
        <w:snapToGrid w:val="false"/>
        <w:spacing w:before="0" w:after="80"/>
        <w:rPr/>
      </w:pPr>
      <w:r>
        <w:rPr>
          <w:rFonts w:cs="Times New Roman" w:ascii="Times New Roman" w:hAnsi="Times New Roman"/>
          <w:sz w:val="23"/>
          <w:szCs w:val="22"/>
          <w:vertAlign w:val="superscript"/>
        </w:rPr>
        <w:t>120</w:t>
      </w:r>
      <w:r>
        <w:rPr>
          <w:rFonts w:cs="Times New Roman" w:ascii="Times New Roman" w:hAnsi="Times New Roman"/>
          <w:sz w:val="23"/>
          <w:szCs w:val="22"/>
        </w:rPr>
        <w:tab/>
        <w:t>Hãy xem, Ngài đã Phán... Thế thì nếu anh em chú ý khi chúng ta đọc câu thứ 10 nầy. Cho phép tôi đọc lại lần nữa.</w:t>
      </w:r>
    </w:p>
    <w:p>
      <w:pPr>
        <w:pStyle w:val="TextBody"/>
        <w:snapToGrid w:val="false"/>
        <w:spacing w:before="0" w:after="80"/>
        <w:ind w:left="561" w:hanging="0"/>
        <w:rPr/>
      </w:pPr>
      <w:r>
        <w:rPr>
          <w:rFonts w:cs="Times New Roman" w:ascii="Times New Roman" w:hAnsi="Times New Roman"/>
          <w:b/>
          <w:bCs w:val="false"/>
          <w:sz w:val="23"/>
          <w:szCs w:val="22"/>
        </w:rPr>
        <w:t xml:space="preserve">Ngươi chớ ngại vì điều mình sẽ chịu khổ: Nầy, ma quỉ sẽ quăng nhiều kẻ trong các ngươi vào ngục, hầu cho các ngươi bị thử thách; Các ngươi sẽ bị hoạn nạn trong 10 ngày. Khá giữ trung tín đến... </w:t>
      </w:r>
      <w:r>
        <w:rPr>
          <w:rFonts w:cs="Times New Roman" w:ascii="Times New Roman" w:hAnsi="Times New Roman"/>
          <w:sz w:val="23"/>
          <w:szCs w:val="22"/>
        </w:rPr>
        <w:t>(Anh em có để ý không phải “cho đến” không? Không phải “cho đến” chết, nhưng “đến” chết. Anh em hiểu điều đó không?)</w:t>
      </w:r>
      <w:r>
        <w:rPr>
          <w:rFonts w:cs="Times New Roman" w:ascii="Times New Roman" w:hAnsi="Times New Roman"/>
          <w:b/>
          <w:sz w:val="23"/>
          <w:szCs w:val="22"/>
        </w:rPr>
        <w:t>.</w:t>
      </w:r>
      <w:r>
        <w:rPr>
          <w:rFonts w:cs="Times New Roman" w:ascii="Times New Roman" w:hAnsi="Times New Roman"/>
          <w:b/>
          <w:bCs w:val="false"/>
          <w:sz w:val="23"/>
          <w:szCs w:val="22"/>
        </w:rPr>
        <w:t xml:space="preserve">.. Khá giữ trung tín đến chết... </w:t>
      </w:r>
      <w:r>
        <w:rPr>
          <w:rFonts w:cs="Times New Roman" w:ascii="Times New Roman" w:hAnsi="Times New Roman"/>
          <w:sz w:val="23"/>
          <w:szCs w:val="22"/>
        </w:rPr>
        <w:t>(Đấy, và họ đã trung tín như vậy.)</w:t>
      </w:r>
    </w:p>
    <w:p>
      <w:pPr>
        <w:pStyle w:val="TextBody"/>
        <w:snapToGrid w:val="false"/>
        <w:spacing w:before="0" w:after="80"/>
        <w:rPr/>
      </w:pPr>
      <w:r>
        <w:rPr>
          <w:rFonts w:cs="Times New Roman" w:ascii="Times New Roman" w:hAnsi="Times New Roman"/>
          <w:sz w:val="23"/>
          <w:szCs w:val="22"/>
        </w:rPr>
        <w:tab/>
      </w:r>
      <w:r>
        <w:rPr>
          <w:rFonts w:cs="Times New Roman" w:ascii="Times New Roman" w:hAnsi="Times New Roman"/>
          <w:sz w:val="23"/>
          <w:szCs w:val="22"/>
          <w:lang w:val="fr-CA"/>
        </w:rPr>
        <w:t xml:space="preserve">Ngài Phán, Sa-tan... </w:t>
      </w:r>
      <w:r>
        <w:rPr>
          <w:rFonts w:cs="Times New Roman" w:ascii="Times New Roman" w:hAnsi="Times New Roman"/>
          <w:sz w:val="23"/>
          <w:szCs w:val="22"/>
        </w:rPr>
        <w:t>Anh em có để ý phân loại ai sẽ làm điều đó không? Vậy thì, Hội quỉ Sa-tan nầy là Đảng Ni-cô-la. Chúng ta biết điều đó. Phải không? Một tổ chức, một chức Thầy Tế lễ nổi lên sẽ khiến những người nầy chịu khổ, họ sẽ khiến những người nầy chịu khổ, và họ sẽ trung tín với Phúcâm đến chết. Anh em để ý trong một lễ cưới, “Không cho đến khi cái chết chia lìa chúng ta,” nhưng “đến cái chết chia lìa chúng ta.’ anh em hiểu không? Bây giờ, “đến” và “cho đến” thì khác nhau. Vậy thì, họ đã trung tín với Đấng Christ đến chết. “Đi ngay tới cái chết với điều đó. Đừng sợ, vì Ta sẽ ban mũ triều thiên cho ngươi.”</w:t>
      </w:r>
    </w:p>
    <w:p>
      <w:pPr>
        <w:pStyle w:val="TextBody"/>
        <w:snapToGrid w:val="false"/>
        <w:spacing w:before="0" w:after="80"/>
        <w:rPr/>
      </w:pPr>
      <w:r>
        <w:rPr>
          <w:rFonts w:cs="Times New Roman" w:ascii="Times New Roman" w:hAnsi="Times New Roman"/>
          <w:sz w:val="23"/>
          <w:szCs w:val="22"/>
          <w:vertAlign w:val="superscript"/>
        </w:rPr>
        <w:t>122</w:t>
      </w:r>
      <w:r>
        <w:rPr>
          <w:rFonts w:cs="Times New Roman" w:ascii="Times New Roman" w:hAnsi="Times New Roman"/>
          <w:sz w:val="23"/>
          <w:szCs w:val="22"/>
        </w:rPr>
        <w:tab/>
        <w:t>10 ngày nầy mà họ được nói đến nầy, 10 ngày. 1 ngày trong Kinh thánh tượng trưng cho 1 năm. 10 ngày của 10 năm thống trị cuối cùng của D-i-o-c-l-e-a-t-i-o-n, Diocletian, Diocletian? Diocletian, đó là Hoàng đế vĩ đại nhất đã cai trị trong giai đoạn cuối cùng... Trong lúc ấy có nhiều Hoàng đế cai trị trong suốt Thời đại Hội thánh Ê-phê-sô. Nero là một. Diocletian nầy là người cuối cùng đã cai trị trong 10 năm cuối cùng, và là người khủng bố đẫm máu nhất trong tất cả các vì vua thời đó. Ông đã đứng về nhóm nầy, và đã tàn sát những Cơ-đốc-nhân và giết chết họ; Người ta đã hỏa thiêu họ; Làm mọi thứ, đó là 10 năm tàn sát đẫm máu nhất. Trong thời gian ông cai trị từ năm 302 đến 312. Đó là thời kỳ cuối cùng của Thời đại Hội thánh Si-miệc-nơ để đi vào thời của Constantine. Ông bắt đầu ở năm 312, Hoàng đế Constantine. Đó là 10 ngày đại nạn. Nó bắt đầu với Nero và chấm dứt với một Diocletian. Nó bắt đầu vào... Nero lên ngôi vào khoảng năm 64.</w:t>
      </w:r>
    </w:p>
    <w:p>
      <w:pPr>
        <w:pStyle w:val="TextBody"/>
        <w:snapToGrid w:val="false"/>
        <w:spacing w:before="0" w:after="80"/>
        <w:rPr/>
      </w:pPr>
      <w:r>
        <w:rPr>
          <w:rFonts w:cs="Times New Roman" w:ascii="Times New Roman" w:hAnsi="Times New Roman"/>
          <w:sz w:val="23"/>
          <w:szCs w:val="22"/>
          <w:vertAlign w:val="superscript"/>
        </w:rPr>
        <w:t>123</w:t>
      </w:r>
      <w:r>
        <w:rPr>
          <w:rFonts w:cs="Times New Roman" w:ascii="Times New Roman" w:hAnsi="Times New Roman"/>
          <w:sz w:val="23"/>
          <w:szCs w:val="22"/>
        </w:rPr>
        <w:tab/>
        <w:t>Câu thứ 11 là một Lời hứa. Bây giờ, chúng ta sẽ có điều nầy thật sự trước khi chấm dứt:</w:t>
      </w:r>
    </w:p>
    <w:p>
      <w:pPr>
        <w:pStyle w:val="TextBody"/>
        <w:snapToGrid w:val="false"/>
        <w:spacing w:before="0" w:after="80"/>
        <w:ind w:left="561" w:hanging="0"/>
        <w:rPr>
          <w:rFonts w:ascii="Times New Roman" w:hAnsi="Times New Roman" w:cs="Times New Roman"/>
          <w:b/>
          <w:b/>
          <w:bCs w:val="false"/>
          <w:sz w:val="23"/>
          <w:szCs w:val="22"/>
        </w:rPr>
      </w:pPr>
      <w:r>
        <w:rPr>
          <w:rFonts w:cs="Times New Roman" w:ascii="Times New Roman" w:hAnsi="Times New Roman"/>
          <w:b/>
          <w:bCs w:val="false"/>
          <w:sz w:val="23"/>
          <w:szCs w:val="22"/>
        </w:rPr>
        <w:t>Ai có tai, hãy nghe Lời Đức Thánh Linh Phán cùng các Hội thánh rằng: Kẻ nào thắng, sẽ chẳng bị hại gì về lần chết thứ hai.</w:t>
      </w:r>
    </w:p>
    <w:p>
      <w:pPr>
        <w:pStyle w:val="TextBody"/>
        <w:snapToGrid w:val="false"/>
        <w:spacing w:before="0" w:after="80"/>
        <w:rPr/>
      </w:pPr>
      <w:r>
        <w:rPr>
          <w:rFonts w:cs="Times New Roman" w:ascii="Times New Roman" w:hAnsi="Times New Roman"/>
          <w:sz w:val="23"/>
          <w:szCs w:val="22"/>
        </w:rPr>
        <w:tab/>
        <w:t xml:space="preserve">Bây giờ, tôi xin được nói điều nầy ở đây, để... Nếu tôi nghĩ trong lòng và không nói ra, thế thì tôi là một người đạo dức giả. Tôi muốn anh em để ý một điều ở đây trong câu Kinh thánh nầy. Tôi nói nó là một trong những câu khó hiểu lớn nhất đối với tôi quá lâu cho đến khi tôi khám phá ra. Vậy thì, chúng ta hãy đọc thật kỹ bây giờ. Anh em hiểu không? </w:t>
      </w:r>
    </w:p>
    <w:p>
      <w:pPr>
        <w:pStyle w:val="TextBody"/>
        <w:snapToGrid w:val="false"/>
        <w:spacing w:before="0" w:after="80"/>
        <w:ind w:left="561" w:hanging="0"/>
        <w:rPr>
          <w:rFonts w:ascii="Times New Roman" w:hAnsi="Times New Roman" w:cs="Times New Roman"/>
          <w:sz w:val="23"/>
          <w:szCs w:val="22"/>
        </w:rPr>
      </w:pPr>
      <w:r>
        <w:rPr>
          <w:rFonts w:cs="Times New Roman" w:ascii="Times New Roman" w:hAnsi="Times New Roman"/>
          <w:b/>
          <w:bCs w:val="false"/>
          <w:sz w:val="23"/>
          <w:szCs w:val="22"/>
        </w:rPr>
        <w:t xml:space="preserve">Ai có tai... </w:t>
      </w:r>
      <w:r>
        <w:rPr>
          <w:rFonts w:cs="Times New Roman" w:ascii="Times New Roman" w:hAnsi="Times New Roman"/>
          <w:sz w:val="23"/>
          <w:szCs w:val="22"/>
        </w:rPr>
        <w:t xml:space="preserve">(Nói cách khác, “Có tai để nghe”; Đấy, điều đó sẵn sàng đối với Thánh Linh)... </w:t>
      </w:r>
      <w:r>
        <w:rPr>
          <w:rFonts w:cs="Times New Roman" w:ascii="Times New Roman" w:hAnsi="Times New Roman"/>
          <w:b/>
          <w:bCs w:val="false"/>
          <w:sz w:val="23"/>
          <w:szCs w:val="22"/>
        </w:rPr>
        <w:t xml:space="preserve">Hãy nghe Lời Đức Thánh Linh Phán cùng các Hội thánh... </w:t>
      </w:r>
      <w:r>
        <w:rPr>
          <w:rFonts w:cs="Times New Roman" w:ascii="Times New Roman" w:hAnsi="Times New Roman"/>
          <w:sz w:val="23"/>
          <w:szCs w:val="22"/>
        </w:rPr>
        <w:t>(Bây giờ, đấy, cùng một điều nầy, sự bách hại nầy cùng mọi việc đến. Mỗi phần của nó bao trùm lên trong mọi Hội thánh, những Hội thánh.).</w:t>
      </w:r>
      <w:r>
        <w:rPr>
          <w:rFonts w:cs="Times New Roman" w:ascii="Times New Roman" w:hAnsi="Times New Roman"/>
          <w:b/>
          <w:bCs w:val="false"/>
          <w:sz w:val="23"/>
          <w:szCs w:val="22"/>
        </w:rPr>
        <w:t xml:space="preserve">.. Đức Thánh Linh Phán cùng các Hội thánh; Kẻ nào thắng... </w:t>
      </w:r>
      <w:r>
        <w:rPr>
          <w:rFonts w:cs="Times New Roman" w:ascii="Times New Roman" w:hAnsi="Times New Roman"/>
          <w:sz w:val="23"/>
          <w:szCs w:val="22"/>
        </w:rPr>
        <w:t>(Trong Hội thánh nào? Ê-phê-sô? Đúng thế. Si-miệc-nơ? Đúng, hết thảy những Hội thánh)</w:t>
      </w:r>
      <w:r>
        <w:rPr>
          <w:rFonts w:cs="Times New Roman" w:ascii="Times New Roman" w:hAnsi="Times New Roman"/>
          <w:b/>
          <w:sz w:val="23"/>
          <w:szCs w:val="22"/>
        </w:rPr>
        <w:t>.</w:t>
      </w:r>
      <w:r>
        <w:rPr>
          <w:rFonts w:cs="Times New Roman" w:ascii="Times New Roman" w:hAnsi="Times New Roman"/>
          <w:b/>
          <w:bCs w:val="false"/>
          <w:sz w:val="23"/>
          <w:szCs w:val="22"/>
        </w:rPr>
        <w:t xml:space="preserve">.. Kẻ nào thắng... </w:t>
      </w:r>
      <w:r>
        <w:rPr>
          <w:rFonts w:cs="Times New Roman" w:ascii="Times New Roman" w:hAnsi="Times New Roman"/>
          <w:sz w:val="23"/>
          <w:szCs w:val="22"/>
        </w:rPr>
        <w:t>(trong hết thảy Hội thánh).</w:t>
      </w:r>
      <w:r>
        <w:rPr>
          <w:rFonts w:cs="Times New Roman" w:ascii="Times New Roman" w:hAnsi="Times New Roman"/>
          <w:b/>
          <w:bCs w:val="false"/>
          <w:sz w:val="23"/>
          <w:szCs w:val="22"/>
        </w:rPr>
        <w:t>.. Kẻ chẳng bị hại gì về lần chết thứ hai.</w:t>
      </w:r>
    </w:p>
    <w:p>
      <w:pPr>
        <w:pStyle w:val="TextBody"/>
        <w:snapToGrid w:val="false"/>
        <w:spacing w:before="0" w:after="80"/>
        <w:rPr/>
      </w:pPr>
      <w:r>
        <w:rPr>
          <w:rFonts w:cs="Times New Roman" w:ascii="Times New Roman" w:hAnsi="Times New Roman"/>
          <w:sz w:val="23"/>
          <w:szCs w:val="22"/>
        </w:rPr>
        <w:tab/>
        <w:t>Người ở trong Hội thánh Ê-phê-sô thắng điều gì? Thắng Đảng Ni-cô-la, thắng mọi sự ở thế gian, bị bán hết, thắng những giáo phái nầy, thắng những Thầy Tế lễ nầy, thắng mọi sự ở thế gian, bán hết, và yêu Đấng Christ, người đó sẽ chẳng bị hại gì về lần chết thứ hai. Tại sao? Người đó đã có Sự sống Đời đời. Sự sống Đời đời không thể chết. Chúa Jêsus đã Phán, “</w:t>
      </w:r>
      <w:r>
        <w:rPr>
          <w:rFonts w:cs="Times New Roman" w:ascii="Times New Roman" w:hAnsi="Times New Roman"/>
          <w:b/>
          <w:bCs w:val="false"/>
          <w:sz w:val="23"/>
          <w:szCs w:val="22"/>
        </w:rPr>
        <w:t>Kẻ nào nghe lời Ta có Sự sống Đời đời, sẽ không bao giờ chết. Tôi sẽ làm cho người đó sống lại trong ngày sau rốt.</w:t>
      </w:r>
      <w:r>
        <w:rPr>
          <w:rFonts w:cs="Times New Roman" w:ascii="Times New Roman" w:hAnsi="Times New Roman"/>
          <w:sz w:val="23"/>
          <w:szCs w:val="22"/>
        </w:rPr>
        <w:t xml:space="preserve">” </w:t>
      </w:r>
    </w:p>
    <w:p>
      <w:pPr>
        <w:pStyle w:val="TextBody"/>
        <w:snapToGrid w:val="false"/>
        <w:spacing w:before="0" w:after="80"/>
        <w:rPr/>
      </w:pPr>
      <w:r>
        <w:rPr>
          <w:rFonts w:cs="Times New Roman" w:ascii="Times New Roman" w:hAnsi="Times New Roman"/>
          <w:sz w:val="23"/>
          <w:szCs w:val="22"/>
          <w:vertAlign w:val="superscript"/>
        </w:rPr>
        <w:t>126</w:t>
      </w:r>
      <w:r>
        <w:rPr>
          <w:rFonts w:cs="Times New Roman" w:ascii="Times New Roman" w:hAnsi="Times New Roman"/>
          <w:sz w:val="23"/>
          <w:szCs w:val="22"/>
        </w:rPr>
        <w:tab/>
        <w:t>Vậy thì ở đây... Bây giờ, anh em sẽ có nhiều người không đồng ý với điều nầy, nhưng tôi muốn anh em nghĩ thật kỹ trước khi quyết định. Anh em hiểu không? Tôi sẽ nói một điều lúc nầy.</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Đó là lý do tôi không tin có một ‘địa ngục vĩnh cửu’ (eternal hell), không thể có một ‘địa ngục đời đời’. Bởi vì nếu đã từng có một ‘địa ngục đời đời’, thế thì luôn luôn có một ‘địa ngục đời đời’, bởi vì “đời đời”... chỉ có một hình thức duy nhất, đó là của “Sự sống Đời đời”, đó là những gì chúng ta đang cố gắng phấn đấu. Nếu anh em sẽ bị thiêu đốt ‘đời đời và vĩnh viễn’, vậy là anh em sẽ phải có một “Sự sống Đời đời” để chịu thiêu đốt; thế là nó sẽ là sự thiêu đốt của Đức Chúa Trời. Anh em không thể có một ‘địa ngục đời đời’, vì Kinh thánh nói rõ ràng địa ngục đã được tạo dựng nên. Nếu nó đã được tạo nên, thì nó không phải một ‘cõi vĩnh cữu’. Bất cứ điều gì là “vĩnh cữu” thì không bao giờ ‘được tạo dựng nên’; Nó có mãi và là đời đời. Nhưng Kinh thánh nói rằng địa ngục đã được tạo nên cho ma quỉ cùng các quỉ sứ của nó. Nều địa ngục đã được dựng nên, thì nó không phải là một ‘cõi vĩnh viễn bất diệt’! Và tôi không tin rằng một người sẽ bị hình phạt ‘đời đời bất tử’ (eternally punished).</w:t>
      </w:r>
    </w:p>
    <w:p>
      <w:pPr>
        <w:pStyle w:val="TextBody"/>
        <w:snapToGrid w:val="false"/>
        <w:spacing w:before="0" w:after="80"/>
        <w:rPr/>
      </w:pPr>
      <w:r>
        <w:rPr>
          <w:rFonts w:cs="Times New Roman" w:ascii="Times New Roman" w:hAnsi="Times New Roman"/>
          <w:sz w:val="23"/>
          <w:szCs w:val="22"/>
          <w:vertAlign w:val="superscript"/>
        </w:rPr>
        <w:t>128</w:t>
      </w:r>
      <w:r>
        <w:rPr>
          <w:rFonts w:cs="Times New Roman" w:ascii="Times New Roman" w:hAnsi="Times New Roman"/>
          <w:sz w:val="23"/>
          <w:szCs w:val="22"/>
        </w:rPr>
        <w:tab/>
        <w:t>Tôi tin Kinh thánh tuyên bố rõ ràng ở đây, kẻ nào thắng sẽ không bị hại về lần chết thứ hai. Bây giờ, “chết” đến từ -- Là đây; Nó là “sự phân cách.” Vậy thì, khi chúng ta bị phân cách khỏi Đức Chúa Trời vì tội lỗi, chúng ta đã chết rồi; Kinh thánh nói như vậy. Chúng ta xa lạ với Đức Chúa Trời; Chúng ta bị cắt đứt; Bị chết vì tội lỗi và sự lầm lạc; Là người xa lạ với Đức Chúa Trời và với sự thịnh vượng chung của Ngài. Vậy thì khi đó chúng ta nhận Đức Chúa Trời và có Sự sống Đời đời, chúng ta là con cái Ngài và là một chi thể của Ngài.</w:t>
      </w:r>
    </w:p>
    <w:p>
      <w:pPr>
        <w:pStyle w:val="TextBody"/>
        <w:snapToGrid w:val="false"/>
        <w:spacing w:before="0" w:after="80"/>
        <w:rPr/>
      </w:pPr>
      <w:r>
        <w:rPr>
          <w:rFonts w:cs="Times New Roman" w:ascii="Times New Roman" w:hAnsi="Times New Roman"/>
          <w:sz w:val="23"/>
          <w:szCs w:val="22"/>
          <w:vertAlign w:val="superscript"/>
        </w:rPr>
        <w:t>129</w:t>
      </w:r>
      <w:r>
        <w:rPr>
          <w:rFonts w:cs="Times New Roman" w:ascii="Times New Roman" w:hAnsi="Times New Roman"/>
          <w:sz w:val="23"/>
          <w:szCs w:val="22"/>
        </w:rPr>
        <w:tab/>
        <w:t>Giô-sép, cháu trai nhỏ của tôi là một phần của tôi, cho dù tôi -- Nó làm gì đi nữa. Nó... Tôi có thể... Nó có thể không có... Nếu tôi là một người giàu có và để lại nhiều tài sản, nó có thể được hưởng ngay cả bất cứ thứ gì; Vì nó là con trai tôi; Nó là một chi thể của tôi. Chắc chắn như vậy, nó là một phần của tôi. Vậy thì, tôi không thể chối bỏ nó hơn là tôi có thể từ bỏ chính mình. Đúng thế. Nó là một phần của tôi. Sự xét nghiệm máu sẽ cho thấy nó là của tôi. Đúng thế không?</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Sự xét nghiệm Huyết cho thấy bạn thuộc về Đức Chúa Trời hay không. Bạn là con cái Đức Chúa Trời thì bạn có Sự sống Đời đời. Nhưng linh hồn nào phạm tội, thì linh hồn đó bị phân cách. Đúng thế không? Thế thì nó sẽ không còn nữa. Bây giờ, hãy xem. Bất cứ điều gì có sự bắt đầu thì có sự chấm dứt, bởi vì bất cứ điều gì có sự bắt đầu là một sự sáng tạo. Nhưng Đức Chúa Trời đã không được dựng nên; Ngài luôn luôn là Đức Chúa Trời. Không có chỗ nào Ngài được dựng nên. Cách duy nhất mà chúng ta có thể từng có Sự sống Đời đời là làm một phần của sự sáng tạo đó. Vinh quang thay. Ồ, nếu chúng ta có thể thấy được điều đó. Có thấy những gì Đức Thánh Linh làm cho bạn không? Chính Đức Thánh Linh, chính Ngài là Đấng Tạo hóa, Đức Chúa Cha trong hình thức Đức Thánh Linh, được gọi là Đức Thánh Linh bởi vì nhờ vào thân thể gọi là Chúa Jêsus, Con Ngài; Ngài đã tạo nên Chúa Jêsus, trong thân thể, đó là lý do nó phải chết. Đức Chúa Trời đã trở nên xác thịt trong con người nầy, tế bào máu của Ngài đã bị vỡ ra, Sự Sống của tế bào Máu trở lại.</w:t>
      </w:r>
    </w:p>
    <w:p>
      <w:pPr>
        <w:pStyle w:val="TextBody"/>
        <w:snapToGrid w:val="false"/>
        <w:spacing w:before="0" w:after="80"/>
        <w:rPr/>
      </w:pPr>
      <w:r>
        <w:rPr>
          <w:rFonts w:cs="Times New Roman" w:ascii="Times New Roman" w:hAnsi="Times New Roman"/>
          <w:sz w:val="23"/>
          <w:szCs w:val="22"/>
          <w:vertAlign w:val="superscript"/>
        </w:rPr>
        <w:t>131</w:t>
      </w:r>
      <w:r>
        <w:rPr>
          <w:rFonts w:cs="Times New Roman" w:ascii="Times New Roman" w:hAnsi="Times New Roman"/>
          <w:sz w:val="23"/>
          <w:szCs w:val="22"/>
        </w:rPr>
        <w:tab/>
        <w:t>Đó là lý do những người thờ phượng xưa trong thời Cựu ước không thể đi ra... Họ đi cùng với sự kết tội giống như khi họ đến. Nhưng trong Tân ước, sách Hê-bơ-rơ nói rằng, người thờ phượng đã được làm sạch lương tâm khỏi tội lỗi.</w:t>
      </w:r>
    </w:p>
    <w:p>
      <w:pPr>
        <w:pStyle w:val="TextBody"/>
        <w:snapToGrid w:val="false"/>
        <w:spacing w:before="0" w:after="80"/>
        <w:rPr/>
      </w:pPr>
      <w:r>
        <w:rPr>
          <w:rFonts w:cs="Times New Roman" w:ascii="Times New Roman" w:hAnsi="Times New Roman"/>
          <w:sz w:val="23"/>
          <w:szCs w:val="22"/>
        </w:rPr>
        <w:tab/>
        <w:t>Lúc ấy, thời Cựu ước, người có tội mang chiên con, đặt nó xuống, đặt tay trên có; Thầy Tế lễ cắt cổ nó, người đó cảm nhận dòng máu chảy ra và nghe tiếng chiên kêu. Rồi nó chết, và anh ta cảm thấy thân thể nhỏ bé của nó chết cứng, anh đã chết. Anh ta biết rằng đáng lẽ mình phải chết; Nhưng con chiên đã chết thế anh. Thầy Tế lễ lấy huyết đó, tưới lên Bàn thờ, và hơi nóng bốc lên, đó là lời cầu nguyện của sự tha thứ cho</w:t>
      </w:r>
      <w:r>
        <w:rPr>
          <w:rFonts w:cs="Times New Roman" w:ascii="Times New Roman" w:hAnsi="Times New Roman"/>
          <w:color w:val="008000"/>
          <w:sz w:val="23"/>
          <w:szCs w:val="22"/>
        </w:rPr>
        <w:t xml:space="preserve">... [Băng trống. - Bt] </w:t>
      </w:r>
      <w:r>
        <w:rPr>
          <w:rFonts w:cs="Times New Roman" w:ascii="Times New Roman" w:hAnsi="Times New Roman"/>
          <w:sz w:val="23"/>
          <w:szCs w:val="22"/>
        </w:rPr>
        <w:t xml:space="preserve">...?... </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 xml:space="preserve">Sự sống của con vật không thể làm sống lại cùng một lúc với thần linh trên con người. Sự sống của loài vật không thể phục hồi sự sống của con người. Nhưng khi một... Đó là lý do anh ta rời khỏi nơi đó với cùng một ước muốn phạm tội, vẫn như cũ. Đi vào với tội tà dâm, dâng của lễ, và lại đi ra với cùng một tâm trí tội lỗi đó. Đúng thế. </w:t>
      </w:r>
    </w:p>
    <w:p>
      <w:pPr>
        <w:pStyle w:val="TextBody"/>
        <w:snapToGrid w:val="false"/>
        <w:spacing w:before="0" w:after="80"/>
        <w:rPr/>
      </w:pPr>
      <w:r>
        <w:rPr>
          <w:rFonts w:cs="Times New Roman" w:ascii="Times New Roman" w:hAnsi="Times New Roman"/>
          <w:sz w:val="23"/>
          <w:szCs w:val="22"/>
          <w:vertAlign w:val="superscript"/>
        </w:rPr>
        <w:t>133</w:t>
      </w:r>
      <w:r>
        <w:rPr>
          <w:rFonts w:cs="Times New Roman" w:ascii="Times New Roman" w:hAnsi="Times New Roman"/>
          <w:sz w:val="23"/>
          <w:szCs w:val="22"/>
        </w:rPr>
        <w:tab/>
        <w:t xml:space="preserve">Nhưng ở đây khi người thờ phượng... Ồ Hội thánh của Đức Chúa Trời, đừng quên nắm lấy điều nầy. Người thờ phượng, đã từng thật sự bước tới với Con Đức Chúa Trời bằng đức tin đặt tay mình vào Ngài (Ôi chao!), hãy nhìn vào mặt Ngài bị nhổ nước bọt trênđó, Máu đang chảy xuống mặt Ngài, cảm nhận sự đau đớn của Ngài, “Đức Chúa Trời tôi ôi! Đức Chúa Trời tôi ôi! Sao Ngài lìa bỏ tôi?” Ồ hỡi anh em, khi anh em thấy giá phải trả để chết cho anh em, và đó là Ai, Đức Chúa Trời ở cùng chúng ta, Đức Chúa Trời đang chết thay cho anh em... </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 xml:space="preserve">Rồi điều gì đã xảy ra? Sau đó người thờ phượng, khi Tế bào Máu đó vỡ ra trong Con Đức Chúa Trời... Tế bào Máu đã làm gì? </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Anh em là gì? Anh em là một tế bào nhỏ bé đến từ cha của mình. Phái nữ không có hemoglobin. Phái nữ chỉ tạo ra trứng; Lồng nuôi trẻ em, nó được gói kín. Nhưng khi máu của người nam đi vào; Đó là nguyên nhân đứa trẻ lấy họ cha. Người nữ kết hôn với người nam, lấy tên người nam, cả những đứa con; Người nữ trơ nên một người nuôi dưỡng con cái mà nàng sẽ chịu đựng vì người nam.</w:t>
      </w:r>
    </w:p>
    <w:p>
      <w:pPr>
        <w:pStyle w:val="TextBody"/>
        <w:snapToGrid w:val="false"/>
        <w:spacing w:before="0" w:after="80"/>
        <w:rPr/>
      </w:pPr>
      <w:r>
        <w:rPr>
          <w:rFonts w:cs="Times New Roman" w:ascii="Times New Roman" w:hAnsi="Times New Roman"/>
          <w:sz w:val="23"/>
          <w:szCs w:val="22"/>
          <w:vertAlign w:val="superscript"/>
        </w:rPr>
        <w:t>136</w:t>
      </w:r>
      <w:r>
        <w:rPr>
          <w:rFonts w:cs="Times New Roman" w:ascii="Times New Roman" w:hAnsi="Times New Roman"/>
          <w:sz w:val="23"/>
          <w:szCs w:val="22"/>
        </w:rPr>
        <w:tab/>
        <w:t>Nhưng như tôi đã nói: Con gà có thể đẻ trứng, nhưng nếu nó không ở với con chim trống, nó sẽ không ấp.</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 xml:space="preserve">Điều đó như tôi đã nói, đó là lý do ngày nay chúng ta có quá nhiều Giáo hội hình thức già cỗi, nguội lạnh. Họ đã đi vào ý tưởng Đảng Ni-cô-la nầy, đã có một đám tổ đầy trứng thối, chúng sẽ không bao giờ nở, bởi vì chúng không... Anh em có thể làm bất cứ điều gì với họ (gọi họ là Giám mục, Chấp sự, hay bất cứ cái gì khác), họ sẽ không bao giờ tin những dấu hiệu theo sau những kẻ tin, vì họ không bao giờ ở với Bạn đời, Đức Chúa Jêsus Christ. Nếu họ đã từng thụ tinh với Người Bạn đời quyền năng đó của Đức Chúa Trời... </w:t>
      </w:r>
    </w:p>
    <w:p>
      <w:pPr>
        <w:pStyle w:val="TextBody"/>
        <w:snapToGrid w:val="false"/>
        <w:spacing w:before="0" w:after="80"/>
        <w:rPr/>
      </w:pPr>
      <w:r>
        <w:rPr>
          <w:rFonts w:cs="Times New Roman" w:ascii="Times New Roman" w:hAnsi="Times New Roman"/>
          <w:sz w:val="23"/>
          <w:szCs w:val="22"/>
          <w:vertAlign w:val="superscript"/>
        </w:rPr>
        <w:t>137</w:t>
      </w:r>
      <w:r>
        <w:rPr>
          <w:rFonts w:cs="Times New Roman" w:ascii="Times New Roman" w:hAnsi="Times New Roman"/>
          <w:sz w:val="23"/>
          <w:szCs w:val="22"/>
        </w:rPr>
        <w:tab/>
        <w:t>Khi tế bào Máu vỡ ra trên đồi Calvary, Sự Sống ở trong đó, Giê-hô-va nhỏ bé... Ồ, nó có thể đang gây sự chú ý.</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Anh em biết, mọi người đang tìm kiếm dấu hiệu. Phải không? Mọi người nói, “Ồ, hãy chỉ cho tôi thấy một dấu hiệu.” Người Do-thái nói, “Hãy cho tôi một dấu hiệu.”</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 xml:space="preserve">Cho phép tôi chỉ cho bạn một dấu hiệu. Đức Chúa Trời đã ban cho bạn một dấu hiệu đúng lúc. Họ đã xin một dấu hiệu. Dân Y-sơ-ra-ên kêu xin một dấu hiệu. Ngài đã nói tiên tri, “Ta sẽ cho họ dấu hiệu đời đời: Một nữ đồng trinh sẽ chịu thai. Một trinh nữ sẽ chịu thai và sanh một Trai (A-men!) Ngài sẽ được xưng là Em-ma-nu-ên, nghĩa là ‘Đức Chúa Trời ở cùng chúng ta.’” Dấu hiệu vĩ đại nhất đã được ban cho... </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Khi Đức Chúa Trời, Đấng Tạo hóa của trời đất, đã dựng nên hệ mặt trời... Nổi bật ra đó tại núi Palomar và nhìn qua viễn vọng kính đằng xa kia, bạn có thể thấy cách xa 120 triệu năm ánh sáng. Đi xuống nhiều dặm ở dưới vượt xa ngoài giới hạn đó vẫn là những mặt trăng, mặt trời, và vạn vật, Ngài đã làm nên hết thảy, chỉ hà hơi quyền năng Ngài ra chẳng hạn. Vâng.</w:t>
      </w:r>
    </w:p>
    <w:p>
      <w:pPr>
        <w:pStyle w:val="TextBody"/>
        <w:snapToGrid w:val="false"/>
        <w:spacing w:before="0" w:after="80"/>
        <w:rPr/>
      </w:pPr>
      <w:r>
        <w:rPr>
          <w:rFonts w:cs="Times New Roman" w:ascii="Times New Roman" w:hAnsi="Times New Roman"/>
          <w:sz w:val="23"/>
          <w:szCs w:val="22"/>
          <w:vertAlign w:val="superscript"/>
        </w:rPr>
        <w:t>141</w:t>
      </w:r>
      <w:r>
        <w:rPr>
          <w:rFonts w:cs="Times New Roman" w:ascii="Times New Roman" w:hAnsi="Times New Roman"/>
          <w:sz w:val="23"/>
          <w:szCs w:val="22"/>
        </w:rPr>
        <w:tab/>
        <w:t>Đấng Tạo hóa đó đã trở nên Đấng Cứu Rỗi tôi, giáng xuống trong một tế bào máu nhỏ bé, không bởi người nam, nhưng đã lấy sự thụ tinh nhỏ bé từ người nữ đồng trinh, và hình thành chính Ngài trong ngôi nhà nhỏ bé và sống trong đó. Ồ, nó phải đuợc chú ý. Giê-hô-va, Giê-hô-va cất tiếng khóc chào đời trên đống phân trong chuồng súc vật đó: Giê-hô-va sanh ra trong máng cỏ. Đó là dấu hiệu đời đời mà số người nầy hãnh diện. Giê-hô-va Đức Chúa Trời là một Hài Nhi sanh ra (Ha-lê-lu-gia!) trong chuồng ngựa hôi tanh. Thế thì hãy nghĩ chúng ta là số người có thể ngẩng mặt lên; Nếu trời mưa, mưa có thể dầm thấm bạn; Vậy thì cứ hãnh diện như bạn là số người đó. Giê-hô-va nằm trong chuồng ngựa, trên đống phân, ra đời như bất cứ em bé nào. Điều đó đáng đuợc chú ý. Đó là dấu hiệu.</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Đức Chúa Trời Phán, “Ta sẽ cho cac ngươi một dấu hiệu đời đời.” Đây là dấu hiệu thật: Giê-hô-va, chơi đùa như một cậu bé. Giê-hô-va, Giê-hô-va làm việc trong một xưởng thợ, cưa gỗ như người thợ mộc. Ha-lê-lu-gia! Chao ôi, Giê-hô-va rửa chơn cho những người đánh cá. “Ta sẽ cho các ngươi một dấu hiệu.”</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Ồ, nhưng chúng tôi đã có những hàng giáo phẩm, bạn biết đấy, họ mặc áo dài và có những thẻ --- Cổ áo, và...” Anh em hiểu không? Ồ.</w:t>
      </w:r>
    </w:p>
    <w:p>
      <w:pPr>
        <w:pStyle w:val="TextBody"/>
        <w:snapToGrid w:val="false"/>
        <w:spacing w:before="0" w:after="80"/>
        <w:rPr/>
      </w:pPr>
      <w:r>
        <w:rPr>
          <w:rFonts w:cs="Times New Roman" w:ascii="Times New Roman" w:hAnsi="Times New Roman"/>
          <w:sz w:val="23"/>
          <w:szCs w:val="22"/>
          <w:vertAlign w:val="superscript"/>
        </w:rPr>
        <w:t>143</w:t>
      </w:r>
      <w:r>
        <w:rPr>
          <w:rFonts w:cs="Times New Roman" w:ascii="Times New Roman" w:hAnsi="Times New Roman"/>
          <w:sz w:val="23"/>
          <w:szCs w:val="22"/>
        </w:rPr>
        <w:tab/>
        <w:t>“Ta sẽ ban cho các ngươi một dấu hiệu đời đời.” Giê-hô-va đứng trong trường án bị nhổ nước bọt trên mặt; Giê-hô-va bị căng ra trần trụi giữa trời và đất; Ngài bị khinh dể và xấu hổ trên thập tự giá. Chúng ta có hình tượng Ngài với một mảnh vải nhỏ quấn quanh thân; Dĩ nhiên chỉ một điêu khác gia làm điều đó. Họ đã lột trần Ngài, làm cho Ngài xấu hổ. Ồ, đám người đạo đức giả đó khi giờ đến. Đây là giờ của con người; Giờ của Chúa đang đến; Giê-hô-va cầu nguyện, không có điều gì xảy ra. Đúng thế. Nó phải được chú ý. Đó là dấu hiệu đời đời. Đó là dấu hiệu tất cả mọi người sẽ biết. Thế rồi Ngài chết; Giê-hô-va đã chết. Sau đó trái đất bắt đầu rúng động. Chao ôi.</w:t>
      </w:r>
    </w:p>
    <w:p>
      <w:pPr>
        <w:pStyle w:val="TextBody"/>
        <w:snapToGrid w:val="false"/>
        <w:spacing w:before="0" w:after="80"/>
        <w:rPr/>
      </w:pPr>
      <w:r>
        <w:rPr>
          <w:rFonts w:cs="Times New Roman" w:ascii="Times New Roman" w:hAnsi="Times New Roman"/>
          <w:sz w:val="23"/>
          <w:szCs w:val="22"/>
          <w:vertAlign w:val="superscript"/>
        </w:rPr>
        <w:t>144</w:t>
      </w:r>
      <w:r>
        <w:rPr>
          <w:rFonts w:cs="Times New Roman" w:ascii="Times New Roman" w:hAnsi="Times New Roman"/>
          <w:sz w:val="23"/>
          <w:szCs w:val="22"/>
        </w:rPr>
        <w:tab/>
        <w:t xml:space="preserve">Rồi Ngài sống lại từ mộ phần và được cất lên cao, Giê-hô-va, đang trở lại trong hình thức của Đức Thánh Linh sống trong Hội thánh của Ngài, giữa dân sự Ngài.Vinh hiển thay. Giê-hô-va đang bước xuống qua các Hội thánh, thấy rõ ý tưởng của họ; Giê-hô-va đang chữa lành người đau; Giê-hô-va nói qua môi miệng đến nỗi người đó không thể tự kiểm soát chính mình, Giê-hô-va trở lại trong tiếng Anh và đang dịch nó. Hừm. Muốn dấu hiệu không? A-men! Giê-hô-va giáng xuống với gái điếm, đỡ người đó dậy từ chỗ quá thấp đến nỗi những con chó cũng không thèm nhìn, rửa sạch người trắng như tuyết, và ban cho tâm hồn thanh khiết như hoa huệ. Ôi chao! Giê-hô-va, đến bên người say nằm trong ngõ hẻm ruồi bu đầy miệng, biến người đó thành người rao giảng Phúc-âm... Huyết của Đức Chúa Jêsus Christ tẩy sạch chúng ta... </w:t>
      </w:r>
    </w:p>
    <w:p>
      <w:pPr>
        <w:pStyle w:val="TextBody"/>
        <w:snapToGrid w:val="false"/>
        <w:spacing w:before="0" w:after="80"/>
        <w:rPr/>
      </w:pPr>
      <w:r>
        <w:rPr>
          <w:rFonts w:cs="Times New Roman" w:ascii="Times New Roman" w:hAnsi="Times New Roman"/>
          <w:sz w:val="23"/>
          <w:szCs w:val="22"/>
          <w:vertAlign w:val="superscript"/>
        </w:rPr>
        <w:t>145</w:t>
      </w:r>
      <w:r>
        <w:rPr>
          <w:rFonts w:cs="Times New Roman" w:ascii="Times New Roman" w:hAnsi="Times New Roman"/>
          <w:sz w:val="23"/>
          <w:szCs w:val="22"/>
        </w:rPr>
        <w:tab/>
        <w:t>Khi Ngài còn ở trên đất, Ngài đã đi đến thành phố nhỏ nhất, đến với người tầm thường nhất, và họ cho Ngài cái xấu xa thấp nhất. Đúng thế. Họ đã đối xử với Ngài tồi tệ nhất và gọi Ngài bằng cái tên xấu xa hết sức: Bê-ên-xê-bun, một con quỉ. Điều xấu nhất người ta có thể cho Ngài, họ đã cho rồi.</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 xml:space="preserve">Nhưng Đức Chúa Trời đã khiến Ngài sống lại, ban cho Ngài một ngôi quá cao đến nỗi Ngài phải nhìn xuống để thấy Thiên đàng (A-men! Vinh hiển thay!); Ban cho Ngài một Danh trên hết mọi danh đó là...?... Trong Thiên đàng và dưới đất; Tất cả gia đình trên trời dưới đất được đặt tên theo tên Ngài. Đó là những gì con người nghĩ về Ngài; Đó là những gì Đức Chúa Trời nghĩ về Ngài. Đức Chúa Trời ôi, cho phép con nghĩ giống như Ngài, Cha ôi. Vâng, thưa quý vị. Ồ Danh yêu quí... </w:t>
      </w:r>
    </w:p>
    <w:p>
      <w:pPr>
        <w:pStyle w:val="TextBody"/>
        <w:snapToGrid w:val="false"/>
        <w:spacing w:before="0" w:after="80"/>
        <w:rPr/>
      </w:pPr>
      <w:r>
        <w:rPr>
          <w:rFonts w:cs="Times New Roman" w:ascii="Times New Roman" w:hAnsi="Times New Roman"/>
          <w:sz w:val="23"/>
          <w:szCs w:val="22"/>
          <w:vertAlign w:val="superscript"/>
        </w:rPr>
        <w:t>147</w:t>
      </w:r>
      <w:r>
        <w:rPr>
          <w:rFonts w:cs="Times New Roman" w:ascii="Times New Roman" w:hAnsi="Times New Roman"/>
          <w:sz w:val="23"/>
          <w:szCs w:val="22"/>
        </w:rPr>
        <w:tab/>
        <w:t xml:space="preserve"> “</w:t>
      </w:r>
      <w:r>
        <w:rPr>
          <w:rFonts w:cs="Times New Roman" w:ascii="Times New Roman" w:hAnsi="Times New Roman"/>
          <w:b/>
          <w:bCs w:val="false"/>
          <w:sz w:val="23"/>
          <w:szCs w:val="22"/>
        </w:rPr>
        <w:t>Người nào tin Ta thì có Sự sống Đời đời.</w:t>
      </w:r>
      <w:r>
        <w:rPr>
          <w:rFonts w:cs="Times New Roman" w:ascii="Times New Roman" w:hAnsi="Times New Roman"/>
          <w:sz w:val="23"/>
          <w:szCs w:val="22"/>
        </w:rPr>
        <w:t>” Vậy thì, nếu chỉ có một hình thức của Sự sống Đời đời, và anh em có điều đó và chúng ta đang tìm kiếm nó qua Đức Chúa Jêsus Christ; Đó là Sự Sống của Đức Chúa Trời, thế thì khi tế bào máu vỡ ra trên Con của Đức Chúa Trời, Giê-hô-va nhỏ bé đó bị giam giữ bên trong con người được gọi là Jêsus nầy (khi Ngài ơ trong Sự Trọn vẹn của thân vị Đức Chúa Trời), và giờ đây khi chúng ta tin nhận Huyết dành cho sự tha thứ tội lỗi của chúng ta, Thánh Linh đó không phải là một Người, nhưng là Đức Chúa Trời... Vinh quang thay. Kinh thánh nói, “Huyết của Đức Chúa Trời.”</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 xml:space="preserve">Có người nói, “Anh nên nhớ, đừng nói gì về người Do-thái, bởi vì Ngài là người Do-thái.” Ngài không phải là người Do-thái. Ngài cũng không phải là dân Do-thái hay dân Ngoại; Ngài là Đức Chúa Trời. Đúng thế. Ngài là Huyết sáng tạo. Đức Chúa Trời đã làm nó đặc biệt. Nó là của riêng Ngài, và qua Huyết sáng tạo đó chúng ta tin nhận nó như sự tha tội mình, vì Ngài đã chết cho chúng ta. Tế bào Huyết đó vỡ ra, ban Đức Thánh Linh xuống trở lại trên chúng ta, bây giờ chúng ta là những con trai con gái của Đức Chúa Trời qua sự sanh ra Thánh Linh. Vậy thì Sự Sống đó là của Đức Chúa Trời, đã không có bắt đầu cũng sẽ không có kết thúc, là của tôi và các bạn bởi Ân điển của Đức Chúa Trời trong Đức Chúa Jêsus Christ. </w:t>
      </w:r>
    </w:p>
    <w:p>
      <w:pPr>
        <w:pStyle w:val="TextBody"/>
        <w:snapToGrid w:val="false"/>
        <w:spacing w:before="0" w:after="80"/>
        <w:rPr/>
      </w:pPr>
      <w:r>
        <w:rPr>
          <w:rFonts w:cs="Times New Roman" w:ascii="Times New Roman" w:hAnsi="Times New Roman"/>
          <w:sz w:val="23"/>
          <w:szCs w:val="22"/>
          <w:vertAlign w:val="superscript"/>
        </w:rPr>
        <w:t>149</w:t>
      </w:r>
      <w:r>
        <w:rPr>
          <w:rFonts w:cs="Times New Roman" w:ascii="Times New Roman" w:hAnsi="Times New Roman"/>
          <w:sz w:val="23"/>
          <w:szCs w:val="22"/>
        </w:rPr>
        <w:tab/>
        <w:t>Giờ đây, địa ngục, chúng ta sẽ đi trở lại điều đó một lát. Tôi nói với anh em rằng điều đó không thể được. Tôi tin có một hỏa ngục. Vâng, thưa quý vị, Kinh thánh cũng nói vậy, hồ lửa. Bây giờ, nhưng không thể là một địa ngục đời đời -- Nó không thể là đời đời. Nó có thể là... Kinh thánh không bao giờ nói nó là vĩnh cửu; Mà nói là địa ngục đời đời. Đừng nói chữ “vĩnh cửu”; Kinh thánh nói một địa ngục đời đời. Vậy thì, nó được chuẩn bị cho ma quỉ và các quỉ sứ của nó; Một địa ngục đời đời, không phải là vĩnh cửu.</w:t>
      </w:r>
    </w:p>
    <w:p>
      <w:pPr>
        <w:pStyle w:val="TextBody"/>
        <w:snapToGrid w:val="false"/>
        <w:spacing w:before="0" w:after="80"/>
        <w:rPr/>
      </w:pPr>
      <w:r>
        <w:rPr>
          <w:rFonts w:cs="Times New Roman" w:ascii="Times New Roman" w:hAnsi="Times New Roman"/>
          <w:sz w:val="23"/>
          <w:szCs w:val="22"/>
        </w:rPr>
        <w:tab/>
        <w:t>Sau khi... Khi linh hồn có thể bị đau khổ ở đó vì việc làm của mình trong 10 triệu năm, theo như tất cả điều tôi. Tôi không biết đời đời có thể là gì trong mắt Đức Chúa Trời. Nó có thể trong 5 phút; Nó có thể kéo dài 1 triệu năm; Có thể là 10 triệu năm; Nhưng sẽ đến một lúc mà linh hồn sẽ không còn tồn tại.</w:t>
      </w:r>
    </w:p>
    <w:p>
      <w:pPr>
        <w:pStyle w:val="TextBody"/>
        <w:snapToGrid w:val="false"/>
        <w:spacing w:before="0" w:after="80"/>
        <w:rPr/>
      </w:pPr>
      <w:r>
        <w:rPr>
          <w:rFonts w:cs="Times New Roman" w:ascii="Times New Roman" w:hAnsi="Times New Roman"/>
          <w:sz w:val="23"/>
          <w:szCs w:val="22"/>
          <w:vertAlign w:val="superscript"/>
        </w:rPr>
        <w:t>150</w:t>
      </w:r>
      <w:r>
        <w:rPr>
          <w:rFonts w:cs="Times New Roman" w:ascii="Times New Roman" w:hAnsi="Times New Roman"/>
          <w:sz w:val="23"/>
          <w:szCs w:val="22"/>
        </w:rPr>
        <w:tab/>
        <w:t>Đây là những gì Kinh thánh nói. Đấy, hiểu không?</w:t>
      </w:r>
    </w:p>
    <w:p>
      <w:pPr>
        <w:pStyle w:val="TextBody"/>
        <w:snapToGrid w:val="false"/>
        <w:spacing w:before="0" w:after="80"/>
        <w:ind w:left="575" w:hanging="0"/>
        <w:rPr>
          <w:rFonts w:ascii="Times New Roman" w:hAnsi="Times New Roman" w:cs="Times New Roman"/>
          <w:b/>
          <w:b/>
          <w:bCs w:val="false"/>
          <w:sz w:val="23"/>
          <w:szCs w:val="22"/>
        </w:rPr>
      </w:pPr>
      <w:r>
        <w:rPr>
          <w:rFonts w:cs="Times New Roman" w:ascii="Times New Roman" w:hAnsi="Times New Roman"/>
          <w:b/>
          <w:bCs w:val="false"/>
          <w:sz w:val="23"/>
          <w:szCs w:val="22"/>
        </w:rPr>
        <w:t>Kẻ nào thắng sẽ chẳng bị hại về lần chết thứ hai.</w:t>
      </w:r>
    </w:p>
    <w:p>
      <w:pPr>
        <w:pStyle w:val="TextBody"/>
        <w:snapToGrid w:val="false"/>
        <w:spacing w:before="0" w:after="80"/>
        <w:rPr/>
      </w:pPr>
      <w:r>
        <w:rPr>
          <w:rFonts w:cs="Times New Roman" w:ascii="Times New Roman" w:hAnsi="Times New Roman"/>
          <w:sz w:val="23"/>
          <w:szCs w:val="22"/>
        </w:rPr>
        <w:tab/>
        <w:t>Lần chết thứ nhất đang phân rẽ chúng ta khỏi những người yêu dấu. Chúng ta sẽ đi vào sự Hiện diện Đức Chúa Trời, không bao giờ ở ngoài của sự Hiện diện Ngài. Bây giờ, nếu có sự chết thứ hai, thế thì nó phải là sự chết của linh hồn. Vậy thì người nào thắng thế gian, hay thắng mọi sự của thế gian, thì có Sự sống Đời đời và sẽ không bị sự chết thứ hai đụng đến. Anh em đấy: Sự sống Đời đời. Nhưng tội nhân... Kinh thánh nói, “</w:t>
      </w:r>
      <w:r>
        <w:rPr>
          <w:rFonts w:cs="Times New Roman" w:ascii="Times New Roman" w:hAnsi="Times New Roman"/>
          <w:b/>
          <w:bCs w:val="false"/>
          <w:sz w:val="23"/>
          <w:szCs w:val="22"/>
        </w:rPr>
        <w:t>Nhưng về phần đàn bà ưa sự vui chơi, thì dẫu sống cũng như chết.</w:t>
      </w:r>
      <w:r>
        <w:rPr>
          <w:rFonts w:cs="Times New Roman" w:ascii="Times New Roman" w:hAnsi="Times New Roman"/>
          <w:sz w:val="23"/>
          <w:szCs w:val="22"/>
        </w:rPr>
        <w:t>” Đúng thế không? Linh hốn nào phạm tội, chắc chắn nó sẽ chết.’ Chết là gì? Phân cách hoàn toàn, không còn nữa. Lúc ấy, nó bị cắt đứt ngay. Nó bị cắt đứt; Coi như nó không còn nữa. Bao lâu nó sẽ nhận điều đó? Nó sẽ trải qua tiến trình như nó đến, và sẽ đến một nơi đến nỗi ở đó nó sẽ chẳng còn gì để lại. Nó sẽ trở lại chỗ mà đã được tạo ra.</w:t>
      </w:r>
    </w:p>
    <w:p>
      <w:pPr>
        <w:pStyle w:val="TextBody"/>
        <w:snapToGrid w:val="false"/>
        <w:spacing w:before="0" w:after="80"/>
        <w:rPr/>
      </w:pPr>
      <w:r>
        <w:rPr>
          <w:rFonts w:cs="Times New Roman" w:ascii="Times New Roman" w:hAnsi="Times New Roman"/>
          <w:sz w:val="23"/>
          <w:szCs w:val="22"/>
          <w:vertAlign w:val="superscript"/>
        </w:rPr>
        <w:t>152</w:t>
      </w:r>
      <w:r>
        <w:rPr>
          <w:rFonts w:cs="Times New Roman" w:ascii="Times New Roman" w:hAnsi="Times New Roman"/>
          <w:sz w:val="23"/>
          <w:szCs w:val="22"/>
        </w:rPr>
        <w:tab/>
        <w:t>Chúng ta có thể lấy tế bào, và làm vỡ nó thành một tế bào khác, thành tế bào khác, cho đến khi anh em có thể truyền lại tế bào đầu tiên; Làm vỡ ra thành tế bào đó, vậy thì anh em đi vào ngành hóa học máu; Hình thành những loại máu hóa học khác nhau, rồi truyền cho một phần nhỏ tế bào sống đó. Người ta không thể tìm thấy điều đó. Họ không biết gì về nó. Vậy thì, sự sống đó rốt cuộc sẽ đến chỗ không còn nữa. Ngành hóa học của sự sống đó là gì? Tôi không tin có bất cứ hóa chất nào. Nó có thể là vấn đề thuộc linh.</w:t>
      </w:r>
    </w:p>
    <w:p>
      <w:pPr>
        <w:pStyle w:val="TextBody"/>
        <w:snapToGrid w:val="false"/>
        <w:spacing w:before="0" w:after="80"/>
        <w:rPr/>
      </w:pPr>
      <w:r>
        <w:rPr>
          <w:rFonts w:cs="Times New Roman" w:ascii="Times New Roman" w:hAnsi="Times New Roman"/>
          <w:sz w:val="23"/>
          <w:szCs w:val="22"/>
        </w:rPr>
        <w:tab/>
        <w:t>Thế thì, trong việc đó, cuối cùng nó sẽ hoàn toàn phân cách và không còn nữa. Đó là những gì Kinh thánh nói, “</w:t>
      </w:r>
      <w:r>
        <w:rPr>
          <w:rFonts w:cs="Times New Roman" w:ascii="Times New Roman" w:hAnsi="Times New Roman"/>
          <w:b/>
          <w:bCs w:val="false"/>
          <w:sz w:val="23"/>
          <w:szCs w:val="22"/>
        </w:rPr>
        <w:t>Linh hồn nào phạm tội, thì sẽ chết.</w:t>
      </w:r>
      <w:r>
        <w:rPr>
          <w:rFonts w:cs="Times New Roman" w:ascii="Times New Roman" w:hAnsi="Times New Roman"/>
          <w:sz w:val="23"/>
          <w:szCs w:val="22"/>
        </w:rPr>
        <w:t>” Và những người thắng trong những Thời đại Hội thánh nầy ở đây sẽ không bị hại bởi lần chết thứ hai. Thân thể chết trước tiên; Kế đến là linh hồn; Và nó sẽ không còn nữa. Bây giờ, anh em có tin điều Kinh thánh nói đó không?</w:t>
      </w:r>
    </w:p>
    <w:p>
      <w:pPr>
        <w:pStyle w:val="TextBody"/>
        <w:snapToGrid w:val="false"/>
        <w:spacing w:before="0" w:after="80"/>
        <w:rPr/>
      </w:pPr>
      <w:r>
        <w:rPr>
          <w:rFonts w:cs="Times New Roman" w:ascii="Times New Roman" w:hAnsi="Times New Roman"/>
          <w:sz w:val="23"/>
          <w:szCs w:val="22"/>
          <w:vertAlign w:val="superscript"/>
        </w:rPr>
        <w:t>154</w:t>
      </w:r>
      <w:r>
        <w:rPr>
          <w:rFonts w:cs="Times New Roman" w:ascii="Times New Roman" w:hAnsi="Times New Roman"/>
          <w:sz w:val="23"/>
          <w:szCs w:val="22"/>
        </w:rPr>
        <w:tab/>
        <w:t>Bây giờ, nên nhớ, nếu địa ngục vĩnh cửu, thế thì Kinh thánh sai khi nói rằng địa ngục được tạo nên. Và nếu một người bị đốt cháy đời đời trong hỏa ngục, thế thì người đó phải có Sự sống Đời đời để ý thức mình đang bị thiêu đốt. Đúng thế không? Vậy thì, có bao nhiêu hình thức Sự sống Đời đời? Một, (Đúng thế.), chỉ một Sự sống Đời đời thôi.</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 xml:space="preserve">Vậy thì, đừng bỏ đi nói, “Anh Branham không tin vào địa ngục. Kinh thánh dạy có một địa ngục. Thật chắc chắn có một nơi yên nghỉ, có một nơi trừng phạt. Đức Chúa Trời chắc chắn sẽ làm cho linh hồn nào phạm tội chống lại Ngài bị hình phạt. Vì chối bỏ Đức Chúa Jêsus Christ là Đấng Cứu Chuộc bạn, bạn sẽ bị hình phạt. Nhưng sẽ có một lúc bạn sẽ không còn nữa. Nhưng sẽ mất bao nhiêu triệu năm cho bạn đi trở lại, tôi không biết. Nhưng đôi khi... </w:t>
      </w:r>
    </w:p>
    <w:p>
      <w:pPr>
        <w:pStyle w:val="TextBody"/>
        <w:snapToGrid w:val="false"/>
        <w:spacing w:before="0" w:after="80"/>
        <w:rPr/>
      </w:pPr>
      <w:r>
        <w:rPr>
          <w:rFonts w:cs="Times New Roman" w:ascii="Times New Roman" w:hAnsi="Times New Roman"/>
          <w:sz w:val="23"/>
          <w:szCs w:val="22"/>
          <w:vertAlign w:val="superscript"/>
        </w:rPr>
        <w:t>156</w:t>
      </w:r>
      <w:r>
        <w:rPr>
          <w:rFonts w:cs="Times New Roman" w:ascii="Times New Roman" w:hAnsi="Times New Roman"/>
          <w:sz w:val="23"/>
          <w:szCs w:val="22"/>
        </w:rPr>
        <w:tab/>
        <w:t>Bạn sống một lần cho đến khi được tái sanh; Khi đó bạn là một sự sống đời đời. Cách duy nhất để bạn có sự sống đời đời là có phần bản chất Sự sống Đời đời của Đức Chúa Trời ở trong bạn. Bạn hiểu điều đó không? Chắc chắn như vậy.</w:t>
      </w:r>
    </w:p>
    <w:p>
      <w:pPr>
        <w:pStyle w:val="TextBody"/>
        <w:snapToGrid w:val="false"/>
        <w:spacing w:before="0" w:after="80"/>
        <w:ind w:left="575" w:hanging="0"/>
        <w:rPr>
          <w:rFonts w:ascii="Times New Roman" w:hAnsi="Times New Roman" w:cs="Times New Roman"/>
          <w:b/>
          <w:b/>
          <w:bCs w:val="false"/>
          <w:sz w:val="23"/>
          <w:szCs w:val="22"/>
        </w:rPr>
      </w:pPr>
      <w:r>
        <w:rPr>
          <w:rFonts w:cs="Times New Roman" w:ascii="Times New Roman" w:hAnsi="Times New Roman"/>
          <w:b/>
          <w:bCs w:val="false"/>
          <w:sz w:val="23"/>
          <w:szCs w:val="22"/>
        </w:rPr>
        <w:t xml:space="preserve">Ai có tai, hãy nghe Lời của Thánh Linh Phán cùng các Hội thánh... </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Tôi yêu Ngài. Bạn có yêu Ngài không? Tôi rất vui mừng vì có Sự sống Đời đời. Điều đó không khiến tôi băn khoăn nửa, bởi vì chúng ta có Sự sống Đời đời bây giờ. Tôi biết và tin rằng hết thảy mọi người chúng ta sẽ có.</w:t>
      </w:r>
    </w:p>
    <w:p>
      <w:pPr>
        <w:pStyle w:val="TextBody"/>
        <w:snapToGrid w:val="false"/>
        <w:spacing w:before="0" w:after="80"/>
        <w:rPr/>
      </w:pPr>
      <w:r>
        <w:rPr>
          <w:rFonts w:cs="Times New Roman" w:ascii="Times New Roman" w:hAnsi="Times New Roman"/>
          <w:sz w:val="23"/>
          <w:szCs w:val="22"/>
          <w:vertAlign w:val="superscript"/>
        </w:rPr>
        <w:t>158</w:t>
      </w:r>
      <w:r>
        <w:rPr>
          <w:rFonts w:cs="Times New Roman" w:ascii="Times New Roman" w:hAnsi="Times New Roman"/>
          <w:sz w:val="23"/>
          <w:szCs w:val="22"/>
        </w:rPr>
        <w:tab/>
        <w:t xml:space="preserve">Irenaeus, vâng, tôi đã có một ghi chú ở đây về Irenaeus, để hiểu sâu về lịch sử. Đây là lý do Irenaeus được chọn bởi vì ông có những dấu hiệu của Hội thánh nguyên thủy Ngũ tuần theo sau. </w:t>
      </w:r>
    </w:p>
    <w:p>
      <w:pPr>
        <w:pStyle w:val="TextBody"/>
        <w:snapToGrid w:val="false"/>
        <w:spacing w:before="0" w:after="80"/>
        <w:rPr/>
      </w:pPr>
      <w:r>
        <w:rPr>
          <w:rFonts w:cs="Times New Roman" w:ascii="Times New Roman" w:hAnsi="Times New Roman"/>
          <w:sz w:val="23"/>
          <w:szCs w:val="22"/>
        </w:rPr>
        <w:tab/>
        <w:t xml:space="preserve">Nếu Đức Chúa Trời... Bao nhiêu người tin rằng Hội thánh bắt đầu vào lễ Ngũ tuần? Được rồi. Bao nhiêu người tin rằng Đức Chúa Trời chứng thực Hội thánh ở lễ Ngũ tuần? Tốt lắm, thưa quý vị. Thế thì nếu đó là Hội thánh đầu tiên của Đức Chúa Trời, và đó là những gì Ngài kêu gọi một Hội thánh, bây giờ Ngài là Cây Nho, chúng ta là nhánh, nếu Cây Nho sanh ra nhánh khác, nó sẽ là cái gì? Giáo hội Ngũ Tuần. Đúng thế. Bây giờ có thể không bởi tên. Thế thì chúng ta có những cái tên thuộc về Ngũ tuần, nhưng điều đó không có gì hơn là Giám lý, Báp-tít, Trưởng lão, Ngũ Tuần. Điều đó không có nghĩa là một việc; Đó chỉ là một cái tên. Nhưng chừng nào anh em có kinh nghiệm Ngũ tuần trong lòng, Ngũ tuần trong linh hồn đang ban cho anh em Sự sống Đời đời và không thể đụng đến bởi lần chết thứ hai. Anh em đã có... Anh em là... </w:t>
      </w:r>
    </w:p>
    <w:p>
      <w:pPr>
        <w:pStyle w:val="TextBody"/>
        <w:snapToGrid w:val="false"/>
        <w:spacing w:before="0" w:after="80"/>
        <w:ind w:left="575" w:hanging="0"/>
        <w:rPr/>
      </w:pPr>
      <w:r>
        <w:rPr>
          <w:rFonts w:cs="Times New Roman" w:ascii="Times New Roman" w:hAnsi="Times New Roman"/>
          <w:sz w:val="23"/>
          <w:szCs w:val="22"/>
        </w:rPr>
        <w:t>“</w:t>
      </w:r>
      <w:r>
        <w:rPr>
          <w:rFonts w:cs="Times New Roman" w:ascii="Times New Roman" w:hAnsi="Times New Roman"/>
          <w:b/>
          <w:bCs w:val="false"/>
          <w:sz w:val="23"/>
          <w:szCs w:val="22"/>
        </w:rPr>
        <w:t>Anh em chớ làm buồn lòng cho Đức Thánh Linh của Đức Chúa Trời.</w:t>
      </w:r>
      <w:r>
        <w:rPr>
          <w:rFonts w:cs="Times New Roman" w:ascii="Times New Roman" w:hAnsi="Times New Roman"/>
          <w:sz w:val="23"/>
          <w:szCs w:val="22"/>
        </w:rPr>
        <w:t>” Bây giờ, đừng làm buồn lòng Ngài, làm điều đó là sai quấy. Nếu làm thế, anh em sẽ trả giá cho điều đó, bởi vì Kinh thánh đã nói, “</w:t>
      </w:r>
      <w:r>
        <w:rPr>
          <w:rFonts w:cs="Times New Roman" w:ascii="Times New Roman" w:hAnsi="Times New Roman"/>
          <w:b/>
          <w:bCs w:val="false"/>
          <w:sz w:val="23"/>
          <w:szCs w:val="22"/>
        </w:rPr>
        <w:t>Anh em chớ làm buồn lòng cho Đức Thánh Linh của Đức Chúa Trời, bởi vì nhờ Ngài mà anh em được ấn chứng cho đến ngày anh em được chuộc.</w:t>
      </w:r>
      <w:r>
        <w:rPr>
          <w:rFonts w:cs="Times New Roman" w:ascii="Times New Roman" w:hAnsi="Times New Roman"/>
          <w:sz w:val="23"/>
          <w:szCs w:val="22"/>
        </w:rPr>
        <w:t>” Đúng thế không? “Chớ làm buồn lòng Đức Thánh Linh.”</w:t>
      </w:r>
    </w:p>
    <w:p>
      <w:pPr>
        <w:pStyle w:val="TextBody"/>
        <w:snapToGrid w:val="false"/>
        <w:spacing w:before="0" w:after="80"/>
        <w:rPr/>
      </w:pPr>
      <w:r>
        <w:rPr>
          <w:rFonts w:cs="Times New Roman" w:ascii="Times New Roman" w:hAnsi="Times New Roman"/>
          <w:sz w:val="23"/>
          <w:szCs w:val="22"/>
          <w:vertAlign w:val="superscript"/>
        </w:rPr>
        <w:t>161</w:t>
      </w:r>
      <w:r>
        <w:rPr>
          <w:rFonts w:cs="Times New Roman" w:ascii="Times New Roman" w:hAnsi="Times New Roman"/>
          <w:sz w:val="23"/>
          <w:szCs w:val="22"/>
        </w:rPr>
        <w:tab/>
        <w:t>Ồ, sẽ là một ngày tốt đẹp, một số buổi sáng của thời gian nầy. Bày tỏ cho anh em rằng sự phục sinh sẽ phổ biến, “</w:t>
      </w:r>
      <w:r>
        <w:rPr>
          <w:rFonts w:cs="Times New Roman" w:ascii="Times New Roman" w:hAnsi="Times New Roman"/>
          <w:b/>
          <w:bCs w:val="false"/>
          <w:sz w:val="23"/>
          <w:szCs w:val="22"/>
        </w:rPr>
        <w:t>2 người ở ngoài đồng, một người được rước đi, một người bị để lại; Và 2 người nằm chung giường, một người sẽ được rước đi, còn một bị để lại.</w:t>
      </w:r>
      <w:r>
        <w:rPr>
          <w:rFonts w:cs="Times New Roman" w:ascii="Times New Roman" w:hAnsi="Times New Roman"/>
          <w:sz w:val="23"/>
          <w:szCs w:val="22"/>
        </w:rPr>
        <w:t>” Đấy, đó sẽ là một đêm và ánh sáng ban ngày ở một chỗ phía bên kia của trái đất; Nó sẽ là sự phục sinh chung, sự cất lên đó. Tiếng kèn của Si-miệc-nơ sẽ vang lên, và mọi người nầy, thuộc Hội thánh nhỏ ở đây, ở đây, và ngay cả đám Hội thánh nhỏ kia đã đi vào đó, sẽ bước ra đây, ở đây.</w:t>
      </w:r>
    </w:p>
    <w:p>
      <w:pPr>
        <w:pStyle w:val="TextBody"/>
        <w:snapToGrid w:val="false"/>
        <w:spacing w:before="0" w:after="80"/>
        <w:rPr/>
      </w:pPr>
      <w:r>
        <w:rPr>
          <w:rFonts w:cs="Times New Roman" w:ascii="Times New Roman" w:hAnsi="Times New Roman"/>
          <w:sz w:val="23"/>
          <w:szCs w:val="22"/>
        </w:rPr>
        <w:tab/>
        <w:t>Khi người nữ đồng trinh, người nữ đồng trinh đó thấy giờ thức canh thứ 7... Lúc đó, nên nhớ có 7 người nữ đồng trinh. Đúng thế không? Tôi muốn nói, 5 người nữ đồng trinh đi ra... 10 người nữ đồng trinh đi gặp Chúa; 5 người khôn và 5 người dại. Đúng thế không? Bây giờ, mặc dù đang trong những giờ thức canh, có 7 giờ thức canh. Và ở cuối của 7 giờ... Một số đã ngủ gục trong giờ nầy, người nầy, người kia... Giờ thức canh thứ 7, có tiếng vang lên, “</w:t>
      </w:r>
      <w:r>
        <w:rPr>
          <w:rFonts w:cs="Times New Roman" w:ascii="Times New Roman" w:hAnsi="Times New Roman"/>
          <w:b/>
          <w:bCs w:val="false"/>
          <w:sz w:val="23"/>
          <w:szCs w:val="22"/>
        </w:rPr>
        <w:t>Nầy, Chàng Rể đến, hãy đi gặp Người.</w:t>
      </w:r>
      <w:r>
        <w:rPr>
          <w:rFonts w:cs="Times New Roman" w:ascii="Times New Roman" w:hAnsi="Times New Roman"/>
          <w:sz w:val="23"/>
          <w:szCs w:val="22"/>
        </w:rPr>
        <w:t>” Họ thức dậy thắp đèn mình. Tất cả những người khác cũng thức dậy ở đây. Ồ, đó không phải là thời giờ tuyệt diệu sao?</w:t>
      </w:r>
    </w:p>
    <w:p>
      <w:pPr>
        <w:pStyle w:val="TextBody"/>
        <w:snapToGrid w:val="false"/>
        <w:spacing w:before="0" w:after="80"/>
        <w:rPr/>
      </w:pPr>
      <w:r>
        <w:rPr>
          <w:rFonts w:cs="Times New Roman" w:ascii="Times New Roman" w:hAnsi="Times New Roman"/>
          <w:sz w:val="23"/>
          <w:szCs w:val="22"/>
          <w:vertAlign w:val="superscript"/>
        </w:rPr>
        <w:t>163</w:t>
      </w:r>
      <w:r>
        <w:rPr>
          <w:rFonts w:cs="Times New Roman" w:ascii="Times New Roman" w:hAnsi="Times New Roman"/>
          <w:sz w:val="23"/>
          <w:szCs w:val="22"/>
        </w:rPr>
        <w:tab/>
        <w:t>Bây giờ, chúng ta thường hát một bài ngắn.</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Giờ phút tuyệt vời cho bạn,</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uyệt vời cho tôi biết bao;</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Nếu chúng ta sẵn sàng gặp Chúa Jêsus Vua chúng ta,</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Sẽ là lúc tuyệt vời cho bạn.</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Chúng ta hãy hát lại câu đó:</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Giờ phút tuyệt vời cho bạn</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Và tuyệt diệu cho tôi biết bao;</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Nếu hết thảy chúng ta sẵn sàng gặp Chúa Jêsus Vua chúng ta,</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 xml:space="preserve">Sẽ là lúc tuyệt diệu biết bao. </w:t>
      </w:r>
      <w:r>
        <w:rPr>
          <w:rFonts w:cs="Times New Roman" w:ascii="Times New Roman" w:hAnsi="Times New Roman"/>
          <w:sz w:val="23"/>
          <w:szCs w:val="22"/>
        </w:rPr>
        <w:t>(Tuyệt diệu phải không?)</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Ôi há chẳng tuyệt diệu sao,</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Khi ở đó không còn phải mang gánh nặng?</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Hát vui mừng với tiếng chuông lòng ngân vang,</w:t>
      </w:r>
    </w:p>
    <w:p>
      <w:pPr>
        <w:pStyle w:val="TextBody"/>
        <w:snapToGrid w:val="false"/>
        <w:spacing w:before="0" w:after="80"/>
        <w:ind w:left="575" w:hanging="0"/>
        <w:rPr>
          <w:rFonts w:ascii="Times New Roman" w:hAnsi="Times New Roman" w:cs="Times New Roman"/>
          <w:i/>
          <w:i/>
          <w:iCs/>
          <w:sz w:val="23"/>
          <w:szCs w:val="22"/>
        </w:rPr>
      </w:pPr>
      <w:r>
        <w:rPr>
          <w:rFonts w:cs="Times New Roman" w:ascii="Times New Roman" w:hAnsi="Times New Roman"/>
          <w:i/>
          <w:iCs/>
          <w:sz w:val="23"/>
          <w:szCs w:val="22"/>
        </w:rPr>
        <w:t>Ôi bạn thấy tuyệt diệu không nào?</w:t>
      </w:r>
    </w:p>
    <w:p>
      <w:pPr>
        <w:pStyle w:val="TextBody"/>
        <w:snapToGrid w:val="false"/>
        <w:spacing w:before="0" w:after="80"/>
        <w:rPr/>
      </w:pPr>
      <w:r>
        <w:rPr>
          <w:rFonts w:cs="Times New Roman" w:ascii="Times New Roman" w:hAnsi="Times New Roman"/>
          <w:sz w:val="23"/>
          <w:szCs w:val="22"/>
          <w:vertAlign w:val="superscript"/>
        </w:rPr>
        <w:t>165</w:t>
      </w:r>
      <w:r>
        <w:rPr>
          <w:rFonts w:cs="Times New Roman" w:ascii="Times New Roman" w:hAnsi="Times New Roman"/>
          <w:sz w:val="23"/>
          <w:szCs w:val="22"/>
        </w:rPr>
        <w:tab/>
        <w:t>Bao nhiêu ngươi biết mình sẽ về nhà? Bao nhiêu người biết mình sẽ đi ra cánh cửa đó? Anh em không biết? Bao nhiêu người biết nếu mình đi ra, bạn sẽ đến lần nữa? Bạn không thể nói được. Vì thế đừng để đêm nay không có kết quả; Đừng thiếu Đức Chúa Trời trong tối nay, vì tối nay có thể là đêm cuối cùng bạn có cơ hội. Dù thế nào đi nữa bạn là ai? Bạn từ đâu đến? Bạn sẽ đi đâu? Quyển Sách duy nhất có thể nói đó là gì, là quyển Kinh thánh cổ đầy phước hạnh nầy đây. Đó là quyển Kinh thánh mà chúng ta tin; Đó là Đức Chúa Trời chúng ta tin.</w:t>
      </w:r>
    </w:p>
    <w:p>
      <w:pPr>
        <w:pStyle w:val="TextBody"/>
        <w:snapToGrid w:val="false"/>
        <w:spacing w:before="0" w:after="80"/>
        <w:rPr/>
      </w:pPr>
      <w:r>
        <w:rPr>
          <w:rFonts w:cs="Times New Roman" w:ascii="Times New Roman" w:hAnsi="Times New Roman"/>
          <w:sz w:val="23"/>
          <w:szCs w:val="22"/>
          <w:vertAlign w:val="superscript"/>
        </w:rPr>
        <w:t>166</w:t>
      </w:r>
      <w:r>
        <w:rPr>
          <w:rFonts w:cs="Times New Roman" w:ascii="Times New Roman" w:hAnsi="Times New Roman"/>
          <w:sz w:val="23"/>
          <w:szCs w:val="22"/>
        </w:rPr>
        <w:tab/>
        <w:t>Nếu bạn không say mê Nàng Dâu đó, ở trong đám người ít ỏi nầy, đường lối của những tín điều và các giáo phái ngày nay đang bóp nghẹt nếu bạn không ở trong nhóm người ít ỏi đó... Bây giờ, bạn không gia nhập Đền tạm nầy; Bạn không gia nhập bất cứ cái gì. Bạn chỉ phải được sanh lại để vào Nước Trời. Vậy thì, nếu bạn muốn có tình thân hữu trong Giáo hội Giám Lý, Báp-tít, Trưởng lão, bất cứ nơi nào bạn muốn, điều đó tùy bạn. Bạn trao tình thân hữu cho bất cứ ai bạn muốn. Nhưng tôi nói với bạn một điều: Khi bạn được sanh lại, bạn biết đấy, “Ngưu tầm ngưu, mã tầm mã.”</w:t>
      </w:r>
    </w:p>
    <w:p>
      <w:pPr>
        <w:pStyle w:val="TextBody"/>
        <w:snapToGrid w:val="false"/>
        <w:rPr/>
      </w:pPr>
      <w:r>
        <w:rPr>
          <w:rFonts w:cs="Times New Roman" w:ascii="Times New Roman" w:hAnsi="Times New Roman"/>
          <w:sz w:val="23"/>
          <w:szCs w:val="22"/>
          <w:vertAlign w:val="superscript"/>
        </w:rPr>
        <w:t>167</w:t>
      </w:r>
      <w:r>
        <w:rPr>
          <w:rFonts w:cs="Times New Roman" w:ascii="Times New Roman" w:hAnsi="Times New Roman"/>
          <w:sz w:val="23"/>
          <w:szCs w:val="22"/>
        </w:rPr>
        <w:tab/>
        <w:t>Lần nọ, có người hỏi tôi, “Anh Branham, tôi đã nói với người ta, ‘Tiếp tục trở lại với Giáo hội Giám lý.’”</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Tôi nói, “Cẩn thận. Hãy để họ ném họ đó ra. Họ không có chỗ nào để đi.” Vậy thì anh em biết, một cách chắc chắn. Vì thế, cứ trở lại; Sẽ không lâu. Anh em hiểu không? Nó sẽ không kéo dài; Họ sẽ trở lại ngay.</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Anh em biết đấy, có lần trong chiếc tàu, một nơi rất an toàn, Nô-ê... Có một trận lụt lớn đến. Vì thế Nô-ê đã thả con quạ ra khỏi tàu, và nó cứ kêu và nhìn quanh. Nó đã thỏa mãn, bởi vì nó là con vật sanh ra để ăn xác chết. Nó có thể bay từ một xác chết thối rữa nầy, và ăn đầy bụng một con la, rồi bay đậu trên con chiên già cỗi, lại ăn một bụng con vật nầy cùng những thứ khác, bởi vì chỉ có tất cả các loại xác chết đang nằm trên mặt đất.</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Vì thế con quạ sẽ chỉ đậu xuống và kêu vang, “Các bạn ơi, một mình tôi đang có tất cả sự vui mừng,” chỉ kêu lên.</w:t>
      </w:r>
    </w:p>
    <w:p>
      <w:pPr>
        <w:pStyle w:val="TextBody"/>
        <w:snapToGrid w:val="false"/>
        <w:spacing w:before="0" w:after="80"/>
        <w:rPr/>
      </w:pPr>
      <w:r>
        <w:rPr>
          <w:rFonts w:cs="Times New Roman" w:ascii="Times New Roman" w:hAnsi="Times New Roman"/>
          <w:sz w:val="23"/>
          <w:szCs w:val="22"/>
          <w:vertAlign w:val="superscript"/>
        </w:rPr>
        <w:t>172</w:t>
      </w:r>
      <w:r>
        <w:rPr>
          <w:rFonts w:cs="Times New Roman" w:ascii="Times New Roman" w:hAnsi="Times New Roman"/>
          <w:sz w:val="23"/>
          <w:szCs w:val="22"/>
        </w:rPr>
        <w:tab/>
        <w:t>Nhưng khi người ta thả chim bồ câu ra, nó có bản chất khác. Những xác chết hôi thối đó, nó không thể chịu đựng được. Tại sao vậy? Chim bồ câu không có túi mật nào; Nó là giống chim duy nhất không có túi mật. Nó không thể tiêu hóa điều đó, vì thế điều duy nhất nó có thể làm là trở lại ngay với chiếc tàu và đập vào cửa.</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Hãy đi bất cứ nơi nào bạn muốn. Điều duy nhất tôi yêu cầu các bạn làm là thật sự bước vào Nước Trời, và tôi biết bạn sẽ đi đâu. Bạn sẽ không thể chịu đựng nữa; Bạn sẽ nói, “Tôi đã vượt qua hàng rào phân rẽ đó; Tôi đã để lại thế giới phía sau.” Vâng, thưa quý vị. Chắc chắn vậy.</w:t>
      </w:r>
    </w:p>
    <w:p>
      <w:pPr>
        <w:pStyle w:val="TextBody"/>
        <w:snapToGrid w:val="false"/>
        <w:ind w:left="575" w:hanging="575"/>
        <w:rPr/>
      </w:pPr>
      <w:r>
        <w:rPr>
          <w:rFonts w:cs="Times New Roman" w:ascii="Times New Roman" w:hAnsi="Times New Roman"/>
          <w:sz w:val="23"/>
          <w:szCs w:val="22"/>
          <w:vertAlign w:val="superscript"/>
        </w:rPr>
        <w:t>174</w:t>
      </w:r>
      <w:r>
        <w:rPr>
          <w:rFonts w:cs="Times New Roman" w:ascii="Times New Roman" w:hAnsi="Times New Roman"/>
          <w:i/>
          <w:iCs/>
          <w:sz w:val="23"/>
          <w:szCs w:val="22"/>
        </w:rPr>
        <w:tab/>
        <w:t>Ồ, họ nhóm nhau lại trong phòng cao,</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Hết thảy nhơn Danh Ngài cầu nguyện,</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Họ đã nhận phép báp-têm bằng Đức Thánh Linh,</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Và quyền năng hầu việc đến;</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hế thì, những gì Ngài đã làm cho họ ngày ấy</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Ngài sẽ làm cho bạn ngày nay,</w:t>
      </w:r>
    </w:p>
    <w:p>
      <w:pPr>
        <w:pStyle w:val="TextBody"/>
        <w:snapToGrid w:val="false"/>
        <w:ind w:left="575" w:hanging="0"/>
        <w:rPr/>
      </w:pPr>
      <w:r>
        <w:rPr>
          <w:rFonts w:cs="Times New Roman" w:ascii="Times New Roman" w:hAnsi="Times New Roman"/>
          <w:i/>
          <w:iCs/>
          <w:sz w:val="23"/>
          <w:szCs w:val="22"/>
        </w:rPr>
        <w:t xml:space="preserve">Tôi thỏa vui có thể nói tôi là một người trong nhóm. </w:t>
      </w:r>
      <w:r>
        <w:rPr>
          <w:rFonts w:cs="Times New Roman" w:ascii="Times New Roman" w:hAnsi="Times New Roman"/>
          <w:sz w:val="23"/>
          <w:szCs w:val="22"/>
        </w:rPr>
        <w:t>(Bạn có vui không?)</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Một người trong số họ, một người trong số ấy,</w:t>
      </w:r>
    </w:p>
    <w:p>
      <w:pPr>
        <w:pStyle w:val="TextBody"/>
        <w:snapToGrid w:val="false"/>
        <w:ind w:left="575" w:hanging="0"/>
        <w:rPr/>
      </w:pPr>
      <w:r>
        <w:rPr>
          <w:rFonts w:cs="Times New Roman" w:ascii="Times New Roman" w:hAnsi="Times New Roman"/>
          <w:i/>
          <w:iCs/>
          <w:sz w:val="23"/>
          <w:szCs w:val="22"/>
        </w:rPr>
        <w:t>Tôi thỏa vui có thể nói tôi là một người trong số đó,</w:t>
      </w:r>
      <w:r>
        <w:rPr>
          <w:rFonts w:cs="Times New Roman" w:ascii="Times New Roman" w:hAnsi="Times New Roman"/>
          <w:sz w:val="23"/>
          <w:szCs w:val="22"/>
        </w:rPr>
        <w:t xml:space="preserve"> (Ha-lê-lu-gia!)</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Một người trong số họ, một người trong số ấy,</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ôi thỏa vui được ở trong Ngài.</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Bao nhiêu người vui mừng tối nay?</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Hỡi anh em, hãy đến, tìm phước hạnh nầy</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Sẽ tẩy sạch hết tội lỗi trong lòng,</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Và bắt đầu vang lên tiếng chuông lòng vui vẻ</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Giữ linh hồn được cháy luôn;</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Ồ, giờ đây lửa ấy đang cháy trong lòng tôi,</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Ô, vinh hiển thay Danh Ngài,</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ôi thỏa vui có thể nói là một trong số ấy.</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ôi là một trong số ấy, một người trong số đó,</w:t>
      </w:r>
    </w:p>
    <w:p>
      <w:pPr>
        <w:pStyle w:val="TextBody"/>
        <w:snapToGrid w:val="false"/>
        <w:ind w:left="575" w:hanging="0"/>
        <w:rPr/>
      </w:pPr>
      <w:r>
        <w:rPr>
          <w:rFonts w:cs="Times New Roman" w:ascii="Times New Roman" w:hAnsi="Times New Roman"/>
          <w:i/>
          <w:iCs/>
          <w:sz w:val="23"/>
          <w:szCs w:val="22"/>
        </w:rPr>
        <w:t xml:space="preserve">Tôi thỏa vui vì ở trong Ngài, </w:t>
      </w:r>
      <w:r>
        <w:rPr>
          <w:rFonts w:cs="Times New Roman" w:ascii="Times New Roman" w:hAnsi="Times New Roman"/>
          <w:sz w:val="23"/>
          <w:szCs w:val="22"/>
        </w:rPr>
        <w:t>(Ha-lê-lu-gia!)</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Một người trong số họ, một người trong số đó,</w:t>
      </w:r>
    </w:p>
    <w:p>
      <w:pPr>
        <w:pStyle w:val="TextBody"/>
        <w:snapToGrid w:val="false"/>
        <w:spacing w:before="0" w:after="80"/>
        <w:ind w:left="575" w:hanging="0"/>
        <w:rPr>
          <w:rFonts w:ascii="Times New Roman" w:hAnsi="Times New Roman" w:cs="Times New Roman"/>
          <w:i/>
          <w:i/>
          <w:iCs/>
          <w:sz w:val="23"/>
          <w:szCs w:val="22"/>
        </w:rPr>
      </w:pPr>
      <w:r>
        <w:rPr>
          <w:rFonts w:cs="Times New Roman" w:ascii="Times New Roman" w:hAnsi="Times New Roman"/>
          <w:i/>
          <w:iCs/>
          <w:sz w:val="23"/>
          <w:szCs w:val="22"/>
        </w:rPr>
        <w:t>Tôi thỏa vui vì ở trong Ngài.</w:t>
      </w:r>
    </w:p>
    <w:p>
      <w:pPr>
        <w:pStyle w:val="TextBody"/>
        <w:snapToGrid w:val="false"/>
        <w:spacing w:before="0" w:after="80"/>
        <w:rPr/>
      </w:pPr>
      <w:r>
        <w:rPr>
          <w:rFonts w:cs="Times New Roman" w:ascii="Times New Roman" w:hAnsi="Times New Roman"/>
          <w:sz w:val="23"/>
          <w:szCs w:val="22"/>
          <w:vertAlign w:val="superscript"/>
        </w:rPr>
        <w:t>175</w:t>
      </w:r>
      <w:r>
        <w:rPr>
          <w:rFonts w:cs="Times New Roman" w:ascii="Times New Roman" w:hAnsi="Times New Roman"/>
          <w:sz w:val="23"/>
          <w:szCs w:val="22"/>
        </w:rPr>
        <w:tab/>
        <w:t>Bây giờ, trong khi chúng ta hát câu tiếp theo, tôi muốn anh em bắt tay, như mỗi đêm, hết thảy anh em Giám lý, Báp-tít và Trưởng lão. Hãy bắt tay nhau, và thậm chí khá thân mật để có thể nhai kẹo cao su với nhau. Bây giờ, hãy thật sự thân mật, cởi mở trong lúc chúng ta hát.</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 xml:space="preserve">Một người trong nhóm, một người trong số ấy, </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ôi thỏa vui vì ở trong Ngài;</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Một người trong số họ, là một trong nhóm ấy,</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ôi thỏa vui vì ở trong Ngài.</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Dầu có thể không được học hành,</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Hay tự hào về danh vọng thế gian,</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 xml:space="preserve">Hết thảy họ đều nhận được lễ Ngũ tuần của mình, </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Chịu làm phép báp-têm nhơn Danh Chúa Jêsus;</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Giờ đây, họ đang nói về chiều rộng và chiều sâu,</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Quyền năng Ngài không hề đổi thay,</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ôi thỏa vui vì được ở trong Ngài.</w:t>
      </w:r>
    </w:p>
    <w:p>
      <w:pPr>
        <w:pStyle w:val="TextBody"/>
        <w:snapToGrid w:val="false"/>
        <w:ind w:left="575" w:hanging="0"/>
        <w:rPr>
          <w:rFonts w:ascii="Times New Roman" w:hAnsi="Times New Roman" w:cs="Times New Roman"/>
          <w:sz w:val="23"/>
          <w:szCs w:val="22"/>
        </w:rPr>
      </w:pPr>
      <w:r>
        <w:rPr>
          <w:rFonts w:cs="Times New Roman" w:ascii="Times New Roman" w:hAnsi="Times New Roman"/>
          <w:sz w:val="23"/>
          <w:szCs w:val="22"/>
        </w:rPr>
        <w:t>Bây giờ, chúng ta hãy thật sự hát.</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 xml:space="preserve">Một người trong số ấy, </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 xml:space="preserve">Tôi thỏa vui vì ở trong Ngài, </w:t>
      </w:r>
      <w:r>
        <w:rPr>
          <w:rFonts w:cs="Times New Roman" w:ascii="Times New Roman" w:hAnsi="Times New Roman"/>
          <w:sz w:val="23"/>
          <w:szCs w:val="22"/>
        </w:rPr>
        <w:t>(Ha-lê-lu-gia!)</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Một người trong số ấy, một trong nhóm,</w:t>
      </w:r>
    </w:p>
    <w:p>
      <w:pPr>
        <w:pStyle w:val="TextBody"/>
        <w:snapToGrid w:val="false"/>
        <w:spacing w:before="0" w:after="80"/>
        <w:ind w:left="575" w:hanging="0"/>
        <w:rPr>
          <w:rFonts w:ascii="Times New Roman" w:hAnsi="Times New Roman" w:cs="Times New Roman"/>
          <w:i/>
          <w:i/>
          <w:iCs/>
          <w:sz w:val="23"/>
          <w:szCs w:val="22"/>
        </w:rPr>
      </w:pPr>
      <w:r>
        <w:rPr>
          <w:rFonts w:cs="Times New Roman" w:ascii="Times New Roman" w:hAnsi="Times New Roman"/>
          <w:i/>
          <w:iCs/>
          <w:sz w:val="23"/>
          <w:szCs w:val="22"/>
        </w:rPr>
        <w:t>Tôi thỏa vui được ở trong Ngài.</w:t>
      </w:r>
    </w:p>
    <w:p>
      <w:pPr>
        <w:pStyle w:val="TextBody"/>
        <w:snapToGrid w:val="false"/>
        <w:spacing w:before="0" w:after="80"/>
        <w:rPr/>
      </w:pPr>
      <w:r>
        <w:rPr>
          <w:rFonts w:cs="Times New Roman" w:ascii="Times New Roman" w:hAnsi="Times New Roman"/>
          <w:sz w:val="23"/>
          <w:szCs w:val="22"/>
          <w:vertAlign w:val="superscript"/>
        </w:rPr>
        <w:t>177</w:t>
      </w:r>
      <w:r>
        <w:rPr>
          <w:rFonts w:cs="Times New Roman" w:ascii="Times New Roman" w:hAnsi="Times New Roman"/>
          <w:sz w:val="23"/>
          <w:szCs w:val="22"/>
        </w:rPr>
        <w:tab/>
        <w:t>Bạn có muốn làm một người tử vì đạo thuộc Hội thánh Si-miệc-nơ của Ngài không? Nếu đến lúc bạn bị đặt vào chỗ phải đối diện với cái chết hay nhận nhận lại điều đó, bạn có muốn đương đầu với nó không? Vâng, thưa quý vị. Đức Chúa Trời ôi, điều đó sẽ là một sự vui thú. Vâng. Đó là con đường tôi muốn đi, ngay trên bục giảng. Đúng thế. Tôi nghĩ tôi đã có nó và sẽ nhận nó ở Đức cách đây không lâu. Ồ, họ đã định giết tôi bằng tầm tên lửa ban đêm. Những người lính nước Đức chạy quanh tôi và giữ lại phía sau. Tôi nghĩ, “Tuyệt diệu biết bao được chết cho Chúa ngay ở trên đồng ruộng ở đây.” Điều đó tuyệt diệu dường nào.</w:t>
      </w:r>
    </w:p>
    <w:p>
      <w:pPr>
        <w:pStyle w:val="TextBody"/>
        <w:snapToGrid w:val="false"/>
        <w:spacing w:before="0" w:after="80"/>
        <w:rPr/>
      </w:pPr>
      <w:r>
        <w:rPr>
          <w:rFonts w:cs="Times New Roman" w:ascii="Times New Roman" w:hAnsi="Times New Roman"/>
          <w:sz w:val="23"/>
          <w:szCs w:val="22"/>
          <w:vertAlign w:val="superscript"/>
        </w:rPr>
        <w:t>178</w:t>
      </w:r>
      <w:r>
        <w:rPr>
          <w:rFonts w:cs="Times New Roman" w:ascii="Times New Roman" w:hAnsi="Times New Roman"/>
          <w:sz w:val="23"/>
          <w:szCs w:val="22"/>
        </w:rPr>
        <w:tab/>
        <w:t>Vậy thì cho phép tôi hát tặng các bạn một bài ngắn. Được không? Các anh em có thời gian chỉ cho một một bài thánh ca ngắn không? Tốt lắm. Tôi không thể hát; Tôi kể nó. Ồ, tôi luôn muốn hát. Một ngày nào đó khi anh em vượt qua để đến với nhà ở trên Thiên đàng đó, con đường phía dưới ở tận cuối những cánh rừng có một túp lều nhỏ ở đó Anh Neville hát, “Dựng Lều Cho Tôi trong Góc (Tôi nghĩ anh em đang nói về chỗ của tôi.) miền Vinh hiển.” Một trong những buổi sáng nầy khi bước ra mái hiên ở trên đó, nhìn chung quanh, lối đi vào góc đó, anh em có thể nghe ai đó hát:</w:t>
      </w:r>
    </w:p>
    <w:p>
      <w:pPr>
        <w:pStyle w:val="TextBody"/>
        <w:snapToGrid w:val="false"/>
        <w:ind w:left="575" w:hanging="0"/>
        <w:rPr>
          <w:rFonts w:ascii="Times New Roman" w:hAnsi="Times New Roman" w:cs="Times New Roman"/>
          <w:bCs w:val="false"/>
          <w:i/>
          <w:i/>
          <w:sz w:val="23"/>
          <w:szCs w:val="22"/>
        </w:rPr>
      </w:pPr>
      <w:r>
        <w:rPr>
          <w:rFonts w:cs="Times New Roman" w:ascii="Times New Roman" w:hAnsi="Times New Roman"/>
          <w:bCs w:val="false"/>
          <w:i/>
          <w:sz w:val="23"/>
          <w:szCs w:val="22"/>
        </w:rPr>
        <w:t>Ân điển lạ lùng, nghe dịu êm biết bao,</w:t>
      </w:r>
    </w:p>
    <w:p>
      <w:pPr>
        <w:pStyle w:val="TextBody"/>
        <w:snapToGrid w:val="false"/>
        <w:spacing w:before="0" w:after="80"/>
        <w:ind w:left="575" w:hanging="0"/>
        <w:rPr>
          <w:rFonts w:ascii="Times New Roman" w:hAnsi="Times New Roman" w:cs="Times New Roman"/>
          <w:bCs w:val="false"/>
          <w:i/>
          <w:i/>
          <w:sz w:val="23"/>
          <w:szCs w:val="22"/>
        </w:rPr>
      </w:pPr>
      <w:r>
        <w:rPr>
          <w:rFonts w:cs="Times New Roman" w:ascii="Times New Roman" w:hAnsi="Times New Roman"/>
          <w:bCs w:val="false"/>
          <w:i/>
          <w:sz w:val="23"/>
          <w:szCs w:val="22"/>
        </w:rPr>
        <w:t>Đã cứu kẻ tội ô như chính tôi!</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 xml:space="preserve">Anh em nói, “Thế đấy, Chúa ban phước, Anh Branham đó mà. Anh ấy đấy; Tôi nghe như anh ấy đang đứng hát ở đó ngay lúc nầy, bài ‘Ân điển Lạ lùng.’” Thật sẽ là Ân điển lạ lùng đã mang tôi đến đây. Đúng thế. </w:t>
      </w:r>
    </w:p>
    <w:p>
      <w:pPr>
        <w:pStyle w:val="TextBody"/>
        <w:snapToGrid w:val="false"/>
        <w:ind w:left="575" w:hanging="575"/>
        <w:rPr/>
      </w:pPr>
      <w:r>
        <w:rPr>
          <w:rFonts w:cs="Times New Roman" w:ascii="Times New Roman" w:hAnsi="Times New Roman"/>
          <w:sz w:val="23"/>
          <w:szCs w:val="22"/>
          <w:vertAlign w:val="superscript"/>
        </w:rPr>
        <w:t>180</w:t>
      </w:r>
      <w:r>
        <w:rPr>
          <w:rFonts w:cs="Times New Roman" w:ascii="Times New Roman" w:hAnsi="Times New Roman"/>
          <w:i/>
          <w:iCs/>
          <w:sz w:val="23"/>
          <w:szCs w:val="22"/>
        </w:rPr>
        <w:tab/>
        <w:t xml:space="preserve">Nhưng huyết đang nhỏ xuống, vâng, </w:t>
      </w:r>
      <w:r>
        <w:rPr>
          <w:rFonts w:cs="Times New Roman" w:ascii="Times New Roman" w:hAnsi="Times New Roman"/>
          <w:sz w:val="23"/>
          <w:szCs w:val="22"/>
        </w:rPr>
        <w:t>(Đó là lý do tôi đang giảng đây.)</w:t>
      </w:r>
      <w:r>
        <w:rPr>
          <w:rFonts w:cs="Times New Roman" w:ascii="Times New Roman" w:hAnsi="Times New Roman"/>
          <w:i/>
          <w:iCs/>
          <w:sz w:val="23"/>
          <w:szCs w:val="22"/>
        </w:rPr>
        <w:t xml:space="preserve"> đang nhỏ máu,</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in Lành Thánh Linh nầy đang nhỏ máu,</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Của những môn đồ đã chết vì chân lý,</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in Lành Đức Thánh Linh vẫn đang nhỏ máu.</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Đấng trước tiên chết cho chương trình Đức Thánh Linh nầy,</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Là Giăng Báp-tít, nhưng ông chết như một con người;</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Rồi đến Chúa Jêsus đã chịu khổ hình,</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Ngài dạy Thánh Linh cứu con người khỏi tội.</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Phi-e-rơ, Phao-lô, Giăng là người thánh,</w:t>
      </w:r>
    </w:p>
    <w:p>
      <w:pPr>
        <w:pStyle w:val="TextBody"/>
        <w:snapToGrid w:val="false"/>
        <w:ind w:left="575" w:hanging="0"/>
        <w:rPr/>
      </w:pPr>
      <w:r>
        <w:rPr>
          <w:rFonts w:cs="Times New Roman" w:ascii="Times New Roman" w:hAnsi="Times New Roman"/>
          <w:i/>
          <w:iCs/>
          <w:sz w:val="23"/>
          <w:szCs w:val="22"/>
        </w:rPr>
        <w:t>Họ từ bỏ sự sống mình để Phúc-âm được chiếu sáng;</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Họ hòa lẩn huyết mình với huyết những Tiên tri xưa,</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Vì Lẽ thật Lời Đức Chúa Trời có thể được giảng rao chân thật,</w:t>
      </w:r>
    </w:p>
    <w:p>
      <w:pPr>
        <w:pStyle w:val="TextBody"/>
        <w:snapToGrid w:val="false"/>
        <w:ind w:left="575" w:hanging="0"/>
        <w:rPr/>
      </w:pPr>
      <w:r>
        <w:rPr>
          <w:rFonts w:cs="Times New Roman" w:ascii="Times New Roman" w:hAnsi="Times New Roman"/>
          <w:i/>
          <w:iCs/>
          <w:sz w:val="23"/>
          <w:szCs w:val="22"/>
        </w:rPr>
        <w:t xml:space="preserve">Có những linh hồn dưới Bàn thờ, </w:t>
      </w:r>
      <w:r>
        <w:rPr>
          <w:rFonts w:cs="Times New Roman" w:ascii="Times New Roman" w:hAnsi="Times New Roman"/>
          <w:sz w:val="23"/>
          <w:szCs w:val="22"/>
        </w:rPr>
        <w:t>(những thánh tử vì đạo)</w:t>
      </w:r>
      <w:r>
        <w:rPr>
          <w:rFonts w:cs="Times New Roman" w:ascii="Times New Roman" w:hAnsi="Times New Roman"/>
          <w:i/>
          <w:iCs/>
          <w:sz w:val="23"/>
          <w:szCs w:val="22"/>
        </w:rPr>
        <w:t xml:space="preserve"> đang kêu khóc, “Cho đến chừng nào?” </w:t>
      </w:r>
    </w:p>
    <w:p>
      <w:pPr>
        <w:pStyle w:val="TextBody"/>
        <w:snapToGrid w:val="false"/>
        <w:ind w:left="575" w:hanging="0"/>
        <w:rPr/>
      </w:pPr>
      <w:r>
        <w:rPr>
          <w:rFonts w:cs="Times New Roman" w:ascii="Times New Roman" w:hAnsi="Times New Roman"/>
          <w:i/>
          <w:iCs/>
          <w:sz w:val="23"/>
          <w:szCs w:val="22"/>
        </w:rPr>
        <w:t xml:space="preserve">Vì Chúa trừng phạt những kẻ làm sai trật kia; </w:t>
      </w:r>
      <w:r>
        <w:rPr>
          <w:rFonts w:cs="Times New Roman" w:ascii="Times New Roman" w:hAnsi="Times New Roman"/>
          <w:sz w:val="23"/>
          <w:szCs w:val="22"/>
        </w:rPr>
        <w:t>(Hãy nghe. Nhanh lên.)</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Nhưng sẽ có nhiều người dâng huyết mình</w:t>
      </w:r>
    </w:p>
    <w:p>
      <w:pPr>
        <w:pStyle w:val="TextBody"/>
        <w:snapToGrid w:val="false"/>
        <w:ind w:left="575" w:hanging="0"/>
        <w:rPr/>
      </w:pPr>
      <w:r>
        <w:rPr>
          <w:rFonts w:cs="Times New Roman" w:ascii="Times New Roman" w:hAnsi="Times New Roman"/>
          <w:i/>
          <w:iCs/>
          <w:sz w:val="23"/>
          <w:szCs w:val="22"/>
        </w:rPr>
        <w:t>Vì Phúc-âm Thánh Linh nầy trả bằng trận lụt máu đỏ,</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Đang nhỏ huyết, vâng, đang nhỏ huyết,</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in Lành Đức Thánh Linh đang nhỏ máu,</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Máu những môn đồ chết cho Lẽ thật,</w:t>
      </w:r>
    </w:p>
    <w:p>
      <w:pPr>
        <w:pStyle w:val="TextBody"/>
        <w:snapToGrid w:val="false"/>
        <w:spacing w:before="0" w:after="80"/>
        <w:ind w:left="575" w:hanging="0"/>
        <w:rPr/>
      </w:pPr>
      <w:r>
        <w:rPr>
          <w:rFonts w:cs="Times New Roman" w:ascii="Times New Roman" w:hAnsi="Times New Roman"/>
          <w:i/>
          <w:iCs/>
          <w:sz w:val="23"/>
          <w:szCs w:val="22"/>
        </w:rPr>
        <w:t>Phúc âm  Đức Thánh Linh vẫn đang nhỏ máu.</w:t>
      </w:r>
    </w:p>
    <w:p>
      <w:pPr>
        <w:pStyle w:val="TextBody"/>
        <w:snapToGrid w:val="false"/>
        <w:spacing w:before="0" w:after="80"/>
        <w:rPr/>
      </w:pPr>
      <w:r>
        <w:rPr>
          <w:rFonts w:cs="Times New Roman" w:ascii="Times New Roman" w:hAnsi="Times New Roman"/>
          <w:sz w:val="23"/>
          <w:szCs w:val="22"/>
          <w:vertAlign w:val="superscript"/>
        </w:rPr>
        <w:t>181</w:t>
      </w:r>
      <w:r>
        <w:rPr>
          <w:rFonts w:cs="Times New Roman" w:ascii="Times New Roman" w:hAnsi="Times New Roman"/>
          <w:sz w:val="23"/>
          <w:szCs w:val="22"/>
        </w:rPr>
        <w:tab/>
        <w:t xml:space="preserve">Ồ, Sắp có... </w:t>
      </w:r>
      <w:r>
        <w:rPr>
          <w:rFonts w:cs="Times New Roman" w:ascii="Times New Roman" w:hAnsi="Times New Roman"/>
          <w:color w:val="008000"/>
          <w:sz w:val="23"/>
          <w:szCs w:val="22"/>
        </w:rPr>
        <w:t>[Có người nói tiếng lạ và thông giải. - Bt]</w:t>
      </w:r>
      <w:r>
        <w:rPr>
          <w:rFonts w:cs="Times New Roman" w:ascii="Times New Roman" w:hAnsi="Times New Roman"/>
          <w:sz w:val="23"/>
          <w:szCs w:val="22"/>
        </w:rPr>
        <w:t xml:space="preserve"> A-men! </w:t>
      </w:r>
      <w:r>
        <w:rPr>
          <w:rFonts w:cs="Times New Roman" w:ascii="Times New Roman" w:hAnsi="Times New Roman"/>
          <w:color w:val="008000"/>
          <w:sz w:val="23"/>
          <w:szCs w:val="22"/>
        </w:rPr>
        <w:t>[Nói tiếng lạ và có lời thông giải kèm theo. - Bt]</w:t>
      </w:r>
      <w:r>
        <w:rPr>
          <w:rFonts w:cs="Times New Roman" w:ascii="Times New Roman" w:hAnsi="Times New Roman"/>
          <w:sz w:val="23"/>
          <w:szCs w:val="22"/>
        </w:rPr>
        <w:t xml:space="preserve"> A-men! Vinh hiển thay. A-men! Vâng. “</w:t>
      </w:r>
      <w:r>
        <w:rPr>
          <w:rFonts w:cs="Times New Roman" w:ascii="Times New Roman" w:hAnsi="Times New Roman"/>
          <w:b/>
          <w:bCs w:val="false"/>
          <w:sz w:val="23"/>
          <w:szCs w:val="22"/>
        </w:rPr>
        <w:t>Ai có tai hãy nghe Lời Thánh Linh Phán cùng các Hội thánh.</w:t>
      </w:r>
      <w:r>
        <w:rPr>
          <w:rFonts w:cs="Times New Roman" w:ascii="Times New Roman" w:hAnsi="Times New Roman"/>
          <w:sz w:val="23"/>
          <w:szCs w:val="22"/>
        </w:rPr>
        <w:t>”</w:t>
      </w:r>
    </w:p>
    <w:p>
      <w:pPr>
        <w:pStyle w:val="TextBody"/>
        <w:snapToGrid w:val="false"/>
        <w:ind w:left="575" w:hanging="0"/>
        <w:rPr/>
      </w:pPr>
      <w:r>
        <w:rPr>
          <w:rFonts w:cs="Times New Roman" w:ascii="Times New Roman" w:hAnsi="Times New Roman"/>
          <w:i/>
          <w:iCs/>
          <w:sz w:val="23"/>
          <w:szCs w:val="22"/>
        </w:rPr>
        <w:t>Tôi yêu Ngài...</w:t>
      </w:r>
      <w:r>
        <w:rPr>
          <w:rFonts w:cs="Times New Roman" w:ascii="Times New Roman" w:hAnsi="Times New Roman"/>
          <w:sz w:val="23"/>
          <w:szCs w:val="22"/>
        </w:rPr>
        <w:t xml:space="preserve"> (Bây giờ, hãy thờ phượng, thấy những gì Ngài đang làm. Nếu trước đây anh em chưa bao giờ yêu Ngài, bạn có muốn yêu Ngài giờ đây không? Mời bạn đứng lên và nhận biết Ngài, nhận Ngài làm Đấng Cứu Chuộc. Chúa ban phước cho bạn.)</w:t>
      </w:r>
    </w:p>
    <w:p>
      <w:pPr>
        <w:pStyle w:val="TextBody"/>
        <w:snapToGrid w:val="false"/>
        <w:ind w:left="575" w:hanging="0"/>
        <w:rPr/>
      </w:pPr>
      <w:r>
        <w:rPr>
          <w:rFonts w:cs="Times New Roman" w:ascii="Times New Roman" w:hAnsi="Times New Roman"/>
          <w:i/>
          <w:iCs/>
          <w:sz w:val="23"/>
          <w:szCs w:val="22"/>
        </w:rPr>
        <w:t>Và Ngài đã mua chuộc tôi...</w:t>
      </w:r>
      <w:r>
        <w:rPr>
          <w:rFonts w:cs="Times New Roman" w:ascii="Times New Roman" w:hAnsi="Times New Roman"/>
          <w:sz w:val="23"/>
          <w:szCs w:val="22"/>
        </w:rPr>
        <w:t xml:space="preserve"> </w:t>
      </w:r>
    </w:p>
    <w:p>
      <w:pPr>
        <w:pStyle w:val="TextBody"/>
        <w:snapToGrid w:val="false"/>
        <w:ind w:left="575" w:hanging="0"/>
        <w:rPr>
          <w:rFonts w:ascii="Times New Roman" w:hAnsi="Times New Roman" w:cs="Times New Roman"/>
          <w:sz w:val="23"/>
          <w:szCs w:val="22"/>
        </w:rPr>
      </w:pPr>
      <w:r>
        <w:rPr>
          <w:rFonts w:cs="Times New Roman" w:ascii="Times New Roman" w:hAnsi="Times New Roman"/>
          <w:sz w:val="23"/>
          <w:szCs w:val="22"/>
        </w:rPr>
        <w:t>(Người nào khác đứng lên nói, “Tôi cần Ngài bây giờ, để yêu Ngài.”)</w:t>
      </w:r>
    </w:p>
    <w:p>
      <w:pPr>
        <w:pStyle w:val="TextBody"/>
        <w:snapToGrid w:val="false"/>
        <w:ind w:left="575" w:hanging="0"/>
        <w:rPr/>
      </w:pPr>
      <w:r>
        <w:rPr>
          <w:rFonts w:cs="Times New Roman" w:ascii="Times New Roman" w:hAnsi="Times New Roman"/>
          <w:i/>
          <w:iCs/>
          <w:sz w:val="23"/>
          <w:szCs w:val="22"/>
        </w:rPr>
        <w:t>Trên cây thập tự Calvary...</w:t>
      </w:r>
      <w:r>
        <w:rPr>
          <w:rFonts w:cs="Times New Roman" w:ascii="Times New Roman" w:hAnsi="Times New Roman"/>
          <w:sz w:val="23"/>
          <w:szCs w:val="22"/>
        </w:rPr>
        <w:t xml:space="preserve"> </w:t>
      </w:r>
    </w:p>
    <w:p>
      <w:pPr>
        <w:pStyle w:val="TextBody"/>
        <w:snapToGrid w:val="false"/>
        <w:ind w:left="575" w:hanging="0"/>
        <w:rPr>
          <w:rFonts w:ascii="Times New Roman" w:hAnsi="Times New Roman" w:cs="Times New Roman"/>
          <w:sz w:val="23"/>
          <w:szCs w:val="22"/>
        </w:rPr>
      </w:pPr>
      <w:r>
        <w:rPr>
          <w:rFonts w:cs="Times New Roman" w:ascii="Times New Roman" w:hAnsi="Times New Roman"/>
          <w:sz w:val="23"/>
          <w:szCs w:val="22"/>
        </w:rPr>
        <w:t>(Chúa ban phước cho chị. Chúa ban phước lại cho chị, một người còn trẻ.)</w:t>
      </w:r>
    </w:p>
    <w:p>
      <w:pPr>
        <w:pStyle w:val="TextBody"/>
        <w:snapToGrid w:val="false"/>
        <w:ind w:left="575" w:hanging="0"/>
        <w:rPr/>
      </w:pPr>
      <w:r>
        <w:rPr>
          <w:rFonts w:cs="Times New Roman" w:ascii="Times New Roman" w:hAnsi="Times New Roman"/>
          <w:i/>
          <w:iCs/>
          <w:sz w:val="23"/>
          <w:szCs w:val="22"/>
        </w:rPr>
        <w:t>Tôi yêu Ngài...</w:t>
      </w:r>
      <w:r>
        <w:rPr>
          <w:rFonts w:cs="Times New Roman" w:ascii="Times New Roman" w:hAnsi="Times New Roman"/>
          <w:sz w:val="23"/>
          <w:szCs w:val="22"/>
        </w:rPr>
        <w:t xml:space="preserve"> </w:t>
      </w:r>
    </w:p>
    <w:p>
      <w:pPr>
        <w:pStyle w:val="TextBody"/>
        <w:snapToGrid w:val="false"/>
        <w:ind w:left="575" w:hanging="0"/>
        <w:rPr/>
      </w:pPr>
      <w:r>
        <w:rPr>
          <w:rFonts w:cs="Times New Roman" w:ascii="Times New Roman" w:hAnsi="Times New Roman"/>
          <w:sz w:val="23"/>
          <w:szCs w:val="22"/>
        </w:rPr>
        <w:t>(“</w:t>
      </w:r>
      <w:r>
        <w:rPr>
          <w:rFonts w:cs="Times New Roman" w:ascii="Times New Roman" w:hAnsi="Times New Roman"/>
          <w:b/>
          <w:bCs w:val="false"/>
          <w:sz w:val="23"/>
          <w:szCs w:val="22"/>
        </w:rPr>
        <w:t>...Ai có tai, hãy nghe Lời Thánh Linh Phán cùng các Hội thánh.</w:t>
      </w:r>
      <w:r>
        <w:rPr>
          <w:rFonts w:cs="Times New Roman" w:ascii="Times New Roman" w:hAnsi="Times New Roman"/>
          <w:sz w:val="23"/>
          <w:szCs w:val="22"/>
        </w:rPr>
        <w:t>”)</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Vì Ngài yêu tôi trước</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Và đã mua chuộc tôi</w:t>
      </w:r>
    </w:p>
    <w:p>
      <w:pPr>
        <w:pStyle w:val="TextBody"/>
        <w:snapToGrid w:val="false"/>
        <w:spacing w:before="0" w:after="80"/>
        <w:ind w:left="575" w:hanging="0"/>
        <w:rPr>
          <w:rFonts w:ascii="Times New Roman" w:hAnsi="Times New Roman" w:cs="Times New Roman"/>
          <w:i/>
          <w:i/>
          <w:iCs/>
          <w:sz w:val="23"/>
          <w:szCs w:val="22"/>
        </w:rPr>
      </w:pPr>
      <w:r>
        <w:rPr>
          <w:rFonts w:cs="Times New Roman" w:ascii="Times New Roman" w:hAnsi="Times New Roman"/>
          <w:i/>
          <w:iCs/>
          <w:sz w:val="23"/>
          <w:szCs w:val="22"/>
        </w:rPr>
        <w:t xml:space="preserve">Trên cây thập tự... </w:t>
      </w:r>
    </w:p>
    <w:p>
      <w:pPr>
        <w:pStyle w:val="TextBody"/>
        <w:snapToGrid w:val="false"/>
        <w:spacing w:before="0" w:after="80"/>
        <w:rPr/>
      </w:pPr>
      <w:r>
        <w:rPr>
          <w:rFonts w:cs="Times New Roman" w:ascii="Times New Roman" w:hAnsi="Times New Roman"/>
          <w:sz w:val="23"/>
          <w:szCs w:val="22"/>
          <w:vertAlign w:val="superscript"/>
        </w:rPr>
        <w:t>183</w:t>
      </w:r>
      <w:r>
        <w:rPr>
          <w:rFonts w:cs="Times New Roman" w:ascii="Times New Roman" w:hAnsi="Times New Roman"/>
          <w:sz w:val="23"/>
          <w:szCs w:val="22"/>
        </w:rPr>
        <w:tab/>
        <w:t>Lạy Cha Thiên Thượng của chúng con, khi Ngài thấy 3 người này đang đứng đây, Ô Đức Chúa Trời ôi, con cầu xin Ngài thương xót. Ô Đấng Vĩnh cữu, hãy tha thứ cho họ, cứu chuộc, và ban Đức Thánh Linh trong đời sống, để họ không bị chạm đến bởi cái chết thứ hai. Họ nhận thức khi đứng đây tối nay, Chúa Jêsus ôi, rằng một điều gì đó đang đến gần. Đức Thánh Linh đã đưa ra lời cảnh cáo. Để thấy Thánh Linh của Đức Chúa Trời ngự giữa họ, thấy Thánh Linh đang hành động theo Lời Kinh thánh, chỉ 3 Sứ điệp và khép lại. Ôi Đức Chúa Trời ôi, mỗi Sứ điệp được giao cho một người.</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 xml:space="preserve">Giờ đây, Cha ôi, chúng con cầu xin Ngài thương xót. Hãy để Thánh Linh quý báu ở giữa chúng con. Xin cho chúng con tôn kính điều đó, Đức Chúa Trời ôi, xin nhậm lời. Xin hãy nhận những linh hồn này vào tay Cha, Cha ôi, họ là kết quả của Sứ điệp tối nay, và của Sứ điệp từ Đức Thánh Linh được nói ra giữa chúng con. Chúng con cầu xin Đức Chúa Cha, Ngài sẽ ở cùng họ suốt những ngày trong đời. Và xin cho trong thế giới bất tận chúng con có thể gặp nhau trong đó, những người đã được cứu bới Huyết và Ân điển của Đấng Christ. Chúng con xin dâng họ cho Ngài giờ này, Cha ôi, xin ban cho họ đầy dẫy Đức Thánh Linh. Vì chúng con cầu xin nhơn Danh Chúa Jêsus. A-men! </w:t>
      </w:r>
    </w:p>
    <w:p>
      <w:pPr>
        <w:pStyle w:val="TextBody"/>
        <w:snapToGrid w:val="false"/>
        <w:spacing w:before="0" w:after="80"/>
        <w:rPr/>
      </w:pPr>
      <w:r>
        <w:rPr>
          <w:rFonts w:cs="Times New Roman" w:ascii="Times New Roman" w:hAnsi="Times New Roman"/>
          <w:sz w:val="23"/>
          <w:szCs w:val="22"/>
          <w:vertAlign w:val="superscript"/>
        </w:rPr>
        <w:t>185</w:t>
      </w:r>
      <w:r>
        <w:rPr>
          <w:rFonts w:cs="Times New Roman" w:ascii="Times New Roman" w:hAnsi="Times New Roman"/>
          <w:sz w:val="23"/>
          <w:szCs w:val="22"/>
        </w:rPr>
        <w:tab/>
        <w:t>Cầu xin Chúa ban phước cho anh em tôi. Những Cơ-đốc-nhân đang đứng gần, hãy bắt tay họ, mong ước Đức Chúa Trời ban cho họ sự thịnh vượng.</w:t>
      </w:r>
    </w:p>
    <w:p>
      <w:pPr>
        <w:pStyle w:val="TextBody"/>
        <w:snapToGrid w:val="false"/>
        <w:spacing w:before="0" w:after="80"/>
        <w:rPr/>
      </w:pPr>
      <w:r>
        <w:rPr>
          <w:rFonts w:cs="Times New Roman" w:ascii="Times New Roman" w:hAnsi="Times New Roman"/>
          <w:sz w:val="23"/>
          <w:szCs w:val="22"/>
        </w:rPr>
        <w:tab/>
        <w:t>Hãy thấy thuận phục làm sao, cuối cùng nó đúng như thế nào? Kinh thánh nói, “</w:t>
      </w:r>
      <w:r>
        <w:rPr>
          <w:rFonts w:cs="Times New Roman" w:ascii="Times New Roman" w:hAnsi="Times New Roman"/>
          <w:b/>
          <w:bCs w:val="false"/>
          <w:sz w:val="23"/>
          <w:szCs w:val="22"/>
        </w:rPr>
        <w:t>Ví bằng có người nói tiếng lạ, chỉ nên 2 hay 3 người là cùng.</w:t>
      </w:r>
      <w:r>
        <w:rPr>
          <w:rFonts w:cs="Times New Roman" w:ascii="Times New Roman" w:hAnsi="Times New Roman"/>
          <w:sz w:val="23"/>
          <w:szCs w:val="22"/>
        </w:rPr>
        <w:t>”Anh em hiểu không? Sứ điệp được ban ra không phải chỉ trong lúc tôi nói, mà sau đó truyền đi khắp nơi. Vậy thì, đó là đường lối của nó, mọi người thật sự cung kính lắng nghe những gì Thánh Linh Phán. Sau đó điều gì xảy ra? Tội nhân đứng dậy ăn năn. Hãy suy nghĩ. Chính Đức Thánh Linh, không phải... Ngay cả Lời đã đến và biểu lộ.</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Tôi biết số người đang nói tiếng lạ. Tôi biết cả 3 người đó; Tôi biết những người đã thông giải; Tôi biết đời sống họ không có tội trước mặt Đức Chúa Trời. Mục sư của chúng ta, Anh Neville ở đây, một Mục sư của Giáo hội Giám lý, Mục sư của Giám lý, đang ngồi ở đây, đã nhận Đức Thánh Linh. Junie, ở đằng kia, Anh Jackson, nhà Truyền giảng Giám lý khác đã nhận Đức Thánh Linh (Đúng thế.) có ân tứ nói tiếng lạ và thông giải.</w:t>
      </w:r>
    </w:p>
    <w:p>
      <w:pPr>
        <w:pStyle w:val="TextBody"/>
        <w:snapToGrid w:val="false"/>
        <w:spacing w:before="0" w:after="80"/>
        <w:rPr/>
      </w:pPr>
      <w:r>
        <w:rPr>
          <w:rFonts w:cs="Times New Roman" w:ascii="Times New Roman" w:hAnsi="Times New Roman"/>
          <w:sz w:val="23"/>
          <w:szCs w:val="22"/>
          <w:vertAlign w:val="superscript"/>
        </w:rPr>
        <w:t>188</w:t>
      </w:r>
      <w:r>
        <w:rPr>
          <w:rFonts w:cs="Times New Roman" w:ascii="Times New Roman" w:hAnsi="Times New Roman"/>
          <w:sz w:val="23"/>
          <w:szCs w:val="22"/>
        </w:rPr>
        <w:tab/>
        <w:t xml:space="preserve">Anh em có để ý họ đã có Giáo hội riêng mà mọi người tôn kính như thế nào, Đức Chúa Trời đang Phán. Anh em thấy Ngài Phán thật chính xác theo như Kinh thánh; Một người; Một Sứ điệp không bao giờ vượt qua thật đúng, Ngài Phán lần nữa, nhưng Ngài sẽ không Phán đến lần thứ ba theo lời Kinh thánh đó. Ngài sẽ ban cho Sứ điệp đó, và Ngài không bao giờ làm cho bối rối, vì tâm thần các đấng Tiên tri suy phục đấng Tiên tri. Mọi việc được lắng nghe và yên ổn... </w:t>
      </w:r>
    </w:p>
    <w:p>
      <w:pPr>
        <w:pStyle w:val="TextBody"/>
        <w:snapToGrid w:val="false"/>
        <w:spacing w:before="0" w:after="80"/>
        <w:rPr/>
      </w:pPr>
      <w:r>
        <w:rPr>
          <w:rFonts w:cs="Times New Roman" w:ascii="Times New Roman" w:hAnsi="Times New Roman"/>
          <w:sz w:val="23"/>
          <w:szCs w:val="22"/>
        </w:rPr>
        <w:tab/>
        <w:t>Đó là đường lối cho Hội thánh ở trong trật tự.Vậy thì đối với anh em là những người có thể từ bên ngoài đến đây, đã nghe tôi nói điều đó, đó là phương cách nên làm. Sứ điệp sẽ tiếp tục. Có thấy những kết quả không? Rồi nó xảy ra đúng như vậy. Điều gì đó xảy ra thật sự chính xác như sự nhận thức rõ ràng hay bởi những linh khác. Ngài tuyệt diệu không? Tôi rất vui đến nỗi biết rằng cùng sự việc như vậy đã được Thánh Phao-lô định ra khi ông trở lại đây, nó không nằm xuống ngay ở đây: Vẫn giống nhau. Tôi rất vui mừng có thể nói tôi là một trong những người đó. Bạn thì sao? Tốt lắm.</w:t>
      </w:r>
    </w:p>
    <w:p>
      <w:pPr>
        <w:pStyle w:val="TextBody"/>
        <w:snapToGrid w:val="false"/>
        <w:spacing w:before="0" w:after="80"/>
        <w:rPr/>
      </w:pPr>
      <w:r>
        <w:rPr>
          <w:rFonts w:cs="Times New Roman" w:ascii="Times New Roman" w:hAnsi="Times New Roman"/>
          <w:sz w:val="23"/>
          <w:szCs w:val="22"/>
          <w:vertAlign w:val="superscript"/>
        </w:rPr>
        <w:t>190</w:t>
      </w:r>
      <w:r>
        <w:rPr>
          <w:rFonts w:cs="Times New Roman" w:ascii="Times New Roman" w:hAnsi="Times New Roman"/>
          <w:sz w:val="23"/>
          <w:szCs w:val="22"/>
        </w:rPr>
        <w:tab/>
        <w:t>Tối mai lúc 7 giờ, chúng ta sẽ nói về Thời đại Hội thánh Lao-đi-xê và đó là thời đại kết hôn. Tôi muốn anh em đến nếu có thể được. Tối nay tôi hơi kéo dài một chút, có lẽ Đức Thánh Linh đang Phán. Nhưng trời còn sớm, chỉ mới 9 giờ 20. Tôi thường ở đây cho đến 10 hay 11 giờ, vì vậy thật sự vẫn còn sớm. Anh em có hài lòng với những Sứ điệp của Chúa nầy không? Có thật không? Nó đang nuôi dưỡng linh hồn anh em.</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Chúa ban phước cho các bạn, những con đỏ của tôi. Các bạn biết, tôi yêu các bạn hết lòng. Thỉnh thoảng Thánh Linh giữ chặt tôi, cắt đi cả... Đó là đường lối của Lời; Sắc như gươm 2 lưỡi. Nó cắt sự đến và đi, bên trong, bên ngoài, mọi cách. Nhưng đó là phép cắt bì chúng ta. Sự cắt bì chỉ cắt đi xác thịt dư thừa, những cái mà chúng ta không nên có.</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Bây giờ, tôi muốn anh em để ý. Anh em có nghe Thánh Linh thông giải tối nay không? “Hãy ngăn cản việc dại dột đó.” Điều đó cắt bì. Hãy thành thật. Hết thảy chúng ta đi ra khỏi hàng lối, nhưng Đức Chúa Trời biết cách để cạo những khối u đó ra khỏi chúng ta, phải thế không? Ngài chắc chắn làm vậy. Tôi cảm ơn Ngài vì điều đó. Còn bạn?</w:t>
      </w:r>
    </w:p>
    <w:p>
      <w:pPr>
        <w:pStyle w:val="TextBody"/>
        <w:snapToGrid w:val="false"/>
        <w:spacing w:before="0" w:after="80"/>
        <w:rPr/>
      </w:pPr>
      <w:r>
        <w:rPr>
          <w:rFonts w:cs="Times New Roman" w:ascii="Times New Roman" w:hAnsi="Times New Roman"/>
          <w:sz w:val="23"/>
          <w:szCs w:val="22"/>
          <w:vertAlign w:val="superscript"/>
        </w:rPr>
        <w:t>193</w:t>
      </w:r>
      <w:r>
        <w:rPr>
          <w:rFonts w:cs="Times New Roman" w:ascii="Times New Roman" w:hAnsi="Times New Roman"/>
          <w:sz w:val="23"/>
          <w:szCs w:val="22"/>
        </w:rPr>
        <w:tab/>
        <w:t>Anh là người chơi đàn piano ở đây phải không? Tôi không thấy... Teddy... Tôi không thấy anh ấy ở đây. Tốt lắm, chị sẽ đàn nếu muốn. Chị là con gái Anh Daulton phải không? Con dâu. Một phụ nữ đẹp mạnh mẽ, rất vui vì chị là một Cơ-đốc-nhân. Tốt lắm, bài hát giải tán cổ rất hay của chúng ta là bài gì? Chúng ta hãy thử hát một bài, ngay trước khi giải tán bây giờ. Chỉ một phút thôi, trước khi chúng ta hát bài “Mang Danh Jêsus Đi với Bạn.”</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Bao nhiêu người biết bài “Đừng Quên Cầu nguyện Gia đình.”? Bao nhiêu người cầu nguyện trong gia đình mình, gia đình cầu nguyện? Ồ, đó là điều tốt. Chúng ta hãy thử một lần, giống như những lần trước.</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Đừng quên sự cầu nguyện gia đình,</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Chúa Jêsus muốn gặp anh ở đó;</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Ngài sẽ chăm sóc mọi sự cho anh,</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Ồ, đừng quên sự cầu nguyện gia đình.</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Anh em thích điều đó không? Hãy thử hát lại lần nữa.</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Đừng quên sự cầu nguyện gia đình,</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 xml:space="preserve">Chúa Jêsus muốn gặp anh ở đó; </w:t>
      </w:r>
      <w:r>
        <w:rPr>
          <w:rFonts w:cs="Times New Roman" w:ascii="Times New Roman" w:hAnsi="Times New Roman"/>
          <w:sz w:val="23"/>
          <w:szCs w:val="22"/>
        </w:rPr>
        <w:t>(Anh em đã có hẹn với Ngài.)</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Ngài sẽ chăm sóc mọi sự cho anh;</w:t>
      </w:r>
    </w:p>
    <w:p>
      <w:pPr>
        <w:pStyle w:val="TextBody"/>
        <w:snapToGrid w:val="false"/>
        <w:spacing w:before="0" w:after="80"/>
        <w:ind w:left="575" w:hanging="0"/>
        <w:rPr>
          <w:rFonts w:ascii="Times New Roman" w:hAnsi="Times New Roman" w:cs="Times New Roman"/>
          <w:i/>
          <w:i/>
          <w:iCs/>
          <w:sz w:val="23"/>
          <w:szCs w:val="22"/>
        </w:rPr>
      </w:pPr>
      <w:r>
        <w:rPr>
          <w:rFonts w:cs="Times New Roman" w:ascii="Times New Roman" w:hAnsi="Times New Roman"/>
          <w:i/>
          <w:iCs/>
          <w:sz w:val="23"/>
          <w:szCs w:val="22"/>
        </w:rPr>
        <w:t>Ồ, đừng quên sự cầu nguyện gia đình.</w:t>
      </w:r>
    </w:p>
    <w:p>
      <w:pPr>
        <w:pStyle w:val="TextBody"/>
        <w:snapToGrid w:val="false"/>
        <w:spacing w:before="0" w:after="80"/>
        <w:rPr/>
      </w:pPr>
      <w:r>
        <w:rPr>
          <w:rFonts w:cs="Times New Roman" w:ascii="Times New Roman" w:hAnsi="Times New Roman"/>
          <w:sz w:val="23"/>
          <w:szCs w:val="22"/>
          <w:vertAlign w:val="superscript"/>
        </w:rPr>
        <w:t>196</w:t>
      </w:r>
      <w:r>
        <w:rPr>
          <w:rFonts w:cs="Times New Roman" w:ascii="Times New Roman" w:hAnsi="Times New Roman"/>
          <w:sz w:val="23"/>
          <w:szCs w:val="22"/>
        </w:rPr>
        <w:tab/>
      </w:r>
      <w:r>
        <w:rPr>
          <w:rFonts w:cs="Times New Roman" w:ascii="Times New Roman" w:hAnsi="Times New Roman"/>
          <w:color w:val="008000"/>
          <w:sz w:val="23"/>
          <w:szCs w:val="22"/>
        </w:rPr>
        <w:t>[Một chị em nói, “Thưa Anh Branham, tôi xin được nói.” - Bt]</w:t>
      </w:r>
      <w:r>
        <w:rPr>
          <w:rFonts w:cs="Times New Roman" w:ascii="Times New Roman" w:hAnsi="Times New Roman"/>
          <w:sz w:val="23"/>
          <w:szCs w:val="22"/>
        </w:rPr>
        <w:t xml:space="preserve"> Chắc chắn được, thưa chị. </w:t>
      </w:r>
      <w:r>
        <w:rPr>
          <w:rFonts w:cs="Times New Roman" w:ascii="Times New Roman" w:hAnsi="Times New Roman"/>
          <w:color w:val="008000"/>
          <w:sz w:val="23"/>
          <w:szCs w:val="22"/>
        </w:rPr>
        <w:t>[Một chị bắt đầu nói... Băng trống. - Bt]</w:t>
      </w:r>
      <w:r>
        <w:rPr>
          <w:rFonts w:cs="Times New Roman" w:ascii="Times New Roman" w:hAnsi="Times New Roman"/>
          <w:sz w:val="23"/>
          <w:szCs w:val="22"/>
        </w:rPr>
        <w:t xml:space="preserve"> Chị Snash, điều đó rất tốt. Ồ, nếu chị thật sự... </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Nếu chúng ta tin cậy và không nghi ngờ chi,</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Ngài chắc chắn sẽ giúp ta</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Chỉ mang gánh nặng đến với Chúa giao cho Ngài.</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Để ở đó, trao cho Ngài,</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rao gánh nặng cho Chúa Jêsus mang dùm ta.</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Nếu chúng ta tin cậy và không nghi ngờ chi,</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Ngài chắc chắn sẽ giúp ta</w:t>
      </w:r>
    </w:p>
    <w:p>
      <w:pPr>
        <w:pStyle w:val="TextBody"/>
        <w:snapToGrid w:val="false"/>
        <w:spacing w:before="0" w:after="80"/>
        <w:ind w:left="575" w:hanging="0"/>
        <w:rPr>
          <w:rFonts w:ascii="Times New Roman" w:hAnsi="Times New Roman" w:cs="Times New Roman"/>
          <w:i/>
          <w:i/>
          <w:iCs/>
          <w:sz w:val="23"/>
          <w:szCs w:val="22"/>
        </w:rPr>
      </w:pPr>
      <w:r>
        <w:rPr>
          <w:rFonts w:cs="Times New Roman" w:ascii="Times New Roman" w:hAnsi="Times New Roman"/>
          <w:i/>
          <w:iCs/>
          <w:sz w:val="23"/>
          <w:szCs w:val="22"/>
        </w:rPr>
        <w:t>Trao gánh nặng cho Chúa Jêsus mang dùm ta.</w:t>
      </w:r>
    </w:p>
    <w:p>
      <w:pPr>
        <w:pStyle w:val="TextBody"/>
        <w:snapToGrid w:val="false"/>
        <w:spacing w:before="0" w:after="80"/>
        <w:rPr/>
      </w:pPr>
      <w:r>
        <w:rPr>
          <w:rFonts w:cs="Times New Roman" w:ascii="Times New Roman" w:hAnsi="Times New Roman"/>
          <w:sz w:val="23"/>
          <w:szCs w:val="22"/>
          <w:vertAlign w:val="superscript"/>
        </w:rPr>
        <w:t>197</w:t>
      </w:r>
      <w:r>
        <w:rPr>
          <w:rFonts w:cs="Times New Roman" w:ascii="Times New Roman" w:hAnsi="Times New Roman"/>
          <w:sz w:val="23"/>
          <w:szCs w:val="22"/>
        </w:rPr>
        <w:tab/>
        <w:t>Anh em có thích những bài thánh ca cổ không? Ồ, tôi thật... Tôi tin những tác giả đã viết bởi nguồn cảm hứng của Đức Thánh Linh.</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Như bà Fanny Crossby mù lòa khi những con người trần tục ngày đó cố làm cho bà viết những bài hát thế gian, họ đã nói với bà, “Bà sẽ trở thành người giàu có.”</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Bà nói, “Tôi đã dâng cuộc đời và hết thảy các tài năng của tôi cho Đấng Christ.” Bà bị mù. “Tôi giao cuộc đời cùng hết thảy cho Đấng Christ.” Bà đã nói vậy.</w:t>
      </w:r>
    </w:p>
    <w:p>
      <w:pPr>
        <w:pStyle w:val="TextBody"/>
        <w:snapToGrid w:val="false"/>
        <w:rPr>
          <w:rFonts w:ascii="Times New Roman" w:hAnsi="Times New Roman" w:cs="Times New Roman"/>
          <w:sz w:val="23"/>
          <w:szCs w:val="22"/>
        </w:rPr>
      </w:pPr>
      <w:r>
        <w:rPr>
          <w:rFonts w:cs="Times New Roman" w:ascii="Times New Roman" w:hAnsi="Times New Roman"/>
          <w:sz w:val="23"/>
          <w:szCs w:val="22"/>
        </w:rPr>
        <w:tab/>
        <w:t>Rồi người ta nổi giận bởi vì bà đã bỏ qua một cơ hội như vậy. Bà không bán quyền thừa kế của mình như Presley và những người khác đã làm, nhưng bà giữ nó ở trong tình trạng nguyên vẹn. Vì thế bà... Họ đã rời bỏ bà và nói, “Thế thì khi bà lên Thiên đàng, nếu có nơi như vậy mà bà như thế nầy, bà sẽ bị mù. Điều gì sẽ xảy ra nếu bà bị mù, làm sao bà biết Ngài?”</w:t>
      </w:r>
    </w:p>
    <w:p>
      <w:pPr>
        <w:pStyle w:val="TextBody"/>
        <w:snapToGrid w:val="false"/>
        <w:rPr>
          <w:rFonts w:ascii="Times New Roman" w:hAnsi="Times New Roman" w:cs="Times New Roman"/>
          <w:sz w:val="23"/>
          <w:szCs w:val="22"/>
        </w:rPr>
      </w:pPr>
      <w:r>
        <w:rPr>
          <w:rFonts w:cs="Times New Roman" w:ascii="Times New Roman" w:hAnsi="Times New Roman"/>
          <w:sz w:val="23"/>
          <w:szCs w:val="22"/>
        </w:rPr>
        <w:tab/>
        <w:t>Bà đáp, “Tôi biết Ngài. Tôi sẽ biết Ngài.”</w:t>
      </w:r>
    </w:p>
    <w:p>
      <w:pPr>
        <w:pStyle w:val="TextBody"/>
        <w:snapToGrid w:val="false"/>
        <w:rPr>
          <w:rFonts w:ascii="Times New Roman" w:hAnsi="Times New Roman" w:cs="Times New Roman"/>
          <w:sz w:val="23"/>
          <w:szCs w:val="22"/>
        </w:rPr>
      </w:pPr>
      <w:r>
        <w:rPr>
          <w:rFonts w:cs="Times New Roman" w:ascii="Times New Roman" w:hAnsi="Times New Roman"/>
          <w:sz w:val="23"/>
          <w:szCs w:val="22"/>
        </w:rPr>
        <w:tab/>
        <w:t>“Điều gì sẽ xảy ra nếu bà bị mù? Điều gì sẽ xảy ra nếu bà mù lòa?”</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Bà đáp, “Tôi sẽ cảm nhận được vì những dấu đinh.” Rồi bà quay quanh; Bà bắt đầu quay đi và nói:</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ôi sẽ biết Ngài, tôi sẽ biết Ngài,</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Khi đứng bên cạnh sự cứu chuộc của Ngài;</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Tôi sẽ biết Ngài, tôi biết Ngài</w:t>
      </w:r>
    </w:p>
    <w:p>
      <w:pPr>
        <w:pStyle w:val="TextBody"/>
        <w:snapToGrid w:val="false"/>
        <w:spacing w:before="0" w:after="80"/>
        <w:ind w:left="575" w:hanging="0"/>
        <w:rPr>
          <w:rFonts w:ascii="Times New Roman" w:hAnsi="Times New Roman" w:cs="Times New Roman"/>
          <w:i/>
          <w:i/>
          <w:iCs/>
          <w:sz w:val="23"/>
          <w:szCs w:val="22"/>
        </w:rPr>
      </w:pPr>
      <w:r>
        <w:rPr>
          <w:rFonts w:cs="Times New Roman" w:ascii="Times New Roman" w:hAnsi="Times New Roman"/>
          <w:i/>
          <w:iCs/>
          <w:sz w:val="23"/>
          <w:szCs w:val="22"/>
        </w:rPr>
        <w:t>Bởi những dấu đinh nơi cánh tay Chúa Jêsus.</w:t>
      </w:r>
    </w:p>
    <w:p>
      <w:pPr>
        <w:pStyle w:val="TextBody"/>
        <w:snapToGrid w:val="false"/>
        <w:spacing w:before="0" w:after="80"/>
        <w:rPr/>
      </w:pPr>
      <w:r>
        <w:rPr>
          <w:rFonts w:cs="Times New Roman" w:ascii="Times New Roman" w:hAnsi="Times New Roman"/>
          <w:sz w:val="23"/>
          <w:szCs w:val="22"/>
          <w:vertAlign w:val="superscript"/>
        </w:rPr>
        <w:t>204</w:t>
      </w:r>
      <w:r>
        <w:rPr>
          <w:rFonts w:cs="Times New Roman" w:ascii="Times New Roman" w:hAnsi="Times New Roman"/>
          <w:sz w:val="23"/>
          <w:szCs w:val="22"/>
        </w:rPr>
        <w:tab/>
        <w:t>Ô Chúa Jêsus của tôi, với những vết thương Ân điển quí báu kia, đang chảy máu vì tôi, làm sao tôi có thể chối bỏ Đấng quí báu đó? Hãy để tôi chết; Để tôi đi... Hãy để tôi đi bằng bất cứ cách nào, nhưng đừng bao giờ để tôi chối bỏ Đấng đang chảy máu quí giá vượt quá giới hạn kia đã chết avì tôi. Vâng.</w:t>
      </w:r>
    </w:p>
    <w:p>
      <w:pPr>
        <w:pStyle w:val="TextBody"/>
        <w:snapToGrid w:val="false"/>
        <w:spacing w:before="0" w:after="80"/>
        <w:rPr>
          <w:rFonts w:ascii="Times New Roman" w:hAnsi="Times New Roman" w:cs="Times New Roman"/>
          <w:sz w:val="23"/>
          <w:szCs w:val="22"/>
        </w:rPr>
      </w:pPr>
      <w:r>
        <w:rPr>
          <w:rFonts w:cs="Times New Roman" w:ascii="Times New Roman" w:hAnsi="Times New Roman"/>
          <w:sz w:val="23"/>
          <w:szCs w:val="22"/>
        </w:rPr>
        <w:tab/>
        <w:t>Khi các bạn rời đây tối nay, các bạn hãy “Mang Danh Chúa Jêsus Đi với Bạn.” Đúng thế, chị. Bây giờ, mời hội chúng đứng dậy.</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Nào ai sống trong lao khổ, ưu sầu,</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Nhờ Danh Jêsus mau kêu cầu;</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Lòng chắc sẽ được an ủi thảnh thơi,</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Danh nầy chớ quên trong mọi nơi.</w:t>
      </w:r>
    </w:p>
    <w:p>
      <w:pPr>
        <w:pStyle w:val="TextBody"/>
        <w:snapToGrid w:val="false"/>
        <w:ind w:left="575" w:hanging="0"/>
        <w:rPr/>
      </w:pPr>
      <w:r>
        <w:rPr>
          <w:rFonts w:cs="Times New Roman" w:ascii="Times New Roman" w:hAnsi="Times New Roman"/>
          <w:i/>
          <w:iCs/>
          <w:sz w:val="23"/>
          <w:szCs w:val="22"/>
        </w:rPr>
        <w:t xml:space="preserve">Danh lạ lùng! </w:t>
      </w:r>
      <w:r>
        <w:rPr>
          <w:rFonts w:cs="Times New Roman" w:ascii="Times New Roman" w:hAnsi="Times New Roman"/>
          <w:sz w:val="23"/>
          <w:szCs w:val="22"/>
        </w:rPr>
        <w:t>(Danh lạ lùng!)</w:t>
      </w:r>
      <w:r>
        <w:rPr>
          <w:rFonts w:cs="Times New Roman" w:ascii="Times New Roman" w:hAnsi="Times New Roman"/>
          <w:i/>
          <w:iCs/>
          <w:sz w:val="23"/>
          <w:szCs w:val="22"/>
        </w:rPr>
        <w:t xml:space="preserve">, Danh dịu dàng! </w:t>
      </w:r>
      <w:r>
        <w:rPr>
          <w:rFonts w:cs="Times New Roman" w:ascii="Times New Roman" w:hAnsi="Times New Roman"/>
          <w:sz w:val="23"/>
          <w:szCs w:val="22"/>
        </w:rPr>
        <w:t>(Ô, Danh dịu dàng!)</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Mừng vui ở trời nơi đất trông;</w:t>
      </w:r>
    </w:p>
    <w:p>
      <w:pPr>
        <w:pStyle w:val="TextBody"/>
        <w:snapToGrid w:val="false"/>
        <w:ind w:left="575" w:hanging="0"/>
        <w:rPr/>
      </w:pPr>
      <w:r>
        <w:rPr>
          <w:rFonts w:cs="Times New Roman" w:ascii="Times New Roman" w:hAnsi="Times New Roman"/>
          <w:i/>
          <w:iCs/>
          <w:sz w:val="23"/>
          <w:szCs w:val="22"/>
        </w:rPr>
        <w:t xml:space="preserve">Danh lạ lùng </w:t>
      </w:r>
      <w:r>
        <w:rPr>
          <w:rFonts w:cs="Times New Roman" w:ascii="Times New Roman" w:hAnsi="Times New Roman"/>
          <w:sz w:val="23"/>
          <w:szCs w:val="22"/>
        </w:rPr>
        <w:t>(Danh lạ lùng!)</w:t>
      </w:r>
      <w:r>
        <w:rPr>
          <w:rFonts w:cs="Times New Roman" w:ascii="Times New Roman" w:hAnsi="Times New Roman"/>
          <w:i/>
          <w:iCs/>
          <w:sz w:val="23"/>
          <w:szCs w:val="22"/>
        </w:rPr>
        <w:t xml:space="preserve">, Danh dịu dàng! </w:t>
      </w:r>
      <w:r>
        <w:rPr>
          <w:rFonts w:cs="Times New Roman" w:ascii="Times New Roman" w:hAnsi="Times New Roman"/>
          <w:sz w:val="23"/>
          <w:szCs w:val="22"/>
        </w:rPr>
        <w:t>(Danh dịu dàng!)</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Mừng vui ở trời đất hi vọng.</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Bây giờ, chúng ta hãy cúi đầu và hát êm dịu,</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Nhờ Danh Chúa Jêsus ta đến nghiêng mình,</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Qùi nơi chơn Ngài dâng tâm thành;</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Giờ lâm chung nguyền hô Danh Chúa luôn,</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Duy Ngài có vinh danh độc tôn.</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Danh lạ lùng, Danh dịu dàng,</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Mừng vui ở trời nơi đất trông</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Danh lạ lùng, Danh dịu dàng,</w:t>
      </w:r>
    </w:p>
    <w:p>
      <w:pPr>
        <w:pStyle w:val="TextBody"/>
        <w:snapToGrid w:val="false"/>
        <w:ind w:left="575" w:hanging="0"/>
        <w:rPr>
          <w:rFonts w:ascii="Times New Roman" w:hAnsi="Times New Roman" w:cs="Times New Roman"/>
          <w:i/>
          <w:i/>
          <w:iCs/>
          <w:sz w:val="23"/>
          <w:szCs w:val="22"/>
        </w:rPr>
      </w:pPr>
      <w:r>
        <w:rPr>
          <w:rFonts w:cs="Times New Roman" w:ascii="Times New Roman" w:hAnsi="Times New Roman"/>
          <w:i/>
          <w:iCs/>
          <w:sz w:val="23"/>
          <w:szCs w:val="22"/>
        </w:rPr>
        <w:t>Mừng vui ở trời đất hi vọng.</w:t>
      </w:r>
    </w:p>
    <w:p>
      <w:pPr>
        <w:pStyle w:val="TextBody"/>
        <w:snapToGrid w:val="false"/>
        <w:rPr>
          <w:rFonts w:ascii="Times New Roman" w:hAnsi="Times New Roman" w:cs="Times New Roman"/>
          <w:i/>
          <w:i/>
          <w:iCs/>
          <w:sz w:val="23"/>
          <w:szCs w:val="22"/>
        </w:rPr>
      </w:pPr>
      <w:r>
        <w:rPr>
          <w:rFonts w:cs="Times New Roman" w:ascii="Times New Roman" w:hAnsi="Times New Roman"/>
          <w:i/>
          <w:iCs/>
          <w:sz w:val="23"/>
          <w:szCs w:val="22"/>
        </w:rPr>
      </w:r>
    </w:p>
    <w:p>
      <w:pPr>
        <w:pStyle w:val="TextBody"/>
        <w:snapToGrid w:val="false"/>
        <w:rPr>
          <w:rFonts w:ascii="Times New Roman" w:hAnsi="Times New Roman" w:cs="Times New Roman"/>
          <w:sz w:val="23"/>
          <w:szCs w:val="22"/>
        </w:rPr>
      </w:pPr>
      <w:r>
        <w:rPr>
          <w:rFonts w:cs="Times New Roman" w:ascii="Times New Roman" w:hAnsi="Times New Roman"/>
          <w:sz w:val="23"/>
          <w:szCs w:val="22"/>
        </w:rPr>
      </w:r>
    </w:p>
    <w:p>
      <w:pPr>
        <w:pStyle w:val="TextBody"/>
        <w:pBdr>
          <w:bottom w:val="single" w:sz="6" w:space="1" w:color="000000"/>
        </w:pBdr>
        <w:snapToGrid w:val="false"/>
        <w:rPr>
          <w:rFonts w:ascii="Times New Roman" w:hAnsi="Times New Roman" w:cs="Times New Roman"/>
          <w:sz w:val="23"/>
          <w:szCs w:val="22"/>
        </w:rPr>
      </w:pPr>
      <w:r>
        <w:rPr>
          <w:rFonts w:cs="Times New Roman" w:ascii="Times New Roman" w:hAnsi="Times New Roman"/>
          <w:sz w:val="23"/>
          <w:szCs w:val="22"/>
        </w:rPr>
      </w:r>
    </w:p>
    <w:p>
      <w:pPr>
        <w:pStyle w:val="Normal"/>
        <w:jc w:val="center"/>
        <w:rPr>
          <w:rFonts w:ascii="Times New Roman" w:hAnsi="Times New Roman" w:cs="Times New Roman"/>
          <w:sz w:val="23"/>
          <w:szCs w:val="20"/>
          <w:lang w:val="es-ES_tradnl"/>
        </w:rPr>
      </w:pPr>
      <w:r>
        <w:rPr>
          <w:rFonts w:cs="Times New Roman" w:ascii="Times New Roman" w:hAnsi="Times New Roman"/>
          <w:sz w:val="23"/>
          <w:szCs w:val="20"/>
          <w:lang w:val="es-ES_tradnl"/>
        </w:rPr>
      </w:r>
    </w:p>
    <w:p>
      <w:pPr>
        <w:pStyle w:val="Normal"/>
        <w:jc w:val="center"/>
        <w:rPr/>
      </w:pPr>
      <w:r>
        <w:rPr>
          <w:rFonts w:cs="Times New Roman" w:ascii="Times New Roman" w:hAnsi="Times New Roman"/>
          <w:sz w:val="20"/>
          <w:szCs w:val="20"/>
          <w:lang w:val="es-ES_tradnl"/>
        </w:rPr>
        <w:t>Đ</w:t>
      </w:r>
      <w:r>
        <w:rPr>
          <w:rFonts w:cs="Times New Roman" w:ascii="Times New Roman" w:hAnsi="Times New Roman"/>
          <w:sz w:val="20"/>
          <w:szCs w:val="20"/>
          <w:lang w:val="es-ES_tradnl"/>
        </w:rPr>
        <w:t>ịa chỉ hạ tải và liên lạc:</w:t>
      </w:r>
    </w:p>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http://</w:t>
      </w:r>
      <w:hyperlink r:id="rId6">
        <w:r>
          <w:rPr>
            <w:rStyle w:val="InternetLink"/>
            <w:rFonts w:cs="Times New Roman" w:ascii="Times New Roman" w:hAnsi="Times New Roman"/>
            <w:sz w:val="20"/>
            <w:szCs w:val="20"/>
            <w:lang w:val="es-ES_tradnl"/>
          </w:rPr>
          <w:t>Vn.Bibleway.org</w:t>
        </w:r>
      </w:hyperlink>
    </w:p>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Email: </w:t>
      </w:r>
      <w:hyperlink r:id="rId7">
        <w:r>
          <w:rPr>
            <w:rStyle w:val="InternetLink"/>
            <w:rFonts w:cs="Times New Roman" w:ascii="Times New Roman" w:hAnsi="Times New Roman"/>
            <w:sz w:val="20"/>
            <w:szCs w:val="20"/>
            <w:lang w:val="es-ES_tradnl"/>
          </w:rPr>
          <w:t>ThanhDoCanada@Yahoo.Ca</w:t>
        </w:r>
      </w:hyperlink>
    </w:p>
    <w:p>
      <w:pPr>
        <w:pStyle w:val="TextBody"/>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sectPr>
      <w:headerReference w:type="even" r:id="rId8"/>
      <w:headerReference w:type="default" r:id="rId9"/>
      <w:headerReference w:type="first" r:id="rId10"/>
      <w:type w:val="nextPage"/>
      <w:pgSz w:w="11906" w:h="16838"/>
      <w:pgMar w:left="794" w:right="794" w:gutter="0" w:header="397"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04.4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8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283460"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Fonts w:cs="Times New Roman" w:ascii="Times New Roman" w:hAnsi="Times New Roman"/>
                              <w:sz w:val="20"/>
                            </w:rPr>
                            <w:t>60-1</w:t>
                          </w:r>
                          <w:r>
                            <w:rPr>
                              <w:rStyle w:val="PageNumber"/>
                              <w:rFonts w:cs="Times New Roman" w:ascii="Times New Roman" w:hAnsi="Times New Roman"/>
                              <w:sz w:val="20"/>
                            </w:rPr>
                            <w:t>2</w:t>
                          </w:r>
                          <w:r>
                            <w:rPr>
                              <w:rFonts w:cs="Times New Roman" w:ascii="Times New Roman" w:hAnsi="Times New Roman"/>
                              <w:sz w:val="20"/>
                            </w:rPr>
                            <w:t xml:space="preserve">06 Thời Đại Hội Thánh Si-miệc-nơ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79.8pt;height:11.55pt;mso-wrap-distance-left:0pt;mso-wrap-distance-right:0pt;mso-wrap-distance-top:0pt;mso-wrap-distance-bottom:0pt;margin-top:0.05pt;mso-position-vertical-relative:text;margin-left:336.1pt;mso-position-horizontal:right;mso-position-horizontal-relative:margin">
              <v:fill opacity="0f"/>
              <v:textbox inset="0in,0in,0in,0in">
                <w:txbxContent>
                  <w:p>
                    <w:pPr>
                      <w:pStyle w:val="Header"/>
                      <w:rPr>
                        <w:rStyle w:val="PageNumber"/>
                        <w:rFonts w:ascii="Times New Roman" w:hAnsi="Times New Roman" w:cs="Times New Roman"/>
                        <w:sz w:val="20"/>
                      </w:rPr>
                    </w:pPr>
                    <w:r>
                      <w:rPr>
                        <w:rFonts w:cs="Times New Roman" w:ascii="Times New Roman" w:hAnsi="Times New Roman"/>
                        <w:sz w:val="20"/>
                      </w:rPr>
                      <w:t>60-1</w:t>
                    </w:r>
                    <w:r>
                      <w:rPr>
                        <w:rStyle w:val="PageNumber"/>
                        <w:rFonts w:cs="Times New Roman" w:ascii="Times New Roman" w:hAnsi="Times New Roman"/>
                        <w:sz w:val="20"/>
                      </w:rPr>
                      <w:t>2</w:t>
                    </w:r>
                    <w:r>
                      <w:rPr>
                        <w:rFonts w:cs="Times New Roman" w:ascii="Times New Roman" w:hAnsi="Times New Roman"/>
                        <w:sz w:val="20"/>
                      </w:rPr>
                      <w:t xml:space="preserve">06 Thời Đại Hội Thánh Si-miệc-nơ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Arial"/>
      <w:bCs/>
      <w:color w:val="auto"/>
      <w:sz w:val="26"/>
      <w:szCs w:val="26"/>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1206.mp3" TargetMode="External"/><Relationship Id="rId3" Type="http://schemas.openxmlformats.org/officeDocument/2006/relationships/hyperlink" Target="http://nathan.co.za/message.asp?sermonum=697"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4:04:00Z</dcterms:created>
  <dc:creator>Phuong</dc:creator>
  <dc:description/>
  <cp:keywords/>
  <dc:language>en-US</dc:language>
  <cp:lastModifiedBy>Timothy</cp:lastModifiedBy>
  <dcterms:modified xsi:type="dcterms:W3CDTF">2013-08-15T20:04:00Z</dcterms:modified>
  <cp:revision>21</cp:revision>
  <dc:subject/>
  <dc:title>Thời Đại Hội Thánh Si-miệc-nơ</dc:title>
</cp:coreProperties>
</file>