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Tiếng Không Rõ Ràng</w:t>
      </w:r>
    </w:p>
    <w:p>
      <w:pPr>
        <w:pStyle w:val="Normal"/>
        <w:spacing w:lineRule="atLeast" w:line="19" w:before="0" w:after="50"/>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9" w:color="000000"/>
        </w:pBdr>
        <w:snapToGrid w:val="false"/>
        <w:spacing w:lineRule="atLeast" w:line="19" w:before="0" w:after="50"/>
        <w:ind w:left="567" w:right="619" w:firstLine="313"/>
        <w:jc w:val="both"/>
        <w:rPr/>
      </w:pPr>
      <w:r>
        <w:rPr>
          <w:sz w:val="20"/>
          <w:szCs w:val="20"/>
        </w:rPr>
        <w:t xml:space="preserve">Sứ điệp nầy được dịch từ băng ghi âm số </w:t>
      </w:r>
      <w:r>
        <w:rPr>
          <w:b/>
          <w:color w:val="0000FF"/>
          <w:sz w:val="20"/>
          <w:szCs w:val="20"/>
        </w:rPr>
        <w:t>60-</w:t>
      </w:r>
      <w:hyperlink r:id="rId2">
        <w:r>
          <w:rPr>
            <w:rStyle w:val="InternetLink"/>
            <w:b/>
            <w:sz w:val="20"/>
            <w:szCs w:val="20"/>
            <w:u w:val="none"/>
          </w:rPr>
          <w:t>1218</w:t>
        </w:r>
      </w:hyperlink>
      <w:r>
        <w:rPr>
          <w:sz w:val="20"/>
          <w:szCs w:val="20"/>
        </w:rPr>
        <w:t>, “</w:t>
      </w:r>
      <w:r>
        <w:rPr>
          <w:b/>
          <w:color w:val="0000FF"/>
          <w:sz w:val="20"/>
          <w:szCs w:val="20"/>
        </w:rPr>
        <w:t>The Uncertain Sound</w:t>
      </w:r>
      <w:r>
        <w:rPr>
          <w:sz w:val="20"/>
          <w:szCs w:val="20"/>
        </w:rPr>
        <w:t xml:space="preserve">”, dài 183 phút, giảng bởi Anh (Mục sư) Brother William Branham, vào sáng Chúa nhật, ngày 18/12/1960, tại Đền Tạm Branham, Jeffersonville, Indiana, USA. (Bản dịch tiếng Việt đã duyệt lần thứ 3, ngày </w:t>
      </w:r>
      <w:hyperlink r:id="rId3">
        <w:r>
          <w:rPr>
            <w:rStyle w:val="InternetLink"/>
            <w:sz w:val="20"/>
            <w:szCs w:val="20"/>
            <w:u w:val="none"/>
          </w:rPr>
          <w:t>29/10/2013</w:t>
        </w:r>
      </w:hyperlink>
      <w:r>
        <w:rPr>
          <w:sz w:val="20"/>
          <w:szCs w:val="20"/>
        </w:rPr>
        <w:t xml:space="preserve">–16-03-2014 - </w:t>
      </w:r>
      <w:hyperlink r:id="rId4">
        <w:r>
          <w:rPr>
            <w:rStyle w:val="InternetLink"/>
            <w:sz w:val="20"/>
            <w:szCs w:val="20"/>
            <w:u w:val="none"/>
          </w:rPr>
          <w:t>Vietnamese Translation, Ver. 3</w:t>
        </w:r>
      </w:hyperlink>
      <w:r>
        <w:rPr>
          <w:sz w:val="20"/>
          <w:szCs w:val="20"/>
        </w:rPr>
        <w:t>)</w:t>
      </w:r>
    </w:p>
    <w:p>
      <w:pPr>
        <w:pStyle w:val="Normal"/>
        <w:spacing w:lineRule="atLeast" w:line="19" w:before="0" w:after="50"/>
        <w:jc w:val="both"/>
        <w:rPr>
          <w:sz w:val="20"/>
          <w:szCs w:val="20"/>
        </w:rPr>
      </w:pPr>
      <w:r>
        <w:rPr>
          <w:sz w:val="20"/>
          <w:szCs w:val="20"/>
        </w:rPr>
      </w:r>
    </w:p>
    <w:p>
      <w:pPr>
        <w:pStyle w:val="Normal"/>
        <w:spacing w:before="0" w:after="96"/>
        <w:jc w:val="both"/>
        <w:rPr/>
      </w:pPr>
      <w:r>
        <w:rPr>
          <w:vertAlign w:val="superscript"/>
        </w:rPr>
        <w:t>1</w:t>
      </w:r>
      <w:r>
        <w:rPr/>
        <w:tab/>
        <w:t>Chào các bạn. Tôi rất vui mừng được trở về trong Nhà thờ này lần nữa sáng nay, sau một tuần tôi trao trả lại bệnh cảm lạnh cho ma quỉ từng phút. Anh em biết đấy, mỗi lần ma quỉ trao nó cho tôi, tôi trao lại cho nó. Tôi và nó tranh chiến nhau. Tôi quyết định ma quỉ phải giữ nó. Mỗi lần nó trao cho tôi, tôi đẩy lại cho nó. Anh em hiểu không? Nó trao bệnh cảm cho tôi. Tôi đẩy lại cho nó. Mặc dầu nó giỏi đẩy lại. Chắc chắn nó biết cách làm điều đó. Nhưng cuối cùng tôi làm nó kiệt sức, hay là sự kiên nhẫn của nó cạn, như tôi đã nói tối hôm nọ.</w:t>
      </w:r>
    </w:p>
    <w:p>
      <w:pPr>
        <w:pStyle w:val="Normal"/>
        <w:spacing w:before="0" w:after="96"/>
        <w:jc w:val="both"/>
        <w:rPr/>
      </w:pPr>
      <w:r>
        <w:rPr>
          <w:vertAlign w:val="superscript"/>
        </w:rPr>
        <w:t>2</w:t>
        <w:tab/>
      </w:r>
      <w:r>
        <w:rPr/>
        <w:t>Có lần một anh chàng được cầu nguyện cho, anh ấy nói, “Ồ, ma quỉ bảo tôi không được chữa lành. Tôi nhìn xuống, mọi triệu chứng của tôi lúc ấy giống như ở lúc đầu.” Anh nói, “Ồ, tôi nói, ‘Ớ Sa-tan, đúng vậy. Ta không thấy điều gì khác lạ. Nhưng ngươi biết gì? Cho tới khi chúng lìa khỏi ta, ta sẽ làm chứng như có thể được vì sự vinh hiển của Đức Chúa Trời. Vậy nếu ngươi muốn bám quanh ta và lắng nghe ta, thì cứ ở lại mà làm thế.”</w:t>
      </w:r>
    </w:p>
    <w:p>
      <w:pPr>
        <w:pStyle w:val="Normal"/>
        <w:spacing w:before="0" w:after="96"/>
        <w:jc w:val="both"/>
        <w:rPr/>
      </w:pPr>
      <w:r>
        <w:rPr/>
        <w:tab/>
        <w:t>Đó là đức tin thật. Làm chứng về sự Vinh hiển của Đức Chúa Trời. Vì “Đức tin là sự biết chắc về những điều mình đang trông mong, là bằng cớ về những điều mình chẳng xem thấy.” Hiểu không? Anh em không thấy đức tin. Anh em chỉ tin với đức tin.</w:t>
      </w:r>
    </w:p>
    <w:p>
      <w:pPr>
        <w:pStyle w:val="Normal"/>
        <w:spacing w:before="0" w:after="96"/>
        <w:jc w:val="both"/>
        <w:rPr/>
      </w:pPr>
      <w:r>
        <w:rPr>
          <w:vertAlign w:val="superscript"/>
        </w:rPr>
        <w:t>4</w:t>
      </w:r>
      <w:r>
        <w:rPr/>
        <w:tab/>
        <w:t>Tuần này tôi khá bận rộn ở nhà... Vì ngày đầu tiên, có khoảng 30 cuộc phỏng vấn... Thế rồi tất cả những cuộc phỏng vấn và các việc đến. Thật là một tuần rất bận.</w:t>
      </w:r>
    </w:p>
    <w:p>
      <w:pPr>
        <w:pStyle w:val="Normal"/>
        <w:spacing w:before="0" w:after="96"/>
        <w:jc w:val="both"/>
        <w:rPr/>
      </w:pPr>
      <w:r>
        <w:rPr/>
        <w:tab/>
        <w:t>Tôi đã học hỏi đôi điều tuần này. Tôi đi xuống... Tôi có một người bạn ở thành phố này, đó là một người rất tốt. Anh ấy là Bác sĩ Y khoa. Chúng tôi đã đi học với nhau, Bác sĩ Sam Adair. Anh ấy là người rất tốt. Tôi đã không gặp anh trong khoảng 4 năm. Tôi đã nói chuyện với anh ấy khoảng 3 hay 4 tiếng đồng hồ tuần này. Chúng tôi đi đến văn phòng và đóng cửa lại, ở trong đó trò chuyện.</w:t>
      </w:r>
    </w:p>
    <w:p>
      <w:pPr>
        <w:pStyle w:val="Normal"/>
        <w:spacing w:before="0" w:after="96"/>
        <w:jc w:val="both"/>
        <w:rPr/>
      </w:pPr>
      <w:r>
        <w:rPr>
          <w:vertAlign w:val="superscript"/>
        </w:rPr>
        <w:t>6</w:t>
        <w:tab/>
      </w:r>
      <w:r>
        <w:rPr/>
        <w:t>Tôi nhắc lại với anh vài việc mà tôi đã tìm thấy, về mặt thuộc linh, về những quyền lực của tội ác, và cách chúng đi vào. Anh ấy bảo tôi thuốc men, hay sự chẩn đoán của nó về lãnh vực y khoa. Và ngạc nhiên thấy tuyệt vời biết bao những điều đó đụng nhau. Hiểu không?</w:t>
      </w:r>
    </w:p>
    <w:p>
      <w:pPr>
        <w:pStyle w:val="Normal"/>
        <w:spacing w:before="0" w:after="96"/>
        <w:jc w:val="both"/>
        <w:rPr/>
      </w:pPr>
      <w:r>
        <w:rPr/>
        <w:tab/>
        <w:t>Anh ấy nói với tôi về một thứ nước nhầy nào đó đến trong con người, về nơi mà một người không phải mang bệnh cảm lạnh, hay bất cứ thứ gì. Nó chỉ là thứ nước nhầy đến trong đó, và rồi vi trùng vào trong thứ nước nhầy này, hay nước nhầy này tạo nên vi trùng.</w:t>
      </w:r>
    </w:p>
    <w:p>
      <w:pPr>
        <w:pStyle w:val="Normal"/>
        <w:jc w:val="both"/>
        <w:rPr/>
      </w:pPr>
      <w:r>
        <w:rPr/>
        <w:tab/>
        <w:t>Tôi nói, “Ồ, nếu nước nhầy tạo nên vi trùng, thì tôi muốn biết sự sống của vi trùng đến từ đâu?”</w:t>
      </w:r>
    </w:p>
    <w:p>
      <w:pPr>
        <w:pStyle w:val="Normal"/>
        <w:spacing w:before="0" w:after="96"/>
        <w:jc w:val="both"/>
        <w:rPr/>
      </w:pPr>
      <w:r>
        <w:rPr/>
        <w:tab/>
        <w:t>“Ồ, dĩ nhiên, chúng ta không biết điều đó.” Nói, “Thật không thể nói.”</w:t>
      </w:r>
    </w:p>
    <w:p>
      <w:pPr>
        <w:pStyle w:val="Normal"/>
        <w:spacing w:before="0" w:after="96"/>
        <w:jc w:val="both"/>
        <w:rPr/>
      </w:pPr>
      <w:r>
        <w:rPr/>
        <w:tab/>
        <w:t>Anh em thấy ớn lạnh, hay điều gì đó, và vi trùng ấy hình thành trong hình thức khác. Nó có cách để tự sanh sản, và tôi đoán cứ đẩy vi trùng ra ngoài chất nhờn này. Một Bác sĩ hay y tá sẽ hiểu về điều đó nhiều hơn.</w:t>
      </w:r>
    </w:p>
    <w:p>
      <w:pPr>
        <w:pStyle w:val="Normal"/>
        <w:spacing w:before="0" w:after="96"/>
        <w:jc w:val="both"/>
        <w:rPr/>
      </w:pPr>
      <w:r>
        <w:rPr>
          <w:vertAlign w:val="superscript"/>
        </w:rPr>
        <w:t>11</w:t>
      </w:r>
      <w:r>
        <w:rPr/>
        <w:tab/>
        <w:t>Nhưng sự quan tâm của tôi, ý nghĩ của tôi là chính vi trùng đó, sự sống ở trong đó; bên trong của vật giống như con nhộng rất nhỏ xíu đó, mắt người không thể thấy được. Nhưng bên trong của vật nhỏ xíu đó mà kính hiển vi thật mạnh mới có thể thấy được, bên trong nó là một sự sống. Điều gì khiến sự sống ấy lấy quá nhiều chất nhầy đó và tự xếp chung quanh làm thành con nhộng hay vi trùng này? Đó là ma quỉ. Đó là quyền lực thuộc linh. Đó là... Chúng sẽ không thể có khả năng. Chúng phải xuống tới chỗ thậm chí dưới phân tử, để chúng có thể nhặt ra tế bào vi trùng nhỏ bé này, và vân vân, màng nhầy nhỏ xíu đó chỉ có thể thấy được qua kính hiển vi lớn mạnh Và rồi -- nhưng vượt ra ngoài tầm giới hạn đó, chúng không thể thấy được, vì không có vật chất tự nhiên nào để nắm giữ. Bây giờ, trước khi tôi...</w:t>
      </w:r>
    </w:p>
    <w:p>
      <w:pPr>
        <w:pStyle w:val="Normal"/>
        <w:spacing w:before="0" w:after="96"/>
        <w:jc w:val="both"/>
        <w:rPr/>
      </w:pPr>
      <w:r>
        <w:rPr>
          <w:vertAlign w:val="superscript"/>
        </w:rPr>
        <w:t>12</w:t>
      </w:r>
      <w:r>
        <w:rPr/>
        <w:tab/>
        <w:t>Nhiều người đang đứng bây giờ, Charlie, tôi không muốn thấy anh và David, Roney, cùng hết thảy các bạn ở đó. Các bạn rất tốt với tôi khi tôi đến nhà các bạn, và không thể cho anh em một chỗ ngồi trong nhà của Đức Chúa Trời. Nhưng tôi nói với anh em điều tôi sẽ làm. Nếu anh em đến ngay đây, đây là chỗ của tôi. Hãy lên ngay đây và cứ tự nhiên. Bất cứ anh em nào đến ngay đây và ngồi chỗ này, cứ bước lên. Hiểu không? Anh em sẽ được còn hơn là chào mừng.</w:t>
      </w:r>
    </w:p>
    <w:p>
      <w:pPr>
        <w:pStyle w:val="Normal"/>
        <w:spacing w:before="0" w:after="96"/>
        <w:jc w:val="both"/>
        <w:rPr/>
      </w:pPr>
      <w:r>
        <w:rPr/>
        <w:tab/>
        <w:t>Và đó là một việc tốt. Nó thật ra không thuộc về tôi. Nó thuộc về Ông Wilson, hiệu trưởng. Tôi đã có nó từ năm 1937, vì thế nó cũ nhất.</w:t>
      </w:r>
    </w:p>
    <w:p>
      <w:pPr>
        <w:pStyle w:val="Normal"/>
        <w:jc w:val="both"/>
        <w:rPr/>
      </w:pPr>
      <w:r>
        <w:rPr/>
        <w:tab/>
        <w:t>Cách đây một lát, ông ấy ở đây và nói, “Này, anh vẫn còn giữ những cái ghế của tôi chứ?”</w:t>
      </w:r>
    </w:p>
    <w:p>
      <w:pPr>
        <w:pStyle w:val="Normal"/>
        <w:jc w:val="both"/>
        <w:rPr/>
      </w:pPr>
      <w:r>
        <w:rPr/>
        <w:tab/>
        <w:t>Tôi nói, “Tôi ngồi trong những cái ghế đó mỗi đêm để giảng.”</w:t>
      </w:r>
    </w:p>
    <w:p>
      <w:pPr>
        <w:pStyle w:val="Normal"/>
        <w:spacing w:before="0" w:after="96"/>
        <w:jc w:val="both"/>
        <w:rPr/>
      </w:pPr>
      <w:r>
        <w:rPr/>
        <w:tab/>
        <w:t>Ông ấy nói, “Ồ, nó được ở trong bàn tay tốt, vậy cứ làm như thế.”</w:t>
      </w:r>
    </w:p>
    <w:p>
      <w:pPr>
        <w:pStyle w:val="Normal"/>
        <w:spacing w:before="0" w:after="96"/>
        <w:jc w:val="both"/>
        <w:rPr/>
      </w:pPr>
      <w:r>
        <w:rPr>
          <w:vertAlign w:val="superscript"/>
        </w:rPr>
        <w:t>15</w:t>
      </w:r>
      <w:r>
        <w:rPr/>
        <w:tab/>
        <w:t>Vậy thì, anh em được chào mừng. Có một chỗ ngồi ở đây. Thế thì nếu anh em thật sự muốn đến đây nơi đang có các bạn người trẻ tuổi đang ngồi. Vậy thì, đừng để điều đó làm anh em bối rối, nghĩ mình là người trẻ, vì anh em không trẻ. Nhưng anh em muốn trẻ lại... Và đây là một chỗ ngồi nữa, ngồi ngoài này. Và một chỗ ở đằng kia. Vậy quí vị có thể, đặc biệt là một số quí bà đang đứng ở đó. Cảm ơn quí vị. Chúng tôi rất vui mừng nếu quí vị lên ngay trên này và ngồi xuống. Điều đó sẽ tốt lắm. Cứ choàng tay và dựa vào, khi chúng ta nói chuyện.</w:t>
      </w:r>
    </w:p>
    <w:p>
      <w:pPr>
        <w:pStyle w:val="Normal"/>
        <w:jc w:val="both"/>
        <w:rPr/>
      </w:pPr>
      <w:r>
        <w:rPr>
          <w:vertAlign w:val="superscript"/>
        </w:rPr>
        <w:t>16</w:t>
      </w:r>
      <w:r>
        <w:rPr/>
        <w:tab/>
        <w:t>À, Charlie, tôi nghĩ anh đang đi lên lối này. Tôi trêu chọc anh ấy luôn. Tôi nói, “Anh đi lên Nhà thờ.” Tôi cố gắng làm cho anh ấy đến gặp tôi. Rồi tôi nói, “Khi anh đến Nhà thờ, tôi sẽ nói, ‘Sáng nay, Tiến sĩ Charlie Cox sẽ có Sứ điệp,’ và bỏ đi.”</w:t>
      </w:r>
    </w:p>
    <w:p>
      <w:pPr>
        <w:pStyle w:val="Normal"/>
        <w:spacing w:before="0" w:after="96"/>
        <w:jc w:val="both"/>
        <w:rPr/>
      </w:pPr>
      <w:r>
        <w:rPr/>
        <w:tab/>
        <w:t>Anh ấy nói, “Tôi sẽ ngất xỉu.” [Anh Branham cười. - Bt] Vì thế trước khi tôi gọi anh ấy, anh ấy ngồi ở phòng sau. Hiểu không?</w:t>
      </w:r>
    </w:p>
    <w:p>
      <w:pPr>
        <w:pStyle w:val="Normal"/>
        <w:spacing w:before="0" w:after="96"/>
        <w:jc w:val="both"/>
        <w:rPr/>
      </w:pPr>
      <w:r>
        <w:rPr>
          <w:vertAlign w:val="superscript"/>
        </w:rPr>
        <w:t>18</w:t>
      </w:r>
      <w:r>
        <w:rPr/>
        <w:tab/>
        <w:t>Tôi muốn, trước khi bắt đầu bài học... Tôi nghĩ tuần vừa rồi Chúa đã ban phước cho chúng ta. Anh em thích không? [Hội chúng nói, “A-men!” - Bt] Chà, điều đó thật sự xảy ra khắp nơi. Ngay cả Sứ điệp ấy đã đi đến mọi con đường ở California. Họ đã kêu gọi tối hôm qua ở California vì nó. Và bây giờ họ muốn thiết lập và có việc giống như vậy ở California, trong Buổi nhóm sắp đến vào tháng Giêng. Hiểu không?</w:t>
      </w:r>
    </w:p>
    <w:p>
      <w:pPr>
        <w:pStyle w:val="Normal"/>
        <w:spacing w:before="0" w:after="96"/>
        <w:jc w:val="both"/>
        <w:rPr/>
      </w:pPr>
      <w:r>
        <w:rPr/>
        <w:tab/>
        <w:t>Đức Thánh Linh thật dường như đột nhiên đánh vào ngay ở Shreveport. Và cứ đi từ nơi này đến nơi khác, giống như thế. Đúng là thời đại khải thị.</w:t>
      </w:r>
    </w:p>
    <w:p>
      <w:pPr>
        <w:pStyle w:val="Normal"/>
        <w:spacing w:before="0" w:after="96"/>
        <w:jc w:val="both"/>
        <w:rPr/>
      </w:pPr>
      <w:r>
        <w:rPr/>
        <w:tab/>
        <w:t>Vậy nên chúng ta rất vui, và tin cậy, thấy nhóm của chúng ta ở đây, ở Đền tạm này, thịnh vượng nhờ sự khải thị này, thấy sự bày tỏ của Đức Chúa Trời ở giữa chúng ta ở đây. Chúng ta rất vui mừng vì điều đó, và tin rằng chúng ta ở vào thì giờ lớn của sự gọi Hội thánh ra, và thấy Nó theo thứ tự. Vì thế...</w:t>
      </w:r>
    </w:p>
    <w:p>
      <w:pPr>
        <w:pStyle w:val="Normal"/>
        <w:spacing w:before="0" w:after="96"/>
        <w:jc w:val="both"/>
        <w:rPr/>
      </w:pPr>
      <w:r>
        <w:rPr>
          <w:vertAlign w:val="superscript"/>
        </w:rPr>
        <w:t>21</w:t>
      </w:r>
      <w:r>
        <w:rPr/>
        <w:tab/>
        <w:t>Tôi thấy điều gì dó, mà tôi -- trong khi đang trò chuyện với người bạn tốt của tôi, Tiến sĩ Adair, đang ngồi trong văn phòng mình. Và anh ấy nói, đang nói chuyện những việc khác nhau về tia X quang, và nói về các bệnh cảm lạnh nặng, và những vi trùng khác nhau, và đưa tay với lấy những quyển sách của anh, chỉ cho tôi thấy những gì người ta đã tìm thấy. Anh nói, “Billy này, tôi sẽ nói cho anh biết chẳng hạn như bệnh cảm lạnh, có rất nhiều, chúng ta chưa tìm được một thứ cho bệnh cảm lạnh.”</w:t>
      </w:r>
    </w:p>
    <w:p>
      <w:pPr>
        <w:pStyle w:val="Normal"/>
        <w:spacing w:before="0" w:after="96"/>
        <w:jc w:val="both"/>
        <w:rPr/>
      </w:pPr>
      <w:r>
        <w:rPr/>
        <w:tab/>
        <w:t>Tôi nói, “Ồ, tôi luôn nghĩ rằng nếu anh bị đau họng, thì anh sẽ dùng thứ thuốc súc miệng nào đó.” Tôi nói, “Vậy thì, sau khi tôi giảng xong, và đi về nhà mỗi đêm, hơi khan tiếng tiếng một chút, tôi uống vài viên Lavoris và dùng thuốc súc miệng. Chúng tôi đã dùng nó trong nhà từ nhiều năm này qua năm khác, như thuốc súc miệng.”</w:t>
      </w:r>
    </w:p>
    <w:p>
      <w:pPr>
        <w:pStyle w:val="Normal"/>
        <w:spacing w:before="0" w:after="96"/>
        <w:jc w:val="both"/>
        <w:rPr/>
      </w:pPr>
      <w:r>
        <w:rPr/>
        <w:tab/>
        <w:t>Anh ấy nói, “Nước lạnh sẽ thật tốt. Vì, đừng bao giờ nghĩ rằng bất cứ thứ gì anh có thể súc miệng sẽ làm cho anh dễ chịu hơn, vì việc duy nhất có thể làm là chỉ rửa sạch các vi trùng ở trong cổ họng của anh ra ngoài. Nó không thể đi xuống trong dòng máu. Nếu thế, nó là vỡ cổ họng và anh bị xuất huyết. Hiểu không? Không thể làm điều đó.”</w:t>
      </w:r>
    </w:p>
    <w:p>
      <w:pPr>
        <w:pStyle w:val="Normal"/>
        <w:spacing w:before="0" w:after="96"/>
        <w:jc w:val="both"/>
        <w:rPr/>
      </w:pPr>
      <w:r>
        <w:rPr/>
        <w:tab/>
        <w:t xml:space="preserve">Vì thế như người xưa nói, “Thuốc men được làm ra để bán, không phải để uống,” anh em biết đấy. [Anh Branham cười. - Bt] </w:t>
      </w:r>
    </w:p>
    <w:p>
      <w:pPr>
        <w:pStyle w:val="Normal"/>
        <w:spacing w:before="0" w:after="96"/>
        <w:jc w:val="both"/>
        <w:rPr/>
      </w:pPr>
      <w:r>
        <w:rPr>
          <w:vertAlign w:val="superscript"/>
        </w:rPr>
        <w:t>25</w:t>
        <w:tab/>
      </w:r>
      <w:r>
        <w:rPr/>
        <w:t>Rốt cuộc, đọc điều đó trong các sách y khoa mà tôi có ở nhà. Tôi quan tâm đến y học, chắc chắn vậy, bất cứ điều gì mà giúp ích cho dân Chúa, cho con người. Nếu đó là sự bình an, nghiên cứu về sự bình an, tôi quan tâm đến điều đó. Tôi quan tâm đến một cộng đồng tốt hơn để sống. Tôi quan tâm đến những trường học tốt hơn cho con cái chúng ta đi học. Tôi quan tâm đến bất cứ điều gì tốt đẹp, lành mạnh và đúng đắn.</w:t>
      </w:r>
    </w:p>
    <w:p>
      <w:pPr>
        <w:pStyle w:val="Normal"/>
        <w:spacing w:before="0" w:after="96"/>
        <w:jc w:val="both"/>
        <w:rPr/>
      </w:pPr>
      <w:r>
        <w:rPr/>
        <w:tab/>
        <w:t xml:space="preserve">Y học đã làm một số việc lớn. Tôi tin Đức Chúa Trời đã sử dụng chúng trong nhiều việc. Tôi tin nếu chúng ta chân thành và đầu phục hơn với Đức Chúa Trời, thì người ta đã có thứ thuốc dành cho những bệnh ung thư và mọi bệnh khác rồi. Đức Chúa Trời có thứ mà chúng ta cầu xin. </w:t>
      </w:r>
    </w:p>
    <w:p>
      <w:pPr>
        <w:pStyle w:val="Normal"/>
        <w:spacing w:before="0" w:after="96"/>
        <w:jc w:val="both"/>
        <w:rPr/>
      </w:pPr>
      <w:r>
        <w:rPr/>
        <w:tab/>
        <w:t>Tôi tin lý do vác-xin Salk có, chỉ vì trẻ em chịu đau cách ấy. Và Sa-tan, ma quỉ đó làm bại liệt trẻ em và những người khác; Đức Chúa Trời cứ để điều đó được khám phá, để chủng ngừa. Việc chủng ngừa đã làm một việc lớn, và chúng ta biết ơn Đức Chúa Trời Toàn năng vì điều đó. Thật rất biết ơn Đức Chúa Trời đã ban phước cho chúng ta trong...</w:t>
      </w:r>
    </w:p>
    <w:p>
      <w:pPr>
        <w:pStyle w:val="Normal"/>
        <w:spacing w:before="0" w:after="96"/>
        <w:jc w:val="both"/>
        <w:rPr/>
      </w:pPr>
      <w:r>
        <w:rPr>
          <w:vertAlign w:val="superscript"/>
        </w:rPr>
        <w:t>27</w:t>
      </w:r>
      <w:r>
        <w:rPr/>
        <w:tab/>
        <w:t xml:space="preserve">Thưa anh... Anh ấy không về nhà, phải không chị Nash? Anh ấy... [Chị Nash nói, “Không, thưa Anh. Anh ấy đang ngồi ở ghế nào đó.” - Bt] Ồ, tốt. Tốt lắm. Được rồi. </w:t>
      </w:r>
    </w:p>
    <w:p>
      <w:pPr>
        <w:pStyle w:val="Normal"/>
        <w:spacing w:before="0" w:after="96"/>
        <w:jc w:val="both"/>
        <w:rPr/>
      </w:pPr>
      <w:r>
        <w:rPr>
          <w:vertAlign w:val="superscript"/>
        </w:rPr>
        <w:t>28</w:t>
        <w:tab/>
      </w:r>
      <w:r>
        <w:rPr/>
        <w:t>Bây giờ, trong việc học hỏi, sau khi tôi về đến nhà, tôi ngồi xuống trong phòng và nghiên cứu trong một lúc lâu, “Tất cả điều này là gì? Tôi định nói qua một việc nhỏ với anh em, mà tôi đang nghiên cứu, để anh em có thể học hỏi với tôi. Và Chúa... Khi chúng tôi ở trong phòng, tôi đưa điều đó ra với Ngài, vì tôi đã có một số kinh nghiệm tuyệt với với Ngài. Nhưng anh em biết sau khi Bác sĩ ấy bảo tôi điều đó, và tỏ cho tôi biết những quyển sách y khoa cao nhất và mới nhất, mà họ vừa mới khám phá. Có một Bác sĩ đang ngồi ở đây, đang lắng nghe tôi nói. Vậy thì, những thứ tốt nhất và mới nhất cho bệnh cảm lạnh; họ không có thuốc chữa. Họ lên án việc uống thuốc aspirin, và vân vân; Điều đó chỉ làm dịu cơn đau của bệnh cảm lạnh hay nỗi khổ, nhưng nó không làm cho dễ chịu chút nào. Nó chỉ giúp các bạn nghỉ ngơi. Điều tốt nhất dành cho bệnh cảm lạnh, là nằm xuống ngủ, thư giãn; nằm xuống giường là điều tốt nhất bạn có thể làm.</w:t>
      </w:r>
    </w:p>
    <w:p>
      <w:pPr>
        <w:pStyle w:val="Normal"/>
        <w:jc w:val="both"/>
        <w:rPr/>
      </w:pPr>
      <w:r>
        <w:rPr>
          <w:vertAlign w:val="superscript"/>
        </w:rPr>
        <w:t>30</w:t>
      </w:r>
      <w:r>
        <w:rPr/>
        <w:tab/>
        <w:t>Thế thì tôi phải học hỏi. Tôi nói, “Bác sĩ Sam à, thế thì điều này là đây: một bệnh cảm lạnh, việc tốt nhất là nghỉ ngơi à?”</w:t>
      </w:r>
    </w:p>
    <w:p>
      <w:pPr>
        <w:pStyle w:val="Normal"/>
        <w:jc w:val="both"/>
        <w:rPr/>
      </w:pPr>
      <w:r>
        <w:rPr/>
        <w:tab/>
        <w:t>Anh ấy đáp, “Đó là điều tốt nhất cho bất cứ điều gì.”</w:t>
      </w:r>
    </w:p>
    <w:p>
      <w:pPr>
        <w:pStyle w:val="Normal"/>
        <w:spacing w:before="0" w:after="96"/>
        <w:jc w:val="both"/>
        <w:rPr/>
      </w:pPr>
      <w:r>
        <w:rPr/>
        <w:tab/>
        <w:t>Tôi nói, “Ồ, cảm ơn Bác sĩ; Điều đó tốt kinh khủng.” Và chúng tôi trò chuyện một lúc lâu, rồi tôi đi về nhà. Tôi nói với anh ấy... Anh ấy thích thỏ, sóc nhám và các thứ, không đến mức đi ra. Chúng tôi thường đi săn với nhau nhiều, khi còn trẻ, đi săn và câu cá, đặc biệt là câu cá.</w:t>
      </w:r>
    </w:p>
    <w:p>
      <w:pPr>
        <w:pStyle w:val="Normal"/>
        <w:spacing w:before="0" w:after="96"/>
        <w:jc w:val="both"/>
        <w:rPr/>
      </w:pPr>
      <w:r>
        <w:rPr/>
        <w:tab/>
        <w:t>Vì thế khi về nhà, tôi bèn suy nghĩ, “Gì vậy?” Anh em biết đấy, tôi để ý. Hãy nhìn thú vật. Chẳng hạn con chó khi nó bị đau, nó sẽ đi uống ít nước và nằm xuống ở đâu đó, nó đi nằm. Ồ, thế rồi ý nghĩ ấy đến với tôi sáng hôm sau, khi tôi đang nằm trên giường, chờ đợi những người bạn đến. Họ thức dậy khoảng 6 giờ 30, và vì thế tôi thức giấc lúc 4 giờ rưỡi hay 5 giờ. Tôi nằm đó suy nghĩ. Nhiều lần Đức Chúa Trời bày tỏ các việc.</w:t>
      </w:r>
    </w:p>
    <w:p>
      <w:pPr>
        <w:pStyle w:val="Normal"/>
        <w:spacing w:before="0" w:after="96"/>
        <w:jc w:val="both"/>
        <w:rPr/>
      </w:pPr>
      <w:r>
        <w:rPr>
          <w:vertAlign w:val="superscript"/>
        </w:rPr>
        <w:t>33</w:t>
        <w:tab/>
      </w:r>
      <w:r>
        <w:rPr/>
        <w:t>Anh em biết không, bây giờ không phải dạy điều này, nhưng anh em biết con người trong lúc ban đầu, khi Đức Chúa Trời dựng nên họ, Ngài làm nên con người không phải là để được chữa bệnh. Ngài có sự chữa lành riêng của Ngài trong người ấy. Người ấy được trang bị. Người ấy là một đơn vị (a unit) của chính mình. Hiểu không? Thế thì sự chữa lành không đến từ nguồn nào ở bên ngoài; Nó phải đến từ bên trong. Vậy nên chúng ta chúng ta nhận những phương tiện trợ giúp bên ngoài, như giết vi trùng hay bất cứ là thứ gì trong chúng ta, hoặc chúng ta có thể lấy tay mình cắt lấy, và lấy ra một mảnh, hay cái gì đó giống như ruột thừa, hay là một cái răng sâu, hay cái gì đó, và lấy nó ra. Nhưng sự chữa lành không đến từ bất cứ thứ gì mà anh em áp dụng. Sự chữa lành chỉ đến bởi quyền năng ở trong chính anh em để cây dựng trở lại các mô đã bị phá vỡ từ chỗ nó được lấy ra. Do đó, sự chữa lành ở trong anh em. Vậy nên, hãy lắng nghe kỹ, và suy nghĩ kỹ giờ này trước khi anh em đi qua sự suy nghĩ về điều này.</w:t>
      </w:r>
    </w:p>
    <w:p>
      <w:pPr>
        <w:pStyle w:val="Normal"/>
        <w:spacing w:before="0" w:after="96"/>
        <w:jc w:val="both"/>
        <w:rPr/>
      </w:pPr>
      <w:r>
        <w:rPr>
          <w:vertAlign w:val="superscript"/>
        </w:rPr>
        <w:t>34</w:t>
        <w:tab/>
      </w:r>
      <w:r>
        <w:rPr/>
        <w:t>Con người lúc ban đầu, khi được dựng nên, con người là một thần. Con người hoàn toàn là một thần, vì người được dựng nên theo hình ảnh của Đức Chúa Trời, là con của Đức Chúa Trời, và rồi người là kẻ kế tự tất cả những gì Đức Chúa Trời có. Và con người được ban cho một lãnh thổ, và lãnh thổ đó là trái đất. Anh em có quyền trên các loài cá, các loài chim bay trên trời, và trên mọi thứ khác. Người có thể chỉ nói, và mọi vật vâng lời người, vì người là một thần trong chính mình: không phải là Đức Chúa Trời bao quát, nhưng tôi muốn nói Đức Chúa Trời của trời đất; Nhưng con người là kẻ cai trị hay trong lãnh thổ của mình. Con người là vua, một vua cai trị. Đó là con người. Ngay cả bây giờ trong tình trạng sa ngã của mình, con người vẫn có vẻ bề ngoài...</w:t>
      </w:r>
    </w:p>
    <w:p>
      <w:pPr>
        <w:pStyle w:val="Normal"/>
        <w:spacing w:before="0" w:after="96"/>
        <w:jc w:val="both"/>
        <w:rPr/>
      </w:pPr>
      <w:r>
        <w:rPr>
          <w:vertAlign w:val="superscript"/>
        </w:rPr>
        <w:t>35</w:t>
      </w:r>
      <w:r>
        <w:rPr/>
        <w:tab/>
        <w:t>Cách đây không lâu, người ta cố gắng lai giống, đại loại như vậy, và nói rằng, “Con người đến từ loài vật thấp hơn, và qua sự tiến hóa con người tự sanh ra.” Ồ, xem đấy, họ cứ làm những trò ngớ ngẩn ngu dại với khoa học cho đến nỗi họ bác bỏ chính lý thuyết của mình.</w:t>
      </w:r>
    </w:p>
    <w:p>
      <w:pPr>
        <w:pStyle w:val="Normal"/>
        <w:spacing w:before="0" w:after="96"/>
        <w:jc w:val="both"/>
        <w:rPr/>
      </w:pPr>
      <w:r>
        <w:rPr/>
        <w:tab/>
        <w:t>Anh em không thể lai giống thứ gì và làm cho chúng hành động cao hơn; Nó sẽ rơi xuống lại ngay. Nó không thể. Bắp lai, hay bất cứ thứ gì, không thể tự sanh sản lại. Hay là giống như tôi đã nói ngày nọ, đó là con lừa và con ngựa cái có thể giao phối và sanh ra con la, nhưng con la không thể sanh ra con la khác. Nó phải trở lại với sự bắt đầu của nó. Vì Đức Chúa Trời Phán, “Mỗi giống sanh ra tùy loài của nó.”</w:t>
      </w:r>
    </w:p>
    <w:p>
      <w:pPr>
        <w:pStyle w:val="Normal"/>
        <w:spacing w:before="0" w:after="96"/>
        <w:jc w:val="both"/>
        <w:rPr/>
      </w:pPr>
      <w:r>
        <w:rPr>
          <w:vertAlign w:val="superscript"/>
        </w:rPr>
        <w:t>37</w:t>
      </w:r>
      <w:r>
        <w:rPr/>
        <w:tab/>
        <w:t>Vậy nên, khi chúng ta được dựng nên. Và người ta mới đây tìm thấy rằng thân thể chúng ta đầy ánh sáng. Tia X quang chứng minh điều đó. Tia X không có ánh sáng nào của riêng nó. Đó là ánh sáng của anh em mà nó sử dụng. Anh em được sanh ra với 4 tia. Sau một thời gian ngắn, 20, 25 tuổi, một tia đi ra; và 35 tuổi, tia khác đi ra; Hay 40 tuổi, tia khác nữa đi ra; Cuối cùng khi anh em qua tuổi 65, anh em đang sống nhờ tia cuối cùng của mình. Và mỗi lần anh em chụp một hình X quang, anh em đang phá bỏ những tia đó. Đó là lý do anh em không có những tia đó nữa... và anh em dán chặt chân những đứa trẻ vào trong những cái máy, vì nó chỉ phát ra những tia sáng đi qua thân thể nhỏ bé của chúng. Đó là ánh sáng vũ trụ ở trong anh em, mà anh em được dựng nên, đầy những tế bào ánh sáng. Vậy nên, đó là ánh sáng vũ trụ.</w:t>
      </w:r>
    </w:p>
    <w:p>
      <w:pPr>
        <w:pStyle w:val="Normal"/>
        <w:spacing w:before="0" w:after="96"/>
        <w:jc w:val="both"/>
        <w:rPr/>
      </w:pPr>
      <w:r>
        <w:rPr>
          <w:vertAlign w:val="superscript"/>
        </w:rPr>
        <w:t>38</w:t>
      </w:r>
      <w:r>
        <w:rPr/>
        <w:tab/>
        <w:t>Nhưng Đức Chúa Trời là Ánh sáng khác, tuy nhiên Ngài là Sự sáng. Vậy thì, tôi nghĩ về bức ảnh có một chứng cớ tuyệt vời về những gì tôi sắp sửa nói, rằng Đức Chúa Trời là Sự sáng. Khi chúng ta đang bước trong Ánh sáng của Đức Chúa Trời, như các con trai của Đức Chúa Trời; Đức Chúa Trời không phải là Ánh sáng vũ trụ, nhưng Sự sống của Đức Chúa Trời hoạt động qua ánh sáng vũ trụ của thân thể chúng ta, các tế bào của thân thể chúng ta, các tế bào chúng ta. Và chúng ta trở nên... Chúng ta hoàn toàn đã có lần, là những con trai đích thực của Đức Chúa Trời. Nhưng rồi khi sự sa ngã đến... Và rồi nơi bông trái của Thánh Linh ngày nay là tình yêu thương, sự vui mừng, đức tin, lòng kiên nhẫn, nhịn nhục, nhu mì, hiền lành, nhẫn nại, tất cả đều siêu nhiên, nó phải đến một điểm nơi mà toàn thân thể, hoàn toàn rất... Giống như như rong ở đáy biển. Nhiều lần, nhiều cách, người ta đến dưới rong biển này. Trước khi họ biết nó, họ bị nó quấn quanh như vậy không thể thoát ra khỏi nó được.</w:t>
      </w:r>
    </w:p>
    <w:p>
      <w:pPr>
        <w:pStyle w:val="Normal"/>
        <w:spacing w:before="0" w:after="96"/>
        <w:jc w:val="both"/>
        <w:rPr/>
      </w:pPr>
      <w:r>
        <w:rPr/>
        <w:tab/>
        <w:t>Đó là cách tội lỗi đã làm với con người. Đó là cách sự lạnh lẽo đã có ở Giáo hội. Đó là cách những người Cộng sản đã làm với đất nước. Nó rất xảo trá. Rồi trong thân thể con người, nó quấn lấy chúng ta, và đẩy Sự sáng của Đức Chúa Trời ra, bởi những Giáo phái, và chối bỏ đức tin, đại loại như vậy, nó đẩy ra tất cả những tia sáng của quyền năng vĩ đại về đức tin của Đức Chúa Trời (Hiểu không?), điều đó ở trong chúng ta (sẽ ở). Nó đẩy ra mọi tia sáng kia vào một nơi như vậy, đến nỗi chúng ta phải đến với một Hội đoàn, và rồi bây giờ ở dưới Hội đoàn, là Hội thánh, vì nó chỉ đẩy mọi bóng tối ra. Thậm chí nó cứ nói, “Điều đó không xảy ra,” chối bỏ rằng những phép lạ của Đức Chúa Trời có thể xảy ra.</w:t>
      </w:r>
    </w:p>
    <w:p>
      <w:pPr>
        <w:pStyle w:val="Normal"/>
        <w:spacing w:before="0" w:after="96"/>
        <w:jc w:val="both"/>
        <w:rPr/>
      </w:pPr>
      <w:r>
        <w:rPr>
          <w:vertAlign w:val="superscript"/>
        </w:rPr>
        <w:t>42</w:t>
      </w:r>
      <w:r>
        <w:rPr/>
        <w:tab/>
        <w:t>Tuy nhiên, trong nơi sâu thẳm nào đó trong con người, nếu người ấy có thể chỉ để cho... Như tôi đã minh họa, giống như một hột nút. Khi một người được cứu, là do Đức Chúa Trời. Đó là Sự sáng đi vào để làm anh em bỏ đi không làm những điều sai trật. Vậy nếu anh em có thể lấy hết sự hiểm độc, ganh ghét, và bất hòa, vô tín ra khỏi, cái nút nhỏ ấy giống như thuộc về Sự sáng và quyền năng của Đức Chúa Trời sẽ cứ lớn lên, lớn lên, lớn lên, lớn lên, giảm bớt đi sự vô tín. Và anh em không làm điều đó bởi sự hô hào về luyện tập thân thể. Anh em làm điều đó bởi một Đời sống thánh hóa, tận hiến mà Đức Thánh Linh hành động qua anh em. Tôi đã nắm bắt được một số cách đây không lâu...</w:t>
      </w:r>
    </w:p>
    <w:p>
      <w:pPr>
        <w:pStyle w:val="Normal"/>
        <w:spacing w:before="0" w:after="96"/>
        <w:jc w:val="both"/>
        <w:rPr/>
      </w:pPr>
      <w:r>
        <w:rPr>
          <w:vertAlign w:val="superscript"/>
        </w:rPr>
        <w:t>43</w:t>
      </w:r>
      <w:r>
        <w:rPr/>
        <w:tab/>
        <w:t>Bao nhiêu anh chị em còn nhớ khi Elijah Perry được sống lại từ kẻ chết sáng hôm ấy, một số anh em có mắt ở đây không? Anh em đã thấy điều đó đăng trên báo nhiều lần. Tôi thấy Chị Wilson và những người ấy giơ tay lên. Tôi đứng đó khi người ấy chết. Anh ấy sống ngay tại đây giờ này, thỉnh thoảng đến nhóm lại với Hội thánh, làm chứng về điều đó.</w:t>
      </w:r>
    </w:p>
    <w:p>
      <w:pPr>
        <w:pStyle w:val="Normal"/>
        <w:spacing w:before="0" w:after="96"/>
        <w:jc w:val="both"/>
        <w:rPr/>
      </w:pPr>
      <w:r>
        <w:rPr/>
        <w:tab/>
        <w:t>Anh ấy đã chết nhiều giờ. Anh chết vì bệnh xuất huyết phổi, và người anh đẫm máu khắp nơi. Và tôi bước đi; Tôi chỉ là một Thầy giảng trẻ lúc ấy. Chị Jackson trước đây là một thành viên của Hội thánh ở đây. Và vợ một Thầy giảng Giám Lý, tôi quên tên người đó là gì lúc này; Shafiner, Anh và Chị Shafiner. Họ là bà con với nhà Wiseheart. Và họ... Chị ấy đứng bên giường. Và tôi bèn bước đi. Người anh ấy đẫm máu, anh ấy đã chết. Mắt anh trợn ngược, vòm cổ họng lòi lên. Người ta lấy một tờ giấy để trên đầu anh. Và vợ anh ở đó. Họ khóc, và cố gắng lấy địa chỉ để gọi những người thân yêu.</w:t>
      </w:r>
    </w:p>
    <w:p>
      <w:pPr>
        <w:pStyle w:val="Normal"/>
        <w:spacing w:before="0" w:after="96"/>
        <w:jc w:val="both"/>
        <w:rPr/>
      </w:pPr>
      <w:r>
        <w:rPr>
          <w:vertAlign w:val="superscript"/>
        </w:rPr>
        <w:t>45</w:t>
      </w:r>
      <w:r>
        <w:rPr/>
        <w:tab/>
        <w:t>Tôi định bước đi khỏi giường, thì tôi cảm thấy Người nào đó đặt tay trên tôi. Tôi nghĩ đó là Chị Shafiner. Khi quay lại, không có người nào ở gần tôi. Và rồi tôi bèn... Người nào đó lìa khỏi tôi khi tôi quay lại.</w:t>
      </w:r>
    </w:p>
    <w:p>
      <w:pPr>
        <w:pStyle w:val="Normal"/>
        <w:spacing w:before="0" w:after="96"/>
        <w:jc w:val="both"/>
        <w:rPr/>
      </w:pPr>
      <w:r>
        <w:rPr/>
        <w:tab/>
        <w:t>Và Anh Elij’ nằm chết ở đó. Chúng tôi là những con người nhỏ bé, đánh cá trên sông, anh em biết chúng tôi làm rất nhiều với nhau như thế nào. Anh ấy bị thương ở ngoài này, một “railroad spider”*, Nó cán nát phổi anh. Anh chảy máu và bị lao phổi từ đó, và chết.</w:t>
      </w:r>
    </w:p>
    <w:p>
      <w:pPr>
        <w:pStyle w:val="Normal"/>
        <w:spacing w:before="0" w:after="96"/>
        <w:jc w:val="both"/>
        <w:rPr/>
      </w:pPr>
      <w:r>
        <w:rPr/>
        <w:tab/>
        <w:t>Tôi bắt đầu di chuyển theo lối này, thì tôi cảm thấy Bàn tay ấy lần nữa. Tôi quay lại. Nó không rời khỏi tôi. Trước khi tôi biết mình đang làm điều gì, tôi nằm lên trên người ấy, miệng tôi trên miệng anh ấy. Tôi đẫm máu giống như anh ấy, nằm đó trên người ấy, kêu khóc với Đức Chúa Trời. Và tôi cảm thấy điều gì đó đến gần bên tai tôi, đó là Tay Ngài.</w:t>
      </w:r>
    </w:p>
    <w:p>
      <w:pPr>
        <w:pStyle w:val="Normal"/>
        <w:spacing w:before="0" w:after="96"/>
        <w:jc w:val="both"/>
        <w:rPr/>
      </w:pPr>
      <w:r>
        <w:rPr/>
        <w:tab/>
        <w:t>Anh em đã nghe nói về anh ấy đứng ngay tại đây và làm chứng về điều đó. Cách anh trở lại với sự sống như thế nào. Và điều đó đã xảy ra cách đây 25 năm, hay có lẽ 30 năm, hiện anh đang sống ngày hôm nay ở đây trên chỗ khúc quanh. Anh đến đây cách đây không lâu, làm chứng về điều đó trong Hội thánh.</w:t>
      </w:r>
    </w:p>
    <w:p>
      <w:pPr>
        <w:pStyle w:val="Normal"/>
        <w:spacing w:before="0" w:after="96"/>
        <w:jc w:val="both"/>
        <w:rPr/>
      </w:pPr>
      <w:r>
        <w:rPr>
          <w:vertAlign w:val="superscript"/>
        </w:rPr>
        <w:t>50</w:t>
      </w:r>
      <w:r>
        <w:rPr/>
        <w:tab/>
        <w:t>Đó là chỗ Canada có lần đã mời tôi lên và muốn biết. Tôi đã làm chứng về điều đó ở Canada khi tôi bắt đầu những Buổi nhóm. Họ đã mời Ông Coots, người lo việc mai táng người chết, và hỏi có phải đã có một người đã chết sống lại ra khỏi phòng tang lễ. Tuy nhiên tôi đã có những bài báo cắt ra. Và nói, “Chúng tôi đã nghe nói về nhiều phép lạ được thực hiện,” Ông Coots nói. Và nói, “Anh Branham là một trong những người bạn của tôi, và đủ thứ chuyện đã xảy ra. Nhưng chúng tôi không có báo cáo về người nào sống lại từ kẻ chết, đặc biệt là trong phòng tang lễ này.”</w:t>
      </w:r>
    </w:p>
    <w:p>
      <w:pPr>
        <w:pStyle w:val="Normal"/>
        <w:spacing w:before="0" w:after="96"/>
        <w:jc w:val="both"/>
        <w:rPr/>
      </w:pPr>
      <w:r>
        <w:rPr/>
        <w:tab/>
        <w:t>Người dân Canada đã hiểu lầm điều đó. Ngày hôm sau... Người ta xếp hàng mua báo. Ông ấy nói, “Hàng trăm người từ khắp nơi gọi đến.” Và Anh Perry ở trong đó, chính anh làm chứng về sự sống lại của thân thể anh ở đó và phản đối sự việc mà người ấy đưa lên báo. Vậy nên đó nó bị hiểu lầm không phải nơi đó. Nó đã xảy ra trong nhà ông ấy, và nơi mà ông ấy nằm chết. Họ chưa hề mang ông đến nhà tang lễ.</w:t>
      </w:r>
    </w:p>
    <w:p>
      <w:pPr>
        <w:pStyle w:val="Normal"/>
        <w:spacing w:before="0" w:after="96"/>
        <w:jc w:val="both"/>
        <w:rPr/>
      </w:pPr>
      <w:r>
        <w:rPr>
          <w:vertAlign w:val="superscript"/>
        </w:rPr>
        <w:t>52</w:t>
      </w:r>
      <w:r>
        <w:rPr/>
        <w:tab/>
        <w:t>Sau đó một đêm nọ tôi đọc về nơi mà Irenaeus, tôi tin là thế, hay Thánh Martin, đã đặt thân thể mình nằm vắt ngang qua người bạn của ông, sau khi bị treo cổ. Vậy thì, đó là lịch sử. Nằm trên người bạn ấy một giờ, và người ấy sống trở lại. Và tôi thấy trong Kinh thánh chỗ Ê-li nằm sấp mình trên thân thể đứa trẻ đã chết, và nó sống trở lại. Tôi nghĩ về cậu bé ở nước Phần-lan, khi nó nằm chết ở đó, nằm bên lề đường.</w:t>
      </w:r>
    </w:p>
    <w:p>
      <w:pPr>
        <w:pStyle w:val="Normal"/>
        <w:spacing w:before="0" w:after="96"/>
        <w:jc w:val="both"/>
        <w:rPr>
          <w:color w:val="000000"/>
        </w:rPr>
      </w:pPr>
      <w:r>
        <w:rPr/>
        <w:tab/>
        <w:t>Rồi cũng mới cách đây 2 tháng, tôi tin là ở Gene, trong tờ Tuần Tin Tức; Họ đã quay lại điều mà họ gọi, “những người Chữa lành Thiêng liêng,” ở Luân-đôn (</w:t>
      </w:r>
      <w:r>
        <w:rPr>
          <w:color w:val="000000"/>
        </w:rPr>
        <w:t>I believe it was, Gene, in the NewsWeek; that they turned, what they call, “the Divine healers” loose in London*). Và để họ đi, cầu nguyện cho người đau. Có khoảng 80 phần trăm ở đó được chữa lành nhiều hơn là bởi thuốc men. Sự cầu nguyện cho người đau...</w:t>
      </w:r>
    </w:p>
    <w:p>
      <w:pPr>
        <w:pStyle w:val="Normal"/>
        <w:spacing w:before="0" w:after="96"/>
        <w:jc w:val="both"/>
        <w:rPr/>
      </w:pPr>
      <w:r>
        <w:rPr>
          <w:color w:val="000000"/>
          <w:vertAlign w:val="superscript"/>
        </w:rPr>
        <w:t>56</w:t>
        <w:tab/>
      </w:r>
      <w:r>
        <w:rPr>
          <w:color w:val="000000"/>
        </w:rPr>
        <w:t xml:space="preserve">“Tạp chí Bạn đọc” </w:t>
      </w:r>
      <w:r>
        <w:rPr/>
        <w:t>đưa tin ấy. Và ở nước Mỹ này, điều đó được viết ra đây trong tờ “Tạp chí Bạn đọc,” họ đã xét nghiệm sự Chữa lành Thiêng liêng [bằng phép lạ]. Và họ lấy một anh em đã cầu nguyện cho người đau, có một người đau, và anh đã cầu nguyện cho người đau ấy. Rồi đặt một miếng chì lên (ai cũng biết, lá chì phản chiếu tia đó), giữa bàn tay của người anh em và người được cầu nguyện cho; và đặt nó ở dưới như thế này, và chiếu hình của tia X. Từ bàn tay người anh em đó, cho thấy một sự phản chiếu có thể thấy được của một tia sáng ra từ bàn tay anh ấy, đi đến người khác. Xem đấy, điều đó đúng.</w:t>
      </w:r>
    </w:p>
    <w:p>
      <w:pPr>
        <w:pStyle w:val="Normal"/>
        <w:spacing w:before="0" w:after="96"/>
        <w:jc w:val="both"/>
        <w:rPr/>
      </w:pPr>
      <w:r>
        <w:rPr/>
        <w:tab/>
        <w:t xml:space="preserve">Đức Chúa Trời biết Ngài muốn nói gì khi Ngài Phán, “Họ đặt tay trên người đau, thì người đau sẽ được lành.” </w:t>
      </w:r>
    </w:p>
    <w:p>
      <w:pPr>
        <w:pStyle w:val="Normal"/>
        <w:spacing w:before="0" w:after="96"/>
        <w:jc w:val="both"/>
        <w:rPr/>
      </w:pPr>
      <w:r>
        <w:rPr/>
        <w:tab/>
        <w:t>Đặt tay của người này trên người đau, tia X cơ học tỏ cho thấy Ánh sáng đến từ bàn tay con người. Làm sao người ta lại quá ngu dại đến nỗi nói không có việc như sự Chữa lành Thiêng liêng [bằng phép lạ]? Ngay cả thiết bị máy móc, chính những cái máy mà khoa học đã làm ra... Một lời quở trách với những ý tưởng chính họ của những Giáo hội này, nói rằng, “Không có chuyện như sự Chữa lành Thiêng liêng [bằng phép lạ] và quyền năng của Đức Chúa Trời.”</w:t>
      </w:r>
    </w:p>
    <w:p>
      <w:pPr>
        <w:pStyle w:val="Normal"/>
        <w:spacing w:before="0" w:after="96"/>
        <w:jc w:val="both"/>
        <w:rPr/>
      </w:pPr>
      <w:r>
        <w:rPr>
          <w:vertAlign w:val="superscript"/>
        </w:rPr>
        <w:t>59</w:t>
        <w:tab/>
      </w:r>
      <w:r>
        <w:rPr/>
        <w:t>Còn người đàn ông ở Chicago (cứ tiếp tục kể ra) thì sao, cách ông ta đặt tôi trước cái thước ở đó, và vật đó được đăng ký là máy phát hiện nói dối.</w:t>
      </w:r>
    </w:p>
    <w:p>
      <w:pPr>
        <w:pStyle w:val="Normal"/>
        <w:spacing w:before="0" w:after="96"/>
        <w:jc w:val="both"/>
        <w:rPr/>
      </w:pPr>
      <w:r>
        <w:rPr/>
        <w:tab/>
        <w:t>Và người đàn bà nằm hấp hối, đặt thử nghiệm trên đó. Cây kim ấy thậm chí quay tít, với đủ sức mạnh để gởi đi một thông điệp trên đài phát thanh khắp thế giới 40 lần, và làm hư máy. Thánh đồ sắp chết, đang xưng tội mình. Đặt nó lên một người độc ác sắp chết, thì cây kim quay hướng ngược lại đủ để làm hỏng máy. Người vô thần ấy nói, “Nếu có một Đức Chúa Trời, và Ngài là sự nhân từ của một tấm lòng tốt với sự ngợi khen Ngài, sẽ cho cái máy đủ sức mạnh để quay tít, thì có Đấng nào đó trong người đàn bà ấy, làm nên sức mạnh ấy. Và nếu trên một người độc ác, thì nó sẽ quay ngược lại hướng khác, Đức Chúa Trời ôi, xin thương xót tôi, một tội nhân.” Và dâng lòng mình cho Đấng Christ. Đúng thế. Ồ, khoa học biết đấy.</w:t>
      </w:r>
    </w:p>
    <w:p>
      <w:pPr>
        <w:pStyle w:val="Normal"/>
        <w:spacing w:before="0" w:after="96"/>
        <w:jc w:val="both"/>
        <w:rPr/>
      </w:pPr>
      <w:r>
        <w:rPr/>
        <w:tab/>
        <w:t>Rồi đây quí vị sẽ tìm thấy Đức Chúa Trời ở trong quí vị (Hiểu không?), Chính Đức Chúa Trời ở trong con người. Đức Chúa Trời ở trong chúng ta. Ô, tôi cảm ơn Đức Chúa Trời biết bao vì những việc ấy, quá tuyệt vời.</w:t>
      </w:r>
    </w:p>
    <w:p>
      <w:pPr>
        <w:pStyle w:val="Normal"/>
        <w:spacing w:before="0" w:after="96"/>
        <w:jc w:val="both"/>
        <w:rPr/>
      </w:pPr>
      <w:r>
        <w:rPr>
          <w:vertAlign w:val="superscript"/>
        </w:rPr>
        <w:t>62</w:t>
      </w:r>
      <w:r>
        <w:rPr/>
        <w:tab/>
        <w:t>Trước khi đến với Lời Ngài, chúng ta hãy nhanh lên vì sáng nay chúng ta sẽ cầu nguyện cho người đau. Và tôi đã đưa điều đó ra.</w:t>
      </w:r>
    </w:p>
    <w:p>
      <w:pPr>
        <w:pStyle w:val="Normal"/>
        <w:spacing w:before="0" w:after="96"/>
        <w:jc w:val="both"/>
        <w:rPr/>
      </w:pPr>
      <w:r>
        <w:rPr/>
        <w:tab/>
        <w:t>Và giờ này, có người hỏi chúng tôi sẽ ở đây Chúa nhật tuần tới không. Tôi thật sự không biết. Tôi hầu như không thể biết trừ khi Đức Chúa Trời bày tỏ điều đó. Nếu Chúa cho phép, có lẽ tối Chúa nhật sắp đến ở... Tôi đảm nhận tất cả những bài giảng sáng nay từ anh em yêu dấu của tôi ở đây [Anh Nevillle nói, “A-men! Tốt lắm, thưa Anh. - Bt] Có lẽ tối Chúa nhật sắp tới, nếu Chúa muốn, trừ phi tôi có cuộc gọi đi. Tôi muốn nói về: “Chúng Tôi Đã thấy Ngôi Sao Ngài Bên Đông Phương Và Đã Đến Thờ Phượng Ngài.” Một Sứ điệp Giáng sinh.</w:t>
      </w:r>
    </w:p>
    <w:p>
      <w:pPr>
        <w:pStyle w:val="Normal"/>
        <w:spacing w:before="0" w:after="96"/>
        <w:jc w:val="both"/>
        <w:rPr/>
      </w:pPr>
      <w:r>
        <w:rPr>
          <w:vertAlign w:val="superscript"/>
        </w:rPr>
        <w:t>64</w:t>
      </w:r>
      <w:r>
        <w:rPr/>
        <w:tab/>
        <w:t>Trước khi chúng ta đến với Ngài, hay Lời Ngài, chúng ta hãy đến gần Ngài bằng lời cầu nguyện. Mời anh chị em hết thảy đồng đứng lên, chúng ta hãy đứng một lát.</w:t>
      </w:r>
    </w:p>
    <w:p>
      <w:pPr>
        <w:pStyle w:val="Normal"/>
        <w:spacing w:before="0" w:after="96"/>
        <w:jc w:val="both"/>
        <w:rPr/>
      </w:pPr>
      <w:r>
        <w:rPr/>
        <w:tab/>
        <w:t>Kính lạy Cha Thiên Thượng của chúng con, chúng con là những người hạnh phúc nhất, chúng con quá hạnh phúc đến nỗi linh hồn chúng con không thể chứa đựng điều đó. Chúng con cứ phải thỉnh thoảng la lớn lên, để trút ra sự vui mừng trong lòng chúng con qua Đức Chúa Jêsus Christ; Biết rằng trong thời đại chúng con đang sống hiện nay, nơi mà mọi vật ở trong tình trạng lộn xộn của nó, tuy nhiên chắc chắn có một Nền tảng rõ ràng.</w:t>
      </w:r>
    </w:p>
    <w:p>
      <w:pPr>
        <w:pStyle w:val="Normal"/>
        <w:spacing w:before="0" w:after="96"/>
        <w:jc w:val="both"/>
        <w:rPr/>
      </w:pPr>
      <w:r>
        <w:rPr/>
        <w:tab/>
        <w:t>Và thấy những con người thông minh lịch duyệt đã dấy lên trong thời đại đã đi qua, cố bác bỏ rằng Đức Chúa Trời tồn tại; qua những thiết bị máy móc của chính họ, nó đã đúng và làm chứng về sự vinh hiển của Đức Chúa Trời. Thật ra, Giu-đa đã tự nói rằng ông đã phản bội Huyết vô tội. Thầy đội La-mã đã nói, “Người này quả thật là Con Đức Chúa Trời.” Chính những kẻ thù của Ngài đã làm chứng. Và chúng con sống để thấy một thời đại khoa học đến sự tận cùng của nó. Họ không thể đi xa hơn. Bất cứ lúc nào, chúng chúng ta nổ tung từng mảnh. Tuy nhiên chúng con thấy rằng chính những máy móc khoa học mà người ta phát minh cố bác bỏ Ngài, đã quay lại làm chứng về sự Vinh hiển Ngài. Thật chúng con cảm ơn Ngài về điều đó, Chúa ôi. Xin cho chúng con ngày nay nhớ rằng Lời Đức Chúa Trời sẽ không bao giờ qua đi.</w:t>
      </w:r>
    </w:p>
    <w:p>
      <w:pPr>
        <w:pStyle w:val="Normal"/>
        <w:spacing w:before="0" w:after="96"/>
        <w:jc w:val="both"/>
        <w:rPr/>
      </w:pPr>
      <w:r>
        <w:rPr>
          <w:vertAlign w:val="superscript"/>
        </w:rPr>
        <w:t>67</w:t>
      </w:r>
      <w:r>
        <w:rPr/>
        <w:tab/>
        <w:t xml:space="preserve">Lạy Chúa, xin ban cho chúng con đức tin. Như sự diễn tả hơi thô lỗ cách đây một lát của con về quyền năng của Đức Chúa Trời ở trong chúng con, và tất cả những thớ thịt của chúng con là Sự sáng của Đức Chúa Trời, và sự tối tăm cùng tội lỗi đã chọc vào những lỗ chân lông trong linh hồn của chúng con, xin cho Đức Thánh Linh sáng nay lan rộng trong bản thể chúng con ép ra đức tin trong nơi tận cùng của chúng con, hầu cho đời sống và thân thể chúng con khỏe mạnh sẽ dầm thấm quyền năng của Đức Chúa Trời, đến nỗi nhiều người sẽ thấy rằng Đức Chúa Jêsus Christ sống trong Hội thánh Ngài. Xin nhậm lời, Chúa ôi. </w:t>
      </w:r>
    </w:p>
    <w:p>
      <w:pPr>
        <w:pStyle w:val="Normal"/>
        <w:spacing w:before="0" w:after="96"/>
        <w:jc w:val="both"/>
        <w:rPr/>
      </w:pPr>
      <w:r>
        <w:rPr/>
        <w:tab/>
        <w:t>Chúng con giao phó hết thảy điều đó cho Ngài giờ này, và cầu xin Cha ban phước cho những điều mà chúng con sẽ nói giờ này để cố gắng giải thích về những gì đã được chép ra bởi một trong các Sứ đồ của Ngài, là Đại Sứ đồ Phao-lô. Con cầu xin, Cha ôi, con cầu xin Đức Thánh Linh sẽ nhận lấy lời này và cứ để cho nó lớn lên qua tấm lòng của dân sự dâng đức tin cho Buổi nhóm chữa lành sắp đến. Chúng con cầu xin trong Danh Đức Chúa Jêsus. A-men! (Mời quí vị ngồi.)</w:t>
      </w:r>
    </w:p>
    <w:p>
      <w:pPr>
        <w:pStyle w:val="Normal"/>
        <w:spacing w:before="0" w:after="96"/>
        <w:jc w:val="both"/>
        <w:rPr/>
      </w:pPr>
      <w:r>
        <w:rPr>
          <w:vertAlign w:val="superscript"/>
        </w:rPr>
        <w:t>69</w:t>
        <w:tab/>
      </w:r>
      <w:r>
        <w:rPr/>
        <w:t xml:space="preserve">[Một chị nói tiếng lạ, tiếp theo băng trống. Một anh em nói tiếng lạ bằng sự thông giải. - Bt] Cảm ơn Chúa. A-men! Ngợi khen Chúa! </w:t>
      </w:r>
    </w:p>
    <w:p>
      <w:pPr>
        <w:pStyle w:val="Normal"/>
        <w:spacing w:before="0" w:after="96"/>
        <w:jc w:val="both"/>
        <w:rPr/>
      </w:pPr>
      <w:r>
        <w:rPr/>
        <w:tab/>
        <w:t>Lạy Chúa kính yêu, chúng con cảm ơn Ngài vì sự nhân từ và trước của Ngài. Chúng con cảm ơn Ngài vì sự bày tỏ tình yêu và quyền năng của Ngài, vì tất cả những gì Ngài đã làm cho chúng con. Chúng con không xứng đáng với những ơn phước mà Ngài ban cho chúng con... Bởi âm thanh của Sứ điệp, nó phải là Sứ điệp (</w:t>
      </w:r>
      <w:r>
        <w:rPr>
          <w:color w:val="000000"/>
        </w:rPr>
        <w:t>the same-self message that went forth*), và dường như đang kêu gọi tội nhân tìm kiếm Ngài, vì giờ hủy diệt đã gần kề. Lạy Đức Chúa Trời là Cha, chúng con cầu nguyện để nếu có người ấy ở đây sáng nay, hay những người ấy, để họ sẽ hiểu rằng chúng con không biết gì về những điều này, điều đó chính là thật ra Đức Thánh Linh đang Phán qua môi miệng con người để đưa ra sự thông giải, để kêu gọi những đã được định sẵn từ trước khi sáng thế là các con trai con gái của Đức Chúa Trời, và có lẽ lảng tránh điều này trong một thời gian dài.</w:t>
      </w:r>
      <w:r>
        <w:rPr/>
        <w:t xml:space="preserve"> Lạy Chúa, xin cho họ đến đây ngày hôm nay để biết Ngài, và tìm thấy nơi ẩn náu đó, vì thì giờ đã gần. Xin nhậm lời, Chúa ôi, khi chúng con chờ đợi Ngài nhiều hơn trong Sứ điệp. Trong Danh Đức Chúa Jêsus Christ. A-men! </w:t>
      </w:r>
    </w:p>
    <w:p>
      <w:pPr>
        <w:pStyle w:val="Normal"/>
        <w:spacing w:before="0" w:after="96"/>
        <w:jc w:val="both"/>
        <w:rPr/>
      </w:pPr>
      <w:r>
        <w:rPr>
          <w:vertAlign w:val="superscript"/>
        </w:rPr>
        <w:t>71</w:t>
      </w:r>
      <w:r>
        <w:rPr/>
        <w:tab/>
        <w:t>Nếu có người nào có thể không hiểu chính xác cách trình bày Sứ điệp, hai trong số những Sứ điệp, có thể là một Sứ điệp thì bỏ sót điều gì mà Sứ điệp kia đưa ra; Vì anh em để ý Sứ điệp ấy ngắn như thế nào, Sứ điệp ngắn chỉ nói điều còn lại của Sứ điệp kia. Và khi dịch ra, tất cả đều cùng một lối (Anh em hiểu không?) để đưa ra Sứ điệp, kêu gọi tội nhân...</w:t>
      </w:r>
    </w:p>
    <w:p>
      <w:pPr>
        <w:pStyle w:val="Normal"/>
        <w:spacing w:before="0" w:after="96"/>
        <w:jc w:val="both"/>
        <w:rPr/>
      </w:pPr>
      <w:r>
        <w:rPr/>
        <w:tab/>
        <w:t>Điều đó chỉ xảy ra là, những người này không biết tôi sẽ nói điều gì. Không có người nào biết, không người nào trên đời biết điều đó cho đến ngay bây giờ, nhưng đó chính là điều tôi đang nói về. Hiểu không? Đúng thế.</w:t>
      </w:r>
    </w:p>
    <w:p>
      <w:pPr>
        <w:pStyle w:val="Normal"/>
        <w:spacing w:before="0" w:after="96"/>
        <w:jc w:val="both"/>
        <w:rPr/>
      </w:pPr>
      <w:r>
        <w:rPr/>
        <w:tab/>
        <w:t>Bây giờ, lật ra I Cô-rinh-tô chương 14. Thật tốt để loại bỏ tất cả sự vô tín ra khỏi anh em, để Đức Thánh Linh có thể vào và lấy tất cả sự vô tín đi, và hành động qua những thớ thịt của anh em, và kiểm soát, kiểm soát đời sống của anh em.</w:t>
      </w:r>
    </w:p>
    <w:p>
      <w:pPr>
        <w:pStyle w:val="Normal"/>
        <w:spacing w:before="0" w:after="96"/>
        <w:jc w:val="both"/>
        <w:rPr/>
      </w:pPr>
      <w:r>
        <w:rPr>
          <w:vertAlign w:val="superscript"/>
        </w:rPr>
        <w:t>73</w:t>
      </w:r>
      <w:r>
        <w:rPr/>
        <w:tab/>
        <w:t>Anh em ghi những Lời Kinh thánh xuống, tôi để ý ngày nọ, hầu như việc dạy dỗ giúp đỡ rất nhiều, cho đến nỗi tôi có 3 đến 4 trang ghi chú ở đây về những gì tôi sẽ nói vào sáng nay, về những Lời Kinh thánh và các sự việc mà anh em có thể ghi và đánh dấu các chỗ. Tôi đã đánh dấu ở đây để tôi sẽ không quên chúng.</w:t>
      </w:r>
    </w:p>
    <w:p>
      <w:pPr>
        <w:pStyle w:val="Normal"/>
        <w:spacing w:before="0" w:after="96"/>
        <w:jc w:val="both"/>
        <w:rPr/>
      </w:pPr>
      <w:r>
        <w:rPr/>
        <w:tab/>
        <w:t>Bây giờ, trong I Cô-rinh-tô chương 14, từ câu 1 đến câu 8. Hãy nghe kỹ nào.</w:t>
      </w:r>
    </w:p>
    <w:p>
      <w:pPr>
        <w:pStyle w:val="Normal"/>
        <w:ind w:left="575" w:hanging="0"/>
        <w:jc w:val="both"/>
        <w:rPr/>
      </w:pPr>
      <w:bookmarkStart w:id="0" w:name="ICo_14_1"/>
      <w:r>
        <w:rPr>
          <w:b/>
          <w:vertAlign w:val="superscript"/>
        </w:rPr>
        <w:t xml:space="preserve">1 </w:t>
      </w:r>
      <w:bookmarkEnd w:id="0"/>
      <w:r>
        <w:rPr>
          <w:b/>
        </w:rPr>
        <w:t xml:space="preserve">Hãy nôn nả tìm kiếm tình yêu thương. Cũng hãy ước ao các sự ban cho thiêng liêng, nhứt là sự ban cho nói tiên tri. </w:t>
      </w:r>
      <w:bookmarkStart w:id="1" w:name="ICo_14_2"/>
    </w:p>
    <w:p>
      <w:pPr>
        <w:pStyle w:val="Normal"/>
        <w:ind w:left="575" w:hanging="0"/>
        <w:jc w:val="both"/>
        <w:rPr/>
      </w:pPr>
      <w:r>
        <w:rPr>
          <w:b/>
          <w:vertAlign w:val="superscript"/>
        </w:rPr>
        <w:t xml:space="preserve">2 </w:t>
      </w:r>
      <w:bookmarkEnd w:id="1"/>
      <w:r>
        <w:rPr>
          <w:b/>
        </w:rPr>
        <w:t xml:space="preserve">Vì người nào nói tiếng lạ, thì không phải nói với người ta, bèn là với Đức Chúa Trời, bởi chẳng có ai hiểu (ấy là trong tâm thần mà người kia nói lời mầu nhiệm); </w:t>
      </w:r>
      <w:bookmarkStart w:id="2" w:name="ICo_14_3"/>
    </w:p>
    <w:p>
      <w:pPr>
        <w:pStyle w:val="Normal"/>
        <w:ind w:left="575" w:hanging="0"/>
        <w:jc w:val="both"/>
        <w:rPr/>
      </w:pPr>
      <w:r>
        <w:rPr>
          <w:b/>
          <w:vertAlign w:val="superscript"/>
        </w:rPr>
        <w:t xml:space="preserve">3 </w:t>
      </w:r>
      <w:bookmarkEnd w:id="2"/>
      <w:r>
        <w:rPr>
          <w:b/>
        </w:rPr>
        <w:t xml:space="preserve">Còn như kẻ nói tiên tri, thì nói với người ta để gây dựng, khuyên bảo và yên ủi. </w:t>
      </w:r>
      <w:bookmarkStart w:id="3" w:name="ICo_14_4"/>
    </w:p>
    <w:p>
      <w:pPr>
        <w:pStyle w:val="Normal"/>
        <w:ind w:left="575" w:hanging="0"/>
        <w:jc w:val="both"/>
        <w:rPr/>
      </w:pPr>
      <w:r>
        <w:rPr>
          <w:b/>
          <w:vertAlign w:val="superscript"/>
        </w:rPr>
        <w:t xml:space="preserve">4 </w:t>
      </w:r>
      <w:bookmarkEnd w:id="3"/>
      <w:r>
        <w:rPr>
          <w:b/>
        </w:rPr>
        <w:t>Kẻ nói tiếng lạ, tự gây dựng lấy mình; song kẻ nói tiên tri, gây dựng cho Hội thánh.</w:t>
      </w:r>
    </w:p>
    <w:p>
      <w:pPr>
        <w:pStyle w:val="Normal"/>
        <w:ind w:left="575" w:hanging="0"/>
        <w:jc w:val="both"/>
        <w:rPr/>
      </w:pPr>
      <w:bookmarkStart w:id="4" w:name="ICo_14_5"/>
      <w:r>
        <w:rPr>
          <w:b/>
          <w:vertAlign w:val="superscript"/>
        </w:rPr>
        <w:t xml:space="preserve">5 </w:t>
      </w:r>
      <w:bookmarkEnd w:id="4"/>
      <w:r>
        <w:rPr>
          <w:b/>
        </w:rPr>
        <w:t>Tôi ước ao anh em đều nói tiếng lạ cả, song tôi còn ước ao hơn nữa là anh em nói tiên tri. Người nói tiên tri là trọng hơn kẻ nói tiếng lạ mà không giải nghĩa để cho Hội thánh được gây dựng.</w:t>
        <w:br/>
      </w:r>
      <w:bookmarkStart w:id="5" w:name="ICo_14_6"/>
      <w:r>
        <w:rPr>
          <w:b/>
          <w:vertAlign w:val="superscript"/>
        </w:rPr>
        <w:t xml:space="preserve">6 </w:t>
      </w:r>
      <w:bookmarkEnd w:id="5"/>
      <w:r>
        <w:rPr>
          <w:b/>
        </w:rPr>
        <w:t xml:space="preserve">Hỡi anh em, ví bằng tôi đến cùng anh em, nói các thứ tiếng lạ, mà lời nói tôi chẳng tỏ sự kín nhiệm, chẳng có sự thông biết, chẳng có lời tiên tri, chẳng có sự khuyên dạy, thì ích gì đến anh em? </w:t>
      </w:r>
      <w:bookmarkStart w:id="6" w:name="ICo_14_7"/>
    </w:p>
    <w:p>
      <w:pPr>
        <w:pStyle w:val="Normal"/>
        <w:ind w:left="575" w:hanging="0"/>
        <w:jc w:val="both"/>
        <w:rPr/>
      </w:pPr>
      <w:r>
        <w:rPr>
          <w:b/>
          <w:vertAlign w:val="superscript"/>
        </w:rPr>
        <w:t xml:space="preserve">7 </w:t>
      </w:r>
      <w:bookmarkEnd w:id="6"/>
      <w:r>
        <w:rPr>
          <w:b/>
        </w:rPr>
        <w:t xml:space="preserve">Vậy, dẫu vật không linh tánh phát ra tiếng, như ống tiêu, đàn cầm: Nếu không có âm điệu phân biệt nhau, thể nào nhận biết được ống tiêu hay là đàn cầm thổi và khảy cái chi? </w:t>
      </w:r>
      <w:bookmarkStart w:id="7" w:name="ICo_14_8"/>
    </w:p>
    <w:p>
      <w:pPr>
        <w:pStyle w:val="Normal"/>
        <w:spacing w:before="0" w:after="96"/>
        <w:ind w:left="575" w:hanging="0"/>
        <w:jc w:val="both"/>
        <w:rPr/>
      </w:pPr>
      <w:r>
        <w:rPr>
          <w:b/>
          <w:vertAlign w:val="superscript"/>
        </w:rPr>
        <w:t xml:space="preserve">8 </w:t>
      </w:r>
      <w:bookmarkEnd w:id="7"/>
      <w:r>
        <w:rPr>
          <w:b/>
        </w:rPr>
        <w:t>Lại nếu kèn trổi tiếng lộn xộn, thì ai sửa soạn mà ra trận?</w:t>
      </w:r>
    </w:p>
    <w:p>
      <w:pPr>
        <w:pStyle w:val="Normal"/>
        <w:spacing w:before="0" w:after="96"/>
        <w:jc w:val="both"/>
        <w:rPr/>
      </w:pPr>
      <w:r>
        <w:rPr>
          <w:vertAlign w:val="superscript"/>
        </w:rPr>
        <w:t>75</w:t>
        <w:tab/>
      </w:r>
      <w:r>
        <w:rPr/>
        <w:t>Tôi muốn khi anh em về nhà, cứ đọc tiếp cho hết chương đó, vì có nhiều câu về việc đó, 40 câu của chương này. Và tôi muốn anh em đọc khi về nhà. Nó giải thích các ân tứ.</w:t>
      </w:r>
    </w:p>
    <w:p>
      <w:pPr>
        <w:pStyle w:val="Normal"/>
        <w:spacing w:before="0" w:after="96"/>
        <w:jc w:val="both"/>
        <w:rPr/>
      </w:pPr>
      <w:r>
        <w:rPr/>
        <w:tab/>
        <w:t>Bây giờ, nếu tôi muốn đặt một chủ đề cho những gì tôi nói, thì đó là, “Tiếng Không Rõ Ràng.”</w:t>
      </w:r>
    </w:p>
    <w:p>
      <w:pPr>
        <w:pStyle w:val="Normal"/>
        <w:spacing w:before="0" w:after="96"/>
        <w:jc w:val="both"/>
        <w:rPr/>
      </w:pPr>
      <w:r>
        <w:rPr>
          <w:vertAlign w:val="superscript"/>
        </w:rPr>
        <w:t>77</w:t>
      </w:r>
      <w:r>
        <w:rPr/>
        <w:tab/>
        <w:t>Vậy thì, ở đây Phao-lô đang nói về việc nói tiếng lạ. Nếu không có người thông giải, ai biết những gì những người kia đã nói cách đây một lát không? Họ sẽ không biết. Nhưng người ấy chỉ đang nói với Đức Chúa Trời. Chắc chắn linh của người ấy đang đưa ra Lời, và người được vinh hiển, điều đó thật sự làm cho người được phước. Ông nói, “Tự gây dựng lấy mình,” vì người có một sự củng cố mà Đức Chúa Trời đang Phán qua người. Nhưng nếu có người thông giải đi theo với việc ấy, một người thông giải đến ngay sau đó, thì điều đó không chỉ gây dựng người ấy thôi, mà còn gây dựng cho cả Hội thánh, cho mọi người có Lời Chúa qua đó.</w:t>
      </w:r>
    </w:p>
    <w:p>
      <w:pPr>
        <w:pStyle w:val="Normal"/>
        <w:spacing w:before="0" w:after="96"/>
        <w:jc w:val="both"/>
        <w:rPr/>
      </w:pPr>
      <w:r>
        <w:rPr>
          <w:vertAlign w:val="superscript"/>
        </w:rPr>
        <w:t>78</w:t>
      </w:r>
      <w:r>
        <w:rPr/>
        <w:tab/>
        <w:t>Họ nói, “Nếu đó là Tiên tri, thì Tiên tri nói cho cả Hội thánh,” một Tiên tri là gì? Một người được mặc khải Thiêng liêng của Lời Thiêng liêng, có sự khải thị về Lời cho dân sự. Thế thì điều đó gây dựng mọi người. Anh em hiểu không?</w:t>
      </w:r>
    </w:p>
    <w:p>
      <w:pPr>
        <w:pStyle w:val="Normal"/>
        <w:spacing w:before="0" w:after="96"/>
        <w:jc w:val="both"/>
        <w:rPr/>
      </w:pPr>
      <w:r>
        <w:rPr/>
        <w:tab/>
        <w:t>Vậy thì, người nói tiếng lạ, có thể nói tiếng lạ. Điều đó cũng bị cấm, cho người nào nói tiếng lạ trong Nhà thờ, trừ phi có người thông giải ở đó. Vậy nên đó là lý do mà chúng ta được cho phép nói tiếng lạ ở đây, vì chúng ta có 3 hay 4 người thông giải ngay trong Nhà thờ lúc này, ngay bây giờ, ngay tại đây ở Hội thánh này, những người thông giải tiếng lạ. Do đó, nếu không có người thông giải , thì chúng ta sẽ không cho phép họ nói tiếng lạ trong Nhà thờ. Tuy nhiên, ở nhà và khi họ cầu nguyện, bì họ đang tự gây dựng mình, vì Thánh Linh ở trên họ, cho đến nỗi họ cố gắng... Nhiều người thật sự nghĩ họ đang nói điều anh em có thể hiểu, nhưng họ không biết điều họ đang nói. Họ giống như đứng lên nói điều gì đó , và họ hoàn toàn không thể ngừng lại; Nó cứ tuôn ra. Họ nghĩ rằng họ đang nói chỗ anh em hiểu; Đó là tình trạng thuộc về tiềm thức.</w:t>
      </w:r>
    </w:p>
    <w:p>
      <w:pPr>
        <w:pStyle w:val="Normal"/>
        <w:spacing w:before="0" w:after="96"/>
        <w:jc w:val="both"/>
        <w:rPr/>
      </w:pPr>
      <w:r>
        <w:rPr>
          <w:vertAlign w:val="superscript"/>
        </w:rPr>
        <w:t>80</w:t>
      </w:r>
      <w:r>
        <w:rPr/>
        <w:tab/>
        <w:t>Giống như khi ở trên bục giảng ngày hôm nay, anh em để ý khi sự phân biệt đến [Chúa Thánh Linh cho Anh Branham nhận biết và nói ra đúng y ‘tên tuổi, chỗ ở và bệnh tình’ của từng người đến bên tòa giảng xin cầu nguyện trị bệnh cho họ. - Bt]. Có nhiều người ở đây, tôi chưa từng thấy họ trong đời. Hãy xem Đức Thánh Linh giáng xuống, sẽ bắt đầu đi ra qua khán thính giả và nói cho những kia biết họ là ai, hay từ đâu đến, điều gì đã xảy ra, và họ bị bệnh gì. Tất cả điều đó, nó là gì? “Chính là Lời của Đức Chúa Trời, sắc hơn gươm hai lưỡi, thấu vào xương tủy, và phân biệt ý định trong lòng và tâm trí.” Hiểu không?</w:t>
      </w:r>
    </w:p>
    <w:p>
      <w:pPr>
        <w:pStyle w:val="Normal"/>
        <w:spacing w:before="0" w:after="96"/>
        <w:jc w:val="both"/>
        <w:rPr/>
      </w:pPr>
      <w:r>
        <w:rPr/>
        <w:tab/>
        <w:t>Phao-lô nói, “Nếu anh em nói tiếng lạ mà không có người thông giải; Một người tầm thường hay ít học vào nghe, họ há chẳng nói anh em là điên cuồng sao?” Từ “mad” có nghĩa là “điên cuồng.” Vậy nên nói, “Song nếu ai nấy đều nói tiên tri, mà có người chẳng tin hoặc kẻ tầm thường vào nghe, thì họ sẽ bị mọi người bắt phục, và bị mọi người xét</w:t>
      </w:r>
      <w:bookmarkStart w:id="8" w:name="ICo_14_25"/>
      <w:r>
        <w:rPr/>
        <w:t xml:space="preserve"> đoán,</w:t>
      </w:r>
      <w:r>
        <w:rPr>
          <w:vertAlign w:val="superscript"/>
        </w:rPr>
        <w:t xml:space="preserve"> </w:t>
      </w:r>
      <w:bookmarkEnd w:id="8"/>
      <w:r>
        <w:rPr/>
        <w:t>sự kín giấu trong lòng họ đã tỏ ra; họ bèn sấp mặt xuống đất, thờ lạy Đức Chúa Trời, và nói rằng thật có Đức Chúa Trời ở giữa anh em.”</w:t>
      </w:r>
    </w:p>
    <w:p>
      <w:pPr>
        <w:pStyle w:val="Normal"/>
        <w:spacing w:before="0" w:after="96"/>
        <w:jc w:val="both"/>
        <w:rPr/>
      </w:pPr>
      <w:r>
        <w:rPr>
          <w:vertAlign w:val="superscript"/>
        </w:rPr>
        <w:t>82</w:t>
      </w:r>
      <w:r>
        <w:rPr/>
        <w:tab/>
        <w:t>Nếu có người thông giải... Một người thông giải tiếng lạ là một lời tiên tri. Tự nó là lời tiên tri, vì Đức Thánh Linh đang Phán và nó đưa ra sự thông giải. Nó nói cho biết người nào đó, những việc nào đó để làm, và mọi thứ. Mỗi người biết khi Điều ấy đập vào anh em, anh em biết Lời đó đang nói với ai.</w:t>
      </w:r>
    </w:p>
    <w:p>
      <w:pPr>
        <w:pStyle w:val="Normal"/>
        <w:spacing w:before="0" w:after="96"/>
        <w:jc w:val="both"/>
        <w:rPr/>
      </w:pPr>
      <w:r>
        <w:rPr/>
        <w:tab/>
        <w:t>Vì thế thật tốt để thấy rằng không chỉ... Không phải là con người; Chính là Đức Chúa Trời ở trong con người đang làm công việc của Ngài. Tuyệt thay, tôi thật cảm ơn Chúa vì điều đó.</w:t>
      </w:r>
    </w:p>
    <w:p>
      <w:pPr>
        <w:pStyle w:val="Normal"/>
        <w:spacing w:before="0" w:after="96"/>
        <w:jc w:val="both"/>
        <w:rPr/>
      </w:pPr>
      <w:r>
        <w:rPr>
          <w:vertAlign w:val="superscript"/>
        </w:rPr>
        <w:t>84</w:t>
      </w:r>
      <w:r>
        <w:rPr/>
        <w:tab/>
        <w:t>Tôi bắt đầu để ý rằng điều đó đã bắt đầu đến trong nhiều nơi khác, những Giáo hội. Charles Fuller, bao nhiêu anh chị em đã nghe bài “Thời đại Phục Hưng Điển Hình Thuở Xưa”? Con người vĩ đại ấy đã nói cách đây không lâu, “Chúng ta có việc nói tiếng lạ, thông giải ngay tại đây.” Ngay tại Long Beach. Và điều đó có thực. Tôi đã giảng tại đó với ông nhiều lần. Họ có sự thông giải, và làm cho mọi người ngồi im lặng. Đấy, sự việc của nó là, chúng ta không tôn kính với các ân tứ đó. Rồi đôi khi nếu một ân tứ đi ra ngoài trật tự, và anh em phải gọi người đó xuống...</w:t>
      </w:r>
    </w:p>
    <w:p>
      <w:pPr>
        <w:pStyle w:val="Normal"/>
        <w:spacing w:before="0" w:after="96"/>
        <w:jc w:val="both"/>
        <w:rPr/>
      </w:pPr>
      <w:r>
        <w:rPr/>
        <w:tab/>
        <w:t xml:space="preserve">Không... Chính là Sa-tan đang cố gắng đẩy họ đi quá nhiệt tình... (to push them overboard. </w:t>
      </w:r>
      <w:r>
        <w:rPr>
          <w:color w:val="000000"/>
        </w:rPr>
        <w:t>If he can’t keep a truth from you, he’ll take that same truth and push you overboard with it. See?*</w:t>
      </w:r>
      <w:r>
        <w:rPr/>
        <w:t>) Đúng thế Nó sẽ làm cho người ấy trở thành một kẻ cuồng tín. Hiểu không?</w:t>
      </w:r>
    </w:p>
    <w:p>
      <w:pPr>
        <w:pStyle w:val="Normal"/>
        <w:spacing w:before="0" w:after="96"/>
        <w:jc w:val="both"/>
        <w:rPr/>
      </w:pPr>
      <w:r>
        <w:rPr>
          <w:vertAlign w:val="superscript"/>
        </w:rPr>
        <w:t>86</w:t>
      </w:r>
      <w:r>
        <w:rPr/>
        <w:tab/>
        <w:t>Chúng ta cố gắng giữ điều đó trung thực ở đây. Nó đã bắt đầu di chuyển lại vào trong Hội thánh chúng ta lần nữa, lần đầu trong nhiều năm. Vậy chúng ta giữ điều đó cho trung thực để họ viết rằng... Nhiều lần, giống như ngay bây giờ, có lẽ người nào đó cảm thấy thích nói tiếng lạ (Hiểu không?), ngay bây giờ, nhưng họ giữ yên lặng. Xem nào, tôi đã có Lời giờ này. Đấy, thấy không? Thế thì tât cả điều này chấm dứt, và sự kêuu gọi Bàn thờ hay bất cứ điều gì, điều này chấm dứt ở đây, để Sứ điệp có thể phát ra. Anh em hiểu không? Diễn giả có thể nói khi người ấy đã nói xong, hay trước thì giờ này.</w:t>
      </w:r>
    </w:p>
    <w:p>
      <w:pPr>
        <w:pStyle w:val="Normal"/>
        <w:spacing w:before="0" w:after="96"/>
        <w:jc w:val="both"/>
        <w:rPr/>
      </w:pPr>
      <w:r>
        <w:rPr/>
        <w:tab/>
        <w:t>Vậy nếu cứ tiếp tục, các ân tứ đang đến, thì chúng ta sẽ có một thì giờ đặc biệt cho họ gặp nhau. Và họ sẽ gặp nhau, nhiều giờ trước khi Hội thánh bắt đầu, và ngồi xuống, nói tiên tri, và nói tiếng lạ; và viết những Sứ điệp đó, rồi đặt ngay ở đây trên bục giảng.</w:t>
      </w:r>
    </w:p>
    <w:p>
      <w:pPr>
        <w:pStyle w:val="Normal"/>
        <w:spacing w:before="0" w:after="96"/>
        <w:jc w:val="both"/>
        <w:rPr/>
      </w:pPr>
      <w:r>
        <w:rPr/>
        <w:tab/>
        <w:t>Khi Mục sư đến, ông sẽ bước ngay ra và nói, “LỜI CHÚA PHÁN NHƯ VẬY. Sẽ xảy ra ngày mốt, Anh Jones đó, sống gần đường rầy ở đây, dời nhà, vì sẽ có một chiếc xe hơi chạy trật ra khỏi đường rầy và làm sập nhà anh ấy.” LỜI CHÚA PHÁN NHƯ VẬY. Sẽ có một người đàn bà ở đây sáng nay, tên gì đó. Bà ấy đến từ nơi nào đó.. Bà đã ăn cắp vật gì đó từ khi còn là một cô gái. Anh Branham hay Anh Neville hoặc bất cứ người nào, sẽ đặt tay trên bà, sau khi bà đã xưng ra điều sai trái của mình và sẽ làm lại điều đó cho đúng, bà sẽ được chữa lành. Tên bà ấy là A hay B gì đó.” Hiểu không? Và Mục sư, trước khi điều đó xảy ra, trước khi bắt đầu Buổi nhóm sẽ đọc những điều này ra. Đúng thế. Hiểu không?</w:t>
      </w:r>
    </w:p>
    <w:p>
      <w:pPr>
        <w:pStyle w:val="Normal"/>
        <w:spacing w:before="0" w:after="96"/>
        <w:jc w:val="both"/>
        <w:rPr/>
      </w:pPr>
      <w:r>
        <w:rPr>
          <w:vertAlign w:val="superscript"/>
        </w:rPr>
        <w:t>89</w:t>
      </w:r>
      <w:r>
        <w:rPr/>
        <w:tab/>
        <w:t>Vậy thì, nó ở trong hình thức con trẻ giữa chúng ta bây giờ. Hiểu không? Nó ở trong hình thức con trẻ. Thế thì, anh em thấy, không có gì có thể sai lầm (slip up*). Ma quỉ sẽ đi vào và bắt đầu trong xác thịt; Rồi khi đó, nó sẽ xé nát toàn bộ Hội thánh ra từng mảnh giống như thế (Hiểu không?), chỉ hành động như người cuồng tín, và kỳ quặc bất cứ lúc nào. Anh em hiểu không? Nhưng Hội thánh ở trong trật tự.</w:t>
      </w:r>
    </w:p>
    <w:p>
      <w:pPr>
        <w:pStyle w:val="Normal"/>
        <w:spacing w:before="0" w:after="96"/>
        <w:jc w:val="both"/>
        <w:rPr/>
      </w:pPr>
      <w:r>
        <w:rPr/>
        <w:tab/>
        <w:t>Vậy thì nếu bây giờ một người có một ân tứ, và rồi người ấy hạ thấp Kinh thánh, và... (</w:t>
      </w:r>
      <w:r>
        <w:rPr>
          <w:color w:val="000000"/>
        </w:rPr>
        <w:t xml:space="preserve">he’s called down by the Scripture, and - and they fly loose at it*), điều đó cho thấy đó không phải là một ân tứ của Đức Chúa Trời. Bởi vì ân tứ nào của Đức Chúa Trời sẽ tôn kính Lời...?... Đó là lý do sự Chữa lành Thiêng liêng [bằng phép lạ] là như vậy. </w:t>
      </w:r>
      <w:r>
        <w:rPr/>
        <w:t xml:space="preserve">Hiểu không? Và Đức Thánh Linh tôi trong Lời, Đức Thánh Linh, phép báp-têm trong Danh Đức Chúa Jêsus Christ. Đức Thánh Linh ở trong anh em sẽ tôn kính Lời này, vì chính Ngài đã chép Nó, (Hiểu không?), và Ngài ở trong anh em. Đó là Sự sáng của Đức Chúa Trời ở trong anh em, sẽ tôn cao Lời, bất kể ở đâu. Linh của các Tiên tri (Người nói Tiên tri, các ân tứ) suy phục Đấng Tiên tri (Anh em hiểu không?) là Đấng bày tỏ Thiêng liêng của Lời. Vậy thì, chúng ta há chẳng vui mừng khi thấy những điều này xảy ra trong thời đại chúng ta chăng? [Hội chúng nói, “A-men!” - Bt] </w:t>
      </w:r>
    </w:p>
    <w:p>
      <w:pPr>
        <w:pStyle w:val="Normal"/>
        <w:spacing w:before="0" w:after="96"/>
        <w:jc w:val="both"/>
        <w:rPr/>
      </w:pPr>
      <w:r>
        <w:rPr>
          <w:vertAlign w:val="superscript"/>
        </w:rPr>
        <w:t>92</w:t>
      </w:r>
      <w:r>
        <w:rPr/>
        <w:tab/>
        <w:t>Đây là một thời đại không rõ ràng. Lời Kinh thánh nói rằng, “</w:t>
      </w:r>
      <w:r>
        <w:rPr>
          <w:b/>
        </w:rPr>
        <w:t>Lại nếu kèn trổi tiếng lộn xộn, thì ai sửa soạn mà ra trận?”</w:t>
      </w:r>
      <w:r>
        <w:rPr/>
        <w:t xml:space="preserve"> Phao-lô nói ở đây, dĩ nhiên ông đang nói với những người Cô-rinh-tô này. Nhiều người trong số họ là líntrong thời ấy của quân đội La-mã. “</w:t>
      </w:r>
      <w:r>
        <w:rPr>
          <w:b/>
        </w:rPr>
        <w:t>Vậy thì,</w:t>
      </w:r>
      <w:r>
        <w:rPr/>
        <w:t xml:space="preserve"> </w:t>
      </w:r>
      <w:r>
        <w:rPr>
          <w:b/>
        </w:rPr>
        <w:t>nếu kèn trổi tiếng lộn xộn, thì ai sửa soạn mà ra trận?”</w:t>
      </w:r>
      <w:r>
        <w:rPr/>
        <w:t xml:space="preserve"> Anh em phải có sự chắc chắn về điều gì đó. Chúng ta phải biết nó đúng hay không.</w:t>
      </w:r>
    </w:p>
    <w:p>
      <w:pPr>
        <w:pStyle w:val="Normal"/>
        <w:spacing w:before="0" w:after="96"/>
        <w:jc w:val="both"/>
        <w:rPr/>
      </w:pPr>
      <w:r>
        <w:rPr/>
        <w:tab/>
        <w:t>Và bây giờ, chúng ta đang sống trong một thời đại lộn xộn vô cùng. Hết thảy chúng ta đều biết điều đó; thời đại lộn xộn, không rõ ràng, và thì giờ của sự không rõ ràng. Tôi không tin đã từng có một thời... Từ lúc ban đầu trong vườn Ê-đen, khi tội lỗi đến và xâm nhập vào cõi đời đời, tôi không tin đã từng có một khoảng thời gian với quá nhiều sự lộn xộn như ngày hôm nay. Vì không có ngay cả một hi vọng còn lại trong thế giới tự nhiên ngày nay.</w:t>
      </w:r>
    </w:p>
    <w:p>
      <w:pPr>
        <w:pStyle w:val="Normal"/>
        <w:spacing w:before="0" w:after="96"/>
        <w:jc w:val="both"/>
        <w:rPr/>
      </w:pPr>
      <w:r>
        <w:rPr>
          <w:vertAlign w:val="superscript"/>
        </w:rPr>
        <w:t>94</w:t>
      </w:r>
      <w:r>
        <w:rPr/>
        <w:tab/>
        <w:t>Anh em nói, “Ồ, tôi đã thấy nhiều lần, và đọc lịch sử, khi những cuộc chiến bao trùm trái đất.” Điều đó có thật.</w:t>
      </w:r>
    </w:p>
    <w:p>
      <w:pPr>
        <w:pStyle w:val="Normal"/>
        <w:spacing w:before="0" w:after="96"/>
        <w:jc w:val="both"/>
        <w:rPr/>
      </w:pPr>
      <w:r>
        <w:rPr/>
        <w:tab/>
        <w:t>Nhưng không bao giờ có một lần khi cả thế gian sẽ bị thổi tung thành từng mảnh chỉ trong một giây (Hiểu không?), một sự hủy diệt như vậy. Sẽ mất nhiều tuần, nhiều giờ, vân vân; Bây giờ mất một phút, có thể không phải thế. Chỉ ấn một nút, và nó sẽ ở khắp nơi. Chỉ thế thôi. Và không... Cu-ba có thể tự làm điều đó. Nó không phải... Haiti có thể làm điều đó. Bất cứ quốc gia nhỏ bé nào đều muốn có thể đặt cả thế giới trên lửa, và thổi nó ra ngoài quĩ đạo của nó bất cứ khi nào họ muốn. Hiểu không? Chỉ cần lấy một người cuồng tín, nơi có hàng tỉ người đó ở khắp thế giới làm điều đó (</w:t>
      </w:r>
      <w:r>
        <w:rPr>
          <w:color w:val="000000"/>
        </w:rPr>
        <w:t>It only takes one fanatic, where there’s tens of billions of them around the world to do that*</w:t>
      </w:r>
      <w:r>
        <w:rPr/>
        <w:t>).</w:t>
      </w:r>
    </w:p>
    <w:p>
      <w:pPr>
        <w:pStyle w:val="Normal"/>
        <w:spacing w:before="0" w:after="96"/>
        <w:jc w:val="both"/>
        <w:rPr/>
      </w:pPr>
      <w:r>
        <w:rPr>
          <w:vertAlign w:val="superscript"/>
        </w:rPr>
        <w:t>96</w:t>
        <w:tab/>
      </w:r>
      <w:r>
        <w:rPr/>
        <w:t>Hãy xem những trường hợp tự tử lên tới mức đó, và ở giữa đó, ma quỉ chiếm hữu người ấy ở chỗ những nơi treo cổ lớn này, chỉ ấn một cái nút, và họ chết. Ngay khi kéo dây lên, nó hiện lên trong màn ảnh ra-đa của những người khác; Họ ấn những cái nút. Còn chúng ta ở đây này; Chỉ thế thôi. Vì họ chỉ có và làm cho mọi người mà họ cần hiện ra màn hình, nhìn xem; ở ngoài biển, những tàu ngầm; ngoài quần đảo, khắp mọi nơi, ngồi chung quanh; trên Bắc cực, dưới Nam Cực, mọi nơi, với những màn hình lớn. Cứ để người nào đó ấn nút,đó là tất cả điều họ cần; và ở đây nút của họ được ấn, và phần còn lại của họ được ấn, và ấn, ấn. Và những gì sẽ xảy ra. Nhưng ồ... Suy nghĩ rằng điều đó có thể xảy ra trước khi chúng ta đi ra khỏi Buổi nhóm sáng nay.</w:t>
      </w:r>
    </w:p>
    <w:p>
      <w:pPr>
        <w:pStyle w:val="Normal"/>
        <w:spacing w:before="0" w:after="96"/>
        <w:jc w:val="both"/>
        <w:rPr/>
      </w:pPr>
      <w:r>
        <w:rPr>
          <w:vertAlign w:val="superscript"/>
        </w:rPr>
        <w:t>97</w:t>
        <w:tab/>
      </w:r>
      <w:r>
        <w:rPr/>
        <w:t>Nhưng nên nhớ, trước khi điều đó xảy ra, Đức Chúa Trời đã Hứa đến vì Hội thánh Ngài. Ngài đã Hứa đến, vậy chúng ta không biết chính xác giờ nào Ngài sẽ đến. Thật là việc vinh hiển biết bao! Và hết thảy những ai yêu mến sự Hiện đến của Ngài. Ngài sẽ hiện đến. Anh chị em muốn thấy Ngài sáng nay không? [Hội chúng nói, “A-men!” - Bt] Như bài hát chúng ta hát, “Tôi muốn thấy Ngài, ngước lên nhìn mặt Ngài, ở đó hát đời về ân điển cứu rỗi của Ngài.” Khi tất cả cuộc đời đã qua, những hoạn nạn, và buồn rầu tuôn chảy trong thời gian qua, và chúng ta sẽ thấy Ngài. Và chúng ta đứng ở đó, trẻ trung, bất tử, mãi mãi ở trong sự Hiện diện của Ngài; nơi ấy sẽ không hề có tội lỗi, bệnh tật, bệnh tim, buồn rầu. Khi cả cuộc đời sẽ đi vào cõi đời đời. Thật là vinh hiển thay.</w:t>
      </w:r>
    </w:p>
    <w:p>
      <w:pPr>
        <w:pStyle w:val="Normal"/>
        <w:spacing w:before="0" w:after="96"/>
        <w:jc w:val="both"/>
        <w:rPr/>
      </w:pPr>
      <w:r>
        <w:rPr>
          <w:vertAlign w:val="superscript"/>
        </w:rPr>
        <w:t>98</w:t>
      </w:r>
      <w:r>
        <w:rPr/>
        <w:tab/>
        <w:t>Thế thì điều đó khiến anh chị em làm gì? Muốn làm việc bây giờ để khiến mọi người trong vị trí mà anh chị em có thể vì Sự Cất Lên đó. Tôi muốn...</w:t>
      </w:r>
    </w:p>
    <w:p>
      <w:pPr>
        <w:pStyle w:val="Normal"/>
        <w:spacing w:before="0" w:after="96"/>
        <w:jc w:val="both"/>
        <w:rPr/>
      </w:pPr>
      <w:r>
        <w:rPr/>
        <w:tab/>
        <w:t>Tôi đã tự tái dâng hiến, và tôi đã hứa với Đức Chúa Trời rằng tôi sẽ cố gắng gấp bội phần. Tôi đã làm mọi sự mà tôi biết. Tôi chỉ mong ước tôi được trẻ lại ở tuổi 18, 20, và tôi biết mình biết điều gì, làm sao tôi có thể đứng lâu hơn một chút, và một vài sự thăm viếng nữa, hay là điều gì giống như thế, vì Nước Đức Chúa Trời.</w:t>
      </w:r>
    </w:p>
    <w:p>
      <w:pPr>
        <w:pStyle w:val="Normal"/>
        <w:spacing w:before="0" w:after="96"/>
        <w:jc w:val="both"/>
        <w:rPr/>
      </w:pPr>
      <w:r>
        <w:rPr/>
        <w:tab/>
        <w:t>Thưa các bạn trẻ sáng nay, có nhiều sự trẻ trung trong các bạn, và chưa bị ràng buộc gia đình và các thứ, cầu xin Chúa cho các bạn thấy khải tượng...?... thấy chúng ta đang sống trong thời đại gì.</w:t>
      </w:r>
    </w:p>
    <w:p>
      <w:pPr>
        <w:pStyle w:val="Normal"/>
        <w:spacing w:before="0" w:after="96"/>
        <w:jc w:val="both"/>
        <w:rPr/>
      </w:pPr>
      <w:r>
        <w:rPr>
          <w:vertAlign w:val="superscript"/>
        </w:rPr>
        <w:t>101</w:t>
        <w:tab/>
      </w:r>
      <w:r>
        <w:rPr/>
        <w:t>Sự lộn xộn, chúng ta cứ nhìn qua vài việc lộn xộn giờ này trong thời buổi lộn xộn này. Có sự lộn xộn về... Là điều chúng ta nói về chiến tranh, có sự không rõ ràng trong tiếng của những tướng chỉ huy. “Chúng ta không thể hiểu.” Họ không biết. Anh em đi, và họ có những Buổi nhóm lớn, vân vân, và họ hoàn toàn không thể đến với nhau. Có một sự lộn xộn. Họ không biết. Họ không biết điều gì sẽ xảy ra. Tất cả những chiến lược gia vĩ đại, vân vân, mà nghiên cứu chiến tranh, và những khả năng có thể được và cách điều này xảy đến, họ không có câu trả lời sáng nay. Không người nào cả. Họ thật sự không thể nói cho anh em biết.</w:t>
      </w:r>
    </w:p>
    <w:p>
      <w:pPr>
        <w:pStyle w:val="Normal"/>
        <w:spacing w:before="0" w:after="96"/>
        <w:jc w:val="both"/>
        <w:rPr/>
      </w:pPr>
      <w:r>
        <w:rPr>
          <w:vertAlign w:val="superscript"/>
        </w:rPr>
        <w:t>102</w:t>
      </w:r>
      <w:r>
        <w:rPr/>
        <w:tab/>
        <w:t>Sau tất cả những việc vĩ đại mà người ta có thể nghĩ về, khoa học, tất cả chiến lược vĩ đại mà họ có thể trải qua, tất cả các cuộc thao diễn khoa học lớn và những mạch điện mà họ có thể kéo từ những máy móc khoa học, và những nhà lãnh đạo đầu óc tài ba, và những đầu óc nghĩ về tâm trí; khi họ đem tất cả đến với nhau trong thời đại này, họ nói một điều, “Còn 3 phút trước nữa đêm.” Đó là câu trả lời của họ.</w:t>
      </w:r>
    </w:p>
    <w:p>
      <w:pPr>
        <w:pStyle w:val="Normal"/>
        <w:spacing w:before="0" w:after="96"/>
        <w:jc w:val="both"/>
        <w:rPr/>
      </w:pPr>
      <w:r>
        <w:rPr/>
        <w:tab/>
        <w:t>“Hay là chúng ta có thể cứu sống nó? Chúng ta có thể đào sâu xuống đất chừng nào có thể tránh những quả bom để cứu sống một dân tộc?” Chắc chắn các bạn không thể làm được. Nó sẽ nổ tung sâu dưới mắt đất một dặm. Nếu các bạn đào sâu 10 dặm thì sao? Nếu thế, các bạn sẽ ở trong dung nham. Nhưng nếu các bạn có thể đào sâu đến thế, sự chấn động sẽ thật sự phá vỡ mọi xương cốt trong thân thể các bạn. Không có con đường đi xuống. Có Con đường đi lên. Ồ, tôi rất vui mừng có câu trả lời. Còn các bạn thì sao? Một Tiếng mà rõ ràng...</w:t>
      </w:r>
    </w:p>
    <w:p>
      <w:pPr>
        <w:pStyle w:val="Normal"/>
        <w:spacing w:before="0" w:after="96"/>
        <w:jc w:val="both"/>
        <w:rPr/>
      </w:pPr>
      <w:r>
        <w:rPr>
          <w:vertAlign w:val="superscript"/>
        </w:rPr>
        <w:t>105</w:t>
      </w:r>
      <w:r>
        <w:rPr/>
        <w:tab/>
        <w:t>Tiếng Kèn ra lệnh đào xuống tận trong những hang hố. Tôi nghe nói họ đang dời tất cả chính quyền và các thứ ở chung quanh Fort Knox,và chung quanh Hang Mammoth, và có một chỗ dưới đónhọ đang chuẩn bị, để khi mà . Nếu nó đến giống như một sự lộn xộn về chiến tranh hay điều gì đó, họ sẽ chiếm chính quyền bên trong những hang động này. Chẳng phải Kinh thánh đã nói rõ rằng họ ẩn mình trong các hang động, và làm điều đó? Chính xác. Đấy, họ không có câu trả lời. Vậy chế độ sức mạnh quân sự vĩ đại của chúng ta không có câu trả lời.</w:t>
      </w:r>
    </w:p>
    <w:p>
      <w:pPr>
        <w:pStyle w:val="Normal"/>
        <w:spacing w:before="0" w:after="96"/>
        <w:jc w:val="both"/>
        <w:rPr/>
      </w:pPr>
      <w:r>
        <w:rPr>
          <w:vertAlign w:val="superscript"/>
        </w:rPr>
        <w:t>106</w:t>
        <w:tab/>
      </w:r>
      <w:r>
        <w:rPr/>
        <w:t xml:space="preserve">Trước đây khoa học chúng ta nói, “Chúng ta có thể tạo ra một cái máy vĩ đại. Chúng ta có một khẩu súng tốt hơn nước Đức. Chúng ta có một dân có nhiều bạo dạn và sức mạnh, và những người Yankee, chơi trống, kèn, và thổi, những lá cờ tung bay, và tiếng hoan hô, mọi việc giống như thế. Đây là một thì giờ chúng ta sẽ có được ở nhà. </w:t>
      </w:r>
    </w:p>
    <w:p>
      <w:pPr>
        <w:pStyle w:val="Normal"/>
        <w:spacing w:before="0" w:after="96"/>
        <w:jc w:val="both"/>
        <w:rPr/>
      </w:pPr>
      <w:r>
        <w:rPr/>
        <w:tab/>
        <w:t>Chỉ một người phải ấn nút; Tất cả điều đó phải xảy ra. Một người, không phải có một ngàn người lính được huấn luyện, chỉ có một người với không cảm xúc, chỉ bị ma quỉ sở hữu, cứ ấn nút. Và thế là đủ. Hiểu không?</w:t>
      </w:r>
    </w:p>
    <w:p>
      <w:pPr>
        <w:pStyle w:val="Normal"/>
        <w:spacing w:before="0" w:after="96"/>
        <w:jc w:val="both"/>
        <w:rPr/>
      </w:pPr>
      <w:r>
        <w:rPr/>
        <w:tab/>
        <w:t>Họ không có câu trả lời, vậy cuối cùng họ nói gì? “Ồ, còn 3 phút đến nửa đêm.”</w:t>
      </w:r>
    </w:p>
    <w:p>
      <w:pPr>
        <w:pStyle w:val="Normal"/>
        <w:jc w:val="both"/>
        <w:rPr/>
      </w:pPr>
      <w:r>
        <w:rPr>
          <w:vertAlign w:val="superscript"/>
        </w:rPr>
        <w:t>109</w:t>
      </w:r>
      <w:r>
        <w:rPr/>
        <w:tab/>
        <w:t xml:space="preserve">Tôi có một cuốn phim về việc đó. Nó được một Bác sĩ bạn tôi mượn lúc này, </w:t>
      </w:r>
      <w:r>
        <w:rPr>
          <w:i/>
        </w:rPr>
        <w:t>“Ba Phút Đến Nửa Đêm.”</w:t>
      </w:r>
      <w:r>
        <w:rPr/>
        <w:t xml:space="preserve"> Phim đó được thực hiện cách đây khoảng 5 năm, khi người Do-thái lần đầu tiên bắt đầu trở về xứ Palestine. Cuốn phim cho thấy họ mang những người người tàn tật trên lưng, bước đi. Người ta đến phỏng vấn họ. Vậy khi người ta hỏi họ, “Ông đang trở về quê nhà để chết nơi đó chăng?”</w:t>
      </w:r>
    </w:p>
    <w:p>
      <w:pPr>
        <w:pStyle w:val="Normal"/>
        <w:spacing w:before="0" w:after="96"/>
        <w:jc w:val="both"/>
        <w:rPr/>
      </w:pPr>
      <w:r>
        <w:rPr/>
        <w:tab/>
        <w:t>Nói, “Chúng tôi trở về để thấy Đấng Mê-si.”</w:t>
      </w:r>
    </w:p>
    <w:p>
      <w:pPr>
        <w:pStyle w:val="Normal"/>
        <w:spacing w:before="0" w:after="96"/>
        <w:jc w:val="both"/>
        <w:rPr/>
      </w:pPr>
      <w:r>
        <w:rPr>
          <w:vertAlign w:val="superscript"/>
        </w:rPr>
        <w:t>111</w:t>
      </w:r>
      <w:r>
        <w:rPr/>
        <w:tab/>
        <w:t xml:space="preserve">Đấng Tiên tri đã hứa điều gì? Nhiều người trong anh em đã đọc tạp chí </w:t>
      </w:r>
      <w:r>
        <w:rPr>
          <w:i/>
        </w:rPr>
        <w:t>“Cái Nhìn”, “Đời Sống,”</w:t>
      </w:r>
      <w:r>
        <w:rPr/>
        <w:t xml:space="preserve"> vân vân. Chúng có bức hình của những máy bay ấy mang họ về từ các nơi khác nhau, ở tận I-ran và những nơi khác. Khi đó, họ không muốn đi trên máy bay. Họ chưa bao giờ... Họ vẫn còn cày bằng những cái cày xưa cũ cách đây 250 năm, khi đến quốc La-mã phân tán họ đi khắp nơi. Họ không muốn đi trên các máy bay.</w:t>
      </w:r>
    </w:p>
    <w:p>
      <w:pPr>
        <w:pStyle w:val="Normal"/>
        <w:spacing w:before="0" w:after="96"/>
        <w:jc w:val="both"/>
        <w:rPr/>
      </w:pPr>
      <w:r>
        <w:rPr/>
        <w:tab/>
        <w:t xml:space="preserve">Nhưng một Thầy Tế lễ già của họ bước ra nơi đó, một trong những Giáo sĩ Do-thái, Thầy dạy, bước ra nơi đó và nói, “Đức Chúa Trời há chẳng bảo chúng ta rằng ngày nào đó chúng ta sẽ trở về trên đôi cánh chim ưng sao?” Họ đặt những cái cày xuống, đi lên máy bay và bay về nhà trên cánh chim ưng... Ê-sai đã thấy điều đó, nhưng ông không biết nó là gì. Nó trông như một chim ưng đang bay. Ông đã thấy dân Y-sơ-ra-ên đang trở về, vẫy lui vẫy tới đôi cánh. Và người lái trên các máy bay biết điều đó là gì. Nó có đường gợn sóng, đi đi lại lại, giống như một chim ưng đang bay, trở về quê nhà. </w:t>
      </w:r>
    </w:p>
    <w:p>
      <w:pPr>
        <w:pStyle w:val="Normal"/>
        <w:spacing w:before="0" w:after="96"/>
        <w:jc w:val="both"/>
        <w:rPr/>
      </w:pPr>
      <w:r>
        <w:rPr/>
        <w:tab/>
        <w:t>Họ ra khỏi nơi đó, và hỏi, “Đấng Mê-si đâu?” Họ muốn thấy Ngài. Tôi nói cho anh em biết, khi anh em thấy người Do-thái trở về như thế, đó là đồng hồ của Đức Chúa Trời. Chúng ta đang ở lúc cuối cùng.</w:t>
      </w:r>
    </w:p>
    <w:p>
      <w:pPr>
        <w:pStyle w:val="Normal"/>
        <w:spacing w:before="0" w:after="96"/>
        <w:jc w:val="both"/>
        <w:rPr/>
      </w:pPr>
      <w:r>
        <w:rPr/>
        <w:tab/>
        <w:t>Bây giờ, nó vừa mới trở thành một quốc gia, hết thảy họ trở nên một nước, và họ có tiền tệ riêng, họ có quân sự riêng, và mọi thứ của riêng họ. Họ lập nước lần nữa. Hiểu không?</w:t>
      </w:r>
    </w:p>
    <w:p>
      <w:pPr>
        <w:pStyle w:val="Normal"/>
        <w:spacing w:before="0" w:after="96"/>
        <w:jc w:val="both"/>
        <w:rPr/>
      </w:pPr>
      <w:r>
        <w:rPr/>
        <w:tab/>
        <w:t>Ồ, thật là một ý nghĩ đẹp đẽ. Tôi có một câu Kinh thánh về điều đó ở đây, vâng, về điều đó.</w:t>
      </w:r>
    </w:p>
    <w:p>
      <w:pPr>
        <w:pStyle w:val="Normal"/>
        <w:spacing w:before="0" w:after="96"/>
        <w:jc w:val="both"/>
        <w:rPr/>
      </w:pPr>
      <w:r>
        <w:rPr>
          <w:vertAlign w:val="superscript"/>
        </w:rPr>
        <w:t>115</w:t>
      </w:r>
      <w:r>
        <w:rPr/>
        <w:tab/>
        <w:t>Bây giờ, sự lộn xộn của chiến tranh, chúng ta không biết thì giờ nào. Hãy nghe ra-đi-ô. Anh em nghe người ta nói trên ra-đi-ô, “Kiếm thật nhiều vật liệu vào trong tầng hầm của mình. Kiếm đủ nước, vì đất bỏ hoang. Kiếm cho mình một cái ra-đi-ô và nghỉ ngơi.” Tôi thấy trong các tạp chí, người ta quảng cáo những tòa nhà nhỏ để sắp đặt trong tầng hầm và trong sân của các bạn, hay điều gì đó. Nếu những quả bom nổ, và các bạn sống sót, đất hoang sẽ khiến các bạn đến đó dù thế nào đi nữa, vì thế các bạn không phải lo lắng. Họ có thể thả bom xuống New Orland và biến nơi đó thành đất hoang. Vậy dù sao đi nữa, các bạn sẽ chết. “Vậy hãy ở lại, và ở lại sống lâu hơn một chút,” hay điều gì đó. Ôi chao! Tôi không tin điều đó. Tôi nghĩ nó vô lý ngay cả thử làm điều đó. Đúng thế.</w:t>
      </w:r>
    </w:p>
    <w:p>
      <w:pPr>
        <w:pStyle w:val="Normal"/>
        <w:spacing w:before="0" w:after="96"/>
        <w:jc w:val="both"/>
        <w:rPr/>
      </w:pPr>
      <w:r>
        <w:rPr/>
        <w:tab/>
        <w:t>Nhưng Hội thánh không phải lo lắng. Anh em sẽ không ở đây lúc đó dù sao đi nữa. Đó là một việc chắc chắn. Anh em chắn chắn không ở đây lúc đó. Vì sự chắc chắn về Lời Đức Chúa Trời đã hứa với chúng ta vậy.</w:t>
      </w:r>
    </w:p>
    <w:p>
      <w:pPr>
        <w:pStyle w:val="Normal"/>
        <w:spacing w:before="0" w:after="96"/>
        <w:jc w:val="both"/>
        <w:rPr/>
      </w:pPr>
      <w:r>
        <w:rPr>
          <w:vertAlign w:val="superscript"/>
        </w:rPr>
        <w:t>117</w:t>
      </w:r>
      <w:r>
        <w:rPr/>
        <w:tab/>
        <w:t>Chúng ta hãy lấy một điều mà không chắc chắn, thật sự rất nhiều việc. Những việc không rõ ràng. Anh em không biết lúc nào. Anh em đang làm việc ngày hôm nay, và ngày mai anh em không biết. Điều đó thât không chắc chắn. Anh em sẽ có một công việc tốt, anh em nghĩ; và ngày hôm sau, người chủ đến và kiếm người nào khác, đá anh em ra ngoài và đưa người khác vào. Vậy đó là việc làm không chắc chắn.</w:t>
      </w:r>
    </w:p>
    <w:p>
      <w:pPr>
        <w:pStyle w:val="Normal"/>
        <w:spacing w:before="0" w:after="96"/>
        <w:jc w:val="both"/>
        <w:rPr/>
      </w:pPr>
      <w:r>
        <w:rPr>
          <w:vertAlign w:val="superscript"/>
        </w:rPr>
        <w:t>118</w:t>
      </w:r>
      <w:r>
        <w:rPr/>
        <w:tab/>
        <w:t>Chúng ta hãy lấy ví dụ, đời sống gia đình không chắc chắn. Tôi kể với anh em, tôi không biết điều gì đã xảy ra với tính tình của phụ nữ chúng ta. Sự li dị đang thành phong trào. Điều đó thật kinh khủng. Và anh em thấy những phiên tòa li dị ngày càng đông, ở đó nam nữ sẽ cưới và sống với nhau, rồi có hai hay ba đứa con, hay điều gì đó giống như thế; Và họ chia tay, đi ra cưới người khác, và cưới nhau, cưới nhau, và cưới nhau, cưới nhau. Và gia đình họ...</w:t>
      </w:r>
    </w:p>
    <w:p>
      <w:pPr>
        <w:pStyle w:val="Normal"/>
        <w:spacing w:before="0" w:after="96"/>
        <w:jc w:val="both"/>
        <w:rPr/>
      </w:pPr>
      <w:r>
        <w:rPr/>
        <w:tab/>
        <w:t>Tôi đã ở trong một gia đình nghèo, thật nghèo đêm nọ. Người đàn ông ấy nói, “Tôi sẽ nói cho anh biết, tôi thật sự không biết. Tôi thật sự không biết làm thế nào kiếm đủ tiền để sống.”</w:t>
      </w:r>
    </w:p>
    <w:p>
      <w:pPr>
        <w:pStyle w:val="Normal"/>
        <w:spacing w:before="0" w:after="96"/>
        <w:jc w:val="both"/>
        <w:rPr/>
      </w:pPr>
      <w:r>
        <w:rPr/>
        <w:tab/>
        <w:t>Tôi nhìn quanh. Anh ấy đã làm việc. Anh ấy có một người vợ xanh xao hết sức, và 4 hay 5 đứa con dại mặt mày nhớp nhúa ngồi trên sàn nhà. Tôi nói, “Anh bạn à, anh là một tỉ phú.”</w:t>
      </w:r>
    </w:p>
    <w:p>
      <w:pPr>
        <w:pStyle w:val="Normal"/>
        <w:spacing w:before="0" w:after="96"/>
        <w:jc w:val="both"/>
        <w:rPr/>
      </w:pPr>
      <w:r>
        <w:rPr/>
        <w:tab/>
        <w:t>Anh ấy nói, “Hả? Ồ, Anh Branham ơi, tôi không muốn coi thường lời anh.” Anh ấy nói, “Thưa anh, tôi không có được lấy một hào.”</w:t>
      </w:r>
    </w:p>
    <w:p>
      <w:pPr>
        <w:pStyle w:val="Normal"/>
        <w:spacing w:before="0" w:after="96"/>
        <w:jc w:val="both"/>
        <w:rPr/>
      </w:pPr>
      <w:r>
        <w:rPr/>
        <w:tab/>
        <w:t>Tôi nói, “Nhưng anh có điều mà tiền bạc không thể mua được.” Tôi nói, “Anh có một người vợ trẻ ở đây mà có lẽ không có gì cả.” Nếu thế, người nào đó cho nàng, vì người ấy cứ thỉnh thoảng phải làm việc cả ngày. Tôi nói, “Nhìn đây, nhưng nàng chung thủy hết sức.” Tôi nói, “Có rất nhiều tỉ phú tối nay, sẽ cho đến hết đồng xu mình có để về nhà với một người vợ giống như thế.” Đúng. Tôi nói, “Vợ ông ấy ra ngoài với đám đàn ông ở đâu đó, hay là một quán rượu ở đâu đó, chửi rủa, hát hò, hút thuốc, la cà suốt đêm như thế. Tuy nhiên ông yêu nàng, nhưng hãy xem những gì ông ta có. Tất cả đời sống của ông ấy gói trọn trong người đàn bà ấy, và nhìn cách nàng đang làm.”</w:t>
      </w:r>
    </w:p>
    <w:p>
      <w:pPr>
        <w:pStyle w:val="Normal"/>
        <w:spacing w:before="0" w:after="96"/>
        <w:jc w:val="both"/>
        <w:rPr/>
      </w:pPr>
      <w:r>
        <w:rPr>
          <w:vertAlign w:val="superscript"/>
        </w:rPr>
        <w:t>123</w:t>
      </w:r>
      <w:r>
        <w:rPr/>
        <w:tab/>
        <w:t>Ngược lại, một người đàn bà đối với người đàn ông. Không có sự khác nhau. Đã đến lúc, khi mà tất cả, mọi thứ chỉ là một mớ hổn độn của tội lỗi. Một người đàn bà trẻ ở nhà, chăm sóc các con nhỏ, và chồng nàng thì ở đâu đó, say sưa và hành động kỳ cục, chạy theo những người đàn bà khác. Nàng sẽ cho cái gì, nếu nàng có một tỉ đô-la để thấy người chồng đó thật sự trở nên một người đàn ông không? Chỉ có một con đường cho điều đó là: Đức Chúa Jêsus Christ là Câu Trả Lời. Không có điều gì có thể làm tốt chút nào. Nó là kỳ cuối cùng. Chính Đấng Christ và chỉ một mình Ngài mà thôi.</w:t>
      </w:r>
    </w:p>
    <w:p>
      <w:pPr>
        <w:pStyle w:val="Normal"/>
        <w:spacing w:before="0" w:after="96"/>
        <w:jc w:val="both"/>
        <w:rPr/>
      </w:pPr>
      <w:r>
        <w:rPr>
          <w:vertAlign w:val="superscript"/>
        </w:rPr>
        <w:t>124</w:t>
        <w:tab/>
      </w:r>
      <w:r>
        <w:rPr/>
        <w:t>Vậy, tôi nói, “Bao nhiêu người cha đang bước đi loanh quanh với hàng triệu đô-la, sẽ cho đi mọi thứ họ có, nếu như đứa con bị chứng liệt co cứng của họ thật sự được khỏe mạnh như con cái của anh chị em ở đây tối nay? Hiểu không?” Người ấy bèn nhìn tôi.</w:t>
      </w:r>
    </w:p>
    <w:p>
      <w:pPr>
        <w:pStyle w:val="Normal"/>
        <w:spacing w:before="0" w:after="96"/>
        <w:jc w:val="both"/>
        <w:rPr/>
      </w:pPr>
      <w:r>
        <w:rPr/>
        <w:tab/>
        <w:t>Tôi nói, “Nhìn kìa. Anh nói anh có một các thứ ngô đậu, và một ổ bánh mì, mà anh đã rút tiền của mình chiều nay để mua đậu và bánh mì cho các con tối nay. Mỗi đứa con đều có một cái bao tử tốt và có thể ăn nó. Anh cũng vậy. Bao nhiêu...</w:t>
      </w:r>
    </w:p>
    <w:p>
      <w:pPr>
        <w:pStyle w:val="Normal"/>
        <w:spacing w:before="0" w:after="96"/>
        <w:jc w:val="both"/>
        <w:rPr/>
      </w:pPr>
      <w:r>
        <w:rPr>
          <w:vertAlign w:val="superscript"/>
        </w:rPr>
        <w:t>126</w:t>
        <w:tab/>
      </w:r>
      <w:r>
        <w:rPr/>
        <w:t>John D. Rockerfeller đã nói gì? Ông sẽ cho một triệu đô-la nếu ông có thể ăn được một món xúp bắp cải. Tôi nói, “Anh nói anh ngồi bên cửa sổ sáng nay, và một ngọn gió lạnh thổi vào. Ông ta đang ngồi trong cung điện ở đâu đó. Tuy nhiên nếu ông ấy phải ngồi ở đó ăn một món xúp bắp cải, bên ngọn gió lạnh đó, báo chí sẽ đăng ngay,” tôi nói, “John D.Rockefeller sẽ trả một triệu đô-la để ăn một lần giống như bạn có thể ăn bất cứ lúc nào.”</w:t>
      </w:r>
    </w:p>
    <w:p>
      <w:pPr>
        <w:pStyle w:val="Normal"/>
        <w:spacing w:before="0" w:after="96"/>
        <w:jc w:val="both"/>
        <w:rPr/>
      </w:pPr>
      <w:r>
        <w:rPr/>
        <w:tab/>
        <w:t>“Bao nhiêu người mù với cây gậy trong tay, dò dẫm đi dọc đường, sẽ cho từng đồng xu của mình có để được sáng mắt?” Đấy, anh em không thể đánh giá các sự việc mà thật sự giàu có, với những việc mà chúng ta gọi là giàu có.</w:t>
      </w:r>
    </w:p>
    <w:p>
      <w:pPr>
        <w:pStyle w:val="Normal"/>
        <w:spacing w:before="0" w:after="96"/>
        <w:jc w:val="both"/>
        <w:rPr/>
      </w:pPr>
      <w:r>
        <w:rPr>
          <w:vertAlign w:val="superscript"/>
        </w:rPr>
        <w:t>128</w:t>
      </w:r>
      <w:r>
        <w:rPr/>
        <w:tab/>
        <w:t>Bây giờ, xin thứ lỗi, thưa các thành viên Hội thánh. Đó là lý do chúng ta đang cố gắng nói sáng nay, quí vị không thể đánh giá cao Hội thánh lớn của mình, các lớn của mình, và các thứ, với tình yêu thương của gg ở trong lòng anh chị em, bởi Đức Thánh Linh Ngài ban cho anh chị em. Không có sự so sánh. Những việc này đến cách siêu nhiên. Anh em có thể nghĩ chúng ta lập dị vì anh em nghe họ nói tiếng lạ và thông giải, và nhiều người kêu khóc và la hét. Tôi thà có điều đó hơn là tất cả... Tôi thà làm một Mục sư của bầy nhỏ trong tòa nhà nhỏ bé cũ kỹ như thế này, nơi mà quyền năng của Đức Chúa Trời đáp ứng cho dân sự, nơi Hội thánh đến với nhau với những việc giống như thế, còn hơn là có giáo đường lớn nhất trên cả thế giới để giảng ở đó, với đám người hâm hẩm, nguội lạnh, tự xưng là Cơ-đốc nhân, phải xem chừng từng lời mình nói. Anh em không thể giảng bởi sự hà hơi, anh em phải có như vậy, và hãy coi chừng từng người am hiểu và mọi Tiến sĩ và mọi thứ ở trong đó, để anh em sẽ không nói điều gì làm tổn thương tình cảm của họ, vì họ là những người trả tiền quan trọng cho Giáo hội. Tôi sẽ nhận lấy cách bị xem thường của Chúa. Hiểu không?</w:t>
      </w:r>
    </w:p>
    <w:p>
      <w:pPr>
        <w:pStyle w:val="Normal"/>
        <w:spacing w:before="0" w:after="96"/>
        <w:jc w:val="both"/>
        <w:rPr/>
      </w:pPr>
      <w:r>
        <w:rPr/>
        <w:tab/>
        <w:t>Anh em không thể đánh giá điều đó. Không có cách nào về việc làm điều đó.</w:t>
      </w:r>
    </w:p>
    <w:p>
      <w:pPr>
        <w:pStyle w:val="Normal"/>
        <w:spacing w:before="0" w:after="96"/>
        <w:jc w:val="both"/>
        <w:rPr/>
      </w:pPr>
      <w:r>
        <w:rPr>
          <w:vertAlign w:val="superscript"/>
        </w:rPr>
        <w:t>129</w:t>
      </w:r>
      <w:r>
        <w:rPr/>
        <w:tab/>
        <w:t>Vì thế nên, ngày nay con người giàu có là người mà ở trong Đấng Christ. Vậy thì, nói quí vị có thị lực tốt, sức khỏe tốt, nhiều tiền và mọi thứ khác, tuy nhiên không có Đấng Christ, quí vị hư mất. Quí vị khốn khổ, nghèo ngặt, đui mù, lỏa lồ mà không biết. Hiểu không? Đó là những gì Thời đại Hội thánh Lao-đi-xê đã có. Quí vị có thể thuộc về Giáo hội lớn nhất trong nước, quí vị có thể thuộc về những Giáo phái lớn mạnh nhất, nhưng vẫn bị hư mất. Hiểu không? Vậy người giàu có là giàu có trong Đấng Christ. Đúng thế.</w:t>
      </w:r>
    </w:p>
    <w:p>
      <w:pPr>
        <w:pStyle w:val="Normal"/>
        <w:spacing w:before="0" w:after="96"/>
        <w:jc w:val="both"/>
        <w:rPr/>
      </w:pPr>
      <w:r>
        <w:rPr>
          <w:vertAlign w:val="superscript"/>
        </w:rPr>
        <w:t>130</w:t>
      </w:r>
      <w:r>
        <w:rPr/>
        <w:tab/>
        <w:t>Sự lộn xộn trong đời sống gia đình, sự không ổn định của công việc làm, sự lộn xộn của chiến tranh, sự lộn xộn của các Giáo hội, là điều chúng ta đánh vào đó, chúng ta chỉ nói về điều đó trong vài phút, sự không rõ ràng của đời sống Giáo hội. Anh em thật hầu như không thể đánh giá nó được, vì không có cách nào để đánh giá một Lời trong Đức Thánh Linh là gì, đối với một cương vị thuộc viên của một Giáo hội. Hiểu không? Không có cách nào. Không có... Không có cách nào anh em có thể mua Đức Thánh Linh này. Nó đến như một sự ban cho nhưng không từ Đức Chúa Trời. Nó đến với bất cứ người nào muốn.</w:t>
      </w:r>
    </w:p>
    <w:p>
      <w:pPr>
        <w:pStyle w:val="Normal"/>
        <w:spacing w:before="0" w:after="96"/>
        <w:jc w:val="both"/>
        <w:rPr/>
      </w:pPr>
      <w:r>
        <w:rPr/>
        <w:tab/>
        <w:t>Anh em nói, “Nó sẽ đi đến với Ngũ Tuần à?”</w:t>
      </w:r>
    </w:p>
    <w:p>
      <w:pPr>
        <w:pStyle w:val="Normal"/>
        <w:spacing w:before="0" w:after="96"/>
        <w:jc w:val="both"/>
        <w:rPr/>
      </w:pPr>
      <w:r>
        <w:rPr>
          <w:vertAlign w:val="superscript"/>
        </w:rPr>
        <w:t>132</w:t>
      </w:r>
      <w:r>
        <w:rPr/>
        <w:tab/>
        <w:t xml:space="preserve">Ngũ Tuần không phải là một Giáo phái. Họ đã cố làm điều đó, nhưng anh em không thể lập Giáo phái Đức Chúa Trời. Ngũ Tuần là một kinh nghiệm cho bất cứ người tin nào có thể có. Hiểu không? Nó dành cho những người Báp-tít, Công giáo, vì người Do-thái; Cho người da đen, da trắng, da nâu, da vàng, da đỏ; Cho bất cứ màu da nào, tín điều, hay bất cứ điều gì; dù anh em là người nghèo hay giàu, không có gì hay có nhiều; dù anh em là người nửa nọ nửa kia, hay là ai. Anh em, Đức Thánh Linh dành cho anh em. </w:t>
      </w:r>
    </w:p>
    <w:p>
      <w:pPr>
        <w:pStyle w:val="Normal"/>
        <w:spacing w:before="0" w:after="96"/>
        <w:jc w:val="both"/>
        <w:rPr/>
      </w:pPr>
      <w:r>
        <w:rPr/>
        <w:tab/>
        <w:t>Chính tình yêu thương và sự thương xót của Đức Chúa Trời đo lường để anh em nhận lấy Thánh Linh. Anh em không phải trả giá điều gì. Điều duy nhất anh em phải trả giá, là đầu phục đời sống mình cho Ngài, và nhận lãnh Đức Thánh Linh. Thật đơn giản làm sao! Chỉ nhận tất cả... Chỉ quên đi mọi điều anh em biết và hoàn toàn đầu phục chính mình với Ngài. Và đó là cách Đức Thánh Linh đến, là chỉ nhận, nhận Nó cách ấy.</w:t>
      </w:r>
    </w:p>
    <w:p>
      <w:pPr>
        <w:pStyle w:val="Normal"/>
        <w:spacing w:before="0" w:after="96"/>
        <w:jc w:val="both"/>
        <w:rPr/>
      </w:pPr>
      <w:r>
        <w:rPr>
          <w:vertAlign w:val="superscript"/>
        </w:rPr>
        <w:t>134</w:t>
      </w:r>
      <w:r>
        <w:rPr/>
        <w:tab/>
        <w:t>Các Giáo phái, nó hoàn toàn không thể có Đức Thánh Linh. Giáo phái tạo ra một tiếng lộn xộn. Bây giờ, cho phép tôi chỉ cho anh em thấy nó là một tiếng lộn xộn. Anh em đi đến Giáo phái này, họ nói, “Chúng tôi có điều đó, những người khác không có nó.” Được rồi, anh em đi đến với Giáo phái đó. Đi đến với Giáo phái kế tiếp, “Chúng tôi có điều đó; Họ không có.” Xem đấy, mọi Giáo phái... Có 900 Giáo hội hệ phái khác nhau: 969, chính xác, theo như thống kê. 969 Giáo hội Giáo phái khác nhau, và mỗi Giáo phái tuyên bố Giáo phái kia thì sai, còn họ đúng. Vậy chắc chắn là có nhiều tiếng lộn xộn. 969 Giáo phái...</w:t>
      </w:r>
    </w:p>
    <w:p>
      <w:pPr>
        <w:pStyle w:val="Normal"/>
        <w:spacing w:before="0" w:after="96"/>
        <w:jc w:val="both"/>
        <w:rPr/>
      </w:pPr>
      <w:r>
        <w:rPr>
          <w:vertAlign w:val="superscript"/>
        </w:rPr>
        <w:t>136</w:t>
      </w:r>
      <w:r>
        <w:rPr/>
        <w:tab/>
        <w:t>Nhưng Tiếng này thì sao, “Đức Chúa Jêsus Christ hôm qua, ngày nay, và cho đến đời đời không hề thay đổi”? Không có sự lộn xộn về Tiếng Đó, phải không? Đó là cách để đánh giá nó. Đó là cách để tìm thấy Lẽ thật nằm ở đâu. Hiểu không? Nói, “Người Giám Lý chúng tôi có Thánh Linh. Người Báp-tít chúng tôi có Thánh Linh. Người Công giáo chúng tôi có Thánh Linh. Người Trưởng Lão chúng tôi có Đức Thánh Linh.” Ồ, Chúa Jêsus là Đấng có điều đó, vì Ngài Phán, “TA LÀ Sự sáng, Lẽ thật, Đường đi.” Vì thế chính Đấng Christ ở trong anh em.</w:t>
      </w:r>
    </w:p>
    <w:p>
      <w:pPr>
        <w:pStyle w:val="Normal"/>
        <w:spacing w:before="0" w:after="96"/>
        <w:jc w:val="both"/>
        <w:rPr/>
      </w:pPr>
      <w:r>
        <w:rPr>
          <w:vertAlign w:val="superscript"/>
        </w:rPr>
        <w:t>138</w:t>
        <w:tab/>
      </w:r>
      <w:r>
        <w:rPr/>
        <w:t>Vậy những Giáo phái lớn khác nhau này chắc chắn là khác nhau, và họ cho một tiếng không tin cậy rất nhiều. Điều gì mà không rõ ràng như thế thì cũng không đáng tin cậy. Hễ điều gì mà không rõ ràng thì không đáng tin cậy. Anh em không thể nương tựa vào việc chỉ gia nhập Giáo hội, và nói chính là điều đó. Vì mội go đưa ra một tiếng khác nhau, và anh em sẽ đi đến đâu? Nó làm anh em lộn xộn. Nếu từng có một nơi... Tôi đã tuyên bố điều này nhiều lần, và tôi nói điều đó lần nữa sáng nay. Nơi tệ hại nhất họ cần những nhà Truyền giáo, mà tôi biết biết, đó là nước Mỹ. Một dân ngoại giáo là gì? Một người ngoại giáo là một “người không tin.”</w:t>
      </w:r>
    </w:p>
    <w:p>
      <w:pPr>
        <w:pStyle w:val="Normal"/>
        <w:spacing w:before="0" w:after="96"/>
        <w:jc w:val="both"/>
        <w:rPr/>
      </w:pPr>
      <w:r>
        <w:rPr>
          <w:vertAlign w:val="superscript"/>
        </w:rPr>
        <w:t>139</w:t>
      </w:r>
      <w:r>
        <w:rPr/>
        <w:tab/>
        <w:t>Và bây giờ, chúng ta có ở Phi Châu, và tận Thái Lan, những vùng khác nhau của các nước, chúng ta có những dân ngoại giáo thổ dân thờ lạy hình tượng. Chúng ta gọi họ là ngoại giáo vì họ thờ lạy hình tượng; Họ không biết tay phải hay tay trái; Họ không biết chữ ABC. Họ chỉ biết thần mà thầy phù thủy bảo cho họ, “Và đó là chỗ có Đức Chúa Trời, ở trong đó.” Điều duy nhất họ biết bây giờ là tìm thấy được cái gì đó để ăn, bằng bất cứ cách nào. Vậy thì, đó là những gì chúng ta gọi là ngoại giáo. Nhưng người ấy không khó để giải quyết nếu anh em mang Lẽ thật đến với họ.</w:t>
      </w:r>
    </w:p>
    <w:p>
      <w:pPr>
        <w:pStyle w:val="Normal"/>
        <w:spacing w:before="0" w:after="96"/>
        <w:jc w:val="both"/>
        <w:rPr/>
      </w:pPr>
      <w:r>
        <w:rPr/>
        <w:tab/>
        <w:t>Nhưng người cứng lòng nhất để giải quyết là dân ngoại giáo có gió dục này (Hiểu không?), dân ngoại giáo này ở nước này đây, có 4 tấm bằng Đại học, và đứng đằng sau bục giảng: một người không tin.</w:t>
      </w:r>
    </w:p>
    <w:p>
      <w:pPr>
        <w:pStyle w:val="Normal"/>
        <w:spacing w:before="0" w:after="96"/>
        <w:jc w:val="both"/>
        <w:rPr/>
      </w:pPr>
      <w:r>
        <w:rPr/>
        <w:tab/>
        <w:t>Nói, “Ồ, chúng tôi có một Buổi nhóm sáng hôm nọ, và Chúa đã chữa lành một bà ở đó.”</w:t>
      </w:r>
    </w:p>
    <w:p>
      <w:pPr>
        <w:pStyle w:val="Normal"/>
        <w:spacing w:before="0" w:after="96"/>
        <w:jc w:val="both"/>
        <w:rPr/>
      </w:pPr>
      <w:r>
        <w:rPr/>
        <w:tab/>
        <w:t>“Hừm.” Đó là một người ngoại. Người đó chỉ là một người ngoại có học vấn. Người ngoại là “người không tin.”</w:t>
      </w:r>
    </w:p>
    <w:p>
      <w:pPr>
        <w:pStyle w:val="Normal"/>
        <w:spacing w:before="0" w:after="96"/>
        <w:jc w:val="both"/>
        <w:rPr/>
      </w:pPr>
      <w:r>
        <w:rPr>
          <w:vertAlign w:val="superscript"/>
        </w:rPr>
        <w:t>143</w:t>
      </w:r>
      <w:r>
        <w:rPr/>
        <w:tab/>
        <w:t>Ngày hôm kia, đang ngồi nơi đó, có một nhóm người, mà một số trong số đó có mặt ở đây giờ này. Một quí cô lái lên phía trước trong chiếc xe moóc, bên trong có 5 hay 6 người ngồi. Một người đàn ông đến bên cửa, và nói, “Thưa Anh Branham, tôi không thích đi qua dấu hiệu đó, chúng tôi chỉ đi ngang qua và muốn nói...” Tôi nói, “Vào đi.” Và...</w:t>
      </w:r>
    </w:p>
    <w:p>
      <w:pPr>
        <w:pStyle w:val="Normal"/>
        <w:spacing w:before="0" w:after="96"/>
        <w:jc w:val="both"/>
        <w:rPr/>
      </w:pPr>
      <w:r>
        <w:rPr/>
        <w:tab/>
        <w:t>“Không, vợ tôi chỉ mốn làm chứng, kể lại với anh đôi điều đã xảy ra.” Ồ, chị ấy lại là một người bạn tốt đối với Chị Mercier; Anh Leo ở đây, một trong các anh em chúng ta ở Hội thánh này, một trong những người ghi âm các cuốn băng, là mẹ anh ấy.</w:t>
      </w:r>
    </w:p>
    <w:p>
      <w:pPr>
        <w:pStyle w:val="Normal"/>
        <w:jc w:val="both"/>
        <w:rPr/>
      </w:pPr>
      <w:r>
        <w:rPr>
          <w:rFonts w:eastAsia="Times New Roman"/>
          <w:vertAlign w:val="superscript"/>
        </w:rPr>
        <w:t xml:space="preserve"> </w:t>
      </w:r>
      <w:r>
        <w:rPr>
          <w:vertAlign w:val="superscript"/>
        </w:rPr>
        <w:t>145</w:t>
      </w:r>
      <w:r>
        <w:rPr/>
        <w:tab/>
        <w:t>Cách đây khoảng 8 hay 10 năm, tôi đã ở nơi nào đó ở miền đông này, và một người đàn bà đến bục giảng để được cầu nguyện cho. Đức Thánh Linh Phán, “Ngươi là Bà A hay B gì đó, ngươi đến từ một nơi nào đó. Ngươi đang bị bệnh gì đó.”</w:t>
      </w:r>
    </w:p>
    <w:p>
      <w:pPr>
        <w:pStyle w:val="Normal"/>
        <w:jc w:val="both"/>
        <w:rPr/>
      </w:pPr>
      <w:r>
        <w:rPr/>
        <w:tab/>
        <w:t>“Vâng. Tất cả đều đúng.”</w:t>
      </w:r>
    </w:p>
    <w:p>
      <w:pPr>
        <w:pStyle w:val="Normal"/>
        <w:jc w:val="both"/>
        <w:rPr/>
      </w:pPr>
      <w:r>
        <w:rPr/>
        <w:tab/>
        <w:t>Rồi nói, “Bây giờ, ngươi có một người bạn sống ở California, đó là người bạn rất yêu quí của ngươi. Và người đàn bà này sắp chết vì bệnh ung thư thận.”</w:t>
      </w:r>
    </w:p>
    <w:p>
      <w:pPr>
        <w:pStyle w:val="Normal"/>
        <w:jc w:val="both"/>
        <w:rPr/>
      </w:pPr>
      <w:r>
        <w:rPr/>
        <w:tab/>
        <w:t>Chị ấy nói, “Chắc chắn đúng, thưa Anh Branham.”</w:t>
      </w:r>
    </w:p>
    <w:p>
      <w:pPr>
        <w:pStyle w:val="Normal"/>
        <w:spacing w:before="0" w:after="96"/>
        <w:jc w:val="both"/>
        <w:rPr/>
      </w:pPr>
      <w:r>
        <w:rPr/>
        <w:tab/>
        <w:t>Đó là Đức Thánh Linh bày tỏ sự bí mật trong lòng. Anh em hiểu không? Những người Mỹ nên sấp mặt xuống và nói, “Đức Chúa Trời...” Đấy, nên làm thế.</w:t>
      </w:r>
    </w:p>
    <w:p>
      <w:pPr>
        <w:pStyle w:val="Normal"/>
        <w:spacing w:before="0" w:after="96"/>
        <w:jc w:val="both"/>
        <w:rPr>
          <w:color w:val="000000"/>
        </w:rPr>
      </w:pPr>
      <w:r>
        <w:rPr/>
        <w:tab/>
        <w:t>Nhưng, ồ, họ là người ngoại có học vấn. Đó là loại người khó giải quyết. Họ rất thông minh, họ biết nhiều hơn Đức Chúa Trời; Vì thế đó là lý do họ lai giống bắp, lai giống thú vật và mọi thứ. Thấy những gì người ấy tự làm không? Trở lại ngay, chỉ là việc tự lai giống (Đúng thế.) bởi việc làm vậy. Trong tất cả sự lai giống tâm trí, của tâm linh, người ấy chỉ lấy ra dựa trên điều đó. (</w:t>
      </w:r>
      <w:r>
        <w:rPr>
          <w:color w:val="000000"/>
        </w:rPr>
        <w:t>See what he’s got hisself? Coming right back, making a--just a simply a--a well, a off-breed of himself (That’s right.) by doing so. In all of the breed of their mind, of the spirit, he just simply gets off on it*.)</w:t>
      </w:r>
    </w:p>
    <w:p>
      <w:pPr>
        <w:pStyle w:val="Normal"/>
        <w:jc w:val="both"/>
        <w:rPr/>
      </w:pPr>
      <w:r>
        <w:rPr>
          <w:color w:val="000000"/>
          <w:vertAlign w:val="superscript"/>
        </w:rPr>
        <w:t>149</w:t>
      </w:r>
      <w:r>
        <w:rPr>
          <w:color w:val="000000"/>
        </w:rPr>
        <w:tab/>
        <w:t xml:space="preserve">Chúng ta để ý người đàn bà này nói, “Vâng, đúng vậy. Tôi có một người bạn ở California, sắp chết vì bệnh ung thư thận.” </w:t>
      </w:r>
    </w:p>
    <w:p>
      <w:pPr>
        <w:pStyle w:val="Normal"/>
        <w:jc w:val="both"/>
        <w:rPr/>
      </w:pPr>
      <w:r>
        <w:rPr/>
        <w:tab/>
        <w:t>Tôi nói, “Chị viết và bảo chị ấy, LỜI CHÚA PHÁN NHƯ VẬY, chị ấy sẽ không chết, nhưng sống.” Đó là quí bà ở bên ngoài.</w:t>
      </w:r>
    </w:p>
    <w:p>
      <w:pPr>
        <w:pStyle w:val="Normal"/>
        <w:spacing w:before="0" w:after="96"/>
        <w:jc w:val="both"/>
        <w:rPr/>
      </w:pPr>
      <w:r>
        <w:rPr/>
        <w:tab/>
        <w:t>Chị ấy nói, “Điều đó đã xe cách đây 10 hay 12 năm. Tôi đã khỏe mạnh, mạnh mẽ, không có dấu vết gì ở thận.” Chị ấy đã được lành. Nói, “Khoảng 5 năm sau đó, tôi có một khối u, và khối u đó phát triển vượt quá giới hạn, cho đến nỗi nó trở nên to đến 5 hay 7 tấc Tây bề ngang.” Nó quá to, đến nỗi chị ấy không thể đứng được với khối u đó. Khi chị cố gắng đứng lên, chị mất cân bằng.</w:t>
      </w:r>
    </w:p>
    <w:p>
      <w:pPr>
        <w:pStyle w:val="Normal"/>
        <w:spacing w:before="0" w:after="96"/>
        <w:jc w:val="both"/>
        <w:rPr/>
      </w:pPr>
      <w:r>
        <w:rPr/>
        <w:tab/>
        <w:t>Người ta mang chị ấy đến Nhà thờ và chị ngồi xuống ngay tại đó. Họ mang chị đến vào ban đêm sau khi chúng tôi có Buổi nhóm Chữa lành sáng hôm ấy. Các anh em ở đây bảo chị rằng chúng tôi không cầu nguyện cho người đau đêm hôm ấy, vì chúng sẽ đi... Tôi đã cầu nguyện cho người đau buổi sáng. Họ không muốn đặt quá nhiều gánh nặng lên tôi cùng một lúc.Vì thế sau khi Buổi nhóm chấm dứt, tôi đang đứng, nói chuyện với vài người. Một số người đã giữ người đàn bà này và mang chị ấy ra gần nhà, để chị ngồi trên bậc tam cấp ở đó khi họ đi ra. Và chị đang ngồi đó, những người mang chị đến...</w:t>
      </w:r>
    </w:p>
    <w:p>
      <w:pPr>
        <w:pStyle w:val="Normal"/>
        <w:jc w:val="both"/>
        <w:rPr/>
      </w:pPr>
      <w:r>
        <w:rPr>
          <w:vertAlign w:val="superscript"/>
        </w:rPr>
        <w:t>151</w:t>
      </w:r>
      <w:r>
        <w:rPr/>
        <w:tab/>
        <w:t>Anh Taylor, một trong những anh em yêu quí của Hội thánh chúng ta ở đây ở ngay tại đó lúc ấy, khi điều đó xảy ra, và đã giúp người đàn bà ấy đến gần. Anh Taylor, anh có mặt ở đây không, anh ở đâu? Phía sau, vâng, ở phía đau đó. Anh ấy đang đứng đó, và giúp chị ấy đến gần. Khối u trồi ra ngoài giống như thế này... Vậy nên, khi tôi đi ra cửa sau, chỉ nhìn chằm chằm vào người đàn bà và nói, “Hỡi người đàn bà, Chúa Jêsus đã chữa lành chị khỏi bệnh ung thư thận nhiều năm trước đây, cũng sẽ chữa lành chị khỏi khối u đó, LỜI CHÚA PHÁN NHƯ VẬY.” Không chạm đến chị ấy hay cái gì, chỉ bước ra vào trong xe, rồi đi. Và tôi đã đi.</w:t>
      </w:r>
    </w:p>
    <w:p>
      <w:pPr>
        <w:pStyle w:val="Normal"/>
        <w:jc w:val="both"/>
        <w:rPr/>
      </w:pPr>
      <w:r>
        <w:rPr/>
        <w:tab/>
        <w:t>Người đó nói, “Khi anh đi ra, anh có nhìn chị ấy không?”</w:t>
      </w:r>
    </w:p>
    <w:p>
      <w:pPr>
        <w:pStyle w:val="Normal"/>
        <w:jc w:val="both"/>
        <w:rPr/>
      </w:pPr>
      <w:r>
        <w:rPr/>
        <w:tab/>
        <w:t>Tôi đáp, “Có, tất nhiên. Bảo chị ấy cứ đi vào.”</w:t>
      </w:r>
    </w:p>
    <w:p>
      <w:pPr>
        <w:pStyle w:val="Normal"/>
        <w:spacing w:before="0" w:after="96"/>
        <w:jc w:val="both"/>
        <w:rPr/>
      </w:pPr>
      <w:r>
        <w:rPr/>
        <w:tab/>
        <w:t>Nói, “Không, chúng tôi không có thì giờ. Chúng tôi phải đi.”</w:t>
      </w:r>
    </w:p>
    <w:p>
      <w:pPr>
        <w:pStyle w:val="Normal"/>
        <w:spacing w:before="0" w:after="96"/>
        <w:jc w:val="both"/>
        <w:rPr/>
      </w:pPr>
      <w:r>
        <w:rPr/>
        <w:tab/>
        <w:t>Bước ra khỏi nơi đó. Và một người đàn bà, chị ấy nhảy ra ngoài xe, nhanh như tôi. Chị ấy đã có một thì giờ tuyệt diệu ở ngoài đường đó, chạy lên chạy xuống trên con đường, nói tiếng lạ, và la hét đến khản giọng phía trước nhà của Mục sư Trưởng Lão, thật là một thì giờ tuyệt vời.</w:t>
      </w:r>
    </w:p>
    <w:p>
      <w:pPr>
        <w:pStyle w:val="Normal"/>
        <w:spacing w:before="0" w:after="96"/>
        <w:jc w:val="both"/>
        <w:rPr/>
      </w:pPr>
      <w:r>
        <w:rPr>
          <w:vertAlign w:val="superscript"/>
        </w:rPr>
        <w:t>154</w:t>
      </w:r>
      <w:r>
        <w:rPr/>
        <w:tab/>
        <w:t>Lúc ấy, một số người hàng xóm có thể nhìn ra và nghĩ, “Chắc phải là người nào đó trốn ra khỏi viện tâm thần, đến cho Anh cầu nguyện.” Người đàn bà ấy không ra khỏi viện tâm thần. Linh hồn chị chỉ ở trong sự vinh hiển và có một thì giờ tuyệt vời.</w:t>
      </w:r>
    </w:p>
    <w:p>
      <w:pPr>
        <w:pStyle w:val="Normal"/>
        <w:spacing w:before="0" w:after="96"/>
        <w:jc w:val="both"/>
        <w:rPr/>
      </w:pPr>
      <w:r>
        <w:rPr/>
        <w:tab/>
        <w:t>Chị nói, “Nhìn đây này, Anh Branham.” Mở áo khoác chị ra nhanh như chớp. Chị nói, Này, suốt 2 hay 3 tháng đầu tiên anh đã bảo tôi điều đó, tôi thật rất tệ.” Và nói, “Bác sĩ nói, “Sẽ không cố gắng nữa nếu tôi không để ông ấy lấy khối u ra khỏi chỗ đó. Nó sẽ cân nặng hơn...”</w:t>
      </w:r>
    </w:p>
    <w:p>
      <w:pPr>
        <w:pStyle w:val="Normal"/>
        <w:jc w:val="both"/>
        <w:rPr/>
      </w:pPr>
      <w:r>
        <w:rPr>
          <w:vertAlign w:val="superscript"/>
        </w:rPr>
        <w:t>156</w:t>
      </w:r>
      <w:r>
        <w:rPr/>
        <w:tab/>
        <w:t>Chị ấy nói cục bướu đó cân nặng bao nhiêu, khoảng 30 cân phải không, thưa Anh Taylor? [Anh Taylor nói, “Vâng.” - Bt] Khoảng 30 cân, họ ước tính khối u đó nặng 30 cân Anh.</w:t>
      </w:r>
    </w:p>
    <w:p>
      <w:pPr>
        <w:pStyle w:val="Normal"/>
        <w:spacing w:before="0" w:after="96"/>
        <w:jc w:val="both"/>
        <w:rPr/>
      </w:pPr>
      <w:r>
        <w:rPr/>
        <w:tab/>
        <w:t>Và tôi nói, “Đột nhiên Thánh Linh bắt đầu, ‘Xuỵt, xuỵt, xuỵt.’” Ồ, Ngài giữ Lời Ngài. Đúng thế.</w:t>
      </w:r>
    </w:p>
    <w:p>
      <w:pPr>
        <w:pStyle w:val="Normal"/>
        <w:spacing w:before="0" w:after="96"/>
        <w:jc w:val="both"/>
        <w:rPr/>
      </w:pPr>
      <w:r>
        <w:rPr/>
        <w:tab/>
        <w:t>Nếu anh chị em muốn viết thư cho người đàn bà ấy, chúng tôi có địa chỉ của chị ấy và mọi thứ. Chị ấy để nó lại cho Leo, và để chào mừng mẹ anh ấy cho chị.</w:t>
      </w:r>
    </w:p>
    <w:p>
      <w:pPr>
        <w:pStyle w:val="Normal"/>
        <w:spacing w:before="0" w:after="96"/>
        <w:jc w:val="both"/>
        <w:rPr/>
      </w:pPr>
      <w:r>
        <w:rPr/>
        <w:tab/>
        <w:t>Điều đó đã xảy ra em trai chị ấy đã cưới một trong những người bạn của tôi ở Utica. Cô gái ấy đã có mặt ở đó. Tên người ấy là Clyde Raines. Anh ấy... Chúng tôi gọi anh ấy là Chisel. Tôi chơi với anh khi còn nhỏ: sống trên Utica Pike ở đây, loại quan chức nhà nước nào đó lúc bấy giờ.</w:t>
      </w:r>
    </w:p>
    <w:p>
      <w:pPr>
        <w:pStyle w:val="Normal"/>
        <w:spacing w:before="0" w:after="96"/>
        <w:jc w:val="both"/>
        <w:rPr/>
      </w:pPr>
      <w:r>
        <w:rPr/>
        <w:tab/>
        <w:t>Chị anh ấy đang ngồi trong xe hơi. Tôi nghĩ họ đi đến Nhà thờ Campbellite. Tttự hỏi điều đó đã tạo nên trên chị ấy ấn tượng gì? Chị nói, “Billy à, nó thật tuyệt vời.” Tôi đã biết cô gái đó trước đây. Tôi đã đi ra ngoài dạo chơi với cô hai lần khi còn trẻ, khi chúng tôi sống ở đây. Một cô gái rất xinh đẹp, rất tốt như có thể được. Cô ấy khoảng bằng tuổi tôi bây giờ. Vì thế, cô cứ ngồi đó, lắng nghe lời làm chứng đó. Còn đây là chị chồng của cô đã được chữa lành.</w:t>
      </w:r>
    </w:p>
    <w:p>
      <w:pPr>
        <w:pStyle w:val="Normal"/>
        <w:spacing w:before="0" w:after="96"/>
        <w:jc w:val="both"/>
        <w:rPr/>
      </w:pPr>
      <w:r>
        <w:rPr/>
        <w:tab/>
        <w:t>Ồ, tôi xin nói với anh em, thưa anh em, không có sự không rõ ràng về điều đó. Đó là sự thật. Đó là Lời Đức Chúa Trời. Điều đó làm cho nó đúng. Vì thế...</w:t>
      </w:r>
    </w:p>
    <w:p>
      <w:pPr>
        <w:pStyle w:val="Normal"/>
        <w:spacing w:before="0" w:after="96"/>
        <w:jc w:val="both"/>
        <w:rPr/>
      </w:pPr>
      <w:r>
        <w:rPr>
          <w:vertAlign w:val="superscript"/>
        </w:rPr>
        <w:t>162</w:t>
        <w:tab/>
      </w:r>
      <w:r>
        <w:rPr/>
        <w:t>Hễ điều gì mà không rõ ràng đều không đáng tin cậy. Vậy nêu khi ở trong thời đại này, khi người ta không chắc chắn có phải là Đức Chúa Jêsus Christ hôm qua, ngày nay, và cho đến đời đời không hề thay đổi không, hãy để mặc họ.</w:t>
      </w:r>
    </w:p>
    <w:p>
      <w:pPr>
        <w:pStyle w:val="Normal"/>
        <w:spacing w:before="0" w:after="96"/>
        <w:jc w:val="both"/>
        <w:rPr/>
      </w:pPr>
      <w:r>
        <w:rPr/>
        <w:tab/>
        <w:t>Anh em có thể là chắc chắn. Anh em có thể biêt điều đó, rằng Ngài không bao giờ thay đổi, nếu Ngài không bao giờ thực hiện phép lạ nào nữa trên anh em ngoài phép lạ lớn, tha thứ tội lỗi anh em. Đó là phép lạ lớn nhất mà Đức Chúa Trời từng thực hiện, là tha thứ tội lỗi nhân loại. Nhận một người và cải đạo cho người ấy, hãy xem, d đã thay đổi đời sống bên trong người khỏi những việc say sưa, cờ bạc, và làm những việc xấu giống như thế, và đột nhiên, đem người quay về với tình yêu thương, trở về nhà với vợ con, và nói, “Em yêu, anh xin lỗi đã cư xử với em như thế.”Nhấc những đứa con lên trên đôi tay và nói, “Bố đã tiêu hết tiền cho rượu và những việc như thế. Còn mẹ các con ra ngoài suốt đêm và để các con ở nhà. Bố sẽ không bao giờ làm điều đó nữa. Xin Chúa tha thứ cho bố.” Và lời làm chứng đó, đó là một trong những việc vĩ đại nhất. Tất cả Hội Những Người Chống Nghiện Rượu không bao giờ có thể thay đổi được như thế. Họ có thể không bao giờ làm vì con người đó.</w:t>
      </w:r>
    </w:p>
    <w:p>
      <w:pPr>
        <w:pStyle w:val="Normal"/>
        <w:jc w:val="both"/>
        <w:rPr/>
      </w:pPr>
      <w:r>
        <w:rPr>
          <w:vertAlign w:val="superscript"/>
        </w:rPr>
        <w:t>165</w:t>
        <w:tab/>
      </w:r>
      <w:r>
        <w:rPr/>
        <w:t>Hãy nhìn Rosella Griffith ở đây, đang ngồi tại đó, khi tất cả những người của Hội Chống Nghiện Rượu ở Chicago, 4 bệnh viện chính, Ban giám đốc đã đuổi cô ra ngoài. Trong một thời gian ngắn trên bục đã thay đổi con người khốn khổ điên dại áo khoác bị cắt như thế này, mặc một áo khoác lông chồn, mà mẹ cô mua cho. Cô là một cô gái thông minh. Và mang chai rượu dưới áo khoác đó; và sợ cô té ngã trên đường phố, và lạnh cóng sắp chết trước khi người nào đó tìm thấy cô. Đứng ở đó, khi tất cả những người của Hội Chống Nghiện Rượu từ chối cô... Cô đang viết một quyển sách về điều đó bây giờ. Cô tiến lên bục. Đức Thánh Linh Phán với cô, “Tên cô là Rosella Griffith.” Không có gì không rõ ràng về điều đó. “Cô là người nghiện rượu. Cô đã ở Hội Chống Người Nghiện Rượu và mọi nơi. Nhưng, LỜI CHÚA PHÁN NHƯ VẬY, điều đó đã chấm dứt giờ này.”</w:t>
      </w:r>
    </w:p>
    <w:p>
      <w:pPr>
        <w:pStyle w:val="Normal"/>
        <w:jc w:val="both"/>
        <w:rPr/>
      </w:pPr>
      <w:r>
        <w:rPr/>
        <w:tab/>
        <w:t>“Và quí cô đang ngồi trên ban công, bà ấy là một người cùng khiêu vũ của Fred Astaire.” Cô ấy nhảy lên.</w:t>
      </w:r>
    </w:p>
    <w:p>
      <w:pPr>
        <w:pStyle w:val="Normal"/>
        <w:jc w:val="both"/>
        <w:rPr/>
      </w:pPr>
      <w:r>
        <w:rPr/>
        <w:tab/>
        <w:t>“Đúng thế. Cô ấy cũng là người nghiện rượu và nghiện cần sa. Luật pháp đang truy nã cô ấy hiện giờ.”</w:t>
      </w:r>
    </w:p>
    <w:p>
      <w:pPr>
        <w:pStyle w:val="Normal"/>
        <w:jc w:val="both"/>
        <w:rPr/>
      </w:pPr>
      <w:r>
        <w:rPr/>
        <w:tab/>
        <w:t>Ba của cô đứng lên nói, “Tôi không bằng lòng điều đó.”</w:t>
      </w:r>
    </w:p>
    <w:p>
      <w:pPr>
        <w:pStyle w:val="Normal"/>
        <w:spacing w:before="0" w:after="96"/>
        <w:jc w:val="both"/>
        <w:rPr/>
      </w:pPr>
      <w:r>
        <w:rPr/>
        <w:tab/>
        <w:t>Cô nói, “Đợi đã, ba ơi. Ông ấy nói đúng.”</w:t>
      </w:r>
    </w:p>
    <w:p>
      <w:pPr>
        <w:pStyle w:val="Normal"/>
        <w:spacing w:before="0" w:after="96"/>
        <w:jc w:val="both"/>
        <w:rPr/>
      </w:pPr>
      <w:r>
        <w:rPr/>
        <w:tab/>
        <w:t xml:space="preserve">Không có gì không chắc chắn về điều đó. “LỜI CHÚA PHÁN NHƯ VẬY, cô được chữa lành. Hãy đầu thú.” Bây giờ, cô ấy ở ngoài công trường thuộc linh với chồng, rao giảng Phúc âm. </w:t>
      </w:r>
    </w:p>
    <w:p>
      <w:pPr>
        <w:pStyle w:val="Normal"/>
        <w:spacing w:before="0" w:after="96"/>
        <w:jc w:val="both"/>
        <w:rPr/>
      </w:pPr>
      <w:r>
        <w:rPr/>
        <w:tab/>
        <w:t>Đó là gì? Đức Chúa Jêsus Christ hôm qua, ngày nay, và cho đến đời đời không hề thay đổi. Trong thời buổi khi các Giáo phái đưa ra sự lộn xộn về điều đó; Tại sao chúng ta muốn lắng nghe một Giáo hội Giáo phái trong khi Đấng Christ vẫn không hề thay đổi? Không có sự rõ ràng về điều đó, nó luôn rõ ràng.</w:t>
      </w:r>
    </w:p>
    <w:p>
      <w:pPr>
        <w:pStyle w:val="Normal"/>
        <w:spacing w:before="0" w:after="96"/>
        <w:jc w:val="both"/>
        <w:rPr/>
      </w:pPr>
      <w:r>
        <w:rPr>
          <w:vertAlign w:val="superscript"/>
        </w:rPr>
        <w:t>169</w:t>
      </w:r>
      <w:r>
        <w:rPr/>
        <w:tab/>
        <w:t>Kinh thánh, chúng ta biết rằng Kinh thánh nói ở đây, nếu... Hễ thứ gì chết đều truyền ra một thứ tiếng. Một người chết, những Giáo hội chết, hay bất cứ cái gì đi nữa, có thể sinh ra một tiếng; Nhưng trừ phi có một sự tương phản trong tiếng đó, trừ phi có cách nào đó mà chúng ta có thể tin chắc... Vậy thì, chúng ta biết ở đây.</w:t>
      </w:r>
    </w:p>
    <w:p>
      <w:pPr>
        <w:pStyle w:val="Normal"/>
        <w:spacing w:before="0" w:after="96"/>
        <w:jc w:val="both"/>
        <w:rPr/>
      </w:pPr>
      <w:r>
        <w:rPr/>
        <w:tab/>
        <w:t>Tôi có ghi ra vài câu Kinh thánh ở đây về những người lính. Vâng, những người lính có thể... Trong những ngày họ được huấn luyện với những tiếng kèn ấy. Những tiếng hiệu lệnh rút quân như thế nào, hay là với những gì họ làm, và mọi thứ. Họ được huấn luyện bằng một thứ tiếng. Nếu họ không biết tiếng đó, làm sao họ biết sửa soạn? Đúng thế. Nhưng họ được huấn luyện để biết thứ âm thanh đó. Họ biết khi nào thì tiếng đó trổi lên thì nó có ý nghĩa nào đó.</w:t>
      </w:r>
    </w:p>
    <w:p>
      <w:pPr>
        <w:pStyle w:val="Normal"/>
        <w:spacing w:before="0" w:after="96"/>
        <w:jc w:val="both"/>
        <w:rPr/>
      </w:pPr>
      <w:r>
        <w:rPr>
          <w:vertAlign w:val="superscript"/>
        </w:rPr>
        <w:t>172</w:t>
      </w:r>
      <w:r>
        <w:rPr/>
        <w:tab/>
        <w:t>Làm thế nào, khi Titus chiếm các bức tường thành Giê-ru-sa-lem bao vây nó bằng các đạo quân, tất cả những người lính ấy đã được huấn luyện, những môn đồ, những sử gia chép lại như thế nào.</w:t>
      </w:r>
    </w:p>
    <w:p>
      <w:pPr>
        <w:pStyle w:val="Normal"/>
        <w:spacing w:before="0" w:after="96"/>
        <w:jc w:val="both"/>
        <w:rPr/>
      </w:pPr>
      <w:r>
        <w:rPr/>
        <w:tab/>
        <w:t>Chúa Jêsus ngồi trên núi ngày ấy, Ngài Phán, “Vả, khi các ngươi sẽ thấy quân lính vây thành Giê-ru-sa-lem, hãy biết sự tàn phá thành ấy gần đến. Lúc đó, ai ở trong xứ Giu-đê hãy trốn lên núi; Ai ở trong thành phải đi ra ngoài, ai ở ngoài đồng đừng trở vào thành. Vì những ngày đó là ngày hoạn nạn, hầu cho mọi lời đã chép được ứng nghiệm.”</w:t>
      </w:r>
    </w:p>
    <w:p>
      <w:pPr>
        <w:pStyle w:val="Normal"/>
        <w:spacing w:before="0" w:after="96"/>
        <w:jc w:val="both"/>
        <w:rPr/>
      </w:pPr>
      <w:r>
        <w:rPr/>
        <w:tab/>
        <w:t>Nào, hãy xem điều tất cả các Giáo hội hệ phái lớn đã nói khi họ thấy Titus tiến quân vào. “Bây giờ, chúng ta sẽ đi đến nhà của Chúa để dâng lời cầu nguyện.” Họ đã quá trễ.</w:t>
      </w:r>
    </w:p>
    <w:p>
      <w:pPr>
        <w:pStyle w:val="Normal"/>
        <w:spacing w:before="0" w:after="96"/>
        <w:jc w:val="both"/>
        <w:rPr/>
      </w:pPr>
      <w:r>
        <w:rPr/>
        <w:tab/>
        <w:t>Đó là một tiếng lộn xộn của Thầy Tế lễ. Đó là tiếng không rõ ràng của Giáo hội. Nhưng với những ai đã được huấn luyện bởi Tiếng của Chúa Jêsus, người ấy lên núi nhanh như có thể được; và những người duy nhất đó được sống sót. Tiếng lộn xộn... “Hãy chạy trốn khỏi thành phố,” Chúa Jêsus, nếu Ngài đã không bảo họ điều đó và huấn luyện họ, tiếng của sự huấn luyện, làm sao họ biết để chạy?</w:t>
      </w:r>
    </w:p>
    <w:p>
      <w:pPr>
        <w:pStyle w:val="Normal"/>
        <w:spacing w:before="0" w:after="96"/>
        <w:jc w:val="both"/>
        <w:rPr/>
      </w:pPr>
      <w:r>
        <w:rPr>
          <w:vertAlign w:val="superscript"/>
        </w:rPr>
        <w:t>176</w:t>
      </w:r>
      <w:r>
        <w:rPr/>
        <w:tab/>
        <w:t>Josephus, sử gia vĩ đại đã nói, “Việc duy nhất làm cho nó sống sót là những môn đồ của Đấng Christ là những kẻ ăn thịt người.”Một trong các sử gia đã nói họ là những kẻ ăn thịt người, nói, “Họ lấy một người tên là Jêsus Na-xa-rét mà Phi-lát đã đóng đinh trên thập tự giá, và họ ăn cắp thân thể người ấy ra khỏi mộ, rồi đem ra và cắt nó mà ăn.”</w:t>
      </w:r>
    </w:p>
    <w:p>
      <w:pPr>
        <w:pStyle w:val="Normal"/>
        <w:spacing w:before="0" w:after="96"/>
        <w:jc w:val="both"/>
        <w:rPr/>
      </w:pPr>
      <w:r>
        <w:rPr/>
        <w:tab/>
        <w:t>Điều họ làm là dự Tiệc thánh, “Thân thể Chúa,” anh em biết, giống như chúng ta làm ở đây. Hiểu không?Và nói, “Họ là những người duy nhất sống sót, bởi vì họ ra khỏi thành phố.” Họ biết Tiếng ấy.</w:t>
      </w:r>
    </w:p>
    <w:p>
      <w:pPr>
        <w:pStyle w:val="Normal"/>
        <w:spacing w:before="0" w:after="96"/>
        <w:jc w:val="both"/>
        <w:rPr/>
      </w:pPr>
      <w:r>
        <w:rPr/>
        <w:tab/>
        <w:t>Ồ, thưa anh em, nguyện xin Đức Thánh Linh đi vào lòng chúng ta sáng hôm nay, ban cho chúng ta tiếng của tiếng đập trái tim đó của Đức Thánh Linh và quyền năng Ngài. Chỉ điều đó sẽ có thể sống sót: tiếng kèn của Đức Chúa Trời, và lòng chúng ta sửa soạn cho thì giờ này biết điều gì để làm.</w:t>
      </w:r>
    </w:p>
    <w:p>
      <w:pPr>
        <w:pStyle w:val="Normal"/>
        <w:spacing w:before="0" w:after="96"/>
        <w:jc w:val="both"/>
        <w:rPr/>
      </w:pPr>
      <w:r>
        <w:rPr>
          <w:vertAlign w:val="superscript"/>
        </w:rPr>
        <w:t>180</w:t>
      </w:r>
      <w:r>
        <w:rPr/>
        <w:tab/>
        <w:t>“Chúng ta là kẻ sống, còn ở lại cho đến kỳ Chúa đến, thì không lên trước những người đã ngủ rồi.</w:t>
      </w:r>
      <w:bookmarkStart w:id="9" w:name="ITe_4_16"/>
      <w:r>
        <w:rPr>
          <w:vertAlign w:val="superscript"/>
        </w:rPr>
        <w:t xml:space="preserve"> </w:t>
      </w:r>
      <w:bookmarkEnd w:id="9"/>
      <w:r>
        <w:rPr/>
        <w:t>Vì sẽ có Tiếng kêu lớn và Tiếng của Thiên sứ lớn cùng Tiếng kèn của Đức Chúa Trời, thì chính mình Chúa ở trên trời giáng xuống; bấy giờ những kẻ chết trong Đấng Christ, sẽ sống lại trước hết.”</w:t>
      </w:r>
      <w:r>
        <w:rPr>
          <w:vertAlign w:val="superscript"/>
        </w:rPr>
        <w:t xml:space="preserve"> </w:t>
      </w:r>
      <w:r>
        <w:rPr/>
        <w:t>Tất cả những người lính đang nằm nơi xa kia; đã ngủ qua các thời đại, nhưng khi những Tiếng kèn vang lên... Dù họ là những người chết đã ngủ, sẽ lên trước, vì Tiếng kèn sẽ vang lên và đánh thức họ dậy. Họ đã sửa soạn.</w:t>
      </w:r>
    </w:p>
    <w:p>
      <w:pPr>
        <w:pStyle w:val="Normal"/>
        <w:spacing w:before="0" w:after="96"/>
        <w:jc w:val="both"/>
        <w:rPr/>
      </w:pPr>
      <w:r>
        <w:rPr/>
        <w:tab/>
        <w:t>Những người không sửa soạn không biết Tiếng ấy. Khi Tiếng ấy của Chúa vang lên, nó sẽ làm rúng động cả Thiên đàng và địa ngục. Nhưng những kẻ ở trong địa ngục, những kẻ bị hư mất đó, không biết Tiếng ấy. Họ không biết điều gì để làm. Nhưng những kẻ ngủ trong Đấng Christ, họ biết Tiếng rõ ràng đó.</w:t>
      </w:r>
    </w:p>
    <w:p>
      <w:pPr>
        <w:pStyle w:val="Normal"/>
        <w:ind w:left="575" w:hanging="0"/>
        <w:jc w:val="both"/>
        <w:rPr>
          <w:i/>
          <w:i/>
        </w:rPr>
      </w:pPr>
      <w:r>
        <w:rPr>
          <w:i/>
        </w:rPr>
        <w:t>Thời gian sẽ chấm dứt lúc Tiếng loa rao vang Chúa tái lâm từ trời</w:t>
      </w:r>
    </w:p>
    <w:p>
      <w:pPr>
        <w:pStyle w:val="Normal"/>
        <w:overflowPunct w:val="false"/>
        <w:autoSpaceDE w:val="false"/>
        <w:ind w:left="575" w:hanging="0"/>
        <w:jc w:val="both"/>
        <w:rPr>
          <w:rFonts w:cs="Arial"/>
          <w:bCs/>
          <w:i/>
          <w:i/>
        </w:rPr>
      </w:pPr>
      <w:r>
        <w:rPr>
          <w:rFonts w:cs="Arial"/>
          <w:bCs/>
          <w:i/>
        </w:rPr>
        <w:t>Bình minh sẽ chiếu ánh mãi mãi sáng choang đẹp tươi;</w:t>
      </w:r>
    </w:p>
    <w:p>
      <w:pPr>
        <w:pStyle w:val="Normal"/>
        <w:overflowPunct w:val="false"/>
        <w:autoSpaceDE w:val="false"/>
        <w:ind w:left="575" w:hanging="0"/>
        <w:jc w:val="both"/>
        <w:rPr>
          <w:rFonts w:cs="Arial"/>
          <w:bCs/>
          <w:i/>
          <w:i/>
        </w:rPr>
      </w:pPr>
      <w:r>
        <w:rPr>
          <w:rFonts w:cs="Arial"/>
          <w:bCs/>
          <w:i/>
        </w:rPr>
        <w:t>Mọi dân đắc cứu dưới đất, lúc bay lên vui nhóm bên kia bờ rồi,</w:t>
      </w:r>
    </w:p>
    <w:p>
      <w:pPr>
        <w:pStyle w:val="Normal"/>
        <w:spacing w:before="0" w:after="96"/>
        <w:ind w:left="575" w:hanging="0"/>
        <w:jc w:val="both"/>
        <w:rPr>
          <w:rFonts w:cs="Arial"/>
          <w:bCs/>
          <w:i/>
          <w:i/>
        </w:rPr>
      </w:pPr>
      <w:r>
        <w:rPr>
          <w:rFonts w:cs="Arial"/>
          <w:bCs/>
          <w:i/>
        </w:rPr>
        <w:t>Giờ danh sách khởi xướng, mừng nghe Jêsus gọi tôi.</w:t>
      </w:r>
    </w:p>
    <w:p>
      <w:pPr>
        <w:pStyle w:val="Normal"/>
        <w:spacing w:before="0" w:after="96"/>
        <w:jc w:val="both"/>
        <w:rPr>
          <w:rFonts w:cs="Arial"/>
          <w:bCs/>
        </w:rPr>
      </w:pPr>
      <w:r>
        <w:rPr/>
        <w:tab/>
      </w:r>
      <w:r>
        <w:rPr>
          <w:rFonts w:cs="Arial"/>
          <w:bCs/>
        </w:rPr>
        <w:t>Hãy ghi tên bạn vào Sách Sự Sống của Chiên Con ngày hôm nay bằng Huyết của Chúa Jêsus, và nó sẽ không là một tiếng không rõ ràng.</w:t>
      </w:r>
    </w:p>
    <w:p>
      <w:pPr>
        <w:pStyle w:val="Normal"/>
        <w:spacing w:before="0" w:after="96"/>
        <w:jc w:val="both"/>
        <w:rPr/>
      </w:pPr>
      <w:r>
        <w:rPr>
          <w:rFonts w:cs="Arial"/>
          <w:bCs/>
          <w:vertAlign w:val="superscript"/>
        </w:rPr>
        <w:t>184</w:t>
      </w:r>
      <w:r>
        <w:rPr>
          <w:rFonts w:cs="Arial"/>
          <w:bCs/>
        </w:rPr>
        <w:tab/>
        <w:t xml:space="preserve">Khi chúng ta nghe tiếng hoạn nạn đến, bom nguyên tử đe dọa ở mọi nơi, tai họa giữa các nước, thì giờ bối rối. Tại sao chúng ta lo lắng về việc làm? Tại sao chúng ta lo lắng về nhà cửa? Tại sao chúng ta lo lắng về bất cứ điều gì? Chúa Jêsus không bao giờ bảo chúng ta lo lắng, nhưng Phán, “Khi các ngươi thấy những điều này bắt đầu ứng nghiệm, hãy ngước đầu lên, và vui mừng, vì sự cứu chuộc ngươi đã đến gần.” </w:t>
      </w:r>
    </w:p>
    <w:p>
      <w:pPr>
        <w:pStyle w:val="Normal"/>
        <w:spacing w:before="0" w:after="96"/>
        <w:jc w:val="both"/>
        <w:rPr/>
      </w:pPr>
      <w:r>
        <w:rPr/>
        <w:tab/>
      </w:r>
      <w:r>
        <w:rPr>
          <w:rFonts w:cs="Arial"/>
          <w:bCs/>
        </w:rPr>
        <w:t>Đó là Tiếng rõ ràng của Phúc âm.</w:t>
      </w:r>
    </w:p>
    <w:p>
      <w:pPr>
        <w:pStyle w:val="Normal"/>
        <w:spacing w:before="0" w:after="96"/>
        <w:jc w:val="both"/>
        <w:rPr/>
      </w:pPr>
      <w:r>
        <w:rPr>
          <w:rFonts w:cs="Arial"/>
          <w:bCs/>
          <w:vertAlign w:val="superscript"/>
        </w:rPr>
        <w:t>186</w:t>
        <w:tab/>
      </w:r>
      <w:r>
        <w:rPr>
          <w:rFonts w:cs="Arial"/>
          <w:bCs/>
        </w:rPr>
        <w:t xml:space="preserve">Khi chúng ta thấy Đức Thánh Linh đến trong Hội thánh, bắt đầu phân biệt những ý tưởng trong lòng, làm những dấu hiệu lớn này, và sự trở lại của Đức Thánh Linh vào thì giờ chiều tối khi Ánh sáng đang chiếu soi, chúng ta thấy Ngài đến và làm những việc giống như Ngài đã làm ở Sô-đôm trước khi nó bị thiêu rụi; thấy Thiên sứ đó quay lưng Ngài lại, nói, “Tại sao Sa-ra cười?” đằng sau Ngài. Chúa Jêsus Phán, </w:t>
      </w:r>
      <w:r>
        <w:rPr/>
        <w:t>“Việc đã xảy đến trong thời Sô-đôm, thì cũng sẽ xảy đến trong ngày Con Người đến.” Đó là gì? Nó là tiếng phát ra của sự đến của Chúa Jêsus.</w:t>
      </w:r>
    </w:p>
    <w:p>
      <w:pPr>
        <w:pStyle w:val="Normal"/>
        <w:spacing w:before="0" w:after="96"/>
        <w:jc w:val="both"/>
        <w:rPr/>
      </w:pPr>
      <w:r>
        <w:rPr/>
        <w:tab/>
      </w:r>
      <w:r>
        <w:rPr>
          <w:rFonts w:cs="Arial"/>
          <w:bCs/>
        </w:rPr>
        <w:t>“</w:t>
      </w:r>
      <w:r>
        <w:rPr/>
        <w:t xml:space="preserve">Nầy, Ta sẽ sai đấng tiên tri Ê-li đến cùng các ngươi trước ngày lớn và đáng sợ của Đức Giê-hô-va chưa đến. </w:t>
      </w:r>
      <w:bookmarkStart w:id="10" w:name="Ma_4_6"/>
      <w:r>
        <w:rPr>
          <w:vertAlign w:val="superscript"/>
        </w:rPr>
        <w:t xml:space="preserve">6 </w:t>
      </w:r>
      <w:bookmarkEnd w:id="10"/>
      <w:r>
        <w:rPr/>
        <w:t>Người sẽ làm cho lòng cha trở lại cùng con cái, lòng con cái trở lại cùng đức tin nguyên thủy, trở lại với Phúc âm, trở lại với quyền năng của Đức Chúa Trời, trở lại với Đức Thánh Linh thật, trở lại với Đấng Christtc khi ngày lớn ấy đến.” Chúng ta nghe Tiếng kèn. Ô. Nó là gì?</w:t>
      </w:r>
    </w:p>
    <w:p>
      <w:pPr>
        <w:pStyle w:val="Normal"/>
        <w:ind w:left="575" w:hanging="0"/>
        <w:jc w:val="both"/>
        <w:rPr>
          <w:rFonts w:cs="Arial"/>
          <w:bCs/>
          <w:i/>
          <w:i/>
        </w:rPr>
      </w:pPr>
      <w:r>
        <w:rPr>
          <w:rFonts w:cs="Arial"/>
          <w:bCs/>
          <w:i/>
        </w:rPr>
        <w:t>Bình minh rực rỡ lúc kẻ chết trong Jêsus sống bước ra mộ phần.</w:t>
      </w:r>
    </w:p>
    <w:p>
      <w:pPr>
        <w:pStyle w:val="Normal"/>
        <w:ind w:left="575" w:hanging="0"/>
        <w:jc w:val="both"/>
        <w:rPr>
          <w:rFonts w:cs="Arial"/>
          <w:bCs/>
          <w:i/>
          <w:i/>
        </w:rPr>
      </w:pPr>
      <w:r>
        <w:rPr>
          <w:rFonts w:cs="Arial"/>
          <w:bCs/>
          <w:i/>
        </w:rPr>
        <w:t>Được vinh hiển giống Chúa đã sống chẳng sai một phân;</w:t>
      </w:r>
    </w:p>
    <w:p>
      <w:pPr>
        <w:pStyle w:val="Normal"/>
        <w:overflowPunct w:val="false"/>
        <w:autoSpaceDE w:val="false"/>
        <w:ind w:left="575" w:hanging="0"/>
        <w:jc w:val="both"/>
        <w:rPr>
          <w:rFonts w:cs="Arial"/>
          <w:bCs/>
        </w:rPr>
      </w:pPr>
      <w:r>
        <w:rPr>
          <w:rFonts w:cs="Arial"/>
          <w:bCs/>
          <w:i/>
        </w:rPr>
        <w:t>Mọi con cái Chúa cứu, thảy nhóm nhau hân hoan ở Thiên cung rạng ngời,</w:t>
      </w:r>
      <w:r>
        <w:rPr>
          <w:rFonts w:cs="Arial"/>
          <w:bCs/>
        </w:rPr>
        <w:t xml:space="preserve"> </w:t>
      </w:r>
    </w:p>
    <w:p>
      <w:pPr>
        <w:pStyle w:val="Normal"/>
        <w:overflowPunct w:val="false"/>
        <w:autoSpaceDE w:val="false"/>
        <w:spacing w:before="0" w:after="96"/>
        <w:ind w:left="575" w:hanging="0"/>
        <w:jc w:val="both"/>
        <w:rPr>
          <w:rFonts w:cs="Arial"/>
          <w:bCs/>
        </w:rPr>
      </w:pPr>
      <w:r>
        <w:rPr>
          <w:rFonts w:cs="Arial"/>
          <w:bCs/>
          <w:i/>
        </w:rPr>
        <w:t>Giờ danh sách khởi xướng, mừng nghe Jêsus gọi tôi.</w:t>
      </w:r>
    </w:p>
    <w:p>
      <w:pPr>
        <w:pStyle w:val="Normal"/>
        <w:overflowPunct w:val="false"/>
        <w:autoSpaceDE w:val="false"/>
        <w:spacing w:before="0" w:after="96"/>
        <w:jc w:val="both"/>
        <w:rPr/>
      </w:pPr>
      <w:r>
        <w:rPr/>
        <w:tab/>
      </w:r>
      <w:r>
        <w:rPr>
          <w:rFonts w:cs="Arial"/>
          <w:bCs/>
        </w:rPr>
        <w:t>Nếu nó truyền ra một tiếng lộn xộn, ai sẽ sửa soạn mà ra trận, nếu nó không rõ ràng? Nhưng nó không lộn xộn.</w:t>
      </w:r>
    </w:p>
    <w:p>
      <w:pPr>
        <w:pStyle w:val="Normal"/>
        <w:overflowPunct w:val="false"/>
        <w:autoSpaceDE w:val="false"/>
        <w:spacing w:before="0" w:after="96"/>
        <w:jc w:val="both"/>
        <w:rPr>
          <w:rFonts w:cs="Arial"/>
          <w:bCs/>
        </w:rPr>
      </w:pPr>
      <w:r>
        <w:rPr>
          <w:rFonts w:cs="Arial"/>
          <w:bCs/>
          <w:vertAlign w:val="superscript"/>
        </w:rPr>
        <w:t>189</w:t>
      </w:r>
      <w:r>
        <w:rPr>
          <w:rFonts w:cs="Arial"/>
          <w:bCs/>
        </w:rPr>
        <w:tab/>
        <w:t>Việc mà người ta đang nói về này là gì? Đức Thánh Linh đọc chính tâm trí của con người, và những việc Ngài đang làm là gì?” Đó là tiếng rõ ràng của Phúc âm. Đấng Christ Phán nó sẽ xảy ra cách ấy.</w:t>
      </w:r>
    </w:p>
    <w:p>
      <w:pPr>
        <w:pStyle w:val="Normal"/>
        <w:overflowPunct w:val="false"/>
        <w:autoSpaceDE w:val="false"/>
        <w:spacing w:before="0" w:after="96"/>
        <w:jc w:val="both"/>
        <w:rPr/>
      </w:pPr>
      <w:r>
        <w:rPr/>
        <w:tab/>
      </w:r>
      <w:r>
        <w:rPr>
          <w:rFonts w:cs="Arial"/>
          <w:bCs/>
        </w:rPr>
        <w:t>“Ồ, tại sao có thể là tất cả những Giáo phái lớn này?” Đấng Christ Phán nó sẽ xảy ra cách ấy. Nó không rõ ràng. Việc đó là chắc chắn. Chúng ta vừa trải qua đợt nhóm 8 ngày về điều đó để biết rằng Kinh thánh nói nghiêm khắc rằng việc này sẽ xảy ra cách ấy. Những Giáo phái lớn sẽ nổi lên; Tất cả họ sẽ tự hình thành một liên minh Giáo hội (Chúng ta đã có điều đó.), làm thành một hình tượng con thú, hệ thống chức sắc Công giáo. Chúng ta có thể làm một hình tượng con thú. Chúng ta đã có nó, liên minh, mọi Giáo phái ở trong đó. Nó không phải là một tiếng lộn xộn. Nó cho một tiếng thật rõ. Nó là một tiếng chắc chắn.</w:t>
      </w:r>
    </w:p>
    <w:p>
      <w:pPr>
        <w:pStyle w:val="Normal"/>
        <w:overflowPunct w:val="false"/>
        <w:autoSpaceDE w:val="false"/>
        <w:spacing w:before="0" w:after="96"/>
        <w:jc w:val="both"/>
        <w:rPr>
          <w:rFonts w:cs="Arial"/>
          <w:bCs/>
        </w:rPr>
      </w:pPr>
      <w:r>
        <w:rPr>
          <w:rFonts w:cs="Arial"/>
          <w:bCs/>
          <w:vertAlign w:val="superscript"/>
        </w:rPr>
        <w:t>191</w:t>
        <w:tab/>
      </w:r>
      <w:r>
        <w:rPr>
          <w:rFonts w:cs="Arial"/>
          <w:bCs/>
        </w:rPr>
        <w:t>“Chúng ta có một đức tin lớn trong Liên hiệp Quốc của chúng ta, United Nations.” Ồ, thật gần như sâu sắc giống như Hội Quốc Liên (League of Nations), thật giống như vậy. Chúng ta có một Hội Quốc Liên sau Thế Chiến thứ I. Họ sẽ khống chế cả thế giới. Nó đã không có tác dụng. Buổi nói chuyện chân thật về Liên Hiệp Quốc bây giờ là rất rõ ràng, họ không biết điều gì để làm. Ở đó khi Khrushchev cởi giày đập trên bàn giấy, tốt gì để làm việc đó? Tất cả các nước khác nhau. Nó là sự lộn xộn của Liên Hiệp Quốc. Liên Hiệp Quốc thì luôn tốt, nhưng điều đó quá trễ. Thật quá trễ cho việc giống như thế.</w:t>
      </w:r>
    </w:p>
    <w:p>
      <w:pPr>
        <w:pStyle w:val="Normal"/>
        <w:overflowPunct w:val="false"/>
        <w:autoSpaceDE w:val="false"/>
        <w:spacing w:before="0" w:after="96"/>
        <w:jc w:val="both"/>
        <w:rPr>
          <w:rFonts w:cs="Arial"/>
          <w:bCs/>
        </w:rPr>
      </w:pPr>
      <w:r>
        <w:rPr/>
        <w:tab/>
      </w:r>
      <w:r>
        <w:rPr>
          <w:rFonts w:cs="Arial"/>
          <w:bCs/>
        </w:rPr>
        <w:t>Có một tiếng rõ ràng duy nhất, đó là Phúc âm. Sửa soạn cho chiến trận. Chiến trận gì? Sự đến của Chúa. Hãy tự sửa soạn cho trận chiến bây giờ để chống lại ma quỉ khi ma quỉ đang vây quanh dân sự, và mọi việc đang làm sai trật, đời sống gia đình theo hướng sai trật, và Liên Hiệp Quốc suy yếu, các nước tan rã, bom nguyên tử ở gần, những gia đình tan vỡ, tình mẫu tử xuống thấp, và những sự vô đạo đức ở giữ dân chúng, và sự ngờ vực lẫn nhau, cùng với tất cả các Giáo phái làm nhặng xị lên và xâu xé nhau. Anh em muốn làm gì? Hãy chắc chắn, sửa soạn ra trận.</w:t>
      </w:r>
    </w:p>
    <w:p>
      <w:pPr>
        <w:pStyle w:val="Normal"/>
        <w:overflowPunct w:val="false"/>
        <w:autoSpaceDE w:val="false"/>
        <w:spacing w:before="0" w:after="96"/>
        <w:jc w:val="both"/>
        <w:rPr>
          <w:rFonts w:cs="Arial"/>
          <w:bCs/>
        </w:rPr>
      </w:pPr>
      <w:r>
        <w:rPr>
          <w:rFonts w:cs="Arial"/>
          <w:bCs/>
          <w:vertAlign w:val="superscript"/>
        </w:rPr>
        <w:t>193</w:t>
      </w:r>
      <w:r>
        <w:rPr>
          <w:rFonts w:cs="Arial"/>
          <w:bCs/>
        </w:rPr>
        <w:tab/>
        <w:t>Khi chương trình truyền hình đang trở nên thối nát, ra-đi-ô và báo chí, tất cả những phương tiện quảng cáo những thứ thật thường xuyên như xì-gà, thuốc lá, rượu, say sưa, và những người phụ nữ ăn mặc vô đạo đức, những trò đùa bẩn thỉu, những những kẻ hay đùa trên các chương trình truyền hình, sư sa đọa của nước Mỹ vì điều đó giống như một ông vua lớn... như nhà của vua Nê-bu-cát-nết-sa đầy sự vui nhộn đêm đó thì một cuộc tấn công dữ dội đến đó. Họ đã có một bữa tiệc rượu lớn và nhảy nhót, cùng với chương trình truyền hình, nếu nó đã có trong thời đó, những kẻ pha trò đi ra đó, và có một chữ viết tay trên tường.</w:t>
      </w:r>
    </w:p>
    <w:p>
      <w:pPr>
        <w:pStyle w:val="Normal"/>
        <w:overflowPunct w:val="false"/>
        <w:autoSpaceDE w:val="false"/>
        <w:spacing w:before="0" w:after="96"/>
        <w:jc w:val="both"/>
        <w:rPr/>
      </w:pPr>
      <w:r>
        <w:rPr>
          <w:rFonts w:cs="Arial"/>
          <w:bCs/>
          <w:vertAlign w:val="superscript"/>
        </w:rPr>
        <w:t>194</w:t>
      </w:r>
      <w:r>
        <w:rPr>
          <w:rFonts w:cs="Arial"/>
          <w:bCs/>
        </w:rPr>
        <w:tab/>
        <w:t>Còn ngày nay chúng ta nghĩ mình rất an ninh, chúng ta có những nhà khoa học giỏi nhất thế giới, chúng ta có những thứ tốt nhất thế giới, và tìm thấy chúng ta trên đường ở phía sau trong cuộc chạy đua tên lửa. Thế rồi điều gì đã xảy ra với nước Mỹ? Không phải chỉ chữ viết tay trên tường, mà còn tên lửa đạn đạo đang viết trên bầu trời, đó là con đường chúng ta đang ở, sau nhiều năm. Việc gì vậy? Chữ viết tay trên tường.</w:t>
      </w:r>
    </w:p>
    <w:p>
      <w:pPr>
        <w:pStyle w:val="Normal"/>
        <w:overflowPunct w:val="false"/>
        <w:autoSpaceDE w:val="false"/>
        <w:spacing w:before="0" w:after="96"/>
        <w:jc w:val="both"/>
        <w:rPr/>
      </w:pPr>
      <w:r>
        <w:rPr/>
        <w:tab/>
      </w:r>
      <w:r>
        <w:rPr>
          <w:rFonts w:cs="Arial"/>
          <w:bCs/>
        </w:rPr>
        <w:t xml:space="preserve">Trong thời đó nó được viết bằng tiếng lạ, chữ viết tay trên tường. Không có ai ngoài một người trong cả vương quốc đó có thể thông giải nó. Nhưng người ấy có ân tứ thông giải. Và ông đã thông giải, “Ngươi được cân trên cái cân, và thấy là thiếu kém. </w:t>
      </w:r>
      <w:r>
        <w:rPr/>
        <w:t>Nước vua bị chia ra, Đức Chúa Trời đã sai một dân đến giữa các ngươi, mà ngươi gọi là Thánh quá máu. Ngươi đi xuống đó và sỉ nhục họ, đưa họ đến chỗ chết và làm họ ngạt thở; và đem các thần và hình tượng của ngươi và các thứ vào và thờ lạy chúng, sống thích thú. Và giờ đây ngươi đi và lấy chính những cái bình trong Đền thờ của Đức Chúa Trời ra, và đem qua đây, đừa giỡn về chúng, làm trò cười các Thánh quá máu, Thầy giảng hói đầu,” và tất cả giống như thế. Đức Chúa Trời thấy đủ hết điều đó. “Và giờ tận thế của ngươi đã gần.” Chính nước đó sẽ lấy họ, đang chờ đợi ngay ở cổng. Chỉ một lát sau, họ bị giết, phụ nữ của họ bị đem đi. Những người lính canh, quân đội và mọi thứ bị tiếp quản. “Bị cân trên cái cân và thấy là thiếu kém.”</w:t>
      </w:r>
    </w:p>
    <w:p>
      <w:pPr>
        <w:pStyle w:val="Normal"/>
        <w:overflowPunct w:val="false"/>
        <w:autoSpaceDE w:val="false"/>
        <w:spacing w:before="0" w:after="96"/>
        <w:jc w:val="both"/>
        <w:rPr>
          <w:rFonts w:cs="Arial"/>
          <w:bCs/>
        </w:rPr>
      </w:pPr>
      <w:r>
        <w:rPr>
          <w:rFonts w:cs="Arial"/>
          <w:bCs/>
          <w:vertAlign w:val="superscript"/>
        </w:rPr>
        <w:t>196</w:t>
        <w:tab/>
      </w:r>
      <w:r>
        <w:rPr>
          <w:rFonts w:cs="Arial"/>
          <w:bCs/>
        </w:rPr>
        <w:t>Chúng ta đã có chương trình phát thanh truyền hình điên khùng, những trò đùa bẩn thỉu, sự ô uế, không ngay thẳng, xấu tính, và mọi thứ, đến nỗi Đức Chúa Trời mệt mỏi vì nó. Trong khi Phúc âm, Phúc âm chân thật của Hội thánh Đức Thánh Linh đi đi lại lại khắp nước, bày tỏ sự chắc chắn của Đức Chúa Jêsus Christ và sự Ngài đến, đến nỗi thì giờ ở trong này Đức Chúa Trời viết trên bầu trời chúng ta, “Được cân trên cái cân và thấy là thiếu kém.” A-men! Chúng ta đang ở trong tình trạng kinh khủng. Hãy lắng nghe tiếng rõ ràng, không phải là tiếng lộn xộn của Liên Hiệp Quốc. Vâng, thưa quí vị.</w:t>
      </w:r>
    </w:p>
    <w:p>
      <w:pPr>
        <w:pStyle w:val="Normal"/>
        <w:overflowPunct w:val="false"/>
        <w:autoSpaceDE w:val="false"/>
        <w:spacing w:before="0" w:after="96"/>
        <w:jc w:val="both"/>
        <w:rPr/>
      </w:pPr>
      <w:r>
        <w:rPr>
          <w:rFonts w:cs="Arial"/>
          <w:bCs/>
          <w:vertAlign w:val="superscript"/>
        </w:rPr>
        <w:t>197</w:t>
        <w:tab/>
      </w:r>
      <w:r>
        <w:rPr>
          <w:rFonts w:cs="Arial"/>
          <w:bCs/>
        </w:rPr>
        <w:t>Thậm chí ngày nọ, khi chúng ta có cuộc bầu cử. Cách đây một thời gian người ta nói ở đây, rằng khi người ta kiểm phiếu bầu của thế giới chính trị, và họ nói... Thì họ nói, “Chúng ta có một cái máy lúc này, rằng tất cả phải thành thật, vì quí vị chỉ kéo xuống một mức thập hơn và nó bầu cho người của quí vị. Quí vị kéo xuống, một cú nhắp, và bầu cho người của mình.” Hừ. Họ thấy rằng điều đó không chắc chắn.</w:t>
      </w:r>
    </w:p>
    <w:p>
      <w:pPr>
        <w:pStyle w:val="Normal"/>
        <w:overflowPunct w:val="false"/>
        <w:autoSpaceDE w:val="false"/>
        <w:spacing w:before="0" w:after="96"/>
        <w:jc w:val="both"/>
        <w:rPr>
          <w:rFonts w:cs="Arial"/>
          <w:bCs/>
        </w:rPr>
      </w:pPr>
      <w:r>
        <w:rPr/>
        <w:tab/>
      </w:r>
      <w:r>
        <w:rPr>
          <w:rFonts w:cs="Arial"/>
          <w:bCs/>
        </w:rPr>
        <w:t>Ông Edgar Hoover phơi bày điều đó, lột trần đảng Dân chủ ngày nọ. Khi người ta đặt những cái máy lên, chính thời gian mà họ đã bầu cho Tổng thống Nixon, họ phải bầu cho Kenedy cùng lúc ấy. Tại sao họ không làm điều gì đó về việc ấy lúc đó, nếu họ thấy nó như thế? Tại sao? Ồ, không có sự chắc chắn về điều đó. Đúng thế. Anh em biết điều gì đã xảy ra với Ông Hoover. Đấy, được rồi (Anh em hiểu chứ?), mọi sự không rõ ràng. Anh em không thể nói ai được chọn, Kenedy hay là... Kenedy được cho là được chọn, nhưng tôi không biết ông ấy có được chọn hay không. Này, tôi không phải là nhà chính trị; Tôi không biết về điều đó. Nhưng tôi biết điều gì đúng hay sai. Tôi có giác quan để biết điều đó...?... Khi nó đúng trước chúng ta, người đó đã làm chứng bởi Cơ quan Tình Báo Trung ương rằng họ có những cái máy được thiết lập để làm điều đó. Không phải ở đảng khác đã làm cách đó, chính là ở Đảng của Kenedy đã làm điều đó. Tại sao vậy? Nó phải là cách đó.</w:t>
      </w:r>
    </w:p>
    <w:p>
      <w:pPr>
        <w:pStyle w:val="Normal"/>
        <w:overflowPunct w:val="false"/>
        <w:autoSpaceDE w:val="false"/>
        <w:spacing w:before="0" w:after="96"/>
        <w:jc w:val="both"/>
        <w:rPr/>
      </w:pPr>
      <w:r>
        <w:rPr/>
        <w:tab/>
      </w:r>
      <w:r>
        <w:rPr>
          <w:rFonts w:cs="Arial"/>
          <w:bCs/>
        </w:rPr>
        <w:t>Không có gì trên đời này có thể đứng vững, ngoài Nước Đức Chúa Trời, vì mọi vương quốc được cân trên cái cân và thấy là thiếu kém, nước chúng ta. Tại sao thế?</w:t>
      </w:r>
    </w:p>
    <w:p>
      <w:pPr>
        <w:pStyle w:val="Normal"/>
        <w:overflowPunct w:val="false"/>
        <w:autoSpaceDE w:val="false"/>
        <w:spacing w:before="0" w:after="96"/>
        <w:jc w:val="both"/>
        <w:rPr>
          <w:rFonts w:cs="Arial"/>
          <w:bCs/>
        </w:rPr>
      </w:pPr>
      <w:r>
        <w:rPr>
          <w:rFonts w:cs="Arial"/>
          <w:bCs/>
          <w:vertAlign w:val="superscript"/>
        </w:rPr>
        <w:t>200</w:t>
      </w:r>
      <w:r>
        <w:rPr>
          <w:rFonts w:cs="Arial"/>
          <w:bCs/>
        </w:rPr>
        <w:tab/>
        <w:t>Cách đây vài năm, ở đây có một lớn và tôi thường đi đến ngồi dưới bóng cây. Tôi nghĩ, “Khi mình già, nếu còn sống, mình sẽ ngồi dưới cây đó.” Nó chỉ còn là một gốc cây bây giờ. Nơi mà tôi sống trước đây, tôi thấy cha tôi đến đó, và đôi cánh tay ngắn của ông. Ông là người dân Kentucky, ông đã đốn gỗ; Một người nhỏ con, khoảng khoảng 65, 70 ký, nhưng chắc khỏe. Ông Coots ở phía trên đây đã kể với tôi ông thấy ba tôi một mình chất một khúc gỗ 400 ký, thật là một người có sức mạnh. Tôi thường thấy ông xăn tay lên để rửa, ở ngoài đó bên lạnh một tấm gương đã vỡ dán lên cây táo.</w:t>
      </w:r>
    </w:p>
    <w:p>
      <w:pPr>
        <w:pStyle w:val="Normal"/>
        <w:spacing w:before="0" w:after="96"/>
        <w:jc w:val="both"/>
        <w:rPr>
          <w:rFonts w:cs="Arial"/>
          <w:bCs/>
        </w:rPr>
      </w:pPr>
      <w:r>
        <w:rPr/>
        <w:tab/>
      </w:r>
      <w:r>
        <w:rPr>
          <w:rFonts w:cs="Arial"/>
          <w:bCs/>
        </w:rPr>
        <w:t>Một số các bạn người dân Indiana có thể không biết chúng tôi trước đây đã sống như thế nào lúc đó. Một cái chậu cũ kỹ để giật rửa đặt bên ngoài đó bên cạnh một bơm nước. Mẹ tôi có một cái túi cũ, làm một cái khăn tắm ra từ nó, và rút ra vài sợi chỉ và trang trí... Bà kỳ cọ chà xát tôi bằng khăn tắm được làm bằng cái túi đựng thức ăn xù xì đó. Bà kỳ cọ và lau tôi bằng khăn tắm cũ đó.</w:t>
      </w:r>
    </w:p>
    <w:p>
      <w:pPr>
        <w:pStyle w:val="Normal"/>
        <w:spacing w:before="0" w:after="96"/>
        <w:jc w:val="both"/>
        <w:rPr/>
      </w:pPr>
      <w:r>
        <w:rPr/>
        <w:tab/>
        <w:t>Tôi thấy bố tôi đứng dó, và xăn tay áo cũ lên, ông đang rửa ráy. Ồ, chà, tôi thấy những bắp thịt ông. Tôi nói, “Bố sẽ sống đến 500 tuổi, bố rất mạnh.” Nhưng anh em biết gì không? Ông đã chết khi mới 52 tuổi. Tại sao? “Ở đây chúng ta không có thành còn luôn mãi.”</w:t>
      </w:r>
    </w:p>
    <w:p>
      <w:pPr>
        <w:pStyle w:val="Normal"/>
        <w:spacing w:before="0" w:after="96"/>
        <w:jc w:val="both"/>
        <w:rPr/>
      </w:pPr>
      <w:r>
        <w:rPr>
          <w:vertAlign w:val="superscript"/>
        </w:rPr>
        <w:t>203</w:t>
        <w:tab/>
      </w:r>
      <w:r>
        <w:rPr/>
        <w:t>Tôi đứng ở Rô-ma, nơi mà hoàng đế Cê-sa đã đứng, bước qua đường phố với đám đông người của họ, vẻ tráng lệ và vinh quang mà họ có. Anh em biết nơi nào để tìm thấy vương quốc của họ không? 20 tấc dưới mặt đất. 2.000 năm nó đã bị chìm xuống.</w:t>
      </w:r>
    </w:p>
    <w:p>
      <w:pPr>
        <w:pStyle w:val="Normal"/>
        <w:spacing w:before="0" w:after="96"/>
        <w:jc w:val="both"/>
        <w:rPr/>
      </w:pPr>
      <w:r>
        <w:rPr/>
        <w:tab/>
        <w:t>Tôi đứng ở Cairo, nước Ai-cập, nơi mà Pha-ra-ôn vĩ đại đã đứng, hành hạ dân sự của Chúa, đày đọa và bắt họ làm nô lệ. 20 hay 30 tấc bên dưới đất, là nơi nó đã bị thiêu hủy. Tôi đã đứng ở thủ đô Luân-đôn , nước Anh, nơi mà tất cả những mái vòm Nhà thờ vĩ đại và các thứ, và tất cả điều đó. Và thấy nó chìm dưới mặt đất. Đó là gì? “Ở đây chúng ta không có thành còn luôn mãi, nhưng chúng ta đang tìm kiếm một nơi để đến.”</w:t>
      </w:r>
    </w:p>
    <w:p>
      <w:pPr>
        <w:pStyle w:val="Normal"/>
        <w:spacing w:before="0" w:after="96"/>
        <w:jc w:val="both"/>
        <w:rPr/>
      </w:pPr>
      <w:r>
        <w:rPr>
          <w:vertAlign w:val="superscript"/>
        </w:rPr>
        <w:t>206</w:t>
        <w:tab/>
      </w:r>
      <w:r>
        <w:rPr/>
        <w:t>Tại sao là những vương quốc này? Nó chỉ nói với anh em về điều gì mà đời đời. Tại sao một cây thì đẹp? Nó đang chờ đợi, chờ đợi cho những sự bày tỏ trọn vẹn của các con trai Đức Chúa Trời, vì cây đó sẽ sống mãi mãi. Đó là một Vương quốc sẽ đến. Kinh thánh dạy, “Ở đây chúng ta không có thành còn luôn mãi, nhưng chúng ta tìm kiếm một thành để đến.” Và ở đó Đức Chúa Trời ban cho chúng ta một Vương Quốc không bao giờ lay chuyển.</w:t>
      </w:r>
    </w:p>
    <w:p>
      <w:pPr>
        <w:pStyle w:val="Normal"/>
        <w:spacing w:before="0" w:after="96"/>
        <w:jc w:val="both"/>
        <w:rPr/>
      </w:pPr>
      <w:r>
        <w:rPr/>
        <w:tab/>
        <w:t>Mọi thứ trên trái đất có thể bị dời đi và lay chuyển, nó đang sụp đổ. Mọi thứ đang mục nát. Chúng ta đang sống trong một thế giới sắp chết. Cây cối đang chết. Cỏ đang chết. Bông hoa đang chết. Các thành phố đang chết. Thế giới đang chết. Quí vị đang chết. Mọi thứ đang chết. Tôi đang chết. Mọi người đang chết. Những tia nào đó của chất a-cid và các thứ trong không khí, những hóa chất trong không khí...</w:t>
      </w:r>
    </w:p>
    <w:p>
      <w:pPr>
        <w:pStyle w:val="Normal"/>
        <w:spacing w:before="0" w:after="96"/>
        <w:jc w:val="both"/>
        <w:rPr/>
      </w:pPr>
      <w:r>
        <w:rPr>
          <w:vertAlign w:val="superscript"/>
        </w:rPr>
        <w:t>208</w:t>
        <w:tab/>
      </w:r>
      <w:r>
        <w:rPr/>
        <w:t>Chẳng hạn anh em thấy cây cầu lớn ở gần đây, khi tôi thấy điều đó cách đây 22 năm trước khi nó được dựng nên, thấy những người mất mạng ở trên cây cầu đó. Khi người ta đặt cây cầu bắc ngang qua và nói về nó. Mẹ tôi muốn đưa tôi đến Bác sĩ, nghĩ rằng tôi bị đau thần kinh. Tôi đã kể với bà, tôi nói, “Con thấy một cây cầu đi ngang qua, và con đếm những người đó.” 22 năm sau, cây cầu được xây xong, số người chết trên cầu giống như vậy. Tôi nghĩ chính xác là 16 người.</w:t>
      </w:r>
    </w:p>
    <w:p>
      <w:pPr>
        <w:pStyle w:val="Normal"/>
        <w:spacing w:before="0" w:after="96"/>
        <w:jc w:val="both"/>
        <w:rPr/>
      </w:pPr>
      <w:r>
        <w:rPr/>
        <w:tab/>
        <w:t>Tôi nghĩ khi họ đặt những cái rầm cầu kia lên, “Cây cầu ấy sẽ còn mãi.” Ồ, họ đã sơn nó ba hay 4 lần. Nó đang bị gỉ sét ngay lúc này. Đó là gì? Những tia sáng trong không trung đốt cháy nó.</w:t>
      </w:r>
    </w:p>
    <w:p>
      <w:pPr>
        <w:pStyle w:val="Normal"/>
        <w:spacing w:before="0" w:after="96"/>
        <w:jc w:val="both"/>
        <w:rPr/>
      </w:pPr>
      <w:r>
        <w:rPr>
          <w:vertAlign w:val="superscript"/>
        </w:rPr>
        <w:t>210</w:t>
      </w:r>
      <w:r>
        <w:rPr/>
        <w:tab/>
        <w:t xml:space="preserve">Chúng ta thấy cô gái trẻ 16 tuổi, đang ngồi trong Nhà thờ, nhai kẹo cao-su, cắt tóc ngắn, hành động kỳ quặc, đi ra ngoài và kéo quần áo lên đến chỗ trông cô rất gợi tình với thân hình uốn éo, nhưng chẳng là gì ngoài một nắm xương khi mặt trời lặn, và cô già nua, nhăn nheo, da thịt rớt ra khỏi cô. Và thân thể nhỏ bé mà cô uốn éo, để cho một linh sống trong đó điều khiển cô ấy, ném đạo dứa của mình cho những con chó, và phải trả lời vào ngày Phán xét về tội tà dâm, “Hễ ai ngó đàn bà mà động tình tham muốn, thì trong lòng đã phạm </w:t>
      </w:r>
      <w:r>
        <w:rPr>
          <w:rStyle w:val="Em"/>
        </w:rPr>
        <w:t>tội tà dâm</w:t>
      </w:r>
      <w:r>
        <w:rPr/>
        <w:t xml:space="preserve"> cùng người rồi.”Không nhận biết mình chẳng là gì ngoài bụi đất, và sẽ trở về với bụi đất, vì, “Ngươi là bụi, ngươi sẽ trở về với bụi đất.” Nó là gì? Ứơc gì nàng có thể chỉ nhận ra, và ngừng lại, đó là tiếng không rõ ràng.</w:t>
      </w:r>
    </w:p>
    <w:p>
      <w:pPr>
        <w:pStyle w:val="Normal"/>
        <w:spacing w:before="0" w:after="96"/>
        <w:jc w:val="both"/>
        <w:rPr/>
      </w:pPr>
      <w:r>
        <w:rPr>
          <w:vertAlign w:val="superscript"/>
        </w:rPr>
        <w:t>211</w:t>
      </w:r>
      <w:r>
        <w:rPr/>
        <w:tab/>
        <w:t>Ồ, này, A hay B gì đó trên ti-vi, A hay B gì đó ở trường,” cố bắt chước những cá nhân nào đó ở trường... Các bạn đừng bao giờ để điều đó làm khuôn mẫu cho mình. Hãy nhìn lên Chúa.</w:t>
      </w:r>
    </w:p>
    <w:p>
      <w:pPr>
        <w:pStyle w:val="Normal"/>
        <w:spacing w:before="0" w:after="96"/>
        <w:jc w:val="both"/>
        <w:rPr/>
      </w:pPr>
      <w:r>
        <w:rPr>
          <w:vertAlign w:val="superscript"/>
        </w:rPr>
        <w:t>212</w:t>
      </w:r>
      <w:r>
        <w:rPr/>
        <w:tab/>
        <w:t>Ồ, những tiếng lộn xộn. Những sự bầu cử... Cách mà thì giờ đã đến lúc này, sự không rõ ràng.</w:t>
      </w:r>
    </w:p>
    <w:p>
      <w:pPr>
        <w:pStyle w:val="Normal"/>
        <w:spacing w:before="0" w:after="96"/>
        <w:jc w:val="both"/>
        <w:rPr/>
      </w:pPr>
      <w:r>
        <w:rPr/>
        <w:tab/>
        <w:t>Nếu chúng ta có thì giờ, chúng ta chỉ lật nó ra. Tôi thấy các chị em đang ghi chép Lời Kinh thánh. Nào, trong II Ti-mô-thê chương 2 , và bắt đầu chương 3... Ti-mô-thê chương 3, chúng ta hãy đọc. Nghe ở đây.</w:t>
      </w:r>
    </w:p>
    <w:p>
      <w:pPr>
        <w:pStyle w:val="Normal"/>
        <w:spacing w:before="0" w:after="96"/>
        <w:ind w:left="575" w:hanging="0"/>
        <w:jc w:val="both"/>
        <w:rPr/>
      </w:pPr>
      <w:bookmarkStart w:id="11" w:name="IITi_3_1"/>
      <w:r>
        <w:rPr>
          <w:b/>
          <w:vertAlign w:val="superscript"/>
        </w:rPr>
        <w:t xml:space="preserve">1 </w:t>
      </w:r>
      <w:bookmarkEnd w:id="11"/>
      <w:r>
        <w:rPr>
          <w:b/>
        </w:rPr>
        <w:t>Hãy</w:t>
      </w:r>
      <w:r>
        <w:rPr>
          <w:b/>
          <w:vertAlign w:val="superscript"/>
        </w:rPr>
        <w:t xml:space="preserve"> </w:t>
      </w:r>
      <w:r>
        <w:rPr>
          <w:b/>
        </w:rPr>
        <w:t xml:space="preserve">biết rằng... </w:t>
      </w:r>
      <w:r>
        <w:rPr/>
        <w:t>(Nào, đây là Thánh Linh.)</w:t>
      </w:r>
      <w:r>
        <w:rPr>
          <w:b/>
        </w:rPr>
        <w:t xml:space="preserve"> ... Hãy biết rằng trong ngày Sau rốt, sẽ có những thời kỳ khó khăn. </w:t>
      </w:r>
      <w:bookmarkStart w:id="12" w:name="IITi_3_2"/>
    </w:p>
    <w:p>
      <w:pPr>
        <w:pStyle w:val="Normal"/>
        <w:spacing w:before="0" w:after="96"/>
        <w:jc w:val="both"/>
        <w:rPr/>
      </w:pPr>
      <w:r>
        <w:rPr/>
        <w:tab/>
        <w:t>Vậy thì, đó là Đức Thánh Linh mà anh em nghe trong Hội thánh sáng nay, nói trở lại cách đây 2000 năm, năm 66 sau Công Nguyên về thời kỳ này.</w:t>
      </w:r>
    </w:p>
    <w:p>
      <w:pPr>
        <w:pStyle w:val="Normal"/>
        <w:spacing w:before="0" w:after="96"/>
        <w:ind w:left="575" w:hanging="0"/>
        <w:jc w:val="both"/>
        <w:rPr>
          <w:b/>
          <w:b/>
        </w:rPr>
      </w:pPr>
      <w:r>
        <w:rPr>
          <w:b/>
          <w:vertAlign w:val="superscript"/>
        </w:rPr>
        <w:t xml:space="preserve">2 </w:t>
      </w:r>
      <w:bookmarkEnd w:id="12"/>
      <w:r>
        <w:rPr>
          <w:b/>
        </w:rPr>
        <w:t>Vì người ta đều tư kỷ, tham tiền, khoe khoang, xấc xược, hay nói xấu, nghịch cha mẹ, bội bạc, không tin kính,</w:t>
      </w:r>
    </w:p>
    <w:p>
      <w:pPr>
        <w:pStyle w:val="Normal"/>
        <w:spacing w:before="0" w:after="96"/>
        <w:jc w:val="both"/>
        <w:rPr/>
      </w:pPr>
      <w:r>
        <w:rPr/>
        <w:tab/>
        <w:t>Hãy nhìn xem ngày nay. Anh em nói về sự thánh khiết, và người ta gọi anh em là Thánh quá máu. Hãy nhìn trẻ em, cách chúng làm. “Phạm tội ở tuổi vị thành niên,” người ta nói về điều đó. Vậy thì, tôi khác với quí vị, thưa những bậc cha mẹ. Không phải vị thành niên phạm pháp; Chính là cha mẹ phạm pháp. Đấy, đó là vấn đề hiện xảy ra.</w:t>
      </w:r>
    </w:p>
    <w:p>
      <w:pPr>
        <w:pStyle w:val="Normal"/>
        <w:spacing w:before="0" w:after="96"/>
        <w:jc w:val="both"/>
        <w:rPr/>
      </w:pPr>
      <w:r>
        <w:rPr>
          <w:vertAlign w:val="superscript"/>
        </w:rPr>
        <w:t>216</w:t>
      </w:r>
      <w:r>
        <w:rPr/>
        <w:tab/>
        <w:t>Một vài anh em mời những bà mẹ Kentucky lên đây, người Kentucky thật dốt nát mù chữ. Những bà mẹ già trên đó, với một cái mũ cũ che gáy như thế, và nói về sự thất học của bà như thế nào, và không biết đến chữ ABC. Bà có thể không được đến trường lớp, nhưng tôi nói ccho anh em biết, để cho một trong các con gái bàđi vào giống như một số con gái của quí vị tối nay, ăn mặc uốn éo, bôi son phấn trên mặt, tóc uốn ngắn hết lên. Bà sẽ không nói, “Con đã có một thì giờ tuyệt vời không, con yêu quí?” Bà sẽ chụp lấy một thanh gỗ hay cái gì đấy, và bà sẽ biết thì giờ vừa qua con gái bà đi đâu. Thế thì quí vị gọi điều đó là dốt nát. Đúng thế. Chính là điều đó.</w:t>
      </w:r>
    </w:p>
    <w:p>
      <w:pPr>
        <w:pStyle w:val="Normal"/>
        <w:ind w:left="575" w:hanging="0"/>
        <w:jc w:val="both"/>
        <w:rPr/>
      </w:pPr>
      <w:r>
        <w:rPr>
          <w:b/>
        </w:rPr>
        <w:t>...Bội bạc, không tin kính,</w:t>
      </w:r>
    </w:p>
    <w:p>
      <w:pPr>
        <w:pStyle w:val="Normal"/>
        <w:ind w:left="575" w:hanging="0"/>
        <w:jc w:val="both"/>
        <w:rPr/>
      </w:pPr>
      <w:bookmarkStart w:id="13" w:name="IITi_3_3"/>
      <w:r>
        <w:rPr>
          <w:b/>
          <w:vertAlign w:val="superscript"/>
        </w:rPr>
        <w:t xml:space="preserve">3 </w:t>
      </w:r>
      <w:bookmarkEnd w:id="13"/>
      <w:r>
        <w:rPr>
          <w:b/>
        </w:rPr>
        <w:t xml:space="preserve">vô tình, khó hòa thuận, hay phao vu, không tiết độ, dữ tợn, thù người lành, </w:t>
      </w:r>
      <w:r>
        <w:rPr/>
        <w:t>(Ghét những người cố gắng sống đúng đắn. Hiểu không?)</w:t>
      </w:r>
    </w:p>
    <w:p>
      <w:pPr>
        <w:pStyle w:val="Normal"/>
        <w:spacing w:before="0" w:after="96"/>
        <w:ind w:left="575" w:hanging="0"/>
        <w:jc w:val="both"/>
        <w:rPr>
          <w:vertAlign w:val="superscript"/>
        </w:rPr>
      </w:pPr>
      <w:bookmarkStart w:id="14" w:name="IITi_3_4"/>
      <w:r>
        <w:rPr>
          <w:b/>
          <w:vertAlign w:val="superscript"/>
        </w:rPr>
        <w:t xml:space="preserve">4 </w:t>
      </w:r>
      <w:bookmarkEnd w:id="14"/>
      <w:r>
        <w:rPr>
          <w:b/>
        </w:rPr>
        <w:t>lường thầy phản bạn, hay nóng giận, lên mình kiêu ngạo, ưa thích sự vui chơi hơn là yêu mến Đức Chúa Trời;</w:t>
      </w:r>
      <w:r>
        <w:rPr/>
        <w:t xml:space="preserve"> </w:t>
      </w:r>
    </w:p>
    <w:p>
      <w:pPr>
        <w:pStyle w:val="Normal"/>
        <w:spacing w:before="0" w:after="96"/>
        <w:jc w:val="both"/>
        <w:rPr/>
      </w:pPr>
      <w:r>
        <w:rPr/>
        <w:tab/>
        <w:t>Họ sẽ tiêu hàng triệu đô-la để đi coi môn bóng, hay điều gì giống như thế, hay nơi nào ngôi sao điện ảnh nào đó sẽ làm điều gì đó hay điều gì giống như thế, giống như gánh xiếc La-mã cách đây nhiều năm. Nhưng khi đi ngang qua đường phố với một Buổi nhóm Đức Thánh Linh, họ sẽ cười nhạo.</w:t>
      </w:r>
    </w:p>
    <w:p>
      <w:pPr>
        <w:pStyle w:val="Normal"/>
        <w:spacing w:before="0" w:after="96"/>
        <w:jc w:val="both"/>
        <w:rPr/>
      </w:pPr>
      <w:r>
        <w:rPr>
          <w:vertAlign w:val="superscript"/>
        </w:rPr>
        <w:t>218</w:t>
        <w:tab/>
      </w:r>
      <w:r>
        <w:rPr/>
        <w:t>Anh em nói, “Ồ, Anh Branham à, đó là những người Cộng sản.” Được rồi, chúng ta hãy xem câu thứ 5 nói gì.</w:t>
      </w:r>
    </w:p>
    <w:p>
      <w:pPr>
        <w:pStyle w:val="Normal"/>
        <w:spacing w:before="0" w:after="96"/>
        <w:ind w:left="575" w:hanging="0"/>
        <w:jc w:val="both"/>
        <w:rPr/>
      </w:pPr>
      <w:r>
        <w:rPr>
          <w:b/>
          <w:vertAlign w:val="superscript"/>
        </w:rPr>
        <w:t xml:space="preserve">5 </w:t>
      </w:r>
      <w:r>
        <w:rPr>
          <w:b/>
        </w:rPr>
        <w:t>Bề ngoài giữ điều nhân đức, nhưng chối bỏ quyền phép của nhân đức đó</w:t>
      </w:r>
      <w:r>
        <w:rPr/>
        <w:t xml:space="preserve">. </w:t>
      </w:r>
    </w:p>
    <w:p>
      <w:pPr>
        <w:pStyle w:val="Normal"/>
        <w:spacing w:before="0" w:after="96"/>
        <w:jc w:val="both"/>
        <w:rPr/>
      </w:pPr>
      <w:r>
        <w:rPr/>
        <w:tab/>
        <w:t>Chối bỏ quyền phép của điều gì? Quyền phép của Đức Chúa Trời. “Có hình thức tin kính Đức Chúa Trời, nhưng chối bỏ quyền phép của Đức Chúa Trời: đi Nhà thờ và thuộc về một Giáo phái, nhưng chối bỏ chính sự tồn tại của Đức Thánh Linh ở trong Hội thánh và hành động với chính những việc giống như nó đã có lúc ban đầu. Ô, Chúa ôi. Thấy cách mà Giáo phái đó nguyền rùa không? Tôi hi vọng quí vị không giận tôi, nhưng tôi hi vọng quí vị ở trong ánh sáng mà tôi đang cố gắng nói ra đây. Hiểu không? Để ý điều này.</w:t>
      </w:r>
    </w:p>
    <w:p>
      <w:pPr>
        <w:pStyle w:val="Normal"/>
        <w:ind w:left="575" w:hanging="0"/>
        <w:jc w:val="both"/>
        <w:rPr/>
      </w:pPr>
      <w:r>
        <w:rPr>
          <w:b/>
          <w:vertAlign w:val="superscript"/>
        </w:rPr>
        <w:t xml:space="preserve">5 </w:t>
      </w:r>
      <w:r>
        <w:rPr>
          <w:b/>
        </w:rPr>
        <w:t>Bề ngoài giữ điều nhân đức, nhưng chối bỏ quyền phép của nhân đức đó</w:t>
      </w:r>
      <w:r>
        <w:rPr/>
        <w:t>. (Ngài nói gì với Hội thánh?)</w:t>
      </w:r>
    </w:p>
    <w:p>
      <w:pPr>
        <w:pStyle w:val="Normal"/>
        <w:spacing w:before="0" w:after="96"/>
        <w:ind w:left="575" w:hanging="0"/>
        <w:jc w:val="both"/>
        <w:rPr/>
      </w:pPr>
      <w:r>
        <w:rPr>
          <w:b/>
        </w:rPr>
        <w:t xml:space="preserve">Những kẻ thể ấy, con hãy lánh xa đi. </w:t>
      </w:r>
      <w:bookmarkStart w:id="15" w:name="IITi_3_6"/>
      <w:r>
        <w:rPr>
          <w:b/>
        </w:rPr>
        <w:t>(Hãy lánh xa nó đi. Hãy ra khỏi nó.)</w:t>
      </w:r>
    </w:p>
    <w:p>
      <w:pPr>
        <w:pStyle w:val="Normal"/>
        <w:spacing w:before="0" w:after="96"/>
        <w:jc w:val="both"/>
        <w:rPr/>
      </w:pPr>
      <w:r>
        <w:rPr>
          <w:vertAlign w:val="superscript"/>
        </w:rPr>
        <w:t>220</w:t>
      </w:r>
      <w:r>
        <w:rPr/>
        <w:tab/>
        <w:t>Đúng thế. Vì, hãy lắng nghe, chúng ta đọc câu hai câu nữa. Chỉ nghe, vì chúng ta hãy xem loại người ấy như thế nào. Xem thử nó có rõ ràng không.</w:t>
      </w:r>
    </w:p>
    <w:p>
      <w:pPr>
        <w:pStyle w:val="Normal"/>
        <w:ind w:left="575" w:hanging="0"/>
        <w:jc w:val="both"/>
        <w:rPr>
          <w:b/>
          <w:b/>
        </w:rPr>
      </w:pPr>
      <w:r>
        <w:rPr>
          <w:b/>
          <w:vertAlign w:val="superscript"/>
        </w:rPr>
        <w:t xml:space="preserve">6 </w:t>
      </w:r>
      <w:bookmarkEnd w:id="15"/>
      <w:r>
        <w:rPr>
          <w:b/>
        </w:rPr>
        <w:t xml:space="preserve">Trong bọn họ có kẻ lẻn vào các nhà, quyến dụ lòng những người đàn bà mang tội lỗi, bị bao nhiêu tình dục xui khiến; </w:t>
      </w:r>
      <w:bookmarkStart w:id="16" w:name="IITi_3_7"/>
    </w:p>
    <w:p>
      <w:pPr>
        <w:pStyle w:val="Normal"/>
        <w:spacing w:before="0" w:after="96"/>
        <w:ind w:left="575" w:hanging="0"/>
        <w:jc w:val="both"/>
        <w:rPr/>
      </w:pPr>
      <w:r>
        <w:rPr>
          <w:b/>
          <w:vertAlign w:val="superscript"/>
        </w:rPr>
        <w:t xml:space="preserve">7 </w:t>
      </w:r>
      <w:bookmarkEnd w:id="16"/>
      <w:r>
        <w:rPr>
          <w:b/>
        </w:rPr>
        <w:t>Vẫn học luôn mà không hề thông biết Lẽ thật được</w:t>
      </w:r>
      <w:r>
        <w:rPr/>
        <w:t>.</w:t>
      </w:r>
    </w:p>
    <w:p>
      <w:pPr>
        <w:pStyle w:val="Normal"/>
        <w:spacing w:before="0" w:after="96"/>
        <w:jc w:val="both"/>
        <w:rPr/>
      </w:pPr>
      <w:r>
        <w:rPr/>
        <w:tab/>
        <w:t>Lẽ thật là gì? Đức Chúa Jêsus Christ là Lẽ thật. Ngài Phán, “Ta là Lẽ thật.”</w:t>
      </w:r>
    </w:p>
    <w:p>
      <w:pPr>
        <w:pStyle w:val="Normal"/>
        <w:spacing w:before="0" w:after="96"/>
        <w:jc w:val="both"/>
        <w:rPr/>
      </w:pPr>
      <w:r>
        <w:rPr/>
        <w:tab/>
        <w:t>Phi-lát nói, “Lẽ thật là gì?”</w:t>
      </w:r>
    </w:p>
    <w:p>
      <w:pPr>
        <w:pStyle w:val="Normal"/>
        <w:spacing w:before="0" w:after="96"/>
        <w:jc w:val="both"/>
        <w:rPr/>
      </w:pPr>
      <w:r>
        <w:rPr/>
        <w:tab/>
        <w:t>“Chúa Jêsus Phán, “Ta là Đường đi, Lẽ Thật và Sự sống.”</w:t>
      </w:r>
    </w:p>
    <w:p>
      <w:pPr>
        <w:pStyle w:val="Normal"/>
        <w:spacing w:before="0" w:after="96"/>
        <w:jc w:val="both"/>
        <w:rPr/>
      </w:pPr>
      <w:r>
        <w:rPr>
          <w:vertAlign w:val="superscript"/>
        </w:rPr>
        <w:t>222</w:t>
      </w:r>
      <w:r>
        <w:rPr/>
        <w:tab/>
        <w:t>Phụ nữ, với đủ loại các bà các cô trong các tầng lớp xã hội, làm những tấm vải phủ, và đi với nhau, kể những chuyện đùa, dùng bữa tối, những món súp bữa tối để trả lương cho Mục sư, đại loại như thế, mà không bao giờ có sự hiểu biết về Đức Chúa Jêsus Christ tồn tại ngày nay trong quyền năng sống lại của Ngài và Đức Thánh Linh. Đấy, không bao giờ. “Những người đàn bà ngu dại.”</w:t>
      </w:r>
    </w:p>
    <w:p>
      <w:pPr>
        <w:pStyle w:val="Normal"/>
        <w:spacing w:before="0" w:after="96"/>
        <w:jc w:val="both"/>
        <w:rPr/>
      </w:pPr>
      <w:r>
        <w:rPr/>
        <w:tab/>
        <w:t>Phao-lô không nói với các chị em, ông nói, “Những người đàn bà ngu muội,” đúng, “bị bao nhiêu tình dục xui khiến.” Quí vị nên biết rõ hơn điều đó, vì thế tôi rất vui mừng vì các chị em của tôi... ?...</w:t>
      </w:r>
    </w:p>
    <w:p>
      <w:pPr>
        <w:pStyle w:val="Normal"/>
        <w:spacing w:before="0" w:after="96"/>
        <w:jc w:val="both"/>
        <w:rPr/>
      </w:pPr>
      <w:r>
        <w:rPr>
          <w:vertAlign w:val="superscript"/>
        </w:rPr>
        <w:t>224</w:t>
        <w:tab/>
      </w:r>
      <w:r>
        <w:rPr/>
        <w:t xml:space="preserve">Không bao giờ có thể. Thế thì tiếng ấy thật lộn xộn, một Giáo phái hình thứ. Thật tiếng của Giáo hội ngày hôm nay không rõ ràng. Ai biết điều gì để làm? Xin để tôi chỉ cho quí vị thấy Giáo hội ngày nay. Có đám mây chiến tranh bao phủ mọi nơi, hoạn nạn khắp nơi, và người ta chạy vào Giáo hội của họ mà không thể tìm thấy câu trả lời. Tôi sẽ giảng về điều đó vào đêm Giáng sinh: </w:t>
      </w:r>
      <w:r>
        <w:rPr>
          <w:i/>
        </w:rPr>
        <w:t>Không Có Câu Trả Lời Cho Ngôi Sao Ở Phương Đông.</w:t>
      </w:r>
      <w:r>
        <w:rPr/>
        <w:t xml:space="preserve"> Nó ở trên bầu trời đó, và người ta không có câu trả lời. Họ không biết nói điều gì. Tại sao? Điều duy nhất họ có thể nhắc lại, “Chúng tôi đã học điều này trong trường Cao đẳng.”</w:t>
      </w:r>
    </w:p>
    <w:p>
      <w:pPr>
        <w:pStyle w:val="Normal"/>
        <w:spacing w:before="0" w:after="96"/>
        <w:jc w:val="both"/>
        <w:rPr/>
      </w:pPr>
      <w:r>
        <w:rPr/>
        <w:tab/>
        <w:t>Hội thánh không tin tùy thuộc vào những gì người ta đã làm trong trường Cao đẳng. Nhưng đó là Đức Thánh Linh hằng sống trong Hội thánh, lãnh đạo và dẫn dắt nó, tỏ cho thấy trước những việc sẽ đến, giống như đã có trong thời Titus; cảnh báo họ về những việc trốn khỏi cơn thạnh nộ hầu đến. Ồ. “Ai có tai, hãy nghe Lời Thánh Linh Phán cùng các Hội thánh.”</w:t>
      </w:r>
    </w:p>
    <w:p>
      <w:pPr>
        <w:pStyle w:val="Normal"/>
        <w:spacing w:before="0" w:after="96"/>
        <w:jc w:val="both"/>
        <w:rPr/>
      </w:pPr>
      <w:r>
        <w:rPr>
          <w:vertAlign w:val="superscript"/>
        </w:rPr>
        <w:t>226</w:t>
      </w:r>
      <w:r>
        <w:rPr/>
        <w:tab/>
        <w:t>Vậy thì, có việc gì thế? Tôi có thể hỏi. Tôi không muốn giữ quí vị lại quá lâu sáng nay. Nhưng có điều gì chắc chắn không? Nếu tôi đã kể với quí vị quá nhiều điều lộn xộn, thì có điều gì rõ ràng không? Có điều nào về tất cả điều gì đó không? Chà, tất nhiên, tôi rất biết ơn nếu có. Có điều gì là rõ ràng chắc chắn không?</w:t>
      </w:r>
    </w:p>
    <w:p>
      <w:pPr>
        <w:pStyle w:val="Normal"/>
        <w:spacing w:before="0" w:after="96"/>
        <w:jc w:val="both"/>
        <w:rPr/>
      </w:pPr>
      <w:r>
        <w:rPr/>
        <w:tab/>
        <w:t>Tôi sẽ nói cho quí vị biết điều gì là chắc chắn; đó là Phúc âm của Đức Chúa Jêsus Christ. Nếu quí vị muốn ghi điều đó, chúng ta sẽ giở ra, nhưng nếu quí vị muốn, Ma-thi-ơ 24:35, Chúa Jêsus nói về những ngày này và điều gì sẽ ứng nghiệm. Ma-thi-ơ 24:35, Ngài Phán, “</w:t>
      </w:r>
      <w:r>
        <w:rPr>
          <w:rStyle w:val="Em"/>
        </w:rPr>
        <w:t>Trời đất sẽ qua đi</w:t>
      </w:r>
      <w:r>
        <w:rPr/>
        <w:t>, song Lời Ta không bao giờ qua đâu.”</w:t>
      </w:r>
    </w:p>
    <w:p>
      <w:pPr>
        <w:pStyle w:val="Normal"/>
        <w:spacing w:before="0" w:after="96"/>
        <w:jc w:val="both"/>
        <w:rPr/>
      </w:pPr>
      <w:r>
        <w:rPr/>
        <w:tab/>
        <w:t>Đó là điều chắc chắn, phải không? Đó là một điều chắc chắn, là Lời Ngài. Có một điều. Chúng ta thấy chúng ta không thể dựa trên Giáo hội chúng ta; Chúng ta không thể dựa trên đất nước chúng ta, chúng ta... Nó rất không chắc chắn. Nhưng có một điều mà chắc chắn: đó là Lời của Đức Chúa Trời là chắc chắn. Anh em chắc chắn sẽ phải làm điều đó.</w:t>
      </w:r>
    </w:p>
    <w:p>
      <w:pPr>
        <w:pStyle w:val="Normal"/>
        <w:spacing w:before="0" w:after="96"/>
        <w:jc w:val="both"/>
        <w:rPr/>
      </w:pPr>
      <w:r>
        <w:rPr>
          <w:vertAlign w:val="superscript"/>
        </w:rPr>
        <w:t>228</w:t>
      </w:r>
      <w:r>
        <w:rPr/>
        <w:tab/>
        <w:t>Một trong những người ấy nói, “Một điều chắc chắn là các thứ thuế.” Ồ, không, thuế không phải là rất chắc chắn. Chúa có thể đến. Họ có thể thay đổi lúc ấy; Tất cả sẽ chấm dứt lúc ấy.</w:t>
      </w:r>
    </w:p>
    <w:p>
      <w:pPr>
        <w:pStyle w:val="Normal"/>
        <w:spacing w:before="0" w:after="96"/>
        <w:jc w:val="both"/>
        <w:rPr/>
      </w:pPr>
      <w:r>
        <w:rPr/>
        <w:tab/>
        <w:t>Họ nói, “Sự chết là chắc chắn.” Không, thưa quí vị, sự chết không chắc chắn, quả thật là không. Có thể có Sự Cất Lên, lúc đó không có sự chết. Sự chết không chắc chắn; Không, không, không phải trong thời đại này. Nó đã có nhiều năm trước đây, nhưng không phải bây giờ. Sự chết không quá chắc chắn.</w:t>
      </w:r>
    </w:p>
    <w:p>
      <w:pPr>
        <w:pStyle w:val="Normal"/>
        <w:spacing w:before="0" w:after="96"/>
        <w:jc w:val="both"/>
        <w:rPr/>
      </w:pPr>
      <w:r>
        <w:rPr/>
        <w:tab/>
        <w:t>Dù sao đi nữa, tôi biết có người một lần đã bước đi với Đức Chúa Trời, làm gương mẫu được tỏ ra. Rồi ngày nọ người ấy bước đi mệt mỏi, vì thế người ấy thật sự có Sự sáng thật và bắt đầu bước lên, tiếp tục đi về nhà với Ngài. Hiểu không? Ai biết người ấy là ai? [Hội chúng nói, “Hê-nóc.” - Bt] Hê-nóc. Và người ấy là gì? Một hình bóng về Hội thánh trong thời đại này.</w:t>
      </w:r>
    </w:p>
    <w:p>
      <w:pPr>
        <w:pStyle w:val="Normal"/>
        <w:spacing w:before="0" w:after="96"/>
        <w:jc w:val="both"/>
        <w:rPr/>
      </w:pPr>
      <w:r>
        <w:rPr>
          <w:vertAlign w:val="superscript"/>
        </w:rPr>
        <w:t>231</w:t>
      </w:r>
      <w:r>
        <w:rPr/>
        <w:tab/>
        <w:t>Nô-ê, là một hình bóng, chúng ta đã học bài đó tuần vừa rồi. Nô-ê, hình bóng về dân Y-sơ-ra-ên được mang sang, sẽ được ở trên Núi Hóa hình, ở Châu Âu, xuống xứ Palestine. Khi Nô-ê thấy thiếu Hê-nóc, ông nghĩ, “Điều gì xảy ra với Hê-nóc? Điều gì xảy ra với Hê-nóc vậy? Ông ấy ở đâu?” Là cháu nội của Hê-nóc, ông nói, “Xảy ra ở đâu? Điều gì xảy ra với ông ấy? Chúng ta không thể tìm thấy ông ấy nữa.” Nô-ê bắt đầu dựng con tàu. Ông biết rằng thì giờ đã gần, ngay lúc đó.</w:t>
      </w:r>
    </w:p>
    <w:p>
      <w:pPr>
        <w:pStyle w:val="Normal"/>
        <w:spacing w:before="0" w:after="96"/>
        <w:jc w:val="both"/>
        <w:rPr/>
      </w:pPr>
      <w:r>
        <w:rPr>
          <w:vertAlign w:val="superscript"/>
        </w:rPr>
        <w:t>232</w:t>
      </w:r>
      <w:r>
        <w:rPr/>
        <w:tab/>
        <w:t>Khi Hội thánh được cất lên, người ta nói, “Ồ, tôi đã gọi cho cảnh sát. Tôi đã gọi nhiều cuộc. Cô ấy đang ngồi ở bàn, và biến mất. Tôi thật không biết điều gì xảy đến với cô ấy.” Không phải chỉ thế thôi. Cảnh sát nói, “Chúng tôi có 500 cuộc gọi đến sáng nay về điều đó.” Điều gì đã xảy ra? Nó xảy ra trên Dân Ngoại các anh. Đúng thế</w:t>
      </w:r>
    </w:p>
    <w:p>
      <w:pPr>
        <w:pStyle w:val="Normal"/>
        <w:spacing w:before="0" w:after="96"/>
        <w:jc w:val="both"/>
        <w:rPr/>
      </w:pPr>
      <w:r>
        <w:rPr>
          <w:vertAlign w:val="superscript"/>
        </w:rPr>
        <w:t>233</w:t>
      </w:r>
      <w:r>
        <w:rPr/>
        <w:tab/>
        <w:t>Lời Đức Chúa Trời là chắc chắn. “</w:t>
      </w:r>
      <w:r>
        <w:rPr>
          <w:rStyle w:val="Em"/>
        </w:rPr>
        <w:t>Trời đất sẽ qua đi</w:t>
      </w:r>
      <w:r>
        <w:rPr/>
        <w:t>, song Lời Ta không bao giờ qua đâu.” Chúa Jêsus Phán trong Ma-thi-ơ 24:35.</w:t>
      </w:r>
    </w:p>
    <w:p>
      <w:pPr>
        <w:pStyle w:val="Normal"/>
        <w:spacing w:before="0" w:after="96"/>
        <w:jc w:val="both"/>
        <w:rPr/>
      </w:pPr>
      <w:r>
        <w:rPr/>
        <w:tab/>
        <w:t>Quí vị nói, “Trời à?” Đúng thế.</w:t>
      </w:r>
    </w:p>
    <w:p>
      <w:pPr>
        <w:pStyle w:val="Normal"/>
        <w:spacing w:before="0" w:after="96"/>
        <w:jc w:val="both"/>
        <w:rPr/>
      </w:pPr>
      <w:r>
        <w:rPr/>
        <w:tab/>
        <w:t>Khải huyền 21, Giăng nói, “</w:t>
      </w:r>
      <w:r>
        <w:rPr>
          <w:b/>
        </w:rPr>
        <w:t>Đoạn, tôi thấy trời mới và đất mới; vì trời thứ nhất và đất thứ nhất đã biến đi mất, và biển cũng không còn nữa.</w:t>
      </w:r>
      <w:r>
        <w:rPr>
          <w:b/>
          <w:vertAlign w:val="superscript"/>
        </w:rPr>
        <w:t xml:space="preserve"> </w:t>
      </w:r>
      <w:r>
        <w:rPr>
          <w:b/>
        </w:rPr>
        <w:t>Tôi cũng thấy thành thánh, là Giê-ru-sa-lem mới, từ trên trời, ở nơi Đức Chúa Trời mà xuống, sửa soạn sẵn như một người vợ mới</w:t>
      </w:r>
      <w:r>
        <w:rPr/>
        <w:t xml:space="preserve"> (Đó là những gì đã xảy ra.) </w:t>
      </w:r>
      <w:r>
        <w:rPr>
          <w:b/>
        </w:rPr>
        <w:t>cưới trang sức cho chồng mình</w:t>
      </w:r>
      <w:r>
        <w:rPr/>
        <w:t>.” Ồ, đó là nơi tôi muốn ở. Xin Chúa giúp tôi ở đó ngày ấy. Đúng thế. Những Lời hứa của Đức Chúa Trời là chắc chắn; Chúng ta nhận biết điều đó.</w:t>
      </w:r>
    </w:p>
    <w:p>
      <w:pPr>
        <w:pStyle w:val="Normal"/>
        <w:spacing w:before="0" w:after="96"/>
        <w:jc w:val="both"/>
        <w:rPr/>
      </w:pPr>
      <w:r>
        <w:rPr>
          <w:vertAlign w:val="superscript"/>
        </w:rPr>
        <w:t>235</w:t>
      </w:r>
      <w:r>
        <w:rPr/>
        <w:tab/>
        <w:t>Bây giờ, chúng ta hãy lấy một khúc Kinh thánh ngắn, về một chuyến đi, và đi trở lại để tìm thấy điều gì đó, mà người ta đã tin trong những thòi đã qua; Cách họ đi ra bởi sự tin cậy Lời Đức Chúa Trời là một tiếng chắc chắn. rõ ràng. Chúng ta hãy trở lại với sự bắt đầu của Kinh thánh, chỉ trong 2 hay 3 chương. Chúng ta sẽ sẵn sàng cho hàng người xin cầu nguyện chữa lành trong 15 phút nữa.</w:t>
      </w:r>
    </w:p>
    <w:p>
      <w:pPr>
        <w:pStyle w:val="Normal"/>
        <w:spacing w:before="0" w:after="96"/>
        <w:jc w:val="both"/>
        <w:rPr/>
      </w:pPr>
      <w:r>
        <w:rPr/>
        <w:tab/>
        <w:t xml:space="preserve">Chúng ta hãy trở lại với người trước tiên là Anh Nô-ê, ban đầu, trong Sáng thế ký. Chúng ta thấy rằng có 2 hay 3 tiếng, nhiều tiếng được truyền ra trong thời Nô-ê. Một trong những tiếng ấy, Nô-ê nghe Tiếng của Đức Chúa Trời, Phán, “Ta sẽ ban mưa.” </w:t>
      </w:r>
    </w:p>
    <w:p>
      <w:pPr>
        <w:pStyle w:val="Normal"/>
        <w:spacing w:before="0" w:after="96"/>
        <w:jc w:val="both"/>
        <w:rPr/>
      </w:pPr>
      <w:r>
        <w:rPr>
          <w:vertAlign w:val="superscript"/>
        </w:rPr>
        <w:t>237</w:t>
      </w:r>
      <w:r>
        <w:rPr/>
        <w:tab/>
        <w:t>Hãy nghe. Đức Chúa Trời thường bảo anh em điều gì đó mà rất ngu dại với thế gian, nó thật sự... Ngài làm điều đó để làm cho thế gian bối rối. Họ đúng là bối rối trong tâm trí. Họ nói, “Này, một đám Thánh quá máu, ồ, vì Chúa. Đừng nói với tôi điều đó, rằng Đức Chúa Trời, Đức Chúa Trời thánh khiết, sẽ sống với một đám người như thế đó?”</w:t>
      </w:r>
    </w:p>
    <w:p>
      <w:pPr>
        <w:pStyle w:val="Normal"/>
        <w:spacing w:before="0" w:after="96"/>
        <w:jc w:val="both"/>
        <w:rPr/>
      </w:pPr>
      <w:r>
        <w:rPr/>
        <w:tab/>
        <w:t>Việc đó cũng giống như Ba-lác đã nói và Ba-la-am đã nói, khi nhìn xuống thấy dân Y-sơ-ra-ên , họ nói, “Ồ, Bây giờ, đoàn dân đông nầy sẽ nuốt hết thảy chung quanh ta, khác nào con bò ăn cỏ trong đồng vậy.” Nhưng ông không thấy Hòn đá bị đập và con rắn bằng đồng đó, và những dấu kỳ phép lạ về sự chữa lành cùng các thứ trong trại quân. Về cơ bản họ cũng giống như nhau. Nhưng Đức Chúa Trời làm điều gì đó rất triệt để. Đức Chúa Trời là hoàn toàn. Vậy thì, những tiếng đó lạ, song Ngài là Đức Chúa Trời. Chúng ta sẽ hoàn toàn tìm thấy với vài nhân vật.</w:t>
      </w:r>
    </w:p>
    <w:p>
      <w:pPr>
        <w:pStyle w:val="Normal"/>
        <w:jc w:val="both"/>
        <w:rPr/>
      </w:pPr>
      <w:r>
        <w:rPr>
          <w:vertAlign w:val="superscript"/>
        </w:rPr>
        <w:t>239</w:t>
        <w:tab/>
      </w:r>
      <w:r>
        <w:rPr/>
        <w:t>Hãy nhìn xem Nô-ê. Kinh thánh nói trong thời Nô-ê không hề có mưa từ trời xuống. Đức Chúa Trời tưới nước cho trái đất, khắp trái đất. Trời không bao giờ mưa. Và ở đây một người cuồng tín đi ra dựng một con tàu to lớn dài khoảng hai khối phố; Một con tàu để nổi trên mặt nước, khi không có cái gì để ó nổi lên. Không có nước. Thậm chí không có -- điều duy nhất trên trái đất, vật duy nhất có nước trên đất là con suối, “Vậy thì ông ta xây dựng con tàu đó để làm gì, và bôi hắc ín bên ngoài và bên trong tàu, và làm các việc giống như thế?” Họ nói, “Nước đó đến từ đâu vậy, Nô-ê?”</w:t>
      </w:r>
    </w:p>
    <w:p>
      <w:pPr>
        <w:pStyle w:val="Normal"/>
        <w:jc w:val="both"/>
        <w:rPr/>
      </w:pPr>
      <w:r>
        <w:rPr/>
        <w:tab/>
        <w:t>“Từ trên đó.”</w:t>
      </w:r>
    </w:p>
    <w:p>
      <w:pPr>
        <w:pStyle w:val="Normal"/>
        <w:jc w:val="both"/>
        <w:rPr/>
      </w:pPr>
      <w:r>
        <w:rPr/>
        <w:tab/>
        <w:t>“Ồ, tôi là nhà khoa học. Tôi có thể chứng minh rằng không khí này, không có nước trên đó. Nếu có, nó sẽ mưa xuống ngay bây giờ. Không có gì ở trên đó. Tôi có thể chứng minh cách khoa học cho ông rằng không có gì ở trên đó.”</w:t>
      </w:r>
    </w:p>
    <w:p>
      <w:pPr>
        <w:pStyle w:val="Normal"/>
        <w:jc w:val="both"/>
        <w:rPr/>
      </w:pPr>
      <w:r>
        <w:rPr/>
        <w:tab/>
        <w:t>Nhưng Nô-ê nói, “Ồ, anh biết đấy, Đức Chúa Trời có thể đặt mộtt vài cái gì đó ở trên đấy. Hiểu không? Đấy, chính là điều đó. Đức Chúa Trời bảo nó ở trên đấy. Và nó sẽ ở trên đó.”</w:t>
      </w:r>
    </w:p>
    <w:p>
      <w:pPr>
        <w:pStyle w:val="Normal"/>
        <w:jc w:val="both"/>
        <w:rPr/>
      </w:pPr>
      <w:r>
        <w:rPr/>
        <w:tab/>
        <w:t>“Ồ, ông định làm gì, hả Nô-ê?”</w:t>
      </w:r>
    </w:p>
    <w:p>
      <w:pPr>
        <w:pStyle w:val="Normal"/>
        <w:spacing w:before="0" w:after="96"/>
        <w:jc w:val="both"/>
        <w:rPr/>
      </w:pPr>
      <w:r>
        <w:rPr/>
        <w:tab/>
        <w:t>“Tôi đang sửa soạn cho điều đó. Hiểu không? Tôi đang sửa soạn.”</w:t>
      </w:r>
    </w:p>
    <w:p>
      <w:pPr>
        <w:pStyle w:val="Normal"/>
        <w:spacing w:before="0" w:after="96"/>
        <w:jc w:val="both"/>
        <w:rPr/>
      </w:pPr>
      <w:r>
        <w:rPr>
          <w:vertAlign w:val="superscript"/>
        </w:rPr>
        <w:t>242</w:t>
      </w:r>
      <w:r>
        <w:rPr/>
        <w:tab/>
        <w:t>Vậy thì bây giờ, khoa học đang đưa ra một thứ tiếng. Khoa học nói, “Đám Thánh quá máu ở trên đồi đó thật là điên cuồng. Họ không kiềm chế được. Họ đục ra một con tàu to lớn ở đó, ồ, thế gian họ sẽ làm gì với nó? Nếu chúng ta lấy mọi con suối trên thế gian và đặt tất cả vào thành một dòng nước, nó sẽ không đủ ngay cả thấm ướt thân tàu. Và ở đây họ nói, “Nó sẽ nổi lên. Nước đó từ trên trời xuống.”</w:t>
      </w:r>
    </w:p>
    <w:p>
      <w:pPr>
        <w:pStyle w:val="Normal"/>
        <w:spacing w:before="0" w:after="96"/>
        <w:jc w:val="both"/>
        <w:rPr/>
      </w:pPr>
      <w:r>
        <w:rPr/>
        <w:tab/>
        <w:t>Nhưng Nô-ê, cho dù khoa học ngu dại nói gì đi nữa, ông đang lắng nghe một tiếng nào đó. Đức Chúa Trời Phán, “Ta sẽ hủy diệt thế gian bằng nước,” không có sự không chắc chắn về điều đó. Nó nghe có vẻ như không chắc chắn lúc ấy. Nhưng đó là Lời Đức Chúa Trời, cho dù nó nghe có vẻ ngu dại thế nào đi nữa.</w:t>
      </w:r>
    </w:p>
    <w:p>
      <w:pPr>
        <w:pStyle w:val="Normal"/>
        <w:jc w:val="both"/>
        <w:rPr/>
      </w:pPr>
      <w:r>
        <w:rPr>
          <w:vertAlign w:val="superscript"/>
        </w:rPr>
        <w:t>244</w:t>
      </w:r>
      <w:r>
        <w:rPr/>
        <w:tab/>
        <w:t>Đức Chúa Trời Phán, “Ta là Đức Giê-hô-va chữa lành bệnh tật ngươi.” Không có gì không rõ ràng về điều đó. Anh em tin điều đó. Đức Chúa Trời Phán, “Ta sẽ ban cho bất cứ ai Đức Thánh Linh.” Không có gì không rõ ràng về điều đó. Nói, “Tôi là người say xỉn. Tôi là gái điếm. Tôi là...”</w:t>
      </w:r>
    </w:p>
    <w:p>
      <w:pPr>
        <w:pStyle w:val="Normal"/>
        <w:jc w:val="both"/>
        <w:rPr/>
      </w:pPr>
      <w:r>
        <w:rPr/>
        <w:tab/>
        <w:t>Tôi không quan tâm quí vị là ai. “Kẻ nào muốn, hãy để người ấy đến.” Không có gì không rõ ràng.</w:t>
      </w:r>
    </w:p>
    <w:p>
      <w:pPr>
        <w:pStyle w:val="Normal"/>
        <w:spacing w:before="0" w:after="96"/>
        <w:jc w:val="both"/>
        <w:rPr/>
      </w:pPr>
      <w:r>
        <w:rPr/>
        <w:tab/>
        <w:t>Tôi thích Ngài Phán điều đó, còn hơn nói, “Nếu William Branham sẽ đến vào năm 1960, Ta sẽ ban cho nó những nguồn Nước Sự sống.” Vậy thì, điều đó sẽ khá tốt, giống như đó là tôi. Nhưng có thể có hai William Branham, vì thế tôi sẽ không biết người nào là tôi. Nhưng khi Ngài Phán, “Hễ kẻ nào,” Tôi biết đó là tôi dù sao thế nào đi nữa, vì tôi là người muốn đến. Vì thế, anh em biết đấy, Lời Đức Chúa Trời là chắc chắn.</w:t>
      </w:r>
    </w:p>
    <w:p>
      <w:pPr>
        <w:pStyle w:val="Normal"/>
        <w:spacing w:before="0" w:after="96"/>
        <w:jc w:val="both"/>
        <w:rPr/>
      </w:pPr>
      <w:r>
        <w:rPr>
          <w:vertAlign w:val="superscript"/>
        </w:rPr>
        <w:t>249</w:t>
      </w:r>
      <w:r>
        <w:rPr/>
        <w:tab/>
        <w:t xml:space="preserve">Với thế gian bên ngoài, thế giới khoa học, việc đó dường như rất không chắc chắn. </w:t>
      </w:r>
    </w:p>
    <w:p>
      <w:pPr>
        <w:pStyle w:val="Normal"/>
        <w:spacing w:before="0" w:after="96"/>
        <w:jc w:val="both"/>
        <w:rPr/>
      </w:pPr>
      <w:r>
        <w:rPr/>
        <w:tab/>
        <w:t>Vì họ nói, “Vậy thì, ai sẽ nghĩ... Nào, hãy nhìn. Có một mặt trăng vào ban đêm. Có những ngôi sao. Có bầu khí quyển.” Họ là những con người thông minh trong thời đó, anh em biết đấy, hơn những con người bây giờ.</w:t>
      </w:r>
    </w:p>
    <w:p>
      <w:pPr>
        <w:pStyle w:val="Normal"/>
        <w:spacing w:before="0" w:after="96"/>
        <w:jc w:val="both"/>
        <w:rPr/>
      </w:pPr>
      <w:r>
        <w:rPr/>
        <w:tab/>
        <w:t>Họ xây dựng tượng nhân sư trong thời đó. Chúng ta có thể xây dựng nó ngày nay không? Một móng chân của mất 16 toa xe lửa để đặt nó lên đó; và đặt một nửa khối phố lên cao trên không trung. Chúng ta có thể xây dựng nó không?</w:t>
      </w:r>
    </w:p>
    <w:p>
      <w:pPr>
        <w:pStyle w:val="Normal"/>
        <w:spacing w:before="0" w:after="96"/>
        <w:jc w:val="both"/>
        <w:rPr/>
      </w:pPr>
      <w:r>
        <w:rPr/>
        <w:tab/>
        <w:t xml:space="preserve">Người ta đã xây dựng kim tự tháp trong thời đó. Một trong những tảng đá ấy ở trong đó cân nặng hàng trăm ngàn tấn. Ồ, chúng ta không có gì trên đời có thể xây dựng nó. Chúng ta không có năng lực, khí đốt đó hay bất cứ thứ gì khác, có thể nhấc nó lên trên đó. Anh em không thể có máy móc nào đủ lớn để làm điều đó. Lớn như thế nào? Nó rất hoàn hảo đến nỗi không có vữa trát trong đó; nhưng họ cắt nó ra trên mặt đất này, và đưa chúng lên đó dù sao đi nữa, mà anh em không thể tìm thấy một đường kè bằng đường cao cạo trong đó, nó được xếp đặt thật sát với nhau. Thông minh hơn chúng ta hiện nay. </w:t>
      </w:r>
    </w:p>
    <w:p>
      <w:pPr>
        <w:pStyle w:val="Normal"/>
        <w:spacing w:before="0" w:after="96"/>
        <w:jc w:val="both"/>
        <w:rPr/>
      </w:pPr>
      <w:r>
        <w:rPr/>
        <w:tab/>
        <w:t>Họ có một thứ thuốc nhuộm lúc ấy. Họ có thể làm một xác ướp trong thời đó. Chúng ta không thể làm một xác ướp như vậy ngày nay. Chúng ta không thể làm một thân người thành một xác ướp; chúng ta không biết họ đặt chất gì vào trong thân thể người chết để trông giống như tự nhiên. Họ có thuốc nhuộm vải thời đó, mà chúng ta không có ngày nay. Chúng ta không thể làm giống như thế. Có rất nhiều thứ họ đã làm lúc ấy, mà chúng ta không có ngày nay.</w:t>
      </w:r>
    </w:p>
    <w:p>
      <w:pPr>
        <w:pStyle w:val="Normal"/>
        <w:spacing w:before="0" w:after="96"/>
        <w:jc w:val="both"/>
        <w:rPr/>
      </w:pPr>
      <w:r>
        <w:rPr>
          <w:vertAlign w:val="superscript"/>
        </w:rPr>
        <w:t>253</w:t>
        <w:tab/>
      </w:r>
      <w:r>
        <w:rPr/>
        <w:t>Cách đây một thời gian ở đây, người ta đào lên một hệ thống tưới tiêu hiện đại ở ngay Mexicô mà bị chìm trong suốt thời đại hồng thủy: một hệ thống thủy lợi hiện đại, thông minh hơn chúng ta ngày nay. Hiểu không?</w:t>
      </w:r>
    </w:p>
    <w:p>
      <w:pPr>
        <w:pStyle w:val="Normal"/>
        <w:spacing w:before="0" w:after="96"/>
        <w:jc w:val="both"/>
        <w:rPr/>
      </w:pPr>
      <w:r>
        <w:rPr/>
        <w:tab/>
        <w:t>“Việc đã xảy đến trong thời Nô-ê.” Những con người thông minh giống như thế, “thì cũng sẽ xảy đến trong ngày Con Người đến,” một thế hệ thông minh khác.</w:t>
      </w:r>
    </w:p>
    <w:p>
      <w:pPr>
        <w:pStyle w:val="Normal"/>
        <w:spacing w:before="0" w:after="96"/>
        <w:jc w:val="both"/>
        <w:rPr/>
      </w:pPr>
      <w:r>
        <w:rPr/>
        <w:tab/>
        <w:t>Những con người đó đã thông minh biết bao, có lẽ khoa học vĩ đại hơn, để có thể đo được mỗi ngôi sao cách xa bao nhiêu. Họ quá thông minh đến nỗi về mặt địa lý họ dựng nên kim tự tháp to lớn đó một cách đúng đắn; và ở ngay chính trung tâm trái đất, cho đến nỗi, cho dù mặt trời ở đâu, không bao giờ có bóng chung quanh nó; buổi sáng, buổi chiều, giữa trưa, hay bất cứ nơi nào, không có bóng chung quanh nó. Hiểu không? Tôi đã ở đó.</w:t>
      </w:r>
    </w:p>
    <w:p>
      <w:pPr>
        <w:pStyle w:val="Normal"/>
        <w:spacing w:before="0" w:after="96"/>
        <w:jc w:val="both"/>
        <w:rPr/>
      </w:pPr>
      <w:r>
        <w:rPr>
          <w:vertAlign w:val="superscript"/>
        </w:rPr>
        <w:t>256</w:t>
      </w:r>
      <w:r>
        <w:rPr/>
        <w:tab/>
        <w:t>Để ý, tất cả những việc này mà họ đã làm, và những sức mạnh mà họ đã có... Quí vị có thể tưởng tượng không, trời không hề có mưa, và không có gì trên bầu trời để làm ra mưa. Làm sao con người đó có thể đưa ra thông điệp đó? Ông không thể. Chính là điều đó.</w:t>
      </w:r>
    </w:p>
    <w:p>
      <w:pPr>
        <w:pStyle w:val="Normal"/>
        <w:spacing w:before="0" w:after="96"/>
        <w:jc w:val="both"/>
        <w:rPr/>
      </w:pPr>
      <w:r>
        <w:rPr/>
        <w:tab/>
        <w:t>Nhưng Nô-ê đứng nơi cửa con tàu và cảnh báo dân chúng về sự hủy diệt sắp đến, một Thầy giảng Phúc âm được sanh lại giống như vậy ngày nay đang đứng ở Cửa, là Đức Chúa Jêsus Christ, che kín chung quanh bởi Đức Thánh Linh, cảnh báo dân chúng về sự hủy diệt sắp đến. Chắc chắn, như việc đã xảy ra trong thời Nô-ê, chúng ta ở đây trong đang đứng trong ngày này.</w:t>
      </w:r>
    </w:p>
    <w:p>
      <w:pPr>
        <w:pStyle w:val="Normal"/>
        <w:spacing w:before="0" w:after="96"/>
        <w:jc w:val="both"/>
        <w:rPr/>
      </w:pPr>
      <w:r>
        <w:rPr/>
        <w:tab/>
        <w:t>Làm sao khoa học có thể nói, “Mưa đến từ nơi đó à?” Nhưng anh em thấy, Đức Chúa Trời biết cách mang mưa đến từ đó như thế nào. Ngài cũng gây ra trận động đất, hay người nào đó có năng lực nguyên tử để họ ném nó và làm nổ tung một phần nào đó của trái đất. Nó làm đung đưa trái đất về phía sau, ném nó ra ngoài quĩ đạo của nó, và bây giờ nó nghiêng về phía sau. Khi họ làm thế, sức nóng của trái đất và sự lạnh lẽo của trái đất, từ mặt trời và tránh khỏi mặt trời, vì mây tràn đến. Ngài là Đức Giê-hô-va Sắm sẵn. Ngài có thể sắm sẵn cho chính Ngài bất cứ điều gì mà Lời Ngài đã Phán.</w:t>
      </w:r>
    </w:p>
    <w:p>
      <w:pPr>
        <w:pStyle w:val="Normal"/>
        <w:spacing w:before="0" w:after="96"/>
        <w:jc w:val="both"/>
        <w:rPr/>
      </w:pPr>
      <w:r>
        <w:rPr>
          <w:vertAlign w:val="superscript"/>
        </w:rPr>
        <w:t>259</w:t>
        <w:tab/>
      </w:r>
      <w:r>
        <w:rPr/>
        <w:t>Vậy thì, Ngài có thể sắm sẵn chính Ngài một Hội thánh; Ngài không phải có tôi. Ngài không phải có quí vị. Không. Ngài không phải có... Ngài có thể sắm sẵn. Người nào khác có thể chiếm chỗ quí vị. Hãy cẩn thận, một số người không nhận được mão triều thiên của mình. Ngài không phải có chúng ta, nhưng chúng ta phải có Ngài. Nếu anh em từng sống, anh em phải có Ngài. Bởi vì Ngài là Đấng duy nhất, như Phi-e-rơ đã nói khi Ngài Phán, “Các ngươi sẽ đi theo ai?”</w:t>
      </w:r>
    </w:p>
    <w:p>
      <w:pPr>
        <w:pStyle w:val="Normal"/>
        <w:spacing w:before="0" w:after="96"/>
        <w:jc w:val="both"/>
        <w:rPr/>
      </w:pPr>
      <w:r>
        <w:rPr/>
        <w:tab/>
        <w:t>Vì thế khi Ngài phải Phán với họ về Lẽ thật, Ngài là Con Người vĩ đại khi Ngài chữa lành cho người đau. Ồ, khi Ngài làm những dấu kỳ phép lạ, Ngài là một Con Người vĩ đại. Nhưng khi Ngài bắt đầu nói với họ về Lẽ thật, thì điều gì đã xảy ra? Thì Ngài trở nên một kẻ cuồng tín; Họ bỏ Ngài mà đi. Ngài quay lại với các môn đồ. Nên nhớ, Ngài rất độc lập, vì Ngài là Đức Chúa Trời. Ngài quay lại, Phán, “Các ngươi cũng muốn đi chăng?”</w:t>
      </w:r>
    </w:p>
    <w:p>
      <w:pPr>
        <w:pStyle w:val="Normal"/>
        <w:spacing w:before="0" w:after="96"/>
        <w:jc w:val="both"/>
        <w:rPr/>
      </w:pPr>
      <w:r>
        <w:rPr/>
        <w:tab/>
        <w:t>Phi-e-rơ thưa, “Lạy Chúa, chúng tôi sẽ đi theo ai? Chúng tôi sẽ đi đâu? Vì Chúa là Đấng có Lời của Sự sống Đời đời, và chúng tôi tin chắc điều này.”Đấy, không có gì không chắc chắn về Điều đó. “Chúng tôi tin chắc rằng Chúa là Đấng có nó. Chúng tôi không dao động với chiều gió học thuyết. Chúng tôi biết rằng Ngài có Lời của Sự sống, vì không người nào có thể làm những việc mà Ngài làm trừ phi Đức Chúa Trời ở trong người ấy (Đúng thế.) ở cùng người ấy.” Ni-cô-đem đã nói lên nhận xét giống như vậy.</w:t>
      </w:r>
    </w:p>
    <w:p>
      <w:pPr>
        <w:pStyle w:val="Normal"/>
        <w:spacing w:before="0" w:after="96"/>
        <w:jc w:val="both"/>
        <w:rPr/>
      </w:pPr>
      <w:r>
        <w:rPr>
          <w:vertAlign w:val="superscript"/>
        </w:rPr>
        <w:t>262</w:t>
      </w:r>
      <w:r>
        <w:rPr/>
        <w:tab/>
        <w:t>Bây giờ, chúng ta hãy nói thế thì, Nô-ê... Nô-ê lắng nghe tiếng không rõ ràng chăng? Không, thưa quí vị. Nó đúng. Chúng ta có một sự hủy diệt của cơn đại hồng thủy, hủy diệt cả thế gian, và Đức Chúa Trời đã sai nước đến đúng như cách Ngài đã Phán. Tại sao? Đó là Lời của Đức Chúa Trời đã Phán vậy. Khoa học bị chết chìm và hư mất.</w:t>
      </w:r>
    </w:p>
    <w:p>
      <w:pPr>
        <w:pStyle w:val="Normal"/>
        <w:spacing w:before="0" w:after="96"/>
        <w:jc w:val="both"/>
        <w:rPr/>
      </w:pPr>
      <w:r>
        <w:rPr/>
        <w:tab/>
        <w:t>Hãy xem, chính sự việc cứu Nô-ê, đã giết chết những kẻ chỉ trích ông. Quí vị biết điều đó không? Chính nước... Nếu không có nước, Nô-ê không thể được cứu. Con tàu là thứ duy nhất nổi lên. Vì thế chính điều làm nổi con tàu, đã nhận chìm những kẻ chỉ trích.</w:t>
      </w:r>
    </w:p>
    <w:p>
      <w:pPr>
        <w:pStyle w:val="Normal"/>
        <w:spacing w:before="0" w:after="96"/>
        <w:jc w:val="both"/>
        <w:rPr/>
      </w:pPr>
      <w:r>
        <w:rPr/>
        <w:tab/>
        <w:t>Chính Đức Thánh Linh ngày nay, mà nhiều người đang làm trò cười, sẽ cứu Hội thánh và định tội kẻ chỉ trích: chính cùng sự việc (Hiểu không?), chính cùng sự việc. Điều mà cứu người tin, giết chết kẻ không tin. Đúng thế. Vì thế, anh em thấy, có đức tin nơi Lời Đức Chúa Trời. Đó là điều mà anh em có thể đứng vững, và biết nó chắc chắn. Những gì Đức Chúa Trời Phán là chắc chắn. Cứ tin điều đó.</w:t>
      </w:r>
    </w:p>
    <w:p>
      <w:pPr>
        <w:pStyle w:val="Normal"/>
        <w:spacing w:before="0" w:after="96"/>
        <w:jc w:val="both"/>
        <w:rPr/>
      </w:pPr>
      <w:r>
        <w:rPr>
          <w:caps/>
          <w:vertAlign w:val="superscript"/>
        </w:rPr>
        <w:t>265</w:t>
        <w:tab/>
      </w:r>
      <w:r>
        <w:rPr/>
        <w:t>Chúng ta hãy lấy ví dụ người khác trong thời Môi-se. Môi-se đã cố qua các chương trình đào tạo học vấn; Ông cố trải qua các chương trình chính trị để giải cứu dạn Y-sơ-ra-ên, vì ông biết mình được sanh ra để làm điều đó. Đó là thì giờ để ông làm.Nhưng ông đã cố gắng theo cách riêng của mình, học vấn của ông, và sự hình thành của xã hội ông, hay điều gì khác, làm một lời tuyên bố chính trị ra từ đó. Với đạo đức riêng của mình, ông đã thất bại. Bây giờ, hãy lắng nghe.</w:t>
      </w:r>
    </w:p>
    <w:p>
      <w:pPr>
        <w:pStyle w:val="Normal"/>
        <w:spacing w:before="0" w:after="96"/>
        <w:jc w:val="both"/>
        <w:rPr/>
      </w:pPr>
      <w:r>
        <w:rPr/>
        <w:tab/>
        <w:t>Nhưng một ngày kia, Đức Chúa Trời đã nắm giữ ông bên một bụi cây đang cháy. Và nhìn cách vô lý mà Đức Chúa Trời đã làm với con người đó. Đức Chúa Trời kéo ông đến gần bụi cây đang cháy và Ngài nói chuyện với ông. Đức Chúa Trời không bao giờ nói chuyện với ông trước đó, ông chỉ nương cậy vào sách vở. Vì thế Đức Chúa Trời đã nói chuyện với ông.</w:t>
      </w:r>
    </w:p>
    <w:p>
      <w:pPr>
        <w:pStyle w:val="Normal"/>
        <w:spacing w:before="0" w:after="96"/>
        <w:jc w:val="both"/>
        <w:rPr/>
      </w:pPr>
      <w:r>
        <w:rPr/>
        <w:tab/>
        <w:t>Đó là lý do Nô-ê biết điều mà ông đang nói về. Đức Chúa Trời đã trò chuyện với ông. Đó là cách ông biết, ông đã nghe điều đó từ Đức Chúa Trời. Hiểu không?</w:t>
      </w:r>
    </w:p>
    <w:p>
      <w:pPr>
        <w:pStyle w:val="Normal"/>
        <w:spacing w:before="0" w:after="96"/>
        <w:jc w:val="both"/>
        <w:rPr/>
      </w:pPr>
      <w:r>
        <w:rPr>
          <w:vertAlign w:val="superscript"/>
        </w:rPr>
        <w:t>268</w:t>
        <w:tab/>
      </w:r>
      <w:r>
        <w:rPr/>
        <w:t>Và rồi một ngày kia, khi Môi-se được đào tạo, lịch sự... Ồ, ông là một học giả, và là một nhà quân sự. Ông nghĩ, “Với tất cả sự uyên bác của ta. Ta có bằng Tiến sĩ Triết học, Tiến sĩ Thần Đạo, tất cả những bằng Tiến sĩ khác mà có thể nghĩ tới. Nhưng bây giờ, ta biết chắc chắn cách để làm việc này, vì ta là bộ óc của Ê-díp-tô.”</w:t>
      </w:r>
    </w:p>
    <w:p>
      <w:pPr>
        <w:pStyle w:val="Normal"/>
        <w:spacing w:before="0" w:after="96"/>
        <w:jc w:val="both"/>
        <w:rPr/>
      </w:pPr>
      <w:r>
        <w:rPr/>
        <w:tab/>
        <w:t>Tôi không quan tâm anh em là bộ não của cái gì, điều đó không tốt. Khi đến trước Đức Chúa Trời, nó là điều ngu dại. Bộ óc của anh em là sự ngu dại với Đức Chúa Trời. Hiểu không? “Vì đường lối Ta cao hơn đường lối các ngươi, và ý tưởng Ta cao hơn ý tưởng của các ngươi.” Đức Chúa Trời Phán. Hiểu không?</w:t>
      </w:r>
    </w:p>
    <w:p>
      <w:pPr>
        <w:pStyle w:val="Normal"/>
        <w:spacing w:before="0" w:after="96"/>
        <w:jc w:val="both"/>
        <w:rPr/>
      </w:pPr>
      <w:r>
        <w:rPr/>
        <w:tab/>
        <w:t>Vì thế bộ óc giỏi nhất của anh em...</w:t>
      </w:r>
    </w:p>
    <w:p>
      <w:pPr>
        <w:pStyle w:val="Normal"/>
        <w:spacing w:before="0" w:after="96"/>
        <w:jc w:val="both"/>
        <w:rPr/>
      </w:pPr>
      <w:r>
        <w:rPr>
          <w:vertAlign w:val="superscript"/>
        </w:rPr>
        <w:t>270</w:t>
      </w:r>
      <w:r>
        <w:rPr/>
        <w:tab/>
        <w:t>Giống như Phao-lô đã nói, “Tôi không đến với anh em, giảng với anh em bằng những lời làm cho vui thích, giống như sự khôn ngoan. Bởi vì nếu tôi làm thế, hi vọng của anh em sẽ được xây nên...” Phao-lô có thể làm điều đó, vì ông là một người thông minh. Ông nói, “Tôi có thể làm điều đó. Nhưng nó là gì? Anh em yên nghỉ trên triết lý của con người. nhưng tôi đến với anh em, trong quyền năng và sự sống lại, với Đức Thánh Linh, hầu cho đức tin anh em sẽ ở trong Đức Chúa Trời.” Anh em đấy. Vì đó là tiếng không rõ ràng, tiếng khác thì rõ ràng. Nhưng điều này chắc chắn đúng.</w:t>
      </w:r>
    </w:p>
    <w:p>
      <w:pPr>
        <w:pStyle w:val="Normal"/>
        <w:jc w:val="both"/>
        <w:rPr/>
      </w:pPr>
      <w:r>
        <w:rPr>
          <w:vertAlign w:val="superscript"/>
        </w:rPr>
        <w:t>271</w:t>
      </w:r>
      <w:r>
        <w:rPr/>
        <w:tab/>
        <w:t>Thế thì Nô-ê (Xin lỗi.) hay là Môi-se đã cố gắng bởi một tiếng lộn xộn, đạo đức của ông. Học vấn của ông, nó không chắc chắn. Nhưng ngày nọ ông nghe một tiếng rõ ràng. Ô, lúc này tôi cảm thấy tin kính. Vâng, ông nghe một tiếng rõ ràng, vì ông thấy Ánh sáng trong một bụi cây, “Hãy cởi giày ngươi ra, nơi ngươi đang đứng là đất thánh.” Ngài Phán, “Ta nghe tiếng dân ta kêu khóc, và ta nhớ lại Lời Ta.” A-men! Không có gì không chắc chắn về điều đó. “Ta nhớ điều Ta đã bảo với Y-sác, và Gia-cốp, cùng Áp-ra-ham, và hết thảy họ. Ta nhớ lại các Lời hứa của Ta; Ta không quên chúng. Ta thấy tiếng kêu khóc của dân sự, và thì giờ đã gần. Ta sẽ sai ngươi, hỡi Môi-se.”</w:t>
      </w:r>
    </w:p>
    <w:p>
      <w:pPr>
        <w:pStyle w:val="Normal"/>
        <w:jc w:val="both"/>
        <w:rPr/>
      </w:pPr>
      <w:r>
        <w:rPr/>
        <w:tab/>
        <w:t>Môi-se thưa, “Làm sao tôi có thể trở về được?”</w:t>
      </w:r>
    </w:p>
    <w:p>
      <w:pPr>
        <w:pStyle w:val="Normal"/>
        <w:jc w:val="both"/>
        <w:rPr/>
      </w:pPr>
      <w:r>
        <w:rPr/>
        <w:tab/>
        <w:t>Hãy nghe. “Chắc chắn Ta sẽ ở cùng ngươi.” Không gì không chắc chắn về điều đó.</w:t>
      </w:r>
    </w:p>
    <w:p>
      <w:pPr>
        <w:pStyle w:val="Normal"/>
        <w:jc w:val="both"/>
        <w:rPr/>
      </w:pPr>
      <w:r>
        <w:rPr/>
        <w:tab/>
        <w:t>“Như Ta đã ở cùng Môi-se, thì Ta cũng sẽ ở cùng ngươi như vậy. Hiểu không? Như Ta đã ở cùng Môi-se, Ta cũng sẽ ở cùng ngươi.” Không có gì không chắc chắn về điều đó.” Ta sẽ ở cùng ngươi.”</w:t>
      </w:r>
    </w:p>
    <w:p>
      <w:pPr>
        <w:pStyle w:val="Normal"/>
        <w:jc w:val="both"/>
        <w:rPr/>
      </w:pPr>
      <w:r>
        <w:rPr>
          <w:vertAlign w:val="superscript"/>
        </w:rPr>
        <w:t>274</w:t>
      </w:r>
      <w:r>
        <w:rPr/>
        <w:tab/>
        <w:t>Ngài Phán bảo Giô-suê, những năm sau, “Như Ta đã ở cùng Môi-se, Ta cũng sẽ ở cùng ngươi.”</w:t>
      </w:r>
    </w:p>
    <w:p>
      <w:pPr>
        <w:pStyle w:val="Normal"/>
        <w:jc w:val="both"/>
        <w:rPr/>
      </w:pPr>
      <w:r>
        <w:rPr/>
        <w:tab/>
        <w:t>“Làm sao tôi có thể chiếm được những bức tường thành lớn kia?”</w:t>
      </w:r>
    </w:p>
    <w:p>
      <w:pPr>
        <w:pStyle w:val="Normal"/>
        <w:spacing w:before="0" w:after="96"/>
        <w:jc w:val="both"/>
        <w:rPr/>
      </w:pPr>
      <w:r>
        <w:rPr/>
        <w:tab/>
        <w:t>“Điều đó không dành cho ngươi hình dung ra. Ta đã ở cùng Môi-se; Ta sẽ ở cùng ngươi. Và mọi nơi chân ngươi đạp đến thì thuộc về ngươi. Cứ bước tới. Hiểu không? Khgông điều gì sẽ đứng nỗi trước ngươi suốt những ngày ngươi còn sống.” Không có gì không chắc chắn về điều đó. “Ta sẽ ở cùng ngươi. Chắc chắn Ta sẽ ở cùng ngươi,” Đức Chúa Trời Phán cùng Môi-se.</w:t>
      </w:r>
    </w:p>
    <w:p>
      <w:pPr>
        <w:pStyle w:val="Normal"/>
        <w:spacing w:before="0" w:after="96"/>
        <w:jc w:val="both"/>
        <w:rPr/>
      </w:pPr>
      <w:r>
        <w:rPr/>
        <w:tab/>
        <w:t>Tôi muốn anh em để ý khi một người nghe Tiếng của Đức Chúa Trời, nghe một cách cá nhân Lời Đức Chúa Trời... Vậy thì, anh em có thể nghe nó. Anh em nói, “Đức Chúa Trời phải đến gặp tôi.” Vâng, thưa quí vị, tôi có thể ngồi ở đây và giảng điều đó cho tới khi tôi cảm thấy chết trên bục giảng, 10, 20, 30, 50 năm nữa, quí vị không bao giờ nghe điều đó cho tới khi Đức Chúa Trời bày tỏ Lời cho quí vị. Quí vị có thể ngồi ngay tại chỗ của mình. Quí vị không phải đến gần bụi cây. Có thể quí vị ở gần hơn quí vị nghĩ. Cứ ngồi ở đó và để Đức Chúa Trời Phán với quí vị trong Lời.</w:t>
      </w:r>
    </w:p>
    <w:p>
      <w:pPr>
        <w:pStyle w:val="Normal"/>
        <w:spacing w:before="0" w:after="96"/>
        <w:jc w:val="both"/>
        <w:rPr/>
      </w:pPr>
      <w:r>
        <w:rPr>
          <w:vertAlign w:val="superscript"/>
        </w:rPr>
        <w:t>276</w:t>
      </w:r>
      <w:r>
        <w:rPr/>
        <w:tab/>
        <w:t>“Tôi sẽ bỏ đời sống mà tôi đang sống. Tôi phải sống đúng.” Đó là Đức Chúa Trời, Đức Chúa Trời ở trong Lời Ngài , bày tỏ chính Ngài cho anh em. “Tôi phải làm cho đời sống tôi đúng với Đức Chúa Trời.” Đó là Đức Chúa Trời. Đó là Đức Chúa Trời. Nó chắc chắn. “Tôi phải chết ngày nào đó.” Chắc chắn anh em sẽ chết. “Tôi phải trả lời vào ngày phán xét. Chắc chắn anh em sẽ trả lời vào ngày phán xét.</w:t>
      </w:r>
    </w:p>
    <w:p>
      <w:pPr>
        <w:pStyle w:val="Normal"/>
        <w:jc w:val="both"/>
        <w:rPr/>
      </w:pPr>
      <w:r>
        <w:rPr/>
        <w:tab/>
        <w:t>Thế thì đâu là nơi phán xét anh em, vượt xa tầm giới hạn ở ngôi nơi đó anh em không có sự thương xót, hay là ở đây tại ngôi nơi anh em có thể có được sự thương xót? Vậy thì, anh em có sự lựa chọn. Đó là cây giống như trong vườn Ê-đen, một cây là Sự sống còn cây kia là sự chết. Đặt nó ra ngoài anh em chết; nhận nó giờ này thì anh em sống. Anh em là người quyết định (Hiểu không?); anh em là người phải... Anh em là người quyết định giờ này, nhưng Ngài là Quan Án giờ đó. Anh em là người quyết định giờ này, cho dù anh em muốn nó hay không. Ngài là Quan Án lúc ấy, cho dù anh em có nhận nó hay không. Vì thế anh em sẽ chỉ phải quyết định điều gì mình muốn làm, nhưng nó tùy thuộc anh em. Mỗi người, giống như A-đam và Ê-va, đặt điều sai và điều đúng trước mọi người và anh em phải quyết định.</w:t>
      </w:r>
    </w:p>
    <w:p>
      <w:pPr>
        <w:pStyle w:val="Normal"/>
        <w:jc w:val="both"/>
        <w:rPr/>
      </w:pPr>
      <w:r>
        <w:rPr/>
        <w:tab/>
        <w:t>“Chắc chắn Ta sẽ ở cùng ngươi.”</w:t>
      </w:r>
    </w:p>
    <w:p>
      <w:pPr>
        <w:pStyle w:val="Normal"/>
        <w:jc w:val="both"/>
        <w:rPr/>
      </w:pPr>
      <w:r>
        <w:rPr>
          <w:vertAlign w:val="superscript"/>
        </w:rPr>
        <w:t>278</w:t>
        <w:tab/>
      </w:r>
      <w:r>
        <w:rPr/>
        <w:t>“Làm sao tôi có thể trở về và nói với chủ tôi đã được cứu và đầy dẫy Đức Thánh Linh?”</w:t>
      </w:r>
    </w:p>
    <w:p>
      <w:pPr>
        <w:pStyle w:val="Normal"/>
        <w:jc w:val="both"/>
        <w:rPr/>
      </w:pPr>
      <w:r>
        <w:rPr/>
        <w:tab/>
        <w:t>“Chắc chắn Ta sẽ ở cùng ngươi.”</w:t>
      </w:r>
    </w:p>
    <w:p>
      <w:pPr>
        <w:pStyle w:val="Normal"/>
        <w:jc w:val="both"/>
        <w:rPr/>
      </w:pPr>
      <w:r>
        <w:rPr/>
        <w:tab/>
        <w:t>“Làm thế nào tôi kể với chồng tôi rằng tôi định bỏ việc hèn hạ của mình? Làm thế nào tôi có thể làm điều đó?”</w:t>
      </w:r>
    </w:p>
    <w:p>
      <w:pPr>
        <w:pStyle w:val="Normal"/>
        <w:jc w:val="both"/>
        <w:rPr/>
      </w:pPr>
      <w:r>
        <w:rPr/>
        <w:tab/>
        <w:t>“Chắc chắn Ta sẽ ở cùng ngươi.”</w:t>
      </w:r>
    </w:p>
    <w:p>
      <w:pPr>
        <w:pStyle w:val="Normal"/>
        <w:jc w:val="both"/>
        <w:rPr/>
      </w:pPr>
      <w:r>
        <w:rPr/>
        <w:tab/>
        <w:t>“Làm sao tôi nói với vợ tôi, rằng tôi đã sống sai trật và tôi đã làm những việc sai? Làm thế nào tôi có thể làm điều này? Làm sao tôi có thể đứng trước gia đình tôi lần nữa? Làm sao họ sẽ tin tôi, khi họ biết rằng tôi đã chửi rủa và hành động kỳ cục, và làm những việc mà tôi đã làm, và đi trở lại và nói với họ rằng tôi là Cơ-đốc nhân?”</w:t>
      </w:r>
    </w:p>
    <w:p>
      <w:pPr>
        <w:pStyle w:val="Normal"/>
        <w:spacing w:before="0" w:after="96"/>
        <w:jc w:val="both"/>
        <w:rPr/>
      </w:pPr>
      <w:r>
        <w:rPr/>
        <w:tab/>
        <w:t>Đức Chúa Trời Phán, “Chắc chắn Ta sẽ ở cùng ngươi.”</w:t>
      </w:r>
    </w:p>
    <w:p>
      <w:pPr>
        <w:pStyle w:val="Normal"/>
        <w:spacing w:before="0" w:after="96"/>
        <w:jc w:val="both"/>
        <w:rPr/>
      </w:pPr>
      <w:r>
        <w:rPr>
          <w:vertAlign w:val="superscript"/>
        </w:rPr>
        <w:t>281</w:t>
      </w:r>
      <w:r>
        <w:rPr/>
        <w:tab/>
        <w:t>Nó sẽ làm cho quí vị làm những việc mà quí vị không muốn nghĩ. Hãy nhìn xem Môi-se, thật hoàn toàn điều đó đã làm cho ông hành động. Ông đã làm gì, con người đó, 80 tuổi...</w:t>
      </w:r>
    </w:p>
    <w:p>
      <w:pPr>
        <w:pStyle w:val="Normal"/>
        <w:spacing w:before="0" w:after="96"/>
        <w:jc w:val="both"/>
        <w:rPr/>
      </w:pPr>
      <w:r>
        <w:rPr/>
        <w:tab/>
        <w:t>Quí vị nói, “Ồ, Thưa Anh Branham, bây giờ tôi sắp đến tuổi trung niên, một người già.” Hay là, tôi không quan tâm quí vị già thế nào, điều đó không có gì quan trọng. Ngày mà Đức Chúa Trời có thể khiến quí vị im lặng đủ để Phán với quí vị, và quí vị có thể nghe Lời Ngài, đó là ngày nnnói chuyện với anh em, cho dù quí vị ở tuổi nào. “Làm sao tôi có thể làm điều đó, Anh Branham?”</w:t>
      </w:r>
    </w:p>
    <w:p>
      <w:pPr>
        <w:pStyle w:val="Normal"/>
        <w:jc w:val="both"/>
        <w:rPr/>
      </w:pPr>
      <w:r>
        <w:rPr/>
        <w:tab/>
        <w:t>Hãy nhìn Môi-se, 80 tuổi. Ê-díp-tô có cả thế giới bị chinh phục, họ đã tổ chức mọi thứ, tất cả quân sự, những bí mật và mọi thứ trong tay của chính họ. Còn Môi-se đặt vợ lên lưng con la, đặt Ghẹt-son trên hông nàng, và ông đi sáng hôm ấy với cây gậy cong queo trong tay, bộ râu trắng phất phơ như thế này, và có lẽ trán hói của ông chiếu sáng, và con lừa già này bước đi qua nơi đó. Vừa thúc con la, ông vừa la lớn, “Vinh quang thay Đức Chúa Trời. Ngợi khen Chúa!”</w:t>
      </w:r>
    </w:p>
    <w:p>
      <w:pPr>
        <w:pStyle w:val="Normal"/>
        <w:jc w:val="both"/>
        <w:rPr/>
      </w:pPr>
      <w:r>
        <w:rPr/>
        <w:tab/>
        <w:t>Người nào đó nói, “Môi-se, ông đi đâu vậy?”</w:t>
      </w:r>
    </w:p>
    <w:p>
      <w:pPr>
        <w:pStyle w:val="Normal"/>
        <w:jc w:val="both"/>
        <w:rPr/>
      </w:pPr>
      <w:r>
        <w:rPr/>
        <w:tab/>
        <w:t>“Đi xuống xứ Ê-díp-tô để tiếp quản.” Thật là lố bịch.</w:t>
      </w:r>
    </w:p>
    <w:p>
      <w:pPr>
        <w:pStyle w:val="Normal"/>
        <w:spacing w:before="0" w:after="96"/>
        <w:jc w:val="both"/>
        <w:rPr/>
      </w:pPr>
      <w:r>
        <w:rPr>
          <w:vertAlign w:val="superscript"/>
        </w:rPr>
        <w:t>285</w:t>
        <w:tab/>
      </w:r>
      <w:r>
        <w:rPr/>
        <w:t>Khi một người nói chuyện với Đức Chúa Trời, và đã có Tiếng của Đức Chúa Trời trong người ấy, và Lời Đức Chúa Trời ở trong người... “Ví bằng các ngươi cứ ở trong Ta, và những Lời Ta ở trong các ngươi, hãy cầu xin mọi điều mình muốn, thì sẽ được điều đó.” Giăng 15. Không có gì không chắc chắn, nó sẽ được thực hiện. Đúng thế, không có gì không chắc chắn.</w:t>
      </w:r>
    </w:p>
    <w:p>
      <w:pPr>
        <w:pStyle w:val="Normal"/>
        <w:jc w:val="both"/>
        <w:rPr/>
      </w:pPr>
      <w:r>
        <w:rPr/>
        <w:tab/>
        <w:t>Môi-se... Môi-se có thể đã thưa với Đức Chúa Trời, “Làm thế nào tôi làm điều đó, là một người xâm lược à? Làm sao có thể, một ông già gần 80 tuổi như tôi, làm sao có thể đi xuống đó, với quân đội to lớn và hàng triệu người, mà tiếp quản nó?”</w:t>
      </w:r>
    </w:p>
    <w:p>
      <w:pPr>
        <w:pStyle w:val="Normal"/>
        <w:spacing w:before="0" w:after="96"/>
        <w:jc w:val="both"/>
        <w:rPr/>
      </w:pPr>
      <w:r>
        <w:rPr/>
        <w:tab/>
        <w:t>“Chắc chắn Ta sẽ ở cùng ngươi.”</w:t>
      </w:r>
    </w:p>
    <w:p>
      <w:pPr>
        <w:pStyle w:val="Normal"/>
        <w:spacing w:before="0" w:after="96"/>
        <w:jc w:val="both"/>
        <w:rPr/>
      </w:pPr>
      <w:r>
        <w:rPr/>
        <w:tab/>
        <w:t>Ông chỉ biết thế thôi. Rồi ông đi. Ông đi. Ông đi. Ông cũng tiếp quản. Tại sao? Ông đã tin chắc rằng Tiếng mà ông đã nghe là đúng.</w:t>
      </w:r>
    </w:p>
    <w:p>
      <w:pPr>
        <w:pStyle w:val="Normal"/>
        <w:spacing w:before="0" w:after="96"/>
        <w:jc w:val="both"/>
        <w:rPr/>
      </w:pPr>
      <w:r>
        <w:rPr>
          <w:vertAlign w:val="superscript"/>
        </w:rPr>
        <w:t>288</w:t>
      </w:r>
      <w:r>
        <w:rPr/>
        <w:tab/>
        <w:t>Và Tiếng mà quí vị nghe sáng nay là đúng, vì đó là Lời của Đức Chúa Trời.</w:t>
      </w:r>
    </w:p>
    <w:p>
      <w:pPr>
        <w:pStyle w:val="Normal"/>
        <w:spacing w:before="0" w:after="96"/>
        <w:jc w:val="both"/>
        <w:rPr/>
      </w:pPr>
      <w:r>
        <w:rPr/>
        <w:tab/>
        <w:t>Dân Hê-bơ-rơ ở trong lò lửa hực, làm sao họ biết họ sẽ được giải cứu? Họ nói, “Đức Chúa Trời của chúng tôi có thể giải cứu chúng tôi.” Ngài không hề làm điều đó trước đấy. “Ngài có thể giải cứu chúng tôi khỏi lò lửa hực. Nhưng, cho dù thế nào, chúng tôi tin chắc Ngài có thể.” Không có sự không chắc chắn về điều đó. “Chúng tôi chỉ biết Ngài sẽ làm, nhưng dù sao đi nữa, chúng tôi cũng sẽ không cúi đầu trước hình tượng của vua.”</w:t>
      </w:r>
    </w:p>
    <w:p>
      <w:pPr>
        <w:pStyle w:val="Normal"/>
        <w:spacing w:before="0" w:after="96"/>
        <w:jc w:val="both"/>
        <w:rPr/>
      </w:pPr>
      <w:r>
        <w:rPr/>
        <w:tab/>
        <w:t>“Chúng tôi sẽ không đi ra ngoài đó vì còn bữa tiệc. Chúng ta sẽ không hút thuốc của họ. Chúng ta sẽ không uống rượu. Chúng ta sẽ không nói dối với họ. Chúng ta sẽ không phạm tội tà dâm. Chúng tôi sẽ không chạy ra (run out*) với chồng, với vợ chúng tôi nữa. Chúng tôi tin chắc, Đức Chúa Trời có thể giải cứu chúng tôi.”</w:t>
      </w:r>
    </w:p>
    <w:p>
      <w:pPr>
        <w:pStyle w:val="Normal"/>
        <w:jc w:val="both"/>
        <w:rPr/>
      </w:pPr>
      <w:r>
        <w:rPr>
          <w:vertAlign w:val="superscript"/>
        </w:rPr>
        <w:t>291</w:t>
        <w:tab/>
      </w:r>
      <w:r>
        <w:rPr/>
        <w:t>“Nếu quí vị làm thế, họ sẽ đuổi quí vị ra khỏi trò chơi gian lận. Họ sẽ đuổi quí vị ra khỏi sòng bài và sự giúp đỡ của các bà.”</w:t>
      </w:r>
    </w:p>
    <w:p>
      <w:pPr>
        <w:pStyle w:val="Normal"/>
        <w:jc w:val="both"/>
        <w:rPr/>
      </w:pPr>
      <w:r>
        <w:rPr/>
        <w:tab/>
        <w:t>“Tôi không quan tâm những gì họ làm cho tôi. Đức Chúa Trời có thể giải cứu tôi.”</w:t>
      </w:r>
    </w:p>
    <w:p>
      <w:pPr>
        <w:pStyle w:val="Normal"/>
        <w:jc w:val="both"/>
        <w:rPr/>
      </w:pPr>
      <w:r>
        <w:rPr/>
        <w:tab/>
        <w:t>“Chị biết họ sẽ làm gì không? Họ sẽ gọi chị là cổ hũ, để tóc dài lại, nếu chị làm thế; rồi mặc áo dài và hành động giống như một quí bà. Chị biết họ sẽ làm gì không? Họ sẽ gọi chị là người lạc hậu.”</w:t>
      </w:r>
    </w:p>
    <w:p>
      <w:pPr>
        <w:pStyle w:val="Normal"/>
        <w:jc w:val="both"/>
        <w:rPr/>
      </w:pPr>
      <w:r>
        <w:rPr/>
        <w:tab/>
        <w:t>“Tôi không quan tâm họ gọi tôi là gì. Nhưng Đức Chúa Trời có thể giải cứu tôi, và đó là việc tôi theo đuổi ngày nay. Đức Chúa Trời có thể giải cứu tôi. Chỉ thế thôi.”</w:t>
      </w:r>
    </w:p>
    <w:p>
      <w:pPr>
        <w:pStyle w:val="Normal"/>
        <w:jc w:val="both"/>
        <w:rPr/>
      </w:pPr>
      <w:r>
        <w:rPr/>
        <w:tab/>
        <w:t>“Nếu cô không mặc đồ ngắn mùa hè tới này, thì Susie sẽ nói gì?”</w:t>
      </w:r>
    </w:p>
    <w:p>
      <w:pPr>
        <w:pStyle w:val="Normal"/>
        <w:spacing w:before="0" w:after="96"/>
        <w:jc w:val="both"/>
        <w:rPr/>
      </w:pPr>
      <w:r>
        <w:rPr/>
        <w:tab/>
        <w:t>“Tôi không quan tâm Susie sẽ nói gì. Tôi muốn biết Đức Chúa Trời nói gì?” Vì Susuie có một tiếng không rõ ràng. Nhưng Đức Chúa Trời thì đúng. Đó là Tiếng rõ ràng.” Vì thế Ngài giải cứu họ.</w:t>
      </w:r>
    </w:p>
    <w:p>
      <w:pPr>
        <w:pStyle w:val="Normal"/>
        <w:jc w:val="both"/>
        <w:rPr/>
      </w:pPr>
      <w:r>
        <w:rPr>
          <w:vertAlign w:val="superscript"/>
        </w:rPr>
        <w:t>296</w:t>
      </w:r>
      <w:r>
        <w:rPr/>
        <w:tab/>
        <w:t>Thật chắc chắn làm sao là Áp-ra-ham, sau khi chờ đợi 25 năm để có đứa con mà Đức Chúa Trời bảo với ông để ông có thể có được? Quí vị có thể hình dung Áp-ra-ham, một cụ già, có danh tiếng tốt giữa dân sự không? Và ngày nọ, Đức Chúa Trời Phán với ông, rằng, “Hỡi Áp-ra-ham, Ta sẽ làm cho ngươi trở nên cha của các dân tộc, sẽ thay đổi tên ngươi bây giờ và gọi ngươi là Áp-ra-ham, thay vì Áp-ram. Ta sẽ gọi Sa-rai là Sa-ra, có nghĩa là “công chúa,” và Ta sẽ thay đổi tên nàng. Bây giờ cả hai ngươi... Hỡi Áp-ra-ham, ngươi đã 75 tuổi, còn nàng 65. Ngươi đã sống với nàng từ khi nàng được 16 tuổi, vì nàng là em cùng cha khác mẹ với ngươi. Ngươi đã sống với nàng suốt thời gian này; và ngươi đã cưới nàng khi nàng còn trẻ. Tuy nhiên các ngươi không có con, nhưng Ta sẽ làm điều đó. Ta sẽ ban cho ngươi một đứa con. Ngươi tin Ta chăng, hỡi Áp-ra-ham?”</w:t>
      </w:r>
    </w:p>
    <w:p>
      <w:pPr>
        <w:pStyle w:val="Normal"/>
        <w:jc w:val="both"/>
        <w:rPr/>
      </w:pPr>
      <w:r>
        <w:rPr/>
        <w:tab/>
        <w:t>“Vâng, thưa Chúa, tôi tin Ngài.”</w:t>
      </w:r>
    </w:p>
    <w:p>
      <w:pPr>
        <w:pStyle w:val="Normal"/>
        <w:jc w:val="both"/>
        <w:rPr/>
      </w:pPr>
      <w:r>
        <w:rPr/>
        <w:tab/>
        <w:t>“Thế thì, người ta sẽ nói ngươi bị điên.”</w:t>
      </w:r>
    </w:p>
    <w:p>
      <w:pPr>
        <w:pStyle w:val="Normal"/>
        <w:jc w:val="both"/>
        <w:rPr/>
      </w:pPr>
      <w:r>
        <w:rPr/>
        <w:tab/>
        <w:t>“Ồ, được thôi, Chúa ôi.”</w:t>
      </w:r>
    </w:p>
    <w:p>
      <w:pPr>
        <w:pStyle w:val="Normal"/>
        <w:jc w:val="both"/>
        <w:rPr/>
      </w:pPr>
      <w:r>
        <w:rPr/>
        <w:tab/>
        <w:t>“Ngươi nói với họ rằng ngươi sẽ có con.”</w:t>
      </w:r>
    </w:p>
    <w:p>
      <w:pPr>
        <w:pStyle w:val="Normal"/>
        <w:jc w:val="both"/>
        <w:rPr/>
      </w:pPr>
      <w:r>
        <w:rPr/>
        <w:tab/>
        <w:t>Ồ, ông đi lại và ôm chầm lấy Sa-ra và nói, “Em yêu, em biết không, chúng ta sẽ có con.”</w:t>
      </w:r>
    </w:p>
    <w:p>
      <w:pPr>
        <w:pStyle w:val="Normal"/>
        <w:jc w:val="both"/>
        <w:rPr/>
      </w:pPr>
      <w:r>
        <w:rPr/>
        <w:tab/>
        <w:t>“Cái gì, một đứa con à?”</w:t>
      </w:r>
    </w:p>
    <w:p>
      <w:pPr>
        <w:pStyle w:val="Normal"/>
        <w:jc w:val="both"/>
        <w:rPr/>
      </w:pPr>
      <w:r>
        <w:rPr/>
        <w:tab/>
        <w:t>“Đúng thế.”</w:t>
      </w:r>
    </w:p>
    <w:p>
      <w:pPr>
        <w:pStyle w:val="Normal"/>
        <w:jc w:val="both"/>
        <w:rPr/>
      </w:pPr>
      <w:r>
        <w:rPr/>
        <w:tab/>
        <w:t>“Làm sao anh biết??”</w:t>
      </w:r>
    </w:p>
    <w:p>
      <w:pPr>
        <w:pStyle w:val="Normal"/>
        <w:spacing w:before="0" w:after="96"/>
        <w:jc w:val="both"/>
        <w:rPr/>
      </w:pPr>
      <w:r>
        <w:rPr/>
        <w:tab/>
        <w:t>“Đức Chúa Trời đã Phán vậy.”</w:t>
      </w:r>
    </w:p>
    <w:p>
      <w:pPr>
        <w:pStyle w:val="Normal"/>
        <w:jc w:val="both"/>
        <w:rPr/>
      </w:pPr>
      <w:r>
        <w:rPr>
          <w:vertAlign w:val="superscript"/>
        </w:rPr>
        <w:t>298</w:t>
      </w:r>
      <w:r>
        <w:rPr/>
        <w:tab/>
        <w:t>“A-men! Đúng vậy, anh à; Chúng ta sẽ có con. Vậy bây giờ, anh biết em sẽ làm gì không? Anh đưa cho em ít tiền; Em sẽ đi mua một ít tất và kẹp và tả lót. Chúng ta sẽ sẵn sàng cho đứa con này, vì nó sẽ đến ngay bây giờ. Vâng.” Vậy nàng đi đến tiệm tạp hóa.</w:t>
      </w:r>
    </w:p>
    <w:p>
      <w:pPr>
        <w:pStyle w:val="Normal"/>
        <w:jc w:val="both"/>
        <w:rPr/>
      </w:pPr>
      <w:r>
        <w:rPr/>
        <w:tab/>
        <w:t>Tôi nghe họ đi đến Bác sĩ, và nói, “Thưa Bác sĩ, ông biết gì không? Chúng tôi muốn ông sửa soạn ở bệnh viện, chúng tôi sẽ sanh con.”</w:t>
      </w:r>
    </w:p>
    <w:p>
      <w:pPr>
        <w:pStyle w:val="Normal"/>
        <w:jc w:val="both"/>
        <w:rPr/>
      </w:pPr>
      <w:r>
        <w:rPr/>
        <w:tab/>
        <w:t>“Ừ, à, anh nói tên anh là gì?”</w:t>
      </w:r>
    </w:p>
    <w:p>
      <w:pPr>
        <w:pStyle w:val="Normal"/>
        <w:jc w:val="both"/>
        <w:rPr/>
      </w:pPr>
      <w:r>
        <w:rPr/>
        <w:tab/>
        <w:t>“Áp-ra-ham.”</w:t>
      </w:r>
    </w:p>
    <w:p>
      <w:pPr>
        <w:pStyle w:val="Normal"/>
        <w:jc w:val="both"/>
        <w:rPr>
          <w:color w:val="000000"/>
        </w:rPr>
      </w:pPr>
      <w:r>
        <w:rPr/>
        <w:t>“</w:t>
      </w:r>
      <w:r>
        <w:rPr/>
        <w:tab/>
        <w:t>Ừm. Đúng thế. Vâng, thưa ông. Xin lỗi. Ngày hôm nay tôi bận. Ông hiểu không?” Quay lại, nói, “Này, tốt hơn các anh nên cho ông già đó đi đến những người có thẩm quyền xét nghiệm tâm trí. Ông ta đã 75 tuổi, còn bà ấy đang ngồi đó, giống như một bà nội, vậy mà họ nói họ sắp có con, “Ồ, đây chẳng phải là con trai Tha-rê, từ dưới đó lên Si-nai, trên tháp đó sao? Chẳng phải đó là con trai ông ấy sao?”</w:t>
      </w:r>
    </w:p>
    <w:p>
      <w:pPr>
        <w:pStyle w:val="Normal"/>
        <w:jc w:val="both"/>
        <w:rPr>
          <w:color w:val="000000"/>
        </w:rPr>
      </w:pPr>
      <w:r>
        <w:rPr/>
        <w:tab/>
      </w:r>
      <w:r>
        <w:rPr>
          <w:color w:val="000000"/>
        </w:rPr>
        <w:t>“Vâng.”</w:t>
      </w:r>
    </w:p>
    <w:p>
      <w:pPr>
        <w:pStyle w:val="Normal"/>
        <w:jc w:val="both"/>
        <w:rPr/>
      </w:pPr>
      <w:r>
        <w:rPr/>
        <w:tab/>
      </w:r>
      <w:r>
        <w:rPr>
          <w:color w:val="000000"/>
        </w:rPr>
        <w:t>“Ồ, ông già đáng thương đó ra nắng nhiều quá nên bị say nắng. Ông ấy hơi bị điên một chút. (</w:t>
      </w:r>
      <w:r>
        <w:rPr/>
        <w:t>Hiểu không?) Đúng thế.” Nhưng đó là tiếng lộn xộn.</w:t>
      </w:r>
    </w:p>
    <w:p>
      <w:pPr>
        <w:pStyle w:val="Normal"/>
        <w:spacing w:before="0" w:after="96"/>
        <w:jc w:val="both"/>
        <w:rPr/>
      </w:pPr>
      <w:r>
        <w:rPr/>
        <w:tab/>
        <w:t>Còn Áp-ra-ham có một Tiếng rõ ràng: “Đức Chúa Trời Phán vậy.”</w:t>
      </w:r>
    </w:p>
    <w:p>
      <w:pPr>
        <w:pStyle w:val="Normal"/>
        <w:spacing w:before="0" w:after="96"/>
        <w:jc w:val="both"/>
        <w:rPr/>
      </w:pPr>
      <w:r>
        <w:rPr>
          <w:vertAlign w:val="superscript"/>
        </w:rPr>
        <w:t>305</w:t>
      </w:r>
      <w:r>
        <w:rPr/>
        <w:tab/>
        <w:t>Những người có thẩm quyền nói, “Ồ, ông ấy là một cụ già trung tín. Tôi biết nhiều lần, ông ấy đã cho các bà góa nhiều thứ. Họ... Còn bà ấy tử tế kinh khủng. Tôi không muốn nhốt họ hay làm bất cứ điều gì. Chúng ta đừng đẩy họ ra gốc cây và xích lại như thế; Tội cho họ. Tôi sẽ nói với quí vị; Chúng ta sẽ để ý canh chừng họ.” Người ta cứ canh chừng họ. “Ừm-ừm.” Thật là một tiếng không rõ ràng.</w:t>
      </w:r>
    </w:p>
    <w:p>
      <w:pPr>
        <w:pStyle w:val="Normal"/>
        <w:jc w:val="both"/>
        <w:rPr/>
      </w:pPr>
      <w:r>
        <w:rPr/>
        <w:tab/>
        <w:t>Nhưng Áp-ra-ham biết Tiếng đó rõ ràng. Vì thế, tháng đầu tiên trôi qua, ông nói, “Em cảm thấy thế nào, có gì khác không?” Nên nhớ, thưa quí bà, 28 ngày, bà đã trải qua việc ấy trước đó một thời gian lâu, khoảng 40 năm. Còn ở đây bà đã 65. “Em thấy thế nào?”</w:t>
      </w:r>
    </w:p>
    <w:p>
      <w:pPr>
        <w:pStyle w:val="Normal"/>
        <w:jc w:val="both"/>
        <w:rPr/>
      </w:pPr>
      <w:r>
        <w:rPr/>
        <w:tab/>
        <w:t>“Ồ, anh yêu, chẳng có gì khác.”</w:t>
      </w:r>
    </w:p>
    <w:p>
      <w:pPr>
        <w:pStyle w:val="Normal"/>
        <w:jc w:val="both"/>
        <w:rPr/>
      </w:pPr>
      <w:r>
        <w:rPr/>
        <w:tab/>
        <w:t>“Vinh hiển thay Đức Chúa Trời, chúng ta sẽ có đứa con ấy dù thế nào đi nữa.” Không có gì không chắc chắn. “Chắc chắn. Tôi quả quyết có. Vâng, anh ơi. Em tin chắc chúng ta sẽ có con.”</w:t>
      </w:r>
    </w:p>
    <w:p>
      <w:pPr>
        <w:pStyle w:val="Normal"/>
        <w:jc w:val="both"/>
        <w:rPr/>
      </w:pPr>
      <w:r>
        <w:rPr/>
        <w:tab/>
        <w:t>“Thế nào rồi, Áp-ra-ham, ông sẽ có con chứ?”</w:t>
      </w:r>
    </w:p>
    <w:p>
      <w:pPr>
        <w:pStyle w:val="Normal"/>
        <w:jc w:val="both"/>
        <w:rPr/>
      </w:pPr>
      <w:r>
        <w:rPr/>
        <w:tab/>
        <w:t>“Đức Chúa Trời đã Phán vậy. Sẽ có đứa con ấy dù thế nào đi nữa.”</w:t>
      </w:r>
    </w:p>
    <w:p>
      <w:pPr>
        <w:pStyle w:val="Normal"/>
        <w:jc w:val="both"/>
        <w:rPr/>
      </w:pPr>
      <w:r>
        <w:rPr/>
        <w:tab/>
        <w:t>Ồ, tháng thứ hai, thứ ba, rồi hết một năm. “Em thấy gì khác không?”</w:t>
      </w:r>
    </w:p>
    <w:p>
      <w:pPr>
        <w:pStyle w:val="Normal"/>
        <w:jc w:val="both"/>
        <w:rPr/>
      </w:pPr>
      <w:r>
        <w:rPr/>
        <w:tab/>
        <w:t>“Không.”</w:t>
      </w:r>
    </w:p>
    <w:p>
      <w:pPr>
        <w:pStyle w:val="Normal"/>
        <w:jc w:val="both"/>
        <w:rPr/>
      </w:pPr>
      <w:r>
        <w:rPr/>
        <w:tab/>
        <w:t>“Chưa có gì xảy ra à?”</w:t>
      </w:r>
    </w:p>
    <w:p>
      <w:pPr>
        <w:pStyle w:val="Normal"/>
        <w:jc w:val="both"/>
        <w:rPr/>
      </w:pPr>
      <w:r>
        <w:rPr/>
        <w:tab/>
        <w:t>“Chưa. Chưa có.”</w:t>
      </w:r>
    </w:p>
    <w:p>
      <w:pPr>
        <w:pStyle w:val="Normal"/>
        <w:jc w:val="both"/>
        <w:rPr/>
      </w:pPr>
      <w:r>
        <w:rPr/>
        <w:tab/>
        <w:t>“Vinh hiển thay Đức Chúa Trời. Chúng ta sẽ có đứa con ấy, dù thế nào đi nữa.”</w:t>
      </w:r>
    </w:p>
    <w:p>
      <w:pPr>
        <w:pStyle w:val="Normal"/>
        <w:spacing w:before="0" w:after="96"/>
        <w:jc w:val="both"/>
        <w:rPr/>
      </w:pPr>
      <w:r>
        <w:rPr>
          <w:vertAlign w:val="superscript"/>
        </w:rPr>
        <w:t>306</w:t>
      </w:r>
      <w:r>
        <w:rPr/>
        <w:tab/>
        <w:t>“Chào Áp-ra-ham. Tôi nghe nói ông sẽ có con. He he. He he.”</w:t>
      </w:r>
    </w:p>
    <w:p>
      <w:pPr>
        <w:pStyle w:val="Normal"/>
        <w:spacing w:before="0" w:after="96"/>
        <w:jc w:val="both"/>
        <w:rPr/>
      </w:pPr>
      <w:r>
        <w:rPr/>
        <w:tab/>
        <w:t xml:space="preserve">Đó là tiếng không rõ ràng. Hiểu không? </w:t>
      </w:r>
    </w:p>
    <w:p>
      <w:pPr>
        <w:pStyle w:val="Normal"/>
        <w:jc w:val="both"/>
        <w:rPr/>
      </w:pPr>
      <w:r>
        <w:rPr/>
        <w:tab/>
        <w:t>Nhưng Áp-ra-ham đã nghe Tiếng khác nhấn chìm tất cả những tiếng đó xuống. “Vinh hiển thay là Đức Chúa Trời. Tôi không quan tâm chúng tôi phải chờ đợi bao lâu. Chúng tôi sẽ con dù thế nào đi nữa.”</w:t>
      </w:r>
    </w:p>
    <w:p>
      <w:pPr>
        <w:pStyle w:val="Normal"/>
        <w:jc w:val="both"/>
        <w:rPr/>
      </w:pPr>
      <w:r>
        <w:rPr/>
        <w:tab/>
        <w:t>“Làm thế nào ông biết, hỡi Áp-ra-ham?”</w:t>
      </w:r>
    </w:p>
    <w:p>
      <w:pPr>
        <w:pStyle w:val="Normal"/>
        <w:jc w:val="both"/>
        <w:rPr/>
      </w:pPr>
      <w:r>
        <w:rPr/>
        <w:tab/>
        <w:t>“Đức Chúa Trời đã Phán vậy.”</w:t>
      </w:r>
    </w:p>
    <w:p>
      <w:pPr>
        <w:pStyle w:val="Normal"/>
        <w:jc w:val="both"/>
        <w:rPr/>
      </w:pPr>
      <w:r>
        <w:rPr/>
        <w:tab/>
        <w:t>“Vậy thì Đức Chúa Trời đã giáng xuống và nói chuyện với ông à?”</w:t>
      </w:r>
    </w:p>
    <w:p>
      <w:pPr>
        <w:pStyle w:val="Normal"/>
        <w:jc w:val="both"/>
        <w:rPr/>
      </w:pPr>
      <w:r>
        <w:rPr/>
        <w:tab/>
        <w:t>“Vâng.”</w:t>
      </w:r>
    </w:p>
    <w:p>
      <w:pPr>
        <w:pStyle w:val="Normal"/>
        <w:jc w:val="both"/>
        <w:rPr/>
      </w:pPr>
      <w:r>
        <w:rPr/>
        <w:tab/>
        <w:t>“Làm sao ông biết? Hãy cho tôi nghe Ngài?”</w:t>
      </w:r>
    </w:p>
    <w:p>
      <w:pPr>
        <w:pStyle w:val="Normal"/>
        <w:spacing w:before="0" w:after="96"/>
        <w:jc w:val="both"/>
        <w:rPr/>
      </w:pPr>
      <w:r>
        <w:rPr/>
        <w:tab/>
        <w:t>“Ngài đã trò chuyện với tôi, không phải với ông. Anh là người không tin. Anh không tin dù thế nào đi nữa; Tôi tin Ngài. Hiểu không? Cứ đợi đấy. Chính là thế. Chúng tôi sẽ có con dù thế nào đi nữa.” 25 năm trôi qua.</w:t>
      </w:r>
    </w:p>
    <w:p>
      <w:pPr>
        <w:pStyle w:val="Normal"/>
        <w:spacing w:before="0" w:after="96"/>
        <w:jc w:val="both"/>
        <w:rPr/>
      </w:pPr>
      <w:r>
        <w:rPr>
          <w:vertAlign w:val="superscript"/>
        </w:rPr>
        <w:t>311</w:t>
      </w:r>
      <w:r>
        <w:rPr/>
        <w:tab/>
        <w:t xml:space="preserve">Nhưng trước khi thì giờ ấy đến, họ cười rú lên và nhạo báng. Đức Chúa Trời Phán, “Ngươi biết gì không? Ta sẽ đem ngươi ra khỏi họ. Hãy đóng gói y phục và các thứ; Hãy sẵn sàng. Hãy phân rẽ ra khỏi đám người không tin đó. Ta sẽ ban cho ngươi một Hội thánh nhỏ ở nơi đây, một số người sẽ tin ngươi. Hãy ra khỏi những Giáo phái hình thức lạnh lùng đó. Hãy đi ra đây; Bước đi một mình với Ta.” Đức Chúa Trời không bao giờ ban phước cho ông đến khi ông hoàn toàn làm điều đó: Phân rẽ khỏi tất cả những người vô tín. </w:t>
      </w:r>
    </w:p>
    <w:p>
      <w:pPr>
        <w:pStyle w:val="Normal"/>
        <w:spacing w:before="0" w:after="96"/>
        <w:jc w:val="both"/>
        <w:rPr/>
      </w:pPr>
      <w:r>
        <w:rPr/>
        <w:tab/>
        <w:t>Ngài sẽ không bao giờ ban phước cho anh em cho tới khi anh em làm giống như vậy. Lấy hết những sự mê tín dị đoan ra khỏi anh em, và “có lẽ là vậy, có lẽ là không phải.” Nếu anh em đến để được cầu nguyện cho sáng nay, anh em hãy đến với đức tin chân thật, “Đức Chúa Trời đã Phán vậy, và thế là đủ rồi.” Chính là điều đó, Đức Chúa Trời đã Phán vậy. Tất cả chỉ thế thôi. Đức Chúa Trời Phán vậy. Ngài Phán điều đó, và thế là đã xong. Anh em không phải làm nhặng xị lên về điều đó nữa. Đúng thế.</w:t>
      </w:r>
    </w:p>
    <w:p>
      <w:pPr>
        <w:pStyle w:val="Normal"/>
        <w:jc w:val="both"/>
        <w:rPr/>
      </w:pPr>
      <w:r>
        <w:rPr>
          <w:vertAlign w:val="superscript"/>
        </w:rPr>
        <w:t>313</w:t>
      </w:r>
      <w:r>
        <w:rPr/>
        <w:tab/>
        <w:t>Sau 25 năm, Áp-ra-ham trở thành một cụ già; ông đã 100 tuổi. Còn Sa-ra được 90 tuổi; Hãy suy nghĩ về điều đó: một bà nội, choàng trên vai cái khăn, một cái mũ bụi bặm, và ông nội ấy giống như thế này, “Em thấy thế nào?”</w:t>
      </w:r>
    </w:p>
    <w:p>
      <w:pPr>
        <w:pStyle w:val="Normal"/>
        <w:jc w:val="both"/>
        <w:rPr/>
      </w:pPr>
      <w:r>
        <w:rPr/>
        <w:tab/>
        <w:t>“Không có gì khác.”</w:t>
      </w:r>
    </w:p>
    <w:p>
      <w:pPr>
        <w:pStyle w:val="Normal"/>
        <w:jc w:val="both"/>
        <w:rPr/>
      </w:pPr>
      <w:r>
        <w:rPr/>
        <w:tab/>
        <w:t>“Sẽ có nó dù sao đi nữa, Vinh hiển thay Đức Chúa Trời.”</w:t>
      </w:r>
    </w:p>
    <w:p>
      <w:pPr>
        <w:pStyle w:val="Normal"/>
        <w:jc w:val="both"/>
        <w:rPr/>
      </w:pPr>
      <w:r>
        <w:rPr/>
        <w:tab/>
        <w:t>Ngày nọ ông chợt nhìn thấy có 3 Người đang đi đến. Họ ngồi xuống. Hai người trong họ đi xuống thành Sô-đôm để giảng.</w:t>
      </w:r>
    </w:p>
    <w:p>
      <w:pPr>
        <w:pStyle w:val="Normal"/>
        <w:jc w:val="both"/>
        <w:rPr/>
      </w:pPr>
      <w:r>
        <w:rPr/>
        <w:tab/>
        <w:t>Người ấy nói, “Hỡi Áp-ra-ham, Sa-ra vợ ngươi đâu?” Ồ. Nên nhớ, Chúa Jêsus đã Phán điều đó sẽ xảy ra lại, cũng Thiên sứ ấy. Ông nhận biết 3 Người ấy là Thiên sứ. Hiểu không? Ông đã nghe Tiếng đó. Khi ông nghe Người đó Phán, có điều gì đó mà ông nhận biết rằng đó là Tiếng giống như vậy. Ông biết là cùng Đấng ấy.</w:t>
      </w:r>
    </w:p>
    <w:p>
      <w:pPr>
        <w:pStyle w:val="Normal"/>
        <w:spacing w:before="0" w:after="96"/>
        <w:jc w:val="both"/>
        <w:rPr/>
      </w:pPr>
      <w:r>
        <w:rPr>
          <w:vertAlign w:val="superscript"/>
        </w:rPr>
        <w:t>316</w:t>
      </w:r>
      <w:r>
        <w:rPr/>
        <w:tab/>
        <w:t>Ông nói, “Sa-ra.” Ông lật đật đi vào, nói, “Hãy mau mau lấy ít bột rây ra rồi nhồi đi, rồi làm bánh nhỏ.” Anh em nhớ, “Rây ra ít bột.”</w:t>
      </w:r>
    </w:p>
    <w:p>
      <w:pPr>
        <w:pStyle w:val="Normal"/>
        <w:spacing w:before="0" w:after="96"/>
        <w:jc w:val="both"/>
        <w:rPr/>
      </w:pPr>
      <w:r>
        <w:rPr/>
        <w:tab/>
        <w:t>Bao nhiêu anh em Kentucky còn nhớ điều đó? Chắc anh em nhớ. Tôi đã thấy mẹ tôi lấy vật đó ra và đập, “bang, nbang, bang,” rồi chà nó, chà xát nó, “bang, bang, bang,” giũ bột đó ra để chúng tôi làm bánh. Rồi rán lên một ít da lợn trong chảo để có ít mỡ để làm bánh. Những hạt đậu đen và củ cải ăn khá ngon. Vậy nên khi đó nước ép táo rất hiếm, và làm giấm, “</w:t>
      </w:r>
      <w:r>
        <w:rPr>
          <w:color w:val="000000"/>
        </w:rPr>
        <w:t>So then I--so then when the cider got hard, and made vinegar, you know; and took all the mold off the top of it, and put a little vinegar on it. It’s good. So then--then...</w:t>
      </w:r>
      <w:r>
        <w:rPr/>
        <w:t>) *</w:t>
      </w:r>
    </w:p>
    <w:p>
      <w:pPr>
        <w:pStyle w:val="Normal"/>
        <w:spacing w:before="0" w:after="96"/>
        <w:jc w:val="both"/>
        <w:rPr/>
      </w:pPr>
      <w:r>
        <w:rPr>
          <w:vertAlign w:val="superscript"/>
        </w:rPr>
        <w:t>318</w:t>
      </w:r>
      <w:r>
        <w:rPr/>
        <w:tab/>
        <w:t>Tôi thấy Sa-ra nướng bánh nhỏ làm bằng bột ngô... Và Áp-ra-ham đi ra, kiếm một con bò tơ và giết nó, mang vào, và dọn lên.</w:t>
      </w:r>
    </w:p>
    <w:p>
      <w:pPr>
        <w:pStyle w:val="Normal"/>
        <w:spacing w:before="0" w:after="96"/>
        <w:jc w:val="both"/>
        <w:rPr/>
      </w:pPr>
      <w:r>
        <w:rPr/>
        <w:tab/>
        <w:t>Ông đi ra ngoài, nói, “Có điều gì về Con Người đó. Tôi đã nghe Tiếng ấy trước đây. Tôi biết y phục Ngài đẫm bụi và các thứ. Ngài đang ngồi lau mặt và nhìn chung quanh. Nhưng tôi nói cho nàng biết; Tôi biết Tiếng đó; vì nó không phải là tiếng không rõ ràng, vì tôi đã nghe nó cách đây 25 năm, nàng ơi, chúng ta đã tin cậy luôn mọi lúc, vì nàng sẽ... Có điều gì đó về Con Người ấy. Tôi không biết tại sao, nhưng có điều gì về Ngài mà tôi tin.”</w:t>
      </w:r>
    </w:p>
    <w:p>
      <w:pPr>
        <w:pStyle w:val="Normal"/>
        <w:spacing w:before="0" w:after="96"/>
        <w:jc w:val="both"/>
        <w:rPr/>
      </w:pPr>
      <w:r>
        <w:rPr>
          <w:vertAlign w:val="superscript"/>
        </w:rPr>
        <w:t>320</w:t>
      </w:r>
      <w:r>
        <w:rPr/>
        <w:tab/>
        <w:t>Đúng, vì thế khi đi ra, và ông bẻ nhánh cây để đuổi ruồi bay đi, và ngồi đó trong lúc Họ ăn. Rồi sau một lát, hai người trong số Họ bắt đầu nhìn về phía thành Sô-đôm, và Họ đi xuống đó. Một Thầy giảng hiện đại đi xuống nơi đó để giảng Phúc âm cho họ.</w:t>
      </w:r>
    </w:p>
    <w:p>
      <w:pPr>
        <w:pStyle w:val="Normal"/>
        <w:jc w:val="both"/>
        <w:rPr/>
      </w:pPr>
      <w:r>
        <w:rPr/>
        <w:tab/>
        <w:t>Vậy Áp-ra-ham ngồi với Người này. Và Ngài quay lưng lại trại. Ngài Phán, “Hỡi Áp-ra-ham, Sa-ra, vợ ngươi ở đâu?”</w:t>
      </w:r>
    </w:p>
    <w:p>
      <w:pPr>
        <w:pStyle w:val="Normal"/>
        <w:jc w:val="both"/>
        <w:rPr/>
      </w:pPr>
      <w:r>
        <w:rPr/>
        <w:tab/>
        <w:t>Thưa rằng, “Nàng ở trong trại phía sau Ngài.”</w:t>
      </w:r>
    </w:p>
    <w:p>
      <w:pPr>
        <w:pStyle w:val="Normal"/>
        <w:spacing w:before="0" w:after="96"/>
        <w:jc w:val="both"/>
        <w:rPr/>
      </w:pPr>
      <w:r>
        <w:rPr/>
        <w:tab/>
        <w:t>Phán, “Trong độ một năm nữa, ta sẽ trở lại đây với ngươi không sai, và chừng đó, Sa-ra, vợ ngươi, sẽ có một con trai.” Áp-ra-ham biết Tiếng đó là chắc chắn.</w:t>
      </w:r>
    </w:p>
    <w:p>
      <w:pPr>
        <w:pStyle w:val="Normal"/>
        <w:spacing w:before="0" w:after="96"/>
        <w:jc w:val="both"/>
        <w:rPr/>
      </w:pPr>
      <w:r>
        <w:rPr/>
        <w:tab/>
        <w:t>Điều gì đã xảy ra? Ngay lập tức sau khi Thiên sứ lìa khỏi, Sa-ra trở nên một người phụ nữ trẻ trung, xinh đẹp... (shook tight back*), tỏ cho thấy điều Ngài sẽ làm với Dòng dõi Áp-ra-ham. Bà cụ già đó trở nên một phụ nữ trẻ đẹp. Còn Áp-ra-ham đã hết khòm lưng, và bộ râu trắng biến mất, ông trở lại là một thanh niên.</w:t>
      </w:r>
    </w:p>
    <w:p>
      <w:pPr>
        <w:pStyle w:val="Normal"/>
        <w:jc w:val="both"/>
        <w:rPr/>
      </w:pPr>
      <w:r>
        <w:rPr>
          <w:vertAlign w:val="superscript"/>
        </w:rPr>
        <w:t>324</w:t>
        <w:tab/>
      </w:r>
      <w:r>
        <w:rPr/>
        <w:t>Họ đã đi một chặng đường dài 300 dặm, đi xuống Ghê-ra. Khi họ đến đó, A-bi-mê-léc, vua dân Phi-li-tin ở nơi đó, đang tìm một người để làm vợ. Vua nhìn khắp nơi, những người đàn bà Phi-li-tin xinh đẹp, và thấy những phụ nữ Phi-li-tin, vua nói, “Ta thật không thể chọn được một người. Ta...” Một ngày kia, vua thấy Sa-ra đi đến, lúc ấy bà đã 100 tuổi. Vua nói, “Đó là người mà ta chờ đợi. Nàng đấy. Đó là nàng.” Vậy nên vua lấy nàng và định cưới nàng làm vợ.</w:t>
      </w:r>
    </w:p>
    <w:p>
      <w:pPr>
        <w:pStyle w:val="Normal"/>
        <w:jc w:val="both"/>
        <w:rPr/>
      </w:pPr>
      <w:r>
        <w:rPr/>
        <w:tab/>
        <w:t>Đức Chúa Trời đã hiện ra với vua trong một giấc mơ, Phán rằng, “Ngươi lấy nàng chăng? Đó là vợ của Tiên tri Ta. Ngươi là một người tốt.”</w:t>
      </w:r>
    </w:p>
    <w:p>
      <w:pPr>
        <w:pStyle w:val="Normal"/>
        <w:jc w:val="both"/>
        <w:rPr/>
      </w:pPr>
      <w:r>
        <w:rPr/>
        <w:tab/>
        <w:t>Vua thưa rằng, “Lạy Chúa, Chúa biết người ngay thẳng.”</w:t>
      </w:r>
    </w:p>
    <w:p>
      <w:pPr>
        <w:pStyle w:val="Normal"/>
        <w:jc w:val="both"/>
        <w:rPr/>
      </w:pPr>
      <w:r>
        <w:rPr/>
        <w:tab/>
        <w:t>Không có sự không rõ ràng về điều đó. “Hỡi người ngay thẳng, ngươi hãy cho người ấy về, nếu không ta sẽ không nghe lời cầu nguyện nào của ngươi kêu cầu Ta. Ta sẽ không nghe về điều đó. Vì người ấy là một Tiên tri, và ngươi trả nàng về và phục hồi cho nàng. Vì người ấy cần một ít tiền, đó là lý do tất cả những việc này xảy ra. Người cần một số tiền, vậy ngươi hãy đi ra đó và trả lại vợ cho người. Nếu không, ngươi sẽ chết.” Không có sự không rõ ràng về điều đó, vì Đức Chúa Trời đã đóng mọi tử cung của mọi người vua có. Điều đó hoàn toàn chính xác.</w:t>
      </w:r>
    </w:p>
    <w:p>
      <w:pPr>
        <w:pStyle w:val="Normal"/>
        <w:jc w:val="both"/>
        <w:rPr/>
      </w:pPr>
      <w:r>
        <w:rPr/>
        <w:tab/>
        <w:t>Vua đi ra đó, nói, “Hỡi Áp-ra-ham, sao ngươi làm điều này?”</w:t>
      </w:r>
    </w:p>
    <w:p>
      <w:pPr>
        <w:pStyle w:val="Normal"/>
        <w:spacing w:before="0" w:after="96"/>
        <w:jc w:val="both"/>
        <w:rPr/>
      </w:pPr>
      <w:r>
        <w:rPr/>
        <w:tab/>
        <w:t xml:space="preserve">Nói, “Nàng là em gái tôi như tôi đã nói với vua, và tôi đã lấy nàng làm vợ.” </w:t>
      </w:r>
    </w:p>
    <w:p>
      <w:pPr>
        <w:pStyle w:val="Normal"/>
        <w:spacing w:before="0" w:after="96"/>
        <w:jc w:val="both"/>
        <w:rPr/>
      </w:pPr>
      <w:r>
        <w:rPr>
          <w:vertAlign w:val="superscript"/>
        </w:rPr>
        <w:t>330</w:t>
        <w:tab/>
      </w:r>
      <w:r>
        <w:rPr/>
        <w:t>Vậy thì, ông là gì? Thế rồi khi đứa con ấy được sanh ra, sau tất cả những năm này, khi họ trở về lại. Ngày nọ, Đức Chúa Trời Phán, “Hãy đem con ngươi lên núi, cắt cổ họng nó.” Ồ, Chúa ôi. Sáng thế ký 22, ông mang đứa trẻ lên đó. Mang theo cậu bé Y-sác, ồ, không phải một đứa trẻ, cậu đã gần 14 tuổi, để những lọn tóc ra phía sau lưng cậu bé, Áp-ra-ham rút con dao ra, bàn tay run rẩy của người cha già đó; Không nghi ngờ gì. Cố gắng nén chịu, anh em biết đấy. “Con duy nhất của ta. Ta đã chờ đợi tất cả những năm này. Ta chưa hề có một đứa con. Hãy nhìn nó. Hãy xem nó. Đây là đứa con trai duy nhất của ta, đứa trẻ đáng thương. Nhưng Đức Chúa Trời ôi, Ngài bảo con phải làm điều đó. Con biết tin cậy Lời Ngài. Con không biết Ngài sẽ làm điều đó thế nào. Nhưng, lạy Chúa, Ngài đã ban nó cho con, như một người sống lại từ kẻ chết.”</w:t>
      </w:r>
    </w:p>
    <w:p>
      <w:pPr>
        <w:pStyle w:val="Normal"/>
        <w:spacing w:before="0" w:after="96"/>
        <w:jc w:val="both"/>
        <w:rPr/>
      </w:pPr>
      <w:r>
        <w:rPr/>
        <w:tab/>
        <w:t>Nếu quí vị muốn ghi chép, Hê-bơ-rơ chương 11 câu thứ 17 đến 19. Chúng ta cứ giở ra và rồi chúng ta sẽ hiểu điều đó. Hê-bơ-rơ 11, câu 17 đến 19. Chúng ta sắp sửa kết thúc trong vài phút: 11: 17, được rồi.</w:t>
      </w:r>
    </w:p>
    <w:p>
      <w:pPr>
        <w:pStyle w:val="Normal"/>
        <w:ind w:left="575" w:hanging="0"/>
        <w:jc w:val="both"/>
        <w:rPr>
          <w:b/>
          <w:b/>
        </w:rPr>
      </w:pPr>
      <w:bookmarkStart w:id="17" w:name="He_11_17"/>
      <w:r>
        <w:rPr>
          <w:b/>
          <w:vertAlign w:val="superscript"/>
        </w:rPr>
        <w:t xml:space="preserve">17 </w:t>
      </w:r>
      <w:bookmarkEnd w:id="17"/>
      <w:r>
        <w:rPr>
          <w:b/>
        </w:rPr>
        <w:t xml:space="preserve">Bởi đức tin, Áp-ra-ham dâng Y-sác trong khi bị thử thách: người là kẻ đã nhận lãnh lời hứa, dâng con một mình, </w:t>
      </w:r>
      <w:bookmarkStart w:id="18" w:name="He_11_18"/>
    </w:p>
    <w:p>
      <w:pPr>
        <w:pStyle w:val="Normal"/>
        <w:ind w:left="575" w:hanging="0"/>
        <w:jc w:val="both"/>
        <w:rPr>
          <w:b/>
          <w:b/>
        </w:rPr>
      </w:pPr>
      <w:r>
        <w:rPr>
          <w:b/>
          <w:vertAlign w:val="superscript"/>
        </w:rPr>
        <w:t xml:space="preserve">18 </w:t>
      </w:r>
      <w:bookmarkEnd w:id="18"/>
      <w:r>
        <w:rPr>
          <w:b/>
        </w:rPr>
        <w:t>là về con đó mà Đức Chúa Trời có phán rằng: Ấy bởi trong Y-sác mà ngươi sẽ có một dòng dõi lấy tên ngươi mà kêu.</w:t>
      </w:r>
      <w:r>
        <w:rPr>
          <w:b/>
          <w:vanish/>
        </w:rPr>
        <w:t xml:space="preserve"> </w:t>
      </w:r>
    </w:p>
    <w:p>
      <w:pPr>
        <w:pStyle w:val="Normal"/>
        <w:spacing w:before="0" w:after="96"/>
        <w:ind w:left="575" w:hanging="0"/>
        <w:jc w:val="both"/>
        <w:rPr/>
      </w:pPr>
      <w:bookmarkStart w:id="19" w:name="He_11_19"/>
      <w:r>
        <w:rPr>
          <w:b/>
          <w:vertAlign w:val="superscript"/>
        </w:rPr>
        <w:t xml:space="preserve">19 </w:t>
      </w:r>
      <w:bookmarkEnd w:id="19"/>
      <w:r>
        <w:rPr>
          <w:b/>
        </w:rPr>
        <w:t>Người tự nghĩ rằng Đức Chúa Trời cũng có quyền khiến kẻ chết sống lại; cũng giống như từ trong kẻ chết mà người lại được con mình.</w:t>
      </w:r>
    </w:p>
    <w:p>
      <w:pPr>
        <w:pStyle w:val="Normal"/>
        <w:jc w:val="both"/>
        <w:rPr/>
      </w:pPr>
      <w:r>
        <w:rPr>
          <w:vertAlign w:val="superscript"/>
        </w:rPr>
        <w:t>332</w:t>
        <w:tab/>
      </w:r>
      <w:r>
        <w:rPr/>
        <w:t>Áp-ra-ham nói, “Lạy Chúa, nếu Chúa... Trở lại lúc tôi còn vô sinh, tôi không có gì. Tôi là một tội nhân. Ngài đã làm cho tôi điều đó. Ngài đã ban cho tôi Lời hứa. Và nó đây này. Ngài ban cho tôi đứa con trai này. Tôi chờ đợi 25 năm để có được nó. Bây giờ 14 năm sau, đây là đứa trẻ ấy, đúng là niềm kiêu hãnh của lòng mẹ nó. Tôi lén đem nó đi ra khỏi nhà, giữ... Mẹ nó ắt không hiểu điều đó. Nhưng tôi hiểu Ngài, Chúa ôi, tôi biết Tiếng Ngài là Lẽ thật. Bây giờ, Ngài bảo tôi dâng nó lên, giết nó. Ngài bảo tôi rằng qua tôi, tôi sẽ là cha của nhiều dân tộc qua đứa trẻ này, mà Ngài muốn lấy nó đi, và qua nó... Khi Ngài ban cho tôi Lời hứa, và cắt những miếng thịt đó ra từng phần ngày ấy, và Ánh sáng trắng ấy đến giữa họ, Ngài đã ban cho tôi Lời hứa, theo như đứa trẻ này ở đây, mà Ngài có thể làm cho sống lại Con của Chính Ngài. A-men! Ngài có thể mang đến Con Ngài, qua dòng dõi của con tôi sẽ mang đến Con Ngài và Ngài sẽ cứu mọi dân tộc. Tôi không biết Ngài sẽ làm gì với điều đó, Chúa ôi, đó không phải là việc của tôi. Nhưng tôi biết chắc chắn về điều đó. Tôi hoàn toàn bị thuyết phục rằng Ngài có thể làm cho nó sống lại từ kẻ chết. Bởi đức tin, Ngài có thể làm cho nó sống lại lần nữa. Tôi sẽ nhận Lời Ngài, Chúa ôi.”</w:t>
      </w:r>
    </w:p>
    <w:p>
      <w:pPr>
        <w:pStyle w:val="Normal"/>
        <w:jc w:val="both"/>
        <w:rPr/>
      </w:pPr>
      <w:r>
        <w:rPr>
          <w:vertAlign w:val="superscript"/>
        </w:rPr>
        <w:t>333</w:t>
      </w:r>
      <w:r>
        <w:rPr/>
        <w:tab/>
        <w:t>Rút dao ra, Áp-ra-ham nói, “Tạm biệt con,” rồi hôn Y-sác. Kéo lui và...</w:t>
      </w:r>
    </w:p>
    <w:p>
      <w:pPr>
        <w:pStyle w:val="Normal"/>
        <w:spacing w:before="0" w:after="96"/>
        <w:jc w:val="both"/>
        <w:rPr/>
      </w:pPr>
      <w:r>
        <w:rPr/>
        <w:tab/>
        <w:t>Đức Chúa Trời Phán, “Đợi đã, Áp-ra-ham. Chờ một chút. Ta biết ngươi tin Ta. Ta biết ngươi yêu Ta. Hãy ngừng tay lại.”</w:t>
      </w:r>
    </w:p>
    <w:p>
      <w:pPr>
        <w:pStyle w:val="Normal"/>
        <w:spacing w:before="0" w:after="96"/>
        <w:jc w:val="both"/>
        <w:rPr/>
      </w:pPr>
      <w:r>
        <w:rPr/>
        <w:tab/>
        <w:t>Khoảng thời gian đó, ông nghe có tiếng gì đó phía sau, và nhìn thấy một con chiên đực mắc trong bụi cây. Con chiên đực đó từ đâu đến? Nó đến từ đâu? Ông ở cách xa nền văn minh 100 dặm, trong đồng vắng nơi có sư tử, chó sói, chó rừng, tất cả những thứ như thế sẽ giết chết con chiên. Lúc đó ông trên đường lên đỉnh núi, nơi mà không có nước hay thứ gì khác ở trên đó cho chiên sống. Việc ấy đã không xảy ra trước đó một phút. Và nhìn lại, nó có ở đó phút sau, Đức Giê-hô-va Sắm sẵn, Đức Chúa Trời có thể...</w:t>
      </w:r>
    </w:p>
    <w:p>
      <w:pPr>
        <w:pStyle w:val="Normal"/>
        <w:spacing w:before="0" w:after="96"/>
        <w:jc w:val="both"/>
        <w:rPr/>
      </w:pPr>
      <w:r>
        <w:rPr/>
        <w:tab/>
        <w:t>Áp-ra-ham ngước lên, nói, “Chúa là Đức Giê-hô-va Sắm sẵn.” Đức Giê-hô-va Sắm sẵn có nghĩa gì? “Ngài có thể sắm sẵn bất cứ thứ gì Ngài nói. Nếu Ngài nói vậy, thì điều đó chắc hẳn có. Ngài có thể làm điều đó.”</w:t>
      </w:r>
    </w:p>
    <w:p>
      <w:pPr>
        <w:pStyle w:val="Normal"/>
        <w:spacing w:before="0" w:after="96"/>
        <w:jc w:val="both"/>
        <w:rPr/>
      </w:pPr>
      <w:r>
        <w:rPr>
          <w:vertAlign w:val="superscript"/>
        </w:rPr>
        <w:t>337</w:t>
        <w:tab/>
      </w:r>
      <w:r>
        <w:rPr/>
        <w:t>...Ông đã làm gì? Ông phải nghe tiếng giống như Nô-ê đã nghe. Trong khi, “Làm thế nào Ngài sẽ lấy nước ở trên bầu trời trời đó?”</w:t>
      </w:r>
    </w:p>
    <w:p>
      <w:pPr>
        <w:pStyle w:val="Normal"/>
        <w:spacing w:before="0" w:after="96"/>
        <w:jc w:val="both"/>
        <w:rPr/>
      </w:pPr>
      <w:r>
        <w:rPr/>
        <w:tab/>
        <w:t>Tôi không biết. Nhưng Ngài là Đức Giê-hô-va Sắm sẵn; Ngài có thể sắm sẵn nước ở trên đó.”</w:t>
      </w:r>
    </w:p>
    <w:p>
      <w:pPr>
        <w:pStyle w:val="Normal"/>
        <w:spacing w:before="0" w:after="96"/>
        <w:jc w:val="both"/>
        <w:rPr/>
      </w:pPr>
      <w:r>
        <w:rPr/>
        <w:tab/>
        <w:t>Làm thế nào Ngài cất lên cao một người từ trái đất này và đem người ấy vào trong miền Vinh hiển? Tôi không thể nói cho anh em biết. Chúng ta nặng. “Tôi cân nặng 150 cân.” Tôi cân nặng 200 cân.” Tôi không quan tâm anh em cân nặng bao nhiêu; Ngài là Đức Giê-hô-va Sắm sẵn. Sự chuyên chở sắp đến thế nào? Tôi không thể nói cho anh em biết, nhưng Ngài sẽ có sự chuyên chở lúc ấy. Đó là nơi từ đó nó đến.</w:t>
      </w:r>
    </w:p>
    <w:p>
      <w:pPr>
        <w:pStyle w:val="Normal"/>
        <w:spacing w:before="0" w:after="96"/>
        <w:jc w:val="both"/>
        <w:rPr/>
      </w:pPr>
      <w:r>
        <w:rPr>
          <w:vertAlign w:val="superscript"/>
        </w:rPr>
        <w:t>340</w:t>
      </w:r>
      <w:r>
        <w:rPr/>
        <w:tab/>
        <w:t>Nói điều này thay cho những người bạn da màu của tôi đang ngồi đây sáng nay. Dưới miền Nam có một người da màu già mang quyển Kinh thánh đi quanh... Chủ cười nhạo vì ông ấy nói ông có một niềm tin chân thành.</w:t>
      </w:r>
    </w:p>
    <w:p>
      <w:pPr>
        <w:pStyle w:val="Normal"/>
        <w:jc w:val="both"/>
        <w:rPr/>
      </w:pPr>
      <w:r>
        <w:rPr/>
        <w:tab/>
        <w:t>Ông nói, “Không có chuyện một niềm tin chân thành như thế.”</w:t>
      </w:r>
    </w:p>
    <w:p>
      <w:pPr>
        <w:pStyle w:val="Normal"/>
        <w:jc w:val="both"/>
        <w:rPr/>
      </w:pPr>
      <w:r>
        <w:rPr/>
        <w:tab/>
        <w:t>“Thưa ông chủ, có một điều mà ông thiếu. Đó là ‘không có chuyện như một niềm tin chân thành như ông nói.’” Hiểu không? Nhưng ông thì biết khác.</w:t>
      </w:r>
    </w:p>
    <w:p>
      <w:pPr>
        <w:pStyle w:val="Normal"/>
        <w:jc w:val="both"/>
        <w:rPr/>
      </w:pPr>
      <w:r>
        <w:rPr/>
        <w:tab/>
        <w:t>“Ông sẽ làm gì với quyển Kinh thánh đó? Ông không biết đọc mà.”</w:t>
      </w:r>
    </w:p>
    <w:p>
      <w:pPr>
        <w:pStyle w:val="Normal"/>
        <w:jc w:val="both"/>
        <w:rPr>
          <w:color w:val="000000"/>
        </w:rPr>
      </w:pPr>
      <w:r>
        <w:rPr/>
        <w:tab/>
        <w:t>“Tôi tin nó. Tôi tin nó từ trang này qua trang khác (</w:t>
      </w:r>
      <w:r>
        <w:rPr>
          <w:color w:val="000000"/>
        </w:rPr>
        <w:t>civer to civer; and believe the civer also,”* vì nó có Đức Thánh Linh chép trên đó.”</w:t>
      </w:r>
    </w:p>
    <w:p>
      <w:pPr>
        <w:pStyle w:val="Normal"/>
        <w:jc w:val="both"/>
        <w:rPr>
          <w:color w:val="000000"/>
        </w:rPr>
      </w:pPr>
      <w:r>
        <w:rPr/>
        <w:tab/>
      </w:r>
      <w:r>
        <w:rPr>
          <w:color w:val="000000"/>
        </w:rPr>
        <w:t>“Tôi nghĩ ông tin hết thảy các câu chuyện chép trong đó?”</w:t>
      </w:r>
    </w:p>
    <w:p>
      <w:pPr>
        <w:pStyle w:val="Normal"/>
        <w:jc w:val="both"/>
        <w:rPr>
          <w:color w:val="000000"/>
        </w:rPr>
      </w:pPr>
      <w:r>
        <w:rPr/>
        <w:tab/>
      </w:r>
      <w:r>
        <w:rPr>
          <w:color w:val="000000"/>
        </w:rPr>
        <w:t>“Vâng, thưa ông. Tôi tin mọi điều Đức Chúa Trời đã Phán. Mọi điều Đức Chúa Trời bảo tôi, tôi tin.”</w:t>
      </w:r>
    </w:p>
    <w:p>
      <w:pPr>
        <w:pStyle w:val="Normal"/>
        <w:jc w:val="both"/>
        <w:rPr/>
      </w:pPr>
      <w:r>
        <w:rPr/>
        <w:tab/>
        <w:t>“Vậy thì, này, hãy nghe, Sambo, ông không thể làm điều đó. Nếu như Đức Chúa Trời bảo ông nhảy qua bức tường đá ấy, ông sẽ làm điều đó không?”</w:t>
      </w:r>
    </w:p>
    <w:p>
      <w:pPr>
        <w:pStyle w:val="Normal"/>
        <w:jc w:val="both"/>
        <w:rPr/>
      </w:pPr>
      <w:r>
        <w:rPr/>
        <w:tab/>
        <w:t>“Vâng, thưa ông. Tôi sẽ nhảy qua bức tường đá ấy ngay.”</w:t>
      </w:r>
    </w:p>
    <w:p>
      <w:pPr>
        <w:pStyle w:val="Normal"/>
        <w:jc w:val="both"/>
        <w:rPr/>
      </w:pPr>
      <w:r>
        <w:rPr/>
        <w:tab/>
        <w:t>“Làm thế nào ông sẽ qua được bức tường đá không có cái lỗ nào trong đó?”</w:t>
      </w:r>
    </w:p>
    <w:p>
      <w:pPr>
        <w:pStyle w:val="Normal"/>
        <w:spacing w:before="0" w:after="96"/>
        <w:jc w:val="both"/>
        <w:rPr/>
      </w:pPr>
      <w:r>
        <w:rPr/>
        <w:tab/>
        <w:t>“Nếu Đức Chúa Trời bảo tôi nhảy, thì Ngài sẽ làm một cái lỗ cho tôi nhảy qua khi tôi đến đó.” Vì thế điều đó thật đúng. Đúng thế.</w:t>
      </w:r>
    </w:p>
    <w:p>
      <w:pPr>
        <w:pStyle w:val="Normal"/>
        <w:spacing w:before="0" w:after="96"/>
        <w:jc w:val="both"/>
        <w:rPr/>
      </w:pPr>
      <w:r>
        <w:rPr/>
        <w:tab/>
        <w:t>Đức Chúa Trời sẽ giữ Lời Ngài. Không có sự không chắc chắn nào về điều đó. Khi những Tiếng kèn của Đức Chúa Trời vang lên trong tai quí vị, Tiếng kèn Phúc âm đó là rõ ràng. A-men! Hãy ở lại sống với nó luôn. Ồ, ồ, nó thì chắc chắn.</w:t>
      </w:r>
    </w:p>
    <w:p>
      <w:pPr>
        <w:pStyle w:val="Normal"/>
        <w:spacing w:before="0" w:after="96"/>
        <w:jc w:val="both"/>
        <w:rPr/>
      </w:pPr>
      <w:r>
        <w:rPr>
          <w:vertAlign w:val="superscript"/>
        </w:rPr>
        <w:t>346</w:t>
        <w:tab/>
      </w:r>
      <w:r>
        <w:rPr/>
        <w:t>Tại sao tất cả những người này... Thời giờ chúng ta đã trôi qua, chúng ta còn một lời giải thích nữa, hay là 2 câu Kinh thánh mà tôi đã ghi ở đây. Tại sao tất cả những người này làm điều này? Vì họ đã nghe Tiếng của Đức Chúa Trời. Bây giờ, nhanh lên nào để làm xong trong 3 hay 4 phút nữa.</w:t>
      </w:r>
    </w:p>
    <w:p>
      <w:pPr>
        <w:pStyle w:val="Normal"/>
        <w:spacing w:before="0" w:after="96"/>
        <w:jc w:val="both"/>
        <w:rPr/>
      </w:pPr>
      <w:r>
        <w:rPr>
          <w:vertAlign w:val="superscript"/>
        </w:rPr>
        <w:t>347</w:t>
      </w:r>
      <w:r>
        <w:rPr/>
        <w:tab/>
        <w:t>Chúa Jêsus khi Ngài còn ở trên trái đất, Ngài Phán, “Ta có quyền đặt sự sống Ta xuống và có quyền lấy lên lại.” Không có gì không chắc chắn về điều đó. “Ta có.” Không phải “Ta sẽ có.” Nhưng, “Ta có bây giờ.” “Ta có quyền đặt sự sống Ta xuống; Ta có quyền lấy nó lên lại.” Đúng thế.</w:t>
      </w:r>
    </w:p>
    <w:p>
      <w:pPr>
        <w:pStyle w:val="Normal"/>
        <w:jc w:val="both"/>
        <w:rPr/>
      </w:pPr>
      <w:r>
        <w:rPr/>
        <w:tab/>
        <w:t xml:space="preserve">Ma-thê sau khi anh trai nàng mất, nàng đã nghe Ngài Phán, “Ta sẽ đi và đánh thức người dậy.” Ngài Phán, “Các ngươi chôn người ở đâu?” </w:t>
      </w:r>
    </w:p>
    <w:p>
      <w:pPr>
        <w:pStyle w:val="Normal"/>
        <w:spacing w:before="0" w:after="96"/>
        <w:jc w:val="both"/>
        <w:rPr/>
      </w:pPr>
      <w:r>
        <w:rPr/>
        <w:tab/>
        <w:t>Nàng sai người đến thưa, “Lạy Chúa Jêsus, xin đến chữa lành anh trai tôi. Người bị đau.” Chúa Jêsus không hề để ý đến việc ấy và cứ tiếp tục đi.</w:t>
      </w:r>
    </w:p>
    <w:p>
      <w:pPr>
        <w:pStyle w:val="Normal"/>
        <w:spacing w:before="0" w:after="96"/>
        <w:jc w:val="both"/>
        <w:rPr/>
      </w:pPr>
      <w:r>
        <w:rPr/>
        <w:tab/>
        <w:t>Nàng sai người đến lại, nàng và Ma-ry. Họ đi tiếp, Chúa Jêsus không để để ý đến điều đó.</w:t>
      </w:r>
    </w:p>
    <w:p>
      <w:pPr>
        <w:pStyle w:val="Normal"/>
        <w:spacing w:before="0" w:after="96"/>
        <w:jc w:val="both"/>
        <w:rPr/>
      </w:pPr>
      <w:r>
        <w:rPr>
          <w:vertAlign w:val="superscript"/>
        </w:rPr>
        <w:t>350</w:t>
      </w:r>
      <w:r>
        <w:rPr/>
        <w:tab/>
        <w:t>Rồi sau đó, La-xa-rơ chết, được chôn trong mộ. Người đã thối, nằm trong đó 3, 4 ngày; mũi rơi ra, người đầy giòi bọ, và mọi thứ, được quấn trong vải và nằm trong mộ đá. Khi họ chôn người chết ở Đông phương, người ta đào một cái huyệt và lấp đá trên đỉnh. Đó là ngôi mộ.</w:t>
      </w:r>
    </w:p>
    <w:p>
      <w:pPr>
        <w:pStyle w:val="Normal"/>
        <w:spacing w:before="0" w:after="96"/>
        <w:jc w:val="both"/>
        <w:rPr/>
      </w:pPr>
      <w:r>
        <w:rPr/>
        <w:tab/>
        <w:t>Việc trước tiên anh em biết, họ nói, “Chúa Jêsus đến.” Vậy Ma-thê, cô gái trẻ đẹp này choàng khăn vào, đi xuống phố. Nàng chạy xuống đó. Nàng nói, “Lạy Chúa.” Nhìn xem Tiếng đó đến gần. Nàng nghe một Tiếng, và nó rõ ràng. Nàng biết rằng có điều gì đó về Ngài. Nàng nói...</w:t>
      </w:r>
    </w:p>
    <w:p>
      <w:pPr>
        <w:pStyle w:val="Normal"/>
        <w:spacing w:before="0" w:after="96"/>
        <w:jc w:val="both"/>
        <w:rPr/>
      </w:pPr>
      <w:r>
        <w:rPr>
          <w:vertAlign w:val="superscript"/>
        </w:rPr>
        <w:t>352</w:t>
        <w:tab/>
      </w:r>
      <w:r>
        <w:rPr/>
        <w:t>Nếu như nàng đi nói, “Chúng tôi ra khỏi Giáo phái bởi vì Ngài đã giảng chống lại điều đó. Và chúng tôi đã làm tất cả điều này vì Ngài đã làm điều này điều kia. Chúng tôi có đức tin nơi Ngài. Chúng tôi có cuộc nói chuyện của thành phố. Mọi người nói, ‘Mục sư Thánh quá máu của quí vị bây giờ ở đây? Hiểu không? Điều gì đó có cần; Ngài ở đâu? Ngài bỏ đi. Hiểu không? Ngài ở đâu? Những người chữa lành Thiêng liêng [bằng phép lạ] họ ở đâu?’”</w:t>
      </w:r>
    </w:p>
    <w:p>
      <w:pPr>
        <w:pStyle w:val="Normal"/>
        <w:spacing w:before="0" w:after="96"/>
        <w:jc w:val="both"/>
        <w:rPr/>
      </w:pPr>
      <w:r>
        <w:rPr/>
        <w:tab/>
        <w:t>Nên nhớ điều đó đã được nói cho anh em, Anh Wright ở dưới đó, bởi các Thầy giảng Hội thánh Đấng Christ của anh? Vâng, thưa quí vị.</w:t>
      </w:r>
    </w:p>
    <w:p>
      <w:pPr>
        <w:pStyle w:val="Normal"/>
        <w:spacing w:before="0" w:after="96"/>
        <w:jc w:val="both"/>
        <w:rPr/>
      </w:pPr>
      <w:r>
        <w:rPr/>
        <w:tab/>
        <w:t>“Họ ở đâu? Ở đâu? Tất cả về điều này là gì? Còn điều đó thì thế nào bây giờ?” Anh em hiểu không?</w:t>
      </w:r>
    </w:p>
    <w:p>
      <w:pPr>
        <w:pStyle w:val="Normal"/>
        <w:spacing w:before="0" w:after="96"/>
        <w:jc w:val="both"/>
        <w:rPr/>
      </w:pPr>
      <w:r>
        <w:rPr>
          <w:vertAlign w:val="superscript"/>
        </w:rPr>
        <w:t>355</w:t>
      </w:r>
      <w:r>
        <w:rPr/>
        <w:tab/>
        <w:t>Vì thế sau một lát, giống như nàng có quyền quở trách Ngài và nói điều gì với Ngài, “Sao Ngài không đến khi tôi gọi?”</w:t>
      </w:r>
    </w:p>
    <w:p>
      <w:pPr>
        <w:pStyle w:val="Normal"/>
        <w:jc w:val="both"/>
        <w:rPr/>
      </w:pPr>
      <w:r>
        <w:rPr/>
        <w:tab/>
        <w:t>Nhưng đó không phải là cách để đến gần Đức Chúa Trời. Không hỏi. Biết Tiếng đó là chắc chắn. Bước ngay đến, nói, “Vâng, lạy Chúa.”</w:t>
      </w:r>
    </w:p>
    <w:p>
      <w:pPr>
        <w:pStyle w:val="Normal"/>
        <w:spacing w:before="0" w:after="96"/>
        <w:jc w:val="both"/>
        <w:rPr/>
      </w:pPr>
      <w:r>
        <w:rPr/>
        <w:tab/>
        <w:t>“Lạy Chúa, nếu họ đặt tay trên tôi, làm thế nào tôi biết tôi sẽ khỏe?” Không phải việc của anh em. Hiểu không?</w:t>
      </w:r>
    </w:p>
    <w:p>
      <w:pPr>
        <w:pStyle w:val="Normal"/>
        <w:spacing w:before="0" w:after="96"/>
        <w:jc w:val="both"/>
        <w:rPr/>
      </w:pPr>
      <w:r>
        <w:rPr/>
        <w:tab/>
        <w:t>Điều duy nhất anh em làm là chỉ biết rằng Tiếng rõ ràng đó, rằng Đức Chúa Trời Phán vậy, và lìa khỏi nó và tiếp tục đi. Đức Chúa Trời Phán vậy. Hiểu không? Vâng, thưa quí vị, đó là Lời của Đức Chúa Trời.</w:t>
      </w:r>
    </w:p>
    <w:p>
      <w:pPr>
        <w:pStyle w:val="Normal"/>
        <w:spacing w:before="0" w:after="96"/>
        <w:jc w:val="both"/>
        <w:rPr/>
      </w:pPr>
      <w:r>
        <w:rPr>
          <w:vertAlign w:val="superscript"/>
        </w:rPr>
        <w:t>359</w:t>
      </w:r>
      <w:r>
        <w:rPr/>
        <w:tab/>
        <w:t>Rồi anh em biết, Ma-thê chạy ra nơi đó, nàng nói, “Lạy Chúa.” Ồ, tôi thích điều đó. Xem đấy, nàng xưng danh hiệu Ngài là gì... “Lạy Chúa, nếu có Chúa ở đây, thì anh tôi không chết.” Hiểu không? “Mà bây giờ tôi cũng biết mọi điều Ngài sẽ xin Đức Chúa Trời, Đức Chúa Trời ắt ban cho.” Không có gì không chắc chắn về điều đó. Không. Hiểu không?</w:t>
      </w:r>
    </w:p>
    <w:p>
      <w:pPr>
        <w:pStyle w:val="Normal"/>
        <w:spacing w:before="0" w:after="96"/>
        <w:jc w:val="both"/>
        <w:rPr/>
      </w:pPr>
      <w:r>
        <w:rPr/>
        <w:tab/>
        <w:t>Đó là khi hai tính chất xác thực gặp nhau. Hiểu không? Đó là khi hai quyền tuyệt đối gặp nhau (two omnipotents)* Hiểu không? Vì, nàng có một quyền tuyệt đối, nàng có đức tin hoàn toàn vô sở bất năng nơi Đấng Christ, và Đấng Christ là vô sở bất năng. Hiểu không? Khi nàng có đức tin vô hạn hoàn toàn nơi Đấng Christ, mà Ngài là Chúa, và biết, bất cứ điều gì Ngài cầu xin Đức Chúa Trời, Đức Chúa Trời sẽ ban nó cho Ngài. Nói cách khác, nàng nói, “Ngài chỉ Phán một Lời, Ngài chỉ phải làm thế thôi. Hễ điều gì Ngài cầu xin Đức Chúa Trời, Đức Chúa Trời sẽ ban điều đó cho Ngài.” Đó là quyền vạn năng, có mọi quyền lực. Vì, “Ngài chỉ nói vậy.” Hiểu không? Đúng thế, và Ngài nắm hết quyền lực. Đó là khi hai quyền lực, hai quyền lực vô sở bất năng gặp nhau. Đó là một sự tiếp xúc vậy.</w:t>
      </w:r>
    </w:p>
    <w:p>
      <w:pPr>
        <w:pStyle w:val="Normal"/>
        <w:spacing w:before="0" w:after="96"/>
        <w:jc w:val="both"/>
        <w:rPr/>
      </w:pPr>
      <w:r>
        <w:rPr>
          <w:vertAlign w:val="superscript"/>
        </w:rPr>
        <w:t>361</w:t>
        <w:tab/>
      </w:r>
      <w:r>
        <w:rPr/>
        <w:t>Khi một đường dây ở đây có dòng điện 150 volt, và đường dây này có một dòng điện 150 volt; khi chúng gặp nhau, anh em có một dòng điện 150 volt cả hai đường. Hiểu không?</w:t>
      </w:r>
    </w:p>
    <w:p>
      <w:pPr>
        <w:pStyle w:val="Normal"/>
        <w:spacing w:before="0" w:after="96"/>
        <w:jc w:val="both"/>
        <w:rPr/>
      </w:pPr>
      <w:r>
        <w:rPr/>
        <w:tab/>
        <w:t>Khi anh em có một quyền lực siêu việt... Khi Chúa Jêsus Phán, “Hãy đặt tay trên người đau, họ sẽ được lành,” và anh em có một đức tin siêu việt để tin đó là Lẽ thật; Anh em cần một Đức Chúa Trời siêu việt đã làm Lời hứa siêu việt, và một kết quả siêu việt sẽ đến. A-men! Chính là điều đó. Hiểu không?</w:t>
      </w:r>
    </w:p>
    <w:p>
      <w:pPr>
        <w:pStyle w:val="Normal"/>
        <w:ind w:left="60" w:hanging="0"/>
        <w:jc w:val="both"/>
        <w:rPr/>
      </w:pPr>
      <w:r>
        <w:rPr>
          <w:vertAlign w:val="superscript"/>
        </w:rPr>
        <w:t>363</w:t>
      </w:r>
      <w:r>
        <w:rPr/>
        <w:tab/>
        <w:t>Bây giờ, hãy xem nàng. Nàng đến và thưa, “Lạy Chúa, nếu Chúa có ở đây, thì anh tôi không chết. Nhưng mà bây giờ tôi cũng biết mọi điều Ngài sẽ xin Đức Chúa Trời, Đức Chúa Trời ắt ban cho.”</w:t>
      </w:r>
    </w:p>
    <w:p>
      <w:pPr>
        <w:pStyle w:val="Normal"/>
        <w:jc w:val="both"/>
        <w:rPr/>
      </w:pPr>
      <w:r>
        <w:rPr/>
        <w:tab/>
        <w:t>Ngài Phán, “Anh ngươi sẽ sống lại.”</w:t>
      </w:r>
    </w:p>
    <w:p>
      <w:pPr>
        <w:pStyle w:val="Normal"/>
        <w:spacing w:before="0" w:after="96"/>
        <w:ind w:left="60" w:hanging="0"/>
        <w:jc w:val="both"/>
        <w:rPr/>
      </w:pPr>
      <w:r>
        <w:rPr/>
        <w:tab/>
        <w:t>Nàng thưa, “Thật vậy, thưa Chúa, anh tôi sẽ sống lại trong ngày sau rốt.” Tại sao? Nàng đã nghe Lời ấy. Nàng biết đó là một Tiếng chắc chắn. “Lạy Chúa, tất nhiên, anh tôi là người tốt. Tôi vẫn biết rằng đến sự sống lại ngày cuối cùng, anh tôi sẽ sống lại.”</w:t>
      </w:r>
    </w:p>
    <w:p>
      <w:pPr>
        <w:pStyle w:val="Normal"/>
        <w:spacing w:before="0" w:after="96"/>
        <w:ind w:left="60" w:hanging="0"/>
        <w:jc w:val="both"/>
        <w:rPr/>
      </w:pPr>
      <w:r>
        <w:rPr/>
        <w:tab/>
        <w:t>Chúa Jêsus Phán, “Ta là sự sống lại và sự sống; Kẻ nào tin Ta thì sẽ sống, mặc dầu đã chết rồi.</w:t>
      </w:r>
      <w:bookmarkStart w:id="20" w:name="Gi_11_26"/>
      <w:r>
        <w:rPr>
          <w:vertAlign w:val="superscript"/>
        </w:rPr>
        <w:t xml:space="preserve"> </w:t>
      </w:r>
      <w:bookmarkEnd w:id="20"/>
      <w:r>
        <w:rPr/>
        <w:t>Còn ai sống và tin Ta thì không hề chết. Không có gì không chắc chắn về điều đó. “Ngươi tin điều đó chăng?”</w:t>
      </w:r>
    </w:p>
    <w:p>
      <w:pPr>
        <w:pStyle w:val="Normal"/>
        <w:ind w:left="62" w:hanging="0"/>
        <w:jc w:val="both"/>
        <w:rPr/>
      </w:pPr>
      <w:r>
        <w:rPr>
          <w:vertAlign w:val="superscript"/>
        </w:rPr>
        <w:t>366</w:t>
      </w:r>
      <w:r>
        <w:rPr/>
        <w:tab/>
        <w:t>Nàng thưa rằng, “Lạy Chúa, phải, tôi tin rằng Chúa đúng hoàn toàn như Ngài đã Phán. Chúa là Đấng Christ, Con Đức Chúa Trời, là Đấng phải đến thế gian để cứu chúng tôi. Tôi tin hễ điều gì Chúa làm hay nói, đều đúng hoàn toàn. Không có gì không chắc chắn về Chúa chút nào.”</w:t>
      </w:r>
    </w:p>
    <w:p>
      <w:pPr>
        <w:pStyle w:val="Normal"/>
        <w:spacing w:before="0" w:after="96"/>
        <w:jc w:val="both"/>
        <w:rPr/>
      </w:pPr>
      <w:r>
        <w:rPr/>
        <w:tab/>
        <w:t>“Anh ngươi nằm ở đâu? Ta sẽ đi đánh thức người.”</w:t>
      </w:r>
    </w:p>
    <w:p>
      <w:pPr>
        <w:pStyle w:val="Normal"/>
        <w:spacing w:before="0" w:after="96"/>
        <w:ind w:left="60" w:hanging="0"/>
        <w:jc w:val="both"/>
        <w:rPr/>
      </w:pPr>
      <w:r>
        <w:rPr/>
        <w:tab/>
        <w:t>Vậy thì, không phải, “Ta sẽ đi xem thử Ta có thể không; Ta sẽ đi và cô gắng; Ta sẽ đi và xem thử Ta có thể làm điều gì về điều đó.” Không, không có gì không chắc chắn. “Ta sẽ đi đánh thức người.”</w:t>
      </w:r>
    </w:p>
    <w:p>
      <w:pPr>
        <w:pStyle w:val="Normal"/>
        <w:spacing w:before="0" w:after="96"/>
        <w:ind w:left="60" w:hanging="0"/>
        <w:jc w:val="both"/>
        <w:rPr/>
      </w:pPr>
      <w:r>
        <w:rPr/>
        <w:tab/>
        <w:t>Tại sao? Cha đã bảo Ngài, và Ngài có Lời hứa của Đức Chúa Trời, mà Lời hứa đó là thật. Chúa có Lời hứa của Đức Chúa Trời. Vì Ngài đã Phán trong Giăng 5:19 rằng, “</w:t>
      </w:r>
      <w:r>
        <w:rPr>
          <w:b/>
        </w:rPr>
        <w:t>Con chẳng tự mình làm việc gì được; chỉ làm điều chi mà Con thấy Cha làm; vì mọi điều Cha làm, Con cũng làm y như vậy</w:t>
      </w:r>
      <w:r>
        <w:rPr/>
        <w:t>.” Ngài đã có khải tượng về điều Cha sẽ làm rồi, vì thế Ngài làm cho rõ ràng.</w:t>
      </w:r>
    </w:p>
    <w:p>
      <w:pPr>
        <w:pStyle w:val="Normal"/>
        <w:spacing w:before="0" w:after="96"/>
        <w:ind w:left="60" w:hanging="0"/>
        <w:jc w:val="both"/>
        <w:rPr/>
      </w:pPr>
      <w:r>
        <w:rPr/>
        <w:tab/>
        <w:t>“Ta sẽ không đi thử. Ta sẽ làm điều đó.” A-men! A-men! A-men! Ồ, tôi ước gì tôi có thể chỉ lấy điều đó như cái nút chai và vặn nó vào trong lòng mọi người. Đấy, không phải “Ta sẽ đi thử, Ta sẽ đi xem thử Ta có thể không.” “Ta sẽ. Ta sẽ đi đánh thức người. Ta sẽ không thử. Ta sẽ làm điều đó. Ta sẽ đi và đánh thức người,” và Ngài đã làm. Ồ. Không có gì không rõ ràng. Không, không. “Ta sẽ không cố gắng. Ta đã có Lời hứa.”</w:t>
      </w:r>
    </w:p>
    <w:p>
      <w:pPr>
        <w:pStyle w:val="Normal"/>
        <w:spacing w:before="0" w:after="96"/>
        <w:ind w:left="60" w:hanging="0"/>
        <w:jc w:val="both"/>
        <w:rPr/>
      </w:pPr>
      <w:r>
        <w:rPr>
          <w:vertAlign w:val="superscript"/>
        </w:rPr>
        <w:t>370</w:t>
      </w:r>
      <w:r>
        <w:rPr/>
        <w:tab/>
        <w:t>Khi Ngài lìa khỏi, Ngài không rời khỏi chúng ta, anh em nói, “Ồ, vậy thì tôi sẽ nói với anh, các anh hãy đi khắp và tổ chức những Giáo phái lớn. Và, các anh sẽ có hàng trăm người trong Giáo phái, nhưng họ sẽ tốt.” Vậy thì, đó sẽ là lộn xộn. Đó là điều con người làm.</w:t>
      </w:r>
    </w:p>
    <w:p>
      <w:pPr>
        <w:pStyle w:val="Normal"/>
        <w:spacing w:before="0" w:after="96"/>
        <w:ind w:left="60" w:hanging="0"/>
        <w:jc w:val="both"/>
        <w:rPr/>
      </w:pPr>
      <w:r>
        <w:rPr/>
        <w:tab/>
        <w:t>Nhưng ở đây là điều Ngài đã Phán trước khi Ngài lìa khỏi để chắc chắn rằng chúng ta sẽ không bị lừa dối. Ngài Phán, “Còn ít lâu, thế gian chẳng thấy Ta nữa, (Đó là những người không tin, những người mà sẽ không thấy gì cả vì không tin.) Họ sẽ không thấy Ta nữa. Nhưng các ngươi sẽ thấy Ta; Vì Ta sẽ ở cùng các ngươi, ở ngay trong các ngươi cho đến tận thế.”</w:t>
      </w:r>
    </w:p>
    <w:p>
      <w:pPr>
        <w:pStyle w:val="Normal"/>
        <w:spacing w:before="0" w:after="96"/>
        <w:ind w:left="60" w:hanging="0"/>
        <w:jc w:val="both"/>
        <w:rPr/>
      </w:pPr>
      <w:r>
        <w:rPr>
          <w:vertAlign w:val="superscript"/>
        </w:rPr>
        <w:t>372</w:t>
      </w:r>
      <w:r>
        <w:rPr/>
        <w:tab/>
        <w:t>Giăng 14:12, Ngài Phán, “</w:t>
      </w:r>
      <w:r>
        <w:rPr>
          <w:b/>
        </w:rPr>
        <w:t>Kẻ nào tin Ta, cũng sẽ làm việc Ta làm; lại cũng làm việc lớn hơn nữa</w:t>
      </w:r>
      <w:r>
        <w:rPr/>
        <w:t xml:space="preserve"> (nhiều hơn nữa).” Xem trong tiếng Hi-lạp, từ ngữ đó có nghĩa là, “Các ngươi sẽ làm nhiều hơn.” Vì sao? Ngài là... Đức Chúa Trời đã ở ngay trong một Người; Bây giờ Đức Chúa Trời ở trong cả Hội thánh Ngài. Anh em hiểu không? Đức Chúa Trời đã ở trong Một Người lúc đó; mọi người mà sẽ tin Ngài bây giờ. “Kẻ nào tin Ta, cũng sẽ làm việc Ta làm; lại cũng làm việc lớn hơn nữa, vì Ta đi về cùng Cha. Ta sẽ trở lại với Sự sáng mà Ta đã có, đã dẫn dắt dân Y-sơ-ra-ên qua đồng vắng. Ta sẽ trở lại với điều đó; và rồi còn ít lâu, và Ta sẽ trở lại.” Giăng 14:12, “Kẻ nào tin Ta, cũng sẽ làm việc Ta làm;” và bấy giờ Ngài nói, “lại cũng làm việc lớn hơn nữa.” </w:t>
      </w:r>
    </w:p>
    <w:p>
      <w:pPr>
        <w:pStyle w:val="Normal"/>
        <w:ind w:left="60" w:hanging="0"/>
        <w:jc w:val="both"/>
        <w:rPr/>
      </w:pPr>
      <w:r>
        <w:rPr>
          <w:vertAlign w:val="superscript"/>
        </w:rPr>
        <w:t>373</w:t>
        <w:tab/>
      </w:r>
      <w:r>
        <w:rPr/>
        <w:t>Trong Phúc âm Mác chương 16, khi Ngài đi, Ngài đã Phán, “Hãy đi khắp thế gian, giảng Tin lành cho mọi người. Ai tin và chịu phép báp têm, sẽ được rỗi; nhưng ai chẳng tin sẽ bị đoán phạt. Vậy những kẻ tin sẽ được các dấu lạ nầy.” Có lẽ chăng? Không? Không. “Sẽ...” Chúng chắc chắn.</w:t>
      </w:r>
    </w:p>
    <w:p>
      <w:pPr>
        <w:pStyle w:val="Normal"/>
        <w:ind w:left="60" w:hanging="0"/>
        <w:jc w:val="both"/>
        <w:rPr/>
      </w:pPr>
      <w:r>
        <w:rPr/>
        <w:tab/>
        <w:t>“Ồ, anh biết đấy, chúng tôi tin điều đó, nhưng dĩ nhiên chúng ta đang sống trong thời đại khác,” Giáo phái nói. Điều đó không chắc chắn.</w:t>
      </w:r>
    </w:p>
    <w:p>
      <w:pPr>
        <w:pStyle w:val="Normal"/>
        <w:ind w:left="60" w:hanging="0"/>
        <w:jc w:val="both"/>
        <w:rPr/>
      </w:pPr>
      <w:r>
        <w:rPr/>
        <w:tab/>
        <w:t>Nhưng Chúa Jêsus Phán, “Chúng sẽ... Chúng sẽ chắc chắn đi theo những người tin.” Họ sẽ làm gì? “Họ sẽ đuổi quỉ; Nói tiếng lạ; Đặt tay trên người đau, và người đau được lành.” Ồ, thưa anh em.</w:t>
      </w:r>
    </w:p>
    <w:p>
      <w:pPr>
        <w:pStyle w:val="Normal"/>
        <w:jc w:val="both"/>
        <w:rPr/>
      </w:pPr>
      <w:r>
        <w:rPr/>
        <w:tab/>
        <w:t>“Những dấu hiệu này, ồ, họ vẫn là những người tin.” Ô, không, không.</w:t>
      </w:r>
    </w:p>
    <w:p>
      <w:pPr>
        <w:pStyle w:val="Normal"/>
        <w:spacing w:before="0" w:after="96"/>
        <w:ind w:left="60" w:hanging="0"/>
        <w:jc w:val="both"/>
        <w:rPr/>
      </w:pPr>
      <w:r>
        <w:rPr/>
        <w:tab/>
        <w:t>“Những dấu hiệu này sẽ chắc chắn, chúng sẽ đi theo họ.” Ngài vẫn là d không hề thay đổi. Ngài không chết. Làm sao tập hợp Cơ-đốc nhân có thể nói rằng Ngài đã sống lại từ kẻ chết mà lại chối bỏ Ngài là Đức Chúa Jêsus Christ hôm qua, ngày nay, và cho đến đời đời không hề thay đổi?</w:t>
      </w:r>
    </w:p>
    <w:p>
      <w:pPr>
        <w:pStyle w:val="Normal"/>
        <w:spacing w:before="0" w:after="96"/>
        <w:ind w:left="60" w:hanging="0"/>
        <w:jc w:val="both"/>
        <w:rPr/>
      </w:pPr>
      <w:r>
        <w:rPr>
          <w:vertAlign w:val="superscript"/>
        </w:rPr>
        <w:t>378</w:t>
      </w:r>
      <w:r>
        <w:rPr/>
        <w:tab/>
        <w:t>Trong Ma-thi-ơ 17. Anh muốn thì ghi xuống. Ma-thi-ơ 17 câu 2. Anh em tìm thấy ở đó trong sự hóa hình.Nếu quí vị có tự điển tiếng Hi-lạp, quí vị nhìn xem nó ở đó. Trên núi Hóa hình, “Và Ngài đã biến hóa,” tôi tin đó là... Xin để tôi trưng dẫn câu đó ngay bây giờ. Ma-thi-ơ 17. Tôi tìm thấy tất cả ở đây.</w:t>
      </w:r>
    </w:p>
    <w:p>
      <w:pPr>
        <w:pStyle w:val="Normal"/>
        <w:ind w:left="575" w:hanging="0"/>
        <w:jc w:val="both"/>
        <w:rPr/>
      </w:pPr>
      <w:bookmarkStart w:id="21" w:name="Mat_17_1"/>
      <w:r>
        <w:rPr>
          <w:b/>
          <w:vertAlign w:val="superscript"/>
        </w:rPr>
        <w:t xml:space="preserve">1 </w:t>
      </w:r>
      <w:bookmarkEnd w:id="21"/>
      <w:r>
        <w:rPr>
          <w:b/>
        </w:rPr>
        <w:t>Khỏi sáu ngày, Đức Chúa Jêsus đem Phi-e-rơ, Gia-cơ, và Giăng là em Gia-cơ, cùng Ngài đi tẽ lên núi cao.</w:t>
      </w:r>
    </w:p>
    <w:p>
      <w:pPr>
        <w:pStyle w:val="Normal"/>
        <w:spacing w:before="0" w:after="96"/>
        <w:ind w:left="575" w:hanging="0"/>
        <w:jc w:val="both"/>
        <w:rPr/>
      </w:pPr>
      <w:bookmarkStart w:id="22" w:name="Mat_17_2"/>
      <w:r>
        <w:rPr>
          <w:b/>
          <w:vertAlign w:val="superscript"/>
        </w:rPr>
        <w:t xml:space="preserve">2 </w:t>
      </w:r>
      <w:bookmarkEnd w:id="22"/>
      <w:r>
        <w:rPr>
          <w:b/>
        </w:rPr>
        <w:t>Ngài biến hóa trước mặt các người ấy, mặt Ngài sáng lòa như mặt trời, áo Ngài trắng như ánh sáng.</w:t>
      </w:r>
    </w:p>
    <w:p>
      <w:pPr>
        <w:pStyle w:val="Normal"/>
        <w:spacing w:before="0" w:after="96"/>
        <w:jc w:val="both"/>
        <w:rPr/>
      </w:pPr>
      <w:r>
        <w:rPr/>
        <w:tab/>
        <w:t>Quí vị biết tiếng Hi-lạp thật sự nói Ngài đã làm gì không? Trong “biến hóa” trước họ, “Ngài đã thay đổi hình dáng của Ngài.”</w:t>
      </w:r>
    </w:p>
    <w:p>
      <w:pPr>
        <w:pStyle w:val="Normal"/>
        <w:spacing w:before="0" w:after="96"/>
        <w:jc w:val="both"/>
        <w:rPr/>
      </w:pPr>
      <w:r>
        <w:rPr>
          <w:vertAlign w:val="superscript"/>
        </w:rPr>
        <w:t>380</w:t>
      </w:r>
      <w:r>
        <w:rPr/>
        <w:tab/>
        <w:t xml:space="preserve">Ồ, chúng ta còn bao nhiêu thời gian? [Anh Neville nói, “Cả ngày.” Hội chúng nói, “A-men!” - Bt] Cứ chịu đựng một chút; Tôi chỉ phải làm cho hiểu điều này. Điều gì đó đập vào tôi rất mạnh, đến nỗi tôi phải nói nó. Xin tha thứ cho tôi. Bữa ăn tối; những hạt đậu sẽ không bị cháy sém. Vậy cứ tiếp tục. Được rồi. Ngài vẫn không hề thay đổi. Ngài không bao giờ thay đổi. Hê-bơ-rơ 13: 12 và 13, nói, Đức Chúa Jêsus Christ hôm qua, ngày nay, và cho đến đời đời không hề thay đổi.” Nào, hãy xem. Nếu chúng ta tin rằng Ngài đã sống lại, thì nếu Ngài không chết, Ngài không ở trong mộ, thì Ngài sống. Ngài hôm qua, ngày nay, và cho đến đời đời không hề thay đổi. Anh em tin điều đó, phải không? [Hội chúng nói, “A-men!” - Bt] </w:t>
      </w:r>
    </w:p>
    <w:p>
      <w:pPr>
        <w:pStyle w:val="Normal"/>
        <w:spacing w:before="0" w:after="96"/>
        <w:jc w:val="both"/>
        <w:rPr/>
      </w:pPr>
      <w:r>
        <w:rPr>
          <w:vertAlign w:val="superscript"/>
        </w:rPr>
        <w:t>382</w:t>
      </w:r>
      <w:r>
        <w:rPr/>
        <w:tab/>
        <w:t>Thế thì, Chúa đã làm gì ở đây khi Ngài biến hóa? Tiếng Hi-lạp nói, “Ngài đã thay đổi hình dáng của Ngài.” Ồ, nhìn xem trật tự của sự sống lại. Đó là điều đập vào tôi ngay lúc ấy. Để ý. Điều gì hiện ra trước tiên?</w:t>
      </w:r>
    </w:p>
    <w:p>
      <w:pPr>
        <w:pStyle w:val="Normal"/>
        <w:spacing w:before="0" w:after="96"/>
        <w:jc w:val="both"/>
        <w:rPr/>
      </w:pPr>
      <w:r>
        <w:rPr/>
        <w:tab/>
        <w:t>Trở lại chương phía trước, chương 16, Ngài Phán cùng họ, “Ta nói cùng các ngươi, trong các ngươi đứng đây, có một vài kẻ sẽ không chết trước khi thấy Nước Đức Chúa Trời đến trong quyền năng.” Nói cách khác, điều họ sẽ làm, họ có thể thấy sự nếm trước về Nước Đức Chúa Trời, họ biết trật tự của sự sống lại và sự đến của Đức Chúa Trời. Đấy, trong chương 16.</w:t>
      </w:r>
    </w:p>
    <w:p>
      <w:pPr>
        <w:pStyle w:val="Normal"/>
        <w:spacing w:before="0" w:after="96"/>
        <w:jc w:val="both"/>
        <w:rPr/>
      </w:pPr>
      <w:r>
        <w:rPr/>
        <w:tab/>
        <w:t xml:space="preserve">Bây giờ, ở đây Ngài đi lên đó, và Ngài... Điều gì đã xảy ra, hình dáng Ngài được thay đổi. Nói cách khác, Ngài được bày tỏ trong cách khác. Anh em có theo kịp tôi không? [Hội chúng nói, “A-men!” - Bt] </w:t>
      </w:r>
    </w:p>
    <w:p>
      <w:pPr>
        <w:pStyle w:val="Normal"/>
        <w:spacing w:before="0" w:after="96"/>
        <w:jc w:val="both"/>
        <w:rPr/>
      </w:pPr>
      <w:r>
        <w:rPr>
          <w:vertAlign w:val="superscript"/>
        </w:rPr>
        <w:t>385</w:t>
      </w:r>
      <w:r>
        <w:rPr/>
        <w:tab/>
        <w:t>Chúng ta đã thấy sự bày tỏ gì đã có đêm nọ trong sự khải thị, sự khải thị có ngĩa gì? Một nhà điêu khắc, nó đã được làm ở đây, làm điều gì đó, và rồi những gì ông làm, ông chỉ lấy bức màn ra, nói, “Nó đây này.”</w:t>
      </w:r>
    </w:p>
    <w:p>
      <w:pPr>
        <w:pStyle w:val="Normal"/>
        <w:spacing w:before="0" w:after="96"/>
        <w:jc w:val="both"/>
        <w:rPr/>
      </w:pPr>
      <w:r>
        <w:rPr/>
        <w:tab/>
        <w:t>Ngài đã làm lại điều gì ở đây? Ngài đang bày tỏ chính Ngài trong hình dạng khác. Ngài đã ở trong hình dạng gì? Một tình trạng biến hóa vinh hiển, sự đến của Ngài, cách Ngài đến: một Đấng Christ vinh hiển, được biến hóa. Áo xống Ngài sáng rực như mặt trời. Ồ, Ngài đứng trong đám mây, Ngài đến trong đám mây vinh hiển, cùng tất cả các Thiên sứ. Ha-lê-lu-gia! Đó là cách Ngài đến, đến trong đám mây vinh hiển.</w:t>
      </w:r>
    </w:p>
    <w:p>
      <w:pPr>
        <w:pStyle w:val="Normal"/>
        <w:spacing w:before="0" w:after="96"/>
        <w:jc w:val="both"/>
        <w:rPr/>
      </w:pPr>
      <w:r>
        <w:rPr>
          <w:vertAlign w:val="superscript"/>
        </w:rPr>
        <w:t>387</w:t>
      </w:r>
      <w:r>
        <w:rPr/>
        <w:tab/>
        <w:t>Để ý, khi họ thấy Ngài đứng đó. Và trước đó, đã xuất hiện với Ngài, Môi-se và Ê-li. Hãy theo dõi điều đó.</w:t>
      </w:r>
    </w:p>
    <w:p>
      <w:pPr>
        <w:pStyle w:val="Normal"/>
        <w:spacing w:before="0" w:after="96"/>
        <w:jc w:val="both"/>
        <w:rPr/>
      </w:pPr>
      <w:r>
        <w:rPr/>
        <w:tab/>
        <w:t>Môi-se có nghĩa gì? Môi-se được tượng trưng cho những người đã chết và đang ngủ trong mộ, vì Môi-se đã chết và được chôn; Không người nào biết ông được chôn ở đâu. Nhưng ông đại diện cho những người đã ngủ khi Ngài đến. Còn Ê-li tượng trưng cho những người được chuyển dịch, là những người không phải chết. Hiểu không? Anh em đấy.</w:t>
      </w:r>
    </w:p>
    <w:p>
      <w:pPr>
        <w:pStyle w:val="Normal"/>
        <w:spacing w:before="0" w:after="96"/>
        <w:jc w:val="both"/>
        <w:rPr/>
      </w:pPr>
      <w:r>
        <w:rPr/>
        <w:tab/>
        <w:t>Còn Phi-e-rơ, Gia-cơ và Giăng tượng trưng cho những người còn sót lại của dân Y-sơ-ra-ên đang đứng đó nói, “Lạy Chúa, đó là Đức Chúa Trời chúng ta Đấng mà chúng ta tin.” Có 144.000 người. (Anh Wood, anh ở đâu? Chính là đó.” Đấy, anh em đấy; Phi-e-rơ, Gia-cơ và Giăngba, người làm chứng khi Ngài trở lại.</w:t>
      </w:r>
    </w:p>
    <w:p>
      <w:pPr>
        <w:pStyle w:val="Normal"/>
        <w:spacing w:before="0" w:after="96"/>
        <w:jc w:val="both"/>
        <w:rPr/>
      </w:pPr>
      <w:r>
        <w:rPr>
          <w:vertAlign w:val="superscript"/>
        </w:rPr>
        <w:t>391</w:t>
      </w:r>
      <w:r>
        <w:rPr/>
        <w:tab/>
        <w:t>Việc trước tiên là gì? Sự sống lại, Môi-se và (liên từ) Ê-li hiện ra với Ngài. Sự sống lại của người chết, và những người không phải chết đã được thay đổi, và đang đứng nơi đó trong sự Hiện diện của Ngài. Ô. Ngài đứng đó, đầy vinh hiển.</w:t>
      </w:r>
    </w:p>
    <w:p>
      <w:pPr>
        <w:pStyle w:val="Normal"/>
        <w:spacing w:before="0" w:after="96"/>
        <w:jc w:val="both"/>
        <w:rPr/>
      </w:pPr>
      <w:r>
        <w:rPr/>
        <w:tab/>
        <w:t>Và có Phi-e-rơ, Gia-cơ, và Giăng; dân sót của người Do-thái, nhìn và nói, “Đó là Ngài. Đó là Ngài.: Đó là thứ thự về sự đến của Chúa. Hiểu điều đó không? Nó đấy, sự sống lại. Họ đấy. Ồ, điều đó chẳng tuyệt vời sao?</w:t>
      </w:r>
    </w:p>
    <w:p>
      <w:pPr>
        <w:pStyle w:val="Normal"/>
        <w:spacing w:before="0" w:after="96"/>
        <w:jc w:val="both"/>
        <w:rPr/>
      </w:pPr>
      <w:r>
        <w:rPr>
          <w:vertAlign w:val="superscript"/>
        </w:rPr>
        <w:t>393</w:t>
      </w:r>
      <w:r>
        <w:rPr/>
        <w:tab/>
        <w:t>Để ý, điều duy nhất Ngài đã làm, Ngài cởi bỏ mặt nạ về con người của Ngài ra và ở trong trạng thái đầy vinh hiển. Ngài đã thay đổi hình dạng.</w:t>
      </w:r>
    </w:p>
    <w:p>
      <w:pPr>
        <w:pStyle w:val="Normal"/>
        <w:spacing w:before="0" w:after="96"/>
        <w:jc w:val="both"/>
        <w:rPr/>
      </w:pPr>
      <w:r>
        <w:rPr/>
        <w:tab/>
        <w:t>Vậy thì, không phải 3 người, như các Giáo phái cố nói ngày nay. Ồ, thưa anh em. Không phải 3 người, không phải 3... Không phải 3 người, nhưng 3 sự thay đổi của cùng một Thân vị. Ồ, Chúa ôi. Một lần Ngài đã hiện ra như một Cha; Ngài cởi bỏ mặt nạ; Ngài là Con; bấy giờ Ngài cở mặt nạ xác thịt ra, và Ngài là Đức Thánh Linh: không phải 3 thần, 3 sự thay đổi của cùng một Đức Chúa Trời. Ồ, đáng chúc tụng Danh Chúa: 3 sự thay đổi của cùng một Thân vị. Hiểu không?</w:t>
      </w:r>
    </w:p>
    <w:p>
      <w:pPr>
        <w:pStyle w:val="Normal"/>
        <w:spacing w:before="0" w:after="96"/>
        <w:jc w:val="both"/>
        <w:rPr/>
      </w:pPr>
      <w:r>
        <w:rPr>
          <w:vertAlign w:val="superscript"/>
        </w:rPr>
        <w:t>396</w:t>
      </w:r>
      <w:r>
        <w:rPr/>
        <w:tab/>
        <w:t>Khi Ngài còn ở trên trái đất, Ngài là Trụ Lửa, dẫn dắt dân Y-sơ-ra-ên. Đúng thế không? Rồi Ngài đã trở nên xác thịt trong Con Đức Chúa Trời, để nếm biết sự chết cho nhân loại, làm sự đền tội. Quí vị tin điều đó không? Bây giờ, Ngài là gì ngày nay? Chúa Jêsus không hề thay đổi. Cũng là Ngài đã ở trong cương vị làm Cha, giống như ở trong cương vị làm Con, và cũng là Ngài ở trong hình thức Đức Thánh Linh, Ánh sáng đó.</w:t>
      </w:r>
    </w:p>
    <w:p>
      <w:pPr>
        <w:pStyle w:val="Normal"/>
        <w:jc w:val="both"/>
        <w:rPr/>
      </w:pPr>
      <w:r>
        <w:rPr/>
        <w:tab/>
        <w:t>Trên đường đến thành Đa-mách, Phao-lô bị một Ánh sáng đánh vào ngã xuống, người thưa rằng, “Lạy Chúa, Chúa là Ai?”</w:t>
      </w:r>
    </w:p>
    <w:p>
      <w:pPr>
        <w:pStyle w:val="Normal"/>
        <w:jc w:val="both"/>
        <w:rPr/>
      </w:pPr>
      <w:r>
        <w:rPr/>
        <w:tab/>
        <w:t>“Ta là Jêsus.”</w:t>
      </w:r>
    </w:p>
    <w:p>
      <w:pPr>
        <w:pStyle w:val="Normal"/>
        <w:spacing w:before="0" w:after="96"/>
        <w:jc w:val="both"/>
        <w:rPr/>
      </w:pPr>
      <w:r>
        <w:rPr/>
        <w:tab/>
        <w:t>Đúng thế. Đó là gì? 3 lần Ngài đã cởi mặt nạ ra. Cởi ra mặt nạ của Ngài từ Trụ Lửa và Ngài trở nên gì? Một Người để lấy đi tội lỗi. Lúc ấy Ngài đã cởi mặt nạ ra như một Người, và đi về lại là một Thần gọi là Đức Thánh Linh; Linh của Một Người trở lại và ở trên anh em, trong anh em, làm chính những việc giống như... Anh chị em hiểu điều đó không, thưa Hội thánh? Không có gì không chắc chắn về điều đó. “Kẻ nào tin Ta, cũng sẽ làm việc Ta làm; lại cũng làm việc lớn hơn nữa. Vì Ta sẽ ở cùng các ngươi, ở ngay trong các ngươi, cho đến tận thế, tận cùng của thế gian, tận cùng của thời gian, tận cùng của mọi việc. Ta sẽ ở cùng các ngươi, làm những việc giống như vậy.” Vậy thì, không có gì không chắc chắn về điều đó.</w:t>
      </w:r>
    </w:p>
    <w:p>
      <w:pPr>
        <w:pStyle w:val="Normal"/>
        <w:spacing w:before="0" w:after="96"/>
        <w:jc w:val="both"/>
        <w:rPr>
          <w:color w:val="000000"/>
        </w:rPr>
      </w:pPr>
      <w:r>
        <w:rPr>
          <w:vertAlign w:val="superscript"/>
        </w:rPr>
        <w:t>400</w:t>
      </w:r>
      <w:r>
        <w:rPr/>
        <w:tab/>
        <w:t>Nhưng anh em nghe một số người họ nói rằng, “Anh phải là một tín đồ Trưởng Lão. Anh phải là tín đồ Giám Lý. Anh... Những người Báp-tít chúng tôi có điều đó. Những người Ngũ Tuần chúng tôi có Đức Thánh Linh.” Tất cả đều sai. Đó là những lời nói dối. Điều đó không chắc chắn. Làm sao Ngũ Tuần có điều đó, Giáo phái Ngũ Tuần, trong khi họ có khoảng 30 Giáo phái khác nhau? Giáo phái nào có điều đó? Làm sao Giám Lý có điều đó trong khi có [Giáo phái] Nguyên thủy (Primitive)*, và Giám Lý Tự do, và “</w:t>
      </w:r>
      <w:r>
        <w:rPr>
          <w:color w:val="000000"/>
        </w:rPr>
        <w:t>Methodists time Methodists time Methodists?”* Và hơn 60 tổ chức lập dị khác nhau của những người Báp-tít, và rất nhiều tổ chức khác nhau của Công giáo, vân vân, hết thảy họ ở đâu? Giáo phái nào là có Đức Thánh Linh? Đó là những tiếng lộn xộn.</w:t>
      </w:r>
    </w:p>
    <w:p>
      <w:pPr>
        <w:pStyle w:val="Normal"/>
        <w:spacing w:before="0" w:after="96"/>
        <w:jc w:val="both"/>
        <w:rPr/>
      </w:pPr>
      <w:r>
        <w:rPr/>
        <w:tab/>
      </w:r>
      <w:r>
        <w:rPr>
          <w:color w:val="000000"/>
        </w:rPr>
        <w:t>Nhưng khi anh em nghe Ngài, “Ta là Đức Chúa Jêsus Christ hôm qua, ngày nay, và cho đến đời đời không hề thay đổi,” đó là Tiếng Rõ ràng.</w:t>
      </w:r>
    </w:p>
    <w:p>
      <w:pPr>
        <w:pStyle w:val="Normal"/>
        <w:spacing w:before="0" w:after="96"/>
        <w:jc w:val="both"/>
        <w:rPr/>
      </w:pPr>
      <w:r>
        <w:rPr/>
        <w:tab/>
      </w:r>
      <w:r>
        <w:rPr>
          <w:color w:val="000000"/>
        </w:rPr>
        <w:t>Vậy ai sẽ biết mà sửa soạn nếu kèn trổi tiếng lộn xộn? Đó là gì vậy? Ở đâu và làm sao họ có thể? Làm sao người ấy có thể làm điều đó, khi có 900 tổ chức khác nhau? Thế thì họ không thể làm điều đó được.</w:t>
      </w:r>
    </w:p>
    <w:p>
      <w:pPr>
        <w:pStyle w:val="Normal"/>
        <w:spacing w:before="0" w:after="96"/>
        <w:jc w:val="both"/>
        <w:rPr>
          <w:color w:val="000000"/>
        </w:rPr>
      </w:pPr>
      <w:r>
        <w:rPr>
          <w:color w:val="000000"/>
          <w:vertAlign w:val="superscript"/>
        </w:rPr>
        <w:t>403</w:t>
        <w:tab/>
      </w:r>
      <w:r>
        <w:rPr>
          <w:color w:val="000000"/>
        </w:rPr>
        <w:t xml:space="preserve">Trong khi Ngài Phán trong Công vụ 2:38, “Hãy hối cải, ai nấy phải nhân Danh Đức Chúa Jêsus chịu phép báp-têm, để được tha tội mình, rồi sẽ được lãnh sự ban cho Đức Thánh Linh.” Không có gì không chắc chắn về điều đó. Không phải “có lẽ ngươi sẽ, có lẽ ngươi nên,” nhưng, “Ngươi sẽ.” Khi nào? Khi quí vị ăn năn. Vậy thì quí vị có thể đi vào mà không có sự ăn năn, và quí vị sẽ không nhận được nó. Nhưng khi quí vị trải qua sự ăn năn và tin nơi Đức Chúa Jêsus Christ, quí vị sẽ nhận được nó. Không có gì không rõ ràng, “Rồi sẽ được nhận lãnh sự ban cho của Đức Thánh Linh.” Đúng thế không? </w:t>
      </w:r>
    </w:p>
    <w:p>
      <w:pPr>
        <w:pStyle w:val="Normal"/>
        <w:spacing w:before="0" w:after="96"/>
        <w:jc w:val="both"/>
        <w:rPr/>
      </w:pPr>
      <w:r>
        <w:rPr/>
        <w:tab/>
        <w:t>Khi Ngài Phán, “Nếu họ đặt tay trên người đau, thì người đau sẽ được lành. Hễ các ngươi cầu xin trong Danh Ta, Ta sẽ làm cho.” Không có gì không chắc chắn. Điều đó rõ ràng, những dấu hiệu này. “Ta sẽ ở cùng các ngươi.”</w:t>
      </w:r>
    </w:p>
    <w:p>
      <w:pPr>
        <w:pStyle w:val="Normal"/>
        <w:spacing w:before="0" w:after="96"/>
        <w:jc w:val="both"/>
        <w:rPr/>
      </w:pPr>
      <w:r>
        <w:rPr/>
        <w:tab/>
        <w:t>Vậy anh em nói, “Hội thánh chúng tôi không tin vào những thứ chuyện ấy.” Ồ, đó chỉ là một tiếng không rõ ràng.</w:t>
      </w:r>
    </w:p>
    <w:p>
      <w:pPr>
        <w:pStyle w:val="Normal"/>
        <w:jc w:val="both"/>
        <w:rPr/>
      </w:pPr>
      <w:r>
        <w:rPr>
          <w:vertAlign w:val="superscript"/>
        </w:rPr>
        <w:t>406</w:t>
      </w:r>
      <w:r>
        <w:rPr/>
        <w:tab/>
        <w:t>Kinh thánh nói rằng Ngài đã Phán, “Ta sẽ ở cùng các ngươi. Các việc Ta đã làm, Ta sẽ luôn luôn làm trong các ngươi; và ở cùng các ngươi luôn cho đến tận thế. Và những kẻ nào tin Ta, khi họ đặt tay trên trên người đau, kẻ đau sẽ được lành. Họ sẽ lành.” Không phải “có lẽ họ sẽ lành.”</w:t>
      </w:r>
    </w:p>
    <w:p>
      <w:pPr>
        <w:pStyle w:val="Normal"/>
        <w:jc w:val="both"/>
        <w:rPr/>
      </w:pPr>
      <w:r>
        <w:rPr/>
        <w:tab/>
        <w:t>“Jones đã lành, còn Johnson thì không.” Điều đó không có gì liên quan với điều đó. Nếu Johnson tin giống như Jones, người ấy cũng sẽ bình phục. Đúng thế không? Không có gì không rõ ràng. Không có gì không chắc chắn.</w:t>
      </w:r>
    </w:p>
    <w:p>
      <w:pPr>
        <w:pStyle w:val="Normal"/>
        <w:jc w:val="both"/>
        <w:rPr/>
      </w:pPr>
      <w:r>
        <w:rPr/>
        <w:tab/>
        <w:t>“Kẻ nào đến với Ta, Ta sẽ không bỏ ra ngoài đâu.” Không có gì không chắc chắn.</w:t>
      </w:r>
    </w:p>
    <w:p>
      <w:pPr>
        <w:pStyle w:val="Normal"/>
        <w:jc w:val="both"/>
        <w:rPr/>
      </w:pPr>
      <w:r>
        <w:rPr/>
        <w:tab/>
        <w:t>“Ồ, thế thì, Ngài có thể không nhận tôi.” Ồ, anh em là người bị lừa dối tội nghiệp.</w:t>
      </w:r>
    </w:p>
    <w:p>
      <w:pPr>
        <w:pStyle w:val="Normal"/>
        <w:jc w:val="both"/>
        <w:rPr/>
      </w:pPr>
      <w:r>
        <w:rPr/>
        <w:tab/>
        <w:t>Hãy nghw. Cho phép tôi nói với anh em, như đầy tớ Ngài. Không ai có thể đến với Ngài mà Ngài không tiếp nhận. “Dù tội lỗi ngươi đỏ như son, sẽ trở nên trắng như tuyết.” Không có gì không rõ ràng. “Ta sẽ tha thứ một phần; Có lẽ ngươi đã làm điều này điều kia, và Ta sẽ giữ điều đó chống lại ngươi” không?</w:t>
      </w:r>
    </w:p>
    <w:p>
      <w:pPr>
        <w:pStyle w:val="Normal"/>
        <w:jc w:val="both"/>
        <w:rPr/>
      </w:pPr>
      <w:r>
        <w:rPr/>
        <w:tab/>
        <w:t>“Chúng sẽ trắng như tuyết.”</w:t>
      </w:r>
    </w:p>
    <w:p>
      <w:pPr>
        <w:pStyle w:val="Normal"/>
        <w:spacing w:before="0" w:after="96"/>
        <w:jc w:val="both"/>
        <w:rPr/>
      </w:pPr>
      <w:r>
        <w:rPr/>
        <w:tab/>
        <w:t>“Ồ, Ngài sẽ không tha thứ tôi vì những gì tôi đã làm với chồng tôi, những gì tôi đã làm với vợ tôi, những gì tôi đã làm với chị tôi, những gì tôi đã làm với anh tôi, những gì tôi đã làm.”</w:t>
      </w:r>
    </w:p>
    <w:p>
      <w:pPr>
        <w:pStyle w:val="Normal"/>
        <w:spacing w:before="0" w:after="96"/>
        <w:jc w:val="both"/>
        <w:rPr/>
      </w:pPr>
      <w:r>
        <w:rPr/>
        <w:tab/>
        <w:t>Tôi không quan tâm những gì quí vị đã làm. Không có gì không rõ ràng. Ngài sẽ tha thứ mọi sự. “Dù lỗi ngươi đỏ như son, chúng sẽ nên trắng như lông chiên.” Không có gì không rõ ràng.</w:t>
      </w:r>
    </w:p>
    <w:p>
      <w:pPr>
        <w:pStyle w:val="Normal"/>
        <w:spacing w:before="0" w:after="96"/>
        <w:jc w:val="both"/>
        <w:rPr/>
      </w:pPr>
      <w:r>
        <w:rPr>
          <w:vertAlign w:val="superscript"/>
        </w:rPr>
        <w:t>413</w:t>
      </w:r>
      <w:r>
        <w:rPr/>
        <w:tab/>
        <w:t>“Hãy hối cải, ai nấy phải nhân Danh Đức Chúa Jêsus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 Toa Thuốc này giống như vậy, nó sẽ có tác dụng qua mọi thời đại.</w:t>
      </w:r>
    </w:p>
    <w:p>
      <w:pPr>
        <w:pStyle w:val="Normal"/>
        <w:spacing w:before="0" w:after="96"/>
        <w:jc w:val="both"/>
        <w:rPr/>
      </w:pPr>
      <w:r>
        <w:rPr/>
        <w:tab/>
        <w:t>Không phải, “Có lẽ vậy. Nó sẽ thay đổi, sau một lát với ‘Cha, Con, và Đức Thánh Linh.’” Quí vị là Giáo sư lừa dối đáng thương.</w:t>
      </w:r>
    </w:p>
    <w:p>
      <w:pPr>
        <w:pStyle w:val="Normal"/>
        <w:spacing w:before="0" w:after="96"/>
        <w:jc w:val="both"/>
        <w:rPr/>
      </w:pPr>
      <w:r>
        <w:rPr>
          <w:vertAlign w:val="superscript"/>
        </w:rPr>
        <w:t>415</w:t>
      </w:r>
      <w:r>
        <w:rPr/>
        <w:tab/>
        <w:t>Đức Chúa Trời không thể thay đổi. Ngài vô hạn. Toa thuốc có tác dụng mọi lúc, nhưng quí vị cho nó trong cách đúng đắn. Vâng, thưa quí vị, “Hãy hối cải, ai nấy phải nhân Danh Đức Chúa Jêsus chịu phép báp-têm, để được tha tội mình, rồi sẽ được lãnh sự ban cho Đức Thánh Linh.” Vì nó là gì? Toa Thuốc này, phép báp-têm này, hình thức phép báp-têm này, Đức Thánh Linh này, quyền năng này. Không phải bắt tay và nói, “Tôi sẽ thay đổi và làm tốt hơn.” Không, thưa quí vị. “Các ngươi sẽ được lãnh sự ban cho Đức Thánh Linh; và quyền năng của Đức Chúa Trời ở trên các ngươi, thay đổi đường lối ngươi, nói tiếng lạ, đặt tay trên người đau, đuổi quỉ, làm giống như họ đã làm.” Trong bao nhiêu, bao lâu?</w:t>
      </w:r>
    </w:p>
    <w:p>
      <w:pPr>
        <w:pStyle w:val="Normal"/>
        <w:spacing w:before="0" w:after="96"/>
        <w:jc w:val="both"/>
        <w:rPr/>
      </w:pPr>
      <w:r>
        <w:rPr/>
        <w:tab/>
        <w:t>“Đến tận các môn đồ à?” Quí vị là Tiên tri giả nếu quí vị nói thế. Quí vị là Giáo sư giả nếu quí vị nói điều đó.</w:t>
      </w:r>
    </w:p>
    <w:p>
      <w:pPr>
        <w:pStyle w:val="Normal"/>
        <w:spacing w:before="0" w:after="96"/>
        <w:jc w:val="both"/>
        <w:rPr/>
      </w:pPr>
      <w:r>
        <w:rPr>
          <w:vertAlign w:val="superscript"/>
        </w:rPr>
        <w:t>417</w:t>
      </w:r>
      <w:r>
        <w:rPr/>
        <w:tab/>
        <w:t xml:space="preserve">Vì, Kinh thánh dạy chúng ta rằng, “Đức Chúa Jêsus Christ hôm qua, ngày nay, và cho đến đời đời không hề thay đổi.” Và vị Sứ đồ đã nói ở đây, “Vì Lời hứa thuộc về các ngươi, con cái các ngươi, và thuộc về hết thảy mọi người ở xa,...” Hãy nói điều đó với tôi. [Anh Branham và hội chúng đọc phần còn lại của Công vụ 2:39. - Bt] “...tức là bao nhiêu người mà Chúa là Đức Chúa Trời chúng ta đã gọi.” Bao nhiêu người? Mọi thời đại, mọi thế hệ, mọi màu da, mọi tín điều, mọi bất cứ cái gì, bao nhiêu người mà Đức Chúa Trời chúng ta gọi.. Và nếu Đức Chúa Trời gọi anh em, Ngài ra lệnh anh em phải chịu phép báp-têm trong Danh Đức Chúa Jêsus Christ và nhận lãnh Đức Thánh Linh. Rồi chính Đấng Christ sống trong anh em, và không có tiếng lộn xộn, không có sự không rõ ràng về điều đó. Anh em có Kinh thánh. Ồ, anh em hãy đứng vững trên nó. Anh em có thể sống nương dựa vào nó. Anh em có thể chết với nó. Anh em sẽ sống lại với nó. Đó là Lời của Đức Chúa Trời. </w:t>
      </w:r>
    </w:p>
    <w:p>
      <w:pPr>
        <w:pStyle w:val="Normal"/>
        <w:spacing w:before="0" w:after="96"/>
        <w:jc w:val="both"/>
        <w:rPr/>
      </w:pPr>
      <w:r>
        <w:rPr>
          <w:vertAlign w:val="superscript"/>
        </w:rPr>
        <w:t>418</w:t>
        <w:tab/>
      </w:r>
      <w:r>
        <w:rPr/>
        <w:t>Giống như Rê-bê-ca đã múc nước cho lạc đà uống, lạc đà được nàng cho uống nước, nàng đã cỡi trên nó để đi gặp chàng rể của mình. Chính Đức Chúa Trời mà chúng ta giảng về, chính Lời mà là Đức Chúa Trời, chính Đức Chúa Trời ở trong Lời, sẽ làm chúng ta sống lại ngày nào đó bởi phép báp-têm bằng Đức Thánh Linh. Và những kẻ chỉ trích chúng ta sẽ bị giết bởi chính quyền năng đã khiến anh em sống lại trong vinh hiển. Hiểu không? Sống lại và cỡi trên nó.</w:t>
      </w:r>
    </w:p>
    <w:p>
      <w:pPr>
        <w:pStyle w:val="Normal"/>
        <w:spacing w:before="0" w:after="96"/>
        <w:jc w:val="both"/>
        <w:rPr/>
      </w:pPr>
      <w:r>
        <w:rPr/>
        <w:tab/>
        <w:t>Quí vị là những người đau ốm, đừng không tin Đức Chúa Trời.</w:t>
      </w:r>
    </w:p>
    <w:p>
      <w:pPr>
        <w:pStyle w:val="Normal"/>
        <w:spacing w:before="0" w:after="96"/>
        <w:jc w:val="both"/>
        <w:rPr/>
      </w:pPr>
      <w:r>
        <w:rPr>
          <w:vertAlign w:val="superscript"/>
        </w:rPr>
        <w:t>419</w:t>
        <w:tab/>
      </w:r>
      <w:r>
        <w:rPr/>
        <w:t>Anh Leo và họ... Tôi không biết có phải họ không. Họ phát thẻ cầu nguyện không? Có thẻ cầu nguyện nào được phát ra? Billy không đến sáng nay; Cậu ấy bị cảm lạnh ngày hôm qua... Được rồi. Vậy thì, chúng ta không cần nó. Chúng ta sẽ không cần nó. Hãy nghe nào.</w:t>
      </w:r>
    </w:p>
    <w:p>
      <w:pPr>
        <w:pStyle w:val="Normal"/>
        <w:spacing w:before="0" w:after="96"/>
        <w:jc w:val="both"/>
        <w:rPr/>
      </w:pPr>
      <w:r>
        <w:rPr/>
        <w:tab/>
        <w:t>Quí vị tin những gì tôi giảng là Lẽ thật không? Quí vị tin nó với cả tấm lòng không? Nó là một Tiếng rõ ràng với quí vị không?</w:t>
      </w:r>
    </w:p>
    <w:p>
      <w:pPr>
        <w:pStyle w:val="Normal"/>
        <w:spacing w:before="0" w:after="96"/>
        <w:jc w:val="both"/>
        <w:rPr/>
      </w:pPr>
      <w:r>
        <w:rPr/>
        <w:tab/>
        <w:t>Tiếng này như thế nào? Mạng lịnh đầu tiên Chúa Jêsus ban truyền, Ma-thi-ơ 10, với Hội thánh Ngài, “Hãy đi, và...” Tôi không đọc. Tôi chỉ trích dẫn nó. Ma-thi-ơ 10. Tôi có thể thấy nó ở đây. “Đức Chúa Jêsus gọi mười hai môn đồ đến, ban quyền phép trừ tà ma, và chữa các thứ tật bịnh, khiến người chết sống lại, đuổi quỉ, và chữa lành bệnh phung.” Đúng thế không? Bằng cách làm cho dân chúng tin điều đó, đặt tay trên họ. Khiến họ tin, rồi đặt tay trên họ. Khiến người ta tin rồi đặt tay trên họ. Đó có phải là mạng lịnh đầu tiên của Ngài khi Ngài sai 70 môn đồ đi không?</w:t>
      </w:r>
    </w:p>
    <w:p>
      <w:pPr>
        <w:pStyle w:val="Normal"/>
        <w:spacing w:before="0" w:after="96"/>
        <w:jc w:val="both"/>
        <w:rPr/>
      </w:pPr>
      <w:r>
        <w:rPr>
          <w:vertAlign w:val="superscript"/>
        </w:rPr>
        <w:t>422</w:t>
      </w:r>
      <w:r>
        <w:rPr/>
        <w:tab/>
        <w:t>Mạng lịnh cuối cùng Ngài ban là gì? Mác 18, Lời cuối cùng ra từ môi miệng Chúa chúng ta khi Ngài ủy thác cho Hội thánh Ngài. “</w:t>
      </w:r>
      <w:r>
        <w:rPr>
          <w:b/>
        </w:rPr>
        <w:t>Hãy đi khắp thế gian, giảng Tin lành cho mọi người. Ai tin và chịu phép báp têm, sẽ được rỗi; nhưng ai chẳng tin sẽ bị đoán phạt</w:t>
      </w:r>
      <w:r>
        <w:rPr/>
        <w:t xml:space="preserve">.” </w:t>
      </w:r>
    </w:p>
    <w:p>
      <w:pPr>
        <w:pStyle w:val="Normal"/>
        <w:spacing w:before="0" w:after="96"/>
        <w:jc w:val="both"/>
        <w:rPr/>
      </w:pPr>
      <w:r>
        <w:rPr/>
        <w:tab/>
        <w:t>Nên nhớ, “Người bị đoán phạt; Anh ta có thể còn cơ hội không?” Người ấy sẽ không có cơ hội đời này. Không có tiếng rõ ràng về điều đó. Nếu người ấy không tin, người ấy sẽ bị đoán phạt.</w:t>
      </w:r>
    </w:p>
    <w:p>
      <w:pPr>
        <w:pStyle w:val="Normal"/>
        <w:spacing w:before="0" w:after="96"/>
        <w:jc w:val="both"/>
        <w:rPr/>
      </w:pPr>
      <w:r>
        <w:rPr>
          <w:vertAlign w:val="superscript"/>
        </w:rPr>
        <w:t>424</w:t>
      </w:r>
      <w:r>
        <w:rPr/>
        <w:tab/>
        <w:t>Vậy thì, loại dấu hiệu gì sẽ đi theo họ? Những dấu hiệu này, “Trên một số người sẽ có những dấu hiệu; Có lẽ sẽ có, có lẽ nó sẽ có” không? Những dấu hiệu này sẽ đi theo họ. Họ sẽ tin vào sự chữa lành. Họ sẽ tin vào việc đuổi quỉ. Họ sẽ tin vào việc nói tiếng lạ. Ô, họ tin vào tất cả các công việc siêu nhiên của Đức Chúa Trời, Chúa Jêsus đã sống lại cùng làm việc với họ. Đó là Lẽ thật không? Đó là Lời cuối cùng của Chúa chăng? Thế thì, người nào cố thêm hay bớt vào điều đó thì bị nguyền rủa. Đó là cách nó xảy ra. Đó là cách nó xảy ra.</w:t>
      </w:r>
    </w:p>
    <w:p>
      <w:pPr>
        <w:pStyle w:val="Normal"/>
        <w:jc w:val="both"/>
        <w:rPr/>
      </w:pPr>
      <w:r>
        <w:rPr>
          <w:vertAlign w:val="superscript"/>
        </w:rPr>
        <w:t>425</w:t>
      </w:r>
      <w:r>
        <w:rPr/>
        <w:tab/>
        <w:t>Hội thánh Ngũ Tuần là một Hội thánh ồn ào, trở lại lúc ban đầu khi Đức Thánh Linh lần đầu tiên giáng lâm không? Trinh nữ Ma-ry, giống như người say rượu, đi loạng choạng dưới quyền năng của Đức Chúa Trời, và hết thảy họ giống như thế. Nhiều người nói, “Họ say rượu mới.” Đó là cách Hội thánh được phong chức. Đó là cách mà mọi Hội thánh được phong chức. Mỗi lần Đức Chúa Trời có một Hội thánh, nó sẽ cùng loại với Hội thánh đó. Vì nó không có tiếng lộn xộn.</w:t>
      </w:r>
    </w:p>
    <w:p>
      <w:pPr>
        <w:pStyle w:val="Normal"/>
        <w:spacing w:before="0" w:after="96"/>
        <w:jc w:val="both"/>
        <w:rPr/>
      </w:pPr>
      <w:r>
        <w:rPr/>
        <w:tab/>
        <w:t>“À, Giám mục của chúng tôi nói...”</w:t>
      </w:r>
    </w:p>
    <w:p>
      <w:pPr>
        <w:pStyle w:val="Normal"/>
        <w:spacing w:before="0" w:after="96"/>
        <w:jc w:val="both"/>
        <w:rPr/>
      </w:pPr>
      <w:r>
        <w:rPr/>
        <w:tab/>
        <w:t>Tôi không quan tâm điều Giám mục nói. Chính những gì Lời mới đáng quan tâm. Giám mục đó có một tiếng không rõ ràng. Nếu tiếng của người ấy vang ra giống như Tiếng này, thì ông ấy đúng. Thế thì nếu Hội thánh không hành động giống như nó đã làm, thì có điều gì sai với quí vị. Vì đó chính xác những gì đã nói, “Mọi người.” Hãy nhìn xem,... Sau đó, đi xuống đến nhà...</w:t>
      </w:r>
    </w:p>
    <w:p>
      <w:pPr>
        <w:pStyle w:val="Normal"/>
        <w:spacing w:before="0" w:after="96"/>
        <w:jc w:val="both"/>
        <w:rPr/>
      </w:pPr>
      <w:r>
        <w:rPr>
          <w:vertAlign w:val="superscript"/>
        </w:rPr>
        <w:t>427</w:t>
      </w:r>
      <w:r>
        <w:rPr/>
        <w:tab/>
        <w:t>Phi-líp đi xuống giảng đạo cho những người Sa-ma-ri, đặt tay trên họ, Phao-lô hay Phi-e-rơ đến, đặt tay trên họ. Họ đã nhận lãnh Đức Thánh Linh, làm những việc giống như họ đã làm lúc ban đầu.</w:t>
      </w:r>
    </w:p>
    <w:p>
      <w:pPr>
        <w:pStyle w:val="Normal"/>
        <w:spacing w:before="0" w:after="96"/>
        <w:jc w:val="both"/>
        <w:rPr/>
      </w:pPr>
      <w:r>
        <w:rPr/>
        <w:tab/>
        <w:t>Đi lên nhà của Cọt-nây, và có các Dân Ngoại ở trên đó, những người Hi-lạp, vân vân, đặt tay trên họ, họ nhận lãnh Đức Thánh Linhgn họ đã có lúc ban đầu.</w:t>
      </w:r>
    </w:p>
    <w:p>
      <w:pPr>
        <w:pStyle w:val="Normal"/>
        <w:spacing w:before="0" w:after="96"/>
        <w:jc w:val="both"/>
        <w:rPr/>
      </w:pPr>
      <w:r>
        <w:rPr>
          <w:vertAlign w:val="superscript"/>
        </w:rPr>
        <w:t>429</w:t>
      </w:r>
      <w:r>
        <w:rPr/>
        <w:tab/>
        <w:t xml:space="preserve">Cho phép tôi nói với anh em đôi điều. Tôi là một nhà Truyền giáo, anh em biết đấy... Tôi tin một nhà Truyền giáo là một người mà đi và đến. Đó là một nhà Truyền giáo. Nếu anh em đi qua nơi đó ở lại, họ gọi anh em là nhà Truyền giáo, là người sống trên đất nhà nước cấp (a homesteader*); Anh em chỉ thay đổi nơi cư trú của mình. Hiểu không? Đó không phải là nhà Truyền giáo. Một nhà Truyền giáo là... Phao-lô là một nhà Truyền giáo; Ông không ở lại; Ông chỉ cứ đi và đi và đi, một nhà Truyền giáo: Không thay đổi nơi cư trú; một nhà Truyền giáo chỉ cứ đi. </w:t>
      </w:r>
    </w:p>
    <w:p>
      <w:pPr>
        <w:pStyle w:val="Normal"/>
        <w:spacing w:before="0" w:after="96"/>
        <w:jc w:val="both"/>
        <w:rPr/>
      </w:pPr>
      <w:r>
        <w:rPr/>
        <w:tab/>
        <w:t>Trong lãnh vực Truyền giáo, tôi sẽ nói cho anh em biết, ở những cùng của Châu Phi, tận nơi những người rừng rậm... Thậm chí họ không biết họ là người hay không, trong một thời gian dài. Chính quyền Anh quốc, khi họ tiếp quản Nam Phi, anh em đi vào những khu rừng và có... Anh em thấy những bụi cây... [Anh Branham tạo ra một tiêng chuyển động, “Brùu.” - Bt] lay động giống như một đám khỉ, và nhìn quanh, chẳng có gì cả. Chợt nhìn, nhô lên từ trong cát, một cái đầu đen thui nhỏ bé nhìn chung quanh. Đấy, người ấy tự chôn mình trong cát, chạy ra và cào cát trên người, thật nhanh. Họ không nghĩ họ là thú... Người ta nghĩ họ là thú vật trong một thời gian dài. Nhưng anh em biết làm thế nào họ biết họ là con người không? Họ có những con chó. Một con chó sẽ không sống với thứ gì ngoài con người (Hiểu không?), và người ta thấy họ là con người.</w:t>
      </w:r>
    </w:p>
    <w:p>
      <w:pPr>
        <w:pStyle w:val="Normal"/>
        <w:spacing w:before="0" w:after="96"/>
        <w:jc w:val="both"/>
        <w:rPr/>
      </w:pPr>
      <w:r>
        <w:rPr>
          <w:vertAlign w:val="superscript"/>
        </w:rPr>
        <w:t>431</w:t>
        <w:tab/>
      </w:r>
      <w:r>
        <w:rPr/>
        <w:t>Lấy ví dụ một trong những người ấy, lấy một người Basothus, hay là Shangai, Xhosas, bất cứ bộ lạc nào trong các bộ lạc ấy, thậm chí không biết phân biệt tay tả với tay hữu, luôn luôn nói cà lăm, “Blaw, blaw, blu,” và nói chuyện giống như thế. Những người nam, người nữ trần truồng và tất cả... Tôi nói với anh em điều anh em làm; Anh em cứ để Đức Thánh Linh giáng trên người ấy, và người ấy sẽ làm việc giống như anh em làm ngay tại đây khi Đức Thánh Linh giáng trên anh em. Không có tiếng lộn xộn về điều đó. Người ấy chưa hề nghe việc như nói tiếng lạ trong đời, và nhìn xem, ở đây anh ta nói tiếng lạ với anh em.</w:t>
      </w:r>
    </w:p>
    <w:p>
      <w:pPr>
        <w:pStyle w:val="Normal"/>
        <w:jc w:val="both"/>
        <w:rPr/>
      </w:pPr>
      <w:r>
        <w:rPr/>
        <w:tab/>
        <w:t>Nhưng đứng đây là một người thông dịch, người này đứng đó nói, “Blaw?” “Anh muốn được cứu không?”</w:t>
      </w:r>
    </w:p>
    <w:p>
      <w:pPr>
        <w:pStyle w:val="Normal"/>
        <w:jc w:val="both"/>
        <w:rPr/>
      </w:pPr>
      <w:r>
        <w:rPr/>
        <w:tab/>
        <w:t>“Blaw-ah.” “Muốn.”</w:t>
      </w:r>
    </w:p>
    <w:p>
      <w:pPr>
        <w:pStyle w:val="Normal"/>
        <w:jc w:val="both"/>
        <w:rPr/>
      </w:pPr>
      <w:r>
        <w:rPr/>
        <w:tab/>
        <w:t>“Có người nào lên đó...” Ừ- blaw, blaw, blaw.”</w:t>
      </w:r>
    </w:p>
    <w:p>
      <w:pPr>
        <w:pStyle w:val="Normal"/>
        <w:spacing w:before="0" w:after="96"/>
        <w:jc w:val="both"/>
        <w:rPr/>
      </w:pPr>
      <w:r>
        <w:rPr/>
        <w:tab/>
        <w:t>“Hãy giơ tay lên và nhận lãnh nó.” “Ừ-blaw.”</w:t>
      </w:r>
    </w:p>
    <w:p>
      <w:pPr>
        <w:pStyle w:val="Normal"/>
        <w:spacing w:before="0" w:after="96"/>
        <w:jc w:val="both"/>
        <w:rPr/>
      </w:pPr>
      <w:r>
        <w:rPr/>
        <w:tab/>
        <w:t>Ồ, ồ, ồ. Người ấy ở đây nói tiếng lạ, chưa bao giờ nghe nó, không biết gì về nó. Không có sự không chắc chắn về điều đó; Đó là Đức Chúa Jêsus Christ hôm qua, ngày nay, và cho đến đời đời không hề thay đổi. Người ấy sẽ đi ngay vào trong bộ lạc, và đi cầu nguyện cho người đau. Anh em không phải bảo người ấy.</w:t>
      </w:r>
    </w:p>
    <w:p>
      <w:pPr>
        <w:pStyle w:val="Normal"/>
        <w:spacing w:before="0" w:after="96"/>
        <w:jc w:val="both"/>
        <w:rPr/>
      </w:pPr>
      <w:r>
        <w:rPr>
          <w:vertAlign w:val="superscript"/>
        </w:rPr>
        <w:t>434</w:t>
      </w:r>
      <w:r>
        <w:rPr/>
        <w:tab/>
        <w:t>Phụ nữ Mỹ chúng ta, và các thành viên Giáo hội các chị. Tôi không nói quá nhiều với các chị em ở đây; Điều này được ghi âm, quí vị biết đấy. Quí vị thành viên Giáo hội, đi ra ngoài mặc đồ ngắn, và hành động theo cách của mình. Mỗi năm quí vị cắt ngắn hơn một chút; và rồi quí vị mặc quần soóc, quần ngắn thật là ngắn, và rồi thật ngắn với quần soóc thật ngắn, và tất cả giống như thế. Ồ, thưa quí vị thành viên Giáo hội bị lừa dối đáng thương, quí vị tệ hơn những người ở Châu phi, trong khi những người đàn bà đứng ngay tại đó ngày hôm ấy, khi 30.000 người tin nhận Đấng Christ là Đấng Cứu Rỗi của mình cùng một lúc. Các chị hát trong ban hát, và mặc quần soọt trong sân để cắt cỏ, và xuống phố. Các chị còn tệ hơn họ. Các chị sẽ... Họ sẽ sống lại trong ngày phán xét và làm chị em hổ then.</w:t>
      </w:r>
    </w:p>
    <w:p>
      <w:pPr>
        <w:pStyle w:val="Normal"/>
        <w:spacing w:before="0" w:after="96"/>
        <w:jc w:val="both"/>
        <w:rPr/>
      </w:pPr>
      <w:r>
        <w:rPr>
          <w:vertAlign w:val="superscript"/>
        </w:rPr>
        <w:t>435</w:t>
      </w:r>
      <w:r>
        <w:rPr/>
        <w:tab/>
        <w:t>Tôi thấy những phụ nữ đứng ở đó trần truồng, không có gì ngoài một miếng vải nhỏ che phía trước họ như thế, phía trên phần ngực không có gì cả. Chỉ một sợi dây nhỏ khoảng một tấc rưỡi chung quanh chỗ thắt lưng phía trước. Đàn ông cũng vậy, đứng đó hoàn toàn trần truồng, thậm chí không biết tay phải hay tay trái. Và ngay khi quyền phép của Đức Thánh Linh đến, những người đàn bà lấy hai tay che ngực lại, gấp đôi tay họ lại với sự hổ thẹn, và bước ra. Ngày hôm sau họ mặc y phục đến. Ha-lê-lu-gia! Không có sự không rõ ràng về điều đó.</w:t>
      </w:r>
    </w:p>
    <w:p>
      <w:pPr>
        <w:pStyle w:val="Normal"/>
        <w:spacing w:before="0" w:after="96"/>
        <w:jc w:val="both"/>
        <w:rPr/>
      </w:pPr>
      <w:r>
        <w:rPr/>
        <w:tab/>
        <w:t>Đức Thánh Linh làm cho các chị ăn mặc kín đáo. Các chị sẽ hành động đúng khuôn phép. Không có gì không chắc chắn về điều đó. Quí vị không cần có Ngài chăng? Quí vị không yêu mến hầu việc Đấng giống như thế, là Chúa Jêsus sao? Hãy tránh xa những tiếng lộn xộn đó.</w:t>
      </w:r>
    </w:p>
    <w:p>
      <w:pPr>
        <w:pStyle w:val="Normal"/>
        <w:spacing w:before="0" w:after="96"/>
        <w:jc w:val="both"/>
        <w:rPr/>
      </w:pPr>
      <w:r>
        <w:rPr/>
        <w:tab/>
        <w:t>Ồ, quí vị là người được nhiều người mến mộ, vâng, chỉnh tề mọi thứ. Quí vị nghĩ mình được nhiều người ưa thích. Nhưng thưa quí vị, quí vị đang chết. Quí vị nghĩ mình đang sống mà quí vị đang chết. Kinh thánh dạy, “Người đàn bà sống trong sự vui thú, là chết trong khi nàng còn sống.” Kinh thánh dạy điều đó. Nó không phải là một tiếng lộn xộn. Nói, “Nàng chết.” Đúng thế. Không phải là tiếng không rõ ràng về điều đó. Nó rõ ràng, thưa anh em.</w:t>
      </w:r>
    </w:p>
    <w:p>
      <w:pPr>
        <w:pStyle w:val="Normal"/>
        <w:spacing w:before="0" w:after="96"/>
        <w:jc w:val="both"/>
        <w:rPr/>
      </w:pPr>
      <w:r>
        <w:rPr>
          <w:vertAlign w:val="superscript"/>
        </w:rPr>
        <w:t>438</w:t>
      </w:r>
      <w:r>
        <w:rPr/>
        <w:tab/>
        <w:t>Đức Chúa Trời là một Đức Chúa Trời thánh khiết. Khi một người được sanh ra thuộc về Đức Thánh Linh, người ấy là một người được Chúa dùng (a candidate*). Không chỉ thế tôi, người ấy còn là một vua, một hoàng tử. Người ấy đến từ nước khác. Vương quốc của người ở trên. Người đầy dẫy quyền năng Đức Chúa Trời, sự Hiện diện của Đức Chúa Trời. Người đàn bà ấy làm điều đó, mặc y phục vào. Người đàn ông sống chỉnh tề và chân thật với vợ mình. Người vợ sống chân thật và đúng khuôn phép với chồng. Họ không ham muốn điều gì thuộc về thế gian, Những ảnh hưởng của họ được dặt cho những việc ở trên. Họ đã xong với những việc của thế gian. Họ là những con người mới trong Đấng Christ. Họ sống thánh khiết, nhưng Đức Thánh Linh cai trị họ. Họ không có tâm trí riêng; Đức Thánh Linh vận hành trong họ. Đó là lý do họ hành động điên dại với những người thuộc về thế gian, vì họ hành động bởi một Thánh Linh của Vương quốc khác.</w:t>
      </w:r>
    </w:p>
    <w:p>
      <w:pPr>
        <w:pStyle w:val="Normal"/>
        <w:spacing w:before="0" w:after="96"/>
        <w:jc w:val="both"/>
        <w:rPr/>
      </w:pPr>
      <w:r>
        <w:rPr>
          <w:vertAlign w:val="superscript"/>
        </w:rPr>
        <w:t>439</w:t>
      </w:r>
      <w:r>
        <w:rPr/>
        <w:tab/>
        <w:t>Ồ, tôi biết vậy, thưa các bạn, Tôi đã từng bị hư mất, nhưng bây giờ tôi được thấy. Tôi đã bị mù với những điều đó, nhưng bây giờ tôi thấy. Chính là ân điển đã dạy lòng tôi kính sợ; Chính ân điển làm lòng kính sợ của tôi an tâm. Thật quí báu thay ân điển đó hiện ra giờ tôi tin, khi tôi đến với Đấng Christ.</w:t>
      </w:r>
    </w:p>
    <w:p>
      <w:pPr>
        <w:pStyle w:val="Normal"/>
        <w:spacing w:before="0" w:after="96"/>
        <w:jc w:val="both"/>
        <w:rPr/>
      </w:pPr>
      <w:r>
        <w:rPr>
          <w:vertAlign w:val="superscript"/>
        </w:rPr>
        <w:t>440</w:t>
        <w:tab/>
      </w:r>
      <w:r>
        <w:rPr/>
        <w:t>Để kết thúc, vì cả sự cứu rỗi và sự chữa lành, cho phép tôi nói những lời này trong một phút. Paul Rader là một trong những người bạn của tôi. Tôi biết anh chỉ trong một thời gian ngắn, lúc tôi còn nhỏ, ngồi ở chân anh; Nhà Truyền giáo vĩ đại đó đã chết cách đây không lâu ở California. Khi anh sắp chết... Anh bị ung thư và chết ở California. Đền tạm bấy giờ mà O. L. Jaggers có, anh đã ở đó... Tôi đã quên tên nó được gọi là gì lúc bấy giờ, nhưng nó là Hội thánh Thế giới bây giờ. Đền tạm cũ của Paul Rader, và nó ở trên đường Alvarado Street, khi anh em đi lên về phía nó; băng qua Đền thờ của McPherson, chỉ băng qua đường ở công viên. Khi Paul Rader chăn bầy ở đó, họ đi đến đó, và anh ấy...</w:t>
      </w:r>
    </w:p>
    <w:p>
      <w:pPr>
        <w:pStyle w:val="Normal"/>
        <w:spacing w:before="0" w:after="96"/>
        <w:jc w:val="both"/>
        <w:rPr/>
      </w:pPr>
      <w:r>
        <w:rPr>
          <w:vertAlign w:val="superscript"/>
        </w:rPr>
        <w:t>442</w:t>
        <w:tab/>
      </w:r>
      <w:r>
        <w:rPr/>
        <w:t>Trước khi chết, anh ấy đặt tay trên lưng một anh em, mà tôi biết rất rõ, một người bạn của Ern Baxter, và nói, “Ứơc gì tôi đã lấy Sứ điệp ân điển của mình, bán nó cho những người Ngũ Tuần đầy nhiệt huyết, thay vì cố gắng lừa dối anh em những người Báp-tít, mà tôi đã sống ngày nay.” Nhưng nói, “Anh đã lo lắng cho tôi, tôi rất áy náy, và tất cả ở trong sự sắp đặt như vậy, bây giờ tôi sắp chết.”</w:t>
      </w:r>
    </w:p>
    <w:p>
      <w:pPr>
        <w:pStyle w:val="Normal"/>
        <w:spacing w:before="0" w:after="96"/>
        <w:jc w:val="both"/>
        <w:rPr/>
      </w:pPr>
      <w:r>
        <w:rPr/>
        <w:tab/>
        <w:t>Vì thế khi anh nằm trong phòng ở đó, họ kéo bức màn xuống và đứng đó hát bài, “Chúa ôi, Cho Tôi Gần Ngài.” Anh có óc khôi hài. Anh nói, “Ai sắp chết vậy, tôi hay các anh? Các anh có vẻ như sắp chết nhiều hơn tôi.” Anh nói, “Đừng làm thế. Hãy hát cho tôi những bài hát Phúc âm thật mạnh mẽ, sống động.” Nhóm bốn người ấy từ Viện Kinh thánh Moody bèn hát bài, “Tôi Chết Dưới Chân Thập Tự Nơi Đấng Cứu Rỗi.” Anh nói, “Bài đó nghe tốt hơn. Ngợi khen Chúa!”</w:t>
      </w:r>
    </w:p>
    <w:p>
      <w:pPr>
        <w:pStyle w:val="Normal"/>
        <w:jc w:val="both"/>
        <w:rPr/>
      </w:pPr>
      <w:r>
        <w:rPr>
          <w:vertAlign w:val="superscript"/>
        </w:rPr>
        <w:t>444</w:t>
        <w:tab/>
      </w:r>
      <w:r>
        <w:rPr/>
        <w:t>Anh nói, “Luke đâu?” Luke và Paul gắn bó với nhau, giống như tôi và Billy, con trai tôi. Họ là anh em ruột, và họ gắn bó với nhau. Anh nói, “Luke ở đâu?” Luke không muốn thấy anh mình chết, nên anh ở trong phòng kế bên ở bệnh viện đó. Nói, “Hãy đi kiếm cậu ấy và bảo đến đây.”</w:t>
      </w:r>
    </w:p>
    <w:p>
      <w:pPr>
        <w:pStyle w:val="Normal"/>
        <w:jc w:val="both"/>
        <w:rPr/>
      </w:pPr>
      <w:r>
        <w:rPr/>
        <w:tab/>
        <w:t>Khi Luke đến, Paul vươn tay ra nắm lấy tay Luke còn Luke cố quay đầu lại. Paul nói, “Luke, chúng ta đã trải qua một trận chiến gay go với nhau. Phải không em?”</w:t>
      </w:r>
    </w:p>
    <w:p>
      <w:pPr>
        <w:pStyle w:val="Normal"/>
        <w:jc w:val="both"/>
        <w:rPr/>
      </w:pPr>
      <w:r>
        <w:rPr/>
        <w:tab/>
        <w:t>Luke đáp, “Phải. Qua nhiều năm, chúng ta đã lao khổ, anh ơi. Đúng thế, trận chiến nhiều gay go.”</w:t>
      </w:r>
    </w:p>
    <w:p>
      <w:pPr>
        <w:pStyle w:val="Normal"/>
        <w:spacing w:before="0" w:after="96"/>
        <w:jc w:val="both"/>
        <w:rPr/>
      </w:pPr>
      <w:r>
        <w:rPr/>
        <w:tab/>
        <w:t>Nhưng Paul nói, “Luke à. Hãy suy nghĩ về điều đó. Còn năm phút nữa, anh sẽ đứng trong sự Hiện diện của Đức Chúa Jêsus Christ, mặc áo công nghĩa của Ngài.” Nắm chặt tay em trai và anh chết. Không có gì không rõ ràng về điều đó. Anh biết con đường anh đang đi. Anh biết. Anh đã chịu phép báp-têm bằng Đức Thánh Linh, quyền năng của Đức Chúa Trời ở trong đời sống anh.</w:t>
      </w:r>
    </w:p>
    <w:p>
      <w:pPr>
        <w:pStyle w:val="Normal"/>
        <w:jc w:val="both"/>
        <w:rPr/>
      </w:pPr>
      <w:r>
        <w:rPr>
          <w:vertAlign w:val="superscript"/>
        </w:rPr>
        <w:t>448</w:t>
      </w:r>
      <w:r>
        <w:rPr/>
        <w:tab/>
        <w:t>Trước đây anh là một người đốn gỗ, anh hạ xuống cây cối. Và nói... Anh cũng là một nhà Truyền giáo, giống như tôi đi ra nước ngoài. Anh và Luke, và những người ấy đi ra những quần đảo; Họ đã bị sốt rét nặng. Nếu ai biết đó là gì, thì đó là sự chết, và nó thật tồi tệ. Vậy anh đã bị sốt rét nặng. Và ở trong rừng sâu không có gì cả. Anh và người vợ đáng yêu của anh ở đó. Anh em biết anh đã nói thế nào, tôi đã kể câu chuyện đó với anh em, anh nói, “Lần cuối cùng có một cảm giác đó là khi nàng hôn anh tạm biệt.” Vậy họ đã ở nơi lại nơi đó. Và trời càng lúc càng tối trong căn phòng; Anh nói anh biết mình sắp chết, hay là anh nghĩ thế.</w:t>
      </w:r>
    </w:p>
    <w:p>
      <w:pPr>
        <w:pStyle w:val="Normal"/>
        <w:jc w:val="both"/>
        <w:rPr/>
      </w:pPr>
      <w:r>
        <w:rPr/>
        <w:tab/>
        <w:t>Anh nói với vợ, “Em yêu, trời rất tối ở đây. Anh sắp chết.”</w:t>
      </w:r>
    </w:p>
    <w:p>
      <w:pPr>
        <w:pStyle w:val="Normal"/>
        <w:jc w:val="both"/>
        <w:rPr/>
      </w:pPr>
      <w:r>
        <w:rPr/>
        <w:tab/>
        <w:t>Nàng nói, “Ồ, Paul, Paul ơi.” Nàng cúi mặt và bắt đầu khóc.</w:t>
      </w:r>
    </w:p>
    <w:p>
      <w:pPr>
        <w:pStyle w:val="Normal"/>
        <w:spacing w:before="0" w:after="96"/>
        <w:jc w:val="both"/>
        <w:rPr/>
      </w:pPr>
      <w:r>
        <w:rPr/>
        <w:tab/>
        <w:t>Anh nói, “Em ơi, cứ khóc đi. Để cho anh... Cứ khóc với Đức Chúa Trời, và để co anh nghe tiếng em. Để cho người nào đó cầu nguyện. Anh không thể cầu nguyện nữa. Trong khi sắp chết, anh muốn nghe điều đó.”</w:t>
      </w:r>
    </w:p>
    <w:p>
      <w:pPr>
        <w:pStyle w:val="Normal"/>
        <w:spacing w:before="0" w:after="96"/>
        <w:jc w:val="both"/>
        <w:rPr/>
      </w:pPr>
      <w:r>
        <w:rPr>
          <w:vertAlign w:val="superscript"/>
        </w:rPr>
        <w:t>453</w:t>
        <w:tab/>
      </w:r>
      <w:r>
        <w:rPr/>
        <w:t>Nàng cứ khóc với Đức Chúa Trời, “Hỡi Đức Chúa Trời, đừng để anh ấy chết. Công việc của anh ấy chưa xong.” Cứ kêu khóc với Chúa, “Ôi Chúa, xin đừng để Paul chết. Nàng nằm ngang người anh như thế.</w:t>
      </w:r>
    </w:p>
    <w:p>
      <w:pPr>
        <w:pStyle w:val="Normal"/>
        <w:spacing w:before="0" w:after="96"/>
        <w:jc w:val="both"/>
        <w:rPr/>
      </w:pPr>
      <w:r>
        <w:rPr/>
        <w:tab/>
        <w:t>Trời càng lúc càng tối đen. Anh nói, “Em yêu, trời càng lúc càng tối hơn, và càng tối đen.” Cuối cùng anh không biết gì nữa. Anh nói, “Khi tôi hôn mê, tôi mơ thấy mình trẻ lại. Tôi ở trong rừng,” trên Oregon, nơi sanh sinh ra. Nói, “Tôi đốn hạ một cây. Người chủ bảo tôi, “Hãy lên trên đỉnh đồi, Paul à, tôi muốn anh đốn một cây chắc chắn, và rồi chúng ta làm ra những khúc gỗ.’</w:t>
      </w:r>
    </w:p>
    <w:p>
      <w:pPr>
        <w:pStyle w:val="Normal"/>
        <w:spacing w:before="0" w:after="96"/>
        <w:jc w:val="both"/>
        <w:rPr/>
      </w:pPr>
      <w:r>
        <w:rPr>
          <w:vertAlign w:val="superscript"/>
        </w:rPr>
        <w:t>456</w:t>
        <w:tab/>
      </w:r>
      <w:r>
        <w:rPr/>
        <w:t>Anh nói, “Được rồi, ông chủ.” Và anh ngửi thấy mùi gỗ tươi và cảm thấy thật dễ chịu. Nói anh chạy quanh trong rừng như thế. Anh lấy cái búa của mình, và nói anh có thể cảm thấy cái búa cắm sâu và cây thân mềm đó, anh em biết đấy, cây thông Oregon. Và nói, khi nó đi xuống trong cây thông đó... Ở miền Nam người có có cây giống như vậy; Nhưng nó thật cứng. Anh em đi lên miền bắc, trời lạnh hơn, gỗ mềm hơn. Cuối cùng anh lấy cái búa chặt một nhát mạnh gấp đôi, và chặt nhẵn những nhánh cây ra khỏi nó. Anh cắm cái búa ở trong đó, nói, “Ồ, mình sẽ đi xuống đồi với nó.”</w:t>
      </w:r>
    </w:p>
    <w:p>
      <w:pPr>
        <w:pStyle w:val="Normal"/>
        <w:spacing w:before="0" w:after="96"/>
        <w:ind w:firstLine="720"/>
        <w:jc w:val="both"/>
        <w:rPr>
          <w:color w:val="000000"/>
        </w:rPr>
      </w:pPr>
      <w:r>
        <w:rPr/>
        <w:t>Anh giữ nó, và không thể nhấc nó lên. Anh thật sự không thể nhấc nó lên nỗi. Anh nói anh cố gắng hết sức và nói anh nhớ anh là người có những bắp thịt mạnh nhất ở lưng. Vì thế anh sụm đầu gối với nhau, cong người cố giữ lấy nó. (</w:t>
      </w:r>
      <w:r>
        <w:rPr>
          <w:color w:val="000000"/>
        </w:rPr>
        <w:t>So he said he put his knees together, so he won’t rupture himself, and he stooped over and got a hold of it. And took his knees, muscles in the back of the legs, up here, the calf of the leg, in his arms, in his back, put all of his muscle to it*.) Anh kéo và kéo, và anh hoàn toàn không thể làm điều đó. Anh cứ làm việc cực nhọc, cố gắng và cố hết sức. Anh nói, “Tôi phải mang khúc cây này về dưới đó. Chủ tôi đã ra lệnh ở dưới đó. Tôi phải mang nó về đó... Tôi không biết sức lực của tôi đã đi đâu hết. Vậy tôi có thể vác nó trên vai đi với nó, nhưng tôi không thể đặt nó lên.” Và anh cố gắng, anh cố gắng và cố gắng. Anh nói anh thật sự không thể làm điều đó. Anh hoàn toàn kiệt sức.</w:t>
      </w:r>
    </w:p>
    <w:p>
      <w:pPr>
        <w:pStyle w:val="Normal"/>
        <w:spacing w:before="0" w:after="96"/>
        <w:jc w:val="both"/>
        <w:rPr/>
      </w:pPr>
      <w:r>
        <w:rPr>
          <w:vertAlign w:val="superscript"/>
        </w:rPr>
        <w:t>458</w:t>
      </w:r>
      <w:r>
        <w:rPr/>
        <w:tab/>
        <w:t>Anh sấp mình vào thân cây và nói, [Anh Branham thở hổn hển. - Bt] “Tôi đã làm việc cực nhọc, và làm lụng vất vả. Tôi đã cực khổ, làm đến nỗi tôi hoàn toàn không thể đi được nữa. Tôi phải mang khúc gỗ đó xuống nhưng tôi không biết làm thế nào. Tôi không thể nhấc nó lên được.” Anh chỉ ngồi đó và nói, “Tôi thật sự không biết làm gì.”</w:t>
      </w:r>
    </w:p>
    <w:p>
      <w:pPr>
        <w:pStyle w:val="Normal"/>
        <w:spacing w:before="0" w:after="96"/>
        <w:jc w:val="both"/>
        <w:rPr/>
      </w:pPr>
      <w:r>
        <w:rPr/>
        <w:tab/>
        <w:t>Và anh nghe Tiếng Ngài -- Tiếng của Ông Chủ, nói, “Hỡi Paul,” giọng nói đó êm dịu nhất mà anh từng nghe.</w:t>
      </w:r>
    </w:p>
    <w:p>
      <w:pPr>
        <w:pStyle w:val="Normal"/>
        <w:spacing w:before="0" w:after="96"/>
        <w:jc w:val="both"/>
        <w:rPr/>
      </w:pPr>
      <w:r>
        <w:rPr/>
        <w:tab/>
        <w:t>Anh nói, “Khi tôi quay lại nhìn, “đó không phải là chủ tôi, nhưng thật sự đó là Ông Chủ tôi. Đó là Chúa Jêsus. “Ngươi đang làm vất vả vì việc đó để làm gì, hỡi Paul? Ngươi có thấy dòng suối đang chảy ở đó không? Dòng suối ấy chảy thẳng đến bên trại dưới đó.” Nói, “Tại sao ngươi không đẩy nó vào dòng nước và cỡi trên nó, để đi xuống?”</w:t>
      </w:r>
    </w:p>
    <w:p>
      <w:pPr>
        <w:pStyle w:val="Normal"/>
        <w:spacing w:before="0" w:after="96"/>
        <w:jc w:val="both"/>
        <w:rPr/>
      </w:pPr>
      <w:r>
        <w:rPr/>
        <w:tab/>
        <w:t>Vì thế anh cứ lăn cây gỗ vào dòng nước và nhảy lên nó; và đi qua những gợn sóng, cứ la hét, “Ta đang cỡi trên nó. Ta đang cỡi trên nó.”</w:t>
      </w:r>
    </w:p>
    <w:p>
      <w:pPr>
        <w:pStyle w:val="Normal"/>
        <w:spacing w:before="0" w:after="96"/>
        <w:jc w:val="both"/>
        <w:rPr/>
      </w:pPr>
      <w:r>
        <w:rPr/>
        <w:tab/>
        <w:t>Khi tỉnh dậy trong phòng, vợ anh đang nằm bên anh cầu nguyện, anh nhảy ra giữ phòng, la lên, “Tôi đang cỡi trên nó. Ta đang cỡi trên nó.”</w:t>
      </w:r>
    </w:p>
    <w:p>
      <w:pPr>
        <w:pStyle w:val="Normal"/>
        <w:spacing w:before="0" w:after="96"/>
        <w:jc w:val="both"/>
        <w:rPr/>
      </w:pPr>
      <w:r>
        <w:rPr>
          <w:vertAlign w:val="superscript"/>
        </w:rPr>
        <w:t>463</w:t>
      </w:r>
      <w:r>
        <w:rPr/>
        <w:tab/>
        <w:t xml:space="preserve">Thưa anh em, cho phép tôi nói với anh em đôi điều sáng nay. Đừng lao khổ vì nó. Tôi không cố gắng lao khổ vì nó. Nó sẽ làm cho anh em kiệt sức, đi đi lại lại, và nói, “Tôi là tín đồ Giám Lý, hay tôi là Báp-tít, và tôi là người thế này thế nọ.” Tôi chỉ tin nhận Chúa Jêsus, tôi đã nhận lấy Lời hứa Ngài. Bởi ân điển Ngài đến với tôi, và tôi đang cỡi trên nó. Tôi không quan tâm điều gì xảy ra, hay điều gì mất đi, bao nhiêu lần chúng ta bị gọi là kẻ điên khùng, hay cuồng tín. </w:t>
      </w:r>
    </w:p>
    <w:p>
      <w:pPr>
        <w:pStyle w:val="Normal"/>
        <w:spacing w:before="0" w:after="96"/>
        <w:jc w:val="both"/>
        <w:rPr/>
      </w:pPr>
      <w:r>
        <w:rPr/>
        <w:tab/>
        <w:t>Về sự chữa lành anh chị em sáng nay, khi chúng ta được cầu nguyện cho. Chúng ta sẽ không có thì giờ lúc này (Sắp một giờ rồi.) cho hàng người có sự phân biệt [Chúa Thánh Linh cho Anh Branham nhận biết và nói ra đúng y ‘tên tuổi, chỗ ở và bệnh tình’ của từng người đến bên tòa giảng xin cầu nguyện trị bệnh cho họ. - Bt] Chúng ta sẽ cầu nguyện cho người đau, và cầu nguyện cho mọi người ở đây. Chúa Jêsus Phán, “Những dấu hiệu này sẽ đi theo kẻ tin.” Đúng thế không? “Vậy những kẻ tin sẽ được các dấu lạ nầy: hễ đặt tay trên kẻ đau, thì kẻ đau sẽ lành.” Đúng thế không? tôi đang cỡi trên điều đó. Quí vị có sẵn sàng để cỡi lên nó không? Xin chúng ta cúi đầu giây lát.</w:t>
      </w:r>
    </w:p>
    <w:p>
      <w:pPr>
        <w:pStyle w:val="Normal"/>
        <w:spacing w:before="0" w:after="96"/>
        <w:jc w:val="both"/>
        <w:rPr/>
      </w:pPr>
      <w:r>
        <w:rPr>
          <w:vertAlign w:val="superscript"/>
        </w:rPr>
        <w:t>466</w:t>
      </w:r>
      <w:r>
        <w:rPr/>
        <w:tab/>
        <w:t>Lạy Chúa từ ái, ồ, những ngày Sau rốt này, khi thì giờ trở nên tối tăm, Hội thánh lăn chung quanh Lời, còn họ uốn éo qua các Giáo phái, và họ biết điều đó không đúng, Chúa ôi. Xin cho họ ngừng bóp méo nó. Có lẽ có những người ở đây sáng nay, đã đi từ Giáo hội này đến Giáo hội khác, có thời họ đã ở trong Giáo hội Giám Lý, và rồi trong Giáo hội Báp-tít, rồi Ngũ Tuần, Hội thánh của Đức Chúa Trời, rồi Giáo hội Na-xi-rê. Ôi lạy Chúa, xin cho họ ngừng làm điều đó.</w:t>
      </w:r>
    </w:p>
    <w:p>
      <w:pPr>
        <w:pStyle w:val="Normal"/>
        <w:spacing w:before="0" w:after="96"/>
        <w:jc w:val="both"/>
        <w:rPr/>
      </w:pPr>
      <w:r>
        <w:rPr/>
        <w:tab/>
        <w:t xml:space="preserve">Xin cho họ đến, cỡi ngay trên Lời húa sáng nay, Chúa ôi; cứ thư giãn, nhận lấy Đức Chúa Trời ở Lời hứa Ngài, vì Ngài đã Phán, “Nếu các ngươi hối cải, ai nấy phải nhân danh Đức Chúa Jêsus chịu phép báp-têm, để được tha tội mình, rồi sẽ được lãnh sự ban cho Đức Thánh Linh.” Lạy Đức Chúa Trời, xin nhậm lời, để họ có thể cỡi trên Lời hứa đó sáng nay, chỉ gieo mình xuống đại dương nhân từ của Ngài, và phun ra Sự sống Đời đời, Nước của Thánh Linh. Xin nhậm lời, Chúa ôi. </w:t>
      </w:r>
    </w:p>
    <w:p>
      <w:pPr>
        <w:pStyle w:val="Normal"/>
        <w:spacing w:before="0" w:after="96"/>
        <w:jc w:val="both"/>
        <w:rPr/>
      </w:pPr>
      <w:r>
        <w:rPr>
          <w:vertAlign w:val="superscript"/>
        </w:rPr>
        <w:t>468</w:t>
        <w:tab/>
      </w:r>
      <w:r>
        <w:rPr/>
        <w:t>Nguyện xin Đức Thánh Linh, đang tuôn chảy, gợn sóng, cách tươi mới, ngay bên cửa họ giờ này, xin cho họ cứ bước qua dòng Suối trên Lời của Đức Chúa Trời, và nói, “Lạy Chúa, con đang cỡi trên nó. con đến đây. Con đng cỡi trên nó.”</w:t>
      </w:r>
    </w:p>
    <w:p>
      <w:pPr>
        <w:pStyle w:val="Normal"/>
        <w:spacing w:before="0" w:after="96"/>
        <w:jc w:val="both"/>
        <w:rPr/>
      </w:pPr>
      <w:r>
        <w:rPr/>
        <w:tab/>
        <w:t>Xin cho người đau ốm và bệnh tật bị đau mà không biết điều gì để làm; Bác sĩ từ chối họ. Họ đã vật lộn với bệnh viện này đến bệnh viện khác, từ cửa này đến cửa khác, từ nơi này đến nơi khác; Họ không biết làm gì, Chúa ôi. Nhưng Dòng Suối Sự sống đang lăn đến bên họ sáng nay. Xin cho họ nhận lấy Lời Kinh thánh đó. Mác 16, “Vậy những kẻ tin sẽ được các dấu lạ nầy: hễ đặt tay trên kẻ đau, thì kẻ đau sẽ lành.” Những người tin sẽ được lành khi họ đặt tay trên người đau.</w:t>
      </w:r>
    </w:p>
    <w:p>
      <w:pPr>
        <w:pStyle w:val="Normal"/>
        <w:spacing w:before="0" w:after="96"/>
        <w:jc w:val="both"/>
        <w:rPr/>
      </w:pPr>
      <w:r>
        <w:rPr/>
        <w:tab/>
        <w:t xml:space="preserve">Lạy Chúa, xin cho họ cứ nhận lấy điều đó sáng nay, bước lên nó, và nói, “Lạy Chúa, con đây. Con không biết con sẽ đi như thế nào, nhưng con đang cỡi trên nó. Con đang đi xuống dòng Suối, vui mừng, bắn tung tóe trên tay con trong Nước Sự sống, đi thẳng vào trong linh hồn con, phủ trên đầu con, và tắm con trong sự nhân từ Ngài và vui mừng khi con đi, cỡi đi trên Lời hứa mà Ngài đã Phán, “Họ sẽ được lành.” Xin nhậm lời, Cha ôi. </w:t>
      </w:r>
    </w:p>
    <w:p>
      <w:pPr>
        <w:pStyle w:val="Normal"/>
        <w:spacing w:before="0" w:after="96"/>
        <w:jc w:val="both"/>
        <w:rPr/>
      </w:pPr>
      <w:r>
        <w:rPr>
          <w:vertAlign w:val="superscript"/>
        </w:rPr>
        <w:t>471</w:t>
      </w:r>
      <w:r>
        <w:rPr/>
        <w:tab/>
        <w:t>Giờ này, chúng ta cúi đầu, tôi tự hỏi có người nào trong tòa nhà này sáng nay, bao nhiêu người trong tòa nhà này sáng nay, mà không biết Đấng Christ là Đấng Cứu Rỗi mình, và quí vị tin rằng Suối Sự sống đã được mang đến cho quí vị? Quí vị có đủ loại tiếng lộn xộn; Quí vị đã xây nhà mình trên các thứ là đất lún. Quí vị nhận ra rằng ngày nào đó quí vị sẽ chết, quí vị đang đi ra khỏi thế gian này. Và quí vị muốn, thật sự muốn nghe một Tiếng rõ ràng, và quí vị tin mình đã nghe nó sáng nay, rằng Đấng Christ vẫn yêu thương quí vị. Tôi không quan tâm quí vị phạm tội thế nào, Ngài vẫn yêu quí vị. Và quí vị muốn tôi nhớ đến trong lời cầu nguyện?</w:t>
      </w:r>
    </w:p>
    <w:p>
      <w:pPr>
        <w:pStyle w:val="Normal"/>
        <w:spacing w:before="0" w:after="96"/>
        <w:jc w:val="both"/>
        <w:rPr/>
      </w:pPr>
      <w:r>
        <w:rPr/>
        <w:tab/>
        <w:t>Ngay nơi quí vị đang đứng. Chúng tôi không thể gọi quí vị lên đây tại Bàn thờ. Không có Bàn thờ, vì nó đầy trẻ em, vân vân. Nhưng quí vị muốn, quí vị tin rằng quí vị muốn tin nhận Đấng Christ ngay bây giờ như là Đấng Cứu Rỗi của mình, và quí vị muốn tôi nhớ đến trong lời cầu nguyện, mời quí vị giơ tay lên. Quí vị hãy nói, “Tôi...” Xin Chúa ban phước cho anh. Xin Chúa ban phước cho anh. Xin Chúa ban phước cho chị. Xin Chúa ban phước cho chị ở đằng sau, phía sau. Xin Chúa ban phước cho quí vị ngồi ở giữa đây. Dưới bên này, Xin Chúa ban phước cho anh. “Bây giờ tôi tin nhận Đấng Christ làm Đấng Cứu Rỗi mình. Tôi muốn Ngài tốt với tôi.” Xin Chúa ban phước cho anh, phía sau đó. Phía sau trong lối đi, ở phía sau đó. Xin Chúa ban phước cho anh. Còn người khác không? Hãy giơ tay lên, cho dù quí vị ở đâu. Xin cúi đầu. Xin Chúa ban phước cho chị.</w:t>
      </w:r>
    </w:p>
    <w:p>
      <w:pPr>
        <w:pStyle w:val="Normal"/>
        <w:spacing w:before="0" w:after="96"/>
        <w:jc w:val="both"/>
        <w:rPr/>
      </w:pPr>
      <w:r>
        <w:rPr>
          <w:vertAlign w:val="superscript"/>
        </w:rPr>
        <w:t>473</w:t>
      </w:r>
      <w:r>
        <w:rPr/>
        <w:tab/>
        <w:t>Xin Chúa ban phước cho chị ở phía sau đó. Xin Chúa ban phước cho chị phía sau đó, chị ơi. Tôi không... Chị không giơ tay lên. Nhưng tôi thấy chồng chị tối hôm qua, đã ở trong bệnh viện, thật nặng, từ trên Nhà thờ của anh em đó. Đừng lo lắng, anh ấy sẽ ổn thỏa. Chúa đã chạm đến anh ngay tại đó tối hôm qua. Tôi thấy điều gì không ổn ở anh ấy. Bác sĩ đã cố gắng trong 4 ngày để tìm ra nó, nhưng họ không thấy gì với tia X. Song Đức Thánh Linh đi xa hơn tia X. Vì thế Ngài là Đức Chúa Trời. Nó ổn thôi. Anh ấy sẽ ở nhà hôm nay. Anh ấy có lẽ đến nhà ngày hôm nay.</w:t>
      </w:r>
    </w:p>
    <w:p>
      <w:pPr>
        <w:pStyle w:val="Normal"/>
        <w:spacing w:before="0" w:after="96"/>
        <w:jc w:val="both"/>
        <w:rPr/>
      </w:pPr>
      <w:r>
        <w:rPr>
          <w:vertAlign w:val="superscript"/>
        </w:rPr>
        <w:t>474</w:t>
        <w:tab/>
      </w:r>
      <w:r>
        <w:rPr/>
        <w:t xml:space="preserve">Được rồi, người nào khác không? Đức Chúa Trời... Phía sau, xin Chúa ban phước cho anh. “Tôi muốn tin nhận Đấng Christ làm Đấng Cứu Rỗi mình. Tôi muốn sẵn sàng. Tôi biết sự lộn xộn của nhà tôi. Tôi biết sự không chắc chắn của công việc tôi. Tôi biết sự không chắc chắn của đời sống tôi; Tôi không biết lúc nào tôi chết. Tôi có thể chết ngày hôm nay. Tôi không biết. Nó không rõ ràng. Nhưng tôi muốn có một Tiếng rõ ràng. Tôi tin nó ngày hôm nay qua Phúc âm, rằng Đức Chúa Jêsus Christ yêu tôi. Tôi muốn tin nhận Ngài làm Đấng Cứu Rỗi của tôi.” Người nào đó không muốn giơ tay lên mà muốn làm điều đó không? Xin Chúa ban phước cho anh. Xin Chúa ban phước cho chị. Được rồi. Người nào khác giơ tay lên, mà chưa bao giờ giơ lên trước đó. Hãy nhấc tay lên, nói, “Hãy nhớ đến tôi trong lời cầu nguyện, Anh Branham ơi.” Xin Chúa ban phước cho anh chị em. Được rồi. </w:t>
      </w:r>
    </w:p>
    <w:p>
      <w:pPr>
        <w:pStyle w:val="Normal"/>
        <w:spacing w:before="0" w:after="96"/>
        <w:jc w:val="both"/>
        <w:rPr/>
      </w:pPr>
      <w:r>
        <w:rPr>
          <w:vertAlign w:val="superscript"/>
        </w:rPr>
        <w:t>478</w:t>
      </w:r>
      <w:r>
        <w:rPr/>
        <w:tab/>
        <w:t>Kính lạy Cha Thiên Thượng, có một Tiếng rõ ràng mà dân sự đã nghe. Nhiều người trong họ ở đây, rất nhiều, mà sáng nay tin nhận Ngài làm Đấng Cứu Rỗi của họ. Bây giờ, Cha ôi, con biết đó là truyền thống để đưa nhiều người lên bày tỏ để cầu nguyện; Nhưng đó không phải là dựa trên Kinh thánh, bởi vì Kinh thánh dạy, “Như nhiều người tin Ngài đã chịu phép báp-têm.” Vậy con cầu nguyện, Cha ôi, để những này là những người đã tin nơi Ngài, hầu chho Ngài bày tỏ chính Ngài cho họ, trong Tiếng rõ ràng đó, để họ biết chính là Ngài. Và họ muốn Ngài làm Đấng Cứu Rỗi. Họ đã giơ tay lên cho con nhớ đến họ trong lời cầu nguyện.</w:t>
      </w:r>
    </w:p>
    <w:p>
      <w:pPr>
        <w:pStyle w:val="Normal"/>
        <w:spacing w:before="0" w:after="96"/>
        <w:jc w:val="both"/>
        <w:rPr/>
      </w:pPr>
      <w:r>
        <w:rPr/>
        <w:tab/>
        <w:t>Ôi Chúa, biết rằng thì giờ đã gần, những Ánh sáng đang phát ra giờ này... Ánh sáng của nền văn minh đang đi ra. Ánh sáng của nước Mỹ đang phát ra. Ánh sáng của các nước đang phát ra, vì Ánh sáng của thế giới đang đi vào. Lạy Chúa, con cầu xin Ngài sẽ cho họ tiếp nhận Ánh sáng vĩ đại này. Chúng con nhận biết rằng không có sự tối tăm nào có thể tồn tại trong sự Hiện diện của Ánh sáng này. Sự sáng này mạnh rất nhiều hơn sự tối tăm.</w:t>
      </w:r>
    </w:p>
    <w:p>
      <w:pPr>
        <w:pStyle w:val="Normal"/>
        <w:spacing w:before="0" w:after="96"/>
        <w:jc w:val="both"/>
        <w:rPr/>
      </w:pPr>
      <w:r>
        <w:rPr>
          <w:vertAlign w:val="superscript"/>
        </w:rPr>
        <w:t>477</w:t>
      </w:r>
      <w:r>
        <w:rPr/>
        <w:tab/>
        <w:t>Và xin cho họ biết rằng cách đây khoảng 10 giờ, tòa nhà này tối tăm hết sức; quí vị không thể thấy được một chỗ ngồi. Sự tối tăm nửa đêm trong tòa nhà này cách đây 10 giờ. Nhưng mặt trời mọc lên, sự tối tăm đó đi đâu? Hãy tìm nó cho tôi. Người ta không thể tìm thấy nó. Hóa chất của nó ở đâu? Điều gì xảy ra với nó? Nó không thể tìm thấy được. Nó biến mất.</w:t>
      </w:r>
    </w:p>
    <w:p>
      <w:pPr>
        <w:pStyle w:val="Normal"/>
        <w:spacing w:before="0" w:after="96"/>
        <w:jc w:val="both"/>
        <w:rPr/>
      </w:pPr>
      <w:r>
        <w:rPr/>
        <w:tab/>
        <w:t>Tội lỗi của họ cũng vậy giờ này. Cách đây 20 phút, sự tối tăm đã ở trong linh hồn họ; nhưng họ đã tin nhận Ngài làm Đấng Cứu Rỗi của họ giờ này, và sự tối tăm bị tống ra hết. “Tội lỗi các ngươi dù nhiều, đã được tẩy sạch, và bây giờ chúng trắng như tuyết.” Ngài không thể tìm thấy chúng nữa. Chúng bị loại ra khỏi Sách. Chúng bị loại ra khỏi bảng báo cáo. Huyết của Đức Chúa Jêsus Christ tha thứ họ khỏi tội lỗi. Xin cho họ, để đáp lại, sống lại và chịu phép báp-têm tối nay trong Danh Đức Chúa Jêsus Christ, kêu gọi dựa trên Danh của Chúa, và tin nhận Đức Thánh Linh. Xin ban cho điều đó, Cha ôi. Con giao phó họ cho Cha như những chiến tích của Sứ điệp sáng nay, trong Danh Đức Chúa Jêsus Christ, Con Ngài.</w:t>
      </w:r>
    </w:p>
    <w:p>
      <w:pPr>
        <w:pStyle w:val="Normal"/>
        <w:spacing w:before="0" w:after="96"/>
        <w:jc w:val="both"/>
        <w:rPr/>
      </w:pPr>
      <w:r>
        <w:rPr>
          <w:vertAlign w:val="superscript"/>
        </w:rPr>
        <w:t>479</w:t>
      </w:r>
      <w:r>
        <w:rPr/>
        <w:tab/>
        <w:t>Bây giờ, với đầu cúi xuống, mỗi người trong anh em đã giơ tay lên, nếu quí vị chưa chịu phép báp-têm trong Danh Đức Chúa Jêsus Christ, Hội thánh sẽ... có những sự hầu việc tối nay. Và để sẵn sàng giờ này, để cho Mục sư ghi tên quí vị sáng nay. Phép báp-têm cho quí vị, không phải sáng nay, phải không, thưa anh em? [Anh Neville nói, “Làm phép báp-têm cũng sáng nay. - Bt] Đúng thế, làm phép báp-têm sáng nay, ngay sau giờ hầu việc này, một Lễ Báp-têm. Hãy lên ngay, chúng có những chiếc áo sẵn sàng cho quí vị chịu phép báp-têm trong Danh Đức Chúa Jêsus Christ.</w:t>
      </w:r>
    </w:p>
    <w:p>
      <w:pPr>
        <w:pStyle w:val="Normal"/>
        <w:autoSpaceDE w:val="false"/>
        <w:spacing w:before="0" w:after="96"/>
        <w:jc w:val="both"/>
        <w:rPr/>
      </w:pPr>
      <w:r>
        <w:rPr>
          <w:rFonts w:eastAsia="Times New Roman"/>
          <w:vertAlign w:val="superscript"/>
        </w:rPr>
        <w:t xml:space="preserve"> </w:t>
      </w:r>
      <w:r>
        <w:rPr>
          <w:vertAlign w:val="superscript"/>
        </w:rPr>
        <w:t>480</w:t>
      </w:r>
      <w:r>
        <w:rPr/>
        <w:tab/>
        <w:t>Anh là Cơ-đốc nhân giờ này. Ánh sáng của Đức Chúa Trời đã đến với tấm lòng của anh. Hãy nhớ thật tốt biết bao. Chúa Jêsus Phán, “V</w:t>
      </w:r>
      <w:r>
        <w:rPr>
          <w:szCs w:val="22"/>
        </w:rPr>
        <w:t>í bằng Cha, là Đấng sai Ta, không kéo đến, thì chẳng có ai được đến cùng Ta.” Tại sao quí vị giơ tay lên? Vì Đấng nào đó bảo với quí vị . Cũng Đấng đã Phán bảo quí vị, đã hứa, “Kẻ nào nghe Lời Ta và tin Đấng đã sai Ta đến, thì có Sự sống Đời đời.” Không có gì không chắc chắn về điều đó. Quí vị có Sự sống Đời đời giờ này. Nếu quí vị tin điều đó hết lòng, quí vị vượt qua sự chết mà đến với Sự sống. Quí vị sống mãi mãi.</w:t>
      </w:r>
    </w:p>
    <w:p>
      <w:pPr>
        <w:pStyle w:val="Normal"/>
        <w:autoSpaceDE w:val="false"/>
        <w:spacing w:before="0" w:after="96"/>
        <w:jc w:val="both"/>
        <w:rPr/>
      </w:pPr>
      <w:r>
        <w:rPr>
          <w:szCs w:val="22"/>
        </w:rPr>
        <w:tab/>
        <w:t>Vậy thì, hãy tin nhận Đức Thánh Linh Ngài, quyền năng của Đức Chúa Trời làm việc trong đời sống quí vị và làm quí vị hầu việc Ngài. Cầu xin quí vị tin nhận điều đó sáng nay, khi quí vị chịu phép báp-têm trong Danh Đức Chúa Jêsus Christ.</w:t>
      </w:r>
    </w:p>
    <w:p>
      <w:pPr>
        <w:pStyle w:val="Normal"/>
        <w:spacing w:before="0" w:after="96"/>
        <w:jc w:val="both"/>
        <w:rPr/>
      </w:pPr>
      <w:r>
        <w:rPr>
          <w:szCs w:val="22"/>
          <w:vertAlign w:val="superscript"/>
        </w:rPr>
        <w:t>482</w:t>
        <w:tab/>
      </w:r>
      <w:r>
        <w:rPr>
          <w:szCs w:val="22"/>
        </w:rPr>
        <w:t>Với những người bị đau và muốn được cầu nguyện cho, tôi muốn thấy số người đó, để tôi có thể... Hãy giơ tay lên. Thấy có bao nhiêu người để có hàng người phân biệt</w:t>
      </w:r>
      <w:r>
        <w:rPr/>
        <w:t xml:space="preserve">. Có rất nhiều. Chúng ta sẽ phải cầu nguyện cho họ. Có quá nhiều người đau. Có 150 người, 200 người được cầu nguyện cho. Được rồi. </w:t>
      </w:r>
    </w:p>
    <w:p>
      <w:pPr>
        <w:pStyle w:val="Normal"/>
        <w:spacing w:before="0" w:after="96"/>
        <w:jc w:val="both"/>
        <w:rPr/>
      </w:pPr>
      <w:r>
        <w:rPr/>
        <w:tab/>
        <w:t>Bao nhiêu người đã từng thây sự phân biệt [Chúa Thánh Linh cho Anh Branham nhận biết và nói ra đúng y ‘tên tuổi, chỗ ở và bệnh tình’ của từng người đến bên tòa giảng xin cầu nguyện trị bệnh cho họ. - Bt], hãy giơ tay lên. Được rồi, tất cả quí vị. Đúng thế, vậy quí vị biết đó là gì. Bây giờ, quí vị tin sáng nay rằng quí vị đã nghe Tiếng của Đức Chúa Trời không?</w:t>
      </w:r>
    </w:p>
    <w:p>
      <w:pPr>
        <w:pStyle w:val="Normal"/>
        <w:spacing w:before="0" w:after="96"/>
        <w:jc w:val="both"/>
        <w:rPr/>
      </w:pPr>
      <w:r>
        <w:rPr>
          <w:vertAlign w:val="superscript"/>
        </w:rPr>
        <w:t>484</w:t>
      </w:r>
      <w:r>
        <w:rPr/>
        <w:tab/>
        <w:t>Bây giờ, tôi sẽ mời Anh Wood, Anh Fred Sothmann, và một số Chấp sự lên đây chốc lát. Một số anh em Chấp sự, hay Uỷ viên, hoặc bất kẻ là gì, hãy lên đây chốc lát.</w:t>
      </w:r>
    </w:p>
    <w:p>
      <w:pPr>
        <w:pStyle w:val="Normal"/>
        <w:spacing w:before="0" w:after="96"/>
        <w:jc w:val="both"/>
        <w:rPr/>
      </w:pPr>
      <w:r>
        <w:rPr/>
        <w:tab/>
        <w:t>Việc đó sẽ gây tắt nghẽn ở đây, và tôi muốn quí vị giúp đỡ. Với quí vị, những người ở trên này, phía bên phải tôi, mà sẽ được cầu nguyện cho, tôi muốn quí vị đến phía bên này đây. Anh Collins, đứng ngay ở đó, nếu anh muốn. Và đến ngay dưới đây, để họ có thể đến gần và được cầu nguyện cho.</w:t>
      </w:r>
    </w:p>
    <w:p>
      <w:pPr>
        <w:pStyle w:val="Normal"/>
        <w:spacing w:before="0" w:after="96"/>
        <w:jc w:val="both"/>
        <w:rPr/>
      </w:pPr>
      <w:r>
        <w:rPr>
          <w:vertAlign w:val="superscript"/>
        </w:rPr>
        <w:t>485</w:t>
      </w:r>
      <w:r>
        <w:rPr/>
        <w:tab/>
        <w:t>Tôi sẽ mời các em thiếu nhi ở trên phía này của bày tỏ, các em đi qua lên phía bên này trong vài phút cho Anh Branham ; Không phải cho tôi, nhưng cho Chúa Jêsus.</w:t>
      </w:r>
    </w:p>
    <w:p>
      <w:pPr>
        <w:pStyle w:val="Normal"/>
        <w:spacing w:before="0" w:after="96"/>
        <w:jc w:val="both"/>
        <w:rPr/>
      </w:pPr>
      <w:r>
        <w:rPr/>
        <w:tab/>
        <w:t>Bây giờ, các anh em đứng ở đây để nhiều người có thể đi qua, và rồi chúng ta sẽ lấy tất cả trên phía bên kia. Từ hàng đầu tiên này ngay ở đây. Anh Charlie, tôi không biết nếu các anh em David và muốn lên đây không, hay là di chuyển hướng về phía sau đó? Được rồi. Bây giờ, những người trước tiên trong hàng này ở đây, cứ giơ tay lên như thế; Cứ bắt đầu từ bên đó, ở trên và những người dựa vào tường, khi chúng ta cầu nguyện giờ này, khi chúng ta sẵn sàng để bắt đầu. Và rồi khi phía bên này đi qua đây, chúng ta sẽ mời tất cả quí vị đi lại tới bên này, và rồi tiêp tục đi ra đến phía đó, và đi xuống. Quí vị Chấp sự sẽ đưa quí vị vào đúng vị trí.</w:t>
      </w:r>
    </w:p>
    <w:p>
      <w:pPr>
        <w:pStyle w:val="Normal"/>
        <w:spacing w:before="0" w:after="96"/>
        <w:jc w:val="both"/>
        <w:rPr/>
      </w:pPr>
      <w:r>
        <w:rPr>
          <w:vertAlign w:val="superscript"/>
        </w:rPr>
        <w:t>487</w:t>
      </w:r>
      <w:r>
        <w:rPr/>
        <w:tab/>
        <w:t>Nếu bà bị tật đó không thể đứng dậy, và giống như cô bé kia ngồi trong ghế ở đây, vậy thì cứ ở đúng chỗ của mình. Tôi sẽ đến tận chỗ quí vị. Hiểu không? Tôi biết bé Edith, cô bé ở phía sau đó, và chúng ta mang cô bé lên đây. Người nào không thể đứng dậy, tôi sẽ đến với người đó.</w:t>
      </w:r>
    </w:p>
    <w:p>
      <w:pPr>
        <w:pStyle w:val="Normal"/>
        <w:spacing w:before="0" w:after="96"/>
        <w:jc w:val="both"/>
        <w:rPr/>
      </w:pPr>
      <w:r>
        <w:rPr/>
        <w:tab/>
        <w:t>Có ích gì chúng tôi đứng đây nói và giảng Lời này của Đức Chúa Trờ nếu quí vị không nghe? Phải không? “Kẻ nào nghe và tin.” Người nào nghe. Quí vị sẵn sàng chưa, và mỗi người trong quí vị sẵn sàng để tự giao phó cho Đức Chúa Trời, và nói, “Đó là Lời Đức Chúa Trời. Con không quan tâm tình trạng của con sau khi được cầu nguyện cho thế nào, con được chữa lành dù thế nào đi nữa” không? Quí vị tin điều đó chăng?</w:t>
      </w:r>
    </w:p>
    <w:p>
      <w:pPr>
        <w:pStyle w:val="Normal"/>
        <w:spacing w:before="0" w:after="96"/>
        <w:jc w:val="both"/>
        <w:rPr/>
      </w:pPr>
      <w:r>
        <w:rPr>
          <w:vertAlign w:val="superscript"/>
        </w:rPr>
        <w:t>489</w:t>
        <w:tab/>
      </w:r>
      <w:r>
        <w:rPr/>
        <w:t>Nhiều người đang tìm kiếm điều gì đó, quí vị biết đấy. Giống như... Người đàn bà đó, khi tôi cầu nguyện cho bà trên những bậc cấp phía sau đó, tôi nhìn xuống bà, và rồi điều đó xảy ra. Điều gì xảy ra nếu như bà nói, “Ồ, tháng đầu tiên đã trôi qua, tôi chỉ -- khối u của tôi đang to hơn luôn mọi lúc”? Hiểu không? Không, không, bà ấy không nói thế. Bà đã nghe Một Tiếng, và Tiếng ấy bảo bà. Và bà tin nó hết lòng. Cục bướu đó, sau một lát, rơi ngay xuống. Bây giờ bà hoàn toàn bình thường và khỏe mạnh.</w:t>
      </w:r>
    </w:p>
    <w:p>
      <w:pPr>
        <w:pStyle w:val="Normal"/>
        <w:spacing w:before="0" w:after="96"/>
        <w:jc w:val="both"/>
        <w:rPr/>
      </w:pPr>
      <w:r>
        <w:rPr/>
        <w:tab/>
        <w:t>Leo, anh ở đâu? Anh ây ở đâu đây không? Tôi quên tên bà ấy là gì. Có lẽ người nào đó nhớ. Tôi có địa chỉ của bà ở đây, tôi sẽ mang nó đến cho Hội thánh... Anh còn nhớ tên bà ấy không? [Anh Leo nói, “Pearl, Pearl.” - Bt] Red-, Redfort hay Redfern? Chúng ta có tên và đại chỉ của bà ấy, nếu quí vị muốn chép.</w:t>
      </w:r>
    </w:p>
    <w:p>
      <w:pPr>
        <w:pStyle w:val="Normal"/>
        <w:spacing w:before="0" w:after="96"/>
        <w:jc w:val="both"/>
        <w:rPr/>
      </w:pPr>
      <w:r>
        <w:rPr>
          <w:vertAlign w:val="superscript"/>
        </w:rPr>
        <w:t>491</w:t>
      </w:r>
      <w:r>
        <w:rPr/>
        <w:tab/>
        <w:t>Bà ấy được chữa lành ngay tại đây khỏi khối u, cân nặng hơn 30 cân Anh. Không có một vết dao nào trên bà. Đó là bức hình của bà, khi bà có khối u; Còn đây là bức hình bà bây giờ không có một dao ở đâu cả, Đức Chúa Trời chữa lành bà và lấy nó đi khỏi bà. Có những người tuyên bố của Bác sĩ, mà đã từ chối bà, cho rằng bà sắp chết vì bệnh ung thư đã ăn lan qua thận bà. Bây giờ bà bình thường và khỏe mạnh, không có bệnh thận chút nào.</w:t>
      </w:r>
    </w:p>
    <w:p>
      <w:pPr>
        <w:pStyle w:val="Normal"/>
        <w:spacing w:before="0" w:after="96"/>
        <w:jc w:val="both"/>
        <w:rPr/>
      </w:pPr>
      <w:r>
        <w:rPr/>
        <w:tab/>
        <w:t>Bà là một trong hàng ngàn người được chữa lành. Đó là gì? Đó không phải là một tiếng không rõ ràng. Nhưng sự việc của nó là, thưa các bạn, các bạn có thể nghe được điều đó không?</w:t>
      </w:r>
    </w:p>
    <w:p>
      <w:pPr>
        <w:pStyle w:val="Normal"/>
        <w:spacing w:before="0" w:after="96"/>
        <w:jc w:val="both"/>
        <w:rPr/>
      </w:pPr>
      <w:r>
        <w:rPr>
          <w:vertAlign w:val="superscript"/>
        </w:rPr>
        <w:t>493</w:t>
      </w:r>
      <w:r>
        <w:rPr/>
        <w:tab/>
        <w:t>Vậy nếu kèn trổi tiếng lộn xộn, nói, “Ồ, một số người được chữa lành còn một số thì không.” Đó là không rõ ràng. Vậy đứng tin điều đó.</w:t>
      </w:r>
    </w:p>
    <w:p>
      <w:pPr>
        <w:pStyle w:val="Normal"/>
        <w:spacing w:before="0" w:after="96"/>
        <w:jc w:val="both"/>
        <w:rPr/>
      </w:pPr>
      <w:r>
        <w:rPr/>
        <w:tab/>
        <w:t>Chúa Jêsus Phán, “Hễ ai.” Điều đó chắc chắn. “Vậy những kẻ tin sẽ được các dấu lạ nầy: Lấy Danh Ta mà trừ quỉ; dùng tiếng mới mà nói; bắt rắn trong tay; nếu uống giống chi độc, cũng chẳng hại gì; hễ đặt tay trên kẻ đau, thì kẻ đau sẽ lành.” Anh em tin điều đó chăng? Với cả tấm lòng, anh em tin điều đó.</w:t>
      </w:r>
    </w:p>
    <w:p>
      <w:pPr>
        <w:pStyle w:val="Normal"/>
        <w:spacing w:before="0" w:after="96"/>
        <w:jc w:val="both"/>
        <w:rPr/>
      </w:pPr>
      <w:r>
        <w:rPr>
          <w:vertAlign w:val="superscript"/>
        </w:rPr>
        <w:t>495</w:t>
      </w:r>
      <w:r>
        <w:rPr/>
        <w:tab/>
        <w:t>Tôi sẽ mời Mục sư, bây giờ chúng ta sẽ... Chúng ta có Lễ Báp-têm tiếp theo đây. Anh em thấy, chúng ta không còn nhiều thì giờ.</w:t>
      </w:r>
    </w:p>
    <w:p>
      <w:pPr>
        <w:pStyle w:val="Normal"/>
        <w:spacing w:before="0" w:after="96"/>
        <w:jc w:val="both"/>
        <w:rPr/>
      </w:pPr>
      <w:r>
        <w:rPr/>
        <w:tab/>
        <w:t>Nhưng tôi sẽ cầu nguyện cho hội chúng và mọi người đau ở đây. Khi tôi đến gần, tôi sẽ... Anh chị em tin tôi là đầy tớ Ngài không? Nếu quí vị tin điều đó thì sự xức dầu của Đức Thánh Linh sẽ đến ngay trên quí vị. Hiểu không? Nó phải đến, thưa các bạn. Tôi không nói điều đó, tôi không phải là gì cả, tôi chỉ là-- anh em của các bạn.</w:t>
      </w:r>
    </w:p>
    <w:p>
      <w:pPr>
        <w:pStyle w:val="Normal"/>
        <w:spacing w:before="0" w:after="96"/>
        <w:jc w:val="both"/>
        <w:rPr/>
      </w:pPr>
      <w:r>
        <w:rPr>
          <w:caps/>
          <w:vertAlign w:val="superscript"/>
        </w:rPr>
        <w:t>497</w:t>
        <w:tab/>
      </w:r>
      <w:r>
        <w:rPr/>
        <w:t>Tôi là người nhỏ mọn nhất giữa tất cả quí vị, nhưng đó là điều tôi phải làm. “Hãy để người nào nhỏ nhất giữa anh em, hãy để...” Hãy để tôi làm đầy tớ của hết thảy anh em. Hiểu không? Đó là điều tôi muốn. Tôi là đầy tớ của anh em. Anh em là con cái của Đức Chúa Trời. Tôi chỉ là đầy tớ của Ngài. Tôi đang cố gắng hầu việc anh em. Anh em hiểu không? Tôi là người hèn hạ nhất. Không có gì về tôi, nhưng, người nào đó phải đặt tay trên anh em. Thế thì nếu Ngài để cho tôi mang Lời đến, và anh em tin Lời đến với tôi... Rất nhiều người trong anh em gọi tôi là một người tin, vậy thì Lời đến với tôi, anh em tự phán xét nó đúng hay không. Hãy để Đức Chúa Trời làm sự phán xét bằng Lời Ngài. Nếu điều đó là vậy, thì mọi Lời hứa cũng là vậy. Nó phải như tế. Hiểu không?</w:t>
      </w:r>
    </w:p>
    <w:p>
      <w:pPr>
        <w:pStyle w:val="Normal"/>
        <w:jc w:val="both"/>
        <w:rPr/>
      </w:pPr>
      <w:r>
        <w:rPr>
          <w:vertAlign w:val="superscript"/>
        </w:rPr>
        <w:t>498</w:t>
      </w:r>
      <w:r>
        <w:rPr/>
        <w:tab/>
        <w:t>Nô-ê, ông cứ xây dựng con tàu. Người ta nói, “Ông ta là người cuồng tín. Không có gì ở trên đó cả, Làm sao ông sẽ có được điều đó?”</w:t>
      </w:r>
    </w:p>
    <w:p>
      <w:pPr>
        <w:pStyle w:val="Normal"/>
        <w:jc w:val="both"/>
        <w:rPr/>
      </w:pPr>
      <w:r>
        <w:rPr/>
        <w:tab/>
        <w:t>“Không có gì khác. Đức Chúa Trời có thể đặt nó lên trên đó,” và cứ tiếp tục đóng với cái búa. Làm thế nào... Còn ai khác, tôi muốn nói không? Môi-se. Làm thế nào Môi-se đi xuống để tiếp quản đạo quân đó? Làm sao ông tiếp quản được cả xứ Ê-díp-tô? Làm sao ông có thể làm điều đó; một ông lão 80 tuổi, và vợ con? Làm sao ông sẽ làm điều đó? “Đó không phải là việc của tôi. Đức Chúa Trời Phán, “Hãy đi tiếp quản nó, và tôi đi.”</w:t>
      </w:r>
    </w:p>
    <w:p>
      <w:pPr>
        <w:pStyle w:val="Normal"/>
        <w:jc w:val="both"/>
        <w:rPr/>
      </w:pPr>
      <w:r>
        <w:rPr/>
        <w:tab/>
        <w:t>“Ông sẽ giải cứu họ khỏi tay của Pha-ra-ôn bằng cách nào?”</w:t>
      </w:r>
    </w:p>
    <w:p>
      <w:pPr>
        <w:pStyle w:val="Normal"/>
        <w:jc w:val="both"/>
        <w:rPr/>
      </w:pPr>
      <w:r>
        <w:rPr/>
        <w:tab/>
        <w:t>“Chắc chắn Ta sẽ ở cùng ngươi.” Không có gì không rõ ràng.</w:t>
      </w:r>
    </w:p>
    <w:p>
      <w:pPr>
        <w:pStyle w:val="Normal"/>
        <w:spacing w:before="0" w:after="96"/>
        <w:jc w:val="both"/>
        <w:rPr/>
      </w:pPr>
      <w:r>
        <w:rPr>
          <w:vertAlign w:val="superscript"/>
        </w:rPr>
        <w:t>502</w:t>
      </w:r>
      <w:r>
        <w:rPr/>
        <w:tab/>
        <w:t>“Vậy những kẻ tin sẽ được các dấu lạ nầy.” Không có gì không rõ ràng. Nếu quí vị tin và để đặt tay trên, quí vị sẽ được lành. Quí vị tin điều đó hết lòng không?</w:t>
      </w:r>
    </w:p>
    <w:p>
      <w:pPr>
        <w:pStyle w:val="Normal"/>
        <w:spacing w:before="0" w:after="96"/>
        <w:jc w:val="both"/>
        <w:rPr/>
      </w:pPr>
      <w:r>
        <w:rPr/>
        <w:tab/>
        <w:t>Bây giờ, tôi muốn mỗi người ở đây mà có thể cầu nguyện, tôi muốn quí vị cúi đầu, và tôi muốn quí vị cầu nguyện im lặng. Tôi sẽ cầu nguyện cho những miếng vải đang đặt ở đây, vì tôi cảm thấy sự Hiện diện của Đức Thánh Linh.</w:t>
      </w:r>
    </w:p>
    <w:p>
      <w:pPr>
        <w:pStyle w:val="Normal"/>
        <w:spacing w:before="0" w:after="96"/>
        <w:jc w:val="both"/>
        <w:rPr/>
      </w:pPr>
      <w:r>
        <w:rPr>
          <w:vertAlign w:val="superscript"/>
        </w:rPr>
        <w:t>504</w:t>
      </w:r>
      <w:r>
        <w:rPr/>
        <w:tab/>
        <w:t>Kính lạy Cha Thiên Thượng, chúng con sắp kết thúc một buổi nhóm và bắt đầu buổi lễ khác. Nhiều người đã tin nhận Ngài sáng nay, Chúa ôi; nhiều bàn tay đã giơ lên. Họ đã vượt qua sự chết mà đến với Sự sống, khoảnh khắc ngắn ngủi chậm chạp đã đi qua đó, một Ánh sáng đã đi qua họ. Một sự êm dịu đến trên ý thức họ, đó là gì? Họ sắp chết, và họ đã vượt qua sự chết mà đến với Sự sống.</w:t>
      </w:r>
    </w:p>
    <w:p>
      <w:pPr>
        <w:pStyle w:val="Normal"/>
        <w:spacing w:before="0" w:after="96"/>
        <w:jc w:val="both"/>
        <w:rPr/>
      </w:pPr>
      <w:r>
        <w:rPr/>
        <w:tab/>
        <w:t>Giống như hạt bắp rơi xuống đất, việc trước tiên, nó mềm ra, nó chết và thối rữa. Rồi mùa xuân đến với nó, nó sanh cây bắp khác.</w:t>
      </w:r>
    </w:p>
    <w:p>
      <w:pPr>
        <w:pStyle w:val="Normal"/>
        <w:spacing w:before="0" w:after="96"/>
        <w:jc w:val="both"/>
        <w:rPr/>
      </w:pPr>
      <w:r>
        <w:rPr/>
        <w:tab/>
        <w:t>Lạy Chúa, sáng nay, một sự chết mềm mại đã đi ngang qua họ. Khi đó, họ thức dậy, trong khoảnh khắc khi họ giơ tay lên, cảm thấy lắng dịu bởi Lời Đức Chúa Trời, điều gì đó nói, “Ngươi bị định tội. Ngươi là tội nhân. Ngươi sẽ chết và đi xuống địa ngục.. Ngươi sẽ bị hư mất. Ngươi sẽ không bao giờ sống lại,” sự chết đến trên họ. Cuối cùng họ chết tại chính điểm đó, đến nỗi họ nghe một Tiếng nói, “Nhưng Ta là Đấng Cứu Rỗi ngươi. Hãy đến cùng Ta, hỡi những kẻ mệt mỏi và nặng gánh ưu tư.”</w:t>
      </w:r>
    </w:p>
    <w:p>
      <w:pPr>
        <w:pStyle w:val="Normal"/>
        <w:spacing w:before="0" w:after="96"/>
        <w:jc w:val="both"/>
        <w:rPr/>
      </w:pPr>
      <w:r>
        <w:rPr/>
        <w:tab/>
        <w:t>Và họ đã giơ tay lên. “Tôi muốn tin nhận Đấng Christ làm Đấng Cứu Rỗi mình,” và rồi nguồn Sự sống đến trong linh hồn họ. Chúng văng ra lại để sanh ra Cơ-đốc nhân khác.</w:t>
      </w:r>
    </w:p>
    <w:p>
      <w:pPr>
        <w:pStyle w:val="Normal"/>
        <w:spacing w:before="0" w:after="96"/>
        <w:jc w:val="both"/>
        <w:rPr/>
      </w:pPr>
      <w:r>
        <w:rPr/>
        <w:tab/>
        <w:t>Lạy Đức Chúa Trời, xin cho họ đi đến với nước ấy bây giờ, trước thính giả, chịu phép báp-têm trong Danh Đức Chúa Jêsus Christ, để được tha tội mình; Để cho nhiều người thấy rằng họ bán tháo với những việc của thế gian, và sẽ hầu việc Đấng Christ từ giờ trở đi. Vì họ đã chết và chôn với Ngài trong phép báp-têm để sống lại với Sự sống mới, và bước đi trong một đời sống mới.</w:t>
      </w:r>
    </w:p>
    <w:p>
      <w:pPr>
        <w:pStyle w:val="Normal"/>
        <w:spacing w:before="0" w:after="96"/>
        <w:jc w:val="both"/>
        <w:rPr/>
      </w:pPr>
      <w:r>
        <w:rPr>
          <w:vertAlign w:val="superscript"/>
        </w:rPr>
        <w:t>509</w:t>
      </w:r>
      <w:r>
        <w:rPr/>
        <w:tab/>
        <w:t>Ở đây có nhiều khăn tay con đang nắm trong tay, Chúa ôi. Chúng tượng trưng cho người đau. Trong Kinh thánh có lần con đã trích dẫn điều này. Khi dân Y-sơ-ra-ên đang làm bổn phận, đi qua miến Đất hứa, Biển Đỏ trên đường đi. Đức Chúa Trời nhìn xuống họ qua những đám mây, bằng đôi mắt giận dữ, qua Trụ Lửa. Và Biển Đỏ hoảng sợ, vì Đức Chúa Trời đã có Lời hứa đó. Không có tiếng lộn xộn về điều đó. Biển biết Lời Đức Chúa Trời không phải là không có tiếng. Chúng biết điều đó chắc chắn. Dân Y-sơ-ra-ên gắn liền với miến Đất hứa ấy. Không có điều gì có thể đứng nỗi trong con đường họ đi, vì Đức Chúa Trời đã Phán vậy. Vì thế biển đã hoảng sợ, thối lui, và làm thành một con đường khô ráo ngay ở giữa biển. Dân Y-sơ-ra-ên bước đi qua như trên đất khô.</w:t>
      </w:r>
    </w:p>
    <w:p>
      <w:pPr>
        <w:pStyle w:val="Normal"/>
        <w:spacing w:before="0" w:after="96"/>
        <w:jc w:val="both"/>
        <w:rPr/>
      </w:pPr>
      <w:r>
        <w:rPr>
          <w:vertAlign w:val="superscript"/>
        </w:rPr>
        <w:t>511</w:t>
      </w:r>
      <w:r>
        <w:rPr/>
        <w:tab/>
        <w:t xml:space="preserve">Giờ này, có nhiều Cơ-đốc nhân bị đau, Chúa ôi. Đây là những khăn tay của họ. Trong Kinh thánh nói người ta lấy ra từ thân thể Phao-lô, những khăn tay và tạp dề. Chúng con biết mình không phải là Thánh Phao-lô. Nhưng chúng con biết rằng Ngài vẫn là Đức Chúa Trời không hề thay đổi và Lời hứa không hề thay đổi. Khi con gởi những khăn tay này đến người đau ốm và bệnh tật, xin cho quí đó, mà đã trói buộc họ, hoảng sợ và thối lui. Xin cho con cái của Đức Chúa Trời bước ra với Lời hứa khỏe mạnh. Xin nhậm lời, Chúa ôi. </w:t>
      </w:r>
    </w:p>
    <w:p>
      <w:pPr>
        <w:pStyle w:val="Normal"/>
        <w:spacing w:before="0" w:after="96"/>
        <w:jc w:val="both"/>
        <w:rPr/>
      </w:pPr>
      <w:r>
        <w:rPr/>
        <w:tab/>
        <w:t>Bây giờ, nhiều người đang ở trong tòa nhà này. Đây là Mục sư sáng nay, Anh Neville của con. Đây là các Ủy viên và Chấp sự đang đứng ở đây, những người được phong chức trong Hội thánh này, ma Chúa đang ban phước dồi dào, dù chúng con không xứng đáng, Chúa ôi. Nhưng chúng con thấy Thánh Linh Ngài đang hành động giữa chúng con, và chúng con rất vui mừng vì điều này; giống như một sự Phục hưng đang hành động cho thời cuối cùng. Ôi hỡi Đức Chúa Trời, chúng con đã bán hết với Ê-díp-tô, giờ này chúng con trên đường đến miền Đất hứa. Cuộc hành trình chỉ vài ngày lúc này và chúng ta sẽ vượt qua sông Giô-đanh.</w:t>
      </w:r>
    </w:p>
    <w:p>
      <w:pPr>
        <w:pStyle w:val="Normal"/>
        <w:spacing w:before="0" w:after="96"/>
        <w:jc w:val="both"/>
        <w:rPr/>
      </w:pPr>
      <w:r>
        <w:rPr/>
        <w:tab/>
        <w:t>Và giờ này, lạy Cha là Đức Chúa Trời, chúng con cầu xin cha dẹp mọi trở ngại trên đường chúng con đi. Nhiều người trong những người này không thể bước đi được; Họ ở đây vì họ đau ốm và bệnh tật. Làm thế nào bệnh tật đó có thể nắm giữ họ? Làm sao những bệnh tật đó có thể giữ họ tàn tật, và ngồi trong xe lăn, khi họ đang trên đường tiến về miền Đất hứa? Ha-lê-lu-gia! Lạy Đức Chúa Trời, khi chúng con áp tay lên thân thể họ, xin cho ma quỉ hoảng sợ và thối lui. Xin cho họ tiến lên được.</w:t>
      </w:r>
    </w:p>
    <w:p>
      <w:pPr>
        <w:pStyle w:val="Normal"/>
        <w:spacing w:before="0" w:after="96"/>
        <w:jc w:val="both"/>
        <w:rPr/>
      </w:pPr>
      <w:r>
        <w:rPr>
          <w:vertAlign w:val="superscript"/>
        </w:rPr>
        <w:t>514</w:t>
      </w:r>
      <w:r>
        <w:rPr/>
        <w:tab/>
        <w:t>Con cảm ơn Chúa vì người đàn bà mà con đã nói về suốt buổi sáng, không thể lấy bà ấy ra khỏi tâm trí con. Thấy người đàn bà đó, thậm chí không thể đứng lên được với khối u to lớn đó; Các Bác sĩ làm trò cười về bà. Nhưng bà đã nghe một Tiếng, không lộn xộn. Nó là một Tiếng rõ ràng, và bà tin điều đó.</w:t>
      </w:r>
    </w:p>
    <w:p>
      <w:pPr>
        <w:pStyle w:val="Normal"/>
        <w:spacing w:before="0" w:after="96"/>
        <w:jc w:val="both"/>
        <w:rPr/>
      </w:pPr>
      <w:r>
        <w:rPr/>
        <w:tab/>
        <w:t xml:space="preserve">Bây giờ, Chúa ôi, xin Chúa ban phước cho mỗi người đau ở đây đã thấy điều đó, nghe Tiếng ấy sáng nay, và trong tình trạng tiến bước ra đi vì cuộc hành trình về Đất hứa, Chúa ôi. Xin nhậm lời, Chúa ôi. Chúng con đã đóng gói mọi thứ bây giờ. Ồ, chúng con sẵn sàng tiến bước, Chúa ôi. Chúng con sẵn sàng đến đồng vắng, và băng qua sông Giô-đanh nơi xa kia. Chỉ vài ngày hành trình và chúng con sẽ ở đó. Lạy Đức Chúa Trời, xin cho chúng con đi trong quyền năng của Đức Thánh Linh. Xin cho chúng con được hiện diện khi chúng con thấy Ánh sáng ấy đang chiếu nơi xa kia, Chúa ôi, dẫn đường, rằng Đấng Christ đã sống lại đang chiếu sáng cho ngày hoàn tất đó. Xin nhậm lời, Chúa ôi. </w:t>
      </w:r>
    </w:p>
    <w:p>
      <w:pPr>
        <w:pStyle w:val="Normal"/>
        <w:spacing w:before="0" w:after="96"/>
        <w:jc w:val="both"/>
        <w:rPr/>
      </w:pPr>
      <w:r>
        <w:rPr>
          <w:vertAlign w:val="superscript"/>
        </w:rPr>
        <w:t>516</w:t>
      </w:r>
      <w:r>
        <w:rPr/>
        <w:tab/>
        <w:t>Giờ này khi chúng con... Xin xức dầu tay chúng con, xức dầu chúng con, để Đức Thánh Linh ở trong chúng con giờ này sẽ chiếu ra, Ánh sáng hài hòa, Ánh sáng của Đức Chúa Trời chiếu ra cho người đau, thân thể yếu đuối của họ, và mỗi người trong họ được lành.</w:t>
      </w:r>
    </w:p>
    <w:p>
      <w:pPr>
        <w:pStyle w:val="Normal"/>
        <w:jc w:val="both"/>
        <w:rPr/>
      </w:pPr>
      <w:r>
        <w:rPr/>
        <w:tab/>
        <w:t xml:space="preserve">Lạy Chúa, chúng con tiến đến để đối đầu với ma quỉ. Chúng con tiến lên để đối đầu với Biển Đỏ. Điều đó như đã có, đó là biển của bệnh tật đang nắm giữ những người này lại để không tiến bước được. Chúng con tiến lên với Đức Thánh Linh chiếu sáng trước chúng con để đối đầu với ma quỉ, trong Danh Đức Chúa Jêsus Christ. Bệnh tật đó sẽ phải thối lui, vì Chúa nhìn xuống qua quyền năng của Lời Ngài. Và họ phải bình phục. Chúng con đến trong Danh Đức Chúa Jêsus Christ để đương đầu với kẻ thù. A-men! </w:t>
      </w:r>
    </w:p>
    <w:p>
      <w:pPr>
        <w:pStyle w:val="Normal"/>
        <w:jc w:val="both"/>
        <w:rPr/>
      </w:pPr>
      <w:r>
        <w:rPr/>
      </w:r>
    </w:p>
    <w:p>
      <w:pPr>
        <w:pStyle w:val="Normal"/>
        <w:jc w:val="both"/>
        <w:rPr/>
      </w:pPr>
      <w:r>
        <w:rPr/>
      </w:r>
    </w:p>
    <w:p>
      <w:pPr>
        <w:pStyle w:val="Normal"/>
        <w:pBdr>
          <w:bottom w:val="single" w:sz="4" w:space="1" w:color="000000"/>
        </w:pBdr>
        <w:jc w:val="both"/>
        <w:rPr/>
      </w:pPr>
      <w:r>
        <w:rPr/>
      </w:r>
    </w:p>
    <w:p>
      <w:pPr>
        <w:pStyle w:val="Normal"/>
        <w:jc w:val="center"/>
        <w:rPr/>
      </w:pPr>
      <w:r>
        <w:rPr/>
      </w:r>
    </w:p>
    <w:p>
      <w:pPr>
        <w:pStyle w:val="Normal"/>
        <w:jc w:val="center"/>
        <w:rPr>
          <w:sz w:val="20"/>
          <w:szCs w:val="20"/>
          <w:lang w:val="es-ES_tradnl"/>
        </w:rPr>
      </w:pPr>
      <w:r>
        <w:rPr>
          <w:sz w:val="20"/>
          <w:szCs w:val="20"/>
          <w:lang w:val="es-ES_tradnl"/>
        </w:rPr>
        <w:t>Địa chỉ hạ tải và liên lạc:</w:t>
      </w:r>
    </w:p>
    <w:p>
      <w:pPr>
        <w:pStyle w:val="Normal"/>
        <w:jc w:val="center"/>
        <w:rPr>
          <w:color w:val="0000FF"/>
          <w:sz w:val="20"/>
          <w:szCs w:val="20"/>
          <w:lang w:val="es-ES_tradnl"/>
        </w:rPr>
      </w:pPr>
      <w:r>
        <w:rPr>
          <w:sz w:val="20"/>
          <w:szCs w:val="20"/>
          <w:lang w:val="es-ES_tradnl"/>
        </w:rPr>
        <w:t>http://</w:t>
      </w:r>
      <w:hyperlink r:id="rId5">
        <w:r>
          <w:rPr>
            <w:rStyle w:val="InternetLink"/>
            <w:sz w:val="20"/>
            <w:szCs w:val="20"/>
            <w:lang w:val="es-ES_tradnl"/>
          </w:rPr>
          <w:t>Vn.BibleWay.org</w:t>
        </w:r>
      </w:hyperlink>
    </w:p>
    <w:p>
      <w:pPr>
        <w:pStyle w:val="Normal"/>
        <w:jc w:val="center"/>
        <w:rPr>
          <w:szCs w:val="20"/>
          <w:lang w:val="es-ES_tradnl"/>
        </w:rPr>
      </w:pPr>
      <w:r>
        <w:rPr>
          <w:sz w:val="20"/>
          <w:szCs w:val="20"/>
          <w:lang w:val="es-ES_tradnl"/>
        </w:rPr>
        <w:t>Email:</w:t>
      </w:r>
      <w:r>
        <w:rPr>
          <w:color w:val="0000FF"/>
          <w:sz w:val="20"/>
          <w:szCs w:val="20"/>
          <w:lang w:val="es-ES_tradnl"/>
        </w:rPr>
        <w:t xml:space="preserve"> </w:t>
      </w:r>
      <w:hyperlink r:id="rId6">
        <w:r>
          <w:rPr>
            <w:rStyle w:val="InternetLink"/>
            <w:sz w:val="20"/>
            <w:szCs w:val="20"/>
            <w:lang w:val="es-ES_tradnl"/>
          </w:rPr>
          <w:t>ThanhDoCanada@Yahoo.Ca</w:t>
        </w:r>
      </w:hyperlink>
    </w:p>
    <w:p>
      <w:pPr>
        <w:pStyle w:val="Normal"/>
        <w:jc w:val="center"/>
        <w:rPr>
          <w:szCs w:val="20"/>
          <w:lang w:val="es-ES_tradnl"/>
        </w:rPr>
      </w:pPr>
      <w:r>
        <w:rPr>
          <w:szCs w:val="20"/>
          <w:lang w:val="es-ES_tradnl"/>
        </w:rPr>
      </w:r>
    </w:p>
    <w:sectPr>
      <w:headerReference w:type="even" r:id="rId7"/>
      <w:headerReference w:type="default" r:id="rId8"/>
      <w:headerReference w:type="first" r:id="rId9"/>
      <w:type w:val="nextPage"/>
      <w:pgSz w:w="11906" w:h="16838"/>
      <w:pgMar w:left="851" w:right="851" w:gutter="0" w:header="454"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1988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619885" cy="153670"/>
                      </a:xfrm>
                      <a:prstGeom prst="rect"/>
                      <a:solidFill>
                        <a:srgbClr val="FFFFFF">
                          <a:alpha val="0"/>
                        </a:srgbClr>
                      </a:solidFill>
                    </wps:spPr>
                    <wps:txbx>
                      <w:txbxContent>
                        <w:p>
                          <w:pPr>
                            <w:pStyle w:val="Header"/>
                            <w:rPr>
                              <w:rStyle w:val="PageNumber"/>
                            </w:rPr>
                          </w:pPr>
                          <w:r>
                            <w:rPr>
                              <w:rStyle w:val="PageNumber"/>
                            </w:rPr>
                            <w:t xml:space="preserve">60-1218 Tiếng Không Rõ Ràng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5pt;height:12.1pt;mso-wrap-distance-left:0pt;mso-wrap-distance-right:0pt;mso-wrap-distance-top:0pt;mso-wrap-distance-bottom:0pt;margin-top:0.05pt;mso-position-vertical-relative:text;margin-left:382.65pt;mso-position-horizontal:outside;mso-position-horizontal-relative:margin">
              <v:fill opacity="0f"/>
              <v:textbox inset="0in,0in,0in,0in">
                <w:txbxContent>
                  <w:p>
                    <w:pPr>
                      <w:pStyle w:val="Header"/>
                      <w:rPr>
                        <w:rStyle w:val="PageNumber"/>
                      </w:rPr>
                    </w:pPr>
                    <w:r>
                      <w:rPr>
                        <w:rStyle w:val="PageNumber"/>
                      </w:rPr>
                      <w:t xml:space="preserve">60-1218 Tiếng Không Rõ Ràng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3"/>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0"/>
        <w:tab w:val="center" w:pos="4819" w:leader="none"/>
        <w:tab w:val="right" w:pos="9638" w:leader="none"/>
      </w:tabs>
    </w:pPr>
    <w:rPr/>
  </w:style>
  <w:style w:type="paragraph" w:styleId="Header">
    <w:name w:val="Header"/>
    <w:basedOn w:val="Normal"/>
    <w:pPr>
      <w:pBdr>
        <w:bottom w:val="single" w:sz="6" w:space="1" w:color="000000"/>
      </w:pBdr>
      <w:tabs>
        <w:tab w:val="clear" w:pos="460"/>
        <w:tab w:val="center" w:pos="4153" w:leader="none"/>
        <w:tab w:val="right" w:pos="8306" w:leader="none"/>
      </w:tabs>
      <w:snapToGrid w:val="false"/>
      <w:jc w:val="center"/>
    </w:pPr>
    <w:rPr>
      <w:sz w:val="18"/>
      <w:szCs w:val="18"/>
    </w:rPr>
  </w:style>
  <w:style w:type="paragraph" w:styleId="Footer">
    <w:name w:val="Footer"/>
    <w:basedOn w:val="Normal"/>
    <w:pPr>
      <w:tabs>
        <w:tab w:val="clear" w:pos="46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310.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3:30:00Z</dcterms:created>
  <dc:creator>Wm. M. Branham</dc:creator>
  <dc:description/>
  <cp:keywords/>
  <dc:language>en-US</dc:language>
  <cp:lastModifiedBy>Timothy</cp:lastModifiedBy>
  <dcterms:modified xsi:type="dcterms:W3CDTF">2014-03-16T15:35:00Z</dcterms:modified>
  <cp:revision>352</cp:revision>
  <dc:subject>60-1218 The Uncertain Sound (Vietnamese Translation)</dc:subject>
  <dc:title>Âm Thanh Không Rõ Ràng</dc:title>
</cp:coreProperties>
</file>