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Món Qùa Gói Kín Của Đức Chúa Trời</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550" w:right="509" w:firstLine="550"/>
        <w:jc w:val="both"/>
        <w:rPr/>
      </w:pPr>
      <w:r>
        <w:rPr>
          <w:sz w:val="20"/>
          <w:szCs w:val="20"/>
        </w:rPr>
        <w:t xml:space="preserve"> </w:t>
      </w:r>
      <w:r>
        <w:rPr>
          <w:sz w:val="20"/>
          <w:szCs w:val="20"/>
        </w:rPr>
        <w:t xml:space="preserve">Sứ điệp này được dịch từ băng ghi âm số </w:t>
      </w:r>
      <w:hyperlink r:id="rId2">
        <w:r>
          <w:rPr>
            <w:rStyle w:val="InternetLink"/>
            <w:b/>
            <w:sz w:val="20"/>
            <w:szCs w:val="20"/>
            <w:u w:val="none"/>
          </w:rPr>
          <w:t>60-1225</w:t>
        </w:r>
      </w:hyperlink>
      <w:r>
        <w:rPr>
          <w:sz w:val="20"/>
          <w:szCs w:val="20"/>
        </w:rPr>
        <w:t>, “</w:t>
      </w:r>
      <w:hyperlink r:id="rId3">
        <w:r>
          <w:rPr>
            <w:rStyle w:val="InternetLink"/>
            <w:b/>
            <w:color w:val="0000FF"/>
            <w:sz w:val="20"/>
            <w:szCs w:val="20"/>
          </w:rPr>
          <w:t>God’s Wrapped Gift</w:t>
        </w:r>
      </w:hyperlink>
      <w:r>
        <w:rPr>
          <w:sz w:val="20"/>
          <w:szCs w:val="20"/>
        </w:rPr>
        <w:t xml:space="preserve">”, dài 124 phút, được giảng bởi Anh (Brother) William Branham, vào tối Chúa nhật ngày 25/12/1960 tại Nhà thờ Đền tạm Branham (Branham Tabernacle), Jeffersonville Indiana, USA. (Bản dịch tiếng Việt đã sửa lại lần thứ 5, ngày </w:t>
      </w:r>
      <w:hyperlink r:id="rId4">
        <w:r>
          <w:rPr>
            <w:rStyle w:val="InternetLink"/>
            <w:sz w:val="20"/>
            <w:szCs w:val="20"/>
            <w:u w:val="none"/>
          </w:rPr>
          <w:t>24/11/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1a</w:t>
      </w:r>
      <w:r>
        <w:rPr/>
        <w:t xml:space="preserve">  </w:t>
        <w:tab/>
        <w:t>Thật luôn luôn tốt đẹp được đến nhà Chúa, nhưng dường như tốt hơn nhiều trong mùa Giáng sinh và Năm Mới này, là những ngày lễ (holidays). Dường như có một phước hạnh đặc biệt để lại cho chúng ta.</w:t>
      </w:r>
    </w:p>
    <w:p>
      <w:pPr>
        <w:pStyle w:val="Normal"/>
        <w:snapToGrid w:val="false"/>
        <w:jc w:val="both"/>
        <w:rPr>
          <w:sz w:val="10"/>
          <w:szCs w:val="10"/>
        </w:rPr>
      </w:pPr>
      <w:r>
        <w:rPr>
          <w:sz w:val="10"/>
          <w:szCs w:val="10"/>
        </w:rPr>
      </w:r>
    </w:p>
    <w:p>
      <w:pPr>
        <w:pStyle w:val="Normal"/>
        <w:snapToGrid w:val="false"/>
        <w:jc w:val="both"/>
        <w:rPr/>
      </w:pPr>
      <w:r>
        <w:rPr/>
        <w:t xml:space="preserve">    </w:t>
      </w:r>
      <w:r>
        <w:rPr/>
        <w:tab/>
        <w:t>Khi chúng ta... Thật tệ hại là chúng ta không thể có cảm giác Giáng sinh này luôn, nhiều người vẫy tay chào bạn và nói, “Cầu Chúa ban phước cho anh.” Điều đó thật dễ chịu. Tôi thích sự việc liên quan đến Giáng sinh.</w:t>
      </w:r>
    </w:p>
    <w:p>
      <w:pPr>
        <w:pStyle w:val="Normal"/>
        <w:snapToGrid w:val="false"/>
        <w:jc w:val="both"/>
        <w:rPr>
          <w:sz w:val="10"/>
          <w:szCs w:val="10"/>
        </w:rPr>
      </w:pPr>
      <w:r>
        <w:rPr>
          <w:sz w:val="10"/>
          <w:szCs w:val="10"/>
        </w:rPr>
      </w:r>
    </w:p>
    <w:p>
      <w:pPr>
        <w:pStyle w:val="Normal"/>
        <w:snapToGrid w:val="false"/>
        <w:jc w:val="both"/>
        <w:rPr/>
      </w:pPr>
      <w:r>
        <w:rPr/>
        <w:t xml:space="preserve">    </w:t>
      </w:r>
      <w:r>
        <w:rPr/>
        <w:tab/>
        <w:t>Một đêm nọ tôi đã nghe “Dạ hội đón Giao thừa” (Watch Party), tôi nghĩ dành cho tối thứ Bảy tới đây. Ý Chúa, tôi sẽ ở đây vào “Dạ hội đón Giao Thừa.” Và nếu Chúa muốn, dùng thì giờ của mình để giúp họ nói một chút về chủ đề nào đó dành cho tối thứ Bảy tuần sau.</w:t>
      </w:r>
    </w:p>
    <w:p>
      <w:pPr>
        <w:pStyle w:val="Normal"/>
        <w:snapToGrid w:val="false"/>
        <w:jc w:val="both"/>
        <w:rPr>
          <w:sz w:val="10"/>
          <w:szCs w:val="10"/>
        </w:rPr>
      </w:pPr>
      <w:r>
        <w:rPr>
          <w:sz w:val="10"/>
          <w:szCs w:val="10"/>
        </w:rPr>
      </w:r>
    </w:p>
    <w:p>
      <w:pPr>
        <w:pStyle w:val="Normal"/>
        <w:snapToGrid w:val="false"/>
        <w:jc w:val="both"/>
        <w:rPr/>
      </w:pPr>
      <w:r>
        <w:rPr/>
        <w:t xml:space="preserve">    </w:t>
      </w:r>
      <w:r>
        <w:rPr/>
        <w:tab/>
        <w:t>Sáng Chúa nhật, dĩ nhiên như thường lệ là dành cho lớp học Trường Chúa nhật và tối Chúa nhật là buổi nhóm Truyền giảng Phúc âm. Bây giờ... Đúng thế. Tiệc Thánh, Lễ Rửa chơn, Chúa nhật sắp tới. Đúng thế. Cách tốt để bắt đầu Năm Mới ngay là dự Tiệc Thánh và Lễ Rửa chơn.</w:t>
      </w:r>
    </w:p>
    <w:p>
      <w:pPr>
        <w:pStyle w:val="Normal"/>
        <w:snapToGrid w:val="false"/>
        <w:jc w:val="both"/>
        <w:rPr>
          <w:sz w:val="10"/>
          <w:szCs w:val="10"/>
        </w:rPr>
      </w:pPr>
      <w:r>
        <w:rPr>
          <w:sz w:val="10"/>
          <w:szCs w:val="10"/>
        </w:rPr>
      </w:r>
    </w:p>
    <w:p>
      <w:pPr>
        <w:pStyle w:val="Normal"/>
        <w:snapToGrid w:val="false"/>
        <w:jc w:val="both"/>
        <w:rPr/>
      </w:pPr>
      <w:r>
        <w:rPr>
          <w:vertAlign w:val="superscript"/>
        </w:rPr>
        <w:t>1b</w:t>
      </w:r>
      <w:r>
        <w:rPr/>
        <w:t xml:space="preserve">  </w:t>
        <w:tab/>
        <w:t>Bây giờ, tôi muốn thông báo rằng tôi đang yêu cầu đây là một buổi nhóm ‘nội bộ’ [khép kín] (closed meeting) nho nhỏ, chỉ dành cho những vị Mục sư Truyền đạo cùng Phụ tá của họ, và Ban Trị sự cùng các Chấp sự của Nhà thờ Đền tạm này. Tôi nghĩ điều đó đôi khi tốt cho chúng ta để đến với nhau và hầu như tìm ra đường lối Chúa đang dẫn dắt mà nhiều lần có những điều gần giống như Lời Kinh thánh song anh em sẽ thấy rằng khó khăn và nếu chúng ta không... Chúng ta muốn giống nhau, nói sự việc giống nhau ở mọi nơi. Chúng ta muốn đến với nhau, và tôi muốn Mục sư và những người phụ tá của chúng ta, dĩ nhiên chắc có Anh Neville, và Anh Don Ruddell ở trên đây, một trong những người cộng tác của chúng ta, Anh Graham Snelling ở Utica. Anh Stricker, nhà Truyền giáo của chúng ta đây. Các bạn đồng lao là những Mục sư, anh em -- những người khác nhau ở đây, Anh Parnell. Anh em biết ai là những người cộng tác ở đây. Anh Junior Jackson từ dưới New Albany. Và rồi những người trong Ban Chấp sự và Trị sự.</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Tôi nói với anh em điều tôi mong muốn anh em thực hiện. Tuần tới này, anh em lấy một miếng giấy nhỏ viết ra những ý nghĩ hay là... Tôi muốn nói, với Lời Kinh thánh, hay nhiệm vụ nào đó anh em phải tham dự mà có thể không biết. </w:t>
      </w:r>
    </w:p>
    <w:p>
      <w:pPr>
        <w:pStyle w:val="Normal"/>
        <w:snapToGrid w:val="false"/>
        <w:jc w:val="both"/>
        <w:rPr>
          <w:sz w:val="10"/>
          <w:szCs w:val="10"/>
        </w:rPr>
      </w:pPr>
      <w:r>
        <w:rPr>
          <w:sz w:val="10"/>
          <w:szCs w:val="10"/>
        </w:rPr>
      </w:r>
    </w:p>
    <w:p>
      <w:pPr>
        <w:pStyle w:val="Normal"/>
        <w:snapToGrid w:val="false"/>
        <w:jc w:val="both"/>
        <w:rPr/>
      </w:pPr>
      <w:r>
        <w:rPr>
          <w:vertAlign w:val="superscript"/>
        </w:rPr>
        <w:t>2</w:t>
      </w:r>
      <w:r>
        <w:rPr/>
        <w:t xml:space="preserve">  </w:t>
        <w:tab/>
        <w:t>Giống như một người trong Ban Trị sự nói, “Bổn phận tôi phải làm gì khi nảy sinh trường hợp này? “Là một Chấp sự, bổn phận tôi phải làm gì, nếu xảy ra trường hợp này?” Mục sư có thể nói, “Trong Lời này ở đây, tôi thấy nó được cho là như thế này thế nọ, và Tôi - tôi không hiểu rõ ràng cách chúng ta dạy Lời đó.” Hãy viết Lời Kinh thánh đó xuống, vân vân, và đưa hết cho Anh Wood, nếu muốn, bởi vì anh ấy sống gần nhà tôi. Anh em viết câu ấy ra ngay nhanh như có thể được, tôi sẽ biết ơn điều đó, vì tôi có thể tìm nó trong Kinh thánh, và chúng ta sẽ không chỉ... Đó không phải là một Buổi nhóm chung lúc này; Chỉ dành cho những Mục sư, và Hội thánh này, những vị trong Ban Trị sự và Chấp sự của Nhà thờ Đền tạm (Tabernacle). Điều đó sẽ đến ngay lập tức, ngay khi chúng ta có thể đưa họ vào. Sau đó chúng ta sẽ thông báo một đêm mà không có buổi nhóm nào diễn ra ở đây, và rồi chúng ta sẽ quản lý điều đó lúc ấy.</w:t>
      </w:r>
    </w:p>
    <w:p>
      <w:pPr>
        <w:pStyle w:val="Normal"/>
        <w:snapToGrid w:val="false"/>
        <w:jc w:val="both"/>
        <w:rPr>
          <w:sz w:val="10"/>
          <w:szCs w:val="10"/>
        </w:rPr>
      </w:pPr>
      <w:r>
        <w:rPr>
          <w:sz w:val="10"/>
          <w:szCs w:val="10"/>
        </w:rPr>
      </w:r>
    </w:p>
    <w:p>
      <w:pPr>
        <w:pStyle w:val="Normal"/>
        <w:snapToGrid w:val="false"/>
        <w:jc w:val="both"/>
        <w:rPr/>
      </w:pPr>
      <w:r>
        <w:rPr>
          <w:vertAlign w:val="superscript"/>
        </w:rPr>
        <w:t>3</w:t>
      </w:r>
      <w:r>
        <w:rPr/>
        <w:t xml:space="preserve">  </w:t>
        <w:tab/>
        <w:t>Tôi nghĩ sẽ là điều tốt, Anh Neville..?... Bạn đồng lao, tất cả những Mục sư, vân vân, chúng ta có thể đến với nhau. Cách đó chúng ta có thể nói sự việc giống nhau ở mọi nơi (Anh em hiểu không?); Chúng ta biết... Rồi nó cũng sẽ được ghi âm. Những câu hỏi và trả lời của chúng ta sẽ được ghi âm và mỗi người có thể có một băng ghi âm, để chúng ta có thể biết nghe trở lại trong trường hợp có điều gì -- bất cứ câu hỏi nào đưa đến có thể là lợi ích cho Hội thánh. Hay người nào đó sẽ nói, “Ồ, đây...” Chúng ta sẽ đi trở lại và thấy những gì -- đã nói ở trên băng ghi âm. Chúng ta có những băng ghi âm loại đó rồi. Còn bây giờ, chúng ta, tôi nghĩ năm nay có những ủy viên Ban Trị sự mới và một số Chấp sự mới, vân vân, chúng ta muốn huấn luyện họ về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4</w:t>
      </w:r>
      <w:r>
        <w:rPr/>
        <w:t xml:space="preserve">  </w:t>
        <w:tab/>
        <w:t xml:space="preserve">Còn người anh em trẻ tuổi này, đó là anh em chúng ta từ trên Sellegrsbur đây, Anh Willard Crase, dĩ nhiên cho anh ấy một Sứ điệp về điều đó, nếu anh em muốn, bởi vì anh ấy còn non trẻ trong Chúa. Nếu những người trẻ tuổi này, tôi nghĩ, có thể gây dựng, thật sự biết cách nắm giữ, anh em hiểu đó là gì rồi. Những câu hỏi ngắn đến trong trí của họ. Thay vì chạy ra khỏi rìa nào đó, chúng ta đến với nhau và - và hiểu hết thảy. Cho nên khi chúng ta nhóm lại, có những cuộc nhóm chung to lớn (great joint meetings) khi các Giáo hội liên kết với nhau, giống như chúng ta đã có trong kỳ vừa rồi, lúc đó chúng - chúng ta sẽ biết thật sự nhận lấy điều gì và nói điều gì, làm điều gì thật sự. Hết thảy chúng ta muốn nói cùng một ngôn ngữ, do đó chúng ta sẽ hiểu. </w:t>
      </w:r>
    </w:p>
    <w:p>
      <w:pPr>
        <w:pStyle w:val="Normal"/>
        <w:snapToGrid w:val="false"/>
        <w:jc w:val="both"/>
        <w:rPr>
          <w:sz w:val="10"/>
          <w:szCs w:val="10"/>
        </w:rPr>
      </w:pPr>
      <w:r>
        <w:rPr>
          <w:sz w:val="10"/>
          <w:szCs w:val="10"/>
        </w:rPr>
      </w:r>
    </w:p>
    <w:p>
      <w:pPr>
        <w:pStyle w:val="Normal"/>
        <w:snapToGrid w:val="false"/>
        <w:jc w:val="both"/>
        <w:rPr/>
      </w:pPr>
      <w:r>
        <w:rPr>
          <w:vertAlign w:val="superscript"/>
        </w:rPr>
        <w:t>5</w:t>
      </w:r>
      <w:r>
        <w:rPr/>
        <w:t xml:space="preserve">  </w:t>
        <w:tab/>
        <w:t>Tôi muốn nói một điều khác. Khi Anh Neville quá tốt khi nói thế, chúng tôi chúc anh em những điều tốt đẹp nhất vào dịp lễ Giáng sinh lần này bằng tình thân hữu khắp nơi trong những ngày lễ này, và vân vân.</w:t>
      </w:r>
    </w:p>
    <w:p>
      <w:pPr>
        <w:pStyle w:val="Normal"/>
        <w:snapToGrid w:val="false"/>
        <w:jc w:val="both"/>
        <w:rPr>
          <w:sz w:val="10"/>
          <w:szCs w:val="10"/>
        </w:rPr>
      </w:pPr>
      <w:r>
        <w:rPr>
          <w:sz w:val="10"/>
          <w:szCs w:val="10"/>
        </w:rPr>
      </w:r>
    </w:p>
    <w:p>
      <w:pPr>
        <w:pStyle w:val="Normal"/>
        <w:snapToGrid w:val="false"/>
        <w:jc w:val="both"/>
        <w:rPr/>
      </w:pPr>
      <w:r>
        <w:rPr/>
        <w:t xml:space="preserve">    </w:t>
      </w:r>
      <w:r>
        <w:rPr/>
        <w:tab/>
        <w:t>Rồi tôi muốn dùng thì giờ này để phát biểu ý kiến với mỗi một người trong anh em, tôi thật biết ơn anh em về những thiệp Giáng sinh và những món quà, cùng các thứ mà chúng tôi đã nhận được ở nhà. Tôi hết lòng cảm ơn anh em. Chắc chắn điều đó đã làm chúng tôi dễ chịu sáng nay khi... Tôi có một cháu bé trai còn nhỏ muốn có một cây thông Nô-ên [No-el], và chúng tôi đã có trong phòng. Sáng nay, ở dưới cây thông đó, tôi thấy có nhiều quà từ Hội thánh của tôi ở đây, các bạn bè từ những nơi khác nhau, đã đến và đang nằm ở dưới cây. Và tôi không có lời nào để diễn tả điều tôi biết ơn mỗi món quà đó như thế nào. Cầu xin Đức Chúa Trời Trên Trời ban phước dư dật trên anh em là lời cầu nguyện của tôi. Còn bây giờ...</w:t>
      </w:r>
    </w:p>
    <w:p>
      <w:pPr>
        <w:pStyle w:val="Normal"/>
        <w:snapToGrid w:val="false"/>
        <w:jc w:val="both"/>
        <w:rPr>
          <w:sz w:val="10"/>
          <w:szCs w:val="10"/>
        </w:rPr>
      </w:pPr>
      <w:r>
        <w:rPr>
          <w:sz w:val="10"/>
          <w:szCs w:val="10"/>
        </w:rPr>
      </w:r>
    </w:p>
    <w:p>
      <w:pPr>
        <w:pStyle w:val="Normal"/>
        <w:snapToGrid w:val="false"/>
        <w:jc w:val="both"/>
        <w:rPr/>
      </w:pPr>
      <w:r>
        <w:rPr/>
        <w:t xml:space="preserve">    </w:t>
      </w:r>
      <w:r>
        <w:rPr/>
        <w:tab/>
        <w:t>Chúng ta, anh em biết điều đó sẽ như thế nào, chúng ta không thể gởi trả lại những món quà, bởi vì tôi thật sự không muốn tốn tiền nhiều về điều đó, anh em biết đấy. Tôi làm ra 100 đô mỗi tuần, có một gia đình lớn, và khoảng 10 triệu bạn bè, chắc hẳn sẽ khó để gởi đi khắp hết thảy. Nhưng chúng tôi biết ơn anh em và những ý nghĩ của anh em. Tôi tin chắc anh em hiểu.</w:t>
      </w:r>
    </w:p>
    <w:p>
      <w:pPr>
        <w:pStyle w:val="Normal"/>
        <w:snapToGrid w:val="false"/>
        <w:jc w:val="both"/>
        <w:rPr>
          <w:sz w:val="10"/>
          <w:szCs w:val="10"/>
        </w:rPr>
      </w:pPr>
      <w:r>
        <w:rPr>
          <w:sz w:val="10"/>
          <w:szCs w:val="10"/>
        </w:rPr>
      </w:r>
    </w:p>
    <w:p>
      <w:pPr>
        <w:pStyle w:val="Normal"/>
        <w:snapToGrid w:val="false"/>
        <w:jc w:val="both"/>
        <w:rPr/>
      </w:pPr>
      <w:r>
        <w:rPr>
          <w:vertAlign w:val="superscript"/>
        </w:rPr>
        <w:t>8</w:t>
      </w:r>
      <w:r>
        <w:rPr/>
        <w:t xml:space="preserve">  </w:t>
        <w:tab/>
        <w:t>Bây giờ, đừng quên điều này -- đêm đón mừng Năm Mới sắp đến này. Ồ, tôi còn nhớ “Tiệc Đón Giao thừa” đầu tiên tôi đã từng có mặt ở Nhà thờ Đền tạm nẩy. Tôi không đoán ra người nào ở đây còn nhớ. Nhưng đó là đêm Chúa đã lấy cách cư xử cứng nhắc ra khỏi chức vụ Mục sư của anh em. Vì thế chúng ta đang hướng đến một thì giờ quan trọng lúc ấy.</w:t>
      </w:r>
    </w:p>
    <w:p>
      <w:pPr>
        <w:pStyle w:val="Normal"/>
        <w:snapToGrid w:val="false"/>
        <w:jc w:val="both"/>
        <w:rPr>
          <w:sz w:val="10"/>
          <w:szCs w:val="10"/>
        </w:rPr>
      </w:pPr>
      <w:r>
        <w:rPr>
          <w:sz w:val="10"/>
          <w:szCs w:val="10"/>
        </w:rPr>
      </w:r>
    </w:p>
    <w:p>
      <w:pPr>
        <w:pStyle w:val="Normal"/>
        <w:snapToGrid w:val="false"/>
        <w:jc w:val="both"/>
        <w:rPr/>
      </w:pPr>
      <w:r>
        <w:rPr/>
        <w:t xml:space="preserve">    </w:t>
      </w:r>
      <w:r>
        <w:rPr/>
        <w:tab/>
        <w:t>Giờ này, ngay trước khi chúng ta cầu nguyện, tôi muốn đọc bài học Kinh thánh tối nay.</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y hôm nay tôi đã có một sự tranh cãi với chính mình. Tôi -- đã thông báo rằng sẽ giảng tối nay, nếu tôi đến đây, </w:t>
      </w:r>
      <w:r>
        <w:rPr>
          <w:b/>
        </w:rPr>
        <w:t>“Chúng ta Đã Thấy Ngôi Sao Ngài Bên Phương Đông Nên Đến Mà Thờ Lạy Ngài.”</w:t>
      </w:r>
      <w:r>
        <w:rPr/>
        <w:t xml:space="preserve"> Điều đó dường như quen thuộc với tôi. Và người bạn tốt của chúng ta, Anh Sothmann ở đây, một trong những người trong Ban Trị sự Hội thánh, tôi đã mời Anh. Anh ấy nói, “Tôi có cuốn băng ghi âm điều đó, Anh Branham à. Anh đã giảng nó ở đâu rồi.” Và người bạn quí báu của chúng ta, Anh Leo Mercier ở đây, chàng trai ghi âm, đã nói, “Vâng, khoảng 5 lần.” Cho nên tôi đã thay đổi chút ít. Thay vì giảng về </w:t>
      </w:r>
      <w:r>
        <w:rPr>
          <w:b/>
        </w:rPr>
        <w:t>“Chúng Ta Đã Thấy Ngôi Sao Ngài Bên Phương Đông”</w:t>
      </w:r>
      <w:r>
        <w:rPr/>
        <w:t>, tôi muốn nói về chủ đề “Món Quà Gói Kín Của Đức Chúa Trời” tối nay.</w:t>
      </w:r>
    </w:p>
    <w:p>
      <w:pPr>
        <w:pStyle w:val="Normal"/>
        <w:snapToGrid w:val="false"/>
        <w:jc w:val="both"/>
        <w:rPr>
          <w:sz w:val="10"/>
          <w:szCs w:val="10"/>
        </w:rPr>
      </w:pPr>
      <w:r>
        <w:rPr>
          <w:sz w:val="10"/>
          <w:szCs w:val="10"/>
        </w:rPr>
      </w:r>
    </w:p>
    <w:p>
      <w:pPr>
        <w:pStyle w:val="Normal"/>
        <w:snapToGrid w:val="false"/>
        <w:jc w:val="both"/>
        <w:rPr/>
      </w:pPr>
      <w:r>
        <w:rPr>
          <w:vertAlign w:val="superscript"/>
        </w:rPr>
        <w:t>11</w:t>
      </w:r>
      <w:r>
        <w:rPr/>
        <w:t xml:space="preserve">  </w:t>
        <w:tab/>
        <w:t>Chúng ta sẽ đọc từ Phúc âm Thánh Ma-thi-ơ chương 2 cho việc đọc Lời Kinh thánh, Ma-thi-ơ chương 2.</w:t>
      </w:r>
    </w:p>
    <w:p>
      <w:pPr>
        <w:pStyle w:val="Normal"/>
        <w:snapToGrid w:val="false"/>
        <w:jc w:val="both"/>
        <w:rPr>
          <w:sz w:val="10"/>
          <w:szCs w:val="10"/>
        </w:rPr>
      </w:pPr>
      <w:r>
        <w:rPr>
          <w:sz w:val="10"/>
          <w:szCs w:val="10"/>
        </w:rPr>
      </w:r>
    </w:p>
    <w:p>
      <w:pPr>
        <w:pStyle w:val="Normal"/>
        <w:snapToGrid w:val="false"/>
        <w:ind w:left="550" w:hanging="0"/>
        <w:jc w:val="both"/>
        <w:rPr/>
      </w:pPr>
      <w:r>
        <w:rPr>
          <w:vertAlign w:val="superscript"/>
        </w:rPr>
        <w:t>1</w:t>
      </w:r>
      <w:r>
        <w:rPr/>
        <w:t xml:space="preserve"> </w:t>
      </w:r>
      <w:r>
        <w:rPr>
          <w:b/>
        </w:rPr>
        <w:t xml:space="preserve">Khi Đức Chúa Jêsus đã sanh tại thành Bết-lê-hem, xứ Giu-đê, đang đời vua Hê-rốt, có mấy thầy Bác sĩ ở đông phương đến thành Giê-ru-sa-lem, </w:t>
      </w:r>
      <w:r>
        <w:rPr>
          <w:vertAlign w:val="superscript"/>
        </w:rPr>
        <w:t>2</w:t>
      </w:r>
      <w:r>
        <w:rPr/>
        <w:t xml:space="preserve"> </w:t>
      </w:r>
      <w:r>
        <w:rPr>
          <w:b/>
        </w:rPr>
        <w:t>mà hỏi rằng: Vua dân Giu-đa mới sanh tại đâu? Vì chúng ta đã thấy Ngôi Sao Ngài bên phương đông, nên đến đặng thờ lạy Ngài.</w:t>
      </w:r>
    </w:p>
    <w:p>
      <w:pPr>
        <w:pStyle w:val="Normal"/>
        <w:snapToGrid w:val="false"/>
        <w:ind w:left="550" w:hanging="0"/>
        <w:jc w:val="both"/>
        <w:rPr/>
      </w:pPr>
      <w:r>
        <w:rPr>
          <w:vertAlign w:val="superscript"/>
        </w:rPr>
        <w:t>3</w:t>
      </w:r>
      <w:r>
        <w:rPr/>
        <w:t xml:space="preserve"> </w:t>
      </w:r>
      <w:r>
        <w:rPr>
          <w:b/>
        </w:rPr>
        <w:t>Nghe tin ấy, vua Hê-rốt cùng cả thành Giê-ru-sa-lem đều bối rối.</w:t>
      </w:r>
    </w:p>
    <w:p>
      <w:pPr>
        <w:pStyle w:val="Normal"/>
        <w:snapToGrid w:val="false"/>
        <w:ind w:left="550" w:hanging="0"/>
        <w:jc w:val="both"/>
        <w:rPr/>
      </w:pPr>
      <w:r>
        <w:rPr>
          <w:vertAlign w:val="superscript"/>
        </w:rPr>
        <w:t>4</w:t>
      </w:r>
      <w:r>
        <w:rPr/>
        <w:t xml:space="preserve"> </w:t>
      </w:r>
      <w:r>
        <w:rPr>
          <w:b/>
        </w:rPr>
        <w:t xml:space="preserve">Vua bèn nhóm các thầy tế lễ cả và các thầy thông giáo trong dân lại mà tra hỏi rằng Đấng Christ phải sanh tại đâu. </w:t>
      </w:r>
    </w:p>
    <w:p>
      <w:pPr>
        <w:pStyle w:val="Normal"/>
        <w:snapToGrid w:val="false"/>
        <w:ind w:left="550" w:hanging="0"/>
        <w:jc w:val="both"/>
        <w:rPr>
          <w:b/>
          <w:b/>
        </w:rPr>
      </w:pPr>
      <w:r>
        <w:rPr>
          <w:vertAlign w:val="superscript"/>
        </w:rPr>
        <w:t>5</w:t>
      </w:r>
      <w:r>
        <w:rPr/>
        <w:t xml:space="preserve"> </w:t>
      </w:r>
      <w:r>
        <w:rPr>
          <w:b/>
        </w:rPr>
        <w:t>Tâu rằng: Tại Bết-lê-hem, xứ Giu-đê; Vì có lời của đấng tiên tri chép như vầy:</w:t>
      </w:r>
    </w:p>
    <w:p>
      <w:pPr>
        <w:pStyle w:val="Normal"/>
        <w:snapToGrid w:val="false"/>
        <w:ind w:left="550" w:hanging="0"/>
        <w:jc w:val="both"/>
        <w:rPr>
          <w:b/>
          <w:b/>
          <w:vanish/>
        </w:rPr>
      </w:pPr>
      <w:r>
        <w:rPr>
          <w:vertAlign w:val="superscript"/>
        </w:rPr>
        <w:t>6</w:t>
      </w:r>
      <w:r>
        <w:rPr/>
        <w:t xml:space="preserve"> </w:t>
      </w:r>
      <w:r>
        <w:rPr>
          <w:b/>
        </w:rPr>
        <w:t xml:space="preserve">Hỡi Bết-lê-hem, đất Giu-đa! Thật ngươi chẳng phải kém gì các thành lớn của xứ Giu-đa đâu, vì từ ngươi sẽ ra một Tướng Lãnh, là Đấng Chăn Giữ dân Y-sơ-ra-ên, tức dân Ta. </w:t>
      </w:r>
      <w:r>
        <w:rPr/>
        <w:t>[Mác 5:12]</w:t>
      </w:r>
    </w:p>
    <w:p>
      <w:pPr>
        <w:pStyle w:val="Normal"/>
        <w:snapToGrid w:val="false"/>
        <w:ind w:left="550" w:hanging="0"/>
        <w:jc w:val="both"/>
        <w:rPr>
          <w:b/>
          <w:b/>
        </w:rPr>
      </w:pPr>
      <w:r>
        <w:rPr>
          <w:vertAlign w:val="superscript"/>
        </w:rPr>
        <w:t>7</w:t>
      </w:r>
      <w:r>
        <w:rPr/>
        <w:t xml:space="preserve"> </w:t>
      </w:r>
      <w:r>
        <w:rPr>
          <w:b/>
        </w:rPr>
        <w:t>Vua Hê-rốt bèn vời mấy thầy Bác sĩ cách kín nhiệm, mà hỏi kỹ càng về Ngôi Sao đã hiện ra khi nào.</w:t>
      </w:r>
    </w:p>
    <w:p>
      <w:pPr>
        <w:pStyle w:val="Normal"/>
        <w:snapToGrid w:val="false"/>
        <w:ind w:left="550" w:hanging="0"/>
        <w:jc w:val="both"/>
        <w:rPr/>
      </w:pPr>
      <w:r>
        <w:rPr>
          <w:vertAlign w:val="superscript"/>
        </w:rPr>
        <w:t>8</w:t>
      </w:r>
      <w:r>
        <w:rPr/>
        <w:t xml:space="preserve"> </w:t>
      </w:r>
      <w:r>
        <w:rPr>
          <w:b/>
        </w:rPr>
        <w:t>Rồi vua sai mấy thầy đó đến thành Bết-lê-hem, và dặn rằng: Các ngươi hãy đi, hỏi thăm cho chắc về tích con trẻ đó; Khi tìm được rồi, hãy cho ta biết, đặng ta cũng đến mà thờ lạy Ngài.</w:t>
      </w:r>
    </w:p>
    <w:p>
      <w:pPr>
        <w:pStyle w:val="Normal"/>
        <w:snapToGrid w:val="false"/>
        <w:ind w:left="550" w:hanging="0"/>
        <w:jc w:val="both"/>
        <w:rPr>
          <w:b/>
          <w:b/>
        </w:rPr>
      </w:pPr>
      <w:r>
        <w:rPr>
          <w:vertAlign w:val="superscript"/>
        </w:rPr>
        <w:t>9</w:t>
      </w:r>
      <w:r>
        <w:rPr/>
        <w:t xml:space="preserve"> </w:t>
      </w:r>
      <w:r>
        <w:rPr>
          <w:b/>
        </w:rPr>
        <w:t>Mấy thầy nghe vua Phán xong, liền đi. Kìa, Ngôi Sao mà họ đã thấy bên phương Đông, đi trước mặt cho đến chừng ngay trên chỗ con trẻ ở mới dừng lại.</w:t>
      </w:r>
    </w:p>
    <w:p>
      <w:pPr>
        <w:pStyle w:val="Normal"/>
        <w:snapToGrid w:val="false"/>
        <w:ind w:left="550" w:hanging="0"/>
        <w:jc w:val="both"/>
        <w:rPr/>
      </w:pPr>
      <w:r>
        <w:rPr>
          <w:vertAlign w:val="superscript"/>
        </w:rPr>
        <w:t>10</w:t>
      </w:r>
      <w:r>
        <w:rPr/>
        <w:t xml:space="preserve"> </w:t>
      </w:r>
      <w:r>
        <w:rPr>
          <w:b/>
        </w:rPr>
        <w:t>Mấy Thầy thấy Ngôi Sao, mừng rỡ quá bội.</w:t>
      </w:r>
    </w:p>
    <w:p>
      <w:pPr>
        <w:pStyle w:val="Normal"/>
        <w:snapToGrid w:val="false"/>
        <w:ind w:left="550" w:hanging="0"/>
        <w:jc w:val="both"/>
        <w:rPr>
          <w:b/>
          <w:b/>
        </w:rPr>
      </w:pPr>
      <w:r>
        <w:rPr>
          <w:vertAlign w:val="superscript"/>
        </w:rPr>
        <w:t>11</w:t>
      </w:r>
      <w:r>
        <w:rPr/>
        <w:t xml:space="preserve"> </w:t>
      </w:r>
      <w:r>
        <w:rPr>
          <w:b/>
        </w:rPr>
        <w:t>Khi vào đến nhà, thấy con trẻ cùng Ma-ri, mẹ Ngài, thì sấp mình xuống mà thờ lạy Ngài; Rồi bày của báu ra, dâng cho Ngài những lễ vật, là vàng, nhũ hương, và một dược.</w:t>
      </w:r>
    </w:p>
    <w:p>
      <w:pPr>
        <w:pStyle w:val="Normal"/>
        <w:snapToGrid w:val="false"/>
        <w:ind w:left="550" w:hanging="0"/>
        <w:jc w:val="both"/>
        <w:rPr>
          <w:b/>
          <w:b/>
        </w:rPr>
      </w:pPr>
      <w:r>
        <w:rPr>
          <w:vertAlign w:val="superscript"/>
        </w:rPr>
        <w:t>12</w:t>
      </w:r>
      <w:r>
        <w:rPr/>
        <w:t xml:space="preserve"> </w:t>
      </w:r>
      <w:r>
        <w:rPr>
          <w:b/>
        </w:rPr>
        <w:t>Kế đó, trong giấc chiêm bao, mấy thầy được Đức Chúa Trời mách bảo đừng trở lại nơi vua Hê-rốt; Nên họ đi đường khác mà về xứ mình.</w:t>
      </w:r>
    </w:p>
    <w:p>
      <w:pPr>
        <w:pStyle w:val="Normal"/>
        <w:snapToGrid w:val="false"/>
        <w:jc w:val="both"/>
        <w:rPr>
          <w:b/>
          <w:b/>
          <w:sz w:val="10"/>
          <w:szCs w:val="10"/>
        </w:rPr>
      </w:pPr>
      <w:r>
        <w:rPr>
          <w:b/>
          <w:sz w:val="10"/>
          <w:szCs w:val="10"/>
        </w:rPr>
      </w:r>
    </w:p>
    <w:p>
      <w:pPr>
        <w:pStyle w:val="Normal"/>
        <w:snapToGrid w:val="false"/>
        <w:jc w:val="both"/>
        <w:rPr/>
      </w:pPr>
      <w:r>
        <w:rPr>
          <w:vertAlign w:val="superscript"/>
        </w:rPr>
        <w:t>12</w:t>
      </w:r>
      <w:r>
        <w:rPr/>
        <w:t xml:space="preserve">  </w:t>
        <w:tab/>
        <w:t>Tôi muốn lấy đề tài từ đoạn trích đó tối nay, hay là không phải ở đó, nhưng rút ra từ câu chuyện tương tự trong Phúc âm Lu-ca:7.</w:t>
      </w:r>
    </w:p>
    <w:p>
      <w:pPr>
        <w:pStyle w:val="Normal"/>
        <w:snapToGrid w:val="false"/>
        <w:jc w:val="both"/>
        <w:rPr>
          <w:sz w:val="10"/>
          <w:szCs w:val="10"/>
        </w:rPr>
      </w:pPr>
      <w:r>
        <w:rPr>
          <w:sz w:val="10"/>
          <w:szCs w:val="10"/>
        </w:rPr>
      </w:r>
    </w:p>
    <w:p>
      <w:pPr>
        <w:pStyle w:val="Normal"/>
        <w:snapToGrid w:val="false"/>
        <w:ind w:left="550" w:hanging="0"/>
        <w:jc w:val="both"/>
        <w:rPr>
          <w:b/>
          <w:b/>
        </w:rPr>
      </w:pPr>
      <w:r>
        <w:rPr>
          <w:b/>
        </w:rPr>
        <w:t>Người sanh con trai đầu lòng, lấy khăn bọc con mình, đặt nằm trong máng cỏ, vì nhà quán không có đủ chỗ ở.</w:t>
      </w:r>
    </w:p>
    <w:p>
      <w:pPr>
        <w:pStyle w:val="Normal"/>
        <w:snapToGrid w:val="false"/>
        <w:jc w:val="both"/>
        <w:rPr>
          <w:b/>
          <w:b/>
          <w:sz w:val="10"/>
          <w:szCs w:val="10"/>
        </w:rPr>
      </w:pPr>
      <w:r>
        <w:rPr>
          <w:b/>
          <w:sz w:val="10"/>
          <w:szCs w:val="10"/>
        </w:rPr>
      </w:r>
    </w:p>
    <w:p>
      <w:pPr>
        <w:pStyle w:val="Normal"/>
        <w:numPr>
          <w:ilvl w:val="0"/>
          <w:numId w:val="1"/>
        </w:numPr>
        <w:tabs>
          <w:tab w:val="clear" w:pos="567"/>
        </w:tabs>
        <w:snapToGrid w:val="false"/>
        <w:ind w:left="0" w:hanging="0"/>
        <w:jc w:val="both"/>
        <w:rPr/>
      </w:pPr>
      <w:r>
        <w:rPr/>
        <w:t>Giờ này chúng ta hãy cúi đầu dâng lời cầu nguyện.</w:t>
      </w:r>
    </w:p>
    <w:p>
      <w:pPr>
        <w:pStyle w:val="Normal"/>
        <w:snapToGrid w:val="false"/>
        <w:jc w:val="both"/>
        <w:rPr/>
      </w:pPr>
      <w:r>
        <w:rPr/>
        <w:t xml:space="preserve">    </w:t>
      </w:r>
      <w:r>
        <w:rPr/>
        <w:tab/>
        <w:t xml:space="preserve">Kính lạy Đức Chúa Trời Nhân từ Thánh khiết, Đấng ban cho chúng con Qùa Tặng cao quí nhất mà thế gian này từng được biết đến, là Đức Chúa Jêsus Christ, chúng con khiêm nhường đến với Ngài tối nay để tạ ơn, và bày tỏ từ tận trong đáy lòng chúng con sự tôn kính sâu sắc của lòng chúng con với Ngài vì Món Qùa tuyệt diệu này. Chúng con không có gì để báo đáp. Ngài chỉ yêu cầu rất nhỏ, </w:t>
      </w:r>
      <w:r>
        <w:rPr>
          <w:b/>
        </w:rPr>
        <w:t xml:space="preserve">“Hỡi những kẻ mệt mỏi và </w:t>
      </w:r>
      <w:r>
        <w:rPr>
          <w:rStyle w:val="Em"/>
          <w:b/>
        </w:rPr>
        <w:t>gánh nặng</w:t>
      </w:r>
      <w:r>
        <w:rPr>
          <w:b/>
        </w:rPr>
        <w:t>, hãy đến cùng Ta, Ta sẽ cho các ngươi được yên nghỉ.”</w:t>
      </w:r>
      <w:r>
        <w:rPr/>
        <w:t xml:space="preserve"> Ồ, thật là một sự trao đổi kỳ diệu. Không ai có thể làm điều đó ngoài Ngài, Cha ôi. Chúng con cảm ơn Cha đã làm điều đó cho chúng con. Chúng con là những chứng nhân của Ngài trong Thời đại này, mà Cha cất lấy gánh nặng và tội lỗi khỏi chúng con, thay vào đó ban cho chúng con sự vui mừng và bình an. Chúng con biết ơn Cha biết bao, Chúa ôi, kinh nghiệm Cơ-đốc bên trong này, lễ Giáng sinh trong lòng chúng con. Chúng con rất vui mừng về điều này. Quá vui mừng vì biết rằng chúng con đang sống trong thời kỳ cuối cùng, vì chúng con thấy những dấu hiệu đang đến lần nữa giống như đã xảy ra trong thời đó, về sự Ngài đến. Chúng con hạ lòng mình trong sự Hiện diện Ngài. Hỡi Đấng Cao Quí cực vĩ đại, xin để cho Thánh Linh Ngài tể trị tột bậc trong lòng chúng con, trong đời sống chúng con, và làm chúng con mạnh mẽ từ trong ra ngoài, để chúng con có thể là đầy tớ Ngài trong thời giờ tối tăm lớn này mà thế gian đang đối diện bây giờ.</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ôi, chúng con dâng việc đọc Lời Ngài, vì mục đích này, vì điều này, Đức Thánh Linh có thể mang lại với nhau một bối cảnh sẽ có đủ thẩm quyền tối nay như một Sứ điệp Giáng sinh với dân sự Ngài đang chờ đợi. Chúng con đang chờ đợi Ngài. Chúa ôi, xin cắt bì (circumcise) môi miệng sẽ nói và những đôi tai sẽ nghe. Xin trao cho con quyền năng và đặt Sự Sống vào những lời sẽ nói ra, để nó có thể mang lại cho chúng con sự hiểu biết tốt hơn về Chúa Jêsus. Vì chúng con cầu xin điều đó trong Danh Ngài. A-men!</w:t>
      </w:r>
    </w:p>
    <w:p>
      <w:pPr>
        <w:pStyle w:val="Normal"/>
        <w:snapToGrid w:val="false"/>
        <w:jc w:val="both"/>
        <w:rPr>
          <w:sz w:val="10"/>
          <w:szCs w:val="10"/>
        </w:rPr>
      </w:pPr>
      <w:r>
        <w:rPr>
          <w:sz w:val="10"/>
          <w:szCs w:val="10"/>
        </w:rPr>
      </w:r>
    </w:p>
    <w:p>
      <w:pPr>
        <w:pStyle w:val="Normal"/>
        <w:snapToGrid w:val="false"/>
        <w:jc w:val="both"/>
        <w:rPr/>
      </w:pPr>
      <w:r>
        <w:rPr>
          <w:vertAlign w:val="superscript"/>
        </w:rPr>
        <w:t>16</w:t>
      </w:r>
      <w:r>
        <w:rPr/>
        <w:t xml:space="preserve">  </w:t>
        <w:tab/>
        <w:t>Tôi kinh ngạc khi nghe điều đó ngày hôm qua, đã nhặt tờ giấy lên viết xuống nhiều Lời Kinh thánh có liên quan đến ở đây, đại loại như vậy, có một nơi mà thế giới thương mại gọi là ‘mùa Giáng sinh bội thu’ chỗ mà người ta tiêu tiền nhiều hơn vào dịp này hơn bao giờ hết từ cách đây nhiều, nhiều năm. Những đám đông đã tụ họp lại để vào thành Giê-ru-sa-lem, và làm thế nào có một thì giờ hòa bình ngắn ngủi giữa người Ả-rập và Do-thái, họ hầu như bỏ đi lòng tự ái của mình để những người hành hương đi vào thành phố vào mùa Giáng sinh này lần nữa. Tôi thường tự hỏi tại sao thành phố Bethlehem này từng được chọn.</w:t>
      </w:r>
    </w:p>
    <w:p>
      <w:pPr>
        <w:pStyle w:val="Normal"/>
        <w:snapToGrid w:val="false"/>
        <w:jc w:val="both"/>
        <w:rPr>
          <w:sz w:val="10"/>
          <w:szCs w:val="10"/>
        </w:rPr>
      </w:pPr>
      <w:r>
        <w:rPr>
          <w:sz w:val="10"/>
          <w:szCs w:val="10"/>
        </w:rPr>
      </w:r>
    </w:p>
    <w:p>
      <w:pPr>
        <w:pStyle w:val="Normal"/>
        <w:snapToGrid w:val="false"/>
        <w:jc w:val="both"/>
        <w:rPr/>
      </w:pPr>
      <w:r>
        <w:rPr>
          <w:vertAlign w:val="superscript"/>
        </w:rPr>
        <w:t>18</w:t>
      </w:r>
      <w:r>
        <w:rPr/>
        <w:t xml:space="preserve">  </w:t>
        <w:tab/>
        <w:t>Như những người trẻ tuổi và vợ con họ vừa hát những bài dân ca cách đây một lát, tôi ngạc nhiên nhìn cô gái làm sao cô ấy giữ đúng nhịp đàn dây với bài hát này, và làm thế nào cậu bé đó -- đơn thuần là một em bé, tuy nhiên giữ đúng nhịp gõ với chiếc đàn dây này. Tôi cho là nó được gọi là đàn hạc. Bây giờ, và rồi tôi...</w:t>
      </w:r>
    </w:p>
    <w:p>
      <w:pPr>
        <w:pStyle w:val="Normal"/>
        <w:snapToGrid w:val="false"/>
        <w:jc w:val="both"/>
        <w:rPr>
          <w:sz w:val="10"/>
          <w:szCs w:val="10"/>
        </w:rPr>
      </w:pPr>
      <w:r>
        <w:rPr>
          <w:sz w:val="10"/>
          <w:szCs w:val="10"/>
        </w:rPr>
      </w:r>
    </w:p>
    <w:p>
      <w:pPr>
        <w:pStyle w:val="Normal"/>
        <w:snapToGrid w:val="false"/>
        <w:jc w:val="both"/>
        <w:rPr/>
      </w:pPr>
      <w:r>
        <w:rPr>
          <w:vertAlign w:val="superscript"/>
        </w:rPr>
        <w:t>19</w:t>
      </w:r>
      <w:r>
        <w:rPr/>
        <w:t xml:space="preserve">  </w:t>
        <w:tab/>
        <w:t>Suy nghĩ về Bết-lê-hem, và tại sao ngẫu nhiên nó được chọn là nơi sanh ra Vua của muôn vua? Anh em biết đấy, Bết-lê-hem là một nơi nhỏ, một thị trấn rất nhỏ. Tôi thường tự hỏi tại sao Đức Chúa Trời không chọn một nơi có nhiều người sùng đạo hơn để làm điều đó, vì sự kiện quan trọng này, chẳng hạn như Si-lô. Si-lô là nơi đầu tiên lập hội mạc tại đó -- Hòm Giao ước đã được đặt tại đó sau khi vượt qua sông Giô-đanh. Hay là Ghinh-ganh, một thành phố lớn sùng đạo khác; Hoặc Si-ôn, ở trên núi, thành phố lớn đầy tin kính khác; Hay thậm chí kinh đô Giê-ru-sa-lem tráng lệ, với tất cả những bậc hiền triết và Thánh nhân qua các thế hệ. Tại sao Đức Chúa Trời không chọn Giê-ru-sa-lem?</w:t>
      </w:r>
    </w:p>
    <w:p>
      <w:pPr>
        <w:pStyle w:val="Normal"/>
        <w:snapToGrid w:val="false"/>
        <w:jc w:val="both"/>
        <w:rPr>
          <w:sz w:val="10"/>
          <w:szCs w:val="10"/>
        </w:rPr>
      </w:pPr>
      <w:r>
        <w:rPr>
          <w:sz w:val="10"/>
          <w:szCs w:val="10"/>
        </w:rPr>
      </w:r>
    </w:p>
    <w:p>
      <w:pPr>
        <w:pStyle w:val="Normal"/>
        <w:snapToGrid w:val="false"/>
        <w:jc w:val="both"/>
        <w:rPr/>
      </w:pPr>
      <w:r>
        <w:rPr>
          <w:vertAlign w:val="superscript"/>
        </w:rPr>
        <w:t>20</w:t>
      </w:r>
      <w:r>
        <w:rPr/>
        <w:t xml:space="preserve">  </w:t>
        <w:tab/>
        <w:t>Tại sao Ngài đã chọn Bết-lê-hem? Có lẽ giống như Ngài đã có thể chọn nơi nào đó, một trong những thành phố lớn để nương náu, sẽ bảo vệ Con Ngài trong trường hợp sự phiền phức xảy đến. Những nơi nương náu như Ra-mốt trong Ga-la-át, đó là thành ẩn náu đã được dựng nên cho dân sự có thể chạy vào những pháo đài này. Ca-đê là thành ẩn náu lớn khác; Hếp-rôn, thành ẩn náu lớn khác.</w:t>
      </w:r>
    </w:p>
    <w:p>
      <w:pPr>
        <w:pStyle w:val="Normal"/>
        <w:snapToGrid w:val="false"/>
        <w:jc w:val="both"/>
        <w:rPr>
          <w:sz w:val="10"/>
          <w:szCs w:val="10"/>
        </w:rPr>
      </w:pPr>
      <w:r>
        <w:rPr>
          <w:sz w:val="10"/>
          <w:szCs w:val="10"/>
        </w:rPr>
      </w:r>
    </w:p>
    <w:p>
      <w:pPr>
        <w:pStyle w:val="Normal"/>
        <w:snapToGrid w:val="false"/>
        <w:jc w:val="both"/>
        <w:rPr/>
      </w:pPr>
      <w:r>
        <w:rPr/>
        <w:t xml:space="preserve">    </w:t>
      </w:r>
      <w:r>
        <w:rPr/>
        <w:tab/>
        <w:t>Tại sao Đức Chúa Trời lại chọn Bết-lê-hem nhỏ bé, mà không chọn những thành phố lớn hơn này? ... Chúng có danh tiếng lớn hơn, và nhiều bối cảnh thuộc linh [Thiêng liêng] (spiritual background) hơn.</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anh em biết, Đức Chúa Trời có một đường lối làm các công việc, đường lối riêng hoàn toàn của Ngài về các sự việc. Tôi rất vui mừng về điều đó. Anh em hiểu không? Đôi khi Ngài chọn các sự việc mà không có bối cảnh thuộc linh [Thiêng liêng], hay không có bất cứ hậu thuẩn nào cả. Đó là lý do Ngài là Đức Chúa Trời; Ngài có thể chọn điều gì đó chẳng là gì cả, và từ đó thực hiện. Vậy thì đó là điều khiến Ngài là Đức Chúa Trời. Đó là điều khiến chúng ta yêu Ngài. Đó là điều khiến cho những con người đáng thương chúng ta biết ơn Ngài, bởi vì mặc dù chúng ta nghèo nàn, không có hậu thuẩn, tuy nhiên Đức Chúa Trời có thể làm những việc lớn lao với chúng ta nếu Ngài làm cho chúng ta ở dưới quyền điều khiển của Ngài.</w:t>
      </w:r>
    </w:p>
    <w:p>
      <w:pPr>
        <w:pStyle w:val="Normal"/>
        <w:snapToGrid w:val="false"/>
        <w:jc w:val="both"/>
        <w:rPr>
          <w:sz w:val="10"/>
          <w:szCs w:val="10"/>
        </w:rPr>
      </w:pPr>
      <w:r>
        <w:rPr>
          <w:sz w:val="10"/>
          <w:szCs w:val="10"/>
        </w:rPr>
      </w:r>
    </w:p>
    <w:p>
      <w:pPr>
        <w:pStyle w:val="Normal"/>
        <w:snapToGrid w:val="false"/>
        <w:jc w:val="both"/>
        <w:rPr/>
      </w:pPr>
      <w:r>
        <w:rPr>
          <w:vertAlign w:val="superscript"/>
        </w:rPr>
        <w:t>23</w:t>
      </w:r>
      <w:r>
        <w:rPr/>
        <w:t xml:space="preserve">  </w:t>
        <w:tab/>
        <w:t>Giô-suê, dĩ nhiên là người đã đem dân Y-sơ-ra-ên vượt qua và phân chia đất. Chi phái Giu-đa này được chia phần ở Bết-lê-hem, phía trên góc miền bắc xứ Giu-đê, một dải đất nhỏ chạy ra trông giống như một bán đảo nhỏ. Và trong nơi này, địa phận này, địa phận lớn này, nó là một vùng trồng lúa mì ở phía bắc, nơi có vành đai lúa mì, ở đó họ trồng nhiều lúa mì và lúa mạch.</w:t>
      </w:r>
    </w:p>
    <w:p>
      <w:pPr>
        <w:pStyle w:val="Normal"/>
        <w:snapToGrid w:val="false"/>
        <w:jc w:val="both"/>
        <w:rPr>
          <w:sz w:val="10"/>
          <w:szCs w:val="10"/>
        </w:rPr>
      </w:pPr>
      <w:r>
        <w:rPr>
          <w:sz w:val="10"/>
          <w:szCs w:val="10"/>
        </w:rPr>
      </w:r>
    </w:p>
    <w:p>
      <w:pPr>
        <w:pStyle w:val="Normal"/>
        <w:snapToGrid w:val="false"/>
        <w:jc w:val="both"/>
        <w:rPr/>
      </w:pPr>
      <w:r>
        <w:rPr>
          <w:vertAlign w:val="superscript"/>
        </w:rPr>
        <w:t>24</w:t>
      </w:r>
      <w:r>
        <w:rPr/>
        <w:t xml:space="preserve">  </w:t>
        <w:tab/>
        <w:t>Một trong những người con trai của Ca-lép đã thành lập và xây dựng thành phố này. Ông tên là Sanh-môn, ông là một trong những con trai của Ca-lép. Nếu các bạn muốn tìm điều đó, tôi đang đi qua nhiều câu Kinh thánh này, nhưng tôi thấy một số anh em đang ghi chép. Trong I Sử ký 2:51, Anh em cũng tìm thấy trong Ma-thi-ơ 1:5, và ở đó ông đã thiết lập và xây dựng thành phố lớn này, mà trước đó là một thành nhỏ. Nhưng nó quan trọng bởi những việc lớn đã xảy ra tại thành phố này.</w:t>
      </w:r>
    </w:p>
    <w:p>
      <w:pPr>
        <w:pStyle w:val="Normal"/>
        <w:snapToGrid w:val="false"/>
        <w:jc w:val="both"/>
        <w:rPr>
          <w:sz w:val="10"/>
          <w:szCs w:val="10"/>
        </w:rPr>
      </w:pPr>
      <w:r>
        <w:rPr>
          <w:sz w:val="10"/>
          <w:szCs w:val="10"/>
        </w:rPr>
      </w:r>
    </w:p>
    <w:p>
      <w:pPr>
        <w:pStyle w:val="Normal"/>
        <w:snapToGrid w:val="false"/>
        <w:jc w:val="both"/>
        <w:rPr/>
      </w:pPr>
      <w:r>
        <w:rPr/>
        <w:t xml:space="preserve">    </w:t>
      </w:r>
      <w:r>
        <w:rPr/>
        <w:tab/>
        <w:t>Như tôi thường nói, không phải là ‘Hội Thánh’ đó vĩ đại (great), mà là chính Đức Chúa Trời vĩ đại có ngự trong Hội Thánh đó. Không phải là ‘Núi Thánh’ (holy mountain) vĩ đại, những vì có chính Đức Thánh Linh vĩ đại ngự trên núi đó. Không phải là con người đó là ‘Người Thánh’ (holy man), mà là chính Đức Thánh Linh ở trong con ngườ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Đấy, đó là cách thành phố này đã có. Nó có tầm cỡ nhỏ, và có nhiều thung lũng ở đó, và nó cũng được xem như không có gì nhiều; Số dân thì ít ỏi, và hãy còn đến ngày hôm nay. Nhưng chính là bởi vì Đức Chúa Trời đã chọn nó để làm điều gì đấy. Đó là điều tôi thích: Điều gì đó khiến Đức Chúa Trời chọn lựa. Cho dù nó trông như thế nào với con người đi nữa, miễn là Đức Chúa Trời đã chọn nó.</w:t>
      </w:r>
    </w:p>
    <w:p>
      <w:pPr>
        <w:pStyle w:val="Normal"/>
        <w:snapToGrid w:val="false"/>
        <w:jc w:val="both"/>
        <w:rPr>
          <w:sz w:val="10"/>
          <w:szCs w:val="10"/>
        </w:rPr>
      </w:pPr>
      <w:r>
        <w:rPr>
          <w:sz w:val="10"/>
          <w:szCs w:val="10"/>
        </w:rPr>
      </w:r>
    </w:p>
    <w:p>
      <w:pPr>
        <w:pStyle w:val="Normal"/>
        <w:snapToGrid w:val="false"/>
        <w:jc w:val="both"/>
        <w:rPr/>
      </w:pPr>
      <w:r>
        <w:rPr>
          <w:vertAlign w:val="superscript"/>
        </w:rPr>
        <w:t>27</w:t>
      </w:r>
      <w:r>
        <w:rPr/>
        <w:t xml:space="preserve">  </w:t>
        <w:tab/>
        <w:t>Kỵ nữ Ra-háp mà tất cả chúng ta rất quen thuộc, nàng là cô gái trẻ làm điếm trên đường phố bởi cha mẹ người ngoại giáo, đã để đứng đường bởi vì nàng xinh đẹp, và mang về thu nhập cho họ bằng nghề làm điếm... Tuy nhiên, bên trong cô gái xấu xa sống trên hè phố này, nàng đã nghe rằng có một Đức Chúa Trời đáp lời cầu nguyện. Cơ hội đầu tiên nàng bắt đầu tin nhận Đức Chúa Trời hay làm điều gì cho Ngài, nàng đã thực hiện. Đức Chúa Trời đã cứu cuộc đời nàng, và cứu cả cha mẹ cùng gia đình nàng. Nàng đã yêu một tướng lãnh trong quân đội Y-sơ-ra-ên, chúng ta tìm thấy trong lịch sử, và kết hôn với vị tướng này. Sự tỏ tình của họ tuyệt vời. Cuối cùng họ đã định cư và sống ở Bết-lê-hem.</w:t>
      </w:r>
    </w:p>
    <w:p>
      <w:pPr>
        <w:pStyle w:val="Normal"/>
        <w:snapToGrid w:val="false"/>
        <w:jc w:val="both"/>
        <w:rPr>
          <w:sz w:val="10"/>
          <w:szCs w:val="10"/>
        </w:rPr>
      </w:pPr>
      <w:r>
        <w:rPr>
          <w:sz w:val="10"/>
          <w:szCs w:val="10"/>
        </w:rPr>
      </w:r>
    </w:p>
    <w:p>
      <w:pPr>
        <w:pStyle w:val="Normal"/>
        <w:snapToGrid w:val="false"/>
        <w:jc w:val="both"/>
        <w:rPr/>
      </w:pPr>
      <w:r>
        <w:rPr>
          <w:vertAlign w:val="superscript"/>
        </w:rPr>
        <w:t>28</w:t>
      </w:r>
      <w:r>
        <w:rPr/>
        <w:t xml:space="preserve">  </w:t>
        <w:tab/>
        <w:t>Qua viên tướng này đã mang nàng đến với cuộc đời, con của -- tôi không thể nhớ tên của viên tướng đó ngay bây giờ. Tôi đang cố gắng để nhớ. Tôi nghĩ tôi đã ghi tên ông ấy ở đây, nhưng tôi không nhớ. Tôi có tên con của Ra-háp, nhưng đó là con của Ra-háp với viên tướng này. Tên ông là Sanh-môn. Không phải vua Sa-lô-môn xây Đền thờ, con vua Đa-vít, nhưng Sanh-môn khác. Sanh-môn này sanh ra một con tên là Bô-ô. Còn Bô-ô thì hết thảy chúng ta đều quen thuộc với câu chuyện tuyệt vời của Bô-ô và nàng Ru-tơ.</w:t>
      </w:r>
    </w:p>
    <w:p>
      <w:pPr>
        <w:pStyle w:val="Normal"/>
        <w:snapToGrid w:val="false"/>
        <w:jc w:val="both"/>
        <w:rPr>
          <w:sz w:val="10"/>
          <w:szCs w:val="10"/>
        </w:rPr>
      </w:pPr>
      <w:r>
        <w:rPr>
          <w:sz w:val="10"/>
          <w:szCs w:val="10"/>
        </w:rPr>
      </w:r>
    </w:p>
    <w:p>
      <w:pPr>
        <w:pStyle w:val="Normal"/>
        <w:snapToGrid w:val="false"/>
        <w:jc w:val="both"/>
        <w:rPr/>
      </w:pPr>
      <w:r>
        <w:rPr>
          <w:vertAlign w:val="superscript"/>
        </w:rPr>
        <w:t>29</w:t>
      </w:r>
      <w:r>
        <w:rPr/>
        <w:t xml:space="preserve">  </w:t>
        <w:tab/>
        <w:t>Anh em thấy, cô gái này là Dân Ngoại, và là tổ mẫu của Đức Chúa Jêsus chúng ta. Khi Bô-ô, cháu nội bà, đã sanh ra và cũng kết hôn với Ru-tơ người Mô-áp, ông cũng đã cưới vào một cô dâu Dân Ngoại, nói theo cách trần tục, Chúa Jêsus cũng có một phần Dân Ngoại. Sau đó họ sanh ra người con, đặt tên là Ô-bết. Ô-bết sanh con, đặt tên là Y-sai. Y-sai có một con trai tên là Đa-vít. Tất cả điều này đều xảy ra ở Bết-lê-hem. Điều đó nghĩa là gì? Dòng dõi Chúa Jêsus, bối cảnh của Ngài mà những ‘con người thuộc linh’ không nhìn thấy, hay cái gọi là ‘những người thuộc linh’ (so-called spiritual men).</w:t>
      </w:r>
    </w:p>
    <w:p>
      <w:pPr>
        <w:pStyle w:val="Normal"/>
        <w:snapToGrid w:val="false"/>
        <w:jc w:val="both"/>
        <w:rPr>
          <w:sz w:val="10"/>
          <w:szCs w:val="10"/>
        </w:rPr>
      </w:pPr>
      <w:r>
        <w:rPr>
          <w:sz w:val="10"/>
          <w:szCs w:val="10"/>
        </w:rPr>
      </w:r>
    </w:p>
    <w:p>
      <w:pPr>
        <w:pStyle w:val="Normal"/>
        <w:snapToGrid w:val="false"/>
        <w:jc w:val="both"/>
        <w:rPr/>
      </w:pPr>
      <w:r>
        <w:rPr>
          <w:vertAlign w:val="superscript"/>
        </w:rPr>
        <w:t>30</w:t>
      </w:r>
      <w:r>
        <w:rPr/>
        <w:t xml:space="preserve">  </w:t>
        <w:tab/>
        <w:t>Chính là trên cùng mảnh đất này, Tiên tri Sa-mu-ên đã xức dầu cho Đa-vít làm vua trên dân Y-sơ-ra-ên, ngay tại Bết-lê-hem ở đây. Qua Đa-vít đã sanh ra “Người Con Vĩ Đại”, “Con cháu Đa-vít,” Con đã được sanh ra trong máng cỏ chuồng ngựa tầm thường trên sườn đồi, phía tây thành phố. Chính trên ngọn đồi đó các Thiên sứ của Đức Chúa Trời đã hát mừng lễ Giáng sinh đầu tiên.</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ữ </w:t>
      </w:r>
      <w:r>
        <w:rPr>
          <w:b/>
        </w:rPr>
        <w:t>“Bết-lê-hem”</w:t>
      </w:r>
      <w:r>
        <w:rPr/>
        <w:t xml:space="preserve"> (Bethlehem), chúng ta hãy phân tích chữ đó. “B-e-t-h” có nghĩa là “Nhà.” “E-l” có nghĩa là Đức Chúa Trời “God.” “E-l-h-a-m” có nghĩa là “bánh mì” [thức ăn]: “Nhà Bánh của Đức Chúa Trời” (“the house of God’s Bread.”) Thế thì điều đó thật thích hợp biết bao cho Bánh Sự Sống ra từ Bết-lê-hem, </w:t>
      </w:r>
      <w:r>
        <w:rPr>
          <w:b/>
        </w:rPr>
        <w:t>“Nhà Thức Ăn của Đức Chúa Trời.”</w:t>
      </w:r>
      <w:r>
        <w:rPr/>
        <w:t xml:space="preserve"> Ồ, thật là một câu chuyện tuyệt vời.</w:t>
      </w:r>
    </w:p>
    <w:p>
      <w:pPr>
        <w:pStyle w:val="Normal"/>
        <w:snapToGrid w:val="false"/>
        <w:jc w:val="both"/>
        <w:rPr>
          <w:sz w:val="10"/>
          <w:szCs w:val="10"/>
        </w:rPr>
      </w:pPr>
      <w:r>
        <w:rPr>
          <w:sz w:val="10"/>
          <w:szCs w:val="10"/>
        </w:rPr>
      </w:r>
    </w:p>
    <w:p>
      <w:pPr>
        <w:pStyle w:val="Normal"/>
        <w:snapToGrid w:val="false"/>
        <w:jc w:val="both"/>
        <w:rPr/>
      </w:pPr>
      <w:r>
        <w:rPr>
          <w:vertAlign w:val="superscript"/>
        </w:rPr>
        <w:t>32</w:t>
      </w:r>
      <w:r>
        <w:rPr/>
        <w:t xml:space="preserve">  </w:t>
        <w:tab/>
        <w:t>Trời hẳn là hơi tối một chút, mặt trời đã lặn. Những ngôi sao có lẽ đã xuất hiện, ánh sáng gần như đã biến mất gần 2 giờ khi con lừa nhỏ bé bước những bước chân mệt mỏi lên phía sau sườn đồi phía tây Bết-lê-hem, khi nó đặt những móng chân nhỏ bé của mình, bởi vì nó mang thứ hàng quí giá. Giô-sép đang dẫn nó đi nhẹ nhàng, khi cả 3 bắt đầu lên đồi, hay đã đi lại suốt ngày dài, từ Na-xa-rét đến. Nàng có thể sanh bất cứ lúc nào, có lẽ đã quá ngày sanh nở.</w:t>
      </w:r>
    </w:p>
    <w:p>
      <w:pPr>
        <w:pStyle w:val="Normal"/>
        <w:snapToGrid w:val="false"/>
        <w:jc w:val="both"/>
        <w:rPr>
          <w:sz w:val="10"/>
          <w:szCs w:val="10"/>
        </w:rPr>
      </w:pPr>
      <w:r>
        <w:rPr>
          <w:sz w:val="10"/>
          <w:szCs w:val="10"/>
        </w:rPr>
      </w:r>
    </w:p>
    <w:p>
      <w:pPr>
        <w:pStyle w:val="Normal"/>
        <w:snapToGrid w:val="false"/>
        <w:jc w:val="both"/>
        <w:rPr/>
      </w:pPr>
      <w:r>
        <w:rPr>
          <w:vertAlign w:val="superscript"/>
        </w:rPr>
        <w:t>33</w:t>
      </w:r>
      <w:r>
        <w:rPr/>
        <w:t xml:space="preserve">  </w:t>
        <w:tab/>
        <w:t>Nhưng tất cả những điều này đã được Đức Chúa Trời định trước, làm việc với nhau vì ích lợi cho họ vì họ yêu Ngài. Đó chính là sự định trước của Đức Chúa Trời sẽ có một ông vua tàn ác vào thời đó, vua Hê-rốt khát máu. Đức Chúa Trời biết điều đó. Đức Chúa Trời biết về những gánh nặng sưu thuế, và làm thế nào chính quyền tàn bạo đã không có ý thương xót nào với người mẹ đáng thương sắp sanh Con đầu lòng đó chỉ trong vài ngày. Nhưng ông đã ra lệnh cho tất cả dân chúng trở về nơi sanh quán để đóng thuế, “Cho dù nàng ở trong tình trạng gì đi nữa, nàng phải đến dù sao đi nữa.” Đức Chúa Trời đã biết hết về điều đó. Ngài đã biết trước mọi sự. Ngài - Ngài biết mọi sự (Anh em hiểu không?) và Ngài làm cho mọi sự phù hợp với nhau vì sự tốt đẹp.</w:t>
      </w:r>
    </w:p>
    <w:p>
      <w:pPr>
        <w:pStyle w:val="Normal"/>
        <w:snapToGrid w:val="false"/>
        <w:jc w:val="both"/>
        <w:rPr>
          <w:sz w:val="10"/>
          <w:szCs w:val="10"/>
        </w:rPr>
      </w:pPr>
      <w:r>
        <w:rPr>
          <w:sz w:val="10"/>
          <w:szCs w:val="10"/>
        </w:rPr>
      </w:r>
    </w:p>
    <w:p>
      <w:pPr>
        <w:pStyle w:val="Normal"/>
        <w:snapToGrid w:val="false"/>
        <w:jc w:val="both"/>
        <w:rPr/>
      </w:pPr>
      <w:r>
        <w:rPr>
          <w:vertAlign w:val="superscript"/>
        </w:rPr>
        <w:t>34</w:t>
      </w:r>
      <w:r>
        <w:rPr/>
        <w:t xml:space="preserve">  </w:t>
        <w:tab/>
        <w:t>Nhóm 3 người và vật nhỏ bé này không làm ồn ào vì về điều đó, khi họ lên tới đỉnh đồi. Cuối cùng, sau nhiều tiếng rên rĩ, con lừa nhỏ... Tôi có thể thấy họ khi họ ngừng lại ở đỉnh đồi phía tây trên đường từ Na-xa-rét đến. Sau khi lên tới đỉnh đồi, nhìn xuống thung lũng Bết-lê-hem nhỏ bé nằm phía dưới... Nhiều ngọn đuốc đang cháy sáng. Nhiều người đang tụ họp lại với nhau từ khắp xứ Ga-li-lê trở về nơi sinh quán ở Bết-lê-hem, và khắp xứ để ghi tên vào sổ của chính quyền Rô-ma. Cho dù ở tình trạng gì đi nữa, họ phải đi lại dọc đường, những người đau ốm khó khăn, và người ốm nằm liệt giường, người phung, người bị ung thư, người nghèo, người què, tàn tật, mù lòa. Tất cả đều phải đến, bởi vì đó là lệnh của nhà cầm quyền. Hê-rốt đứng đằng sau điều đó, và lệnh phải được thi hành.</w:t>
      </w:r>
    </w:p>
    <w:p>
      <w:pPr>
        <w:pStyle w:val="Normal"/>
        <w:snapToGrid w:val="false"/>
        <w:jc w:val="both"/>
        <w:rPr>
          <w:sz w:val="10"/>
          <w:szCs w:val="10"/>
        </w:rPr>
      </w:pPr>
      <w:r>
        <w:rPr>
          <w:sz w:val="10"/>
          <w:szCs w:val="10"/>
        </w:rPr>
      </w:r>
    </w:p>
    <w:p>
      <w:pPr>
        <w:pStyle w:val="Normal"/>
        <w:snapToGrid w:val="false"/>
        <w:jc w:val="both"/>
        <w:rPr/>
      </w:pPr>
      <w:r>
        <w:rPr>
          <w:vertAlign w:val="superscript"/>
        </w:rPr>
        <w:t>35</w:t>
      </w:r>
      <w:r>
        <w:rPr/>
        <w:t xml:space="preserve">  </w:t>
        <w:tab/>
        <w:t>Khi nhóm người nhỏ bé của chúng ta ngừng lại ở đỉnh đồi, ở đó phải có một tảng đá lớn đang nằm đấy. Tôi có thể thấy Giô-sép nhẹ nhàng đỡ Ma-ri xuống khỏi lưng lừa, và đặt nàng ngồi trên tảng đá. Còn con lừa nhỏ thở dốc. Rồi sau đó Giô-sép bước đến vài bước, nhìn xuống Bết-lê-hem bé nhỏ, thấy đường phố đông nghẹt, và ồn ào, những ngọn đuốc thắp sáng trên đường phố, và những tiếng kêu la của nhiều người, họ đang nằm trong các sân và ở tòa án, và hết thảy ở bên ngoài cồng thành. Phải là cảnh tượng nào đó.</w:t>
      </w:r>
    </w:p>
    <w:p>
      <w:pPr>
        <w:pStyle w:val="Normal"/>
        <w:snapToGrid w:val="false"/>
        <w:jc w:val="both"/>
        <w:rPr>
          <w:sz w:val="10"/>
          <w:szCs w:val="10"/>
        </w:rPr>
      </w:pPr>
      <w:r>
        <w:rPr>
          <w:sz w:val="10"/>
          <w:szCs w:val="10"/>
        </w:rPr>
      </w:r>
    </w:p>
    <w:p>
      <w:pPr>
        <w:pStyle w:val="Normal"/>
        <w:snapToGrid w:val="false"/>
        <w:jc w:val="both"/>
        <w:rPr/>
      </w:pPr>
      <w:r>
        <w:rPr>
          <w:vertAlign w:val="superscript"/>
        </w:rPr>
        <w:t>36</w:t>
      </w:r>
      <w:r>
        <w:rPr/>
        <w:t xml:space="preserve">  </w:t>
        <w:tab/>
        <w:t>Giô-sép phải nói điều gì đó như thế này, “Ma-ri yêu dấu, hãy nghĩ xa ngoài thành phố về phía bắc, đó là nơi Ru-tơ người Mô-áp đã gặt lúa trong cánh đồng của Bô-ô. Nơi xa kia, thật vượt ra ngoài giới hạn đó, trên núi xa kia, là nơi Đa-vít với cái ná đã bắn sư tử ngã xuống đất, kéo chiên ra khỏi miệng nó. Đó phải là nơi mà Giô-suê đã đứng với thanh gươm tuốt ra, người chiến binh không biết sợ hãi của dân Ta, đã chia đất, và ban nơi kế nghiệp này cho chi phái Giu-đa, là dòng dõi chúng ta.” Và những việc khác, Giô-sép phải giải bày với nàng những gì đã xảy ra như thế nào.</w:t>
      </w:r>
    </w:p>
    <w:p>
      <w:pPr>
        <w:pStyle w:val="Normal"/>
        <w:snapToGrid w:val="false"/>
        <w:jc w:val="both"/>
        <w:rPr>
          <w:sz w:val="10"/>
          <w:szCs w:val="10"/>
        </w:rPr>
      </w:pPr>
      <w:r>
        <w:rPr>
          <w:sz w:val="10"/>
          <w:szCs w:val="10"/>
        </w:rPr>
      </w:r>
    </w:p>
    <w:p>
      <w:pPr>
        <w:pStyle w:val="Normal"/>
        <w:snapToGrid w:val="false"/>
        <w:jc w:val="both"/>
        <w:rPr/>
      </w:pPr>
      <w:r>
        <w:rPr>
          <w:vertAlign w:val="superscript"/>
        </w:rPr>
        <w:t>37</w:t>
      </w:r>
      <w:r>
        <w:rPr/>
        <w:t xml:space="preserve">  </w:t>
        <w:tab/>
        <w:t>Và rồi không nghe tiếng nào phía sau nữa, ông phải quay lại nhìn, xem thử nàng còn ngồi trên tảng đá không. Khi quay lại, Giô-sép thấy gương mặt xinh đẹp của nàng hướng nhìn lên trời, Giô-sép không hỏi gì nữa, bởi vì Ngôi Sao phản chiếu lại qua đôi mắt nàng. Giô-sép biết nàng đang nhìn thấy điều gì đó.</w:t>
      </w:r>
    </w:p>
    <w:p>
      <w:pPr>
        <w:pStyle w:val="Normal"/>
        <w:snapToGrid w:val="false"/>
        <w:jc w:val="both"/>
        <w:rPr/>
      </w:pPr>
      <w:r>
        <w:rPr/>
        <w:t xml:space="preserve">    </w:t>
      </w:r>
      <w:r>
        <w:rPr/>
        <w:tab/>
        <w:t>Nàng nhìn Giô-sép, và nói, “Giô-sép, anh có để ý Ngôi Sao kia không?”</w:t>
      </w:r>
    </w:p>
    <w:p>
      <w:pPr>
        <w:pStyle w:val="Normal"/>
        <w:snapToGrid w:val="false"/>
        <w:jc w:val="both"/>
        <w:rPr/>
      </w:pPr>
      <w:r>
        <w:rPr/>
        <w:t xml:space="preserve">    </w:t>
      </w:r>
      <w:r>
        <w:rPr/>
        <w:tab/>
        <w:t>Giô-sép nhìn lên và ngạc nhiên nói, “Anh đã không để ý đến Nó trước đây, em yêu à.”</w:t>
      </w:r>
    </w:p>
    <w:p>
      <w:pPr>
        <w:pStyle w:val="Normal"/>
        <w:snapToGrid w:val="false"/>
        <w:jc w:val="both"/>
        <w:rPr/>
      </w:pPr>
      <w:r>
        <w:rPr/>
        <w:t xml:space="preserve">    </w:t>
      </w:r>
      <w:r>
        <w:rPr/>
        <w:tab/>
        <w:t>“Ồ, nó đã đi theo chúng ta từ khi mặt trời lặn. Em đã chăm chú nhìn Nó. Nó phải có ý nghĩa gì đấy, bởi vì em đang có cảm giác tuyệt vời nhất.”</w:t>
      </w:r>
    </w:p>
    <w:p>
      <w:pPr>
        <w:pStyle w:val="Normal"/>
        <w:snapToGrid w:val="false"/>
        <w:jc w:val="both"/>
        <w:rPr/>
      </w:pPr>
      <w:r>
        <w:rPr/>
        <w:t xml:space="preserve">    </w:t>
      </w:r>
      <w:r>
        <w:rPr/>
        <w:tab/>
        <w:t>Anh em biết, đôi khi Đức Chúa Trời làm những sự việc giống như thế cho dân sự Ngài, tỏ cho chúng ta thấy một Ánh Sáng, hay cách nào đấy để chúng ta có thể biết Ngài ở gần và Ngài đang hiện diện. Cho dù thế gian nói hay làm gì đi chăng nữa, Ngài vẫn ở đó, và mọi việc sẽ tốt đẹp. Ngài thật sự làm chứng nó trở lại bởi Đức Thánh Linh để chúng ta có thể cảm thấy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42</w:t>
      </w:r>
      <w:r>
        <w:rPr/>
        <w:t xml:space="preserve">  </w:t>
        <w:tab/>
        <w:t>Giô-sép có thể nói điều gì đó như, “Ma-ri à, em biết điều gì không? Anh chưa bao giờ thấy hạnh phúc trong đời khi anh đi khắp nơi vì chính quyền Rô-ma; Tuy nhiên anh chưa bao giờ thấy hạnh phúc như ngay giờ này, và anh không biết tại sao. Dường như có một sự Thiêng liêng bao phủ thành phố nhỏ bé này tối nay, ở đó chúng ta đi rong chơi khi còn trẻ, trở lại của tuổi thiếu niên.”</w:t>
      </w:r>
    </w:p>
    <w:p>
      <w:pPr>
        <w:pStyle w:val="Normal"/>
        <w:snapToGrid w:val="false"/>
        <w:jc w:val="both"/>
        <w:rPr>
          <w:sz w:val="10"/>
          <w:szCs w:val="10"/>
        </w:rPr>
      </w:pPr>
      <w:r>
        <w:rPr>
          <w:sz w:val="10"/>
          <w:szCs w:val="10"/>
        </w:rPr>
      </w:r>
    </w:p>
    <w:p>
      <w:pPr>
        <w:pStyle w:val="Normal"/>
        <w:snapToGrid w:val="false"/>
        <w:jc w:val="both"/>
        <w:rPr/>
      </w:pPr>
      <w:r>
        <w:rPr>
          <w:vertAlign w:val="superscript"/>
        </w:rPr>
        <w:t>43</w:t>
      </w:r>
      <w:r>
        <w:rPr/>
        <w:t xml:space="preserve">  </w:t>
        <w:tab/>
        <w:t>Con đường đi qua phương Đông, cách đó hàng trăm dặm, các vị đạo sĩ (Magi) đã lên đường rồi. Họ đã thấy Ngôi Sao Ngài, và đang đến để thờ phượng Gói Quà bé nhỏ của Đức Chúa Trời mà Ngài đã ban xuống cho thế gian.</w:t>
      </w:r>
    </w:p>
    <w:p>
      <w:pPr>
        <w:pStyle w:val="Normal"/>
        <w:snapToGrid w:val="false"/>
        <w:jc w:val="both"/>
        <w:rPr>
          <w:sz w:val="10"/>
          <w:szCs w:val="10"/>
        </w:rPr>
      </w:pPr>
      <w:r>
        <w:rPr>
          <w:sz w:val="10"/>
          <w:szCs w:val="10"/>
        </w:rPr>
      </w:r>
    </w:p>
    <w:p>
      <w:pPr>
        <w:pStyle w:val="Normal"/>
        <w:snapToGrid w:val="false"/>
        <w:jc w:val="both"/>
        <w:rPr/>
      </w:pPr>
      <w:r>
        <w:rPr/>
        <w:t xml:space="preserve">    </w:t>
      </w:r>
      <w:r>
        <w:rPr/>
        <w:tab/>
        <w:t>Chỉ một lát sau đó, thế gian sẽ nhận lãnh Món Quà vĩ đại nhất mà nó từng nhận lãnh, một Món Quà nhỏ bé được bao bọc lại, Món Quà Giáng sinh bé nhỏ đầu tiên đã từng được bao phủ khắp thế gian. Đức Chúa Trời đã bao phủ Nó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Tôi muốn cắt ngang ý mình mà nói điều này. Điều vĩ đại nhất đã từng được bọc lại trong xác thịt con người đã được bao bọc Nó, Đức Chúa Trời chính Ngài đã bao phủ chính mình Ngài trong Món Quà Giáng sinh và ban xuống cho thế gian.</w:t>
      </w:r>
    </w:p>
    <w:p>
      <w:pPr>
        <w:pStyle w:val="Normal"/>
        <w:snapToGrid w:val="false"/>
        <w:jc w:val="both"/>
        <w:rPr>
          <w:sz w:val="10"/>
          <w:szCs w:val="10"/>
        </w:rPr>
      </w:pPr>
      <w:r>
        <w:rPr>
          <w:sz w:val="10"/>
          <w:szCs w:val="10"/>
        </w:rPr>
      </w:r>
    </w:p>
    <w:p>
      <w:pPr>
        <w:pStyle w:val="Normal"/>
        <w:snapToGrid w:val="false"/>
        <w:jc w:val="both"/>
        <w:rPr/>
      </w:pPr>
      <w:r>
        <w:rPr/>
        <w:t xml:space="preserve">    </w:t>
      </w:r>
      <w:r>
        <w:rPr/>
        <w:tab/>
        <w:t>Tại sao người ta đã từ chối Nó? Tại sao họ không thể thấy điều đó? Tại sao họ quay lưng với Nó? Tại sao họ không cần Nó? Lý do cũng giống như họ không cần Nó tối nay. Nó không được trao cho họ theo phong tục họ thông thường được trao. Đó là lý do Nó bị từ chối đêm nay, là vì Nó đã không được trao cho dân sự theo phong tục họ thường nhận những món quà.</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Đức Chúa Trời đã gói Món Quà của Chính Ngài. Ngài phải có quyền làm điều đó; Ngài là Đấng đang ban cho Nó. Ngài có quyền bọc Nó lại bằng bất cứ cách nào Ngài muốn. Không có ý nghĩa quan trọng gì khác dù nó thế nào, Ngài phải có quyền làm điều đó, bởi vì Ngài là Đấng đang ban cho Món Quà.</w:t>
      </w:r>
    </w:p>
    <w:p>
      <w:pPr>
        <w:pStyle w:val="Normal"/>
        <w:snapToGrid w:val="false"/>
        <w:jc w:val="both"/>
        <w:rPr/>
      </w:pPr>
      <w:r>
        <w:rPr>
          <w:vertAlign w:val="superscript"/>
        </w:rPr>
        <w:t xml:space="preserve">47  </w:t>
        <w:tab/>
      </w:r>
      <w:r>
        <w:rPr/>
        <w:t>Bất cứ điều gì khác, lý do nó đã có, như nó đã có lúc ấy, để cho nó không phải là theo phong tục thông thường đối với họ để nhận Nó như cách Nó được bọc lại. Họ đang trông chờ điều gì đó, một món quà đến, mà sẽ là đến trong xe ngựa, với một nhóm Thiên sứ đi hộ tống cỡi những con ngựa lửa. Nhưng khi Nó đến như một Hài Nhi được sanh ra trong máng cỏ, tầm thường mà họ đã từng biết Kinh thánh dạy, “Ta sẽ cho thế gian này một dấu lạ cực k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Ngày nọ họ đã xin một dấu lạ. Ngài Phán, </w:t>
      </w:r>
      <w:r>
        <w:rPr>
          <w:b/>
        </w:rPr>
        <w:t>“Ta sẽ ban nó cho các ngươi. Nó sẽ là một dấu lạ vô cùng. Nó sẽ là dấu lạ trải qua các Thời đại. Một trinh nữ sẽ chịu thai và sanh ra một Con Trai, và người ta sẽ đặt tên Ngài là Em-ma-nu-ên. Đó là dấu lạ cực kỳ. Đó là Món Qùa Ta sẽ ban cho.”</w:t>
      </w:r>
      <w:r>
        <w:rPr/>
        <w:t xml:space="preserve"> Nhưng Nó đã không đến theo cách họ trông đợi, và họ quay lưng với Nó</w:t>
      </w:r>
    </w:p>
    <w:p>
      <w:pPr>
        <w:pStyle w:val="Normal"/>
        <w:snapToGrid w:val="false"/>
        <w:jc w:val="both"/>
        <w:rPr>
          <w:sz w:val="10"/>
          <w:szCs w:val="10"/>
        </w:rPr>
      </w:pPr>
      <w:r>
        <w:rPr>
          <w:sz w:val="10"/>
          <w:szCs w:val="10"/>
        </w:rPr>
      </w:r>
    </w:p>
    <w:p>
      <w:pPr>
        <w:pStyle w:val="Normal"/>
        <w:snapToGrid w:val="false"/>
        <w:jc w:val="both"/>
        <w:rPr/>
      </w:pPr>
      <w:r>
        <w:rPr>
          <w:vertAlign w:val="superscript"/>
        </w:rPr>
        <w:t>49</w:t>
      </w:r>
      <w:r>
        <w:rPr/>
        <w:t xml:space="preserve">  </w:t>
        <w:tab/>
        <w:t>Đêm nay cũng vậy. Món Quà của Đức Chúa Trời đã không đến theo cách con người muốn Nó đến, vì thế họ đã chối bỏ Nó. Họ không cần Nó. Họ muốn Nó được bọc trong thứ hàng hóa mà họ muốn. Họ muốn Nó được trang điểm bằng sự hào nhoáng. Họ muốn điều gì đó hoa mỹ, điều gì đó đượm hương thơm, điều gì đó lấp lánh, điều gì đó kinh điển. Nhưng Đức Chúa Trời không ban Nó lúc nào cũng thế. Ngài ban Nó trong quyền năng, theo cách Ngài muốn ban.</w:t>
      </w:r>
    </w:p>
    <w:p>
      <w:pPr>
        <w:pStyle w:val="Normal"/>
        <w:snapToGrid w:val="false"/>
        <w:jc w:val="both"/>
        <w:rPr>
          <w:sz w:val="10"/>
          <w:szCs w:val="10"/>
        </w:rPr>
      </w:pPr>
      <w:r>
        <w:rPr>
          <w:sz w:val="10"/>
          <w:szCs w:val="10"/>
        </w:rPr>
      </w:r>
    </w:p>
    <w:p>
      <w:pPr>
        <w:pStyle w:val="Normal"/>
        <w:snapToGrid w:val="false"/>
        <w:jc w:val="both"/>
        <w:rPr/>
      </w:pPr>
      <w:r>
        <w:rPr>
          <w:vertAlign w:val="superscript"/>
        </w:rPr>
        <w:t>50</w:t>
      </w:r>
      <w:r>
        <w:rPr/>
        <w:t xml:space="preserve">  </w:t>
        <w:tab/>
        <w:t>Điều khác nữa, Nó được đem đến cho người nghèo. Ma-ri và Ma-thê, hay đúng hơn là Ma-ri và Giô-sép là những người rất nghèo. Họ là người nông dân. Bởi vì Nó được mang đến bởi người nghèo, người ta đã không cần Nó.</w:t>
      </w:r>
    </w:p>
    <w:p>
      <w:pPr>
        <w:pStyle w:val="Normal"/>
        <w:snapToGrid w:val="false"/>
        <w:jc w:val="both"/>
        <w:rPr>
          <w:sz w:val="10"/>
          <w:szCs w:val="10"/>
        </w:rPr>
      </w:pPr>
      <w:r>
        <w:rPr>
          <w:sz w:val="10"/>
          <w:szCs w:val="10"/>
        </w:rPr>
      </w:r>
    </w:p>
    <w:p>
      <w:pPr>
        <w:pStyle w:val="Normal"/>
        <w:snapToGrid w:val="false"/>
        <w:jc w:val="both"/>
        <w:rPr/>
      </w:pPr>
      <w:r>
        <w:rPr/>
        <w:t xml:space="preserve">    </w:t>
      </w:r>
      <w:r>
        <w:rPr/>
        <w:tab/>
        <w:t>Ngày nay cũng vậy. Khi Món Quà lớn này của Hội thánh, là Đức Thánh Linh giáng xuống trên người nghèo và khiêm nhường, người giàu không muốn Điều đó. Họ không muốn khiêm nhường chính mình. Họ muốn Nó với sự ưu tiên tuyệt vời, nhưng họ không muốn theo cách Đức Chúa Trời ban cho. Nhiều người muốn nhận lãnh Đức Thánh Linh, nhưng họ muốn nhận Nó theo cách họ muốn. Nhưng, ồ, tôi rất vui mừng quí vị không thể làm theo cách đó. Quí vị phải làm theo đường lối Đức Chúa Trời ban Nó cho quí vị, và tự hạ mình để nhận lãnh Nó.</w:t>
      </w:r>
    </w:p>
    <w:p>
      <w:pPr>
        <w:pStyle w:val="Normal"/>
        <w:snapToGrid w:val="false"/>
        <w:jc w:val="both"/>
        <w:rPr>
          <w:sz w:val="10"/>
          <w:szCs w:val="10"/>
        </w:rPr>
      </w:pPr>
      <w:r>
        <w:rPr>
          <w:sz w:val="10"/>
          <w:szCs w:val="10"/>
        </w:rPr>
      </w:r>
    </w:p>
    <w:p>
      <w:pPr>
        <w:pStyle w:val="Normal"/>
        <w:snapToGrid w:val="false"/>
        <w:jc w:val="both"/>
        <w:rPr/>
      </w:pPr>
      <w:r>
        <w:rPr>
          <w:vertAlign w:val="superscript"/>
        </w:rPr>
        <w:t>52</w:t>
      </w:r>
      <w:r>
        <w:rPr/>
        <w:t xml:space="preserve">  </w:t>
        <w:tab/>
        <w:t>Nó không được bọc trong trong vải lanh tốt đẹp. Nó được bọc bằng tã. Là thứ mà tôi được dạy rằng chính Chúa Jêsus, Đấng Christ được bọc trong cái thứ bỏ đi của ách con bò, được treo trong chuồng ngựa. Ngài đã được bọc trong. Tã là thứ người ta đặt miếng giẻ chung quanh ách con bò để giữ cho nó khỏi bị chà xát làm giộp da khi nó kéo. Họ kkhông có vải cho Ngài. Và họ... Ồ, khi tôi nghĩ về điều đó, tim tôi gần như tan vỡ: Không có áo quần cho Đấng Em-ma-nu-ên (Đức Chúa Trời ở cùng chúng ta), Đấng Tạo Dựng trời đất.. Không có áo quần cho Ngài mặc, và phải bọc bằng miếng giẻ mà con bò đã dùng quấn quanh cổ nó để làm việc. Ồ, dấu lạ cực kỳ.</w:t>
      </w:r>
    </w:p>
    <w:p>
      <w:pPr>
        <w:pStyle w:val="Normal"/>
        <w:snapToGrid w:val="false"/>
        <w:jc w:val="both"/>
        <w:rPr>
          <w:sz w:val="10"/>
          <w:szCs w:val="10"/>
        </w:rPr>
      </w:pPr>
      <w:r>
        <w:rPr>
          <w:sz w:val="10"/>
          <w:szCs w:val="10"/>
        </w:rPr>
      </w:r>
    </w:p>
    <w:p>
      <w:pPr>
        <w:pStyle w:val="Normal"/>
        <w:snapToGrid w:val="false"/>
        <w:jc w:val="both"/>
        <w:rPr/>
      </w:pPr>
      <w:r>
        <w:rPr>
          <w:vertAlign w:val="superscript"/>
        </w:rPr>
        <w:t>53</w:t>
      </w:r>
      <w:r>
        <w:rPr/>
        <w:t xml:space="preserve">  </w:t>
        <w:tab/>
        <w:t>Nó phải là thật hấp dẫn với nhiều người. Đức Giê-hô-va bé nhỏ đang kêu khóc như em bé, Đức Chúa Trời đã trở nên xác thịt trong Gói Hàng. Đức Chúa Trời, Đấng bao phủ mọi thời gian và không gian, đã có trước khi có thế gian, hay một ngôi sao, hay là một phân tử, đã bọc chính Ngài trong Gói nhỏ và được đặt nằm trong máng cỏ nhỏ bé trong chuồng ngựa, ở đó phân súc vật và chiên, cùng các thứ bay khắp chuồng đó, và trong cái màng nhỏ bé này, trên đống rơm hay đống cỏ, Đức Giê-hô-va đang nằm đó, kêu khóc như một em bé. Quí vị có thể hình dung không?</w:t>
      </w:r>
    </w:p>
    <w:p>
      <w:pPr>
        <w:pStyle w:val="Normal"/>
        <w:snapToGrid w:val="false"/>
        <w:jc w:val="both"/>
        <w:rPr>
          <w:sz w:val="10"/>
          <w:szCs w:val="10"/>
        </w:rPr>
      </w:pPr>
      <w:r>
        <w:rPr>
          <w:sz w:val="10"/>
          <w:szCs w:val="10"/>
        </w:rPr>
      </w:r>
    </w:p>
    <w:p>
      <w:pPr>
        <w:pStyle w:val="Normal"/>
        <w:snapToGrid w:val="false"/>
        <w:jc w:val="both"/>
        <w:rPr/>
      </w:pPr>
      <w:r>
        <w:rPr>
          <w:vertAlign w:val="superscript"/>
        </w:rPr>
        <w:t>54</w:t>
      </w:r>
      <w:r>
        <w:rPr/>
        <w:t xml:space="preserve">  </w:t>
        <w:tab/>
        <w:t>Tại sao, người giàu không muốn điều gì như thế. Điều đó sẽ làm ô nhiễm ý tưởng họ, bất cứ điều gì quá khiêm nhường. Và sẽ được mang lại bởi một cô gái, một cô gái quê mùa tầm thường được hàng xóm coi là một người ‘cuồng tín’, và bởi một người thợ mộc có lẽ chỉ biết những kiến thức cơ bản của mình. Và họ có thể gây ra bất cứ điều gì có thể làm trêu ngươi hay ngứa mắt những người nổi tiếng như thế nào? Làm sao họ có thể tạo ra điều gì đó sẽ làm hài lòng hay thỏa mãn giới giàu có, và những người kiêu ngạo, hay những giáo phái của Thời đại họ? Họ đã gạt bỏ thẳng thừng.</w:t>
      </w:r>
    </w:p>
    <w:p>
      <w:pPr>
        <w:pStyle w:val="Normal"/>
        <w:snapToGrid w:val="false"/>
        <w:jc w:val="both"/>
        <w:rPr>
          <w:sz w:val="10"/>
          <w:szCs w:val="10"/>
        </w:rPr>
      </w:pPr>
      <w:r>
        <w:rPr>
          <w:sz w:val="10"/>
          <w:szCs w:val="10"/>
        </w:rPr>
      </w:r>
    </w:p>
    <w:p>
      <w:pPr>
        <w:pStyle w:val="Normal"/>
        <w:snapToGrid w:val="false"/>
        <w:jc w:val="both"/>
        <w:rPr/>
      </w:pPr>
      <w:r>
        <w:rPr>
          <w:vertAlign w:val="superscript"/>
        </w:rPr>
        <w:t>55</w:t>
      </w:r>
      <w:r>
        <w:rPr/>
        <w:t xml:space="preserve">  </w:t>
        <w:tab/>
        <w:t>Không chỉ trong thời đó, nhưng thời nay cũng vậy, họ gạt bỏ Nó hoàn toàn. Nó không đến được bọc như cách họ muốn. Họ muốn vứt bỏ Nó, “Chẳng có gì cả với Nó.” Thế nên người giàu và các giáo phái chối bỏ Món Quà đó. Họ chẳng có gì để làm với Nó. Tại sao? Tại sao họ muốn làm điều gì giống như thế? Nó không được bọc trong phong tục thông thường những giáo điều của họ. Đó là lý do tại sao ngày nay họ không cần Món Quà của Đức Chúa Trời. Nước Mỹ này không muốn Đức Chúa Trời. Những Giáo hội không muốn Đức Chúa Trời. Họ muốn có Santa Claus. Họ muốn điều gì đó có sự hào nhoáng và những màu sắc đỏ rực, và - và rực rỡ, chiếu sáng. Họ chối bỏ Lẽ thật của Phúc âm quyền năng và sự sống lại của Chúa Cứu Thế Jêsus. Nó sẽ không bọc bằng những giáo điều của họ. Quí vị không thể bọc Đấng Christ trong giáo điều.</w:t>
      </w:r>
    </w:p>
    <w:p>
      <w:pPr>
        <w:pStyle w:val="Normal"/>
        <w:snapToGrid w:val="false"/>
        <w:jc w:val="both"/>
        <w:rPr>
          <w:sz w:val="10"/>
          <w:szCs w:val="10"/>
        </w:rPr>
      </w:pPr>
      <w:r>
        <w:rPr>
          <w:sz w:val="10"/>
          <w:szCs w:val="10"/>
        </w:rPr>
      </w:r>
    </w:p>
    <w:p>
      <w:pPr>
        <w:pStyle w:val="Normal"/>
        <w:snapToGrid w:val="false"/>
        <w:jc w:val="both"/>
        <w:rPr/>
      </w:pPr>
      <w:r>
        <w:rPr>
          <w:vertAlign w:val="superscript"/>
        </w:rPr>
        <w:t>56</w:t>
      </w:r>
      <w:r>
        <w:rPr/>
        <w:t xml:space="preserve">  </w:t>
        <w:tab/>
        <w:t xml:space="preserve">Tôi đang lắng nghe sáng nay, khi tôi đang đi xuống với mẹ vào sáng sớm, mở ra-đi-ô, và một Giáo hội đang trích dẫn hay nói cái được gọi là Tín điều các Sứ đồ. Không có chuyện như thế. Tín điều duy nhất mà các Sứ đồ có từng được biết tìm thấy trong Công vụ 2:38, </w:t>
      </w:r>
      <w:r>
        <w:rPr>
          <w:b/>
        </w:rPr>
        <w:t xml:space="preserve">“Hãy hối cải, ai nấy phải nhân Danh </w:t>
      </w:r>
      <w:r>
        <w:rPr/>
        <w:t>[cái Tên]</w:t>
      </w:r>
      <w:r>
        <w:rPr>
          <w:b/>
        </w:rPr>
        <w:t xml:space="preserve"> ‘Đức Chúa Jêsus’ mà chịu phép báp-têm, để được tha tội mình, rồi sẽ được lãnh sự ban cho Đức Thánh Linh.”</w:t>
      </w:r>
      <w:r>
        <w:rPr/>
        <w:t xml:space="preserve"> Đó là tín điều duy nhất tôi từng thấy trong Kinh thánh mà họ sử dụng.</w:t>
      </w:r>
    </w:p>
    <w:p>
      <w:pPr>
        <w:pStyle w:val="Normal"/>
        <w:snapToGrid w:val="false"/>
        <w:jc w:val="both"/>
        <w:rPr>
          <w:sz w:val="10"/>
          <w:szCs w:val="10"/>
        </w:rPr>
      </w:pPr>
      <w:r>
        <w:rPr>
          <w:sz w:val="10"/>
          <w:szCs w:val="10"/>
        </w:rPr>
      </w:r>
    </w:p>
    <w:p>
      <w:pPr>
        <w:pStyle w:val="Normal"/>
        <w:snapToGrid w:val="false"/>
        <w:jc w:val="both"/>
        <w:rPr/>
      </w:pPr>
      <w:r>
        <w:rPr/>
        <w:t xml:space="preserve">    </w:t>
      </w:r>
      <w:r>
        <w:rPr/>
        <w:tab/>
        <w:t>Tín điều khác này là tín điều do con người làm ra. Anh em không thể bọc Đấng Christ trong giáo điều Trưởng Lão, hay trong giáo điều Báp-tít, hoặc giáo điều Công giáo, hay giáo điều Ngũ Tuần. Một điều duy nhất mà Đấng Christ sẽ được bọc bên trong, và đó là tấm lòng quí vị. Ngài muốn tấm lòng quí vị. Ngài có một tháp canh điều khiển ở đó, mà Ngài thích hành động với quí vị, mang quí vị vào Sự sống Đời đời. Ngài thật sự không muốn chấp nhận; Và quí vị không thể bọc Ngài trong những giáo điều. Quí vị không thể bọc lúc ấy, quí vị không thể bọc Ngài lúc này, quí vị sẽ không bao giờ có thể làm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59</w:t>
      </w:r>
      <w:r>
        <w:rPr/>
        <w:t xml:space="preserve">  </w:t>
        <w:tab/>
        <w:t>Cho nên họ không thể nhận Nó bởi vì họ nghĩ nhiều hơn về những giáo điều của họ hơn là làm cho Món Quà. Đó là cách xảy ra ngày nay. Nhiều người không thể chấp nhận việc nói tiếng lạ trong Nhà thờ của họ; Nó sẽ làm hỏng giáo điều của họ. Họ không thể chấp nhận sự chữa lành Thiêng liêng (bằng phép lạ), phép báp-têm bằng Đức Thánh Linh, hay những giáo lý truyền bá Phúc âm cao quí như vậy của Kinh thánh, những Lẽ thật Sứ đồ. Tại sao? Bởi vì giáo điều của họ lên án Nó. Ồ, thật ngu dại làm sao khi lấy tờ báo bọc Gói Hàng bên trong, mà lại ném Món Quà đi. Giống như người khờ dại, người đó lấy cái hộp và nhận nó, mà ném Quà bên trong đi. Đó là cách xảy ra với Giáo hội, và nhiều người làm ngày nay, họ quên rằng Quà của Đức Chúa Trời là Sự sống Đời đời qua Đức Chúa Jêsus Christ. Ngài đã bị chối bỏ ngày nay giống như ngày đó họ đã làm. Đêm Giáng sinh này, Ngài thật sự bị chối bỏ như đêm Giáng sinh đầu tiên. Họ không thể làm điều đó, bởi vì nó không phù hợp với những giáo điều của họ. Qua suốt mọi Thời đại chúng ta đã làm giống như vậy.</w:t>
      </w:r>
    </w:p>
    <w:p>
      <w:pPr>
        <w:pStyle w:val="Normal"/>
        <w:snapToGrid w:val="false"/>
        <w:jc w:val="both"/>
        <w:rPr>
          <w:sz w:val="10"/>
          <w:szCs w:val="10"/>
        </w:rPr>
      </w:pPr>
      <w:r>
        <w:rPr>
          <w:sz w:val="10"/>
          <w:szCs w:val="10"/>
        </w:rPr>
      </w:r>
    </w:p>
    <w:p>
      <w:pPr>
        <w:pStyle w:val="Normal"/>
        <w:snapToGrid w:val="false"/>
        <w:jc w:val="both"/>
        <w:rPr/>
      </w:pPr>
      <w:r>
        <w:rPr>
          <w:vertAlign w:val="superscript"/>
        </w:rPr>
        <w:t>61</w:t>
      </w:r>
      <w:r>
        <w:rPr/>
        <w:t xml:space="preserve">  </w:t>
        <w:tab/>
        <w:t>Không ngạc nhiên khi không có chỗ cho Ngài trong quán. Không, không được bọc đúng đắn; Nó không được bọc lại bằng tờ giấy hạng nhất. Nó được bọc như một Món Quà đến từ Đức Chúa Trời, Đức Chúa Trời gởi đến, một Đức Chúa Trời mà họ không biết gì về Ngài. Họ đã tuyên bố họ biết Ngài. Họ tuyên bố họ đang trông đợi Ngài. Nhưng Ngài đã không đến như cách họ nghĩ Ngài đến, theo như giáo điều của họ, họ không thể nhận Quà của Đức Chúa Trời. Ngài đã được bọc lại khác hẳn. Ngài được bọc lại giống như một em bé. Ngài được sanh ra trong máng ăn của súc vật. Ngài đến từ những người nghèo hèn. Ngài đến từ đám người ‘cuồng tín’ (fanatics), cho nên làm sao họ có thể chấp nhận điều gì như thế được? Không ngạc nhiên khi không có chỗ cho Ngài trong quán.</w:t>
      </w:r>
    </w:p>
    <w:p>
      <w:pPr>
        <w:pStyle w:val="Normal"/>
        <w:snapToGrid w:val="false"/>
        <w:jc w:val="both"/>
        <w:rPr>
          <w:sz w:val="10"/>
          <w:szCs w:val="10"/>
        </w:rPr>
      </w:pPr>
      <w:r>
        <w:rPr>
          <w:sz w:val="10"/>
          <w:szCs w:val="10"/>
        </w:rPr>
      </w:r>
    </w:p>
    <w:p>
      <w:pPr>
        <w:pStyle w:val="Normal"/>
        <w:snapToGrid w:val="false"/>
        <w:jc w:val="both"/>
        <w:rPr/>
      </w:pPr>
      <w:r>
        <w:rPr/>
        <w:t xml:space="preserve">    </w:t>
      </w:r>
      <w:r>
        <w:rPr/>
        <w:tab/>
        <w:t>Cho đến bây giờ không có chỗ cho Ngài trong các Giáo hội. Họ đuổi Ngài ra. Họ không tin điều đó. Họ sẽ nói, “Bỏ chuyện đó đi. Thật ‘cuồng tín’. Chúng tôi không muốn liên hệ gì với Nó. Nó chống lại những giáo lý của tổ phụ (farthers) chúng tôi, giáo lý của Giáo hội này, những giáo lý của các giáo điều chúng tôi về các cha chúng tôi.” Do đó, Đấng Christ đúng là bị chối bỏ ngày nay y như Ngài đã bị chối bỏ trước đây. Không có chỗ trong những Nhà thờ tốt đẹp của chúng ta tối nay, những Nhà thờ to lớn của chúng ta, những Nhà thờ đẹp đẽ của chúng ta. Không có chỗ trong các giới tôn giáo (religious circles) chúng ta ngày nay cho một buổi nhóm lại Đức Thánh Linh. Họ không muốn Nó, Nó -- Nó làm giảm giá trị của họ đi trước mắt các tầng lớp xã hội trong đất nước. Nó làm giảm giá trị họ khi nghĩ rằng họ sẽ tự hạ mình xuống trước Bàn thờ (altar) để khóc lóc và nán lại cho đến khi họ đầy dẫy quyền năng từ trên cao, để từ đó  sống lại bằng sự tươi mới của Sự Sống; Hãy để cho tóc những người phụ nữ để tóc họ mọc ra, và hành động giống như những người phụ nữ nên làm; Hãy làm cho những người đàn ông ném đi những điếu thuốc, bỏ uống rượu, và đối xử với gia đình đúng đắn. Đòi hỏi quá cao với họ, vì thế họ cứ nắm giữ giáo điều của Giáo hội thay vì nhận lãnh Quà của Đức Chúa Trời, Quà Giáng Sinh của Chúa.</w:t>
      </w:r>
    </w:p>
    <w:p>
      <w:pPr>
        <w:pStyle w:val="Normal"/>
        <w:snapToGrid w:val="false"/>
        <w:jc w:val="both"/>
        <w:rPr>
          <w:sz w:val="10"/>
          <w:szCs w:val="10"/>
        </w:rPr>
      </w:pPr>
      <w:r>
        <w:rPr>
          <w:sz w:val="10"/>
          <w:szCs w:val="10"/>
        </w:rPr>
      </w:r>
    </w:p>
    <w:p>
      <w:pPr>
        <w:pStyle w:val="Normal"/>
        <w:snapToGrid w:val="false"/>
        <w:jc w:val="both"/>
        <w:rPr/>
      </w:pPr>
      <w:r>
        <w:rPr>
          <w:vertAlign w:val="superscript"/>
        </w:rPr>
        <w:t>63</w:t>
      </w:r>
      <w:r>
        <w:rPr/>
        <w:t xml:space="preserve">  </w:t>
        <w:tab/>
        <w:t>Họ thích có giáo điều hơn là muốn có Món Quà đó. Họ thích tờ giấy hơn Món Quà. Họ muốn tờ giấy bọc, chắc chắn vậy, điều gì đó mà hào nhoáng, và họ có thể làm nhiều sự ồn ào về điều đó. Nhưng Món Quà thật ở bên trong đó, họ lại không muốn lấy.</w:t>
      </w:r>
    </w:p>
    <w:p>
      <w:pPr>
        <w:pStyle w:val="Normal"/>
        <w:snapToGrid w:val="false"/>
        <w:jc w:val="both"/>
        <w:rPr>
          <w:sz w:val="10"/>
          <w:szCs w:val="10"/>
        </w:rPr>
      </w:pPr>
      <w:r>
        <w:rPr>
          <w:sz w:val="10"/>
          <w:szCs w:val="10"/>
        </w:rPr>
      </w:r>
    </w:p>
    <w:p>
      <w:pPr>
        <w:pStyle w:val="Normal"/>
        <w:snapToGrid w:val="false"/>
        <w:jc w:val="both"/>
        <w:rPr/>
      </w:pPr>
      <w:r>
        <w:rPr/>
        <w:t xml:space="preserve">    </w:t>
      </w:r>
      <w:r>
        <w:rPr/>
        <w:tab/>
        <w:t>Xem đấy. Ngài được bọc lại trong thứ vải dơ bẩn, vải tã (swaddling cloth). Ngày hôm nay Ngài được bọc lại cũng giống như vậy, họ gọi ‘Thánh quá máu’ (holy-roller), ‘kẻ cuồng tín’, một đám người theo ‘dị giáo’ (a bunch of heretics). Nó được bọc lại trong thứ vải tã, và thế gian không muốn Nó. Ồ, tôi rất vui mừng được nhấc vải đó lên và nhìn những gì đang nằm bên trong Nó: Sự sống Đời đời, Đức Chúa Trời đã trở nên xác thịt và ở giữa chúng ta.</w:t>
      </w:r>
    </w:p>
    <w:p>
      <w:pPr>
        <w:pStyle w:val="Normal"/>
        <w:snapToGrid w:val="false"/>
        <w:jc w:val="both"/>
        <w:rPr>
          <w:sz w:val="10"/>
          <w:szCs w:val="10"/>
        </w:rPr>
      </w:pPr>
      <w:r>
        <w:rPr>
          <w:sz w:val="10"/>
          <w:szCs w:val="10"/>
        </w:rPr>
      </w:r>
    </w:p>
    <w:p>
      <w:pPr>
        <w:pStyle w:val="Normal"/>
        <w:snapToGrid w:val="false"/>
        <w:jc w:val="both"/>
        <w:rPr/>
      </w:pPr>
      <w:r>
        <w:rPr>
          <w:vertAlign w:val="superscript"/>
        </w:rPr>
        <w:t>65</w:t>
      </w:r>
      <w:r>
        <w:rPr/>
        <w:t xml:space="preserve">  </w:t>
        <w:tab/>
        <w:t>Không, họ không muốn có Ngài. Nó đã gây cản trở cho giới tôn giáo của họ. Để nhận lãnh Nó ngày nay, Nó đã quấy nhiễu họ. Ồ, nếu người nào đó muốn đứng dậy trong Nhà thờ, và bắt đầu la lớn hay ngợi khen Chúa, hoặc người nào nói, “A-men!” giống như nhóm Mục sư Truyền đạo này ở đây hay điều gì đó, hay trong hội chúng, người giữ trật tự nhanh chóng dẫn họ ra ngoài. Nếu quí vị có tên trong sổ sách, sẽ nhanh chóng bị xóa ngay. Đấy, Đức Chúa Trời không có cơ hội.</w:t>
      </w:r>
    </w:p>
    <w:p>
      <w:pPr>
        <w:pStyle w:val="Normal"/>
        <w:snapToGrid w:val="false"/>
        <w:jc w:val="both"/>
        <w:rPr>
          <w:sz w:val="10"/>
          <w:szCs w:val="10"/>
        </w:rPr>
      </w:pPr>
      <w:r>
        <w:rPr>
          <w:sz w:val="10"/>
          <w:szCs w:val="10"/>
        </w:rPr>
      </w:r>
    </w:p>
    <w:p>
      <w:pPr>
        <w:pStyle w:val="Normal"/>
        <w:snapToGrid w:val="false"/>
        <w:jc w:val="both"/>
        <w:rPr/>
      </w:pPr>
      <w:r>
        <w:rPr>
          <w:vertAlign w:val="superscript"/>
        </w:rPr>
        <w:t>67</w:t>
      </w:r>
      <w:r>
        <w:rPr/>
        <w:t xml:space="preserve">  </w:t>
        <w:tab/>
        <w:t>Nếu Tổng thống được bầu Kennedy sẽ thăm viếng thành phố này, cờ xí, sự trang trí hào nhoáng sẽ - sẽ tung bay phất phới, và những tấm thảm đỏ sẽ được trải ra, và một sự chào mừng quí vị chưa từng thấy sẽ diễn ra như vậy. Tất cả những điều đó thật tốt nếu họ muốn làm thế. Ông ấy là Tổng thống nước Mỹ, nhưng nếu ông ấy đến, họ có thể làm tất cả vì điều đó, và họ sẽ cho ông ấy sự chào mừng lớn nhất, và nghĩ rằng ông ấy tự hạ mình đến một thành phố nhỏ như Jeffersonville, Indiana trong khi New York và những thành phố lớn đang mời ông ở khắp mọi nơi cho một khoảnh khắc như vậy, để nói chuyện với ông. Nếu ông ấy đến Jeffersonville, đến thành phố nghèo như của chúng ta, họ có thể làm ra vẻ, điều mà chúng ta gọi là ‘kẻ đê tiện’ [đồ chó] (dog). Họ sẽ làm mọi thứ và trang hoàng đường phố và - và làm đủ mọi thứ để chào đón ông. Điều đó tốt lắm, nếu quí vị là một chính trị gia; Điều đó được lắm.</w:t>
      </w:r>
    </w:p>
    <w:p>
      <w:pPr>
        <w:pStyle w:val="Normal"/>
        <w:snapToGrid w:val="false"/>
        <w:jc w:val="both"/>
        <w:rPr>
          <w:sz w:val="10"/>
          <w:szCs w:val="10"/>
        </w:rPr>
      </w:pPr>
      <w:r>
        <w:rPr>
          <w:sz w:val="10"/>
          <w:szCs w:val="10"/>
        </w:rPr>
      </w:r>
    </w:p>
    <w:p>
      <w:pPr>
        <w:pStyle w:val="Normal"/>
        <w:snapToGrid w:val="false"/>
        <w:jc w:val="both"/>
        <w:rPr/>
      </w:pPr>
      <w:r>
        <w:rPr>
          <w:vertAlign w:val="superscript"/>
        </w:rPr>
        <w:t>68</w:t>
      </w:r>
      <w:r>
        <w:rPr/>
        <w:t xml:space="preserve">  </w:t>
        <w:tab/>
        <w:t>Nhưng Chúa Jêsus có thể đến trong hình thức sống lại của quyền năng Ngài, có thể đến trong Đức Thánh Linh và có thể tỏ ra những dấu kỳ phép lạ, và mọi tờ báo sẽ phê bình chỉ trích. Nhiều người sẽ gọi đó là ‘Thánh quá máu’. Họ sẽ nói, “Những người điên khùng.” Không ngạc nhiên khi chúng ta có một trái bom nguyên tử có viết tên của chúng ta trên đó. Hất hủi sự thương xót, không có gì để lại ngoài sự Phán xét. Ồ, họ sẽ không nhận lãnh Nó. Họ không muốn có Nó; Bây giờ cũng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Tại sao họ không làm điều đó? Thật sự muốn hỏi, tại sao họ không đưa ra và nhận lãnh Món Quà Giáng sinh của Đức Chúa Trời? Tại sao họ đã không làm thế? Nếu là Món Quà, họ có thể nhìn, và Nó sẽ thích hợp trong xã hội của họ, Nó sẽ ổn thỏa. Nếu...</w:t>
      </w:r>
    </w:p>
    <w:p>
      <w:pPr>
        <w:pStyle w:val="Normal"/>
        <w:snapToGrid w:val="false"/>
        <w:jc w:val="both"/>
        <w:rPr>
          <w:sz w:val="10"/>
          <w:szCs w:val="10"/>
        </w:rPr>
      </w:pPr>
      <w:r>
        <w:rPr>
          <w:sz w:val="10"/>
          <w:szCs w:val="10"/>
        </w:rPr>
      </w:r>
    </w:p>
    <w:p>
      <w:pPr>
        <w:pStyle w:val="Normal"/>
        <w:snapToGrid w:val="false"/>
        <w:jc w:val="both"/>
        <w:rPr/>
      </w:pPr>
      <w:r>
        <w:rPr>
          <w:vertAlign w:val="superscript"/>
        </w:rPr>
        <w:t>70</w:t>
      </w:r>
      <w:r>
        <w:rPr/>
        <w:t xml:space="preserve">  </w:t>
        <w:tab/>
        <w:t>Nếu niềm tin Đức Thánh Linh này thích hợp trong tầng lớp dân chúng ngày nay, họ sẽ nhận lấy Nó. Nhưng thế thì tại sao họ không nhận Nó? Bởi vì họ nghĩ về tầng lớp xã hội của mình hơn là nghĩ về Đấng Christ. Điều đó đúng.</w:t>
      </w:r>
    </w:p>
    <w:p>
      <w:pPr>
        <w:pStyle w:val="Normal"/>
        <w:snapToGrid w:val="false"/>
        <w:jc w:val="both"/>
        <w:rPr/>
      </w:pPr>
      <w:r>
        <w:rPr/>
        <w:t xml:space="preserve">    </w:t>
      </w:r>
      <w:r>
        <w:rPr/>
        <w:tab/>
        <w:t>Qúi vị nói, “Anh đang nói về Ngài gay gắt kinh khủng.”</w:t>
      </w:r>
    </w:p>
    <w:p>
      <w:pPr>
        <w:pStyle w:val="Normal"/>
        <w:snapToGrid w:val="false"/>
        <w:jc w:val="both"/>
        <w:rPr/>
      </w:pPr>
      <w:r>
        <w:rPr/>
        <w:t xml:space="preserve">    </w:t>
      </w:r>
      <w:r>
        <w:rPr/>
        <w:tab/>
        <w:t>Tôi đang quở trách vì Ngài. Ngài là Chúa tôi. Tôi có một... Tôi - tôi là đầy tớ Ngài; Tôi có quyền kêu la chống lại điều xấu xa. Đúng thế. Cơ-đốc nhân tin điều đó, biết điều đó, chấp nhận nó, và biết đó là Lẽ thật.</w:t>
      </w:r>
    </w:p>
    <w:p>
      <w:pPr>
        <w:pStyle w:val="Normal"/>
        <w:snapToGrid w:val="false"/>
        <w:jc w:val="both"/>
        <w:rPr>
          <w:sz w:val="10"/>
          <w:szCs w:val="10"/>
        </w:rPr>
      </w:pPr>
      <w:r>
        <w:rPr>
          <w:sz w:val="10"/>
          <w:szCs w:val="10"/>
        </w:rPr>
      </w:r>
    </w:p>
    <w:p>
      <w:pPr>
        <w:pStyle w:val="Normal"/>
        <w:snapToGrid w:val="false"/>
        <w:jc w:val="both"/>
        <w:rPr/>
      </w:pPr>
      <w:r>
        <w:rPr>
          <w:vertAlign w:val="superscript"/>
        </w:rPr>
        <w:t>72</w:t>
      </w:r>
      <w:r>
        <w:rPr/>
        <w:t xml:space="preserve">  </w:t>
        <w:tab/>
        <w:t>Lý do là tại sao họ đã không nhận Món Quà bọc lại này? Họ đã biết điều gì ở bên trong, và họ đã không muốn có Nó. Đó là nguyên nhân các Giáo hội và dân sự ngày nay, chính quyền và các xứ sẽ không nhận Món Quà Giáng sinh của Đức Chúa Trời, là bởi vì họ biết cái gì ở bên trong Nó. Họ không muốn có Nó. Nó sẽ làm cho đàn bà hành động khác hẳn. Nó sẽ làm cho đàn ông hành động khác hẳn. Qúi vị sẽ phải mang cái tên ‘kẻ cuồng tín’. Qúi vị sẽ phải nhận lấy cách mà Chúa Jêsus đã bị khinh thường ít nhiều. Qúi vị sẽ phải làm sạch đời sống mình. Qúi vị sẽ phải bỏ đi cái tính bần tiện của mình. Qúi vị sẽ phải ngưng làm việc sai trái, gian lận, trộm cắp, nói dối, phạm tội tà dâm. Qúi vị sẽ phải ngưng làm những điều này. Và nhiều người không muốn Điều đó. Mặc dù họ có thể biết Nó đúng, nhưng họ không muốn có Nó. Nó mang lại quá nhiều Sự Thật với họ. Nó vạch trần tội lỗi của họ, vì thế cho nên họ không muốn có Nó, không muốn liên quan gì với Nó. “Hãy tránh xa Nó!”</w:t>
      </w:r>
    </w:p>
    <w:p>
      <w:pPr>
        <w:pStyle w:val="Normal"/>
        <w:snapToGrid w:val="false"/>
        <w:jc w:val="both"/>
        <w:rPr>
          <w:sz w:val="10"/>
          <w:szCs w:val="10"/>
        </w:rPr>
      </w:pPr>
      <w:r>
        <w:rPr>
          <w:sz w:val="10"/>
          <w:szCs w:val="10"/>
        </w:rPr>
      </w:r>
    </w:p>
    <w:p>
      <w:pPr>
        <w:pStyle w:val="Normal"/>
        <w:snapToGrid w:val="false"/>
        <w:jc w:val="both"/>
        <w:rPr/>
      </w:pPr>
      <w:r>
        <w:rPr>
          <w:vertAlign w:val="superscript"/>
        </w:rPr>
        <w:t>74</w:t>
      </w:r>
      <w:r>
        <w:rPr/>
        <w:t xml:space="preserve">  </w:t>
        <w:tab/>
        <w:t>Đó là cách nó đã xảy ra trong thời đó. Họ đã biết điều gì được bọc lại trong Nó, vì thế họ nói, “Tránh xa nó đi.” Họ không cần nó. Ngày nay cũng giống vậy, không hề muốn có Nó. Họ không muốn có Đức Thánh Linh ngày hôm nay, là vì họ biết điều gì được gói bên trong. Họ có thể nhìn một người nhận lãnh Đức Thánh Linh. Họ đứng bên ngoài và thấy rằng người đàn bà đó, có lẽ bà ấy hèn hạ hết sức, đến nỗi ngay cả những con chó hầu như không muốn nhìn bà; Thấy người đàn bà đến với Bàn thờ trở nên một người mới, thấy bà ấy tẩy sạch tội lỗi, đi ra và hành động giống như một quí bà. Thấy một người chạy đến những sòng bài, hút 4 hay 5 gói thuốc mỗi ngày, quanh quẩn ở những quán rượu, một người hay la cà ở quán rượu; Mà họ biết nếu họ nhận Món Quà này của Đức Chúa Trời, được bọc trong Gói gọi là Đức Chúa Jêsus Christ. Điều đó sẽ làm mất hay chuyện đùa trần tục của họ, bởi vì Ngài sẽ không ủng hộ điều đó. Nó thực hiện điều gì đó cho họ; Nó biến đổi nhiều người. Nhiều người lại không muốn được biến đổi. Họ thích ‘hãy để mặc tôi’ hơn.</w:t>
      </w:r>
    </w:p>
    <w:p>
      <w:pPr>
        <w:pStyle w:val="Normal"/>
        <w:snapToGrid w:val="false"/>
        <w:jc w:val="both"/>
        <w:rPr>
          <w:sz w:val="10"/>
          <w:szCs w:val="10"/>
        </w:rPr>
      </w:pPr>
      <w:r>
        <w:rPr>
          <w:sz w:val="10"/>
          <w:szCs w:val="10"/>
        </w:rPr>
      </w:r>
    </w:p>
    <w:p>
      <w:pPr>
        <w:pStyle w:val="Normal"/>
        <w:snapToGrid w:val="false"/>
        <w:jc w:val="both"/>
        <w:rPr/>
      </w:pPr>
      <w:r>
        <w:rPr>
          <w:vertAlign w:val="superscript"/>
        </w:rPr>
        <w:t>76</w:t>
      </w:r>
      <w:r>
        <w:rPr/>
        <w:t xml:space="preserve">  </w:t>
        <w:tab/>
        <w:t>Điều đó nhắc tôi nhớ về người bị quỉ ám, mà Chúa Jêsus đi qua vào xứ Ga-đa-ra, và ở đó có một người bị trên 2.000 quỉ ám, và chúng nói, “Chúng tôi với Ngài có can hệ gì chăng? Có phải Ngài đến đây để làm khổ chúng tôi trước kỳ không? Hãy rời khỏi xứ của chúng tôi; Chúng tôi không muốn Ngài ở đây.” Chúng muốn được ở lại một mình. Nhiều người cảm thấy ở nhà với các con quỉ ấy tốt hơn là họ ở với Chúa Jêsus, vì thế họ nói, “Hãy đi ra khỏi xứ chúng tôi; Chúng tôi không muốn Ngài ở đây.”</w:t>
      </w:r>
    </w:p>
    <w:p>
      <w:pPr>
        <w:pStyle w:val="Normal"/>
        <w:snapToGrid w:val="false"/>
        <w:jc w:val="both"/>
        <w:rPr>
          <w:sz w:val="10"/>
          <w:szCs w:val="10"/>
        </w:rPr>
      </w:pPr>
      <w:r>
        <w:rPr>
          <w:sz w:val="10"/>
          <w:szCs w:val="10"/>
        </w:rPr>
      </w:r>
    </w:p>
    <w:p>
      <w:pPr>
        <w:pStyle w:val="Normal"/>
        <w:snapToGrid w:val="false"/>
        <w:jc w:val="both"/>
        <w:rPr/>
      </w:pPr>
      <w:r>
        <w:rPr/>
        <w:t xml:space="preserve">    </w:t>
      </w:r>
      <w:r>
        <w:rPr/>
        <w:tab/>
        <w:t>Quân đội tầm thường tội nghiệp, nó chỉ là một trong những quỉ -- muốn được giúp đỡ. Nó luôn luôn đến với những người cần Ngài. Nó đến với những ai cần Ngài. Vì thế nó là người duy nhất được giúp đỡ. Tôi thường nghĩ, khi tôi lên Thiên đàng, tôi muốn thấy sức nặng của lời làm chứng của người đó trên bầy heo ở Ga-đa-ra là bao nhiêu. Nếu nó đáng giá để họ phải mất bầy heo, họ không muốn sự phục hưng nào.</w:t>
      </w:r>
    </w:p>
    <w:p>
      <w:pPr>
        <w:pStyle w:val="Normal"/>
        <w:snapToGrid w:val="false"/>
        <w:jc w:val="both"/>
        <w:rPr>
          <w:sz w:val="10"/>
          <w:szCs w:val="10"/>
        </w:rPr>
      </w:pPr>
      <w:r>
        <w:rPr>
          <w:sz w:val="10"/>
          <w:szCs w:val="10"/>
        </w:rPr>
      </w:r>
    </w:p>
    <w:p>
      <w:pPr>
        <w:pStyle w:val="Normal"/>
        <w:snapToGrid w:val="false"/>
        <w:jc w:val="both"/>
        <w:rPr/>
      </w:pPr>
      <w:r>
        <w:rPr>
          <w:vertAlign w:val="superscript"/>
        </w:rPr>
        <w:t>78</w:t>
      </w:r>
      <w:r>
        <w:rPr/>
        <w:t xml:space="preserve">  </w:t>
        <w:tab/>
        <w:t>Nếu nó sẽ tốn của nhiều người điều gì, họ không muốn liên quan gì với Nó. Đó là cách nó diễn ra ngày nay. Nếu Nó sẽ dẫn đến sự mất mát những trò gian lận, những thì giờ vui thú, những điếu xì-gà, những trò đùa nhớp nhúa của các bạn, tất cả những trò dơ dáy cùng các thứ trên đời... Lý do họ không muốn có Nó, Nó sẽ đòi hỏi họ mất cái gì đó, tên tuổi tầng lớp sang trọng trong xã hội với nhiều sự chói lọi của nó.</w:t>
      </w:r>
    </w:p>
    <w:p>
      <w:pPr>
        <w:pStyle w:val="Normal"/>
        <w:snapToGrid w:val="false"/>
        <w:jc w:val="both"/>
        <w:rPr>
          <w:sz w:val="10"/>
          <w:szCs w:val="10"/>
        </w:rPr>
      </w:pPr>
      <w:r>
        <w:rPr>
          <w:sz w:val="10"/>
          <w:szCs w:val="10"/>
        </w:rPr>
      </w:r>
    </w:p>
    <w:p>
      <w:pPr>
        <w:pStyle w:val="Normal"/>
        <w:snapToGrid w:val="false"/>
        <w:jc w:val="both"/>
        <w:rPr/>
      </w:pPr>
      <w:r>
        <w:rPr/>
        <w:t xml:space="preserve">    </w:t>
      </w:r>
      <w:r>
        <w:rPr/>
        <w:tab/>
        <w:t>Nhưng Nó sẽ ban cho quí vị một tên trong Sách Sự Sống của Chiên Con, không bao giờ phai nhạt. Vì thế quí vị phải lựa chọn; Quí vị là tác nhân đạo đức tự do. Ồ, hãy nhận Món Quà Giáng Sinh của Đức Chúa Trời là lời cầu nguyện của tôi dành cho quí vị.</w:t>
      </w:r>
    </w:p>
    <w:p>
      <w:pPr>
        <w:pStyle w:val="Normal"/>
        <w:snapToGrid w:val="false"/>
        <w:jc w:val="both"/>
        <w:rPr>
          <w:sz w:val="10"/>
          <w:szCs w:val="10"/>
        </w:rPr>
      </w:pPr>
      <w:r>
        <w:rPr>
          <w:sz w:val="10"/>
          <w:szCs w:val="10"/>
        </w:rPr>
      </w:r>
    </w:p>
    <w:p>
      <w:pPr>
        <w:pStyle w:val="Normal"/>
        <w:snapToGrid w:val="false"/>
        <w:jc w:val="both"/>
        <w:rPr/>
      </w:pPr>
      <w:r>
        <w:rPr>
          <w:vertAlign w:val="superscript"/>
        </w:rPr>
        <w:t>80</w:t>
      </w:r>
      <w:r>
        <w:rPr/>
        <w:t xml:space="preserve">  </w:t>
        <w:tab/>
        <w:t>Vâng, họ không cần Nó, bởi Nó có quan hệ gì đó với họ. Hay với nhà cầm quyền, chính quyền không cần Nó. Hê-rốt đã không muốn có Nó. Không, thưa quí vị. Bởi vì sao? Ngài sẽ thay đổi chương trình của ông. Chính quyền ngày hôm nay cũng không muốn có Ngài. Chúng ta được cho là một đất nước Cơ-đốc giáo.</w:t>
      </w:r>
    </w:p>
    <w:p>
      <w:pPr>
        <w:pStyle w:val="Normal"/>
        <w:snapToGrid w:val="false"/>
        <w:jc w:val="both"/>
        <w:rPr>
          <w:sz w:val="10"/>
          <w:szCs w:val="10"/>
        </w:rPr>
      </w:pPr>
      <w:r>
        <w:rPr>
          <w:sz w:val="10"/>
          <w:szCs w:val="10"/>
        </w:rPr>
      </w:r>
    </w:p>
    <w:p>
      <w:pPr>
        <w:pStyle w:val="Normal"/>
        <w:snapToGrid w:val="false"/>
        <w:jc w:val="both"/>
        <w:rPr/>
      </w:pPr>
      <w:r>
        <w:rPr/>
        <w:t xml:space="preserve">    </w:t>
      </w:r>
      <w:r>
        <w:rPr/>
        <w:tab/>
        <w:t>Tại sao, Liên Hiệp Quốc (U.N) không muốn có Ngài. Họ sẽ lấy mọi ý kiến khác trên thế giới ngoài ra Ngài (Qúi vị hiểu không?), họ sẽ không bao giờ dâng lời cầu nguyện. Không có sự cầu nguyện ở những kỳ họp của họ. Họ chỉ đi vào đó và cắn xé lẫn nhau như chó vậy (dog eat dog), như thành ngữ đường phố. Họ không muốn có Đấng Christ. Họ có thể phải thay đổi chương trình; Cho nên, họ không muốn có Ngài. Họ không muốn có Ngài lúc ấy; Họ không muốn có Ngài bây giờ.</w:t>
      </w:r>
    </w:p>
    <w:p>
      <w:pPr>
        <w:pStyle w:val="Normal"/>
        <w:snapToGrid w:val="false"/>
        <w:jc w:val="both"/>
        <w:rPr>
          <w:sz w:val="10"/>
          <w:szCs w:val="10"/>
        </w:rPr>
      </w:pPr>
      <w:r>
        <w:rPr>
          <w:sz w:val="10"/>
          <w:szCs w:val="10"/>
        </w:rPr>
      </w:r>
    </w:p>
    <w:p>
      <w:pPr>
        <w:pStyle w:val="Normal"/>
        <w:snapToGrid w:val="false"/>
        <w:jc w:val="both"/>
        <w:rPr/>
      </w:pPr>
      <w:r>
        <w:rPr>
          <w:vertAlign w:val="superscript"/>
        </w:rPr>
        <w:t>83</w:t>
      </w:r>
      <w:r>
        <w:rPr/>
        <w:t xml:space="preserve">  </w:t>
        <w:tab/>
        <w:t xml:space="preserve">Các Giáo hội không muốn có Ngài, bởi vì Ngài bất đồng với giáo điều của họ. Ngài đã Phán bảo họ, </w:t>
      </w:r>
      <w:r>
        <w:rPr>
          <w:b/>
        </w:rPr>
        <w:t>“Các người là ‘dòng dõi rắn độc’, các ngươi là những ‘bức tường tô trắng’.”</w:t>
      </w:r>
      <w:r>
        <w:rPr/>
        <w:t xml:space="preserve"> Ngài gọi họ bằng mọi thứ có thể được biết đến. Nói với Hê-rốt, Ngài Phán rằng: </w:t>
      </w:r>
      <w:r>
        <w:rPr>
          <w:b/>
        </w:rPr>
        <w:t>“Hãy đi nói với con chồn cáo ấy.”</w:t>
      </w:r>
      <w:r>
        <w:rPr/>
        <w:t xml:space="preserve"> Và điều gì đê tiện hơn con chồn? Điều gì thối tha và hèn hạ hơn con chồn già hôi hám ấy? Chúa Jêsus Phán, </w:t>
      </w:r>
      <w:r>
        <w:rPr>
          <w:b/>
        </w:rPr>
        <w:t>“Đó là những gì nó có.”</w:t>
      </w:r>
      <w:r>
        <w:rPr/>
        <w:t xml:space="preserve"> Vì Ngài gọi đen là “đen”, và trắng là “trắng” (He called black “black,” and white “white.”) Ngài gọi sai là “sai” và đúng là “đúng”. Thế nên họ không muốn có mặt Ngài tại đó.</w:t>
      </w:r>
    </w:p>
    <w:p>
      <w:pPr>
        <w:pStyle w:val="Normal"/>
        <w:snapToGrid w:val="false"/>
        <w:jc w:val="both"/>
        <w:rPr>
          <w:sz w:val="10"/>
          <w:szCs w:val="10"/>
        </w:rPr>
      </w:pPr>
      <w:r>
        <w:rPr>
          <w:sz w:val="10"/>
          <w:szCs w:val="10"/>
        </w:rPr>
      </w:r>
    </w:p>
    <w:p>
      <w:pPr>
        <w:pStyle w:val="Normal"/>
        <w:snapToGrid w:val="false"/>
        <w:jc w:val="both"/>
        <w:rPr/>
      </w:pPr>
      <w:r>
        <w:rPr/>
        <w:t xml:space="preserve">    </w:t>
      </w:r>
      <w:r>
        <w:rPr/>
        <w:tab/>
        <w:t>Những Giáo hội ngày nay không muốn có một Mục sư đầy dẫy Đức Thánh Linh mà sẽ thật sự sôi sục, và nói với quí vị những gì đúng và sai. Họ không muốn có điều đó. Họ sẽ đốt ông ấy ngay lập tức. Ban Chấp sự cùng nhau đuổi người đó ra ngay, kiếm người khác nói với họ về những giáo điều.</w:t>
      </w:r>
    </w:p>
    <w:p>
      <w:pPr>
        <w:pStyle w:val="Normal"/>
        <w:snapToGrid w:val="false"/>
        <w:jc w:val="both"/>
        <w:rPr>
          <w:sz w:val="10"/>
          <w:szCs w:val="10"/>
        </w:rPr>
      </w:pPr>
      <w:r>
        <w:rPr>
          <w:sz w:val="10"/>
          <w:szCs w:val="10"/>
        </w:rPr>
      </w:r>
    </w:p>
    <w:p>
      <w:pPr>
        <w:pStyle w:val="Normal"/>
        <w:snapToGrid w:val="false"/>
        <w:jc w:val="both"/>
        <w:rPr/>
      </w:pPr>
      <w:r>
        <w:rPr/>
        <w:t xml:space="preserve">    </w:t>
      </w:r>
      <w:r>
        <w:rPr/>
        <w:tab/>
        <w:t>Hỡi anh em, tôi biết không có giáo điều nào ngoài Đấng Christ, không luật pháp nào ngoài tình yêu thương, và không có Sách nào ngài Kinh thánh. Đó là những gì chúng ta cần. Đó là những gì mà Giáo hội cần.</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86  </w:t>
        <w:tab/>
      </w:r>
      <w:r>
        <w:rPr/>
        <w:t>Nhưng người ta không muốn Nó. Thế nên họ làm cho Hội thánh bọc lại trong những Giáo hội này cho đến nỗi họ có thể lấy một Ban Trị sự hay Ban Chấp sự và đuổi Mục sư rất tốt đi theo bất cứ cách nào họ muốn. Nhưng họ không thể đuổi Đức Chúa Trời, đó là điều chắc chắn, Sự Sống sẽ tồn tại là Đức Chúa Trời. Họ sẽ không chào đón Đấng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Họ thích có Santa Claus hơn bất cứ lúc nào. Thế gian đã đảm nhiệm, Santa Claus đã tiếp quản. Thế đấy, anh em biết đấy, thậm chí trẻ em không biết lễ Giáng sinh có ý nghĩa gì nữa.</w:t>
      </w:r>
    </w:p>
    <w:p>
      <w:pPr>
        <w:pStyle w:val="Normal"/>
        <w:snapToGrid w:val="false"/>
        <w:jc w:val="both"/>
        <w:rPr>
          <w:sz w:val="10"/>
          <w:szCs w:val="10"/>
        </w:rPr>
      </w:pPr>
      <w:r>
        <w:rPr>
          <w:sz w:val="10"/>
          <w:szCs w:val="10"/>
        </w:rPr>
      </w:r>
    </w:p>
    <w:p>
      <w:pPr>
        <w:pStyle w:val="Normal"/>
        <w:snapToGrid w:val="false"/>
        <w:jc w:val="both"/>
        <w:rPr/>
      </w:pPr>
      <w:r>
        <w:rPr>
          <w:vertAlign w:val="superscript"/>
        </w:rPr>
        <w:t>88</w:t>
      </w:r>
      <w:r>
        <w:rPr/>
        <w:t xml:space="preserve">  </w:t>
        <w:tab/>
        <w:t>Chúng không biết lễ Phục sinh có ý nghĩa gì nữa; Đó - đó là một con thỏ Phục sinh, một loài thỏ nào đó hay một con gà con màu vàng, hoặc điều gì đấy. Đức Chúa Trời là gì, sự sống lại, làm gì có liên hệ với giống chim dơ bẩn nhất đó? Cái gì nhớp nhúa hơn con gà? Họ đưa vào đó để thay thế Đấng Christ.</w:t>
      </w:r>
    </w:p>
    <w:p>
      <w:pPr>
        <w:pStyle w:val="Normal"/>
        <w:snapToGrid w:val="false"/>
        <w:jc w:val="both"/>
        <w:rPr>
          <w:sz w:val="10"/>
          <w:szCs w:val="10"/>
        </w:rPr>
      </w:pPr>
      <w:r>
        <w:rPr>
          <w:sz w:val="10"/>
          <w:szCs w:val="10"/>
        </w:rPr>
      </w:r>
    </w:p>
    <w:p>
      <w:pPr>
        <w:pStyle w:val="Normal"/>
        <w:snapToGrid w:val="false"/>
        <w:jc w:val="both"/>
        <w:rPr/>
      </w:pPr>
      <w:r>
        <w:rPr/>
        <w:t xml:space="preserve">    </w:t>
      </w:r>
      <w:r>
        <w:rPr/>
        <w:tab/>
        <w:t>Có chuyện hoang đường nào hơn chuyện Santa Claus? Không hề có chuyện như vậy. Nói láo với trẻ em, quí vị sẽ chịu trách nhiệm về điều đó vào Ngày Phán xét. Đúng thế.</w:t>
      </w:r>
    </w:p>
    <w:p>
      <w:pPr>
        <w:pStyle w:val="Normal"/>
        <w:snapToGrid w:val="false"/>
        <w:jc w:val="both"/>
        <w:rPr>
          <w:sz w:val="10"/>
          <w:szCs w:val="10"/>
        </w:rPr>
      </w:pPr>
      <w:r>
        <w:rPr>
          <w:sz w:val="10"/>
          <w:szCs w:val="10"/>
        </w:rPr>
      </w:r>
    </w:p>
    <w:p>
      <w:pPr>
        <w:pStyle w:val="Normal"/>
        <w:snapToGrid w:val="false"/>
        <w:jc w:val="both"/>
        <w:rPr/>
      </w:pPr>
      <w:r>
        <w:rPr/>
        <w:t xml:space="preserve">    </w:t>
      </w:r>
      <w:r>
        <w:rPr/>
        <w:tab/>
        <w:t>Không ngạc nhiên khi nhiều người không biết làm gì. Họ... Họ thật sự không muốn có việc thật. Họ sẽ lấy bất cứ điều gì nhân tạo, nhưng họ không muốn có việc thật. Họ không muốn những sự ban cho của Đức Chúa Trời. Ồ, chao ôi. Nhất định vậy. Họ không muốn có Chúa Jêsus; Đó là điều chắc chắn.</w:t>
      </w:r>
    </w:p>
    <w:p>
      <w:pPr>
        <w:pStyle w:val="Normal"/>
        <w:snapToGrid w:val="false"/>
        <w:jc w:val="both"/>
        <w:rPr>
          <w:sz w:val="10"/>
          <w:szCs w:val="10"/>
        </w:rPr>
      </w:pPr>
      <w:r>
        <w:rPr>
          <w:sz w:val="10"/>
          <w:szCs w:val="10"/>
        </w:rPr>
      </w:r>
    </w:p>
    <w:p>
      <w:pPr>
        <w:pStyle w:val="Normal"/>
        <w:snapToGrid w:val="false"/>
        <w:jc w:val="both"/>
        <w:rPr/>
      </w:pPr>
      <w:r>
        <w:rPr>
          <w:vertAlign w:val="superscript"/>
        </w:rPr>
        <w:t>91</w:t>
      </w:r>
      <w:r>
        <w:rPr/>
        <w:t xml:space="preserve">  </w:t>
        <w:tab/>
        <w:t>Tôi đã viết xuống ở đây một lý do họ không muốn có Ngài, là vì khi Ngài đi vào Đền thờ của họ, Ngài đã thấy sự nhơ nhớp trong Đền thờ của họ, Ngài đã lật đổ bàn và đuổi những người đổi tiền ra. Ngài đã làm sạch nó.</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họ từng để Đức Thánh Linh đi vào một trong những Nhà thờ to lớn này ở quanh đây, Ngài sẽ thanh tẩy nó. Vì thế họ không thể chấp nhận Nó. Anh em hiểu không? Nó có thể làm cho họ bỏ đánh bài, làm cho họ nghỉ những nhóm nhạc kích động (rock-and-roll), đưa bức hình họ lên báo, như những người lập dị, giống như một Thầy giảng Giám Lý đã làm ở dưới Công viên Howard, Clarksville. Có một anh em ở đây bây giờ, nếu người đó không chải tóc xuống. Bất cứ người nào, đầy tớ của Đức Chúa Trời, đưa bức hình của ông lên báo, có tiệc hippi (beatnik party) trong Nhà thờ... Nếu John Wesley biết điều đó, ông sẽ đội mồ dậy. Tại sao? Họ có một tôn giáo hippi. Họ có những đứa con hippi, cha mẹ hippi, Tổng thống hippi, và cứ như thế cứ tiếp tục như vậy. Ồ, thật là xấu hổ. Tại sao? Họ khước từ Lẽ thật.</w:t>
      </w:r>
    </w:p>
    <w:p>
      <w:pPr>
        <w:pStyle w:val="Normal"/>
        <w:snapToGrid w:val="false"/>
        <w:jc w:val="both"/>
        <w:rPr>
          <w:sz w:val="10"/>
          <w:szCs w:val="10"/>
        </w:rPr>
      </w:pPr>
      <w:r>
        <w:rPr>
          <w:sz w:val="10"/>
          <w:szCs w:val="10"/>
        </w:rPr>
      </w:r>
    </w:p>
    <w:p>
      <w:pPr>
        <w:pStyle w:val="Normal"/>
        <w:snapToGrid w:val="false"/>
        <w:jc w:val="both"/>
        <w:rPr/>
      </w:pPr>
      <w:r>
        <w:rPr>
          <w:vertAlign w:val="superscript"/>
        </w:rPr>
        <w:t>94</w:t>
      </w:r>
      <w:r>
        <w:rPr/>
        <w:t xml:space="preserve">  </w:t>
        <w:tab/>
        <w:t>Đức Chúa Trời đã Phán Ngài sẽ giáng cho họ những sự phỉnh dỗ tin vào sự nói dối và bị nó đày đọa. Đức Chúa Trời Phán Ngài sẽ làm điều đó. Anh em chối bỏ điều đúng, thì phải nhận lấy điều sai. Không có cách nào khác. Anh em từ chối đi bên phải thì anh em phải đi bên trái, đi con đường khác nào đó bên cạnh bên phải; Vậy nên anh em không thể đi vừa bên phải vừa bên trái cùng một lúc. Khi họ chối bỏ Đức Thánh Linh, họ đã chối bỏ Đấng Christ, họ chối bỏ chương trình của Đức Chúa Trời, họ tử chối Sứ giả, họ khước từ mọi thứ; Vì thế cho nên, họ ở lại trong tội lỗi của mình. Không có điều gì còn lại lúc đó ngoài sự Phán xét. Anh Ben, đúng thế. Thật điếu đó hoàn toàn chính xác. Họ đã chối bỏ. Họ chối bỏ Đấng Christ; Họ chối bỏ chương trình của Ngài; Họ chối bỏ Đức Thánh Linh Ngài. Ông đã cố gắng trong 50 năm để Đức Thánh Linh Đức Thánh Linh giáng trên nước Mỹ; Họ đã chối bỏ Nó trong 50 năm. Và tối nay thật đen tối hơn bao giờ hết.</w:t>
      </w:r>
    </w:p>
    <w:p>
      <w:pPr>
        <w:pStyle w:val="Normal"/>
        <w:snapToGrid w:val="false"/>
        <w:jc w:val="both"/>
        <w:rPr>
          <w:sz w:val="10"/>
          <w:szCs w:val="10"/>
        </w:rPr>
      </w:pPr>
      <w:r>
        <w:rPr>
          <w:sz w:val="10"/>
          <w:szCs w:val="10"/>
        </w:rPr>
      </w:r>
    </w:p>
    <w:p>
      <w:pPr>
        <w:pStyle w:val="Normal"/>
        <w:snapToGrid w:val="false"/>
        <w:jc w:val="both"/>
        <w:rPr/>
      </w:pPr>
      <w:r>
        <w:rPr>
          <w:vertAlign w:val="superscript"/>
        </w:rPr>
        <w:t>95</w:t>
      </w:r>
      <w:r>
        <w:rPr/>
        <w:t xml:space="preserve">  </w:t>
        <w:tab/>
        <w:t>Nó đã giáng ngay trên những người đó ngay từ lúc ban đầu, con cái họ đã lập thành tổ chức và giáo phái, và uốn nó thành những tổ chức, đến nỗi họ đang chối bỏ chính Đức Chúa Trời mà cha ông họ đã tin nhận. Họ tuyên bố họ là Ngũ Tuần. Ồ, không, không gieo giống ngựa để sống trong chuồng ngựa (make a sow a horse to live in a barn). Không, thật vậy, không điều đó không gì hơn một người làm Cơ- đốc nhân thuộc về Giáo hội Ngũ Tuần, Báp-tít, Trưởng Lão, bất cứ Giáo hội nào khác. Người đó vẫn là một tội nhân cho đến khi người đó trở lại tin Chúa. Khi đã trở lại tin Chúa, người đó được sanh lại bằng Thánh Linh của Đức Chúa Trời và được biến đổi qua đó; Người ấy tin nhận Đấng Christ, và Đức Thánh Linh bước vào làm cho người đó thành một tạo vật mới, một con người mới.</w:t>
      </w:r>
    </w:p>
    <w:p>
      <w:pPr>
        <w:pStyle w:val="Normal"/>
        <w:snapToGrid w:val="false"/>
        <w:jc w:val="both"/>
        <w:rPr>
          <w:sz w:val="10"/>
          <w:szCs w:val="10"/>
        </w:rPr>
      </w:pPr>
      <w:r>
        <w:rPr>
          <w:sz w:val="10"/>
          <w:szCs w:val="10"/>
        </w:rPr>
      </w:r>
    </w:p>
    <w:p>
      <w:pPr>
        <w:pStyle w:val="Normal"/>
        <w:snapToGrid w:val="false"/>
        <w:jc w:val="both"/>
        <w:rPr/>
      </w:pPr>
      <w:r>
        <w:rPr>
          <w:vertAlign w:val="superscript"/>
        </w:rPr>
        <w:t>96</w:t>
      </w:r>
      <w:r>
        <w:rPr/>
        <w:t xml:space="preserve">  </w:t>
        <w:tab/>
        <w:t>Thế rồi... Rồi họ chối bỏ Nó; Họ chối bỏ Nó giờ này. Ngài đã lật đổ bàn đổi tiền của họ. Ngài lật đổ Ban Trị sự của họ, đoàn Mục sư của họ. Họ không muốn, họ - họ muốn kiếm một ban, tốt lắm. Ồ, sự khác nhau có thể có là gì nếu Ngài đi vào Nhà thờ ngày nay. Nhưng Ngài không thể vào.</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Chúng ta thấy Ngài trong Thời đại Hội thánh này, bị đuổi ra ngoài bởi Hội thánh của chính Ngài, đang đứng ngoài cửa mà gõ, cố gắng đi vào lần nữa đêm nọ. Một Người Cha đầy lòng thương xót, sau khi bị chính dân Ngài đá ra ngoài đang cố gắng trở vào Hội thánh Ngài lần nữa. Ngài Phán, </w:t>
      </w:r>
      <w:r>
        <w:rPr>
          <w:b/>
        </w:rPr>
        <w:t>“Ta là Đấng đi giữa 7 chân đèn vàng.”</w:t>
      </w:r>
      <w:r>
        <w:rPr/>
        <w:t xml:space="preserve"> Trong Thời đại Hội thánh Cuối cùng, Ngài đã đứng bên ngoài ở đây. Họ đã hất Ngài ra ngoài. Ở đâu? Trong Thời đại Hội thánh Lao-đi-xê này. Đang đứng lần nữa, cố trở vào trong lần nữa cửa của chính Ngài, với Hội thánh của Chính Ngài. Thật là điều bất công. Đó là một trong những bức tranh thảm hại nhất mà Kinh thánh vẽ ra trong Khải huyền chương 2, đúng hơn là Khải huyền chương 3. Làm thế nào mà Đấng Christ đã bị trục xuất...</w:t>
      </w:r>
    </w:p>
    <w:p>
      <w:pPr>
        <w:pStyle w:val="Normal"/>
        <w:snapToGrid w:val="false"/>
        <w:jc w:val="both"/>
        <w:rPr>
          <w:sz w:val="10"/>
          <w:szCs w:val="10"/>
        </w:rPr>
      </w:pPr>
      <w:r>
        <w:rPr>
          <w:sz w:val="10"/>
          <w:szCs w:val="10"/>
        </w:rPr>
      </w:r>
    </w:p>
    <w:p>
      <w:pPr>
        <w:pStyle w:val="Normal"/>
        <w:snapToGrid w:val="false"/>
        <w:jc w:val="both"/>
        <w:rPr/>
      </w:pPr>
      <w:r>
        <w:rPr>
          <w:vertAlign w:val="superscript"/>
        </w:rPr>
        <w:t>98</w:t>
      </w:r>
      <w:r>
        <w:rPr/>
        <w:t xml:space="preserve">  </w:t>
        <w:tab/>
        <w:t xml:space="preserve">Có một điều thống thiết khác. Tôi nghĩ một trong những Lời thảm hại nhất mà Chúa Jêsus từng Phán, là khi Ngài Phán, </w:t>
      </w:r>
      <w:r>
        <w:rPr>
          <w:b/>
        </w:rPr>
        <w:t xml:space="preserve">“Con vì họ tự làm </w:t>
      </w:r>
      <w:r>
        <w:rPr>
          <w:rStyle w:val="Em"/>
          <w:b/>
        </w:rPr>
        <w:t>nên Thánh</w:t>
      </w:r>
      <w:r>
        <w:rPr>
          <w:b/>
        </w:rPr>
        <w:t xml:space="preserve">, hầu cho họ cũng nhờ Lẽ thật mà được </w:t>
      </w:r>
      <w:r>
        <w:rPr>
          <w:rStyle w:val="Em"/>
          <w:b/>
        </w:rPr>
        <w:t>nên Thánh</w:t>
      </w:r>
      <w:r>
        <w:rPr>
          <w:b/>
        </w:rPr>
        <w:t xml:space="preserve"> vậy.”</w:t>
      </w:r>
      <w:r>
        <w:rPr/>
        <w:t xml:space="preserve"> Nói cách khác, Ngài có quyền; Ngài là con người. Ngài có quyền đến một nhà; Ngài có quyền với một gia đình. Ngài là một con người, như các bạn và tôi, như con người trong tình nhân loại của Ngài như chúng ta đã có. Ngài có quyền với điều đó. Nhưng Ngài đang huấn luyện 12 người đang đi nhận lấy Phúc âm đem đến cho cả thế giới, vì thế Ngài đã Thánh hóa chính Ngài vì họ. </w:t>
      </w:r>
      <w:r>
        <w:rPr>
          <w:b/>
        </w:rPr>
        <w:t xml:space="preserve">“Con vì họ tự làm </w:t>
      </w:r>
      <w:r>
        <w:rPr>
          <w:rStyle w:val="Em"/>
          <w:b/>
        </w:rPr>
        <w:t>nên Thánh</w:t>
      </w:r>
      <w:r>
        <w:rPr>
          <w:b/>
        </w:rPr>
        <w:t>”</w:t>
      </w:r>
      <w:r>
        <w:rPr/>
        <w:t xml:space="preserve">: Một Món Quà của Đức Chúa Trời, cứ tự Ngài làm nên Thánh. </w:t>
      </w:r>
    </w:p>
    <w:p>
      <w:pPr>
        <w:pStyle w:val="Normal"/>
        <w:snapToGrid w:val="false"/>
        <w:jc w:val="both"/>
        <w:rPr>
          <w:sz w:val="10"/>
          <w:szCs w:val="10"/>
        </w:rPr>
      </w:pPr>
      <w:r>
        <w:rPr>
          <w:sz w:val="10"/>
          <w:szCs w:val="10"/>
        </w:rPr>
      </w:r>
    </w:p>
    <w:p>
      <w:pPr>
        <w:pStyle w:val="Normal"/>
        <w:snapToGrid w:val="false"/>
        <w:jc w:val="both"/>
        <w:rPr/>
      </w:pPr>
      <w:r>
        <w:rPr/>
        <w:t xml:space="preserve">    </w:t>
      </w:r>
      <w:r>
        <w:rPr/>
        <w:tab/>
        <w:t>Ồ, các sự ban cho của Đức Chúa Trời, anh em dân sự những người tuyên bố mình đã nhận lãnh Đức Thánh Linh Ngài, cứ tự mình anh em làm nên Thánh (Vâng, thưa quí vị.); Tránh xa những việc thuộc về thế gian; Được nên Thánh. Ồ.</w:t>
      </w:r>
    </w:p>
    <w:p>
      <w:pPr>
        <w:pStyle w:val="Normal"/>
        <w:snapToGrid w:val="false"/>
        <w:jc w:val="both"/>
        <w:rPr>
          <w:sz w:val="10"/>
          <w:szCs w:val="10"/>
        </w:rPr>
      </w:pPr>
      <w:r>
        <w:rPr>
          <w:sz w:val="10"/>
          <w:szCs w:val="10"/>
        </w:rPr>
      </w:r>
    </w:p>
    <w:p>
      <w:pPr>
        <w:pStyle w:val="Normal"/>
        <w:snapToGrid w:val="false"/>
        <w:jc w:val="both"/>
        <w:rPr/>
      </w:pPr>
      <w:r>
        <w:rPr>
          <w:vertAlign w:val="superscript"/>
        </w:rPr>
        <w:t>100</w:t>
      </w:r>
      <w:r>
        <w:rPr/>
        <w:t xml:space="preserve">  </w:t>
        <w:tab/>
        <w:t>Ai biết trong Gói Quà này là gì không? Có người nào từng tìm thấy cái gì bên trong Nó không? Tôi rất vui mừng đã có. Ai biết Nó là một Điều giấu kín, một Hòn Đá bị chối bỏ, nhưng người nào đó đã tìm thấy điều gì bên trong nó. Tôi rất vui mừng.</w:t>
      </w:r>
    </w:p>
    <w:p>
      <w:pPr>
        <w:pStyle w:val="Normal"/>
        <w:snapToGrid w:val="false"/>
        <w:jc w:val="both"/>
        <w:rPr>
          <w:sz w:val="10"/>
          <w:szCs w:val="10"/>
        </w:rPr>
      </w:pPr>
      <w:r>
        <w:rPr>
          <w:sz w:val="10"/>
          <w:szCs w:val="10"/>
        </w:rPr>
      </w:r>
    </w:p>
    <w:p>
      <w:pPr>
        <w:pStyle w:val="Normal"/>
        <w:snapToGrid w:val="false"/>
        <w:jc w:val="both"/>
        <w:rPr/>
      </w:pPr>
      <w:r>
        <w:rPr/>
        <w:t xml:space="preserve">    </w:t>
      </w:r>
      <w:r>
        <w:rPr/>
        <w:tab/>
        <w:t>Tôi thích tìm ra các sự việc. Còn anh em? Tôi thích đào những quặng vàng lên và đánh bóng chúng, xem thử cái gì bên trong, đặt chúng trước ‘Geiger’.</w:t>
      </w:r>
    </w:p>
    <w:p>
      <w:pPr>
        <w:pStyle w:val="Normal"/>
        <w:snapToGrid w:val="false"/>
        <w:jc w:val="both"/>
        <w:rPr>
          <w:sz w:val="10"/>
          <w:szCs w:val="10"/>
        </w:rPr>
      </w:pPr>
      <w:r>
        <w:rPr>
          <w:sz w:val="10"/>
          <w:szCs w:val="10"/>
        </w:rPr>
      </w:r>
    </w:p>
    <w:p>
      <w:pPr>
        <w:pStyle w:val="Normal"/>
        <w:snapToGrid w:val="false"/>
        <w:jc w:val="both"/>
        <w:rPr/>
      </w:pPr>
      <w:r>
        <w:rPr>
          <w:vertAlign w:val="superscript"/>
        </w:rPr>
        <w:t>102</w:t>
      </w:r>
      <w:r>
        <w:rPr/>
        <w:t xml:space="preserve">  </w:t>
        <w:tab/>
        <w:t xml:space="preserve">Ngài cũng đã bị đặt trước ‘Geiger’ trên đồi Gô-gô-tha. Ngài đã bị 100%. Chắc chắn vậy, Ngài đã có, Vàng lớn nhất mà họ từng tìm thấy, Kim Cương đắt nhất đã từng ở đó, đã từng... Kinh thánh nói rằng, </w:t>
      </w:r>
      <w:r>
        <w:rPr>
          <w:b/>
        </w:rPr>
        <w:t>“Nước Trời giống như một người lài buôn kiếm ngọc châu. Khi người tìm được Viên Kim Cương lớn nhất này, người bán hết gia tài mình, mua Viên Ngọc đó.”</w:t>
      </w:r>
      <w:r>
        <w:rPr/>
        <w:t xml:space="preserve"> Ngài là Viên Kim Cương có ca-ra lớn nhất đã từng được mang ra từ bụi đất thế gian, Khối Vàng lớn nhất từng được mang ra từ bụi đất. Ngài là Hồng Ngọc, Ngọc Thiên đàng, Viên Kim Cương lớn.</w:t>
      </w:r>
    </w:p>
    <w:p>
      <w:pPr>
        <w:pStyle w:val="Normal"/>
        <w:snapToGrid w:val="false"/>
        <w:jc w:val="both"/>
        <w:rPr>
          <w:sz w:val="10"/>
          <w:szCs w:val="10"/>
        </w:rPr>
      </w:pPr>
      <w:r>
        <w:rPr>
          <w:sz w:val="10"/>
          <w:szCs w:val="10"/>
        </w:rPr>
      </w:r>
    </w:p>
    <w:p>
      <w:pPr>
        <w:pStyle w:val="Normal"/>
        <w:snapToGrid w:val="false"/>
        <w:jc w:val="both"/>
        <w:rPr/>
      </w:pPr>
      <w:r>
        <w:rPr>
          <w:vertAlign w:val="superscript"/>
        </w:rPr>
        <w:t>103</w:t>
      </w:r>
      <w:r>
        <w:rPr/>
        <w:t xml:space="preserve">  </w:t>
        <w:tab/>
        <w:t>Khi một viên kim cương lớn được tìm thấy ở Nam Phi... Tôi đã ở khắp các mỏ kim cương lớn ở Kimberley. Họ lấy những viên kim cương đó, và rồi khi họ lấy chúng ra khỏi bụi đất, chưa tinh chế, rồi họ đẽo chúng ra. Lý do họ đẽo chúng ra, cắt chúng, là để phản chiếu ánh sáng; Mở ánh sáng đó ra, ca-ra của viên kim cương đó, cho các bạn thấy viên kim cương đó có ca-ra gì. Nếu nó không có nhiều lửa và lấp lánh, nó không có nhiều kim cương. Nhưng khi nó phải... Nó là thủy tinh. Nhưng khi nó là kim cương thật, kim cương có ca-ra thật, nó sẽ phản chiếu và cho thấy những màu khác nhau.</w:t>
      </w:r>
    </w:p>
    <w:p>
      <w:pPr>
        <w:pStyle w:val="Normal"/>
        <w:snapToGrid w:val="false"/>
        <w:jc w:val="both"/>
        <w:rPr>
          <w:sz w:val="10"/>
          <w:szCs w:val="10"/>
        </w:rPr>
      </w:pPr>
      <w:r>
        <w:rPr>
          <w:sz w:val="10"/>
          <w:szCs w:val="10"/>
        </w:rPr>
      </w:r>
    </w:p>
    <w:p>
      <w:pPr>
        <w:pStyle w:val="Normal"/>
        <w:snapToGrid w:val="false"/>
        <w:jc w:val="both"/>
        <w:rPr/>
      </w:pPr>
      <w:r>
        <w:rPr>
          <w:vertAlign w:val="superscript"/>
        </w:rPr>
        <w:t>104</w:t>
      </w:r>
      <w:r>
        <w:rPr/>
        <w:t xml:space="preserve">  </w:t>
        <w:tab/>
        <w:t xml:space="preserve">Đó là Ngài đã là gì; Ngài là Kim Cương. </w:t>
      </w:r>
      <w:r>
        <w:rPr>
          <w:b/>
        </w:rPr>
        <w:t>“Ngài đã vì tội lỗi chúng ta mà bị vết, vì sự gian ác chúng ta mà bị thương, Bởi sự sửa phạt Ngài chịu chúng ta được bình an, bởi lằn roi Ngài chúng ta được lành bịnh.”</w:t>
      </w:r>
      <w:r>
        <w:rPr/>
        <w:t xml:space="preserve"> Ồ, chúng tỏa ra tia sáng tình yêu của Ngài và Sự Sáng phản chiếu từ quyền năng chữa lành của Ngài, tình yêu thương, sự sống lại. Đức Chúa Trời đã làm Ngài bị vết, làm Ngài bị thương, và Huyết chảy ra từ lưng Ngài, trên đầu Ngài, chảy xuống qua râu Ngài, và chảy ra từ chân Ngài. Nhưng Ngài đang làm gì? Ngài đang phản chiếu tình yêu. Ngài ôm chặt thập tự giá; Thay vì cái gối mềm mại, êm ái là một máng rơm. Thay vì áo choàng màu hồng bé nhỏ để mặc là một miếng vải tã.</w:t>
      </w:r>
    </w:p>
    <w:p>
      <w:pPr>
        <w:pStyle w:val="Normal"/>
        <w:snapToGrid w:val="false"/>
        <w:jc w:val="both"/>
        <w:rPr>
          <w:sz w:val="10"/>
          <w:szCs w:val="10"/>
        </w:rPr>
      </w:pPr>
      <w:r>
        <w:rPr>
          <w:sz w:val="10"/>
          <w:szCs w:val="10"/>
        </w:rPr>
      </w:r>
    </w:p>
    <w:p>
      <w:pPr>
        <w:pStyle w:val="Normal"/>
        <w:snapToGrid w:val="false"/>
        <w:jc w:val="both"/>
        <w:rPr/>
      </w:pPr>
      <w:r>
        <w:rPr>
          <w:vertAlign w:val="superscript"/>
        </w:rPr>
        <w:t>105</w:t>
      </w:r>
      <w:r>
        <w:rPr/>
        <w:t xml:space="preserve">  </w:t>
        <w:tab/>
        <w:t xml:space="preserve">Ồ, anh em ơi, anh em có thể thấy chiều sâu của tình yêu là gì không? Tôi đã nói với một số người trong Hội thánh nhà đêm nọ. Không ai có thể diễn tả tình yêu Đức Chúa Trời sâu xa như thế nào. Đó là, </w:t>
      </w:r>
      <w:r>
        <w:rPr>
          <w:i/>
        </w:rPr>
        <w:t>“Ồ, tình yêu thương của Đức Chúa Trời, phong phú biết bao, thăm thẳm vô cùng.”</w:t>
      </w:r>
      <w:r>
        <w:rPr/>
        <w:t xml:space="preserve"> Đó là câu cuối cùng, hay câu đầu tiên, tôi nghĩ thế, được tìm thấy trên bức tường của một viện tâm thần.</w:t>
      </w:r>
    </w:p>
    <w:p>
      <w:pPr>
        <w:pStyle w:val="Normal"/>
        <w:snapToGrid w:val="false"/>
        <w:jc w:val="both"/>
        <w:rPr>
          <w:sz w:val="10"/>
          <w:szCs w:val="10"/>
        </w:rPr>
      </w:pPr>
      <w:r>
        <w:rPr>
          <w:sz w:val="10"/>
          <w:szCs w:val="10"/>
        </w:rPr>
      </w:r>
    </w:p>
    <w:p>
      <w:pPr>
        <w:pStyle w:val="Normal"/>
        <w:snapToGrid w:val="false"/>
        <w:ind w:left="550" w:hanging="0"/>
        <w:jc w:val="both"/>
        <w:rPr>
          <w:i/>
          <w:i/>
        </w:rPr>
      </w:pPr>
      <w:r>
        <w:rPr>
          <w:i/>
        </w:rPr>
        <w:t>Dù mực tràn lan khắp đáy biển sâu,</w:t>
      </w:r>
    </w:p>
    <w:p>
      <w:pPr>
        <w:pStyle w:val="Normal"/>
        <w:snapToGrid w:val="false"/>
        <w:ind w:left="550" w:hanging="0"/>
        <w:jc w:val="both"/>
        <w:rPr>
          <w:i/>
          <w:i/>
        </w:rPr>
      </w:pPr>
      <w:r>
        <w:rPr>
          <w:i/>
        </w:rPr>
        <w:t>Thay da cừu mềm lấy khoảng trời xanh;</w:t>
      </w:r>
    </w:p>
    <w:p>
      <w:pPr>
        <w:pStyle w:val="Normal"/>
        <w:snapToGrid w:val="false"/>
        <w:ind w:left="550" w:hanging="0"/>
        <w:jc w:val="both"/>
        <w:rPr>
          <w:i/>
          <w:i/>
        </w:rPr>
      </w:pPr>
      <w:r>
        <w:rPr>
          <w:i/>
        </w:rPr>
        <w:t>Dùng mọi thân cây, chế viết ghi hoài,</w:t>
      </w:r>
    </w:p>
    <w:p>
      <w:pPr>
        <w:pStyle w:val="Normal"/>
        <w:snapToGrid w:val="false"/>
        <w:ind w:left="550" w:hanging="0"/>
        <w:jc w:val="both"/>
        <w:rPr>
          <w:i/>
          <w:i/>
        </w:rPr>
      </w:pPr>
      <w:r>
        <w:rPr>
          <w:i/>
        </w:rPr>
        <w:t>Nhân gian thảy làm sĩ phu trên đời;</w:t>
      </w:r>
    </w:p>
    <w:p>
      <w:pPr>
        <w:pStyle w:val="Normal"/>
        <w:snapToGrid w:val="false"/>
        <w:ind w:left="550" w:hanging="0"/>
        <w:jc w:val="both"/>
        <w:rPr/>
      </w:pPr>
      <w:r>
        <w:rPr>
          <w:i/>
        </w:rPr>
        <w:t>Cốt chép Thánh Danh, bác ái Chúa Trời,</w:t>
      </w:r>
    </w:p>
    <w:p>
      <w:pPr>
        <w:pStyle w:val="Normal"/>
        <w:snapToGrid w:val="false"/>
        <w:ind w:left="550" w:hanging="0"/>
        <w:jc w:val="both"/>
        <w:rPr>
          <w:i/>
          <w:i/>
        </w:rPr>
      </w:pPr>
      <w:r>
        <w:rPr>
          <w:i/>
        </w:rPr>
        <w:t>Biển kia ráo mực biết đâu;</w:t>
      </w:r>
    </w:p>
    <w:p>
      <w:pPr>
        <w:pStyle w:val="Normal"/>
        <w:snapToGrid w:val="false"/>
        <w:ind w:left="550" w:hanging="0"/>
        <w:jc w:val="both"/>
        <w:rPr>
          <w:i/>
          <w:i/>
        </w:rPr>
      </w:pPr>
      <w:r>
        <w:rPr>
          <w:i/>
        </w:rPr>
        <w:t>Bác ái của Chúa, lớn cao sâu rộng,</w:t>
      </w:r>
    </w:p>
    <w:p>
      <w:pPr>
        <w:pStyle w:val="Normal"/>
        <w:snapToGrid w:val="false"/>
        <w:ind w:left="550" w:hanging="0"/>
        <w:jc w:val="both"/>
        <w:rPr>
          <w:i/>
          <w:i/>
        </w:rPr>
      </w:pPr>
      <w:r>
        <w:rPr>
          <w:i/>
        </w:rPr>
        <w:t>Trải giăng khắp mọi phương trời.</w:t>
      </w:r>
    </w:p>
    <w:p>
      <w:pPr>
        <w:pStyle w:val="Normal"/>
        <w:snapToGrid w:val="false"/>
        <w:jc w:val="both"/>
        <w:rPr>
          <w:i/>
          <w:i/>
          <w:sz w:val="10"/>
          <w:szCs w:val="10"/>
        </w:rPr>
      </w:pPr>
      <w:r>
        <w:rPr>
          <w:i/>
          <w:sz w:val="10"/>
          <w:szCs w:val="10"/>
        </w:rPr>
      </w:r>
    </w:p>
    <w:p>
      <w:pPr>
        <w:pStyle w:val="Normal"/>
        <w:snapToGrid w:val="false"/>
        <w:jc w:val="both"/>
        <w:rPr/>
      </w:pPr>
      <w:r>
        <w:rPr>
          <w:vertAlign w:val="superscript"/>
        </w:rPr>
        <w:t>106</w:t>
      </w:r>
      <w:r>
        <w:rPr/>
        <w:t xml:space="preserve">  </w:t>
        <w:tab/>
        <w:t>Hãy suy nghĩ về những thân cây đã có trên trái đất, đang làm viết, và hàng tỉ người chép bản thảo thuê. Để viết 5 chữ, tôi muốn nói 4 chữ nhỏ bé “l-o-v-e” (tình thương), tình yêu thương, “love” là tình yêu thương của Đức Chúa Trời, biển mực kia sẽ ráo hết; Trong khi 4/5 của trái đất thì ở trong nước. Khi tôi đứng nơi Núi Palomar xa kia, nhìn qua viễn vọng kính đó, có thể thấy 120 triệu năm ánh sáng; Hay có thể lấy khoảng trời xanh làm cuộn giấy, trải rộng khắp mọi phương trời.</w:t>
      </w:r>
    </w:p>
    <w:p>
      <w:pPr>
        <w:pStyle w:val="Normal"/>
        <w:snapToGrid w:val="false"/>
        <w:jc w:val="both"/>
        <w:rPr>
          <w:sz w:val="10"/>
          <w:szCs w:val="10"/>
        </w:rPr>
      </w:pPr>
      <w:r>
        <w:rPr>
          <w:sz w:val="10"/>
          <w:szCs w:val="10"/>
        </w:rPr>
      </w:r>
    </w:p>
    <w:p>
      <w:pPr>
        <w:pStyle w:val="Normal"/>
        <w:snapToGrid w:val="false"/>
        <w:jc w:val="both"/>
        <w:rPr/>
      </w:pPr>
      <w:r>
        <w:rPr>
          <w:vertAlign w:val="superscript"/>
        </w:rPr>
        <w:t>107</w:t>
      </w:r>
      <w:r>
        <w:rPr/>
        <w:t xml:space="preserve">  </w:t>
        <w:tab/>
        <w:t xml:space="preserve">Tình yêu của Đức Chúa Trời, Đức Chúa Trời đã tỏ lộ chính Ngài như thế nào và đến như một Gói Quà Giáng sinh, được đặt nằm trên rơm. Vật trước tiên Ngài có để dựa cái đầu bé nhỏ vào là rơm và một mảnh vải tã bẩn thỉu bọc thân Ngài. Vật cuối cùng Ngài có là một cái mão gai và một miếng giẻ nhớp nhúa bịt trên mắt Ngài, và đánh vào đầu Ngài, nói rằng, “Nếu ngươi là Tiên tri, hãy nói cho chúng ta biết ai đã đánh ngươi,” và rồi đóng bằng đầu đinh trên thập tự giá. Tình yêu thương giang tay ra, khi con cái chính Ngài đang kêu khóc vì Huyết Ngài, Ngài kêu lớn, </w:t>
      </w:r>
      <w:r>
        <w:rPr>
          <w:b/>
        </w:rPr>
        <w:t>“Lạy Cha, xin tha cho họ, vì họ không biết mình làm điều gì.”</w:t>
      </w:r>
      <w:r>
        <w:rPr/>
        <w:t xml:space="preserve"> Đó là tình yêu thương.</w:t>
      </w:r>
    </w:p>
    <w:p>
      <w:pPr>
        <w:pStyle w:val="Normal"/>
        <w:snapToGrid w:val="false"/>
        <w:jc w:val="both"/>
        <w:rPr>
          <w:sz w:val="10"/>
          <w:szCs w:val="10"/>
        </w:rPr>
      </w:pPr>
      <w:r>
        <w:rPr>
          <w:sz w:val="10"/>
          <w:szCs w:val="10"/>
        </w:rPr>
      </w:r>
    </w:p>
    <w:p>
      <w:pPr>
        <w:pStyle w:val="Normal"/>
        <w:snapToGrid w:val="false"/>
        <w:jc w:val="both"/>
        <w:rPr/>
      </w:pPr>
      <w:r>
        <w:rPr/>
        <w:t xml:space="preserve">    </w:t>
      </w:r>
      <w:r>
        <w:rPr/>
        <w:tab/>
        <w:t>Giáo hội không muốn Điều Đó. Họ muốn có giáo điều. Chúng ta cần tình yêu thương. Giáo hội đang chết bởi những giáo điều. Nó chỉ có thể sống bằng tình yêu thương, bởi vì tình yêu thương là Sự sống Đời đời. Tình yêu thương vượt lên hết mọi sự. Tình yêu thương là năng lực đầy uy quyền nhất. Không, họ không muốn có Ngài, bởi vì họ biết bên trong Món Quà là điều gì.</w:t>
      </w:r>
    </w:p>
    <w:p>
      <w:pPr>
        <w:pStyle w:val="Normal"/>
        <w:snapToGrid w:val="false"/>
        <w:jc w:val="both"/>
        <w:rPr>
          <w:sz w:val="10"/>
          <w:szCs w:val="10"/>
        </w:rPr>
      </w:pPr>
      <w:r>
        <w:rPr/>
        <w:t>Quà</w:t>
      </w:r>
    </w:p>
    <w:p>
      <w:pPr>
        <w:pStyle w:val="Normal"/>
        <w:snapToGrid w:val="false"/>
        <w:jc w:val="both"/>
        <w:rPr/>
      </w:pPr>
      <w:r>
        <w:rPr>
          <w:vertAlign w:val="superscript"/>
        </w:rPr>
        <w:t>109</w:t>
      </w:r>
      <w:r>
        <w:rPr/>
        <w:t xml:space="preserve">  </w:t>
        <w:tab/>
        <w:t>Nhưng một số họ đã có sự mặc khải đối với họ, Món Quà này là gì, cái gì ở bên trong Nó. Một số người đã nhìn vào Nó. Tôi tin những người đầu tiên nhìn vào Gói Quà Giáng sinh ấy, anh em nghĩ đó là ai? Tôi nghĩ đó là các Thiên sứ. Các Thiên sứ đã biết điều đó. Nó đã được mặc khải cho họ. Họ đã biết, bởi vì họ xuất hiện trên sườn đồi.</w:t>
      </w:r>
    </w:p>
    <w:p>
      <w:pPr>
        <w:pStyle w:val="Normal"/>
        <w:snapToGrid w:val="false"/>
        <w:jc w:val="both"/>
        <w:rPr>
          <w:sz w:val="10"/>
          <w:szCs w:val="10"/>
        </w:rPr>
      </w:pPr>
      <w:r>
        <w:rPr>
          <w:sz w:val="10"/>
          <w:szCs w:val="10"/>
        </w:rPr>
      </w:r>
    </w:p>
    <w:p>
      <w:pPr>
        <w:pStyle w:val="Normal"/>
        <w:snapToGrid w:val="false"/>
        <w:jc w:val="both"/>
        <w:rPr/>
      </w:pPr>
      <w:r>
        <w:rPr/>
        <w:t xml:space="preserve">    </w:t>
      </w:r>
      <w:r>
        <w:rPr/>
        <w:tab/>
        <w:t>Có lẽ, Ma-ri bé nhỏ đang ngồi ở đó, mệt mỏi, đầy bụi, anh chàng chăn cừu thân thuộc đáng thương đến gần, hôi hám giống như con chiên, thấy người mẹ đáng thương bé nhỏ đang ngồi đó trong đêm tối, cái gì đó đang chiếu sáng. Thật giống như nhiều người ngày hôm nay có thể thấy rằng có điều gì đó sắp xảy ra; Thời giờ trọng đại, nhiều người không biết xoay sở cách nào. Có lẽ một anh chàng chăn chiên tầm thường đến bên và thấy người mẹ bé nhỏ. Điều gì đó đập vào anh ta; Anh ta nói, “Tôi có một ít nước lạnh ở đây, mời chị uống.” Gia đình nhỏ đó cảm ơn anh; Người sắp làm mẹ lấy nước uống.</w:t>
      </w:r>
    </w:p>
    <w:p>
      <w:pPr>
        <w:pStyle w:val="Normal"/>
        <w:snapToGrid w:val="false"/>
        <w:jc w:val="both"/>
        <w:rPr>
          <w:sz w:val="10"/>
          <w:szCs w:val="10"/>
        </w:rPr>
      </w:pPr>
      <w:r>
        <w:rPr>
          <w:sz w:val="10"/>
          <w:szCs w:val="10"/>
        </w:rPr>
      </w:r>
    </w:p>
    <w:p>
      <w:pPr>
        <w:pStyle w:val="Normal"/>
        <w:snapToGrid w:val="false"/>
        <w:jc w:val="both"/>
        <w:rPr/>
      </w:pPr>
      <w:r>
        <w:rPr>
          <w:vertAlign w:val="superscript"/>
        </w:rPr>
        <w:t>111</w:t>
      </w:r>
      <w:r>
        <w:rPr/>
        <w:t xml:space="preserve">  </w:t>
        <w:tab/>
        <w:t xml:space="preserve">Có lẽ đó là một trong những gã chăn chiên đang ở trên đồi đêm đó, đã đi xuống chuồng ngựa, ở đó một Hài nhi đang khóc... Ồ, và thế gian, không có chỗ cho Ngài; Không ai muốn có Ngài. Nhưng cùng lúc đó, một gã chăn chiên từ trên đồi đi ra, Thiên sứ giáng xuống và bắt đầu hát bài nhạc Nô-ên đầu tiên, </w:t>
      </w:r>
      <w:r>
        <w:rPr>
          <w:b/>
        </w:rPr>
        <w:t>“Hôm nay tại thành Đa-vít, đã sanh cho các ngươi một Đấng Cứu Thế, là Đấng Christ.”</w:t>
      </w:r>
      <w:r>
        <w:rPr/>
        <w:t xml:space="preserve"> Nó đã được bày tỏ.</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Đó là cách duy nhất bất cứ ai trên thế giới từng biết cái gì trong Gói Quà đó; Nó phải được mặc khải cho quí vị. Quí vị sẽ bác bỏ Nó và nói đó - đó là ‘cuồng tín’; Nhưng khi có được sự mặc khải đó, quí vị sẽ tìm kiếm nó, quí vị sẽ mở mắt ra. Đức Chúa Trời sẽ đi vào ăn tối với quí vị, và quí vị với Ngài, khi quí vị sẵn sàng mở cửa ra để Ngài vào. Gói Quà nhỏ bé đó đang gõ cửa lòng quí vị, Món Quà Giáng sinh lớn nhất từng được cho, Món Quà đầu tiên và Món Quà lớn nhất, cái Gói bé nhỏ đó đang gõ cửa lòng con người, </w:t>
      </w:r>
      <w:r>
        <w:rPr>
          <w:b/>
        </w:rPr>
        <w:t xml:space="preserve">“Ta sẽ vào và ăn bữa tối </w:t>
      </w:r>
      <w:r>
        <w:rPr/>
        <w:t>[chung với minh]</w:t>
      </w:r>
      <w:r>
        <w:rPr>
          <w:b/>
        </w:rPr>
        <w:t>.”</w:t>
      </w:r>
      <w:r>
        <w:rPr/>
        <w:t xml:space="preserve"> Quí vị sẽ không bao giờ biết Nó cho đến khi Nó được bày tỏ cho quí vị. Khi Nó được bày tỏ cho quí vị, lúc đó quí vị sẽ đi săn tìm Nó. </w:t>
      </w:r>
    </w:p>
    <w:p>
      <w:pPr>
        <w:pStyle w:val="Normal"/>
        <w:snapToGrid w:val="false"/>
        <w:jc w:val="both"/>
        <w:rPr>
          <w:sz w:val="10"/>
          <w:szCs w:val="10"/>
        </w:rPr>
      </w:pPr>
      <w:r>
        <w:rPr>
          <w:sz w:val="10"/>
          <w:szCs w:val="10"/>
        </w:rPr>
      </w:r>
    </w:p>
    <w:p>
      <w:pPr>
        <w:pStyle w:val="Normal"/>
        <w:snapToGrid w:val="false"/>
        <w:jc w:val="both"/>
        <w:rPr/>
      </w:pPr>
      <w:r>
        <w:rPr>
          <w:vertAlign w:val="superscript"/>
        </w:rPr>
        <w:t>113</w:t>
      </w:r>
      <w:r>
        <w:rPr/>
        <w:t xml:space="preserve">  </w:t>
        <w:tab/>
        <w:t>Khi quí vị thấy Sự Sống của Nó, và con đường Sự Sống duy nhất, khi quí vị thấy rằng Hội thánh của mình khô khan và chết, khi quí vị thấy rằng sự bắt tay của quí vị với Mục sư, hay ‘rảy nước muối’ (sprinkle out of a salt-shake), chẳng liên quan gì với Nó, quí vị sẽ đi đến chỗ tìm ra sự thật.</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Khi đang nằm trên giường sắp chết, và Bác sĩ nói, “Chẳng có gì còn lại cho anh nữa, anh sẽ chết trong vài phút,” lúc ấy quí vị sẽ muốn nhìn vào Gói Quà đó. Hãy nhìn vào Nó đêm nay.Dĩ nhiên Nó sẽ biến đổi quí vị lúc đó. Kinh thánh nói, </w:t>
      </w:r>
      <w:r>
        <w:rPr>
          <w:b/>
        </w:rPr>
        <w:t>“Nếu các ngươi từ chối Ta trong ngày khỏe mạnh, như lúc này; Thì trong lúc các ngươi bị tai nạn, Ta cũng sẽ chê cười,”</w:t>
      </w:r>
      <w:r>
        <w:rPr/>
        <w:t xml:space="preserve"> thế nên tốt hơn là quí vị nên tìm hiểu xem Gói Quà ấy đêm nay.</w:t>
      </w:r>
    </w:p>
    <w:p>
      <w:pPr>
        <w:pStyle w:val="Normal"/>
        <w:snapToGrid w:val="false"/>
        <w:jc w:val="both"/>
        <w:rPr>
          <w:sz w:val="10"/>
          <w:szCs w:val="10"/>
        </w:rPr>
      </w:pPr>
      <w:r>
        <w:rPr>
          <w:sz w:val="10"/>
          <w:szCs w:val="10"/>
        </w:rPr>
      </w:r>
    </w:p>
    <w:p>
      <w:pPr>
        <w:pStyle w:val="Normal"/>
        <w:snapToGrid w:val="false"/>
        <w:jc w:val="both"/>
        <w:rPr/>
      </w:pPr>
      <w:r>
        <w:rPr>
          <w:vertAlign w:val="superscript"/>
        </w:rPr>
        <w:t>115</w:t>
      </w:r>
      <w:r>
        <w:rPr/>
        <w:t xml:space="preserve">  </w:t>
        <w:tab/>
        <w:t>Hết thảy Điều này có ý nghĩa gì? Ánh Sáng, những Ánh Sáng Thiêng liêng đang từ Thiên đàng đến, có những bức hình đã chụp được, những dấu lạ lớn, sự cảm biết trước, quyền năng, sự nói tiếng lạ, thông giải, nói những việc sẽ xảy đến, quyền năng của Phúc âm, sự chữa lành người đau, cất những bịnh ung thư và chữa lành họ, người mù được sáng mắt, tất cả các loại bịnh khác, hết thảy điều đó có ý nghĩa gì?</w:t>
      </w:r>
    </w:p>
    <w:p>
      <w:pPr>
        <w:pStyle w:val="Normal"/>
        <w:snapToGrid w:val="false"/>
        <w:jc w:val="both"/>
        <w:rPr/>
      </w:pPr>
      <w:r>
        <w:rPr/>
        <w:t xml:space="preserve">    </w:t>
      </w:r>
      <w:r>
        <w:rPr/>
        <w:tab/>
        <w:t>“Ồ, đó chỉ là đám ‘Thánh quá máu’.” Hãy cẩn thận, đó là ‘thứ vải tã’. Có thể lắm.</w:t>
      </w:r>
    </w:p>
    <w:p>
      <w:pPr>
        <w:pStyle w:val="Normal"/>
        <w:snapToGrid w:val="false"/>
        <w:jc w:val="both"/>
        <w:rPr>
          <w:sz w:val="10"/>
          <w:szCs w:val="10"/>
        </w:rPr>
      </w:pPr>
      <w:r>
        <w:rPr>
          <w:sz w:val="10"/>
          <w:szCs w:val="10"/>
        </w:rPr>
      </w:r>
    </w:p>
    <w:p>
      <w:pPr>
        <w:pStyle w:val="Normal"/>
        <w:snapToGrid w:val="false"/>
        <w:jc w:val="both"/>
        <w:rPr/>
      </w:pPr>
      <w:r>
        <w:rPr/>
        <w:t xml:space="preserve">    </w:t>
      </w:r>
      <w:r>
        <w:rPr/>
        <w:tab/>
        <w:t>Ba-la-am cũng vậy. Làm sao ông ta nghĩ rằng Đức Chúa Trời sẽ không nguyền rủa một giống dân như dân Y-sơ-ra-ên. Nhưng ông đã không hiểu. Ông đã nhìn thấy lớp vải tã thay vì thấy Tảng Đá bị đánh đập và con rắn bằng đồng đã xảy ra trước khi chúng được xức dầu.</w:t>
      </w:r>
    </w:p>
    <w:p>
      <w:pPr>
        <w:pStyle w:val="Normal"/>
        <w:snapToGrid w:val="false"/>
        <w:jc w:val="both"/>
        <w:rPr>
          <w:sz w:val="10"/>
          <w:szCs w:val="10"/>
        </w:rPr>
      </w:pPr>
      <w:r>
        <w:rPr>
          <w:sz w:val="10"/>
          <w:szCs w:val="10"/>
        </w:rPr>
      </w:r>
    </w:p>
    <w:p>
      <w:pPr>
        <w:pStyle w:val="Normal"/>
        <w:snapToGrid w:val="false"/>
        <w:jc w:val="both"/>
        <w:rPr/>
      </w:pPr>
      <w:r>
        <w:rPr>
          <w:vertAlign w:val="superscript"/>
        </w:rPr>
        <w:t>118</w:t>
      </w:r>
      <w:r>
        <w:rPr/>
        <w:t xml:space="preserve">  </w:t>
        <w:tab/>
        <w:t xml:space="preserve">Ngày nay cũng vậy. Thay vì thấy quyền năng của Đức Thánh Linh đang làm những dấu hiệu của Đấng Mê-si Ngài, và những phép lạ ở giữ dân sự như Ngài đã hứa Ngài sẽ làm trong những ngày sau rốt; Như Ngài đã Phán, </w:t>
      </w:r>
      <w:r>
        <w:rPr>
          <w:b/>
        </w:rPr>
        <w:t>“Việc đã xảy ra trong thời của Lót thể nào, ngày Con Người đến cũng thể ấy.”</w:t>
      </w:r>
      <w:r>
        <w:rPr/>
        <w:t xml:space="preserve"> ... Khi Ngài bắt đầu làm những dấu kỳ phép lạ đó giữa dân sự, tỏ cho thấy chính Ngài sống động, nó là gì giữa những người khiêm nhường nghèo nàn, những người nghèo đó? Người ta sẽ gọi đó là ‘cuồng tín’, đuổi nó ra ngoài. Tốt hơn là điều tra trước khi quí vị để nó đi quá xa.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119</w:t>
      </w:r>
      <w:r>
        <w:rPr/>
        <w:t xml:space="preserve">  </w:t>
        <w:tab/>
        <w:t>Những người chăn chiên hôi hám này, hầu như người ta không thích họ ở gần. Họ đã nằm ngoài đó và đã ngủ với những con chiên ấy, và ở trên - trên nệm rơm giống như vậy, đúng hơn là trên cùng một mảnh đất, và hướng về chúng, cho đến nỗi họ -- quí vị có thể ngửi thấy hơi hám của con chiên nơi họ.</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Ai cũng biết một người chăn chiên đã chăn bầy chiên mình, nằm ngay cửa với chiên, nằm xuống ngay giữa chúng. Chúa Jêsus Phán, </w:t>
      </w:r>
      <w:r>
        <w:rPr>
          <w:b/>
        </w:rPr>
        <w:t>“Ta là Cái Cửa của chiên.”</w:t>
      </w:r>
      <w:r>
        <w:rPr/>
        <w:t xml:space="preserve"> Tôi thường tự hỏi về điều đó như thế nào, đến nỗi tôi đã ở trong vùng Đất Thánh, hay đúng hơn ở phương đông, và thấy rằng người chăn chiên đặt những con chiên bên trong như thế nào, rồi họ nằm xuống ngoài cửa. Con chiên không thể đi ra ngoài mà không băng qua người chăn. Muông sói không thể vào mà không đi qua trên người chăn. Người là cái cửa.</w:t>
      </w:r>
    </w:p>
    <w:p>
      <w:pPr>
        <w:pStyle w:val="Normal"/>
        <w:snapToGrid w:val="false"/>
        <w:jc w:val="both"/>
        <w:rPr>
          <w:sz w:val="10"/>
          <w:szCs w:val="10"/>
        </w:rPr>
      </w:pPr>
      <w:r>
        <w:rPr>
          <w:sz w:val="10"/>
          <w:szCs w:val="10"/>
        </w:rPr>
      </w:r>
    </w:p>
    <w:p>
      <w:pPr>
        <w:pStyle w:val="Normal"/>
        <w:snapToGrid w:val="false"/>
        <w:jc w:val="both"/>
        <w:rPr/>
      </w:pPr>
      <w:r>
        <w:rPr>
          <w:vertAlign w:val="superscript"/>
        </w:rPr>
        <w:t>121</w:t>
      </w:r>
      <w:r>
        <w:rPr/>
        <w:t xml:space="preserve">  </w:t>
        <w:tab/>
        <w:t>Tôi rất mong rằng Chúa Jêsus đã nằm xuống trong cửa lòng của chúng ta. Chúng ta không thể đi ra, hay làm bất cứ điều gì, mà Ngài không biết, hay không điều gì có thể đi vào mà Ngài không biết; Vì thế Ngài sẽ là mọi thứ hành động cới nhau vì sự tốt đẹp cho những ai yêu mến Ngài. Nó phải làm chúng ta kêu khóc, la lớn, và ngợi khen Chúa, mà nói rằng, “Cảm ơn Chúa là Đấng Cứu Rỗi, một Đấng Chăn Chiên sẽ nằm ở cửa lòng chúng con, và cảnh báo chúng con khi điều gì đến gần, sẵn sàng cho điều đó.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122</w:t>
      </w:r>
      <w:r>
        <w:rPr/>
        <w:t xml:space="preserve">  </w:t>
        <w:tab/>
        <w:t xml:space="preserve">Con đường đi qua xứ có vài nhà thông thái khiêm nhường, họ được gọi là các “đạo sĩ” (Magi), “những nhà chiêm tinh học.” Khi tôi ở phương đông cách đây không lâu, họ vẫn để cùng một cách đó. Họ là loại người rất nghèo. Họ đi 3 người. Họ ở ngay trên đường phố. Billy và tôi đã ở tại Ấn độ nơi họ đã đến. Lúc bấy giờ, họ nói, </w:t>
      </w:r>
      <w:r>
        <w:rPr>
          <w:b/>
        </w:rPr>
        <w:t>“Chúng tôi đã thấy Ngôi Sao Ngài bên phương đông.”</w:t>
      </w:r>
      <w:r>
        <w:rPr/>
        <w:t xml:space="preserve"> Họ đã ở hướng đông khi thấy Ngôi Sao. Giê-ru-sa-lem ở phương tây, vì thế Pa-les-tine là phía tây của Ấn độ. Vì thế họ đã thấy Ngôi Sao Ngài trong khi họ ở phương đông, và đến thờ lạy Ngài.</w:t>
      </w:r>
    </w:p>
    <w:p>
      <w:pPr>
        <w:pStyle w:val="Normal"/>
        <w:snapToGrid w:val="false"/>
        <w:jc w:val="both"/>
        <w:rPr>
          <w:sz w:val="10"/>
          <w:szCs w:val="10"/>
        </w:rPr>
      </w:pPr>
      <w:r>
        <w:rPr>
          <w:sz w:val="10"/>
          <w:szCs w:val="10"/>
        </w:rPr>
      </w:r>
    </w:p>
    <w:p>
      <w:pPr>
        <w:pStyle w:val="Normal"/>
        <w:snapToGrid w:val="false"/>
        <w:jc w:val="both"/>
        <w:rPr/>
      </w:pPr>
      <w:r>
        <w:rPr>
          <w:vertAlign w:val="superscript"/>
        </w:rPr>
        <w:t>123</w:t>
      </w:r>
      <w:r>
        <w:rPr/>
        <w:t xml:space="preserve">  </w:t>
        <w:tab/>
        <w:t>Bấy giờ, những đạo sĩ này, họ không bao giờ ở trong căn nhà; Họ chỉ hạ những khúc gỗ xuống, và họ ngồi ở đó suốt ngày. Vào ban đêm, họ đến một tháp canh lớn, và đi lên ở lại trên tháp này. Họ đốt lửa, và nói chuyện về các nước, sự sa ngã của các vương quốc, và giảm sút của các đế quốc. Họ thờ phượng một Đức Chúa Trời có thật. Đúng thế. Họ là những tín hữu; Họ là người Hồi Giáo. Thật ra họ xuất phát từ con đường những người Mê-đi và Phe-rơ-sơ trong thời của Đa-ni-ên. Và họ là... Họ...</w:t>
      </w:r>
    </w:p>
    <w:p>
      <w:pPr>
        <w:pStyle w:val="Normal"/>
        <w:snapToGrid w:val="false"/>
        <w:jc w:val="both"/>
        <w:rPr>
          <w:sz w:val="10"/>
          <w:szCs w:val="10"/>
        </w:rPr>
      </w:pPr>
      <w:r>
        <w:rPr>
          <w:sz w:val="10"/>
          <w:szCs w:val="10"/>
        </w:rPr>
      </w:r>
    </w:p>
    <w:p>
      <w:pPr>
        <w:pStyle w:val="Normal"/>
        <w:snapToGrid w:val="false"/>
        <w:jc w:val="both"/>
        <w:rPr/>
      </w:pPr>
      <w:r>
        <w:rPr/>
        <w:t xml:space="preserve">    </w:t>
      </w:r>
      <w:r>
        <w:rPr/>
        <w:tab/>
        <w:t>Phi-e-rơ đã nói trong Công vụ 10:35, rằng ông đã nhận biết Đức Chúa Trời chẳng hề vị nể ai,</w:t>
      </w:r>
      <w:r>
        <w:rPr>
          <w:vertAlign w:val="superscript"/>
        </w:rPr>
        <w:t xml:space="preserve"> </w:t>
      </w:r>
      <w:r>
        <w:rPr/>
        <w:t xml:space="preserve">nhưng trong các dân, hễ ai kính sợ Ngài và làm sự công bình, thì nấy được đẹp lòng Chúa. Hãy xem những nhà thông thái này ở đó, thấy Món Quà Ngôi Sao của Đức Chúa Trời, và đã nhận biết Nó, trước khi những Thầy Tế lễ trong Đền thờ tại Giê-ru-sa-lem, giữa một dân sùng đạo. A-men! </w:t>
      </w:r>
    </w:p>
    <w:p>
      <w:pPr>
        <w:pStyle w:val="Normal"/>
        <w:snapToGrid w:val="false"/>
        <w:jc w:val="both"/>
        <w:rPr>
          <w:sz w:val="10"/>
          <w:szCs w:val="10"/>
        </w:rPr>
      </w:pPr>
      <w:r>
        <w:rPr>
          <w:sz w:val="10"/>
          <w:szCs w:val="10"/>
        </w:rPr>
      </w:r>
    </w:p>
    <w:p>
      <w:pPr>
        <w:pStyle w:val="Normal"/>
        <w:snapToGrid w:val="false"/>
        <w:jc w:val="both"/>
        <w:rPr/>
      </w:pPr>
      <w:r>
        <w:rPr>
          <w:vertAlign w:val="superscript"/>
        </w:rPr>
        <w:t>125</w:t>
      </w:r>
      <w:r>
        <w:rPr/>
        <w:t xml:space="preserve">  </w:t>
        <w:tab/>
        <w:t>Các Magi, tôi có thể thấy họ đang ngồi chung quanh ngọn lửa Thiêng liêng đêm ấy. (Chúng ta thật sự có thì giờ đó chứ? Đúng thế.) Đang ngồi chung quanh ngọn lửa Thiêng liêng, nói chuyện, rồi họ đi lên. Ồ, họ đã nghiên cứu những thiên thể trên trời; Họ đã quen với tất cả những ngôi sao đó; Mỗi ngôi sao dời đổi, họ đều biết về nó. Vì thế đêm ấy, trong lúc họ đang ngồi ở đó, có lẽ đang hát Thánh ca, và họ tiếp tục nói đến việc lớn này và nghiên cứu. Họ biết từng ngôi sao, nó nằm ở đâu, biết nó tên gì, bởi vì họ đã nghiên cứu về thiên văn. Không ngạc nhiên khi một Ngôi Sao Lạ ở giữa chúng đã khuấy động họ. “Ồ, Ngôi Sao mới này là gì ở đây?” Ồ, chao ôi. Có điều gì đó mới lạ sắp xảy ra. Đó là điều siêu nhiên.” Điều đó gọi là gì? Hãy trở lại với Kinh thánh.</w:t>
      </w:r>
    </w:p>
    <w:p>
      <w:pPr>
        <w:pStyle w:val="Normal"/>
        <w:snapToGrid w:val="false"/>
        <w:jc w:val="both"/>
        <w:rPr>
          <w:sz w:val="10"/>
          <w:szCs w:val="10"/>
        </w:rPr>
      </w:pPr>
      <w:r>
        <w:rPr>
          <w:sz w:val="10"/>
          <w:szCs w:val="10"/>
        </w:rPr>
      </w:r>
    </w:p>
    <w:p>
      <w:pPr>
        <w:pStyle w:val="Normal"/>
        <w:snapToGrid w:val="false"/>
        <w:jc w:val="both"/>
        <w:rPr/>
      </w:pPr>
      <w:r>
        <w:rPr>
          <w:vertAlign w:val="superscript"/>
        </w:rPr>
        <w:t>126</w:t>
      </w:r>
      <w:r>
        <w:rPr/>
        <w:t xml:space="preserve">  </w:t>
        <w:tab/>
        <w:t xml:space="preserve">Họ đã biết và Lời Kinh thánh, bởi vì Đa-ni-ên là người làm đầu của họ. Qúi vị biết điều đó. Đa-ni-ên chương 2 nói cho chúng ta biết, vì thế ông đã dạy họ. Không nghi ngờ gì, một đêm kia họ đang ngồi đó đọc Kinh thánh về... </w:t>
      </w:r>
      <w:r>
        <w:rPr>
          <w:b/>
        </w:rPr>
        <w:t>“Và Đa-ni-ên nói, khi vua nhìn tất cả các nước này, cho đến khi mỗi nước trở nên như chúng đã có, người Mê-đi và người Phe-rơ-sơ cho đến tận Rô-ma. Và cuối cùng một Hòn Đá đục ra từ núi, chẳng phải bởi tay.”</w:t>
      </w:r>
      <w:r>
        <w:rPr/>
        <w:t xml:space="preserve"> Và họ nói, “Chắc hẳn là lúc đó.” Rồi họ nhớ... Trước lúc đó, vào thời cuộc hành trình của dân Y-sơ-ra-ên, khi họ đến gần nghe Ba-la-am nói, khi thấy dân Y-sơ-ra-ên, ông nói, </w:t>
      </w:r>
      <w:r>
        <w:rPr>
          <w:b/>
        </w:rPr>
        <w:t>“Sẽ có một Ngôi Sao dấy lên từ nhà Gia-cốp.”</w:t>
      </w:r>
      <w:r>
        <w:rPr/>
        <w:t xml:space="preserve"> A-men! Chắc hẳn là vào lúc đó họ đang suy nghĩ về những việc ấy, Vị Khách mới đã xuất hiện.</w:t>
      </w:r>
    </w:p>
    <w:p>
      <w:pPr>
        <w:pStyle w:val="Normal"/>
        <w:snapToGrid w:val="false"/>
        <w:jc w:val="both"/>
        <w:rPr>
          <w:sz w:val="10"/>
          <w:szCs w:val="10"/>
        </w:rPr>
      </w:pPr>
      <w:r>
        <w:rPr>
          <w:sz w:val="10"/>
          <w:szCs w:val="10"/>
        </w:rPr>
      </w:r>
    </w:p>
    <w:p>
      <w:pPr>
        <w:pStyle w:val="Normal"/>
        <w:snapToGrid w:val="false"/>
        <w:jc w:val="both"/>
        <w:rPr/>
      </w:pPr>
      <w:r>
        <w:rPr>
          <w:vertAlign w:val="superscript"/>
        </w:rPr>
        <w:t>127</w:t>
      </w:r>
      <w:r>
        <w:rPr/>
        <w:t xml:space="preserve">  </w:t>
        <w:tab/>
        <w:t>Thường thường khi bạn cứ nghĩ trong tâm trí về Đấng Christ thì Ngài đến với bạn. Điều đó thật hợp lý, thường vào những lúc khi các bạn suy nghĩ về Ngài thì Ngài xuất hiện. Các bạn biết đấy, khi đang suy nghĩ về điều đúng đắn và làm điều đúng đắn, đó là lúc Ngài đến để giúp đỡ các bạn.</w:t>
      </w:r>
    </w:p>
    <w:p>
      <w:pPr>
        <w:pStyle w:val="Normal"/>
        <w:snapToGrid w:val="false"/>
        <w:jc w:val="both"/>
        <w:rPr>
          <w:sz w:val="10"/>
          <w:szCs w:val="10"/>
        </w:rPr>
      </w:pPr>
      <w:r>
        <w:rPr>
          <w:sz w:val="10"/>
          <w:szCs w:val="10"/>
        </w:rPr>
      </w:r>
    </w:p>
    <w:p>
      <w:pPr>
        <w:pStyle w:val="Normal"/>
        <w:snapToGrid w:val="false"/>
        <w:jc w:val="both"/>
        <w:rPr/>
      </w:pPr>
      <w:r>
        <w:rPr/>
        <w:t xml:space="preserve">    </w:t>
      </w:r>
      <w:r>
        <w:rPr/>
        <w:tab/>
        <w:t>Chắc hẳn phải là vào lúc đó, và họ - họ phải nhìn lên và thấy Vị Khách Mới này. Nó bắt đầu dẫn họ đi về hướng tây. Họ nhanh chóng bắt đầu đi về hướng tây, được dẫn dắt đi xuống ngang qua sông Tigris, qua vùng sa mạc, qua khắp các ngọn núi, băng qua những vũng bùn; Ồ, chao ôi! Hết thảy họ đều biết có việc gì đó đang xảy ra; Có một việc siêu nhiên đã xảy ra.</w:t>
      </w:r>
    </w:p>
    <w:p>
      <w:pPr>
        <w:pStyle w:val="Normal"/>
        <w:snapToGrid w:val="false"/>
        <w:jc w:val="both"/>
        <w:rPr>
          <w:sz w:val="10"/>
          <w:szCs w:val="10"/>
        </w:rPr>
      </w:pPr>
      <w:r>
        <w:rPr>
          <w:sz w:val="10"/>
          <w:szCs w:val="10"/>
        </w:rPr>
      </w:r>
    </w:p>
    <w:p>
      <w:pPr>
        <w:pStyle w:val="Normal"/>
        <w:snapToGrid w:val="false"/>
        <w:jc w:val="both"/>
        <w:rPr/>
      </w:pPr>
      <w:r>
        <w:rPr>
          <w:vertAlign w:val="superscript"/>
        </w:rPr>
        <w:t>129</w:t>
      </w:r>
      <w:r>
        <w:rPr/>
        <w:t xml:space="preserve">  </w:t>
        <w:tab/>
        <w:t>Họ đã đến đâu? Họ nói, “Chắc chắn rồi, nếu đây là lời tiên tri của Đa-ni-ên, thành Giê-ru-sa-lem lớn đó, thủ đô của những người tin kính của nước đó hết thảy đều sẽ sẵn sàng để tiếp đón Vua của họ. Họ sẽ biết về tất cả điều đó là gì khi họ đến được nơi đó. Chính chúng ta không biết, bởi vì chính chúng ta chỉ là những nhà thông thái nghèo nàn đáng thương đó. Nhưng chúng ta đang trông đợi điều gì đó, và chúng ta thấy điều gì dấy lên giữa vòng chúng ta mà đó là sự siêu nhiên.” Ô, chao ôi. Họ đã sẵn sàng. Ha-lê-lu-gia! Họ đi ra, những con người khiêm nhường, để tìm thấy Sao Sứ Gỉa của Đức Chúa Trời. Họ sẽ đi theo Sao Sứ giả cho đến khi họ đến với Ánh Sáng hoàn toàn.</w:t>
      </w:r>
    </w:p>
    <w:p>
      <w:pPr>
        <w:pStyle w:val="Normal"/>
        <w:snapToGrid w:val="false"/>
        <w:jc w:val="both"/>
        <w:rPr>
          <w:sz w:val="10"/>
          <w:szCs w:val="10"/>
        </w:rPr>
      </w:pPr>
      <w:r>
        <w:rPr>
          <w:sz w:val="10"/>
          <w:szCs w:val="10"/>
        </w:rPr>
      </w:r>
    </w:p>
    <w:p>
      <w:pPr>
        <w:pStyle w:val="Normal"/>
        <w:snapToGrid w:val="false"/>
        <w:jc w:val="both"/>
        <w:rPr/>
      </w:pPr>
      <w:r>
        <w:rPr>
          <w:vertAlign w:val="superscript"/>
        </w:rPr>
        <w:t>130</w:t>
      </w:r>
      <w:r>
        <w:rPr/>
        <w:t xml:space="preserve">  </w:t>
        <w:tab/>
        <w:t xml:space="preserve">Ồ, Khải huyền 20, hay Khải huyền 1:20, đã nói rằng những Ngôi Sao về những Hội thánh này... Chúng ta phải làm gì ngày nay để tìm thấy Ánh Sao sáng đó (A-men!) đang phản chiếu sự Vinh hiển của Ngài, đó là sự phản chiếu quyền năng Ngài, đó là sự phản chiếu Thần tính Ngài, và đi theo nó cho đến khi chúng ta tìm thấy Ánh Sáng trọn vẹn. </w:t>
      </w:r>
      <w:r>
        <w:rPr>
          <w:b/>
        </w:rPr>
        <w:t>“Xin cứ dẫn đường về phương tây, dẫn đưa chúng tôi đến với Sự Sáng trọn vẹn đó.”</w:t>
      </w:r>
      <w:r>
        <w:rPr/>
        <w:t xml:space="preserve"> Ồ, chỉ cứ tiếp tục di chuyển, cho dù giá phả trả là thế nào; ở trên núi, dưới những rừng rậm, bất cứ nơi đâu.</w:t>
      </w:r>
    </w:p>
    <w:p>
      <w:pPr>
        <w:pStyle w:val="Normal"/>
        <w:snapToGrid w:val="false"/>
        <w:jc w:val="both"/>
        <w:rPr>
          <w:sz w:val="10"/>
          <w:szCs w:val="10"/>
        </w:rPr>
      </w:pPr>
      <w:r>
        <w:rPr>
          <w:sz w:val="10"/>
          <w:szCs w:val="10"/>
        </w:rPr>
      </w:r>
    </w:p>
    <w:p>
      <w:pPr>
        <w:pStyle w:val="Normal"/>
        <w:snapToGrid w:val="false"/>
        <w:jc w:val="both"/>
        <w:rPr/>
      </w:pPr>
      <w:r>
        <w:rPr>
          <w:vertAlign w:val="superscript"/>
        </w:rPr>
        <w:t>131</w:t>
      </w:r>
      <w:r>
        <w:rPr/>
        <w:t xml:space="preserve">  </w:t>
        <w:tab/>
        <w:t xml:space="preserve">Cuối cùng họ đã đến Giê-ru-sa-lem. Chẳng bao lâu họ bắt đầu có Giáo hội giáo phái to lớn này, Ngôi Sao lìa khỏi họ. Lạ thật, họ nghĩ, “Chắc là ở đây.” Thế nên họ đã đi lên đi xuống các thành phố, vừa nói vừa la trong những đường phố, </w:t>
      </w:r>
      <w:r>
        <w:rPr>
          <w:b/>
        </w:rPr>
        <w:t>“Vua Giu-đa mới sanh tại đâu? Chúng tôi đã thấy Ngôi Sao Ngài bên phương đông nên đến đặng thờ lạy Ngài. Ngài ở đâu?”</w:t>
      </w:r>
    </w:p>
    <w:p>
      <w:pPr>
        <w:pStyle w:val="Normal"/>
        <w:snapToGrid w:val="false"/>
        <w:jc w:val="both"/>
        <w:rPr>
          <w:sz w:val="10"/>
          <w:szCs w:val="10"/>
        </w:rPr>
      </w:pPr>
      <w:r>
        <w:rPr>
          <w:sz w:val="10"/>
          <w:szCs w:val="10"/>
        </w:rPr>
      </w:r>
    </w:p>
    <w:p>
      <w:pPr>
        <w:pStyle w:val="Normal"/>
        <w:snapToGrid w:val="false"/>
        <w:jc w:val="both"/>
        <w:rPr/>
      </w:pPr>
      <w:r>
        <w:rPr/>
        <w:t xml:space="preserve">    </w:t>
      </w:r>
      <w:r>
        <w:rPr/>
        <w:tab/>
        <w:t>Điều lạ là họ không có câu trả lời ngay trong giới của chính họ. Ồ, chà, tôi hầu như có thể nói tiếng lạ lúc này. Họ không có câu trả lời. Họ đã không có câu trả lời lúc đó; Họ đã không có câu trả lời lúc ấy. Người ta không biết. Những nhà thông thái này đã không tìm kiếm Chúa Jêsus giữa giới tôn giáo; Họ tìm thấy Ngài bên ngoài giới tôn giáo. Những nhà thông thái ngày nay, với sự khôn ngoan trong lòng, không tìm thấy nó trong những tôn giáo lớn. Họ không biết gì về điều đó. Họ không có câu trả lời. “Sự chữa lành Thiêng liêng bằng phép lạ này đang diễn ra là gì?” Họ nói. “Hết thảy việc nói tiếng lạ, thông giải và nói tiên tri, cùng dấu hiệu của Đấng Mê-si là gì? Ồ, đó là chuyện vô lý. Không có chuyện đó.” Đấy, họ không có câu trả lời. Họ không có câu trả lời lúc ấy, cũng không có được lúc này.</w:t>
      </w:r>
    </w:p>
    <w:p>
      <w:pPr>
        <w:pStyle w:val="Normal"/>
        <w:snapToGrid w:val="false"/>
        <w:jc w:val="both"/>
        <w:rPr>
          <w:sz w:val="10"/>
          <w:szCs w:val="10"/>
        </w:rPr>
      </w:pPr>
      <w:r>
        <w:rPr>
          <w:sz w:val="10"/>
          <w:szCs w:val="10"/>
        </w:rPr>
      </w:r>
    </w:p>
    <w:p>
      <w:pPr>
        <w:pStyle w:val="Normal"/>
        <w:snapToGrid w:val="false"/>
        <w:jc w:val="both"/>
        <w:rPr/>
      </w:pPr>
      <w:r>
        <w:rPr>
          <w:vertAlign w:val="superscript"/>
        </w:rPr>
        <w:t>133</w:t>
      </w:r>
      <w:r>
        <w:rPr/>
        <w:t xml:space="preserve">  </w:t>
        <w:tab/>
        <w:t xml:space="preserve">Nhưng Nó đã thực hiện một điều; Họ bắt đầu tìm kiếm nó. Tôi nghĩ Anh duPlessis hầu như đã hiểu điều đó ngay lúc này. Họ đi trở về, những trinh nữ ngủ gục, trở về đi mua một ít Dầu; Nhưng đó là khi Ngài đến, trong lúc họ đã đi theo Nó. Cho nên thật gần gũi với chúng ta bây giờ, khi chúng ta thấy những Giáo hội lớn này đang trở lại nói, “Ồ, có lẽ chúng ta để lại điều gì. Tốt hơn chúng ta phải tìm nó.” Họ sẽ không bao giờ tìm thấy nó. Cứ nên nhớ điều đó. Họ sẽ không bao giờ, không bao giờ hiểu nó. Họ đã chết. Hết thảy họ đều chết và chết, và đó là tất cả. Họ sẽ không bao giờ đến với Sự Sống. Chỉ nên nhớ điều đó. Tôi nói nhơn Danh Chúa, và đây là băng ghi âm. Vâng, thưa quí vị. Họ sẽ không bao giờ, không bao giờ đến với Sự Sống. Họ đã xong, vì đó là lý do tôi không quan tâm đến chương trình của họ. Tôi chỉ quan tâm đến một điều: Làm nổ tung thật đúng như tôi có thể làm với bất cứ ai muốn, không có sự sống lại của một giáo phái, nhưng lại trở về với Đức Chúa Jêsus Christ. Vâng, thưa quí vị. Không bao giờ có trong giáo phái; Nó chống lại Đức Chúa Trời, đã luôn luôn xảy ra, sẽ luôn luôn diễn ra, trói buộc Đức Chúa Trời ở lại bên ngoài, và chối bỏ mọi điều có tính chất Thiêng liêng. Nó sẽ -- không bao giờ đến với Sự Sống. Vì thế lễ Giáng sinh này không khác hơn với lễ Giáng sinh đầu tiên đó; Nó cũng giống nhau, những nhà thông thái đang đi lên đi xuống thành phố hỏi, </w:t>
      </w:r>
      <w:r>
        <w:rPr>
          <w:b/>
        </w:rPr>
        <w:t>“Ngài ở đâu? Vua Giu-đa mới sanh tại đâu?”</w:t>
      </w:r>
      <w:r>
        <w:rPr/>
        <w:t xml:space="preserve"> Ô, chao ơi!</w:t>
      </w:r>
    </w:p>
    <w:p>
      <w:pPr>
        <w:pStyle w:val="Normal"/>
        <w:snapToGrid w:val="false"/>
        <w:jc w:val="both"/>
        <w:rPr>
          <w:sz w:val="10"/>
          <w:szCs w:val="10"/>
        </w:rPr>
      </w:pPr>
      <w:r>
        <w:rPr>
          <w:sz w:val="10"/>
          <w:szCs w:val="10"/>
        </w:rPr>
      </w:r>
    </w:p>
    <w:p>
      <w:pPr>
        <w:pStyle w:val="Normal"/>
        <w:snapToGrid w:val="false"/>
        <w:jc w:val="both"/>
        <w:rPr/>
      </w:pPr>
      <w:r>
        <w:rPr>
          <w:vertAlign w:val="superscript"/>
        </w:rPr>
        <w:t>135</w:t>
      </w:r>
      <w:r>
        <w:rPr/>
        <w:t xml:space="preserve">  </w:t>
        <w:tab/>
        <w:t>Chúng ta hãy ngừng ở đây một chút. Tôi có một cuốn phim. Tôi không mang theo đây, Bác sĩ nào đó đã lấy nó Bác sĩ Dilley, một nữ Bác sĩ đã được chữa lành trong Buổi nhóm của tôi. Bà ấy có cuốn băng ghi âm lúc này, gọi là, “Ba Phút Trước Nửa Đêm.” Khi chúng tôi có... Những người Do-thái họ đang trở về đất nước của mình lúc này, ngay bây giờ ở xứ Pa-les-tine, điều mà Chúa đã Phán họ sẽ làm, trước khi Ngài tái lâm, họ sẽ trở về.</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Một anh em ở đây ngày nọ, đi đến Y-sơ-ra-ên, đã hỏi câu, “Tôi có thể đi qua đó không?” Họ đã từ chối ông. Y-sơ-ra-ên sẽ đến như một nước, không phải một ‘cá nhân’. </w:t>
      </w:r>
      <w:r>
        <w:rPr>
          <w:b/>
        </w:rPr>
        <w:t>“Một nước sẽ được sanh ra.”</w:t>
      </w:r>
      <w:r>
        <w:rPr/>
        <w:t xml:space="preserve"> Nó sẽ xuất hiện như một nước.</w:t>
      </w:r>
    </w:p>
    <w:p>
      <w:pPr>
        <w:pStyle w:val="Normal"/>
        <w:snapToGrid w:val="false"/>
        <w:jc w:val="both"/>
        <w:rPr>
          <w:sz w:val="10"/>
          <w:szCs w:val="10"/>
        </w:rPr>
      </w:pPr>
      <w:r>
        <w:rPr>
          <w:sz w:val="10"/>
          <w:szCs w:val="10"/>
        </w:rPr>
      </w:r>
    </w:p>
    <w:p>
      <w:pPr>
        <w:pStyle w:val="Normal"/>
        <w:snapToGrid w:val="false"/>
        <w:jc w:val="both"/>
        <w:rPr/>
      </w:pPr>
      <w:r>
        <w:rPr>
          <w:vertAlign w:val="superscript"/>
        </w:rPr>
        <w:t>137</w:t>
      </w:r>
      <w:r>
        <w:rPr/>
        <w:t xml:space="preserve">  </w:t>
        <w:tab/>
        <w:t>Nhưng hãy xem, những người Do-thái đáng thương kia trên đường đi xuống I-ran và những nơi khác... Anh em đã đã đọc điều đó trong tạp chí “Đời Sống”. Họ không muốn lên những chiếc máy bay. Họ chưa bao giờ thấy một chiếc. Họ đang cày bừa bằng những chiếc cày bằng gỗ cũ kỹ và những thứ khác. Họ đã nói... Thế nào, những ‘ra-bi’ đã bước ra đó và nói, “Chờ một chút. Nhà Tiên tri của chúng ta chẳng đã bảo cho chúng ta biết rằng khi chúng ta trở về quê nhà, chúng ta sẽ đi trên đôi cánh chim ưng sao?” Ồ, chà. Họ đến và đi vào những chiếc phi cơ TWA, cất cánh lên.</w:t>
      </w:r>
    </w:p>
    <w:p>
      <w:pPr>
        <w:pStyle w:val="Normal"/>
        <w:snapToGrid w:val="false"/>
        <w:jc w:val="both"/>
        <w:rPr>
          <w:sz w:val="10"/>
          <w:szCs w:val="10"/>
        </w:rPr>
      </w:pPr>
      <w:r>
        <w:rPr>
          <w:sz w:val="10"/>
          <w:szCs w:val="10"/>
        </w:rPr>
      </w:r>
    </w:p>
    <w:p>
      <w:pPr>
        <w:pStyle w:val="Normal"/>
        <w:snapToGrid w:val="false"/>
        <w:jc w:val="both"/>
        <w:rPr>
          <w:rStyle w:val="Em"/>
        </w:rPr>
      </w:pPr>
      <w:r>
        <w:rPr/>
        <w:t xml:space="preserve">    </w:t>
      </w:r>
      <w:r>
        <w:rPr/>
        <w:tab/>
        <w:t xml:space="preserve">Nhà Tiên tri đã không biết rằng chúng được chạy bằng những động cơ. Chúng không giống như những con chim ưng, và họ đi trên không trung giống như chim ưng, như nhà Tiên tri đã nói, </w:t>
      </w:r>
      <w:r>
        <w:rPr>
          <w:b/>
        </w:rPr>
        <w:t>“Khi các ngươi trở về...”</w:t>
      </w:r>
      <w:r>
        <w:rPr/>
        <w:t xml:space="preserve"> Đó là 2.500 năm cách đây. Ồ Đức Chúa Trời, cách đây 2.500 năm khi họ bị người Rô-ma bắt đi đày, tản lạc khắp nơi trên thế giới, Ngài đã Phán, </w:t>
      </w:r>
      <w:r>
        <w:rPr>
          <w:b/>
        </w:rPr>
        <w:t xml:space="preserve">“Ta sẽ không quên chúng. Ta sẽ mang chúng trở về. Nhưng Ta cũng sẽ làm mù mắt các Dân Ngoại, Ta đã vì cớ </w:t>
      </w:r>
      <w:r>
        <w:rPr>
          <w:rStyle w:val="Em"/>
          <w:b/>
        </w:rPr>
        <w:t>Danh Ta, đặt Danh Ta trên chúng. Và khi ngày đó đã chấm dứt, Ta sẽ nhóm họp họ trở về lại. Khi họ trở về nhà mình, họ sẽ tiếp tục những công việc này.”</w:t>
      </w:r>
      <w:r>
        <w:rPr>
          <w:rStyle w:val="Em"/>
        </w:rPr>
        <w:t xml:space="preserve"> Ê-sai đã thấy họ dấy lên và vượt qua, ông nói, </w:t>
      </w:r>
      <w:r>
        <w:rPr>
          <w:rStyle w:val="Em"/>
          <w:b/>
        </w:rPr>
        <w:t>“Trên cánh Chim Ưng.”</w:t>
      </w:r>
    </w:p>
    <w:p>
      <w:pPr>
        <w:pStyle w:val="Normal"/>
        <w:snapToGrid w:val="false"/>
        <w:jc w:val="both"/>
        <w:rPr>
          <w:rStyle w:val="Em"/>
          <w:sz w:val="10"/>
          <w:szCs w:val="10"/>
        </w:rPr>
      </w:pPr>
      <w:r>
        <w:rPr/>
      </w:r>
    </w:p>
    <w:p>
      <w:pPr>
        <w:pStyle w:val="Normal"/>
        <w:snapToGrid w:val="false"/>
        <w:jc w:val="both"/>
        <w:rPr/>
      </w:pPr>
      <w:r>
        <w:rPr>
          <w:rStyle w:val="Em"/>
          <w:vertAlign w:val="superscript"/>
        </w:rPr>
        <w:t>139</w:t>
      </w:r>
      <w:r>
        <w:rPr>
          <w:rStyle w:val="Em"/>
        </w:rPr>
        <w:t xml:space="preserve">  </w:t>
        <w:tab/>
      </w:r>
      <w:r>
        <w:rPr/>
        <w:t xml:space="preserve">Vị Giáo sư (ra-bi) già nua đứng ngoài đó, và nói rằng, </w:t>
      </w:r>
      <w:r>
        <w:rPr>
          <w:b/>
        </w:rPr>
        <w:t>“Tiên tri của chúng ta nói rằng chúng ta sẽ được về quê nhà vào Thời kỳ Cuối cùng trên đôi cánh Chim Ưng.”</w:t>
      </w:r>
      <w:r>
        <w:rPr/>
        <w:t xml:space="preserve"> Họ đã leo lên máy bay.</w:t>
      </w:r>
    </w:p>
    <w:p>
      <w:pPr>
        <w:pStyle w:val="Normal"/>
        <w:snapToGrid w:val="false"/>
        <w:jc w:val="both"/>
        <w:rPr>
          <w:sz w:val="10"/>
          <w:szCs w:val="10"/>
        </w:rPr>
      </w:pPr>
      <w:r>
        <w:rPr>
          <w:sz w:val="10"/>
          <w:szCs w:val="10"/>
        </w:rPr>
      </w:r>
    </w:p>
    <w:p>
      <w:pPr>
        <w:pStyle w:val="Normal"/>
        <w:snapToGrid w:val="false"/>
        <w:jc w:val="both"/>
        <w:rPr/>
      </w:pPr>
      <w:r>
        <w:rPr/>
        <w:t xml:space="preserve">    </w:t>
      </w:r>
      <w:r>
        <w:rPr/>
        <w:tab/>
        <w:t>Khi họ đi xuống đó, mang theo những người già, mù lòa và tàn tật trên vai, đang bước đi qua, người ta đã phỏng vấn họ. Tôi có cuốn băng ghi âm đó. Họ hỏi, “Các ông trở về quê nhà để chết ở đây trên quê hương mình phải không?”</w:t>
      </w:r>
    </w:p>
    <w:p>
      <w:pPr>
        <w:pStyle w:val="Normal"/>
        <w:snapToGrid w:val="false"/>
        <w:jc w:val="both"/>
        <w:rPr/>
      </w:pPr>
      <w:r>
        <w:rPr/>
        <w:t xml:space="preserve">    </w:t>
      </w:r>
      <w:r>
        <w:rPr/>
        <w:tab/>
        <w:t>“Không, chúng tôi đi gặp Đấng Mê-si.”</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Ồ, anh em ơi, việc gì thế? Giáo hội của họ không có câu trả lời. Vấn đề là gì? Chúng ta đang ở Thời kỳ Cuối cùng, anh em ơi, khi Ánh Sáng ban chiều đang chiếu sáng, quyền năng của Đức Thánh Linh trở lại với Hội thánh, giống như đã có lúc ban đầu. Nhà Tiên tri nói, </w:t>
      </w:r>
      <w:r>
        <w:rPr>
          <w:b/>
        </w:rPr>
        <w:t xml:space="preserve">“Sẽ có Sự Sáng vào buổi chiều </w:t>
      </w:r>
      <w:r>
        <w:rPr/>
        <w:t>[Thời kỳ Sau rốt]</w:t>
      </w:r>
      <w:r>
        <w:rPr>
          <w:b/>
        </w:rPr>
        <w:t>.”</w:t>
      </w:r>
      <w:r>
        <w:rPr/>
        <w:t xml:space="preserve"> Giáo hội không biết tại sao họ nhóm nhau lại. Họ không có câu trả lời. Mặc dù bom nguyên tử đã có câu trả lời cho họ ở đằng kia. Chắc chắn có. Nhưng chúng ta đang ở vào buổi chiều, thời giờ trễ hơn chúng ta suy nghĩ.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142</w:t>
      </w:r>
      <w:r>
        <w:rPr/>
        <w:t xml:space="preserve">  </w:t>
        <w:tab/>
        <w:t>Những người thông thái này đi lên đi xuống đường phố, họ đã không có câu trả lời. Điều gì đã xảy ra? Điều gì đã xảy ra? Cuối cùng, chúng ta tìm thấy họ bắt đầu đi theo Ngôi Sao này. Khi Nó đến đó, họ không thấy Nó nữa. Họ không thể tìm thấy câu trả lời trong thành phố tôn giáo. Không, ngày nay cũng không. Họ làm gì? Giê-ru-sa-lem không biết gì về dấu hiệu siêu nhiên (supernatural sign). “Các ngươi nói về dấu hiệu siêu nhiên gì?”</w:t>
      </w:r>
    </w:p>
    <w:p>
      <w:pPr>
        <w:pStyle w:val="Normal"/>
        <w:snapToGrid w:val="false"/>
        <w:jc w:val="both"/>
        <w:rPr/>
      </w:pPr>
      <w:r>
        <w:rPr/>
        <w:t xml:space="preserve">    </w:t>
      </w:r>
      <w:r>
        <w:rPr/>
        <w:tab/>
        <w:t>“Ồ, chúng tôi đã thấy Ngôi Sao khi chúng tôi ở bên phương đông. Chúng tôi đã đi theo Nó.”</w:t>
      </w:r>
    </w:p>
    <w:p>
      <w:pPr>
        <w:pStyle w:val="Normal"/>
        <w:snapToGrid w:val="false"/>
        <w:jc w:val="both"/>
        <w:rPr/>
      </w:pPr>
      <w:r>
        <w:rPr/>
        <w:t xml:space="preserve">    </w:t>
      </w:r>
      <w:r>
        <w:rPr/>
        <w:tab/>
        <w:t>“Nó ở đâu? Ta không thấy nó. Ồ, chúng ta không biết gì về điều đó.” Điều đó hoàn toàn làm trọn Lời Kinh thánh.</w:t>
      </w:r>
    </w:p>
    <w:p>
      <w:pPr>
        <w:pStyle w:val="Normal"/>
        <w:snapToGrid w:val="false"/>
        <w:jc w:val="both"/>
        <w:rPr>
          <w:sz w:val="10"/>
          <w:szCs w:val="10"/>
        </w:rPr>
      </w:pPr>
      <w:r>
        <w:rPr>
          <w:sz w:val="10"/>
          <w:szCs w:val="10"/>
        </w:rPr>
      </w:r>
    </w:p>
    <w:p>
      <w:pPr>
        <w:pStyle w:val="Normal"/>
        <w:snapToGrid w:val="false"/>
        <w:jc w:val="both"/>
        <w:rPr/>
      </w:pPr>
      <w:r>
        <w:rPr>
          <w:vertAlign w:val="superscript"/>
        </w:rPr>
        <w:t>145</w:t>
      </w:r>
      <w:r>
        <w:rPr/>
        <w:t xml:space="preserve">  </w:t>
        <w:tab/>
        <w:t>Nhưng họ đã không có câu trả lời trong giới tôn giáo. Họ không có nó ngày nay. “Việc nói tiếng lạ này là gì?” Đám người này đang dấy lên, chữa lành người đau, làm tất cả những dấu kỳ phép lạ, la lớn, kêu khóc, cùng tất cả các thứ này là gì? “Dường như họ đã làm giống như ở trong Kinh thánh đó.” “À, không có chuyện đó.”</w:t>
      </w:r>
    </w:p>
    <w:p>
      <w:pPr>
        <w:pStyle w:val="Normal"/>
        <w:snapToGrid w:val="false"/>
        <w:jc w:val="both"/>
        <w:rPr>
          <w:sz w:val="10"/>
          <w:szCs w:val="10"/>
        </w:rPr>
      </w:pPr>
      <w:r>
        <w:rPr>
          <w:sz w:val="10"/>
          <w:szCs w:val="10"/>
        </w:rPr>
      </w:r>
    </w:p>
    <w:p>
      <w:pPr>
        <w:pStyle w:val="Normal"/>
        <w:snapToGrid w:val="false"/>
        <w:jc w:val="both"/>
        <w:rPr/>
      </w:pPr>
      <w:r>
        <w:rPr/>
        <w:t xml:space="preserve">    </w:t>
      </w:r>
      <w:r>
        <w:rPr/>
        <w:tab/>
        <w:t xml:space="preserve">Họ không biết gì về sự siêu nhiên. Tại sao vậy?? Nó đến đây này. Họ sẽ không đi theo Ngôi Sao Dẫn đường, Ngôi Sao Sự Sáng, la bàn của Đức Chúa Trời đối với Sự Sáng trọn vẹn đó. Ồ, </w:t>
      </w:r>
      <w:r>
        <w:rPr>
          <w:i/>
        </w:rPr>
        <w:t>“Dẫn đường đến phương đông, vẫn đi phía trước chúng tôi đến Ánh Sáng trọn vẹn đó, Ô Ngôi Sao Bết-lê-hem.”</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Chúng ta đã thấy Ngôi Sao Ngài bên phương đông.”</w:t>
      </w:r>
      <w:r>
        <w:rPr/>
        <w:t xml:space="preserve"> Thật sự là loại Ngôi Sao gì? Ngôi Sao Hội thánh Ngài, Đức Thánh Linh đang vận hành trong con người. Chúng ta đã thấy Ngôi Sao Ngài, và chúng ta đến để thờ phượng Ngài. A-men! Đó là những gì xảy ra, những người thông thái, những người đàn bà khôn ngoan, tấm lòng khiêm nhường, chúng ta đã thấy Ngôi Sao Ngài và chúng ta đến để thờ phượng Ngài.</w:t>
      </w:r>
    </w:p>
    <w:p>
      <w:pPr>
        <w:pStyle w:val="Normal"/>
        <w:snapToGrid w:val="false"/>
        <w:jc w:val="both"/>
        <w:rPr>
          <w:sz w:val="10"/>
          <w:szCs w:val="10"/>
        </w:rPr>
      </w:pPr>
      <w:r>
        <w:rPr>
          <w:sz w:val="10"/>
          <w:szCs w:val="10"/>
        </w:rPr>
      </w:r>
    </w:p>
    <w:p>
      <w:pPr>
        <w:pStyle w:val="Normal"/>
        <w:snapToGrid w:val="false"/>
        <w:jc w:val="both"/>
        <w:rPr/>
      </w:pPr>
      <w:r>
        <w:rPr>
          <w:vertAlign w:val="superscript"/>
        </w:rPr>
        <w:t>147</w:t>
      </w:r>
      <w:r>
        <w:rPr/>
        <w:t xml:space="preserve">  </w:t>
        <w:tab/>
        <w:t>Ồ, họ không biết gì về những việc siêu nhiên đó, họ không biết gì về Sự Sáng và những việc như thế; Họ không biết gì về Nó. Chắc chắn Nó đã khuấy động họ. Cũng giống như ngày nay. Người ta không biết gì về Nó, giới tôn giáo không biết. Họ cũng không biết gì về Nó ngày nay. Để ý, tôi thích điều này; Ồ, đây là những gì tốt đẹp.</w:t>
      </w:r>
    </w:p>
    <w:p>
      <w:pPr>
        <w:pStyle w:val="Normal"/>
        <w:snapToGrid w:val="false"/>
        <w:jc w:val="both"/>
        <w:rPr>
          <w:sz w:val="10"/>
          <w:szCs w:val="10"/>
        </w:rPr>
      </w:pPr>
      <w:r>
        <w:rPr>
          <w:sz w:val="10"/>
          <w:szCs w:val="10"/>
        </w:rPr>
      </w:r>
    </w:p>
    <w:p>
      <w:pPr>
        <w:pStyle w:val="Normal"/>
        <w:snapToGrid w:val="false"/>
        <w:jc w:val="both"/>
        <w:rPr/>
      </w:pPr>
      <w:r>
        <w:rPr>
          <w:vertAlign w:val="superscript"/>
        </w:rPr>
        <w:t>148</w:t>
      </w:r>
      <w:r>
        <w:rPr/>
        <w:t xml:space="preserve">  </w:t>
        <w:tab/>
        <w:t>Bao lâu họ còn ở trong những lãnh vực tôn giáo, Ngôi Sao không bao giờ xuất hiện với họ. Nó đã đi ra khỏi cổng thành Giê-ru-sa-lem, và ở lại ngoài đó (Thưa anh em.), ở lại ngoài đó, chừng nào họ đi qua những lãnh vực giáo phái kia. “Ngài ở đâu? Chắc chắn Mục sư các bạn nên biết về điều đó. Tất cả điều này có ý gì, anh em Thầy dạy đạo và Linh mục? Còn những anh em Giám Lý, Báp-tít, Trưởng Lão, Công giáo, và những Giáo hội già cỗi như thế, chắc chắn anh em đã có câu trả lời về điều đó. Ngài ở đâu?” Ô, chà. Xem đấy, họ không biết gì về nó. Họ đã ở trong đó, ở lại trong sự tối tăm cho đến khi họ ra khỏi đó. Ngay khi họ ra khỏi thành phố, Ngôi Sao đã dừng lại ở đó. Vinh quang thay.</w:t>
      </w:r>
    </w:p>
    <w:p>
      <w:pPr>
        <w:pStyle w:val="Normal"/>
        <w:snapToGrid w:val="false"/>
        <w:jc w:val="both"/>
        <w:rPr>
          <w:sz w:val="10"/>
          <w:szCs w:val="10"/>
        </w:rPr>
      </w:pPr>
      <w:r>
        <w:rPr>
          <w:sz w:val="10"/>
          <w:szCs w:val="10"/>
        </w:rPr>
      </w:r>
    </w:p>
    <w:p>
      <w:pPr>
        <w:pStyle w:val="Normal"/>
        <w:snapToGrid w:val="false"/>
        <w:jc w:val="both"/>
        <w:rPr/>
      </w:pPr>
      <w:r>
        <w:rPr>
          <w:vertAlign w:val="superscript"/>
        </w:rPr>
        <w:t>149</w:t>
      </w:r>
      <w:r>
        <w:rPr/>
        <w:t xml:space="preserve">  </w:t>
        <w:tab/>
      </w:r>
      <w:r>
        <w:rPr>
          <w:b/>
        </w:rPr>
        <w:t>“Hỡi dân Ta, hãy ra khỏi nó,”</w:t>
      </w:r>
      <w:r>
        <w:rPr/>
        <w:t xml:space="preserve"> Chúa bảo. </w:t>
      </w:r>
      <w:r>
        <w:rPr>
          <w:b/>
        </w:rPr>
        <w:t>“Hãy ra khỏi Ba-by-lôn, sự hỗn loạn. Hãy ra khỏi những giáo điều của ngươi và những việc tự xưng của các ngươi, thì Ta sẽ nhận các ngươi,”</w:t>
      </w:r>
      <w:r>
        <w:rPr/>
        <w:t xml:space="preserve"> Đức Giê-hô-va Phán vậy. </w:t>
      </w:r>
      <w:r>
        <w:rPr>
          <w:b/>
        </w:rPr>
        <w:t xml:space="preserve">“Đừng chạm đến những điều ô uế của chúng </w:t>
      </w:r>
      <w:r>
        <w:rPr/>
        <w:t>( -- những bữa tiệc ‘híp-pi’ của họ trong Giáo hội, và sòng bài, và tất cả các thứ khác như nhảy đầm)</w:t>
      </w:r>
      <w:r>
        <w:rPr>
          <w:b/>
        </w:rPr>
        <w:t>.”</w:t>
      </w:r>
    </w:p>
    <w:p>
      <w:pPr>
        <w:pStyle w:val="Normal"/>
        <w:snapToGrid w:val="false"/>
        <w:jc w:val="both"/>
        <w:rPr>
          <w:sz w:val="10"/>
          <w:szCs w:val="10"/>
        </w:rPr>
      </w:pPr>
      <w:r>
        <w:rPr>
          <w:sz w:val="10"/>
          <w:szCs w:val="10"/>
        </w:rPr>
      </w:r>
    </w:p>
    <w:p>
      <w:pPr>
        <w:pStyle w:val="Normal"/>
        <w:snapToGrid w:val="false"/>
        <w:jc w:val="both"/>
        <w:rPr/>
      </w:pPr>
      <w:r>
        <w:rPr>
          <w:vertAlign w:val="superscript"/>
        </w:rPr>
        <w:t>150</w:t>
      </w:r>
      <w:r>
        <w:rPr/>
        <w:t xml:space="preserve">  </w:t>
        <w:tab/>
        <w:t>Cách đây không lâu ở đây, mẹ tôi đã gọi tôi nói, “Bill à, hãy xuống đây một chút.” Tôi nghĩ bà đang ngồi ỏ đâu đó trong Nhà thờ tối nay. Tôi đã đi xuống. Tôi hỏi, “Việc gì vậy?” họ đã gọi tôi xuống đó. Ở đây là một Nhà thờ Giám Lý lớn ở trên Indiana, đã có bữa tiệc ‘lắc và lăn’ [nhạc kích động] (rock-and-roll) trong đó. Người ta đã phỏng vấn Mục sư; Ông nói, “Qúa lâu rồi Giáo hội Giám Lý đã quên nghệ thuật đẹp đẽ của điệu nhạc ‘kích động’ (rock-and-roll).” Bị ma quỉ chiếm hữu (devil-possessed), không biết gì về Đức Chúa Trời; Họ không biết nhiều về Đức Chúa Trời hơn một anh chàng hiệp sĩ Ai-cập Hottentot, họ chỉ... Không hơn gì như là ‘ếch ngồi đáy giếng’ (No more than a rabbit would about snowshoes.)... Khi anh em đến một chỗ anh em chỉ nghĩ đến điều duy nhất là chỉ Thần học, một số giáo điều do con người làm...</w:t>
      </w:r>
    </w:p>
    <w:p>
      <w:pPr>
        <w:pStyle w:val="Normal"/>
        <w:snapToGrid w:val="false"/>
        <w:jc w:val="both"/>
        <w:rPr>
          <w:sz w:val="10"/>
          <w:szCs w:val="10"/>
        </w:rPr>
      </w:pPr>
      <w:r>
        <w:rPr>
          <w:sz w:val="10"/>
          <w:szCs w:val="10"/>
        </w:rPr>
      </w:r>
    </w:p>
    <w:p>
      <w:pPr>
        <w:pStyle w:val="Normal"/>
        <w:snapToGrid w:val="false"/>
        <w:jc w:val="both"/>
        <w:rPr/>
      </w:pPr>
      <w:r>
        <w:rPr>
          <w:vertAlign w:val="superscript"/>
        </w:rPr>
        <w:t>151</w:t>
      </w:r>
      <w:r>
        <w:rPr/>
        <w:t xml:space="preserve">  </w:t>
        <w:tab/>
        <w:t>Khi quyền năng của Đức Thánh Linh đi vào, anh em tin nhận Lời hứa của Đức Chúa Trời. Anh em tiếp nhận Món Qùa của Đức Thánh Linh, và xem thử điệu nhạc ‘kích động’ (rock-and-roll) có nhiều chừng nào trong một Nhà thờ. Anh em hãy trở về với Phúc âm mà John Wesley đã rao giảng, xem thử anh em có nó chừng nào trong đó; Ra khỏi con đường khổ nạn. Hãy trở về với John Smith của Báp-tít; Hãy trở lại với Martin Luther. Nhưng nó đã có điều gì? Họ không biết gì về sự siêu nhiên ngày nay. Điều đó đúng. Giáo hội Giám Lý không biết gì về sự chữa lành Thiêng liêng bằng phép lạ (Divine healing).</w:t>
      </w:r>
    </w:p>
    <w:p>
      <w:pPr>
        <w:pStyle w:val="Normal"/>
        <w:snapToGrid w:val="false"/>
        <w:jc w:val="both"/>
        <w:rPr>
          <w:sz w:val="10"/>
          <w:szCs w:val="10"/>
        </w:rPr>
      </w:pPr>
      <w:r>
        <w:rPr>
          <w:sz w:val="10"/>
          <w:szCs w:val="10"/>
        </w:rPr>
      </w:r>
    </w:p>
    <w:p>
      <w:pPr>
        <w:pStyle w:val="Normal"/>
        <w:snapToGrid w:val="false"/>
        <w:jc w:val="both"/>
        <w:rPr/>
      </w:pPr>
      <w:r>
        <w:rPr/>
        <w:t xml:space="preserve">    </w:t>
      </w:r>
      <w:r>
        <w:rPr/>
        <w:tab/>
        <w:t>Khi John đang đứng đó giảng về sự chữa lành Thiêng liêng, một số Giáo hội lớn của nước Anh đến và cười nhạo ông, thả con cáo ra, và một đám người đê tiện. Ông đã chỉ vào mặt người đó và nói, “Mặt trời sẽ không lặn trên đầu ông 3 lần cho đến khi ông gọi tôi cầu nguyện cho ông.” Người đó đã chết chiều hôm ấy, trong lúc đang gọi John đến cầu nguyện cho ông.</w:t>
      </w:r>
    </w:p>
    <w:p>
      <w:pPr>
        <w:pStyle w:val="Normal"/>
        <w:snapToGrid w:val="false"/>
        <w:jc w:val="both"/>
        <w:rPr>
          <w:sz w:val="10"/>
          <w:szCs w:val="10"/>
        </w:rPr>
      </w:pPr>
      <w:r>
        <w:rPr>
          <w:sz w:val="10"/>
          <w:szCs w:val="10"/>
        </w:rPr>
      </w:r>
    </w:p>
    <w:p>
      <w:pPr>
        <w:pStyle w:val="Normal"/>
        <w:snapToGrid w:val="false"/>
        <w:jc w:val="both"/>
        <w:rPr/>
      </w:pPr>
      <w:r>
        <w:rPr>
          <w:vertAlign w:val="superscript"/>
        </w:rPr>
        <w:t>153</w:t>
      </w:r>
      <w:r>
        <w:rPr/>
        <w:t xml:space="preserve">  </w:t>
        <w:tab/>
        <w:t>Tại sao Giáo hội Giám Lý không đi trở lại điều đó lần nữa? Tại sao vậy? Bởi vì nó đã chết. Đúng thế. Anh em hoảng sợ khi nhìn vào Gói Quà (Package) đó, bởi nó sẽ tỏ bày tội lỗi của anh em ra. Tôi kêu gọi anh em Giám Lý nhìn lại vào Gói đó lần nữa. Anh em Trưởng Lão, và tất cả anh em Ngũ Tuần, Công giáo và tất cả, nhìn lại Món Quà Giáng sinh của Đức Chúa Trời. Hãy nhìn lại Món Quà. Hãy ném cái hộp đi, mà nhận lấy Món Quà. Vâng, thưa quí vị. Hãy bỏ đi sự hào nhoáng của Santa-Claus. Trở lại với Món Quà của Đức Chúa Trời. Trở về với Đức Thánh Linh. Ồ, tôi biết Nó sẽ bày tỏ nhiều điều, nhưng đó là những gì anh em cần thanh tẩy, ‘dọn sạch’ (scouring out). Tôi biết đó là những người khó chịu kinh khủng, nhưng chúng ta đã có. Đó là Lời Đức Chúa Trời. Vâng, thưa quí vị, điều đó thật tốt cho quí vị. Đúng thế. Ồ, vâng.</w:t>
      </w:r>
    </w:p>
    <w:p>
      <w:pPr>
        <w:pStyle w:val="Normal"/>
        <w:snapToGrid w:val="false"/>
        <w:jc w:val="both"/>
        <w:rPr>
          <w:sz w:val="10"/>
          <w:szCs w:val="10"/>
        </w:rPr>
      </w:pPr>
      <w:r>
        <w:rPr>
          <w:sz w:val="10"/>
          <w:szCs w:val="10"/>
        </w:rPr>
      </w:r>
    </w:p>
    <w:p>
      <w:pPr>
        <w:pStyle w:val="Normal"/>
        <w:snapToGrid w:val="false"/>
        <w:jc w:val="both"/>
        <w:rPr/>
      </w:pPr>
      <w:r>
        <w:rPr>
          <w:vertAlign w:val="superscript"/>
        </w:rPr>
        <w:t>154</w:t>
      </w:r>
      <w:r>
        <w:rPr/>
        <w:t xml:space="preserve">  </w:t>
        <w:tab/>
        <w:t xml:space="preserve">Họ biết có điều gì đó sai trật khi họ đụng vào thành phố đó, và Sự Sáng đã biến mất. Ngay khi họ gia nhập giáo phái này, Ánh Sáng đó đã đi ra ngoài. “Việc gì vậy?” Họ bắt đầu la lên, “Ngài ở đâu? Ngài ở đâu? Chắc chắn tôi sẽ tìm thấy Ngài ở đây; Đây là giáo phái già cỗi; Nó đã ở đây một thời gian dài. Nó là thủ đô của các giáo phái, nó là Thành phố Vatican; Tại sao, chắc chắn rồi, tôi nên - nên tìm Ngài ở đây. Ngài đâu rồi? Ngài ở đâu, mà Đấng Christ đã Phán rằng, </w:t>
      </w:r>
      <w:r>
        <w:rPr>
          <w:b/>
        </w:rPr>
        <w:t>“Ngài hôm qua, ngày nay, cho đến đời đời không hề thay đổi”</w:t>
      </w:r>
      <w:r>
        <w:rPr/>
        <w:t xml:space="preserve">? Ngài ở đâu, Đấng đã Phán </w:t>
      </w:r>
      <w:r>
        <w:rPr>
          <w:b/>
        </w:rPr>
        <w:t xml:space="preserve">‘buổi chiều </w:t>
      </w:r>
      <w:r>
        <w:rPr/>
        <w:t>[thời kỳ sau rốt]</w:t>
      </w:r>
      <w:r>
        <w:rPr>
          <w:b/>
        </w:rPr>
        <w:t xml:space="preserve"> sẽ có Sự Sáng’</w:t>
      </w:r>
      <w:r>
        <w:rPr/>
        <w:t xml:space="preserve">? Ngài ở đâu mà đã Phán </w:t>
      </w:r>
      <w:r>
        <w:rPr>
          <w:b/>
        </w:rPr>
        <w:t>‘những công việc Ta làm, các ngươi cũng sẽ làm’</w:t>
      </w:r>
      <w:r>
        <w:rPr/>
        <w:t>? Ngài ở đâu? Ngài ở đâu?” Và ánh sáng đã hoàn toàn đi khỏi. Khi họ hoàn toàn xóa bỏ điều đó, đi ra ngoài thành phố ấy, Ánh Sáng đã xuất hiện trở lại.</w:t>
      </w:r>
    </w:p>
    <w:p>
      <w:pPr>
        <w:pStyle w:val="Normal"/>
        <w:snapToGrid w:val="false"/>
        <w:jc w:val="both"/>
        <w:rPr>
          <w:sz w:val="10"/>
          <w:szCs w:val="10"/>
        </w:rPr>
      </w:pPr>
      <w:r>
        <w:rPr>
          <w:sz w:val="10"/>
          <w:szCs w:val="10"/>
        </w:rPr>
      </w:r>
    </w:p>
    <w:p>
      <w:pPr>
        <w:pStyle w:val="Normal"/>
        <w:snapToGrid w:val="false"/>
        <w:ind w:left="550" w:hanging="0"/>
        <w:jc w:val="both"/>
        <w:rPr>
          <w:i/>
          <w:i/>
        </w:rPr>
      </w:pPr>
      <w:r>
        <w:rPr>
          <w:i/>
        </w:rPr>
        <w:t>Sẽ có Sự Sáng vào buổi chiều,</w:t>
      </w:r>
    </w:p>
    <w:p>
      <w:pPr>
        <w:pStyle w:val="Normal"/>
        <w:snapToGrid w:val="false"/>
        <w:ind w:left="550" w:hanging="0"/>
        <w:jc w:val="both"/>
        <w:rPr/>
      </w:pPr>
      <w:r>
        <w:rPr>
          <w:i/>
        </w:rPr>
        <w:t>Anh em chắc chắn sẽ tìm thấy con đương Vinh hiển;</w:t>
      </w:r>
    </w:p>
    <w:p>
      <w:pPr>
        <w:pStyle w:val="Normal"/>
        <w:snapToGrid w:val="false"/>
        <w:ind w:left="550" w:hanging="0"/>
        <w:jc w:val="both"/>
        <w:rPr>
          <w:i/>
          <w:i/>
        </w:rPr>
      </w:pPr>
      <w:r>
        <w:rPr>
          <w:i/>
        </w:rPr>
        <w:t>Trong đường biển đó, là Sự Sáng ngày nay,</w:t>
      </w:r>
    </w:p>
    <w:p>
      <w:pPr>
        <w:pStyle w:val="Normal"/>
        <w:snapToGrid w:val="false"/>
        <w:ind w:left="550" w:hanging="0"/>
        <w:jc w:val="both"/>
        <w:rPr/>
      </w:pPr>
      <w:r>
        <w:rPr>
          <w:i/>
        </w:rPr>
        <w:t>Được chôn trong Danh Chúa Jêsus.</w:t>
      </w:r>
    </w:p>
    <w:p>
      <w:pPr>
        <w:pStyle w:val="Normal"/>
        <w:snapToGrid w:val="false"/>
        <w:ind w:left="550" w:hanging="0"/>
        <w:jc w:val="both"/>
        <w:rPr>
          <w:i/>
          <w:i/>
        </w:rPr>
      </w:pPr>
      <w:r>
        <w:rPr>
          <w:i/>
        </w:rPr>
        <w:t>Gìa hay trẻ, hết thảy hãy ăn năn tội lỗi mình,</w:t>
      </w:r>
    </w:p>
    <w:p>
      <w:pPr>
        <w:pStyle w:val="Normal"/>
        <w:snapToGrid w:val="false"/>
        <w:ind w:left="550" w:hanging="0"/>
        <w:jc w:val="both"/>
        <w:rPr/>
      </w:pPr>
      <w:r>
        <w:rPr>
          <w:i/>
        </w:rPr>
        <w:t>Đức Thánh Linh chắc chắn sẽ bước vào;</w:t>
      </w:r>
    </w:p>
    <w:p>
      <w:pPr>
        <w:pStyle w:val="Normal"/>
        <w:snapToGrid w:val="false"/>
        <w:ind w:left="550" w:hanging="0"/>
        <w:jc w:val="both"/>
        <w:rPr>
          <w:i/>
          <w:i/>
        </w:rPr>
      </w:pPr>
      <w:r>
        <w:rPr>
          <w:i/>
        </w:rPr>
        <w:t>Sự Sáng ban chiều đã đến,</w:t>
      </w:r>
    </w:p>
    <w:p>
      <w:pPr>
        <w:pStyle w:val="Normal"/>
        <w:snapToGrid w:val="false"/>
        <w:ind w:left="550" w:hanging="0"/>
        <w:jc w:val="both"/>
        <w:rPr/>
      </w:pPr>
      <w:r>
        <w:rPr>
          <w:i/>
        </w:rPr>
        <w:t>Đó chính là Đức Chúa Trời và Đấng Christ là Một.</w:t>
      </w:r>
    </w:p>
    <w:p>
      <w:pPr>
        <w:pStyle w:val="Normal"/>
        <w:snapToGrid w:val="false"/>
        <w:jc w:val="both"/>
        <w:rPr>
          <w:i/>
          <w:i/>
          <w:sz w:val="10"/>
          <w:szCs w:val="10"/>
        </w:rPr>
      </w:pPr>
      <w:r>
        <w:rPr>
          <w:i/>
          <w:sz w:val="10"/>
          <w:szCs w:val="10"/>
        </w:rPr>
      </w:r>
    </w:p>
    <w:p>
      <w:pPr>
        <w:pStyle w:val="Normal"/>
        <w:snapToGrid w:val="false"/>
        <w:jc w:val="both"/>
        <w:rPr/>
      </w:pPr>
      <w:r>
        <w:rPr>
          <w:vertAlign w:val="superscript"/>
        </w:rPr>
        <w:t>155</w:t>
      </w:r>
      <w:r>
        <w:rPr/>
        <w:t xml:space="preserve">  </w:t>
        <w:tab/>
        <w:t xml:space="preserve">Vâng, thưa quí vị. Vâng, thưa quí vị. Hãy ăn năn mọi tội lỗi, Đức Thánh Linh Món Quà của Đức Chúa Trời, chắc chắn sẽ bước vào. Ngài đứng ở cửa, [Anh Branham gõ. - Biên tập] đang Phán, </w:t>
      </w:r>
      <w:r>
        <w:rPr>
          <w:b/>
        </w:rPr>
        <w:t>“Hãy để Ta vào. Nếu các ngươi để Ta vào, Ta sẽ ăn bữa tối với ngươi;”</w:t>
      </w:r>
      <w:r>
        <w:rPr/>
        <w:t xml:space="preserve"> “Ta sẽ bày tỏ cho ngươi những điều này; Ta sẽ cho ngươi thấy sự siêu nhiên; Ta sẽ chữa lành sự đau ốm của ngươi. Ta sẽ - sẽ chăm sóc tất cả những điều này cho ngươi, nếu ngươi để Ta vào.” [Anh Branham ngừng gõ. - Bt]</w:t>
      </w:r>
    </w:p>
    <w:p>
      <w:pPr>
        <w:pStyle w:val="Normal"/>
        <w:snapToGrid w:val="false"/>
        <w:jc w:val="both"/>
        <w:rPr>
          <w:sz w:val="10"/>
          <w:szCs w:val="10"/>
        </w:rPr>
      </w:pPr>
      <w:r>
        <w:rPr>
          <w:sz w:val="10"/>
          <w:szCs w:val="10"/>
        </w:rPr>
      </w:r>
    </w:p>
    <w:p>
      <w:pPr>
        <w:pStyle w:val="Normal"/>
        <w:snapToGrid w:val="false"/>
        <w:jc w:val="both"/>
        <w:rPr/>
      </w:pPr>
      <w:r>
        <w:rPr>
          <w:vertAlign w:val="superscript"/>
        </w:rPr>
        <w:t>156</w:t>
      </w:r>
      <w:r>
        <w:rPr/>
        <w:t xml:space="preserve">  </w:t>
        <w:tab/>
        <w:t xml:space="preserve">Gói Quà của Đức Chúa Trời, được bọc lại trong hình thức Đức Thánh Linh ngày hôm nay. Ngài đã được bọc lại rồi, Ngài gọi là Con Đức Chúa Trời, Gói Quà của Đức Chúa Trời đã được lấy đi và gói lại lần nữa và gởi trở lại. A-men! Ngài đã được gói lại trong Con Đức Chúa Trời rồi; Nó được bọc lại trong các con cái Đức Chúa Trời ngày nay, gọi là Hội thánh, Đúng thế. Gói Quà của Đức Chúa Trời đã gói lại với nhiều người, và họ đã từ chối Nó ngày hôm nay đúng như họ đã từ chối lúc đó. </w:t>
      </w:r>
      <w:r>
        <w:rPr>
          <w:b/>
        </w:rPr>
        <w:t xml:space="preserve">“Nếu người ta đã gọi Chủ nhà là ‘Bê-ên-xê-bun’, ‘thầy bói’ </w:t>
      </w:r>
      <w:r>
        <w:rPr/>
        <w:t>(bởi vì Ngài có thể phân biệt những ý tưởng)</w:t>
      </w:r>
      <w:r>
        <w:rPr>
          <w:b/>
        </w:rPr>
        <w:t xml:space="preserve">, </w:t>
      </w:r>
      <w:r>
        <w:rPr>
          <w:rStyle w:val="Em"/>
          <w:b/>
        </w:rPr>
        <w:t>phương chi</w:t>
      </w:r>
      <w:r>
        <w:rPr>
          <w:b/>
        </w:rPr>
        <w:t xml:space="preserve"> là người nhà!</w:t>
      </w:r>
      <w:r>
        <w:rPr/>
        <w:t>” Ồ, chao ôi. Chúng ta hãy tìm ra.</w:t>
      </w:r>
    </w:p>
    <w:p>
      <w:pPr>
        <w:pStyle w:val="Normal"/>
        <w:snapToGrid w:val="false"/>
        <w:jc w:val="both"/>
        <w:rPr>
          <w:sz w:val="10"/>
          <w:szCs w:val="10"/>
        </w:rPr>
      </w:pPr>
      <w:r>
        <w:rPr>
          <w:sz w:val="10"/>
          <w:szCs w:val="10"/>
        </w:rPr>
      </w:r>
    </w:p>
    <w:p>
      <w:pPr>
        <w:pStyle w:val="Normal"/>
        <w:snapToGrid w:val="false"/>
        <w:jc w:val="both"/>
        <w:rPr/>
      </w:pPr>
      <w:r>
        <w:rPr/>
        <w:t xml:space="preserve">    </w:t>
      </w:r>
      <w:r>
        <w:rPr/>
        <w:tab/>
        <w:t>Đúng thế, những đạo sĩ, họ đã nhận Nó. Họ là những người nghèo nàn, khiêm nhường đã thấy Ánh Sáng lạ.</w:t>
      </w:r>
    </w:p>
    <w:p>
      <w:pPr>
        <w:pStyle w:val="Normal"/>
        <w:snapToGrid w:val="false"/>
        <w:jc w:val="both"/>
        <w:rPr>
          <w:sz w:val="10"/>
          <w:szCs w:val="10"/>
        </w:rPr>
      </w:pPr>
      <w:r>
        <w:rPr>
          <w:sz w:val="10"/>
          <w:szCs w:val="10"/>
        </w:rPr>
      </w:r>
    </w:p>
    <w:p>
      <w:pPr>
        <w:pStyle w:val="Normal"/>
        <w:snapToGrid w:val="false"/>
        <w:jc w:val="both"/>
        <w:rPr/>
      </w:pPr>
      <w:r>
        <w:rPr>
          <w:vertAlign w:val="superscript"/>
        </w:rPr>
        <w:t>158</w:t>
      </w:r>
      <w:r>
        <w:rPr/>
        <w:t xml:space="preserve">  </w:t>
        <w:tab/>
        <w:t xml:space="preserve">Một điều khác tôi muốn đụng đến ở đây. Khi họ thấy Ánh Sáng này, họ đã rất vui mừng. Kinh thánh nói, </w:t>
      </w:r>
      <w:r>
        <w:rPr>
          <w:b/>
        </w:rPr>
        <w:t>“Mấy Thầy thấy Ngôi Sao, mừng rỡ quá bội.”</w:t>
      </w:r>
      <w:r>
        <w:rPr/>
        <w:t xml:space="preserve"> Ồ, tôi hình dung họ la lớn một chút. Qúi vị có hình dung thế không? Tôi hình dung rõ ràng như vậy. Vậy thì khi họ thấy họ đã ở trong tổ chức tầm thường đó quá lâu để trở lại đó, cố gắng tìm thấy điều gì đó, không là gì cả ở đó, khi họ đi ra ngoài cổng, họ đã thấy Ánh Sáng Đức Thánh Linh lần nữa đang chiếu sáng nơi xa kia, Ngôi Sao vinh quang đó kéo họ đến gần, họ trở nên rất vui mừng, họ đã vui mừng quá bội.</w:t>
      </w:r>
    </w:p>
    <w:p>
      <w:pPr>
        <w:pStyle w:val="Normal"/>
        <w:snapToGrid w:val="false"/>
        <w:jc w:val="both"/>
        <w:rPr>
          <w:sz w:val="10"/>
          <w:szCs w:val="10"/>
        </w:rPr>
      </w:pPr>
      <w:r>
        <w:rPr>
          <w:sz w:val="10"/>
          <w:szCs w:val="10"/>
        </w:rPr>
      </w:r>
    </w:p>
    <w:p>
      <w:pPr>
        <w:pStyle w:val="Normal"/>
        <w:snapToGrid w:val="false"/>
        <w:jc w:val="both"/>
        <w:rPr/>
      </w:pPr>
      <w:r>
        <w:rPr/>
        <w:t xml:space="preserve">    </w:t>
      </w:r>
      <w:r>
        <w:rPr/>
        <w:tab/>
        <w:t>Ồ, một người làm gì khi họ trở nên vui mừng quá bội? Quí vị làm gì ở trò chơi bóng khi họ trở vên vui quá? Ồ, quí vị la lớn, “Hoan hô! Hoan hô Bimity-bam! Anh ta đá vào được một quả bóng (hit a home run)! Ha-ha! Ho-ho-ho!” Đúng không?</w:t>
      </w:r>
    </w:p>
    <w:p>
      <w:pPr>
        <w:pStyle w:val="Normal"/>
        <w:snapToGrid w:val="false"/>
        <w:jc w:val="both"/>
        <w:rPr>
          <w:sz w:val="10"/>
          <w:szCs w:val="10"/>
        </w:rPr>
      </w:pPr>
      <w:r>
        <w:rPr>
          <w:sz w:val="10"/>
          <w:szCs w:val="10"/>
        </w:rPr>
      </w:r>
    </w:p>
    <w:p>
      <w:pPr>
        <w:pStyle w:val="Normal"/>
        <w:snapToGrid w:val="false"/>
        <w:jc w:val="both"/>
        <w:rPr/>
      </w:pPr>
      <w:r>
        <w:rPr>
          <w:vertAlign w:val="superscript"/>
        </w:rPr>
        <w:t xml:space="preserve">160  </w:t>
        <w:tab/>
      </w:r>
      <w:r>
        <w:rPr/>
        <w:t>Khi quí vị có sự “vui mừng quá bội”, quí vị la lớn, “Vinh hiển thay! Ha-lê-lu-gia! Ngợi khen Chúa!” Đúng thế. Sự vui mừng quá bội. “Có một Ngôi Sao. Dẫn dắt chúng tôi. Ồ, hãy đưa chúng tôi ra khỏi những tổ chức này, và dẫn chúng tôi đến với Sự Sáng trọn vẹn đó. Dẫn đường đến phương tây, im lặng tiến tới, dẫn chúng tôi đi đến với Sự Sáng trọn vẹn của Ngài.” Chỉ cứ tiếp tục; Ngôi Sao là sự dẫn đường đến với Sự Sáng. Cuối cùng, Nó đã ngừng lại trên chỗ Con Trẻ.</w:t>
      </w:r>
    </w:p>
    <w:p>
      <w:pPr>
        <w:pStyle w:val="Normal"/>
        <w:snapToGrid w:val="false"/>
        <w:jc w:val="both"/>
        <w:rPr>
          <w:sz w:val="10"/>
          <w:szCs w:val="10"/>
        </w:rPr>
      </w:pPr>
      <w:r>
        <w:rPr>
          <w:sz w:val="10"/>
          <w:szCs w:val="10"/>
        </w:rPr>
      </w:r>
    </w:p>
    <w:p>
      <w:pPr>
        <w:pStyle w:val="Normal"/>
        <w:snapToGrid w:val="false"/>
        <w:jc w:val="both"/>
        <w:rPr/>
      </w:pPr>
      <w:r>
        <w:rPr/>
        <w:t xml:space="preserve">    </w:t>
      </w:r>
      <w:r>
        <w:rPr/>
        <w:tab/>
      </w:r>
      <w:r>
        <w:rPr>
          <w:b/>
        </w:rPr>
        <w:t>“Khi họ...”</w:t>
      </w:r>
      <w:r>
        <w:rPr/>
        <w:t xml:space="preserve"> [Băng trống. - Bt] ... Chỉ trong ít phút. Tốt lắm. Tốt lắm. </w:t>
      </w:r>
    </w:p>
    <w:p>
      <w:pPr>
        <w:pStyle w:val="Normal"/>
        <w:snapToGrid w:val="false"/>
        <w:jc w:val="both"/>
        <w:rPr>
          <w:sz w:val="10"/>
          <w:szCs w:val="10"/>
        </w:rPr>
      </w:pPr>
      <w:r>
        <w:rPr>
          <w:sz w:val="10"/>
          <w:szCs w:val="10"/>
        </w:rPr>
      </w:r>
    </w:p>
    <w:p>
      <w:pPr>
        <w:pStyle w:val="Normal"/>
        <w:snapToGrid w:val="false"/>
        <w:jc w:val="both"/>
        <w:rPr/>
      </w:pPr>
      <w:r>
        <w:rPr>
          <w:vertAlign w:val="superscript"/>
        </w:rPr>
        <w:t>162</w:t>
      </w:r>
      <w:r>
        <w:rPr/>
        <w:t xml:space="preserve">  </w:t>
        <w:tab/>
        <w:t xml:space="preserve">Ngài đã bày tỏ chính Ngài với những người đánh cá nghèo nàn. Ngài đã được bày tỏ, Cái Gói đó, đã được tỏ ra bên trong là gì với những người đánh cá nghèo nàn, với những người không có học hành, không có học vấn. Ngài đã bày tỏ chính mình Ngài với những người không thể viết được tên của chính mình. Họ không thể là Chấp sự, hay - hay cái gì khác trong Hội thánh. Họ không thể là điều đó. Họ là những người dốt nát; Ồ, chao ơi! Họ ghê gớm, nhưng Ngài đã bày tỏ chính Ngài với họ. Với những người không muốn, những người đã bị đuổi ra, Ngài bày tỏ chính Ngài với họ. Với những người không cần đến, những người bị đuổi ra ngoài, Ngài đã bày tỏ chính Ngài với họ. Với những người không được yêu mến, Ngài thương yêu những người không được yêu. Với người đau ốm, họ cần sự chữa lành, họ đang muốn nhìn vào Gói ấy xem cái gì trong đó, Ngài đã bày tỏ chính Ngài cho họ. Với người đói, Ngài nuôi họ bằng những ổ bánh và cá. Ồ, chúng ta có thể ở lại... Tôi đã viết ra nhiều điều ở đây, nhưng chúng ta phải bỏ băng. Anh em hiểu không? Đã bày tỏ chính Ngài với tất cả những người này, những người không được yêu thương, khi không ai cần họ, gọi họ là ‘kẻ cuồng tín’, Ngài đã bày tỏ chính Ngài với họ. “Tôi rất vui mừng đến nỗi có thể nói tôi là một trong những người đó.” Không được yêu thương, không cần đến, đau ốm khó khăn, đói khát; Ngài đã bày tỏ chính Ngài.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163</w:t>
      </w:r>
      <w:r>
        <w:rPr/>
        <w:t xml:space="preserve">  </w:t>
        <w:tab/>
        <w:t xml:space="preserve">Tôi suy nghĩ về một người bị đói khác. Ngày nọ có một người có tấm lòng đói khát tên là Phao-lô, lúc ấy là Sau-lơ, trên đường xuống thành Đa-mách, đang đói khát, và ông đã không biết làm gì. Ông đã muốn làm điều gì đó cho Đức Chúa Trời. Một Ánh Sáng đã chiếu chung quanh ông, </w:t>
      </w:r>
      <w:r>
        <w:rPr>
          <w:b/>
        </w:rPr>
        <w:t>“Hỡi Sau-lơ, Sau-lơ, cớ sao ngươi bắt bớ Ta?”</w:t>
      </w:r>
      <w:r>
        <w:rPr/>
        <w:t xml:space="preserve"> Ngài đã bày tỏ chính Ngài với Phao-lô có lòng đói khát, với một người đàn bà có tiếng xấu, với Ba-ra-ba bị kết tội. Ngài đã bày tỏ chính Ngài (Đúng thế.) với một người có tấm lòng khao khát, với một người đàn bà có tiếng xấu, với những người đã bị đuổi ra. Tôi suy nghĩ về người đàn bà có tiếng xấu đó. Dành ít phút cho nàng, xin hãy cùng tôi chịu đựng chỉ một phút.</w:t>
      </w:r>
    </w:p>
    <w:p>
      <w:pPr>
        <w:pStyle w:val="Normal"/>
        <w:snapToGrid w:val="false"/>
        <w:jc w:val="both"/>
        <w:rPr>
          <w:sz w:val="10"/>
          <w:szCs w:val="10"/>
        </w:rPr>
      </w:pPr>
      <w:r>
        <w:rPr>
          <w:sz w:val="10"/>
          <w:szCs w:val="10"/>
        </w:rPr>
      </w:r>
    </w:p>
    <w:p>
      <w:pPr>
        <w:pStyle w:val="Normal"/>
        <w:snapToGrid w:val="false"/>
        <w:jc w:val="both"/>
        <w:rPr/>
      </w:pPr>
      <w:r>
        <w:rPr>
          <w:vertAlign w:val="superscript"/>
        </w:rPr>
        <w:t>165</w:t>
      </w:r>
      <w:r>
        <w:rPr/>
        <w:t xml:space="preserve">  </w:t>
        <w:tab/>
        <w:t xml:space="preserve">Si-môn, người Pha-ri-si trong Kinh thánh; Ồ, Ông muốn -- Ông cũng muốn biết Món Qùa này, nhưng ông muốn biết Nó vì ý muốn ích kỷ của chính ông, những động cơ ích kỷ, một người Pha-ri-si. Vậy tại sao ông làm điều đó. Ông đã tổ chức một bữa tiệc lớn, ông nghĩ mình có thể làm vài trò cười. Kinh thánh, câu chuyện Phúc âm, đưa ra điều đó cho chúng ta. Hãy nhìn xem điều đó một lát trước khi chúng ta kết thúc. Ông đã nói ở đó, “Người muốn mời Chúa Jêsus đến.” Bởi vì tôi không nghĩ rằng người Pha-ri-si thật sự yêu mến Chúa Jêsus, vì ông không có gì chung. Ông là người Pha-ri-si ương ngạnh, ông ghét Chúa Jêsus, vì thế ông nghĩ đưa Ngài đến đó để chơi khăm Ngài, xem thử Ngài có thật là Đấng Tiên Tri hay không? </w:t>
      </w:r>
    </w:p>
    <w:p>
      <w:pPr>
        <w:pStyle w:val="Normal"/>
        <w:snapToGrid w:val="false"/>
        <w:jc w:val="both"/>
        <w:rPr>
          <w:sz w:val="10"/>
          <w:szCs w:val="10"/>
        </w:rPr>
      </w:pPr>
      <w:r>
        <w:rPr>
          <w:sz w:val="10"/>
          <w:szCs w:val="10"/>
        </w:rPr>
      </w:r>
    </w:p>
    <w:p>
      <w:pPr>
        <w:pStyle w:val="Normal"/>
        <w:snapToGrid w:val="false"/>
        <w:jc w:val="both"/>
        <w:rPr/>
      </w:pPr>
      <w:r>
        <w:rPr>
          <w:vertAlign w:val="superscript"/>
        </w:rPr>
        <w:t>166</w:t>
      </w:r>
      <w:r>
        <w:rPr/>
        <w:t xml:space="preserve">  </w:t>
        <w:tab/>
        <w:t>Thế nên họ sai người đi mời Ngài đến. Người đưa tin đến và chạy đi, có lẽ bụi bặm cùng mọi thứ, bước lên ở đó, và đứng bên cạnh Chúa Jêsus. Có lẽ đang chữa lành dân sự, và cứ như thế, Ngài đã mệt. Cuối cùng có lẽ Phi-e-rơ đã nói, “Ngươi không thể gặp Ngài ngày hôm nay được.”</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ưa thư nói, “Nhưng, thưa ông, chủ tôi là Thầy Si-môn; Ông ấy là Mục sư của Giáo hội lớn ở dưới miền Giu-đa ở đây. Thế nào, ông... Ông ấy đã mới Chủ của ông đến gặp ông ấy. Ồ, ồ, ồ, Ngài sẽ là một người có danh tiếng. Hiểu không? Ngài nên gặp ông ấy.”</w:t>
      </w:r>
    </w:p>
    <w:p>
      <w:pPr>
        <w:pStyle w:val="Normal"/>
        <w:snapToGrid w:val="false"/>
        <w:jc w:val="both"/>
        <w:rPr/>
      </w:pPr>
      <w:r>
        <w:rPr/>
        <w:t xml:space="preserve">    </w:t>
      </w:r>
      <w:r>
        <w:rPr/>
        <w:tab/>
        <w:t>Phi-e-rơ nói, “Ồ, tôi sẽ đưa anh đi gặp Ngài xem thử Ngài nói gì.”</w:t>
      </w:r>
    </w:p>
    <w:p>
      <w:pPr>
        <w:pStyle w:val="Normal"/>
        <w:snapToGrid w:val="false"/>
        <w:jc w:val="both"/>
        <w:rPr>
          <w:sz w:val="10"/>
          <w:szCs w:val="10"/>
        </w:rPr>
      </w:pPr>
      <w:r>
        <w:rPr>
          <w:sz w:val="10"/>
          <w:szCs w:val="10"/>
        </w:rPr>
      </w:r>
    </w:p>
    <w:p>
      <w:pPr>
        <w:pStyle w:val="Normal"/>
        <w:snapToGrid w:val="false"/>
        <w:jc w:val="both"/>
        <w:rPr/>
      </w:pPr>
      <w:r>
        <w:rPr/>
        <w:t xml:space="preserve">    </w:t>
      </w:r>
      <w:r>
        <w:rPr/>
        <w:tab/>
        <w:t>Vì thế ông chen lấn qua đám đông. Mặt trời bắt đầu lặn, Chúa Jêsus đã cố gắng và mệt mỏi, và người đưa thư nhỏ bé này đến gần. Và anh ta, thay vì...</w:t>
      </w:r>
    </w:p>
    <w:p>
      <w:pPr>
        <w:pStyle w:val="Normal"/>
        <w:snapToGrid w:val="false"/>
        <w:jc w:val="both"/>
        <w:rPr>
          <w:sz w:val="10"/>
          <w:szCs w:val="10"/>
        </w:rPr>
      </w:pPr>
      <w:r>
        <w:rPr>
          <w:sz w:val="10"/>
          <w:szCs w:val="10"/>
        </w:rPr>
      </w:r>
    </w:p>
    <w:p>
      <w:pPr>
        <w:pStyle w:val="Normal"/>
        <w:snapToGrid w:val="false"/>
        <w:jc w:val="both"/>
        <w:rPr/>
      </w:pPr>
      <w:r>
        <w:rPr/>
        <w:t xml:space="preserve">    </w:t>
      </w:r>
      <w:r>
        <w:rPr/>
        <w:tab/>
        <w:t>Trong sự Hiện diện của Đấng Christ... Ồ, tôi thường tự hỏi điều gì đã xảy ra với người đưa thư đó? Anh ta có điều gì không ổn? Đang đứng đó gần Chúa Jêsus, và vẫn có một thông điệp từ người Pha-ri-si đó, “Chủ tôi muốn Ngài đến gặp ông ấy. Ngài biết đấy, ông ấy tổ chức bữa tiệc ở dưới đây. Ông ấy muốn Ngài đến, là khách danh dự.”</w:t>
      </w:r>
    </w:p>
    <w:p>
      <w:pPr>
        <w:pStyle w:val="Normal"/>
        <w:snapToGrid w:val="false"/>
        <w:jc w:val="both"/>
        <w:rPr>
          <w:sz w:val="10"/>
          <w:szCs w:val="10"/>
        </w:rPr>
      </w:pPr>
      <w:r>
        <w:rPr>
          <w:sz w:val="10"/>
          <w:szCs w:val="10"/>
        </w:rPr>
      </w:r>
    </w:p>
    <w:p>
      <w:pPr>
        <w:pStyle w:val="Normal"/>
        <w:snapToGrid w:val="false"/>
        <w:jc w:val="both"/>
        <w:rPr/>
      </w:pPr>
      <w:r>
        <w:rPr>
          <w:vertAlign w:val="superscript"/>
        </w:rPr>
        <w:t>170</w:t>
      </w:r>
      <w:r>
        <w:rPr/>
        <w:t xml:space="preserve">  </w:t>
        <w:tab/>
        <w:t>Ồ, tôi muốn mình có thể mang thông điệp đó để được ở gần bên Ngài. Còn quí vị? Tôi chưa bao giờ nghĩ về những gì người Pha-ri-si nói. Tôi ắt hẳn quì xuống dưới chơn Ngài, và nói, “Ôi lạy Chúa Jêsus, xin thương xót tôi, vì tôi là người có tội.” Tôi có thể nói điều đó. Còn quí vị? Người đó đã đứng gần Chúa Jêsus biết bao, song đã từ chối cơ hội cầu xin sự tha thứ tội lỗi của mình. Ở gần Ngài... Không, anh ta đã có quá nhiều điều trong tâm trí. Anh ta là đầy tớ; Anh ta phải cầu xin người Pha-ri-si.</w:t>
      </w:r>
    </w:p>
    <w:p>
      <w:pPr>
        <w:pStyle w:val="Normal"/>
        <w:snapToGrid w:val="false"/>
        <w:jc w:val="both"/>
        <w:rPr>
          <w:sz w:val="10"/>
          <w:szCs w:val="10"/>
        </w:rPr>
      </w:pPr>
      <w:r>
        <w:rPr>
          <w:sz w:val="10"/>
          <w:szCs w:val="10"/>
        </w:rPr>
      </w:r>
    </w:p>
    <w:p>
      <w:pPr>
        <w:pStyle w:val="Normal"/>
        <w:snapToGrid w:val="false"/>
        <w:jc w:val="both"/>
        <w:rPr/>
      </w:pPr>
      <w:r>
        <w:rPr/>
        <w:t xml:space="preserve">    </w:t>
      </w:r>
      <w:r>
        <w:rPr/>
        <w:tab/>
        <w:t>Còn Chúa Jêsus, Chúa Jêsus đáng thương, tuy mệt mỏi và yếu đuối, biết rằng Ngài đã bị khinh miệt và ghét bỏ, Ngài vẫn gật đầu, “Ta sẽ có mặt ở đó.” Khi Ngài nói Ngài sẽ có mặt ở đó, Ngài sẽ ở đó. Quí vị đừng lo; Ngài sẽ ở đó. Không điều gì sẽ ngăn cản Ngài.</w:t>
      </w:r>
    </w:p>
    <w:p>
      <w:pPr>
        <w:pStyle w:val="Normal"/>
        <w:snapToGrid w:val="false"/>
        <w:jc w:val="both"/>
        <w:rPr>
          <w:sz w:val="10"/>
          <w:szCs w:val="10"/>
        </w:rPr>
      </w:pPr>
      <w:r>
        <w:rPr>
          <w:sz w:val="10"/>
          <w:szCs w:val="10"/>
        </w:rPr>
      </w:r>
    </w:p>
    <w:p>
      <w:pPr>
        <w:pStyle w:val="Normal"/>
        <w:snapToGrid w:val="false"/>
        <w:jc w:val="both"/>
        <w:rPr/>
      </w:pPr>
      <w:r>
        <w:rPr>
          <w:vertAlign w:val="superscript"/>
        </w:rPr>
        <w:t>172</w:t>
      </w:r>
      <w:r>
        <w:rPr/>
        <w:t xml:space="preserve">  </w:t>
        <w:tab/>
        <w:t>Vì thế khi họ đi xuống đó, ngày đó họ đã giết hết thảy những con bò cái mập của mình, và mang ra tất cả các thứ rượu nho mới và mọi thứ. Bấy giờ, những người nghèo không được phép đến gần họ ở đó. Ồ, khi người ta nướng con bò đó và các thứ ở bên ngoài, thật là thơm. Những người nghèo đứng bên ngoài chỉ chảy nước miếng. Họ không thể đi vào. Không, thưa quí vị. Đúng thế. Cái đó chỉ dành cho lễ hội. Vì thế nên đứng bên ngoài. Ông ta có tất cả các thứ nho và những thứ khác, tất cả đều ở trong chính thời kỳ nở rộ, hoặc đầy những trái nho, và mùi ngọt ngào của nho, quí vị biết đấy, vì chúng ngọt ngào, cùng mọi thứ. Ông có các thứ rượu nho mới và mọi thứ.</w:t>
      </w:r>
    </w:p>
    <w:p>
      <w:pPr>
        <w:pStyle w:val="Normal"/>
        <w:snapToGrid w:val="false"/>
        <w:jc w:val="both"/>
        <w:rPr>
          <w:sz w:val="10"/>
          <w:szCs w:val="10"/>
        </w:rPr>
      </w:pPr>
      <w:r>
        <w:rPr>
          <w:sz w:val="10"/>
          <w:szCs w:val="10"/>
        </w:rPr>
      </w:r>
    </w:p>
    <w:p>
      <w:pPr>
        <w:pStyle w:val="Normal"/>
        <w:snapToGrid w:val="false"/>
        <w:jc w:val="both"/>
        <w:rPr/>
      </w:pPr>
      <w:r>
        <w:rPr>
          <w:vertAlign w:val="superscript"/>
        </w:rPr>
        <w:t>173</w:t>
      </w:r>
      <w:r>
        <w:rPr/>
        <w:t xml:space="preserve">  </w:t>
        <w:tab/>
        <w:t>Tôi thường tự hỏi làm thế nào Chúa Jêsus đến đó mà không bị để ý. Quí vị biết đấy; Ồ, khi bất cứ ai ở phương đông từng mời quí vị đến nhà họ, quí vị biết họ là những người hiếu khách vô cùng. Bấy giờ, những người trong thời đó, họ đi bộ và mang dép. Vì họ đã làm thế, quí vị nghe về sự rửa chơn.</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điều chúng ta làm để tưởng nhớ ở đây. Đó là mệnh lệnh. Khi người nào đó mời quí vị đến nhà họ, có thể xảy ra điều gì đó như thế này. Họ chào đón quí vị ở cửa, và họ làm công việc hèn hạ nhất của tất cả mọi người. Một số người đánh xe ngựa, một số người nấu bếp; Một là đầu bếp; Và một số người làm quản gia, và... Nhưng người được trả lương thấp nhất trong tất cả các công việc nhà là người rửa chơn. Người đó thật sự là người hầu.</w:t>
      </w:r>
    </w:p>
    <w:p>
      <w:pPr>
        <w:pStyle w:val="Normal"/>
        <w:snapToGrid w:val="false"/>
        <w:jc w:val="both"/>
        <w:rPr>
          <w:sz w:val="10"/>
          <w:szCs w:val="10"/>
        </w:rPr>
      </w:pPr>
      <w:r>
        <w:rPr>
          <w:sz w:val="10"/>
          <w:szCs w:val="10"/>
        </w:rPr>
      </w:r>
    </w:p>
    <w:p>
      <w:pPr>
        <w:pStyle w:val="Normal"/>
        <w:snapToGrid w:val="false"/>
        <w:jc w:val="both"/>
        <w:rPr/>
      </w:pPr>
      <w:r>
        <w:rPr/>
        <w:t xml:space="preserve">    </w:t>
      </w:r>
      <w:r>
        <w:rPr/>
        <w:tab/>
        <w:t>Và suy nghĩ, Chúa tôi là một người hầu. Vậy thì chúng ta nghĩ về điều gì đó; Chúng ta nghĩ chúng ta là người nào đó. Hãy nhìn Ngài đang rửa chơn cho các môn đồ, những người đánh cá, những người đánh cá nhớp nhúa, những người chăn chiên, vân vân, rửa chơn cho họ.</w:t>
      </w:r>
    </w:p>
    <w:p>
      <w:pPr>
        <w:pStyle w:val="Normal"/>
        <w:snapToGrid w:val="false"/>
        <w:jc w:val="both"/>
        <w:rPr>
          <w:sz w:val="10"/>
          <w:szCs w:val="10"/>
        </w:rPr>
      </w:pPr>
      <w:r>
        <w:rPr>
          <w:sz w:val="10"/>
          <w:szCs w:val="10"/>
        </w:rPr>
      </w:r>
    </w:p>
    <w:p>
      <w:pPr>
        <w:pStyle w:val="Normal"/>
        <w:snapToGrid w:val="false"/>
        <w:jc w:val="both"/>
        <w:rPr/>
      </w:pPr>
      <w:r>
        <w:rPr>
          <w:vertAlign w:val="superscript"/>
        </w:rPr>
        <w:t>177</w:t>
      </w:r>
      <w:r>
        <w:rPr/>
        <w:t xml:space="preserve">  </w:t>
        <w:tab/>
        <w:t>Ở đây là người hầu rửa chơn, khi quí vị đến cửa, họ đã rửa chơn cho quí vị, vì bụi bặm cùng các thứ bám trên chân, và rồi quí vị đi vào, quí vị biết đấy, dưới những con đường đầy bụi nơi có những con ngựa các thứ súc vật ở đó, và nó làm quí vị bốc mùi thối khắp người. Vì thế khi họ đến cửa, họ đưa chân ra để người ta rửa chơn. Sau đó họ lấy dép rửa cho sạch và đặt lên đó. Họ mang vào đôi dép nhỏ, giống như dép phụ nữ mang ngày nay trong phòng ngủ, quí vị biết đấy, hay cái gì giống như thế mà mang vào. Và rồi rửa chơn họ.</w:t>
      </w:r>
    </w:p>
    <w:p>
      <w:pPr>
        <w:pStyle w:val="Normal"/>
        <w:snapToGrid w:val="false"/>
        <w:jc w:val="both"/>
        <w:rPr>
          <w:sz w:val="10"/>
          <w:szCs w:val="10"/>
        </w:rPr>
      </w:pPr>
      <w:r>
        <w:rPr>
          <w:sz w:val="10"/>
          <w:szCs w:val="10"/>
        </w:rPr>
      </w:r>
    </w:p>
    <w:p>
      <w:pPr>
        <w:pStyle w:val="Normal"/>
        <w:snapToGrid w:val="false"/>
        <w:jc w:val="both"/>
        <w:rPr/>
      </w:pPr>
      <w:r>
        <w:rPr>
          <w:vertAlign w:val="superscript"/>
        </w:rPr>
        <w:t>178</w:t>
      </w:r>
      <w:r>
        <w:rPr/>
        <w:t xml:space="preserve">  </w:t>
        <w:tab/>
        <w:t>Sau đó họ sẽ có cái khăn vắt trên vai người đó. Lúc ấy người đó có thể lau mặt cho hết bụi và xức một thứ dầu thơm nào đó. Ồ, nó là thứ đắt tiền mà nhà giàu dùng. Nữ hoàng phương Nam đã mang đến và dâng cho vua Sa-lô-môn, nó được làm ra từ cây táo ở phương đông, và người ta đã lấy những bông táo nhỏ lấy dầu ra từ ở đó: Rất đắt.</w:t>
      </w:r>
    </w:p>
    <w:p>
      <w:pPr>
        <w:pStyle w:val="Normal"/>
        <w:snapToGrid w:val="false"/>
        <w:jc w:val="both"/>
        <w:rPr>
          <w:sz w:val="10"/>
          <w:szCs w:val="10"/>
        </w:rPr>
      </w:pPr>
      <w:r>
        <w:rPr>
          <w:sz w:val="10"/>
          <w:szCs w:val="10"/>
        </w:rPr>
      </w:r>
    </w:p>
    <w:p>
      <w:pPr>
        <w:pStyle w:val="Normal"/>
        <w:snapToGrid w:val="false"/>
        <w:jc w:val="both"/>
        <w:rPr/>
      </w:pPr>
      <w:r>
        <w:rPr>
          <w:vertAlign w:val="superscript"/>
        </w:rPr>
        <w:t>180</w:t>
      </w:r>
      <w:r>
        <w:rPr/>
        <w:t xml:space="preserve">  </w:t>
        <w:tab/>
        <w:t>Bây giờ, đó là điều đầu tiên, người hầu rửa chân đưa họ vào và chuẩn bị như thế. Dĩ nhiên họ sẽ không cảm thấy thích đi vào nhà một người, ở đó có những tấm thảm Ba-tư rất lớn, và đại loại như thế, mà ngửi giống như ở trong chuồng ngựa, và - và mặt trời cùng các chỗ giộp lên trên mặt. Họ đã được làm tươi mới lại.</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rồi khi họ đi vào và gặp nhau. Khi làm thế, họ luôn luôn chào mừng khách, nếu quí vị được chào mừng, họ sẽ bắt tay như thế này, Anh Ed à. Họ sẽ bắt tay như thế này, và họ sẽ đưa... Đứng lên, chỉ một chút, tôi chỉ cho quí vị thấy điều gì đó. Họ đặt tay quanh người quí vị [Anh Branham minh họa. - Bt] như thế, rồi bắt tay quí vị. [Anh Branham minh họa.] Đó là cách họ đã làm.</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sự chào mừng. Lúc đó quí vị là một người anh em. Quí vị cảm thấy tốt đẹp. Chân đã được rửa sạch. Quí vị được xức dầu khắp người.</w:t>
      </w:r>
    </w:p>
    <w:p>
      <w:pPr>
        <w:pStyle w:val="Normal"/>
        <w:snapToGrid w:val="false"/>
        <w:jc w:val="both"/>
        <w:rPr>
          <w:sz w:val="10"/>
          <w:szCs w:val="10"/>
        </w:rPr>
      </w:pPr>
      <w:r>
        <w:rPr>
          <w:sz w:val="10"/>
          <w:szCs w:val="10"/>
        </w:rPr>
      </w:r>
    </w:p>
    <w:p>
      <w:pPr>
        <w:pStyle w:val="Normal"/>
        <w:snapToGrid w:val="false"/>
        <w:jc w:val="both"/>
        <w:rPr/>
      </w:pPr>
      <w:r>
        <w:rPr>
          <w:vertAlign w:val="superscript"/>
        </w:rPr>
        <w:t>183</w:t>
      </w:r>
      <w:r>
        <w:rPr/>
        <w:t xml:space="preserve">  </w:t>
        <w:tab/>
        <w:t>Rồi việc tiếp theo người hầu rửa chơn phải làm, họ hôn vào cổ người đó để tỏ thái độ chào mừng. Việc cuối cùng đó là cái hôn chào mừng ấy.</w:t>
      </w:r>
    </w:p>
    <w:p>
      <w:pPr>
        <w:pStyle w:val="Normal"/>
        <w:snapToGrid w:val="false"/>
        <w:jc w:val="both"/>
        <w:rPr>
          <w:sz w:val="10"/>
          <w:szCs w:val="10"/>
        </w:rPr>
      </w:pPr>
      <w:r>
        <w:rPr>
          <w:sz w:val="10"/>
          <w:szCs w:val="10"/>
        </w:rPr>
      </w:r>
    </w:p>
    <w:p>
      <w:pPr>
        <w:pStyle w:val="Normal"/>
        <w:snapToGrid w:val="false"/>
        <w:jc w:val="both"/>
        <w:rPr/>
      </w:pPr>
      <w:r>
        <w:rPr/>
        <w:t xml:space="preserve">    </w:t>
      </w:r>
      <w:r>
        <w:rPr/>
        <w:tab/>
        <w:t>Còn nhớ Giu-đa đã hôn chào mừng Chúa Jêsus không? Ngài đã Phán, “Hỡi bạn, tại sao ngươi làm điều đó?” Đấy, Ngài đã biết lòng ông ta.</w:t>
      </w:r>
    </w:p>
    <w:p>
      <w:pPr>
        <w:pStyle w:val="Normal"/>
        <w:snapToGrid w:val="false"/>
        <w:jc w:val="both"/>
        <w:rPr>
          <w:sz w:val="10"/>
          <w:szCs w:val="10"/>
        </w:rPr>
      </w:pPr>
      <w:r>
        <w:rPr>
          <w:sz w:val="10"/>
          <w:szCs w:val="10"/>
        </w:rPr>
      </w:r>
    </w:p>
    <w:p>
      <w:pPr>
        <w:pStyle w:val="Normal"/>
        <w:snapToGrid w:val="false"/>
        <w:jc w:val="both"/>
        <w:rPr/>
      </w:pPr>
      <w:r>
        <w:rPr/>
        <w:t xml:space="preserve">    </w:t>
      </w:r>
      <w:r>
        <w:rPr/>
        <w:tab/>
        <w:t>Thế nên họ đã có sự chào đón nhau. Quí vị không thích đi vào mà trên người đầy bụi, và mùi hôi thối trên khắp mặt mày, tay chân. Chiếc áo cũ đó lấy xuống, lấy đi bụi đã bám vào người khi đi đường. Họ cảm thấy không thích việc làm đó, cứ đi vào. Nhưng khi quí vị được làm tươi mới lại tất cả, và rồi người đó đến gần, vị khách của quí vị... Qúi vị là người khách danh dự, và rồi người chủ đến chào mừng quí vị, và hôn vào cổ quí vị, quí vị là một anh em lúc ấy. “Mời vào.” Đi đến tủ lạnh, lấy cho mình bánh mì săng-wich hay bất kỳ thứ gì. Quí vị đã được chào mừng rồi; Quí vị đã ở trong sự chào mừng.</w:t>
      </w:r>
    </w:p>
    <w:p>
      <w:pPr>
        <w:pStyle w:val="Normal"/>
        <w:snapToGrid w:val="false"/>
        <w:jc w:val="both"/>
        <w:rPr>
          <w:sz w:val="10"/>
          <w:szCs w:val="10"/>
        </w:rPr>
      </w:pPr>
      <w:r>
        <w:rPr>
          <w:sz w:val="10"/>
          <w:szCs w:val="10"/>
        </w:rPr>
      </w:r>
    </w:p>
    <w:p>
      <w:pPr>
        <w:pStyle w:val="Normal"/>
        <w:snapToGrid w:val="false"/>
        <w:jc w:val="both"/>
        <w:rPr/>
      </w:pPr>
      <w:r>
        <w:rPr>
          <w:vertAlign w:val="superscript"/>
        </w:rPr>
        <w:t>186</w:t>
      </w:r>
      <w:r>
        <w:rPr/>
        <w:t xml:space="preserve">  </w:t>
        <w:tab/>
        <w:t>Nhưng làm sao Chúa Jêsus đã vào đây mà không được chào mừng chút nào cả? Xem đấy, Ngài đang ngồi ở góc phòng đằng kia với đôi chân đầy bụi, không được đón chào. Có lẽ người Pha-ri-si đang nói điều gì khác, quí vị biết đấy; Ông ta không hề để ý Chúa Jêsus đi vào.</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vấn đề trong các Giáo hội ngày nay, quá nhiều Giáo hội Pha-ri-si chúng ta. Quyền năng Đức Chúa Trời đi vào mà họ không để ý đến. Anh em hiểu không? Ngài có thể muốn làm điều gì đó, nhưng Ngài không hề được chào mừng.</w:t>
      </w:r>
    </w:p>
    <w:p>
      <w:pPr>
        <w:pStyle w:val="Normal"/>
        <w:snapToGrid w:val="false"/>
        <w:jc w:val="both"/>
        <w:rPr>
          <w:sz w:val="10"/>
          <w:szCs w:val="10"/>
        </w:rPr>
      </w:pPr>
      <w:r>
        <w:rPr>
          <w:sz w:val="10"/>
          <w:szCs w:val="10"/>
        </w:rPr>
      </w:r>
    </w:p>
    <w:p>
      <w:pPr>
        <w:pStyle w:val="Normal"/>
        <w:snapToGrid w:val="false"/>
        <w:jc w:val="both"/>
        <w:rPr/>
      </w:pPr>
      <w:r>
        <w:rPr/>
        <w:t xml:space="preserve">    </w:t>
      </w:r>
      <w:r>
        <w:rPr/>
        <w:tab/>
        <w:t>Ông ta ngồi ở đằng kia, có lẽ đang kể chuyện đùa, và có thì giờ quan trọng với Mục sư ‘Giáo sư’ (Ra-bi) A hay B và Thầy C hay D nào đó ở đằng kia. Họ không để ý đến Chúa Jêsus. Ngài phải lẻn đi và ngồi trong góc nào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ó thể thấy Ngài ngồi đó với đôi chân đầy bụi đường, cái cổ sưng phồng lên, không có cái hôn chào mừng. Ồ, điều đó làm quí vị cảm thấy buồn cười chứ, Chúa Jêsus với đôi chân đầy bụi? Họ gọi Ngài ở đằng kia, “Jêsus, Jêsus. Jêsus với đôi chân dơ bẩn đang ngồi trong góc.” Ôi Đức Chúa Trời ơi, làm sao điều đó có thể xảy ra được? Không ai quan tâm đến Ngài.</w:t>
      </w:r>
    </w:p>
    <w:p>
      <w:pPr>
        <w:pStyle w:val="Normal"/>
        <w:snapToGrid w:val="false"/>
        <w:jc w:val="both"/>
        <w:rPr>
          <w:sz w:val="10"/>
          <w:szCs w:val="10"/>
        </w:rPr>
      </w:pPr>
      <w:r>
        <w:rPr>
          <w:sz w:val="10"/>
          <w:szCs w:val="10"/>
        </w:rPr>
      </w:r>
    </w:p>
    <w:p>
      <w:pPr>
        <w:pStyle w:val="Normal"/>
        <w:snapToGrid w:val="false"/>
        <w:jc w:val="both"/>
        <w:rPr/>
      </w:pPr>
      <w:r>
        <w:rPr>
          <w:vertAlign w:val="superscript"/>
        </w:rPr>
        <w:t>190</w:t>
      </w:r>
      <w:r>
        <w:rPr/>
        <w:t xml:space="preserve">  </w:t>
        <w:tab/>
        <w:t>Nhưng một cô gái điếm tầm thường (Ồ, chao ơi) một người đàn bà có tiếng xấu, nàng tình cờ đi ngang qua, có lẽ cô ta -- có lẽ cô ta là... Không có ai trong thành phố, mọi người đều đi đến dự tiệc này, tất cả những nhân vật có danh tiếng, vì thế công việc của nàng thật đáng thương. Vậy nên nàng tìm thấy tất cả những gì ở đây lúc này, ở trên nhà của người Pha-ri-si. Vậy là nàng đi đến đó, có lẽ nhìn qua kẽ hở hàng rào, nhìn khắp nơi. Ô, chà. Nàng tình cờ nhìn vào trong góc, thấy Ngài đang ngồi đó đầu gục xuống, đôi chân bẩn, cổ giộp lên, không được đón chào, không ai để ý đến Ngài.</w:t>
      </w:r>
    </w:p>
    <w:p>
      <w:pPr>
        <w:pStyle w:val="Normal"/>
        <w:snapToGrid w:val="false"/>
        <w:jc w:val="both"/>
        <w:rPr>
          <w:sz w:val="10"/>
          <w:szCs w:val="10"/>
        </w:rPr>
      </w:pPr>
      <w:r>
        <w:rPr>
          <w:sz w:val="10"/>
          <w:szCs w:val="10"/>
        </w:rPr>
      </w:r>
    </w:p>
    <w:p>
      <w:pPr>
        <w:pStyle w:val="Normal"/>
        <w:snapToGrid w:val="false"/>
        <w:jc w:val="both"/>
        <w:rPr/>
      </w:pPr>
      <w:r>
        <w:rPr>
          <w:vertAlign w:val="superscript"/>
        </w:rPr>
        <w:t>191</w:t>
      </w:r>
      <w:r>
        <w:rPr/>
        <w:t xml:space="preserve">  </w:t>
        <w:tab/>
        <w:t xml:space="preserve">Nhưng điều đó đã được bày tỏ cho nàng.Ồ, tôi có thể thấy nàng chùi mắt, và nói, “Ngài đó sao? Đó là Người đã cứu vớt một người như tôi lần nọ, khi nàng bị Giáo hội đuổi ra, và ném đá cho chết, Ngài đã Phán, </w:t>
      </w:r>
      <w:r>
        <w:rPr>
          <w:b/>
        </w:rPr>
        <w:t>“Hỡi người đàn bà, kẻ định tội ngươi ở đâu?”</w:t>
      </w:r>
      <w:r>
        <w:rPr/>
        <w:t xml:space="preserve"> Đó phải là Ngài Đấy, </w:t>
      </w:r>
      <w:r>
        <w:rPr>
          <w:b/>
        </w:rPr>
        <w:t>“Đức tin đến bởi người ta nghe,”</w:t>
      </w:r>
      <w:r>
        <w:rPr/>
        <w:t xml:space="preserve"> và nó được bày tỏ cho nàng đó là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Nàng nói, “Nhưng kìa, Ngài không được đón chào. Ngài có đôi chân đầy bụi. Tôi có thể làm gì về điều đó? Tôi là một người đàn bà, và nếu tôi tình cờ đi vào đó nói điều gì, thế nào, họ - họ sẽ ném tôi qua hàng rào. Tôi... Là người phụ nữ mang tiếng xấu, và Ngài có thể biết tôi là người có tiếng xấu. Ngài biết tôi là người đàn bà xấu, vậy thì tôi có thể làm gì?”</w:t>
      </w:r>
    </w:p>
    <w:p>
      <w:pPr>
        <w:pStyle w:val="Normal"/>
        <w:snapToGrid w:val="false"/>
        <w:jc w:val="both"/>
        <w:rPr>
          <w:sz w:val="10"/>
          <w:szCs w:val="10"/>
        </w:rPr>
      </w:pPr>
      <w:r>
        <w:rPr>
          <w:sz w:val="10"/>
          <w:szCs w:val="10"/>
        </w:rPr>
      </w:r>
    </w:p>
    <w:p>
      <w:pPr>
        <w:pStyle w:val="Normal"/>
        <w:snapToGrid w:val="false"/>
        <w:jc w:val="both"/>
        <w:rPr/>
      </w:pPr>
      <w:r>
        <w:rPr>
          <w:vertAlign w:val="superscript"/>
        </w:rPr>
        <w:t>193</w:t>
      </w:r>
      <w:r>
        <w:rPr/>
        <w:t xml:space="preserve">  </w:t>
        <w:tab/>
        <w:t>Tôi có thể thấy quay lại, đi quanh quẩn và nói, “Ồ, phải làm điều gì đó. Ngài không được đón chào. Nhưng Điều gì đó mặc khải cho mình rằng đó là cách duy nhất mình sẽ có Sự Sống.” Quí vị đấy. Ồ, anh em ơi. “Tôi muốn thấy cái gì ở trong Gói đó. Tôi biết có Điều gì đó bên trong sẽ tha thứ tội lỗi tôi. Mặc dù tôi là gái điếm, mặc dù tôi là kẻ xấu, tôi muốn nhìn vào Gói Quà Giáng sinh đó; Tôi biết có Điều gì đó ở bên trong dành cho tôi.”</w:t>
      </w:r>
    </w:p>
    <w:p>
      <w:pPr>
        <w:pStyle w:val="Normal"/>
        <w:snapToGrid w:val="false"/>
        <w:jc w:val="both"/>
        <w:rPr>
          <w:sz w:val="10"/>
          <w:szCs w:val="10"/>
        </w:rPr>
      </w:pPr>
      <w:r>
        <w:rPr>
          <w:sz w:val="10"/>
          <w:szCs w:val="10"/>
        </w:rPr>
      </w:r>
    </w:p>
    <w:p>
      <w:pPr>
        <w:pStyle w:val="Normal"/>
        <w:snapToGrid w:val="false"/>
        <w:jc w:val="both"/>
        <w:rPr/>
      </w:pPr>
      <w:r>
        <w:rPr/>
        <w:t xml:space="preserve">    </w:t>
      </w:r>
      <w:r>
        <w:rPr/>
        <w:tab/>
        <w:t>Có Điều gì đó dành cho mọi người. Đúng thế, hỡi các bạn tội nhân. Có Điều gì đó dành cho kẻ cờ bạc, có Điều gì đó dành cho kẻ nói dối. Có Điều gì đó dành cho mỗi người. Có Điều gì đó trong Gói Quà Giáng sinh này dành cho các bạn. Đừng liệng Nó qua một bên; Người Pha-ri-si ngu dại biết bao đã lấy cái vỏ hào nhoáng mà ném đi Món Quà. Thật là điều tội nghiệp.</w:t>
      </w:r>
    </w:p>
    <w:p>
      <w:pPr>
        <w:pStyle w:val="Normal"/>
        <w:snapToGrid w:val="false"/>
        <w:jc w:val="both"/>
        <w:rPr>
          <w:sz w:val="10"/>
          <w:szCs w:val="10"/>
        </w:rPr>
      </w:pPr>
      <w:r>
        <w:rPr>
          <w:sz w:val="10"/>
          <w:szCs w:val="10"/>
        </w:rPr>
      </w:r>
    </w:p>
    <w:p>
      <w:pPr>
        <w:pStyle w:val="Normal"/>
        <w:snapToGrid w:val="false"/>
        <w:jc w:val="both"/>
        <w:rPr/>
      </w:pPr>
      <w:r>
        <w:rPr>
          <w:vertAlign w:val="superscript"/>
        </w:rPr>
        <w:t>195</w:t>
      </w:r>
      <w:r>
        <w:rPr/>
        <w:t xml:space="preserve">  </w:t>
        <w:tab/>
        <w:t>Ông ta đến đây rồi. Ngài đang ngồi đằng kia. Người đàn bà nhỏ bé đáng thương này, có lẽ nàng đi xuống nhà mình, những bước đi phát ra tiếng cót két trong đôi tất của nàng, hay điều gì khác, và lấy tiền của nàng. Nàng nói, “Ồ, mình có thể làm gì được? Nào, chờ một chút. Tốt hơn là để lại đây, bởi vì Ngài biết mình là người phụ nữ có tiếng xấu. Nhưng đó là hi vọng duy nhất của mình; Đó là điều duy nhất mình có thể làm. Mình không được mời đến bữa tiệc, tuy nhiên mình phải đến với Ngài.”</w:t>
      </w:r>
    </w:p>
    <w:p>
      <w:pPr>
        <w:pStyle w:val="Normal"/>
        <w:snapToGrid w:val="false"/>
        <w:jc w:val="both"/>
        <w:rPr>
          <w:sz w:val="10"/>
          <w:szCs w:val="10"/>
        </w:rPr>
      </w:pPr>
      <w:r>
        <w:rPr>
          <w:sz w:val="10"/>
          <w:szCs w:val="10"/>
        </w:rPr>
      </w:r>
    </w:p>
    <w:p>
      <w:pPr>
        <w:pStyle w:val="Normal"/>
        <w:snapToGrid w:val="false"/>
        <w:rPr/>
      </w:pPr>
      <w:r>
        <w:rPr/>
        <w:t xml:space="preserve">    </w:t>
      </w:r>
      <w:r>
        <w:rPr/>
        <w:tab/>
        <w:t>Ồ, tôi mong nhiều người có thể thấy điều đó tối nay. Nhận lấy Ngài hay là hư mất. Đó là hi vọng duy nhất của quí vị.</w:t>
      </w:r>
    </w:p>
    <w:p>
      <w:pPr>
        <w:pStyle w:val="Normal"/>
        <w:snapToGrid w:val="false"/>
        <w:jc w:val="both"/>
        <w:rPr>
          <w:sz w:val="10"/>
          <w:szCs w:val="10"/>
        </w:rPr>
      </w:pPr>
      <w:r>
        <w:rPr>
          <w:sz w:val="10"/>
          <w:szCs w:val="10"/>
        </w:rPr>
      </w:r>
    </w:p>
    <w:p>
      <w:pPr>
        <w:pStyle w:val="Normal"/>
        <w:snapToGrid w:val="false"/>
        <w:jc w:val="both"/>
        <w:rPr/>
      </w:pPr>
      <w:r>
        <w:rPr>
          <w:vertAlign w:val="superscript"/>
        </w:rPr>
        <w:t>197</w:t>
      </w:r>
      <w:r>
        <w:rPr/>
        <w:t xml:space="preserve">  </w:t>
        <w:tab/>
        <w:t>Nàng đã đi xuống và nhận lấy điều này. Tôi có thể nói một trong những người Do-thái ở dưới đó, đang nói việc kinh doanh thật tồi tệ, đang ngồi phía sau đó đếm tiền, mọi người đều đã đi dự tiệc. Người đàn bà này bước vào. “Ồ, ông đang làm gì ở đây?” Nàng đổ ra những đồng tiền Rô-ma trên quầy, khoảng 30 đồng. “À, quí cô cần gì?” Đấy, điều đó có ý nghĩa quan trọng. Ông đã hiểu người đàn bà này là gì; Nhưng khi thấy nàng có số tiền, thì lại khác hẳn. Hiểu không? Đó là thế gian ngày nay; Nếu quí vị có tiền, quí vị là người ‘điều khiển’ (a big shot); Nếu không, quí vị chẳng là gì cả. “Ồ, điều đó thì khác. Qúi cô muốn gì?”</w:t>
      </w:r>
    </w:p>
    <w:p>
      <w:pPr>
        <w:pStyle w:val="Normal"/>
        <w:snapToGrid w:val="false"/>
        <w:jc w:val="both"/>
        <w:rPr/>
      </w:pPr>
      <w:r>
        <w:rPr/>
        <w:t xml:space="preserve">    </w:t>
      </w:r>
      <w:r>
        <w:rPr/>
        <w:tab/>
        <w:t>“Tôi - tôi cần thứ dầu cam tùng tốt nhất. Đây là tất cả số tiền tôi có. Để tôi đếm. 30 đồng.”</w:t>
      </w:r>
    </w:p>
    <w:p>
      <w:pPr>
        <w:pStyle w:val="Normal"/>
        <w:snapToGrid w:val="false"/>
        <w:jc w:val="both"/>
        <w:rPr/>
      </w:pPr>
      <w:r>
        <w:rPr/>
        <w:t xml:space="preserve">    </w:t>
      </w:r>
      <w:r>
        <w:rPr/>
        <w:tab/>
        <w:t>“Ồ, vâng, chừng đó sẽ mua được chai này ngay tại đây, thứ tốt nhất.”</w:t>
      </w:r>
    </w:p>
    <w:p>
      <w:pPr>
        <w:pStyle w:val="Normal"/>
        <w:snapToGrid w:val="false"/>
        <w:jc w:val="both"/>
        <w:rPr/>
      </w:pPr>
      <w:r>
        <w:rPr/>
        <w:t xml:space="preserve">    </w:t>
      </w:r>
      <w:r>
        <w:rPr/>
        <w:tab/>
        <w:t xml:space="preserve">“Tôi cần nó.” </w:t>
      </w:r>
    </w:p>
    <w:p>
      <w:pPr>
        <w:pStyle w:val="Normal"/>
        <w:snapToGrid w:val="false"/>
        <w:jc w:val="both"/>
        <w:rPr/>
      </w:pPr>
      <w:r>
        <w:rPr/>
        <w:t xml:space="preserve">    </w:t>
      </w:r>
      <w:r>
        <w:rPr/>
        <w:tab/>
        <w:t>“Cô muốn nói cô muốn mua chai dầu đó?”</w:t>
      </w:r>
    </w:p>
    <w:p>
      <w:pPr>
        <w:pStyle w:val="Normal"/>
        <w:snapToGrid w:val="false"/>
        <w:jc w:val="both"/>
        <w:rPr/>
      </w:pPr>
      <w:r>
        <w:rPr/>
        <w:t xml:space="preserve">    </w:t>
      </w:r>
      <w:r>
        <w:rPr/>
        <w:tab/>
        <w:t xml:space="preserve">“Tôi cần nó. Tôi muốn mua cả chai.” Đó là tất cả những gì nàng có. </w:t>
      </w:r>
    </w:p>
    <w:p>
      <w:pPr>
        <w:pStyle w:val="Normal"/>
        <w:snapToGrid w:val="false"/>
        <w:jc w:val="both"/>
        <w:rPr>
          <w:sz w:val="10"/>
          <w:szCs w:val="10"/>
        </w:rPr>
      </w:pPr>
      <w:r>
        <w:rPr>
          <w:sz w:val="10"/>
          <w:szCs w:val="10"/>
        </w:rPr>
      </w:r>
    </w:p>
    <w:p>
      <w:pPr>
        <w:pStyle w:val="Normal"/>
        <w:snapToGrid w:val="false"/>
        <w:jc w:val="both"/>
        <w:rPr/>
      </w:pPr>
      <w:r>
        <w:rPr/>
        <w:t xml:space="preserve">    </w:t>
      </w:r>
      <w:r>
        <w:rPr/>
        <w:tab/>
        <w:t>Đó là những gì anh em phải có, anh em ơi. Nó mất đi tội lỗi của anh em. Nó mất đi mọi thứ. Nhưng là muốn cho nó.</w:t>
      </w:r>
    </w:p>
    <w:p>
      <w:pPr>
        <w:pStyle w:val="Normal"/>
        <w:snapToGrid w:val="false"/>
        <w:jc w:val="both"/>
        <w:rPr>
          <w:sz w:val="10"/>
          <w:szCs w:val="10"/>
        </w:rPr>
      </w:pPr>
      <w:r>
        <w:rPr>
          <w:sz w:val="10"/>
          <w:szCs w:val="10"/>
        </w:rPr>
      </w:r>
    </w:p>
    <w:p>
      <w:pPr>
        <w:pStyle w:val="Normal"/>
        <w:snapToGrid w:val="false"/>
        <w:jc w:val="both"/>
        <w:rPr/>
      </w:pPr>
      <w:r>
        <w:rPr>
          <w:vertAlign w:val="superscript"/>
        </w:rPr>
        <w:t>200</w:t>
      </w:r>
      <w:r>
        <w:rPr/>
        <w:t xml:space="preserve">  </w:t>
        <w:tab/>
        <w:t>Thế là nàng lẻn đi vào cổng trên, và tôi có thể thấy nàng đang nhìn vào đó. Nàng thấy Ngài đang ngồi vào đó, bất động. Mục sư người Pha-ri-si ở trên đó vẫn kể những chuyện đùa nhớp nhúa ở đằng kia với những người còn lại, cứ tiếp tục nói chuyện quan trọng nào đó ở đâu không biết, không chú ý đến Chúa yêu quí của chúng ta. Nàng nói, “Làm sao mình có thể vào?” Vì thế lúc này tôi thấy nàng lẻn vào thật dễ dàng, đến gần chỗ chỗ Ngài. Nàng nhìn Ngài. Tôi có thể thấy nàng nước mắt chảy dài trên má, đôi mắt nâu ngước nhìn Ngài. Nàng đập bể chai, đổ dầu ra chảy trên chân Ngài. Nàng sẽ không để Chúa Jêsus ngồi với đôi chân đầy bụi.</w:t>
      </w:r>
    </w:p>
    <w:p>
      <w:pPr>
        <w:pStyle w:val="Normal"/>
        <w:snapToGrid w:val="false"/>
        <w:jc w:val="both"/>
        <w:rPr>
          <w:sz w:val="10"/>
          <w:szCs w:val="10"/>
        </w:rPr>
      </w:pPr>
      <w:r>
        <w:rPr>
          <w:sz w:val="10"/>
          <w:szCs w:val="10"/>
        </w:rPr>
      </w:r>
    </w:p>
    <w:p>
      <w:pPr>
        <w:pStyle w:val="Normal"/>
        <w:snapToGrid w:val="false"/>
        <w:jc w:val="both"/>
        <w:rPr/>
      </w:pPr>
      <w:r>
        <w:rPr/>
        <w:t xml:space="preserve">    </w:t>
      </w:r>
      <w:r>
        <w:rPr/>
        <w:tab/>
        <w:t>Anh em nói, “Tôi cũng sẽ không.” Thế thì tại sao anh em không làm điều gì đó gần như thế? Ngài đã có cái tên tồi tệ nhất trong đất nước ngày nay, “‘Thánh quá máu’, ‘kẻ cuồng tín’.” Tại sao anh em không làm điều gì đó gần như thế? Hãy đứng dậy và nói, “Tôi sẽ nhận lấy cách Chúa đã bị khinh miệt ít nhiều. Tôi sẵn sàng nhận Gói Qùa.”</w:t>
      </w:r>
    </w:p>
    <w:p>
      <w:pPr>
        <w:pStyle w:val="Normal"/>
        <w:snapToGrid w:val="false"/>
        <w:jc w:val="both"/>
        <w:rPr>
          <w:sz w:val="10"/>
          <w:szCs w:val="10"/>
        </w:rPr>
      </w:pPr>
      <w:r>
        <w:rPr>
          <w:sz w:val="10"/>
          <w:szCs w:val="10"/>
        </w:rPr>
      </w:r>
    </w:p>
    <w:p>
      <w:pPr>
        <w:pStyle w:val="Normal"/>
        <w:snapToGrid w:val="false"/>
        <w:jc w:val="both"/>
        <w:rPr/>
      </w:pPr>
      <w:r>
        <w:rPr>
          <w:vertAlign w:val="superscript"/>
        </w:rPr>
        <w:t>202</w:t>
      </w:r>
      <w:r>
        <w:rPr/>
        <w:t xml:space="preserve">  </w:t>
        <w:tab/>
        <w:t>Nàng đã đổ dầu ra trên chân Ngài. Cả căn phòng sáng ngời lên với điều đó. Nó thật đắt tiền. Không có gì quá tốt dành cho Chúa Jêsus như thế. Hãy dâng cho Ngài điều tốt nhất. Dâng cho Ngài mọi thứ anh em có: Sự sống của anh em, linh hồn anh em, sự hiện hữu của anh em, thì giờ của anh em, tất cả những gì anh em có, hãy dâng cho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Nàng chợt nhìn. Nàng đang đứng đó. Ôi, chao ơi. Nàng đổ dầu này ra trên đầu Ngài. Rồi chảy xuống chân Ngài và bắt đầu... Ồ, nàng - nàng nâng chân Ngài lên và nhìn, chúng dơ bẩn. Nàng không có gì mà nàng... Nàng bắt đầu nghĩ về tội lỗi mình, và nói, “Nhất định Ngài - Ngài sẽ kết tội mình.” Vì thế khi nàng đổ dầu lên cổ Ngài chà sát, rồi nàng sấp mình xuống và nắm giữ đôi bàn chân Ngài.</w:t>
      </w:r>
    </w:p>
    <w:p>
      <w:pPr>
        <w:pStyle w:val="Normal"/>
        <w:snapToGrid w:val="false"/>
        <w:jc w:val="both"/>
        <w:rPr>
          <w:sz w:val="10"/>
          <w:szCs w:val="10"/>
        </w:rPr>
      </w:pPr>
      <w:r>
        <w:rPr>
          <w:sz w:val="10"/>
          <w:szCs w:val="10"/>
        </w:rPr>
      </w:r>
    </w:p>
    <w:p>
      <w:pPr>
        <w:pStyle w:val="Normal"/>
        <w:snapToGrid w:val="false"/>
        <w:jc w:val="both"/>
        <w:rPr/>
      </w:pPr>
      <w:r>
        <w:rPr/>
        <w:t xml:space="preserve">    </w:t>
      </w:r>
      <w:r>
        <w:rPr/>
        <w:tab/>
        <w:t>Nàng sấp mình và bắt đầu khóc, “Ôi, tôi quả là tội nhân như vậy, để đứng trước mặt Người này. Tôi thật là kẻ tội lỗi như vậy.” Và nàng ngước lên, đôi mắt to xinh đẹp. Nàng nghĩ, “Ngài - Ngài sắp đá tôi ra khỏi phòng này.” Nhưng Ngài không hề xê dịch. Ngài chỉ ngồi nhìn nàng. Ồ, tôi thích điều đó. Ngài chỉ ngồi nhìn nàng. “Ồ, Ngài biết lòng tôi, tôi có thể cảm thấy ngay bây giờ Ngài đang đọc được ngay trong trí tôi. Ngài biết tôi không tốt. Tôi biết điều đó, Chúa ôi, nhưng tôi không thể chịu nỗi khi thấy đôi chân Ngài dơ bẩn. Tôi thật không thể chịu nỗi điều đó. Ngài là hi vọng duy nhất của tôi. Tôi không thể chịu đựng điều đó.”</w:t>
      </w:r>
    </w:p>
    <w:p>
      <w:pPr>
        <w:pStyle w:val="Normal"/>
        <w:snapToGrid w:val="false"/>
        <w:jc w:val="both"/>
        <w:rPr>
          <w:sz w:val="10"/>
          <w:szCs w:val="10"/>
        </w:rPr>
      </w:pPr>
      <w:r>
        <w:rPr>
          <w:sz w:val="10"/>
          <w:szCs w:val="10"/>
        </w:rPr>
      </w:r>
    </w:p>
    <w:p>
      <w:pPr>
        <w:pStyle w:val="Normal"/>
        <w:snapToGrid w:val="false"/>
        <w:jc w:val="both"/>
        <w:rPr/>
      </w:pPr>
      <w:r>
        <w:rPr/>
        <w:t xml:space="preserve">    </w:t>
      </w:r>
      <w:r>
        <w:rPr/>
        <w:tab/>
        <w:t>Thật là giọt nước mắt đẹp đẽ biết bao. Ồ, những giọt nước mắt ăn năn. Ồ, ồ! Người Pha-ri-si tầm thường kia không thể trang bị điều gì như thế. Dòng nước mắt chảy xuống đôi má nàng...</w:t>
      </w:r>
    </w:p>
    <w:p>
      <w:pPr>
        <w:pStyle w:val="Normal"/>
        <w:snapToGrid w:val="false"/>
        <w:jc w:val="both"/>
        <w:rPr>
          <w:sz w:val="10"/>
          <w:szCs w:val="10"/>
        </w:rPr>
      </w:pPr>
      <w:r>
        <w:rPr>
          <w:sz w:val="10"/>
          <w:szCs w:val="10"/>
        </w:rPr>
      </w:r>
    </w:p>
    <w:p>
      <w:pPr>
        <w:pStyle w:val="Normal"/>
        <w:snapToGrid w:val="false"/>
        <w:jc w:val="both"/>
        <w:rPr/>
      </w:pPr>
      <w:r>
        <w:rPr>
          <w:vertAlign w:val="superscript"/>
        </w:rPr>
        <w:t>206</w:t>
      </w:r>
      <w:r>
        <w:rPr/>
        <w:t xml:space="preserve">  </w:t>
        <w:tab/>
        <w:t>Nàng bắt đầu xoa nó, và [Anh Branham làm ra tiếng hôn. - Bt] hôn chân Ngài. Ồ, Đó là Chúa của nàng; Hôn chân Ngài. Nàng - nàng không có khăn để lau khô nó. Vì thế tôi đoán những lọn tóc của nàng đã được buộc lên trên đỉnh đầu phải thả xuống, bởi vì nàng lấy tóc mình và bắt đầu -- lau chân Ngài. Vừa hôn chân Ngài, người vừa nói, “Lạy Chúa, Chúa biết. Chúa ôi, Chúa biết tôi là kẻ có tội. Tôi - tôi ghét ở đây trước mặt Ngài như thế này, nhưng tôi không thể chịu nỗi thấy đôi chân Ngài bẩn.” Ồ, Chúa Jêsus với đôi chân dơ bẩn, không được chào mừng, không có được cái hôn trên cổ. Nàng thậm chí hôn chân Ngài, “Chúa ôi [Anh Branham làm ra những tiếng hôn. - Bt], Ôi Chúa, ôi Chúa ơi, tôi là người tội lỗi. [Anh Branham làm ra những tiếng hôn. - Bt] Ngài biết tôi, Chúa ôi.”</w:t>
      </w:r>
    </w:p>
    <w:p>
      <w:pPr>
        <w:pStyle w:val="Normal"/>
        <w:snapToGrid w:val="false"/>
        <w:jc w:val="both"/>
        <w:rPr>
          <w:sz w:val="10"/>
          <w:szCs w:val="10"/>
        </w:rPr>
      </w:pPr>
      <w:r>
        <w:rPr>
          <w:sz w:val="10"/>
          <w:szCs w:val="10"/>
        </w:rPr>
      </w:r>
    </w:p>
    <w:p>
      <w:pPr>
        <w:pStyle w:val="Normal"/>
        <w:snapToGrid w:val="false"/>
        <w:jc w:val="both"/>
        <w:rPr/>
      </w:pPr>
      <w:r>
        <w:rPr>
          <w:vertAlign w:val="superscript"/>
        </w:rPr>
        <w:t>207</w:t>
      </w:r>
      <w:r>
        <w:rPr/>
        <w:t xml:space="preserve">  </w:t>
        <w:tab/>
        <w:t>Vào lúc đó, lão người Pha-ri-si quay lại. “Hừm.” Ông ta nói, “Này, nhìn đằng kia kìa. Nhìn đằng kia. Đó là thứ gọi là Đức Thánh Linh.” Thấy không? Họ không thay đổi. “Hãy xem những gì xảy ra. Hãy nhìn loại người hợp tác với anh ta. Các người nói về Đức Thánh Linh, sự Chữa lành Thiêng liêng bằng phép lạ (Divine healing), nó là cái gì? Những người rác rưởi của thành phố kia.”</w:t>
      </w:r>
    </w:p>
    <w:p>
      <w:pPr>
        <w:pStyle w:val="Normal"/>
        <w:snapToGrid w:val="false"/>
        <w:jc w:val="both"/>
        <w:rPr>
          <w:sz w:val="10"/>
          <w:szCs w:val="10"/>
        </w:rPr>
      </w:pPr>
      <w:r>
        <w:rPr>
          <w:sz w:val="10"/>
          <w:szCs w:val="10"/>
        </w:rPr>
      </w:r>
    </w:p>
    <w:p>
      <w:pPr>
        <w:pStyle w:val="Normal"/>
        <w:snapToGrid w:val="false"/>
        <w:jc w:val="both"/>
        <w:rPr/>
      </w:pPr>
      <w:r>
        <w:rPr/>
        <w:t xml:space="preserve">    </w:t>
      </w:r>
      <w:r>
        <w:rPr/>
        <w:tab/>
        <w:t>Đương nhiên, đó là người Nó đã bày tỏ cho. Nàng biết cái gì bên trong Gói Quà đó; Nàng biết thì giờ duy nhất, mà bất cứ nơi nào lúc nào nàng từng có được. Nàng không thể đi tới chỗ người Pha-ri-si; Ông ta sẽ đá nàng ra khỏi Giáo hội; Không ở trong tầng lớp xã hội của họ. Nhưng có một Xã hội dành cho tội nhân, tôi rất vui mừng vì điều đó. Có một Nơi tội nhân có thể đến. Có một thứ Dầu Thơm ở Ga-la-át, sẽ chữa lành vết thương. Nàng đã tìm thấy Nó. Nàng muốn biết Món Quà đó, và nàng đã hôn chơn Ngài.</w:t>
      </w:r>
    </w:p>
    <w:p>
      <w:pPr>
        <w:pStyle w:val="Normal"/>
        <w:snapToGrid w:val="false"/>
        <w:jc w:val="both"/>
        <w:rPr>
          <w:sz w:val="10"/>
          <w:szCs w:val="10"/>
        </w:rPr>
      </w:pPr>
      <w:r>
        <w:rPr>
          <w:sz w:val="10"/>
          <w:szCs w:val="10"/>
        </w:rPr>
      </w:r>
    </w:p>
    <w:p>
      <w:pPr>
        <w:pStyle w:val="Normal"/>
        <w:snapToGrid w:val="false"/>
        <w:jc w:val="both"/>
        <w:rPr/>
      </w:pPr>
      <w:r>
        <w:rPr>
          <w:vertAlign w:val="superscript"/>
        </w:rPr>
        <w:t>209</w:t>
      </w:r>
      <w:r>
        <w:rPr/>
        <w:t xml:space="preserve">  </w:t>
        <w:tab/>
        <w:t>Còn lão Pha-ri-si nói, “Chao ôi! Các bạn hãy đến đây. Ôi chao. Hừm. Có một Đấng Tiên tri của các bạn. Thấy không? Nếu Người là loại Tiên tri nào đó, người ắt phải biết loại đàn bà nào đang rửa chân mình chứ. Hãy nhìn kìa. Nói chuyện ‘cuồng tín’, thật là sỉ nhục nhà tôi.”</w:t>
      </w:r>
    </w:p>
    <w:p>
      <w:pPr>
        <w:pStyle w:val="Normal"/>
        <w:snapToGrid w:val="false"/>
        <w:jc w:val="both"/>
        <w:rPr>
          <w:sz w:val="10"/>
          <w:szCs w:val="10"/>
        </w:rPr>
      </w:pPr>
      <w:r>
        <w:rPr>
          <w:sz w:val="10"/>
          <w:szCs w:val="10"/>
        </w:rPr>
      </w:r>
    </w:p>
    <w:p>
      <w:pPr>
        <w:pStyle w:val="Normal"/>
        <w:snapToGrid w:val="false"/>
        <w:jc w:val="both"/>
        <w:rPr/>
      </w:pPr>
      <w:r>
        <w:rPr/>
        <w:t xml:space="preserve">    </w:t>
      </w:r>
      <w:r>
        <w:rPr/>
        <w:tab/>
        <w:t>Chúa Jêsus không hề đáp một lời, chỉ chăm chú nhìn xem người đàn bà. Vì thế sau một lát... Ngài biết những người Pha-ri-si đó họ đang nghĩ gì, vậy nên Ngài đứng dậy.</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đàn ấy, tôi có thể thấy, “Ồ, ồ! Đây lúc của tôi. Ngài - Ngài - Ngài - Ngài sẽ kết tội tôi. Ngài - Ngài - Ngài sẽ đuổi tôi ra khỏi nhà này.” Tôi thấy Ngài đứng lên. Trông giống như thế. Bấy giờ Ngài cảm thấy khá dễ chịu; Chân Ngài tắm trong nước mắt. Ôi Đức Chúa Trời ơi, xin nhận lấy nước mắt con. Chân Ngài tắm trong những giọt nước mắt ăn năn, một tấm lòng chân thật. Mặc dù nàng sa đọa như thế; Đó chính là giờ phút duy nhất nàng từng ở nguồn mà có thể thanh tẩy nàng. Nàng ngồi ở đó, nhìn vào mặt Ngài. Tôi có thể thấy người đàn bà với những giọt nước mắt tuôn chảy như suối trên gương mặt, ướt đẫm cả gương mặt. Những lọn tóc nàng rớt xuống, đẫm đầy nước mắt và bụi bặm của đôi bàn chân Ngài. Nàng đang đứng đó, tự hỏi, “Điều gì sẽ xảy ra. Ngài sẽ liệng tôi ra ngoài. Ngài sẽ bỏ tôi vào tù vì điều sắp xảy đến ở đây.”</w:t>
      </w:r>
    </w:p>
    <w:p>
      <w:pPr>
        <w:pStyle w:val="Normal"/>
        <w:snapToGrid w:val="false"/>
        <w:jc w:val="both"/>
        <w:rPr>
          <w:sz w:val="10"/>
          <w:szCs w:val="10"/>
        </w:rPr>
      </w:pPr>
      <w:r>
        <w:rPr>
          <w:sz w:val="10"/>
          <w:szCs w:val="10"/>
        </w:rPr>
      </w:r>
    </w:p>
    <w:p>
      <w:pPr>
        <w:pStyle w:val="Normal"/>
        <w:snapToGrid w:val="false"/>
        <w:jc w:val="both"/>
        <w:rPr/>
      </w:pPr>
      <w:r>
        <w:rPr>
          <w:vertAlign w:val="superscript"/>
        </w:rPr>
        <w:t>212</w:t>
      </w:r>
      <w:r>
        <w:rPr/>
        <w:t xml:space="preserve">  </w:t>
        <w:tab/>
        <w:t xml:space="preserve">Ngài đứng lên như thế; Ngài Phán, “Hỡi Si-môn, Ta có Lời nói với ngươi. Ngươi mời Ta đến nhà ngươi. Ta vào nhà ngươi, ngươi không cho nước rửa chân; Ta có sự rửa chơn ‘riêng’cho Ta, nhưng ngươi không cho Ta nước.” Ôi Đức Chúa Trời ơi. </w:t>
      </w:r>
      <w:r>
        <w:rPr>
          <w:b/>
        </w:rPr>
        <w:t xml:space="preserve">“Ngươi không hề cho Ta dầu để xức cổ </w:t>
      </w:r>
      <w:r>
        <w:rPr/>
        <w:t>[hay trên đầu]</w:t>
      </w:r>
      <w:r>
        <w:rPr>
          <w:b/>
        </w:rPr>
        <w:t xml:space="preserve"> Ta, khi nó đang cháy. Ngươi đã không làm điều đó, hỡi Si-môn. Ngươi cũng không hôn Ta và chào đón Ta. Nhưng người đàn bà này, người đã lấy nước mắt thấm ướt chân Ta, và hôn chân Ta hoài, và người không hề ngừng làm điều đó từ khi vào đây. Ta có vài điều nghịch với ngươi, hỡi Si-môn. Nhưng nàng...”</w:t>
      </w:r>
      <w:r>
        <w:rPr/>
        <w:t xml:space="preserve"> (Cho dù Ngài là Tiên Tri, hay không,) </w:t>
      </w:r>
      <w:r>
        <w:rPr>
          <w:b/>
        </w:rPr>
        <w:t>“Vậy nên Ta nói cùng ngươi, tội lỗi đàn bà này nhiều lắm, đã được tha hết.”</w:t>
      </w:r>
      <w:r>
        <w:rPr/>
        <w:t xml:space="preserve"> Ô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213</w:t>
      </w:r>
      <w:r>
        <w:rPr/>
        <w:t xml:space="preserve">  </w:t>
        <w:tab/>
        <w:t>Đó là gì? Người đàn bà đã tìm thấy những gì bên trong Gói Quà ấy. Người tìm thấy có tình yêu thương. Người tìm thấy có sự tha thứ. Người đã thấy điều đó. Ồ, nàng đã thấy Món Quà quí giá của Đức Chúa Trời hành động trên nàng. Nó phải khiến nàng cảm thấy tuyệt vời biết bao khi thấy Món Quà của Đức Chúa Trời được mở rộng đến nàng. Tội lỗi nàng đã được tha.</w:t>
      </w:r>
    </w:p>
    <w:p>
      <w:pPr>
        <w:pStyle w:val="Normal"/>
        <w:snapToGrid w:val="false"/>
        <w:jc w:val="both"/>
        <w:rPr>
          <w:sz w:val="10"/>
          <w:szCs w:val="10"/>
        </w:rPr>
      </w:pPr>
      <w:r>
        <w:rPr>
          <w:sz w:val="10"/>
          <w:szCs w:val="10"/>
        </w:rPr>
      </w:r>
    </w:p>
    <w:p>
      <w:pPr>
        <w:pStyle w:val="Normal"/>
        <w:snapToGrid w:val="false"/>
        <w:jc w:val="both"/>
        <w:rPr/>
      </w:pPr>
      <w:r>
        <w:rPr>
          <w:vertAlign w:val="superscript"/>
        </w:rPr>
        <w:t>214</w:t>
      </w:r>
      <w:r>
        <w:rPr/>
        <w:t xml:space="preserve">  </w:t>
        <w:tab/>
        <w:t>Ba-ba-ra phải cảm thấy tuyệt vời biết bao ngày đó. Quí vị biết câu chuyện Ba-ba-ra rồi đấy. Ba-ra-ba là kẻ cướp sống ngòai vòng pháp luật đã bị bắt, và đã bị làm lao dịch khổ sai, và sẽ chết sáng hôm sau. Hắn là một tên trộm cướp. Hắn là kẻ cướp. Hắn là kẻ giết người. Hắn là tội phạm. Suốt đêm đó hắn đi đi lại lại trong tù, bứt tóc, vì sáng hôm sau hắn bị treo trên cây thập tự, hình phạt vô cùng nặng nề. Hắn sẽ chết. Đêm đó thật hắn đã trải qua một đêm đầy ác mộng. Thật hắn không thể nghỉ yên.</w:t>
      </w:r>
    </w:p>
    <w:p>
      <w:pPr>
        <w:pStyle w:val="Normal"/>
        <w:snapToGrid w:val="false"/>
        <w:jc w:val="both"/>
        <w:rPr>
          <w:sz w:val="10"/>
          <w:szCs w:val="10"/>
        </w:rPr>
      </w:pPr>
      <w:r>
        <w:rPr>
          <w:sz w:val="10"/>
          <w:szCs w:val="10"/>
        </w:rPr>
      </w:r>
    </w:p>
    <w:p>
      <w:pPr>
        <w:pStyle w:val="Normal"/>
        <w:snapToGrid w:val="false"/>
        <w:jc w:val="both"/>
        <w:rPr/>
      </w:pPr>
      <w:r>
        <w:rPr/>
        <w:t xml:space="preserve">    </w:t>
      </w:r>
      <w:r>
        <w:rPr/>
        <w:tab/>
        <w:t>Sáng hôm sau, không có bữa ăn sáng hay cái gì cả, biết rằng máu của hắn sẽ văng ra giữa bầy sói. Và đột nhiên hắn nghe tiếng dây xích kêu lạch cạch, [Anh Branham tạo ra những tiếng bước đi. - Bt], tiếng bước chân nặng nề của những người lính. Ở đây 4 hay 5 người, hay có lẽ là một tiểu đoàn lính La-mã, gươm sáng loáng, bước đến gần đó. Người cai tù to lớn vặn những chiếc chìa khóa rồi nói, “Ba-ra-ba, hãy bước ra.”</w:t>
      </w:r>
    </w:p>
    <w:p>
      <w:pPr>
        <w:pStyle w:val="Normal"/>
        <w:snapToGrid w:val="false"/>
        <w:jc w:val="both"/>
        <w:rPr/>
      </w:pPr>
      <w:r>
        <w:rPr/>
        <w:t xml:space="preserve">    </w:t>
      </w:r>
      <w:r>
        <w:rPr/>
        <w:tab/>
        <w:t>“Ồ, đừng giết tôi. Xin thương xót.”</w:t>
      </w:r>
    </w:p>
    <w:p>
      <w:pPr>
        <w:pStyle w:val="Normal"/>
        <w:snapToGrid w:val="false"/>
        <w:jc w:val="both"/>
        <w:rPr/>
      </w:pPr>
      <w:r>
        <w:rPr/>
        <w:t xml:space="preserve">    </w:t>
      </w:r>
      <w:r>
        <w:rPr/>
        <w:tab/>
        <w:t>“Ba-ra-ba, không sao. Ngươi được tự do.”</w:t>
      </w:r>
    </w:p>
    <w:p>
      <w:pPr>
        <w:pStyle w:val="Normal"/>
        <w:snapToGrid w:val="false"/>
        <w:jc w:val="both"/>
        <w:rPr/>
      </w:pPr>
      <w:r>
        <w:rPr/>
        <w:t xml:space="preserve">    </w:t>
      </w:r>
      <w:r>
        <w:rPr/>
        <w:tab/>
        <w:t>“Tôi hả?”</w:t>
      </w:r>
    </w:p>
    <w:p>
      <w:pPr>
        <w:pStyle w:val="Normal"/>
        <w:snapToGrid w:val="false"/>
        <w:jc w:val="both"/>
        <w:rPr/>
      </w:pPr>
      <w:r>
        <w:rPr/>
        <w:t xml:space="preserve">    </w:t>
      </w:r>
      <w:r>
        <w:rPr/>
        <w:tab/>
        <w:t>“Ngươi được tự do.”</w:t>
      </w:r>
    </w:p>
    <w:p>
      <w:pPr>
        <w:pStyle w:val="Normal"/>
        <w:snapToGrid w:val="false"/>
        <w:jc w:val="both"/>
        <w:rPr/>
      </w:pPr>
      <w:r>
        <w:rPr/>
        <w:t xml:space="preserve">    </w:t>
      </w:r>
      <w:r>
        <w:rPr/>
        <w:tab/>
        <w:t>“Làm sao tôi có thể được tự do?”</w:t>
      </w:r>
    </w:p>
    <w:p>
      <w:pPr>
        <w:pStyle w:val="Normal"/>
        <w:snapToGrid w:val="false"/>
        <w:jc w:val="both"/>
        <w:rPr>
          <w:sz w:val="10"/>
          <w:szCs w:val="10"/>
        </w:rPr>
      </w:pPr>
      <w:r>
        <w:rPr>
          <w:sz w:val="10"/>
          <w:szCs w:val="10"/>
        </w:rPr>
      </w:r>
    </w:p>
    <w:p>
      <w:pPr>
        <w:pStyle w:val="Normal"/>
        <w:snapToGrid w:val="false"/>
        <w:jc w:val="both"/>
        <w:rPr/>
      </w:pPr>
      <w:r>
        <w:rPr/>
        <w:t xml:space="preserve">    </w:t>
      </w:r>
      <w:r>
        <w:rPr/>
        <w:tab/>
        <w:t>Người nào đó chỉ lên hướng đi ấy. Điều đó phải có ý nghĩa gì với Ba-ra-ba, khi hắn thấy Quà Tặng thay cho cái chết của mình. Tôi đã cảm thấy cùng cách đó. Món Quà của Đức Chúa Trời đã thay chỗ  tôi trong sự chết. Tên cướp sắp chết trên thập tự giá, đã bị đóng đinh trên đó vui mừng xiết bao.</w:t>
      </w:r>
    </w:p>
    <w:p>
      <w:pPr>
        <w:pStyle w:val="Normal"/>
        <w:snapToGrid w:val="false"/>
        <w:jc w:val="both"/>
        <w:rPr>
          <w:sz w:val="10"/>
          <w:szCs w:val="10"/>
        </w:rPr>
      </w:pPr>
      <w:r>
        <w:rPr>
          <w:sz w:val="10"/>
          <w:szCs w:val="10"/>
        </w:rPr>
      </w:r>
    </w:p>
    <w:p>
      <w:pPr>
        <w:pStyle w:val="Normal"/>
        <w:snapToGrid w:val="false"/>
        <w:ind w:left="550" w:hanging="0"/>
        <w:jc w:val="both"/>
        <w:rPr>
          <w:i/>
          <w:i/>
        </w:rPr>
      </w:pPr>
      <w:r>
        <w:rPr>
          <w:i/>
        </w:rPr>
        <w:t>Tên cướp sắp chết vui mừng thấy</w:t>
      </w:r>
    </w:p>
    <w:p>
      <w:pPr>
        <w:pStyle w:val="Normal"/>
        <w:snapToGrid w:val="false"/>
        <w:ind w:left="550" w:hanging="0"/>
        <w:jc w:val="both"/>
        <w:rPr>
          <w:i/>
          <w:i/>
        </w:rPr>
      </w:pPr>
      <w:r>
        <w:rPr>
          <w:i/>
        </w:rPr>
        <w:t>Nguồn suối huyết trong ngày đó;</w:t>
      </w:r>
    </w:p>
    <w:p>
      <w:pPr>
        <w:pStyle w:val="Normal"/>
        <w:snapToGrid w:val="false"/>
        <w:ind w:left="550" w:hanging="0"/>
        <w:jc w:val="both"/>
        <w:rPr>
          <w:i/>
          <w:i/>
        </w:rPr>
      </w:pPr>
      <w:r>
        <w:rPr>
          <w:i/>
        </w:rPr>
        <w:t>Dầu có lẽ tôi đê tiện như anh ta,</w:t>
      </w:r>
    </w:p>
    <w:p>
      <w:pPr>
        <w:pStyle w:val="Normal"/>
        <w:snapToGrid w:val="false"/>
        <w:ind w:left="550" w:hanging="0"/>
        <w:jc w:val="both"/>
        <w:rPr/>
      </w:pPr>
      <w:r>
        <w:rPr>
          <w:i/>
        </w:rPr>
        <w:t>Mọi tội tôi đã tẩy sạch hết rồi</w:t>
      </w:r>
      <w:r>
        <w:rPr/>
        <w:t>.(Đúng thế.)</w:t>
      </w:r>
    </w:p>
    <w:p>
      <w:pPr>
        <w:pStyle w:val="Normal"/>
        <w:snapToGrid w:val="false"/>
        <w:ind w:left="550" w:hanging="0"/>
        <w:jc w:val="both"/>
        <w:rPr>
          <w:i/>
          <w:i/>
        </w:rPr>
      </w:pPr>
      <w:r>
        <w:rPr>
          <w:i/>
        </w:rPr>
        <w:t xml:space="preserve">Từ khi bởi đức tin thấy Suối huyết ấy, </w:t>
      </w:r>
      <w:r>
        <w:rPr/>
        <w:t>(Đã được bày tỏ cho tôi),</w:t>
      </w:r>
    </w:p>
    <w:p>
      <w:pPr>
        <w:pStyle w:val="Normal"/>
        <w:snapToGrid w:val="false"/>
        <w:ind w:left="550" w:hanging="0"/>
        <w:jc w:val="both"/>
        <w:rPr>
          <w:i/>
          <w:i/>
        </w:rPr>
      </w:pPr>
      <w:r>
        <w:rPr>
          <w:i/>
        </w:rPr>
        <w:t>Những vết thương đã được chữa lành,</w:t>
      </w:r>
    </w:p>
    <w:p>
      <w:pPr>
        <w:pStyle w:val="Normal"/>
        <w:snapToGrid w:val="false"/>
        <w:ind w:left="550" w:hanging="0"/>
        <w:jc w:val="both"/>
        <w:rPr>
          <w:i/>
          <w:i/>
        </w:rPr>
      </w:pPr>
      <w:r>
        <w:rPr>
          <w:i/>
        </w:rPr>
        <w:t>Tình yêu cứu chuộc là đề tài của tôi,</w:t>
      </w:r>
    </w:p>
    <w:p>
      <w:pPr>
        <w:pStyle w:val="Normal"/>
        <w:snapToGrid w:val="false"/>
        <w:ind w:left="550" w:hanging="0"/>
        <w:jc w:val="both"/>
        <w:rPr>
          <w:i/>
          <w:i/>
        </w:rPr>
      </w:pPr>
      <w:r>
        <w:rPr>
          <w:i/>
        </w:rPr>
        <w:t>Cho đến khi tôi chết</w:t>
      </w:r>
      <w:r>
        <w:rPr/>
        <w:t>. (Ồ, đúng thế.)</w:t>
      </w:r>
    </w:p>
    <w:p>
      <w:pPr>
        <w:pStyle w:val="Normal"/>
        <w:snapToGrid w:val="false"/>
        <w:jc w:val="both"/>
        <w:rPr>
          <w:i/>
          <w:i/>
          <w:sz w:val="10"/>
          <w:szCs w:val="10"/>
        </w:rPr>
      </w:pPr>
      <w:r>
        <w:rPr>
          <w:i/>
          <w:sz w:val="10"/>
          <w:szCs w:val="10"/>
        </w:rPr>
      </w:r>
    </w:p>
    <w:p>
      <w:pPr>
        <w:pStyle w:val="Normal"/>
        <w:snapToGrid w:val="false"/>
        <w:jc w:val="both"/>
        <w:rPr/>
      </w:pPr>
      <w:r>
        <w:rPr>
          <w:vertAlign w:val="superscript"/>
        </w:rPr>
        <w:t>217</w:t>
      </w:r>
      <w:r>
        <w:rPr/>
        <w:t xml:space="preserve">  </w:t>
        <w:tab/>
        <w:t>Để kết thúc có lẽ nói điều này. Lễ Giáng sinh ngày hôm nay có nghĩa là một tấm bìa những con lạc đà, một tấm bìa của 3 vua, chai nước Hoa Hồng số 4, Seagram, được gói lại trong tờ giấy có hình Santa Claus đẹp đẽ. Nhưng họ vẫn chối bỏ Món Quà Giáng sinh của Đức Chúa Trời. Họ vẫn chối bỏ Món Quà Giáng sinh của Ngài. Họ không muốn có Nó.</w:t>
      </w:r>
    </w:p>
    <w:p>
      <w:pPr>
        <w:pStyle w:val="Normal"/>
        <w:snapToGrid w:val="false"/>
        <w:jc w:val="both"/>
        <w:rPr>
          <w:sz w:val="10"/>
          <w:szCs w:val="10"/>
        </w:rPr>
      </w:pPr>
      <w:r>
        <w:rPr>
          <w:sz w:val="10"/>
          <w:szCs w:val="10"/>
        </w:rPr>
      </w:r>
    </w:p>
    <w:p>
      <w:pPr>
        <w:pStyle w:val="Normal"/>
        <w:snapToGrid w:val="false"/>
        <w:jc w:val="both"/>
        <w:rPr/>
      </w:pPr>
      <w:r>
        <w:rPr/>
        <w:t xml:space="preserve">    </w:t>
      </w:r>
      <w:r>
        <w:rPr/>
        <w:tab/>
        <w:t>Tôi cần có Nó. Tôi vui mừng tôi đã nhận Nó. Ôi Em-ma-nu-ên, Đức Chúa Trời đã trở nên xác thịt ở giữa chúng ta, bị chối bỏ và lên án suốt mọi Thời đại, và sự thương xót của Ngài ngày nay mở rộng ra cho mọi tấm lòng muốn tiếp nhận Ngài. Chúng ta hãy cúi đầu một lát.</w:t>
      </w:r>
    </w:p>
    <w:p>
      <w:pPr>
        <w:pStyle w:val="Normal"/>
        <w:snapToGrid w:val="false"/>
        <w:jc w:val="both"/>
        <w:rPr>
          <w:sz w:val="10"/>
          <w:szCs w:val="10"/>
        </w:rPr>
      </w:pPr>
      <w:r>
        <w:rPr>
          <w:sz w:val="10"/>
          <w:szCs w:val="10"/>
        </w:rPr>
      </w:r>
    </w:p>
    <w:p>
      <w:pPr>
        <w:pStyle w:val="Normal"/>
        <w:snapToGrid w:val="false"/>
        <w:jc w:val="both"/>
        <w:rPr/>
      </w:pPr>
      <w:r>
        <w:rPr>
          <w:vertAlign w:val="superscript"/>
        </w:rPr>
        <w:t>219</w:t>
      </w:r>
      <w:r>
        <w:rPr/>
        <w:t xml:space="preserve">  </w:t>
        <w:tab/>
        <w:t>Tối nay tôi ngạc nhiên ở trong Nhà thờ vào dịp lễ Giáng sinh này, trong lễ kỷ niệm Đức Chúa Trời ban cho Món Quà Giáng sinh đầu tiên cách đây gần 2.000 năm. Tôi tự hỏi tối nay quí vị có muốn nhìn vào bên trong Gói Quà đó, hỡi những tội nhân, và xem thử có Người nào đó ở bên trong yêu thương quí vị, Người nào đó đã chết thay cho quí vị, Người nào đó đã ban Sự Sống mìmh cho quí vị không? Quí vị có muốn lấy đi lớp vải tã của Ngài, thứ vải bẩn mà người ta gọi là ‘Thánh quá máu’ và ‘kẻ cuồng tín’ đó, bọc chính quí vị vào bên trong, và nhận lấy con đường chịu sỉ nhục với Chúa không?</w:t>
      </w:r>
    </w:p>
    <w:p>
      <w:pPr>
        <w:pStyle w:val="Normal"/>
        <w:snapToGrid w:val="false"/>
        <w:jc w:val="both"/>
        <w:rPr>
          <w:sz w:val="10"/>
          <w:szCs w:val="10"/>
        </w:rPr>
      </w:pPr>
      <w:r>
        <w:rPr>
          <w:sz w:val="10"/>
          <w:szCs w:val="10"/>
        </w:rPr>
      </w:r>
    </w:p>
    <w:p>
      <w:pPr>
        <w:pStyle w:val="Normal"/>
        <w:snapToGrid w:val="false"/>
        <w:jc w:val="both"/>
        <w:rPr/>
      </w:pPr>
      <w:r>
        <w:rPr/>
        <w:t xml:space="preserve">    </w:t>
      </w:r>
      <w:r>
        <w:rPr/>
        <w:tab/>
        <w:t>Nếu quí vị đang ở trong Nhà thờ tối nay, giống như để được nhớ đến trong lời cầu nguyện, mời quí vị giơ tay lên và nói, “Vào tối Giáng sinh này, con muốn nhận Món Quà Giáng sinh của Đức Chúa Trời, Món Quà Giáng sinh Thật của Đức Chúa Trời” chứ? Cầu xin Chúa ban phước cho bà. Cầu xin Chúa ban phước cho cô. Cầu xin Chúa ban phước cho chị. Cầu xin Chúa ban phước cho anh. Cầu xin Chúa ban phước cho cô, quí cô ở đó. Mời một số người nữa muốn được nhớ đến trong lời cầu nguyện... Cầu xin Chúa ban phước cho anh, người anh em của tôi.</w:t>
      </w:r>
    </w:p>
    <w:p>
      <w:pPr>
        <w:pStyle w:val="Normal"/>
        <w:snapToGrid w:val="false"/>
        <w:jc w:val="both"/>
        <w:rPr>
          <w:sz w:val="10"/>
          <w:szCs w:val="10"/>
        </w:rPr>
      </w:pPr>
      <w:r>
        <w:rPr>
          <w:sz w:val="10"/>
          <w:szCs w:val="10"/>
        </w:rPr>
      </w:r>
    </w:p>
    <w:p>
      <w:pPr>
        <w:pStyle w:val="Normal"/>
        <w:snapToGrid w:val="false"/>
        <w:jc w:val="both"/>
        <w:rPr/>
      </w:pPr>
      <w:r>
        <w:rPr>
          <w:vertAlign w:val="superscript"/>
        </w:rPr>
        <w:t>221</w:t>
      </w:r>
      <w:r>
        <w:rPr/>
        <w:t xml:space="preserve">  </w:t>
        <w:tab/>
        <w:t xml:space="preserve">Người nào khác, “Lạy Chúa, con sẽ nhận con đường đó. Con sẽ không bao giờ gặp Ngài cũng với đôi chân đầy bụi. Con sẽ không bao giờ chịu đựng... Con sẽ gia nhập với họ. Con sẽ đến ngay trong Nước Đức Chúa Trời. Con sẽ là một trong những người bị chối bỏ. Xin ở lại với con, Chúa ôi. Xin hãy đến, về nhà với con tối nay. Con sẽ tẩy sạch hết mọi sự dơ bẩn khỏi Danh Ngài. Ngài đã tẩy sạch tội lỗi con. Lạy Chúa, xin cho con sống bằng Sự Sống. Không có cách nào cho con giờ này; Con đã bị dơ bẩn... Con đang làm bẩn Ngài mỗi ngày, đặt trên Ngài nhiều hơn. Hãy để cho con đi tối nay, Chúa ôi với giọt nước mắt ăn năn, con đến cách khiêm nhường tại chân thập tự giá để tin nhận Ngài làm Đấng Cứu Rỗi của mình.” Có ai khác nữa không trước khi chúng ta cầu nguyện? Mời các bạn giơ tay lên. Tốt lắm. </w:t>
      </w:r>
    </w:p>
    <w:p>
      <w:pPr>
        <w:pStyle w:val="Normal"/>
        <w:snapToGrid w:val="false"/>
        <w:jc w:val="both"/>
        <w:rPr>
          <w:sz w:val="10"/>
          <w:szCs w:val="10"/>
        </w:rPr>
      </w:pPr>
      <w:r>
        <w:rPr>
          <w:sz w:val="10"/>
          <w:szCs w:val="10"/>
        </w:rPr>
      </w:r>
    </w:p>
    <w:p>
      <w:pPr>
        <w:pStyle w:val="Normal"/>
        <w:snapToGrid w:val="false"/>
        <w:jc w:val="both"/>
        <w:rPr/>
      </w:pPr>
      <w:r>
        <w:rPr>
          <w:vertAlign w:val="superscript"/>
        </w:rPr>
        <w:t>222</w:t>
      </w:r>
      <w:r>
        <w:rPr/>
        <w:t xml:space="preserve">  </w:t>
        <w:tab/>
        <w:t>Lạy Chúa yêu dấu, chúng con đưa đến với Ngài tối nay, dường như có vài người phụ nữ tối nay, Chúa ôi đã giơ tay lên, họ - họ muốn nói điều đó, Chúa ôi. Họ - họ không - không muốn bị định tội với thế gian. Họ muốn nhận Ngài giờ này vào lễ Giáng sinh này để nhìn vào trong Gói Quà mà nhận lãnh Sự sống Đời đời. Xin nhậm Lời Chúa ôi, ngay bây giờ, Ngài sẽ rộng mở với họ sự tha thứ tội lỗi của họ, Ngài sẽ mở cho họ một Nguồn trong nhà Đa-vít, được mở cho tội lỗi và sự ô nhơ, nơi những tội nhân lao mình vào dưới Suối Huyết này, sạch hết mọi gian ác liền. Xin nhậm lời, Chúa ôi. Xin về nhà và ở lại với họ đêm nay, Chúa ôi. Tạo dựng đời sống cho họ một sự sống nên có, Chúa ôi. Xin nhậm lời.</w:t>
      </w:r>
    </w:p>
    <w:p>
      <w:pPr>
        <w:pStyle w:val="Normal"/>
        <w:snapToGrid w:val="false"/>
        <w:jc w:val="both"/>
        <w:rPr>
          <w:sz w:val="10"/>
          <w:szCs w:val="10"/>
        </w:rPr>
      </w:pPr>
      <w:r>
        <w:rPr>
          <w:sz w:val="10"/>
          <w:szCs w:val="10"/>
        </w:rPr>
      </w:r>
    </w:p>
    <w:p>
      <w:pPr>
        <w:pStyle w:val="Normal"/>
        <w:snapToGrid w:val="false"/>
        <w:jc w:val="both"/>
        <w:rPr/>
      </w:pPr>
      <w:r>
        <w:rPr/>
        <w:t xml:space="preserve">    </w:t>
      </w:r>
      <w:r>
        <w:rPr/>
        <w:tab/>
        <w:t>Xin chữa lành người đau yếu và bệnh tật giữa vòng chúng con. Ngài là Sự Cứu Giúp cho những ai không có sự cứu giúp. Ngài là Đấng có thể làm khi những người khác không có thể làm được. Ngài là Ân Điển vĩnh cữu. Ngài là Món Quà của Đức Chúa Trời. Và chúng con khiêm nhường tin Ngài, Chúa ôi. Chúng con đi theo Ngôi Sao Thời đại, chúng con đi theo Sự Sáng cho đến khi Nó dẫn chúng con đến Sự Sáng trọn vẹn, Món Quà của Đức Chúa Trời, Sự sống Đời đời, bởi phép báp-têm bằng Thánh Linh. Xin nhậm lời, Chúa ôi. Con giao phó họ cho Ngài giờ này. Nhơn Danh Đức Chúa Jêsus Christ, xin nhận lấy linh hồn họ và tẩy sạch nó trong Huyết Thắm của đồi Gô-gô-tha (Calvary). Chúng con cầu xin bấy nhiêu điều nhơn Danh Đức Chúa Jêsus. A-men!</w:t>
      </w:r>
    </w:p>
    <w:p>
      <w:pPr>
        <w:pStyle w:val="Normal"/>
        <w:snapToGrid w:val="false"/>
        <w:jc w:val="both"/>
        <w:rPr>
          <w:sz w:val="10"/>
          <w:szCs w:val="10"/>
        </w:rPr>
      </w:pPr>
      <w:r>
        <w:rPr>
          <w:sz w:val="10"/>
          <w:szCs w:val="10"/>
        </w:rPr>
      </w:r>
    </w:p>
    <w:p>
      <w:pPr>
        <w:pStyle w:val="Normal"/>
        <w:snapToGrid w:val="false"/>
        <w:jc w:val="both"/>
        <w:rPr/>
      </w:pPr>
      <w:r>
        <w:rPr>
          <w:vertAlign w:val="superscript"/>
        </w:rPr>
        <w:t>224</w:t>
      </w:r>
      <w:r>
        <w:rPr/>
        <w:t xml:space="preserve">  </w:t>
        <w:tab/>
        <w:t xml:space="preserve">... </w:t>
      </w:r>
      <w:r>
        <w:rPr>
          <w:i/>
        </w:rPr>
        <w:t>Chúa ôi, xin ở với con.</w:t>
      </w:r>
    </w:p>
    <w:p>
      <w:pPr>
        <w:pStyle w:val="Normal"/>
        <w:snapToGrid w:val="false"/>
        <w:jc w:val="both"/>
        <w:rPr/>
      </w:pPr>
      <w:r>
        <w:rPr/>
        <w:t xml:space="preserve">    </w:t>
      </w:r>
      <w:r>
        <w:rPr/>
        <w:tab/>
        <w:t xml:space="preserve">[Anh Branham ngân nga. - Bt] ... </w:t>
      </w:r>
      <w:r>
        <w:rPr>
          <w:i/>
        </w:rPr>
        <w:t>an ủi con,</w:t>
      </w:r>
    </w:p>
    <w:p>
      <w:pPr>
        <w:pStyle w:val="Normal"/>
        <w:snapToGrid w:val="false"/>
        <w:jc w:val="both"/>
        <w:rPr/>
      </w:pPr>
      <w:r>
        <w:rPr>
          <w:i/>
        </w:rPr>
        <w:t xml:space="preserve">    </w:t>
      </w:r>
      <w:r>
        <w:rPr>
          <w:i/>
        </w:rPr>
        <w:tab/>
        <w:t>Ôi Chúa, xin ở với con trong khi sống, hay chết.</w:t>
      </w:r>
    </w:p>
    <w:p>
      <w:pPr>
        <w:pStyle w:val="Normal"/>
        <w:snapToGrid w:val="false"/>
        <w:jc w:val="both"/>
        <w:rPr>
          <w:sz w:val="10"/>
          <w:szCs w:val="10"/>
        </w:rPr>
      </w:pPr>
      <w:r>
        <w:rPr>
          <w:sz w:val="10"/>
          <w:szCs w:val="10"/>
        </w:rPr>
      </w:r>
    </w:p>
    <w:p>
      <w:pPr>
        <w:pStyle w:val="Normal"/>
        <w:snapToGrid w:val="false"/>
        <w:jc w:val="both"/>
        <w:rPr/>
      </w:pPr>
      <w:r>
        <w:rPr/>
        <w:t xml:space="preserve">    </w:t>
      </w:r>
      <w:r>
        <w:rPr/>
        <w:tab/>
        <w:t>Các bạn yêu Ngài hết lòng không? Một lần nữa, bài hát vì thời xa xưa, “</w:t>
      </w:r>
      <w:r>
        <w:rPr>
          <w:i/>
        </w:rPr>
        <w:t>Tôi yêu Ngài, tôi yêu Ngài vì Ngài yêu tôi trước.</w:t>
      </w:r>
      <w:r>
        <w:rPr/>
        <w:t>”</w:t>
      </w:r>
    </w:p>
    <w:p>
      <w:pPr>
        <w:pStyle w:val="Normal"/>
        <w:snapToGrid w:val="false"/>
        <w:jc w:val="both"/>
        <w:rPr>
          <w:sz w:val="10"/>
          <w:szCs w:val="10"/>
        </w:rPr>
      </w:pPr>
      <w:r>
        <w:rPr>
          <w:sz w:val="10"/>
          <w:szCs w:val="10"/>
        </w:rPr>
      </w:r>
    </w:p>
    <w:p>
      <w:pPr>
        <w:pStyle w:val="Normal"/>
        <w:snapToGrid w:val="false"/>
        <w:ind w:left="550" w:hanging="0"/>
        <w:jc w:val="both"/>
        <w:rPr/>
      </w:pPr>
      <w:r>
        <w:rPr>
          <w:i/>
        </w:rPr>
        <w:t xml:space="preserve">Tôi yêu Ngài </w:t>
      </w:r>
      <w:r>
        <w:rPr/>
        <w:t>(Nào, mọi người.)</w:t>
      </w:r>
      <w:r>
        <w:rPr>
          <w:i/>
        </w:rPr>
        <w:t xml:space="preserve"> Tôi yêu Ngài </w:t>
      </w:r>
    </w:p>
    <w:p>
      <w:pPr>
        <w:pStyle w:val="Normal"/>
        <w:snapToGrid w:val="false"/>
        <w:ind w:left="550" w:hanging="0"/>
        <w:jc w:val="both"/>
        <w:rPr>
          <w:i/>
          <w:i/>
        </w:rPr>
      </w:pPr>
      <w:r>
        <w:rPr>
          <w:i/>
        </w:rPr>
        <w:t xml:space="preserve">Vì Ngài trước đã yêu tôi </w:t>
      </w:r>
      <w:r>
        <w:rPr/>
        <w:t>(Chúng ta hãy giơ tay lên với Ngài giờ này.)</w:t>
      </w:r>
    </w:p>
    <w:p>
      <w:pPr>
        <w:pStyle w:val="Normal"/>
        <w:snapToGrid w:val="false"/>
        <w:ind w:left="550" w:hanging="0"/>
        <w:jc w:val="both"/>
        <w:rPr>
          <w:i/>
          <w:i/>
        </w:rPr>
      </w:pPr>
      <w:r>
        <w:rPr>
          <w:i/>
        </w:rPr>
        <w:t xml:space="preserve">Và mua chuộc tội lỗi tôi </w:t>
      </w:r>
    </w:p>
    <w:p>
      <w:pPr>
        <w:pStyle w:val="Normal"/>
        <w:snapToGrid w:val="false"/>
        <w:ind w:left="55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Bây giờ, tôi muốn các bạn bắt tay với người nào đó phía trước và sau, bên cạnh giờ này. [Anh Branham bắt tay. - Bt]</w:t>
      </w:r>
    </w:p>
    <w:p>
      <w:pPr>
        <w:pStyle w:val="Normal"/>
        <w:snapToGrid w:val="false"/>
        <w:jc w:val="both"/>
        <w:rPr>
          <w:sz w:val="10"/>
          <w:szCs w:val="10"/>
        </w:rPr>
      </w:pPr>
      <w:r>
        <w:rPr>
          <w:sz w:val="10"/>
          <w:szCs w:val="10"/>
        </w:rPr>
      </w:r>
    </w:p>
    <w:p>
      <w:pPr>
        <w:pStyle w:val="Normal"/>
        <w:snapToGrid w:val="false"/>
        <w:ind w:left="550" w:hanging="0"/>
        <w:jc w:val="both"/>
        <w:rPr>
          <w:i/>
          <w:i/>
        </w:rPr>
      </w:pPr>
      <w:r>
        <w:rPr>
          <w:i/>
        </w:rPr>
        <w:t xml:space="preserve">Tôi yêu Ngài, Tôi yêu Ngài </w:t>
      </w:r>
    </w:p>
    <w:p>
      <w:pPr>
        <w:pStyle w:val="Normal"/>
        <w:snapToGrid w:val="false"/>
        <w:ind w:left="550" w:hanging="0"/>
        <w:jc w:val="both"/>
        <w:rPr>
          <w:i/>
          <w:i/>
        </w:rPr>
      </w:pPr>
      <w:r>
        <w:rPr>
          <w:i/>
        </w:rPr>
        <w:t xml:space="preserve">Vì Ngài trước đã yêu tôi </w:t>
      </w:r>
    </w:p>
    <w:p>
      <w:pPr>
        <w:pStyle w:val="Normal"/>
        <w:snapToGrid w:val="false"/>
        <w:ind w:left="550" w:hanging="0"/>
        <w:jc w:val="both"/>
        <w:rPr>
          <w:i/>
          <w:i/>
        </w:rPr>
      </w:pPr>
      <w:r>
        <w:rPr>
          <w:i/>
        </w:rPr>
        <w:t xml:space="preserve">Và mua chuộc tội lỗi tôi </w:t>
      </w:r>
    </w:p>
    <w:p>
      <w:pPr>
        <w:pStyle w:val="Normal"/>
        <w:snapToGrid w:val="false"/>
        <w:ind w:left="550" w:hanging="0"/>
        <w:jc w:val="both"/>
        <w:rPr>
          <w:i/>
          <w:i/>
        </w:rPr>
      </w:pPr>
      <w:r>
        <w:rPr>
          <w:i/>
        </w:rPr>
        <w:t>Trên cây thập hình.</w:t>
      </w:r>
    </w:p>
    <w:p>
      <w:pPr>
        <w:pStyle w:val="Normal"/>
        <w:snapToGrid w:val="false"/>
        <w:ind w:left="550" w:hanging="0"/>
        <w:jc w:val="both"/>
        <w:rPr/>
      </w:pPr>
      <w:r>
        <w:rPr/>
        <w:t>Tất cả đã nhận được Qùa Giáng sinh của Đức Chúa Trời, hãy giơ tay lên lúc này.</w:t>
      </w:r>
    </w:p>
    <w:p>
      <w:pPr>
        <w:pStyle w:val="Normal"/>
        <w:snapToGrid w:val="false"/>
        <w:ind w:left="550" w:hanging="0"/>
        <w:jc w:val="both"/>
        <w:rPr>
          <w:i/>
          <w:i/>
        </w:rPr>
      </w:pPr>
      <w:r>
        <w:rPr>
          <w:i/>
        </w:rPr>
        <w:t xml:space="preserve">Tôi yêu Ngài, Tôi yêu Ngài </w:t>
      </w:r>
    </w:p>
    <w:p>
      <w:pPr>
        <w:pStyle w:val="Normal"/>
        <w:snapToGrid w:val="false"/>
        <w:ind w:left="550" w:hanging="0"/>
        <w:jc w:val="both"/>
        <w:rPr>
          <w:i/>
          <w:i/>
        </w:rPr>
      </w:pPr>
      <w:r>
        <w:rPr>
          <w:i/>
        </w:rPr>
        <w:t xml:space="preserve">Vì Ngài trước đã yêu tôi </w:t>
      </w:r>
    </w:p>
    <w:p>
      <w:pPr>
        <w:pStyle w:val="Normal"/>
        <w:snapToGrid w:val="false"/>
        <w:ind w:left="550" w:hanging="0"/>
        <w:jc w:val="both"/>
        <w:rPr>
          <w:i/>
          <w:i/>
        </w:rPr>
      </w:pPr>
      <w:r>
        <w:rPr>
          <w:i/>
        </w:rPr>
        <w:t xml:space="preserve">Và mua chuộc tội lỗi tôi </w:t>
      </w:r>
    </w:p>
    <w:p>
      <w:pPr>
        <w:pStyle w:val="Normal"/>
        <w:snapToGrid w:val="false"/>
        <w:ind w:left="550"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227</w:t>
      </w:r>
      <w:r>
        <w:rPr/>
        <w:t xml:space="preserve">  </w:t>
        <w:tab/>
        <w:t>Các bạn yêu Ngài chứ? Ngài tuyệt vời quá phải không? Tốt lắm, trong khi chúng ta đứng giờ này.</w:t>
      </w:r>
    </w:p>
    <w:p>
      <w:pPr>
        <w:pStyle w:val="Normal"/>
        <w:snapToGrid w:val="false"/>
        <w:jc w:val="both"/>
        <w:rPr>
          <w:sz w:val="10"/>
          <w:szCs w:val="10"/>
        </w:rPr>
      </w:pPr>
      <w:r>
        <w:rPr>
          <w:sz w:val="10"/>
          <w:szCs w:val="10"/>
        </w:rPr>
      </w:r>
    </w:p>
    <w:p>
      <w:pPr>
        <w:pStyle w:val="Normal"/>
        <w:snapToGrid w:val="false"/>
        <w:ind w:left="550" w:hanging="0"/>
        <w:jc w:val="both"/>
        <w:rPr/>
      </w:pPr>
      <w:r>
        <w:rPr>
          <w:i/>
        </w:rPr>
        <w:t>Này ai sống trong lao khổ ưu sầu</w:t>
      </w:r>
    </w:p>
    <w:p>
      <w:pPr>
        <w:pStyle w:val="Normal"/>
        <w:snapToGrid w:val="false"/>
        <w:ind w:left="550" w:hanging="0"/>
        <w:jc w:val="both"/>
        <w:rPr>
          <w:i/>
          <w:i/>
        </w:rPr>
      </w:pPr>
      <w:r>
        <w:rPr>
          <w:i/>
        </w:rPr>
        <w:t>Nhờ Danh Jêsus mau kêu cầu,</w:t>
      </w:r>
    </w:p>
    <w:p>
      <w:pPr>
        <w:pStyle w:val="Normal"/>
        <w:snapToGrid w:val="false"/>
        <w:ind w:left="550" w:hanging="0"/>
        <w:jc w:val="both"/>
        <w:rPr>
          <w:i/>
          <w:i/>
        </w:rPr>
      </w:pPr>
      <w:r>
        <w:rPr>
          <w:i/>
        </w:rPr>
        <w:t>Lòng chắc sẽ được an ủi thảnh thơi,</w:t>
      </w:r>
    </w:p>
    <w:p>
      <w:pPr>
        <w:pStyle w:val="Normal"/>
        <w:snapToGrid w:val="false"/>
        <w:ind w:left="550" w:hanging="0"/>
        <w:jc w:val="both"/>
        <w:rPr/>
      </w:pPr>
      <w:r>
        <w:rPr>
          <w:i/>
        </w:rPr>
        <w:t>Danh này khá vang trong mọi nơi.</w:t>
      </w:r>
    </w:p>
    <w:p>
      <w:pPr>
        <w:pStyle w:val="Normal"/>
        <w:snapToGrid w:val="false"/>
        <w:ind w:left="550" w:hanging="0"/>
        <w:jc w:val="both"/>
        <w:rPr>
          <w:i/>
          <w:i/>
        </w:rPr>
      </w:pPr>
      <w:r>
        <w:rPr>
          <w:i/>
        </w:rPr>
        <w:t>Danh lạ lùng, Danh dịu dàng!</w:t>
      </w:r>
    </w:p>
    <w:p>
      <w:pPr>
        <w:pStyle w:val="Normal"/>
        <w:snapToGrid w:val="false"/>
        <w:ind w:left="550" w:hanging="0"/>
        <w:jc w:val="both"/>
        <w:rPr>
          <w:i/>
          <w:i/>
        </w:rPr>
      </w:pPr>
      <w:r>
        <w:rPr>
          <w:i/>
        </w:rPr>
        <w:t>Mừng vui ở trời nơi đất trông;</w:t>
      </w:r>
    </w:p>
    <w:p>
      <w:pPr>
        <w:pStyle w:val="Normal"/>
        <w:snapToGrid w:val="false"/>
        <w:ind w:left="550" w:hanging="0"/>
        <w:jc w:val="both"/>
        <w:rPr>
          <w:i/>
          <w:i/>
        </w:rPr>
      </w:pPr>
      <w:r>
        <w:rPr>
          <w:i/>
        </w:rPr>
        <w:t>Danh lạ lùng! Danh dịu dàng!</w:t>
      </w:r>
    </w:p>
    <w:p>
      <w:pPr>
        <w:pStyle w:val="Normal"/>
        <w:snapToGrid w:val="false"/>
        <w:ind w:left="550" w:hanging="0"/>
        <w:jc w:val="both"/>
        <w:rPr>
          <w:i/>
          <w:i/>
        </w:rPr>
      </w:pPr>
      <w:r>
        <w:rPr>
          <w:i/>
        </w:rPr>
        <w:t>Mừng vui ở trời đất hi vọng.</w:t>
      </w:r>
    </w:p>
    <w:p>
      <w:pPr>
        <w:pStyle w:val="Normal"/>
        <w:snapToGrid w:val="false"/>
        <w:jc w:val="both"/>
        <w:rPr>
          <w:i/>
          <w:i/>
          <w:sz w:val="10"/>
          <w:szCs w:val="10"/>
        </w:rPr>
      </w:pPr>
      <w:r>
        <w:rPr>
          <w:i/>
          <w:sz w:val="10"/>
          <w:szCs w:val="10"/>
        </w:rPr>
      </w:r>
    </w:p>
    <w:p>
      <w:pPr>
        <w:pStyle w:val="Normal"/>
        <w:snapToGrid w:val="false"/>
        <w:jc w:val="both"/>
        <w:rPr/>
      </w:pPr>
      <w:r>
        <w:rPr/>
        <w:t xml:space="preserve">    </w:t>
      </w:r>
      <w:r>
        <w:rPr/>
        <w:tab/>
        <w:t>Bây giờ, hát chậm lại.</w:t>
      </w:r>
    </w:p>
    <w:p>
      <w:pPr>
        <w:pStyle w:val="Normal"/>
        <w:snapToGrid w:val="false"/>
        <w:jc w:val="both"/>
        <w:rPr>
          <w:sz w:val="10"/>
          <w:szCs w:val="10"/>
        </w:rPr>
      </w:pPr>
      <w:r>
        <w:rPr>
          <w:sz w:val="10"/>
          <w:szCs w:val="10"/>
        </w:rPr>
      </w:r>
    </w:p>
    <w:p>
      <w:pPr>
        <w:pStyle w:val="Normal"/>
        <w:snapToGrid w:val="false"/>
        <w:ind w:left="550" w:hanging="0"/>
        <w:jc w:val="both"/>
        <w:rPr/>
      </w:pPr>
      <w:r>
        <w:rPr>
          <w:i/>
        </w:rPr>
        <w:t>Dầu sao cứ mang Danh Chúa Jêsus,</w:t>
      </w:r>
    </w:p>
    <w:p>
      <w:pPr>
        <w:pStyle w:val="Normal"/>
        <w:snapToGrid w:val="false"/>
        <w:ind w:left="550" w:hanging="0"/>
        <w:jc w:val="both"/>
        <w:rPr>
          <w:i/>
          <w:i/>
        </w:rPr>
      </w:pPr>
      <w:r>
        <w:rPr>
          <w:i/>
        </w:rPr>
        <w:t>Làm khiên che làn tên quân thù,</w:t>
      </w:r>
    </w:p>
    <w:p>
      <w:pPr>
        <w:pStyle w:val="Normal"/>
        <w:snapToGrid w:val="false"/>
        <w:ind w:left="550" w:hanging="0"/>
        <w:jc w:val="both"/>
        <w:rPr>
          <w:i/>
          <w:i/>
        </w:rPr>
      </w:pPr>
      <w:r>
        <w:rPr>
          <w:i/>
        </w:rPr>
        <w:t>Dầu Sa-tan luôn ngày đêm cám dỗ ta</w:t>
      </w:r>
      <w:r>
        <w:rPr/>
        <w:t>, (Các bạn làm gì khi cám dỗ kéo đến?)</w:t>
      </w:r>
    </w:p>
    <w:p>
      <w:pPr>
        <w:pStyle w:val="Normal"/>
        <w:snapToGrid w:val="false"/>
        <w:ind w:left="550" w:hanging="0"/>
        <w:jc w:val="both"/>
        <w:rPr>
          <w:i/>
          <w:i/>
        </w:rPr>
      </w:pPr>
      <w:r>
        <w:rPr>
          <w:i/>
        </w:rPr>
        <w:t>Kêu Ngài ắt nó lui chạy xa.</w:t>
      </w:r>
    </w:p>
    <w:p>
      <w:pPr>
        <w:pStyle w:val="Normal"/>
        <w:snapToGrid w:val="false"/>
        <w:ind w:left="550" w:hanging="0"/>
        <w:jc w:val="both"/>
        <w:rPr>
          <w:i/>
          <w:i/>
        </w:rPr>
      </w:pPr>
      <w:r>
        <w:rPr>
          <w:i/>
        </w:rPr>
        <w:t>Danh lạ lùng, Danh dịu dàng!</w:t>
      </w:r>
    </w:p>
    <w:p>
      <w:pPr>
        <w:pStyle w:val="Normal"/>
        <w:snapToGrid w:val="false"/>
        <w:ind w:left="550" w:hanging="0"/>
        <w:jc w:val="both"/>
        <w:rPr>
          <w:i/>
          <w:i/>
        </w:rPr>
      </w:pPr>
      <w:r>
        <w:rPr>
          <w:i/>
        </w:rPr>
        <w:t>Mừng vui ở trời nơi đất trông;</w:t>
      </w:r>
    </w:p>
    <w:p>
      <w:pPr>
        <w:pStyle w:val="Normal"/>
        <w:snapToGrid w:val="false"/>
        <w:ind w:left="550" w:hanging="0"/>
        <w:jc w:val="both"/>
        <w:rPr>
          <w:i/>
          <w:i/>
        </w:rPr>
      </w:pPr>
      <w:r>
        <w:rPr>
          <w:i/>
        </w:rPr>
        <w:t>Danh lạ lùng! Danh dịu dàng!</w:t>
      </w:r>
    </w:p>
    <w:p>
      <w:pPr>
        <w:pStyle w:val="Normal"/>
        <w:snapToGrid w:val="false"/>
        <w:ind w:left="550" w:hanging="0"/>
        <w:jc w:val="both"/>
        <w:rPr>
          <w:i/>
          <w:i/>
        </w:rPr>
      </w:pPr>
      <w:r>
        <w:rPr>
          <w:i/>
        </w:rPr>
        <w:t>Mừng vui ở trời đất hi vọng.</w:t>
      </w:r>
    </w:p>
    <w:p>
      <w:pPr>
        <w:pStyle w:val="Normal"/>
        <w:snapToGrid w:val="false"/>
        <w:ind w:left="550" w:hanging="0"/>
        <w:jc w:val="both"/>
        <w:rPr>
          <w:i/>
          <w:i/>
        </w:rPr>
      </w:pPr>
      <w:r>
        <w:rPr>
          <w:i/>
        </w:rPr>
        <w:t>Nhờ Danh Jêsus ta đến nghiêng mình</w:t>
      </w:r>
    </w:p>
    <w:p>
      <w:pPr>
        <w:pStyle w:val="Normal"/>
        <w:snapToGrid w:val="false"/>
        <w:ind w:left="550" w:hanging="0"/>
        <w:jc w:val="both"/>
        <w:rPr>
          <w:i/>
          <w:i/>
        </w:rPr>
      </w:pPr>
      <w:r>
        <w:rPr>
          <w:i/>
        </w:rPr>
        <w:t xml:space="preserve">Qùi nơi chân Ngài dâng tâm thành. </w:t>
      </w:r>
    </w:p>
    <w:p>
      <w:pPr>
        <w:pStyle w:val="Normal"/>
        <w:snapToGrid w:val="false"/>
        <w:ind w:left="550" w:hanging="0"/>
        <w:jc w:val="both"/>
        <w:rPr/>
      </w:pPr>
      <w:r>
        <w:rPr>
          <w:i/>
        </w:rPr>
        <w:t>Giờ lâm chung nguyền hô Danh Chúa luôn.</w:t>
      </w:r>
    </w:p>
    <w:p>
      <w:pPr>
        <w:pStyle w:val="Normal"/>
        <w:snapToGrid w:val="false"/>
        <w:ind w:left="550" w:hanging="0"/>
        <w:jc w:val="both"/>
        <w:rPr>
          <w:i/>
          <w:i/>
        </w:rPr>
      </w:pPr>
      <w:r>
        <w:rPr>
          <w:i/>
        </w:rPr>
        <w:t>Duy Ngài có vinh Danh độc tôn.</w:t>
      </w:r>
    </w:p>
    <w:p>
      <w:pPr>
        <w:pStyle w:val="Normal"/>
        <w:snapToGrid w:val="false"/>
        <w:ind w:left="550" w:hanging="0"/>
        <w:jc w:val="both"/>
        <w:rPr>
          <w:i/>
          <w:i/>
        </w:rPr>
      </w:pPr>
      <w:r>
        <w:rPr>
          <w:i/>
        </w:rPr>
        <w:t>Danh lạ lùng, Danh dịu dàng!</w:t>
      </w:r>
    </w:p>
    <w:p>
      <w:pPr>
        <w:pStyle w:val="Normal"/>
        <w:snapToGrid w:val="false"/>
        <w:ind w:left="550" w:hanging="0"/>
        <w:jc w:val="both"/>
        <w:rPr>
          <w:i/>
          <w:i/>
        </w:rPr>
      </w:pPr>
      <w:r>
        <w:rPr>
          <w:i/>
        </w:rPr>
        <w:t>Mừng vui ở trời nơi đất trông;</w:t>
      </w:r>
    </w:p>
    <w:p>
      <w:pPr>
        <w:pStyle w:val="Normal"/>
        <w:snapToGrid w:val="false"/>
        <w:ind w:left="550" w:hanging="0"/>
        <w:jc w:val="both"/>
        <w:rPr>
          <w:i/>
          <w:i/>
        </w:rPr>
      </w:pPr>
      <w:r>
        <w:rPr>
          <w:i/>
        </w:rPr>
        <w:t>Danh lạ lùng! Danh dịu dàng!</w:t>
      </w:r>
    </w:p>
    <w:p>
      <w:pPr>
        <w:pStyle w:val="Normal"/>
        <w:snapToGrid w:val="false"/>
        <w:ind w:left="550" w:hanging="0"/>
        <w:jc w:val="both"/>
        <w:rPr>
          <w:i/>
          <w:i/>
        </w:rPr>
      </w:pPr>
      <w:r>
        <w:rPr>
          <w:i/>
        </w:rPr>
        <w:t>Mừng vui ở trời đất hi vọng.</w:t>
      </w:r>
    </w:p>
    <w:p>
      <w:pPr>
        <w:pStyle w:val="Normal"/>
        <w:snapToGrid w:val="false"/>
        <w:jc w:val="both"/>
        <w:rPr>
          <w:i/>
          <w:i/>
        </w:rPr>
      </w:pPr>
      <w:r>
        <w:rPr>
          <w:i/>
        </w:rPr>
      </w:r>
    </w:p>
    <w:p>
      <w:pPr>
        <w:pStyle w:val="Normal"/>
        <w:snapToGrid w:val="false"/>
        <w:jc w:val="both"/>
        <w:rPr/>
      </w:pPr>
      <w:r>
        <w:rPr/>
      </w:r>
    </w:p>
    <w:p>
      <w:pPr>
        <w:pStyle w:val="Normal"/>
        <w:pBdr>
          <w:bottom w:val="single" w:sz="4" w:space="1" w:color="000000"/>
        </w:pBdr>
        <w:snapToGrid w:val="false"/>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n-CA"/>
        </w:rPr>
      </w:pPr>
      <w:r>
        <w:rPr>
          <w:sz w:val="20"/>
          <w:lang w:val="vi-VN"/>
        </w:rPr>
        <w:t>Địa chỉ hạ tải và liên lạc:</w:t>
      </w:r>
    </w:p>
    <w:p>
      <w:pPr>
        <w:pStyle w:val="Normal"/>
        <w:snapToGrid w:val="false"/>
        <w:jc w:val="center"/>
        <w:rPr>
          <w:sz w:val="20"/>
          <w:lang w:val="vi-VN"/>
        </w:rPr>
      </w:pPr>
      <w:r>
        <w:rPr>
          <w:sz w:val="20"/>
        </w:rPr>
        <w:t>http://</w:t>
      </w:r>
      <w:hyperlink r:id="rId6">
        <w:r>
          <w:rPr>
            <w:rStyle w:val="InternetLink"/>
            <w:sz w:val="20"/>
            <w:lang w:val="vi-VN"/>
          </w:rPr>
          <w:t>Vn.BibleWay.org</w:t>
        </w:r>
      </w:hyperlink>
    </w:p>
    <w:p>
      <w:pPr>
        <w:pStyle w:val="Normal"/>
        <w:snapToGrid w:val="false"/>
        <w:jc w:val="center"/>
        <w:rPr>
          <w:color w:val="0000FF"/>
        </w:rPr>
      </w:pPr>
      <w:r>
        <w:rPr>
          <w:color w:val="0000FF"/>
          <w:sz w:val="20"/>
        </w:rPr>
        <w:t xml:space="preserve">Email: </w:t>
      </w:r>
      <w:hyperlink r:id="rId7">
        <w:r>
          <w:rPr>
            <w:rStyle w:val="InternetLink"/>
            <w:sz w:val="20"/>
            <w:u w:val="none"/>
          </w:rPr>
          <w:t>ThanhDoCanada@Yahoo.Ca</w:t>
        </w:r>
      </w:hyperlink>
    </w:p>
    <w:p>
      <w:pPr>
        <w:pStyle w:val="Normal"/>
        <w:snapToGrid w:val="false"/>
        <w:jc w:val="center"/>
        <w:rPr>
          <w:color w:val="0000FF"/>
          <w:sz w:val="20"/>
          <w:szCs w:val="20"/>
        </w:rPr>
      </w:pPr>
      <w:r>
        <w:rPr>
          <w:color w:val="0000FF"/>
          <w:sz w:val="20"/>
          <w:szCs w:val="20"/>
        </w:rPr>
      </w:r>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1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29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Món Qùa Gói Kín của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7pt;height:11.55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Món Qùa Gói Kín của ĐC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vertAlign w:val="superscrip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7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1225.rm" TargetMode="External"/><Relationship Id="rId3" Type="http://schemas.openxmlformats.org/officeDocument/2006/relationships/hyperlink" Target="http://nathan.co.za/message.asp?sermonum=705"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2:29:00Z</dcterms:created>
  <dc:creator>Brother Wm. M. Branham</dc:creator>
  <dc:description/>
  <cp:keywords/>
  <dc:language>en-US</dc:language>
  <cp:lastModifiedBy>Phuong</cp:lastModifiedBy>
  <dcterms:modified xsi:type="dcterms:W3CDTF">2009-11-23T11:50:00Z</dcterms:modified>
  <cp:revision>544</cp:revision>
  <dc:subject>60-1225 God's Wrapped Gift (Vietnamese Translation)</dc:subject>
  <dc:title>Món quà Gói kín của ĐCT</dc:title>
</cp:coreProperties>
</file>