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hải Huyền Chương 4 </w:t>
      </w:r>
      <w:r>
        <w:rPr>
          <w:rFonts w:cs="Times New Roman" w:ascii="Times New Roman" w:hAnsi="Times New Roman"/>
          <w:sz w:val="36"/>
          <w:szCs w:val="36"/>
        </w:rPr>
        <w:t>(</w:t>
      </w:r>
      <w:r>
        <w:rPr>
          <w:rFonts w:cs="Times New Roman" w:ascii="Times New Roman" w:hAnsi="Times New Roman"/>
          <w:b/>
          <w:sz w:val="36"/>
          <w:szCs w:val="36"/>
        </w:rPr>
        <w:t>Phần I</w:t>
      </w:r>
      <w:r>
        <w:rPr>
          <w:rFonts w:cs="Times New Roman" w:ascii="Times New Roman" w:hAnsi="Times New Roman"/>
          <w:sz w:val="36"/>
          <w:szCs w:val="36"/>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ind w:left="561" w:right="476" w:firstLine="561"/>
        <w:jc w:val="both"/>
        <w:rPr>
          <w:rFonts w:ascii="Times New Roman" w:hAnsi="Times New Roman" w:cs="Times New Roman"/>
          <w:sz w:val="20"/>
          <w:szCs w:val="20"/>
        </w:rPr>
      </w:pPr>
      <w:r>
        <w:rPr>
          <w:rFonts w:cs="Times New Roman" w:ascii="Times New Roman" w:hAnsi="Times New Roman"/>
          <w:sz w:val="20"/>
          <w:szCs w:val="20"/>
        </w:rPr>
        <w:t xml:space="preserve">Sứ điệp này được dịch từ băng ghi âm số </w:t>
      </w:r>
      <w:hyperlink r:id="rId2">
        <w:r>
          <w:rPr>
            <w:rStyle w:val="InternetLink"/>
            <w:rFonts w:cs="Times New Roman" w:ascii="Times New Roman" w:hAnsi="Times New Roman"/>
            <w:b/>
            <w:bCs/>
            <w:sz w:val="20"/>
            <w:szCs w:val="20"/>
            <w:u w:val="none"/>
          </w:rPr>
          <w:t>60-1231</w:t>
        </w:r>
      </w:hyperlink>
      <w:r>
        <w:rPr>
          <w:rFonts w:cs="Times New Roman" w:ascii="Times New Roman" w:hAnsi="Times New Roman"/>
          <w:sz w:val="20"/>
          <w:szCs w:val="20"/>
        </w:rPr>
        <w:t xml:space="preserve"> “</w:t>
      </w:r>
      <w:hyperlink r:id="rId3">
        <w:r>
          <w:rPr>
            <w:rStyle w:val="InternetLink"/>
            <w:rFonts w:cs="Times New Roman" w:ascii="Times New Roman" w:hAnsi="Times New Roman"/>
            <w:b/>
            <w:bCs w:val="false"/>
            <w:color w:val="0000FF"/>
            <w:sz w:val="20"/>
            <w:szCs w:val="20"/>
          </w:rPr>
          <w:t>Revelation Chapter Four - Part 1</w:t>
        </w:r>
      </w:hyperlink>
      <w:r>
        <w:rPr>
          <w:rFonts w:cs="Times New Roman" w:ascii="Times New Roman" w:hAnsi="Times New Roman"/>
          <w:bCs w:val="false"/>
          <w:sz w:val="20"/>
          <w:szCs w:val="20"/>
        </w:rPr>
        <w:t>”</w:t>
      </w:r>
      <w:r>
        <w:rPr>
          <w:rFonts w:cs="Times New Roman" w:ascii="Times New Roman" w:hAnsi="Times New Roman"/>
          <w:sz w:val="20"/>
          <w:szCs w:val="20"/>
        </w:rPr>
        <w:t xml:space="preserve">, dài 90 phút, giảng vào tối thứ Bảy ngày 31 tháng 12 năm 1960, bởi Anh (Mục sư) Brother William Marrion Branham, tại Nhà Thờ Đền Tạm Branham (Branham Tabernacle), Jeffersonville, Indiana, USA. (Bản dịch tiếng Việt đã sửa lại lần thứ 6c theo The Message 2013, ngày </w:t>
      </w:r>
      <w:hyperlink r:id="rId4">
        <w:r>
          <w:rPr>
            <w:rStyle w:val="InternetLink"/>
            <w:rFonts w:cs="Times New Roman" w:ascii="Times New Roman" w:hAnsi="Times New Roman"/>
            <w:color w:val="000000"/>
            <w:sz w:val="20"/>
            <w:szCs w:val="20"/>
            <w:u w:val="none"/>
          </w:rPr>
          <w:t>30/9/2013</w:t>
        </w:r>
      </w:hyperlink>
      <w:r>
        <w:rPr>
          <w:rFonts w:cs="Times New Roman" w:ascii="Times New Roman" w:hAnsi="Times New Roman"/>
          <w:sz w:val="20"/>
          <w:szCs w:val="20"/>
        </w:rPr>
        <w:t xml:space="preserve"> - </w:t>
      </w:r>
      <w:hyperlink r:id="rId5">
        <w:r>
          <w:rPr>
            <w:rStyle w:val="InternetLink"/>
            <w:rFonts w:cs="Times New Roman" w:ascii="Times New Roman" w:hAnsi="Times New Roman"/>
            <w:color w:val="000000"/>
            <w:sz w:val="20"/>
            <w:szCs w:val="20"/>
            <w:u w:val="none"/>
          </w:rPr>
          <w:t>Vietnamese Translation, Revision</w:t>
        </w:r>
      </w:hyperlink>
      <w:r>
        <w:rPr>
          <w:rFonts w:cs="Times New Roman" w:ascii="Times New Roman" w:hAnsi="Times New Roman"/>
          <w:sz w:val="20"/>
          <w:szCs w:val="20"/>
        </w:rPr>
        <w:t xml:space="preserve"> 6c)</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spacing w:before="0" w:after="80"/>
        <w:rPr>
          <w:rFonts w:ascii="Times New Roman" w:hAnsi="Times New Roman" w:cs="Times New Roman"/>
          <w:sz w:val="23"/>
          <w:szCs w:val="23"/>
        </w:rPr>
      </w:pPr>
      <w:r>
        <w:rPr>
          <w:rFonts w:cs="Times New Roman" w:ascii="Times New Roman" w:hAnsi="Times New Roman"/>
          <w:sz w:val="22"/>
          <w:szCs w:val="22"/>
          <w:vertAlign w:val="superscript"/>
        </w:rPr>
        <w:t>1</w:t>
      </w:r>
      <w:r>
        <w:rPr>
          <w:rFonts w:cs="Times New Roman" w:ascii="Times New Roman" w:hAnsi="Times New Roman"/>
          <w:sz w:val="22"/>
          <w:szCs w:val="22"/>
        </w:rPr>
        <w:tab/>
        <w:t>A-me</w:t>
      </w:r>
      <w:r>
        <w:rPr>
          <w:rFonts w:cs="Times New Roman" w:ascii="Times New Roman" w:hAnsi="Times New Roman"/>
          <w:sz w:val="23"/>
          <w:szCs w:val="23"/>
        </w:rPr>
        <w:t xml:space="preserve">n! Ngợi khen Chúa! ... </w:t>
      </w:r>
      <w:r>
        <w:rPr>
          <w:rFonts w:cs="Times New Roman" w:ascii="Times New Roman" w:hAnsi="Times New Roman"/>
          <w:color w:val="008000"/>
          <w:sz w:val="23"/>
          <w:szCs w:val="23"/>
        </w:rPr>
        <w:t>[Băng trống - Biên tập]</w:t>
      </w:r>
      <w:r>
        <w:rPr>
          <w:rFonts w:cs="Times New Roman" w:ascii="Times New Roman" w:hAnsi="Times New Roman"/>
          <w:sz w:val="23"/>
          <w:szCs w:val="23"/>
        </w:rPr>
        <w:t xml:space="preserve"> ... Với tôi, tôi nghĩ đó là thái độ của rất nhiều người. Câu nói của một chị xinh đẹp ngồi dưới kia. Tôi đánh giá rất cao câu nói này. Chúng ta đang bước vào một đêm Năm Mới mà tôi cho là anh em không thể hát bài gì hay hơn và thích hợp hơn trong buổi tối hôm na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ó vẻ như chúng ta đang bắt đầu một năm thật tốt lành, hừm, tốt lành, có tuyết rơi và thời tiết ẩm ướt, đây là khí hậu đặc trưng của Indian vào thời điểm này trong năm. Vì vậy, tôi thấy ở đây anh em là những người đến từ Georgia, trở lên cho đến Ohio. Này, Anh Dauch, Anh và Chị Dauch đều biết rõ điều này rồi, tương tự như Ohio. Vànhưng chúng Ta sẽ đi đến một miền Đất, nơi mà không phải là Georgia, cũng không phải là Ohio. Xem nào, đó mới chính là vấn đề.</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3</w:t>
      </w:r>
      <w:r>
        <w:rPr>
          <w:rFonts w:cs="Times New Roman" w:ascii="Times New Roman" w:hAnsi="Times New Roman"/>
          <w:sz w:val="23"/>
          <w:szCs w:val="23"/>
        </w:rPr>
        <w:tab/>
        <w:t xml:space="preserve">Hôm nay là đêm Giao thừa. Và tất nhiên, mỗi người đều có một lời hứa nguyện cho mình, viết ra và hứa là sẽ thực hiện trong Năm Mới, nhưng rồi khoảng ngày mai ngày mốt thôi, những lời hứa nguyện này đều sẽ bị phá vỡ. Vì thế... như anh em biết, anh em lật sang một trang mới cho mỗi năm, nhưng rồi lật ngược trở lại vào sáng ngày hôm sau, cứ lặp đi lặp lại như vậ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hưng có một điều duy nhất mà tôi muốn nói, và đó là, như Sứ đồ Phao-lô đã nói, “</w:t>
      </w:r>
      <w:r>
        <w:rPr>
          <w:rFonts w:cs="Times New Roman" w:ascii="Times New Roman" w:hAnsi="Times New Roman"/>
          <w:b/>
          <w:sz w:val="23"/>
          <w:szCs w:val="23"/>
        </w:rPr>
        <w:t>Quên hết mọi sự ở đằng sau, những vi phạm, những việc mình đã làm. Tôi nhắm mục đích mà chạy, để giựt giải về sự kêu gọi của Đấng Christ ở trên trời.</w:t>
      </w:r>
      <w:r>
        <w:rPr>
          <w:rFonts w:cs="Times New Roman" w:ascii="Times New Roman" w:hAnsi="Times New Roman"/>
          <w:sz w:val="23"/>
          <w:szCs w:val="23"/>
        </w:rPr>
        <w:t>” Điều duy nhất khiến tôi hối tiếc là những việc làm sai trật và quãng đời phí hoài trong quá khứ của mình. Tôi chỉ biết hạ mình trước Chúa, cầu xin ơn Ngài để bươn tới theo tiếng gọi từ trên cao. Tôi chắc chắn rằng đó là lời chứng của tất cả chúng ta; Hết thảy mọi người đều cảm nhận cùng một cách như vậ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5</w:t>
      </w:r>
      <w:r>
        <w:rPr>
          <w:rFonts w:cs="Times New Roman" w:ascii="Times New Roman" w:hAnsi="Times New Roman"/>
          <w:sz w:val="23"/>
          <w:szCs w:val="23"/>
        </w:rPr>
        <w:tab/>
        <w:t>Rất tiếc vì thời tiết tối nay thật xấu, và nhiều người đã không đến được. Tôi có gọi Anh Neville, tôi thậm chí không biết là liệu anh có đến đây được hay không. Còn Anh Skaggs đã đến, anh đến từ Kentucky là nơi đường sá bị lầy khoảng 90 cm hoặc hơn thế, anh ấy bảo ước chừng khoảng như vậy, vì thế anh ấy đã phải nhờ một nông dân kéo xe mình lên 1, 2 lần và đẩy xe qua khỏi ngọn đồi bằng một chiếc máy cày. Và tôi đã nghĩ, “Ồ, nếu chỉ lún 7-10 cm thì không có gì đáng ngại, miễn là nó khoảng chừng ấy thôi. Nhưng những con đường này vẫn có thể đi lại được và mọi người vẫn đang qua lạ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w:t>
      </w:r>
      <w:r>
        <w:rPr>
          <w:rFonts w:cs="Times New Roman" w:ascii="Times New Roman" w:hAnsi="Times New Roman"/>
          <w:sz w:val="23"/>
          <w:szCs w:val="23"/>
        </w:rPr>
        <w:tab/>
        <w:t>Bây giờ, dĩ nhiên, tối nay là một đêm mà anh em sẽ được nghe nhiều Mục sư Truyền đạo khác nhau giảng dạy. Có lẽ họ sẽ đến và giảng những phần khác nhau từ giờ cho đến nửa đêm. Tôi nghĩ họ sẽ sắp xếp để -- đón Năm Mới -- đến, và tiễn năm cũ ra đi. Và theo thường lệ, họ kêu cầu quanh tòa giảng và cầu nguyện -- hứa nguyện với Đức Chúa Trời và lặp lại lời hứa nguyện của mình.</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Tôi nói với Anh Neville... Và đã gọi điện cho anh để biết chắc anh có đến được hay không. Tôi nói, “Nếu anh không đến được thì tôi sẽ cố gắng làm hết sức mình, và nếu như anh không đến được vào sáng ngày mai, vì sao, tôi sẽ tiếp tục làm tất cả những gì có thể trong khi anh không có mặt ở đây. Và tôi bảo với anh là tôi sẽ cố gắng tối nay, trong khi đang suy nghĩ về một Sứ điệp dài khoảng 15 phút hoặc một điều gì đó. Và, ồ, tôi thấy các Mục sư đều đã có mặt ở đây và đang chờ đợ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ì vậy tôi nghĩ là tôi sẽ bắt đầu và tiếp tục bài học trong sách Khải huyền một cách có trình tự. Nào hãy lật Kinh thánh Khải huyền chương 4, chúng ta bắt đầu. Nếu như chúng ta không học hết trong thì giờ này thì chúng Ta sẽ tiếp tục ngày hôm sau. Rồi đến Khải huyền chương 5, chương 6 nếu như có thể. Chúa sẽ vùa giúp để chúng ta có thể thực hiện được điều nà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9</w:t>
      </w:r>
      <w:r>
        <w:rPr>
          <w:rFonts w:cs="Times New Roman" w:ascii="Times New Roman" w:hAnsi="Times New Roman"/>
          <w:sz w:val="23"/>
          <w:szCs w:val="23"/>
        </w:rPr>
        <w:tab/>
        <w:t xml:space="preserve">Trước khi chúng ta bắt đầu, tôi muốn nói với anh em rằng cách đây không lâu, Anh Drummond Thomas và vợ anh đã có một chuyến thăm viếng. Ba mẹ vợ của anh ấy cũng có mặt tại đây tối nay. Họ mới từ Châu Phi trở về sau một chuyến rao giảng cứu rỗi linh hồn hết sức vĩ đại và cầu nguyện chữa bệnh cách kỳ diệu. Người phụ nữ nhỏ bé này đã mang theo bà... tôi tin vào sứ mạng của bà ấy. Hôm khác họ lại rao giảng trong tù, những tội nhân chạy đến với Chúa, họ còn làm nhiều việc khác nữa. Đức Chúa Trời đã sử dụng đôi vợ chồng trẻ này cách tuyệt vời. Họ chỉ ở lại đây trong một khoảng thời gian ngắn thôi để thực hiện việc truyền giảng Phúc âm.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Nếu có vị Mục sư nào... Tôi muốn viết thư cho Anh Drummond, à Drummond. Tôi, vâng, tôi bị lẫn lộn cái tên này, tại sao anh ấy không thể đặt một cái tên kiểu Anh thật hay và quên cái tên cũ đó đi nhỉ? Chúng ta hãy đặt cho anh ấy một con số, tôi nói gì nhỉ? Tôi không thể đọc đúng tên của anh được, không thể được. Tôi không nghĩ là một nửa trong số anh em có thể đọc đúng cái tên này. Tôi nghĩ “Drummont” là cách anh em đọc tên của anh ấy và Chị Charlotte... Tôi rất lấy làm vui nếu như có ai muốn mời họ đến giảng cho Hội thánh của mình.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1</w:t>
      </w:r>
      <w:r>
        <w:rPr>
          <w:rFonts w:cs="Times New Roman" w:ascii="Times New Roman" w:hAnsi="Times New Roman"/>
          <w:sz w:val="23"/>
          <w:szCs w:val="23"/>
        </w:rPr>
        <w:tab/>
        <w:t>Người phụ nữ đó, chính là chị Charlotte, chị chỉ mới có một con. Cách đây không lâu, chị cũng đã làm chứng với Meda về những kinh nghiệm mà họ đã trải qua ở Phi Châu và tôi nói với anh em đó là... Billy, điều này làm nhớ lại những khoảng thời gian đã qua, phát âm nghe có vẻ như đang nói tiếng Châu Phi. Và vì vậy trận chiến tại đó diễn ra cũng như ở đây vậ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ếu có ai muốn mời Anh Drummond cho một -- và Chị Charlotte, cho một chiến dịch tại Hội thánh của mình, nếu anh em muốn vậy, hãy gọi điện cho anh Tony Zabel ở Melrose, số 7-3945. Nếu ai muốn ghi chép lại, một số quí vị Mục sư Truyền đạo, chắc chắn tôi sẽ giới thiệu anh ấy... Vì anh ấy là một Thầy giảng dạy đầy ơn, một con người ngay thật, đó là điều rất cần thiết cho một sự khởi đầu, phải có sự khởi đầu. Anh rất can đảm, một người tốt. Tôi rất quý anh ấy. Hãy ghi nhớ địa chỉ Melrose 7-3945. Và tôi cũng sẽ để tấm thẻ (card) này lại cho anh em nếu... Đó là card của họ, nếu lỡ như bạn không thể viết được con số thì bạn có thể lấy nó, bất cứ lúc nào vào giờ giải lao giữa mỗi chương trình thờ phượng tối nay. Hãy lấy số điện thoại và gọi cho họ nếu bạn muốn mời họ cùng dự phần trong chương trình tại Hội thánh của bạn, hoặc ai đó muốn mời họ. Vì họ đang tổ chức một chương trình truyền giáo lớn xuyên suốt nước Mỹ.</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Điều đó không có nghĩa gì sao? Khi mà Châu Phi phải gởi những Nhà Truyền giáo đến tại nước Mỹ này. Đây là nơi rất cần họ, chính đây là nơi còn tồi tệ hơn cả ở Châu Ph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4</w:t>
      </w:r>
      <w:r>
        <w:rPr>
          <w:rFonts w:cs="Times New Roman" w:ascii="Times New Roman" w:hAnsi="Times New Roman"/>
          <w:sz w:val="23"/>
          <w:szCs w:val="23"/>
        </w:rPr>
        <w:tab/>
        <w:t>Vậy có bao nhiêu người sung sướng và vui mừng vì Đức Chúa Trời đã dự phòng cho anh em trong suốt một năm tới? Và giờ đây, chúng ta đang đi đến chặng cuối của cuộc hành trình. Và cầu nguyện rằng Đức Chúa Trời sẽ tha thứ mọi tội lỗi và sự thiếu sót của chúng t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Bây giờ, tôi muốn nói điều này với anh em trước khi bắt đầu. Tôi chúc mỗi một người trong anh em một Năm Mới khỏe mạnh, phước hạnh và nhiều thành công. Chúa ở cùng anh em. Nguyện anh em sẽ được tấn tới cả về đời sống tâm linh cũng như thể xác, về tài chánh cũng như vật chất. Mọi điều mà Đức Chúa Trời có thể ban cho bạn, tôi cầu nguyện để Ngài thực thi điều đó.</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6</w:t>
      </w:r>
      <w:r>
        <w:rPr>
          <w:rFonts w:cs="Times New Roman" w:ascii="Times New Roman" w:hAnsi="Times New Roman"/>
          <w:sz w:val="23"/>
          <w:szCs w:val="23"/>
        </w:rPr>
        <w:tab/>
        <w:t xml:space="preserve">Bây giờ, chính tôi đang đối mặt với một Năm Mới; Duy chỉ có Đức Chúa Trời mới biết trước những gì xảy đến trong tương lai. Còn chúng ta thì phải có những quyết định ngay tức thì. Chúng tôi nhận tất cả mọi mục vụ, như anh Jim ở chỗ kia, anh đã sẵn sàng đón nhận những lời mời và những công việc quốc tế, mang tính toàn cầu, để xem nơi nào Đức Chúa Trời sẽ dẫn dắt chúng tôi đến. Và tôi, tôi rất cần lời cầu nguyện của anh em, của những người hết lòng cầu nguyện cho tôi để Đức Chúa Trời dẫn dắt và không để tôi bị sai lạc. Tôi... Mọi điều tôi mong muốn là sự ngay thật, không bị sai lạc. Cho đến bây giờ, tôi đã có một năm qua thật là tốt lành...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7</w:t>
      </w:r>
      <w:r>
        <w:rPr>
          <w:rFonts w:cs="Times New Roman" w:ascii="Times New Roman" w:hAnsi="Times New Roman"/>
          <w:sz w:val="23"/>
          <w:szCs w:val="23"/>
        </w:rPr>
        <w:tab/>
        <w:t xml:space="preserve">Nhiều lần người ta hiểu nhầm. Khi họ nói, “Này Anh Branham, Anh... Anh không đi đến những nơi anh thường đi, như những vị Mục sư Truyền đạo khác đã làm và có tất cả...” Tôi đã học được một điều, học được một điều từ Kinh thánh và từ Đức Chúa Trời đó là Chúa Jêsus không phải là một người tự khoe về mình. Ngài không như vậy, Ngài không khoe khoang. Hãy nhìn xem, Ngài không tự đề cao mình chút nào. Và tôi cũng không tin các môn đồ Ngài là những người tự đề cao mình. Chưa bao giờ họ tự đề cao về bản thân họ.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Đó chính là điểm mà tôi nghĩ chúng ta bỏ lỡ những điều thật quý báu ngày hôm nay (có thể đây chỉ là ý kiến riêng của tôi mà thôi), là khi chúng ta cứ thổi phồng mọi thứ lên, tôi nghĩ nó giống như là một sự trình diễn hơn là sự tôn kính.</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9</w:t>
      </w:r>
      <w:r>
        <w:rPr>
          <w:rFonts w:cs="Times New Roman" w:ascii="Times New Roman" w:hAnsi="Times New Roman"/>
          <w:sz w:val="23"/>
          <w:szCs w:val="23"/>
        </w:rPr>
        <w:tab/>
        <w:t xml:space="preserve">Anh em có chú ý sự đến của Chúa không, những người thực sự tiếp nhận Ngài, đó là Si-mê-ôn, không ai là không biết về ông, nhưng ông đang tìm kiếm Chúa, bà An-ne mù lòa trong đền thờ, Giăng Báp-tit trong đồng vắng, và những ngườ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Giăng đã đi vào trong đồng vắng từ khi lên 9 tuổi và không ra khỏi đó cho đến năm ông 30 tuổi: Ở trong đồng vắng. Những người như vậy là những người tin cách thầm lặng và khiêm nhường. Họ đang tìm kiếm sự đến của Chúa. Họ không thổi phồng những cuộc hội họp của họ cho to lên, cũng chưa bao giờ giăng những bảng hiệu lớn (giờ, thời gian) hay phát trên truyền hình này kia. Làm như vậy không có gì sai trật cả nhưng với tôi, làm vậy không giống như Chúa Jêsus đã là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21</w:t>
      </w:r>
      <w:r>
        <w:rPr>
          <w:rFonts w:cs="Times New Roman" w:ascii="Times New Roman" w:hAnsi="Times New Roman"/>
          <w:sz w:val="23"/>
          <w:szCs w:val="23"/>
        </w:rPr>
        <w:tab/>
        <w:t>Một lần kia, có một đồng hữu nói với Ngài rằng, anh ta nói, “Thầy làm được những phép lạ này, sao Thầy không đi lên Giê-ru-sa-lem? Chúng Ta sẽ đến đó trong ngày lễ Vượt Qua, tỏ mình cho các Thầy Tế lễ cả và thầy cả thượng phẩm Cai-phe biết. Làm phép lạ trước mặt họ, có vậy họ sẽ thấy được công việc của Thầy. Và (Hiểu không?) Thầy đang làm mấy việc ngớ ngẩn gì với bọn đánh cá ở dưới sông, là những kẻ thấp hèn vậy? Sao... tại sao Thầy không đi khỏi đây và cho cả thế giới biết việc làm của mình?”</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húa Jêsus Phán, “</w:t>
      </w:r>
      <w:r>
        <w:rPr>
          <w:rFonts w:cs="Times New Roman" w:ascii="Times New Roman" w:hAnsi="Times New Roman"/>
          <w:b/>
          <w:bCs w:val="false"/>
          <w:sz w:val="23"/>
          <w:szCs w:val="23"/>
        </w:rPr>
        <w:t>Giờ của các ngươi luôn sẵn, nhưng giờ của Ta chưa đến.</w:t>
      </w:r>
      <w:r>
        <w:rPr>
          <w:rFonts w:cs="Times New Roman" w:ascii="Times New Roman" w:hAnsi="Times New Roman"/>
          <w:sz w:val="23"/>
          <w:szCs w:val="23"/>
        </w:rPr>
        <w:t>” Xem nào, xem nào, đúng không anh e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23</w:t>
      </w:r>
      <w:r>
        <w:rPr>
          <w:rFonts w:cs="Times New Roman" w:ascii="Times New Roman" w:hAnsi="Times New Roman"/>
          <w:sz w:val="23"/>
          <w:szCs w:val="23"/>
        </w:rPr>
        <w:tab/>
        <w:t>Giăng đã một lần... Giăng Báp-tít, Kinh thánh đã chép về sự đến của ông, và cũng chép khi nào thì ông đến, rằng... Vì sao, Tiên tri Ê-sai đã nói về điều này 712 năm trước khi ông sinh ra, “</w:t>
      </w:r>
      <w:r>
        <w:rPr>
          <w:rFonts w:cs="Times New Roman" w:ascii="Times New Roman" w:hAnsi="Times New Roman"/>
          <w:b/>
          <w:sz w:val="23"/>
          <w:szCs w:val="23"/>
        </w:rPr>
        <w:t>Có tiếng kêu trong đồng vắng.</w:t>
      </w:r>
      <w:r>
        <w:rPr>
          <w:rFonts w:cs="Times New Roman" w:ascii="Times New Roman" w:hAnsi="Times New Roman"/>
          <w:sz w:val="23"/>
          <w:szCs w:val="23"/>
        </w:rPr>
        <w:t>” Cũng nói, “</w:t>
      </w:r>
      <w:r>
        <w:rPr>
          <w:rFonts w:cs="Times New Roman" w:ascii="Times New Roman" w:hAnsi="Times New Roman"/>
          <w:b/>
          <w:sz w:val="23"/>
          <w:szCs w:val="23"/>
        </w:rPr>
        <w:t>Tất cả các núi đều nhảy lên như cừu tơ, mọi lá đều vỗ tay, mọi nơi thấp đều được nâng cao lên, mọi nơi cao đều bị hạ xuống.</w:t>
      </w:r>
      <w:r>
        <w:rPr>
          <w:rFonts w:cs="Times New Roman" w:ascii="Times New Roman" w:hAnsi="Times New Roman"/>
          <w:sz w:val="23"/>
          <w:szCs w:val="23"/>
        </w:rPr>
        <w:t xml:space="preserve">” Đó là những lời tiên tri lúc bấy giờ. Các Mục sư nghĩ gì thời đó... Khi họ đọc những lời như vậy, chắc hẳn họ sẽ nói rằng, “Ồ, khi Đấng Tiên Tri đến, tất cả mọi người đều sẽ nhận biết về ông. Đức Chúa Trời sẽ vén bầu trời, thả một con đường xuống, trên một cỗ xe bằng lửa, các Thiên thần sẽ hộ tống người xuống trần gia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Khi đến, ông là một người rao giảng già nua với gương mặt mờ nhạt, quấn quanh mình một tấm da cừu cùng với thắt lưng cũng bằng da. Có lẽ ông chưa bao giờ tắm trong 3 hay 4 tháng. Từ trong đồng vắng đi ra, đứng trong bùn, sâu đến đầu gối, lớn tiếng giảng dạy, “</w:t>
      </w:r>
      <w:r>
        <w:rPr>
          <w:rFonts w:cs="Times New Roman" w:ascii="Times New Roman" w:hAnsi="Times New Roman"/>
          <w:b/>
          <w:sz w:val="23"/>
          <w:szCs w:val="23"/>
        </w:rPr>
        <w:t>Hãy ăn năn, vì Nước Trời đã đến gần.</w:t>
      </w:r>
      <w:r>
        <w:rPr>
          <w:rFonts w:cs="Times New Roman" w:ascii="Times New Roman" w:hAnsi="Times New Roman"/>
          <w:sz w:val="23"/>
          <w:szCs w:val="23"/>
        </w:rPr>
        <w:t>” Ông không đi đến bất kỳ thành phố nào, hễ ai muốn nghe ông giảng thì phải đi đến sông Giô-đanh. Ông đã làm gì? Ông đã lay chuyển dân tộc mình, lay chuyển thế giớ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26</w:t>
      </w:r>
      <w:r>
        <w:rPr>
          <w:rFonts w:cs="Times New Roman" w:ascii="Times New Roman" w:hAnsi="Times New Roman"/>
          <w:sz w:val="23"/>
          <w:szCs w:val="23"/>
        </w:rPr>
        <w:tab/>
        <w:t>Có một sự lay chuyển đang diễn ra mà người ta không biết gì về nó cả. Khi Chúa Jêsus đến, Ngài không bao giờ bày tỏ chính Ngài ở những nơi cao trọng, Ngài đến bằng chính mình, đến với những người đang tìm kiếm Ngài. Đó chính là nơi có sự lay chuyển. Đó chính là những gì Ngài đang làm hôm nay. Chúa Thánh Linh đến cùng những kẻ đã được Ngài kêu gọi. Có một sự lay chuyển lớn trong vòng những kẻ được lựa chọn: Một việc quyền năng và vĩ đại đang xảy ra, nhưng thế giới không hề nhận biết điều này. Họ nghĩ rằng, tất cả mọi thứ hoa mỹ, những chương trình phát sóng ra thế giới, truyền hình, những toà nhà trị giá hàng triệu đô-la, và mọi thứ, là những điều to lớn vĩ đại. Trước mặt Chúa đó là điều rồ dại. Đức Chúa Trời không nhìn vào những điều to lớn. Điều mà con người cho là rồ dại thì Đức Chúa Trời cho là vĩ đại, còn việc gì con người cho là vĩ đại thì Đức Chúa Trời cho là rồ dạ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gài sẵn lòng dùng sự rao giảng của kẻ rồ dại để cứu rỗi những kẻ bị hư mấ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28</w:t>
      </w:r>
      <w:r>
        <w:rPr>
          <w:rFonts w:cs="Times New Roman" w:ascii="Times New Roman" w:hAnsi="Times New Roman"/>
          <w:sz w:val="23"/>
          <w:szCs w:val="23"/>
        </w:rPr>
        <w:tab/>
        <w:t>Giăng... Anh em nghĩ họ sẽ nói gì về ông? “Có một kẻ cuồng tín ở ngoài kia, một gã có bộ dạng trông dơ dáy bù xù, hắn đi ra từ trong đồng vắng trên mình quấn một tấm da cừu. Và tại sao hắn ta lại đứng trong bùn, đi chân đất, đứng trên bờ sông Giô-đanh để làm công việc đó. Có ai đã từng nghe về một việc như vậy chư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Khi Chúa Jêsus đến “Đấng Mê-si sinh ra trong nơi chuồng chiên máng cỏ, và tiếng gia súc ồn ào xung quanh Ngài? Và cùng với người mẹ mà anh em cho là... không hợp pháp, kia là người cha của Ngài... bà đã làm mẹ trước khi họ lấy nhau, tại sao, Ngài sinh ra bởi sự thai dựng của Đức Thánh Linh, thế còn cha Ngài thì sao?” Ai chà. Đúng không anh em? Nhưng điều này thật tuyệt vời. Người Ta đã không biết về điều này, họ không biết chút nào cả.</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Vì vậy mà ngày nay Phúc âm thật vĩ đại. Phúc âm đang lay chuyển như chưa từng hành động như vậy trước đó. Không những đang lay chuyển trong vòng các hậu duệ (Đúng vậy.), mà còn khiến họ sẵn sàng.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31</w:t>
      </w:r>
      <w:r>
        <w:rPr>
          <w:rFonts w:cs="Times New Roman" w:ascii="Times New Roman" w:hAnsi="Times New Roman"/>
          <w:sz w:val="23"/>
          <w:szCs w:val="23"/>
        </w:rPr>
        <w:tab/>
        <w:t>“Ngài đã đến trong xứ mình, song dân mình chẳng hề nhận lấy.” Ngài Phán cùng các môn đồ, “</w:t>
      </w:r>
      <w:r>
        <w:rPr>
          <w:rFonts w:cs="Times New Roman" w:ascii="Times New Roman" w:hAnsi="Times New Roman"/>
          <w:b/>
          <w:bCs w:val="false"/>
          <w:sz w:val="23"/>
          <w:szCs w:val="23"/>
        </w:rPr>
        <w:t>Chớ đi theo đường lối của kẻ ngoại bang, nhưng hãy đến cùng những con chiên lạc mất của nhà Y-sơ-ra-ên. Đến cùng họ, kẻ nào tiếp các ngươi tức tiếp ta. Hễ thành nào các ngươi vào mà chúng không tiếp thì hãy phủi bụi nơi chân mình mà đi khỏi. Quả thật, quả thật Ta nói cùng các ngươi trong ngày phán xét tội của nó còn nặng hơn cả thành Gô-mô-rơ và thành Sô-đôm.</w:t>
      </w:r>
      <w:r>
        <w:rPr>
          <w:rFonts w:cs="Times New Roman" w:ascii="Times New Roman" w:hAnsi="Times New Roman"/>
          <w:sz w:val="23"/>
          <w:szCs w:val="23"/>
        </w:rPr>
        <w:t>” Ngày nay, những kẻ đã từ chối các môn đồ tại trong thành đều ở trong tro bụi. Còn những người đã tiếp nhận họ thì đang đứng vững trong thì giờ này. Đó là sự thật phải không anh em? Cần phải có thời gian để nhận được câu trả lời của Ngài, nhưng Đức Chúa Trời sẽ trả lời, anh em đừng lo lắng. Tôi không, không bắt đầu như vậy thì tôi không bao giờ hiểu được sách Khải huyền. Ồ!</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Ôi tôi muốn thấy Ngài, ngước nhìn mặt Ngài,</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Để ngợi ca mãi mãi về ơn cứu chuộc của Ngài;</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Trên con đường vinh quang hãy để tôi cất cao giọng;</w:t>
      </w:r>
    </w:p>
    <w:p>
      <w:pPr>
        <w:pStyle w:val="TextBody"/>
        <w:spacing w:before="0" w:after="80"/>
        <w:ind w:left="575" w:hanging="0"/>
        <w:rPr>
          <w:rFonts w:ascii="Times New Roman" w:hAnsi="Times New Roman" w:cs="Times New Roman"/>
          <w:i/>
          <w:i/>
          <w:sz w:val="23"/>
          <w:szCs w:val="23"/>
        </w:rPr>
      </w:pPr>
      <w:r>
        <w:rPr>
          <w:rFonts w:cs="Times New Roman" w:ascii="Times New Roman" w:hAnsi="Times New Roman"/>
          <w:i/>
          <w:sz w:val="23"/>
          <w:szCs w:val="23"/>
        </w:rPr>
        <w:t>Khi Ngài bao phủ tôi đến tận quê hương, vui mừng khôn tả.</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32</w:t>
      </w:r>
      <w:r>
        <w:rPr>
          <w:rFonts w:cs="Times New Roman" w:ascii="Times New Roman" w:hAnsi="Times New Roman"/>
          <w:sz w:val="23"/>
          <w:szCs w:val="23"/>
        </w:rPr>
        <w:tab/>
        <w:t>Tôi thích điều đó. Chúng ta hãy cùng nhau cúi đầu... Nhưng xin mời anh em đứng lên trước khi anh em cúi đầu cầu nguyện. Tôi nghĩ... Kinh thánh chép, “</w:t>
      </w:r>
      <w:r>
        <w:rPr>
          <w:rFonts w:cs="Times New Roman" w:ascii="Times New Roman" w:hAnsi="Times New Roman"/>
          <w:b/>
          <w:sz w:val="23"/>
          <w:szCs w:val="23"/>
        </w:rPr>
        <w:t>Khi các ngươi đứng cầu nguyện, thì hãy tha thứ.</w:t>
      </w:r>
      <w:r>
        <w:rPr>
          <w:rFonts w:cs="Times New Roman" w:ascii="Times New Roman" w:hAnsi="Times New Roman"/>
          <w:sz w:val="23"/>
          <w:szCs w:val="23"/>
        </w:rPr>
        <w:t>” (Mác 11:25) Có bao nhiêu người trong anh em muốn như vậy, xin cho biết bằng cách giơ tay lên? Hãy nhớ rằng Đức Chúa Trời nhìn thấy tất cả, Ngài biết rõ mọi sự.</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33</w:t>
      </w:r>
      <w:r>
        <w:rPr>
          <w:rFonts w:cs="Times New Roman" w:ascii="Times New Roman" w:hAnsi="Times New Roman"/>
          <w:sz w:val="23"/>
          <w:szCs w:val="23"/>
        </w:rPr>
        <w:tab/>
        <w:t>Cha Thiên Thượng chúng con ôi, chúng con đang đến gần Ngôi Thánh Thiêng Liêng Ngài trong Danh Đức Chúa Jêsus, là Danh tôn quý được ban cho giữa loài người, hết thảy trên trời, dưới đất đều tung hô Danh Ngà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Chúa ôi, con cầu nguyện xin Ngài nhậm lời tạ ơn của chúng con. Một năm nữa sắp qua đi, trước hết chúng con có thì giờ thờ phượng tối hôm nay, chúng con nhóm lại đây là để tôn vinh, học hỏi Lời Ngài và để nhận biết được Chúa Phán Vậy nghĩa là gì. Có biết bao nhiêu điều chúng con có thể viết ra giấy để tạ ơn Ngài về: Sự giải thoát khỏi những hoạn nạn của Sa-tan trong năm vừa qua. Sa-tan hẳn đã làm nghẹt ngòi đời sống chúng con nếu như không có sự hiện diện của Ngài. Vậy nên chúng con tiếp tục ngợi khen Ngài. Chúa ôi, chúng con tin rằng chúng con được sinh ra và lớn lên trên đất này là để ngợi khen, chúc tụng Ngà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à Cha ôi, chúng con cầu xin Cha tha thứ những vi phạm cũng như những lỗi lầm mà chúng con đã vấp phải. Cho chúng con biết từ bỏ hết mọi tội lỗi mình khi chúng con xưng ra trước mặt Ngài, đồng chôn những vi phạm này trong Biển Quên Lãng, trong Danh Đức Chúa Jêsus, mà không bao giờ đào chúng lên một lần nữa, nhưng cứ nhắm theo dấu chứng đến với Con Người toàn hảo là Chúa Jêsus Christ. Xin Cha hãy nhậm lời cầu xin của chúng con trong thì giờ nà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35</w:t>
      </w:r>
      <w:r>
        <w:rPr>
          <w:rFonts w:cs="Times New Roman" w:ascii="Times New Roman" w:hAnsi="Times New Roman"/>
          <w:sz w:val="23"/>
          <w:szCs w:val="23"/>
        </w:rPr>
        <w:tab/>
        <w:t xml:space="preserve">Khi tôi tớ Chúa dạy dỗ, xin Ngài xức dầu cho mỗi một người được đầy dẫy Đức Thánh Linh, và họ sẽ giảng dạy cách đầy ơn để mang thông điệp của Ngài đến cho Hội thánh Chúa trong đêm hôm na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Và chúng con nhóm họp với nhau tại trong mái nhà nhỏ bé này, chúng con tạ ơn Ngài về điều đó. Chúng con cảm ơn Ngài vì Ngài đã cho chúng con có được ngọn lửa để chúng con sưởi ấm, tạ ơn Ngài vì Ngài đã cho chúng con một mái nhà để che chắn, đó là những gì chúng con cần. Vì của cải chúng con không ở trên thế gian này nhưng ở trên nước hầu đến. Đức Chúa Trời ôi, chúng con cất của cải mình tại trong nơi mà không kẻ trộm nào có thể đào ngạch khoét vách vào lấy được, cũng không có sâu mọt hay ten rét làm cho hư hỏng, vì của cải chúng con chính là Sự sống Đời đời. Con cầu nguyện để Chúa giúp chúng con khắc ghi điều này trong suốt cuộc đời còn lại của mỗi chúng co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Xin khiến chúng con xứng đáng là tôi tớ trong nhà của Ngài. Xin hãy cất mọi tội lỗi, mọi vi phạm trong quá khứ khỏi chúng con, Chúa ôi. Nguyện mọi sự cay đắng, mọi sự dữ trong lòng đều thảy được quăng xa hầu cho chúng con trở nên khiêm nhường và ngọt ngào trước mặt Ngài. Xin Chúa hãy nhậm lời cầu xin của chúng con. Xin hãy ban cho chúng con một năm tới đây là một năm tốt lành nhất. Con cầu xin Ngài. Xin Chúa cũng ban cho chúng con được hiểu biết sâu nhiệm hơn về lời của Ngài trong buổi tối hôm nay, trong Danh Đức Chúa Jêsus. A-men! (Xin mời ngồ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40</w:t>
      </w:r>
      <w:r>
        <w:rPr>
          <w:rFonts w:cs="Times New Roman" w:ascii="Times New Roman" w:hAnsi="Times New Roman"/>
          <w:sz w:val="23"/>
          <w:szCs w:val="23"/>
        </w:rPr>
        <w:tab/>
        <w:t>Tôi thấy hơi khó nhìn chiếc đồng hồ ở đằng xa kia, tôi không muốn anh em phải chờ đợi lâu, vì vậy tôi sẽ cố gắng đi vào nội dung chính càng nhanh càng tốt. Nếu chúng ta không hoàn tất được trong buổi hôm nay thì sáng ngày mai, đẹp ý Chúa, chúng Ta sẽ tiếp tục với phần còn lại. Còn nếu Anh Neville không thể đến đây, hay có bất kỳ thay đổi nào thì tôi sẽ cố gắng đến đây để hướng dẫn lớp Trường Chúa nhậ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41</w:t>
      </w:r>
      <w:r>
        <w:rPr>
          <w:rFonts w:cs="Times New Roman" w:ascii="Times New Roman" w:hAnsi="Times New Roman"/>
          <w:sz w:val="23"/>
          <w:szCs w:val="23"/>
        </w:rPr>
        <w:tab/>
        <w:t>Còn bây giờ thì đừng quên việc hiện tại nhé.</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Cầu nguyện, cầu nguyện, con đường duy nhất</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Để lên chốn cao hơn;</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Cầu nguyện, cầu nguyện, lời cầu nguyện bởi đức tin</w:t>
      </w:r>
    </w:p>
    <w:p>
      <w:pPr>
        <w:pStyle w:val="TextBody"/>
        <w:spacing w:before="0" w:after="80"/>
        <w:ind w:left="575" w:hanging="0"/>
        <w:rPr>
          <w:rFonts w:ascii="Times New Roman" w:hAnsi="Times New Roman" w:cs="Times New Roman"/>
          <w:i/>
          <w:i/>
          <w:sz w:val="23"/>
          <w:szCs w:val="23"/>
        </w:rPr>
      </w:pPr>
      <w:r>
        <w:rPr>
          <w:rFonts w:cs="Times New Roman" w:ascii="Times New Roman" w:hAnsi="Times New Roman"/>
          <w:i/>
          <w:sz w:val="23"/>
          <w:szCs w:val="23"/>
        </w:rPr>
        <w:t>Sẽ mang đến ơn phước từ trờ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Đó là con đường duy nhất mà anh em sẽ phải trải qua. Xin chúng ta cùng hát. Năm Mới (Giao thừa) sắp đến rồi. Chúng ta có nhiều thời gian.</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Chúng ta hãy cầu nguyện, cầu nguyện, con đường duy nhất</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Để lên chốn cao hơn;</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Cầu nguyện, cầu nguyện, lời cầu nguyện bởi đức tin</w:t>
      </w:r>
    </w:p>
    <w:p>
      <w:pPr>
        <w:pStyle w:val="TextBody"/>
        <w:spacing w:before="0" w:after="80"/>
        <w:ind w:left="575" w:hanging="0"/>
        <w:rPr>
          <w:rFonts w:ascii="Times New Roman" w:hAnsi="Times New Roman" w:cs="Times New Roman"/>
          <w:i/>
          <w:i/>
          <w:sz w:val="23"/>
          <w:szCs w:val="23"/>
        </w:rPr>
      </w:pPr>
      <w:r>
        <w:rPr>
          <w:rFonts w:cs="Times New Roman" w:ascii="Times New Roman" w:hAnsi="Times New Roman"/>
          <w:i/>
          <w:sz w:val="23"/>
          <w:szCs w:val="23"/>
        </w:rPr>
        <w:t>Sẽ mang đến ơn phước từ trờ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ếu lời cầu nguyện bởi đức tin mang đến cho chúng ta ơn phước của Đức Chúa Trời thì chúng ta hãy tiếp tục cầu nguyện. Tối nay chúng ta thật vui mừng vì trong vương quốc của Đức Chúa Trời có những gương mặt mới mà năm ngoái không có. Tôi vẫn cứ tiếp tục cầu nguyện để ngày càng có nhiều người thêm vào nước Chúa. Còn một nửa vẫn chưa hề nghe về điều gì xảy ra bên kia cuộc đờ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44</w:t>
      </w:r>
      <w:r>
        <w:rPr>
          <w:rFonts w:cs="Times New Roman" w:ascii="Times New Roman" w:hAnsi="Times New Roman"/>
          <w:sz w:val="23"/>
          <w:szCs w:val="23"/>
        </w:rPr>
        <w:tab/>
        <w:t>Chúng Ta sẽ quay trở lại sách Khải huyền chương 4. Có ai cần Kinh thánh không ạ? Nếu có anh em nào muốn theo dõi Kinh thánh thì chúng tôi có vài quyển ở đây. Được rồi! Mời một người trong ban trật tự đến đây. Chúng ta có một số quyển ở đây, tôi cần một người trong ban trật tự, một ủy viên, hoặc một ai khác cũng được lên đây ngay bây giờ. Anh Zabel ơi! Hãy nhờ thêm một người nữa đi. Nếu anh em muốn phát Kinh thánh cho cả 2 dãy thì chúng ta nên đi ở giữa 2 hàng ghế. Ai cần Kinh thánh để theo dõi thì hãy phát cho người ấ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46</w:t>
      </w:r>
      <w:r>
        <w:rPr>
          <w:rFonts w:cs="Times New Roman" w:ascii="Times New Roman" w:hAnsi="Times New Roman"/>
          <w:sz w:val="23"/>
          <w:szCs w:val="23"/>
        </w:rPr>
        <w:tab/>
        <w:t>Còn bây giờ tôi muốn chúng ta quay trở lại với sách Khải huyền chương 4. Nếu anh em đang ngồi ở phía sau và muốn chuyển lên phía trên đây, thì chúng tôi còn rất nhiều chỗ trống cho anh em, anh em sẽ cảm thấy thoải mái, và hãy đi vào nội dung bài học nhé, hãy giúp tôi đọc đoạn Kinh thánh trên để chúng Ta sẽ học hỏi cùng nhau. Vẫn còn chỗ ngồi ở đây. Tôi nhìn thấy có một đôi nữa đang vào, ở đây vẫn còn chỗ cho 2 nguời, chỗ này nữa dành cho một người. Hãy đến đây, ở đây vẫn còn chỗ trống. Tôi đoán những cái quạt này là loại rất phổ biế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Có bao nhiêu người trong anh em thích thú với bài học trong 8 ngày về 7 Thời kỳ Hội thánh? Cảm ơn. Tôi cảm thấy rất vui. Bởi vì chính tôi thực sự được chúc phước rất nhiều.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49</w:t>
      </w:r>
      <w:r>
        <w:rPr>
          <w:rFonts w:cs="Times New Roman" w:ascii="Times New Roman" w:hAnsi="Times New Roman"/>
          <w:sz w:val="23"/>
          <w:szCs w:val="23"/>
        </w:rPr>
        <w:tab/>
        <w:t>Tối nay với chương 4, chúng ta đang bị gián đoạn. Giăng đã nói về thời kỳ Hội thánh Lao-đi-xê. Và trong thời kỳ Hội thánh Lao-đi-xê này, là thời kỳ hỗn độn nhất trong các thời kỳ Hội thánh.</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à chúng ta tìm thấy điều cảm động nhất trong thời kỳ cuối cùng của Hội thánh Lao-đi-xê, đó là hình ảnh Chúa Jêsus đứng bên ngoài Hội thánh của Ngài nơi người Ta đã gạt Ngài ra khỏi, đang gõ cửa, cố gắng để vào bên trong. Như vậy không độc ác sao? Tôi cho rằng đây là một trong những câu Kinh thánh cảm động nhất mà tôi đã từng đọc: Chúa Jêsus đứng bên ngoài cửa của Ngài, và Hội thánh của Ngài đã gạt Ngài ra bên ngoài Hội thánh, còn Chúa thì đang cố gắng vào bên trong để cứu họ. “</w:t>
      </w:r>
      <w:r>
        <w:rPr>
          <w:rFonts w:cs="Times New Roman" w:ascii="Times New Roman" w:hAnsi="Times New Roman"/>
          <w:b/>
          <w:sz w:val="23"/>
          <w:szCs w:val="23"/>
        </w:rPr>
        <w:t>Kẻ nào mở cửa, Ta sẽ vào cùng người, ăn buổi tối với người và người với Ta.</w:t>
      </w:r>
      <w:r>
        <w:rPr>
          <w:rFonts w:cs="Times New Roman" w:ascii="Times New Roman" w:hAnsi="Times New Roman"/>
          <w:sz w:val="23"/>
          <w:szCs w:val="23"/>
        </w:rPr>
        <w:t xml:space="preserve">” Câu Kinh thánh này có cảm động không anh em? Đức Chúa Trời đã bị Hội thánh Ngài gạt bỏ ra khỏi Hội thánh bởi những tín điều và giáo phái, và cách mà người ta đang làm là gạt họ ra khỏi -- gạt Ngài ra khỏi Hội thánh, công nhận tín điều của họ.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51</w:t>
      </w:r>
      <w:r>
        <w:rPr>
          <w:rFonts w:cs="Times New Roman" w:ascii="Times New Roman" w:hAnsi="Times New Roman"/>
          <w:sz w:val="23"/>
          <w:szCs w:val="23"/>
        </w:rPr>
        <w:tab/>
        <w:t>Cũng một thể ấy trong ngày Chúa Jêsus bị đóng đinh trên cây thập tự giá. Đó là khi người ta chấp nhận tha tội cho Ba-ra-ba, một kẻ giết người để đóng đinh Ngài: Tha cho một tên giết người, một tên giết người thật sự và quay mặt lại với Chúa Jêsus Christ, Đấng duy nhất có thể ban cho họ Sự Số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ũng một thể ấy với các giáo phái, và giáo phái Ngũ Tuần ngày nay. Người ta thấy rằng các giáo phái tàn lụi nhanh chóng nhanh như họ hình thành vậy. Chưa từng có một giáo phái nào trong các trang sử -- trong các trang sử được thành lập và làm thành điều gì ngoại trừ sự tan rã cách đột ngột cả. Tất cả mọi dấu kỳ, phép lạ, mọi ân tứ, mọi điều khác thảy đều rời khỏi họ ngay khi họ vừa mới được hình thành. Thay vì tiếp nhận Chúa Jêsus để Ngài ban cho mình sự sống thì họ chống nghịch lại với Ngài, tha bổng cho Ba-ra-ba. Việc làm đó thật kinh khủng phải không anh em? Mặc dù Hội thánh Đức Chúa Trời đã gạt Ngài ra khỏi Hội thánh nhưng Ngài vẫn đứng bên ngoài gõ cửa, gõ cửa thời kỳ Hội thánh cuối cùng, cố gắng để vào bên tro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53</w:t>
      </w:r>
      <w:r>
        <w:rPr>
          <w:rFonts w:cs="Times New Roman" w:ascii="Times New Roman" w:hAnsi="Times New Roman"/>
          <w:sz w:val="23"/>
          <w:szCs w:val="23"/>
        </w:rPr>
        <w:tab/>
        <w:t>Chúng ta thấy rằng sách Khải huyền được chia thành 3 phần. Phần thứ nhất gồm 3 chương đầu, nói về Hội thánh, Sứ điệp, Thiên sứ - các Thiên sứ của Hội thánh. Và từ... Và rồi Hội thánh không được nhắc đến nữa ngay trong chương 3, và không được đề cập cho đến chương thứ 19. Chương thứ 19, Cô Dâu quay trở lại. Trong thời kỳ này, Đức Chúa Trời xử lý dân Do-thái. Rồi từ đó, sự đến của thành Giê-ru-sa-lem vĩ đại, và sự đóng dấu cất khỏi dân Y-sơ-ra-ên và vân vân cho đến ngày tận thế.</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54</w:t>
      </w:r>
      <w:r>
        <w:rPr>
          <w:rFonts w:cs="Times New Roman" w:ascii="Times New Roman" w:hAnsi="Times New Roman"/>
          <w:sz w:val="23"/>
          <w:szCs w:val="23"/>
        </w:rPr>
        <w:tab/>
        <w:t>Vì vậy tối nay chúng ta rời... Ngay sau giờ này, Giăng đã nhìn thấy... Ở trên đảo Bát-mô... Bao nhiêu người trong anh em còn nhớ khoảng cách từ Bát-mô đến bờ biển là bao xa? Bao xa anh em? Cách bờ biển khoảng 30 dặm (đúng vậy). Đảo Bát-mô dài bao nhiêu anh em? Anh em có nhớ địa hình của nơi này không? Dài khoảng 15 dặm. Nơi này người La-mã dùng làm nơi giam giữ các tù nhân. Vì sao Giăng lại bị giam ở đó? Ông đã làm gì? Ông đã trộm cắp chăng? Không. Có phải ông... Họ đem ông ra đó vì ông đã làm rối loạn dân chúng và làm những điều tội lỗi chăng? Không. Vậy ông ra đó để làm gì? Đó là vì Lời của Đức Chúa Trời và sự làm chứng của ông (vâng), vì sự rao giảng Phúc â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55</w:t>
      </w:r>
      <w:r>
        <w:rPr>
          <w:rFonts w:cs="Times New Roman" w:ascii="Times New Roman" w:hAnsi="Times New Roman"/>
          <w:sz w:val="23"/>
          <w:szCs w:val="23"/>
        </w:rPr>
        <w:tab/>
        <w:t>Liệu có việc gì xảy đến với các Cơ-đốc nhân mà không vì điều tốt lành nhất không? Không. Vậy Đức Chúa Trời đã đem một mình ông ra đảo để làm gì? Để ban cho chúng ta sách Khải huyền. Xem nào, liệu Đức Chúa Trời có thể đánh lừa ma quỷ bất kỳ lúc nào Ngài muốn không? Ngài có thể làm một cách đơn giản. Tôi chỉ yêu Ngài thôi. Bởi vì tôi không cần phải là một người thông minh, đúng không? Tôi nếu tôi là một người thông minh, có lẽ tôi đã quên điều đó rồi. Bởi vì tôi biết không ai là khôn ngoan như Ngài. Vì vậy tôi chỉ... Bất kỳ điều gì tôi đều giao phó cho Ngài, và chỉ làm điều gì Ngài Phán với tôi. Chỉ vậy thôi. Đôi khi có những điều thật trái ngược với ý tưởng của tôi. Nhưng tôi nhận biết được sự dẫn dắt của Ngài, Chúa là Đấng khôn ngoan. Ngài biết việc Ngài đang làm, còn tôi thì không biết. Vì vậy tôi để Chúa làm việc đó thay tôi (đúng không anh em?). Điều đó là phải lắm đúng không? Tôi đã giao phó cho Chúa. Như vậy đó Anh Neville ạ. Chúng ta hãy để cho Chúa làm thay công việc của chúng ta. Chúa là Đấng biết công việc Ngài đang làm còn tôi thì không, phải vậy không? Vì vậy tôi không cố gắng dành lấy những đóa hoa hay những thứ thật to lớn, thật vĩ đại nhưng tôi hạ mình xuống trước mặt Ngài và nói rằng, “Có con đây thưa Cha, xin hãy sai dùng con.” Cứ tiếp tục bước đi như vậy, và làm như vậy là phải lắm.</w:t>
      </w:r>
    </w:p>
    <w:p>
      <w:pPr>
        <w:pStyle w:val="TextBody"/>
        <w:spacing w:before="0" w:after="80"/>
        <w:rPr/>
      </w:pPr>
      <w:r>
        <w:rPr>
          <w:rFonts w:cs="Times New Roman" w:ascii="Times New Roman" w:hAnsi="Times New Roman"/>
          <w:sz w:val="23"/>
          <w:szCs w:val="23"/>
          <w:vertAlign w:val="superscript"/>
        </w:rPr>
        <w:t>56</w:t>
      </w:r>
      <w:r>
        <w:rPr>
          <w:rFonts w:cs="Times New Roman" w:ascii="Times New Roman" w:hAnsi="Times New Roman"/>
          <w:sz w:val="23"/>
          <w:szCs w:val="23"/>
        </w:rPr>
        <w:tab/>
        <w:t xml:space="preserve">Vì vậy mà Giăng, chúng Ta sẽ không có sách Khải huyền nếu như điều đó không xảy đến với Giăng, và Giăng không đi ra đảo Bát-mô. Đó chính là cách mà Đức Chúa Trời ban cho chúng ta sách Khải huyền. Giăng đã đi ra đó, tôi nghĩ là khoảng 3 năm, và căn cứ vào sách này, ông đã viết sách Khải huyề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 xml:space="preserve">Còn bây giờ chúng Ta sẽ tạm rời xa ông trong câu cuối cùng là câu 22 của chương thứ 3: </w:t>
      </w:r>
    </w:p>
    <w:p>
      <w:pPr>
        <w:pStyle w:val="TextBody"/>
        <w:spacing w:before="0" w:after="80"/>
        <w:ind w:left="575" w:hanging="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sz w:val="23"/>
          <w:szCs w:val="23"/>
        </w:rPr>
        <w:t>Ai có tai hãy nghe Lời Thiên sứ phán cùng các Hội thánh.</w:t>
      </w:r>
      <w:r>
        <w:rPr>
          <w:rFonts w:cs="Times New Roman" w:ascii="Times New Roman" w:hAnsi="Times New Roman"/>
          <w:sz w:val="23"/>
          <w:szCs w:val="23"/>
        </w:rPr>
        <w:t>”</w:t>
      </w:r>
    </w:p>
    <w:p>
      <w:pPr>
        <w:pStyle w:val="TextBody"/>
        <w:spacing w:before="0" w:after="80"/>
        <w:rPr/>
      </w:pPr>
      <w:r>
        <w:rPr>
          <w:rFonts w:cs="Times New Roman" w:ascii="Times New Roman" w:hAnsi="Times New Roman"/>
          <w:sz w:val="23"/>
          <w:szCs w:val="23"/>
          <w:vertAlign w:val="superscript"/>
        </w:rPr>
        <w:t>58</w:t>
      </w:r>
      <w:r>
        <w:rPr>
          <w:rFonts w:cs="Times New Roman" w:ascii="Times New Roman" w:hAnsi="Times New Roman"/>
          <w:sz w:val="23"/>
          <w:szCs w:val="23"/>
        </w:rPr>
        <w:tab/>
        <w:t>Này, chúng ta hãy bắt đầu chương 4 nhé.</w:t>
      </w:r>
    </w:p>
    <w:p>
      <w:pPr>
        <w:pStyle w:val="TextBody"/>
        <w:spacing w:before="0" w:after="80"/>
        <w:ind w:left="567" w:hanging="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sz w:val="23"/>
          <w:szCs w:val="23"/>
        </w:rPr>
        <w:t>Kế đó, tôi nhìn xem, này, một cái cửa mở ra trên trời; Và tiếng thứ nhất mà tôi đã nghe nói với tôi, vang rầm như tiếng loa, phán cùng tôi rằng: Hãy lên đây, Ta sẽ cho ngươi thấy điều sau này phải xảy đến.</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húng ta sẽ học từng câu. Tôi đã ghi chép nhiều câu Kinh thánh ở đây, một quyển đầy những ghi chép, và tôi không biết là chúng Ta sẽ học được bao nhiêu câu đây. Cầu xin Chúa dẫn dắt chúng ta. bây giờ, hãy xem, Lời đó là:</w:t>
      </w:r>
    </w:p>
    <w:p>
      <w:pPr>
        <w:pStyle w:val="TextBody"/>
        <w:spacing w:before="0" w:after="80"/>
        <w:ind w:left="575" w:hanging="0"/>
        <w:rPr>
          <w:rFonts w:ascii="Times New Roman" w:hAnsi="Times New Roman" w:cs="Times New Roman"/>
          <w:sz w:val="23"/>
          <w:szCs w:val="23"/>
        </w:rPr>
      </w:pPr>
      <w:r>
        <w:rPr>
          <w:rFonts w:cs="Times New Roman" w:ascii="Times New Roman" w:hAnsi="Times New Roman"/>
          <w:b/>
          <w:sz w:val="23"/>
          <w:szCs w:val="23"/>
        </w:rPr>
        <w:t>Sau những việc này...</w:t>
      </w:r>
      <w:r>
        <w:rPr>
          <w:rFonts w:cs="Times New Roman" w:ascii="Times New Roman" w:hAnsi="Times New Roman"/>
          <w:sz w:val="23"/>
          <w:szCs w:val="23"/>
        </w:rPr>
        <w:t xml:space="preserve"> (sau Thời đại Hội thánh)</w:t>
      </w:r>
      <w:r>
        <w:rPr>
          <w:rFonts w:cs="Times New Roman" w:ascii="Times New Roman" w:hAnsi="Times New Roman"/>
          <w:b/>
          <w:sz w:val="23"/>
          <w:szCs w:val="23"/>
        </w:rPr>
        <w:t>...</w:t>
      </w:r>
      <w:r>
        <w:rPr>
          <w:rFonts w:cs="Times New Roman" w:ascii="Times New Roman" w:hAnsi="Times New Roman"/>
          <w:sz w:val="23"/>
          <w:szCs w:val="23"/>
        </w:rPr>
        <w:t xml:space="preserve">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à từ đây trở đi, tất cả những việc được nói đến sẽ xảy ra trên thế gian sau khi Hội thánh được cất lên. Đấy, sau sự cất lên. Giai đoạn này quay trở lại để tiếp rước dân Y-sơ-ra-ên, sau thời đại Hội thánh, sau những thời đại Hội thánh, và họ... Hội thánh không hề được đề cập cho đến Khải thị chương thứ 19 khi Nàng quay lại với Chàng Rể của Nàng. Ngợi khen Đức Chúa Trời vì Ngài đã sắm sẵn tiệc cướ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1</w:t>
      </w:r>
      <w:r>
        <w:rPr>
          <w:rFonts w:cs="Times New Roman" w:ascii="Times New Roman" w:hAnsi="Times New Roman"/>
          <w:sz w:val="23"/>
          <w:szCs w:val="23"/>
        </w:rPr>
        <w:tab/>
        <w:t>Chúng ta hãy cùng nhau đọc đoạn Kinh thánh này. Anh em có muốn đọc lướt qua đoạn Kinh thánh này không? Thôi được. Hãy lật sách Khải huyền chương 19, bắt đầu từ câu 7, Khải huyền chương 19. Lúc này Hội thánh xuất hiện trở lại, Hội thánh không được nhắc đến cho đến chương 19:</w:t>
      </w:r>
    </w:p>
    <w:p>
      <w:pPr>
        <w:pStyle w:val="TextBody"/>
        <w:spacing w:before="0" w:after="80"/>
        <w:ind w:left="567" w:hanging="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sz w:val="23"/>
          <w:szCs w:val="23"/>
        </w:rPr>
        <w:t>Chúng ta hãy hớn hở vui mừng, tôn vinh Ngài; Vì lễ cưới Chiên Con đã tới, và vợ Ngài đã sửa soạn.</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Ôi, tôi có thể giảng dạy về điều này đến nửa đêm, không thể nói nửa chừng được. Hãy xem, “</w:t>
      </w:r>
      <w:r>
        <w:rPr>
          <w:rFonts w:cs="Times New Roman" w:ascii="Times New Roman" w:hAnsi="Times New Roman"/>
          <w:b/>
          <w:sz w:val="23"/>
          <w:szCs w:val="23"/>
        </w:rPr>
        <w:t>Vợ Ngài đã sửa soạn.</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3</w:t>
      </w:r>
      <w:r>
        <w:rPr>
          <w:rFonts w:cs="Times New Roman" w:ascii="Times New Roman" w:hAnsi="Times New Roman"/>
          <w:sz w:val="23"/>
          <w:szCs w:val="23"/>
        </w:rPr>
        <w:tab/>
        <w:t>Anh Charlie, Anh Neville cùng hết thảy anh em, điều mà chúng Ta đã nói đến hôm trước ở Rodney và vào hôm khác nữa... Đúng không? Khi Ê-li quăng chiếc áo choàng lại cho Ê-li-sê... Hay Ê-li trao chiếc áo của mình cho Ê-li-sê; Ông đã quay lại, lấy áo và mặc lại cho mình rồi đi bộ với chiếc áo khoác trên mình cho đến khi ông băng ngang qua sông Giô-đanh, và đi lên trên núi, vào một chiếc xe ngựa, ném chiếc áo trở lại.</w:t>
      </w:r>
    </w:p>
    <w:p>
      <w:pPr>
        <w:pStyle w:val="TextBody"/>
        <w:spacing w:before="0" w:after="80"/>
        <w:rPr/>
      </w:pPr>
      <w:r>
        <w:rPr>
          <w:rFonts w:cs="Times New Roman" w:ascii="Times New Roman" w:hAnsi="Times New Roman"/>
          <w:sz w:val="23"/>
          <w:szCs w:val="23"/>
        </w:rPr>
        <w:tab/>
        <w:t>Bước đầu tiên để một Cơ-đốc nhân được cứu, phải hướng về Đấng Christ và phải hành động. Bước kế tiếp, bắt buộc, là phải thánh hóa đời sống mình khỏi những thói hư tật xấu, đặt hết mọi gánh nặng sang một bên, chuẩn bị sẵn sàng. Cô Dâu đã chuẩn bị sẵn sà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5</w:t>
      </w:r>
      <w:r>
        <w:rPr>
          <w:rFonts w:cs="Times New Roman" w:ascii="Times New Roman" w:hAnsi="Times New Roman"/>
          <w:sz w:val="23"/>
          <w:szCs w:val="23"/>
        </w:rPr>
        <w:tab/>
        <w:t xml:space="preserve">Điều này nhắc tôi nhớ lại một mẩu chuyện ngắn. Tôi sẽ kể cho anh em nghe trước khi chúng ta tiếp tục bài học. Xa xa về phía tây nhiều năm cách đây, có một công ty rất lớn chuyên đóng thùng các loại động vật, Công ty Armour and Swift. Họ làm ăn bằng cách đi mua gia súc và mua các trang trại chăn nuôi gia súc. Họ kiếm được rất nhiều tiền, nên họ đã mua tất cả các trang trại nhỏ, nhờ đó họ có được trang trại rộng cả triệu mẫu Anh, họ nuôi gia súc theo từng nhóm riêng, toàn là những giống tốt, giống khỏe. Họ sở hữu một tuyến đường sắt riêng để chuyên chở gia súc từ trang trại này đến trang trại ki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ông ty Amour và Swift có một nông trại rất lớn, một ngày nọ thì họ cũng có một người quản đốc, đó là người coi sóc quản lý trang trại. Ông này có 4 hay 5 người con gái gì đó. Rồi họ cũng biết được một trong những người con trai lớn của Amour sẽ đến thăm trang trại. Anh ta còn trẻ và chưa có gia đình. Tất cả các cô gái này đều chắc chắn sẽ quyến rũ chàng trai ngay khi chàng trai đến. Vì vậy mà tất cả bọn họ đều chuẩn bị tươm tất để đón chà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7</w:t>
      </w:r>
      <w:r>
        <w:rPr>
          <w:rFonts w:cs="Times New Roman" w:ascii="Times New Roman" w:hAnsi="Times New Roman"/>
          <w:sz w:val="23"/>
          <w:szCs w:val="23"/>
        </w:rPr>
        <w:tab/>
        <w:t>Khi chàng trai đến, họ đi đón chàng. Họ mặc những chiếc váy ngắn có đăng ten tua tua theo kiểu xưa dành cho các ngày lễ hội, eo thắt thật sát và mũ đội hơi chếch ra phía sau. Họ gần như trở thành những người phương tây thực sự. Cô nào cũng sẽ... Một trong các cô sẽ chinh phục được chàng trai nà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Họ có một người em bà con mồ côi cả cha lẫn mẹ sống cùng, cô phải làm việc vất vả như một nô lệ trong gia đình. Cô làm tất cả mọi việc từ lau chùi, giặt giũ, rửa bát đĩa, cả đến những công việc dơ bẩn. Không có quần áo, cô phải mặc những đồ còn thừa lại và...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69</w:t>
      </w:r>
      <w:r>
        <w:rPr>
          <w:rFonts w:cs="Times New Roman" w:ascii="Times New Roman" w:hAnsi="Times New Roman"/>
          <w:sz w:val="23"/>
          <w:szCs w:val="23"/>
        </w:rPr>
        <w:tab/>
        <w:t>Đến ngày chàng trai đến, tất cả các cô đều lên xe ngựa ra sân ga đón chàng. Họ bắn súng, họ làm mọi thứ, họ đưa chàng đến trang trại. Ngay trong đêm đó, họ tổ chức một buổi tiệc thật linh đình. Họ vui chơi trên bãi cỏ khô, họ ca hát, khiêu vũ thâu đêm. Chàng trai ở lại đó được 2, 3 hô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71</w:t>
      </w:r>
      <w:r>
        <w:rPr>
          <w:rFonts w:cs="Times New Roman" w:ascii="Times New Roman" w:hAnsi="Times New Roman"/>
          <w:sz w:val="23"/>
          <w:szCs w:val="23"/>
        </w:rPr>
        <w:tab/>
        <w:t xml:space="preserve">Còn về phần cô em họ... Tôi sẽ so sánh đôi điều ở đây. Tất cả những người họ hàng của chúng Ta là những người được tô điểm, khéo che đậy bên ngoài, là những toà tháp to lớn, là những Nhà thờ đẹp đẽ, dường như nếu có bất kỳ tiếng tăm xấu xa hay những điều sai trật nào đều bị gán cho các tín đồ Ngũ Tuần. Họ cũng làm những việc sai trái nhưng người ta chẳng bao giờ nghe về điều đó. Đúng không anh em? Họ là những người thuộc hạng ưu vì vậy người ta không nghe được điều đó. Nhưng họ đợi cho vị Mục sư Hội thánh ngũ tuần phạm một sai lầm gì thì hỡi anh em, tôi nói với anh em rằng họ sẽ đưa người này lên trên khắp các mặt báo. Đúng vậy thưa anh em. Nếu một Mục sư Ngũ Tuần cầu nguyện cho một đứa bé, rồi đứa bé chết, mọi tờ báo trên toàn quốc sẽ đưa tin, </w:t>
      </w:r>
      <w:r>
        <w:rPr>
          <w:rFonts w:cs="Times New Roman" w:ascii="Times New Roman" w:hAnsi="Times New Roman"/>
          <w:i/>
          <w:sz w:val="23"/>
          <w:szCs w:val="23"/>
        </w:rPr>
        <w:t>“Chữa Lành Từ Chúa Là Một Sự Cuồng Tín.”</w:t>
      </w:r>
      <w:r>
        <w:rPr>
          <w:rFonts w:cs="Times New Roman" w:ascii="Times New Roman" w:hAnsi="Times New Roman"/>
          <w:sz w:val="23"/>
          <w:szCs w:val="23"/>
        </w:rPr>
        <w:t xml:space="preserve">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Ồ, vậy thì tại sao không phơi bày những ca thất bại của các Bác sĩ lên mặt báo? “Cái gì có thể áp dụng cho người này thì cũng có thể áp dụng cho người khác.” Nếu họ làm như vậy thì các tờ báo cũng không đủ chỗ để viết về số người chết. Nếu tôi đi vào một nghĩa trang và nói, “Hỡi những người đã chết trong lúc cầu nguyện chữa bệnh bằng phép lạ, hãy đứng lên.” Rồi cũng gọi “Hỡi những người đã chết dưới sự điều trị của y học, hãy đứng lên.” Số người chết này sẽ nhiều hơn cả triệu lần so với số người chết vì chữa bệnh bằng phép lạ. Đó hoàn toàn là sự thật. Nếu như người ta phê phán người này thì cũng phải phê phán người kia nữa chứ. Đúng vậy. Mỗi năm họ giết hàng triệu người bởi các ca phẫu thuật và thuốc men, nhưng anh em chưa bao giờ nghe một lời nào về điều này, phải không anh e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73</w:t>
      </w:r>
      <w:r>
        <w:rPr>
          <w:rFonts w:cs="Times New Roman" w:ascii="Times New Roman" w:hAnsi="Times New Roman"/>
          <w:sz w:val="23"/>
          <w:szCs w:val="23"/>
        </w:rPr>
        <w:tab/>
        <w:t xml:space="preserve">Về phần cô em họ, cô phải làm hết tất cả mọi công việc nặng nhọc. Một bữa nọ... Một đêm nọ sau bữa ăn tối, họ lại khiêu vũ với nhau. Anh em biết đấy, các cô gái đều rất xinh đẹp, còn cô em họ thì phải bận đồ rách rưới, xấu xí. Một tối nọ, sau bữa ăn tối, trong khi thu dọn phòng ăn, lau rữa bát đĩa, cô chạy ra sau vườn để đổ rác. Khi quay người lại hàng rào thì cô bắt gặp chàng trai đã đứng đó, tựa vào hàng rào, anh nói, “Xin chào!”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ô gái ngượng ngùng vì chàng trai là con của người quản lý trang trại, là con trai của người chủ trang trại. Cô để chiếc đĩa và cái xoong thấp xuống để anh không nhìn thấy mình rách rưới, rồi đi thụt lùi vào nhà với đôi chân trần, đi như vầy nè.</w:t>
      </w:r>
    </w:p>
    <w:p>
      <w:pPr>
        <w:pStyle w:val="TextBody"/>
        <w:rPr>
          <w:rFonts w:ascii="Times New Roman" w:hAnsi="Times New Roman" w:cs="Times New Roman"/>
          <w:sz w:val="23"/>
          <w:szCs w:val="23"/>
        </w:rPr>
      </w:pPr>
      <w:r>
        <w:rPr>
          <w:rFonts w:cs="Times New Roman" w:ascii="Times New Roman" w:hAnsi="Times New Roman"/>
          <w:sz w:val="23"/>
          <w:szCs w:val="23"/>
        </w:rPr>
        <w:tab/>
        <w:t>Anh tiến về phía cô và nói, “Đừng sợ” “Tôi muốn nói chuyện với cô.” Anh tiếp “Tôi đến đây có mục đích, tôi đến là để tìm một người vợ.” “Tôi đã tìm kiếm khắp nơi.” “Tôi không muốn cưới bất kỳ cô gái nào ở thành phố, tôi muốn cưới một người mà tôi nghĩ là một người vợ thực sự” Và anh tiếp, “Trong tất cả những người tôi gặp, tôi đã chú ý đến em. Tôi được biết qua vài người rằng em là một người họ hàng.”</w:t>
      </w:r>
    </w:p>
    <w:p>
      <w:pPr>
        <w:pStyle w:val="TextBody"/>
        <w:rPr>
          <w:rFonts w:ascii="Times New Roman" w:hAnsi="Times New Roman" w:cs="Times New Roman"/>
          <w:sz w:val="23"/>
          <w:szCs w:val="23"/>
        </w:rPr>
      </w:pPr>
      <w:r>
        <w:rPr>
          <w:rFonts w:cs="Times New Roman" w:ascii="Times New Roman" w:hAnsi="Times New Roman"/>
          <w:sz w:val="23"/>
          <w:szCs w:val="23"/>
        </w:rPr>
        <w:tab/>
        <w:t>Cô đáp, “Vâng, thưa ô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Anh nói, “Tôi muốn hỏi em rằng: Em sẽ kết hôn với tôi chứ?” Cô không biết phải làm gì lúc đó, cô quá ngỡ ngàng, cô không biết mình phải trả lời với chàng trai như thế nào.</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77</w:t>
      </w:r>
      <w:r>
        <w:rPr>
          <w:rFonts w:cs="Times New Roman" w:ascii="Times New Roman" w:hAnsi="Times New Roman"/>
          <w:sz w:val="23"/>
          <w:szCs w:val="23"/>
        </w:rPr>
        <w:tab/>
        <w:t>Ồ, Tôi chỉ hình dung sơ sơ ra cô cảm giác như thế nào thôi, anh em có tưởng tượng được không? Trước kia khi tôi còn là một tội nhân, không có điều gì tốt đẹp dành cho một kẻ vô dụng như tôi, con trai của một người nghiện rượu, Đức Chúa Jêsus Christ đã Phán, “Ta muốn con thuộc về Ta.” Làm sao Ngài lại đến với những kẻ giống như tôi? Làm sao Ngài có thể phán, “Ta sẽ ban cho ngươi một nơi trên Thiên đàng”? Làm sao Ngài có thể phán, “Ta sẽ cứu ngươi”? Một kẻ xấu xa như tôi thì điều đó làm sao có thể xảy đến được? Nhưng Ngài đã làm vậy.</w:t>
      </w:r>
    </w:p>
    <w:p>
      <w:pPr>
        <w:pStyle w:val="TextBody"/>
        <w:rPr/>
      </w:pPr>
      <w:r>
        <w:rPr>
          <w:rFonts w:cs="Times New Roman" w:ascii="Times New Roman" w:hAnsi="Times New Roman"/>
          <w:sz w:val="23"/>
          <w:szCs w:val="23"/>
          <w:vertAlign w:val="superscript"/>
        </w:rPr>
        <w:t>78</w:t>
      </w:r>
      <w:r>
        <w:rPr>
          <w:rFonts w:cs="Times New Roman" w:ascii="Times New Roman" w:hAnsi="Times New Roman"/>
          <w:sz w:val="23"/>
          <w:szCs w:val="23"/>
        </w:rPr>
        <w:tab/>
        <w:t>Cô đáp, “Thưa ông, tôi không xứng đáng đâu. Tôi không thể làm vợ một người như ông được.” Cô nói tiếp, “Bởi vì ông là người quen sống trong sự giàu có, còn tôi thì ngược lại, tôi là người nghèo khổ.”</w:t>
      </w:r>
    </w:p>
    <w:p>
      <w:pPr>
        <w:pStyle w:val="TextBody"/>
        <w:rPr>
          <w:rFonts w:ascii="Times New Roman" w:hAnsi="Times New Roman" w:cs="Times New Roman"/>
          <w:sz w:val="23"/>
          <w:szCs w:val="23"/>
        </w:rPr>
      </w:pPr>
      <w:r>
        <w:rPr>
          <w:rFonts w:cs="Times New Roman" w:ascii="Times New Roman" w:hAnsi="Times New Roman"/>
          <w:sz w:val="23"/>
          <w:szCs w:val="23"/>
        </w:rPr>
        <w:tab/>
        <w:t>Anh đáp, “Nhưng em là sự lựa chọn của tôi.”</w:t>
      </w:r>
    </w:p>
    <w:p>
      <w:pPr>
        <w:pStyle w:val="TextBody"/>
        <w:rPr>
          <w:rFonts w:ascii="Times New Roman" w:hAnsi="Times New Roman" w:cs="Times New Roman"/>
          <w:sz w:val="23"/>
          <w:szCs w:val="23"/>
        </w:rPr>
      </w:pPr>
      <w:r>
        <w:rPr>
          <w:rFonts w:cs="Times New Roman" w:ascii="Times New Roman" w:hAnsi="Times New Roman"/>
          <w:sz w:val="23"/>
          <w:szCs w:val="23"/>
        </w:rPr>
        <w:tab/>
        <w:t>Há không vinh dự sao khi Chúa Jêsus phán với anh em rằng... Anh em biết là anh em không xứng đáng làm một Cơ-đốc nhân. Anh em... Anh em không thể làm gì được cả, nhưng Ngài... Không có gì cả... Ngài - Ngài đã chọn anh em. Anh em thấy không, Ngài... Ấy là bởi lòng nhân từ, lòng thương xót của Ngài mà Ngài đã chọn anh em. Anh em đã không chọn Ngài, anh em biết đấy; Ngài đã chọn anh em. Đúng thế.</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Cô trả lời, “Tôi không...” Cô nó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Đừng để ý về quần áo của mình, tôi không quan tâm đến điều đó, tôi chỉ quan tâm em là người thế nào thôi. Em sẽ kết hôn với tôi chứ?” Và cuối cùng cô đã đồng ý. Anh nói với cô, “Ngày này sang năm, anh sẽ quay trở lại. Em hãy chuẩn bị sẵn đồ cưới vì anh sẽ trở lại để cưới em ngay tại nơi này. Rồi anh sẽ đưa em đến Chicago, đến Đườnhg Outer Drive, tại đó em sẽ được sống trong một tòa lâu đài. Em sẽ không còn phải rửa bát đĩa hay làm bất cứ công việc gì nữ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82</w:t>
      </w:r>
      <w:r>
        <w:rPr>
          <w:rFonts w:cs="Times New Roman" w:ascii="Times New Roman" w:hAnsi="Times New Roman"/>
          <w:sz w:val="23"/>
          <w:szCs w:val="23"/>
        </w:rPr>
        <w:tab/>
        <w:t xml:space="preserve">Khi những người chị gái, hay những người chị họ nghe vậy, họ nói, “Mày là kẻ nghèo khổ, hèn mọn, ngớ ngẩn. Mày biết người đàn ông đó không có ý như vậy đâu.”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Điều này có giống với điều người ta nói ngày nay không anh em? Làm thế nào mà một nhóm người cuồng nhiệt, một nhóm người hầu như không thể viết nổi tên mình thì làm thể nào họ là một Hội thánh được? Làm thế nào có chuyện đó?” Nhưng điều đó không hề gì. Khi chúng ta đính hôn và cảm nhận được nụ hôn đính ước của Đức Chúa Jêsus Christ trong lòng mình thì mọi tội lỗi chúng ta đều được quăng xa. Nhắc nhở chúng ta rằng Ngài sẽ trở lại... Một ngày nào đó Chúa sẽ trở lạ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84</w:t>
      </w:r>
      <w:r>
        <w:rPr>
          <w:rFonts w:cs="Times New Roman" w:ascii="Times New Roman" w:hAnsi="Times New Roman"/>
          <w:sz w:val="23"/>
          <w:szCs w:val="23"/>
        </w:rPr>
        <w:tab/>
        <w:t xml:space="preserve">Cô đã làm việc quần quật suốt năm, làm đầu tắt mặt tối, và đã dành dụm được số tiền là 75 xu, tiền công họ trả hàng ngày cô đều để dành để mua áo cưới và chuẩn bị mọi thứ cho đám cưới. Đó là tất cả những suy nghĩ của cô, chuẩn bị mọi thứ sẵn sàng. Và anh... (Cô đã chuẩn bị sẵn sàng.) Cô mua đồ đạc, áo cưới cho mình trong khi những người chị họ thì cười cợt, chế giễu việc làm của cô.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Cuối cùng ngày ấy cũng đến, cô mặc áo cưới? (Ồ!) Chuẩn bị mọi thứ đâu vào đấy. Các cô chị đến vây quanh và nói với cô rằng, “Ồ, mày thật là ngu ngốc. Mày biết là anh ấy không có ý như vậy mà. Anh ấy không thể ngỏ lời cầu hôn với một đứa con gái như mày được.” Nhưng dù họ có nói thế nào đi nữa cô cũng chuẩn bị sẵn sàng.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86</w:t>
      </w:r>
      <w:r>
        <w:rPr>
          <w:rFonts w:cs="Times New Roman" w:ascii="Times New Roman" w:hAnsi="Times New Roman"/>
          <w:sz w:val="23"/>
          <w:szCs w:val="23"/>
        </w:rPr>
        <w:tab/>
        <w:t>Đến khuya, họ bắt đầu chế giễu và đem cô ra làm trò cười. Bất chấp thái độ của họ, cô vẫn đứng chờ ở cửa... Họ đã nói.. “Anh ấy nói mấy giờ anh sẽ đến đây nhỉ?”</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Anh đã không nói giờ anh đến.” Nhưng đã nói, cô nói -- anh nói rằng trong đêm tân hôn, anh sẽ trao cho tôi nhẫn đính hôn. Anh ấy nói với tôi rằng, “Vào ngày này năm sau.” Vì vậy vẫn còn một tiếng đồng hồ nữa. A-men! cô vẫn tiếp tục chờ đợi. “Thời gian vẫn còn một giờ nữa, 30 phút nữa, 10 phút nữa.” Họ lại cười nhạo, đem cô ra làm trò cười và đặt cho cô đủ các tên. Nhưng cuối cùng, vào giờ phút quyết định, họ nghe thấy tiếng bánh xe lăn trên đường, tiếng chân ngựa đến gần. Cô dâu đã chuẩn bị sẵn sàng, nghe thấy tiếng xe ngựa, cô lao ra khỏi cửa, băng qua hàng rào phủ đầy hoa hồng và lao vào vòng tay người đàn ông cô yêu, người chồng của mình. Anh đến đón cô theo cách như vậy, kết hôn và rước cô đi khỏ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89</w:t>
      </w:r>
      <w:r>
        <w:rPr>
          <w:rFonts w:cs="Times New Roman" w:ascii="Times New Roman" w:hAnsi="Times New Roman"/>
          <w:sz w:val="23"/>
          <w:szCs w:val="23"/>
        </w:rPr>
        <w:tab/>
        <w:t xml:space="preserve">Trong những ngày này, hỡi anh em, có những kẻ đang chế nhạo rằng, “Những kẻ cuồng tín Thánh”-- và “Ngũ Tuần,” hay những lời đại loại như vậy... Chúng ta đang chờ đợi; Chúng ta vẫn còn một ít thời gian nữa. Họ nói, “À, cũng chẳng có gì khác đâu.” Đừng lo lắng, chúng ta vẫn còn thời gian. Lúc đó Ngài đã hứa, Ngài sẽ trở lại. Và một trong những ngày này, chúng ta sẽ đáp một chuyến bay và đi khỏi nơi đây. Hãy sẵn sàng, mặc sẵn áo cưới, dọn sạch lòng mình khỏi những điều gian ác, mọi điều mà...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90</w:t>
      </w:r>
      <w:r>
        <w:rPr>
          <w:rFonts w:cs="Times New Roman" w:ascii="Times New Roman" w:hAnsi="Times New Roman"/>
          <w:sz w:val="23"/>
          <w:szCs w:val="23"/>
        </w:rPr>
        <w:tab/>
        <w:t>Hãy lắng nghe đoạn Kinh thánh này chép gì ở đây.</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 xml:space="preserve">Chúng ta hãy hớn hở vui mừng, tôn vinh Ngài; Vì Lễ Cưới Chiên Con đã tới, và vợ Ngài đã sửa soạn. </w:t>
      </w:r>
      <w:r>
        <w:rPr>
          <w:rFonts w:cs="Times New Roman" w:ascii="Times New Roman" w:hAnsi="Times New Roman"/>
          <w:sz w:val="23"/>
          <w:szCs w:val="23"/>
        </w:rPr>
        <w:t>(Sửa soạn chưa?)</w:t>
      </w:r>
    </w:p>
    <w:p>
      <w:pPr>
        <w:pStyle w:val="TextBody"/>
        <w:ind w:left="567" w:firstLine="125"/>
        <w:rPr/>
      </w:pPr>
      <w:r>
        <w:rPr>
          <w:rFonts w:cs="Times New Roman" w:ascii="Times New Roman" w:hAnsi="Times New Roman"/>
          <w:b/>
          <w:sz w:val="23"/>
          <w:szCs w:val="23"/>
        </w:rPr>
        <w:t xml:space="preserve">Đã cho người được mặc áo sáng láng tinh sạch bằng vải gai mịn: Vải gai mịn là công việc công bình của các Thánh đồ. </w:t>
      </w:r>
      <w:r>
        <w:rPr>
          <w:rFonts w:cs="Times New Roman" w:ascii="Times New Roman" w:hAnsi="Times New Roman"/>
          <w:sz w:val="23"/>
          <w:szCs w:val="23"/>
        </w:rPr>
        <w:t>(Ngợi khen Đức Chúa Trời)</w:t>
      </w:r>
    </w:p>
    <w:p>
      <w:pPr>
        <w:pStyle w:val="TextBody"/>
        <w:spacing w:before="0" w:after="80"/>
        <w:ind w:left="567" w:firstLine="123"/>
        <w:rPr>
          <w:rFonts w:ascii="Times New Roman" w:hAnsi="Times New Roman" w:cs="Times New Roman"/>
          <w:sz w:val="23"/>
          <w:szCs w:val="23"/>
        </w:rPr>
      </w:pPr>
      <w:r>
        <w:rPr>
          <w:rFonts w:cs="Times New Roman" w:ascii="Times New Roman" w:hAnsi="Times New Roman"/>
          <w:b/>
          <w:sz w:val="23"/>
          <w:szCs w:val="23"/>
        </w:rPr>
        <w:t>Thiên sứ Phán cùng tôi rằng, hãy chép: Phước thay cho những kẻ được mời đến dự tiệc cưới Chiên Con. Người lại tiếp rằng: Đó là những lời chơn thật của Đức Chúa Trờ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Sẽ có một cuộc nhóm họp trên không trung một ngày không xa, trong khoái lạc không xa nữa đâu. Chỉ hãy sẵn sàng. Anh em hãy sẵn sàng. Hãy giữ lòng dạ anh em khỏi những ác tưởng. Hãy có đức tin trong Đức Chúa Trời, dù cho hòan cảnh có tối tăm chăng nữa, dù cho mọi người có nhạo cười, phỉ báng và đóan xét anh em. Hãy cứ sống cuộc đời thánh khiết và sống cho Đức Chúa Trời. Cứ vững bước, giờ sẽ đến.</w:t>
      </w:r>
    </w:p>
    <w:p>
      <w:pPr>
        <w:pStyle w:val="TextBody"/>
        <w:spacing w:before="0" w:after="80"/>
        <w:rPr/>
      </w:pPr>
      <w:r>
        <w:rPr>
          <w:rFonts w:cs="Times New Roman" w:ascii="Times New Roman" w:hAnsi="Times New Roman"/>
          <w:sz w:val="23"/>
          <w:szCs w:val="23"/>
          <w:vertAlign w:val="superscript"/>
        </w:rPr>
        <w:t>92</w:t>
      </w:r>
      <w:r>
        <w:rPr>
          <w:rFonts w:cs="Times New Roman" w:ascii="Times New Roman" w:hAnsi="Times New Roman"/>
          <w:sz w:val="23"/>
          <w:szCs w:val="23"/>
        </w:rPr>
        <w:tab/>
        <w:t>Vì vậy anh em thấy đó, Hội thánh xuất hiện trở lại trong Khải huyền chương 19:</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Sau các việc này...</w:t>
      </w:r>
      <w:r>
        <w:rPr>
          <w:rFonts w:cs="Times New Roman" w:ascii="Times New Roman" w:hAnsi="Times New Roman"/>
          <w:sz w:val="23"/>
          <w:szCs w:val="23"/>
        </w:rPr>
        <w:t xml:space="preserve"> (Sau khi ông thấy Thời đại Hội thánh)</w:t>
      </w:r>
      <w:r>
        <w:rPr>
          <w:rFonts w:cs="Times New Roman" w:ascii="Times New Roman" w:hAnsi="Times New Roman"/>
          <w:b/>
          <w:sz w:val="23"/>
          <w:szCs w:val="23"/>
        </w:rPr>
        <w:t xml:space="preserve">... Sau các việc này, tôi nhìn xem, và kia, một cái cử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nhớ rằng, bây giờ Giăng vẫn còn ở đảo Bát-mô. Và sau khi ông thấy tất cả các Thời kỳ Hội thánh đi qua:</w:t>
      </w:r>
    </w:p>
    <w:p>
      <w:pPr>
        <w:pStyle w:val="TextBody"/>
        <w:spacing w:before="0" w:after="80"/>
        <w:ind w:left="575" w:hanging="0"/>
        <w:rPr>
          <w:rFonts w:ascii="Times New Roman" w:hAnsi="Times New Roman" w:cs="Times New Roman"/>
          <w:b/>
          <w:b/>
          <w:sz w:val="23"/>
          <w:szCs w:val="23"/>
        </w:rPr>
      </w:pPr>
      <w:r>
        <w:rPr>
          <w:rFonts w:cs="Times New Roman" w:ascii="Times New Roman" w:hAnsi="Times New Roman"/>
          <w:b/>
          <w:sz w:val="23"/>
          <w:szCs w:val="23"/>
        </w:rPr>
        <w:t xml:space="preserve">... Bấy giờ tôi thấy một cái cửa mở ra trên trờ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Một cái cửa.” Cái cửa đó là gì? Khải thị 3:8 -- “</w:t>
      </w:r>
      <w:r>
        <w:rPr>
          <w:rFonts w:cs="Times New Roman" w:ascii="Times New Roman" w:hAnsi="Times New Roman"/>
          <w:b/>
          <w:bCs w:val="false"/>
          <w:sz w:val="23"/>
          <w:szCs w:val="23"/>
        </w:rPr>
        <w:t>Ta biết công việc ngươi. Này, Ta đã mở trước mặt ngươi một cái Cửa không ai đóng được, Ta đóng thì không ai mở được.</w:t>
      </w:r>
      <w:r>
        <w:rPr>
          <w:rFonts w:cs="Times New Roman" w:ascii="Times New Roman" w:hAnsi="Times New Roman"/>
          <w:sz w:val="23"/>
          <w:szCs w:val="23"/>
        </w:rPr>
        <w:t xml:space="preserve">” Ngài là cái Cửa, cái Cửa; Đấng Christ là cái Cửa. Ngài Phán trong Giăng 10, “Ta là cái Cửa của chuồng chiê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rong thời xưa, anh em thấy rằng một người chăn chiên giữ bầy chiên của mình. Sau khi đếm và thấy chúng đủ cả rồi thì anh ta nằm ngủ ngay cái cửa. Muông sói không thể nào đến mà lại không làm anh ta thức giấc, và bầy chiên không thể đi ra khỏi chuồng mà không đi qua anh.Ồ, bầy chiên cảm thấy được an toàn làm sao vì ngừơi chăn của mình đã nằm ở cử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ô-ê, trong thời Cựu Ước, đứng ở cửa của con tàu. Ô, ông ta sắp nói điều gì. Ông ta đứng ở cửa rao giảng về sự ăn năn và sự công nghĩa cho những người nhạo cười ông. Và cũng chính tại cái cửa mà ông đứng đó, không ai có thể vào bên trong chiếc tàu ngoại trừ bởi một cái cửa đó. Trên chiếc tàu đó không có cái cửa nào ngoại trừ cái cửa đó.</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97</w:t>
      </w:r>
      <w:r>
        <w:rPr>
          <w:rFonts w:cs="Times New Roman" w:ascii="Times New Roman" w:hAnsi="Times New Roman"/>
          <w:sz w:val="23"/>
          <w:szCs w:val="23"/>
        </w:rPr>
        <w:tab/>
        <w:t>Chỉ có một Con Đường duy nhất. Đúng vậy, Anh Stricker ạ. Chỉ có một Con Đường duy nhất để bước vào trong thân thể Đấng Christ. Chỉ có một cánh Cửa duy nhất để vào trong Hội thánh Đức Chúa Trời hằng sống, Chúa Jêsus là cái Cửa đó. “</w:t>
      </w:r>
      <w:r>
        <w:rPr>
          <w:rFonts w:cs="Times New Roman" w:ascii="Times New Roman" w:hAnsi="Times New Roman"/>
          <w:b/>
          <w:bCs w:val="false"/>
          <w:sz w:val="23"/>
          <w:szCs w:val="23"/>
        </w:rPr>
        <w:t>Ta là cái Cửa, Ta là Đường Đi,</w:t>
      </w:r>
      <w:r>
        <w:rPr>
          <w:rFonts w:cs="Times New Roman" w:ascii="Times New Roman" w:hAnsi="Times New Roman"/>
          <w:sz w:val="23"/>
          <w:szCs w:val="23"/>
        </w:rPr>
        <w:t>” là con đường dẫn tới cái Cửa. “</w:t>
      </w:r>
      <w:r>
        <w:rPr>
          <w:rFonts w:cs="Times New Roman" w:ascii="Times New Roman" w:hAnsi="Times New Roman"/>
          <w:b/>
          <w:bCs w:val="false"/>
          <w:sz w:val="23"/>
          <w:szCs w:val="23"/>
        </w:rPr>
        <w:t>Ta là cái Cửa của chuồng chiên</w:t>
      </w:r>
      <w:r>
        <w:rPr>
          <w:rFonts w:cs="Times New Roman" w:ascii="Times New Roman" w:hAnsi="Times New Roman"/>
          <w:sz w:val="23"/>
          <w:szCs w:val="23"/>
        </w:rPr>
        <w:t xml:space="preserve">.”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gài Phán cùng Thời đại Hội thánh này rằng, “</w:t>
      </w:r>
      <w:r>
        <w:rPr>
          <w:rFonts w:cs="Times New Roman" w:ascii="Times New Roman" w:hAnsi="Times New Roman"/>
          <w:b/>
          <w:bCs w:val="false"/>
          <w:sz w:val="23"/>
          <w:szCs w:val="23"/>
        </w:rPr>
        <w:t>Ta đã mở cho các ngươi một cái Cửa.</w:t>
      </w:r>
      <w:r>
        <w:rPr>
          <w:rFonts w:cs="Times New Roman" w:ascii="Times New Roman" w:hAnsi="Times New Roman"/>
          <w:sz w:val="23"/>
          <w:szCs w:val="23"/>
        </w:rPr>
        <w:t>” Ngài phán điều ấy với thời đại Hội thánh Giám Lý, nhưng họ quay lưng lại với Lời ấy, bước vào trong sự tổ chức. “</w:t>
      </w:r>
      <w:r>
        <w:rPr>
          <w:rFonts w:cs="Times New Roman" w:ascii="Times New Roman" w:hAnsi="Times New Roman"/>
          <w:b/>
          <w:bCs w:val="false"/>
          <w:sz w:val="23"/>
          <w:szCs w:val="23"/>
        </w:rPr>
        <w:t>Nhưng Ta đã mở cho ngươi một cánh Cửa.</w:t>
      </w:r>
      <w:r>
        <w:rPr>
          <w:rFonts w:cs="Times New Roman" w:ascii="Times New Roman" w:hAnsi="Times New Roman"/>
          <w:sz w:val="23"/>
          <w:szCs w:val="23"/>
        </w:rPr>
        <w:t>” Bấy giờ, sau khi họ nhận được sự nên thánh, Ngài Phán, “</w:t>
      </w:r>
      <w:r>
        <w:rPr>
          <w:rFonts w:cs="Times New Roman" w:ascii="Times New Roman" w:hAnsi="Times New Roman"/>
          <w:b/>
          <w:bCs w:val="false"/>
          <w:sz w:val="23"/>
          <w:szCs w:val="23"/>
        </w:rPr>
        <w:t>Ta sẽ mở một cánh Cửa,</w:t>
      </w:r>
      <w:r>
        <w:rPr>
          <w:rFonts w:cs="Times New Roman" w:ascii="Times New Roman" w:hAnsi="Times New Roman"/>
          <w:sz w:val="23"/>
          <w:szCs w:val="23"/>
        </w:rPr>
        <w:t>” đó chính là Đức Thánh Linh. “</w:t>
      </w:r>
      <w:r>
        <w:rPr>
          <w:rFonts w:cs="Times New Roman" w:ascii="Times New Roman" w:hAnsi="Times New Roman"/>
          <w:b/>
          <w:bCs w:val="false"/>
          <w:sz w:val="23"/>
          <w:szCs w:val="23"/>
        </w:rPr>
        <w:t>Bởi một Thánh Linh mà hết thảy chúng ta đều được báp-têm hiệp thành một thân thể trong Đấng Christ.</w:t>
      </w:r>
      <w:r>
        <w:rPr>
          <w:rFonts w:cs="Times New Roman" w:ascii="Times New Roman" w:hAnsi="Times New Roman"/>
          <w:sz w:val="23"/>
          <w:szCs w:val="23"/>
        </w:rPr>
        <w:t xml:space="preserve">” Ngài gởi thông điệp đó trước khi có Giáo hội Giám Lý nhưng người ta quay lưng khỏi. Họ đến gần với sự nên thánh nhưng lại khước từ Đức Thánh Linh. Anh em còn nhớ không? Cái Cửa mở...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Làm thế nào để hiệp lại trong Đấng Christ? Bởi một Linh, Đức Thánh Linh, là Thần Linh của Đấng Christ. Chúng ta bước vào bên trong không phải bằng cái bắt tay, hay vẩy nước nhưng bằng sự báp-têm bằng Thánh Linh. Hết thảy chúng ta đều được báp-têm hiệp thành một thân thể và trở nên các chi thể trong thân thể đó. Chỉ báp-têm bằng Thánh Linh mới có thể đi vào bên trong cánh Cửa ấ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0</w:t>
      </w:r>
      <w:r>
        <w:rPr>
          <w:rFonts w:cs="Times New Roman" w:ascii="Times New Roman" w:hAnsi="Times New Roman"/>
          <w:sz w:val="23"/>
          <w:szCs w:val="23"/>
        </w:rPr>
        <w:tab/>
        <w:t>Cái Cửa này ở trên Thiên đàng, kẻ nào ngước nhìn lên cửa ấy sẽ nhìn thấy Đức Chúa Jêsus. Chỉ nhìn phần kế tiếp thôi: Cái Cửa, Đức Chúa Jêsus.</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 xml:space="preserve">Tôi nhìn xem, và, này, một cái cửa mở ra ở trên trời: Và Tiếng đầu tiên... tôi nghe là... một Tiếng kè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Bấy giờ cảnh vật thay đổi. Giăng đang nhìn vào đảo Bát-mô, và bây giờ ông nhìn lên. Tại sao? Ông thấy điều gì đó tiếp tục trên đất tại đây (những thời đại Hội thánh này), tất cả đều hướng về 7 Thời đại Hội thánh, và sau khi ông nhìn xuyên suốt các Thời đại Hội thánh, sau đó, sau khi các thời đại Hội thánh ngừng lại, ông nghe một tiếng nói. Ông nhìn lên trời và thấy một cái Cửa mở, và tiếng đầu tiên giống như một tiếng kèn. Được rồi, cảnh vật đã thay đổi từ Bát-mô đến Thiên đà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2</w:t>
      </w:r>
      <w:r>
        <w:rPr>
          <w:rFonts w:cs="Times New Roman" w:ascii="Times New Roman" w:hAnsi="Times New Roman"/>
          <w:sz w:val="23"/>
          <w:szCs w:val="23"/>
        </w:rPr>
        <w:tab/>
        <w:t>Tiếng nói giống hệt với tiếng của người đã bước đi giữa 7 ngọn nến vàng: Cùng một giọng nói ấy, không thay đổi. Nhưng ông đã nghe giọng nói này lần đầu tiên là ở đâu? Có bao nhiêu người còn nhớ? Trong thời đại Hội thánh đầu tiên? Giọng nói đến từ phía sau lưng ông. “</w:t>
      </w:r>
      <w:r>
        <w:rPr>
          <w:rFonts w:cs="Times New Roman" w:ascii="Times New Roman" w:hAnsi="Times New Roman"/>
          <w:b/>
          <w:sz w:val="23"/>
          <w:szCs w:val="23"/>
        </w:rPr>
        <w:t>Tôi được Đức Thánh Linh cảm hóa nhằm ngày của Chúa.</w:t>
      </w:r>
      <w:r>
        <w:rPr>
          <w:rFonts w:cs="Times New Roman" w:ascii="Times New Roman" w:hAnsi="Times New Roman"/>
          <w:sz w:val="23"/>
          <w:szCs w:val="23"/>
        </w:rPr>
        <w:t>” Khải huyền 1:1-10. Vì vậy ông... “</w:t>
      </w:r>
      <w:r>
        <w:rPr>
          <w:rFonts w:cs="Times New Roman" w:ascii="Times New Roman" w:hAnsi="Times New Roman"/>
          <w:b/>
          <w:sz w:val="23"/>
          <w:szCs w:val="23"/>
        </w:rPr>
        <w:t>Được Thánh Linh cảm hóa...</w:t>
      </w:r>
      <w:r>
        <w:rPr>
          <w:rFonts w:cs="Times New Roman" w:ascii="Times New Roman" w:hAnsi="Times New Roman"/>
          <w:sz w:val="23"/>
          <w:szCs w:val="23"/>
        </w:rPr>
        <w:t>” Nếu anh em muốn mở ra Khải huyền 1:1-10 và 13: “</w:t>
      </w:r>
      <w:r>
        <w:rPr>
          <w:rFonts w:cs="Times New Roman" w:ascii="Times New Roman" w:hAnsi="Times New Roman"/>
          <w:b/>
          <w:sz w:val="23"/>
          <w:szCs w:val="23"/>
        </w:rPr>
        <w:t>Nhằm ngày của Chúa, tôi được Đức Thánh Linh cảm hóa, nghe đằng sau có tiếng kêu vang như tiếng loa, âm thanh như tiếng nước chảy, tôi xây lại đặng xem tiếng nói với tôi ấy là gì. Vừa xây lại, tôi thấy có một Đấng đứng giữa 7 chân đèn bằng vàng.</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Bấy giờ, sau khi Ngài đã cho ông nhìn thấy tất cả mọi điều huyền nhiệm về 7 chân đèn bằng vàng (Tay cầm 7 ngôi sao, đầu tóc trắng tinh, chơn như đồng sáng đã luyện trong lò lửa, mắt như ngọn lửa, các dấu hiệu.) Rồi người nghe cũng một tiếng nói (Hãy xem.) cất lên từ trên Thiên đàng. Ông ngước lên nhìn thì thấy có một cánh Cửa mở ra (Ồ!) Một cánh Cửa vào Thiên đàng. Làm thế nào để anh em bước vào bên trong cánh cửa ấy đây? Bởi Đức Chúa Jêsus Christ, Ngài chính là cái Cửa duy nhất, chính là Đường Đi, không bởi Ngài thì không còn con đường nào khác.</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4</w:t>
      </w:r>
      <w:r>
        <w:rPr>
          <w:rFonts w:cs="Times New Roman" w:ascii="Times New Roman" w:hAnsi="Times New Roman"/>
          <w:sz w:val="23"/>
          <w:szCs w:val="23"/>
        </w:rPr>
        <w:tab/>
        <w:t>Kẻ trèo vào bằng bất kỳ con đường nào khác thảy đều là kẻ trộm hoặc kẻ cướp. Trong câu chuyện ngụ ngôn về một người nọ, anh ta vào dự tiệc cưới nhưng không mang áo lễ, liền bị phát hiện. Người ta tóm cổ anh và quăng ra ngoài nơi tối tăm. Chỉ có một Con Đường duy nhất để vào dự tiệc cưới mà thôi. Tôi tin là tôi đã giảng về điều này ở đây cách đây không lâu.</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Bất cứ khi nào chàng rể... Khi một người đàn ông cưới vợ ở thời cổ xưa, anh ta phải đích thân đi mời khách, phải tự sắm sửa áo dự tiệc cưới cho khách. Vì vậy khi trông thấy người đàn ông đang ngồi trong bàn tiệc... Bao nhiêu người trong anh em còn nhớ câu chuyện này? Chắc chắn anh em đã đọc câu chuyện này trong Kinh thánh rồi. Và chú rể đã nhìn thấy người đàn ông đang dự tiệc không mặc áo lễ.</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5</w:t>
      </w:r>
      <w:r>
        <w:rPr>
          <w:rFonts w:cs="Times New Roman" w:ascii="Times New Roman" w:hAnsi="Times New Roman"/>
          <w:sz w:val="23"/>
          <w:szCs w:val="23"/>
        </w:rPr>
        <w:tab/>
        <w:t>Đó là gì nào? Chú rể đứng ở cửa, tất cả khách đến dự đều mang theo giấy mời. “</w:t>
      </w:r>
      <w:r>
        <w:rPr>
          <w:rFonts w:cs="Times New Roman" w:ascii="Times New Roman" w:hAnsi="Times New Roman"/>
          <w:b/>
          <w:sz w:val="23"/>
          <w:szCs w:val="23"/>
        </w:rPr>
        <w:t>Không bởi Ta thì không ai được đến cùng Cha.</w:t>
      </w:r>
      <w:r>
        <w:rPr>
          <w:rFonts w:cs="Times New Roman" w:ascii="Times New Roman" w:hAnsi="Times New Roman"/>
          <w:sz w:val="23"/>
          <w:szCs w:val="23"/>
        </w:rPr>
        <w:t>” “Tất cả mọi thứ Cha đều ban cho ta, kể cả những người khách mời, sẽ đến cùng Ta.” Khách đến đưa thiệp mời cho chú rể, vì vậy mọi người đều trông giống nhau. Đó là một lễ nghi tôn giáo rất hay của thời cổ xưa, làm cho mọi người khách đều như nhau. Bất kể họ giàu hay nghèo, xiềng xích hay tự do, da trắng hay đen, đàn bà hay đàn ông, tất thảy họ đều là một trong Chúa Jêsus Christ. Và chú rể thì đứng ngay cửa để thu giấy mời của khách đến dự tiệc, mặc cho khách chiếc áo choàng quấn quanh người, nên trông kẻ giàu, người nghèo đều như nhau. Cũng một thể ấy với Nước Trời. Không có người lớn, kẻ nhỏ. Mọi người đều như nhau, tất cả đều làm một trong Đấng Chris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6</w:t>
      </w:r>
      <w:r>
        <w:rPr>
          <w:rFonts w:cs="Times New Roman" w:ascii="Times New Roman" w:hAnsi="Times New Roman"/>
          <w:sz w:val="23"/>
          <w:szCs w:val="23"/>
        </w:rPr>
        <w:tab/>
        <w:t>Anh em nghĩ gì khi chú rể quay trở lại và trông thấy một người không mặc áo lễ vào dự tiệc? Nói cùng người rằng, “</w:t>
      </w:r>
      <w:r>
        <w:rPr>
          <w:rFonts w:cs="Times New Roman" w:ascii="Times New Roman" w:hAnsi="Times New Roman"/>
          <w:b/>
          <w:sz w:val="23"/>
          <w:szCs w:val="23"/>
        </w:rPr>
        <w:t>Hỡi bạn, sao bạn vào đây mà không mặc áo lễ?</w:t>
      </w:r>
      <w:r>
        <w:rPr>
          <w:rFonts w:cs="Times New Roman" w:ascii="Times New Roman" w:hAnsi="Times New Roman"/>
          <w:sz w:val="23"/>
          <w:szCs w:val="23"/>
        </w:rPr>
        <w:t>” Người đó làm thinh, điều đó chứng tỏ rằng anh đã vào bên trong bằng cách nào đó ngoài cái Cửa. Anhđã vào bằng cửa sau, bằng cửa sổ. Chàng rể đã gọi anh bằng bạn, chứng tỏ anh là một thành viên trong Hội thánh, “</w:t>
      </w:r>
      <w:r>
        <w:rPr>
          <w:rFonts w:cs="Times New Roman" w:ascii="Times New Roman" w:hAnsi="Times New Roman"/>
          <w:b/>
          <w:sz w:val="23"/>
          <w:szCs w:val="23"/>
        </w:rPr>
        <w:t>Hỡi bạn, sao bạn vào đây mà không mặc áo lễ được?</w:t>
      </w:r>
      <w:r>
        <w:rPr>
          <w:rFonts w:cs="Times New Roman" w:ascii="Times New Roman" w:hAnsi="Times New Roman"/>
          <w:sz w:val="23"/>
          <w:szCs w:val="23"/>
        </w:rPr>
        <w:t>” Này, chính Chúa Jêsus đã Phán như vậy. Ngài truyền cho đầy tớ rằng, “Hãy trói tay chơn nó lại.” Và anh đã bị quăng ra ngoài nơi tối tăm, là nơi sẽ có khóc lóc và nghiến răng. Đúng vậy, đó chính là Lời của Đấng Christ, “</w:t>
      </w:r>
      <w:r>
        <w:rPr>
          <w:rFonts w:cs="Times New Roman" w:ascii="Times New Roman" w:hAnsi="Times New Roman"/>
          <w:b/>
          <w:sz w:val="23"/>
          <w:szCs w:val="23"/>
        </w:rPr>
        <w:t>Anh ta bị quăng ra ngoài;</w:t>
      </w:r>
      <w:r>
        <w:rPr>
          <w:rFonts w:cs="Times New Roman" w:ascii="Times New Roman" w:hAnsi="Times New Roman"/>
          <w:sz w:val="23"/>
          <w:szCs w:val="23"/>
        </w:rPr>
        <w:t>” Bởi vì không mặc áo lễ mà vào dự tiệc chứng tỏ một điều là anh Ta đã không vào bằng Cửa. Nếu anh ta vào bằng Cửa, anh Ta sẽ được phát cho một chiếc áo lễ.</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7</w:t>
      </w:r>
      <w:r>
        <w:rPr>
          <w:rFonts w:cs="Times New Roman" w:ascii="Times New Roman" w:hAnsi="Times New Roman"/>
          <w:sz w:val="23"/>
          <w:szCs w:val="23"/>
        </w:rPr>
        <w:tab/>
        <w:t>Ồ, hãy nghe điều này nhé. Nếu chiếc áo lễ là sự báp-têm bằng Đức Thánh Linh, thì chúng ta thay thế bằng cách khác thể nào được? Nếu như Thời đại Hội thánh đầu tiên phải đi vào bởi cái Cửa, là Đức Chúa Jêsus Christ, được nhận lãnh báp-têm trong Danh Chúa Jêsus Christ, nhận báp-têm bằng Thánh Linh, để mặc áo lễ thì làm sao chúng ta có thể vào bên trong bằng con đường nào khác? Nếu bạn vào bởi Giáo hội Giám Lý, Báp-tít hoặc Ngũ Tuần hay bất kỳ Giáo phái nào khác, anh em cũng sẽ bị trói lại và quăng ra ngoài nơi tối tăm. Anh em phải đến với Đức Chúa Jêsus Christ, là Con Đường, là cái Cửa, là Lẽ thật, là Sự Sống. A-me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6</w:t>
      </w:r>
      <w:r>
        <w:rPr>
          <w:rFonts w:cs="Times New Roman" w:ascii="Times New Roman" w:hAnsi="Times New Roman"/>
          <w:sz w:val="23"/>
          <w:szCs w:val="23"/>
        </w:rPr>
        <w:tab/>
        <w:t>Được rồi, cùng một giọng nói, Khải huyền 21 -- hoặc Khải huyền 1:10 và 13. Tôi muốn anh em hãy chú ý rằng giọng nói mà ông đã nghe phán với ông âm vang như tiếng kèn. Anh em biết tiếng kèn trum-pet nghe như nhế nào rồi, nó kêu rất to. Một cái kèn trum-pet có ý nghĩa gì trong Kinh thánh? Chiến tranh. Bất cứ lúc nào anh em thấy kèn trum-pet thổi trong một cuộc chiến -- trong thời kỳ Kinh thánh, âm thanh của nó có nghĩa là chiến tranh, hoặc là sự mặc khải hay báo hiệu một điều gì đó sẽ xảy r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09</w:t>
      </w:r>
      <w:r>
        <w:rPr>
          <w:rFonts w:cs="Times New Roman" w:ascii="Times New Roman" w:hAnsi="Times New Roman"/>
          <w:sz w:val="23"/>
          <w:szCs w:val="23"/>
        </w:rPr>
        <w:tab/>
        <w:t>Bây giờ, ông... Sau khi các thời đại Hội thánh qua đi, và mọi thứ đã sẵn sàng, sẵn sàng cho việc thiết lập chương thứ 4 ở đây, các thời kỳ Hội thánh đã chấm dứt. Ông đã rời thế gian. Đúng không anh em? Hãy nhớ lại tiếng đã phán với ông, sau lưng ông, ở giữa 7 chân đèn vàng, công việc đã hoàn tất. Và lúc bấy giờ, tiếng nói ấy phát ra từ trên Thiên đàng. Có nghĩa là gì? Ngài đã hoàn tất công cuộc cứu chuộc dân sự mình. Công việc trên đất của Ngài đã xong và Ngài được vinh hiển, Ngài đang gọi Giăng “</w:t>
      </w:r>
      <w:r>
        <w:rPr>
          <w:rFonts w:cs="Times New Roman" w:ascii="Times New Roman" w:hAnsi="Times New Roman"/>
          <w:b/>
          <w:sz w:val="23"/>
          <w:szCs w:val="23"/>
        </w:rPr>
        <w:t>Hãy đến đây cùng Ta.</w:t>
      </w:r>
      <w:r>
        <w:rPr>
          <w:rFonts w:cs="Times New Roman" w:ascii="Times New Roman" w:hAnsi="Times New Roman"/>
          <w:sz w:val="23"/>
          <w:szCs w:val="23"/>
        </w:rPr>
        <w:t xml:space="preserve">” A-men! Điều đó khiến tôi có cảm giác như đang reo hò trong đêm giao thừa vậy. Ôi, chao ôi. Như vậy đó anh em. Hãy xem, hãy sẵn sàng, “Hãy đến đâ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hiến tranh... Đây là quang cảnh của một trận chiến lớn; Những kẻ đã khước từ Sứ điệp của Đức Chúa Trời, khước từ Đức Thánh Linh, Sứ giả của 7 Hội thánh. Kẻ nào chối bỏ Sứ điệp của ân điển sẽ không nhận được gì ngoài việc bị đoán xét. Đúng vậy, Ngài sẽ rãi tai vạ xuống trên đất. “</w:t>
      </w:r>
      <w:r>
        <w:rPr>
          <w:rFonts w:cs="Times New Roman" w:ascii="Times New Roman" w:hAnsi="Times New Roman"/>
          <w:b/>
          <w:sz w:val="23"/>
          <w:szCs w:val="23"/>
        </w:rPr>
        <w:t>Hãy lại đây, Ta sẽ chỉ cho ngươi những điều phải xảy đến. Ta sẽ trút cơn thạnh nộ Ta trên những kẻ vô tín và chối bỏ Đấng Christ.</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11</w:t>
      </w:r>
      <w:r>
        <w:rPr>
          <w:rFonts w:cs="Times New Roman" w:ascii="Times New Roman" w:hAnsi="Times New Roman"/>
          <w:sz w:val="23"/>
          <w:szCs w:val="23"/>
        </w:rPr>
        <w:tab/>
        <w:t xml:space="preserve">Hãy nhìn xem quang cảnh này. Ồ, khi chúng ta đi xuyên qua đêm tối, càng lúc bạn càng cảm nhận hơn về nó. Chúng ta không thể với được tất cả mọi thứ ở trong bóng đêm; Chúng ta phải tiếp tục mò mẫm từ nơi này đến nơi khác. Thật là một điều kinh khiếp đối với những kẻ ấy khi tiếng kèn cất lên, và cũng là lúc trận chiến cuối cùng diễn ra, khi mà lời kêu gọi cuối cùng được rao giảng, khi bài ca cuối cùng được cất lên, và chúng Ta sẽ đứng trước Ngai Đoán Xét của Đấng Christ. Anh em sẽ bị tra hỏi, “Tại sao các ngươi không tiếp nhận sự cứu rỗi? Các ngươi đã làm gì với Sự Sống mà Ta đã ban cho các ngươi?” Anh em sẽ phải trả lời tại sao. Rồi gì nữ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Anh em đã nghe tôi hát bài hát đó rồi, hay hát thử: </w:t>
      </w:r>
    </w:p>
    <w:p>
      <w:pPr>
        <w:pStyle w:val="TextBody"/>
        <w:ind w:left="573" w:hanging="0"/>
        <w:rPr/>
      </w:pPr>
      <w:r>
        <w:rPr>
          <w:rFonts w:cs="Times New Roman" w:ascii="Times New Roman" w:hAnsi="Times New Roman"/>
          <w:i/>
          <w:sz w:val="23"/>
          <w:szCs w:val="23"/>
        </w:rPr>
        <w:t>Rồi điều gì xảy ra? Rồi điều gì xảy ra?</w:t>
      </w:r>
    </w:p>
    <w:p>
      <w:pPr>
        <w:pStyle w:val="TextBody"/>
        <w:ind w:left="573" w:hanging="0"/>
        <w:rPr/>
      </w:pPr>
      <w:r>
        <w:rPr>
          <w:rFonts w:cs="Times New Roman" w:ascii="Times New Roman" w:hAnsi="Times New Roman"/>
          <w:i/>
          <w:sz w:val="23"/>
          <w:szCs w:val="23"/>
        </w:rPr>
        <w:t>Khi Quyển Sách lớn mở ra, thì điều gì xảy ra?</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Khi những kẻ khước từ Sứ điệp</w:t>
      </w:r>
    </w:p>
    <w:p>
      <w:pPr>
        <w:pStyle w:val="TextBody"/>
        <w:spacing w:before="0" w:after="80"/>
        <w:ind w:left="575" w:hanging="0"/>
        <w:rPr>
          <w:rFonts w:ascii="Times New Roman" w:hAnsi="Times New Roman" w:cs="Times New Roman"/>
          <w:i/>
          <w:i/>
          <w:sz w:val="23"/>
          <w:szCs w:val="23"/>
        </w:rPr>
      </w:pPr>
      <w:r>
        <w:rPr>
          <w:rFonts w:cs="Times New Roman" w:ascii="Times New Roman" w:hAnsi="Times New Roman"/>
          <w:i/>
          <w:sz w:val="23"/>
          <w:szCs w:val="23"/>
        </w:rPr>
        <w:t>Phải trả lời lý do, rồi sao?</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Sẽ đứng đó, chắc chắn như Quyển Sách này đã viết. Anh em sẽ... đứng đó và phải trả lời vì sao. Ngai đó dành cho chúng ta, anh em, chị em của tôi; Chúng Ta là con trai, con gái của Đức Chúa Trời, có trách nhiệm tự xét chính mình từng giờ trong từng ngày. Phao-lô nói, “</w:t>
      </w:r>
      <w:r>
        <w:rPr>
          <w:rFonts w:cs="Times New Roman" w:ascii="Times New Roman" w:hAnsi="Times New Roman"/>
          <w:b/>
          <w:bCs w:val="false"/>
          <w:sz w:val="23"/>
          <w:szCs w:val="23"/>
        </w:rPr>
        <w:t>Tôi chết hằng ngày. Tuy nhiên tôi sống, không phải là tôi nữa, nhưng Đấng Christ sống trong tôi.</w:t>
      </w:r>
      <w:r>
        <w:rPr>
          <w:rFonts w:cs="Times New Roman" w:ascii="Times New Roman" w:hAnsi="Times New Roman"/>
          <w:sz w:val="23"/>
          <w:szCs w:val="23"/>
        </w:rPr>
        <w:t>” Anh em thấy không? Hãy tỉnh thức, vì anh em không biết giờ nào anh em sẽ phải ứng hầu để trả lời ở trên cao ki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14</w:t>
      </w:r>
      <w:r>
        <w:rPr>
          <w:rFonts w:cs="Times New Roman" w:ascii="Times New Roman" w:hAnsi="Times New Roman"/>
          <w:sz w:val="23"/>
          <w:szCs w:val="23"/>
        </w:rPr>
        <w:tab/>
        <w:t>Này, “Đã nghe tiếng kèn.” Được rồi. Hãy chú ý, chú ý điều Giăng đã nói trong phần cuối của chương 1:</w:t>
      </w:r>
    </w:p>
    <w:p>
      <w:pPr>
        <w:pStyle w:val="TextBody"/>
        <w:spacing w:before="0" w:after="80"/>
        <w:ind w:left="575" w:hanging="0"/>
        <w:rPr>
          <w:rFonts w:ascii="Times New Roman" w:hAnsi="Times New Roman" w:cs="Times New Roman"/>
          <w:b/>
          <w:b/>
          <w:sz w:val="23"/>
          <w:szCs w:val="23"/>
        </w:rPr>
      </w:pPr>
      <w:r>
        <w:rPr>
          <w:rFonts w:cs="Times New Roman" w:ascii="Times New Roman" w:hAnsi="Times New Roman"/>
          <w:b/>
          <w:sz w:val="23"/>
          <w:szCs w:val="23"/>
        </w:rPr>
        <w:t xml:space="preserve">...Tiếng thứ nhất... giống như Tiếng kèn đã nói với tôi; rằng, hãy đến đâ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đến đây. Ta sẽ chỉ cho ngươi các thời đại Hội thánh trên đất; Bây giờ hãy đến đây, Ta sẽ chỉ cho ngươi điều đang xảy ra ở đâ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xem, Đấng Christ đã lìa khỏi thế gian; Ngài đã về trời trong vinh hiển. Thời đại Hội thánh đã qua, đã chứng tỏ rằng Thần Linh của Ngài chấm dứt tại đây. Ngài đã bước vào vinh quang và đang gọi Giăng đến, và Ngài tỏ cho Giăng những việc sắp xảy đến. “Hãy đến đâ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16</w:t>
      </w:r>
      <w:r>
        <w:rPr>
          <w:rFonts w:cs="Times New Roman" w:ascii="Times New Roman" w:hAnsi="Times New Roman"/>
          <w:sz w:val="23"/>
          <w:szCs w:val="23"/>
        </w:rPr>
        <w:tab/>
        <w:t>Chúng ta hãy chú ý Giăng trong Khải huyền chương 4 câu thứ 2. Hãy chú ý, nhanh nào, Giăng đã thêm điều này:</w:t>
      </w:r>
    </w:p>
    <w:p>
      <w:pPr>
        <w:pStyle w:val="TextBody"/>
        <w:spacing w:before="0" w:after="80"/>
        <w:ind w:left="575" w:hanging="0"/>
        <w:rPr>
          <w:rFonts w:ascii="Times New Roman" w:hAnsi="Times New Roman" w:cs="Times New Roman"/>
          <w:sz w:val="23"/>
          <w:szCs w:val="23"/>
        </w:rPr>
      </w:pPr>
      <w:r>
        <w:rPr>
          <w:rFonts w:cs="Times New Roman" w:ascii="Times New Roman" w:hAnsi="Times New Roman"/>
          <w:b/>
          <w:sz w:val="23"/>
          <w:szCs w:val="23"/>
        </w:rPr>
        <w:t xml:space="preserve">...Và tức thì... </w:t>
      </w:r>
      <w:r>
        <w:rPr>
          <w:rFonts w:cs="Times New Roman" w:ascii="Times New Roman" w:hAnsi="Times New Roman"/>
          <w:sz w:val="23"/>
          <w:szCs w:val="23"/>
        </w:rPr>
        <w:t>(A-me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Ôi, nếu tôi hành động thú vị (funny), thì tôi thấy vui (feel good). Giăng thêm nói:</w:t>
      </w:r>
    </w:p>
    <w:p>
      <w:pPr>
        <w:pStyle w:val="TextBody"/>
        <w:spacing w:before="0" w:after="80"/>
        <w:ind w:left="575" w:hanging="0"/>
        <w:rPr>
          <w:rFonts w:ascii="Times New Roman" w:hAnsi="Times New Roman" w:cs="Times New Roman"/>
          <w:b/>
          <w:b/>
          <w:sz w:val="23"/>
          <w:szCs w:val="23"/>
        </w:rPr>
      </w:pPr>
      <w:r>
        <w:rPr>
          <w:rFonts w:cs="Times New Roman" w:ascii="Times New Roman" w:hAnsi="Times New Roman"/>
          <w:b/>
          <w:sz w:val="23"/>
          <w:szCs w:val="23"/>
        </w:rPr>
        <w:t xml:space="preserve">...Tức thì tôi đượcThánh Linh cảm hó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Khi anh em nghe tiếng Đức Chúa Trời Phán với mình, thì sẽ có điều gì đó xảy ra. A-men! Anh em có kinh nghiệm như thế không? Tôi đã kinh nghiệm điều đó cách đây 30 năm, và từ đó đến nay chưa có lần nào giống như vậy. Ồ, Ngài Phán, “</w:t>
      </w:r>
      <w:r>
        <w:rPr>
          <w:rFonts w:cs="Times New Roman" w:ascii="Times New Roman" w:hAnsi="Times New Roman"/>
          <w:b/>
          <w:sz w:val="23"/>
          <w:szCs w:val="23"/>
        </w:rPr>
        <w:t>Hỡi những kẻ mệt mỏi và gánh nặng, hãy đến cùng Ta, Ta sẽ cho các con được yên nghỉ.</w:t>
      </w:r>
      <w:r>
        <w:rPr>
          <w:rFonts w:cs="Times New Roman" w:ascii="Times New Roman" w:hAnsi="Times New Roman"/>
          <w:sz w:val="23"/>
          <w:szCs w:val="23"/>
        </w:rPr>
        <w:t>” Điều đó đã thay đổi tô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19</w:t>
      </w:r>
      <w:r>
        <w:rPr>
          <w:rFonts w:cs="Times New Roman" w:ascii="Times New Roman" w:hAnsi="Times New Roman"/>
          <w:sz w:val="23"/>
          <w:szCs w:val="23"/>
        </w:rPr>
        <w:tab/>
        <w:t>Giăng nói rằng:</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 xml:space="preserve">...Tức thì tôi được Thánh Linh cảm hóa:... </w:t>
      </w:r>
      <w:r>
        <w:rPr>
          <w:rFonts w:cs="Times New Roman" w:ascii="Times New Roman" w:hAnsi="Times New Roman"/>
          <w:sz w:val="23"/>
          <w:szCs w:val="23"/>
        </w:rPr>
        <w:t xml:space="preserve">(Linh gì vậy? Đức Thánh Linh. Ồ!) </w:t>
      </w:r>
      <w:r>
        <w:rPr>
          <w:rFonts w:cs="Times New Roman" w:ascii="Times New Roman" w:hAnsi="Times New Roman"/>
          <w:b/>
          <w:sz w:val="23"/>
          <w:szCs w:val="23"/>
        </w:rPr>
        <w:t>... Tôi được Thánh Linh cảm hóa: Và, này, một chiếc Ngai ở trên trời, có một Đấng ngự trên Ngai đó.</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Xem này, Giăng đã lìa khỏi thế gian, Đấng Christ cũng đã lìa khỏi thế gian dưới hình dạng Đức Thánh Linh và đã trở lại trong hình hài thân xác. Ngày nay thân thể đặt đó như là một sự kỷ niệm, một sinh tế. Chúng ta đi vào phần đó trong chương này đây. Nhưng Linh của Đấng Christ đã trở lại để sống trong Hội thánh, sống trong chúng t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1</w:t>
      </w:r>
      <w:r>
        <w:rPr>
          <w:rFonts w:cs="Times New Roman" w:ascii="Times New Roman" w:hAnsi="Times New Roman"/>
          <w:sz w:val="23"/>
          <w:szCs w:val="23"/>
        </w:rPr>
        <w:tab/>
        <w:t>Bấy giờ, ngay sau khi Chúa bày tỏ công việc cuối cùng của Ngài ở trên đất, Ngài đã thăng thiên và phán rằng, “</w:t>
      </w:r>
      <w:r>
        <w:rPr>
          <w:rFonts w:cs="Times New Roman" w:ascii="Times New Roman" w:hAnsi="Times New Roman"/>
          <w:b/>
          <w:sz w:val="23"/>
          <w:szCs w:val="23"/>
        </w:rPr>
        <w:t>Ta sẽ cho các ngươi thấy điều gì sẽ xảy đến sau các thời kỳ Hội thánh.</w:t>
      </w:r>
      <w:r>
        <w:rPr>
          <w:rFonts w:cs="Times New Roman" w:ascii="Times New Roman" w:hAnsi="Times New Roman"/>
          <w:sz w:val="23"/>
          <w:szCs w:val="23"/>
        </w:rPr>
        <w:t>” Ngài Phán rằng, “Giăng, từ nay Ta không thể nói chuyện với con được nữa, bởi vì Ta đã rời nơi đó. Ta đến nơi cao hơn. Hãy lên đây với Ta.” A-men! “</w:t>
      </w:r>
      <w:r>
        <w:rPr>
          <w:rFonts w:cs="Times New Roman" w:ascii="Times New Roman" w:hAnsi="Times New Roman"/>
          <w:b/>
          <w:sz w:val="23"/>
          <w:szCs w:val="23"/>
        </w:rPr>
        <w:t>Và Ta sẽ chỉ cho con điều gì sẽ xảy ra sau này.</w:t>
      </w:r>
      <w:r>
        <w:rPr>
          <w:rFonts w:cs="Times New Roman" w:ascii="Times New Roman" w:hAnsi="Times New Roman"/>
          <w:sz w:val="23"/>
          <w:szCs w:val="23"/>
        </w:rPr>
        <w:t xml:space="preserve">” Ôi, lạy Chúa. Ồ, ông đã được cất lên trong khải tượng, được đem vào trong sự Vinh hiể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Chắc hẳn kinh nghiệm của ông cũng tương tự như của Phao-lô. Trong sách II Cô-rinh-tô 12:2-4 nếu như anh em muốn viết câu Kinh thánh này ra, trong II Cô-rinh-tô... câu 2 đến câu 4. Một ngày nọ Phao-lô cũng đã được cất lên, trong một khải tượng. Anh em biết điều này rồi phải không? Và ông đã nhìn thấy những điều mà ông không xứng đáng dù là chỉ nhắc đến; Trong suốt 14 năm chưa bao giờ điều đó được nhắc đến. Đúng không anh em? Nhưng hãy nghe về sự khác biệt giữa họ.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hững gì Phao-lô nhìn thấy đã bị cấm không được phép nhắc đến cũng không được phép nói ra trước công chúng. Lạy Chúa, tôi không tin rằng ông đã làm được điều này. (Tại sao, với một chuyến đi ngắn trong một ngày, tôi đã không làm được và cũng sẽ không bao giờ làm được). Nhìn xem, ông đã nhìn thấy những điều mà ông không thể nhắc đến. Tôi đoán ông đã không nói một lời nào. Ông đã được đem lên đến tầng trời thứ 3 (đúng không?) lên trên tầng trời thứ 3.</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4</w:t>
      </w:r>
      <w:r>
        <w:rPr>
          <w:rFonts w:cs="Times New Roman" w:ascii="Times New Roman" w:hAnsi="Times New Roman"/>
          <w:sz w:val="23"/>
          <w:szCs w:val="23"/>
        </w:rPr>
        <w:tab/>
        <w:t>Thật là khác biệt khi Giăng được đưa lên gặp Chúa Jêsus, ông đã... Chúa Phán, “</w:t>
      </w:r>
      <w:r>
        <w:rPr>
          <w:rFonts w:cs="Times New Roman" w:ascii="Times New Roman" w:hAnsi="Times New Roman"/>
          <w:b/>
          <w:sz w:val="23"/>
          <w:szCs w:val="23"/>
        </w:rPr>
        <w:t>Điều ngươi thấy, hãy chép vào một quyển sách mà gởi cho các Hội thánh.</w:t>
      </w:r>
      <w:r>
        <w:rPr>
          <w:rFonts w:cs="Times New Roman" w:ascii="Times New Roman" w:hAnsi="Times New Roman"/>
          <w:sz w:val="23"/>
          <w:szCs w:val="23"/>
        </w:rPr>
        <w:t>” Phao-lô thì không được phép nói, còn Giăng thì được yêu cầu chép vào trong một quyển sách để gởi cho các Hội thánh. Ồ, điều đó được bày tỏ ngày hôm nay, được bày tỏ trong những ngày cuối cùng này. Trong thời của ông, điều đó chưa được bày tỏ, nhưng lại bày tỏ cho chúng ta ngày na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5</w:t>
      </w:r>
      <w:r>
        <w:rPr>
          <w:rFonts w:cs="Times New Roman" w:ascii="Times New Roman" w:hAnsi="Times New Roman"/>
          <w:sz w:val="23"/>
          <w:szCs w:val="23"/>
        </w:rPr>
        <w:tab/>
        <w:t>Ồ, hãy chú ý, Giăng, được cất lên ngay sau Thời đại Hội thánh, là một kiểu mẫu của Hội thánh được cất lên. Ngay sau khi thời kỳ Hội thánh kết thúc, tức thời kỳ của Hội thánh Lao-đi-xê, thì Hội thánh được cất lên. Hội thánh được cất lên giống như Giăng được đi vào trong sự Hiện Diện của Đức Chúa Trời. Ôi, thật là tuyệt diệu. Hội thánh được Cất lên trong sự vui mừng. Và có chép rằng... Nơi này, sách Khải huyền đã được chép, vào giai đoạn cuối cùng của Thời đại Hội thánh.</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6</w:t>
      </w:r>
      <w:r>
        <w:rPr>
          <w:rFonts w:cs="Times New Roman" w:ascii="Times New Roman" w:hAnsi="Times New Roman"/>
          <w:sz w:val="23"/>
          <w:szCs w:val="23"/>
        </w:rPr>
        <w:tab/>
        <w:t>Có một vài điều nhỏ nhặt tôi muốn làm rõ ở đây về một điều chưa rõ ràng đã lâu ở giữa vòng nhiều Cơ-đốc nhân trong suốt một thời gian dài. Và hôm nay, tôi lại nghĩ đến nó khi tôi đang nghiên cứu và viết những câu Kinh thánh ra giấy, tìm các tên, các màu sắc và những điểm khác nhau. Chúng Ta sẽ lướt qua phần này một chút nhé, cùng những chiếc cầu vồng, những biểu tượng và vân vân. Tôi đã viết những câu Kinh thánh này ra để xem lại và tham khảo chúng khi có cần. Bởi vì thường khi tôi dự định nói một điều gì đó như thế này, thì nó lại bị khác đi. Nên tôi cố gắng học thuộc lòng. Nhưng với cách này, chỉ khi anh em có ít thời gian, tôi muốn đề cập đến điều này bởi vì nó đi xuyên suốt cả Kinh thánh từ đầu đến cuố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7</w:t>
      </w:r>
      <w:r>
        <w:rPr>
          <w:rFonts w:cs="Times New Roman" w:ascii="Times New Roman" w:hAnsi="Times New Roman"/>
          <w:sz w:val="23"/>
          <w:szCs w:val="23"/>
        </w:rPr>
        <w:tab/>
        <w:t>Trong Ma-thi-ơ 16:13, chúng ta tìm thấy điều này, nếu anh em viết những câu Kinh thánh này ra. Ma-thi-ơ... Nếu anh em muốn quay lại.. nếu bạn muốn quay trở lại đoạn này, được rồi, Ma-thi-ơ 16:13... Ồ, chúng ta có thể đọc lại để rồi chúng Ta sẽ hiểu rõ hơn, Ma-thi-ơ chương 16 và câu 13. Hãy đọc và nghe chăm chú nhé anh em: 16:13 “Khi Phi-e-rơ đến...” hoặc:</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Khi Đức Chúa Jêsus đã vào địa phận thành Sê-sa-rê Phi-líp, bèn hỏi môn đồ, mà rằng: Theo lời người ta nói thì Con Người là ai?</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Môn đồ thưa rằng: Người nói là Giăng Báp-tít; Kẻ nói là Ê-li; Kẻ khác lại nói là Giê-rê-mi, hay là một Đấng tiên tri nào đó.</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Ngài phán rằng: Còn các ngươi thì xưng Ta là ai?</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Si-môn Phi-e-rơ thưa rằng: Chúa là Đấng Christ, Con Đức Chúa Trời Hằng Sống.</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Bấy giờ Đức Chúa Jêsus phán cùng người rằng: Hỡi Si-môn, con Giô-na, ngươi có phước đó; Vì chẳng phải thịt và huyết tỏ cho ngươi biết việc này đâu, bèn là Cha ta ở trên trời vậy.</w:t>
      </w:r>
    </w:p>
    <w:p>
      <w:pPr>
        <w:pStyle w:val="TextBody"/>
        <w:ind w:left="567" w:firstLine="125"/>
        <w:rPr/>
      </w:pPr>
      <w:r>
        <w:rPr>
          <w:rFonts w:cs="Times New Roman" w:ascii="Times New Roman" w:hAnsi="Times New Roman"/>
          <w:b/>
          <w:sz w:val="23"/>
          <w:szCs w:val="23"/>
        </w:rPr>
        <w:t>Còn ta, ta bảo ngươi rằng: Ngươi là Phi-e-rơ, Ta sẽ lập Hội thánh Ta trên đã này, các cửa âm phủ chẳng thắng được Hội đó..</w:t>
      </w:r>
    </w:p>
    <w:p>
      <w:pPr>
        <w:pStyle w:val="TextBody"/>
        <w:ind w:left="567" w:firstLine="125"/>
        <w:rPr>
          <w:rFonts w:ascii="Times New Roman" w:hAnsi="Times New Roman" w:cs="Times New Roman"/>
          <w:b/>
          <w:b/>
          <w:sz w:val="23"/>
          <w:szCs w:val="23"/>
        </w:rPr>
      </w:pPr>
      <w:r>
        <w:rPr>
          <w:rFonts w:cs="Times New Roman" w:ascii="Times New Roman" w:hAnsi="Times New Roman"/>
          <w:b/>
          <w:sz w:val="23"/>
          <w:szCs w:val="23"/>
        </w:rPr>
        <w:t>Ta sẽ giao chìa khóa Nước Trời cho ngươi; Hễ điều gì mà ngươi buộc dưới đất thì cũng sẽ buộc ở trên trời, và điều gì mà ngươi mở dưới đất thì cũng sẽ được mở ở trên trời.</w:t>
      </w:r>
    </w:p>
    <w:p>
      <w:pPr>
        <w:pStyle w:val="TextBody"/>
        <w:spacing w:before="0" w:after="80"/>
        <w:ind w:left="567" w:firstLine="123"/>
        <w:rPr>
          <w:rFonts w:ascii="Times New Roman" w:hAnsi="Times New Roman" w:cs="Times New Roman"/>
          <w:b/>
          <w:b/>
          <w:sz w:val="23"/>
          <w:szCs w:val="23"/>
        </w:rPr>
      </w:pPr>
      <w:r>
        <w:rPr>
          <w:rFonts w:cs="Times New Roman" w:ascii="Times New Roman" w:hAnsi="Times New Roman"/>
          <w:b/>
          <w:sz w:val="23"/>
          <w:szCs w:val="23"/>
        </w:rPr>
        <w:t>Đoạn, Ngài cấm môn đồ đừng nói cho ai biết rằng Ngài, Đức Chúa Jêsus, là Đấng Chris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28</w:t>
      </w:r>
      <w:r>
        <w:rPr>
          <w:rFonts w:cs="Times New Roman" w:ascii="Times New Roman" w:hAnsi="Times New Roman"/>
          <w:sz w:val="23"/>
          <w:szCs w:val="23"/>
        </w:rPr>
        <w:tab/>
        <w:t>Hãy lắng nghe thật kỹ. Được rồi. “Từ ban đầu... từ lúc bắt đầu...” Tôi muốn lấy một câu Kinh thánh khác, anh em có thể đọc lớn câu này lên. Tôi sẽ chọn câu 28, những câu còn lại anh em có thể đọc ở nhà.</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w:t>
      </w:r>
      <w:r>
        <w:rPr>
          <w:rFonts w:cs="Times New Roman" w:ascii="Times New Roman" w:hAnsi="Times New Roman"/>
          <w:b/>
          <w:sz w:val="23"/>
          <w:szCs w:val="23"/>
        </w:rPr>
        <w:t>Quả thật, quả thật, Ta nói cùng các ngươi, trong các người đứng đây, có một vài kẻ sẽ không chết trước khi thấy Con Người ngự đến trong Nước Ngà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suy nghĩ về điều này. “Có một vài người đứng đây, có một vài người đứng đây, sẽ không chết trước khi thấy Con Người ngự đến trong Nước Ngài.” Thật là một công bố tuyệt diệu. Những kẻ phê phán thích trích câu này ra rồi thì chỉ biết câm lặng đi thôi. Anh em thấy không? Họ tung tin này ra rồi nó lan truyền đi và họ chẳng biết gì về nó cả.</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0</w:t>
      </w:r>
      <w:r>
        <w:rPr>
          <w:rFonts w:cs="Times New Roman" w:ascii="Times New Roman" w:hAnsi="Times New Roman"/>
          <w:sz w:val="23"/>
          <w:szCs w:val="23"/>
        </w:rPr>
        <w:tab/>
        <w:t>Sau lời công bố mạnh mẽ của Phi-e-rơ, chúng ta biết lời tuyên xưng của ông là... Ngài sẽ xây đền thờ Ngài trên chính vầng đá này chớ không phải Phi-e-rơ, là một viên đá nhỏ, như Giáo hội Công Giáo La-mã cố gán ghép cho. Nhưng lời công bố của Phi-e-rơ về sự mặc khải, đó là Hội thánh. Đức Chúa Trời sẽ bày tỏ về điều này, chứ không phải chỉ bằng lời tuyên bố của con người này, bởi vì sau đó ông đã bị sa ngã. Cũng không phải tự Ngài xưng nhận mình là Con Đức Chúa Trời; Bởi vì người Ta đã biết Ngài là Con Đức Chúa Trời. Phi-e-rơ chỉ là người nói ra điều đó mà thôi. Nhưng điều đó là gì, là khải tượng được bày tỏ từ trên Thiên đàng rằng Ngài là Con Đức Chúa Trời. Có chép rằng, “</w:t>
      </w:r>
      <w:r>
        <w:rPr>
          <w:rFonts w:cs="Times New Roman" w:ascii="Times New Roman" w:hAnsi="Times New Roman"/>
          <w:b/>
          <w:sz w:val="23"/>
          <w:szCs w:val="23"/>
        </w:rPr>
        <w:t>Chẳng phải thịt và huyết tỏ cho ngươi biết điều này, bèn là Cha Ta ở trên trời vậy. Và trên vầng đá này, vầng đá được chọn, Ta sẽ lập Hội thánh Ta trên đó, và các cửa âm phủ chẳng thắng được Hội đó.</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1</w:t>
      </w:r>
      <w:r>
        <w:rPr>
          <w:rFonts w:cs="Times New Roman" w:ascii="Times New Roman" w:hAnsi="Times New Roman"/>
          <w:sz w:val="23"/>
          <w:szCs w:val="23"/>
        </w:rPr>
        <w:tab/>
        <w:t xml:space="preserve">Hy vọng là chúng ta không hết thời gian quá nhanh để có thể đi vào trọng tâm vấn đề này. Và chúng ta muốn nhìn thấy điều đó tuôn tràn trên nhân loại như thế nào. Câu chuyện thật hay nếu như chúng ta có thể đọc. Được rồ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âng, lời công bố mạnh mẽ mà Phi-e-rơ đã... Ngài muốn lập Hội thánh Ngài trên lời tuyên xưng của Phi-e-rơ. Ngài Phán, “</w:t>
      </w:r>
      <w:r>
        <w:rPr>
          <w:rFonts w:cs="Times New Roman" w:ascii="Times New Roman" w:hAnsi="Times New Roman"/>
          <w:b/>
          <w:sz w:val="23"/>
          <w:szCs w:val="23"/>
        </w:rPr>
        <w:t>Một số trong các con đứng đây sẽ không nếm trải sự chết cho đến khi nhìn thấy Con của Đức Chúa Trời ngự đến trong Nước Ngài.</w:t>
      </w:r>
      <w:r>
        <w:rPr>
          <w:rFonts w:cs="Times New Roman" w:ascii="Times New Roman" w:hAnsi="Times New Roman"/>
          <w:sz w:val="23"/>
          <w:szCs w:val="23"/>
        </w:rPr>
        <w:t xml:space="preserve">”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nhớ, Ngài đã nói, “một số,” có nghĩa là nhiều hơn một người, đúng vậy không? Một số có thể nhiều, “nhiều hơn một.” Nhưng bây giờ hãy xem, tất cả các môn đồ Ngài đều có mặt ở đó và Ngài đã hỏi mỗi người rằng, “Con nghĩ gì về điều này và con nghĩ gì về điều kia?” Tuy nhiên Ngài cũng nói, “</w:t>
      </w:r>
      <w:r>
        <w:rPr>
          <w:rFonts w:cs="Times New Roman" w:ascii="Times New Roman" w:hAnsi="Times New Roman"/>
          <w:b/>
          <w:sz w:val="23"/>
          <w:szCs w:val="23"/>
        </w:rPr>
        <w:t>Một số trong các con đang đứng đây, tại nơi đây, sẽ không nếm trải sự chết cho đến khi nhìn thấy Con Người ngự đến trong Nước Ngài.</w:t>
      </w:r>
      <w:r>
        <w:rPr>
          <w:rFonts w:cs="Times New Roman" w:ascii="Times New Roman" w:hAnsi="Times New Roman"/>
          <w:sz w:val="23"/>
          <w:szCs w:val="23"/>
        </w:rPr>
        <w:t xml:space="preserve">” Ồ, lạy Chúa, một lời tuyên bố tuyệt diệu. Nó vẫn còn đó dẫu 2.000 năm đã trôi qu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3</w:t>
      </w:r>
      <w:r>
        <w:rPr>
          <w:rFonts w:cs="Times New Roman" w:ascii="Times New Roman" w:hAnsi="Times New Roman"/>
          <w:sz w:val="23"/>
          <w:szCs w:val="23"/>
        </w:rPr>
        <w:tab/>
        <w:t>Lời Đức Chúa Trời là vô ngộ? Mọi Lời Ngài Phán sẽ qua đi không? Bây giờ, nếu chúng ta muốn, hãy quay lại chương thứ 17 sách Ma-thi-ơ. Khi Ngài đưa... Sau đó ít ngày, Ngài đem riêng Phi-e-rơ, Gia-cơ và Giăng lên núi, họ là những chứng nhân: Phi-e-rơ, Gia-cơ và Giăng. Và họ được thấy Nước của Đức Chúa Trời hiện đến trong năng quyền, họ thấy sự đến của nước Đức Chúa Trời được bày tỏ ra. A-men! Ôi, họ đã nhìn ngắm Nước Trời được tỏ ra như hầu đến, điều đang diễn ra trong thời kỳ một Ngàn năm Bình an. Họ được nhìn thấy trước sự sẽ xảy đế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5</w:t>
      </w:r>
      <w:r>
        <w:rPr>
          <w:rFonts w:cs="Times New Roman" w:ascii="Times New Roman" w:hAnsi="Times New Roman"/>
          <w:sz w:val="23"/>
          <w:szCs w:val="23"/>
        </w:rPr>
        <w:tab/>
        <w:t>Trước đây, một nhóm Mục sư Truyền đạo, trong đó có ông Oral Robert. Khi Cecil B. DeMille viết Mười Điều Răn, ông đã gọi điện cho anh Shakarian, anh Roberts, cho những Gia-cơ khắp mọi nơi, bất kỳ Gia-cơ nào cũng có thể đến dự, và ông đã mời họ đến xưởng vẽ trước khi cho xuất xưởng bức tranh và để cho họ là những người chiêm ngưỡng trước khi bức tranh được trưng bày, là khi người Ta sẽ phải trả 2 đô-la một vé để vào xem. Nhưng ông... Họ ngắm tranh và trao đổi ý kiến liệu bức tranh này còn bị phê bình nữa hay không hoặc người Ta sẽ nhận xét gì về nó, vân vân. Họ đã ngắm bức tranh trước khi công chúng được xe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5</w:t>
      </w:r>
      <w:r>
        <w:rPr>
          <w:rFonts w:cs="Times New Roman" w:ascii="Times New Roman" w:hAnsi="Times New Roman"/>
          <w:sz w:val="23"/>
          <w:szCs w:val="23"/>
        </w:rPr>
        <w:tab/>
        <w:t>Và Chúa Jêsus Phán, “</w:t>
      </w:r>
      <w:r>
        <w:rPr>
          <w:rFonts w:cs="Times New Roman" w:ascii="Times New Roman" w:hAnsi="Times New Roman"/>
          <w:b/>
          <w:bCs w:val="false"/>
          <w:sz w:val="23"/>
          <w:szCs w:val="23"/>
        </w:rPr>
        <w:t>Một số các con đứng đây</w:t>
      </w:r>
      <w:r>
        <w:rPr>
          <w:rFonts w:cs="Times New Roman" w:ascii="Times New Roman" w:hAnsi="Times New Roman"/>
          <w:sz w:val="23"/>
          <w:szCs w:val="23"/>
        </w:rPr>
        <w:t xml:space="preserve"> (A-men!) </w:t>
      </w:r>
      <w:r>
        <w:rPr>
          <w:rFonts w:cs="Times New Roman" w:ascii="Times New Roman" w:hAnsi="Times New Roman"/>
          <w:b/>
          <w:bCs w:val="false"/>
          <w:sz w:val="23"/>
          <w:szCs w:val="23"/>
        </w:rPr>
        <w:t>sẽ không nếm trải sự chết cho đến khi nhìn thấy Nước của Đức Chúa Trời ngự đến trong năng quyền,</w:t>
      </w:r>
      <w:r>
        <w:rPr>
          <w:rFonts w:cs="Times New Roman" w:ascii="Times New Roman" w:hAnsi="Times New Roman"/>
          <w:sz w:val="23"/>
          <w:szCs w:val="23"/>
        </w:rPr>
        <w:t>” hoặc “</w:t>
      </w:r>
      <w:r>
        <w:rPr>
          <w:rFonts w:cs="Times New Roman" w:ascii="Times New Roman" w:hAnsi="Times New Roman"/>
          <w:b/>
          <w:bCs w:val="false"/>
          <w:sz w:val="23"/>
          <w:szCs w:val="23"/>
        </w:rPr>
        <w:t>Thấy Con Người hiện đến trong Ngôi Nước Ngài</w:t>
      </w:r>
      <w:r>
        <w:rPr>
          <w:rFonts w:cs="Times New Roman" w:ascii="Times New Roman" w:hAnsi="Times New Roman"/>
          <w:sz w:val="23"/>
          <w:szCs w:val="23"/>
        </w:rPr>
        <w:t>,” đúng hơn là, “</w:t>
      </w:r>
      <w:r>
        <w:rPr>
          <w:rFonts w:cs="Times New Roman" w:ascii="Times New Roman" w:hAnsi="Times New Roman"/>
          <w:b/>
          <w:bCs w:val="false"/>
          <w:sz w:val="23"/>
          <w:szCs w:val="23"/>
        </w:rPr>
        <w:t>Thấy Con Người hiện đến tr</w:t>
      </w:r>
      <w:r>
        <w:rPr>
          <w:rFonts w:cs="Times New Roman" w:ascii="Times New Roman" w:hAnsi="Times New Roman"/>
          <w:sz w:val="23"/>
          <w:szCs w:val="23"/>
        </w:rPr>
        <w:t>ê</w:t>
      </w:r>
      <w:r>
        <w:rPr>
          <w:rFonts w:cs="Times New Roman" w:ascii="Times New Roman" w:hAnsi="Times New Roman"/>
          <w:b/>
          <w:bCs w:val="false"/>
          <w:sz w:val="23"/>
          <w:szCs w:val="23"/>
        </w:rPr>
        <w:t>n Ngôi trong Nước Ngài.</w:t>
      </w:r>
      <w:r>
        <w:rPr>
          <w:rFonts w:cs="Times New Roman" w:ascii="Times New Roman" w:hAnsi="Times New Roman"/>
          <w:sz w:val="23"/>
          <w:szCs w:val="23"/>
        </w:rPr>
        <w:t xml:space="preserve">” Một ít ngày sau đó, Ngài đã đem Phi-e-rơ, Gia-cơ và Giăng lên núi cao. Ở đó, Ngài đã hóa hình trước mắt họ. Mặt trời, ánh sáng mặt trời cũng không sáng bằng áo Ngài đang mặc. Chúng ta đã học về những ẩn dụ không biết bao nhiêu lần qua Kinh thánh.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7</w:t>
      </w:r>
      <w:r>
        <w:rPr>
          <w:rFonts w:cs="Times New Roman" w:ascii="Times New Roman" w:hAnsi="Times New Roman"/>
          <w:sz w:val="23"/>
          <w:szCs w:val="23"/>
        </w:rPr>
        <w:tab/>
        <w:t xml:space="preserve">Anh em có thể lấy một đoạn Kinh thánh và đối chiếu cả Kinh thánh lại với đoạn này. Vâng, xin thưa với anh em rằng, Không có một sơ hở nào hết. Tất cả đều được kết nối bởi năng quyền của Đức Chúa Trời. Ma quỉ không thể làm được gì. Đó là sự thật, nó không thể đụng đến những người đã được thánh hóa là kẻ rao lời chứng của họ ở ngoài kia và là kẻ tin vào Nước của Đức Chúa Trời. Chúa đã lấy mỗi câu Kinh thánh, hà hơi bởi Thánh Linh, tẩy sạch trong Huyết thánh của Ngài; Thế gian không thể đụng vào, ma quỉ không thể làm tổn hại đến. Những kẻ đã chết, cuộc sống của họ được che giấu trong Đấng Christ qua ấn chứng của Đức Chúa Trời, là Đức Thánh Linh. Làm thế nào ma quỷ có thể động đến họ được? Hiện tại họ đang ở trong địa vị như vậy.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38</w:t>
      </w:r>
      <w:r>
        <w:rPr>
          <w:rFonts w:cs="Times New Roman" w:ascii="Times New Roman" w:hAnsi="Times New Roman"/>
          <w:sz w:val="23"/>
          <w:szCs w:val="23"/>
        </w:rPr>
        <w:tab/>
        <w:t>Rồi ở nơi ấy, ông nhìn thấy quang cảnh hiện đến. Và điều đầu tiên ông thấy là gì? Điều đầu tiên ông thấy là sự hiện đến của Môi-se: Tượng trưng cho các Thánh đã chết sẽ sống lại. Ê-li cũng đứng ở đó.</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Ồ, tôi muốn anh em chú ý xem điều gì sẽ diễn ra. Trước hết là Môi-se; Tất cả 6 thời kỳ Hội thánh đều ngủ mê, cả 6 đều ngủ mê. Không chỉ có Môi-se mà Ê-li cũng có ở đó, Sứ giả của ngày cuối cùng cùng với người của mình, là người được biến hóa, người được Cất lên. A-men! Chúng ta đang chờ đợi điều đó xảy đến trong tương la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ất cả họ đã làm gì?... Tất cả đã nhóm lại với Ngài. Ôi lạy Chúa. Điều đó là gì? Lời hứa của Ngài với Phi-e-rơ, Gia-cơ và Giăng đã được ứng nghiệm. Đúng vậy, vì Ngài đã Phán, “</w:t>
      </w:r>
      <w:r>
        <w:rPr>
          <w:rFonts w:cs="Times New Roman" w:ascii="Times New Roman" w:hAnsi="Times New Roman"/>
          <w:b/>
          <w:sz w:val="23"/>
          <w:szCs w:val="23"/>
        </w:rPr>
        <w:t>Một số trong các con đứng đây sẽ không nếm trải sự chết cho đến khi nhìn thấy Con Người ngự đến trong Nước Ngài,</w:t>
      </w:r>
      <w:r>
        <w:rPr>
          <w:rFonts w:cs="Times New Roman" w:ascii="Times New Roman" w:hAnsi="Times New Roman"/>
          <w:sz w:val="23"/>
          <w:szCs w:val="23"/>
        </w:rPr>
        <w:t xml:space="preserve">” và họ đã được nhìn thấy quang cảnh đó. Rồi sau đó, sau sự phục sinh... </w:t>
      </w:r>
    </w:p>
    <w:p>
      <w:pPr>
        <w:pStyle w:val="TextBody"/>
        <w:rPr>
          <w:rFonts w:ascii="Times New Roman" w:hAnsi="Times New Roman" w:cs="Times New Roman"/>
          <w:sz w:val="23"/>
          <w:szCs w:val="23"/>
        </w:rPr>
      </w:pPr>
      <w:r>
        <w:rPr>
          <w:rFonts w:cs="Times New Roman" w:ascii="Times New Roman" w:hAnsi="Times New Roman"/>
          <w:sz w:val="23"/>
          <w:szCs w:val="23"/>
          <w:vertAlign w:val="superscript"/>
        </w:rPr>
        <w:t>141</w:t>
      </w:r>
      <w:r>
        <w:rPr>
          <w:rFonts w:cs="Times New Roman" w:ascii="Times New Roman" w:hAnsi="Times New Roman"/>
          <w:sz w:val="23"/>
          <w:szCs w:val="23"/>
        </w:rPr>
        <w:tab/>
        <w:t>Tôi muốn đưa anh em sang một vấn đề khác nữa. Đó là sau khi Chúa Jêsus chết, được chôn như trong Thánh Giăng 21:20, một số người đã bắt đầu phân tích về điều này trong những ngày đầu tiên. Ngay khi còn đang học bài học này, chúng ta hãy cùng nhau làm sáng tỏ về điều này nhé. Kinh thánh Giăng 20:21 chép, Chúa Jêsus gặp các môn đồ, Ngài nướng bánh và cá cho họ. Khi họ đã lên bờ rồi, Giăng nghiêng mình trên ngực Ngài. Còn Phi-e-rơ hỏi, “</w:t>
      </w:r>
      <w:r>
        <w:rPr>
          <w:rFonts w:cs="Times New Roman" w:ascii="Times New Roman" w:hAnsi="Times New Roman"/>
          <w:b/>
          <w:sz w:val="23"/>
          <w:szCs w:val="23"/>
        </w:rPr>
        <w:t>Chuyện gì sẽ xảy ra với người này?</w:t>
      </w:r>
      <w:r>
        <w:rPr>
          <w:rFonts w:cs="Times New Roman" w:ascii="Times New Roman" w:hAnsi="Times New Roman"/>
          <w:sz w:val="23"/>
          <w:szCs w:val="23"/>
        </w:rPr>
        <w:t xml:space="preserve">” Chúa Jêsus yêu Giăng, Giăng là người được yêu. Ông đã hỏi, “Chuyện gì sẽ xảy ra với người này? Về sau sẽ ra sao? Tương lai như thế nào?”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húa Jêsus Phán cùng họ rằng, “</w:t>
      </w:r>
      <w:r>
        <w:rPr>
          <w:rFonts w:cs="Times New Roman" w:ascii="Times New Roman" w:hAnsi="Times New Roman"/>
          <w:b/>
          <w:sz w:val="23"/>
          <w:szCs w:val="23"/>
        </w:rPr>
        <w:t>Can hệ gì tới ngươi nếu người cứ ở lại cho đến khi Ta đến? Cho đến khi Ta trở lại?</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ác môn đồ đã sai lầm, họ nói Chúa Jêsus Phán rằng Giăng sẽ sống cho đến ngày Chúa đến. Nhưng Chúa Jêsus không sai lầm. Ngay trong sách Khải huyền, chương 4, Đấng Christ đã giữ Lời hứa của Ngài. Ngài đã đem Giăng lên Thiên đàng và thuật lại cho ông mọi điều. Thật tuyệt vời. Ông đã nhìn thấy trước mọi sự, ông nhìn thấy nó sống động như thể ông đang sống trên đất vậy và ông nhìn thấy toàn bộ các thời kỳ Hội thánh đang đến gần với ngày Chúa đến, thấy toàn bộ sách Khải huyền. Ôi! Chao ô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45</w:t>
      </w:r>
      <w:r>
        <w:rPr>
          <w:rFonts w:cs="Times New Roman" w:ascii="Times New Roman" w:hAnsi="Times New Roman"/>
          <w:sz w:val="23"/>
          <w:szCs w:val="23"/>
        </w:rPr>
        <w:tab/>
        <w:t>Anh em thấy Lời Ngài hứa có sai trật không? Bây giờ...?... Gia-cơ làm điều đó; Giăng, những người còn lại, ngay cả Phao-lô cũng chưa bao giờ được nhìn thấy, chưa bao giờ nhắc đến điều nà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gài Phán, “</w:t>
      </w:r>
      <w:r>
        <w:rPr>
          <w:rFonts w:cs="Times New Roman" w:ascii="Times New Roman" w:hAnsi="Times New Roman"/>
          <w:b/>
          <w:sz w:val="23"/>
          <w:szCs w:val="23"/>
        </w:rPr>
        <w:t>Can hệ gì tới ngươi nếu người cứ ở lại cho đến khi Ta đến?</w:t>
      </w:r>
      <w:r>
        <w:rPr>
          <w:rFonts w:cs="Times New Roman" w:ascii="Times New Roman" w:hAnsi="Times New Roman"/>
          <w:sz w:val="23"/>
          <w:szCs w:val="23"/>
        </w:rPr>
        <w: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ậy nên các môn đồ nói rằng Chúa đã chọn chỉ một mình Giăng, Chúa đem ông đi và cho ông thấy tất cả mọi sự trước khi ông qua đời như thể ông đã sống xuyên suốt hết các thời đại: Chúa chỉ cho ông thấy điều gì sẽ xảy đến. (Thật tuyệt vời phải không Anh Pat?) Ôi, hãy nhìn xem, ông được cất lên, điều này được chép trong chương 4 câu 2: “</w:t>
      </w:r>
      <w:r>
        <w:rPr>
          <w:rFonts w:cs="Times New Roman" w:ascii="Times New Roman" w:hAnsi="Times New Roman"/>
          <w:b/>
          <w:sz w:val="23"/>
          <w:szCs w:val="23"/>
        </w:rPr>
        <w:t>Ngài chỉ cho ông thấy những sự đã xảy đến, đang đến và sẽ đến.</w:t>
      </w:r>
      <w:r>
        <w:rPr>
          <w:rFonts w:cs="Times New Roman" w:ascii="Times New Roman" w:hAnsi="Times New Roman"/>
          <w:sz w:val="23"/>
          <w:szCs w:val="23"/>
        </w:rPr>
        <w:t xml:space="preserve">” Ngài chỉ cho ông xem các thời kỳ Hội thánh, sự trở lại của người Do-thái, tai vạ trút xuống, sự cất lên, sự trở lại của Chúa, một Ngàn năm Bình an và quê hương đời đời của sự cứu rỗi Ngài; Như thể ông đã sống xuyên suốt hết mọi thời đại vậy và ông nhìn thấy tất cả mọi sự xảy ra. Đúng không anh em? Ngài đã đem ông lên và cho ông xem cuốn phim về công việc Ngài đang thực hiện, Ngài tái hiện mọi điều cho ông xem. Ôi, chao ôi.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47</w:t>
      </w:r>
      <w:r>
        <w:rPr>
          <w:rFonts w:cs="Times New Roman" w:ascii="Times New Roman" w:hAnsi="Times New Roman"/>
          <w:sz w:val="23"/>
          <w:szCs w:val="23"/>
        </w:rPr>
        <w:tab/>
        <w:t>Được cất lên, Ngài đã làm ứng nghiệm Lời hứa của Ngài trong Khải huyền 4:2. Trước khi chết ông đã được xuất thần và được nhìn thấy mọi sự như ông đã từng sống qua các sự ấy. Ông đã nhìn thấy mọi sự được chiếu lại. Do đó ông đã nhìn thấy một khải tượng thật chính xác với những điều đã và sẽ xảy ra trên đất từ lúc đó cho đến ngày Chúa Jêsus trở lại: Ông được bày tỏ điều đó qua một khải tượ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ì vậy các môn đồ... Chưa ai nói rằng Chúa Phán Ngài sẽ trở lại trong thời kỳ đó. Chúa Phán, “</w:t>
      </w:r>
      <w:r>
        <w:rPr>
          <w:rFonts w:cs="Times New Roman" w:ascii="Times New Roman" w:hAnsi="Times New Roman"/>
          <w:b/>
          <w:sz w:val="23"/>
          <w:szCs w:val="23"/>
        </w:rPr>
        <w:t>Can hệ gì đến ngươi nếu, ngược lại, nếu người cứ ở lại cho đến khi Ta đến?</w:t>
      </w:r>
      <w:r>
        <w:rPr>
          <w:rFonts w:cs="Times New Roman" w:ascii="Times New Roman" w:hAnsi="Times New Roman"/>
          <w:sz w:val="23"/>
          <w:szCs w:val="23"/>
        </w:rPr>
        <w:t>” Rồi Ngài đưa ông lên, thuật lại mọi điều và cho ông thấy chuyện gì sẽ xảy đến. Ôi, tôi thích điều đó, Hm. Ôi, Lạy Chúa.</w:t>
      </w:r>
    </w:p>
    <w:p>
      <w:pPr>
        <w:pStyle w:val="TextBody"/>
        <w:spacing w:before="0" w:after="80"/>
        <w:rPr/>
      </w:pPr>
      <w:r>
        <w:rPr>
          <w:rFonts w:cs="Times New Roman" w:ascii="Times New Roman" w:hAnsi="Times New Roman"/>
          <w:sz w:val="23"/>
          <w:szCs w:val="23"/>
          <w:vertAlign w:val="superscript"/>
        </w:rPr>
        <w:t>149</w:t>
      </w:r>
      <w:r>
        <w:rPr>
          <w:rFonts w:cs="Times New Roman" w:ascii="Times New Roman" w:hAnsi="Times New Roman"/>
          <w:sz w:val="23"/>
          <w:szCs w:val="23"/>
        </w:rPr>
        <w:tab/>
        <w:t xml:space="preserve">Hãy chú ý xem đây là gì. </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Lập tức tôi được Thánh Linh cảm hóa: Và kìa, có cái Ngai đặt trên trời, có một Đấng đang ngự trên Nga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ó một “Tiếng” gọi ông. Ôi, Tiếng ấy! Ôi tôi không thể không nhấn mạnh điều này, Tiếng của một Đấng ở đàng sau ông. Ông nhìn quanh, và Ngài chỉ cho ông tất cả các thời đại Hội thánh, vì ông đang đứng trong các thời đại Hội thánh, 7 chơn đèn vàng. Rồi ông nghe tiếng ấy sau các Thời đại Hội thánh ngừng lại, tiếng ầy lìa khỏi thế gian, về trời. Khi Ngài đã vào trong sự Vinh hiển, ông nghe Ngài Phán, “</w:t>
      </w:r>
      <w:r>
        <w:rPr>
          <w:rFonts w:cs="Times New Roman" w:ascii="Times New Roman" w:hAnsi="Times New Roman"/>
          <w:b/>
          <w:bCs w:val="false"/>
          <w:sz w:val="23"/>
          <w:szCs w:val="23"/>
        </w:rPr>
        <w:t>Hãy lên đây. Ta sẽ tỏ cho ngươi những việc sẽ xảy đến trong tương lai.</w:t>
      </w:r>
      <w:r>
        <w:rPr>
          <w:rFonts w:cs="Times New Roman" w:ascii="Times New Roman" w:hAnsi="Times New Roman"/>
          <w:sz w:val="23"/>
          <w:szCs w:val="23"/>
        </w:rPr>
        <w:t>” Ôi, lạy Chú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0</w:t>
      </w:r>
      <w:r>
        <w:rPr>
          <w:rFonts w:cs="Times New Roman" w:ascii="Times New Roman" w:hAnsi="Times New Roman"/>
          <w:sz w:val="23"/>
          <w:szCs w:val="23"/>
        </w:rPr>
        <w:tab/>
        <w:t>Tiếng đó! Chúng ta hãy nói về Tiếng đó một chút. Tôi đã chọn được một số câu Kinh thánh. Chúng ta cùng lật sách I Tê-sa-lô-ni-ca chương 4, cùng nghe thử xem Tiếng này chỉ về điều gì. Ồ hình như không cần đọc lại tất cả chúng ta ai cũng biết Tiếng này sẽ nói về điều gì rồi phải không? Chúng ta biết điều gì sẽ xảy ra. “</w:t>
      </w:r>
      <w:r>
        <w:rPr>
          <w:rFonts w:cs="Times New Roman" w:ascii="Times New Roman" w:hAnsi="Times New Roman"/>
          <w:b/>
          <w:sz w:val="23"/>
          <w:szCs w:val="23"/>
        </w:rPr>
        <w:t>Tiếng kèn của Đức Chúa Trời sẽ cất lên và những kẻ chết trong Đấng Christ sẽ sống lại.</w:t>
      </w:r>
      <w:r>
        <w:rPr>
          <w:rFonts w:cs="Times New Roman" w:ascii="Times New Roman" w:hAnsi="Times New Roman"/>
          <w:sz w:val="23"/>
          <w:szCs w:val="23"/>
        </w:rPr>
        <w:t>” Đúng không anh em? I Tê-sa-lô-ni-ca 4:16 và 17, “</w:t>
      </w:r>
      <w:r>
        <w:rPr>
          <w:rFonts w:cs="Times New Roman" w:ascii="Times New Roman" w:hAnsi="Times New Roman"/>
          <w:b/>
          <w:bCs w:val="false"/>
          <w:sz w:val="23"/>
          <w:szCs w:val="23"/>
        </w:rPr>
        <w:t>Tiếng</w:t>
      </w:r>
      <w:r>
        <w:rPr>
          <w:rFonts w:cs="Times New Roman" w:ascii="Times New Roman" w:hAnsi="Times New Roman"/>
          <w:sz w:val="23"/>
          <w:szCs w:val="23"/>
        </w:rPr>
        <w:t>,” Tiếng đó là Tiếng của Đấng Christ. Đúng không anh em? Tiếng của Đấng Christ.</w:t>
      </w:r>
    </w:p>
    <w:p>
      <w:pPr>
        <w:pStyle w:val="TextBody"/>
        <w:ind w:left="567" w:hanging="0"/>
        <w:rPr>
          <w:rFonts w:ascii="Times New Roman" w:hAnsi="Times New Roman" w:cs="Times New Roman"/>
          <w:b/>
          <w:b/>
          <w:sz w:val="23"/>
          <w:szCs w:val="23"/>
        </w:rPr>
      </w:pPr>
      <w:r>
        <w:rPr>
          <w:rFonts w:cs="Times New Roman" w:ascii="Times New Roman" w:hAnsi="Times New Roman"/>
          <w:b/>
          <w:sz w:val="23"/>
          <w:szCs w:val="23"/>
        </w:rPr>
        <w:t>...Tiếng kèn của Đức Chúa Trời vang lên, những người chết trong Chúa sẽ sống lại trước hết:</w:t>
      </w:r>
    </w:p>
    <w:p>
      <w:pPr>
        <w:pStyle w:val="TextBody"/>
        <w:spacing w:before="0" w:after="80"/>
        <w:ind w:left="567" w:hanging="0"/>
        <w:rPr>
          <w:rFonts w:ascii="Times New Roman" w:hAnsi="Times New Roman" w:cs="Times New Roman"/>
          <w:sz w:val="23"/>
          <w:szCs w:val="23"/>
        </w:rPr>
      </w:pPr>
      <w:r>
        <w:rPr>
          <w:rFonts w:cs="Times New Roman" w:ascii="Times New Roman" w:hAnsi="Times New Roman"/>
          <w:b/>
          <w:sz w:val="23"/>
          <w:szCs w:val="23"/>
        </w:rPr>
        <w:t>...Còn chúng ta những người đang sống mà còn lại sẽ cùng họ được cất lên... để gặp Chúa trên không trung: Chúng Ta sẽ ở cùng Chúa luôn luô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1</w:t>
      </w:r>
      <w:r>
        <w:rPr>
          <w:rFonts w:cs="Times New Roman" w:ascii="Times New Roman" w:hAnsi="Times New Roman"/>
          <w:sz w:val="23"/>
          <w:szCs w:val="23"/>
        </w:rPr>
        <w:tab/>
        <w:t>Giống với Tiếng đã gọi Giăng, “</w:t>
      </w:r>
      <w:r>
        <w:rPr>
          <w:rFonts w:cs="Times New Roman" w:ascii="Times New Roman" w:hAnsi="Times New Roman"/>
          <w:b/>
          <w:sz w:val="23"/>
          <w:szCs w:val="23"/>
        </w:rPr>
        <w:t>Hãy lên đây,</w:t>
      </w:r>
      <w:r>
        <w:rPr>
          <w:rFonts w:cs="Times New Roman" w:ascii="Times New Roman" w:hAnsi="Times New Roman"/>
          <w:sz w:val="23"/>
          <w:szCs w:val="23"/>
        </w:rPr>
        <w:t>” tiếng phán với Giăng, “</w:t>
      </w:r>
      <w:r>
        <w:rPr>
          <w:rFonts w:cs="Times New Roman" w:ascii="Times New Roman" w:hAnsi="Times New Roman"/>
          <w:b/>
          <w:sz w:val="23"/>
          <w:szCs w:val="23"/>
        </w:rPr>
        <w:t>Hãy lên đây,</w:t>
      </w:r>
      <w:r>
        <w:rPr>
          <w:rFonts w:cs="Times New Roman" w:ascii="Times New Roman" w:hAnsi="Times New Roman"/>
          <w:sz w:val="23"/>
          <w:szCs w:val="23"/>
        </w:rPr>
        <w:t>” sẽ giống với tiếng gọi Hội thánh trong một ngày nào đó (A-men!), những lời kêu gọi triệu tập Hội thánh.</w:t>
      </w:r>
    </w:p>
    <w:p>
      <w:pPr>
        <w:pStyle w:val="TextBody"/>
        <w:rPr/>
      </w:pPr>
      <w:r>
        <w:rPr>
          <w:rFonts w:cs="Times New Roman" w:ascii="Times New Roman" w:hAnsi="Times New Roman"/>
          <w:sz w:val="23"/>
          <w:szCs w:val="23"/>
        </w:rPr>
        <w:tab/>
        <w:t>Tiếng gọi Giăng lên trời, cũng chính là Tiếng gọi người chết La-xa-rơ bước ra khỏi mồ mả, và cũng là Tiếng các Thiên thần. Đấng Christ là Tiếng của hết thảy các Thiên thần, “</w:t>
      </w:r>
      <w:r>
        <w:rPr>
          <w:rFonts w:cs="Times New Roman" w:ascii="Times New Roman" w:hAnsi="Times New Roman"/>
          <w:b/>
          <w:sz w:val="23"/>
          <w:szCs w:val="23"/>
        </w:rPr>
        <w:t>Tiếng của hết thảy các Thiên thần.</w:t>
      </w:r>
      <w:r>
        <w:rPr>
          <w:rFonts w:cs="Times New Roman" w:ascii="Times New Roman" w:hAnsi="Times New Roman"/>
          <w:sz w:val="23"/>
          <w:szCs w:val="23"/>
        </w:rPr>
        <w:t xml:space="preserve">” Đúng không anh em? Ồ, tiếng kèn của Đấng Christ gọi Giăng lên trời cũng là Tiếng đã gọi La-xa-rơ. Anh em có để ý tại nơi hầm mộ của La-xa-rơ không? Ngài đã phán lớn tiếng. </w:t>
      </w:r>
      <w:r>
        <w:rPr>
          <w:rFonts w:cs="Times New Roman" w:ascii="Times New Roman" w:hAnsi="Times New Roman"/>
          <w:color w:val="008000"/>
          <w:sz w:val="23"/>
          <w:szCs w:val="23"/>
        </w:rPr>
        <w:t>[Chứ không nói, “La-xa-rơ, hãy bước ra!” Anh Branham bắt chước giọng của một người đau yếu. - Bt]</w:t>
      </w:r>
      <w:r>
        <w:rPr>
          <w:rFonts w:cs="Times New Roman" w:ascii="Times New Roman" w:hAnsi="Times New Roman"/>
          <w:sz w:val="23"/>
          <w:szCs w:val="23"/>
        </w:rPr>
        <w:t xml:space="preserve"> “La-xa-rơ hãy bước ra!” Tiếng kêu gọi La-xa-rơ về từ cõi chết.</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Ông trả lời, “Có tôi đây.” Và ông đã trở về từ cõi chết, sau khi đã chết và thân xác đã bị thối rữ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4</w:t>
      </w:r>
      <w:r>
        <w:rPr>
          <w:rFonts w:cs="Times New Roman" w:ascii="Times New Roman" w:hAnsi="Times New Roman"/>
          <w:sz w:val="23"/>
          <w:szCs w:val="23"/>
        </w:rPr>
        <w:tab/>
        <w:t>Cũng Tiếng đó Phán với Giăng rằng, “</w:t>
      </w:r>
      <w:r>
        <w:rPr>
          <w:rFonts w:cs="Times New Roman" w:ascii="Times New Roman" w:hAnsi="Times New Roman"/>
          <w:b/>
          <w:sz w:val="23"/>
          <w:szCs w:val="23"/>
        </w:rPr>
        <w:t>Hãy lên đây, Ta sẽ chỉ cho ngươi xem một số điều sẽ phải xảy đến.</w:t>
      </w:r>
      <w:r>
        <w:rPr>
          <w:rFonts w:cs="Times New Roman" w:ascii="Times New Roman" w:hAnsi="Times New Roman"/>
          <w:sz w:val="23"/>
          <w:szCs w:val="23"/>
        </w:rPr>
        <w:t xml:space="preserve">”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Cũng Tiếng đó sẽ cất lên khi kẻ chết trong Đấng Christ sống lại, “</w:t>
      </w:r>
      <w:r>
        <w:rPr>
          <w:rFonts w:cs="Times New Roman" w:ascii="Times New Roman" w:hAnsi="Times New Roman"/>
          <w:b/>
          <w:sz w:val="23"/>
          <w:szCs w:val="23"/>
        </w:rPr>
        <w:t>Vì Tiếng kèn...</w:t>
      </w:r>
      <w:r>
        <w:rPr>
          <w:rFonts w:cs="Times New Roman" w:ascii="Times New Roman" w:hAnsi="Times New Roman"/>
          <w:sz w:val="23"/>
          <w:szCs w:val="23"/>
        </w:rPr>
        <w:t>” Kèn... Kèn là gì? Là Tiếng của Đấng Christ, cũng là Tiếng gọi ông lên. Ông đã nghe một giọng nói như Tiếng kèn phán rằng, “</w:t>
      </w:r>
      <w:r>
        <w:rPr>
          <w:rFonts w:cs="Times New Roman" w:ascii="Times New Roman" w:hAnsi="Times New Roman"/>
          <w:b/>
          <w:sz w:val="23"/>
          <w:szCs w:val="23"/>
        </w:rPr>
        <w:t>Hãy lên đây.</w:t>
      </w:r>
      <w:r>
        <w:rPr>
          <w:rFonts w:cs="Times New Roman" w:ascii="Times New Roman" w:hAnsi="Times New Roman"/>
          <w:sz w:val="23"/>
          <w:szCs w:val="23"/>
        </w:rPr>
        <w:t>” Hãy xem sự sống lại sẽ diễn ra thế nào? Sẽ diễn ra trong phút chốc, như một cái chớp mắt. Tiếng nói đó cất lên nghe rất rõ, và Ngài sẽ kêu gọi Hội thánh, “</w:t>
      </w:r>
      <w:r>
        <w:rPr>
          <w:rFonts w:cs="Times New Roman" w:ascii="Times New Roman" w:hAnsi="Times New Roman"/>
          <w:b/>
          <w:sz w:val="23"/>
          <w:szCs w:val="23"/>
        </w:rPr>
        <w:t>Hãy ra khỏi đó.</w:t>
      </w:r>
      <w:r>
        <w:rPr>
          <w:rFonts w:cs="Times New Roman" w:ascii="Times New Roman" w:hAnsi="Times New Roman"/>
          <w:sz w:val="23"/>
          <w:szCs w:val="23"/>
        </w:rPr>
        <w:t>” Tiếng hiệu triệu tuyệt vời đó, lạy Đức Chúa Trời, xin cho con nghe được Tiếng Ngài trong ngày ấ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6</w:t>
      </w:r>
      <w:r>
        <w:rPr>
          <w:rFonts w:cs="Times New Roman" w:ascii="Times New Roman" w:hAnsi="Times New Roman"/>
          <w:sz w:val="23"/>
          <w:szCs w:val="23"/>
        </w:rPr>
        <w:tab/>
        <w:t>Như tôi vẫn thường nói... Tôi biết, là một con người, Rodney, tôi biết rằng có một cánh cửa tăm tối lớn ở phía trước, được gọi là sự chết. Mỗi lần tim đập thì mỗi lần tôi gần hơn với cánh cửa đó, và rồi một ngày tôi phải đi qua nó. Nhưng tôi không muốn đi qua đó như một người hèn nhát, la hét hãi hùng. Tôi muốn vào nơi đó trong sự bao phủ bởi chiếc áo công bình của Ngài và nhận biết Ngài trong quyền năng phục sinh của Ngài. Rồi khi Ngài gọi, tôi sẽ ra khỏi trong đám những kẻ chết, Ngài tiếp rước tôi lên nơi cao. Khi tiếng kèn của Đức Chúa Trời thổi lên thì kẻ chết trong Ngài sẽ sống lại. Nếu tôi còn sống, tôi sẽ được biến hóa trong chốc lát, nhanh như cái chớp mắt, và sẽ đi cùng họ lên gặp Chúa trên không trung. Tiếng kèn thổi lên rất rõ, lớn, vang xa. Hừm. Ồ, nó sẽ giống, giống hệt như lúc Ngài đế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7</w:t>
      </w:r>
      <w:r>
        <w:rPr>
          <w:rFonts w:cs="Times New Roman" w:ascii="Times New Roman" w:hAnsi="Times New Roman"/>
          <w:sz w:val="23"/>
          <w:szCs w:val="23"/>
        </w:rPr>
        <w:tab/>
        <w:t>Chắc chắn Tiếng ấy rõ ràng. Giăng đã nghe Tiếng nói với ông thật rõ ràng, “</w:t>
      </w:r>
      <w:r>
        <w:rPr>
          <w:rFonts w:cs="Times New Roman" w:ascii="Times New Roman" w:hAnsi="Times New Roman"/>
          <w:b/>
          <w:sz w:val="23"/>
          <w:szCs w:val="23"/>
        </w:rPr>
        <w:t>Hãy lên đây.</w:t>
      </w:r>
      <w:r>
        <w:rPr>
          <w:rFonts w:cs="Times New Roman" w:ascii="Times New Roman" w:hAnsi="Times New Roman"/>
          <w:sz w:val="23"/>
          <w:szCs w:val="23"/>
        </w:rPr>
        <w:t xml:space="preserve">” Ông liền bước lên. A-me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Khi La-xa-rơ còn chết nằm trong hầm mộ, hồn lìa khỏi xác đã 3 ngày... Tôi không biết linh hồn ông đã đi đâu, tôi cũng không nghĩ ai trong chúng ta biết được điều này. Dù có ở đâu chăng nữa thì cũng không có gì khác biệt. Ngài đã gọi một kẻ chết thân xác đã thối rữa đi ra từ trong hầm mộ. Tiếng kèn đó vang lên cách rõ ràng rằng, “Hỡi La-xa-rơ, hãy đến đây.” Một người đàn ông đã chết, thân xác đã thối rữa, đã chờ dậy và bước ra khỏi hầm mộ. Điều đó là hiển nhiên rồi phải không anh em? Không có gì là không rõ ràng hết.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59</w:t>
      </w:r>
      <w:r>
        <w:rPr>
          <w:rFonts w:cs="Times New Roman" w:ascii="Times New Roman" w:hAnsi="Times New Roman"/>
          <w:sz w:val="23"/>
          <w:szCs w:val="23"/>
        </w:rPr>
        <w:tab/>
        <w:t>Tương tự như trong đêm hôm nay, khi Tiếng kèn cất lên cách rõ ràng rằng, “Hỡi những tội nhân, hãy ăn năn, Ta sẽ ban cho ngươi Sự sống Đời đời.” Hỡi anh em là những người có mặt tại đây, hãy ăn năn, chịu báp-têm trong Danh Đức Chúa Jêsus Christ để tội lỗi mình được tha, thì anh em sẽ nhận lãnh được các ân tứ của Đức Thánh Linh. Đó là được Ngài gọi tên. Điều đó là chắc chắ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ôi làm chứng về điều đó là sự thật. Cũng có những nhân chứng khác nữa, hàng triệu người khắp nơi trên thế giới ngày hôm nay, làm chứng về điều đó là sự thật. Khi Kinh thánh, Lời của Đức Chúa Trời đến, mọi Lời của Đức Chúa Trời đều là tiếng kèn. Mọi âm thanh của Kinh thánh đều là Tiếng kèn, Tiếng kèn Phúc âm. Và khi Tiếng kèn ấy cất lên, đó là lẽ thật. Khi Kinh thánh phán, “</w:t>
      </w:r>
      <w:r>
        <w:rPr>
          <w:rFonts w:cs="Times New Roman" w:ascii="Times New Roman" w:hAnsi="Times New Roman"/>
          <w:b/>
          <w:sz w:val="23"/>
          <w:szCs w:val="23"/>
        </w:rPr>
        <w:t>Đức Chúa Jêsus Christ là Đấng hôm qua, ngày nay cho đến đời đời không hề thay đổi.</w:t>
      </w:r>
      <w:r>
        <w:rPr>
          <w:rFonts w:cs="Times New Roman" w:ascii="Times New Roman" w:hAnsi="Times New Roman"/>
          <w:sz w:val="23"/>
          <w:szCs w:val="23"/>
        </w:rPr>
        <w:t>” Không có gì phải nghi ngờ về điều đó cả. Ngài là Đấng không hề thay đổi. Vâng, thưa anh e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61</w:t>
      </w:r>
      <w:r>
        <w:rPr>
          <w:rFonts w:cs="Times New Roman" w:ascii="Times New Roman" w:hAnsi="Times New Roman"/>
          <w:sz w:val="23"/>
          <w:szCs w:val="23"/>
        </w:rPr>
        <w:tab/>
        <w:t>“</w:t>
      </w:r>
      <w:r>
        <w:rPr>
          <w:rFonts w:cs="Times New Roman" w:ascii="Times New Roman" w:hAnsi="Times New Roman"/>
          <w:b/>
          <w:sz w:val="23"/>
          <w:szCs w:val="23"/>
        </w:rPr>
        <w:t>Hãy ăn năn và chịu phép báp-têm trong Danh Đức Chúa Jêsus Christ thì các ngươi sẽ nhận được các ân tứ của Đức Thánh Linh.</w:t>
      </w:r>
      <w:r>
        <w:rPr>
          <w:rFonts w:cs="Times New Roman" w:ascii="Times New Roman" w:hAnsi="Times New Roman"/>
          <w:sz w:val="23"/>
          <w:szCs w:val="23"/>
        </w:rPr>
        <w:t xml:space="preserve">” Điều đó là chắc chắ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w:t>
      </w:r>
      <w:r>
        <w:rPr>
          <w:rFonts w:cs="Times New Roman" w:ascii="Times New Roman" w:hAnsi="Times New Roman"/>
          <w:b/>
          <w:sz w:val="23"/>
          <w:szCs w:val="23"/>
        </w:rPr>
        <w:t>Kẻ nào nghe Lời Ta phán đây và tin vào Đấng đã sai Ta đến thì được Sự sống Đời đời. Kẻ nào tin Ta thì sẽ sống dù đã chết. Kẻ nào sống và tin Ta sẽ không bao giờ chết. Con tin điều ấy không?</w:t>
      </w:r>
      <w:r>
        <w:rPr>
          <w:rFonts w:cs="Times New Roman" w:ascii="Times New Roman" w:hAnsi="Times New Roman"/>
          <w:sz w:val="23"/>
          <w:szCs w:val="23"/>
        </w:rPr>
        <w:t xml:space="preserve">” Điều này là chắc chắn. “Kẻ đó sẽ được sống.”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w:t>
      </w:r>
      <w:r>
        <w:rPr>
          <w:rFonts w:cs="Times New Roman" w:ascii="Times New Roman" w:hAnsi="Times New Roman"/>
          <w:b/>
          <w:sz w:val="23"/>
          <w:szCs w:val="23"/>
        </w:rPr>
        <w:t>Kẻ nào ăn uống thân và Huyết Ta thì sẽ được Sự sống Đời đời, trong ngày sau cùng Ta sẽ cất người lên.</w:t>
      </w:r>
      <w:r>
        <w:rPr>
          <w:rFonts w:cs="Times New Roman" w:ascii="Times New Roman" w:hAnsi="Times New Roman"/>
          <w:sz w:val="23"/>
          <w:szCs w:val="23"/>
        </w:rPr>
        <w:t xml:space="preserve">” Điều này là chắc chắn, tiếng kèn sẽ cất lên.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Ồ, tôi biết rồi, tôi đã nghe Tiếng kèn này vang lên trong lòng mình, trong lòng một người Ai-Len khốn khổ, một tội nhân bé nhỏ vào một ngày nọ. Làm sao điều đó lại có thể xảy đến với tôi? Nhưng tôi tin âm thanh đó rất rõ ràng. Tôi đã tiếp nhận tiếng đó. Tôi làm chứng rằng điều đó là sự thật.</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Một ngày nào đó Ngài sẽ gọi một lần nữa. Chúng Ta sẽ ra khỏi thế gian. Vì tiếng kèn đó chắc chắn sẽ cất lên. Đúng vậy, thưa anh em, chắc chắn là như vậ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gày nay Ngài cũng dùng tiếng đó gọi chúng ta; Nó cũng giống như khi Ngài bảo chúng Ta làm bất cứ điều gì (He sounds today when He calls us; it's just the same when He tells us anythi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67</w:t>
      </w:r>
      <w:r>
        <w:rPr>
          <w:rFonts w:cs="Times New Roman" w:ascii="Times New Roman" w:hAnsi="Times New Roman"/>
          <w:sz w:val="23"/>
          <w:szCs w:val="23"/>
        </w:rPr>
        <w:tab/>
        <w:t>Còn bây giờ chúng ta hãy cùng nhau quay trở lại với câu Kinh thánh:</w:t>
      </w:r>
    </w:p>
    <w:p>
      <w:pPr>
        <w:pStyle w:val="TextBody"/>
        <w:spacing w:before="0" w:after="80"/>
        <w:rPr>
          <w:rFonts w:ascii="Times New Roman" w:hAnsi="Times New Roman" w:cs="Times New Roman"/>
          <w:b/>
          <w:b/>
          <w:sz w:val="23"/>
          <w:szCs w:val="23"/>
        </w:rPr>
      </w:pPr>
      <w:r>
        <w:rPr>
          <w:rFonts w:cs="Times New Roman" w:ascii="Times New Roman" w:hAnsi="Times New Roman"/>
          <w:sz w:val="23"/>
          <w:szCs w:val="23"/>
        </w:rPr>
        <w:tab/>
      </w:r>
      <w:r>
        <w:rPr>
          <w:rFonts w:cs="Times New Roman" w:ascii="Times New Roman" w:hAnsi="Times New Roman"/>
          <w:b/>
          <w:sz w:val="23"/>
          <w:szCs w:val="23"/>
        </w:rPr>
        <w:t xml:space="preserve">Và này, một cái Ngai ở trên trời... </w:t>
      </w:r>
      <w:r>
        <w:rPr>
          <w:rFonts w:cs="Times New Roman" w:ascii="Times New Roman" w:hAnsi="Times New Roman"/>
          <w:sz w:val="23"/>
          <w:szCs w:val="23"/>
        </w:rPr>
        <w:t>(câu 2)</w:t>
      </w:r>
      <w:r>
        <w:rPr>
          <w:rFonts w:cs="Times New Roman" w:ascii="Times New Roman" w:hAnsi="Times New Roman"/>
          <w:b/>
          <w:sz w:val="23"/>
          <w:szCs w:val="23"/>
        </w:rPr>
        <w:t>... có một Đấng ngự trên Ngai đó.</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ãy lưu ý, “cái Ngai,” Ngài ngồi trên cái Ngai. Ngài không còn ở trên thế gian giữa các chơn đèn nữa. Sự Cất lên đã đến. Ngài đã được vinh hiển, đang ngồi trên Ngai của Ngài. Tôi muốn anh em lưu ý điều này, chúng Ta sẽ thấy ngay trong chương 5; Đó không phải là Ngai Thương Xót. Nó không phải là Ngai Thương Xót nữa; Đó là Ngai Xét Đóan. Nó không phải là Ngai Ân Điển. Nó là Ngai Xét Đóan; Vì từ nơi Ngai sẽ có lửa, chớp nhóang, sấm sét; Không còn nữa; Thì ân điển đã qua, thời kỳ Hội thánh đã kết thúc. “</w:t>
      </w:r>
      <w:r>
        <w:rPr>
          <w:rFonts w:cs="Times New Roman" w:ascii="Times New Roman" w:hAnsi="Times New Roman"/>
          <w:b/>
          <w:sz w:val="23"/>
          <w:szCs w:val="23"/>
        </w:rPr>
        <w:t>Kẻ ô uế vẫn cứ sống ô uế, còn người công chính hãy cứ làm điều công chính và những người thánh khiết hãy tiếp tục sống thánh khiết!</w:t>
      </w:r>
      <w:r>
        <w:rPr>
          <w:rFonts w:cs="Times New Roman" w:ascii="Times New Roman" w:hAnsi="Times New Roman"/>
          <w:sz w:val="23"/>
          <w:szCs w:val="23"/>
        </w:rPr>
        <w:t>” Không còn Ngai Thương Xót nữ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69</w:t>
      </w:r>
      <w:r>
        <w:rPr>
          <w:rFonts w:cs="Times New Roman" w:ascii="Times New Roman" w:hAnsi="Times New Roman"/>
          <w:sz w:val="23"/>
          <w:szCs w:val="23"/>
        </w:rPr>
        <w:tab/>
        <w:t>Đêm nay đây, Huyết đổ ra trên Ngai ấy và sự thương xót dành cho tội nhân nào đang tìm kiếm sự thương xót. Nhưng trong ngày sau cùng, sẽ không còn sự thương xót dành cho họ nữa, chỉ có sự phán xét và cơn thạnh nộ của Đức Chúa Trời giáng trên họ mà thôi. “</w:t>
      </w:r>
      <w:r>
        <w:rPr>
          <w:rFonts w:cs="Times New Roman" w:ascii="Times New Roman" w:hAnsi="Times New Roman"/>
          <w:b/>
          <w:sz w:val="23"/>
          <w:szCs w:val="23"/>
        </w:rPr>
        <w:t>Nơi... Nếu người công bình khó được cứu rỗi, thì những người tội lỗi và vô đạo sẽ như thế nào?</w:t>
      </w:r>
      <w:r>
        <w:rPr>
          <w:rFonts w:cs="Times New Roman" w:ascii="Times New Roman" w:hAnsi="Times New Roman"/>
          <w:sz w:val="23"/>
          <w:szCs w:val="23"/>
        </w:rPr>
        <w:t>” Khi Ngài đến cách vinh hiển trong đám mây, các núi cũng phải trốn khỏi mặt Ngài. Lúc đó chúng Ta sẽ trốn ở đâu?</w:t>
      </w:r>
    </w:p>
    <w:p>
      <w:pPr>
        <w:pStyle w:val="Normal"/>
        <w:ind w:left="573" w:hanging="0"/>
        <w:jc w:val="both"/>
        <w:rPr>
          <w:rFonts w:ascii="Times New Roman" w:hAnsi="Times New Roman" w:cs="Times New Roman"/>
          <w:i/>
          <w:i/>
          <w:sz w:val="23"/>
          <w:szCs w:val="23"/>
        </w:rPr>
      </w:pPr>
      <w:r>
        <w:rPr>
          <w:rFonts w:cs="Times New Roman" w:ascii="Times New Roman" w:hAnsi="Times New Roman"/>
          <w:i/>
          <w:sz w:val="23"/>
          <w:szCs w:val="23"/>
        </w:rPr>
        <w:t>Huyết Chúa mầu nhiệm biết bao!</w:t>
      </w:r>
    </w:p>
    <w:p>
      <w:pPr>
        <w:pStyle w:val="Normal"/>
        <w:ind w:left="573" w:hanging="0"/>
        <w:jc w:val="both"/>
        <w:rPr>
          <w:rFonts w:ascii="Times New Roman" w:hAnsi="Times New Roman" w:cs="Times New Roman"/>
          <w:i/>
          <w:i/>
          <w:sz w:val="23"/>
          <w:szCs w:val="23"/>
        </w:rPr>
      </w:pPr>
      <w:r>
        <w:rPr>
          <w:rFonts w:cs="Times New Roman" w:ascii="Times New Roman" w:hAnsi="Times New Roman"/>
          <w:i/>
          <w:sz w:val="23"/>
          <w:szCs w:val="23"/>
        </w:rPr>
        <w:t>Cho tôi sạch trong hơn tuyết;</w:t>
      </w:r>
    </w:p>
    <w:p>
      <w:pPr>
        <w:pStyle w:val="Normal"/>
        <w:ind w:left="573" w:hanging="0"/>
        <w:jc w:val="both"/>
        <w:rPr>
          <w:rFonts w:ascii="Times New Roman" w:hAnsi="Times New Roman" w:cs="Times New Roman"/>
          <w:i/>
          <w:i/>
          <w:sz w:val="23"/>
          <w:szCs w:val="23"/>
        </w:rPr>
      </w:pPr>
      <w:r>
        <w:rPr>
          <w:rFonts w:cs="Times New Roman" w:ascii="Times New Roman" w:hAnsi="Times New Roman"/>
          <w:i/>
          <w:sz w:val="23"/>
          <w:szCs w:val="23"/>
        </w:rPr>
        <w:t>Ấy chẳng nhờ chi khác đâu,</w:t>
      </w:r>
    </w:p>
    <w:p>
      <w:pPr>
        <w:pStyle w:val="Normal"/>
        <w:spacing w:before="0" w:after="80"/>
        <w:ind w:left="575" w:hanging="0"/>
        <w:jc w:val="both"/>
        <w:rPr>
          <w:rFonts w:ascii="Times New Roman" w:hAnsi="Times New Roman" w:cs="Times New Roman"/>
          <w:i/>
          <w:i/>
          <w:sz w:val="23"/>
          <w:szCs w:val="23"/>
        </w:rPr>
      </w:pPr>
      <w:r>
        <w:rPr>
          <w:rFonts w:cs="Times New Roman" w:ascii="Times New Roman" w:hAnsi="Times New Roman"/>
          <w:i/>
          <w:sz w:val="23"/>
          <w:szCs w:val="23"/>
        </w:rPr>
        <w:t>Hoàn toàn nhờ Huyết báu Chúa Jêsus.</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70</w:t>
      </w:r>
      <w:r>
        <w:rPr>
          <w:rFonts w:cs="Times New Roman" w:ascii="Times New Roman" w:hAnsi="Times New Roman"/>
          <w:sz w:val="23"/>
          <w:szCs w:val="23"/>
        </w:rPr>
        <w:tab/>
        <w:t>Ôi! Chao tôi, thật là một bài học tuyệt vời! Tiếng thật rõ ràng! Và Ngôi Ngài:</w:t>
      </w:r>
    </w:p>
    <w:p>
      <w:pPr>
        <w:pStyle w:val="TextBody"/>
        <w:spacing w:before="0" w:after="80"/>
        <w:ind w:left="575" w:hanging="0"/>
        <w:rPr>
          <w:rFonts w:ascii="Times New Roman" w:hAnsi="Times New Roman" w:cs="Times New Roman"/>
          <w:sz w:val="23"/>
          <w:szCs w:val="23"/>
        </w:rPr>
      </w:pPr>
      <w:r>
        <w:rPr>
          <w:rFonts w:cs="Times New Roman" w:ascii="Times New Roman" w:hAnsi="Times New Roman"/>
          <w:b/>
          <w:sz w:val="23"/>
          <w:szCs w:val="23"/>
        </w:rPr>
        <w:t>...Và Ngài ngự trên Ngai của Ngài.</w:t>
      </w:r>
      <w:r>
        <w:rPr>
          <w:rFonts w:cs="Times New Roman" w:ascii="Times New Roman" w:hAnsi="Times New Roman"/>
          <w:sz w:val="23"/>
          <w:szCs w:val="23"/>
        </w:rPr>
        <w:t xml:space="preserve"> (Ngài không còn ở đây nữ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hêm một điều nữa; Đó là một bằng chứng rằng Hội thánh được cất lên trước cơn Đại Nạn. Anh em thấy không? Tại sao vậy? Tại đây Ngài ngồi trên Ngôi trong sự Vinh hiển, Hội thánh đã được cất lên, và kế đến là cơn Đại Nạn.</w:t>
      </w:r>
    </w:p>
    <w:p>
      <w:pPr>
        <w:pStyle w:val="TextBody"/>
        <w:spacing w:before="0" w:after="80"/>
        <w:rPr/>
      </w:pPr>
      <w:r>
        <w:rPr>
          <w:rFonts w:cs="Times New Roman" w:ascii="Times New Roman" w:hAnsi="Times New Roman"/>
          <w:sz w:val="23"/>
          <w:szCs w:val="23"/>
        </w:rPr>
        <w:tab/>
        <w:t>Tôi luôn nói như vậy trong ngày của Nô-ê, Nô-ê đã ở trong chiếc tàu trước khi một giọt nước mưa rơi xuống. Lót đã ra khỏi Sô-đôm trước cơn mưa lửa. Và Hội thánh sẽ ở trong sự Vinh hiển trước khi bom nguyên tử được ném xuống (before the atomic falls). Đúng vậy, trước cơn đại nạ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ói rằng, “Còn điều trước nhất thì thế nào (what about that first one)?” Đó là trên những kẻ vô đạo, chứ không phải Cơ-đốc nhâ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74</w:t>
      </w:r>
      <w:r>
        <w:rPr>
          <w:rFonts w:cs="Times New Roman" w:ascii="Times New Roman" w:hAnsi="Times New Roman"/>
          <w:sz w:val="23"/>
          <w:szCs w:val="23"/>
        </w:rPr>
        <w:tab/>
        <w:t>Anh em hãy chú ý điều này nhé. Chúa đã hoàn tất công việc Ngài trên đất, rồi Ngài đem Hội thánh Ngài đi và Ngài đoán xét thế gian. Thế gian chống nghịch Ngài, và Ngài đoán xét họ. Ngài cùng Hội thánh Ngài bước vào trong sự vinh hiể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Giăng ở trên đảo Bát-mô, người mặc khải cho Hội thánh, là hình bóng về Hội thánh được cất lên trong sự Vinh hiển. “</w:t>
      </w:r>
      <w:r>
        <w:rPr>
          <w:rFonts w:cs="Times New Roman" w:ascii="Times New Roman" w:hAnsi="Times New Roman"/>
          <w:b/>
          <w:sz w:val="23"/>
          <w:szCs w:val="23"/>
        </w:rPr>
        <w:t>Hãy lên đây.</w:t>
      </w:r>
      <w:r>
        <w:rPr>
          <w:rFonts w:cs="Times New Roman" w:ascii="Times New Roman" w:hAnsi="Times New Roman"/>
          <w:sz w:val="23"/>
          <w:szCs w:val="23"/>
        </w:rPr>
        <w:t xml:space="preserve">” Bày tỏ về...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Anh em nói rằng, “Ông đại diện cho Hội thánh chăng?”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Giăng đại diện cho tất cả những ai nghe theo lời này. A-men! Giăng là đại diện về huyết của Chúa Jêsus Christ, là lời chứng của Lời Kinh thánh. Ông là nhân chứng về sự báp-têm bởi Đức Thánh Linh, với mối tương giao cá nhân với Đấng Christ và ông đại diện cho hết thảy các Hội thánh, cho mọi mgười nam, người nữ, nam thanh, thiếu nữ là những người tin nơi Đấng Christ, hễ ai tiếp nhận Ngài thì một ngày nào đó Chúa sẽ gọi, “</w:t>
      </w:r>
      <w:r>
        <w:rPr>
          <w:rFonts w:cs="Times New Roman" w:ascii="Times New Roman" w:hAnsi="Times New Roman"/>
          <w:b/>
          <w:sz w:val="23"/>
          <w:szCs w:val="23"/>
        </w:rPr>
        <w:t>Hãy lên đây,</w:t>
      </w:r>
      <w:r>
        <w:rPr>
          <w:rFonts w:cs="Times New Roman" w:ascii="Times New Roman" w:hAnsi="Times New Roman"/>
          <w:sz w:val="23"/>
          <w:szCs w:val="23"/>
        </w:rPr>
        <w:t>” và sẽ được cất lên trước kỳ đại nạn xảy ra. Hãy nhớ rằng thời kỳ kinh khiếp đó vẫn chưa đế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rong thời kỳ này, sự phán xét được lập nên. Giăng đã được thấy trước những điều sẽ xảy đến sau thời đại Hội thánh. Đúng không? Đúng vậ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78</w:t>
      </w:r>
      <w:r>
        <w:rPr>
          <w:rFonts w:cs="Times New Roman" w:ascii="Times New Roman" w:hAnsi="Times New Roman"/>
          <w:sz w:val="23"/>
          <w:szCs w:val="23"/>
        </w:rPr>
        <w:tab/>
        <w:t>Hãy chú ý một lần nữa câu thứ 3 hoặc câu thứ 2, “</w:t>
      </w:r>
      <w:r>
        <w:rPr>
          <w:rFonts w:cs="Times New Roman" w:ascii="Times New Roman" w:hAnsi="Times New Roman"/>
          <w:b/>
          <w:sz w:val="23"/>
          <w:szCs w:val="23"/>
        </w:rPr>
        <w:t>Một Ngôi được lập trên Trời và có một Đấng ngự trên Ngôi.</w:t>
      </w:r>
      <w:r>
        <w:rPr>
          <w:rFonts w:cs="Times New Roman" w:ascii="Times New Roman" w:hAnsi="Times New Roman"/>
          <w:sz w:val="23"/>
          <w:szCs w:val="23"/>
        </w:rPr>
        <w:t>” Lúc bấy giờ, chính thần linh đã hiện diện trên đất, đã rời khỏi và bước vào trong sự vinh hiển, Ngài đang ngự... Cũng chính Chúa Jêsus, Đấng đã ở cùng chúng ta trong đêm hôm nay trong sự thương xót cũng đã bước vào trong sự Vinh hiển và đang ngự trên Ngai.</w:t>
      </w:r>
    </w:p>
    <w:p>
      <w:pPr>
        <w:pStyle w:val="TextBody"/>
        <w:spacing w:before="0" w:after="80"/>
        <w:ind w:left="567" w:hanging="0"/>
        <w:rPr>
          <w:rFonts w:ascii="Times New Roman" w:hAnsi="Times New Roman" w:cs="Times New Roman"/>
          <w:b/>
          <w:b/>
          <w:sz w:val="23"/>
          <w:szCs w:val="23"/>
        </w:rPr>
      </w:pPr>
      <w:r>
        <w:rPr>
          <w:rFonts w:cs="Times New Roman" w:ascii="Times New Roman" w:hAnsi="Times New Roman"/>
          <w:b/>
          <w:sz w:val="23"/>
          <w:szCs w:val="23"/>
        </w:rPr>
        <w:t>Đấng ngồi trên Ngai có dạng như ngọc thạch anh và... ngọc mã não: Và có cầu vồng bọc quanh Ngai, giống như ngọc lục bảo</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79</w:t>
      </w:r>
      <w:r>
        <w:rPr>
          <w:rFonts w:cs="Times New Roman" w:ascii="Times New Roman" w:hAnsi="Times New Roman"/>
          <w:sz w:val="23"/>
          <w:szCs w:val="23"/>
        </w:rPr>
        <w:tab/>
        <w:t>Tôi sẽ kết thúc bài giảng của mình bởi anh em sẽ còn nghe những anh em khác nữa giảng trong thì giờ này. Có lẽ tôi sẽ tiếp tục trong buổi sáng mai cũng ở tại đây. “</w:t>
      </w:r>
      <w:r>
        <w:rPr>
          <w:rFonts w:cs="Times New Roman" w:ascii="Times New Roman" w:hAnsi="Times New Roman"/>
          <w:b/>
          <w:sz w:val="23"/>
          <w:szCs w:val="23"/>
        </w:rPr>
        <w:t>Có dạng như ngọc thạch anh.</w:t>
      </w:r>
      <w:r>
        <w:rPr>
          <w:rFonts w:cs="Times New Roman" w:ascii="Times New Roman" w:hAnsi="Times New Roman"/>
          <w:sz w:val="23"/>
          <w:szCs w:val="23"/>
        </w:rPr>
        <w:t>” Ôi, lạy Chúa.</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Hầu như người người nơi nơi,</w:t>
      </w:r>
    </w:p>
    <w:p>
      <w:pPr>
        <w:pStyle w:val="TextBody"/>
        <w:ind w:left="573" w:hanging="0"/>
        <w:rPr/>
      </w:pPr>
      <w:r>
        <w:rPr>
          <w:rFonts w:cs="Times New Roman" w:ascii="Times New Roman" w:hAnsi="Times New Roman"/>
          <w:i/>
          <w:sz w:val="23"/>
          <w:szCs w:val="23"/>
        </w:rPr>
        <w:t>Lòng họ đều bốc cháy</w:t>
      </w:r>
      <w:r>
        <w:rPr>
          <w:rFonts w:cs="Times New Roman" w:ascii="Times New Roman" w:hAnsi="Times New Roman"/>
          <w:sz w:val="23"/>
          <w:szCs w:val="23"/>
        </w:rPr>
        <w:t xml:space="preserve"> (Anh em há không yêu mến điều ấy sao?)</w:t>
      </w:r>
    </w:p>
    <w:p>
      <w:pPr>
        <w:pStyle w:val="TextBody"/>
        <w:ind w:left="573" w:hanging="0"/>
        <w:rPr/>
      </w:pPr>
      <w:r>
        <w:rPr>
          <w:rFonts w:cs="Times New Roman" w:ascii="Times New Roman" w:hAnsi="Times New Roman"/>
          <w:i/>
          <w:sz w:val="23"/>
          <w:szCs w:val="23"/>
        </w:rPr>
        <w:t>... Lửa giáng xuống vào ngày Lễ Ngũ Tuần,</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Đã thanh tẩy và thánh hóa họ;</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Ôi, lửa ấy đang bùng cháy trong tôi,</w:t>
      </w:r>
    </w:p>
    <w:p>
      <w:pPr>
        <w:pStyle w:val="TextBody"/>
        <w:ind w:left="573" w:hanging="0"/>
        <w:rPr>
          <w:rFonts w:ascii="Times New Roman" w:hAnsi="Times New Roman" w:cs="Times New Roman"/>
          <w:i/>
          <w:i/>
          <w:sz w:val="23"/>
          <w:szCs w:val="23"/>
        </w:rPr>
      </w:pPr>
      <w:r>
        <w:rPr>
          <w:rFonts w:cs="Times New Roman" w:ascii="Times New Roman" w:hAnsi="Times New Roman"/>
          <w:i/>
          <w:sz w:val="23"/>
          <w:szCs w:val="23"/>
        </w:rPr>
        <w:t>Vinh hiển thay Danh Ngài!</w:t>
      </w:r>
    </w:p>
    <w:p>
      <w:pPr>
        <w:pStyle w:val="TextBody"/>
        <w:spacing w:before="0" w:after="80"/>
        <w:ind w:left="575" w:hanging="0"/>
        <w:rPr>
          <w:rFonts w:ascii="Times New Roman" w:hAnsi="Times New Roman" w:cs="Times New Roman"/>
          <w:i/>
          <w:i/>
          <w:sz w:val="23"/>
          <w:szCs w:val="23"/>
        </w:rPr>
      </w:pPr>
      <w:r>
        <w:rPr>
          <w:rFonts w:cs="Times New Roman" w:ascii="Times New Roman" w:hAnsi="Times New Roman"/>
          <w:i/>
          <w:sz w:val="23"/>
          <w:szCs w:val="23"/>
        </w:rPr>
        <w:t>Ôi sung sướng thay lòng tôi đang bùng chá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80</w:t>
      </w:r>
      <w:r>
        <w:rPr>
          <w:rFonts w:cs="Times New Roman" w:ascii="Times New Roman" w:hAnsi="Times New Roman"/>
          <w:sz w:val="23"/>
          <w:szCs w:val="23"/>
        </w:rPr>
        <w:tab/>
        <w:t>Giăng đã được Đức Chúa Jêsus gọi và triệu tập đến, Đức Chúa Trời đã Hứa cùng ông rằng ông sẽ được nhìn thấy sự đến của Con Người. Đương khi Phi-e-rơ, Gia-cơ, Giăng đang đứng cùng, Chúa Jêsus Phán cùng họ rằng, “</w:t>
      </w:r>
      <w:r>
        <w:rPr>
          <w:rFonts w:cs="Times New Roman" w:ascii="Times New Roman" w:hAnsi="Times New Roman"/>
          <w:b/>
          <w:sz w:val="23"/>
          <w:szCs w:val="23"/>
        </w:rPr>
        <w:t>Có kẻ trong số những người đứng đây sẽ không trải qua sự chết cho đến khi nhìn thấy sự đến của Con Người.</w:t>
      </w:r>
      <w:r>
        <w:rPr>
          <w:rFonts w:cs="Times New Roman" w:ascii="Times New Roman" w:hAnsi="Times New Roman"/>
          <w:sz w:val="23"/>
          <w:szCs w:val="23"/>
        </w:rPr>
        <w:t xml:space="preserve">” Ngài không Phán </w:t>
      </w:r>
      <w:r>
        <w:rPr>
          <w:rFonts w:cs="Times New Roman" w:ascii="Times New Roman" w:hAnsi="Times New Roman"/>
          <w:i/>
          <w:sz w:val="23"/>
          <w:szCs w:val="23"/>
        </w:rPr>
        <w:t>‘Tất cả’</w:t>
      </w:r>
      <w:r>
        <w:rPr>
          <w:rFonts w:cs="Times New Roman" w:ascii="Times New Roman" w:hAnsi="Times New Roman"/>
          <w:sz w:val="23"/>
          <w:szCs w:val="23"/>
        </w:rPr>
        <w:t xml:space="preserve"> những người đang đứng đây, mà Ngài Phán “</w:t>
      </w:r>
      <w:r>
        <w:rPr>
          <w:rFonts w:cs="Times New Roman" w:ascii="Times New Roman" w:hAnsi="Times New Roman"/>
          <w:b/>
          <w:sz w:val="23"/>
          <w:szCs w:val="23"/>
        </w:rPr>
        <w:t>một vài</w:t>
      </w:r>
      <w:r>
        <w:rPr>
          <w:rFonts w:cs="Times New Roman" w:ascii="Times New Roman" w:hAnsi="Times New Roman"/>
          <w:sz w:val="23"/>
          <w:szCs w:val="23"/>
        </w:rPr>
        <w:t>” người... Và một vài ngày sau đó họ đã chứng kiến lần lượt về sự phục sinh được thuật lại, và sự đến của Chúa.</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 xml:space="preserve">Môi-se đại diện cho các Thánh đã chết, và đã sống lại. Ê-li đại diện cho người được biến hóa. Nhưng hãy nhớ rằng Môi-se là người đầu tiên rồi mới đến Ê-li. Ê-li trở nên Sứ giả trong ngày cuối cùng, những đồng hữu của ông cũng sẽ sống lại; Sẽ... Ồ, ý tôi là, tiếp đến sẽ có sự Cất lên. Môi-se mang vào trong sự sống lại còn Ê-li mang vào Sự Cất Lên. Tại đó, 2 ông là 2 người đại diện ngay tại đó.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82</w:t>
      </w:r>
      <w:r>
        <w:rPr>
          <w:rFonts w:cs="Times New Roman" w:ascii="Times New Roman" w:hAnsi="Times New Roman"/>
          <w:sz w:val="23"/>
          <w:szCs w:val="23"/>
        </w:rPr>
        <w:tab/>
        <w:t>Sau khi trông thấy điều đó rồi thì Phi-e-rơ nói, “Chúng ta hãy dựng 3 căn lều ở đây. Một cái cho những kẻ theo luật pháp, một cái cho những kẻ thời Ê-li, và một cái cho chúng ta theo đường này.” (Let some go under the law, and let some go under Elijah, and let’s go [some of them] this wa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Họ chưa nói dứt lời thì có Tiếng Phán rằng, “</w:t>
      </w:r>
      <w:r>
        <w:rPr>
          <w:rFonts w:cs="Times New Roman" w:ascii="Times New Roman" w:hAnsi="Times New Roman"/>
          <w:b/>
          <w:sz w:val="23"/>
          <w:szCs w:val="23"/>
        </w:rPr>
        <w:t>Này là Con yêu dấu của Ta, hãy vâng Lời Ngài.</w:t>
      </w:r>
      <w:r>
        <w:rPr>
          <w:rFonts w:cs="Times New Roman" w:ascii="Times New Roman" w:hAnsi="Times New Roman"/>
          <w:sz w:val="23"/>
          <w:szCs w:val="23"/>
        </w:rPr>
        <w:t>” Và họ nhìn lại thì chỉ thấy một mình Chúa Jêsus, mọi thứ đã nhập thành một. Ồ, Ngài là Ánh Sáng, là Lẽ Thật, là Đường Đi, là Cái Cửa, là Chiếc Cầu Vồ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84</w:t>
      </w:r>
      <w:r>
        <w:rPr>
          <w:rFonts w:cs="Times New Roman" w:ascii="Times New Roman" w:hAnsi="Times New Roman"/>
          <w:sz w:val="23"/>
          <w:szCs w:val="23"/>
        </w:rPr>
        <w:tab/>
        <w:t xml:space="preserve">Ồ ngày mai chúng Ta sẽ có một bài học thật hay, đó là ý muốn Chúa. Ngày mai chúng Ta sẽ nhận được sự phán xét; Nhận được viên đá dùng để nêm, hiểu được nó tượng trưng cho điều gì, đóng vai trò ra sao. Và chúng Ta sẽ nhận lấy viên đá thạch anh, chúng ta nhận... Ồ, tất cả các loại đá khác nhau, và chúng ta nhận những thứ này thông qua sách Ê-xê-chi-ên, quay ngược trở lại đến sách Sáng thế ký, rồi trở lại sách Khải huyền, đến giữa Kinh thánh, liên hệ tất cả lại với nhau, những viên đá, những màu sắc, vân vân. Và rồi đem chúng đối chiếu với Kinh thánh, tra xét liệu nó đúng hay sai, đúng không? Xem liệu nó có khác màu hay khác điểm nào không, hay chỉ một thứ mà thôi. Cùng một Đức Thánh Linh, cùng một Đức Chúa Trời thì bày tỏ những dấu kỳ, phép lạ như nhau, cùng làm những công việc như nhau như Ngài đã Hứa. </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85</w:t>
      </w:r>
      <w:r>
        <w:rPr>
          <w:rFonts w:cs="Times New Roman" w:ascii="Times New Roman" w:hAnsi="Times New Roman"/>
          <w:sz w:val="23"/>
          <w:szCs w:val="23"/>
        </w:rPr>
        <w:tab/>
        <w:t>Ngài Phán cùng Phi-e-rơ, Gia-cơ, Giăng và những kẻ đứng đó cùng hết thảy các sứ đồ rằng, “</w:t>
      </w:r>
      <w:r>
        <w:rPr>
          <w:rFonts w:cs="Times New Roman" w:ascii="Times New Roman" w:hAnsi="Times New Roman"/>
          <w:b/>
          <w:sz w:val="23"/>
          <w:szCs w:val="23"/>
        </w:rPr>
        <w:t>Trong các con đứng đây, có một vài kẻ sẽ không chết trước khi thấy Con Người ngự đến trong Nước Ngài.</w:t>
      </w:r>
      <w:r>
        <w:rPr>
          <w:rFonts w:cs="Times New Roman" w:ascii="Times New Roman" w:hAnsi="Times New Roman"/>
          <w:sz w:val="23"/>
          <w:szCs w:val="23"/>
        </w:rPr>
        <w:t>” Nói cùng Giăng... Phi-e-rơ đã nói, “Ngài sẽ làm gì với người này?” Ông nói, “Điều gì sẽ xảy đến với người này?”</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Ngài Phán, “</w:t>
      </w:r>
      <w:r>
        <w:rPr>
          <w:rFonts w:cs="Times New Roman" w:ascii="Times New Roman" w:hAnsi="Times New Roman"/>
          <w:b/>
          <w:sz w:val="23"/>
          <w:szCs w:val="23"/>
        </w:rPr>
        <w:t>Can hệ gì tới ngươi nếu người thấy sự Ta đến?</w:t>
      </w:r>
      <w:r>
        <w:rPr>
          <w:rFonts w:cs="Times New Roman" w:ascii="Times New Roman" w:hAnsi="Times New Roman"/>
          <w:sz w:val="23"/>
          <w:szCs w:val="23"/>
        </w:rPr>
        <w:t>” Và Ngài đã cho ông thấy được điều ấy. Tất cả những người còn lại đều đã chết, nhưng Giăng còn sống và nhìn thấy sự đến của Chúa, được xem thấy trong năng quyền, toàn cảnh từ thời của ông cho đến ngày phán xét đã qua và cho đến thời kỳ một nghìn năm bình an. Giăng đã được chứng kiến từng chi tiết nhỏ, và một Nghìn năm bình an qua đi, và Nước Trời bắt đầu. Ngài có giữ đúng lời của Ngài, phải không anh em?</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88</w:t>
      </w:r>
      <w:r>
        <w:rPr>
          <w:rFonts w:cs="Times New Roman" w:ascii="Times New Roman" w:hAnsi="Times New Roman"/>
          <w:sz w:val="23"/>
          <w:szCs w:val="23"/>
        </w:rPr>
        <w:tab/>
        <w:t>Chúng Ta sẽ đánh dấu câu thứ 2. Ý Chúa muốn, bắt đầu câu thứ 3 trong buổi sáng hôm sau. Chúng ta hãy cùng nhau cúi đầu:</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ối nay có bao nhiêu người trong các anh các chị ở đây biết rằng một ngày nào đó mình sẽ được gọi, anh em đã sẵn sàng hay chưa? Dù anh em đã sẵn sàng hay chưa, anh em sẽ được gọi đến gặp mặt Đức Chúa Trời. Tiếng kèn sẽ cất lên; Và khi Tiếng kèn đó cất lên, nó sẽ cất lên để kết tội anh em, hoặc anh em sẽ không bao giờ được sống lại và anh em sẽ bị dằn vặt khốn khổ trong nơi địa ngục của ma quỷ hàng triệu năm, hoặc anh em sẽ được gọi lên nơi Cao để gặp các Thánh trong sự vinh hiể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90</w:t>
      </w:r>
      <w:r>
        <w:rPr>
          <w:rFonts w:cs="Times New Roman" w:ascii="Times New Roman" w:hAnsi="Times New Roman"/>
          <w:sz w:val="23"/>
          <w:szCs w:val="23"/>
        </w:rPr>
        <w:tab/>
        <w:t>Chắc chắn rằng Đức Chúa Trời đã giữ Lời Ngài với Phi-e-rơ, Gia-cơ và Giăng; Cũng như đối với Giăng, người được yêu, người được mặc khải; Cũng như Ngài đã giữ Lời hứa cùng các Thời đại Hội thánh; Chắc chắn rằng Ngài đã hứa trong những ngày cuối cùng này rằng Ngài sẽ gởi xuống đất một cơn mưa cuối cùng và sẽ ban Thánh Linh Ngài xuống trên đất, ánh sáng sẽ chiếu sáng trong ban đêm và bày tỏ cùng một dấu kỳ, phép lạ ấy và mọi thứ khác mà Ngài đã làm nên trong ngày của Ngài. Ngài sẽ bày tỏ một lần nữa trong Chiếc Cửa mở này vào ngày cuối cù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Tại đây, chúng Ta đã nhận được ngay trong giờ này, đó là Đức Thánh Linh, Đức Chúa Jêsus Christ, Đấng hôm qua, ngày nay và cho đến đời đời không hề thay đổi. Anh em... Đấng đó đang rao giảng cho anh em, đang dạy dỗ anh em; Đang cố giải bày cho anh em đâu là điều đúng, đâu là điều sai. Đó chính là Đức Thánh Linh đang Phán qua môi miệng con người, đang hành động giữa vòng nhân loại, đang cố gắng bày tỏ sự thương xót và ân huệ Ngà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Anh em chưa tiếp nhận Ngài. Trong đêm giao thừa này, xin anh em hãy đưa 2 tay lên với Đức Chúa Trời và thưa rằng, “Đức Chúa Trời ôi, xin cho con được nhận lấy năng quyền như Giăng là người đã được mặc khải hầu cho khi con được gọi, con sẽ đến trước Ngài trong sự bình an như Giăng vậy.” Hãy giơ tay lên. Đức Chúa Trời ban phước cho anh em, Đức Chúa Trời ban phước cho anh em. Cho cả Hội thánh. Đức Chúa Trời ban phước anh em. “Xin cho con luôn sẵn sàng khi Ngài gọi co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93</w:t>
      </w:r>
      <w:r>
        <w:rPr>
          <w:rFonts w:cs="Times New Roman" w:ascii="Times New Roman" w:hAnsi="Times New Roman"/>
          <w:sz w:val="23"/>
          <w:szCs w:val="23"/>
        </w:rPr>
        <w:tab/>
        <w:t>Cha Thiên Thượng chúng con ôi, đêm Giao thừa này, chỉ còn 2 giờ nữa thôi là kết thúc năm cũ và bước qua một Năm Mới. Điều gì đã làm thì chúng con đã làm rồi. Con đã làm nhiều điều mà con cảm thấy xấu hổ về chính mình con; Chúa ôi, con xin ăn năn với Ngà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Và có nhiều điều con đã làm mà nhiều anh em đồng hữu không hiểu. Nhiều anh em của con ngoài kia, trên cánh đồng Ngài không hiểu vì sao con làm. Nhưng Cha ôi, con làm điều đó vì con được dẫn dắt. Con cầu nguyện xin Cha cho con không phải hổ thẹn về sự dẫn dắt của Ngài. Xin Chúa Ngài dẫn dắt con để con tiếp tục làm theo những gì con đã được dẫn dắt. Đức Chúa Trời ôi, xin hãy giúp con bởi con khát khao tìm kiếm ý muốn Ngài, (như Ngài đã bày tỏ cho con nhiều năm cách đây khi con rời khỏi Hội thánh này) để con có thể đem Bánh Sự Sống Ngài đến cùng các dân tộc trên thế giới này. Con đã nhìn thấy ngọn núi Bánh Sự Sống vĩ đại đó và các Thánh mặc những chiếc áo trắng tinh đến từ khắp đất để ăn Bánh Sự Sống. Ôi Đức Chúa Trời ôi, xin cho con... Đức Chúa Trời ôi, xin đừng để con lãng quên cho dân sự ăn Bánh Sự Sống.</w:t>
      </w:r>
    </w:p>
    <w:p>
      <w:pPr>
        <w:pStyle w:val="TextBody"/>
        <w:spacing w:before="0" w:after="80"/>
        <w:rPr>
          <w:rFonts w:ascii="Times New Roman" w:hAnsi="Times New Roman" w:cs="Times New Roman"/>
          <w:sz w:val="23"/>
          <w:szCs w:val="23"/>
        </w:rPr>
      </w:pPr>
      <w:r>
        <w:rPr>
          <w:rFonts w:cs="Times New Roman" w:ascii="Times New Roman" w:hAnsi="Times New Roman"/>
          <w:sz w:val="23"/>
          <w:szCs w:val="23"/>
          <w:vertAlign w:val="superscript"/>
        </w:rPr>
        <w:t>195</w:t>
      </w:r>
      <w:r>
        <w:rPr>
          <w:rFonts w:cs="Times New Roman" w:ascii="Times New Roman" w:hAnsi="Times New Roman"/>
          <w:sz w:val="23"/>
          <w:szCs w:val="23"/>
        </w:rPr>
        <w:tab/>
        <w:t>Xin ban phước cho những linh hồn còn đang đói khát đã đưa tay lên trong thì giờ này. Họ đang tìm kiếm sự sống. Con cầu nguyện xin Ngài đầy dẫy Đức Thánh Linh trên họ, Chúa ôi, xin Thánh Linh Ngài tuôn tràn trên mỗi một người trong họ. Đức Chúa Trời ôi, xin nhậm lời cầu xin chúng con. Xin ban phước cho họ. Xin hãy vùa giúp các anh chị em chúng con ở khắp mọi nơi.</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Xin ban phước cho những anh em Mục sư Truyền đạo của chúng con là những người sẽ tiếp tục trong một vài giây nữa; Những anh em khác cũng sẽ có những lời chia sẻ. Chúng con cầu nguyện họ sẽ ban Bánh Sự Sống cho chúng con tối nay, Cha ôi, vì chúng con sẽ lắng nghe Tiếng Ngài cách chăm chú và tôn kính. Xin Ngài nhậm lời chúng con.</w:t>
      </w:r>
    </w:p>
    <w:p>
      <w:pPr>
        <w:pStyle w:val="TextBody"/>
        <w:spacing w:before="0" w:after="80"/>
        <w:rPr>
          <w:rFonts w:ascii="Times New Roman" w:hAnsi="Times New Roman" w:cs="Times New Roman"/>
          <w:sz w:val="23"/>
          <w:szCs w:val="23"/>
        </w:rPr>
      </w:pPr>
      <w:r>
        <w:rPr>
          <w:rFonts w:cs="Times New Roman" w:ascii="Times New Roman" w:hAnsi="Times New Roman"/>
          <w:sz w:val="23"/>
          <w:szCs w:val="23"/>
        </w:rPr>
        <w:tab/>
        <w:t>Xin ban phước cho chúng con. Và nguyện Năm mới này sẽ được chiếu sáng bởi những những niềm hy vọng mới, mang đến những tư tưởng mới, khải tượng mới, năng lực mới, ồ, tất cả mọi thứ. Nguyện chúng con được đổi mới thêm một lần nữa, Chúa ôi, bởi những ơn phước và Lời Hứa của Ngài. Chúng con giao phó chúng con và những lời cầu xin của chúng con trong tay Ngài. Trong Danh Đức Chúa Jêsus Christ. A-men!</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Cảm ơn các anh chị em. Cảm ơn. </w:t>
      </w:r>
      <w:r>
        <w:rPr>
          <w:rFonts w:cs="Times New Roman" w:ascii="Times New Roman" w:hAnsi="Times New Roman"/>
          <w:color w:val="008000"/>
          <w:sz w:val="23"/>
          <w:szCs w:val="23"/>
        </w:rPr>
        <w:t>[Như lời chú thích của Anh Neville, Anh Branham ngợi khen Chúa. - Bt]</w:t>
      </w:r>
      <w:r>
        <w:rPr>
          <w:rFonts w:cs="Times New Roman" w:ascii="Times New Roman" w:hAnsi="Times New Roman"/>
          <w:sz w:val="23"/>
          <w:szCs w:val="23"/>
        </w:rPr>
        <w:t xml:space="preserve"> Ngợi khen Chúa. Vâng. A-men! A-men! Anh Beeler trở lại đây.</w:t>
      </w:r>
    </w:p>
    <w:p>
      <w:pPr>
        <w:pStyle w:val="TextBody"/>
        <w:rPr>
          <w:rFonts w:ascii="Times New Roman" w:hAnsi="Times New Roman" w:cs="Times New Roman"/>
          <w:bCs w:val="false"/>
          <w:sz w:val="23"/>
          <w:szCs w:val="23"/>
        </w:rPr>
      </w:pPr>
      <w:r>
        <w:rPr>
          <w:rFonts w:cs="Times New Roman" w:ascii="Times New Roman" w:hAnsi="Times New Roman"/>
          <w:bCs w:val="false"/>
          <w:sz w:val="23"/>
          <w:szCs w:val="23"/>
        </w:rPr>
      </w:r>
    </w:p>
    <w:p>
      <w:pPr>
        <w:pStyle w:val="TextBody"/>
        <w:rPr>
          <w:rFonts w:ascii="Times New Roman" w:hAnsi="Times New Roman" w:cs="Times New Roman"/>
          <w:bCs w:val="false"/>
          <w:sz w:val="23"/>
          <w:szCs w:val="23"/>
        </w:rPr>
      </w:pPr>
      <w:r>
        <w:rPr>
          <w:rFonts w:cs="Times New Roman" w:ascii="Times New Roman" w:hAnsi="Times New Roman"/>
          <w:bCs w:val="false"/>
          <w:sz w:val="23"/>
          <w:szCs w:val="23"/>
        </w:rPr>
      </w:r>
    </w:p>
    <w:p>
      <w:pPr>
        <w:pStyle w:val="TextBody"/>
        <w:pBdr>
          <w:bottom w:val="single" w:sz="6" w:space="1" w:color="000000"/>
        </w:pBdr>
        <w:rPr>
          <w:rFonts w:ascii="Times New Roman" w:hAnsi="Times New Roman" w:cs="Times New Roman"/>
          <w:bCs w:val="false"/>
          <w:sz w:val="23"/>
          <w:szCs w:val="23"/>
        </w:rPr>
      </w:pPr>
      <w:r>
        <w:rPr>
          <w:rFonts w:cs="Times New Roman" w:ascii="Times New Roman" w:hAnsi="Times New Roman"/>
          <w:bCs w:val="false"/>
          <w:sz w:val="23"/>
          <w:szCs w:val="23"/>
        </w:rPr>
      </w:r>
    </w:p>
    <w:p>
      <w:pPr>
        <w:pStyle w:val="Normal"/>
        <w:overflowPunct w:val="false"/>
        <w:autoSpaceDE w:val="false"/>
        <w:snapToGrid w:val="false"/>
        <w:jc w:val="center"/>
        <w:rPr>
          <w:rFonts w:ascii="Times New Roman" w:hAnsi="Times New Roman" w:cs="Times New Roman"/>
          <w:bCs w:val="false"/>
          <w:sz w:val="20"/>
          <w:szCs w:val="23"/>
        </w:rPr>
      </w:pPr>
      <w:r>
        <w:rPr>
          <w:rFonts w:cs="Times New Roman" w:ascii="Times New Roman" w:hAnsi="Times New Roman"/>
          <w:bCs w:val="false"/>
          <w:sz w:val="20"/>
          <w:szCs w:val="23"/>
        </w:rPr>
      </w:r>
    </w:p>
    <w:p>
      <w:pPr>
        <w:pStyle w:val="Normal"/>
        <w:snapToGrid w:val="false"/>
        <w:jc w:val="center"/>
        <w:rPr>
          <w:rFonts w:ascii="Times New Roman" w:hAnsi="Times New Roman" w:cs="Times New Roman"/>
          <w:sz w:val="20"/>
          <w:lang w:val="en-CA"/>
        </w:rPr>
      </w:pPr>
      <w:r>
        <w:rPr>
          <w:rFonts w:cs="Times New Roman" w:ascii="Times New Roman" w:hAnsi="Times New Roman"/>
          <w:sz w:val="20"/>
          <w:lang w:val="vi-VN"/>
        </w:rPr>
        <w:t>Địa chỉ hạ tải và liên lạc:</w:t>
      </w:r>
    </w:p>
    <w:p>
      <w:pPr>
        <w:pStyle w:val="Normal"/>
        <w:snapToGrid w:val="false"/>
        <w:jc w:val="center"/>
        <w:rPr>
          <w:rFonts w:ascii="Times New Roman" w:hAnsi="Times New Roman" w:cs="Times New Roman"/>
          <w:sz w:val="20"/>
          <w:lang w:val="vi-VN"/>
        </w:rPr>
      </w:pPr>
      <w:r>
        <w:rPr>
          <w:rFonts w:cs="Times New Roman" w:ascii="Times New Roman" w:hAnsi="Times New Roman"/>
          <w:sz w:val="20"/>
        </w:rPr>
        <w:t>http://</w:t>
      </w:r>
      <w:hyperlink r:id="rId6">
        <w:r>
          <w:rPr>
            <w:rStyle w:val="InternetLink"/>
            <w:rFonts w:cs="Times New Roman" w:ascii="Times New Roman" w:hAnsi="Times New Roman"/>
            <w:sz w:val="20"/>
            <w:lang w:val="vi-VN"/>
          </w:rPr>
          <w:t>Vn.BibleWay.org</w:t>
        </w:r>
      </w:hyperlink>
    </w:p>
    <w:p>
      <w:pPr>
        <w:pStyle w:val="Normal"/>
        <w:snapToGrid w:val="false"/>
        <w:jc w:val="center"/>
        <w:rPr>
          <w:rFonts w:ascii="Times New Roman" w:hAnsi="Times New Roman" w:cs="Times New Roman"/>
          <w:color w:val="0000FF"/>
          <w:sz w:val="22"/>
        </w:rPr>
      </w:pPr>
      <w:r>
        <w:rPr>
          <w:rFonts w:cs="Times New Roman" w:ascii="Times New Roman" w:hAnsi="Times New Roman"/>
          <w:color w:val="0000FF"/>
          <w:sz w:val="20"/>
        </w:rPr>
        <w:t xml:space="preserve">Email: </w:t>
      </w:r>
      <w:hyperlink r:id="rId7">
        <w:r>
          <w:rPr>
            <w:rStyle w:val="InternetLink"/>
            <w:rFonts w:cs="Times New Roman" w:ascii="Times New Roman" w:hAnsi="Times New Roman"/>
            <w:sz w:val="20"/>
          </w:rPr>
          <w:t>ThanhDoCanada@Yahoo.Ca</w:t>
        </w:r>
      </w:hyperlink>
    </w:p>
    <w:p>
      <w:pPr>
        <w:pStyle w:val="Normal"/>
        <w:jc w:val="center"/>
        <w:rPr>
          <w:rFonts w:ascii="Times New Roman" w:hAnsi="Times New Roman" w:cs="Times New Roman"/>
          <w:color w:val="0000FF"/>
          <w:sz w:val="20"/>
          <w:szCs w:val="20"/>
        </w:rPr>
      </w:pPr>
      <w:r>
        <w:rPr>
          <w:rFonts w:cs="Times New Roman" w:ascii="Times New Roman" w:hAnsi="Times New Roman"/>
          <w:color w:val="0000FF"/>
          <w:sz w:val="20"/>
          <w:szCs w:val="20"/>
        </w:rPr>
      </w:r>
    </w:p>
    <w:sectPr>
      <w:headerReference w:type="even" r:id="rId8"/>
      <w:headerReference w:type="default" r:id="rId9"/>
      <w:headerReference w:type="first" r:id="rId10"/>
      <w:type w:val="nextPage"/>
      <w:pgSz w:w="11906" w:h="16838"/>
      <w:pgMar w:left="794" w:right="794" w:gutter="0" w:header="425"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805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8054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Khải Huyền Chương 4 - Phần 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2pt;height:11.55pt;mso-wrap-distance-left:0pt;mso-wrap-distance-right:0pt;mso-wrap-distance-top:0pt;mso-wrap-distance-bottom:0pt;margin-top:0.05pt;mso-position-vertical-relative:text;margin-left:375.7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Fonts w:cs="Times New Roman" w:ascii="Times New Roman" w:hAnsi="Times New Roman"/>
                        <w:sz w:val="20"/>
                        <w:szCs w:val="20"/>
                      </w:rPr>
                      <w:t xml:space="preserve">Khải Huyền Chương 4 - Phần 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Arial"/>
      <w:bC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sz w:val="1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eastAsia="新細明體;PMingLiU" w:cs="VNI-Times;Times New Roman"/>
      <w:b/>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0-1231.rm" TargetMode="External"/><Relationship Id="rId3" Type="http://schemas.openxmlformats.org/officeDocument/2006/relationships/hyperlink" Target="http://nathan.co.za/message.asp?sermonum=706"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24:00Z</dcterms:created>
  <dc:creator>Phuong</dc:creator>
  <dc:description/>
  <cp:keywords/>
  <dc:language>en-US</dc:language>
  <cp:lastModifiedBy>Timothy</cp:lastModifiedBy>
  <dcterms:modified xsi:type="dcterms:W3CDTF">2013-09-30T20:31:00Z</dcterms:modified>
  <cp:revision>18</cp:revision>
  <dc:subject/>
  <dc:title>Khải Huyền Chương 4 (Phần I)</dc:title>
</cp:coreProperties>
</file>