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center"/>
        <w:rPr/>
      </w:pPr>
      <w:r>
        <w:rPr>
          <w:b/>
          <w:sz w:val="40"/>
          <w:szCs w:val="40"/>
        </w:rPr>
        <w:t>Hỏi  và  Đáp</w:t>
      </w:r>
    </w:p>
    <w:p>
      <w:pPr>
        <w:pStyle w:val="BodyTextIndent3"/>
        <w:ind w:hanging="0"/>
        <w:jc w:val="center"/>
        <w:rPr>
          <w:b/>
          <w:b/>
          <w:sz w:val="40"/>
          <w:szCs w:val="22"/>
        </w:rPr>
      </w:pPr>
      <w:r>
        <w:rPr>
          <w:b/>
          <w:sz w:val="40"/>
          <w:szCs w:val="22"/>
        </w:rPr>
      </w:r>
    </w:p>
    <w:p>
      <w:pPr>
        <w:pStyle w:val="Normal"/>
        <w:pBdr>
          <w:top w:val="single" w:sz="4" w:space="1" w:color="000000"/>
          <w:left w:val="single" w:sz="4" w:space="4" w:color="000000"/>
          <w:bottom w:val="single" w:sz="4" w:space="1" w:color="000000"/>
          <w:right w:val="single" w:sz="4" w:space="4" w:color="000000"/>
        </w:pBdr>
        <w:ind w:left="390" w:right="281" w:hanging="0"/>
        <w:jc w:val="both"/>
        <w:rPr>
          <w:rFonts w:ascii="Times New Roman" w:hAnsi="Times New Roman" w:cs="Times New Roman"/>
          <w:bCs/>
          <w:sz w:val="20"/>
        </w:rPr>
      </w:pPr>
      <w:r>
        <w:rPr>
          <w:rFonts w:cs="Times New Roman" w:ascii="Times New Roman" w:hAnsi="Times New Roman"/>
          <w:sz w:val="20"/>
        </w:rPr>
        <w:t xml:space="preserve">    </w:t>
      </w:r>
      <w:r>
        <w:rPr>
          <w:rFonts w:cs="Times New Roman" w:ascii="Times New Roman" w:hAnsi="Times New Roman"/>
          <w:sz w:val="20"/>
        </w:rPr>
        <w:tab/>
        <w:t xml:space="preserve">Sứ điệp này được dịch từ băng ghi âm số </w:t>
      </w:r>
      <w:hyperlink r:id="rId2">
        <w:r>
          <w:rPr>
            <w:rStyle w:val="InternetLink"/>
            <w:rFonts w:cs="Times New Roman" w:ascii="Times New Roman" w:hAnsi="Times New Roman"/>
            <w:b/>
            <w:sz w:val="20"/>
            <w:u w:val="none"/>
          </w:rPr>
          <w:t>61-0112</w:t>
        </w:r>
      </w:hyperlink>
      <w:r>
        <w:rPr>
          <w:rFonts w:cs="Times New Roman" w:ascii="Times New Roman" w:hAnsi="Times New Roman"/>
          <w:sz w:val="20"/>
        </w:rPr>
        <w:t xml:space="preserve"> </w:t>
      </w:r>
      <w:r>
        <w:rPr>
          <w:rFonts w:cs="Times New Roman" w:ascii="Times New Roman" w:hAnsi="Times New Roman"/>
          <w:bCs/>
          <w:sz w:val="20"/>
        </w:rPr>
        <w:t>“</w:t>
      </w:r>
      <w:hyperlink r:id="rId3">
        <w:r>
          <w:rPr>
            <w:rStyle w:val="InternetLink"/>
            <w:rFonts w:cs="Times New Roman" w:ascii="Times New Roman" w:hAnsi="Times New Roman"/>
            <w:b/>
            <w:sz w:val="20"/>
            <w:u w:val="none"/>
          </w:rPr>
          <w:t>Questions &amp; Answers</w:t>
        </w:r>
      </w:hyperlink>
      <w:r>
        <w:rPr>
          <w:rFonts w:cs="Times New Roman" w:ascii="Times New Roman" w:hAnsi="Times New Roman"/>
          <w:b/>
          <w:sz w:val="20"/>
        </w:rPr>
        <w:t xml:space="preserve">”, </w:t>
      </w:r>
      <w:r>
        <w:rPr>
          <w:rFonts w:cs="Times New Roman" w:ascii="Times New Roman" w:hAnsi="Times New Roman"/>
          <w:sz w:val="20"/>
        </w:rPr>
        <w:t xml:space="preserve">dài 189 phút, giảng vào tối thứ Năm, ngày 12 tháng 1 năm 1961, bởi Anh (Brother) William Marrion Branham, tại Đền tạm Branham Tabernacle, Jeffersonville, Indiana, USA. (Bản dịch tiếng Việt lần thứ 6B, ngày </w:t>
      </w:r>
      <w:hyperlink r:id="rId4">
        <w:r>
          <w:rPr>
            <w:rStyle w:val="InternetLink"/>
            <w:rFonts w:cs="Times New Roman" w:ascii="Times New Roman" w:hAnsi="Times New Roman"/>
            <w:sz w:val="20"/>
            <w:u w:val="none"/>
          </w:rPr>
          <w:t>24/11/2009</w:t>
        </w:r>
      </w:hyperlink>
      <w:r>
        <w:rPr>
          <w:rFonts w:cs="Times New Roman" w:ascii="Times New Roman" w:hAnsi="Times New Roman"/>
          <w:sz w:val="20"/>
        </w:rPr>
        <w:t xml:space="preserve"> - </w:t>
      </w:r>
      <w:hyperlink r:id="rId5">
        <w:r>
          <w:rPr>
            <w:rStyle w:val="InternetLink"/>
            <w:rFonts w:cs="Times New Roman" w:ascii="Times New Roman" w:hAnsi="Times New Roman"/>
            <w:sz w:val="20"/>
            <w:u w:val="none"/>
          </w:rPr>
          <w:t>Vietnamese Translation,  Revision 6</w:t>
        </w:r>
      </w:hyperlink>
      <w:r>
        <w:rPr>
          <w:rFonts w:cs="Times New Roman" w:ascii="Times New Roman" w:hAnsi="Times New Roman"/>
          <w:color w:val="0000FF"/>
          <w:sz w:val="20"/>
        </w:rPr>
        <w:t>B</w:t>
      </w:r>
      <w:r>
        <w:rPr>
          <w:rFonts w:cs="Times New Roman" w:ascii="Times New Roman" w:hAnsi="Times New Roman"/>
          <w:sz w:val="20"/>
        </w:rPr>
        <w:t>.)</w:t>
      </w:r>
    </w:p>
    <w:p>
      <w:pPr>
        <w:pStyle w:val="BodyTextIndent3"/>
        <w:ind w:hanging="0"/>
        <w:rPr>
          <w:rFonts w:ascii="Times New Roman" w:hAnsi="Times New Roman" w:cs="Times New Roman"/>
          <w:bCs/>
          <w:sz w:val="20"/>
        </w:rPr>
      </w:pPr>
      <w:r>
        <w:rPr>
          <w:rFonts w:cs="Times New Roman"/>
          <w:bCs/>
          <w:sz w:val="20"/>
        </w:rPr>
      </w:r>
    </w:p>
    <w:p>
      <w:pPr>
        <w:pStyle w:val="Normal"/>
        <w:overflowPunct w:val="false"/>
        <w:autoSpaceDE w:val="false"/>
        <w:jc w:val="both"/>
        <w:rPr/>
      </w:pPr>
      <w:r>
        <w:rPr>
          <w:rFonts w:cs="Times New Roman" w:ascii="Times New Roman" w:hAnsi="Times New Roman"/>
          <w:sz w:val="22"/>
          <w:vertAlign w:val="superscript"/>
        </w:rPr>
        <w:t>511-1</w:t>
      </w:r>
      <w:r>
        <w:rPr>
          <w:rFonts w:cs="Times New Roman" w:ascii="Times New Roman" w:hAnsi="Times New Roman"/>
          <w:sz w:val="22"/>
        </w:rPr>
        <w:t xml:space="preserve">  </w:t>
        <w:tab/>
        <w:t xml:space="preserve">... ? ... Tôi hẳn phải có nhiều, nhưng tôi đã có... Tôi mang theo sách dẫn của tôi đi khắp nơi. Có lẽ tôi trao cho Leo ở đây, hay cho người nào đó ngồi gần để có thể giúp tôi nếu các bạn muốn, nếu chúng t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Ồ, nếu quí bà này lên chỗ đó, nếu có... Nếu bà ta... Ở đâu... Chồng bà là ai? Vâng. À, nếu anh muốn vợ anh cùng đến ngồi với anh, họ - họ có thể... Chẳng có điều chi nói ra giữa anh em ngoại trừ những gì cũng có thể được nói ra với một chị em. Chúng ta chỉ... Các bạn biết đấy. Đó là... Điều đó không sao chứ? Ồ, các bạn được hoan nghênh hơn... Bà ấy ở ngoài đó có ấm không, thưa Tiến sĩ? Vâng, tốt rồi, nhưng hơi đơn độc với bà.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ẳng có gì ở trong này cả... Đôi khi lý do tôi muốn nhắc nhở quí ông, bởi vì có một số anh em có thể hỏi một câu hỏi trong vòng các bạn mà không thể trả lời được ở nơi quí bà có mặt. Nhưng chẳng có điều nào ở đây ngoài những gì có thể được giải đáp một cách cục bộ trong một Hội thánh bình thường, bởi vì hầu như liên quan đến các Mục sư Truyền đạo, và v. v... Phận sự của họ là gì và họ phải làm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1-4</w:t>
      </w:r>
      <w:r>
        <w:rPr>
          <w:rFonts w:cs="Times New Roman" w:ascii="Times New Roman" w:hAnsi="Times New Roman"/>
          <w:sz w:val="22"/>
        </w:rPr>
        <w:t xml:space="preserve">  </w:t>
        <w:tab/>
        <w:t xml:space="preserve">Tôi tin điều này tiếp tục được ghi âm. Nếu... Tôi không chắc. Anh Goad, cái đó đâu rồi, bây giờ anh em đang ghi âm không? Tốt lắm. Thưa anh em, lý do chúng ta làm điều này là để tìm ra nguyên tắc cơ bản ấy là gì, phần này là gì, cái... Những gì có trong tâm trí con người? Những việc của chúng ta là gì...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ết thảy chúng - chúng ta đều phải nói giống nhau. Nào, ví dụ như thế này, một người nào đi đến và nói... Có lẽ họ sẽ ghé qua chỗ Nhà thờ của anh em ở đây (Tên anh là gì? Willard. Anh... Bây giờ, có 2 người tên Willard ở đây; Tôi sẽ cho các bạn điều gì khác. Nếu tôi... Họ của anh là gì? Crase.), Giáo hội của Anh Crase, và Anh Crase sẽ nói một điều nào đó. Rồi họ đến từ Sellersburg qua chỗ Nhà thờ của Anh Ruddell, Giáo hội của Anh Ruddell khác với Giáo hội đó. Họ đi sang Giáo hội của Anh Junie, cũng khác nhau. Đi xuống Đền tạm [Nhà thờ] này, và vẫn là khác nhau. Thấy không? Nó làm cho dân sự cảm thấy bối rố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1-6</w:t>
      </w:r>
      <w:r>
        <w:rPr>
          <w:rFonts w:cs="Times New Roman" w:ascii="Times New Roman" w:hAnsi="Times New Roman"/>
          <w:sz w:val="22"/>
        </w:rPr>
        <w:t xml:space="preserve">  </w:t>
        <w:tab/>
        <w:t>Bây giờ, giống như một số người nói, “Ồ, tôi không tin anh - anh thật sự phải nhận được Đức Thánh Linh. Tôi không nghĩ điều đó là cần thiết.” Chẳng hạn như Anh Crase nói vậy. Và rồi khi bạn đến chỗ Giáo hội của Anh Ruddell, và anh ấy nói, “Vâng, điều đó là thiết yếu.” Họ đi xuống chỗ anh Junie, và nói, “Ồ, điều đó chẳng có gì khác nhau.” Thấy không? Nếu chúng ta có thể nhóm lại với nhau ngay cả... Tôi ước ao chúng ta có thể có tất cả các Mục sư Truyền đạo tại Jeffersonville (trong hội chúng này) nhóm lại với nhau mà chúng ta có thể có một tiếng nói chu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2-7</w:t>
      </w:r>
      <w:r>
        <w:rPr>
          <w:rFonts w:cs="Times New Roman" w:ascii="Times New Roman" w:hAnsi="Times New Roman"/>
          <w:sz w:val="22"/>
        </w:rPr>
        <w:t xml:space="preserve">  </w:t>
        <w:tab/>
        <w:t xml:space="preserve">Vì vậy rất nhiều lần các Chấp sự (Deacons) và Ban Trị sự (Trustees)... Họ phải tìm cho ra nhiệm vụ của họ là gì. Và tôi thấy chúng ta đã mời được Tư hoá của Hội thánh tới người bảo vệ (janitor) Nhà thờ ở đây tối hôm nay, để chúng ta sẽ tìm ra nhiệm vụ của mỗi người là gì. Nhưng hầu như trong tất cả điều này ở đây, thực sự là những câu hỏi mà có thể được đặt ra bất cứ nơi đâu và được trả lời bất cứ chỗ nào. Đó là những câu hỏi rất đơn giản, và giống như những nhiệm vụ của các Ủy viên Ban Trị sự, Chấp sự... Bây giờ, nếu đó là chỉ những nhiệm vụ thực tế, tôi nghĩ điều đó được giao cho mỗi ban ngay ở đây lúc này, để biết họ có nhiệm vụ của Ban Trị sự làm gì. Nhưng tôi nghĩ có lẽ...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 xml:space="preserve">512-8  </w:t>
      </w:r>
      <w:r>
        <w:rPr>
          <w:rFonts w:cs="Times New Roman" w:ascii="Times New Roman" w:hAnsi="Times New Roman"/>
          <w:sz w:val="22"/>
        </w:rPr>
        <w:tab/>
        <w:t xml:space="preserve">Một vấn đề đã đưa ra thảo luận ở đó, tôi nghĩ điều đó là tốt; Tôi sẽ trả lời nó một lúc sau, nếu Chúa cho phép, chúng ta sẽ tiến hành điều đ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567" w:hanging="0"/>
        <w:jc w:val="both"/>
        <w:rPr>
          <w:rFonts w:ascii="Times New Roman" w:hAnsi="Times New Roman" w:cs="Times New Roman"/>
          <w:b/>
          <w:b/>
          <w:sz w:val="22"/>
        </w:rPr>
      </w:pPr>
      <w:r>
        <w:rPr>
          <w:rFonts w:cs="Times New Roman" w:ascii="Times New Roman" w:hAnsi="Times New Roman"/>
          <w:b/>
          <w:sz w:val="22"/>
        </w:rPr>
        <w:t xml:space="preserve">Trong cơn khủng hoảng nào đó, một Chấp sự nên làm gì? Người ấy phải làm gì... Trách nhiệm của người ấy làm gì khi có một sự cố xảy đến? Anh ta nên hành động như thế nào? Hiểu không? Hay một Ủy viên Ban Trị sự là làm gì, một Mục sư phải làm gì, hay điều gì giống như vậy, khi có một sự khủng hoả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húng ta biết thông lệ bình thường, nhưng nếu có điều gì đó xảy ra mà nằm ngoài thông lệ ấy (Thấy không?), thì họ phải làm gì đây? Và chúng biết ngay phải bắt đầu xử lý từ đâu. Điều đó cũng giống như sự huấn luyện trong quân ngũ, mỗi người chúng ta đều biết chỗ đứng của mình. Với một nhóm đông như thế này, chúng ta có thể ở đây tới nửa đêm; Chúng ta biết điều đó, nhưng nó... Tôi không nghĩ điều đó là cần thiết. Chúng ta sẽ trả lời câu hỏi đó. Bây giờ, tôi muốn mỗi ngườ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 xml:space="preserve">512-10  </w:t>
      </w:r>
      <w:r>
        <w:rPr>
          <w:rFonts w:cs="Times New Roman" w:ascii="Times New Roman" w:hAnsi="Times New Roman"/>
          <w:sz w:val="22"/>
        </w:rPr>
        <w:tab/>
        <w:t xml:space="preserve">Ồ, có nhiều câu hỏi không có đề tên, chỉ có một số có ghi tên; Nhưng tôi - tôi không nói ra tên họ của người hỏi. Bởi vì chỉ - chỉ nêu lên câu hỏi là gì thôi, tôi sẽ chỉ đọc câu hỏi. Chỉ có khoảng 2 người trong số họ có đề tên. Và xin chờ đợi, tôi sẽ tìm một người khác. Tôi biết; Đó là cụ Tiến sĩ Ingleman; Tôi đã gọi điện cho ông ở tòa nhà cánh nam, ở số 4 - 426 tòa nhà cánh nam. Đó là lúc vị Tiến sĩ lớn tuổi này đi đến đây, nơi mà chúng ta đang có mặt hôm nay, đi xuống Georgetown, đã được chữa lành, hay tôi đến đó sau khi bị ngất đi rất lâu, và - và v. v... Bây giờ, tôi nghĩ chúng ta đã có chúng. Nào, bây giờ, chúng ta sẽ đi vào câu hỏi đầu tiên mà tôi đã nghiên cứu trước hết. </w:t>
      </w:r>
    </w:p>
    <w:p>
      <w:pPr>
        <w:pStyle w:val="Normal"/>
        <w:overflowPunct w:val="false"/>
        <w:autoSpaceDE w:val="false"/>
        <w:ind w:firstLine="680"/>
        <w:jc w:val="both"/>
        <w:rPr>
          <w:rFonts w:ascii="Times New Roman" w:hAnsi="Times New Roman" w:cs="Times New Roman"/>
          <w:sz w:val="22"/>
        </w:rPr>
      </w:pPr>
      <w:r>
        <w:rPr>
          <w:rFonts w:cs="Times New Roman" w:ascii="Times New Roman" w:hAnsi="Times New Roman"/>
          <w:sz w:val="22"/>
        </w:rPr>
        <w:t>Nào, xin mời chúng ta hãy đứng lên một vài phú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3-11</w:t>
      </w:r>
      <w:r>
        <w:rPr>
          <w:rFonts w:cs="Times New Roman" w:ascii="Times New Roman" w:hAnsi="Times New Roman"/>
          <w:sz w:val="22"/>
        </w:rPr>
        <w:t xml:space="preserve">  </w:t>
        <w:tab/>
        <w:t>Lạy Cha Thiên Thượng của chúng con, chúng con nhóm nhau tại đây như một nhóm người, những Cơ-đốc nhân yêu mến Ngài, những người tin nơi Ngài, và tận hiến cả cuộc đời chúng con để hầu việc và phục sự Ngài. Cũng có những Mục sư Truyền đạo ở đây, những người trẻ tuổi, những người trung tráng niên; Họ đang lo các Hội thánh; Họ chịu trách nhiệm trước mặt Đức Chúa Trời. Có những Chấp sự ở đây, là những người chịu trách nhiệm trong chức vụ của họ đối với các Giáo hội khác nhau. Có những Ủy viên Ban Trị sự, có các trách nhiệm của họ. Các vị Mục sư, các những nhà Truyền giảng Phúc âm, hay là ai đi nữa, Chúa ôi, chúng con phải chịu trách nhiệm trước mặt Ngài. Và đó là lý do chúng con nhóm nhau lại tại đây, rằng chúng con sẽ nói cùng một việc như chúng con được nói -- rằng chúng con phải làm theo lời Kinh thánh. Hết thảy chúng con phải nói lên cùng một tiếng nói giống nha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a ôi, chúng con nghĩ rằng, hầu như trong nhóm người này, có lẽ chúng con sẽ tìm thấy một vài anh em của chúng con hoặc một số trong chúng con có những điều hơi khác nhau một chút, và một số người chỉ đặt ra câu hỏi để tìm ra thật sự về Lẽ thật điều đó là gì. Và chúng con biết, mỗi một người chúng con là những con người bất toàn. Nếu con mời bất cứ người nào trong số các anh em khác này đến đây với những câu hỏi này, có lẽ họ sẽ thực sự có khả năng hoặc có nhiều khả năng hơn con để trả lời chúng. Nhưng chúng con hiệp nhau lại đây đang phụ thuộc vào sự mặc khải của Ngài, rằng Ngài sẽ bày tỏ cho chúng con qua Lời của Ngài và qua -- bởi Thánh Linh của Ngài, để mà chúng con có thể có câu trả lời cho từng câu hỏi. Đó là điều lòng chúng con... Để chúng con được thoả mãn với những lời giải đáp và chúng con có thể ra đi và cảm thấy rằng chúng con đã được trang bị tốt hơn để hầu việc Ngài và phục vụ trong chức vụ của mình hiệu quả hơn bây giờ. Đó là mục đích của việc nhóm lại tại đây. Cha ôi, xin ban phước trên việc này. Và trả lời những câu hỏi của chúng co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ạy Cha, chúng con trông chờ vào Ngài. Đừng để có một sự hoang mang nào trong tâm trí của chúng con, nhưng xin cho chúng con có thể chịu đựng với câu hỏi đó cho đến khi có một câu trả lời hoàn hảo và chúng con thảy được thoả lòng bởi Thánh Linh, chúng con hiệp ý với nhau bởi sự Hiện diện của Ngài. Chúng con cầu nguyện trong Danh Chúa Jêsus. A-me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3-14</w:t>
      </w:r>
      <w:r>
        <w:rPr>
          <w:rFonts w:cs="Times New Roman" w:ascii="Times New Roman" w:hAnsi="Times New Roman"/>
          <w:sz w:val="22"/>
        </w:rPr>
        <w:t xml:space="preserve">  </w:t>
        <w:tab/>
        <w:t>Tôi muốn trưng dẫn một đoạn Kinh thánh để cùng bắt đầu. Như Tiên tri Ê-sai đã nói, “</w:t>
      </w:r>
      <w:r>
        <w:rPr>
          <w:rFonts w:cs="Times New Roman" w:ascii="Times New Roman" w:hAnsi="Times New Roman"/>
          <w:b/>
          <w:sz w:val="22"/>
        </w:rPr>
        <w:t>Đức Giê-hô-va Phán: Bây giờ, hãy đến cho chúng ta biện luận cùng nhau.’</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ghĩ đó là lý do tại sao chúng ta ở đây tối hôm nay, là để bàn luận, lấy những điều đó ra bàn luận. Bây giờ, tôi sẽ bắt đầu... Tôi đưa một số những điều đã được viết ra ở đây tuỳ theo số thứ tự và v. v... Và tôi nhờ Anh Wood... Họ lấy phong bì này có những câu hỏi ở trong. Và tôi muốn mỗi bạn, những anh em yêu dấu của tôi, phải biết rằng đây - đây là những câu trả lời được đưa ra với tất cả sự hiểu biết của tôi, là điều tốt nhất mà tôi biết phải hiểu như thế nào.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3-16</w:t>
      </w:r>
      <w:r>
        <w:rPr>
          <w:rFonts w:cs="Times New Roman" w:ascii="Times New Roman" w:hAnsi="Times New Roman"/>
          <w:sz w:val="22"/>
        </w:rPr>
        <w:t xml:space="preserve">  </w:t>
        <w:tab/>
        <w:t xml:space="preserve">Những câu trả lời này không phải là không thể sai lầm được (Thấy không?), vì chỉ có Lời Kinh thánh thì không bao giờ sai lầm; Nhưng theo như tôi đã hiểu biết, là chúng ở trong hàng lối Thánh Kinh. Tôi hi vọng những câu trả lời này sẽ làm cho vấn đề rõ ràng hơn. Cuốn băng này sẽ được giữ lại, và người nào cần đến nó, thế nào, họ có thể có nó vậy. Nhưng bây giờ, tôi biết Lời Kinh thánh là không thể sai lầm được, nhưng những câu trả lời của tôi thì không thể không có sai lầm. Vì vậy, tôi tin chắc là mọi người sẽ hiểu điều đó. Nếu có điều gì không -- có điều gì không đúng, thì các bạn có thể hỏi lại tôi ngay bất cứ lúc nào...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ếu có câu hỏi của người nào khác... Đó không phải là câu hỏi của các bạn, nhưng nếu ai đó muốn hỏi gì thêm, có lẽ các bạn đừng bao giờ bận tâm về điều đó, nhưng đó là một cái gì đó mà chúng ta ở đây sẵn sàng giúp đỡ. Chúng ta ở đây để -- cùng nhau đến đây, bởi vì chúng ta đang ở trong Thời kỳ Sau rốt, thời buổi rất xấu, vậy nên chúng ta muốn được tôi luyện, muốn được giáo huấ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4-18</w:t>
      </w:r>
      <w:r>
        <w:rPr>
          <w:rFonts w:cs="Times New Roman" w:ascii="Times New Roman" w:hAnsi="Times New Roman"/>
          <w:sz w:val="22"/>
        </w:rPr>
        <w:t xml:space="preserve">  </w:t>
        <w:tab/>
        <w:t>Anh Sticker, một chiến sĩ, Anh Goad ở phía sau đó, là một chiến sĩ, và có lẽ Anh Ruddell đây cũng là một chiến sĩ; Anh Beeler, và những người khác đều ở trong cuộc sống quân ngũ, các bạn ngồi lại cùng nhau, các bạn bàn bạc, các - các bạn biết chiến trường trước khi các bạn đi đến đó, và tất cả các chiến thuật có thể áp dụng đối với quân thù, để mà các bạn có thể giáp mặt với nó trên đất của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ì tôi thường chơi đánh quyền Anh. Họ có thể tìm ra đối thủ của tôi, anh ta sắp trở thành gì, loại đòn nào mà người đó dùng, cho dù là cắt ngang, hay đâm bên trái, hay chặt bàn tay bên phải của người đó, cho dù thuận tay trái hay tay phải, mạnh như thể nào, cách di chuyển bàn chân, dùng con mắt như thế nào, và hắn đến từ góc nào, cùng tất cả mọi chiến thuật khác nhau mà chúng ta có. Và họ tìm ra những gì... Người huấn luyện đã thấy anh chàng đó đánh trận trước đó. Rồi họ đưa một người vào đó với tôi để huấn luyện tôi giống như gã đàn ông đó đã đấu võ, để biết những gì anh ta sẽ là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ó là những gì chúng ta có ở đây trong buổi tối hôm nay. Chúng ta biết những đòn tấn công của kẻ thù. Chúng ta biết những thủ đoạn của hắn là gì. Tối nay chúng ta đến đây với Lời Kinh thánh để bao vây, làm cho hắn không thể di chuyển được, bởi vì kẻ thù thuận cả 2 ta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4-21</w:t>
      </w:r>
      <w:r>
        <w:rPr>
          <w:rFonts w:cs="Times New Roman" w:ascii="Times New Roman" w:hAnsi="Times New Roman"/>
          <w:sz w:val="22"/>
        </w:rPr>
        <w:t xml:space="preserve">  </w:t>
        <w:tab/>
        <w:t>Anh Roberson, tôi đang nghĩ ngược lại ở đó, nhìn thấy anh ấy, anh ấy chắc chắc nên biết một chiến sĩ là gì. Anh ấy đã có thời gian ở quân ngũ. Có bao nhiêu chiến sĩ ở đây (Để tôi xem nào.), những người mà đã từng là chiến sĩ trong quân đội? Hãy nhìn đây, có một nhóm trong các bạn: Những chiến sĩ. Thật vậy. Các bạn biết điều đó là gì rồi. Đó là những gì các bạn phải học hỏi, phải không nào, thưa Anh Roy, Anh Beeler, và các anh em cựu chiến binh? Đã từng nghiên cứu kẻ thù, “Anh ta sẽ làm gì? Sự di chuyển của anh ta là gì?” Và sau đó phải biết làm thế nào để đối đầu với kẻ ấ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ó là mục đích chúng ta ở đây để làm gì: Nghiên cứu cách di chuyển của quân thù và tìm hiểu biết cách làm sao để đối đầu với nó, và có cách nào mà mình có thể đánh thắng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5-23</w:t>
      </w:r>
      <w:r>
        <w:rPr>
          <w:rFonts w:cs="Times New Roman" w:ascii="Times New Roman" w:hAnsi="Times New Roman"/>
          <w:sz w:val="22"/>
        </w:rPr>
        <w:t xml:space="preserve">  </w:t>
        <w:tab/>
        <w:t>Hãy nhớ, để tôi nói điều này, thưa các anh em, một Hội thánh nhỏ đã khởi sự ở đây bằng một loạt ân tứ thuộc linh. Thấy không? Sự ban cho ân tứ đang đến với Hội thánh. Nhưng cho dù có ân tứ hay không, nếu không có một ân tứ nào hết, tôi sẽ nói với các bạn rằng, ân tứ thuộc linh không luôn luôn đánh bại được kẻ thù đâu, nhưng chỉ có Lời sẽ thắng đó. Lời sẽ đối đầu lại với nó bất cứ nơi đâ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úa Jêsus, khi Ngài còn ở trên đời, đã chứng minh điều đó. Ngài... Ngài là Đức Chúa Trời hiện thân trong hình hài xác thịt. Nhưng Ngài không hề sử dụng một ân tứ nào trong những ân tứ của Cha để chống chọi lại với ma quỉ (kẻ thù). Chúng ta thấy rõ điều này trong Ma-thi-ơ, tôi nghĩ là trong chương 2 hay chương 3 gì đó, “</w:t>
      </w:r>
      <w:r>
        <w:rPr>
          <w:rFonts w:cs="Times New Roman" w:ascii="Times New Roman" w:hAnsi="Times New Roman"/>
          <w:b/>
          <w:sz w:val="22"/>
        </w:rPr>
        <w:t>Ngài phán...</w:t>
      </w:r>
      <w:r>
        <w:rPr>
          <w:rFonts w:cs="Times New Roman" w:ascii="Times New Roman" w:hAnsi="Times New Roman"/>
          <w:sz w:val="22"/>
        </w:rPr>
        <w:t>” Không, trong chương 2 của sách Ma-thi-ơ, khi Ngài đối mặt với kẻ thù, Ngài đối phó nó trên nền tảng của Lời, “</w:t>
      </w:r>
      <w:r>
        <w:rPr>
          <w:rFonts w:cs="Times New Roman" w:ascii="Times New Roman" w:hAnsi="Times New Roman"/>
          <w:b/>
          <w:sz w:val="22"/>
        </w:rPr>
        <w:t>Lời đã được chép như vậy...</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kẻ thù trở lại, “Lời đã được chép như thế ư?”</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ài Phán, “</w:t>
      </w:r>
      <w:r>
        <w:rPr>
          <w:rFonts w:cs="Times New Roman" w:ascii="Times New Roman" w:hAnsi="Times New Roman"/>
          <w:b/>
          <w:sz w:val="22"/>
        </w:rPr>
        <w:t>Lời đã được chép như vậy...</w:t>
      </w:r>
      <w:r>
        <w:rPr>
          <w:rFonts w:cs="Times New Roman" w:ascii="Times New Roman" w:hAnsi="Times New Roman"/>
          <w:sz w:val="22"/>
        </w:rPr>
        <w:t>” cứ như thế cho đến khi Ngài hạ gục kẻ thù. Và đó là mục đích chúng ta đến đây để làm gì, là để đối mặt với kẻ thù bằng thứ vũ khí [Lời] mà Đức Chúa Trời đã ban cho chúng ta để - để chống lại kẻ thù.</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5-</w:t>
      </w:r>
      <w:r>
        <w:rPr>
          <w:rFonts w:cs="Times New Roman" w:ascii="Times New Roman" w:hAnsi="Times New Roman"/>
          <w:b/>
          <w:bCs/>
          <w:sz w:val="22"/>
          <w:vertAlign w:val="superscript"/>
        </w:rPr>
        <w:t>Q.107</w:t>
      </w:r>
      <w:r>
        <w:rPr>
          <w:rFonts w:cs="Times New Roman" w:ascii="Times New Roman" w:hAnsi="Times New Roman"/>
          <w:sz w:val="22"/>
        </w:rPr>
        <w:t xml:space="preserve">   Bây giờ, tôi có khoảng 4 câu hỏi được đặt ra ở đây... Nó được ghi trên một tờ giấy, và tôi đếm số chúng: 1, 2, 3, 4, 5, 6, 8... 10, và được ghi lại ở đây như thế này. Khi tôi đi qua câu này, thì tôi sẽ nhảy sang những câu kia. Nó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567" w:hanging="567"/>
        <w:jc w:val="both"/>
        <w:rPr/>
      </w:pPr>
      <w:r>
        <w:rPr>
          <w:rFonts w:cs="Times New Roman" w:ascii="Times New Roman" w:hAnsi="Times New Roman"/>
          <w:b/>
          <w:sz w:val="22"/>
          <w:vertAlign w:val="superscript"/>
        </w:rPr>
        <w:t>Q.107</w:t>
      </w:r>
      <w:r>
        <w:rPr>
          <w:rFonts w:cs="Times New Roman" w:ascii="Times New Roman" w:hAnsi="Times New Roman"/>
          <w:sz w:val="22"/>
        </w:rPr>
        <w:t xml:space="preserve">  </w:t>
        <w:tab/>
      </w:r>
      <w:r>
        <w:rPr>
          <w:rFonts w:cs="Times New Roman" w:ascii="Times New Roman" w:hAnsi="Times New Roman"/>
          <w:b/>
          <w:sz w:val="22"/>
        </w:rPr>
        <w:t>Thưa Anh Branham, nếu những câu hỏi này lằm ngoài dòng thì có thể bỏ qua chúng, và tôi sẽ không buồn về điều đó, vì tôi biết có lẽ nó không phải ra từ tay Chúa.</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ind w:left="567" w:hanging="0"/>
        <w:jc w:val="both"/>
        <w:rPr/>
      </w:pPr>
      <w:r>
        <w:rPr>
          <w:rFonts w:cs="Times New Roman" w:ascii="Times New Roman" w:hAnsi="Times New Roman"/>
          <w:sz w:val="22"/>
        </w:rPr>
        <w:t xml:space="preserve">Câu hỏi thứ 1: </w:t>
      </w:r>
      <w:r>
        <w:rPr>
          <w:rFonts w:cs="Times New Roman" w:ascii="Times New Roman" w:hAnsi="Times New Roman"/>
          <w:b/>
          <w:sz w:val="22"/>
        </w:rPr>
        <w:t xml:space="preserve">Thưa Anh Branham, tôi đã nghe Anh nói... rằng điều đó nên - nên trở lại trong... Tôi - tôi - tôi đã từng nghe anh nói tôi nên trở về với chức vụ, và chính tôi cũng đã suy nghĩ về điều đó, nhưng phải trông chờ vào Lời dứt khoát từ Ngài cho điều đó. Cho đến nay thì Lời đó vẫn chưa đến. Và từ khi tôi biết sự cuối cùng đã gần rồi, vậy thì tôi có nên chờ đợi Chúa Jêsus phán với tôi không? Hay là, Ngài có bằng lòng tỏ cho Anh những gì để nói với tôi không, vì tôi biết Anh là Người Phát Ngôn của Ngài trong thời kỳ này?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âng, thưa anh, tôi... Tôi đã ghi ra đây câu trả lời của tôi cho vấn đề đó. Đức Chúa Trời kêu gọi anh em này, một sự kêu gọi dâng cả đời mình... Bây giờ, có một điều lớn lao chúng ta có thể lấy nó làm thành một bài giảng và giảng cả đêm về đề tài đó, (Đúng không?), đó là “Sự Kêu Gọi.” “</w:t>
      </w:r>
      <w:r>
        <w:rPr>
          <w:rFonts w:cs="Times New Roman" w:ascii="Times New Roman" w:hAnsi="Times New Roman"/>
          <w:b/>
          <w:sz w:val="22"/>
        </w:rPr>
        <w:t>Hãy chú ý cho chắc chắn về sự Chúa kêu gọi và chọn lựa mình.</w:t>
      </w:r>
      <w:r>
        <w:rPr>
          <w:rFonts w:cs="Times New Roman" w:ascii="Times New Roman" w:hAnsi="Times New Roman"/>
          <w:sz w:val="22"/>
        </w:rPr>
        <w:t xml:space="preserve">” Thấy không? Chúng ta không nên tự hỏi liệu chúng ta có được kêu gọi không. Các bạn chắc hẳn được kêu gọi hoặc là các bạn sẽ bị bỏ; Chúng ta đang chiến đấu trên chiến trường. Phải không ạ? Và nếu các bạn khẳng định chắc chắn, thưa anh em, rằng sự kêu gọi của mình là bởi Đức Chúa Trời, thì các bạn đã được Đức Chúa Trời kêu gọi để làm một việc nào đ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ó một thủ đoạn rất tuyệt mà kẻ thù có thể ‘chơi lừa’ anh em. Nó có thể làm cho anh em nghĩ mình ‘không được kêu gọi’ trong khi anh em “đã được kêu gọi rồi”, rồi nó quay lại ngay tức khắc làm cho anh em nghĩ mình không được kêu gọi; Hoặc làm cho anh em nghĩ mình ‘đã được kêu gọi’ trong khi anh em ‘không có sự kêu gọi’, hoặc là cách này hoặc ngược lại. Và anh em phải xem xét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6-29</w:t>
      </w:r>
      <w:r>
        <w:rPr>
          <w:rFonts w:cs="Times New Roman" w:ascii="Times New Roman" w:hAnsi="Times New Roman"/>
          <w:sz w:val="22"/>
        </w:rPr>
        <w:t xml:space="preserve">  </w:t>
        <w:tab/>
        <w:t>Đây là cách để làm điều đó. Tìm thấy trước hết... Vậy thì bây giờ, đây là một lời khuyên; Điều duy nhất mà tôi có thể đưa ra cho điều này là một lời khuyên. Phải không? Nhưng phải chắc chắn rằng sự kêu gọi của các bạn “có phải đến từ nơi Đức Chúa Trời không?”, và sau đó phải kiểm chứng lại các “động cơ và mục tiêu” của các bạn. Đúng không nào? Vâng, các bạn hiểu ý tôi nói gì không? Động cơ của các bạn cho việc giảng dạy là gì? Có phải đó là... Các bạn nghĩ nó là một công việc đơn giản hơn những gì các bạn có ư? Tốt hơn hết là các bạn nên quên điều đó đi; Đó không phải là sự kêu gọ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Sự kêu gọi” của Đức Chúa Trời cứ “thôi thúc, nóng cháy” trong lòng bạn, đến nỗi bạn không thể nghỉ ngơi cả ngày lẫn đêm về điều đó. Các bạn không thể bỏ qua hay thoát khỏi điều đó; Nó cứ tác động liên tục trong lòng bạ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6-31</w:t>
      </w:r>
      <w:r>
        <w:rPr>
          <w:rFonts w:cs="Times New Roman" w:ascii="Times New Roman" w:hAnsi="Times New Roman"/>
          <w:sz w:val="22"/>
        </w:rPr>
        <w:t xml:space="preserve">  </w:t>
        <w:tab/>
        <w:t>Nếu các bạn phải giảng dạy... Các bạn nói, thôi được, một mục tiêu khác, “Tôi tin vào công việc mà tôi hiện có, nếu tôi có thể trở thành một nhà Truyền giảng hay một Mục sư thành công, có một mức lương cao, có một cái nhà để ở, vân vân... và sống, thì tôi - tôi tin đó là một điều tốt, dễ dàng hơn nhiều so với những gì tôi đang làm hiện nay. Và tôi thật sự nghĩ điều đó sẽ là...” Ồ, hãy xem, mục tiêu của các bạn là sai lầm hoàn toàn ngay từ ban đầu. Thấy không, điều đó không đúng. Phải không? Các - các bạn đã sai lầm về điều đó rồ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Song, các bạn nói, “Vâng, có lẽ bởi vì tôi là một -- Tôi nghĩ có lẽ tôi sẽ được nhiều người ngưỡng mộ hơn ở giữa quần chúng.” Hãy xem, các bạn sẽ thấy rằng các bạn đã sẵn sàng cho một sự thất bại lớn, thật đấ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hưng bây giờ, nếu mục tiêu của các bạn là: “Tôi không quan tâm liệu tôi có phải ăn bánh qui sô-đa và chỉ uống nước sông, dù sao đi nữa, tôi cũng sẽ giảng Tin lành!” Một điều gì đó thôi thúc trong bạn, “Tôi hoặc sẽ giảng Tin lành hoặc phải chết.” Thấy không? Song, bạn sẽ đi một nơi nào đó, bởi vì Đức Chúa Trời sẽ giải quyết cho bạn. Đức Chúa Trời làm cho chính Ngài được bày tỏ ra cho bạn, bởi vì Đức Chúa Trời sẽ không để cho các bạn nghỉ ngơi. Thông thường, một người được Đức Chúa Trời kêu gọi không hề muốn làm điều đó. Các bạn có nghĩ về điều đó không? Bất cứ người nào...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7-34</w:t>
      </w:r>
      <w:r>
        <w:rPr>
          <w:rFonts w:cs="Times New Roman" w:ascii="Times New Roman" w:hAnsi="Times New Roman"/>
          <w:sz w:val="22"/>
        </w:rPr>
        <w:t xml:space="preserve">  </w:t>
        <w:tab/>
        <w:t>Mới đây, một vài anh em rất yêu quí đã hỏi tôi điều này, “Bây giờ, chúng tôi đã bước lên Con Đường này rồi, thưa Anh Branham, là nơi mà chúng tôi đã tìm thấy Chúa và nhận được Đức Thánh Linh, chúng tôi muốn tìm kiếm [để xin cho được] những ân tứ trong chức vụ của mình, thì chúng tôi nên làm sa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trả lời, “Đừng bao giờ làm điều đó.” Hiểu không? Đừng bao giờ khuyên ai làm một điều như vậy, bởi vì thường thường một kẻ muốn làm điều đó là kẻ mà - mà không thể nào làm gì đư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ưng nhiều khi người cố gắng chạy trốn khỏi việc đó, mới là người mà Đức Chúa Trời muốn sử dụng. Đúng không? Nếu anh ta cố tránh khỏi việc đó, “Ồ, thưa anh em, tôi nói với các bạn rằng, tôi... Tuy có sự kêu gọi đến với tôi, nhưng tôi... Ô, tôi không thích thử làm điều đó.” Vâng, như vậy đấy các bạn. Các bạn thấy không? Đó là đang cố trốn khỏ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òn nếu - nếu anh nào rất thèm muốn làm điều đó, thì điều trước hết các bạn biết là anh ta đã tỏ ra chính mình là ‘một kẻ huênh hoang khoác lác’ (stuffed shirt). Giống như có bạn nói, “Lạy Đức Chúa Trời, xin Ngài cho con có ‘quyền năng để dời núi’; Con hứa với Ngài; Con sẽ làm điều gì đó cho Ngài nếu Ngài để con dời được ‘những quả núi này’.” Không, anh ta không thể nói như vậy được; Chính anh ta còn không chuyển dời được ‘cái tôi’ trong anh ta ra để có một thái độ đúng đắn; Vì vậy mà anh ta sẽ không bao giờ chuyển dời được ‘hòn núi’ gì cho Đức Chúa Trời cả!</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7-38</w:t>
      </w:r>
      <w:r>
        <w:rPr>
          <w:rFonts w:cs="Times New Roman" w:ascii="Times New Roman" w:hAnsi="Times New Roman"/>
          <w:sz w:val="22"/>
        </w:rPr>
        <w:t xml:space="preserve">  </w:t>
        <w:tab/>
        <w:t>Lấy thí dụ như Phao-lô chẳng hạn. Các bạn nghĩ Phao-lô có thể quay gót khỏi sự kêu gọi sao? Ồ, thưa anh em. Ông đã không làm điều đó. Tôi ao ước được ở trong thời kỳ của ông cho đến khi ông rời khỏi Hội thánh của mình, ông rời bỏ mọi sự và ra đi... Tôi tin đó là khu vực Châu Á, phải không? Và sống ở đó trong 3 năm, nghiên cứu Lời Thánh kinh, để tìm ra liệu Lời ấy có đúng hay không, để tìm ra liệu Đức Chúa Trời có thật sự kêu gọi ông hay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ì thế nếu Đức Chúa Trời đang kêu gọi các bạn, thưa anh em, và điều đó cứ xoáy sâu trong lòng các bạn, thì tôi nói như thế này, “</w:t>
      </w:r>
      <w:r>
        <w:rPr>
          <w:rFonts w:cs="Times New Roman" w:ascii="Times New Roman" w:hAnsi="Times New Roman"/>
          <w:b/>
          <w:sz w:val="22"/>
        </w:rPr>
        <w:t>Hãy để qua một bên mọi gánh nặng, và những tội lỗi dễ vấn vương anh em.</w:t>
      </w:r>
      <w:r>
        <w:rPr>
          <w:rFonts w:cs="Times New Roman" w:ascii="Times New Roman" w:hAnsi="Times New Roman"/>
          <w:sz w:val="22"/>
        </w:rPr>
        <w:t>” Các bạn thấy không? Nếu... Nhưng nếu điều đó không thôi thúc trong lòng các bạn, thế thì tôi - tôi cũng không nghĩ quá nhiều về điều đó nữa. Hãy để cho nó tìm về đúng vị trí của n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567" w:hanging="567"/>
        <w:jc w:val="both"/>
        <w:rPr/>
      </w:pPr>
      <w:r>
        <w:rPr>
          <w:rFonts w:cs="Times New Roman" w:ascii="Times New Roman" w:hAnsi="Times New Roman"/>
          <w:sz w:val="22"/>
          <w:vertAlign w:val="superscript"/>
        </w:rPr>
        <w:t>517-</w:t>
      </w:r>
      <w:r>
        <w:rPr>
          <w:rFonts w:cs="Times New Roman" w:ascii="Times New Roman" w:hAnsi="Times New Roman"/>
          <w:b/>
          <w:sz w:val="22"/>
          <w:vertAlign w:val="superscript"/>
        </w:rPr>
        <w:t>Q.107b</w:t>
      </w:r>
      <w:r>
        <w:rPr>
          <w:rFonts w:cs="Times New Roman" w:ascii="Times New Roman" w:hAnsi="Times New Roman"/>
          <w:sz w:val="22"/>
        </w:rPr>
        <w:t xml:space="preserve">   Và đây, anh em này đã nói ở đây: </w:t>
      </w:r>
      <w:r>
        <w:rPr>
          <w:rFonts w:cs="Times New Roman" w:ascii="Times New Roman" w:hAnsi="Times New Roman"/>
          <w:b/>
          <w:sz w:val="22"/>
        </w:rPr>
        <w:t xml:space="preserve">Thưa Anh Branham, nên... Anh có nghĩ rằng Đức Chúa Trời đã phán... </w:t>
      </w:r>
      <w:r>
        <w:rPr>
          <w:rFonts w:cs="Times New Roman" w:ascii="Times New Roman" w:hAnsi="Times New Roman"/>
          <w:sz w:val="22"/>
        </w:rPr>
        <w:t>(với tôi để nói cho anh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tin Đức Chúa Trời sẽ Phán trực tiếp với anh ấy. Bởi vì các bạn biết không, Đức Chúa Trời... Chúng ta không quá lớn ngoài những gì Ngài có thể Phán với chúng ta. Và Ngài - Ngài - Ngài sẽ Phán với chúng ta, thật vậy. Thấy không, Ngài chỉ... Ngài sẽ Phán với chúng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à tôi nói với các bạn rằng, Nếu Ngài Phán với tôi, thì người anh em này có thể nói, “Ồ, Ngài Phán với Anh Branham như vậy. Hãy ca ngợi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các bạn thấy đấy, đó không phải là Anh Branham cho các bạn sự kêu gọi ấy; Chính là sự kêu gọi của Chúa Jêsus ban cho các bạn. Phải không ạ? Và nếu Chúa Jêsus Christ ban cho các bạn sự kêu gọi, Ngài sẽ Phán với các bạn. Thấy không? Tôi có thể nói với các bạn, nói vào tai các bạn, nhưng khi Chúa Jêsus Christ kêu gọi các bạn đi vào chức vụ thì điều đó đến trong lòng các bạn. Đúng không? Đó là nơi mà điều này neo giữ và các bạn không thể thoát khỏi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Bây giờ, tôi nghĩ về câu hỏi thứ 2... Bây giờ, nếu có câu hỏi nào hỏi về điều đó, bất kỳ câu hỏi nào, sự kêu gọi của một người nào phải đến từ bên trong tấm lòng của họ, đến từ Đức Chúa Trời. Và -- một anh em khác... Ồ, tôi biết người nào đã viết ra câu hỏi này. Hãy xem, tôi biết ai đã viết nó, một anh em rất yêu quí nhơn lành mà tôi thật sự tin rằng có sự kêu gọi của Đức Chúa Trời. Nhưng tôi chỉ... Tôi không muốn anh ấy làm điều này dựa trên những lời nói của tôi (đó là lý do tôi trả lời câu hỏi này theo cách của tôi), dựa trên lời nói của tôi, “Ồ, vâng, Anh này anh kia nên bước vào chức vụ.”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8-44</w:t>
      </w:r>
      <w:r>
        <w:rPr>
          <w:rFonts w:cs="Times New Roman" w:ascii="Times New Roman" w:hAnsi="Times New Roman"/>
          <w:sz w:val="22"/>
        </w:rPr>
        <w:t xml:space="preserve">  </w:t>
        <w:tab/>
        <w:t>Nào, các bạn nói, “Anh Branham bảo tôi rằng tôi nên làm điều đó.” Đấy, và có lẽ nếu điều gì đó đã xảy ra với Anh Branham, tôi bị giết, hay chết, hay là ra đi? Vậy thì, sự kêu gọi sẽ qua đi. Nhưng nếu Chúa Jêsus kêu gọi các bạn, thưa anh em, miễn là nó ra từ sự vĩnh hằng thì nó sẽ còn vang ra. Thấy không? Và lúc đó thì các bạn biết mình đang đứng ở đâ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à, vấn đề thứ 2, hay một cái gì giống như thế này, “</w:t>
      </w:r>
      <w:r>
        <w:rPr>
          <w:rFonts w:cs="Times New Roman" w:ascii="Times New Roman" w:hAnsi="Times New Roman"/>
          <w:b/>
          <w:sz w:val="22"/>
        </w:rPr>
        <w:t>Biết rằng đây là thời kỳ cuối cùng...</w:t>
      </w:r>
      <w:r>
        <w:rPr>
          <w:rFonts w:cs="Times New Roman" w:ascii="Times New Roman" w:hAnsi="Times New Roman"/>
          <w:sz w:val="22"/>
        </w:rPr>
        <w:t>” Tôi thật sự cảm kích về điều đó đối với các anh em. Tôi thật cảm kích điều đó bởi các anh em ấy nhận thức được rằng chúng ta đang ở trong Thời kỳ Cuối cùng, và lòng chân thật của các anh em, muốn làm điều gì đó cho Đấng Chris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567" w:hanging="567"/>
        <w:jc w:val="both"/>
        <w:rPr/>
      </w:pPr>
      <w:r>
        <w:rPr>
          <w:rFonts w:cs="Times New Roman" w:ascii="Times New Roman" w:hAnsi="Times New Roman"/>
          <w:sz w:val="22"/>
          <w:vertAlign w:val="superscript"/>
        </w:rPr>
        <w:t>518-</w:t>
      </w:r>
      <w:r>
        <w:rPr>
          <w:rFonts w:cs="Times New Roman" w:ascii="Times New Roman" w:hAnsi="Times New Roman"/>
          <w:b/>
          <w:sz w:val="22"/>
          <w:vertAlign w:val="superscript"/>
        </w:rPr>
        <w:t>Q.108</w:t>
      </w:r>
      <w:r>
        <w:rPr>
          <w:rFonts w:cs="Times New Roman" w:ascii="Times New Roman" w:hAnsi="Times New Roman"/>
          <w:sz w:val="22"/>
        </w:rPr>
        <w:t xml:space="preserve">   Câu hỏi tiếp theo là: </w:t>
      </w:r>
      <w:r>
        <w:rPr>
          <w:rFonts w:cs="Times New Roman" w:ascii="Times New Roman" w:hAnsi="Times New Roman"/>
          <w:b/>
          <w:sz w:val="22"/>
        </w:rPr>
        <w:t>Bây giờ, nếu Chúa kính yêu của chúng ta cho tôi làm một việc nhỏ nào đó cho Ngài, thì tôi có nên đi trở về với hội chúng địa phương, nơi mà tôi đã từng làm Mục sư một cách cục bộ trong sự sai lầm</w:t>
      </w:r>
      <w:r>
        <w:rPr>
          <w:rFonts w:cs="Times New Roman" w:ascii="Times New Roman" w:hAnsi="Times New Roman"/>
          <w:sz w:val="22"/>
        </w:rPr>
        <w:t xml:space="preserve"> (điều mà tôi cảm thấy hối tiếc), (Anh ấy giải thích điều đó trong ngoặc đơn.) </w:t>
      </w:r>
      <w:r>
        <w:rPr>
          <w:rFonts w:cs="Times New Roman" w:ascii="Times New Roman" w:hAnsi="Times New Roman"/>
          <w:b/>
          <w:sz w:val="22"/>
        </w:rPr>
        <w:t>và cố gắng nói với họ về sự thật không? Những điều đó đã như vậy -- Chúng tác động rất lớn trong lòng tôi.</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Không, thưa anh em, tôi nghĩ không cần thiết đối với bạn để quay về lại một cộng đồng như vậy. Và tôi tin rằng, thưa anh em yêu mến, khi Chúa kêu gọi anh em, Ngài sẽ không bao giờ để cho bạn đi như bạn đã từng một lần ở trong một hội chúng, và có lẽ bạn được dạy dỗ những điều khác hay có những điều mà chưa hề -- Bạn thật sự thấy khác hẳn vào thời điểm này, điều mà bạn sẽ thấy khác hoàn toàn so với những gì bạn đã làm. Và Chúa, khi Ngài kêu gọi bạn, có lẽ Ngài... Nếu Ngài khiến điều đó thật sự đến với bạn thì Ngài sẽ đưa bạn đi bất cứ nơi đâu. Thấy không? Bạn không phải đi đến một địa phương nào hay là điều gì cả.</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Khi bạn ở đó bạn phải thành thật. Tôi biết anh em, như tôi nói, tôi biết ai đã viết những câu hỏi này. Với lòng thành khẩn, và là một Cơ-đốc nhân chân chính, bạn hãy làm những điều gì tốt nhất mà mình có thể làm và với hết thảy những gì bạn biết phải làm thế nào, và đó là những điều mà Đức Chúa Trời đòi hỏi. Thấy không? Ồ, nếu Đức Chúa Trời kêu gọi bạn trở lại với hội chúng địa phương đó, tôi sẽ trở về ngay. Nhưng nếu Ngài không kêu gọi, thì tôi tin rằng tôi sẵn sàng đi đến bất cứ nơi đâu mà Ngài đưa tôi đi. Còn có vấn đề gì nữa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19-</w:t>
      </w:r>
      <w:r>
        <w:rPr>
          <w:rFonts w:cs="Times New Roman" w:ascii="Times New Roman" w:hAnsi="Times New Roman"/>
          <w:b/>
          <w:sz w:val="22"/>
          <w:vertAlign w:val="superscript"/>
        </w:rPr>
        <w:t>Q.109</w:t>
      </w:r>
      <w:r>
        <w:rPr>
          <w:rFonts w:cs="Times New Roman" w:ascii="Times New Roman" w:hAnsi="Times New Roman"/>
          <w:sz w:val="22"/>
        </w:rPr>
        <w:t xml:space="preserve">  Câu số 3: </w:t>
      </w:r>
      <w:r>
        <w:rPr>
          <w:rFonts w:cs="Times New Roman" w:ascii="Times New Roman" w:hAnsi="Times New Roman"/>
          <w:b/>
          <w:sz w:val="22"/>
        </w:rPr>
        <w:t xml:space="preserve">Làm thế nào để một người biết được vị trí thích hợp của mình trong Thân thể của Đấng Christ?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ây là một câu hỏi rất hay. “Làm thế nào để...” Đây là một câu hỏi rất điển hình trong số nhiều người của chúng ta ở đây tối hôm nay, “Làm thế nào để các bạn biết một cách đúng đắn?” Vâng, tôi tin rằng người anh em này muốn biết “Cương vị gì, tôi là gì trong Đấng Christ, tôi đóng vai trò gì trong Thân thể của Đấng Chris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chẳng hạn như thế này, thưa anh em, tôi nói điều này, đưa ra cho anh em một câu trả lời tốt nhất mà tôi biết. Địa vị của anh em trong Đấng Christ sẽ được bày tỏ cho bạn bởi Đức Thánh Linh. Và nếu bạn muốn biết liệu đó có phải là ra từ Đức Thánh Linh hay không, thì hãy tìm xem liệu Ngài có chúc phước trên những gì bạn đang làm hay không. Và nếu Ngài ban phước trên việc đó thì ấy chính là ra từ Ngài. Còn nếu Ngài không ban phước thì...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9-50</w:t>
      </w:r>
      <w:r>
        <w:rPr>
          <w:rFonts w:cs="Times New Roman" w:ascii="Times New Roman" w:hAnsi="Times New Roman"/>
          <w:sz w:val="22"/>
        </w:rPr>
        <w:t xml:space="preserve">  </w:t>
        <w:tab/>
        <w:t>Giống như ai đó đã nói với tôi cách đây không lâu, nói rằng, “Chúa kêu gọi tôi đi giảng đạ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Ồ, tốt, thì cứ đi giảng đi.” Thấy không? Và anh - anh ta... Tôi thật sự suy nghĩ đó cũng là... ra từ Sa-tan, nếu nó chỉ có thể lấy một người nào đó để hành động giống như vậy và sau đó dối gạt họ, đó thực sự là những gì nó muốn làm. Và cả thế giới này chỉ tay ngay vào đó. Một số người nghĩ họ có được ân tứ nói tiếng lạ và thông giải; Một số người lại có đặc ân chữa bệnh bằng phép lạ; Một số khác lại có các ân tứ như là... Đôi khi họ sai lầm trong những việc đó. Đúng không? Lại có người đôi khi nghĩ họ không có được đặc ân ấy trong lúc họ đang có nó. Vì vậy vấn đề này rất tinh tế và dễ bị lầm lẫ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19-52</w:t>
      </w:r>
      <w:r>
        <w:rPr>
          <w:rFonts w:cs="Times New Roman" w:ascii="Times New Roman" w:hAnsi="Times New Roman"/>
          <w:sz w:val="22"/>
        </w:rPr>
        <w:t xml:space="preserve">  </w:t>
        <w:tab/>
        <w:t>Thưa anh em, vậy nên làm điều này, bất cứ khi nào các bạn cảm thấy rằng các bạn đáng lý ra phải làm một việc nào đó, trước hết phải tìm ra đó có phải là như Lời Kinh thánh đã bảo các bạn phải làm điều đó không; Nếu điều đó có thật trong Kinh thánh, không chỉ dựa trên chỉ một chỗ thôi, nhưng tôi muốn nói là việc đó phải hòan toàn phù hợp với trọn bộ Kinh thánh để các bạn làm điều đó, ở vị trí của các bạn, tôi nói nếu như các bạn là một người Truyền đạo, một Mục sư, một Thầy giảng, một Tiên tri hay là gì gì đi nữa mà có thể được Đức Chúa Trời kêu gọi. Các bạn thấy không? Hoặc giả các bạn có được ân tứ nói tiếng lạ, hay ân tứ thông giải, hay bất cứ một trong 9 ân tứ thuộc linh nào trong Hội thánh, và 4 chức vụ thuộc linh trong Hội thánh, bất cứ vị trí nào, điều phải nhận thấy trước tiên là Đức Chúa Trời có kêu gọi mình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ậy thì, thường thường, cách mà tôi xem xét điều đó đối với chính tôi, chỉ... Tôi đây này. Tôi xem bản chất (nature) của một người nào đó ra sao và coi người ấy có loại ân tứ nào. Thấy không, Đức Chúa Trời sẽ làm việc với vật thọ tạo của Ngài theo cách mà Ngài đã tạo dựng nên họ. Đúng không? Ngài sẽ dựng nên một sinh vậ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0-54</w:t>
      </w:r>
      <w:r>
        <w:rPr>
          <w:rFonts w:cs="Times New Roman" w:ascii="Times New Roman" w:hAnsi="Times New Roman"/>
          <w:sz w:val="22"/>
        </w:rPr>
        <w:t xml:space="preserve">  </w:t>
        <w:tab/>
        <w:t xml:space="preserve">Nếu các bạn thấy anh ta thật sự dở hơi, tính nết hay thay đổi, và cứ tiếp tục như vậy, các bạn -- Anh ấy nói rằng, “Chúa đã kêu gọi tôi vào chức vụ Mục sư như vầy như vầy...” Mà một Mục sư không thể là người có tính nết hay bốc đồng được. Mục sư thì phải cứng rắn và kiên định, đúng đắn.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ức Chúa Trời kêu gọi tôi làm một Giáo sư.” Hãy xem coi người đó thông giải Lời như thế nào. Thấy không? Người ấy làm lộn xộn về Lời và đủ chuyện, thì anh em có thể nói với anh ta. Đúng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ưng trước sau, một điều phải làm, anh em có cương vị đó thường có thể biết được bằng cách anh em liệu có thể đảm nhiệm công việc đó hay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0-57</w:t>
      </w:r>
      <w:r>
        <w:rPr>
          <w:rFonts w:cs="Times New Roman" w:ascii="Times New Roman" w:hAnsi="Times New Roman"/>
          <w:sz w:val="22"/>
        </w:rPr>
        <w:t xml:space="preserve">  </w:t>
        <w:tab/>
        <w:t xml:space="preserve">Khi Đức Chúa Trời đã kêu gọi tôi làm một Thầy giảng [đi khắp nơi], mà tôi thì muốn làm thành một vị Mục sư, vì tôi nghĩ ở lại quê nhà sẽ là tốt hơn. Nhưng Chúa đã kêu gọi tôi. Cuối cùng thì mọi người hợp lại cùng nhau. Chẳng có người nào trong số họ ngồi lại đây tối nay, họ than khóc và đi ra ngoài đường, 1717 đường Spring. Và một chị em, là bà Hawkins ở đằng kia, gặp tôi và nói (Họ khóc, suốt trong thời gian ngã lòng, khi mà một người hàng xóm nấu một món xúp đậu và hết thảy chúng tôi đều đi vào và ăn), và bà ta nói, “Tôi sẽ cho phép các con tôi ở trong Đền tạm nếu ông chỉ xây dựng một cái Đền tạm.”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Sự kêu gọi của tôi là Nhà Truyền giảng Phúc âm. Buổi sáng... Dưới ngay đây tại viên đá góc này, nếu chúng ta có thể bật lên ở đó tối nay, các bạn sẽ thấy một tờ để trắng đầu tiên trong quyển Kinh thánh của tôi nơi mà Ngài phán với tôi hãy trở thành một nhà Truyền giáo. Thấy không các bạn? Và tôi không phải là Mục sư thành công, không bao giờ thành công cả, bởi vì tôi không có sự kiên nhẫn và những gì mà Mục sư phải có. Đúng không? Vì vậy, nếu tôi cố gắng để trở thành Mục sư, tôi sẽ hoàn toàn ở ngoài chức vụ cho đến khi cố gắng trở thành một Thầy giả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ác bạn hiểu ý tôi nói gì không? Các bạn có thể thấy đường lối mà Đức Chúa Trời kêu gọi mình, địa vị của các bạn là gì thì ở trong Thân. Còn câu hỏi nào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20-</w:t>
      </w:r>
      <w:r>
        <w:rPr>
          <w:rFonts w:cs="Times New Roman" w:ascii="Times New Roman" w:hAnsi="Times New Roman"/>
          <w:b/>
          <w:sz w:val="22"/>
          <w:vertAlign w:val="superscript"/>
        </w:rPr>
        <w:t>Q.110</w:t>
      </w:r>
      <w:r>
        <w:rPr>
          <w:rFonts w:cs="Times New Roman" w:ascii="Times New Roman" w:hAnsi="Times New Roman"/>
          <w:b/>
          <w:sz w:val="22"/>
        </w:rPr>
        <w:t xml:space="preserve">   Có phải sớm hay muộn gì tất cả những người được đầy dẫy Đức Thánh Linh đều nói tiếng lạ khô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ấy là một câu hỏi quan trọng, “Có phải hết thảy những người được đầy dẫy Đức Thánh Linh...” Vậy thì tất cả những điều đó nằm trong một câu hỏi; Tôi rút thăm ở đây cho câu hỏi số 4. Nhưng tôi - tôi sẽ nói điều này đầu tiên. Các bạn đồng ý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75" w:hanging="0"/>
        <w:jc w:val="both"/>
        <w:rPr>
          <w:rFonts w:ascii="Times New Roman" w:hAnsi="Times New Roman" w:cs="Times New Roman"/>
          <w:b/>
          <w:b/>
          <w:bCs/>
          <w:sz w:val="22"/>
        </w:rPr>
      </w:pPr>
      <w:r>
        <w:rPr>
          <w:rFonts w:cs="Times New Roman" w:ascii="Times New Roman" w:hAnsi="Times New Roman"/>
          <w:b/>
          <w:bCs/>
          <w:sz w:val="22"/>
        </w:rPr>
        <w:t>Có phải sớm muộn gì tất cả những người được đầy dẫy Đức Thánh Linh cũng nói được tiếng lạ không? Tôi thấy chỗ mà Phao-lô nói ông nói nhiều thứ tiếng lạ hơn hết thảy họ.</w:t>
      </w:r>
    </w:p>
    <w:p>
      <w:pPr>
        <w:pStyle w:val="Normal"/>
        <w:overflowPunct w:val="false"/>
        <w:autoSpaceDE w:val="false"/>
        <w:jc w:val="both"/>
        <w:rPr>
          <w:rFonts w:ascii="Times New Roman" w:hAnsi="Times New Roman" w:cs="Times New Roman"/>
          <w:b/>
          <w:b/>
          <w:bCs/>
          <w:sz w:val="22"/>
        </w:rPr>
      </w:pPr>
      <w:r>
        <w:rPr>
          <w:rFonts w:cs="Times New Roman" w:ascii="Times New Roman" w:hAnsi="Times New Roman"/>
          <w:b/>
          <w:bCs/>
          <w:sz w:val="22"/>
        </w:rPr>
      </w:r>
    </w:p>
    <w:p>
      <w:pPr>
        <w:pStyle w:val="Normal"/>
        <w:overflowPunct w:val="false"/>
        <w:autoSpaceDE w:val="false"/>
        <w:ind w:left="675" w:hanging="0"/>
        <w:jc w:val="both"/>
        <w:rPr>
          <w:rFonts w:ascii="Times New Roman" w:hAnsi="Times New Roman" w:cs="Times New Roman"/>
          <w:sz w:val="22"/>
        </w:rPr>
      </w:pPr>
      <w:r>
        <w:rPr>
          <w:rFonts w:cs="Times New Roman" w:ascii="Times New Roman" w:hAnsi="Times New Roman"/>
          <w:sz w:val="22"/>
        </w:rPr>
        <w:t xml:space="preserve">Thôi được rồi, câu hỏi số 4: </w:t>
      </w:r>
      <w:r>
        <w:rPr>
          <w:rFonts w:cs="Times New Roman" w:ascii="Times New Roman" w:hAnsi="Times New Roman"/>
          <w:b/>
          <w:sz w:val="22"/>
        </w:rPr>
        <w:t>Có phải hết thảy đều nói thứ tiếng lạ khi nhận được... Hay là, không, nó nói rằng, “Có phải hết thảy đều nói tiếng lạ...” Không. “Có phải sớm muộn gì hết thảy mọi người được đầy dẫy Đức Thánh Linh đều nói tiếng lạ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âng, thưa anh em, tôi... Đây là một câu hỏi rất sâu sắc. Đấy, các bạn có thể... Tôi sẽ -- có thể có một vài câu trả lời đáp lại cho vấn đề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ức Thánh Linh, một phần của Thánh Linh là sự xưng công bình. Đó là lúc các bạn... Đức Chúa Trời phải kêu gọi bạn, hay là bạn sẽ không bao giờ được kêu gọi. Đấy, chính bạn chẳng có thể làm gì được. “</w:t>
      </w:r>
      <w:r>
        <w:rPr>
          <w:rFonts w:cs="Times New Roman" w:ascii="Times New Roman" w:hAnsi="Times New Roman"/>
          <w:b/>
          <w:bCs/>
          <w:sz w:val="22"/>
        </w:rPr>
        <w:t>Ví bằng Cha, là Đấng sai Ta không kéo đến, thì chẳng có ai được đến cùng Ta.”</w:t>
      </w:r>
      <w:r>
        <w:rPr>
          <w:rFonts w:cs="Times New Roman" w:ascii="Times New Roman" w:hAnsi="Times New Roman"/>
          <w:sz w:val="22"/>
        </w:rPr>
        <w:t xml:space="preserve"> Phải vậy không? Vì vậy vai trò của sự xưng công bình là Đức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1-63</w:t>
      </w:r>
      <w:r>
        <w:rPr>
          <w:rFonts w:cs="Times New Roman" w:ascii="Times New Roman" w:hAnsi="Times New Roman"/>
          <w:sz w:val="22"/>
        </w:rPr>
        <w:t xml:space="preserve">  </w:t>
        <w:tab/>
        <w:t>Các bạn đã từng nghe tôi giải thích với Linh mục theo phái Lu-the (Luther) thời đó về ruộng ngô chưa? Thấy không? Cây ngô, một người nọ đi ra gieo 2... Gieo hạt trên bãi ngô của mình. Sáng hôm sau, anh ta trở ra và chẳng thấy gì. Một lúc sau, anh ta thấy 2 lá mầm nhú lên, anh ta nói, “Ngợi khen Đức Chúa Trời vì bãi ngô của con.” Tôi hỏi, “Anh ta có một bãi ngô sao?”</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Linh mục phái Lu-the bảo, “Một cách tiềm ẩn.”</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Điều đó là đúng, nó tiềm ẩn.” Nhưng tôi nói, “Bởi...” Tôi nói, “Đó là những người theo Lu-the các anh đấ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ừng chồi từng chồi mọc lên và ra quả. Đó là những tín đồ Giám lý. Giai đoạn thứ 2 của cây ngô là ra quả. (Tôi nghĩ điều đó là đúng, các anh em đến từ các nông trại.) Và rồi những quả ngô non ấy nhìn xuống những phiến lá và bảo, “Hừ, ta đã kết quả rồi, ngươi vẫn còn là một cái lá. Thấy không, ta không cần ngươi nữa rồi.” Rồi quả ngô non ấy... Và những phấn hoa từ quả ngô rơi xuống, mọc lên thành lá trở lại; Phải có l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Rồi từ đó sinh ra tai bắp. Đó là Ngũ Tuần, sự khôi phục những ân tứ, giống như đã đi vào nơi đầu tiên, trở về với cái nguyên thuỷ. Rồi khi cái tai mọc ra, nó nói, “Ta không cần ngươi nữa, quả ạ. Và ta cũng không cần ngươi nữa, lá 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2-67</w:t>
      </w:r>
      <w:r>
        <w:rPr>
          <w:rFonts w:cs="Times New Roman" w:ascii="Times New Roman" w:hAnsi="Times New Roman"/>
          <w:sz w:val="22"/>
        </w:rPr>
        <w:t xml:space="preserve">  </w:t>
        <w:tab/>
        <w:t xml:space="preserve">Nhưng rốt cuộc, cùng một sự sống tồn tại trong - trong mầm ngô tạo thành quả ngô. Những gì ở trong mầm ngô và quả ngô đã làm thành hạt ngô. Vậy thì Đức Thánh Linh nói tiếng lạ là gì? Có phải đó là sự xưng công bình cấp cao không? Thấy chưa? Hội thánh Ngũ Tuần là gì? Là phái Lu-the cấp tiến. Phải không ạ?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bây giờ, khi sự tiến bộ đã đến, câu hỏi sẽ như thế này, “Vậy thì tôi sẽ như cũ chứ?” Không. Không, cây ngô đã trưởng thành. Đúng không? Các bạn phải ra khỏi hạt ngô. Lớn lên với Lời, Hạt Giống, Nó sẽ sinh ra sự công bình. Và ở trong sự xưng công bình cho đến khi nào Lời ấy mang đến sự thánh hoá. Ở trong sự nên thánh cho đến khi các bạn nhận lãnh được Đức Thánh Linh.</w:t>
      </w:r>
    </w:p>
    <w:p>
      <w:pPr>
        <w:pStyle w:val="Normal"/>
        <w:overflowPunct w:val="false"/>
        <w:autoSpaceDE w:val="false"/>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overflowPunct w:val="false"/>
        <w:autoSpaceDE w:val="false"/>
        <w:jc w:val="both"/>
        <w:rPr/>
      </w:pPr>
      <w:r>
        <w:rPr>
          <w:rFonts w:cs="Times New Roman" w:ascii="Times New Roman" w:hAnsi="Times New Roman"/>
          <w:sz w:val="22"/>
          <w:vertAlign w:val="superscript"/>
        </w:rPr>
        <w:t>522-</w:t>
      </w:r>
      <w:r>
        <w:rPr>
          <w:rFonts w:cs="Times New Roman" w:ascii="Times New Roman" w:hAnsi="Times New Roman"/>
          <w:b/>
          <w:bCs/>
          <w:sz w:val="22"/>
          <w:vertAlign w:val="superscript"/>
        </w:rPr>
        <w:t>Q-111</w:t>
      </w:r>
      <w:r>
        <w:rPr>
          <w:rFonts w:cs="Times New Roman" w:ascii="Times New Roman" w:hAnsi="Times New Roman"/>
          <w:sz w:val="22"/>
        </w:rPr>
        <w:t xml:space="preserve">   Bấy giờ, khi các bạn nhận được Đức Thánh Linh, Lời sẽ làm gì? Là gì... Vẫn còn một câu hỏi, phải không các bạn? Được rồi: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rPr/>
      </w:pPr>
      <w:r>
        <w:rPr>
          <w:rFonts w:cs="Times New Roman" w:ascii="Times New Roman" w:hAnsi="Times New Roman"/>
          <w:b/>
          <w:sz w:val="22"/>
          <w:vertAlign w:val="superscript"/>
        </w:rPr>
        <w:t>Q.111</w:t>
      </w:r>
      <w:r>
        <w:rPr>
          <w:rFonts w:cs="Times New Roman" w:ascii="Times New Roman" w:hAnsi="Times New Roman"/>
          <w:b/>
          <w:sz w:val="22"/>
        </w:rPr>
        <w:t xml:space="preserve">  </w:t>
        <w:tab/>
        <w:t xml:space="preserve">Nói tiếng lạ là gì?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ói tiếng lạ chẳng có gì khác ngoài phép báp-têm bằng Đức Thánh Linh để xưng công bình cho bạn và thánh hoá bạn. Nó cũng đầy dẫy... Bây giờ, tôi muốn... Tôi muốn câu hỏi này. Đức Chúa Trời biết tôi không bao giờ biết người sẽ hỏi, trả lời nó hay hỏi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Ồ, trời rất... Nếu ở đây trời bắt đầu quá nóng, hãy mở cánh cửa đó ra kẻo không các bạn buồn ngủ hay gì đó. Tôi muốn các bạn nắm kỹ và chắc điều này. Bởi vì trời thật sự ấm một chút, có thể làm cho các bạn buồn ngủ.</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2-72</w:t>
      </w:r>
      <w:r>
        <w:rPr>
          <w:rFonts w:cs="Times New Roman" w:ascii="Times New Roman" w:hAnsi="Times New Roman"/>
          <w:sz w:val="22"/>
        </w:rPr>
        <w:t xml:space="preserve">  </w:t>
        <w:tab/>
        <w:t>Nào, chú ý điều này: Sự xưng công bình, sự nên thánh và phép báp-têm bằng Đức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ãy xem đây này. Để tôi minh họa điều đó. Bây giờ, tôi ở dưới đây; Tôi là một tội nhân; Tôi đang đi con đường này. Một lần... Sau một lúc, có Ai Đó phán với tôi. Và chẳng ai ngoài Đức Chúa Trời đã biến cải tôi. Điều đó đúng không? Tôi rẽ sang con đường này. Và khi tôi tôi quay đầu, ấy là sự xưng công bình của tôi. Phải vậy không? Và bức hình là mục tiêu để tôi tiến đến (Đấy?), bức hình của Đấng Chris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Bấy giờ, tôi muốn đến một nơi mà tôi có thể cảm nhận được sự tốt lành ở chung quanh. Thấy không, tôi đã được xưng công bình. Tôi đến một giai đoạn mới này, là nơi mà tôi có thể nói chuyện với Ngài, bởi vì... Tôi vẫn còn hổ thẹn về chính mình. Tôi vẫn còn hút thuốc; Tôi vẫn còn nói dối, và làm những điều bất khiết mà lẽ ra tôi không nên làm, và tình trạng thuộc linh của tôi cứ lên xuống, lên xuống; Nhưng tôi muốn Ngài gột rửa tôi khỏi những điều tội lỗi ấy để mà tôi có thể thật sự bước thẳng đến Ngài và nói chuyện với Ngài. Thấy không? Tốt rồi. Như vậy đấy. Đó là sự thánh hoá... Đây là giai đoạn nên thánh. Nào, nó làm gì? Làm cho tôi được ngay thẳng.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3-75</w:t>
      </w:r>
      <w:r>
        <w:rPr>
          <w:rFonts w:cs="Times New Roman" w:ascii="Times New Roman" w:hAnsi="Times New Roman"/>
          <w:sz w:val="22"/>
        </w:rPr>
        <w:t xml:space="preserve">  </w:t>
        <w:tab/>
        <w:t>Bây giờ, tôi sẽ nói sang Đức Thánh Linh. Và khi tôi đi vào đây, tôi được ở trong Đức Thánh Linh bởi phép báp-têm. Đúng thế không? Đức Thánh Linh làm gì nào? Đức Thánh Linh cho tôi có năng quyền, quyền năng trở thành một Thầy giảng, năng quyền trở thành một người hát xướng, năng quyền nói tiếng lạ, năng quyền thông giải các thứ tiếng lạ. Thật đầy dẫy các năng quyền, vì Đức Thánh Linh là năng quyền của Đức Chúa Trời. Đó là quyền năng của Đức Chúa Trời có thể biến cải tôi. Đó là quyền năng của Đức Chúa Trời thánh hoá tôi. Và đó là quyền năng của Đức Chúa Trời làm đầy dẫy trong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3-76</w:t>
      </w:r>
      <w:r>
        <w:rPr>
          <w:rFonts w:cs="Times New Roman" w:ascii="Times New Roman" w:hAnsi="Times New Roman"/>
          <w:sz w:val="22"/>
        </w:rPr>
        <w:t xml:space="preserve">  </w:t>
        <w:tab/>
        <w:t>Trong một dịp nào đó, tôi đang đứng ở đây và tôi cố nói ra một điều gì đó và quyền năng của Đức Chúa Trời giáng trên tôi trong một cách rất đặc biệt như vậy cho đến khi tôi không thể nói điều gì được nữa. Thấy không? Và tôi bắt đầu nói lắp bắp. Giống như tôi đang nói như thế này, “Thưa anh em,” cái âm giống như vậy. Đây này. Tôi sẽ dẫn chứng điều đó theo cách này. Tôi sẽ nói chuyện với các anh em để mà các bạn chắc chắn hiểu được điều này. “Làm sao anh em làm điều đó, thưa anh em?” À, tôi vẫn còn phạm tội. “Ừ, tôi - tôi chắc chắn rằng tôi vẫn còn một người trong các bạn -- Tôi rất vui.” Và thấy không? Được rồi, sau đó là điều gì? Tôi biết các bạn đang nhìn thẳng vào tôi và biết tôi vẫn còn làm việc đó, vẫn còn làm những điều mà ô uế của trần gia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úc sau, tôi được thanh tẩy sạch sẽ. Vâng, có điều gì đó xảy ra; Tôi được thánh hoá. Tôi có thể nhìn thẳng vào mặt các bạn; Tôi là một người trong các bạn. Thấy không? Được rồi, “Thưa anh em, hãy ngợi khen Đức Chúa Trời. Tôi rất vui mừng được ở trong nhóm người có Đức Thánh Linh. Tôi vui mừng được ở giữa các anh em thánh khiết.” Tại sao? Anh em không thể vạch ra những điều sai trái của tôi; Tôi đã được sạch sẽ rồi. Nhưng bây giờ, Đức Chúa Trời sẽ đặt để tôi trong sự phục vụ. Vâng, thưa các bạn.</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Branham, Anh đã được xưng công bình phả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 tôi nhớ khi đó tôi khó có thể nhìn thẳng vào các bạn. Thưa anh em, nhưng bây giờ tôi có thể nhìn thẳng vào mặt anh em được rồ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3-81</w:t>
      </w:r>
      <w:r>
        <w:rPr>
          <w:rFonts w:cs="Times New Roman" w:ascii="Times New Roman" w:hAnsi="Times New Roman"/>
          <w:sz w:val="22"/>
        </w:rPr>
        <w:t xml:space="preserve">  </w:t>
        <w:tab/>
        <w:t xml:space="preserve">Thấy đấy, chúng ta ở đây này. Còn người này là gì? Ồ, tôi sẽ... Người này được rửa sạch và biệt riêng ra một bên để hầu việc, và người này đang tiến đến trong sự hầu việc. Và hết thảy chúng ta đều biết từ “làm nên thánh” là một từ gốc Hi-lạp, là một từ ghép Hi-lạp có nghĩa là “sạch sẽ, và biệt riêng ra một bên để phục vụ.” Những chiếc bình không được thanh tẩy và -- Bởi Bàn thờ, và được thánh hoá bởi Bàn thờ, và được biệt riêng ra để hầu việc. Nhưng ở trong sự hầu việc là phải đựơc đầy dẫy và đặt để trong sự hầu việc.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ây giờ, tôi đi qua đây, và tôi đang bước vào sự phục vụ. Bây giờ, chính là Đức Chúa Trời biến cải tôi, đang phán, “Cónghe Ta chăng? Có nghe Ta chăng? Hãy nghe Ta!” Ngài Phán... Anh em hiểu ý tôi nói gì không? Thấy không? Và ở đây, [Anh Branham minh họa một ai đó đang nói tiếng lạ. - Biên tập] Thấy không, đấy, các bạn thực sự được đầy dẫy, các bạn... Đó là như vậy. Các bạn đấy, đó là việc nói tiếng l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4-84</w:t>
      </w:r>
      <w:r>
        <w:rPr>
          <w:rFonts w:cs="Times New Roman" w:ascii="Times New Roman" w:hAnsi="Times New Roman"/>
          <w:sz w:val="22"/>
        </w:rPr>
        <w:t xml:space="preserve">  </w:t>
        <w:tab/>
        <w:t>Và giờ tôi tin điều này: Tôi không nghĩ rằng nói tiếng lạ là một chứng cớ nào của Đức Thánh Linh. Không phải là như vậy. Bởi vì tôi đã từng thấy những thuật sĩ, đồng bóng hay những người phù thuỷ, ma quỉ và mọi thứ khác cũng nói được thứ tiếng lạ, đó không phải là một hành động không thể sai lầm của Đức Chúa Trời khi các bạn nói tiếng lạ, là các bạn nhận được Đức Thánh Linh. Nhưng nên nhớ, Đức Thánh Linh nói tiếng lạ, và ma quỉ có thể mạo nhận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ứng cớ mà các bạn nhận Thánh Linh là chính đời sống mà bạn đang sống. Phải không? “</w:t>
      </w:r>
      <w:r>
        <w:rPr>
          <w:rFonts w:cs="Times New Roman" w:ascii="Times New Roman" w:hAnsi="Times New Roman"/>
          <w:b/>
          <w:bCs/>
          <w:sz w:val="22"/>
        </w:rPr>
        <w:t>Vì xem</w:t>
      </w:r>
      <w:r>
        <w:rPr>
          <w:rFonts w:cs="Times New Roman" w:ascii="Times New Roman" w:hAnsi="Times New Roman"/>
          <w:sz w:val="22"/>
        </w:rPr>
        <w:t xml:space="preserve"> </w:t>
      </w:r>
      <w:r>
        <w:rPr>
          <w:rFonts w:cs="Times New Roman" w:ascii="Times New Roman" w:hAnsi="Times New Roman"/>
          <w:b/>
          <w:bCs/>
          <w:sz w:val="22"/>
        </w:rPr>
        <w:t>trái thì biết cây</w:t>
      </w:r>
      <w:r>
        <w:rPr>
          <w:rFonts w:cs="Times New Roman" w:ascii="Times New Roman" w:hAnsi="Times New Roman"/>
          <w:sz w:val="22"/>
        </w:rPr>
        <w:t xml:space="preserve">.” Và trái của Thánh Linh thì không, không có chỗ nào trong Kinh thánh viết về điều đó, về việc nói tiếng lạ. Trái của Thánh Linh là lòng yêu thương, sự vui mừng, trung tín, nhân từ, mềm mại, tiết độ, bình an, nhịn nhục. Đấy, đó là những trái của Thánh Linh. Đó là những gì các bạn tìm thấy trên cây để nói loại cây đó là gì. Thấy không? Đó là những gì...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gười ta đang nhìn vào anh em là những Thầy giảng (Preachers), vào bạn là những Chấp sự, những Ủy viên Ban Trị sự, và vào anh em là nhà Truyền giảng Tin lành (Evangelists). Các bạn có thể nói tiếng lạ ở ngoài phố cả ngày, và quần chúng họ cũng sẽ không bao giờ tin các bạn. </w:t>
      </w:r>
      <w:r>
        <w:rPr>
          <w:rFonts w:cs="Times New Roman" w:ascii="Times New Roman" w:hAnsi="Times New Roman"/>
          <w:b/>
          <w:sz w:val="22"/>
        </w:rPr>
        <w:t>Nhưng các bạn sống theo những gì các bạn rao truyền, là các bạn đang thể hiện được sự ngọt ngào, và tất cả mọi rễ đắng sẽ ra khỏi bạn, và người ta sẽ nhận thấy ngay các bạn có điều gì đó khác hẳn.</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vertAlign w:val="superscript"/>
        </w:rPr>
        <w:t>524-87</w:t>
      </w:r>
      <w:r>
        <w:rPr>
          <w:rFonts w:cs="Times New Roman" w:ascii="Times New Roman" w:hAnsi="Times New Roman"/>
          <w:sz w:val="22"/>
        </w:rPr>
        <w:t xml:space="preserve">  </w:t>
        <w:tab/>
        <w:t>Về việc “</w:t>
      </w:r>
      <w:r>
        <w:rPr>
          <w:rFonts w:cs="Times New Roman" w:ascii="Times New Roman" w:hAnsi="Times New Roman"/>
          <w:b/>
          <w:sz w:val="22"/>
        </w:rPr>
        <w:t>nói tiếng lạ</w:t>
      </w:r>
      <w:r>
        <w:rPr>
          <w:rFonts w:cs="Times New Roman" w:ascii="Times New Roman" w:hAnsi="Times New Roman"/>
          <w:sz w:val="22"/>
        </w:rPr>
        <w:t xml:space="preserve">” (speaking in tongues)... Bây giờ, tôi tin điều này, ở thời điểm khác, một người được đầy dẫy Đức Thánh Linh, chịu đặt mình lên Bàn thờ (alter) của Đức Chúa Trời sẽ nói tiếng lạ. Nhưng tôi đã từng chứng kiến nhiều người nói được ‘tiếng lạ’ lại không biết một tí gì về Đức Chúa Trời cả. Thấy không? Họ chẳng biết chi về Ngài cả, và họ vẫn nói được ‘tiếng lạ’. Thật ra là bất cứ ân tứ (gifts) nào cũng có thể bị mạo nhận cả.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ưng bông trái của Thánh linh chứng minh được Thánh Linh là gì ở bên trong; Các bạn làm chứng nhân sống của Sự Sống của Chúa Jêsus Christ. Bởi vì nếu nhựa sống của cây đào ở bên trong cây đào, nó sẽ sanh ra những trái đào chắc chắn như thế gian và mọi vật ở trong đó. Đúng vậy. Bởi vì chính đó là sự sống ở bên trong của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4-89</w:t>
      </w:r>
      <w:r>
        <w:rPr>
          <w:rFonts w:cs="Times New Roman" w:ascii="Times New Roman" w:hAnsi="Times New Roman"/>
          <w:sz w:val="22"/>
        </w:rPr>
        <w:t xml:space="preserve">  </w:t>
        <w:tab/>
        <w:t xml:space="preserve">Bây giờ, đó là một điều tương tự như ở đây. Nhưng, để tôi có thể đưa ra điều này với tất cả các bạn, để tất cả chúng ta có thể biết một điều giống nhau, tôi tin rằng một người được đầy dẫy Đức Thánh Linh thì... Bây giờ, người ấy đến trong Đấng Christ bởi phép báp-têm, và chỉ... Đó không phải là... Nói tiếng lạ không phải là chứng cớ của phép báp-têm. Đúng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Một phép báp-têm, các bạn có thể chịu báp-têm vào trong quyền lực của ma quỉ và nói tiếng lạ với sự báp-têm tà linh lừa dối của ma quỉ. Đã bao nhiêu lần chúng ta thấy điều đó rồi? Bao nhiêu lần chúng ta thấy điều đó xảy r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thậm chí còn biết họ uống máu từ cái đầu lâu của một người và nói tiếng l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thấy những điệu vũ bắt chước rắn trên sa mạc khi họ quấn con rắn thật lớn quanh người họ và vừa đi nói tiếng lạ. Những phù thủy đi ra như vậy, và họ có thể nói tiếng lạ và thông giải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thấy trong trại của những phù thủy nơi mà họ đặt một cây bút chì xuống như thế, và đặt một cuốn sách xuống như thế này, và cây bút chì tự nó chạy lên chạy xuống ống khói lò, và chơi, “Cạo và cắt tóc, 2 mảnh,” và viết ra những thứ tiếng mà không ai biết, và các thuật sĩ thông giải điều đó, và nói chính xác những gì xảy ra. Chính tôi nhìn thấy điều đó. Thấy không? Vì vậy tôi... Đấy, các bạn không thể...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5-94</w:t>
      </w:r>
      <w:r>
        <w:rPr>
          <w:rFonts w:cs="Times New Roman" w:ascii="Times New Roman" w:hAnsi="Times New Roman"/>
          <w:sz w:val="22"/>
        </w:rPr>
        <w:t xml:space="preserve">  </w:t>
        <w:tab/>
        <w:t>Phao-lô nói, “</w:t>
      </w:r>
      <w:r>
        <w:rPr>
          <w:rFonts w:cs="Times New Roman" w:ascii="Times New Roman" w:hAnsi="Times New Roman"/>
          <w:b/>
          <w:sz w:val="22"/>
        </w:rPr>
        <w:t>Các lời Tiên tri sẽ hết, ân tứ nói tiếng lạ sẽ thôi, sự thông biết hầu bị bỏ. Vì chúng ta hiểu biết chưa trọn vẹn, nói Tiên tri cũng chưa trọn vẹn.</w:t>
      </w:r>
      <w:r>
        <w:rPr>
          <w:rFonts w:cs="Times New Roman" w:ascii="Times New Roman" w:hAnsi="Times New Roman"/>
          <w:sz w:val="22"/>
        </w:rPr>
        <w:t>” (Chúng ta có câu hỏi sau một chút.) “</w:t>
      </w:r>
      <w:r>
        <w:rPr>
          <w:rFonts w:cs="Times New Roman" w:ascii="Times New Roman" w:hAnsi="Times New Roman"/>
          <w:b/>
          <w:sz w:val="22"/>
        </w:rPr>
        <w:t>Song, lúc sự trọn lành đã đến, thì sự chưa được trọn lành sẽ bị bỏ.</w:t>
      </w:r>
      <w:r>
        <w:rPr>
          <w:rFonts w:cs="Times New Roman" w:ascii="Times New Roman" w:hAnsi="Times New Roman"/>
          <w:sz w:val="22"/>
        </w:rPr>
        <w:t xml:space="preserve">” Thấy không? Vậy chúng ta cần sự trọn lành, thưa anh em. Chúng ta đã thấy rất nhiều thứ giả tạo và đưa ra một sự thông giải sai về điều đ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ừng bao giờ đối diện với một người và - và tin rằng họ có Đức Thánh Linh bởi vì họ nói được tiếng lạ. Hiểu không? Nhưng các bạn tin họ có Thánh Linh bởi những bông trái họ có, vì Chúa Jêsus phán rằng, “</w:t>
      </w:r>
      <w:r>
        <w:rPr>
          <w:rFonts w:cs="Times New Roman" w:ascii="Times New Roman" w:hAnsi="Times New Roman"/>
          <w:b/>
          <w:sz w:val="22"/>
        </w:rPr>
        <w:t>Bởi xem trái mà biết cây.</w:t>
      </w:r>
      <w:r>
        <w:rPr>
          <w:rFonts w:cs="Times New Roman" w:ascii="Times New Roman" w:hAnsi="Times New Roman"/>
          <w:sz w:val="22"/>
        </w:rPr>
        <w:t>” Thấy không? Đúng thế. “</w:t>
      </w:r>
      <w:r>
        <w:rPr>
          <w:rFonts w:cs="Times New Roman" w:ascii="Times New Roman" w:hAnsi="Times New Roman"/>
          <w:b/>
          <w:sz w:val="22"/>
        </w:rPr>
        <w:t>Xem trái thì biết...</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5-96</w:t>
      </w:r>
      <w:r>
        <w:rPr>
          <w:rFonts w:cs="Times New Roman" w:ascii="Times New Roman" w:hAnsi="Times New Roman"/>
          <w:sz w:val="22"/>
        </w:rPr>
        <w:t xml:space="preserve">  </w:t>
        <w:tab/>
        <w:t>Bây giờ, nhưng bây giờ, cho phép tôi không đi xa hơn khỏi câu hỏi đó, bởi vì tôi không muốn xem thường ân tứ lớn mà Đức Chúa Trời đã ban cho. Phải không? Tôi tin rằng một người đầy dẫy Đức Thánh Linh, bất luận người nam hay người nữ, hay trẻ em, người nào mà sống dưới Bàn thờ của Đức Chúa Trời, sẽ không sống lâu ở đó cho đến khi họ sẽ nói tiếng lạ. Phải không? Tôi tin rằng họ sẽ làm được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ác bạn có thể nhận được Thánh Linh và có lẽ các bạn không nói tiếng lạ khi các bạn hiểu được Lời. Nhưng nếu các bạn liên tục đặt điều đó ra trước Đức Chúa Trời luôn, với phép báp-têm sau khi phép báp-têm đánh động bạn, có điều gì đó sẽ xảy ra. Các bạn sẽ được đầy dẫy Thánh Linh cho đến khi bạn không thể nói một điều gì khác. Đấy, bạn - bạn - bạn cố nói một điều gì đó; Bạn cũng không thể nói điều đó nữa; Và bạn thực sự không thể nói điều đó. Và nhiều lần nếu người ta nhận ra rằng đó là Đức Thánh Linh mà họ bước đi và chỉ mở lòng họ ra và để cho Đức Chúa Trời phán bảo với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6-98</w:t>
      </w:r>
      <w:r>
        <w:rPr>
          <w:rFonts w:cs="Times New Roman" w:ascii="Times New Roman" w:hAnsi="Times New Roman"/>
          <w:sz w:val="22"/>
        </w:rPr>
        <w:t xml:space="preserve">  </w:t>
        <w:tab/>
        <w:t>Lời Kinh thánh chép rằng, “</w:t>
      </w:r>
      <w:r>
        <w:rPr>
          <w:rFonts w:cs="Times New Roman" w:ascii="Times New Roman" w:hAnsi="Times New Roman"/>
          <w:b/>
          <w:sz w:val="22"/>
        </w:rPr>
        <w:t>Vậy nên Chúa Giê-hô-va sẽ dùng môi lạ lưỡi khác mà phán cùng dân này.</w:t>
      </w:r>
      <w:r>
        <w:rPr>
          <w:rFonts w:cs="Times New Roman" w:ascii="Times New Roman" w:hAnsi="Times New Roman"/>
          <w:sz w:val="22"/>
        </w:rPr>
        <w:t>” Ê-sai 28:11, “</w:t>
      </w:r>
      <w:r>
        <w:rPr>
          <w:rFonts w:cs="Times New Roman" w:ascii="Times New Roman" w:hAnsi="Times New Roman"/>
          <w:b/>
          <w:sz w:val="22"/>
        </w:rPr>
        <w:t>Vậy nên Chúa Giê-hô-va sẽ dùng môi lạ lưỡi khác mà phán cùng dân này.</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ôi lạ” là gì? Một người nào đó mà không thể nói rõ ràng, dẫn đến... [Anh Branham minh họa một ai đó nói không rõ ràng. - Bt] Các bạn chỉ... Các bạn nói lắp bắp, cứ cố gắng. Đấy, được rất đầy dẫy Thánh Linh, Ngài cố nói... Giống như tôi cố gắng nói, “Anh Ja - Jack -... Ja... Và Ja - Ja - Jack - Jackson.” Đấy, nó là vậy, các bạn cố gắng nói, nhưng không thể nói nó rõ ràng được. Thấy không, đó là đầy dẫy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6-100</w:t>
      </w:r>
      <w:r>
        <w:rPr>
          <w:rFonts w:cs="Times New Roman" w:ascii="Times New Roman" w:hAnsi="Times New Roman"/>
          <w:sz w:val="22"/>
        </w:rPr>
        <w:t xml:space="preserve">  </w:t>
        <w:tab/>
        <w:t xml:space="preserve">Tôi muốn hỏi các anh em, các bạn đã từng cảm nhận Đức Thánh Linh khuấy động các bạn thật kinh khủng cho tới chừng các bạn không thể nói được một điều gì chưa, chỉ biết im lặng, chỉ ngồi đó và khóc lóc chưa? Các bạn đã từng có kinh nghiệm ấy chưa? Ồ, đó là sự cảm động của Đức Thánh Linh. Nếu các bạn... Lý do mà nhiều lần dân sự không nói tiếng lạ; Họ không biết làm sao để chính mình đầu phục với Thánh Linh, và họ đang tìm kiếm cách nào đó để thoát khỏi khi mà Thánh Linh đang ở ngay trên họ. Thấy không? Đó là lý do họ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Rồi một số người đã đánh thức chính cảm xúc của họ và nói một mớ từ nào đó mà chẳng có nghĩa gì, và vẫn không có Đức Thánh Linh, và cứ cố nói rằng họ có Thánh Linh bởi họ nói tiếng lạ. “</w:t>
      </w:r>
      <w:r>
        <w:rPr>
          <w:rFonts w:cs="Times New Roman" w:ascii="Times New Roman" w:hAnsi="Times New Roman"/>
          <w:b/>
          <w:bCs/>
          <w:sz w:val="22"/>
        </w:rPr>
        <w:t>Vì xem trái thì biết cây</w:t>
      </w:r>
      <w:r>
        <w:rPr>
          <w:rFonts w:cs="Times New Roman" w:ascii="Times New Roman" w:hAnsi="Times New Roman"/>
          <w:sz w:val="22"/>
        </w:rPr>
        <w:t xml:space="preserve">.” Đúng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6- 102</w:t>
      </w:r>
      <w:r>
        <w:rPr>
          <w:rFonts w:cs="Times New Roman" w:ascii="Times New Roman" w:hAnsi="Times New Roman"/>
          <w:sz w:val="22"/>
        </w:rPr>
        <w:t xml:space="preserve">  </w:t>
        <w:tab/>
        <w:t xml:space="preserve">Nào, có câu hỏi nào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nh Junior Jackson nói, “Thưa Anh Branham?”]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thưa anh.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rất vui mừng khi nghe những câu hỏi được nêu lên, bởi không nghi ngờ người nào đó đang tự hỏi những gì mà có lẽ tôi tin và dạy là những điều không đúng. Nhưng tôi tin nó cũng giống với những gì anh đã dạy.”]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ảm ơn anh Jackson.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Bất kể là bao nhiêu lần tôi có thể nói tiếng lạ, hay là bất cứ điều gì, nếu đời tôi không làm chứng về những gì Kinh thánh nói, thì tôi chẳng tốt hơn một con chó xấu tính đang đi trên đường.”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hật vậy.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tôi không hề nói tiếng lạ cho đến 6 tháng sau khi tôi nhận lễ báp-têm.”]</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cũng là cách mà tôi đã nhận, thưa Anh Jackso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6-103</w:t>
      </w:r>
      <w:r>
        <w:rPr>
          <w:rFonts w:cs="Times New Roman" w:ascii="Times New Roman" w:hAnsi="Times New Roman"/>
          <w:sz w:val="22"/>
        </w:rPr>
        <w:t xml:space="preserve">  </w:t>
        <w:tab/>
        <w:t>Tôi đã nhận phép báp-têm bằng Đức Thánh Linh ở đằng sau xưởng làm việc của tôi. Khoảng 1 năm sau, hay gần như vậy, tôi - tôi đã nói tiếng l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Khoảng 1 hay 2 năm sau đó, tôi giảng trở lại trong một Hội thánh, và tôi đang - đang đứng trên toà giảng như thế này, và tôi... Khi tôi còn trẻ và chưa cứng cỏi và già nua như bây giờ, tôi có thể đi chung quanh tốt hơn, và tôi đang giảng một cách rất cảm động. Tôi đứng đó để giảng, và tôi nhảy phốc lên bàn. Đó là ở Giáo hội Báp-tít, Giáo hội Báp-tít Miltown, và đi thẳng xuống dưới lối đi, giảng gay gắt như tôi có thể giảng như thế. Ngay khi tôi ngừng giảng, Điều gì đó mang tôi đi và nói rất nhiều lời, 4 hay 5 từ, 6 lời bằng tiếng lạ. Trước khi tôi biết những gì tôi đang làm, tôi nghe chính mình kêu lên “</w:t>
      </w:r>
      <w:r>
        <w:rPr>
          <w:rFonts w:cs="Times New Roman" w:ascii="Times New Roman" w:hAnsi="Times New Roman"/>
          <w:b/>
          <w:bCs/>
          <w:sz w:val="22"/>
        </w:rPr>
        <w:t>Sẽ có một</w:t>
      </w:r>
      <w:r>
        <w:rPr>
          <w:rFonts w:cs="Times New Roman" w:ascii="Times New Roman" w:hAnsi="Times New Roman"/>
          <w:sz w:val="22"/>
        </w:rPr>
        <w:t xml:space="preserve"> </w:t>
      </w:r>
      <w:r>
        <w:rPr>
          <w:rFonts w:cs="Times New Roman" w:ascii="Times New Roman" w:hAnsi="Times New Roman"/>
          <w:b/>
          <w:bCs/>
          <w:sz w:val="22"/>
        </w:rPr>
        <w:t>Người như nơi núp gió và chỗ che bão táp, như Bóng Vầng Đá lớn trong xứ mòn mỏi</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7-105</w:t>
      </w:r>
      <w:r>
        <w:rPr>
          <w:rFonts w:cs="Times New Roman" w:ascii="Times New Roman" w:hAnsi="Times New Roman"/>
          <w:sz w:val="22"/>
        </w:rPr>
        <w:t xml:space="preserve">  </w:t>
        <w:tab/>
        <w:t>Rồi một ngày nọ đi xuống đường ray xe lửa, tôi đang đi bộ xuống tuần tra đường ray xe lửa phía bên này của Scottsburg. Gió đang thổi mạnh, ồ, chao ôi, tuyết phủ qua hết đường ray, và tôi phải băng qua để có thể đi xuống 33 ngàn; 66 đi lên con đường kia, một đường ray khác song song với nó. Tôi đi xuống đường ray kia, và bất thình lình... Tôi đang đi xuống đó; Tôi đang hát. Tôi thường hay hát. Tôi có những chỗ khácở đó tôi cầu nguyện. Tôi sẽ đi dọc theo đó, vừa đi vừa hát, và nhiên tôi thấy mình đang nói tiếng lạ (Đấy?), mà không biết mình đang làm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ói tiếng lạ đến trong một sự nóng cháy như vậy mà một người nào đó khó mà biết được họ đang làm gì. Hoặc là họ không biết họ đang nói gì. Và sự thông giải cũng cùng một cách ấy. Họ không biết những gì họ nói cả. Họ không có ý kiến nào nữa để họ tiếp tục nói điều đó, bởi vì đó là một việc siêu nhiên. Đấy, cũng như các bạn có điều đó một cách tự nhiên, và các bạn không -- các - các bạn nhận nó tự nhiên. Các bạn thấy không? Nhưng nếu điều gì đó chiếm hữu các bạn và nắm giữ các bạn, và các bạn đang thực hiện điều đó...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7-107</w:t>
      </w:r>
      <w:r>
        <w:rPr>
          <w:rFonts w:cs="Times New Roman" w:ascii="Times New Roman" w:hAnsi="Times New Roman"/>
          <w:sz w:val="22"/>
        </w:rPr>
        <w:t xml:space="preserve">  </w:t>
        <w:tab/>
        <w:t>[Anh Neville nói, “Anh Branham à, xin cho tôi nói một điều này ngay bây giờ được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Ồ, được, thưa Anh Neville.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Bây giờ, Anh nói điều đó theo cách như thế này, Anh không định nói, mặc dù là việc nói tiếng lạ phải có trật tự trong giờ hầu việc nếu một người không thể tự kiểm soát chính mình? Bởi vì người ấy là... Một người có ân tứ được cho là ở trong sự điều khiển điều đó.”]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gười đó có thể kiểm soát chính mình. Vâng, giống như là...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ho là đủ ý thức để biết rằng người ấy sắp nói tiếng lạ.”]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đúng thế.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Hay người đó làm mất trật tự ngay từ đầu.” - Bt]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úng thế. Người ấy cảm nhận điều đó. Đúng không? Bấy giờ, như Kinh thánh đã nói, “</w:t>
      </w:r>
      <w:r>
        <w:rPr>
          <w:rFonts w:cs="Times New Roman" w:ascii="Times New Roman" w:hAnsi="Times New Roman"/>
          <w:b/>
          <w:bCs/>
          <w:sz w:val="22"/>
        </w:rPr>
        <w:t>Ví bằng có người nói tiếng lạ, nếu không có ai thông giải, thì người đó phải làm thinh trong Hội thánh</w:t>
      </w:r>
      <w:r>
        <w:rPr>
          <w:rFonts w:cs="Times New Roman" w:ascii="Times New Roman" w:hAnsi="Times New Roman"/>
          <w:sz w:val="22"/>
        </w:rPr>
        <w:t xml:space="preserve">.” Vậy thì, dĩ nhiê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8-108</w:t>
      </w:r>
      <w:r>
        <w:rPr>
          <w:rFonts w:cs="Times New Roman" w:ascii="Times New Roman" w:hAnsi="Times New Roman"/>
          <w:sz w:val="22"/>
        </w:rPr>
        <w:t xml:space="preserve">  </w:t>
        <w:tab/>
        <w:t>Tôi nói ví dụ như, tôi đang đứng đây, bất cứ ai, khi các bạn la to tiếng lên, một điều giống như vậy. Các bạn đã từng cảm nhận được năng quyền của Đức Chúa Trời đến trên mình khi các bạn bắt đầu la to không? Bao nhiêu bạn đã làm điều đó? Ồ, hết thảy chúng ta. Phải không? Các bạn chỉ ngồi ở đó; Các bạn cảm thấy nó đang đến. Bấy giờ, có những lần khi các bạn dập tắt điều đó. Thấy không? Các bạn có thể nắm giữ nó (Hiểu không?); Điều đó không đ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iều gì sẽ xảy ra bạn đang đứng đó, nói chuyện với Tổng Thống nước Mỹ, hay bạn đang đứng ở đây nói chuyện với thị trưởng thành phố này, và bạn nói về một cái gì khác, ngay trên đường phố ở đây, bạn nói với một nhóm người, và đột nhiên bạn đã cảm nhận giống như bạn có thể nhảy lên nhảy xuống, và thét gào và hò reo, “Vinh hiển thay, Ha-lê-lu-gia!” Và đá đổ mọi thứ rồi chạy lên chạy xuống đường phố như thế này. Người ta sẽ nói rằng bạn là một người điên. Phải không? Họ nói, “Ông đó bị điên.”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8-110</w:t>
      </w:r>
      <w:r>
        <w:rPr>
          <w:rFonts w:cs="Times New Roman" w:ascii="Times New Roman" w:hAnsi="Times New Roman"/>
          <w:sz w:val="22"/>
        </w:rPr>
        <w:t xml:space="preserve">  </w:t>
        <w:tab/>
        <w:t xml:space="preserve">Vâng, các bạn thấy đấy, trong trường hợp đó các bạn biết điều tốt hơn để làm. Các bạn hãy giữ, mặc dù điều đó đang ăn sâu trong các bạn, song các bạn thực sự hầu như không thể nắm bắt nó. Các bạn bảo, “Vâng, thưa ông. Vâng, thưa ông. Ừ... ừ. Vâng, vâng. Ừ...” Thưa các bạn, nó chỉ đang đào xới bạn ra từng mảnh, nhưng bạn giữ sự hòa bình ngay lúc đó.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Giống như cách đây không lâu tại một phiên toà nọ, họ nhờ một số tín hữu Ngũ Tuần đến để làm một việc gì đó khác, thét lên thật lớn hay là gì đó, cái mà... Họ là những người hợp pháp hoàn toàn; (Các bạn hiểu không?) Thật vậy. Nhưng mỗi lần thẩm phán định phán xét hay nói điều gì đó với họ, thì họ lại nói tiếng lạ. Thấy không? Vị thẩm phán bảo, “Đem mấy người điên này ra khỏi đây.”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8-112</w:t>
      </w:r>
      <w:r>
        <w:rPr>
          <w:rFonts w:cs="Times New Roman" w:ascii="Times New Roman" w:hAnsi="Times New Roman"/>
          <w:sz w:val="22"/>
        </w:rPr>
        <w:t xml:space="preserve">  </w:t>
        <w:tab/>
        <w:t>Vậy thì, nếu có một người thông giải thứ tiếng lạ ấy và nói với vị thẩm phán, “‘</w:t>
      </w:r>
      <w:r>
        <w:rPr>
          <w:rFonts w:cs="Times New Roman" w:ascii="Times New Roman" w:hAnsi="Times New Roman"/>
          <w:b/>
          <w:bCs/>
          <w:sz w:val="22"/>
        </w:rPr>
        <w:t xml:space="preserve">Vì </w:t>
      </w:r>
      <w:r>
        <w:rPr>
          <w:rFonts w:cs="Times New Roman" w:ascii="Times New Roman" w:hAnsi="Times New Roman"/>
          <w:b/>
          <w:sz w:val="22"/>
        </w:rPr>
        <w:t>Lời Chúa Phán Vậy’</w:t>
      </w:r>
      <w:r>
        <w:rPr>
          <w:rFonts w:cs="Times New Roman" w:ascii="Times New Roman" w:hAnsi="Times New Roman"/>
          <w:sz w:val="22"/>
        </w:rPr>
        <w:t>, điều gì đó chắc chắn sẽ có thực, “</w:t>
      </w:r>
      <w:r>
        <w:rPr>
          <w:rFonts w:cs="Times New Roman" w:ascii="Times New Roman" w:hAnsi="Times New Roman"/>
          <w:b/>
          <w:bCs/>
          <w:sz w:val="22"/>
        </w:rPr>
        <w:t>VÌ LỜI CHÚA PHÁN VẬY</w:t>
      </w:r>
      <w:r>
        <w:rPr>
          <w:rFonts w:cs="Times New Roman" w:ascii="Times New Roman" w:hAnsi="Times New Roman"/>
          <w:sz w:val="22"/>
        </w:rPr>
        <w:t>, thưa Quan tòa, ông đứng đây để xét xử tôi về những gì mà tối hôm qua ông đã sống với một con điếm ư? Tên của cô ta là Sally Jones; Cô ta sống ở 44 một nơi nào đó, giống vậy. Sao ông xét xử tôi? “</w:t>
      </w:r>
      <w:r>
        <w:rPr>
          <w:rFonts w:cs="Times New Roman" w:ascii="Times New Roman" w:hAnsi="Times New Roman"/>
          <w:b/>
          <w:bCs/>
          <w:sz w:val="22"/>
        </w:rPr>
        <w:t>Vì</w:t>
      </w:r>
      <w:r>
        <w:rPr>
          <w:rFonts w:cs="Times New Roman" w:ascii="Times New Roman" w:hAnsi="Times New Roman"/>
          <w:sz w:val="22"/>
        </w:rPr>
        <w:t xml:space="preserve"> </w:t>
      </w:r>
      <w:r>
        <w:rPr>
          <w:rFonts w:cs="Times New Roman" w:ascii="Times New Roman" w:hAnsi="Times New Roman"/>
          <w:b/>
          <w:sz w:val="22"/>
        </w:rPr>
        <w:t>Lời Chúa Phán Vậy.</w:t>
      </w:r>
      <w:r>
        <w:rPr>
          <w:rFonts w:cs="Times New Roman" w:ascii="Times New Roman" w:hAnsi="Times New Roman"/>
          <w:sz w:val="22"/>
        </w:rPr>
        <w:t>” Bây giờ, hãy chối bỏ điều đó và ông sẽ chết đột ngột.” Bấy giờ, ôi, thưa anh em, có cái gì đó khác thường ở đâ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hưng khi các bạn đứng lên và giảng, và người đó nói, “Ông là một kẻ man rợ đối với họ.” Thấy không? Bấy giờ các bạn biết khi nào nên giữ sự hòa bình và khi nào không nên làm điều đó. Thấy không? Vậy thì, đó là... Đấy, tôi là... Anh em làm cho tôi ngay thẳng giờ này; Anh em biết tôi muốn nói gì. Phải không? Là như vậy. Chắc chắc...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9-114</w:t>
      </w:r>
      <w:r>
        <w:rPr>
          <w:rFonts w:cs="Times New Roman" w:ascii="Times New Roman" w:hAnsi="Times New Roman"/>
          <w:sz w:val="22"/>
        </w:rPr>
        <w:t xml:space="preserve">  </w:t>
        <w:tab/>
        <w:t xml:space="preserve">Chúng ta đưa câu hỏi đó ra ngay ở đây. Lý do mà tôi đang nắm giữ nó như thế này, chúng ta cũng có một điều tương tự, “Có phải họ được cho là phải giữ sự hòa bình không?” Các bạn hiểu không? Đó là lý do tôi không thể trả lời câu hỏi đó hơn những gì các bạn đang nói. Nhưng đó là lúc; Trả lời nó ngay bây giờ. Và chúng ta sẽ hiểu điều đó cũng dựa trên câu hỏi này dưới đây, và tôi sẽ nhắc lại câu đó. Tất cả mọi người đều hiểu câu hỏi đó chứ?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nh Fred hỏi, “Thưa Anh Branham.”]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tôi nghe đây, Anh Fred. </w:t>
      </w:r>
    </w:p>
    <w:p>
      <w:pPr>
        <w:pStyle w:val="Normal"/>
        <w:overflowPunct w:val="false"/>
        <w:autoSpaceDE w:val="false"/>
        <w:ind w:left="680" w:hanging="0"/>
        <w:jc w:val="both"/>
        <w:rPr/>
      </w:pPr>
      <w:r>
        <w:rPr>
          <w:rFonts w:cs="Times New Roman" w:ascii="Times New Roman" w:hAnsi="Times New Roman"/>
          <w:sz w:val="22"/>
        </w:rPr>
        <w:t>[“</w:t>
      </w:r>
      <w:r>
        <w:rPr>
          <w:rFonts w:cs="Times New Roman" w:ascii="Times New Roman" w:hAnsi="Times New Roman"/>
          <w:b/>
          <w:sz w:val="22"/>
        </w:rPr>
        <w:t>Có người nào giảng bởi Thánh Linh không, ban cho Lời nói (nói người đó là người Anh và có thể nói tiếng Anh)</w:t>
      </w:r>
      <w:r>
        <w:rPr>
          <w:rFonts w:cs="Times New Roman" w:ascii="Times New Roman" w:hAnsi="Times New Roman"/>
          <w:sz w:val="22"/>
        </w:rPr>
        <w:t xml:space="preserve"> </w:t>
      </w:r>
      <w:r>
        <w:rPr>
          <w:rFonts w:cs="Times New Roman" w:ascii="Times New Roman" w:hAnsi="Times New Roman"/>
          <w:b/>
          <w:sz w:val="22"/>
        </w:rPr>
        <w:t>và Thánh Linh ban cho người ấy Lời để nói ra không? - Bt</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Dĩ nhiên rồi.Vâng, thưa anh. Đấy, bởi vì Đức Thánh Linh nói bằng mọi ngôn ngữ. Đúng không? Vào ngày Lễ Ngũ Tuần, mọi ngôn ngữ dưới trời này đều họp lại với nhau. Đúng không? Nói bằng tiếng Anh... Vậy thì, tôi luôn biết điều này, Thưa Anh Freddie, chính tôi, rằng tôi... Nếu tôi đã từng giảng một bài giảng có sự xức dầu về điều đó, chính là Đức Thánh Linh ban cho Lời để nói ra. Các bạn hiểu không? Đó là... Thấy không? Vì đó sẽ là tiếng lạ đối với người không hiểu tiếng Anh. Tuy nhiê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firstLine="30"/>
        <w:jc w:val="both"/>
        <w:rPr/>
      </w:pPr>
      <w:r>
        <w:rPr>
          <w:rFonts w:cs="Times New Roman" w:ascii="Times New Roman" w:hAnsi="Times New Roman"/>
          <w:sz w:val="22"/>
          <w:vertAlign w:val="superscript"/>
        </w:rPr>
        <w:t>529-116</w:t>
      </w:r>
      <w:r>
        <w:rPr>
          <w:rFonts w:cs="Times New Roman" w:ascii="Times New Roman" w:hAnsi="Times New Roman"/>
          <w:sz w:val="22"/>
        </w:rPr>
        <w:t xml:space="preserve">  </w:t>
        <w:tab/>
        <w:t>Và giống như thứ tiếng mà không ai biết không phải là tiếng lạ, đó là... Có số người... Giống như vào ngày Lễ Ngũ Tuần, hết thảy các tội nhân, họ nói rằng, “</w:t>
      </w:r>
      <w:r>
        <w:rPr>
          <w:rFonts w:cs="Times New Roman" w:ascii="Times New Roman" w:hAnsi="Times New Roman"/>
          <w:b/>
          <w:bCs/>
          <w:color w:val="000000"/>
          <w:sz w:val="22"/>
        </w:rPr>
        <w:t>Hết thảy ng</w:t>
      </w:r>
      <w:r>
        <w:rPr>
          <w:rFonts w:cs="Times New Roman" w:ascii="Times New Roman" w:hAnsi="Times New Roman"/>
          <w:b/>
          <w:bCs/>
          <w:color w:val="000000"/>
          <w:sz w:val="22"/>
        </w:rPr>
        <w:t>ư</w:t>
      </w:r>
      <w:r>
        <w:rPr>
          <w:rFonts w:cs="Times New Roman" w:ascii="Times New Roman" w:hAnsi="Times New Roman"/>
          <w:b/>
          <w:bCs/>
          <w:color w:val="000000"/>
          <w:sz w:val="22"/>
        </w:rPr>
        <w:t xml:space="preserve">ời nói </w:t>
      </w:r>
      <w:r>
        <w:rPr>
          <w:rFonts w:cs="Times New Roman" w:ascii="Times New Roman" w:hAnsi="Times New Roman"/>
          <w:b/>
          <w:bCs/>
          <w:color w:val="000000"/>
          <w:sz w:val="22"/>
        </w:rPr>
        <w:t>đó</w:t>
      </w:r>
      <w:r>
        <w:rPr>
          <w:rFonts w:cs="Times New Roman" w:ascii="Times New Roman" w:hAnsi="Times New Roman"/>
          <w:b/>
          <w:bCs/>
          <w:color w:val="000000"/>
          <w:sz w:val="22"/>
        </w:rPr>
        <w:t>, há chẳng phải là ng</w:t>
      </w:r>
      <w:r>
        <w:rPr>
          <w:rFonts w:cs="Times New Roman" w:ascii="Times New Roman" w:hAnsi="Times New Roman"/>
          <w:b/>
          <w:bCs/>
          <w:color w:val="000000"/>
          <w:sz w:val="22"/>
        </w:rPr>
        <w:t>ư</w:t>
      </w:r>
      <w:r>
        <w:rPr>
          <w:rFonts w:cs="Times New Roman" w:ascii="Times New Roman" w:hAnsi="Times New Roman"/>
          <w:b/>
          <w:bCs/>
          <w:color w:val="000000"/>
          <w:sz w:val="22"/>
        </w:rPr>
        <w:t xml:space="preserve">ời Ga-li-lê sao? Vậy thì, sao chúng ta nghe ai nấy </w:t>
      </w:r>
      <w:r>
        <w:rPr>
          <w:rFonts w:cs="Times New Roman" w:ascii="Times New Roman" w:hAnsi="Times New Roman"/>
          <w:b/>
          <w:bCs/>
          <w:color w:val="000000"/>
          <w:sz w:val="22"/>
        </w:rPr>
        <w:t>đ</w:t>
      </w:r>
      <w:r>
        <w:rPr>
          <w:rFonts w:cs="Times New Roman" w:ascii="Times New Roman" w:hAnsi="Times New Roman"/>
          <w:b/>
          <w:bCs/>
          <w:color w:val="000000"/>
          <w:sz w:val="22"/>
        </w:rPr>
        <w:t xml:space="preserve">ều nói tiếng riêng của xứ chúng ta sanh </w:t>
      </w:r>
      <w:r>
        <w:rPr>
          <w:rFonts w:cs="Times New Roman" w:ascii="Times New Roman" w:hAnsi="Times New Roman"/>
          <w:b/>
          <w:bCs/>
          <w:color w:val="000000"/>
          <w:sz w:val="22"/>
        </w:rPr>
        <w:t>đ</w:t>
      </w:r>
      <w:r>
        <w:rPr>
          <w:rFonts w:cs="Times New Roman" w:ascii="Times New Roman" w:hAnsi="Times New Roman"/>
          <w:b/>
          <w:bCs/>
          <w:color w:val="000000"/>
          <w:sz w:val="22"/>
        </w:rPr>
        <w:t>ẻ?</w:t>
      </w:r>
      <w:r>
        <w:rPr>
          <w:rFonts w:cs="Times New Roman" w:ascii="Times New Roman" w:hAnsi="Times New Roman"/>
          <w:sz w:val="22"/>
        </w:rPr>
        <w:t xml:space="preserve">” Không có thứ tiếng lạ chút nào. Chẳng có việc như nói tiếng lạ ở Ngũ Tuần. Nào, thấy không, điều đó không có chút Lời Kinh thánh. Thấy không? Không có... Đó không phải là thứ tiếng lạ; Đó không phải là thứ tiếng không ai biết; Nó là một ngôn ngữ. </w:t>
      </w:r>
      <w:r>
        <w:rPr>
          <w:rFonts w:cs="Times New Roman" w:ascii="Times New Roman" w:hAnsi="Times New Roman"/>
          <w:b/>
          <w:bCs/>
          <w:sz w:val="22"/>
        </w:rPr>
        <w:t>“Sao chúng ta nghe ai nấy đều nói tiếng riêng của xứ chúng</w:t>
      </w:r>
      <w:r>
        <w:rPr>
          <w:rFonts w:cs="Times New Roman" w:ascii="Times New Roman" w:hAnsi="Times New Roman"/>
          <w:sz w:val="22"/>
        </w:rPr>
        <w:t xml:space="preserve"> </w:t>
      </w:r>
      <w:r>
        <w:rPr>
          <w:rFonts w:cs="Times New Roman" w:ascii="Times New Roman" w:hAnsi="Times New Roman"/>
          <w:b/>
          <w:bCs/>
          <w:sz w:val="22"/>
        </w:rPr>
        <w:t>ta sanh đẻ?”</w:t>
      </w:r>
      <w:r>
        <w:rPr>
          <w:rFonts w:cs="Times New Roman" w:ascii="Times New Roman" w:hAnsi="Times New Roman"/>
          <w:sz w:val="22"/>
        </w:rPr>
        <w:t xml:space="preserve"> Chẳng có gì là không biết cả. Phải không? Đó... Có câu hỏi nào về điều đó lúc này nữa không, ngay bây giờ trước khi chúng ta đi qua câu đó? “Sao chúng ta nghe ai nấy đếu nói tiếng riêng của xứ chúng ta sanh đẻ?” Anh em hiểu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29-117</w:t>
      </w:r>
      <w:r>
        <w:rPr>
          <w:rFonts w:cs="Times New Roman" w:ascii="Times New Roman" w:hAnsi="Times New Roman"/>
          <w:sz w:val="22"/>
        </w:rPr>
        <w:t xml:space="preserve">  </w:t>
        <w:tab/>
        <w:t xml:space="preserve">[Một anh em nói, “Đó là chỗ có một lỗi nhỏ bởi vì sự yếu đuối của con người, và khi đó dân sự sẽ không chấp nhận được điều gì, chỉ nói, ‘Dù thế nào đi nữa tôi cũng không tin điều đó, chỉ theo Công vụ 2:4.’” - Bt]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âng, nếu họ theo Công vụ 2:4 họ chắc chắn sẽ không nói tiếng lạ. [“Không, bằng một ngôn ngữ.”] Ừm. Họ phải nói bằng - bằng một ngôn ngữ mà dân sự có thể nghe, bởi vì mỗi người đều nghe bằng thứ tiếng nói riêng của xứ mì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ây giờ, nếu tôi nhận được Đức Thánh Linh ngay giờ này, theo... Tôi nói... Tôi tin có một anh em ở đây đang tìm kiếm Đức Thánh Linh, đó là Anh Wood. Đúng vậy không, Anh Wood? Tôi không có ý nêu tên anh ra, nhưng... Ở đây, chúng ta thực sự đều là anh em và chúng ta muốn nói lên điều này. Anh ấy đang tìm kiếm phép báp-têm bằng Đức Thánh Linh. Nếu Anh Branks nhận Đức Thánh Linh ở đó, một đường lối đúng đắn, nếu nhận Đức Thánh Linh theo Lời Kinh thánh, thì anh có thể đứng lên ở đó, nói điều đó, Anh sẽ nói điều đó bằng tiếng Anh, và nói, “Đức Chúa Jêsus Christ Con của Đức Chúa Trời đã sống lại.” Anh giảng điều đó với lời Tiên tri nóng cháy. “Tôi biết đó là Ngài, bởi vì Ngài đã đi vào lòng tôi. Ngài là Con của Đức Chúa Trời. Tội lỗi của tôi đã hết. Có điều gì đó đã xảy ra với tôi.” Thấy không? Đấy các bạn. Đó là nói tiếng... “</w:t>
      </w:r>
      <w:r>
        <w:rPr>
          <w:rFonts w:cs="Times New Roman" w:ascii="Times New Roman" w:hAnsi="Times New Roman"/>
          <w:b/>
          <w:bCs/>
          <w:sz w:val="22"/>
        </w:rPr>
        <w:t>Sao chúng ta nghe ai nấy nói tiếng riêng của xứ chúng ta sanh đẻ?”</w:t>
      </w:r>
    </w:p>
    <w:p>
      <w:pPr>
        <w:pStyle w:val="Normal"/>
        <w:overflowPunct w:val="false"/>
        <w:autoSpaceDE w:val="false"/>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overflowPunct w:val="false"/>
        <w:autoSpaceDE w:val="false"/>
        <w:jc w:val="both"/>
        <w:rPr/>
      </w:pPr>
      <w:r>
        <w:rPr>
          <w:rFonts w:cs="Times New Roman" w:ascii="Times New Roman" w:hAnsi="Times New Roman"/>
          <w:sz w:val="22"/>
          <w:vertAlign w:val="superscript"/>
        </w:rPr>
        <w:t>530-119</w:t>
      </w:r>
      <w:r>
        <w:rPr>
          <w:rFonts w:cs="Times New Roman" w:ascii="Times New Roman" w:hAnsi="Times New Roman"/>
          <w:sz w:val="22"/>
        </w:rPr>
        <w:t xml:space="preserve">  </w:t>
        <w:tab/>
        <w:t>Nói rằng, điều gì sẽ xảy ra nếu chúng tôi là người dân Indiana nói một thứ ngôn ngữ khác với những người Kentucky, mà Anh Banks là một người Kentucky? Trong trường hợp ấy họ nói một thứ ngôn ngữ khác, và ở đây chúng ta biết rằng anh ấy không thể nói tiếng Indiana được. Vậy thì anh ấy được dấy lên ở đó để giảng đạo bằng tiếng Indiana, và biết rằng anh ấy không biết tiếng đó. Thấy không? Chúng tôi nghe anh ấy giảng bằng tiếng Indiana; Còn anh ấy thì nghĩ mình đang nói tiếng Kentcky. Anh ấy vừa mới làm chứng, “Ngợi khen Đức Chúa Trời. Chúa Jêsus sống dậy từ cõi chết. Ha-lê-lu-gia!” Nhưng chúng ta nghe anh ấy nói bằng tiếng Indian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ó là cách xảy ra vào ngày Lễ Ngũ Tuần. Phải không? “Sao chúng ta nghe được mọi người... Hay là, không phải hết thảy những người này đang nói tiếng Ga-li-lê sao?” (Thấy không?), tiếng Kentucky? “Sao chúng ta là những người Indiana, Ohio, Illinois, Maine, Massachusetts, và California, nghe anh ấy nói tiếng riêng của xứ chúng ta sanh đẻ?” Hiểu được ý đó không? Đấy, đó là sự soi dẫn. Thấy không, sự soi dẫn đến với họ để nghe được điều đó; Đó là sự soi dẫn đối với họ.</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0-121</w:t>
      </w:r>
      <w:r>
        <w:rPr>
          <w:rFonts w:cs="Times New Roman" w:ascii="Times New Roman" w:hAnsi="Times New Roman"/>
          <w:sz w:val="22"/>
        </w:rPr>
        <w:t xml:space="preserve">  </w:t>
        <w:tab/>
        <w:t xml:space="preserve">Đấy, Sứ điệp... Điểm chính của nó là, là sự làm chứng về sự sống lại của Chúa Jêsus Christ. Đấy, đúng thế. Bây giờ, nếu Đức Chúa Trời không sống Sự Sống ở trong bạn, cho dù các bạn có làm chứng về điều đó bao nhiêu đi nữa thì bạn vẫn không có được Sự Sống đó. Phải không? Thật vậy. Bạn có tốt như thế nào...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ó câu hỏi nào khác trong giờ này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nh Roy Roberson nói, “Vâng, thưa Anh Branham, tôi nghĩ chúng ta đã thấy điều đó xảy ra trong hàng người cầu nguỵên, một cô gái Tây-ban-nha.”]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 rất tốt, Anh Roy. Nó đúng với nơi tôi sắp đi bây giờ, tại Beaumont -- Beaumont. Có phải Beaumont không? Vâng, thưa a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Bây giờ, hàng người cầu nguyện bị dừng lại. Có một cô gái người Tây-ban-nha chạy lên toà giảng. Vâng, một cách trung thực, tôi nghĩ là tôi sẽ đi ra, phải không? Howard dẫn tôi ra ngoài, và - và cô gái này... Tôi - tôi nghe có ai đó đang khóc; Đó là một cô gái bé Tây-ban-nha ở đó, ồ, cô khoảng chừng 15, 16 tuổi, trông rất là trẻ con. Và - và tôi nhìn, cô ấy sẽ là người được cầu nguyện tiếp theo nếu tôi tiếp tục. Tôi có một nhóm người ở trên đó; Cô ấy là người có tấm thẻ cầu nguyện kế tiếp. Tôi nói, “Đưa cô bé lên đây.” Và họ đưa cô bé lên. Tôi định đi qua để đến Buổi nhóm khác, và tôi nói, “Đưa cô bé lên đây.” Vì thế họ đưa cô bé lên. </w:t>
      </w:r>
    </w:p>
    <w:p>
      <w:pPr>
        <w:pStyle w:val="Normal"/>
        <w:overflowPunct w:val="false"/>
        <w:autoSpaceDE w:val="false"/>
        <w:ind w:firstLine="680"/>
        <w:jc w:val="both"/>
        <w:rPr>
          <w:rFonts w:ascii="Times New Roman" w:hAnsi="Times New Roman" w:cs="Times New Roman"/>
          <w:sz w:val="22"/>
        </w:rPr>
      </w:pPr>
      <w:r>
        <w:rPr>
          <w:rFonts w:cs="Times New Roman" w:ascii="Times New Roman" w:hAnsi="Times New Roman"/>
          <w:sz w:val="22"/>
        </w:rPr>
        <w:t xml:space="preserve">Và tôi đã tìm thấy; Tôi đã nói với cô bé điều gì đó như thế này, “Nào, con có tin không? Nếu Chúa Jêsus giúp đỡ tôi nói cho con những gì bất ổn xảy ra với con, thì con sẽ tin rằng - rằng Ngài sẽ chữa lành cho con chứ?” Và cô bé chỉ đứng cúi đầu xuống. Tôi nghĩ cô bé chắc hẳn bị câm và điếc. Đúng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1-125</w:t>
      </w:r>
      <w:r>
        <w:rPr>
          <w:rFonts w:cs="Times New Roman" w:ascii="Times New Roman" w:hAnsi="Times New Roman"/>
          <w:sz w:val="22"/>
        </w:rPr>
        <w:t xml:space="preserve">  </w:t>
        <w:tab/>
        <w:t xml:space="preserve">Khi tôi nhìn lại, tôi nói, “Không, cô bé không biết nói tiếng Anh mà.” Vì vậy họ phải đưa một người thông dịch đến đó, và tôi nói, “Con có tin điều đó không?” Cô bé quay trở lại... Và dĩ nhiên, cô bé có thể hiểu được thông qua người thông dịch. Đúng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 sau đó, tôi nói... Và tôi nhìn và thấy một khải tượng. Tôi nói, “Ta thấy con đang ngồi trên một chiếc lò sưởi đời cũ và một chiếc ấm lớn đang đổ ra, đầy những hạt ngô màu vàng.” Các anh em lớn tuổi... Anh em nhớ điều đó không, thưa Anh Roy? Tôi nói, “Con đã ăn quá nhiều hạt ngô đó rồi. Và khi con ăn, con cảm thấy đau dữ dội, và mẹ con đặt con nằm trên giường và con bắt đầu bị chứng động kinh.” Và tôi nói, “Con đã mắc chứng bệnh này từ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Sau đó cô bé quay sang phía người thông dịch và nói với anh ta bằng ngôn ngữ riêng của mình, “Tôi nghĩ ông ấy không thể nói tiếng Anh -- hay nói tiếng Tây-ban-nha.”</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anh ta quay sang nói vơí tôi, “Ông không nói tiếng Tây-ban-nha, phải không?”</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trả lời, “Không.” Và chúng tôi nhìn vào cái máy ghi âm, tắt cái máy ghi âm; Hoàn toàn là tiếng A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1-130</w:t>
      </w:r>
      <w:r>
        <w:rPr>
          <w:rFonts w:cs="Times New Roman" w:ascii="Times New Roman" w:hAnsi="Times New Roman"/>
          <w:sz w:val="22"/>
        </w:rPr>
        <w:t xml:space="preserve">  </w:t>
        <w:tab/>
        <w:t xml:space="preserve">Nhưng sau đó người thông dịch nói, “Cô nói cho tôi những gì ông ấy nói đi.” Đấy, anh ta phải có một sự thông dịch. Anh ta nói, “Cô nói cho tôi những gì ông ấy nói đi.” Và cô bé nói những lời giống như vậy với anh ấy lần nữa, và anh nói lạ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ậy thì,cô bé đã nghe được lời tôi nói bằng chính ngôn ngữ riêng của mình; Tôi đang nói bằng tiếng Anh. Cô bé nghe nó bằng tiếng Tây-ban-nha. “Sao chúng ta nghe mọi người nói thứ tiếng của xứ chúng ta sanh đẻ?” Và đứa trẻ này đã được chữa lành. Thấy không, thật vậy, đó là những công việc hết sức kỳ diệu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80" w:hanging="0"/>
        <w:jc w:val="both"/>
        <w:rPr/>
      </w:pPr>
      <w:r>
        <w:rPr>
          <w:rFonts w:cs="Times New Roman" w:ascii="Times New Roman" w:hAnsi="Times New Roman"/>
          <w:sz w:val="22"/>
        </w:rPr>
        <w:t>[Một anh em hỏi rằng, “</w:t>
      </w:r>
      <w:r>
        <w:rPr>
          <w:rFonts w:cs="Times New Roman" w:ascii="Times New Roman" w:hAnsi="Times New Roman"/>
          <w:b/>
          <w:sz w:val="22"/>
        </w:rPr>
        <w:t>Vậy thì cái bình của người chứa đầy Đức Thánh Linh sẽ không- sẽ chỉ là một cái bình, và Ngài là Đấng làm nó có thể đầy với những gì Ngài muốn ư?</w:t>
      </w:r>
      <w:r>
        <w:rPr>
          <w:rFonts w:cs="Times New Roman" w:ascii="Times New Roman" w:hAnsi="Times New Roman"/>
          <w:sz w:val="22"/>
        </w:rPr>
        <w:t xml:space="preserve">” - B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ất cứ điều gì Ngài mong muốn... Thật vậy. Đúng như vậy. Và hãy xem nó được đổ đầy những gì, rồi các bạn biết mình có nhận được Đức Thánh Linh hay không. Phải không? Chỉ xem nó được đổ đầy những gì. Nếu - nếu bình của bạn được làm đầy bằng những thứ ô uế, thì đó không phải là bình của Đức Chúa Trời. Nhưng nếu nó được làm đầy với những điều thánh khiết, thì đó là bình của Đức Chúa Trời. Các bạn hiểu điều tôi nói gì không? [Một anh em nói, “Và bình đó, có nhiều lần khi bình đó được dùng mà không biết, không được biết đó là lúc mình được dùng?” - Bt] Ồ, chắc chắc rồi. [Anh em này làm chứng...] Uh-huh. U-huh. Thật đúng như vậy đấy. Ồ, chúng ta thảy; Chúng ta biết điều đó. Tôi đã từng thấy điều đó nhiều lần. Vâng, thưa quí vị. Chúng ta thảy đều... Chúng ta biết chúng ta rất quen thuộc với những điều đ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rPr/>
      </w:pPr>
      <w:r>
        <w:rPr>
          <w:rFonts w:cs="Times New Roman" w:ascii="Times New Roman" w:hAnsi="Times New Roman"/>
          <w:sz w:val="22"/>
          <w:vertAlign w:val="superscript"/>
        </w:rPr>
        <w:t>532</w:t>
      </w:r>
      <w:r>
        <w:rPr>
          <w:rFonts w:cs="Times New Roman" w:ascii="Times New Roman" w:hAnsi="Times New Roman"/>
          <w:sz w:val="22"/>
        </w:rPr>
        <w:t xml:space="preserve">  </w:t>
        <w:tab/>
        <w:t>Tôi nghĩ đó là câu số 4:</w:t>
      </w:r>
    </w:p>
    <w:p>
      <w:pPr>
        <w:pStyle w:val="Normal"/>
        <w:overflowPunct w:val="false"/>
        <w:autoSpaceDE w:val="false"/>
        <w:ind w:left="675" w:hanging="675"/>
        <w:jc w:val="both"/>
        <w:rPr/>
      </w:pPr>
      <w:r>
        <w:rPr>
          <w:rFonts w:cs="Times New Roman" w:ascii="Times New Roman" w:hAnsi="Times New Roman"/>
          <w:b/>
          <w:sz w:val="22"/>
          <w:vertAlign w:val="superscript"/>
        </w:rPr>
        <w:t>Q.133</w:t>
      </w:r>
      <w:r>
        <w:rPr>
          <w:rFonts w:cs="Times New Roman" w:ascii="Times New Roman" w:hAnsi="Times New Roman"/>
          <w:b/>
          <w:sz w:val="22"/>
        </w:rPr>
        <w:t xml:space="preserve">  </w:t>
        <w:tab/>
        <w:t>“Có phải tất cả những người được đầy dẫy Đức Thánh Linh trước sau gì cũng nói tiếng lạ không?” Tôi thấy Phao-lô có nói rằng, “Tôi nói nhiều thứ tiếng lạ hơn hết.”</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 những gì tôi nghĩ giờ này là, để kết thúc câu hỏi của anh em: Phao-lô, nói tiếng lạ nhiều hơn hế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Phao-lô là một người khôn ngoan; Chính ông biết rất nhiều ngôn ngữ. Thấy không, ông có thể nói bằng... Nên nhớ khi ông bị đưa ra xét xử, ông có thể nói bằng thứ tiếng này, hay thứ tiếng khác, hay bất cứ ngôn ngữ nào. Đó là những thứ tiếng mà dân chúng không biết, nhưng đó không phải là sự soi dẫn. Đó là nói bằng nhiều ngôn ngữ. Các bạn thấy không? Nhưng... Và...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2-134</w:t>
      </w:r>
      <w:r>
        <w:rPr>
          <w:rFonts w:cs="Times New Roman" w:ascii="Times New Roman" w:hAnsi="Times New Roman"/>
          <w:sz w:val="22"/>
        </w:rPr>
        <w:t xml:space="preserve">  </w:t>
        <w:tab/>
        <w:t>Nhưng tôi tin rằng một người được đầy dẫy Đức Thánh Linh là người sống dưới Bàn thờ của Đức Chúa Trời, không nghi ngờ gì, sớm hay muộn gì cũng sẽ có được kinh nghiệm nói tiếng lạ, bởi vì đó là một điều thấp nhất và nhỏ nhặt nhất, theo như sự mô tả của Phao-lô. Nếu các bạn đặt những điều đó theo thứ tự, nó là điều cuối cùng trong dãy các ân tứ, là sự nói tiếng l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bây giờ, trước tiên, các bạn phải chịu phép báp-têm... Ở đây, mỗi người trong tất cả các bạn ai cũng có những ân tứ. Tôi đang ở phía ngoài. Nào, “Bởi một Cánh Cửa, một Thánh Linh,” một cái cửa để vào trong căn phòng này. Phải không? Tôi không thể đi vào con đường kia, không thể đi vào đường này, mà phải trở lại đường đó. Thấy không? Làm sao tôi vào được trong đó? Bởi Anh Roberson? Không, thưa các bạn. Bởi, vâng, nói bởi anh Leo, nói anh ấy có thể có ân tứ tiếng lạ, tôi có đi vào đó bởi anh Leo không? Không, thưa các bạn. Ừm-m. Vậy thì làm sao tôi đi vào được? “Bởi một Cái Cửa, bởi một Thánh Linh.” Thánh Linh thực sự không phải là tất cả các ngôn ngữ. Ồ, không. Ừm-m. Thấy không? Đấy, “Bởi một Thánh Linh tôi chịu phép báp-têm để hiệp làm một Thân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3-136</w:t>
      </w:r>
      <w:r>
        <w:rPr>
          <w:rFonts w:cs="Times New Roman" w:ascii="Times New Roman" w:hAnsi="Times New Roman"/>
          <w:sz w:val="22"/>
        </w:rPr>
        <w:t xml:space="preserve">  </w:t>
        <w:tab/>
        <w:t xml:space="preserve">Vâng, đây là Thánh Linh, các bạn hết thảy đều có những ân tứ. Các bạn nói, “Vâng, Đức Chúa Trời ban phước.” Tôi sẽ đi qua và nói, ở đó với -- Có Anh Wood, anh có những phép lạ. Thấy không? “Ồ, tôi đã làm phép lạ. Tôi biết tôi có Đức Thánh Linh bởi vì tôi đã làm được phép lạ.” Không chỉ bởi một “phép lạ” là hết thảy chúng ta được vào trong Thân Thể nà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hế rồi đến với Anh Junie, anh là người hiều biết, “Được rồi, tôi đã có sự hiểu biết Kinh thánh. Này anh bạn, tôi nói cho anh biết, tôi biết mình có Đức Thánh Linh, bởi điều đó.” Không, đó vẫn không phải là cách để đi vào.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ược rồi. Không phải bởi Anh Leo, cũng không phải bởi Anh Wood, không phải bởi Anh Junie. Đúng không? Không. Nhưng bởi điều gì? [Hội chúng đáp, “Thánh Linh.” - Bt] Đúng vậy. Tôi đã được báp-têm trong Thân Thể này, bây giờ tôi ở trong nó. Và Cha sẽ dùng tôi vào đâu? Điều đó xảy ra với Anh Leo đang ngồi gần bên cánh cửa; Chắc chắn điều này sẽ là một trong những điều đầu tiên xảy ra, nhưng cũng có thể là nó không xảy ra. Tôi rất giàu có về Thánh Linh, Đức Chúa Trời có thể đi thẳng qua bên kia tới chỗ anh Wood, đi ngang qua hết thảy những người còn lại. Các bạn không thể nói với tôi bây giờ tôi chưa nhận được Đức Thánh Linh, bởi vì tôi đã ở trong Thân thể này bởi phép báp-têm. Nhưng Đức Chúa Trời không bao giờ đưa tôi vào đây để nói, “Được rồi, Đức Chúa Trời ban phước, hãy nghĩ tôi sẽ giải quyết bây giờ, mang cô ấy theo dễ dàng; Tôi sẽ lên Thiên đàng.” Hừ. Các bạn hiểu tôi nói gì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ưng tôi đi thẳng về từ chỗ này, về thẳng chỗ đó. Các bạn hiểu ý tôi không? Tôi có thể đi từ đầu cực này đến đầu cực kia, hay là tôi đi vào ở giữa, hay bất cứ chỗ nào. Nhưng điều gì đó sẽ xảy ra, điều gì đó sắp xảy ra. Và đó là gì? Bởi phép báp-têm bằng Thánh linh chỉ cho tôi rằng tôi đã ở trong Thân, “Bởi một Thánh Linh.” Các bạn hiểu điều đó ở đây chứ, thưa các anh em? Được rồi. Hiểu chưa? Tố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33-</w:t>
      </w:r>
      <w:r>
        <w:rPr>
          <w:rFonts w:cs="Times New Roman" w:ascii="Times New Roman" w:hAnsi="Times New Roman"/>
          <w:b/>
          <w:sz w:val="22"/>
          <w:vertAlign w:val="superscript"/>
        </w:rPr>
        <w:t>Q.112</w:t>
      </w:r>
      <w:r>
        <w:rPr>
          <w:rFonts w:cs="Times New Roman" w:ascii="Times New Roman" w:hAnsi="Times New Roman"/>
          <w:b/>
          <w:sz w:val="22"/>
        </w:rPr>
        <w:t xml:space="preserve">   Sự nói tiếng lạ và nói Tiên tri được sử dụng suốt trong buổi thờ phượng...</w:t>
      </w:r>
      <w:r>
        <w:rPr>
          <w:rFonts w:cs="Times New Roman" w:ascii="Times New Roman" w:hAnsi="Times New Roman"/>
          <w:sz w:val="22"/>
        </w:rPr>
        <w:t xml:space="preserve"> (Điều đó không được sử dụng trong sự hầu việc. Thấy không?) </w:t>
      </w:r>
      <w:r>
        <w:rPr>
          <w:rFonts w:cs="Times New Roman" w:ascii="Times New Roman" w:hAnsi="Times New Roman"/>
          <w:b/>
          <w:sz w:val="22"/>
        </w:rPr>
        <w:t>... Để tôn vinh Đức Chúa Trời...</w:t>
      </w:r>
      <w:r>
        <w:rPr>
          <w:rFonts w:cs="Times New Roman" w:ascii="Times New Roman" w:hAnsi="Times New Roman"/>
          <w:sz w:val="22"/>
        </w:rPr>
        <w:t xml:space="preserve"> (Không gì cả.)</w:t>
      </w:r>
      <w:r>
        <w:rPr>
          <w:rFonts w:cs="Times New Roman" w:ascii="Times New Roman" w:hAnsi="Times New Roman"/>
          <w:b/>
          <w:sz w:val="22"/>
        </w:rPr>
        <w:t xml:space="preserve">... Và soi sáng trên Hội thánh? Tôi biết dân sự nói tâm thần của các Tiên tri thì... Tôi biết... Tôi biết... </w:t>
      </w:r>
      <w:r>
        <w:rPr>
          <w:rFonts w:cs="Times New Roman" w:ascii="Times New Roman" w:hAnsi="Times New Roman"/>
          <w:sz w:val="22"/>
        </w:rPr>
        <w:t>(Tôi đoán như vậy... Không, tôi xin lỗi, đó là “Kinh thánh,” K-i-n-h T-h-á-n-h. Tôi bắt đầu B-i-b-l-e hay là điều gì đó giống như vậy. Không)</w:t>
      </w:r>
      <w:r>
        <w:rPr>
          <w:rFonts w:cs="Times New Roman" w:ascii="Times New Roman" w:hAnsi="Times New Roman"/>
          <w:b/>
          <w:sz w:val="22"/>
        </w:rPr>
        <w:t>... Kinh thánh nói, “Tâm thần các đấng Tiên tri suy phục các đấng Tiên tri.</w:t>
      </w:r>
      <w:r>
        <w:rPr>
          <w:rFonts w:cs="Times New Roman" w:ascii="Times New Roman" w:hAnsi="Times New Roman"/>
          <w:sz w:val="22"/>
        </w:rPr>
        <w:t>” Chính xá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ói tiếng lạ thiêng liêng và nói Tiên tri sẽ soi sáng cho Hội thánh, nhưng nó có buổi thờ phượng riêng của nó. Đúng không? Điều đó không làm phiền chừng nào vị Tiên tri của Hội thánh có -- Buổi nhóm ở trong trật tự. Phải không? Nó không bao giờ làm gián đoạn Buổi nhóm.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Bây giờ, “Các linh của các Tiên tri.” Chúng ta -- bây giờ chúng ta có câu hỏi khác, hãy để một vài phút. Đấy, con đường thật sự đúng đắn của... Điều khiển các ân tứ này... Điều này đang trả lời cho nhiều ân tứ. Các bạn hiểu không? Khi chúng ta hiểu được điều đó, chúng ta sẽ nói chúng ta đã trả lời trong câu hỏi đầu tiên, người này dựa trên câu này.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80" w:hanging="0"/>
        <w:jc w:val="both"/>
        <w:rPr/>
      </w:pPr>
      <w:r>
        <w:rPr>
          <w:rFonts w:cs="Times New Roman" w:ascii="Times New Roman" w:hAnsi="Times New Roman"/>
          <w:sz w:val="22"/>
        </w:rPr>
        <w:t xml:space="preserve">Đây là câu số 5: </w:t>
      </w:r>
      <w:r>
        <w:rPr>
          <w:rFonts w:cs="Times New Roman" w:ascii="Times New Roman" w:hAnsi="Times New Roman"/>
          <w:b/>
          <w:sz w:val="22"/>
        </w:rPr>
        <w:t xml:space="preserve">Nói tiếng lạ và nói Tiên tri được sử dụng trong suốt sự thờ phượng để tôn vinh Đức Chúa Trời khô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ác bạn thấy, bây giờ, Mục sư Truyền đạo... Nếu Mục sư Truyền đạo được Đức Chúa Trời xức dầu, và Hội thánh được thiết lập trong một trật tự, theo một đường lối đúng đắn... Nhiều bạn biết tôi đã nói chuyện với các bạn về “việc sắp đặt cho có thứ tự” như thế nào. Những ân tứ này được cho là... Đây là những gì chúng ta làm trong Đền thờ, đẹp ý Chúa. Bây giờ, tôi theo dõi; Tôi đang thấy điều gì đó, đang rời khỏi Anh Neville và những anh em khác ở đây theo thứ tự. Nào, các bạn... Và nhiều người trong các anh em này là những anh em trẻ tuổ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szCs w:val="26"/>
          <w:vertAlign w:val="superscript"/>
        </w:rPr>
        <w:t>534-143</w:t>
      </w:r>
      <w:r>
        <w:rPr>
          <w:rFonts w:cs="Times New Roman" w:ascii="Times New Roman" w:hAnsi="Times New Roman"/>
          <w:sz w:val="22"/>
        </w:rPr>
        <w:t xml:space="preserve">  </w:t>
        <w:tab/>
        <w:t>Giờ đây, tôi - tôi là một cựu chiến binh đối với tất cả các bạn trong Đường Lối này. Tôi đã có khoảng 31 năm trong Chức vụ này. Cách đây khoảng 30 năm tôi đặt hòn đá ở đó. Tôi đã phải đối diện với mọi thứ phải đối diện, và các bạn cũng nên biết rõ hơn các bạn đang nói về những gì khi các bạn đi đến đó. Các bạn không chỉ biết điều đó tốt hơn, tốt hơn là để Đức Chúa Trời làm cho nó trở lại ở đó khi bạn thông suốt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Ồ, con đường thành công nhất của việc thực hiện điều này... Bây giờ, các bạn có thể có một Buổi nhóm đặc biệt. Tôi nghĩ đó là những gì họ làm trong I Cô-rinh-tô 14, “</w:t>
      </w:r>
      <w:r>
        <w:rPr>
          <w:rFonts w:cs="Times New Roman" w:ascii="Times New Roman" w:hAnsi="Times New Roman"/>
          <w:b/>
          <w:sz w:val="22"/>
        </w:rPr>
        <w:t>Nếu một người trong bọn người ngồi, có Lời tỏ sự kín nhiệm, thì người trước nhất phải nín lặng.</w:t>
      </w:r>
      <w:r>
        <w:rPr>
          <w:rFonts w:cs="Times New Roman" w:ascii="Times New Roman" w:hAnsi="Times New Roman"/>
          <w:sz w:val="22"/>
        </w:rPr>
        <w:t>” Tôi tin đó là sự thờ phượng đặc biệt dành cho những ân tứ, điều đó sẽ đúng lắm. Nếu họ muốn có một Buổi nhóm đặc biệt ở nơi mà tất cả mọi người có ân tứ gặp nhau lại mỗi tuần một lần, họ đến với những ân tứ, và bước vào Nhà thờ, điều đó thật tốt. Hãy để họ có Buổi nhóm thờ phượng đó, không có sự giảng luận, Buổi nhóm đó chỉ dành cho các ân tứ của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4-145</w:t>
      </w:r>
      <w:r>
        <w:rPr>
          <w:rFonts w:cs="Times New Roman" w:ascii="Times New Roman" w:hAnsi="Times New Roman"/>
          <w:sz w:val="22"/>
        </w:rPr>
        <w:t xml:space="preserve">  </w:t>
        <w:tab/>
        <w:t xml:space="preserve">Điều đó không thể có đối với những người ở ngoài và những người không tin. Họ bước vào, ngồi xuống, nói... Một người đứng dậy và đi ra, “Oa-oa,” nói tiếng lạ; Người khác nói, “Woa-a.” “Cái gì trong thế gian vậy?” Họ bước vào và nói, “Sự ca hát ở đâu? Còn những người còn lại ở đâu?”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bây giờ, những người đó nói tiếng lạ, nhiều người trong số họ và sự thông giải, và v. v... Dựa vào Phúc âm. Thấy không? Đừng - đừng làm họ bực mình; Hãy để cho họ lớn lên cho đến khi ân tứ đó... Một số, các bạn sẽ thấy Sa-tan cố len lỏi vào trong một số người như thể nào. Dĩ nhiên, những cựu chiến binh, chúng ta - chúng ta thấy đó. Chúng ta nắm bắt điều đó và các bạn sẽ coi chừng điều đó đấ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5-147</w:t>
      </w:r>
      <w:r>
        <w:rPr>
          <w:rFonts w:cs="Times New Roman" w:ascii="Times New Roman" w:hAnsi="Times New Roman"/>
          <w:sz w:val="22"/>
        </w:rPr>
        <w:t xml:space="preserve">  </w:t>
        <w:tab/>
        <w:t xml:space="preserve">Cách đây không lâu, ở đây có một Mục sư, ngồi ngay tại chỗ này đây, đến nói với tôi và nhờ tôi đến nhà ông ta, một anh em rất quí mến. Tôi không nói điều đó bởi vì ông đang ngồi ở đây, nhưng các bạn thảy đều là những anh em yêu quí của tôi cả. Nếu tôi không nghĩ thế, tôi đã kể cho các bạn, “Các bạn và tôi chúng ta hãy giải quyết vấn đề này giữa chúng ta trước đã.” Phải không? Đúng thế. Tôi yêu mến tất cả anh em, và tôi muốn nghe điều đó trong linh của lòng khoan dung trong Kinh thánh để - để giúp đỡ. Đúng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ười anh em này nhờ tôi đến nhà ông ta để... Một chị phụ nữ, và chị ấy đã sai lầm. Và đây... Tôi chưa bao giờ thấy người phụ nữ đó nhưng tôi nghe qua băng, chị ta đã đưa ra một sự thông giải về các tiếng lạ, và nói điều gì đó. Các bạn có thể nắm bắt được điều đó ngay sau đâ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5-150</w:t>
      </w:r>
      <w:r>
        <w:rPr>
          <w:rFonts w:cs="Times New Roman" w:ascii="Times New Roman" w:hAnsi="Times New Roman"/>
          <w:sz w:val="22"/>
        </w:rPr>
        <w:t xml:space="preserve">  </w:t>
        <w:tab/>
        <w:t>Một ngày kia, với một người Mục sư Truyền đạo khác, và tôi -- Hay là cũng một người đó, chúng tôi ngồi dưới một gốc cây, đang chuyến đi săn chồn, và nói chuyện với nhau về điều đó. Và cả 2 vị Mục sư Truyền đạo, hiện đang có mặt ở đây, biết làm thế nào để đưa ra điều đó. Thấy không, các bạn hãy xe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i các Mục sư Truyền đạo các bạn đang chỉnh một người nào đó về một ân tứ, khi đó anh em sửa họ, tức là sửa họ lại theo đúng Lời Kinh thánh, và họ bực mình, hãy nhớ rằng, đó không phải là Thánh Linh của Đức Chúa Trời; Bởi vì Thánh Linh của Đức Chúa Trời không thể bị khó chịu bởi Lời của Ngài. Ngài đến với Lời Ngài. Thấy không, người ấy luôn luôn có ý muốn. Một thánh đồ thật của Đức Chúa Trời muốn dẫm chân lên mục tiêu. Vâng, thưa quí vị.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muốn được sửa đổi. Tôi muốn Thánh Linh sửa đổi tôi trong những điều mà tôi đã làm sai. Tôi không muốn một điều gì khác thay thế. Tôi - tôi muốn một sự thật hoặc chẳng có điều nào khác, hãy để tôi một mình, đừng- đừng để tôi có bất cứ điều gì cả. Hiểu không? Bởi vì đúng hơn là tôi làm điều đó để mang lại một sự sỉ nhục trên Đấng Chris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5-153</w:t>
      </w:r>
      <w:r>
        <w:rPr>
          <w:rFonts w:cs="Times New Roman" w:ascii="Times New Roman" w:hAnsi="Times New Roman"/>
          <w:sz w:val="22"/>
        </w:rPr>
        <w:t xml:space="preserve">  </w:t>
        <w:tab/>
        <w:t xml:space="preserve">Và tôi sẽ không dạy dỗ bất cứ điều gì; Tôi sẽ không nói bất cứ sự gì ngoài Kinh thánh...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ếu một vài anh em, một vài anh em Cơ-đốc thấy tôi giảng dạy điều gì đó sai, tôi rất cảm kích khi họ gọi tôi sang một bên sau giờ thờ phượng và nói rằng, “Anh Branham này, tôi rất muốn đến phòng anh và nói chuyện với anh; Anh đã nói ra điều gì đó không đúng.” Thấy không? Tôi - tôi thật sự cảm kích về điều đó, thưa anh em, bởi vì tôi muốn mình đúng. Tôi muốn như vậy. Và hết thảy chúng ta ai cũng muốn mình đúng cả; Đó là lý do tại sao chúng ta muốn -- chúng ta muốn nói những điều này. Và họ đã đi xuyên suốt Kinh thánh (Các bạn thấy không?) để làm Lời Kinh thánh liên kết với nhau chặt chẽ hơ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6-156</w:t>
      </w:r>
      <w:r>
        <w:rPr>
          <w:rFonts w:cs="Times New Roman" w:ascii="Times New Roman" w:hAnsi="Times New Roman"/>
          <w:sz w:val="22"/>
        </w:rPr>
        <w:t xml:space="preserve">  </w:t>
        <w:tab/>
        <w:t>Việc nói tiếng lạ sẽ là... Ồ, vào lúc sau một chút... Nào, chúng ta hãy đi qua chỗ này một lúc. Bây giờ, tôi khuyên các bạn đừng nghĩ đến nữa và để mặc nó. Đối với các anh em Mục sư Truyền đạo, anh em Mục sư, hãy đừng nghĩ đến chừng nào những con trẻ này trưởng thành hơn một chút. Dĩ nhiên, có lẽ sớm hay muộn gì, nếu kẻ thù đang cố lừa dối người đó, thì nó sẽ thể hiện ra. Chúng ta cũng không chắ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Bây giờ, sau điều này, trước khi các bạn bắt đầu, nhận lấy Linh của sự khôn ngoan ở đây, sự phân biệt nào đó về những thần linh để tìm ra. Điều đầu tiên, các bạn biết không, các bạn bắt đầu để ý người đó bắt đầu thấy có điều gì đó không ổn; Đó là sự phân biệt. Vậy thì, đứa trẻ đó cũng chỉ một lúc. Thấy không? Vậy khi bạn nhìn thấy sự phân biệt đi sai lệch thì hãy sửa nó. Và nếu điều đó... Nếu đó là ý chỉ của Đức Chúa Trời, anh ta sẽ đứng đúng với Lời. Anh em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6-158</w:t>
      </w:r>
      <w:r>
        <w:rPr>
          <w:rFonts w:cs="Times New Roman" w:ascii="Times New Roman" w:hAnsi="Times New Roman"/>
          <w:sz w:val="22"/>
        </w:rPr>
        <w:t xml:space="preserve">  </w:t>
        <w:tab/>
        <w:t>Chẳng hạn như, tôi định nói chúng ta nói tiếng lạ, một người nào đó, chúng ta... Đây là một - một đám người đầy ân tứ. Và Leo được dấy lên và nói tiếng lạ, và - và một anh em ở đây, Willard, đưa ra lời thông giải. Được thôi. Bây giờ, tôi muốn nói Anh Neville và Anh Junie và Anh Willard Collins là những người có sự phân biệt. Phải không? Bởi vì Leo nói... Bây giờ, chúng ta ở đây như ở trong một Buổi nhóm nhỏ của các Thánh đồ, một Buổi nhóm các ân tứ, và Leo nói tiếng lạ rồi Willard thông giải ở đây, và anh ấy đã nói, “</w:t>
      </w:r>
      <w:r>
        <w:rPr>
          <w:rFonts w:cs="Times New Roman" w:ascii="Times New Roman" w:hAnsi="Times New Roman"/>
          <w:b/>
          <w:sz w:val="22"/>
        </w:rPr>
        <w:t>‘Đức Giê-hô-va Có Phán Như Vầy,</w:t>
      </w:r>
      <w:r>
        <w:rPr>
          <w:rFonts w:cs="Times New Roman" w:ascii="Times New Roman" w:hAnsi="Times New Roman"/>
          <w:sz w:val="22"/>
        </w:rPr>
        <w:t xml:space="preserve">’ tối thứ Tư sẽ có một người phụ nữ đến đây, và chị ta sẽ đến -- Chị ta sẽ rất là dữ tợn. Hãy bảo Anh Branham đừng khiển trách chị, bởi vì chị ấy bị điên. Nhưng hãy bảo với anh ấy là đưa dẫn chị ta qua góc bên kia, bởi đó là cái góc mà chị đã một lần làm điều xấu xa và điều gì đó đã xảy ra.” Hiểu không các bạn? Điều đó nghe có vẻ như rất tốt, đúng không? Đúng thế.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6-159</w:t>
      </w:r>
      <w:r>
        <w:rPr>
          <w:rFonts w:cs="Times New Roman" w:ascii="Times New Roman" w:hAnsi="Times New Roman"/>
          <w:sz w:val="22"/>
        </w:rPr>
        <w:t xml:space="preserve">  </w:t>
        <w:tab/>
        <w:t xml:space="preserve">Bây giờ, nhưng điều đầu tiên, các bạn biết, ở trong Kinh thánh Cựu ước, cho dù những gì các Tiên tri đã nói hay những gì người khác đã nói, nó đều được kiểm chứng bởi U-rim Thum-mim trước tiên. Đấy, điều đó đã đến với Lời. Và nếu chúng không loé sáng lên, thì đừng can dự vào. Phải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điều đầu tiên, chúng ta hãy đem nó trở về với Lời. Vậy thì, người này nói tiếng lạ, nghe cũng được. Người kia thông giải, nghe cũng được lắm. Nhưng Lời phán rằng, “Trước tiên hãy để mọi biệc được phán xét trước 2 hoặc 3 người làm chứng.” Hãy đưa nó đến với U-rim Thum-mi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ấy giờ, điều đầu tiên, Willard Collins nói, “Điều đó thuộc về Chúa.” Junie nói, “Điều đó là của Chúa.” Đó là 2 trong 3 người. Được rồi, điều đó được ghi trên một miếng giấy; Nó được đọc ra giữa Hội thánh này. Thế thì khi những người thấy điều đó được đọc trước khi nó xảy ra, và rồi thấy nó xảy ra, thì họ nói, “Thưa anh em, đó là ý Chúa. Thấy không, đó là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hưng điều gì sẽ xảy ra nếu điều đó không xảy ra, thì điều gì sẽ xảy ra? Thấy không? (Chúng ta sẽ đi đến một điều khác mà tôi đụng đến ở đây, “Có phải tất cả những lời tiên tri đều ứng nghiệm -- tất cả những sự thông giải và những Sứ điệp Tiên tri?”) Nào, chỉ một phút thôi. Điều gì sẽ xảy ra nếu nó không xảy ra? Thì Leo đã nói tiếng lạ bởi tà linh; Anh đã đưa ra một sự thông giải sai; Và anh em đưa ra sự xét đoán sai lầm. Vậy nên hãy vứt bỏ những điều đó ra khỏi anh em đi. Anh em không cần điều đó. Đó là điều sai trái. Hãy bỏ mặc nó. Đó là ma quỉ. Đúng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không phải là một Thầy giảng đạo, nhưng tôi là - tôi là một người thông giải. Đấy, tôi là một người thông giải, Chúa ôi, con không phải là một Thầy giảng. Con...” Anh Leo nói, “Lạy Chúa, con không phải là một Thầy giảng, nhưng con - con có đặc ân nói tiếng lạ, và ma quỉ đã làm con khó chịu về điều đó. Đức Chúa Trời ôi, xin cất điều đó xa khỏi con.” Các bạn nói, “Chúa ôi, Ngài ban cho con linh của sự phân biệt; Con đã thấy Ngài làm điều đó rất nhiều lần, điều đó đã xảy ra làm sao? Cha ôi, xin rửa sạch con. Chuyện gì xảy ra?” Các bạn thấy không, các bạn như vậy đấy; Thật các bạn đã có điều đó đúng đắ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7-163</w:t>
      </w:r>
      <w:r>
        <w:rPr>
          <w:rFonts w:cs="Times New Roman" w:ascii="Times New Roman" w:hAnsi="Times New Roman"/>
          <w:sz w:val="22"/>
        </w:rPr>
        <w:t xml:space="preserve">  </w:t>
        <w:tab/>
        <w:t xml:space="preserve">Đấy, đó là một Buổi nhóm của các Thánh đồ bình thường. Tôi nghĩ rằng đó là những gì có trong Kinh thánh, bởi vì Phao-lô đã nói, “Nếu một người trong các Tiên tri có Lời tỏ sự kín nhiệm, thì người trước nhứt phải nín lặng. Bởi vì anh em cứ lần lượt mà nói Tiên tri được cả, để ai nấy đều được dạy bảo, ai nấy đều được khuyên lơn.” Vâng, đều đó không thể có trong một Buổi nhóm bình thường được, anh em biết điều đó, mỗi người không thể... Những ân tứ...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ể chắc chắn rằng điều đó là thuộc về Đức Chúa Trời, bởi vì nếu điều đó là vớ vẩn, đó không phải là của Chúa. Nếu điều đó không xảy ra, thì nó không phải là của Đức Chúa Trời. Phải không? Nó phải ứng nghiệm. Và - vì vậy trong các Giáo hội chúng ta (Các bạn thấy không?), thưa anh em, vậy thì chúng ta có một Hội thánh vững chắc, nơi mà không ai có thể nói bất cứ điều gì mà đã từng nói hay đã từng làm...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7- 165</w:t>
      </w:r>
      <w:r>
        <w:rPr>
          <w:rFonts w:cs="Times New Roman" w:ascii="Times New Roman" w:hAnsi="Times New Roman"/>
          <w:sz w:val="22"/>
        </w:rPr>
        <w:t xml:space="preserve">  </w:t>
        <w:tab/>
        <w:t>Hãy xem những gì đặt để trước tôi, khi tôi đứng trước công chúng. Hãy xem điều đó. Còn một cái lỗi trên đó thì sao? Thấy không? Bởi tôi tin Ngài. Thấy không? Tôi tin Ngài. Một người nào đó nói rằng, “Anh sợ mắc sai lầm, Anh Branham ạ.” Ồ không, không, tôi không phải sợ bị sai lầm. Tôi tin Ngài. Ngài là Đấng Che Chở tôi. Tôi được phong chức để làm điều này, vì thế tôi sẽ ở lại ngay đâ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ếu Chúa định cho bạn làm điều gì, thì Ngài là Đấng Bảo vệ bạn. Đấy, Ngài sẽ bảo vệ bạn. Nếu Ngài sai bạn đi, Ngài sẽ đặt để Lời trong bạn. Lúc đó bạn là một Sứ giả. Bạn là một Sứ giả với ân tứ nói tiếng lạ; Bạn sẽ là Sứ giả với ân tứ thông giải; Bạn sẽ là Sứ giả với ân tứ phân biệt, 3 ân tứ của các bạn. Các bạn hiểu ý tôi nói gì không? Vậy thì các bạn có gì nào? Các bạn có một Hội thánh vững chắc. Các bạn không còn sợ hãi sẽ không đứng nổi đến ngày mai nữ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8-167</w:t>
      </w:r>
      <w:r>
        <w:rPr>
          <w:rFonts w:cs="Times New Roman" w:ascii="Times New Roman" w:hAnsi="Times New Roman"/>
          <w:sz w:val="22"/>
        </w:rPr>
        <w:t xml:space="preserve">  </w:t>
        <w:tab/>
        <w:t>Tôi đang nhóm lại ở dưới đây. Một anh chàng người Anh trẻ tuổi quen thuộc từ nước Anh đến đây, đang cố để đưa ra vấn đề tự sát. Anh Bank đi đến đó và nói, “Anh ra ở dưới đó 4, 5 ngày gì rồi.” Tôi có nhiều chuyện để làm, nhưng anh ấy nói, “Anh chàng này sẽ tự sát.” Khách sạn Waterview ở dưới đó báo với tôi về tình trạng của chàng trai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à tôi đi về phòng riêng cầu nguyện cho anh ta. Tôi đi ra lại, và tôi nói, “Này, Anh Banks, tôi chưa từng thấy người này và cũng chưa hề biết điều gì về anh ta cả, nhưng tôi sẽ nói cho các bạn những gì sai trật của người ấy trước khi tôi đến đó.” Đúng thế không, thưa Anh Banks? Và khi chúng tôi đi đến đó, Đức Thánh Linh giáng xuống và nói với anh ấy những gì anh đã làm, và anh ở đâu; Và tất cả mọi điều về cuộc sống của anh. Ngài chỉ ghé qua, gần như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8-169</w:t>
      </w:r>
      <w:r>
        <w:rPr>
          <w:rFonts w:cs="Times New Roman" w:ascii="Times New Roman" w:hAnsi="Times New Roman"/>
          <w:sz w:val="22"/>
        </w:rPr>
        <w:t xml:space="preserve">  </w:t>
        <w:tab/>
        <w:t>“Anh có sợ bị sai lầm không, Anh Branham? Anh nói với một người gì đó điều như vậy phải không?” Còn ở trên toà giảng thì sao, nói một người kia đang sống không chân thật với vợ mình, có một đứa con với người đàn bà khác ư? Anh ta sẽ đẩy anh vào trại cải tạo ngay. Anh đánh cuộc là đúng. Thấy không? Đừng sợ, nếu đó là ý Chúa. Nhưng nếu anh không sợ... Nếu - nếu anh không biết đó là ý Chúa, thì hãy giữ như vậy cho đến khi anh biết đó là Đức Chúa Trời. Phải vậy không? Hãy tin chắc anh đúng và cứ tiếp tục bước đ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ào, đây là một sự giảng dạy gay gắt, thưa anh em, nhưng các bạn là anh em yêu dấu của tôi. Các bạn là -- các bạn là những Mục sư Truyền đạo trẻ tuổi đang nhiệm chức, còn tôi là một người già cả rồi, sẽ ra đi vào một ngày nào đó. Hiểu không? Vì vậy các bạn hãy tin chắc điều đó đ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8-171</w:t>
      </w:r>
      <w:r>
        <w:rPr>
          <w:rFonts w:cs="Times New Roman" w:ascii="Times New Roman" w:hAnsi="Times New Roman"/>
          <w:sz w:val="22"/>
        </w:rPr>
        <w:t xml:space="preserve">  </w:t>
        <w:tab/>
        <w:t>Đi ra khỏi phòng... Có lẽ tôi sẽ bắt lấy chỗ này sau đó một chút. Cậu thanh niên... Ồ, tôi sẽ nói một phần nào đó lúc này. Ngày hôm qua, Anh Banks và tôi, thật bận bịu, thật tôi khó khăn lắm, và tôi - tôi không thể nói với các bạn những gì tôi dự định làm trong Buổi nhóm này. Leo và Gene và một nhóm người chúng tôi đã đi đến đó, và thưa các anh em, và nói chúng tôi sẽ săn lợn, săn heo rừng. Họ phải mất đến 5 ngày cho chuyến đi săn heo rừng ở Arizona. Ồ, việc đó xảy ra nhằm vào mùa săn heo rừng, sau khi Buổi nhóm kết thúc. Buổi nhóm của chúng ta kết thúc, chúng tôi đi đến Phoenix trong một ngày, và đã chờ đợi 5 ngày trước khi chúng ta có Buổi nhóm khác, 4 ngày trước khi họ có Buổi nhóm khác ở bất cứ đâu. Chúng ta có quyền ở Arizona đó. Thế đấy, nó tình cờ đúng mùa săn lợn rừng bắt đầ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ì thế tôi muốn lấy khẩu súng săn của tôi ra bắn, để xem thử nó có tốt không. Banks cùng đi với tôi. Chúng tôi bắt đầu ở ngoài cổng và đi. Ở đây có một người có địa vị cao đang đi vào và nói, “Làm ơn đừng hỏi Anh Branha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9-173</w:t>
      </w:r>
      <w:r>
        <w:rPr>
          <w:rFonts w:cs="Times New Roman" w:ascii="Times New Roman" w:hAnsi="Times New Roman"/>
          <w:sz w:val="22"/>
        </w:rPr>
        <w:t xml:space="preserve">  </w:t>
        <w:tab/>
        <w:t xml:space="preserve">Đấy, lý do mà họ làm điều đó... Đó không phải là cho người bị đau. Của tôi, có phải đó... ? ... Hãy hỏi Banks, anh ấy sống cạnh nhà tôi. Người ta đến cả ngày lẫn đêm và đủ mọi chuyện, với những đứa trẻ bệnh hoạn, đủ thứ chuyện. Chúng tôi không bao giờ ngoảnh mặt với một người nào như vậy. Như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à họ gọi tôi, Leo và bọn họ, từ đó chỗ ngôi nhà di động đi ra, và Jim cùng với họ, “Có một người nào đó ở đây với một đứa bé bị bệnh. Một người ở đây bị bệnh ung thư.” Chúng tôi để mọi thứ qua một bên và bay đến chỗ anh t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39-175</w:t>
      </w:r>
      <w:r>
        <w:rPr>
          <w:rFonts w:cs="Times New Roman" w:ascii="Times New Roman" w:hAnsi="Times New Roman"/>
          <w:sz w:val="22"/>
        </w:rPr>
        <w:t xml:space="preserve">  </w:t>
        <w:tab/>
        <w:t>Tối hôm qua tôi được gọi đến văn phòng bệnh viện nơi mà ai đó đã gọi cho cho tôi, và một người thậm chí không để tôi bước vào sau khi tôi đã đến đó, người nào khác nữa cũng tán thành. Nhưng điều đó không sao, dù sao thì tôi cũng đã đi. Phải không? Bởi vì đó là nhiệm vụ của tôi phải đi, cố gắng giúp đỡ mọi ngư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Ồ, đó không phải là những gì mà dấu lạ cho thấy. Nhưng người này, chỉ khi chúng tôi ngồi vào trong ô-tô, và Anh Banks biết rằng tôi phải... Dù sao tôi cũng đã đợi ở trong ngôi nhà đó. Có ai đó bước vào chỗ Anh Banks để nhờ anh giúp đỡ. Và chẳng bao lâu sau khi đến đó, tôi được đưa ra. Sau đó ngay khi chúng tôi chộp lấy khẩu súng và bắt đầu bước vào ô-tô, lại có một người đàn ông tiến đến ngay lúc này. Anh ta bước đến gần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chỉ sẵn sàng bảo anh ta đi ra và gọi số điện thoại đó (Ở Butler 2-1519) qua dấu hiệu đó. Tôi nói, “Chúng tôi đang rất vộ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ói, “Tôi đoán các ông đang rất vội, thưa ông.”</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Tôi là...”</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rước hết tôi đi lại gần, ông ấy nói, “Xin chào ông!” Và tôi thấy rằng ông ấy không biết tôi là a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ên tôi là Branham.”</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hỏi lại, “Ông là Ông Branham à?”</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Vâ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ông ta nói, “Tôi - tôi là... Tôi muốn gặp ông, thưa ông Branham.” Ông tiếp, “Tôi biết ông sắp sửa đ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Vâng, đúng vậy, thưa 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nói, “Tôi biết ông đang vộ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Tôi đi ngay đây, thưa 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ông ta nói, “Ồ, tôi muốn nói chuyện với ông vài phú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à tôi đã nói với ông ấy; Và Đức Thánh Linh phán, “Hãy đưa ông ta vào phòng; Con có thể giúp ông ấy được.” Bấy giờ, tại đó, điều đó đã thay đổi mọi việc. Khẩu súng được đặt sang một bên, và mọi thứ để như thế này. Công việc của Đức Chúa Trời là trước tiên. Hiểu không? Và ông ấy nói...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Hãy lại đây, đi với tôi.” Tôi nói, “Lúc nữa tôi sẽ quay trở lại, Anh Banks ạ.”</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ấy nói, “Đó là về linh hồn tôi, thưa Anh Branham.”</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hôi được, vào đ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i ngang qua nhà, Meda hỏi, “A nh chưa đi à?”</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đáp, “Không, không, không; Có một người ở ngoài đó.” Tôi nói, “Hãy giữ những đứa trẻ ở lại trong phòng.” Tôi dẫn anh ta vào trong một căn phòng riêng nhỏ để làm việc, ngồi xuống. Chẳng bao lâu sau giải quyế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gười đàn ông ấy có mặt ở trong Nhà thờ này tối hôm qua. Ông ta có đến không, Anh Banks? Anh có thấy... Vâng, ông ta đã đến tối hôm qu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0-185</w:t>
      </w:r>
      <w:r>
        <w:rPr>
          <w:rFonts w:cs="Times New Roman" w:ascii="Times New Roman" w:hAnsi="Times New Roman"/>
          <w:sz w:val="22"/>
        </w:rPr>
        <w:t xml:space="preserve">  </w:t>
        <w:tab/>
        <w:t>Điều đầu tiên, Đức Thánh Linh bắt đầu nói cho ông biết ông là ai, những gì ông đã làm, những gì xảy ra trong cuộc đời ông, mọi thứ khác nữa, nói mọi thứ thuộc về ông. Banks là một nhân chứng. Anh chưa từng mở miệng và nói nhưng chỉ 2 từ với tôi, và Lời đã đến phán với ông rằng, “Ông là kẻ lang thang lêu lổng Thật ra ông sống ở Madison. Ông đến từ Evansville; Indiana. Ông đã ở dưới đó trong trường Kinh thánh này, một giáo phái, hiểu tất cả lộn xộn. Ông vừa đến Louisville trước đây vài phút. Có một người đàn ông, và người đó đã nói chuyện với ông (người mà ngồi ăn với ông), bảo ông đi qua đây và gặp tôi, và giải thoát ông ra khỏi những nan đề.” Tôi nói, “</w:t>
      </w:r>
      <w:r>
        <w:rPr>
          <w:rFonts w:cs="Times New Roman" w:ascii="Times New Roman" w:hAnsi="Times New Roman"/>
          <w:b/>
          <w:sz w:val="22"/>
        </w:rPr>
        <w:t>Đó là Vì Lời Chúa Phán Vậy.</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ười đàn ông này ngồi đó, nháy nháy mắt, nhìn vào tôi và nói, “Vâng, thưa 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Điều đó làm ông sửng sốt phả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đáp, “Đúng vậ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Ông có tin Đức Thánh Linh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muốn lắm, thưa ông.” Ông đáp.</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tôi nói, “Ông muốn tôi nói cho ông những gì ông đang suy nghĩ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nói, “Vâng, thưa ông.” Và tôi nói với ông ta. Tôi nói, “Và thưa anh, đó là sự thậ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tôi nói, “Hãy thay đổi những suy nghĩ của anh đ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nói, “Được rồi, tôi sẽ.”</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Đây là những gì anh đang suy nghĩ đấ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nói, “Thật vậy. Đúng vậy.”</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Bây giờ, ông không cần một khải tượng; Ông chỉ cần loại bỏ điều đó đi.” Tôi bảo anh ta điều gì đó ở đây rằng anh em sẽ không muốn tôi nói tiếp. Nếu điều đó ở trong anh em, thì anh em sẽ không muốn. Đó là điều gì đó rất xấu thật kinh khủng, vì vậy anh em không muốn tôi nói điều đó nếu nó có ở trong anh em. Và tôi không nói những gì Chúa bày tỏ cho tôi về dân sự. Vì thế tôi chỉ nói, “Thôi được, ông sẽ làm điều đó chứ?”</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Ông nói, “Tôi sẽ.”</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Hãy đi con đường của ô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1-190</w:t>
      </w:r>
      <w:r>
        <w:rPr>
          <w:rFonts w:cs="Times New Roman" w:ascii="Times New Roman" w:hAnsi="Times New Roman"/>
          <w:sz w:val="22"/>
        </w:rPr>
        <w:t xml:space="preserve">  </w:t>
        <w:tab/>
        <w:t>Chúng ta ở lại đó khoảng chừng không quá 10 phút nữa thôi, phải không Anh Banks? Khoảng từ 7 đến 10 phút. Đi trở ra, đi xuống con đường đó, và trở lại con đường cũ, ông ấy, Anh Banks và tôi cùng với cậu con trai của tôi là Joe, tôi nhớ là như vậy, chúng tôi đi cùng nhau, đi xuống đỉnh đồi. Ông ấy quay về hướng tôi, và nói, “Thưa Mục sư, tôi muốn hỏi ông một câu nà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Được.”</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nói, “Tôi có bối rối một chút.” “Làm sao Mục sư biết được tất cả những điều ấy ở trong tôi?” Thấy không? Banks đang ngồi đó nữa. Và tôi nói, “Thưa ông, ông đã từng nghe về những khải tượng và chức vụ của tôi chưa ạ?”</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Ông ấy đáp, “Tôi không hề biết danh tánh ông cho đến trước đây một giờ. Có người đã bảo với tôi, chỉ nói sơ qua ở Louisville, bảo tôi đi đến đây, và tôi băng qua cây cầu.” Phải vậy không, anh Banks? Ông ấy nói, “Tôi chưa hề biết tên ông, cũng chẳng biết ông là ai nữa.”</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Về chức vụ của tôi, đó là một ân tứ mà Đức Chúa Trời đã ban cho tôi.”</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Ông ta nói, “Vậy thì nếu đó - đó là cách ấy, vậy thì tôi... Tôi chỉ... Giờ thì tôi không sao.” Ông nói, “Mọi sự đã qua rồi.” Thấy không? Ông nói, “Chính là nó, đó là Đức Chúa Trời đang phán với tôi qua 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Đúng.”</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Ông nói, “Bây giờ, tôi hiểu trong Kinh thánh rằng... Một lần tôi đọc trong Kinh thánh, “Chúa Jêsus phán với các môn đồ Ngài.” Người muốn nói ý “dân sự” nào, ông hiểu không? Ngài phán, “Hãy nói với các môn đồ của Ngài và Ngài phán với họ những điều mà họ đang suy nghĩ.” Đúng không? Sự nhận biết tư tưởng của họ là chỗ mà ông ấy đang hiểu đến. Ông nói, “Và Ngài phán đó là những gì Cha đã phán qua Ngà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Đúng như vậ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nói, “Bây giờ, Đức Chúa Cha cũng đã dùng ông để phán với tôi qua ông vậy, để phán với tôi những điều này và làm cho tôi tin vào những gì ông đã nói với tôi là Lẽ thậ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hỏi, “Nó là sự thật phả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trả lời, “Vâng.” Rồi nói, “Và đó phải là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2-198</w:t>
      </w:r>
      <w:r>
        <w:rPr>
          <w:rFonts w:cs="Times New Roman" w:ascii="Times New Roman" w:hAnsi="Times New Roman"/>
          <w:sz w:val="22"/>
        </w:rPr>
        <w:t xml:space="preserve">  </w:t>
        <w:tab/>
        <w:t>Và tôi nói, “Thưa anh em, các bạn biết về điều đó lúc này (Tôi và Anh Banks đang nhận xét) nhiều hơn một số người mà có mặt trong Buổi nhóm trong 10 năm mà đến bây giờ vẫn không biết.” Chỉ người đàn ông đó... Vậy thì, đó là điều nó là gì.</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bCs/>
          <w:sz w:val="22"/>
        </w:rPr>
        <w:t xml:space="preserve">Thánh Linh trong tiếng lạ là Lời Tiên tri được sử dụng suốt trong sự thờ phượng không? </w:t>
      </w:r>
    </w:p>
    <w:p>
      <w:pPr>
        <w:pStyle w:val="Normal"/>
        <w:overflowPunct w:val="false"/>
        <w:autoSpaceDE w:val="false"/>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overflowPunct w:val="false"/>
        <w:autoSpaceDE w:val="false"/>
        <w:jc w:val="both"/>
        <w:rPr>
          <w:rFonts w:ascii="Times New Roman" w:hAnsi="Times New Roman" w:cs="Times New Roman"/>
          <w:sz w:val="24"/>
        </w:rPr>
      </w:pPr>
      <w:r>
        <w:rPr>
          <w:rFonts w:cs="Times New Roman" w:ascii="Times New Roman" w:hAnsi="Times New Roman"/>
          <w:sz w:val="22"/>
        </w:rPr>
        <w:t xml:space="preserve">    </w:t>
      </w:r>
      <w:r>
        <w:rPr>
          <w:rFonts w:cs="Times New Roman" w:ascii="Times New Roman" w:hAnsi="Times New Roman"/>
          <w:sz w:val="22"/>
        </w:rPr>
        <w:tab/>
        <w:t>Không, Nó nên được sử dụng trong cách này, và rồi được phán ra trong sự thờ phượng. Nhưng trong thời điểm này, trong thời điểm hiện tại này, hãy để cho họ nói. Nếu điều đó đi ra khỏi tầm tay, thì nó không đúng, các bạn phải xem xét điều đó. Bây giờ, đôi khi điều đó có thể là Đức Chúa Trời. Và những anh chàng trai trẻ kia, giống như những đứa trẻ đang tập đi; Vậy thì, nếu anh ta ngã xuống 4 hay 5 lần... Bây giờ, tôi đã thấy điều này từ khi tôi ở trong Nhà thờ, và, ôi, tôi sẽ bỏ nó đi như thế này. Thấy không? Và nhưng... Các bạn thấy không? Nhưng qua điều đó, các bạn lại nói, “Anh Branham ơi, tại sao anh không sửa lại điều này cho đúng?” Không,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i Billy Paul lúc trước lần đầu bắt đầu tập đi, cậu ấy đi xuống đi lên, và đi xuống nhiều hơn đi lên. Nhưng cậu ấy không biết đi như thế nào. Nhưng tôi tin rằng cậu có một sự ban cho để bước đi. Phải không? Tôi để cho cậu ấy bước đi một lúc. Và rồi khi anh bị trượt chân, tôi nói với anh về điều này. Các bạn có hiểu ý tôi nói gì không? Đấy? Cứ đi mà nhìn vào điều gì khác và thình lình vấp ngã hay điều gì đó, và tôi nói, “Hãy đứng cho vững bước chân của con kìa, con trai. Con đang ở đâu?” Thấy không? Vậy thì, đó là sự khác nhau. Các bạn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3-201</w:t>
      </w:r>
      <w:r>
        <w:rPr>
          <w:rFonts w:cs="Times New Roman" w:ascii="Times New Roman" w:hAnsi="Times New Roman"/>
          <w:sz w:val="22"/>
        </w:rPr>
        <w:t xml:space="preserve">  </w:t>
        <w:tab/>
        <w:t>Nào, hãy để cho họ trựơt chân và để họ sẩy chân và vấp ngã một hồi. Bây giờ, khi các bạn sửa họ lại cho đúng, nếu họ không bằng lòng về việc đó, thì các bạn tự biết đó không phải là Đức Chúa Trời. Bởi vì Thánh Linh của Đức Chúa Trời là chủ thể. Như các bạn đã hiểu được ở đây một chút, “</w:t>
      </w:r>
      <w:r>
        <w:rPr>
          <w:rFonts w:cs="Times New Roman" w:ascii="Times New Roman" w:hAnsi="Times New Roman"/>
          <w:b/>
          <w:bCs/>
          <w:sz w:val="22"/>
        </w:rPr>
        <w:t>Tâm thần của</w:t>
      </w:r>
      <w:r>
        <w:rPr>
          <w:rFonts w:cs="Times New Roman" w:ascii="Times New Roman" w:hAnsi="Times New Roman"/>
          <w:sz w:val="22"/>
        </w:rPr>
        <w:t xml:space="preserve"> </w:t>
      </w:r>
      <w:r>
        <w:rPr>
          <w:rFonts w:cs="Times New Roman" w:ascii="Times New Roman" w:hAnsi="Times New Roman"/>
          <w:b/>
          <w:bCs/>
          <w:sz w:val="22"/>
        </w:rPr>
        <w:t>đấng tiên tri suy phục các đấng Tiên tri.”</w:t>
      </w:r>
      <w:r>
        <w:rPr>
          <w:rFonts w:cs="Times New Roman" w:ascii="Times New Roman" w:hAnsi="Times New Roman"/>
          <w:sz w:val="22"/>
        </w:rPr>
        <w:t xml:space="preserve"> Phải không? Đúng thế.</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Stricker nói, “Anh Branham à, tôi muốn sự sửa chữa.” - Bt]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ược rồi, Anh Stricker.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75"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b/>
          <w:sz w:val="22"/>
        </w:rPr>
        <w:t>Nhiều lần tôi đã ở trong sự thờ phượng và tôi đã nghe nói tiếng lạ và thông giải, và hầu hết những lần đó tôi đều cảm thấy rất tệ về điều đó. Và tôi về nhà, tôi nghĩ dường như tôi hối hận trên suốt đường. Điều đó có phải là tôi cảm thấy rằng đó không phải là Đức Chúa Trời, hay là bởi vì điều đó ở ngoài trật tự không? - B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hưa anh, đây cũng có thể là một điều nói trên. Thấy không? Tôi đã nói... Đây - đây là William Branham (Đúng không?), cho đến khi tôi đi vào Lời Kinh thánh, tại sao, đó vẫn là tôi. Anh thấy không? Đấy, đây là những gì tôi có thể nói, thưa Anh Stricker, nó cũng có thể là một điều đó. Nó có thể là ở ngoài trật tự; Mà nó cũng có thể là điều gì đó bất ổn đối với anh; Nó có thể là điều gì đó sai đối với một người, là cái gì đó sai đối với Sứ điệp, hay bất cứ điều gì có thể làm cho anh cảm thấy tồi tệ.</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3-203</w:t>
      </w:r>
      <w:r>
        <w:rPr>
          <w:rFonts w:cs="Times New Roman" w:ascii="Times New Roman" w:hAnsi="Times New Roman"/>
          <w:sz w:val="22"/>
        </w:rPr>
        <w:t xml:space="preserve">  </w:t>
        <w:tab/>
        <w:t xml:space="preserve">Nào, Bây giờ để tôi giúp anh một chút, Anh Stricker, ở đây. Thấy không? Luôn luôn... Đừng bao giờ xét đoán bất kì việc gì bằng cảm giác. Anh hiểu không? Hãy xét đoán nó bởi các thuộc tính của nó (Phải không?), cho dù nó sanh ra trái gì. Anh hiểu không? Bởi vì đôi kh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ởi vì chúng ta nhận biết rằng có những điều mà các bạn cảm thấy đó là cảm giác làm cho sợ hãi. Tôi đã có lần cảm nhận điều đó, và thưa các bạn, tôi bắt đầu di chuyển khỏi ngay, các bạn biết đấy. Nhưng tôi không nói điều gì cả. Hãy để mặc nó, bởi vì tôi không biết nó có thể là gì cho đến khi tôi biết nó là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ũng giống như nhiều người đã nói, “Chà, thưa anh em, tôi biết tôi đã nhận được Đức Thánh Linh. Ha-lê-lu-gia! Ngợi khen Đức Chúa Trời.” Mà họ vẫn không có Đức Thánh Linh. Họ có thể nói tiếng lạ, và làm mọi thứ, la lớn tiếng và nhảy múa trong Thánh linh, mà vẫn không có Đức Thánh Linh. Bởi vì mưa cho cả người công bình lẫn người gian ác. Đó không phải bởi cảm giác, đó là bởi những bông tr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ói rằng có một... Còn nhớ khải tượng của tôi về điều đó không? Ở trong Hê-bơ-rơ chương 6, “</w:t>
      </w:r>
      <w:r>
        <w:rPr>
          <w:rFonts w:cs="Times New Roman" w:ascii="Times New Roman" w:hAnsi="Times New Roman"/>
          <w:b/>
          <w:bCs/>
          <w:sz w:val="22"/>
        </w:rPr>
        <w:t>Vả, một đám đất nhờ mưa đượm nhuần mà sanh cây cỏ có ích cho người cày cấy, thì đất đó hưởng phần phước lành của Đức Chúa Trời. Nhưng đất nào chỉ sanh ra những cỏ rạ, gai gốc, thì bị bỏ và cuối cùng phải bị đố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3-207</w:t>
      </w:r>
      <w:r>
        <w:rPr>
          <w:rFonts w:cs="Times New Roman" w:ascii="Times New Roman" w:hAnsi="Times New Roman"/>
          <w:sz w:val="22"/>
        </w:rPr>
        <w:t xml:space="preserve">  </w:t>
        <w:tab/>
        <w:t xml:space="preserve">Xin lỗi, tôi sẽ để một chút không khí vào. Tôi biết tất cả các bạn đang bắt đầu... ?... Bắt đầu mệt mỏi. Và như thế này, tôi sẽ gấp rút qua những phần này nhanh hơn một chút hoặc là tôi sẽ không đề cập đến chúng. Điều này có... Chúng ta gần như cơ bản là đã nắm bắt được tất cả rồi. Nhưng họ sẽ...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ây là một cánh đồng đầy lúa mì. Và trong cánh đồng đó được gieo cả cây cà độc dược(jimson weed), cỏ lùng, hay bất cứ thứ cỏ gì khác. Vâng, và khi cơn hạn hán đến. Bấy giờ, chẳng phải cây cà độc dược và cỏ lùng cũng bị khát như lúa mì sao? Và loại mưa nào là đặc biệt trên lúa mì và cơn mưa nào là riêng ra cho cỏ lùng? Phải thế không? Không, cùng một cơn mưa cho cả 2. Đúng thế không? Cùng một Đức Thánh Linh đổ xuống trên những người đạo đức giả và trên những người Cơ-đốc, cùng một Đức Thánh Linh. Nhưng bởi những trái của họ... Đã thấm nhuần điều đó không, thưa anh em?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4-209</w:t>
      </w:r>
      <w:r>
        <w:rPr>
          <w:rFonts w:cs="Times New Roman" w:ascii="Times New Roman" w:hAnsi="Times New Roman"/>
          <w:sz w:val="22"/>
        </w:rPr>
        <w:t xml:space="preserve">  </w:t>
        <w:tab/>
        <w:t xml:space="preserve">Chứng cớ của Thánh Linh là các trái của Nó, các trái Thánh Linh. Vâng, nó... Vâng, bấy giờ anh ta nói, “Tôi là loại cỏ; Tôi là cỏ lùng. Tôi là một loài cây có thân giống như thân cây lúa mì.” Nhưng loại sự sống trong anh là gì? Sự sống mà ở trong nó mang đầy gai góc, luôn luôn ồn ào, và chua cay, và một người chân thật, ốm đau và đủ mọi thứ. Hiểu điều tôi muốn nói không? Sự kiêu ngạo. (Thấy không?) Đó không phải là các trái của Thánh Linh. Trái của Thánh Linh là lòng yêu thương, nhơn từ, nhịn nhục, mềm mại, tiết độ, vân vân.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ười đó có thể nói, “Vâng, vâng, tôi có thể la to như bạn đã làm. Lạy Đức Chúa Trời nhơn lành, xin đổ Thánh Linh trên con.” Điều đó có lẽ thật rất đầy ô uế, nhưng đời sống mà anh đang sống đó không đồng nhất với những gì anh nói ra. Đúng không? Anh ấy là một loài cỏ dại; Anh ta khởi đầu đã là cỏ dạ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ây giờ, chúng ta hãy chọn ra một câu hỏi khó. Các bạn hiểu không? Vì vậy đó là... Các bạn phải là như vậy. Các bạn hiểu điều đó chứ.</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ọ ban đầu đã là loài cỏ dại; Người ấy ban đầu là lúa mì. Vì vậy hạn hán xảy đến; Mưa xuống cho cả người công bình lẫn kẻ không công bình. Được rồi, nắm rõ điều đó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80" w:hanging="680"/>
        <w:jc w:val="both"/>
        <w:rPr/>
      </w:pPr>
      <w:r>
        <w:rPr>
          <w:rFonts w:cs="Times New Roman" w:ascii="Times New Roman" w:hAnsi="Times New Roman"/>
          <w:sz w:val="22"/>
          <w:vertAlign w:val="superscript"/>
        </w:rPr>
        <w:t xml:space="preserve">544-212  </w:t>
        <w:tab/>
      </w:r>
      <w:r>
        <w:rPr>
          <w:rFonts w:cs="Times New Roman" w:ascii="Times New Roman" w:hAnsi="Times New Roman"/>
          <w:sz w:val="22"/>
        </w:rPr>
        <w:t>[Một anh em hỏi rằng, “</w:t>
      </w:r>
      <w:r>
        <w:rPr>
          <w:rFonts w:cs="Times New Roman" w:ascii="Times New Roman" w:hAnsi="Times New Roman"/>
          <w:b/>
          <w:sz w:val="22"/>
        </w:rPr>
        <w:t>Thế còn bông trái của một Thầy giảng, đó có phải là... Là sự rao giảng Lời không?</w:t>
      </w:r>
      <w:r>
        <w:rPr>
          <w:rFonts w:cs="Times New Roman" w:ascii="Times New Roman" w:hAnsi="Times New Roman"/>
          <w:sz w:val="22"/>
        </w:rPr>
        <w:t xml:space="preserve">” - B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ó là, Thầy giảng à? Vẫn như vậy cho đến khi ông đứng trên đó và giảng Lời giống như một Thiên sứ trưởng, hiểu hết mọi sự mầu nhiệm của Kinh thánh, và làm một Mục sư rất tốt, đi thăm dân sự, và những việc giống như vậy, ông ấy có thể vẫn bị hư mất. Anh em hiểu không? Chính bông trái của ông ấy nói lên điều đó từng hồi từng lúc, thưa các anh em. Cho dù ông tốt đến mức nào hay ông là gì, ông phải có Thánh Linh trong đời sống của mình. Đúng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jc w:val="both"/>
        <w:rPr>
          <w:rFonts w:ascii="Times New Roman" w:hAnsi="Times New Roman" w:cs="Times New Roman"/>
          <w:b/>
          <w:b/>
          <w:bCs/>
          <w:color w:val="000000"/>
          <w:sz w:val="22"/>
        </w:rPr>
      </w:pPr>
      <w:r>
        <w:rPr>
          <w:rFonts w:cs="Times New Roman" w:ascii="Times New Roman" w:hAnsi="Times New Roman"/>
          <w:sz w:val="22"/>
        </w:rPr>
        <w:t xml:space="preserve">    </w:t>
      </w:r>
      <w:r>
        <w:rPr>
          <w:rFonts w:cs="Times New Roman" w:ascii="Times New Roman" w:hAnsi="Times New Roman"/>
          <w:sz w:val="22"/>
        </w:rPr>
        <w:tab/>
        <w:t xml:space="preserve">Chẳng phải Chúa Jêsus đã nói, </w:t>
      </w:r>
      <w:r>
        <w:rPr>
          <w:rFonts w:cs="Times New Roman" w:ascii="Times New Roman" w:hAnsi="Times New Roman"/>
          <w:b/>
          <w:bCs/>
          <w:sz w:val="22"/>
        </w:rPr>
        <w:t>“</w:t>
      </w:r>
      <w:r>
        <w:rPr>
          <w:rFonts w:cs="Times New Roman" w:ascii="Times New Roman" w:hAnsi="Times New Roman"/>
          <w:b/>
          <w:bCs/>
          <w:color w:val="000000"/>
          <w:sz w:val="22"/>
        </w:rPr>
        <w:t xml:space="preserve">Ngày </w:t>
      </w:r>
      <w:r>
        <w:rPr>
          <w:rFonts w:cs="Times New Roman" w:ascii="Times New Roman" w:hAnsi="Times New Roman"/>
          <w:b/>
          <w:bCs/>
          <w:color w:val="000000"/>
          <w:sz w:val="22"/>
        </w:rPr>
        <w:t>đó</w:t>
      </w:r>
      <w:r>
        <w:rPr>
          <w:rFonts w:cs="Times New Roman" w:ascii="Times New Roman" w:hAnsi="Times New Roman"/>
          <w:b/>
          <w:bCs/>
          <w:color w:val="000000"/>
          <w:sz w:val="22"/>
        </w:rPr>
        <w:t>, sẽ có nhiều ng</w:t>
      </w:r>
      <w:r>
        <w:rPr>
          <w:rFonts w:cs="Times New Roman" w:ascii="Times New Roman" w:hAnsi="Times New Roman"/>
          <w:b/>
          <w:bCs/>
          <w:color w:val="000000"/>
          <w:sz w:val="22"/>
        </w:rPr>
        <w:t>ư</w:t>
      </w:r>
      <w:r>
        <w:rPr>
          <w:rFonts w:cs="Times New Roman" w:ascii="Times New Roman" w:hAnsi="Times New Roman"/>
          <w:b/>
          <w:bCs/>
          <w:color w:val="000000"/>
          <w:sz w:val="22"/>
        </w:rPr>
        <w:t>ời th</w:t>
      </w:r>
      <w:r>
        <w:rPr>
          <w:rFonts w:cs="Times New Roman" w:ascii="Times New Roman" w:hAnsi="Times New Roman"/>
          <w:b/>
          <w:bCs/>
          <w:color w:val="000000"/>
          <w:sz w:val="22"/>
        </w:rPr>
        <w:t>ư</w:t>
      </w:r>
      <w:r>
        <w:rPr>
          <w:rFonts w:cs="Times New Roman" w:ascii="Times New Roman" w:hAnsi="Times New Roman"/>
          <w:b/>
          <w:bCs/>
          <w:color w:val="000000"/>
          <w:sz w:val="22"/>
        </w:rPr>
        <w:t>a cùng Ta rằng: Lạy Chúa, lạy Chúa, chúng tôi chẳng từng nhân Danh Chúa mà nói tiên tri sao? Và lại nhân Danh Chúa mà làm nhiều phép lạ sao?”</w:t>
      </w:r>
    </w:p>
    <w:p>
      <w:pPr>
        <w:pStyle w:val="Normal"/>
        <w:overflowPunct w:val="false"/>
        <w:autoSpaceDE w:val="false"/>
        <w:jc w:val="both"/>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Ông đã nói tiếng lạ; Ông đã làm phép lạ, thông giải, những điều kín nhiệm của Đức Chúa Trời cùng tất cả mọi sự ở đó; Ngài Phán, “</w:t>
      </w:r>
      <w:r>
        <w:rPr>
          <w:rFonts w:cs="Times New Roman" w:ascii="Times New Roman" w:hAnsi="Times New Roman"/>
          <w:b/>
          <w:bCs/>
          <w:sz w:val="22"/>
        </w:rPr>
        <w:t>Hỡi kẻ làm gian ác, Ta chẳng biết ngươi bao giờ, hãy lui ra khỏi Ta.”</w:t>
      </w:r>
      <w:r>
        <w:rPr>
          <w:rFonts w:cs="Times New Roman" w:ascii="Times New Roman" w:hAnsi="Times New Roman"/>
          <w:sz w:val="22"/>
        </w:rPr>
        <w:t xml:space="preserve"> Các anh em hiểu ý tôi nói gì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80" w:hanging="0"/>
        <w:jc w:val="both"/>
        <w:rPr/>
      </w:pPr>
      <w:r>
        <w:rPr>
          <w:rFonts w:cs="Times New Roman" w:ascii="Times New Roman" w:hAnsi="Times New Roman"/>
          <w:sz w:val="22"/>
        </w:rPr>
        <w:t>[Anh Taylor hỏi, “</w:t>
      </w:r>
      <w:r>
        <w:rPr>
          <w:rFonts w:cs="Times New Roman" w:ascii="Times New Roman" w:hAnsi="Times New Roman"/>
          <w:b/>
          <w:sz w:val="22"/>
        </w:rPr>
        <w:t>Thế còn người mà đem đến một Sứ điệp sai trật thì sao ạ? Ý tôi là người ấy nghĩ mình đúng nhưng ông đang giảng sai.</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ược rồi, tôi tin rằng người đó là thành thật, giống như người anh em đang ngồi ở đây muốn đi trở lại trên dấu vết trước đây của mình -- những điều như thế này. Nếu người đó là người được chọn của Đức Chúa Trời, và ông đã từng đưa ra trước Lẽ thật thì ông sẽ nhận ra Lời đó. Các bạn thấy, “</w:t>
      </w:r>
      <w:r>
        <w:rPr>
          <w:rFonts w:cs="Times New Roman" w:ascii="Times New Roman" w:hAnsi="Times New Roman"/>
          <w:b/>
          <w:sz w:val="22"/>
        </w:rPr>
        <w:t>Chiên Ta quen tiếng Ta.</w:t>
      </w:r>
      <w:r>
        <w:rPr>
          <w:rFonts w:cs="Times New Roman" w:ascii="Times New Roman" w:hAnsi="Times New Roman"/>
          <w:sz w:val="22"/>
        </w:rPr>
        <w:t xml:space="preserve">” Anh hiểu những gì tôi muốn nói chứ, Anh Taylor? Đó là những gì anh đang nói đến, đúng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22"/>
          <w:vertAlign w:val="superscript"/>
        </w:rPr>
        <w:t>545-216</w:t>
      </w:r>
      <w:r>
        <w:rPr>
          <w:rFonts w:cs="Times New Roman" w:ascii="Times New Roman" w:hAnsi="Times New Roman"/>
          <w:sz w:val="22"/>
        </w:rPr>
        <w:t xml:space="preserve">  </w:t>
        <w:tab/>
        <w:t xml:space="preserve">Bây giờ, chẳng hạn như, Anh Crase nói, nói rằng anh ấy là một Thầy giảng đạo của Giáo hội Báp-tít, mà anh lại không hề biết điều gì về phép báp-têm bằng Thánh Linh, cũng không biết điều nào trong những điều này, những ân tứ của Thánh Linh, và anh là một Thầy giảng đạo tốt và trung tín của Báp-tít. Hiểu không? Nhưng điều đầu tiên các bạn biết không, điều này đã đến trước anh. Và tôi tin rằng mọi con cái của Đức Chúa Trời sẽ... Mọi lứa tuổi sẽ đánh cá bằng lưới cho đến khi Ngài có được người đó. Nước Đức Chúa Trời không thể đến cho tới chừng ý của Chúa đã được nên. Đúng thế. Và không một ai bị hư mất. Các bạn hiểu không? Vậy thì, đấy, đó là đường lố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ước Thiên đàng giống như một người quăng lưới xuống biển và kéo nó lên. Khi đó người đó kéo lên, có đủ mọi loại cá. Anh chỉ giữ lại cá thôi, còn rùa biển và những rùa thứ khác anh ta thả lại xuống nước. Anh ném lại xuống biển, bắt được thì nhiều, nhưng có lẽ chỉ một con cá. Nhưng anh cố giữ việc thả lưới cho đến chừng lưới đứt hết. Các bạn hiểu ý tôi lúc nà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ưng con cá đó là con cá lúc ban đầu. Nó được đặt để trong sự sử dụng của Người Chủ; Chỉ thế thôi, đặt chúng sang một cái hồ khác, nơi mà nước trong hơn, sạch hơn. Nhưng Ngài vẫn thả lưới trong những cái hồ nước ếch nhái bẩn thỉu này cho đến khi Ngài có được tất cả những con cá ra khỏi cái hồ đó. Hiểu ý tôi không? Anh có hiểu ý điều tôi nói không, Anh Taylor? Anh nên biết bởi những ý kiến của anh đã nêu ở trên.</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rPr/>
      </w:pPr>
      <w:r>
        <w:rPr>
          <w:rFonts w:cs="Times New Roman" w:ascii="Times New Roman" w:hAnsi="Times New Roman"/>
          <w:sz w:val="22"/>
          <w:vertAlign w:val="superscript"/>
        </w:rPr>
        <w:t>545</w:t>
      </w:r>
      <w:r>
        <w:rPr>
          <w:rFonts w:cs="Times New Roman" w:ascii="Times New Roman" w:hAnsi="Times New Roman"/>
          <w:sz w:val="22"/>
        </w:rPr>
        <w:t xml:space="preserve">  </w:t>
        <w:tab/>
        <w:t xml:space="preserve">Được rồi, bây giờ đến câu: </w:t>
      </w:r>
    </w:p>
    <w:p>
      <w:pPr>
        <w:pStyle w:val="Normal"/>
        <w:overflowPunct w:val="false"/>
        <w:autoSpaceDE w:val="false"/>
        <w:ind w:left="675" w:hanging="675"/>
        <w:jc w:val="both"/>
        <w:rPr/>
      </w:pPr>
      <w:r>
        <w:rPr>
          <w:rFonts w:cs="Times New Roman" w:ascii="Times New Roman" w:hAnsi="Times New Roman"/>
          <w:b/>
          <w:sz w:val="22"/>
          <w:vertAlign w:val="superscript"/>
        </w:rPr>
        <w:t>Q.113</w:t>
      </w:r>
      <w:r>
        <w:rPr>
          <w:rFonts w:cs="Times New Roman" w:ascii="Times New Roman" w:hAnsi="Times New Roman"/>
          <w:b/>
          <w:sz w:val="22"/>
        </w:rPr>
        <w:t xml:space="preserve">  </w:t>
        <w:tab/>
        <w:t xml:space="preserve">Có phải là... Có phải mọi lúc người ấy đều có sự hướng dẫn của Đức Thánh Linh để hành động khi nào và hành động như thế nào khô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thưa các bạn. Vâng, Đức Thánh Linh kiểm soát. Vâng, thưa quí vị. Thánh Linh hướng dẫn bạn và bạn có được sự điều hướng của Thánh Linh đó, và Nó không bao giờ khiến bạn làm điều gì đi ngược lại với Lời Kinh thánh. Nó sẽ làm cho... “Tự Đức Thánh Linh chẳng làm điều trái phép.” Đúng thế.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ởi người yêu ngươi...” Vâng, đó là..?... Được rồi, bây giờ chúng ta sẽ chớp ngay lấy một điều khác ở đây và xem chúng ta đang đứng ở đâ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ghĩ rằng điều đó có một cơ sở. Nào, khi tôi nêu những câu này lên, liệu có còn câu hỏi nào nữa không... Có thắc mắc nào nữa cho vấn đề này không ạ? Chúng ta hết thảy đã hiểu hết rồi phải không? Chúng ta hiểu làm thế nào chúng ta tin điều đó lúc nà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6-222</w:t>
      </w:r>
      <w:r>
        <w:rPr>
          <w:rFonts w:cs="Times New Roman" w:ascii="Times New Roman" w:hAnsi="Times New Roman"/>
          <w:sz w:val="22"/>
        </w:rPr>
        <w:t xml:space="preserve">  </w:t>
        <w:tab/>
        <w:t xml:space="preserve">[Một anh em nói, “Tôi có một câu hỏi.”]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ứ nói tiếp đi. Về vấn đề này phải không? Được.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về một vấn đề đó ở đây. Tôi hơi lưỡng lự, như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ừng lưỡng lự nữa, đây là - đây là...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w:t>
      </w:r>
      <w:r>
        <w:rPr>
          <w:rFonts w:cs="Times New Roman" w:ascii="Times New Roman" w:hAnsi="Times New Roman"/>
          <w:b/>
          <w:sz w:val="22"/>
        </w:rPr>
        <w:t>Anh đang nói về một người giảng đạo, và nếu người đó không giảng Sứ điệp mà Đấng Christ đưa ra, và không quan tâm tới những gì xảy ra trong chức vụ của mình. Khi người ấy bước vào mối liên hệ với Lẽ thật và anh ta chối bỏ Nó, như vậy điều gì xảy ra?</w:t>
      </w:r>
      <w:r>
        <w:rPr>
          <w:rFonts w:cs="Times New Roman" w:ascii="Times New Roman" w:hAnsi="Times New Roman"/>
          <w:sz w:val="22"/>
        </w:rPr>
        <w:t xml:space="preserve">”]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ta bị hư mất. Xin lỗi dành một phút cho...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w:t>
      </w:r>
      <w:r>
        <w:rPr>
          <w:rFonts w:cs="Times New Roman" w:ascii="Times New Roman" w:hAnsi="Times New Roman"/>
          <w:b/>
          <w:sz w:val="22"/>
        </w:rPr>
        <w:t>Như đã định trước hay ra lệnh cho anh ta phải đến trong thế gian ư?</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hật vậy. Đúng như vậy. Thấy đấy?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w:t>
      </w:r>
      <w:r>
        <w:rPr>
          <w:rFonts w:cs="Times New Roman" w:ascii="Times New Roman" w:hAnsi="Times New Roman"/>
          <w:b/>
          <w:sz w:val="22"/>
        </w:rPr>
        <w:t>Vậy thì, như đã định, anh ta không phải ở trong đường lối đó phải không?</w:t>
      </w:r>
      <w:r>
        <w:rPr>
          <w:rFonts w:cs="Times New Roman" w:ascii="Times New Roman" w:hAnsi="Times New Roman"/>
          <w:sz w:val="22"/>
        </w:rPr>
        <w:t xml:space="preserve">”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ông ở trong con đường đó ngay từ ban đầu. Phải không? “Họ đã ra khỏi chúng ta bởi họ không thuộc về chúng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b/>
          <w:b/>
          <w:bCs/>
          <w:sz w:val="22"/>
        </w:rPr>
      </w:pPr>
      <w:r>
        <w:rPr>
          <w:rFonts w:cs="Times New Roman" w:ascii="Times New Roman" w:hAnsi="Times New Roman"/>
          <w:sz w:val="22"/>
          <w:vertAlign w:val="superscript"/>
        </w:rPr>
        <w:t>546-223</w:t>
      </w:r>
      <w:r>
        <w:rPr>
          <w:rFonts w:cs="Times New Roman" w:ascii="Times New Roman" w:hAnsi="Times New Roman"/>
          <w:sz w:val="22"/>
        </w:rPr>
        <w:t xml:space="preserve">  </w:t>
        <w:tab/>
        <w:t>Chẳng hạn như thế này, điều đó cũng giống như trong Hê-bơ-rơ chương 6. Phải không? Người ta thông giải sai về Kinh thánh quá nhiều; Họ nghĩ điều đó không thể. Ngài Phán rằng, “</w:t>
      </w:r>
      <w:r>
        <w:rPr>
          <w:rFonts w:cs="Times New Roman" w:ascii="Times New Roman" w:hAnsi="Times New Roman"/>
          <w:b/>
          <w:bCs/>
          <w:sz w:val="22"/>
        </w:rPr>
        <w:t>Vì chưng những kẻ đã được soi sáng một lần, đã nếm ân tứ từ trên trời, dự phần về Đức Thánh Linh, nếm Đạo lành của Đức Chúa Trời và quyền phép của đời sau, nếu lại vấp ngã thì không thể khiến họ lại ăn năn nữa.”</w:t>
      </w:r>
      <w:r>
        <w:rPr>
          <w:rFonts w:cs="Times New Roman" w:ascii="Times New Roman" w:hAnsi="Times New Roman"/>
          <w:sz w:val="22"/>
        </w:rPr>
        <w:t xml:space="preserve"> Đấy, họ thực sự không hiểu được Lời. Ngài Phán, “</w:t>
      </w:r>
      <w:r>
        <w:rPr>
          <w:rFonts w:cs="Times New Roman" w:ascii="Times New Roman" w:hAnsi="Times New Roman"/>
          <w:b/>
          <w:bCs/>
          <w:sz w:val="22"/>
        </w:rPr>
        <w:t>Vì chưng những kẻ đã được soi sáng một lần, dự</w:t>
      </w:r>
      <w:r>
        <w:rPr>
          <w:rFonts w:cs="Times New Roman" w:ascii="Times New Roman" w:hAnsi="Times New Roman"/>
          <w:sz w:val="22"/>
        </w:rPr>
        <w:t xml:space="preserve"> </w:t>
      </w:r>
      <w:r>
        <w:rPr>
          <w:rFonts w:cs="Times New Roman" w:ascii="Times New Roman" w:hAnsi="Times New Roman"/>
          <w:b/>
          <w:bCs/>
          <w:sz w:val="22"/>
        </w:rPr>
        <w:t>phần về Đức Thánh Linh, thấy rằng nếu họ vấp ngã, thì không thể khiến họ lại ăn năn nữa, vì họ đóng đinh Con Đức Chúa Trời trên thập tự giá cho mình một lần nữa, làm cho Ngài sỉ nhục tỏ tường, coi Huyết của giao ước, tức là Huyết mà mình nhờ nên thánh là ô uế, lại khinh lờn Đức Thánh Linh ban ơn, thì anh em há chẳng tưởng rằng người ấy đáng bị hình rất nghiêm đoán phạt hay sao?”</w:t>
      </w:r>
    </w:p>
    <w:p>
      <w:pPr>
        <w:pStyle w:val="Normal"/>
        <w:overflowPunct w:val="false"/>
        <w:autoSpaceDE w:val="false"/>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ậy thì, đối với tôi, đó là một sự khải thị. Thật vậy. Điều đó cũng giống như trong Công vụ 2:38, và trong Ma-thi-ơ 28:19. Các bạn phải nắm bắt được Lời đó. Các bạn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ào, hãy nhìn đây này, cùng một điều như vậy. Vâng, bấy giờ Ngài đang phán với dân Hê-bơ-rơ. Thấy không? Nào, hãy đọc xuyên suốt chương này, tiếp đến chỗ, “</w:t>
      </w:r>
      <w:r>
        <w:rPr>
          <w:rFonts w:cs="Times New Roman" w:ascii="Times New Roman" w:hAnsi="Times New Roman"/>
          <w:b/>
          <w:sz w:val="22"/>
        </w:rPr>
        <w:t>Sa - sa vào tay của Đức Chúa Trời Hằng Sống là sự đáng kinh khiếp thay!</w:t>
      </w:r>
      <w:r>
        <w:rPr>
          <w:rFonts w:cs="Times New Roman" w:ascii="Times New Roman" w:hAnsi="Times New Roman"/>
          <w:sz w:val="22"/>
        </w:rPr>
        <w:t>” Bây giờ, đây là người giống như kẻ đứng bên bờ vực. Đây, đây là... Một điều tương tự như ở đây, một ví dụ hoàn hảo mà tôi thấy trong trí mì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7-226</w:t>
      </w:r>
      <w:r>
        <w:rPr>
          <w:rFonts w:cs="Times New Roman" w:ascii="Times New Roman" w:hAnsi="Times New Roman"/>
          <w:sz w:val="22"/>
        </w:rPr>
        <w:t xml:space="preserve">  </w:t>
        <w:tab/>
        <w:t>Đức Chúa Trời kêu gọi dân Y-sơ-ra-ên ra khỏi xứ Ai-cập. Hết thảy dân sự đều đi; Mọi người trong số họ đều được giải cứu, vượt qua biển Đỏ đi vào trong đống vắng. Phải vậy không? Biển Đỏ... Khi họ đã sẵn sàng, nghe theo Sứ điệp của Môi-se, bắt đầu khởi hành (sự xưng công bình), họ cứ đi lòng vòng, bắt đầu từ đâ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ọ đi đến Biển Đỏ (Huyết), đi qua Biển Đỏ, và phía sau lưng họ, mọi công việc nặng nhọc đặt trong sự chết. Đây chỉ khoảng 3 ngày để đến miền đất hứa. Đúng không? Họ chỉ cách: Không quá 40 dặm. Đúng không? Và họ ở đó, chỉ trong 2 ngày họ sẽ được đặt vào nơi tốt đẹp.</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ó là những gì tôi định giảng ở Pheonix vài ngày sau, tại Buổi nhóm của Hội Truyền giáo Cơ-đốc, “Ở lại Trên Núi này.” Nhưng Ngài đã giữ họ ở đó đúng trong 40 năm, bởi vì họ... Ừ,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7-229</w:t>
      </w:r>
      <w:r>
        <w:rPr>
          <w:rFonts w:cs="Times New Roman" w:ascii="Times New Roman" w:hAnsi="Times New Roman"/>
          <w:sz w:val="22"/>
        </w:rPr>
        <w:t xml:space="preserve">  </w:t>
        <w:tab/>
        <w:t>Thế là họ đến với điều này và họ nhìn lại (đã được thánh hoá), “Ôi, Ha-lê-lu-gia! Ngợi khen Đức Chúa Trời. Sự vinh hiển thuộc về Đức Chúa Trời. Ha-lê-lu-gia! Những điều xưa cũ mà đã quấy nhiễu tôi đã chết rồi. Sự nghiện hút của tôi trước kia đã biến mất. Thứ rượu trước đây tôi thường uống đã ở trong biển đỏ của Huyết Chúa Jêsus Christ. Ô, sự vinh hiển thuộc về Đức Chúa Trời. Ha-lê-lu-gi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Mọi người chạy đến đây để nhận lấy xứ Ca-na-an, băng qua sông Giô-đanh. Ồ, ông đã chọn ra một tộc trưởng của mỗi chi phái. Có đúng không ạ? Và ông đưa họ qua xứ đó. Ồ, một vài người trong số họ nói, “Chà, chúng ta không thể làm điều đó được. Không thể, đó là... Tại sao, chúng ta chỉ là những con cào cào nhỏ bé so với họ.”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7-231</w:t>
      </w:r>
      <w:r>
        <w:rPr>
          <w:rFonts w:cs="Times New Roman" w:ascii="Times New Roman" w:hAnsi="Times New Roman"/>
          <w:sz w:val="22"/>
        </w:rPr>
        <w:t xml:space="preserve">  </w:t>
        <w:tab/>
        <w:t>“Bây giờ, tôi sẽ giảng với loại Hội thánh gì nếu tôi dạy dỗ về Đức Thánh Linh và tất cả mọi điều có liên quan giống như thế? Thế nào, tôi có những chỗ ngồi trống. Những tín đồ Giám Lý của tôi sẽ bỏ đi ra ngoài, những tín hữu Báp-tít, rồi những người tín đồ Trưởng lão.” Hãy để cho họ đi ra. Họ là những con dê ngay từ ban đầu nhưng anh em cần những con chiên. Thấy không? Anh em không phải là người chăn dê. Mục sư chăn chiên. Người chăn dê ích lợi gì khi... ? ... Thời gian của họ và có chiên được chăn dẫn không? Thấy không? Và đây -- Và bạn ở trong tình trạng đó. Đúng không? Tôi luôn nói rằng thà tôi giảng cho 4 cây cột và giảng Lẽ thật ở trong Hội thánh. Vâng, thưa quí vị, hãy đến đâ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hãy xem xem ông đã làm gì? Họ đi trở về, và Giô-suê và Ca-lép, 2% phần trăm, là một phần rất nhỏ trong số... 12 người, 2/12. Vâng, có 12 người trong số họ, chỉ có 2 người có đức tin và họ tin vào Lời. Cuối cùng họ đã vào thẳng được đất hứa, và nói, “Anh em ơi, đây là một vùng đất thật tốt đẹp.” Thưa anh em, Giô-suê và Ca-lép thân mến tin vào Lời; Đức Chúa Trời đã ban đất đó cho họ và phán rằng, “Đó là của các ngươi.” Họ đi qua đó, đem về những chùm nho lớn, và họ lôi kéo nó như thế này. “Anh em ơi, hãy vào đó đi. Đây là một xứ tuyệt vời đấy. Chúng ta hãy nếm thử một chút đi,” (Anh em hiểu không), những trái nho ở đó rất t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8-233</w:t>
      </w:r>
      <w:r>
        <w:rPr>
          <w:rFonts w:cs="Times New Roman" w:ascii="Times New Roman" w:hAnsi="Times New Roman"/>
          <w:sz w:val="22"/>
        </w:rPr>
        <w:t xml:space="preserve">  </w:t>
        <w:tab/>
        <w:t>Và ô, người ta thấy họ như vậy, liền nói, “À, chúng tôi không thể làm điều đó.” Khi họ trở về họ nói, “Không đâu anh em ơi, Môi-se này đã đưa chúng ta vào đồng vắng,” Thánh Linh này mà ông đại diện, “Đã đưa chúng ta ra đồng vắng đây. Và chúng ta giờ ở đây, chức vụ của chúng ta bị tiêu tan, chúng ta không thể làm một việc như vậy được,” hãy trở về thôi. Thấy không? Họ là những người đã từng được cứu chuộc, được xưng công bình bởi đức tin, được thánh hóa... Thấy không, họ đi qua cái Bàn thờ thứ 2 này và nhìn sang vùng đất hứa. “Chúng ta đã được từng được soi sáng và đã được nếm những ơn phước ban cho từ Thiên đàng...” đấy, đã tận hưởng được nó. Họ mang nó trở về, “Chúng ta thấy điều đó là đúng. Chúng ta thật sự thấy nó.” “Đã nếm sự ban cho từ trên trời, dự phần về Điều này, (Anh em hiểu không?), Đức Thánh Linh này, đã dự phần của N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ó là điều tốt, thưa anh em, hãy nhìn con người đó. Tại sao, tôi biết anh ta đã bị mù, mà giờ đã được thấy. Hãy nhìn người già đó... Hỡi những anh em trẻ tuổi, điều gì đã xảy ra với con người đó? Bất cứ ai nghĩ rằng một đứa trẻ sai lạc ở đó không có sự giáo dục, chắc người ấy ở trong Lửa của thế gian.” Các bạn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8-236</w:t>
      </w:r>
      <w:r>
        <w:rPr>
          <w:rFonts w:cs="Times New Roman" w:ascii="Times New Roman" w:hAnsi="Times New Roman"/>
          <w:sz w:val="22"/>
        </w:rPr>
        <w:t xml:space="preserve">  </w:t>
        <w:tab/>
        <w:t xml:space="preserve">“Nếu lại vấp ngã (Hiểu không?), và khi họ tự làm mới lại, thì không thể khiến họ ăn năn nữa, tiếp tục trở lại để giảng về sự ăn năn thay vì những điều mà Ngài đã Phán ngay từ chỗ đầu tiên mà Ngài đặt để chúng ta... Các bạn biết không, gần như đang nằm lại cái nền của những công việc chết đối với sự ăn năn, và vân vân... Chúng ta sẽ thực hiện, Chúa muốn.” Các bạn hiểu không? “Đấy, chúng ta hãy làm điều đó. Chúng ta hãy trở về và đặt lại nền tảng tại đó, nhưng hãy trở về với sự ăn năn chính họ, hãy ăn năn về điều đó vì đã từng sai phạm. ‘Con xin lỗi con đã từng lên đó’, và kể Huyết của giao ước, tức là huyết mà mình nhờ nên thánh là ô uế, lại khinh lờn Đức Thánh Linh ban ơn, thì anh em há chẳng tưởng rằng người ấy đáng bị hình rất nghiêm đoán phạt hay sao?” Người đó bị hư mất, thưa anh em. Chỉ thế thôi. Người đó đã chấm dứt. Đúng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hế thì bây giờ, một con cái đã được chọn không thể thực hiện điều đó. Người đó sẽ không làm điều đó. “</w:t>
      </w:r>
      <w:r>
        <w:rPr>
          <w:rFonts w:cs="Times New Roman" w:ascii="Times New Roman" w:hAnsi="Times New Roman"/>
          <w:b/>
          <w:sz w:val="22"/>
        </w:rPr>
        <w:t>Chiên Ta quen tiếng Ta.</w:t>
      </w:r>
      <w:r>
        <w:rPr>
          <w:rFonts w:cs="Times New Roman" w:ascii="Times New Roman" w:hAnsi="Times New Roman"/>
          <w:sz w:val="22"/>
        </w:rPr>
        <w:t>” Nếu được kêu gọi vào xứ Ca-na-an hay một nơi nào đó khác, họ sẽ đi. Đúng không? “</w:t>
      </w:r>
      <w:r>
        <w:rPr>
          <w:rFonts w:cs="Times New Roman" w:ascii="Times New Roman" w:hAnsi="Times New Roman"/>
          <w:b/>
          <w:sz w:val="22"/>
        </w:rPr>
        <w:t>Chiên Ta quen tiếng Ta.</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ột anh em hỏi, “</w:t>
      </w:r>
      <w:r>
        <w:rPr>
          <w:rFonts w:cs="Times New Roman" w:ascii="Times New Roman" w:hAnsi="Times New Roman"/>
          <w:b/>
          <w:sz w:val="22"/>
        </w:rPr>
        <w:t>Và họ cũng cần phải tin vào Công vụ 2:38, phải không?</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ãy đưa vấn đề này ra, mọi chỗ trong Kinh thánh, đưa Lời đó vào. Điều đó thật chính xác, thưa anh em.</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48-</w:t>
      </w:r>
      <w:r>
        <w:rPr>
          <w:rFonts w:cs="Times New Roman" w:ascii="Times New Roman" w:hAnsi="Times New Roman"/>
          <w:b/>
          <w:sz w:val="22"/>
          <w:vertAlign w:val="superscript"/>
        </w:rPr>
        <w:t>Q.114</w:t>
      </w:r>
      <w:r>
        <w:rPr>
          <w:rFonts w:cs="Times New Roman" w:ascii="Times New Roman" w:hAnsi="Times New Roman"/>
          <w:b/>
          <w:sz w:val="22"/>
        </w:rPr>
        <w:t xml:space="preserve">   Có phải là có - có 2 loại tiếng lạ Kinh thánh khác nhau không? Có phải có một sự khác biệt bằng việc nói tiếng lạ trong lời cầu nguyện riêng tư và nói tiếng lạ trong Hội thánh nơi mà đòi hỏi phải có thông giải? Trong thời kỳ Ngũ Tuần nói tiếng lạ được hiểu bởi nhiều dân ở nhiều dân tộc khác nhau; Nhưng trong I Cô-rinh-tô 14:2 chép rằng, “Việc nói tiếng lạ đến từ Đức Chúa Trời, chẳng phải đến với con người. I Cô-rinh-tô 13:1 chỉ ra những người như vậy...</w:t>
      </w:r>
      <w:r>
        <w:rPr>
          <w:rFonts w:cs="Times New Roman" w:ascii="Times New Roman" w:hAnsi="Times New Roman"/>
          <w:sz w:val="22"/>
        </w:rPr>
        <w:t xml:space="preserve"> (Tôi đoán là trong Cô-rinh-tô chương 13, những gì...) </w:t>
      </w:r>
      <w:r>
        <w:rPr>
          <w:rFonts w:cs="Times New Roman" w:ascii="Times New Roman" w:hAnsi="Times New Roman"/>
          <w:b/>
          <w:sz w:val="22"/>
        </w:rPr>
        <w:t>... Đối với một người như vậy và những Thiên sứ khác.</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Ồ, vâng. Thấy không? Vâng, đó là... Bây giờ, thưa anh em, cho dù các bạn là ai, các - các bạn đã trả lời cho chính mình ở đây. Đúng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80" w:hanging="0"/>
        <w:jc w:val="both"/>
        <w:rPr/>
      </w:pPr>
      <w:r>
        <w:rPr>
          <w:rFonts w:cs="Times New Roman" w:ascii="Times New Roman" w:hAnsi="Times New Roman"/>
          <w:b/>
          <w:sz w:val="22"/>
        </w:rPr>
        <w:t xml:space="preserve">... Có phải là 2 thứ tiếng khác nhau không? </w:t>
      </w:r>
      <w:r>
        <w:rPr>
          <w:rFonts w:cs="Times New Roman" w:ascii="Times New Roman" w:hAnsi="Times New Roman"/>
          <w:sz w:val="22"/>
        </w:rPr>
        <w:t xml:space="preserve">(Có rất nhiều thứ tiếng khác nhau. Phải không?) </w:t>
      </w:r>
      <w:r>
        <w:rPr>
          <w:rFonts w:cs="Times New Roman" w:ascii="Times New Roman" w:hAnsi="Times New Roman"/>
          <w:b/>
          <w:sz w:val="22"/>
        </w:rPr>
        <w:t xml:space="preserve">Có phải là 2 thứ tiếng lạ khác nhau trong Kinh thánh không, 2 thứ tiếng khác nhau?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rong thời kỳ Ngũ Tuần, mọi nước dưới trời đều có một tiếng nói riêng. Đúng không?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80" w:hanging="0"/>
        <w:jc w:val="both"/>
        <w:rPr>
          <w:rFonts w:ascii="Times New Roman" w:hAnsi="Times New Roman" w:cs="Times New Roman"/>
          <w:b/>
          <w:b/>
          <w:sz w:val="22"/>
        </w:rPr>
      </w:pPr>
      <w:r>
        <w:rPr>
          <w:rFonts w:cs="Times New Roman" w:ascii="Times New Roman" w:hAnsi="Times New Roman"/>
          <w:b/>
          <w:sz w:val="22"/>
        </w:rPr>
        <w:t xml:space="preserve">... Và có phải có sự khác biệt giữa tiếng lạ nói trong sự cầu nguyện riêng và trong Hội thánh nơi mà sự thông giải đòi hỏi phải có khô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9-241</w:t>
      </w:r>
      <w:r>
        <w:rPr>
          <w:rFonts w:cs="Times New Roman" w:ascii="Times New Roman" w:hAnsi="Times New Roman"/>
          <w:sz w:val="22"/>
        </w:rPr>
        <w:t xml:space="preserve">  </w:t>
        <w:tab/>
        <w:t>Phao-lô đã giảng cho Hội thánh Cô-rinh-tô về chỗ mà các bạn đang hỏi ở đây, và ông nói, “Có tiếng của Thiên sứ và tiếng của loài người.” Vậy thì, tiếng Thiên sứ là khi một người nào đó cầu nguyện -- Chỉ một mình người đó cầu nguyện với Đức Chúa Trời. Nhưng khi người đó nói - nói một thứ ngôn ngữ, nó phải được thông giải ở giữa Hội thánh để được sự gây dựng Hội thánh. “</w:t>
      </w:r>
      <w:r>
        <w:rPr>
          <w:rFonts w:cs="Times New Roman" w:ascii="Times New Roman" w:hAnsi="Times New Roman"/>
          <w:b/>
          <w:sz w:val="22"/>
        </w:rPr>
        <w:t>Kẻ nói tiếng lạ, tự gây dựng lấy mình; Song kẻ nói Tiên tri, gây dựng cho Hội thánh.</w:t>
      </w:r>
      <w:r>
        <w:rPr>
          <w:rFonts w:cs="Times New Roman" w:ascii="Times New Roman" w:hAnsi="Times New Roman"/>
          <w:sz w:val="22"/>
        </w:rPr>
        <w:t>” Và ông đã nói, “</w:t>
      </w:r>
      <w:r>
        <w:rPr>
          <w:rFonts w:cs="Times New Roman" w:ascii="Times New Roman" w:hAnsi="Times New Roman"/>
          <w:b/>
          <w:sz w:val="22"/>
        </w:rPr>
        <w:t>Tôi thà nói 5 lời bằng trí khôn hơn là nói 10 ngàn lời mà người khác không hiểu được, ngoại trừ có sự thông giải.</w:t>
      </w:r>
      <w:r>
        <w:rPr>
          <w:rFonts w:cs="Times New Roman" w:ascii="Times New Roman" w:hAnsi="Times New Roman"/>
          <w:sz w:val="22"/>
        </w:rPr>
        <w:t xml:space="preserve">” Vậy thì đó là sự nói Tiên tri đem lại sự gây dựng. Có hiểu ý tôi nói gì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49-242</w:t>
      </w:r>
      <w:r>
        <w:rPr>
          <w:rFonts w:cs="Times New Roman" w:ascii="Times New Roman" w:hAnsi="Times New Roman"/>
          <w:sz w:val="22"/>
        </w:rPr>
        <w:t xml:space="preserve">  </w:t>
        <w:tab/>
        <w:t xml:space="preserve">Nào, bây giờ... Có 2 thứ tiếng khác nhau ở đây: Tiếng lòai người và tiếng Thiên sứ. Đúng không? Và Phao-lô nói, “Dầu tôi nói được các thứ tiếng của loài người và Thiên sứ,” (Đấy?) cả loài người và Thiên sứ, cả 2 thứ tiếng, một ngừơi thì không thể...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cũng là chỗ mà dân sự của Ngũ Tuần, những chứng cớ về tiếng lạ mà dân sự đã nói - đã kể cho tôi, ông nói, “Ồ, thưa Anh Branham, anh đã bị lẫn lộn cả rồi.”</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ói, “Vâng, nếu anh chiếu theo sách Công vụ 2:4, thì </w:t>
      </w:r>
      <w:r>
        <w:rPr>
          <w:rFonts w:cs="Times New Roman" w:ascii="Times New Roman" w:hAnsi="Times New Roman"/>
          <w:b/>
          <w:sz w:val="22"/>
        </w:rPr>
        <w:t>‘Mọi người đều nghe anh nói bằng ngôn ngữ của nơi mà họ sanh ra.’</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i, anh ấy nói, “Không,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hật vậy, thưa anh.”</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Vậy thì, thưa Anh Branham, anh nhầm lẫn hết thảy rồi.” “Anh đang nói về...” Lại nói, “Đó là tiếng của Thiên sứ. Đó là Thiên sứ Đức Thánh Linh giáng xuống phán với anh đấ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Ồ, điều đó nghe như thật tốt, phải không? Nó nghe gần như hoàn toàn sự thật, nhưng nó chẳng có chút Lẽ thật nào. Khi Sa-tan nói với Ê-va, “Thật ngươi sẽ không chết đâu...” đó là một... Nói nói với bà rất nhiều điều tựa như sự thật, nhưng đó không phải là sự thật. Thấy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ấy giờ, nói rằng, “Loài người và Thiên sứ, và Thiên sứ đang phán về...”</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0-248</w:t>
      </w:r>
      <w:r>
        <w:rPr>
          <w:rFonts w:cs="Times New Roman" w:ascii="Times New Roman" w:hAnsi="Times New Roman"/>
          <w:sz w:val="22"/>
        </w:rPr>
        <w:t xml:space="preserve">  </w:t>
        <w:tab/>
        <w:t>Nào, hãy xem nó không sát với Kinh thánh như thể nào. Thấy không? Ở đây, ý tôi nói là nó sẽ không hợp nhất. Tôi xin lỗi, tôi không có ý nói là nó không sát nghĩa với Kinh thánh. Tôi muốn nói rằng hợp nhất với Kinh thánh, hoặc là đi theo, phối hợp với Lời Kinh thánh là Lời tốt nhấ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Dầu loài người nói được các tiếng của Thiên sứ,” ông nói, “Đó là tiếng của Đức Thánh Linh,” ông nói rằng, “Vậy thì, khi anh em, chúng ta, hay họ đã nhận được Đức Thánh Linh...”</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Có phải... Anh đã tiếp nhận Thánh Linh ấy khi nào và ở đâ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Ồ, anh ấy nói với tôi địa điểm chính xác, cả thời gian nữa. Tôi không nghi ngờ những gì anh ấy đã nói. Thấy không? Tôi không có... Tôi không phải là người xét đoán anh ta. Thấy không? Anh ấy nói, “Đó là nơi mà tôi đã nói điều đó.” Anh ấy biết chính xác địa điểm. Nói rằng, “Điều gì đó xảy đến với tô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ôi tin điều đó. Nhưng điều đó vẫn không phải chứng cớ của Đức Thánh Linh với con, con trai ạ.”</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Ồ, vâng.” “Nó là thế đấ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ấy nói, “Vậy thì, nhìn này, tôi muốn kể cho ông nghe một điều, thưa anh.”</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Có người nào trong hội chúng của anh, Giáo hội ở Indianapolis nơi mà anh nói anh đã nhận được Thánh Linh ấy, những người đó có nghe anh nói bằng tiếng Anh với họ về sự phục sinh và quyền năng của Đức Chúa Trời cùng mọi thứ khác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ta nói, “Ồ, không. Tôi nói bằng- bằng thứ tiếng lạ.”</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Anh chưa hề đọc trong Công vụ 2:4, ‘Bởi vì mọi -- Không phải là một lời lạ. “</w:t>
      </w:r>
      <w:r>
        <w:rPr>
          <w:rFonts w:cs="Times New Roman" w:ascii="Times New Roman" w:hAnsi="Times New Roman"/>
          <w:b/>
          <w:bCs/>
          <w:sz w:val="22"/>
        </w:rPr>
        <w:t>Chúng ta nghe ai nấy đều nói tiếng riêng của xứ chúng ta sanh đẻ.”</w:t>
      </w:r>
    </w:p>
    <w:p>
      <w:pPr>
        <w:pStyle w:val="Normal"/>
        <w:overflowPunct w:val="false"/>
        <w:autoSpaceDE w:val="false"/>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overflowPunct w:val="false"/>
        <w:autoSpaceDE w:val="false"/>
        <w:jc w:val="both"/>
        <w:rPr/>
      </w:pPr>
      <w:r>
        <w:rPr>
          <w:rFonts w:cs="Times New Roman" w:ascii="Times New Roman" w:hAnsi="Times New Roman"/>
          <w:sz w:val="22"/>
          <w:vertAlign w:val="superscript"/>
        </w:rPr>
        <w:t>551-254</w:t>
      </w:r>
      <w:r>
        <w:rPr>
          <w:rFonts w:cs="Times New Roman" w:ascii="Times New Roman" w:hAnsi="Times New Roman"/>
          <w:sz w:val="22"/>
        </w:rPr>
        <w:t xml:space="preserve">  </w:t>
        <w:tab/>
        <w:t>“Ồ,” người đó nói, “Thưa Anh Branham, tôi biết anh nhầm lẫn chỗ nào rồi.” Anh nói, “Anh thấy không, có thứ tiếng đó là tiếng của Thiên sứ. Khi anh nhận được Đức Thánh Linh,” Anh nói tiếp, “Thì anh nói tiếng lạ và không một ai phải thông giải điều đó; Đó là - là Đức Thánh Linh đang phán. Đúng không? Nhưng khi anh có được ân tứ nói tiếng lạ, và điều đó có sự thông giả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Thì ông đã nói ngược lại rồi. Trong ngày lễ Ngũ Tuần, người ta đã đi ngược. Trước khi họ nhận được Đức Thánh Linh, nói các thứ tiếng lạ, họ nói bằng thứ tiếng mà có thể hiểu được.” Thấy không? Vậy anh có thể đọc được...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1-256</w:t>
      </w:r>
      <w:r>
        <w:rPr>
          <w:rFonts w:cs="Times New Roman" w:ascii="Times New Roman" w:hAnsi="Times New Roman"/>
          <w:sz w:val="22"/>
        </w:rPr>
        <w:t xml:space="preserve">  </w:t>
        <w:tab/>
        <w:t xml:space="preserve">Có 2 thứ tiếng lạ khác nhau. Tiếng của Thiên sứ, đó là con người trong sự cầu nguyện riêng tư ở một nơi kín nhiệm nào đó với Đức Chúa Trời, thưa chuyện với Đức Chúa Trời bằng thứ ngôn ngữ của Thiên sứ. Tôi có thể nêu ra cho các bạn một trường hợp thực sự ngay lúc này, nhưng tôi không có thời gian. Các bạn còn nhớ khi người đàn bà nọ đến chỗ thính phòng đó không, nơi mà Bác sĩ Alexander Dowie ở, tại Zion. Còn nhớ tôi ở dưới đó không? Và Billy đi theo sau tôi đến đó để đưa tôi đến Buổi nhóm; Tôi nói, “Billy này, quay trở về đi.” Tôi...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ậu ta hỏi, “Ông đang khóc vì điều gì vậy? Có ai đó ở đây sao?”</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đáp, “Không phải, anh bạn à. Cậu trở về đi; Bảo Anh Baxter giảng tối na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quì xuống sàn nhà và cầu nguyện, “Chúa ôi, chuyện gì xảy ra với con sa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ất thình lình tôi nghe có tiếng Ai đó ở ngoài cửa, Phán bằng thứ tiếng khác. Tôi nghĩ... Đó là tiếng Đức; Tôi nghĩ, “Ồ, cái anh chàng đó đến để đưa anh ta một...” Tôi dừng lại, các bạn biết không, đang cầu nguyện; Tôi lắng nghe ai đó đang đứng ở ngoài kia như thế này. Và tôi nghĩ, “Ồ, làm sao cái anh chàng kia hiểu được điều đó?” Bởi vì tôi biết người mà quản lý khách sạn đó, cách thành phố khoảng 5 dặm, các bạn biết đấy. Tôi phải đi ra ngoài đó, có rất nhiều người ở khắp nơi, một thị trấn nhỏ. Tôi nói, “Vâng, đó là chuyện lạ lùng. Hừ.” Và tôi nói, “Có... Ồ, cậu ơi, cậu đã nghe... Những gì... Người đó thậm chí hầu như không thở được (Tôi nghĩ vậy), khó khăn khi nói. Tôi nói, “Ồ, đó là... Tại sao, tôi đây.” Tôi vẫn giữ thật im lặng; Người ấy không nói điều gì, chỉ cứ đứng thật yên. Sau một lúc Ngài Phán, và khi Lời đó Phán ra, tôi cảm thấy giống như tôi có thể chạy qua một đoàn quân và nhảy qua bức tườ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2-260</w:t>
      </w:r>
      <w:r>
        <w:rPr>
          <w:rFonts w:cs="Times New Roman" w:ascii="Times New Roman" w:hAnsi="Times New Roman"/>
          <w:sz w:val="22"/>
        </w:rPr>
        <w:t xml:space="preserve">  </w:t>
        <w:tab/>
        <w:t>Và tôi đi ra và Billy cũng định đi ra ngoài cổng, và tôi nói với theo, “Chờ một chú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ậu ấy quay lại; Cậu ta đang uống một lon sô-đa. Và cậu nói, “Bố ơi, chuyện gì thế?”</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trả lời, “Hãy đợi một chút đi con, một phút thôi, bố sẽ đi với con.”</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bắt đầu rửa mặt thật nhanh. Cậu ấy nói, “Có chuyện gì sao?” Anh ấy biết tốt hơn là nói chuyện với tôi, việc đi đến Buổi nhóm. Anh nói, “Có chuyện gì vậy?”</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Không sao, không sao, chẳng làm sao cả. Chỉ đi thẳng đến Buổi nhóm th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úng tôi đi đến dự Buổi nhóm, Anh Baxter đang ngồi chơi đàn ở đó, “Chẳng có gì giữa linh hồn tôi với Đấng Cứu Thế.” Anh ta bước vào và nói, “Ồ, thế mà tôi nghĩ anh không đến chứ.”</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Sh...” Đi tiếp lên và bắt đầu bài giả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2-266</w:t>
      </w:r>
      <w:r>
        <w:rPr>
          <w:rFonts w:cs="Times New Roman" w:ascii="Times New Roman" w:hAnsi="Times New Roman"/>
          <w:sz w:val="22"/>
        </w:rPr>
        <w:t xml:space="preserve">  </w:t>
        <w:tab/>
        <w:t>Khi tôi đi qua, vào lúc tôi đi qua bài giảng, ồ, thưa các bạn, một người nào đó đi ra đằng sau thánh đường, phía sau lưng thính phòng lớn đó. Kéo một micrô thêm ra phía sau đó, và có một người phụ nữ phía sau đang đi đến và ngồi xuống ở lối đi, bà cố hét lên một cách rất khó nhọ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ến thì thấy bà ta có bệnh lao phổi (T.B.), và họ đã rời khỏi thành phố Twin Cities, St. Phao-lô; Xe cứu thương không chở bà ta đi bởi vì họ sợ bà ta vỡ những lá phổi. Bác sĩ nói, “Bất cứ điều gì, phổi của bà ta giống như tảng ong rỗ.” Nếu chúng bị vỡ ra thì bà ta có thể chết. Thế thôi.” Một số thánh đồ đã lấy một chiếc xe hơi Chevrolet’38, và dọn chỗ ngồi đàng sau và đặt bà ta lên đó, và lên đường. Và họ đã va chạm nhẹ hay một cái gì khác dưới đó, bà ta bắt đầu xuất huyết, và bắt đầu tuôn máu ra, và bà... Nó chảy ra từ lỗ mũi của bà cùng mọi thứ giống như thế này. Bà ta yếu dần, yếu dần, và cuối cùng... Bà ta không muốn chết trong xe; Bà bảo họ dừng lại và đặt bà ta trên một bãi cỏ.</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ọ xốc bà ra. Hết thảy họ đứng qua bên bà, cầu nguyện, đột nhiên bà nói có cái gì đó đánh vào bà và bà đứng dậy. Bà đi ra xa, la to hết sức xuống dưới đường đó. Bà đã ở trong Hội thánh đó, đang đi lên đi xuống lối đi kia.</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hưa chị, chuyện đó xảy ra vào lúc nào?” Thật chính xác cùng lúc Đức Thánh Linh đang phán qua tôi. Điều đó là gì? Là những ân tứ.</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3-270</w:t>
      </w:r>
      <w:r>
        <w:rPr>
          <w:rFonts w:cs="Times New Roman" w:ascii="Times New Roman" w:hAnsi="Times New Roman"/>
          <w:sz w:val="22"/>
        </w:rPr>
        <w:t xml:space="preserve">  </w:t>
        <w:tab/>
        <w:t xml:space="preserve">Con thú có túi già nua kia đang nằm trước cổng đó để chờ được cầu nguyện cho điều gì? Một con thú không biết gì, thậm chí chẳng có linh hồn, chẳng biết đâu là sai là đúng cả (Hiểu không?), không có linh hồn, không có tâm linh, không có linh hồn với n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iều đó là gì? Đức Thánh Linh nói giùm. Đức Chúa Trời gởi đến trần thế một món quà; Đức Thánh Linh thực sự không thể chờ đợi lâu hơn được nữa, vì vậy Ngày đã đến đưa tôi qua đó và bắt đầu giảng luận giống như Ngài, trở lại như chính Ngài, thay thế chính Ngài. Khi chúng ta kiểm chứng lại thời gian, vào cùng một giây phút đó bà ta -- Họ đã đặt bà lên bãi đất như thế này, họ muốn nhìn thấy... Bởi vì họ biết bà đang hấp hối; Họ có thể nói giờ nào bà chết. Chính vào phút giây đó Đức Thánh Linh đã giáng xuống trên tôi ở đó và bắt đầu hành động, bày tỏ bằng Lời, mà họ không ai hiểu được chúng, giống như thế, tỏ ra bằng Lời. Đó là Tiếng phán của Đức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cũng không hiểu điều tôi nói đó. Thấy không, chính tôi cũng không biết. Đó là bà ta, có lẽ Thiên sứ của bà. Chúng ta sẽ đi vào điều đó trong một vài phút (Đúng không?), điều đó đi sang đó và ban Sứ điệp đó. Các bạn thấy không? Bây giờ, điều đó đúng. Có 2 thứ tiếng khác nhau, một trong số đó là...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3-274</w:t>
      </w:r>
      <w:r>
        <w:rPr>
          <w:rFonts w:cs="Times New Roman" w:ascii="Times New Roman" w:hAnsi="Times New Roman"/>
          <w:sz w:val="22"/>
        </w:rPr>
        <w:t xml:space="preserve">  </w:t>
        <w:tab/>
        <w:t xml:space="preserve">Có câu hỏi nào nữa không? Được rồi, thử tìm hiểu xem Đức Chúa Trời Phán điều gì. Các bạn hiểu không? Bây giờ, tôi... Tôi nói, Anh Stricker, liên quan tới vấn đề đó, đừng cố công suy nghĩ về điều đó. Hãy để cho chính Đức Thánh Linh làm công việc phán. Đừng cố hiểu điều đó (Phải không?), bởi vì chính các bạn phải đầu phục hơn nữa với Thánh Linh. Hiểu không? Bởi vì các bạn cố nói, “Hừ, anh đang nói với gì?” Thấy không? “Hừ, anh đang nói chuyện với tôi à? Hử” Các bạn thấy đấy, anh ta... Thấy không, anh ta đang cố...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53-</w:t>
      </w:r>
      <w:r>
        <w:rPr>
          <w:rFonts w:cs="Times New Roman" w:ascii="Times New Roman" w:hAnsi="Times New Roman"/>
          <w:b/>
          <w:sz w:val="22"/>
          <w:vertAlign w:val="superscript"/>
        </w:rPr>
        <w:t>Q.115</w:t>
      </w:r>
      <w:r>
        <w:rPr>
          <w:rFonts w:cs="Times New Roman" w:ascii="Times New Roman" w:hAnsi="Times New Roman"/>
          <w:b/>
          <w:sz w:val="22"/>
        </w:rPr>
        <w:t xml:space="preserve">   Bây giờ, một người nói tiếng lạ khi đang cầu nguyện cho những người khác chung quanh Bàn thờ mà không có người thông giải có đúng không?</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ể tôi xem những gì tôi đã ghi chú ở đây, tôi có... ? ... [Băng trống - Bt] ... Nếu không có sự thông giải, để cho họ nín lặng. Trong I Cô-rinh-tô chương thứ 1 -- Chương 14 câu thứ 28. Ai có Kinh thánh?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80" w:hanging="0"/>
        <w:jc w:val="both"/>
        <w:rPr/>
      </w:pPr>
      <w:r>
        <w:rPr>
          <w:rFonts w:cs="Times New Roman" w:ascii="Times New Roman" w:hAnsi="Times New Roman"/>
          <w:sz w:val="22"/>
        </w:rPr>
        <w:t>[Một anh em đọc câu Kinh thánh sau: “</w:t>
      </w:r>
      <w:r>
        <w:rPr>
          <w:rFonts w:cs="Times New Roman" w:ascii="Times New Roman" w:hAnsi="Times New Roman"/>
          <w:b/>
          <w:sz w:val="22"/>
        </w:rPr>
        <w:t>Nếu không có ai thông giải, thì người đó phải làm thinh ở trong Hội thánh, mình nói với mình và với Đức Chúa Trời.</w:t>
      </w:r>
      <w:r>
        <w:rPr>
          <w:rFonts w:cs="Times New Roman" w:ascii="Times New Roman" w:hAnsi="Times New Roman"/>
          <w:sz w:val="22"/>
        </w:rPr>
        <w:t xml:space="preserve">” - B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ược rồi. Bây giờ, nếu không ai thông giải trong Hội thánh, bất cứ nơi đâu và bất cứ khi nào trong Hội thánh, hãy giữ yên lặng nếu không có người thông giải... [Băng trống - B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4-277</w:t>
      </w:r>
      <w:r>
        <w:rPr>
          <w:rFonts w:cs="Times New Roman" w:ascii="Times New Roman" w:hAnsi="Times New Roman"/>
          <w:sz w:val="22"/>
        </w:rPr>
        <w:t xml:space="preserve">  </w:t>
        <w:tab/>
        <w:t xml:space="preserve">Tại Bàn thờ, chỉ một điều duy nhất, mà ai đó... Nhiều lần các bạn nghe nói về dân sự đi đến Đền thờ. Tôi nghe một anh em yêu quí mới đây đã ở tại Bàn thờ (Tòa giảng), mới vừa đi xuống và vỗ vào lưng người nào đó, và sau đó chính họ nói tiếng lạ, nói giống như là họ cố cho thấy những gì họ có thể làm được. Thấy không? Đó là một sự mang đến Đức Thánh Linh giả tạo, cố gắng làm, đối với dân sự. Đừng làm thế. Thấy không? Điều để làm là hãy để mặc người đó. Hãy để họ đưa tay họ lên cho đến khi Đức Thánh Linh ngự vào. Các bạn hiểu không? Và đó là - là một điều sai trật... Không, họ nên giữ yên lặng trong Hội thánh. Các bạn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80" w:hanging="680"/>
        <w:jc w:val="both"/>
        <w:rPr/>
      </w:pPr>
      <w:r>
        <w:rPr>
          <w:rFonts w:cs="Times New Roman" w:ascii="Times New Roman" w:hAnsi="Times New Roman"/>
          <w:sz w:val="22"/>
          <w:vertAlign w:val="superscript"/>
        </w:rPr>
        <w:t>554-278</w:t>
      </w:r>
      <w:r>
        <w:rPr>
          <w:rFonts w:cs="Times New Roman" w:ascii="Times New Roman" w:hAnsi="Times New Roman"/>
          <w:sz w:val="22"/>
        </w:rPr>
        <w:t xml:space="preserve">  </w:t>
        <w:tab/>
        <w:t>[</w:t>
      </w:r>
      <w:r>
        <w:rPr>
          <w:rFonts w:cs="Times New Roman" w:ascii="Times New Roman" w:hAnsi="Times New Roman"/>
          <w:b/>
          <w:bCs/>
          <w:sz w:val="22"/>
        </w:rPr>
        <w:t>Một anh em hỏi, “Thưa Anh Branham</w:t>
      </w:r>
      <w:r>
        <w:rPr>
          <w:rFonts w:cs="Times New Roman" w:ascii="Times New Roman" w:hAnsi="Times New Roman"/>
          <w:sz w:val="22"/>
        </w:rPr>
        <w:t>?”] Vâng, anh cứ nói. [“</w:t>
      </w:r>
      <w:r>
        <w:rPr>
          <w:rFonts w:cs="Times New Roman" w:ascii="Times New Roman" w:hAnsi="Times New Roman"/>
          <w:b/>
          <w:sz w:val="22"/>
        </w:rPr>
        <w:t>Họ nói rằng một người nọ đang trong buổi hầu việc, và - và lúc kết thúc buổi thờ phượng, thường thường bất cứ khi nào một Sứ điệp sắp chấm dứt, người đó có được ân tứ, họ có thể là nói, hoặc họ có thể nói sự khác nhau giữa -- Thiên sứ -- Tiếng của Thiên sứ hay là thông qua Sứ điệp không?</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ào, chúng ta hãy xem. Bây giờ... [Băng trống - Bt]... Chừng nào họ đến và họ viết điều đó ra, để nó trên bàn của tôi. Đúng không? Và tôi đã đọc nó ra ngay giống như thế này. Nhưng khi tôi bước vào trong phòng đó, thưa anh em, tất cả là vậy.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4-280</w:t>
      </w:r>
      <w:r>
        <w:rPr>
          <w:rFonts w:cs="Times New Roman" w:ascii="Times New Roman" w:hAnsi="Times New Roman"/>
          <w:sz w:val="22"/>
        </w:rPr>
        <w:t xml:space="preserve">  </w:t>
        <w:tab/>
        <w:t>Và trước khi họ bước vào đây, họ có thể đứng phía sau đây và mọi người đều thực sự im lặng hết sức. Và một chị em có thể ở đó, Chị Irene, ở đó cạnh Bàn thờ, đang đánh đàn, đang chơi bài “Tại Chân Thập Giá.” Chúng ta không... Những người hướng dẫn chỗ ngồi đi tới đi lui. Họ thấy bất cứ người nào nói chuyện, họ nói, “suỵt, suỵt.” Thấy không? Và nếu các em thiếu nhi... Họ ngồi xuống thật nhẹ nhàng và bảo, “Đây là nhà Chúa, các con ạ. Các con không nên làm ồn. Các con hãy xem như bây giờ mình đang ở trong nhà của Đức Chúa Trời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đàn ông cùng vợ mình, và hết thảy mọi người, họ đều treo những chiếc áo khoác của mình cùng những thứ khác lên như thế. Một người ở cánh cửa thấy họ ngay khi cửa mở ra. Mọi việc sẵn sàng để bắt đầu, các bạn biết không, sắp đặt Hội thánh đúng đắn. Mọi người đều có chỗ ngồi và nhìn thấy được trên tòa giảng khi họ ổn đị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5-282</w:t>
      </w:r>
      <w:r>
        <w:rPr>
          <w:rFonts w:cs="Times New Roman" w:ascii="Times New Roman" w:hAnsi="Times New Roman"/>
          <w:sz w:val="22"/>
        </w:rPr>
        <w:t xml:space="preserve">  </w:t>
        <w:tab/>
        <w:t>Tôi vào trong phòng, cầu nguyện, và đã ở trong đó có lẽ từ lúc 2 đến 3 giờ buổi chiều hôm đó. Không một ai quấy rầy tôi cả. Tôi đi xuống đó với Sứ điệp của mì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khi tôi khởi sự, người hát dẫn bắt đầu chương trình ca ngợi, “Chúng ta cùng mở bài thánh ca số...”, như là, “Tại chân thập tự giá Cứu Chúa hi sinh,” và bắt đầu bước vào sự thờ phượng. Sau đó khi họ hát về 2 bài đặc biệt... Chúng ta không dành quá nhiều thời gian cho việc ca ngợi, mà chính là Lời. Nếu họ hát bài thánh ca, thì đó là điều dành cho chương trình ca nhạc thánh thường lệ. Chúng ta - chúng ta... mà dân sự đến để nghe Lời là điều chính yếu; Đó là nhà sửa phạ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5-284</w:t>
      </w:r>
      <w:r>
        <w:rPr>
          <w:rFonts w:cs="Times New Roman" w:ascii="Times New Roman" w:hAnsi="Times New Roman"/>
          <w:sz w:val="22"/>
        </w:rPr>
        <w:t xml:space="preserve">  </w:t>
        <w:tab/>
        <w:t xml:space="preserve">Sau đó có lẽ một bạn đồng lao, như Anh George, Anh George DeArk, đứng dậy và dâng lời cầu nguyện. Rồi chúng tôi có một bài như đơn ca đặc biệt, hay gì đó. Và sau đó là lúc, người nào đó cho tôi biết đây đã đến lúc bước ra. Nếu là vậy, được lắm, tôi có thể đi ra một cách tươi mới trong sự xức dầu. Anh em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hế đấy, có lẽ tuần đó họ có thể đã có một Buổi nhóm ở đâu đó trong Hội thánh này, có một Buổi nhóm riêng biệt. Chắc là trước giờ nhóm bắt đầu tối hôm đó, họ đã có một Buổi nhóm riêng. Và ở đây nó... Tôi nhận được điều đó ở đây, và nói, “Nó được ghi vào trong trang giấy này đây rằng sẽ có một cơn bão lớn chắc chắn xảy đến trong khắp đất nước này vào tuần đến,” hay là một điều gì giống như thế sẽ xảy ra, các bạn biết không, và y như rằng điều đó đã xảy ra. “Lời đó được chép ra, nói bằng tiếng lạ, và được thông giải bởi 2 Thánh đồ của Hội thánh ở đây, Anh A hay Anh B gì đó. 2 người làm chứng đó đã được ghi lại ở đây; Họ có ký tên vào đây nữa. Và điều đó đã được lưu giữ, “</w:t>
      </w:r>
      <w:r>
        <w:rPr>
          <w:rFonts w:cs="Times New Roman" w:ascii="Times New Roman" w:hAnsi="Times New Roman"/>
          <w:b/>
          <w:sz w:val="22"/>
        </w:rPr>
        <w:t>Nó sẽ là thuộc về Đức Chúa Trời, Lời ấy chép như vầy... Như vầy...</w:t>
      </w:r>
      <w:r>
        <w:rPr>
          <w:rFonts w:cs="Times New Roman" w:ascii="Times New Roman" w:hAnsi="Times New Roman"/>
          <w:sz w:val="22"/>
        </w:rPr>
        <w:t>” Đó là phần trước tiên của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5-286</w:t>
      </w:r>
      <w:r>
        <w:rPr>
          <w:rFonts w:cs="Times New Roman" w:ascii="Times New Roman" w:hAnsi="Times New Roman"/>
          <w:sz w:val="22"/>
        </w:rPr>
        <w:t xml:space="preserve">  </w:t>
        <w:tab/>
        <w:t>Sau đó tôi nói, “Được rồi, chúng ta sẽ chuẩn bị điều này; Mỗi người hãy ở trong sự cầu nguyện. Hiểu không? Bây giờ, mọi người ai có câu hỏi nào đặc biệt không?” Các bạn biết đấy. “Chúng ta hãy cầu nguyện.” Xin mời đứng lên và cầu nguyện. Đi thẳng vào Lời, hãy đến ngay với L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Rồi lập tức ngay khi giờ thờ phượng vừa xong, sự kêu gọi được thực hiện. Thấy không? Chúng ta đã đặt nặng vào vấn đề kêu gọi, sự kêu gọi dân sự tiến lên Bàn thờ: Và sau khi sự kêu gọi đến Bàn thờ đã xong, có lẽ lúc đó tôi có thể cầu nguyện cho những người ốm đau. Thấy không, điều gì thực sự giống như vậy. Cả buổi thờ phượng đã được nhận, bởi vì tâm thần của các đấng Tiên tri suy phục các đấng Tiên tr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6-289</w:t>
      </w:r>
      <w:r>
        <w:rPr>
          <w:rFonts w:cs="Times New Roman" w:ascii="Times New Roman" w:hAnsi="Times New Roman"/>
          <w:sz w:val="22"/>
        </w:rPr>
        <w:t xml:space="preserve">  </w:t>
        <w:tab/>
        <w:t>Đó là những gì tôi suy nghĩ đến... Các bạn còn nhớ cái đêm mà tôi thấy một khải tượng khi Thiên sứ đến với tôi không? Tôi đang ngồi trong căn phòng, đang suy nghĩ về, đường lối trong đêm tối, nói, “Tâm thần của các đấng Tiên tri... Làm thế nào có thể là như vậy?” Tôi nhìn vào một vệt Sáng lóe qua, và trong ánh sáng đó Ngài đến với tôi ngay chỗ tôi đang ngồi. Thấy không? Đó là lúc Ngài ủy thác cho tôi ngay ở đó với những Buổi nhóm nà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ây giờ, không, đó chính là - là người ban cho Sứ điệp... Tôi nghĩ đó là câu hỏi của bạn, “Người đang đưa ra Sứ điệp, đó là... Có phải người ban cho Sứ điệp, hẳn người đó biết nó là Thiên sứ của Đức Chúa Trời hay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Một anh em thưa, “Không, câu hỏi đó là, Anh nói có tiếng phán của các Thiên sứ...” ... [Băng trống - Bt] ...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không nghĩ anh ta có thể. Đó là cách mà chúng ta học hỏi về điều đó giờ này. Nhưng, hãy xem nào, khi chúng ta hiểu đường lối chúng ta nên có, nơi mà các bạn có một Buổi nhóm đều đặn như thường lệ, hãy để...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6-292</w:t>
      </w:r>
      <w:r>
        <w:rPr>
          <w:rFonts w:cs="Times New Roman" w:ascii="Times New Roman" w:hAnsi="Times New Roman"/>
          <w:sz w:val="22"/>
        </w:rPr>
        <w:t xml:space="preserve">  </w:t>
        <w:tab/>
        <w:t xml:space="preserve">Đấy, mỗi người có một chức vụ. Cho rằng bạn nói tiếng lạ, người kia thông giải; Và kẻ nói tiếng lạ; Người nọ nói Tiên tri; Các bạn chỉ có một công việc khác nhau trong Hội thánh ở đây; Nhưng khi bạn đã có một chức vụ và bạn nhận một cái gì đó. Các bạn hãy cố gắng hầu việc cho Nước Đức Chúa Trời, hãy làm vì nó, vậy các anh em hãy hiệp lại cùng nhau. Đó là lý do mà các Mục sư chúng ta nhóm nhau lại như thế này, và thông thường chúng tôi nhận được điều gì đó. Các anh em nhóm nhau lại, học Kinh thánh, nói tiếng lạ và thông giải, ban phát Sứ điệp. Anh em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6-293</w:t>
      </w:r>
      <w:r>
        <w:rPr>
          <w:rFonts w:cs="Times New Roman" w:ascii="Times New Roman" w:hAnsi="Times New Roman"/>
          <w:sz w:val="22"/>
        </w:rPr>
        <w:t xml:space="preserve">  </w:t>
        <w:tab/>
        <w:t>Nhưng bây giờ, nếu người này, nếu người đó nhận thức được... Anh ta có mặt với Buổi nhóm đó; Anh có ân tứ nói tiếng lạ. Vậy thì, anh đến với Buổi nhóm; Anh nói tiếng lạ nhưng chẳng có sự thông giải, người thông giải không hiểu được điều anh ta nói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ột anh em hỏi rằng, “Thế thì anh nói rằng những người đó gây dựng Thân Thể, nhưng những chức vụ như những Mục sư, Giáo sư mới làm hoàn thiện Thân Thể phải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 đó là những gì nó đại diện, sự hoàn hảo. Thấy không? Những người này được ban cho vì sự hoàn thiện. Các bạn hiểu không? Tôi tin rằng Thánh Linh được ban cho để hoàn thiện, sự hoàn thiện của Hội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6-295</w:t>
      </w:r>
      <w:r>
        <w:rPr>
          <w:rFonts w:cs="Times New Roman" w:ascii="Times New Roman" w:hAnsi="Times New Roman"/>
          <w:sz w:val="22"/>
        </w:rPr>
        <w:t xml:space="preserve">  </w:t>
        <w:tab/>
        <w:t xml:space="preserve">Bấy giờ, họ -- những người này nói, họ được đầy dẫy Đức Thánh Linh, không nghi ngờ gì. Vậy thì, đây là một người, có lẽ anh ấy đang giảng ở đây trong Buổi nhóm này, và anh nói tiếng lạ... Ồ, anh ấy ở ngay trước người thông giải (Đúng không?), và chưa ai nhận được sự thông giải cả; Chỉ có điều gì đó sai trật. Người thông giải không thể giúp được điều đó. Thấy không? Anh - anh ấy phải thông giải bởi sự soi dẫn giống với người đang nói đó. Anh ta có thể có ân tứ thông giải nói tiếng lạ thật, nhưng anh ta không có ân tứ thông giải việc nói các thứ tiếng, về ngôn ngữ. Đấy, anh ấ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 rồi việc anh ta phải làm là, khi anh dùng thứ tiếng này thì anh thấy... Bấy giờ, những gì anh - anh ta không thể cố... Nếu anh ta cố chứng tỏ mình ra, thì anh ta trở thành một người huênh hoang. Anh ta không thể... Anh - anh ta sai lầm ngay từ đầu; (Các bạn thấy không?) Anh sẽ không bao giờ đi đâu cả. Thấy không, các bạn nghĩ, “Ồ, Chúa ban phước, anh chàng đó chỉ không muốn thông giải tiếng lạ của tôi. Đó là tất cả những gì tôi muốn nói về điều đó.” Bấy giờ, thấy không, anh ta đang mắc phải sai lầm ngay từ đầu. Ngay từ đó anh - anh ta có động cơ sai trật, dẫn đến những mục tiêu sai trật.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7-297</w:t>
      </w:r>
      <w:r>
        <w:rPr>
          <w:rFonts w:cs="Times New Roman" w:ascii="Times New Roman" w:hAnsi="Times New Roman"/>
          <w:sz w:val="22"/>
        </w:rPr>
        <w:t xml:space="preserve">  </w:t>
        <w:tab/>
        <w:t>Nhưng nếu người đó mềm mại và khiêm nhường hơn với điều đó, và nói, “Ồ, có lẽ Chúa không muốn sử dụng tôi trong sự hầu việc Ngài. Nhưng tôi... Ngài chỉ ban phước cho linh hồn tôi. Ngài muốn soi sáng tôi để biết rằng tôi gần gũi với Ngài khi tôi nói tiếng lạ. Vì vậy tôi sẽ bước ra đi trong vườn cây ăn quả, ‘Ôi, Đức Chúa Trời.’ Và quyền năng bắt đầu giáng xuống trên tôi, và tôi khởi sự nói tiếng lạ. Tôi bước vào sự đổi mới. Các bạn thấy không?” “Ồ, các bạn thấy đấy, Ngài đang phán với con, Chúa ôi; Ngài đang thực sự gìn giữ con trong giềng mối Ngài bởi sự nói tiếng lạ.” Thấy không? “Và, Chúa ôi, ngày hôm nay con phải nói với con người ấy. Xin tha thứ cho con về điều đó, lạy Chúa. Con - con bỏ qua những sự gì mà con không nên làm. Cha ôi, xin tha thứ con.” Và lập tức, tôi nói thứ tiếng lạ. “A, chao ôi, giờ này cảm thấy tốt hơn về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ác bạn thấy không, điều đó sẽ tốt lắm. Đấy, ân tứ của các bạn có thể không được sử dụng trong Hội thánh, nhưng nó dùng để soi sáng các bạn. “</w:t>
      </w:r>
      <w:r>
        <w:rPr>
          <w:rFonts w:cs="Times New Roman" w:ascii="Times New Roman" w:hAnsi="Times New Roman"/>
          <w:b/>
          <w:sz w:val="22"/>
        </w:rPr>
        <w:t>Kẻ nói tiếng lạ, tự gây dựng lấy mình; Song kẻ nói Tiên tri gây dựng cho Hội thánh.</w:t>
      </w:r>
      <w:r>
        <w:rPr>
          <w:rFonts w:cs="Times New Roman" w:ascii="Times New Roman" w:hAnsi="Times New Roman"/>
          <w:sz w:val="22"/>
        </w:rPr>
        <w:t xml:space="preserve">” Thấy không? Nếu không có người thông giải, thì... Hiểu ý tôi nói gì chứ ạ? Đấy, như vậy đấy. Và anh không tự nhận biết chính mình. Anh ta chỉ... Nhưng anh sẽ biết khi mình sai. Vậy thì, các bạn chỉ phải để cho nó đi với nhau (Các bạn thấy không?); Đó chỉ là một điều duy nhất mà các bạn có thể làm cho đến khi các bạn nhận được điều đó riêng biệt. Đó là lý do tôi suy nghĩ nó...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rPr/>
      </w:pPr>
      <w:r>
        <w:rPr>
          <w:rFonts w:cs="Times New Roman" w:ascii="Times New Roman" w:hAnsi="Times New Roman"/>
          <w:sz w:val="22"/>
          <w:vertAlign w:val="superscript"/>
        </w:rPr>
        <w:t>557-</w:t>
      </w:r>
      <w:r>
        <w:rPr>
          <w:rFonts w:cs="Times New Roman" w:ascii="Times New Roman" w:hAnsi="Times New Roman"/>
          <w:b/>
          <w:sz w:val="22"/>
          <w:vertAlign w:val="superscript"/>
        </w:rPr>
        <w:t>Q.116</w:t>
      </w:r>
      <w:r>
        <w:rPr>
          <w:rFonts w:cs="Times New Roman" w:ascii="Times New Roman" w:hAnsi="Times New Roman"/>
          <w:b/>
          <w:sz w:val="22"/>
        </w:rPr>
        <w:t xml:space="preserve">   Xin giải thích I Cô-rinh-tô 14:5.</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i tìm thấy câu Kinh thánh đó rồi ạ? Xin một người đọc lên được không ạ?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80" w:hanging="0"/>
        <w:jc w:val="both"/>
        <w:rPr>
          <w:rFonts w:ascii="Times New Roman" w:hAnsi="Times New Roman" w:cs="Times New Roman"/>
          <w:sz w:val="22"/>
        </w:rPr>
      </w:pPr>
      <w:r>
        <w:rPr>
          <w:rFonts w:cs="Times New Roman" w:ascii="Times New Roman" w:hAnsi="Times New Roman"/>
          <w:sz w:val="22"/>
        </w:rPr>
        <w:t>... [Băng trống... Một anh em đọc I Cô-rinh-tô 14:5, “</w:t>
      </w:r>
      <w:r>
        <w:rPr>
          <w:rFonts w:cs="Times New Roman" w:ascii="Times New Roman" w:hAnsi="Times New Roman"/>
          <w:b/>
          <w:sz w:val="22"/>
        </w:rPr>
        <w:t>Tôi ước ao anh em đều nói tiếng lạ cả, song tôi còn ước ao hơn nữa là anh em nói Tiên tri. Người nói Tiên tri là trọng hơn kẻ nói tiếng lạ mà không giải nghĩa để cho Hội thánh được gây dựng.</w:t>
      </w:r>
      <w:r>
        <w:rPr>
          <w:rFonts w:cs="Times New Roman" w:ascii="Times New Roman" w:hAnsi="Times New Roman"/>
          <w:sz w:val="22"/>
        </w:rPr>
        <w:t>” - B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ốt lắm. “Tôi ước ao... </w:t>
      </w:r>
      <w:r>
        <w:rPr>
          <w:rFonts w:cs="Times New Roman" w:ascii="Times New Roman" w:hAnsi="Times New Roman"/>
          <w:b/>
          <w:bCs/>
          <w:sz w:val="22"/>
        </w:rPr>
        <w:t>Tôi ước ao hết thảy anh em đều nói tiếng lạ</w:t>
      </w:r>
      <w:r>
        <w:rPr>
          <w:rFonts w:cs="Times New Roman" w:ascii="Times New Roman" w:hAnsi="Times New Roman"/>
          <w:sz w:val="22"/>
        </w:rPr>
        <w:t>.” Phao-lô đang cố gắng nói... Giống như Hội thánh, các bạn là Hội thánh của tôi. Một số Hội thánh của Phao-lô không lớn bằng, không nhiều thành viên bằng Hội thánh tôi có ở đây. Thật vậy, đôi khi là 10 hay 12 người. Thấy không? Bấy giờ, ông nói, “Tôi ước ao hết thảy các anh em đều nói tiếng l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hấy không, khi Hội thánh, Hội thánh ở trong Công vụ chương thứ 19, tôi tin rằng nó có khoảng 1 tá người ở trong nó, nhưng chỉ rất ít sự Truyền giáo. Các bạn thấy không? Do vậy nó luôn luôn ở trong thiểu số. Thấy không? Và tôi nghĩ nó nói và nó sắp sửa có rất nhiều người, hàng tá người, rất nhiều người nam và người nữ ở trong n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8-302</w:t>
      </w:r>
      <w:r>
        <w:rPr>
          <w:rFonts w:cs="Times New Roman" w:ascii="Times New Roman" w:hAnsi="Times New Roman"/>
          <w:sz w:val="22"/>
        </w:rPr>
        <w:t xml:space="preserve">  </w:t>
        <w:tab/>
        <w:t>Bây giờ, nếu các - các bạn thấy ở đây, ông nói, “</w:t>
      </w:r>
      <w:r>
        <w:rPr>
          <w:rFonts w:cs="Times New Roman" w:ascii="Times New Roman" w:hAnsi="Times New Roman"/>
          <w:b/>
          <w:bCs/>
          <w:sz w:val="22"/>
        </w:rPr>
        <w:t>Tôi ước ao anh em thảy đều nói tiếng lạ. Tôi ước mong anh em thảy đều nói tiếng lạ, thật sự rất đầy dẫy Đức Thánh Linh trong việc anh em nói tiếng lạ.” Nhưng ông nói, “Song tôi còn ước ao hơn nữa là anh em nói Tiên tri, trừ khi có sự thông dịch, có sự thông dịch để Hội thánh được gây dựng.</w:t>
      </w:r>
      <w:r>
        <w:rPr>
          <w:rFonts w:cs="Times New Roman" w:ascii="Times New Roman" w:hAnsi="Times New Roman"/>
          <w:sz w:val="22"/>
        </w:rPr>
        <w:t xml:space="preserve">” </w:t>
      </w:r>
    </w:p>
    <w:p>
      <w:pPr>
        <w:pStyle w:val="Normal"/>
        <w:overflowPunct w:val="false"/>
        <w:autoSpaceDE w:val="false"/>
        <w:ind w:firstLine="675"/>
        <w:jc w:val="both"/>
        <w:rPr>
          <w:rFonts w:ascii="Times New Roman" w:hAnsi="Times New Roman" w:cs="Times New Roman"/>
          <w:sz w:val="22"/>
        </w:rPr>
      </w:pPr>
      <w:r>
        <w:rPr>
          <w:rFonts w:cs="Times New Roman" w:ascii="Times New Roman" w:hAnsi="Times New Roman"/>
          <w:sz w:val="22"/>
        </w:rPr>
        <w:t xml:space="preserve">Điều đó được đọc ở đây như thế nào? Ai... Các bạn đã mở nó ra chưa, đúng rồi. Chúng ta hãy cùng nhau đọc lại. Bây giờ, hãy lắng nghe.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ột người anh em bắt đầu đọc lại I Cô-rinh-tô chương 14 câu 5, “</w:t>
      </w:r>
      <w:r>
        <w:rPr>
          <w:rFonts w:cs="Times New Roman" w:ascii="Times New Roman" w:hAnsi="Times New Roman"/>
          <w:b/>
          <w:sz w:val="22"/>
        </w:rPr>
        <w:t>Tôi ước ao anh em đều nói tiếng lạ cả...</w:t>
      </w:r>
      <w:r>
        <w:rPr>
          <w:rFonts w:cs="Times New Roman" w:ascii="Times New Roman" w:hAnsi="Times New Roman"/>
          <w:sz w:val="22"/>
        </w:rPr>
        <w:t xml:space="preserve">” - Bt] Bây giờ, hãy giữ câu đó 1 phút, “Tôi ước ao anh em đều nói tiếng lạ cả.”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bCs/>
          <w:sz w:val="22"/>
        </w:rPr>
        <w:t>[“...Song tôi còn ước ao hơn nữa là anh em nói tiên tri.”]</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Song tôi còn ước ao hơn nữa là anh em nói tiên tri.”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w:t>
      </w:r>
      <w:r>
        <w:rPr>
          <w:rFonts w:cs="Times New Roman" w:ascii="Times New Roman" w:hAnsi="Times New Roman"/>
          <w:b/>
          <w:bCs/>
          <w:sz w:val="22"/>
        </w:rPr>
        <w:t>Vì người nói Tiên tri là trọng hơn kẻ nói tiếng lạ.</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Xin hãy cứ giữ Kinh thánh trên tay của các bạn.</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Bây giờ, điều gì lớn hơn người nói Tiên tri? Đó là nơi mà các bạn muốn tôi dừng lại?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ột người anh em tôi đang nói, “Đó là một sự khác biệt... ? ...” - Bt]</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thấy chưa? Vâng. Bây giờ, đây là chỗ...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22"/>
        </w:rPr>
        <w:t xml:space="preserve">    </w:t>
      </w:r>
      <w:r>
        <w:rPr>
          <w:rFonts w:cs="Times New Roman" w:ascii="Times New Roman" w:hAnsi="Times New Roman"/>
          <w:sz w:val="22"/>
        </w:rPr>
        <w:tab/>
        <w:t>Bây giờ, chẳng hạn các bạn nói, chúng ta tối hôm nay chúng ta có 2 người không có học ở giữa vòng chúng ta. Họ không biết điều gì về sự này cả, và tôi đi vào và tất cả các bạn... Chúng ta bắt đầu Buổi nhóm này, và - và các bạn bắt đầu khởi sự nói tiếng lạ, mọi người trong vòng các bạn khởi sự nói tiếng lạ, nói tiếng lạ, nói tiếng lạ, và nói tiếng lạ. Và thế đấy, nó là cái gì? Đấy, người tầm thường nói, “Hừ, họ bị khùng cả rồi.” Thấy chưa? Nhưng nếu một người nói Tiên tri, khi ấy người nói điều gì đó mà anh ta có thể hiểu đư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8-307</w:t>
      </w:r>
      <w:r>
        <w:rPr>
          <w:rFonts w:cs="Times New Roman" w:ascii="Times New Roman" w:hAnsi="Times New Roman"/>
          <w:sz w:val="22"/>
        </w:rPr>
        <w:t xml:space="preserve">  </w:t>
        <w:tab/>
        <w:t xml:space="preserve">Bây giờ, hãy tiếp tục đọc phần còn lại của nó.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ười anh em tiếp tục, “</w:t>
      </w:r>
      <w:r>
        <w:rPr>
          <w:rFonts w:cs="Times New Roman" w:ascii="Times New Roman" w:hAnsi="Times New Roman"/>
          <w:b/>
          <w:bCs/>
          <w:sz w:val="22"/>
        </w:rPr>
        <w:t>Mà không giải nghĩa để cho Hội thánh được gây dựng</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ác bạn đây rồi. Bây giờ, “</w:t>
      </w:r>
      <w:r>
        <w:rPr>
          <w:rFonts w:cs="Times New Roman" w:ascii="Times New Roman" w:hAnsi="Times New Roman"/>
          <w:b/>
          <w:bCs/>
          <w:sz w:val="22"/>
        </w:rPr>
        <w:t>mà không</w:t>
      </w:r>
      <w:r>
        <w:rPr>
          <w:rFonts w:cs="Times New Roman" w:ascii="Times New Roman" w:hAnsi="Times New Roman"/>
          <w:sz w:val="22"/>
        </w:rPr>
        <w:t>”, thấy không? Tôi - tôi sẽ... Người - người mà nói Tiên tri thì quan trọng hơn người nói tiếng lạ. Bây giờ, hãy đọc tiếp... [“</w:t>
      </w:r>
      <w:r>
        <w:rPr>
          <w:rFonts w:cs="Times New Roman" w:ascii="Times New Roman" w:hAnsi="Times New Roman"/>
          <w:b/>
          <w:bCs/>
          <w:sz w:val="22"/>
        </w:rPr>
        <w:t>Mà không giải nghĩa để Hội thánh được gây dự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ấy, các bạn đấy, Hội thánh được gây dựng, được soi sá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ây giờ, nói cách khác, thế nào, Hội thánh...Người này ở đây... Ở đây, nhiều người ở đây có thể tầm thường ít học; Có lẽ các bạn đang ngồi giữa chúng ta tối nay, và cùng nhóm họp. Tất cả chúng ta ở đây đều đang tìm kiếm -- Muốn biết về Chúa, và tất cả đang khởi sự nói tiếng lạ. Không ai nói gì, chỉ bắt đầu nói tiếng lạ. “Tôi muốn anh em... Tôi muốn, điều đó có lẽ sẽ tốt.” Phao-lô nói, “Tất cả mọi người nói tiếng lạ, điều đó sẽ tốt.” Nhưng chuyện gì sẽ xảy ra nếu trong vòng anh em nói Tiên tri, dấy lên và nói, “VÌ ĐÓ LÀ LỜI CHÚA.” Có một người đang ngồi ở đây, và anh là một người lạ với chúng ta. Tên anh ấy là John Doe. Anh ấy đến từ một nơi nào đó. Anh đã để vợ và các con ở đó. Tối nay anh đang ở đây để tìm kiếm sự giúp đỡ. Anh đã gặp Bác sĩ ngày nay ở Memphis, Tennessee. Và anh ấy nói... Bác sĩ bảo với anh là anh bị ung thư phổi. Anh sắp chế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9-309</w:t>
      </w:r>
      <w:r>
        <w:rPr>
          <w:rFonts w:cs="Times New Roman" w:ascii="Times New Roman" w:hAnsi="Times New Roman"/>
          <w:sz w:val="22"/>
        </w:rPr>
        <w:t xml:space="preserve">  </w:t>
        <w:tab/>
        <w:t xml:space="preserve">Phao-lô nói, “Nếu tất cả mọi người ở đây đều khởi sự nói tiếng lạ và người tầm thường đến với anh em, người đó sẽ nói... Thế thì người ấy sẽ nói “Các anh không điên hay không khùng hết thảy đấy chứ?” Nhưng nếu có một người khởi sự nói Tiên tri và bày tỏ những điều sâu kín nhất trong lòng, khi đó họ sẽ quì gối xuống, và nói, “Quả thật Đức Chúa Trời ở cùng các anh.” Anh em thấy không, đó là...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âng, bây giờ, ở đây. Bây giờ, các bạn đang nói tiếng lạ, nhưng một người thông giải, nói “</w:t>
      </w:r>
      <w:r>
        <w:rPr>
          <w:rFonts w:cs="Times New Roman" w:ascii="Times New Roman" w:hAnsi="Times New Roman"/>
          <w:b/>
          <w:sz w:val="22"/>
        </w:rPr>
        <w:t>Chúa Giê-hô-va có phán vậy</w:t>
      </w:r>
      <w:r>
        <w:rPr>
          <w:rFonts w:cs="Times New Roman" w:ascii="Times New Roman" w:hAnsi="Times New Roman"/>
          <w:sz w:val="22"/>
        </w:rPr>
        <w:t xml:space="preserve">,” dưới sự thông giải, “Có một người ngồi giữa vong chúng ta, rời vợ mình, và đang ở Nashville ngày hôm nay”, hay là Memphis, và cho dẫu nó là thế nào đi nữa, “Người ấy đã bị ung thư phổi. Đã đến đây, và tên của người đó là John Doe.” Như vậy đó. Các bạn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59-311</w:t>
      </w:r>
      <w:r>
        <w:rPr>
          <w:rFonts w:cs="Times New Roman" w:ascii="Times New Roman" w:hAnsi="Times New Roman"/>
          <w:sz w:val="22"/>
        </w:rPr>
        <w:t xml:space="preserve">  </w:t>
        <w:tab/>
        <w:t>“Nếu điều đó có sự thông giải.” Đấy, thế thì người ấy có sự gây dựng. Thấy chưa? Khi đó họ sẽ nói... khi đó anh đó sẽ đi ra, và nói, “Hãy để cho tôi nói điều này với các bạn: Đừng có bảo với tôi Đức Chúa Trời không ở cùng những người ở đó. Chắc chắn vậy. Họ những người không biết chút gì về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Do vậy chúng ta muốn có ân tứ nói tiên tri cộng thêm ân tứ nói tiếng lạ. Nhưng trong sự nói tiếng lạ phải có sự thông giải. Và rồi, khi nó được thông giải, đó là lời Tiên tri. Thấy chưa? Đó là lời Tiên tri. Bây giờ, tôi đã có câu hỏi này ở đây 1 phút, vậy tôi - tôi sẽ cố gắng bắt đầu càng nhanh càng tốt... [Băng trống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59-</w:t>
      </w:r>
      <w:r>
        <w:rPr>
          <w:rFonts w:cs="Times New Roman" w:ascii="Times New Roman" w:hAnsi="Times New Roman"/>
          <w:b/>
          <w:sz w:val="22"/>
          <w:vertAlign w:val="superscript"/>
        </w:rPr>
        <w:t>Q.117</w:t>
      </w:r>
      <w:r>
        <w:rPr>
          <w:rFonts w:cs="Times New Roman" w:ascii="Times New Roman" w:hAnsi="Times New Roman"/>
          <w:sz w:val="22"/>
        </w:rPr>
        <w:t xml:space="preserve">   Ma-thi-ơ chương thứ 18 câu 10 -- [Một người anh em đọc sách Ma-thi-ơ chương 18 câu thứ 10, “</w:t>
      </w:r>
      <w:r>
        <w:rPr>
          <w:rFonts w:cs="Times New Roman" w:ascii="Times New Roman" w:hAnsi="Times New Roman"/>
          <w:b/>
          <w:sz w:val="22"/>
        </w:rPr>
        <w:t>... Hãy giữ mình đừng khinh dể một đứa nào trong những đứa trẻ này, vì Ta bảo các ngươi, các Thiên sứ của chúng trên trời hằng thấy mặt Cha Ta, là Đấng ở trên trời.</w:t>
      </w:r>
      <w:r>
        <w:rPr>
          <w:rFonts w:cs="Times New Roman" w:ascii="Times New Roman" w:hAnsi="Times New Roman"/>
          <w:sz w:val="22"/>
        </w:rPr>
        <w:t>” - B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úng vậy. Bây giờ, thưa anh em, cho dẫu bạn từng là ai, dĩ nhiên là không có danh tánh, chỉ là một những tấm vé nhỏ, người nói điều này. Tôi chắc là tô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Bây giờ, bạn có thể có 2 cách về điều đó. Các bạn hiểu không? Nhưng tôi nghĩ sự thông giải, nếu các bạn thực sự yêu cầu, “Giải thích điều này”, cách mà tôi giải thích điều này là thế nà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ây giờ, hãy cùng mở tôi sách II Cô-rinh-tô chương 5 câu 1, nó nói rằng, “</w:t>
      </w:r>
      <w:r>
        <w:rPr>
          <w:rFonts w:cs="Times New Roman" w:ascii="Times New Roman" w:hAnsi="Times New Roman"/>
          <w:b/>
          <w:sz w:val="22"/>
        </w:rPr>
        <w:t>Vả, chúng ta biết rằng nếu nhà tạm của chúng ta dưới đất đổ nát...</w:t>
      </w:r>
      <w:r>
        <w:rPr>
          <w:rFonts w:cs="Times New Roman" w:ascii="Times New Roman" w:hAnsi="Times New Roman"/>
          <w:sz w:val="22"/>
        </w:rPr>
        <w:t>” Thì các bạn biết nó là gì rồi. Thấy không? “</w:t>
      </w:r>
      <w:r>
        <w:rPr>
          <w:rFonts w:cs="Times New Roman" w:ascii="Times New Roman" w:hAnsi="Times New Roman"/>
          <w:b/>
          <w:bCs/>
          <w:sz w:val="22"/>
        </w:rPr>
        <w:t>Thì chúng ta lại có nhà đời đời tại trên trời, bởi Đức Chúa Trời, không phải bởi tay người làm ra.”</w:t>
      </w:r>
      <w:r>
        <w:rPr>
          <w:rFonts w:cs="Times New Roman" w:ascii="Times New Roman" w:hAnsi="Times New Roman"/>
          <w:sz w:val="22"/>
        </w:rPr>
        <w:t xml:space="preserve">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0-316</w:t>
      </w:r>
      <w:r>
        <w:rPr>
          <w:rFonts w:cs="Times New Roman" w:ascii="Times New Roman" w:hAnsi="Times New Roman"/>
          <w:sz w:val="22"/>
        </w:rPr>
        <w:t xml:space="preserve">  </w:t>
        <w:tab/>
        <w:t>Bây giờ, Ngài sẽ... Nếu các bạn để ý... Trong Ma-thi-ơ chương 18 câu thứ 10, Ngài đang nói về nhận lấy những đứa trẻ. Chúng là những đứa trẻ, những em nhỏ, khoảng chừng 3 hay 4 tuổi, bế chúng lên. “</w:t>
      </w:r>
      <w:r>
        <w:rPr>
          <w:rFonts w:cs="Times New Roman" w:ascii="Times New Roman" w:hAnsi="Times New Roman"/>
          <w:b/>
          <w:sz w:val="22"/>
        </w:rPr>
        <w:t>Họ đem những con trẻ đến cùng Ngài.</w:t>
      </w:r>
      <w:r>
        <w:rPr>
          <w:rFonts w:cs="Times New Roman" w:ascii="Times New Roman" w:hAnsi="Times New Roman"/>
          <w:sz w:val="22"/>
        </w:rPr>
        <w:t>” Những đứa trẻ đến trong cách gọi là “Đứa trẻ”. Một đứa trẻ chỉ là một đứa nhỏ -- không còn ẵm ngửa nhưng ở tuổi thiếu nhi. Thấy không? Nó chưa thể chịu trách nhiệm gì về chính mình đư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ây giờ, Ngài phán, “</w:t>
      </w:r>
      <w:r>
        <w:rPr>
          <w:rFonts w:cs="Times New Roman" w:ascii="Times New Roman" w:hAnsi="Times New Roman"/>
          <w:b/>
          <w:bCs/>
          <w:sz w:val="22"/>
        </w:rPr>
        <w:t>Hãy giữ mình đừng khinh dể một đứa nào trong những đứa trẻ này</w:t>
      </w:r>
      <w:r>
        <w:rPr>
          <w:rFonts w:cs="Times New Roman" w:ascii="Times New Roman" w:hAnsi="Times New Roman"/>
          <w:sz w:val="22"/>
        </w:rPr>
        <w:t>.” Nếu các bạn có thể thông giải từ đó là “Ngược đãi.” Thấy chưa, “</w:t>
      </w:r>
      <w:r>
        <w:rPr>
          <w:rFonts w:cs="Times New Roman" w:ascii="Times New Roman" w:hAnsi="Times New Roman"/>
          <w:b/>
          <w:bCs/>
          <w:sz w:val="22"/>
        </w:rPr>
        <w:t>Ngược đãi một trong những đứa đó</w:t>
      </w:r>
      <w:r>
        <w:rPr>
          <w:rFonts w:cs="Times New Roman" w:ascii="Times New Roman" w:hAnsi="Times New Roman"/>
          <w:sz w:val="22"/>
        </w:rPr>
        <w:t xml:space="preserve">.” Ngược đãi một đứa trẻ, các bạn không bao giờ nên làm điều đó. Chúng là những đứa trẻ, chúng không biết. Các bạn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 bây giờ để ý, </w:t>
      </w:r>
      <w:r>
        <w:rPr>
          <w:rFonts w:cs="Times New Roman" w:ascii="Times New Roman" w:hAnsi="Times New Roman"/>
          <w:b/>
          <w:bCs/>
          <w:sz w:val="22"/>
        </w:rPr>
        <w:t>“Vì Ta bảo các ngươi các Thiên sứ của chúng nó ở trên trời thường thấy mặt Cha</w:t>
      </w:r>
      <w:r>
        <w:rPr>
          <w:rFonts w:cs="Times New Roman" w:ascii="Times New Roman" w:hAnsi="Times New Roman"/>
          <w:sz w:val="22"/>
        </w:rPr>
        <w:t xml:space="preserve"> </w:t>
      </w:r>
      <w:r>
        <w:rPr>
          <w:rFonts w:cs="Times New Roman" w:ascii="Times New Roman" w:hAnsi="Times New Roman"/>
          <w:b/>
          <w:bCs/>
          <w:sz w:val="22"/>
        </w:rPr>
        <w:t>Ta, là Đấng ở trên trời</w:t>
      </w:r>
      <w:r>
        <w:rPr>
          <w:rFonts w:cs="Times New Roman" w:ascii="Times New Roman" w:hAnsi="Times New Roman"/>
          <w:sz w:val="22"/>
        </w:rPr>
        <w:t xml:space="preserve">” Các bạn có thấy không? Mặt khác, “Thiên sứ của chúng, sứ giả của chúng, thân thể của chúng, thân thể Thiên sứ sẽ đi nếu như chúng chết, thì luôn ở trước mặt Cha Ta ở trên trời.”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0-319</w:t>
      </w:r>
      <w:r>
        <w:rPr>
          <w:rFonts w:cs="Times New Roman" w:ascii="Times New Roman" w:hAnsi="Times New Roman"/>
          <w:sz w:val="22"/>
        </w:rPr>
        <w:t xml:space="preserve">  </w:t>
        <w:tab/>
        <w:t>Bây giờ, “Vả chúng ta biết rằng nếu nhà tạm của chúng ta dưới đất đổ nát, thì chúng ta lại có nhà đời đời trên trời, bởi Đức Chúa Trời, không phải bởi tay người làm ra.” Đúng như vậy không? Đó là một thân thể.</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ãy nhìn ở đây. Nếu tôi thực sự có thời gian để nói thông suốt những điều này... Dĩ nhiên, tôi biết-tôi sẽ không có. Nhưng ở đây, cho phép tôi đưa nó đến với anh em trong băng ghi âm, và anh em sẽ hiểu điều đó dù thế nào đi nữ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ãy xem, một đêm Phi-e-rơ đương ở trong ngục. Họ có một Buổi nhóm họp cầu nguyện tại nhà Giăng Mác. Thấy chưa? Vậy Thiên sứ của Chúa ngự đến, Trụ Lửa đó, một Ánh Sáng hiện ra, và Phi-e-rơ nghĩ rằng mình đang nằm mơ khi ánh sáng này đến với mình. Nó... Kinh thánh nói rằng nó là một Ánh Sáng. Và tôi tin rằng đó cũng là Đấng ở với chúng ta. Thiên sứ đã giáng xuống. Và chúng ta cũng gặp giống một vấn đề, có lẽ điều tương tự sẽ xảy ra. Hiện ra ở đó và phán với Phi-e-rơ, “Hãy đi theo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Do vậy Phi-e-rơ nghĩ rằng, “Mình đang nằm mơ lúc này, và hãy xem thử giấc mơ này có nghĩa gì. Do vậy ông bước tới ngay chỗ người lính, và nghĩ, “Ừ, bây giờ chúng ta sẽ đi qua, cánh cửa ngục vừa tự mở.” Khi buớc tới cánh cửa kế tiếp thì tự nó cũng mở. Khi đi qua cánh cửa thành, thì nó cũng tự mở. Và Phi-e-rơ vẫn cứ nghĩ là mình đang mơ. Do vậy, khi ông đứng ở đó và nói, “Thế đấy, bây giờ mình đã được tự do, mình sẽ đi xuống nhà Mác và gặp số anh em ở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1-323</w:t>
      </w:r>
      <w:r>
        <w:rPr>
          <w:rFonts w:cs="Times New Roman" w:ascii="Times New Roman" w:hAnsi="Times New Roman"/>
          <w:sz w:val="22"/>
        </w:rPr>
        <w:t xml:space="preserve">  </w:t>
        <w:tab/>
        <w:t>Họ ở đó và nói, “Ồ, ngợi khen Chúa, hãy gởi Thiên sứ của Ngài đến giải cứu Phi-e-rơ.” Và trong giờ đó có sự gì đã xảy ra. [Anh Branham gõ... - Bt] Cô gái nhỏ đi đến cánh cửa và hỏi, “Ai đó?” Qua khe cửa nhìn thấy và nói, “Ồ, chính là Phi-e-rơ.” Rồi cô ấy vào và nói, “Hãy ngừng cầu nguyện, Phi-e-rơ đang ở đâ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ọ nói, “Ồ, đúng là, cô là... Cô là....” Hiểu không? </w:t>
      </w:r>
    </w:p>
    <w:p>
      <w:pPr>
        <w:pStyle w:val="Normal"/>
        <w:overflowPunct w:val="false"/>
        <w:autoSpaceDE w:val="false"/>
        <w:ind w:firstLine="680"/>
        <w:jc w:val="both"/>
        <w:rPr>
          <w:rFonts w:ascii="Times New Roman" w:hAnsi="Times New Roman" w:cs="Times New Roman"/>
          <w:sz w:val="22"/>
        </w:rPr>
      </w:pPr>
      <w:r>
        <w:rPr>
          <w:rFonts w:cs="Times New Roman" w:ascii="Times New Roman" w:hAnsi="Times New Roman"/>
          <w:sz w:val="22"/>
        </w:rPr>
        <w:t>[Anh Branham lại gõ vào bục giảng. - Bt] Và nói, “Hãy mở cửa ra, tôi đang đến đây. Hiểu không?” Vì thế ông nói...</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Do đó cô gái đi vào lại và nói, “Phi-e-rơ đang ở trước cửa.”</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ọ nói, “Ồ, họ đã chặt đầu anh ấy rồi, có lẽ Thiên sứ của anh ấy đang ở trước cửa, nhà trên trời của anh, có lẽ anh ấy đã nhận nó, nếu nhà tạm dưới đất này đã đổ nát, vì nhà trên trời dành cho anh ấy đang chờ sẵ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ột ngày nọ tôi nhìn thấy khải tượng đó, các bạn biết nó, vượt qua. “</w:t>
      </w:r>
      <w:r>
        <w:rPr>
          <w:rFonts w:cs="Times New Roman" w:ascii="Times New Roman" w:hAnsi="Times New Roman"/>
          <w:b/>
          <w:bCs/>
          <w:sz w:val="22"/>
        </w:rPr>
        <w:t xml:space="preserve">Nếu nhà tạm của chúng ta dưới đất đổ nát, thì chúng ta có nhà đời đời tại trên trời.”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 những đứa trẻ này chưa phạm tội... Các bạn thấy chưa? Thấy chư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1-329</w:t>
      </w:r>
      <w:r>
        <w:rPr>
          <w:rFonts w:cs="Times New Roman" w:ascii="Times New Roman" w:hAnsi="Times New Roman"/>
          <w:sz w:val="22"/>
        </w:rPr>
        <w:t xml:space="preserve">  </w:t>
        <w:tab/>
        <w:t>Khi một đứa trẻ được hình thành trong tử cung một người mẹ, ngay khi nó được đặt ở đó... Hiểu không? Nhưng trước tiên nó là một linh. Và linh đó dần dần bước vào trong hình hài xác thịt, và một mầm mống sự sống bắt đầu trong xác thịt, và ngay khi nó ra... Bây giờ, trong bụng, nó rất nhỏ, sẽ đạp, và sẽ co giật. Chúng ta biết điều đó. Đó là những tế bào. Giống như bạn lấy một sợi lông ngựa và thả nó vào nước nó sẽ nổi và sẽ trôi đi, và khi các bạn đụng đến nó thì nó sẽ búng lên. Đó cũng là cách mà đứa trẻ nhỏ trở thà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ngay khi nó được sinh ra trong thế giới này và thở những hơi thở đầu tiên, thì nó trở thành một linh hồn sống. Anh em hiểu không? Bởi vì ngay khi thể xác thuộc về đất được sinh ra trong thế gian, thì có một thể thiêng liêng, hay là thể thuộc linh, nắm giữ nó. “</w:t>
      </w:r>
      <w:r>
        <w:rPr>
          <w:rFonts w:cs="Times New Roman" w:ascii="Times New Roman" w:hAnsi="Times New Roman"/>
          <w:b/>
          <w:bCs/>
          <w:sz w:val="22"/>
        </w:rPr>
        <w:t>Nếu nhà tạm của chúng ta dưới đất đổ nát, thì chúng ta lại có nhà đời đời tại trên trời, bởi Đức Chúa Trời, không phải bởi tay người làm ra</w:t>
      </w:r>
      <w:r>
        <w:rPr>
          <w:rFonts w:cs="Times New Roman" w:ascii="Times New Roman" w:hAnsi="Times New Roman"/>
          <w:sz w:val="22"/>
        </w:rPr>
        <w:t>.” Ngay khi đứa trẻ vào đời trong hình hài xác thịt, thì đã có sẵn một thể thiêng liêng đợi sẵn. Và ngay khi thể xác thịt này bị đổ nát, thì có thể thiêng liêng đợi sẵn nơi xa kia, một Linh thể (Theophany), chúng ta gọi nó là “Theophany” (Thân thể thuộc linh).</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75" w:hanging="675"/>
        <w:jc w:val="both"/>
        <w:rPr/>
      </w:pPr>
      <w:r>
        <w:rPr>
          <w:rFonts w:cs="Times New Roman" w:ascii="Times New Roman" w:hAnsi="Times New Roman"/>
          <w:sz w:val="22"/>
          <w:vertAlign w:val="superscript"/>
        </w:rPr>
        <w:t>562-330</w:t>
      </w:r>
      <w:r>
        <w:rPr>
          <w:rFonts w:cs="Times New Roman" w:ascii="Times New Roman" w:hAnsi="Times New Roman"/>
          <w:sz w:val="22"/>
        </w:rPr>
        <w:t xml:space="preserve">  </w:t>
        <w:tab/>
        <w:t>[Một anh em hỏi, “</w:t>
      </w:r>
      <w:r>
        <w:rPr>
          <w:rFonts w:cs="Times New Roman" w:ascii="Times New Roman" w:hAnsi="Times New Roman"/>
          <w:b/>
          <w:sz w:val="22"/>
        </w:rPr>
        <w:t>Thế thì, bây giờ, đó là một... sự tạm thời phải không, cho đến khi sự phục sinh của thể xác này phải không?</w:t>
      </w:r>
      <w:r>
        <w:rPr>
          <w:rFonts w:cs="Times New Roman" w:ascii="Times New Roman" w:hAnsi="Times New Roman"/>
          <w:sz w:val="22"/>
        </w:rPr>
        <w:t>”] Vâng. Nhìn thấy không? Ồ, vâng. [“</w:t>
      </w:r>
      <w:r>
        <w:rPr>
          <w:rFonts w:cs="Times New Roman" w:ascii="Times New Roman" w:hAnsi="Times New Roman"/>
          <w:b/>
          <w:sz w:val="22"/>
        </w:rPr>
        <w:t>Đó là tình trạng mà chúng ta sẽ sống trong đó cho đến khi sự phục sinh này phải không?</w:t>
      </w:r>
      <w:r>
        <w:rPr>
          <w:rFonts w:cs="Times New Roman" w:ascii="Times New Roman" w:hAnsi="Times New Roman"/>
          <w:sz w:val="22"/>
        </w:rPr>
        <w:t xml:space="preserve">”] Đúng vậy. Đấy,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uy nhiên nó chưa được bày tỏ ra cho con loài người. Tôi tin... Tôi - tôi biết tôi hiểu điều đó. Thấy không? Nhưng tôi không biết đó là loại thể gì. Nhưng tôi có thể cảm thấy chúng giống như tôi cảm thấy bàn tay các bạn hay thứ gì khác. Bởi vì điều này được ghi âm, và các bạn có thể nghe nó nhiều năm sau khi tôi qua đời. Thấy không? Nhưng... Và điều đó, cho dẫu là gì đi nữa, tôi đang nắm giữ những người này, và và nắm bắt chúng, và nó là thật như - như các bạn là thật, và tuy nhiên nó không... Chúng không ăn cũng không uống. Không có hôm qua cũng không có ngày mai. Đó là sự vĩnh cửu.</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2-332</w:t>
      </w:r>
      <w:r>
        <w:rPr>
          <w:rFonts w:cs="Times New Roman" w:ascii="Times New Roman" w:hAnsi="Times New Roman"/>
          <w:sz w:val="22"/>
        </w:rPr>
        <w:t xml:space="preserve">  </w:t>
        <w:tab/>
        <w:t xml:space="preserve">Và bây giờ, khi Đền tạm đó... Chúng rời bỏ thân thể đó, và trở về đất, và loại người đó đã mặt vào những sự trái luân lý. Dù sao đi nữa thì bụi của đất vây lấy người đó, và trở về loại với thể bất tử. Cát buị của đất họp nhau lại trong linh thể ấy dù thế nào đi nữa, và chúng trở nên con người lần nữa, phải ăn giống như họ đã ăn trong vườn Ê-đen. Anh em hiểu không? “Nếu nhà tạm chúng ta dưới đất bị đổ nát, thì chúng ta lại có nhà đời đời tại trên trời, bởi Đức Chúa Trời, không phải bởi tay người làm ra, đang chờ đợ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Do vậy những đứa trẻ này không hề có tội, không có tội gì, Thiên sứ của chúng, “thể” của chúng (Thân thể mà Phi-e-rơ đã trở về). Thấy không, đang chờ đợi. “Thiên sứ của chúng nó ở trên trời, thường thấy mặt Cha Ta ở trên trời.” Nó luôn là trước mặt Ngài, “Họ biết nó,” nó đấ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2-334</w:t>
      </w:r>
      <w:r>
        <w:rPr>
          <w:rFonts w:cs="Times New Roman" w:ascii="Times New Roman" w:hAnsi="Times New Roman"/>
          <w:sz w:val="22"/>
        </w:rPr>
        <w:t xml:space="preserve">  </w:t>
        <w:tab/>
        <w:t>[Một anh em nói, “Nhưng nó có điều khác một chút so với những gì Chúa Jêsus phán, trong phần đầu tiên sự phục sinh của Ngài, Ngài đã phán, “</w:t>
      </w:r>
      <w:r>
        <w:rPr>
          <w:rFonts w:cs="Times New Roman" w:ascii="Times New Roman" w:hAnsi="Times New Roman"/>
          <w:b/>
          <w:bCs/>
          <w:sz w:val="22"/>
        </w:rPr>
        <w:t>Chớ rờ đến Ta</w:t>
      </w:r>
      <w:r>
        <w:rPr>
          <w:rFonts w:cs="Times New Roman" w:ascii="Times New Roman" w:hAnsi="Times New Roman"/>
          <w:sz w:val="22"/>
        </w:rPr>
        <w:t xml:space="preserve">”, Ngài chưa thăng thiên. Và sau đó khi Ngài vào phòng có Thô-ma ở đó, Ngài phán, “Hãy đến đây và đặt tay ngươi vào bàn tay ta.” - Bt] Đúng vậy, Ngài chưa hề thăng thiê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sự khác biệt giữa 2 điều này là một người thì Ngài nói đừng đụng đến Ngài còn Thô-ma thì Ngài bảo hãy đến và rờ đến.] Tuy nhiên Ngài chưa thăng thiên, anh em hiểu không? Ngài... [“Vì Ta chưa lên cùng Cha.” - B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úng vậy, Ngài không được đụng đến cho đến sau khi Ngài phục sinh. Ngài đã ra khỏi thế gian. Các bạn thấy không? Ngài đã ra khỏi thế gian và Ngài đang đi lại giữa con người, nhưng Ngài chưa thăng thiên. Ngài phán... Ngài bảo với Ma-ri, Ngài bảo, “Chớ rờ đến ta.”Ma-ri trả lời, “Thưa Thầ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ài phán, “</w:t>
      </w:r>
      <w:r>
        <w:rPr>
          <w:rFonts w:cs="Times New Roman" w:ascii="Times New Roman" w:hAnsi="Times New Roman"/>
          <w:b/>
          <w:bCs/>
          <w:color w:val="000000"/>
          <w:sz w:val="22"/>
          <w:szCs w:val="22"/>
        </w:rPr>
        <w:t xml:space="preserve">Chớ rờ </w:t>
      </w:r>
      <w:r>
        <w:rPr>
          <w:rFonts w:cs="Times New Roman" w:ascii="Times New Roman" w:hAnsi="Times New Roman"/>
          <w:b/>
          <w:bCs/>
          <w:color w:val="000000"/>
          <w:sz w:val="22"/>
          <w:szCs w:val="22"/>
        </w:rPr>
        <w:t>đ</w:t>
      </w:r>
      <w:r>
        <w:rPr>
          <w:rFonts w:cs="Times New Roman" w:ascii="Times New Roman" w:hAnsi="Times New Roman"/>
          <w:b/>
          <w:bCs/>
          <w:color w:val="000000"/>
          <w:sz w:val="22"/>
          <w:szCs w:val="22"/>
        </w:rPr>
        <w:t>ến Ta; Vì Ta ch</w:t>
      </w:r>
      <w:r>
        <w:rPr>
          <w:rFonts w:cs="Times New Roman" w:ascii="Times New Roman" w:hAnsi="Times New Roman"/>
          <w:b/>
          <w:bCs/>
          <w:color w:val="000000"/>
          <w:sz w:val="22"/>
          <w:szCs w:val="22"/>
        </w:rPr>
        <w:t>ư</w:t>
      </w:r>
      <w:r>
        <w:rPr>
          <w:rFonts w:cs="Times New Roman" w:ascii="Times New Roman" w:hAnsi="Times New Roman"/>
          <w:b/>
          <w:bCs/>
          <w:color w:val="000000"/>
          <w:sz w:val="22"/>
          <w:szCs w:val="22"/>
        </w:rPr>
        <w:t>a lên cùng Cha! Nh</w:t>
      </w:r>
      <w:r>
        <w:rPr>
          <w:rFonts w:cs="Times New Roman" w:ascii="Times New Roman" w:hAnsi="Times New Roman"/>
          <w:b/>
          <w:bCs/>
          <w:color w:val="000000"/>
          <w:sz w:val="22"/>
          <w:szCs w:val="22"/>
        </w:rPr>
        <w:t>ư</w:t>
      </w:r>
      <w:r>
        <w:rPr>
          <w:rFonts w:cs="Times New Roman" w:ascii="Times New Roman" w:hAnsi="Times New Roman"/>
          <w:b/>
          <w:bCs/>
          <w:color w:val="000000"/>
          <w:sz w:val="22"/>
          <w:szCs w:val="22"/>
        </w:rPr>
        <w:t xml:space="preserve">ng hãy </w:t>
      </w:r>
      <w:r>
        <w:rPr>
          <w:rFonts w:cs="Times New Roman" w:ascii="Times New Roman" w:hAnsi="Times New Roman"/>
          <w:b/>
          <w:bCs/>
          <w:color w:val="000000"/>
          <w:sz w:val="22"/>
          <w:szCs w:val="22"/>
        </w:rPr>
        <w:t>đ</w:t>
      </w:r>
      <w:r>
        <w:rPr>
          <w:rFonts w:cs="Times New Roman" w:ascii="Times New Roman" w:hAnsi="Times New Roman"/>
          <w:b/>
          <w:bCs/>
          <w:color w:val="000000"/>
          <w:sz w:val="22"/>
          <w:szCs w:val="22"/>
        </w:rPr>
        <w:t xml:space="preserve">i </w:t>
      </w:r>
      <w:r>
        <w:rPr>
          <w:rFonts w:cs="Times New Roman" w:ascii="Times New Roman" w:hAnsi="Times New Roman"/>
          <w:b/>
          <w:bCs/>
          <w:color w:val="000000"/>
          <w:sz w:val="22"/>
          <w:szCs w:val="22"/>
        </w:rPr>
        <w:t>đ</w:t>
      </w:r>
      <w:r>
        <w:rPr>
          <w:rFonts w:cs="Times New Roman" w:ascii="Times New Roman" w:hAnsi="Times New Roman"/>
          <w:b/>
          <w:bCs/>
          <w:color w:val="000000"/>
          <w:sz w:val="22"/>
          <w:szCs w:val="22"/>
        </w:rPr>
        <w:t>ến cùng anh em Ta, nói rằng Ta lên cùng Cha Ta và Cha các ng</w:t>
      </w:r>
      <w:r>
        <w:rPr>
          <w:rFonts w:cs="Times New Roman" w:ascii="Times New Roman" w:hAnsi="Times New Roman"/>
          <w:b/>
          <w:bCs/>
          <w:color w:val="000000"/>
          <w:sz w:val="22"/>
          <w:szCs w:val="22"/>
        </w:rPr>
        <w:t>ươ</w:t>
      </w:r>
      <w:r>
        <w:rPr>
          <w:rFonts w:cs="Times New Roman" w:ascii="Times New Roman" w:hAnsi="Times New Roman"/>
          <w:b/>
          <w:bCs/>
          <w:color w:val="000000"/>
          <w:sz w:val="22"/>
          <w:szCs w:val="22"/>
        </w:rPr>
        <w:t xml:space="preserve">i, cùng </w:t>
      </w:r>
      <w:r>
        <w:rPr>
          <w:rFonts w:cs="Times New Roman" w:ascii="Times New Roman" w:hAnsi="Times New Roman"/>
          <w:b/>
          <w:bCs/>
          <w:color w:val="000000"/>
          <w:sz w:val="22"/>
          <w:szCs w:val="22"/>
        </w:rPr>
        <w:t>Đ</w:t>
      </w:r>
      <w:r>
        <w:rPr>
          <w:rFonts w:cs="Times New Roman" w:ascii="Times New Roman" w:hAnsi="Times New Roman"/>
          <w:b/>
          <w:bCs/>
          <w:color w:val="000000"/>
          <w:sz w:val="22"/>
          <w:szCs w:val="22"/>
        </w:rPr>
        <w:t xml:space="preserve">ức Chúa Trời Ta và </w:t>
      </w:r>
      <w:r>
        <w:rPr>
          <w:rFonts w:cs="Times New Roman" w:ascii="Times New Roman" w:hAnsi="Times New Roman"/>
          <w:b/>
          <w:bCs/>
          <w:color w:val="000000"/>
          <w:sz w:val="22"/>
          <w:szCs w:val="22"/>
        </w:rPr>
        <w:t>Đ</w:t>
      </w:r>
      <w:r>
        <w:rPr>
          <w:rFonts w:cs="Times New Roman" w:ascii="Times New Roman" w:hAnsi="Times New Roman"/>
          <w:b/>
          <w:bCs/>
          <w:color w:val="000000"/>
          <w:sz w:val="22"/>
          <w:szCs w:val="22"/>
        </w:rPr>
        <w:t>ức Chúa Trời các ng</w:t>
      </w:r>
      <w:r>
        <w:rPr>
          <w:rFonts w:cs="Times New Roman" w:ascii="Times New Roman" w:hAnsi="Times New Roman"/>
          <w:b/>
          <w:bCs/>
          <w:color w:val="000000"/>
          <w:sz w:val="22"/>
          <w:szCs w:val="22"/>
        </w:rPr>
        <w:t>ươ</w:t>
      </w:r>
      <w:r>
        <w:rPr>
          <w:rFonts w:cs="Times New Roman" w:ascii="Times New Roman" w:hAnsi="Times New Roman"/>
          <w:b/>
          <w:bCs/>
          <w:color w:val="000000"/>
          <w:sz w:val="22"/>
          <w:szCs w:val="22"/>
        </w:rPr>
        <w:t>i.</w:t>
      </w:r>
      <w:r>
        <w:rPr>
          <w:rFonts w:cs="Times New Roman" w:ascii="Times New Roman" w:hAnsi="Times New Roman"/>
          <w:color w:val="000000"/>
          <w:sz w:val="22"/>
          <w:szCs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rồi đêm đó, sau khi Ngài đến với Đức Chúa trời, và đã sống lại từ cõi chết, đã đến trước Đức Chúa Trời, sau đó Ngài trở lại, Ngài mời gọi Thô-ma đến để đụng tay Ngài. Ngài đã thăng thiên đến trước mặt Đức Chúa Trời. Đúng vậ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b/>
          <w:bCs/>
          <w:sz w:val="22"/>
          <w:vertAlign w:val="superscript"/>
        </w:rPr>
        <w:t>563-</w:t>
      </w:r>
      <w:r>
        <w:rPr>
          <w:rFonts w:cs="Times New Roman" w:ascii="Times New Roman" w:hAnsi="Times New Roman"/>
          <w:b/>
          <w:sz w:val="22"/>
          <w:vertAlign w:val="superscript"/>
        </w:rPr>
        <w:t>Q.118</w:t>
      </w:r>
      <w:r>
        <w:rPr>
          <w:rFonts w:cs="Times New Roman" w:ascii="Times New Roman" w:hAnsi="Times New Roman"/>
          <w:b/>
          <w:sz w:val="22"/>
        </w:rPr>
        <w:t xml:space="preserve">   Bây giờ, trong I Cô-rinh-tô chương thứ 14, “Hãy nôn nả tìm kiếm tình yêu thương. Cũng hãy ước ao các sự ban cho thiêng liêng, nhứt là sự ban cho nói tiên tri.” Theo tự điển Webster, “Nói Tiên tri” nghĩa là, “Nói trước về những sự kiện tương lai, đặc biệt là nhờ trạng thái thiêng liêng.” Có thể một Sứ điệp... Bây giờ, họ... Đó - đó là những gì Webser nói và những gì người anh em đã hỏi. Một Sứ điệp có thể được gọi là lờiTiên tri mà không báo trước về những sự kiện sẽ xảy ra trong tương lai khô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ông, thưa các bạn. “Nói Tiên tri”là “Báo trước.” Anh em hiểu không?. Đúng thế.</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63-</w:t>
      </w:r>
      <w:r>
        <w:rPr>
          <w:rFonts w:cs="Times New Roman" w:ascii="Times New Roman" w:hAnsi="Times New Roman"/>
          <w:b/>
          <w:sz w:val="22"/>
          <w:vertAlign w:val="superscript"/>
        </w:rPr>
        <w:t>Q.119</w:t>
      </w:r>
      <w:r>
        <w:rPr>
          <w:rFonts w:cs="Times New Roman" w:ascii="Times New Roman" w:hAnsi="Times New Roman"/>
          <w:b/>
          <w:sz w:val="22"/>
        </w:rPr>
        <w:t xml:space="preserve">   Bây giờ, trong I Cô-rinh-tô chương thứ 14 câu thứ 27, tôi tin rằng mọi Sứ điệp nên được thông giải và nên không có hơn 3 Sứ điệp nói tiếng lạ trong bất kỳ một Buổi nhóm nào.</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ó là Lời Kinh thánh. Tôi đã có nó viết ở đây.Dĩ nhiên, chúng ta không... Chúng ta quen thuộc với điều đó và biết điều đó. Anh em hiểu không? Đó là... Vâng, thưa quí vị, chỉ nên nói theo lượt trong 3 người. Điều đó cũng ở trong I Cô-rinh-tô 14. Anh em hiểu không? “</w:t>
      </w:r>
      <w:r>
        <w:rPr>
          <w:rFonts w:cs="Times New Roman" w:ascii="Times New Roman" w:hAnsi="Times New Roman"/>
          <w:b/>
          <w:bCs/>
          <w:sz w:val="22"/>
        </w:rPr>
        <w:t>3 người nói theo lượt mình.</w:t>
      </w:r>
      <w:r>
        <w:rPr>
          <w:rFonts w:cs="Times New Roman" w:ascii="Times New Roman" w:hAnsi="Times New Roman"/>
          <w:sz w:val="22"/>
        </w:rPr>
        <w:t>” Vậy thì, anh em theo dõi điều đó trong những Buổi nhóm của mình, thưa anh em. Bây giờ, anh em sẽ - sẽ thấy được nêu ra bây giờ, anh em sẽ thấy rằng nhiều người được tán tụng. Và đừng nói là họ chưa nhận được Thánh Linh lúc ấy. Nhưng, các bạn thấy, Phao-lô đã đi xuống Hội thánh Cô-rinh-tô để sắp đặt trật tự Hội thánh. Chúng ta tất cả đều biết điều đó phải không? Phao-lô phải sắp đặt nó vào trật tự. Và ông đã nói, “</w:t>
      </w:r>
      <w:r>
        <w:rPr>
          <w:rFonts w:cs="Times New Roman" w:ascii="Times New Roman" w:hAnsi="Times New Roman"/>
          <w:b/>
          <w:bCs/>
          <w:sz w:val="22"/>
        </w:rPr>
        <w:t>Nhưng mọi sự đều nên làm cho phải phép và theo thứ tự</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4-339</w:t>
      </w:r>
      <w:r>
        <w:rPr>
          <w:rFonts w:cs="Times New Roman" w:ascii="Times New Roman" w:hAnsi="Times New Roman"/>
          <w:sz w:val="22"/>
        </w:rPr>
        <w:t xml:space="preserve">  </w:t>
        <w:tab/>
        <w:t xml:space="preserve">Bây giờ, nếu các bạn để ý, Phao-lô, đang trên đường đi xuống, ông luôn gặp rắc rối với Hội thánh Cô-rinh-tô. Ông chưa bao giờ thấy mình trong đường lối đó... Ông chưa bao giờ nói về điều đó cho Hội thánh Ê-phê-sô, ông có thể dạy họ cách để có sự an ninh đời đời. Không nói gì về sự an ninh đời đời trong-trong Hội thánh Cô-rinh-tô. Họ luôn luôn giống những đứa trẻ, cố gắng, “Mỗi người có tiếng lạ, và mỗi người có bài ca.” Điều đó không đúng sao? Thấy không? Và nếu các bạn để cho hội chúng của mình bắt đầu bằng những sự như vậ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Giống như Marrtin Luther, ông đã rất đầy dẫy Thánh Linh cho đến nỗi ông bắt đầu nói tiếng lạ. Ông ghi trong nhật ký của mình, ông nói, “Tôi đã nói các tiếng lạ, nhưng nếu tôi dạy dân sự tôi điều đó thì họ sẽ tìm kiếm ân tứ thay vì tìm kiếm Đấng Ban Cho.” Điều đó là đúng. Thấy không? Họ sẽ tìm kiếm những ân tứ thay vì tìm kiếm Đấng Ban Ân Tứ.</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ó là những gì con người hiểu được, và sau đó họ hiểu lộn xộn hết thảy và vênh váo tự đắc khi họ để cho mình nói tiếng lạ hay là những gì giống như vậy. Nếu đó không thuộc về Đức Chúa Trời thì nó sẽ không -- nó sẽ vô ích. Nhưng chúng t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ây giờ, những Giáo hội hiện đại đã làm tất cả mọi sự, nhưng chúng ta thì không. Chúng ta tin rằng đó là ân tứ của Đức Chúa Trời và có thể đưa ra ở đó bởi Thánh Linh. Còn điều đó thì sao, Anh Roy? Đúng vậy. Vâng, thưa các bạn. Đưa ra trong Nhà thờ. Nó thuộc về Hội thánh. Ân tứ của sự nói tiếng lạ thuộc về Hội thánh của Đức Chúa Tr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4-343</w:t>
      </w:r>
      <w:r>
        <w:rPr>
          <w:rFonts w:cs="Times New Roman" w:ascii="Times New Roman" w:hAnsi="Times New Roman"/>
          <w:sz w:val="22"/>
        </w:rPr>
        <w:t xml:space="preserve">  </w:t>
        <w:tab/>
        <w:t>Chúng ta hãy xem chính xác vấn đề của Phao-lô ở đây là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75" w:hanging="0"/>
        <w:jc w:val="both"/>
        <w:rPr/>
      </w:pPr>
      <w:r>
        <w:rPr>
          <w:rFonts w:cs="Times New Roman" w:ascii="Times New Roman" w:hAnsi="Times New Roman"/>
          <w:b/>
          <w:bCs/>
          <w:sz w:val="22"/>
        </w:rPr>
        <w:t>“</w:t>
      </w:r>
      <w:r>
        <w:rPr>
          <w:rFonts w:cs="Times New Roman" w:ascii="Times New Roman" w:hAnsi="Times New Roman"/>
          <w:b/>
          <w:bCs/>
          <w:sz w:val="22"/>
        </w:rPr>
        <w:t>Tôi tin rằng mọi Sứ điệp...</w:t>
      </w:r>
      <w:r>
        <w:rPr>
          <w:rFonts w:cs="Times New Roman" w:ascii="Times New Roman" w:hAnsi="Times New Roman"/>
          <w:b/>
          <w:sz w:val="22"/>
        </w:rPr>
        <w:t xml:space="preserve"> </w:t>
      </w:r>
      <w:r>
        <w:rPr>
          <w:rFonts w:cs="Times New Roman" w:ascii="Times New Roman" w:hAnsi="Times New Roman"/>
          <w:sz w:val="22"/>
        </w:rPr>
        <w:t xml:space="preserve">(Đúng vậy) </w:t>
      </w:r>
      <w:r>
        <w:rPr>
          <w:rFonts w:cs="Times New Roman" w:ascii="Times New Roman" w:hAnsi="Times New Roman"/>
          <w:b/>
          <w:sz w:val="22"/>
        </w:rPr>
        <w:t>... Chỉ nên 2 hay 3 người là cùng; Mỗi người nói theo lượt mình, và phải có một người thông giải.</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úng vậy. Bởi vì nếu các bạn để... Bây giờ, chúng ta hãy nói, chẳng hạn, giống như bạn đang có một Buổi nhóm và chúng tôi đang ngồi đây và - và... Bây giờ, sẽ ích lợi gì để cho người đó nói tiếng lạ, người đó nói tiếng lạ, anh ta nói tiếng lạ? Thế nào, tất cả chúng ta sẽ bị lộn xộn thậm chí chúng ta cũng không biết mình đang làm gì, nói gì. Anh em hiểu không? Chỉ nên có 2 hay 3 người nói theo lượt là nhiều nhất, hãy để... Giống như, Hollin, ông nói tiếng lạ, nếu ông nói tiếng lạ...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ũng phải có một người thông giải. Ở đó có thể là một người thông giải trừ phi bạn thông giải cho cính tiếng lạ của mình. Bây giờ, các bạn... “Hãy để cho người mà nói tiếng lạ cũng cầu nguyện để người đó có thể thông giải được.” Anh ta có thể thông giải bởi chính ngôn ngữ của mình mà nó phù hợp với những gì anh thông giải. Nhưng phải là một người thông giải trước khi sự nói tiếng lạ có thể... Nếu các bạn có một nhóm người khởi sự nói tiếng lạ mà không có một người thông giải nào, khi đó hãy cầu nguyện cho chính bạn để mà bạn có thể thông giải những gì các bạn đang nó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5-346</w:t>
      </w:r>
      <w:r>
        <w:rPr>
          <w:rFonts w:cs="Times New Roman" w:ascii="Times New Roman" w:hAnsi="Times New Roman"/>
          <w:sz w:val="22"/>
        </w:rPr>
        <w:t xml:space="preserve">  </w:t>
        <w:tab/>
        <w:t xml:space="preserve">Bây giờ, đừng làm điều đó để tự phổi phồng mình lên, vì các bạn đang thực sự gây dựng cho chính mình lúc đó. Các bạn hiểu không? Chớ làm điều đó. Nhưng hãy nói tiếng lạ để gây dựng cho Đức Chúa Trời, có thể gây dựng Hội thánh của Đức Chúa Trời. Tất cả vì một nguyên cớ lớn, thưa anh em. Những ân tứ này để gây dựng cho Hội thánh của Đức Chúa Trời, để đem con người đến với Đức Chúa Trời, để họ biết rằng Ngài đang ở cùng họ. Ngài không phải là một Đức Chúa Trời điếc, Ngài là Đức Chúa Trời Hằng sống đang hành động ở giữa chúng ta. Anh em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 chúng ta thực sự phải xem nó thật kỹ, bởi vì, hỡi các bạn, ma quỉ rất căm ghét mọi việc như để thấy những ân tứ thật. Bởi vì những ân tứ yếu, thì ma quỉ có thể đi hành động trên những ân tứ đó. Hỡi con người, hỡi các bạn nó có thể giả mạo thật sự bất cứ mỗi một ân tứ đó. Vì thế đó là lý do...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5-348</w:t>
      </w:r>
      <w:r>
        <w:rPr>
          <w:rFonts w:cs="Times New Roman" w:ascii="Times New Roman" w:hAnsi="Times New Roman"/>
          <w:sz w:val="22"/>
        </w:rPr>
        <w:t xml:space="preserve">  </w:t>
        <w:tab/>
        <w:t xml:space="preserve">Bây giờ, hãy nhìn xem, sự khác biệt giữa sự ban cho nói Tiên tri và vị Tiên tri, 2 điều này thực sự cách xa hàng triệu dặm. Trước một vị Tiên tri... Một người có sự ban cho nói Tiên tri có thể được nói ra trước Hội thánh, 2 hay 3 người phải phân biệt điều đó và nói rằng nó là đúng. Đúng vậy. Nhưng không phải một vị Tiên tri, vị Tiên tri là một chức vụ. Sự ban cho nói Tiên tri là một ân tứ. Một vị Tiên tri được sinh ra, có </w:t>
      </w:r>
      <w:r>
        <w:rPr>
          <w:rFonts w:cs="Times New Roman" w:ascii="Times New Roman" w:hAnsi="Times New Roman"/>
          <w:b/>
          <w:bCs/>
          <w:sz w:val="22"/>
        </w:rPr>
        <w:t>LỜI CHÚA PHÁN VẬY</w:t>
      </w:r>
      <w:r>
        <w:rPr>
          <w:rFonts w:cs="Times New Roman" w:ascii="Times New Roman" w:hAnsi="Times New Roman"/>
          <w:sz w:val="22"/>
        </w:rPr>
        <w:t>, thưa anh em, hãy tiếp tục tiến lên. Không có gì trong điều đó. Các bạn hiểu không? Đó là một vị Tiên tri. Nhưng sự ban cho nói Tiên tri là một ân tứ. Các bạn thấy không? Một cái là chức vụ của Đức Chúa Trời, còn cái kia là một ân tứ của Đức Chúa Trời. Thấy không? Và đó là sự khác biệ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5-349</w:t>
      </w:r>
      <w:r>
        <w:rPr>
          <w:rFonts w:cs="Times New Roman" w:ascii="Times New Roman" w:hAnsi="Times New Roman"/>
          <w:sz w:val="22"/>
        </w:rPr>
        <w:t xml:space="preserve">  </w:t>
        <w:tab/>
        <w:t xml:space="preserve">Những Sứ điệp, nói bây giờ, chẳng hạn, đây là cách mà nó sẽ xảy ra. Chúng ta sẽ nói, giống như Anh Junie, tối hôm nay, anh ấy thông giải. Chúng ta biết rằng anh ấy là một người thông giải. Anh Neville là người thông giải, thông giải tiếng lạ. Vậy thì, chúng ta biết điều đó. Chuyện gì sẽ xảy ra nếu chúng ta đang ngồi đây tối hôm nay, ồ, Thánh Linh của Đức Chúa Trời có thể bật ra nói tiếng lạ. Chà, Chúa nhơn từ. Và chúng - chúng ta nhận lấy điều này -- chúng ta có... Hãy đợi, Hội thánh sẽ bắt đầu trong giây phút nữa. Thấy không, chúng - chúng ta gặp nhau trước Nhà thờ. Tôi sẽ sắp đặt cho có thứ tự như chúng ta đã có ở đâ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ậy khi đó, điều đầu tiên các bạn biết, anh Ruddell đứng dậy và khởi sự nói tiếng lạ. Hãy đợi một vài phút. Thấy không? Junie nhảy lên, “</w:t>
      </w:r>
      <w:r>
        <w:rPr>
          <w:rFonts w:cs="Times New Roman" w:ascii="Times New Roman" w:hAnsi="Times New Roman"/>
          <w:b/>
          <w:bCs/>
          <w:sz w:val="22"/>
        </w:rPr>
        <w:t>Đức Giê Hô Va có phán vậy</w:t>
      </w:r>
      <w:r>
        <w:rPr>
          <w:rFonts w:cs="Times New Roman" w:ascii="Times New Roman" w:hAnsi="Times New Roman"/>
          <w:sz w:val="22"/>
        </w:rPr>
        <w:t>, một điều nào đó,” hay ai đó ở đây. Những nhà sao chép đã ghi nó lại ở đây, bất cứ thứ gì đã được nói. Chúng ta hãy nhận lấy điều đó nhanh lên, bởi vì nó... Nhận lấy sự tươi mới, ngay những gì người người ấy nói. Được rồi, họ... Nếu nó bị chối bỏ, khi đó các bạn -- tốt hơn các bạn nên để mặc nó, xé nó ra. Nhưng nếu nó không bị từ chối, nó được chấp nhận bởi 2 người, khi đó nó được ghi ra ở đây, và họ đã ký tên họ trên nó. Anh em hiểu không? Đó là -- đó là cho Hội thánh của các bạn. Đó là... Tôi đang nói những điều này vì ích lợi của các bạn. Thấy không? Tôi không biết họ có làm nó lúc khởi đầu hay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6-353</w:t>
      </w:r>
      <w:r>
        <w:rPr>
          <w:rFonts w:cs="Times New Roman" w:ascii="Times New Roman" w:hAnsi="Times New Roman"/>
          <w:sz w:val="22"/>
        </w:rPr>
        <w:t xml:space="preserve">  </w:t>
        <w:tab/>
        <w:t xml:space="preserve">Và điều đầu tiên các bạn biết, Hollin nhảy lên, và khởi sự nói tiếng lạ. Bây giờ người thông giải có thể khẳng định cùng một Sứ điệp. Thấy không? Nó cũng có thể là điều giống nhau, điều chắc chắn xảy ra, một lời Tiên tri, điều gì đó sắp sửa xảy ra, hay điều gì đó các bạn phải làm. Roberson nhảy lên phía sau, và nói tiếng lạ. Đúng vậy. Nó cũng có thể cùng một Sứ điệp, sự thông giải giống nhau, hay là có thể là 3 Sứ điệp. </w:t>
      </w:r>
    </w:p>
    <w:p>
      <w:pPr>
        <w:pStyle w:val="Normal"/>
        <w:overflowPunct w:val="false"/>
        <w:autoSpaceDE w:val="false"/>
        <w:ind w:firstLine="680"/>
        <w:jc w:val="both"/>
        <w:rPr/>
      </w:pPr>
      <w:r>
        <w:rPr>
          <w:rFonts w:cs="Times New Roman" w:ascii="Times New Roman" w:hAnsi="Times New Roman"/>
          <w:sz w:val="22"/>
        </w:rPr>
        <w:t>Vậy thì, Đức Chúa Trời không định đưa ra 50 Sứ điệp trong 1 đêm. Chúng ta biết điều đó, bởi vì các bạn không đủ sức nhận hết chúng. Các bạn hiểu không? Nhưng cho dù bất cứ thứ gì đang đè nặng Hội thánh, giống như -- hay thứ gì đó đang thực hiện, đó là vì sự gây dựng Hội thánh. Thấy không? Thế thì tôi - tôi sẽ không cho phép thêm điều gì nữa hơn điều đó, bởi vì Kinh thánh nói, “</w:t>
      </w:r>
      <w:r>
        <w:rPr>
          <w:rFonts w:cs="Times New Roman" w:ascii="Times New Roman" w:hAnsi="Times New Roman"/>
          <w:b/>
          <w:sz w:val="22"/>
        </w:rPr>
        <w:t>Chỉ nên có 2 hay 3 người nói theo lượt là nhiều nhất.</w:t>
      </w:r>
      <w:r>
        <w:rPr>
          <w:rFonts w:cs="Times New Roman" w:ascii="Times New Roman" w:hAnsi="Times New Roman"/>
          <w:sz w:val="22"/>
        </w:rPr>
        <w:t xml:space="preserve">”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6-353</w:t>
      </w:r>
      <w:r>
        <w:rPr>
          <w:rFonts w:cs="Times New Roman" w:ascii="Times New Roman" w:hAnsi="Times New Roman"/>
          <w:sz w:val="22"/>
        </w:rPr>
        <w:t xml:space="preserve">  </w:t>
        <w:tab/>
        <w:t xml:space="preserve">Chỉ nên có 2 hay 3 người nói theo lượt mình là nhiều nhất, khi đó-khi đó tôi sẽ nói, “Hãy đi và viết chúng, và đặt chúng lên bục giảng.” Các bạn thấy không? Thế thì tối kế tiếp chúng ta gặp lại. Nếu có điều gì đang sắp sửa xảy ra giữa hôm nay và tối mai thì Đức Chúa Trời sẽ nói điều đó trong một trong 3 Sứ điệp đó. Các bạn hiểu những gì tôi muốn nói không? Chỉ nên có 2 hay 3 người nói theo lượt là nhiều nhất. Tôi nghĩ bây giờ, Webster nói, lời Tiên tri có thể...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ind w:left="680" w:hanging="0"/>
        <w:jc w:val="both"/>
        <w:rPr>
          <w:rFonts w:ascii="Times New Roman" w:hAnsi="Times New Roman" w:cs="Times New Roman"/>
          <w:b/>
          <w:b/>
          <w:sz w:val="22"/>
        </w:rPr>
      </w:pPr>
      <w:r>
        <w:rPr>
          <w:rFonts w:cs="Times New Roman" w:ascii="Times New Roman" w:hAnsi="Times New Roman"/>
          <w:b/>
          <w:sz w:val="22"/>
        </w:rPr>
        <w:t xml:space="preserve">Một Sứ điệp có thể được gọi là lời Tiên tri mà nó không hề nói trước gì về tương lai hay khô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ông. Nếu nó là lời Tiên tri, thì nó là đang nói tiên tri, nói trước về điều gì đó sắp ứng nghiệm. Điều đó cũng đú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6</w:t>
      </w:r>
      <w:r>
        <w:rPr>
          <w:rFonts w:cs="Times New Roman" w:ascii="Times New Roman" w:hAnsi="Times New Roman"/>
          <w:sz w:val="22"/>
        </w:rPr>
        <w:t xml:space="preserve">  </w:t>
        <w:tab/>
        <w:t xml:space="preserve">Được rồi, và tôi nghĩ... Bây giờ, đây là câu cuối cùng cho đến khi chúng ta nhận lấy những điều này ở đây.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75" w:hanging="675"/>
        <w:jc w:val="both"/>
        <w:rPr/>
      </w:pPr>
      <w:r>
        <w:rPr>
          <w:rFonts w:cs="Times New Roman" w:ascii="Times New Roman" w:hAnsi="Times New Roman"/>
          <w:b/>
          <w:sz w:val="22"/>
          <w:vertAlign w:val="superscript"/>
        </w:rPr>
        <w:t>Q.120</w:t>
      </w:r>
      <w:r>
        <w:rPr>
          <w:rFonts w:cs="Times New Roman" w:ascii="Times New Roman" w:hAnsi="Times New Roman"/>
          <w:b/>
          <w:sz w:val="22"/>
        </w:rPr>
        <w:t xml:space="preserve">  </w:t>
        <w:tab/>
        <w:t xml:space="preserve">Anh Branham, có thể bất cứ câu nào trong những câu này... Thưa AnhBranham, bất cứ câu hỏi nào của những câu hỏi này... Nó được đánh máy, và gần như bị xóa đi. Có thể bất kỳ câu hỏi nào của những câu này... Anh Branham, bất cứ câu hỏi nào của những câu hỏi này mà Anh không cảm thấy dẫn tới câu trả lời hay đưa ra -- hay bình luận, hãy đặt qua một bên, tôi sẽ không cảm thấy điều gì tồi tệ cả. Trách nhiệm đầy đủ của những Chấp sự theo như Kinh thánh là gì?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âng, tôi - tôi tin rằng họ đã đưa nó ra ở đó. Nếu nó là... Tôi biết đó là một trong những Chấp sự của Nhà thờ chúng ta. Do đó tôi biết họ có thứ tự về điều đó ở đấy. Chúng ta nên có thêm một vài bản sao để đưa cho mỗi Chấp sự nếu chúng ta chưa có. Không biết chúng ta có những bản sao đó không, Gene à,, anh hay Anh Leo, hay một vài người trong số họ, khoảng chừng... Hãy lấy khoảng chừng 6 hay 8 tờ và hãy phát cho những Chấp sự của chúng ta. Điều đó đưa ra trách nhiệm, dựa vào Kinh thánh, những gì chấp sự phải làm.</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67-</w:t>
      </w:r>
      <w:r>
        <w:rPr>
          <w:rFonts w:cs="Times New Roman" w:ascii="Times New Roman" w:hAnsi="Times New Roman"/>
          <w:b/>
          <w:sz w:val="22"/>
          <w:vertAlign w:val="superscript"/>
        </w:rPr>
        <w:t>Q.121</w:t>
      </w:r>
      <w:r>
        <w:rPr>
          <w:rFonts w:cs="Times New Roman" w:ascii="Times New Roman" w:hAnsi="Times New Roman"/>
          <w:b/>
          <w:sz w:val="22"/>
        </w:rPr>
        <w:t xml:space="preserve">   Trong trường hợp chúng ta sẽ có nói tiên tri hay một Sứ điệp bởi tiếng lạ vượt ra ngoài khuôn khổ, làm thế nào để chúng ta sửa lại cho đú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ậy thì, đó là một trường hợp tốt khẩn cấp. Đấy, hiểu không? Bây giờ, phước cho bạn, Chấp sự, người đã đề cập điều này, bởi vì đây là một điều tốt. Các bạn muốn điều khiển nó với găng tay bằng cao su. Nếu các bạn cho một... Nếu có ai đó vào hội chúng của chúng ta ở đây, nói Tiên tri và giảng dạy ra ngoài khuôn khổ, Hầu như các bạn không thể làm điều gì về điều đó nếu họ đã đứng trên sàn nhà. Phải không? Các bạn chỉ... Họ biết rằng họ vượt ra ngoài khuôn khổ, và nó sẽ làm hỏng Buổi nhóm. Phải không? Nhưng nếu thế, điều tốt nhất để làm là, cho những Chấp sự là, là chỉ giữ yên lặng. Phải không? Bởi vì vị Tiên tri mà đang đứng trên bục giảng là người thật sự... Các bạn, các bạn là sự che chở của người ấy, các bạn là những cảnh sát của người đó. Phải không? Các bạn là những người bảo vệ xung qua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ếu ai đó trong hội chúng của chúng ta... Nếu thuộc về ngoài hội chúng của chúng ta, thì người đó là người không được huấn luyện. Họ không hề được huấn luyện. Đó là những gì chúng ta đang cố gắng nói ở đây, mà -- chúng ta biết phải làm điều gì. Chúng ta biết cách để huấn luyện những người của chúng ta như thế nào. Nhưng nếu - nếu ở ngoài hội chúng của chúng ta, ồ, chúng ta không biết người tội nghiệp đó được huấn luyện cách nào.</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7-359</w:t>
      </w:r>
      <w:r>
        <w:rPr>
          <w:rFonts w:cs="Times New Roman" w:ascii="Times New Roman" w:hAnsi="Times New Roman"/>
          <w:sz w:val="22"/>
        </w:rPr>
        <w:t xml:space="preserve">  </w:t>
        <w:tab/>
        <w:t>Chẳng hạn, giống như... Billy nhớ điều này, Costa Mesa, California. Mọi khi tôi đã sẵn sàng sự kêu gọi Bàn thờ thì có một phụ nữ nhảy lên, chạy lên chạy xuống lối đi nói các tiếng lạ, và chị ta thực sự phá hỏng sự kêu gọi Bàn thờ ra từng mảnh. Và khi đó tôi chỉ có thể bước ra ngoài. Các bạn có thể nhìn thấy Thánh Linh đã bị làm buồn. Các bạn hiểu không? Không gì có thể làm đau buồn Thánh Linh của Đức Chúa Trời nếu nó ở trong trật tự. Hiểu không? ... [Băng trống - Bt] ... Chỉ trước khi chị đó sẵn sàng để bắt đầu, chính chị ta có thể sẵn sàng như thế nào, bởi vì tôi theo dõi chị ta. Bất cứ Mục sư Truyền đạo nào cũng sẽ làm điều đó nếu khi Mục sư đó nhìn thấy bất cứ thứ gì vượt ra ngoài khuôn khổ. Khi đó người phụ nữ này trở về đó, và chị ấy nói với Billy, và Billy nói với tôi khi đêm đó tôi đến đấy, và nói, “Thưa bố, bố có biết người phụ nữ đã phá hỏng giờ kêu gọi tại bệ Bàn thờ, 2 đêm rồ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iết.”</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illy nói, “Chị ta đang ngồi ở ngoài đó. Chị ấy nói, ‘Vinh hiển thuộc về Đức Chúa Trời, Billy, tôi có một Sứ điệp khác tối nay.’” Bây giờ, các bạn hiểu không? Tôi nhìn thấy chị ấy ngồi trong Nhà thờ. Có hàng ngàn người ngồi trong Nhà thờ, đó là khi tạp chí “Reader’Digest” viết về sự chữa lành của Donny Morton, các bạn biết đó, “Điều kỳ diệu của Donny Morton.” Vậy tôi để ý chị đó, và hầu như lúc tôi bắt đầu sự kêu gọi Bàn thờ, chị... Bây giờ, chị ấy là chỉ người không được rèn luyện: Không nghi ngờ gì, chị là người tốt. Nhưng chị ấy nhìn quanh, và bắt đầu sửa tóc mình. Chị đã cắt tóc ngắn. Như vậy các bạn thấy, chị ấy thuộc về Hội hay một số Giáo hội cho phép điều đó. Chị cột mái tóc mình lên rồi cúi xuống và kéo tất mình lên, sẵn sàng như vậy. Vào khoảng lúc mà tôi bắt đầu sự kêu gọi... Tôi nói, “Có bao nhiêu người ở đây... Có bao nhiều người ở đó có mặt ở đây muốn lên đây và dâng lòng của mình cho Chúa Jêsus.”</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68-362</w:t>
      </w:r>
      <w:r>
        <w:rPr>
          <w:rFonts w:cs="Times New Roman" w:ascii="Times New Roman" w:hAnsi="Times New Roman"/>
          <w:sz w:val="22"/>
        </w:rPr>
        <w:t xml:space="preserve">  </w:t>
        <w:tab/>
        <w:t>Chị ta nhảy lên. Tôi nói, “Hãy ngồi xuống.” Chị cứ bắt đầu. Tôi nói, “Ngồi xuống.” Và thưa anh em, mọi người... Tôi ngừng lại. Chị ấy hành động giống như không nghe tôi nói gì. Tôi liền quát lên. Khi đó chị ấy mới nghe, bởi tôi muốn làm rung Đền thờ với cái mi-crô lớn ngay ở đó. Và chị ấy ngồi xuống.</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Bây giờ, như tôi đã nói, có bao nhiêu người muốn lên bục giảng này để dâng lòng mình cho Đức Chúa Trời?” Và tôi tiếp tục với Buổi nhó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êm đó khi tôi bắt đầu bước lên xe, nhiều người vây lấy tôi. Một nhóm phụ nữ giống như một nhóm những gà con, anh em biết không, “Anh đã nói xúc phạm Thánh Linh”</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ói, “Tôi ư?” “Làm sao tôi có thể xúc phạm Thánh Linh bởi việc tuân giữ sự rao truyền về Phúc âm?” Thấy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ười phụ nữ này nói, “Tôi nhận được Sứ điệp ngay từ Đức Chúa Trờ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Nhưng chị đưa ra không đúng lúc, chị ạ. Tôi không...”</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Anh nói rằng điều - điều đó không phải là của Đức Chúa Trời sao?”</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Tôi không thể nói với chị, chị à. Tôi - tôi tin điều đó. Tôi nói nó vì quyền lợi của chị, và tôi tin điều đó, và tôi tin rằng chị là phụ nữ tốt, nhưng chị làm mất trật tự.” Mục sư của chị ấy đang đứng đó. Tôi biết ông là Mục sư của chị. Tôi nói... Tôi nói, “Có một điều duy nhất mà tôi có thể nói, là chị ở trong xác thịt hay chị phải được Mục sư huấn luyện nhưng mà không biết gì về Kinh thánh. Ông ấy phải đến nói chuyện với chúng tôi một lúc về Kinh thánh. Điều đó sai, các bạn đã vượt ra khỏi khuôn khổ. Các bạn đã làm mất nhiều linh hồn, những đêm trước, và đêm hôm qua nữa, và cũng đã làm giống như vậy tối hôm na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Mục sư đó nói, “Xin lỗ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Anh muốn nói gì?”</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ấy nói, “Cô ấy có quyền để ban cho Sứ điệp. Và anh đã bỏ qua n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ôi đang ở trên bục giảng và tâm thần các đấng Tiên tri suy phục các đấng Tiên tri. Tôi vẫn còn ở trên bục giả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anh ấy nói, “Ồ...”</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Tôi vẫn còn có Sứ điệp. Tôi đang kêu gọi, điều đó đã gạt ra. Tôi đang thả lưới ra, tôi đang kéo nó vào lúc ấy. Vì vậy đừng ném những sợi dây có gai ra để làm rối tung lên. Hiểu không? Tôi vẫn còn đang kéo lưới của mình.” Và tôi nói, “Chị ấy đã làm gián đoạn -- gián đoạn việc đem linh hồn về cho Chúa. Chính... Tốt đẹp gì làm điều đó để giảng đạo hay điều gì khác nếu bạn không kêu gọi tội nhân ăn năn trở lại tin nhận Chúa? Phả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anh ấy nói, “Sứ điệp của chị đó là sau anh. Sứ điệp của chị ấy là ở ngoài bục giảng... Sứ điệp của chị đó là từ Đức Chúa Trời.”</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w:t>
      </w:r>
      <w:r>
        <w:rPr>
          <w:rFonts w:cs="Times New Roman" w:ascii="Times New Roman" w:hAnsi="Times New Roman"/>
          <w:b/>
          <w:bCs/>
          <w:sz w:val="22"/>
        </w:rPr>
        <w:t>Nếu ai tường mình là Tiên tri, hay là được Đức Thánh Linh soi sáng, thì người ấy hãy biết rằng điều tôi viết cho anh em đây là mạng lịnh của Chúa. Mà nếu ai muốn bỏ qua thì mặc họ bỏ qua.</w:t>
      </w:r>
      <w:r>
        <w:rPr>
          <w:rFonts w:cs="Times New Roman" w:ascii="Times New Roman" w:hAnsi="Times New Roman"/>
          <w:sz w:val="22"/>
        </w:rPr>
        <w:t xml:space="preserve"> </w:t>
      </w:r>
      <w:r>
        <w:rPr>
          <w:rFonts w:cs="Times New Roman" w:ascii="Times New Roman" w:hAnsi="Times New Roman"/>
          <w:b/>
          <w:bCs/>
          <w:sz w:val="22"/>
        </w:rPr>
        <w:t>Chúng ta không có thói quen như vậy, Hội thánh của Đức Chúa Trời cũng không</w:t>
      </w:r>
      <w:r>
        <w:rPr>
          <w:rFonts w:cs="Times New Roman" w:ascii="Times New Roman" w:hAnsi="Times New Roman"/>
          <w:sz w:val="22"/>
        </w:rPr>
        <w:t xml:space="preserve">,” trích dẫn lời Phao-lô, anh em biết điều đó. Tôi nói, “Không, thưa anh, không gì là... Ngài... Chúa Jêsus phán, “Hãy để cho Lời của Ta trở thành sự thật và lời của con người là giả dối.” Phao-lô nói, </w:t>
      </w:r>
      <w:r>
        <w:rPr>
          <w:rFonts w:cs="Times New Roman" w:ascii="Times New Roman" w:hAnsi="Times New Roman"/>
          <w:b/>
          <w:bCs/>
          <w:sz w:val="22"/>
        </w:rPr>
        <w:t>“Nhưng nếu có Thiên sứ trên trời, truyền cho anh em một tin lành nào khác với Tin Lành chúng tôi đã cho truyền cho anh em, thì người ấy đáng bị nguyền rủa!”</w:t>
      </w:r>
      <w:r>
        <w:rPr>
          <w:rFonts w:cs="Times New Roman" w:ascii="Times New Roman" w:hAnsi="Times New Roman"/>
          <w:sz w:val="22"/>
        </w:rPr>
        <w:t xml:space="preserve"> Tôi nói, “Thưa anh, anh chắc chắn đã đi ra ngoài khuôn khổ. Anh thuộc loại Giáo hội nào? Tôi chắc rằng đó là một nhóm người hỗn loạn. Phải không? Nếu anh để cho những người đó làm những điều như vậy thì làm sao anh có thể thực hiện sự kêu gọi Bàn thờ được? Chị đó phải có một chức vụ, và hết thảy họ đều cũng có chức vụ, tuy nhiên anh cũng có thì giờ dành cho chức vụ của mình mà anh đã được ban cho chứ.”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0-376</w:t>
      </w:r>
      <w:r>
        <w:rPr>
          <w:rFonts w:cs="Times New Roman" w:ascii="Times New Roman" w:hAnsi="Times New Roman"/>
          <w:sz w:val="22"/>
        </w:rPr>
        <w:t xml:space="preserve">  </w:t>
        <w:tab/>
        <w:t xml:space="preserve">Do vậy điều đó là đúng. Không, và bây giờ nếu điều đó xảy ra giống như của Hội thánh chúng ta, như thế này, bởi vài người anh em ở đây trong Hội thánh khởi sự nói tiếng lạ, bây giờ, những Chấp sự sau Buổi nhóm, tôi nghĩ Ban Chấp sự nên gặp họ, và nói, “Hãy để chúng tôi nhắc lại trong băng ghi âm chỉ vài phút. Các bạn thấy không? Hiểu không? Các bạn chỉ... Hay là Mục sư...” Hay là nói, “Chúng tôi chắc rằng Mục sư muốn nói chuyện với các bạn. Các bạn chỉ phải gặp chúng tôi ở đây để tìm hiểu một chút, thưa anh em.” Hãy đi vào đó và nói chuyện với Mục sư của chúng tôi thật dễ chịu. Thấy không? Và hãy nó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hưng bây giờ, nếu tất cả họ đều vượt ra ngoài khuôn khổ và quấy rầy Mục sư của các bạn, nếu họ - họ quấy rầy Mục sư của các bạn, khi đó những Trưởng lão nên đến và nói, “Đợi một chút.” Và nếu Mục sư ra hiệu để các bạn bảo họ ngừng, khi đó Mục sư làm điều đó vì Thánh Linh có ngự ở đó, đó là... Đó là họ đang xua đi Thánh linh của Buổi nhóm. Các bạn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0-378</w:t>
      </w:r>
      <w:r>
        <w:rPr>
          <w:rFonts w:cs="Times New Roman" w:ascii="Times New Roman" w:hAnsi="Times New Roman"/>
          <w:sz w:val="22"/>
        </w:rPr>
        <w:t xml:space="preserve">  </w:t>
        <w:tab/>
        <w:t>Do vậy nếu Mục sư ngừng lại và cúi đầu cung kính, lúc đó đừng có nói chuyện. Hiểu không? Chớ nói gì; Hãy để Mục sư làm việc. Nhưng bạn nhìn Mục sư của mình. Nếu Mục sư ra hiệu các bạn như vậy, khi đó các bạn nên ngừng điều đó, rồi bước qua với tình yêu Cơ-đốc, và nói, “Thưa anh chị em của tôi,” cho dẫu điều gì đi nữa, “Tôi tin rằng các bạn đã làm mất trật tự, bởi vì các bạn đang quấy rầy vị Tiên tri. Các bạn hiểu không? Mục sư đang có Sứ điệp từ Đức Chúa Trời. Khi Mục sư kết thúc Sứ điệp thì chúng ta sẽ biết về điều đó sau một lát.” Đấy, nếu nó quấy rầy Mục sư.</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nếu nó là một người bên ngoài, thì Mục sư ngừng lại tôn trọng và đợi 1 phút, rồi ông sẽ tiếp tục lại. Các bạn hiểu không? Do vậy... Và nếu các bạn để ý, 90% phần trăm thời gian giống như vậy, những sự thông giải, nó chỉ luôn luôn là trích những một số lời Kinh thánh hay điều gì đó như vậy, mà có lẽ nó bổ sung cho cả 2 đầu. Các bạn biết điều tôi muốn nói như vậy. Phải không? Được rồ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b/>
          <w:bCs/>
          <w:sz w:val="22"/>
          <w:vertAlign w:val="superscript"/>
        </w:rPr>
        <w:t>570-Q.122</w:t>
      </w:r>
      <w:r>
        <w:rPr>
          <w:rFonts w:cs="Times New Roman" w:ascii="Times New Roman" w:hAnsi="Times New Roman"/>
          <w:b/>
          <w:bCs/>
          <w:sz w:val="22"/>
        </w:rPr>
        <w:t xml:space="preserve">   Có cho phép hơn một người để nói một Sứ điệp tiếng lạ mà không có sự thông giải không?</w:t>
      </w:r>
    </w:p>
    <w:p>
      <w:pPr>
        <w:pStyle w:val="Normal"/>
        <w:overflowPunct w:val="false"/>
        <w:autoSpaceDE w:val="false"/>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ông. Họ nên đến từng người một. Hiểu không? Một người ban cho... Một người nói, và một người thông giải. Và nếu một người khác nói, thì phải có người thông giải, bởi vì nếu không, người thông giải sẽ không biết mình đang làm gì bởi vì có 2 hay 3 Sứ điệp ở đây cứ như sấm ở bên tai cùng một lúc (Các bạn hiểu không?), và điều đó sẽ làm người ấy lẫn lộn. Đức Chúa Trời không phải là tác giả của sự lộn xộn. Các bạn hiểu không? Vậy hãy để một người nói và một người thông giải. Thấy không? Và khi đó... Ban cho 3 Sứ điệp, nhưng hãy để từng Sứ điệp một được thông giả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1-381</w:t>
      </w:r>
      <w:r>
        <w:rPr>
          <w:rFonts w:cs="Times New Roman" w:ascii="Times New Roman" w:hAnsi="Times New Roman"/>
          <w:sz w:val="22"/>
        </w:rPr>
        <w:t xml:space="preserve">  </w:t>
        <w:tab/>
        <w:t>Khi đó chúng ta sẽ có... Giống như nếu Anh Ruddell nói thì Anh Neville sẽ cho sự thông giải, và Anh Fred lúc đó giữ sự yên lặng. Đấy, hiểu được sự thông giải đó. Trước tiên, nó phải được đoán xét, để xem nó có là của Đức Chúa Trời hay không, ngay tại thời điểm đầu tiên. Hiểu không? Tốt. Bây giờ, nếu Anh Ruddell nói, Anh Beeler cũng nói, Anh Neville cũng nói, thì người thông giải đáng thương phải có 3 Sứ điệp cùng một lúc; Anh ta sẽ không biết làm gì ở đâu? Hiểu không? Hãy để cho anh ta yên. Hãy ban Sứ điệp và sau đó giữ sự yên lặng của các bạn, chỉ ngồi đợi. Phải không? Và rồi để cho sự thông giải đ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i đó, khi các bạn nói, hãy viết nó ra, rồi xem thử người có sự phân biệt nói gì. Nếu họ nói, “Ồ, nó là của Đức Chúa Trời.” Tốt rồi, có một Sứ điệp và ghi nó lại. Rồi hãy đợi một vài phút. Điều đầu tiên các bạn biết, vâng, khi đó Thánh Linh ngự đến trên anh ta, và anh ta sẽ nói. Khi đó người thông giải đợi đôi phút, xem thử Thánh Linh sẽ nói gì. Ở đây anh đưa ra Sứ điệp đó. Các bạn hiểu không? Rồi anh ta sẽ viết nó xuống. Thấy không? Tốt hơn chỉ nên có 2 hay 3 người nói theo lượt mình là nhiều nhấ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71-</w:t>
      </w:r>
      <w:r>
        <w:rPr>
          <w:rFonts w:cs="Times New Roman" w:ascii="Times New Roman" w:hAnsi="Times New Roman"/>
          <w:b/>
          <w:sz w:val="22"/>
          <w:vertAlign w:val="superscript"/>
        </w:rPr>
        <w:t>Q.123</w:t>
      </w:r>
      <w:r>
        <w:rPr>
          <w:rFonts w:cs="Times New Roman" w:ascii="Times New Roman" w:hAnsi="Times New Roman"/>
          <w:b/>
          <w:sz w:val="22"/>
        </w:rPr>
        <w:t xml:space="preserve">   Thưa Anh Branham, chúng tôi biết rằng anh là một Sứ giả được Đức Chúa Trời sai đến Thời Đại Hội Thánh này. Chúng tôi cũng thấy những dấu hiệu theo sau anh rất giống như của Chúa Jêsus, và chúng tôi hiểu tại sao một số người biết anh rất rõ và gọi anh là Đấng Mê-si. Anh có thể giải thích sự khác nhau giữa sự liên hệ của Đức Chúa Trời và của Đấng Christ khô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âng, tôi biết, thưa anh em, đó là sự thật. Đấy, nhưng chúng ta hãy đợi, tôi có một vài điều cần phải ghi lại, xin đợi một vài phút. Đấy, nhiều lần nó bị hiểu nhầm. Thấy không? Nhưng bây giờ, trong con người thỉnh thoảng... Tôi muốn các bạn cùng mở với tôi sách Lu-ca chương thứ 3 câu 15. Trong lúc các bạn đọc, tôi có thể nói với các bạn khi nào các bạn mở ra, đó là... Lu-ca chương 3, đó là... có thể... ở trong... Hãy để cho tôi... Tôi không chỉ đóng cửa lại, bởi vì không có ai ở đó. Hãy để cho tôi chỉ cho anh chị em điều này, thưa anh em. Các bạn đã nghe đến nó, ở khắp nơi. Nhưng hãy để cho tôi nói với các bạn: Nó phải đến theo cách đó. Nó phải đến theo cách đó. Nếu không phải cách đó, tôi sẽ ăn năn về Sứ điệp của tô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1-384</w:t>
      </w:r>
      <w:r>
        <w:rPr>
          <w:rFonts w:cs="Times New Roman" w:ascii="Times New Roman" w:hAnsi="Times New Roman"/>
          <w:sz w:val="22"/>
        </w:rPr>
        <w:t xml:space="preserve">  </w:t>
        <w:tab/>
        <w:t>Hãy lắng nghe, hỡi anh em, tôi khẩn nài các bạn trước Đấng Christ để mà các - các bạn nắm giữ phần yên lặng này của mình, nhưng nếu là người thuộc linh thì các bạn sẽ hiểu. Phải không? Các bạn không biết chính điều đầu tiên mà Ngài đã Phán khi Ngài ở dưới sông sao? Các bạn không nhớ điều gì Ngài đã phán sao? “Như Giăng Báp-tít được sai đến để để báo trước về sự đến lần đầu của Đấng Christ, Sứ điệp của các ngươi...” Chính Sứ điệp sẽ báo trước sự đến lần thứ 2 của Đấng Christ. Đó là những gì Thiên sứ của Chúa loan báo. Bây giờ, để ý. Bây giờ, “Như Giăng Báp-tít...” Tất cả các bạn đã nghe điều đó. Các bạn đã đọc nó trong Kinh thánh, và nghe mọi người đứng ở đó kể lại Điều đó, và bất cứ thứ gì khác, khi chính Thiên sứ loan báo Sứ điệp đó, “</w:t>
      </w:r>
      <w:r>
        <w:rPr>
          <w:rFonts w:cs="Times New Roman" w:ascii="Times New Roman" w:hAnsi="Times New Roman"/>
          <w:b/>
          <w:bCs/>
          <w:sz w:val="22"/>
        </w:rPr>
        <w:t>Như Giăng Báp-tít được sai đến để dọn đường để rao báo về sự đến đầu tiên của Đấng Christ, ngươi được gởi đến với Sứ điệp này, sẽ báo trước về sự đến lần thứ 2 của Đấng Christ.</w:t>
      </w:r>
      <w:r>
        <w:rPr>
          <w:rFonts w:cs="Times New Roman" w:ascii="Times New Roman" w:hAnsi="Times New Roman"/>
          <w:sz w:val="22"/>
        </w:rPr>
        <w:t>” Bây giờ, “Sứ điệp.”</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2-386</w:t>
      </w:r>
      <w:r>
        <w:rPr>
          <w:rFonts w:cs="Times New Roman" w:ascii="Times New Roman" w:hAnsi="Times New Roman"/>
          <w:sz w:val="22"/>
        </w:rPr>
        <w:t xml:space="preserve">  </w:t>
        <w:tab/>
        <w:t>Nếu các bạn để ý, và tôi... Willie bé nhỏ đã đặt tên tôi dưới ngôi sao ở ngoài đó, và đó là lý do mà tôi đã đưa nó qua, “Bởi vì tôi - tôi không nghĩ... Bây giờ, tôi sẽ chân thành hết sức. Tôi không nghĩ rằng tôi có thể có điều gì để làm với Sứ giả đó. Hiểu không? Đúng vậy. Tôi nghĩ rằng tôi có thể được sai đến vì một phần của Hội thánh này, để giúp xây dựng Sứ điệp đến một chỗ ở đó cho người báo trước này đến, mà người đó sẽ đế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hưng tôi tin, tôi trở nên con người tôi bây giờ, tôi là... Tôi tin rằng tôi có Sứ điệp cho thời đại này. Tôi tin rằng đây là Ánh sáng của thời đại, và tôi nghĩ rằng nó đang chỉ về ngày sẽ đến. Các bạn hiểu không? Tôi tin rằng Sứ điệp mà Giăng nói, “Sứ điệp mà các ngươi có.” Bây giờ, nếu các bạn để ý Ngôi sao đó đang mọc lên phía sau đó, là mộ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2-388</w:t>
      </w:r>
      <w:r>
        <w:rPr>
          <w:rFonts w:cs="Times New Roman" w:ascii="Times New Roman" w:hAnsi="Times New Roman"/>
          <w:sz w:val="22"/>
        </w:rPr>
        <w:t xml:space="preserve">  </w:t>
        <w:tab/>
        <w:t xml:space="preserve">Hãy để tôi làm điều đó... Tôi biết tôi là -- Tôi đang bị bó chặt thời gian ở đây, và tôi có những câu hỏi khác, những câu hỏi thật hay. Tôi không muốn... Bây giờ đã hơn 10 giờ rồi, vậy -- và tôi biết các bạn đang muốn về nhà. Nhưng hãy nghe đây. Hãy để cho tôi chỉ cho các bạn một điều. Các bạn sẽ cho tôi thêm một vài phút chứ? Tốt, được rồ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ãy nhìn xem, tôi muốn nói thêm với các bạn một điều. Bây giờ, anh em giữ lấy điều này giữa vòng anh em. Tôi phải đưa các bạn đến thẳng với vấn đề này bởi vì các bạn là Mục sư của tôi... Các bạn là Mục sư của tôi, và tôi phải làm điều này. Và các bạn là những anh em cùng làm việc với tôi trong Sứ điệp này. Phải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2-390</w:t>
      </w:r>
      <w:r>
        <w:rPr>
          <w:rFonts w:cs="Times New Roman" w:ascii="Times New Roman" w:hAnsi="Times New Roman"/>
          <w:sz w:val="22"/>
        </w:rPr>
        <w:t xml:space="preserve">  </w:t>
        <w:tab/>
        <w:t xml:space="preserve">Chừng nào chính tôi như một người đàn ông, tôi như các bạn và có khi tôi còn tệ hơn các bạn. Tôi - tôi -- tất cả các bạn đều có thể là những Cơ-đốc nhân theo đạo dòng. Tôi là người đầu của những tội nhân, như nó đã từng một lần được nói, “Giữa vòng các bạn.” Phần thấp nhất của cuộc sống, tôi đoán là vậy, điều đó có thể được sống, như là một người không tin và là một người nghi ngờ, tôi đã là vậ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ể từ khi còn nhỏ tôi luôn biết rằng có một Đức Chúa Trời, và biết rằng có điều gì đó đã xảy ra trong đời tôi. Và nó vượt xa bất cứ một vấn đề nào, thưa các bạn của tôi. Nhưng hãy để tôi nói điều này với các bạn, sẽ có một - một Sứ điệp, và cũng sẽ xuất hiện một Sứ giả. Tôi tin rằng đó nếu phải có một con người --sẽ là ai đó sau tôi. Hiểu không? Nó sẽ... Nhưng Sứ điệp này mà tôi đang giảng thật sự là một Sứ điệp dành cho ngày hôm nay, và nó là Sứ điệp cuối cùng. Anh em thấy những gì tôi đang làm không, thưa anh em? Tôi đang đặt tất cả các bạn vào cùng một chỗ tôi đang ở, vì các bạn thực sự có điều đó như tôi đã có. Các bạn cũng là những người đưa tin của Sứ điệp nà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3-392</w:t>
      </w:r>
      <w:r>
        <w:rPr>
          <w:rFonts w:cs="Times New Roman" w:ascii="Times New Roman" w:hAnsi="Times New Roman"/>
          <w:sz w:val="22"/>
        </w:rPr>
        <w:t xml:space="preserve">  </w:t>
        <w:tab/>
        <w:t xml:space="preserve">Hãy để... Ở đây, tôi có một minh họa. Tôi nghĩ tôi có thể diễn đạt nó tốt hơn bởi sự minh họa. Hãy để tôi đóng khép cánh cửa này lại một phần trong giây phút. Đây là Chúa Jêsus, và kia cũng là Chúa Jêsus, tốt, tôi sẽ đặt cái này ở kia, Ghết-sê-ma-nê, và cái này ở đây và đó. Bây giờ, các bạn không thể... Tôi thậm chí không nói điều này ra trước Hội thánh ở kia. Hãy nhớ, loại ánh sáng gì (một ngôi sao) dẫn dắt những con người đang tìm kiếm sự khôn ngoan “Để đưa chúng ta đến với Ánh sáng Hoàn hảo của Ngà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Bây giờ, tôi sẽ ngừng lại ở đây 1 phút và nói với các bạn một điều. Chúng ta hãy giật mạnh cái kia của Willie đã làm lên, và nói rằng nó là đúng. Chúng ta hãy nói rằng nó là đúng. Tôi không thể nói điều đó, thưa anh em của tôi. Đó là một kẻ huênh hoang. Điều mà tôi sẽ không... Thậm chí nếu tôi tin nó, tôi sẽ không nói. Phải không? Ai đó nói nó, đó là chuyện của họ.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3-394</w:t>
      </w:r>
      <w:r>
        <w:rPr>
          <w:rFonts w:cs="Times New Roman" w:ascii="Times New Roman" w:hAnsi="Times New Roman"/>
          <w:sz w:val="22"/>
        </w:rPr>
        <w:t xml:space="preserve">  </w:t>
        <w:tab/>
        <w:t xml:space="preserve">Nhưng ở đây, giống như tôi mới vừa hỏi, một vài đứa trẻ, nếu chúng là những đứa thích loại chứng thực những điều đã xảy ra. Tôi không muốn bước lên bục giảng và kiểm chứng một vài điều gì đã xảy ra trong Buổi nhóm. Hãy để cho những người quản lý hay người khác làm chuyện đó, ai đó làm nó. Tôi không thích làm điều đó.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Một anh em nói, “Thậm chí họ đến với Giăng và hỏi, ‘Có phải ông là Đấng Christ không?’”]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âng, đúng thế, đó là những gì mà tôi muốn đưa vào.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Ông có phải vị Tiên tri đó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Giăng đã phủ nhận điều đó.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ông nói một lời, ông nói, “Ta chỉ là tiếng của người đang kêu trong đồng vắ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iếng của người đang kêu trong đồng vắng.” Chính ông đã đặt mình vào vị trí đó.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Một anh em khác nói, “Họ đã hỏi ông nếu ông là vị Tiên tri đó, ông nói, ‘Tôi không phả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bây giờ... Đó là cho vị Tiên tri mà Môi-se đã nói đến. Thấy không, đó là vị Tiên tri ấy. Đấy, hiểu không? Nhưng Giăng biết mình là ai. Nhưng ông đã nói, bây giờ, rằng... Ông đã bảo với họ, ông đã nói với họ, “Ta là tiếng của người...” Đó là ông. Ông đã nói mình là gì. Thấy không? Nhưng ông là mộ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4-397</w:t>
      </w:r>
      <w:r>
        <w:rPr>
          <w:rFonts w:cs="Times New Roman" w:ascii="Times New Roman" w:hAnsi="Times New Roman"/>
          <w:sz w:val="22"/>
        </w:rPr>
        <w:t xml:space="preserve">  </w:t>
        <w:tab/>
        <w:t>Cứ tiếp tục. [Một anh em nói, “Khi Đấng Christ đến trong vòng giữa họ, đi theo Giăng, họ đến với Ngài và Ngài phán... đã tin và ông dạy họ rằng Tiên tri Ê-li sẽ đến trước Đấng Mê-si. Người nói, “Nếu các ngươi có thể nhận lấy.” - Bt] Đó chính là ông. Đúng vậy. Đúng thế. Và Giăng tiếp tục nói, “Tôi không là gì cả. Tôi không là gì cả, thậm chí tôi không đáng để cởi dây giày cho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hưng Chúa Jêsus đã nói gì về Giăng? Ngài phán, “Các ngươi đã đi để xem ai?” Vâng, vâng. “</w:t>
      </w:r>
      <w:r>
        <w:rPr>
          <w:rFonts w:cs="Times New Roman" w:ascii="Times New Roman" w:hAnsi="Times New Roman"/>
          <w:b/>
          <w:bCs/>
          <w:sz w:val="22"/>
        </w:rPr>
        <w:t>Các ngươi đã đi để xem chi trong đồng vắng? Có phải xem cây sậy bị gió rung chăng? Nhưng các ngươi đi xem chi nữa? Có phải xem người mặc áo tốt đẹp chăng? Kìa, những người mặc áo tốt đẹp thì ở đền vua. Thế các ngươi đi xem chi nữa? Có phải xem một đấng Tiên tri chăng? Phải, Ta nói cùng các ngươi, cũng hơn đấng Tiên tri nữa.” Người đó hơn một đấng Tiên tri nữa; Người đó là sứ giả của sự giao ước. Vì đó là người ấy. Người hơn cả đấng Tiên tri nữa. Ngài phán, “Trong vòng những người do đàn bà sinh ra không ai là được tôn trọng hơn Giăng Báp-tít cả cho đến lúc này</w:t>
      </w:r>
      <w:r>
        <w:rPr>
          <w:rFonts w:cs="Times New Roman" w:ascii="Times New Roman" w:hAnsi="Times New Roman"/>
          <w:sz w:val="22"/>
        </w:rPr>
        <w:t xml:space="preserve">.”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ó là những gì nó đã xảy ra, ông là một người đưa tin của giao ước. Ông là người đã giới thiệu và nói, “Đây là Ngài.” Tất cả Tiên tri đều nói về Ngài, nhưng Giăng nói, “Đây là Ngài.” Phải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4-400</w:t>
      </w:r>
      <w:r>
        <w:rPr>
          <w:rFonts w:cs="Times New Roman" w:ascii="Times New Roman" w:hAnsi="Times New Roman"/>
          <w:sz w:val="22"/>
        </w:rPr>
        <w:t xml:space="preserve">  </w:t>
        <w:tab/>
        <w:t xml:space="preserve">Bây giờ, hãy xem. Bây giờ, hãy để ý. Những nhà thông thái đi theo ngôi sao. Tôi sẽ cố gắng nói về nó trong một cách nhỏ hơn. Hiểu không? Những người thông thái đã đi theo ngôi sao, và hỏi, “Vua dân Do-thái được sinh ra ở đâu?” Các bạn đã nghe bài hát này. “Chúng ta đã nhìn thấy ngôi sao Ngài bên Đông Phương và đến thờ lạy Ngài...” Các bạn đã nghe đến nó, hãy đọc nó trong Kinh thánh. Đúng vậ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 xml:space="preserve">Chỉ về hướng tây, hãy tiếp tục bước đi. </w:t>
      </w:r>
    </w:p>
    <w:p>
      <w:pPr>
        <w:pStyle w:val="Normal"/>
        <w:overflowPunct w:val="false"/>
        <w:autoSpaceDE w:val="false"/>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ab/>
        <w:t xml:space="preserve">Chỉ cho chúng con đến ánh sáng hoàn hảo của Ngài. </w:t>
      </w:r>
    </w:p>
    <w:p>
      <w:pPr>
        <w:pStyle w:val="Normal"/>
        <w:overflowPunct w:val="false"/>
        <w:autoSpaceDE w:val="false"/>
        <w:jc w:val="both"/>
        <w:rPr>
          <w:rFonts w:ascii="Times New Roman" w:hAnsi="Times New Roman" w:cs="Times New Roman"/>
          <w:i/>
          <w:i/>
          <w:sz w:val="10"/>
          <w:szCs w:val="10"/>
        </w:rPr>
      </w:pPr>
      <w:r>
        <w:rPr>
          <w:rFonts w:cs="Times New Roman" w:ascii="Times New Roman" w:hAnsi="Times New Roman"/>
          <w:i/>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hấy không, Ngôi sao đang dẫn chúng ta đến với Ánh Sáng hoàn hảo, bởi vì ngôi sao chỉ phản chiếu một Sự Sáng. Đó là lý do chúng ta nói ra điều này ở đây ngày nọ. Thấy không? Có bao nhiêu người ở đây vào Chúa nhật hiểu điều đó? Chỉ qua sự giảng dạy để nhận biết nó. Sự Vinh hiển Shekinah đã phản chiếu trên ngôi sao, và ngôi sao đã phản chiếu nó. Ở đây có một Thiên sứ của Chúa đang đứng trên bục giảng và phản chiếu nó trở lại đó, ra từ sự Vinh hiển Shekinah, là điều thật sự hoàn toàn giống nhau. Nó ở kia thật sự đúng vậy. Hãy nhìn vào đây một ngôi sao thật, hãy nhìn vào kia và nó đang được phản chiếu trên bề mặt giống như thế.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5-402</w:t>
      </w:r>
      <w:r>
        <w:rPr>
          <w:rFonts w:cs="Times New Roman" w:ascii="Times New Roman" w:hAnsi="Times New Roman"/>
          <w:sz w:val="22"/>
        </w:rPr>
        <w:t xml:space="preserve">  </w:t>
        <w:tab/>
        <w:t xml:space="preserve">Để ý điều này, ngôi sao đó xuất hiện ở phương đông. Đúng vậy không? Nó là ngôi sao lớn. Đúng vậy. Và ai thật sự là ngôi sao thế gian trong thời gian Chúa Jêsus đến? Tại sao, Giăng. Ông là người đã hướng dẫn chúng ta đến với Sự Sáng hoàn hảo. Đúng vậy không? Nó ở phía đông trong sự xuất hiện đầu tiên của Chúa Jêsus. Và bây giờ, có rất nhiều những ngôi sao nhỏ, bắt chéo ở khắp các chân trời cho đến khi nó đến với ngôi sao hôm.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gôi sao hôm thì chiếu sáng vào lúc ban đêm. Ngôi sao mai chiếu sáng ban ngày. Và chúng là những ngôi sao có cùng kích cỡ, và cũng cùng loại sao. Bây giờ, hãy ghép cả 2 chúng lại thì bạn sẽ có nó. Thấy không? Các bạn ở đây rồi. Do vậy nó không phải... Ngôi sao không phải là của Đấng Mê-si, nó chỉ là phản chiếu ngôi sao của Đấng Mê-s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5-404</w:t>
      </w:r>
      <w:r>
        <w:rPr>
          <w:rFonts w:cs="Times New Roman" w:ascii="Times New Roman" w:hAnsi="Times New Roman"/>
          <w:sz w:val="22"/>
        </w:rPr>
        <w:t xml:space="preserve">  </w:t>
        <w:tab/>
        <w:t xml:space="preserve">Ngôi sao tự nó không phản chiếu chính ánh sáng của mình. Ngôi sao phản chiếu ánh sáng của mặt trời. Đúng vậy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Một người anh em nói, “Không.”] Hử?</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rong một trường hợp nào đó. Thì mặt trăng làm điều đó, những ngôi sao phản chiếu chính ánh sáng của chú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âng, mặt trăng... Vâng... Tôi thật sự muốn nói rằng mặt trăng phản chiếu ánh sáng thực sự. Vâng, bây giờ, nếu - nếu một ngôi sao phản chiếu chính ánh sáng của nó, khi đó ánh sáng của nó ắt hẳn phải đến từ Đức Chúa Trời, bởi vì nó là một loại sông băng. Phải không?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gười anh em nói, “Mặt trời.” - Bt]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ái gì? Chính mặt trời, ra từ mặt trờ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ác mặt trời cách xa hơn mặt trời của chúng t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âng. Và chúng - chúng ta đang nói những mặt trời đó đến từ một mặt trời lớn. Mặt trời phóng ra những thiên thạch và chúng là những thiên thạch đang cháy giống như mặt trời. Do vậy chúng là những mặt trời không chính thức đối với chúng ta. Đúng vậy không? Những ánh sáng không chính thức.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Một vài... Hầu hết chúng đều lớn hơn mặt trời của chúng ta.”]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muốn nói đối với chúng ta, đối với chúng ta. Hiểu không? Chúng ta đang nói về chính chúng ta ở đây. Đúng rồ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5-405</w:t>
      </w:r>
      <w:r>
        <w:rPr>
          <w:rFonts w:cs="Times New Roman" w:ascii="Times New Roman" w:hAnsi="Times New Roman"/>
          <w:sz w:val="22"/>
        </w:rPr>
        <w:t xml:space="preserve">  </w:t>
        <w:tab/>
        <w:t xml:space="preserve">Bây giờ, nếu chúng là những mặt trời đối với chúng ta, hay những vật cho ra ánh sáng, chúng là một phần của sự ban cho chính yếu. Mặt trời lớn này cho cho chúng ta một ánh sáng lớn, ánh sáng hoàn hảo. Những mặt trời nhỏ, hay những ngôi sao nhỏ, mà chúng ta có thể nhìn thấy, chúng có thể rất xa vượt ra ngoài giới hạn -- mặt trời đang chiếu sáng, nhưng những gì chúng phản chiếu cho chúng ta là ánh sáng nhỏ hơn. Nhưng chúng bằng chứng duy nhất của một sự sáng. Đúng thế không? Rồi khi mặt trời lớn mọc, thì những mặt trời nhỏ khác lặn đi. Đúng thế không? Chúng không phải là mặt trời với chúng ta, chúng là sự phản chiếu giống như mặt trời. Các bạn hiểu tôi muốn nói gì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gôi sao lớn nhất ở giữa chúng vào buổi sáng, mà nó báo trước sự đến của mặt trời, sự mọc và sự lặn của mặt trời, là ngôi sao mai và ngôi sao hôm. Đúng vậy không? 2 trong những ngôi sao lớn nhất, đó là ngôi sao đông phương, và ngôi sao tây phươ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6-407</w:t>
      </w:r>
      <w:r>
        <w:rPr>
          <w:rFonts w:cs="Times New Roman" w:ascii="Times New Roman" w:hAnsi="Times New Roman"/>
          <w:sz w:val="22"/>
        </w:rPr>
        <w:t xml:space="preserve">  </w:t>
        <w:tab/>
        <w:t xml:space="preserve">Các bạn đã nhìn thấy nó ở đâu? Ê-li là người đưa tin về những trận mưa đá, báo trước sự đến của ngôi sao phương đông, và tiên đoán về sự đến của ngôi sao phương tây, hay là sự trở lại của một ngày mới khi ngày này qua đi. Bây giờ, các bạn đã hiểu nó là gì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ướng đông, “</w:t>
      </w:r>
      <w:r>
        <w:rPr>
          <w:rFonts w:cs="Times New Roman" w:ascii="Times New Roman" w:hAnsi="Times New Roman"/>
          <w:b/>
          <w:bCs/>
          <w:sz w:val="22"/>
        </w:rPr>
        <w:t>Sẽ có sự sáng vào</w:t>
      </w:r>
      <w:r>
        <w:rPr>
          <w:rFonts w:cs="Times New Roman" w:ascii="Times New Roman" w:hAnsi="Times New Roman"/>
          <w:sz w:val="22"/>
        </w:rPr>
        <w:t>...” Thấy không, chỉ trước khi Mặt trời được báo trước với trái đất, sao mai là chứng nhân của sự đến của Mặt trời. Đúng vậy không? Thấy không, điều đó mang đến ngôi sao mai. Thế đấy, khi đó sao mai và sao hôm là những ngôi sao cùng kích cỡ, và cũng có những ngôi sao vệ tinh chung quanh. Các bạn hiểu tôi muốn nói gì không? Những Sứ giả.</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6-409</w:t>
      </w:r>
      <w:r>
        <w:rPr>
          <w:rFonts w:cs="Times New Roman" w:ascii="Times New Roman" w:hAnsi="Times New Roman"/>
          <w:sz w:val="22"/>
        </w:rPr>
        <w:t xml:space="preserve">  </w:t>
        <w:tab/>
        <w:t xml:space="preserve">Tốt, khi đó, ông đang hướng nhìn về An-pha và Ô-mê-ga, Đấng đầu tiên và cũng là Đấng sau cùng, Ngọc thạch anh và Ngọc mã não. Các bạn hiểu tôi muốn nói gì không? Sự đến của Đấng Christ đang đến trong tầm tay của chúng ta, khi đó Sứ điệp mà Ê-li được cho là giảng dạy trong những ngày cuối cùng, nếu lịch sử lặp lại.. Giống như sao mai báo trước về sự đến ở đó, sao hôm báo trước về sự đến của một ngày mới, một ngày khác. Đây là sự đến của mặt trời khi đó nó báo trước về sự đi của mặt trời và chúng ta có một mặt trời mới, một giai đoạn mới, một thời đại mới đế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ãy nghe. Thế thì nếu Giăng mang Sứ điệp của mình đến và báo trước về sự đến lần đầu của Đấng Christ, và Tiên tri Ê-li đến trong những ngày cuối cùng, đấng Tiên tri đã nói, “</w:t>
      </w:r>
      <w:r>
        <w:rPr>
          <w:rFonts w:cs="Times New Roman" w:ascii="Times New Roman" w:hAnsi="Times New Roman"/>
          <w:b/>
          <w:bCs/>
          <w:sz w:val="22"/>
        </w:rPr>
        <w:t>Sẽ có ánh sáng</w:t>
      </w:r>
      <w:r>
        <w:rPr>
          <w:rFonts w:cs="Times New Roman" w:ascii="Times New Roman" w:hAnsi="Times New Roman"/>
          <w:sz w:val="22"/>
        </w:rPr>
        <w:t xml:space="preserve"> </w:t>
      </w:r>
      <w:r>
        <w:rPr>
          <w:rFonts w:cs="Times New Roman" w:ascii="Times New Roman" w:hAnsi="Times New Roman"/>
          <w:b/>
          <w:bCs/>
          <w:sz w:val="22"/>
        </w:rPr>
        <w:t>vào ban chiều</w:t>
      </w:r>
      <w:r>
        <w:rPr>
          <w:rFonts w:cs="Times New Roman" w:ascii="Times New Roman" w:hAnsi="Times New Roman"/>
          <w:sz w:val="22"/>
        </w:rPr>
        <w:t xml:space="preserve">.” Nói cách khác, sẽ có Sự Sáng vào ban chiều.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6-411</w:t>
      </w:r>
      <w:r>
        <w:rPr>
          <w:rFonts w:cs="Times New Roman" w:ascii="Times New Roman" w:hAnsi="Times New Roman"/>
          <w:sz w:val="22"/>
        </w:rPr>
        <w:t xml:space="preserve">  </w:t>
        <w:tab/>
        <w:t xml:space="preserve">Ánh Sáng Ban chiều, Ánh Sáng ban chiều sáng nhất mà chúng ta có là do ngôi sao hôm, là ánh sáng lớn nhất chúng ta có. Thế đấy, khi đó, nó sẽ phải báo trước về Sứ điệp tương tự như ngôi sao khác này. Nó báo trước về mặt trời, nói về mặt trờ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hế đấy, bây giờ chúng ta đang ở thời gian ban chiều, những Tia Sáng Ban chiều đang ở đây. Giai đoạn này bị tan biến mất. Các bạn hiểu tôi muốn nói gì chứ? Ngày hôm nay đã qua đi, và nó sẽ báo hiệu trước một ngày khác đang đế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ì thế, đjều đó thật sự... Nếu ai đó đang ở hướng tây và nhìn về ngôi sao đó, nó sẽ ở hướng đông. Và khi đó “</w:t>
      </w:r>
      <w:r>
        <w:rPr>
          <w:rFonts w:cs="Times New Roman" w:ascii="Times New Roman" w:hAnsi="Times New Roman"/>
          <w:b/>
          <w:bCs/>
          <w:sz w:val="22"/>
        </w:rPr>
        <w:t>Chúng tôi đã thấy Ngôi sao của Ngài bên Đông phương,</w:t>
      </w:r>
      <w:r>
        <w:rPr>
          <w:rFonts w:cs="Times New Roman" w:ascii="Times New Roman" w:hAnsi="Times New Roman"/>
          <w:sz w:val="22"/>
        </w:rPr>
        <w:t xml:space="preserve">” nhưng chúng thật sư... Họ - họ ở hướng đông và nhìn về phía ngôi sao hướng tây. Đúng thế không? Những nhà thông giáo đang ở hướng tây -- ở hướng đông nhìn về ngôi sao phương tây. Các bạn hiểu tôi muốn nói gì không? Nhưng nó là một ngôi sao phương đông đối với những người ở phương tâ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7-414</w:t>
      </w:r>
      <w:r>
        <w:rPr>
          <w:rFonts w:cs="Times New Roman" w:ascii="Times New Roman" w:hAnsi="Times New Roman"/>
          <w:sz w:val="22"/>
        </w:rPr>
        <w:t xml:space="preserve">  </w:t>
        <w:tab/>
        <w:t xml:space="preserve">Thấy không, giống như chúng ta nói... Tôi luôn nói, “Xuống là lên.” Làm thế nào để các bạn biết cái nào là đúng? Chúng ta đang đứng trong sự vĩnh cửu, vậy nam cực có thể lên còn bắc cực có lẽ xuống. Chúng ta không biết. Đấy, cách mà nó lên là xuống. Chúng ta là... Chúng ta rời bỏ thế gian này, sau cõi đời này chúng ta đi vào cõi đời đời. Nó đang trút xuống, báo trước về sự đến cõi đời đời, một ngày khác, một thời gian khác, và tất cả cùng nhau.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ây giờ, chúng ta đang ở thời gian chiều tối. Chúng ta tin điều đó. Chúng ta tin rằng sự trở lại của Chúa ở tầm tay. Đúng vậy. Bây giờ, nếu là vậy, thì phải có một Ánh Sáng Chiều hôm. Và Ánh Sáng Ban chiều, theo như Ma-la-chi chương 4, được xem như là, “</w:t>
      </w:r>
      <w:r>
        <w:rPr>
          <w:rFonts w:cs="Times New Roman" w:ascii="Times New Roman" w:hAnsi="Times New Roman"/>
          <w:b/>
          <w:bCs/>
          <w:sz w:val="22"/>
        </w:rPr>
        <w:t xml:space="preserve">Làm cho lòng con cái về với các bậc cha ông </w:t>
      </w:r>
      <w:r>
        <w:rPr>
          <w:rFonts w:cs="Times New Roman" w:ascii="Times New Roman" w:hAnsi="Times New Roman"/>
          <w:sz w:val="22"/>
        </w:rPr>
        <w:t xml:space="preserve">(fathers),” trở về với lúc ban đầu.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hưng khi Ngài đến lần đầu, Ngài đã làm cho lòng các cha trở lại cùng con cái. Con cái là những người đã được Ngài nhóm lại quanh Ngài. Ngài sắp sửa đem con cái -- lòng của các cha (các cha chính thống cổ xưa) trở lại với ánh sáng mà Ngài đã báo trước ở đâ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7-417</w:t>
      </w:r>
      <w:r>
        <w:rPr>
          <w:rFonts w:cs="Times New Roman" w:ascii="Times New Roman" w:hAnsi="Times New Roman"/>
          <w:sz w:val="22"/>
        </w:rPr>
        <w:t xml:space="preserve">  </w:t>
        <w:tab/>
        <w:t xml:space="preserve">Thế thì, khi Ngài trở lại, Ngài phải quay phải một vòng (Các bạn có để ý, trước khi thế giới bị huỷ diệt, </w:t>
      </w:r>
      <w:r>
        <w:rPr>
          <w:rFonts w:cs="Times New Roman" w:ascii="Times New Roman" w:hAnsi="Times New Roman"/>
          <w:b/>
          <w:bCs/>
          <w:sz w:val="22"/>
        </w:rPr>
        <w:t>“Ngày lớn và kinh sợ của Chúa</w:t>
      </w:r>
      <w:r>
        <w:rPr>
          <w:rFonts w:cs="Times New Roman" w:ascii="Times New Roman" w:hAnsi="Times New Roman"/>
          <w:sz w:val="22"/>
        </w:rPr>
        <w:t xml:space="preserve">,” và hướng lòng con cái trở về với Cha, ban đêm -- sao hôm chính là sao mai. A-me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hy vọng rằng điều đó đúng. Phải không? Ngôi sao hôm chính là sao mai, bởi vì nó cùng một vì sao. Chúng ta đang ở hướng tây nhìn về phía hướng đông. Họ đang ở hướng đông nhìn về phía hướng tây. Nó chính xác là một ngôi sao. Các bạn hiểu tôi muốn nói gì chứ? Nó phụ thuộc vào nơi các bạn đang đứng, mà nó là ngôi sao phương đông hay ngôi sao phương tây. Các bạn hiểu tôi muốn gì chưa? Tố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7-419</w:t>
      </w:r>
      <w:r>
        <w:rPr>
          <w:rFonts w:cs="Times New Roman" w:ascii="Times New Roman" w:hAnsi="Times New Roman"/>
          <w:sz w:val="22"/>
        </w:rPr>
        <w:t xml:space="preserve">  </w:t>
        <w:tab/>
        <w:t xml:space="preserve">Bây giờ, nó đem đến... Đấng đem niềm tin của các cha đến với con cái, thời gian này là lúc đức tin của con trở về với các cha. Các bạn đã đi quanh, và đang đến một vòng. Các bạn không hiểu tôi muốn nói gì sao? Có hiểu tôi muốn nói gì không? Nó luôn luôn cùng một vì sao mọi lúc. Cũng cùng điều tương tự, Sứ điệp giống nhau, cùng sự việc lại giống nhau. Nó đã qua đ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 làm thế nào để biết các bạn đang đi con đường nào? Tôi tin rằng thì giờ sẽ đến khi họ thật sự khám phá ra rằng thế giới thậm chí không chuyển động. Tôi tin điều đó bằng cả tấm lòng mình. Tôi không tin vào những gì khoa học chứng minh hay bất kỳ điều gì nữa. Họ đã làm rất nhiều kỹ thuật chứng minh họ phải lấy lại. Đức Chúa Trời Phán thế gian đã ngừng lại... Mặt trời... Ý tôi muốn nói là mặt trời ngừng thay vì thế gian (Các bạn hiểu không?), mặt trời. Tôi thật sự không tin mặt trời... Tôi - tôi không tin rằng mặt trời làm những điều họ nói. Tôi biết mặt trăng quay quanh, tôi cũng tin rằng mặt trời cũng quay quanh. Phải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hưng một vài người trong số họ nói, “Ngài nhìn vào sự không biết của Giô-suê, và nói, Ngài đã làm ngừng... Nó là...” Người đó nói, “Ngài làm ngừng thế giớ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Khi đó anh bảo với tôi, ‘Nếu thế giới có thể ngừng, nó sẽ bắn ra giống như một sao chổi vào không gian.’ Hiểu không?” Tôi nói, “Khi đó, thế thì chuyện gì sẽ xảy r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8-423</w:t>
      </w:r>
      <w:r>
        <w:rPr>
          <w:rFonts w:cs="Times New Roman" w:ascii="Times New Roman" w:hAnsi="Times New Roman"/>
          <w:sz w:val="22"/>
        </w:rPr>
        <w:t xml:space="preserve">  </w:t>
        <w:tab/>
        <w:t xml:space="preserve">Tôi đang nói chuyện với Ông Thiess ở dưới đây, thầy dạy Kinh thánh ở trường trung học, các bạn biết đó là ai, nhưng ông đã tỏ những điều đó. Tôi nói, “Tôi tin những gì Kinh thánh nói, rằng thế giới đã ngừng lại...” Tôi nói, “Ý tôi muốn nói là, ‘Mặt trời đã ngừng lại’, Giô-suê đã nói với mặt trời, ‘Hãy đứng yên!’ Và nó đã đứng đó.”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Ông nói, “Vâng, Ngài thực sự đã làm ngừng thế giới, Ngài đã nhìn thấy sự không biết của Giô-suê.”</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nói, “Anh cũng làm điều tương tự như vậy bởi sự khôn ngoan của anh lúc này.” Thấy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Một anh em nói, “Nếu ông ấy nghĩ nó là chứng cớ khoa học mặt trời đã ngừng lại bao lâu.” - B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âng, ở đó họ... Tôi cũng nghe đến điều đó. Vâng... Họ yêu cầu... Tôi nghe một nhà chiêm tinh ở đây cách đây khá lâu nói về nó, rằng họ có thể chứng minh nó. Và cùng lúc họ... Điều gì đó đã xảy ra trong khí quyển mà họ có thể nhìn thấy điều gì đó xảy ra trên các từng trời và nó đã xẻ đôi biển Đỏ ra ở tại thời điểm đó. Họ sẽ chứng minh tất cả những điều đó. Nhưng, thưa các bạn, tôi nói điều này với các bạn, những ngôi sao từ đường lối ở xa kia ở nơi nào khác đã làm điều gì giống như vậy cùng một lúc. Tuy nhiên, điều đó quá cao sâu với chúng t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8-426</w:t>
      </w:r>
      <w:r>
        <w:rPr>
          <w:rFonts w:cs="Times New Roman" w:ascii="Times New Roman" w:hAnsi="Times New Roman"/>
          <w:sz w:val="22"/>
        </w:rPr>
        <w:t xml:space="preserve">  </w:t>
        <w:tab/>
        <w:t>Do vậy, bây giờ, lý do mà Sứ điệp này -- Sứ điệp này phải được nhìn kỹ trong sự tôn kính này để chứng minh rằng nó là... Bây giờ, chúng ta biết, hỡi anh em, con người đó không thể là Đức Chúa Trời được. Con người, tuy nhiên bạn là thần, mỗi người các bạn là một thần. Các bạn được tạo nên là thần, nhưng không phải là đương lúc các bạn ở đời này. Thấy không? Chúa Jêsus là một con người cũng giống chúng ta, nhưng Đức Chúa Trời ở cùng với Ngài. Sự trọn vẹn của Đức Chúa Trời ngự cùng Ngài, chúng ta có Thánh Linh bởi sự giới hạ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hưng vì đó mà ánh sáng này đã đến, và nếu Nó là Sự sáng thật báo trước Sứ điệp mà Giăng Báp-tít đã báo trước, như ông đã nói ông đã làm dưới sông kia. Hãy nhìn, làm thế nào để nó -- làm thế nào nó có thể là cái khác được? Hãy nhìn tôi, thậm chí không phải là người có giáo dục về ngữ pháp ở trường. Khi Ngài phán với tôi về những chuyện sẽ xảy ra, thì không có điều nào không ứng nghiệm, chưa bao giờ có cái nào không xảy ra. Hãy nhìn vào những gì Ngài đã làm. Hãy nhìn nó, thậm chí Ngài c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ách đây nhiều năm tôi cũng bảo với anh em của tôi, tôi không biết ai là người già nhất trong vòng chúng ta, nhưng bảo với họ về những điều này, về việc nhìn thấy Ánh sáng này và màu sắc của nó là gì, và tất cả mọi thứ. Bây giờ bức tranh đó đã bày tỏ sự thật. Tất cả những điều khác nhau đều được chứng minh là thật. Điều đó đúng không? Tốt, thế thì, nếu đó là sự thật... Và nó là Ánh sá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79-429</w:t>
      </w:r>
      <w:r>
        <w:rPr>
          <w:rFonts w:cs="Times New Roman" w:ascii="Times New Roman" w:hAnsi="Times New Roman"/>
          <w:sz w:val="22"/>
        </w:rPr>
        <w:t xml:space="preserve">  </w:t>
        <w:tab/>
        <w:t xml:space="preserve">Bây giờ, bắt đầu từ câu 4... [Băng trống. - Bt] ... Ở trên câu 3 đến câu 5, hay ý tôi muốn nói... Chúng ta hãy cùng nhau bắt đầu từ câu 14, thưa anh em. Ai đã mở nó? Được rồi. Bắt đầu từ câu 14 của chương thứ 3 sách Lu-ca.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Một anh em đọc, sách Lu-ca chương 3 từ câu 14 tới câu 16: </w:t>
      </w:r>
    </w:p>
    <w:p>
      <w:pPr>
        <w:pStyle w:val="Normal"/>
        <w:overflowPunct w:val="false"/>
        <w:autoSpaceDE w:val="false"/>
        <w:ind w:left="680" w:firstLine="240"/>
        <w:jc w:val="both"/>
        <w:rPr>
          <w:rFonts w:ascii="Times New Roman" w:hAnsi="Times New Roman" w:cs="Times New Roman"/>
          <w:b/>
          <w:b/>
          <w:bCs/>
          <w:sz w:val="22"/>
        </w:rPr>
      </w:pPr>
      <w:r>
        <w:rPr>
          <w:rFonts w:cs="Times New Roman" w:ascii="Times New Roman" w:hAnsi="Times New Roman"/>
          <w:b/>
          <w:bCs/>
          <w:sz w:val="22"/>
        </w:rPr>
        <w:t>Quân lính cũng hỏi rằng: Còn chúng tôi phải làm gì? Người nói rằng: Đừng hà hiếp, đừng phỉnh gạt ai hết, nhưng hãy bằng lòng về lương hướng mình.</w:t>
      </w:r>
    </w:p>
    <w:p>
      <w:pPr>
        <w:pStyle w:val="Normal"/>
        <w:overflowPunct w:val="false"/>
        <w:autoSpaceDE w:val="false"/>
        <w:ind w:left="680" w:firstLine="240"/>
        <w:jc w:val="both"/>
        <w:rPr>
          <w:rFonts w:ascii="Times New Roman" w:hAnsi="Times New Roman" w:cs="Times New Roman"/>
          <w:b/>
          <w:b/>
          <w:bCs/>
          <w:sz w:val="22"/>
        </w:rPr>
      </w:pPr>
      <w:r>
        <w:rPr>
          <w:rFonts w:cs="Times New Roman" w:ascii="Times New Roman" w:hAnsi="Times New Roman"/>
          <w:b/>
          <w:bCs/>
          <w:sz w:val="22"/>
        </w:rPr>
        <w:t xml:space="preserve">Bởi dân chúng vẫn trông đợi, và ai nấy đều tự hỏi trong lòng nếu Giăng phải là Đấng Christ chăng; </w:t>
      </w:r>
    </w:p>
    <w:p>
      <w:pPr>
        <w:pStyle w:val="Normal"/>
        <w:overflowPunct w:val="false"/>
        <w:autoSpaceDE w:val="false"/>
        <w:ind w:left="680" w:firstLine="240"/>
        <w:jc w:val="both"/>
        <w:rPr/>
      </w:pPr>
      <w:r>
        <w:rPr>
          <w:rFonts w:cs="Times New Roman" w:ascii="Times New Roman" w:hAnsi="Times New Roman"/>
          <w:b/>
          <w:bCs/>
          <w:sz w:val="22"/>
        </w:rPr>
        <w:t>Nên Giăng cất tiếng nói cùng mọi người rằng: “Phần ta làm phép báp-têm cho các ngươi bằng nước; Song có một Đấng quyền phép hơn ta sẽ đến, ta không đáng mở dây giày Ngài. Chính Ngài sẽ làm phép báp-têm cho các ngươi bằng Đức Thánh Linh và bằng lửa.”</w:t>
      </w:r>
      <w:r>
        <w:rPr>
          <w:rFonts w:cs="Times New Roman" w:ascii="Times New Roman" w:hAnsi="Times New Roman"/>
          <w:sz w:val="22"/>
        </w:rPr>
        <w:t xml:space="preserve"> - B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úng vậy. Nó là gì? Con người đang trông mong sự xuất hiện của Chúa Cứu Thế, khi họ nhìn thấy một người của chức vụ được xức dầu vĩ đại bước ra từ đồng vắng, và hoàn thành sứ mệnh của mình và trở về lại đồng vắng, rất nhiều người, những người đi theo, nói, “Người là Đấng Mê-si.” Họ đang mong đợi điều đó xảy ra.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hế thì nếu đây là Sứ điệp thật của Đức Chúa Trời báo trước về sự đến... của Giăng Báp-tít, giống như-giống điều tương tự, Sứ điệp của Ê-li, nó hẳn phải được nghĩ đến cùng một cách. Thấy không? Do vậy đó là câu trả lời cho câu hỏi, tôi nghĩ đúng là vậy. Phải không? Nó phải được nghĩ như là cùng một cách. </w:t>
      </w:r>
    </w:p>
    <w:p>
      <w:pPr>
        <w:pStyle w:val="Normal"/>
        <w:overflowPunct w:val="false"/>
        <w:autoSpaceDE w:val="false"/>
        <w:ind w:left="680" w:hanging="680"/>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80-432</w:t>
      </w:r>
      <w:r>
        <w:rPr>
          <w:rFonts w:cs="Times New Roman" w:ascii="Times New Roman" w:hAnsi="Times New Roman"/>
          <w:sz w:val="22"/>
        </w:rPr>
        <w:t xml:space="preserve">  </w:t>
        <w:tab/>
        <w:t>[Một anh em hỏi, “</w:t>
      </w:r>
      <w:r>
        <w:rPr>
          <w:rFonts w:cs="Times New Roman" w:ascii="Times New Roman" w:hAnsi="Times New Roman"/>
          <w:b/>
          <w:sz w:val="22"/>
        </w:rPr>
        <w:t>Có điều gì mà chúng tôi phải chịu trách nhiệm làm để giúp ai đó -- mà có thể dẫn đến một sự mâu thuẫn giống như vậy không? Hay là chúng tôi có thể làm gì?</w:t>
      </w:r>
      <w:r>
        <w:rPr>
          <w:rFonts w:cs="Times New Roman" w:ascii="Times New Roman" w:hAnsi="Times New Roman"/>
          <w:sz w:val="22"/>
        </w:rPr>
        <w:t xml:space="preserve">” - B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Sẽ không có điều gì cả, không có điều gì các bạn có thể là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w:t>
      </w:r>
      <w:r>
        <w:rPr>
          <w:rFonts w:cs="Times New Roman" w:ascii="Times New Roman" w:hAnsi="Times New Roman"/>
          <w:b/>
          <w:sz w:val="22"/>
        </w:rPr>
        <w:t>Một tâm trí xấu xa... Điều đó có thể phát triển trở thành một tâm trí xấu xa không?”</w:t>
      </w:r>
      <w:r>
        <w:rPr>
          <w:rFonts w:cs="Times New Roman" w:ascii="Times New Roman" w:hAnsi="Times New Roman"/>
          <w:sz w:val="22"/>
        </w:rPr>
        <w: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Ồ, nó sẽ trở thành một tâm trí xấu xa nếu nó đến với điều này: Nếu con người, mà được nói đến, sẽ làm chứng rằng mình là Đấng Mê-si, khi đó chúng ta biết rằng người đó có thể là một christ giả.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ấy, bao lâu chính con người còn giữ địa vị của mình... Các bạn hiểu không? Giống như họ nói với Giăng, Giăng không... Không nói gì về Giăng nói điều gì về họ. Họ - họ là -- Dân sự, những Cơ-đốc nhân đáng yêu những người... Hay là những người tin vào Giă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0-434</w:t>
      </w:r>
      <w:r>
        <w:rPr>
          <w:rFonts w:cs="Times New Roman" w:ascii="Times New Roman" w:hAnsi="Times New Roman"/>
          <w:sz w:val="22"/>
        </w:rPr>
        <w:t xml:space="preserve">  </w:t>
        <w:tab/>
        <w:t>Và họ nói, “Không nghi ngờ gì người này quả thật là Tiên tri của Đức Chúa Trời.” Họ nói, “Ông không phải là Tiên tri đó sao?”</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nó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hỏi, “Tại sao, ông không phải là Tiên tri đó?” Đấy, họ nghĩ ông là thật là đấng Tiên tr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trả lờ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ab/>
        <w:t>“Ông không phải à? Vậy ông là a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nói, “Ta là tiếng kêu của người trong đồng vắ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khi đó Kinh thánh chép rằng, “Con người đang trông mong.” Đó là những người nào? Đó là những người đi theo và lắng nghe lời giảng dạy của ông, những người anh em của ông. Bây giờ, họ không muốn làm tổn thương ông, họ không cố ý làm tổn thương ông. Nhưng, nhưng trong tận đáy lòng của họ, họ nghĩ ông là Đấng Mê-s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bây giờ, nếu lịch sử có cơ hội thì nó cũng sẽ lập lại. Chúng ta biết điều đó. Chính nó phải lặp lạ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0-438</w:t>
      </w:r>
      <w:r>
        <w:rPr>
          <w:rFonts w:cs="Times New Roman" w:ascii="Times New Roman" w:hAnsi="Times New Roman"/>
          <w:sz w:val="22"/>
        </w:rPr>
        <w:t xml:space="preserve">  </w:t>
        <w:tab/>
        <w:t>Giống như các bạn thấy trong Ma-thi-ơ chương 2, có chép, “</w:t>
      </w:r>
      <w:r>
        <w:rPr>
          <w:rFonts w:cs="Times New Roman" w:ascii="Times New Roman" w:hAnsi="Times New Roman"/>
          <w:b/>
          <w:sz w:val="22"/>
        </w:rPr>
        <w:t>Hầu cho ứng nghiệm lời Chúa đã dùng đấng Tiên tri mà phán rằng: ‘Ta đã gọi Con Ta ra khỏi nước Ê-díp-tô.’</w:t>
      </w:r>
      <w:r>
        <w:rPr>
          <w:rFonts w:cs="Times New Roman" w:ascii="Times New Roman" w:hAnsi="Times New Roman"/>
          <w:sz w:val="22"/>
        </w:rPr>
        <w:t xml:space="preserve">” Bây giờ, đó không phải là... Đang nói về Chúa Jêsus, Đức Chúa Con, nhưng nếu đối chiếu thì, đó là Gia-cốp, cũng là người con. Thấy không? Nó có một nghĩa kép.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ậy bây giờ, nếu điều đó... Nếu những điều đó không dấy lên, thì nó sẽ dấy lên trong tương lai, bởi vì tôi biết rằng Sứ điệp này đến từ Đức Chúa Trời, và nó là sự báo trước về sự đến của Đấng Christ, và chính là Thánh Linh và năng quyền của Ê-li bởi vì nó khôi phục tấm lòng của con cái. Mọi thứ đều bày tỏ chính xác về nó, nó được ràng buộc để hình thành một điều giống như thế dưới tác động của con người thật, đó - đó là tin tuyệt đối và những người anh em, những người bạn của các bạ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1-440</w:t>
      </w:r>
      <w:r>
        <w:rPr>
          <w:rFonts w:cs="Times New Roman" w:ascii="Times New Roman" w:hAnsi="Times New Roman"/>
          <w:sz w:val="22"/>
        </w:rPr>
        <w:t xml:space="preserve">  </w:t>
        <w:tab/>
        <w:t>Bây giờ, tôi có... Tôi có một người bạn là Bác sĩ ở ngay trong thị trấn này. Tôi có thể nói với các bạn về một Bác sĩ... Tôi không có định nói đó là ai, một người bạn của tôi đặt tay lên tôi, và nói, “Billy, sẽ dễ dàng hơn cho tôi để nói với anh, “Anh là đấng Mê-si của Đức Chúa Trời trong những ngày cuối cù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Bác sĩ... anh đừng làm điều đ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ấy nói, “Vâng, tôi không thấy ai trên thế gian này từng có những điều, nói những điều và làm những việc giống như anh, Billy.” Điều đó đã giúp anh rất nhiều. Thấy không? Anh ấy nói, “Tôi đi đến những Nhà thờ và thấy các Thầy Giảng cùng nhiều thứ.” Anh ấy nói, “Anh hoàn toàn khác với họ và tôi biết anh không nhận được sự giáo dục nào cả, và tôi biết rằng anh không phải là một nhà tâm lý học, bởi vì anh biết môn tâm lý sẽ không làm những điều đ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Đúng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Không cần phải nói chuyện với anh ấy, bởi vì anh ấy thậm chí không biết, các bạn không thể bắt đầu căn bản đầu tiên với anh ấy, vì anh ấy không biết làm gì. Nhưng đó là nó. Các bạn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1-443</w:t>
      </w:r>
      <w:r>
        <w:rPr>
          <w:rFonts w:cs="Times New Roman" w:ascii="Times New Roman" w:hAnsi="Times New Roman"/>
          <w:sz w:val="22"/>
        </w:rPr>
        <w:t xml:space="preserve">  </w:t>
        <w:tab/>
        <w:t xml:space="preserve">Tôi biết một phụ nữ da màu người mà sống cách tôi một con hẻm nhỏ, và chị ấy làm việc cho một người mà tôi biết, và vợ người này gọi, nói, “Người phụ nữ kia sẽ thật sự thờ lạy anh như một vị thần, ‘bởi vì chị ta đang chết dần vì bệnh ung thư và anh đặt tay lên người phụ nữ kia và nói chị là...” Người phụ nữ mà chị ta làm việc cho, chồng của chị ấy và Bác sĩ nào đó (không phải Bác sĩ tôi nói đến lúc nãy, Bác sĩ khác), chơi gôn và làm những việc khác cùng nhau, và ông đã bó tay với bệnh chị ấy. Và đó là người hầu phòng của bạn thân với ông, đã bó tay với bệnh của bà, và bà đã hoàn toàn được chữa lành. Và Bác sĩ thậm chí không tìm thấy dấu vết gì cả, của bệnh ung thư. Và thấy không, chị ấy sẽ nó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1-444</w:t>
      </w:r>
      <w:r>
        <w:rPr>
          <w:rFonts w:cs="Times New Roman" w:ascii="Times New Roman" w:hAnsi="Times New Roman"/>
          <w:sz w:val="22"/>
        </w:rPr>
        <w:t xml:space="preserve">  </w:t>
        <w:tab/>
        <w:t>Vậy thì, họ không có ý muốn nói điều đó trong ánh sáng mà tôi nghĩ rằng họ nói nó hay chúng ta đưa nó vào. Thấy không? Họ có ý muốn nói nó rằng họ - họ... Họ tin rằng Đức Chúa Trời có ngự cùng chúng ta, trong chúng ta, hành động qua chúng ta, không phải một cá nhân là Đức Chúa Trời. Các bạn có thấy không? Bây giờ, họ biết Giăng chỉ là một con ngư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 Chúa Jêsus cũng là một con người. Chúa Jêsus chỉ là một Con Người. Ngài được sanh ra bởi một nữ đồng trinh, phải chịu chết. Đúng vậy không? Ngài là một Con Người, phải ăn và uống, đã chịu đói, khóc, và chịu khát, cùng tất cả mọi thứ, giống như một nguời như bạn, như tôi. Nhưng Thánh Linh của Đức Chúa Trời ở trong Ngài trong Sự Trọn Vẹn, mà không có sự đo lường. Ngài là Đấng có quyền năng tuyệt đối, Ê-li chỉ là một phần của Thánh Linh ở đó, có thể đã xức dầu một ít trên những anh em của người, nhưng ông chỉ là một phần của Thánh Linh. Những dân sự đang trông mong một Đấng Mê-si. Và họ nhìn thấy một phần những điều này trên những người anh em của họ, họ nói, “Ồ, đây ắt hẳn là Ngà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hưng khi Ngài bắt đầu chiếu sáng, ánh sáng nhỏ bé của Giăng bắt đầu mờ đi. Phải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những áng sáng nhỏ bé này sẽ mờ đi khi Ngài đến, Đấng được xức dầu vĩ đại của Thiên đàng đang đến từ đông sang tây. Và... Sự... Phải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2-448</w:t>
      </w:r>
      <w:r>
        <w:rPr>
          <w:rFonts w:cs="Times New Roman" w:ascii="Times New Roman" w:hAnsi="Times New Roman"/>
          <w:sz w:val="22"/>
        </w:rPr>
        <w:t xml:space="preserve">  </w:t>
        <w:tab/>
        <w:t>Nhưng bây giờ Ngài sẽ không ở trên đất, Đấng Mê-si sẽ không ở trên đất cho đến khi Thời Đại Ngàn năm được thiết lập. Đấy, hiểu không? Bởi vì Hội thánh, chúng ta được cất lên với nhau để gặp Chúa trên không trung. Ngài không bao giờ đến trái đất. Ngài cất Cô Dâu của Ngài lên.</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gài lấy một cái thang, các bạn biết đó, giống như... Vở kịch đó làm gì, Leo, nơi người nam bắt cái thang bên cạnh nhà? Romeo và Juliet. Đúng vậy, bắt cái thang lên và đánh cắp cô dâu đ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ây giờ, Ngài đang ngự xuống từ cái thang của Gia-cốp, và nói, “Xuỵt, em yêu dấu, hãy đến đây. xuỵt, xuỵt.” Chúng ta sẽ đi lên gặp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2-451</w:t>
      </w:r>
      <w:r>
        <w:rPr>
          <w:rFonts w:cs="Times New Roman" w:ascii="Times New Roman" w:hAnsi="Times New Roman"/>
          <w:sz w:val="22"/>
        </w:rPr>
        <w:t xml:space="preserve">  </w:t>
        <w:tab/>
        <w:t>[Một anh em hỏi, “Anh Branham, khi đó điều này sẽ đúng chứ? Những người đó đến với Giăng Báp-tít và họ muốn gọi ông là Đấng Mê-si. Và tôi cũng nghe anh nói rằng người Do-thái nghĩ rằng Đấng Mê-si là Đức Chúa Trời.” - Bt] Nói cái gì? [“Tôi nói, những người này đến với Giăng Báp-tít, và nghĩ rằng ông là Đấng Mê-si, Đấng Christ. Tôi có một lần nghe anh nói rằng Đấng Mê-si sẽ là Đức Chúa Trời, cho người Do-thái.” - Bt] Vâng, thưa anh. Đúng vậy, “Thầ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Một anh em nói, “Vâng, Giăng khiển trách họ, và nói rằng ông không phải là Đấng ấy, Đấng Christ đó đang đến.”]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úng vậy.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hưng không đúng rằng các môn đồ gọi Chúa Jêsus là ‘Chúa’ và Chúa Jêsus đồng ý với điều đó,” và nói, “Các ngươi gọi Ta là ‘Chúa’, và chính Ta là Đấng ấy.”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rong Giăng chương thứ 13, nơi mà Ngài rửa... ?” ... [Băng trống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Ngài sẽ thừa nhận điều đó.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ì là Chúa, vâng, Ngài thừa nhận điều đó.”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gài thừa nhận điều đó.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gài chấp nhận nó.”]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Ừ, ừ. Nhưng hãy nhìn xem, Chúa Jêsus là Chúa, khi Ngài được hỏi rằng Ngài là ai, thì Ngài Phán, “Vâng, Ta là Chúa và Thầy của các người. Các ngươi gọi Ta thế, và các ngươi đã gọi đúng, vì Ta là vậy.” Nhưng... [“Nhưng không bao giờ có đấng nào khác để mà chúng ta...” - Bt] ... có thể nói điều đó.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Giống như nếu nó... Nếu ai đó nói tôi là chúa, vâng, hãy để cho tôi nói với các bạn trong Danh Chúa Jêsus rằng đó là một sai lầm. Thấy không? Tôi là một tội nhân được cứu bởi ân điển đến với Sứ điệp từ Đức Chúa Trời. Đấy, hiểu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83-</w:t>
      </w:r>
      <w:r>
        <w:rPr>
          <w:rFonts w:cs="Times New Roman" w:ascii="Times New Roman" w:hAnsi="Times New Roman"/>
          <w:b/>
          <w:sz w:val="22"/>
          <w:vertAlign w:val="superscript"/>
        </w:rPr>
        <w:t>Q.124</w:t>
      </w:r>
      <w:r>
        <w:rPr>
          <w:rFonts w:cs="Times New Roman" w:ascii="Times New Roman" w:hAnsi="Times New Roman"/>
          <w:b/>
          <w:sz w:val="22"/>
        </w:rPr>
        <w:t xml:space="preserve">   Nên hay không nên có một Hội thánh địa phương chăm sóc, quan tâm đến chính -- trách nhiệm của mình trước khi quan tâm đến những nhu cầu của những Hội thánh khác ở một nơi khác? Tuy nhiên, sau khi Hội thánh... Sau khi đáp ứng được nhu cầu của Hội thánh của mình, theo như Lời của Kinh thánh thì Hội thánh địa phương có nên giúp đỡ những công việc Truyền giáo mà họ có thể khô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âng. Đúng. Tình yêu thương bắt đầu từ trong nhà. Các bạn hiểu không? Chúng - chúng ta quan tâm đến chính nhu cầu của chúng ta ở đây, bởi vì chúng ta có... Đây là Hội thánh của Đức Chúa Trời, hay hơn thế nữa, Hội thánh nhỏ của các bạn, Hội thánh của Đức Chúa Trời. Bây giờ nếu các bạn thậm chí không thể trả lương cho Mục sư của mình, các bạn thậm chí không thể có những sách bài hát cùng mọi thứ khác, các bạn không nên gởi nó cho nơi nào khác. Thấy không? Nhưng sau khi Hội thánh của bạn có thể trả xong cho Mục sư và tất cả mọi thứ, nợ nần của các bạn đã được thanh toán, mọi thứ đã xong, khi đó thích hợp và sẵn sàng để giúp đỡ anh em khác cần sự giúp đỡ từ bên ngoài. Các bạn hiểu không? Nhận lấy một í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tin rằng, trong lúc... Nếu các bạn đang trả những hoá đơn cho Hội thánh của bạn tôi cũng sẽ có một quỹ đặt nơi nào đó cho một sự dâng hiền cho công việc truyền giáo nếu dân sự cảm thấy họ cần phải dâng cho hội Truyền giáo. Bởi vì rất nhiều người sẽ dâng cho hội Truyền giáo khi họ không phải dâng tặng nó cho Hội thánh nhà cùng mọi thứ. Vậy nếu họ không dâng nó cho công việc Truyền giáo, thì họ sẽ dùng nó cho việc khác. Đúng thế. Vì thế tôi có thể nói thực sự nên có một hộp nhỏ dâng cho Truyền giáo, không... Đó là cách mà chúng ta cố gắng làm.</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rPr/>
      </w:pPr>
      <w:r>
        <w:rPr>
          <w:rFonts w:cs="Times New Roman" w:ascii="Times New Roman" w:hAnsi="Times New Roman"/>
          <w:sz w:val="22"/>
          <w:vertAlign w:val="superscript"/>
        </w:rPr>
        <w:t>583-</w:t>
      </w:r>
      <w:r>
        <w:rPr>
          <w:rFonts w:cs="Times New Roman" w:ascii="Times New Roman" w:hAnsi="Times New Roman"/>
          <w:b/>
          <w:sz w:val="22"/>
          <w:vertAlign w:val="superscript"/>
        </w:rPr>
        <w:t>Q.125</w:t>
      </w:r>
      <w:r>
        <w:rPr>
          <w:rFonts w:cs="Times New Roman" w:ascii="Times New Roman" w:hAnsi="Times New Roman"/>
          <w:b/>
          <w:sz w:val="22"/>
        </w:rPr>
        <w:t xml:space="preserve">   Lu-ca 1:7, Xin hãy giải thích sự đến của Giăng trong thần linh của Tiên tri Ê-li.</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Ồ, tôi nghĩ chúng ta vừa mới nói đến Lu-ca chương 1 câu 17, ừ, đến trong linh của Tiên tri Ê-l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Một anh em hỏi, “Có phải đó là nơi mà những người theo thuyết tái sanh nhận lấy sự dạy dỗ của họ?]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Xin lỗi.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ó phải đó là chỗ mà những người tin rằng vào sự tái sanh bắt đầu giáo lý của họ không?]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Phải.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hấy không, họ tin rằng ông trở về trong...”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gười đó trở lại trong một thân thể khác.”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quả thật linh không bao giờ chết. Thật đúng vậy. Đức Chúa Trời lấy đi thể xác của Ngài nhưng không hề lấy đi Thánh Linh của Ngài.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ọ nói, ‘Nếu người là một người tốt lành thì người sẽ trở về trong hình hài con người tốt.’”] Vâng. Vâ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ếu người là một con người xấu thì người có thể trở về trong hình hài một con chó.”]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âng, phả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hế thì, bây giờ, giống như ở-ở Ấn độ, nó ở trong một nhóm người nơi mà chúng tôi gặp giống như thế này, và họ thậm chí lau cái sàn nhà, giẫm lên những con kiến hay thứ gì đó, nó có thể là thứ gì đó liên quan. Các bạn thấy đấy, họ sẽ không làm nó. Nhưng, các bạn thấy, đó là ngoại giáo. Hiểu không? Đó là ngoại giáo. Đúng vậy.</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autoSpaceDE w:val="false"/>
        <w:ind w:left="360" w:hanging="360"/>
        <w:jc w:val="both"/>
        <w:rPr/>
      </w:pPr>
      <w:r>
        <w:rPr>
          <w:rFonts w:cs="Times New Roman" w:ascii="Times New Roman" w:hAnsi="Times New Roman"/>
          <w:sz w:val="22"/>
          <w:szCs w:val="22"/>
          <w:vertAlign w:val="superscript"/>
        </w:rPr>
        <w:t>584-</w:t>
      </w:r>
      <w:r>
        <w:rPr>
          <w:rFonts w:cs="Times New Roman" w:ascii="Times New Roman" w:hAnsi="Times New Roman"/>
          <w:b/>
          <w:sz w:val="22"/>
          <w:szCs w:val="22"/>
          <w:vertAlign w:val="superscript"/>
        </w:rPr>
        <w:t>Q.126</w:t>
      </w:r>
      <w:r>
        <w:rPr>
          <w:rFonts w:cs="Times New Roman" w:ascii="Times New Roman" w:hAnsi="Times New Roman"/>
          <w:b/>
          <w:sz w:val="22"/>
          <w:szCs w:val="22"/>
        </w:rPr>
        <w:t xml:space="preserve">   Phao-lô nói với... Phao-lô nói với, “</w:t>
      </w:r>
      <w:r>
        <w:rPr>
          <w:rFonts w:cs="Times New Roman" w:ascii="Times New Roman" w:hAnsi="Times New Roman"/>
          <w:b/>
          <w:color w:val="000000"/>
          <w:sz w:val="22"/>
          <w:szCs w:val="22"/>
        </w:rPr>
        <w:t xml:space="preserve">Hãy </w:t>
      </w:r>
      <w:r>
        <w:rPr>
          <w:rFonts w:cs="Times New Roman" w:ascii="Times New Roman" w:hAnsi="Times New Roman"/>
          <w:b/>
          <w:color w:val="000000"/>
          <w:sz w:val="22"/>
          <w:szCs w:val="22"/>
        </w:rPr>
        <w:t>ư</w:t>
      </w:r>
      <w:r>
        <w:rPr>
          <w:rFonts w:cs="Times New Roman" w:ascii="Times New Roman" w:hAnsi="Times New Roman"/>
          <w:b/>
          <w:color w:val="000000"/>
          <w:sz w:val="22"/>
          <w:szCs w:val="22"/>
        </w:rPr>
        <w:t xml:space="preserve">ớc ao cho </w:t>
      </w:r>
      <w:r>
        <w:rPr>
          <w:rFonts w:cs="Times New Roman" w:ascii="Times New Roman" w:hAnsi="Times New Roman"/>
          <w:b/>
          <w:color w:val="000000"/>
          <w:sz w:val="22"/>
          <w:szCs w:val="22"/>
        </w:rPr>
        <w:t>đư</w:t>
      </w:r>
      <w:r>
        <w:rPr>
          <w:rFonts w:cs="Times New Roman" w:ascii="Times New Roman" w:hAnsi="Times New Roman"/>
          <w:b/>
          <w:color w:val="000000"/>
          <w:sz w:val="22"/>
          <w:szCs w:val="22"/>
        </w:rPr>
        <w:t>ợc sự ban cho lớn h</w:t>
      </w:r>
      <w:r>
        <w:rPr>
          <w:rFonts w:cs="Times New Roman" w:ascii="Times New Roman" w:hAnsi="Times New Roman"/>
          <w:b/>
          <w:color w:val="000000"/>
          <w:sz w:val="22"/>
          <w:szCs w:val="22"/>
        </w:rPr>
        <w:t>ơ</w:t>
      </w:r>
      <w:r>
        <w:rPr>
          <w:rFonts w:cs="Times New Roman" w:ascii="Times New Roman" w:hAnsi="Times New Roman"/>
          <w:b/>
          <w:color w:val="000000"/>
          <w:sz w:val="22"/>
          <w:szCs w:val="22"/>
        </w:rPr>
        <w:t xml:space="preserve">n hết. Bây giờ, tôi sẽ chỉ dẫn cho anh em con </w:t>
      </w:r>
      <w:r>
        <w:rPr>
          <w:rFonts w:cs="Times New Roman" w:ascii="Times New Roman" w:hAnsi="Times New Roman"/>
          <w:b/>
          <w:color w:val="000000"/>
          <w:sz w:val="22"/>
          <w:szCs w:val="22"/>
        </w:rPr>
        <w:t>đư</w:t>
      </w:r>
      <w:r>
        <w:rPr>
          <w:rFonts w:cs="Times New Roman" w:ascii="Times New Roman" w:hAnsi="Times New Roman"/>
          <w:b/>
          <w:color w:val="000000"/>
          <w:sz w:val="22"/>
          <w:szCs w:val="22"/>
        </w:rPr>
        <w:t>ờng tốt lành h</w:t>
      </w:r>
      <w:r>
        <w:rPr>
          <w:rFonts w:cs="Times New Roman" w:ascii="Times New Roman" w:hAnsi="Times New Roman"/>
          <w:b/>
          <w:color w:val="000000"/>
          <w:sz w:val="22"/>
          <w:szCs w:val="22"/>
        </w:rPr>
        <w:t>ơ</w:t>
      </w:r>
      <w:r>
        <w:rPr>
          <w:rFonts w:cs="Times New Roman" w:ascii="Times New Roman" w:hAnsi="Times New Roman"/>
          <w:b/>
          <w:color w:val="000000"/>
          <w:sz w:val="22"/>
          <w:szCs w:val="22"/>
        </w:rPr>
        <w:t xml:space="preserve">n.” Xin vui lòng giải thích “Con </w:t>
      </w:r>
      <w:r>
        <w:rPr>
          <w:rFonts w:cs="Times New Roman" w:ascii="Times New Roman" w:hAnsi="Times New Roman"/>
          <w:b/>
          <w:color w:val="000000"/>
          <w:sz w:val="22"/>
          <w:szCs w:val="22"/>
        </w:rPr>
        <w:t>đư</w:t>
      </w:r>
      <w:r>
        <w:rPr>
          <w:rFonts w:cs="Times New Roman" w:ascii="Times New Roman" w:hAnsi="Times New Roman"/>
          <w:b/>
          <w:color w:val="000000"/>
          <w:sz w:val="22"/>
          <w:szCs w:val="22"/>
        </w:rPr>
        <w:t>ờng tốt lành”</w:t>
      </w:r>
      <w:r>
        <w:rPr>
          <w:rFonts w:cs="Times New Roman" w:ascii="Times New Roman" w:hAnsi="Times New Roman"/>
          <w:b/>
          <w:sz w:val="22"/>
          <w:szCs w:val="22"/>
        </w:rPr>
        <w:t xml:space="preserve"> là gì?</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ình yêu thương, trong I Cô-rinh-tô chương thứ 13. “</w:t>
      </w:r>
      <w:r>
        <w:rPr>
          <w:rFonts w:cs="Times New Roman" w:ascii="Times New Roman" w:hAnsi="Times New Roman"/>
          <w:b/>
          <w:sz w:val="22"/>
        </w:rPr>
        <w:t>Hãy ước ao...</w:t>
      </w:r>
      <w:r>
        <w:rPr>
          <w:rFonts w:cs="Times New Roman" w:ascii="Times New Roman" w:hAnsi="Times New Roman"/>
          <w:sz w:val="22"/>
        </w:rPr>
        <w:t xml:space="preserve">” Nhận lấy đầu tiên... Bây giờ, hãy mở I Cô-rinh-tô 13, thưa anh em. I Cô-rinh-tô 13, và chỉ đọc 3 hay 4 câu cuối cùng của chương đ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 xml:space="preserve">[Một người anh em đọc I Cô-rinh-tô 13:11-13: </w:t>
      </w:r>
    </w:p>
    <w:p>
      <w:pPr>
        <w:pStyle w:val="Normal"/>
        <w:autoSpaceDE w:val="false"/>
        <w:ind w:left="360" w:hanging="0"/>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Khi tôi còn là con trẻ, tôi nói nh</w:t>
      </w:r>
      <w:r>
        <w:rPr>
          <w:rFonts w:cs="Times New Roman" w:ascii="Times New Roman" w:hAnsi="Times New Roman"/>
          <w:b/>
          <w:bCs/>
          <w:sz w:val="22"/>
          <w:szCs w:val="22"/>
        </w:rPr>
        <w:t>ư</w:t>
      </w:r>
      <w:r>
        <w:rPr>
          <w:rFonts w:cs="Times New Roman" w:ascii="Times New Roman" w:hAnsi="Times New Roman"/>
          <w:b/>
          <w:bCs/>
          <w:sz w:val="22"/>
          <w:szCs w:val="22"/>
        </w:rPr>
        <w:t xml:space="preserve"> con trẻ, t</w:t>
      </w:r>
      <w:r>
        <w:rPr>
          <w:rFonts w:cs="Times New Roman" w:ascii="Times New Roman" w:hAnsi="Times New Roman"/>
          <w:b/>
          <w:bCs/>
          <w:sz w:val="22"/>
          <w:szCs w:val="22"/>
        </w:rPr>
        <w:t>ư</w:t>
      </w:r>
      <w:r>
        <w:rPr>
          <w:rFonts w:cs="Times New Roman" w:ascii="Times New Roman" w:hAnsi="Times New Roman"/>
          <w:b/>
          <w:bCs/>
          <w:sz w:val="22"/>
          <w:szCs w:val="22"/>
        </w:rPr>
        <w:t xml:space="preserve"> t</w:t>
      </w:r>
      <w:r>
        <w:rPr>
          <w:rFonts w:cs="Times New Roman" w:ascii="Times New Roman" w:hAnsi="Times New Roman"/>
          <w:b/>
          <w:bCs/>
          <w:sz w:val="22"/>
          <w:szCs w:val="22"/>
        </w:rPr>
        <w:t>ư</w:t>
      </w:r>
      <w:r>
        <w:rPr>
          <w:rFonts w:cs="Times New Roman" w:ascii="Times New Roman" w:hAnsi="Times New Roman"/>
          <w:b/>
          <w:bCs/>
          <w:sz w:val="22"/>
          <w:szCs w:val="22"/>
        </w:rPr>
        <w:t>ởng nh</w:t>
      </w:r>
      <w:r>
        <w:rPr>
          <w:rFonts w:cs="Times New Roman" w:ascii="Times New Roman" w:hAnsi="Times New Roman"/>
          <w:b/>
          <w:bCs/>
          <w:sz w:val="22"/>
          <w:szCs w:val="22"/>
        </w:rPr>
        <w:t>ư</w:t>
      </w:r>
      <w:r>
        <w:rPr>
          <w:rFonts w:cs="Times New Roman" w:ascii="Times New Roman" w:hAnsi="Times New Roman"/>
          <w:b/>
          <w:bCs/>
          <w:sz w:val="22"/>
          <w:szCs w:val="22"/>
        </w:rPr>
        <w:t xml:space="preserve"> con trẻ, suy xét nh</w:t>
      </w:r>
      <w:r>
        <w:rPr>
          <w:rFonts w:cs="Times New Roman" w:ascii="Times New Roman" w:hAnsi="Times New Roman"/>
          <w:b/>
          <w:bCs/>
          <w:sz w:val="22"/>
          <w:szCs w:val="22"/>
        </w:rPr>
        <w:t>ư</w:t>
      </w:r>
      <w:r>
        <w:rPr>
          <w:rFonts w:cs="Times New Roman" w:ascii="Times New Roman" w:hAnsi="Times New Roman"/>
          <w:b/>
          <w:bCs/>
          <w:sz w:val="22"/>
          <w:szCs w:val="22"/>
        </w:rPr>
        <w:t xml:space="preserve"> con trẻ; Khi tôi </w:t>
      </w:r>
      <w:r>
        <w:rPr>
          <w:rFonts w:cs="Times New Roman" w:ascii="Times New Roman" w:hAnsi="Times New Roman"/>
          <w:b/>
          <w:bCs/>
          <w:sz w:val="22"/>
          <w:szCs w:val="22"/>
        </w:rPr>
        <w:t>đã</w:t>
      </w:r>
      <w:r>
        <w:rPr>
          <w:rFonts w:cs="Times New Roman" w:ascii="Times New Roman" w:hAnsi="Times New Roman"/>
          <w:b/>
          <w:bCs/>
          <w:sz w:val="22"/>
          <w:szCs w:val="22"/>
        </w:rPr>
        <w:t xml:space="preserve"> thành nhân, bèn bỏ những </w:t>
      </w:r>
      <w:r>
        <w:rPr>
          <w:rFonts w:cs="Times New Roman" w:ascii="Times New Roman" w:hAnsi="Times New Roman"/>
          <w:b/>
          <w:bCs/>
          <w:sz w:val="22"/>
          <w:szCs w:val="22"/>
        </w:rPr>
        <w:t>đ</w:t>
      </w:r>
      <w:r>
        <w:rPr>
          <w:rFonts w:cs="Times New Roman" w:ascii="Times New Roman" w:hAnsi="Times New Roman"/>
          <w:b/>
          <w:bCs/>
          <w:sz w:val="22"/>
          <w:szCs w:val="22"/>
        </w:rPr>
        <w:t>iều thuộc về con trẻ.</w:t>
      </w:r>
    </w:p>
    <w:p>
      <w:pPr>
        <w:pStyle w:val="Normal"/>
        <w:autoSpaceDE w:val="false"/>
        <w:ind w:left="360" w:hanging="0"/>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Ngày nay chúng ta xem nh</w:t>
      </w:r>
      <w:r>
        <w:rPr>
          <w:rFonts w:cs="Times New Roman" w:ascii="Times New Roman" w:hAnsi="Times New Roman"/>
          <w:b/>
          <w:bCs/>
          <w:sz w:val="22"/>
          <w:szCs w:val="22"/>
        </w:rPr>
        <w:t>ư</w:t>
      </w:r>
      <w:r>
        <w:rPr>
          <w:rFonts w:cs="Times New Roman" w:ascii="Times New Roman" w:hAnsi="Times New Roman"/>
          <w:b/>
          <w:bCs/>
          <w:sz w:val="22"/>
          <w:szCs w:val="22"/>
        </w:rPr>
        <w:t xml:space="preserve"> trong một cái g</w:t>
      </w:r>
      <w:r>
        <w:rPr>
          <w:rFonts w:cs="Times New Roman" w:ascii="Times New Roman" w:hAnsi="Times New Roman"/>
          <w:b/>
          <w:bCs/>
          <w:sz w:val="22"/>
          <w:szCs w:val="22"/>
        </w:rPr>
        <w:t>ươ</w:t>
      </w:r>
      <w:r>
        <w:rPr>
          <w:rFonts w:cs="Times New Roman" w:ascii="Times New Roman" w:hAnsi="Times New Roman"/>
          <w:b/>
          <w:bCs/>
          <w:sz w:val="22"/>
          <w:szCs w:val="22"/>
        </w:rPr>
        <w:t xml:space="preserve">ng, cách mập mờ: Đến bấy giờ chúng ta sẽ thấy 2 mặt </w:t>
      </w:r>
      <w:r>
        <w:rPr>
          <w:rFonts w:cs="Times New Roman" w:ascii="Times New Roman" w:hAnsi="Times New Roman"/>
          <w:b/>
          <w:bCs/>
          <w:sz w:val="22"/>
          <w:szCs w:val="22"/>
        </w:rPr>
        <w:t>đ</w:t>
      </w:r>
      <w:r>
        <w:rPr>
          <w:rFonts w:cs="Times New Roman" w:ascii="Times New Roman" w:hAnsi="Times New Roman"/>
          <w:b/>
          <w:bCs/>
          <w:sz w:val="22"/>
          <w:szCs w:val="22"/>
        </w:rPr>
        <w:t>ối nhau; Ngày nay tôi biết ch</w:t>
      </w:r>
      <w:r>
        <w:rPr>
          <w:rFonts w:cs="Times New Roman" w:ascii="Times New Roman" w:hAnsi="Times New Roman"/>
          <w:b/>
          <w:bCs/>
          <w:sz w:val="22"/>
          <w:szCs w:val="22"/>
        </w:rPr>
        <w:t>ư</w:t>
      </w:r>
      <w:r>
        <w:rPr>
          <w:rFonts w:cs="Times New Roman" w:ascii="Times New Roman" w:hAnsi="Times New Roman"/>
          <w:b/>
          <w:bCs/>
          <w:sz w:val="22"/>
          <w:szCs w:val="22"/>
        </w:rPr>
        <w:t>a hết: Đến bấy giờ tôi sẽ biết nh</w:t>
      </w:r>
      <w:r>
        <w:rPr>
          <w:rFonts w:cs="Times New Roman" w:ascii="Times New Roman" w:hAnsi="Times New Roman"/>
          <w:b/>
          <w:bCs/>
          <w:sz w:val="22"/>
          <w:szCs w:val="22"/>
        </w:rPr>
        <w:t>ư</w:t>
      </w:r>
      <w:r>
        <w:rPr>
          <w:rFonts w:cs="Times New Roman" w:ascii="Times New Roman" w:hAnsi="Times New Roman"/>
          <w:b/>
          <w:bCs/>
          <w:sz w:val="22"/>
          <w:szCs w:val="22"/>
        </w:rPr>
        <w:t xml:space="preserve"> Chúa </w:t>
      </w:r>
      <w:r>
        <w:rPr>
          <w:rFonts w:cs="Times New Roman" w:ascii="Times New Roman" w:hAnsi="Times New Roman"/>
          <w:b/>
          <w:bCs/>
          <w:sz w:val="22"/>
          <w:szCs w:val="22"/>
        </w:rPr>
        <w:t>đã</w:t>
      </w:r>
      <w:r>
        <w:rPr>
          <w:rFonts w:cs="Times New Roman" w:ascii="Times New Roman" w:hAnsi="Times New Roman"/>
          <w:b/>
          <w:bCs/>
          <w:sz w:val="22"/>
          <w:szCs w:val="22"/>
        </w:rPr>
        <w:t xml:space="preserve"> biết tôi vậy.</w:t>
      </w:r>
    </w:p>
    <w:p>
      <w:pPr>
        <w:pStyle w:val="Normal"/>
        <w:autoSpaceDE w:val="false"/>
        <w:ind w:left="360" w:hanging="0"/>
        <w:jc w:val="both"/>
        <w:rPr>
          <w:rFonts w:ascii="Times New Roman" w:hAnsi="Times New Roman" w:cs="Times New Roman"/>
          <w:b/>
          <w:b/>
          <w:bCs/>
          <w:color w:val="000000"/>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Nên bây giờ còn có 3 </w:t>
      </w:r>
      <w:r>
        <w:rPr>
          <w:rFonts w:cs="Times New Roman" w:ascii="Times New Roman" w:hAnsi="Times New Roman"/>
          <w:b/>
          <w:bCs/>
          <w:sz w:val="22"/>
          <w:szCs w:val="22"/>
        </w:rPr>
        <w:t>đ</w:t>
      </w:r>
      <w:r>
        <w:rPr>
          <w:rFonts w:cs="Times New Roman" w:ascii="Times New Roman" w:hAnsi="Times New Roman"/>
          <w:b/>
          <w:bCs/>
          <w:sz w:val="22"/>
          <w:szCs w:val="22"/>
        </w:rPr>
        <w:t>iều này: Đức tin, sự trông cậy, tình yêu th</w:t>
      </w:r>
      <w:r>
        <w:rPr>
          <w:rFonts w:cs="Times New Roman" w:ascii="Times New Roman" w:hAnsi="Times New Roman"/>
          <w:b/>
          <w:bCs/>
          <w:sz w:val="22"/>
          <w:szCs w:val="22"/>
        </w:rPr>
        <w:t>ươ</w:t>
      </w:r>
      <w:r>
        <w:rPr>
          <w:rFonts w:cs="Times New Roman" w:ascii="Times New Roman" w:hAnsi="Times New Roman"/>
          <w:b/>
          <w:bCs/>
          <w:sz w:val="22"/>
          <w:szCs w:val="22"/>
        </w:rPr>
        <w:t>ng; Nh</w:t>
      </w:r>
      <w:r>
        <w:rPr>
          <w:rFonts w:cs="Times New Roman" w:ascii="Times New Roman" w:hAnsi="Times New Roman"/>
          <w:b/>
          <w:bCs/>
          <w:sz w:val="22"/>
          <w:szCs w:val="22"/>
        </w:rPr>
        <w:t>ư</w:t>
      </w:r>
      <w:r>
        <w:rPr>
          <w:rFonts w:cs="Times New Roman" w:ascii="Times New Roman" w:hAnsi="Times New Roman"/>
          <w:b/>
          <w:bCs/>
          <w:sz w:val="22"/>
          <w:szCs w:val="22"/>
        </w:rPr>
        <w:t xml:space="preserve">ng </w:t>
      </w:r>
      <w:r>
        <w:rPr>
          <w:rFonts w:cs="Times New Roman" w:ascii="Times New Roman" w:hAnsi="Times New Roman"/>
          <w:b/>
          <w:bCs/>
          <w:sz w:val="22"/>
          <w:szCs w:val="22"/>
        </w:rPr>
        <w:t>đ</w:t>
      </w:r>
      <w:r>
        <w:rPr>
          <w:rFonts w:cs="Times New Roman" w:ascii="Times New Roman" w:hAnsi="Times New Roman"/>
          <w:b/>
          <w:bCs/>
          <w:sz w:val="22"/>
          <w:szCs w:val="22"/>
        </w:rPr>
        <w:t>iều trọng h</w:t>
      </w:r>
      <w:r>
        <w:rPr>
          <w:rFonts w:cs="Times New Roman" w:ascii="Times New Roman" w:hAnsi="Times New Roman"/>
          <w:b/>
          <w:bCs/>
          <w:sz w:val="22"/>
          <w:szCs w:val="22"/>
        </w:rPr>
        <w:t>ơ</w:t>
      </w:r>
      <w:r>
        <w:rPr>
          <w:rFonts w:cs="Times New Roman" w:ascii="Times New Roman" w:hAnsi="Times New Roman"/>
          <w:b/>
          <w:bCs/>
          <w:sz w:val="22"/>
          <w:szCs w:val="22"/>
        </w:rPr>
        <w:t xml:space="preserve">n trong 3 </w:t>
      </w:r>
      <w:r>
        <w:rPr>
          <w:rFonts w:cs="Times New Roman" w:ascii="Times New Roman" w:hAnsi="Times New Roman"/>
          <w:b/>
          <w:bCs/>
          <w:sz w:val="22"/>
          <w:szCs w:val="22"/>
        </w:rPr>
        <w:t>đ</w:t>
      </w:r>
      <w:r>
        <w:rPr>
          <w:rFonts w:cs="Times New Roman" w:ascii="Times New Roman" w:hAnsi="Times New Roman"/>
          <w:b/>
          <w:bCs/>
          <w:sz w:val="22"/>
          <w:szCs w:val="22"/>
        </w:rPr>
        <w:t xml:space="preserve">iều </w:t>
      </w:r>
      <w:r>
        <w:rPr>
          <w:rFonts w:cs="Times New Roman" w:ascii="Times New Roman" w:hAnsi="Times New Roman"/>
          <w:b/>
          <w:bCs/>
          <w:sz w:val="22"/>
          <w:szCs w:val="22"/>
        </w:rPr>
        <w:t>đó</w:t>
      </w:r>
      <w:r>
        <w:rPr>
          <w:rFonts w:cs="Times New Roman" w:ascii="Times New Roman" w:hAnsi="Times New Roman"/>
          <w:b/>
          <w:bCs/>
          <w:sz w:val="22"/>
          <w:szCs w:val="22"/>
        </w:rPr>
        <w:t xml:space="preserve"> là tình yêu th</w:t>
      </w:r>
      <w:r>
        <w:rPr>
          <w:rFonts w:cs="Times New Roman" w:ascii="Times New Roman" w:hAnsi="Times New Roman"/>
          <w:b/>
          <w:bCs/>
          <w:sz w:val="22"/>
          <w:szCs w:val="22"/>
        </w:rPr>
        <w:t>ươ</w:t>
      </w:r>
      <w:r>
        <w:rPr>
          <w:rFonts w:cs="Times New Roman" w:ascii="Times New Roman" w:hAnsi="Times New Roman"/>
          <w:b/>
          <w:bCs/>
          <w:sz w:val="22"/>
          <w:szCs w:val="22"/>
        </w:rPr>
        <w:t>ng.”]</w:t>
      </w:r>
    </w:p>
    <w:p>
      <w:pPr>
        <w:pStyle w:val="Normal"/>
        <w:overflowPunct w:val="false"/>
        <w:autoSpaceDE w:val="false"/>
        <w:jc w:val="both"/>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autoSpaceDE w:val="false"/>
        <w:ind w:left="360" w:hanging="0"/>
        <w:jc w:val="both"/>
        <w:rPr>
          <w:rFonts w:ascii="Times New Roman" w:hAnsi="Times New Roman" w:cs="Times New Roman"/>
          <w:sz w:val="22"/>
        </w:rPr>
      </w:pPr>
      <w:r>
        <w:rPr>
          <w:rFonts w:cs="Times New Roman" w:ascii="Times New Roman" w:hAnsi="Times New Roman"/>
          <w:sz w:val="22"/>
        </w:rPr>
        <w:t xml:space="preserve">Ừ, chắc chắn vậy, phải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84-</w:t>
      </w:r>
      <w:r>
        <w:rPr>
          <w:rFonts w:cs="Times New Roman" w:ascii="Times New Roman" w:hAnsi="Times New Roman"/>
          <w:b/>
          <w:sz w:val="22"/>
          <w:vertAlign w:val="superscript"/>
        </w:rPr>
        <w:t>Q.127</w:t>
      </w:r>
      <w:r>
        <w:rPr>
          <w:rFonts w:cs="Times New Roman" w:ascii="Times New Roman" w:hAnsi="Times New Roman"/>
          <w:b/>
          <w:sz w:val="22"/>
        </w:rPr>
        <w:t xml:space="preserve">   Một anh em bị lên án sự yếu đuối của mình nên làm gì khi xảy ra trong Nhà thờ mà không được yêu cầu làm điều đó?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Ồ, đúng là. Tốt, anh ấy ắt hẳn phải chịu đựng, tôi nghĩ vậy. Một anh em bị lên án nên làm thế nào... Anh ta không nên bị lên án, sự yếu đuối của ai có xảy ra trong một Nhà thờ mà không được yêu cầu để làm như vậ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hẳng hạn, nếu anh ấy muốn - muốn trở thành một Chấp sự, và anh ấy không được yêu cầu để làm vậy, tuy nhiên dù sao đi nữa anh ấy cũng muốn trở nên một Chấp sự. Thế đấy, nếu có người nào như vậy, các bạn biết rằng có điều gì đó nhỏ nhặt, các bạn biết, dù sao yếu đuối ở nơi nào đó, vì thế tôi sẽ đối xử với anh ấy bằng tình yêu thươ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 dĩ nhiên, các bạn không bao giờ muốn -- làm một chuyện gì đó mà các bạn thật sự không biết. Hãy đặt những con người tốt nhất mà bạn có thể có ở trong Ban Trị sự của anh em giống như vậy. Thưa anh em, chớ có lấy điều gì ở trong đó mà nó... Hãy kiểm tra người đó, trước tiên. Một Chấp sự phải có nhiều trách nhiệm hơn Mục sư. Một Chấp sự thì không thể bị khiển trách được. Các bạn hiểu không?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85-</w:t>
      </w:r>
      <w:r>
        <w:rPr>
          <w:rFonts w:cs="Times New Roman" w:ascii="Times New Roman" w:hAnsi="Times New Roman"/>
          <w:b/>
          <w:sz w:val="22"/>
          <w:vertAlign w:val="superscript"/>
        </w:rPr>
        <w:t>Q.128</w:t>
      </w:r>
      <w:r>
        <w:rPr>
          <w:rFonts w:cs="Times New Roman" w:ascii="Times New Roman" w:hAnsi="Times New Roman"/>
          <w:b/>
          <w:sz w:val="22"/>
        </w:rPr>
        <w:t xml:space="preserve">   Tại một buổi lễ Tiệc thánh, một người bước lên trước bục giảng để cầu nguyện. Anh Branham đang đứng sau trước bàn Tiệc thánh với những thành viên, anh ấy nói rằng anh ấy không thể rời họ để cùng cầu nguyện với người đàn ông đó. Xin hãy giải thích.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đã gởi đến người phụ tá (Các bạn hiểu không?) Anh Neville. Tôi nhớ nó xảy ra vào một đêm. Tôi cho là ở lại với bàn Tiệc thánh ngay cả khi... Hãy nhìn ở đây. Bây giờ, tôi sẽ không tốn nhiều thời gian để nói về điều này. Người nào đó đang ngồi ở đây đã hỏi, dĩ nhiên. Đây là những gì của điều đó, thưa anh em. Khi - khi các bạn có lễ Tiệc thánh, đó là sự tương trưng của thân thể Đấng Christ. Nó có thể là... Nó nên được ở trong sự canh phòng suốt thời gian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left="360" w:hanging="360"/>
        <w:jc w:val="both"/>
        <w:rPr/>
      </w:pPr>
      <w:r>
        <w:rPr>
          <w:rFonts w:cs="Times New Roman" w:ascii="Times New Roman" w:hAnsi="Times New Roman"/>
          <w:sz w:val="22"/>
          <w:vertAlign w:val="superscript"/>
        </w:rPr>
        <w:t>585-463</w:t>
      </w:r>
      <w:r>
        <w:rPr>
          <w:rFonts w:cs="Times New Roman" w:ascii="Times New Roman" w:hAnsi="Times New Roman"/>
          <w:sz w:val="22"/>
        </w:rPr>
        <w:t xml:space="preserve">  </w:t>
        <w:tab/>
        <w:t xml:space="preserve">Hãy xem, khi Tiên tri Ê-li-sê nói với Ghê-ha-xi, “Hãy nhận lấy gậy của ta” (Ông đã ban phước cho cây gậy đó.), ông nói, </w:t>
      </w:r>
      <w:r>
        <w:rPr>
          <w:rFonts w:cs="Times New Roman" w:ascii="Times New Roman" w:hAnsi="Times New Roman"/>
          <w:b/>
          <w:bCs/>
          <w:sz w:val="22"/>
        </w:rPr>
        <w:t>“Hãy cầm gậy ta n</w:t>
      </w:r>
      <w:r>
        <w:rPr>
          <w:rFonts w:cs="Times New Roman" w:ascii="Times New Roman" w:hAnsi="Times New Roman"/>
          <w:b/>
          <w:bCs/>
          <w:sz w:val="22"/>
        </w:rPr>
        <w:t>ơ</w:t>
      </w:r>
      <w:r>
        <w:rPr>
          <w:rFonts w:cs="Times New Roman" w:ascii="Times New Roman" w:hAnsi="Times New Roman"/>
          <w:b/>
          <w:bCs/>
          <w:sz w:val="22"/>
        </w:rPr>
        <w:t xml:space="preserve">i tay và </w:t>
      </w:r>
      <w:r>
        <w:rPr>
          <w:rFonts w:cs="Times New Roman" w:ascii="Times New Roman" w:hAnsi="Times New Roman"/>
          <w:b/>
          <w:bCs/>
          <w:sz w:val="22"/>
        </w:rPr>
        <w:t>đ</w:t>
      </w:r>
      <w:r>
        <w:rPr>
          <w:rFonts w:cs="Times New Roman" w:ascii="Times New Roman" w:hAnsi="Times New Roman"/>
          <w:b/>
          <w:bCs/>
          <w:sz w:val="22"/>
        </w:rPr>
        <w:t>i. Nếu ng</w:t>
      </w:r>
      <w:r>
        <w:rPr>
          <w:rFonts w:cs="Times New Roman" w:ascii="Times New Roman" w:hAnsi="Times New Roman"/>
          <w:b/>
          <w:bCs/>
          <w:sz w:val="22"/>
        </w:rPr>
        <w:t>ươ</w:t>
      </w:r>
      <w:r>
        <w:rPr>
          <w:rFonts w:cs="Times New Roman" w:ascii="Times New Roman" w:hAnsi="Times New Roman"/>
          <w:b/>
          <w:bCs/>
          <w:sz w:val="22"/>
        </w:rPr>
        <w:t>i gặp ai, chớ chào họ; Nếu ai chào ng</w:t>
      </w:r>
      <w:r>
        <w:rPr>
          <w:rFonts w:cs="Times New Roman" w:ascii="Times New Roman" w:hAnsi="Times New Roman"/>
          <w:b/>
          <w:bCs/>
          <w:sz w:val="22"/>
        </w:rPr>
        <w:t>ươ</w:t>
      </w:r>
      <w:r>
        <w:rPr>
          <w:rFonts w:cs="Times New Roman" w:ascii="Times New Roman" w:hAnsi="Times New Roman"/>
          <w:b/>
          <w:bCs/>
          <w:sz w:val="22"/>
        </w:rPr>
        <w:t xml:space="preserve">i, chớ </w:t>
      </w:r>
      <w:r>
        <w:rPr>
          <w:rFonts w:cs="Times New Roman" w:ascii="Times New Roman" w:hAnsi="Times New Roman"/>
          <w:b/>
          <w:bCs/>
          <w:sz w:val="22"/>
        </w:rPr>
        <w:t>đá</w:t>
      </w:r>
      <w:r>
        <w:rPr>
          <w:rFonts w:cs="Times New Roman" w:ascii="Times New Roman" w:hAnsi="Times New Roman"/>
          <w:b/>
          <w:bCs/>
          <w:sz w:val="22"/>
        </w:rPr>
        <w:t>p lại. Ng</w:t>
      </w:r>
      <w:r>
        <w:rPr>
          <w:rFonts w:cs="Times New Roman" w:ascii="Times New Roman" w:hAnsi="Times New Roman"/>
          <w:b/>
          <w:bCs/>
          <w:sz w:val="22"/>
        </w:rPr>
        <w:t>ươ</w:t>
      </w:r>
      <w:r>
        <w:rPr>
          <w:rFonts w:cs="Times New Roman" w:ascii="Times New Roman" w:hAnsi="Times New Roman"/>
          <w:b/>
          <w:bCs/>
          <w:sz w:val="22"/>
        </w:rPr>
        <w:t xml:space="preserve">i sẽ </w:t>
      </w:r>
      <w:r>
        <w:rPr>
          <w:rFonts w:cs="Times New Roman" w:ascii="Times New Roman" w:hAnsi="Times New Roman"/>
          <w:b/>
          <w:bCs/>
          <w:sz w:val="22"/>
        </w:rPr>
        <w:t>đ</w:t>
      </w:r>
      <w:r>
        <w:rPr>
          <w:rFonts w:cs="Times New Roman" w:ascii="Times New Roman" w:hAnsi="Times New Roman"/>
          <w:b/>
          <w:bCs/>
          <w:sz w:val="22"/>
        </w:rPr>
        <w:t xml:space="preserve">ặt cây gậy ta trên mặt </w:t>
      </w:r>
      <w:r>
        <w:rPr>
          <w:rFonts w:cs="Times New Roman" w:ascii="Times New Roman" w:hAnsi="Times New Roman"/>
          <w:b/>
          <w:bCs/>
          <w:sz w:val="22"/>
        </w:rPr>
        <w:t>đ</w:t>
      </w:r>
      <w:r>
        <w:rPr>
          <w:rFonts w:cs="Times New Roman" w:ascii="Times New Roman" w:hAnsi="Times New Roman"/>
          <w:b/>
          <w:bCs/>
          <w:sz w:val="22"/>
        </w:rPr>
        <w:t>ứa trẻ.”</w:t>
      </w:r>
      <w:r>
        <w:rPr>
          <w:rFonts w:cs="Times New Roman" w:ascii="Times New Roman" w:hAnsi="Times New Roman"/>
          <w:sz w:val="22"/>
        </w:rPr>
        <w:t xml:space="preserve"> Điều đó đúng vậy không? “Hãy luôn giữ cây gậy đó.” Và đó là những gì tôi đang làm.</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Bây giờ, nếu không có một Mục sư phụ tá nào ở đây, đang đứng ở đó... Tôi có thể làm xong sự giảng dạy. Tôi nhớ khi nó xảy ra. Và tôi... Nếu họ... Nếu Anh Neville không có đứng đó, hay ai đó giúp người đàn ông ấy ở bục giảng kia.... Tôi ắt phải làm xong sự giảng dạy, vì tôi đang đứng ở bàn Tiệc thánh. Và khi họ đang chuẩn bị dự Tiệc thánh, và tôi đã sẵn sàng để ban phát Tiệc thánh. Anh Neville lúc đó đang đứng bên cạnh tôi, và tôi đang làm chức vụ của mình ở bàn Tiệc thánh. Bây giờ, Anh Neville đang đứng ở đ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5-465</w:t>
      </w:r>
      <w:r>
        <w:rPr>
          <w:rFonts w:cs="Times New Roman" w:ascii="Times New Roman" w:hAnsi="Times New Roman"/>
          <w:sz w:val="22"/>
        </w:rPr>
        <w:t xml:space="preserve">  </w:t>
        <w:tab/>
        <w:t xml:space="preserve">Chuyện gì sẽ xảy ra nếu họ lên bục giảng trong lúc Anh Neville vẫn còn đang giảng, và anh ấy đang giảng? Tôi sẽ đi lên bục giảng với người đàn ông đó, nếu ông ấy đứng lên ra trong Buổi nhóm trong lúc anh ấy đang giảng, đi lên tòa giảng. Tôi đã nhìn thấy người anh em của tôi ở đó -- Anh ấy được xức dầu bởi Thánh Linh. Anh ấy đang thi hành chức vụ. Anh ấy là một Mục sư... Anh ấy đang thi hành chức vụ của mình, một Mục sư Truyền đạo đang thi hành chức vụ.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à các bạn không nên để cho họ nói tiếng lạ, làm gián đoạn, hay bất cứ cách nào, một Mục sư Truyền đạo đang thi hành chức vụ. Vâng, nếu Thánh Linh đang phán với ai đó và họ chạy lên bục giảng để được cứu, thì hãy để cho Mục sư tiếp tục thực hiện bổn phận của mình, hãy để cho một Mục sư, Phụ tá, Chấp sự, nếu có bất cứ một người phụ tá hay một Mục sư Truyền đạo nào khác, thì hãy để cho họ đến với người đó ngây lập tức. Và đừng làm phiền Mục sư Truyền đạo đang làm bổn phận. Các bạn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6-467</w:t>
      </w:r>
      <w:r>
        <w:rPr>
          <w:rFonts w:cs="Times New Roman" w:ascii="Times New Roman" w:hAnsi="Times New Roman"/>
          <w:sz w:val="22"/>
        </w:rPr>
        <w:t xml:space="preserve">  </w:t>
        <w:tab/>
        <w:t>Và tôi đứng bên sau bục giảng thực hiện nhiệm vụ, ban lễ Tiệc thánh. Và người phụ tá của tôi, Anh Neville, đang đứng bên cạnh tôi. Và một người chạy lên bục giảng, tôi nói, “Anh Neville, hãy đến và đi xuống với người đó.” Và Anh Neville đến với anh ta. Đó là lý do mà tôi đã không đ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Bây giờ, nếu không hề có một Mục sư Phụ tá nào ở đây, hay không hề có bất kỳ ai đến cùng người đó, tôi sẽ ngừng buổi Tiệc thánh lại, và đi xuống-và giúp cho linh hồn đó được cứu. Các bạn hiểu không? Nếu có ai đó đến với người đó thì tôi sẽ không ngừng việc ban Tiệc thánh lạ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p>
    <w:p>
      <w:pPr>
        <w:pStyle w:val="Normal"/>
        <w:overflowPunct w:val="false"/>
        <w:autoSpaceDE w:val="false"/>
        <w:ind w:left="680" w:hanging="680"/>
        <w:jc w:val="both"/>
        <w:rPr/>
      </w:pPr>
      <w:r>
        <w:rPr>
          <w:rFonts w:cs="Times New Roman" w:ascii="Times New Roman" w:hAnsi="Times New Roman"/>
          <w:sz w:val="22"/>
          <w:vertAlign w:val="superscript"/>
        </w:rPr>
        <w:t>586-</w:t>
      </w:r>
      <w:r>
        <w:rPr>
          <w:rFonts w:cs="Times New Roman" w:ascii="Times New Roman" w:hAnsi="Times New Roman"/>
          <w:b/>
          <w:sz w:val="22"/>
          <w:vertAlign w:val="superscript"/>
        </w:rPr>
        <w:t>Q.129</w:t>
      </w:r>
      <w:r>
        <w:rPr>
          <w:rFonts w:cs="Times New Roman" w:ascii="Times New Roman" w:hAnsi="Times New Roman"/>
          <w:b/>
          <w:sz w:val="22"/>
        </w:rPr>
        <w:t xml:space="preserve">   Một con người có thể làm tất cả những gì... Một con người như một công nhân một bình thường có thể làm được điều gì để giúp đỡ một con người đang tìm kiếm Thánh Linh, và cho phù hợp với Kinh thánh?</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úng vậy. Hãy trích dẫn Lời Chúa cho anh ta, đó là điều tốt nhất để làm. Lời là Sự Sáng. Chỉ nói, “Thưa anh em,Chúa Jêsus đã hứa điều đó. Nên nhớ, đó là lời hứa của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Đừng làm người đó mất bình tĩnh, lôi kéo, hay đi quanh anh ta, hoặc làm điều gì đó. Đừng cố rèn luyện.. Không, các bạn đừng cố sức để đưa nó cho anh ta, bởi vì các bạn không thể làm được điều đó. Thấy không? Các bạn... Đức Chúa Trời sẽ ban nó cho anh ta. Các bạn chỉ trích dẫn những Lời hứa. Hãy trích dẫn lời hứa. “Đức Chúa Trời ở trên Thiên đàng ôi, con cầu xin cho người anh em của con. Ngài Hứa rằng Ngài sẽ ban Đức Thánh Linh cho anh ấ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Nếu các bạn đang cố sức để động viên anh ta... Anh ấy nói, “Ồ, anh ơi, Mục sư ơi,” bất cứ ai ở cùng anh ấy, “Tôi cần Đức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Hỡi anh em, đó là Lời hứa. Đức Chúa Trời đã hứa Lời hứa đó. Các bạn có tin Ngài đã hứa không? Bây giờ, chớ nghi ngờ Nó. Nếu các bạn tin vào Lời hứa, thì Đức Thánh Linh sẽ ngự đến với các bạn trong ngay lúc này. Hãy trông mong nó. Hãy đầu phục những gì bạn có với Ngài, và nói, ‘Lạy Chúa, con đang đứng trên Lời hứa của Ngà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ào, cứ nêu ra. Bây giờ, hãy làm chủ đề của ban khiến người đó... Hãy cứ đưa nó ra. Bây giờ hãy nói, “Bạn nói với Đức Chúa Trời. Bây giờ, bạn ăn năn chưa?”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Rồi.”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ậy thì, hãy nói, ‘Lạy Chúa, Ngài nói nếu con ăn năn thì Ngài sẽ tha thứ cho con. Ngài phán rằng nếu con ăn năn và chịu phép báp-têm trong Danh của Chúa Jêsus cho sự tha thứ tội lỗi của con, thì con sẽ được nhận lấy Đức Thánh Linh. Bây giờ, lạy Chúa, con đã làm những điều đó. Lạy Chúa, con đã làm điều đó. Lạy Chúa, con đã làm nó. Lạy Chúa, con đang chờ đợi. Ngài đã hứa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hấy không, đó là cách, hãy cứ động viên anh ta. Cứ giữ anh ấy đúng theo Lời. Nếu nó xảy ra thì nó sẽ xảy ra.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87-</w:t>
      </w:r>
      <w:r>
        <w:rPr>
          <w:rFonts w:cs="Times New Roman" w:ascii="Times New Roman" w:hAnsi="Times New Roman"/>
          <w:b/>
          <w:sz w:val="22"/>
          <w:vertAlign w:val="superscript"/>
        </w:rPr>
        <w:t>Q.130</w:t>
      </w:r>
      <w:r>
        <w:rPr>
          <w:rFonts w:cs="Times New Roman" w:ascii="Times New Roman" w:hAnsi="Times New Roman"/>
          <w:b/>
          <w:sz w:val="22"/>
        </w:rPr>
        <w:t xml:space="preserve">   Thầy giảng hay bất cứ Cơ-đốc nhân nào mà không tin vào... Không... Thầy giảng hay bất cứ Cơ-đốc nhân nào mà không tin vào sự an ninh đời đời có đang làm việc tốt không? </w:t>
      </w:r>
    </w:p>
    <w:p>
      <w:pPr>
        <w:pStyle w:val="Normal"/>
        <w:overflowPunct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ây giờ, chúng ta hãy xem. Tôi tưởng tượng “Việc làm.” Hãy hiểu nếu anh em đọc nó giống như tôi. Hãy đọc điều đó. [Một người anh em đọc câu hỏi, “...Thầy giảng hay bất cứ Cơ-đốc nhân nào mà không tin vào sự bảo vệ đời đời có tốt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ghĩ rằng đó là đúng. Bây giờ, tốt, tô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hầy giảng hay bất cứ Cơ-đốc nhân nào mà không tin vào sự bảo vệ đời đời có tốt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tin rằng Thầy giảng đang làm... Nếu như anh ta không hề biết gì về sự bảo đảm đời đời. Nếu Thầy giảng biết về nó và biết rằng nó là thật, thế thì đừng giảng dạy về nó, người ấy nên tự hổ thẹn về điều đó, hay bất cứ Cơ-đốc nhân nào. Bây giờ, Cơ-đốc nhân... Bây giờ, tôi sẽ nói với người Cơ-đốc nhân mà không hề hiểu rõ n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Một anh em hỏi, “Đó không phải là một sự dạy dỗ công khai không, thưa Anh Branham, để được giảng cho những người mà chưa bao giờ?”]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ông, không. Bây giờ, đó là những gì mà tôi muốn nói đến. Vâng. Đấy, hiểu không?</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ác bạn có nhớ những gì tôi nói vào Chúa nhật vừa rồi không? Nếu bạn là Thầy giảng dạy, hãy nhận sự giảng dạy. Nếu các bạn không phải, thì hãy sống với bài giảng của bạn. Đó là cách tốt nhất để làm điều đó, hãy sống với bài giảng của mình. Nếu các bạn là Thầy giảng, thì hãy nhận lấy sự giảng dạy, và đi rao giảng. Nếu không phải, thì hãy sống với bài giảng của các bạn, hãy để đời bạn trở thành sự giảng dạy của bạn. Các bạn hiểu không? Tôi nghĩ rằng điều đó sẽ chăm sóc đến tất cả, phải không các bạn? Bởi vì rất nhiều lần chúng ta khám phá ra... Và các bạn những anh em làm điều đó trong Hội thánh của các bạ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7-480</w:t>
      </w:r>
      <w:r>
        <w:rPr>
          <w:rFonts w:cs="Times New Roman" w:ascii="Times New Roman" w:hAnsi="Times New Roman"/>
          <w:sz w:val="22"/>
        </w:rPr>
        <w:t xml:space="preserve">  </w:t>
        <w:tab/>
        <w:t xml:space="preserve">Hãy nhớ, những người thế gian các bạn thường cố gắng để giải thích mọi điều và làm mọi điều, tốt nhất là các bạn nên hướng dẫn họ không nên làm điều đó. Và nếu ai đó muốn biết thêm điều gì, thì hãy để cho họ đến với một trong-một trong với những người đã chỉ dẫn để làm điều đó. Các bạn hiểu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Giống như ai đó sẽ nói, “Này, tôi nói... Họ bảo với tôi, anh và cả Hội thánh của anh tin vào sự bảo đảm đời đờ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ốt hơn các bạn hãy xem. Các bạn có thể sẽ mắc vào một mớ hỗn độn lớn hơn mà các bạn từng mắc phải, và làm cho anh ta càng tệ hơn. “Hãy nói, tôi nói với anh điều gì, anh đến và hỏi Mục sư của chúng ta không. Anh - anh hãy đến và nói chuyện với Mục sư. Thấy không? Chúng ta... Điều đó là đúng, tôi tin rằng Mục sư của chúng tôi tin vào điều đó. Tôi cũng tin điều đó, nhưng tôi không đủ khả năng để ủng hộ... Tôi không phải là Thầy giảng. Tôi thực sự tin điều đó, đó là tất cả những điều tôi biết. Tôi tin nó bởi vì tôi nghe Mục sư giải thích nó thông qua Kinh thánh, và nó giải đáp tất cả mọi nghi ngờ của tôi.”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hưng tốt hơn hãy để những người chưa tin nói với Mục sư về điều đó. Và Mục sư, chắc chắn rằng ông cũng biết cách trả lời được. Vậy hãy nghiên cứu nó thật kỹ, bởi vì sẽ có rất nhiều lần họ sẽ làm cho bạn bị cứng họng. Các bạn hiểu không? Cái gì...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8-484</w:t>
      </w:r>
      <w:r>
        <w:rPr>
          <w:rFonts w:cs="Times New Roman" w:ascii="Times New Roman" w:hAnsi="Times New Roman"/>
          <w:sz w:val="22"/>
        </w:rPr>
        <w:t xml:space="preserve">  </w:t>
        <w:tab/>
        <w:t xml:space="preserve">[Một người anh em nói, “Anh Branham? - Bt]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Xin lỗi.[Giống như sự nhận thức... ?... Nhưng tôi biết sự kêu gọi của tôi và tôi chắc chắn có tổ chức bầu chọn. - Bt] Ừ.</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vừa mới nói rằng, ‘Nếu các bạn là Thầy giảng dạy thì các bạn phải có sự giảng dạy.”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thưa anh đúng vậy.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không phải là người giảng dạy, tôi là Nhà Truyền bá Phúc âm.”]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âng, thưa anh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hưng sự giảng dạy của mọi người là của tôi.”]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úng vậy.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hưng ngay bây giờ tôi đang làm việc, công việc tay chân. Nó không phải là những công việc nặng nhọc, nhưng tôi đang làm việc, và tôi không hề có bục giảng nào. Và tôi tin rằng giai đoạn làm việc này mà tôi đang làm là theo ý chỉ của Chúa. Ngài bảo với tôi làm điều đó, qua Lời và chứng cớ của Thánh Linh của Ngài. Và tôi tin, sau này, các sự giảng dạy sẽ được mở ra.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úng vậy, chắc chắn là vậy.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Điều đó đúng vậy không?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úng vậy, người anh em ạ.</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88-485</w:t>
      </w:r>
      <w:r>
        <w:rPr>
          <w:rFonts w:cs="Times New Roman" w:ascii="Times New Roman" w:hAnsi="Times New Roman"/>
          <w:sz w:val="22"/>
        </w:rPr>
        <w:t xml:space="preserve">  </w:t>
        <w:tab/>
        <w:t xml:space="preserve">Thưa anh em, bây giờ, nếu các bạn đi trở lui lại đây và lấy sổ niên giám của Hội thánh cũ, thì các bạn sẽ thấy rằng tôi làm Mục sư ở Hội thánh này 17 năm, và giảng dạy hằng ngày, giảng dạy và làm mọi công việc hằng ngày. Các bạn hiểu không?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Một anh em nói, “Nếu anh đang làm việc, thì đó là dấu hiệu tốt rằng anh được kêu gọi. - Bt]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âng, Phao-lô đã làm như vậy, phải không? Phao-lô đã may trại.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có khuynh hướng bị nản lòng bởi vì, giống như anh nói, mọi Thầy giảng nên có sự dạy dỗ của mình. Tôi là... Tôi có khuynh hướng nản lòng, nhưng tôi biết Đức Chúa Trời đã kêu gọi tôi bước vào chức vụ này, vì đúng thời.” - Bt]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Chắc chắn rồi. Phao-lô đã đi và may trại, phải không? Làm việc bằng chính bàn tay của mình để ông không phải... Đúng vậy. Chắc chắn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cũng ở trong tình trạng đó.”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hấy không? Đúng vậy. John Wesley nói, “Thế gian là giáo xứ của tôi.” Do vậy, sự giảng dạy của bạn vẫn còn đang mở, thưa anh em. Những nhà Truyền giáo đi khắp thế giới. Không đúng vậy sao? “Các ngươi hãy đi khắp thế gian.” Do vậy sự giảng dạy của các bạn là cho toàn thế giới. Vâng, thưa quí vị.</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680" w:hanging="680"/>
        <w:jc w:val="both"/>
        <w:rPr/>
      </w:pPr>
      <w:r>
        <w:rPr>
          <w:rFonts w:cs="Times New Roman" w:ascii="Times New Roman" w:hAnsi="Times New Roman"/>
          <w:sz w:val="22"/>
          <w:vertAlign w:val="superscript"/>
        </w:rPr>
        <w:t>589-</w:t>
      </w:r>
      <w:r>
        <w:rPr>
          <w:rFonts w:cs="Times New Roman" w:ascii="Times New Roman" w:hAnsi="Times New Roman"/>
          <w:b/>
          <w:sz w:val="22"/>
          <w:vertAlign w:val="superscript"/>
        </w:rPr>
        <w:t>Q.131</w:t>
      </w:r>
      <w:r>
        <w:rPr>
          <w:rFonts w:cs="Times New Roman" w:ascii="Times New Roman" w:hAnsi="Times New Roman"/>
          <w:b/>
          <w:sz w:val="22"/>
        </w:rPr>
        <w:t xml:space="preserve">   </w:t>
      </w:r>
      <w:r>
        <w:rPr>
          <w:rFonts w:cs="Times New Roman" w:ascii="Times New Roman" w:hAnsi="Times New Roman"/>
          <w:bCs/>
          <w:sz w:val="22"/>
        </w:rPr>
        <w:t>Câu hỏi:</w:t>
      </w:r>
      <w:r>
        <w:rPr>
          <w:rFonts w:cs="Times New Roman" w:ascii="Times New Roman" w:hAnsi="Times New Roman"/>
          <w:b/>
          <w:sz w:val="22"/>
        </w:rPr>
        <w:t xml:space="preserve"> Theo luật lệ một Chấp sự hay một Nghị viên phải tuân giữ các sự dạy dỗ của Hội thánh họ không?</w:t>
      </w:r>
      <w:r>
        <w:rPr>
          <w:rFonts w:cs="Times New Roman" w:ascii="Times New Roman" w:hAnsi="Times New Roman"/>
          <w:sz w:val="22"/>
        </w:rPr>
        <w:t xml:space="preserve"> (Vâng, điều đó đúng.) </w:t>
      </w:r>
      <w:r>
        <w:rPr>
          <w:rFonts w:cs="Times New Roman" w:ascii="Times New Roman" w:hAnsi="Times New Roman"/>
          <w:b/>
          <w:sz w:val="22"/>
        </w:rPr>
        <w:t xml:space="preserve">Có hợp pháp không để cho phép họ thêm hay bớt việc giảng dạy bởi vì đó là những quan điển cá nhân hay sự bày tỏ của họ? </w:t>
      </w:r>
      <w:r>
        <w:rPr>
          <w:rFonts w:cs="Times New Roman" w:ascii="Times New Roman" w:hAnsi="Times New Roman"/>
          <w:bCs/>
          <w:sz w:val="22"/>
        </w:rPr>
        <w:t>(Không, thưa quí vị. Không)</w:t>
      </w:r>
    </w:p>
    <w:p>
      <w:pPr>
        <w:pStyle w:val="Normal"/>
        <w:overflowPunct w:val="false"/>
        <w:autoSpaceDE w:val="false"/>
        <w:jc w:val="both"/>
        <w:rPr>
          <w:rFonts w:ascii="Times New Roman" w:hAnsi="Times New Roman" w:cs="Times New Roman"/>
          <w:bCs/>
          <w:sz w:val="10"/>
          <w:szCs w:val="10"/>
        </w:rPr>
      </w:pPr>
      <w:r>
        <w:rPr>
          <w:rFonts w:cs="Times New Roman" w:ascii="Times New Roman" w:hAnsi="Times New Roman"/>
          <w:bCs/>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Một Chấp sự hay một Trị sự nên hài hoà hoàn chỉnh với những học thuyết của Hội thánh của họ. Họ nên giữ đúng với sự thông giải Kinh thánh của Hội thánh họ, bởi vì, nếu không, thì họ đang chống lại mọi điều... Họ đang làm tổn hại chính mình. Các bạn đang tranh chiế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Nói cách khác, giống như nếu - nếu tôi nói rằng tôi yêu gia đình tôi và cố gắng cho họ ăn những thức ăn có hại. Thấy không, cũng vậy thôi. Các bạn không thể làm điều tương tự như vậy được.</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Một người trong ban Trị sự hay một Chấp sự đang nhậm chức, hay bất cứ vị Ban Trị sự nào trong Hội thánh mà đại diện cho một thân thể của Hội thánh nào đó đại diện cho một Hội thánh...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Đó là lý do mà tôi ra khỏi Giáo hội Báp-tít (Các bạn hiểu không?) từ lúc đầu tiên. Tôi ở đó một khoảng thời gian ngắn và họ yêu cầu tôi phong chức cho một vài người nữ giảng dạy. Ồ, tôi thậm chí không thể ở lại trong đó được. Tôi nói, “Tôi từ chối làm điều đó.”</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Mục sư thình lình giật mạnh tôi lên, “Cái gì đây? Ông là người có quyền.”</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Thưa Tiến sĩ Davis, với tất cả lòng tôn kính của tôi với đức tin Báp-tít, và với mọi thứ mà tôi đã được phong chức cho, tôi không hề biết rằng nó là ở trong sự dạy dỗ của Giáo hội Báp-tít để phong chức cho người nữ. Đó là điều mà nên bỏ đ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Và ông ấy trả lời, “Đó là sự dạy dỗ của Giáo hội này.”</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Thưa ông, thế thì tối nay tôi có thể đưa ra lý do để chứng minh không, hay là ông sẽ trả lời cho tôi một số câu hỏ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nói, “Được, tôi sẽ trả lời những câu hỏi của anh.” Ông tiếp tục, “Bổn phận của anh là có mặt ở đó.”</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ói, “Thưa ông, đúng. Đúng vậy. Tôi cho rằng để giải quyết bất cứ điều gì trước Hội thánh này. Tôi đang ở trong chức vụ, một trong những người lãnh đạo địa phương.” Và ông ấy nói... Tôi nói, “Ông có thể giải thích cho tôi tại sao I Cô-rinh-tô chương 14 hay 15 ở trong Kinh thánh có nói rằng, Phao-lô có nói rằng, “</w:t>
      </w:r>
      <w:r>
        <w:rPr>
          <w:rFonts w:cs="Times New Roman" w:ascii="Times New Roman" w:hAnsi="Times New Roman"/>
          <w:b/>
          <w:bCs/>
          <w:sz w:val="22"/>
        </w:rPr>
        <w:t>Đờn bà phải nín lặng trong đám hội của anh em, họ không được phép nói tại nơi đó.”</w:t>
      </w:r>
    </w:p>
    <w:p>
      <w:pPr>
        <w:pStyle w:val="Normal"/>
        <w:overflowPunct w:val="false"/>
        <w:autoSpaceDE w:val="false"/>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overflowPunct w:val="false"/>
        <w:autoSpaceDE w:val="false"/>
        <w:jc w:val="both"/>
        <w:rPr/>
      </w:pPr>
      <w:r>
        <w:rPr>
          <w:rFonts w:cs="Times New Roman" w:ascii="Times New Roman" w:hAnsi="Times New Roman"/>
          <w:sz w:val="22"/>
          <w:vertAlign w:val="superscript"/>
        </w:rPr>
        <w:t>590-495</w:t>
      </w:r>
      <w:r>
        <w:rPr>
          <w:rFonts w:cs="Times New Roman" w:ascii="Times New Roman" w:hAnsi="Times New Roman"/>
          <w:sz w:val="22"/>
        </w:rPr>
        <w:t xml:space="preserve">  </w:t>
        <w:tab/>
        <w:t>Và ông ấy nói, “Tại sao, tất nhiên.” Ông ấy nói, “Nếu... Tôi có thể trả lời điều đó.” Ông tiếp tục, “Anh có nhìn thấy nó là gì không.” Phao-lô nói... Tất-tất cả những người phụ nữ ngồi trong những góc tường, nói bừa bãi không suy nghĩ như họ làm nhiều lần. Phao-lô nói, “Đừng để họ làm như vậy.’”</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left="360" w:hanging="360"/>
        <w:jc w:val="both"/>
        <w:rPr/>
      </w:pPr>
      <w:r>
        <w:rPr>
          <w:rFonts w:cs="Times New Roman" w:ascii="Times New Roman" w:hAnsi="Times New Roman"/>
          <w:sz w:val="22"/>
        </w:rPr>
        <w:t xml:space="preserve">    </w:t>
      </w:r>
      <w:r>
        <w:rPr>
          <w:rFonts w:cs="Times New Roman" w:ascii="Times New Roman" w:hAnsi="Times New Roman"/>
          <w:sz w:val="22"/>
        </w:rPr>
        <w:tab/>
        <w:t xml:space="preserve">Tôi nói, “Xin ông hãy giải thích thêm cho tôi trong II Ti mô thê, Phao-lô cũng có nói rằng, cũng tương tự phân đoạn Kinh thánh, cũng cùng môn đồ, </w:t>
      </w:r>
      <w:r>
        <w:rPr>
          <w:rFonts w:cs="Times New Roman" w:ascii="Times New Roman" w:hAnsi="Times New Roman"/>
          <w:b/>
          <w:bCs/>
          <w:color w:val="000000"/>
          <w:sz w:val="22"/>
        </w:rPr>
        <w:t xml:space="preserve">Ta không cho phép </w:t>
      </w:r>
      <w:r>
        <w:rPr>
          <w:rFonts w:cs="Times New Roman" w:ascii="Times New Roman" w:hAnsi="Times New Roman"/>
          <w:b/>
          <w:bCs/>
          <w:color w:val="000000"/>
          <w:sz w:val="22"/>
        </w:rPr>
        <w:t>đà</w:t>
      </w:r>
      <w:r>
        <w:rPr>
          <w:rFonts w:cs="Times New Roman" w:ascii="Times New Roman" w:hAnsi="Times New Roman"/>
          <w:b/>
          <w:bCs/>
          <w:color w:val="000000"/>
          <w:sz w:val="22"/>
        </w:rPr>
        <w:t xml:space="preserve">n bà dạy dỗ, cũng không </w:t>
      </w:r>
      <w:r>
        <w:rPr>
          <w:rFonts w:cs="Times New Roman" w:ascii="Times New Roman" w:hAnsi="Times New Roman"/>
          <w:b/>
          <w:bCs/>
          <w:color w:val="000000"/>
          <w:sz w:val="22"/>
        </w:rPr>
        <w:t>đư</w:t>
      </w:r>
      <w:r>
        <w:rPr>
          <w:rFonts w:cs="Times New Roman" w:ascii="Times New Roman" w:hAnsi="Times New Roman"/>
          <w:b/>
          <w:bCs/>
          <w:color w:val="000000"/>
          <w:sz w:val="22"/>
        </w:rPr>
        <w:t xml:space="preserve">ợc cầm quyền trên </w:t>
      </w:r>
      <w:r>
        <w:rPr>
          <w:rFonts w:cs="Times New Roman" w:ascii="Times New Roman" w:hAnsi="Times New Roman"/>
          <w:b/>
          <w:bCs/>
          <w:color w:val="000000"/>
          <w:sz w:val="22"/>
        </w:rPr>
        <w:t>đà</w:t>
      </w:r>
      <w:r>
        <w:rPr>
          <w:rFonts w:cs="Times New Roman" w:ascii="Times New Roman" w:hAnsi="Times New Roman"/>
          <w:b/>
          <w:bCs/>
          <w:color w:val="000000"/>
          <w:sz w:val="22"/>
        </w:rPr>
        <w:t>n ông; Nh</w:t>
      </w:r>
      <w:r>
        <w:rPr>
          <w:rFonts w:cs="Times New Roman" w:ascii="Times New Roman" w:hAnsi="Times New Roman"/>
          <w:b/>
          <w:bCs/>
          <w:color w:val="000000"/>
          <w:sz w:val="22"/>
        </w:rPr>
        <w:t>ư</w:t>
      </w:r>
      <w:r>
        <w:rPr>
          <w:rFonts w:cs="Times New Roman" w:ascii="Times New Roman" w:hAnsi="Times New Roman"/>
          <w:b/>
          <w:bCs/>
          <w:color w:val="000000"/>
          <w:sz w:val="22"/>
        </w:rPr>
        <w:t>ng phải ở yên lặng. Vì A-</w:t>
      </w:r>
      <w:r>
        <w:rPr>
          <w:rFonts w:cs="Times New Roman" w:ascii="Times New Roman" w:hAnsi="Times New Roman"/>
          <w:b/>
          <w:bCs/>
          <w:color w:val="000000"/>
          <w:sz w:val="22"/>
        </w:rPr>
        <w:t>đ</w:t>
      </w:r>
      <w:r>
        <w:rPr>
          <w:rFonts w:cs="Times New Roman" w:ascii="Times New Roman" w:hAnsi="Times New Roman"/>
          <w:b/>
          <w:bCs/>
          <w:color w:val="000000"/>
          <w:sz w:val="22"/>
        </w:rPr>
        <w:t xml:space="preserve">am </w:t>
      </w:r>
      <w:r>
        <w:rPr>
          <w:rFonts w:cs="Times New Roman" w:ascii="Times New Roman" w:hAnsi="Times New Roman"/>
          <w:b/>
          <w:bCs/>
          <w:color w:val="000000"/>
          <w:sz w:val="22"/>
        </w:rPr>
        <w:t>đư</w:t>
      </w:r>
      <w:r>
        <w:rPr>
          <w:rFonts w:cs="Times New Roman" w:ascii="Times New Roman" w:hAnsi="Times New Roman"/>
          <w:b/>
          <w:bCs/>
          <w:color w:val="000000"/>
          <w:sz w:val="22"/>
        </w:rPr>
        <w:t>ợc dựng nên tr</w:t>
      </w:r>
      <w:r>
        <w:rPr>
          <w:rFonts w:cs="Times New Roman" w:ascii="Times New Roman" w:hAnsi="Times New Roman"/>
          <w:b/>
          <w:bCs/>
          <w:color w:val="000000"/>
          <w:sz w:val="22"/>
        </w:rPr>
        <w:t>ư</w:t>
      </w:r>
      <w:r>
        <w:rPr>
          <w:rFonts w:cs="Times New Roman" w:ascii="Times New Roman" w:hAnsi="Times New Roman"/>
          <w:b/>
          <w:bCs/>
          <w:color w:val="000000"/>
          <w:sz w:val="22"/>
        </w:rPr>
        <w:t>ớc nhất, rồi mới tới Ê-va. Lại không phải A-</w:t>
      </w:r>
      <w:r>
        <w:rPr>
          <w:rFonts w:cs="Times New Roman" w:ascii="Times New Roman" w:hAnsi="Times New Roman"/>
          <w:b/>
          <w:bCs/>
          <w:color w:val="000000"/>
          <w:sz w:val="22"/>
        </w:rPr>
        <w:t>đ</w:t>
      </w:r>
      <w:r>
        <w:rPr>
          <w:rFonts w:cs="Times New Roman" w:ascii="Times New Roman" w:hAnsi="Times New Roman"/>
          <w:b/>
          <w:bCs/>
          <w:color w:val="000000"/>
          <w:sz w:val="22"/>
        </w:rPr>
        <w:t>am bị dỗ dành, bèn là ng</w:t>
      </w:r>
      <w:r>
        <w:rPr>
          <w:rFonts w:cs="Times New Roman" w:ascii="Times New Roman" w:hAnsi="Times New Roman"/>
          <w:b/>
          <w:bCs/>
          <w:color w:val="000000"/>
          <w:sz w:val="22"/>
        </w:rPr>
        <w:t>ư</w:t>
      </w:r>
      <w:r>
        <w:rPr>
          <w:rFonts w:cs="Times New Roman" w:ascii="Times New Roman" w:hAnsi="Times New Roman"/>
          <w:b/>
          <w:bCs/>
          <w:color w:val="000000"/>
          <w:sz w:val="22"/>
        </w:rPr>
        <w:t xml:space="preserve">ời </w:t>
      </w:r>
      <w:r>
        <w:rPr>
          <w:rFonts w:cs="Times New Roman" w:ascii="Times New Roman" w:hAnsi="Times New Roman"/>
          <w:b/>
          <w:bCs/>
          <w:color w:val="000000"/>
          <w:sz w:val="22"/>
        </w:rPr>
        <w:t>đà</w:t>
      </w:r>
      <w:r>
        <w:rPr>
          <w:rFonts w:cs="Times New Roman" w:ascii="Times New Roman" w:hAnsi="Times New Roman"/>
          <w:b/>
          <w:bCs/>
          <w:color w:val="000000"/>
          <w:sz w:val="22"/>
        </w:rPr>
        <w:t>n bà bị dỗ dành mà sa vào tội lỗi.</w:t>
      </w:r>
      <w:r>
        <w:rPr>
          <w:rFonts w:cs="Times New Roman" w:ascii="Times New Roman" w:hAnsi="Times New Roman"/>
          <w:b/>
          <w:bCs/>
          <w:color w:val="000000"/>
          <w:sz w:val="20"/>
        </w:rPr>
        <w:t xml:space="preserve"> </w:t>
      </w:r>
      <w:r>
        <w:rPr>
          <w:rFonts w:cs="Times New Roman" w:ascii="Times New Roman" w:hAnsi="Times New Roman"/>
          <w:b/>
          <w:bCs/>
          <w:sz w:val="22"/>
        </w:rPr>
        <w:t>Vậy thì, ta không nói nàng muốn làm điều gì sai trái, nhưng nàng thực sự bị dỗ dành trong điều đó. Người nữ không nên làm người giảng dạy.”</w:t>
      </w:r>
    </w:p>
    <w:p>
      <w:pPr>
        <w:pStyle w:val="Normal"/>
        <w:overflowPunct w:val="false"/>
        <w:autoSpaceDE w:val="false"/>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ấy liền hỏi, “Đó là quan điểm cá nhân của ông phải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nói, “Đó là quan điểm Kinh thánh mà tôi thấy. Đó là những gì Kinh thánh đã nói.”</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Ông ấy nói, “Này anh bạn trẻ tuổi, anh có thể nhận chứng chỉ vì những điều anh vừa hỏi.”</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nói, “Tôi sẽ cứu họ khỏi vấn đề rắc rối. Tôi sẽ đưa ra điều đó, thưa Tiến sĩ Davis.” Tôi nói, “Cho dù ông không đếm xỉa đến....” Và mặc dù ông ấy sẽ không làm điều đó. Ông ấy để cho nó trôi qua, trôi qua như vậy.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i đó ông nói với tôi ông tổ chức một cuộc tranh luận công khai về điều đó với tôi. Và tôi nói, “Được rồi, bất cứ khi nào.” Nhưng ông đã không làm điều đ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0-501</w:t>
      </w:r>
      <w:r>
        <w:rPr>
          <w:rFonts w:cs="Times New Roman" w:ascii="Times New Roman" w:hAnsi="Times New Roman"/>
          <w:sz w:val="22"/>
        </w:rPr>
        <w:t xml:space="preserve">  </w:t>
        <w:tab/>
        <w:t xml:space="preserve">Do vậy -sau đó một chút thì khi Chúa Phán với tôi, và Thiên sứ của Chúa ngự đến, và khi đó ông chỉ chế nhạo vì Điều Đó. Các bạn thấy không? Và rồi tôi nói với ông, tôi nói, “Vâng, thưa Tiến sĩ Davis, tôi vừa mới được phong chức ít lâu, dù sao đi nữa, vì nó sẽ trở nên gánh nặng cho tôi, vậy tôi sẽ gạt nó ra ngay bây giờ.”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Do vậy, tôi không thể ở trong Giáo hội Báp-tít và dạy về những dạy dỗ của Giáo hội Báp-tít và nhận lấy niềm tin Báp-tít... Nếu tôi làm điều đó -- nếu tôi làm chỉ bởi vì nó là một Giáo hội, thì tôi sai, tôi đang giấu điều gì đó ở phía sau. Và nếu - nếu tôi, nếu tôi thành thật với chính mình, tôi sẽ đi đến với những tín đồ Báp-tít (Mục sư của tôi hay bất cứ ai có thể giải thích nó cho tôi) và hỏi họ về Lời của Sự Sống, nếu họ có thể chỉ cho tôi thấy chính xác điều đó ở ngay trong Kinh thánh, và thoả mãn được ý kiến tôi, khi đó tôi sẽ nói nó theo như cách họ đã nói, và tôi sẽ trở thành người Báp-tít.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1-503</w:t>
      </w:r>
      <w:r>
        <w:rPr>
          <w:rFonts w:cs="Times New Roman" w:ascii="Times New Roman" w:hAnsi="Times New Roman"/>
          <w:sz w:val="22"/>
        </w:rPr>
        <w:t xml:space="preserve">  </w:t>
        <w:tab/>
        <w:t xml:space="preserve">Đó cũng là lý do mà ngày hôm nay tôi trở thành người không lệ thuộc. Đó là lý do mà tôi không còn phụ thuộc vào bất kỳ tổ chức nào cả, bởi vì tôi không tin vào những tổ chức. Và tôi tin tổ chức không dựa trên lời Kinh thánh. Cho nên, tôi không thể thuộc về tổ chức nào và cảm thấy được xưng công bình vì điều đó. Các bạn hiểu không? Do đó, tôi không dẫn người ta vào và làm họ trở thành thành viên và tương tự như thế, bởi vì tôi tin rằng chúng ta được sinh ra để trở thành những thành viên, chúng ta được sinh ra để trở thành Hội thánh Đức Chúa Trời Hằng Số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úng ta không nên gạch bỏ tên của họ ra khỏi Hội thánh, không rút phép thông công, và mọi thứ giống như vậy, bởi vì tôi tin rằng nó không ở trong quyền hạn của chúng ta để làm điều đó. Tôi tin rằng chính Đức Chúa Trời Đấng làm công việc rút phép thông công. Các bạn hiểu không? Nhưng tôi tin rằng Hội thánh, nếu có người anh em nào đó làm sai việc gì....</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1-506</w:t>
      </w:r>
      <w:r>
        <w:rPr>
          <w:rFonts w:cs="Times New Roman" w:ascii="Times New Roman" w:hAnsi="Times New Roman"/>
          <w:sz w:val="22"/>
        </w:rPr>
        <w:t xml:space="preserve">  </w:t>
        <w:tab/>
        <w:t xml:space="preserve">Chẳng hạn, nếu - nếu họ bắt gặp Anh Neville, hay Anh Junior, một vài người anh em ở đây, một trong những Chấp sự hay những Trị sự, hay người nào khác, làm việc gì đó sai trật, tôi nghĩ điều mà Hội thánh nên làm là nhóm họp lại để cầu nguyện cho người anh em đó. Nếu anh ấy vẫn không biết nhận lỗi, thì hãy để 2 người nào đó đến với anh ta, đến với anh ấy để giải thích. Và nếu anh ấy không chấp nhận nó, khi đó hãy nói điều đó trước Hội thánh. Sau đó nếu họ không nhận thì đó là lúc cho cả Hội thánh; Đó là lúc dành cho Mục sư, những Trưởng lão, và mọi người khác làm điều đó. Tôi không tin rằng Chấp sự nào có quyền để ném ai đó ra khỏi Hội thánh, hay người nào trong ban Trị sự, hay một Mục sư nào có quyền làm điều đ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ôi nghĩ nếu có ai đó là bất tuân, bởi vì sự sự vô đạo đức về cách sống, hay điều gì đó tương tự như vậy, khi đó anh ta không phải là một con người xứng đáng, giống như một người đàn ông đến đây và cưỡng dâm những cô gái của chúng ta hay xúc phạm chị em phụ nữ, những điều giống như vậy, và tự xưng là một trong những người giữa vòng chúng ta ở đây... Các bạn hiểu không? Bây giờ, nếu anh ta ở đâu bên ngoài đang đi vào, thế nào, chúng ta phải làm điều gì đó, nhưng khi nó xảy ra với một người như vậy, một người vô đạo đức cố gắng yêu đương vợ của chúng ta, hay xúc phạm các con gái của chúng ta, hay, các bạn biết, điều gì khác giống như vậy, hay làm điều gì đó vô đạo đức quanh những chị em, hay là đưa những đứa con của chúng ta ra ngoài và làm hại chúng, hay điều gì đó, những điều đó nên đựơc nêu ra, và người đó đáng phải bị rút phép thông công và không được phép dự Tiệc thánh, bởi vì chúng ta không được làm điều đó. Chúng ta không. Về người đó.“</w:t>
      </w:r>
      <w:r>
        <w:rPr>
          <w:rFonts w:cs="Times New Roman" w:ascii="Times New Roman" w:hAnsi="Times New Roman"/>
          <w:b/>
          <w:bCs/>
          <w:sz w:val="22"/>
        </w:rPr>
        <w:t xml:space="preserve">Nếu có ai ăn uống một cách không xứng đáng, thì có tội với Thân và Huyết của Chúa.” </w:t>
      </w:r>
    </w:p>
    <w:p>
      <w:pPr>
        <w:pStyle w:val="Normal"/>
        <w:overflowPunct w:val="false"/>
        <w:autoSpaceDE w:val="false"/>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overflowPunct w:val="false"/>
        <w:autoSpaceDE w:val="false"/>
        <w:jc w:val="both"/>
        <w:rPr/>
      </w:pPr>
      <w:r>
        <w:rPr>
          <w:rFonts w:cs="Times New Roman" w:ascii="Times New Roman" w:hAnsi="Times New Roman"/>
          <w:sz w:val="22"/>
          <w:vertAlign w:val="superscript"/>
        </w:rPr>
        <w:t>592-509</w:t>
      </w:r>
      <w:r>
        <w:rPr>
          <w:rFonts w:cs="Times New Roman" w:ascii="Times New Roman" w:hAnsi="Times New Roman"/>
          <w:sz w:val="22"/>
        </w:rPr>
        <w:t xml:space="preserve">  </w:t>
        <w:tab/>
        <w:t>Nhưng tôi tin giống như một người nói, “Ồ, bây giờ, anh ta là thế này, thế khác.” Hãy cầu nguyện cho anh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sẽ không bao giờ quên, ở Stockholm, Thuỵ Điển, anh Lewi Pethrus, một người vĩ đại của Đức Chúa Trời. Chúng tôi đang ngồi ở bàn, chỉ trước một vài tiếng trước khi chúng tôi trở về Châu Mỹ. Chúng tôi đã có những Buổi nhóm họp lớn ở đó. Và anh ấy nói, Gordon Lindsay hỏi, “Ai là người giám sát của thân thể lớn này?” Thưa các bạn, nó phải là Hội thánh của Đức Chúa Trời làm thành hàng trăm dặm. Các bạn hiểu không? Nói, “Ai là Người Giám sá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à Lewis Pethrus giống quí ông lịch thiệp trả lời, “Chúa Jêsus.”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ấy hỏi, “Ai là những Trưởng lão của các bạn?”</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nh ấy trả lời, “Chúa Jêsus.”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Ông ấy nói, “Tôi biết điều đó là đúng, chúng ta tin giống như vậy về Hội thánh của Đức Chúa Trời của chúng ta.” Ông âý nói, “Đúng vậy. Nhưng, chẳng hạn, một người anh em tách ra khỏi hàng ngũ, thì ai đã nói rằng chúng ta đuổi anh ta ra khỏi hàng ngũ?” Anh ấy trả lời, “Chúng ta không đuổi anh ấy.”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ốt, thế các anh làm gì với anh ta.”</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húng ta cầu nguyện cho anh ấy.” Tôi nghĩ rằng điều đó thật là ngọt ngào. Nghe có vẻ giống như Cơ-đốc nhân đối với tôi. “Chúng ta cầu nguyện cho anh ta.” Không ai đuổi anh ta đi cả, họ cầu nguyện cho anh t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2-513</w:t>
      </w:r>
      <w:r>
        <w:rPr>
          <w:rFonts w:cs="Times New Roman" w:ascii="Times New Roman" w:hAnsi="Times New Roman"/>
          <w:sz w:val="22"/>
        </w:rPr>
        <w:t xml:space="preserve">  </w:t>
        <w:tab/>
        <w:t>Ông ấy nói, “Vậy thì, khi đó, chuyện gì sẽ xảy ra nếu có một vài người anh em đồng ý, và một vài người không muốn tiếp xúc với anh kia nữa? Hãy đem anh ta vào, giống như là một Mục sư (Các bạn hiểu không?) mà trở nên một anh chàng nịnh đầm giữa vòng... Các bạn biết ý tôi muốn nói gì, và những chuyện giống như vậy, và một vài Mục sư sẽ không muốn có anh ta trong Giáo hội của mình. Tất cả các bạn sẽ làm gì, ném anh ta ra khỏi tổ chức của các bạn không?”</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Không, dù sao chúng tôi để mặc anh ta và cầu nguyện cho anh, chúng tôi chưa bao giờ để mất người nào cả. Họ luôn luôn trở lại, dù thế nào đi nữa.”</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Ông ấy nói, “Thế thì bây giờ, chuyện gì sẽ xảy ra nếu... nếu một vài người nói họ cần anh ta và một số người khác không cần anh ta. Còn chuyện đó thì sao?”</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rả lời, “Những người cần anh ta thì nhận lấy anh ta, những người mà không muốn thì không phải làm như vậy.” Vậy tôi nghĩ đó là một cách tốt, phải không các anh em? Và nhờ cách đó mà chúng ta là anh em với nhau.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3-518</w:t>
      </w:r>
      <w:r>
        <w:rPr>
          <w:rFonts w:cs="Times New Roman" w:ascii="Times New Roman" w:hAnsi="Times New Roman"/>
          <w:sz w:val="22"/>
        </w:rPr>
        <w:t xml:space="preserve">  </w:t>
        <w:tab/>
        <w:t>Bây giờ, thưa anh em, tôi hy vọng rằng những điều này sẽ phần nào đó giúp đỡ những câu trả lời cho anh em cho điều nào đó, mà Buổi nhóm của chúng ta tối hôm nay đã có ích điều gì đó. Tôi sắp rời đây trong chốc lát, đi giảng ở các Hội thánh tại miền Tây. Tôi mong muốn các bạn cầu nguyện cho tôi.</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Một vài câu trả lời của tôi nằm ở đây, có lẽ nhiều câu trong đó, cũng có thể không điều nào đúng. Tôi không biết. Nhưng đó là điều tốt nhất mà tôi có thể tích luỹ trong cách suy nghĩ riêng của mình để cố gắng giải thích. Có lẽ những câu cuối cùng, đặc biệt, đi vào câu cuối cùng, tôi thậm chí không có thời gian để nhìn qua nó. Và tôi thực sự không... Chúng là... Ý tôi muốn nói, chúng là những phân đoạn Kinh thánh mà chúng ta cùng nhau học hỏi mọi lúc, ngày này sang ngày khác trong Hội thánh. Tôi nghĩ có lẽ nó có thể là một số điều gì đó nổ lực lớn lao mà có thể làm cho chúng ta quì gối xuống để nhận lấy điều lớn lao gì đấy, nhưng nó thực sự nhiều hơn giống những câu hỏi của Hội thá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3-520</w:t>
      </w:r>
      <w:r>
        <w:rPr>
          <w:rFonts w:cs="Times New Roman" w:ascii="Times New Roman" w:hAnsi="Times New Roman"/>
          <w:sz w:val="22"/>
        </w:rPr>
        <w:t xml:space="preserve">  </w:t>
        <w:tab/>
        <w:t>Tôi vui sướng vì các bạn nắm giữ như vậy. Không có sự mật trật tự nào, không có sự bất mãn nào, không có sự nhầm lẫn nào, không có vấn đề tranh luận nó và nói, “Nó sai. Điều này sai, chúng ta sẽ không có Điều đó.” Nó thực sự dành cho anh em nào muốn nắm giữ vững vàng hơn; Chỉ thế thôi. Đó là... Sự củng cố, cột cái áo giáp của mình chặt lại một tí nữa.</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 các bạn những người anh em hãy nhớ, áo giáp của tôi cũng cần phải xiết chặt hơn nữa. Vì vậy xin các bạn hãy cầu nguyện với Đức Chúa Trời cho để Đức Chúa Trời sẽ giúp tôi có thể xiết chặt cái áo giáp của tôi hơn nữa, để tôi không buông thả những điều này. Và cuộc sống mà tôi đang sống cùng những điều tôi đang làm, xin hãy cho tôi làm nó với tinh thần khiêm nhường hơn nữa, làm việc sốt sắng hơn nữa. Cầu xin Chúa ban cho tôi một tấm lòng làm điều đó nhiều hơn tôi đã từng có trước đây. Tôi cũng cầu những điều đó cho hết thảy các bạn. Cầu xin Chúa chúc phước cho các bạ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3-522</w:t>
      </w:r>
      <w:r>
        <w:rPr>
          <w:rFonts w:cs="Times New Roman" w:ascii="Times New Roman" w:hAnsi="Times New Roman"/>
          <w:sz w:val="22"/>
        </w:rPr>
        <w:t xml:space="preserve">  </w:t>
        <w:tab/>
        <w:t xml:space="preserve">Tôi đã giữ các bạn ở đây một khoảng thời gian dài, và bây giờ còn 5 phút nữa là đến 11 giờ.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Và bây giờ, Anh Neville, tôi có thể... Tôi khám phá ra rằng, nó chỉ chừng 900 dặm để đến đó, do vậy sáng thứ Hai tôi mới đi. Nhưng tôi muốn ở đây để tham dự trường chúa nhật. Tôi sẽ đến như là vị khách của các bạn và lắng nghe bài giảng (Các bạn hiểu không?) ngày Chúa nhật. Nhưng... Tốt, thưa anh em, vâng. Anh Neville à, ở đây là lý do, thưa anh em. Tôi... Tôi yêu các bạn, và các bạn luôn luôn rất chu đáo về sự dâng hiến trong việc cho tôi được đứng trên đây giảng, giống như tôi là một Trưởng lão của các bạn, hay điều gì đó. Nhưng tôi chưa bao giờ cảm thấy cách đó, Anh Neville. Tôi biết rằng chúng ta là anh em.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4-524</w:t>
      </w:r>
      <w:r>
        <w:rPr>
          <w:rFonts w:cs="Times New Roman" w:ascii="Times New Roman" w:hAnsi="Times New Roman"/>
          <w:sz w:val="22"/>
        </w:rPr>
        <w:t xml:space="preserve">  </w:t>
        <w:tab/>
        <w:t xml:space="preserve">Thưa Anh Ruddell, và anh Junie, và tất cả các anh em, chúng ta là anh em với nhau. Các bạn thấy không?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Nhưng gì nhỉ... Lý do của nó, tôi chỉ hơi khàn khàn một chút lúc này (Các bạn hiểu không?), và tôi có 6 tuần bước vào trận chiến liên tục. Các bạn hiểu không? Và tôi muốn bắt đầu nếu tôi có thể, mặc dù, sau bữa nhóm tối hôm nay, tôi chỉ còn có 3 ngày để nghỉ ngơi, thứ Sáu, thứ Bảy, Chúa nhật, trước khi tôi bắt đầu những Buổi nhóm ở đó.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Và Anh Junie, ngay khi tôi trở về, một lần bước vào, tôi phải đến thăm anh lần nữa, muốn đi ra ngoài. Tôi đi ngang qua Nhà thờ nhỏ bé của anh ở ngoài đó hôm qua, tôi tin là vậy. Vợ tôi nói, “Tôi nghĩ rằng...” Phải chăng nó ở ngay bên cạnh đường rầy xe lửa của công viên Glenellen? Tôi thích đi ra đó và nói chuyện với những người Sellersburg kia. Tốt lắm.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4-527</w:t>
      </w:r>
      <w:r>
        <w:rPr>
          <w:rFonts w:cs="Times New Roman" w:ascii="Times New Roman" w:hAnsi="Times New Roman"/>
          <w:sz w:val="22"/>
        </w:rPr>
        <w:t xml:space="preserve">  </w:t>
        <w:tab/>
        <w:t xml:space="preserve">Anh Ruddell, phước cho tấm lòng của anh. Tôi muốn đi ra, anh có một hội chúng tốt đẹp. Anh ngồi ở đây lắng nghe giống như là một Trưởng lão lớn tuổi ngồi lắng nghe chăm chú.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Beeler ở kia, là một trong những người anh em Truyền giáo của chúng ta. Tôi hy vọng thỉnh thoảng tôi có thể nhóm được một trong những Buổi nhóm của anh, thưa anh em, có thể tạo nên ảnh hưởng, có điều gì đó nói để nâng anh lên. Tôi luôn dành những lời tốt lành cho anh cho bất kỳ ai, anh và với Anh Stricker ở đây, và những nhà Truyền giáo.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nh Collins ở đây, người mà tôi tin trong những ngày tới sẽ trở thành một người phục sự hết lòng trong công việc.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ỡi những con người dũng cảm, những người dũng cảm, những người của đức tin thật, cầu xin Đức Chúa Trời luôn ở cùng hết thảy các bạn.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4-531</w:t>
      </w:r>
      <w:r>
        <w:rPr>
          <w:rFonts w:cs="Times New Roman" w:ascii="Times New Roman" w:hAnsi="Times New Roman"/>
          <w:sz w:val="22"/>
        </w:rPr>
        <w:t xml:space="preserve">  </w:t>
        <w:tab/>
        <w:t xml:space="preserve">Các bạn Chấp sự, Trị sự, các bạn đồng lao... Tôi tin rằng các bạn là... Những anh em ở đây, tôi không thể nhớ tên các anh em được. Các bạn là...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Caddwell nói, “Anh Caddwell.”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aldwell. Anh thực sự là một người... Anh là một trong những người Trưởng lão hay gì đó, phải không, hay chỉ là... [“Mục sư Truyền đạo.”] Mục sư Truyền đạo.</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ôi là Mục sư Truyền đạo. Mục sư cuả Hội thánh của Đức Chúa Trời. Tôi không thể dạy Phúc âm trọn vẹn và ở lại với họ. Tôi không thể giảng về báp-têm nhơn Danh Chúa Jêsus và ở lại với họ. Tôi có chứng chỉ chức vụ cao nhất tuy nhiên họ gạt ra, nhưng tôi thực sự trả lại cho họ.. Kể từ khi tôi nghe anh giảng những Sứ điệp vĩ đại đó, tôi đã ra khỏi tổ chức đó. Bây giờ, tôi muốn trở thành một trong những con người của các bạn.” - B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Cảm ơn anh, người anh em. Chào mừng anh đếm với sự thông công của chúng tôi. Và giấy uỷ nhiệm của chúng ta thì thuộc về ở trên. Cuộc đời của chúng ta là những giấy uỷ nhiệm. Các bạn thấy không? Đó là giấy uỷ nhiệm của chúng ta. “</w:t>
      </w:r>
      <w:r>
        <w:rPr>
          <w:rFonts w:cs="Times New Roman" w:ascii="Times New Roman" w:hAnsi="Times New Roman"/>
          <w:b/>
          <w:sz w:val="22"/>
        </w:rPr>
        <w:t>Nếu Ta không làm những công việc của Cha Ta, thì khi đó đừng tin Ta.</w:t>
      </w:r>
      <w:r>
        <w:rPr>
          <w:rFonts w:cs="Times New Roman" w:ascii="Times New Roman" w:hAnsi="Times New Roman"/>
          <w:sz w:val="22"/>
        </w:rPr>
        <w:t>” Thấy không? Đúng vậy. Đó là giấy uỷ nhiệm của chúng ta. Và như một người già... Như Howard Cadle thường nói, “Luật lệ của chúng ta là tình yêu, không có sách nào ngoài Kinh thánh, không có tín điều nào ngoài Đấng Christ.” Đúng vậy. “Luật lệ của chúng ta là tình yêu, sách của chúng ta là Kinh thánh, vào tín điều của chúng ta là Đấng Christ.”</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5-533</w:t>
      </w:r>
      <w:r>
        <w:rPr>
          <w:rFonts w:cs="Times New Roman" w:ascii="Times New Roman" w:hAnsi="Times New Roman"/>
          <w:sz w:val="22"/>
        </w:rPr>
        <w:t xml:space="preserve">  </w:t>
        <w:tab/>
        <w:t xml:space="preserve">Và chúng ta là -- Anh Caldwell, chúng tôi thật hạnh phúc chào mừng anh đến với chúng tôi. Anh đã đi ra khỏi một tổ chức lớn. Hội thánh Anderson của Đức Chúa Trời, tôi cho là vậy.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Anh Caldwell nói, “Hội thánh Cleveland.” - Bt]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Giáo hội Phúc âm Ngũ Tuần.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Tôi trước đây là chăn bầy ở đây... ? ...]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Ồ, vâng. Tôi đã ở đó. Tôi tin rằng tôi ở đó cùng với Anh Neville, anh Wood, một lần, chúng tôi có một con chó hay một con chó săn từ một người mà đi Nhà thờ của anh ở đó. Và tôi phải đứng trên các bậc thềm ngoài đó để nói chuyện, và họ đang nói chuyện về anh. Tốt, tôi chắc chắn rằng...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Ở tại Hội thánh của tôi.” - Bt]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Gì nhỉ? [“Anh Burns.” - B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úng vậy, anh Burns. Đúng vậy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nh Caldwell thuật lại một sự kiện...]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Ồ, đúng, Bertha, đúng vậy. Đó thật tuyệt vời.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5-534</w:t>
      </w:r>
      <w:r>
        <w:rPr>
          <w:rFonts w:cs="Times New Roman" w:ascii="Times New Roman" w:hAnsi="Times New Roman"/>
          <w:sz w:val="22"/>
        </w:rPr>
        <w:t xml:space="preserve">  </w:t>
        <w:tab/>
        <w:t>Anh Rook ở kia, bây giờ anh đã trở thành một Mục sư, hay một nhà Truyền giáo, tôi tin là vậy. Đúng vậy không? Hay anh bây giờ đang là Mục sư? [Anh Rook trả lời, “Một nhà Truyền giáo.”] Nhà Truyền giáo. Tôi muốn nói với anh, anh Rook. Tôi có nghe những công việc lớn lao anh đang làm cho Chúa. Anh... Tôi nghe anh đã đi Indianapolis hay chuẩn bị đi, và đã tổ chức ở đó các Buổi nhóm và đem rất nhiều linh hồn về cho Chúa. Cầu xin Chúa ở cùng anh, anh Rook. Tôi thật hạnh phúc để gặp lại anh. Tôi nhìn thấy anh ở đây trên chiếc máy kéo cũ, chạy quanh cánh đồng, và bón phân cho vùng đất của anh. Vâng, cũng nhìn thấy anh đang cố sức làm điều gì đó cho Chúa. Thật vui sướng vì Ngài kêu gọi anh bước vào chức vụ, hãy cứ luôn ở bên Ngài, anh à. Cầu xin Chúa chúc phước trên anh. Chớ thoả hiệp với điều gì, nhưng hãy làm nó với tinh thần ngọt ngào nhất (sweetest spirit) mà anh có thể làm. Hãy để cho -- hãy để cho những Sứ điệp của anh luôn luôn được nếm mùi (seasoned) bởi sự ngọt ngào của Đức Thánh Linh.</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5-535</w:t>
      </w:r>
      <w:r>
        <w:rPr>
          <w:rFonts w:cs="Times New Roman" w:ascii="Times New Roman" w:hAnsi="Times New Roman"/>
          <w:sz w:val="22"/>
        </w:rPr>
        <w:t xml:space="preserve">  </w:t>
        <w:tab/>
        <w:t xml:space="preserve">Anh Stricker... </w:t>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 xml:space="preserve">[Một người anh em nói, “Chúng tôi mong mỏi có được sự cầu nguyện của tất cả các bạn. Chúng tôi đang chuẩn bị để thành lập một Hội thánh tại phía Bắc... ?]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ôi hy vọng rằng anh nhận được điều đó. Chúng tôi sẽ cầu nguyện cho anh.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ho đến bây giờ, làm rất tốt.] </w:t>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Đúng vậy. Billy, khi nào anh khởi đầu chức vụ Mục sư? </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Tiến sĩ Goad và Tiến sĩ Mercier đang ở đây, tôi - tôi hy vọng... Như chúng tôi gọi nhau như vậy. Và anh Goad phải đến một nơi cho đến khi tôi... Anh xứng đáng có được một chức danh, anh bây giờ có trách nhiệm nặng nề. Vâng. Tốt, anh ấy là một người... Và anh Leo, và tôi tin rằng chúng ta có thể để cho anh ấy đi như vậy, và gọi anh -- cũng để anh ấy tiếp tục danh hiệu -- Tiến sĩ.</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rPr>
        <w:t xml:space="preserve">    </w:t>
      </w:r>
      <w:r>
        <w:rPr>
          <w:rFonts w:cs="Times New Roman" w:ascii="Times New Roman" w:hAnsi="Times New Roman"/>
          <w:sz w:val="22"/>
        </w:rPr>
        <w:tab/>
        <w:t>Vâng, ‘Tiến sĩ’ Branham, ở phía sau đó, anh chỉ giữ việc chữa bệnh thật tốt, và giữ ngọn đèn cháy sáng thật tốt. Và - và tôi sẽ nói với cái bạn cái gì, bất cứ khi nào chúng ta có một Buổi nhóm đặc biệt thì tôi sẽ nói với Ban Trị sự và xem thử họ có thể đưa cho bạn thêm một ít điều đó [Anh Branham cười... - Bt], cho những công việc đặc biệt khi mà các bạn phải làm những công việc thật tuyệt vời và đem ra và đem vào, và điều đó sẽ làm cho các bạn vui vẻ.</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pPr>
      <w:r>
        <w:rPr>
          <w:rFonts w:cs="Times New Roman" w:ascii="Times New Roman" w:hAnsi="Times New Roman"/>
          <w:sz w:val="22"/>
          <w:vertAlign w:val="superscript"/>
        </w:rPr>
        <w:t>596-538</w:t>
      </w:r>
      <w:r>
        <w:rPr>
          <w:rFonts w:cs="Times New Roman" w:ascii="Times New Roman" w:hAnsi="Times New Roman"/>
          <w:sz w:val="22"/>
        </w:rPr>
        <w:t xml:space="preserve">  </w:t>
        <w:tab/>
        <w:t>Tiến sĩ Wood... Tôi gọi anh ấy Tiến sĩ, tôi đoán rằng các bạn sẽ tự hỏi tại sao. Tôi không gọi nhầm tên anh ấy đâu, anh xẻ gỗ ra từng mảnh nhỏ, các bạn biết đó. Chúa sẽ trồng lên những cây tốt, và anh ấy sẽ chặt nó xuống và làm ra cái nhà. Tôi chưa bao giờ nhìn thấy những điều đó, do vậy tôi gọi anh ấy là Tiến sĩ.</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nh Taylor, anh vẫn trung tín làm công việc đưa mọi người đến chỗ ngồi. Tôi nghĩ đến anh giống như thế này. “Thà tôi làm cái thảm chùi chân ở trong nhà Chúa hơn là ở chung lều với những người xấu xa.” Đúng vậy. Chắc chắn là vậy. Anh Hickerson, anh vừa mới khởi đầu trên con đường, đi lên trên con đường. Tôi ước mong của anh... Tôi... Anh đã bắt đầu trên con đường, và đang đi trên nó, tôi ngưỡng mộ sự chân thật của anh và tất cả những điều anh đang làm cho Chúa Jêsus. Cầu xin Chúa chúc phước trên anh và làm cho anh trở nên một Chấp sự thật, người anh em, tôi tin anh sẽ là như vậy, anh và cả gia đình anh ở trong sự khuất phục cùng mọi thứ như anh có.</w:t>
      </w:r>
    </w:p>
    <w:p>
      <w:pPr>
        <w:pStyle w:val="Normal"/>
        <w:overflowPunct w:val="false"/>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vertAlign w:val="superscript"/>
        </w:rPr>
        <w:t>696-541</w:t>
      </w:r>
      <w:r>
        <w:rPr>
          <w:rFonts w:cs="Times New Roman" w:ascii="Times New Roman" w:hAnsi="Times New Roman"/>
          <w:sz w:val="22"/>
        </w:rPr>
        <w:t xml:space="preserve">  </w:t>
        <w:tab/>
        <w:t>Anh Fred, Anh chưa ở với chúng tôi lâu, Anh từ Canada xuống. Chúng tôi bây giờ không còn cảm thấy Anh là người Canada nữa, chúng tôi cảm thấy bây giờ Anh là người hành hương và người khách lạ với chúng tôi như là một Chấp sự. Anh và anh Wood, làm tốt công việc cùng với anh Roberson, và những người còn lại, Anh Egan, Anh ấy không ở đây tối nay. Và Anh Roberson, Anh là người thật sự đã giúp đỡ tôi rất nhiều, Anh Roberson cùng nhiều người khác nữa, trong trường hợp thử thách dưới tác động của sự điều tra này.</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t>Địa chỉ hạ tải và liên lạc:</w:t>
      </w:r>
    </w:p>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t>http://</w:t>
      </w:r>
      <w:hyperlink r:id="rId6">
        <w:r>
          <w:rPr>
            <w:rStyle w:val="InternetLink"/>
            <w:rFonts w:cs="Times New Roman" w:ascii="Times New Roman" w:hAnsi="Times New Roman"/>
            <w:sz w:val="20"/>
            <w:lang w:val="es-ES_tradnl"/>
          </w:rPr>
          <w:t>Vn.Bibleway.org</w:t>
        </w:r>
      </w:hyperlink>
    </w:p>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 xml:space="preserve">Email: </w:t>
      </w:r>
      <w:hyperlink r:id="rId7">
        <w:r>
          <w:rPr>
            <w:rStyle w:val="InternetLink"/>
            <w:rFonts w:cs="Times New Roman" w:ascii="Times New Roman" w:hAnsi="Times New Roman"/>
            <w:sz w:val="20"/>
            <w:lang w:val="es-ES_tradnl"/>
          </w:rPr>
          <w:t>ThanhDoCanada@Yahoo.Ca</w:t>
        </w:r>
      </w:hyperlink>
    </w:p>
    <w:p>
      <w:pPr>
        <w:pStyle w:val="Normal"/>
        <w:overflowPunct w:val="false"/>
        <w:autoSpaceDE w:val="false"/>
        <w:snapToGrid w:val="false"/>
        <w:jc w:val="center"/>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76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766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Hỏi và </w:t>
                          </w:r>
                          <w:r>
                            <w:rPr>
                              <w:rStyle w:val="PageNumber"/>
                              <w:rFonts w:cs="Times New Roman" w:ascii="Times New Roman" w:hAnsi="Times New Roman"/>
                              <w:sz w:val="20"/>
                            </w:rPr>
                            <w:t>Đá</w:t>
                          </w:r>
                          <w:r>
                            <w:rPr>
                              <w:rStyle w:val="PageNumber"/>
                              <w:rFonts w:cs="Times New Roman" w:ascii="Times New Roman" w:hAnsi="Times New Roman"/>
                              <w:sz w:val="20"/>
                            </w:rPr>
                            <w:t xml:space="preserve">p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1.15pt;height:11.5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Hỏi và </w:t>
                    </w:r>
                    <w:r>
                      <w:rPr>
                        <w:rStyle w:val="PageNumber"/>
                        <w:rFonts w:cs="Times New Roman" w:ascii="Times New Roman" w:hAnsi="Times New Roman"/>
                        <w:sz w:val="20"/>
                      </w:rPr>
                      <w:t>Đá</w:t>
                    </w:r>
                    <w:r>
                      <w:rPr>
                        <w:rStyle w:val="PageNumber"/>
                        <w:rFonts w:cs="Times New Roman" w:ascii="Times New Roman" w:hAnsi="Times New Roman"/>
                        <w:sz w:val="20"/>
                      </w:rPr>
                      <w:t xml:space="preserve">p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Times New Roman" w:hAnsi="Times New Roman" w:cs="Times New Roman"/>
      <w:sz w:val="22"/>
    </w:rPr>
  </w:style>
  <w:style w:type="paragraph" w:styleId="BodyTextIndent2">
    <w:name w:val="Body Text Indent 2"/>
    <w:basedOn w:val="Normal"/>
    <w:qFormat/>
    <w:pPr>
      <w:ind w:firstLine="720"/>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8"/>
    </w:rPr>
  </w:style>
  <w:style w:type="paragraph" w:styleId="BodyText2">
    <w:name w:val="Body Text 2"/>
    <w:basedOn w:val="Normal"/>
    <w:qFormat/>
    <w:pPr>
      <w:jc w:val="both"/>
    </w:pPr>
    <w:rPr>
      <w:rFonts w:ascii="Times New Roman" w:hAnsi="Times New Roman" w:cs="Times New Roman"/>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6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239.18.203/61-0112.rm" TargetMode="External"/><Relationship Id="rId3" Type="http://schemas.openxmlformats.org/officeDocument/2006/relationships/hyperlink" Target="http://nathan.co.za/message.asp?sermonum=709"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3:21:00Z</dcterms:created>
  <dc:creator>Brother William Mirrion Branham</dc:creator>
  <dc:description/>
  <cp:keywords/>
  <dc:language>en-US</dc:language>
  <cp:lastModifiedBy>Phuong</cp:lastModifiedBy>
  <dcterms:modified xsi:type="dcterms:W3CDTF">2009-11-24T02:33:00Z</dcterms:modified>
  <cp:revision>723</cp:revision>
  <dc:subject>61-0112 Questions &amp; Answers (Vietnamese Translation)</dc:subject>
  <dc:title>Hoi va Dap</dc:title>
</cp:coreProperties>
</file>