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pPr>
      <w:r>
        <w:rPr>
          <w:b/>
          <w:sz w:val="40"/>
          <w:szCs w:val="40"/>
        </w:rPr>
        <w:t>Đấng Mê-Si</w:t>
      </w:r>
    </w:p>
    <w:p>
      <w:pPr>
        <w:pStyle w:val="Normal"/>
        <w:snapToGrid w:val="false"/>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napToGrid w:val="false"/>
        <w:ind w:left="442" w:right="352" w:hanging="0"/>
        <w:jc w:val="both"/>
        <w:rPr/>
      </w:pPr>
      <w:r>
        <w:rPr>
          <w:rFonts w:eastAsia="Times New Roman"/>
          <w:sz w:val="20"/>
          <w:szCs w:val="20"/>
        </w:rPr>
        <w:t xml:space="preserve">    </w:t>
      </w:r>
      <w:r>
        <w:rPr>
          <w:sz w:val="20"/>
          <w:szCs w:val="20"/>
        </w:rPr>
        <w:tab/>
        <w:t xml:space="preserve">Sứ điệp này được dịch từ băng ghi âm số </w:t>
      </w:r>
      <w:hyperlink r:id="rId2">
        <w:r>
          <w:rPr>
            <w:rStyle w:val="InternetLink"/>
            <w:b/>
            <w:sz w:val="20"/>
            <w:szCs w:val="20"/>
            <w:u w:val="none"/>
          </w:rPr>
          <w:t>61-0117</w:t>
        </w:r>
      </w:hyperlink>
      <w:r>
        <w:rPr>
          <w:sz w:val="20"/>
          <w:szCs w:val="20"/>
        </w:rPr>
        <w:t xml:space="preserve">, </w:t>
      </w:r>
      <w:r>
        <w:rPr>
          <w:b/>
          <w:sz w:val="20"/>
          <w:szCs w:val="20"/>
        </w:rPr>
        <w:t>“</w:t>
      </w:r>
      <w:hyperlink r:id="rId3">
        <w:r>
          <w:rPr>
            <w:rStyle w:val="InternetLink"/>
            <w:b/>
            <w:color w:val="0000FF"/>
            <w:sz w:val="20"/>
            <w:szCs w:val="20"/>
          </w:rPr>
          <w:t>The Messiah</w:t>
        </w:r>
      </w:hyperlink>
      <w:r>
        <w:rPr>
          <w:b/>
          <w:sz w:val="20"/>
          <w:szCs w:val="20"/>
        </w:rPr>
        <w:t>”</w:t>
      </w:r>
      <w:r>
        <w:rPr>
          <w:sz w:val="20"/>
          <w:szCs w:val="20"/>
        </w:rPr>
        <w:t xml:space="preserve">, dài 105 phút được giảng bởi Anh (Brother) William Marrion Branham, vào tối thứ Ba, ngày 17/1/1961, tại Nhà thờ Đền tạm Sự Sống (Life Tabernacle), Shreveport, Los Angeles, USA. (Bản dịch tiếng Việt đã sửa lỗi lần thứ 5b, ngày </w:t>
      </w:r>
      <w:hyperlink r:id="rId4">
        <w:r>
          <w:rPr>
            <w:rStyle w:val="InternetLink"/>
            <w:sz w:val="20"/>
            <w:szCs w:val="20"/>
            <w:u w:val="none"/>
          </w:rPr>
          <w:t>24/11/2009</w:t>
        </w:r>
      </w:hyperlink>
      <w:r>
        <w:rPr>
          <w:sz w:val="20"/>
          <w:szCs w:val="20"/>
        </w:rPr>
        <w:t xml:space="preserve"> - </w:t>
      </w:r>
      <w:hyperlink r:id="rId5">
        <w:r>
          <w:rPr>
            <w:rStyle w:val="InternetLink"/>
            <w:sz w:val="20"/>
            <w:szCs w:val="20"/>
            <w:u w:val="none"/>
          </w:rPr>
          <w:t>Vietnamese Translation, 5</w:t>
        </w:r>
        <w:r>
          <w:rPr>
            <w:rStyle w:val="InternetLink"/>
            <w:sz w:val="20"/>
            <w:szCs w:val="20"/>
            <w:u w:val="none"/>
            <w:vertAlign w:val="superscript"/>
          </w:rPr>
          <w:t>b</w:t>
        </w:r>
        <w:r>
          <w:rPr>
            <w:rStyle w:val="InternetLink"/>
            <w:sz w:val="20"/>
            <w:szCs w:val="20"/>
            <w:u w:val="none"/>
          </w:rPr>
          <w:t xml:space="preserve"> Revision</w:t>
        </w:r>
      </w:hyperlink>
      <w:r>
        <w:rPr>
          <w:sz w:val="20"/>
          <w:szCs w:val="20"/>
        </w:rPr>
        <w:t>.)</w:t>
      </w:r>
    </w:p>
    <w:p>
      <w:pPr>
        <w:pStyle w:val="Normal"/>
        <w:snapToGrid w:val="false"/>
        <w:jc w:val="both"/>
        <w:rPr>
          <w:sz w:val="22"/>
          <w:szCs w:val="22"/>
        </w:rPr>
      </w:pPr>
      <w:r>
        <w:rPr>
          <w:sz w:val="22"/>
          <w:szCs w:val="22"/>
        </w:rPr>
      </w:r>
    </w:p>
    <w:p>
      <w:pPr>
        <w:pStyle w:val="Normal"/>
        <w:snapToGrid w:val="false"/>
        <w:jc w:val="both"/>
        <w:rPr/>
      </w:pPr>
      <w:r>
        <w:rPr>
          <w:sz w:val="22"/>
          <w:szCs w:val="22"/>
          <w:vertAlign w:val="superscript"/>
        </w:rPr>
        <w:t>E-1</w:t>
      </w:r>
      <w:r>
        <w:rPr>
          <w:sz w:val="22"/>
          <w:szCs w:val="22"/>
        </w:rPr>
        <w:t xml:space="preserve">  </w:t>
        <w:tab/>
        <w:t xml:space="preserve">Xin mời ngồi. Thật dường như về lại nhà. Chúng tôi... Đang ngồi phía sau đó nghe Mục sư của các bạn nói về những điều tuyệt diệu mà Chúa đã và đang làm tại Hội thánh nhà từ lúc tôi ở đây... Nói rằng hầu như các bạn đã có một sự phục hưng liên tục </w:t>
      </w:r>
      <w:r>
        <w:rPr>
          <w:sz w:val="22"/>
          <w:szCs w:val="22"/>
          <w:lang w:val="vi-VN"/>
        </w:rPr>
        <w:t xml:space="preserve">tuôn đổ của </w:t>
      </w:r>
      <w:r>
        <w:rPr>
          <w:sz w:val="22"/>
          <w:szCs w:val="22"/>
        </w:rPr>
        <w:t>Đức Thánh Linh. Ồ, chẳng tuyệt diệu sao được đụng đến thì giờ của Đức Chúa Trời ngay lúc này? Thật sự làm điều gì đó cho chúng ta.</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Nào, chúng ta có một thì giờ tại Nhà thờ Đền tạm (Tabernacle). Tôi đã có một loạt về các đề tài, tôi đang nói với các bạn, đến 7 Thời đại Cuối cùng của Hội thánh, và ồ, khi tôi kết thúc vào Chúa nhật tuần trước v</w:t>
      </w:r>
      <w:r>
        <w:rPr>
          <w:sz w:val="22"/>
          <w:szCs w:val="22"/>
          <w:lang w:val="vi-VN"/>
        </w:rPr>
        <w:t xml:space="preserve">ới chương 4 </w:t>
      </w:r>
      <w:r>
        <w:rPr>
          <w:sz w:val="22"/>
          <w:szCs w:val="22"/>
        </w:rPr>
        <w:t>Khải huyền... Hội chúng của tôi khoảng -- chừng 400 người, hoặc 350, gần như vậy, và tôi...</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2</w:t>
      </w:r>
      <w:r>
        <w:rPr>
          <w:sz w:val="22"/>
          <w:szCs w:val="22"/>
        </w:rPr>
        <w:t xml:space="preserve">  </w:t>
        <w:tab/>
        <w:t xml:space="preserve">Trong lúc tôi đang nói, và đã gọi hàng người cầu nguyện, đang nói về sự phản chiếu từ </w:t>
      </w:r>
      <w:r>
        <w:rPr>
          <w:b/>
          <w:sz w:val="22"/>
          <w:szCs w:val="22"/>
        </w:rPr>
        <w:t>“Sự Vinh hiển Cả Thể của Chúa”</w:t>
      </w:r>
      <w:r>
        <w:rPr>
          <w:sz w:val="22"/>
          <w:szCs w:val="22"/>
        </w:rPr>
        <w:t xml:space="preserve"> (Shekinah glory) đến các vì sao, đến nỗi -- Các ngôi sao, đến biển của pha lê, nơi những của tế lễ được rửa sạch, các bạn biết đấy, tượng trưng cho những tội nhân, Nước của sự Thanh tẩy...</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Trong lúc tôi đang nói trên đề tài ấy, và rồi quay sang cầu nguyện cho người đau, Thiên sứ của Chúa đã giáng xuống ngay trước cả mọi người, đã đi thẳng qua và đứng tại trong góc đó. Hơn 300 người đã đứng nhìn vào Người trong 15 phút, kêu gào, khóc lóc, và ca ngợi Đức Chúa Trời. Tất cả mọi người đã nhìn xem. Lần đầu tiên Người đã đến như thế trước mặt Hội thánh chúng ta: Chỉ đi ngay vào, di chuyển ngay ở trên và đứng đó.</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Tôi hỏi, “Các bạn có thể thấy được không?” Tất cả mọi người bắt đầu kêu la và ngất xỉu xuống. Và đó chính là -- Ánh Sáng lớn màu hổ phách của Trụ Lửa, thật đúng như vòng tròn, đang đứng đó. Lúc ấy Nó bắt đầu tỏa bóng của chính mình, và bao phủ mọi người thuộc nhiều lứa tuổi ấy của Hội thánh đúng như tôi đã giảng với họ, trong bóng cánh Trụ Lửa ấy. Đức Chúa Trời biết điều đó là sự thật ở đây trước Kinh thánh Ngài. Điều đó... Ngài... Chúng ta đang sống trong Thời Kỳ Cuối cùng, nhất định thế.</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3</w:t>
      </w:r>
      <w:r>
        <w:rPr>
          <w:sz w:val="22"/>
          <w:szCs w:val="22"/>
        </w:rPr>
        <w:t xml:space="preserve">  </w:t>
        <w:tab/>
        <w:t xml:space="preserve">Ồ, tôi rất hân hoan vì Chúa đã Hứa qua Tiên tri, </w:t>
      </w:r>
      <w:r>
        <w:rPr>
          <w:b/>
          <w:sz w:val="22"/>
          <w:szCs w:val="22"/>
        </w:rPr>
        <w:t>“Sẽ có ánh sáng trong buổi xế chiều.”</w:t>
      </w:r>
      <w:r>
        <w:rPr>
          <w:sz w:val="22"/>
          <w:szCs w:val="22"/>
        </w:rPr>
        <w:t xml:space="preserve"> Vào giờ này trong khi thế gian rất tối tăm, và biết rằng chúng ta đang sống và bước đi trong Sự Sáng, Sự Sáng mà Ngài đã Hứa Ngài sẽ thực hiện... Ngài đã Hứa, còn chúng ta ở đây, một dân có đặc ân tối nay, được hưởng những đặc ân ấy vào Thời kỳ Cuối cùng.</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Bây giờ, hãy nhớ, Hội thánh sẽ không là... Sẽ không là một điều gì lớn lao, to tát. Nó luôn luôn trải qua từng Thời đại, hoàn toàn trong vị trí thứ yếu, chỉ một ít... Và suốt theo Thời đại Tối tăm (the Dark Age) hầu như nó đã đi ra hoàn toàn. Và thế rồi gần như nó lại đi ra một lần nữa trong Thời đại này, tại Thời đại Hội thánh Lao-đi-xê này.</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Anh Jack đã mời tôi xuống giảng về 7 Thời đại Hội thánh vào dịp nào đó. Tôi hy vọng mình có một cơ hội để thực hịên điều đó. Ồ, chúng ta chắc chắn được hưởng điều đó tại nhà. Đức Thánh Linh đã ban phước chúng ta dường nào.</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4</w:t>
      </w:r>
      <w:r>
        <w:rPr>
          <w:sz w:val="22"/>
          <w:szCs w:val="22"/>
        </w:rPr>
        <w:t xml:space="preserve">  </w:t>
        <w:tab/>
        <w:t>Hiện nay chúng tôi đang đi qua Beaumont từ đây, đến bờ biển miền Tây; Và đi ngược lại vào Ohio, sau đó xuống hết Virginia, và bắc Carolina; Từ đó ngược về đến Bloomington, Springfield, Chicago [Mỹ]; Rồi rời nơi đó, đi đến [các thành phố] miền Bắc tỉnh British Columbia [Canada]: Fort Saint John, và Grande Prairie; Dawson Creek, và qua đó. Và hy vọng trở về được vào tháng 6, đẹp ý Chúa, đến... Rồi sau 6 tháng, được về đúng giờ cho kịp những chuyến hải ngoại, có lẽ vào lúc đó, nếu Chúa muố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5</w:t>
      </w:r>
      <w:r>
        <w:rPr>
          <w:sz w:val="22"/>
          <w:szCs w:val="22"/>
        </w:rPr>
        <w:t xml:space="preserve">  </w:t>
        <w:tab/>
        <w:t>Giờ này, chúng ta vui sướng được ở đây tối nay và thấy nhiều người bên ngoài như vậy, và những gương mặt ngời sáng, và những tấm lòng rộng mở, và... Thật là một thì giờ tuyệt diệu, phải không? Chúng ta ở trong tình trạng trông mong tối nay; Chúa sẽ dùng tôi làm cho chúng ta biết Quyền năng và sự Vinh hiển Ngài đêm nay, sẽ cho chúng ta thấy chính mình Ngài. Dầu cho Ngài làm hay không, chúng ta vẫn cứ tin Ngà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6</w:t>
      </w:r>
      <w:r>
        <w:rPr>
          <w:sz w:val="22"/>
          <w:szCs w:val="22"/>
        </w:rPr>
        <w:t xml:space="preserve">  </w:t>
        <w:tab/>
        <w:t>Tôi vừa mới tạm biệt một người phụ nữ bình thường đến từ nước Đức. Cách đây một vài tuần cô ấy đã mất đứa con bé bỏng. Và tại California, cô ấy đang đứng gần nơi họ mang vào một em bé đã chết vào khoảng 3 hoặc 4 giờ sáng. Cha mẹ đứa bé ấy đã lái xe suốt ngày, và lúc đó khoảng 3, 4, 5 giờ, phải, chừng 6 giờ chiều, người mẹ ngồi đằng sau xe, đang ôm hình hài nhỏ bé lạnh giá trong tay. Và khi họ đến nơi tôi ở, San Bernardino, họ đã ôm em bé, mang nó đến nơi tôi đang đứng. Tôi đã hỏi, “Ồ, đứa bé chết đã bao lâu?”</w:t>
      </w:r>
    </w:p>
    <w:p>
      <w:pPr>
        <w:pStyle w:val="Normal"/>
        <w:snapToGrid w:val="false"/>
        <w:jc w:val="both"/>
        <w:rPr/>
      </w:pPr>
      <w:r>
        <w:rPr>
          <w:rFonts w:eastAsia="Times New Roman"/>
          <w:sz w:val="22"/>
          <w:szCs w:val="22"/>
        </w:rPr>
        <w:t xml:space="preserve">    </w:t>
      </w:r>
      <w:r>
        <w:rPr>
          <w:sz w:val="22"/>
          <w:szCs w:val="22"/>
        </w:rPr>
        <w:tab/>
        <w:t>Cô ấy nói, “Từ lúc sáng sớm này.”</w:t>
      </w:r>
    </w:p>
    <w:p>
      <w:pPr>
        <w:pStyle w:val="Normal"/>
        <w:snapToGrid w:val="false"/>
        <w:jc w:val="both"/>
        <w:rPr>
          <w:sz w:val="22"/>
          <w:szCs w:val="22"/>
        </w:rPr>
      </w:pPr>
      <w:r>
        <w:rPr>
          <w:rFonts w:eastAsia="Times New Roman"/>
          <w:sz w:val="22"/>
          <w:szCs w:val="22"/>
        </w:rPr>
        <w:t xml:space="preserve">    </w:t>
      </w:r>
      <w:r>
        <w:rPr>
          <w:sz w:val="22"/>
          <w:szCs w:val="22"/>
        </w:rPr>
        <w:tab/>
        <w:t>Và tôi đón lấy hình hài bé bỏng lạnh ngắt. Nó đã cứng đơ rồi. Và những người này đang đứng chung quanh... Tôi bế nó trong vòng tay, bắt đầu cầu nguyện với Chúa yêu quý của chúng ta. Tôi đã cảm thấy đứa bé đang ấm dần lên. Cứ tiếp tục bế nó cầu nguyện, chỉ một vài phút, và nó đã bắt đầu vung chân, khóc ré. Tôi trao nó cho mẹ nó. Thế rồ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7</w:t>
      </w:r>
      <w:r>
        <w:rPr>
          <w:sz w:val="22"/>
          <w:szCs w:val="22"/>
        </w:rPr>
        <w:t xml:space="preserve">  </w:t>
        <w:tab/>
        <w:t>Xem đấy, chúng ta không làm những sự kiện ấy được biết đến. Thấy không? Vấn đề của nó là, có quá - quá nhiều sự mê hoặc trong chúng ta hôm nay... Chúng ta -- đang cố gắng có một điều gì to lớn để quảng cáo cho một điều nào đó. Không, không phải thế. Thế gian sẽ không bao giờ tiếp nhận điều đó dù thế nào đi nữa. Ngài đến với Hội thánh. Đó là vì Hội thánh, là -- Dân sự Đức Chúa Trời. Những sự kiện mê hoặc to lớn này không có tác dụng trong Nước Đức Chúa Trời. Dân sự sẽ lấy làm ngạc nhiên khi họ nhận ra ai là những người tin và ai là không phải. Điều đó giống như khi Giăng đến. Người đến đầu tiên với Chúa Jêsus đó là An-ne tại Đền Thờ, và Giăng Báp-tít, và - và chỉ một vài người thật sự là những người tin, hoàn toàn tiếp nhận điều ấy. Bây giờ, chúng ta đang tìm kiếm sự đến của Ngà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8</w:t>
      </w:r>
      <w:r>
        <w:rPr>
          <w:sz w:val="22"/>
          <w:szCs w:val="22"/>
        </w:rPr>
        <w:t xml:space="preserve">  </w:t>
        <w:tab/>
        <w:t>Người mẹ bình thường này đang đứng đó, bà ấy... Đứa con dại của bà đã chết tại nước Đức. Chồng bà ấy là một Giáo sĩ. Họ đã gọi điện thoại đường dài khoảng 5 lần suốt một ngày đêm để yêu cầu tôi đến, nói họ biết rằng Đức Chúa Trời sẽ cho đứa bé ấy sống lại. Tôi nói, “Để tôi đi, hãy cầu nguyện,” và tôi đã đi cầu nguyện, cầu nguyện chiều hôm ấy, tối hôm ấy.</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Tôi sẽ cho các bạn thấy những Bác sĩ có tin hay không. Khi cô ấy đã tặng cho Bác sĩ cuốn sách của tôi để đọc, tôi nghĩ... được gọi là “Vị Tiên Tri Thăm Viếng Châu Phi”, cái gì giống như thế. Và khi... Cô ấy nói, “Đức Chúa Trời sẽ khiến đứa bé sống dậy.” Người mẹ đơn sơ đã nói, “Đức Chúa Trời sẽ khiến cho đứa bé sống lại.” Và đứa bé đã chết trước khi họ biết điều đó, khoảng 4 hoặc 5 giờ đồng hồ. Và như vậy họ đã có lời làm chứng của người cha để làm cơ sở cho nơi xảy ra. Và đứa bé chết, đã chết trong đêm.</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Thế là Bác sĩ nói, “Được rồi. Nói quí vị nghe tôi sẽ làm gì. Tôi sẽ ghé lại chuyền oxygen tiếp.” Ông để đứa bé ấy nằm đó trong 2 ngày với oxygen chuyền vào nó, chờ đợi. Còn tôi đã ở ngay tại đó cầu nguyện. Họ sắp bay qua chỗ tôi bằng phản lực cơ. Tôi có thể đi bằng máy bay phản lực Quân sự và trở lại nước Đức cùng ngà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9</w:t>
      </w:r>
      <w:r>
        <w:rPr>
          <w:sz w:val="22"/>
          <w:szCs w:val="22"/>
        </w:rPr>
        <w:t xml:space="preserve">  </w:t>
        <w:tab/>
        <w:t>Một buổi sáng tôi đã tỉnh giấc lúc bình minh, và người vợ chủ nhà đã ra khỏi phòng, và... Cô ấy đã ra ngoài phòng. Tôi vừa mới tỉnh dậy, đang nằm thêm một chút. Lập tức tôi nghe thấy có Điều Gì đó đang đi trong phòng, và tôi chú ý nhìn xem. Có một Điều Gì đó đang di chuyển trong phòng. Và tôi nhảy dựng, nói, “Chúa ơi, Chúa muốn tôi tớ Ngài biết điều gì.”</w:t>
      </w:r>
    </w:p>
    <w:p>
      <w:pPr>
        <w:pStyle w:val="Normal"/>
        <w:snapToGrid w:val="false"/>
        <w:jc w:val="both"/>
        <w:rPr/>
      </w:pPr>
      <w:r>
        <w:rPr>
          <w:rFonts w:eastAsia="Times New Roman"/>
          <w:sz w:val="22"/>
          <w:szCs w:val="22"/>
        </w:rPr>
        <w:t xml:space="preserve">    </w:t>
      </w:r>
      <w:r>
        <w:rPr>
          <w:sz w:val="22"/>
          <w:szCs w:val="22"/>
        </w:rPr>
        <w:tab/>
        <w:t>“Đừng trách thế. Đó là bàn tay Chúa.” Anh em hiểu không?</w:t>
      </w:r>
    </w:p>
    <w:p>
      <w:pPr>
        <w:pStyle w:val="Normal"/>
        <w:snapToGrid w:val="false"/>
        <w:jc w:val="both"/>
        <w:rPr/>
      </w:pPr>
      <w:r>
        <w:rPr>
          <w:rFonts w:eastAsia="Times New Roman"/>
          <w:sz w:val="22"/>
          <w:szCs w:val="22"/>
        </w:rPr>
        <w:t xml:space="preserve">    </w:t>
      </w:r>
      <w:r>
        <w:rPr>
          <w:sz w:val="22"/>
          <w:szCs w:val="22"/>
        </w:rPr>
        <w:tab/>
        <w:t>Vậy là tôi đã gọi điện cho cô ấy. Tôi nói, “Không. Đức Chúa Trời đã gọi đứa bé của cô.”</w:t>
      </w:r>
    </w:p>
    <w:p>
      <w:pPr>
        <w:pStyle w:val="Normal"/>
        <w:snapToGrid w:val="false"/>
        <w:jc w:val="both"/>
        <w:rPr/>
      </w:pPr>
      <w:r>
        <w:rPr>
          <w:rFonts w:eastAsia="Times New Roman"/>
          <w:sz w:val="22"/>
          <w:szCs w:val="22"/>
        </w:rPr>
        <w:t xml:space="preserve">    </w:t>
      </w:r>
      <w:r>
        <w:rPr>
          <w:sz w:val="22"/>
          <w:szCs w:val="22"/>
        </w:rPr>
        <w:tab/>
        <w:t>Vì thế khi cô ấy đến gặp chúng tôi, cái đêm... Để cô ấy tại nhà khi tôi ra đi hôm qua. Cô ấy hỏi, “Thế là gì, Anh Branham? Có phải -- sự yếu đuối đức tin của tôi không?”</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Tôi nói, “Cô có đức tin lớn.” Cô đã cầu nguyện cho đứa con của mình. Cô và chồng cô tiếp tục nắm giữ điều đó, “Lạy Đức Chúa Trời, xin cho đứa bé ấy sống lại.” Và Ngài đã từ chối điều đó bởi vì Ngài biết thế nào là tốt nhất. Và cô vẫn cứ yêu mến Ngài. Đó là đức tin thật. Bất cứ người nào, khi núi chuyển non dời thì người ta có thể có đức tin. Nhưng để nó đi ngược lại một lần xem thế nào. Đó là khi các bạn chứng tỏ được mình có đức tin hay không.</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Mỗi người con nào đến với Đức Chúa Trời đều phải chịu sự sửa phạt và thử nghiệm của Đức Chúa Trời. Vậy hãy nhớ, những thử thách của chúng ta tạo ra sự kiên nhẫn, và kiên nhẫn làm nên hy vọng, và vân vân. Như vậy chúng ta cứ nắm chắc với Đức Chúa Trời. Trong trường hợp Ngài ban phước cho chúng ta hay không, chúng ta ở ngay tại đó để tin Ngài dẫu thế nào, vì Ngài đã Hứa điều đó. Và để thấy Ngài làm thế nào...</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10</w:t>
      </w:r>
      <w:r>
        <w:rPr>
          <w:sz w:val="22"/>
          <w:szCs w:val="22"/>
        </w:rPr>
        <w:t xml:space="preserve">  </w:t>
        <w:tab/>
        <w:t>Trước khi chúng ta tiến đến chủ đề bằng việc đọc Lời... Bởi vì đức tin đến bởi sự nghe, nghe Lời Đức Chúa Trời. Và giờ này tôi không muốn quá dài dòng, do Anh Jack vì Anh ấy đã gọi và mời tôi đến bằng cách này (mà tôi đã vui vẻ làm), nói rằng họ đã có thêm một số người đau ốm nữa muốn được cầu nguyện cho. Bởi vậy, chúng tôi cho là nên làm điều đó, vậy thì nói một đôi chút với các bạn trước khi chúng ta cầu nguyện cho những người đau yếu. Và tôi đã sai Billy xuống tối nay. Cậu ấy nói sẽ phát ra những thẻ cầu nguyện, để nếu có một đám người đông đúc, ồ, chúng tôi sẽ gọi họ theo những thẻ cầu nguyện. Và nếu không, chúng ta sẽ không phải dùng đến nó.</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Vậy trước khi đến với Lời Ngài, chúng ta hãy đến với Ngài chỉ trong giây lát bằng lời cầu nguyện.</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Có ai muốn được nhớ đến trong sự cầu nguyện tối nay không? Đức Chúa Trời ban phước cho các bạn. Đức Chúa Trời đáp lời cầu nguyện của các bạn. Ngài biết những nhu cầu của các bạn. Giờ này, các bạn đã cúi đầu, tôi tự hỏi nếu có một tội nhân ông hoặc bà, cậu hoặc cô muốn nói, “Xin nhớ đến tôi, Anh Branham, trước mặt Đức Chúa Trời khi Anh cầu nguyện tối nay.” Mời các bạn đưa tay lên. Chúa ban phước cho bạn. Nhiều, khắp cả Nhà thờ, khoảng 10 hoặc 15 bàn tay tội nhân giơ lên.</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Ai không có Sự Sáng của Đức Chúa Trời trong linh hồn bởi Đức Thánh Linh, mời các bạn đưa tay và nói, “Xin nhớ tôi, Anh Branham.” Cầu xin Chúa ban phước cho các bạn. Ồ, khắp nơi toàn là những bàn ta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11</w:t>
      </w:r>
      <w:r>
        <w:rPr>
          <w:sz w:val="22"/>
          <w:szCs w:val="22"/>
        </w:rPr>
        <w:t xml:space="preserve">  </w:t>
        <w:tab/>
        <w:t xml:space="preserve">Lạy Cha chúng con ở trên trời, chúng con đang đến gần Ngôi Thi Ân của Ngài. Chúng con đến một cách khiêm nhu trong Danh của Chúa Jêsus bởi vì chúng con tin chắc rằng Ngài sẽ nghe chúng con, vì Ngài đã Phán, </w:t>
      </w:r>
      <w:r>
        <w:rPr>
          <w:b/>
          <w:sz w:val="22"/>
          <w:szCs w:val="22"/>
        </w:rPr>
        <w:t>“Các ngươi cầu xin Cha bất cứ điều gì trong Danh Ta, Ta sẽ ban điều đó cho.”</w:t>
      </w:r>
      <w:r>
        <w:rPr>
          <w:sz w:val="22"/>
          <w:szCs w:val="22"/>
        </w:rPr>
        <w:t xml:space="preserve"> Vậy đó là Lời Hứa, mà chúng con thật biết là thật. Cho dù bao nhiêu kẻ chẳng tin với chúng con đã ngăn trở, nó vẫn đúng sự thật. Bởi vậy chúng con đang tin tối nay với tất cả bên trong chúng con, rằng Chúa đang nghe chúng con.</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Chúng con tin rằng Chúa có nơi đây, và Chúa sẽ đáp lời cầu nguyện của chúng con. Đặc biệt cho những người đã giơ tay là những tội nhân đó, mong rằng họ thấy Ánh Sáng của Đức Chúa Trời tối nay. Xin cho Bàn thờ (tòa giảng) này được họ phủ phục trên nó, xin ơn thương xót cho linh hồn đầy tội lỗi của họ. Ban cho điều ấy, Chúa ôi. Con cầu xin cho những người ấy không có được Đức Thánh Linh hướng dẫn trong đời sống của họ. Tối nay xin Đức Chúa Trời ngự vào để kiểm soát đồn lũy đó và cai quản, soi dẫn sự sáng và đời sống của họ trong giờ đen tối này, khi đã đến một thì giờ tại mà các dân tộc không biết gì để làm.</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Nhưng Ngài là Đường đi, Lẽ thật, và Sự Sống. Chúng con rất vui mừng là chúng con đã tìm được Ngài trước đây nhiều năm, Chúa ôi,đã đến với lòng của chúng con quý báu như vậy. Chúa là Sự Giúp đỡ được ban cha trong một thì giờ bối rối khó khăn. Con nguyện xin cho mỗi người, để họ sẽ được đầy dẫy Đức Thánh Linh tối nay.</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Xin thương xót kẻ ốm đau và bệnh tật ở trong và ngoài thánh đường, người dưỡng bệnh, hoặc có thể họ ở bất cứ nơi nào. Chúng con cầu xin sự thương xót cho họ, Cha ơi.</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12</w:t>
      </w:r>
      <w:r>
        <w:rPr>
          <w:sz w:val="22"/>
          <w:szCs w:val="22"/>
        </w:rPr>
        <w:t xml:space="preserve">  </w:t>
        <w:tab/>
        <w:t>Giờ này, chúng con cầu xin Cha ban phước cho Hội thánh; Xin tiếp tục ban phước cho. Chúng con muốn cám ơn Cha về những điều Cha đang làm cho những người tin ở địa phương tại đây, những người tin kính, được nên thánh này, kính sợ Danh Ngài, lạy Chúa, và tin Ngài sẽ đến ngày nào đó để tiếp nhận chúng con. Dầu chúng con ngủ yên trong cát bụi, sẽ không gây trở ngại gì, vì tiếng kèn của Đức Chúa Trời sẽ vang lên, và kẻ chết trong Đấng Christ sẽ sống lại trước hết. Chúng con sẽ đi dù thế nào đi nữa. Sự chết không thể ngăn cản chúng con. Không điều gì có thể ngăn cản chúng con gặp Ngài.</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Hỡi Đức Chúa Trời, chúng con rất vui mừng có Huyết Chúa Jêsus linh nghiệm cho những linh hồn chúng con, Thần linh Ngài đang ở với chúng con. Chúng con cầu nguyện giờ này để Chúa sẽ làm cho mỗi người chúng con thành những “Công dân của Nước Trời” tối nay. Lạy Đức Chúa Trời, xin chữa lành những người bệnh tật và đau khổ. Nhận sự Vinh hiển về cho chính Ngài.</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 xml:space="preserve">Và khi chúng con đến với Lời Ngài giờ này vì một Sứ điệp cho Hội chúng đang chờ đợi này, một số người đang chờ để được ban phước, một số chờ đợi để được đổ đầy, một số chờ được chữa lành, một số chờ được cứu rỗi, xin để Đức Thánh Linh thi hành chức vụ với mỗi người trong chúng con, Chúa ơi, theo những nhu cầu của chúng con. Và sự cần thiết sâu sắc của con bây giờ, Chúa ơi, là Ngài. Hãy đến và Phán, lạy Đức Chúa Trời, và hãy để Đức Thánh Linh vận hành trên Lời như Ngài đã vận hành trên mặt nước trong buổi ban đầu, và Phán, </w:t>
      </w:r>
      <w:r>
        <w:rPr>
          <w:b/>
          <w:sz w:val="22"/>
          <w:szCs w:val="22"/>
        </w:rPr>
        <w:t>“Phải có sự sáng!”</w:t>
      </w:r>
      <w:r>
        <w:rPr>
          <w:sz w:val="22"/>
          <w:szCs w:val="22"/>
        </w:rPr>
        <w:t xml:space="preserve"> Khi Lời hiện ra, vì chúng con cầu xin điều đó trong Danh Chúa Jêsus. A-me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13</w:t>
      </w:r>
      <w:r>
        <w:rPr>
          <w:sz w:val="22"/>
          <w:szCs w:val="22"/>
        </w:rPr>
        <w:t xml:space="preserve">  </w:t>
        <w:tab/>
        <w:t>Trong phần đọc, nếu các bạn muốn đánh dấu nó... Và tôi đã lợi dụng vài tuần qua để làm bài nói chuyện và gạch dưới những phân đoạn Kinh thánh, và tôi đã có được chừng 4 trang ở đây. Tôi không biết đã có được như thế nào.</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 [Băng trống. - Biên tập] ... Nếu các bạn muốn làm điều đó, thế nào, các bạn được tự do nhiều hơn. Đôi khi tôi nghĩ bây giờ sự chấm dứt gần như vậy, tôi cho là có lẽ tôi chỉ nên giảng một ít theo chủ đề.</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Các bạn có thể lật đến [Sách Phúc âm] Thánh Giăng chương thứ 1. Chúng ta sẽ đọc câu Kinh thánh trích từ chương 1, và phần đọc câu Kinh thánh thứ 2 trích từ chương 4 của [Sách Phúc âm] Thánh Giăng. [Sách Phúc âm] Thánh Giăng chương 1 và câu thứ 40 của chương 1. Chúng ta đọc xuống đến câu 43. Và chương 4, chúng ta bắt đầu ở câu thứ 24, 25, và 26. Chương 1, câu thứ 40...</w:t>
      </w:r>
    </w:p>
    <w:p>
      <w:pPr>
        <w:pStyle w:val="Normal"/>
        <w:snapToGrid w:val="false"/>
        <w:jc w:val="both"/>
        <w:rPr>
          <w:sz w:val="10"/>
          <w:szCs w:val="10"/>
        </w:rPr>
      </w:pPr>
      <w:r>
        <w:rPr>
          <w:sz w:val="10"/>
          <w:szCs w:val="10"/>
        </w:rPr>
      </w:r>
    </w:p>
    <w:p>
      <w:pPr>
        <w:pStyle w:val="Normal"/>
        <w:snapToGrid w:val="false"/>
        <w:ind w:left="567" w:hanging="0"/>
        <w:jc w:val="both"/>
        <w:rPr>
          <w:b/>
          <w:b/>
          <w:bCs w:val="false"/>
          <w:sz w:val="22"/>
          <w:szCs w:val="22"/>
        </w:rPr>
      </w:pPr>
      <w:bookmarkStart w:id="0" w:name="Gi_1_40"/>
      <w:r>
        <w:rPr>
          <w:bCs w:val="false"/>
          <w:sz w:val="22"/>
          <w:szCs w:val="22"/>
          <w:vertAlign w:val="superscript"/>
        </w:rPr>
        <w:t>40</w:t>
      </w:r>
      <w:r>
        <w:rPr>
          <w:bCs w:val="false"/>
          <w:sz w:val="22"/>
          <w:szCs w:val="22"/>
        </w:rPr>
        <w:t xml:space="preserve"> </w:t>
      </w:r>
      <w:bookmarkEnd w:id="0"/>
      <w:r>
        <w:rPr>
          <w:bCs w:val="false"/>
          <w:sz w:val="22"/>
          <w:szCs w:val="22"/>
        </w:rPr>
        <w:t xml:space="preserve"> </w:t>
      </w:r>
      <w:r>
        <w:rPr>
          <w:b/>
          <w:bCs w:val="false"/>
          <w:sz w:val="22"/>
          <w:szCs w:val="22"/>
        </w:rPr>
        <w:t xml:space="preserve">Trong 2 người đã nghe điều Giăng nói và đi theo Đức Chúa Jêsus đó, một là </w:t>
      </w:r>
      <w:bookmarkStart w:id="1" w:name="Gi_1_41"/>
      <w:r>
        <w:rPr>
          <w:b/>
          <w:bCs w:val="false"/>
          <w:sz w:val="22"/>
          <w:szCs w:val="22"/>
        </w:rPr>
        <w:t>Anh-rê, em của Si-môn Phi-e-rơ.</w:t>
      </w:r>
    </w:p>
    <w:p>
      <w:pPr>
        <w:pStyle w:val="Normal"/>
        <w:snapToGrid w:val="false"/>
        <w:ind w:left="567" w:hanging="0"/>
        <w:jc w:val="both"/>
        <w:rPr>
          <w:b/>
          <w:b/>
          <w:bCs w:val="false"/>
          <w:vanish/>
          <w:sz w:val="22"/>
          <w:szCs w:val="22"/>
        </w:rPr>
      </w:pPr>
      <w:r>
        <w:rPr>
          <w:bCs w:val="false"/>
          <w:sz w:val="22"/>
          <w:szCs w:val="22"/>
          <w:vertAlign w:val="superscript"/>
        </w:rPr>
        <w:t>41</w:t>
      </w:r>
      <w:r>
        <w:rPr>
          <w:bCs w:val="false"/>
          <w:sz w:val="22"/>
          <w:szCs w:val="22"/>
        </w:rPr>
        <w:t xml:space="preserve"> </w:t>
      </w:r>
      <w:bookmarkEnd w:id="1"/>
      <w:r>
        <w:rPr>
          <w:bCs w:val="false"/>
          <w:sz w:val="22"/>
          <w:szCs w:val="22"/>
        </w:rPr>
        <w:t xml:space="preserve"> </w:t>
      </w:r>
      <w:r>
        <w:rPr>
          <w:b/>
          <w:bCs w:val="false"/>
          <w:sz w:val="22"/>
          <w:szCs w:val="22"/>
        </w:rPr>
        <w:t xml:space="preserve">Trước hết người gặp anh mình là Si-môn, thì nói rằng: Chúng ta đã gặp Đấng Mê-si (nghĩa là Đấng Christ </w:t>
      </w:r>
      <w:r>
        <w:rPr>
          <w:bCs w:val="false"/>
          <w:sz w:val="22"/>
          <w:szCs w:val="22"/>
        </w:rPr>
        <w:t>[Đấng Được Xức Dầu]</w:t>
      </w:r>
      <w:r>
        <w:rPr>
          <w:b/>
          <w:bCs w:val="false"/>
          <w:sz w:val="22"/>
          <w:szCs w:val="22"/>
        </w:rPr>
        <w:t>).</w:t>
      </w:r>
    </w:p>
    <w:p>
      <w:pPr>
        <w:pStyle w:val="Normal"/>
        <w:snapToGrid w:val="false"/>
        <w:ind w:left="567" w:hanging="0"/>
        <w:jc w:val="both"/>
        <w:rPr>
          <w:b/>
          <w:b/>
          <w:sz w:val="22"/>
          <w:szCs w:val="22"/>
        </w:rPr>
      </w:pPr>
      <w:bookmarkStart w:id="2" w:name="Gi_1_42"/>
      <w:r>
        <w:rPr>
          <w:bCs w:val="false"/>
          <w:sz w:val="22"/>
          <w:szCs w:val="22"/>
          <w:vertAlign w:val="superscript"/>
        </w:rPr>
        <w:t>42</w:t>
      </w:r>
      <w:r>
        <w:rPr>
          <w:bCs w:val="false"/>
          <w:sz w:val="22"/>
          <w:szCs w:val="22"/>
        </w:rPr>
        <w:t xml:space="preserve"> </w:t>
      </w:r>
      <w:bookmarkEnd w:id="2"/>
      <w:r>
        <w:rPr>
          <w:bCs w:val="false"/>
          <w:sz w:val="22"/>
          <w:szCs w:val="22"/>
        </w:rPr>
        <w:t xml:space="preserve"> </w:t>
      </w:r>
      <w:r>
        <w:rPr>
          <w:b/>
          <w:bCs w:val="false"/>
          <w:sz w:val="22"/>
          <w:szCs w:val="22"/>
        </w:rPr>
        <w:t xml:space="preserve">Người bèn dẫn Si-môn đến cùng Đức Chúa Jêsus. Ngài vừa ngó thấy Si-môn, liền Phán rằng: Ngươi là Si-môn, con của Giô-na; Ngươi sẽ được gọi là Sê-pha, nghĩa là Đá </w:t>
      </w:r>
      <w:r>
        <w:rPr>
          <w:bCs w:val="false"/>
          <w:sz w:val="22"/>
          <w:szCs w:val="22"/>
        </w:rPr>
        <w:t>[Phi-e-rơ] (Stone)</w:t>
      </w:r>
      <w:r>
        <w:rPr>
          <w:b/>
          <w:bCs w:val="false"/>
          <w:sz w:val="22"/>
          <w:szCs w:val="22"/>
        </w:rPr>
        <w:t>.</w:t>
      </w:r>
    </w:p>
    <w:p>
      <w:pPr>
        <w:pStyle w:val="Normal"/>
        <w:snapToGrid w:val="false"/>
        <w:jc w:val="both"/>
        <w:rPr>
          <w:b/>
          <w:b/>
          <w:sz w:val="10"/>
          <w:szCs w:val="10"/>
        </w:rPr>
      </w:pPr>
      <w:r>
        <w:rPr>
          <w:b/>
          <w:sz w:val="10"/>
          <w:szCs w:val="10"/>
        </w:rPr>
      </w:r>
    </w:p>
    <w:p>
      <w:pPr>
        <w:pStyle w:val="Normal"/>
        <w:snapToGrid w:val="false"/>
        <w:jc w:val="both"/>
        <w:rPr/>
      </w:pPr>
      <w:r>
        <w:rPr>
          <w:rFonts w:eastAsia="Times New Roman"/>
          <w:sz w:val="22"/>
          <w:szCs w:val="22"/>
        </w:rPr>
        <w:t xml:space="preserve">    </w:t>
      </w:r>
      <w:r>
        <w:rPr>
          <w:sz w:val="22"/>
          <w:szCs w:val="22"/>
        </w:rPr>
        <w:tab/>
        <w:t>Và câu thứ 24 của chương 4 chúng ta đọc thế này.</w:t>
      </w:r>
    </w:p>
    <w:p>
      <w:pPr>
        <w:pStyle w:val="Normal"/>
        <w:snapToGrid w:val="false"/>
        <w:jc w:val="both"/>
        <w:rPr>
          <w:sz w:val="10"/>
          <w:szCs w:val="10"/>
        </w:rPr>
      </w:pPr>
      <w:r>
        <w:rPr>
          <w:sz w:val="10"/>
          <w:szCs w:val="10"/>
        </w:rPr>
      </w:r>
      <w:bookmarkStart w:id="3" w:name="Gi_4_24"/>
      <w:bookmarkStart w:id="4" w:name="Gi_4_24"/>
    </w:p>
    <w:p>
      <w:pPr>
        <w:pStyle w:val="Normal"/>
        <w:numPr>
          <w:ilvl w:val="0"/>
          <w:numId w:val="0"/>
        </w:numPr>
        <w:snapToGrid w:val="false"/>
        <w:ind w:left="567" w:hanging="0"/>
        <w:jc w:val="both"/>
        <w:outlineLvl w:val="0"/>
        <w:rPr>
          <w:b/>
          <w:b/>
          <w:sz w:val="22"/>
          <w:szCs w:val="22"/>
        </w:rPr>
      </w:pPr>
      <w:r>
        <w:rPr>
          <w:sz w:val="22"/>
          <w:szCs w:val="22"/>
          <w:vertAlign w:val="superscript"/>
        </w:rPr>
        <w:t>24</w:t>
      </w:r>
      <w:r>
        <w:rPr>
          <w:sz w:val="22"/>
          <w:szCs w:val="22"/>
        </w:rPr>
        <w:t xml:space="preserve"> </w:t>
      </w:r>
      <w:bookmarkEnd w:id="4"/>
      <w:r>
        <w:rPr>
          <w:sz w:val="22"/>
          <w:szCs w:val="22"/>
        </w:rPr>
        <w:t xml:space="preserve"> </w:t>
      </w:r>
      <w:r>
        <w:rPr>
          <w:b/>
          <w:sz w:val="22"/>
          <w:szCs w:val="22"/>
        </w:rPr>
        <w:t xml:space="preserve">Đức Chúa Trời là Thần, nên ai thờ lạy Ngài thì phải lấy tâm thần và Lẽ thật mà thờ lạy. </w:t>
      </w:r>
      <w:bookmarkStart w:id="5" w:name="Gi_4_25"/>
    </w:p>
    <w:p>
      <w:pPr>
        <w:pStyle w:val="Normal"/>
        <w:snapToGrid w:val="false"/>
        <w:ind w:left="567" w:hanging="0"/>
        <w:jc w:val="both"/>
        <w:rPr>
          <w:b/>
          <w:b/>
          <w:sz w:val="22"/>
          <w:szCs w:val="22"/>
        </w:rPr>
      </w:pPr>
      <w:r>
        <w:rPr>
          <w:sz w:val="22"/>
          <w:szCs w:val="22"/>
          <w:vertAlign w:val="superscript"/>
        </w:rPr>
        <w:t>25</w:t>
      </w:r>
      <w:r>
        <w:rPr>
          <w:sz w:val="22"/>
          <w:szCs w:val="22"/>
        </w:rPr>
        <w:t xml:space="preserve"> </w:t>
      </w:r>
      <w:bookmarkEnd w:id="5"/>
      <w:r>
        <w:rPr>
          <w:sz w:val="22"/>
          <w:szCs w:val="22"/>
        </w:rPr>
        <w:t xml:space="preserve"> </w:t>
      </w:r>
      <w:r>
        <w:rPr>
          <w:b/>
          <w:sz w:val="22"/>
          <w:szCs w:val="22"/>
        </w:rPr>
        <w:t xml:space="preserve">Người đàn bà thưa: Tôi biết rằng Đấng Mê-si </w:t>
      </w:r>
      <w:r>
        <w:rPr>
          <w:sz w:val="22"/>
          <w:szCs w:val="22"/>
        </w:rPr>
        <w:t>(nghĩa là Đấng Christ)</w:t>
      </w:r>
      <w:r>
        <w:rPr>
          <w:b/>
          <w:sz w:val="22"/>
          <w:szCs w:val="22"/>
        </w:rPr>
        <w:t xml:space="preserve"> phải đến; Khi Ngài đã đến, sẽ rao truyền mọi việc cho chúng ta. </w:t>
      </w:r>
      <w:bookmarkStart w:id="6" w:name="Gi_4_26"/>
    </w:p>
    <w:p>
      <w:pPr>
        <w:pStyle w:val="Normal"/>
        <w:numPr>
          <w:ilvl w:val="0"/>
          <w:numId w:val="0"/>
        </w:numPr>
        <w:snapToGrid w:val="false"/>
        <w:ind w:left="567" w:hanging="0"/>
        <w:jc w:val="both"/>
        <w:outlineLvl w:val="0"/>
        <w:rPr>
          <w:b/>
          <w:b/>
          <w:sz w:val="22"/>
          <w:szCs w:val="22"/>
        </w:rPr>
      </w:pPr>
      <w:r>
        <w:rPr>
          <w:sz w:val="22"/>
          <w:szCs w:val="22"/>
          <w:vertAlign w:val="superscript"/>
        </w:rPr>
        <w:t>26</w:t>
      </w:r>
      <w:r>
        <w:rPr>
          <w:sz w:val="22"/>
          <w:szCs w:val="22"/>
        </w:rPr>
        <w:t xml:space="preserve"> </w:t>
      </w:r>
      <w:bookmarkEnd w:id="6"/>
      <w:r>
        <w:rPr>
          <w:sz w:val="22"/>
          <w:szCs w:val="22"/>
        </w:rPr>
        <w:t xml:space="preserve"> </w:t>
      </w:r>
      <w:r>
        <w:rPr>
          <w:b/>
          <w:sz w:val="22"/>
          <w:szCs w:val="22"/>
        </w:rPr>
        <w:t>Đức Chúa Jêsus Phán rằng: Ta, người đang nói với ngươi đây, chính là Đấng đó.</w:t>
      </w:r>
    </w:p>
    <w:p>
      <w:pPr>
        <w:pStyle w:val="Normal"/>
        <w:snapToGrid w:val="false"/>
        <w:jc w:val="both"/>
        <w:rPr>
          <w:b/>
          <w:b/>
          <w:sz w:val="10"/>
          <w:szCs w:val="10"/>
        </w:rPr>
      </w:pPr>
      <w:r>
        <w:rPr>
          <w:b/>
          <w:sz w:val="10"/>
          <w:szCs w:val="10"/>
        </w:rPr>
      </w:r>
    </w:p>
    <w:p>
      <w:pPr>
        <w:pStyle w:val="Normal"/>
        <w:snapToGrid w:val="false"/>
        <w:jc w:val="both"/>
        <w:rPr/>
      </w:pPr>
      <w:r>
        <w:rPr>
          <w:rFonts w:eastAsia="Times New Roman"/>
          <w:sz w:val="22"/>
          <w:szCs w:val="22"/>
        </w:rPr>
        <w:t xml:space="preserve">    </w:t>
      </w:r>
      <w:r>
        <w:rPr>
          <w:sz w:val="22"/>
          <w:szCs w:val="22"/>
        </w:rPr>
        <w:tab/>
        <w:t>Tôi muốn lấy 5 mẫu tự dành cho một chủ đề: M-e-s-s-i-a-s, Messias.</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Tôi muốn đề tài của tôi tối nay chung quanh từ ngữ “</w:t>
      </w:r>
      <w:r>
        <w:rPr>
          <w:b/>
          <w:sz w:val="22"/>
          <w:szCs w:val="22"/>
        </w:rPr>
        <w:t>Đấng Mê-si</w:t>
      </w:r>
      <w:r>
        <w:rPr>
          <w:sz w:val="22"/>
          <w:szCs w:val="22"/>
        </w:rPr>
        <w:t>”. Từ ngữ tự nó có nghĩa là “</w:t>
      </w:r>
      <w:r>
        <w:rPr>
          <w:b/>
          <w:sz w:val="22"/>
          <w:szCs w:val="22"/>
        </w:rPr>
        <w:t>Đấng Được Xức Dầu</w:t>
      </w:r>
      <w:r>
        <w:rPr>
          <w:sz w:val="22"/>
          <w:szCs w:val="22"/>
        </w:rPr>
        <w:t>”, hoặc nó có thể được dùng là “</w:t>
      </w:r>
      <w:r>
        <w:rPr>
          <w:b/>
          <w:sz w:val="22"/>
          <w:szCs w:val="22"/>
        </w:rPr>
        <w:t>Vua Được Xức Dầu</w:t>
      </w:r>
      <w:r>
        <w:rPr>
          <w:sz w:val="22"/>
          <w:szCs w:val="22"/>
        </w:rPr>
        <w:t>”. Và nó cũng có nghĩa “</w:t>
      </w:r>
      <w:r>
        <w:rPr>
          <w:b/>
          <w:sz w:val="22"/>
          <w:szCs w:val="22"/>
        </w:rPr>
        <w:t>Đấng Christ</w:t>
      </w:r>
      <w:r>
        <w:rPr>
          <w:sz w:val="22"/>
          <w:szCs w:val="22"/>
        </w:rPr>
        <w:t>”. Nhưng chúng ta sẽ dùng nó trước tiên trong ý nghĩa của “</w:t>
      </w:r>
      <w:r>
        <w:rPr>
          <w:b/>
          <w:sz w:val="22"/>
          <w:szCs w:val="22"/>
        </w:rPr>
        <w:t>Vua Được Xức Dầu</w:t>
      </w:r>
      <w:r>
        <w:rPr>
          <w:sz w:val="22"/>
          <w:szCs w:val="22"/>
        </w:rPr>
        <w:t>” này.</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14</w:t>
      </w:r>
      <w:r>
        <w:rPr>
          <w:sz w:val="22"/>
          <w:szCs w:val="22"/>
        </w:rPr>
        <w:t xml:space="preserve">  </w:t>
        <w:tab/>
        <w:t>Nó xuất hiện trước hết trong Sáng thế ký 3:15, nếu các bạn muốn, hãy ghi chép vài câu Kinh thánh, dòng dõi đã Hứa của người nữ, là Đấng được xức dầu. Suốt cả Kinh thánh tất cả các Lời Tiên tri nói về Đấng sẽ đến, Vị Vua Được Xức Dầu. Tôi thích từ “Được Xức Dầu” ấy, Đức Chúa Trời Đấng Đang Xức Dầu. Và Ngài là Vua, Đấng đã dẫn đưa Y-sơ-ra-ên đến tự do từ tất cả các nước, và làm cho họ thành nhà cai trị ngay trên các dân tộc. Vua Được Xức Dầu đã làm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 xml:space="preserve">Tôi tin rằng Jêsus người Na-xa-rét đã hội đủ mọi sự mô tả mà tất cả vị Tiên tri đã nói chính là Đấng Mê-si. Tôi tin rằng trong Ê-sai chương 9 câu 6... Khi Y-sơ-ra-ên cầu xin về một dấu, Đức Chúa Trời đã Phán, </w:t>
      </w:r>
      <w:r>
        <w:rPr>
          <w:b/>
          <w:sz w:val="22"/>
          <w:szCs w:val="22"/>
        </w:rPr>
        <w:t>“Ta sẽ ban cho họ một dấu đời đời;”</w:t>
      </w:r>
      <w:r>
        <w:rPr>
          <w:sz w:val="22"/>
          <w:szCs w:val="22"/>
        </w:rPr>
        <w:t xml:space="preserve"> Một dấu... “Một Dấu Vĩnh Viễn,” một dấu sẽ là mãi mãi. Ngài Phán, </w:t>
      </w:r>
      <w:r>
        <w:rPr>
          <w:b/>
          <w:sz w:val="22"/>
          <w:szCs w:val="22"/>
        </w:rPr>
        <w:t>“Một nữ đồng trinh sẽ chịu thai.”</w:t>
      </w:r>
      <w:r>
        <w:rPr>
          <w:sz w:val="22"/>
          <w:szCs w:val="22"/>
        </w:rPr>
        <w:t xml:space="preserve"> Ấy sẽ là một dấu. </w:t>
      </w:r>
      <w:r>
        <w:rPr>
          <w:b/>
          <w:sz w:val="22"/>
          <w:szCs w:val="22"/>
        </w:rPr>
        <w:t xml:space="preserve">“Vì có một Đấng sẽ được sanh cho chúng ta. Ngài sẽ được xưng là Đấng Lạ Lùng, là Đấng Mưu Luận, là Đức Chúa Trời Quyền Năng, là Cha Đời Đời, là Chúa </w:t>
      </w:r>
      <w:r>
        <w:rPr>
          <w:sz w:val="22"/>
          <w:szCs w:val="22"/>
        </w:rPr>
        <w:t>[Thái Tử] (Prince)</w:t>
      </w:r>
      <w:r>
        <w:rPr>
          <w:b/>
          <w:sz w:val="22"/>
          <w:szCs w:val="22"/>
        </w:rPr>
        <w:t xml:space="preserve"> Bình An.”</w:t>
      </w:r>
      <w:r>
        <w:rPr>
          <w:sz w:val="22"/>
          <w:szCs w:val="22"/>
        </w:rPr>
        <w:t xml:space="preserve"> Và tôi tin rằng Chúa Jêsus đã đáp ứng mọi loại Lời mà Đức Giê-hô-va đã Hứa về Vua và là Đấng Mê-si đến.</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 xml:space="preserve">Bất kể quan trọng như thế nào... Nhiều người cho rằng Ngài đã bị thất bại trong công việc của Ngài; Ngài vẫn còn là Vua. Ngài là một Vua hiện giờ. Ngài là Vua của các chư thánh. Sách Khải huyền tuyên bố như vậy, </w:t>
      </w:r>
      <w:r>
        <w:rPr>
          <w:b/>
          <w:sz w:val="22"/>
          <w:szCs w:val="22"/>
        </w:rPr>
        <w:t>“Chúa là Vua của chư Thánh...”</w:t>
      </w:r>
      <w:r>
        <w:rPr>
          <w:sz w:val="22"/>
          <w:szCs w:val="22"/>
        </w:rPr>
        <w:t xml:space="preserve"> Ngài có một Vương quốc. Các bạn không vui mừng vì mình thuộc vào sự thống trị ấy tối hôm nay ư, trong sự thống trị của Đấng Được Xức Dầu? Không chỉ có thế, mà Ngài còn làm cho chúng ta nên những vua và những Thầy Tế lễ cùng với Đức Chúa Trời, những người được xức dầu của Đức Chúa Trờ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15</w:t>
      </w:r>
      <w:r>
        <w:rPr>
          <w:sz w:val="22"/>
          <w:szCs w:val="22"/>
        </w:rPr>
        <w:t xml:space="preserve">  </w:t>
        <w:tab/>
        <w:t>Mặc dầu Chúa Jêsus, hội đủ tất cả những phẩm chất này... Và những người Do-thái đã đọc thấy những Lời hứa này trong nhiều năm. Làm thế nào họ đã mắc lỗi lầm cho qua mà không nhìn thấy nó? Những Nhà Thần học ấy, đọc trong Kinh thánh rất giỏi, rất kỹ về Kinh thánh tuy nhiên họ đã không thấy Ngài chính là Đấng Được Xức Dầu. Dường như họ nghĩ nó không thể xảy ra. Trông giống như họ đã biết Ngài, đã rất thành thạo. Nhưng Đức Chúa Trời đã làm mù mắt họ.</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Điều ấy cho thấy rằng đó là bàn tay của Đức Chúa Trời. Ngài đã đ</w:t>
      </w:r>
      <w:r>
        <w:rPr>
          <w:sz w:val="22"/>
          <w:szCs w:val="22"/>
          <w:lang w:val="vi-VN"/>
        </w:rPr>
        <w:t>ư</w:t>
      </w:r>
      <w:r>
        <w:rPr>
          <w:sz w:val="22"/>
          <w:szCs w:val="22"/>
        </w:rPr>
        <w:t>ợc biết quá rõ ràng. Những dấu về Đấng Mê-si của Ngài đã chứng tỏ Ngài chính là Đấng Mê-si, đã chứng tỏ Ngài chính là Đấng Được Xức Dầu. Bởi vì họ bỏ lỡ điều đó, chắc chắn đã phải là bàn tay của Đức Chúa Trời làm mù mắt họ, để họ không thấy, hoặc đúng hơn, chỗ mà họ sẽ không thấy. Và ngày nay cũng vậy. Nếu Phúc âm đã được giấu kín, nó đã được giữ kín với họ đó là kẻ bị mù mắt. Và phương cách duy nhất để họ có thể nhận thấy là qua Đức Chúa Trờ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16</w:t>
      </w:r>
      <w:r>
        <w:rPr>
          <w:sz w:val="22"/>
          <w:szCs w:val="22"/>
        </w:rPr>
        <w:t xml:space="preserve">  </w:t>
        <w:tab/>
        <w:t>Ê-sai đoạn 9 câu 6, đúng lúc này chúng ta sẽ không đọc câu ấy, nhưng Ngài đã chính là Cha Đời Đời, Đức Chúa Trời Quyền Năng. Khi Đức Chúa Trời tạo nên con người trong Sáng thế ký 1:26, điều đó cho thấy (nếu các bạn muốn ghi câu Kinh thánh ấy, Sáng thế ký đoạn 1 câu 26), nó cho thấy rằng Đức Chúa Trời đã làm nên con người đầu tiên chính là “</w:t>
      </w:r>
      <w:r>
        <w:rPr>
          <w:b/>
          <w:sz w:val="22"/>
          <w:szCs w:val="22"/>
        </w:rPr>
        <w:t>một thần</w:t>
      </w:r>
      <w:r>
        <w:rPr>
          <w:sz w:val="22"/>
          <w:szCs w:val="22"/>
        </w:rPr>
        <w:t>” (a god), một “</w:t>
      </w:r>
      <w:r>
        <w:rPr>
          <w:b/>
          <w:sz w:val="22"/>
          <w:szCs w:val="22"/>
        </w:rPr>
        <w:t>thần con</w:t>
      </w:r>
      <w:r>
        <w:rPr>
          <w:sz w:val="22"/>
          <w:szCs w:val="22"/>
        </w:rPr>
        <w:t>” nhỏ hơn. Con người đã được tạo nên trong hình ảnh và giống như Đức Chúa Trời. Con người đã có những bàn tay giống như Đức Chúa Trời; Có những bàn chân như Đức Chúa Trời, mắt, tai, và sự thông sáng như Đức Chúa Trời, luôn cả toàn bộ thớ thịt của con người, bởi vì anh ta là con trai của Đức Chúa Trời. Và -- Chúa Jêsus đã xem con người như thần.</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 xml:space="preserve">Chúa Jêsus đã Phán, </w:t>
      </w:r>
      <w:r>
        <w:rPr>
          <w:b/>
          <w:sz w:val="22"/>
          <w:szCs w:val="22"/>
        </w:rPr>
        <w:t>“Các ngươi có thể bắt bẻ Ta thế nào, khi Ta nói, Ta là Con Đức Chúa Trời. Chẳng phải điều đó đã được chép trong luật pháp của các ngươi rằng các ngươi là các thần chăng? Và nếu họ gọi các thần ấy là Lời của Đức Chúa Trời đã đến, các ngươi có thể bắt bẻ Ta thế nào khi Ta nói, ‘Ta là con của Đức Chúa Trời.’”</w:t>
      </w:r>
      <w:r>
        <w:rPr>
          <w:sz w:val="22"/>
          <w:szCs w:val="22"/>
        </w:rPr>
        <w:t xml:space="preserve"> Ngài đã nhắc đến các vị Tiên tri, những người được xức dầu, được xức dầu ít hơn. Chúa Jêsus đã được xức dầu đến độ Ngài hơn một Tiên tri nhiều. Chúa Jêsus đã được xức dầu như vậy cho đến nỗi Ngài là Sự Đầy Dẫy của bổn tánh Đức Chúa Trời. Ngài là Đức Chúa Trời. Những bậc tiên tri đã có cùng sự xức dầu ấy, chỉ trong một tình trạng ít hơn. </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Trong Sáng thế ký chương 1 câu 26, khi Đức Chúa Trời tạo nên con người, Ngài đã làm con người nên một thần, bởi vì Ngài đã ban cho anh ta quyền thống trị, và con người đã có quyền cai quản. Con người đã có quyền trên các loài chim trời, loài thú đồng, trên những cơn gió, những cơn sóng, các loài cá biển, tất cả mọi vật. Con người có quyền tự quản ngay trên tất cả mọi thứ. Con người đã là một kẻ cai trị, được xức dầu làm người cai trị, bởi vì con người đã ở trong sự giống nhau và trong hình ảnh của Đức Chúa Trời với một lãnh thổ trần gian. Đó là tại sao Kinh thánh nói trái đất đang rền rĩ, kêu khóc, trông đợi sự hiển hiện các Con của Đức Chúa Trời. Thế gian đang chờ đợi con người trở lại trong sản nghiệp chính đáng của anh ta.</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17</w:t>
      </w:r>
      <w:r>
        <w:rPr>
          <w:sz w:val="22"/>
          <w:szCs w:val="22"/>
        </w:rPr>
        <w:t xml:space="preserve">  </w:t>
        <w:tab/>
        <w:t>Bấy giờ, anh ta đã được tạo nên trong hình ảnh và sự giống nhau của Đức Chúa Trời. Điều đó khiến cho anh ta... Khi Đức Chúa Trời tạo nên con người, Đức Chúa Trời ban cho anh ta một ít Thần Linh của Ngài, một phần Sự Sống của Ngài, và con người giống như và theo hình ảnh của Đức Chúa Trời. Vì thế, giống như ở đây trong... Con người trong tình trạng thiên nhiên của mình, theo cách chúng ta bây giờ; Các bạn có thể thấy rằng anh ta hơn một con thú nhiều, như họ cố gắng nói chúng ta là thế; Bởi vì con người, trong sản nghiệp đánh mất của mình, tuy đang là một đứa con bị sa ngã của Đức Chúa Trời, anh ta vẫn còn có thể tự mình tốt hơn. Con người đã có một sự khôn sáng. Anh ta xây dựng cho chính mình một ngôi nhà tốt hơn, những điều kiện sinh hoạt. Con người tự tạo những điều kiện đi lại tốt hơn. Con người có thể tự mình tăng tốc độ xuyên qua không gian hiện nay ở mức 1.900 dặm một giờ trong một phi cơ phản lực, hoặc hỏa tiễn.</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Và con - con người đã tự chế tạo để có thể hầu như du hành vòng quanh thế giới chỉ trong 24 giờ. Chỉ bắn đi một vật như vệ tinh trong không gian trên khoảng không khí quyển (quĩ đạo của trái đất), và đứng yên, và nhìn xem trái đất chuyển dịch phía dưới; Và quay trọn một vòng quanh trong 24 giờ, thật sự vẫn đứng yên một chỗ.</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Đi lên trong không gian và đứng đó, đi trở ngược xuống và lại ở nhà, chỉ đứng trên vòng -- trái đất đang quay, nơi trái đất đang kéo vòng quanh nó, đang tạo những luồng gió và vân vân, vòng hoàn lưu. Trái đất đang quay khoảng, khoảng chừng gần 2.500 dặm một giờ. Không, tôi sẽ nói gần như 1.100 dặm một giờ. Chính là nó đang quay 2.500 dặm vòng quanh cứ mỗi 24 giờ. Đó là gần đúng 1.100 dặm 1 giờ. Con người đi lên trong không gian và bất chấp điều đó, đứng trên lực hút của trái đất, và đứng đó và nhìn xem thế gian trôi qua bên dưới mình. Con người khôn ngoan, thông sáng. Và con - con người đã được làm nên trong hình ảnh và giống như Đức Chúa Trời, và trong con người là Sự Sáng.</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18</w:t>
      </w:r>
      <w:r>
        <w:rPr>
          <w:sz w:val="22"/>
          <w:szCs w:val="22"/>
        </w:rPr>
        <w:t xml:space="preserve">  </w:t>
        <w:tab/>
        <w:t>Bây giờ, chẳng hạn khi một người được cứu, anh ta gần giống như... Sự Sáng đi vào người ấy gần như là hạt nút trắng nhỏ này trên áo sơ mi của tôi. Đó là khi Đức Chúa Trời ngự vào phần bên trong của một người. Phần bên trong của một người hoặc... Một người đã được tạo nên trong hệ thống của một Đền Tạm: Trong những Sân Ngoài, rồi đến Nơi Thánh, và Nơi Chí Thánh; Sự Vinh hiển của Chúa tại bên trong Bức Màn.</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Nào, tại các cổng bên ngoài của một người là ‘5 giác quan’ của anh ta đi vào thân thể. Phía bên trong, là hồn của anh ta, hoặc... Cái -- linh hồn là bản thể của thần linh mà ở bên trong của tấm lòng con người; Sinh ra linh hồn con người, nó làm thành không khí bao quanh anh ta. Con người cũng có ‘5 cổng vào’.</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Thế rồi tại bên trong con người có duy nhất một cổng, một lối để đi vào sự Vinh hiển của Chúa, là nơi Đức Chúa Trời có thể vào trong người đó và ngự trong đài kiểm soát. Con đường ấy thông qua ‘ý chí tự do’ (self-will). Các bạn muốn hay không, đó là tùy vào các bạn. Nhưng đó là đại lộ duy nhất mở cho con người để Đức Chúa Trời có thể đi vào trong lòng người đó, là bởi ý chí của chính người ấy. Đặt người đó trở lại giống như A-đam và Ê-va vào tác nhân luân lý tự do một lần nữa. Các bạn có thể chọn đúng hoặc sai, anh em có thể chọn 1 trong 2.</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19</w:t>
      </w:r>
      <w:r>
        <w:rPr>
          <w:sz w:val="22"/>
          <w:szCs w:val="22"/>
        </w:rPr>
        <w:t xml:space="preserve">  </w:t>
        <w:tab/>
        <w:t>Bây giờ, ý riêng... Lúc ấy Đức Chúa Trời đi vào con người, vào tấm lòng, ấy là thần linh. Thế rồi thần linh làm nên linh hồn, và lúc ấy linh hồn cư ngụ trong thân thể. Bấy giờ, khi một người được biến đổi, thật giống như hạt nút trắng nhỏ ấy bắt đầu trong tâm hồn anh ta. Vậy thì, phần đó là Đức Chúa Trời. Đức Chúa Trời... Khi người đó được tái sanh bằng Thánh Linh của Đức Chúa Trời, Thần Linh của Đức Chúa Trời ở trong người ấy.</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 xml:space="preserve">Khi... Người đó có thể để Thần linh ấy tăng trưởng và lấy ra tất cả những rễ đắng cay, và ép nài đường lối của Đức Chúa Trời thông suốt anh ta một lần nữa; Người đó có thể trở về lại trong cùng một tình trạng mà con người đã có trong vườn Ê-đen. Chúa Jêsus đã Phán trong Mác chương 11:24, </w:t>
      </w:r>
      <w:r>
        <w:rPr>
          <w:b/>
          <w:sz w:val="22"/>
          <w:szCs w:val="22"/>
        </w:rPr>
        <w:t>“Qủa thật, Ta nói cùng các ngươi, nếu các ngươi nói với hòn núi này, ‘Phải chuyển dời,’ và không nghi ngờ trong lòng các ngươi, nhưng tin rằng những gì các ngươi đã nói sẽ được ứng nghiệm, các ngươi có thể có điều đã nói.”</w:t>
      </w:r>
      <w:r>
        <w:rPr>
          <w:sz w:val="22"/>
          <w:szCs w:val="22"/>
        </w:rPr>
        <w:t xml:space="preserve"> Điều đó đưa người đó về lại ngay địa vị tối ưu. Nó đặt người ấy trở lại ngay trong tình trạng đó.</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20</w:t>
      </w:r>
      <w:r>
        <w:rPr>
          <w:sz w:val="22"/>
          <w:szCs w:val="22"/>
        </w:rPr>
        <w:t xml:space="preserve">  </w:t>
        <w:tab/>
        <w:t>Hiện nay, chúng ta đã làm được những thước đo ánh sáng. Bên trong của chúng ta là những tia sáng vũ trụ. Bây giờ, vũ trụ tuyến ấy là một tia sáng mà họ có thể lấy được bằng một tia X quang. Tia X quang không đến từ quang tuyến X; Nó đến từ ánh sáng riêng của các bạn. Và như vậy nếu vũ trụ tuyến ấy, đã có thể được đẩy đến một chỗ là nơi không có tia vũ trụ nhưng có Sự Sáng Đời Đời... Đức Chúa Trời đã có thể ngự trị một cách siêu nhiên, làm những suy nghĩ của chúng ta, làm những bước đi của chúng ta, làm sự nói năng của chúng ta, vậy thì không còn là con người nữa, đó không phải con người; Đó là Đức Chúa Trời trong con người.</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Tôi cho là tôi đang làm điếc tai các bạn bởi điều này, vì tôi nghe nó dội lại. Nó đã có một tiếng nói dễ kinh sợ. Không phải là tôi; Nó là đây. Nào, xem, đặt nó phía trên đó.)</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Bây giờ, người đó đã có Sự Sáng, Sự Sống. Sự Sống Đời Đời là Sự Sáng của Đức Chúa Trời trú ngụ trong con người. Và nếu con người sẵn lòng đầu phục với Đức Thánh Linh, anh ta càng trở nên giống như ‘tội nhân yếu đuối’ (unman-sinner-like), và càng trở nên giống như Đức Chúa Trời.</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21</w:t>
      </w:r>
      <w:r>
        <w:rPr>
          <w:sz w:val="22"/>
          <w:szCs w:val="22"/>
        </w:rPr>
        <w:t xml:space="preserve">  </w:t>
        <w:tab/>
        <w:t>Cách đây không lâu họ đã chiếu một tia X của một người đang cầu nguyện cho một người đau (Tập San Bạn Đọc “Reader’s Digest” đã đăng tải), và đã tìm ra một tia sáng đang đến từ một trong những người đàn ông (không phải tất cả những người đó), nhưng một trong những bàn tay người đã phản chiếu một tia sáng khi họ đặt một mảnh chì dẹp mỏng dưới bàn tay của người đàn ông. Tôi chắc rằng các bạn đã đọc thấy.</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Tại nước Anh họ đã chuyển ‘Những người Chữa bệnh’ (họ gọi thế) đến tất cả các bệnh viện, và có hơn 80% (phần trăm) trường hợp lành bệnh đã được thực hiện bởi sự chữa lành Thiêng liêng bằng phép lạ hơn là điều trị theo y khoa. “Tập San Bạn Đọc” đã đăng lên ngay đây. Đó là trong tạp chí “Tuần Tin Tức,” và “Tập San Bạn Đọc” đã đăng nó và đã thử tính xác thực của nó.</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 xml:space="preserve">Và họ nhận thấy rằng có một tia sáng. Khi người này chân thành, đặt đôi bàn tay mình trên một người đàn ông và cầu nguyện lời khẩn cầu tha thiết nhất, không biết họ đang cho tia X chiếu xuống, và đã nhận thấy một ánh sáng đang đến từ bàn tay người ấy. Đức Chúa Trời đã biết Ngài nói về điều gì khi Ngài Phán, </w:t>
      </w:r>
      <w:r>
        <w:rPr>
          <w:b/>
          <w:sz w:val="22"/>
          <w:szCs w:val="22"/>
        </w:rPr>
        <w:t>“Hãy đặt tay trên người đau và họ sẽ bình phục.”</w:t>
      </w:r>
      <w:r>
        <w:rPr>
          <w:sz w:val="22"/>
          <w:szCs w:val="22"/>
        </w:rPr>
        <w:t xml:space="preserve"> Ngài biết Ngài đang Phán điều gì. Ồ, tôi muốn thấy Hội thánh hãm ép vào chỗ ấy là nơi nó có thể đến như Đức Chúa Trời muốn nó đạt đến.</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22</w:t>
      </w:r>
      <w:r>
        <w:rPr>
          <w:sz w:val="22"/>
          <w:szCs w:val="22"/>
        </w:rPr>
        <w:t xml:space="preserve">  </w:t>
        <w:tab/>
        <w:t>Thế rồi khi Đức Chúa Trời đã làm nên xác thịt và đã trở thành Đấng Mê-si, lúc này nếu chúng ta có thể đầu phục chính mình làm kẻ được xức dầu giống như Ngài, chúng ta trở thành những người như Đấng Mê-si [Mê-si Con], những Sự Sáng nhỏ. Đó là những gì Hội thánh được cho là có: Những tia sáng, những người bình dị đã được xức dầu. Đó là Hội thánh của Đức Chúa Trời.</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Ánh Sáng của Ngài đang đứng là Ánh Sáng của Đấng Mê-si, Đấng Christ đã sống lại trong dân sự của Ngài, những người đã được xức dầu, đang tiếp tục đem Sự Sáng của Ngài vào tất cả các Thời đại Hội thánh. Đôi khi hầu như Ngài hoàn toàn đi ra; Sau đó Ngài lại đi vào. Đấng được Xức Dầu của Đức Chúa Trời, Hội thánh thuộc về Đấng Mê-si của Đức Chúa Trời... Nếu “</w:t>
      </w:r>
      <w:r>
        <w:rPr>
          <w:b/>
          <w:sz w:val="22"/>
          <w:szCs w:val="22"/>
        </w:rPr>
        <w:t>Mê-si</w:t>
      </w:r>
      <w:r>
        <w:rPr>
          <w:sz w:val="22"/>
          <w:szCs w:val="22"/>
        </w:rPr>
        <w:t>” có nghĩa là “</w:t>
      </w:r>
      <w:r>
        <w:rPr>
          <w:b/>
          <w:sz w:val="22"/>
          <w:szCs w:val="22"/>
        </w:rPr>
        <w:t>Đấng Được Xức Dầu</w:t>
      </w:r>
      <w:r>
        <w:rPr>
          <w:sz w:val="22"/>
          <w:szCs w:val="22"/>
        </w:rPr>
        <w:t>”, và nghĩa là “</w:t>
      </w:r>
      <w:r>
        <w:rPr>
          <w:b/>
          <w:sz w:val="22"/>
          <w:szCs w:val="22"/>
        </w:rPr>
        <w:t>Vua</w:t>
      </w:r>
      <w:r>
        <w:rPr>
          <w:sz w:val="22"/>
          <w:szCs w:val="22"/>
        </w:rPr>
        <w:t>”, vậy nếu Hội thánh được xức dầu bởi Thần Linh Đấng Mê-si, nó trở nên kém hơn Ngài nhưng vẫn là một Đấng Mê-si; Bởi vì nó có Sự Sáng Ngài, đang phản chiếu quyền phép Ngài, đang phản chiếu sự Vinh hiển Ngài, đang phản chiếu sự thống trị của Ngài. Vậy nên đó là Đấng Mê-si. Ồ, thật nó đã chiếu sáng Ngài trong Nước Ngài, trong cơ nghiệp Ngài.</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Nan đề hôm nay, chúng ta đã tổ chức Hội thánh đi đến chỗ chết, và chúng ta đã có sự tổ chức thay vì Sự Sáng Đấng Mê-si. Chúng ta đã có những kẻ thân Nga, người mới nhập đạo, và tất cả những thứ ánh sáng khác. Nhưng chúng ta cần Ánh Sáng Đấng Mê-si, điều mà Hội thánh cần hôm nay: Sự Sáng của Đấng Mê-si. Ồ, tôi yêu mến Ngài vì sự nhân từ Ngà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23</w:t>
      </w:r>
      <w:r>
        <w:rPr>
          <w:sz w:val="22"/>
          <w:szCs w:val="22"/>
        </w:rPr>
        <w:t xml:space="preserve">  </w:t>
        <w:tab/>
        <w:t>Điều đó đúng. Đức Chúa Trời đã kêu gọi các Đấng Mê-si... Đức Chúa Trời đã gọi chúng ta, và chúng ta trở nên các Vua và các Thầy Tế lễ cho Đức Chúa Trời. Như Chúa Jêsus đã là Thầy Tế Lễ Thượng Phẩm của Đức Chúa Trời, chúng ta trở nên một Thầy Tế lễ nhỏ hơn. Chúa Jêsus đã là... Đức Chúa Trời trong sự Trọn vẹn ở trong Ngài để chiếu sáng sự bày tỏ của Đức Chúa Trời cho thế gian, vì Đức Chúa Trời đã ở trong Christ đang giải hòa thế gian với chính mình Ngài, Đức Chúa Trời đi vào Hội thánh Ngài và xức dầu Ngài cho một số Đấng Mê-si. Ồ, chao ơi. Các bạn hiểu điều đó chứ?</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 xml:space="preserve">Ngài đã làm những điều tương tự trong Hội thánh Ngài. Cùng quyền phép ấy Ngài đã có trong Hội thánh Ngài. Hội thánh Ngài đã thành cơ nghiệp Ngài, và Ngài là Vua trên lãnh thổ này, và chúng ta là những Thầy Tế lễ và các vua, đang dâng những của lễ thuộc linh cho Đức Chúa Trời, những bông trái của môi miệng chúng ta đang dâng lời ca ngợi Danh Ngài. A-men! Ồ, chao ôi! Anh em đấy: Là những người thuộc về Đấng Mê-si, những Đấng Mê-si, </w:t>
      </w:r>
      <w:r>
        <w:rPr>
          <w:b/>
          <w:sz w:val="22"/>
          <w:szCs w:val="22"/>
        </w:rPr>
        <w:t>“Những Đấng Mê-si nhỏ,”</w:t>
      </w:r>
      <w:r>
        <w:rPr>
          <w:sz w:val="22"/>
          <w:szCs w:val="22"/>
        </w:rPr>
        <w:t xml:space="preserve"> những người bình dị đã được xức dầu. Dầu được xức ra từ đâu? Được xức dầu bởi Đấng quan trọng nhất, Đấng cực vĩ đại.</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24</w:t>
      </w:r>
      <w:r>
        <w:rPr>
          <w:sz w:val="22"/>
          <w:szCs w:val="22"/>
        </w:rPr>
        <w:t xml:space="preserve">  </w:t>
        <w:tab/>
        <w:t>Ồ, khi Chúa Jêsus ở trên trái đất họ đã không thể phủ nhận Ngài là Đấng Mê-si, bởi vì Ngài đã làm những dấu hiệu của Đấng Mê-si. Những người Do-thái đã bị lóa mắt, và đó là lý do họ đã không thấy Ngài và những dấu hiệu của Ngài như Đấng Mê-si. Đó là nan đề đối với Hội thánh tối nay: Đã bị lóa mắt. Thế gian bên ngoài, họ không thể thấy điều đó, bởi vì tà thần của đất này đã làm mù mắt của họ đối với những sự kiện thuộc linh. Ồ, nếu chúng ta chỉ có thể hiểu...</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Chúa Jêsus đã đi đây đó làm những dấu hiệu của Đấng Mê-si, và dân chúng đã nhạo báng Ngài. Nếu họ đã báng bổ Vua cao quí được xức dầu, Đấng Mê-si, thì họ sẽ gọi người nhà của Ngài, của Nước Ngài thậm tệ thế nào nữa? Bê-ên-xê-bun, và họ đã gọi Ngài bất cứ cái gì hơn thế nữa, họ gọi các bạn tệ hơn thế là ‘Thánh quá máu, Thánh nhảy nhót’, một Danh hiệu gì khác nữa. Họ luôn luôn đặt được một tên gọi xúc phạm như thế, bởi vì nó đến từ ma quỷ. Và họ đã gọi đến người nhà (môn đồ) của Ngài, Ngài đã Phán, phương chi là... Nếu chúng đã gọi Ngài như thế, chúng sẽ gọi môn đồ của Ngài là gì? Nhưng nó vẫn chỉ làm giống y như vậy.</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25</w:t>
      </w:r>
      <w:r>
        <w:rPr>
          <w:sz w:val="22"/>
          <w:szCs w:val="22"/>
        </w:rPr>
        <w:t xml:space="preserve">  </w:t>
        <w:tab/>
        <w:t xml:space="preserve">Các bạn nói, “Này, Anh Branham, Chúa Jêsus đã có dấu hiệu của Đấng Mê-si. Làm sao chúng tôi biết dấu hiệu gì?” Phải, khi Ngài đến... Kinh thánh cho biết rằng khi Đấng Mê-si đến, Ngài sẽ là một - một Đấng Tiên tri, và sẽ cho thấy những dấu hiệu của Đấng Tiên tri đó. Bất cứ Giáo sư Kinh thánh nào cũng biết thế. Môi-se đã tuyên bố, </w:t>
      </w:r>
      <w:r>
        <w:rPr>
          <w:b/>
          <w:sz w:val="22"/>
          <w:szCs w:val="22"/>
        </w:rPr>
        <w:t>“Chúa là Đức Chúa Trời các ngươi sẽ dấy lên một Đấng Tiên tri giống như ta.”</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Và những... Khi Ngài đã hình thành những dấu ấy về việc bày tỏ chính Ngài, như trong -- chương 4 đây, khi Ngài đã kể người đàn bà có 5 đời chồng, bà ta nói, “Thưa Thầy, tôi nhận biết Thầy là một Đấng Tiên tri. Chúng tôi biết rằng khi Đấng Mê-si đến, Ngài sẽ kể với chúng tôi tất cả mọi điều.”</w:t>
      </w:r>
    </w:p>
    <w:p>
      <w:pPr>
        <w:pStyle w:val="Normal"/>
        <w:numPr>
          <w:ilvl w:val="0"/>
          <w:numId w:val="0"/>
        </w:numPr>
        <w:snapToGrid w:val="false"/>
        <w:jc w:val="both"/>
        <w:outlineLvl w:val="0"/>
        <w:rPr>
          <w:sz w:val="22"/>
          <w:szCs w:val="22"/>
        </w:rPr>
      </w:pPr>
      <w:r>
        <w:rPr>
          <w:rFonts w:eastAsia="Times New Roman"/>
          <w:sz w:val="22"/>
          <w:szCs w:val="22"/>
        </w:rPr>
        <w:t xml:space="preserve">    </w:t>
      </w:r>
      <w:r>
        <w:rPr>
          <w:sz w:val="22"/>
          <w:szCs w:val="22"/>
        </w:rPr>
        <w:tab/>
        <w:t xml:space="preserve">Ngài đã Phán, </w:t>
      </w:r>
      <w:r>
        <w:rPr>
          <w:b/>
          <w:sz w:val="22"/>
          <w:szCs w:val="22"/>
        </w:rPr>
        <w:t>“Ta, Người đang nói với ngươi đây, chính là Đấng đó.”</w:t>
      </w:r>
    </w:p>
    <w:p>
      <w:pPr>
        <w:pStyle w:val="Normal"/>
        <w:snapToGrid w:val="false"/>
        <w:jc w:val="both"/>
        <w:rPr>
          <w:sz w:val="22"/>
          <w:szCs w:val="22"/>
        </w:rPr>
      </w:pPr>
      <w:r>
        <w:rPr>
          <w:rFonts w:eastAsia="Times New Roman"/>
          <w:sz w:val="22"/>
          <w:szCs w:val="22"/>
        </w:rPr>
        <w:t xml:space="preserve">    </w:t>
      </w:r>
      <w:r>
        <w:rPr>
          <w:sz w:val="22"/>
          <w:szCs w:val="22"/>
        </w:rPr>
        <w:tab/>
        <w:t>Bà vội chạy vào thành và kể với tất cả mọi người trong thành, “Hãy đến, xem một Người là Đấng đã bảo tôi về những điều tôi đã làm. Ấy chẳng phải là Đấng Mê-si sao?”</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 xml:space="preserve">Chính Chúa Jêsus đã Phán về chính Ngài, </w:t>
      </w:r>
      <w:r>
        <w:rPr>
          <w:b/>
          <w:sz w:val="22"/>
          <w:szCs w:val="22"/>
        </w:rPr>
        <w:t xml:space="preserve">“Nếu Ta không làm những công việc của Cha Ta, vậy đừng tin Ta. Nếu Ta tuyên bố có ‘Sự Xức Dầu’, mà không làm những công việc của Đức Chúa Trời, bởi Vì Ta được xức dầu bởi Ngài, với Ngài... Không phải là Ta làm những công việc. Ấy là... Cha đã ở trong Ta. Ngài làm các công việc. Ví bằng Ta không làm những việc của Cha Ta, thì các ngươi chớ </w:t>
      </w:r>
      <w:r>
        <w:rPr>
          <w:rStyle w:val="Em"/>
          <w:b/>
          <w:sz w:val="22"/>
          <w:szCs w:val="22"/>
        </w:rPr>
        <w:t>tin Ta</w:t>
      </w:r>
      <w:r>
        <w:rPr>
          <w:b/>
          <w:sz w:val="22"/>
          <w:szCs w:val="22"/>
        </w:rPr>
        <w:t xml:space="preserve">. Còn nếu Ta làm, thì, dầu các ngươi chẳng </w:t>
      </w:r>
      <w:r>
        <w:rPr>
          <w:rStyle w:val="Em"/>
          <w:b/>
          <w:sz w:val="22"/>
          <w:szCs w:val="22"/>
        </w:rPr>
        <w:t>tin Ta</w:t>
      </w:r>
      <w:r>
        <w:rPr>
          <w:b/>
          <w:sz w:val="22"/>
          <w:szCs w:val="22"/>
        </w:rPr>
        <w:t>, hãy tin những việc Ta, để các ngươi hiểu và biết rằng Cha ở trong Ta và Ta ở trong Cha.”</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26</w:t>
      </w:r>
      <w:r>
        <w:rPr>
          <w:sz w:val="22"/>
          <w:szCs w:val="22"/>
        </w:rPr>
        <w:t xml:space="preserve">  </w:t>
        <w:tab/>
        <w:t xml:space="preserve">Đó là về Đấng Mê-si. Về “Người theo Đấng Mê-si” [Mê-si Con] (Messiahettes) -- Hội thánh, đến rồi đây. Các bạn sẵn sàng chứ? Thánh Giăng đoạn 14 câu 12, Chúa Jêsus Phán, </w:t>
      </w:r>
      <w:r>
        <w:rPr>
          <w:b/>
          <w:sz w:val="22"/>
          <w:szCs w:val="22"/>
        </w:rPr>
        <w:t>“Kẻ nào tin Ta, cũng sẽ làm những công việc mà Ta làm”</w:t>
      </w:r>
      <w:r>
        <w:rPr>
          <w:sz w:val="22"/>
          <w:szCs w:val="22"/>
        </w:rPr>
        <w:t>: Những người thuộc về Đấng Mê-si. Đúng vậy. Những người thay cho Đấng Mê-si, đại biểu của Đấng Mê-si còn trên đất...</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 xml:space="preserve">Mác, chương 16, Ngài Phán, </w:t>
      </w:r>
      <w:r>
        <w:rPr>
          <w:b/>
          <w:sz w:val="22"/>
          <w:szCs w:val="22"/>
        </w:rPr>
        <w:t xml:space="preserve">“Các ngươi hãy đi khắp thế gian và truyền giảng Phúc âm. Những dấu này sẽ theo cùng </w:t>
      </w:r>
      <w:r>
        <w:rPr>
          <w:sz w:val="22"/>
          <w:szCs w:val="22"/>
        </w:rPr>
        <w:t>(những người đại diện cho Đấng Mê-si)</w:t>
      </w:r>
      <w:r>
        <w:rPr>
          <w:b/>
          <w:sz w:val="22"/>
          <w:szCs w:val="22"/>
        </w:rPr>
        <w:t>: Ai tin và chịu phép báp-têm sẽ được cứu. Ai không tin sẽ bị đoán xét và những dấu này sẽ theo cùng những người tin.”</w:t>
      </w:r>
      <w:r>
        <w:rPr>
          <w:sz w:val="22"/>
          <w:szCs w:val="22"/>
        </w:rPr>
        <w:t xml:space="preserve"> Đi xa thế nào? Đi khắp cả thế gian. Đến với ai? Tất cả mọi người. Ồ, tôi vui mừng như vậy. Các bạn đang lau sạch thế nào?</w:t>
      </w:r>
    </w:p>
    <w:p>
      <w:pPr>
        <w:pStyle w:val="Normal"/>
        <w:snapToGrid w:val="false"/>
        <w:jc w:val="both"/>
        <w:rPr/>
      </w:pPr>
      <w:r>
        <w:rPr>
          <w:rFonts w:eastAsia="Times New Roman"/>
          <w:sz w:val="22"/>
          <w:szCs w:val="22"/>
        </w:rPr>
        <w:t xml:space="preserve">    </w:t>
      </w:r>
      <w:r>
        <w:rPr>
          <w:sz w:val="22"/>
          <w:szCs w:val="22"/>
        </w:rPr>
        <w:tab/>
        <w:t>Cho là, “Điều đó chỉ hoàn toàn đối với các môn đồ.”</w:t>
      </w:r>
    </w:p>
    <w:p>
      <w:pPr>
        <w:pStyle w:val="Normal"/>
        <w:snapToGrid w:val="false"/>
        <w:jc w:val="both"/>
        <w:rPr/>
      </w:pPr>
      <w:r>
        <w:rPr>
          <w:rFonts w:eastAsia="Times New Roman"/>
          <w:sz w:val="22"/>
          <w:szCs w:val="22"/>
        </w:rPr>
        <w:t xml:space="preserve">    </w:t>
      </w:r>
      <w:r>
        <w:rPr>
          <w:sz w:val="22"/>
          <w:szCs w:val="22"/>
        </w:rPr>
        <w:tab/>
        <w:t xml:space="preserve">Với các môn đồ ư? Ngài Phán, </w:t>
      </w:r>
      <w:r>
        <w:rPr>
          <w:b/>
          <w:sz w:val="22"/>
          <w:szCs w:val="22"/>
        </w:rPr>
        <w:t>“Cho khắp thế gian, và đến với mỗi con người. Những dấu này sẽ theo cùng những kẻ tin.”</w:t>
      </w:r>
    </w:p>
    <w:p>
      <w:pPr>
        <w:pStyle w:val="Normal"/>
        <w:snapToGrid w:val="false"/>
        <w:jc w:val="both"/>
        <w:rPr>
          <w:b/>
          <w:b/>
          <w:sz w:val="10"/>
          <w:szCs w:val="10"/>
        </w:rPr>
      </w:pPr>
      <w:r>
        <w:rPr>
          <w:b/>
          <w:sz w:val="10"/>
          <w:szCs w:val="10"/>
        </w:rPr>
      </w:r>
    </w:p>
    <w:p>
      <w:pPr>
        <w:pStyle w:val="Normal"/>
        <w:snapToGrid w:val="false"/>
        <w:jc w:val="both"/>
        <w:rPr/>
      </w:pPr>
      <w:r>
        <w:rPr>
          <w:sz w:val="22"/>
          <w:szCs w:val="22"/>
          <w:vertAlign w:val="superscript"/>
        </w:rPr>
        <w:t>E-27</w:t>
      </w:r>
      <w:r>
        <w:rPr>
          <w:sz w:val="22"/>
          <w:szCs w:val="22"/>
        </w:rPr>
        <w:t xml:space="preserve">  </w:t>
        <w:tab/>
        <w:t>Tôi tự hỏi tại nơi đâu người ta không tin vào những dấu kỳ phép lạ đang theo với những người tin Chúa... Có bao giờ các bạn từng đọc lịch sử Hội thánh và nghĩ là nó đã ngừng lại với các Sứ đồ? Trong các Thời đại Hội thánh... Tôi đọc cuốn Các Cha ở Nicene, cuốn Hội đồng Nicene, ồ, tất cả các tác giả cổ điển mà tôi đã có thể nghĩ đến, đọc “Hai Thành Phố Ba-by-lôn” của Hislop và nhiều sách cổ điển khác.</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Mọi con đường xuống cho đến Giáo hội Công giáo lúc ban đầu... Trong suốt 600 năm đầu tiên sau Đấng Christ nguyên, đó là Irenaeus, St. Martin, Columba, và tất cả những người kia; Mỗi vị trong những người thánh ấy. Họ đã giảng về phép báp-têm trong Danh [cái Tên] “Chúa Jêsus Christ”. Họ đã giảng về phép báp-têm trong Danh [cái Tên] “Chúa Jêsus Christ”. Họ đã giảng về sự tha thứ tội lỗi. Họ đã giảng về việc nói tiếng lạ. Họ đã khiến kẻ chết sống lại; Họ đã chữa lành người đau. Những dấu kỳ phép lạ đã theo họ hoàn toàn vào những Thời đại Đen tối, và xuyên suốt những Thời kỳ Tăm tối. Đó là xuôi về tất cả mọi thiểu số, đang giữ ngọn đèn Phúc âm chiếu sáng. Đó là gì? “Những người theo Đấng Mê-si” [Mê-si Con], đang nắm quyền đại diện của Nước Đấng Mê-si (Messiahic Kingdom).</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Chúa Jêsus không hề thất bại. Ngài đã làm hoàn toàn chính xác những điều Ngài được ủy thác để làm. Và Ngài đến để thiết lập một Nước Đức Chúa Trời, và Ngài đã làm điều đó. Nước Đức Chúa Trời đi vào tấm lòng bằng Quyền năng của Đức Thánh Linh, đem Thần Linh của Đức Chúa Trời đến trên Hội thánh được xức dầu để hình thành những dấu kỳ phép lạ như Ngài đã làm, để chứng tỏ rằng Đấng Mê-si là Vua của Nước Ngài. A-men! Tôi cảm thấy như chính mình đang la hét một chút giờ nà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28</w:t>
      </w:r>
      <w:r>
        <w:rPr>
          <w:sz w:val="22"/>
          <w:szCs w:val="22"/>
        </w:rPr>
        <w:t xml:space="preserve">  </w:t>
        <w:tab/>
        <w:t>Ồ, khi có rất nhiều người với một tấm thiệp chìa ra, “Đến gia nhập với chúng tôi, đến gia nhập với nhóm này, và đến đây gia nhập,” và, “Chúng tôi có [Nhà thờ] lớn nhất; Chúng tôi đã có điều này; Chúng tôi đã có thứ đắt giá nhất.” Thế thì có gì quan trọng? Tất cả điều đó là sự điên rồ và sẽ hư mất.</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 xml:space="preserve">Nhưng Nước Đức Chúa Trời được lập nên trong tâm hồn của một người bằng sự mặc khải của Chúa Jêsus Christ. Và Ngài đã Phán, </w:t>
      </w:r>
      <w:r>
        <w:rPr>
          <w:b/>
          <w:sz w:val="22"/>
          <w:szCs w:val="22"/>
        </w:rPr>
        <w:t xml:space="preserve">“Trên ‘Tảng Đá’ </w:t>
      </w:r>
      <w:r>
        <w:rPr>
          <w:sz w:val="22"/>
          <w:szCs w:val="22"/>
        </w:rPr>
        <w:t>[Lời, Khải Thị]</w:t>
      </w:r>
      <w:r>
        <w:rPr>
          <w:b/>
          <w:sz w:val="22"/>
          <w:szCs w:val="22"/>
        </w:rPr>
        <w:t xml:space="preserve"> này Ta sẽ xây dựng Hội thánh Ta, và các cửa địa ngục không thể thắng Hội ấy.”</w:t>
      </w:r>
      <w:r>
        <w:rPr>
          <w:sz w:val="22"/>
          <w:szCs w:val="22"/>
        </w:rPr>
        <w:t xml:space="preserve"> Dựa trên sự mặc khải này, và có một sự mặc khải cho bạn trở thành một người tin Chúa, và đang tin, những dấu lạ này sẽ theo những ai ti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29</w:t>
      </w:r>
      <w:r>
        <w:rPr>
          <w:sz w:val="22"/>
          <w:szCs w:val="22"/>
        </w:rPr>
        <w:t xml:space="preserve">  </w:t>
        <w:tab/>
        <w:t>Các bạn hiểu rõ Mê-si là gì chứ? Mê-si là Nước Đức Chúa Trời, những người được xức dầu, họ đã được cùng xức dầu với cùng một Thần Linh mà Ngài được xức dầu. Có người đã nói cùng Ngài vào ngày ấy, “Các con trai tôi sẽ được ngồi bên hữu và bên tả Ngài không?”</w:t>
      </w:r>
    </w:p>
    <w:p>
      <w:pPr>
        <w:pStyle w:val="Normal"/>
        <w:snapToGrid w:val="false"/>
        <w:jc w:val="both"/>
        <w:rPr/>
      </w:pPr>
      <w:r>
        <w:rPr>
          <w:rFonts w:eastAsia="Times New Roman"/>
          <w:sz w:val="22"/>
          <w:szCs w:val="22"/>
        </w:rPr>
        <w:t xml:space="preserve">    </w:t>
      </w:r>
      <w:r>
        <w:rPr>
          <w:sz w:val="22"/>
          <w:szCs w:val="22"/>
        </w:rPr>
        <w:tab/>
        <w:t xml:space="preserve">Ngài đã Phán hỏi, </w:t>
      </w:r>
      <w:r>
        <w:rPr>
          <w:b/>
          <w:sz w:val="22"/>
          <w:szCs w:val="22"/>
        </w:rPr>
        <w:t>“Ngươi có thể uống ‘chén’ mà Ta uống chăng? Ngươi có thể chịu ‘phép báp-têm’ mà Ta đã chịu chăng?”</w:t>
      </w:r>
    </w:p>
    <w:p>
      <w:pPr>
        <w:pStyle w:val="Normal"/>
        <w:snapToGrid w:val="false"/>
        <w:jc w:val="both"/>
        <w:rPr/>
      </w:pPr>
      <w:r>
        <w:rPr>
          <w:rFonts w:eastAsia="Times New Roman"/>
          <w:sz w:val="22"/>
          <w:szCs w:val="22"/>
        </w:rPr>
        <w:t xml:space="preserve">    </w:t>
      </w:r>
      <w:r>
        <w:rPr>
          <w:sz w:val="22"/>
          <w:szCs w:val="22"/>
        </w:rPr>
        <w:tab/>
        <w:t>Bà ấy nói, “Vâng.”</w:t>
      </w:r>
    </w:p>
    <w:p>
      <w:pPr>
        <w:pStyle w:val="Normal"/>
        <w:snapToGrid w:val="false"/>
        <w:jc w:val="both"/>
        <w:rPr/>
      </w:pPr>
      <w:r>
        <w:rPr>
          <w:rFonts w:eastAsia="Times New Roman"/>
          <w:sz w:val="22"/>
          <w:szCs w:val="22"/>
        </w:rPr>
        <w:t xml:space="preserve">    </w:t>
      </w:r>
      <w:r>
        <w:rPr>
          <w:sz w:val="22"/>
          <w:szCs w:val="22"/>
        </w:rPr>
        <w:tab/>
        <w:t xml:space="preserve">Ngài Phán, </w:t>
      </w:r>
      <w:r>
        <w:rPr>
          <w:b/>
          <w:sz w:val="22"/>
          <w:szCs w:val="22"/>
        </w:rPr>
        <w:t>“Các ngươi muốn. Nhưng tại Nước Đức Chúa Trời, ngồi bên phải và bên trái không là quyền của Ta ban cho.”</w:t>
      </w:r>
    </w:p>
    <w:p>
      <w:pPr>
        <w:pStyle w:val="Normal"/>
        <w:snapToGrid w:val="false"/>
        <w:jc w:val="both"/>
        <w:rPr>
          <w:b/>
          <w:b/>
          <w:sz w:val="10"/>
          <w:szCs w:val="10"/>
        </w:rPr>
      </w:pPr>
      <w:r>
        <w:rPr>
          <w:b/>
          <w:sz w:val="10"/>
          <w:szCs w:val="10"/>
        </w:rPr>
      </w:r>
    </w:p>
    <w:p>
      <w:pPr>
        <w:pStyle w:val="Normal"/>
        <w:snapToGrid w:val="false"/>
        <w:jc w:val="both"/>
        <w:rPr/>
      </w:pPr>
      <w:r>
        <w:rPr>
          <w:rFonts w:eastAsia="Times New Roman"/>
          <w:sz w:val="22"/>
          <w:szCs w:val="22"/>
        </w:rPr>
        <w:t xml:space="preserve">    </w:t>
      </w:r>
      <w:r>
        <w:rPr>
          <w:sz w:val="22"/>
          <w:szCs w:val="22"/>
        </w:rPr>
        <w:tab/>
        <w:t>Bởi vậy điều đó cho thấy rằng chúng ta có thể uống cùng một chén hành hại, bị gọi là Bê-ên-xê-bun hoặc bất cứ cái gì có thể, và vẫn chịu phép báp-têm với cùng một Thần Linh Ngài đã chịu báp-têm. Vậy nếu Ngài đã được gọi là Đấng Mê-si, hẳn nhiên là Ngài, bởi vì Ngài đã được xức dầu bằng Thánh Linh ấy... Và Hội thánh nào được xức dầu với cùng một Đức Thánh Linh ấy, là một người theo Đấng Mê-si, một thần nhỏ hơn, ít hơn. Và ngày nào đó, khi thân thể này được phục sinh, tôi hy vọng trước rằng Đức Chúa Trời có thể nắm giữ một nhóm người sẽ tỏ lộ quyền phép Ngài trong từng chiều kích được giả định.</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Mê-si, Đấng được Xức Dầu, Vua Giải Cứu, một Vua... Các bạn là các vua và các Thầy Tế lễ, các vua đem vào, các Thầy Tế lễ chăm sóc, một Mê-si. Những dấu của Ngài đã đi theo tất cả mọi Thời đại, đang phản chiếu Ánh Sáng Ngài, sự Hiện diện Ngài với Thánh dân Nước Ngài.</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30</w:t>
      </w:r>
      <w:r>
        <w:rPr>
          <w:sz w:val="22"/>
          <w:szCs w:val="22"/>
        </w:rPr>
        <w:t xml:space="preserve">  </w:t>
        <w:tab/>
        <w:t xml:space="preserve">Các - các bạn không cần phải chết để có được điều này. Các bạn phải chết một cách thiêng liêng, chứ không phải chết một cách vật lý. Phần bên trong là nơi Đức Chúa Trời ngự vào để kiểm soát các bạn. Và Ngài -- khi Ngài giục giã chính Ngài trong các bạn, đừng để bất cứ rễ đắng nào, căm ghét, gian hiểm, xung đột... Những cái rễ ấy sẽ -- nó sẽ đẩy bật Ngài ngược lại ngay lần nữa. </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Hãy hoàn toàn bỏ tất cả sự ti tiện, mê tín dị đoan, và cả sự -- vô tín ra khỏi các bạn. Và cứ mỗi lần các bạn chuyển ra một ít vô tín, Đức Chúa Trời bước ngay vào và chiếm hữu. Hãy dời sự vô tín ra...</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31</w:t>
      </w:r>
      <w:r>
        <w:rPr>
          <w:sz w:val="22"/>
          <w:szCs w:val="22"/>
        </w:rPr>
        <w:t xml:space="preserve">  </w:t>
        <w:tab/>
        <w:t xml:space="preserve">Ngài đã Phán bảo Giô-suê, </w:t>
      </w:r>
      <w:r>
        <w:rPr>
          <w:b/>
          <w:sz w:val="22"/>
          <w:szCs w:val="22"/>
        </w:rPr>
        <w:t>“Tất cả nơi nào những đế bàn chân ngươi đặt đến, Ta sẽ ban cho ngươi.”</w:t>
      </w:r>
      <w:r>
        <w:rPr>
          <w:sz w:val="22"/>
          <w:szCs w:val="22"/>
        </w:rPr>
        <w:t xml:space="preserve"> Và tối hôm nay, khi chúng ta vào trong Nước Ngài, Nước Đức Chúa Trời, đang bỏ ra tất cả dân Phi-li-tin không tin, và cả dân A-mô-rít, và dân A-ma-léc, và bất cứ cái gì nữa, vất bỏ nó ra khỏi chúng ta như thế, chúng ta chiếm hữu. A-men! Tôi thích điều đó.</w:t>
      </w:r>
    </w:p>
    <w:p>
      <w:pPr>
        <w:pStyle w:val="Normal"/>
        <w:snapToGrid w:val="false"/>
        <w:jc w:val="both"/>
        <w:rPr/>
      </w:pPr>
      <w:r>
        <w:rPr>
          <w:rFonts w:eastAsia="Times New Roman"/>
          <w:sz w:val="22"/>
          <w:szCs w:val="22"/>
        </w:rPr>
        <w:t xml:space="preserve">    </w:t>
      </w:r>
      <w:r>
        <w:rPr>
          <w:sz w:val="22"/>
          <w:szCs w:val="22"/>
        </w:rPr>
        <w:tab/>
        <w:t>Người ta nói, “Những ngày của những phép lạ đã qua rồi.”</w:t>
      </w:r>
    </w:p>
    <w:p>
      <w:pPr>
        <w:pStyle w:val="Normal"/>
        <w:snapToGrid w:val="false"/>
        <w:jc w:val="both"/>
        <w:rPr/>
      </w:pPr>
      <w:r>
        <w:rPr>
          <w:rFonts w:eastAsia="Times New Roman"/>
          <w:sz w:val="22"/>
          <w:szCs w:val="22"/>
        </w:rPr>
        <w:t xml:space="preserve">    </w:t>
      </w:r>
      <w:r>
        <w:rPr>
          <w:sz w:val="22"/>
          <w:szCs w:val="22"/>
        </w:rPr>
        <w:tab/>
        <w:t>“Hỡi dân A-mô-rít các ngươi, hãy ra khỏi Ta. Ta đã đặt dấu chân tại đó; Ta đã chiếm hữu.”</w:t>
      </w:r>
    </w:p>
    <w:p>
      <w:pPr>
        <w:pStyle w:val="Normal"/>
        <w:snapToGrid w:val="false"/>
        <w:jc w:val="both"/>
        <w:rPr/>
      </w:pPr>
      <w:r>
        <w:rPr>
          <w:rFonts w:eastAsia="Times New Roman"/>
          <w:sz w:val="22"/>
          <w:szCs w:val="22"/>
        </w:rPr>
        <w:t xml:space="preserve">    </w:t>
      </w:r>
      <w:r>
        <w:rPr>
          <w:sz w:val="22"/>
          <w:szCs w:val="22"/>
        </w:rPr>
        <w:tab/>
        <w:t>“Không có một việc như thế -- như nhìn thấy những khải tượng.”</w:t>
      </w:r>
    </w:p>
    <w:p>
      <w:pPr>
        <w:pStyle w:val="Normal"/>
        <w:snapToGrid w:val="false"/>
        <w:jc w:val="both"/>
        <w:rPr/>
      </w:pPr>
      <w:r>
        <w:rPr>
          <w:rFonts w:eastAsia="Times New Roman"/>
          <w:sz w:val="22"/>
          <w:szCs w:val="22"/>
        </w:rPr>
        <w:t xml:space="preserve">    </w:t>
      </w:r>
      <w:r>
        <w:rPr>
          <w:sz w:val="22"/>
          <w:szCs w:val="22"/>
        </w:rPr>
        <w:tab/>
        <w:t>“Hãy ra khỏi đó, dân A-ma-léc các ngươi. Ta đang chiếm hữu.”</w:t>
      </w:r>
    </w:p>
    <w:p>
      <w:pPr>
        <w:pStyle w:val="Normal"/>
        <w:snapToGrid w:val="false"/>
        <w:jc w:val="both"/>
        <w:rPr/>
      </w:pPr>
      <w:r>
        <w:rPr>
          <w:rFonts w:eastAsia="Times New Roman"/>
          <w:sz w:val="22"/>
          <w:szCs w:val="22"/>
        </w:rPr>
        <w:t xml:space="preserve">    </w:t>
      </w:r>
      <w:r>
        <w:rPr>
          <w:sz w:val="22"/>
          <w:szCs w:val="22"/>
        </w:rPr>
        <w:tab/>
        <w:t>Các bạn đấy. Các bạn đang đẩy ra. Từ hạt nút nhỏ bé ấy đang chiếm hữu những thớ thịt các bạn, đang trải ra, Đức Chúa Trời đang làm việc qua các bạn, trong các bạn, xung quanh các bạ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32</w:t>
      </w:r>
      <w:r>
        <w:rPr>
          <w:sz w:val="22"/>
          <w:szCs w:val="22"/>
        </w:rPr>
        <w:t xml:space="preserve">  </w:t>
        <w:tab/>
        <w:t xml:space="preserve">Không ngạc nhiên khi Ê-li đã đặt thân thể ông ta nằm lên trên đứa bé đã chết ấy và nó sống lại. Đó là Đức Chúa Trời trong con người ấy. Đức Chúa Trời đã chiếm hữu. Ông đã được xức dầu. Chúa Jêsus đã Phán ông là Tiên tri. Mỗi vị Tiên tri của Đức Chúa Trời trong Cựu Ước đều được xức dầu bằng Đức Thánh Linh. Họ được [xức dầu bằng Đức Thánh Linh]. Lúc ấy họ là những Ánh Sáng nhỏ hơn. Ngài là Sự Đầy đủ của bổn tánh Đức Chúa Trời, là Đấng Mê-si. Lúc ấy họ là những đại biểu của Đấng Mê-si, những Đấng Mê-si nhỏ hơn, vì họ đã được xức dầu với cùng một Thần Linh mà Ngài đã được xức dầu, chỉ có Ngài đã được </w:t>
      </w:r>
      <w:r>
        <w:rPr>
          <w:b/>
          <w:sz w:val="22"/>
          <w:szCs w:val="22"/>
        </w:rPr>
        <w:t>“Xức Dầu Trọn Vẹn”</w:t>
      </w:r>
      <w:r>
        <w:rPr>
          <w:sz w:val="22"/>
          <w:szCs w:val="22"/>
        </w:rPr>
        <w:t>.</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Mỗi người hôm nay tiếp nhận phép báp-têm thật bằng Đức Thánh Linh là được xức dầu với cùng một Thần Linh mà Jêsus xứ Na-xa-rét đã nhận được, qua việc làm điều lành và chữa lành kẻ đau. Ồ, chao ơi. Điều đó làm tôi cảm thấy dễ chịu biết rằng Ngài sống hôm nay.</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Có đôi điều về con người. Con người là một thần. Con người đã được tạo nên để làm một vị thần. Mục đích con người trên đất này là làm một vị thần, để có một lãnh thổ ngay trên tất cả mọi sự trong trần thế. Ồ, chao ơi. Nào, đừng để điều đó khiến các bạn choáng váng, vì tôi đã có được vài đoạn Kinh thánh nữa ghi lại ở đây. Rõ chứ?</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33</w:t>
      </w:r>
      <w:r>
        <w:rPr>
          <w:sz w:val="22"/>
          <w:szCs w:val="22"/>
        </w:rPr>
        <w:t xml:space="preserve">  </w:t>
        <w:tab/>
        <w:t xml:space="preserve">Đêm nọ tại đây tôi đã xem trên một chương trình truyền hình về một người đàn ông có đức tin tâm linh đồng bóng, đã đặt một ly nước và đứng cách xa và giữ sự tập trung vào ly nước ấy đến khi nó bị vỡ, chỉ bằng sự tập trung, nhìn chăm chăm vào ly nước ấy. Cái ly đã nứt vỡ và nước chảy ra: Hoàn toàn thuần túy là sự tập trung tinh thần. Tại sao? Đó là những thớ thịt (fibers) của anh ta. Đó là khuôn hình được dựng nên (makeup) của anh ta. Nếu anh ta có thể làm thế -- đã có một quyền lực trong anh ta bằng sự suy nghĩ tinh thần để có thể làm bể ly nước, và anh ta đang là một tội nhân, điều đó cho thấy rằng đã có một cái gì đó đã tạo nên con người ấy. Anh ta ở trong một tình trạng bị bóp méo, xiêu tó -- sa ngã. Nhưng nếu người đó có thể chỉ trở lại cùng Đức Chúa Trời, và để Đức Chúa Trời ngự vào anh ta, thế nào, với năng lực ấy đã mở rộng Nước Đức Chúa Trời... </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Anh ta đã không có người điều khiển. Anh ta đã giống như một khẩu súng săn. Anh ta chỉ bắn tung tóe mọi cách. Nhưng nếu linh đó ở trong con người ấy đã có thể được hoán cải (converted), và đặt Đấng Christ trong đó, tại nơi mà anh ta có người điều khiển... Người điều khiển là một sợi dây dẫn đường nó. A-men! Và để cho một người cùng đức tin ấy trong sợi dây dẫn do Lời Đức Chúa Trời anh ta có thể làm kẻ chết sống dậy, làm sạch những kẻ bị phung, đuổi quỷ. A-men! Tác phong của người đó như một vị thần. Người đó trông giống như Đức Chúa Trời. Chắc chắn. Đó là lý do Đức Chúa Trời đã là con người, người đã là Đức Chúa Trời. Và đây là kết quả của Ngài: Con người. Ngài chỉ đang cố gắng để nắm giữ con người, cố gắng để có được con người trong tay Ngài.</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34</w:t>
      </w:r>
      <w:r>
        <w:rPr>
          <w:sz w:val="22"/>
          <w:szCs w:val="22"/>
        </w:rPr>
        <w:t xml:space="preserve">  </w:t>
        <w:tab/>
        <w:t>Không phải những người chỉ đạo (conductors)... Đây không phải là sự chỉ đạo có tính cách thần học gì cả, các bạn đều biết. Có rất nhiều người lập dị từ nơi thần học. Đã có rất nhiều người của Giáo hội nói, “Những ngày của những phép lạ đó thuộc về quá khứ: Không có việc như chữa lành Thiêng liêng [bằng phép lạ]; Chỉ có ma quỷ mới nói tiếng lạ!” Nào, đó là một kẻ lập dị. Các bạn không muốn cái gì như thế. Hãy lánh xa nó. Về với Lời. Lời là người dẫn đường của Đức Chúa Trời. Một người tin vào Lời của Đức Chúa Trời, có Lời Đức Chúa Trời, đứng cao như những tòa nhà xung quanh này ở đây khi anh ta bước ra trên nó. Đó là chủ nhân. Nó chỉ đạo con người. Nó dẫn đến thần linh. Khi ở trong đó...</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 xml:space="preserve">Một con người đã được tạo nên là để có một đức tin lớn. Điều gì đã làm nên...? Tôi đã giảng ở đây tại Nhà thờ Đền tạm này vài lần trước về “Khao Khát Sự Sống”. Điều gì làm cho một người phụ nữ muốn ra khỏi đây và hát nhạc kích động? Điều gì làm cho một thiếu niên, mười mấy tuổi, muốn làm như thế? Và không chỉ có thế, nhưng còn các ông các bà thì sao? Họ làm vậy để làm gì? Điều gì khiến họ đi ra khỏi đây? Tại sao người ta muốn được hành động theo cách của họ? Là vì họ được tạo dựng để khát khao một điều gì đó và... Họ đã được tạo nên để khao khát, nhưng để khát khao theo sau Đức Chúa Trời. Và họ đang cố gắng trấn áp nổi khát khao thánh ấy bằng cách đang để ma quỷ chất chứa những gì nó gọi là những thú vui vào trên đó. </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Các bạn sẽ không bao giờ, không bao giờ, không bao giờ thỏa lòng với nó cho đến khi Đức Chúa Trời ngự vào và kiểm soát các bạn. Các bạn có thể khiêu vũ; Các bạn có thể uống say sưa; Các bạn có thể phạm tội ngoại tình; Các bạn có thể làm bất cứ điều gì mình muốn; Các bạn sẽ đau đầu lúc tỉnh dậy, và ngày nào đó ở trong địa ngục. Nhưng mà các bạn đừng làm thế vì các bạn được tạo dựng trong hình ảnh của Đức Chúa Trời để khao khát theo Ngài. Đức Chúa Trời muốn ngự vào trong đó. Đức Chúa Trời muốn đặt Lời Ngài vào trong các bạn và dùng nó như một người dẫn đường.</w:t>
      </w:r>
    </w:p>
    <w:p>
      <w:pPr>
        <w:pStyle w:val="Normal"/>
        <w:snapToGrid w:val="false"/>
        <w:jc w:val="both"/>
        <w:rPr>
          <w:sz w:val="22"/>
          <w:szCs w:val="22"/>
        </w:rPr>
      </w:pPr>
      <w:r>
        <w:rPr>
          <w:rFonts w:eastAsia="Times New Roman"/>
          <w:sz w:val="22"/>
          <w:szCs w:val="22"/>
        </w:rPr>
        <w:t xml:space="preserve">    </w:t>
      </w:r>
      <w:r>
        <w:rPr>
          <w:sz w:val="22"/>
          <w:szCs w:val="22"/>
        </w:rPr>
        <w:tab/>
        <w:t>“Đức Chúa Trời đã Phán vậy.” Như Áp-ra-ham...</w:t>
      </w:r>
    </w:p>
    <w:p>
      <w:pPr>
        <w:pStyle w:val="Normal"/>
        <w:snapToGrid w:val="false"/>
        <w:jc w:val="both"/>
        <w:rPr/>
      </w:pPr>
      <w:r>
        <w:rPr>
          <w:rFonts w:eastAsia="Times New Roman"/>
          <w:sz w:val="22"/>
          <w:szCs w:val="22"/>
        </w:rPr>
        <w:t xml:space="preserve">    </w:t>
      </w:r>
      <w:r>
        <w:rPr>
          <w:sz w:val="22"/>
          <w:szCs w:val="22"/>
        </w:rPr>
        <w:tab/>
        <w:t>“Chúa Phán các ngươi sẽ có một đứa con.”</w:t>
      </w:r>
    </w:p>
    <w:p>
      <w:pPr>
        <w:pStyle w:val="Normal"/>
        <w:snapToGrid w:val="false"/>
        <w:jc w:val="both"/>
        <w:rPr/>
      </w:pPr>
      <w:r>
        <w:rPr>
          <w:rFonts w:eastAsia="Times New Roman"/>
          <w:sz w:val="22"/>
          <w:szCs w:val="22"/>
        </w:rPr>
        <w:t xml:space="preserve">    </w:t>
      </w:r>
      <w:r>
        <w:rPr>
          <w:sz w:val="22"/>
          <w:szCs w:val="22"/>
        </w:rPr>
        <w:tab/>
        <w:t>“Làm sao ngươi biết mình sẽ có nó?”</w:t>
      </w:r>
    </w:p>
    <w:p>
      <w:pPr>
        <w:pStyle w:val="Normal"/>
        <w:snapToGrid w:val="false"/>
        <w:jc w:val="both"/>
        <w:rPr/>
      </w:pPr>
      <w:r>
        <w:rPr>
          <w:rFonts w:eastAsia="Times New Roman"/>
          <w:sz w:val="22"/>
          <w:szCs w:val="22"/>
        </w:rPr>
        <w:t xml:space="preserve">    </w:t>
      </w:r>
      <w:r>
        <w:rPr>
          <w:sz w:val="22"/>
          <w:szCs w:val="22"/>
        </w:rPr>
        <w:tab/>
        <w:t>“Chúa đã Phán vậy.”</w:t>
      </w:r>
    </w:p>
    <w:p>
      <w:pPr>
        <w:pStyle w:val="Normal"/>
        <w:snapToGrid w:val="false"/>
        <w:jc w:val="both"/>
        <w:rPr/>
      </w:pPr>
      <w:r>
        <w:rPr>
          <w:rFonts w:eastAsia="Times New Roman"/>
          <w:sz w:val="22"/>
          <w:szCs w:val="22"/>
        </w:rPr>
        <w:t xml:space="preserve">    </w:t>
      </w:r>
      <w:r>
        <w:rPr>
          <w:sz w:val="22"/>
          <w:szCs w:val="22"/>
        </w:rPr>
        <w:tab/>
        <w:t>“Ngươi 100 tuổi, làm sao ngươi có thể có nó?”</w:t>
      </w:r>
    </w:p>
    <w:p>
      <w:pPr>
        <w:pStyle w:val="Normal"/>
        <w:snapToGrid w:val="false"/>
        <w:jc w:val="both"/>
        <w:rPr/>
      </w:pPr>
      <w:r>
        <w:rPr>
          <w:rFonts w:eastAsia="Times New Roman"/>
          <w:sz w:val="22"/>
          <w:szCs w:val="22"/>
        </w:rPr>
        <w:t xml:space="preserve">    </w:t>
      </w:r>
      <w:r>
        <w:rPr>
          <w:sz w:val="22"/>
          <w:szCs w:val="22"/>
        </w:rPr>
        <w:tab/>
        <w:t>“Đức Chúa Trời Phán vậy.” Ông đã được xức dầu. A-men! Ông đã được xức dầu. Và ông đã có Lời, và Lời xức dầu cho ông. Đó là một người dẫn đường để dẫn đưa ông đến với đứa co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35</w:t>
      </w:r>
      <w:r>
        <w:rPr>
          <w:sz w:val="22"/>
          <w:szCs w:val="22"/>
        </w:rPr>
        <w:t xml:space="preserve">  </w:t>
        <w:tab/>
        <w:t xml:space="preserve">Bất cứ đàn ông hoặc phụ nữ tối hôm nay sẵn lòng giữ cùng một Lời ấy của Đức Chúa Trời... </w:t>
      </w:r>
      <w:r>
        <w:rPr>
          <w:b/>
          <w:sz w:val="22"/>
          <w:szCs w:val="22"/>
        </w:rPr>
        <w:t>“Bởi lằn roi Ngài chúng ta được chữa lành.”</w:t>
      </w:r>
      <w:r>
        <w:rPr>
          <w:sz w:val="22"/>
          <w:szCs w:val="22"/>
        </w:rPr>
        <w:t xml:space="preserve"> -- Hãy để sự xức dầu, Đấng Mê-si, đến trên các bạn; Người dẫn đường ấy sẽ dẫn đưa các bạn thẳng đến sự Chữa lành cho các bạn. Nó sẽ dẫn đưa các bạn đến sự cứu rỗi linh hồn. Ồ, tôi hoàn toàn ưa thích điều đó.</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Đó là những gì nó sẽ làm, vì các bạn được tạo nên để khát khao, tạo nên cho Đức Chúa Trời. Và ma quỷ cố gắng để phá hỏng các bạn, khiến cho các bạn nghĩ là mình đang vui vẻ ngoài đấy, tiếp tục làm mù mắt các bạn như nó đã làm với người Do-thái, cho đến lúc mà các bạn đi qua lằn phân cách. Và thế là các bạn đã kết liễu.</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 xml:space="preserve">Điều đó gần như ở quốc gia này hôm nay, và không chỉ đất nước này mà còn những nước khác. Thế giới sẽ không tin điều đó. Kinh thánh cho biết trong Ti-mô-thê II đoạn 3, rằng trong Thời đại Sau rốt này họ sẽ nóng nảy, kiêu ngạo, những người ưa thích sự vui chơi nhiều hơn những người yêu mến Đức Chúa Trời; Khó hòa thuận, hay phao vu, không tiết độ, </w:t>
      </w:r>
      <w:bookmarkStart w:id="7" w:name="IITi_3_4"/>
      <w:r>
        <w:rPr>
          <w:sz w:val="22"/>
          <w:szCs w:val="22"/>
        </w:rPr>
        <w:t>khinh miệt những người theo Đấng Mê-si,</w:t>
      </w:r>
      <w:r>
        <w:rPr>
          <w:sz w:val="22"/>
          <w:szCs w:val="22"/>
          <w:vertAlign w:val="superscript"/>
        </w:rPr>
        <w:t xml:space="preserve"> </w:t>
      </w:r>
      <w:bookmarkEnd w:id="7"/>
      <w:r>
        <w:rPr>
          <w:sz w:val="22"/>
          <w:szCs w:val="22"/>
        </w:rPr>
        <w:t xml:space="preserve">lường thầy phản bạn, hay nóng giận, lên mình kiêu ngạo, ưa thích sự vui chơi hơn là yêu mến Đức Chúa Trời; Có hình thức của sự tin kính. </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36</w:t>
      </w:r>
      <w:r>
        <w:rPr>
          <w:sz w:val="22"/>
          <w:szCs w:val="22"/>
        </w:rPr>
        <w:t xml:space="preserve">  </w:t>
        <w:tab/>
        <w:t>Các bạn đừng bao giờ trông mong sự truyền bá Phúc âm tầm cỡ to lớn và làm bất cứ việc gì. Đó không phải là đường lối làm việc của Đức Chúa Trời. Ngài đến với dân Ngài. Dân Ngài đã không tiếp nhận Ngài. Anh em hiểu không? Ngài bé nhỏ. Ngài đã không...</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 xml:space="preserve">Thế nào, Ngài đã sống ngay tại đó trong xứ Palestine gần như cả cuộc đời Ngài, và tôi có thể nói 80% (phần trăm) dân chúng không hề biết Ngài đã ở đó. Nhưng Ngài đã được sai đến với Hội thánh. Ngài được sai đi đến cùng dân sự mà Ngài sẽ đón nhận. Ngài biết dân của Ngài; Dân thuộc về Ngài biết Ngài. </w:t>
      </w:r>
      <w:r>
        <w:rPr>
          <w:b/>
          <w:sz w:val="22"/>
          <w:szCs w:val="22"/>
        </w:rPr>
        <w:t>“Chiên Ta nghe Tiếng Ta.”</w:t>
      </w:r>
      <w:r>
        <w:rPr>
          <w:sz w:val="22"/>
          <w:szCs w:val="22"/>
        </w:rPr>
        <w:t xml:space="preserve"> Đừng để Tiếng ấy đi qua, hỡi người dân Shreveport. Xin đừng để Tiếng ấy đi qua. Hãy nắm giữ điều đó. </w:t>
      </w:r>
      <w:r>
        <w:rPr>
          <w:b/>
          <w:sz w:val="22"/>
          <w:szCs w:val="22"/>
        </w:rPr>
        <w:t>“Chiên Ta nhận biết Tiếng Ta bằng Lời Ta. Lời của Ta, nếu nó được dạy dỗ và không công bố giống như Ta đã tỏ ra, vậy thì nó là kẻ dẫn đường sai lạc.”</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37</w:t>
      </w:r>
      <w:r>
        <w:rPr>
          <w:sz w:val="22"/>
          <w:szCs w:val="22"/>
        </w:rPr>
        <w:t xml:space="preserve">  </w:t>
        <w:tab/>
        <w:t>... [Băng trống. - Bt] ... Cương vị của Đấng Mê-si. Chim ưng cũng đã có điều đó. Chúng ta biết thế.</w:t>
      </w:r>
    </w:p>
    <w:p>
      <w:pPr>
        <w:pStyle w:val="Normal"/>
        <w:snapToGrid w:val="false"/>
        <w:jc w:val="both"/>
        <w:rPr>
          <w:sz w:val="22"/>
          <w:szCs w:val="22"/>
        </w:rPr>
      </w:pPr>
      <w:r>
        <w:rPr>
          <w:rFonts w:eastAsia="Times New Roman"/>
          <w:sz w:val="22"/>
          <w:szCs w:val="22"/>
        </w:rPr>
        <w:t xml:space="preserve">    </w:t>
      </w:r>
      <w:r>
        <w:rPr>
          <w:sz w:val="22"/>
          <w:szCs w:val="22"/>
        </w:rPr>
        <w:tab/>
        <w:t>Và bây giờ, chúng ta nói trong con người, con người... Trước khi tôi rời khỏi chủ đề ấy... Con người, anh ta là gì? Con người đã có được bàn tay như Đức Chúa Trời, đã có được cặp mắt giống như Đức Chúa Trời, có những lỗ tai như Chúa, có một thân thể giống như Đức Chúa Trời. Anh ta đã được tạo mẫu theo như Đức Chúa Trời. Con người đã được ban cho một quả đất và một lãnh thổ. Con người đã được ‘phong thần’ (made god) để quản trị trái đất, một thần nhỏ hơn. Đức Chúa Trời tể trị hoàn vũ, mọi vật. Nhưng con người đã được ban cho quả đất, để cai quản quả đất. Anh ta là một -- Anh ta đã là một người của Đấng Mê-si.</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 xml:space="preserve">Đó là điều người đó ở đây tối nay nếu anh ta thuận phục Đức Chúa Trời. Anh ta là người thay cho Đấng Mê-si, một vị Mê-si nhỏ. Nếu Ngài đã có... Nếu “Mê-si” nghĩa là “Được Xức Dầu”, và các bạn được xức dầu, vậy thì các bạn là gì? Điều đó hoàn toàn chính xác: Một người tin theo Đấng Mê-si. Chúng ta gọi thế chỉ vì mục đích của Lời, trước khi chúng ta đi sâu hơn một chút với điều đó trong Kinh thánh. Tốt lắm. </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38</w:t>
      </w:r>
      <w:r>
        <w:rPr>
          <w:sz w:val="22"/>
          <w:szCs w:val="22"/>
        </w:rPr>
        <w:t xml:space="preserve">  </w:t>
        <w:tab/>
        <w:t>Đã có bao giờ các bạn nghĩ về điều này? Cho phép tôi hỏi các bạn đôi điều. Hãy nhìn tôi một phút. Đây là bàn tay tôi; Đó là ngón tay của tôi; Đây là tai tôi; Đây là mũi tôi; Nhưng tôi là ai? Đó không phải là tôi. Đó là cái thuộc về tôi. Rõ chứ? Đây là bàn tay tôi, nhưng ai là người làm chủ bàn tay? Hiển nhiên, đây đúng là một cái nhà tôi đang sống ở trong. Loại gì...</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Ồ, đã có điều gì trong đó gọi là ‘tôi’. ‘Cái tôi’ (Me’s) đã bắt đầu ở nơi nào đó, bởi vì cái này là của tôi. Các bạn hiểu rõ điều ấy chứ? ‘Cái tôi’ là một ‘con người’ nào đó, bởi vì tôi có riêng cái gì đó. Tôi có một bàn tay. Nó là của tôi. Thế đấy, nhưng ai là tôi để bàn tay ấy thuộc về? Đó là thần linh các bạn. Ồ, nó tùy thuộc vào đó là loại thần linh gì. Thuộc viên của các bạn đầu phục ai, thì đó là Đấng mà các bạn hầu việc.</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39</w:t>
      </w:r>
      <w:r>
        <w:rPr>
          <w:sz w:val="22"/>
          <w:szCs w:val="22"/>
        </w:rPr>
        <w:t xml:space="preserve">  </w:t>
        <w:tab/>
        <w:t xml:space="preserve">Và bây giờ, nếu các bạn có thể làm nứt vỡ một ly nước vì các bạn có một sự thần giao cách cảm, một khái niệm tinh thần, và một quyền năng nào đó để các bạn có thể thi thố bởi là một con người; Một năng lực của sức mạnh tinh thần vô hình và vô tri chỉ đi qua chu kỳ ấy... Nếu các bạn đã có thể làm vỡ tung một ly nước... Nhưng loại ‘thần linh’ ấy -- một ‘con người’ đã bị làm cho hư hỏng, thần linh bị tổn hại, bởi vì các bạn được rập khuôn theo hình ảnh của Đức Chúa Trời, các bạn có thể làm gì khi để Đức Chúa Trời tạo hình và để Ngài ngự vào và kiểm soát các bạn? A-men! Các bạn có thể làm cho mọi Lời hứa của Đức Chúa Trời ứng nghịêm. Vâng, thưa quí vị. Mỗi một Lời hứa Đức Chúa Trời đã Hứa sẽ ứng nghiệm. Tốt lắm. </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Món quà của Đức Chúa Trời là Lời Ngài. Đức Chúa Trời đã Hứa làm một món quà, gởi một món quà. Các bạn nhận lấy món quà ấy và sau đó với Lời Ngài, đó là người chỉ đạo của các bạn. Với một sự ban cho của Đức Chúa Trời... Nếu Đức Chúa Trời ban cho các bạn ân tứ của Đức Thánh Linh (Các bạn có tin điều đó không?), phải, Lời của Đức Chúa Trời là Đấng chỉ đạo (conductor) để sử dụng với quyền phép ấy. Bất cứ điều gì Đức Thánh Linh đã Hứa với các bạn, đó là điều các bạn có thể làm.</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40</w:t>
      </w:r>
      <w:r>
        <w:rPr>
          <w:sz w:val="22"/>
          <w:szCs w:val="22"/>
        </w:rPr>
        <w:t xml:space="preserve">  </w:t>
        <w:tab/>
        <w:t>Xem đấy, đó là sự kiện giãi bày Lời. Lời đi thẳng ra, và Đức Thánh Linh theo cùng Lời. Bất cứ nơi đâu Lời được giảng ra... Các bạn thấy Mục sư chỗ các bạn giảng điều đó. Các bạn biết điều trước tiên, “Chà, kinh quá!” [Anh Branham tạo âm thanh tiếng gió thổi. - Bt] Đức Thánh Linh đi qua thánh đường. Thấy không? Đúng vậy. Đó là Người Chỉ Đạo của Lời. Lời đi... hoặc, Lời là sự chỉ đạo của Đức Thánh Linh, bởi vì nơi đâu Lời được giảng dạy, Đức Thánh Linh theo cùng. Bất cứ Lời đi đâu, kìa, Đức Thánh Linh theo cùng Lời. Ồ, tôi muốn thế. Tôi ưa thích sự giảng dạy Kinh thánh lành mạnh, và Thánh Linh của Kinh thánh (Bible Holy Ghost) trở lại làm cho vững chắc sự giảng dạy Kinh thánh.</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Nếu Đức Thánh Linh không làm cho vững chắc điều đó, thì bạn đã hiểu sai. Các bạn đã tìm được một lý lẽ tại nơi nào đó. Vâng, thưa quí vị. Nếu quí vị có thể dùng Lời ấy móc lên với máy phát điện, điều kỳ diệu ấy phát ra dòng điện đầy đủ, Ngài sẽ chỉ -- Ngài sẽ hoàn toàn nối lại mối dây nhỏ bé đó cháy lên cho các bạn. Đúng thế. Và nó sẽ làm những sự việc cho các bạ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41</w:t>
      </w:r>
      <w:r>
        <w:rPr>
          <w:sz w:val="22"/>
          <w:szCs w:val="22"/>
        </w:rPr>
        <w:t xml:space="preserve">  </w:t>
        <w:tab/>
        <w:t xml:space="preserve">Khi Giăng Báp tít đến, ông đã - Ông là một phần của Lời. Ông đã giống như một Người Đại diện Đấng Mê-si. Ông đã -- được tấn phong chức vụ từ Đức Chúa Trời bằng Lời. Ông đã là một sự ban cho của Đức Chúa Trời với thế gian. Các bạn tin điều đó chăng? Ê-sai chương 40 cho biết ông là </w:t>
      </w:r>
      <w:r>
        <w:rPr>
          <w:b/>
          <w:sz w:val="22"/>
          <w:szCs w:val="22"/>
        </w:rPr>
        <w:t>“Tiếng kêu của người trong đồng vắng.”</w:t>
      </w:r>
      <w:r>
        <w:rPr>
          <w:sz w:val="22"/>
          <w:szCs w:val="22"/>
        </w:rPr>
        <w:t xml:space="preserve"> Và khi ông đến và đã vào vị trí của mình để cất </w:t>
      </w:r>
      <w:r>
        <w:rPr>
          <w:b/>
          <w:sz w:val="22"/>
          <w:szCs w:val="22"/>
        </w:rPr>
        <w:t>“Tiếng kêu trong đồng vắng”</w:t>
      </w:r>
      <w:r>
        <w:rPr>
          <w:sz w:val="22"/>
          <w:szCs w:val="22"/>
        </w:rPr>
        <w:t>, Ông đã hoàn toàn mạnh dạn với điều đó. A-men! Vâng, thưa quí vị. Hỡi anh em, nào hãy nhìn xem thật là -- Ông thật là đáng kính nể như thế nào.</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Khi Đức Chúa Trời đã Phán về sự đến của Giăng, thế nào, Ngài Phán tất cả những núi non đã nhảy nhót như những con cừu đực, những chiếc lá vỗ tay chúng, và mọi nơi sủng thấp sẽ được cao lên; Mọi núi mọi gò sẽ bị hạ xuống.Tôi hình dung sự thông giải theo thần học là “Hỡi anh em Thánh, ngày nào đó Đức Chúa Trời sẽ cuốn những bức màn của Thiên đàng, buông xuống cái thang của Gia-cốp, và sẽ có một vị Tiên tri đầy năng quyền bước xuống ngoài không gian; Một vị Thiên sứ hộ tống đang đi với Người, đang xuống đến trái đất. Người sẽ bước xuống trong sân ngay ở đây bấy giờ, với cung đền, là Nơi Thánh đường. Nếu Cai-phe là Thầy Tế lễ Cả, người sẽ nói, ‘Chào ông, thưa ông, tôi mới xuống.’”</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42</w:t>
      </w:r>
      <w:r>
        <w:rPr>
          <w:sz w:val="22"/>
          <w:szCs w:val="22"/>
        </w:rPr>
        <w:t xml:space="preserve">  </w:t>
        <w:tab/>
        <w:t xml:space="preserve">Ồ, chà. Điều gì xảy đến? Khi người đến, đó là một lão mặt mũi tóc tai bù xù đang đi ra khỏi đồng vắng, miếng da cừu quấn quanh mình, có lẽ không bao giờ tắm hay 3 tháng tắm một lần, đang bước ra đó, đứng trong bùn lên đến đầu gối ông ta, và tuyên bố, </w:t>
      </w:r>
      <w:r>
        <w:rPr>
          <w:b/>
          <w:sz w:val="22"/>
          <w:szCs w:val="22"/>
        </w:rPr>
        <w:t>“Hãy hối cải ăn năn, vì Nước Trời đã gần!”</w:t>
      </w:r>
      <w:r>
        <w:rPr>
          <w:sz w:val="22"/>
          <w:szCs w:val="22"/>
        </w:rPr>
        <w:t xml:space="preserve"> Đó là khi núi non nhảy nhót như đàn cừu. Đó là khi cây lá reo vui. Đó là khi mọi nơi sủng thấp sẽ được cao lên; Mọi núi mọi gò sẽ bị hạ xuống.</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Cái - cái gì mà con người gọi là ‘vĩ đại’, thì Đức Chúa Trời gọi là “ngu dại”! Tôi tự hỏi nếu một số sự việc ‘vĩ đại’ của chúng ta về truyền bá Phúc âm ngày nay, Đức Chúa Trời không gọi nó là “một đám ngu dại” -- người nào đó đang cố gắng thổi phồng ra, huênh hoang khoác lác cùng mọi thứ. Tôi thật sự tự hỏi Đức Chúa Trời nghĩ gì về điều đó. Tại sao, Ngài đã có... Nó không...</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43</w:t>
      </w:r>
      <w:r>
        <w:rPr>
          <w:sz w:val="22"/>
          <w:szCs w:val="22"/>
        </w:rPr>
        <w:t xml:space="preserve">  </w:t>
        <w:tab/>
        <w:t>Đây -- Phúc âm này sẽ không lay chuyển thế giới. Không phải là thế giới đang lay chuyển; Đó là Hội thánh đang dao động. Nó làm lung lay Hội thánh. Ngay hiện tại trong vài năm qua, Hội thánh đã lung lay giống như chưa bao giờ... Và thế gian không biết gì về điều đó. Nó không được cho là làm rung chuyển thế gian. Họ là kẻ chết dù thế nào đi nữa. Anh em không thể lay những xác chết lâu ngày của họ ở ngoài đó. Họ đã chết 2 lần, đã bị nhổ lên tận gốc rễ. Các bạn có thể làm điều đó như thế nào?</w:t>
      </w:r>
    </w:p>
    <w:p>
      <w:pPr>
        <w:pStyle w:val="Normal"/>
        <w:snapToGrid w:val="false"/>
        <w:jc w:val="both"/>
        <w:rPr/>
      </w:pPr>
      <w:r>
        <w:rPr>
          <w:rFonts w:eastAsia="Times New Roman"/>
          <w:sz w:val="22"/>
          <w:szCs w:val="22"/>
        </w:rPr>
        <w:t xml:space="preserve">    </w:t>
      </w:r>
      <w:r>
        <w:rPr>
          <w:sz w:val="22"/>
          <w:szCs w:val="22"/>
        </w:rPr>
        <w:tab/>
        <w:t>“Đấy, tôi thuộc về A...”</w:t>
      </w:r>
    </w:p>
    <w:p>
      <w:pPr>
        <w:pStyle w:val="Normal"/>
        <w:snapToGrid w:val="false"/>
        <w:jc w:val="both"/>
        <w:rPr/>
      </w:pPr>
      <w:r>
        <w:rPr>
          <w:rFonts w:eastAsia="Times New Roman"/>
          <w:sz w:val="22"/>
          <w:szCs w:val="22"/>
        </w:rPr>
        <w:t xml:space="preserve">    </w:t>
      </w:r>
      <w:r>
        <w:rPr>
          <w:sz w:val="22"/>
          <w:szCs w:val="22"/>
        </w:rPr>
        <w:tab/>
        <w:t>“Đấy, cứ đi tới và thuộc vào đó.” Anh em hiểu không? Anh em không thể lay động họ.</w:t>
      </w:r>
    </w:p>
    <w:p>
      <w:pPr>
        <w:pStyle w:val="Normal"/>
        <w:snapToGrid w:val="false"/>
        <w:jc w:val="both"/>
        <w:rPr/>
      </w:pPr>
      <w:r>
        <w:rPr>
          <w:rFonts w:eastAsia="Times New Roman"/>
          <w:sz w:val="22"/>
          <w:szCs w:val="22"/>
        </w:rPr>
        <w:t xml:space="preserve">    </w:t>
      </w:r>
      <w:r>
        <w:rPr>
          <w:sz w:val="22"/>
          <w:szCs w:val="22"/>
        </w:rPr>
        <w:tab/>
        <w:t>“Đấy, bà ngoại đã làm thế kia thế nọ.”</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Đó là... Cho dù bà ngoại đã làm gì đi nữa, Đức Chúa Trời đang làm gì bây giờ? Đây là Sự Sáng. Hãy bước đi trong nó. Bà ngoại đã sống trong những ngày của bà ấy. Được rồi, nhưng các bạn không thể sống trong thời của bà. Tại sao chị em không mặc y phục của bà ấy, chị em ơi? Có lẽ đồ đó đã quá chật một chút, nhưng... Không, các bạn muốn có Hội thánh của bà ấy, nhưng các bạn không muốn mặc áo quần của bà.</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44</w:t>
      </w:r>
      <w:r>
        <w:rPr>
          <w:sz w:val="22"/>
          <w:szCs w:val="22"/>
        </w:rPr>
        <w:t xml:space="preserve">  </w:t>
        <w:tab/>
        <w:t>Tất cả những Tiên tri thật của Đức Chúa Trời được gọi ra để chống lại tội lỗi. Tất cả những người đó đã được xức dầu. Điều đó đúng. Họ đã được xức dầu. Đức Chúa Trời giữ Lời Ngài với từng người. Ngài luôn luôn giữ Lời. Đức Chúa Trời sẽ dùng anh em... Đó là, anh em sẽ nhận lãnh mọi Lời hứa nếu đi thông suốt qua được cái “Ngân hàng Hối đoái” (clearing house) của Ngũ tuần.</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Anh em đều biết, anh em viết một chi phiếu; Họ sẽ không thanh toán chi phiếu ấy cho đến khi nó đi qua “Ngân hàng Hối đoái”; Lúc ấy chi phiếu được thanh toán. Và khi các bạn nói các bạn đã ăn năn, và các bạn sẵn sàng để đi qua “Ngân hàng Hối đoái” Ngũ tuần của Đức Chúa Trời, Đức Chúa Trời sẽ trả cho từng sự ban cho Ngài đã Hứa. A-men!</w:t>
      </w:r>
    </w:p>
    <w:p>
      <w:pPr>
        <w:pStyle w:val="Normal"/>
        <w:snapToGrid w:val="false"/>
        <w:jc w:val="both"/>
        <w:rPr>
          <w:sz w:val="10"/>
          <w:szCs w:val="10"/>
        </w:rPr>
      </w:pPr>
      <w:r>
        <w:rPr>
          <w:sz w:val="10"/>
          <w:szCs w:val="10"/>
        </w:rPr>
      </w:r>
    </w:p>
    <w:p>
      <w:pPr>
        <w:pStyle w:val="Normal"/>
        <w:snapToGrid w:val="false"/>
        <w:jc w:val="both"/>
        <w:rPr>
          <w:b/>
          <w:b/>
          <w:sz w:val="22"/>
          <w:szCs w:val="22"/>
        </w:rPr>
      </w:pPr>
      <w:r>
        <w:rPr>
          <w:rFonts w:eastAsia="Times New Roman"/>
          <w:sz w:val="22"/>
          <w:szCs w:val="22"/>
        </w:rPr>
        <w:t xml:space="preserve">    </w:t>
      </w:r>
      <w:r>
        <w:rPr>
          <w:sz w:val="22"/>
          <w:szCs w:val="22"/>
        </w:rPr>
        <w:tab/>
        <w:t xml:space="preserve">Thử xem Công-vụ 2:38 một lần nữa, và xem thứ đó có phải “Ngân hàng Hối đoái” của Ngài. Các bạn có biết, Phao-lô đã đề cập đến với những người chưa đi qua “Ngân hàng Hối đoái” trong Công-vụ 19. Phải. Ông đã nói... Ồ, họ đã có sự vui mừng lớn, nhưng ông đã nói, </w:t>
      </w:r>
      <w:r>
        <w:rPr>
          <w:b/>
          <w:sz w:val="22"/>
          <w:szCs w:val="22"/>
        </w:rPr>
        <w:t>“Anh em có nhận được Đức Thánh Linh từ khi anh em tin chưa?”</w:t>
      </w:r>
    </w:p>
    <w:p>
      <w:pPr>
        <w:pStyle w:val="Normal"/>
        <w:snapToGrid w:val="false"/>
        <w:jc w:val="both"/>
        <w:rPr>
          <w:sz w:val="22"/>
          <w:szCs w:val="22"/>
        </w:rPr>
      </w:pPr>
      <w:r>
        <w:rPr>
          <w:rFonts w:eastAsia="Times New Roman"/>
          <w:sz w:val="22"/>
          <w:szCs w:val="22"/>
        </w:rPr>
        <w:t xml:space="preserve">    </w:t>
      </w:r>
      <w:r>
        <w:rPr>
          <w:sz w:val="22"/>
          <w:szCs w:val="22"/>
        </w:rPr>
        <w:tab/>
        <w:t>Trả lời rằng, “Chúng tôi cũng chưa nghe có Đức Thánh Linh nào.”</w:t>
      </w:r>
    </w:p>
    <w:p>
      <w:pPr>
        <w:pStyle w:val="Normal"/>
        <w:snapToGrid w:val="false"/>
        <w:jc w:val="both"/>
        <w:rPr/>
      </w:pPr>
      <w:r>
        <w:rPr>
          <w:rFonts w:eastAsia="Times New Roman"/>
          <w:sz w:val="22"/>
          <w:szCs w:val="22"/>
        </w:rPr>
        <w:t xml:space="preserve">    </w:t>
      </w:r>
      <w:r>
        <w:rPr>
          <w:sz w:val="22"/>
          <w:szCs w:val="22"/>
        </w:rPr>
        <w:tab/>
        <w:t xml:space="preserve">Người lại hỏi, </w:t>
      </w:r>
      <w:r>
        <w:rPr>
          <w:b/>
          <w:sz w:val="22"/>
          <w:szCs w:val="22"/>
        </w:rPr>
        <w:t>“Vậy thì anh em đã chịu một phép báp-têm nào?”</w:t>
      </w:r>
    </w:p>
    <w:p>
      <w:pPr>
        <w:pStyle w:val="Normal"/>
        <w:snapToGrid w:val="false"/>
        <w:jc w:val="both"/>
        <w:rPr/>
      </w:pPr>
      <w:r>
        <w:rPr>
          <w:rFonts w:eastAsia="Times New Roman"/>
          <w:sz w:val="22"/>
          <w:szCs w:val="22"/>
        </w:rPr>
        <w:t xml:space="preserve">    </w:t>
      </w:r>
      <w:r>
        <w:rPr>
          <w:sz w:val="22"/>
          <w:szCs w:val="22"/>
        </w:rPr>
        <w:tab/>
        <w:t>Trả lời rằng, “Chúng tôi đã chịu phép báp-têm tốt lắm.”</w:t>
      </w:r>
    </w:p>
    <w:p>
      <w:pPr>
        <w:pStyle w:val="Normal"/>
        <w:snapToGrid w:val="false"/>
        <w:jc w:val="both"/>
        <w:rPr/>
      </w:pPr>
      <w:r>
        <w:rPr>
          <w:rFonts w:eastAsia="Times New Roman"/>
          <w:sz w:val="22"/>
          <w:szCs w:val="22"/>
        </w:rPr>
        <w:t xml:space="preserve">    </w:t>
      </w:r>
      <w:r>
        <w:rPr>
          <w:sz w:val="22"/>
          <w:szCs w:val="22"/>
        </w:rPr>
        <w:tab/>
        <w:t>Phao-lô bèn nói rằng, “[Các bạn đã chịu một phép báp-têm] như thế nào? Với ai?”</w:t>
      </w:r>
    </w:p>
    <w:p>
      <w:pPr>
        <w:pStyle w:val="Normal"/>
        <w:snapToGrid w:val="false"/>
        <w:jc w:val="both"/>
        <w:rPr>
          <w:sz w:val="22"/>
          <w:szCs w:val="22"/>
        </w:rPr>
      </w:pPr>
      <w:r>
        <w:rPr>
          <w:rFonts w:eastAsia="Times New Roman"/>
          <w:sz w:val="22"/>
          <w:szCs w:val="22"/>
        </w:rPr>
        <w:t xml:space="preserve">    </w:t>
      </w:r>
      <w:r>
        <w:rPr>
          <w:sz w:val="22"/>
          <w:szCs w:val="22"/>
        </w:rPr>
        <w:tab/>
        <w:t>Trả lời rằng, “Phép báp-têm với Giăng.”</w:t>
      </w:r>
    </w:p>
    <w:p>
      <w:pPr>
        <w:pStyle w:val="Normal"/>
        <w:snapToGrid w:val="false"/>
        <w:jc w:val="both"/>
        <w:rPr/>
      </w:pPr>
      <w:r>
        <w:rPr>
          <w:rFonts w:eastAsia="Times New Roman"/>
          <w:sz w:val="22"/>
          <w:szCs w:val="22"/>
        </w:rPr>
        <w:t xml:space="preserve">    </w:t>
      </w:r>
      <w:r>
        <w:rPr>
          <w:sz w:val="22"/>
          <w:szCs w:val="22"/>
        </w:rPr>
        <w:tab/>
        <w:t>Phao-lô bèn nói rằng, “Điều đó không có tác dụng. Anh em phải đi qua “Ngân hàng Hối đoái” đó. Đức Chúa Trời đã chuẩn bị sẵn ‘Ngân Hàng’ của Ngài để thanh toán những Lời hứa nà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45</w:t>
      </w:r>
      <w:r>
        <w:rPr>
          <w:sz w:val="22"/>
          <w:szCs w:val="22"/>
        </w:rPr>
        <w:t xml:space="preserve">  </w:t>
        <w:tab/>
        <w:t xml:space="preserve">Phi-e-rơ đã nói vào ngày Lễ Ngũ tuần, </w:t>
      </w:r>
      <w:r>
        <w:rPr>
          <w:b/>
          <w:sz w:val="22"/>
          <w:szCs w:val="22"/>
        </w:rPr>
        <w:t>“Vì Lời hứa thuộc về các ngươi, con cái các ngươi, và thuộc về hết thảy mọi người ở xa, tức là bao nhiêu người mà Chúa là Đức Chúa Trời chúng ta sẽ gọi.”</w:t>
      </w:r>
      <w:r>
        <w:rPr>
          <w:sz w:val="22"/>
          <w:szCs w:val="22"/>
        </w:rPr>
        <w:t xml:space="preserve"> Và khi họ tiếp nhận Công vụ chương 2 câu 38, Đức Chúa Trời thực hiện đúng hẹn, chi phiếu đã đi qua ngân hàng thanh toán, và tại đây nó trở lại. Họ bắt đầu nói tiếng lạ và nói tiên tri, tán dương Đức Chúa Trời.</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Và Đức Chúa Trời... Khi một người tin Chúa ký tên anh ta như một người tin nhận và đi qua “Ngân hàng Hối đoái” Lễ Ngũ tuần của Đức Chúa Trời với lễ báp-têm bằng Đức Thánh Linh, Đức Chúa Trời sẽ trả hết mỗi Lời hứa và tất cả mọi điều còn lại. Ngân hàng của Ngài có thể tin cậy chắc chắn. Những Lời hứa của Ngài là thật.</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46</w:t>
      </w:r>
      <w:r>
        <w:rPr>
          <w:sz w:val="22"/>
          <w:szCs w:val="22"/>
        </w:rPr>
        <w:t xml:space="preserve">  </w:t>
        <w:tab/>
        <w:t xml:space="preserve">Mọi thứ đã được đóng dấu trong Danh Jêsus. Không thể ký nhận theo cách khác: Sẽ không tác dụng. Ngài không biết những Danh hiệu (titles); Ngài chỉ biết Danh duy nhất. A-men! Các bạn tin thế chứ? Chắc chắn rồi. Vâng, thưa quí vị. Chỉ có Danh Ngài là điều duy nhất Ngài... Ngài đã Phán, </w:t>
      </w:r>
      <w:r>
        <w:rPr>
          <w:b/>
          <w:sz w:val="22"/>
          <w:szCs w:val="22"/>
        </w:rPr>
        <w:t>“Hãy cầu xin Cha bất cứ điều gì trong Danh Ta</w:t>
      </w:r>
      <w:r>
        <w:rPr>
          <w:sz w:val="22"/>
          <w:szCs w:val="22"/>
        </w:rPr>
        <w:t xml:space="preserve"> [cái Tên ‘Jêsus Christ’ của Ta]</w:t>
      </w:r>
      <w:r>
        <w:rPr>
          <w:b/>
          <w:sz w:val="22"/>
          <w:szCs w:val="22"/>
        </w:rPr>
        <w:t>.”</w:t>
      </w:r>
      <w:r>
        <w:rPr>
          <w:sz w:val="22"/>
          <w:szCs w:val="22"/>
        </w:rPr>
        <w:t xml:space="preserve"> Bây giờ, quí vị đừng đặt 4 hoặc 5 Danh (tên) khác vào đấy. Ngài không biết gì về điều đó. Chi phiếu sẽ bị hoàn lại. [Vì] các bạn chỉ có một ‘giấy mời lãnh tiền’ không bảo chứng (a bogus invitation).</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 xml:space="preserve">Nhưng bất cứ khi nào anh em đi qua “Ngân hàng Hối đoái”... Đức Chúa Trời sẽ để anh em biết trường hợp nó thông suốt với ngân hàng thanh toán hay không. </w:t>
      </w:r>
      <w:r>
        <w:rPr>
          <w:b/>
          <w:sz w:val="22"/>
          <w:szCs w:val="22"/>
        </w:rPr>
        <w:t>“Ví bằng các ngươi cứ ở trong Ta, và những Lời Ta ở trong các ngươi, hãy cầu xin mọi điều mình muốn, thì sẽ được điều đó.”</w:t>
      </w:r>
      <w:r>
        <w:rPr>
          <w:sz w:val="22"/>
          <w:szCs w:val="22"/>
        </w:rPr>
        <w:t xml:space="preserve"> (Giăng 15) Đúng vậy! Thế thì anh em có sự xức dầu. Ấy là những vị Mê-si – “Những người Đại diện Đấng Mê-si”, đúng hơn là những vị “Mê-si con” đơn sơ nhỏ bé. Cùng một sự ban cho ấy đã ở trên Ngài...</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Ngài đã vâng theo Lời và khi Ngài đến để làm trọn Lời, lúc ấy Đức Chúa Trời... Ngài đã là Đấng Mê-si. Ngài đã -- Ngài là Jêsus khi Ngài được sinh ra. Nhưng khi Đức Thánh Linh đến trên Ngài sau lễ báp-têm của Ngài, Ngài đã được xức dầu bởi Đức Chúa Trời. Đức Chúa Trời đã ở trong Ngài, bởi cớ Ngài đến để làm trọn Lờ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47</w:t>
      </w:r>
      <w:r>
        <w:rPr>
          <w:sz w:val="22"/>
          <w:szCs w:val="22"/>
        </w:rPr>
        <w:t xml:space="preserve">  </w:t>
        <w:tab/>
        <w:t xml:space="preserve">Khi các bạn đến với Bàn thờ (tòa giảng) này, đến đây để làm trọn Lời Đức Chúa Trời dựa vào Lời mời dành cho các bạn: </w:t>
      </w:r>
      <w:r>
        <w:rPr>
          <w:b/>
          <w:sz w:val="22"/>
          <w:szCs w:val="22"/>
        </w:rPr>
        <w:t>“Nếu kẻ nào muốn, hãy đến!”</w:t>
      </w:r>
    </w:p>
    <w:p>
      <w:pPr>
        <w:pStyle w:val="Normal"/>
        <w:snapToGrid w:val="false"/>
        <w:jc w:val="both"/>
        <w:rPr>
          <w:b/>
          <w:b/>
          <w:sz w:val="10"/>
          <w:szCs w:val="10"/>
        </w:rPr>
      </w:pPr>
      <w:r>
        <w:rPr>
          <w:b/>
          <w:sz w:val="10"/>
          <w:szCs w:val="10"/>
        </w:rPr>
      </w:r>
    </w:p>
    <w:p>
      <w:pPr>
        <w:pStyle w:val="Normal"/>
        <w:snapToGrid w:val="false"/>
        <w:jc w:val="both"/>
        <w:rPr/>
      </w:pPr>
      <w:r>
        <w:rPr>
          <w:rFonts w:eastAsia="Times New Roman"/>
          <w:sz w:val="22"/>
          <w:szCs w:val="22"/>
        </w:rPr>
        <w:t xml:space="preserve">    </w:t>
      </w:r>
      <w:r>
        <w:rPr>
          <w:sz w:val="22"/>
          <w:szCs w:val="22"/>
        </w:rPr>
        <w:tab/>
        <w:t>Đừng đến với dấu hiệu, “Được, thưa Chúa, nếu Chúa chữa lành tôi khỏi bệnh dạ dày này, tôi tin là tôi sẽ hầu việc...” Đừng đến như thế. Đến, thưa với Ngài rằng bạn là một kẻ bất lương. Bạn là không tốt. Bạn muốn được đầy dẫy Đức Thánh Linh, và bạn là không tốt lành gì cả. Bạn không xứng đáng gì, đáng chết và đi xuống địa ngục. Nhưng bởi Ngài đã mời bạn đến, “Con đang đến, Chúa ôi. Con không mang theo gì trong tay; Chỉ bám chặt thập giá Ngài.” Các bạn đấy. Lúc ấy Ngài sẽ khen thưởng điều đó. Có một hồ nước ngay tầng dưới này. Xem thử Ngài có giữ Lời Ngài không. Ngài luôn luôn giữ Lời, khi nó đi qua “Ngân hàng Hối đoái” của Ngài. Nhưng nó phải đến qua “Ngân hàng Hối đoái”.</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Khi một người nói tin Chúa Jêsus, tiếp nhận Ngài làm Cứu Chúa mình, Đức Chúa Trời ban cho người ấy một tập chi phiếu: Bất cứ điều gì người đó muốn cầu xin, và tại phần dưới cùng, người đó chỉ ký Danh Jêsus vào đó. Đừng ký xuống đó với một Danh nào khác, vì nó sẽ vô tác dụng. Hiểu rõ không? Các bạn đã đi qua “Ngân hàng Hối đoái” Ngũ tuần chân thật. Và khi nó đi qua, lúc ấy chi phiếu của các bạn sẽ được nhận biết, và những Lời hứa của Đức Chúa Trời Ngài luôn luôn trả hết. Mỗi một người tin theo Đấng Mê-si Ngài nhận lãnh lại chứng cớ (mark) của họ.</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48</w:t>
      </w:r>
      <w:r>
        <w:rPr>
          <w:sz w:val="22"/>
          <w:szCs w:val="22"/>
        </w:rPr>
        <w:t xml:space="preserve">  </w:t>
        <w:tab/>
        <w:t>Chúng ta đang sống trong những ngày sau rốt, Thời đại Kết thúc, Thời đại Lao-đi-xê, một trong những Thời đại đen tối nhất đã từng có kể từ Thời đại TămTối, một Thời đại ngay bây giờ nhiều điều đạo đức giả hơn lúc đó. Họ đã không có Ánh Sáng gì cả. Tranh tối tranh sáng là một giờ phút đánh lừa. Bất cứ ai đều biết trong cuộc du hành, tốt hơn bạn nên đi chậm lại một chút khi ánh hoàng hôn đến. Đúng thế không? Chúng ta thì có một Sứ giả trong lúc chang vạng này. Các bạn biết điều đó không? Đức Chúa Trời đã Hứa điều đó vào Thời đại Hội thánh Lao-đi-xê.</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 xml:space="preserve">Tôi đã đọc trong Kinh thánh ngày nọ ở trên núi. Tôi đã đọc tại đó, và Đức Thánh Linh đã bảo tôi đi lên đến một cây và đứng đó. Ngài muốn Phán với tôi. Tôi đã đứng đó trong nửa giờ. Ngài không hề Phán điều gì. Tôi nằm xuống tại dưới cây sồi này, và duỗi mình ra. Tôi nói, “Thưa Chúa, Chúa đã Phán cùng con lên đây chừng một dặm, và đi lên núi tại đây (Trũng của Nhà thể thao, như tôi gọi nó), và Chúa sẽ Phán với con.” Thế rồi Ngài đã cho con thấy, khi Ngài mở ra Malachi, chương 4. Và tôi đã đọc... </w:t>
      </w:r>
      <w:r>
        <w:rPr>
          <w:b/>
          <w:sz w:val="22"/>
          <w:szCs w:val="22"/>
        </w:rPr>
        <w:t>“Này ngày đến sẽ cháy như một lò lửa, thiêu đốt kẻ kiêu ngạo...”</w:t>
      </w:r>
      <w:r>
        <w:rPr>
          <w:sz w:val="22"/>
          <w:szCs w:val="22"/>
        </w:rPr>
        <w:t xml:space="preserve"> (Nếu các bạn muốn gạch dưới, Ma-la-chi 4.)</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 xml:space="preserve">Và Ngài đã Phán, </w:t>
      </w:r>
      <w:r>
        <w:rPr>
          <w:b/>
          <w:sz w:val="22"/>
          <w:szCs w:val="22"/>
        </w:rPr>
        <w:t>“Nó sẽ đốt cháy kẻ kiêu ngạo, và - và những người công bình sẽ bước ra dẫm lên tro tàn của kẻ ác.”</w:t>
      </w:r>
      <w:r>
        <w:rPr>
          <w:sz w:val="22"/>
          <w:szCs w:val="22"/>
        </w:rPr>
        <w:t xml:space="preserve"> Đấy, rồi thì... Và Ngài Phán, </w:t>
      </w:r>
      <w:r>
        <w:rPr>
          <w:b/>
          <w:sz w:val="22"/>
          <w:szCs w:val="22"/>
        </w:rPr>
        <w:t xml:space="preserve">“Này Ta sai đấng Tiên ti ‘Ê-li’ đến cùng các ngươi trước ngày lớn và đáng sợ sẽ đến của Chúa; Nó sẽ... Và Người sẽ xoay chuyển lòng các bậc Cha </w:t>
      </w:r>
      <w:r>
        <w:rPr>
          <w:sz w:val="22"/>
          <w:szCs w:val="22"/>
        </w:rPr>
        <w:t>[Các Sứ đồ. -Bt]</w:t>
      </w:r>
      <w:r>
        <w:rPr>
          <w:b/>
          <w:sz w:val="22"/>
          <w:szCs w:val="22"/>
        </w:rPr>
        <w:t xml:space="preserve"> </w:t>
      </w:r>
      <w:r>
        <w:rPr>
          <w:sz w:val="22"/>
          <w:szCs w:val="22"/>
        </w:rPr>
        <w:t xml:space="preserve">(fathers) </w:t>
      </w:r>
      <w:r>
        <w:rPr>
          <w:b/>
          <w:sz w:val="22"/>
          <w:szCs w:val="22"/>
        </w:rPr>
        <w:t xml:space="preserve">trở lại cùng con cái </w:t>
      </w:r>
      <w:r>
        <w:rPr>
          <w:sz w:val="22"/>
          <w:szCs w:val="22"/>
        </w:rPr>
        <w:t>[Dân Ngoại]</w:t>
      </w:r>
      <w:r>
        <w:rPr>
          <w:b/>
          <w:sz w:val="22"/>
          <w:szCs w:val="22"/>
        </w:rPr>
        <w:t xml:space="preserve">, hoặc lòng con cái đến cùng các bậc Cha </w:t>
      </w:r>
      <w:r>
        <w:rPr>
          <w:sz w:val="22"/>
          <w:szCs w:val="22"/>
        </w:rPr>
        <w:t>(fathers)</w:t>
      </w:r>
      <w:r>
        <w:rPr>
          <w:b/>
          <w:sz w:val="22"/>
          <w:szCs w:val="22"/>
        </w:rPr>
        <w:t>.”</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49</w:t>
      </w:r>
      <w:r>
        <w:rPr>
          <w:sz w:val="22"/>
          <w:szCs w:val="22"/>
        </w:rPr>
        <w:t xml:space="preserve">  </w:t>
        <w:tab/>
        <w:t xml:space="preserve">Tốt, tôi nói, “Đúng thế. Con tin chắc thế.” Chúa Jêsus đã Phán khi các môn đệ hỏi Ngài như thế, họ nói, “Hay thật, tại sao...?” Khi Ngài tự xưng mình là Đấng Mê-si, đã nói, </w:t>
      </w:r>
      <w:r>
        <w:rPr>
          <w:b/>
          <w:sz w:val="22"/>
          <w:szCs w:val="22"/>
        </w:rPr>
        <w:t>“Tại sao các Thầy Thông giáo nói rằng Ê-li phải đến trước?”</w:t>
      </w:r>
    </w:p>
    <w:p>
      <w:pPr>
        <w:pStyle w:val="Normal"/>
        <w:snapToGrid w:val="false"/>
        <w:jc w:val="both"/>
        <w:rPr>
          <w:b/>
          <w:b/>
          <w:sz w:val="10"/>
          <w:szCs w:val="10"/>
        </w:rPr>
      </w:pPr>
      <w:r>
        <w:rPr>
          <w:b/>
          <w:sz w:val="10"/>
          <w:szCs w:val="10"/>
        </w:rPr>
      </w:r>
    </w:p>
    <w:p>
      <w:pPr>
        <w:pStyle w:val="Normal"/>
        <w:snapToGrid w:val="false"/>
        <w:jc w:val="both"/>
        <w:rPr>
          <w:sz w:val="22"/>
          <w:szCs w:val="22"/>
        </w:rPr>
      </w:pPr>
      <w:r>
        <w:rPr>
          <w:rFonts w:eastAsia="Times New Roman"/>
          <w:sz w:val="22"/>
          <w:szCs w:val="22"/>
        </w:rPr>
        <w:t xml:space="preserve">    </w:t>
      </w:r>
      <w:r>
        <w:rPr>
          <w:sz w:val="22"/>
          <w:szCs w:val="22"/>
        </w:rPr>
        <w:tab/>
        <w:t xml:space="preserve">Chúa Jêsus Phán, </w:t>
      </w:r>
      <w:r>
        <w:rPr>
          <w:b/>
          <w:sz w:val="22"/>
          <w:szCs w:val="22"/>
        </w:rPr>
        <w:t>“Người đến rồi, và các ngươi đã không biết Người.”</w:t>
      </w:r>
      <w:r>
        <w:rPr>
          <w:sz w:val="22"/>
          <w:szCs w:val="22"/>
        </w:rPr>
        <w:t xml:space="preserve"> Và lúc ấy họ đã hiểu rằng Ngài nói về Giăng Báp-tít. Bao nhiêu bạn đã từng nghe vậy? Tốt lắm, chao ơi, tất cả các bạn đã đọc Kinh thánh. Giăng Báp-tít... Nhưng hãy nhớ, đó không phải là Ê-li mà Ngài đã Phán về thời sau rốt, bởi thế gian không bao giờ bị cháy và bắt đầu “</w:t>
      </w:r>
      <w:r>
        <w:rPr>
          <w:b/>
          <w:sz w:val="22"/>
          <w:szCs w:val="22"/>
        </w:rPr>
        <w:t>Ngàn năm Bình an</w:t>
      </w:r>
      <w:r>
        <w:rPr>
          <w:sz w:val="22"/>
          <w:szCs w:val="22"/>
        </w:rPr>
        <w:t>”. Hãy xem Kinh thánh. Xem bài đọc của nó. Lật đến Ma-la-chi 4 trong một phút. Xem tại đó. Tôi chưa hề biết lúc trước. Tôi không hề cố gắng để nói bất cứ điều gì cho đến khi Đức Thánh Linh đến trước nhất để tiết lộ điều đó. Xem Ma-la-chi đoạn 4 câu 5...</w:t>
      </w:r>
    </w:p>
    <w:p>
      <w:pPr>
        <w:pStyle w:val="Normal"/>
        <w:snapToGrid w:val="false"/>
        <w:jc w:val="both"/>
        <w:rPr>
          <w:sz w:val="10"/>
          <w:szCs w:val="10"/>
        </w:rPr>
      </w:pPr>
      <w:r>
        <w:rPr>
          <w:sz w:val="10"/>
          <w:szCs w:val="10"/>
        </w:rPr>
      </w:r>
    </w:p>
    <w:p>
      <w:pPr>
        <w:pStyle w:val="Normal"/>
        <w:snapToGrid w:val="false"/>
        <w:ind w:left="564" w:hanging="0"/>
        <w:jc w:val="both"/>
        <w:rPr>
          <w:b/>
          <w:b/>
          <w:sz w:val="22"/>
          <w:szCs w:val="22"/>
        </w:rPr>
      </w:pPr>
      <w:r>
        <w:rPr>
          <w:rFonts w:eastAsia="Times New Roman"/>
          <w:b/>
          <w:sz w:val="22"/>
          <w:szCs w:val="22"/>
        </w:rPr>
        <w:t xml:space="preserve">    </w:t>
      </w:r>
      <w:r>
        <w:rPr>
          <w:b/>
          <w:sz w:val="22"/>
          <w:szCs w:val="22"/>
        </w:rPr>
        <w:t xml:space="preserve">Này, Ta sẽ sai đấng Tiên tri Ê-li đến cùng các ngươi trước Ngày lớn </w:t>
      </w:r>
      <w:r>
        <w:rPr>
          <w:sz w:val="22"/>
          <w:szCs w:val="22"/>
        </w:rPr>
        <w:t>[Thời Ân điển]</w:t>
      </w:r>
      <w:r>
        <w:rPr>
          <w:b/>
          <w:sz w:val="22"/>
          <w:szCs w:val="22"/>
        </w:rPr>
        <w:t xml:space="preserve"> và đáng sợ </w:t>
      </w:r>
      <w:r>
        <w:rPr>
          <w:sz w:val="22"/>
          <w:szCs w:val="22"/>
        </w:rPr>
        <w:t>[Ngày Phán xét]</w:t>
      </w:r>
      <w:r>
        <w:rPr>
          <w:b/>
          <w:sz w:val="22"/>
          <w:szCs w:val="22"/>
        </w:rPr>
        <w:t xml:space="preserve">... của Chúa... </w:t>
      </w:r>
      <w:r>
        <w:rPr>
          <w:sz w:val="22"/>
          <w:szCs w:val="22"/>
        </w:rPr>
        <w:t>(Ngày kinh khiếp mà Ngài sẽ đốt cháy trái đất)</w:t>
      </w:r>
      <w:r>
        <w:rPr>
          <w:b/>
          <w:sz w:val="22"/>
          <w:szCs w:val="22"/>
        </w:rPr>
        <w:t>:</w:t>
      </w:r>
    </w:p>
    <w:p>
      <w:pPr>
        <w:pStyle w:val="Normal"/>
        <w:snapToGrid w:val="false"/>
        <w:ind w:left="564" w:hanging="0"/>
        <w:jc w:val="both"/>
        <w:rPr>
          <w:b/>
          <w:b/>
          <w:sz w:val="22"/>
          <w:szCs w:val="22"/>
        </w:rPr>
      </w:pPr>
      <w:r>
        <w:rPr>
          <w:rFonts w:eastAsia="Times New Roman"/>
          <w:b/>
          <w:sz w:val="22"/>
          <w:szCs w:val="22"/>
        </w:rPr>
        <w:t xml:space="preserve">    </w:t>
      </w:r>
      <w:r>
        <w:rPr>
          <w:b/>
          <w:sz w:val="22"/>
          <w:szCs w:val="22"/>
        </w:rPr>
        <w:t xml:space="preserve">Và Người sẽ làm cho lòng cha trở lại cùng con cái, và lòng con cái sẽ trở lại cùng các bậc Cha </w:t>
      </w:r>
      <w:r>
        <w:rPr>
          <w:sz w:val="22"/>
          <w:szCs w:val="22"/>
        </w:rPr>
        <w:t>[Sứ đồ] (fathers)</w:t>
      </w:r>
      <w:r>
        <w:rPr>
          <w:b/>
          <w:sz w:val="22"/>
          <w:szCs w:val="22"/>
        </w:rPr>
        <w:t>...</w:t>
      </w:r>
    </w:p>
    <w:p>
      <w:pPr>
        <w:pStyle w:val="Normal"/>
        <w:snapToGrid w:val="false"/>
        <w:jc w:val="both"/>
        <w:rPr>
          <w:b/>
          <w:b/>
          <w:sz w:val="10"/>
          <w:szCs w:val="10"/>
        </w:rPr>
      </w:pPr>
      <w:r>
        <w:rPr>
          <w:b/>
          <w:sz w:val="10"/>
          <w:szCs w:val="10"/>
        </w:rPr>
      </w:r>
    </w:p>
    <w:p>
      <w:pPr>
        <w:pStyle w:val="Normal"/>
        <w:snapToGrid w:val="false"/>
        <w:jc w:val="both"/>
        <w:rPr/>
      </w:pPr>
      <w:r>
        <w:rPr>
          <w:sz w:val="22"/>
          <w:szCs w:val="22"/>
          <w:vertAlign w:val="superscript"/>
        </w:rPr>
        <w:t>E-50</w:t>
      </w:r>
      <w:r>
        <w:rPr>
          <w:sz w:val="22"/>
          <w:szCs w:val="22"/>
        </w:rPr>
        <w:t xml:space="preserve">  </w:t>
        <w:tab/>
        <w:t xml:space="preserve">Hãy xem. Lần thứ nhất Ê-li đến, ông đã làm cho tấm lòng của những người cha, những vị tộc trưởng (Đúng không?), phía sau đó, những người Do-thái lớn tuổi, trở lại với đức tin của con cháu thật sự nhận lãnh Ngài, và tin Đấng Mê-si đang đến. </w:t>
      </w:r>
      <w:r>
        <w:rPr>
          <w:b/>
          <w:sz w:val="22"/>
          <w:szCs w:val="22"/>
        </w:rPr>
        <w:t>“Làm cho lòng ‘những người cha’</w:t>
      </w:r>
      <w:r>
        <w:rPr>
          <w:sz w:val="22"/>
          <w:szCs w:val="22"/>
        </w:rPr>
        <w:t xml:space="preserve"> (fathers</w:t>
      </w:r>
      <w:r>
        <w:rPr>
          <w:b/>
          <w:sz w:val="22"/>
          <w:szCs w:val="22"/>
        </w:rPr>
        <w:t xml:space="preserve">) trở lại cùng con cái, và </w:t>
      </w:r>
      <w:r>
        <w:rPr>
          <w:sz w:val="22"/>
          <w:szCs w:val="22"/>
        </w:rPr>
        <w:t xml:space="preserve">(một liên từ, nối liền câu với nhau, khi Ngài đến lần thứ 2) </w:t>
      </w:r>
      <w:r>
        <w:rPr>
          <w:b/>
          <w:sz w:val="22"/>
          <w:szCs w:val="22"/>
        </w:rPr>
        <w:t>lòng con cái trở về cùng những người ‘Cha Ngũ tuần’.”</w:t>
      </w:r>
      <w:r>
        <w:rPr>
          <w:sz w:val="22"/>
          <w:szCs w:val="22"/>
        </w:rPr>
        <w:t xml:space="preserve"> Ha-lê-lu-gia! Anh em đấy.</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Vậy làm thế nào Ánh Sáng lúc xế chiều có thể là bất cứ điều gì nếu không trở lại cùng Sách Công-vụ một lần nữa? Đúng. Khi Ngài Phán trước khi ngày ấy đến, để sẽ thiêu đốt trái đất như một lò lửa và người công bình sẽ bước ra dẫm trên tro tàn chúng nó... Ồ, hỡi anh em, chúng ta đang trông đợi Ánh Sáng đến. Nó là đây.</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Và nên nhớ, khi Ê-li này đến... Tôi sẽ đưa ra cho các bạn một vài sự mô tả về ông. Khi Ê-li đến, đó là Sứ giả cho Thời đại Hội thánh Lao-đi-xê. Chúng ta thấy Ê-li đến trước khi... Nên nhớ, Ê-li là người đã đi trên một xe ngựa, không hề nếm mùi sự chết. Và Sứ điệp của Sứ giả lớn sẽ đến vào thời kỳ đang khép lại này trong Thời đại Hội thánh Lao-đi-xê, Thời đại Ngũ tuần, sẽ là một Sứ điệp đem Hội thánh đến sự cất lên. Hoàn toàn chính xác. Chính ông đã được cất lên, và ông sẽ đến với Hội thánh để được cất lên (rapture).</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rPr>
        <w:t>*</w:t>
      </w:r>
      <w:r>
        <w:rPr>
          <w:sz w:val="22"/>
          <w:szCs w:val="22"/>
          <w:vertAlign w:val="superscript"/>
        </w:rPr>
        <w:t>E-51</w:t>
      </w:r>
      <w:r>
        <w:rPr>
          <w:sz w:val="22"/>
          <w:szCs w:val="22"/>
        </w:rPr>
        <w:t xml:space="preserve">  </w:t>
        <w:tab/>
        <w:t xml:space="preserve">Và nên nhớ lần nữa... Tôi sẽ cho các bạn vài sự mô tả về con người này. Ông sẽ là ‘người chán ghét phụ nữ’ (woman hater). Chắc chắn sẽ vậy. Hãy nhìn lại -- nhìn vào Ê-li xem ông đã xảy ra điều gì: Giê-sa-bên. Nhìn vào Giăng: Hê-rốt. Thấy chứ? Một điều khác, ông sẽ kiên quyết chống lại những Giáo phái. Nhìn vào Ê-li; Nhìn vào Giăng. </w:t>
      </w:r>
      <w:r>
        <w:rPr>
          <w:b/>
          <w:sz w:val="22"/>
          <w:szCs w:val="22"/>
        </w:rPr>
        <w:t xml:space="preserve">“Đừng tự khoe rằng: Áp-ra-ham là tổ chúng ta; Vì Ta nói cho các ngươi rằng Đức Chúa Trời có thể </w:t>
      </w:r>
      <w:r>
        <w:rPr>
          <w:rStyle w:val="Em"/>
          <w:b/>
          <w:sz w:val="22"/>
          <w:szCs w:val="22"/>
        </w:rPr>
        <w:t>khiến đá này</w:t>
      </w:r>
      <w:r>
        <w:rPr>
          <w:b/>
          <w:sz w:val="22"/>
          <w:szCs w:val="22"/>
        </w:rPr>
        <w:t xml:space="preserve"> sanh ra con cái cho Áp-ra-ham được.”</w:t>
      </w:r>
      <w:r>
        <w:rPr>
          <w:sz w:val="22"/>
          <w:szCs w:val="22"/>
        </w:rPr>
        <w:t xml:space="preserve"> Người ấy sẽ ghét những Giáo phái; Người sẽ ghét những đàn bà vô luân. Người sẽ là một người trong đồng vắng, sống trong nơi hoang dã, tiến đến với Sứ điệp của mình. Và người sẽ đem tấm lòng của dân sự...</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Ồ, đã có 100 ‘Ê-li’ tiến lên trong những ngày sau cùng: Alexander Dowie, và rất nhiều người trong thế gian hôm nay đang tuyên bố họ là Ê-li, họ là ‘Ê-li của thời cuộc’. Ê-li sẽ đi trở về với Hội thánh Ê-phê-sô Ngũ tuần đầu tiên, và mang cùng một Sứ điệp ấy đến với dân sự cùng những “dấu hiệu” của Đấng Mê-si. Kinh thánh đã cho biết vậ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52</w:t>
      </w:r>
      <w:r>
        <w:rPr>
          <w:sz w:val="22"/>
          <w:szCs w:val="22"/>
        </w:rPr>
        <w:t xml:space="preserve">  </w:t>
        <w:tab/>
        <w:t xml:space="preserve">Ngài đã Phán, </w:t>
      </w:r>
      <w:r>
        <w:rPr>
          <w:b/>
          <w:sz w:val="22"/>
          <w:szCs w:val="22"/>
        </w:rPr>
        <w:t xml:space="preserve">“Ấy sẽ là một ngày mà Đức Giê-hô-va biết; Chẳng phải ngày, chẳng phải đêm, song xảy ra đến </w:t>
      </w:r>
      <w:r>
        <w:rPr>
          <w:rStyle w:val="Em"/>
          <w:b/>
          <w:sz w:val="22"/>
          <w:szCs w:val="22"/>
        </w:rPr>
        <w:t>buổi chiều</w:t>
      </w:r>
      <w:r>
        <w:rPr>
          <w:b/>
          <w:sz w:val="22"/>
          <w:szCs w:val="22"/>
        </w:rPr>
        <w:t xml:space="preserve"> sẽ có Sự Sáng.”</w:t>
      </w:r>
      <w:r>
        <w:rPr>
          <w:sz w:val="22"/>
          <w:szCs w:val="22"/>
        </w:rPr>
        <w:t xml:space="preserve"> Phải thế không? Xem nào. Mặt trời mọc ở hướng đông. Bây giờ, đây là... Các bạn nói, “Đây đã là một thời buổi mà... Chúng ta là con cái của Thời đại Phúc âm.” Đây đã là một thời kỳ của sự đen tối đối với dân sự. Sao Mai chỉ báo hiệu sự hiện đến, vậy thì ngược lại đúng ngay từ những gì xảy ra theo nghĩa đen; Bởi vì Sao mai đã mọc trở lại tại đó là Sao Mai chào đón sự hiện đến của Con, và chào sự ra đi của Con. Mặt trời thiên nhiên đang ra đi khi Ngôi Sao ấy đã chào nó, và Phúc âm đã hoàn toàn đang đi vào. Chúng ta là con cái của Ánh Sáng, nhưng chúng ta ở... Thế gian ở trong sự tối tăm bây giờ.</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Hội thánh đã trải suốt thời kỳ đen tối nhất -- Nó đã đi qua những Thời đại Đen tối. Nhưng Sao Hôm -- Sao Hôm báo trước Ánh Sáng đến. Sao Hôm báo trước Sự Sáng đến với Hội thánh. Hội thánh đã hoàn toàn sống ở trong thiểu số, thật sự xuống thấp, chỉ một nhóm người ít ỏi. Nhưng sau cùng ngày ấy sẽ -- tiếng kèn ấy của Đức Chúa Trời sẽ vang lên và ngày đó sẽ mở tung ra đời đời. Ngày Hiện Đến đang đến, và Thần Linh lớn này của Đức Chúa Trời sẽ giáng trên người nào đó trong những ngày sau rốt này, sẽ chào đón Sứ điệp này, sẽ đem lòng con cái trở lại cùng “Các Bậc Cha (Tổ phụ) Ngũ Tuầ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53</w:t>
      </w:r>
      <w:r>
        <w:rPr>
          <w:sz w:val="22"/>
          <w:szCs w:val="22"/>
        </w:rPr>
        <w:t xml:space="preserve">  </w:t>
        <w:tab/>
        <w:t>Và sách Công vụ đã chép thế nào? Hãy bắt đầu đọc nó. Xem chúng ta đã làm bẩn nó bằng tất cả các việc ngu dại riêng của chúng ta như thế nào. Nhưng rồi sẽ có người nào nào đó đến một ngày nào đó: Một Sự Sáng, trước việc đi ra khỏi, cái cửa rộng mở này đã đặt trước Hội thánh. Hãy nhìn xem thử nó đến vào những ngày này không. Đức Chúa Trời sẽ sai Ê-li đến. Hoàn toàn chắc chắn như tôi đang đứng trên bục giảng này, Ngài sẽ sai đến; Và Ê-li ấy sẽ làm rúng động dân sự trở về ngay với giáo lý Ngũ tuần nguyên thủy.</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Bây giờ, bắt đầu tại Lễ Ngũ tuần và xem đã xảy ra như thế nào. Xem thử họ đã làm gì. Xem đó sẽ là sự bắt tay không. Và nó sẽ thật sự trở lại ngay. Và khi Phi-e-rơ đã giảng vào ngày Lễ Ngũ tuần trên đó, khi hết thảy họ đã đầy dẫy Đức Thánh Linh và đang nói tiếng lạ, những người này đã nói, “Bây giờ, chúng ta có thể làm gì để có được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 xml:space="preserve">Phi-e-rơ đã nói, </w:t>
      </w:r>
      <w:r>
        <w:rPr>
          <w:b/>
          <w:sz w:val="22"/>
          <w:szCs w:val="22"/>
        </w:rPr>
        <w:t xml:space="preserve">“Hãy hối cải, ai nấy phải nhân Danh </w:t>
      </w:r>
      <w:r>
        <w:rPr>
          <w:sz w:val="22"/>
          <w:szCs w:val="22"/>
        </w:rPr>
        <w:t>[cái Tên]</w:t>
      </w:r>
      <w:r>
        <w:rPr>
          <w:b/>
          <w:sz w:val="22"/>
          <w:szCs w:val="22"/>
        </w:rPr>
        <w:t xml:space="preserve"> ‘Chúa Jêsus’ chịu phép báp-têm, để được tha tội mình, rồi sẽ được lãnh sự ban cho Đức Thánh Linh.</w:t>
      </w:r>
      <w:bookmarkStart w:id="8" w:name="Cong_2_39"/>
      <w:r>
        <w:rPr>
          <w:b/>
          <w:sz w:val="22"/>
          <w:szCs w:val="22"/>
          <w:vertAlign w:val="superscript"/>
        </w:rPr>
        <w:t xml:space="preserve"> </w:t>
      </w:r>
      <w:bookmarkEnd w:id="8"/>
      <w:r>
        <w:rPr>
          <w:b/>
          <w:sz w:val="22"/>
          <w:szCs w:val="22"/>
        </w:rPr>
        <w:t>Vì Lời hứa thuộc về các ngươi, con cái các ngươi, và thuộc về hết thảy mọi người ở xa, tức là bao nhiêu người mà Chúa là Đức Chúa Trời chúng ta sẽ gọi.”</w:t>
      </w:r>
      <w:r>
        <w:rPr>
          <w:sz w:val="22"/>
          <w:szCs w:val="22"/>
        </w:rPr>
        <w:t xml:space="preserve"> Đó là Sự Sáng Ngũ Tuần nguyên thủy.</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Bây giờ, đó là Sao Mai, và Sao Hôm là để phản chiếu cùng một Ánh Sáng ấy lại lần nữa. Người sẽ kêu bằng tiếng kêu trong đồng vắng về Đấng Mê-si đang đến. Người cũng sẽ cho thấy -- tỏ ra những “dấu hiệu” của Đấng Mê-si đang đến. Người sẽ là Tiên tri của Đức Chúa Trời, một người vĩ đại. Khi người đến, hãy người sẽ làm gì. Kinh thánh cho biết rằng người sẽ làm điều nà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54</w:t>
      </w:r>
      <w:r>
        <w:rPr>
          <w:sz w:val="22"/>
          <w:szCs w:val="22"/>
        </w:rPr>
        <w:t xml:space="preserve">  </w:t>
        <w:tab/>
        <w:t xml:space="preserve">Trước khi ngày đó đến đã có một lần đi vào Hội thánh để ứng nghiệm điều Chúa Jêsus Phán, </w:t>
      </w:r>
      <w:r>
        <w:rPr>
          <w:b/>
          <w:sz w:val="22"/>
          <w:szCs w:val="22"/>
        </w:rPr>
        <w:t>“</w:t>
      </w:r>
      <w:r>
        <w:rPr>
          <w:rStyle w:val="Em"/>
          <w:b/>
          <w:sz w:val="22"/>
          <w:szCs w:val="22"/>
        </w:rPr>
        <w:t>Việc đã</w:t>
      </w:r>
      <w:r>
        <w:rPr>
          <w:b/>
          <w:sz w:val="22"/>
          <w:szCs w:val="22"/>
        </w:rPr>
        <w:t xml:space="preserve"> xảy đến trong đời Nô-ê, thì cũng sẽ xảy đến trong ngày Con Người.”</w:t>
      </w:r>
      <w:r>
        <w:rPr>
          <w:sz w:val="22"/>
          <w:szCs w:val="22"/>
        </w:rPr>
        <w:t xml:space="preserve"> Sô-đôm, thế gian ở trong tình trạng Sô-đôm. Tất cả chúng ta biết thế. Đúng vậy không, thưa Hội thánh? Thế gian trong một tình trạng của Sô-đôm. Xem nào. Sô-đôm đã tiếp nhận Sứ điệp loại gì? Họ có một Billy Graham hiện đại đi xuống và giảng cho những người trí thức. Chỉ một cặp được kéo ra, và họ đã ở trong sự mất phước và mang sự hổ thẹn, và người vợ đã hóa thành một trụ muối: Vì quay nhìn lại.</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Nào, chú ý điều đó. Một Thiên sứ đã đứng bên ngoài với Áp-ra-ham. Vị Thiên sứ đã ở với Áp-ra-ham (giả sử không biết người là ai,), sau khi Ngài Phán, “Hỡi Áp-ra-ham, Sa-ra, vợ ngươi ở đâu?”</w:t>
      </w:r>
    </w:p>
    <w:p>
      <w:pPr>
        <w:pStyle w:val="Normal"/>
        <w:snapToGrid w:val="false"/>
        <w:jc w:val="both"/>
        <w:rPr/>
      </w:pPr>
      <w:r>
        <w:rPr>
          <w:rFonts w:eastAsia="Times New Roman"/>
          <w:sz w:val="22"/>
          <w:szCs w:val="22"/>
        </w:rPr>
        <w:t xml:space="preserve">    </w:t>
      </w:r>
      <w:r>
        <w:rPr>
          <w:sz w:val="22"/>
          <w:szCs w:val="22"/>
        </w:rPr>
        <w:tab/>
        <w:t>“Nàng ở trong trại phía sau Ngài.”</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 xml:space="preserve">Kinh thánh đã cho biết đó là trong -- Sa-ra đã ở trong trại phía sau Thiên sứ. Và Người đã Phán, </w:t>
      </w:r>
      <w:r>
        <w:rPr>
          <w:b/>
          <w:sz w:val="22"/>
          <w:szCs w:val="22"/>
        </w:rPr>
        <w:t>“Trong độ 1 năm nữa, Ta sẽ trở lại đây với ngươi không sai, và chừng đó ngươi sẽ có một con trai.”</w:t>
      </w:r>
    </w:p>
    <w:p>
      <w:pPr>
        <w:pStyle w:val="Normal"/>
        <w:snapToGrid w:val="false"/>
        <w:jc w:val="both"/>
        <w:rPr>
          <w:sz w:val="22"/>
          <w:szCs w:val="22"/>
        </w:rPr>
      </w:pPr>
      <w:r>
        <w:rPr>
          <w:rFonts w:eastAsia="Times New Roman"/>
          <w:sz w:val="22"/>
          <w:szCs w:val="22"/>
        </w:rPr>
        <w:t xml:space="preserve">    </w:t>
      </w:r>
      <w:r>
        <w:rPr>
          <w:sz w:val="22"/>
          <w:szCs w:val="22"/>
        </w:rPr>
        <w:tab/>
        <w:t xml:space="preserve">Và Sa-ra đã cười thầm. Và khi bà làm thế, vị Thiên sứ của Chúa Phán, </w:t>
      </w:r>
      <w:r>
        <w:rPr>
          <w:b/>
          <w:sz w:val="22"/>
          <w:szCs w:val="22"/>
        </w:rPr>
        <w:t>“Vì sao Sa-ra đã cườ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55</w:t>
      </w:r>
      <w:r>
        <w:rPr>
          <w:sz w:val="22"/>
          <w:szCs w:val="22"/>
        </w:rPr>
        <w:t xml:space="preserve">  </w:t>
        <w:tab/>
        <w:t xml:space="preserve">Bấy giờ, Ngài đã Phán rằng sẽ xảy ra trước sự Hiện diện của Chúa. </w:t>
      </w:r>
      <w:r>
        <w:rPr>
          <w:b/>
          <w:sz w:val="22"/>
          <w:szCs w:val="22"/>
        </w:rPr>
        <w:t>“</w:t>
      </w:r>
      <w:r>
        <w:rPr>
          <w:rStyle w:val="Em"/>
          <w:b/>
          <w:sz w:val="22"/>
          <w:szCs w:val="22"/>
        </w:rPr>
        <w:t>Việc đã</w:t>
      </w:r>
      <w:r>
        <w:rPr>
          <w:b/>
          <w:sz w:val="22"/>
          <w:szCs w:val="22"/>
        </w:rPr>
        <w:t xml:space="preserve"> xảy đến trong đời Nô-ê, thì cũng sẽ xảy đến trong ngày Con Người.”</w:t>
      </w:r>
      <w:r>
        <w:rPr>
          <w:sz w:val="22"/>
          <w:szCs w:val="22"/>
        </w:rPr>
        <w:t xml:space="preserve"> Các bạn hiểu rõ chứ? Nó sẽ phản chiếu lại cùng một Ánh Sáng giống như Sao Mai đã phản chiếu. Và sẽ làm gì? Gọi những con cái trở lại với “Đức tin” [nguyên thủy] của các vị Tổ phụ, những “Bậc Cha Ngũ Tuần”.</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Phao-lô, Si-la, Giăng, Mác, Irenaeus, St. Martin, Columba, tất cả những người ấy, những người tuận đạo đáng kính ấy đã truyền giảng Phúc âm này và đã nắm chắc lấy nó, ở lại trực tiếp với nó và đã bị đẩy ra. Khi nhóm người cổ điển bắt đầu muốn có một tổ chức... Các bạn lưu ý trong Kinh thánh có chép, “Những việc làm của đảng Ni-cô-la.” Thế thì những việc làm trong một Thời đại Hội thánh, trở thành một giáo điều. Các bạn biết “Nico” nghĩa là gì? Tôi đã tra cứu nó. “Nico” có nghĩa “chinh phục, vượt qua”.</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Vượt qua cái gì? Những người ‘giáo dân [tín đồ] thường’ (laity), khi tất cả sự thanh khiết đi vào một người, chỉ một mình người. Người đó là người thánh duy nhất, và người đó là một... Hội thánh có thể sinh hoạt theo cách nào họ muốn và xưng tội cùng người đó. Hừ! Đức Thánh Linh dành cho bất cứ người nào sẵn lòng, tín hữu và tất cả. Không phải ý Chúa dành điều đó là cho chỉ một người thánh khiết. Chính là Đức Thánh Linh ở giữa một dân đã được tái sanh, đang tỏ ra những dấu kỳ phép lạ cùng một Hội thánh đó. Sao Hôm sẽ phản chiếu cùng một Sự Sáng mà Sao Mai đã làm.</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56</w:t>
      </w:r>
      <w:r>
        <w:rPr>
          <w:sz w:val="22"/>
          <w:szCs w:val="22"/>
        </w:rPr>
        <w:t xml:space="preserve">  </w:t>
        <w:tab/>
        <w:t xml:space="preserve">Nhưng hãy nhìn xem, khi nó đến đó sẽ có một thì giờ, Ngài đã Phán, </w:t>
      </w:r>
      <w:r>
        <w:rPr>
          <w:b/>
          <w:sz w:val="22"/>
          <w:szCs w:val="22"/>
        </w:rPr>
        <w:t>“Lúc ấy sẽ không là ban đêm, cũng không là ban ngày.”</w:t>
      </w:r>
      <w:r>
        <w:rPr>
          <w:sz w:val="22"/>
          <w:szCs w:val="22"/>
        </w:rPr>
        <w:t xml:space="preserve"> Các bạn hầu như không thể nói, một ngày ảm đạm, như chúng ta thường có mưa ở đất nước chúng ta, ảm đạm. </w:t>
      </w:r>
      <w:r>
        <w:rPr>
          <w:b/>
          <w:sz w:val="22"/>
          <w:szCs w:val="22"/>
        </w:rPr>
        <w:t xml:space="preserve">“Nhưng trong lúc chiều tối </w:t>
      </w:r>
      <w:r>
        <w:rPr>
          <w:sz w:val="22"/>
          <w:szCs w:val="22"/>
        </w:rPr>
        <w:t>[Thời Sau Rốt. - Bt]</w:t>
      </w:r>
      <w:r>
        <w:rPr>
          <w:b/>
          <w:sz w:val="22"/>
          <w:szCs w:val="22"/>
        </w:rPr>
        <w:t xml:space="preserve"> sẽ có Ánh Sáng.”</w:t>
      </w:r>
      <w:r>
        <w:rPr>
          <w:sz w:val="22"/>
          <w:szCs w:val="22"/>
        </w:rPr>
        <w:t xml:space="preserve"> Ánh sáng buổi xế chiều sẽ đến.</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Ồ, Ánh Sáng lúc xế chiều, mặt trời trong lúc bóng xế tà cũng là mặt trời đã mọc lúc ban mai. Ánh sáng buổi xế chiếu lại cùng một ánh sáng mặt trời đã chiếu lúc ban mai. Nó thật đúng là mặt trời lặn và sự mặt trời mọc. Các bạn thấy chứ? Bây giờ, chúng ta ở vào thời điểm xế chiều. Ồ, cám ơn Chúa vì Ánh Sáng hoàng hôn, đang phản ánh Lời Hứa của Ngài, đang làm trọn Lời Hứa.</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57</w:t>
      </w:r>
      <w:r>
        <w:rPr>
          <w:sz w:val="22"/>
          <w:szCs w:val="22"/>
        </w:rPr>
        <w:t xml:space="preserve">  </w:t>
        <w:tab/>
        <w:t xml:space="preserve">Bây giờ, thế giới ở vào một tình trạng của Sô-đôm. Ồ, những chim ưng con của Ngài... Tôi đã ở đây, nơi tôi đã giảng một lần, những Ánh Sáng ban mai, Sao Mai, cùng một Sứ điệp ấy. Nó đã là xế chiều trong một thời gian dài bấy giờ. Đó là một thời giờ ảm đạm, cũng là một thời gian nguy hiểm. Hãy nhớ, lúc tranh tối tranh sáng là thời gian tai hại nhất trong cả cuộc hành trình, các bạn phải dè chừng. Và đây là thời giờ nguy hiểm nhất các bạn đã từng sống. Kinh thánh cho biết trong Ma-thi-ơ 24 rằng, </w:t>
      </w:r>
      <w:r>
        <w:rPr>
          <w:b/>
          <w:sz w:val="22"/>
          <w:szCs w:val="22"/>
        </w:rPr>
        <w:t>“Sẽ được ứng nghiệm trong những ngày sau rốt, thậm chí nếu có thể được thì họ cũng đến dỗ dành chính những người được chọn.”</w:t>
      </w:r>
    </w:p>
    <w:p>
      <w:pPr>
        <w:pStyle w:val="Normal"/>
        <w:snapToGrid w:val="false"/>
        <w:jc w:val="both"/>
        <w:rPr>
          <w:b/>
          <w:b/>
          <w:sz w:val="10"/>
          <w:szCs w:val="10"/>
        </w:rPr>
      </w:pPr>
      <w:r>
        <w:rPr>
          <w:b/>
          <w:sz w:val="10"/>
          <w:szCs w:val="10"/>
        </w:rPr>
      </w:r>
    </w:p>
    <w:p>
      <w:pPr>
        <w:pStyle w:val="Normal"/>
        <w:snapToGrid w:val="false"/>
        <w:jc w:val="both"/>
        <w:rPr/>
      </w:pPr>
      <w:r>
        <w:rPr>
          <w:rFonts w:eastAsia="Times New Roman"/>
          <w:sz w:val="22"/>
          <w:szCs w:val="22"/>
        </w:rPr>
        <w:t xml:space="preserve">    </w:t>
      </w:r>
      <w:r>
        <w:rPr>
          <w:sz w:val="22"/>
          <w:szCs w:val="22"/>
        </w:rPr>
        <w:tab/>
        <w:t>Ngày đó tôi đã nghe Billy Graham nói trong một Sứ điệp; Ông ấy nói, “Người được chọn bị lừa rồi.” Không, không. Người được chọn sẽ không bị lừa dối. Không, không. Họ sẽ không bị. Không, những thuộc viên Giáo hội sẽ bị lừa, nhưng những người được chọn thì không. Họ đã được chọn từ khi sáng thế. Họ không thể bị lừa dối. Điều đó không thể được, Hê-bơ-rơ chương 6 đã tuyên bố. Họ sẽ không bị dỗ dành.</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Nhưng đó là một thời nguy hiểm và về - về Hội thánh trong thì giờ xế chiều này, vì ở đó... Hãy xem, họ sẽ đi Nhà thờ, và hầu như hoàn toàn giống hệt những tín đồ Ngũ tuần. Các bạn sẽ... Họ sẽ kêu la, nhảy múa, nói tiếng lạ, và mọi điều khác: Rất gần gũi đến nỗi nếu có thể được thì sẽ lừa dối chính những người được chọn. Nhưng nên nhớ, con đường duy nhất nơi các bạn biết rằng mình đúng, là theo sau Người Chỉ Đạo, Lời. Nó đem đến Lẽ thật tuyệt đối. Thấy rõ chứ? Cứ đi theo Người Dẫn đường, hoàn toàn được đầy dẫy bằng Lời. Vâng, thưa quí vị.</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58</w:t>
      </w:r>
      <w:r>
        <w:rPr>
          <w:sz w:val="22"/>
          <w:szCs w:val="22"/>
        </w:rPr>
        <w:t xml:space="preserve">  </w:t>
        <w:tab/>
        <w:t>Chúng ta nhận thấy rằng Hội thánh Lao-đi-xê này, Thời đại Hội thánh mà chúng ta đang ở trong lúc này (nếu các bạn muốn đọc nó, Khải huyền, chương 3), chúng ta thấy gì -- đã làm gì -- điều gì đã xảy đến khi Sứ điệp này được cho là tiến hành? Giáo hội đã bị thế gian hóa và đã tự tổ chức, cho đến nỗi họ đã tổ chức chính Đức Chúa Trời của nó ra ngay khỏi đó.</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Đoạn Kinh thánh cảm động nhất tôi từng xem là Hê-bơ-rơ -- là Khải huyền, chương 3, khi -- vào Thời đại Hội thánh Lao-đi-xê: Chúa Jêsus đứng bên ngoài Hội thánh của chính Ngài, đang gõ cửa, đang cố gắng để vào trở lại. Tại Hội thánh đầu tiên Ngài đã bước đi trong “</w:t>
      </w:r>
      <w:r>
        <w:rPr>
          <w:b/>
          <w:sz w:val="22"/>
          <w:szCs w:val="22"/>
        </w:rPr>
        <w:t>7 Chân Đèn</w:t>
      </w:r>
      <w:r>
        <w:rPr>
          <w:sz w:val="22"/>
          <w:szCs w:val="22"/>
        </w:rPr>
        <w:t>” bằng vàng, “</w:t>
      </w:r>
      <w:r>
        <w:rPr>
          <w:b/>
          <w:sz w:val="22"/>
          <w:szCs w:val="22"/>
        </w:rPr>
        <w:t>những Thời kỳ Hội thánh</w:t>
      </w:r>
      <w:r>
        <w:rPr>
          <w:sz w:val="22"/>
          <w:szCs w:val="22"/>
        </w:rPr>
        <w:t>”. Nhưng trong thời Lao-đi-xê, Ngài đã ở bên ngoài, đang cố gắng vào lại Hội thánh của bản thân Ngài. Nó cho thấy thời này đã làm gì với Ngài.</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Họ đã tổ chức để Ngài ra ngoài. Họ đã tổ chức ở ngoài sự Phán dạy của Ngài. Họ đã tổ chức ở ngoài Kinh thánh Ngài. Họ đã có được một quyển sách những giáo điều, về triết học và vân vân, mà họ đọc để chấp nhận nó thay thế: Những sự xưng nhận lạnh nhạt, thay vì để cho Đức Chúa Trời ngự vào và làm ra cho họ thành một “Người Thay mặt Đấng Mê-si”, ban cho họ phép báp-têm bằng Đức Thánh Linh để cho thấy những dấu kỳ phép lạ. Họ đã tổ chức ra tất cả, đã đẩy Ngài qua một bên.</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 xml:space="preserve">Bấy giờ, Ngài ở bên ngoài, đang cầu xin lần cuối, cố gắng để vào lại một lần nữa, </w:t>
      </w:r>
      <w:r>
        <w:rPr>
          <w:b/>
          <w:sz w:val="22"/>
          <w:szCs w:val="22"/>
        </w:rPr>
        <w:t>“Này Ta đứng ngoài cửa mà gõ,”</w:t>
      </w:r>
      <w:r>
        <w:rPr>
          <w:sz w:val="22"/>
          <w:szCs w:val="22"/>
        </w:rPr>
        <w:t xml:space="preserve"> Thời đại Hội thánh Lao-đi-xê, cố gắng để được vào lại trong Hội thánh của chính Ngài là nơi họ đã ép buộc Ngài ở bên ngoài. Điều đó không đáng xót xa hay sao? Đó là điều thương cảm nhất tôi có thể nghĩ đến: Nghĩ về Ngài trong Hội thánh của Ngài, dâng đời sống Ngài cho Hội thánh ấy, và việc làm theo lối mà họ đã làm. Và đã đem Sự Sáng đến với Hội thánh, và Phán Ngài đã làm, còn họ gạt bỏ điều đó cuối cùng đẩy Ngài ra bên ngoài, đã công nhận một vài khoản giáo điều hoặc điều gì đó Hội thánh đã dựng lên. Và Ngài ở đó, đang đứng bên ngoài cố gắng để được vào.</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59</w:t>
      </w:r>
      <w:r>
        <w:rPr>
          <w:sz w:val="22"/>
          <w:szCs w:val="22"/>
        </w:rPr>
        <w:t xml:space="preserve">  </w:t>
        <w:tab/>
        <w:t>Để kết thúc tôi chỉ nói thế này, bởi vì bắt đầu quá trễ. Tôi có gần hơn 20 câu Kinh thánh được ghi ra đây, nhưng tôi sẽ không nói đến chúng. Cho phép tôi nói điều này. Các bạn để ý chứ? Ở phía bên ngoài của Đền Thờ... Qúi vị đang lắng nghe chứ? Hãy nói, “A-men!” [Hội chúng nói, “A-men!” - Bt] Ở phía bên ngoài của Đền Thờ, đang cố gắng để được vào... Nên nhớ, những kẻ bên trong là các Giáo phái đã không hề thấy Ngài. Chính là những người ở bên ngoài đã thấy Ngài. Họ đã nghe một tiếng gõ, nhưng họ không nhìn thấy được.</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 xml:space="preserve">Đó là cách nó xảy ra ngày nay. Một người mà không thể thấy ngày nay sẽ đi quanh nói, “Ồ, tôi không hề thấy gì về điều đó. Tôi đã đi qua nơi đó, tôi chưa từng thấy điều gì.” Xem đấy, anh ta không thể thấy điều đó. Anh ta đã được tổ chức chặt chẽ quá đến nỗi không thể thấy điều gì. Nhưng nếu các bạn có thể hoàn toàn có lúc được tự do đủ để ra ngoài nhìn Đấng đang đứng gõ ngoài đó là ai, để thấy đó là Đấng đang làm những điều này... Các bạn hiểu rõ tôi điều tôi muốn nói chứ? Hãy đi ra ngoài, bên ngoài. </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Đừng làm thành tổ chức như vậy, bởi cớ khi làm thế, các bạn không thể thấy rõ điều gì. Điều duy nhất các bạn có thể thấy là Giáo phái của mình. Nhưng nếu các bạn có thể nhìn được bên ngoài, các bạn sẽ thấy Chúa Jêsus trong tất cả sự Vinh hiển và sự thương xót Ngài, đang cố gắng để được vào trong dân sự Ngài. Ồ, tôi nhìn thấy Ngài đang đứng đó.</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60</w:t>
      </w:r>
      <w:r>
        <w:rPr>
          <w:sz w:val="22"/>
          <w:szCs w:val="22"/>
        </w:rPr>
        <w:t xml:space="preserve">  </w:t>
        <w:tab/>
        <w:t xml:space="preserve">Tôi đã nói về Đấng Mê-si, Đấng Mê-si, những người tin theo Đấng Mê-si. Họ là Sự Sáng của Hội thánh ngày nay, Sự Sáng của thế gian. Chúa Jêsus đã Phán với các môn đồ, </w:t>
      </w:r>
      <w:r>
        <w:rPr>
          <w:b/>
          <w:sz w:val="22"/>
          <w:szCs w:val="22"/>
        </w:rPr>
        <w:t>“Các ngươi là Sự Sáng của thế gian.”</w:t>
      </w:r>
      <w:r>
        <w:rPr>
          <w:sz w:val="22"/>
          <w:szCs w:val="22"/>
        </w:rPr>
        <w:t xml:space="preserve"> Bạn là một ngọn nến đặt trên một ngọn đồi, mà -- một ánh sáng mà có thể nhìn thấy được từ khắp mọi nơi. Chúng ta là Sự Sáng. Nếu chúng ta là Sự Sáng, chúng ta phản chiếu Ánh Sáng Mê-si của Ngài. Dấu hiệu của Đấng Mê-si theo cùng -- “Những người tin theo Đấng Mê-si” [Mê-si Con] cũng giống như nó đã theo sau Đấng Mê-si.</w:t>
      </w:r>
    </w:p>
    <w:p>
      <w:pPr>
        <w:pStyle w:val="Normal"/>
        <w:snapToGrid w:val="false"/>
        <w:jc w:val="both"/>
        <w:rPr>
          <w:sz w:val="10"/>
          <w:szCs w:val="10"/>
        </w:rPr>
      </w:pPr>
      <w:r>
        <w:rPr>
          <w:sz w:val="10"/>
          <w:szCs w:val="10"/>
        </w:rPr>
      </w:r>
    </w:p>
    <w:p>
      <w:pPr>
        <w:pStyle w:val="Normal"/>
        <w:snapToGrid w:val="false"/>
        <w:jc w:val="both"/>
        <w:rPr>
          <w:b/>
          <w:b/>
          <w:sz w:val="22"/>
          <w:szCs w:val="22"/>
        </w:rPr>
      </w:pPr>
      <w:r>
        <w:rPr>
          <w:sz w:val="22"/>
          <w:szCs w:val="22"/>
          <w:vertAlign w:val="superscript"/>
        </w:rPr>
        <w:t>E-61</w:t>
      </w:r>
      <w:r>
        <w:rPr>
          <w:sz w:val="22"/>
          <w:szCs w:val="22"/>
        </w:rPr>
        <w:t xml:space="preserve">  </w:t>
        <w:tab/>
        <w:t xml:space="preserve">Cách đây một thời gian trong Hội thánh đáng yêu của các bạn tại đây, tôi cho là tôi đã giảng về chủ đề này, “Như Chim Ưng Khuấy Động Tổ Mình,” vỗ cánh ngay trên chim con của nó. Tôi tin chắc tôi đã giảng về điều đó dưới này, Anh Jack, hoặc nơi nào đó. Phải, </w:t>
      </w:r>
      <w:r>
        <w:rPr>
          <w:b/>
          <w:sz w:val="22"/>
          <w:szCs w:val="22"/>
        </w:rPr>
        <w:t>“Chim Ưng Đang Khuấy Động Tổ Mình...”</w:t>
      </w:r>
    </w:p>
    <w:p>
      <w:pPr>
        <w:pStyle w:val="Normal"/>
        <w:snapToGrid w:val="false"/>
        <w:jc w:val="both"/>
        <w:rPr>
          <w:b/>
          <w:b/>
          <w:sz w:val="10"/>
          <w:szCs w:val="10"/>
        </w:rPr>
      </w:pPr>
      <w:r>
        <w:rPr>
          <w:b/>
          <w:sz w:val="10"/>
          <w:szCs w:val="10"/>
        </w:rPr>
      </w:r>
    </w:p>
    <w:p>
      <w:pPr>
        <w:pStyle w:val="Normal"/>
        <w:snapToGrid w:val="false"/>
        <w:jc w:val="both"/>
        <w:rPr/>
      </w:pPr>
      <w:r>
        <w:rPr>
          <w:rFonts w:eastAsia="Times New Roman"/>
          <w:sz w:val="22"/>
          <w:szCs w:val="22"/>
        </w:rPr>
        <w:t xml:space="preserve">    </w:t>
      </w:r>
      <w:r>
        <w:rPr>
          <w:sz w:val="22"/>
          <w:szCs w:val="22"/>
        </w:rPr>
        <w:tab/>
        <w:t>Tôi thích nhìn chim ưng lớn. Các bạn biết chim cha ấy... Các bạn biết, Đức Chúa Trời đã gọi Chính Ngài là Chim Ưng. Các bạn đã biết chứ? Ngài đã gọi những Tiên tri của Ngài là những chim ưng. Chắc chắn Ngài đã gọi thế. Ngài đã bảo... Chim ưng Gia-cốp này, Ngài đã tìm thấy ông trong - trong một nơi đồng vắng hoang vu, và khi chim ưng khuấy động tổ nó... Nào, chúng ta biết được Ngài cũng gọi chính Ngài là Chim Ưng, vậy Ngài là Chim Ưng Giê-hô-va. Và sau đó Ngài đã có được một loạt những chim ưng con: Những chim ưng con, giống như những người tin theo Đấng Mê-si, những chim ưng con.</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Bây giờ, tôi có thể thấy chim ưng bố to lớn khi nó đang bước đi vòng qua chiếc tổ. Nó trìu mến nhìn vào các con mình. Ồ, chao ơi. Nó thích ngắm chúng biết bao. Chúng trông thế nào? Trông thật đúng như nó. Chúng nó không phải giống lai. Chúng không phải nửa ó và nửa quạ và thứ gì khác. Chúng là những chim ưng. A-men!</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Đó là điều xảy ra với chúng ta ngày nay. Chúng ta là những tín đồ Giám Lý, Báp-tít, và Giáo hội Đức Chúa Trời, A và B, và C và D gì đó, những chim ó, những chim quạ, và mọi thứ khác, làm thế nào chúng ta có thể là những chim ưng con? Làm sao chúng ta có thể, khi chúng ta thấy dấu hiệu của Đức Chúa Trời đang vận hành giữa chúng ta mà gọi đó là một điều gì khác? Ha-lê-lu-gia!</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62</w:t>
      </w:r>
      <w:r>
        <w:rPr>
          <w:sz w:val="22"/>
          <w:szCs w:val="22"/>
        </w:rPr>
        <w:t xml:space="preserve">  </w:t>
        <w:tab/>
        <w:t>Nó ưa thích chúng, bởi vì nó biết rằng chúng được thuần chủng (thoroughbred). Chúng đã có được da thịt của nó, chúng đã mang lấy dòng máu của nó, chúng đã có được linh của nó. A-men! Nó nhìn qua hết những chim ưng con của nó, bước đi vòng quanh hãnh diện biết bao. A-men!</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 xml:space="preserve">Những chim ưng con bé bỏng nhìn nó và nói, </w:t>
      </w:r>
      <w:r>
        <w:rPr>
          <w:b/>
          <w:sz w:val="22"/>
          <w:szCs w:val="22"/>
        </w:rPr>
        <w:t>“Ngài thật lớn thay, Ngài thật vĩ đại thay!”</w:t>
      </w:r>
      <w:r>
        <w:rPr>
          <w:sz w:val="22"/>
          <w:szCs w:val="22"/>
        </w:rPr>
        <w:t xml:space="preserve"> Hãy nhìn lại chính mình, ồ, chà. “Chúng ta sẽ bay một chuyến vào một trong những ngày này, phải không, bố?” Thấy không? Ồ, nó thích ngắm nhìn chúng biết bao. Chúng trông giống như nó. Chúng hành động giống như nó. Chúng là thịt của nó, huyết của nó, linh của nó. A-men!</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 xml:space="preserve">Đó là đường lối của Hội thánh Đức Chúa Trời, những Chim Ưng con của Ngài, những người theo Mê-si của Ngài. Họ trông giống như Ngài; Họ hành động như Ngài; Họ truyền giảng như Ngài; Họ làm những công việc mà Ngài đã làm. </w:t>
      </w:r>
      <w:r>
        <w:rPr>
          <w:b/>
          <w:sz w:val="22"/>
          <w:szCs w:val="22"/>
        </w:rPr>
        <w:t>“Những điều Ta làm, người cũng sẽ làm. Người sẽ làm nhiều hơn thế này nữa, vì cớ Ta đi đến cùng Cha.”</w:t>
      </w:r>
      <w:r>
        <w:rPr>
          <w:sz w:val="22"/>
          <w:szCs w:val="22"/>
        </w:rPr>
        <w:t xml:space="preserve"> A-men! </w:t>
      </w:r>
      <w:r>
        <w:rPr>
          <w:b/>
          <w:sz w:val="22"/>
          <w:szCs w:val="22"/>
        </w:rPr>
        <w:t>“Những dấu hiệu này sẽ theo sau những chim ưng của Ta.”</w:t>
      </w:r>
      <w:r>
        <w:rPr>
          <w:sz w:val="22"/>
          <w:szCs w:val="22"/>
        </w:rPr>
        <w:t xml:space="preserve"> A-men! “Họ sẽ làm thật đúng như Ta làm. Nếu Thần Ta ở trong họ, vậy thì họ sẽ làm những việc mà Ta làm. Nếu họ không làm những việc Ta làm, ấy bởi vì Thần Ta không ở trong họ!”</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63</w:t>
      </w:r>
      <w:r>
        <w:rPr>
          <w:sz w:val="22"/>
          <w:szCs w:val="22"/>
        </w:rPr>
        <w:t xml:space="preserve">  </w:t>
        <w:tab/>
        <w:t>Điều gì sẽ xảy ra nếu Ngài đã nhìn xuống một trong những chim ưng nhỏ, và điều trước tiên, anh ta đã có một cái mỏ giống như một con ó. Ngài sẽ Phán, “Nào, đợi một phút ở đây. Có một cái gì đó sai trật.”</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Chú quạ già đã nhảy lên trên tổ và nói, “Quạ, quạ, quạ! Thời kỳ của phép lạ đã qua rồi! Quạ, quạ, quạ! Không có chuyện như sự chữa lành Thiêng liêng bằng phép lạ!” Ha, tôi đánh cuộc chim ưng sẽ lấy ngay móng vuốt to tướng của mình và cào thẳng ra. Và nó sẽ khắc phục được nan đề của mình hoàn toàn chắc chắn không chê vào đâu được. Anh em hiểu không? Đúng thế. “Ồ, đó là không... Đó là ‘thần giao cách cảm’. Không có những việc như thế trong thời này!” ‘Chim ó’ các ngươi thuộc về ‘xác thịt’, và đó là xác thịt cũng là xác thịt chết!</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Đó là điều... Đức Chúa Trời muốn có những chim ưng con. Ngài thiếu những “Người Đại diện” cho Đấng Mê-si. Ngài muốn những người đàn ông đàn bà là những người có những dấu kỳ phép lạ, những người đã được xức dầu. Ngài muốn một Hội thánh được đầy dẫy Đức Thánh Linh, một Hội thánh đang phản chiếu Ngài hôm qua, ngày nay, và cho đến đời đời không hề thay đổi. Đức Chúa Trời đã không chết. Ngài hoàn toàn đã sinh ra một Nước Trời, đã đem được những “Người Đại biểu” của Đấng Mê-si Ngài vào đó. A-men! Mỗi Lời Ngài Phán, họ nói “A-men!” cùng với Lời ấy. Điều đó đúng. Đúng thế, thưa quý vị. Trông họ giống như Ngài, hành động như Ngài; Họ tin cậy, đã được Người Chỉ Đạo đang di chuyển ngay phía ngoài với những dấu kỳ phép lạ đang theo cùng. Đó là Đấng Mê-si. Đấng Mê-si sống động tối hôm nay. Ngài không qua đời. Ngài sống đời đời mãi mãi Các bạn tin thế không? Ngài đã Phán sẽ xảy ra điều gì?</w:t>
      </w:r>
    </w:p>
    <w:p>
      <w:pPr>
        <w:pStyle w:val="Normal"/>
        <w:snapToGrid w:val="false"/>
        <w:jc w:val="both"/>
        <w:rPr>
          <w:sz w:val="10"/>
          <w:szCs w:val="10"/>
        </w:rPr>
      </w:pPr>
      <w:r>
        <w:rPr>
          <w:sz w:val="10"/>
          <w:szCs w:val="10"/>
        </w:rPr>
      </w:r>
    </w:p>
    <w:p>
      <w:pPr>
        <w:pStyle w:val="Normal"/>
        <w:snapToGrid w:val="false"/>
        <w:jc w:val="both"/>
        <w:rPr/>
      </w:pPr>
      <w:r>
        <w:rPr>
          <w:rFonts w:eastAsia="Times New Roman"/>
          <w:i/>
          <w:sz w:val="22"/>
          <w:szCs w:val="22"/>
        </w:rPr>
        <w:t xml:space="preserve">    </w:t>
      </w:r>
      <w:r>
        <w:rPr>
          <w:i/>
          <w:sz w:val="22"/>
          <w:szCs w:val="22"/>
        </w:rPr>
        <w:tab/>
        <w:t>Sẽ có ánh sáng trong lúc xế chiều,</w:t>
      </w:r>
    </w:p>
    <w:p>
      <w:pPr>
        <w:pStyle w:val="Normal"/>
        <w:snapToGrid w:val="false"/>
        <w:jc w:val="both"/>
        <w:rPr>
          <w:i/>
          <w:i/>
          <w:sz w:val="22"/>
          <w:szCs w:val="22"/>
        </w:rPr>
      </w:pPr>
      <w:r>
        <w:rPr>
          <w:rFonts w:eastAsia="Times New Roman"/>
          <w:i/>
          <w:sz w:val="22"/>
          <w:szCs w:val="22"/>
        </w:rPr>
        <w:t xml:space="preserve">    </w:t>
      </w:r>
      <w:r>
        <w:rPr>
          <w:i/>
          <w:sz w:val="22"/>
          <w:szCs w:val="22"/>
        </w:rPr>
        <w:tab/>
        <w:t xml:space="preserve">Lối đi đến sự Vinh hiển bạn chắc sẽ tìm được; </w:t>
      </w:r>
      <w:r>
        <w:rPr>
          <w:sz w:val="22"/>
          <w:szCs w:val="22"/>
        </w:rPr>
        <w:t>(Phải vậy không?)</w:t>
      </w:r>
    </w:p>
    <w:p>
      <w:pPr>
        <w:pStyle w:val="Normal"/>
        <w:snapToGrid w:val="false"/>
        <w:jc w:val="both"/>
        <w:rPr/>
      </w:pPr>
      <w:r>
        <w:rPr>
          <w:rFonts w:eastAsia="Times New Roman"/>
          <w:i/>
          <w:sz w:val="22"/>
          <w:szCs w:val="22"/>
        </w:rPr>
        <w:t xml:space="preserve">    </w:t>
      </w:r>
      <w:r>
        <w:rPr>
          <w:i/>
          <w:sz w:val="22"/>
          <w:szCs w:val="22"/>
        </w:rPr>
        <w:tab/>
        <w:t>Trong con đường bằng nước ấy... là sự sáng ngày nay,</w:t>
      </w:r>
    </w:p>
    <w:p>
      <w:pPr>
        <w:pStyle w:val="Normal"/>
        <w:snapToGrid w:val="false"/>
        <w:jc w:val="both"/>
        <w:rPr/>
      </w:pPr>
      <w:r>
        <w:rPr>
          <w:rFonts w:eastAsia="Times New Roman"/>
          <w:i/>
          <w:sz w:val="22"/>
          <w:szCs w:val="22"/>
        </w:rPr>
        <w:t xml:space="preserve">    </w:t>
      </w:r>
      <w:r>
        <w:rPr>
          <w:i/>
          <w:sz w:val="22"/>
          <w:szCs w:val="22"/>
        </w:rPr>
        <w:tab/>
        <w:t>Chôn sâu trong Danh Jêsus yêu quí.</w:t>
      </w:r>
    </w:p>
    <w:p>
      <w:pPr>
        <w:pStyle w:val="Normal"/>
        <w:snapToGrid w:val="false"/>
        <w:jc w:val="both"/>
        <w:rPr/>
      </w:pPr>
      <w:r>
        <w:rPr>
          <w:rFonts w:eastAsia="Times New Roman"/>
          <w:i/>
          <w:sz w:val="22"/>
          <w:szCs w:val="22"/>
        </w:rPr>
        <w:t xml:space="preserve">    </w:t>
      </w:r>
      <w:r>
        <w:rPr>
          <w:i/>
          <w:sz w:val="22"/>
          <w:szCs w:val="22"/>
        </w:rPr>
        <w:tab/>
        <w:t>Gìa trẻ ăn năn hết tội mình.</w:t>
      </w:r>
    </w:p>
    <w:p>
      <w:pPr>
        <w:pStyle w:val="Normal"/>
        <w:snapToGrid w:val="false"/>
        <w:jc w:val="both"/>
        <w:rPr/>
      </w:pPr>
      <w:r>
        <w:rPr>
          <w:rFonts w:eastAsia="Times New Roman"/>
          <w:i/>
          <w:sz w:val="22"/>
          <w:szCs w:val="22"/>
        </w:rPr>
        <w:t xml:space="preserve">    </w:t>
      </w:r>
      <w:r>
        <w:rPr>
          <w:i/>
          <w:sz w:val="22"/>
          <w:szCs w:val="22"/>
        </w:rPr>
        <w:tab/>
        <w:t>Đức Thánh Linh sẽ chắc chắn ngự vào;</w:t>
      </w:r>
    </w:p>
    <w:p>
      <w:pPr>
        <w:pStyle w:val="Normal"/>
        <w:snapToGrid w:val="false"/>
        <w:jc w:val="both"/>
        <w:rPr/>
      </w:pPr>
      <w:r>
        <w:rPr>
          <w:rFonts w:eastAsia="Times New Roman"/>
          <w:i/>
          <w:sz w:val="22"/>
          <w:szCs w:val="22"/>
        </w:rPr>
        <w:t xml:space="preserve">    </w:t>
      </w:r>
      <w:r>
        <w:rPr>
          <w:i/>
          <w:sz w:val="22"/>
          <w:szCs w:val="22"/>
        </w:rPr>
        <w:tab/>
        <w:t>Sự Sáng buổi xế chiều đã đến.</w:t>
      </w:r>
    </w:p>
    <w:p>
      <w:pPr>
        <w:pStyle w:val="Normal"/>
        <w:snapToGrid w:val="false"/>
        <w:jc w:val="both"/>
        <w:rPr/>
      </w:pPr>
      <w:r>
        <w:rPr>
          <w:rFonts w:eastAsia="Times New Roman"/>
          <w:i/>
          <w:sz w:val="22"/>
          <w:szCs w:val="22"/>
        </w:rPr>
        <w:t xml:space="preserve">    </w:t>
      </w:r>
      <w:r>
        <w:rPr>
          <w:i/>
          <w:sz w:val="22"/>
          <w:szCs w:val="22"/>
        </w:rPr>
        <w:tab/>
        <w:t>Đó là một sự kiện Đức Chúa Trời và Christ là Một.</w:t>
      </w:r>
    </w:p>
    <w:p>
      <w:pPr>
        <w:pStyle w:val="Normal"/>
        <w:snapToGrid w:val="false"/>
        <w:jc w:val="both"/>
        <w:rPr>
          <w:i/>
          <w:i/>
          <w:sz w:val="10"/>
          <w:szCs w:val="10"/>
        </w:rPr>
      </w:pPr>
      <w:r>
        <w:rPr>
          <w:i/>
          <w:sz w:val="10"/>
          <w:szCs w:val="10"/>
        </w:rPr>
      </w:r>
    </w:p>
    <w:p>
      <w:pPr>
        <w:pStyle w:val="Normal"/>
        <w:snapToGrid w:val="false"/>
        <w:jc w:val="both"/>
        <w:rPr/>
      </w:pPr>
      <w:r>
        <w:rPr>
          <w:sz w:val="22"/>
          <w:szCs w:val="22"/>
          <w:vertAlign w:val="superscript"/>
        </w:rPr>
        <w:t>E-64</w:t>
      </w:r>
      <w:r>
        <w:rPr>
          <w:sz w:val="22"/>
          <w:szCs w:val="22"/>
        </w:rPr>
        <w:t xml:space="preserve">  </w:t>
        <w:tab/>
        <w:t xml:space="preserve">Con người đã được làm nên là một vị thần. Đức Chúa Trời đã làm người. Ồ, Đấng Mê-si. Đức Giê-hô-va cao cả đã ở trong một thân thể loài người, làm cho thân thể ấy giống như thân thể Ngài để Ngài có thể là một thân xác con người, một “Đại biểu” cho Đấng Mê-si, quản trị trái đất của Ngài và kiểm soát nó. A-men! </w:t>
      </w:r>
      <w:r>
        <w:rPr>
          <w:b/>
          <w:sz w:val="22"/>
          <w:szCs w:val="22"/>
        </w:rPr>
        <w:t>“Những việc Ta làm, họ cũng sẽ làm.”</w:t>
      </w:r>
      <w:r>
        <w:rPr>
          <w:sz w:val="22"/>
          <w:szCs w:val="22"/>
        </w:rPr>
        <w:t xml:space="preserve"> Ồ, tôi thích thế.</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Đức Giê-hô-va bước lui bước tới trên Ngai Ngài, Phán rằng, “Chúng là những chim ưng con của Ta. Đúng thế. Chúng là thịt bởi thịt Ta, và xương bởi xuơng Ta. Chúng được sinh bởi Thần Ta, và được tẩy sạch trong Huyết Ta.” A-men! “Chúng là của Ta. Chúng thuộc về Ta. Bất cứ điều gì Ta Phán với chúng, chúng đều tin điều ấy. Tại sao? Chúng là những chim ưng. Đó là chúng. Chúng là những chim ưng, hoàn toàn giống như Ta là Chim Ưng. Chúng là - là những “thần con”, trong khi Ta là “Thần Lớn”. Đúng vậy. Ta là Giê-hô-va Pa-pa [là Ba, lá Cha]. Chúng là Con Cái Ta.” Anh em đấy. Vậy Ngài đã Hứa những điều này đang xảy ra.</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 xml:space="preserve">Giờ đây, nếu chúng ta là con cái của Nước Ngài, những dấu hiệu tự bày tỏ ra giữa chúng ta. Đúng thế không? Bây giờ, chúng ta có thể nói về nó, bàn về nó, và ở lại suốt đêm với nó. Nhưng nó sẽ có tác dụng chứ? Đó là điều kế tiếp. Đó là việc tiếp theo. Nếu nó hoạt động, vậy thì nó đúng. Lời Đức Chúa Trời đã Hứa trong [Sách Phúc âm] Thánh Giăng 14:12, </w:t>
      </w:r>
      <w:r>
        <w:rPr>
          <w:b/>
          <w:sz w:val="22"/>
          <w:szCs w:val="22"/>
        </w:rPr>
        <w:t>“Người nào tin Ta, cũng sẽ làm những việc Ta làm.”</w:t>
      </w:r>
      <w:r>
        <w:rPr>
          <w:sz w:val="22"/>
          <w:szCs w:val="22"/>
        </w:rPr>
        <w:t xml:space="preserve"> Đúng vậy chứ? Tôi tin điều đó, còn các bạn thì sao? Tốt lắm. Chúng ta hãy cúi đầu chốc lát giờ nà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65</w:t>
      </w:r>
      <w:r>
        <w:rPr>
          <w:sz w:val="22"/>
          <w:szCs w:val="22"/>
        </w:rPr>
        <w:t xml:space="preserve">  </w:t>
        <w:tab/>
        <w:t>Lạy Đức Chúa Trời là Cha, giờ đã đến. Chúng con nhận biết rằng không có cách nào cho chúng con để - để khám phá bất cứ điều gì, không có nơi nào để đi, ngoài ra đến cùng Chúa Jêsus. Chúng con là -- Chúng con ở vào Thời kỳ Cuối cùng. Chúng con hiểu tất cả điều này đang xảy đến. Chúng con thấy đất nước chúng con thật sự lâm vào cảnh vỡ nợ. Chúng con thấy thế giới của -- Chúng con lâm vào sự phá sản... Chúng con thấy chủ thuyết Cộng sản đang quét vào một ‘thần linh vô thần’ gọi là ‘bức màn sắt’. Chúng con thấy một sự mọc lên nơi xa kia trong nước Trung quộc gọi là ‘bức màn tre’.” Rồi chúng con thấy mọc lên một cái gọi là ‘bức màn tím’, bức màn [Công giáo] La-mã, đang nắm giữ khắp thế giới.</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Giờ này, lạy Đức Chúa Trời là Cha, chúng con cầu xin Cha sẽ để chúng con nhớ điều này: Rằng những điều này là những Lời hứa của Cha. Cha đã Hứa với chúng con những điều này trong thời giờ xế chiều. Chúng con rất vui mừng thấy Chúa đang khiến Lời Ngài được ứng nghiệm trong đời sống chúng con. Chúng con cầu nguyện, Cha ơi, Cha sẽ gây ra sự đói khát. Giờ đây, vài Lời này đã được chẻ nhỏ và bày ra. Con nguyện xin Cha sẽ làm cho họ biết với tấm lòng nhiều người, để họ sẽ nhận biết rằng Đức Chúa Trời là Quyền Năng. Ngài đầy Quyền Năng.</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66</w:t>
      </w:r>
      <w:r>
        <w:rPr>
          <w:sz w:val="22"/>
          <w:szCs w:val="22"/>
        </w:rPr>
        <w:t xml:space="preserve">  </w:t>
        <w:tab/>
        <w:t>Đấng Christ là Sự Đầy đủ của Đức Chúa Trời. Ngài là Đức Giê-hô-va đã được xức dầu. Ngài là thân thể đã được xức dầu của Giê-hô-va, Jêsus người Na-xa-rét. Đức Chúa Trời đã ở trong Christ đang giải hòa thế gian với chính Ngài. Và Ngài chết để có thể thánh hóa nhân loại sa ngã này, và một lần nữa đem họ về cùng các con cái Đức Chúa Trời, là những người đã được xức dầu, được xức dầu bằng Đức Thánh Linh để đi ra phản chiếu Nước Ngài cho đến khi Ngài đã trở lại suốt cả con đường qua “</w:t>
      </w:r>
      <w:r>
        <w:rPr>
          <w:b/>
          <w:sz w:val="22"/>
          <w:szCs w:val="22"/>
        </w:rPr>
        <w:t>7 Thời đại Hội thánh</w:t>
      </w:r>
      <w:r>
        <w:rPr>
          <w:sz w:val="22"/>
          <w:szCs w:val="22"/>
        </w:rPr>
        <w:t>”. Và thế rồi ở vào Thời kỳ Sau cùng, chúng con nhận thấy Ngài ở vào phía ngoài Hội thánh của chính Ngài, đang cố gắng để được vào lại.</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Nhưng Ngài đã Hứa rằng Ngài sẽ sai đến một Ánh Sáng trong ngày đó, và chúng con đã tìm được, Chúa ơi. Chúng con đã tìm được, và hiểu rõ đó là một Người Chỉ đạo đúng đắn, bởi vì chúng con đã móc nối vào Lời mà chúng con tin với Đức Chúa của Thiên đàng là Đấng đã Hứa điều đó; Và tìm thấy sự luân chuyển [trào lưu] (current) đã hình thành những dấu hiệu thứ nhất trở lại lần nữa và hình thành những dấu hiệu tương tự với những “dấu hiệu” của Đấng Mê-si. Vậy thì, lạy Cha, chúng con biết rằng Lời mà chúng con gọi là Người Chỉ Đạo là đúng, bởi vì Lời ấy đem lại mọi Lời hứa. Chúng con cám ơn Cha về Lời ấy, Cha ôi.</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Chúng con cầu xin Cha sẽ cứu kẻ - kẻ chưa được cứu, chữa lành người đau, đổ đầy Đức Thánh Linh cho những ai mong muốn, và khích lệ Hội thánh Ngài. Trong lúc chúng con trông đợi Ngài càng hơn trong Buổi nhóm Chữa lành, Chúa ôi, chúng con giao phó dân sự này và tất cả cho Chúa, nhơn Danh Chúa Jêsus. A-men!</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67</w:t>
      </w:r>
      <w:r>
        <w:rPr>
          <w:sz w:val="22"/>
          <w:szCs w:val="22"/>
        </w:rPr>
        <w:t xml:space="preserve">  </w:t>
        <w:tab/>
        <w:t xml:space="preserve">Bây giờ thì thế nào? Tôi xem đồng hồ, và tôi không muốn giữ các bạn quá lâu. Chúng ta cũng đã bắt đầu sớm vào buổi sáng. Ngài đã Hứa gì? Ngài đã Hứa rằng trong buổi xế chiều sẽ có Sự Sáng. Ngài đã Hứa. Các bạn có thể hiểu rõ tôi muốn nói gì không khi tôi nói những “Người thuộc Đấng Mê-si” [là “Vợ Đấng Mê-si”, là “Mê-si Con”. - Bt] (Messiahettes)? Đưa tay lên nếu các bạn rõ. Nếu Mê-si nghĩa là “được xức dầu”, và Ngài là Đấng Mê-si bởi vì Ngài đã được xức dầu với </w:t>
      </w:r>
      <w:r>
        <w:rPr>
          <w:b/>
          <w:sz w:val="22"/>
          <w:szCs w:val="22"/>
        </w:rPr>
        <w:t>“Sự Đầy Đủ của Đức Chúa Trời”</w:t>
      </w:r>
      <w:r>
        <w:rPr>
          <w:sz w:val="22"/>
          <w:szCs w:val="22"/>
        </w:rPr>
        <w:t>, vậy thì chúng ta cũng được xức dầu với cùng một Thần Linh ấy.</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 xml:space="preserve">Các bạn nói, “Nếu... Làm thế nào anh biết là anh được xức dầu với cùng một Thần Linh ấy?” Đấy, cùng một Sự Sống ấy, cùng những việc mà Ngài đã làm... </w:t>
      </w:r>
      <w:r>
        <w:rPr>
          <w:b/>
          <w:sz w:val="22"/>
          <w:szCs w:val="22"/>
        </w:rPr>
        <w:t>“Người nào tin Ta, cũng sẽ làm những việc mà Ta làm.”</w:t>
      </w:r>
      <w:r>
        <w:rPr>
          <w:sz w:val="22"/>
          <w:szCs w:val="22"/>
        </w:rPr>
        <w:t xml:space="preserve"> Ngài đã Phán gì trong [Sách Phúc âm] Thánh Giăng 5:19? </w:t>
      </w:r>
      <w:r>
        <w:rPr>
          <w:b/>
          <w:sz w:val="22"/>
          <w:szCs w:val="22"/>
        </w:rPr>
        <w:t>“Qủa thật, quả thật, Ta nói cùng các ngươi, Con chẳng tự mình làm việc gì được; Chỉ làm điều chi mà Con thấy Cha làm; Vì mọi điều Cha làm, Con cũng làm y như vậy.”</w:t>
      </w:r>
      <w:r>
        <w:rPr>
          <w:sz w:val="22"/>
          <w:szCs w:val="22"/>
        </w:rPr>
        <w:t xml:space="preserve"> Bất cứ “Người của Đấng Mê-si” đúng đắn [chân chính] nào, đều có cùng một Sứ điệp ấy. Đúng thế không?</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68</w:t>
      </w:r>
      <w:r>
        <w:rPr>
          <w:sz w:val="22"/>
          <w:szCs w:val="22"/>
        </w:rPr>
        <w:t xml:space="preserve">  </w:t>
        <w:tab/>
        <w:t>Và nên nhớ, ai đã nhận được phép báp-têm đầu tiên, báp-têm bằng Đức Thánh Linh? Những người Do-thái. Ai kế tiếp? Những người Sa-ma-ri. Sau cùng là các dân Ngoại bang (đúng vậy chứ?), bởi cớ họ đã được đem vào sau sự chết, sự chôn, và sự sống lại. Và họ đã không... Giờ đây, họ đã nhận được Sứ điệp rồi.</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Nào, hãy chú ý, dòng dõi của Cham, Sem, và Gia-phết... Lúc này, những người của Cham và người của Gia-phết đã thấy... Đó là những bộ tộc của trái đất, 3 bộ tộc của thế gian. Lúc này, chúng ta thấy những người Do-thái đã tiếp nhận “dấu hiệu” của Đấng Mê-si bằng Chúa Jêsus. Người Sa-ma-ri đã công nhận điều đó bởi Chúa Jêsus. Nhưng hiện nay, thời sau rốt... Bây giờ, các Dân Ngoại đã không thừa nhận, bởi vì họ không tìm kiếm Đấng Mê-si. Chúng ta đã là người ngoại giáo trong những thời của họ, dân tộc chúng ta, người Anglo-Saxon. Chúng ta là những ngoại giáo, đã thờ hình lạy tượng. Người Mô-áp và bất kỳ dân gì nữa, A-mô-rít và vân vân, đó - đó đã là giống dân của chúng ta. Lúc bấy giờ. Nhưng bây giờ trong 2.000 năm, chúng ta đã trông đợi một Đấng Mê-s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69</w:t>
      </w:r>
      <w:r>
        <w:rPr>
          <w:sz w:val="22"/>
          <w:szCs w:val="22"/>
        </w:rPr>
        <w:t xml:space="preserve">  </w:t>
        <w:tab/>
        <w:t xml:space="preserve">Vậy thì, làm sao Ngài làm cho chính Ngài được biết đến lại ở đó? Bằng việc sai Chúa Jêsus và xức dầu bằng Thần Linh của Ngài. Và Chúa Jêsus đã Phán, </w:t>
      </w:r>
      <w:r>
        <w:rPr>
          <w:b/>
          <w:sz w:val="22"/>
          <w:szCs w:val="22"/>
        </w:rPr>
        <w:t>“Nếu Ta không làm những việc của Cha Ta, vậy chớ nên tin Ta.”</w:t>
      </w:r>
      <w:r>
        <w:rPr>
          <w:sz w:val="22"/>
          <w:szCs w:val="22"/>
        </w:rPr>
        <w:t xml:space="preserve"> Đúng vậy chứ? </w:t>
      </w:r>
      <w:r>
        <w:rPr>
          <w:b/>
          <w:sz w:val="22"/>
          <w:szCs w:val="22"/>
        </w:rPr>
        <w:t>“Còn nếu Ta</w:t>
      </w:r>
      <w:r>
        <w:rPr>
          <w:rStyle w:val="Em"/>
          <w:b/>
          <w:sz w:val="22"/>
          <w:szCs w:val="22"/>
        </w:rPr>
        <w:t xml:space="preserve"> làm</w:t>
      </w:r>
      <w:r>
        <w:rPr>
          <w:b/>
          <w:sz w:val="22"/>
          <w:szCs w:val="22"/>
        </w:rPr>
        <w:t>, thì, dầu các ngươi chẳng tin Ta, hãy tin những việc Ta làm.”</w:t>
      </w:r>
      <w:r>
        <w:rPr>
          <w:sz w:val="22"/>
          <w:szCs w:val="22"/>
        </w:rPr>
        <w:t xml:space="preserve"> Nào... Bởi vì sao? Ngài đã không câu kết với những tổ chức của họ, những Giáo phái của họ. Ngài đứng từ bên ngoài tất cả, đã rủa sả họ. Và họ nói Ngài đã làm sụp đổ Giáo hội và tất cả mọi điều. Các bạn có thể trông mong Thần Linh của Ngài để làm bất cứ điều gì ít hơn, khi Ngài tái lâm chăng? Ngài sẽ làm cũng làm giống như vậy, bởi vì cớ nó không thể thay đổi. Đó là Đức Chúa Trời.</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Chúng ta có thể đổi thay. Bản thân con người chúng ta có thể thay dổi, nhưng Đức Chúa Trời không thể thay đổi. Ngài phải y nguyên. Ngài là vô hạn; Chúng ta thì hữu hạn. Vì thế Ngài không thể thay đổi.</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Vậy khi Ngài đến trên Hội thánh Ngài vào những ngày sau rốt, sẽ là thế nào? Một sự rút đi, một nhóm người được xức dầu bằng Thánh Linh của Đức Chúa Trời. Họ sẽ là những “Người Thay mặt” cho Đấng Mê-si. Hiểu chứ? Họ sẽ là những người theo Đấng Mê-si. Và nếu Thần Linh của Ngài ở trong họ, họ sẽ làm những điều mà Ngài đã làm, hoàn toàn chính xác. Chẳng phải thế -- chẳng phải đúng thế sao?</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70</w:t>
      </w:r>
      <w:r>
        <w:rPr>
          <w:sz w:val="22"/>
          <w:szCs w:val="22"/>
        </w:rPr>
        <w:t xml:space="preserve">  </w:t>
        <w:tab/>
        <w:t>Thế thì nếu các bạn nói... Nếu các bạn có thể nhận điều đó, và nối tiếp Lời với máy phát điện, rồi nếu máy... Lúc ấy nếu dòng điện đi trở lại cho biết là đúng, các bạn đã có được một sự kết nối. Nếu các bạn đã đặt lên đó và không có gì xảy ra, các bạn đã có một vật cách điện nơi nào đó, đã có một dây bị đứt đâu đó. Các bạn hiểu không? Nhưng đặt nó áp vào máy phát điện; Nếu dòng điện đi qua, lúc ấy các bạn đã có một đường dây dẫn thẳng liền một mạch. Các bạn đã có một người dẫn đường. Và nếu các bạn muốn tin như thế...</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Tôi kể với các bạn tôi đã tiếp nhận điều đó như thế nào. Tôi đến ngay với con đường Kinh thánh đã chỉ. Tôi không hề thay đổi vì bất cứ Giáo phái nào. Giáo hội Báp-tít của tôi đã đẩy tôi ra ngoài bởi vì tôi đã không muốn phong chức cho một nữ truyền giảng. Nó không thuộc về Kinh thánh, và nó không đúng. Và tôi đã nói, “Anh em có thể cũng bị đẩy ra ngoài như tôi, vì không sớm thì muộn phải vậy. Thế thì tôi sẽ bước ra trước khi anh em làm điều đó.” Đúng lắm.</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71</w:t>
      </w:r>
      <w:r>
        <w:rPr>
          <w:sz w:val="22"/>
          <w:szCs w:val="22"/>
        </w:rPr>
        <w:t xml:space="preserve">  </w:t>
        <w:tab/>
        <w:t>Lúc ấy tôi -- khi nó xuất hiện một lô vớ vẩn này ngày nay, tôi... Khi tôi chỉ là một thiếu niên, trước khi tôi từng nghe về ‘Một Ngôi’, ‘Hai Ngôi’, ‘Ba’ Đức Chúa Trời, ‘Bốn’ Đức Chúa Trời’, bất cứ thế nào mà họ đã nói, tôi đã tin có một Đức Chúa Trời, và tôi đã tin rằng Danh [Têb] Ngài là “Jêsus [Christ]”. Và tôi được làm báp-têm trong Danh [cái Tên] “Chúa Jêsus Christ” bởi một Thầy giảng thuộc Hội Truyền Giáo Báp-tít, vì tôi đã yêu cầu ông ấy làm điều đó. Tôi đã giảng dạy ngay từ đó.</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Không có Lời nào trong Kinh thánh... Các bạn hãy mang cho tôi một câu Kinh thánh nơi mà  người nào đã chịu báp-têm trong... nào khác. Cho tôi thấy một chỗ trong Kinh thánh nơi mà người nào đã từng làm báp-têm dùng Danh hiệu của Cha, Con, Đức Thánh Linh. Hoặc đọc lịch sử và nói với tôi, cho đến khi Giáo hội Công giáo đã được tổ chức, bất cứ người nào đã được làm báp-têm trong Danh [Tước] ‘Cha, Con, Thánh Thần’, lúc ấy tôi sẽ bước ra khỏi bục giảng.</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Đó là giáo điều Công giáo, và mỗi người đàn ông hay đàn bà đã làm phép báp-têm cách ấy thì không phải chịu báp-têm trong Hội thánh của Đức Chúa Trời hằng sống. Họ được làm phép báp-têm để vào Giáo hội Công giáo. Đó là giáo điều của họ. Hãy chỉ cho tôi thấy trong Kinh thánh; Cho tôi thấy trong lịch sử, bất kỳ điều gì bên ngoài điều mà Giáo hội Công giáo đã làm.</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 xml:space="preserve">Luther đã mang nó ra và Wesley đã theo ông. Tại đây chúng ta đi xuống vào điều này. Mỗi một người trong những Giáo hội của họ, cho tới lúc đó, đã nói, </w:t>
      </w:r>
      <w:r>
        <w:rPr>
          <w:b/>
          <w:sz w:val="22"/>
          <w:szCs w:val="22"/>
        </w:rPr>
        <w:t>“Ngươi đã không chối Danh Ta.”</w:t>
      </w:r>
      <w:r>
        <w:rPr>
          <w:sz w:val="22"/>
          <w:szCs w:val="22"/>
        </w:rPr>
        <w:t xml:space="preserve"> Nhưng khi nó lộ ra, qua Thời đại Hội thánh Thi-a-ti-rơ, Ngài đã Phán, </w:t>
      </w:r>
      <w:r>
        <w:rPr>
          <w:b/>
          <w:sz w:val="22"/>
          <w:szCs w:val="22"/>
        </w:rPr>
        <w:t>“Ngươi đã có một ‘Danh’. Ngươi đã có ‘Tiếng’ là sống; Nhưng mà là chết!”</w:t>
      </w:r>
      <w:r>
        <w:rPr>
          <w:sz w:val="22"/>
          <w:szCs w:val="22"/>
        </w:rPr>
        <w:t xml:space="preserve"> Chính là thế.</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72</w:t>
      </w:r>
      <w:r>
        <w:rPr>
          <w:sz w:val="22"/>
          <w:szCs w:val="22"/>
        </w:rPr>
        <w:t xml:space="preserve">  </w:t>
        <w:tab/>
        <w:t>Tôi không có ý mói phép báp-têm bằng nước trong Danh Chúa Jêsus cứu các bạn, nhưng đó là phép báp-têm thích đáng cho tín đồ Đấng Christ. Các bạn được cứu bởi đức tin (Đúng vậy) qua Đấng Christ. Đúng thế. Nhưng đó là phép báp-têm đúng đắn. Đó là cách các bạn sẽ chịu phép báp-têm (chính xác), mệnh lệnh trong Kinh thánh mà các bạn phải giữ. Các bạn phải được làm báp-têm theo cách ấy.</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Sau đó khi các bạn đã tiếp nhận Đức Thánh Linh và quyền phép của Đức Chúa Trời giáng trên các bạn, lúc ấy các bạn sẽ làm chính những việc rất giống như Chúa Jêsus đã làm, vì đó là Thánh Linh Ngài trong các bạn. Nếu không, có là điều sai sót nào đó. Đúng thế. Ồ, Vinh hiển thay! Tôi cảm thấy hầu như tôi đã có thể tự mình nói tiếng lạ giờ này.</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73</w:t>
      </w:r>
      <w:r>
        <w:rPr>
          <w:sz w:val="22"/>
          <w:szCs w:val="22"/>
        </w:rPr>
        <w:t xml:space="preserve">  </w:t>
        <w:tab/>
        <w:t>Các bạn biết không, lần đầu tiên tôi đã từng nói tiếng lạ là trong một Nhà thờ Báp-tít, đang giảng. Tôi đang đứng trên một bục giảng, đang giảng mạnh mẽ hết sức và đã nhảy ngay ra chính giữa lối đi. Và tôi đã nói những lời nào đó bằng tiếng lạ, không biết tôi nói gì, đã nhìn quanh, và cả hội chúng đã nhướng cổ nhìn quanh. Và một điều gì đó đã nói dội lại thông qua tôi, “Ta là -- hoang vắng, vầng đá trong xứ mòn mỏi, chỗ đụt cho khỏi bão.” Và lần đầu tiên tôi đã nói tiếng lạ.</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Ôi chao. Tôi đã biết có điều gì thật về nó tại nơi nào đấy. Tôi không rõ, nhưng tôi đã tiếp tục cho đến khi tôi đã tìm được, cứ tiếp tục, đã bán tất cả mọi thứ, mà mua cho được Viên Ngọc quý ấy. Chà, tôi không bận tâm... Nếu Kinh thánh nói... Tôi - tôi tin Điều Đó. Tôi không bận tâm có bao nhiêu tổ chức, bao nhiêu người nói này, nói nọ, hay nói kia. Đó là Lời Đức Chúa Trời, Đó là Lẽ thật, tôi ở lại ngay với Nó. Chỉ thế thôi. Và cách duy nhất các bạn sẽ có lúc làm được, là ở lại với Kinh thánh từ Lời này qua Lời khác.</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74</w:t>
      </w:r>
      <w:r>
        <w:rPr>
          <w:sz w:val="22"/>
          <w:szCs w:val="22"/>
        </w:rPr>
        <w:t xml:space="preserve">  </w:t>
        <w:tab/>
        <w:t>Đêm nọ tôi đã giảng về “</w:t>
      </w:r>
      <w:r>
        <w:rPr>
          <w:b/>
          <w:sz w:val="22"/>
          <w:szCs w:val="22"/>
        </w:rPr>
        <w:t>4 Con Sinh Vật</w:t>
      </w:r>
      <w:r>
        <w:rPr>
          <w:sz w:val="22"/>
          <w:szCs w:val="22"/>
        </w:rPr>
        <w:t>”, cố gắng để... Và chúng là -- Chúng không phải là những ‘con thú’, bởi vì những từ trong... Chúng là những “</w:t>
      </w:r>
      <w:r>
        <w:rPr>
          <w:b/>
          <w:sz w:val="22"/>
          <w:szCs w:val="22"/>
        </w:rPr>
        <w:t>Vật Sống</w:t>
      </w:r>
      <w:r>
        <w:rPr>
          <w:sz w:val="22"/>
          <w:szCs w:val="22"/>
        </w:rPr>
        <w:t>”. Trong Hê-bơ-rơ -- trong Khải huyền chương 4, -- Từ được dịch là “zoon: z-o-o-n” nó có nghĩa là “những vật sống”. Trong Khải huyền 11 và Khải huyền 17 ấy là một tên hoàn toàn khác hẳn, và nó có ý -- nó có nghĩa là một ‘con thú hoang chưa thuần’. Nhưng đây là những vật sống.</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Chúng là gì, chúng là những Chê-ru-bin, giống như đã ở tại cổng đang canh giữ Nơi Thánh. Chúng ta xem chúng trong Ê-xê-chi-ên chương 1, khi Ánh Sáng màu hổ phách (bóng nhoáng) của Đức Chúa Trời, và có cầu vồng tại đó, và sự Vinh quang của Đức Chúa Trời. Mà chúng ta đã có một bức ảnh của Nó, cũng như họ đã thấy Nó tại đó. Chúng ta đã có một bức tranh chụp Nó... Nó đã có ở đấy, ngay trong thánh đường. Chụp bức hình Sự Sáng (đúng), hoàn toàn chính xác theo như Ê-xê-chi-ên đã thấy Nó. Ê-xê-chi-ên chương 1, câu 26 đến 28 cho các bạn thấy hình ảnh của Nó, thật giống như ông đã thấy sự Vinh quang của Đức Chúa Trờ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75</w:t>
      </w:r>
      <w:r>
        <w:rPr>
          <w:sz w:val="22"/>
          <w:szCs w:val="22"/>
        </w:rPr>
        <w:t xml:space="preserve">  </w:t>
        <w:tab/>
        <w:t>Hiện nay, các bạn hiểu rõ, rằng mắt của máy ghi hình đôi lúc có thể thấy sự kiện mà mắt con người không thể thấy. Đúng vậy. Chúng đã thấy Điều Đó trong khi con người không thấy được. Nhưng chúng ta, những máy đo ánh sáng của chúng ta chỉ gây nên tiếng bình bịch như vậy. Họ nên là những máy đo Ánh Sáng thánh khiết, họ đã nổ bình bịch như vậy với sự ngu dại, và những Giáo phái, và những sự việc, chúng ta không thể thấy xa hơn cái mũi của mình, hoặc cái gì -- giống như vậy. Chúng ta không thấy những sự kiện ngoài kia.</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Đức Thánh Linh ở tại đây hôm nay. Quả thật Quyền phép giống như vậy của Ngài hôm qua, ngày nay, và đời đời không hề thay đổi, cũng những dấu ấy, cũng những phép lạ ấy, cũng một Thần ấy, cũng một phép báp-têm ấy, cũng một Thánh Linh ấy, cũng một thể ấy. Tất cả mọi điều cũng giống như vậy, bởi vì Ngài không thể thay đổi. A-men!</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76</w:t>
      </w:r>
      <w:r>
        <w:rPr>
          <w:sz w:val="22"/>
          <w:szCs w:val="22"/>
        </w:rPr>
        <w:t xml:space="preserve">  </w:t>
        <w:tab/>
        <w:t>Tốt lắm. Bây giờ, tôi chắc là anh ấy đã nói phát ra những thẻ cầu nguyện chữ A. Đúng vậy không? Thẻ cầu nguyện...</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 [Băng trống. - Bt] ... Qúi vị ngoài kia tin điều đó chứ, thưa Hội thánh? Chi phiếu ấy phải được xác nhận đúng phía sau, hoặc họ sẽ trả nó lại. Một cách rõ ràng, không phỏng đoán, nhưng thật sự biết -- Nó là gì... Bây giờ, điền vào đó. Và giờ đây, Ngài đã sẵn sàng...</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Bây giờ, chúng ta hãy cho đem đến một người đau. Một người đau nào đó hãy đưa tay lên. Đó - đó là...</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77</w:t>
      </w:r>
      <w:r>
        <w:rPr>
          <w:sz w:val="22"/>
          <w:szCs w:val="22"/>
        </w:rPr>
        <w:t xml:space="preserve">  </w:t>
        <w:tab/>
        <w:t xml:space="preserve">... [Băng trống. - Bt] ... Sẽ không bao giờ đặt chân trên trái đất này cho đến khi Hội thánh được cất đi. Bao nhiêu người được biết thế? </w:t>
      </w:r>
      <w:r>
        <w:rPr>
          <w:b/>
          <w:sz w:val="22"/>
          <w:szCs w:val="22"/>
        </w:rPr>
        <w:t>“Chúng ta là kẻ sống, còn ở lại cho đến kỳ Chúa đến, thì không lên trước những người đã ngủ rồi</w:t>
      </w:r>
      <w:r>
        <w:rPr>
          <w:sz w:val="22"/>
          <w:szCs w:val="22"/>
        </w:rPr>
        <w:t>.</w:t>
      </w:r>
      <w:bookmarkStart w:id="9" w:name="ITe_4_16"/>
      <w:r>
        <w:rPr>
          <w:sz w:val="22"/>
          <w:szCs w:val="22"/>
          <w:vertAlign w:val="superscript"/>
        </w:rPr>
        <w:t xml:space="preserve"> </w:t>
      </w:r>
      <w:bookmarkEnd w:id="9"/>
      <w:r>
        <w:rPr>
          <w:b/>
          <w:sz w:val="22"/>
          <w:szCs w:val="22"/>
        </w:rPr>
        <w:t>Vì sẽ có tiếng kèn của Đức Chúa Trời, thì chính mình Chúa ở trên trời giáng xuống; Bấy giờ những kẻ chết trong Đấng Christ, sẽ sống lại trước hết. Kế đến chúng ta là kẻ sống, mà còn ở lại, sẽ cùng nhau đều được cất lên với những người ấy giữa đám mây, tại nơi không trung mà gặp Chúa.”</w:t>
      </w:r>
      <w:r>
        <w:rPr>
          <w:sz w:val="22"/>
          <w:szCs w:val="22"/>
        </w:rPr>
        <w:t xml:space="preserve"> Đúng vậy. Lúc ấy Ngài trở lại để bày tỏ chính Ngài với -- cùng -- giống như Giô-sép đã làm với anh em người, 144.000. Nhưng Hội thánh được cất lên và đã đi vào. Hãy nhớ, khi Giô-sép tự tỏ tình thân cùng anh em mình, vợ ông và tất cả đã ở trong cung điện, không có các Dân Ngoại chung quanh đó. Ông đã giải tán tất cả họ.</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Vậy họ là -- Thời đại Hội thánh “Tản lạc” trong chương 3. Giăng đã được cất lên, đang thay mặt Hội thánh. Và từ đó đến chương 19, Hội thánh không xuất hiện -- hoặc không một lần nữa cho đến khi Nàng đến để làm Lễ Cưới với Chàng Rể của mình. Bấy giờ, đó là sự ra đi của người Do-thái từ chương 4 về điều đó, kết quả của dân DoThái.</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78</w:t>
      </w:r>
      <w:r>
        <w:rPr>
          <w:sz w:val="22"/>
          <w:szCs w:val="22"/>
        </w:rPr>
        <w:t xml:space="preserve">  </w:t>
        <w:tab/>
        <w:t>Bây giờ, nếu Christ đến và tỏ lộ chính Ngài sống động tối nay... Nào, nếu tôi đã nói đúng, nếu tôi đã nói đúng rằng Ngài là Đấng Mê-si, và những người tin... Thế có nghĩa Ngài là “Đấng được xức dầu”, và chúng ta có sự xức dầu của Ngài. Cùng một sự xức dầu ấy sẽ thực hiện cùng điều đó mỗi lần phải không? ... [Băng trống. - Bt] ...</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79</w:t>
      </w:r>
      <w:r>
        <w:rPr>
          <w:sz w:val="22"/>
          <w:szCs w:val="22"/>
        </w:rPr>
        <w:t xml:space="preserve">  </w:t>
        <w:tab/>
        <w:t>Tôi yêu mến anh. Anh em ơi, sẽ - sẽ là quá trễ để nói cùng anh em như vậy tại nơi Phán xét, khi anh em bị để lại. Tôi muốn anh em sẵn sàng. Chúng - chúng ta... Tôi không biết khi nào thì Ngài đến. Nhưng nếu Ngài đến đêm nay, tôi muốn được sẵn sàng. Nếu Ngài không đến cho tới tuần sau, tôi muốn được sẵn sàng lúc ấy. Bởi vậy tôi muốn được sẵn sàng khi... Và nếu tôi ngủ, như thế sẽ không ngăn trở tôi. Tôi sẽ dậy dù thế nào đi nữa. Hiểu rõ không? Nhưng trong khi tôi ở đây tôi muốn mỗi ao-xơ của tôi được xem như dành cho Ngài, và Tôi - tôi muốn rằng của các bạn cũng được làm như vậy.</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Bây giờ, quý bà này đây, tôi không biết bà ấy.</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 [Băng trống. - Bt.] ... Làm cùng một điều đã được làm ở Sô-đôm. Bao nhiêu bạn tin hết lòng như thế giờ này? Tốt lắm. Bây giờ, tôi tin... Nào, hãy nhớ, để các bạn sẽ không đặt phần con người vào đó, Đức Chúa Trời chỉ làm việc qua con người. Bao nhiêu bạn biết thế? Người là... của Đức Chúa Trời... Đó là nguyên do Chúa Jêsus đã là Đức Chúa Trời. Ấy là... Đức Chúa Trời đúng là đã làm việc qua một Người (Đúng vậy chứ?), đang giải hòa thế gian với chính mình Ngài. Bây giờ, Ngài đã là Đấng Mê-si. Thế thì các bạn và tôi trở nên “Người của Đấng Mê-si”, hoặc là những vị “Mê-si Con”, bởi vì chúng ta được xức dầu chung với cùng một Thần Linh ấy.</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 [Băng trống. - Bt] ... Vốn liếng học vấn ở trường trung học, và tôi - tôi chẳng biết gì. Điều duy nhất tôi biết, là tôi được cứu. Đó là tất cả điều tôi biết. Tôi biết Chúa Jêsus Christ là Con của Đức Chúa Trời. Ngài là Cứu Chúa của tôi. Tôi tin Ngài. Tôi tin Ngài là Đức Chúa Trời đã biểu lộ trong xác thịt. Tôi tin Ngài đã chết, sống lại, và trở lại trong hình thể Đức Thánh Linh để xức dầu cho Hội thánh. Tôi tin từng Lời của Kinh thánh là Lẽ thật. Đức Chúa Trời đã ban cho tôi đức tin để giải đáp.</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 xml:space="preserve">... [Băng trống. - Bt] ... Tôi đã thấy xảy ra từ lúc tôi tạm biệt tất cả các bạn, chính xác hoàn toàn, có lẽ 20, 30 cú điện thoại một ngày ở những chỗ khác nhau, và ở nhà. Sẽ làm được vài cuốn sách tốt có giá trị. Chắc hẳn sẽ được. Nhưng chúng ta sẽ không nói gì về điều đó, ngay bây giờ và rồi với Hội thánh. Chúng ta không tuyên truyền nó ra khắp nơi. Chúa Jêsus Phán, </w:t>
      </w:r>
      <w:r>
        <w:rPr>
          <w:b/>
          <w:sz w:val="22"/>
          <w:szCs w:val="22"/>
        </w:rPr>
        <w:t>“Đừng kể với ai!</w:t>
      </w:r>
      <w:r>
        <w:rPr>
          <w:sz w:val="22"/>
          <w:szCs w:val="22"/>
        </w:rPr>
        <w:t>” Rõ chứ? Đây là vì Hội thánh. Đó là vì Tín đồ. Thấy không?</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Bây giờ, nếu bạn là một tín hữu, giờ đây... ? ... Xem thử Đức Thánh Linh sẽ vận hành không? Và nếu Ngài cho phép, bao nhiêu bạn sẽ tin hết lòng? Nếu Ngài sẽ làm điều rất giống với khi Ngài đã giáng trên một Người được gọi Jêsus ở Na-xa-rét, các bạn sẽ tin rằng -- những điều thuộc về Đấng Mê-si ấy là sự thật.</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80</w:t>
      </w:r>
      <w:r>
        <w:rPr>
          <w:sz w:val="22"/>
          <w:szCs w:val="22"/>
        </w:rPr>
        <w:t xml:space="preserve">  </w:t>
        <w:tab/>
        <w:t xml:space="preserve">... [Băng trống. - Bt] ... Anh em, nhưng đó là Thần Linh Ngài. Tôi là một tội nhân, nhưng ấy là Thần Linh Ngài phải làm việc qua nơi nào đó. Ngài đã cần có người để thông qua đó làm việc. Rõ không? Ê-li đã là một người khó tránh khỏi những đam mê như chúng ta. Đúng vậy chứ? Ông đã có những nổi thăng trầm của ông. Tâm tính sôi nổi của ông, và sự căm phẫn của ông. Ông hoàn toàn giống như tôi hoặc các bạn. Nhưng ông đã cầu nguyện một cách thiết tha. Ông là một Tiên tri. Ông đã cầu nguyện sốt sắng và đóng chặt các tầng trời, bước đi thẳng lên và tuyên bố, </w:t>
      </w:r>
      <w:r>
        <w:rPr>
          <w:b/>
          <w:sz w:val="22"/>
          <w:szCs w:val="22"/>
        </w:rPr>
        <w:t xml:space="preserve">“Nếu Ta chẳng nói, chắc sẽ không có sương, cũng không có </w:t>
      </w:r>
      <w:r>
        <w:rPr>
          <w:rStyle w:val="Em"/>
          <w:b/>
          <w:sz w:val="22"/>
          <w:szCs w:val="22"/>
        </w:rPr>
        <w:t>mưa</w:t>
      </w:r>
      <w:r>
        <w:rPr>
          <w:b/>
          <w:sz w:val="22"/>
          <w:szCs w:val="22"/>
        </w:rPr>
        <w:t>.”</w:t>
      </w:r>
      <w:r>
        <w:rPr>
          <w:sz w:val="22"/>
          <w:szCs w:val="22"/>
        </w:rPr>
        <w:t xml:space="preserve"> Ông đã có sự đáp lời. Đó là lý do tôi đang đứng đây tối nay trước người phụ nữ này. Đức Chúa Trời đã Hứa, và tôi tin Đức Chúa Trời.</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81</w:t>
      </w:r>
      <w:r>
        <w:rPr>
          <w:sz w:val="22"/>
          <w:szCs w:val="22"/>
        </w:rPr>
        <w:t xml:space="preserve">  </w:t>
        <w:tab/>
        <w:t>... [Băng trống. - Bt] ... Đã thấy trong khải tượng. Có bao nhiêu bạn đã nghe tôi kể chuyện đó trước khi tôi đi đến Phần Lan? Nhìn những bàn tay ở đây. Anh Jack đã đứng ngay tại đó khi nó xảy ra -- Một cậu bé bị giết thật chính xác... ? ... Hoàn toàn chính xác theo như tôi đã ghi trong tờ giấy để trắng của cuốn Kinh thánh. Ở đó cậu ta trở lại với sự sống, linh hồn nhỏ bé đã đi ra -- cõi chết; Đức Chúa Trời đã gọi nó trở lại.</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Đấy, một sức mạnh tinh thần của con người có thể làm nứt vỡ một cái ly, một tội nhân đã được được làm nên để là... Để Đức Chúa Trời ngự vào đó, nó có thể đi trở về và đem kẻ chết đi. Thấy rằng, đó là Lời hứa của Ngài. Trước hết các bạn biết được ý chỉ của Đức Chúa Trời, rồi làm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Nhưng nói, “Đó không phải ý Chúa trong mỗi một...” Đó là ý muốn của Đức Chúa Trời. Chúng ta đã được thấy điều đó đã làm xong. Tôi đã thấy vậy chừng 5 lần khác nhau, và tôi biết nó có thật.</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82</w:t>
      </w:r>
      <w:r>
        <w:rPr>
          <w:sz w:val="22"/>
          <w:szCs w:val="22"/>
        </w:rPr>
        <w:t xml:space="preserve">  </w:t>
        <w:tab/>
        <w:t>Bây giờ, đây cũng là một cách nghiệp dư như Chúa Jêsus đã làm: Nói với người phụ nữ. Ngày hôm kia có một người đàn ông đã đi đến nhà tôi và đứng đó, anh ta nói... Tôi đã đi ra cổng. Tôi định gởi anh ta qua văn phòng cùng Anh Mercier và họ. Anh ta nói, “Anh Branham phải không?”</w:t>
      </w:r>
    </w:p>
    <w:p>
      <w:pPr>
        <w:pStyle w:val="Normal"/>
        <w:snapToGrid w:val="false"/>
        <w:jc w:val="both"/>
        <w:rPr/>
      </w:pPr>
      <w:r>
        <w:rPr>
          <w:rFonts w:eastAsia="Times New Roman"/>
          <w:sz w:val="22"/>
          <w:szCs w:val="22"/>
        </w:rPr>
        <w:t xml:space="preserve">    </w:t>
      </w:r>
      <w:r>
        <w:rPr>
          <w:sz w:val="22"/>
          <w:szCs w:val="22"/>
        </w:rPr>
        <w:tab/>
        <w:t>Tôi nói, “Phải.”</w:t>
      </w:r>
    </w:p>
    <w:p>
      <w:pPr>
        <w:pStyle w:val="Normal"/>
        <w:snapToGrid w:val="false"/>
        <w:jc w:val="both"/>
        <w:rPr/>
      </w:pPr>
      <w:r>
        <w:rPr>
          <w:rFonts w:eastAsia="Times New Roman"/>
          <w:sz w:val="22"/>
          <w:szCs w:val="22"/>
        </w:rPr>
        <w:t xml:space="preserve">    </w:t>
      </w:r>
      <w:r>
        <w:rPr>
          <w:sz w:val="22"/>
          <w:szCs w:val="22"/>
        </w:rPr>
        <w:tab/>
        <w:t>Anh ấy nói, “Anh có thể giúp tôi chứ?”</w:t>
      </w:r>
    </w:p>
    <w:p>
      <w:pPr>
        <w:pStyle w:val="Normal"/>
        <w:snapToGrid w:val="false"/>
        <w:jc w:val="both"/>
        <w:rPr/>
      </w:pPr>
      <w:r>
        <w:rPr>
          <w:rFonts w:eastAsia="Times New Roman"/>
          <w:sz w:val="22"/>
          <w:szCs w:val="22"/>
        </w:rPr>
        <w:t xml:space="preserve">    </w:t>
      </w:r>
      <w:r>
        <w:rPr>
          <w:sz w:val="22"/>
          <w:szCs w:val="22"/>
        </w:rPr>
        <w:tab/>
        <w:t>Tôi nói, “Được, nếu anh sẽ đi...” Một điều gì đó bảo, “Đưa anh ta vào nhà” Ngay khi anh ta ngồi xuống, tôi nói, “Đừng nói với tôi về anh. Tôi sẽ nói với anh.” Bắt đầu như thế, và nói với anh ta tất cả... Đức Thánh Linh bắt đầu tỏ ra cùng tôi, cả cuộc đời anh ta.</w:t>
      </w:r>
    </w:p>
    <w:p>
      <w:pPr>
        <w:pStyle w:val="Normal"/>
        <w:snapToGrid w:val="false"/>
        <w:jc w:val="both"/>
        <w:rPr/>
      </w:pPr>
      <w:r>
        <w:rPr>
          <w:rFonts w:eastAsia="Times New Roman"/>
          <w:sz w:val="22"/>
          <w:szCs w:val="22"/>
        </w:rPr>
        <w:t xml:space="preserve">    </w:t>
      </w:r>
      <w:r>
        <w:rPr>
          <w:sz w:val="22"/>
          <w:szCs w:val="22"/>
        </w:rPr>
        <w:tab/>
        <w:t>Anh nói, “Đúng vậy. Đúng thế.” Anh nói, “Thưa ông, đúng vậy.”</w:t>
      </w:r>
    </w:p>
    <w:p>
      <w:pPr>
        <w:pStyle w:val="Normal"/>
        <w:snapToGrid w:val="false"/>
        <w:jc w:val="both"/>
        <w:rPr/>
      </w:pPr>
      <w:r>
        <w:rPr>
          <w:rFonts w:eastAsia="Times New Roman"/>
          <w:sz w:val="22"/>
          <w:szCs w:val="22"/>
        </w:rPr>
        <w:t xml:space="preserve">    </w:t>
      </w:r>
      <w:r>
        <w:rPr>
          <w:sz w:val="22"/>
          <w:szCs w:val="22"/>
        </w:rPr>
        <w:tab/>
        <w:t>Tôi nói, “Anh... không sinh sống ở đây; Anh sống ở Madison. Anh đã ở dưới Evansville, Indiana, và đã gia nhập một nhóm người của một hệ thống tôn giáo dưới đó, phải không?”</w:t>
      </w:r>
    </w:p>
    <w:p>
      <w:pPr>
        <w:pStyle w:val="Normal"/>
        <w:snapToGrid w:val="false"/>
        <w:jc w:val="both"/>
        <w:rPr/>
      </w:pPr>
      <w:r>
        <w:rPr>
          <w:rFonts w:eastAsia="Times New Roman"/>
          <w:sz w:val="22"/>
          <w:szCs w:val="22"/>
        </w:rPr>
        <w:t xml:space="preserve">    </w:t>
      </w:r>
      <w:r>
        <w:rPr>
          <w:sz w:val="22"/>
          <w:szCs w:val="22"/>
        </w:rPr>
        <w:tab/>
        <w:t>“Phải.”</w:t>
      </w:r>
    </w:p>
    <w:p>
      <w:pPr>
        <w:pStyle w:val="Normal"/>
        <w:snapToGrid w:val="false"/>
        <w:jc w:val="both"/>
        <w:rPr/>
      </w:pPr>
      <w:r>
        <w:rPr>
          <w:rFonts w:eastAsia="Times New Roman"/>
          <w:sz w:val="22"/>
          <w:szCs w:val="22"/>
        </w:rPr>
        <w:t xml:space="preserve">    </w:t>
      </w:r>
      <w:r>
        <w:rPr>
          <w:sz w:val="22"/>
          <w:szCs w:val="22"/>
        </w:rPr>
        <w:tab/>
        <w:t>“Trường Kinh thánh, người ta nghĩ vậy.”</w:t>
      </w:r>
    </w:p>
    <w:p>
      <w:pPr>
        <w:pStyle w:val="Normal"/>
        <w:snapToGrid w:val="false"/>
        <w:jc w:val="both"/>
        <w:rPr/>
      </w:pPr>
      <w:r>
        <w:rPr>
          <w:rFonts w:eastAsia="Times New Roman"/>
          <w:sz w:val="22"/>
          <w:szCs w:val="22"/>
        </w:rPr>
        <w:t xml:space="preserve">    </w:t>
      </w:r>
      <w:r>
        <w:rPr>
          <w:sz w:val="22"/>
          <w:szCs w:val="22"/>
        </w:rPr>
        <w:tab/>
        <w:t>Anh ta nói, “Cảm ơn Chúa, thưa ông. Làm sao ông biết điều đó?” Và như vậy khi chúng tôi -- Anh ta đi ra, anh ta nói, “Xin cho biết, tôi không hiểu được điều đó.”</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83</w:t>
      </w:r>
      <w:r>
        <w:rPr>
          <w:sz w:val="22"/>
          <w:szCs w:val="22"/>
        </w:rPr>
        <w:t xml:space="preserve">  </w:t>
        <w:tab/>
        <w:t>Và tôi nói, “Có khi nào anh dự một trong những Buổi nhóm của tôi chưa?”</w:t>
      </w:r>
    </w:p>
    <w:p>
      <w:pPr>
        <w:pStyle w:val="Normal"/>
        <w:snapToGrid w:val="false"/>
        <w:jc w:val="both"/>
        <w:rPr/>
      </w:pPr>
      <w:r>
        <w:rPr>
          <w:rFonts w:eastAsia="Times New Roman"/>
          <w:sz w:val="22"/>
          <w:szCs w:val="22"/>
        </w:rPr>
        <w:t xml:space="preserve">    </w:t>
      </w:r>
      <w:r>
        <w:rPr>
          <w:sz w:val="22"/>
          <w:szCs w:val="22"/>
        </w:rPr>
        <w:tab/>
        <w:t>Anh nói, “Tôi chưa từng biết tên ông cho đến lúc cách đây chừng 5... chừng 25 phút. Ông nào đó đã bảo tôi khi tôi đang đi qua Louisville, để đến trên này; Một ông có tên Sandy. Tôi chưa hề biết tên ông.”</w:t>
      </w:r>
    </w:p>
    <w:p>
      <w:pPr>
        <w:pStyle w:val="Normal"/>
        <w:snapToGrid w:val="false"/>
        <w:jc w:val="both"/>
        <w:rPr/>
      </w:pPr>
      <w:r>
        <w:rPr>
          <w:rFonts w:eastAsia="Times New Roman"/>
          <w:sz w:val="22"/>
          <w:szCs w:val="22"/>
        </w:rPr>
        <w:t xml:space="preserve">    </w:t>
      </w:r>
      <w:r>
        <w:rPr>
          <w:sz w:val="22"/>
          <w:szCs w:val="22"/>
        </w:rPr>
        <w:tab/>
        <w:t>Tôi nói, “Được, được rồi, đó là chức vụ (ministry) của tôi.”</w:t>
      </w:r>
    </w:p>
    <w:p>
      <w:pPr>
        <w:pStyle w:val="Normal"/>
        <w:snapToGrid w:val="false"/>
        <w:jc w:val="both"/>
        <w:rPr/>
      </w:pPr>
      <w:r>
        <w:rPr>
          <w:rFonts w:eastAsia="Times New Roman"/>
          <w:sz w:val="22"/>
          <w:szCs w:val="22"/>
        </w:rPr>
        <w:t xml:space="preserve">    </w:t>
      </w:r>
      <w:r>
        <w:rPr>
          <w:sz w:val="22"/>
          <w:szCs w:val="22"/>
        </w:rPr>
        <w:tab/>
        <w:t>Anh nói, “Nếu tôi hiểu đúng, Chúa Jêsus đã nói chuyện cùng các môn đệ của Ngài và biết trong lòng họ thế nào.”</w:t>
      </w:r>
    </w:p>
    <w:p>
      <w:pPr>
        <w:pStyle w:val="Normal"/>
        <w:snapToGrid w:val="false"/>
        <w:jc w:val="both"/>
        <w:rPr/>
      </w:pPr>
      <w:r>
        <w:rPr>
          <w:rFonts w:eastAsia="Times New Roman"/>
          <w:sz w:val="22"/>
          <w:szCs w:val="22"/>
        </w:rPr>
        <w:t xml:space="preserve">    </w:t>
      </w:r>
      <w:r>
        <w:rPr>
          <w:sz w:val="22"/>
          <w:szCs w:val="22"/>
        </w:rPr>
        <w:tab/>
        <w:t>“Đúng là thế.”</w:t>
      </w:r>
    </w:p>
    <w:p>
      <w:pPr>
        <w:pStyle w:val="Normal"/>
        <w:snapToGrid w:val="false"/>
        <w:jc w:val="both"/>
        <w:rPr/>
      </w:pPr>
      <w:r>
        <w:rPr>
          <w:rFonts w:eastAsia="Times New Roman"/>
          <w:sz w:val="22"/>
          <w:szCs w:val="22"/>
        </w:rPr>
        <w:t xml:space="preserve">    </w:t>
      </w:r>
      <w:r>
        <w:rPr>
          <w:sz w:val="22"/>
          <w:szCs w:val="22"/>
        </w:rPr>
        <w:tab/>
        <w:t>Anh ấy nói, “Vậy đó là Đức Chúa TrờI đang nói qua ông với tôi.”</w:t>
      </w:r>
    </w:p>
    <w:p>
      <w:pPr>
        <w:pStyle w:val="Normal"/>
        <w:snapToGrid w:val="false"/>
        <w:jc w:val="both"/>
        <w:rPr>
          <w:sz w:val="22"/>
          <w:szCs w:val="22"/>
        </w:rPr>
      </w:pPr>
      <w:r>
        <w:rPr>
          <w:rFonts w:eastAsia="Times New Roman"/>
          <w:sz w:val="22"/>
          <w:szCs w:val="22"/>
        </w:rPr>
        <w:t xml:space="preserve">    </w:t>
      </w:r>
      <w:r>
        <w:rPr>
          <w:sz w:val="22"/>
          <w:szCs w:val="22"/>
        </w:rPr>
        <w:tab/>
        <w:t>Tôi nói, “Cậu à, cậu biết điều đó còn hơn rất nhiều người đã dự những Buổi nhóm trong một thời gian dài. Đúng vậy.” Anh ta nói, “Hay quá, ngợi khen Chúa, thế là tất cả đã kết thúc từ đây.” Các bạn đấy.</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Chàng trai đó vừa mới bay đến từ nước Anh: Cũng việc đó. Bây giờ, nó ở đây, bắt đầu tại Đền Tạm. Thế này thì chừng 48 tuổi. Ngài là Đức Chúa Trời phải không, thưa chị?</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 [Băng trống. - Bt] ... Người lớn tuổi, già, quý bà thật già. Đó là thân mẫu của bà. Bà ấy đã có điều gì không ổn nào đó về tai, và bà ấy cũng có những biến chứng về khả năng nghe. Không phải thế à? Nếu đúng thế, hãy đưa tay lên.</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 [Băng trống. - Bt] ... Bà đã cầm được trong tay đấy chứ? Tốt lắm, bà cầm nó và đặt trên bà ấy. Bà có tin giờ này bà được chữa lành chăng? Để tôi đặt tay trên bà. Lạy Đức Chúa Trời là Cha, con đặt tay trên bà ấy trong Danh của Chúa Jêsus Christ. Xin cho những điều ấy ứng nghiệm. Chúng con cầu xin vì Đức Chúa Trời trong Danh Chúa Jêsus.</w:t>
      </w:r>
    </w:p>
    <w:p>
      <w:pPr>
        <w:pStyle w:val="Normal"/>
        <w:snapToGrid w:val="false"/>
        <w:jc w:val="both"/>
        <w:rPr>
          <w:sz w:val="10"/>
          <w:szCs w:val="10"/>
        </w:rPr>
      </w:pPr>
      <w:r>
        <w:rPr>
          <w:sz w:val="10"/>
          <w:szCs w:val="10"/>
        </w:rPr>
      </w:r>
    </w:p>
    <w:p>
      <w:pPr>
        <w:pStyle w:val="Normal"/>
        <w:snapToGrid w:val="false"/>
        <w:jc w:val="both"/>
        <w:rPr>
          <w:sz w:val="22"/>
          <w:szCs w:val="22"/>
        </w:rPr>
      </w:pPr>
      <w:r>
        <w:rPr>
          <w:sz w:val="22"/>
          <w:szCs w:val="22"/>
          <w:vertAlign w:val="superscript"/>
        </w:rPr>
        <w:t>E-84</w:t>
      </w:r>
      <w:r>
        <w:rPr>
          <w:sz w:val="22"/>
          <w:szCs w:val="22"/>
        </w:rPr>
        <w:t xml:space="preserve">  </w:t>
        <w:tab/>
        <w:t>... [Băng trống. - Bt] ... Bà đã tin rằng tôi sẽ quay lại để bà có thể đến gần... [Băng trống. - Bt] ...</w:t>
      </w:r>
      <w:r>
        <w:rPr>
          <w:b/>
          <w:sz w:val="22"/>
          <w:szCs w:val="22"/>
        </w:rPr>
        <w:t xml:space="preserve"> </w:t>
      </w:r>
      <w:r>
        <w:rPr>
          <w:sz w:val="22"/>
          <w:szCs w:val="22"/>
        </w:rPr>
        <w:t>Bà đã có điều nào sai trái nào đó trong đầu, giống như một chứng đau nửa đầu. Đúng. Nó dẫn bà vào một chứng suy nhược thần kinh. Bây giờ, bà đang đau yếu. Hoàn toàn có vẻ như nó -- Có vẻ như đang lấy một sợi dây và đang kéo nó đến khi tất cả những dây mạch chừng như đã đứt và như thế làm yếu đi...? Bà sẽ ổn cả...</w:t>
      </w:r>
    </w:p>
    <w:p>
      <w:pPr>
        <w:pStyle w:val="Normal"/>
        <w:snapToGrid w:val="false"/>
        <w:jc w:val="both"/>
        <w:rPr>
          <w:sz w:val="10"/>
          <w:szCs w:val="10"/>
        </w:rPr>
      </w:pPr>
      <w:r>
        <w:rPr>
          <w:sz w:val="10"/>
          <w:szCs w:val="10"/>
        </w:rPr>
      </w:r>
    </w:p>
    <w:p>
      <w:pPr>
        <w:pStyle w:val="Normal"/>
        <w:snapToGrid w:val="false"/>
        <w:jc w:val="both"/>
        <w:rPr/>
      </w:pPr>
      <w:r>
        <w:rPr>
          <w:sz w:val="22"/>
          <w:szCs w:val="22"/>
          <w:vertAlign w:val="superscript"/>
        </w:rPr>
        <w:t>E-85</w:t>
      </w:r>
      <w:r>
        <w:rPr>
          <w:sz w:val="22"/>
          <w:szCs w:val="22"/>
        </w:rPr>
        <w:t xml:space="preserve">  </w:t>
        <w:tab/>
        <w:t>... [Băng trống. - Bt] ... Đang ngồi đó cầu nguyện, quý bà khoanh tay, đã mắc bệnh phổi. Đúng vậy. Tôi tiếp tục nhìn thấy 2 bà. Tôi tự hỏi một người khác ở đâu. Được rồi, bà đã chạm đến Ngài. Bà đưa tay lên và nói, “Con nhận sự chữa lành của mình, lạy Chúa.” Hãy đi và được lành.</w:t>
      </w:r>
    </w:p>
    <w:p>
      <w:pPr>
        <w:pStyle w:val="Normal"/>
        <w:snapToGrid w:val="false"/>
        <w:jc w:val="both"/>
        <w:rPr>
          <w:sz w:val="10"/>
          <w:szCs w:val="10"/>
        </w:rPr>
      </w:pPr>
      <w:r>
        <w:rPr>
          <w:sz w:val="10"/>
          <w:szCs w:val="10"/>
        </w:rPr>
      </w:r>
    </w:p>
    <w:p>
      <w:pPr>
        <w:pStyle w:val="Normal"/>
        <w:snapToGrid w:val="false"/>
        <w:jc w:val="both"/>
        <w:rPr>
          <w:sz w:val="22"/>
          <w:szCs w:val="22"/>
        </w:rPr>
      </w:pPr>
      <w:r>
        <w:rPr>
          <w:rFonts w:eastAsia="Times New Roman"/>
          <w:sz w:val="22"/>
          <w:szCs w:val="22"/>
        </w:rPr>
        <w:t xml:space="preserve">    </w:t>
      </w:r>
      <w:r>
        <w:rPr>
          <w:sz w:val="22"/>
          <w:szCs w:val="22"/>
        </w:rPr>
        <w:tab/>
        <w:t>... [Băng trống. - Bt] ... Ở đó, cũng thế, bị đau tai. Nếu anh đã hoàn toàn tin hết lòng... Phải. Được rồi, tiếp nhận sự chữa lành của anh. Hãy đi...</w:t>
      </w:r>
    </w:p>
    <w:p>
      <w:pPr>
        <w:pStyle w:val="Normal"/>
        <w:snapToGrid w:val="false"/>
        <w:jc w:val="both"/>
        <w:rPr>
          <w:sz w:val="10"/>
          <w:szCs w:val="10"/>
        </w:rPr>
      </w:pPr>
      <w:r>
        <w:rPr>
          <w:sz w:val="10"/>
          <w:szCs w:val="10"/>
        </w:rPr>
      </w:r>
    </w:p>
    <w:p>
      <w:pPr>
        <w:pStyle w:val="Normal"/>
        <w:snapToGrid w:val="false"/>
        <w:jc w:val="both"/>
        <w:rPr/>
      </w:pPr>
      <w:r>
        <w:rPr>
          <w:rFonts w:eastAsia="Times New Roman"/>
          <w:sz w:val="22"/>
          <w:szCs w:val="22"/>
        </w:rPr>
        <w:t xml:space="preserve">    </w:t>
      </w:r>
      <w:r>
        <w:rPr>
          <w:sz w:val="22"/>
          <w:szCs w:val="22"/>
        </w:rPr>
        <w:tab/>
        <w:t>... [Băng trống. - Bt] ... Phải không, chị? Chị đã có một chứng đau dạ dày trầm trọng, phải không? Đó là hậu quả tính bực bội, nóng nảy của chị, đã làm chị bị bịnh dạ dày. Chị nói, “Anh Branham, Anh -Anh đã phỏng đoán sự nóng tính. Bởi sự bồn chồn lo lắng, Anh đã cho là tôi mắc bệnh bao tử.” Có người đã nghĩ thế. Không phải chị ấy. Người nào đó đã nghĩ vậy</w:t>
      </w:r>
    </w:p>
    <w:p>
      <w:pPr>
        <w:pStyle w:val="Normal"/>
        <w:snapToGrid w:val="false"/>
        <w:jc w:val="both"/>
        <w:rPr>
          <w:sz w:val="10"/>
          <w:szCs w:val="10"/>
        </w:rPr>
      </w:pPr>
      <w:r>
        <w:rPr>
          <w:sz w:val="10"/>
          <w:szCs w:val="10"/>
        </w:rPr>
      </w:r>
    </w:p>
    <w:p>
      <w:pPr>
        <w:pStyle w:val="Heading"/>
        <w:snapToGrid w:val="false"/>
        <w:jc w:val="both"/>
        <w:rPr/>
      </w:pPr>
      <w:r>
        <w:rPr>
          <w:rFonts w:eastAsia="Times New Roman"/>
          <w:b w:val="false"/>
          <w:sz w:val="22"/>
          <w:szCs w:val="22"/>
        </w:rPr>
        <w:t xml:space="preserve">    </w:t>
      </w:r>
      <w:r>
        <w:rPr>
          <w:b w:val="false"/>
          <w:sz w:val="22"/>
          <w:szCs w:val="22"/>
        </w:rPr>
        <w:tab/>
        <w:t>... [Băng trống. - Bt] ... Mà tôi đã đoán được. Chị có muốn Đức Chúa Trời cũng chữa lành chị dâu của mình không?</w:t>
      </w:r>
      <w:r>
        <w:rPr>
          <w:sz w:val="22"/>
          <w:szCs w:val="22"/>
        </w:rPr>
        <w:t xml:space="preserve"> </w:t>
      </w:r>
      <w:r>
        <w:rPr>
          <w:b w:val="false"/>
          <w:sz w:val="22"/>
          <w:szCs w:val="22"/>
        </w:rPr>
        <w:t>Chị muốn chứ? Chị có tin chắc Ngài đã Phán với tôi điều gì không ổn với cô ấy không? Bệnh tiểu đường. Nào, đi và tin.</w:t>
      </w:r>
    </w:p>
    <w:p>
      <w:pPr>
        <w:pStyle w:val="Normal"/>
        <w:snapToGrid w:val="false"/>
        <w:jc w:val="both"/>
        <w:rPr>
          <w:b/>
          <w:b/>
          <w:sz w:val="10"/>
          <w:szCs w:val="10"/>
        </w:rPr>
      </w:pPr>
      <w:r>
        <w:rPr>
          <w:b/>
          <w:sz w:val="10"/>
          <w:szCs w:val="10"/>
        </w:rPr>
      </w:r>
    </w:p>
    <w:p>
      <w:pPr>
        <w:pStyle w:val="Heading"/>
        <w:snapToGrid w:val="false"/>
        <w:jc w:val="both"/>
        <w:rPr/>
      </w:pPr>
      <w:r>
        <w:rPr>
          <w:b w:val="false"/>
          <w:sz w:val="22"/>
          <w:szCs w:val="22"/>
          <w:vertAlign w:val="superscript"/>
        </w:rPr>
        <w:t>E-86</w:t>
      </w:r>
      <w:r>
        <w:rPr>
          <w:b w:val="false"/>
          <w:sz w:val="22"/>
          <w:szCs w:val="22"/>
        </w:rPr>
        <w:t xml:space="preserve">  </w:t>
        <w:tab/>
        <w:t>... [Băng trống. - Bt] ... Đấng Mê-si đang vận hành giữa chúng ta. Ngài cũng ở trong các bạn ngoài đó.</w:t>
      </w:r>
    </w:p>
    <w:p>
      <w:pPr>
        <w:pStyle w:val="Normal"/>
        <w:snapToGrid w:val="false"/>
        <w:jc w:val="both"/>
        <w:rPr>
          <w:b/>
          <w:b/>
          <w:sz w:val="10"/>
          <w:szCs w:val="10"/>
        </w:rPr>
      </w:pPr>
      <w:r>
        <w:rPr>
          <w:b/>
          <w:sz w:val="10"/>
          <w:szCs w:val="10"/>
        </w:rPr>
      </w:r>
    </w:p>
    <w:p>
      <w:pPr>
        <w:pStyle w:val="Heading"/>
        <w:snapToGrid w:val="false"/>
        <w:jc w:val="both"/>
        <w:rPr/>
      </w:pPr>
      <w:r>
        <w:rPr>
          <w:rFonts w:eastAsia="Times New Roman"/>
          <w:b w:val="false"/>
          <w:sz w:val="22"/>
          <w:szCs w:val="22"/>
        </w:rPr>
        <w:t xml:space="preserve">    </w:t>
      </w:r>
      <w:r>
        <w:rPr>
          <w:b w:val="false"/>
          <w:sz w:val="22"/>
          <w:szCs w:val="22"/>
        </w:rPr>
        <w:tab/>
        <w:t>... [Băng trống. - Bt] ... Con gái của chị, cả hai đang đau tuyến giáp. Nếu chị tin hết lòng, Chúa Jêsus Christ sẽ làm cho chị khỏe. A-men!</w:t>
      </w:r>
    </w:p>
    <w:p>
      <w:pPr>
        <w:pStyle w:val="Normal"/>
        <w:snapToGrid w:val="false"/>
        <w:jc w:val="both"/>
        <w:rPr>
          <w:b/>
          <w:b/>
          <w:sz w:val="10"/>
          <w:szCs w:val="10"/>
        </w:rPr>
      </w:pPr>
      <w:r>
        <w:rPr>
          <w:b/>
          <w:sz w:val="10"/>
          <w:szCs w:val="10"/>
        </w:rPr>
      </w:r>
    </w:p>
    <w:p>
      <w:pPr>
        <w:pStyle w:val="Heading"/>
        <w:snapToGrid w:val="false"/>
        <w:jc w:val="both"/>
        <w:rPr/>
      </w:pPr>
      <w:r>
        <w:rPr>
          <w:rFonts w:eastAsia="Times New Roman"/>
          <w:b w:val="false"/>
          <w:sz w:val="22"/>
          <w:szCs w:val="22"/>
        </w:rPr>
        <w:t xml:space="preserve">    </w:t>
      </w:r>
      <w:r>
        <w:rPr>
          <w:b w:val="false"/>
          <w:sz w:val="22"/>
          <w:szCs w:val="22"/>
        </w:rPr>
        <w:tab/>
        <w:t>... [Băng trống. - Bt] ... Những tình trạng ngặt nghèo, nằm liệt giường. Tôi nói với các bạn; Điều các bạn cần là Đấng Christ trong tâm hồn các bạn. Hiểu chứ? Các bạn cần làm một tín đồ Đấng Christ, nhận Đấng Christ như Cứu Chúa của mình. Đó là rất nhiều sự tin quyết trong một tội nhân, bước lên và có được sự ban cho như vậy, để có ơn thương xót trên người mẹ của cô ấy. Không nghi ngờ những gì Đức Chúa trời sẽ ban. Tin Ngài ngay bây giờ cho sự cứu rỗi linh hồn các bạn... ? ... Đấy các bạn xem.</w:t>
      </w:r>
    </w:p>
    <w:p>
      <w:pPr>
        <w:pStyle w:val="Normal"/>
        <w:snapToGrid w:val="false"/>
        <w:jc w:val="both"/>
        <w:rPr>
          <w:b/>
          <w:b/>
          <w:sz w:val="10"/>
          <w:szCs w:val="10"/>
        </w:rPr>
      </w:pPr>
      <w:r>
        <w:rPr>
          <w:b/>
          <w:sz w:val="10"/>
          <w:szCs w:val="10"/>
        </w:rPr>
      </w:r>
    </w:p>
    <w:p>
      <w:pPr>
        <w:pStyle w:val="Heading"/>
        <w:snapToGrid w:val="false"/>
        <w:jc w:val="both"/>
        <w:rPr/>
      </w:pPr>
      <w:r>
        <w:rPr>
          <w:b w:val="false"/>
          <w:sz w:val="22"/>
          <w:szCs w:val="22"/>
          <w:vertAlign w:val="superscript"/>
        </w:rPr>
        <w:t>E-87</w:t>
      </w:r>
      <w:r>
        <w:rPr>
          <w:b w:val="false"/>
          <w:sz w:val="22"/>
          <w:szCs w:val="22"/>
        </w:rPr>
        <w:t xml:space="preserve">  </w:t>
        <w:tab/>
        <w:t>... [Băng trống. - Bt] ... Chứng đau của chị là gì? ... [Băng trống. - Bt] ... Đang ngồi ngay sau kia, có phần -- Mặc một áo ngắn màu vàng. Đó đó. Tôi đã thấy chị ấy hiện ra trước mắt tôi, và tôi đã thấy Ánh Sáng ấy soi chiếu nơi đây, và lúc ấy đã nhìn xuống đó một lần nữa. Được rồi. Ngài đã chữa lành chị lúc ấy, chị ơi, tất cả thế là xong.</w:t>
      </w:r>
    </w:p>
    <w:p>
      <w:pPr>
        <w:pStyle w:val="Normal"/>
        <w:snapToGrid w:val="false"/>
        <w:jc w:val="both"/>
        <w:rPr>
          <w:b/>
          <w:b/>
          <w:sz w:val="10"/>
          <w:szCs w:val="10"/>
        </w:rPr>
      </w:pPr>
      <w:r>
        <w:rPr>
          <w:b/>
          <w:sz w:val="10"/>
          <w:szCs w:val="10"/>
        </w:rPr>
      </w:r>
    </w:p>
    <w:p>
      <w:pPr>
        <w:pStyle w:val="Heading"/>
        <w:snapToGrid w:val="false"/>
        <w:jc w:val="both"/>
        <w:rPr/>
      </w:pPr>
      <w:r>
        <w:rPr>
          <w:rFonts w:eastAsia="Times New Roman"/>
          <w:b w:val="false"/>
          <w:sz w:val="22"/>
          <w:szCs w:val="22"/>
        </w:rPr>
        <w:t xml:space="preserve">    </w:t>
      </w:r>
      <w:r>
        <w:rPr>
          <w:b w:val="false"/>
          <w:sz w:val="22"/>
          <w:szCs w:val="22"/>
        </w:rPr>
        <w:tab/>
        <w:t>... [Băng trống. - Bt] ... Hàng cầu nguyện. Hàng cầu nguyện tiếp tục.</w:t>
      </w:r>
    </w:p>
    <w:p>
      <w:pPr>
        <w:pStyle w:val="Normal"/>
        <w:snapToGrid w:val="false"/>
        <w:jc w:val="both"/>
        <w:rPr>
          <w:b/>
          <w:b/>
          <w:sz w:val="10"/>
          <w:szCs w:val="10"/>
        </w:rPr>
      </w:pPr>
      <w:r>
        <w:rPr>
          <w:b/>
          <w:sz w:val="10"/>
          <w:szCs w:val="10"/>
        </w:rPr>
      </w:r>
    </w:p>
    <w:p>
      <w:pPr>
        <w:pStyle w:val="Heading"/>
        <w:snapToGrid w:val="false"/>
        <w:jc w:val="both"/>
        <w:rPr/>
      </w:pPr>
      <w:r>
        <w:rPr>
          <w:rFonts w:eastAsia="Times New Roman"/>
          <w:b w:val="false"/>
          <w:sz w:val="22"/>
          <w:szCs w:val="22"/>
        </w:rPr>
        <w:t xml:space="preserve">    </w:t>
      </w:r>
      <w:r>
        <w:rPr>
          <w:b w:val="false"/>
          <w:sz w:val="22"/>
          <w:szCs w:val="22"/>
        </w:rPr>
        <w:tab/>
        <w:t>... [Băng trống. - Bt] ... Nào, bạn đến quì gối xuống đây trong một phút nhé? Nếu bạn tin cậy Đấng Mê-si, tin rằng Chúa Jêsus chết và đã sống lại, đến đây và đang đứng trước tôi đây, tại Bàn thờ này chỉ một phút, và cầu nguyện. Đức Chúa Trời ban phước cho ông. Những vị còn lại giờ này, quí vị muốn nhận Đấng Christ làm Cứu Chúa của mình, và... đến ngay trên này đây.</w:t>
      </w:r>
    </w:p>
    <w:p>
      <w:pPr>
        <w:pStyle w:val="Normal"/>
        <w:snapToGrid w:val="false"/>
        <w:jc w:val="both"/>
        <w:rPr>
          <w:b/>
          <w:b/>
          <w:sz w:val="10"/>
          <w:szCs w:val="10"/>
        </w:rPr>
      </w:pPr>
      <w:r>
        <w:rPr>
          <w:b/>
          <w:sz w:val="10"/>
          <w:szCs w:val="10"/>
        </w:rPr>
      </w:r>
    </w:p>
    <w:p>
      <w:pPr>
        <w:pStyle w:val="Heading"/>
        <w:snapToGrid w:val="false"/>
        <w:jc w:val="both"/>
        <w:rPr/>
      </w:pPr>
      <w:r>
        <w:rPr>
          <w:rFonts w:eastAsia="Times New Roman"/>
          <w:b w:val="false"/>
          <w:sz w:val="22"/>
          <w:szCs w:val="22"/>
        </w:rPr>
        <w:t xml:space="preserve">    </w:t>
      </w:r>
      <w:r>
        <w:rPr>
          <w:b w:val="false"/>
          <w:sz w:val="22"/>
          <w:szCs w:val="22"/>
        </w:rPr>
        <w:tab/>
        <w:t>... [Băng trống. - Bt] ... Hãy đến, người bạn tội nhân. Hãy đến, đến với Đấng Christ nào, hy vọng duy nhất, cơ may duy nhất. Những Tia Sáng buổi xế chiều đang soi chiếu. Hãy đến, trong lúc còn ban ngày, trong lúc bạn còn có thể đến.</w:t>
      </w:r>
    </w:p>
    <w:p>
      <w:pPr>
        <w:pStyle w:val="Normal"/>
        <w:snapToGrid w:val="false"/>
        <w:jc w:val="both"/>
        <w:rPr>
          <w:b/>
          <w:b/>
          <w:sz w:val="10"/>
          <w:szCs w:val="10"/>
        </w:rPr>
      </w:pPr>
      <w:r>
        <w:rPr>
          <w:b/>
          <w:sz w:val="10"/>
          <w:szCs w:val="10"/>
        </w:rPr>
      </w:r>
    </w:p>
    <w:p>
      <w:pPr>
        <w:pStyle w:val="Heading"/>
        <w:snapToGrid w:val="false"/>
        <w:jc w:val="both"/>
        <w:rPr/>
      </w:pPr>
      <w:r>
        <w:rPr>
          <w:rFonts w:eastAsia="Times New Roman"/>
          <w:b w:val="false"/>
          <w:sz w:val="22"/>
          <w:szCs w:val="22"/>
        </w:rPr>
        <w:t xml:space="preserve">    </w:t>
      </w:r>
      <w:r>
        <w:rPr>
          <w:b w:val="false"/>
          <w:sz w:val="22"/>
          <w:szCs w:val="22"/>
        </w:rPr>
        <w:tab/>
        <w:t>... [Băng trống. - Bt] ... Tất cả họ đang chìm đắm. Họ hư mất. Ngày đã hết; Đêm đã khuya. Bóng chiều đã xế... Ngày đã tàn; Đêm đang tiếp nối. Ngay cả ‘Ngôi Sao Hôm’ đang đánh rơi mất Ánh Sáng của nó. Kìa, trong tranh sáng tranh tối, thì giờ hiểm nghèo... Đừng ngồi lại trong chỗ mình. Tiến lên đây, các bạn không có Đấng Christ, các bạn muốn biết Ngài như Cứu Chúa của mình. Tiến lên đây và quì gối xuống trong khi Ngài đang chữa lành những người đau. Ngài chữa lành cả hồn và thân thể. Hãy cầu nguyện, các bạn là những người đã có được Đức Thánh Linh, trong lúc những tội nhân này đang thổn thức tại Bàn thờ đây. Cầu nguyện, “Xin Chúa giúp bạn.”</w:t>
      </w:r>
    </w:p>
    <w:p>
      <w:pPr>
        <w:pStyle w:val="Normal"/>
        <w:snapToGrid w:val="false"/>
        <w:jc w:val="both"/>
        <w:rPr>
          <w:b/>
          <w:b/>
          <w:sz w:val="10"/>
          <w:szCs w:val="10"/>
        </w:rPr>
      </w:pPr>
      <w:r>
        <w:rPr>
          <w:b/>
          <w:sz w:val="10"/>
          <w:szCs w:val="10"/>
        </w:rPr>
      </w:r>
    </w:p>
    <w:p>
      <w:pPr>
        <w:pStyle w:val="Heading"/>
        <w:snapToGrid w:val="false"/>
        <w:jc w:val="both"/>
        <w:rPr/>
      </w:pPr>
      <w:r>
        <w:rPr>
          <w:rFonts w:eastAsia="Times New Roman"/>
          <w:b w:val="false"/>
          <w:sz w:val="22"/>
          <w:szCs w:val="22"/>
        </w:rPr>
        <w:t xml:space="preserve">    </w:t>
      </w:r>
      <w:r>
        <w:rPr>
          <w:b w:val="false"/>
          <w:sz w:val="22"/>
          <w:szCs w:val="22"/>
        </w:rPr>
        <w:tab/>
        <w:t>... [Băng trống. - Bt] ... Có đức tin... Một quý cô trẻ như cô, và bị căng thẳng, cô có tin Ngài chữa lành chứng hốt hoảng đó không? Cô đã bị điều đó suốt cả đời cô. Cô tin Ngài sẽ làm cô lành mạnh chứ? Để tôi thử đặt tay trên cô xem nào. Tôi tin Đức Thánh Linh có tại đây. Tôi tin là đang có sự xức dầu. Hỡi Chúa Jêsus, cô gái trẻ đáng thương này, đã ràng buộc với sự trấn áp của ma quỷ. Hãy ra khỏi cô ấy, Sa-tan. Ta buộc ngươi trước Đức Chúa Trời Hằng Sống hãy lìa khỏi cô ấy... Ngươi không thể giữ cô ấy lâu hơn tí nào nữa. Hãy từ giã cô ấy đi. Cô sắp khoẻ bây giờ. Hãy đi, tin quyết hết lòng.</w:t>
      </w:r>
    </w:p>
    <w:p>
      <w:pPr>
        <w:pStyle w:val="Normal"/>
        <w:snapToGrid w:val="false"/>
        <w:jc w:val="both"/>
        <w:rPr>
          <w:b/>
          <w:b/>
          <w:sz w:val="10"/>
          <w:szCs w:val="10"/>
        </w:rPr>
      </w:pPr>
      <w:r>
        <w:rPr>
          <w:b/>
          <w:sz w:val="10"/>
          <w:szCs w:val="10"/>
        </w:rPr>
      </w:r>
    </w:p>
    <w:p>
      <w:pPr>
        <w:pStyle w:val="Heading"/>
        <w:snapToGrid w:val="false"/>
        <w:jc w:val="both"/>
        <w:rPr/>
      </w:pPr>
      <w:r>
        <w:rPr>
          <w:rFonts w:eastAsia="Times New Roman"/>
          <w:b w:val="false"/>
          <w:sz w:val="22"/>
          <w:szCs w:val="22"/>
        </w:rPr>
        <w:t xml:space="preserve">    </w:t>
      </w:r>
      <w:r>
        <w:rPr>
          <w:b w:val="false"/>
          <w:sz w:val="22"/>
          <w:szCs w:val="22"/>
        </w:rPr>
        <w:tab/>
        <w:t>... [Băng trống. - Bt] ... Em có tin rằng Đức Chúa Trời sẽ chữa lành trái tim em và làm cho em khoẻ không? Tôi đặt tay mình trên người em gái tôi, nhơn Danh Chúa Jêsus Christ chữa lành cho cô ấy. Trong Danh Jêsus tôi yêu cầu điều ấy. A-men! ... [Băng trống. - Bt] ... Tôi đặt đôi bàn tay tôi trên em gái trong Danh của Chúa Jêsus Christ. Cầu mong cho cô ấy được chữa lành. A-men!</w:t>
      </w:r>
    </w:p>
    <w:p>
      <w:pPr>
        <w:pStyle w:val="Normal"/>
        <w:snapToGrid w:val="false"/>
        <w:jc w:val="both"/>
        <w:rPr>
          <w:b/>
          <w:b/>
          <w:sz w:val="10"/>
          <w:szCs w:val="10"/>
        </w:rPr>
      </w:pPr>
      <w:r>
        <w:rPr>
          <w:b/>
          <w:sz w:val="10"/>
          <w:szCs w:val="10"/>
        </w:rPr>
      </w:r>
    </w:p>
    <w:p>
      <w:pPr>
        <w:pStyle w:val="Heading"/>
        <w:snapToGrid w:val="false"/>
        <w:jc w:val="both"/>
        <w:rPr>
          <w:b w:val="false"/>
          <w:b w:val="false"/>
          <w:sz w:val="22"/>
          <w:szCs w:val="22"/>
        </w:rPr>
      </w:pPr>
      <w:r>
        <w:rPr>
          <w:b w:val="false"/>
          <w:sz w:val="22"/>
          <w:szCs w:val="22"/>
          <w:vertAlign w:val="superscript"/>
        </w:rPr>
        <w:t>E-90</w:t>
      </w:r>
      <w:r>
        <w:rPr>
          <w:b w:val="false"/>
          <w:sz w:val="22"/>
          <w:szCs w:val="22"/>
        </w:rPr>
        <w:t xml:space="preserve">  </w:t>
        <w:tab/>
        <w:t xml:space="preserve">... [Băng trống. - Bt] ... Những Tín đồ trong này à? Ồ, hay lắm. Bây giờ, trong lúc tôi -- Trong khi tôi đang cầu nguyện cho... Có bao nhiêu người muốn được cầu nguyện cho? Các bạn đưa tay lên. Được rồi. Nào, sao các bạn không đặt tay lên một người khác, trong khi tôi đang cầu nguyện tại đây. Chỉ đặt tay các bạn... Các bạn là những tín hữu. Đức Thánh... Các bạn là -- các bạn cũng bằng như là bất cứ ai khác, một “Đại biểu” của Đấng Mê-si, nếu bạn là một người tin. Đúng vậy chứ? </w:t>
      </w:r>
      <w:r>
        <w:rPr>
          <w:sz w:val="22"/>
          <w:szCs w:val="22"/>
        </w:rPr>
        <w:t>“Những dấu này sẽ theo cùng” –</w:t>
      </w:r>
      <w:r>
        <w:rPr>
          <w:b w:val="false"/>
          <w:sz w:val="22"/>
          <w:szCs w:val="22"/>
        </w:rPr>
        <w:t xml:space="preserve"> “Ai?” -- “Họ.” (t-h-e-m), số nhiều, </w:t>
      </w:r>
      <w:r>
        <w:rPr>
          <w:sz w:val="22"/>
          <w:szCs w:val="22"/>
        </w:rPr>
        <w:t>“Là những người tin.”</w:t>
      </w:r>
      <w:r>
        <w:rPr>
          <w:b w:val="false"/>
          <w:sz w:val="22"/>
          <w:szCs w:val="22"/>
        </w:rPr>
        <w:t xml:space="preserve"> Đúng vậy chứ? </w:t>
      </w:r>
      <w:r>
        <w:rPr>
          <w:sz w:val="22"/>
          <w:szCs w:val="22"/>
        </w:rPr>
        <w:t>“Nếu họ đặt - tay -- trên kẻ đau, thì chúng sẽ bình phục.”</w:t>
      </w:r>
      <w:r>
        <w:rPr>
          <w:b w:val="false"/>
          <w:sz w:val="22"/>
          <w:szCs w:val="22"/>
        </w:rPr>
        <w:t xml:space="preserve"> Đúng vậy chứ? Tốt lắm, các bạn hoàn toàn cúi đầu giờ này và cầu nguyện cho một người khác, trong khi tôi cầu thay...</w:t>
      </w:r>
    </w:p>
    <w:p>
      <w:pPr>
        <w:pStyle w:val="Normal"/>
        <w:snapToGrid w:val="false"/>
        <w:jc w:val="both"/>
        <w:rPr>
          <w:b/>
          <w:b/>
          <w:sz w:val="10"/>
          <w:szCs w:val="10"/>
        </w:rPr>
      </w:pPr>
      <w:r>
        <w:rPr>
          <w:b/>
          <w:sz w:val="10"/>
          <w:szCs w:val="10"/>
        </w:rPr>
      </w:r>
    </w:p>
    <w:p>
      <w:pPr>
        <w:pStyle w:val="Heading"/>
        <w:snapToGrid w:val="false"/>
        <w:jc w:val="both"/>
        <w:rPr/>
      </w:pPr>
      <w:r>
        <w:rPr>
          <w:b w:val="false"/>
          <w:sz w:val="22"/>
          <w:szCs w:val="22"/>
          <w:vertAlign w:val="superscript"/>
        </w:rPr>
        <w:t>E-91</w:t>
      </w:r>
      <w:r>
        <w:rPr>
          <w:b w:val="false"/>
          <w:sz w:val="22"/>
          <w:szCs w:val="22"/>
        </w:rPr>
        <w:t xml:space="preserve">  </w:t>
        <w:tab/>
        <w:t>... [Băng trống. - Bt] ... Trong Hội thánh. Anh L. C. đâu? Kìa, chắc chắn anh giảm cân rất nhiều từ khi tôi gặp anh cách đây nhiều năm. Tôi đã ăn tại nhà anh ngày nọ. Tôi không - không biết anh ở đây vì điều gì. Anh biết đấy. Nhưng có lẽ giúp ích cho anh nếu tôi chỉ nói chuyện với anh một phút. Vậy nhé? Bởi tôi biết anh rất tốt, có lẽ điều đó giúp anh giá như tôi đã nói cùng anh... ? ... Tôi đã biết anh... [Băng trống. - Bt] ... L. C. và tôi ngồi với món cá trê mà anh đã nấu cho tôi ấy... ? ... Tôi đã cảm kích điều đó.</w:t>
      </w:r>
    </w:p>
    <w:p>
      <w:pPr>
        <w:pStyle w:val="Normal"/>
        <w:snapToGrid w:val="false"/>
        <w:jc w:val="both"/>
        <w:rPr>
          <w:b/>
          <w:b/>
          <w:sz w:val="10"/>
          <w:szCs w:val="10"/>
        </w:rPr>
      </w:pPr>
      <w:r>
        <w:rPr>
          <w:b/>
          <w:sz w:val="10"/>
          <w:szCs w:val="10"/>
        </w:rPr>
      </w:r>
    </w:p>
    <w:p>
      <w:pPr>
        <w:pStyle w:val="Heading"/>
        <w:snapToGrid w:val="false"/>
        <w:jc w:val="both"/>
        <w:rPr>
          <w:b w:val="false"/>
          <w:b w:val="false"/>
          <w:sz w:val="22"/>
          <w:szCs w:val="22"/>
        </w:rPr>
      </w:pPr>
      <w:r>
        <w:rPr>
          <w:rFonts w:eastAsia="Times New Roman"/>
          <w:b w:val="false"/>
          <w:sz w:val="22"/>
          <w:szCs w:val="22"/>
        </w:rPr>
        <w:t xml:space="preserve">    </w:t>
      </w:r>
      <w:r>
        <w:rPr>
          <w:b w:val="false"/>
          <w:sz w:val="22"/>
          <w:szCs w:val="22"/>
        </w:rPr>
        <w:tab/>
        <w:t>Đã - đã nắm được linh của bạn giờ này. Bà biết một điều gì đã xảy đến lúc ấy. Tôi đã bắt được linh của bà. Bà đã có rất nhiều chứng bệnh. Bà đã vào bệnh viện hoặc một cái gì đó. Bà đã là... Thấy không? Đúng thế. Bà đã có những biến chứng -- hoàn toàn suy nhược và căng thẳng, đau tai và rồi... Đúng vậy. Thật căng thẳng và suy sụp. Bà tin tôi có thể cất đi tất cả bởi Danh Chúa Jêsus Christ chứ? Đến đây. Ngươi là ma quỷ cố gắng níu kéo người phụ nữ ngoan đạo này, nhơn Danh Đức Chúa Jêsus Christ, ta thách ngươi, hãy ra khỏi bà ấy. Tôi trả tự do cho bà ấy nhơn Danh Đức Chúa Jêsus Christ. Hết rồi, bạn ơi. Về nhà và khoẻ mạnh... ? ...</w:t>
      </w:r>
    </w:p>
    <w:p>
      <w:pPr>
        <w:pStyle w:val="Normal"/>
        <w:snapToGrid w:val="false"/>
        <w:jc w:val="both"/>
        <w:rPr>
          <w:b/>
          <w:b/>
          <w:sz w:val="10"/>
          <w:szCs w:val="10"/>
        </w:rPr>
      </w:pPr>
      <w:r>
        <w:rPr>
          <w:b/>
          <w:sz w:val="10"/>
          <w:szCs w:val="10"/>
        </w:rPr>
      </w:r>
    </w:p>
    <w:p>
      <w:pPr>
        <w:pStyle w:val="Heading"/>
        <w:snapToGrid w:val="false"/>
        <w:jc w:val="both"/>
        <w:rPr/>
      </w:pPr>
      <w:r>
        <w:rPr>
          <w:b w:val="false"/>
          <w:sz w:val="22"/>
          <w:szCs w:val="22"/>
          <w:vertAlign w:val="superscript"/>
        </w:rPr>
        <w:t>E-92</w:t>
      </w:r>
      <w:r>
        <w:rPr>
          <w:b w:val="false"/>
          <w:sz w:val="22"/>
          <w:szCs w:val="22"/>
        </w:rPr>
        <w:t xml:space="preserve">  </w:t>
        <w:tab/>
        <w:t>Bà biết rõ với chứng ung thư ấy bà sẽ chết nếu Đức Chúa Trời không chữa lành bà chứ? Bà có tin Ngài sẽ làm bà khoẻ không? Tôi đặt tay trên người phụ nữ này và thách thức ma quỷ này nhơn Danh Chúa  Jêsus, hãy đi khỏi bà. A-men!</w:t>
      </w:r>
    </w:p>
    <w:p>
      <w:pPr>
        <w:pStyle w:val="Normal"/>
        <w:snapToGrid w:val="false"/>
        <w:jc w:val="both"/>
        <w:rPr>
          <w:b/>
          <w:b/>
          <w:sz w:val="10"/>
          <w:szCs w:val="10"/>
        </w:rPr>
      </w:pPr>
      <w:r>
        <w:rPr>
          <w:b/>
          <w:sz w:val="10"/>
          <w:szCs w:val="10"/>
        </w:rPr>
      </w:r>
    </w:p>
    <w:p>
      <w:pPr>
        <w:pStyle w:val="Heading"/>
        <w:snapToGrid w:val="false"/>
        <w:jc w:val="both"/>
        <w:rPr/>
      </w:pPr>
      <w:r>
        <w:rPr>
          <w:rFonts w:eastAsia="Times New Roman"/>
          <w:b w:val="false"/>
          <w:sz w:val="22"/>
          <w:szCs w:val="22"/>
        </w:rPr>
        <w:t xml:space="preserve">    </w:t>
      </w:r>
      <w:r>
        <w:rPr>
          <w:b w:val="false"/>
          <w:sz w:val="22"/>
          <w:szCs w:val="22"/>
        </w:rPr>
        <w:tab/>
        <w:t>... [Băng trống. - Bt] ... Ta đặt tay trên người phụ nữ này và thách thức ma quỷ này. Nhơn Danh Đức Chúa Jêsus Christ, hãy ra khỏi bà ấy. A-men!</w:t>
      </w:r>
    </w:p>
    <w:p>
      <w:pPr>
        <w:pStyle w:val="Normal"/>
        <w:snapToGrid w:val="false"/>
        <w:jc w:val="both"/>
        <w:rPr>
          <w:b/>
          <w:b/>
          <w:sz w:val="10"/>
          <w:szCs w:val="10"/>
        </w:rPr>
      </w:pPr>
      <w:r>
        <w:rPr>
          <w:b/>
          <w:sz w:val="10"/>
          <w:szCs w:val="10"/>
        </w:rPr>
      </w:r>
    </w:p>
    <w:p>
      <w:pPr>
        <w:pStyle w:val="Heading"/>
        <w:snapToGrid w:val="false"/>
        <w:jc w:val="both"/>
        <w:rPr/>
      </w:pPr>
      <w:r>
        <w:rPr>
          <w:rFonts w:eastAsia="Times New Roman"/>
          <w:b w:val="false"/>
          <w:sz w:val="22"/>
          <w:szCs w:val="22"/>
        </w:rPr>
        <w:t xml:space="preserve">    </w:t>
      </w:r>
      <w:r>
        <w:rPr>
          <w:b w:val="false"/>
          <w:sz w:val="22"/>
          <w:szCs w:val="22"/>
        </w:rPr>
        <w:tab/>
        <w:t>Chính là điều đó. Điều đó làm đúng như thế.</w:t>
      </w:r>
    </w:p>
    <w:p>
      <w:pPr>
        <w:pStyle w:val="Normal"/>
        <w:snapToGrid w:val="false"/>
        <w:jc w:val="both"/>
        <w:rPr>
          <w:b/>
          <w:b/>
          <w:sz w:val="10"/>
          <w:szCs w:val="10"/>
        </w:rPr>
      </w:pPr>
      <w:r>
        <w:rPr>
          <w:b/>
          <w:sz w:val="10"/>
          <w:szCs w:val="10"/>
        </w:rPr>
      </w:r>
    </w:p>
    <w:p>
      <w:pPr>
        <w:pStyle w:val="Heading"/>
        <w:snapToGrid w:val="false"/>
        <w:jc w:val="both"/>
        <w:rPr/>
      </w:pPr>
      <w:r>
        <w:rPr>
          <w:rFonts w:eastAsia="Times New Roman"/>
          <w:b w:val="false"/>
          <w:sz w:val="22"/>
          <w:szCs w:val="22"/>
        </w:rPr>
        <w:t xml:space="preserve">    </w:t>
      </w:r>
      <w:r>
        <w:rPr>
          <w:b w:val="false"/>
          <w:sz w:val="22"/>
          <w:szCs w:val="22"/>
        </w:rPr>
        <w:tab/>
        <w:t>... [Băng trống. - Bt] ... ? ... Cách đây một lúc... Điều gì đó vừa mới xảy ra với bạn, phải không? Bạn đã đứng đó, và bạn đã cảm xúc về điều đó, phải không? ... ? ... Tiếp nhận Ngài trở lại với bạn. A-men!</w:t>
      </w:r>
    </w:p>
    <w:p>
      <w:pPr>
        <w:pStyle w:val="Normal"/>
        <w:snapToGrid w:val="false"/>
        <w:jc w:val="both"/>
        <w:rPr>
          <w:b/>
          <w:b/>
          <w:sz w:val="10"/>
          <w:szCs w:val="10"/>
        </w:rPr>
      </w:pPr>
      <w:r>
        <w:rPr>
          <w:b/>
          <w:sz w:val="10"/>
          <w:szCs w:val="10"/>
        </w:rPr>
      </w:r>
    </w:p>
    <w:p>
      <w:pPr>
        <w:pStyle w:val="Heading"/>
        <w:snapToGrid w:val="false"/>
        <w:jc w:val="both"/>
        <w:rPr/>
      </w:pPr>
      <w:r>
        <w:rPr>
          <w:rFonts w:eastAsia="Times New Roman"/>
          <w:b w:val="false"/>
          <w:sz w:val="22"/>
          <w:szCs w:val="22"/>
        </w:rPr>
        <w:t xml:space="preserve">    </w:t>
      </w:r>
      <w:r>
        <w:rPr>
          <w:b w:val="false"/>
          <w:sz w:val="22"/>
          <w:szCs w:val="22"/>
        </w:rPr>
        <w:tab/>
        <w:t>... [Băng trống. - Bt] ... Tồi tệ! Nhưng Đức Chúa Trời là Đấng Chữa lành về điều đó, phải không? Nhơn Danh Chúa Jêsus Christ cầu xin nó lìa khỏi chị ấy và chị ấy được khoẻ mạnh.</w:t>
      </w:r>
    </w:p>
    <w:p>
      <w:pPr>
        <w:pStyle w:val="Normal"/>
        <w:snapToGrid w:val="false"/>
        <w:jc w:val="both"/>
        <w:rPr>
          <w:b/>
          <w:b/>
          <w:sz w:val="10"/>
          <w:szCs w:val="10"/>
        </w:rPr>
      </w:pPr>
      <w:r>
        <w:rPr>
          <w:b/>
          <w:sz w:val="10"/>
          <w:szCs w:val="10"/>
        </w:rPr>
      </w:r>
    </w:p>
    <w:p>
      <w:pPr>
        <w:pStyle w:val="Heading"/>
        <w:snapToGrid w:val="false"/>
        <w:jc w:val="both"/>
        <w:rPr>
          <w:b w:val="false"/>
          <w:b w:val="false"/>
          <w:sz w:val="22"/>
          <w:szCs w:val="22"/>
        </w:rPr>
      </w:pPr>
      <w:r>
        <w:rPr>
          <w:b w:val="false"/>
          <w:sz w:val="22"/>
          <w:szCs w:val="22"/>
          <w:vertAlign w:val="superscript"/>
        </w:rPr>
        <w:t>E-93</w:t>
      </w:r>
      <w:r>
        <w:rPr>
          <w:b w:val="false"/>
          <w:sz w:val="22"/>
          <w:szCs w:val="22"/>
        </w:rPr>
        <w:t xml:space="preserve">  </w:t>
        <w:tab/>
        <w:t>[Hội chúng lặp lại theo Anh Branham... - Bt]:</w:t>
      </w:r>
    </w:p>
    <w:p>
      <w:pPr>
        <w:pStyle w:val="Heading"/>
        <w:snapToGrid w:val="false"/>
        <w:jc w:val="both"/>
        <w:rPr/>
      </w:pPr>
      <w:r>
        <w:rPr>
          <w:rFonts w:eastAsia="Times New Roman"/>
          <w:b w:val="false"/>
          <w:sz w:val="22"/>
          <w:szCs w:val="22"/>
        </w:rPr>
        <w:t xml:space="preserve">    </w:t>
      </w:r>
      <w:r>
        <w:rPr>
          <w:b w:val="false"/>
          <w:sz w:val="22"/>
          <w:szCs w:val="22"/>
        </w:rPr>
        <w:tab/>
        <w:t xml:space="preserve">Lạy Chúa Jêsus, con tin Chúa là Con của Đức Chúa Trời. Con tin Chúa là Đấng Mê-si. Con tin Chúa cai trị trong Nước Ngài, mà con là một phần bởi đức tin trong công việc đã kết thúc của Chúa. Chúa đã thực hiện cho chúng con Lời hứa này, rằng, </w:t>
      </w:r>
      <w:r>
        <w:rPr>
          <w:sz w:val="22"/>
          <w:szCs w:val="22"/>
        </w:rPr>
        <w:t>“Những dấu này sẽ theo cùng họ là những người tin: Nếu họ đặt tay trên những kẻ đau, người đau sẽ hồi phục.”</w:t>
      </w:r>
      <w:r>
        <w:rPr>
          <w:b w:val="false"/>
          <w:sz w:val="22"/>
          <w:szCs w:val="22"/>
        </w:rPr>
        <w:t xml:space="preserve"> Con là một người tin; Xin tha thứ sự chẳng tin của con. Một người tin đặt tay họ trên con. Con đang cầu nguyện cho người tin ấy; Người tin ấy đang cầu nguyện cho con. Con nhận sự chữa lành trên cơ sở Lời Chúa. Con có thể cảm nhận Ngài gần như Người Chỉ đạo, đang vận hành Lời khiến cho con khỏe mạnh.</w:t>
      </w:r>
    </w:p>
    <w:p>
      <w:pPr>
        <w:pStyle w:val="Normal"/>
        <w:snapToGrid w:val="false"/>
        <w:jc w:val="both"/>
        <w:rPr>
          <w:b/>
          <w:b/>
          <w:sz w:val="10"/>
          <w:szCs w:val="10"/>
        </w:rPr>
      </w:pPr>
      <w:r>
        <w:rPr>
          <w:b/>
          <w:sz w:val="10"/>
          <w:szCs w:val="10"/>
        </w:rPr>
      </w:r>
    </w:p>
    <w:p>
      <w:pPr>
        <w:pStyle w:val="Heading"/>
        <w:snapToGrid w:val="false"/>
        <w:jc w:val="both"/>
        <w:rPr>
          <w:b w:val="false"/>
          <w:b w:val="false"/>
          <w:sz w:val="22"/>
          <w:szCs w:val="22"/>
        </w:rPr>
      </w:pPr>
      <w:r>
        <w:rPr>
          <w:rFonts w:eastAsia="Times New Roman"/>
          <w:b w:val="false"/>
          <w:sz w:val="22"/>
          <w:szCs w:val="22"/>
        </w:rPr>
        <w:t xml:space="preserve">    </w:t>
      </w:r>
      <w:r>
        <w:rPr>
          <w:b w:val="false"/>
          <w:sz w:val="22"/>
          <w:szCs w:val="22"/>
        </w:rPr>
        <w:tab/>
        <w:t>Giờ đây, hỡi Sa-tan, ta thách thức ngươi... ? ... Nhơn Danh Đức Chúa Jêsus Christ hãy ra khỏi họ... ? ...</w:t>
      </w:r>
    </w:p>
    <w:p>
      <w:pPr>
        <w:pStyle w:val="Normal"/>
        <w:snapToGrid w:val="false"/>
        <w:jc w:val="both"/>
        <w:rPr>
          <w:b/>
          <w:b/>
          <w:sz w:val="10"/>
          <w:szCs w:val="10"/>
        </w:rPr>
      </w:pPr>
      <w:r>
        <w:rPr>
          <w:b/>
          <w:sz w:val="10"/>
          <w:szCs w:val="10"/>
        </w:rPr>
      </w:r>
    </w:p>
    <w:p>
      <w:pPr>
        <w:pStyle w:val="Heading"/>
        <w:snapToGrid w:val="false"/>
        <w:jc w:val="both"/>
        <w:rPr>
          <w:b w:val="false"/>
          <w:b w:val="false"/>
          <w:sz w:val="22"/>
          <w:szCs w:val="22"/>
        </w:rPr>
      </w:pPr>
      <w:r>
        <w:rPr>
          <w:rFonts w:eastAsia="Times New Roman"/>
          <w:b w:val="false"/>
          <w:sz w:val="22"/>
          <w:szCs w:val="22"/>
        </w:rPr>
        <w:t xml:space="preserve">    </w:t>
      </w:r>
      <w:r>
        <w:rPr>
          <w:b w:val="false"/>
          <w:sz w:val="22"/>
          <w:szCs w:val="22"/>
        </w:rPr>
        <w:tab/>
        <w:t>Đứng thẳng lên giờ này. Tiếp nhận sự chữa lành của quý vị. Hãy hết lòng ca ngợi Đức Chúa Trời. Vinh quang thay! Ha-lê-lu-gia! Sự ngợi khen là... ? ...</w:t>
      </w:r>
    </w:p>
    <w:p>
      <w:pPr>
        <w:pStyle w:val="Normal"/>
        <w:snapToGrid w:val="false"/>
        <w:jc w:val="both"/>
        <w:rPr>
          <w:b/>
          <w:b/>
          <w:sz w:val="22"/>
          <w:szCs w:val="22"/>
        </w:rPr>
      </w:pPr>
      <w:r>
        <w:rPr>
          <w:b/>
          <w:sz w:val="22"/>
          <w:szCs w:val="22"/>
        </w:rPr>
      </w:r>
    </w:p>
    <w:p>
      <w:pPr>
        <w:pStyle w:val="Normal"/>
        <w:snapToGrid w:val="false"/>
        <w:jc w:val="both"/>
        <w:rPr>
          <w:sz w:val="22"/>
          <w:szCs w:val="22"/>
        </w:rPr>
      </w:pPr>
      <w:r>
        <w:rPr>
          <w:sz w:val="22"/>
          <w:szCs w:val="22"/>
        </w:rPr>
      </w:r>
    </w:p>
    <w:p>
      <w:pPr>
        <w:pStyle w:val="Normal"/>
        <w:pBdr>
          <w:bottom w:val="single" w:sz="4" w:space="1" w:color="000000"/>
        </w:pBdr>
        <w:snapToGrid w:val="false"/>
        <w:ind w:right="53" w:hanging="0"/>
        <w:jc w:val="both"/>
        <w:rPr>
          <w:sz w:val="22"/>
          <w:szCs w:val="22"/>
        </w:rPr>
      </w:pPr>
      <w:r>
        <w:rPr>
          <w:sz w:val="22"/>
          <w:szCs w:val="22"/>
        </w:rPr>
      </w:r>
    </w:p>
    <w:p>
      <w:pPr>
        <w:pStyle w:val="Normal"/>
        <w:overflowPunct w:val="false"/>
        <w:autoSpaceDE w:val="false"/>
        <w:snapToGrid w:val="false"/>
        <w:jc w:val="center"/>
        <w:rPr>
          <w:sz w:val="20"/>
          <w:szCs w:val="20"/>
        </w:rPr>
      </w:pPr>
      <w:r>
        <w:rPr>
          <w:sz w:val="20"/>
          <w:szCs w:val="20"/>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snapToGrid w:val="false"/>
        <w:jc w:val="center"/>
        <w:rPr>
          <w:sz w:val="20"/>
          <w:szCs w:val="20"/>
          <w:lang w:val="es-ES_tradnl"/>
        </w:rPr>
      </w:pPr>
      <w:r>
        <w:rPr>
          <w:sz w:val="20"/>
          <w:szCs w:val="20"/>
          <w:lang w:val="es-ES_tradnl"/>
        </w:rPr>
      </w:r>
    </w:p>
    <w:p>
      <w:pPr>
        <w:pStyle w:val="Normal"/>
        <w:snapToGrid w:val="false"/>
        <w:jc w:val="center"/>
        <w:rPr>
          <w:sz w:val="20"/>
          <w:szCs w:val="20"/>
        </w:rPr>
      </w:pPr>
      <w:r>
        <w:rPr>
          <w:sz w:val="20"/>
          <w:szCs w:val="20"/>
        </w:rPr>
      </w:r>
    </w:p>
    <w:sectPr>
      <w:headerReference w:type="default" r:id="rId8"/>
      <w:headerReference w:type="first" r:id="rId9"/>
      <w:type w:val="nextPage"/>
      <w:pgSz w:w="11906" w:h="16838"/>
      <w:pgMar w:left="1247" w:right="1247" w:gutter="0" w:header="624"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0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063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1-0117 Đấng Mê-S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05pt;height:11.55pt;mso-wrap-distance-left:0pt;mso-wrap-distance-right:0pt;mso-wrap-distance-top:0pt;mso-wrap-distance-bottom:0pt;margin-top:0.05pt;mso-position-vertical-relative:text;margin-left:370.5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1-0117 Đấng Mê-S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bCs/>
      <w:color w:val="auto"/>
      <w:sz w:val="26"/>
      <w:szCs w:val="26"/>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val="false"/>
      <w:sz w:val="40"/>
      <w:szCs w:val="20"/>
    </w:rPr>
  </w:style>
  <w:style w:type="paragraph" w:styleId="TextBody">
    <w:name w:val="Body Text"/>
    <w:basedOn w:val="Normal"/>
    <w:pPr>
      <w:jc w:val="both"/>
    </w:pPr>
    <w:rPr>
      <w:bCs w:val="false"/>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bCs w:val="false"/>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1-0117.rm" TargetMode="External"/><Relationship Id="rId3" Type="http://schemas.openxmlformats.org/officeDocument/2006/relationships/hyperlink" Target="http://nathan.co.za/message.asp?sermonum=710"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0:20:00Z</dcterms:created>
  <dc:creator>Brother Wm. M. Branham</dc:creator>
  <dc:description/>
  <cp:keywords/>
  <dc:language>en-US</dc:language>
  <cp:lastModifiedBy>Phuong</cp:lastModifiedBy>
  <dcterms:modified xsi:type="dcterms:W3CDTF">2009-11-24T02:34:00Z</dcterms:modified>
  <cp:revision>397</cp:revision>
  <dc:subject>61-0117 The Messiah (Vietnamese Translation)</dc:subject>
  <dc:title>Đấng Mê-si</dc:title>
</cp:coreProperties>
</file>