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50"/>
        <w:jc w:val="center"/>
        <w:rPr>
          <w:b/>
          <w:b/>
          <w:sz w:val="36"/>
          <w:szCs w:val="36"/>
        </w:rPr>
      </w:pPr>
      <w:r>
        <w:rPr>
          <w:b/>
          <w:sz w:val="36"/>
          <w:szCs w:val="36"/>
        </w:rPr>
        <w:t>Không Phải Như Vậy Từ Lúc Ban Đầu</w:t>
      </w:r>
    </w:p>
    <w:p>
      <w:pPr>
        <w:pStyle w:val="Normal"/>
        <w:spacing w:lineRule="atLeast" w:line="19" w:before="0" w:after="50"/>
        <w:jc w:val="center"/>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napToGrid w:val="false"/>
        <w:spacing w:lineRule="atLeast" w:line="19" w:before="0" w:after="50"/>
        <w:ind w:left="720" w:right="638" w:firstLine="414"/>
        <w:jc w:val="both"/>
        <w:rPr/>
      </w:pPr>
      <w:r>
        <w:rPr>
          <w:kern w:val="2"/>
          <w:sz w:val="20"/>
          <w:szCs w:val="20"/>
          <w:lang w:eastAsia="zh-TW"/>
        </w:rPr>
        <w:t xml:space="preserve">Sứ điệp này được dịch từ băng ghi âm số </w:t>
      </w:r>
      <w:hyperlink r:id="rId2">
        <w:r>
          <w:rPr>
            <w:rStyle w:val="InternetLink"/>
            <w:b/>
            <w:color w:val="0000FF"/>
            <w:kern w:val="2"/>
            <w:sz w:val="20"/>
            <w:szCs w:val="20"/>
            <w:lang w:eastAsia="zh-TW"/>
          </w:rPr>
          <w:t>61-0119M</w:t>
        </w:r>
      </w:hyperlink>
      <w:r>
        <w:rPr>
          <w:kern w:val="2"/>
          <w:sz w:val="20"/>
          <w:szCs w:val="20"/>
          <w:lang w:eastAsia="zh-TW"/>
        </w:rPr>
        <w:t xml:space="preserve"> “</w:t>
      </w:r>
      <w:r>
        <w:rPr>
          <w:b/>
          <w:color w:val="0000FF"/>
          <w:kern w:val="2"/>
          <w:sz w:val="20"/>
          <w:szCs w:val="20"/>
          <w:lang w:eastAsia="zh-TW"/>
        </w:rPr>
        <w:t>Things That Wasn’t So From The Beginning</w:t>
      </w:r>
      <w:r>
        <w:rPr>
          <w:kern w:val="2"/>
          <w:sz w:val="20"/>
          <w:szCs w:val="20"/>
          <w:lang w:eastAsia="zh-TW"/>
        </w:rPr>
        <w:t xml:space="preserve">” (Corrected from 61-0120), dài 20 phút, giảng vào sáng Thứ Năm, ngày 20/1/1961, bởi Anh (Mục sư) Brother William Marrion Branham, tại </w:t>
      </w:r>
      <w:r>
        <w:rPr>
          <w:sz w:val="20"/>
          <w:szCs w:val="20"/>
        </w:rPr>
        <w:t>Hội trường Lữ đoàn Quân nhân Mỹ (American Legion Hall), Beaumont, Texas, USA.</w:t>
      </w:r>
      <w:r>
        <w:rPr>
          <w:b/>
          <w:sz w:val="20"/>
          <w:szCs w:val="20"/>
        </w:rPr>
        <w:t xml:space="preserve"> </w:t>
      </w:r>
      <w:r>
        <w:rPr>
          <w:kern w:val="2"/>
          <w:sz w:val="20"/>
          <w:szCs w:val="20"/>
          <w:lang w:eastAsia="zh-TW"/>
        </w:rPr>
        <w:t xml:space="preserve">(Bản dịch tiếng Việt lần thứ 1, ngày </w:t>
      </w:r>
      <w:r>
        <w:rPr>
          <w:color w:val="0000FF"/>
          <w:kern w:val="2"/>
          <w:sz w:val="20"/>
          <w:szCs w:val="20"/>
          <w:lang w:eastAsia="zh-TW"/>
        </w:rPr>
        <w:t>18/3</w:t>
      </w:r>
      <w:hyperlink r:id="rId3">
        <w:r>
          <w:rPr>
            <w:rStyle w:val="InternetLink"/>
            <w:color w:val="0000FF"/>
            <w:kern w:val="2"/>
            <w:sz w:val="20"/>
            <w:szCs w:val="20"/>
            <w:lang w:eastAsia="zh-TW"/>
          </w:rPr>
          <w:t>//2013</w:t>
        </w:r>
      </w:hyperlink>
      <w:r>
        <w:rPr>
          <w:kern w:val="2"/>
          <w:sz w:val="20"/>
          <w:szCs w:val="20"/>
          <w:lang w:eastAsia="zh-TW"/>
        </w:rPr>
        <w:t xml:space="preserve"> - </w:t>
      </w:r>
      <w:hyperlink r:id="rId4">
        <w:r>
          <w:rPr>
            <w:rStyle w:val="InternetLink"/>
            <w:color w:val="0000FF"/>
            <w:kern w:val="2"/>
            <w:sz w:val="20"/>
            <w:szCs w:val="20"/>
            <w:lang w:eastAsia="zh-TW"/>
          </w:rPr>
          <w:t>Vietnamese Translation, Version 1.</w:t>
        </w:r>
      </w:hyperlink>
      <w:r>
        <w:rPr>
          <w:kern w:val="2"/>
          <w:sz w:val="20"/>
          <w:szCs w:val="20"/>
          <w:lang w:eastAsia="zh-TW"/>
        </w:rPr>
        <w:t xml:space="preserve">) </w:t>
      </w:r>
    </w:p>
    <w:p>
      <w:pPr>
        <w:pStyle w:val="Normal"/>
        <w:spacing w:lineRule="atLeast" w:line="19" w:before="0" w:after="50"/>
        <w:jc w:val="both"/>
        <w:rPr>
          <w:kern w:val="2"/>
          <w:sz w:val="16"/>
          <w:szCs w:val="16"/>
          <w:vertAlign w:val="superscript"/>
          <w:lang w:eastAsia="zh-TW"/>
        </w:rPr>
      </w:pPr>
      <w:r>
        <w:rPr>
          <w:kern w:val="2"/>
          <w:sz w:val="16"/>
          <w:szCs w:val="16"/>
          <w:vertAlign w:val="superscript"/>
          <w:lang w:eastAsia="zh-TW"/>
        </w:rPr>
      </w:r>
    </w:p>
    <w:p>
      <w:pPr>
        <w:pStyle w:val="Normal"/>
        <w:spacing w:lineRule="atLeast" w:line="19" w:before="0" w:after="50"/>
        <w:jc w:val="both"/>
        <w:rPr/>
      </w:pPr>
      <w:r>
        <w:rPr>
          <w:vertAlign w:val="superscript"/>
        </w:rPr>
        <w:t>E-1</w:t>
      </w:r>
      <w:r>
        <w:rPr/>
        <w:t xml:space="preserve"> </w:t>
        <w:tab/>
        <w:t>Thời của Ngài, việc giảng dạy không phải vậy. Tôi cho rằng nếu như Ngài đến ngày hôm nay, Ngài sẽ thấy sự việc tương tự: Những việc mà không phải như vậy từ ban đầu. Nếu anh em muốn biết sự thật là gì, hãy trở lại với ban đầu. Trở lại với Sáng thế ký, và anh em có thể hiểu mọi hệ thống thờ cúng tôn giáo và mọi sự có thật từ hôm nay. Cứ... Mọi thực vật bắt đầu ở Sáng thế ký, bởi vì Sáng thế ký là chương hạt giống của Kinh thánh. Nếu chúng ta muốn biết điều gì là đúng, hãy trở về từ lúc ban đầu.</w:t>
      </w:r>
    </w:p>
    <w:p>
      <w:pPr>
        <w:pStyle w:val="Normal"/>
        <w:spacing w:lineRule="atLeast" w:line="19" w:before="0" w:after="50"/>
        <w:ind w:firstLine="720"/>
        <w:jc w:val="both"/>
        <w:rPr/>
      </w:pPr>
      <w:r>
        <w:rPr/>
        <w:t>Như tôi đã cố gắng nói tối hôm qua, vì Đức Chúa Trời đã từng tuyên bố, Ngài có thể không bao giờ thay đổi lời tuyên bố đó. Ngài phải giữ đúng Lời ấy qua mọi cách. Những gì Ngài đã Phán trong Sáng thế ký thì cũng giống như vậy trong Khải huyền, và qua mọi cách. Ngài là Đức Chúa Trời, và đó là tất cả. Hiểu không? Và tất cả thuộc về Lời Ngài là đúng. Truyền khẩu</w:t>
      </w:r>
    </w:p>
    <w:p>
      <w:pPr>
        <w:pStyle w:val="Normal"/>
        <w:spacing w:lineRule="atLeast" w:line="19" w:before="0" w:after="50"/>
        <w:jc w:val="both"/>
        <w:rPr/>
      </w:pPr>
      <w:r>
        <w:rPr>
          <w:vertAlign w:val="superscript"/>
        </w:rPr>
        <w:t xml:space="preserve">E-2 </w:t>
        <w:tab/>
      </w:r>
      <w:r>
        <w:rPr/>
        <w:t>Vậy thì, chúng ta thấy rằng khi Chúa Jêsus đến, Ngài đã thấy những Giáo sư lấy Lời Đức Chúa Trời và bóp méo thành một tín điều.</w:t>
      </w:r>
    </w:p>
    <w:p>
      <w:pPr>
        <w:pStyle w:val="Normal"/>
        <w:spacing w:lineRule="atLeast" w:line="19" w:before="0" w:after="50"/>
        <w:ind w:firstLine="720"/>
        <w:jc w:val="both"/>
        <w:rPr/>
      </w:pPr>
      <w:r>
        <w:rPr/>
        <w:t>Hãy nhớ, chỉ có một Đấng Tạo Hóa duy nhất, và tất cả ... Sa-tan không phải là một kẻ sáng tạo. Tội lỗi là gì? Tội lỗi là không công bình, và không công bình là sự công bình bị xuyên tạc.</w:t>
      </w:r>
    </w:p>
    <w:p>
      <w:pPr>
        <w:pStyle w:val="Normal"/>
        <w:spacing w:lineRule="atLeast" w:line="19" w:before="0" w:after="50"/>
        <w:ind w:firstLine="720"/>
        <w:jc w:val="both"/>
        <w:rPr/>
      </w:pPr>
      <w:r>
        <w:rPr/>
        <w:t>Có lẽ tôi sẽ làm rõ điều đó. Họ ... Quí vị là một hội chúng nhiều thành phần. Quí vị lắng nghe Tiến sĩ của mình; Tôi là anh em của quí vị. Vì một người sống với vợ mình là công bình. Người ấy cưới nàng. Hành động giống như vậy với người đàn bà khác là sự chết. Một hành động mang lại sự sống, hành động kia mang lại sự chết. Hiểu không? Không công bình là sự công bình bị bóp méo. Một lời nói dối là gì? Là sự thật bị trình bày sai trật.</w:t>
      </w:r>
    </w:p>
    <w:p>
      <w:pPr>
        <w:pStyle w:val="Normal"/>
        <w:spacing w:lineRule="atLeast" w:line="19" w:before="0" w:after="50"/>
        <w:ind w:firstLine="720"/>
        <w:jc w:val="both"/>
        <w:rPr/>
      </w:pPr>
      <w:r>
        <w:rPr/>
        <w:t>Đó là những gì Chúa Jêsus đã làm. Và những gì tất cả chúng ta sẽ đi vào, bao lâu chúng ta nhận và thêm vào, hay là bớt đi Lời của Đức Chúa Trời, đó là sự xuyên tạc Lời của Đức Chúa Trời.</w:t>
      </w:r>
    </w:p>
    <w:p>
      <w:pPr>
        <w:pStyle w:val="Normal"/>
        <w:spacing w:lineRule="atLeast" w:line="19" w:before="0" w:after="50"/>
        <w:ind w:firstLine="720"/>
        <w:jc w:val="both"/>
        <w:rPr/>
      </w:pPr>
      <w:r>
        <w:rPr/>
        <w:t>Vì thế khi Chúa Jêsus đến, Ngài thấy rằng họ đã lấy Lời Đức Chúa Trời và xuyên tạc Nó thành một truyền thống của con người. Ngài Phán, “Tại sao các ngươi lấy Lời Đức Chúa Trời làm thành những truyền thống con người?” Bởi việc lấy truyền thống con người của họ, và thay đổi Lời Đức Chúa Trời, làm Lời nói điều gì đó mà thật ra Lời không nói...</w:t>
      </w:r>
    </w:p>
    <w:p>
      <w:pPr>
        <w:pStyle w:val="Normal"/>
        <w:spacing w:lineRule="atLeast" w:line="19" w:before="0" w:after="50"/>
        <w:jc w:val="both"/>
        <w:rPr/>
      </w:pPr>
      <w:r>
        <w:rPr>
          <w:vertAlign w:val="superscript"/>
        </w:rPr>
        <w:t>E-3</w:t>
      </w:r>
      <w:r>
        <w:rPr/>
        <w:t xml:space="preserve"> </w:t>
        <w:tab/>
        <w:t>Chúng ta thấy điều Ngài đã thấy trong thời của Ngài, chắc hẳn Ngài sẽ tìm thấy ở đây ngày hôm nay. Và Ngài, trong sự Hiện diện hay trong Thân vị của Đức Thánh Linh, đồng một Đức Chúa Trời đó luôn luôn đã có, và đang cư ngụ trong dân sự Ngài trong hình thức của Đức Thánh Linh, nó làm chứng qua người tin chân thật mà con người đã bóp mép Lời Đức Chúa Trời thành những tín điều của họ, thay vì làm cho tín điều của họ thích hợp với Lời Đức Chúa Trời.</w:t>
      </w:r>
    </w:p>
    <w:p>
      <w:pPr>
        <w:pStyle w:val="Normal"/>
        <w:spacing w:lineRule="atLeast" w:line="19" w:before="0" w:after="50"/>
        <w:ind w:firstLine="720"/>
        <w:jc w:val="both"/>
        <w:rPr/>
      </w:pPr>
      <w:r>
        <w:rPr/>
        <w:t>Tôi muốn người nào đó tìm ra Bài Tín điều Các Sứ đồ (the Apostles' Creed) trong Kinh thánh, như chúng ta nói điều đó ngày nay. “Tôi tin Giáo hội Công giáo La-mã Thánh, sự thông công của các vị Thánh đồ (“I believe in the Holy Roman Catholic church, the communion of saints.”).” Bất cứ sự thông công nào với người chết là chủ nghĩa duy linh (spiritualism). “</w:t>
      </w:r>
      <w:r>
        <w:rPr>
          <w:b/>
        </w:rPr>
        <w:t xml:space="preserve">Chỉ có một Đấng Trung bảo ở </w:t>
      </w:r>
      <w:r>
        <w:rPr>
          <w:rStyle w:val="Em"/>
          <w:b/>
        </w:rPr>
        <w:t>giữa Đức Chúa Trời và</w:t>
      </w:r>
      <w:r>
        <w:rPr>
          <w:b/>
        </w:rPr>
        <w:t xml:space="preserve"> loài người, tức là Đức Chúa Jêsus Christ, là người.</w:t>
      </w:r>
      <w:r>
        <w:rPr/>
        <w:t>” Chỉ thế thôi. Không có Đấng trung bảo nào khác. Vì thế bất cứ điều gì ... Họ đã xuyên tạc các sự việc, làm thành một bài Tín Điều Các Sứ đồ.</w:t>
      </w:r>
    </w:p>
    <w:p>
      <w:pPr>
        <w:pStyle w:val="Normal"/>
        <w:spacing w:lineRule="atLeast" w:line="19" w:before="0" w:after="50"/>
        <w:ind w:firstLine="720"/>
        <w:jc w:val="both"/>
        <w:rPr/>
      </w:pPr>
      <w:r>
        <w:rPr/>
        <w:t>Nếu Sứ đồ có tín điều nào, thì đó là Công vụ 2:38. Đó là điều họ đã rao giảng liên tục và đánh mạnh vào dân sự. Đó là sự ăn năn với Đức Chúa Trời và đại loại như vậy. Đó là... Nếu có Tín điều nào trong Kinh thánh thì chính là điều đó, mà các Sứ đồ đã sử dụng.</w:t>
      </w:r>
    </w:p>
    <w:p>
      <w:pPr>
        <w:pStyle w:val="Normal"/>
        <w:spacing w:lineRule="atLeast" w:line="19" w:before="0" w:after="50"/>
        <w:jc w:val="both"/>
        <w:rPr/>
      </w:pPr>
      <w:r>
        <w:rPr>
          <w:vertAlign w:val="superscript"/>
        </w:rPr>
        <w:t>E-4</w:t>
      </w:r>
      <w:r>
        <w:rPr/>
        <w:t xml:space="preserve"> </w:t>
        <w:tab/>
        <w:t>Vì thế ... Hết thảy sự dẫn dắt của các Sứ đồ về Đức Thánh Linh đã ở lại với Lời. Và nếu có một người nào hay Thiên sứ nói điều gì trái ngược với Lời, Ga-la-ti 1:8, Phao-lô nói, “Nhưng nếu có ai, hoặc chính chúng tôi, hoặc thiên sứ trên trời, truyền cho anh em một tin lành nào khác với Tin lành chúng tôi đã truyền cho anh em, thì người ấy đáng bị rủa sả.” Phải là Lời của Đức Chúa Trời. Vì thế chúng ta chúng ta tin rằng “</w:t>
      </w:r>
      <w:r>
        <w:rPr>
          <w:rStyle w:val="Em"/>
          <w:b/>
        </w:rPr>
        <w:t>Trời đất sẽ qua đi</w:t>
      </w:r>
      <w:r>
        <w:rPr>
          <w:b/>
        </w:rPr>
        <w:t>, song Lời của Đức Chúa Trời không bao giờ qua đâu</w:t>
      </w:r>
      <w:r>
        <w:rPr/>
        <w:t>.” Bởi vì Lời là Đức Chúa Trời. Đức Chúa Trời nói rằng sự sáng tạo của Ngài sẽ qua đi, nhưng Đức Chúa Trời không thể qua đi.</w:t>
      </w:r>
    </w:p>
    <w:p>
      <w:pPr>
        <w:pStyle w:val="Normal"/>
        <w:spacing w:lineRule="atLeast" w:line="19" w:before="0" w:after="50"/>
        <w:jc w:val="both"/>
        <w:rPr/>
      </w:pPr>
      <w:r>
        <w:rPr>
          <w:vertAlign w:val="superscript"/>
        </w:rPr>
        <w:t xml:space="preserve">E-5 </w:t>
        <w:tab/>
      </w:r>
      <w:r>
        <w:rPr/>
        <w:t>Không có chỗ nào để đùa giỡn... Bục giảng không có chỗ để đùa giỡn. Tôi nghĩ Lời Đức Chúa Trời nên được từ chỗ này với sự trân trọng của tấm lòng, và chúng ta nên nhớ điều đó. Nhưng thật sự để nói điều đó... Để bày tỏ ý kiến này, ông lão da đen ấy, ở nơi nào đó phía Nam, có lần đã tuyên bố rằng, “Ông ta thà đứng trên Lời Đức Chúa Trời hơn là đứng trên trời.” Người ta hỏi ông tại sao. Ông nói, “Bởi vì ‘</w:t>
      </w:r>
      <w:r>
        <w:rPr>
          <w:rStyle w:val="Em"/>
        </w:rPr>
        <w:t>Trời đất sẽ qua đi</w:t>
      </w:r>
      <w:r>
        <w:rPr/>
        <w:t>, song Lời Đức Chúa Trời không bao giờ qua đâu.’” Đúng thế. Chúng ta phải đứng trên Lời.</w:t>
      </w:r>
    </w:p>
    <w:p>
      <w:pPr>
        <w:pStyle w:val="Normal"/>
        <w:spacing w:lineRule="atLeast" w:line="19" w:before="0" w:after="50"/>
        <w:jc w:val="both"/>
        <w:rPr/>
      </w:pPr>
      <w:r>
        <w:rPr>
          <w:vertAlign w:val="superscript"/>
        </w:rPr>
        <w:t>E-6</w:t>
      </w:r>
      <w:r>
        <w:rPr/>
        <w:t xml:space="preserve"> </w:t>
        <w:tab/>
        <w:t>Chúa Jêsus khi Ngài đến, Ngài Phán, “</w:t>
      </w:r>
      <w:r>
        <w:rPr>
          <w:b/>
        </w:rPr>
        <w:t>Vì cớ lòng các ngươi cứng cỏi, nên Môi-se cho phép để vợ; nhưng, lúc ban đầu, không có như vậy đâu</w:t>
      </w:r>
      <w:r>
        <w:rPr/>
        <w:t>.” Vậy thì, chúng ta thấy họ đã nhận những điều răn của Đức Chúa Trời và đã làm cho chúng phản tác dụng.</w:t>
      </w:r>
    </w:p>
    <w:p>
      <w:pPr>
        <w:pStyle w:val="Normal"/>
        <w:spacing w:lineRule="atLeast" w:line="19" w:before="0" w:after="50"/>
        <w:ind w:firstLine="720"/>
        <w:jc w:val="both"/>
        <w:rPr/>
      </w:pPr>
      <w:r>
        <w:rPr/>
        <w:t>Khi Chúa Jêsus đến, Ngài thấy dân chúng trông đợi Hội thánh để được sự cứu rỗi. Họ đã nhận điều gì? Mọi Giáo phái làm những tín điều riêng của họ. Và rồi đó là điều Ngài đã thấy dân sự lệ thuộc vào Giáo hội để được cứu rỗi; và họ đã tìm những tín điều do con người làm ra.</w:t>
      </w:r>
    </w:p>
    <w:p>
      <w:pPr>
        <w:pStyle w:val="Normal"/>
        <w:spacing w:lineRule="atLeast" w:line="19" w:before="0" w:after="50"/>
        <w:ind w:firstLine="720"/>
        <w:jc w:val="both"/>
        <w:rPr/>
      </w:pPr>
      <w:r>
        <w:rPr/>
        <w:t>Nếu Ngài đến ngày hôm nay trong Thân vị con người và nói chuyện với chúng ta, Ngài cũng thấy điều giống như vậy: con người đang làm cho Lời Đức Chúa Trời phù hợp với Giáo phái của họ, đưa ra cho dân sự những tín điều. Và không có sự cứu rỗi trong một tín điều, nếu nó không phải là Kinh thánh. Nó phải là Kinh thánh, bởi vì Lời Ngài là... Mọi điều chúng ta cần là Lời Ngài. Và Lời Ngài, khi Ngài là Lời ... Lời Đức Chúa Trời là Đức Chúa Trời. Chỉ thế thôi. Đó là Lời Ngài, chính Ngài. Ngài là... “</w:t>
      </w:r>
      <w:r>
        <w:rPr>
          <w:b/>
        </w:rPr>
        <w:t>Ban đầu có Lời, Lời ở cùng Đức Chúa Trời, và Lời là Đức Chúa Trời. Ban đầu Ngài ở cùng Đức Chúa Trời. Và Lời đã trở nên xác thịt ở giữa chúng ta.</w:t>
      </w:r>
      <w:r>
        <w:rPr/>
        <w:t>” Và Lời vẫn là Đức Chúa Trời. Nó vẫn là Đức Chúa Trời.</w:t>
      </w:r>
    </w:p>
    <w:p>
      <w:pPr>
        <w:pStyle w:val="Normal"/>
        <w:spacing w:lineRule="atLeast" w:line="19" w:before="0" w:after="50"/>
        <w:jc w:val="both"/>
        <w:rPr/>
      </w:pPr>
      <w:r>
        <w:rPr>
          <w:vertAlign w:val="superscript"/>
        </w:rPr>
        <w:t>E-7</w:t>
      </w:r>
      <w:r>
        <w:rPr/>
        <w:t xml:space="preserve"> </w:t>
        <w:tab/>
        <w:t>Vậy thì, chúng ta thấy rằng khi Ngài đến, Ngài thấy con người lúc ấy nhận những điều răn của Đức Chúa Trời, và làm cho nó không có tác dụng -- bằng cách lấy điều răn của Đức Chúa Trời, và làm cho thích hợp với tín điều của họ, vì thế nó không có hiệu nghiệm vậy. Và Hội thánh nhìn... Dân sự đã nhìn vào Giáo hội thay vì nhìn vào Lời Đức Chúa Trời. Vì thế nên Ngài Phán, “</w:t>
      </w:r>
      <w:r>
        <w:rPr>
          <w:b/>
        </w:rPr>
        <w:t>Lúc ban đầu, không có như vậy đâu.</w:t>
      </w:r>
      <w:r>
        <w:rPr/>
        <w:t>”</w:t>
      </w:r>
    </w:p>
    <w:p>
      <w:pPr>
        <w:pStyle w:val="Normal"/>
        <w:spacing w:lineRule="atLeast" w:line="19" w:before="0" w:after="50"/>
        <w:ind w:firstLine="720"/>
        <w:jc w:val="both"/>
        <w:rPr/>
      </w:pPr>
      <w:r>
        <w:rPr/>
        <w:t>Chúng ta thấy ngày nay cũng vậy, như tôi đã trích dẫn 2 hay 3 lần sáng nay rồi, và (xem đồng hồ, làm tôi lo)... Vì thế tôi - tôi muốn nói tiếp điều này, rằng, “Điều này thì đúng.” Thế thì trong thời ấy như bây giờ nó đang xảy ra, và bây giờ như đã xảy ra lúc đó, họ la hét, “Đức Chúa Trời ở đâu?”</w:t>
      </w:r>
    </w:p>
    <w:p>
      <w:pPr>
        <w:pStyle w:val="Normal"/>
        <w:spacing w:lineRule="atLeast" w:line="19" w:before="0" w:after="50"/>
        <w:ind w:firstLine="720"/>
        <w:jc w:val="both"/>
        <w:rPr/>
      </w:pPr>
      <w:r>
        <w:rPr/>
        <w:t>Chính việc mà... Họ đã lìa bỏ Đức Chúa Trời khi họ bỏ Lời Ngài. Đó là lý do chúng ta có những việc như cách chúng ta làm ngày nay, là bởi vì nhiều người lìa bỏ Lời Đức Chúa Trời.</w:t>
      </w:r>
    </w:p>
    <w:p>
      <w:pPr>
        <w:pStyle w:val="Normal"/>
        <w:spacing w:lineRule="atLeast" w:line="19" w:before="0" w:after="50"/>
        <w:jc w:val="both"/>
        <w:rPr/>
      </w:pPr>
      <w:r>
        <w:rPr>
          <w:vertAlign w:val="superscript"/>
        </w:rPr>
        <w:t>E-8</w:t>
      </w:r>
      <w:r>
        <w:rPr/>
        <w:t xml:space="preserve"> </w:t>
        <w:tab/>
        <w:t>Nếu một Bác sĩ viết ra một công thức, đơn thuốc, và anh em thêm vào điều gì vào đó, hay lấy bớt nó đi, anh em sẽ giết chết bệnh nhân của mình. Đúng thế. Anh em phải giữ cho đúng y như nó được viết ra. Có đủ độc tố ở đó để làm rối loạn thuốc độc, đủ thuốc độc để giết vi trùng. Và quá nhiều thuốc độc ở trong đó mà không có độc tố sẽ giết chết bệnh nhân và quá nhiều độc tố mà không có thuốc độc thì... Sẽ thế nào? Nó sẽ không giúp ích cho người bệnh của quí vị. Vì thế quí vị phải giữ cho nó đúng.</w:t>
      </w:r>
    </w:p>
    <w:p>
      <w:pPr>
        <w:pStyle w:val="Normal"/>
        <w:spacing w:lineRule="atLeast" w:line="19" w:before="0" w:after="50"/>
        <w:ind w:firstLine="720"/>
        <w:jc w:val="both"/>
        <w:rPr/>
      </w:pPr>
      <w:r>
        <w:rPr/>
        <w:t>Đó là cách của Lời Đức Chúa Trời. Đó là Toa thuốc của Đức Chúa Trời. Vâng, thưa anh em. Đó là toa thuốc của Đức Chúa Trời cho dân sự Ngài để chữa lành mọi bệnh tật, mọi sự đau ốm. Tội lỗi và khoa học tự nhiên, bất kể là gì đi nữa, tất cả phải đối diện trong Lời Đức Chúa Trời. A-men! Chính là Lời Đức Chúa Trời. Lúc ban đầu, không có như vậy đâu; Nó đã có như vậy trong thời Trung cổ; Nó có như vậy trong mọi thời đại, và Nó có vậy sáng nay; cũng giống như Nó đã có vậy khi Ngài Phán Điều đó, bởi vì Nó không thể sai lệch một chút nào bởi vì Nó là Lời Đức Chúa Trời.</w:t>
      </w:r>
    </w:p>
    <w:p>
      <w:pPr>
        <w:pStyle w:val="Normal"/>
        <w:spacing w:lineRule="atLeast" w:line="19" w:before="0" w:after="50"/>
        <w:jc w:val="both"/>
        <w:rPr/>
      </w:pPr>
      <w:r>
        <w:rPr>
          <w:vertAlign w:val="superscript"/>
        </w:rPr>
        <w:t>E-9</w:t>
      </w:r>
      <w:r>
        <w:rPr/>
        <w:t xml:space="preserve"> </w:t>
        <w:tab/>
        <w:t>Thế thì dân sự ngày nay, không lạ gì họ kêu lên, “Thời đại phép lạ đã qua rồi. Không có chuyện như sự Chữa lành Thiêng liêng [bằng phép lạ].” Tại sao họ làm điều đó? Bởi vì họ đã lấy Lời Đức Chúa Trời và làm cho tín điều của họ quấn vào trong nó, và làm cho nó thành điều sai lạc. Không có quyền phép ở trong đó. Nếu một Thiên sứ, một Giám mục, Tổng Giám mục, hay bất cứ là gì đi nữa có thể đến và thay đổi một Lời, sẽ thay đổi toàn bộ Toa thuốc. Chúng ta hãy nói chính xác điều Lời nói. Những gì Đức Chúa Trời đã nói, chúng ta hãy để Lời ấy đúng như thế.</w:t>
      </w:r>
    </w:p>
    <w:p>
      <w:pPr>
        <w:pStyle w:val="Normal"/>
        <w:spacing w:lineRule="atLeast" w:line="19" w:before="0" w:after="50"/>
        <w:jc w:val="both"/>
        <w:rPr/>
      </w:pPr>
      <w:r>
        <w:rPr>
          <w:rFonts w:eastAsia="Times New Roman"/>
        </w:rPr>
        <w:t xml:space="preserve"> </w:t>
      </w:r>
      <w:r>
        <w:rPr/>
        <w:tab/>
        <w:t>Các Giáo hội ngày hôm nay đã chết. Họ nổi giận nơi nào đó (They're off on a tantrum somewhere)*, và lập thành những tổ chức, những Giáo phái, mang nhiều người đi theo những tín điều thay vì đi theo Đấng Christ. Tôi không muốn có tín điều nào ngoài Đấng Christ, không có luật pháp nào ngoài tình yêu thương, và không có sách nào ngoài Kinh thánh. Đó chính xác những gì chúng ta có -- Tín điều của Đức Chúa Trời, Đó là Toa thuốc của Đức Chúa Trời. Nó là độc tố trong thuốc của Đức Chúa Trời dành cho tội lỗi. Nó là độc tố của Đức Chúa Trời dành cho sự chữa lành của chúng ta, Nó là Quyền năng của Đức Chúa Trời bày tỏ cho chúng ta khi chúng ta nhận lấy Lời trong đời sống của mình.</w:t>
      </w:r>
    </w:p>
    <w:p>
      <w:pPr>
        <w:pStyle w:val="Normal"/>
        <w:spacing w:lineRule="atLeast" w:line="19" w:before="0" w:after="50"/>
        <w:ind w:firstLine="720"/>
        <w:jc w:val="both"/>
        <w:rPr/>
      </w:pPr>
      <w:r>
        <w:rPr/>
        <w:t>Vậy thì, chúng ta thấy rằng họ đã trả lời về điều đó, “Đức Chúa Trời của Môi-se ở đâu?” Lý do Môi-se ở lại sống với Đức Chúa Trời, và những việc đã có, Đức Chúa Trời đã đi theo toa thuốc của Môi-se ... Môi-se đã đi theo Lời Đức Chúa Trời, cách mà... Phi-e-rơ, Gia-cơ, Giăng thành công mọi lúc bởi vì họ đã đi theo Lời.</w:t>
      </w:r>
    </w:p>
    <w:p>
      <w:pPr>
        <w:pStyle w:val="Normal"/>
        <w:spacing w:lineRule="atLeast" w:line="19" w:before="0" w:after="50"/>
        <w:jc w:val="both"/>
        <w:rPr/>
      </w:pPr>
      <w:r>
        <w:rPr>
          <w:vertAlign w:val="superscript"/>
        </w:rPr>
        <w:t>E-10</w:t>
      </w:r>
      <w:r>
        <w:rPr/>
        <w:t xml:space="preserve"> </w:t>
        <w:tab/>
        <w:t xml:space="preserve"> Cách đây một thời gian ở đây... Mọi người biết tôi thích bắn vào đích, và săn bắn, vân vân. Tôi đã có súng Model 70 Winchester. Tôi đứng cách xa mục tiêu 50 thuốc Anh, tôi đã bắn viên đạn qua cùng một lỗ ở cách xa 50 thước. Nó phải được chỉnh một chút. Anh em phải bị lừa dối với điều đó. “And it got out a little bit adjust. You have to fool with it and tinker with it. And I like to do that--kind of settle my nerves. And that got out.” * Tôi không thể làm cho nó đi vào. Tôi nghĩ nó cần được khoan lại.</w:t>
      </w:r>
    </w:p>
    <w:p>
      <w:pPr>
        <w:pStyle w:val="Normal"/>
        <w:spacing w:lineRule="atLeast" w:line="19" w:before="0" w:after="50"/>
        <w:ind w:firstLine="720"/>
        <w:jc w:val="both"/>
        <w:rPr/>
      </w:pPr>
      <w:r>
        <w:rPr/>
        <w:t>Tôi gởi nó trở lại Hãng Winchester. Họ gởi trả lại và nói, “Ồ, thưa Anh Branham (hay Ông Branham), khẩu súng Winchester đó là một trong những khẩu súng tốt nhất. Cứ 1 in-sơ đi được 25 thước (It'll group a inch at fifty yards--at twenty-five yards, I mean, a inch at twenty-five yards). Đó là khẩu súng tốt nhất mà ông có được.”</w:t>
      </w:r>
    </w:p>
    <w:p>
      <w:pPr>
        <w:pStyle w:val="Normal"/>
        <w:spacing w:lineRule="atLeast" w:line="19" w:before="0" w:after="50"/>
        <w:ind w:firstLine="720"/>
        <w:jc w:val="both"/>
        <w:rPr/>
      </w:pPr>
      <w:r>
        <w:rPr/>
        <w:t>Tôi biết khác hẳn. Tôi biết ở 50 thước tôi bắn đúng 8 viên (I knowed at fifty yards I drove eight straight tacks with it.)* Vì thế tôi biết rằng có điều gì sai. Vậy thì, đó là cách... Tôi không thể nghỉ yên cho tới khi tôi lấy lại nó. Nó sẽ bắn đúng như vậy.</w:t>
      </w:r>
    </w:p>
    <w:p>
      <w:pPr>
        <w:pStyle w:val="Normal"/>
        <w:spacing w:lineRule="atLeast" w:line="19" w:before="0" w:after="50"/>
        <w:jc w:val="both"/>
        <w:rPr/>
      </w:pPr>
      <w:r>
        <w:rPr>
          <w:vertAlign w:val="superscript"/>
        </w:rPr>
        <w:t>E-11</w:t>
      </w:r>
      <w:r>
        <w:rPr/>
        <w:t xml:space="preserve"> </w:t>
        <w:tab/>
        <w:t>Tôi không phải là một trong những người thích “to hit and splatter”*, “Giáo hội nói vậy, chúng ta hãy ở lại sống với điều đó.” Nếu các Sứ đồ, bởi Lời Đức Chúa Trời, bởi những mạng lịnh của Đức Chúa Trời, bởi cùng một Đức Thánh Linh mà chúng ta có, nhắm vào đích với sự Chữa lành Thiêng liêng [bằng phép lạ],với những quyền phép của Đức Chúa Trời, nếu chúng ta ở lại với điều đó, chúng ta biết nó cũng ở đó, vậy hãy ở lại cho tới khi chúng ta tập trung chú ý trong đó, chỉ thế thôi, vì chúng ta biết nó đã từng xảy ra.</w:t>
      </w:r>
    </w:p>
    <w:p>
      <w:pPr>
        <w:pStyle w:val="Normal"/>
        <w:spacing w:lineRule="atLeast" w:line="19" w:before="0" w:after="50"/>
        <w:ind w:firstLine="720"/>
        <w:jc w:val="both"/>
        <w:rPr/>
      </w:pPr>
      <w:r>
        <w:rPr/>
        <w:t>Làm sao những ngày phép lạ đã qua rồi, mà Đức Chúa Jêsus Christ hôm qua, ngày nay, và cho đến đời đời không hề thay đổi? Làm sao mà Đức Chúa Trời có thể chết để sống lại, và sống đời đời mãi mãi? Làm sao chúng ta có thể làm cho nó thành một tín điều, khi Đức Chúa Trời không có tín điều? Đức Chúa Trời là một Thân vị. Đức Chúa Trời ở trong Hội thánh Ngài. Đức Chúa Trời ở trong anh em. Anh em niết Ngài đặt Đền tạm với anh em. Khi Đức Chúa Trời giáng xuống, đã trở nên xác thịt và ở giữa chúng ta, Ngài đã làm gì? Ngài giăng trải trại Ngài giữa loài người. “He crossed His cast”* từ Đức Chúa Trời đến con người để trở nên -- để người đó trở nên giống như Ngài. Ồ, Ngài trở nên tôi, để qua ân điển Ngài tôi có thể trở nên Ngài.</w:t>
      </w:r>
    </w:p>
    <w:p>
      <w:pPr>
        <w:pStyle w:val="Normal"/>
        <w:spacing w:lineRule="atLeast" w:line="19" w:before="0" w:after="50"/>
        <w:ind w:firstLine="720"/>
        <w:jc w:val="both"/>
        <w:rPr/>
      </w:pPr>
      <w:r>
        <w:rPr/>
        <w:t>Ồ, thật là một điều tuyệt vời. Chúng ta sẽ không bao giờ hiểu được nó là gì. Không ngạc nhiên khi ngày nay người ta kêu lên, “Đức Chúa Trời ở đâu?” Hãy trở về với Lời. Trở về với lúc ban đầu.</w:t>
      </w:r>
    </w:p>
    <w:p>
      <w:pPr>
        <w:pStyle w:val="Normal"/>
        <w:spacing w:lineRule="atLeast" w:line="19" w:before="0" w:after="50"/>
        <w:jc w:val="both"/>
        <w:rPr/>
      </w:pPr>
      <w:r>
        <w:rPr>
          <w:vertAlign w:val="superscript"/>
        </w:rPr>
        <w:t>E-12</w:t>
      </w:r>
      <w:r>
        <w:rPr/>
        <w:t xml:space="preserve"> </w:t>
        <w:tab/>
        <w:t>Ban đầu Ngài Phán với các mônn đồ, “Hãy đi khắp thế gian, giảng Tin lành cho mọi người. Ai tin và chịu phép báp têm, sẽ được rỗi; nhưng ai chẳng tin sẽ bị đoán phạt. Vậy những kẻ tin sẽ được các dấu lạ nầy.” Chính là thế. Hãy trở về với Lời giống như thế. Nó sẽ sản sinh ra việc giống như vậy. Họ đi theo Lời ấy, Và nó bắn trúng mục tiêu. Mỗi đinh bắn, mỗi Lời hứa mà Đức Chúa Trời đã làm đều được bày tỏ.</w:t>
      </w:r>
    </w:p>
    <w:p>
      <w:pPr>
        <w:pStyle w:val="Normal"/>
        <w:spacing w:lineRule="atLeast" w:line="19" w:before="0" w:after="50"/>
        <w:ind w:firstLine="720"/>
        <w:jc w:val="both"/>
        <w:rPr/>
      </w:pPr>
      <w:r>
        <w:rPr/>
        <w:t>Nếu chúng ta trở về với Lời giống như vậy, Nó sẽ bắn trúng những cái đích như vậy, làm những phép lạ giống như vậy, thi hành những việc giống như vậy, tạo ra sự sáng giống như vậy, làm nên con người mới giống như vậy, làm sống lại kẻ chết, chữa lành người đau, đuổi quỉ, thấy những khải tượng, nói Tiên tri. Đó là Phúc âm mà đã bắn trúng đích lúc ấy. Nếu chúng ta trở lại với những mục tiêu giống như vậy...</w:t>
      </w:r>
    </w:p>
    <w:p>
      <w:pPr>
        <w:pStyle w:val="Normal"/>
        <w:spacing w:lineRule="atLeast" w:line="19" w:before="0" w:after="50"/>
        <w:ind w:firstLine="720"/>
        <w:jc w:val="both"/>
        <w:rPr/>
      </w:pPr>
      <w:r>
        <w:rPr/>
        <w:t>Giống như, lấy khẩu súng lại trong cùng điều kiện ấy như nó đã có lúc ban đầu, sự rung động vang ra từ nó, nó làm cho viên đạn bay đi thẳng. Nếu chúng ta lấy hết mọi dao động của sự không tin ra khỏi chúng ta, công việc của Đức Chúa Trời sẽ giống như đã có lúc ban đầu. Điều đó hoàn toàn chính xác. Nó sẽ nhắm vào mục tiêu mọi lúc. Nó đã từng làm điều đó; Nó sẽ làm lại. Đừng thoả mãn với một tín điều hay điều gì đó. Hãy ở lại ngay tại đó cho tới khi Lời nhắm đúng mục tiêu.</w:t>
      </w:r>
    </w:p>
    <w:p>
      <w:pPr>
        <w:pStyle w:val="Normal"/>
        <w:spacing w:lineRule="atLeast" w:line="19" w:before="0" w:after="50"/>
        <w:jc w:val="both"/>
        <w:rPr/>
      </w:pPr>
      <w:r>
        <w:rPr>
          <w:vertAlign w:val="superscript"/>
        </w:rPr>
        <w:t>E-13</w:t>
      </w:r>
      <w:r>
        <w:rPr/>
        <w:t xml:space="preserve"> </w:t>
        <w:tab/>
        <w:t>Điều đó nhắc tôi về thời gian khi người mẹ và cha, hay là cha nuôi của Chúa Jêsus chúng ta đưa Ngài đến với tiệc Lễ Vượt qua. Họ đi 3 ngày, và cuối cùng họ lạc mất Ngài. Họ - họ không thể tìm thấy Ngài.</w:t>
      </w:r>
    </w:p>
    <w:p>
      <w:pPr>
        <w:pStyle w:val="Normal"/>
        <w:spacing w:lineRule="atLeast" w:line="19" w:before="0" w:after="50"/>
        <w:ind w:firstLine="720"/>
        <w:jc w:val="both"/>
        <w:rPr/>
      </w:pPr>
      <w:r>
        <w:rPr/>
        <w:t>Đó là cách Hội thánh ngày nay hành động. Nó đi xa hơn... Nó đã hoạt động 2000 năm, và bỏ lỡ mất Ngài. Đây này. Có những dấu hiệu khắp nơi xuất hiện về việc Ngài đến, và họ nói, “Đức Chúa Trời ở đâu? Đức Chúa Trời ở đâu? Ngài thế nào rồi?”</w:t>
      </w:r>
    </w:p>
    <w:p>
      <w:pPr>
        <w:pStyle w:val="Normal"/>
        <w:spacing w:lineRule="atLeast" w:line="19" w:before="0" w:after="50"/>
        <w:ind w:firstLine="720"/>
        <w:jc w:val="both"/>
        <w:rPr/>
      </w:pPr>
      <w:r>
        <w:rPr/>
        <w:t>Anh em để ý, Ma-ry và Giô-sép tìm kiếm Ngài giữa những người bà con, nhưng họ tìm thấy Ngài không? Ngày hôm nay chúng ta đi trở lại để thấy những người Giám Lý đã có Ngài, những người Báp-tít có Ngài, những người Trưởng Lão hay những người Lu-the có Ngài không. Không. Họ không tìm thấy Ngài. Chúng ta cũng không tìm thấy Ngài ngày hôm nay. Cho dù chúng ta cố gắng đi trở lại và làm sống lại một số các Giáo phái đã chết của họ, chúng ta sẽ không bao giờ làm điều đó.</w:t>
      </w:r>
    </w:p>
    <w:p>
      <w:pPr>
        <w:pStyle w:val="Normal"/>
        <w:spacing w:lineRule="atLeast" w:line="19" w:before="0" w:after="50"/>
        <w:jc w:val="both"/>
        <w:rPr/>
      </w:pPr>
      <w:r>
        <w:rPr>
          <w:vertAlign w:val="superscript"/>
        </w:rPr>
        <w:t>E-14</w:t>
      </w:r>
      <w:r>
        <w:rPr/>
        <w:t xml:space="preserve"> </w:t>
        <w:tab/>
        <w:t>Họ tìm thấy Ngài ở đâu? Nơi họ đã để Ngài lại. Ha-lê-lu-gia! Nghĩ tôi là Thánh quá máu không? Tôi nghĩ tôi là Thánh quá máu. Anh em sẽ thấy Ngài giống như họ: nơi họ đã bỏ Ngài lại. Nơi họ đã để Ngài lại, đó là nơi họ đã tìm thấy Ngài. Đó là nơi Hội thánh sẽ tìm thấy Ngài.</w:t>
      </w:r>
    </w:p>
    <w:p>
      <w:pPr>
        <w:pStyle w:val="Normal"/>
        <w:spacing w:lineRule="atLeast" w:line="19" w:before="0" w:after="50"/>
        <w:ind w:firstLine="720"/>
        <w:jc w:val="both"/>
        <w:rPr/>
      </w:pPr>
      <w:r>
        <w:rPr/>
        <w:t>Họ bỏ mặc Ngài ở đâu? Tại Lễ Ngũ tuần. Hội thánh sẽ tìm thấy Ngài ở đâu? Trở lại ở lễ Ngũ tuần, nơi họ đã bỏ quên Ngài khi họ bị lôi kéo đi theo sự dạy dỗ của các Sứ đồ, vân vân. Trở về với những thời đại ban đầu, họ đã bị nó lôi kéo và hình thành những tín điều riêng của họ, và bắt đầu giáo lý Ni-cô-la, hình thành Giáo hội Công giáo, tổ chức một tôn giáo về - về điều được gọi là tôn giáo Cơ-đốc giáo, đại loại như vậy, và pha trộn lên hết thảy cho đến nỗi nó chỉ là một khối kết hợp giống như vậy mà Ngài đã thấy khi Ngài đến. Chính xác vậy.</w:t>
      </w:r>
    </w:p>
    <w:p>
      <w:pPr>
        <w:pStyle w:val="Normal"/>
        <w:spacing w:lineRule="atLeast" w:line="19" w:before="0" w:after="50"/>
        <w:ind w:firstLine="720"/>
        <w:jc w:val="both"/>
        <w:rPr/>
      </w:pPr>
      <w:r>
        <w:rPr/>
        <w:t>Hãy trở về với ban đầu nơi chúng ta đã bỏ mặc Ngài, trong khi Ngài đầy quyền năng, khi Ngài từ kẻ chết sống lại, và chữa lành người đau, đuổi quỉ; Điều đó ở ngay lúc ban đầu, nơi chúng ta đã lìa bỏ Ngài.</w:t>
      </w:r>
    </w:p>
    <w:p>
      <w:pPr>
        <w:pStyle w:val="Normal"/>
        <w:spacing w:lineRule="atLeast" w:line="19" w:before="0" w:after="50"/>
        <w:jc w:val="both"/>
        <w:rPr/>
      </w:pPr>
      <w:r>
        <w:rPr>
          <w:vertAlign w:val="superscript"/>
        </w:rPr>
        <w:t>E-15</w:t>
      </w:r>
      <w:r>
        <w:rPr/>
        <w:t xml:space="preserve"> </w:t>
        <w:tab/>
        <w:t>Anh em nói, “Ngài ở đâu? Ngài ở với người Giám Lý chăng? Ngài ở với người Báp-tít, hay thậm chí, “Ngài ở với người Ngũ tuần không?” Không, thưa quí vị. Hãy đi trở về với... không phải tổ chức Ngũ Tuần, các Giáo phái Ngũ Tuần, đó là một cái tên. Ai có thể lập thành tổ chức Ngũ tuần? Hãy nói cho tôi biết. Ngũ tuần không phải là một tổ chức. Ngũ tuần là một kinh nghiệm cho bất cứ người tin nào, mà nhận lãnh nó. Hãy trở về với kinh nghiệm, không phải trở lại với một tổ chức, nhưng trở về với một kinh nghiệm. Ngũ tuần là một kinh nghiệm.</w:t>
      </w:r>
    </w:p>
    <w:p>
      <w:pPr>
        <w:pStyle w:val="Normal"/>
        <w:spacing w:lineRule="atLeast" w:line="19" w:before="0" w:after="50"/>
        <w:ind w:firstLine="720"/>
        <w:jc w:val="both"/>
        <w:rPr/>
      </w:pPr>
      <w:r>
        <w:rPr/>
        <w:t>Xin cho tôi nói với anh em vài điều. Anh em nhìn vào kết quả của các Giáo hội Ngũ Tuần đang có ngày nay, anh em sẽ tìm thấy họ không khởi đầu từ ban đầu: tranh cãi, làm nhặng xị lên, rối loạn hoàn toàn, lôi kéo cho việc này, lôi kéo cho việc kia. Chúa Jêsus đã Phán trong Phúc âm Giăng chương 14, hay 15, “Ta là Gốc Nho; Các ngươi là nhánh.” Đúng thế không?</w:t>
      </w:r>
    </w:p>
    <w:p>
      <w:pPr>
        <w:pStyle w:val="Normal"/>
        <w:spacing w:lineRule="atLeast" w:line="19" w:before="0" w:after="50"/>
        <w:jc w:val="both"/>
        <w:rPr/>
      </w:pPr>
      <w:r>
        <w:rPr>
          <w:vertAlign w:val="superscript"/>
        </w:rPr>
        <w:t>E-16</w:t>
      </w:r>
      <w:r>
        <w:rPr/>
        <w:t xml:space="preserve"> </w:t>
        <w:tab/>
        <w:t xml:space="preserve">Vậy thì, thưa các anh em nông gia, những anh em dân Texas, Louisiana, và có thể là gì đó có lẽ có mặt ở đây, bất cứ ai có giác quan bình thường, đã từng thấy một cây nho lớn lên, biết rằng gốc nho đó không sanh trái. Nhánh của gốc nho là thứ sanh trái, nhưng nó có được sự sống từ gốc nho. Chúa Jêsus là nguồn Sự sống của chúng ta. Vâng,thưa quí vị. Để ý, chúng ta sẽ chú ý xem thử Chúa Jêsus có phải là nguồn của Sự sống chúng ta không, để Ngài là Gốc nho thật. Chính Sự sống ở trong gốc nho có ở trong nhánh. Và gốc nho đó sanh ra một nhánh đầu tiên, và một đám nho sanh ra ở trên nhánh ấy không. Nếu nó từng sanh ra nhánh nho khác, nó sẽ là một đám nho. Nó sẽ sanh ra nhánh khác, nó sẽ là một chùm nho. Nó sẽ cùng loại với nhánh nho cho đến tận gốc nho. Ồ Chúa ôi. (Bây giờ, tôi cần nửa tiếng đồng hồ; cứ sẵn sàng...?...) A-men! </w:t>
      </w:r>
    </w:p>
    <w:p>
      <w:pPr>
        <w:pStyle w:val="Normal"/>
        <w:spacing w:lineRule="atLeast" w:line="19" w:before="0" w:after="50"/>
        <w:ind w:firstLine="720"/>
        <w:jc w:val="both"/>
        <w:rPr/>
      </w:pPr>
      <w:r>
        <w:rPr/>
        <w:t>Mỗi lần nhánh nho đó sanh ra một nhánh, nó sẽ giống như nhánh đầu tiên. Tại sao? Bởi vì sự sống ở trong gốc nho sẽ sanh ra loại nhánh giống như vậy. Nếu nhánh đầu tiên sanh ra nho, nhánh tiếp theo sẽ không sanh ra bí đỏ. Nhánh thứ ba sẽ không sanh ra trái quất. Và rồi cứ như thế, nó sẽ không sanh ra loại khác.</w:t>
      </w:r>
    </w:p>
    <w:p>
      <w:pPr>
        <w:pStyle w:val="Normal"/>
        <w:spacing w:lineRule="atLeast" w:line="19" w:before="0" w:after="50"/>
        <w:ind w:firstLine="720"/>
        <w:jc w:val="both"/>
        <w:rPr/>
      </w:pPr>
      <w:r>
        <w:rPr/>
        <w:t>Nếu nhánh nho thật sanh ra một nhánh, nếu Chúa Jêsus là Nhánh Nho đầu tiên, hay Gốc nho. Nhánh đầu tiên đó sanh ra, họ đã viết nên sách Công vụ sau đó. Đúng thế không? Giáo hội Ngũ Tuần, Hội thánh Ngũ Tuần thật... Nó đã viết sách Công vụ, với những dấu kỳ phép lạ theo sau kẻ tin. Nếu Gốc nho thật ấy sanh ra nhánh nho thật khác, họ sẽ viết nên một sách Công vụ sau đó. Vâng, thưa quí vị.</w:t>
      </w:r>
    </w:p>
    <w:p>
      <w:pPr>
        <w:pStyle w:val="Normal"/>
        <w:spacing w:lineRule="atLeast" w:line="19" w:before="0" w:after="50"/>
        <w:jc w:val="both"/>
        <w:rPr/>
      </w:pPr>
      <w:r>
        <w:rPr>
          <w:vertAlign w:val="superscript"/>
        </w:rPr>
        <w:t>E-17</w:t>
      </w:r>
      <w:r>
        <w:rPr/>
        <w:t xml:space="preserve"> </w:t>
        <w:tab/>
        <w:t>Cách đây không lâu ở Arizona đây, tôi nhìn vào một cây trong sân của người nọ: một cây giống cam quít. Nó có 9 loại trái khác nhau trên một cây. Nó bắt đầu là một cây cam, nhưng có những trái bưởi, tranh, nho, tất cả các thứ thuộc họ cam quít khác nhau. Tại sao? Chúng được tháp vào trong đó. Chúng sống như sự sống của cây ấy, nhưng chúng không thể mang đến điều gì ngoài những gì chúng có. Chúng không thể sanh trái cam, bởi vì chúng là một một gốc nho được tháp vào. Nhưng mỗi lần cây đó sanh ra một nhánh thật từ chính nó, nó là một cây cam, sanh ra trái cam.</w:t>
      </w:r>
    </w:p>
    <w:p>
      <w:pPr>
        <w:pStyle w:val="Normal"/>
        <w:spacing w:lineRule="atLeast" w:line="19" w:before="0" w:after="50"/>
        <w:ind w:firstLine="720"/>
        <w:jc w:val="both"/>
        <w:rPr/>
      </w:pPr>
      <w:r>
        <w:rPr/>
        <w:t xml:space="preserve">Ngày nay chúng ta cũng giống như cách ấy. Chúng ta đã tháp những nhánh nho Giám Lý. Báp-tít, Trưởng Lão vào trong Gốc nho thật, và chúng sống nhờ sức mạnh của Gốc ấy. Nhưng nó không thể sanh ra gì ngoài những tín điều và Giáo phái. Nhưng nếu nhánh nho ấy sanh ra nhánh khác, nó sẽ là liên hệ phái, có quyền năng của Đức Thánh Linh, hoàn toàn chính xác giống như nó đã có vào Ngày Lễ Ngũ Tuần. Hãy trở lại ban đầu. A-men! Tốt hơn tôi ngừng lại. A-men! </w:t>
      </w:r>
    </w:p>
    <w:p>
      <w:pPr>
        <w:pStyle w:val="Normal"/>
        <w:spacing w:lineRule="atLeast" w:line="19" w:before="0" w:after="50"/>
        <w:jc w:val="both"/>
        <w:rPr/>
      </w:pPr>
      <w:r>
        <w:rPr>
          <w:vertAlign w:val="superscript"/>
        </w:rPr>
        <w:t>E-18</w:t>
      </w:r>
      <w:r>
        <w:rPr/>
        <w:t xml:space="preserve"> </w:t>
        <w:tab/>
        <w:t>Nếu nhánh nho ấy sanh ra nhánh khác, nó sẽ thật giống như nó đã có lúc ban đầu. Chúng ta tháp mọi thứ tín điều vào nó: Báp-tít, Giám Lý, Trưởng Lão, Lu-the, Báp-tít. Và mỗi nhánh ấy sanh trái Báp-tít, trái Giám Lý, trái Ngũ Tuần, và mọi thứ khác. Nhưng khi nó trở lại, nếu Nhánh nho ấy từng sanh ra nhánh nho thật khác, nó sẽ sanh ra bông trái Thánh Linh. A-men! Nó sẽ...</w:t>
      </w:r>
    </w:p>
    <w:p>
      <w:pPr>
        <w:pStyle w:val="Normal"/>
        <w:spacing w:lineRule="atLeast" w:line="19" w:before="0" w:after="50"/>
        <w:ind w:firstLine="720"/>
        <w:jc w:val="both"/>
        <w:rPr/>
      </w:pPr>
      <w:r>
        <w:rPr/>
        <w:t>Họ nói, “Ồ, chúng tôi là tín đồ Giám Lý.”</w:t>
      </w:r>
    </w:p>
    <w:p>
      <w:pPr>
        <w:pStyle w:val="Normal"/>
        <w:spacing w:lineRule="atLeast" w:line="19" w:before="0" w:after="50"/>
        <w:ind w:firstLine="720"/>
        <w:jc w:val="both"/>
        <w:rPr/>
      </w:pPr>
      <w:r>
        <w:rPr/>
        <w:t>“</w:t>
      </w:r>
      <w:r>
        <w:rPr/>
        <w:t>Không phải như vậy từ lúc ban đầu.”</w:t>
      </w:r>
    </w:p>
    <w:p>
      <w:pPr>
        <w:pStyle w:val="Normal"/>
        <w:spacing w:lineRule="atLeast" w:line="19" w:before="0" w:after="50"/>
        <w:ind w:firstLine="720"/>
        <w:jc w:val="both"/>
        <w:rPr/>
      </w:pPr>
      <w:r>
        <w:rPr/>
        <w:t>“</w:t>
      </w:r>
      <w:r>
        <w:rPr/>
        <w:t>Chúng tôi là Báp-tít.”</w:t>
      </w:r>
    </w:p>
    <w:p>
      <w:pPr>
        <w:pStyle w:val="Normal"/>
        <w:spacing w:lineRule="atLeast" w:line="19" w:before="0" w:after="50"/>
        <w:ind w:firstLine="720"/>
        <w:jc w:val="both"/>
        <w:rPr/>
      </w:pPr>
      <w:r>
        <w:rPr/>
        <w:t>“</w:t>
      </w:r>
      <w:r>
        <w:rPr/>
        <w:t>Không phải như vậy từ lúc ban đầu.”</w:t>
      </w:r>
    </w:p>
    <w:p>
      <w:pPr>
        <w:pStyle w:val="Normal"/>
        <w:spacing w:lineRule="atLeast" w:line="19" w:before="0" w:after="50"/>
        <w:ind w:firstLine="720"/>
        <w:jc w:val="both"/>
        <w:rPr/>
      </w:pPr>
      <w:r>
        <w:rPr/>
        <w:t>“</w:t>
      </w:r>
      <w:r>
        <w:rPr/>
        <w:t>Chúng tôi là Trưởng Lão.”</w:t>
      </w:r>
    </w:p>
    <w:p>
      <w:pPr>
        <w:pStyle w:val="Normal"/>
        <w:spacing w:lineRule="atLeast" w:line="19" w:before="0" w:after="50"/>
        <w:ind w:firstLine="720"/>
        <w:jc w:val="both"/>
        <w:rPr/>
      </w:pPr>
      <w:r>
        <w:rPr/>
        <w:t>“</w:t>
      </w:r>
      <w:r>
        <w:rPr/>
        <w:t>Không phải như vậy từ lúc ban đầu.”</w:t>
      </w:r>
    </w:p>
    <w:p>
      <w:pPr>
        <w:pStyle w:val="Normal"/>
        <w:spacing w:lineRule="atLeast" w:line="19" w:before="0" w:after="50"/>
        <w:ind w:firstLine="720"/>
        <w:jc w:val="both"/>
        <w:rPr/>
      </w:pPr>
      <w:r>
        <w:rPr/>
        <w:t>“</w:t>
      </w:r>
      <w:r>
        <w:rPr/>
        <w:t>Chúng tôi không tin vào việc nói tiếng lạ.” “Không phải như vậy từ lúc ban đầu.”</w:t>
      </w:r>
    </w:p>
    <w:p>
      <w:pPr>
        <w:pStyle w:val="Normal"/>
        <w:spacing w:lineRule="atLeast" w:line="19" w:before="0" w:after="50"/>
        <w:ind w:firstLine="720"/>
        <w:jc w:val="both"/>
        <w:rPr/>
      </w:pPr>
      <w:r>
        <w:rPr/>
        <w:t>“</w:t>
      </w:r>
      <w:r>
        <w:rPr/>
        <w:t>Chúng tôi không tin vào sự Chữa lành Thiêng liêng [bằng phép lạ].”</w:t>
      </w:r>
    </w:p>
    <w:p>
      <w:pPr>
        <w:pStyle w:val="Normal"/>
        <w:spacing w:lineRule="atLeast" w:line="19" w:before="0" w:after="50"/>
        <w:ind w:firstLine="720"/>
        <w:jc w:val="both"/>
        <w:rPr/>
      </w:pPr>
      <w:r>
        <w:rPr/>
        <w:t>“</w:t>
      </w:r>
      <w:r>
        <w:rPr/>
        <w:t>Không phải như vậy từ lúc ban đầu.” Ha-lê-lu-gia! Tất cả những gì chúng ta cần ngày nay là...?... Hãy trở về với ban đầu, trở về với lúc ban đầu. Ha-lê-lu-gia! Thì giờ của tôi đã hết. Chúng ta hãy cầu nguyện.</w:t>
      </w:r>
    </w:p>
    <w:p>
      <w:pPr>
        <w:pStyle w:val="Normal"/>
        <w:spacing w:lineRule="atLeast" w:line="19" w:before="0" w:after="50"/>
        <w:jc w:val="both"/>
        <w:rPr/>
      </w:pPr>
      <w:r>
        <w:rPr>
          <w:vertAlign w:val="superscript"/>
        </w:rPr>
        <w:t>E-19</w:t>
      </w:r>
      <w:r>
        <w:rPr/>
        <w:t xml:space="preserve"> </w:t>
        <w:tab/>
        <w:t>Kính lạy Chúa Jêsus, ồ, xin cho con sống để thấy ngày mà Hội thánh trở lại với ban đầu. Xin nhậm lời, Chúa ôi. Xin đầy dẫy nơi này sáng nay. Chúa ôi, xin bôi thuốc vào mắt Mục sư trẻ này ở đây, và những người khác. Xin ban cho chúng con thuộc về sự Vinh hiển Ngài. Xin ban cho chúng con ân điển Ngài. Ban cho chúng con một Buổi nhóm ở đây, Chúa ôi.</w:t>
      </w:r>
    </w:p>
    <w:p>
      <w:pPr>
        <w:pStyle w:val="Normal"/>
        <w:spacing w:lineRule="atLeast" w:line="19" w:before="0" w:after="50"/>
        <w:ind w:firstLine="720"/>
        <w:jc w:val="both"/>
        <w:rPr/>
      </w:pPr>
      <w:r>
        <w:rPr/>
        <w:t>Xin để cho chúng con quên đi những thứ khác và trở lại với ban đầu, vì chúng con biết rằng Chủ chúng con Phán với lòng chúng con sáng nay. Xin lấy những nhánh nho tháp vào ra khỏi nơi đó. Xin phân rẽ con khỏi sự không tin. Trở lại với ban đầu. Đó là nơi nó đã có vậy. Và, Chúa ôi, chúng con sẽ là mọi thứ từ ban đầu.</w:t>
      </w:r>
    </w:p>
    <w:p>
      <w:pPr>
        <w:pStyle w:val="Normal"/>
        <w:spacing w:lineRule="atLeast" w:line="19" w:before="0" w:after="50"/>
        <w:ind w:firstLine="720"/>
        <w:jc w:val="both"/>
        <w:rPr/>
      </w:pPr>
      <w:r>
        <w:rPr/>
        <w:t xml:space="preserve">Lạy Chúa, xin cho chúng con kinh nghiệm, nếu chúng con chưa bao giờ nghe điều đó cho đến sáng hôm nay... Nếu có người nào đó đang ngồi đây mà chưa hề có kinh nghiệm Thánh Linh ban đầu đó, và đã có Thánh Linh ấy tuôn đổ ra lúc ban đầu... Tại sao chúng con lại thay thế? Tại sao chúng con nhận điều gì đó cuồng tín? Tại sao chúng con nhận tín điều lạnh lùng, hình thức, lãnh đạm, trong khi bầu trời Ngũ tuần đầy dẫy đồ chân thật? Tại sao lại nhận thứ khác thay thế? Lạy Chúa, xin cho chúng con đi trở về với ban đầu, và nhận lãnh nó giống như họ đã có lúc ban đầu, và có những công việc giống như vậy, những dấu kỳ phép lạ sanh ra những kết quả như vậy: Tình yêu thương, sự vui mừng, bình an, nhân từ, nhịn nhục, mềm mại, tiết độ. Lạy Chúa, xin nhậm lời. Cha ôi, xin dủ nghe chúng con, vì chúng con giao phó Hội thánh nhỏ này và Buổi nhóm Phục hưng này trong tay Cha trong Danh Đức Chúa Jêsus Christ. A-men! </w:t>
      </w:r>
    </w:p>
    <w:p>
      <w:pPr>
        <w:pStyle w:val="Normal"/>
        <w:spacing w:lineRule="atLeast" w:line="19" w:before="0" w:after="50"/>
        <w:jc w:val="both"/>
        <w:rPr/>
      </w:pPr>
      <w:r>
        <w:rPr>
          <w:vertAlign w:val="superscript"/>
        </w:rPr>
        <w:t>E-20</w:t>
      </w:r>
      <w:r>
        <w:rPr/>
        <w:t xml:space="preserve"> </w:t>
        <w:tab/>
        <w:t>Xin Chúa ban phước cho anh chị em. Tôi không muốn phải đi lướt qua, nhưng lúc này đã quá 11 giờ rồi. Tôi sẽ gặp lại anh chị em vào tối nay.</w:t>
      </w:r>
    </w:p>
    <w:p>
      <w:pPr>
        <w:pStyle w:val="Normal"/>
        <w:snapToGrid w:val="false"/>
        <w:spacing w:lineRule="atLeast" w:line="19" w:before="0" w:after="50"/>
        <w:jc w:val="both"/>
        <w:rPr>
          <w:sz w:val="20"/>
          <w:szCs w:val="20"/>
          <w:lang w:val="es-ES_tradnl"/>
        </w:rPr>
      </w:pPr>
      <w:r>
        <w:rPr>
          <w:sz w:val="20"/>
          <w:szCs w:val="20"/>
          <w:lang w:val="es-ES_tradnl"/>
        </w:rPr>
        <w:t>Địa chỉ hạ tải và liên lạc:</w:t>
      </w:r>
    </w:p>
    <w:p>
      <w:pPr>
        <w:pStyle w:val="Normal"/>
        <w:snapToGrid w:val="false"/>
        <w:spacing w:lineRule="atLeast" w:line="19" w:before="0" w:after="50"/>
        <w:jc w:val="both"/>
        <w:rPr>
          <w:color w:val="0000FF"/>
          <w:sz w:val="20"/>
          <w:szCs w:val="20"/>
          <w:lang w:val="es-ES_tradnl"/>
        </w:rPr>
      </w:pPr>
      <w:r>
        <w:rPr>
          <w:color w:val="0000FF"/>
          <w:sz w:val="20"/>
          <w:szCs w:val="20"/>
          <w:lang w:val="es-ES_tradnl"/>
        </w:rPr>
        <w:t>http://</w:t>
      </w:r>
      <w:hyperlink r:id="rId5">
        <w:r>
          <w:rPr>
            <w:rStyle w:val="InternetLink"/>
            <w:sz w:val="20"/>
            <w:szCs w:val="20"/>
            <w:lang w:val="es-ES_tradnl"/>
          </w:rPr>
          <w:t>Vn.BibleWay.org</w:t>
        </w:r>
      </w:hyperlink>
    </w:p>
    <w:p>
      <w:pPr>
        <w:pStyle w:val="Normal"/>
        <w:snapToGrid w:val="false"/>
        <w:spacing w:lineRule="atLeast" w:line="19" w:before="0" w:after="50"/>
        <w:jc w:val="both"/>
        <w:rPr>
          <w:sz w:val="20"/>
          <w:szCs w:val="20"/>
          <w:lang w:val="es-ES_tradnl"/>
        </w:rPr>
      </w:pPr>
      <w:r>
        <w:rPr>
          <w:sz w:val="20"/>
          <w:szCs w:val="20"/>
          <w:lang w:val="es-ES_tradnl"/>
        </w:rPr>
        <w:t>Email:</w:t>
      </w:r>
      <w:r>
        <w:rPr>
          <w:color w:val="0000FF"/>
          <w:sz w:val="20"/>
          <w:szCs w:val="20"/>
          <w:lang w:val="es-ES_tradnl"/>
        </w:rPr>
        <w:t xml:space="preserve"> </w:t>
      </w:r>
      <w:hyperlink r:id="rId6">
        <w:r>
          <w:rPr>
            <w:rStyle w:val="InternetLink"/>
            <w:sz w:val="20"/>
            <w:szCs w:val="20"/>
            <w:lang w:val="es-ES_tradnl"/>
          </w:rPr>
          <w:t>ThanhDoCanada@Yahoo.Ca</w:t>
        </w:r>
      </w:hyperlink>
    </w:p>
    <w:p>
      <w:pPr>
        <w:pStyle w:val="Normal"/>
        <w:spacing w:lineRule="atLeast" w:line="19" w:before="0" w:after="50"/>
        <w:jc w:val="both"/>
        <w:rPr>
          <w:rFonts w:eastAsia="Times New Roman"/>
          <w:lang w:val="es-ES_tradnl"/>
        </w:rPr>
      </w:pPr>
      <w:r>
        <w:rPr>
          <w:rFonts w:eastAsia="Times New Roman"/>
          <w:lang w:val="es-ES_tradnl"/>
        </w:rPr>
        <w:t xml:space="preserve"> </w:t>
      </w:r>
    </w:p>
    <w:p>
      <w:pPr>
        <w:pStyle w:val="Normal"/>
        <w:spacing w:lineRule="atLeast" w:line="19" w:before="0" w:after="50"/>
        <w:jc w:val="both"/>
        <w:rPr>
          <w:lang w:val="es-ES_tradnl"/>
        </w:rPr>
      </w:pPr>
      <w:r>
        <w:rPr>
          <w:rFonts w:eastAsia="Times New Roman"/>
          <w:lang w:val="es-ES_tradnl"/>
        </w:rPr>
        <w:t xml:space="preserve"> </w:t>
      </w:r>
    </w:p>
    <w:p>
      <w:pPr>
        <w:pStyle w:val="Normal"/>
        <w:spacing w:lineRule="atLeast" w:line="19" w:before="0" w:after="50"/>
        <w:jc w:val="both"/>
        <w:rPr>
          <w:lang w:val="es-ES_tradnl"/>
        </w:rPr>
      </w:pPr>
      <w:r>
        <w:rPr>
          <w:lang w:val="es-ES_tradnl"/>
        </w:rPr>
      </w:r>
    </w:p>
    <w:sectPr>
      <w:type w:val="nextPage"/>
      <w:pgSz w:w="11906" w:h="16838"/>
      <w:pgMar w:left="794" w:right="794" w:gutter="0" w:header="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3"/>
      <w:szCs w:val="24"/>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5-1212.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00:00Z</dcterms:created>
  <dc:creator>Phuong</dc:creator>
  <dc:description/>
  <cp:keywords/>
  <dc:language>en-US</dc:language>
  <cp:lastModifiedBy>Timothy</cp:lastModifiedBy>
  <dcterms:modified xsi:type="dcterms:W3CDTF">2013-03-18T23:55:00Z</dcterms:modified>
  <cp:revision>74</cp:revision>
  <dc:subject/>
  <dc:title>Không Phải Như Vậy Từ Lúc Ban Đầu</dc:title>
</cp:coreProperties>
</file>