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Người Mù Ba-ti-mê</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napToGrid w:val="false"/>
        <w:ind w:left="567" w:right="352" w:firstLine="567"/>
        <w:jc w:val="both"/>
        <w:rPr>
          <w:sz w:val="20"/>
          <w:szCs w:val="20"/>
        </w:rPr>
      </w:pPr>
      <w:r>
        <w:rPr>
          <w:sz w:val="20"/>
          <w:szCs w:val="20"/>
        </w:rPr>
        <w:t xml:space="preserve">Sứ điệp nầy được dịch từ băng ghi âm số </w:t>
      </w:r>
      <w:hyperlink r:id="rId2">
        <w:r>
          <w:rPr>
            <w:rStyle w:val="InternetLink"/>
            <w:sz w:val="20"/>
            <w:szCs w:val="20"/>
            <w:u w:val="none"/>
          </w:rPr>
          <w:t>61-0124</w:t>
        </w:r>
      </w:hyperlink>
      <w:r>
        <w:rPr>
          <w:sz w:val="20"/>
          <w:szCs w:val="20"/>
        </w:rPr>
        <w:t>, “</w:t>
      </w:r>
      <w:hyperlink r:id="rId3">
        <w:r>
          <w:rPr>
            <w:rStyle w:val="InternetLink"/>
            <w:color w:val="0000FF"/>
            <w:sz w:val="20"/>
            <w:szCs w:val="20"/>
          </w:rPr>
          <w:t>Blind Bartimaeus</w:t>
        </w:r>
      </w:hyperlink>
      <w:r>
        <w:rPr>
          <w:sz w:val="20"/>
          <w:szCs w:val="20"/>
        </w:rPr>
        <w:t xml:space="preserve">”, dài 115 phút được giảng bởi Anh (Brother) William Marrion Branham, vào tối thứ Ba, ngày 24/1/1961, tại Hội trường Lữ đoàn Mỹ (American Legion Hall), Beaumont, Texas, USA. (Bản dịch tiếng Việt đã duyệt lại lần thứ 4c, ngày </w:t>
      </w:r>
      <w:hyperlink r:id="rId4">
        <w:r>
          <w:rPr>
            <w:rStyle w:val="InternetLink"/>
            <w:sz w:val="20"/>
            <w:u w:val="none"/>
          </w:rPr>
          <w:t>29/7/2009</w:t>
        </w:r>
      </w:hyperlink>
      <w:r>
        <w:rPr>
          <w:sz w:val="20"/>
        </w:rPr>
        <w:t xml:space="preserve"> - </w:t>
      </w:r>
      <w:hyperlink r:id="rId5">
        <w:r>
          <w:rPr>
            <w:rStyle w:val="InternetLink"/>
            <w:sz w:val="20"/>
            <w:u w:val="none"/>
          </w:rPr>
          <w:t>Vietnamese Translation, Revision 4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Mời quí vị ngồi. Rất vui mừng được trở lại tối nay lần nữa. Tôi vừa mới nói chuyện với vợ tôi mới đây, “Em nên xuống dưới đó, em yêu.” Dĩ nhiên nàng phải chăm sóc mấy đứa con vì chúng đi học. Tôi nói với vợ tôi, “Em đi đến gặp những người tốt nhất trên thế gian ở ngay Texas, bang Louisville đây, và những người ở miền Nam nầy.” Ứơc mong tôi có thể về nhà với mỗi một quí vị. Tôi tin chắc sẽ dùng món điểm tâm với vài cái bánh yến mạch, bánh đúc ngô. Điều đó tốt; Đó mới là sống. Những hạt đậu mắt đen, cải bắp xanh, bánh mì bột bắp, tôi biết không cái gì ngon hơn... Thật là tuyệt.</w:t>
      </w:r>
    </w:p>
    <w:p>
      <w:pPr>
        <w:pStyle w:val="Normal"/>
        <w:snapToGrid w:val="false"/>
        <w:spacing w:before="0" w:after="80"/>
        <w:jc w:val="both"/>
        <w:rPr/>
      </w:pPr>
      <w:r>
        <w:rPr>
          <w:vertAlign w:val="superscript"/>
        </w:rPr>
        <w:t>E-2</w:t>
      </w:r>
      <w:r>
        <w:rPr/>
        <w:tab/>
        <w:t>Tình yêu của Đức Chúa Trời làm những điều lạ lùng cho chúng ta, phải không? Nó ức chế lòng chúng ta biết bao, và tình yêu Đức Chúa Trời ràng buộc chúng ta với nhau giống như không điều gì khác làm được.</w:t>
      </w:r>
    </w:p>
    <w:p>
      <w:pPr>
        <w:pStyle w:val="Normal"/>
        <w:snapToGrid w:val="false"/>
        <w:spacing w:before="0" w:after="80"/>
        <w:jc w:val="both"/>
        <w:rPr/>
      </w:pPr>
      <w:r>
        <w:rPr/>
        <w:tab/>
        <w:t>Tối mai là buổi nhóm bế mạc Chiến dịch nầy của chúng ta, tôi có gặp nhiều anh em đồng lao, và hiểu họ, tôi vừa mới... Đây là một Chiến dịch mà đương nhiên là tôi không thích thấy kết thúc. Nó thật sự... Họ đã quá tử tế. Mọi người rất tốt.</w:t>
      </w:r>
    </w:p>
    <w:p>
      <w:pPr>
        <w:pStyle w:val="Normal"/>
        <w:snapToGrid w:val="false"/>
        <w:spacing w:before="0" w:after="80"/>
        <w:jc w:val="both"/>
        <w:rPr/>
      </w:pPr>
      <w:r>
        <w:rPr/>
        <w:tab/>
        <w:t>Mẹ đã từ Paris đến Texas. Tôi nghĩ mình thật bé nhỏ ở Texas. Vì thế -- Cho nên tất nhiên là tôi nghĩ anh em có xứ sở tuyệt vời. Xứ sở thế nào thì người dân ở đó cũng vậy. Tốt đẹp... Louisiana, và George, Alabana, hết thảy những bang miền Nam nầy, người ta nói về sự hiếu khách phía Nam, điều đó đúng.</w:t>
      </w:r>
    </w:p>
    <w:p>
      <w:pPr>
        <w:pStyle w:val="Normal"/>
        <w:snapToGrid w:val="false"/>
        <w:spacing w:before="0" w:after="80"/>
        <w:jc w:val="both"/>
        <w:rPr/>
      </w:pPr>
      <w:r>
        <w:rPr>
          <w:vertAlign w:val="superscript"/>
        </w:rPr>
        <w:t>E-3</w:t>
      </w:r>
      <w:r>
        <w:rPr/>
        <w:tab/>
        <w:t>Bây giờ, tối nay chúng ta đang định... Tôi đã mời Anh Moore để giảng một chút cho tôi...?... Vì thế tôi sẽ không phải giảng mà chỉ... Tối qua chúng ta đã có một câu chuyện ngắn.. Có lẽ chúng ta có thể có một trong những câu chuyện ngắn đó tối nay ngay trước khi tôi cầu nguyện cho người đau.</w:t>
      </w:r>
    </w:p>
    <w:p>
      <w:pPr>
        <w:pStyle w:val="Normal"/>
        <w:snapToGrid w:val="false"/>
        <w:spacing w:before="0" w:after="80"/>
        <w:jc w:val="both"/>
        <w:rPr/>
      </w:pPr>
      <w:r>
        <w:rPr/>
        <w:tab/>
        <w:t>Thế thì tối mai, tôi tin có lẽ, nếu đó là ý Chúa, tôi muốn nói với anh em lần nữa, có lẽ trên một đề tài, bài giảng buổi nhóm bế mạc. Đương nhiên chúng ta biết ơn tất cả những gì anh em đã làm. Anh em thật - thật sự quá tử tế.</w:t>
      </w:r>
    </w:p>
    <w:p>
      <w:pPr>
        <w:pStyle w:val="Normal"/>
        <w:snapToGrid w:val="false"/>
        <w:spacing w:before="0" w:after="80"/>
        <w:jc w:val="both"/>
        <w:rPr/>
      </w:pPr>
      <w:r>
        <w:rPr>
          <w:vertAlign w:val="superscript"/>
        </w:rPr>
        <w:t>E-4</w:t>
      </w:r>
      <w:r>
        <w:rPr/>
        <w:tab/>
        <w:t>Tôi vui mừng vì tình yêu thương Đức Chúa Trời khiến chúng ta đến với nhau. Chúng ta có thể thấy những việc mà chúng ta chưa bao giờ thấy trước đây. Thỉnh thoảng những buổi nhóm như thế nầy có ảnh hưởng quan trọng đặc biệt đến dân sự để tác động họ có được khải tượng về những gì Đức Chúa Trời muốn nói. Tôi nghĩ nó giúp đỡ nhiều người. Bây giờ, tối nay tôi... Trước khi chúng ta mở Lời Kinh thánh, tôi muốn nói rằng...</w:t>
      </w:r>
    </w:p>
    <w:p>
      <w:pPr>
        <w:pStyle w:val="Normal"/>
        <w:snapToGrid w:val="false"/>
        <w:spacing w:before="0" w:after="80"/>
        <w:jc w:val="both"/>
        <w:rPr/>
      </w:pPr>
      <w:r>
        <w:rPr/>
        <w:tab/>
        <w:t>Tôi muốn chờ cho đến khi bắt đầu cầu nguyện cho người đau trước khi tôi cầu nguyện trên những chiếc khăn tay nhỏ nầy, và những chiếc tạp dề, vân vân, hay chúng có thể là bất cứ cái gì. Bây giờ, nếu anh em quên đặt một cái lên đây, tôi mong anh em nên gởi đến và lấy một cái dù thế nào đi nữa. Chúng miễn phí. Chúng ta không đổi nó để lấy cái gì cả. Ngay cả những quyển sách của chúng ta, người khác in chúng; Và hầu hết chúng ta mua với giá giảm 40%, để có thể mang chúng về, và anh em không...</w:t>
      </w:r>
    </w:p>
    <w:p>
      <w:pPr>
        <w:pStyle w:val="Normal"/>
        <w:snapToGrid w:val="false"/>
        <w:spacing w:before="0" w:after="80"/>
        <w:jc w:val="both"/>
        <w:rPr/>
      </w:pPr>
      <w:r>
        <w:rPr/>
        <w:tab/>
        <w:t>Dĩ nhiên họ không làm điều gì cho họ về những quyển sách, bởi vì những kẻ hư mất mà chúng ta có chúng, và sự thiệt hại. Tôi luôn luôn nói với các cậu con trai, nếu người nào đó đến gần và họ không có tiền để mua mà cần có nó, hãy tặng họ. Anh em hiểu không? Hãy cho họ dù thế nào đi nữa. Nhưng những cuốn sách được in, một cuốn của Julius Stadsklev (2 hay 3 cuốn), và của Anh Lindsay, vân vân. Chúng ta mua chúng, tôi nghĩ với giá giảm 40%. Tôi nghĩ đó là những gì hiện có. Dù thế nào, những chàng trai trông coi về điều đó.</w:t>
      </w:r>
    </w:p>
    <w:p>
      <w:pPr>
        <w:pStyle w:val="Normal"/>
        <w:snapToGrid w:val="false"/>
        <w:jc w:val="both"/>
        <w:rPr/>
      </w:pPr>
      <w:r>
        <w:rPr>
          <w:vertAlign w:val="superscript"/>
        </w:rPr>
        <w:t>E-5</w:t>
      </w:r>
      <w:r>
        <w:rPr/>
        <w:tab/>
        <w:t xml:space="preserve">Tôi không có chương trình làm ra tiền. Trong điều đó tiền bạc chẳng là gì cả. Ngày nọ một Mục sư đã gọi tôi nói, “Nào, chương trình tài chính của anh là gì? Chúng ta phải có bao nhiêu tiền? </w:t>
      </w:r>
    </w:p>
    <w:p>
      <w:pPr>
        <w:pStyle w:val="Normal"/>
        <w:snapToGrid w:val="false"/>
        <w:jc w:val="both"/>
        <w:rPr/>
      </w:pPr>
      <w:r>
        <w:rPr/>
        <w:tab/>
        <w:t>Tôi nói, “Chẳng có gì cả.”</w:t>
      </w:r>
    </w:p>
    <w:p>
      <w:pPr>
        <w:pStyle w:val="Normal"/>
        <w:snapToGrid w:val="false"/>
        <w:jc w:val="both"/>
        <w:rPr/>
      </w:pPr>
      <w:r>
        <w:rPr/>
        <w:tab/>
        <w:t>Ông ấy nói, “Ồ, anh đang làm gì để sống?”</w:t>
      </w:r>
    </w:p>
    <w:p>
      <w:pPr>
        <w:pStyle w:val="Normal"/>
        <w:snapToGrid w:val="false"/>
        <w:spacing w:before="0" w:after="80"/>
        <w:jc w:val="both"/>
        <w:rPr/>
      </w:pPr>
      <w:r>
        <w:rPr/>
        <w:tab/>
        <w:t>Tôi nói, “Ồ, thường thường cuối buổi nhóm họ dâng tiền,” tôi nói, “Nếu họ -- nhiều người cảm thấy thích làm thế. Nếu họ không muốn, thế nào, điều đó cũng hoàn toàn tốt.” Và nếu họ - họ không tính công tác phí, hãy đưa vào công tác phí, và chúng ta hãy thực hiện điều đó. Nếu họ không làm điều đó, thì chúng ta sẽ gởi đến nhà và để Hội thánh của tôi ủng hộ điều đó. Chúng ta muốn luôn luôn mang danh nghĩa mà không bao giờ...</w:t>
      </w:r>
    </w:p>
    <w:p>
      <w:pPr>
        <w:pStyle w:val="Normal"/>
        <w:snapToGrid w:val="false"/>
        <w:spacing w:before="0" w:after="80"/>
        <w:jc w:val="both"/>
        <w:rPr/>
      </w:pPr>
      <w:r>
        <w:rPr>
          <w:vertAlign w:val="superscript"/>
        </w:rPr>
        <w:t>E-6</w:t>
      </w:r>
      <w:r>
        <w:rPr/>
        <w:tab/>
        <w:t>Tôi sẽ không cho phép một trong những người của tôi từng đi xin hay xin xỏ tiền bạc. Khi đi đến chỗ đó, đó là lúc tôi rời khỏi đồng ruộng (chức vụ). Anh em hiểu không? Nếu Đức Chúa Trời không chu cấp tùy nghi mọi thứ chúng ta cần, đó là lúc để ra đi. Tôi nghĩ nhiều buổi nhóm bị hủy bỏ vì tất cả điều đó, “Ai sẽ dâng 10 đô? Ai sẽ dâng 5 đô?” Tôi không thích thế. Có một điều duy nhất mà tôi thích nghe nói đến, đó...</w:t>
      </w:r>
    </w:p>
    <w:p>
      <w:pPr>
        <w:pStyle w:val="Normal"/>
        <w:snapToGrid w:val="false"/>
        <w:spacing w:before="0" w:after="80"/>
        <w:jc w:val="both"/>
        <w:rPr/>
      </w:pPr>
      <w:r>
        <w:rPr/>
        <w:tab/>
        <w:t>Tôi đã nói điều gì sai? Tôi - tôi hi vọng mình không nói điều gì sai. Tôi chỉ bày tỏ lòng mình, đúng như cách tôi cảm thấy. Nhưng tôi nghĩ chỉ một điều duy nhất tôi muốn các bạn dâng: Hãy dâng lòng các bạn cho Đấng Christ. Đó là tất cả những gì tôi đòi hỏi. Hãy dâng lòng các bạn cho Đấng Christ. Đó là điều vì thế mà chúng ta ở đây. Cho nên tôi tin chắc rằng Đức Chúa Trời sẽ chăm sóc những người còn lại, nếu anh em sẽ thật sự làm điều đó.</w:t>
      </w:r>
    </w:p>
    <w:p>
      <w:pPr>
        <w:pStyle w:val="Normal"/>
        <w:snapToGrid w:val="false"/>
        <w:spacing w:before="0" w:after="80"/>
        <w:jc w:val="both"/>
        <w:rPr/>
      </w:pPr>
      <w:r>
        <w:rPr>
          <w:vertAlign w:val="superscript"/>
        </w:rPr>
        <w:t>E-7</w:t>
      </w:r>
      <w:r>
        <w:rPr/>
        <w:tab/>
        <w:t>Bây giờ, trước khi chúng ta đến với Lời tối nay, chúng ta hãy cầu nguyện, khi chúng ta cúi đầu. Ai muốn được nhớ đến trong lời cầu nguyện tối nay chỉ nói, “Xin nhớ đến con, Chúa ôi. Con - con cần. Xin nhớ đến điều ao ước của con, Chúa ôi.”</w:t>
      </w:r>
    </w:p>
    <w:p>
      <w:pPr>
        <w:pStyle w:val="Normal"/>
        <w:snapToGrid w:val="false"/>
        <w:spacing w:before="0" w:after="80"/>
        <w:jc w:val="both"/>
        <w:rPr/>
      </w:pPr>
      <w:r>
        <w:rPr/>
        <w:tab/>
        <w:t xml:space="preserve">Kính lạy Cha Thiên Thượng của chúng con, chúng con đang đến gần Ngôi Thương Xót Ngài. Chúng con không muốn đến gần sự phán xét, bởi vì chúng con không thể chịu đựng nỗi. Chúng con không thể đến gần luật pháp Ngài, bởi vì nó không có sự chuộc tội. Nhưng chúng con đến với Chúa Jêsus, là Đấng </w:t>
      </w:r>
      <w:r>
        <w:rPr>
          <w:color w:val="FF0000"/>
        </w:rPr>
        <w:t>thương</w:t>
      </w:r>
      <w:r>
        <w:rPr/>
        <w:t xml:space="preserve"> xót. Chúng con đến cầu xin sự thương xót Thiêng liêng trên hết thảy chúng con.</w:t>
      </w:r>
    </w:p>
    <w:p>
      <w:pPr>
        <w:pStyle w:val="Normal"/>
        <w:snapToGrid w:val="false"/>
        <w:spacing w:before="0" w:after="80"/>
        <w:jc w:val="both"/>
        <w:rPr/>
      </w:pPr>
      <w:r>
        <w:rPr/>
        <w:tab/>
        <w:t>Xin tha thứ cho những khuyết điểm của chúng con, và những lỗi lầm, cùng tất cả những gì con đã làm, hoặc nói, hay ngay cả ý tưởng sai lầm.</w:t>
      </w:r>
    </w:p>
    <w:p>
      <w:pPr>
        <w:pStyle w:val="Normal"/>
        <w:snapToGrid w:val="false"/>
        <w:spacing w:before="0" w:after="80"/>
        <w:jc w:val="both"/>
        <w:rPr/>
      </w:pPr>
      <w:r>
        <w:rPr/>
        <w:tab/>
        <w:t>Chúng con không nghĩ mình thánh khiết, Chúa ôi. Chúng con tin không phải là núi thánh, nhưng Đức Chúa Trời thánh khiết trên núi; Không phải một Hội thánh thánh khiết, nhưng Đức Thánh Linh ở trong Hội thánh; Không phải dân sự thánh khiết. Cho nên, Cha ôi, chúng con cầu xin giờ nầy Đức Thánh Linh sẽ làm việc cùng chúng con, tối nay khi chúng con tiếp xúc với người đau ốm và bịnh tật. Chúa ôi, họ yếu đuối... Họ đau ốm, và họ khó khăn.</w:t>
      </w:r>
    </w:p>
    <w:p>
      <w:pPr>
        <w:pStyle w:val="Normal"/>
        <w:snapToGrid w:val="false"/>
        <w:spacing w:before="0" w:after="80"/>
        <w:jc w:val="both"/>
        <w:rPr/>
      </w:pPr>
      <w:r>
        <w:rPr>
          <w:vertAlign w:val="superscript"/>
        </w:rPr>
        <w:t>E-8</w:t>
      </w:r>
      <w:r>
        <w:rPr/>
        <w:tab/>
        <w:t>Chúng con không biết làm thế nào để... điều gì để làm, Chúa ôi. Con đang đứng đây giữa 2 quan điểm vào lúc nầy, thật sự làm sao đến gần chủ đề nhỏ ở đây, đang tự hỏi nếu Ngài ban ơn cho điều đó đến với tấm lòng của dân sự, Xin cho con có thể nói điều gì đó sẽ khích lệ đức tin, nó sẽ khuấy động ân tứ có trong nhiều người, mà họ có thể nhận lãnh sự chữa lành của mình tối nay.</w:t>
      </w:r>
    </w:p>
    <w:p>
      <w:pPr>
        <w:pStyle w:val="Normal"/>
        <w:snapToGrid w:val="false"/>
        <w:spacing w:before="0" w:after="80"/>
        <w:jc w:val="both"/>
        <w:rPr/>
      </w:pPr>
      <w:r>
        <w:rPr/>
        <w:tab/>
        <w:t>Trên tất cả những điều đó, Chúa ôi những linh hồn tội lỗi bệnh tật đang ngồi ở đây, hay bất cứ nơi đây, con cầu xin Chúa ôi, họ sẽ thấy Ánh Sáng ban ngày đang hé mở, sẽ đến và được giải hòa qua Huyết đã đổ ra của Đức Chúa Jêsus. Xin ban cho.</w:t>
      </w:r>
    </w:p>
    <w:p>
      <w:pPr>
        <w:pStyle w:val="Normal"/>
        <w:snapToGrid w:val="false"/>
        <w:spacing w:before="0" w:after="80"/>
        <w:jc w:val="both"/>
        <w:rPr/>
      </w:pPr>
      <w:r>
        <w:rPr/>
        <w:tab/>
        <w:t>Con cầu nguyện cho nhóm đầy tớ tốt đẹp được mua chuộc ở đồi Gô-gô-tha ở phía sau con đây, Chúa ôi. Con cảm thấy rất nhỏ bé để đứng ra ở đây trên bục giảng phía trước những người nầy. Một số người đang rao giảng Phúc âm khi con chỉ là một tội nhân. Đức Chúa Trời ôi, con cầu xin Ngài sẽ ban phước cho những tấm lòng dũng cảm của họ. Cầu xin họ dính chặt vào nhau bằng tình yêu thương của Đức Chúa Trời đã gói lại chung quanh họ trong cách như vậy, Cha ôi, để họ sẽ - sẽ thịnh vượng trong bất cứ điều gì họ làm. Cầu xin họ là những người đầy tớ dũng cảm để mang Đấng Christ đến với nhiều người trong giờ phút kết thúc nầy của lịch sử nhân loại.</w:t>
      </w:r>
    </w:p>
    <w:p>
      <w:pPr>
        <w:pStyle w:val="Normal"/>
        <w:snapToGrid w:val="false"/>
        <w:spacing w:before="0" w:after="80"/>
        <w:jc w:val="both"/>
        <w:rPr/>
      </w:pPr>
      <w:r>
        <w:rPr/>
        <w:tab/>
        <w:t>Xin chữa lành tất cả những người đau ốm và bệnh tật, cả linh hồn và thể xác. Cha ôi, chúng con cầu xin. Xin ban phước cho chúng con, khi chúng con chờ đợi dựa trên Lời Ngài giờ nầy, vì chúng con cầu xin điều đó nhơn Danh Chúa Jêsus. A-men!</w:t>
      </w:r>
    </w:p>
    <w:p>
      <w:pPr>
        <w:pStyle w:val="Normal"/>
        <w:snapToGrid w:val="false"/>
        <w:spacing w:before="0" w:after="80"/>
        <w:jc w:val="both"/>
        <w:rPr/>
      </w:pPr>
      <w:r>
        <w:rPr>
          <w:vertAlign w:val="superscript"/>
        </w:rPr>
        <w:t>E-9</w:t>
      </w:r>
      <w:r>
        <w:rPr/>
        <w:tab/>
        <w:t>Lật qua trong Sách [Phúc âm] của Thánh Lu-ca, chương 18 câu 38...</w:t>
      </w:r>
    </w:p>
    <w:p>
      <w:pPr>
        <w:pStyle w:val="Normal"/>
        <w:snapToGrid w:val="false"/>
        <w:spacing w:before="0" w:after="80"/>
        <w:jc w:val="both"/>
        <w:rPr>
          <w:b/>
          <w:b/>
        </w:rPr>
      </w:pPr>
      <w:r>
        <w:rPr>
          <w:b/>
        </w:rPr>
        <w:tab/>
        <w:t>Người đui bèn kêu lên rằng, “Lạy Jêsus, Con Vua Đa-vít, xin thương xót tôi cùng!”</w:t>
      </w:r>
    </w:p>
    <w:p>
      <w:pPr>
        <w:pStyle w:val="Normal"/>
        <w:snapToGrid w:val="false"/>
        <w:spacing w:before="0" w:after="80"/>
        <w:jc w:val="both"/>
        <w:rPr/>
      </w:pPr>
      <w:r>
        <w:rPr/>
        <w:tab/>
        <w:t>Trong câu thứ 42...</w:t>
      </w:r>
    </w:p>
    <w:p>
      <w:pPr>
        <w:pStyle w:val="Normal"/>
        <w:snapToGrid w:val="false"/>
        <w:spacing w:before="0" w:after="80"/>
        <w:jc w:val="both"/>
        <w:rPr>
          <w:b/>
          <w:b/>
        </w:rPr>
      </w:pPr>
      <w:r>
        <w:rPr>
          <w:b/>
        </w:rPr>
        <w:tab/>
        <w:t>Đức Chúa Jêsus Phán rằng, “Hãy sáng mắt lại! Đức tin của ngươi đã chữa lành ngươi.”</w:t>
      </w:r>
    </w:p>
    <w:p>
      <w:pPr>
        <w:pStyle w:val="Normal"/>
        <w:snapToGrid w:val="false"/>
        <w:spacing w:before="0" w:after="80"/>
        <w:jc w:val="both"/>
        <w:rPr/>
      </w:pPr>
      <w:r>
        <w:rPr>
          <w:b/>
        </w:rPr>
        <w:tab/>
      </w:r>
      <w:r>
        <w:rPr/>
        <w:t>Câu chuyện ngắn của chúng ta bắt đầu tối nay. Đó là vào một buổi sáng mùa xuân, trời mát mẻ ngay phía đông cổng thành Giê-ri-cô nơi con đường đi xuống thành Giê-ru-sa-lem. Đó là một buổi tối tệ hại với người mù đáng thương nầy. Ông thật không thể ngủ chút nào. Ông đi lui đi tới, thức giấc, và đi lung tung. Những đêm ghê sợ đó, hầu hết chúng ta đều biết chúng như thế nào. Đau khổ vì sự căng thẳng, và dường như nó là một đêm kinh khủng. Ông...</w:t>
      </w:r>
    </w:p>
    <w:p>
      <w:pPr>
        <w:pStyle w:val="Normal"/>
        <w:snapToGrid w:val="false"/>
        <w:spacing w:before="0" w:after="80"/>
        <w:jc w:val="both"/>
        <w:rPr/>
      </w:pPr>
      <w:r>
        <w:rPr>
          <w:vertAlign w:val="superscript"/>
        </w:rPr>
        <w:t>E-10</w:t>
      </w:r>
      <w:r>
        <w:rPr/>
        <w:tab/>
        <w:t>Khi ông thức dậy, ông đã trễ khi đi qua cái trụ của mình, ở đó ông đã làm công việc hằng ngày bằng việc xin ăn. Có nhiều người ăn xin trong thành phố và khắp thành phố trong thời của họ: Đất nước rất nghèo nàn, và người nghèo ở dưới ách nô lệ của Đế quốc Rô-ma. Những người ăn xin sẽ phải đi đến đường phố khá sớm. Mỗi người có một chỗ để xin ăn. Ông đã được chia chỗ. Họ sẽ đứng ở đó.</w:t>
      </w:r>
    </w:p>
    <w:p>
      <w:pPr>
        <w:pStyle w:val="Normal"/>
        <w:snapToGrid w:val="false"/>
        <w:spacing w:before="0" w:after="80"/>
        <w:jc w:val="both"/>
        <w:rPr/>
      </w:pPr>
      <w:r>
        <w:rPr/>
        <w:tab/>
        <w:t>Khi những nhà buôn sẽ đi xuống phố, họ sẽ kêu khóc xin tiền. Và nhà buôn, có lẽ gặp người ăn xin đầu tiên đã cho người đó ít tiền. Tại sao, có lẽ điều đó chấm dứt cho ngày đó, bởi vì ông không thể cho thêm quá nhiều, bởi vì có thể ông không có khả năng cho mỗi ngày một đồng. Đồng đơ-ni-ê La-mã, hay cái gì đó, có lẽ rất nhiều với ông. Vì thế ông đặt một đồng bạc của mình vào, và rồi đi tiếp. Có lẽ người kế tiếp kiếm được một đồng từ người khác.</w:t>
      </w:r>
    </w:p>
    <w:p>
      <w:pPr>
        <w:pStyle w:val="Normal"/>
        <w:snapToGrid w:val="false"/>
        <w:spacing w:before="0" w:after="80"/>
        <w:jc w:val="both"/>
        <w:rPr/>
      </w:pPr>
      <w:r>
        <w:rPr/>
        <w:tab/>
        <w:t>Nhưng họ phải ở đó sớm khi những người lái buôn đi vào những nơi buôn bán của mình ở các chợ. Có nhiều nơi những người ăn xin không thể đứng, vì thế họ sẽ... Những người lính sẽ chia chỗ cho họ, và phải đứng ở đó.</w:t>
      </w:r>
    </w:p>
    <w:p>
      <w:pPr>
        <w:pStyle w:val="Normal"/>
        <w:snapToGrid w:val="false"/>
        <w:spacing w:before="0" w:after="80"/>
        <w:jc w:val="both"/>
        <w:rPr/>
      </w:pPr>
      <w:r>
        <w:rPr>
          <w:vertAlign w:val="superscript"/>
        </w:rPr>
        <w:t>E-11</w:t>
      </w:r>
      <w:r>
        <w:rPr/>
        <w:tab/>
        <w:t>Người bạn của chúng ta tối nay như chúng ta biết người mù Ba-ti-mê (một số người thông báo người mù Ba-ti-mê), trong khi chúng ta thấy ông ta trễ nải trong chức vụ cột trụ của mình... Vị trí của ông ở phía bắc cổng thành, ông đứng ở cổng nắm lấy những thương gia khi họ vào thành. Trông giống như ông có một chỗ khá tốt. Ông đã bị mù từ khi còn nhỏ. Và đêm hôm đó... Lý do ông đến trễ sáng hôm ấy (chúng ta sẽ nói làm cho nó cỏ vẻ kịch tính), ông đã ước mơ suốt tối hôm ấy ông có thể thấy lại. Ông nghĩ mình có thể thấy lại lần nữa bầu trời, các vì sao, và ánh sáng mặt trời.</w:t>
      </w:r>
    </w:p>
    <w:p>
      <w:pPr>
        <w:pStyle w:val="Normal"/>
        <w:snapToGrid w:val="false"/>
        <w:spacing w:before="0" w:after="80"/>
        <w:jc w:val="both"/>
        <w:rPr/>
      </w:pPr>
      <w:r>
        <w:rPr/>
        <w:tab/>
        <w:t xml:space="preserve">Nhưng bây giờ, ông sống trong một thế giới của chính mình, tất cả đều giam trong sự tối tăm, mù lòa. Tôi nghĩ đó là một trong những điều khủng khiếp nhất là một người bị mù. Tôi cảm thấy tiếc khi tôi thấy một người đàn ông và một người đàn bà đi </w:t>
      </w:r>
      <w:r>
        <w:rPr>
          <w:color w:val="FF0000"/>
        </w:rPr>
        <w:t>dọc</w:t>
      </w:r>
      <w:r>
        <w:rPr/>
        <w:t xml:space="preserve"> theo đường phố, với cây gậy màu trắng (with that white cane, pecking along). Nhiều lần tôi phải ngừng xe, và chạy, chạy ngang qua, và thấy một số người già đáng thương khác đi vào một cột điện hay cái gì đó, đi dọc theo đường phố, và giúp bà băng qua -- Một số người trẻ hay người già. Sự mù lòa, tôi nghĩ là điều tội nghiệp nhất.</w:t>
      </w:r>
    </w:p>
    <w:p>
      <w:pPr>
        <w:pStyle w:val="Normal"/>
        <w:snapToGrid w:val="false"/>
        <w:spacing w:before="0" w:after="80"/>
        <w:jc w:val="both"/>
        <w:rPr/>
      </w:pPr>
      <w:r>
        <w:rPr>
          <w:vertAlign w:val="superscript"/>
        </w:rPr>
        <w:t>E-12</w:t>
      </w:r>
      <w:r>
        <w:rPr/>
        <w:tab/>
        <w:t xml:space="preserve">Nhưng tôi... Có - có một sự mù lòa tệ hơn sự mù lòa vật lý, và đó là sự mù lòa thuộc linh. Tôi cảm thấy tiếc nhiều hơn khi tôi thấy họ mù lòa về vật lý. Thế nên tại sao lòng chúng ta không đưa tay ra với họ, thay vì lên án họ? Chúng ta hãy yêu thương họ. Lúc đó họ sẽ thấy Ánh Sáng, nếu các bạn thật sự yêu thương họ. Thế gian đang chết mất, không vì một nền kinh tế tốt hơn. Hội thánh đang chết mất, không dành cho những tòa nhà đẹp hơn, những giáo phái lớn hơn. Nhưng nó đang chết vì người nào đó để vươn ra bàn tay tình yêu ra, để bày tỏ chúng ta quan tâm một người vì người khác. Đó là chính dấu hiệu mà Chúa Jêsus đã bảo chúng ta điều đó. </w:t>
      </w:r>
      <w:r>
        <w:rPr>
          <w:b/>
        </w:rPr>
        <w:t xml:space="preserve">“Thì ấy là tại điều đó mà thiên hạ sẽ nhận biết các ngươi là </w:t>
      </w:r>
      <w:r>
        <w:rPr>
          <w:rStyle w:val="Em"/>
          <w:b/>
        </w:rPr>
        <w:t>môn đồ Ta</w:t>
      </w:r>
      <w:r>
        <w:rPr>
          <w:b/>
        </w:rPr>
        <w:t>.”</w:t>
      </w:r>
    </w:p>
    <w:p>
      <w:pPr>
        <w:pStyle w:val="Normal"/>
        <w:snapToGrid w:val="false"/>
        <w:spacing w:before="0" w:after="80"/>
        <w:jc w:val="both"/>
        <w:rPr/>
      </w:pPr>
      <w:r>
        <w:rPr>
          <w:vertAlign w:val="superscript"/>
        </w:rPr>
        <w:t>E-13</w:t>
      </w:r>
      <w:r>
        <w:rPr/>
        <w:tab/>
        <w:t xml:space="preserve">Tôi đang nghĩ, một người mù... (Nó ở ngoài chủ đề nhỏ của tôi, nhưng cũng không ở bên ngoài.) Có một Fanny Crosby mù lòa. Bà thấy tốt nhiều hơn nhiều người có cặp mắt tốt. Họ đã thử tìm đến bà, một lần để </w:t>
      </w:r>
      <w:r>
        <w:rPr>
          <w:color w:val="FF0000"/>
        </w:rPr>
        <w:t>viết</w:t>
      </w:r>
      <w:r>
        <w:rPr/>
        <w:t xml:space="preserve"> nhạc, hay thơ cho một thế giới nhảy đầm, và cho thế gian hưởng lạc. Bà đã từ chối làm điều đó. Thế nên họ đem bà ra làm trò cười.</w:t>
      </w:r>
    </w:p>
    <w:p>
      <w:pPr>
        <w:pStyle w:val="Normal"/>
        <w:snapToGrid w:val="false"/>
        <w:spacing w:before="0" w:after="80"/>
        <w:jc w:val="both"/>
        <w:rPr/>
      </w:pPr>
      <w:r>
        <w:rPr/>
        <w:tab/>
        <w:t>Tôi nghĩ: “Thật là khác biệt giữa bà và một thanh niên Ngũ Tuần nào đó, người ở giữa thế gian rực lửa với thứ nhạc kích động “rock-and-roll.” Tôi thường nghĩ người đó còn tệ hơn cả Giu-đa. Giu-đa... Ê-sau đã bán quyền trưởng nam của mình. Thật là điều kinh khủng khi một người trẻ tuổi sẽ phải trả lời cho Ngày Phán xét đó: Đã đưa nhiều linh hồn xuống địa ngục hơn tất cả ổ rượu lậu (bootleg joints) có trong đất nước. Đúng.</w:t>
      </w:r>
    </w:p>
    <w:p>
      <w:pPr>
        <w:pStyle w:val="Normal"/>
        <w:snapToGrid w:val="false"/>
        <w:jc w:val="both"/>
        <w:rPr/>
      </w:pPr>
      <w:r>
        <w:rPr>
          <w:vertAlign w:val="superscript"/>
        </w:rPr>
        <w:t>E-14</w:t>
      </w:r>
      <w:r>
        <w:rPr/>
        <w:tab/>
        <w:t>Sau đó khi Fanny Crosby... Ngày nọ khi họ đến với bà những giao kèo lớn nầy. Bà cũng quá nghèo, và họ đến với bà, và nói, “Chúng tôi sẽ cho rất nhiều, nếu bà dùng ta-lâng [ân tứ] của bà qua những bài hát dành cho thế giới hưởng thụ.” Bà từ chối thẳng thừng. Bà không muốn làm điều đó.</w:t>
      </w:r>
    </w:p>
    <w:p>
      <w:pPr>
        <w:pStyle w:val="Normal"/>
        <w:snapToGrid w:val="false"/>
        <w:jc w:val="both"/>
        <w:rPr/>
      </w:pPr>
      <w:r>
        <w:rPr/>
        <w:tab/>
        <w:t>Bà nói, “Bất cứ điều gì tôi có, nó đều thuộc về Đấng Christ.”</w:t>
      </w:r>
    </w:p>
    <w:p>
      <w:pPr>
        <w:pStyle w:val="Normal"/>
        <w:snapToGrid w:val="false"/>
        <w:jc w:val="both"/>
        <w:rPr/>
      </w:pPr>
      <w:r>
        <w:rPr/>
        <w:tab/>
        <w:t>Vì thế những người nói chuyện với bà, họ nói, “Thế thì tôi cho rằng bà đang mong đợi đi đến một thế giới ở đó có Sự sống Đời đời, và vân vân, phải không?”</w:t>
      </w:r>
    </w:p>
    <w:p>
      <w:pPr>
        <w:pStyle w:val="Normal"/>
        <w:snapToGrid w:val="false"/>
        <w:jc w:val="both"/>
        <w:rPr/>
      </w:pPr>
      <w:r>
        <w:rPr/>
        <w:tab/>
        <w:t>Bà đáp, “Đúng thế.”</w:t>
      </w:r>
    </w:p>
    <w:p>
      <w:pPr>
        <w:pStyle w:val="Normal"/>
        <w:snapToGrid w:val="false"/>
        <w:jc w:val="both"/>
        <w:rPr/>
      </w:pPr>
      <w:r>
        <w:rPr/>
        <w:tab/>
        <w:t>“Vậy bà trông mong Đấng Christ nầy sẽ là gì?”</w:t>
      </w:r>
    </w:p>
    <w:p>
      <w:pPr>
        <w:pStyle w:val="Normal"/>
        <w:snapToGrid w:val="false"/>
        <w:jc w:val="both"/>
        <w:rPr/>
      </w:pPr>
      <w:r>
        <w:rPr/>
        <w:tab/>
        <w:t>Bà nói, “Ngài sẽ là Con Người.”</w:t>
      </w:r>
    </w:p>
    <w:p>
      <w:pPr>
        <w:pStyle w:val="Normal"/>
        <w:snapToGrid w:val="false"/>
        <w:jc w:val="both"/>
        <w:rPr/>
      </w:pPr>
      <w:r>
        <w:rPr/>
        <w:tab/>
        <w:t>Họ nói, “Thế thì nếu ở trên kia bà cũng giống như ở đây, bà có thể không bao giờ thấy Ngài. Bà bị mù.”</w:t>
      </w:r>
    </w:p>
    <w:p>
      <w:pPr>
        <w:pStyle w:val="Normal"/>
        <w:snapToGrid w:val="false"/>
        <w:jc w:val="both"/>
        <w:rPr/>
      </w:pPr>
      <w:r>
        <w:rPr/>
        <w:tab/>
        <w:t>Bà nói, “Dù sao đi nữa tôi sẽ biết Ngài.”</w:t>
      </w:r>
    </w:p>
    <w:p>
      <w:pPr>
        <w:pStyle w:val="Normal"/>
        <w:snapToGrid w:val="false"/>
        <w:jc w:val="both"/>
        <w:rPr/>
      </w:pPr>
      <w:r>
        <w:rPr/>
        <w:tab/>
        <w:t>Vì thế họ nói, “Làm sao bà biết Ngài, nếu bà vẫn bị mù ở trên đó, khi bà chưa hề có khả năng nhìn trong đời sống nầy? Và mặt khác, nếu bà không có thị lực ở đó, làm sao bà biết Ngài lúc ấy?”</w:t>
      </w:r>
    </w:p>
    <w:p>
      <w:pPr>
        <w:pStyle w:val="Normal"/>
        <w:snapToGrid w:val="false"/>
        <w:spacing w:before="0" w:after="80"/>
        <w:jc w:val="both"/>
        <w:rPr/>
      </w:pPr>
      <w:r>
        <w:rPr/>
        <w:tab/>
        <w:t>Bà nói, “Tôi sẽ biết Ngài.”</w:t>
      </w:r>
    </w:p>
    <w:p>
      <w:pPr>
        <w:pStyle w:val="Normal"/>
        <w:snapToGrid w:val="false"/>
        <w:spacing w:before="0" w:after="80"/>
        <w:jc w:val="both"/>
        <w:rPr/>
      </w:pPr>
      <w:r>
        <w:rPr/>
        <w:tab/>
        <w:t>Họ đã cười bà, và bà quay lại bước vào nhà. Khi bà đã có quyết định, “Không, thưa quí ông, không có điều gì thuộc về thế gian. Mọi tài năng (talent) của tôi được dâng cho Đấng Christ.”... Họ nói... Bà bắt đầu trở vào nhà và giơ tay lên. Bà đã nói:</w:t>
      </w:r>
    </w:p>
    <w:p>
      <w:pPr>
        <w:pStyle w:val="Normal"/>
        <w:snapToGrid w:val="false"/>
        <w:ind w:left="663" w:hanging="0"/>
        <w:jc w:val="both"/>
        <w:rPr>
          <w:i/>
          <w:i/>
        </w:rPr>
      </w:pPr>
      <w:r>
        <w:rPr>
          <w:i/>
        </w:rPr>
        <w:t>Tôi sẽ biết Ngài, tôi sẽ biết Ngài,</w:t>
      </w:r>
    </w:p>
    <w:p>
      <w:pPr>
        <w:pStyle w:val="Normal"/>
        <w:snapToGrid w:val="false"/>
        <w:ind w:left="663" w:hanging="0"/>
        <w:jc w:val="both"/>
        <w:rPr>
          <w:i/>
          <w:i/>
        </w:rPr>
      </w:pPr>
      <w:r>
        <w:rPr>
          <w:i/>
        </w:rPr>
        <w:t>Được mua chuộc tôi sẽ đứng bên cạnh Ngài;</w:t>
      </w:r>
    </w:p>
    <w:p>
      <w:pPr>
        <w:pStyle w:val="Normal"/>
        <w:snapToGrid w:val="false"/>
        <w:ind w:left="663" w:hanging="0"/>
        <w:jc w:val="both"/>
        <w:rPr>
          <w:i/>
          <w:i/>
        </w:rPr>
      </w:pPr>
      <w:r>
        <w:rPr>
          <w:i/>
        </w:rPr>
        <w:t>Tôi sẽ biết Ngài, tôi sẽ biết Ngài</w:t>
      </w:r>
    </w:p>
    <w:p>
      <w:pPr>
        <w:pStyle w:val="Normal"/>
        <w:snapToGrid w:val="false"/>
        <w:spacing w:before="0" w:after="80"/>
        <w:ind w:left="663" w:hanging="0"/>
        <w:jc w:val="both"/>
        <w:rPr>
          <w:i/>
          <w:i/>
        </w:rPr>
      </w:pPr>
      <w:r>
        <w:rPr>
          <w:i/>
        </w:rPr>
        <w:t>Bởi những dấu đinh trên tay Ngài.</w:t>
      </w:r>
    </w:p>
    <w:p>
      <w:pPr>
        <w:pStyle w:val="Normal"/>
        <w:snapToGrid w:val="false"/>
        <w:spacing w:before="0" w:after="80"/>
        <w:jc w:val="both"/>
        <w:rPr/>
      </w:pPr>
      <w:r>
        <w:rPr>
          <w:vertAlign w:val="superscript"/>
        </w:rPr>
        <w:t>E-15</w:t>
      </w:r>
      <w:r>
        <w:rPr/>
        <w:tab/>
        <w:t>Chính là khoảnh khắc trọng đại kia sự căng thẳng được đặt trên chúng ta mà Đức Chúa Trời vận hành bên trong, khi chúng ta có quyết định dành cho Ngài. Điều đó ở giữa Sự Sống và cái chết, lưỡi dao sắc nhọn đó. Vào một khoảnh khắc cuối cùng nào đó khi quí vị suy nghĩ mình sẽ tốt đẹp, còn người nào đó đang lấy quí vị ra làm trò đùa, hãy vẫn nắm giữ lời chứng của quí vị. Đó là lúc Đức Chúa Trời hành động.</w:t>
      </w:r>
    </w:p>
    <w:p>
      <w:pPr>
        <w:pStyle w:val="Normal"/>
        <w:snapToGrid w:val="false"/>
        <w:spacing w:before="0" w:after="80"/>
        <w:jc w:val="both"/>
        <w:rPr/>
      </w:pPr>
      <w:r>
        <w:rPr>
          <w:vertAlign w:val="superscript"/>
        </w:rPr>
        <w:t>E-16</w:t>
      </w:r>
      <w:r>
        <w:rPr/>
        <w:tab/>
        <w:t>Ba-ti-mê đã đến trong cảnh đó hơi trễ. Vì đó là một buổi sáng sớm mùa xuân, tôi nghĩ vậy, tháng Tư, bởi vì gần lễ Phục sinh. Tôi nghĩ áo quần ông bị rách hết. Ông thức dậy đến cổng thành. Trời thật yên tĩnh, vì thế ông nói, “Ồ, mình hơi trễ một chút, vì đã ngủ quá giấc.” Nhưng mặt trời ở xứ Pa-lét-tin có lẽ đang mọc ở phương đông. Ông hầu như ở phía bắc...</w:t>
      </w:r>
    </w:p>
    <w:p>
      <w:pPr>
        <w:pStyle w:val="Normal"/>
        <w:snapToGrid w:val="false"/>
        <w:spacing w:before="0" w:after="80"/>
        <w:jc w:val="both"/>
        <w:rPr/>
      </w:pPr>
      <w:r>
        <w:rPr/>
        <w:tab/>
        <w:t>...[Băng trống. - Bt]... Trên bức tường, nơi Đức Chúa Trời đã làm sụp xuống, khi Giô-suê vào.</w:t>
      </w:r>
    </w:p>
    <w:p>
      <w:pPr>
        <w:pStyle w:val="Normal"/>
        <w:snapToGrid w:val="false"/>
        <w:spacing w:before="0" w:after="80"/>
        <w:jc w:val="both"/>
        <w:rPr/>
      </w:pPr>
      <w:r>
        <w:rPr/>
        <w:tab/>
        <w:t>Hãy suy nghĩ ông đã tìm lấy cho mình một tảng đá, và đặt xuống ngồi trong ánh nắng mặt trời và nói, “Ồ, có lẽ có một lái buôn đến trễ. Mình sẽ được một đồng ngày hôm nay cho gia đình, bởi mình thật cần.”</w:t>
      </w:r>
    </w:p>
    <w:p>
      <w:pPr>
        <w:pStyle w:val="Normal"/>
        <w:snapToGrid w:val="false"/>
        <w:spacing w:before="0" w:after="80"/>
        <w:jc w:val="both"/>
        <w:rPr/>
      </w:pPr>
      <w:r>
        <w:rPr>
          <w:vertAlign w:val="superscript"/>
        </w:rPr>
        <w:t>E-17</w:t>
      </w:r>
      <w:r>
        <w:rPr/>
        <w:tab/>
        <w:t>Ông bắt đầu suy nghĩ về... Trong lúc ông đang ngồi đó trong ánh nắng mặt trời, chiếc áo khoác trên mình rách rưới bao bọc người ông, ông bắt đầu suy nghĩ về giấc mơ của mình, nó thật tuyệt làm sao. Rồi tâm trí ông trôi trở lại vào giấc mộng ban ngày, giống như... Tôi biết tất cả chúng ta đều có những kinh nghiệm đó.</w:t>
      </w:r>
    </w:p>
    <w:p>
      <w:pPr>
        <w:pStyle w:val="Normal"/>
        <w:snapToGrid w:val="false"/>
        <w:spacing w:before="0" w:after="80"/>
        <w:jc w:val="both"/>
        <w:rPr/>
      </w:pPr>
      <w:r>
        <w:rPr/>
        <w:tab/>
        <w:t>Nhiều lần tôi có thể leo lên núi rất cao cho đến nỗi tôi không nghe bất cứ điều gì từ khoảng cách xa đó, chỉ ở trên đó với những con thú và ước mơ, ồ chỉ mơ ước về Đức Chúa Trời và sự tái lâm của Chúa; Nhìn ra và nghe Ngài kêu trong những loài chim, và xem Ngài trong những con chim đại bàng, thấy Ngài lúc mặt trời mọc và mặt trời lặn. Ngài thật sự ở chung quanh bạn. Được ở một mình và ước mơ.</w:t>
      </w:r>
    </w:p>
    <w:p>
      <w:pPr>
        <w:pStyle w:val="Normal"/>
        <w:snapToGrid w:val="false"/>
        <w:spacing w:before="0" w:after="80"/>
        <w:jc w:val="both"/>
        <w:rPr/>
      </w:pPr>
      <w:r>
        <w:rPr>
          <w:vertAlign w:val="superscript"/>
        </w:rPr>
        <w:t>E-18</w:t>
      </w:r>
      <w:r>
        <w:rPr/>
        <w:tab/>
        <w:t>Vì vậy, có lẽ người mù Ba-ti-mê đang ngồi đó mơ mộng như thế. Trời đang là mùa xuân, ông nói, “Ồ, đêm qua tôi đã mơ tôi thấy được. Tôi còn có thể nhớ khi mình còn nhỏ. Chúng tôi sống gần một ngọn núi chung quanh đây, trong một ngôi nhà nhỏ gần đó...</w:t>
      </w:r>
    </w:p>
    <w:p>
      <w:pPr>
        <w:pStyle w:val="Normal"/>
        <w:snapToGrid w:val="false"/>
        <w:spacing w:before="0" w:after="80"/>
        <w:jc w:val="both"/>
        <w:rPr/>
      </w:pPr>
      <w:r>
        <w:rPr/>
        <w:tab/>
        <w:t>Nên nhớ khi tôi còn ở trong sớm đầu xuân nầy, khi những cây mao lương hoa vàng nhỏ bé gần đến, tôi thường chạy ra nô đùa như đứa trẻ, và mẹ tôi cho phép tôi hái về cho bà những bó hoa nhỏ. Tôi muốn nhìn điều đó biết bao, đặt mình trên thảm cỏ mềm mại, và nhìn lên thấy những đám mây trắng đang trôi qua vào thời tiết tháng Tư, ánh nắng mặt trời tắm trên người tôi ấm áp.</w:t>
      </w:r>
    </w:p>
    <w:p>
      <w:pPr>
        <w:pStyle w:val="Normal"/>
        <w:snapToGrid w:val="false"/>
        <w:spacing w:before="0" w:after="80"/>
        <w:jc w:val="both"/>
        <w:rPr/>
      </w:pPr>
      <w:r>
        <w:rPr/>
        <w:tab/>
        <w:t>Thế giới nầy phải là đẹp đẹp đẽ biết bao. Nhưng tôi đã mất thị giác trong một thời gian nhiều năm dài sống trong sự mù lòa, vậy nên tôi nghĩ sẽ chẳng bao giờ có được. Nhưng ồ, tôi biết ơn giấc mơ đêm qua đó biết chừng nào -- thậm chí nằm mơ tôi có thể thấy được.”</w:t>
      </w:r>
    </w:p>
    <w:p>
      <w:pPr>
        <w:pStyle w:val="Normal"/>
        <w:snapToGrid w:val="false"/>
        <w:spacing w:before="0" w:after="80"/>
        <w:jc w:val="both"/>
        <w:rPr/>
      </w:pPr>
      <w:r>
        <w:rPr>
          <w:vertAlign w:val="superscript"/>
        </w:rPr>
        <w:t>E-19</w:t>
      </w:r>
      <w:r>
        <w:rPr/>
        <w:tab/>
        <w:t>Sau đó ông bắt đầu suy nghĩ. Tâm trí ông đã bắt gặp (Ồ, đó là khi quí vị đi vào linh của điều gì đó.), bắt gặp trở lại khi ông còn là một cậu bé. Tôi biết hết thảy chúng ta đều làm thế. Tôi trở về với thời gian khi tôi còn bé, thấy cha mình đi vào với... Con người thấp bé ấy, một người đốn gỗ, và ông có cánh tay mạnh mẽ thế nào, tôi có thể thấy ông... Ông đã không nặng hơn 140 cân Anh; Nhưng một người ngày nọ đã bảo tôi ông thấy ba tôi chất một khúc gỗ nặng 150 cân lên toa hàng.</w:t>
      </w:r>
    </w:p>
    <w:p>
      <w:pPr>
        <w:pStyle w:val="Normal"/>
        <w:snapToGrid w:val="false"/>
        <w:spacing w:before="0" w:after="80"/>
        <w:jc w:val="both"/>
        <w:rPr/>
      </w:pPr>
      <w:r>
        <w:rPr/>
        <w:tab/>
        <w:t>Tôi có thể thấy ông, khi ông xắn tay áo lên... Một cây táo già ở đó, và một miếng kính nhỏ mẹ gắn lên đó, và một cái bình bơm nhỏ. Bà đã có một túi thức ăn dùng đựng khăn tắm ở đó. Tôi có thể thấy bố bơm nước và lấy xà phòng rửa tay -- xà phòng bằng dung dịch kiềm cũ mà chúng ta thường làm, quí vị biết đấy; Và làm bánh xà phòng từ dung dịch đó để giặt rửa. Khi tôi thấy ông kéo tay lên như thế, để chải mái tóc đen bù xù của mình, tôi nói, “Bạn biết không, bố tôi sẽ không bao giờ chết. Ông ấy quá mạnh không thể chết.” Nhưng ông đã chết lúc 52 tuổi.</w:t>
      </w:r>
    </w:p>
    <w:p>
      <w:pPr>
        <w:pStyle w:val="Normal"/>
        <w:snapToGrid w:val="false"/>
        <w:spacing w:before="0" w:after="80"/>
        <w:jc w:val="both"/>
        <w:rPr/>
      </w:pPr>
      <w:r>
        <w:rPr/>
        <w:tab/>
        <w:t xml:space="preserve">Tôi nghĩ đến Hê-bơ-rơ chương 13, </w:t>
      </w:r>
      <w:r>
        <w:rPr>
          <w:b/>
        </w:rPr>
        <w:t>“Vì dưới đời nầy, chúng ta không có ‘</w:t>
      </w:r>
      <w:r>
        <w:rPr>
          <w:rStyle w:val="Em"/>
          <w:b/>
        </w:rPr>
        <w:t>thành còn</w:t>
      </w:r>
      <w:r>
        <w:rPr>
          <w:b/>
        </w:rPr>
        <w:t xml:space="preserve"> luôn mãi’, nhưng chúng ta tìm ‘Thành hầu đến’.”</w:t>
      </w:r>
      <w:r>
        <w:rPr/>
        <w:t xml:space="preserve"> Chúng ta không có nơi tồn tại mãi ở đây. Chúng ta là những lữ khách, là khách lạ ở đây. Chúng ta đang tìm kiếm một thành để đến.</w:t>
      </w:r>
    </w:p>
    <w:p>
      <w:pPr>
        <w:pStyle w:val="Normal"/>
        <w:snapToGrid w:val="false"/>
        <w:spacing w:before="0" w:after="80"/>
        <w:jc w:val="both"/>
        <w:rPr/>
      </w:pPr>
      <w:r>
        <w:rPr>
          <w:vertAlign w:val="superscript"/>
        </w:rPr>
        <w:t>E-20</w:t>
      </w:r>
      <w:r>
        <w:rPr/>
        <w:tab/>
        <w:t>Bây giờ, Ba-ti-mê, đang nghĩ khi ông còn là một cậu bé, tôi có thể hình dung ông đang suy nghĩ về điều nầy, “Ồ, tôi nhớ khi đến giờ ăn trưa, tôi nghe tiếng êm dịu của người mẹ xinh đẹp của tôi gần bên sườn đồi, “Ba-ti-mê, về ăn cơm, con ơi.” Tôi chạy thật nhanh về nhà như thế nào, bà đã rửa mặt tôi, chải lại mái tóc tôi, hôn và má tôi, và tôi thấy đôi mắt to hiền dịu của bà. Tôi nhìn vào mặt người mẹ xinh đẹp đó, và bà đặt tôi ngồi ngồi ăn trưa.</w:t>
      </w:r>
    </w:p>
    <w:p>
      <w:pPr>
        <w:pStyle w:val="Normal"/>
        <w:snapToGrid w:val="false"/>
        <w:spacing w:before="0" w:after="80"/>
        <w:jc w:val="both"/>
        <w:rPr/>
      </w:pPr>
      <w:r>
        <w:rPr/>
        <w:tab/>
        <w:t>Sau bữa ăn trưa, bà có thế gọi tôi lại lần nữa. bởi vì đó là thì giờ nghỉ ngơi. Bà ngồi trên thềm nhìn qua bên kia sông Giô-đanh, và kéo tôi vào đôi tay bà. Còn tôi đặt đôi bàn tay bé thơ của mình lên đôi má xinh đẹp của bà, và bà hôn tôi. Kể cho tôi nghe những câu chuyện trong Kinh thánh. Tôi thích nghe những câu chuyện đó vô cùng, về Giê-hô-va Đức Chúa Trời đã mang dân sự chúng ta vượt qua để vào miền Đất Hứa như thế nào.</w:t>
      </w:r>
    </w:p>
    <w:p>
      <w:pPr>
        <w:pStyle w:val="Normal"/>
        <w:snapToGrid w:val="false"/>
        <w:spacing w:before="0" w:after="80"/>
        <w:jc w:val="both"/>
        <w:rPr/>
      </w:pPr>
      <w:r>
        <w:rPr/>
        <w:tab/>
        <w:t>Bà nhìn qua bó hoa mao lương vàng tôi mang về, những bông hoa nhỏ bên sườn đồi, và nói, “Đó cũng là một số Lời hứa của Đức Giê-hô-va, Ba-ti-mê à. Xứ sở xinh đẹp nầy là của chúng ta. Đức Giê-hô-va dẫn dắt chúng ta từ những đụn cát lớn xứ Ai-cập về và đặt chúng ta vào vùng đất nầy.”</w:t>
      </w:r>
    </w:p>
    <w:p>
      <w:pPr>
        <w:pStyle w:val="Normal"/>
        <w:snapToGrid w:val="false"/>
        <w:spacing w:before="0" w:after="80"/>
        <w:jc w:val="both"/>
        <w:rPr/>
      </w:pPr>
      <w:r>
        <w:rPr>
          <w:vertAlign w:val="superscript"/>
        </w:rPr>
        <w:t>E-21</w:t>
      </w:r>
      <w:r>
        <w:rPr/>
        <w:tab/>
        <w:t>Bà nói cho tôi nghe Đức Giê-hô-va toàn năng vĩ đại làm sao, Ngài nổi sấm sét vì dân sự Ngài như thế nào, sẵn sàng đứng mũi chịu sào, dìm chết quân đội của Pha-ra-ôn; Ngài đã cho mưa bánh từ trời xuống như thế nào, và lùa chim cút vào đồng vắng để nuôi dân sự; Và Ngài đã thi hành những dấu kỳ phép lạ như thế nào. Khi họ khát, Tiên tri vĩ đại Môi-se đã đập một tảng đá, và nước chảy ra.</w:t>
      </w:r>
    </w:p>
    <w:p>
      <w:pPr>
        <w:pStyle w:val="Normal"/>
        <w:snapToGrid w:val="false"/>
        <w:spacing w:before="0" w:after="80"/>
        <w:jc w:val="both"/>
        <w:rPr/>
      </w:pPr>
      <w:r>
        <w:rPr/>
        <w:tab/>
        <w:t xml:space="preserve">Ồ, Đức Giê-hô-va vĩ đại biết bao, Đức Chúa Trời đầy Quyền năng, vĩ đại mà chúng ta hầu việc thật tuyệt vời. Đức Giê-hô-va Chí Cao Vĩ Đại đã Hứa với Tiên tri Môi-se đó như thế nào, </w:t>
      </w:r>
      <w:r>
        <w:rPr>
          <w:b/>
        </w:rPr>
        <w:t xml:space="preserve">“Rồi đây Giê-hô-va Đức Chúa Trời các ngươi sẽ dấy lên một Tiên tri giống như ta,” </w:t>
      </w:r>
      <w:r>
        <w:rPr/>
        <w:t>“Và Ngài sẽ đem chúng ta ra khỏi ách chế độ độc tài Rô-ma nầy.”</w:t>
      </w:r>
    </w:p>
    <w:p>
      <w:pPr>
        <w:pStyle w:val="Normal"/>
        <w:snapToGrid w:val="false"/>
        <w:spacing w:before="0" w:after="80"/>
        <w:jc w:val="both"/>
        <w:rPr/>
      </w:pPr>
      <w:r>
        <w:rPr/>
        <w:tab/>
        <w:t>Sau đó, anh em nên nhớ khi họ vượt qua sông Giô-đanh (chỉ một ngôi nhà nhỏ của họ), và làm thế nào mà Đức Giê-hô-va cuộn biển, sông Giô-đanh lại, vào tháng Tư khi các ngọn đồi phủ đầy tuyết đang tan chảy ra ở xứ Giu-đa, dựng đứng lên chung quanh núi Hẹc-môn, vân vân? Và nước băng tuyết nầy tuôn ra đầy bùn, cuồn cuộn. Giô-suê mạnh mẽ, phi thường bước xuống biển, và ông đã nói, Đức Giê-hô-va dời biển trở lui làm thành lối đi như trên đất khô, và họ bước qua, ngay trong tháng Tư. Ồ, Đức Giê-hô-va vĩ đại làm sao...”</w:t>
      </w:r>
    </w:p>
    <w:p>
      <w:pPr>
        <w:pStyle w:val="Normal"/>
        <w:snapToGrid w:val="false"/>
        <w:spacing w:before="0" w:after="80"/>
        <w:jc w:val="both"/>
        <w:rPr/>
      </w:pPr>
      <w:r>
        <w:rPr>
          <w:vertAlign w:val="superscript"/>
        </w:rPr>
        <w:t>E-22</w:t>
      </w:r>
      <w:r>
        <w:rPr/>
        <w:tab/>
        <w:t>Sau đó Ba-ti-mê nhìn bao quát, hầu như hơi run rẩy một chút, và nói, “Anh biết đấy, tôi mong Giê-hô-va là Đức Giê-hô-va im lặng. Dù sao đi nữa tôi tin Ngài, nhưng Thầy Tế lễ cả bảo tôi rằng những điều đó đã qua rồi. Ông ấy không đúng.”</w:t>
      </w:r>
    </w:p>
    <w:p>
      <w:pPr>
        <w:pStyle w:val="Normal"/>
        <w:snapToGrid w:val="false"/>
        <w:spacing w:before="0" w:after="80"/>
        <w:jc w:val="both"/>
        <w:rPr/>
      </w:pPr>
      <w:r>
        <w:rPr/>
        <w:tab/>
        <w:t>Lập tức ông nghe tiếng gì đó đang đến gần: Tiếng lách cách, lách cách, lách cách. Đó là con lừa nhỏ. Ồ, chắc phải là một người nhà giàu, bởi vì sự chuyên chở thường bằng... Người nghèo thì đi bộ; Người giàu đi bằng xe bò có lừa kéo, hay ngồi trên lưng lừa. Vì vậy ông đứng dậy chạy khoảng 20 bộ đến con đường lớn lát sỏi và chạy ra thưa rằng, “Xin bố thí cho kẻ đui mù. Xin bố thí cho kẻ đui mù nầy.”</w:t>
      </w:r>
    </w:p>
    <w:p>
      <w:pPr>
        <w:pStyle w:val="Normal"/>
        <w:snapToGrid w:val="false"/>
        <w:spacing w:before="0" w:after="80"/>
        <w:jc w:val="both"/>
        <w:rPr/>
      </w:pPr>
      <w:r>
        <w:rPr>
          <w:vertAlign w:val="superscript"/>
        </w:rPr>
        <w:t>E-23</w:t>
      </w:r>
      <w:r>
        <w:rPr/>
        <w:tab/>
        <w:t>Đột nhiên con lừa dừng lại, và ông nghe tiếng độc ác nói, “Tránh ra, đồ ăn xin. Ta là đầy tớ của Chúa. Ta đang trên đường đến thành Giê-ri-cô sáng nay. Ta sẽ họp Hội Mục sư Truyền đạo (ministerial association). Ta sẽ thấy rằng không có những Buổi nhóm Chữa lành (healing services) ở quanh đây, không có sự cuồng tín đó. Cái gọi là Tiên tri xứ Ga-li-lê không đến gần chung quanh đây mà không có sự cuồng tín của Ngài. Hãy tránh ra, đồ ăn xin. Ta phải lên đường. Ta là đầy tớ của Chúa.”</w:t>
      </w:r>
    </w:p>
    <w:p>
      <w:pPr>
        <w:pStyle w:val="Normal"/>
        <w:snapToGrid w:val="false"/>
        <w:spacing w:before="0" w:after="80"/>
        <w:jc w:val="both"/>
        <w:rPr/>
      </w:pPr>
      <w:r>
        <w:rPr/>
        <w:tab/>
        <w:t>“Xin lỗi, con người thánh.” Lùi lại phía sau...</w:t>
      </w:r>
    </w:p>
    <w:p>
      <w:pPr>
        <w:pStyle w:val="Normal"/>
        <w:snapToGrid w:val="false"/>
        <w:spacing w:before="0" w:after="80"/>
        <w:jc w:val="both"/>
        <w:rPr/>
      </w:pPr>
      <w:r>
        <w:rPr/>
        <w:tab/>
        <w:t>Ông ta đi tiếp lên thành Giê-ri-cô, tổ chức Hội Mục sư Truyền đạo ngăn cản mọi Chiến dịch Chữa lành như thế (Có lẽ hơi thô bạo một chút. Có lẽ tôi không nên nói thế.) Nhân đây, anh em biết đấy, con người chết, nhưng linh không chết. Vậy nên điều đó quá tệ, nhưng đó là cách nó được cho là có, vì mọi thời đại sẽ sống lại trong Ngày Phán xét sẽ phải chịu đựng giống như vậy. anh em thấy, anh em đi đến chỗ trải qua sự việc giống y như vậy.</w:t>
      </w:r>
    </w:p>
    <w:p>
      <w:pPr>
        <w:pStyle w:val="Normal"/>
        <w:snapToGrid w:val="false"/>
        <w:spacing w:before="0" w:after="80"/>
        <w:jc w:val="both"/>
        <w:rPr/>
      </w:pPr>
      <w:r>
        <w:rPr>
          <w:vertAlign w:val="superscript"/>
        </w:rPr>
        <w:t>E-24</w:t>
      </w:r>
      <w:r>
        <w:rPr/>
        <w:tab/>
        <w:t>Sau đó người mù Ba-ti-mê đi trở lại, một ngày mới đang thức dậy (Chúng ta hãy suy nghĩ một chút). Bây giờ, mặt trời đang chiếu ngang qua phủ trên tảng đá. Thế nên ông quờ quạng cho đến khi tìm thấy một người khác ngồi xuống. Ông nghĩ: “Ồ, mình nghĩ sẽ không kiếm được gì vào tối nay. Mình đoán sẽ chẳng phải làm điều gì.”</w:t>
      </w:r>
    </w:p>
    <w:p>
      <w:pPr>
        <w:pStyle w:val="Normal"/>
        <w:snapToGrid w:val="false"/>
        <w:spacing w:before="0" w:after="80"/>
        <w:jc w:val="both"/>
        <w:rPr/>
      </w:pPr>
      <w:r>
        <w:rPr/>
        <w:tab/>
        <w:t xml:space="preserve">Ông ngồi xuống và nghĩ: “Ồ, mình đang có một giấc mơ tuyệt vời về những ngày đã qua, và về Đức Giê-hô-va cực đại.” Rồi ông lại nghĩ: “Đúng thế, ta nhớ mẹ thường kể cho ta nghe những câu </w:t>
      </w:r>
      <w:r>
        <w:rPr>
          <w:color w:val="FF0000"/>
        </w:rPr>
        <w:t>chuyện</w:t>
      </w:r>
      <w:r>
        <w:rPr/>
        <w:t xml:space="preserve"> được ưa thích nhất. Một trong những chuyện đó là câu chuyện nầy: Bà thường kể với ta về Tiên tri Ê-li [Ê-li-sê</w:t>
      </w:r>
      <w:r>
        <w:rPr>
          <w:color w:val="000000"/>
        </w:rPr>
        <w:t>. - Biên tập</w:t>
      </w:r>
      <w:r>
        <w:rPr/>
        <w:t>]. Ta thích con người đó quá chừng, bởi vì bà nói, “Ba-ti-mê nầy, con thích câu chuyện về Ê-li [Ê-li-sê], người Thi-sê-be, với người đàn bà Su-nem không?”</w:t>
      </w:r>
    </w:p>
    <w:p>
      <w:pPr>
        <w:pStyle w:val="Normal"/>
        <w:snapToGrid w:val="false"/>
        <w:spacing w:before="0" w:after="80"/>
        <w:jc w:val="both"/>
        <w:rPr/>
      </w:pPr>
      <w:r>
        <w:rPr/>
        <w:tab/>
        <w:t>“Đúng thế, mẹ à, bởi vì điều đó nói về một cậu bé, và Đức Chúa Trời đã thực hiện chương trình của Ngài bằng một cậu bé.” Ông ưa thích chuyện đó, bởi ông cũng tin vào Đức Giê-hô-va.</w:t>
      </w:r>
    </w:p>
    <w:p>
      <w:pPr>
        <w:pStyle w:val="Normal"/>
        <w:snapToGrid w:val="false"/>
        <w:spacing w:before="0" w:after="80"/>
        <w:jc w:val="both"/>
        <w:rPr/>
      </w:pPr>
      <w:r>
        <w:rPr>
          <w:vertAlign w:val="superscript"/>
        </w:rPr>
        <w:t>E-25</w:t>
      </w:r>
      <w:r>
        <w:rPr/>
        <w:tab/>
        <w:t>Người đàn bà Su-nem nầy, là Dân Ngoại, tuy nhiên Đức Chúa Trời bày tỏ ân huệ với bà. Làm thế nào Tiên tri lớn, vĩ đại đến thành phố, và bà đã nhận biết ông là người thánh. Ông đã sống trong hang động trên núi. Ông có người đầy tớ đi với mình, Ghê-ha-xi, là loại người giống như quản lý chiến dịch đi khắp nơi, và giúp ông sẵn sàng mọi việc khi ông nói. Không biết vì lý do gì bà thích nhà Tiên tri nầy. Bà nghĩ Ê-</w:t>
      </w:r>
      <w:r>
        <w:rPr>
          <w:color w:val="000000"/>
        </w:rPr>
        <w:t>li [Ê-li-sê]</w:t>
      </w:r>
      <w:r>
        <w:rPr/>
        <w:t xml:space="preserve"> là một con người tuyệt vời.</w:t>
      </w:r>
    </w:p>
    <w:p>
      <w:pPr>
        <w:pStyle w:val="Normal"/>
        <w:snapToGrid w:val="false"/>
        <w:spacing w:before="0" w:after="80"/>
        <w:jc w:val="both"/>
        <w:rPr/>
      </w:pPr>
      <w:r>
        <w:rPr/>
        <w:tab/>
        <w:t>Thế nên chồng bà như là người ‘Trưởng Lão’, và bà sắp già. Bà nói với chồng mình, “Tôi xin ông, chúng ta hãy tỏ sự quí mến với con người nầy, bởi tôi nhìn biết người năng đến nhà chúng ta đây, là một người Thánh của Đức Chúa Trời.”</w:t>
      </w:r>
    </w:p>
    <w:p>
      <w:pPr>
        <w:pStyle w:val="Normal"/>
        <w:snapToGrid w:val="false"/>
        <w:spacing w:before="0" w:after="80"/>
        <w:jc w:val="both"/>
        <w:rPr/>
      </w:pPr>
      <w:r>
        <w:rPr/>
        <w:tab/>
        <w:t>Họ đã xây một căn phòng nhỏ bên cạnh nhà, một phòng nhỏ cho nhà Tiên tri: Cũng đặt vào đó cho ông một cái giường, một bình nước, và một cái ghế để ngồi, và một cái thau để người rửa ráy khi mệt mỏi, kiệt sức và phiến đá để người ngồi. Không nghi ngờ gì đầy tớ sẽ mang thức ăn đến cho người, khi bà nghe người đến trong phòng đó.</w:t>
      </w:r>
    </w:p>
    <w:p>
      <w:pPr>
        <w:pStyle w:val="Normal"/>
        <w:snapToGrid w:val="false"/>
        <w:spacing w:before="0" w:after="80"/>
        <w:jc w:val="both"/>
        <w:rPr/>
      </w:pPr>
      <w:r>
        <w:rPr>
          <w:vertAlign w:val="superscript"/>
        </w:rPr>
        <w:t>E-26</w:t>
      </w:r>
      <w:r>
        <w:rPr/>
        <w:tab/>
        <w:t>Ê-li rất hài lòng vì điều nầy, đến nỗi... Tôi nghe bà nói, “Ba-ti-mê ơi, con biết người đàn bà đó cần gì nhất khi ông hỏi không?”</w:t>
      </w:r>
    </w:p>
    <w:p>
      <w:pPr>
        <w:pStyle w:val="Normal"/>
        <w:snapToGrid w:val="false"/>
        <w:spacing w:before="0" w:after="80"/>
        <w:jc w:val="both"/>
        <w:rPr/>
      </w:pPr>
      <w:r>
        <w:rPr/>
        <w:tab/>
        <w:t>Ông nói, “Chúng ta phải làm gì cho ngươi? Có phải ngươi muốn ta nói giùm cho ngươi với vua hay điều gì đó ta có thể làm chăng?”</w:t>
      </w:r>
    </w:p>
    <w:p>
      <w:pPr>
        <w:pStyle w:val="Normal"/>
        <w:snapToGrid w:val="false"/>
        <w:spacing w:before="0" w:after="80"/>
        <w:jc w:val="both"/>
        <w:rPr/>
      </w:pPr>
      <w:r>
        <w:rPr/>
        <w:tab/>
        <w:t>Bà thưa rằng, “Không. Tôi vẫn ở giữa dân sự tôi. Không có điều gì tôi cần. Tôi chỉ làm điều đó từ tấm lòng của tôi bởi vì tôi kính trọng Đức Chúa Trời mà ông hầu việc, và tôi kính trọng đời sống mà ông đang sống.”</w:t>
      </w:r>
    </w:p>
    <w:p>
      <w:pPr>
        <w:pStyle w:val="Normal"/>
        <w:snapToGrid w:val="false"/>
        <w:spacing w:before="0" w:after="80"/>
        <w:jc w:val="both"/>
        <w:rPr/>
      </w:pPr>
      <w:r>
        <w:rPr/>
        <w:tab/>
        <w:t>Lúc đó Ghê-ha-xi nói, “À nầy, người đã già mà không có con, và chồng người đã già rồi.” (Ba-ti-mê thích điều nầy.)</w:t>
      </w:r>
    </w:p>
    <w:p>
      <w:pPr>
        <w:pStyle w:val="Normal"/>
        <w:snapToGrid w:val="false"/>
        <w:spacing w:before="0" w:after="80"/>
        <w:jc w:val="both"/>
        <w:rPr/>
      </w:pPr>
      <w:r>
        <w:rPr/>
        <w:tab/>
        <w:t>Tiên tri lớn Ê-li nói, “Hãy đi, nói nàng đứng nơi cửa.” (Người đã thấy một khải tượng.) Ê-li nói, “VÌ ĐÓ LÀ LỜI CHÚA PHÁN VẬY.” (THUS SAITH THE LORD) Năm tới, vào lúc nầy, ngươi sẽ ẵm một đứa con trai.”</w:t>
      </w:r>
    </w:p>
    <w:p>
      <w:pPr>
        <w:pStyle w:val="Normal"/>
        <w:snapToGrid w:val="false"/>
        <w:spacing w:before="0" w:after="80"/>
        <w:jc w:val="both"/>
        <w:rPr/>
      </w:pPr>
      <w:r>
        <w:rPr/>
        <w:tab/>
        <w:t>Khi cậu bé nầy bắt đầu được 12 tuổi, ồ, cha mẹ cậu yêu thương cậu biết bao. (Khoảng cùng tuổi với cậu bé Ba-ti-mê.) Cha mẹ cậu yêu thương cậu xiết kể. Cha cậu mang cậu theo ra đồng ruộng, chỉ cho cậu thấy mọi cách trồng ngũ cốc. Ngày nọ khi cậu bé đang ở ngoài đồng, cậu bị say nắng, bởi vì cậu cứ kêu lên, “Đầu tôi đau, đầu tôi đau.” Mặt trời xứ Pa-lét-tin rất nóng, giọi thẳng vào nó.) “Đầu tôi đau, đầu tôi đau.”</w:t>
      </w:r>
    </w:p>
    <w:p>
      <w:pPr>
        <w:pStyle w:val="Normal"/>
        <w:snapToGrid w:val="false"/>
        <w:jc w:val="both"/>
        <w:rPr/>
      </w:pPr>
      <w:r>
        <w:rPr>
          <w:vertAlign w:val="superscript"/>
        </w:rPr>
        <w:t>E-27</w:t>
      </w:r>
      <w:r>
        <w:rPr/>
        <w:tab/>
        <w:t>Và ông... Người cha rất bận, vì vậy... Cậu con trai bị đau. Ông nói với người đầy tớ, “Hãy mang đứa trẻ về cho mẹ nó.” Cậu bé đau càng lúc càng nặng, đến nỗi cuối cùng nằm trên vạt áo mẹ mà chết.</w:t>
      </w:r>
    </w:p>
    <w:p>
      <w:pPr>
        <w:pStyle w:val="Normal"/>
        <w:snapToGrid w:val="false"/>
        <w:jc w:val="both"/>
        <w:rPr/>
      </w:pPr>
      <w:r>
        <w:rPr/>
        <w:tab/>
        <w:t>Lòng dũng cảm (gallantcy) của người đàn bà xuất sắc đó, người đã tỏ ra sự quí mến với đầy tớ của Đấng Christ... Bà biết chính xác, và được dẫn dắt bởi Thánh Linh điều gì để làm. Ồ, tôi thích điều đó. Không chỉ Ba-ti-mê, nhưng tôi thích điều đó. Bà đưa nó qua phòng ngủ của Tiên tri và đặt nó trên giường của nhà Tiên tri. Quả là một nơi tốt đẹp để nó nằm. Hoàn toàn đúng đắn.</w:t>
      </w:r>
    </w:p>
    <w:p>
      <w:pPr>
        <w:pStyle w:val="Normal"/>
        <w:snapToGrid w:val="false"/>
        <w:jc w:val="both"/>
        <w:rPr/>
      </w:pPr>
      <w:r>
        <w:rPr/>
        <w:tab/>
        <w:t>Bà nói với người đầy tớ của mình, “Hãy đem ta đi mau mau, nếu ta biểu ngươi mới ngừng lại.”</w:t>
      </w:r>
    </w:p>
    <w:p>
      <w:pPr>
        <w:pStyle w:val="Normal"/>
        <w:snapToGrid w:val="false"/>
        <w:jc w:val="both"/>
        <w:rPr/>
      </w:pPr>
      <w:r>
        <w:rPr/>
        <w:tab/>
        <w:t>Còn chồng bà nói, “Không cần phải đi theo người ấy. Ngày nay chẳng phải mồng một, cũng chẳng phải ngày Sa-bát. Người không có trên đó đâu.”</w:t>
      </w:r>
    </w:p>
    <w:p>
      <w:pPr>
        <w:pStyle w:val="Normal"/>
        <w:snapToGrid w:val="false"/>
        <w:jc w:val="both"/>
        <w:rPr/>
      </w:pPr>
      <w:r>
        <w:rPr/>
        <w:tab/>
        <w:t>Nàng đáp, “Mọi điều bình an.”</w:t>
      </w:r>
    </w:p>
    <w:p>
      <w:pPr>
        <w:pStyle w:val="Normal"/>
        <w:snapToGrid w:val="false"/>
        <w:spacing w:before="0" w:after="80"/>
        <w:jc w:val="both"/>
        <w:rPr/>
      </w:pPr>
      <w:r>
        <w:rPr/>
        <w:tab/>
        <w:t>“Và điều khác nữa, Ba-ti-mê à. Con biết Đức Chúa Trời không bày tỏ mọi sự với đầy tớ Ngài không? Ngài chỉ bày tỏ với họ những gì Ngài muốn họ biết (Hiểu không?), chỉ những gì Ngài muốn họ biết. Vì thế khi người đàn bà xuất hiện trong tầm mắt của con người vĩ đại, phi thường nầy của Đức Chúa Trời...”</w:t>
      </w:r>
    </w:p>
    <w:p>
      <w:pPr>
        <w:pStyle w:val="Normal"/>
        <w:snapToGrid w:val="false"/>
        <w:jc w:val="both"/>
        <w:rPr/>
      </w:pPr>
      <w:r>
        <w:rPr>
          <w:vertAlign w:val="superscript"/>
        </w:rPr>
        <w:t>E-28</w:t>
      </w:r>
      <w:r>
        <w:rPr/>
        <w:tab/>
        <w:t>Ông bước ra khỏi hang động của mình, ngồi với người giúp việc của mình bên bức tường, người đã bắt đầu luống tuổi. Và người đưa tay lên như thế nầy để nhìn ra. Người hỏi, “Ta thấy ai đang đến kìa?”</w:t>
      </w:r>
    </w:p>
    <w:p>
      <w:pPr>
        <w:pStyle w:val="Normal"/>
        <w:snapToGrid w:val="false"/>
        <w:jc w:val="both"/>
        <w:rPr/>
      </w:pPr>
      <w:r>
        <w:rPr/>
        <w:tab/>
        <w:t>Ghê-ha-xi nói, “Kìa, người đàn bà Su-nem. Trông bà ta rất đau buồn. (Bà đang khóc.)</w:t>
      </w:r>
    </w:p>
    <w:p>
      <w:pPr>
        <w:pStyle w:val="Normal"/>
        <w:snapToGrid w:val="false"/>
        <w:jc w:val="both"/>
        <w:rPr/>
      </w:pPr>
      <w:r>
        <w:rPr/>
        <w:tab/>
        <w:t>Vì thế Tiên tri nói, “Linh hồn nàng đắng cay; Nhưng Đức Giê-hô-va có giấu ta điều đó, không tỏ cho ta hay.” Người nói, “Hãy đi gặp nàng.”</w:t>
      </w:r>
    </w:p>
    <w:p>
      <w:pPr>
        <w:pStyle w:val="Normal"/>
        <w:snapToGrid w:val="false"/>
        <w:jc w:val="both"/>
        <w:rPr/>
      </w:pPr>
      <w:r>
        <w:rPr/>
        <w:tab/>
        <w:t xml:space="preserve">Người tôi tớ đi gặp nàng. Khi nàng đến gần nhà Tiên tri lớn, người nói, “Mọi việc đều bình an chăng? Chồng và con ngươi bình an chăng? </w:t>
      </w:r>
    </w:p>
    <w:p>
      <w:pPr>
        <w:pStyle w:val="Normal"/>
        <w:snapToGrid w:val="false"/>
        <w:spacing w:before="0" w:after="80"/>
        <w:jc w:val="both"/>
        <w:rPr/>
      </w:pPr>
      <w:r>
        <w:rPr/>
        <w:tab/>
        <w:t>Ồ, tôi thích sự diễn đạt của người đàn bà đó. Nàng đáp: “Bình an.”</w:t>
      </w:r>
    </w:p>
    <w:p>
      <w:pPr>
        <w:pStyle w:val="Normal"/>
        <w:snapToGrid w:val="false"/>
        <w:spacing w:before="0" w:after="80"/>
        <w:jc w:val="both"/>
        <w:rPr/>
      </w:pPr>
      <w:r>
        <w:rPr>
          <w:vertAlign w:val="superscript"/>
        </w:rPr>
        <w:t>E-29</w:t>
      </w:r>
      <w:r>
        <w:rPr/>
        <w:tab/>
        <w:t>Tôi nghĩ đó là chỗ Ma-ri và Ma-thê... Ma-thê luôn luôn trễ nải, dường như thế. Nhưng bà biết rằng nếu (nhắc lại với người đàn bà nầy), nếu... Người đàn bà Su-nem biết rằng Đức Chúa Trời ở trong nhà Tiên tri ấy; Đó là đại diện của Đức Chúa Trời vào ngày đó. Và nếu Đức Chúa Trời ở trong Tiên tri Ngài, phương chi là Ngài ở trong Con Ngài?</w:t>
      </w:r>
    </w:p>
    <w:p>
      <w:pPr>
        <w:pStyle w:val="Normal"/>
        <w:snapToGrid w:val="false"/>
        <w:spacing w:before="0" w:after="80"/>
        <w:jc w:val="both"/>
        <w:rPr/>
      </w:pPr>
      <w:r>
        <w:rPr/>
        <w:tab/>
        <w:t>Bà nói, “Lạy Chúa, nếu có Ngài ở đây anh tôi sẽ không chết. Nhưng ngay cả bây giờ, bất cứ điều Chúa cầu xin Đức Chúa Trời, Ngài sẽ ban cho.” Chính là điều đó. Đó là ý tưởng.</w:t>
      </w:r>
    </w:p>
    <w:p>
      <w:pPr>
        <w:pStyle w:val="Normal"/>
        <w:snapToGrid w:val="false"/>
        <w:spacing w:before="0" w:after="80"/>
        <w:jc w:val="both"/>
        <w:rPr/>
      </w:pPr>
      <w:r>
        <w:rPr>
          <w:vertAlign w:val="superscript"/>
        </w:rPr>
        <w:t>E-30</w:t>
      </w:r>
      <w:r>
        <w:rPr/>
        <w:tab/>
        <w:t>Người đàn bà Su-nem nói, “Tất cả đều bình an.” Tại sao? Chồng bà xiết chặt tay và la hét, tất cả họ hàng la hét và than khóc, và cứ như thế, còn ở đây tim bà đã tan nát, đứa bé đang nằm chết trên giường của nhà Tiên tri, đứa con trai duy nhất, và người đàn bà lớn tuổi, một ông già... Bà yêu nó biết bao. Nhưng “Mọi sự bình an,” vì nàng đang đứng trước người đại diện của Đức Chúa Trời.</w:t>
      </w:r>
    </w:p>
    <w:p>
      <w:pPr>
        <w:pStyle w:val="Normal"/>
        <w:snapToGrid w:val="false"/>
        <w:spacing w:before="0" w:after="80"/>
        <w:jc w:val="both"/>
        <w:rPr/>
      </w:pPr>
      <w:r>
        <w:rPr/>
        <w:tab/>
        <w:t>Người đã biết... Nàng biết rằng Đức Chúa Trời có thể bày tỏ qua đại diện của Ngài bất cứ điều gì. Đức Chúa Trời ban cho, Đức Chúa Trời cất đi, đáng ngợi khen Danh Đức Giê-hô-va. Nhưng nàng muốn biết tại sao Đức Chúa Trời cất nó đi. Tôi thích điều đó.</w:t>
      </w:r>
    </w:p>
    <w:p>
      <w:pPr>
        <w:pStyle w:val="Normal"/>
        <w:snapToGrid w:val="false"/>
        <w:spacing w:before="0" w:after="80"/>
        <w:jc w:val="both"/>
        <w:rPr/>
      </w:pPr>
      <w:r>
        <w:rPr/>
        <w:tab/>
        <w:t>Đức Chúa Trời có một đại diện trên thế gian ngày nay. Chúng ta gọi là Đức Chúa Trời. Đứng trong Sự Hiện Diện của Ngài. Ồ, Đức Chúa Trời ôi. Tôi ước mong nhiều người có thể có được điều đó. Hãy đứng trong Sự Hiện Diện của Ngài và tìm thấy những gì Ngài Phán.</w:t>
      </w:r>
    </w:p>
    <w:p>
      <w:pPr>
        <w:pStyle w:val="Normal"/>
        <w:snapToGrid w:val="false"/>
        <w:spacing w:before="0" w:after="80"/>
        <w:jc w:val="both"/>
        <w:rPr/>
      </w:pPr>
      <w:r>
        <w:rPr>
          <w:vertAlign w:val="superscript"/>
        </w:rPr>
        <w:t>E-31</w:t>
      </w:r>
      <w:r>
        <w:rPr/>
        <w:tab/>
        <w:t xml:space="preserve">Và nàng nói, “Mọi sự bình an.” Tôi cho rằng lòng của nhà Tiên tri trở nên vui mừng. Vì thế bà đến, sấp mình xuống, và ôm lấy chân người. Điều đó hầu như không đúng cách cư xử, kẻ tôi tớ suy nghĩ vậy. Người đàn bà nầy không nên sấp mình xuống bên chủ anh ta như thế. Thế nên anh ta đã xô bà ra. </w:t>
      </w:r>
    </w:p>
    <w:p>
      <w:pPr>
        <w:pStyle w:val="Normal"/>
        <w:snapToGrid w:val="false"/>
        <w:spacing w:before="0" w:after="80"/>
        <w:jc w:val="both"/>
        <w:rPr>
          <w:b/>
          <w:b/>
        </w:rPr>
      </w:pPr>
      <w:r>
        <w:rPr/>
        <w:tab/>
        <w:t xml:space="preserve">Cho nên Ê-li [Ê-li-sê] nói rằng, </w:t>
      </w:r>
      <w:r>
        <w:rPr>
          <w:b/>
        </w:rPr>
        <w:t>“Hãy để mặc nàng; Linh hồn nàng đắng cay; Đức Giê-hô-va có giấu ta điều đó, không tỏ cho ta hay.”</w:t>
      </w:r>
    </w:p>
    <w:p>
      <w:pPr>
        <w:pStyle w:val="Normal"/>
        <w:snapToGrid w:val="false"/>
        <w:spacing w:before="0" w:after="80"/>
        <w:jc w:val="both"/>
        <w:rPr/>
      </w:pPr>
      <w:r>
        <w:rPr/>
        <w:tab/>
        <w:t>Lúc ấy nàng bày tỏ những điều đã xảy ra, nói rằng, “Đức Chúa Trời chẳng ban cho tôi đứa con trai sao? Tại sao người nói điều đó để lừa dối tôi? Bây giờ, nó đang nằm chết.”</w:t>
      </w:r>
    </w:p>
    <w:p>
      <w:pPr>
        <w:pStyle w:val="Normal"/>
        <w:snapToGrid w:val="false"/>
        <w:spacing w:before="0" w:after="80"/>
        <w:jc w:val="both"/>
        <w:rPr/>
      </w:pPr>
      <w:r>
        <w:rPr>
          <w:vertAlign w:val="superscript"/>
        </w:rPr>
        <w:t>E-32</w:t>
      </w:r>
      <w:r>
        <w:rPr/>
        <w:tab/>
        <w:t xml:space="preserve">Hãy xem Ê-li [Ê-li-sê]. Người nói... Người biết rằng mọi sự người đã chạm đến đều được ơn khi người được xức dầu. Ê-li-sê nói cùng Ghê-ha-xi rằng, </w:t>
      </w:r>
      <w:r>
        <w:rPr>
          <w:b/>
        </w:rPr>
        <w:t xml:space="preserve">“Hãy thắt lưng ngươi, cầm gậy ta nơi tay và đi. Nếu ngươi gặp ai, chớ chào họ; Nếu ai chào ngươi, chớ đáp lại. Đừng dừng lại vì bất cứ việc xã giao </w:t>
      </w:r>
      <w:r>
        <w:rPr/>
        <w:t>[công việc xã hội]</w:t>
      </w:r>
      <w:r>
        <w:rPr>
          <w:b/>
        </w:rPr>
        <w:t xml:space="preserve"> gì.”</w:t>
      </w:r>
    </w:p>
    <w:p>
      <w:pPr>
        <w:pStyle w:val="Normal"/>
        <w:snapToGrid w:val="false"/>
        <w:spacing w:before="0" w:after="80"/>
        <w:jc w:val="both"/>
        <w:rPr/>
      </w:pPr>
      <w:r>
        <w:rPr/>
        <w:tab/>
        <w:t>Tôi nghĩ rằng đó là những gì Đức Chúa Trời làm với Lời Ngài. Đó là sự Xức Dầu. Đó là Ngài, và chúng ta là những Sứ giả của Ngài. Chúng ta không có thì giờ để ngừng lại làm điều nầy, và tranh cãi với điều nầy, và làm ồn ào điều nầy. Sứ điệp thì khẩn cấp. Dân sự đang chết. Chúng ta hãy đến đó. Ngăn cản những thanh chắn giáo phái, mọi điều khác, và chúng ta hãy chọc thủng. Vâng, thưa quí vị. Hãy đem Sứ điệp đến cho một thế gian sắp chết. Vậy thì... Không cần tiếp tục điều đó, tôi bắt đầu giảng.</w:t>
      </w:r>
    </w:p>
    <w:p>
      <w:pPr>
        <w:pStyle w:val="Normal"/>
        <w:snapToGrid w:val="false"/>
        <w:spacing w:before="0" w:after="80"/>
        <w:jc w:val="both"/>
        <w:rPr/>
      </w:pPr>
      <w:r>
        <w:rPr>
          <w:vertAlign w:val="superscript"/>
        </w:rPr>
        <w:t>E-33</w:t>
      </w:r>
      <w:r>
        <w:rPr/>
        <w:tab/>
        <w:t>Bây giờ, tuy nhiên, ông đã bắt đầu. Nhưng người đàn bà không phải nơi cây gậy. Đức tin bà ở nơi nhà Tiên tri. Bà nói rằng, “Tôi chỉ Đức Giê-hô-va hằng sống, và linh hồn ông không bao giờ chết.” Bà biết Ngài sống mãi mãi. “... Linh hồn ông không bao giờ chết, tôi sẽ không lìa khỏi ông.” Ồ, chao ơi. Chính điều đấy. Bây giờ, quí vị đã hiểu được điều đó. Hãy nắm giữ. Hãy nắm giữ Đức Thánh Linh giống như thế và đừng buông thả.” Cánh tay tôi tốt hơn ngày hôm nay, nó không khác hơn chút nào. Ngày mai, đừng có sự gì khác biệt, bất cứ khi nào, tôi sẽ nắm giữ cho đến khi nó đến. Tôi có Lời hứa của Ngài. Ngài ban cho Lời hứa Ngài. Tôi biết những người khác đã được chữa lành bởi điều đó, và tôi sẽ nắm giữ ngay ở đây. Tôi ở trong tay Ngài.” A-men! Điều gì đó sẽ xảy ra lúc ấy.</w:t>
      </w:r>
    </w:p>
    <w:p>
      <w:pPr>
        <w:pStyle w:val="Normal"/>
        <w:snapToGrid w:val="false"/>
        <w:spacing w:before="0" w:after="80"/>
        <w:jc w:val="both"/>
        <w:rPr/>
      </w:pPr>
      <w:r>
        <w:rPr>
          <w:vertAlign w:val="superscript"/>
        </w:rPr>
        <w:t>E-34</w:t>
      </w:r>
      <w:r>
        <w:rPr/>
        <w:tab/>
        <w:t>Khi anh em nhận lấy Lời hứa của Đức Chúa Trời và nắm giữ nó, “Chúa ôi, Ngài đã Phán với con nếu con chịu ăn năn thật, vân vân, Ngài ban cho con phép báp-têm bằng Đức Thánh Linh. Con ở ngay đây trong tay Ngài cho đến khi Ngài thực hiện điều đó.”</w:t>
      </w:r>
    </w:p>
    <w:p>
      <w:pPr>
        <w:pStyle w:val="Normal"/>
        <w:snapToGrid w:val="false"/>
        <w:spacing w:before="0" w:after="80"/>
        <w:jc w:val="both"/>
        <w:rPr/>
      </w:pPr>
      <w:r>
        <w:rPr/>
        <w:tab/>
        <w:t>Tôi thích loại làm chứng của Buddy Robinson ở đó. Đi ra giữa cánh đồng bắp và nói, “Nếu Ngài không ban cho con phép báp-têm bằng Đức Thánh Linh, khi Ngài trở lại trái đất, sẽ có một đống xương đang nằm ngay tại đây.” Tôi thích điều đó. Vâng, thưa quí vị. Đó là khi người ấy có điều gì đó. Đó là cách anh em muốn làm điều đó. Hãy nắm giữ nó.</w:t>
      </w:r>
    </w:p>
    <w:p>
      <w:pPr>
        <w:pStyle w:val="Normal"/>
        <w:snapToGrid w:val="false"/>
        <w:spacing w:before="0" w:after="80"/>
        <w:jc w:val="both"/>
        <w:rPr/>
      </w:pPr>
      <w:r>
        <w:rPr>
          <w:vertAlign w:val="superscript"/>
        </w:rPr>
        <w:t>E-35</w:t>
      </w:r>
      <w:r>
        <w:rPr/>
        <w:tab/>
        <w:t>Tôi ngưỡng mộ người đàn bà đó. Đức tin của bà là ở nơi nhà Tiên tri. Bà nắm giữ ông. Bà nói, “Tôi chỉ chẳng hề lìa khỏi ông!” Vì thế nên, điều đó thật sự...</w:t>
      </w:r>
    </w:p>
    <w:p>
      <w:pPr>
        <w:pStyle w:val="Normal"/>
        <w:snapToGrid w:val="false"/>
        <w:spacing w:before="0" w:after="80"/>
        <w:jc w:val="both"/>
        <w:rPr/>
      </w:pPr>
      <w:r>
        <w:rPr/>
        <w:tab/>
        <w:t xml:space="preserve">Bây giờ, Chúa Jêsus đã dạy điều giống như vậy. Quan tòa không công bình và bà góa thì thế nào? Ông ta không muốn xét lẽ công bình, và mặc dù bà kêu khóc ngày đêm, thế nào, ông - ông đã báo trả kẻ thù của bà vì không muốn bà tới quấy rầy. Ngài Phán, </w:t>
      </w:r>
      <w:r>
        <w:rPr>
          <w:b/>
        </w:rPr>
        <w:t>“</w:t>
      </w:r>
      <w:bookmarkStart w:id="0" w:name="Lu_18_7"/>
      <w:bookmarkEnd w:id="0"/>
      <w:r>
        <w:rPr>
          <w:b/>
        </w:rPr>
        <w:t>Vậy, có lẽ nào Đức Chúa Trời chẳng ban Đức Thánh Linh cho những người cầu xin Ngài sao?”</w:t>
      </w:r>
      <w:r>
        <w:rPr/>
        <w:t xml:space="preserve"> Đó là điều chúng ta muốn.</w:t>
      </w:r>
    </w:p>
    <w:p>
      <w:pPr>
        <w:pStyle w:val="Normal"/>
        <w:snapToGrid w:val="false"/>
        <w:spacing w:before="0" w:after="80"/>
        <w:jc w:val="both"/>
        <w:rPr/>
      </w:pPr>
      <w:r>
        <w:rPr>
          <w:vertAlign w:val="superscript"/>
        </w:rPr>
        <w:t>E-36</w:t>
      </w:r>
      <w:r>
        <w:rPr/>
        <w:tab/>
        <w:t>Nếu anh em không tin Đức Thánh Linh là thật, hãy nắm giữ Lời hứa của Đức Chúa Trời, và thật sự ở lại với nó. Hãy nắm giữ nó. Đừng lìa khỏi nó. Nếu anh em không tin Ngài là Đấng Chữa Lành, bất cứ bịnh tật gì hay phiền phức gì, ngay bây giờ, đừng chờ đợi cho đến đường dây chữa lành; Chỉ nắm giữ nó ngay bây giờ, và nói, “Đức Chúa Trời ôi, con ở trong tay Ngài.”</w:t>
      </w:r>
    </w:p>
    <w:p>
      <w:pPr>
        <w:pStyle w:val="Normal"/>
        <w:snapToGrid w:val="false"/>
        <w:spacing w:before="0" w:after="80"/>
        <w:jc w:val="both"/>
        <w:rPr/>
      </w:pPr>
      <w:r>
        <w:rPr/>
        <w:tab/>
        <w:t>Sa-tan sẽ nói, “Ngươi không tốt hơn đâu.”</w:t>
      </w:r>
    </w:p>
    <w:p>
      <w:pPr>
        <w:pStyle w:val="Normal"/>
        <w:snapToGrid w:val="false"/>
        <w:spacing w:before="0" w:after="80"/>
        <w:jc w:val="both"/>
        <w:rPr/>
      </w:pPr>
      <w:r>
        <w:rPr/>
        <w:tab/>
        <w:t>Đó là những gì nó đã nói với tôi. Tôi nói, “Nhìn đây, “Lão gia ‘chân bùn’ (Old slewfoot).” Nếu ngươi không... Nếu ngươi muốn... Nếu ngươi thích nghe ta làm chứng về sự Vinh hiển của Đức Chúa Trời, cứ lảng vảng quanh đây. Nhưng ngươi sẽ không lay chuyển ta khỏi điều đó. Nếu ngươi thích nghe những lời chứng về Đức Chúa Trời, và những lời ngợi khen về sự chữa lành Thiêng liêng bằng phép lạ, hãy đứng lảng vảng đó. Ta sẽ rung lên chừng nào ta còn có thể. Hãy ở lại ngay với điều đó. Cứ lảng vảng quanh đây và lắng nghe điều đó. Ta mời ngươi lắng nghe điều đó. Cứ đứng rình mò ở đó.”</w:t>
      </w:r>
    </w:p>
    <w:p>
      <w:pPr>
        <w:pStyle w:val="Normal"/>
        <w:snapToGrid w:val="false"/>
        <w:spacing w:before="0" w:after="80"/>
        <w:jc w:val="both"/>
        <w:rPr/>
      </w:pPr>
      <w:r>
        <w:rPr/>
        <w:tab/>
        <w:t>Ngày đầu tiên, không tốt hơn; Ngày hôm sau, không tốt hơn. Tôi chỉ cứ ở lại, làm chứng, ngợi khen Đức Chúa Trời, chen qua những đám mây. Ngài đã Hứa. Cuối cùng nó đấy. Nó bắt đầu mệt mỏi sau một lúc và bỏ chạy.</w:t>
      </w:r>
    </w:p>
    <w:p>
      <w:pPr>
        <w:pStyle w:val="Normal"/>
        <w:snapToGrid w:val="false"/>
        <w:spacing w:before="0" w:after="80"/>
        <w:jc w:val="both"/>
        <w:rPr/>
      </w:pPr>
      <w:r>
        <w:rPr>
          <w:vertAlign w:val="superscript"/>
        </w:rPr>
        <w:t>E-37</w:t>
      </w:r>
      <w:r>
        <w:rPr/>
        <w:tab/>
        <w:t>Sau đó, rồi chúng ta thấy nhà Tiên tri đã thấy ông không thể gỡ bàn tay của người đàn bà ra, vì thế ông nói, “Thôi được rồi. Ta sẽ sẵn sàng đi với ngươi.” Ô, chao ơi. Vậy Ghê-ha-xi gặp họ đang đi trở về. Đức tin của nàng... Bây giờ, cây gậy không làm được việc gì, nhưng chính là ở chỗ đức tin của anh em. Vì thế đức tin của bà không tin vào nó, mà tin ở nhà Tiên tri.</w:t>
      </w:r>
    </w:p>
    <w:p>
      <w:pPr>
        <w:pStyle w:val="Normal"/>
        <w:snapToGrid w:val="false"/>
        <w:spacing w:before="0" w:after="80"/>
        <w:jc w:val="both"/>
        <w:rPr/>
      </w:pPr>
      <w:r>
        <w:rPr/>
        <w:tab/>
        <w:t>Thế nên tại đây ông đã đi đến đó, và tất cả mọi người đang than khóc, đang kêu rêu, và mọi hi vọng đã chấm dứt cùng mọi thứ. Tôi có thể hình dung ông đang nói, “Suỵt, suỵt, suỵt. Giữ im lặng.” Ông sẽ làm gì?</w:t>
      </w:r>
    </w:p>
    <w:p>
      <w:pPr>
        <w:pStyle w:val="Normal"/>
        <w:snapToGrid w:val="false"/>
        <w:spacing w:before="0" w:after="80"/>
        <w:jc w:val="both"/>
        <w:rPr/>
      </w:pPr>
      <w:r>
        <w:rPr/>
        <w:tab/>
        <w:t>Tôi muốn anh em để ý. Ông đã đi vào phòng nơi đứa trẻ đang nằm trên giường, đóng cửa lại, chỉ có mình ông và đứa trẻ. Chỗ thành công nhất đó là vào những lúc anh em ở một mình với Chúa. Anh em hiểu không? Hãy ở một mình với Đức Chúa Trời.</w:t>
      </w:r>
    </w:p>
    <w:p>
      <w:pPr>
        <w:pStyle w:val="Normal"/>
        <w:snapToGrid w:val="false"/>
        <w:spacing w:before="0" w:after="80"/>
        <w:jc w:val="both"/>
        <w:rPr>
          <w:b/>
          <w:b/>
        </w:rPr>
      </w:pPr>
      <w:r>
        <w:rPr/>
        <w:tab/>
        <w:t xml:space="preserve">Chúa Jêsus Phán, </w:t>
      </w:r>
      <w:r>
        <w:rPr>
          <w:b/>
        </w:rPr>
        <w:t xml:space="preserve">“Song khi ngươi cầu nguyện, </w:t>
      </w:r>
      <w:r>
        <w:rPr>
          <w:rStyle w:val="Em"/>
          <w:b/>
        </w:rPr>
        <w:t>hãy vào phòng riêng</w:t>
      </w:r>
      <w:r>
        <w:rPr>
          <w:b/>
        </w:rPr>
        <w:t>, đóng cửa lại, rồi cầu nguyện Cha ngươi, ở nơi kín nhiệm đó; Và Cha ngươi, là Đấng thấy trong chỗ kín nhiệm, sẽ thưởng cho ngươi cách công khai.”</w:t>
      </w:r>
    </w:p>
    <w:p>
      <w:pPr>
        <w:pStyle w:val="Normal"/>
        <w:snapToGrid w:val="false"/>
        <w:spacing w:before="0" w:after="80"/>
        <w:jc w:val="both"/>
        <w:rPr/>
      </w:pPr>
      <w:r>
        <w:rPr>
          <w:vertAlign w:val="superscript"/>
        </w:rPr>
        <w:t>E-38</w:t>
      </w:r>
      <w:r>
        <w:rPr/>
        <w:tab/>
        <w:t>Vì thế tôi có thể thấy nhà Tiên tri. Bây giờ, Kinh thánh nói ông đi đi lại lại trong phòng, cứ đi tới đi lui. “Lạy Chúa, con đây. Con có thể làm gì?” Bước tới bước lui, ông đang chờ đợi Thánh Linh. Sau một lát điều đó đập vào ông. Ông đi qua, nằm sấp trên người đứa bé. Nó bắt đầu ấm lại, ông ngồi dậy, đi lui đi tới lần nữa.</w:t>
      </w:r>
    </w:p>
    <w:p>
      <w:pPr>
        <w:pStyle w:val="Normal"/>
        <w:snapToGrid w:val="false"/>
        <w:jc w:val="both"/>
        <w:rPr/>
      </w:pPr>
      <w:r>
        <w:rPr/>
        <w:tab/>
        <w:t>Ông cảm thấy sự xức dầu đang đến rõ ràng hơn, vì thế ông đã nằm sấp trên đứa bé, và nó nhảy mũi 7 lần. Ông nhấc nó lên, mang nó ra và trao cho mẹ nó.</w:t>
      </w:r>
    </w:p>
    <w:p>
      <w:pPr>
        <w:pStyle w:val="Normal"/>
        <w:snapToGrid w:val="false"/>
        <w:jc w:val="both"/>
        <w:rPr/>
      </w:pPr>
      <w:r>
        <w:rPr/>
        <w:tab/>
        <w:t>Ồ, cậu bé Ba-ti-mê rất thích câu chuyện đó. Ông nói...?...[Băng trống. - Bt]</w:t>
      </w:r>
    </w:p>
    <w:p>
      <w:pPr>
        <w:pStyle w:val="Normal"/>
        <w:snapToGrid w:val="false"/>
        <w:jc w:val="both"/>
        <w:rPr/>
      </w:pPr>
      <w:r>
        <w:rPr>
          <w:vertAlign w:val="superscript"/>
        </w:rPr>
        <w:t>E-39</w:t>
        <w:tab/>
      </w:r>
      <w:r>
        <w:rPr/>
        <w:t>“Đấy, Đức Chúa Trời phải thực hiện mục đích của Ngài, Ba-ti-mê à. Con thấy không? Đức Chúa Trời phải làm điều gì đó, giáo dục người nào đó vì một điều gì đó. Ngài định trước những sự việc.”</w:t>
      </w:r>
    </w:p>
    <w:p>
      <w:pPr>
        <w:pStyle w:val="Normal"/>
        <w:snapToGrid w:val="false"/>
        <w:jc w:val="both"/>
        <w:rPr/>
      </w:pPr>
      <w:r>
        <w:rPr/>
        <w:tab/>
        <w:t>“Ồ, mẹ ơi, mẹ rất đẹp. Con yêu mẹ, mẹ ơi.”</w:t>
      </w:r>
    </w:p>
    <w:p>
      <w:pPr>
        <w:pStyle w:val="Normal"/>
        <w:snapToGrid w:val="false"/>
        <w:jc w:val="both"/>
        <w:rPr/>
      </w:pPr>
      <w:r>
        <w:rPr/>
        <w:tab/>
        <w:t xml:space="preserve">“Và con biết không, Ba-ti-mê? Trước khi con sanh ra... Con không hiểu điều đó bây giờ, con yêu. Nhưng trước khi con sanh ra, mẹ đã dâng con cho Đức Chúa Trời, cho Đức Giê-hô-va. Con </w:t>
      </w:r>
      <w:r>
        <w:rPr>
          <w:color w:val="FF0000"/>
        </w:rPr>
        <w:t>biết</w:t>
      </w:r>
      <w:r>
        <w:rPr/>
        <w:t xml:space="preserve"> điều gì không? Điều đó không ngạc nhiên với mẹ chút nào nhưng mắt con sẽ thấy Đấng Mê-si.</w:t>
      </w:r>
    </w:p>
    <w:p>
      <w:pPr>
        <w:pStyle w:val="Normal"/>
        <w:snapToGrid w:val="false"/>
        <w:jc w:val="both"/>
        <w:rPr/>
      </w:pPr>
      <w:r>
        <w:rPr/>
        <w:tab/>
        <w:t>Ông nghĩ: “Ồ, Ê-li [Ê-li-sê]... Nếu ông đến giờ, tôi bị mù.”</w:t>
      </w:r>
    </w:p>
    <w:p>
      <w:pPr>
        <w:pStyle w:val="Normal"/>
        <w:snapToGrid w:val="false"/>
        <w:spacing w:before="0" w:after="80"/>
        <w:jc w:val="both"/>
        <w:rPr/>
      </w:pPr>
      <w:r>
        <w:rPr/>
        <w:tab/>
        <w:t>“Nhưng anh biết đấy, Ba-ti-mê, Đức Chúa Trời sử dụng những cậu bé nầy vì sự Vinh hiển Ngài. Ngài có một mục đích. Tôi tin Ngài có mục đích trong đời sống dành cho ông.”</w:t>
      </w:r>
    </w:p>
    <w:p>
      <w:pPr>
        <w:pStyle w:val="Normal"/>
        <w:snapToGrid w:val="false"/>
        <w:spacing w:before="0" w:after="80"/>
        <w:jc w:val="both"/>
        <w:rPr/>
      </w:pPr>
      <w:r>
        <w:rPr/>
        <w:tab/>
        <w:t>Thế rồi, như ông đã nghĩ về điều đó, “Ồ, không thể xảy ra bây giờ. Hãy xem những gì đã xảy ra. Người mẹ đáng thương, bà đã cầu nguyện. Bà đã chết cách đây nhiều ngày. Nhưng tôi không nghĩ những gì bà đã cầu nguyện cho thì mất đi. Quí vị biết đấy, trên những viên sỏi...”</w:t>
      </w:r>
    </w:p>
    <w:p>
      <w:pPr>
        <w:pStyle w:val="Normal"/>
        <w:snapToGrid w:val="false"/>
        <w:spacing w:before="0" w:after="80"/>
        <w:jc w:val="both"/>
        <w:rPr/>
      </w:pPr>
      <w:r>
        <w:rPr>
          <w:vertAlign w:val="superscript"/>
        </w:rPr>
        <w:t>E-40</w:t>
      </w:r>
      <w:r>
        <w:rPr/>
        <w:tab/>
        <w:t xml:space="preserve">Không, không. Không bao giờ có một lời cầu nguyện chân thành mà lại không được đáp lời. Tôi đã 51 tuổi, và tôi đã ở trong chức vụ 31 năm. Tôi sẽ nói trước Kinh thánh của Đức Chúa Trời; Tôi không bao giờ cầu xin chân thành cho điều gì ngoài những gì Đức Chúa Trời đã ban cho tôi hay kể với tôi lý do tại sao Ngài không thể. Tôi nói điều đó như đầy tớ của Đấng Christ. Đúng thế. Về hàng vạn lần tôi đã cầu xin Ngài các việc, cầu xin chân thành cho bất kỳ điều gì, nhận lấy, lựa </w:t>
      </w:r>
      <w:r>
        <w:rPr>
          <w:color w:val="FF0000"/>
        </w:rPr>
        <w:t>chọn</w:t>
      </w:r>
      <w:r>
        <w:rPr/>
        <w:t xml:space="preserve"> ra điều gì đó và cầu xin Ngài điều đó, Ngài có thể bảo tôi... Ngài có thể ban điều đó cho tôi, hay nói với tôi tại sao Ngài không thể. Vì thế tôi biết điều đó luôn luôn là tốt nhất, nếu tôi không thể có nó.</w:t>
      </w:r>
    </w:p>
    <w:p>
      <w:pPr>
        <w:pStyle w:val="Normal"/>
        <w:snapToGrid w:val="false"/>
        <w:spacing w:before="0" w:after="80"/>
        <w:jc w:val="both"/>
        <w:rPr/>
      </w:pPr>
      <w:r>
        <w:rPr/>
        <w:tab/>
        <w:t>Cậu bé con của anh em muốn đòi chiếc dao cạo râu của anh em, anh em sẽ là người cha tội nghiệp nếu đưa nó cho con mình. Nó sẽ tự làm hại mình. Ngài biết điều gì tốt cho chúng ta và điều gì không.</w:t>
      </w:r>
    </w:p>
    <w:p>
      <w:pPr>
        <w:pStyle w:val="Normal"/>
        <w:snapToGrid w:val="false"/>
        <w:spacing w:before="0" w:after="80"/>
        <w:jc w:val="both"/>
        <w:rPr/>
      </w:pPr>
      <w:r>
        <w:rPr>
          <w:vertAlign w:val="superscript"/>
        </w:rPr>
        <w:t>E-41</w:t>
      </w:r>
      <w:r>
        <w:rPr/>
        <w:tab/>
        <w:t>Vì thế nên Ba-ti-mê sẽ nghĩ điều nầy, “Anh biết điều gì không? Chỉ một chút ở đây là chỗ cạn cho dân Y-sơ-ra-ên đi qua. Và cứ nghĩ: “Ngay dưới con đường nầy Thầy Tế lễ đã đến cách đây không lâu, Tiên tri lớn Ê-li cùng với Ê-li-sê tay trong tay đi xuống con đường đó, bước xuống và sông Giô-đanh đã rẽ ra lần nữa cho 2 người đi qua.”...[Băng trống. - Bt]...</w:t>
      </w:r>
    </w:p>
    <w:p>
      <w:pPr>
        <w:pStyle w:val="Normal"/>
        <w:snapToGrid w:val="false"/>
        <w:spacing w:before="0" w:after="80"/>
        <w:jc w:val="both"/>
        <w:rPr/>
      </w:pPr>
      <w:r>
        <w:rPr>
          <w:vertAlign w:val="superscript"/>
        </w:rPr>
        <w:t>E-42</w:t>
      </w:r>
      <w:r>
        <w:rPr/>
        <w:tab/>
        <w:t>Thế rồi từ lúc đó dân Y-sơ-ra-ên băng qua cho đến khi Đức Chúa Trời đã Phán và biển mở ra và nhà Tiên tri lớn Ê-li đi qua. Ngài có thể mở các dòng nước. Ông nghĩ: “Ồ, nếu mình sống vào thời đó, 2 Tiên tri lớn đó tay trong tay, bước xuống sông Giô-đanh: Một người trở về, người kia được cất lên. Người già phải tranh chiến với Giê-sa-bên và A-háp cùng với tội lỗi của thế gian. Chỉ băng qua sông thì... Con ngựa bị cột phía trên bụi cây nào đó, và một xe ngựa lửa sắp đưa người vào miền Vinh hiển. Tiên tri trẻ sắp nhận được ơn bội phần khi trở về với chức vụ của mình. Đang bước đi tay trong tay...”</w:t>
      </w:r>
    </w:p>
    <w:p>
      <w:pPr>
        <w:pStyle w:val="Normal"/>
        <w:snapToGrid w:val="false"/>
        <w:spacing w:before="0" w:after="80"/>
        <w:jc w:val="both"/>
        <w:rPr/>
      </w:pPr>
      <w:r>
        <w:rPr/>
        <w:tab/>
        <w:t>Ông nói, “Nếu tôi đang ngồi trên tảng đá nầy, tôi sẽ chạy ra và...” [Băng trống. - Bt]...</w:t>
      </w:r>
    </w:p>
    <w:p>
      <w:pPr>
        <w:pStyle w:val="Normal"/>
        <w:snapToGrid w:val="false"/>
        <w:spacing w:before="0" w:after="80"/>
        <w:jc w:val="both"/>
        <w:rPr/>
      </w:pPr>
      <w:r>
        <w:rPr>
          <w:vertAlign w:val="superscript"/>
        </w:rPr>
        <w:t>E-43</w:t>
      </w:r>
      <w:r>
        <w:rPr/>
        <w:tab/>
        <w:t>Bởi vì ông là người mang Đức Chúa Trời thật sự đến với dân sự. Chỉ cầu xin Đức Giê-hô-va, và ta sẽ nhận được thị lực. Nhưng Thầy Tế lễ nói ta rằng tất cả những người kia... Đức Giê-hô-va bỏ không làm điều đó cách đây đã nhiều năm.” Họ vẫn nghĩ giống như cũ, nhưng Ngài tiếp tục giống y như vậy, ngay khi... Đúng thế... Đức Giê-hô-va vẫn im lặng.</w:t>
      </w:r>
    </w:p>
    <w:p>
      <w:pPr>
        <w:pStyle w:val="Normal"/>
        <w:snapToGrid w:val="false"/>
        <w:spacing w:before="0" w:after="80"/>
        <w:jc w:val="both"/>
        <w:rPr/>
      </w:pPr>
      <w:r>
        <w:rPr/>
        <w:tab/>
        <w:t>Tôi hình dung ông ấy nghĩ: “Nếu ta không thể đi ra đó và... Tại sao... Những nhà Tiên tri họ chắc chắn sẽ ban phước cho tôi và tôi sẽ được chữa lành. Nhưng tất cả bây giờ đã chấm dứt. Thời đại phép lạ qua rồi, vậy nên tôi nghĩ chẳng có liên hệ gì với nó, ngoài ra ngồi đây chịu mù lòa.”</w:t>
      </w:r>
    </w:p>
    <w:p>
      <w:pPr>
        <w:pStyle w:val="Normal"/>
        <w:snapToGrid w:val="false"/>
        <w:spacing w:before="0" w:after="80"/>
        <w:jc w:val="both"/>
        <w:rPr/>
      </w:pPr>
      <w:r>
        <w:rPr/>
        <w:tab/>
        <w:t>Gió vẫn thổi, và ông lắc... Tự bao phủ mình bằng cái áo khoác, và ông bắt đầu nghĩ về câu chuyện khác, về Giô suê vĩ đại một thời. Không hơn 1 hay 2 thước từ chỗ ông ngồi, dân Y-sơ-ra-ên đã vượt qua con sông nổi tiếng đó bởi Giô-suê hoàng tử lớn đó.</w:t>
      </w:r>
    </w:p>
    <w:p>
      <w:pPr>
        <w:pStyle w:val="Normal"/>
        <w:snapToGrid w:val="false"/>
        <w:spacing w:before="0" w:after="80"/>
        <w:jc w:val="both"/>
        <w:rPr>
          <w:b/>
          <w:b/>
        </w:rPr>
      </w:pPr>
      <w:r>
        <w:rPr>
          <w:vertAlign w:val="superscript"/>
        </w:rPr>
        <w:t>E-44</w:t>
      </w:r>
      <w:r>
        <w:rPr/>
        <w:tab/>
        <w:t xml:space="preserve">Thế rồi ông nhớ câu chuyện ngày nọ, trong lúc đó họ đã đóng trại ở ngoài đó, dân Y-sơ-ra-ên, Đức Chúa Trời là Trụ Lửa lớn đang treo phía trên họ, ngày ấy Giô-suê, thủ lĩnh vĩ đại bước ra để suy nghĩ về chiến lược của mình làm thế nào để chiếm được thành Giê-ri-cô. Trong khi ông dạo bước, ông thấy một Người nào đó đang đi ra để gặp ông, là một Chiến Binh khác. Giô-sua tuốt gươm của mình, bởi vì ông là chiến sĩ. Ông tuốt gươm trần và nói, </w:t>
      </w:r>
      <w:r>
        <w:rPr>
          <w:b/>
        </w:rPr>
        <w:t>“Ngươi là người của chúng ta hay là người của kẻ thù nghịch chúng ta?”</w:t>
      </w:r>
    </w:p>
    <w:p>
      <w:pPr>
        <w:pStyle w:val="Normal"/>
        <w:snapToGrid w:val="false"/>
        <w:spacing w:before="0" w:after="80"/>
        <w:jc w:val="both"/>
        <w:rPr>
          <w:b/>
          <w:b/>
        </w:rPr>
      </w:pPr>
      <w:r>
        <w:rPr/>
        <w:tab/>
        <w:t xml:space="preserve">Lúc ấy Con Người phi thường kia tuốt gươm, và ánh sáng lóe lên. Người đáp, </w:t>
      </w:r>
      <w:r>
        <w:rPr>
          <w:b/>
        </w:rPr>
        <w:t>“Ta đến làm Tướng Đạo binh của Đức Giê-hô-va. Ta là Tướng của Đạo binh Đức Giê-hô-va.”</w:t>
      </w:r>
    </w:p>
    <w:p>
      <w:pPr>
        <w:pStyle w:val="Normal"/>
        <w:snapToGrid w:val="false"/>
        <w:spacing w:before="0" w:after="80"/>
        <w:jc w:val="both"/>
        <w:rPr/>
      </w:pPr>
      <w:r>
        <w:rPr/>
        <w:tab/>
        <w:t>Giô -suê vĩ đại bèn bỏ cái khiên của mình xuống, quăng thanh kiếm, cởi mũ sắt ra, và sấp mình xuống dưới chân Người.</w:t>
      </w:r>
    </w:p>
    <w:p>
      <w:pPr>
        <w:pStyle w:val="Normal"/>
        <w:snapToGrid w:val="false"/>
        <w:spacing w:before="0" w:after="80"/>
        <w:jc w:val="both"/>
        <w:rPr/>
      </w:pPr>
      <w:r>
        <w:rPr>
          <w:vertAlign w:val="superscript"/>
        </w:rPr>
        <w:t>E-45</w:t>
      </w:r>
      <w:r>
        <w:rPr/>
        <w:tab/>
        <w:t>Ồ, ông có thể đã nói, “Nếu tôi sống trong thời đó, tôi chắc hẳn cũng muốn sấp mình dưới chơn Người.” Nhưng sau đó một chút ông biết rằng cũng chính Tướng Đạo binh của Đức Giê-hô-va đó không ở cách xa chỗ ông ngồi 100 thước, Tướng đó không hề thay đổi. Trong khi ông suy nghĩ về những điều nầy...</w:t>
      </w:r>
    </w:p>
    <w:p>
      <w:pPr>
        <w:pStyle w:val="Normal"/>
        <w:snapToGrid w:val="false"/>
        <w:spacing w:before="0" w:after="80"/>
        <w:jc w:val="both"/>
        <w:rPr/>
      </w:pPr>
      <w:r>
        <w:rPr/>
        <w:tab/>
        <w:t>Thường thường khi anh em nghĩ về Chúa... Thường thường khi anh em không nghĩ trong trí mình về điều gì khác, những việc thuộc về thế gian; Hay làm thế nào anh em sẽ làm ra nhiều tiền, hoặc anh em sẽ xây dựng một tổ chức lớn loại gì... Đó là nan đề của thế gian ngày nay. Chúng ta có trong tâm trí mình những việc thuộc về thế gian thay vì Đức Chúa Trời.</w:t>
      </w:r>
    </w:p>
    <w:p>
      <w:pPr>
        <w:pStyle w:val="Normal"/>
        <w:snapToGrid w:val="false"/>
        <w:spacing w:before="0" w:after="80"/>
        <w:jc w:val="both"/>
        <w:rPr/>
      </w:pPr>
      <w:r>
        <w:rPr/>
        <w:tab/>
        <w:t xml:space="preserve">Chúng ta hãy suy nghĩ về Đức Chúa Trời. Kinh thánh nói, </w:t>
      </w:r>
      <w:r>
        <w:rPr>
          <w:b/>
        </w:rPr>
        <w:t>“</w:t>
      </w:r>
      <w:bookmarkStart w:id="1" w:name="Phi_4_8"/>
      <w:bookmarkEnd w:id="1"/>
      <w:r>
        <w:rPr>
          <w:b/>
        </w:rPr>
        <w:t>Rốt lại, hỡi anh em, phàm điều chi chân thật, điều chi có tiếng tốt, điều chi có nhân đức đáng khen, thì anh em phải nghĩ đến.”</w:t>
      </w:r>
      <w:r>
        <w:rPr/>
        <w:t xml:space="preserve"> Tâm trí chúng ta đi lan man. Anh em biết điều trước tiên, chúng ta đi lan man ở đâu đó, chúng ta suy nghĩ về những việc khác. Chúng ta hãy cứ giữ Chúa Jêsus trong lòng, trong trí mình suốt ngày đêm. Đó là phương cách.</w:t>
      </w:r>
    </w:p>
    <w:p>
      <w:pPr>
        <w:pStyle w:val="Normal"/>
        <w:snapToGrid w:val="false"/>
        <w:spacing w:before="0" w:after="80"/>
        <w:jc w:val="both"/>
        <w:rPr/>
      </w:pPr>
      <w:r>
        <w:rPr>
          <w:vertAlign w:val="superscript"/>
        </w:rPr>
        <w:t>E-46</w:t>
      </w:r>
      <w:r>
        <w:rPr/>
        <w:tab/>
        <w:t>Trong khi đang suy nghĩ về điều đó, ông nghe một tiếng động. Tiếng động thật lạ. Bất cứ nơi nào có Chúa Jêsus đều có nhiều tiếng ồn ào. Tôi không biết tại sao, nhưng thường là vậy. Nhiều sự ồn ào đến từ bên trong. Điều trước tiên, cánh cổng bật mở, và -- Nghe một tiếng động lớn, nhiều người chạy, và tiếng hò la, “Hô-sa-na, đáng ngợi khen Đấng Tiên tri xứ Ga-li-lê,” những người đàn bà, và một số đàn ông la lớn.</w:t>
      </w:r>
    </w:p>
    <w:p>
      <w:pPr>
        <w:pStyle w:val="Normal"/>
        <w:snapToGrid w:val="false"/>
        <w:spacing w:before="0" w:after="80"/>
        <w:jc w:val="both"/>
        <w:rPr/>
      </w:pPr>
      <w:r>
        <w:rPr/>
        <w:tab/>
        <w:t>Sau đó ông có thể nghe tiếng hò la nào đó, và đang lấy Ngài ra làm trò cười. “Ngươi chẳng qua chỉ là một tên giả mạo,” họ ném trứng thối và cà chua vào Ngài.</w:t>
      </w:r>
    </w:p>
    <w:p>
      <w:pPr>
        <w:pStyle w:val="Normal"/>
        <w:snapToGrid w:val="false"/>
        <w:spacing w:before="0" w:after="80"/>
        <w:jc w:val="both"/>
        <w:rPr/>
      </w:pPr>
      <w:r>
        <w:rPr/>
        <w:tab/>
        <w:t>Ông nghe cũng Thầy Tế lễ đó cách đây một lát, trước khi tổ chức hội họp với nhau, “Ông nói ông là đấng Tiên tri. Chúng tôi nghe nói ông đã làm cho một người chết sống dậy ra khỏi mồ. Chúng tôi biết ông, kẻ giả mạo. Họ đặt người ấy nằm xuống đó, và các môn đồ của ông đã làm điều đó. Chẳng có gì ngoài sự giả mạo. Nếu ông có thể khiến người chết sống lại, thế thì chúng tôi cả một nghĩa địa đầy người chết ở đây. Hãy đến, khiến họ sống lại đi, rồi chúng tôi sẽ tin ông.”</w:t>
      </w:r>
    </w:p>
    <w:p>
      <w:pPr>
        <w:pStyle w:val="Normal"/>
        <w:snapToGrid w:val="false"/>
        <w:spacing w:before="0" w:after="80"/>
        <w:jc w:val="both"/>
        <w:rPr/>
      </w:pPr>
      <w:r>
        <w:rPr>
          <w:vertAlign w:val="superscript"/>
        </w:rPr>
        <w:t>E-47</w:t>
      </w:r>
      <w:r>
        <w:rPr/>
        <w:tab/>
        <w:t>Chúa Jêsus không quan tâm đến ma quỉ. Ngài không hề quan tâm. Ma quỉ quen thuộc đó cũng đã nói với Ngài một lần, “Nếu ngươi là Con Đức Chúa Trời, hãy ra lệnh cho những đá nầy trở thành bánh.” Ngài có thể làm được điều đó.</w:t>
      </w:r>
    </w:p>
    <w:p>
      <w:pPr>
        <w:pStyle w:val="Normal"/>
        <w:snapToGrid w:val="false"/>
        <w:spacing w:before="0" w:after="80"/>
        <w:jc w:val="both"/>
        <w:rPr/>
      </w:pPr>
      <w:r>
        <w:rPr/>
        <w:tab/>
        <w:t>Một trong số chúng lấy một miếng giẻ bịt quanh mặt Ngài dưới tòa án ngày nọ, bịt nó quanh mặt Ngài, mắt Ngài, những kẻ nhạo báng lấy cây gậy đánh vào đầu Ngài và nói, “Nếu ngươi là Tiên tri, hãy nói cho chúng ta biết ai đánh ngươi.” Thấy ma quỉ lão luyện đó không?</w:t>
      </w:r>
    </w:p>
    <w:p>
      <w:pPr>
        <w:pStyle w:val="Normal"/>
        <w:snapToGrid w:val="false"/>
        <w:spacing w:before="0" w:after="80"/>
        <w:jc w:val="both"/>
        <w:rPr/>
      </w:pPr>
      <w:r>
        <w:rPr/>
        <w:tab/>
        <w:t xml:space="preserve">Ma quỉ đó cũng sống ngày hôm nay. “Hãy đi xuống đây và chữa lành người nầy người kia ở góc phố. Đi qua đó đến nơi nầy nơi kia, và chữa lành họ.” Chúng ta không nhận lệnh của ma quỉ. Chúa Jêsus Phán, </w:t>
      </w:r>
      <w:r>
        <w:rPr>
          <w:b/>
        </w:rPr>
        <w:t>“Ta chẳng tự mình làm việc gì được; Chỉ làm điều chi mà Ta thấy Cha làm; Vì mọi điều Cha làm, Ta cũng làm y như vậy.”</w:t>
      </w:r>
      <w:r>
        <w:rPr/>
        <w:t xml:space="preserve"> Và Ngài hôm qua, ngày nay, cho đến đời đời không hề thay đổi.</w:t>
      </w:r>
    </w:p>
    <w:p>
      <w:pPr>
        <w:pStyle w:val="Normal"/>
        <w:snapToGrid w:val="false"/>
        <w:spacing w:before="0" w:after="80"/>
        <w:jc w:val="both"/>
        <w:rPr/>
      </w:pPr>
      <w:r>
        <w:rPr/>
        <w:tab/>
        <w:t xml:space="preserve">Vì thế anh em nghe người nào đó nói bất cứ điều gì giống như thế, hãy bỏ đi; Đó là ma quỉ. Chúng ta không làm theo lệnh của Sa-tan. Chúng ta chỉ đến với lệnh từ trên. Khi Ngài chỉ cho chúng ta thấy điều gì để làm, lúc đó chúng ta hãy đi làm. Nếu Ngài muốn ông Johns ở góc phố được chữa lành, Ngài sẽ nói cho đầy tớ Ngài, và người ấy sẽ đi qua và chữa lành người đó (Đúng thế) ngay bằng mệnh lệnh của Ngài. </w:t>
      </w:r>
      <w:r>
        <w:rPr>
          <w:b/>
        </w:rPr>
        <w:t>“Ta chẳng tự mình làm việc gì được; Chỉ làm điều chi mà Ta thấy Cha làm.”</w:t>
      </w:r>
      <w:r>
        <w:rPr/>
        <w:t xml:space="preserve"> Giăng 5:19.</w:t>
      </w:r>
    </w:p>
    <w:p>
      <w:pPr>
        <w:pStyle w:val="Normal"/>
        <w:snapToGrid w:val="false"/>
        <w:spacing w:before="0" w:after="80"/>
        <w:jc w:val="both"/>
        <w:rPr/>
      </w:pPr>
      <w:r>
        <w:rPr>
          <w:vertAlign w:val="superscript"/>
        </w:rPr>
        <w:t>E-48</w:t>
      </w:r>
      <w:r>
        <w:rPr/>
        <w:tab/>
        <w:t>Bây giờ, tôi có thể nghe Thầy Tế lễ Thượng Phẩm đó gọi Ngài, “Ngươi chẳng là gì khác ngoài kẻ giả mạo.”</w:t>
      </w:r>
    </w:p>
    <w:p>
      <w:pPr>
        <w:pStyle w:val="Normal"/>
        <w:snapToGrid w:val="false"/>
        <w:spacing w:before="0" w:after="80"/>
        <w:jc w:val="both"/>
        <w:rPr/>
      </w:pPr>
      <w:r>
        <w:rPr/>
        <w:tab/>
        <w:t>Chúa Jêsus, những gánh nặng và tội lỗi của thế gian chất trên Ngài, Ngài đã đi thẳng đến đồi Gô-gô-tha (Calvary), đi thẳng lên Giê-ru-sa-lem để bị nộp vào tay những con người tội lỗi, các Dân Ngoại, Họ đã đóng đinh Ngài trên cây thập tự. Mọi tội lỗi và gánh nặng của từng tội đã được xưng nhận trên trái đất, hoặc từng thú nhận, chất hết trên Ngài. Họ đang cười cợt, lấy Ngài làm trò cười; Những người khác la lên, “Hô-sa-na, đáng ngợi khen Đấng Tiên tri xứ Ga-li-lê, Con vua Đa-vít.”</w:t>
      </w:r>
    </w:p>
    <w:p>
      <w:pPr>
        <w:pStyle w:val="Normal"/>
        <w:snapToGrid w:val="false"/>
        <w:spacing w:before="0" w:after="80"/>
        <w:jc w:val="both"/>
        <w:rPr/>
      </w:pPr>
      <w:r>
        <w:rPr/>
        <w:tab/>
        <w:t>Đó là cách xảy ra ngày nay ở ngay tại Beaumont, bang Texas. Một số người sẽ cười và làm trò cười. Một số người tin câu chuyện đó. Nó luôn luôn xảy ra cách đó, và nó luôn luôn sẽ là cách đó cho đến nỗi thật hoàn mỹ. Nó sẽ là cách đó: Một đám đông ô hợp.</w:t>
      </w:r>
    </w:p>
    <w:p>
      <w:pPr>
        <w:pStyle w:val="Normal"/>
        <w:snapToGrid w:val="false"/>
        <w:spacing w:before="0" w:after="80"/>
        <w:jc w:val="both"/>
        <w:rPr/>
      </w:pPr>
      <w:r>
        <w:rPr>
          <w:vertAlign w:val="superscript"/>
        </w:rPr>
        <w:t>E-49</w:t>
      </w:r>
      <w:r>
        <w:rPr/>
        <w:tab/>
        <w:t>Mỗi sự phục hưng đều sản sinh ra những cặp sinh đôi. 2 người con của Gia-cốp -- hay Y-sác là người tiêu biểu điển hình. Mỗi lần có một cơn phục hưng, có một Ê-sau và một Gia cốp sanh ra. Một người sùng đạo của thế gian tìm kiếm nghi thức, và nắm giữ kinh nghiệm thần học viện, còn người kia muốn có quyền thừa kế đó bất chấp bằng cách nào. Tôi không quan tâm nếu người đó phải là một ‘Thánh quá máu’ (holy-roller), hay bất cứ thứ gì khác, người đó muốn quyền thừa kế.</w:t>
      </w:r>
    </w:p>
    <w:p>
      <w:pPr>
        <w:pStyle w:val="Normal"/>
        <w:snapToGrid w:val="false"/>
        <w:spacing w:before="0" w:after="80"/>
        <w:jc w:val="both"/>
        <w:rPr/>
      </w:pPr>
      <w:r>
        <w:rPr/>
        <w:tab/>
        <w:t xml:space="preserve">Đó là nan đề với dân sự ngày nay. Họ sợ quyền thừa kế đó. Ồ, họ ghét điều làm sao. Nhưng nó sanh ra cặp đôi. Những con người thuộc về thế gian, rất thiên về tôn giáo, làm những việc bố thí, nhưng chẳng để ý gì đến quyền thừa kế... 2 bè phái lớn kia đang đánh nhau từ khi thế gian bắt đầu. Họ hầu như sẵn sàng đi đến chỗ căng thẳng ngay bây giờ, điều gì đó mà Chúa Jêsus đã Phán, </w:t>
      </w:r>
      <w:r>
        <w:rPr>
          <w:b/>
        </w:rPr>
        <w:t xml:space="preserve">“Chúng sẽ rất gần giống nhau đến nỗi dỗ dành chính những người </w:t>
      </w:r>
      <w:r>
        <w:rPr>
          <w:rStyle w:val="Em"/>
          <w:b/>
        </w:rPr>
        <w:t>được chọn ‘nếu có thể được’</w:t>
      </w:r>
      <w:r>
        <w:rPr>
          <w:b/>
        </w:rPr>
        <w:t xml:space="preserve">.” </w:t>
      </w:r>
      <w:r>
        <w:rPr/>
        <w:t>Đúng thế. Anh em thấy chúng ta đang sống trong thời đại lừa dối như thế nào.</w:t>
      </w:r>
    </w:p>
    <w:p>
      <w:pPr>
        <w:pStyle w:val="Normal"/>
        <w:snapToGrid w:val="false"/>
        <w:spacing w:before="0" w:after="80"/>
        <w:jc w:val="both"/>
        <w:rPr/>
      </w:pPr>
      <w:r>
        <w:rPr/>
        <w:tab/>
        <w:t>Hãy ở lại với Lời, hỡi anh em. Đừng lìa khỏi Lời đó. Đúng thế. Lời sẽ tự nói cho chính mình.</w:t>
      </w:r>
    </w:p>
    <w:p>
      <w:pPr>
        <w:pStyle w:val="Normal"/>
        <w:snapToGrid w:val="false"/>
        <w:jc w:val="both"/>
        <w:rPr/>
      </w:pPr>
      <w:r>
        <w:rPr>
          <w:vertAlign w:val="superscript"/>
        </w:rPr>
        <w:t>E-50</w:t>
      </w:r>
      <w:r>
        <w:rPr/>
        <w:tab/>
        <w:t>Thế thì tôi có thể hình dung người mù Ba-ti-mê đáng thương đó đang cố gắng đứng dậy, nói, “Điều gì vậy kìa?”</w:t>
      </w:r>
    </w:p>
    <w:p>
      <w:pPr>
        <w:pStyle w:val="Normal"/>
        <w:snapToGrid w:val="false"/>
        <w:jc w:val="both"/>
        <w:rPr/>
      </w:pPr>
      <w:r>
        <w:rPr/>
        <w:tab/>
        <w:t>“Ngồi xuống.”</w:t>
      </w:r>
    </w:p>
    <w:p>
      <w:pPr>
        <w:pStyle w:val="Normal"/>
        <w:snapToGrid w:val="false"/>
        <w:jc w:val="both"/>
        <w:rPr/>
      </w:pPr>
      <w:r>
        <w:rPr/>
        <w:tab/>
        <w:t>“Tiếng ồn gì vậy?... Ai đã làm điều gì chăng?”</w:t>
      </w:r>
    </w:p>
    <w:p>
      <w:pPr>
        <w:pStyle w:val="Normal"/>
        <w:snapToGrid w:val="false"/>
        <w:jc w:val="both"/>
        <w:rPr/>
      </w:pPr>
      <w:r>
        <w:rPr/>
        <w:tab/>
        <w:t>Không ai giúp ông. Ông bị mù. Tôi không thích thấy điều đó, chỉ xô đẩy người mù tội nghiệp kia. Rồi điều đầu tiên anh em biết đấy, tôi nghĩ phải là có một quí bà trẻ đến gần. Con người tội nghiệp nầy bị đẩy lùi, và ông đang cố gắng đứng lên bằng đầu gối của mình trên miếng giẻ rách cũ kỹ. Bà giúp ông đứng lên một cách tử tế và dịu dàng. Bà nói, “Thưa ông, tôi nhìn biết ông bị mù.”</w:t>
      </w:r>
    </w:p>
    <w:p>
      <w:pPr>
        <w:pStyle w:val="Normal"/>
        <w:snapToGrid w:val="false"/>
        <w:jc w:val="both"/>
        <w:rPr/>
      </w:pPr>
      <w:r>
        <w:rPr/>
        <w:tab/>
        <w:t>“Vâng, thưa bà. Bà quá tử tế với người mù.”</w:t>
      </w:r>
    </w:p>
    <w:p>
      <w:pPr>
        <w:pStyle w:val="Normal"/>
        <w:snapToGrid w:val="false"/>
        <w:jc w:val="both"/>
        <w:rPr/>
      </w:pPr>
      <w:r>
        <w:rPr/>
        <w:tab/>
        <w:t>“Vâng, tôi có một tình cảm đối với người mù, hay bất cứ ai khó khăn.”</w:t>
      </w:r>
    </w:p>
    <w:p>
      <w:pPr>
        <w:pStyle w:val="Normal"/>
        <w:snapToGrid w:val="false"/>
        <w:jc w:val="both"/>
        <w:rPr/>
      </w:pPr>
      <w:r>
        <w:rPr/>
        <w:tab/>
        <w:t>“Thưa bà, bà sẽ nói cho tôi biết chứ? Không ai muốn nói cho tôi biết. Tiếng ồn gì thế? Tôi đã ở đây nhiều năm. Tôi chưa nghe bao giờ nghe tiếng ồn như vậy. Mọi người đều nói có chuyện nầy, người nói có chuyện nọ.”</w:t>
      </w:r>
    </w:p>
    <w:p>
      <w:pPr>
        <w:pStyle w:val="Normal"/>
        <w:snapToGrid w:val="false"/>
        <w:jc w:val="both"/>
        <w:rPr/>
      </w:pPr>
      <w:r>
        <w:rPr/>
        <w:tab/>
        <w:t>“Ồ, thưa ông, ông có bao giờ biết về Jêsus người Na-xa-rét, đấng Tiên tri đang đi ngang qua đây không?</w:t>
      </w:r>
    </w:p>
    <w:p>
      <w:pPr>
        <w:pStyle w:val="Normal"/>
        <w:snapToGrid w:val="false"/>
        <w:jc w:val="both"/>
        <w:rPr/>
      </w:pPr>
      <w:r>
        <w:rPr/>
        <w:tab/>
        <w:t>“Ai?”</w:t>
      </w:r>
    </w:p>
    <w:p>
      <w:pPr>
        <w:pStyle w:val="Normal"/>
        <w:snapToGrid w:val="false"/>
        <w:jc w:val="both"/>
        <w:rPr/>
      </w:pPr>
      <w:r>
        <w:rPr/>
        <w:tab/>
        <w:t>“Chúa Jêsus người Na-xa-rét.”</w:t>
      </w:r>
    </w:p>
    <w:p>
      <w:pPr>
        <w:pStyle w:val="Normal"/>
        <w:snapToGrid w:val="false"/>
        <w:jc w:val="both"/>
        <w:rPr/>
      </w:pPr>
      <w:r>
        <w:rPr/>
        <w:tab/>
        <w:t>“Tại sao, Jêsus người Na-xa-rét là ai?”</w:t>
      </w:r>
    </w:p>
    <w:p>
      <w:pPr>
        <w:pStyle w:val="Normal"/>
        <w:snapToGrid w:val="false"/>
        <w:jc w:val="both"/>
        <w:rPr/>
      </w:pPr>
      <w:r>
        <w:rPr/>
        <w:tab/>
        <w:t>“Ông là người Giu-đa, phải không??”</w:t>
      </w:r>
    </w:p>
    <w:p>
      <w:pPr>
        <w:pStyle w:val="Normal"/>
        <w:snapToGrid w:val="false"/>
        <w:jc w:val="both"/>
        <w:rPr/>
      </w:pPr>
      <w:r>
        <w:rPr/>
        <w:tab/>
        <w:t>“Ồ, vâng tôi...”</w:t>
      </w:r>
    </w:p>
    <w:p>
      <w:pPr>
        <w:pStyle w:val="Normal"/>
        <w:snapToGrid w:val="false"/>
        <w:jc w:val="both"/>
        <w:rPr/>
      </w:pPr>
      <w:r>
        <w:rPr>
          <w:vertAlign w:val="superscript"/>
        </w:rPr>
        <w:t>E-51</w:t>
      </w:r>
      <w:r>
        <w:rPr/>
        <w:tab/>
        <w:t>“Ồ, ông có biết Lời Kinh thánh nói rằng Chúa là Đức Chúa Trời chúng ta sẽ dấy lên một đấng Tiên tri giống như Môi-se, và Ngài sẽ là Đấng Mê-si sao?</w:t>
      </w:r>
    </w:p>
    <w:p>
      <w:pPr>
        <w:pStyle w:val="Normal"/>
        <w:snapToGrid w:val="false"/>
        <w:jc w:val="both"/>
        <w:rPr/>
      </w:pPr>
      <w:r>
        <w:rPr/>
        <w:tab/>
        <w:t>“Ồ, vâng. Tôi vừa nghĩ về điều đó. Tôi vừa nghĩ về điều đó. Ồ, đúng thế. Ngài sẽ là Con vua Đa-vít.”</w:t>
      </w:r>
    </w:p>
    <w:p>
      <w:pPr>
        <w:pStyle w:val="Normal"/>
        <w:snapToGrid w:val="false"/>
        <w:jc w:val="both"/>
        <w:rPr/>
      </w:pPr>
      <w:r>
        <w:rPr/>
        <w:tab/>
        <w:t>“Thế đấy, đó là Đấng đang đi ngang qua.”</w:t>
      </w:r>
    </w:p>
    <w:p>
      <w:pPr>
        <w:pStyle w:val="Normal"/>
        <w:snapToGrid w:val="false"/>
        <w:jc w:val="both"/>
        <w:rPr/>
      </w:pPr>
      <w:r>
        <w:rPr/>
        <w:tab/>
        <w:t>“Tên Ngài là gì?”</w:t>
      </w:r>
    </w:p>
    <w:p>
      <w:pPr>
        <w:pStyle w:val="Normal"/>
        <w:snapToGrid w:val="false"/>
        <w:jc w:val="both"/>
        <w:rPr/>
      </w:pPr>
      <w:r>
        <w:rPr/>
        <w:tab/>
        <w:t>“Jêsus người Na-xa-rét. Ngài là Đấng Mê-si. Tôi đã thấy Ngài ban thị lực cho người mù. Ồ, ông nên gặp Ngài sáng nay. Ngài chắc chắn chứng minh cương vị Đấng Mê-si của Ngài khi Ngài vào phía nam thành phố nầy. Ông nên gặp Ngài. Ông còn nhớ con người quen thuộc trong thành phố tên là Xa-chê không?”</w:t>
      </w:r>
    </w:p>
    <w:p>
      <w:pPr>
        <w:pStyle w:val="Normal"/>
        <w:snapToGrid w:val="false"/>
        <w:jc w:val="both"/>
        <w:rPr/>
      </w:pPr>
      <w:r>
        <w:rPr/>
        <w:tab/>
        <w:t>“Ồ, vâng, chồng Rê-bê-ca.”</w:t>
      </w:r>
    </w:p>
    <w:p>
      <w:pPr>
        <w:pStyle w:val="Normal"/>
        <w:snapToGrid w:val="false"/>
        <w:jc w:val="both"/>
        <w:rPr/>
      </w:pPr>
      <w:r>
        <w:rPr/>
        <w:tab/>
        <w:t>“Đúng thế.”</w:t>
      </w:r>
    </w:p>
    <w:p>
      <w:pPr>
        <w:pStyle w:val="Normal"/>
        <w:snapToGrid w:val="false"/>
        <w:spacing w:before="0" w:after="80"/>
        <w:jc w:val="both"/>
        <w:rPr/>
      </w:pPr>
      <w:r>
        <w:rPr/>
        <w:tab/>
        <w:t>“Ông ấy đã cho tôi tiền nhiều lần. Ông ấy là lái buôn.”</w:t>
      </w:r>
    </w:p>
    <w:p>
      <w:pPr>
        <w:pStyle w:val="Normal"/>
        <w:snapToGrid w:val="false"/>
        <w:spacing w:before="0" w:after="80"/>
        <w:jc w:val="both"/>
        <w:rPr/>
      </w:pPr>
      <w:r>
        <w:rPr>
          <w:vertAlign w:val="superscript"/>
        </w:rPr>
        <w:t>E-52</w:t>
      </w:r>
      <w:r>
        <w:rPr/>
        <w:tab/>
        <w:t>“Ừm. Thế đấy, ông ta thuộc loại người nhỏ con, ông biết đấy. Rê-bê-ca đang dự buổi nhóm Thờ phượng, và tôi là một môn đồ của Chúa Jêsus nầy. Chúng tôi được dạy dỗ như những tín đồ Đấng Christ, môn đồ của Ngài, được tôn cao, nhân từ và đúng. Đó là... Tất cả những Cơ- đốc nhân làm đều làm điều đó, tỏ ra lịch sự. Đó là lý do tôi muốn ông hiểu, thưa ông. Sáng nay tôi đã có mặt, vì tôi biết Ngài đang đến. Rê-bê-ca đã cầu nguyện quá lâu đến nỗi Xa-chê...</w:t>
      </w:r>
    </w:p>
    <w:p>
      <w:pPr>
        <w:pStyle w:val="Normal"/>
        <w:snapToGrid w:val="false"/>
        <w:spacing w:before="0" w:after="80"/>
        <w:jc w:val="both"/>
        <w:rPr/>
      </w:pPr>
      <w:r>
        <w:rPr/>
        <w:tab/>
        <w:t>“Ông ấy là một người tốt, nhưng ông ta thuộc loại tự xưng, bởi vì ông ta dựa rất mạnh vào Nhà hội (synagogue). Ông biết Thầy Kavinski ở đằng kia. Ông ta hoàn toàn không thích Jêsus người Na-xa-rét. Họ đã có một Hội đồng Mục sư Truyền đạo ở đây, họ đã gặp nhau sáng nay và ngăn cản Chúa Jêsus làm phép lạ trong thành phố -- đuổi Ngài ra. Vậy nên Ngài vừa đi ra.</w:t>
      </w:r>
    </w:p>
    <w:p>
      <w:pPr>
        <w:pStyle w:val="Normal"/>
        <w:snapToGrid w:val="false"/>
        <w:spacing w:before="0" w:after="80"/>
        <w:jc w:val="both"/>
        <w:rPr/>
      </w:pPr>
      <w:r>
        <w:rPr/>
        <w:tab/>
        <w:t>Nhưng ông biết đấy, Rê-bê-ca đã cầu nguyện hết sức đến nỗi Xa-chê chắc hẳn tin Chúa Jêsus là Đấng Mê-si của Đức Chúa Trời, và bà đã nói về mọi việc Đấng Mê-si đã làm, và Ngài là Đấng Bày tỏ mọi bí mật của tấm lòng, vân vân. Ông biết Xa-chê đã làm gì không? Ông ấy hầu như thấp bé, vì thế ông đã đi xuống cổng thành khá sớm ở đó chúng tôi biết điều đó đã xảy ra. Ông biết không, khi... Ông ấy đã biết ông quá thấp không thể thấy Ngài. Vì thế tôi tin chắc... Rê-bê-ca và tôi đã giao ước với nhau. Ông ấy định cầu nguyện để nếu Đấng Mê-si sẽ là... Ông sẽ nhận biết Đấng Mê-si.”</w:t>
      </w:r>
    </w:p>
    <w:p>
      <w:pPr>
        <w:pStyle w:val="Normal"/>
        <w:snapToGrid w:val="false"/>
        <w:spacing w:before="0" w:after="80"/>
        <w:jc w:val="both"/>
        <w:rPr/>
      </w:pPr>
      <w:r>
        <w:rPr>
          <w:vertAlign w:val="superscript"/>
        </w:rPr>
        <w:t>E-53</w:t>
      </w:r>
      <w:r>
        <w:rPr/>
        <w:tab/>
        <w:t>“Thế nên tôi đã theo dõi Xa-chê. Ông đã chạy xuống Phố Ha-lê-lu-gia, đến con đường Vinh hiển. Và ông biết họ đứng ở những cây sung đó... Nói cách khác, có những cây cọ không?” Ông ấy đã leo lên trên đó, và ông nói, “Bây giờ, tôi sẽ kiếm cho mình một chỗ ngay trên chỗ chìa ra trên cây. Tôi sẽ ngồi ở đó, đặt một chân như thế nầy, và một chân như thế nầy. Tôi sẽ nhìn thấy Ngài khi Ngài rẽ vào góc phố, bởi vì Ngài luôn luôn đi theo con đường Ha-lê-lu-gia và Đường Vinh hiển. Ngài luôn luôn ở lại ngay với họ. Vì thế tôi biết tôi sẽ gặp Ngài ở đó.” “Thế nên ông đã ngồi xuống ở 2 nhánh cây gặp nhau.”</w:t>
      </w:r>
    </w:p>
    <w:p>
      <w:pPr>
        <w:pStyle w:val="Normal"/>
        <w:snapToGrid w:val="false"/>
        <w:spacing w:before="0" w:after="80"/>
        <w:jc w:val="both"/>
        <w:rPr/>
      </w:pPr>
      <w:r>
        <w:rPr/>
        <w:tab/>
        <w:t>Bây giờ, đó là nơi nhiều người ngồi tối nay. Đã có một quyết định. Anh em có thể ngồi ở đây tối nay cũng ở trong tình trạng đó.</w:t>
      </w:r>
    </w:p>
    <w:p>
      <w:pPr>
        <w:pStyle w:val="Normal"/>
        <w:snapToGrid w:val="false"/>
        <w:spacing w:before="0" w:after="80"/>
        <w:jc w:val="both"/>
        <w:rPr/>
      </w:pPr>
      <w:r>
        <w:rPr>
          <w:vertAlign w:val="superscript"/>
        </w:rPr>
        <w:t>E-54</w:t>
      </w:r>
      <w:r>
        <w:rPr/>
        <w:tab/>
        <w:t>Ồ, ông ấy đi đến chỗ suy nghĩ ở trên đó. Ngài đã bảo họ cách đây một lát sau những gì đã xảy ra đã làm...</w:t>
      </w:r>
    </w:p>
    <w:p>
      <w:pPr>
        <w:pStyle w:val="Normal"/>
        <w:snapToGrid w:val="false"/>
        <w:spacing w:before="0" w:after="80"/>
        <w:jc w:val="both"/>
        <w:rPr/>
      </w:pPr>
      <w:r>
        <w:rPr/>
        <w:tab/>
        <w:t>“Cho nên Hội đồng Mục sư Truyền đạo sẽ không để Ngài đi vào thính phòng đang có buổi nhóm lại. để... Ông đã định đến đó. Vì thế Xa-chê đã leo lên cây, và ông nói, “Rê-bê-ca đã nói với tôi rằng Người nầy có thể phân biệt những ý định trong lòng. Bây giờ, tôi không tin vào... Thầy Kavinski, Mục sư của tôi, bảo tôi rằng điều đó không bao giờ xảy ra nữa.” Nếu có một Thấy Kavinski ở đây tha thứ cho tôi. Tôi chỉ dùng điều nầy để... Anh em hiểu không? Hoặc tôi có thể nói những ‘Trưởng lão Nhà nước’ (state presbyter), hay điều gì giống như thế, hay những người ‘Giám mục Khu vực’ (district superintendent); Hay ông biết đấy, bất cứ đều gì sẽ làm giống như thế. Anh em biết tôi những gì tôi sắp bắt đầu.</w:t>
      </w:r>
    </w:p>
    <w:p>
      <w:pPr>
        <w:pStyle w:val="Normal"/>
        <w:snapToGrid w:val="false"/>
        <w:spacing w:before="0" w:after="80"/>
        <w:jc w:val="both"/>
        <w:rPr/>
      </w:pPr>
      <w:r>
        <w:rPr/>
        <w:tab/>
        <w:t>“Thế rồi, dù thế nào đi nữa, ông ấy trèo lên cây, và ông...” (Hay Tiến sĩ, Tâm lý học, Triết học, Luật học, Văn học, hay bất họ là gì).</w:t>
      </w:r>
    </w:p>
    <w:p>
      <w:pPr>
        <w:pStyle w:val="Normal"/>
        <w:snapToGrid w:val="false"/>
        <w:spacing w:before="0" w:after="80"/>
        <w:jc w:val="both"/>
        <w:rPr/>
      </w:pPr>
      <w:r>
        <w:rPr/>
        <w:tab/>
        <w:t>“Cho nên ông ấy đã leo lên cây.” Ông ấy nói, “Ông biết gì không? Tôi sẽ tin chắc rằng Con Người đó không biết gì về tôi.” Vì thế ông đã kéo những lá cây che chung quanh người. Ông đã tự ngụy trang. Dù sao đi nữa ông là người nhỏ con, đang ngồi trên phiến lá cây nầy, giống thế nầy. Cho nên ông để một chiếc lá như thế nầy làm cái cửa để nhìn, ông có thể nhìn lên và thấy Ngài khi Ngài rẽ vào Đại lộ Ha-lê-lu-gia, đi lên đường Vinh hiển, bởi vì nó ở gần ngay góc phố. Sau một lát, trong khi ông đang ngồi ở đó...</w:t>
      </w:r>
    </w:p>
    <w:p>
      <w:pPr>
        <w:pStyle w:val="Normal"/>
        <w:snapToGrid w:val="false"/>
        <w:spacing w:before="0" w:after="80"/>
        <w:jc w:val="both"/>
        <w:rPr/>
      </w:pPr>
      <w:r>
        <w:rPr/>
        <w:tab/>
        <w:t>Bà nói, “Ông nên nghe làm chứng điều đó về Ngài, ông ơi.”</w:t>
      </w:r>
    </w:p>
    <w:p>
      <w:pPr>
        <w:pStyle w:val="Normal"/>
        <w:snapToGrid w:val="false"/>
        <w:spacing w:before="0" w:after="80"/>
        <w:jc w:val="both"/>
        <w:rPr/>
      </w:pPr>
      <w:r>
        <w:rPr>
          <w:vertAlign w:val="superscript"/>
        </w:rPr>
        <w:t>E-55</w:t>
      </w:r>
      <w:r>
        <w:rPr/>
        <w:tab/>
        <w:t>Chúa Jêsus sẽ đi ngang qua. Người mù quen thuộc đang lắng nghe câu chuyện, bởi vì ông đã biết những gì mẹ ông kể về Đấng Mê-si sẽ xảy ra. Cho nên ông lắng nghe câu chuyện nầy. Chúa Jêsus đang đi đến. Họ ném các thứ vào Ngài, làm trò cười về Ngài, và kể về Ngài, đã khiến kẻ chết sống lại; Họ có thể thấy có sự lừa đảo trong điều đó và đại loại như vậy.</w:t>
      </w:r>
    </w:p>
    <w:p>
      <w:pPr>
        <w:pStyle w:val="Normal"/>
        <w:snapToGrid w:val="false"/>
        <w:spacing w:before="0" w:after="80"/>
        <w:jc w:val="both"/>
        <w:rPr/>
      </w:pPr>
      <w:r>
        <w:rPr/>
        <w:tab/>
        <w:t>Thế nên, khi họ... “Ông ấy kể với chúng tôi rằng ông ta trốn dưới những lá cây nầy, và ông để ngỏ một chỗ nhỏ nầy. Rồi khi - khi... Ông biết gì không? Khi Ngài đi qua, tôi sẽ chỉ ló ra nhìn Ngài. ‘Bởi vì mọi người khác đang nhìn Ngài, tại sao vì uy tín, tôi sẽ chỉ nhìn Ngài.’ Vì thế ông đã trốn để Ngài sẽ không thấy ông.”</w:t>
      </w:r>
    </w:p>
    <w:p>
      <w:pPr>
        <w:pStyle w:val="Normal"/>
        <w:snapToGrid w:val="false"/>
        <w:spacing w:before="0" w:after="80"/>
        <w:jc w:val="both"/>
        <w:rPr/>
      </w:pPr>
      <w:r>
        <w:rPr/>
        <w:tab/>
        <w:t xml:space="preserve">“Thế nên ông đã đứng dậy, và sau một lát Chúa Jêsus đi đến ở đó, và một người đàn bà đang xuất hiện, và một Sứ đồ lớn Si-môn Phi-e-rơ ở phía trước và 11 Sứ đồ khác, nói rằng, “Rất tiếc Tiên tri rất mệt. Chúng ta phải đem Ngài đi ngay bây giờ. Ngài - Ngài hầu như không bắt đầu buổi nhóm ở dưới đó, vì thế chúng tôi phải trở ra thành phố.” </w:t>
      </w:r>
    </w:p>
    <w:p>
      <w:pPr>
        <w:pStyle w:val="Normal"/>
        <w:snapToGrid w:val="false"/>
        <w:spacing w:before="0" w:after="80"/>
        <w:jc w:val="both"/>
        <w:rPr/>
      </w:pPr>
      <w:r>
        <w:rPr>
          <w:vertAlign w:val="superscript"/>
        </w:rPr>
        <w:t>E-56</w:t>
      </w:r>
      <w:r>
        <w:rPr/>
        <w:tab/>
        <w:t>Và nói, “Ông ấy nhìn chăm Ngài.” Trong vài phút, ông đến gần phía bên phải, đứng dậy cao hơn một chút và nhìn rồi nói, “Anh biết đấy, tôi hầu như thích cái nhìn của Con Người đó.” Có điều gì khác, anh em chưa bao giờ nhìn thẳng Chúa Jêsus và cảm thấy giống y như vậy nữa: Có cái gì đó về điều ấy, nó bắt đầu nắm giữ các bạn.</w:t>
      </w:r>
    </w:p>
    <w:p>
      <w:pPr>
        <w:pStyle w:val="Normal"/>
        <w:snapToGrid w:val="false"/>
        <w:spacing w:before="0" w:after="80"/>
        <w:jc w:val="both"/>
        <w:rPr/>
      </w:pPr>
      <w:r>
        <w:rPr/>
        <w:tab/>
        <w:t>“Vì thế ông đã nhấc chiếc lá đưa nó lên như thế này, nói rằng, ‘Hừm, tôi chắc lãng phí thì giờ với Ngài lần nầy. Tôi đã đứng trên cây. Và đó là Người biết mọi bí mật của lòng ư? Ừ, ồ, Ngài - Ngài có thể là Tiên tri, theo như tôi biết.’ Ông đi qua như thế nầy.”</w:t>
      </w:r>
    </w:p>
    <w:p>
      <w:pPr>
        <w:pStyle w:val="Normal"/>
        <w:snapToGrid w:val="false"/>
        <w:spacing w:before="0" w:after="80"/>
        <w:jc w:val="both"/>
        <w:rPr/>
      </w:pPr>
      <w:r>
        <w:rPr/>
        <w:tab/>
        <w:t xml:space="preserve">“Ngài đã ngừng lại ngay dưới cây. Ngài ngước lên và Phán rằng, </w:t>
      </w:r>
      <w:r>
        <w:rPr>
          <w:b/>
        </w:rPr>
        <w:t>‘Hỡi Xa-chê, hãy xuống.’</w:t>
      </w:r>
      <w:r>
        <w:rPr/>
        <w:t xml:space="preserve"> Không chỉ Ngài biết ông đã ở trên cây, mà Ngài còn biết tên ông.”</w:t>
      </w:r>
    </w:p>
    <w:p>
      <w:pPr>
        <w:pStyle w:val="Normal"/>
        <w:snapToGrid w:val="false"/>
        <w:spacing w:before="0" w:after="80"/>
        <w:jc w:val="both"/>
        <w:rPr/>
      </w:pPr>
      <w:r>
        <w:rPr/>
        <w:tab/>
        <w:t>Ba-ti-mê nói, “Ồ, Đó chính là Ngài. Đó là Con vua Đa-vít. Ồ, Chúa Jêsus, Con Vua Đa-vít, xin hãy thương xót tôi.” Ngài đã ở đó, trong đám đông hàng ngàn người, có lẽ 7.000 hay 8.000 người, la hét điều nầy điều kia, “Lạy Chúa Jêsus, Con vua Đa-vít, xin thương xót tôi. Tôi tin rằng Ngài là Đấng Tiên tri phải đến. Ôi Ngài là con vua Đa-vít.”</w:t>
      </w:r>
    </w:p>
    <w:p>
      <w:pPr>
        <w:pStyle w:val="Normal"/>
        <w:snapToGrid w:val="false"/>
        <w:spacing w:before="0" w:after="80"/>
        <w:jc w:val="both"/>
        <w:rPr/>
      </w:pPr>
      <w:r>
        <w:rPr>
          <w:vertAlign w:val="superscript"/>
        </w:rPr>
        <w:t>E-57</w:t>
      </w:r>
      <w:r>
        <w:rPr/>
        <w:tab/>
        <w:t>Bây giờ, ông không thể chạm vào Ngài...[Băng trống. - Bt]... Tôi có thể giảng về điều đó ngay dễ dàng. Ồ, đức tin nơi Đức Chúa Trời sẽ làm việc. Ai phải là Giám mục, Trưởng lão Giáo hạt trưởng (district presbyter), Tiến sĩ Luật đúp Jones phải không? Không, thưa quí vị. Một người ăn xin, rách rưới, mù lòa, nhưng có đủ đức tin.</w:t>
      </w:r>
    </w:p>
    <w:p>
      <w:pPr>
        <w:pStyle w:val="Normal"/>
        <w:snapToGrid w:val="false"/>
        <w:spacing w:before="0" w:after="80"/>
        <w:jc w:val="both"/>
        <w:rPr/>
      </w:pPr>
      <w:r>
        <w:rPr/>
        <w:tab/>
        <w:t>Hãy xem gánh nặng trên Ngài, với tất cả những người đó đang đối mặt với Ngài. Không nghi ngờ gì việc áo Ngài bốc mùi trái cây thối rữa, và các thứ mà họ đã ném vào Ngài. Nhưng Ngài cứ cúi đầu. Ngài đang đối diện với đồi Sọ (Calvary). Cả thế gian đang nằm đặt trên vai Ngài, nhưng đức tin của người ăn xin mù lòa ngăn cản Ngài và khiến Ngài đứng im lặng. A-men! Đạo binh hùng mạnh giống như vậy của Đức Giê-hô-va đã khiến mặt trời ngừng lại cho Giô-suê. Giô-suê khiến mặt trời (s-u-n) ngừng lại bằng đức tin; Nhưng Ba-ti-mê mù lòa đã khiến Con (s-o-n) ngừng lại bởi đức tin. Cùng đức tin đó sẽ đưa Ngài từ miền Vinh hiển, nơi Ngài kiểm soát hệ mặt trời, và vũ trụ, sẽ đưa Ngài xuống Đền tạm nầy tối nay, cùng đức tin giống như con trẻ đó.</w:t>
      </w:r>
    </w:p>
    <w:p>
      <w:pPr>
        <w:pStyle w:val="Normal"/>
        <w:snapToGrid w:val="false"/>
        <w:spacing w:before="0" w:after="80"/>
        <w:jc w:val="both"/>
        <w:rPr/>
      </w:pPr>
      <w:r>
        <w:rPr>
          <w:vertAlign w:val="superscript"/>
        </w:rPr>
        <w:t>E-58</w:t>
      </w:r>
      <w:r>
        <w:rPr/>
        <w:tab/>
        <w:t xml:space="preserve">Ngài đã ngừng lại và đứng im, nhìn chung quanh. Họ mang ông đến với Ngài. Ngài Phán, </w:t>
      </w:r>
      <w:r>
        <w:rPr>
          <w:b/>
        </w:rPr>
        <w:t>“Đức tin ngươi đã chữa lành ngươi.”</w:t>
      </w:r>
      <w:r>
        <w:rPr/>
        <w:t xml:space="preserve"> Ô, chà. Ông đã tiếp tục bước đi ở đó.</w:t>
      </w:r>
    </w:p>
    <w:p>
      <w:pPr>
        <w:pStyle w:val="Normal"/>
        <w:snapToGrid w:val="false"/>
        <w:spacing w:before="0" w:after="80"/>
        <w:jc w:val="both"/>
        <w:rPr/>
      </w:pPr>
      <w:r>
        <w:rPr/>
        <w:tab/>
        <w:t>Quý bà ấy nắm tay ông, bà ắt phải nói, “Ông có nghe Ngài nói gì không?”</w:t>
      </w:r>
    </w:p>
    <w:p>
      <w:pPr>
        <w:pStyle w:val="Normal"/>
        <w:snapToGrid w:val="false"/>
        <w:spacing w:before="0" w:after="80"/>
        <w:jc w:val="both"/>
        <w:rPr/>
      </w:pPr>
      <w:r>
        <w:rPr/>
        <w:tab/>
        <w:t xml:space="preserve">Đám đông người đang di chuyển xuống đường. Ngài đang dẫn đầu đi lên núi để chịu khổ hình. Đức Chúa Jêsus Phán rằng, </w:t>
      </w:r>
      <w:r>
        <w:rPr>
          <w:b/>
        </w:rPr>
        <w:t>“Hãy sáng mắt lại! Đức tin của ngươi đã chữa lành ngươi.”</w:t>
      </w:r>
    </w:p>
    <w:p>
      <w:pPr>
        <w:pStyle w:val="Normal"/>
        <w:snapToGrid w:val="false"/>
        <w:spacing w:before="0" w:after="80"/>
        <w:jc w:val="both"/>
        <w:rPr/>
      </w:pPr>
      <w:r>
        <w:rPr/>
        <w:tab/>
        <w:t>Giống y như đức tin của quí vị cứu quí vị khỏi địa ngục. Chữ Hi-lạp được dùng là “Sozo.” Vâng, cũng cùng một lúc -- Mỗi lần nó được được dịch, được cứu thuộc thể hay được cứu thuộc linh, đức tin giống nhau làm việc giống như nhau. “Đức tin của người đã chữa lành ngươi.”</w:t>
      </w:r>
    </w:p>
    <w:p>
      <w:pPr>
        <w:pStyle w:val="Normal"/>
        <w:snapToGrid w:val="false"/>
        <w:spacing w:before="0" w:after="80"/>
        <w:jc w:val="both"/>
        <w:rPr/>
      </w:pPr>
      <w:r>
        <w:rPr/>
        <w:tab/>
        <w:t>Ồ, đức tin của ông đã khiến Chúa Jêsus ngừng lại, và Ngài phải đứng im lặng. Vì thế ông nói, “Ngài đã bảo tôi... Ngài là Đấng Mê-si. Ngài... Ngài có tất cả những dấu hiệu của Đấng Mê-si, Ngài đã Phán bảo tôi sẽ được sáng mắt lại. Tôi cảm thấy hài lòng vì sẽ nhận được điều đó. Ồ, tôi hài lòng. Tôi thỏa mãn.” Ông bắt đầu nói...</w:t>
      </w:r>
    </w:p>
    <w:p>
      <w:pPr>
        <w:pStyle w:val="Normal"/>
        <w:snapToGrid w:val="false"/>
        <w:spacing w:before="0" w:after="80"/>
        <w:jc w:val="both"/>
        <w:rPr/>
      </w:pPr>
      <w:r>
        <w:rPr/>
        <w:tab/>
        <w:t>Ngay tức khắc ông thấy một cái bóng. “Hử, ồ, tôi đã sáng mắt lại rồi.” Và ông bước đi. Trong khi nói điều gì đó, chỉ cứ tin điều đó.</w:t>
      </w:r>
    </w:p>
    <w:p>
      <w:pPr>
        <w:pStyle w:val="Normal"/>
        <w:snapToGrid w:val="false"/>
        <w:spacing w:before="0" w:after="80"/>
        <w:jc w:val="both"/>
        <w:rPr/>
      </w:pPr>
      <w:r>
        <w:rPr>
          <w:vertAlign w:val="superscript"/>
        </w:rPr>
        <w:t>E-59</w:t>
      </w:r>
      <w:r>
        <w:rPr/>
        <w:tab/>
        <w:t>Tôi đã đọc một câu chuyện ngắn (có lẽ chuyện tưởng tượng, có lẽ không, tôi không biết) về Ba-ti-mê. Chuyện kể rằng ông có một người vợ và một cô con gái còn nhỏ, và nói rằng một đêm nọ vợ ông bị đau, vì thế ông đi ra ngoài và nói, “Đức Giê-hô-va ôi, điều duy nhất con phải dâng cho Ngài...” Người ăn xin họ phải có thú vui nào đó lôi cuốn sự chú ý, giống như họ đã làm ở Ấn-độ. Nếu một người ăn xin ở Ấn độ không có điều gì để hấp dẫn khách qua đường, người đó sẽ không kiếm được lấy một đồng nào bao giờ: Dù sao đi nữa ít ý chí. Họ kiếm vài con khỉ. Con khỉ nhỏ sẽ đánh người đó, và anh ta sẽ vừa chạy vừa la khóc. Họ kiếm một con rắn mang bành, hay rắn, và đánh với con vật nhỏ, và họ làm mọi thứ để mua vui, và làm điều gì khác để người ta cho một đồng.</w:t>
      </w:r>
    </w:p>
    <w:p>
      <w:pPr>
        <w:pStyle w:val="Normal"/>
        <w:snapToGrid w:val="false"/>
        <w:spacing w:before="0" w:after="80"/>
        <w:jc w:val="both"/>
        <w:rPr/>
      </w:pPr>
      <w:r>
        <w:rPr/>
        <w:tab/>
        <w:t>Thế nên họ nói rằng Ba-ti-mê có 2 con chim cu nhỏ, nhào lộn với nhau. Ông nói, “Đức Giê-hô-va ôi, con không có nhiều. Nhưng nếu Ngài để cho vợ con sống... Người thầy thuốc vừa bỏ đi và nói bà ấy sẽ chết. Con cần nàng rất nhiều. Nhưng nếu Ngài để cho nàng sống, sáng mai con sẽ dâng cho Ngài 2 con chim bồ câu con.”</w:t>
      </w:r>
    </w:p>
    <w:p>
      <w:pPr>
        <w:pStyle w:val="Normal"/>
        <w:snapToGrid w:val="false"/>
        <w:jc w:val="both"/>
        <w:rPr/>
      </w:pPr>
      <w:r>
        <w:rPr>
          <w:vertAlign w:val="superscript"/>
        </w:rPr>
        <w:t>E-60</w:t>
      </w:r>
      <w:r>
        <w:rPr/>
        <w:tab/>
        <w:t>Vợ ông đã khỏe trở lại. Vì thế ông đã dâng 2 con chim bồ câu. Vài tuần sau... Ông nói ông có đứa con gái nhỏ mà ông chưa hề thấy mặt trong đời, một cô bé tóc quăn. Đêm nọ nó đau nặng thật nghiêm trọng, và người thầy thuốc giỏi đến trở lại và nói, “Ba-ti-mê à, đứa bé bị chứng động kinh. Tôi nghĩ nó sẽ chết.”</w:t>
      </w:r>
    </w:p>
    <w:p>
      <w:pPr>
        <w:pStyle w:val="Normal"/>
        <w:snapToGrid w:val="false"/>
        <w:jc w:val="both"/>
        <w:rPr/>
      </w:pPr>
      <w:r>
        <w:rPr/>
        <w:tab/>
        <w:t>Ông nói, “Nầy, thầy thuốc, ông có chắc không?”</w:t>
      </w:r>
    </w:p>
    <w:p>
      <w:pPr>
        <w:pStyle w:val="Normal"/>
        <w:snapToGrid w:val="false"/>
        <w:jc w:val="both"/>
        <w:rPr/>
      </w:pPr>
      <w:r>
        <w:rPr/>
        <w:tab/>
        <w:t>“Theo như sự học hỏi y khoa của tôi, thì đứa bé sẽ chết bây giờ. Cơn sốt co giật, và không có điều gì có thể được làm với điều đó.”</w:t>
      </w:r>
    </w:p>
    <w:p>
      <w:pPr>
        <w:pStyle w:val="Normal"/>
        <w:snapToGrid w:val="false"/>
        <w:jc w:val="both"/>
        <w:rPr/>
      </w:pPr>
      <w:r>
        <w:rPr/>
        <w:tab/>
        <w:t>Và ông ta đã bước ra khỏi nhà dưới ánh trăng, cảm xúc trong lòng. Ông nói, “Lạy Đức Giê-hô-va, con không có gì ngoài một điều còn lại.”</w:t>
      </w:r>
    </w:p>
    <w:p>
      <w:pPr>
        <w:pStyle w:val="Normal"/>
        <w:snapToGrid w:val="false"/>
        <w:jc w:val="both"/>
        <w:rPr/>
      </w:pPr>
      <w:r>
        <w:rPr/>
        <w:tab/>
        <w:t>Tôi không biết loại chó người ta dùng để dắt người mù là gì. Tôi quên. [Người nào đó nói, “Chó dẫn đường.” - Bt] Chó dẫn đường... Ồ, thay vì có một con chó dẫn đường người mù vào thời đó, họ dùng con chiên để dẫn đường.</w:t>
      </w:r>
    </w:p>
    <w:p>
      <w:pPr>
        <w:pStyle w:val="Normal"/>
        <w:snapToGrid w:val="false"/>
        <w:jc w:val="both"/>
        <w:rPr/>
      </w:pPr>
      <w:r>
        <w:rPr>
          <w:vertAlign w:val="superscript"/>
        </w:rPr>
        <w:t>E-61</w:t>
      </w:r>
      <w:r>
        <w:rPr/>
        <w:tab/>
        <w:t>Họ nói thế nên Ba-ti-mê đã dùng một con chiên dẫn đường. Ông nói, “Đó là tất cả những gì con có để dâng, Đức Giê-hô-va ôi, nhưng con yêu con gái nhỏ của con rất nhiều. Nếu Ngài chỉ để cho nó khỏe mạnh không chết, ngày mai con sẽ đi đến Đền thờ, và con sẽ dâng con chiên đó cho Ngài làn của lễ.” Đứa con gái đã khỏe mạnh.</w:t>
      </w:r>
    </w:p>
    <w:p>
      <w:pPr>
        <w:pStyle w:val="Normal"/>
        <w:snapToGrid w:val="false"/>
        <w:jc w:val="both"/>
        <w:rPr/>
      </w:pPr>
      <w:r>
        <w:rPr/>
        <w:tab/>
        <w:t>Sáng hôm sau ông trên đường mang chiên con đến làm của lễ dâng. Thầy Tế lễ Thượng Phẩm bước ra và nói, “Ngươi đi đâu, Ba-ti-mê?”</w:t>
      </w:r>
    </w:p>
    <w:p>
      <w:pPr>
        <w:pStyle w:val="Normal"/>
        <w:snapToGrid w:val="false"/>
        <w:jc w:val="both"/>
        <w:rPr/>
      </w:pPr>
      <w:r>
        <w:rPr/>
        <w:tab/>
        <w:t>Ông nói, “Thưa Thầy Tế lễ, đầy tớ của Đức Chúa Trời, tôi đi lên Đền thờ dâng chiên con của tôi làm của tế lễ. Ông kể với người con gái bé nhỏ của ông bị đau như thế nào và nói, “Tôi dâng cho Đức Giê-hô-va... Khi Ngài đã chữa lành vợ tôi, tôi đã dâng 2 con chim bồ câu con. Thế thì khi con gái nhỏ tôi khỏe mạnh, tôi đã Hứa với Ngài dâng con chiên cho Ngài.”</w:t>
      </w:r>
    </w:p>
    <w:p>
      <w:pPr>
        <w:pStyle w:val="Normal"/>
        <w:snapToGrid w:val="false"/>
        <w:jc w:val="both"/>
        <w:rPr/>
      </w:pPr>
      <w:r>
        <w:rPr/>
        <w:tab/>
        <w:t>Thầy Tế lễ Thượng Phẩm nói, “Ồ, Ba-ti-mê, ngươi không thể dâng chiên con đó. Đây nầy, ta cho ngươi ít tiền, và ngươi hãy mua một con chiên từ những người mua bán ở ngoài chợ đó. Ngươi mua một con chiên. Ta sẽ cho ngươi tiền để mua.”</w:t>
      </w:r>
    </w:p>
    <w:p>
      <w:pPr>
        <w:pStyle w:val="Normal"/>
        <w:snapToGrid w:val="false"/>
        <w:jc w:val="both"/>
        <w:rPr/>
      </w:pPr>
      <w:r>
        <w:rPr/>
        <w:tab/>
        <w:t>Ông nói, “Ồ, Thầy Tế lễ ơi, điều đó hầu như kinh khủng với ông. Nhưng tôi không hề dâng cho Đức Giê-hô-va con chiên đó; Tôi dâng cho Ngài con chiên nầy.” Anh em đấy, hỡi anh em. Tôi tin chắc anh em có sự áp dụng thuộc linh về điều đó. “Tôi không bao giờ dâng cho Chúa một con chiên; Tôi dâng cho Ngài con chiên nầy.”</w:t>
      </w:r>
    </w:p>
    <w:p>
      <w:pPr>
        <w:pStyle w:val="Normal"/>
        <w:snapToGrid w:val="false"/>
        <w:jc w:val="both"/>
        <w:rPr/>
      </w:pPr>
      <w:r>
        <w:rPr/>
        <w:tab/>
        <w:t>Tại sao, ông nói, “Ba-ti-mê ơi, ngươi không thể dâng cho Chúa con chiên đó. Con chiên đó là mắt ngươi của ngươi.”</w:t>
      </w:r>
    </w:p>
    <w:p>
      <w:pPr>
        <w:pStyle w:val="Normal"/>
        <w:snapToGrid w:val="false"/>
        <w:spacing w:before="0" w:after="80"/>
        <w:jc w:val="both"/>
        <w:rPr/>
      </w:pPr>
      <w:r>
        <w:rPr/>
        <w:tab/>
        <w:t>Ông nói, “Ồ, Thầy Tế lễ ơi, nếu tôi làm đúng với lời hứa nguyện của mình với Đức Giê-hô-va, Ngài sẽ sắm sẵn chiên cho cặp mắt của Ba-ti-mê.” Đó là điều Ngài đã làm. Ngài đã sắm sẵn Chiên Con. Vào buổi sáng mùa xuân mát mẻ, Đức Giê-hô-va đã sắm sẵn Chiên Con cho đôi mắt của Ba-ti-mê.</w:t>
      </w:r>
    </w:p>
    <w:p>
      <w:pPr>
        <w:pStyle w:val="Normal"/>
        <w:snapToGrid w:val="false"/>
        <w:spacing w:before="0" w:after="80"/>
        <w:jc w:val="both"/>
        <w:rPr/>
      </w:pPr>
      <w:r>
        <w:rPr>
          <w:vertAlign w:val="superscript"/>
        </w:rPr>
        <w:t>E-62</w:t>
      </w:r>
      <w:r>
        <w:rPr/>
        <w:tab/>
        <w:t xml:space="preserve">Xin cho phép tôi nói điều nầy với hội chúng đang chờ đợi tôi tối nay: Chiên Con giống như vậy đó đã được sắm sẵn cho anh em tối nay. </w:t>
      </w:r>
      <w:r>
        <w:rPr>
          <w:b/>
        </w:rPr>
        <w:t>“Ngài đã vì tội lỗi chúng ta mà bị vết, vì sự gian ác chúng ta mà bị thương, Bởi sự sửa phạt Ngài chịu mà chúng ta được bình an, bởi lằn roi Ngài mà chúng ta được lành bịnh.”</w:t>
      </w:r>
      <w:r>
        <w:rPr/>
        <w:t xml:space="preserve"> Và đức tin của chúng ta tối nay có thể mang Chiên Con đó của Đức Chúa Trời đến ngay giữa chúng ta để thực hiện những dấu kỳ phép lạ giống như vậy mà Ngài đã làm trước đây ở Giê-ri-cô và những người còn lại. Anh em tin điều đó không? Chúng ta hãy cầu nguyện.</w:t>
      </w:r>
    </w:p>
    <w:p>
      <w:pPr>
        <w:pStyle w:val="Normal"/>
        <w:snapToGrid w:val="false"/>
        <w:spacing w:before="0" w:after="80"/>
        <w:jc w:val="both"/>
        <w:rPr/>
      </w:pPr>
      <w:r>
        <w:rPr>
          <w:vertAlign w:val="superscript"/>
        </w:rPr>
        <w:t>E-63</w:t>
      </w:r>
      <w:r>
        <w:rPr/>
        <w:tab/>
        <w:t>Hỡi Chiên Con của Đức Chúa Trời cất tội lỗi thế gian đi, con đến với Ngài giờ nầy bằng cả tấm lòng vì những người đau ốm nầy. Nhiều người đang đứng chờ đợi kiên nhẫn, các chi thể đau đớn. Nhưng Ngài là Đức Chúa Trời, Ngài sẽ ban thưởng cho họ.</w:t>
      </w:r>
    </w:p>
    <w:p>
      <w:pPr>
        <w:pStyle w:val="Normal"/>
        <w:snapToGrid w:val="false"/>
        <w:spacing w:before="0" w:after="80"/>
        <w:jc w:val="both"/>
        <w:rPr/>
      </w:pPr>
      <w:r>
        <w:rPr/>
        <w:tab/>
        <w:t>Họ có đặt những chiếc khăn tay ở đây và những gói hàng nhỏ; Con đặt thân thể con trên chúng nhơn Danh Đức Chúa Jêsus, cầu xin Ngài sẽ ban cho Quyền năng và ơn phước Ngài cho họ, chữa lành mọi người bệnh mà những thứ nầy tượng trưng -- Với đứa bé bị sốt đó cho điều nầy, với cha già mù lòa đáng thương đang ngồi ở đó tối nay trong căn nhà nhỏ với cây gậy bạc đứng tựa cửa. Ôi, Đức Giê-hô-va ơi, xin đi ngang qua những người đó, Chúa ôi và chữa lành họ. Ngài là Đức Chúa Trời.</w:t>
      </w:r>
    </w:p>
    <w:p>
      <w:pPr>
        <w:pStyle w:val="Normal"/>
        <w:snapToGrid w:val="false"/>
        <w:spacing w:before="0" w:after="80"/>
        <w:jc w:val="both"/>
        <w:rPr/>
      </w:pPr>
      <w:r>
        <w:rPr/>
        <w:tab/>
        <w:t>Có nhiều người nơi bệnh viện kia đang chờ đợi; Một người đau ốm sắp chết, mọi hi vọng đã chết. Ngài vẫn là Giê-hô-va Đức Chúa Trời. Họ không thể đến buổi nhóm, nhưng Ngài có thể đi đến nơi họ, Cha ôi. Con cầu nguyện Ngài sẽ nhậm lời.</w:t>
      </w:r>
    </w:p>
    <w:p>
      <w:pPr>
        <w:pStyle w:val="Normal"/>
        <w:snapToGrid w:val="false"/>
        <w:spacing w:before="0" w:after="80"/>
        <w:jc w:val="both"/>
        <w:rPr/>
      </w:pPr>
      <w:r>
        <w:rPr>
          <w:vertAlign w:val="superscript"/>
        </w:rPr>
        <w:t>E-64</w:t>
      </w:r>
      <w:r>
        <w:rPr/>
        <w:tab/>
        <w:t>Con cầu xin sự thương xót Ngài ở trên nhiều người giờ nầy. Ban sự chữa lành cho mỗi người đau hiện ở đây, sự cứu rỗi đến với mọi linh hồn bị hư mất, ban phép báp-têm bằng Đức Thánh Linh cho mọi người tin, mà buổi nhóm nầy có thể là kết thúc và tình trạng vui mừng cực độ với Chiên Con của Đức Chúa Trời đang dẫn dắt họ đi vào những con đường công nghĩa đến với suối chữa lành vĩ đại của sự thương xót của Đức Chúa Trời, đến với hồ cứu rỗi vĩ đại của Đức Thánh Linh Ngài. Xin nhậm lời, Chúa ôi.</w:t>
      </w:r>
    </w:p>
    <w:p>
      <w:pPr>
        <w:pStyle w:val="Normal"/>
        <w:snapToGrid w:val="false"/>
        <w:spacing w:before="0" w:after="80"/>
        <w:jc w:val="both"/>
        <w:rPr/>
      </w:pPr>
      <w:r>
        <w:rPr/>
        <w:tab/>
        <w:t xml:space="preserve">Giờ nầy chính mình con giao phó họ cho Ngài, để Ngài có thể mang Sự Hiện Diện của Chiên Con Đức Chúa Trời vào giữa chúng con để cho thấy dấu hiệu giống như vậy mà Ngài đã làm khi Ngài đã có ở đây. Tất cả mọi người sẽ tin Ngài, Cha ôi. Con tin hết lòng khi con giao phó chính mình cho Ngài, chờ đợi Thánh Linh khẳng định Lời đã được rao giảng bằng những dấu hiệu theo sau. A-men! </w:t>
      </w:r>
    </w:p>
    <w:p>
      <w:pPr>
        <w:pStyle w:val="Normal"/>
        <w:snapToGrid w:val="false"/>
        <w:ind w:left="663" w:hanging="0"/>
        <w:jc w:val="both"/>
        <w:rPr/>
      </w:pPr>
      <w:r>
        <w:rPr>
          <w:i/>
        </w:rPr>
        <w:t xml:space="preserve">Tôi yêu Ngài </w:t>
      </w:r>
      <w:r>
        <w:rPr/>
        <w:t>(Xin chúng ta hãy thờ phượng nào!),</w:t>
      </w:r>
      <w:r>
        <w:rPr>
          <w:i/>
        </w:rPr>
        <w:t xml:space="preserve"> tôi yêu Ngài,</w:t>
      </w:r>
    </w:p>
    <w:p>
      <w:pPr>
        <w:pStyle w:val="Normal"/>
        <w:snapToGrid w:val="false"/>
        <w:ind w:left="663" w:hanging="0"/>
        <w:jc w:val="both"/>
        <w:rPr>
          <w:i/>
          <w:i/>
        </w:rPr>
      </w:pPr>
      <w:r>
        <w:rPr>
          <w:i/>
        </w:rPr>
        <w:t>Vì Ngài yêu tôi trước</w:t>
      </w:r>
    </w:p>
    <w:p>
      <w:pPr>
        <w:pStyle w:val="Normal"/>
        <w:snapToGrid w:val="false"/>
        <w:ind w:left="663" w:hanging="0"/>
        <w:jc w:val="both"/>
        <w:rPr>
          <w:i/>
          <w:i/>
        </w:rPr>
      </w:pPr>
      <w:r>
        <w:rPr>
          <w:i/>
        </w:rPr>
        <w:t xml:space="preserve">Và đã mua chuộc tôi </w:t>
      </w:r>
    </w:p>
    <w:p>
      <w:pPr>
        <w:pStyle w:val="Normal"/>
        <w:snapToGrid w:val="false"/>
        <w:spacing w:before="0" w:after="80"/>
        <w:ind w:left="663" w:hanging="0"/>
        <w:jc w:val="both"/>
        <w:rPr>
          <w:i/>
          <w:i/>
        </w:rPr>
      </w:pPr>
      <w:r>
        <w:rPr>
          <w:i/>
        </w:rPr>
        <w:t>Trên cây thập hình.</w:t>
      </w:r>
    </w:p>
    <w:p>
      <w:pPr>
        <w:pStyle w:val="Normal"/>
        <w:snapToGrid w:val="false"/>
        <w:spacing w:before="0" w:after="80"/>
        <w:jc w:val="both"/>
        <w:rPr/>
      </w:pPr>
      <w:r>
        <w:rPr>
          <w:vertAlign w:val="superscript"/>
        </w:rPr>
        <w:t>E-65</w:t>
      </w:r>
      <w:r>
        <w:rPr/>
        <w:tab/>
        <w:t xml:space="preserve">Ồ, Ngài tuyệt vời phải không? [Anh Branham bắt đầu ngân nga bài </w:t>
      </w:r>
      <w:r>
        <w:rPr>
          <w:i/>
        </w:rPr>
        <w:t>“Tôi yêu Ngài”</w:t>
      </w:r>
      <w:r>
        <w:rPr/>
        <w:t xml:space="preserve">. - Bt] Chúng ta hãy giơ tay lên tối nay và ngân nga bài hát ấy [Hội chúng ngân nga bài </w:t>
      </w:r>
      <w:r>
        <w:rPr>
          <w:i/>
        </w:rPr>
        <w:t>“Tôi Yêu Ngài”</w:t>
      </w:r>
      <w:r>
        <w:rPr/>
        <w:t>. - Bt] Bây giờ, hãy giơ tay với người khách lữ hành chung quanh anh em ở đâu đó.</w:t>
      </w:r>
    </w:p>
    <w:p>
      <w:pPr>
        <w:pStyle w:val="Normal"/>
        <w:snapToGrid w:val="false"/>
        <w:ind w:left="663" w:hanging="0"/>
        <w:jc w:val="both"/>
        <w:rPr/>
      </w:pPr>
      <w:r>
        <w:rPr>
          <w:i/>
        </w:rPr>
        <w:t>Tôi..</w:t>
      </w:r>
    </w:p>
    <w:p>
      <w:pPr>
        <w:pStyle w:val="Normal"/>
        <w:snapToGrid w:val="false"/>
        <w:ind w:left="663" w:hanging="0"/>
        <w:jc w:val="both"/>
        <w:rPr>
          <w:i/>
          <w:i/>
        </w:rPr>
      </w:pPr>
      <w:r>
        <w:rPr>
          <w:i/>
        </w:rPr>
        <w:t>Trên cây thập hình.</w:t>
      </w:r>
    </w:p>
    <w:p>
      <w:pPr>
        <w:pStyle w:val="Normal"/>
        <w:snapToGrid w:val="false"/>
        <w:ind w:left="663" w:hanging="0"/>
        <w:jc w:val="both"/>
        <w:rPr>
          <w:i/>
          <w:i/>
        </w:rPr>
      </w:pPr>
      <w:r>
        <w:rPr>
          <w:i/>
        </w:rPr>
        <w:t>Tuyệt diệu thay, tuyệt diệu thay, Chúa Jêsus đến với tôi,</w:t>
      </w:r>
    </w:p>
    <w:p>
      <w:pPr>
        <w:pStyle w:val="Normal"/>
        <w:snapToGrid w:val="false"/>
        <w:ind w:left="663" w:hanging="0"/>
        <w:jc w:val="both"/>
        <w:rPr>
          <w:i/>
          <w:i/>
        </w:rPr>
      </w:pPr>
      <w:r>
        <w:rPr>
          <w:i/>
        </w:rPr>
        <w:t>Đấng Mưu luận, Vua Bình An, Đức Chúa Trời Toàn Năng là Ngài;</w:t>
      </w:r>
    </w:p>
    <w:p>
      <w:pPr>
        <w:pStyle w:val="Normal"/>
        <w:snapToGrid w:val="false"/>
        <w:ind w:left="663" w:hanging="0"/>
        <w:jc w:val="both"/>
        <w:rPr/>
      </w:pPr>
      <w:r>
        <w:rPr>
          <w:i/>
        </w:rPr>
        <w:t>Cứu tôi, giữ tôi khỏi mọi tội ô và xấu hổ,</w:t>
      </w:r>
    </w:p>
    <w:p>
      <w:pPr>
        <w:pStyle w:val="Normal"/>
        <w:snapToGrid w:val="false"/>
        <w:ind w:left="663" w:hanging="0"/>
        <w:jc w:val="both"/>
        <w:rPr/>
      </w:pPr>
      <w:r>
        <w:rPr>
          <w:i/>
        </w:rPr>
        <w:t>Tuyệt diệu thay là Đấng Cứu Chuộc tôi, ngợi khen Danh Ngài.,</w:t>
      </w:r>
    </w:p>
    <w:p>
      <w:pPr>
        <w:pStyle w:val="Normal"/>
        <w:snapToGrid w:val="false"/>
        <w:ind w:left="663" w:hanging="0"/>
        <w:jc w:val="both"/>
        <w:rPr>
          <w:i/>
          <w:i/>
        </w:rPr>
      </w:pPr>
      <w:r>
        <w:rPr>
          <w:i/>
        </w:rPr>
        <w:t>Đấng Mưu luận, Vua Bình An, Đức Chúa Trời Toàn Năng là Ngài;</w:t>
      </w:r>
    </w:p>
    <w:p>
      <w:pPr>
        <w:pStyle w:val="Normal"/>
        <w:snapToGrid w:val="false"/>
        <w:ind w:left="663" w:hanging="0"/>
        <w:jc w:val="both"/>
        <w:rPr>
          <w:i/>
          <w:i/>
        </w:rPr>
      </w:pPr>
      <w:r>
        <w:rPr>
          <w:i/>
        </w:rPr>
        <w:t>Cứu tôi, giữ tôi khỏi mọi tội ô và xấu hổ,</w:t>
      </w:r>
    </w:p>
    <w:p>
      <w:pPr>
        <w:pStyle w:val="Normal"/>
        <w:snapToGrid w:val="false"/>
        <w:ind w:left="663" w:hanging="0"/>
        <w:jc w:val="both"/>
        <w:rPr>
          <w:i/>
          <w:i/>
        </w:rPr>
      </w:pPr>
      <w:r>
        <w:rPr>
          <w:i/>
        </w:rPr>
        <w:t>Tuyệt diệu thay là Đấng Cứu Chuộc tôi, ngợi khen Danh Ngài.</w:t>
      </w:r>
    </w:p>
    <w:p>
      <w:pPr>
        <w:pStyle w:val="Normal"/>
        <w:snapToGrid w:val="false"/>
        <w:ind w:left="663" w:hanging="0"/>
        <w:jc w:val="both"/>
        <w:rPr/>
      </w:pPr>
      <w:r>
        <w:rPr>
          <w:i/>
        </w:rPr>
        <w:t>Tôi từng bị hư mất, giờ được thấy, tự do khỏi sự đoán phạt,</w:t>
      </w:r>
    </w:p>
    <w:p>
      <w:pPr>
        <w:pStyle w:val="Normal"/>
        <w:snapToGrid w:val="false"/>
        <w:ind w:left="663" w:hanging="0"/>
        <w:jc w:val="both"/>
        <w:rPr>
          <w:i/>
          <w:i/>
        </w:rPr>
      </w:pPr>
      <w:r>
        <w:rPr>
          <w:i/>
        </w:rPr>
        <w:t>Chúa Jêsus ban cho sự giải phóng và sự cứu rỗi trọn vẹn;</w:t>
      </w:r>
    </w:p>
    <w:p>
      <w:pPr>
        <w:pStyle w:val="Normal"/>
        <w:snapToGrid w:val="false"/>
        <w:ind w:left="663" w:hanging="0"/>
        <w:jc w:val="both"/>
        <w:rPr/>
      </w:pPr>
      <w:r>
        <w:rPr>
          <w:i/>
        </w:rPr>
        <w:t>Cứu tôi, giữ tôi khỏi mọi tội ô và hổ thẹn,</w:t>
      </w:r>
    </w:p>
    <w:p>
      <w:pPr>
        <w:pStyle w:val="Normal"/>
        <w:snapToGrid w:val="false"/>
        <w:spacing w:before="0" w:after="80"/>
        <w:ind w:left="663" w:hanging="0"/>
        <w:jc w:val="both"/>
        <w:rPr>
          <w:i/>
          <w:i/>
        </w:rPr>
      </w:pPr>
      <w:r>
        <w:rPr>
          <w:i/>
        </w:rPr>
        <w:t>Tuyệt vời thay là Đấng Cứu Chuộc tôi, ngợi khen...</w:t>
      </w:r>
    </w:p>
    <w:p>
      <w:pPr>
        <w:pStyle w:val="Normal"/>
        <w:snapToGrid w:val="false"/>
        <w:spacing w:before="0" w:after="80"/>
        <w:jc w:val="both"/>
        <w:rPr/>
      </w:pPr>
      <w:r>
        <w:rPr/>
        <w:tab/>
        <w:t>Ồ, chúng ta hãy giơ tay khi hát bài ấy.</w:t>
      </w:r>
    </w:p>
    <w:p>
      <w:pPr>
        <w:pStyle w:val="Normal"/>
        <w:snapToGrid w:val="false"/>
        <w:ind w:left="663" w:hanging="0"/>
        <w:jc w:val="both"/>
        <w:rPr>
          <w:i/>
          <w:i/>
        </w:rPr>
      </w:pPr>
      <w:r>
        <w:rPr>
          <w:i/>
        </w:rPr>
        <w:t>Tuyệt diệu thay là Đấng Cứu Chuộc tôi, ngợi khen Danh Ngài.,</w:t>
      </w:r>
    </w:p>
    <w:p>
      <w:pPr>
        <w:pStyle w:val="Normal"/>
        <w:snapToGrid w:val="false"/>
        <w:ind w:left="663" w:hanging="0"/>
        <w:jc w:val="both"/>
        <w:rPr>
          <w:i/>
          <w:i/>
        </w:rPr>
      </w:pPr>
      <w:r>
        <w:rPr>
          <w:i/>
        </w:rPr>
        <w:t>Đấng Mưu luận, Vua Bình An, Đức Chúa Trời Toàn Năng là Ngài;</w:t>
      </w:r>
    </w:p>
    <w:p>
      <w:pPr>
        <w:pStyle w:val="Normal"/>
        <w:snapToGrid w:val="false"/>
        <w:ind w:left="663" w:hanging="0"/>
        <w:jc w:val="both"/>
        <w:rPr>
          <w:i/>
          <w:i/>
        </w:rPr>
      </w:pPr>
      <w:r>
        <w:rPr>
          <w:i/>
        </w:rPr>
        <w:t>Cứu tôi, giữ tôi khỏi mọi tội ô và xấu hổ,</w:t>
      </w:r>
    </w:p>
    <w:p>
      <w:pPr>
        <w:pStyle w:val="Normal"/>
        <w:snapToGrid w:val="false"/>
        <w:spacing w:before="0" w:after="80"/>
        <w:ind w:left="663" w:hanging="0"/>
        <w:jc w:val="both"/>
        <w:rPr>
          <w:i/>
          <w:i/>
        </w:rPr>
      </w:pPr>
      <w:r>
        <w:rPr>
          <w:i/>
        </w:rPr>
        <w:t>Tuyệt diệu thay là Đấng Cứu Chuộc tôi, ngợi khen Danh Ngài.</w:t>
      </w:r>
    </w:p>
    <w:p>
      <w:pPr>
        <w:pStyle w:val="Normal"/>
        <w:snapToGrid w:val="false"/>
        <w:spacing w:before="0" w:after="80"/>
        <w:jc w:val="both"/>
        <w:rPr/>
      </w:pPr>
      <w:r>
        <w:rPr>
          <w:vertAlign w:val="superscript"/>
        </w:rPr>
        <w:t>E-66</w:t>
      </w:r>
      <w:r>
        <w:rPr/>
        <w:tab/>
        <w:t xml:space="preserve">Ồ, Ngài há chẳng khiến anh em dễ chịu sao? Chà, thật là cảm giác tuyệt vời. Anh em biết tại sao tôi muốn anh em hát không? Sau Sứ điệp, điều đó thật sự cảm thấy giống như Lời Đức Chúa Trời cọ </w:t>
      </w:r>
      <w:r>
        <w:rPr>
          <w:color w:val="FF0000"/>
        </w:rPr>
        <w:t>xát</w:t>
      </w:r>
      <w:r>
        <w:rPr/>
        <w:t xml:space="preserve"> anh em. Anh em hiểu không? Và rồi tôi thích sự ca hát Ngũ Tuần cũ tốt đẹp. Tôi xem nhẹ những giọng hát trau chuốt quá. Đó không phải là hát, giữ hơi cho đến khi bạn tái xanh mặt mày... Anh em đang đưa điều đó vào. Tôi chỉ thích sự hát xướng cổ xưa tốt đẹp. Ô, chà. Tôi thích...</w:t>
      </w:r>
    </w:p>
    <w:p>
      <w:pPr>
        <w:pStyle w:val="Normal"/>
        <w:snapToGrid w:val="false"/>
        <w:ind w:left="663" w:hanging="0"/>
        <w:jc w:val="both"/>
        <w:rPr>
          <w:i/>
          <w:i/>
        </w:rPr>
      </w:pPr>
      <w:r>
        <w:rPr>
          <w:i/>
        </w:rPr>
        <w:t>Tuyệt diệu thay là Đấng Cứu Chuộc tôi, ngợi khen Danh Ngài.,</w:t>
      </w:r>
    </w:p>
    <w:p>
      <w:pPr>
        <w:pStyle w:val="Normal"/>
        <w:snapToGrid w:val="false"/>
        <w:ind w:left="663" w:hanging="0"/>
        <w:jc w:val="both"/>
        <w:rPr>
          <w:i/>
          <w:i/>
        </w:rPr>
      </w:pPr>
      <w:r>
        <w:rPr>
          <w:i/>
        </w:rPr>
        <w:t>Đấng Mưu luận, Vua Bình An, Đức Chúa Trời Toàn Năng là Ngài;</w:t>
      </w:r>
    </w:p>
    <w:p>
      <w:pPr>
        <w:pStyle w:val="Normal"/>
        <w:snapToGrid w:val="false"/>
        <w:ind w:left="663" w:hanging="0"/>
        <w:jc w:val="both"/>
        <w:rPr>
          <w:i/>
          <w:i/>
        </w:rPr>
      </w:pPr>
      <w:r>
        <w:rPr>
          <w:i/>
        </w:rPr>
        <w:t>Cứu tôi, giữ tôi khỏi mọi tội ô và xấu hổ,</w:t>
      </w:r>
    </w:p>
    <w:p>
      <w:pPr>
        <w:pStyle w:val="Normal"/>
        <w:snapToGrid w:val="false"/>
        <w:spacing w:before="0" w:after="80"/>
        <w:ind w:left="663" w:hanging="0"/>
        <w:jc w:val="both"/>
        <w:rPr>
          <w:i/>
          <w:i/>
        </w:rPr>
      </w:pPr>
      <w:r>
        <w:rPr>
          <w:i/>
        </w:rPr>
        <w:t>Tuyệt diệu thay là Đấng Cứu Chuộc tôi, ngợi khen Danh Ngài.</w:t>
      </w:r>
    </w:p>
    <w:p>
      <w:pPr>
        <w:pStyle w:val="Normal"/>
        <w:snapToGrid w:val="false"/>
        <w:spacing w:before="0" w:after="80"/>
        <w:jc w:val="both"/>
        <w:rPr/>
      </w:pPr>
      <w:r>
        <w:rPr>
          <w:vertAlign w:val="superscript"/>
        </w:rPr>
        <w:t>E-67</w:t>
      </w:r>
      <w:r>
        <w:rPr/>
        <w:tab/>
        <w:t>“Tôi xưa từng lạc mất mà nay tìm được; Xưa đui rày thấy nay.” Anh em biết tôi muốn anh em nói, “Ngợi khen Chúa. Anh Branham thân mến đã làm điều đó. Anh ấy đấy, ngay dưới đó lúc nầy.” Vâng, thưa quí vị. Ồ!</w:t>
      </w:r>
    </w:p>
    <w:p>
      <w:pPr>
        <w:pStyle w:val="Normal"/>
        <w:snapToGrid w:val="false"/>
        <w:ind w:left="663" w:hanging="0"/>
        <w:jc w:val="both"/>
        <w:rPr>
          <w:i/>
          <w:i/>
        </w:rPr>
      </w:pPr>
      <w:r>
        <w:rPr>
          <w:i/>
        </w:rPr>
        <w:t>Kìa mắt sắp nhắm, tim hầu ngừng rày,</w:t>
      </w:r>
    </w:p>
    <w:p>
      <w:pPr>
        <w:pStyle w:val="Normal"/>
        <w:snapToGrid w:val="false"/>
        <w:ind w:left="663" w:hanging="0"/>
        <w:jc w:val="both"/>
        <w:rPr>
          <w:i/>
          <w:i/>
        </w:rPr>
      </w:pPr>
      <w:r>
        <w:rPr>
          <w:i/>
        </w:rPr>
        <w:t>Đời nay chết chấm dứt ngay;</w:t>
      </w:r>
    </w:p>
    <w:p>
      <w:pPr>
        <w:pStyle w:val="Normal"/>
        <w:snapToGrid w:val="false"/>
        <w:ind w:left="663" w:hanging="0"/>
        <w:jc w:val="both"/>
        <w:rPr/>
      </w:pPr>
      <w:r>
        <w:rPr>
          <w:i/>
        </w:rPr>
        <w:t>Ắt tôi tươi vui hát câu khương an,</w:t>
      </w:r>
    </w:p>
    <w:p>
      <w:pPr>
        <w:pStyle w:val="Normal"/>
        <w:snapToGrid w:val="false"/>
        <w:spacing w:before="0" w:after="80"/>
        <w:ind w:left="663" w:hanging="0"/>
        <w:jc w:val="both"/>
        <w:rPr>
          <w:i/>
          <w:i/>
        </w:rPr>
      </w:pPr>
      <w:r>
        <w:rPr>
          <w:i/>
        </w:rPr>
        <w:t>Nghìn thu sống trên thiên đàng.</w:t>
      </w:r>
    </w:p>
    <w:p>
      <w:pPr>
        <w:pStyle w:val="Normal"/>
        <w:snapToGrid w:val="false"/>
        <w:spacing w:before="0" w:after="80"/>
        <w:jc w:val="both"/>
        <w:rPr/>
      </w:pPr>
      <w:r>
        <w:rPr/>
        <w:tab/>
        <w:t>Mọi người chúng ta hãy hát điều đó.</w:t>
      </w:r>
    </w:p>
    <w:p>
      <w:pPr>
        <w:pStyle w:val="Normal"/>
        <w:snapToGrid w:val="false"/>
        <w:ind w:left="663" w:hanging="0"/>
        <w:jc w:val="both"/>
        <w:rPr>
          <w:i/>
          <w:i/>
        </w:rPr>
      </w:pPr>
      <w:r>
        <w:rPr>
          <w:i/>
        </w:rPr>
        <w:t>Ân điển cứu rỗi sâu rộng lạ lùng,</w:t>
      </w:r>
    </w:p>
    <w:p>
      <w:pPr>
        <w:pStyle w:val="Normal"/>
        <w:snapToGrid w:val="false"/>
        <w:ind w:left="663" w:hanging="0"/>
        <w:jc w:val="both"/>
        <w:rPr>
          <w:i/>
          <w:i/>
        </w:rPr>
      </w:pPr>
      <w:r>
        <w:rPr>
          <w:i/>
        </w:rPr>
        <w:t>Chuộc tôi vốn đứa gian hùng.</w:t>
      </w:r>
    </w:p>
    <w:p>
      <w:pPr>
        <w:pStyle w:val="Normal"/>
        <w:snapToGrid w:val="false"/>
        <w:ind w:left="663" w:hanging="0"/>
        <w:jc w:val="both"/>
        <w:rPr>
          <w:i/>
          <w:i/>
        </w:rPr>
      </w:pPr>
      <w:r>
        <w:rPr>
          <w:i/>
        </w:rPr>
        <w:t>Trước tôi đui, nay sáng do Chiên Con,</w:t>
      </w:r>
    </w:p>
    <w:p>
      <w:pPr>
        <w:pStyle w:val="Normal"/>
        <w:snapToGrid w:val="false"/>
        <w:ind w:left="663" w:hanging="0"/>
        <w:jc w:val="both"/>
        <w:rPr>
          <w:i/>
          <w:i/>
        </w:rPr>
      </w:pPr>
      <w:r>
        <w:rPr>
          <w:i/>
        </w:rPr>
        <w:t>Ngày xưa mất, hôm nay còn.</w:t>
      </w:r>
    </w:p>
    <w:p>
      <w:pPr>
        <w:pStyle w:val="Normal"/>
        <w:snapToGrid w:val="false"/>
        <w:ind w:left="663" w:hanging="0"/>
        <w:jc w:val="both"/>
        <w:rPr>
          <w:i/>
          <w:i/>
        </w:rPr>
      </w:pPr>
      <w:r>
        <w:rPr>
          <w:i/>
        </w:rPr>
        <w:t>Ồ, tôi yêu Jêsus biết bao.</w:t>
      </w:r>
    </w:p>
    <w:p>
      <w:pPr>
        <w:pStyle w:val="Normal"/>
        <w:snapToGrid w:val="false"/>
        <w:ind w:left="663" w:hanging="0"/>
        <w:jc w:val="both"/>
        <w:rPr>
          <w:i/>
          <w:i/>
        </w:rPr>
      </w:pPr>
      <w:r>
        <w:rPr>
          <w:i/>
        </w:rPr>
        <w:t>Ồ, tôi yêu Jêsus biết bao.</w:t>
      </w:r>
    </w:p>
    <w:p>
      <w:pPr>
        <w:pStyle w:val="Normal"/>
        <w:snapToGrid w:val="false"/>
        <w:ind w:left="663" w:hanging="0"/>
        <w:jc w:val="both"/>
        <w:rPr>
          <w:i/>
          <w:i/>
        </w:rPr>
      </w:pPr>
      <w:r>
        <w:rPr>
          <w:i/>
        </w:rPr>
        <w:t>Ồ, tôi yêu Jêsus biết bao,</w:t>
      </w:r>
    </w:p>
    <w:p>
      <w:pPr>
        <w:pStyle w:val="Normal"/>
        <w:snapToGrid w:val="false"/>
        <w:spacing w:before="0" w:after="80"/>
        <w:ind w:left="663" w:hanging="0"/>
        <w:jc w:val="both"/>
        <w:rPr>
          <w:i/>
          <w:i/>
        </w:rPr>
      </w:pPr>
      <w:r>
        <w:rPr>
          <w:i/>
        </w:rPr>
        <w:t>Vì Ngài yêu tôi trước.</w:t>
      </w:r>
    </w:p>
    <w:p>
      <w:pPr>
        <w:pStyle w:val="Normal"/>
        <w:snapToGrid w:val="false"/>
        <w:spacing w:before="0" w:after="80"/>
        <w:jc w:val="both"/>
        <w:rPr/>
      </w:pPr>
      <w:r>
        <w:rPr/>
        <w:tab/>
        <w:t xml:space="preserve">A-men, A-men! Hãy hát trong Thánh Linh; Tôi yêu điều đó, còn các bạn? Ồ tôi muốn ngồi trên đồi nơi có bụi cây nhỏ đặt phía trên phía nầy cây của nguồn Sự Sống và tôi nghe điều vĩ đại, tất cả tiếng lớn của anh em; Thiên sứ cúi xuống với anh em với những bài hát phía bên kia sông. Tôi muốn ngồi lắng </w:t>
      </w:r>
      <w:r>
        <w:rPr>
          <w:color w:val="FF0000"/>
        </w:rPr>
        <w:t>nghe</w:t>
      </w:r>
      <w:r>
        <w:rPr/>
        <w:t xml:space="preserve"> điều đó hàng vạn năm. Ồ tôi yêu Ngài biết bao. Ngài tuyệt vời chứ? Chắc chắn rồi.</w:t>
      </w:r>
    </w:p>
    <w:p>
      <w:pPr>
        <w:pStyle w:val="Normal"/>
        <w:snapToGrid w:val="false"/>
        <w:spacing w:before="0" w:after="80"/>
        <w:jc w:val="both"/>
        <w:rPr/>
      </w:pPr>
      <w:r>
        <w:rPr/>
        <w:tab/>
        <w:t>Bây giờ, anh em thật sự cảm thấy tốt chứ? Bây giờ, đó là cái tôi gọi là hát nhạc cổ điển; Hãy hát bằng Thánh Linh. Tôi thích những bài hát hơn, thích Eddie Perronett đã viết bài hát khai mạc (inauguration song) khi ông cầm bút. Mọi người không thể mua thơ ca và những thứ của ông, và ngày nọ Đức Thánh Linh giáng trên ông, ông đã chộp lấy cây viết, viết bài hát khai sinh:</w:t>
      </w:r>
    </w:p>
    <w:p>
      <w:pPr>
        <w:pStyle w:val="Normal"/>
        <w:snapToGrid w:val="false"/>
        <w:ind w:left="663" w:hanging="0"/>
        <w:jc w:val="both"/>
        <w:rPr>
          <w:i/>
          <w:i/>
        </w:rPr>
      </w:pPr>
      <w:r>
        <w:rPr>
          <w:i/>
        </w:rPr>
        <w:t>Ngợi khen Jêsus rất oai quyền thay,</w:t>
      </w:r>
    </w:p>
    <w:p>
      <w:pPr>
        <w:pStyle w:val="Normal"/>
        <w:snapToGrid w:val="false"/>
        <w:ind w:left="663" w:hanging="0"/>
        <w:jc w:val="both"/>
        <w:rPr>
          <w:i/>
          <w:i/>
        </w:rPr>
      </w:pPr>
      <w:r>
        <w:rPr>
          <w:i/>
        </w:rPr>
        <w:t xml:space="preserve">Các thiên thần sấp trước Ngài; </w:t>
      </w:r>
    </w:p>
    <w:p>
      <w:pPr>
        <w:pStyle w:val="Normal"/>
        <w:snapToGrid w:val="false"/>
        <w:ind w:left="663" w:hanging="0"/>
        <w:jc w:val="both"/>
        <w:rPr/>
      </w:pPr>
      <w:r>
        <w:rPr>
          <w:i/>
        </w:rPr>
        <w:t>Cung hiến vương miện tôn Christ lên Ngai,</w:t>
      </w:r>
    </w:p>
    <w:p>
      <w:pPr>
        <w:pStyle w:val="Normal"/>
        <w:snapToGrid w:val="false"/>
        <w:ind w:left="663" w:hanging="0"/>
        <w:jc w:val="both"/>
        <w:rPr>
          <w:i/>
          <w:i/>
        </w:rPr>
      </w:pPr>
      <w:r>
        <w:rPr>
          <w:i/>
        </w:rPr>
        <w:t>Tung hô Danh Chúa quyền oai.</w:t>
      </w:r>
    </w:p>
    <w:p>
      <w:pPr>
        <w:pStyle w:val="Normal"/>
        <w:snapToGrid w:val="false"/>
        <w:ind w:left="663" w:hanging="0"/>
        <w:jc w:val="both"/>
        <w:rPr/>
      </w:pPr>
      <w:r>
        <w:rPr/>
        <w:t>Người khác đã viết:</w:t>
      </w:r>
    </w:p>
    <w:p>
      <w:pPr>
        <w:pStyle w:val="Normal"/>
        <w:snapToGrid w:val="false"/>
        <w:ind w:left="663" w:hanging="0"/>
        <w:jc w:val="both"/>
        <w:rPr>
          <w:i/>
          <w:i/>
        </w:rPr>
      </w:pPr>
      <w:r>
        <w:rPr>
          <w:i/>
        </w:rPr>
        <w:t>Khi tôi nhìn xem thập giá kỳ lạ,</w:t>
      </w:r>
    </w:p>
    <w:p>
      <w:pPr>
        <w:pStyle w:val="Normal"/>
        <w:snapToGrid w:val="false"/>
        <w:ind w:left="663" w:hanging="0"/>
        <w:jc w:val="both"/>
        <w:rPr/>
      </w:pPr>
      <w:r>
        <w:rPr>
          <w:i/>
        </w:rPr>
        <w:t>Nơi Chúa Vinh hiển đã chết</w:t>
      </w:r>
    </w:p>
    <w:p>
      <w:pPr>
        <w:pStyle w:val="Normal"/>
        <w:snapToGrid w:val="false"/>
        <w:spacing w:before="0" w:after="80"/>
        <w:ind w:left="663" w:hanging="0"/>
        <w:jc w:val="both"/>
        <w:rPr>
          <w:i/>
          <w:i/>
        </w:rPr>
      </w:pPr>
      <w:r>
        <w:rPr>
          <w:i/>
        </w:rPr>
        <w:t>Mọi danh tiếng tôi chỉ là sự hư mất thôi.</w:t>
      </w:r>
    </w:p>
    <w:p>
      <w:pPr>
        <w:pStyle w:val="Normal"/>
        <w:snapToGrid w:val="false"/>
        <w:spacing w:before="0" w:after="80"/>
        <w:jc w:val="both"/>
        <w:rPr/>
      </w:pPr>
      <w:r>
        <w:rPr/>
        <w:t>Người khác nữa viết:</w:t>
      </w:r>
    </w:p>
    <w:p>
      <w:pPr>
        <w:pStyle w:val="Normal"/>
        <w:snapToGrid w:val="false"/>
        <w:ind w:left="663" w:hanging="0"/>
        <w:jc w:val="both"/>
        <w:rPr>
          <w:i/>
          <w:i/>
        </w:rPr>
      </w:pPr>
      <w:r>
        <w:rPr>
          <w:i/>
        </w:rPr>
        <w:t>Sống, Ngài yêu tôi;</w:t>
      </w:r>
    </w:p>
    <w:p>
      <w:pPr>
        <w:pStyle w:val="Normal"/>
        <w:snapToGrid w:val="false"/>
        <w:ind w:left="663" w:hanging="0"/>
        <w:jc w:val="both"/>
        <w:rPr>
          <w:i/>
          <w:i/>
        </w:rPr>
      </w:pPr>
      <w:r>
        <w:rPr>
          <w:i/>
        </w:rPr>
        <w:t>Chết, Ngài Ngài đã cứu tôi;</w:t>
      </w:r>
    </w:p>
    <w:p>
      <w:pPr>
        <w:pStyle w:val="Normal"/>
        <w:snapToGrid w:val="false"/>
        <w:ind w:left="663" w:hanging="0"/>
        <w:jc w:val="both"/>
        <w:rPr>
          <w:i/>
          <w:i/>
        </w:rPr>
      </w:pPr>
      <w:r>
        <w:rPr>
          <w:i/>
        </w:rPr>
        <w:t>Chôn, Ngài mang tội tôi đi cách xa;</w:t>
      </w:r>
    </w:p>
    <w:p>
      <w:pPr>
        <w:pStyle w:val="Normal"/>
        <w:snapToGrid w:val="false"/>
        <w:ind w:left="663" w:hanging="0"/>
        <w:jc w:val="both"/>
        <w:rPr>
          <w:i/>
          <w:i/>
        </w:rPr>
      </w:pPr>
      <w:r>
        <w:rPr>
          <w:i/>
        </w:rPr>
        <w:t>Sống lại, Ngài xưng công bình nhưng không mãi mãi.</w:t>
      </w:r>
    </w:p>
    <w:p>
      <w:pPr>
        <w:pStyle w:val="Normal"/>
        <w:snapToGrid w:val="false"/>
        <w:spacing w:before="0" w:after="80"/>
        <w:ind w:left="663" w:hanging="0"/>
        <w:jc w:val="both"/>
        <w:rPr>
          <w:i/>
          <w:i/>
        </w:rPr>
      </w:pPr>
      <w:r>
        <w:rPr>
          <w:i/>
        </w:rPr>
        <w:t>Rồi đây Ngài đến; Ồ ngày Vinh hiển thay!</w:t>
      </w:r>
    </w:p>
    <w:p>
      <w:pPr>
        <w:pStyle w:val="Normal"/>
        <w:snapToGrid w:val="false"/>
        <w:spacing w:before="0" w:after="80"/>
        <w:jc w:val="both"/>
        <w:rPr/>
      </w:pPr>
      <w:r>
        <w:rPr/>
        <w:tab/>
        <w:t>Tôi nghĩ về Fanny Crosby mù lòa nói, “Chúa Jêsus có ý nghĩa gì với bà?”...[Băng trống. - Bt]...</w:t>
      </w:r>
    </w:p>
    <w:p>
      <w:pPr>
        <w:pStyle w:val="Normal"/>
        <w:snapToGrid w:val="false"/>
        <w:ind w:left="663" w:hanging="0"/>
        <w:jc w:val="both"/>
        <w:rPr>
          <w:i/>
          <w:i/>
        </w:rPr>
      </w:pPr>
      <w:r>
        <w:rPr>
          <w:i/>
        </w:rPr>
        <w:t>Lúc bao người được thăm gọi mừng vui,</w:t>
      </w:r>
    </w:p>
    <w:p>
      <w:pPr>
        <w:pStyle w:val="Normal"/>
        <w:snapToGrid w:val="false"/>
        <w:ind w:left="663" w:hanging="0"/>
        <w:jc w:val="both"/>
        <w:rPr>
          <w:i/>
          <w:i/>
        </w:rPr>
      </w:pPr>
      <w:r>
        <w:rPr>
          <w:i/>
        </w:rPr>
        <w:t>Xin Ngài nhớ đến tôi.</w:t>
      </w:r>
    </w:p>
    <w:p>
      <w:pPr>
        <w:pStyle w:val="Normal"/>
        <w:snapToGrid w:val="false"/>
        <w:ind w:left="663" w:hanging="0"/>
        <w:jc w:val="both"/>
        <w:rPr>
          <w:i/>
          <w:i/>
        </w:rPr>
      </w:pPr>
      <w:r>
        <w:rPr>
          <w:i/>
        </w:rPr>
        <w:t>Chúa Jêsus Nguồn Uỷ lạo đời tôi,</w:t>
      </w:r>
    </w:p>
    <w:p>
      <w:pPr>
        <w:pStyle w:val="Normal"/>
        <w:snapToGrid w:val="false"/>
        <w:ind w:left="663" w:hanging="0"/>
        <w:jc w:val="both"/>
        <w:rPr>
          <w:i/>
          <w:i/>
        </w:rPr>
      </w:pPr>
      <w:r>
        <w:rPr>
          <w:i/>
        </w:rPr>
        <w:t>Tôi yêu Ngài vô đối,</w:t>
      </w:r>
    </w:p>
    <w:p>
      <w:pPr>
        <w:pStyle w:val="Normal"/>
        <w:snapToGrid w:val="false"/>
        <w:spacing w:before="0" w:after="80"/>
        <w:ind w:left="663" w:hanging="0"/>
        <w:jc w:val="both"/>
        <w:rPr>
          <w:i/>
          <w:i/>
        </w:rPr>
      </w:pPr>
      <w:r>
        <w:rPr>
          <w:i/>
        </w:rPr>
        <w:t>Trên đời nầy hay về trời cao, duy Ngài có ai nào.</w:t>
      </w:r>
    </w:p>
    <w:p>
      <w:pPr>
        <w:pStyle w:val="Normal"/>
        <w:snapToGrid w:val="false"/>
        <w:spacing w:before="0" w:after="80"/>
        <w:jc w:val="both"/>
        <w:rPr/>
      </w:pPr>
      <w:r>
        <w:rPr>
          <w:vertAlign w:val="superscript"/>
        </w:rPr>
        <w:t>E-69</w:t>
      </w:r>
      <w:r>
        <w:rPr/>
        <w:tab/>
        <w:t>Ngài tuyệt diệu biết bao. Bây giờ, Đấng Christ tuyệt vời vĩ đại, Đấng chúng ta hát những bài thánh ca cổ của đức tin, những cha ông chúng ta trước đây... Trở lại với thời của Spurgeon, John Wesley, và Charles Wesley... Anh Moore và tôi đã đứng ở bên mộ họ cách đây không lâu. Tôi khóc thật sự, “Ồ, Đức Chúa Trời ôi...” Khi tôi đứng bên cạnh mộ của William Cowper ở đó, khi ông ấy... Người ta nghĩ ông ấy là người loạn thần kinh. Bất cứ ai có tình trạng thuộc linh đều bị xem như người điên (Chúng ta biết điều đó.), bất cứ ai.</w:t>
      </w:r>
    </w:p>
    <w:p>
      <w:pPr>
        <w:pStyle w:val="Normal"/>
        <w:snapToGrid w:val="false"/>
        <w:spacing w:before="0" w:after="80"/>
        <w:jc w:val="both"/>
        <w:rPr/>
      </w:pPr>
      <w:r>
        <w:rPr/>
        <w:tab/>
        <w:t>Thế nên ông đã ở trong Thánh Linh và viết bài hát nổi tiếng đó.</w:t>
      </w:r>
    </w:p>
    <w:p>
      <w:pPr>
        <w:pStyle w:val="Normal"/>
        <w:snapToGrid w:val="false"/>
        <w:ind w:left="663" w:hanging="0"/>
        <w:jc w:val="both"/>
        <w:rPr>
          <w:i/>
          <w:i/>
        </w:rPr>
      </w:pPr>
      <w:r>
        <w:rPr>
          <w:i/>
        </w:rPr>
        <w:t>Kìa trông suối thiêng Huyết báu tuôn đầy,</w:t>
      </w:r>
    </w:p>
    <w:p>
      <w:pPr>
        <w:pStyle w:val="Normal"/>
        <w:snapToGrid w:val="false"/>
        <w:ind w:left="663" w:hanging="0"/>
        <w:jc w:val="both"/>
        <w:rPr>
          <w:i/>
          <w:i/>
        </w:rPr>
      </w:pPr>
      <w:r>
        <w:rPr>
          <w:i/>
        </w:rPr>
        <w:t>Từ hông Jêsus phát nguyên.</w:t>
      </w:r>
    </w:p>
    <w:p>
      <w:pPr>
        <w:pStyle w:val="Normal"/>
        <w:snapToGrid w:val="false"/>
        <w:ind w:left="663" w:hanging="0"/>
        <w:jc w:val="both"/>
        <w:rPr>
          <w:i/>
          <w:i/>
        </w:rPr>
      </w:pPr>
      <w:r>
        <w:rPr>
          <w:i/>
        </w:rPr>
        <w:t>Tội nhân tắm mình dưới suối Huyết nầy,</w:t>
      </w:r>
    </w:p>
    <w:p>
      <w:pPr>
        <w:pStyle w:val="Normal"/>
        <w:snapToGrid w:val="false"/>
        <w:spacing w:before="0" w:after="80"/>
        <w:ind w:left="663" w:hanging="0"/>
        <w:jc w:val="both"/>
        <w:rPr>
          <w:i/>
          <w:i/>
        </w:rPr>
      </w:pPr>
      <w:r>
        <w:rPr>
          <w:i/>
        </w:rPr>
        <w:t>Sạch hết mọi gian ác liền.</w:t>
      </w:r>
    </w:p>
    <w:p>
      <w:pPr>
        <w:pStyle w:val="Normal"/>
        <w:snapToGrid w:val="false"/>
        <w:spacing w:before="0" w:after="80"/>
        <w:jc w:val="both"/>
        <w:rPr/>
      </w:pPr>
      <w:r>
        <w:rPr>
          <w:i/>
        </w:rPr>
        <w:tab/>
      </w:r>
      <w:r>
        <w:rPr/>
        <w:t>Anh em biết điều gì đã xảy ra không? Lập tức sau khi Thánh Linh lìa khỏi người, ông đã cố tự tử, nhảy xuống sông. Đúng thế. Thánh Linh đã lìa bỏ ông; Ông hầu như không biết mình ở đâu. Những con người vĩ đại đó, hiểu nhầm...</w:t>
      </w:r>
    </w:p>
    <w:p>
      <w:pPr>
        <w:pStyle w:val="Normal"/>
        <w:snapToGrid w:val="false"/>
        <w:spacing w:before="0" w:after="80"/>
        <w:jc w:val="both"/>
        <w:rPr/>
      </w:pPr>
      <w:r>
        <w:rPr>
          <w:vertAlign w:val="superscript"/>
        </w:rPr>
        <w:t>E-70</w:t>
      </w:r>
      <w:r>
        <w:rPr/>
        <w:tab/>
        <w:t>Tôi đã đứng đó và suy nghĩ... Khi Charles Wesley nhảy xuống sông ngày ấy, bên hồ trong căn nhà nhỏ của ông, một cơn bão đến, ông cố tìm cách trở về. Một con chim sẻ bay đến trên ngực ông, và ông nắm giữ nó cho đến khi cơn bão đi qua, ông mở tay ra và nó tiếp tục đậu trên ngón tay ông. Sự hà hơi [soi sáng] (inspiration) đến.</w:t>
      </w:r>
    </w:p>
    <w:p>
      <w:pPr>
        <w:pStyle w:val="Normal"/>
        <w:snapToGrid w:val="false"/>
        <w:ind w:left="663" w:hanging="0"/>
        <w:jc w:val="both"/>
        <w:rPr>
          <w:i/>
          <w:i/>
        </w:rPr>
      </w:pPr>
      <w:r>
        <w:rPr>
          <w:i/>
        </w:rPr>
        <w:t xml:space="preserve">Jêsus Đấng hằng yêu thương tôi, </w:t>
      </w:r>
    </w:p>
    <w:p>
      <w:pPr>
        <w:pStyle w:val="Normal"/>
        <w:snapToGrid w:val="false"/>
        <w:ind w:left="663" w:hanging="0"/>
        <w:jc w:val="both"/>
        <w:rPr/>
      </w:pPr>
      <w:r>
        <w:rPr>
          <w:i/>
        </w:rPr>
        <w:t>Tôi mong đến nghiêng trên ngực Ngài,</w:t>
      </w:r>
    </w:p>
    <w:p>
      <w:pPr>
        <w:pStyle w:val="Normal"/>
        <w:snapToGrid w:val="false"/>
        <w:ind w:left="663" w:hanging="0"/>
        <w:jc w:val="both"/>
        <w:rPr>
          <w:i/>
          <w:i/>
        </w:rPr>
      </w:pPr>
      <w:r>
        <w:rPr>
          <w:i/>
        </w:rPr>
        <w:t>Lúc sóng bủa ầm bên chơn tôi,</w:t>
      </w:r>
    </w:p>
    <w:p>
      <w:pPr>
        <w:pStyle w:val="Normal"/>
        <w:snapToGrid w:val="false"/>
        <w:ind w:left="663" w:hanging="0"/>
        <w:jc w:val="both"/>
        <w:rPr>
          <w:i/>
          <w:i/>
        </w:rPr>
      </w:pPr>
      <w:r>
        <w:rPr>
          <w:i/>
        </w:rPr>
        <w:t>Trong khi bão tố đang vang dội,</w:t>
      </w:r>
    </w:p>
    <w:p>
      <w:pPr>
        <w:pStyle w:val="Normal"/>
        <w:snapToGrid w:val="false"/>
        <w:ind w:left="663" w:hanging="0"/>
        <w:jc w:val="both"/>
        <w:rPr/>
      </w:pPr>
      <w:r>
        <w:rPr>
          <w:i/>
        </w:rPr>
        <w:t>Xin che tôi, xin giấu kín luôn,</w:t>
      </w:r>
    </w:p>
    <w:p>
      <w:pPr>
        <w:pStyle w:val="Normal"/>
        <w:snapToGrid w:val="false"/>
        <w:ind w:left="663" w:hanging="0"/>
        <w:jc w:val="both"/>
        <w:rPr>
          <w:i/>
          <w:i/>
        </w:rPr>
      </w:pPr>
      <w:r>
        <w:rPr>
          <w:i/>
        </w:rPr>
        <w:t>Cho qua cơn mưa ác gió ôn;</w:t>
      </w:r>
    </w:p>
    <w:p>
      <w:pPr>
        <w:pStyle w:val="Normal"/>
        <w:snapToGrid w:val="false"/>
        <w:ind w:left="663" w:hanging="0"/>
        <w:jc w:val="both"/>
        <w:rPr>
          <w:i/>
          <w:i/>
        </w:rPr>
      </w:pPr>
      <w:r>
        <w:rPr>
          <w:i/>
        </w:rPr>
        <w:t>Thẳng đến bến bình yên thiên môn,</w:t>
      </w:r>
    </w:p>
    <w:p>
      <w:pPr>
        <w:pStyle w:val="Normal"/>
        <w:snapToGrid w:val="false"/>
        <w:spacing w:before="0" w:after="80"/>
        <w:ind w:left="663" w:hanging="0"/>
        <w:jc w:val="both"/>
        <w:rPr>
          <w:i/>
          <w:i/>
        </w:rPr>
      </w:pPr>
      <w:r>
        <w:rPr>
          <w:i/>
        </w:rPr>
        <w:t>Mong ơn Chúa tiếp rước linh hồn...</w:t>
      </w:r>
    </w:p>
    <w:p>
      <w:pPr>
        <w:pStyle w:val="Normal"/>
        <w:snapToGrid w:val="false"/>
        <w:spacing w:before="0" w:after="80"/>
        <w:jc w:val="both"/>
        <w:rPr>
          <w:i/>
          <w:i/>
        </w:rPr>
      </w:pPr>
      <w:r>
        <w:rPr/>
        <w:tab/>
        <w:t>Ô, chà, những con người vĩ đại</w:t>
      </w:r>
      <w:r>
        <w:rPr>
          <w:i/>
        </w:rPr>
        <w:t>.</w:t>
      </w:r>
    </w:p>
    <w:p>
      <w:pPr>
        <w:pStyle w:val="Normal"/>
        <w:snapToGrid w:val="false"/>
        <w:ind w:left="663" w:hanging="0"/>
        <w:jc w:val="both"/>
        <w:rPr>
          <w:i/>
          <w:i/>
        </w:rPr>
      </w:pPr>
      <w:r>
        <w:rPr>
          <w:i/>
        </w:rPr>
        <w:t>Đời sống những con người vĩ đại nhắc chúng ta</w:t>
      </w:r>
    </w:p>
    <w:p>
      <w:pPr>
        <w:pStyle w:val="Normal"/>
        <w:snapToGrid w:val="false"/>
        <w:ind w:left="663" w:hanging="0"/>
        <w:jc w:val="both"/>
        <w:rPr>
          <w:i/>
          <w:i/>
        </w:rPr>
      </w:pPr>
      <w:r>
        <w:rPr>
          <w:i/>
        </w:rPr>
        <w:t>Chúng ta chỉ có thể làm cho đời sống mình tuyệt diệu</w:t>
      </w:r>
    </w:p>
    <w:p>
      <w:pPr>
        <w:pStyle w:val="Normal"/>
        <w:snapToGrid w:val="false"/>
        <w:ind w:left="663" w:hanging="0"/>
        <w:jc w:val="both"/>
        <w:rPr>
          <w:i/>
          <w:i/>
        </w:rPr>
      </w:pPr>
      <w:r>
        <w:rPr>
          <w:i/>
        </w:rPr>
        <w:t>Khi quăng bỏ sức riêng chúng ta.</w:t>
      </w:r>
    </w:p>
    <w:p>
      <w:pPr>
        <w:pStyle w:val="Normal"/>
        <w:snapToGrid w:val="false"/>
        <w:ind w:left="663" w:hanging="0"/>
        <w:jc w:val="both"/>
        <w:rPr>
          <w:i/>
          <w:i/>
        </w:rPr>
      </w:pPr>
      <w:r>
        <w:rPr>
          <w:i/>
        </w:rPr>
        <w:t>Những dấu chân trên bãi cát thời gian.</w:t>
      </w:r>
    </w:p>
    <w:p>
      <w:pPr>
        <w:pStyle w:val="Normal"/>
        <w:snapToGrid w:val="false"/>
        <w:ind w:left="663" w:hanging="0"/>
        <w:jc w:val="both"/>
        <w:rPr>
          <w:i/>
          <w:i/>
        </w:rPr>
      </w:pPr>
      <w:r>
        <w:rPr>
          <w:i/>
        </w:rPr>
        <w:t>Bước theo dấu chân Người,</w:t>
      </w:r>
    </w:p>
    <w:p>
      <w:pPr>
        <w:pStyle w:val="Normal"/>
        <w:snapToGrid w:val="false"/>
        <w:ind w:left="663" w:hanging="0"/>
        <w:jc w:val="both"/>
        <w:rPr>
          <w:i/>
          <w:i/>
        </w:rPr>
      </w:pPr>
      <w:r>
        <w:rPr>
          <w:i/>
        </w:rPr>
        <w:t>Trong chỗ hiểm yếu nào ai nan kham</w:t>
      </w:r>
    </w:p>
    <w:p>
      <w:pPr>
        <w:pStyle w:val="Normal"/>
        <w:snapToGrid w:val="false"/>
        <w:ind w:left="663" w:hanging="0"/>
        <w:jc w:val="both"/>
        <w:rPr/>
      </w:pPr>
      <w:r>
        <w:rPr>
          <w:i/>
        </w:rPr>
        <w:t>Khi đau khổ tiêu tan hi vọng.</w:t>
      </w:r>
    </w:p>
    <w:p>
      <w:pPr>
        <w:pStyle w:val="Normal"/>
        <w:snapToGrid w:val="false"/>
        <w:ind w:left="663" w:hanging="0"/>
        <w:jc w:val="both"/>
        <w:rPr>
          <w:i/>
          <w:i/>
        </w:rPr>
      </w:pPr>
      <w:r>
        <w:rPr>
          <w:i/>
        </w:rPr>
        <w:t>Há có chốn nào an ninh hơn,</w:t>
      </w:r>
    </w:p>
    <w:p>
      <w:pPr>
        <w:pStyle w:val="Normal"/>
        <w:snapToGrid w:val="false"/>
        <w:ind w:left="663" w:hanging="0"/>
        <w:jc w:val="both"/>
        <w:rPr/>
      </w:pPr>
      <w:r>
        <w:rPr>
          <w:i/>
        </w:rPr>
        <w:t>Duy trong Chúa quyết không nao sờn</w:t>
      </w:r>
      <w:r>
        <w:rPr/>
        <w:t>. (Tôi thích điều đó.)</w:t>
      </w:r>
    </w:p>
    <w:p>
      <w:pPr>
        <w:pStyle w:val="Normal"/>
        <w:snapToGrid w:val="false"/>
        <w:ind w:left="663" w:hanging="0"/>
        <w:jc w:val="both"/>
        <w:rPr>
          <w:i/>
          <w:i/>
        </w:rPr>
      </w:pPr>
      <w:r>
        <w:rPr>
          <w:i/>
        </w:rPr>
        <w:t>Đời sống chỉ là giấc mơ trống không.</w:t>
      </w:r>
    </w:p>
    <w:p>
      <w:pPr>
        <w:pStyle w:val="Normal"/>
        <w:snapToGrid w:val="false"/>
        <w:ind w:left="663" w:hanging="0"/>
        <w:jc w:val="both"/>
        <w:rPr>
          <w:i/>
          <w:i/>
        </w:rPr>
      </w:pPr>
      <w:r>
        <w:rPr>
          <w:i/>
        </w:rPr>
        <w:t>Linh hồn những kẻ ngủ chết,</w:t>
      </w:r>
    </w:p>
    <w:p>
      <w:pPr>
        <w:pStyle w:val="Normal"/>
        <w:snapToGrid w:val="false"/>
        <w:ind w:left="663" w:hanging="0"/>
        <w:jc w:val="both"/>
        <w:rPr>
          <w:i/>
          <w:i/>
        </w:rPr>
      </w:pPr>
      <w:r>
        <w:rPr>
          <w:i/>
        </w:rPr>
        <w:t>Họ dường như chẳng thấy điều gì.</w:t>
      </w:r>
    </w:p>
    <w:p>
      <w:pPr>
        <w:pStyle w:val="Normal"/>
        <w:snapToGrid w:val="false"/>
        <w:ind w:left="663" w:hanging="0"/>
        <w:jc w:val="both"/>
        <w:rPr>
          <w:i/>
          <w:i/>
        </w:rPr>
      </w:pPr>
      <w:r>
        <w:rPr>
          <w:i/>
        </w:rPr>
        <w:t>Đúng thế, sống là thật! Và sống là nóng cháy!</w:t>
      </w:r>
    </w:p>
    <w:p>
      <w:pPr>
        <w:pStyle w:val="Normal"/>
        <w:snapToGrid w:val="false"/>
        <w:ind w:left="663" w:hanging="0"/>
        <w:jc w:val="both"/>
        <w:rPr>
          <w:i/>
          <w:i/>
        </w:rPr>
      </w:pPr>
      <w:r>
        <w:rPr>
          <w:i/>
        </w:rPr>
        <w:t>Mồ mả không có mục tiêu của nó;</w:t>
      </w:r>
    </w:p>
    <w:p>
      <w:pPr>
        <w:pStyle w:val="Normal"/>
        <w:snapToGrid w:val="false"/>
        <w:ind w:left="663" w:hanging="0"/>
        <w:jc w:val="both"/>
        <w:rPr>
          <w:i/>
          <w:i/>
        </w:rPr>
      </w:pPr>
      <w:r>
        <w:rPr>
          <w:i/>
        </w:rPr>
        <w:t>Vì chúng ta là cát bụi sẽ trở về cát bụi,</w:t>
      </w:r>
    </w:p>
    <w:p>
      <w:pPr>
        <w:pStyle w:val="Normal"/>
        <w:snapToGrid w:val="false"/>
        <w:ind w:left="663" w:hanging="0"/>
        <w:jc w:val="both"/>
        <w:rPr>
          <w:i/>
          <w:i/>
        </w:rPr>
      </w:pPr>
      <w:r>
        <w:rPr>
          <w:i/>
        </w:rPr>
        <w:t xml:space="preserve">Không được nói về linh hồn </w:t>
      </w:r>
      <w:r>
        <w:rPr/>
        <w:t>(Ồ, tôi thích điều đó.)</w:t>
      </w:r>
    </w:p>
    <w:p>
      <w:pPr>
        <w:pStyle w:val="Normal"/>
        <w:snapToGrid w:val="false"/>
        <w:ind w:left="663" w:hanging="0"/>
        <w:jc w:val="both"/>
        <w:rPr>
          <w:i/>
          <w:i/>
        </w:rPr>
      </w:pPr>
      <w:r>
        <w:rPr>
          <w:i/>
        </w:rPr>
        <w:t>Chúng ta hãy đứng lên làm việc,</w:t>
      </w:r>
    </w:p>
    <w:p>
      <w:pPr>
        <w:pStyle w:val="Normal"/>
        <w:snapToGrid w:val="false"/>
        <w:ind w:left="663" w:hanging="0"/>
        <w:jc w:val="both"/>
        <w:rPr>
          <w:i/>
          <w:i/>
        </w:rPr>
      </w:pPr>
      <w:r>
        <w:rPr>
          <w:i/>
        </w:rPr>
        <w:t>Với một tấm lòng tranh đấu,</w:t>
      </w:r>
    </w:p>
    <w:p>
      <w:pPr>
        <w:pStyle w:val="Normal"/>
        <w:snapToGrid w:val="false"/>
        <w:ind w:left="663" w:hanging="0"/>
        <w:jc w:val="both"/>
        <w:rPr>
          <w:i/>
          <w:i/>
        </w:rPr>
      </w:pPr>
      <w:r>
        <w:rPr>
          <w:i/>
        </w:rPr>
        <w:t xml:space="preserve">Đừng giống như kẻ câm, đi đến chỗ đáng khinh! </w:t>
      </w:r>
      <w:r>
        <w:rPr/>
        <w:t>(Đừng để bị trở nên thế.)</w:t>
      </w:r>
    </w:p>
    <w:p>
      <w:pPr>
        <w:pStyle w:val="Normal"/>
        <w:snapToGrid w:val="false"/>
        <w:spacing w:before="0" w:after="80"/>
        <w:ind w:left="663" w:hanging="0"/>
        <w:jc w:val="both"/>
        <w:rPr>
          <w:i/>
          <w:i/>
        </w:rPr>
      </w:pPr>
      <w:r>
        <w:rPr>
          <w:i/>
        </w:rPr>
        <w:t>Hãy làm người anh hùng tranh đấu.</w:t>
      </w:r>
    </w:p>
    <w:p>
      <w:pPr>
        <w:pStyle w:val="Normal"/>
        <w:snapToGrid w:val="false"/>
        <w:spacing w:before="0" w:after="80"/>
        <w:jc w:val="both"/>
        <w:rPr/>
      </w:pPr>
      <w:r>
        <w:rPr/>
        <w:tab/>
        <w:t xml:space="preserve">Ồ, chà, những nhà thơ cùng những việc ấy làm xúc động lòng tôi khi tôi đọc về những con người tin kính kia đã viết ra những bài hát -- giống như </w:t>
      </w:r>
      <w:r>
        <w:rPr>
          <w:i/>
        </w:rPr>
        <w:t>“Thi thiên Cuộc Đời”</w:t>
      </w:r>
      <w:r>
        <w:rPr/>
        <w:t xml:space="preserve"> ở đó, Longfellow. Và làm thế nào mà...</w:t>
      </w:r>
    </w:p>
    <w:p>
      <w:pPr>
        <w:pStyle w:val="Normal"/>
        <w:snapToGrid w:val="false"/>
        <w:spacing w:before="0" w:after="80"/>
        <w:jc w:val="both"/>
        <w:rPr/>
      </w:pPr>
      <w:r>
        <w:rPr/>
        <w:tab/>
        <w:t>Tôi nghĩ rằng Đức Chúa Trời đã viết cho họ những điều nầy. Những con người thân mến như đã được chép trong Kinh thánh, được Đức Thánh Linh hành động viết ra những bài hát cổ về Huyết: “</w:t>
      </w:r>
      <w:r>
        <w:rPr>
          <w:i/>
        </w:rPr>
        <w:t>Tôi Thấy Một Suối Huyết Thắm,”</w:t>
      </w:r>
      <w:r>
        <w:rPr/>
        <w:t xml:space="preserve"> tất cả những bài hát cổ nổi tiếng của Hội thánh. Thật tốt hơn nhiều một số thứ bài hát bị chặt nhỏ tầm thường mà chúng ta có ngày nay, hỡi anh em. Tôi nói với anh em nó như vậy. Tôi yêu thích niềm tin cổ xưa, yêu tất cả những bài hát cổ tốt đẹp về đức tin đó.</w:t>
      </w:r>
    </w:p>
    <w:p>
      <w:pPr>
        <w:pStyle w:val="Normal"/>
        <w:snapToGrid w:val="false"/>
        <w:spacing w:before="0" w:after="80"/>
        <w:jc w:val="both"/>
        <w:rPr/>
      </w:pPr>
      <w:r>
        <w:rPr>
          <w:vertAlign w:val="superscript"/>
        </w:rPr>
        <w:t>E-71</w:t>
      </w:r>
      <w:r>
        <w:rPr/>
        <w:tab/>
        <w:t>Tốt lắm. Trong khi Đức Thánh Linh ở đây, chúng ta sẽ gọi gọi đường dây cầu nguyện, và cầu nguyện cho người đau. Bây giờ, mọi người hãy có đức tin giờ nầy, và trong lòng anh em... Anh em không phải nói thầm điều đó. Anh em nên nhớ, những ý tưởng của anh em to hơn trên Thiên đàng hơn là tiếng của anh em ở trên đất. Anh em hiểu không? Hãy nói điều nầy, “Ồ, lạy Chúa Jêsus, Con vua Đa-vít, xin thương xót tôi.” Xem thử Ngài sẽ làm những việc giống như Ngài đã làm không.</w:t>
      </w:r>
    </w:p>
    <w:p>
      <w:pPr>
        <w:pStyle w:val="Normal"/>
        <w:snapToGrid w:val="false"/>
        <w:spacing w:before="0" w:after="80"/>
        <w:jc w:val="both"/>
        <w:rPr/>
      </w:pPr>
      <w:r>
        <w:rPr/>
        <w:tab/>
        <w:t>Xa-chê chỉ kéo chiếc lá ra một lần và nhìn xuống, xem thử Ngài vẫn là hôm qua, ngày nay, cho đến đời đời không hề thay đổi không, xem thử Ngài có làm những việc tương tự không. Ngài sẽ kéo anh em ra, Phán với anh em. Và điều tốt đẹp, Ngài sẽ đi về nhà với anh em tối nay; Trò chuyện với anh em và vợ mình trước khi anh em đi ngủ. Gia đình sẽ thay đổi. Sẽ không giống như thường xảy ra trước đây, khi Ngài đi về nhà với anh em.</w:t>
      </w:r>
    </w:p>
    <w:p>
      <w:pPr>
        <w:pStyle w:val="Normal"/>
        <w:snapToGrid w:val="false"/>
        <w:spacing w:before="0" w:after="80"/>
        <w:jc w:val="both"/>
        <w:rPr/>
      </w:pPr>
      <w:r>
        <w:rPr>
          <w:vertAlign w:val="superscript"/>
        </w:rPr>
        <w:t>E-72</w:t>
      </w:r>
      <w:r>
        <w:rPr/>
        <w:tab/>
        <w:t>Billy đâu rồi? Gene, Leo, ai phát thẻ cầu nguyện? Anh à? Ồ, ồ, Billy? Billy ở đâu? Gì? D-1 đến 100? Thẻ cầu nguyện chữ D đã được phát ra ngày hôm nay. Bây giờ, để chúng ta không thể có sự nhầm lẫn... Anh em có đủ chỗ ở đó không? Tôi nghĩ một ít anh em chúng ta có thể đứng ở đó. Ai có thẻ D số 1? Tốt lắm. thưa bà, đi qua ngay phía trên đây. Bây giờ, trả lời khi gọi số của quí vị.Số 2?</w:t>
      </w:r>
    </w:p>
    <w:p>
      <w:pPr>
        <w:pStyle w:val="Normal"/>
        <w:snapToGrid w:val="false"/>
        <w:spacing w:before="0" w:after="80"/>
        <w:jc w:val="both"/>
        <w:rPr/>
      </w:pPr>
      <w:r>
        <w:rPr>
          <w:vertAlign w:val="superscript"/>
        </w:rPr>
        <w:t>E-73</w:t>
      </w:r>
      <w:r>
        <w:rPr/>
        <w:tab/>
        <w:t>...[Băng trống. - Bt]... Thay thế tốt đẹp. Có một ông và bà vợ, lần đầu tiên họ đến một trong những buổi nhóm của tôi; Họ đang ngồi trong hội chúng. Một bà bước vào, và ngồi xuống bên cạnh họ, và quí bà trẻ tuổi nầy bực bội. Quý bà ngồi sát bên cạnh, bởi vì bà đã muốn di chuyển về phía sau.</w:t>
      </w:r>
    </w:p>
    <w:p>
      <w:pPr>
        <w:pStyle w:val="Normal"/>
        <w:snapToGrid w:val="false"/>
        <w:spacing w:before="0" w:after="80"/>
        <w:jc w:val="both"/>
        <w:rPr/>
      </w:pPr>
      <w:r>
        <w:rPr/>
        <w:tab/>
        <w:t>Trong khi quí bà trẻ tuổi nầy di chuyển về phía sau. Bà... Người đàn bà nầy phải di chuyển về phía sau, bà bực bội người phụ nữ đã phật ý vì người đàn bà kia. Vì thế bà đang cầu nguyện. Bà nói, “Lạy Chúa, con không nên làm điều đó. Xin tha thứ con. Con không muốn điều đó.”</w:t>
      </w:r>
    </w:p>
    <w:p>
      <w:pPr>
        <w:pStyle w:val="Normal"/>
        <w:snapToGrid w:val="false"/>
        <w:spacing w:before="0" w:after="80"/>
        <w:jc w:val="both"/>
        <w:rPr/>
      </w:pPr>
      <w:r>
        <w:rPr/>
        <w:tab/>
        <w:t>Sau đó, người đàn bà ở phía trước đã làm bà bực bội nói, “Chị ơi, tôi xin lỗi. Tôi không muốn làm điều đó.” 2 người, người đàn ông và người vợ bị đau. Ồ, chỉ một chút xíu sau khi làm điều đó, tôi thấy Thiên sứ của Chúa đang đứng ở trên họ, đã gọi tên họ và chữa lành cả hai người, và đưa họ về nhà. Lake Charles sẽ biết về điều đó.</w:t>
      </w:r>
    </w:p>
    <w:p>
      <w:pPr>
        <w:pStyle w:val="Normal"/>
        <w:snapToGrid w:val="false"/>
        <w:spacing w:before="0" w:after="80"/>
        <w:jc w:val="both"/>
        <w:rPr/>
      </w:pPr>
      <w:r>
        <w:rPr>
          <w:vertAlign w:val="superscript"/>
        </w:rPr>
        <w:t>E-74</w:t>
      </w:r>
      <w:r>
        <w:rPr/>
        <w:tab/>
        <w:t>...[Băng trống. - Bt]... Xin mời anh chị em ngồi. Những người khác. 21, 22, 23, 24, 25 đâu? Tốt lắm. 21, 22, 23, 24.</w:t>
      </w:r>
    </w:p>
    <w:p>
      <w:pPr>
        <w:pStyle w:val="Normal"/>
        <w:snapToGrid w:val="false"/>
        <w:spacing w:before="0" w:after="80"/>
        <w:jc w:val="both"/>
        <w:rPr/>
      </w:pPr>
      <w:r>
        <w:rPr>
          <w:vertAlign w:val="superscript"/>
        </w:rPr>
        <w:t>E-75</w:t>
      </w:r>
      <w:r>
        <w:rPr/>
        <w:tab/>
        <w:t>...[Băng trống. - Bt]... Thánh Linh giáng xuống, Phán bảo ông ấy những gì ông ta đã làm suốt ngày, và điều ông ta đang làm, điều ông ta muốn, và ô, chà. Ông ấy nói, “Không cần tôi nói điều gì nữa.” Và ông đi ra cửa. Ồ.</w:t>
      </w:r>
    </w:p>
    <w:p>
      <w:pPr>
        <w:pStyle w:val="Normal"/>
        <w:snapToGrid w:val="false"/>
        <w:ind w:left="663" w:hanging="0"/>
        <w:jc w:val="both"/>
        <w:rPr>
          <w:i/>
          <w:i/>
        </w:rPr>
      </w:pPr>
      <w:r>
        <w:rPr>
          <w:i/>
        </w:rPr>
        <w:t>Tôi sẽ không bao giờ bỏ Ngài,</w:t>
      </w:r>
    </w:p>
    <w:p>
      <w:pPr>
        <w:pStyle w:val="Normal"/>
        <w:snapToGrid w:val="false"/>
        <w:ind w:left="663" w:hanging="0"/>
        <w:jc w:val="both"/>
        <w:rPr>
          <w:i/>
          <w:i/>
        </w:rPr>
      </w:pPr>
      <w:r>
        <w:rPr>
          <w:i/>
        </w:rPr>
        <w:t>Tôi sẽ không bao giờ bỏ Ngài.</w:t>
      </w:r>
      <w:r>
        <w:rPr/>
        <w:t>.. (Anh em thật sự muốn nói điều đó không?)</w:t>
      </w:r>
    </w:p>
    <w:p>
      <w:pPr>
        <w:pStyle w:val="Normal"/>
        <w:snapToGrid w:val="false"/>
        <w:ind w:left="663" w:hanging="0"/>
        <w:jc w:val="both"/>
        <w:rPr>
          <w:i/>
          <w:i/>
        </w:rPr>
      </w:pPr>
      <w:r>
        <w:rPr>
          <w:i/>
        </w:rPr>
        <w:t>Tôi sẽ không bao giờ bỏ Ngài,</w:t>
      </w:r>
    </w:p>
    <w:p>
      <w:pPr>
        <w:pStyle w:val="Normal"/>
        <w:snapToGrid w:val="false"/>
        <w:ind w:left="663" w:hanging="0"/>
        <w:jc w:val="both"/>
        <w:rPr>
          <w:i/>
          <w:i/>
        </w:rPr>
      </w:pPr>
      <w:r>
        <w:rPr>
          <w:i/>
        </w:rPr>
        <w:t>Vì Ngài yêu tôi trước.</w:t>
      </w:r>
    </w:p>
    <w:p>
      <w:pPr>
        <w:pStyle w:val="Normal"/>
        <w:snapToGrid w:val="false"/>
        <w:ind w:left="663" w:hanging="0"/>
        <w:jc w:val="both"/>
        <w:rPr>
          <w:i/>
          <w:i/>
        </w:rPr>
      </w:pPr>
      <w:r>
        <w:rPr>
          <w:i/>
        </w:rPr>
        <w:t>Chính chỗ thập tự xưa Jêsus treo mình,</w:t>
      </w:r>
    </w:p>
    <w:p>
      <w:pPr>
        <w:pStyle w:val="Normal"/>
        <w:snapToGrid w:val="false"/>
        <w:ind w:left="663" w:hanging="0"/>
        <w:jc w:val="both"/>
        <w:rPr>
          <w:i/>
          <w:i/>
        </w:rPr>
      </w:pPr>
      <w:r>
        <w:rPr>
          <w:i/>
        </w:rPr>
        <w:t>Nay tôi xin Chúa xóa muôn tội trắng tinh;</w:t>
      </w:r>
    </w:p>
    <w:p>
      <w:pPr>
        <w:pStyle w:val="Normal"/>
        <w:snapToGrid w:val="false"/>
        <w:ind w:left="663" w:hanging="0"/>
        <w:jc w:val="both"/>
        <w:rPr>
          <w:i/>
          <w:i/>
        </w:rPr>
      </w:pPr>
      <w:r>
        <w:rPr>
          <w:i/>
        </w:rPr>
        <w:t>Bởi Huyết Chiên Con tâm thanh sạch an bình;</w:t>
      </w:r>
    </w:p>
    <w:p>
      <w:pPr>
        <w:pStyle w:val="Normal"/>
        <w:snapToGrid w:val="false"/>
        <w:ind w:left="663" w:hanging="0"/>
        <w:jc w:val="both"/>
        <w:rPr>
          <w:i/>
          <w:i/>
        </w:rPr>
      </w:pPr>
      <w:r>
        <w:rPr>
          <w:i/>
        </w:rPr>
        <w:t xml:space="preserve">Kính ngợi Chúa Jêsus </w:t>
      </w:r>
    </w:p>
    <w:p>
      <w:pPr>
        <w:pStyle w:val="Normal"/>
        <w:snapToGrid w:val="false"/>
        <w:ind w:left="663" w:hanging="0"/>
        <w:jc w:val="both"/>
        <w:rPr/>
      </w:pPr>
      <w:r>
        <w:rPr>
          <w:i/>
        </w:rPr>
        <w:t>Vinh thay</w:t>
      </w:r>
      <w:r>
        <w:rPr/>
        <w:t>... (40 đến 50 lúc nầy. 41, 42, 43, 44, 45.)</w:t>
      </w:r>
    </w:p>
    <w:p>
      <w:pPr>
        <w:pStyle w:val="Normal"/>
        <w:snapToGrid w:val="false"/>
        <w:ind w:left="663" w:hanging="0"/>
        <w:jc w:val="both"/>
        <w:rPr>
          <w:i/>
          <w:i/>
        </w:rPr>
      </w:pPr>
      <w:r>
        <w:rPr>
          <w:i/>
        </w:rPr>
        <w:t>Vinh thay Danh Jêsus!</w:t>
      </w:r>
    </w:p>
    <w:p>
      <w:pPr>
        <w:pStyle w:val="Normal"/>
        <w:snapToGrid w:val="false"/>
        <w:ind w:left="663" w:hanging="0"/>
        <w:jc w:val="both"/>
        <w:rPr>
          <w:i/>
          <w:i/>
        </w:rPr>
      </w:pPr>
      <w:r>
        <w:rPr>
          <w:i/>
        </w:rPr>
        <w:t>Vinh thay Danh Jêsus!</w:t>
      </w:r>
    </w:p>
    <w:p>
      <w:pPr>
        <w:pStyle w:val="Normal"/>
        <w:snapToGrid w:val="false"/>
        <w:ind w:left="663" w:hanging="0"/>
        <w:jc w:val="both"/>
        <w:rPr>
          <w:i/>
          <w:i/>
        </w:rPr>
      </w:pPr>
      <w:r>
        <w:rPr>
          <w:i/>
        </w:rPr>
        <w:t>Bởi Huyết Chiên Con tâm thanh sạch an bình</w:t>
      </w:r>
    </w:p>
    <w:p>
      <w:pPr>
        <w:pStyle w:val="Normal"/>
        <w:snapToGrid w:val="false"/>
        <w:ind w:left="663" w:hanging="0"/>
        <w:jc w:val="both"/>
        <w:rPr>
          <w:i/>
          <w:i/>
        </w:rPr>
      </w:pPr>
      <w:r>
        <w:rPr>
          <w:i/>
        </w:rPr>
        <w:t xml:space="preserve">Kính ngợi Chúa Jêsus </w:t>
      </w:r>
      <w:r>
        <w:rPr/>
        <w:t>(46, 47.)</w:t>
      </w:r>
    </w:p>
    <w:p>
      <w:pPr>
        <w:pStyle w:val="Normal"/>
        <w:snapToGrid w:val="false"/>
        <w:ind w:left="663" w:hanging="0"/>
        <w:jc w:val="both"/>
        <w:rPr/>
      </w:pPr>
      <w:r>
        <w:rPr/>
        <w:t>...[Băng trống. - Bt]</w:t>
      </w:r>
      <w:r>
        <w:rPr>
          <w:i/>
        </w:rPr>
        <w:t>... Chúa cứu tôi ôi ơn sâu rộng muôn trùng,</w:t>
      </w:r>
    </w:p>
    <w:p>
      <w:pPr>
        <w:pStyle w:val="Normal"/>
        <w:snapToGrid w:val="false"/>
        <w:ind w:left="663" w:hanging="0"/>
        <w:jc w:val="both"/>
        <w:rPr>
          <w:i/>
          <w:i/>
        </w:rPr>
      </w:pPr>
      <w:r>
        <w:rPr>
          <w:i/>
        </w:rPr>
        <w:t>Tâm linh tôi có Chúa vui ngự thủy chung,</w:t>
      </w:r>
    </w:p>
    <w:p>
      <w:pPr>
        <w:pStyle w:val="Normal"/>
        <w:snapToGrid w:val="false"/>
        <w:ind w:left="663" w:hanging="0"/>
        <w:jc w:val="both"/>
        <w:rPr>
          <w:i/>
          <w:i/>
        </w:rPr>
      </w:pPr>
      <w:r>
        <w:rPr>
          <w:i/>
        </w:rPr>
        <w:t>Chúa với tôi nơi thập tự kìa nghinh phùng.</w:t>
      </w:r>
    </w:p>
    <w:p>
      <w:pPr>
        <w:pStyle w:val="Normal"/>
        <w:snapToGrid w:val="false"/>
        <w:ind w:left="663" w:hanging="0"/>
        <w:jc w:val="both"/>
        <w:rPr>
          <w:i/>
          <w:i/>
        </w:rPr>
      </w:pPr>
      <w:r>
        <w:rPr>
          <w:i/>
        </w:rPr>
        <w:t xml:space="preserve">Kính ngợi Chúa Jêsus </w:t>
      </w:r>
    </w:p>
    <w:p>
      <w:pPr>
        <w:pStyle w:val="Normal"/>
        <w:snapToGrid w:val="false"/>
        <w:spacing w:before="0" w:after="80"/>
        <w:ind w:left="663" w:hanging="0"/>
        <w:jc w:val="both"/>
        <w:rPr>
          <w:i/>
          <w:i/>
        </w:rPr>
      </w:pPr>
      <w:r>
        <w:rPr>
          <w:i/>
        </w:rPr>
        <w:t>Vinh thay Danh Jêsus!</w:t>
      </w:r>
    </w:p>
    <w:p>
      <w:pPr>
        <w:pStyle w:val="Normal"/>
        <w:snapToGrid w:val="false"/>
        <w:spacing w:before="0" w:after="80"/>
        <w:jc w:val="both"/>
        <w:rPr/>
      </w:pPr>
      <w:r>
        <w:rPr/>
        <w:tab/>
        <w:t xml:space="preserve">Bây giờ, giữ im lặng. [Anh Branham bắt đầu ngân nga bài </w:t>
      </w:r>
      <w:r>
        <w:rPr>
          <w:i/>
        </w:rPr>
        <w:t>“Vinh thay Danh Jêsus”</w:t>
      </w:r>
      <w:r>
        <w:rPr/>
        <w:t xml:space="preserve">. - Bt] Bây giờ, nhận lấy Đức Thánh Linh </w:t>
      </w:r>
    </w:p>
    <w:p>
      <w:pPr>
        <w:pStyle w:val="Normal"/>
        <w:snapToGrid w:val="false"/>
        <w:spacing w:before="0" w:after="80"/>
        <w:jc w:val="both"/>
        <w:rPr/>
      </w:pPr>
      <w:r>
        <w:rPr>
          <w:vertAlign w:val="superscript"/>
        </w:rPr>
        <w:t>E-76</w:t>
      </w:r>
      <w:r>
        <w:rPr/>
        <w:tab/>
        <w:t>Chỉ suối Huyết kia mong rửa sạch nhơ lòng... (Tất cả những người có thẻ cầu nguyện lên hết không? Quí vị có thẻ cầu nguyện, hãy đi qua hàng người. Bây giờ, hãy im lặng kỉnh kiền.)</w:t>
      </w:r>
    </w:p>
    <w:p>
      <w:pPr>
        <w:pStyle w:val="Normal"/>
        <w:snapToGrid w:val="false"/>
        <w:ind w:left="663" w:hanging="0"/>
        <w:jc w:val="both"/>
        <w:rPr>
          <w:i/>
          <w:i/>
        </w:rPr>
      </w:pPr>
      <w:r>
        <w:rPr>
          <w:i/>
        </w:rPr>
        <w:t>Hãy đến nơi mạch Huyết Jêsus tuôn tràn,</w:t>
      </w:r>
    </w:p>
    <w:p>
      <w:pPr>
        <w:pStyle w:val="Normal"/>
        <w:snapToGrid w:val="false"/>
        <w:ind w:left="663" w:hanging="0"/>
        <w:jc w:val="both"/>
        <w:rPr>
          <w:i/>
          <w:i/>
        </w:rPr>
      </w:pPr>
      <w:r>
        <w:rPr>
          <w:i/>
        </w:rPr>
        <w:t>Đem dâng cho Chúa cả tâm hồn vỡ tan,</w:t>
      </w:r>
    </w:p>
    <w:p>
      <w:pPr>
        <w:pStyle w:val="Normal"/>
        <w:snapToGrid w:val="false"/>
        <w:ind w:left="663" w:hanging="0"/>
        <w:jc w:val="both"/>
        <w:rPr>
          <w:i/>
          <w:i/>
        </w:rPr>
      </w:pPr>
      <w:r>
        <w:rPr>
          <w:i/>
        </w:rPr>
        <w:t>Chúa Jêsus giúp anh nay luôn luôn được an toàn;</w:t>
      </w:r>
    </w:p>
    <w:p>
      <w:pPr>
        <w:pStyle w:val="Normal"/>
        <w:snapToGrid w:val="false"/>
        <w:ind w:left="663" w:hanging="0"/>
        <w:jc w:val="both"/>
        <w:rPr>
          <w:i/>
          <w:i/>
        </w:rPr>
      </w:pPr>
      <w:r>
        <w:rPr>
          <w:i/>
        </w:rPr>
        <w:t>Kính ngợi Chúa Jêsus.</w:t>
      </w:r>
    </w:p>
    <w:p>
      <w:pPr>
        <w:pStyle w:val="Normal"/>
        <w:snapToGrid w:val="false"/>
        <w:ind w:left="663" w:hanging="0"/>
        <w:jc w:val="both"/>
        <w:rPr>
          <w:i/>
          <w:i/>
        </w:rPr>
      </w:pPr>
      <w:r>
        <w:rPr>
          <w:i/>
        </w:rPr>
        <w:t>Vinh thay Danh Jêsus!</w:t>
      </w:r>
    </w:p>
    <w:p>
      <w:pPr>
        <w:pStyle w:val="Normal"/>
        <w:snapToGrid w:val="false"/>
        <w:ind w:left="663" w:hanging="0"/>
        <w:jc w:val="both"/>
        <w:rPr>
          <w:i/>
          <w:i/>
        </w:rPr>
      </w:pPr>
      <w:r>
        <w:rPr>
          <w:i/>
        </w:rPr>
        <w:t>Vinh thay Danh Jêsus!</w:t>
      </w:r>
    </w:p>
    <w:p>
      <w:pPr>
        <w:pStyle w:val="Normal"/>
        <w:snapToGrid w:val="false"/>
        <w:ind w:left="663" w:hanging="0"/>
        <w:jc w:val="both"/>
        <w:rPr>
          <w:i/>
          <w:i/>
        </w:rPr>
      </w:pPr>
      <w:r>
        <w:rPr>
          <w:i/>
        </w:rPr>
        <w:t>Bởi Huyết Chiên Con tôi thanh sạch an bình,</w:t>
      </w:r>
    </w:p>
    <w:p>
      <w:pPr>
        <w:pStyle w:val="Normal"/>
        <w:snapToGrid w:val="false"/>
        <w:spacing w:before="0" w:after="80"/>
        <w:ind w:left="663" w:hanging="0"/>
        <w:jc w:val="both"/>
        <w:rPr>
          <w:i/>
          <w:i/>
        </w:rPr>
      </w:pPr>
      <w:r>
        <w:rPr>
          <w:i/>
        </w:rPr>
        <w:t>Kính ngợi Chúa Jêsus!</w:t>
      </w:r>
    </w:p>
    <w:p>
      <w:pPr>
        <w:pStyle w:val="Normal"/>
        <w:snapToGrid w:val="false"/>
        <w:spacing w:before="0" w:after="80"/>
        <w:jc w:val="both"/>
        <w:rPr/>
      </w:pPr>
      <w:r>
        <w:rPr>
          <w:vertAlign w:val="superscript"/>
        </w:rPr>
        <w:t>E-77</w:t>
      </w:r>
      <w:r>
        <w:rPr/>
        <w:tab/>
        <w:t xml:space="preserve">Lạy Chúa yêu quí, khi đàn đang dạo bài thánh ca cổ rất hay đó, có nhiều người ở đây, Chúa ôi, có thể dự phần trong tình thân hữu nầy, để biết rằng có chỗ cho tội lỗi chúng con tan biến hết thảy khi bởi đức tin chúng con tắm mình dưới Suối Huyết thắm đó. Ánh Sáng lóe ra, sấm sét thét gào, Huyết của Con Đức Chúa Trời, dòng Huyết của Em-ma-nu-ên đang tuôn đổ. Như mưa tuôn đổ trên thập tự giá, hòa lẫn máu và nước, tuôn đổ trên linh hồn chúng con bởi đức tin, Chúa ôi. Chúng con sẽ luôn luôn hát </w:t>
      </w:r>
      <w:r>
        <w:rPr>
          <w:i/>
        </w:rPr>
        <w:t>“Vinh thay Danh Jêsus.”</w:t>
      </w:r>
      <w:r>
        <w:rPr/>
        <w:t xml:space="preserve"> Chúng con cảm ơn Ngài vì điều nầy, Cha ôi.</w:t>
      </w:r>
    </w:p>
    <w:p>
      <w:pPr>
        <w:pStyle w:val="Normal"/>
        <w:snapToGrid w:val="false"/>
        <w:spacing w:before="0" w:after="80"/>
        <w:jc w:val="both"/>
        <w:rPr/>
      </w:pPr>
      <w:r>
        <w:rPr/>
        <w:tab/>
        <w:t>Bây giờ, như con chỉ có thể... Xin tha thứ cho cách sử dụng Lời Ngài theo cách thô lỗ của con, Chúa ôi. Nhưng con... Đó là điều tốt nhất mà con có thể làm. Và con cầu xin Ngài sẽ nhận điều đó, và trồng trong lòng của dân sự vì mục đích của nó, Cha ôi. Điều đó phải mang đức tin đến cho dân sự.</w:t>
      </w:r>
    </w:p>
    <w:p>
      <w:pPr>
        <w:pStyle w:val="Normal"/>
        <w:snapToGrid w:val="false"/>
        <w:spacing w:before="0" w:after="80"/>
        <w:jc w:val="both"/>
        <w:rPr/>
      </w:pPr>
      <w:r>
        <w:rPr/>
        <w:tab/>
        <w:t>Bây giờ, họ biết Ngài là ai. Mỗi đêm chúng con đã đến gần một Lời Kinh thánh khác ở đâu đó để chứng minh rằng Ngài -- Những “dấu hiệu” Đấng Mê-si tương tự... Lời Kinh thánh mọi nơi thật sự đầy dẫy, Chúa ôi. Có lẽ họ không bao giờ đọc điều đó trước đây, đọc qua điều đó.</w:t>
      </w:r>
    </w:p>
    <w:p>
      <w:pPr>
        <w:pStyle w:val="Normal"/>
        <w:snapToGrid w:val="false"/>
        <w:spacing w:before="0" w:after="80"/>
        <w:jc w:val="both"/>
        <w:rPr/>
      </w:pPr>
      <w:r>
        <w:rPr/>
        <w:tab/>
        <w:t>Những người Pha-ri-si, những Giáo sư trong thời của họ cũng đã đọc qua điều đó, mà Ngài đã là điều đó. Không nghi ngờ chính ngày Ngài bị khổ hình, họ có thể hát trong Đền thờ sáng hôm đó Thi thiên 22, “Đức Chúa Trời tôi ôi, Đức Chúa Trời tôi ôi, sao Ngài lìa bỏ tôi?” Hỡi Đức Chúa Trời, xin mở những con mắt thuộc linh. Xin ban cho sự hiểu biết, khi chính chúng con giao phó cho Ngài, nhơn Danh Đức Chúa Jêsus. A-men!</w:t>
      </w:r>
    </w:p>
    <w:p>
      <w:pPr>
        <w:pStyle w:val="Normal"/>
        <w:snapToGrid w:val="false"/>
        <w:spacing w:before="0" w:after="80"/>
        <w:jc w:val="both"/>
        <w:rPr/>
      </w:pPr>
      <w:r>
        <w:rPr>
          <w:vertAlign w:val="superscript"/>
        </w:rPr>
        <w:t>E-78</w:t>
      </w:r>
      <w:r>
        <w:rPr/>
        <w:tab/>
        <w:t>Nào, chờ một chút. Bây giờ, anh em thấy hàng người đông đúc đó. Không có cách nào cho tôi có... Có người nào ở đây chưa bao giờ ở trong một trong những buổi nhóm có ‘sự phân biệt’ [nói trúng việc riêng tư] (discernment)...[Băng trống. - Bt]... Và - và giống như tôi. Ngài ăn như tôi ăn. Ngài ngủ như tôi ngủ. Ngài là con người mà Chúa Jêsus đã chết cho.</w:t>
      </w:r>
    </w:p>
    <w:p>
      <w:pPr>
        <w:pStyle w:val="Normal"/>
        <w:snapToGrid w:val="false"/>
        <w:spacing w:before="0" w:after="80"/>
        <w:jc w:val="both"/>
        <w:rPr/>
      </w:pPr>
      <w:r>
        <w:rPr/>
        <w:tab/>
        <w:t>Bây giờ, tôi lên án giáo lý của Giáo hội Công giáo (Đúng thế.), nhưng không phải người Công giáo. Chắc chắn rồi. Nếu tôi bắt đầu chỗ tôi không thể vươn tay ra như tôi làm với người Công giáo cũng như tín đồ Ngũ Tuần, thế thì tôi phải đi trở về đồi Gô-gô-tha (Calvary) lần nữa; Không có điều gì sai lầm với tôi. Chúa Jêsus đã đến với mọi người. Và Dành ‘Một Ngôi’, ‘Hai Ngôi’, ‘Ba Ngôi’, ‘Năm Ngôi’ (Oneness, Twoness, Threeness, Fiveness), bất cứ có thể là cái gì đi nữa, chẳng có gì khác. Tôi muốn đưa ra một tay...</w:t>
      </w:r>
    </w:p>
    <w:p>
      <w:pPr>
        <w:pStyle w:val="Normal"/>
        <w:snapToGrid w:val="false"/>
        <w:jc w:val="both"/>
        <w:rPr/>
      </w:pPr>
      <w:r>
        <w:rPr>
          <w:vertAlign w:val="superscript"/>
        </w:rPr>
        <w:t>E-79</w:t>
      </w:r>
      <w:r>
        <w:rPr/>
        <w:tab/>
        <w:t>Khi lần đầu tiên tôi đi vào điều nầy như là một Mục sư Báp-tít, thế nào, một nhóm người đã nói, “Hãy đến, gia nhập với nhóm của chúng tôi;” Nhóm khác đến nói, “Hãy đến gia nhập nhóm của chúng tôi.”</w:t>
      </w:r>
    </w:p>
    <w:p>
      <w:pPr>
        <w:pStyle w:val="Normal"/>
        <w:snapToGrid w:val="false"/>
        <w:jc w:val="both"/>
        <w:rPr/>
      </w:pPr>
      <w:r>
        <w:rPr/>
        <w:tab/>
        <w:t>Tôi nói, “Anh em ơi, tôi yêu cả 2 nhóm các anh.”</w:t>
      </w:r>
    </w:p>
    <w:p>
      <w:pPr>
        <w:pStyle w:val="Normal"/>
        <w:snapToGrid w:val="false"/>
        <w:jc w:val="both"/>
        <w:rPr/>
      </w:pPr>
      <w:r>
        <w:rPr/>
        <w:tab/>
        <w:t>“Anh sẽ phải đến với một nhóm. Chúng tôi hoàn toàn không cho phép điều đó.”</w:t>
      </w:r>
    </w:p>
    <w:p>
      <w:pPr>
        <w:pStyle w:val="Normal"/>
        <w:snapToGrid w:val="false"/>
        <w:spacing w:before="0" w:after="80"/>
        <w:jc w:val="both"/>
        <w:rPr/>
      </w:pPr>
      <w:r>
        <w:rPr/>
        <w:tab/>
        <w:t>Tôi nói, “Ồ, Đức Chúa Trời sẽ cho phép điều đó. Anh em hiểu không? Tôi sẽ đứng ở giữa anh em với đôi tay giơ ra mà nói rằng, “Chúng ta là anh em!” Tình yêu cứu chuộc là chủ đề của tôi, và tôi sẽ là thế cho đến chết. Đúng thế. Hãy có được tình yêu thương trong lòng anh em, đúng đắn chân thật, và hầu như điều đúng đắn của một động cơ, điều đúng đắn của mục tiêu nào đó, và Đức Chúa Trời sẽ chăm sóc phần còn lại. Nếu động cơ của anh em đúng, mục tiêu của anh em đúng... Nếu mục tiêu của anh em đúng, mà động cơ của anh em sai, nó sẽ không hoạt động. Nhưng khi anh em có được... Nếu anh em biết đó là ý chỉ của Đức Chúa Trời, lúc ấy động cơ của anh em đúng đắn, và mục tiêu của anh em đúng...</w:t>
      </w:r>
    </w:p>
    <w:p>
      <w:pPr>
        <w:pStyle w:val="Normal"/>
        <w:snapToGrid w:val="false"/>
        <w:spacing w:before="0" w:after="80"/>
        <w:jc w:val="both"/>
        <w:rPr/>
      </w:pPr>
      <w:r>
        <w:rPr>
          <w:vertAlign w:val="superscript"/>
        </w:rPr>
        <w:t>E-80</w:t>
      </w:r>
      <w:r>
        <w:rPr/>
        <w:tab/>
        <w:t>Giống như bây giờ. Đây là một nhóm người. Tôi đang nói chuyện về Ngài là Đấng Mê-si mà anh em có thể yên lặng chạm đến. Tôi không nói về điều đó bởi vì tôi nghĩ vậy; Tôi đang nói về điều đó bởi vì Kinh thánh nói vậy. Bây giờ, lý do...</w:t>
      </w:r>
    </w:p>
    <w:p>
      <w:pPr>
        <w:pStyle w:val="Normal"/>
        <w:snapToGrid w:val="false"/>
        <w:spacing w:before="0" w:after="80"/>
        <w:jc w:val="both"/>
        <w:rPr/>
      </w:pPr>
      <w:r>
        <w:rPr/>
        <w:tab/>
        <w:t>Anh em nói, “Anh Branham, Anh không sợ Ngài sẽ...?”</w:t>
      </w:r>
    </w:p>
    <w:p>
      <w:pPr>
        <w:pStyle w:val="Normal"/>
        <w:snapToGrid w:val="false"/>
        <w:spacing w:before="0" w:after="80"/>
        <w:jc w:val="both"/>
        <w:rPr/>
      </w:pPr>
      <w:r>
        <w:rPr/>
        <w:tab/>
        <w:t xml:space="preserve">“Không, thưa quí vị. Lúc nầy, nếu tôi muốn nói, “Nhìn đây. Tôi không thể làm điều nầy. Thấy tôi là con người to lớn thế nào không?” Tốt hơn là tôi nên ngậm miệng lại, và bước ra khỏi bục giảng ngay tại đó, bởi vì điều đó sẽ không có ảnh hưởng. Anh em hiểu không? </w:t>
      </w:r>
    </w:p>
    <w:p>
      <w:pPr>
        <w:pStyle w:val="Normal"/>
        <w:snapToGrid w:val="false"/>
        <w:spacing w:before="0" w:after="80"/>
        <w:jc w:val="both"/>
        <w:rPr/>
      </w:pPr>
      <w:r>
        <w:rPr/>
        <w:tab/>
        <w:t>Động cơ của tôi là gì? Hòa giải những người nầy với nhau, như dân sự của Đức Chúa Trời. Nói rằng,, “Tôi nói cho anh biết, tất cả các anh, tôi thuộc về Báp-tít. Hết thảy các anh hãy đi qua gia nhập với Báp-tít.” “Tôi là người ‘Một Ngôi’.” “Tôi là người ‘Ba Ngôi’.” “Tôi là người ‘Ba Ngôi’.” Hay “Tôi là người ‘Hai Ngôi’,”hoặc bất kỳ là cái gì, tôi không biết. Hết thảy... “Tôi thuộc về một nhóm đó.”</w:t>
      </w:r>
    </w:p>
    <w:p>
      <w:pPr>
        <w:pStyle w:val="Normal"/>
        <w:snapToGrid w:val="false"/>
        <w:spacing w:before="0" w:after="80"/>
        <w:jc w:val="both"/>
        <w:rPr/>
      </w:pPr>
      <w:r>
        <w:rPr/>
        <w:tab/>
        <w:t xml:space="preserve">Không, thưa quí vị. Tôi là anh em của quí vị. Tôi thuộc về Đấng Christ. Tôi thuộc về lẫn nhau. Thế nên điều đó làm cho động cơ, mục tiêu của tôi đúng. Động cơ của tôi đúng đắn. Vì thế cho nên, Ngài Phán, </w:t>
      </w:r>
      <w:r>
        <w:rPr>
          <w:b/>
        </w:rPr>
        <w:t>“Hãy nói với núi nầy, ‘Hãy dời đi,’ mà đừng nghi ngờ...”</w:t>
      </w:r>
      <w:r>
        <w:rPr/>
        <w:t xml:space="preserve"> Và đó là ý chỉ của Đức Chúa Trời dành cho tôi làm điều đó, hay Ngài sẽ không bao giờ sai tôi. Anh em đấy. Anh em có được mọi việc đang hoạt động đúng đắn, và động cơ và mục tiêu của anh em đúng đắn, anh em có thể nói bất cứ điều gì... Miễn là đó là ý Chúa, điều đó sẽ tốt đẹp.</w:t>
      </w:r>
    </w:p>
    <w:p>
      <w:pPr>
        <w:pStyle w:val="Normal"/>
        <w:snapToGrid w:val="false"/>
        <w:spacing w:before="0" w:after="80"/>
        <w:jc w:val="both"/>
        <w:rPr/>
      </w:pPr>
      <w:r>
        <w:rPr>
          <w:vertAlign w:val="superscript"/>
        </w:rPr>
        <w:t>E-81</w:t>
      </w:r>
      <w:r>
        <w:rPr/>
        <w:tab/>
        <w:t xml:space="preserve">Nhưng nếu tôi muốn nói, là kẻ </w:t>
      </w:r>
      <w:r>
        <w:rPr>
          <w:color w:val="FF0000"/>
        </w:rPr>
        <w:t>huyên</w:t>
      </w:r>
      <w:r>
        <w:rPr/>
        <w:t xml:space="preserve"> hoang khoác lác (stuffed shirt) quan trọng, làm cho tôi một chương trình lớn ở đâu đó, và gán cho tôi một số chương trình truyền hình phổ thông nào đó hay điều gì đấy, vậy thì điều đó sai. Tôi không...</w:t>
      </w:r>
    </w:p>
    <w:p>
      <w:pPr>
        <w:pStyle w:val="Normal"/>
        <w:snapToGrid w:val="false"/>
        <w:spacing w:before="0" w:after="80"/>
        <w:jc w:val="both"/>
        <w:rPr/>
      </w:pPr>
      <w:r>
        <w:rPr/>
        <w:tab/>
        <w:t>Chúa Jêsus không có một điều. Anh em biết đó là điều gì không? ‘Nghệ thuật quảng cáo’ (Showmanship) Ngài không phải là một người có kỹ năng ‘quảng cáo’. Anh em hiểu không? Không, không. Không. Họ nói, “Tại sao anh lừa phỉnh đám người ‘Thánh quá máu’ (holy-rollers) ở dưới đây, những người đánh cá và đại loại như vậy?”</w:t>
      </w:r>
    </w:p>
    <w:p>
      <w:pPr>
        <w:pStyle w:val="Normal"/>
        <w:snapToGrid w:val="false"/>
        <w:spacing w:before="0" w:after="80"/>
        <w:jc w:val="both"/>
        <w:rPr/>
      </w:pPr>
      <w:r>
        <w:rPr/>
        <w:tab/>
        <w:t>Anh em của Ngài trả lời, “Hãy đến với Thầy Tế lễ thượng phẩm. Hãy đi lên và mình ra, những gì anh có thể làm nếu anh là Người nào đó.”</w:t>
      </w:r>
    </w:p>
    <w:p>
      <w:pPr>
        <w:pStyle w:val="Normal"/>
        <w:snapToGrid w:val="false"/>
        <w:spacing w:before="0" w:after="80"/>
        <w:jc w:val="both"/>
        <w:rPr/>
      </w:pPr>
      <w:r>
        <w:rPr/>
        <w:tab/>
        <w:t xml:space="preserve">Ngài Phán, </w:t>
      </w:r>
      <w:r>
        <w:rPr>
          <w:b/>
        </w:rPr>
        <w:t>“Giờ các ngươi thì có luôn. Nhưng giờ Ta thì chưa đến.”</w:t>
      </w:r>
      <w:r>
        <w:rPr/>
        <w:t xml:space="preserve"> Đúng thế. Ngài đã thậm chí không đi lên với họ. Ngài không làm ngày hôm nay. Ngài không phải là kẻ hay quảng cáo; Ngài là Con Đức Chúa Trời. A-men! Chúng ta tin điều đó. Ồ, Ngài tuyệt diệu làm sao. Chúa Jêsus Con Đức Chúa Trời...</w:t>
      </w:r>
    </w:p>
    <w:p>
      <w:pPr>
        <w:pStyle w:val="Normal"/>
        <w:snapToGrid w:val="false"/>
        <w:spacing w:before="0" w:after="80"/>
        <w:jc w:val="both"/>
        <w:rPr/>
      </w:pPr>
      <w:r>
        <w:rPr>
          <w:vertAlign w:val="superscript"/>
        </w:rPr>
        <w:t>E-82</w:t>
      </w:r>
      <w:r>
        <w:rPr/>
        <w:tab/>
        <w:t>Bây giờ, tôi không thể có sự phân biệt trong hàng nầy, nhưng chúng ta sẽ cầu nguyện. Trước khi tôi làm điều đó, tôi muốn chắc chắn, nếu tôi có thể -- Đức Thánh Linh sẽ giúp đỡ tôi -- Để biết Quyền năng của Đức Chúa Trời có ở đây, để anh em có thể thấy sự xức dầu.</w:t>
      </w:r>
    </w:p>
    <w:p>
      <w:pPr>
        <w:pStyle w:val="Normal"/>
        <w:snapToGrid w:val="false"/>
        <w:spacing w:before="0" w:after="80"/>
        <w:jc w:val="both"/>
        <w:rPr/>
      </w:pPr>
      <w:r>
        <w:rPr/>
        <w:tab/>
        <w:t>Bây giờ, hãy nhìn xem. Tất cả hội chúng nầy... Chúng ta chỉ làm điều nầy sự tranh đấu cuối cùng nầy tối nay. Hội chúng nầy ở bên ngoài đây, mỗi người đều là khách mới gặp tôi lần đầu. Chỉ có một người... 2 cô bé nầy đang ngồi đây; Đó là những cô bạn thân của tôi, những cô gái nhà Evans. Anh Evans, anh ở đâu? Tôi không thấy anh...</w:t>
      </w:r>
    </w:p>
    <w:p>
      <w:pPr>
        <w:pStyle w:val="Normal"/>
        <w:snapToGrid w:val="false"/>
        <w:spacing w:before="0" w:after="80"/>
        <w:jc w:val="both"/>
        <w:rPr/>
      </w:pPr>
      <w:r>
        <w:rPr/>
        <w:tab/>
        <w:t>Trong khi chúng ta chờ đợi, tôi kể với anh em về Anh Evans. Tôi đang chờ đợi điều gì đó. Chúng tôi đang đi câu cách đây không lâu. Tôi đã làm quen với con người tốt đẹp nầy và vợ anh ấy như thế nào, Anh Mercier đã giới thiệu tôi với anh ấy.</w:t>
      </w:r>
    </w:p>
    <w:p>
      <w:pPr>
        <w:pStyle w:val="Normal"/>
        <w:snapToGrid w:val="false"/>
        <w:spacing w:before="0" w:after="80"/>
        <w:jc w:val="both"/>
        <w:rPr/>
      </w:pPr>
      <w:r>
        <w:rPr/>
        <w:tab/>
        <w:t>Buổi sáng đó trước khi tôi rời khách sạn... Đó có phải là ở Philadelphia không? Cùng với Theo Jones tại “the Met”. Và Anh Mercier nói, “Có một người tốt tên là Welch Evans. Anh ấy muốn gặp Anh.” Vợ tôi cùng đi với tôi. Tôi thức dậy sáng hôm ấy, và Joseph con trai nhỏ của tôi...</w:t>
      </w:r>
    </w:p>
    <w:p>
      <w:pPr>
        <w:pStyle w:val="Normal"/>
        <w:snapToGrid w:val="false"/>
        <w:jc w:val="both"/>
        <w:rPr/>
      </w:pPr>
      <w:r>
        <w:rPr>
          <w:vertAlign w:val="superscript"/>
        </w:rPr>
        <w:t>E-83</w:t>
      </w:r>
      <w:r>
        <w:rPr/>
        <w:tab/>
        <w:t>Hết thảy anh em đều biết về cậu bé Joseph. 6 năm trước tôi đã thấy nó trong một khải tượng. Bác sĩ đã nói với vợ tôi có thể không bao giờ có con nữa. Tôi nói, “Ồ, vâng.”</w:t>
      </w:r>
    </w:p>
    <w:p>
      <w:pPr>
        <w:pStyle w:val="Normal"/>
        <w:snapToGrid w:val="false"/>
        <w:jc w:val="both"/>
        <w:rPr/>
      </w:pPr>
      <w:r>
        <w:rPr/>
        <w:tab/>
        <w:t>Vì thế khi đứa bé kế tiếp được sanh ra, đó là đứa con gái. Họ nói, “Ừm. Anh muốn nói đó là Josephine.”</w:t>
      </w:r>
    </w:p>
    <w:p>
      <w:pPr>
        <w:pStyle w:val="Normal"/>
        <w:snapToGrid w:val="false"/>
        <w:jc w:val="both"/>
        <w:rPr/>
      </w:pPr>
      <w:r>
        <w:rPr/>
        <w:tab/>
        <w:t>Tôi nói, “Tôi muốn nói Joseph. Đức Chúa Trời không hề nói dối.”</w:t>
      </w:r>
    </w:p>
    <w:p>
      <w:pPr>
        <w:pStyle w:val="Normal"/>
        <w:snapToGrid w:val="false"/>
        <w:jc w:val="both"/>
        <w:rPr/>
      </w:pPr>
      <w:r>
        <w:rPr/>
        <w:tab/>
        <w:t>Vì thế khoảng 4 năm sau, nàng... Chúng tôi đã biết nàng sẽ làm mẹ lần nữa. Họ nói, “Đây là Joseph phải không??”</w:t>
      </w:r>
    </w:p>
    <w:p>
      <w:pPr>
        <w:pStyle w:val="Normal"/>
        <w:snapToGrid w:val="false"/>
        <w:jc w:val="both"/>
        <w:rPr/>
      </w:pPr>
      <w:r>
        <w:rPr/>
        <w:tab/>
        <w:t>Tôi nói, “Tôi không biết.”</w:t>
      </w:r>
    </w:p>
    <w:p>
      <w:pPr>
        <w:pStyle w:val="Normal"/>
        <w:snapToGrid w:val="false"/>
        <w:jc w:val="both"/>
        <w:rPr/>
      </w:pPr>
      <w:r>
        <w:rPr/>
        <w:tab/>
        <w:t>Bác sĩ ói, “Bà ấy không thể có đứa con ấy, Anh Branham à.”</w:t>
      </w:r>
    </w:p>
    <w:p>
      <w:pPr>
        <w:pStyle w:val="Normal"/>
        <w:snapToGrid w:val="false"/>
        <w:jc w:val="both"/>
        <w:rPr/>
      </w:pPr>
      <w:r>
        <w:rPr/>
        <w:tab/>
        <w:t>Tôi nói, “Bà ấy sẽ có đứa bé đó.”</w:t>
      </w:r>
    </w:p>
    <w:p>
      <w:pPr>
        <w:pStyle w:val="Normal"/>
        <w:snapToGrid w:val="false"/>
        <w:jc w:val="both"/>
        <w:rPr/>
      </w:pPr>
      <w:r>
        <w:rPr/>
        <w:tab/>
        <w:t>Thế nên khi cô y tá đi xuống, tôi bước ra khỏi tấm thảm nền nhà. Cô y tá xuống và hỏi, “Mục sư Branham phải không?”</w:t>
      </w:r>
    </w:p>
    <w:p>
      <w:pPr>
        <w:pStyle w:val="Normal"/>
        <w:snapToGrid w:val="false"/>
        <w:jc w:val="both"/>
        <w:rPr/>
      </w:pPr>
      <w:r>
        <w:rPr/>
        <w:tab/>
        <w:t>Tôi nói, “Vâng, thưa bà?”</w:t>
      </w:r>
    </w:p>
    <w:p>
      <w:pPr>
        <w:pStyle w:val="Normal"/>
        <w:snapToGrid w:val="false"/>
        <w:jc w:val="both"/>
        <w:rPr/>
      </w:pPr>
      <w:r>
        <w:rPr/>
        <w:tab/>
        <w:t>Cô ấy nói, “Ông có một cháu trai khỏe mạnh, 7 cân 3.”</w:t>
      </w:r>
    </w:p>
    <w:p>
      <w:pPr>
        <w:pStyle w:val="Normal"/>
        <w:snapToGrid w:val="false"/>
        <w:jc w:val="both"/>
        <w:rPr/>
      </w:pPr>
      <w:r>
        <w:rPr/>
        <w:tab/>
        <w:t>Tôi nói, “Joseph, nó đã có ở đây lâu rồi. Ba vui mừng thấy con.”</w:t>
      </w:r>
    </w:p>
    <w:p>
      <w:pPr>
        <w:pStyle w:val="Normal"/>
        <w:snapToGrid w:val="false"/>
        <w:jc w:val="both"/>
        <w:rPr/>
      </w:pPr>
      <w:r>
        <w:rPr/>
        <w:tab/>
        <w:t>Vì thế, cô ấy nói, “Ông đã đặt tên cho cháu là Joseph.”</w:t>
      </w:r>
    </w:p>
    <w:p>
      <w:pPr>
        <w:pStyle w:val="Normal"/>
        <w:snapToGrid w:val="false"/>
        <w:spacing w:before="0" w:after="80"/>
        <w:jc w:val="both"/>
        <w:rPr/>
      </w:pPr>
      <w:r>
        <w:rPr/>
        <w:tab/>
        <w:t>Tôi nói, “Đó là tên của nó.”</w:t>
      </w:r>
    </w:p>
    <w:p>
      <w:pPr>
        <w:pStyle w:val="Normal"/>
        <w:snapToGrid w:val="false"/>
        <w:spacing w:before="0" w:after="80"/>
        <w:jc w:val="both"/>
        <w:rPr/>
      </w:pPr>
      <w:r>
        <w:rPr>
          <w:vertAlign w:val="superscript"/>
        </w:rPr>
        <w:t>E-84</w:t>
      </w:r>
      <w:r>
        <w:rPr/>
        <w:tab/>
        <w:t>Joseph đã ở với tôi tại đó, được 4 tuổi: Cách đây 2 năm. Không, 3 năm... Bây giờ, nó đã 5 tuổi, và nó thấy những khải tượng. Khi nó thức dậy sáng hôm ấy, nó nói đang ngồi trên giường... Tôi ôm nó trong tay ngủ, chúng tôi thân nhau thật sự. Nó nói, “Ba ơi, Đa-vít sắp bị thương vì tai nạn xe máy. Anh ấy sẽ bị thương ngoài da ở chân đó.”</w:t>
      </w:r>
    </w:p>
    <w:p>
      <w:pPr>
        <w:pStyle w:val="Normal"/>
        <w:snapToGrid w:val="false"/>
        <w:jc w:val="both"/>
        <w:rPr/>
      </w:pPr>
      <w:r>
        <w:rPr/>
        <w:tab/>
        <w:t>Tôi nói, “Con mơ thấy điều đó?”</w:t>
      </w:r>
    </w:p>
    <w:p>
      <w:pPr>
        <w:pStyle w:val="Normal"/>
        <w:snapToGrid w:val="false"/>
        <w:jc w:val="both"/>
        <w:rPr/>
      </w:pPr>
      <w:r>
        <w:rPr/>
        <w:tab/>
        <w:t>Nó nói, “Không, ba ơi. Con thấy điều đó ngay tại đấy.”</w:t>
      </w:r>
    </w:p>
    <w:p>
      <w:pPr>
        <w:pStyle w:val="Normal"/>
        <w:snapToGrid w:val="false"/>
        <w:jc w:val="both"/>
        <w:rPr/>
      </w:pPr>
      <w:r>
        <w:rPr/>
        <w:tab/>
        <w:t>Chúng tôi phải đánh dấu điều đó trong một quyển sách. Và khi chúng tôi về nhà. Đa-vít, cậu bé ở bên cạnh nhà tôi, 2 ngày sau khi chúng tôi về nhà, đã lái xe máy xuống đường làng, bị thương ở da, hoàn toàn chính xác điều nó đã nói.</w:t>
      </w:r>
    </w:p>
    <w:p>
      <w:pPr>
        <w:pStyle w:val="Normal"/>
        <w:snapToGrid w:val="false"/>
        <w:jc w:val="both"/>
        <w:rPr/>
      </w:pPr>
      <w:r>
        <w:rPr/>
        <w:tab/>
        <w:t>Tôi sẽ chết một trong những ngày, thưa các bạn. Tôi sẽ lìa khỏi thế gian. Tôi cầu nguyện Chúa sẽ cất lấy Thần linh mà Ngài đã cho tôi có, và ban cho con trai tôi Joseph bội phần, chiếu Sự Sáng khi tôi qua đời.</w:t>
      </w:r>
    </w:p>
    <w:p>
      <w:pPr>
        <w:pStyle w:val="Normal"/>
        <w:snapToGrid w:val="false"/>
        <w:spacing w:before="0" w:after="80"/>
        <w:jc w:val="both"/>
        <w:rPr/>
      </w:pPr>
      <w:r>
        <w:rPr/>
        <w:tab/>
        <w:t>Thế nên... Tôi mong đợi Billy... Billy [con trai của Anh Branham. - Bt] là một trong những thanh niên tốt nhất thế gian có thể... Nó không được kêu gọi trong chức vụ. Bây giờ, tôi không muốn ra đi mà không có người nào đó để đại diện, thế chỗ tôi khi tôi qua đời.</w:t>
      </w:r>
    </w:p>
    <w:p>
      <w:pPr>
        <w:pStyle w:val="Normal"/>
        <w:snapToGrid w:val="false"/>
        <w:spacing w:before="0" w:after="80"/>
        <w:jc w:val="both"/>
        <w:rPr/>
      </w:pPr>
      <w:r>
        <w:rPr>
          <w:vertAlign w:val="superscript"/>
        </w:rPr>
        <w:t>E-85</w:t>
      </w:r>
      <w:r>
        <w:rPr/>
        <w:tab/>
        <w:t>Tôi đã bắt đầu di chuyển, và tôi thấy Anh Welch Evans... Tôi không nên nói điều nầy, Chị Evans à. Xin chị tha thứ cho tôi. Anh ấy đã câu được quá nhiều cá, và anh ấy đã giấu chúng nơi người quản lý khu vực săn bắn. Tôi thấy anh ấy ở trên đó trong một khải tượng; Họ đã bỏ chúng vào một giỏ xách; Và anh ấy đã giấu 2 hay 3 lần. Tôi nói, “Tôi tự hỏi đó có phải là cùng người đó không. Họ nói với tôi anh ấy thích câu cá ở dưới Florida.”</w:t>
      </w:r>
    </w:p>
    <w:p>
      <w:pPr>
        <w:pStyle w:val="Normal"/>
        <w:snapToGrid w:val="false"/>
        <w:jc w:val="both"/>
        <w:rPr/>
      </w:pPr>
      <w:r>
        <w:rPr/>
        <w:tab/>
        <w:t>Thế là đi qua đó sáng hôm ấy. Khi tôi đi vào... Anh Mercier đã trở lại đó với tôi, chúng tôi đã đi vào với nhau. Và tôi nói, “Chính là người đó. Đó chính là anh ta.”</w:t>
      </w:r>
    </w:p>
    <w:p>
      <w:pPr>
        <w:pStyle w:val="Normal"/>
        <w:snapToGrid w:val="false"/>
        <w:jc w:val="both"/>
        <w:rPr/>
      </w:pPr>
      <w:r>
        <w:rPr/>
        <w:tab/>
        <w:t>Vì thế sau khi anh ta đã giới thiệu với anh ấy, tôi nói, “Ông Evans phải không??” và tôi đã nói chuyện với anh ta. Tôi nói... Sau khi chúng tôi nói chuyện một chút, bắt đầu chuẩn bị ra đi, tôi nói, “Anh Evans, anh thích tôi không?”</w:t>
      </w:r>
    </w:p>
    <w:p>
      <w:pPr>
        <w:pStyle w:val="Normal"/>
        <w:snapToGrid w:val="false"/>
        <w:jc w:val="both"/>
        <w:rPr/>
      </w:pPr>
      <w:r>
        <w:rPr/>
        <w:tab/>
        <w:t>Anh ấy nói, “Tất nhiên.”</w:t>
      </w:r>
    </w:p>
    <w:p>
      <w:pPr>
        <w:pStyle w:val="Normal"/>
        <w:snapToGrid w:val="false"/>
        <w:jc w:val="both"/>
        <w:rPr/>
      </w:pPr>
      <w:r>
        <w:rPr/>
        <w:tab/>
        <w:t>Tôi nói, “Cách đây không lâu ở đây anh đã câu ở một số nhánh sông. Anh có một giỏ đầy cá mà anh đang cố giấu nơi người quản lý rừng.”</w:t>
      </w:r>
    </w:p>
    <w:p>
      <w:pPr>
        <w:pStyle w:val="Normal"/>
        <w:snapToGrid w:val="false"/>
        <w:jc w:val="both"/>
        <w:rPr/>
      </w:pPr>
      <w:r>
        <w:rPr/>
        <w:tab/>
        <w:t>Anh ấy nói, “Ồ, chao ơi.”</w:t>
      </w:r>
    </w:p>
    <w:p>
      <w:pPr>
        <w:pStyle w:val="Normal"/>
        <w:snapToGrid w:val="false"/>
        <w:jc w:val="both"/>
        <w:rPr/>
      </w:pPr>
      <w:r>
        <w:rPr/>
        <w:tab/>
        <w:t>Tôi nói, “Tôi chỉ muốn yêu cầu anh một điều. Hãy mang tôi đi câu với anh ở đó.”</w:t>
      </w:r>
    </w:p>
    <w:p>
      <w:pPr>
        <w:pStyle w:val="Normal"/>
        <w:snapToGrid w:val="false"/>
        <w:spacing w:before="0" w:after="80"/>
        <w:jc w:val="both"/>
        <w:rPr/>
      </w:pPr>
      <w:r>
        <w:rPr/>
        <w:tab/>
        <w:t>Anh ấy nói, “Được rồi.”</w:t>
      </w:r>
    </w:p>
    <w:p>
      <w:pPr>
        <w:pStyle w:val="Normal"/>
        <w:snapToGrid w:val="false"/>
        <w:spacing w:before="0" w:after="80"/>
        <w:jc w:val="both"/>
        <w:rPr/>
      </w:pPr>
      <w:r>
        <w:rPr>
          <w:vertAlign w:val="superscript"/>
        </w:rPr>
        <w:t>E-86</w:t>
      </w:r>
      <w:r>
        <w:rPr/>
        <w:tab/>
        <w:t>Vậy anh trai ấy là một tội nhân, và anh ấy đã bị một con rắn chuông cắn. Ai biết rắn chuông là gì không? Nó có hàng ngũ thật sự. Và anh của anh ấy đã nằm bệnh viện, và bước đi trên cái móc trong một thời gian dài, phải không, Anh Welch?” Trên một cái móc...</w:t>
      </w:r>
    </w:p>
    <w:p>
      <w:pPr>
        <w:pStyle w:val="Normal"/>
        <w:snapToGrid w:val="false"/>
        <w:spacing w:before="0" w:after="80"/>
        <w:jc w:val="both"/>
        <w:rPr/>
      </w:pPr>
      <w:r>
        <w:rPr/>
        <w:tab/>
        <w:t>Thế nên Anh Welch và tôi đi trở lại đó, bắt được 11 con cá lớn. Ồ, chà, tốt đẹp làm sao. Tôi đã có một con cá vược to, và tôi thật sự không thể giữ nó. Anh Welch đến gần đó, cuộn 2 ống chân quần tây lên. Anh nói, “Anh không thể giữ nó được à?”</w:t>
      </w:r>
    </w:p>
    <w:p>
      <w:pPr>
        <w:pStyle w:val="Normal"/>
        <w:snapToGrid w:val="false"/>
        <w:spacing w:before="0" w:after="80"/>
        <w:jc w:val="both"/>
        <w:rPr/>
      </w:pPr>
      <w:r>
        <w:rPr/>
        <w:tab/>
        <w:t>Tôi nói, “Nó quá to. Nó phải cân nặng 14, 15 cân.” Tôi đã câu được nó ở trên đó, và nó chạy qua các con đường, và tôi đã ném một con ong nghệ nhỏ ra lần nữa. Nó đến đây rồi. Nó giật lần nữa, và đó là một con khoảng 8 hay 10 cân. Nhưng tôi không thể giữ nó. Sau một lát nó quẫy mạnh, tôi bắt đầu mang nó vào.</w:t>
      </w:r>
    </w:p>
    <w:p>
      <w:pPr>
        <w:pStyle w:val="Normal"/>
        <w:snapToGrid w:val="false"/>
        <w:spacing w:before="0" w:after="80"/>
        <w:jc w:val="both"/>
        <w:rPr/>
      </w:pPr>
      <w:r>
        <w:rPr/>
        <w:tab/>
        <w:t>Anh Welch nói, “Tôi sẽ có được nó.” Không suy nghĩ, anh ta nhảy vào đám hoa tu-líp dưới những con đường kia, chân không vồ lấy con cá, và con rắn chuông đã vồ lấy anh. Con rắn đi qua ở đó...</w:t>
      </w:r>
    </w:p>
    <w:p>
      <w:pPr>
        <w:pStyle w:val="Normal"/>
        <w:snapToGrid w:val="false"/>
        <w:spacing w:before="0" w:after="80"/>
        <w:jc w:val="both"/>
        <w:rPr/>
      </w:pPr>
      <w:r>
        <w:rPr>
          <w:vertAlign w:val="superscript"/>
        </w:rPr>
        <w:t>E-87</w:t>
      </w:r>
      <w:r>
        <w:rPr/>
        <w:tab/>
        <w:t>Anh ấy nhảy ra ở đó, nắm lấy chân như thế, giống như ướp lạnh xương ở đó ở trong đó, và răng anh ấy đánh vào nhau, còn nước mắt chảy dài xuống má.</w:t>
      </w:r>
    </w:p>
    <w:p>
      <w:pPr>
        <w:pStyle w:val="Normal"/>
        <w:snapToGrid w:val="false"/>
        <w:spacing w:before="0" w:after="80"/>
        <w:jc w:val="both"/>
        <w:rPr/>
      </w:pPr>
      <w:r>
        <w:rPr/>
        <w:tab/>
        <w:t>Tôi nhìn, máu đang chảy ra ở 2 chỗ rộng. Ồ, chà. Ồ, tôi... Anh ấy là một con người to lớn. Làm thế nào tôi mang anh đi khoảng 2 hay 3 dặm qua những đầm lầy? Tôi chợt nghĩ và nói, “Ồ, Anh Evan, ồ, chà, Anh Evans.”</w:t>
      </w:r>
    </w:p>
    <w:p>
      <w:pPr>
        <w:pStyle w:val="Normal"/>
        <w:snapToGrid w:val="false"/>
        <w:spacing w:before="0" w:after="80"/>
        <w:jc w:val="both"/>
        <w:rPr/>
      </w:pPr>
      <w:r>
        <w:rPr/>
        <w:tab/>
        <w:t>Điều gì đó bảo tôi, “Ta chính là Đấng Giúp đỡ trong lúc gian truân.” Tôi chưa bao giờ thấy điều đó trước đây.</w:t>
      </w:r>
    </w:p>
    <w:p>
      <w:pPr>
        <w:pStyle w:val="Normal"/>
        <w:snapToGrid w:val="false"/>
        <w:spacing w:before="0" w:after="80"/>
        <w:jc w:val="both"/>
        <w:rPr/>
      </w:pPr>
      <w:r>
        <w:rPr/>
        <w:tab/>
        <w:t>Tôi đặt tay trên bàn chân anh ấy, và nói, “Nào, Anh Evans, chờ một chút.”</w:t>
      </w:r>
    </w:p>
    <w:p>
      <w:pPr>
        <w:pStyle w:val="Normal"/>
        <w:snapToGrid w:val="false"/>
        <w:spacing w:before="0" w:after="80"/>
        <w:jc w:val="both"/>
        <w:rPr/>
      </w:pPr>
      <w:r>
        <w:rPr/>
        <w:tab/>
        <w:t>Tôi nói, “Kính lạy Cha Thiên Thượng, chúng con ở trong tình trạng khẩn cấp. Và con biết Lời Ngài nói rằng họ sẽ giày đạp đầu bọ cạp và rắn, và không có gì sẽ làm hại họ. Con người nầy là một tín hữu. Anh ấy là con cái Ngài. Và con đặt tay trên anh ấy nhơn Danh Đức Chúa Jêsus Christ, con quở trách nọc độc từ con rắn đó.”</w:t>
      </w:r>
    </w:p>
    <w:p>
      <w:pPr>
        <w:pStyle w:val="Normal"/>
        <w:snapToGrid w:val="false"/>
        <w:spacing w:before="0" w:after="80"/>
        <w:jc w:val="both"/>
        <w:rPr/>
      </w:pPr>
      <w:r>
        <w:rPr/>
        <w:tab/>
        <w:t>Và tôi nghe anh ấy hết rên rỉ. Tôi cất tay khỏi anh. Anh ấy nói, “Tôi không đau nữa.” Chúng tôi tiếp tục câu suốt ngày đó. Đêm hôm khi họ đi vào, họ đi loanh quanh ở đó nó chuyện. Chúng tôi đã câu được những con cá vượt to lớn kia dài khoảng đó, treo ở trên.</w:t>
      </w:r>
    </w:p>
    <w:p>
      <w:pPr>
        <w:pStyle w:val="Normal"/>
        <w:snapToGrid w:val="false"/>
        <w:spacing w:before="0" w:after="80"/>
        <w:jc w:val="both"/>
        <w:rPr/>
      </w:pPr>
      <w:r>
        <w:rPr>
          <w:vertAlign w:val="superscript"/>
        </w:rPr>
        <w:t>E-88</w:t>
      </w:r>
      <w:r>
        <w:rPr/>
        <w:tab/>
        <w:t>Khoảng 11 giờ anh trai ông đã ra đó. Vì thế ông vẫn đi khập khiễng một chút, và ông không phải là người tin. Ông là một anh chàng tội nhân: Một chàng trai tốt, một con người tốt. Tôi đang mong đợi dẫn dắt anh ấy đến với Đấng Christ lần sau tôi xuống đây, làm phép báp-têm cho anh ấy ở một trong những hồ ở đó.</w:t>
      </w:r>
    </w:p>
    <w:p>
      <w:pPr>
        <w:pStyle w:val="Normal"/>
        <w:snapToGrid w:val="false"/>
        <w:spacing w:before="0" w:after="80"/>
        <w:jc w:val="both"/>
        <w:rPr/>
      </w:pPr>
      <w:r>
        <w:rPr/>
        <w:tab/>
        <w:t>Thế nên, khi một... Chúng tôi đi ra ở đó. Anh ấy chạy tới tiệm bán mồi. Chúng tôi ở một nhà trọ nhỏ băng qua con phố ở Fort - Fort Pierce. Và vì vậy, anh trai anh ấy đi ra tại đó, và tôi kể với ông ấy về điều đó. Ông ấy đã thấy con rắn đó cắn.</w:t>
      </w:r>
    </w:p>
    <w:p>
      <w:pPr>
        <w:pStyle w:val="Normal"/>
        <w:snapToGrid w:val="false"/>
        <w:spacing w:before="0" w:after="80"/>
        <w:jc w:val="both"/>
        <w:rPr/>
      </w:pPr>
      <w:r>
        <w:rPr/>
        <w:tab/>
        <w:t>Ông nói, “Nầy, anh ơi, người có niềm tin thật là tốt, không phải điên khùng.” Ông nói, “Tốt hơn nên đến Bác sĩ ngay bây giờ. Em biết nó đã khiến anh phải nằm bệnh viện như thế nào rồi đó!”</w:t>
      </w:r>
    </w:p>
    <w:p>
      <w:pPr>
        <w:pStyle w:val="Normal"/>
        <w:snapToGrid w:val="false"/>
        <w:spacing w:before="0" w:after="80"/>
        <w:jc w:val="both"/>
        <w:rPr/>
      </w:pPr>
      <w:r>
        <w:rPr/>
        <w:tab/>
        <w:t>Anh Evans nói, “Em bị cắn lúc 11 giờ sáng nay. Bây giờ là 11 giờ đêm. Nếu Đức Chúa Trời đã chăm sóc em bởi ân điển Ngài đến bây giờ, thì Ngài cũng sẽ chăm sóc cho em yên lòng.” Không bao giờ có sự cọ xát hay ngửi thấy mùi gì. Chính là ân điển lạ lùng -- Đức Chúa Jêsus Christ chúng ta.</w:t>
      </w:r>
    </w:p>
    <w:p>
      <w:pPr>
        <w:pStyle w:val="Normal"/>
        <w:snapToGrid w:val="false"/>
        <w:spacing w:before="0" w:after="80"/>
        <w:jc w:val="both"/>
        <w:rPr/>
      </w:pPr>
      <w:r>
        <w:rPr>
          <w:vertAlign w:val="superscript"/>
        </w:rPr>
        <w:t>E-89</w:t>
      </w:r>
      <w:r>
        <w:rPr/>
        <w:tab/>
        <w:t xml:space="preserve">Tôi biết những cô gái kia, Anh Chị Evans. Và tôi nghĩ đây là Anh Willie đang ngồi ở đây, nhà họa sĩ vẽ những bức tranh về thế giới Giáo hội. Anh...[Băng trống. - Bt]... Bức tường về Trụ Lửa đó. Anh ở đó, Willie thấy điều đó chứ? Anh Chị Evans có ở đó chứ? Bao nhiêu người trong nhà nầy có ở Nhà thờ sáng hôm ấy thấy điều đó? Tốt lắm. Nó đứng ngay ở đó trong 15 phút, có thể thấy được trước gần 400 người đang đứng ở đó đã nhìn thấy nó. A-men! Đúng thế. </w:t>
      </w:r>
    </w:p>
    <w:p>
      <w:pPr>
        <w:pStyle w:val="Normal"/>
        <w:snapToGrid w:val="false"/>
        <w:spacing w:before="0" w:after="80"/>
        <w:jc w:val="both"/>
        <w:rPr/>
      </w:pPr>
      <w:r>
        <w:rPr/>
        <w:tab/>
        <w:t>Ngài là Chúa Jêsus, và cũng là Thiên Sứ của Đức Chúa Trời ở ngay tại đây lúc nầy. Hãy có đức tin nơi Đức Chúa Trời.</w:t>
      </w:r>
    </w:p>
    <w:p>
      <w:pPr>
        <w:pStyle w:val="Normal"/>
        <w:snapToGrid w:val="false"/>
        <w:spacing w:before="0" w:after="80"/>
        <w:jc w:val="both"/>
        <w:rPr/>
      </w:pPr>
      <w:r>
        <w:rPr>
          <w:vertAlign w:val="superscript"/>
        </w:rPr>
        <w:t>E-90</w:t>
      </w:r>
      <w:r>
        <w:rPr/>
        <w:tab/>
        <w:t>Bây giờ, dành cho quí vị ở ngoài kia, chúng ta có thể mang hàng đó đi qua trong khoảng 10 phút, nếu có thể hoàn toàn nhận được Đức Thánh Linh đang vận hành với chúng ta. Chúa biết tôi đang làm chứng thật sự để anh em sẽ thấy để gây dựng đức tin anh em.</w:t>
      </w:r>
    </w:p>
    <w:p>
      <w:pPr>
        <w:pStyle w:val="Normal"/>
        <w:snapToGrid w:val="false"/>
        <w:spacing w:before="0" w:after="80"/>
        <w:jc w:val="both"/>
        <w:rPr/>
      </w:pPr>
      <w:r>
        <w:rPr/>
        <w:tab/>
        <w:t xml:space="preserve">Nếu tôi sẽ bắt đầu nói những gì tôi thấy Ngài đã làm trong những người nầy, chức vụ của tôi, mà tôi đã thấy Đức Chúa Jêsus Christ làm trước mắt tôi, thì có thể viết thành nhiều quyển sách. Thật sự mỗi ngày, mỗi giờ... Anh em có thể thật sự yêu cầu Anh Moore, những người ở gần đó. Bất cứ nơi đâu, bất cứ nơi nào, nó thật sự diễn ra mọi lúc: Ở nhà, ra ngoài, và bất cứ nơi đâu, Đức Thánh Linh rõ ràng bày tỏ, đưa tôi khỏi địa điểm, mang tôi qua qua đây. Nếu anh em thật sự đầu phục chính mình với Ngài... Anh em hiểu không? Đúng thế. </w:t>
      </w:r>
    </w:p>
    <w:p>
      <w:pPr>
        <w:pStyle w:val="Normal"/>
        <w:snapToGrid w:val="false"/>
        <w:spacing w:before="0" w:after="80"/>
        <w:jc w:val="both"/>
        <w:rPr/>
      </w:pPr>
      <w:r>
        <w:rPr/>
        <w:tab/>
        <w:t>Anh em biết, điều đó đã xảy ra trong những buổi nhóm, và biết rằng đã xảy ra chung quanh tôi trong buổi nhóm, ở trên nhà, và mọi nơi khác, có những việc như vậy, anh em biết không? Hãy giơ tay nếu đúng như vậy. Đúng thế. Nhiều ngàn người có thể làm chứng điều đó.</w:t>
      </w:r>
    </w:p>
    <w:p>
      <w:pPr>
        <w:pStyle w:val="Normal"/>
        <w:snapToGrid w:val="false"/>
        <w:spacing w:before="0" w:after="80"/>
        <w:jc w:val="both"/>
        <w:rPr/>
      </w:pPr>
      <w:r>
        <w:rPr>
          <w:vertAlign w:val="superscript"/>
        </w:rPr>
        <w:t>E-91</w:t>
      </w:r>
      <w:r>
        <w:rPr/>
        <w:tab/>
        <w:t>Bây giờ, hãy có đức tin, nếu Đức Thánh Linh sẽ tỏ ra cho chúng ta... Điều gì... 2 hay 3 người làm chứng. Đúng thế không? 2 hay 3 người là một lời chứng. Hãy có đức tin giờ nầy. Anh em hãy giơ tay lên lần nữa để tôi có thể thấy.</w:t>
      </w:r>
    </w:p>
    <w:p>
      <w:pPr>
        <w:pStyle w:val="Normal"/>
        <w:snapToGrid w:val="false"/>
        <w:spacing w:before="0" w:after="80"/>
        <w:jc w:val="both"/>
        <w:rPr/>
      </w:pPr>
      <w:r>
        <w:rPr/>
        <w:tab/>
        <w:t>Không có thẻ cầu nguyện. Nếu anh em có thẻ cầu nguyện, hãy đi vào hàng. Nếu anh em đau ốm, và tôi không biết anh em, hoặc anh em có nhu cầu trong lòng, hay điều gì đó, hãy cứ giơ tay lên: Vững chắc. Có người nào không? Anh hả? Hãy cho phép tôi nói chuyện với anh. Hãy đến gần tôi.</w:t>
      </w:r>
    </w:p>
    <w:p>
      <w:pPr>
        <w:pStyle w:val="Normal"/>
        <w:snapToGrid w:val="false"/>
        <w:spacing w:before="0" w:after="80"/>
        <w:jc w:val="both"/>
        <w:rPr/>
      </w:pPr>
      <w:r>
        <w:rPr/>
        <w:tab/>
        <w:t>Anh tin tôi là Tiên tri của Ngài chứ? Anh tin tôi chứ? Nếu tôi có thể, bởi Đức Thánh Linh, bày tỏ cho anh bị bệnh gì, anh sẽ tin nhận Chúa chứ? Những người còn lại cũng làm như vậy chứ? (Đức Chúa Trời đó là vì sự Vinh hiển của Ngài.) Anh em bị phiền phức với 2 đầu gối. Đúng thế không? Hãy vẫy tay. Tốt lắm, hãy đi về nhà và nhận sự chữa lành của mình. Đức Chúa Jêsus Christ làm cho anh khỏe mạnh.</w:t>
      </w:r>
    </w:p>
    <w:p>
      <w:pPr>
        <w:pStyle w:val="Normal"/>
        <w:snapToGrid w:val="false"/>
        <w:spacing w:before="0" w:after="80"/>
        <w:jc w:val="both"/>
        <w:rPr/>
      </w:pPr>
      <w:r>
        <w:rPr>
          <w:vertAlign w:val="superscript"/>
        </w:rPr>
        <w:t>E-92</w:t>
      </w:r>
      <w:r>
        <w:rPr/>
        <w:tab/>
        <w:t>Người nào khác tin hết lòng không? Hãy chờ đợi. Nó đây rồi. Chờ một chút. Người đàn ông đó đang ngồi ngay tại đó, đang cầu nguyện cho người mẹ ở trong bịnh viện: Cơn đau tim. Anh tin bà ấy sẽ được chữa lành không, anh ơi? Tốt lắm. Cầu xin Chúa ban phước cho anh. Tôi là người lạ với anh ấy. Tôi không biết anh ta. Đúng thế, anh hãy giơ tay lên. Đúng thế. Điều đó đúng, phải không? Anh tin không? Họ đang chạm điều gì?</w:t>
      </w:r>
    </w:p>
    <w:p>
      <w:pPr>
        <w:pStyle w:val="Normal"/>
        <w:snapToGrid w:val="false"/>
        <w:spacing w:before="0" w:after="80"/>
        <w:jc w:val="both"/>
        <w:rPr/>
      </w:pPr>
      <w:r>
        <w:rPr/>
        <w:tab/>
        <w:t>Đây là một quí bà đang ngồi cầu nguyện bằng cả tấm lòng; Không phải cho bà: Cho sự cứu rỗi của chồng bà. Nếu điều đó đúng, bà hãy đứng dậy. Tốt lắm. Nếu bà thật sự tin Đức Chúa Trời...</w:t>
      </w:r>
    </w:p>
    <w:p>
      <w:pPr>
        <w:pStyle w:val="Normal"/>
        <w:snapToGrid w:val="false"/>
        <w:spacing w:before="0" w:after="80"/>
        <w:jc w:val="both"/>
        <w:rPr/>
      </w:pPr>
      <w:r>
        <w:rPr/>
        <w:tab/>
        <w:t>Ở phía sau đó, bệnh thoát vị [thoái vị], bệnh tim. Ồ, chà. Nó rõ ràng ở mọi nơi. Anh em tin không? Bao nhiêu người tin hết lòng giờ nầy? Hãy giơ tay lên. Điều đó thật sự đi đến... Tôi không thể đi sâu vào điều đó, bởi vì tôi không thể đi qua hàng cầu nguyện.</w:t>
      </w:r>
    </w:p>
    <w:p>
      <w:pPr>
        <w:pStyle w:val="Normal"/>
        <w:snapToGrid w:val="false"/>
        <w:spacing w:before="0" w:after="80"/>
        <w:jc w:val="both"/>
        <w:rPr/>
      </w:pPr>
      <w:r>
        <w:rPr>
          <w:vertAlign w:val="superscript"/>
        </w:rPr>
        <w:t>E-93</w:t>
      </w:r>
      <w:r>
        <w:rPr/>
        <w:tab/>
        <w:t>Có Đức Chúa Trời ở bên ngoài đó không? Ngài là Đức Chúa Trời ở trên đây không? Ngài là Đức Chúa Trời ở trên trời. Ngài là Đức Chúa Trời ở trên đất. Ngài là Đức Chúa Trời ở mọi nơi. (Tôi phải có một phút, Anh Jack à, để có được cách nầy.) Anh tin những gì anh đã nghe và thấy không? Anh tin điều đó đến từ Đức Chúa Trời không? Dân sự ở ngoài đó tin giống như vậy không?</w:t>
      </w:r>
    </w:p>
    <w:p>
      <w:pPr>
        <w:pStyle w:val="Normal"/>
        <w:snapToGrid w:val="false"/>
        <w:spacing w:before="0" w:after="80"/>
        <w:jc w:val="both"/>
        <w:rPr/>
      </w:pPr>
      <w:r>
        <w:rPr/>
        <w:tab/>
        <w:t xml:space="preserve">Nếu Đức Chúa Trời bày tỏ điều nầy với người đàn bà nầy những lo phiền của bà, hoặc bất cứ điều gì, tôi không biết. Chúng ta là người lạ với nhau. Bà là... Bà ấy là một... Bà ấy có một thẻ cầu nguyện, phải không? Tốt lắm. </w:t>
      </w:r>
    </w:p>
    <w:p>
      <w:pPr>
        <w:pStyle w:val="Normal"/>
        <w:snapToGrid w:val="false"/>
        <w:spacing w:before="0" w:after="80"/>
        <w:jc w:val="both"/>
        <w:rPr/>
      </w:pPr>
      <w:r>
        <w:rPr/>
        <w:tab/>
        <w:t>Thẻ cầu nguyện... Những thanh niên vừa đến và làm lẫn lộn những thẻ cầu nguyện nầy, và bà vừa mới vào chợt rút ra một thẻ. Đó là tất cả. Bà thấy những gì Ngài có thể làm ở ngoài đó. Nào, đó có phải là chính dấu hiệu mà Chúa Jêsus đã tỏ cho và chứng minh rằng Ngài là Đấng Mê-si khi Ngài còn ở đây không? Bà tin điều đó không? Bà tin.</w:t>
      </w:r>
    </w:p>
    <w:p>
      <w:pPr>
        <w:pStyle w:val="Normal"/>
        <w:snapToGrid w:val="false"/>
        <w:spacing w:before="0" w:after="80"/>
        <w:jc w:val="both"/>
        <w:rPr/>
      </w:pPr>
      <w:r>
        <w:rPr>
          <w:vertAlign w:val="superscript"/>
        </w:rPr>
        <w:t>E-94</w:t>
      </w:r>
      <w:r>
        <w:rPr/>
        <w:tab/>
        <w:t>Bà tin Chúa Jêsus ở trên đất tối nay trong hình thể Thần Linh, gọi là Đức Thánh Linh không? Và Ngài sống trong Hội thánh Ngài qua Huyết của Của Hi sinh của Ngài. Ngài đã mở và xé toang bức màn bằng Huyết đổ ra của Ngài và làm một con đường mà bà và tôi có thể đi vào sự Vinh quang của Chúa (Shekinah Glory), để Ngài có thể nói chuyện ở đây, lấy môi miệng tôi và Phán với bà như 2 tín hữu, và bước đi giữa chúng ta, và Phán giữa chúng ta, bày tỏ cho tôi chính những sự việc mà Ngài đã làm ở đó để chứng minh rằng Ngài không chết nhưng đã sống lại đời đời mãi mãi.</w:t>
      </w:r>
    </w:p>
    <w:p>
      <w:pPr>
        <w:pStyle w:val="Normal"/>
        <w:snapToGrid w:val="false"/>
        <w:spacing w:before="0" w:after="80"/>
        <w:jc w:val="both"/>
        <w:rPr/>
      </w:pPr>
      <w:r>
        <w:rPr/>
        <w:tab/>
        <w:t xml:space="preserve">Bà không ở đây vì sự chữa lành, bà đã được chữa lành rồi. Đúng thế. Nhưng bà ở đây vì chồng bà. Bà tin Đức Chúa Trời có thể nói cho tôi biết bệnh của ông ấy là gì không? Tốt lắm. Ông ấy bị đau bao tử. Đúng thế. Bà có một người con trai. Đó là lý do bà vẫn đứng giơ tay lên. Bà muốn tôi nói cho bà biết cậu ấy có gì không ổn không? Cậu ấy bị bệnh ở vai. Điều đó hoàn toàn chính xác </w:t>
      </w:r>
    </w:p>
    <w:p>
      <w:pPr>
        <w:pStyle w:val="Normal"/>
        <w:snapToGrid w:val="false"/>
        <w:spacing w:before="0" w:after="80"/>
        <w:jc w:val="both"/>
        <w:rPr/>
      </w:pPr>
      <w:r>
        <w:rPr/>
        <w:tab/>
        <w:t>Tôi thấy cậu con trai khác. Đó là cháu trai. Vâng, thưa quí vị. Bà tin Đức Chúa Trời có thể nói cho tôi biết bệnh cậu ấy không? Tốt lắm. Bệnh của cháu trai bà là đau bao tử và thần kinh. Đây là 2 điều mà cả hai đều cần, là sự cứu rỗi, bởi cả hai đều chưa tin Chúa. VÌ ĐÓ LÀ LỜI CHÚA PHÁN VẬY (THUS SAITH THE LORD.) Hãy tin hết lòng giờ nầy.</w:t>
      </w:r>
    </w:p>
    <w:p>
      <w:pPr>
        <w:pStyle w:val="Normal"/>
        <w:snapToGrid w:val="false"/>
        <w:spacing w:before="0" w:after="80"/>
        <w:jc w:val="both"/>
        <w:rPr/>
      </w:pPr>
      <w:r>
        <w:rPr>
          <w:vertAlign w:val="superscript"/>
        </w:rPr>
        <w:t>E-95</w:t>
      </w:r>
      <w:r>
        <w:rPr/>
        <w:tab/>
        <w:t>Kính lạy Đức Chúa Trời là Cha, con gái bé nhỏ nầy... Bây giờ, xin tất cả anh em cùng với tôi cầu nguyện cho những người nầy. Cha ôi, con cầu xin Ngài chữa lành cho cô bé nầy và cho cô bé được khỏe mạnh, nhơn Danh Đức Chúa Jêsus. A-men!</w:t>
      </w:r>
    </w:p>
    <w:p>
      <w:pPr>
        <w:pStyle w:val="Normal"/>
        <w:snapToGrid w:val="false"/>
        <w:spacing w:before="0" w:after="80"/>
        <w:jc w:val="both"/>
        <w:rPr/>
      </w:pPr>
      <w:r>
        <w:rPr/>
        <w:tab/>
        <w:t>Điều đó tốt, chị ơi. Đức Chúa Trời ở trong Danh Đấng Christ chữa lành...?...</w:t>
      </w:r>
    </w:p>
    <w:p>
      <w:pPr>
        <w:pStyle w:val="Normal"/>
        <w:snapToGrid w:val="false"/>
        <w:spacing w:before="0" w:after="80"/>
        <w:jc w:val="both"/>
        <w:rPr/>
      </w:pPr>
      <w:r>
        <w:rPr/>
        <w:tab/>
        <w:t>Hãy đến, chị ơi. Mọi người bây giờ cầu nguyện. Bây giờ, chị ơi, nếu tôi có thể làm cho thẳng bàn tay của chị, tôi sẽ làm điều đó. Tôi không thể, nhưng tôi có thể cầu nguyện. Kính lạy Cha Thiên Thượng, con cầu nguyện Ngài sẽ chữa lành chị ấy. Xin cho bàn tay nầy được thẳng. Cầu mong chị ấy đi giống như Ba-ti-mê, với đôi mắt sáng, rời khỏi bục nầy tin vào Danh Jêsus. A-men! Cầu xin Chúa ban phước cho chị.</w:t>
      </w:r>
    </w:p>
    <w:p>
      <w:pPr>
        <w:pStyle w:val="Normal"/>
        <w:snapToGrid w:val="false"/>
        <w:spacing w:before="0" w:after="80"/>
        <w:jc w:val="both"/>
        <w:rPr/>
      </w:pPr>
      <w:r>
        <w:rPr>
          <w:vertAlign w:val="superscript"/>
        </w:rPr>
        <w:t>E-96</w:t>
      </w:r>
      <w:r>
        <w:rPr/>
        <w:tab/>
        <w:t xml:space="preserve">Bây giờ, chị biết tôi biết chị có điều gì không ổn. Nhưng cho dù tôi nói hay không, chị tin điều đó dù thế nào đi nữa chứ? Đấy, nếu tôi tiếp tục, đến tất cả, nói sự phân biệt, quí vị biết nó là gì không? Làm tôi suy nhược. Nhưng lưng anh em đang ngồi trong ghế được chữa lành. Anh em hiểu không? Anh có thể về nhà...? </w:t>
      </w:r>
    </w:p>
    <w:p>
      <w:pPr>
        <w:pStyle w:val="Normal"/>
        <w:snapToGrid w:val="false"/>
        <w:spacing w:before="0" w:after="80"/>
        <w:jc w:val="both"/>
        <w:rPr/>
      </w:pPr>
      <w:r>
        <w:rPr/>
        <w:tab/>
        <w:t>Nếu tin hết lòng, bệnh viêm khớp sẽ không làm anh khó chịu nữa. Hãy đi và tin.</w:t>
      </w:r>
    </w:p>
    <w:p>
      <w:pPr>
        <w:pStyle w:val="Normal"/>
        <w:snapToGrid w:val="false"/>
        <w:spacing w:before="0" w:after="80"/>
        <w:jc w:val="both"/>
        <w:rPr/>
      </w:pPr>
      <w:r>
        <w:rPr/>
        <w:tab/>
        <w:t xml:space="preserve">Lạy Chúa, con cầu xin Ngài chữa lành cho chị ấy và làm cho chị khỏe mạnh, nhơn Danh Đức Chúa Jêsus. A-men! </w:t>
      </w:r>
    </w:p>
    <w:p>
      <w:pPr>
        <w:pStyle w:val="Normal"/>
        <w:snapToGrid w:val="false"/>
        <w:spacing w:before="0" w:after="80"/>
        <w:jc w:val="both"/>
        <w:rPr/>
      </w:pPr>
      <w:r>
        <w:rPr/>
        <w:tab/>
        <w:t>Cứ cầu nguyện. Cứ cầu nguyện. Những lời cầu nguyện của các bạn, các bạn là Hội thánh của Đức Chúa Trời. Hãy cầu nguyện cho những người nầy. Điều gì sẽ xảy ra nếu đó là cha, mẹ, chồng hay vợ của các bạn?</w:t>
      </w:r>
    </w:p>
    <w:p>
      <w:pPr>
        <w:pStyle w:val="Normal"/>
        <w:snapToGrid w:val="false"/>
        <w:spacing w:before="0" w:after="80"/>
        <w:jc w:val="both"/>
        <w:rPr/>
      </w:pPr>
      <w:r>
        <w:rPr/>
        <w:tab/>
        <w:t xml:space="preserve">Kính lạy Cha Thiên Thượng, con cầu nguyện Ngài sẽ chữa lành anh ấy và làm cho anh ấy khỏe mạnh, nhơn Danh Đức Chúa Jêsus con cầu xin, A-men! </w:t>
      </w:r>
    </w:p>
    <w:p>
      <w:pPr>
        <w:pStyle w:val="Normal"/>
        <w:snapToGrid w:val="false"/>
        <w:spacing w:before="0" w:after="80"/>
        <w:jc w:val="both"/>
        <w:rPr/>
      </w:pPr>
      <w:r>
        <w:rPr/>
        <w:tab/>
        <w:t>Trong khi sự xức dầu của Đức Thánh Linh đang đến giờ nầy, các bạn chỉ đến tin hết lòng và Đức Chúa Trời sẽ chữa lành các bạn. các bạn tin điều đó không? Các bạn tin điều đó chứ?</w:t>
      </w:r>
    </w:p>
    <w:p>
      <w:pPr>
        <w:pStyle w:val="Normal"/>
        <w:snapToGrid w:val="false"/>
        <w:spacing w:before="0" w:after="80"/>
        <w:jc w:val="both"/>
        <w:rPr/>
      </w:pPr>
      <w:r>
        <w:rPr>
          <w:vertAlign w:val="superscript"/>
        </w:rPr>
        <w:t>E-97</w:t>
      </w:r>
      <w:r>
        <w:rPr/>
        <w:tab/>
        <w:t>Tôi - tôi... Hãy lắng nghe, thưa các bạn. Chỉ... Nếu các bạn im lặng chỉ một chút, hãy nghe. Cho dù ở đâu... Đấy, các bạn không nên nghĩ rằng Đức Thánh Linh đã bỏ đi khỏi nơi đây, bởi vì tôi không nói với mỗi người. Tôi sẽ... Họ đang nói chuyện về tôi ở ngoài đó, nó đã xảy ra không. Bao nhiêu người nhận biết Chúa chúng ta, khi một người đàn bà rờ vào vạt áo Ngài, sức lực Ngài yếu đi?</w:t>
      </w:r>
    </w:p>
    <w:p>
      <w:pPr>
        <w:pStyle w:val="Normal"/>
        <w:snapToGrid w:val="false"/>
        <w:spacing w:before="0" w:after="80"/>
        <w:jc w:val="both"/>
        <w:rPr/>
      </w:pPr>
      <w:r>
        <w:rPr/>
        <w:tab/>
        <w:t>...[Băng trống. - Bt]... Bao nhiêu người biết Tiên tri Đa-ni-ên, đã thấy một khải tượng, và bị đau đầu trong nhiều ngày về điều đó không?</w:t>
      </w:r>
    </w:p>
    <w:p>
      <w:pPr>
        <w:pStyle w:val="Normal"/>
        <w:snapToGrid w:val="false"/>
        <w:spacing w:before="0" w:after="80"/>
        <w:jc w:val="both"/>
        <w:rPr/>
      </w:pPr>
      <w:r>
        <w:rPr/>
        <w:tab/>
        <w:t>Làm sao các bạn nghĩ rằng tôi biết những người đó, và tất cả về họ và những việc như thế, nếu nó không phải là những khải tượng? Làm sao tôi có thể biết điều đó? Vậy thì anh em hiểu tôi muốn nói điều gì? Sức mạnh... Tôi... Nếu tôi chỉ... Tôi thấy nhiều người đang đến. Anh cảm thấy sự dao động đập vào họ, và rồi anh em thật sự phải... Nếu tôi chỉ... Anh em thực sự phải quay đầu lại, và đặt tay trên họ và đi tiếp. Tại sao Đức Thánh Linh ở đây; Đức Thánh Linh sẽ làm những việc tương tự. Chúa sẽ bày tỏ. Nó không phải chỉ là một người đi ngang qua hay điều gì đó.</w:t>
      </w:r>
    </w:p>
    <w:p>
      <w:pPr>
        <w:pStyle w:val="Normal"/>
        <w:snapToGrid w:val="false"/>
        <w:spacing w:before="0" w:after="80"/>
        <w:jc w:val="both"/>
        <w:rPr/>
      </w:pPr>
      <w:r>
        <w:rPr>
          <w:vertAlign w:val="superscript"/>
        </w:rPr>
        <w:t>E-98</w:t>
      </w:r>
      <w:r>
        <w:rPr/>
        <w:tab/>
        <w:t>Người kế tiếp đâu? Đây là...? Ở đây. Tốt lắm. Chúng ta là người lạ với nhau, phải không? Tôi không biết anh; Anh không biết tôi. Nếu đúng thế... Anh đã nghe tôi giảng trước đây. Nhưng để biết anh, anh chỉ có thể ngồi trong hội chúng ngoài đó. Anh tin rằng Đức Chúa Jêsus Christ hôm qua, ngày nay, cho đến đời đời không hề thay đổi không? Thế thì nếu tôi có thể, bởi ân điển Chúa, để bày tỏ cho anh bằng Thánh Linh của Đức Chúa Trời, những việc...</w:t>
      </w:r>
    </w:p>
    <w:p>
      <w:pPr>
        <w:pStyle w:val="Normal"/>
        <w:snapToGrid w:val="false"/>
        <w:spacing w:before="0" w:after="80"/>
        <w:jc w:val="both"/>
        <w:rPr/>
      </w:pPr>
      <w:r>
        <w:rPr/>
        <w:tab/>
        <w:t>Anh nói, “Anh đang nói gì về tôi, thưa Anh? Tại sao...?”</w:t>
      </w:r>
    </w:p>
    <w:p>
      <w:pPr>
        <w:pStyle w:val="Normal"/>
        <w:snapToGrid w:val="false"/>
        <w:spacing w:before="0" w:after="80"/>
        <w:jc w:val="both"/>
        <w:rPr/>
      </w:pPr>
      <w:r>
        <w:rPr/>
        <w:tab/>
        <w:t>Tôi bắt được linh của anh, hoàn toàn chính xác như Ngài đã làm với người đàn bà bên giếng. Anh phải nhận lấy lời tôi vì điều đó. Nhưng nếu Ngài tuyên bố điều đó đúng, thế thì nó đúng. Tôi đã nói sự thật. Anh em hiểu không? Và rồi, nếu tôi tuyên bố rằng đó không phải là tôi, mà chính là Ngài, tôi đã nói sự thật. Có Lời Ngài tuyên bố điều đó. Anh em hiểu không? Đó là bởi sự cho phép của Ngài mà tôi sẽ làm điều đó. Anh em hiểu không? Ngài cho phép tôi làm điều đó.</w:t>
      </w:r>
    </w:p>
    <w:p>
      <w:pPr>
        <w:pStyle w:val="Normal"/>
        <w:snapToGrid w:val="false"/>
        <w:spacing w:before="0" w:after="80"/>
        <w:jc w:val="both"/>
        <w:rPr/>
      </w:pPr>
      <w:r>
        <w:rPr/>
        <w:tab/>
        <w:t>Bây giờ, chị đang bị đau khổ với bịnh căng thẳng, lo âu thật sự. Đúng thế. Chị đã bị mổ, giải phẫu dạ dày. Điều đó hoàn toàn chính xác. Chị không phải đến từ thành phố nầy; Từ một nơi gọi là Vidor, hay điều gì giống như thế. Đúng. Chị tin Đức Chúa Trời có thể nói cho tôi biết chị là ai không? Tốt lắm. Chị Beech. Chị có thể về nhà khỏe mạnh.</w:t>
      </w:r>
    </w:p>
    <w:p>
      <w:pPr>
        <w:pStyle w:val="Normal"/>
        <w:snapToGrid w:val="false"/>
        <w:spacing w:before="0" w:after="80"/>
        <w:jc w:val="both"/>
        <w:rPr/>
      </w:pPr>
      <w:r>
        <w:rPr>
          <w:vertAlign w:val="superscript"/>
        </w:rPr>
        <w:t>E-99</w:t>
      </w:r>
      <w:r>
        <w:rPr/>
        <w:tab/>
        <w:t>Anh tin chứ? Bây giờ, chỉ tiếp tục cầu nguyện. Cứ cầu nguyện khi những người nầy đi qua. Cứ cầu nguyện tiếp tục. Lạy Chúa Jêsus, xin chữa lành người đàn ông nầy, con cầu nguyện nhơn Danh Đức Chúa Jêsus. A-men! Cầu xin Chúa ban phước cho anh. Hãy đi tiếp và vui mừng giờ nầy. Kính lạy Cha Thiên Thượng của chúng con, con cầu nguyện Ngài sẽ chữa lành cho chị con.</w:t>
      </w:r>
    </w:p>
    <w:p>
      <w:pPr>
        <w:pStyle w:val="Normal"/>
        <w:snapToGrid w:val="false"/>
        <w:spacing w:before="0" w:after="80"/>
        <w:jc w:val="both"/>
        <w:rPr/>
      </w:pPr>
      <w:r>
        <w:rPr/>
        <w:tab/>
        <w:t>...[Băng trống. - Bt]... Nầy, con cầu nguyện, lời cầu nguyện bằng đức tin cho anh em con nhơn Danh Đức Chúa Jêsus.</w:t>
      </w:r>
    </w:p>
    <w:p>
      <w:pPr>
        <w:pStyle w:val="Normal"/>
        <w:snapToGrid w:val="false"/>
        <w:spacing w:before="0" w:after="80"/>
        <w:jc w:val="both"/>
        <w:rPr/>
      </w:pPr>
      <w:r>
        <w:rPr/>
        <w:tab/>
        <w:t>...[Băng trống. - Bt]...Giờ nầy, bằng cả tấm lòng. Đừng nghi ngờ. Hãy tin hết lòng, anh sẽ ổn thôi.</w:t>
      </w:r>
    </w:p>
    <w:p>
      <w:pPr>
        <w:pStyle w:val="Normal"/>
        <w:snapToGrid w:val="false"/>
        <w:spacing w:before="0" w:after="80"/>
        <w:jc w:val="both"/>
        <w:rPr/>
      </w:pPr>
      <w:r>
        <w:rPr/>
        <w:tab/>
        <w:t>...[Băng trống. - Bt]...Con người, dường như có một linh tốt lành. Chị tin hết lòng Đức Chúa Trời sẽ nói cho tôi biết chị bị bịnh gì không? Chị nghĩ chồng chị sẽ ổn thỏa, bệnh về mắt, dị ứng thuốc, và đại loại như vậy? Bây giờ, hãy đi và tin, ông ấy sẽ ổn thôi.</w:t>
      </w:r>
    </w:p>
    <w:p>
      <w:pPr>
        <w:pStyle w:val="Normal"/>
        <w:snapToGrid w:val="false"/>
        <w:spacing w:before="0" w:after="80"/>
        <w:jc w:val="both"/>
        <w:rPr/>
      </w:pPr>
      <w:r>
        <w:rPr/>
        <w:tab/>
        <w:t>...[Băng trống. - Bt]... Chữa lành ông ấy nhơn Danh Đức Chúa Jêsus. A-men!</w:t>
      </w:r>
    </w:p>
    <w:p>
      <w:pPr>
        <w:pStyle w:val="Normal"/>
        <w:snapToGrid w:val="false"/>
        <w:spacing w:before="0" w:after="80"/>
        <w:jc w:val="both"/>
        <w:rPr/>
      </w:pPr>
      <w:r>
        <w:rPr/>
        <w:tab/>
        <w:t xml:space="preserve">...[Băng trống. - Bt]... Cầu xin Chúa ban phước cho chị, chị ơi. Kính lạy Cha Thiên Thượng của chúng con, con có thể nhớ thì giờ khi con đi vào phòng riêng để cầu nguyện khi trường hợp khẩn cấp xảy ra và điều thật là vĩ đại Ngài đã làm trên gia đình họ. Con cầu xin, Cha ôi, hiện giờ điều gì không ổn, và con cầu xin ban phước và ban cho sự ước ao của lòng, nhơn Danh Đức Chúa Jêsus Christ. A-men! </w:t>
      </w:r>
    </w:p>
    <w:p>
      <w:pPr>
        <w:pStyle w:val="Normal"/>
        <w:snapToGrid w:val="false"/>
        <w:spacing w:before="0" w:after="80"/>
        <w:jc w:val="both"/>
        <w:rPr/>
      </w:pPr>
      <w:r>
        <w:rPr>
          <w:vertAlign w:val="superscript"/>
        </w:rPr>
        <w:t>E-100</w:t>
      </w:r>
      <w:r>
        <w:rPr/>
        <w:tab/>
        <w:t>...[Băng trống. - Bt]... Tin Ngài sẽ làm cho chị khỏe mạnh chứ? Đúng thế. Cứu khỏi ca mổ đó, khiến chị khỏe mạnh, nếu chị tin. Chị nghĩ nó là gì? Ồ, chị nghĩ đó là khối u. Nó là một khối u. Chị nghĩ nó là bệnh ung thư. Chị có nhiều bệnh. Nhưng có gì khác chăng nếu Ngài chữa lành nó? Đúng thế không? Chị biết điều chị cần là một ít đức tin, phải không? Nó khiến chị đến gần. Hỡi Sarah, hãy về nhà và được khỏe mạnh.</w:t>
      </w:r>
    </w:p>
    <w:p>
      <w:pPr>
        <w:pStyle w:val="Normal"/>
        <w:snapToGrid w:val="false"/>
        <w:spacing w:before="0" w:after="80"/>
        <w:jc w:val="both"/>
        <w:rPr/>
      </w:pPr>
      <w:r>
        <w:rPr/>
        <w:tab/>
        <w:t>Kính lạy Đức Chúa Trời là Cha, nhơn Danh Đức Chúa Jêsus, xin chữa lành nó. Cầu xin sự thương xót của Đức Chúa Trời ở cùng đứa bé. Khiến nó khỏe mạnh. Xin cho người mẹ thấy sự khác biệt ở trong nó, Chúa ôi...[Băng trống. - Bt]... Chúa Jêsus ôi, cầu xin được như vậy...[Băng trống. - Bt]... Nhơn Danh Đức Chúa Jêsus, xin cho chị con được chữa lành. A-men! Cầu xin...[Băng trống. - Bt]... Cho nó sự can đảm để có đức tin và tin. Xin ban phước của Ngài trên nó, từ bữa điểm tâm. Con cầu xin Ngài sẽ cho nó thấy điều đó, Chúa ôi và biết rằng những dây thần kinh căng thẳng được vá lại nhơn Danh Đức Chúa Jêsus. A-men! Đừng nghi ngờ. Hãy đến tin. Hãy đến người anh em của tôi.</w:t>
      </w:r>
    </w:p>
    <w:p>
      <w:pPr>
        <w:pStyle w:val="Normal"/>
        <w:snapToGrid w:val="false"/>
        <w:spacing w:before="0" w:after="80"/>
        <w:jc w:val="both"/>
        <w:rPr/>
      </w:pPr>
      <w:r>
        <w:rPr/>
        <w:tab/>
        <w:t>Kính lạy Cha Thiên Thượng của chúng con, khi con đặt tay trên bà ấy Chúa Jêsus, cầu xin điều đó... Những người thân yêu của bà dẫn dắt bà, cầu xin Đấng Christ dẫn đường từ giờ trở đi, Chúa yêu dấu ôi, làm cho bà ấy khỏe mạnh, phục hồi lưng bà ấy. A-men! Đừng nghi ngờ. Hãy đến tin.</w:t>
      </w:r>
    </w:p>
    <w:p>
      <w:pPr>
        <w:pStyle w:val="Normal"/>
        <w:snapToGrid w:val="false"/>
        <w:spacing w:before="0" w:after="80"/>
        <w:jc w:val="both"/>
        <w:rPr/>
      </w:pPr>
      <w:r>
        <w:rPr>
          <w:vertAlign w:val="superscript"/>
        </w:rPr>
        <w:t>E-101</w:t>
      </w:r>
      <w:r>
        <w:rPr/>
        <w:tab/>
        <w:t>Anh em tin không? Mọi người tin hết lòng chứ? Chỉ tin mà thôi.</w:t>
      </w:r>
    </w:p>
    <w:p>
      <w:pPr>
        <w:pStyle w:val="Normal"/>
        <w:snapToGrid w:val="false"/>
        <w:spacing w:before="0" w:after="80"/>
        <w:jc w:val="both"/>
        <w:rPr/>
      </w:pPr>
      <w:r>
        <w:rPr/>
        <w:tab/>
        <w:t>Chào bà. Bà trông mạnh mẽ, khỏe mạnh, nhưng không phải luôn luôn như vậy. Bà nghĩ Đức Thánh Linh có thể nói cho tôi biết bà bị phiền muộn vì điều gì chứ? Bà tin chứ? Hội chúng cũng tin như vậy chứ? Nếu Đấng Christ vẫn là Đấng Christ, Ngài có thể bày tỏ.</w:t>
      </w:r>
    </w:p>
    <w:p>
      <w:pPr>
        <w:pStyle w:val="Normal"/>
        <w:snapToGrid w:val="false"/>
        <w:spacing w:before="0" w:after="80"/>
        <w:jc w:val="both"/>
        <w:rPr/>
      </w:pPr>
      <w:r>
        <w:rPr/>
        <w:tab/>
        <w:t>Điều gì đó lạ về bà. Đó là lý do Ngài khiến tôi dừng lại. Ồ, tôi biết ơn bà. Bây giờ, để chữa lành, tôi không thể chữa lành bà. Tôi là một con người. Nhưng đời sống không thể được che giấu lúc nầy. Bà ở đây vì người nào khác đau nặng hiểm nghèo. Bà gọi đó là bệnh ung thư máu. Tên đúng là bệnh bạch cầu. Trong một bệnh viện, không phải ở đây, ở trên Louisiana... Đúng thế. Đó là tội nhân có đức tin tốt. Bà sẽ tin nhận Chúa Jêsus làm Đấng Cứu Rỗi của chính mình giờ nầy không? Bà tin chứ? Tốt lắm. Hãy giơ tay lên. Xin cho tội lỗi bà được tha thứ. [Hội chúng cầu nguyện và thờ phượng. - Bt]...?...</w:t>
      </w:r>
    </w:p>
    <w:p>
      <w:pPr>
        <w:pStyle w:val="Normal"/>
        <w:snapToGrid w:val="false"/>
        <w:spacing w:before="0" w:after="80"/>
        <w:jc w:val="both"/>
        <w:rPr/>
      </w:pPr>
      <w:r>
        <w:rPr/>
        <w:tab/>
        <w:t xml:space="preserve">A-men! Bà tin không? Bao nhiêu người ở đây sẵn sàng tin Đấng Christ là Đấng Chữa Lành? Tôi thách thức các bạn tin điều đó. Đức tin các bạn có thể ngăn cản Ngài không? Thế thì nhơn Danh Đức Chúa Jêsus Christ, mọi người muốn được chữa lành, hãy đứng vững trên chân mình. Tôi không quan tâm các bạn có điều gì sai trật. Hãy đứng lên và tiếp nhận sự chữa lành cho mình. Hãy giơ tay các bạn lên. </w:t>
      </w:r>
    </w:p>
    <w:p>
      <w:pPr>
        <w:pStyle w:val="Normal"/>
        <w:snapToGrid w:val="false"/>
        <w:spacing w:before="0" w:after="80"/>
        <w:jc w:val="both"/>
        <w:rPr/>
      </w:pPr>
      <w:r>
        <w:rPr>
          <w:vertAlign w:val="superscript"/>
        </w:rPr>
        <w:t>E-102</w:t>
      </w:r>
      <w:r>
        <w:rPr/>
        <w:tab/>
        <w:t>Hỡi Giê-hô-va Đức Chúa Trời, Đấng Tạo dựng trời đất, và là Cội Rễ Sự sống Đời đời, Đấng Ban Cho mọi ân tứ tốt lành, tôi thách thức ma quỉ bằng một đức tin thuần khiết. Hãy ra khỏi những người nầy, ớ Sa-tan. Ngươi đã bại trận. Nhơn Danh Đức Chúa Jêsus Christ, hãy để họ tự do.</w:t>
      </w:r>
    </w:p>
    <w:p>
      <w:pPr>
        <w:pStyle w:val="Normal"/>
        <w:snapToGrid w:val="false"/>
        <w:spacing w:before="0" w:after="80"/>
        <w:jc w:val="both"/>
        <w:rPr/>
      </w:pPr>
      <w:r>
        <w:rPr/>
        <w:tab/>
        <w:t>Hãy giơ tay anh em lên và ngợi khen Chúa.</w:t>
      </w:r>
    </w:p>
    <w:p>
      <w:pPr>
        <w:pStyle w:val="Normal"/>
        <w:snapToGrid w:val="false"/>
        <w:spacing w:before="0" w:after="80"/>
        <w:jc w:val="both"/>
        <w:rPr/>
      </w:pPr>
      <w:r>
        <w:rPr/>
        <w:tab/>
        <w:t>Tôi sẽ ca ngợi Ngài, tôi sẽ ca ngợi Ngài...</w:t>
      </w:r>
    </w:p>
    <w:p>
      <w:pPr>
        <w:pStyle w:val="Normal"/>
        <w:snapToGrid w:val="false"/>
        <w:spacing w:before="0" w:after="80"/>
        <w:jc w:val="both"/>
        <w:rPr/>
      </w:pPr>
      <w:r>
        <w:rPr/>
        <w:tab/>
        <w:t>Hãy giơ tay anh em lên và ngợi khen Ngài. Dâng sự Vinh hiển cho Ngài, mọi người. Anh chị em tin nhận Ngài chứ? Hãy nói, “A-men!” Anh chị em tin Ngài là Đấng Chữa Lành chứ? Anh chị em tin Ngài là Đấng Cứu Rỗi của mình chứ? Vậy thì hãy giơ tay mình lên và nói, “Ngợi khen Chúa!”...?... Nhơn Danh Đức Chúa Jêsus Christ...</w:t>
      </w:r>
    </w:p>
    <w:p>
      <w:pPr>
        <w:pStyle w:val="Normal"/>
        <w:snapToGrid w:val="false"/>
        <w:spacing w:before="0" w:after="80"/>
        <w:jc w:val="both"/>
        <w:rPr/>
      </w:pPr>
      <w:r>
        <w:rPr/>
      </w:r>
    </w:p>
    <w:p>
      <w:pPr>
        <w:pStyle w:val="Normal"/>
        <w:snapToGrid w:val="false"/>
        <w:spacing w:before="0" w:after="80"/>
        <w:jc w:val="both"/>
        <w:rPr/>
      </w:pPr>
      <w:r>
        <w:rPr/>
      </w:r>
    </w:p>
    <w:p>
      <w:pPr>
        <w:pStyle w:val="Normal"/>
        <w:pBdr>
          <w:bottom w:val="single" w:sz="6" w:space="1" w:color="000000"/>
        </w:pBdr>
        <w:snapToGrid w:val="false"/>
        <w:spacing w:before="0" w:after="80"/>
        <w:jc w:val="both"/>
        <w:rPr/>
      </w:pPr>
      <w:r>
        <w:rPr/>
      </w:r>
    </w:p>
    <w:p>
      <w:pPr>
        <w:pStyle w:val="Normal"/>
        <w:snapToGrid w:val="false"/>
        <w:spacing w:before="0" w:after="80"/>
        <w:jc w:val="right"/>
        <w:rPr/>
      </w:pPr>
      <w:r>
        <w:rPr/>
      </w:r>
    </w:p>
    <w:p>
      <w:pPr>
        <w:pStyle w:val="Normal"/>
        <w:snapToGrid w:val="false"/>
        <w:spacing w:before="0" w:after="80"/>
        <w:jc w:val="center"/>
        <w:rPr>
          <w:sz w:val="20"/>
          <w:lang w:val="en-CA"/>
        </w:rPr>
      </w:pPr>
      <w:r>
        <w:rPr>
          <w:sz w:val="20"/>
          <w:lang w:val="vi-VN"/>
        </w:rPr>
        <w:t>Địa chỉ hạ tải và liên lạc:</w:t>
      </w:r>
    </w:p>
    <w:p>
      <w:pPr>
        <w:pStyle w:val="Normal"/>
        <w:snapToGrid w:val="false"/>
        <w:spacing w:before="0" w:after="80"/>
        <w:jc w:val="center"/>
        <w:rPr>
          <w:sz w:val="20"/>
          <w:lang w:val="en-CA"/>
        </w:rPr>
      </w:pPr>
      <w:r>
        <w:rPr>
          <w:color w:val="0000FF"/>
          <w:sz w:val="20"/>
        </w:rPr>
        <w:t>http://</w:t>
      </w:r>
      <w:hyperlink r:id="rId6">
        <w:r>
          <w:rPr>
            <w:rStyle w:val="InternetLink"/>
            <w:sz w:val="20"/>
            <w:lang w:val="vi-VN"/>
          </w:rPr>
          <w:t>Vn.BibleWay.org</w:t>
        </w:r>
      </w:hyperlink>
    </w:p>
    <w:p>
      <w:pPr>
        <w:pStyle w:val="Normal"/>
        <w:overflowPunct w:val="false"/>
        <w:autoSpaceDE w:val="false"/>
        <w:snapToGrid w:val="false"/>
        <w:spacing w:before="0" w:after="80"/>
        <w:jc w:val="center"/>
        <w:rPr/>
      </w:pPr>
      <w:r>
        <w:rPr>
          <w:color w:val="0000FF"/>
          <w:sz w:val="20"/>
        </w:rPr>
        <w:t xml:space="preserve">Email: </w:t>
      </w:r>
      <w:hyperlink r:id="rId7">
        <w:r>
          <w:rPr>
            <w:rStyle w:val="InternetLink"/>
            <w:sz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6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6433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0124 Người Mù Ba-ti-mê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1.05pt;height:11.55pt;mso-wrap-distance-left:0pt;mso-wrap-distance-right:0pt;mso-wrap-distance-top:0pt;mso-wrap-distance-bottom:0pt;margin-top:0.05pt;mso-position-vertical-relative:text;margin-left:350.8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0124 Người Mù Ba-ti-mê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124.rm" TargetMode="External"/><Relationship Id="rId3" Type="http://schemas.openxmlformats.org/officeDocument/2006/relationships/hyperlink" Target="http://nathan.co.za/message.asp?sermonum=718"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57:00Z</dcterms:created>
  <dc:creator>Brother Wm. M. Branham</dc:creator>
  <dc:description>CBW - Timothy - Phuong - Peter (09-0729, Rev. 4c)</dc:description>
  <cp:keywords/>
  <dc:language>en-US</dc:language>
  <cp:lastModifiedBy>Peter Zhang</cp:lastModifiedBy>
  <dcterms:modified xsi:type="dcterms:W3CDTF">2009-07-29T15:59:00Z</dcterms:modified>
  <cp:revision>126</cp:revision>
  <dc:subject>Người Mù Ba-ti-mê</dc:subject>
  <dc:title>61-0124 Blind Bartimaeus (Vietnamese Translation, Rev. 4c)</dc:title>
</cp:coreProperties>
</file>