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40"/>
          <w:szCs w:val="40"/>
        </w:rPr>
      </w:pPr>
      <w:r>
        <w:rPr>
          <w:b/>
          <w:sz w:val="40"/>
          <w:szCs w:val="40"/>
        </w:rPr>
        <w:t>Trở Lên Hướng Bắc</w:t>
      </w:r>
    </w:p>
    <w:p>
      <w:pPr>
        <w:pStyle w:val="Normal"/>
        <w:snapToGrid w:val="false"/>
        <w:jc w:val="both"/>
        <w:rPr>
          <w:b/>
          <w:b/>
          <w:sz w:val="40"/>
          <w:szCs w:val="40"/>
        </w:rPr>
      </w:pPr>
      <w:r>
        <w:rPr>
          <w:b/>
          <w:sz w:val="40"/>
          <w:szCs w:val="40"/>
        </w:rPr>
      </w:r>
    </w:p>
    <w:p>
      <w:pPr>
        <w:pStyle w:val="Normal"/>
        <w:pBdr>
          <w:top w:val="single" w:sz="4" w:space="1" w:color="000000"/>
          <w:left w:val="single" w:sz="4" w:space="4" w:color="000000"/>
          <w:bottom w:val="single" w:sz="4" w:space="1" w:color="000000"/>
          <w:right w:val="single" w:sz="4" w:space="4" w:color="000000"/>
        </w:pBdr>
        <w:snapToGrid w:val="false"/>
        <w:ind w:left="442" w:right="352" w:hanging="0"/>
        <w:jc w:val="both"/>
        <w:rPr/>
      </w:pPr>
      <w:r>
        <w:rPr>
          <w:rFonts w:eastAsia="Times New Roman"/>
          <w:sz w:val="20"/>
          <w:szCs w:val="20"/>
        </w:rPr>
        <w:t xml:space="preserve">    </w:t>
      </w:r>
      <w:r>
        <w:rPr>
          <w:sz w:val="20"/>
          <w:szCs w:val="20"/>
        </w:rPr>
        <w:tab/>
        <w:t xml:space="preserve">Sứ điệp nầy được dịch từ băng ghi âm số </w:t>
      </w:r>
      <w:hyperlink r:id="rId2">
        <w:r>
          <w:rPr>
            <w:rStyle w:val="InternetLink"/>
            <w:b/>
            <w:sz w:val="20"/>
            <w:szCs w:val="20"/>
            <w:u w:val="none"/>
          </w:rPr>
          <w:t>61-0129</w:t>
        </w:r>
      </w:hyperlink>
      <w:r>
        <w:rPr>
          <w:sz w:val="20"/>
          <w:szCs w:val="20"/>
        </w:rPr>
        <w:t xml:space="preserve">, </w:t>
      </w:r>
      <w:r>
        <w:rPr>
          <w:b/>
          <w:sz w:val="20"/>
          <w:szCs w:val="20"/>
        </w:rPr>
        <w:t>“</w:t>
      </w:r>
      <w:hyperlink r:id="rId3">
        <w:r>
          <w:rPr>
            <w:rStyle w:val="InternetLink"/>
            <w:b/>
            <w:color w:val="0000FF"/>
            <w:sz w:val="20"/>
            <w:szCs w:val="20"/>
          </w:rPr>
          <w:t>Turning Northward</w:t>
        </w:r>
      </w:hyperlink>
      <w:r>
        <w:rPr>
          <w:b/>
          <w:sz w:val="20"/>
          <w:szCs w:val="20"/>
        </w:rPr>
        <w:t>”</w:t>
      </w:r>
      <w:r>
        <w:rPr>
          <w:sz w:val="20"/>
          <w:szCs w:val="20"/>
        </w:rPr>
        <w:t xml:space="preserve">, dài 50 phút được giảng bởi Anh (Brother) William Marrion Branham, vào chiều Chúa nhật, ngày 29/01/1961, tại Khách Sạn Hướng Tây (Westward Ho Hotel), Phoenix, Arizona, USA. (Bản dịch tiếng Việt đã duyệt lại lần thứ 5b, ngày </w:t>
      </w:r>
      <w:hyperlink r:id="rId4">
        <w:r>
          <w:rPr>
            <w:rStyle w:val="InternetLink"/>
            <w:sz w:val="20"/>
            <w:szCs w:val="20"/>
            <w:u w:val="none"/>
          </w:rPr>
          <w:t>31/12/2009</w:t>
        </w:r>
      </w:hyperlink>
      <w:r>
        <w:rPr>
          <w:sz w:val="20"/>
          <w:szCs w:val="20"/>
        </w:rPr>
        <w:t xml:space="preserve"> - </w:t>
      </w:r>
      <w:hyperlink r:id="rId5">
        <w:r>
          <w:rPr>
            <w:rStyle w:val="InternetLink"/>
            <w:sz w:val="20"/>
            <w:szCs w:val="20"/>
            <w:u w:val="none"/>
          </w:rPr>
          <w:t>Vietnamese Translation, Revision</w:t>
        </w:r>
      </w:hyperlink>
      <w:r>
        <w:rPr>
          <w:sz w:val="20"/>
          <w:szCs w:val="20"/>
        </w:rPr>
        <w:t xml:space="preserve"> </w:t>
      </w:r>
      <w:r>
        <w:rPr>
          <w:color w:val="0000FF"/>
          <w:sz w:val="20"/>
          <w:szCs w:val="20"/>
        </w:rPr>
        <w:t>5b</w:t>
      </w:r>
      <w:r>
        <w:rPr>
          <w:sz w:val="20"/>
          <w:szCs w:val="20"/>
        </w:rPr>
        <w:t>.)</w:t>
      </w:r>
    </w:p>
    <w:p>
      <w:pPr>
        <w:pStyle w:val="Normal"/>
        <w:snapToGrid w:val="false"/>
        <w:jc w:val="both"/>
        <w:rPr>
          <w:sz w:val="20"/>
          <w:szCs w:val="20"/>
        </w:rPr>
      </w:pPr>
      <w:r>
        <w:rPr>
          <w:sz w:val="20"/>
          <w:szCs w:val="20"/>
        </w:rPr>
      </w:r>
    </w:p>
    <w:p>
      <w:pPr>
        <w:pStyle w:val="Normal"/>
        <w:snapToGrid w:val="false"/>
        <w:jc w:val="both"/>
        <w:rPr/>
      </w:pPr>
      <w:r>
        <w:rPr>
          <w:vertAlign w:val="superscript"/>
        </w:rPr>
        <w:t>E-1</w:t>
      </w:r>
      <w:r>
        <w:rPr/>
        <w:t xml:space="preserve">  </w:t>
        <w:tab/>
        <w:t>... ? ... Một -- lạnh lẽo -- Sa-tan đã trao nó cho tôi, và tôi đưa lại cho nó. Nó đưa lại cho tôi, và tôi đã đưa lại cho nó. Vậy cứ tiếp tục cách đó cho đến lúc đi để dâng hiến Nhà thờ, và rồi cuối cùng tôi bứt nó ra và đi lên dâng hiến Nhà thờ.</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Đứng trên bục nầy chiều nay... Điều đó khiến tôi nhớ lại thời mẹ tôi thường đặt tôi trên một cái thùng để rửa chén đĩa. Ồ, tôi hi vọng chúng ta cũng làm công việc giống như vậy chiều nay, như vậy Chúa ban phước.</w:t>
      </w:r>
    </w:p>
    <w:p>
      <w:pPr>
        <w:pStyle w:val="Normal"/>
        <w:snapToGrid w:val="false"/>
        <w:jc w:val="both"/>
        <w:rPr>
          <w:sz w:val="10"/>
          <w:szCs w:val="10"/>
        </w:rPr>
      </w:pPr>
      <w:r>
        <w:rPr>
          <w:sz w:val="10"/>
          <w:szCs w:val="10"/>
        </w:rPr>
      </w:r>
    </w:p>
    <w:p>
      <w:pPr>
        <w:pStyle w:val="Normal"/>
        <w:snapToGrid w:val="false"/>
        <w:jc w:val="both"/>
        <w:rPr/>
      </w:pPr>
      <w:r>
        <w:rPr>
          <w:vertAlign w:val="superscript"/>
        </w:rPr>
        <w:t>E-2</w:t>
      </w:r>
      <w:r>
        <w:rPr/>
        <w:t xml:space="preserve">  </w:t>
        <w:tab/>
        <w:t>Một vài thông báo, thông báo tôi phải đi Houston ngày kia. Tôi đã đưa một mảnh giấy nhỏ ở đây nói rằng, “Xin vui lòng thông báo Anh Van Heuf... Van Heus, và W. P. Hinse, sẽ có mặt tại Phoenix, Arizona, vào ngày 27 tháng 2 đến ngày 5 tháng 3.” Hãy nhớ điều đ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òn bây giờ, tôi nghĩ tối mai Anh Oral Robert [một nhà Truyền giảng danh tiếng của phái Ngũ Tuần. - Biên tập] sẽ giảng (speak) ở đây. Có lẽ cũng ở thính đường nầy chăng? Một bữa tiệc lớn. Anh Oral chắc chắn là một ‘tuyệt tác’ (masterpiece) của Đức Chúa Trời trên bục giảng. Một con người kỳ diệu của Đức Chúa Trời, con người của đức tin. Tôi tin chắc anh em đến nghe Anh Robert tối mai rất tốt.</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Rồi đến buổi điểm tâm vào buổi sáng, và vân vân, có nhiều... nhiều... Tôi đã thấy nhiều đằng sau hậu trường danh sách những diễn giả, và vân vân. Điều đó tốt. Vậy nên, chúng ta luôn vui mừng được ở trong những buổi Hội đồng nầy (conventions).</w:t>
      </w:r>
    </w:p>
    <w:p>
      <w:pPr>
        <w:pStyle w:val="Normal"/>
        <w:snapToGrid w:val="false"/>
        <w:jc w:val="both"/>
        <w:rPr>
          <w:sz w:val="10"/>
          <w:szCs w:val="10"/>
        </w:rPr>
      </w:pPr>
      <w:r>
        <w:rPr>
          <w:sz w:val="10"/>
          <w:szCs w:val="10"/>
        </w:rPr>
      </w:r>
    </w:p>
    <w:p>
      <w:pPr>
        <w:pStyle w:val="Normal"/>
        <w:snapToGrid w:val="false"/>
        <w:jc w:val="both"/>
        <w:rPr/>
      </w:pPr>
      <w:r>
        <w:rPr>
          <w:vertAlign w:val="superscript"/>
        </w:rPr>
        <w:t>E-3</w:t>
      </w:r>
      <w:r>
        <w:rPr/>
        <w:t xml:space="preserve">  </w:t>
        <w:tab/>
        <w:t>Tôi biết anh chị em đang nghĩ đến mất đi vài phút, và ngay lập tức sau khi tôi nói xong -- Hầu như có một Buổi nhóm nào đó. Tôi sẽ nói ngắn gọn như có thể được. Một điều là bị khan tiếng chút ít, và việc kế tiếp bị hắt hơi trong lúc nầy, mà anh chị em đã ở đây hơn 2 giờ. Tôi biết anh chị em rất mệt mỏ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Bây giờ, ngày mai hay Chúa nhật sắp đến, đẹp ý Chúa (Chúa nhật kế tiếp là ngày 5 tháng 2), chiều Chúa nhật sắp tới tại Các Hội Chúng của Đức Chúa Trời (Assemblies of God) ở Tucson, chúng ta sẽ cầu nguyện cho người đau. Tối Chúa nhật tới, bắt đầu từ 7 giờ 30 tại Tucson, bang Arizona. Sau đó chúng ta đi từ đó đến Duyên hải miền Tây tới... và đi xuống Los Angles -- Long Beach, tôi tin là thế; Rồi đi lên chung quanh khu vực Bakersfield cho buổi hầu việc kế tiếp, rồi tiếp tục đi về phía Đông. Tôi hi vọng rằng nếu đó là ý Chúa thì tôi ở Zurich cùng một lúc với với những người nầy, và cũng ở Giê-ru-sa-lem. Tôi muốn đi đến Giê-ru-sa-lem một lần và thấy vùng đất mà Chúa đã ở.</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ôi muốn chào mừng rất nhiều bạn bè ở đây chiều nay. Tôi thấy Anh Magnason và Anh Rhodes, rất nhiều ở chung quanh đây. Khá mất thời gian để đọc tên họ ra ở đây. Cách đây một lát đứng ở đây tôi thấy Anh Smith quen thuộc đến gần và giang tay ôm tôi -- Thật là giây phút thân hữu tuyệt vời.</w:t>
      </w:r>
    </w:p>
    <w:p>
      <w:pPr>
        <w:pStyle w:val="Normal"/>
        <w:snapToGrid w:val="false"/>
        <w:jc w:val="both"/>
        <w:rPr>
          <w:sz w:val="10"/>
          <w:szCs w:val="10"/>
        </w:rPr>
      </w:pPr>
      <w:r>
        <w:rPr>
          <w:sz w:val="10"/>
          <w:szCs w:val="10"/>
        </w:rPr>
      </w:r>
    </w:p>
    <w:p>
      <w:pPr>
        <w:pStyle w:val="Normal"/>
        <w:snapToGrid w:val="false"/>
        <w:jc w:val="both"/>
        <w:rPr/>
      </w:pPr>
      <w:r>
        <w:rPr>
          <w:vertAlign w:val="superscript"/>
        </w:rPr>
        <w:t>E-4</w:t>
      </w:r>
      <w:r>
        <w:rPr/>
        <w:t xml:space="preserve">  </w:t>
        <w:tab/>
        <w:t>Bây giờ, khi chúng ta đọc Lời Kinh thánh tôi muốn lấy một chủ đề, nếu có thể được từ Phục truyền Luật lệ ký chương 2 câu thứ 3:</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r>
      <w:r>
        <w:rPr>
          <w:b/>
        </w:rPr>
        <w:t>“Các ngươi đi vòng núi nầy cũng đã lâu rồi, hãy trở lên hướng bắc.”</w:t>
      </w:r>
    </w:p>
    <w:p>
      <w:pPr>
        <w:pStyle w:val="Normal"/>
        <w:snapToGrid w:val="false"/>
        <w:jc w:val="both"/>
        <w:rPr>
          <w:b/>
          <w:b/>
          <w:sz w:val="10"/>
          <w:szCs w:val="10"/>
        </w:rPr>
      </w:pPr>
      <w:r>
        <w:rPr>
          <w:b/>
          <w:sz w:val="10"/>
          <w:szCs w:val="10"/>
        </w:rPr>
      </w:r>
    </w:p>
    <w:p>
      <w:pPr>
        <w:pStyle w:val="Normal"/>
        <w:snapToGrid w:val="false"/>
        <w:jc w:val="both"/>
        <w:rPr/>
      </w:pPr>
      <w:r>
        <w:rPr>
          <w:rFonts w:eastAsia="Times New Roman"/>
        </w:rPr>
        <w:t xml:space="preserve">    </w:t>
      </w:r>
      <w:r>
        <w:rPr/>
        <w:tab/>
        <w:t>Tôi muốn nói về chủ đề về “Trở Lên Hướng Bắc.”</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hắc hẳn là khó cho dân Y-sơ-ra-ên nghĩ rằng phải ở ngoài miền Đất Hứa đó trong khi họ đang đứng phía bên kia Biển Đỏ, nhảy múa, la hét, vui mừng mà đúng ra họ chỉ ở đó vài ngày. Thật là chỉ một thời gian rất ngắn. Tôi nghĩ với một chiếc ô-tô anh em có thể lái đi trong vòng một giờ rưỡi. Đi bộ thì có thể mất 2 ngày, 3 hay 4 này gì đó dễ dàng. Anh em có thể đi vào miền Đất Hứa.</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Họ đã nghĩ rằng hầu như mình đã ở đó, và họ đã có Lễ Hân hỉ vĩ đại, la lớn ngợi khen Đức Chúa Trời, thấy điều Chúa đã làm cho họ, và làm thế nào mà... Thật khó để làm cho họ tin rằng phải ở ngoài miền Đất Hứa đó 40 năm, để làm trọn Lời hứa của Đức Chúa Trời mà Ngài đã Hứa với họ.</w:t>
      </w:r>
    </w:p>
    <w:p>
      <w:pPr>
        <w:pStyle w:val="Normal"/>
        <w:snapToGrid w:val="false"/>
        <w:jc w:val="both"/>
        <w:rPr>
          <w:sz w:val="10"/>
          <w:szCs w:val="10"/>
        </w:rPr>
      </w:pPr>
      <w:r>
        <w:rPr>
          <w:sz w:val="10"/>
          <w:szCs w:val="10"/>
        </w:rPr>
      </w:r>
    </w:p>
    <w:p>
      <w:pPr>
        <w:pStyle w:val="Normal"/>
        <w:snapToGrid w:val="false"/>
        <w:jc w:val="both"/>
        <w:rPr/>
      </w:pPr>
      <w:r>
        <w:rPr>
          <w:vertAlign w:val="superscript"/>
        </w:rPr>
        <w:t>E-5</w:t>
      </w:r>
      <w:r>
        <w:rPr/>
        <w:t xml:space="preserve">  </w:t>
        <w:tab/>
        <w:t>Ân điển đã sắm sẵn cho họ một điều vĩ đại. Ân điển đã sắm sẵn cho họ một con sinh làm Lễ Vượt qua. Ân điển sắm sẵn cho họ một đấng Tiên tri. Và ân điển đã sắm sẵn cho họ một Thiên sứ. Chiên Con làm lễ Vượt qua cho tội lỗi họ. Tiên tri của họ là Người Giáo huấn của họ. Thiên sứ là Người Hướng dẫn họ. Ân điển đã sắm sẵn mọi thứ cho họ. Nhưng mặc cho tất cả những điều đó, họ muốn có một luật pháp.</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Ân điển nầy sắm sẵn cho họ sự thoát khỏi xứ Ê-díp-tô trước khi họ có luật pháp nào. Lúc đó ân điển đã cung cấp cho họ một trong những cơn phục hưng vĩ đại nhất mà họ đã từng có. Trong sự phục hưng nầy họ đã thấy những quyền năng lớn lao của Đức Chúa Trời. Trong sự phục hưng nầy họ đã thấy ánh nắng mặt trời trong khi những dân còn lại của thế gian ở trong sự tối tăm. Trong sự phục hưng nầy họ đã thấy bàn tay quyền năng của Đức Chúa Trời giải cứu dân sự vô tội, mang họ ra khỏi ách nô lệ bằng sự giải cứu. Trong sự phục hưng nầy, sau khi họ băng qua Biển Đỏ, họ thấy hết thảy kẻ thù của mình chết trong Biển Đỏ phía sau. Tại sao họ muốn có thêm điều gì nữa chứ?</w:t>
      </w:r>
    </w:p>
    <w:p>
      <w:pPr>
        <w:pStyle w:val="Normal"/>
        <w:snapToGrid w:val="false"/>
        <w:jc w:val="both"/>
        <w:rPr>
          <w:sz w:val="10"/>
          <w:szCs w:val="10"/>
        </w:rPr>
      </w:pPr>
      <w:r>
        <w:rPr>
          <w:sz w:val="10"/>
          <w:szCs w:val="10"/>
        </w:rPr>
      </w:r>
    </w:p>
    <w:p>
      <w:pPr>
        <w:pStyle w:val="Normal"/>
        <w:snapToGrid w:val="false"/>
        <w:jc w:val="both"/>
        <w:rPr/>
      </w:pPr>
      <w:r>
        <w:rPr>
          <w:vertAlign w:val="superscript"/>
        </w:rPr>
        <w:t>E-6</w:t>
      </w:r>
      <w:r>
        <w:rPr/>
        <w:t xml:space="preserve">  </w:t>
        <w:tab/>
        <w:t>Họ chịu đựng gần giống như các cha (fathers) Ngũ Tuần của chúng ta đã làm cách đây 40 năm hay tốt hơn một chút, sau khi chúng ta thấy những việc giống như vậy mà họ đã thấy, một trong những cuộc phục hưng mạnh mẽ nhất mà Hội thánh từng có: Đã thấy sự chữa lành Thiêng liêng bằng phép lạ, dân sự đã ra khỏi ách nô lệ, đang bị trói buộc bằng xiềng xích của các giáo phái và vân vân, được mang ra để vào trong sự tự do. Ân điển đã sắm sẵn cho họ mọi thứ họ cần: Thiên sứ của Đức Chúa Trời, những vị Tiên tri, những con người vĩ đại đã dẫn đường họ.</w:t>
      </w:r>
    </w:p>
    <w:p>
      <w:pPr>
        <w:pStyle w:val="Normal"/>
        <w:snapToGrid w:val="false"/>
        <w:jc w:val="both"/>
        <w:rPr>
          <w:sz w:val="10"/>
          <w:szCs w:val="10"/>
        </w:rPr>
      </w:pPr>
      <w:r>
        <w:rPr>
          <w:sz w:val="10"/>
          <w:szCs w:val="10"/>
        </w:rPr>
      </w:r>
    </w:p>
    <w:p>
      <w:pPr>
        <w:pStyle w:val="Normal"/>
        <w:snapToGrid w:val="false"/>
        <w:jc w:val="both"/>
        <w:rPr/>
      </w:pPr>
      <w:r>
        <w:rPr>
          <w:vertAlign w:val="superscript"/>
        </w:rPr>
        <w:t>E-7</w:t>
      </w:r>
      <w:r>
        <w:rPr/>
        <w:t xml:space="preserve">  </w:t>
        <w:tab/>
        <w:t>Tôi đã nghe họ nói ngày nọ những Buổi nhóm phố Azura, khi họ đã chấm dứt ở California, họ nghĩ thật là xấu hổ khi đã đưa ra xem những quyển bài hát trong Hội thánh. Họ hát bằng Thánh Linh. Đúng như Thánh Linh cho họ nói thể nào, họ hát thể ấy. Họ nhảy múa bằng Thánh Linh. Họ đã có một thì giờ trọng đại. Họ mong đợi Lời Đức Chúa Trời bằng sự thánh hóa để phân rẽ họ khỏi tội lỗi của mình, và họ đã biết mình đã vượt qua sự chết mà đến sự sống. Thật là một cơn phục hưng kỳ diệu họ đã có cách đây 40 năm.</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hưng như dân Y-sơ-ra-ên đã làm, các cha chúng ta cũng đã phạm những lỗi lầm quan trọng -- một điều đã giữ họ lại trong đồng vắng 40 năm nữa. Chúng ta thấy rằng thay vì được thỏa mãn với những gì họ đã có, và những gì Đức Chúa Trời đã làm cho họ, thấy những công việc của tay Ngài, bông trái của ân điển cung ứng cho họ mọi thứ họ cần -- Thậm chí quá nhiều đến nỗi họ không phải có đến một quyển bài hát. Tôi ước gì tôi có thể thấy điều đó trong thời của họ.</w:t>
      </w:r>
    </w:p>
    <w:p>
      <w:pPr>
        <w:pStyle w:val="Normal"/>
        <w:snapToGrid w:val="false"/>
        <w:jc w:val="both"/>
        <w:rPr>
          <w:sz w:val="10"/>
          <w:szCs w:val="10"/>
        </w:rPr>
      </w:pPr>
      <w:r>
        <w:rPr>
          <w:sz w:val="10"/>
          <w:szCs w:val="10"/>
        </w:rPr>
      </w:r>
    </w:p>
    <w:p>
      <w:pPr>
        <w:pStyle w:val="Normal"/>
        <w:snapToGrid w:val="false"/>
        <w:jc w:val="both"/>
        <w:rPr/>
      </w:pPr>
      <w:r>
        <w:rPr>
          <w:vertAlign w:val="superscript"/>
        </w:rPr>
        <w:t>E-8</w:t>
      </w:r>
      <w:r>
        <w:rPr/>
        <w:t xml:space="preserve">  </w:t>
        <w:tab/>
        <w:t>Nhưng dân Y-sơ-ra-ên, qua tất cả những điều đó, Y-sơ-ra-ên xác thịt... Đây là dân Y-sơ-ra-ên thuộc linh. Đúng như Đức Chúa Trời đã đem dân Ngài đến một vùng Đất Hứa tự nhiên, Ngài đang mang Hội thánh tới miền Đất Hứa thuộc linh, Và họ trên con đường có một thì giờ trọng đại, tuy nhiên họ... Sau khi ân điển đã sắm sẵn mọi thứ mà họ cần, nhưng họ muốn có điều gì đó do chính họ làm, điều gì đó họ có thể tỏ ra với Đức Chúa Trời họ đã có làm điều gì đấy trong đ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Và đó là những gì... Hội thánh khi ở trong tình trạng đó, nó luôn luôn xảy ra khi họ buông ra. Khi anh em cố gắng, hay tôi cố gắng, hoặc bất cứ ai cố gắng, đặt tay vào công việc Đức Chúa Trời, thêm vào điều gì đó, hay bớt đi điều gì... Chúng ta phải để lại điều đó giống như cách Đức Chúa Trời đã sắm sẵn nó cho chúng ta. Cứ để cơn phục hưng hoạt động khi Thánh Linh vận hành. </w:t>
      </w:r>
    </w:p>
    <w:p>
      <w:pPr>
        <w:pStyle w:val="Normal"/>
        <w:snapToGrid w:val="false"/>
        <w:jc w:val="both"/>
        <w:rPr>
          <w:sz w:val="10"/>
          <w:szCs w:val="10"/>
        </w:rPr>
      </w:pPr>
      <w:r>
        <w:rPr>
          <w:sz w:val="10"/>
          <w:szCs w:val="10"/>
        </w:rPr>
      </w:r>
    </w:p>
    <w:p>
      <w:pPr>
        <w:pStyle w:val="Normal"/>
        <w:snapToGrid w:val="false"/>
        <w:jc w:val="both"/>
        <w:rPr/>
      </w:pPr>
      <w:r>
        <w:rPr>
          <w:vertAlign w:val="superscript"/>
        </w:rPr>
        <w:t>E-9</w:t>
      </w:r>
      <w:r>
        <w:rPr/>
        <w:t xml:space="preserve">  </w:t>
        <w:tab/>
        <w:t>Những người nầy không đi theo sự dẫn dắt của Đức Thánh Linh trước khi Lời hứa của Đức Chúa Trời ứng nghiệm chỉ 8 hay 10 ngày. Trong thời chúng ta ngày nay, các cha của chúng ta, thật sự đã bỏ đi đúng vài ngày khỏi sự ứng nghiệm Lời hứa của Đức Chúa Trời, nếu họ cứ tiến tới và đi theo sự dẫn dắt của Đức Thánh Linh. Tuy nhiên chúng ta đã làm điều gì đó giống như họ đã làm.</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Lỗi lầm tai hại mà dân Y-sơ-ra-ên đã phạm phải là ở Xuất Ê-díp-tô ký chương 19. Sau khi ân điển đã sắm sẵn cho họ mọi thứ nầy và ban cho họ sự phục hưng, họ vẫn đòi hỏi luật pháp. Mặc dù họ có thể có những trường học, những vị Mục sư Truyền đạo đã được đào tạo về Thần học (theological trained ministers), rất giỏi, giống như các dân còn lại -- Điều gì đó mà họ có thể làm cho nhặng xị lên, điều gì đó mà họ có thể phân rẽ với nhau, phá vỡ tình thân hữu hay tình anh em. “Chúng tôi tin điều nầy,” và “Chúng tôi tin điều kia.” Nếu họ cứ để nó tiếp tục đi trên con đường Đức Chúa Trời đã sắm cho nó, nó sẽ ổn thỏa.</w:t>
      </w:r>
    </w:p>
    <w:p>
      <w:pPr>
        <w:pStyle w:val="Normal"/>
        <w:snapToGrid w:val="false"/>
        <w:jc w:val="both"/>
        <w:rPr>
          <w:sz w:val="10"/>
          <w:szCs w:val="10"/>
        </w:rPr>
      </w:pPr>
      <w:r>
        <w:rPr>
          <w:sz w:val="10"/>
          <w:szCs w:val="10"/>
        </w:rPr>
      </w:r>
    </w:p>
    <w:p>
      <w:pPr>
        <w:pStyle w:val="Normal"/>
        <w:snapToGrid w:val="false"/>
        <w:jc w:val="both"/>
        <w:rPr/>
      </w:pPr>
      <w:r>
        <w:rPr>
          <w:vertAlign w:val="superscript"/>
        </w:rPr>
        <w:t>E-10</w:t>
      </w:r>
      <w:r>
        <w:rPr/>
        <w:t xml:space="preserve">  </w:t>
        <w:tab/>
        <w:t>Nhưng chúng tôi luôn luôn cố gắng đưa ý tưởng của chúng ta vào điều đó; Mà khi đưa ý kiến chúng ta vào, khi chúng ta tiêm (inject) hệ thống thần học vào Thánh Linh của Đức Chúa Trời, Thánh Linh của Đức Chúa Trời bỏ đi. Đó là cách nó đã xảy ra trong thời đó. Họ đang trên đường đi, nhưng họ muốn điều gì đó chính họ có thể làm được.</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Qua sự ồn ào của họ, và qua qua sự tiến hành của họ, rồi họ thấy rằng họ đã lái Thánh Linh của Đức Chúa Trời ra khỏi họ. Đó là một lỗi lầm lớn. Đó là lỗi lầm khi chúng ta làm điều giống như cha ông chúng ta. Khi Đức Thánh Linh lần đầu tiên giáng xuống Phố Azura, và nhiều nơi trên thế gian, nếu chúng ta cứ để điều đó tiếp tục, sự dẫn dắt của Thánh Linh -- giữ cho khỏi thế gian, tiếp tục để Đức Thánh Linh dẫn dắt -- chúng ta đã được ở trong miền Đất Hứa. Nhưng chúng ta đã ở 40 năm bên ngoài miền Đất Hứa. Đúng như họ đã làm, chúng ta cũng vậy.</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Điều gì đó đã đi vào Hội thánh, đưa ra điều khác, và chúng ta muốn ‘tự lập tổ chức giáo phái’ (denominate), thay vì cứ đi tới và yêu thương anh em, tiến tới. Vậy thì, tại sao không để mặc nó. </w:t>
      </w:r>
      <w:r>
        <w:rPr>
          <w:b/>
        </w:rPr>
        <w:t>“Cây nào mà Cha Ta trên trời không trồng, thì phải nhổ đi.”</w:t>
      </w:r>
      <w:r>
        <w:rPr/>
        <w:t xml:space="preserve"> Tốt đẹp gì cho chúng ta đưa ra những thanh chắn giáo phái để tránh xa những người anh em khác. Chúng ta chỉ rào lại điều gì đó.</w:t>
      </w:r>
    </w:p>
    <w:p>
      <w:pPr>
        <w:pStyle w:val="Normal"/>
        <w:snapToGrid w:val="false"/>
        <w:jc w:val="both"/>
        <w:rPr>
          <w:sz w:val="10"/>
          <w:szCs w:val="10"/>
        </w:rPr>
      </w:pPr>
      <w:r>
        <w:rPr>
          <w:sz w:val="10"/>
          <w:szCs w:val="10"/>
        </w:rPr>
      </w:r>
    </w:p>
    <w:p>
      <w:pPr>
        <w:pStyle w:val="Normal"/>
        <w:snapToGrid w:val="false"/>
        <w:jc w:val="both"/>
        <w:rPr/>
      </w:pPr>
      <w:r>
        <w:rPr>
          <w:vertAlign w:val="superscript"/>
        </w:rPr>
        <w:t>E-11</w:t>
      </w:r>
      <w:r>
        <w:rPr/>
        <w:t xml:space="preserve">  </w:t>
        <w:tab/>
        <w:t>Bây giờ, có một chuỵên ngắn xảy ra giống như thế nầy, mà... Có lẽ nó không thích hợp để nói ở bục giảng trên một nhóm người đầy dẫy Đức Thánh Linh như tôi đang có đặc ân nói chuỵên. Nhưng được kể: Có 2 con khỉ ngồi trên cây nhìn nhau. Chúng nhìn xuống thấy con người đáng thương và nói, “Những con người kìa, họ chẳng khổ sở đó sao? Thế mà họ nói họ xuất thân từ chúng ta. Đó là điều sai lầm. Chúng ta không bao giờ rào cây dừa chúng ta lại để tránh anh em nhà khỉ chúng ta đến ăn những cây dừa giống như ta đã ăn.” Anh em hiểu không? Đó là con người. Hội thánh luôn luôn xảy ra cách đó.</w:t>
      </w:r>
    </w:p>
    <w:p>
      <w:pPr>
        <w:pStyle w:val="Normal"/>
        <w:snapToGrid w:val="false"/>
        <w:jc w:val="both"/>
        <w:rPr>
          <w:sz w:val="10"/>
          <w:szCs w:val="10"/>
        </w:rPr>
      </w:pPr>
      <w:r>
        <w:rPr>
          <w:sz w:val="10"/>
          <w:szCs w:val="10"/>
        </w:rPr>
      </w:r>
    </w:p>
    <w:p>
      <w:pPr>
        <w:pStyle w:val="Normal"/>
        <w:snapToGrid w:val="false"/>
        <w:jc w:val="both"/>
        <w:rPr/>
      </w:pPr>
      <w:r>
        <w:rPr>
          <w:vertAlign w:val="superscript"/>
        </w:rPr>
        <w:t>E-12</w:t>
      </w:r>
      <w:r>
        <w:rPr/>
        <w:t xml:space="preserve">  </w:t>
        <w:tab/>
        <w:t xml:space="preserve">Một lần, khi dân Y-sơ-ra-ên hành động giống như các dân còn lại, họ muốn có một vua. Họ muốn Sa-mu-ên đưa ra cho họ một vua. Thế đấy, Sa-mu-ên đã bảo họ, </w:t>
      </w:r>
      <w:r>
        <w:rPr>
          <w:b/>
        </w:rPr>
        <w:t>“Điều nầy không được. Đức Chúa Trời là Vua của các ngươi. Hãy cứ để Đức Chúa Trời là Vua các ngươi.”</w:t>
      </w:r>
    </w:p>
    <w:p>
      <w:pPr>
        <w:pStyle w:val="Normal"/>
        <w:snapToGrid w:val="false"/>
        <w:jc w:val="both"/>
        <w:rPr>
          <w:b/>
          <w:b/>
          <w:sz w:val="10"/>
          <w:szCs w:val="10"/>
        </w:rPr>
      </w:pPr>
      <w:r>
        <w:rPr>
          <w:b/>
          <w:sz w:val="10"/>
          <w:szCs w:val="10"/>
        </w:rPr>
      </w:r>
    </w:p>
    <w:p>
      <w:pPr>
        <w:pStyle w:val="Normal"/>
        <w:snapToGrid w:val="false"/>
        <w:jc w:val="both"/>
        <w:rPr/>
      </w:pPr>
      <w:r>
        <w:rPr>
          <w:rFonts w:eastAsia="Times New Roman"/>
        </w:rPr>
        <w:t xml:space="preserve">    </w:t>
      </w:r>
      <w:r>
        <w:rPr/>
        <w:tab/>
        <w:t>Nhưng họ muốn có một vua, bởi vì họ muốn hành động như các dân còn lại. Họ muốn hành động như dân Phi-li-tin và các dân khác -- Rập khuôn theo thế gian, thay vì để Đức Chúa Trời là Vua của họ.</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Sa-mu-ên đã bảo họ... Đức Chúa Trời Phán cùng Sa-mu-ên... Sa-mu-ên, đấng Tiên tri trung tín thân yêu của họ, đã nhắc dân Y-sơ-ra-ên mà nói rằng, </w:t>
      </w:r>
      <w:r>
        <w:rPr>
          <w:b/>
        </w:rPr>
        <w:t>“Phải chăng ta đã từng nhơn Danh Đức Giê-hô-va mà nói những điều ứng nghiệm? Có điều gì ta từng nói nhơn Danh Chúa mà không ứng nghiệm? Ta đã từng xin tiền bạc các người, hay lấy bất cứ vật gì của các ngươi không?”</w:t>
      </w:r>
    </w:p>
    <w:p>
      <w:pPr>
        <w:pStyle w:val="Normal"/>
        <w:snapToGrid w:val="false"/>
        <w:jc w:val="both"/>
        <w:rPr>
          <w:b/>
          <w:b/>
          <w:sz w:val="10"/>
          <w:szCs w:val="10"/>
        </w:rPr>
      </w:pPr>
      <w:r>
        <w:rPr>
          <w:b/>
          <w:sz w:val="10"/>
          <w:szCs w:val="10"/>
        </w:rPr>
      </w:r>
    </w:p>
    <w:p>
      <w:pPr>
        <w:pStyle w:val="Normal"/>
        <w:snapToGrid w:val="false"/>
        <w:jc w:val="both"/>
        <w:rPr/>
      </w:pPr>
      <w:r>
        <w:rPr>
          <w:rFonts w:eastAsia="Times New Roman"/>
        </w:rPr>
        <w:t xml:space="preserve">    </w:t>
      </w:r>
      <w:r>
        <w:rPr/>
        <w:tab/>
        <w:t>“Không, người không xin tiền của chúng tôi, cũng không nhơn Danh Đức Giê-hô-va nói điều gì không ứng nghiệm. Tuy nhiên, chúng tôi cần có một vua.”</w:t>
      </w:r>
    </w:p>
    <w:p>
      <w:pPr>
        <w:pStyle w:val="Normal"/>
        <w:snapToGrid w:val="false"/>
        <w:jc w:val="both"/>
        <w:rPr>
          <w:sz w:val="10"/>
          <w:szCs w:val="10"/>
        </w:rPr>
      </w:pPr>
      <w:r>
        <w:rPr>
          <w:sz w:val="10"/>
          <w:szCs w:val="10"/>
        </w:rPr>
      </w:r>
    </w:p>
    <w:p>
      <w:pPr>
        <w:pStyle w:val="Normal"/>
        <w:snapToGrid w:val="false"/>
        <w:jc w:val="both"/>
        <w:rPr/>
      </w:pPr>
      <w:r>
        <w:rPr>
          <w:vertAlign w:val="superscript"/>
        </w:rPr>
        <w:t>E-13</w:t>
      </w:r>
      <w:r>
        <w:rPr/>
        <w:t xml:space="preserve">  </w:t>
        <w:tab/>
        <w:t>Xem đấy, con người muốn tự mình làm điều gì đó. Họ muốn tỏ ra thẩm quyền của mình. Họ muốn tỏ ra mình quan trọng như thế nào, hay khác biệt biết bao nhiêu với người khác, với những người còn lại. Đó là khi Đức Chúa Trời đi ra khỏi sự việc, hoàn toàn chính xác.</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Bây giờ, như dân Y-sơ-ra-ên, luôn luôn xảy ra như nó đã xảy ra lúc ấy, có một đám đông ô hợp. Một số người muốn điều nầy, một số muốn điều kia. Đó là cách chúng ta bắt đầu điều đó ngày nay; Và thường thường người nầy lôi kéo người phía kia, khi... </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ũng một thể ấy tại Giáo hội nghị Nicene (Nicene council), khi các Giáo hội của chúng ta được dựng nên. Người muốn điều nầy, Giáo hội kia muốn điều kia. Nhóm Ngũ Tuần nhỏ bé bị đẩy ra ngoài, tổ chức tiếp quản nó.</w:t>
      </w:r>
    </w:p>
    <w:p>
      <w:pPr>
        <w:pStyle w:val="Normal"/>
        <w:snapToGrid w:val="false"/>
        <w:jc w:val="both"/>
        <w:rPr>
          <w:sz w:val="10"/>
          <w:szCs w:val="10"/>
        </w:rPr>
      </w:pPr>
      <w:r>
        <w:rPr>
          <w:sz w:val="10"/>
          <w:szCs w:val="10"/>
        </w:rPr>
      </w:r>
    </w:p>
    <w:p>
      <w:pPr>
        <w:pStyle w:val="Normal"/>
        <w:snapToGrid w:val="false"/>
        <w:jc w:val="both"/>
        <w:rPr/>
      </w:pPr>
      <w:r>
        <w:rPr>
          <w:vertAlign w:val="superscript"/>
        </w:rPr>
        <w:t>E-14</w:t>
      </w:r>
      <w:r>
        <w:rPr/>
        <w:t xml:space="preserve">  </w:t>
        <w:tab/>
        <w:t>Những việc làm của đảng Nicolaitane trở nên một giáo lý sau Giáo hội nghị Nicene. Họ đã hình thành đức tin của riêng mình, đưa lên những con người của mình, lấy đi tất cả... “Nico,” như tôi đã nói ngày nọ, có nghĩa là “chinh phục”. “Nicolai” có nghĩa là “chinh phục những giáo dân thường” (conquer the laity), đặt tất cả sự thánh khiết vào trong một con người: Làm như anh em muốn và nộp tiền cho Giáo hội; Để con người đó làm công việc tha thứ tội lỗi, và để người đó làm sự cầu thay cho anh em, đại loại như vậy.</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Đó không phải là ý Chúa. Lấy Lời Đức Chúa Trời ra khỏi giáo dân thường, ra khỏi mọi người. Anh em là một cá nhân. Đức Chúa Trời giải quyết với dân Y-sơ-ra-ên như một dân, anh em và tôi như một cá nhân. Chúng ta phải trả lời với nhau trước mặt Đức Chúa Trời vì những tội lỗi chúng ta.</w:t>
      </w:r>
    </w:p>
    <w:p>
      <w:pPr>
        <w:pStyle w:val="Normal"/>
        <w:snapToGrid w:val="false"/>
        <w:jc w:val="both"/>
        <w:rPr>
          <w:sz w:val="10"/>
          <w:szCs w:val="10"/>
        </w:rPr>
      </w:pPr>
      <w:r>
        <w:rPr>
          <w:sz w:val="10"/>
          <w:szCs w:val="10"/>
        </w:rPr>
      </w:r>
    </w:p>
    <w:p>
      <w:pPr>
        <w:pStyle w:val="Normal"/>
        <w:snapToGrid w:val="false"/>
        <w:jc w:val="both"/>
        <w:rPr/>
      </w:pPr>
      <w:r>
        <w:rPr>
          <w:vertAlign w:val="superscript"/>
        </w:rPr>
        <w:t>E-15</w:t>
      </w:r>
      <w:r>
        <w:rPr/>
        <w:t xml:space="preserve">  </w:t>
        <w:tab/>
        <w:t>Chúng ta thấy một đám đông hỗn tạp... Ồ... Đây là... 2 người con trai của Y-sác và Rê-bê-ca tượng cho khắp thế gian. Mỗi lần có một cơn phục hưng thì có sự sinh đôi. Mỗi lần chúng ta có một cuộc phục hưng, những đứa con sanh đôi được sanh ra. Ê-sau và Gia-cốp là anh em sinh đôi. Một người đi theo thế gian, và người kia thì thuộc linh.</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Vậy thì Ê-sau thật sự tốt như Gia-cốp, nếu anh em xem xét ông ấy. Ông thích chăm sóc người cha mù lòa già nua của mình, là một đấng Tiên tri. Ông là một chàng trai tốt -- có đạo đức, tôi nghĩ rất tốt. Nhưng... Và ông ấy giúp đỡ công việc. Có lẽ Gia-cốp chỉ là cậu bé bám váy mẹ, quanh quẩn bên mẹ, mà chúng ta gọi là anh chàng ẻo lả yếu đuối. Vì thế Ê-sau được yêu, một người thuộc về thế gian, xác thịt, không bao giờ quan tâm đến điều gì về quyền trưởng nam.</w:t>
      </w:r>
    </w:p>
    <w:p>
      <w:pPr>
        <w:pStyle w:val="Normal"/>
        <w:snapToGrid w:val="false"/>
        <w:jc w:val="both"/>
        <w:rPr>
          <w:sz w:val="10"/>
          <w:szCs w:val="10"/>
        </w:rPr>
      </w:pPr>
      <w:r>
        <w:rPr>
          <w:sz w:val="10"/>
          <w:szCs w:val="10"/>
        </w:rPr>
      </w:r>
    </w:p>
    <w:p>
      <w:pPr>
        <w:pStyle w:val="Normal"/>
        <w:snapToGrid w:val="false"/>
        <w:jc w:val="both"/>
        <w:rPr/>
      </w:pPr>
      <w:r>
        <w:rPr>
          <w:vertAlign w:val="superscript"/>
        </w:rPr>
        <w:t>E-16</w:t>
      </w:r>
      <w:r>
        <w:rPr/>
        <w:t xml:space="preserve">  </w:t>
        <w:tab/>
        <w:t>Nhưng với Gia-cốp thì điều đó khác biệt biết bao, ông chỉ có một điều trong tâm trí là làm sao có được quyền con trưởng đó. Cho dù... Bất cứ điều gì khác, hay làm thế nào để Gia-cốp có được nó... Đó là cách xảy ra với một Hội thánh được sanh ra thuộc linh từ các Giáo hội (a spiritual-born churches). Khi Giáo hội Công giáo có một sự phục hưng, khi Lu-the có một sự phục hưng, khi Wesley có sự phục hưng, Knox, Calvin, và xuyên suốt tất cả các Thời Đại, nó sản sinh ra cặp sinh đôi. Khi Ngũ Tuần có một cơn phục hưng, nó đã sản sinh ra một cặp sanh đô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Khi Môi-se có sự phục hưng dưới xứ Ê-díp-tô, nó sản sinh ra những cặp sinh đôi, một đám đông ô hợp: Một -- Với thế gian, muốn hành động giống như thế gian, được giống như thế gian, và rập khuôn những Sứ điệp của họ với thế gian. Những người khác không quan tâm về những gì thế gian nói, nó trông giống như kinh điển thế nào, hay giống như không kinh điển thế nào, họ đã có một điều chung cho tất cả mọi người, đó là nắm giữ quyền thừa kế, cứ nắm giữ Đức Chúa Trời. Chỉ một cách nó luôn luôn xảy ra. Đó là đường lối nó xảy ra ngày nay, hỡi các bạn. Hãy nắm giữ quyền thừa kế.</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Gia-cốp, ông không khác biệt gì bao nhiêu với cái gọi anh chàng ẻo lả, cho dù ông làm gì đi nữa, ông phải có được nó. Đó là cách nó diễn ra ngày nay. Không quan tâm sự khác biệt với nhiều người Thiêng liêng. Bây giờ, nhiều lần những Giáo hội đang thỏa hiệp. Nó có được như vậy vì họ hoàn toàn bắt tay với Thầy giảng.</w:t>
      </w:r>
    </w:p>
    <w:p>
      <w:pPr>
        <w:pStyle w:val="Normal"/>
        <w:snapToGrid w:val="false"/>
        <w:jc w:val="both"/>
        <w:rPr>
          <w:sz w:val="10"/>
          <w:szCs w:val="10"/>
        </w:rPr>
      </w:pPr>
      <w:r>
        <w:rPr>
          <w:sz w:val="10"/>
          <w:szCs w:val="10"/>
        </w:rPr>
      </w:r>
    </w:p>
    <w:p>
      <w:pPr>
        <w:pStyle w:val="Normal"/>
        <w:snapToGrid w:val="false"/>
        <w:jc w:val="both"/>
        <w:rPr/>
      </w:pPr>
      <w:r>
        <w:rPr>
          <w:vertAlign w:val="superscript"/>
        </w:rPr>
        <w:t>E-17</w:t>
      </w:r>
      <w:r>
        <w:rPr/>
        <w:t xml:space="preserve">  </w:t>
        <w:tab/>
        <w:t>Như David duPlessis đã đưa ra rất hay cách đây không lâu, Đức Chúa Trời không có cháu chắt gì hết. Điều đó đúng. Những Giáo hội Ngũ Tuần chúng ta đang đưa vào những người trẻ của họ, đặt cho họ một chỗ, và ghi tên họ làm thành viên của Giáo hội. Họ không hề trải qua tiến trình được sanh lại, và đầy dẫy Đức Thánh Linh, và họ dựa trên chính mình. Chúng ta cứ nhận họ vào Hội thánh.</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Họ đã có gì? Một đám cắt tóc tém, Rickeys, chạy ngay xuống phố ở đây giống như những người của thế gian; Phụ nữ cắt tóc ngắn quá vai, hóa trang và làm mọi thứ khác -- Thật là hổ thẹn -- Cố rập khuôn theo thế gian thay vì đi theo quan điểm thuộc linh.</w:t>
      </w:r>
    </w:p>
    <w:p>
      <w:pPr>
        <w:pStyle w:val="Normal"/>
        <w:snapToGrid w:val="false"/>
        <w:jc w:val="both"/>
        <w:rPr>
          <w:sz w:val="10"/>
          <w:szCs w:val="10"/>
        </w:rPr>
      </w:pPr>
      <w:r>
        <w:rPr>
          <w:sz w:val="10"/>
          <w:szCs w:val="10"/>
        </w:rPr>
      </w:r>
    </w:p>
    <w:p>
      <w:pPr>
        <w:pStyle w:val="Normal"/>
        <w:snapToGrid w:val="false"/>
        <w:jc w:val="both"/>
        <w:rPr/>
      </w:pPr>
      <w:r>
        <w:rPr>
          <w:vertAlign w:val="superscript"/>
        </w:rPr>
        <w:t>E-18</w:t>
      </w:r>
      <w:r>
        <w:rPr/>
        <w:t xml:space="preserve">  </w:t>
        <w:tab/>
        <w:t>Chúng ta đã có nhiều điều quan trọng hoạt động trong những Giáo hội lớn chúng ta, và cố gắng là lớn hơn người khác, hạ nhục người khác, và làm việc cho những tổ chức, những giáo phái chúng ta. Chúng ta có được điều gì? Chúng ta đang ấp ra một đám người ‘lai căng’ (a bunch of hybrid people), thay vì những con cái được sanh lại của Đức Chúa Trời. Đúng thế.</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Lai căng -- một sự sụp đổ của thế gian. Một người lai căng có thể không bao giờ vượt qua chính mình lần nữa. Vì con la từng được sanh ra... Con la không thể là gì khác một con la. Nó chỉ là thế thôi. Nó là con vật lai giống. Nó mang nửa máu ngựa. Nó không biết cha nó là ai, mẹ nó là ai, nó từ đâu đến, hoặc nó sẽ đi đâu. Nó hoàn toàn ngu dốt hết sức. Nó không có chút sự thanh lịch nào. Bạn có thể nói chuyện với nó, nó sẽ chỉ dỏng tai lên và kêu, “Haw, haw,” với đôi tai to tướng giương lên.</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Đô khi tôi đi đây đó và giảng nhiều về những người giống như những con la, họ không biết gì về Đức Chúa Trời hơn một người kém văn hóa biết về một hiệp sĩ Ai-cập. Dõng tai chúng lên mà nói, “Thời kỳ của phép lạ đã qua rồi! Không có chuyện như vậy!” Đó là sự lai căng. Người đó có thể thuộc về một tổ chức Ngũ Tuần mà có lẽ thuộc về bất cứ Giáo hội nào khác, nhưng những ông bà được sanh lại...</w:t>
      </w:r>
    </w:p>
    <w:p>
      <w:pPr>
        <w:pStyle w:val="Normal"/>
        <w:snapToGrid w:val="false"/>
        <w:jc w:val="both"/>
        <w:rPr>
          <w:sz w:val="10"/>
          <w:szCs w:val="10"/>
        </w:rPr>
      </w:pPr>
      <w:r>
        <w:rPr>
          <w:sz w:val="10"/>
          <w:szCs w:val="10"/>
        </w:rPr>
      </w:r>
    </w:p>
    <w:p>
      <w:pPr>
        <w:pStyle w:val="Normal"/>
        <w:snapToGrid w:val="false"/>
        <w:jc w:val="both"/>
        <w:rPr/>
      </w:pPr>
      <w:r>
        <w:rPr>
          <w:vertAlign w:val="superscript"/>
        </w:rPr>
        <w:t>E-19</w:t>
      </w:r>
      <w:r>
        <w:rPr/>
        <w:t xml:space="preserve">  </w:t>
        <w:tab/>
        <w:t>Tương tự như vậy tôi thích ngựa... Hay không phải là một con ngựa lai, mà một con ngựa nhà nòi quí phái. Điều tôi thích là một kinh nghiệm Ngũ Tuần ‘nhà nòi’ (pedigreed): Một người biết mình từ đâu đến, biết họ điều gì nắm giữ, và biết mình sẽ đi về đâu, bằng một linh nhân từ, mềm mại, và Đức Thánh Linh, với lòng khoan dung và tình thân hữu, vượt qua giới hạn, bắt tay anh em khác, mời người ấy vào cùng làm công dân Nước Trờ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ho dù người đó đã chịu phép báp-têm, hay rảy nước, hoặc anh ta đã làm gì, lao đầu xuống nước hoặc nhảy lên nhảy xuống, hay bất kể người ấy đã làm gì, người đó vẫn là anh em dù thế nào đi nữa. Miễn là anh ta có Đức Thánh Linh, thì anh ấy là anh em của bạn. Và một ông hay một bà Ngũ Tuần được tái sanh, nhà nòi thật sự tin điều đó bằng cả tấm lòng, và đó là... ? ... Chắc chắn... ? ...</w:t>
      </w:r>
    </w:p>
    <w:p>
      <w:pPr>
        <w:pStyle w:val="Normal"/>
        <w:snapToGrid w:val="false"/>
        <w:jc w:val="both"/>
        <w:rPr>
          <w:sz w:val="10"/>
          <w:szCs w:val="10"/>
        </w:rPr>
      </w:pPr>
      <w:r>
        <w:rPr>
          <w:sz w:val="10"/>
          <w:szCs w:val="10"/>
        </w:rPr>
      </w:r>
    </w:p>
    <w:p>
      <w:pPr>
        <w:pStyle w:val="Normal"/>
        <w:snapToGrid w:val="false"/>
        <w:jc w:val="both"/>
        <w:rPr/>
      </w:pPr>
      <w:r>
        <w:rPr>
          <w:vertAlign w:val="superscript"/>
        </w:rPr>
        <w:t>E-20</w:t>
      </w:r>
      <w:r>
        <w:rPr/>
        <w:t xml:space="preserve">  </w:t>
        <w:tab/>
        <w:t>Những cơn phục hưng sinh đôi nầy, một sự sanh ra con người được cho là có tri thức; Hầu hết được đào tạo. Họ đang cố gắng né tránh sự phát sanh của sự sống mới. Giáo hội cố lẩn tránh điều đó. Ngày nay chúng ta nhận người vào bằng phép báp-têm bằng nước, đưa họ vào Hội thánh bằng phép báp-têm bằng nước. Anh em có thể đưa họ vào Hội thánh với phép báp-têm bằng nước, nhưng anh em không bao giờ đưa họ vào Đấng Christ bởi phép báp-têm bằng nước. Anh em bắt đầu được sanh ở đó bằng Thánh Linh.</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hư tôi thường nói, tôi nói lần nữa. Tôi không quan tâm sanh ra loại gì, sự sanh ra nào cũng ở trong tình trạng hỗn độn. Nếu không phải ở trong một ‘chuồng heo’ (a pig pen), hay nếu không ở trong sự va chạm chai sạn (corn shock), hoặc ở trong ở trong một căn phòng bệnh trang trí hoàn hảo nhất, nó chỉ là một tình trạng hỗn độn. Vậy là một tình trạng sanh ra mới lộn xộn. Nó khiến anh em làm những việc mà anh em không hề nghĩ mình có thể làm. Nó sẽ khiến anh em khóc lóc, nói oang oang, kêu gào, và đưa tay lên, và hướng lên tất cả thứ ánh sáng, cùng mọi thứ khác. Và anh em sẽ hành động hổ thẹn trước một nhóm người tự xưng nghi thức. Nhưng anh em không quan tâm, miễn là anh em có được sự sanh ra từ đó.</w:t>
      </w:r>
    </w:p>
    <w:p>
      <w:pPr>
        <w:pStyle w:val="Normal"/>
        <w:snapToGrid w:val="false"/>
        <w:jc w:val="both"/>
        <w:rPr>
          <w:sz w:val="10"/>
          <w:szCs w:val="10"/>
        </w:rPr>
      </w:pPr>
      <w:r>
        <w:rPr>
          <w:sz w:val="10"/>
          <w:szCs w:val="10"/>
        </w:rPr>
      </w:r>
    </w:p>
    <w:p>
      <w:pPr>
        <w:pStyle w:val="Normal"/>
        <w:snapToGrid w:val="false"/>
        <w:jc w:val="both"/>
        <w:rPr/>
      </w:pPr>
      <w:r>
        <w:rPr>
          <w:vertAlign w:val="superscript"/>
        </w:rPr>
        <w:t>E-21</w:t>
      </w:r>
      <w:r>
        <w:rPr/>
        <w:t xml:space="preserve">  </w:t>
        <w:tab/>
        <w:t>Anh em có sự sanh lại... ? ... Nó đang được sanh lại, đang đến với sự sống mới. Đến với một nơi mà người ta đang lẩn tránh vấn đề bằng cách nhận thành viên vào, cố vượt trội hơn người khác, “Tổ chức của chúng tôi đang hoạt động mạnh mẽ hơn tổ chức kia.” Điều nầy không được kể là gì cả, chẳng là gì hết!</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hính Nước Đức Chúa Trời mới là được kể đến. Chúng ta hết thảy đang làm việc cho một nơi. Tôi thuộc về Giáo hội Báp-tít, thuộc về Giáo hội Các Hội Chúng (the Assemblies), hay ‘Một Ngôi’, hoặc ‘Ba Ngôi’, hay ‘Năm Ngôi’ (Fiveness), hoặc bất kể là cái gì đi nữa. Chúng ta cần được làm việc trên một nguyên tắc: Đó là vì Cha trên trời của chúng ta, để được làm con cái được sanh lại vào trên Nước Trời. Trừ ra điều đó, chúng ta đang làm việc vô ích. Chúng ta đang cố gắng làm điều gì đó cho một tổ chức do con người dựng nên mà sẽ sụp đổ, chắc chắn như 2 với 2 là 4. Nó phải sụp đổ, nó thuộc về con người. Phải sụp đổ. Chỉ có những việc của Đức Chúa Trời còn lại mà thô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ôi không việc gì chống lại họ. Điều đó tốt đẹp và tuyệt vời: Nhưng khi anh em kéo những thanh chắn kia để chúng ta không thể có tình thân hữu với người khác, thì đó là khi nó trở nên tồi tệ. Tôi đã bị đưa ra nói rằng tôi không thích những tổ chức. Tôi thích những người ở trong những tổ chức, nhưng không... Những tổ chức thì tốt chừng nào nó không bị lôi kéo đến chỗ vấy bẩn, và nói, “Chúng tôi tin điều nầy, còn anh... Những người còn lại các anh, hãy tránh xa nó. Chúng tôi không hợp tác với nhóm Thương gia đó hay bất cứ điều gì chừng nào họ làm giống như cách những tổ chức khác...”</w:t>
      </w:r>
    </w:p>
    <w:p>
      <w:pPr>
        <w:pStyle w:val="Normal"/>
        <w:snapToGrid w:val="false"/>
        <w:jc w:val="both"/>
        <w:rPr>
          <w:sz w:val="10"/>
          <w:szCs w:val="10"/>
        </w:rPr>
      </w:pPr>
      <w:r>
        <w:rPr>
          <w:sz w:val="10"/>
          <w:szCs w:val="10"/>
        </w:rPr>
      </w:r>
    </w:p>
    <w:p>
      <w:pPr>
        <w:pStyle w:val="Normal"/>
        <w:snapToGrid w:val="false"/>
        <w:jc w:val="both"/>
        <w:rPr/>
      </w:pPr>
      <w:r>
        <w:rPr>
          <w:vertAlign w:val="superscript"/>
        </w:rPr>
        <w:t>E-22</w:t>
      </w:r>
      <w:r>
        <w:rPr/>
        <w:t xml:space="preserve">  </w:t>
        <w:tab/>
        <w:t>Khi người ta bắt đầu là một tổ chức, tôi tránh xa họ ngay. Hoàn toàn chính xác. Tôi không tin vào thứ ấy. Tôi tin rằng chúng ta là anh em, có tình thân hữu và đi theo sự dẫn dắt của Đức Thánh Linh. Điều đó hoàn toàn chính xác những gì tôi thích.</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Một đám đông hỗn tạp. Họ đã có luật pháp. Họ đã đi lên núi Si-nai, đã có được luật pháp, vì thế họ có thể có tất cả những văn bằng Tiến sĩ, Tiến sĩ Triết học, Tiến sĩ Văn chương (L.L.D.), Tiến sĩ Q.S (Q.S.D’s) và tất cả các loại Tiến sĩ. Vậy nên, anh em biết điều trước tiên, nó đem vào cho họ điều phiền toái.</w:t>
      </w:r>
    </w:p>
    <w:p>
      <w:pPr>
        <w:pStyle w:val="Normal"/>
        <w:snapToGrid w:val="false"/>
        <w:jc w:val="both"/>
        <w:rPr>
          <w:sz w:val="10"/>
          <w:szCs w:val="10"/>
        </w:rPr>
      </w:pPr>
      <w:r>
        <w:rPr>
          <w:sz w:val="10"/>
          <w:szCs w:val="10"/>
        </w:rPr>
      </w:r>
    </w:p>
    <w:p>
      <w:pPr>
        <w:pStyle w:val="Normal"/>
        <w:snapToGrid w:val="false"/>
        <w:jc w:val="both"/>
        <w:rPr/>
      </w:pPr>
      <w:r>
        <w:rPr>
          <w:vertAlign w:val="superscript"/>
        </w:rPr>
        <w:t>E-23</w:t>
      </w:r>
      <w:r>
        <w:rPr/>
        <w:t xml:space="preserve">  </w:t>
        <w:tab/>
        <w:t>Bây giờ, luật pháp phục vụ cho mục đích của nó. Nó tốt lắm trong thời của nó. Luật pháp đã làm việc được lắm; Trong thời của mình, nó phục vụ cho mục đích của mình. Những giáo phái cũng đã làm tốt như vậy. Nó tốt lắm cho mục đích của nó. Nhưng nên nhớ, luật pháp không bao giờ đem họ tới miền Đất Hứa. Giô-suê đã đem họ qua, ân điển chứ không phải luật pháp. Giáo phái cũng không, bất cứ giáo phái nào cũng không tiếp quản Hội thánh của Đức Chúa Trời. Chính là ân điển của Đức Chúa Trời đã tuôn đổ rộng rãi trong lòng chúng ta bởi phép báp-têm bằng Thánh Linh sẽ mang chúng ta vào miền Đất Hứa, và sự trọn vẹn của những ơn phước của Đức Chúa Trời. Tất nhiên rồi. Họ phạm một lỗi lầm tai hại khi làm những điều đ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Nó phục vụ cho mục đích của nó, mà rất tốt, nhưng thì giờ đến thì nó không tốt nữa. Đức Chúa Trời để cho nó chết đi, để Ngài có thể lấy ân điển và đem họ qua, và ban cho họ địa vị trong các nơi trong miền Đất Hứa đó. Ân điển của Đức Chúa Trời đặt mỗi người, những Tiên tri, Giáo sư, vân vân... Cũng giống như vậy. Không phải... Một giáo phái không thể làm điều đó. Anh em có một đám Trưởng Lão đặt tay trên. Nó không có nghĩa gì hơn là ném xuống nước. Phải nhận lấy Đức Thánh Linh để, </w:t>
      </w:r>
      <w:r>
        <w:rPr>
          <w:b/>
        </w:rPr>
        <w:t xml:space="preserve">“Hãy để riêng </w:t>
      </w:r>
      <w:r>
        <w:rPr>
          <w:rStyle w:val="Em"/>
          <w:b/>
        </w:rPr>
        <w:t>Ba-na-ba</w:t>
      </w:r>
      <w:r>
        <w:rPr>
          <w:b/>
        </w:rPr>
        <w:t xml:space="preserve"> và Sau-lơ đặng làm công việc Ta đã gọi làm.”</w:t>
      </w:r>
      <w:r>
        <w:rPr/>
        <w:t xml:space="preserve"> Nhận lấy Đức Thánh Linh hoàn toàn để riêng những người nam người nữ và đặt để họ nới vị trí của mình... ? ... Trong Đấng Christ. Điều đó đúng.</w:t>
      </w:r>
    </w:p>
    <w:p>
      <w:pPr>
        <w:pStyle w:val="Normal"/>
        <w:snapToGrid w:val="false"/>
        <w:jc w:val="both"/>
        <w:rPr>
          <w:sz w:val="10"/>
          <w:szCs w:val="10"/>
        </w:rPr>
      </w:pPr>
      <w:r>
        <w:rPr>
          <w:sz w:val="10"/>
          <w:szCs w:val="10"/>
        </w:rPr>
      </w:r>
    </w:p>
    <w:p>
      <w:pPr>
        <w:pStyle w:val="Normal"/>
        <w:snapToGrid w:val="false"/>
        <w:jc w:val="both"/>
        <w:rPr/>
      </w:pPr>
      <w:r>
        <w:rPr>
          <w:vertAlign w:val="superscript"/>
        </w:rPr>
        <w:t>E-24</w:t>
      </w:r>
      <w:r>
        <w:rPr/>
        <w:t xml:space="preserve">  </w:t>
        <w:tab/>
        <w:t>Bây giờ, chúng ta thấy họ đã đi từ đó đến Ca-đe Ba-nê-a. Ca-đe Ba-nê-a, họ đã phạm sai lầm tai hại nhất mà họ đã từng làm. Dân Y-sơ-ra-ên đã phạm một sai lầm thật sự nghiêm trọng khi họ đến Ca-đe Ba-nê-a.</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Ồ, họ đã có... Rồi họ đã có 12 người đứng đầu, 12 nhóm khác nhau. Họ đã phái người lên miền Đất Hứa để do thám, để thấy điều họ có thể nhận được -- bất cứ thông tin nào từ bên trong. Khi họ trở về, chúng ta thấy 10 nhóm người nói, “Thật không thể chiếm nó được. Chúng ta hoàn toàn không thể làm điều đó. Đó là công việc quá nặng nề. Chúng ta là những con người nhỏ bé bên cạnh họ. Chúng ta chẳng khác nào những con cào cào.”</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hưng có 2 nhóm làm chứng. Họ đã ở đâu đó. Khi họ trở về, họ đã mang theo trái cây của xứ. Họ trở về biết rằng họ có thể qua đó, và mang về chứng cớ đó thật là xứ tốt tươi. Thế đấy, điều đó gần như là cách chúng ta có được từ một cơn phục hưng -- Gần như có 2 nhóm người tham dự. Nó gần giống như đang đặt một ổ trứng gà, gần như 2 giống ra từ 1 ổ trứng tốt.</w:t>
      </w:r>
    </w:p>
    <w:p>
      <w:pPr>
        <w:pStyle w:val="Normal"/>
        <w:snapToGrid w:val="false"/>
        <w:jc w:val="both"/>
        <w:rPr>
          <w:sz w:val="10"/>
          <w:szCs w:val="10"/>
        </w:rPr>
      </w:pPr>
      <w:r>
        <w:rPr>
          <w:sz w:val="10"/>
          <w:szCs w:val="10"/>
        </w:rPr>
      </w:r>
    </w:p>
    <w:p>
      <w:pPr>
        <w:pStyle w:val="Normal"/>
        <w:snapToGrid w:val="false"/>
        <w:jc w:val="both"/>
        <w:rPr/>
      </w:pPr>
      <w:r>
        <w:rPr>
          <w:vertAlign w:val="superscript"/>
        </w:rPr>
        <w:t>E-25</w:t>
      </w:r>
      <w:r>
        <w:rPr/>
        <w:t xml:space="preserve">  </w:t>
        <w:tab/>
        <w:t xml:space="preserve">Và anh em biết điều trước tiên, Giô-suê và Ca-láp trở về với bằng chứng đó là xứ tốt đẹp. Họ đã có chứng cớ. Chứng cớ. Nhưng đó không phải là chứng cớ đủ. Họ thật sự có một chứng cớ. Đó là những gì những người Ngũ Tuần có khi họ vượt qua vùng đất, đi vào đồng vắng, đi qua Biển đỏ, và thấy kẻ thù của mình chết. Họ bắt đầu nói tiếng lạ như một chứng cớ họ đã đi qua đó. Họ biết ở đó có điều gì tốt lành. Tuy nhiên họ biết đó là một xứ vượt xa ngoài giới hạn bất cứ cái gì họ đã đạt được. Đúng thế. </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Nhưng đó không phải là tất cả. Chúng ta đã an tâm trên điều đó, tiếp tục gieo giống trên nó. Đúng thế. Đức Chúa Trời đã Phán, </w:t>
      </w:r>
      <w:r>
        <w:rPr>
          <w:b/>
        </w:rPr>
        <w:t xml:space="preserve">“Nếu ai nấy đều </w:t>
      </w:r>
      <w:r>
        <w:rPr>
          <w:rStyle w:val="Em"/>
          <w:b/>
        </w:rPr>
        <w:t>nói tiếng lạ</w:t>
      </w:r>
      <w:r>
        <w:rPr>
          <w:b/>
        </w:rPr>
        <w:t>, mà có kẻ tầm thường hoặc người chẳng tin vào nghe, họ há chẳng nói anh em là điên cuồng sao? Song nếu ai nấy đều nói tiên tri, mà có người chẳng tin hoặc kẻ tầm thường vào nghe, thì họ sẽ bị mọi người bắt phục, và bị mọi người xét đoán, sự kín giấu trong lòng họ đã tỏ ra; Họ bèn sấp mặt xuống đất, thờ lạy Đức Chúa Trời, và nói rằng thật có Đức Chúa Trời ở giữa anh em.”</w:t>
      </w:r>
      <w:r>
        <w:rPr/>
        <w:t xml:space="preserve"> Phao-lô đã nói thế.</w:t>
      </w:r>
    </w:p>
    <w:p>
      <w:pPr>
        <w:pStyle w:val="Normal"/>
        <w:snapToGrid w:val="false"/>
        <w:jc w:val="both"/>
        <w:rPr>
          <w:sz w:val="10"/>
          <w:szCs w:val="10"/>
        </w:rPr>
      </w:pPr>
      <w:r>
        <w:rPr>
          <w:sz w:val="10"/>
          <w:szCs w:val="10"/>
        </w:rPr>
      </w:r>
    </w:p>
    <w:p>
      <w:pPr>
        <w:pStyle w:val="Normal"/>
        <w:snapToGrid w:val="false"/>
        <w:jc w:val="both"/>
        <w:rPr/>
      </w:pPr>
      <w:r>
        <w:rPr>
          <w:vertAlign w:val="superscript"/>
        </w:rPr>
        <w:t>E-26</w:t>
      </w:r>
      <w:r>
        <w:rPr/>
        <w:t xml:space="preserve">  </w:t>
        <w:tab/>
        <w:t>Vậy thì, khi chúng ta ngừng lại trên một chứng cớ của việc nói tiếng lạ có Đức Thánh Linh, là điều tốt. Đúng thế. Đó là chứng cớ của Đức Thánh Linh, nhưng chỉ nhìn xem những điều khác hành động trong chỗ đ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hưng ngay khi chúng ta làm điều đó, chúng ta phải tự tự lập giáo phái, không tiếp xúc với những người khác, xây một hàng rào lên chung quanh cây dừa của chúng ta để không ai khác lượm hết cây nầy ngoài chúng ta. Đó là lý do những người còn lại của chúng ta không thể đi đến đâu hết. Chính những ý nghĩ ích kỷ của chúng ta thay vì để cho Đức Thánh Linh dẫn dắt chúng ta hết thảy. Chúng ta đã chờ đợi trong 40 năm, mà không có điều gì xảy ra. Chúng ta vẫn ở lại một chỗ không thay đổi, sự việc giống như cũ. Ô, chao ôi!</w:t>
      </w:r>
    </w:p>
    <w:p>
      <w:pPr>
        <w:pStyle w:val="Normal"/>
        <w:snapToGrid w:val="false"/>
        <w:jc w:val="both"/>
        <w:rPr>
          <w:sz w:val="10"/>
          <w:szCs w:val="10"/>
        </w:rPr>
      </w:pPr>
      <w:r>
        <w:rPr>
          <w:sz w:val="10"/>
          <w:szCs w:val="10"/>
        </w:rPr>
      </w:r>
    </w:p>
    <w:p>
      <w:pPr>
        <w:pStyle w:val="Normal"/>
        <w:snapToGrid w:val="false"/>
        <w:jc w:val="both"/>
        <w:rPr/>
      </w:pPr>
      <w:r>
        <w:rPr>
          <w:vertAlign w:val="superscript"/>
        </w:rPr>
        <w:t>E-27</w:t>
      </w:r>
      <w:r>
        <w:rPr/>
        <w:t xml:space="preserve">  </w:t>
        <w:tab/>
        <w:t>Chúng ta thấy rằng họ đã phạm lỗi lầm tai hại. Họ đã nổi lên một đám người tranh chiến. Đó là việc chúng ta có một đám người tranh chiến. Người thì nói, “Ngợi khen Chúa, tôi là người Giáo hội Các Hội Chúng. Anh là tín đồ ‘Một Ngôi’. Anh em không liên quan gì với điều đó, Anh là tín đồ cổ xưa ‘Giáo hội Đức Chúa Trời’ (You old Church of God), chúng tôi có điều đó.” Người của Giáo hội Đức Chúa Trời nói: “Ngợi khen Đức Chúa Trời! Chúng tôi có những người có được điều đó. Chúng tôi có những người nổi tiếng nói tiên tr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Giáo phái] ‘Một Ngôi’ nói, “Chúng tôi đã có điều đó bởi vì chúng tôi làm phép báp-têm đúng. Ha-lê-lu-gia! “Anh em là một đám người ‘hiếu chiến’. Đức Chúa Trời cứ để anh em ở ngay đây cho đến chết. Điều đó hoàn toàn chính xác.</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Kinh thánh nói họ đã ở lại đó cho đến khi tất cả những người nổi loạn già nua đó chết hết. A-men! Điều đó hoàn toàn chính xác. Ngài đã để họ ở lại đó cho đến khi những người nổi loạn đó chết hết. Kinh thánh đã nói vậy. Những người tranh chiến, đang đấu tranh qua những ranh giới tổ chức của họ, và, “Đừng có giao hảo với nhóm đó. Đó là ổ chim ó (buzzard roost), và đây là điều nầy điều kia.” Bao lâu anh em đưa điều đó vào đầu của mình, anh em sẽ hoàn toàn ở lại ngay tại trên núi đó và đói cho đến chết.</w:t>
      </w:r>
    </w:p>
    <w:p>
      <w:pPr>
        <w:pStyle w:val="Normal"/>
        <w:snapToGrid w:val="false"/>
        <w:jc w:val="both"/>
        <w:rPr>
          <w:sz w:val="10"/>
          <w:szCs w:val="10"/>
        </w:rPr>
      </w:pPr>
      <w:r>
        <w:rPr>
          <w:sz w:val="10"/>
          <w:szCs w:val="10"/>
        </w:rPr>
      </w:r>
    </w:p>
    <w:p>
      <w:pPr>
        <w:pStyle w:val="Normal"/>
        <w:snapToGrid w:val="false"/>
        <w:jc w:val="both"/>
        <w:rPr/>
      </w:pPr>
      <w:r>
        <w:rPr>
          <w:vertAlign w:val="superscript"/>
        </w:rPr>
        <w:t>E-28</w:t>
      </w:r>
      <w:r>
        <w:rPr/>
        <w:t xml:space="preserve">  </w:t>
        <w:tab/>
        <w:t>Anh em có bao giờ nghĩ đến điều những người đó đã làm trong 40 năm không? Thậm chí không đến 40 ngày, nhưng Đức Chúa Trời đã giữ họ lại trong 40 năm. Đó là những gì đã xảy ra cách đây đã lâu.</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Ồ, tôi tin rằng...” Người nào đó nói về sự đến của Chúa, tôi nghĩ đó là điều được hưởng trong quá khứ. Tôi tin chính là vì Hội thánh, lý do đó là thứ đò quá khứ (past due). Chúa Jêsus Phán vậy, </w:t>
      </w:r>
      <w:r>
        <w:rPr>
          <w:b/>
        </w:rPr>
        <w:t>“Việc đã xảy ra trong thời Nô-ê thể nào, ngày Con Người đến cũng thể ấy.”</w:t>
      </w:r>
      <w:r>
        <w:rPr/>
        <w:t xml:space="preserve"> Trong thời Nô-ê, Đức Chúa Trời nhịn nhục không muốn linh hồn nào hư mất. Ông đã chờ đợi dân sự đi vào, còn ngày nay Ngài đang chờ đợi Hội thánh đến với nhau.</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ôi biết điều đó không được mọi người ưa chuộng. Nó không được ưa thích giữa nhiều người. Nhưng anh em ơi, đó là Sứ điệp của thời đại để đến với nhau. Những linh hồn phải vận hành cùng nhau. Chúng ta là một Hội thánh của Đức Chúa Trời Hằng Sống -- những người Giám Lý, Báp-tít, Trưởng Lão, Lu-the, ‘Một Ngôi’, ‘Hai Ngôi’, ‘Ba Ngôi’, ‘Năm Ngôi’ (Methodists, Baptists, Presbyterians, Lutherans, Oneness, Threeness, Fiveness), hết thảy chúng ta với nhau. Chúng ta là một gốc (group). Chúng ta là con cái của Đức Chúa Trời sanh ra. Điều đó hoàn toàn chính xác.</w:t>
      </w:r>
    </w:p>
    <w:p>
      <w:pPr>
        <w:pStyle w:val="Normal"/>
        <w:snapToGrid w:val="false"/>
        <w:jc w:val="both"/>
        <w:rPr>
          <w:sz w:val="10"/>
          <w:szCs w:val="10"/>
        </w:rPr>
      </w:pPr>
      <w:r>
        <w:rPr>
          <w:sz w:val="10"/>
          <w:szCs w:val="10"/>
        </w:rPr>
      </w:r>
    </w:p>
    <w:p>
      <w:pPr>
        <w:pStyle w:val="Normal"/>
        <w:snapToGrid w:val="false"/>
        <w:jc w:val="both"/>
        <w:rPr/>
      </w:pPr>
      <w:r>
        <w:rPr>
          <w:vertAlign w:val="superscript"/>
        </w:rPr>
        <w:t>E-29</w:t>
      </w:r>
      <w:r>
        <w:rPr/>
        <w:t xml:space="preserve">  </w:t>
        <w:tab/>
      </w:r>
      <w:r>
        <w:rPr>
          <w:b/>
        </w:rPr>
        <w:t xml:space="preserve">“Phàm những kẻ Cha cho Ta </w:t>
      </w:r>
      <w:r>
        <w:rPr>
          <w:rStyle w:val="Em"/>
          <w:b/>
        </w:rPr>
        <w:t>sẽ đến</w:t>
      </w:r>
      <w:r>
        <w:rPr>
          <w:b/>
        </w:rPr>
        <w:t xml:space="preserve"> cùng Ta,”</w:t>
      </w:r>
      <w:r>
        <w:rPr/>
        <w:t xml:space="preserve"> và anh em đến bằng cách nào, khi anh em dã có một hàng rào xây lên quá cao đến nỗi không chạm được nhửng cây dừa. Anh em hiểu không? “Anh phải làm điều nầy, điều kia.” Ồ, rất nhiều ngườ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Giống như người cai ngục thành Phi-líp đêm đó, khi ông nói, “Tôi phải làm gì để được cứu?”</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húng ta phải làm gì? Chúng ta nói với ông điều đừng làm, “Ông phải bỏ làm điều nầy, ông phải bỏ đi qua đằng kia. Ông đừng làm điều nầy.” Ông ấy không hề hỏ ông ấy phải bỏ là việc gì. Ông ấy hỏi ông ấy có thể làm điều gì để được cứu? Đúng.</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Phao-lô nói bằng những lời không thể hiểu lầm được, người nói, </w:t>
      </w:r>
      <w:r>
        <w:rPr>
          <w:b/>
        </w:rPr>
        <w:t>“Hãy tin Đức Chúa Jêsus Christ thì ngươi sẽ được cứu.”</w:t>
      </w:r>
      <w:r>
        <w:rPr/>
        <w:t xml:space="preserve"> Chỉ thế thôi. Nhận lấy đức tin về Đức Chúa Trời trong dân sự, để họ sẽ biết điều gì để làm và hành động như thế nào. Đừng nói, “Hãy đi qua gia nhập nhóm của chúng tôi. Hãy đi đến gia nhập nhóm đó.” Cứ để họ trở về với Giáo hội Giám Lý, Đức Chúa Trời sẽ làm phần còn lại. Hãy đem họ vào Nước Đức Chúa Trời. Những sự tranh chiến cũ...</w:t>
      </w:r>
    </w:p>
    <w:p>
      <w:pPr>
        <w:pStyle w:val="Normal"/>
        <w:snapToGrid w:val="false"/>
        <w:jc w:val="both"/>
        <w:rPr>
          <w:sz w:val="10"/>
          <w:szCs w:val="10"/>
        </w:rPr>
      </w:pPr>
      <w:r>
        <w:rPr>
          <w:sz w:val="10"/>
          <w:szCs w:val="10"/>
        </w:rPr>
      </w:r>
    </w:p>
    <w:p>
      <w:pPr>
        <w:pStyle w:val="Normal"/>
        <w:snapToGrid w:val="false"/>
        <w:jc w:val="both"/>
        <w:rPr/>
      </w:pPr>
      <w:r>
        <w:rPr>
          <w:vertAlign w:val="superscript"/>
        </w:rPr>
        <w:t>E-30</w:t>
      </w:r>
      <w:r>
        <w:rPr/>
        <w:t xml:space="preserve">  </w:t>
        <w:tab/>
        <w:t>Kinh thánh nói rằng bởi vì họ không tin 2 người... Ca-lép và Giô-suê đã làm cho đám đông im lặng. Bây giờ, họ muốn biết... giới thiệu Ngũ Tuần và tất cả những Giáo hội khác, vân vân, và họ... Có người nói, “Ồ, bây giờ chúng ta sẽ đi xuống những nhóm lớn nầy, và những việc giống như thế. Một số người nói, “Hãy để Đức Thánh Linh dẫn dắt.”</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hế đấy, một số vấn đề mới và những thứ khác biệt đi vào. Nếu đó không phải là thuộc về Đức Chúa Trời nó sẽ sụp đổ dù thế nào đi nữa. Thế nên tại sao... Cứ để họ tiến hành và chúng ta hãy yêu thương nhau. Đừng đánh nhau. Chừng nào ma quỉ có được anh em tranh chiến với nhau, thì nó không phải chiến đấu chút nào. Nó sẽ sắp xếp lại và có một buổi ăn chơi ngoài trời, nhìn xem anh em đánh nhau, mà cười anh em tự xưng là có Đức Thánh Linh mà đánh nhau.</w:t>
      </w:r>
    </w:p>
    <w:p>
      <w:pPr>
        <w:pStyle w:val="Normal"/>
        <w:snapToGrid w:val="false"/>
        <w:jc w:val="both"/>
        <w:rPr>
          <w:sz w:val="10"/>
          <w:szCs w:val="10"/>
        </w:rPr>
      </w:pPr>
      <w:r>
        <w:rPr>
          <w:sz w:val="10"/>
          <w:szCs w:val="10"/>
        </w:rPr>
      </w:r>
    </w:p>
    <w:p>
      <w:pPr>
        <w:pStyle w:val="Normal"/>
        <w:snapToGrid w:val="false"/>
        <w:jc w:val="both"/>
        <w:rPr/>
      </w:pPr>
      <w:r>
        <w:rPr>
          <w:vertAlign w:val="superscript"/>
        </w:rPr>
        <w:t>E-31</w:t>
      </w:r>
      <w:r>
        <w:rPr/>
        <w:t xml:space="preserve">  </w:t>
        <w:tab/>
        <w:t xml:space="preserve">Hãy yêu thương nhau. Chúa Jêsus Phán, </w:t>
      </w:r>
      <w:r>
        <w:rPr>
          <w:b/>
        </w:rPr>
        <w:t>“... Nếu</w:t>
      </w:r>
      <w:r>
        <w:rPr/>
        <w:t xml:space="preserve"> </w:t>
      </w:r>
      <w:r>
        <w:rPr>
          <w:b/>
        </w:rPr>
        <w:t xml:space="preserve">các ngươi yêu thương nhau, thì ấy là tại điều đó mà </w:t>
      </w:r>
      <w:r>
        <w:rPr>
          <w:rStyle w:val="Em"/>
          <w:b/>
        </w:rPr>
        <w:t>thiên hạ</w:t>
      </w:r>
      <w:r>
        <w:rPr>
          <w:b/>
        </w:rPr>
        <w:t xml:space="preserve"> sẽ nhận biết các ngươi là môn đồ Ta.”</w:t>
      </w:r>
      <w:r>
        <w:rPr/>
        <w:t xml:space="preserve"> Đây là khi mọi người đều nhận biết rằng các ngươi là môn đồ của Ta: Có sự yêu thương nhau. Đó là chứng cớ lớn nhất của Đức Thánh Linh mà tôi biết, khi anh em có tthể yêu thương nhau. Vâng, thưa quí vị. Đó là đại mạng lịnh. Điều lớn. </w:t>
      </w:r>
      <w:r>
        <w:rPr>
          <w:b/>
        </w:rPr>
        <w:t>“Dầu anh em nói các thứ tiếng loài người và của các Thiên sứ, nếu không có tình yêu thương, thì chẳng ích chi cho anh em.”</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Xem đấy, đừng tổ chức không dựa trên chứng cớ của Đức Thánh Linh -- Mà tôi cũng tin điều đó tốt lắm. Nhưng hãy đợi. Có nhiều hơn thế nữa. (Xin lỗi, thưa các bạn da màu của tôi.) Giống như người da màu dưới miền Nam ăn dưa hấu. Họ cho người đó một lát mỏng dính như thế. Cậu bé đó có thể ăn dưa hấu nhiều hơn thế nữa.</w:t>
      </w:r>
    </w:p>
    <w:p>
      <w:pPr>
        <w:pStyle w:val="Normal"/>
        <w:snapToGrid w:val="false"/>
        <w:jc w:val="both"/>
        <w:rPr/>
      </w:pPr>
      <w:r>
        <w:rPr>
          <w:rFonts w:eastAsia="Times New Roman"/>
        </w:rPr>
        <w:t xml:space="preserve">    </w:t>
      </w:r>
      <w:r>
        <w:rPr/>
        <w:tab/>
        <w:t>Người ta hỏi, “Cháu thích nó lắm hả, Sambo?”</w:t>
      </w:r>
    </w:p>
    <w:p>
      <w:pPr>
        <w:pStyle w:val="Normal"/>
        <w:snapToGrid w:val="false"/>
        <w:jc w:val="both"/>
        <w:rPr/>
      </w:pPr>
      <w:r>
        <w:rPr>
          <w:rFonts w:eastAsia="Times New Roman"/>
        </w:rPr>
        <w:t xml:space="preserve">    </w:t>
      </w:r>
      <w:r>
        <w:rPr/>
        <w:tab/>
        <w:t>Nó đáp, “Ngon lắm. Nhưng còn nữa không?”</w:t>
      </w:r>
    </w:p>
    <w:p>
      <w:pPr>
        <w:pStyle w:val="Normal"/>
        <w:snapToGrid w:val="false"/>
        <w:jc w:val="both"/>
        <w:rPr>
          <w:sz w:val="10"/>
          <w:szCs w:val="10"/>
        </w:rPr>
      </w:pPr>
      <w:r>
        <w:rPr>
          <w:sz w:val="10"/>
          <w:szCs w:val="10"/>
        </w:rPr>
      </w:r>
    </w:p>
    <w:p>
      <w:pPr>
        <w:pStyle w:val="Normal"/>
        <w:snapToGrid w:val="false"/>
        <w:jc w:val="both"/>
        <w:rPr/>
      </w:pPr>
      <w:r>
        <w:rPr>
          <w:vertAlign w:val="superscript"/>
        </w:rPr>
        <w:t>E-32</w:t>
      </w:r>
      <w:r>
        <w:rPr/>
        <w:t xml:space="preserve">  </w:t>
        <w:tab/>
        <w:t>Đó thật sự là cách nó xảy ra khi tôi bắt đầu nếm biết về Đức Chúa Trời, khi Đức Thánh Linh đi vào Buổi nhóm. Điều đó tốt, nhưng tôi muốn nhiều hơn nữa. Có nhiều hơn nữa, bởi vì Ngài đã Hứa mọi ơn phước cứu chuộc là của chúng ta. Vâng, thưa quí vị.</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Họ đã ở lại trên núi 40 năm. Chúng ta đã ở trong những giáo phái của mình 40 năm, làm ồn ào cách nầy và cách kia,... Quí vị có bao giờ suy nghĩ những gì họ đã làm ở đó 40 năm không? Ồ, chắc chắn Ngài đã ở cùng họ. Ngài đã ở với họ. Họ đã ở ngoài đồng vắng 40 năm, và họ đã nuôi con cái, Đức Chúa Trời đã ban cho họ thịnh vượng, có những vụ mùa tốt. Họ đã làm nhiều điều tốt ở ngoài đó.. Đức Chúa Trời đã ban phước cho họ và chữa lành bệnh tật họ. Không có người nào đau yếu giữa họ khi họ ra khỏi đồng vắng. Nhưng Ngài để cho ở lại ngay tại đó cho đến khi đám người già tranh chiến chết hết.</w:t>
      </w:r>
    </w:p>
    <w:p>
      <w:pPr>
        <w:pStyle w:val="Normal"/>
        <w:snapToGrid w:val="false"/>
        <w:jc w:val="both"/>
        <w:rPr>
          <w:sz w:val="10"/>
          <w:szCs w:val="10"/>
        </w:rPr>
      </w:pPr>
      <w:r>
        <w:rPr>
          <w:sz w:val="10"/>
          <w:szCs w:val="10"/>
        </w:rPr>
      </w:r>
    </w:p>
    <w:p>
      <w:pPr>
        <w:pStyle w:val="Normal"/>
        <w:snapToGrid w:val="false"/>
        <w:jc w:val="both"/>
        <w:rPr/>
      </w:pPr>
      <w:r>
        <w:rPr>
          <w:vertAlign w:val="superscript"/>
        </w:rPr>
        <w:t>E-33</w:t>
      </w:r>
      <w:r>
        <w:rPr/>
        <w:t xml:space="preserve">  </w:t>
        <w:tab/>
        <w:t>Điều đó thật chính xác những gì Ngài đã làm hôm nay, cho là mình đúng, gia nhập với Các Hội chúng, và gia nhập Hội thánh của Đức Chúa Trời, gia nhập giáo phái nầy, giáo phái kia, và gia nhập, liên kết, tham gia, ồ, cho đến khi chúng ta quyết định ở đây, nuôi con cái, mua xe Cadillacs và thịnh vượng trong sự buôn bán và mọi thứ.</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hưng cuối cùng 40 năm chấm dứt, thưa anh em. Có một thế hệ mới lớn lên. Đúng thế. Có một Giô-suê lớn lên. Ông tin Lời Đức Chúa Trời tuyệt đối, từng chút Lời hứa -- Không chỉ chăm sóc anh em, và ban phước cho công việc cả anh em, vân vân, mà còn nhiều hơn thế nữa. Đức Chúa Trời đã làm điều giống như vậy ngày hôm nay. Và tôi tin rằng tổ chức Thương Gia Phúc âm Trọn vẹn nầy là bộ phận của chương trình của Đức Chúa Trời. Tôi không nói điều đó bởi vì tôi đang đứng trước họ ở đây. Nếu thế, tôi là kẻ đạo đức giả.</w:t>
      </w:r>
    </w:p>
    <w:p>
      <w:pPr>
        <w:pStyle w:val="Normal"/>
        <w:snapToGrid w:val="false"/>
        <w:jc w:val="both"/>
        <w:rPr>
          <w:sz w:val="10"/>
          <w:szCs w:val="10"/>
        </w:rPr>
      </w:pPr>
      <w:r>
        <w:rPr>
          <w:sz w:val="10"/>
          <w:szCs w:val="10"/>
        </w:rPr>
      </w:r>
    </w:p>
    <w:p>
      <w:pPr>
        <w:pStyle w:val="Normal"/>
        <w:snapToGrid w:val="false"/>
        <w:jc w:val="both"/>
        <w:rPr/>
      </w:pPr>
      <w:r>
        <w:rPr>
          <w:vertAlign w:val="superscript"/>
        </w:rPr>
        <w:t>E-34</w:t>
      </w:r>
      <w:r>
        <w:rPr/>
        <w:t xml:space="preserve">  </w:t>
        <w:tab/>
        <w:t xml:space="preserve">Nhưng tôi muốn nói điều đó, bởi vì họ không muốn đóng cọc vấn đề, mà nói là ‘tổ chức nầy’ hay ‘tổ chức kia’. Họ đã lạm dụng ranh giới của mình khá xa đến nỗi họ nhận hết vào. Và đó là lý do tôi có trách nhiệm về họ ngày nay, bởi vì họ ở trong chính chương trình mà tôi tin là mình đúng. Nó đã được trải rộng đến Giáo hội Các Hội Chúng của Đức Chúa Trời (the Assemblies of God), đến Giáo Hội Đức Chúa Trời (Church of God), đến Giáo hội Gío Bốn phương (the Foursquare), đến “the P.A.J.C., P.A. of W. United,” đến mọi người, bất cứ ai muốn, hãy để cho người đó đến để có thể uống nước từ nguồn nước của Đức Chúa Trời cách nhưng không. </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Không quan tâm anh em đang cỡi một con lạc đà có 1 bướu, 2 bướu, 3 bướu hay nó có bao nhiêu cái bướu đi nữa -- Dù là nó ở trên một con lừa. Không. Không có gì khác biệt... ? ... Có thức ăn cho tất cả chúng ta ở nhà nầy đây. Đó là khi họ đến với nhau. Đó là lý do tôi đã đi theo Những Thương Gia khắp nơi, bởi vì trong đó tôi có thể nói với hết thảy các nhóm và truyền tải Sứ điệp của tôi đến với họ, để họ biết rằng đây là điều tôi tin tưởng.</w:t>
      </w:r>
    </w:p>
    <w:p>
      <w:pPr>
        <w:pStyle w:val="Normal"/>
        <w:snapToGrid w:val="false"/>
        <w:jc w:val="both"/>
        <w:rPr>
          <w:sz w:val="10"/>
          <w:szCs w:val="10"/>
        </w:rPr>
      </w:pPr>
      <w:r>
        <w:rPr>
          <w:sz w:val="10"/>
          <w:szCs w:val="10"/>
        </w:rPr>
      </w:r>
    </w:p>
    <w:p>
      <w:pPr>
        <w:pStyle w:val="Normal"/>
        <w:snapToGrid w:val="false"/>
        <w:jc w:val="both"/>
        <w:rPr/>
      </w:pPr>
      <w:r>
        <w:rPr>
          <w:vertAlign w:val="superscript"/>
        </w:rPr>
        <w:t>E-35</w:t>
      </w:r>
      <w:r>
        <w:rPr/>
        <w:t xml:space="preserve">  </w:t>
        <w:tab/>
        <w:t>Tôi tin ngày hôm nay diễn ra giống vậy qua suốt mọi điều đó. Họ bắt đầu là một bộ phận của điều đó. Họ có thể là một tấm gương về những gì Đức Chúa Trời có thể làm khi nhiều người có thể đến với nhau, và phá vỡ những thanh chắn giáo phái. Tôi tin rằng những người nầy ở đây mà anh em thấy lúc nầy, những người trẻ tuổi đó, những nhóm nầy ở đây là gì? Đó là nhóm con trai của những kẻ nổi loạn xưa.</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hưng những người nầy không phải là những người chống đối. Nhóm mới nầy không phải là những người chống đối. Ngài để cho tất cả những người chống nghịch kia chết hết. Khi những người đó chết hết, Ngài đã đem con cái họ, và nuôi chúng trong đó có Giô-suê lớn lên ở giữa họ và đưa họ đến với Lời hứa trọn vẹn.</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ôi tin rằng đó là điều chúng ta thấy ngày hôm nay. Tôi tin đó là những gì tổ chức Thương Gia Tin Lành nầy đang làm. Đức Chúa Trời đang sử dụng nó mạnh mẽ, và Ngài sẽ tiếp tục để làm điều đó chừng nào họ giữ những thanh chắn giáo phái đó sụp đổ. Họ không nói với anh em thuộc về Giáo hội gì. Thuộc về bất cứ điều gì quí vị muốn.</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hưng họ đang cố gắng có được anh em... bỏ đi khỏi khuynh hướng của những kẻ chống nghịch xưa, trở về với nơi có chỗ, chúng ta có thể đưa tay ôm choàng bất cứ anh em nào. Nếu đó là Giám Lý, Trưởng Lão, Báp-tít, ‘Một Ngôi’, ‘Ba Ngôi’ (Methodist, Presbyterian, Baptist, Oneness, Threeness), hay là bất cứ cái gì đi nữa, ôm choàng người đó. Người ấy là một anh em. Đừng đánh nhau với người đó; Hãy yêu thương người. A-men! Bao lâu anh em giữ thái độ đó, Đức Chúa Trời sẽ gặt một trong những ngày nầy. Và tôi tin chúng ta nằm ở chân Ngài lúc nầy...</w:t>
      </w:r>
    </w:p>
    <w:p>
      <w:pPr>
        <w:pStyle w:val="Normal"/>
        <w:snapToGrid w:val="false"/>
        <w:jc w:val="both"/>
        <w:rPr>
          <w:sz w:val="10"/>
          <w:szCs w:val="10"/>
        </w:rPr>
      </w:pPr>
      <w:r>
        <w:rPr>
          <w:sz w:val="10"/>
          <w:szCs w:val="10"/>
        </w:rPr>
      </w:r>
    </w:p>
    <w:p>
      <w:pPr>
        <w:pStyle w:val="Normal"/>
        <w:snapToGrid w:val="false"/>
        <w:jc w:val="both"/>
        <w:rPr/>
      </w:pPr>
      <w:r>
        <w:rPr>
          <w:vertAlign w:val="superscript"/>
        </w:rPr>
        <w:t>E-36</w:t>
      </w:r>
      <w:r>
        <w:rPr/>
        <w:t xml:space="preserve">  </w:t>
        <w:tab/>
        <w:t>Anh em đã ở trên núi tổ chức nầy 40 năm. Chúng ta hãy di chuyển lên. Chúng ta hãy di chuyển ra khỏi nơi đây. Hỡi các Mục sư Truyền đạo, anh em đang chăn bầy của tôi ở ngoài đó; Anh em không nghĩ chúng ta đã ở trên núi nầy khá lâu chăng? Anh em không nghĩ chúng ta đã làm ầm ĩ, và đánh nhau, có thái độ kỳ quặc và bị ninh nhừ (stewed over) khá lâu trong ranh giới tổ chức sao?</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húng ta hãy ra khỏi núi nầy và di chuyển lên miền Đất Hứa. Chúng ta hãy bắt đầu đi lên, và chiếm lấy xứ. Đức Chúa Trời đã bảo họ</w:t>
      </w:r>
      <w:r>
        <w:rPr>
          <w:b/>
        </w:rPr>
        <w:t>, “Hãy đi lên và chiếm lấy xứ. Tất cả những kẻ chống nghịch xưa đã chết. Hãy tra gươm các ngươi vào vỏ trở lại. Đừng tranh chiến.”</w:t>
      </w:r>
    </w:p>
    <w:p>
      <w:pPr>
        <w:pStyle w:val="Normal"/>
        <w:snapToGrid w:val="false"/>
        <w:jc w:val="both"/>
        <w:rPr>
          <w:sz w:val="10"/>
          <w:szCs w:val="10"/>
        </w:rPr>
      </w:pPr>
      <w:r>
        <w:rPr>
          <w:sz w:val="10"/>
          <w:szCs w:val="10"/>
        </w:rPr>
      </w:r>
    </w:p>
    <w:p>
      <w:pPr>
        <w:pStyle w:val="Normal"/>
        <w:snapToGrid w:val="false"/>
        <w:jc w:val="both"/>
        <w:rPr/>
      </w:pPr>
      <w:r>
        <w:rPr>
          <w:vertAlign w:val="superscript"/>
        </w:rPr>
        <w:t>E-37</w:t>
      </w:r>
      <w:r>
        <w:rPr/>
        <w:t xml:space="preserve">  </w:t>
        <w:tab/>
        <w:t>Hãy nghe, hỡi người, đừng phạm sai lầm như cha ông anh em đã làm, hay là anh em cũng sẽ ở đây 40 năm. Thấy những tổ chức của Cơ-đốc nhân ở đây, và đại loại như vậy, hay là... ? ... Nếu anh em từng lập thành tổ chức, anh em sẽ cắm cọc ngay tại dây 40 năm nữa.</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Nhưng đã đến lúc Đức Chúa Trời kêu gọi Hội thánh Ngài di chuyển lên. Tôi tin điều đó. Và để ý, Ngài Phán, </w:t>
      </w:r>
      <w:r>
        <w:rPr>
          <w:b/>
        </w:rPr>
        <w:t>“Bây giờ, khi các ngươi đi lên Núi...”</w:t>
      </w:r>
      <w:r>
        <w:rPr/>
        <w:t xml:space="preserve"> Vậy thì, có người anh em giáo phái Ê-sau của anh em đang ngồi trên đó (một Người Trưởng Lão, Giám Lý hay Báp-tít). Bây giờ, đừng làm phiền người đó. Đừng làm ồn ào với họ. Chỉ đi ngang qua và nói, “Chào anh, người anh em.” Hãy tiếp tục bước đi ngay thẳng. Nhưng anh em đang chờ có được người đó, bắt tay người đó và nói không có điều gì cả. Đúng thế. Nên nhớ, người ấy thật sự có những gì Đức Chúa Trời ban cho. Người đó đi ra khỏi sự phục hưng giống như anh em đã làm. Đúng.</w:t>
      </w:r>
    </w:p>
    <w:p>
      <w:pPr>
        <w:pStyle w:val="Normal"/>
        <w:snapToGrid w:val="false"/>
        <w:jc w:val="both"/>
        <w:rPr>
          <w:sz w:val="10"/>
          <w:szCs w:val="10"/>
        </w:rPr>
      </w:pPr>
      <w:r>
        <w:rPr>
          <w:sz w:val="10"/>
          <w:szCs w:val="10"/>
        </w:rPr>
      </w:r>
    </w:p>
    <w:p>
      <w:pPr>
        <w:pStyle w:val="Normal"/>
        <w:snapToGrid w:val="false"/>
        <w:jc w:val="both"/>
        <w:rPr/>
      </w:pPr>
      <w:r>
        <w:rPr>
          <w:vertAlign w:val="superscript"/>
        </w:rPr>
        <w:t>E-38</w:t>
      </w:r>
      <w:r>
        <w:rPr/>
        <w:t xml:space="preserve">  </w:t>
        <w:tab/>
        <w:t xml:space="preserve">Ngài đã Phán... Ngài đã Phán bảo Giô-suê, </w:t>
      </w:r>
      <w:r>
        <w:rPr>
          <w:b/>
        </w:rPr>
        <w:t>“Ngươi đừng đi ngang qua Núi Sê-i-rơ lúc nầy, bởi vì Ta đã ban nó cho Ê-sau.”</w:t>
      </w:r>
      <w:r>
        <w:rPr/>
        <w:t xml:space="preserve"> Đó là tất cả mà ông cho là các cha ông phải đi hành động. Đó là tất cả những gì ông biết. Đó là điều duy nhất ông biết. Đó là điều duy nhất ông biết, là giáo phái của ông. “Ồ, chúng ta là thế nầy thế nọ: Chúng ta là...” Đó là toàn bộ việc mà Đức Chúa Trời ban cho ông. “Cứ đi bên cạnh lúc nầy. Đừng đi tới làm ồn ào và đánh nhau với anh ta. Chỉ đi qua một cách im lặng. Nhưng hãy nhìn ở đây, ‘Gia-cốp’, ‘Gia-cốp Ngũ Tuần’ các ngươi - ngươi được sanh lại thật sự, đó là có được kinh nghiệm, và được Đức Thánh Linh dẫn dắt -- đừng đi đến làm ầm ĩ với người đ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hưng Gia-cốp Ngũ Tuần có Lời hứa trọn vẹn trong xứ, điều sẽ xảy ra. Đức Chúa Trời Phán Ngài thật sự... ? ... toàn bộ sự việc, và đưa anh em vào trong Đất Hứa, với sự trọn vẹn đầy đủ của Thánh Linh, bằng mọi hoạt động.</w:t>
      </w:r>
    </w:p>
    <w:p>
      <w:pPr>
        <w:pStyle w:val="Normal"/>
        <w:snapToGrid w:val="false"/>
        <w:jc w:val="both"/>
        <w:rPr>
          <w:sz w:val="10"/>
          <w:szCs w:val="10"/>
        </w:rPr>
      </w:pPr>
      <w:r>
        <w:rPr>
          <w:sz w:val="10"/>
          <w:szCs w:val="10"/>
        </w:rPr>
      </w:r>
    </w:p>
    <w:p>
      <w:pPr>
        <w:pStyle w:val="Normal"/>
        <w:snapToGrid w:val="false"/>
        <w:jc w:val="both"/>
        <w:rPr/>
      </w:pPr>
      <w:r>
        <w:rPr>
          <w:vertAlign w:val="superscript"/>
        </w:rPr>
        <w:t>E-39</w:t>
      </w:r>
      <w:r>
        <w:rPr/>
        <w:t xml:space="preserve">  </w:t>
        <w:tab/>
        <w:t>Khi tôi đứng sáng hôm ấy trong Buổi nhóm đó và tự thấy rằng, chức vụ của tôi là chức vụ Thiêng liêng, thì không phải là một Thầy giảng cho lắm. Nhưng để ý, trong những ranh giới nầy khi họ nói về Hoàng tử Charles và ông sắp chết ở đó, Anh Shakarian nói tiên tri rằng những điều nầy ứng nghiệm, ồ, linh của tôi dấy lên trong tôi và nói, “Chính là điều đó, chính là điều đó, chính là điều đó. Nếu họ có thể chỉ thấy được điều đó, chính là n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húng ta sẵn sàng để đi lên và nhận lấy xứ. Nên nhớ những gì tôi nói về bệnh viện, vân vân, chúng ta sẵn sàng làm điều đó khi con cái của những người phản loạn xưa đến với nhau.</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Ồ, những anh em Mục sư Truyền đạo ở đây, anh em đồng lao ở Phoenix đây, hãy phá vỡ những sự ngăn trở giáo phái của anh em xuống. Hãy ăn năn và nhận lấy một sự phục hưng Ngũ Tuần. Chúng ta có thể gia nhập hết thảy vào... ? ... Cần có một cơn phục hưng, Đức Thánh Linh giáng xuống lại và dẫn dắt  Hội thánh. Đức Chúa Trời đang muốn làm điều đó. Hãy đi lên và chiếm lấy xứ.</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ứ đi bên cạnh họ. Đừng, đừng làm ầm ĩ với họ. Nếu họ không muốn đến, được lắm. Điều tốt thôi. Cứ tiếp tục. “Anh thế nào, người anh em?” Cứ đi bên cạnh. Người ấy là tín hữu. Tất cả những gì anh ta biết, đó là ở lại trên đường ranh giới. Đó là lề lối của nhiều người ngày nay. Tất cả những gì họ biết là giáo phái, “Tôi thuộc về giáo phái nầy. Tôi thuộc về giáo phái kia.”</w:t>
      </w:r>
    </w:p>
    <w:p>
      <w:pPr>
        <w:pStyle w:val="Normal"/>
        <w:snapToGrid w:val="false"/>
        <w:jc w:val="both"/>
        <w:rPr>
          <w:sz w:val="10"/>
          <w:szCs w:val="10"/>
        </w:rPr>
      </w:pPr>
      <w:r>
        <w:rPr>
          <w:sz w:val="10"/>
          <w:szCs w:val="10"/>
        </w:rPr>
      </w:r>
    </w:p>
    <w:p>
      <w:pPr>
        <w:pStyle w:val="Normal"/>
        <w:snapToGrid w:val="false"/>
        <w:jc w:val="both"/>
        <w:rPr/>
      </w:pPr>
      <w:r>
        <w:rPr>
          <w:vertAlign w:val="superscript"/>
        </w:rPr>
        <w:t>E-40</w:t>
      </w:r>
      <w:r>
        <w:rPr/>
        <w:t xml:space="preserve">  </w:t>
        <w:tab/>
        <w:t>Tôi đã hỏi một phụ nữ là Cơ-đốc lần nọ. Bà nói, “Tôi sẽ ông hiểu tôi đã đốt cháy một cây đèn cầy mỗi đêm,” giống như Cơ-đốc giáo đã làm bất cứ điều gì có thể làm.</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ôi nghe một người nói, “Tôi là người Mỹ. Đương nhiên rồi.” Điều đó không gì hơn là một con lợn cần cái yên ngựa; Điều đó không, không có gì khác hơn là đeo cái yên ngựa cho con heo. Tại sao? Nước Mỹ không phải là Cơ-đốc giáo. Cơ-đốc giáo là một kinh nghiệm được sanh lại, phép báp-têm bằng Đức Thánh Linh sẽ... ? ... Cho tình thân hữu và tình yêu thương và lòng khoan dung. Thánh Linh chăm sóc Hội thánh và làm những việc vĩ đại. Ồ, đương nhiên. Vâng, thưa quí vị.</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ôi nghĩ tôi cảm thấy điều gì đó đang vận hành quanh tôi. Tôi không biết nó là điều gì. Tôi không tin chắc mình không được đi lên rồi... Nói, “Người nào đó đang di chuyển trên bục giờ nầy. Mặc dù, ‘Tôi đi... ? ...’” Vâng, thưa quí vị.</w:t>
      </w:r>
    </w:p>
    <w:p>
      <w:pPr>
        <w:pStyle w:val="Normal"/>
        <w:snapToGrid w:val="false"/>
        <w:jc w:val="both"/>
        <w:rPr>
          <w:sz w:val="10"/>
          <w:szCs w:val="10"/>
        </w:rPr>
      </w:pPr>
      <w:r>
        <w:rPr>
          <w:sz w:val="10"/>
          <w:szCs w:val="10"/>
        </w:rPr>
      </w:r>
    </w:p>
    <w:p>
      <w:pPr>
        <w:pStyle w:val="Normal"/>
        <w:snapToGrid w:val="false"/>
        <w:jc w:val="both"/>
        <w:rPr/>
      </w:pPr>
      <w:r>
        <w:rPr>
          <w:vertAlign w:val="superscript"/>
        </w:rPr>
        <w:t>E-41</w:t>
      </w:r>
      <w:r>
        <w:rPr/>
        <w:t xml:space="preserve">  </w:t>
        <w:tab/>
        <w:t xml:space="preserve">Hãy chiếm hữu [thừa hưởng] những Lời hứa. </w:t>
      </w:r>
      <w:r>
        <w:rPr>
          <w:b/>
        </w:rPr>
        <w:t>“Vì Lời hứa thuộc về các ngươi, con cái các ngươi, và thuộc về hết thảy mọi người ở xa, tức là bao nhiêu người mà Chúa là Đức Chúa Trời chúng ta sẽ gọi.”</w:t>
      </w:r>
      <w:r>
        <w:rPr/>
        <w:t xml:space="preserve"> Hỡi những Cơ-đốc nhân, anh chị em ơi, chúng ta đã ở trên đất nầy khá lâu. Chúng ta đã ở đây trên núi nầy. Chúng ta đã ở trên núi giáo phái khá lâu lúc nầy.</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Chúng ta đã ở bên ngoài đây 40 năm sử dụng điều nầy như chứng cớ, nói tiếng lạ. Ô, chà. Vì có một quyền năng không được biết, khi nguồn tài nguyên chưa được khai thác, </w:t>
      </w:r>
      <w:r>
        <w:rPr>
          <w:b/>
        </w:rPr>
        <w:t>“Bất cứ điều gì các ngươi nhơn Danh Ta cầu xin, Ta sẽ làm cho. Hãy cầu xin Cha bất cứ điều gì nhơn Danh Ta và Ta sẽ làm cho điều đó.”</w:t>
      </w:r>
      <w:r>
        <w:rPr/>
        <w:t xml:space="preserve"> A-men! Ngay cả sự chữa lành Thiêng liêng bằng phép lạ, nói tiếng lạ, ồ, đó là, đó là, chỉ vài trái nho được mang về từ Đất Hứa. Xứ của chúng ta! Hết thảy nó thuộc về chúng ta. Đừng sợ những kẻ khác sẽ đánh anh em ở nơi đó. Chỉ đi lên gia nhập với người đó và tiếp tục đi qua. Đó là cách làm điều đó. Chúng ta đã ở trên núi nầy 40 năm. Chúng ta hãy đi khỏi đó, và hướng về miền Đất Hứa.</w:t>
      </w:r>
    </w:p>
    <w:p>
      <w:pPr>
        <w:pStyle w:val="Normal"/>
        <w:snapToGrid w:val="false"/>
        <w:jc w:val="both"/>
        <w:rPr>
          <w:sz w:val="10"/>
          <w:szCs w:val="10"/>
        </w:rPr>
      </w:pPr>
      <w:r>
        <w:rPr>
          <w:sz w:val="10"/>
          <w:szCs w:val="10"/>
        </w:rPr>
      </w:r>
    </w:p>
    <w:p>
      <w:pPr>
        <w:pStyle w:val="Normal"/>
        <w:snapToGrid w:val="false"/>
        <w:jc w:val="both"/>
        <w:rPr/>
      </w:pPr>
      <w:r>
        <w:rPr>
          <w:vertAlign w:val="superscript"/>
        </w:rPr>
        <w:t>E-42</w:t>
      </w:r>
      <w:r>
        <w:rPr/>
        <w:t xml:space="preserve">  </w:t>
        <w:tab/>
        <w:t>Lời cầu nguyện của tôi là Đức Chúa Trời đó sẽ giúp đỡ Những Thương Gia [Cơ-đốc] nầy giữ lòng họ như một. Đúng thế. Nếu những Mục sư Truyền đạo không muốn làm điều đó, tôi sẽ dấy lên những Thương Gia [Cơ-đốc] làm, hay điều gì khác, để đem họ đến với nhau. Ngài phải có lời tiên tri và sự ồn ào đến với nhau (Đó là tất cả điều tôi có thể nói với anh em), cho đến khi cả Thân của Đức Chúa Jêsus Christ đứng trên một sự hiệp nhất vĩ đại của Đức Chúa Trời, lúc đó chúng ta sẽ rời khỏi núi nầy, đi qua chiếm hữu miền Đất Hứa. Cho đến lúc đó, tôi là anh em của các bạn, và tôi chỉ chiến đấu cho một mục đích đó: Hiệp một Hội thánh của Đức Chúa Trời Hằng Sống lại với nhau, như một lòng và một ý. Cầu xin Chúa ban phước cho anh em. Anh Shakarian... [Băng trống. - Biên tập] ...</w:t>
      </w:r>
    </w:p>
    <w:p>
      <w:pPr>
        <w:pStyle w:val="Normal"/>
        <w:snapToGrid w:val="false"/>
        <w:jc w:val="both"/>
        <w:rPr>
          <w:sz w:val="10"/>
          <w:szCs w:val="10"/>
        </w:rPr>
      </w:pPr>
      <w:r>
        <w:rPr>
          <w:sz w:val="10"/>
          <w:szCs w:val="10"/>
        </w:rPr>
      </w:r>
    </w:p>
    <w:p>
      <w:pPr>
        <w:pStyle w:val="Normal"/>
        <w:snapToGrid w:val="false"/>
        <w:jc w:val="both"/>
        <w:rPr/>
      </w:pPr>
      <w:r>
        <w:rPr>
          <w:vertAlign w:val="superscript"/>
        </w:rPr>
        <w:t>E-43</w:t>
      </w:r>
      <w:r>
        <w:rPr/>
        <w:t xml:space="preserve">  </w:t>
        <w:tab/>
      </w:r>
      <w:r>
        <w:rPr>
          <w:color w:val="000000"/>
        </w:rPr>
        <w:t>[Phần còn lại của băng ghi âm là có lẽ là phần của Buổi nhóm Thờ phượng khác. Nó bắt đầu với lời dẫn giải của anh em khác. - Bt]</w:t>
      </w:r>
    </w:p>
    <w:p>
      <w:pPr>
        <w:pStyle w:val="Normal"/>
        <w:snapToGrid w:val="false"/>
        <w:jc w:val="both"/>
        <w:rPr>
          <w:color w:val="000000"/>
          <w:sz w:val="10"/>
          <w:szCs w:val="10"/>
        </w:rPr>
      </w:pPr>
      <w:r>
        <w:rPr>
          <w:color w:val="000000"/>
          <w:sz w:val="10"/>
          <w:szCs w:val="10"/>
        </w:rPr>
      </w:r>
    </w:p>
    <w:p>
      <w:pPr>
        <w:pStyle w:val="Normal"/>
        <w:snapToGrid w:val="false"/>
        <w:jc w:val="both"/>
        <w:rPr/>
      </w:pPr>
      <w:r>
        <w:rPr>
          <w:rFonts w:eastAsia="Times New Roman"/>
        </w:rPr>
        <w:t xml:space="preserve">    </w:t>
      </w:r>
      <w:r>
        <w:rPr/>
        <w:tab/>
        <w:t>Nghĩ rằng có lẽ trong sự Thờ phượng của chúng ta, chúng ta thành thật hết sức, tuy nhiên đôi khi chúng ta không thấy quyền năng thật của Đức Chúa Trời lớn lao như nó ở giữa chúng ta. Bây giờ, khi khải tượng nầy đã đến, mà... Nhiều anh em -- Có lẽ tất cả ở đây đã có mặt trong những Buổi nhóm, và thấy những khải tượng để thấy những gì xảy ra. Lý do tôi đưa ra nhận xét đó, để nói ở đây sáng nay, là chỉ... Nếu anh em có thể thật sự biết Sự Hiện Diện của Chúa. Người ta đã chụp bức hình đó nhiều lần, Ánh Sáng đó. Đó là Đức Chúa Trời, thưa các bạn, bởi vì nó nó dẫn đến nhu cầu tự nhiên (nature) giống như vậy.</w:t>
      </w:r>
    </w:p>
    <w:p>
      <w:pPr>
        <w:pStyle w:val="Normal"/>
        <w:snapToGrid w:val="false"/>
        <w:jc w:val="both"/>
        <w:rPr>
          <w:sz w:val="10"/>
          <w:szCs w:val="10"/>
        </w:rPr>
      </w:pPr>
      <w:r>
        <w:rPr>
          <w:sz w:val="10"/>
          <w:szCs w:val="10"/>
        </w:rPr>
      </w:r>
    </w:p>
    <w:p>
      <w:pPr>
        <w:pStyle w:val="Normal"/>
        <w:snapToGrid w:val="false"/>
        <w:jc w:val="both"/>
        <w:rPr/>
      </w:pPr>
      <w:r>
        <w:rPr>
          <w:vertAlign w:val="superscript"/>
        </w:rPr>
        <w:t>E-44</w:t>
      </w:r>
      <w:r>
        <w:rPr/>
        <w:t xml:space="preserve">  </w:t>
        <w:tab/>
        <w:t xml:space="preserve">Giống y như nếu - nếu một cây... Tôi đã ở Arizona tại đây cách đây đã lâ và thấy cây cam lai quít (citrus) mà tôi nghĩ có nhiều loại khác nhau về trái cây trên đó. Có lẽ nó là một cây cam, và có lẽ trái nho và trái chanh mọc trên nó. Chúng sẽ lớn lên trên cây cam đó. Nhưng Chúa Jêsus Phán trong sách [Thánh] Giăng chương 15, </w:t>
      </w:r>
      <w:r>
        <w:rPr>
          <w:b/>
        </w:rPr>
        <w:t>“Ta là Gốc Nho, các ngươi là những nhánh.”</w:t>
      </w:r>
      <w:r>
        <w:rPr/>
        <w:t xml:space="preserve"> Ồ, vậy thì, nếu nhánh đó sanh ra -- Hay Gốc Nho nầy sanh ra nhánh nho đầu tiên của nó, và họ đã chép một sách Công vụ sau nhánh - nhánh đó, nếu cây nho thật sanh ra nhánh nho khác, nó sẽ viết ra quyển sách sự kiện khác sau nó. Đấy, bởi vì bây giờ, có sự tháp vào... Anh có thể ghép trái quít khác nầy, và nó sẽ sống đời sống của cây đó.</w:t>
      </w:r>
    </w:p>
    <w:p>
      <w:pPr>
        <w:pStyle w:val="Normal"/>
        <w:snapToGrid w:val="false"/>
        <w:jc w:val="both"/>
        <w:rPr>
          <w:sz w:val="10"/>
          <w:szCs w:val="10"/>
        </w:rPr>
      </w:pPr>
      <w:r>
        <w:rPr>
          <w:sz w:val="10"/>
          <w:szCs w:val="10"/>
        </w:rPr>
      </w:r>
    </w:p>
    <w:p>
      <w:pPr>
        <w:pStyle w:val="Normal"/>
        <w:snapToGrid w:val="false"/>
        <w:jc w:val="both"/>
        <w:rPr/>
      </w:pPr>
      <w:r>
        <w:rPr>
          <w:vertAlign w:val="superscript"/>
        </w:rPr>
        <w:t>E-45</w:t>
      </w:r>
      <w:r>
        <w:rPr/>
        <w:t xml:space="preserve">  </w:t>
        <w:tab/>
        <w:t>Tôi nghĩ ngày nay nhiều lần trong -- Không làm giảm giá trị những tổ chức của chúng ta lúc nầy, nhưng chúng - chúng ta chấm dứt điều đó bằng một thời đại. Anh em thấy đấy, “Chúng tôi tin điều nầy và đó là tất cả.” Nếu chúng ta sẽ chấm dứt nó với một dấu phẩy, “Chúng tôi tin điều nầy, cộng với những gì Đức Chúa Trời sẽ tỏ ra cho chúng tôi,’ đấy, tổ chức của anh em nó sẽ khác hẳn. Nhưng khi anh em kết thúc nó bằng dấu phẩy, thì không có điều gì khác để Ngài thêm vào. Và khi cây đó lớn lên, tôi nghĩ rằng Hội thánh, thật ra, bất cứ giáo phái nào, làm cho Sự Sống của Đấng Christ không lớn mạnh. Tôi tin điều đó. Bởi vì chính là điều gì đó đã được tháp vào hay thêm vào ở trong đó. Nó lấy đi quyền năng ra khỏi tín hữu bình thường (laity), và áp đặt điều đó trên Mục sư, hay Giám mục, hoặc có thể là bất cứ cái gì có thể được. Giống như trong Khải huyền nói, “Những học thuyết của đảng Ni-cô-lai -- ‘Nico’ là ‘chinh phục’, những giáo dân thường. Tôi nghĩ trong một Buổi nhóm như thế này nó cho Đức Chúa Trời một cơ hội để làm việc qua những giáo dân thường. Đấy, quyền năng của Đức Chúa Trời làm việc qua những người thế tục.</w:t>
      </w:r>
    </w:p>
    <w:p>
      <w:pPr>
        <w:pStyle w:val="Normal"/>
        <w:snapToGrid w:val="false"/>
        <w:jc w:val="both"/>
        <w:rPr>
          <w:sz w:val="10"/>
          <w:szCs w:val="10"/>
        </w:rPr>
      </w:pPr>
      <w:r>
        <w:rPr>
          <w:sz w:val="10"/>
          <w:szCs w:val="10"/>
        </w:rPr>
      </w:r>
    </w:p>
    <w:p>
      <w:pPr>
        <w:pStyle w:val="Normal"/>
        <w:snapToGrid w:val="false"/>
        <w:jc w:val="both"/>
        <w:rPr/>
      </w:pPr>
      <w:r>
        <w:rPr>
          <w:vertAlign w:val="superscript"/>
        </w:rPr>
        <w:t>E-46</w:t>
      </w:r>
      <w:r>
        <w:rPr/>
        <w:t xml:space="preserve">  </w:t>
        <w:tab/>
        <w:t>Điều nầy xảy ra vào năm 1933 lúc ấy tôi còn là một Mục sư của Giáo hội Báp-tít Truyền Giáo. Còn bây giờ tôi đã 51 tuổi, và tôi đã thấy hàng ngàn những khải tượng đó, và nhiều anh em ở đây đã có mặt trong những Buổi nhóm ấy. Bây giờ, cứ gọi bất cứ người nào hỏi thử có điều nào từng sai trật không. Nó không hề sai bao giờ. Nó không thể sai. Đó là Ngà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húng ta thấy điều đó mới lạ với Hội thánh ngày nay, và giống như quyền năng của Đức Thánh Linh là mới mẻ trong Hội thánh theo cách chúng ta thấy nó ở đây. (Tôi nghe những tín hữu Báp-tít, và anh em đồng lao, vân vân, làm chứng.) Chúng ta thấy rằng đây là điều mới mẻ đối với Hội thánh.</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hưng nó là gì: Đó là một nhánh khác đang sanh ra từ Gốc Nho đó. Nếu anh em quan sát điều đó, nó đã hoạt động giống như nó làm trong Công vụ, Đức Thánh Linh sẽ dấy lên giữa nhiều người và nói những việc khác nhau như thế nào.</w:t>
      </w:r>
    </w:p>
    <w:p>
      <w:pPr>
        <w:pStyle w:val="Normal"/>
        <w:snapToGrid w:val="false"/>
        <w:jc w:val="both"/>
        <w:rPr>
          <w:sz w:val="10"/>
          <w:szCs w:val="10"/>
        </w:rPr>
      </w:pPr>
      <w:r>
        <w:rPr>
          <w:sz w:val="10"/>
          <w:szCs w:val="10"/>
        </w:rPr>
      </w:r>
    </w:p>
    <w:p>
      <w:pPr>
        <w:pStyle w:val="Normal"/>
        <w:snapToGrid w:val="false"/>
        <w:jc w:val="both"/>
        <w:rPr/>
      </w:pPr>
      <w:r>
        <w:rPr>
          <w:vertAlign w:val="superscript"/>
        </w:rPr>
        <w:t>E-47</w:t>
      </w:r>
      <w:r>
        <w:rPr/>
        <w:t xml:space="preserve">  </w:t>
        <w:tab/>
        <w:t>Sáng nay tôi sẽ đi xuống Hội thánh của tôi. Tôi không biết điều gì để gọi là một khải tượng. Nhưng tôi thấy những điều nầy. Đó là nhiều năm trước khi thế giới đi đến chiến tranh, và nói, “Có một nhà độc tài tên là Mussollini. Trước tiên ông ta sẽ xâm lược nước Ê-thi-ô-pi, và sẽ đánh thắng Ê-thi-ô-pi, nhưng ông ta sẽ đi đến chỗ tủi nhục. Mọi việc điều đó nói về, 7 điều nổi bật...” Có lẽ ngày mai tôi sẽ mang theo tờ báo cũ đó để anh em xem, cho thấy nó ứng nghiệm như thế nào -- 5 điều hoàn toàn, và 7 điều đã được tiên đoán.. Bây giờ, điều đó đã được nói ở đó khi họ đau buồn cho quyền bầu cử của phụ nữ, mà... Vậy thì tôi không việc gì chống lại... Tôi đã được kêu gọi... [Băng trống. - Bt] ...</w:t>
      </w:r>
    </w:p>
    <w:p>
      <w:pPr>
        <w:pStyle w:val="Normal"/>
        <w:snapToGrid w:val="false"/>
        <w:jc w:val="both"/>
        <w:rPr>
          <w:sz w:val="10"/>
          <w:szCs w:val="10"/>
        </w:rPr>
      </w:pPr>
      <w:r>
        <w:rPr>
          <w:sz w:val="10"/>
          <w:szCs w:val="10"/>
        </w:rPr>
      </w:r>
    </w:p>
    <w:p>
      <w:pPr>
        <w:pStyle w:val="Normal"/>
        <w:snapToGrid w:val="false"/>
        <w:jc w:val="both"/>
        <w:rPr/>
      </w:pPr>
      <w:r>
        <w:rPr>
          <w:vertAlign w:val="superscript"/>
        </w:rPr>
        <w:t>E-48</w:t>
      </w:r>
      <w:r>
        <w:rPr/>
        <w:t xml:space="preserve">  </w:t>
        <w:tab/>
        <w:t>Khắp đất nước trông giống như ở đó những tảng đá đã bị thổi tung tận gốc đang giận dữ, và -- vân vân. Lập tức sau đó, Ông Roosevelt thật đúng lúc đang cầm quyền ở đây -- Thế giới đi đến chiến tranh. Và Mussollini đã đúng hoàn toàn, phòng tuyến Maginot, và mọi việc mà tôi đã nói đến. Và chúng ta biết, phụ nữ đi bầu cử, và đã bầu ra Tổng thống chúng ta bây giờ.</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ôi... Thật giống như nó đã xảy ra ở miền nam, là một người miền nam, họ hỏi nhiều về, “Còn về tình trạng chia tách và vân vân thì thế nào?” Tôi chỉ... ? ... Là một người Mỹ, tôi tin... ? ... Bất cứ điều gì mất đi, đều được lắm. Vậy thì bây giờ, nếu đó là Tổng thống của chúng ta, chúng ta phải trông đợi điều đó.</w:t>
      </w:r>
    </w:p>
    <w:p>
      <w:pPr>
        <w:pStyle w:val="Normal"/>
        <w:snapToGrid w:val="false"/>
        <w:jc w:val="both"/>
        <w:rPr>
          <w:sz w:val="10"/>
          <w:szCs w:val="10"/>
        </w:rPr>
      </w:pPr>
      <w:r>
        <w:rPr>
          <w:sz w:val="10"/>
          <w:szCs w:val="10"/>
        </w:rPr>
      </w:r>
    </w:p>
    <w:p>
      <w:pPr>
        <w:pStyle w:val="Normal"/>
        <w:snapToGrid w:val="false"/>
        <w:jc w:val="both"/>
        <w:rPr/>
      </w:pPr>
      <w:r>
        <w:rPr>
          <w:vertAlign w:val="superscript"/>
        </w:rPr>
        <w:t>E-49</w:t>
      </w:r>
      <w:r>
        <w:rPr/>
        <w:t xml:space="preserve">  </w:t>
        <w:tab/>
        <w:t>Cách đây vài ngày điều gì đó đã đến với tôi, và tôi đã viết xuống. Người nào đó đã nói (Tôi nghĩ là một quí ông đang ngồi đây, mang kính râm sáng nay, và tôi nghĩ chính là ông ấy.), “Ông ấy sẽ làm Tổng thống thật sự trong 4 năm đầu tiên.” Hoàn toàn chính xác.</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hưng anh em cứ theo dõi. Chúng ta đã phạm tội ra khỏi thời ân điển của chúng ta Điều đó trễ hơn anh em suy nghĩ... ? ... Anh em hiểu không? Giờ đã gần rồi. Nên nhớ, nó sẽ lấy đi những lời nịnh hót. Và chúng - chúng ta gần thời kỳ cuối cùng lúc nầy. Tôi - tôi quả quyết điều đó. Tôi thật sự quả quyết điều đó... Tuy nhiên tôi...</w:t>
      </w:r>
    </w:p>
    <w:p>
      <w:pPr>
        <w:pStyle w:val="Normal"/>
        <w:snapToGrid w:val="false"/>
        <w:jc w:val="both"/>
        <w:rPr>
          <w:sz w:val="10"/>
          <w:szCs w:val="10"/>
        </w:rPr>
      </w:pPr>
      <w:r>
        <w:rPr>
          <w:sz w:val="10"/>
          <w:szCs w:val="10"/>
        </w:rPr>
      </w:r>
    </w:p>
    <w:p>
      <w:pPr>
        <w:pStyle w:val="Normal"/>
        <w:snapToGrid w:val="false"/>
        <w:jc w:val="both"/>
        <w:rPr/>
      </w:pPr>
      <w:r>
        <w:rPr>
          <w:vertAlign w:val="superscript"/>
        </w:rPr>
        <w:t>E-50</w:t>
      </w:r>
      <w:r>
        <w:rPr/>
        <w:t xml:space="preserve">  </w:t>
        <w:tab/>
        <w:t xml:space="preserve">Nhiều anh em, đã nói những lời chúc mừng tốt đẹp về chức vụ, và vân vân. Hãy để điều đó là những gì nó có thể. Nhưng nếu anh em tin tôi đang nói nhơn Danh Chúa, thì nước Mỹ đã làm xong. Đúng thế. Nếu có lần nào để thực hiện, chúng ta sẽ phải làm điều đó bây giờ, ngay bây giờ. Và </w:t>
      </w:r>
      <w:r>
        <w:rPr>
          <w:b/>
        </w:rPr>
        <w:t>“Phàm hết thảy những kẻ Cha đã ban cho Ta sẽ đến cùng Ta.”</w:t>
      </w:r>
      <w:r>
        <w:rPr/>
        <w:t xml:space="preserve"> Chúng ta phải bắt đầu kéo lưới thật siêng năng và nhanh nhẹn.</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Và tôi biết ơn sâu sắc... Tôi nói sáng nay, để làm xong -- Không mất thì giờ của người khác, lần thứ 2 đến ở đây... Tha thứ cho tôi vì điều đó không? Tôi nghĩ chiều mai tôi sẽ giảng (speak), và tôi mong muốn anh em sẽ đến. Tôi muốn nói về “Chúng Ta Ở Trên Núi Nầy 40 Năm.”</w:t>
      </w:r>
    </w:p>
    <w:p>
      <w:pPr>
        <w:pStyle w:val="Normal"/>
        <w:snapToGrid w:val="false"/>
        <w:jc w:val="both"/>
        <w:rPr>
          <w:sz w:val="10"/>
          <w:szCs w:val="10"/>
        </w:rPr>
      </w:pPr>
      <w:r>
        <w:rPr>
          <w:sz w:val="10"/>
          <w:szCs w:val="10"/>
        </w:rPr>
      </w:r>
    </w:p>
    <w:p>
      <w:pPr>
        <w:pStyle w:val="Normal"/>
        <w:snapToGrid w:val="false"/>
        <w:jc w:val="both"/>
        <w:rPr/>
      </w:pPr>
      <w:r>
        <w:rPr>
          <w:vertAlign w:val="superscript"/>
        </w:rPr>
        <w:t>E-51</w:t>
      </w:r>
      <w:r>
        <w:rPr/>
        <w:t xml:space="preserve">  </w:t>
        <w:tab/>
        <w:t xml:space="preserve">Vì thế tôi nghĩ, như nhiều đề tài như Chúa chúng ta đã sử dụng tôi trong việc giúp đỡ để tổ chức, và mọi nơi trong chức vụ của tôi... Tôi không hề cố gắng làm -- để cho chức vụ của mình trở thành sự trình diễn. Có một việc Đức Chúa Jêsus Christ không có; Đó là nghệ thuật quảng cáo (showmanship). Người nào đó cách đây không lâu đã nói, “Anh Branham à, Anh nên đến với nhóm A hay B to lớn đó,” như các anh em đã nói. Vậy thì, như vị trí của tôi trong Thân thể Đấng Christ là nhìn xem những kết cuộc thuộc linh và thấy chúng xảy ra ở đâu, đó là những gì tôi đã được định trước cho. Đó là mục đích của tôi được hiện diện ở đây -- Đấng Christ đặt để tôi ở đây để theo dõi phần thuộc linh. Như những điều nầy, những gì mà chúng ta gọi là những ‘Ông lớn’ (big shots)... </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Xem đấy, con người đó (người từng nói, tôi tin là một anh em đang ngồi ở đây.)... Chúng ta không thể là một ‘Ông lớn’ (big shots) và là một Cơ-đốc nhân. Kẻ nào nhấc mình lên sẽ bị hạ xuống. Kẻ nào tự hạ mình xuống sẽ được đưa lên cao.</w:t>
      </w:r>
    </w:p>
    <w:p>
      <w:pPr>
        <w:pStyle w:val="Normal"/>
        <w:snapToGrid w:val="false"/>
        <w:jc w:val="both"/>
        <w:rPr>
          <w:sz w:val="10"/>
          <w:szCs w:val="10"/>
        </w:rPr>
      </w:pPr>
      <w:r>
        <w:rPr>
          <w:sz w:val="10"/>
          <w:szCs w:val="10"/>
        </w:rPr>
      </w:r>
    </w:p>
    <w:p>
      <w:pPr>
        <w:pStyle w:val="Normal"/>
        <w:snapToGrid w:val="false"/>
        <w:jc w:val="both"/>
        <w:rPr/>
      </w:pPr>
      <w:r>
        <w:rPr>
          <w:vertAlign w:val="superscript"/>
        </w:rPr>
        <w:t>E-52</w:t>
      </w:r>
      <w:r>
        <w:rPr/>
        <w:t xml:space="preserve">  </w:t>
        <w:tab/>
        <w:t>Nhiều người đã nói... Người nào đó đã gọi cho tôi cách đây không lâu -- Một người rất nổi tiếng của một tổ chức lớn nói, “Anh Branham à, chúng ta sẽ làm điều điều và điều nầy điều nọ nếu bỏ đi đừng nói thế nầy thế nọ.” Bỏ nói thế nầy thế nọ ư? Đó là chức vụ của tôi; Đó là sự sống của tôi; Đó là điều tôi sung mãn. Không bao giờ tôi thỏa hiệp Lời Đức Chúa Trời về điều gì. Tôi phải chịu đựng hoàn toàn. Chúng ta là... Nói, “... ? ... Sự việc là, anh đang lừa gạt khắp nơi với một đám người thật sự... Ồ, một số người nhỏ hơn, những nhóm nhỏ, và đại loại như vậy. Hãy đi ra.” Đấy, người đó không biết mình đang nói gì.</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ếu người đó biết, điều đó cũng giống như việc đã được nói với Đấng Chủ Tể của chúng ta, Đức Chúa Jêsus Christ. Những anh em của Ngài đã nói, “... Đi lên ở đây và tỏ ra điều gì đó, đánh vào những trung tâm thần kinh lớn.” ... ? ...</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Ngài đã Phán, </w:t>
      </w:r>
      <w:r>
        <w:rPr>
          <w:b/>
        </w:rPr>
        <w:t>“Các ngươi luôn luôn có thì giờ; Còn giờ Ta vẫn chưa đến.”</w:t>
      </w:r>
      <w:r>
        <w:rPr/>
        <w:t xml:space="preserve"> Ngài quan tâm đến những người đánh cá và thất học và những người không biết đọc hay biết viết. Xem đấy, những gì thế gian gọi là tốt, Đức Chúa Trời gọi là ngu dại.</w:t>
      </w:r>
    </w:p>
    <w:p>
      <w:pPr>
        <w:pStyle w:val="Normal"/>
        <w:snapToGrid w:val="false"/>
        <w:jc w:val="both"/>
        <w:rPr>
          <w:sz w:val="10"/>
          <w:szCs w:val="10"/>
        </w:rPr>
      </w:pPr>
      <w:r>
        <w:rPr>
          <w:sz w:val="10"/>
          <w:szCs w:val="10"/>
        </w:rPr>
      </w:r>
    </w:p>
    <w:p>
      <w:pPr>
        <w:pStyle w:val="Normal"/>
        <w:snapToGrid w:val="false"/>
        <w:jc w:val="both"/>
        <w:rPr/>
      </w:pPr>
      <w:r>
        <w:rPr>
          <w:vertAlign w:val="superscript"/>
        </w:rPr>
        <w:t>E-53</w:t>
      </w:r>
      <w:r>
        <w:rPr/>
        <w:t xml:space="preserve">  </w:t>
        <w:tab/>
        <w:t xml:space="preserve">Tự hỏi những Giáo sĩ thời đó đã đưa ra một số loại thông giải gì với Lời Kinh thánh về Sách Ê-sai 40? Có lẽ Đức Chúa Trời sẽ mở các từng trời và gởi những xe ngựa lửa xuống, và Giăng Báp-tít sẽ bước xuống với một đoàn Thiên sứ. Điều đó là gì khi mọi nơi trủng thấp sẽ được cao lên; Mọi gò sẽ bị hạ xuống; Mọi núi và đồi sẽ nhảy nhót như những chiên đực nhỏ, mọi cây cối ngoài đồng sẽ </w:t>
      </w:r>
      <w:r>
        <w:rPr>
          <w:rStyle w:val="Em"/>
        </w:rPr>
        <w:t>vỗ tay? Một lão già (Xin lỗi vì sự diễn đạt nầy. Tôi không muốn nói giống như thế nầy, nhưng chỉ để giải thích cặn kẽ điều mình nói.), một lão tóc bù xù xuất hiện, có thể đứng trong bùn sâu đến mắt cá, và có lẽ 3 hay 4 tháng mới tắm một lần, quấn quanh người mảnh da cừu. Đó là khi những nơi cao đã bị hạ thấp, những nơi thấp cất lên cao. Không phải những con người to lớn quan trọng nào đó với điều gì đó hoa mỹ to lớn đằng sau người đó. Đó là một sự huyênh hoang khoác lác (stuffed shirt). Đức Chúa Trời cần những con người. Đúng thế. Hãy khiêm nhường.</w:t>
      </w:r>
    </w:p>
    <w:p>
      <w:pPr>
        <w:pStyle w:val="Normal"/>
        <w:snapToGrid w:val="false"/>
        <w:jc w:val="both"/>
        <w:rPr>
          <w:rStyle w:val="Em"/>
          <w:sz w:val="10"/>
          <w:szCs w:val="10"/>
        </w:rPr>
      </w:pPr>
      <w:r>
        <w:rPr/>
      </w:r>
    </w:p>
    <w:p>
      <w:pPr>
        <w:pStyle w:val="Normal"/>
        <w:snapToGrid w:val="false"/>
        <w:jc w:val="both"/>
        <w:rPr/>
      </w:pPr>
      <w:r>
        <w:rPr>
          <w:rStyle w:val="Em"/>
          <w:vertAlign w:val="superscript"/>
        </w:rPr>
        <w:t>E-54</w:t>
      </w:r>
      <w:r>
        <w:rPr>
          <w:rStyle w:val="Em"/>
        </w:rPr>
        <w:t xml:space="preserve">  </w:t>
        <w:tab/>
        <w:t>Hỡi anh em, tôi - tôi thích điều đó trong những người nầy. Như con người ấy đã tuyên bố cách đây một thời gian ngắn, những Thương Gia [Cơ-đốc] nầy giống như thế nầy... Tại sao, đôi khi có những người đào vàng sẽ không tự để lộ ra trong đám đông như thế nầy. Nhưng những người nầy họ có (Những Thương gia [Cơ-đốc] ở đây) đức tin và những điều giống như thế, nó tỏ cho tôi biết sự khiêm nhường; Điều đó sẽ được truyền lại ngay và xưng nhận ơn phước Ngũ Tuần nầy, và những gì Đức Chúa Trời đã làm qua họ. Họ là những con người vĩ đại trên thế gian, nhưng nếu anh em sẽ để ý điều đó, họ sẽ trả những phí tổn riêng của họ và đi khắp mọi nơi khắp thế giới chỉ để cố gắng để - để làm điều gì đó giúp đỡ những anh em khác đi vào nhóm nầy, hãy để cho ánh sáng chiếu soi.</w:t>
      </w:r>
    </w:p>
    <w:p>
      <w:pPr>
        <w:pStyle w:val="Normal"/>
        <w:snapToGrid w:val="false"/>
        <w:jc w:val="both"/>
        <w:rPr>
          <w:rStyle w:val="Em"/>
          <w:sz w:val="10"/>
          <w:szCs w:val="10"/>
        </w:rPr>
      </w:pPr>
      <w:r>
        <w:rPr/>
      </w:r>
    </w:p>
    <w:p>
      <w:pPr>
        <w:pStyle w:val="Normal"/>
        <w:snapToGrid w:val="false"/>
        <w:jc w:val="both"/>
        <w:rPr/>
      </w:pPr>
      <w:r>
        <w:rPr>
          <w:rStyle w:val="Em"/>
          <w:vertAlign w:val="superscript"/>
        </w:rPr>
        <w:t>E-55</w:t>
      </w:r>
      <w:r>
        <w:rPr>
          <w:rStyle w:val="Em"/>
        </w:rPr>
        <w:t xml:space="preserve">  </w:t>
        <w:tab/>
        <w:t>Tôi nghĩ sáng nay, về tất cả những Buổi nhóm mà tôi đã từng dự, đây là ý kiến của tôi. Tôi đã có nhiều người... Nghe họ la lớn và ngợi khen Chúa, và tôi cũng thích điều đó. Nhưng tôi đã thấy nhiều người và ngợi khen Chúa, mà không có đủ đức tin để được chữa lành cái răng bị đau. Anh em hiểu không? Nhưng đó - đó là một số ơn phước của Đức Chúa Trời, nhưng khi đến với quyền năng của Đức Chúa Trời là khi họ đã an tâm, Đức Thánh Linh... Hãy quan sát những Buổi nhóm khi sự phân biệt đến. Mọi sự đều im lặng, kỉnh kiền đến với Đức Chúa Trời bằng sự Thiêng liêng, và sự sợ hãi về Đức Chúa Trời đang vận hành, nhìn xem chứng cớ thật thay đổi nét mặt và những việc khác, giống như tôi đã nhìn bao quát Nhà thờ sáng nay.</w:t>
      </w:r>
    </w:p>
    <w:p>
      <w:pPr>
        <w:pStyle w:val="Normal"/>
        <w:snapToGrid w:val="false"/>
        <w:jc w:val="both"/>
        <w:rPr>
          <w:rStyle w:val="Em"/>
          <w:sz w:val="10"/>
          <w:szCs w:val="10"/>
        </w:rPr>
      </w:pPr>
      <w:r>
        <w:rPr/>
      </w:r>
    </w:p>
    <w:p>
      <w:pPr>
        <w:pStyle w:val="Normal"/>
        <w:snapToGrid w:val="false"/>
        <w:jc w:val="both"/>
        <w:rPr/>
      </w:pPr>
      <w:r>
        <w:rPr>
          <w:rStyle w:val="Em"/>
          <w:vertAlign w:val="superscript"/>
        </w:rPr>
        <w:t>E-56</w:t>
      </w:r>
      <w:r>
        <w:rPr>
          <w:rStyle w:val="Em"/>
        </w:rPr>
        <w:t xml:space="preserve">  </w:t>
        <w:tab/>
        <w:t>Đối với tôi đây là bữa điểm tâm lớn nhất tôi từng ăn bất cứ nơi nào trong nhóm Thương Gia Cơ-đốc kể từ khi tôi ở với họ. Họ là một nhóm duy nhất tôi có quan hệ, ngay tại đây. Tôi thậm chí không thuộc về một tổ chức nào, nhưng đây là nhóm duy nhất tôi có quan hệ. Tôi rất biết ơn nhóm người nầy, bởi vì đó là điều duy nhất mà tôi ủng hộ. Và những tín hữu Các Hội Chúng, Giáo Hội Đức Chúa Trời, Gió Bốn Phương, Báp-tít, Trưởng Lão, ‘Một Ngôi’, ‘Hai Ngôi’, ‘Ba Ngôi’, Ồ...</w:t>
      </w:r>
    </w:p>
    <w:p>
      <w:pPr>
        <w:pStyle w:val="Normal"/>
        <w:snapToGrid w:val="false"/>
        <w:jc w:val="both"/>
        <w:rPr>
          <w:rStyle w:val="Em"/>
          <w:sz w:val="10"/>
          <w:szCs w:val="10"/>
        </w:rPr>
      </w:pPr>
      <w:r>
        <w:rPr/>
      </w:r>
    </w:p>
    <w:p>
      <w:pPr>
        <w:pStyle w:val="Normal"/>
        <w:snapToGrid w:val="false"/>
        <w:jc w:val="both"/>
        <w:rPr/>
      </w:pPr>
      <w:r>
        <w:rPr>
          <w:rStyle w:val="Em"/>
          <w:rFonts w:eastAsia="Times New Roman"/>
        </w:rPr>
        <w:t xml:space="preserve">    </w:t>
      </w:r>
      <w:r>
        <w:rPr>
          <w:rStyle w:val="Em"/>
        </w:rPr>
        <w:tab/>
        <w:t>Tôi đã nói về điều đó ‘như cái giếng tự nó rung’ (as the well to. shake itself). Tôi không nghĩ tôi diễn tả điều nầy hoàn toàn đúng, hay dùng những từ đúng đắn, nhưng tôi muốn nói điều đó để anh em hiểu. Ông đã đào những cái giếng và người Phi-li-tin bỏ chạy. Ông đã gọi nó là ‘tranh giành’ (malice). Ông đã đào một giếng khác gọi là ‘giành nhau’ (strife). Sau đó ông đã đào cái giếng cuối cùng, và nói rằng, “</w:t>
      </w:r>
      <w:bookmarkStart w:id="0" w:name="Sa_26_22"/>
      <w:r>
        <w:rPr/>
        <w:t>Bây giờ Đức Giê-hô-va đã để cho chúng ta được ở rộng rãi,</w:t>
      </w:r>
      <w:bookmarkEnd w:id="0"/>
      <w:r>
        <w:rPr/>
        <w:t>” Thế nên tôi - tôi nghĩ rằng đó là điều xảy ra ở đây; Có chỗ cho tất cả chúng ta (Đúng thế. Thưa quí vị.), nơi chúng ta có thể đến với nhau và ngồi với nhau tại các nơi trên trời, không có sự ngăn trở giáo phái anh em chúng ta; Chúng ta hoàn toàn là một nhóm trong Đấng Christ.</w:t>
      </w:r>
    </w:p>
    <w:p>
      <w:pPr>
        <w:pStyle w:val="Normal"/>
        <w:snapToGrid w:val="false"/>
        <w:jc w:val="both"/>
        <w:rPr>
          <w:sz w:val="10"/>
          <w:szCs w:val="10"/>
        </w:rPr>
      </w:pPr>
      <w:r>
        <w:rPr>
          <w:sz w:val="10"/>
          <w:szCs w:val="10"/>
        </w:rPr>
      </w:r>
    </w:p>
    <w:p>
      <w:pPr>
        <w:pStyle w:val="Normal"/>
        <w:snapToGrid w:val="false"/>
        <w:jc w:val="both"/>
        <w:rPr/>
      </w:pPr>
      <w:r>
        <w:rPr>
          <w:vertAlign w:val="superscript"/>
        </w:rPr>
        <w:t>E-57</w:t>
      </w:r>
      <w:r>
        <w:rPr/>
        <w:t xml:space="preserve">  </w:t>
        <w:tab/>
        <w:t>Nếu tôi có thể thấy hết thảy những Nhà thờ lớn, những Hội thánh thuộc linh, đó là Gốc Nho Thật, đang cố gắng xuất ra từ Đức Chúa Jêsus Christ, chỉ những nhóm của Ngũ Tuần, có thể đến với nhau và là anh em... Tôi không quan tâm đến những giáo phái của họ. Họ có thể giữ những tổ chức đó nếu họ muốn. Điều đó hoàn toàn đúng. Nhưng không chỉ chấm dứt điều đó với một thời kỳ. Đưa tay ra và nhận người khác. Anh em hiểu không? Chúng ta hết thảy hãy đến với nhau. Nếu tôi có thể thấy điều đó xảy ra (Tôi nói điều nầy thật cung kính hết sức như tôi biết thế nào), tôi -- nếu tôi có thể thấy điều đó sáng nay, tôi muốn nói giống như Si-mê-ôn thân mến, “Lạy Chúa, bây giờ xin Chúa cho tôi tớ Chúa được qua đời bình an, theo như lời Ngài; Vì con mắt tôi đã thấy sự cứu vớt của Ngài.”... ? ... Và giờ sẽ đến chẳng bao lâu nữa, anh em ơi, bởi vì chúng ta sẽ nỗ lực với nhau. Cầu xin Chúa ban phước cho anh em. Cảm ơn anh em.</w:t>
      </w:r>
    </w:p>
    <w:p>
      <w:pPr>
        <w:pStyle w:val="Normal"/>
        <w:snapToGrid w:val="false"/>
        <w:jc w:val="both"/>
        <w:rPr/>
      </w:pPr>
      <w:r>
        <w:rPr/>
      </w:r>
    </w:p>
    <w:p>
      <w:pPr>
        <w:pStyle w:val="Normal"/>
        <w:snapToGrid w:val="false"/>
        <w:jc w:val="both"/>
        <w:rPr/>
      </w:pPr>
      <w:r>
        <w:rPr/>
      </w:r>
    </w:p>
    <w:p>
      <w:pPr>
        <w:pStyle w:val="Normal"/>
        <w:pBdr>
          <w:bottom w:val="single" w:sz="4" w:space="1" w:color="000000"/>
        </w:pBdr>
        <w:snapToGrid w:val="false"/>
        <w:ind w:right="53" w:hanging="0"/>
        <w:jc w:val="both"/>
        <w:rPr/>
      </w:pPr>
      <w:r>
        <w:rPr/>
      </w:r>
    </w:p>
    <w:p>
      <w:pPr>
        <w:pStyle w:val="Normal"/>
        <w:overflowPunct w:val="false"/>
        <w:autoSpaceDE w:val="false"/>
        <w:snapToGrid w:val="false"/>
        <w:jc w:val="center"/>
        <w:rPr>
          <w:sz w:val="20"/>
          <w:szCs w:val="20"/>
        </w:rPr>
      </w:pPr>
      <w:r>
        <w:rPr>
          <w:sz w:val="20"/>
          <w:szCs w:val="20"/>
        </w:rPr>
      </w:r>
    </w:p>
    <w:p>
      <w:pPr>
        <w:pStyle w:val="Normal"/>
        <w:snapToGrid w:val="false"/>
        <w:jc w:val="center"/>
        <w:rPr>
          <w:sz w:val="20"/>
        </w:rPr>
      </w:pPr>
      <w:r>
        <w:rPr>
          <w:sz w:val="20"/>
          <w:lang w:val="vi-VN"/>
        </w:rPr>
        <w:t>Địa chỉ hạ tải và liên lạc:</w:t>
      </w:r>
    </w:p>
    <w:p>
      <w:pPr>
        <w:pStyle w:val="Normal"/>
        <w:snapToGrid w:val="false"/>
        <w:jc w:val="center"/>
        <w:rPr>
          <w:color w:val="0000FF"/>
          <w:sz w:val="20"/>
          <w:lang w:val="vi-VN"/>
        </w:rPr>
      </w:pPr>
      <w:r>
        <w:rPr>
          <w:sz w:val="20"/>
        </w:rPr>
        <w:t>http://</w:t>
      </w:r>
      <w:hyperlink r:id="rId6">
        <w:r>
          <w:rPr>
            <w:rStyle w:val="InternetLink"/>
            <w:sz w:val="20"/>
            <w:lang w:val="vi-VN"/>
          </w:rPr>
          <w:t>Vn.BibleWay.org</w:t>
        </w:r>
      </w:hyperlink>
    </w:p>
    <w:p>
      <w:pPr>
        <w:pStyle w:val="Normal"/>
        <w:snapToGrid w:val="false"/>
        <w:jc w:val="center"/>
        <w:rPr>
          <w:color w:val="0000FF"/>
          <w:sz w:val="20"/>
        </w:rPr>
      </w:pPr>
      <w:r>
        <w:rPr>
          <w:sz w:val="20"/>
        </w:rPr>
        <w:t>Email:</w:t>
      </w:r>
      <w:r>
        <w:rPr>
          <w:color w:val="0000FF"/>
          <w:sz w:val="20"/>
        </w:rPr>
        <w:t xml:space="preserve"> </w:t>
      </w:r>
      <w:hyperlink r:id="rId7">
        <w:r>
          <w:rPr>
            <w:rStyle w:val="InternetLink"/>
            <w:sz w:val="20"/>
          </w:rPr>
          <w:t>ThanhDoCanada@Yahoo.Ca</w:t>
        </w:r>
      </w:hyperlink>
    </w:p>
    <w:p>
      <w:pPr>
        <w:pStyle w:val="Normal"/>
        <w:snapToGrid w:val="false"/>
        <w:jc w:val="center"/>
        <w:rPr>
          <w:color w:val="0000FF"/>
          <w:sz w:val="20"/>
          <w:szCs w:val="20"/>
        </w:rPr>
      </w:pPr>
      <w:r>
        <w:rPr>
          <w:color w:val="0000FF"/>
          <w:sz w:val="20"/>
          <w:szCs w:val="20"/>
        </w:rPr>
      </w:r>
    </w:p>
    <w:p>
      <w:pPr>
        <w:pStyle w:val="Normal"/>
        <w:snapToGrid w:val="false"/>
        <w:jc w:val="center"/>
        <w:rPr>
          <w:sz w:val="20"/>
          <w:szCs w:val="20"/>
        </w:rPr>
      </w:pPr>
      <w:r>
        <w:rPr>
          <w:sz w:val="20"/>
          <w:szCs w:val="20"/>
        </w:rPr>
      </w:r>
    </w:p>
    <w:p>
      <w:pPr>
        <w:pStyle w:val="Normal"/>
        <w:rPr>
          <w:sz w:val="20"/>
          <w:szCs w:val="20"/>
        </w:rPr>
      </w:pPr>
      <w:r>
        <w:rPr>
          <w:sz w:val="20"/>
          <w:szCs w:val="20"/>
        </w:rPr>
      </w:r>
    </w:p>
    <w:sectPr>
      <w:headerReference w:type="default" r:id="rId8"/>
      <w:headerReference w:type="first" r:id="rId9"/>
      <w:type w:val="nextPage"/>
      <w:pgSz w:w="11906" w:h="16838"/>
      <w:pgMar w:left="1247" w:right="1247" w:gutter="0" w:header="624" w:top="124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360" w:hanging="0"/>
      <w:rPr>
        <w:sz w:val="20"/>
        <w:szCs w:val="20"/>
      </w:rPr>
    </w:pPr>
    <w:r>
      <w:rPr>
        <w:sz w:val="20"/>
        <w:szCs w:val="2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230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2301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Trở Lên Hướng Bắc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96.3pt;height:11.55pt;mso-wrap-distance-left:0pt;mso-wrap-distance-right:0pt;mso-wrap-distance-top:0pt;mso-wrap-distance-bottom:0pt;margin-top:0.05pt;mso-position-vertical-relative:text;margin-left:374.3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Trở Lên Hướng Bắc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61-0129.rm" TargetMode="External"/><Relationship Id="rId3" Type="http://schemas.openxmlformats.org/officeDocument/2006/relationships/hyperlink" Target="http://nathan.co.za/message.asp?sermonum=721" TargetMode="External"/><Relationship Id="rId4" Type="http://schemas.openxmlformats.org/officeDocument/2006/relationships/hyperlink" Target="mailto:thanhdocanada@yahoo.ca"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7:07:00Z</dcterms:created>
  <dc:creator>Phuong</dc:creator>
  <dc:description/>
  <cp:keywords/>
  <dc:language>en-US</dc:language>
  <cp:lastModifiedBy>Phuong</cp:lastModifiedBy>
  <dcterms:modified xsi:type="dcterms:W3CDTF">2010-01-01T03:56:00Z</dcterms:modified>
  <cp:revision>4</cp:revision>
  <dc:subject/>
  <dc:title>Trở Lên Hướng Bắc</dc:title>
</cp:coreProperties>
</file>