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spacing w:before="0" w:after="0"/>
        <w:jc w:val="center"/>
        <w:rPr>
          <w:b/>
          <w:b/>
          <w:sz w:val="40"/>
          <w:szCs w:val="40"/>
        </w:rPr>
      </w:pPr>
      <w:r>
        <w:rPr>
          <w:b/>
          <w:sz w:val="40"/>
          <w:szCs w:val="40"/>
        </w:rPr>
        <w:t>Sự Trông Đợi</w:t>
      </w:r>
    </w:p>
    <w:p>
      <w:pPr>
        <w:pStyle w:val="Normal"/>
        <w:spacing w:before="0" w:after="0"/>
        <w:jc w:val="center"/>
        <w:rPr>
          <w:b/>
          <w:b/>
          <w:sz w:val="28"/>
          <w:szCs w:val="28"/>
        </w:rPr>
      </w:pPr>
      <w:r>
        <w:rPr>
          <w:b/>
          <w:sz w:val="28"/>
          <w:szCs w:val="28"/>
        </w:rPr>
        <w:t>(Giải Thích Sự Chữa Lành)</w:t>
      </w:r>
    </w:p>
    <w:p>
      <w:pPr>
        <w:pStyle w:val="Normal"/>
        <w:spacing w:before="0" w:after="0"/>
        <w:ind w:left="900" w:hanging="0"/>
        <w:jc w:val="center"/>
        <w:rPr>
          <w:b/>
          <w:b/>
          <w:sz w:val="22"/>
          <w:szCs w:val="28"/>
        </w:rPr>
      </w:pPr>
      <w:r>
        <w:rPr>
          <w:b/>
          <w:sz w:val="22"/>
          <w:szCs w:val="28"/>
        </w:rPr>
      </w:r>
    </w:p>
    <w:p>
      <w:pPr>
        <w:pStyle w:val="Normal"/>
        <w:pBdr>
          <w:top w:val="single" w:sz="4" w:space="1" w:color="000000"/>
          <w:left w:val="single" w:sz="4" w:space="4" w:color="000000"/>
          <w:bottom w:val="single" w:sz="4" w:space="1" w:color="000000"/>
          <w:right w:val="single" w:sz="4" w:space="0" w:color="000000"/>
        </w:pBdr>
        <w:tabs>
          <w:tab w:val="clear" w:pos="360"/>
        </w:tabs>
        <w:snapToGrid w:val="false"/>
        <w:spacing w:before="0" w:after="0"/>
        <w:ind w:left="900" w:right="999" w:firstLine="234"/>
        <w:rPr/>
      </w:pPr>
      <w:r>
        <w:rPr>
          <w:szCs w:val="20"/>
        </w:rPr>
        <w:t xml:space="preserve">Sứ điệp nầy được dịch từ băng ghi âm số </w:t>
      </w:r>
      <w:hyperlink r:id="rId2">
        <w:r>
          <w:rPr>
            <w:rStyle w:val="InternetLink"/>
            <w:b/>
            <w:szCs w:val="20"/>
            <w:u w:val="none"/>
          </w:rPr>
          <w:t>61-0205M</w:t>
        </w:r>
      </w:hyperlink>
      <w:r>
        <w:rPr>
          <w:szCs w:val="20"/>
        </w:rPr>
        <w:t xml:space="preserve"> “</w:t>
      </w:r>
      <w:r>
        <w:rPr>
          <w:b/>
          <w:color w:val="0000FF"/>
          <w:szCs w:val="20"/>
        </w:rPr>
        <w:t xml:space="preserve">Expectation </w:t>
      </w:r>
      <w:r>
        <w:rPr>
          <w:color w:val="0000FF"/>
          <w:szCs w:val="20"/>
        </w:rPr>
        <w:t xml:space="preserve">-- </w:t>
      </w:r>
      <w:r>
        <w:rPr>
          <w:b/>
          <w:color w:val="0000FF"/>
          <w:szCs w:val="20"/>
        </w:rPr>
        <w:t>Healing Explained</w:t>
      </w:r>
      <w:r>
        <w:rPr>
          <w:szCs w:val="20"/>
        </w:rPr>
        <w:t xml:space="preserve">” </w:t>
      </w:r>
      <w:r>
        <w:rPr>
          <w:color w:val="000000"/>
          <w:szCs w:val="20"/>
        </w:rPr>
        <w:t>(Corrected from 61-0205A),</w:t>
      </w:r>
      <w:r>
        <w:rPr>
          <w:szCs w:val="20"/>
        </w:rPr>
        <w:t xml:space="preserve"> dài 72 phút, giảng bởi Mục sư (Brother) Anh William Branham, vào Sáng Chúa nhật, ngày 05/02/1961, tại Nhà thờ Trung Tâm Hội Phúc Âm Ngũ Tuần (Central Assembly of God), Tucson, Arizona, USA. (Bản dịch tiếng Việt lần thứ 1, ngày </w:t>
      </w:r>
      <w:hyperlink r:id="rId3">
        <w:r>
          <w:rPr>
            <w:rStyle w:val="InternetLink"/>
            <w:szCs w:val="20"/>
            <w:u w:val="none"/>
          </w:rPr>
          <w:t>03/12/2014</w:t>
        </w:r>
      </w:hyperlink>
      <w:r>
        <w:rPr>
          <w:szCs w:val="20"/>
        </w:rPr>
        <w:t xml:space="preserve">; Duyệt lại lần thứ 4b ngày 04/12/2014 - </w:t>
      </w:r>
      <w:hyperlink r:id="rId4">
        <w:r>
          <w:rPr>
            <w:rStyle w:val="InternetLink"/>
            <w:szCs w:val="20"/>
            <w:u w:val="none"/>
          </w:rPr>
          <w:t>Vietnamese Translation, Version 4b</w:t>
        </w:r>
      </w:hyperlink>
      <w:r>
        <w:rPr>
          <w:szCs w:val="20"/>
        </w:rPr>
        <w:t>)</w:t>
      </w:r>
    </w:p>
    <w:p>
      <w:pPr>
        <w:pStyle w:val="Normal"/>
        <w:spacing w:before="0" w:after="0"/>
        <w:ind w:left="900" w:right="999" w:hanging="0"/>
        <w:jc w:val="center"/>
        <w:rPr>
          <w:sz w:val="23"/>
          <w:szCs w:val="20"/>
        </w:rPr>
      </w:pPr>
      <w:r>
        <w:rPr>
          <w:sz w:val="23"/>
          <w:szCs w:val="20"/>
        </w:rPr>
      </w:r>
    </w:p>
    <w:p>
      <w:pPr>
        <w:pStyle w:val="Normal"/>
        <w:tabs>
          <w:tab w:val="clear" w:pos="360"/>
        </w:tabs>
        <w:spacing w:before="0" w:after="80"/>
        <w:rPr/>
      </w:pPr>
      <w:r>
        <w:rPr>
          <w:rFonts w:cs="Times New Roman"/>
          <w:sz w:val="23"/>
          <w:szCs w:val="23"/>
          <w:vertAlign w:val="superscript"/>
        </w:rPr>
        <w:t>E-1</w:t>
      </w:r>
      <w:r>
        <w:rPr>
          <w:rFonts w:cs="Times New Roman"/>
          <w:sz w:val="23"/>
          <w:szCs w:val="23"/>
        </w:rPr>
        <w:tab/>
        <w:t>Cảm ơn anh rất nhiều, thưa anh, và tôi vui mừng được ở đây. Cầu xin Chúa ban phước cho anh chị em. Mời anh chị em ngồi. Tôi chắc chắc có được đặc ân lớn sáng nay đứng trên bục giảng ở Tucson lần đầu tiên trong đời. Khi tôi đến sáng nay tôi đã nghĩ về bao nhiêu thành phố khắp thế giới mà Chúa đã ban cho tôi đặc ân thăm viếng, và nói chuyện với các hội chúng, và sáng nay là lần đầu tiên của tôi ở đây trong nước Mỹ được ở trong thành phố tốt đẹp này.</w:t>
      </w:r>
    </w:p>
    <w:p>
      <w:pPr>
        <w:pStyle w:val="Normal"/>
        <w:tabs>
          <w:tab w:val="clear" w:pos="360"/>
        </w:tabs>
        <w:spacing w:before="0" w:after="80"/>
        <w:rPr/>
      </w:pPr>
      <w:r>
        <w:rPr>
          <w:rFonts w:cs="Times New Roman"/>
          <w:sz w:val="23"/>
          <w:szCs w:val="23"/>
        </w:rPr>
        <w:tab/>
        <w:t xml:space="preserve">Từ khi chúng tôi được ở đây chúng tôi đã học hỏi để yêu người dân của thành phố và, và không khí của các bạn, thời tiết tốt đẹp của các bạn, núi non xinh đẹp, các đồng vắng. Có điều gì đó về nó mà làm cho tôi thèm khát được ở đây. Nó rất yên tĩnh. Chúng tôi đã ở trên đồng vắng ngày hôm qua nhìn bao quát, và trông có vẻ như khi anh em ở ngoài đó để Chúa Phán. Không có gì vội vàng, họ không đi đâu cả, không hồi hộp về điều gì cả, vì thế chúng thật yên tĩnh và thư giãn. Và điều đó dường như là phần nhiều giống như những người của họ mà tôi đã gặp ở đây -- thư giãn. Không vội vàng. Chúng ta không... không vội vàng làm bất cứ điều gì, và đó là một nơi tốt cho một Thầy giảng căng thẳng, để người ấy có thể dễ chịu trở lại. Không vội vàng. Sự sống có... sự lật đật và hối hả như vậy, như chúng ta gọi “chạy lui chạy tới”, và chúng ta phải kiếm được điều này trong vài phút, và điều này, và thật quá nhiều thì giờ. Dường như khi anh em đến đây, “Ồ, sự vội vàng là gì?” Và tôi thích điều đó. </w:t>
      </w:r>
    </w:p>
    <w:p>
      <w:pPr>
        <w:pStyle w:val="Normal"/>
        <w:tabs>
          <w:tab w:val="clear" w:pos="360"/>
        </w:tabs>
        <w:spacing w:before="0" w:after="80"/>
        <w:rPr/>
      </w:pPr>
      <w:r>
        <w:rPr>
          <w:rFonts w:cs="Times New Roman"/>
          <w:sz w:val="23"/>
          <w:szCs w:val="23"/>
          <w:vertAlign w:val="superscript"/>
        </w:rPr>
        <w:t>E-2</w:t>
      </w:r>
      <w:r>
        <w:rPr>
          <w:rFonts w:cs="Times New Roman"/>
          <w:sz w:val="23"/>
          <w:szCs w:val="23"/>
        </w:rPr>
        <w:tab/>
        <w:t>Bây giờ, anh em có thể học điều khác trên sa mạc mà tôi nghĩ sẽ hầu như cho chúng ta nhìn xem -- tất cả những cây xương rồng. Con trai tôi có thể nói “a-men” với điều đó, vì chúng tôi phải đưa chúng ra khỏi nó suốt ngày hôm qua. Và bây giờ, nếu cây xương rồng đó đã có, đã có trong xứ tôi, nó sẽ không nở ra và là một chiếc lá mềm mại xinh đẹp, bởi vì những gì nó có, là một chiếc lá cuốn tròn lên. Và thiên nhiên đã mài nhọn nó cách ấy. Đó là cách nó tự bảo vệ. Có thể là có ích để chúng ta nghĩ về điều đó trong chốc lát.</w:t>
      </w:r>
    </w:p>
    <w:p>
      <w:pPr>
        <w:pStyle w:val="Normal"/>
        <w:tabs>
          <w:tab w:val="clear" w:pos="360"/>
        </w:tabs>
        <w:spacing w:before="0" w:after="80"/>
        <w:rPr/>
      </w:pPr>
      <w:r>
        <w:rPr>
          <w:rFonts w:cs="Times New Roman"/>
          <w:sz w:val="23"/>
          <w:szCs w:val="23"/>
        </w:rPr>
        <w:tab/>
        <w:t>Vậy thì, tưới nước trên sa mạc này và để nó lại ở đây trong nhiều năm, cây xương rồng đó sẽ mọc lên những chiếc lá trên đó, sẽ mềm mại. Và đó là cách các Giáo hội thỉnh thoảng có khi chúng ta chạy mà không có nước thuộc linh. Chúng ta cứ uốn lên thật chặt và dính với nhau. Nhưng đổ nước lên nó, nó mềm ra, và dễ uốn nắn, và... Tôi nghĩ đó là những gì chúng ta dành cho các hội thánh, là nơi chúng ta có thể có nước thuộc linh để giữ chúng ta êm dịu và mềm mại để Đức Chúa Trời có thể sử dụng chúng ta; và dễ uốn nắn, không dính vào nhau, nhưng cứ nằm mềm mại và êm dịu trên vai người khác, và mỗi người trong chúng ta mang gánh nặng cho nhau và làm trọn luật pháp của Đấng Christ.</w:t>
      </w:r>
    </w:p>
    <w:p>
      <w:pPr>
        <w:pStyle w:val="Normal"/>
        <w:tabs>
          <w:tab w:val="clear" w:pos="360"/>
        </w:tabs>
        <w:spacing w:before="0" w:after="80"/>
        <w:rPr/>
      </w:pPr>
      <w:r>
        <w:rPr>
          <w:rFonts w:cs="Times New Roman"/>
          <w:sz w:val="23"/>
          <w:szCs w:val="23"/>
          <w:vertAlign w:val="superscript"/>
        </w:rPr>
        <w:t>E-3</w:t>
      </w:r>
      <w:r>
        <w:rPr>
          <w:rFonts w:cs="Times New Roman"/>
          <w:sz w:val="23"/>
          <w:szCs w:val="23"/>
        </w:rPr>
        <w:tab/>
        <w:t>Tôi đã gặp Mục sư trẻ tuổi của anh em. Lần đầu tiên trong đời tôi gặp ông, và một người trẻ tuổi ưu tú. Tôi biết ơn vì ông ấy có một nhà thờ tuyệt vời này ở đây và hội chúng này. Và rồi người bạn tốt của tôi, một trong những thành viên ở đây... Anh Norman, Chị Norman là những người kiều ngụ với anh em, nhưng họ bây giờ đã định cư, tôi nghĩ, ở lại. Tôi không trách họ. Và ông ấy bảo tôi, “Xây dựng Nhà thờ này,” ông ấy nói, “khi tôi đóng xuống bậc tam cấp cuối cùng, cái đinh ở trong đó,” nói, “Tôi nói, ‘Ôi lạy Chúa, xin để người bạn của con, Anh Branham, bước qua bậc cấp này ngày nào đó để nói với hội chúng.’” Và anh đã đứng phía sau đó khóc về điều đó cách đây một lát, cách mà Đức Chúa Trời đã đáp lời cầu nguyện của anh. Và tôi - tôi rất vui mừng vì đặc ân được ở đây. Tôi... Anh em là một dân... Tôi đã gặp... điều duy nhất tôi biết để gọi là Anh Tony. Tôi không thể gọi cái tên tiếng Ý đó. Vì thế tôi đã gặp anh ấy, và anh ấy là một người tốt. Và người khác, tôi tin họ đã gọi anh ấy là Otto -- Otto, hay điều gì giống như thế. Tôi thì không giỏi về việc phát âm những tên này.</w:t>
      </w:r>
    </w:p>
    <w:p>
      <w:pPr>
        <w:pStyle w:val="Normal"/>
        <w:tabs>
          <w:tab w:val="clear" w:pos="360"/>
        </w:tabs>
        <w:spacing w:before="0" w:after="80"/>
        <w:rPr/>
      </w:pPr>
      <w:r>
        <w:rPr>
          <w:rFonts w:cs="Times New Roman"/>
          <w:sz w:val="23"/>
          <w:szCs w:val="23"/>
        </w:rPr>
        <w:tab/>
        <w:t xml:space="preserve">Chúng tôi đã có một hội nghị quốc tế ngày hôm qua. </w:t>
      </w:r>
      <w:r>
        <w:rPr>
          <w:rFonts w:cs="Times New Roman"/>
          <w:sz w:val="23"/>
          <w:szCs w:val="23"/>
          <w:lang w:val="en-US"/>
        </w:rPr>
        <w:t>Có một người Đức ở đó, và một người Ý, và người gì đó nữa, và tôi ở đó như một người Ái nhĩ lan. Vì thế tôi nói, “Đây là một hội nghị quốc tế. Nhiều chàng trai, một số họ đã ở nước ngoài chiến đấu</w:t>
      </w:r>
      <w:r>
        <w:rPr>
          <w:rFonts w:cs="Times New Roman"/>
          <w:sz w:val="23"/>
          <w:szCs w:val="23"/>
        </w:rPr>
        <w:t xml:space="preserve"> </w:t>
      </w:r>
      <w:r>
        <w:rPr>
          <w:rFonts w:cs="Times New Roman"/>
          <w:sz w:val="23"/>
          <w:szCs w:val="23"/>
          <w:lang w:val="en-US"/>
        </w:rPr>
        <w:t>với các nước, và vân vân,</w:t>
      </w:r>
      <w:r>
        <w:rPr>
          <w:rFonts w:cs="Times New Roman"/>
          <w:sz w:val="23"/>
          <w:szCs w:val="23"/>
        </w:rPr>
        <w:t xml:space="preserve"> </w:t>
      </w:r>
      <w:r>
        <w:rPr>
          <w:rFonts w:cs="Times New Roman"/>
          <w:sz w:val="23"/>
          <w:szCs w:val="23"/>
          <w:lang w:val="en-US"/>
        </w:rPr>
        <w:t>với các nước khác nhau. Nhưng nếu hết thảy anh em cảm thấy như chúng tôi ngày hôm qua đứng trên sa mạc, chắc hẳn sẽ không còn chiến tranh nữa; chúng ta là anh em. Đấng Christ là câu trả lời.</w:t>
      </w:r>
    </w:p>
    <w:p>
      <w:pPr>
        <w:pStyle w:val="Normal"/>
        <w:tabs>
          <w:tab w:val="clear" w:pos="360"/>
        </w:tabs>
        <w:spacing w:before="0" w:after="80"/>
        <w:rPr/>
      </w:pPr>
      <w:r>
        <w:rPr>
          <w:rFonts w:cs="Times New Roman"/>
          <w:sz w:val="23"/>
          <w:szCs w:val="23"/>
          <w:vertAlign w:val="superscript"/>
        </w:rPr>
        <w:t>E-4</w:t>
      </w:r>
      <w:r>
        <w:rPr>
          <w:rFonts w:cs="Times New Roman"/>
          <w:sz w:val="23"/>
          <w:szCs w:val="23"/>
        </w:rPr>
        <w:tab/>
      </w:r>
      <w:r>
        <w:rPr>
          <w:rFonts w:cs="Times New Roman"/>
          <w:sz w:val="23"/>
          <w:szCs w:val="23"/>
          <w:lang w:val="en-US"/>
        </w:rPr>
        <w:t>Nhìn lên thung lũng xinh đẹp này và núi non chung quanh, và cao chót vót, tôi thích nó. Tôi ngồi ở đó trên cao, nhìn xuống thành phố này và tôi nghĩ,</w:t>
      </w:r>
      <w:r>
        <w:rPr>
          <w:rFonts w:cs="Times New Roman"/>
          <w:sz w:val="23"/>
          <w:szCs w:val="23"/>
        </w:rPr>
        <w:t xml:space="preserve"> “Bao nhiêu nhà khám phá trong các thời trước đã đi qua vùng đất này và bị chết ngay ở đây trong sa mạc này để tìm một mỏ vàng?” Và thời của họ gần như đã trôi qua lúc này, nhưng chúng ta cảm ơn Chúa chúng ta đã tìm thấy mỏ vàng. Anh em không đào nó ra từ những ngọn đồi của anh em ở đây; anh em có được nó từ trên trời. Và bây giờ, ngày hôm nay chúng ta không tìm kiếm gì nữa, nhưng chúng ta “ngờ vực” Đức Chúa Trời làm ứng nghiệm mọi Lời Hứa mà Ngài đã làm, và tuôn đổ trên chúng ta những ơn phước dồi dào của Ngài.</w:t>
      </w:r>
    </w:p>
    <w:p>
      <w:pPr>
        <w:pStyle w:val="Normal"/>
        <w:tabs>
          <w:tab w:val="clear" w:pos="360"/>
        </w:tabs>
        <w:spacing w:before="0" w:after="80"/>
        <w:rPr/>
      </w:pPr>
      <w:r>
        <w:rPr>
          <w:rFonts w:cs="Times New Roman"/>
          <w:sz w:val="23"/>
          <w:szCs w:val="23"/>
        </w:rPr>
        <w:tab/>
        <w:t>Ngài vẫn là Đức Chúa Trời, và lòng Ngài thật là nôn nóng ban cho chúng ta những gì chúng ta cầu xin khi chúng ta kêu cầu, và nhiều hơn nữa: bởi vì Ngài “quá yêu thế gian đến nỗi đã ban Con Một của Ngài, hầu cho hễ ai tin Con ấy sẽ không bị hư mất bao giờ mà được Sự sống Đời đời.” Và nếu Ngài yêu chúng ta trong khi chúng ta là những tội nhân, xa cách Ngài, cộng đồng thịnh vượng chung (commonwealth*) của Đức Chúa Trời, huống chi Ngài muốn sáng nay ban cho chúng ta quá dồi dào vượt trên tất cả điều chúng ta có thể cầu xin hoặc suy tưởng.</w:t>
      </w:r>
    </w:p>
    <w:p>
      <w:pPr>
        <w:pStyle w:val="Normal"/>
        <w:tabs>
          <w:tab w:val="clear" w:pos="360"/>
        </w:tabs>
        <w:spacing w:before="0" w:after="80"/>
        <w:rPr/>
      </w:pPr>
      <w:r>
        <w:rPr>
          <w:rFonts w:cs="Times New Roman"/>
          <w:sz w:val="23"/>
          <w:szCs w:val="23"/>
        </w:rPr>
        <w:tab/>
        <w:t>Và chúng tôi đến trong thành phố này để thăm viếng. Chúng tôi sẽ rời khỏi ngày mai để đến California, lên trên miền Bắc, và những phần khác nhau của thế giới. Nhưng chắc chắn là một đặc ân lớn cho tôi được đứng đây sáng nay tại Nhà thờ đáng yêu này, của Hội Phúc âm Ngũ Tuần. Họ là một số người tài trợ lớn của tôi, trên khắp thế giới. Những người tốt quí thuộc về tổ chức này, những Mục sư Truyền đạo tốt quí, những tín đồ tốt. Tôi nghĩ hết thảy những người chúng ta thuộc về Đức Chúa Trời là tốt. Bất cứ nơi nào anh em tìm thấy họ, họ là những người tốt.</w:t>
      </w:r>
    </w:p>
    <w:p>
      <w:pPr>
        <w:pStyle w:val="Normal"/>
        <w:tabs>
          <w:tab w:val="clear" w:pos="360"/>
        </w:tabs>
        <w:spacing w:before="0" w:after="80"/>
        <w:rPr/>
      </w:pPr>
      <w:r>
        <w:rPr>
          <w:rFonts w:cs="Times New Roman"/>
          <w:sz w:val="23"/>
          <w:szCs w:val="23"/>
          <w:vertAlign w:val="superscript"/>
        </w:rPr>
        <w:t>E-5</w:t>
      </w:r>
      <w:r>
        <w:rPr>
          <w:rFonts w:cs="Times New Roman"/>
          <w:sz w:val="23"/>
          <w:szCs w:val="23"/>
        </w:rPr>
        <w:tab/>
        <w:t>Là một nhà truyền giáo và đi lại nhiều -- khoảng 7 lần khắp thế giới -- tôi thấy rằng Đức Thánh Linh... Anh em đi vào trong những nước như Thái-lan, Nhật, Nam Phi, trở lại với những người Hottents, và những nơi ở đó, những người đàn ông đàn bà đến Nhà thờ mà không có một chút mảnh vải nào trên người họ, bởi vì họ không biết sự khác biệt. Hàng vạn người đến với nhau. Nếu anh em có thể nói thứ tiếng của họ, nói, “Tay nào là tay phải?” họ sẽ không biết anh em đang nói về điều gì. Tất cả những gì họ biết là giết cái gì để có thể ăn, họ không thể... cách nào để có được cái gì đó để ăn mà sống còn, giống như giết một con thú.</w:t>
      </w:r>
    </w:p>
    <w:p>
      <w:pPr>
        <w:pStyle w:val="Normal"/>
        <w:tabs>
          <w:tab w:val="clear" w:pos="360"/>
        </w:tabs>
        <w:spacing w:before="0" w:after="80"/>
        <w:rPr/>
      </w:pPr>
      <w:r>
        <w:rPr>
          <w:rFonts w:cs="Times New Roman"/>
          <w:sz w:val="23"/>
          <w:szCs w:val="23"/>
        </w:rPr>
        <w:tab/>
        <w:t>Nhưng có một điều mà họ làm giống như chúng ta. Anh chị em đứng trong hội chúng như thế và để Đức Thánh Linh giáng xuống họ, họ làm điều giống như anh chị em làm khi anh chị em nhận lãnh Đức Thánh Linh, hành động cùng cách ấy. Điều đó tỏ cho thấy rằng Đức Chúa Trời không tôn trọng người nào hay nước nào. Như Công vụ 4 nói, Phi-e-rơ đã nói ông nhận thức rằng Đức Chúa Trời không vị nể dân tộc nào, ngoài hết thảy những ai kính sợ Ngài... Và vì thế chúng ta có điều gì đó chung: đó là Đức Chúa Jêsus Christ.</w:t>
      </w:r>
    </w:p>
    <w:p>
      <w:pPr>
        <w:pStyle w:val="Normal"/>
        <w:tabs>
          <w:tab w:val="clear" w:pos="360"/>
        </w:tabs>
        <w:spacing w:before="0" w:after="80"/>
        <w:rPr/>
      </w:pPr>
      <w:r>
        <w:rPr>
          <w:rFonts w:cs="Times New Roman"/>
          <w:sz w:val="23"/>
          <w:szCs w:val="23"/>
          <w:vertAlign w:val="superscript"/>
        </w:rPr>
        <w:t>E-6</w:t>
      </w:r>
      <w:r>
        <w:rPr>
          <w:rFonts w:cs="Times New Roman"/>
          <w:sz w:val="23"/>
          <w:szCs w:val="23"/>
        </w:rPr>
        <w:tab/>
        <w:t>Tôi đã gọi cho vợ tôi cách đây một lát và ở trên đó khoảng độ; và ngay cả các trường học đều đóng cửa vì tuyết, khắp nơi phủ tuyết, và đường sá rất trơn trượt. Nếu người nào từ miền Đông đến, các bạn tốt hơn hơn vui mừng được ở đây tại miền Tây lúc này, vì trời rất lạnh. Vì vậy chúng ta không thể có những việc chung ở vùng đất của tôi với miền đất này, nhưng chúng ta có chung Đức Chúa Trời của tôi và Đức Chúa Trời của anh chị em, bởi vì đó là cùng một Đức Chúa Trời.</w:t>
      </w:r>
    </w:p>
    <w:p>
      <w:pPr>
        <w:pStyle w:val="Normal"/>
        <w:tabs>
          <w:tab w:val="clear" w:pos="360"/>
        </w:tabs>
        <w:spacing w:before="0" w:after="80"/>
        <w:rPr>
          <w:rFonts w:cs="Times New Roman"/>
          <w:sz w:val="23"/>
          <w:szCs w:val="23"/>
        </w:rPr>
      </w:pPr>
      <w:r>
        <w:rPr>
          <w:rFonts w:cs="Times New Roman"/>
          <w:sz w:val="23"/>
          <w:szCs w:val="23"/>
        </w:rPr>
        <w:tab/>
        <w:t>Tôi đến sáng nay hầu như để giới thiệu chức vụ mà Chúa Jêsus đã cho phép tôi mang đến khắp thế giới. Và tôi nghĩ sáng nay trong lớp trường Chúa nhật điều đó sẽ cho nhiều người một cơ hội mà tôi có thể giải thích với họ (vì chúng ta chỉ ở đây một đêm) để.. cách mà... họ có thể tin nhận Đấng Christ cho sự chữa lành thân thể họ. Và những người kỳ lạ này, lần đầu tiên được ở đây, điều gì đó có thể dường như là điều lạ với các bạn. “Tại sao họ làm điều đó cách này? Tại sao họ không làm điều này cách khác?” Tôi có thể giải thích điều đó. Bây giờ, chúng tôi thường đến một thành phố khi họ đang có một Buổi nhóm lớn, tại sao, chúng -- chúng tôi cầu xin sự hợp tác và liên hiệp của tất cả các Giáo hội để đến với nhau, vì điều đó Đấng Christ không phân chia giữa chúng ta; Ngài là Đấng Christ giống nhau giữa hết thảy chúng ta. Và chúng ta cố gắng làm cho tất cả các Giáo phái -- Giám Lý, Báp-tít, Ngũ Tuần, [Giáo hội] Hội thánh của Đức Chúa Trời, Thánh Khiết, và hết thảy -- đến với nhau. Và rồi ngồi với nhau trong các nơi trên trời trong Đức Chúa Jêsus Christ, với sự trông đợi mà Đức Chúa Trời sẽ tuôn đổ ra Thánh Linh Ngài trên chúng ta và thực hiện “dồi dào phong phú.” Vậy thì...Và rồi khi chúng ta... Để làm điều đó...</w:t>
      </w:r>
    </w:p>
    <w:p>
      <w:pPr>
        <w:pStyle w:val="Normal"/>
        <w:tabs>
          <w:tab w:val="clear" w:pos="360"/>
        </w:tabs>
        <w:spacing w:before="0" w:after="80"/>
        <w:rPr/>
      </w:pPr>
      <w:r>
        <w:rPr>
          <w:rFonts w:cs="Times New Roman"/>
          <w:sz w:val="23"/>
          <w:szCs w:val="23"/>
          <w:vertAlign w:val="superscript"/>
        </w:rPr>
        <w:t>E-7</w:t>
      </w:r>
      <w:r>
        <w:rPr>
          <w:rFonts w:cs="Times New Roman"/>
          <w:sz w:val="23"/>
          <w:szCs w:val="23"/>
        </w:rPr>
        <w:tab/>
        <w:t>Tôi luôn luôn tuyên bố điều này. Tôi... Mọi người biết rằng tôi là một nhà Truyền giáo Báp-tít, và tôi là một nhà Truyền giáo Báp-tít đã nhận lãnh Đức Thánh Linh. Vì thế nên trong điều đó, tôi không tin rằng Ngũ tuần là một tổ chức. Tôi tin Ngũ tuần là một kinh nghiệm mà bất cứ ai muốn có thể đến và nhận lãnh. Chúng ta không thể kéo một hàng rào chung quanh nó, bởi vì không phải thế, nó trải ra ngoài giới hạn của những rào chắn của chúng ta, anh em biết đấy.</w:t>
      </w:r>
    </w:p>
    <w:p>
      <w:pPr>
        <w:pStyle w:val="Normal"/>
        <w:tabs>
          <w:tab w:val="clear" w:pos="360"/>
        </w:tabs>
        <w:spacing w:before="0" w:after="80"/>
        <w:rPr/>
      </w:pPr>
      <w:r>
        <w:rPr>
          <w:rFonts w:cs="Times New Roman"/>
          <w:sz w:val="23"/>
          <w:szCs w:val="23"/>
        </w:rPr>
        <w:tab/>
        <w:t>Vì thế tôi tin rằng một người được cứu -- nếu người ấy là một tín đồ Giám Lý, Báp-tít, Công giáo, hay bất kể là gì đi nữa, người ấy có thể là -- nếu người ấy cung kính tin cậy Đức Chúa Jêsus Christ vì ân điển Ngài. Nhưng nếu người ấy là một người Công giáo và tin Giáo hội cứu người ấy, thì người ấy bị hư mất. Nếu là một người Ngũ Tuần và tin rằng Hội thánh cứu người ấy, người ấy bị hư mất. Nhưng cho dù người ấy là gì đi nữa, đi Nhà thờ nào đi nữa, nếu người ấy, nếu trang nghiêm dựa trên Huyết và công lao của Đức Chúa Jêsus Christ, người được cứu. Tôi không quan tâm anh ta ở trong Giáo hội nào. Vì chính là bởi đức tin mà chúng ta được cứu, điều đó bởi ân điển.</w:t>
      </w:r>
    </w:p>
    <w:p>
      <w:pPr>
        <w:pStyle w:val="Normal"/>
        <w:tabs>
          <w:tab w:val="clear" w:pos="360"/>
        </w:tabs>
        <w:spacing w:before="0" w:after="80"/>
        <w:rPr/>
      </w:pPr>
      <w:r>
        <w:rPr>
          <w:rFonts w:cs="Times New Roman"/>
          <w:sz w:val="23"/>
          <w:szCs w:val="23"/>
          <w:vertAlign w:val="superscript"/>
        </w:rPr>
        <w:t>E-8</w:t>
      </w:r>
      <w:r>
        <w:rPr>
          <w:rFonts w:cs="Times New Roman"/>
          <w:sz w:val="23"/>
          <w:szCs w:val="23"/>
        </w:rPr>
        <w:tab/>
        <w:t>Tôi đã chăn bầy gia súc trước đây, lùa chúng vào những bãi dành cho súc vật ở Colorado. Trên thung lũng Sông Troublesome, bầy gia súc Hiệp Hội Hereford gặm cỏ ở thung lũng đó. (Tôi cho rằng anh em có luật pháp giống như vậy ở đây, và có nhản hiệu, thẻ, Phòng Thương mại và vân vân.) Và nếu anh em có thể trồng một tấn cỏ trên nông trại của mình, ồ, thì anh em có thể gởi gia súc của mình vào vì (một con bò cái trên một tấn cỏ trại nuôi gia súc sẽ sản xuất) vì những quyền thả súc vật ăn cỏ trong rừng.</w:t>
      </w:r>
    </w:p>
    <w:p>
      <w:pPr>
        <w:pStyle w:val="Normal"/>
        <w:tabs>
          <w:tab w:val="clear" w:pos="360"/>
        </w:tabs>
        <w:spacing w:before="0" w:after="80"/>
        <w:rPr/>
      </w:pPr>
      <w:r>
        <w:rPr>
          <w:rFonts w:cs="Times New Roman"/>
          <w:sz w:val="23"/>
          <w:szCs w:val="23"/>
        </w:rPr>
        <w:tab/>
        <w:t>Họ có một rào chắn lớn nơi chúng ta đi lên Sông Troublesome -- chỗ ngã ba sông phía tây, ngã ba sông phía đông, của Sông Troublesome. Và nhiều lần tôi đã ngồi ở đó vào lúc dồn đuổi gia súc và buổi sáng mùa xuân, dồn chúng lên, đặt chân tôi ngang qua chỗ nhọn của yên ngựa, và canh chừng người bảo vệ rừng đứng ở đó, nhìn xem những con bò đi qua. Một ngày ngồi ở đó, tôi nghĩ, “Đây là cách sẽ có trên trời khi chúng ta đến ở cổng vĩ đại ấy.” Tôi để ý đi qua đó, có khoảng 15 hay 16 nhản hiệu khác nhau về gia súc đi vào trong đó. Một số chúng là “Thanh Kim Cương” (diamond bar*), đó là Ông Grimes ở trên trại nuôi gia súc; Ông Jefferries “chủ trại gà tây” (turkey track*); và những nhản hiệu khác nhau. Người bảo vệ rừng không để ý những nhản hiệu cho lắm. Ông ấy không quan tâm đến điều đó; nhưng ông nhìn “thẻ máu” (blood tag*) trên tai, bởi vì anh em không thể để một con bò cái trên đồng cỏ đó trừ phi nó là một một con bò Hereford thuần chủng. Và đó là những gì họ muốn hiểu, rằng chúng là thuần chủng, đã phải có một sự xét nghiệm máu.</w:t>
      </w:r>
    </w:p>
    <w:p>
      <w:pPr>
        <w:pStyle w:val="Normal"/>
        <w:tabs>
          <w:tab w:val="clear" w:pos="360"/>
        </w:tabs>
        <w:spacing w:before="0" w:after="80"/>
        <w:rPr/>
      </w:pPr>
      <w:r>
        <w:rPr>
          <w:rFonts w:cs="Times New Roman"/>
          <w:sz w:val="23"/>
          <w:szCs w:val="23"/>
        </w:rPr>
        <w:tab/>
        <w:t>Tôi nghĩ, “Điều đó chính xác là những gì sẽ có vào Ngày Phán xét. Ngài sẽ không để ý nhản hiệu gì tôi đang mang, cho dù tôi là Báp-tít hay Ngũ Tuần hoặc Trưởng Lão, nhưng Ngài sẽ nhìn vào thẻ - ‘thẻ máu’ -- ‘Khi Ta thấy huyết, Ta sẽ đi qua ngươi.’” Chúng ta đi vào bởi những gì chúng ta có; không phải chúng ta là ai.</w:t>
      </w:r>
    </w:p>
    <w:p>
      <w:pPr>
        <w:pStyle w:val="Normal"/>
        <w:tabs>
          <w:tab w:val="clear" w:pos="360"/>
        </w:tabs>
        <w:spacing w:before="0" w:after="80"/>
        <w:rPr/>
      </w:pPr>
      <w:r>
        <w:rPr>
          <w:rFonts w:cs="Times New Roman"/>
          <w:sz w:val="23"/>
          <w:szCs w:val="23"/>
          <w:vertAlign w:val="superscript"/>
        </w:rPr>
        <w:t>E-9</w:t>
      </w:r>
      <w:r>
        <w:rPr>
          <w:rFonts w:cs="Times New Roman"/>
          <w:sz w:val="23"/>
          <w:szCs w:val="23"/>
        </w:rPr>
        <w:t xml:space="preserve">  Vậy thì, khi chúng ta đến với Buổi nhóm tối nay... gần thì giờ Buổi nhóm bắt đầu, phải không Mục sư? 7 giờ 45. Thế thì khoảng 6:30, tôi cho rằng, giữa 6:00 và 6:30 tôi sẽ cùng với một số anh em đi xuống để phát thẻ cầu nguyện cho nhiều người -- một lát trước Buổi nhóm đó, như vậy họ sẽ không bị cản trở với Buổi nhóm khi nó tiếp tục. Và để cho những người đau đi lên phía trước đây để tôi có thể được gần với họ. Và rồi sẽ có một thẻ cầu nguyện. Thanh niên ấy sẽ đi xuống và mang theo nhiều thẻ cầu nguyện, và xáo trộn chúng lên hết thảy ở đây trước anh chị em, và rồi cứ phát ra mỗi người một thẻ (Hiểu không?), mà anh chị em muốn có. Mỗi người muốn có thẻ cầu nguyện, thì có thể có.</w:t>
      </w:r>
    </w:p>
    <w:p>
      <w:pPr>
        <w:pStyle w:val="Normal"/>
        <w:tabs>
          <w:tab w:val="clear" w:pos="360"/>
        </w:tabs>
        <w:spacing w:before="0" w:after="80"/>
        <w:rPr/>
      </w:pPr>
      <w:r>
        <w:rPr>
          <w:rFonts w:cs="Times New Roman"/>
          <w:sz w:val="23"/>
          <w:szCs w:val="23"/>
        </w:rPr>
        <w:tab/>
        <w:t>Cho nên, lý do chúng tôi làm cách ấy... Trước đây chúng tôi thường gởi đến trong Buổi nhóm để... Mỗi Mục sư đang cộng tác, chúng tôi sẽ gởi đến người đó 100 thẻ cầu nguyện cho hội chúng của người ấy. Thế đấy, người đầu tiên ở trong nhóm của ông ấy, điều đó không có gì bàn cãi. Những người còn lại không đi vào, vì, có lẽ là ở đó mất gần 3 đêm, tôi không thể cầu nguyện hết cho nhiều người suốt cả hàng. Thế thì chúng tôi thấy ra rằng điều đó không có kết quả.</w:t>
      </w:r>
    </w:p>
    <w:p>
      <w:pPr>
        <w:pStyle w:val="Normal"/>
        <w:tabs>
          <w:tab w:val="clear" w:pos="360"/>
        </w:tabs>
        <w:spacing w:before="0" w:after="80"/>
        <w:rPr>
          <w:rFonts w:cs="Times New Roman"/>
          <w:sz w:val="23"/>
          <w:szCs w:val="23"/>
        </w:rPr>
      </w:pPr>
      <w:r>
        <w:rPr>
          <w:rFonts w:cs="Times New Roman"/>
          <w:sz w:val="23"/>
          <w:szCs w:val="23"/>
        </w:rPr>
        <w:tab/>
        <w:t>Vì vậy nên, tôi nhờ một số người hầu việc Chúa đi với tôi để phát thẻ cầu nguyện, và người đó thuộc về một tổ chức; và khi người ấy không muốn tỏ cho thấy một chút ân huệ với tổ chức của chính mình, ồ, thì điều đó hầu như dễ giải quyết.</w:t>
      </w:r>
    </w:p>
    <w:p>
      <w:pPr>
        <w:pStyle w:val="Normal"/>
        <w:tabs>
          <w:tab w:val="clear" w:pos="360"/>
        </w:tabs>
        <w:spacing w:before="0" w:after="80"/>
        <w:rPr/>
      </w:pPr>
      <w:r>
        <w:rPr>
          <w:rFonts w:cs="Times New Roman"/>
          <w:sz w:val="23"/>
          <w:szCs w:val="23"/>
          <w:vertAlign w:val="superscript"/>
        </w:rPr>
        <w:t>E-10</w:t>
      </w:r>
      <w:r>
        <w:rPr>
          <w:rFonts w:cs="Times New Roman"/>
          <w:sz w:val="23"/>
          <w:szCs w:val="23"/>
        </w:rPr>
        <w:tab/>
        <w:t>Vì vậy nên, tôi thường gọi 10 hay 15 người lên bục để bắt đầu. Ồ, nếu họ không có thẻ cầu nguyện số một đến 15, sao, họ chỉ ném nó trên sàn nhà. Họ không muốn điều đó, bởi vì họ sẽ không được gọi lên. Vì thế chúng tôi thấy điều đó cũng không có kết quả.</w:t>
      </w:r>
    </w:p>
    <w:p>
      <w:pPr>
        <w:pStyle w:val="Normal"/>
        <w:tabs>
          <w:tab w:val="clear" w:pos="360"/>
        </w:tabs>
        <w:spacing w:before="0" w:after="0"/>
        <w:rPr/>
      </w:pPr>
      <w:r>
        <w:rPr>
          <w:rFonts w:cs="Times New Roman"/>
          <w:sz w:val="23"/>
          <w:szCs w:val="23"/>
        </w:rPr>
        <w:tab/>
        <w:t>Sau đó tôi lấy một đứa bé, giống như một trong những cậu bé kia, và tôi nói, “Cháu lên đây, cháu trai (hay một bé gái, như, còn ngồi trên lòng mẹ).”</w:t>
      </w:r>
    </w:p>
    <w:p>
      <w:pPr>
        <w:pStyle w:val="Normal"/>
        <w:tabs>
          <w:tab w:val="clear" w:pos="360"/>
        </w:tabs>
        <w:spacing w:before="0" w:after="0"/>
        <w:rPr/>
      </w:pPr>
      <w:r>
        <w:rPr>
          <w:rFonts w:cs="Times New Roman"/>
          <w:sz w:val="23"/>
          <w:szCs w:val="23"/>
        </w:rPr>
        <w:tab/>
        <w:t>Tôi sẽ nói, “Cháu đếm được không?”</w:t>
      </w:r>
    </w:p>
    <w:p>
      <w:pPr>
        <w:pStyle w:val="Normal"/>
        <w:tabs>
          <w:tab w:val="clear" w:pos="360"/>
        </w:tabs>
        <w:spacing w:before="0" w:after="0"/>
        <w:rPr/>
      </w:pPr>
      <w:r>
        <w:rPr>
          <w:rFonts w:cs="Times New Roman"/>
          <w:sz w:val="23"/>
          <w:szCs w:val="23"/>
        </w:rPr>
        <w:tab/>
        <w:t>“Được, thưa ông.”</w:t>
      </w:r>
    </w:p>
    <w:p>
      <w:pPr>
        <w:pStyle w:val="Normal"/>
        <w:tabs>
          <w:tab w:val="clear" w:pos="360"/>
        </w:tabs>
        <w:spacing w:before="0" w:after="0"/>
        <w:rPr/>
      </w:pPr>
      <w:r>
        <w:rPr>
          <w:rFonts w:cs="Times New Roman"/>
          <w:sz w:val="23"/>
          <w:szCs w:val="23"/>
        </w:rPr>
        <w:tab/>
        <w:t>“Thế thì cháu đếm đi.”</w:t>
      </w:r>
    </w:p>
    <w:p>
      <w:pPr>
        <w:pStyle w:val="Normal"/>
        <w:tabs>
          <w:tab w:val="clear" w:pos="360"/>
        </w:tabs>
        <w:spacing w:before="0" w:after="0"/>
        <w:rPr/>
      </w:pPr>
      <w:r>
        <w:rPr>
          <w:rFonts w:cs="Times New Roman"/>
          <w:sz w:val="23"/>
          <w:szCs w:val="23"/>
        </w:rPr>
        <w:tab/>
        <w:t>Chúng tôi sẽ bắt đầu, “3, 4, 5, 6,” cho tới chỗ nào nó dừng lại; tôi bắt đầu ngay tại đó.</w:t>
      </w:r>
    </w:p>
    <w:p>
      <w:pPr>
        <w:pStyle w:val="Normal"/>
        <w:tabs>
          <w:tab w:val="clear" w:pos="360"/>
        </w:tabs>
        <w:spacing w:before="0" w:after="0"/>
        <w:rPr/>
      </w:pPr>
      <w:r>
        <w:rPr>
          <w:rFonts w:cs="Times New Roman"/>
          <w:sz w:val="23"/>
          <w:szCs w:val="23"/>
        </w:rPr>
        <w:tab/>
        <w:t>Thế đấy, tin hay không tin, chúng ta vẫn có nhiều người; người mẹ biết ở đâu để bảo cho Junior ngừng lại cho thẻ của bà ấy.</w:t>
      </w:r>
    </w:p>
    <w:p>
      <w:pPr>
        <w:pStyle w:val="Normal"/>
        <w:tabs>
          <w:tab w:val="clear" w:pos="360"/>
        </w:tabs>
        <w:spacing w:before="0" w:after="80"/>
        <w:rPr/>
      </w:pPr>
      <w:r>
        <w:rPr>
          <w:rFonts w:cs="Times New Roman"/>
          <w:sz w:val="23"/>
          <w:szCs w:val="23"/>
        </w:rPr>
        <w:tab/>
        <w:t>Vì thế chúng tôi thấy điều đó sẽ chưa tốt.</w:t>
      </w:r>
    </w:p>
    <w:p>
      <w:pPr>
        <w:pStyle w:val="Normal"/>
        <w:tabs>
          <w:tab w:val="clear" w:pos="360"/>
        </w:tabs>
        <w:spacing w:before="0" w:after="80"/>
        <w:rPr/>
      </w:pPr>
      <w:r>
        <w:rPr>
          <w:rFonts w:cs="Times New Roman"/>
          <w:sz w:val="23"/>
          <w:szCs w:val="23"/>
        </w:rPr>
        <w:tab/>
        <w:t>Vì vậy một tối nọ Chúa đã bày tỏ cho tôi để người ấy đi xuống và phát thẻ cầu nguyện, và đứng trước cử tọa và xáo trộn chúng lên. Thế rồi người này có thể có thẻ cầu nguyện số một, người này có thẻ số 35, và người kia có thẻ số 62, và người kế tiếp có thẻ số nào đó. Chúng bị xáo trộn hết thảy. Và rồi điều đó cho thấy rằng người phát thẻ cầu nguyện không phải là người đưa họ lên, vì anh ta không biết. Chúng được xáo lên hết thảy.</w:t>
      </w:r>
    </w:p>
    <w:p>
      <w:pPr>
        <w:pStyle w:val="Normal"/>
        <w:tabs>
          <w:tab w:val="clear" w:pos="360"/>
        </w:tabs>
        <w:spacing w:before="0" w:after="80"/>
        <w:rPr/>
      </w:pPr>
      <w:r>
        <w:rPr>
          <w:rFonts w:cs="Times New Roman"/>
          <w:sz w:val="23"/>
          <w:szCs w:val="23"/>
          <w:vertAlign w:val="superscript"/>
        </w:rPr>
        <w:t>E-11</w:t>
      </w:r>
      <w:r>
        <w:rPr>
          <w:rFonts w:cs="Times New Roman"/>
          <w:sz w:val="23"/>
          <w:szCs w:val="23"/>
        </w:rPr>
        <w:tab/>
        <w:t>Thế thì, tuy nhiên, khi tôi đi xuống với Buổi nhóm, ồ, đôi khi tôi bắt đầu ở số một, đôi khi ở thẻ số 25 đến 50. Thỉnh thoảng tôi lấy nhiều người đang ngồi trong chỗ ngồi (chính tôi, trong khi tôi đang giảng), và làm tăng lên nhiều bởi điều này về mặt này. Ồ, chỉ cách nào đó. Cách ấy nó để lại quyền lực tối cao với toàn thể hội chúng. Và bằng cách đó có khoảng 50 đến 100 người được chữa lành trong cử tọa được chữa lành trên bục giảng. Sứ điệp không cố gắng chữa lành người nào, bởi vì sự chữa lành là điều gì đó đã được mua chuộc rồi. Sự cứu rỗi đã được mua chuộc. Anh chị em thật sự không được cứu tuần trước, hay năm ngoái, hay cách đây 5 năm. Anh chị em được cứu khi Chúa Jêsus đã chết trên cây thập tự ở đồi Gô-gô-tha. Đó là sự cứu rỗi của anh chị em. Và bây giờ, anh chị em chỉ tin nhận nó cách đây 2 tuần, hay cách đây 2 năm, bất kể là gì đi nữa. Và đó là cách nó được chữa lành. “Nhưng Ngài đã vì tội lỗi chúng ta mà bị vết, vì sự gian ác chúng ta mà bị thương, Bởi sự sửa phạt Ngài chịu chúng ta được bình an, bởi lằn roi Ngài chúng ta được (thì quá khứ) lành bịnh.” Vì thế nó chỉ cần nhiều người thấy, nhận biết, rằng sự Hiện diện của Đấng Christ thì gần. Đó là điều mang lại những kết quả của hàng ngàn người được chữa lành.</w:t>
      </w:r>
    </w:p>
    <w:p>
      <w:pPr>
        <w:pStyle w:val="Normal"/>
        <w:tabs>
          <w:tab w:val="clear" w:pos="360"/>
        </w:tabs>
        <w:spacing w:before="0" w:after="80"/>
        <w:rPr/>
      </w:pPr>
      <w:r>
        <w:rPr>
          <w:rFonts w:cs="Times New Roman"/>
          <w:sz w:val="23"/>
          <w:szCs w:val="23"/>
          <w:vertAlign w:val="superscript"/>
        </w:rPr>
        <w:t>E12</w:t>
      </w:r>
      <w:r>
        <w:rPr>
          <w:rFonts w:cs="Times New Roman"/>
          <w:sz w:val="23"/>
          <w:szCs w:val="23"/>
        </w:rPr>
        <w:tab/>
        <w:t>Bây giờ, ngay trước khi chúng ta đến với Lời, chúng ta hãy đến với Tác Giả trước tiên trong lời cầu nguyện ngắn ngủi trong khi chúng ta cúi đầu.</w:t>
      </w:r>
    </w:p>
    <w:p>
      <w:pPr>
        <w:pStyle w:val="Normal"/>
        <w:tabs>
          <w:tab w:val="clear" w:pos="360"/>
        </w:tabs>
        <w:spacing w:before="0" w:after="80"/>
        <w:rPr/>
      </w:pPr>
      <w:r>
        <w:rPr>
          <w:rFonts w:cs="Times New Roman"/>
          <w:sz w:val="23"/>
          <w:szCs w:val="23"/>
        </w:rPr>
        <w:tab/>
        <w:t>Kính lạy Cha Thiên Thượng từ ái của chúng con, chúng con đến gần sự thánh khiết của Ngài sáng naytrong Danh đầy đủ mọi sự của Đức Chúa Jêsus Christ, Con Ngài, bởi vì chúng con được dạy bỏi Ngài trong Lời rằng nếu chúng con cầu xin Cha điều gì trong Danh Ngài thì điều đó sẽ được nhậm lời. Chúng con không có danh khác để chúng con có thể yên nghỉ đảm bảo rằng Ngài sẽ nghe chúng con, chỉ bởi Danh đầy đủ mọi sự của Chúa Jêsus.</w:t>
      </w:r>
    </w:p>
    <w:p>
      <w:pPr>
        <w:pStyle w:val="Normal"/>
        <w:tabs>
          <w:tab w:val="clear" w:pos="360"/>
        </w:tabs>
        <w:spacing w:before="0" w:after="80"/>
        <w:rPr/>
      </w:pPr>
      <w:r>
        <w:rPr>
          <w:rFonts w:cs="Times New Roman"/>
          <w:sz w:val="23"/>
          <w:szCs w:val="23"/>
        </w:rPr>
        <w:tab/>
        <w:t>Chúng con cảm ơn Ngài trước hết, Cha ôi, vì những Ngài đã làm rồi cho chúng con -- nhiều ơn phước, ân điển rất đa dạng mà Ngài đã ban tặng trên chúng con. Thế nên chúng con cảm ơn Ngài vì ân điển mà chúng con có sáng nay để đứng trong ngôi Nhà thờ mới này, để làm một lễ kỷ niệm xây dựng ở đây trong thành phố này, được dựng lên ở đây vì sự vinh hiển của Đức Chúa Trời, để những tội nhân bướng bỉnh có thể đến và được cứu; để người đau đã qua tay các Bác sĩ của đời này, qua sự hiểu biết của họ, để mà vẫn có thể đến với những quyền phép cao hơn, Đấng Toàn năng, và được chữa lành. Ồ, chúng con thật yêu Ngài biết bao, Cha ôi. Chúng con thật cảm ơn Ngài biết bao vì điều này.</w:t>
      </w:r>
    </w:p>
    <w:p>
      <w:pPr>
        <w:pStyle w:val="Normal"/>
        <w:tabs>
          <w:tab w:val="clear" w:pos="360"/>
        </w:tabs>
        <w:spacing w:before="0" w:after="80"/>
        <w:rPr/>
      </w:pPr>
      <w:r>
        <w:rPr>
          <w:rFonts w:cs="Times New Roman"/>
          <w:sz w:val="23"/>
          <w:szCs w:val="23"/>
        </w:rPr>
        <w:tab/>
        <w:t>Và chúng con là một dân được đặc ân với... nghĩ về những người Nga sáng nay với phi thuyền Spunit to lớn đi vào trong bầu trời với một người ngồi bên trong, và nghe tim mình đập rộn ràng với trái đất. Thật gần kỳ cuối cùng biết bao! Nó... đến ngay trên đất nước và chính là “Đầu phục hay hư mất!” Ôi Chúa! Nghĩ điều gì xảy ra nếu họ có thể đi ném bom những tên lửa nguyên tử kia. Trái đất cũ kỹ này sẽ rung chuyển ngoài không gian, và thời giờ sẽ không còn nữa.</w:t>
      </w:r>
    </w:p>
    <w:p>
      <w:pPr>
        <w:pStyle w:val="Normal"/>
        <w:tabs>
          <w:tab w:val="clear" w:pos="360"/>
        </w:tabs>
        <w:spacing w:before="0" w:after="80"/>
        <w:rPr>
          <w:rFonts w:cs="Times New Roman"/>
          <w:sz w:val="23"/>
          <w:szCs w:val="23"/>
        </w:rPr>
      </w:pPr>
      <w:r>
        <w:rPr>
          <w:rFonts w:cs="Times New Roman"/>
          <w:sz w:val="23"/>
          <w:szCs w:val="23"/>
        </w:rPr>
        <w:tab/>
        <w:t xml:space="preserve">Nhưng chúng con được dạy trong Lời phước hạnh, trước khi điều này xảy ra Hội thánh sẽ đi về Nhà để được ở với Chúa. Ồ, Nô-ê đã vào tàu trước khi mưa xuống, Lót được gọi ra khỏi thành Sô-đôm trước khi lửa giáng xuống. Lạy Chúa, chúng con tin Hội thánh sẽ được cất lên ra khỏi trái đất trước khi sự hủy diệt lớn đến. Chúng con rất vui mừng để biết rằng chúng con đang đến gần thì giờ đó. </w:t>
      </w:r>
    </w:p>
    <w:p>
      <w:pPr>
        <w:pStyle w:val="Normal"/>
        <w:tabs>
          <w:tab w:val="clear" w:pos="360"/>
        </w:tabs>
        <w:spacing w:before="0" w:after="80"/>
        <w:rPr/>
      </w:pPr>
      <w:r>
        <w:rPr>
          <w:rFonts w:cs="Times New Roman"/>
          <w:sz w:val="23"/>
          <w:szCs w:val="23"/>
        </w:rPr>
        <w:tab/>
        <w:t>Và, Cha ôi, khi chúng con nhìn thấy sáng nay và biết rằng nó có thể xảy ra trước đêm, đất nước này, hay thế gian, có thể bị nổ tung ra từng mảnh. Đất nước nhỏ bé nào đó hay kẻ cuồng tín nào đó để cho một trong những tên lửa bắn ra -- và hết thảy những người bị nhắm vào nhau-- ở đây sẽ chết. Nhưng trước khi điều đó xảy ra, lạy Chúa, Sự Cất Lên, tiếng kèn sẽ vang lên và chúng con sẽ được triệu tập vào trên không trung để gặp Chúa của chúng con. Chúng con sẽ là loại người gì sáng nay? Vui mừng, ngước đầu lên khi chúng con thấy cây vả đang đâm chồi, và những dấu hiệu lớn, và khoa học nói đó là 3 phút trước nửa đêm. Hầu như bất cứ lúc nào nó có thể đụng đến.</w:t>
      </w:r>
    </w:p>
    <w:p>
      <w:pPr>
        <w:pStyle w:val="Normal"/>
        <w:tabs>
          <w:tab w:val="clear" w:pos="360"/>
        </w:tabs>
        <w:spacing w:before="0" w:after="80"/>
        <w:rPr/>
      </w:pPr>
      <w:r>
        <w:rPr>
          <w:rFonts w:cs="Times New Roman"/>
          <w:sz w:val="23"/>
          <w:szCs w:val="23"/>
          <w:vertAlign w:val="superscript"/>
        </w:rPr>
        <w:t>E-13</w:t>
      </w:r>
      <w:r>
        <w:rPr>
          <w:rFonts w:cs="Times New Roman"/>
          <w:sz w:val="23"/>
          <w:szCs w:val="23"/>
        </w:rPr>
        <w:tab/>
        <w:t>Ôi Chúa, xin đánh động Hội thánh sáng nay, Chúa ôi, bằng quyền năng và với sự khôn ngoan phong phú của Ngài. Xin đánh động nó ngày hôm nay, và để bóng cánh vĩ đại của Ngài trải ra trên khắp tòa nhà này ngày hôm nay; và nhận lấy con dân dưới mái nhà thờ này giống như một con gà mẹ ấp con của nó, và nuôi dưỡng người đau trở lại mạnh khỏe, về thuộc thể cũng như thuộc linh. Xin nhậm lời, Chúa ôi. Xin ban ơn cho Hội thánh này. Xin chúc phước cho Hội thánh này. Xin chúc phước cho mục đích mà nó đứng ở đây, cứu cánh mà nó đại diện: mục sư, Trưởng lão, các chấp sự, ủy viên, và cac tín đồ, và hết thảy những người lạ trong Nhà thờ chúng con.</w:t>
      </w:r>
    </w:p>
    <w:p>
      <w:pPr>
        <w:pStyle w:val="Normal"/>
        <w:tabs>
          <w:tab w:val="clear" w:pos="360"/>
        </w:tabs>
        <w:spacing w:before="0" w:after="80"/>
        <w:rPr/>
      </w:pPr>
      <w:r>
        <w:rPr>
          <w:rFonts w:cs="Times New Roman"/>
          <w:sz w:val="23"/>
          <w:szCs w:val="23"/>
        </w:rPr>
        <w:tab/>
        <w:t xml:space="preserve">Không chỉ Nhà thờ này, nhưng chúng con cầu nguyện để Ngài sẽ ban phước cho mỗi nhà thờ khắp đất nước. Và bởi vì sự nhóm lại này ngày hôm nay, xin cho có một sự bắt đầu Phục hưng điển hình thuở xưa sẽ lan tràn ở Arizona này từ phía này đến phía khác. Xin nhậm lời, Chúa ôi. Chúng con khiêm nhu cúi đầu trong sự hiện diện để dâng lời cảm ơn, vì chúng con cầu xin trong Danh Đức Chúa Jêsus, Con yêu dấu Ngài, là Đấng Cứu Rỗi chúng con. A-men! </w:t>
      </w:r>
    </w:p>
    <w:p>
      <w:pPr>
        <w:pStyle w:val="Normal"/>
        <w:tabs>
          <w:tab w:val="clear" w:pos="360"/>
        </w:tabs>
        <w:spacing w:before="0" w:after="80"/>
        <w:rPr/>
      </w:pPr>
      <w:r>
        <w:rPr>
          <w:rFonts w:cs="Times New Roman"/>
          <w:sz w:val="23"/>
          <w:szCs w:val="23"/>
          <w:vertAlign w:val="superscript"/>
        </w:rPr>
        <w:t>E-14</w:t>
      </w:r>
      <w:r>
        <w:rPr>
          <w:rFonts w:cs="Times New Roman"/>
          <w:sz w:val="23"/>
          <w:szCs w:val="23"/>
        </w:rPr>
        <w:tab/>
        <w:t>Bây giờ, không phải để giảng, nhưng chỉ ngồi một chút trong trật tự, chuẩn bị tấm lòng cho sự kiện tối nay, mà chúng ta tin rằng Cha trên trời của chúng ta sẽ đáp ứng cho chúng ta. Và rồi có lẽ ở thời gian thuận tiện nào đó, ý Chúa, chúng ta muốn trở lại có lẽ dành cho một thì giờ kéo dài thêm, ở đó chúng ta có thể đến với nhau, và hiểu được các anh em với nhau. Chúng tôi chỉ đến để thăm viếng lần này.</w:t>
      </w:r>
    </w:p>
    <w:p>
      <w:pPr>
        <w:pStyle w:val="Normal"/>
        <w:tabs>
          <w:tab w:val="clear" w:pos="360"/>
        </w:tabs>
        <w:spacing w:before="0" w:after="80"/>
        <w:rPr/>
      </w:pPr>
      <w:r>
        <w:rPr>
          <w:rFonts w:cs="Times New Roman"/>
          <w:sz w:val="23"/>
          <w:szCs w:val="23"/>
        </w:rPr>
        <w:tab/>
        <w:t xml:space="preserve">Nhưng tôi muốn đọc từ Phúc âm Lu-ca, chương thứ 2 và câu 25, câu 26: </w:t>
      </w:r>
    </w:p>
    <w:p>
      <w:pPr>
        <w:pStyle w:val="Scripture"/>
        <w:tabs>
          <w:tab w:val="clear" w:pos="360"/>
        </w:tabs>
        <w:spacing w:before="0" w:after="80"/>
        <w:rPr>
          <w:rFonts w:cs="Times New Roman"/>
          <w:b/>
          <w:b/>
          <w:sz w:val="23"/>
          <w:szCs w:val="23"/>
        </w:rPr>
      </w:pPr>
      <w:r>
        <w:rPr>
          <w:rFonts w:cs="Times New Roman"/>
          <w:b/>
          <w:sz w:val="23"/>
          <w:szCs w:val="23"/>
        </w:rPr>
        <w:t>Đức Thánh Linh đã bảo trước cho người biết mình sẽ không chết trước khi thấy Đấng Christ của Chúa.</w:t>
      </w:r>
    </w:p>
    <w:p>
      <w:pPr>
        <w:pStyle w:val="Normal"/>
        <w:tabs>
          <w:tab w:val="clear" w:pos="360"/>
        </w:tabs>
        <w:spacing w:before="0" w:after="80"/>
        <w:rPr/>
      </w:pPr>
      <w:r>
        <w:rPr>
          <w:rFonts w:cs="Times New Roman"/>
          <w:sz w:val="23"/>
          <w:szCs w:val="23"/>
        </w:rPr>
        <w:tab/>
        <w:t>Tôi sẽ dùng một chủ đề về “Sự Trông Đợi.” Những sự trông đợi thường đặt cơ sở trên đức tin. Anh em phải có đức tin trước khi anh em có thể trông đợi bất cứ điều gì. Và bây giờ, giống như nhiều đầy tớ của Đức Chúa Trời trong Cựu ước... Đức tin đến bởi người ta nghe, nghe về Lời.</w:t>
      </w:r>
    </w:p>
    <w:p>
      <w:pPr>
        <w:pStyle w:val="Normal"/>
        <w:tabs>
          <w:tab w:val="clear" w:pos="360"/>
        </w:tabs>
        <w:spacing w:before="0" w:after="80"/>
        <w:rPr/>
      </w:pPr>
      <w:r>
        <w:rPr>
          <w:rFonts w:cs="Times New Roman"/>
          <w:sz w:val="23"/>
          <w:szCs w:val="23"/>
          <w:vertAlign w:val="superscript"/>
        </w:rPr>
        <w:t>E-15</w:t>
      </w:r>
      <w:r>
        <w:rPr>
          <w:rFonts w:cs="Times New Roman"/>
          <w:sz w:val="23"/>
          <w:szCs w:val="23"/>
        </w:rPr>
        <w:tab/>
        <w:t>Và tôi thường trích dẫn Lời này, rằng Đức Chúa Trời có nghĩa vụ với Lời Ngài. Tôi thích đọc chỉ 1 hay 2 Lời của Nó, bởi vì những gì tôi nói sẽ sai, vì tôi là con người, nhưng Lời Ngài không thể sai bởi vì đó là Đức Chúa Trời. Những gì... Đức Chúa Trời từng hiện ra vào bất cứ lúc nào để làm một quyết định... Và quyết định đầu tiên Đức Chúa Trời làm phải giống như quyết định mọi lúc. Vậy thì, đó là chỗ các bạn phải trân trọng dựa trên đức tin của mình, trên LỜI CHÚA PHÁN NHƯ VẬY. Các bạn phải tin nó, đó là Lời của Đức Chúa Trời. Và đó là hi vọng duy nhất mà chúng ta có, hi vọng quan trọng mà chúng ta có, là trên Lời của Đức Chúa Trời. Và bây giờ, Đức Chúa Trời là vô hạn, và không thể phạm sai lầm, và Ngài là hoàn hảo, do đó, tất cả... tất cả Lời Hứa của Ngài phải là hoàn hảo như Ngài thì hoàn hảo. “Ban đầu có Lời, Lời ở cùng Đức Chúa Trời, và Lời là Đức Chúa Trời. Ban đầu Ngài ở cùng Đức Chúa Trời. Và Lời đã trở nên xác thịt ở giữa chúng ta.” Chính Lời. Vì vậy cho nên, Kinh thánh là Lời của Đức Chúa Trời. Nó là Chính Đức Chúa Trời đặt ở trên giấy.</w:t>
      </w:r>
    </w:p>
    <w:p>
      <w:pPr>
        <w:pStyle w:val="Normal"/>
        <w:tabs>
          <w:tab w:val="clear" w:pos="360"/>
        </w:tabs>
        <w:spacing w:before="0" w:after="80"/>
        <w:rPr/>
      </w:pPr>
      <w:r>
        <w:rPr>
          <w:rFonts w:cs="Times New Roman"/>
          <w:sz w:val="23"/>
          <w:szCs w:val="23"/>
        </w:rPr>
        <w:tab/>
        <w:t>Vì không người nào nào tốt hơn lời người ấy. Nếu tôi không thể lấy một lời của con người, tôi thật không thể có cách nào giải quyết với người ấy. Người ấy phải thành thật, người ấy phải chân thật, và đặc biệt là như người ấy xưng nhận là một Cơ-đốc nhân.</w:t>
      </w:r>
    </w:p>
    <w:p>
      <w:pPr>
        <w:pStyle w:val="Normal"/>
        <w:tabs>
          <w:tab w:val="clear" w:pos="360"/>
        </w:tabs>
        <w:spacing w:before="0" w:after="80"/>
        <w:rPr/>
      </w:pPr>
      <w:r>
        <w:rPr>
          <w:rFonts w:cs="Times New Roman"/>
          <w:sz w:val="23"/>
          <w:szCs w:val="23"/>
          <w:vertAlign w:val="superscript"/>
        </w:rPr>
        <w:t>E-16</w:t>
      </w:r>
      <w:r>
        <w:rPr>
          <w:rFonts w:cs="Times New Roman"/>
          <w:sz w:val="23"/>
          <w:szCs w:val="23"/>
        </w:rPr>
        <w:tab/>
        <w:t>Vậy thì, đó chỉ là một chủ đề ngắn, nhưng nó không nhiều lắm. Nó không phải chất lượng... hay trọng lượng; chính là chất lượng của Lời. Đó chính là những gì nó có: Đó là Lời của Đức Chúa Trời.</w:t>
      </w:r>
    </w:p>
    <w:p>
      <w:pPr>
        <w:pStyle w:val="Normal"/>
        <w:tabs>
          <w:tab w:val="clear" w:pos="360"/>
        </w:tabs>
        <w:spacing w:before="0" w:after="80"/>
        <w:rPr/>
      </w:pPr>
      <w:r>
        <w:rPr>
          <w:rFonts w:cs="Times New Roman"/>
          <w:sz w:val="23"/>
          <w:szCs w:val="23"/>
        </w:rPr>
        <w:tab/>
        <w:t>Si-mê-ôn ở đây, già cả, nói rằng điều đó được hứa bởi Thánh Linh rằng ông sẽ không thấy sự chết cho tới khi ông được thấy Đấng Christ của Chúa. Ông có quyền trông đợi điều đó, bởi vì Đức Chúa Trời đã khải thị điều đó cho ông bởi Đức Thánh Linh. Ngài có lý do để bày tỏ điều đó.</w:t>
      </w:r>
    </w:p>
    <w:p>
      <w:pPr>
        <w:pStyle w:val="Normal"/>
        <w:tabs>
          <w:tab w:val="clear" w:pos="360"/>
        </w:tabs>
        <w:spacing w:before="0" w:after="80"/>
        <w:rPr/>
      </w:pPr>
      <w:r>
        <w:rPr>
          <w:rFonts w:cs="Times New Roman"/>
          <w:sz w:val="23"/>
          <w:szCs w:val="23"/>
          <w:vertAlign w:val="superscript"/>
        </w:rPr>
        <w:t>E-17</w:t>
      </w:r>
      <w:r>
        <w:rPr>
          <w:rFonts w:cs="Times New Roman"/>
          <w:sz w:val="23"/>
          <w:szCs w:val="23"/>
        </w:rPr>
        <w:tab/>
        <w:t>Vậy thì, chúng ta thấy rằng Áp-ra-ham đã già, khi ông được 75 tuổi và vợ ông 65 (Sa-ra), cách mà Đức Chúa Trời đã Phán với ông và bày tỏ cho ông rằng ông sẽ có một con bởi Sa-ra, vợ ông. Ông đã vô sinh còn bà thì hết khả năng sanh đẻ. Và họ đã sống cách ấy suốt đời, nhưng tuy nhiên Đức Chúa Trời đã bảo ông rằng ông sẽ có một đứa con với Sa-ra.</w:t>
      </w:r>
    </w:p>
    <w:p>
      <w:pPr>
        <w:pStyle w:val="Normal"/>
        <w:tabs>
          <w:tab w:val="clear" w:pos="360"/>
        </w:tabs>
        <w:spacing w:before="0" w:after="80"/>
        <w:rPr/>
      </w:pPr>
      <w:r>
        <w:rPr>
          <w:rFonts w:cs="Times New Roman"/>
          <w:sz w:val="23"/>
          <w:szCs w:val="23"/>
        </w:rPr>
        <w:tab/>
        <w:t>Ngài đã đòi ông tự phân rẽ bởi vì Lời Hứa này. Và đó là cách chúng ta phải làm. Khi chúng ta nhận Đức Chúa Trời ở Lời Ngài, chúng ta phải tự phân rẽ khỏi mọi thứ chung quanh đi ngược lại với Lời đó. Anh em không thể đi đến với nhiều người và nói, “Vậy thì, anh nghĩ t có nhận được sự chữa lành không? Anh nghĩ...?” Không gì ngoài điều họ nghĩ -- rằng không có gì liên quan với điều đó. Chính là những gì anh em suy nghĩ. Nó tùy thuộc anh em. Vì vậy ông được yêu cầu tự phân rẽ, và ông đã làm vậy với những sự trông đợi lớn về việc tin nhận sẽ có con.</w:t>
      </w:r>
    </w:p>
    <w:p>
      <w:pPr>
        <w:pStyle w:val="Normal"/>
        <w:tabs>
          <w:tab w:val="clear" w:pos="360"/>
        </w:tabs>
        <w:spacing w:before="0" w:after="80"/>
        <w:rPr/>
      </w:pPr>
      <w:r>
        <w:rPr>
          <w:rFonts w:cs="Times New Roman"/>
          <w:sz w:val="23"/>
          <w:szCs w:val="23"/>
          <w:vertAlign w:val="superscript"/>
        </w:rPr>
        <w:t>E-18</w:t>
      </w:r>
      <w:r>
        <w:rPr>
          <w:rFonts w:cs="Times New Roman"/>
          <w:sz w:val="23"/>
          <w:szCs w:val="23"/>
        </w:rPr>
        <w:tab/>
        <w:t>Bây giờ, chúng ta rằng đứa con đó không hề đến cho tới 25 năm sau. Nhưng thay vì lớn lên yếu đuối bởi vì nó không hề xảy ra ở tháng đầu tiên, nó lớn lên mạnh mẽ hơn mọi lúc, bởi vì sự trông đợi của ông lớn hơn. Nếu Sa-ra già hơn một tháng, thì sự trông đợi lớn hơn một tháng, bởi vì Đức Chúa Trời giữ Lời Hứa Ngài. Nó sẽ tốt hơn nhiều cho bà để có đưa con ở tuổi 100 hơn là lúc 60. Hiểu điều tôi muốn nói không? Đó là một phép lạ lớn hơn mọi lúc. Và ông không bao giờ trở nên yếu đi, nhưng càng mạnh mẽ hơn mọi lúc.</w:t>
      </w:r>
    </w:p>
    <w:p>
      <w:pPr>
        <w:pStyle w:val="Normal"/>
        <w:tabs>
          <w:tab w:val="clear" w:pos="360"/>
        </w:tabs>
        <w:spacing w:before="0" w:after="80"/>
        <w:rPr/>
      </w:pPr>
      <w:r>
        <w:rPr>
          <w:rFonts w:cs="Times New Roman"/>
          <w:sz w:val="23"/>
          <w:szCs w:val="23"/>
        </w:rPr>
        <w:tab/>
        <w:t>Vậy thì, chúng ta thấy con cái của Áp-ra-ham. Ngài nó vậy. Chúng ta, đã chết trong Đấng Christ, nhận lấy dòng dõi Áp-ra-ham, và là kẻ kế tự theo Lời Hứa. Chúng ta là những kẻ kế tự của Lời Hứa với Áp-ra-ham, vì Áp-ra-ham được ban cho Lời Hứa. Vậy thì, nếu chúng ta là những kẻ kế tự của Ngài với Áp-ra-ham, thì chúng ta là con cái của Áp-ra-ham. Và đồng đức tin ấy mà Áp-ra-ham có thì chúng ta cũng có, khi Đức Chúa Trời ban Lời Hứa, thật sự biết nó sẽ xảy ra. Nó không thể làm điều gì khác.</w:t>
      </w:r>
    </w:p>
    <w:p>
      <w:pPr>
        <w:pStyle w:val="Normal"/>
        <w:tabs>
          <w:tab w:val="clear" w:pos="360"/>
        </w:tabs>
        <w:spacing w:before="0" w:after="0"/>
        <w:rPr/>
      </w:pPr>
      <w:r>
        <w:rPr>
          <w:rFonts w:cs="Times New Roman"/>
          <w:sz w:val="23"/>
          <w:szCs w:val="23"/>
          <w:vertAlign w:val="superscript"/>
        </w:rPr>
        <w:t>E-19</w:t>
      </w:r>
      <w:r>
        <w:rPr>
          <w:rFonts w:cs="Times New Roman"/>
          <w:sz w:val="23"/>
          <w:szCs w:val="23"/>
        </w:rPr>
        <w:tab/>
        <w:t>Anh em có thể tưởng tượng Áp-ra-ham đi ra...? Ông cứ nói, ông và Sa-ra. Ông đã 75 tuổi còn bà thì 65. Điều đó xảy ra gần 15, 20 năm sau khi bà đã mãn kinh. Và đó là em cùng cha khác mẹ của ông. Ông đã sống với bà từ khi và mới cưới bà -- có lẽ lúc bà 16 hay 17 tuổi -- không có con. Và Đức Chúa Trời xuất hiện với ông và Phán bảo ông rằng bà sẽ có con. Vậy thì, Áp-ra-ham trông đợi điều đó xảy ra, bởi vì Đức Chúa Trời đã Phán vậy. Tôi có thể tưởng tượng... Anh em có thể tưởng tượng một ông già 70 tuổi, và một bà 65 tuổi đi đến gặp Bác sĩ để sắp xếp với bệnh viện để sanh con? Người ta sẽ nói gì về họ? Bác sĩ ấy nói gì? “Ông già ấy có... điều gì không ổn về tâm thần. Có điều gì không ổn ở ông lão đó.” Thế đấy, mọi người nam và người nữ nhận lấy Đức Chúa Trời bởi đức tin, và tin nhận Lời Hứa Ngài, thì được coi như là loại điên khùng hay cuồng tín đối với thế gian, bởi vì những việc của thế giannày thì rất ngu dại với Đức Chúa Trời. Những gì con người gọi là vĩ đại, Đức Chúa Trời gọi là ngu dại. Vậy thì, nhưng Áp-ra-ham tin điều đó. Lúc ấy, 28 ngày đầu sau khi... (bà ấy có lẽ đã mãn kinh khoảng 15, 25 rồi), “Em thấy thế nào, Em yêu?”</w:t>
      </w:r>
    </w:p>
    <w:p>
      <w:pPr>
        <w:pStyle w:val="Normal"/>
        <w:tabs>
          <w:tab w:val="clear" w:pos="360"/>
        </w:tabs>
        <w:spacing w:before="0" w:after="0"/>
        <w:rPr/>
      </w:pPr>
      <w:r>
        <w:rPr>
          <w:rFonts w:cs="Times New Roman"/>
          <w:sz w:val="23"/>
          <w:szCs w:val="23"/>
        </w:rPr>
        <w:tab/>
        <w:t>“Chẳng có gì khác cả.”</w:t>
      </w:r>
    </w:p>
    <w:p>
      <w:pPr>
        <w:pStyle w:val="Normal"/>
        <w:tabs>
          <w:tab w:val="clear" w:pos="360"/>
        </w:tabs>
        <w:spacing w:before="0" w:after="80"/>
        <w:rPr/>
      </w:pPr>
      <w:r>
        <w:rPr>
          <w:rFonts w:cs="Times New Roman"/>
          <w:sz w:val="23"/>
          <w:szCs w:val="23"/>
        </w:rPr>
        <w:tab/>
        <w:t>“Ồ, ngợi khen Chúa, chúng ta sẽ có con dù thế nào đi nữa.”</w:t>
      </w:r>
    </w:p>
    <w:p>
      <w:pPr>
        <w:pStyle w:val="Normal"/>
        <w:tabs>
          <w:tab w:val="clear" w:pos="360"/>
        </w:tabs>
        <w:spacing w:before="0" w:after="80"/>
        <w:rPr/>
      </w:pPr>
      <w:r>
        <w:rPr>
          <w:rFonts w:cs="Times New Roman"/>
          <w:sz w:val="23"/>
          <w:szCs w:val="23"/>
          <w:vertAlign w:val="superscript"/>
        </w:rPr>
        <w:t>E-20</w:t>
        <w:tab/>
      </w:r>
      <w:r>
        <w:rPr>
          <w:rFonts w:cs="Times New Roman"/>
          <w:sz w:val="23"/>
          <w:szCs w:val="23"/>
        </w:rPr>
        <w:t>Thật quá nhiều sự trông đợi có lẽ Sa-ra đã đan những chiếc tất nhỏ, và một cái mền nhỏ, và... Tại sao? Bà đang trông đợi điều gì đó xảy ra. Đó là lý do nó xảy ra. Năm này đến năm khác trôi qua, và Áp-ra-ham càng ngày càng mạnh mẽ hơn, dâng sự ngợi khen cho Đức Chúa Trời. Và cuối cùng thì điều đó đã xảy ra, bởi vì ông đã trông đợi nó xảy ra.</w:t>
      </w:r>
    </w:p>
    <w:p>
      <w:pPr>
        <w:pStyle w:val="Normal"/>
        <w:tabs>
          <w:tab w:val="clear" w:pos="360"/>
        </w:tabs>
        <w:spacing w:before="0" w:after="0"/>
        <w:rPr/>
      </w:pPr>
      <w:r>
        <w:rPr>
          <w:rFonts w:cs="Times New Roman"/>
          <w:sz w:val="23"/>
          <w:szCs w:val="23"/>
        </w:rPr>
        <w:tab/>
        <w:t>Sau khi bà đã 90 tuổi... hay là ông đã 90. “Ông nghĩ gì về nó lúc này, Áp-ra-ham? Gần như bị từ chối.”</w:t>
      </w:r>
    </w:p>
    <w:p>
      <w:pPr>
        <w:pStyle w:val="Normal"/>
        <w:tabs>
          <w:tab w:val="clear" w:pos="360"/>
        </w:tabs>
        <w:spacing w:before="0" w:after="0"/>
        <w:rPr/>
      </w:pPr>
      <w:r>
        <w:rPr>
          <w:rFonts w:cs="Times New Roman"/>
          <w:sz w:val="23"/>
          <w:szCs w:val="23"/>
        </w:rPr>
        <w:tab/>
        <w:t>“Không, thưa ông, chúng tôi sẽ có con dù thế nào đi nữa. Chúng tôi đã mua quần áo cho đứa trẻ, và mọi thứ sẵn sàng.”</w:t>
      </w:r>
    </w:p>
    <w:p>
      <w:pPr>
        <w:pStyle w:val="Normal"/>
        <w:tabs>
          <w:tab w:val="clear" w:pos="360"/>
        </w:tabs>
        <w:spacing w:before="0" w:after="0"/>
        <w:rPr/>
      </w:pPr>
      <w:r>
        <w:rPr>
          <w:rFonts w:cs="Times New Roman"/>
          <w:sz w:val="23"/>
          <w:szCs w:val="23"/>
        </w:rPr>
        <w:tab/>
        <w:t>“Ông đã có chúng bao lâu rồi?”</w:t>
      </w:r>
    </w:p>
    <w:p>
      <w:pPr>
        <w:pStyle w:val="Normal"/>
        <w:tabs>
          <w:tab w:val="clear" w:pos="360"/>
        </w:tabs>
        <w:spacing w:before="0" w:after="80"/>
        <w:rPr/>
      </w:pPr>
      <w:r>
        <w:rPr>
          <w:rFonts w:cs="Times New Roman"/>
          <w:sz w:val="23"/>
          <w:szCs w:val="23"/>
        </w:rPr>
        <w:tab/>
        <w:t>“25 năm, nhưng Đức Chúa Trời sẽ ban nó dù thế nào đi nữa.”</w:t>
      </w:r>
    </w:p>
    <w:p>
      <w:pPr>
        <w:pStyle w:val="Normal"/>
        <w:tabs>
          <w:tab w:val="clear" w:pos="360"/>
        </w:tabs>
        <w:spacing w:before="0" w:after="80"/>
        <w:rPr/>
      </w:pPr>
      <w:r>
        <w:rPr>
          <w:rFonts w:cs="Times New Roman"/>
          <w:sz w:val="23"/>
          <w:szCs w:val="23"/>
        </w:rPr>
        <w:tab/>
        <w:t>Tôi thích điều đó. Đấy, quả quyết. Đức Chúa Trời Đã Phán vậy, và điều đó không có gì tranh cãi nữa. Khi Đức Chúa Trời làm một quyết định, Ngài phải làm nó đời đời. Vậy thì, tôi có thể làm một quyết định, và 5 phút phải đi trở lại và làm quyết định khác, vì tôi sai lầm trong quyết định đó. Anh em cũng có thể, bởi vì chúng giới hạn. Nhưng Đức Chúa Trời, là vô hạn, không thể phạm sai lầm. Ngài là Đức Chúa Trời vô hạn, không thể sai lầm được, vô sở bất năng, vô sở bất tại. A-men. Khi Ngài quyết định, điều ấy đã được giải quyết đời đời. Ngài không thể trở lại và nói, “Ta sai rồi.” Ngài không thể làm điều đó.</w:t>
      </w:r>
    </w:p>
    <w:p>
      <w:pPr>
        <w:pStyle w:val="Normal"/>
        <w:tabs>
          <w:tab w:val="clear" w:pos="360"/>
        </w:tabs>
        <w:spacing w:before="0" w:after="80"/>
        <w:rPr/>
      </w:pPr>
      <w:r>
        <w:rPr>
          <w:rFonts w:cs="Times New Roman"/>
          <w:sz w:val="23"/>
          <w:szCs w:val="23"/>
          <w:vertAlign w:val="superscript"/>
        </w:rPr>
        <w:t>E-21</w:t>
      </w:r>
      <w:r>
        <w:rPr>
          <w:rFonts w:cs="Times New Roman"/>
          <w:sz w:val="23"/>
          <w:szCs w:val="23"/>
        </w:rPr>
        <w:tab/>
        <w:t>Nếu Đức Chúa Trời quyết định một việc lúc ban đầu trên đức tin, nếu chúng ta tin Lời Ngài, Ngài sẽ làm cho mọi Lời Hứa trở thành sự thật, thế thì Đức Chúa Trời vẫn là Đức Chúa Trời vô hạn với Lời Hứa Ngài. Không thể sai. Nó phải là cách đó. Nó xác thực. Anh em phải đánh trúng điểm nếu anh em nhận lấy Lời Ngài, tin nó.</w:t>
      </w:r>
    </w:p>
    <w:p>
      <w:pPr>
        <w:pStyle w:val="Normal"/>
        <w:tabs>
          <w:tab w:val="clear" w:pos="360"/>
        </w:tabs>
        <w:spacing w:before="0" w:after="80"/>
        <w:rPr/>
      </w:pPr>
      <w:r>
        <w:rPr>
          <w:rFonts w:cs="Times New Roman"/>
          <w:sz w:val="23"/>
          <w:szCs w:val="23"/>
        </w:rPr>
        <w:tab/>
        <w:t>Vậy thì, nếu Ngài đã Phán... Ồ, giống như các giáo hội nói rằng, không... một số Mục sư Truyền đạo nói rằng thời đại phép lạ đã qua rồi; Đức Chúa Trời không chữa lành dân chúng nữa. Nếu Đức Chúa Trời đã từng hiện ra chữa lành người đau và chữa lành cho người ấy dựa trên đức tin của người, nếu người đau khác đến với Ngài, Ngài phải làm giống như vậy, nếu không Ngài đã hành động sai khi Ngài chữa lành người đầu tiên.</w:t>
      </w:r>
    </w:p>
    <w:p>
      <w:pPr>
        <w:pStyle w:val="Normal"/>
        <w:tabs>
          <w:tab w:val="clear" w:pos="360"/>
        </w:tabs>
        <w:spacing w:before="0" w:after="80"/>
        <w:rPr/>
      </w:pPr>
      <w:r>
        <w:rPr>
          <w:rFonts w:cs="Times New Roman"/>
          <w:sz w:val="23"/>
          <w:szCs w:val="23"/>
        </w:rPr>
        <w:tab/>
        <w:t>Nếu Ngài ban cho một người Đức Thánh Linh mà vâng lời Ngài, trong Kinh thánh, chính xác như Ngài đã hứa trong Công vụ... Ngài đã Phán, “Vì Lời Hứa thuộc về các ngươi, con cái các ngươi, và thuộc về hết thảy mọi người ở xa, tức là bao nhiêu người mà Chúa là Đức Chúa Trời chúng ta sẽ gọi.” Nếu một người đáp ứng những điều kiện đó, Đức Chúa Trời bắt buộc bởi Lời Ngài mà đổ đầy Đức Thánh Linh cho người. Bởi vì nếu Ngài không đổ, thì Ngài đã phạm sai lầm. Và nếu Đức Chúa Trời phạm lỗi, thì Ngài là một con người và không phải một, và không phải Đức Chúa Trời, thế thì Ngài hữu hạn, giống như chúng ta. Vì vậy anh em thấy, nhưu Áp-ra-ham đã phạm lỗi, như dòng dõi Áp-ra-ham chúng ta nhận lấy Lời Hứa của Đức Chúa Trời và cứ nắm giữ nó. Cho dù điều gì xảy ra, chúng ta nắm ngay ở đó như vậy, bởi vì Đức Chúa Trời đã Phán vậy và điều đó không có gì tranh cãi nữa.</w:t>
      </w:r>
    </w:p>
    <w:p>
      <w:pPr>
        <w:pStyle w:val="Normal"/>
        <w:tabs>
          <w:tab w:val="clear" w:pos="360"/>
        </w:tabs>
        <w:spacing w:before="0" w:after="80"/>
        <w:rPr/>
      </w:pPr>
      <w:r>
        <w:rPr>
          <w:rFonts w:cs="Times New Roman"/>
          <w:sz w:val="23"/>
          <w:szCs w:val="23"/>
          <w:vertAlign w:val="superscript"/>
        </w:rPr>
        <w:t>E-22</w:t>
      </w:r>
      <w:r>
        <w:rPr>
          <w:rFonts w:cs="Times New Roman"/>
          <w:sz w:val="23"/>
          <w:szCs w:val="23"/>
        </w:rPr>
        <w:tab/>
        <w:t>Vậy thì, anh em không thể lừa bịp điều đó; Anh em phải có nó. Anh em thật không thể lừa phỉnh điều đó. Nó sẽ không lừa phỉnh. Sa-tan không phải là một... Nó biết anh em đang lừa phỉnh hay không. Nhưng khi anh em không lừa phỉnh, nó cũng biết. Khi điều gì đó neo chặt trong lòng anh em mà anh em biết rằng nó như vậy, thì điều gì đó sắp xảy ra.</w:t>
      </w:r>
    </w:p>
    <w:p>
      <w:pPr>
        <w:pStyle w:val="Normal"/>
        <w:tabs>
          <w:tab w:val="clear" w:pos="360"/>
        </w:tabs>
        <w:spacing w:before="0" w:after="80"/>
        <w:rPr/>
      </w:pPr>
      <w:r>
        <w:rPr>
          <w:rFonts w:cs="Times New Roman"/>
          <w:sz w:val="23"/>
          <w:szCs w:val="23"/>
        </w:rPr>
        <w:tab/>
        <w:t>Áp-ra-ham tin điều đó. Ông tin Đức Chúa Trời. Ông đã nhận lấy Đức Chúa Trời ở Lời Ngài. Và dưới những sự trông đợi, ông đã chờ đợi 25 năm với sự trông đợi đó càng ngày càng lớn hơn. Và cuối cùng đứa con được sanh ra, bởi vì ông đã trông đợi nó.</w:t>
      </w:r>
    </w:p>
    <w:p>
      <w:pPr>
        <w:pStyle w:val="Normal"/>
        <w:tabs>
          <w:tab w:val="clear" w:pos="360"/>
        </w:tabs>
        <w:spacing w:before="0" w:after="80"/>
        <w:rPr/>
      </w:pPr>
      <w:r>
        <w:rPr>
          <w:rFonts w:cs="Times New Roman"/>
          <w:sz w:val="23"/>
          <w:szCs w:val="23"/>
        </w:rPr>
        <w:tab/>
        <w:t>Ông đã tự phân rẽ. Và nếu anh em để ý điều gì nó chờ đợi... Đức Chúa Trời Phán bảo ông hãy phân rẽ khỏi những người bà con của mình, và Đức Chúa Trời không bao giờ ban phước cho ông cho đến khi ông vâng lời Ngài trọn vẹn. Chừng nào cha ông còn đi theo, tại sao, con người đó càng gây rắc rối cho ông. Và rồi ông đem theo Lót, và rồi Lót đã gây rắc rối.</w:t>
      </w:r>
    </w:p>
    <w:p>
      <w:pPr>
        <w:pStyle w:val="Normal"/>
        <w:tabs>
          <w:tab w:val="clear" w:pos="360"/>
        </w:tabs>
        <w:spacing w:before="0" w:after="80"/>
        <w:rPr/>
      </w:pPr>
      <w:r>
        <w:rPr>
          <w:rFonts w:cs="Times New Roman"/>
          <w:sz w:val="23"/>
          <w:szCs w:val="23"/>
        </w:rPr>
        <w:tab/>
        <w:t>Và tất cả... cho tới khi ông tự phân rẽ và tránh xa tất cả những người không tin, tống khứ họ khỏi ông. Lúc ấy Đức Chúa Trời giáng xuống và trò chuyện với ông, và điều gì đó đã xảy ra.</w:t>
      </w:r>
    </w:p>
    <w:p>
      <w:pPr>
        <w:pStyle w:val="Normal"/>
        <w:tabs>
          <w:tab w:val="clear" w:pos="360"/>
        </w:tabs>
        <w:spacing w:before="0" w:after="80"/>
        <w:rPr/>
      </w:pPr>
      <w:r>
        <w:rPr>
          <w:rFonts w:cs="Times New Roman"/>
          <w:sz w:val="23"/>
          <w:szCs w:val="23"/>
          <w:vertAlign w:val="superscript"/>
        </w:rPr>
        <w:t>E-23</w:t>
      </w:r>
      <w:r>
        <w:rPr>
          <w:rFonts w:cs="Times New Roman"/>
          <w:sz w:val="23"/>
          <w:szCs w:val="23"/>
        </w:rPr>
        <w:tab/>
        <w:t>Và khi chúng ta tránh xa tất cả những linh không tin đó khỏi chúng ta, và chỉ nhận lấy Đức Chúa Trời ở Lời Ngài... “Tôi không quan tâm những gì ông A hay B nói, hay ông A hay B gì đó nói. Đức Chúa Trời đã hứa. Tôi đứng ngay tại đó.” Thế rồi Đức Chúa Trời sẽ đi đến trả lời.</w:t>
      </w:r>
    </w:p>
    <w:p>
      <w:pPr>
        <w:pStyle w:val="Normal"/>
        <w:tabs>
          <w:tab w:val="clear" w:pos="360"/>
        </w:tabs>
        <w:spacing w:before="0" w:after="80"/>
        <w:rPr/>
      </w:pPr>
      <w:r>
        <w:rPr>
          <w:rFonts w:cs="Times New Roman"/>
          <w:sz w:val="23"/>
          <w:szCs w:val="23"/>
        </w:rPr>
        <w:tab/>
        <w:t>Nhưng nên nhớ, Ngài ban phước cho ông, và Ngài giữ gìn người, và vân vân, hay nuôi nấng người, và dẫn dắt người đi từ nơi này đến nơi khác; nhưng Ngài không bao giờ ban phước cho người trọn vẹn và ban cho người Lời Hứa cho tới khi người hoàn toàn phân rẽ với những việc của thế gian. Để cho cháu của ông đi xuống thành Sô-đôm nếu người ấy muốn, và những người còn lại của họ thế này thế kia. Cha của ông đã chết. Và rồi Đức Chúa Trời Phán bảo ông, “Hãy đứng dậy và nhìn ra xứ. Ta ban tất cả nó cho ngươi. Hãy nhìn phương đông, phương bắc, phương tây, và phương nam.” Tôi nghĩ đó là cách. Nếu một hội thánh, một dân sự, từng đến chỗ nơi mà họ tự phân rẽ khỏi những việc thuộc về thế gian, thì anh em có thể nhìn qua mọi Lời Hứa trong Kinh thánh. Nó tất cả là của anh em.</w:t>
      </w:r>
    </w:p>
    <w:p>
      <w:pPr>
        <w:pStyle w:val="Normal"/>
        <w:tabs>
          <w:tab w:val="clear" w:pos="360"/>
        </w:tabs>
        <w:spacing w:before="0" w:after="80"/>
        <w:rPr/>
      </w:pPr>
      <w:r>
        <w:rPr>
          <w:rFonts w:cs="Times New Roman"/>
          <w:sz w:val="23"/>
          <w:szCs w:val="23"/>
        </w:rPr>
        <w:tab/>
        <w:t>Nó giống như một mái vòm to lớn. Bởi một Đức Thánh Linh chúng ta chịu phép báp-têm trong một mái vòm. Những người nào đó chỉ vào bên trong mái vòm bởi phép báp-têm bằng Đức Thánh Linh, nói, “Ồ, cảm ơn Chúa, tôi đã vào. Cảm ơn Chúa. Tôi ở đây.”</w:t>
      </w:r>
    </w:p>
    <w:p>
      <w:pPr>
        <w:pStyle w:val="Normal"/>
        <w:tabs>
          <w:tab w:val="clear" w:pos="360"/>
        </w:tabs>
        <w:spacing w:before="0" w:after="80"/>
        <w:rPr/>
      </w:pPr>
      <w:r>
        <w:rPr>
          <w:rFonts w:cs="Times New Roman"/>
          <w:sz w:val="23"/>
          <w:szCs w:val="23"/>
        </w:rPr>
        <w:tab/>
        <w:t>Điều đó không phải. Với tôi... Đức Chúa Trời đã Phán điều gì với Áp-ra-ham? “Hãy đứng dậy và nhìn hết khắp xứ. Nó thuộc về ngươi.” Đó là cách, khi tôi đến với Đấng Christ. Tôi muốn nhìn chung quanh. Không chỉ biết Ngài đã cứu tôi, nhưng điều gì khác tôi có trong đó ở trong đó? Nếu người nào đó cho tôi một mái vòm lớn và tôi đi vào ở trong nó. Tôi thích xét xem sự việc, thấy những gì tôi có. Đó là cách với các Cơ-đốc nhân ngày nay. Họ không thử nghiệm những Lời Hứa của Đức Chúa Trời và thấy họ với “hễ ai muốn, hãy để người ấy đến.” Tôi thấy điều gì đó cao hơn một chút. Tôi lấy chính tôi làm một cái thang gấp và bước lên đó, nhìn trên các kệ và thấy những gì thuộc về tôi.</w:t>
      </w:r>
    </w:p>
    <w:p>
      <w:pPr>
        <w:pStyle w:val="Normal"/>
        <w:tabs>
          <w:tab w:val="clear" w:pos="360"/>
        </w:tabs>
        <w:spacing w:before="0" w:after="80"/>
        <w:rPr/>
      </w:pPr>
      <w:r>
        <w:rPr>
          <w:rFonts w:cs="Times New Roman"/>
          <w:sz w:val="23"/>
          <w:szCs w:val="23"/>
          <w:vertAlign w:val="superscript"/>
        </w:rPr>
        <w:t>E-24</w:t>
      </w:r>
      <w:r>
        <w:rPr>
          <w:rFonts w:cs="Times New Roman"/>
          <w:sz w:val="23"/>
          <w:szCs w:val="23"/>
        </w:rPr>
        <w:tab/>
        <w:t>Anh chị em Cơ-đốc nhân đôi khi không thử nghiệm, tìm thấy những gì thuộc về anh chị em. Sự chữa lành là của anh chị em, sự vui mừng là của anh chị em, sự bình an... mọi Lời Hứa trong Kinh thánh là của anh chị em. Khi một người đầy dẫy Đức Thánh Linh, Đức Chúa Trời ban cho người ấy một quyển sổ séc với Tên của Chúa Jêsus viết ở dưới nó. Gởi nó vào, và Ngài sẽ gởi xuống những ơn phước Ngài hào phóng trên anh chị em về những Ngài đã hứa.</w:t>
      </w:r>
    </w:p>
    <w:p>
      <w:pPr>
        <w:pStyle w:val="Normal"/>
        <w:tabs>
          <w:tab w:val="clear" w:pos="360"/>
        </w:tabs>
        <w:spacing w:before="0" w:after="80"/>
        <w:rPr/>
      </w:pPr>
      <w:r>
        <w:rPr>
          <w:rFonts w:cs="Times New Roman"/>
          <w:sz w:val="23"/>
          <w:szCs w:val="23"/>
        </w:rPr>
        <w:tab/>
        <w:t>Môi-se đã không còn những hi vọng. Ông trở lại phía sau của đồng vắng chăn chiên cho ông gia mình, chiên của Giê-trô, thì vào một buổi sáng, phía sau của đồng vắng, ông thấy một bụi cây đang cháy. Ngài hiện diện trong bụi cây này. Mặc dù Môi-se là một nhà thần học, bởi vì ông đã được huấn luyện trong sự khôn ngoan và tất cả sự học biết của người Ê-díp-tô (được nói bởi mẹ ông rằng ông được kêu gọi vì một mục đích) và tất cả những kinh nghiệm thần học trở nên chẳng là gì đối với ông.</w:t>
      </w:r>
    </w:p>
    <w:p>
      <w:pPr>
        <w:pStyle w:val="Normal"/>
        <w:tabs>
          <w:tab w:val="clear" w:pos="360"/>
        </w:tabs>
        <w:spacing w:before="0" w:after="80"/>
        <w:rPr/>
      </w:pPr>
      <w:r>
        <w:rPr>
          <w:rFonts w:cs="Times New Roman"/>
          <w:sz w:val="23"/>
          <w:szCs w:val="23"/>
        </w:rPr>
        <w:tab/>
        <w:t>Tôi không hạ thấp những kinh nghiệm thần học. Nhưng tôi đang nói nó sẽ không bao giờ thay thế kinh nghiệm mà anh chị em gặp khi anh chị em gặp Chúa. Điều gì đó xảy ra. Người ấy trở nên một con người mới. Đôi khi nó làm cho anh chị em làm những việc buồn cười với thế gian.</w:t>
      </w:r>
    </w:p>
    <w:p>
      <w:pPr>
        <w:pStyle w:val="Normal"/>
        <w:tabs>
          <w:tab w:val="clear" w:pos="360"/>
        </w:tabs>
        <w:spacing w:before="0" w:after="80"/>
        <w:rPr/>
      </w:pPr>
      <w:r>
        <w:rPr>
          <w:rFonts w:cs="Times New Roman"/>
          <w:sz w:val="23"/>
          <w:szCs w:val="23"/>
          <w:vertAlign w:val="superscript"/>
        </w:rPr>
        <w:t>E-25</w:t>
      </w:r>
      <w:r>
        <w:rPr>
          <w:rFonts w:cs="Times New Roman"/>
          <w:sz w:val="23"/>
          <w:szCs w:val="23"/>
        </w:rPr>
        <w:tab/>
        <w:t>Tôi có thể hình dung Môi-se sáng hôm sau (với Xê-phô-ra ngồi trên lưng lừa với bé Ghẹt-sôn trên hông nàng), đi xuống xứ Ê-díp-tô -- một cây gậy khô cằn trong tay tay, râu tóc bay lòa xòa... Và, “Ông đi đâu vậy, Môi-se?”</w:t>
      </w:r>
    </w:p>
    <w:p>
      <w:pPr>
        <w:pStyle w:val="Normal"/>
        <w:tabs>
          <w:tab w:val="clear" w:pos="360"/>
        </w:tabs>
        <w:spacing w:before="0" w:after="80"/>
        <w:rPr/>
      </w:pPr>
      <w:r>
        <w:rPr>
          <w:rFonts w:cs="Times New Roman"/>
          <w:sz w:val="23"/>
          <w:szCs w:val="23"/>
        </w:rPr>
        <w:tab/>
        <w:t>“Đi xuống xứ Ê-díp-tô để tiếp quản.” Sự xâm lược của một người. Giống như một người đi tới nước để chiếm lĩnh. Một ông già 100 tuổi, vợ ông đang ngồi trên lưng lừa với đứa con thơ, đi xuống chiếm lĩnh. Nhưng sự việc của nó đã xảy ra. ông đã làm điều đó, bởi vì Đức Chúa Trời đã hứa, và Môi-se trông đợi Đức Chúa Trời giữ Lời Hứa Ngài.</w:t>
      </w:r>
    </w:p>
    <w:p>
      <w:pPr>
        <w:pStyle w:val="Normal"/>
        <w:tabs>
          <w:tab w:val="clear" w:pos="360"/>
        </w:tabs>
        <w:spacing w:before="0" w:after="80"/>
        <w:rPr/>
      </w:pPr>
      <w:r>
        <w:rPr>
          <w:rFonts w:cs="Times New Roman"/>
          <w:sz w:val="23"/>
          <w:szCs w:val="23"/>
          <w:vertAlign w:val="superscript"/>
        </w:rPr>
        <w:t>E-26</w:t>
      </w:r>
      <w:r>
        <w:rPr>
          <w:rFonts w:cs="Times New Roman"/>
          <w:sz w:val="23"/>
          <w:szCs w:val="23"/>
        </w:rPr>
        <w:tab/>
        <w:t>Ông - ông - ông đã giết những người Ê-díp-tô. Ông đi ra đó một lần và giết một người ngoài ý Chúa, và nó là một vết nhơ trên bàn tay ông; đế lần sau và giết cả nước, đó là một sự vinh hiển trên tay ông. Bởi vì một lần kia Môi-se đã làm điều đó, lần kế tiếp Đức Chúa Trời làm điều đó. Đó là sự khác biệt. Ông đã trông đợi Đức Chúa Trời giải cứu họ, vì “Ta đã nghe tiếng kêu van của họ; Ta đã thấy những sự khốn khổ của họ và Ta (đại từ nhân xưng) đã giáng xuống để giải cứu họ, và Ta đang sai ngươi đi, hỡi Môi-se, trong nơi của Ta.” Điều đó đã làm việc ấy.</w:t>
      </w:r>
    </w:p>
    <w:p>
      <w:pPr>
        <w:pStyle w:val="Normal"/>
        <w:tabs>
          <w:tab w:val="clear" w:pos="360"/>
        </w:tabs>
        <w:spacing w:before="0" w:after="80"/>
        <w:rPr/>
      </w:pPr>
      <w:r>
        <w:rPr>
          <w:rFonts w:cs="Times New Roman"/>
          <w:sz w:val="23"/>
          <w:szCs w:val="23"/>
        </w:rPr>
        <w:tab/>
        <w:t>Ngài đã thấy sự đau khổ của anh chị em. Ngài đã thấy Bác sĩ nói, “Tôi không thể làm gì được nữa về bệnh này.”Ngài đã giáng xuống trong hình thức Đức Thánh Linh để tiếp quản, nếu anh chị em chỉ để cho Ngài làm điều đó. Hãy trông đợi Ngài làm điều đó, biết rằng Ngài hứa làm nó, nắm giữ Lời Ngài. Ngài đã Phán thì Ngài sẽ làm, do đó hãy trông đợi nó.</w:t>
      </w:r>
    </w:p>
    <w:p>
      <w:pPr>
        <w:pStyle w:val="Normal"/>
        <w:tabs>
          <w:tab w:val="clear" w:pos="360"/>
        </w:tabs>
        <w:spacing w:before="0" w:after="80"/>
        <w:rPr/>
      </w:pPr>
      <w:r>
        <w:rPr>
          <w:rFonts w:cs="Times New Roman"/>
          <w:sz w:val="23"/>
          <w:szCs w:val="23"/>
          <w:vertAlign w:val="superscript"/>
        </w:rPr>
        <w:t>E-27</w:t>
      </w:r>
      <w:r>
        <w:rPr>
          <w:rFonts w:cs="Times New Roman"/>
          <w:sz w:val="23"/>
          <w:szCs w:val="23"/>
        </w:rPr>
        <w:tab/>
        <w:t>Si-mê-ôn, một danh tiếng vĩ đại -- Si-mê-ôn là một hiền nhân, và ông đã là... có danh tiếng giữa dân sự (nếu anh chị em từng đọc lịch sử của ông), ông là một người đáng tôn trọng. Và anh chị em có thể tưởng tượng một người già ở đó, gần 80 tuổi, đi lại và nói, “Ồ, annh biết tôi sẽ không chết cho tới khi tôi thấy Đấng Christ của Chúa.”</w:t>
      </w:r>
    </w:p>
    <w:p>
      <w:pPr>
        <w:pStyle w:val="Normal"/>
        <w:tabs>
          <w:tab w:val="clear" w:pos="360"/>
        </w:tabs>
        <w:spacing w:before="0" w:after="80"/>
        <w:rPr/>
      </w:pPr>
      <w:r>
        <w:rPr>
          <w:rFonts w:cs="Times New Roman"/>
          <w:sz w:val="23"/>
          <w:szCs w:val="23"/>
        </w:rPr>
        <w:tab/>
        <w:t>Tôi có thể hình dung một thầy dạy đạo nói, “Anh biết không, ông già tội nghiệp đó, thật tội nghiệp. Sao, ông lão đó hơi bị điên. Sao, chúng ta đã trông đợi Đấng Mê-si trong 4.000 năm. Từ khi bị sa ngã trong vườn Ê-đen dân sự chúng ta đã trông đợi Đấng Mê-si; còn ở đây chúng ta đã bị người người La-mã cai trị. Mọi tình huống đã chấm dứt... mọi chứng cớ mà những điều này sẽ xảy ra đã chấm dứt với chúng ta; chúng ta ở trong sự đô hộ. Chúng ta thậm chí không còn là một dân nữa; chúng ta tan vỡ dưới sự cai trị của chính quyền La-mã. Và đây là một ông già sắp xuống huyệt mộ và và phải dựa người khác, vậy mà ông ấy nói ông sẽ gặp Đấng Christ của Chúa. Ô...” họ nói, “chà, điều đó sẽ không bao giờ xảy ra.”</w:t>
      </w:r>
    </w:p>
    <w:p>
      <w:pPr>
        <w:pStyle w:val="Normal"/>
        <w:tabs>
          <w:tab w:val="clear" w:pos="360"/>
        </w:tabs>
        <w:spacing w:before="0" w:after="80"/>
        <w:rPr>
          <w:rFonts w:cs="Times New Roman"/>
          <w:sz w:val="23"/>
          <w:szCs w:val="23"/>
        </w:rPr>
      </w:pPr>
      <w:r>
        <w:rPr>
          <w:rFonts w:cs="Times New Roman"/>
          <w:sz w:val="23"/>
          <w:szCs w:val="23"/>
          <w:vertAlign w:val="superscript"/>
        </w:rPr>
        <w:t>E-28</w:t>
      </w:r>
      <w:r>
        <w:rPr>
          <w:rFonts w:cs="Times New Roman"/>
          <w:sz w:val="23"/>
          <w:szCs w:val="23"/>
        </w:rPr>
        <w:tab/>
        <w:t xml:space="preserve">Nhưng Si-mê-ôn biết rằng nó sẽ xảy ra. Tôi có thể hình dung một số người dạy đạo Do-thái nói, “Ồ, cứ để mặc ông lão đó. Ông ấy chẳng làm hại gì; ông ấy không làm hại ai. Nhưng ông ta sẽ đi khắp nơi làm chứng với mọi người ông sẽ làm điều này, và sẽ làm điều kia, và ông sẽ sống để thấy Đấng Mê-si đến, và tất cả giống như thế.” </w:t>
      </w:r>
    </w:p>
    <w:p>
      <w:pPr>
        <w:pStyle w:val="Normal"/>
        <w:tabs>
          <w:tab w:val="clear" w:pos="360"/>
        </w:tabs>
        <w:spacing w:before="0" w:after="0"/>
        <w:rPr/>
      </w:pPr>
      <w:r>
        <w:rPr>
          <w:rFonts w:cs="Times New Roman"/>
          <w:sz w:val="23"/>
          <w:szCs w:val="23"/>
        </w:rPr>
        <w:tab/>
        <w:t>“Ồ, Si-mê-ôn, lý do của ông nói điều đó là gì? Tại sao ông nói một việc như thế? Điều gì khiến ông nói...? Trong khi Đa-vít trông đợi Ngài, khi Ê-li trông đợi Ngài, và các đấng Tiên tri xưa, và chúng ta đã trông đợi Ngài qua mọi thời đại... Và bây giờ thời đại phép lạ qua rồi và mọi sự trở nên tối tăm. 400 năm từ khi chúng ta có Tiên tri Ma-la-chi; còn ở đây ông nói vậy, ông đang đến để nói ông sẽ không chết trước khi thấy Đấng Mê-si. Làm sao ông biết điều đó sẽ là đúng?”</w:t>
      </w:r>
    </w:p>
    <w:p>
      <w:pPr>
        <w:pStyle w:val="Normal"/>
        <w:tabs>
          <w:tab w:val="clear" w:pos="360"/>
        </w:tabs>
        <w:spacing w:before="0" w:after="80"/>
        <w:rPr/>
      </w:pPr>
      <w:r>
        <w:rPr>
          <w:rFonts w:cs="Times New Roman"/>
          <w:sz w:val="23"/>
          <w:szCs w:val="23"/>
        </w:rPr>
        <w:tab/>
        <w:t>“Vì điều đó đã được khải thị cho tôi bởi Đức Thánh Linh.”</w:t>
      </w:r>
    </w:p>
    <w:p>
      <w:pPr>
        <w:pStyle w:val="Normal"/>
        <w:tabs>
          <w:tab w:val="clear" w:pos="360"/>
        </w:tabs>
        <w:spacing w:before="0" w:after="80"/>
        <w:rPr/>
      </w:pPr>
      <w:r>
        <w:rPr>
          <w:rFonts w:cs="Times New Roman"/>
          <w:sz w:val="23"/>
          <w:szCs w:val="23"/>
        </w:rPr>
        <w:tab/>
        <w:t>Có nền tảng của ông. Điều đó phải là nền tảng của anh chị em. Đó phải là nền tảng của tôi. Khi Đức Thánh Linh bày tỏ nó cho chúng ta và nó phù hợp với Lời, không có gì sẽ ngăn cản nó -- khi nó được khải thị cho anh chị em bởi Đức Thánh Linh, và anh chị em nhìn ở đây và đó là Lời Hứa trong Lời.</w:t>
      </w:r>
    </w:p>
    <w:p>
      <w:pPr>
        <w:pStyle w:val="Normal"/>
        <w:tabs>
          <w:tab w:val="clear" w:pos="360"/>
        </w:tabs>
        <w:spacing w:before="0" w:after="80"/>
        <w:rPr/>
      </w:pPr>
      <w:r>
        <w:rPr>
          <w:rFonts w:cs="Times New Roman"/>
          <w:sz w:val="23"/>
          <w:szCs w:val="23"/>
          <w:vertAlign w:val="superscript"/>
        </w:rPr>
        <w:t>E-29</w:t>
      </w:r>
      <w:r>
        <w:rPr>
          <w:rFonts w:cs="Times New Roman"/>
          <w:sz w:val="23"/>
          <w:szCs w:val="23"/>
        </w:rPr>
        <w:tab/>
        <w:t>Vậy thì, sự chữa lành Thiêng liêng bằng phép lạ là một Lời Hứa trong Lời. Bây giờ, nếu Đức Thánh Linh muốn bày tỏ nó cho anh chị em, rằng Ngài đã chết để chữa lành anh chị em giống như đã cứu anh chị em, thì anh chị em đến sự trông đợi đó để nhận lãnh nó, và Đức Chúa Trời chắc chắn sẽ thấy rằng anh chị em nhận lấy nó.</w:t>
      </w:r>
    </w:p>
    <w:p>
      <w:pPr>
        <w:pStyle w:val="Normal"/>
        <w:tabs>
          <w:tab w:val="clear" w:pos="360"/>
        </w:tabs>
        <w:spacing w:before="0" w:after="80"/>
        <w:rPr/>
      </w:pPr>
      <w:r>
        <w:rPr>
          <w:rFonts w:cs="Times New Roman"/>
          <w:sz w:val="23"/>
          <w:szCs w:val="23"/>
        </w:rPr>
        <w:tab/>
        <w:t>Vậy thì, anh chị em có thể... Bác sĩ có thể nói, “Nào thôi được, để mặc họ. Tôi nghĩ, điều đó không làm hại họ. Họ sẽ chết dù thế nào đi nữa.”</w:t>
      </w:r>
    </w:p>
    <w:p>
      <w:pPr>
        <w:pStyle w:val="Normal"/>
        <w:tabs>
          <w:tab w:val="clear" w:pos="360"/>
        </w:tabs>
        <w:spacing w:before="0" w:after="80"/>
        <w:rPr/>
      </w:pPr>
      <w:r>
        <w:rPr>
          <w:rFonts w:cs="Times New Roman"/>
          <w:sz w:val="23"/>
          <w:szCs w:val="23"/>
        </w:rPr>
        <w:tab/>
        <w:t>Nhưng anh chị em cứ nhớ, nếu Đức Chúa Trời đã hứa, anh chị em ở lại trên Lời Hứa ấy dù hoàn cảnh thế nào đi nữa. Nếu anh chị em nói, “Ồ, tôi bị bệnh ung thư.” “Tôi bị lao phổi.” -- điều đó không có liên quan gì với nó. Nếu Đức Chúa Trời đã bày tỏ nó. Đức Chúa Trời giữ Lời Hứa Ngài, chỉ thế thôi.</w:t>
      </w:r>
    </w:p>
    <w:p>
      <w:pPr>
        <w:pStyle w:val="Normal"/>
        <w:tabs>
          <w:tab w:val="clear" w:pos="360"/>
        </w:tabs>
        <w:spacing w:before="0" w:after="80"/>
        <w:rPr/>
      </w:pPr>
      <w:r>
        <w:rPr>
          <w:rFonts w:cs="Times New Roman"/>
          <w:sz w:val="23"/>
          <w:szCs w:val="23"/>
          <w:vertAlign w:val="superscript"/>
        </w:rPr>
        <w:t>E-30</w:t>
      </w:r>
      <w:r>
        <w:rPr>
          <w:rFonts w:cs="Times New Roman"/>
          <w:sz w:val="23"/>
          <w:szCs w:val="23"/>
        </w:rPr>
        <w:tab/>
        <w:t>Thường nghĩ về Giô-na. Nghĩ về một số điều báo trước, nhiều người nhìn những dấu hiệu về điều gì xấu của họ. Giô-na có một trường hợp về những dấu hiệu xấu. Ông đã ở trong bụng cá voi với tay chân ông bị trói lại, và bị quăng xuống vào trong bụng cá vo với tất sự hôi thối, và ở dưới đáy biển sâu, phía trên là một trận bão biển. Vậy thì, ông có những dấu hiệu dấu. Nếu ông nhìn cách này, đó là bụng cá voi; cách nó đã ở trong bụng cá coi; mọi nơi ông nhìn cách này, nó là bụng cá voi. Vậy thì, không người nào ở đây ở trong tình trạng xấu, tôi tin chắc.</w:t>
      </w:r>
    </w:p>
    <w:p>
      <w:pPr>
        <w:pStyle w:val="Normal"/>
        <w:tabs>
          <w:tab w:val="clear" w:pos="360"/>
        </w:tabs>
        <w:spacing w:before="0" w:after="80"/>
        <w:rPr/>
      </w:pPr>
      <w:r>
        <w:rPr>
          <w:rFonts w:cs="Times New Roman"/>
          <w:sz w:val="23"/>
          <w:szCs w:val="23"/>
        </w:rPr>
        <w:tab/>
        <w:t>Nhưng anh chị em biết ông đã nói gì không? Ông nói, “Họ đang nằm chết. Tôi sẽ không tin họ.” Ông đã nói gì? “Tôi sẽ ngắm xem đền thánh Ngài một lần nữa.”</w:t>
      </w:r>
    </w:p>
    <w:p>
      <w:pPr>
        <w:pStyle w:val="Normal"/>
        <w:tabs>
          <w:tab w:val="clear" w:pos="360"/>
        </w:tabs>
        <w:spacing w:before="0" w:after="80"/>
        <w:rPr/>
      </w:pPr>
      <w:r>
        <w:rPr>
          <w:rFonts w:cs="Times New Roman"/>
          <w:sz w:val="23"/>
          <w:szCs w:val="23"/>
        </w:rPr>
        <w:tab/>
        <w:t>Vì ông biết rằng khi đền thờ đó được dâng hiến, ngày mà vua Sa-lô-môn dâng đền thờ, vua đã cầu nguyện và nói, “Lạy Chúa, nếu dân sự Ngài gặp hoạn nạn ở bất cứ nơi nào mà muốn hướng về Đền thánh này, thì từ trên trời xin Ngài dủ nghe.” Và ông biết rằng Đức Chúa Trời nghe lời cầu nguyện của người đó.</w:t>
      </w:r>
    </w:p>
    <w:p>
      <w:pPr>
        <w:pStyle w:val="Normal"/>
        <w:tabs>
          <w:tab w:val="clear" w:pos="360"/>
        </w:tabs>
        <w:spacing w:before="0" w:after="80"/>
        <w:rPr/>
      </w:pPr>
      <w:r>
        <w:rPr>
          <w:rFonts w:cs="Times New Roman"/>
          <w:sz w:val="23"/>
          <w:szCs w:val="23"/>
        </w:rPr>
        <w:tab/>
        <w:t>Anh chị em biết Đức Chúa Trời đã làm gì không? Ngài giữ ông sống dưới đó trong 3 ngày đêm, rồi đem ông qua thành Ni-ni-ve. Có lẽ dùng con cá đó bơi qua nước để đem ông đến đó. Nhưng ông đã ở lại trong bụng cá 3 ngày 3 đêm. Ông trông đợi Đức Chúa Trời làm điều gì đó, bởi vì ông có nhu cầu. Đức Chúa Trời đã thực hiện Lời Hứa và ông tin điều đó.</w:t>
      </w:r>
    </w:p>
    <w:p>
      <w:pPr>
        <w:pStyle w:val="Normal"/>
        <w:tabs>
          <w:tab w:val="clear" w:pos="360"/>
        </w:tabs>
        <w:spacing w:before="0" w:after="80"/>
        <w:rPr/>
      </w:pPr>
      <w:r>
        <w:rPr>
          <w:rFonts w:cs="Times New Roman"/>
          <w:sz w:val="23"/>
          <w:szCs w:val="23"/>
          <w:vertAlign w:val="superscript"/>
        </w:rPr>
        <w:t>E-31</w:t>
      </w:r>
      <w:r>
        <w:rPr>
          <w:rFonts w:cs="Times New Roman"/>
          <w:sz w:val="23"/>
          <w:szCs w:val="23"/>
        </w:rPr>
        <w:tab/>
        <w:t>Và nếu Giô-na, dưới những hoàn cảnh đó có thể có được một việc phép lạ giống như thế từ Đức Chúa Trời, bởi vì nó phù hợp với Lời, nó phù hợp với đức tin của ông... Và nếu ông có thể làm điều đó dưới những hoàn cảnh ấy, huống chi sáng nay chúng ta có thể được chữa lành, khi chúng ta không nhìn xem Đền thờ được làm bằng tay con người. Sa-lô-môn cuối cùng đã sa ngã. Những bà vợ của ông đã lôi kéo ông cách xa Đức Chúa Trời.</w:t>
      </w:r>
    </w:p>
    <w:p>
      <w:pPr>
        <w:pStyle w:val="Normal"/>
        <w:tabs>
          <w:tab w:val="clear" w:pos="360"/>
        </w:tabs>
        <w:spacing w:before="0" w:after="80"/>
        <w:rPr/>
      </w:pPr>
      <w:r>
        <w:rPr>
          <w:rFonts w:cs="Times New Roman"/>
          <w:sz w:val="23"/>
          <w:szCs w:val="23"/>
        </w:rPr>
        <w:tab/>
        <w:t>Nhưng chúng ta nhìn lên bàn tay của Đức Chúa Trời nơi Chúa Jêsus nhự với huyết của chính Ngài, sống động để cầu thay cho sự xưng nhận tội lỗi của chúng ta. Huống chi chúng ta có thể gọi bất cứ loại bệnh tật “một sự lừa dối hư không. Tôi không tin nó. ‘Nhưng Người đã vì tội lỗi chúng ta mà bị vết, vì sự gian ác chúng ta mà bị thương, Bởi sự sửa phạt Người chịu chúng ta được bình an, bởi lằn roi Người chúng ta được lành bịnh.’ Thế thì, Sa-tan, lấy trường hợp của anh chị em, đi ra khỏi đây,” đấy. “Tôi tin Đức Chúa Trời. Tôi được chữa lành.” Anh chị em đấy.</w:t>
      </w:r>
    </w:p>
    <w:p>
      <w:pPr>
        <w:pStyle w:val="Normal"/>
        <w:tabs>
          <w:tab w:val="clear" w:pos="360"/>
        </w:tabs>
        <w:spacing w:before="0" w:after="80"/>
        <w:rPr/>
      </w:pPr>
      <w:r>
        <w:rPr>
          <w:rFonts w:cs="Times New Roman"/>
          <w:sz w:val="23"/>
          <w:szCs w:val="23"/>
        </w:rPr>
        <w:tab/>
        <w:t>Nếu nó không xảy ra ngay bây giờ, nó sẽ xảy ra sau một thời gian ngắn. Nếu nó không xảy ra ngày hôm nay, nó sẽ xảy ra ngày mai. Nếu nó không xảy ra ngày mai, nó sẽ xảy ra tuần tới. Bất kể là gì đi nữa, nó sẽ xảy ra dù thế nào đi nữa, Đức Chúa Trời đã Phán vậy. Anh chị em đấy. Vậy thì, anh chị em đi đến với chỗ mình có đức tin. Hãy trông đợi nó. Những gì Đức Chúa Trời Phán Ngài sẽ làm, Ngài sẽ làm. Ngài không thể nói dối.</w:t>
      </w:r>
    </w:p>
    <w:p>
      <w:pPr>
        <w:pStyle w:val="Normal"/>
        <w:tabs>
          <w:tab w:val="clear" w:pos="360"/>
        </w:tabs>
        <w:spacing w:before="0" w:after="80"/>
        <w:rPr/>
      </w:pPr>
      <w:r>
        <w:rPr>
          <w:rFonts w:cs="Times New Roman"/>
          <w:sz w:val="23"/>
          <w:szCs w:val="23"/>
          <w:vertAlign w:val="superscript"/>
        </w:rPr>
        <w:t>E-32</w:t>
      </w:r>
      <w:r>
        <w:rPr>
          <w:rFonts w:cs="Times New Roman"/>
          <w:sz w:val="23"/>
          <w:szCs w:val="23"/>
        </w:rPr>
        <w:tab/>
        <w:t>Vì vậy Si-mê-ôn... của một danh tiếng vĩ đại... Không có gì quan trọng về danh tiếng. Đó là điều... quá nhiều đang vào trong các hội thánh của chúng ta ngày nay, ngay cả với các Nhà thờ Ngũ Tuần của chúng ta. Quá nhiều kiểu cách, quá nhiều danh... các thứ, giống như chúng ta có những sự danh tiếng lớn, anh em biết đấy, trong xã hội, và các thứ. Những gì chúng ta cần là một niềm tin giết tội lỗi điển hình thuở xưa, nơi những khu rừng xa xôi hẻo lánh, xanh da trời. Những gì chúng ta cần là nòng súng thẳng, điều gì đó mà sẽ giảng Phúc âm không có sự thỏa hiệp, và để những chỗ sứt mẻ rơi xuống bất cứ nơi nào chúng muốn, và chặt vào trong nó. Chúng ta cần những người của Đức Chúa Trời, đứng với quyền năng, làm cho Hội thánh trở lại trong chỗ nó nên ở. Điều gì đó sai. Chúng ta nhận biết điều đó. Hết thảy chúng ta biết điều đó. Chúng ta ý thức về điều đó. Các Giáo hội chúng ta đang sa sút, trở nên yếu đi. Những gì chúng ta cần không phải là một tổ chức mới để nhảy vọt, những gì chúng ta cần không phải là một cơn mưa cuối mùa khác; những gì chúng ta cần là trở lại với đức tin trong Lời của Đức Chúa Trời và Kinh thánh của Đức Chúa Trời. Một kinh nghiệm làm rúng động linh hồn trở lại với Hội thánh, đó là điều chúng ta cần. Một sự tẩy sạch, làm cho ngay thẳng, khắp tất cả các Giáo hội chúng ta và các tổ chức của chúng ta. Hãy lìa bỏ sự lôi kéo những đường lối giới hạn đó, chỉ có điều này và điều kia.</w:t>
      </w:r>
    </w:p>
    <w:p>
      <w:pPr>
        <w:pStyle w:val="Normal"/>
        <w:tabs>
          <w:tab w:val="clear" w:pos="360"/>
        </w:tabs>
        <w:spacing w:before="0" w:after="0"/>
        <w:rPr/>
      </w:pPr>
      <w:r>
        <w:rPr>
          <w:rFonts w:cs="Times New Roman"/>
          <w:sz w:val="23"/>
          <w:szCs w:val="23"/>
          <w:vertAlign w:val="superscript"/>
        </w:rPr>
        <w:t>E-33</w:t>
      </w:r>
      <w:r>
        <w:rPr>
          <w:rFonts w:cs="Times New Roman"/>
          <w:sz w:val="23"/>
          <w:szCs w:val="23"/>
        </w:rPr>
        <w:tab/>
        <w:t>Một tổ chức nào đó ngày nọ, bởi vì rằng tôi để cho một Mục sư khác đứng trên bục mà không thuộc về tổ chức của họ, ông ấy nói, “Chúng tôi đã đưa ra một đường lối. Chúng tôi rút anh ra khỏi nó, Anh Branham À, hãy ra khỏi, ra khỏi phạm vi của chúng tôi.”</w:t>
      </w:r>
    </w:p>
    <w:p>
      <w:pPr>
        <w:pStyle w:val="Normal"/>
        <w:tabs>
          <w:tab w:val="clear" w:pos="360"/>
        </w:tabs>
        <w:spacing w:before="0" w:after="80"/>
        <w:rPr/>
      </w:pPr>
      <w:r>
        <w:rPr>
          <w:rFonts w:cs="Times New Roman"/>
          <w:sz w:val="23"/>
          <w:szCs w:val="23"/>
        </w:rPr>
        <w:tab/>
        <w:t xml:space="preserve">Tôi nói, “Tôi đang rút ra một phạm vi khác, quá lớn... để lấy anh vào lại.” Tôi nói, “Vì vậy anh thật sự không thể đẩy tôi ra.” Đúng thế. “Tôi sẽ kéo một hàng ngay trên đỉnh vòng tròn của các anh và đem các anh trở lại ngay.” Hiểu không? </w:t>
      </w:r>
    </w:p>
    <w:p>
      <w:pPr>
        <w:pStyle w:val="Normal"/>
        <w:tabs>
          <w:tab w:val="clear" w:pos="360"/>
        </w:tabs>
        <w:spacing w:before="0" w:after="80"/>
        <w:rPr/>
      </w:pPr>
      <w:r>
        <w:rPr>
          <w:rFonts w:cs="Times New Roman"/>
          <w:sz w:val="23"/>
          <w:szCs w:val="23"/>
        </w:rPr>
        <w:tab/>
        <w:t>Điều đó dành cho... Chúng ta là anh em đồng lao. “Chúng ta không phân chia, tất cả một thân là chúng ta.” Đúng. Chúng ta là những Cơ-đốc nhân, được sanh ra bởi Thánh Linh Ngài, được rửa sạch trong huyết Ngài. Chúng ta là những Cơ-đốc nhân, những người nam người nữ. Xin cho tôi nói với anh chị em rằng đó là một điều mà Hội thánh đang thiếu sót ngày nay, là tự xử sự như những Cơ-đốc nhân. Chúng ta đi khắp nơi và hành động giống như những con ruồi chết. Thật kinh khủng. Không có đức tin -- không đủ, nếu nó là mực, để chấm một dấu “i.” Chúng ta thật sự đã đánh mất điều gì đó nghiêm trọng. Những gì chúng ta cần làm là dựa lưng vào nhau.</w:t>
      </w:r>
    </w:p>
    <w:p>
      <w:pPr>
        <w:pStyle w:val="Normal"/>
        <w:tabs>
          <w:tab w:val="clear" w:pos="360"/>
        </w:tabs>
        <w:spacing w:before="0" w:after="80"/>
        <w:rPr>
          <w:rFonts w:cs="Times New Roman"/>
          <w:sz w:val="23"/>
          <w:szCs w:val="23"/>
        </w:rPr>
      </w:pPr>
      <w:r>
        <w:rPr>
          <w:rFonts w:cs="Times New Roman"/>
          <w:sz w:val="23"/>
          <w:szCs w:val="23"/>
          <w:vertAlign w:val="superscript"/>
        </w:rPr>
        <w:t>E-34</w:t>
      </w:r>
      <w:r>
        <w:rPr>
          <w:rFonts w:cs="Times New Roman"/>
          <w:sz w:val="23"/>
          <w:szCs w:val="23"/>
        </w:rPr>
        <w:tab/>
        <w:t>Những năm trước đây họ thường bán nô lệ trên các chợ nô lệở miền Nam đây, đặc biệt dưới bang Georgia, và vân vân, khi... Và họ sẽ đi ra nước ngoài ở Phi châu, và những người Buôn nô lệ sẽ mang về những no. Mang họ ra đó ở Jamaica, và đưa họ lên tàu đến Florida, và bán họ --những mạng sống con người. Điều đó sai, Đức Chúa Trời đã dựng nên con người, và con người làm nên những nô lệ. Không người nào là nô lệ. Chúng ta được tự do trong Đấng Christ. Chúng ta không nô lệ đất nước, không nô lệ tổ chức nào. Chúng ta là những người đàn ông và những người đàn bà của Đức Chúa Trời. Hãy đưa tay ra với những anh em sa ngã của chúng ta, cho dù họ ở nơi nào. Có chỗ cho tất cả chúng ta. Vì vậy khi chúng ta đến một chỗ... Họ đi dạo quanh, mua những nô lệ ở những đồn điền khác nhau. Họ có một hóa đơn mua bán, thật giống như một chiếc xe được sử dụng bãi xe hơi nào đó. Vì thề họ đi dạo quanh và mua những nô lệ. Họ có thể lấy một...</w:t>
      </w:r>
    </w:p>
    <w:p>
      <w:pPr>
        <w:pStyle w:val="Normal"/>
        <w:tabs>
          <w:tab w:val="clear" w:pos="360"/>
        </w:tabs>
        <w:spacing w:before="0" w:after="80"/>
        <w:rPr/>
      </w:pPr>
      <w:r>
        <w:rPr>
          <w:rFonts w:cs="Times New Roman"/>
          <w:sz w:val="23"/>
          <w:szCs w:val="23"/>
        </w:rPr>
        <w:tab/>
        <w:t>Tôi đã đọc về Abraham Lincoln, một người miền Nam vĩ đại. Ông đã xuống thuyền ở New Orleans, và thấy họ trong một bĩ nô lệ bán đấu giá ở đó một người to lớn -- người da đen to lớn vạm vỡ. Và người vợ đáng thương của người naay đó với 2 đứa con thơ dại, đang khóc, vì họ sẽ bán anh ta để gây giống với những người đàn bà mạnh khỏe để cho ra những nô lệ to lớn hơn. Abraham Lincoln đã siết chặt nắm tay lại như thế, và nói, “Thật là sai trái. Ngày nào đó tôi sẽ đánh nó, nếu nó có lấy mạng sống tôi đi nữa.” Nó đã lấy, nhưng ông đã đánh trúng nó. Ông cũng đã phá vỡ nó.</w:t>
      </w:r>
    </w:p>
    <w:p>
      <w:pPr>
        <w:pStyle w:val="Normal"/>
        <w:tabs>
          <w:tab w:val="clear" w:pos="360"/>
        </w:tabs>
        <w:spacing w:before="0" w:after="80"/>
        <w:rPr/>
      </w:pPr>
      <w:r>
        <w:rPr>
          <w:rFonts w:cs="Times New Roman"/>
          <w:sz w:val="23"/>
          <w:szCs w:val="23"/>
          <w:vertAlign w:val="superscript"/>
        </w:rPr>
        <w:t>E-35</w:t>
      </w:r>
      <w:r>
        <w:rPr>
          <w:rFonts w:cs="Times New Roman"/>
          <w:sz w:val="23"/>
          <w:szCs w:val="23"/>
        </w:rPr>
        <w:tab/>
        <w:t>Cho phép tôi nói với anh em, thưa anh em, sự không tin là thuộc về ma quỉ. Hãy để tôi đánh nó, lạy Chúa. Tôi không quan tâm nếu như điều đó lấy đi sự sống tôi. Hãy để tôi phá vỡ điều đó từ trên Giáo hội, những ranh giới, và vân vân -- để chúng ta có thể thấy chúng ta bởi một Thánh Linh chúng ta hết thảy được phép báp-têm vào trong một thân thể, và chúng ta là những Cơ-đốc nhân. Chúng ta là anh em đồng lao. Cho dù nếu một người thuộc về Hội thánh của Đức Chúa Trời và tôi thuộc về Giáo hội Phúc âm Ngũ Tuần, và người này thuộc về Giáo hội Báp-tít, hay là Trưởng Lão; chúng ta là anh em, cho dù chúng ta là gì, chúng ta là anh em trong Đấng Christ. Chúng ta hãy phá vỡ nó. Phá bỏ những ranh giới này xuống. Chúng ta có thể đưa những cánh tay của mình ra với mọi anh em.</w:t>
      </w:r>
    </w:p>
    <w:p>
      <w:pPr>
        <w:pStyle w:val="Normal"/>
        <w:tabs>
          <w:tab w:val="clear" w:pos="360"/>
        </w:tabs>
        <w:spacing w:before="0" w:after="0"/>
        <w:rPr/>
      </w:pPr>
      <w:r>
        <w:rPr>
          <w:rFonts w:cs="Times New Roman"/>
          <w:sz w:val="23"/>
          <w:szCs w:val="23"/>
        </w:rPr>
        <w:tab/>
        <w:t>Cách đây không lâu ở đây, họ nói, “Anh Branham à, nếu anh cứ gia nhập tổ chức của chúng tôi...”</w:t>
      </w:r>
    </w:p>
    <w:p>
      <w:pPr>
        <w:pStyle w:val="Normal"/>
        <w:tabs>
          <w:tab w:val="clear" w:pos="360"/>
        </w:tabs>
        <w:spacing w:before="0" w:after="0"/>
        <w:rPr/>
      </w:pPr>
      <w:r>
        <w:rPr>
          <w:rFonts w:cs="Times New Roman"/>
          <w:sz w:val="23"/>
          <w:szCs w:val="23"/>
        </w:rPr>
        <w:tab/>
        <w:t>Tôi nói, “Không, tôi ở với tổ chức của anh em, nhưng tôi nói cho anh em biết điều gì tôi sẽ làm, tôi sẽ đưa tay ra 2 phía vì mọi người.” Đó là... Chúng ta hết thảy là một trong Đấng Christ.</w:t>
      </w:r>
    </w:p>
    <w:p>
      <w:pPr>
        <w:pStyle w:val="Normal"/>
        <w:tabs>
          <w:tab w:val="clear" w:pos="360"/>
        </w:tabs>
        <w:spacing w:before="0" w:after="0"/>
        <w:rPr/>
      </w:pPr>
      <w:r>
        <w:rPr>
          <w:rFonts w:cs="Times New Roman"/>
          <w:sz w:val="23"/>
          <w:szCs w:val="23"/>
          <w:vertAlign w:val="superscript"/>
        </w:rPr>
        <w:t>E-36</w:t>
      </w:r>
      <w:r>
        <w:rPr>
          <w:rFonts w:cs="Times New Roman"/>
          <w:sz w:val="23"/>
          <w:szCs w:val="23"/>
        </w:rPr>
        <w:tab/>
        <w:t>Ngày nọ người lái buôn nô lệ này đến một đồ điền. Ông ấy nói, “Ông có bao nhiêu nô lệ?”</w:t>
      </w:r>
    </w:p>
    <w:p>
      <w:pPr>
        <w:pStyle w:val="Normal"/>
        <w:tabs>
          <w:tab w:val="clear" w:pos="360"/>
        </w:tabs>
        <w:spacing w:before="0" w:after="0"/>
        <w:rPr/>
      </w:pPr>
      <w:r>
        <w:rPr>
          <w:rFonts w:cs="Times New Roman"/>
          <w:sz w:val="23"/>
          <w:szCs w:val="23"/>
        </w:rPr>
        <w:tab/>
        <w:t>Ông ta nói, “Hơn 100.”</w:t>
      </w:r>
    </w:p>
    <w:p>
      <w:pPr>
        <w:pStyle w:val="Normal"/>
        <w:tabs>
          <w:tab w:val="clear" w:pos="360"/>
        </w:tabs>
        <w:spacing w:before="0" w:after="0"/>
        <w:rPr/>
      </w:pPr>
      <w:r>
        <w:rPr>
          <w:rFonts w:cs="Times New Roman"/>
          <w:sz w:val="23"/>
          <w:szCs w:val="23"/>
        </w:rPr>
        <w:tab/>
        <w:t>Nói, “Tôi muốn xem họ.”</w:t>
      </w:r>
    </w:p>
    <w:p>
      <w:pPr>
        <w:pStyle w:val="Normal"/>
        <w:tabs>
          <w:tab w:val="clear" w:pos="360"/>
        </w:tabs>
        <w:spacing w:before="0" w:after="80"/>
        <w:rPr/>
      </w:pPr>
      <w:r>
        <w:rPr>
          <w:rFonts w:cs="Times New Roman"/>
          <w:sz w:val="23"/>
          <w:szCs w:val="23"/>
        </w:rPr>
        <w:tab/>
        <w:t>“Được rồi.” Hết thảy họ đang làm việc, và họ là... họ thì chán nản. Họ đến một nơi mà họ biết họ sẽ không bao giờ trở về lại quê nhà, và không bao giờ thấy Bố và Mẹ, và không bao giờ thấy con cái họ nữa, và vân vân, và họ, họ rất u sầu. Người ta lấy roi và quất vào họ để bắt họ làm việc; làm cho họ kéo và làm việc, bất kể họ phải làm điều gì.</w:t>
      </w:r>
    </w:p>
    <w:p>
      <w:pPr>
        <w:pStyle w:val="Normal"/>
        <w:tabs>
          <w:tab w:val="clear" w:pos="360"/>
        </w:tabs>
        <w:spacing w:before="0" w:after="0"/>
        <w:rPr/>
      </w:pPr>
      <w:r>
        <w:rPr>
          <w:rFonts w:cs="Times New Roman"/>
          <w:sz w:val="23"/>
          <w:szCs w:val="23"/>
        </w:rPr>
        <w:tab/>
        <w:t>Ngày nọ khi người mua nô lệ này đến, ông ta để ý cách ông ấy đánh những nô lệ kia, bắt họ làm việc -- ngoài một thanh niên. Người ta không đánh anh ta. Vai phía sau, cằm ngước lên; người đó đúng như thế bất cứ lúc nào.</w:t>
      </w:r>
    </w:p>
    <w:p>
      <w:pPr>
        <w:pStyle w:val="Normal"/>
        <w:tabs>
          <w:tab w:val="clear" w:pos="360"/>
        </w:tabs>
        <w:spacing w:before="0" w:after="0"/>
        <w:rPr/>
      </w:pPr>
      <w:r>
        <w:rPr>
          <w:rFonts w:cs="Times New Roman"/>
          <w:sz w:val="23"/>
          <w:szCs w:val="23"/>
        </w:rPr>
        <w:tab/>
        <w:t>Người môi giới nói, “Tôi mua gã đó.”</w:t>
      </w:r>
    </w:p>
    <w:p>
      <w:pPr>
        <w:pStyle w:val="Normal"/>
        <w:tabs>
          <w:tab w:val="clear" w:pos="360"/>
        </w:tabs>
        <w:spacing w:before="0" w:after="0"/>
        <w:rPr/>
      </w:pPr>
      <w:r>
        <w:rPr>
          <w:rFonts w:cs="Times New Roman"/>
          <w:sz w:val="23"/>
          <w:szCs w:val="23"/>
        </w:rPr>
        <w:tab/>
        <w:t>“Ồ,” người chủ nói, “Gã đó không để bán. Không thể thế bán người đó.”</w:t>
      </w:r>
    </w:p>
    <w:p>
      <w:pPr>
        <w:pStyle w:val="Normal"/>
        <w:tabs>
          <w:tab w:val="clear" w:pos="360"/>
        </w:tabs>
        <w:spacing w:before="0" w:after="0"/>
        <w:rPr/>
      </w:pPr>
      <w:r>
        <w:rPr>
          <w:rFonts w:cs="Times New Roman"/>
          <w:sz w:val="23"/>
          <w:szCs w:val="23"/>
        </w:rPr>
        <w:tab/>
        <w:t>“Ồ,” người kia nói, “Tôi để ý ông không phải sửa trị anh ta.”</w:t>
      </w:r>
    </w:p>
    <w:p>
      <w:pPr>
        <w:pStyle w:val="Normal"/>
        <w:tabs>
          <w:tab w:val="clear" w:pos="360"/>
        </w:tabs>
        <w:spacing w:before="0" w:after="0"/>
        <w:rPr/>
      </w:pPr>
      <w:r>
        <w:rPr>
          <w:rFonts w:cs="Times New Roman"/>
          <w:sz w:val="23"/>
          <w:szCs w:val="23"/>
        </w:rPr>
        <w:tab/>
        <w:t>Nói, “Không.”</w:t>
      </w:r>
    </w:p>
    <w:p>
      <w:pPr>
        <w:pStyle w:val="Normal"/>
        <w:tabs>
          <w:tab w:val="clear" w:pos="360"/>
        </w:tabs>
        <w:spacing w:before="0" w:after="0"/>
        <w:rPr/>
      </w:pPr>
      <w:r>
        <w:rPr>
          <w:rFonts w:cs="Times New Roman"/>
          <w:sz w:val="23"/>
          <w:szCs w:val="23"/>
        </w:rPr>
        <w:tab/>
        <w:t>Nói, “Sao vậy?” Nói, “Anh ta là chủ của hết thảy những người ấy à?”</w:t>
      </w:r>
    </w:p>
    <w:p>
      <w:pPr>
        <w:pStyle w:val="Normal"/>
        <w:tabs>
          <w:tab w:val="clear" w:pos="360"/>
        </w:tabs>
        <w:spacing w:before="0" w:after="0"/>
        <w:rPr/>
      </w:pPr>
      <w:r>
        <w:rPr>
          <w:rFonts w:cs="Times New Roman"/>
          <w:sz w:val="23"/>
          <w:szCs w:val="23"/>
        </w:rPr>
        <w:tab/>
        <w:t>Nói, “Không, anh ta là nô lê.”</w:t>
      </w:r>
    </w:p>
    <w:p>
      <w:pPr>
        <w:pStyle w:val="Normal"/>
        <w:tabs>
          <w:tab w:val="clear" w:pos="360"/>
        </w:tabs>
        <w:spacing w:before="0" w:after="0"/>
        <w:rPr/>
      </w:pPr>
      <w:r>
        <w:rPr>
          <w:rFonts w:cs="Times New Roman"/>
          <w:sz w:val="23"/>
          <w:szCs w:val="23"/>
        </w:rPr>
        <w:tab/>
        <w:t>Nói, “Có lẽ ông nuôi anh ta khác hơn những anh nuôi những người nô lệ kia.”</w:t>
      </w:r>
    </w:p>
    <w:p>
      <w:pPr>
        <w:pStyle w:val="Normal"/>
        <w:tabs>
          <w:tab w:val="clear" w:pos="360"/>
        </w:tabs>
        <w:spacing w:before="0" w:after="0"/>
        <w:rPr/>
      </w:pPr>
      <w:r>
        <w:rPr>
          <w:rFonts w:cs="Times New Roman"/>
          <w:sz w:val="23"/>
          <w:szCs w:val="23"/>
        </w:rPr>
        <w:tab/>
        <w:t>Nói, “Không, tất cả họ ăn trong bếo với nhau, chỉ là một nô lệ.”</w:t>
      </w:r>
    </w:p>
    <w:p>
      <w:pPr>
        <w:pStyle w:val="Normal"/>
        <w:tabs>
          <w:tab w:val="clear" w:pos="360"/>
        </w:tabs>
        <w:spacing w:before="0" w:after="0"/>
        <w:rPr/>
      </w:pPr>
      <w:r>
        <w:rPr>
          <w:rFonts w:cs="Times New Roman"/>
          <w:sz w:val="23"/>
          <w:szCs w:val="23"/>
        </w:rPr>
        <w:tab/>
        <w:t>“Thế à,” nói, “Điều gì khiến anh ta quá khác biệt với những người còn lại?”</w:t>
      </w:r>
    </w:p>
    <w:p>
      <w:pPr>
        <w:pStyle w:val="Normal"/>
        <w:tabs>
          <w:tab w:val="clear" w:pos="360"/>
        </w:tabs>
        <w:spacing w:before="0" w:after="80"/>
        <w:rPr/>
      </w:pPr>
      <w:r>
        <w:rPr>
          <w:rFonts w:cs="Times New Roman"/>
          <w:sz w:val="23"/>
          <w:szCs w:val="23"/>
        </w:rPr>
        <w:tab/>
        <w:t>Người đó nói, “Tôi cũng tự hỏi, cho đến khi tôi tìm thấy ngày nọ rằng nơi quê nhà nơi mà anh ta từ đó đến, Phi châu, cha anh là vua của bộ tộc. Và mặc dầu anh ta là người ở nước ngoài, tuy nhiên anh ta biết mình là con một vua, và anh ta cư xử giống như một người con của vua.”</w:t>
      </w:r>
    </w:p>
    <w:p>
      <w:pPr>
        <w:pStyle w:val="Normal"/>
        <w:tabs>
          <w:tab w:val="clear" w:pos="360"/>
        </w:tabs>
        <w:spacing w:before="0" w:after="80"/>
        <w:rPr/>
      </w:pPr>
      <w:r>
        <w:rPr>
          <w:rFonts w:cs="Times New Roman"/>
          <w:sz w:val="23"/>
          <w:szCs w:val="23"/>
        </w:rPr>
        <w:tab/>
        <w:t>Ồ, Chúa ôi! Chúng ta là con trai và con gái của Đức Chúa Trời, con của Vua trên trời. Thế thì chúng ta sẽ cư xử như thế nào? Già nua yếu đuối.. đẩy phía sau? Không, thưa quí vị.</w:t>
      </w:r>
    </w:p>
    <w:p>
      <w:pPr>
        <w:pStyle w:val="Songstanza"/>
        <w:tabs>
          <w:tab w:val="clear" w:pos="360"/>
        </w:tabs>
        <w:spacing w:before="0" w:after="0"/>
        <w:ind w:left="720" w:right="607" w:hanging="0"/>
        <w:rPr>
          <w:rFonts w:cs="Times New Roman"/>
          <w:i/>
          <w:i/>
          <w:sz w:val="23"/>
          <w:szCs w:val="23"/>
        </w:rPr>
      </w:pPr>
      <w:r>
        <w:rPr>
          <w:rFonts w:cs="Times New Roman"/>
          <w:i/>
          <w:sz w:val="23"/>
          <w:szCs w:val="23"/>
        </w:rPr>
        <w:t>“</w:t>
      </w:r>
      <w:r>
        <w:rPr>
          <w:rFonts w:cs="Times New Roman"/>
          <w:i/>
          <w:sz w:val="23"/>
          <w:szCs w:val="23"/>
        </w:rPr>
        <w:t>Cha tôi giàu có nhà cửa đất đai,</w:t>
      </w:r>
    </w:p>
    <w:p>
      <w:pPr>
        <w:pStyle w:val="Song"/>
        <w:tabs>
          <w:tab w:val="clear" w:pos="360"/>
        </w:tabs>
        <w:ind w:left="720" w:right="607" w:hanging="0"/>
        <w:rPr/>
      </w:pPr>
      <w:r>
        <w:rPr>
          <w:rFonts w:cs="Times New Roman"/>
          <w:i/>
          <w:sz w:val="23"/>
          <w:szCs w:val="23"/>
        </w:rPr>
        <w:t>Ngài giữ sự thịnh vượng của thế giới trong tay Ngài.</w:t>
      </w:r>
    </w:p>
    <w:p>
      <w:pPr>
        <w:pStyle w:val="Song"/>
        <w:tabs>
          <w:tab w:val="clear" w:pos="360"/>
        </w:tabs>
        <w:ind w:left="720" w:right="607" w:hanging="0"/>
        <w:rPr>
          <w:rFonts w:cs="Times New Roman"/>
          <w:i/>
          <w:i/>
          <w:sz w:val="23"/>
          <w:szCs w:val="23"/>
        </w:rPr>
      </w:pPr>
      <w:r>
        <w:rPr>
          <w:rFonts w:cs="Times New Roman"/>
          <w:i/>
          <w:sz w:val="23"/>
          <w:szCs w:val="23"/>
        </w:rPr>
        <w:t>Những viên ngọc và kim cương vàng bạc,</w:t>
      </w:r>
    </w:p>
    <w:p>
      <w:pPr>
        <w:pStyle w:val="Song"/>
        <w:tabs>
          <w:tab w:val="clear" w:pos="360"/>
        </w:tabs>
        <w:spacing w:before="0" w:after="80"/>
        <w:ind w:left="720" w:right="605" w:hanging="0"/>
        <w:rPr>
          <w:rFonts w:cs="Times New Roman"/>
          <w:i/>
          <w:i/>
          <w:sz w:val="23"/>
          <w:szCs w:val="23"/>
        </w:rPr>
      </w:pPr>
      <w:r>
        <w:rPr>
          <w:rFonts w:cs="Times New Roman"/>
          <w:i/>
          <w:sz w:val="23"/>
          <w:szCs w:val="23"/>
        </w:rPr>
        <w:t>Kho Ngài đầy bạc, Ngài giàu có không thể kể được.”</w:t>
      </w:r>
    </w:p>
    <w:p>
      <w:pPr>
        <w:pStyle w:val="Normal"/>
        <w:tabs>
          <w:tab w:val="clear" w:pos="360"/>
        </w:tabs>
        <w:spacing w:before="0" w:after="80"/>
        <w:rPr>
          <w:rFonts w:cs="Times New Roman"/>
          <w:sz w:val="23"/>
          <w:szCs w:val="23"/>
        </w:rPr>
      </w:pPr>
      <w:r>
        <w:rPr>
          <w:rFonts w:cs="Times New Roman"/>
          <w:sz w:val="23"/>
          <w:szCs w:val="23"/>
        </w:rPr>
        <w:tab/>
        <w:t>Vì chúng ta là con của Vua, chúng ta hãy cư xử...</w:t>
      </w:r>
    </w:p>
    <w:p>
      <w:pPr>
        <w:pStyle w:val="Normal"/>
        <w:tabs>
          <w:tab w:val="clear" w:pos="360"/>
        </w:tabs>
        <w:spacing w:before="0" w:after="80"/>
        <w:rPr/>
      </w:pPr>
      <w:r>
        <w:rPr>
          <w:rFonts w:cs="Times New Roman"/>
          <w:sz w:val="23"/>
          <w:szCs w:val="23"/>
          <w:vertAlign w:val="superscript"/>
        </w:rPr>
        <w:t>E-37</w:t>
        <w:tab/>
      </w:r>
      <w:r>
        <w:rPr>
          <w:rFonts w:cs="Times New Roman"/>
          <w:sz w:val="23"/>
          <w:szCs w:val="23"/>
        </w:rPr>
        <w:t>Hỡi phụ nữ, đừng giống như thế gian. Đừng ăn mặc giống như thế gian. Đừng làm theo những người hiện đại này, và tất cả thứ này mà họ đang làm. Hãy tránh xa nó. Chị em là con gái của Vua. Thưa quí ông, thưa các anh em, anh em không phải bị hạ nhục và đuổi ra góc phố. Anh em là con trai của Vua. Vâng, hãy đứng ưỡn ngực ra, đương đầu với nó. Chắc chắn nó là... Chúng ta đang trông đợi Đức Chúa Trời làm điều gì đó cho chúng ta. Ngài không thể làm điều gì cho chúng ta khi chúng ta hết thảy cứ chán nản về điều gì đó giống như gần chết. Ngài muốn một Hội thánh sống động. Ngài muốn những chi thể trong đó là những hòn đá sống xây dựng thành một ngôi nhà của đức tin. Tin Ngài, tiếp nhận Ngài, nhận lấy Lời Ngài.</w:t>
      </w:r>
    </w:p>
    <w:p>
      <w:pPr>
        <w:pStyle w:val="Normal"/>
        <w:tabs>
          <w:tab w:val="clear" w:pos="360"/>
        </w:tabs>
        <w:spacing w:before="0" w:after="80"/>
        <w:rPr/>
      </w:pPr>
      <w:r>
        <w:rPr>
          <w:rFonts w:cs="Times New Roman"/>
          <w:sz w:val="23"/>
          <w:szCs w:val="23"/>
        </w:rPr>
        <w:tab/>
        <w:t>Vậy thì, anh em nói, “Ồ, tôi có một danh tiếng lớn, Anh Branham à. Tôi là một thương gia. Tôi đánh bài trong xã hội của tôi.” Tôi không quan tâm anh em có điều gì, thưa anh em, không có một xã hội lớn hơn trong thế gian hơn xã hội của Đức Chúa Jêsus Christ.</w:t>
      </w:r>
    </w:p>
    <w:p>
      <w:pPr>
        <w:pStyle w:val="Normal"/>
        <w:tabs>
          <w:tab w:val="clear" w:pos="360"/>
        </w:tabs>
        <w:spacing w:before="0" w:after="80"/>
        <w:rPr/>
      </w:pPr>
      <w:r>
        <w:rPr>
          <w:rFonts w:cs="Times New Roman"/>
          <w:sz w:val="23"/>
          <w:szCs w:val="23"/>
        </w:rPr>
        <w:tab/>
        <w:t>Và anh em sẽ không bao giờ gia nhập vào nó. Anh em nói, “Ồ, tôi là một thành viên của một hội thánh.” Chỉ có một Hội thánh, chỉ có một con đường, một cánh cổng -- đó là Đức Chúa Jêsus Christ. Người đi vào bằng con đường khác thì giống như kẻ trộm cướp. Và bởi một Đức Thánh Linh chúng ta hết thảy chịu phép báp-têm vào trong thân thể đó. Đúng, và chúng ta là anh em. Vâng, thưa quí vị. Chúng ta là con trai và con gái của Vua. Chúng ta nên cư xử. Danh tiếng của chúng ta chẳng là gì trên trái đất, nhưng nó muốn được ở trên thiên đàng nơi mà chúng ta muốn danh tiếng của chúng ta, của chúng ta đứng ở đó, trước Đức Chúa Trời.</w:t>
      </w:r>
    </w:p>
    <w:p>
      <w:pPr>
        <w:pStyle w:val="Normal"/>
        <w:tabs>
          <w:tab w:val="clear" w:pos="360"/>
        </w:tabs>
        <w:spacing w:before="0" w:after="80"/>
        <w:rPr/>
      </w:pPr>
      <w:r>
        <w:rPr>
          <w:rFonts w:cs="Times New Roman"/>
          <w:sz w:val="23"/>
          <w:szCs w:val="23"/>
          <w:vertAlign w:val="superscript"/>
        </w:rPr>
        <w:t>E-38</w:t>
      </w:r>
      <w:r>
        <w:rPr>
          <w:rFonts w:cs="Times New Roman"/>
          <w:sz w:val="23"/>
          <w:szCs w:val="23"/>
        </w:rPr>
        <w:tab/>
        <w:t>Vậy thì, chúng ta tháy... lấy ví dụ Si-mê-ôn... (Tôi thấy tôi còn khoảng 5 phút nữa.) Chúng ta hãy đưa ông đi xa hơn một chút. Chúng ta thấy rằng Si-mê-ôn có lý do chính đáng về những gì ông làm. Bởi vì Đức Thánh Linh đã bày tỏ cho ông rằng ông sẽ không chết trước khi thấy. Cho dù điều gì đi nữa, dù ông già đến đâu, hay là chẳng có gì về điều đó, bao nhiêu người khác đã không cố gắng thấy Ngài, nhưng chính ông như một cá nhân sẽ thấy Đức Chúa Jêsus Christ.</w:t>
      </w:r>
    </w:p>
    <w:p>
      <w:pPr>
        <w:pStyle w:val="Normal"/>
        <w:tabs>
          <w:tab w:val="clear" w:pos="360"/>
        </w:tabs>
        <w:spacing w:before="0" w:after="80"/>
        <w:rPr/>
      </w:pPr>
      <w:r>
        <w:rPr>
          <w:rFonts w:cs="Times New Roman"/>
          <w:sz w:val="23"/>
          <w:szCs w:val="23"/>
        </w:rPr>
        <w:tab/>
        <w:t>Ồ, thưa anh em, chị em, nếu anh chị em được Đức Thánh Linh khải thị cho mình lúc này, “Tôi là người sẽ được chữa lành. Vâng, thưa quí vị. Tôi không biết điều gì còn lại sẽ làm, nhưng nó sẽ tới lượt tôi. Đây là thì giờ của sự chữa lành tôi.”</w:t>
      </w:r>
    </w:p>
    <w:p>
      <w:pPr>
        <w:pStyle w:val="Normal"/>
        <w:tabs>
          <w:tab w:val="clear" w:pos="360"/>
        </w:tabs>
        <w:spacing w:before="0" w:after="80"/>
        <w:rPr/>
      </w:pPr>
      <w:r>
        <w:rPr>
          <w:rFonts w:cs="Times New Roman"/>
          <w:sz w:val="23"/>
          <w:szCs w:val="23"/>
        </w:rPr>
        <w:tab/>
        <w:t>“Đây là lúc tôi sẽ nhận lãnh Đức Thánh Linh. Đức Chúa Trời đã bày tỏ cho tôi. Tôi nhận lãnh nó.” Khác -- điều gì sẽ xảy ra.</w:t>
      </w:r>
    </w:p>
    <w:p>
      <w:pPr>
        <w:pStyle w:val="Normal"/>
        <w:tabs>
          <w:tab w:val="clear" w:pos="360"/>
        </w:tabs>
        <w:spacing w:before="0" w:after="80"/>
        <w:rPr/>
      </w:pPr>
      <w:r>
        <w:rPr>
          <w:rFonts w:cs="Times New Roman"/>
          <w:sz w:val="23"/>
          <w:szCs w:val="23"/>
          <w:vertAlign w:val="superscript"/>
        </w:rPr>
        <w:t>E-39</w:t>
      </w:r>
      <w:r>
        <w:rPr>
          <w:rFonts w:cs="Times New Roman"/>
          <w:sz w:val="23"/>
          <w:szCs w:val="23"/>
        </w:rPr>
        <w:tab/>
        <w:t>Giống như vực gọi vực. “Tiếng ào ào của thác nước Chúa,” Đa-vít đã nói. Nói cách khác, nếu có một vực sâu trong sự kêu gọi ở đây, phải có một vực ở ngoài đó để đáp ứng sự kêu ấy. Nói cách khác... Bao nhiêu anh chị em tin rằng anh chị em muốn có một sự bước đi gần gũi với Đức Chúa Trời? Hãy giơ tay lên. Được rồi. Bao nhiêu anh chị em người tin rằng Đức Chúa Trời là Đấng Chữa Lành? Hãy giơ tay lên. Chắc chắn. Tốt, bây giờ, nếu anh chị em có điều gì trong anh chị em nói với anh chị em điều đó, thì phải có điều gì đó ở ngoài ấy để đáp ứng sự khao khát đó.</w:t>
      </w:r>
    </w:p>
    <w:p>
      <w:pPr>
        <w:pStyle w:val="Normal"/>
        <w:tabs>
          <w:tab w:val="clear" w:pos="360"/>
        </w:tabs>
        <w:spacing w:before="0" w:after="80"/>
        <w:rPr/>
      </w:pPr>
      <w:r>
        <w:rPr>
          <w:rFonts w:cs="Times New Roman"/>
          <w:sz w:val="23"/>
          <w:szCs w:val="23"/>
        </w:rPr>
        <w:tab/>
        <w:t>Ở đây, giống như thế này: trước khi có một cái vây cá trên lưng cá, thì ở đó phải có nước trước tiên cho nó bơi, nếu không thì nó sẽ không có vây. Trước khi có một cây trồng trên trái đất, phải có trái đất trước tiên, nếu không thì sẽ không có ở đó, không có cây mọc trong nó.</w:t>
      </w:r>
    </w:p>
    <w:p>
      <w:pPr>
        <w:pStyle w:val="Normal"/>
        <w:tabs>
          <w:tab w:val="clear" w:pos="360"/>
        </w:tabs>
        <w:spacing w:before="0" w:after="80"/>
        <w:rPr/>
      </w:pPr>
      <w:r>
        <w:rPr>
          <w:rFonts w:cs="Times New Roman"/>
          <w:sz w:val="23"/>
          <w:szCs w:val="23"/>
        </w:rPr>
        <w:tab/>
        <w:t>Cách đây không lâu ở đây... Tôi vừa suy nghĩ (Tôi trích dẫn điều này mới đây) một cậu bé trong thành phố của chúng ta, cậu ấy... ăn những cục tẩy viết chì ở trường học. Và giáo viên viết thư cho mẹ cậu. Và ngày nọ người mẹ, tìm thấy cậu ấy ở phía sau thềm nhà, đang ăn một cái bàn đạp xe đạp. Vì vậy, nó là cao su. Vì thế họ đưa cậu bé đến phòng thí nghiệm để xét nghiệm đứa trẻ tìm xem điều gì không ổn. Và Bác sĩ đã tìm thấy thân thể cậu bé cần chất lưu huỳnh. Vậy thì, anh chị em thấy chất lưu huỳnh ở trong cao su. Bây giờ hãy xem... Chừng nào có một sự đói khát chất lưu huỳnh, thì ở đó phải có chất lưu huỳnh trước tiên... Ồ thưa anh chị em, anh chị em hiểu điều tôi muốn nói chứ? Phải có một chất lưu huỳnh ở đó trước tiên để đáp ứng sự đói khát ở đây. Anh chị em hiểu điều đó không?</w:t>
      </w:r>
    </w:p>
    <w:p>
      <w:pPr>
        <w:pStyle w:val="Normal"/>
        <w:tabs>
          <w:tab w:val="clear" w:pos="360"/>
        </w:tabs>
        <w:spacing w:before="0" w:after="80"/>
        <w:rPr/>
      </w:pPr>
      <w:r>
        <w:rPr>
          <w:rFonts w:cs="Times New Roman"/>
          <w:sz w:val="23"/>
          <w:szCs w:val="23"/>
          <w:vertAlign w:val="superscript"/>
        </w:rPr>
        <w:t>E-40</w:t>
      </w:r>
      <w:r>
        <w:rPr>
          <w:rFonts w:cs="Times New Roman"/>
          <w:sz w:val="23"/>
          <w:szCs w:val="23"/>
        </w:rPr>
        <w:tab/>
        <w:t>Đó là lý do có nhiều hơn của Đức Chúa Trời dành cho anh chị em. Đó là lý do có sự Chữa lành Thiêng liêng [bằng phép lạ] dành cho anh chị em, bởi vì anh chị em đang tìm kiếm nó. Đó là lý do có Đức Chúa Trời của những người... Áp-ra-ham đã tìm kiếm, Đấng Xây Dựng và Làm Nên là Đức Chúa Trời. Ông đã trông đợi nó, vì Đức Chúa Trời đã hứa. Anh chị em hiểu điều đó không?</w:t>
      </w:r>
    </w:p>
    <w:p>
      <w:pPr>
        <w:pStyle w:val="Normal"/>
        <w:tabs>
          <w:tab w:val="clear" w:pos="360"/>
        </w:tabs>
        <w:spacing w:before="0" w:after="80"/>
        <w:rPr/>
      </w:pPr>
      <w:r>
        <w:rPr>
          <w:rFonts w:cs="Times New Roman"/>
          <w:sz w:val="23"/>
          <w:szCs w:val="23"/>
        </w:rPr>
        <w:tab/>
        <w:t>Ở đây... Trước khi ở đó có một sự sáng tạo, ở đó phải có Đấng Sáng Tạo để tạo nên sự sáng tạo. Và chừng nào anh chị em cảm thấy mình đang tin vào sự Chữa lành Thiêng liêng [bằng phép lạ], thì có một nguồn mở ra ở đâu đó. Chừng nào anh chị em tin rằng có một Đức Chúa Trời sẽ đổ đầy anh chị em bằng Đức Thánh Linh, thì có một nguồn ở nơi nào đó mở ra nếu không thì anh chị em không có sự khao khát nó. Những người khác... Nhiều người khác không đói khát nó (Hiểu không?), bởi vì nó không được bày tỏ cho họ. Nhưng nó được bày tỏ cho anh chị em. Tại sao? Bởi điều gì? (Tôi cảm thấy rất tin kính ngay bây giờ.) Hiểu không? Nó là gì? Nó được bày tỏ cho anh em bởi Đức Thánh Linh, Đức Chúa Trời là Đấng Chữa lành. Nguồn đó ở đâu? Đức Chúa Trời đổ đầy dẫy Đức Thánh Linh. Nguồn đó ở đâu? Thấy có một nguồn lúc này, nếu không thì anh chị em sẽ không có sự đói khát trong lòng. Vì vậy nó... Nó chỉ làm cho anh chị em đánh mất mọi ý nghĩ của mình về bất cứ điều gì khác, vì nó tràn qua mọi thứ. Nó đầy dẫy đến mức tối đa để anh chị em tin nó. Vậy thì, không có 2 Đức Thánh Linh. Chỉ có một Đức Thánh Linh, và cùng một Đức Thánh Linh đó đã khải thị cho Si-mê-ôn bày tỏ điều đó cho anh chị em; bày tỏ bởi Đức Thánh Linh.</w:t>
      </w:r>
    </w:p>
    <w:p>
      <w:pPr>
        <w:pStyle w:val="Songstanza"/>
        <w:tabs>
          <w:tab w:val="clear" w:pos="360"/>
        </w:tabs>
        <w:spacing w:before="0" w:after="0"/>
        <w:ind w:left="720" w:right="607" w:hanging="720"/>
        <w:rPr/>
      </w:pPr>
      <w:r>
        <w:rPr>
          <w:rFonts w:cs="Times New Roman"/>
          <w:sz w:val="23"/>
          <w:szCs w:val="23"/>
          <w:vertAlign w:val="superscript"/>
        </w:rPr>
        <w:t>E-41</w:t>
      </w:r>
      <w:r>
        <w:rPr>
          <w:rFonts w:cs="Times New Roman"/>
          <w:sz w:val="23"/>
          <w:szCs w:val="23"/>
        </w:rPr>
        <w:tab/>
      </w:r>
      <w:r>
        <w:rPr>
          <w:rFonts w:cs="Times New Roman"/>
          <w:i/>
          <w:sz w:val="23"/>
          <w:szCs w:val="23"/>
        </w:rPr>
        <w:t>Có một nguồn đầy huyết,</w:t>
      </w:r>
    </w:p>
    <w:p>
      <w:pPr>
        <w:pStyle w:val="Song"/>
        <w:tabs>
          <w:tab w:val="clear" w:pos="360"/>
        </w:tabs>
        <w:ind w:left="0" w:right="607" w:firstLine="720"/>
        <w:rPr>
          <w:rFonts w:cs="Times New Roman"/>
          <w:i/>
          <w:i/>
          <w:sz w:val="23"/>
          <w:szCs w:val="23"/>
        </w:rPr>
      </w:pPr>
      <w:r>
        <w:rPr>
          <w:rFonts w:cs="Times New Roman"/>
          <w:i/>
          <w:sz w:val="23"/>
          <w:szCs w:val="23"/>
        </w:rPr>
        <w:t>Từ hông Em-ma-nu-ên phát nguyên.</w:t>
      </w:r>
    </w:p>
    <w:p>
      <w:pPr>
        <w:pStyle w:val="Song"/>
        <w:tabs>
          <w:tab w:val="clear" w:pos="360"/>
        </w:tabs>
        <w:ind w:left="0" w:right="607" w:firstLine="720"/>
        <w:rPr>
          <w:rFonts w:cs="Times New Roman"/>
          <w:i/>
          <w:i/>
          <w:sz w:val="23"/>
          <w:szCs w:val="23"/>
        </w:rPr>
      </w:pPr>
      <w:r>
        <w:rPr>
          <w:rFonts w:cs="Times New Roman"/>
          <w:i/>
          <w:sz w:val="23"/>
          <w:szCs w:val="23"/>
        </w:rPr>
        <w:t>Tội nhân tắm mình dưới suối huyết này,</w:t>
      </w:r>
    </w:p>
    <w:p>
      <w:pPr>
        <w:pStyle w:val="Song"/>
        <w:tabs>
          <w:tab w:val="clear" w:pos="360"/>
        </w:tabs>
        <w:spacing w:before="0" w:after="80"/>
        <w:ind w:left="0" w:right="605" w:firstLine="720"/>
        <w:rPr/>
      </w:pPr>
      <w:r>
        <w:rPr>
          <w:rFonts w:cs="Times New Roman"/>
          <w:i/>
          <w:sz w:val="23"/>
          <w:szCs w:val="23"/>
        </w:rPr>
        <w:t>Sạch hết mọi gian ác liền</w:t>
      </w:r>
      <w:r>
        <w:rPr>
          <w:rFonts w:cs="Times New Roman"/>
          <w:sz w:val="23"/>
          <w:szCs w:val="23"/>
        </w:rPr>
        <w:t>.</w:t>
      </w:r>
    </w:p>
    <w:p>
      <w:pPr>
        <w:pStyle w:val="Normal"/>
        <w:tabs>
          <w:tab w:val="clear" w:pos="360"/>
        </w:tabs>
        <w:spacing w:before="0" w:after="80"/>
        <w:rPr/>
      </w:pPr>
      <w:r>
        <w:rPr>
          <w:rFonts w:cs="Times New Roman"/>
          <w:sz w:val="23"/>
          <w:szCs w:val="23"/>
        </w:rPr>
        <w:tab/>
        <w:t>Điều đó dành cho mọi tội nhân. Phi-e-rơ đã nói vào ngày Lễ Ngũ tuần, nói, “Hãy hối cải, ai nấy phải nhân danh Đức Chúa Jêsus chịu phép báp-têm, để được tha tội mình, rồi sẽ được lãnh sự ban cho Đức Thánh Linh. Vì Lời Hứa...” Ồ, chao ôi! Làm sao anh em có thể lấy nó lại và đặt nó vào trong điều gì thuộc về lịch sử? “Vì Lời Hứa thuộc về các ngươi, con cái các ngươi, và thuộc về hết thảy mọi người ở xa, tức là bao nhiêu người mà Chúa là Đức Chúa Trời chúng ta sẽ gọi.”</w:t>
      </w:r>
    </w:p>
    <w:p>
      <w:pPr>
        <w:pStyle w:val="Normal"/>
        <w:tabs>
          <w:tab w:val="clear" w:pos="360"/>
        </w:tabs>
        <w:spacing w:before="0" w:after="80"/>
        <w:rPr/>
      </w:pPr>
      <w:r>
        <w:rPr>
          <w:rFonts w:cs="Times New Roman"/>
          <w:sz w:val="23"/>
          <w:szCs w:val="23"/>
        </w:rPr>
        <w:tab/>
        <w:t>... [Băng trống. - Biên tập] ...?... Những ơn phước Ngũ tuần, quyền năng của Đức Chúa Trời đang cố gắng nhận lấy Hội thánh Ngài. Ngài không thất bại. Ngài không giảm bớt. Ngài thật sự sáng rực và tươi mới ngày hôm nay như Ngài đã từng có, và sẽ luôn luôn có. Ngài là đời đời. Ồ, vâng.</w:t>
      </w:r>
    </w:p>
    <w:p>
      <w:pPr>
        <w:pStyle w:val="Normal"/>
        <w:tabs>
          <w:tab w:val="clear" w:pos="360"/>
        </w:tabs>
        <w:spacing w:before="0" w:after="80"/>
        <w:rPr/>
      </w:pPr>
      <w:r>
        <w:rPr>
          <w:rFonts w:cs="Times New Roman"/>
          <w:sz w:val="23"/>
          <w:szCs w:val="23"/>
          <w:vertAlign w:val="superscript"/>
        </w:rPr>
        <w:t>E-42</w:t>
      </w:r>
      <w:r>
        <w:rPr>
          <w:rFonts w:cs="Times New Roman"/>
          <w:sz w:val="23"/>
          <w:szCs w:val="23"/>
        </w:rPr>
        <w:tab/>
        <w:t>Các con của Đức Chúa Trời được dẫn dắt bởi Thánh Linh của Đức Chúa Trời. (David duPlessis đã từng nói về điều đó... về các con trai của Đức Chúa Trời)... Các con của Đức Chúa Trời được Thánh Linh của Đức Chúa Trời dẫn dắt. Hết thảy anh chị em tin điều đó, phải không? Con cái của Đức Chúa Trời được dẫn dắt bởi Thánh Linh của Đức Chúa Trời. Vậy thì, rắc rối của nó là, Hội thánh ngày nay... (Ông nói, “Chúng ta có quá nhiều cháu nội.”) Nhưng Đức Chúa Trời không có cháu nội nào.</w:t>
      </w:r>
    </w:p>
    <w:p>
      <w:pPr>
        <w:pStyle w:val="Normal"/>
        <w:tabs>
          <w:tab w:val="clear" w:pos="360"/>
        </w:tabs>
        <w:spacing w:before="0" w:after="80"/>
        <w:rPr/>
      </w:pPr>
      <w:r>
        <w:rPr>
          <w:rFonts w:cs="Times New Roman"/>
          <w:sz w:val="23"/>
          <w:szCs w:val="23"/>
          <w:vertAlign w:val="superscript"/>
        </w:rPr>
        <w:t>E-43</w:t>
      </w:r>
      <w:r>
        <w:rPr>
          <w:rFonts w:cs="Times New Roman"/>
          <w:sz w:val="23"/>
          <w:szCs w:val="23"/>
        </w:rPr>
        <w:tab/>
        <w:t>Vậy thì, ‘lấy’ anh em Giám Lý ‘làm ví dụ’ (pick up*) một chút. Tôi muốn anh em để cái ‘áo khoác’ của mình xuống. Nếu chúng ta vẫn có những ‘con trai’ và ‘con gái’ Giám Lý của Đức Chúa Trời điều đó sẽ tốt. Nếu chúng ta có các con trai con gái Báp-tít của Đức Chúa Trời, điều đó tốt -- Lu-the, Na-xi-rê, Hành hương Thánh hay Ngũ Tuần. Nhưng đúng như những người còn lại của họ, chúng ta ở trong những Ngũ Tuần cũng vậy. Chúng ta đang đưa con cái và mang chúng đến Nhà thờ, bởi vì chúng ta đã ở trong đó, làm cho chúng trở thành những thành viên của Giáo hội Ngũ Tuần.</w:t>
      </w:r>
    </w:p>
    <w:p>
      <w:pPr>
        <w:pStyle w:val="Normal"/>
        <w:tabs>
          <w:tab w:val="clear" w:pos="360"/>
        </w:tabs>
        <w:spacing w:before="0" w:after="80"/>
        <w:rPr/>
      </w:pPr>
      <w:r>
        <w:rPr>
          <w:rFonts w:cs="Times New Roman"/>
          <w:sz w:val="23"/>
          <w:szCs w:val="23"/>
        </w:rPr>
        <w:tab/>
        <w:t>Đó là các cháu nội! Đức Chúa Trời không có cháu nội. Con trai hay con gái giống như vậy đó phải trả giá giống như chúng ta trả, và nhận lãnh Đức Thánh Linh giống như chúng ta đã nhận. Không có cháu nội. Đức Chúa Trời không nhận chúng vào giống như thế. Có các con trai và các con gái. Không có cháu nội. Đức Chúa Trời không có cháu nội nào. Không có chuyện như thế với Đức Chúa Trời. Ồ, nói, “Tôi thuộc về Giáo hội Giám Lý. Mẹ tôi thuộc về nơi đó.” Đó là một cháu nội! Đức Chúa Trời không có nó! Anh em là một cháu nội với Giáo hội Giám Lý, bạn là cháu nội với Giáo hội Ngũ Tuần, nhưng Đức Chúa Trời không có cháu nội nào cả. Mọi người đàn ông và đàn bà phải được sanh lại một cách cá nhân, các con trai và các con gái của Đức Chúa Trời. Đó là những gì làm cho họ đầy dẫy Thánh Linh và đầy dẫy sự sống.</w:t>
      </w:r>
    </w:p>
    <w:p>
      <w:pPr>
        <w:pStyle w:val="Normal"/>
        <w:tabs>
          <w:tab w:val="clear" w:pos="360"/>
        </w:tabs>
        <w:spacing w:before="0" w:after="80"/>
        <w:rPr/>
      </w:pPr>
      <w:r>
        <w:rPr>
          <w:rFonts w:cs="Times New Roman"/>
          <w:sz w:val="23"/>
          <w:szCs w:val="23"/>
          <w:vertAlign w:val="superscript"/>
        </w:rPr>
        <w:t>E-44</w:t>
      </w:r>
      <w:r>
        <w:rPr>
          <w:rFonts w:cs="Times New Roman"/>
          <w:sz w:val="23"/>
          <w:szCs w:val="23"/>
        </w:rPr>
        <w:tab/>
        <w:t>Đến mùa xuân. Sau khi một thời gian ngắn tất cả các con chim bé nhỏ ở đây bay ra trên ngọn của cây xương rồng và những bụi cây ở đó, xây tổ của chúng. Một con chim mẹ có thể xây cho nó một cái tổ đẹp và làm rất ấm cúng cho các con nó, nằm trong tổ đầy trứng. Và nó có thể nằm trên những trứng ấy và rất trung thành và quay chúng như vậy rất nhiều, và rồi đói bụng, nó sẽ rất đói, đến nỗi nó không thể bay lên ra khỏi tổ được. Nếu chim mẹ đó đã kông ở với chim đực, thì trứng của nó sẽ không bao giờ nở. Đúng. Chúng không có sự sống. Dòng huyết đến từ phái nam -- chất hemoglobin. Điều đó đúng. Người đàn bà chỉ sản sanh ra trứng (phái nữ), nhưng phái nam là nơi có nhiều khả năng sanh con.</w:t>
      </w:r>
    </w:p>
    <w:p>
      <w:pPr>
        <w:pStyle w:val="Normal"/>
        <w:tabs>
          <w:tab w:val="clear" w:pos="360"/>
        </w:tabs>
        <w:spacing w:before="0" w:after="80"/>
        <w:rPr/>
      </w:pPr>
      <w:r>
        <w:rPr>
          <w:rFonts w:cs="Times New Roman"/>
          <w:sz w:val="23"/>
          <w:szCs w:val="23"/>
        </w:rPr>
        <w:tab/>
        <w:t>Đó là nan đề với các Giáo hội ngày nay. Những người Ngũ Tuần chúng ta... (Không nói điều gì chống lại Hội thánh tuyệt vời này và Mục sư tuyệt vời của anh chị em. Tôi đã gặp ông ấy. Tôi biết những gì ông ấy tin.) Nhưng ngày hôm nay chúng ta những Nhà thờ lớn hơn chúng ta từng có và đức tin của chúng ta đang trở nên thấp hơn. Việc gì vậy? Đấy, chúng ta đang mang vào những hội viên, những cháu nội.</w:t>
      </w:r>
    </w:p>
    <w:p>
      <w:pPr>
        <w:pStyle w:val="Normal"/>
        <w:tabs>
          <w:tab w:val="clear" w:pos="360"/>
        </w:tabs>
        <w:spacing w:before="0" w:after="80"/>
        <w:rPr/>
      </w:pPr>
      <w:r>
        <w:rPr>
          <w:rFonts w:cs="Times New Roman"/>
          <w:sz w:val="23"/>
          <w:szCs w:val="23"/>
        </w:rPr>
        <w:tab/>
        <w:t>Những gì chúng ta cần anh em... Không phải là con chim già đó, như tôi nói, nó có thể đầu ở trên đó, tổ đó, cho tới khi nó kiệt sức không thể bay khỏi đó. Nhưng nếu nó không có bạn tình, những cái trứng đó sẽ làm gì? Chúng sẽ nằm ngay tại đó và thối rữa. Anh em biết điều đó bởi những gà con của nó. Chúng sẽ nằm đó và thối rữa.</w:t>
      </w:r>
    </w:p>
    <w:p>
      <w:pPr>
        <w:pStyle w:val="Normal"/>
        <w:tabs>
          <w:tab w:val="clear" w:pos="360"/>
        </w:tabs>
        <w:spacing w:before="0" w:after="80"/>
        <w:rPr/>
      </w:pPr>
      <w:r>
        <w:rPr>
          <w:rFonts w:cs="Times New Roman"/>
          <w:sz w:val="23"/>
          <w:szCs w:val="23"/>
          <w:vertAlign w:val="superscript"/>
        </w:rPr>
        <w:t>E-45</w:t>
      </w:r>
      <w:r>
        <w:rPr>
          <w:rFonts w:cs="Times New Roman"/>
          <w:sz w:val="23"/>
          <w:szCs w:val="23"/>
        </w:rPr>
        <w:tab/>
        <w:t>Có một điều duy nhất để làm, thưa anh em -- làm sạch tổ đó. Đúng thế. Đó là những gì các phong trào Ngũ Tuần của chúng ta cần ngày nay là thời gian làm sạch tổ. Lấy những trứng thúi ra khỏi tổ. Mang vào những thành viên, và làm cho họ thành những Chấp sự và vân vân, và vỗ vào lưng họ vì họ trả hơi nhiều cho Giáo hội; không biết gì về Đức Chúa Trời hơn một thổ dân Hottentot biết về đêm Ai-cập. Đúng thế. Những gì chúng ta cần là một kinh nghiệm được sanh lại, với sự trở lại với phép báp-têm bằng Đức Thánh Linh, với đức tin Ngũ Tuần chân thật nơi Đức Chúa Trời, thực hành trong Giáo hội chúng ta. Điều đó mang đến điều gì đó để anh chị em được dẫn dắt bởi Đức Thánh Linh. Khi Lời được giảng, anh em nói “a-men” với điều đó, và anh chị em tin nó.</w:t>
      </w:r>
    </w:p>
    <w:p>
      <w:pPr>
        <w:pStyle w:val="Normal"/>
        <w:tabs>
          <w:tab w:val="clear" w:pos="360"/>
        </w:tabs>
        <w:spacing w:before="0" w:after="80"/>
        <w:rPr/>
      </w:pPr>
      <w:r>
        <w:rPr>
          <w:rFonts w:cs="Times New Roman"/>
          <w:sz w:val="23"/>
          <w:szCs w:val="23"/>
          <w:vertAlign w:val="superscript"/>
        </w:rPr>
        <w:t>E-46</w:t>
      </w:r>
      <w:r>
        <w:rPr>
          <w:rFonts w:cs="Times New Roman"/>
          <w:sz w:val="23"/>
          <w:szCs w:val="23"/>
        </w:rPr>
        <w:tab/>
        <w:t>Si-mê-ôn hành động bởi Đức Thánh Linh đó, và ở đó ông đã có Lời.</w:t>
      </w:r>
    </w:p>
    <w:p>
      <w:pPr>
        <w:pStyle w:val="Normal"/>
        <w:tabs>
          <w:tab w:val="clear" w:pos="360"/>
        </w:tabs>
        <w:spacing w:before="0" w:after="0"/>
        <w:rPr/>
      </w:pPr>
      <w:r>
        <w:rPr>
          <w:rFonts w:cs="Times New Roman"/>
          <w:sz w:val="23"/>
          <w:szCs w:val="23"/>
        </w:rPr>
        <w:tab/>
        <w:t>Bây giờ, để kết luận tôi có thể nói điều này. Chúng ta hãy nói đến thì giờ... Tin tức không đi lại lúc đó giống như nó đã có. Nhìn xem Ma-ry. Nàng cũng trông đợi, một gái đồng trinh. Nàng đã -- nàng không hề biết một người đàn ông, nhưng Đức Thánh Linh đã gặp nàng và nói, “Đấng Thánh đó sẽ được sanh ra bởi ngươi, sẽ là Đức Thánh Linh. Đức Chúa Trời sẽ là Cha của Con này.”</w:t>
      </w:r>
    </w:p>
    <w:p>
      <w:pPr>
        <w:pStyle w:val="Normal"/>
        <w:tabs>
          <w:tab w:val="clear" w:pos="360"/>
        </w:tabs>
        <w:spacing w:before="0" w:after="0"/>
        <w:rPr/>
      </w:pPr>
      <w:r>
        <w:rPr>
          <w:rFonts w:cs="Times New Roman"/>
          <w:sz w:val="23"/>
          <w:szCs w:val="23"/>
        </w:rPr>
        <w:tab/>
        <w:t>Ồ, nàng trông đợi Đức Chúa Trời giữ Lời Ngài. Nàng không đi khắp nơi nói, “Này, đợi đấy. Tôi sẽ thấy... cho tới khi tôi cảm thấy sự sống, thì tôi sẽ đi làm chứng.”</w:t>
      </w:r>
    </w:p>
    <w:p>
      <w:pPr>
        <w:pStyle w:val="Normal"/>
        <w:tabs>
          <w:tab w:val="clear" w:pos="360"/>
        </w:tabs>
        <w:spacing w:before="0" w:after="0"/>
        <w:rPr/>
      </w:pPr>
      <w:r>
        <w:rPr>
          <w:rFonts w:cs="Times New Roman"/>
          <w:sz w:val="23"/>
          <w:szCs w:val="23"/>
        </w:rPr>
        <w:tab/>
        <w:t>Không, không. Không phải những gì anh em cảm thấy. Chúa Jêsus không bao giờ Phán, “Ngươi cảm thấy điều đó không?” Anh chị em tin điều đó.</w:t>
      </w:r>
    </w:p>
    <w:p>
      <w:pPr>
        <w:pStyle w:val="Normal"/>
        <w:tabs>
          <w:tab w:val="clear" w:pos="360"/>
        </w:tabs>
        <w:spacing w:before="0" w:after="0"/>
        <w:rPr/>
      </w:pPr>
      <w:r>
        <w:rPr>
          <w:rFonts w:cs="Times New Roman"/>
          <w:sz w:val="23"/>
          <w:szCs w:val="23"/>
        </w:rPr>
        <w:tab/>
        <w:t>Người nào đó nói, “Ồ, tôi không cảm thấy khác gì cả.” Điều đó chẳng liên quan gì với nó. Không phải đang nói về tay phía bên ngoài và nên ngoài thân thể: Ngài đang nói về bên trong để tin điều đó. Nó kiểm soát phần còn lại của nó.</w:t>
      </w:r>
    </w:p>
    <w:p>
      <w:pPr>
        <w:pStyle w:val="Normal"/>
        <w:tabs>
          <w:tab w:val="clear" w:pos="360"/>
        </w:tabs>
        <w:spacing w:before="0" w:after="0"/>
        <w:rPr/>
      </w:pPr>
      <w:r>
        <w:rPr>
          <w:rFonts w:cs="Times New Roman"/>
          <w:sz w:val="23"/>
          <w:szCs w:val="23"/>
        </w:rPr>
        <w:tab/>
        <w:t>Ngài Phán, “Ngươi tin điều đó chăng?”</w:t>
      </w:r>
    </w:p>
    <w:p>
      <w:pPr>
        <w:pStyle w:val="Normal"/>
        <w:tabs>
          <w:tab w:val="clear" w:pos="360"/>
        </w:tabs>
        <w:spacing w:before="0" w:after="80"/>
        <w:rPr/>
      </w:pPr>
      <w:r>
        <w:rPr>
          <w:rFonts w:cs="Times New Roman"/>
          <w:sz w:val="23"/>
          <w:szCs w:val="23"/>
        </w:rPr>
        <w:tab/>
        <w:t xml:space="preserve">Ma-ry, ngay khi Thiên sứ bảo nàng, sao, nàng nói, “Này, tôi đây là tôi tớ Chúa; xin sự ấy xảy ra cho tôi như Lời Người </w:t>
      </w:r>
      <w:r>
        <w:rPr>
          <w:rStyle w:val="Em"/>
          <w:rFonts w:cs="Times New Roman"/>
          <w:sz w:val="23"/>
          <w:szCs w:val="23"/>
        </w:rPr>
        <w:t>truyền</w:t>
      </w:r>
      <w:r>
        <w:rPr>
          <w:rFonts w:cs="Times New Roman"/>
          <w:sz w:val="23"/>
          <w:szCs w:val="23"/>
        </w:rPr>
        <w:t>!” Nàng đi ngay lên đồi xứ Giu-đa, làm chứng.</w:t>
      </w:r>
    </w:p>
    <w:p>
      <w:pPr>
        <w:pStyle w:val="Normal"/>
        <w:tabs>
          <w:tab w:val="clear" w:pos="360"/>
        </w:tabs>
        <w:spacing w:before="0" w:after="80"/>
        <w:rPr/>
      </w:pPr>
      <w:r>
        <w:rPr>
          <w:rFonts w:cs="Times New Roman"/>
          <w:sz w:val="23"/>
          <w:szCs w:val="23"/>
        </w:rPr>
        <w:tab/>
        <w:t>Đã đi và nói cho Ê-li-sa-bét, chị bà con của nàng, rằng nàng sẽ có con, mà không biết người đàn ông nào. Tại sao, Ê-li-sa-bét ngạc nhiên, nói... (Và Giăng, anh chị em biết đấy, ông đã được 6 tháng rồi, hình thành trong tử cung của mẹ ông, không có sự sống).</w:t>
      </w:r>
    </w:p>
    <w:p>
      <w:pPr>
        <w:pStyle w:val="Normal"/>
        <w:tabs>
          <w:tab w:val="clear" w:pos="360"/>
        </w:tabs>
        <w:spacing w:before="0" w:after="0"/>
        <w:rPr>
          <w:rFonts w:cs="Times New Roman"/>
          <w:sz w:val="23"/>
          <w:szCs w:val="23"/>
        </w:rPr>
      </w:pPr>
      <w:r>
        <w:rPr>
          <w:rFonts w:cs="Times New Roman"/>
          <w:sz w:val="23"/>
          <w:szCs w:val="23"/>
          <w:vertAlign w:val="superscript"/>
        </w:rPr>
        <w:t>E-47</w:t>
      </w:r>
      <w:r>
        <w:rPr>
          <w:rFonts w:cs="Times New Roman"/>
          <w:sz w:val="23"/>
          <w:szCs w:val="23"/>
        </w:rPr>
        <w:tab/>
        <w:t>Thiên sứ lớn đã hiện ra với Xa-cha-ri, và ông nghi ngờ Lời Đức Chúa Trời. Ngài Phán, “Ngươi sẽ bị câm cho tới khi đứa trẻ được sanh ra.” (Anh em biết đấy, Đức Chúa Trời có thể khiến những hòn đá này sanh ra con cái cho Áp-ra-ham. Nếu anh em không muốn nhận lấy điều đó, người nào khác sẽ nhận.” Và ông đã nói... Khi ông thấy...</w:t>
      </w:r>
    </w:p>
    <w:p>
      <w:pPr>
        <w:pStyle w:val="Normal"/>
        <w:tabs>
          <w:tab w:val="clear" w:pos="360"/>
        </w:tabs>
        <w:spacing w:before="0" w:after="80"/>
        <w:rPr/>
      </w:pPr>
      <w:r>
        <w:rPr>
          <w:rFonts w:cs="Times New Roman"/>
          <w:sz w:val="23"/>
          <w:szCs w:val="23"/>
        </w:rPr>
        <w:tab/>
        <w:t>Nàng chào mừng, nàng nói, “Ồ, Đức Thánh Linh sẽ đến trên tôi, và tôi sẽ thọ thai. Và Con Thánh này sẽ được gọi là Con của Đức Chúa Trời, và tôi sẽ gọi tên Ngài là Jêsus.”</w:t>
      </w:r>
    </w:p>
    <w:p>
      <w:pPr>
        <w:pStyle w:val="Normal"/>
        <w:tabs>
          <w:tab w:val="clear" w:pos="360"/>
        </w:tabs>
        <w:spacing w:before="0" w:after="80"/>
        <w:rPr>
          <w:rFonts w:cs="Times New Roman"/>
          <w:sz w:val="23"/>
          <w:szCs w:val="23"/>
        </w:rPr>
      </w:pPr>
      <w:r>
        <w:rPr>
          <w:rFonts w:cs="Times New Roman"/>
          <w:sz w:val="23"/>
          <w:szCs w:val="23"/>
        </w:rPr>
        <w:tab/>
        <w:t>Vậy thì, khi Giăng được 6 tháng mà không động đậy. Bất cứ ai cũng biết điều đó không bình thường. 3 đến 4 tháng là nhiều nhất, và rồi ở đây đã 6 tháng mà đứa bé không cử động. Nhưng ngay khi Ê-li-sa-bét nghe lời chào mừng đó của Ma-ry, một người đang trông đợi, người khác trông đợi, cả hai người...</w:t>
      </w:r>
    </w:p>
    <w:p>
      <w:pPr>
        <w:pStyle w:val="Normal"/>
        <w:tabs>
          <w:tab w:val="clear" w:pos="360"/>
        </w:tabs>
        <w:spacing w:before="0" w:after="80"/>
        <w:rPr/>
      </w:pPr>
      <w:r>
        <w:rPr>
          <w:rFonts w:cs="Times New Roman"/>
          <w:sz w:val="23"/>
          <w:szCs w:val="23"/>
        </w:rPr>
        <w:tab/>
        <w:t>Và khi Ma-ry nói... gọi tên của Chúa Jêsus, lần đầu tiên Danh ấy được nói trên môi miệng con người, một đứa bé chết trong bụng mẹ nhảy nhót vui mừng. Và Giăng nhận lãnh Đức Thánh Linh trong bụng mẹ và bắt đầu nhảy nhót vui mừng. Và nếu lần đầu tiên Tên của Đức Chúa Jêsus Christ được nói trên môi miệng con người đã làm cho một đứa trẻ chết nhảy nhót trong bụng mẹ nó vui mừng, thì Danh ấy sẽ làm điều gì trong Hội thánh được sanh lại, để có được đức tin cho quyền năng! Tôi không hồi hộp! Tôi biết mình ở đâu. Hiểu không? Nhưng tôi thật sự cảm thấy dễ chịu thỉnh thoảng khi tôi đi để nói về những điều đó. Hiểu không? Đúng thế, bởi vì nó đúng; tên đó của Đức Chúa Jêsus Christ có sự sống; và khi nó được nói với quyền năng và đức tin, không có gì sẽ đứng nỗi trong sự hiện diện của nó. Điều đó hoàn toàn chính xác. Ồ, chắc chắn, hỡi các con trai và con gái của Đức Chúa Trời.</w:t>
      </w:r>
    </w:p>
    <w:p>
      <w:pPr>
        <w:pStyle w:val="Normal"/>
        <w:tabs>
          <w:tab w:val="clear" w:pos="360"/>
        </w:tabs>
        <w:autoSpaceDE w:val="false"/>
        <w:spacing w:before="0" w:after="80"/>
        <w:ind w:hanging="15"/>
        <w:rPr>
          <w:rFonts w:cs="Times New Roman"/>
          <w:sz w:val="23"/>
          <w:szCs w:val="23"/>
        </w:rPr>
      </w:pPr>
      <w:r>
        <w:rPr>
          <w:rFonts w:cs="Times New Roman"/>
          <w:sz w:val="23"/>
          <w:szCs w:val="23"/>
          <w:vertAlign w:val="superscript"/>
        </w:rPr>
        <w:t>E-48</w:t>
      </w:r>
      <w:r>
        <w:rPr>
          <w:rFonts w:cs="Times New Roman"/>
          <w:sz w:val="23"/>
          <w:szCs w:val="23"/>
        </w:rPr>
        <w:tab/>
        <w:t>Bây giờ, chúng ta hãy nói Si-mê-ôn đang ngồi phía sau phòng làm việc của ông. Có lẽ là vào sáng Thứ Hai. Tất cả các Thầy Tế lễ đang làm việc của họ. (Có khoảng 2 triệu rưỡi người Palestine vào lúc đó, rất nhiều trẻ em được sanh ra mỗi đêm; trên 8 ngày phải chịu phép cắt bì.) Chúng ta hãy nghĩ Si-mê-ôn đang ngồi trong văn phòng của ông. Ông có Lời, ông đọc hết nó, giống như thế. Và ông với lấy cuộn giấy da, có lẽ ở sách Ê-sai, Ê-sai 6:9, “</w:t>
      </w:r>
      <w:r>
        <w:rPr>
          <w:rFonts w:cs="Times New Roman"/>
          <w:sz w:val="23"/>
          <w:szCs w:val="23"/>
          <w:lang w:val="vi-VN"/>
        </w:rPr>
        <w:t>Vì có một con trẻ sanh cho chúng ta, tức là một con trai ban cho chúng ta</w:t>
      </w:r>
      <w:r>
        <w:rPr>
          <w:rFonts w:cs="Times New Roman"/>
          <w:sz w:val="23"/>
          <w:szCs w:val="23"/>
        </w:rPr>
        <w:t>,” vân vân. “</w:t>
      </w:r>
      <w:r>
        <w:rPr>
          <w:rFonts w:cs="Times New Roman"/>
          <w:sz w:val="23"/>
          <w:szCs w:val="23"/>
          <w:lang w:val="vi-VN"/>
        </w:rPr>
        <w:t>Ngài sẽ được xưng là Đấng Lạ lùng, là Đấng Mưu luận, là Đức Chúa Trời Quyền năng, là Cha Đời đời, là Chúa Bình an.</w:t>
      </w:r>
      <w:r>
        <w:rPr>
          <w:rFonts w:cs="Times New Roman"/>
          <w:sz w:val="23"/>
          <w:szCs w:val="23"/>
        </w:rPr>
        <w:t>” Tôi có thể thật sự t</w:t>
      </w:r>
      <w:r>
        <w:rPr>
          <w:rFonts w:cs="Times New Roman"/>
          <w:sz w:val="23"/>
          <w:szCs w:val="23"/>
          <w:lang w:val="vi-VN"/>
        </w:rPr>
        <w:t>ưởng tượng ông đang ngồi ở đó.</w:t>
      </w:r>
    </w:p>
    <w:p>
      <w:pPr>
        <w:pStyle w:val="Normal"/>
        <w:tabs>
          <w:tab w:val="clear" w:pos="360"/>
        </w:tabs>
        <w:autoSpaceDE w:val="false"/>
        <w:spacing w:before="0" w:after="80"/>
        <w:rPr/>
      </w:pPr>
      <w:r>
        <w:rPr>
          <w:rFonts w:cs="Times New Roman"/>
          <w:sz w:val="23"/>
          <w:szCs w:val="23"/>
          <w:vertAlign w:val="superscript"/>
        </w:rPr>
        <w:t>E-49</w:t>
      </w:r>
      <w:r>
        <w:rPr>
          <w:rFonts w:cs="Times New Roman"/>
          <w:sz w:val="23"/>
          <w:szCs w:val="23"/>
        </w:rPr>
        <w:tab/>
        <w:t>Bấy giờ, suốt thời gian Ma-ry trên đường đi đến đó để làm phép cắt bì cho đưa 1trẻ. Nàng đi vào hàng người cầu nguyện, hay có thể là bất cứ cái gì -- hàng người đi lên để làm phép cắt bì cho con trẻ. Mọi trẻ con được mặc trong đồ may mặc tốt đẹp, anh chị em biết đấy. Và những đứa bé xinh xắn, chưa mọc răng, anh biết đấy, và tôi thật yêu chúng. Thấy những đứa bé ở đó, và những người mẹ, dịu dàng, với con trẻ của họ; nhưng ở đây Ngài.. được quấn trong vải tả. Anh em biết họ lấy nó ở đâu, ở ách con bò cái trong chuồng bò -- và tuy nhiên đó chính là Đấng Tạo dựng trời đất! Còn chúng ta mặc bộ đồ 50 đô-la và nghỉnh mũi lên, giống như, nếu trời mưa, nó sẽ làm chúng ta chết đuối, và Đấng Cứu Rỗi chúng ta được sanh ra không có vvải để quấn Ngài. “Con cáo có hang, chim trờ có tổ, song Con người không có chỗ gối đầu.” Chúng ta là ai? Làm sao chúng ta...?</w:t>
      </w:r>
    </w:p>
    <w:p>
      <w:pPr>
        <w:pStyle w:val="Normal"/>
        <w:tabs>
          <w:tab w:val="clear" w:pos="360"/>
        </w:tabs>
        <w:autoSpaceDE w:val="false"/>
        <w:spacing w:before="0" w:after="80"/>
        <w:rPr/>
      </w:pPr>
      <w:r>
        <w:rPr>
          <w:rFonts w:cs="Times New Roman"/>
          <w:sz w:val="23"/>
          <w:szCs w:val="23"/>
        </w:rPr>
        <w:tab/>
        <w:t>“Ồ, tôi thuộc về Giáo hội lớn nhất thành phố này.” Ồ, chao ôi, thưa anh chị em, anh chị em cảm thấy như thế là anh chị em cách xa Đức Chúa Trời ngay lúc đó!” Đức Chúa Trời... Ngài bắt buộc tôi...” Ngài không có nghĩa vụ với bất cứ điều gì. Anh chị em có nghĩa vụ với Ngài. Ngài làm phần của Ngài. Anh chị em phải tin giống như những người còn lại của họ đã tin. Anh chị em phải đến giống như cách họ đến.</w:t>
      </w:r>
    </w:p>
    <w:p>
      <w:pPr>
        <w:pStyle w:val="Normal"/>
        <w:tabs>
          <w:tab w:val="clear" w:pos="360"/>
        </w:tabs>
        <w:autoSpaceDE w:val="false"/>
        <w:spacing w:before="0" w:after="80"/>
        <w:rPr/>
      </w:pPr>
      <w:r>
        <w:rPr>
          <w:rFonts w:cs="Times New Roman"/>
          <w:sz w:val="23"/>
          <w:szCs w:val="23"/>
          <w:vertAlign w:val="superscript"/>
        </w:rPr>
        <w:t>E-50</w:t>
      </w:r>
      <w:r>
        <w:rPr>
          <w:rFonts w:cs="Times New Roman"/>
          <w:sz w:val="23"/>
          <w:szCs w:val="23"/>
        </w:rPr>
        <w:tab/>
        <w:t>Tôi có thể thấy Si-mê-ôn đang ngồi phía sau đó. Và đột nhiên Ma-ry đến trong tòa nhà. Tôi có thể thấy mọi người giữ khoảng cách với nàng. Tôi đoán anh chị em được sanh lại biết tôi muốn nói gì. Nàng đang đứng ở đó. Những người đàn bà giữa khoảng cách với nàng, nói, “Nhìn người đàn bà đó kìa... cô ta sanh đứa bé ngoài giá thú. Cô ta và Giô-sép vừa mới cưới nhau cách đây 2 tháng mà cô ta đã làm mẹ rồi trước nó được sanh ra. Cô ta làm mẹ trước khi cưới, thì đúng hơn. Hiểu không? Đó là đứa con hoang. Hãy nhìn cô ta ôm đứa con hoang trong Đền thờ của Đức Chúa Trời. Hãy tránh xa cô ta.” (Đó là cách những người tin thật...) Nhưng Ma-ry, giữ Con Trẻ trong tay... Có lẽ trong miếng vải tả với...của ách con bò...?... ách con bò cái trong chuồng bò. Có lẽ là thế, nhưng trong lòng nàng biết đó là Con Của Ai.</w:t>
      </w:r>
    </w:p>
    <w:p>
      <w:pPr>
        <w:pStyle w:val="Normal"/>
        <w:tabs>
          <w:tab w:val="clear" w:pos="360"/>
        </w:tabs>
        <w:spacing w:before="0" w:after="80"/>
        <w:rPr/>
      </w:pPr>
      <w:r>
        <w:rPr>
          <w:rFonts w:cs="Times New Roman"/>
          <w:sz w:val="23"/>
          <w:szCs w:val="23"/>
        </w:rPr>
        <w:tab/>
        <w:t>Đó là cách với mỗi người tin.. Anh chị em biết Bác sĩ có thể nói, “Ồ, đừng tin người cuồng tín đó.” Mẹ anh chị em có thể nói điều đó, chồng chị em có thể nói điều đó, vợ anh em có thể nói điều đó, nhưng anh chị em biết khi nào điều gì được sanh ra trong lòng anh chị em. Đức Chúa Trời đã khải thị nó cho anh chị em. Anh chị em đang trông đợi điều gì đó xảy ra.</w:t>
      </w:r>
    </w:p>
    <w:p>
      <w:pPr>
        <w:pStyle w:val="Normal"/>
        <w:tabs>
          <w:tab w:val="clear" w:pos="360"/>
        </w:tabs>
        <w:spacing w:before="0" w:after="80"/>
        <w:rPr/>
      </w:pPr>
      <w:r>
        <w:rPr>
          <w:rFonts w:cs="Times New Roman"/>
          <w:sz w:val="23"/>
          <w:szCs w:val="23"/>
        </w:rPr>
        <w:tab/>
        <w:t>“Đừng đi xuống Nhà thờ đó. Anh không cần đi vào nơi đó.” Điều đó được thôi. Anh em sẽ đến giống như nếu điều gì đó có ở trong đó. Hiểu không? “Ồ, họ là một đám Thánh quá máu.” Điều đó không có gì khá những gì anh em gọi họ. Nó có thể là... vải tả của họ... có thể là đẹp hơn bình thường, nhưng dù sao đi nữa tôi biết điều gì được quấn trong nó, nhưng tuy nhiên có... Thánh Linh cũng được quấn ở trong đó. Điều đó chính xác.</w:t>
      </w:r>
    </w:p>
    <w:p>
      <w:pPr>
        <w:pStyle w:val="Normal"/>
        <w:tabs>
          <w:tab w:val="clear" w:pos="360"/>
        </w:tabs>
        <w:spacing w:before="0" w:after="80"/>
        <w:rPr/>
      </w:pPr>
      <w:r>
        <w:rPr>
          <w:rFonts w:cs="Times New Roman"/>
          <w:sz w:val="23"/>
          <w:szCs w:val="23"/>
        </w:rPr>
        <w:tab/>
        <w:t>Ẵm nó trong tay nàng như thế này... Nàng không quan tâm những gì những người còn lại của họ... Hết thảy họ giữ khoảng cách với nàng. Bất cứ khi nào anh em có Đức Thánh Linh. Anh em bị chú ý. Mọi người, họ chú ý anh em. Họ biết. Họ biết điều đó. nói, “ảnh hưởng, cô ta là một trong những người nói tiếng lạ; cô ta đi đến với nhóm Ngũ Tuần đó. Hãy tránh xa cô ta. Đừng mời cô ta qua với hội đánh bài.” Đừng lo, nếu cô ta có Đức Thánh Linh cô ta sẽ không đi dù thế nào đi nữa. Vì vậy, vì vậy...?... Vì vậy anh chị em thấy đó...?...</w:t>
      </w:r>
    </w:p>
    <w:p>
      <w:pPr>
        <w:pStyle w:val="Normal"/>
        <w:tabs>
          <w:tab w:val="clear" w:pos="360"/>
        </w:tabs>
        <w:spacing w:before="0" w:after="80"/>
        <w:rPr/>
      </w:pPr>
      <w:r>
        <w:rPr>
          <w:rFonts w:cs="Times New Roman"/>
          <w:sz w:val="23"/>
          <w:szCs w:val="23"/>
          <w:vertAlign w:val="superscript"/>
        </w:rPr>
        <w:t>E-51</w:t>
      </w:r>
      <w:r>
        <w:rPr>
          <w:rFonts w:cs="Times New Roman"/>
          <w:sz w:val="23"/>
          <w:szCs w:val="23"/>
        </w:rPr>
        <w:tab/>
        <w:t xml:space="preserve">Sau một lát, chúng ta thấy dọc theo đó trong phòng khác, hầu như tiếng cười khúc khích và cười nhạo, anh chị em biết đấy, “Đấy, cô ta đó. Đó là một trong họ. Hiểu không? Đó là cô ta.” Nàng biết. Điều đó tốt thôi, nàng đang để ý đến Con Trẻ của nàng. Nàng biết nó là Ai. Nó có ý nghĩa nhiều hơn tất cả xã hội và mọi thứ có ở đó. Tất cả họ đã không tin, họ không phải tin, nhưng nàng biết điều nàng có. Đó là cách chúng ta có. Chúng ta biết mình có điều gì. Chúng ta biết Lời Hứa đó là gì. </w:t>
      </w:r>
    </w:p>
    <w:p>
      <w:pPr>
        <w:pStyle w:val="Normal"/>
        <w:tabs>
          <w:tab w:val="clear" w:pos="360"/>
        </w:tabs>
        <w:spacing w:before="0" w:after="80"/>
        <w:rPr/>
      </w:pPr>
      <w:r>
        <w:rPr>
          <w:rFonts w:cs="Times New Roman"/>
          <w:sz w:val="23"/>
          <w:szCs w:val="23"/>
        </w:rPr>
        <w:tab/>
        <w:t>Bấy giờ, Ngài ở trong Đền thờ, lần đầu tiên -- Đức Chúa Trời ở trong Đền thờ của Ngài trong hình thức con người. Đức Chúa Trời đã ở trong Đấng Christ cầu thay cho thế gian với chính Ngài. Ngài đây này, một em bé Giê-hô-va nhỏ bé lúc này, nằm trong tay người mẹ. Thật nhỏ bé như những trẻ em khác của họ, nhưng có một sự khác biệt ở đó. Điều đó...?... “Ồ, chúng tôi đi Nhà thờ giống như anh,” nhưng có một sự khác biệt ở đó (Hiểu không?), bất cứ nơi nào anh em có được nơi đúng, thì sự việc đúng.</w:t>
      </w:r>
    </w:p>
    <w:p>
      <w:pPr>
        <w:pStyle w:val="Normal"/>
        <w:tabs>
          <w:tab w:val="clear" w:pos="360"/>
        </w:tabs>
        <w:spacing w:before="0" w:after="80"/>
        <w:rPr/>
      </w:pPr>
      <w:r>
        <w:rPr>
          <w:rFonts w:cs="Times New Roman"/>
          <w:sz w:val="23"/>
          <w:szCs w:val="23"/>
        </w:rPr>
        <w:tab/>
        <w:t>Ở đây nàng đi khắp tòa nhà. Vậy thì, nếu Đức Thánh Linh đã bày tỏ điều đó cho Si-mê-ôn, nó tùy thuộc Đức Thánh Linh để thấy rằng Ngài thực hiện Lời Ngài. (Một vở kịch ở đây lúc này.)</w:t>
      </w:r>
    </w:p>
    <w:p>
      <w:pPr>
        <w:pStyle w:val="Normal"/>
        <w:tabs>
          <w:tab w:val="clear" w:pos="360"/>
        </w:tabs>
        <w:spacing w:before="0" w:after="0"/>
        <w:rPr/>
      </w:pPr>
      <w:r>
        <w:rPr>
          <w:rFonts w:cs="Times New Roman"/>
          <w:sz w:val="23"/>
          <w:szCs w:val="23"/>
        </w:rPr>
        <w:tab/>
        <w:t>Si-mê-ôn ở trên Đền thờ, ở đó đang cầu nguyện. Điều đầu tiên anh em biết, điều gì xe? Khi ông đang đọc Kinh thánh, Thánh Linh Phán, “Hãy đứng dậy, hỡi Si-mê-ôn!”</w:t>
      </w:r>
    </w:p>
    <w:p>
      <w:pPr>
        <w:pStyle w:val="Normal"/>
        <w:tabs>
          <w:tab w:val="clear" w:pos="360"/>
        </w:tabs>
        <w:spacing w:before="0" w:after="0"/>
        <w:rPr/>
      </w:pPr>
      <w:r>
        <w:rPr>
          <w:rFonts w:cs="Times New Roman"/>
          <w:sz w:val="23"/>
          <w:szCs w:val="23"/>
        </w:rPr>
        <w:tab/>
        <w:t>Không phải, “Ngài muốn tôi đi đâu?” Ngài muốn tôi làm gì?” Không phải việc đó; hãy làm điều Ngài Phán bảo anh em. Hãy đứng dậy. Người đến đây.</w:t>
      </w:r>
    </w:p>
    <w:p>
      <w:pPr>
        <w:pStyle w:val="Normal"/>
        <w:tabs>
          <w:tab w:val="clear" w:pos="360"/>
        </w:tabs>
        <w:spacing w:before="0" w:after="0"/>
        <w:rPr/>
      </w:pPr>
      <w:r>
        <w:rPr>
          <w:rFonts w:cs="Times New Roman"/>
          <w:sz w:val="23"/>
          <w:szCs w:val="23"/>
        </w:rPr>
        <w:tab/>
        <w:t>“Hãy bước đi.”</w:t>
      </w:r>
    </w:p>
    <w:p>
      <w:pPr>
        <w:pStyle w:val="Normal"/>
        <w:tabs>
          <w:tab w:val="clear" w:pos="360"/>
        </w:tabs>
        <w:spacing w:before="0" w:after="0"/>
        <w:rPr/>
      </w:pPr>
      <w:r>
        <w:rPr>
          <w:rFonts w:cs="Times New Roman"/>
          <w:sz w:val="23"/>
          <w:szCs w:val="23"/>
        </w:rPr>
        <w:tab/>
        <w:t>“Tôi sẽ đi đâu?”</w:t>
      </w:r>
    </w:p>
    <w:p>
      <w:pPr>
        <w:pStyle w:val="Normal"/>
        <w:tabs>
          <w:tab w:val="clear" w:pos="360"/>
        </w:tabs>
        <w:spacing w:before="0" w:after="0"/>
        <w:rPr/>
      </w:pPr>
      <w:r>
        <w:rPr>
          <w:rFonts w:cs="Times New Roman"/>
          <w:sz w:val="23"/>
          <w:szCs w:val="23"/>
        </w:rPr>
        <w:tab/>
        <w:t>“Không có gì quan trọng, cứ bước đi.” Bước đi! Anh chị em tin con trai và con gái của Đức Chúa Trời được dẫn dắt bởi Đức Thánh Linh của Đức Chúa Trời không? Ở đây họ bắt đầu bước đi.</w:t>
      </w:r>
    </w:p>
    <w:p>
      <w:pPr>
        <w:pStyle w:val="Normal"/>
        <w:tabs>
          <w:tab w:val="clear" w:pos="360"/>
        </w:tabs>
        <w:spacing w:before="0" w:after="0"/>
        <w:rPr/>
      </w:pPr>
      <w:r>
        <w:rPr>
          <w:rFonts w:cs="Times New Roman"/>
          <w:sz w:val="23"/>
          <w:szCs w:val="23"/>
        </w:rPr>
        <w:tab/>
        <w:t>“Tôi sẽ đi đâu?”</w:t>
      </w:r>
    </w:p>
    <w:p>
      <w:pPr>
        <w:pStyle w:val="Normal"/>
        <w:tabs>
          <w:tab w:val="clear" w:pos="360"/>
        </w:tabs>
        <w:spacing w:before="0" w:after="0"/>
        <w:rPr/>
      </w:pPr>
      <w:r>
        <w:rPr>
          <w:rFonts w:cs="Times New Roman"/>
          <w:sz w:val="23"/>
          <w:szCs w:val="23"/>
        </w:rPr>
        <w:tab/>
        <w:t xml:space="preserve">“Điều đó không quan trọng, cứ bước đi.” </w:t>
      </w:r>
    </w:p>
    <w:p>
      <w:pPr>
        <w:pStyle w:val="Normal"/>
        <w:tabs>
          <w:tab w:val="clear" w:pos="360"/>
        </w:tabs>
        <w:spacing w:before="0" w:after="0"/>
        <w:rPr/>
      </w:pPr>
      <w:r>
        <w:rPr>
          <w:rFonts w:cs="Times New Roman"/>
          <w:sz w:val="23"/>
          <w:szCs w:val="23"/>
        </w:rPr>
        <w:tab/>
        <w:t>Bước đi ra... Họ thấy ông lão Si-mê-ôn đi ra trước hội chúng, nhìn lên nhìn xuống ở đó. “Con đang đi đâu, lạy Cha?”</w:t>
      </w:r>
    </w:p>
    <w:p>
      <w:pPr>
        <w:pStyle w:val="Normal"/>
        <w:tabs>
          <w:tab w:val="clear" w:pos="360"/>
        </w:tabs>
        <w:spacing w:before="0" w:after="0"/>
        <w:rPr/>
      </w:pPr>
      <w:r>
        <w:rPr>
          <w:rFonts w:cs="Times New Roman"/>
          <w:sz w:val="23"/>
          <w:szCs w:val="23"/>
        </w:rPr>
        <w:tab/>
        <w:t>“Cứ đi qua đây tới một người đàn bà đứng trong hàng, ở cuối hàng đó,” (có 200 người ở đó).</w:t>
      </w:r>
    </w:p>
    <w:p>
      <w:pPr>
        <w:pStyle w:val="Normal"/>
        <w:tabs>
          <w:tab w:val="clear" w:pos="360"/>
        </w:tabs>
        <w:spacing w:before="0" w:after="80"/>
        <w:rPr/>
      </w:pPr>
      <w:r>
        <w:rPr>
          <w:rFonts w:cs="Times New Roman"/>
          <w:sz w:val="23"/>
          <w:szCs w:val="23"/>
        </w:rPr>
        <w:tab/>
        <w:t>Ở đây ông đi ngay xuống. “Không biết có điều gì?” Ông ôm cuộn sách bằng da này, Ê-sai -- sách, cuộn sách -- Ê-sai 9:6. Có lẽ, để ngón tay lên nó. (Đức Thánh Linh làm những điều lạ nào đó. Anh em tin điều đó không, thưa anh em? Những điều lạ.) Ông bước xuống ở đây. Điều trước tiên anh em biết ông đến ngay chính xác nơi người đàn bà nhỏ bé này đứng.</w:t>
      </w:r>
    </w:p>
    <w:p>
      <w:pPr>
        <w:pStyle w:val="Normal"/>
        <w:tabs>
          <w:tab w:val="clear" w:pos="360"/>
        </w:tabs>
        <w:spacing w:before="0" w:after="80"/>
        <w:rPr/>
      </w:pPr>
      <w:r>
        <w:rPr>
          <w:rFonts w:cs="Times New Roman"/>
          <w:sz w:val="23"/>
          <w:szCs w:val="23"/>
          <w:vertAlign w:val="superscript"/>
        </w:rPr>
        <w:t>E-52</w:t>
      </w:r>
      <w:r>
        <w:rPr>
          <w:rFonts w:cs="Times New Roman"/>
          <w:sz w:val="23"/>
          <w:szCs w:val="23"/>
        </w:rPr>
        <w:tab/>
        <w:t>Vậy thì anh em thấy, họ không có ti-vi trong thời đó, không có radio và báo -- chỉ miệng tới tai. Và điều này không bao giờ nói ra về Con Trẻ này được sanh ra. Hiểu không? Ngài chỉ... Ồ, điều đó quá kỳ cục dù thế nào đi nữa. Không người nào đưa điều đó lên báo. Nếu nó xảy ra ngày nay, họ không bao giờ đưa điều đó lên báo của họ, trừ phi họ muốn tung tin nhảm nhí hay điều gì đó.</w:t>
      </w:r>
    </w:p>
    <w:p>
      <w:pPr>
        <w:pStyle w:val="Normal"/>
        <w:tabs>
          <w:tab w:val="clear" w:pos="360"/>
        </w:tabs>
        <w:spacing w:before="0" w:after="80"/>
        <w:rPr/>
      </w:pPr>
      <w:r>
        <w:rPr>
          <w:rFonts w:cs="Times New Roman"/>
          <w:sz w:val="23"/>
          <w:szCs w:val="23"/>
        </w:rPr>
        <w:tab/>
        <w:t>Vì thế ở đây, đi xuống phía dưới, và Si-mê-ôn ngừng lại ngay ở đó trước nàng. Và khi ông nhìn qua... Đấy, điều đó đã được bày tỏ cho ông bởi Đức Thánh Linh rằng ông sẽ không chết cho đến khi ông thấy Đấng Christ của Chúa. Và chính điều mà nhiều người đang làm trò cười, Đức Thánh Linh đã dẫn dắt ông đến ngay với nó. Anh em không tin Ngài dẫn dắt anh em sáng nay cùng cách ấy chăng? Cùng sự việc giống như vậy không? Cùng một Đức Thánh Linh đó không? Để cho ông ở ngay tại đó. Ông đang trông đợi thấy Đấng Christ này, và ở đó ông bước xuống; và ngay khi ông thấy nó, ông nhận ra nó ngay</w:t>
      </w:r>
    </w:p>
    <w:p>
      <w:pPr>
        <w:pStyle w:val="Normal"/>
        <w:tabs>
          <w:tab w:val="clear" w:pos="360"/>
        </w:tabs>
        <w:spacing w:before="0" w:after="80"/>
        <w:rPr/>
      </w:pPr>
      <w:r>
        <w:rPr>
          <w:rFonts w:cs="Times New Roman"/>
          <w:sz w:val="23"/>
          <w:szCs w:val="23"/>
          <w:vertAlign w:val="superscript"/>
        </w:rPr>
        <w:t>E-53</w:t>
      </w:r>
      <w:r>
        <w:rPr>
          <w:rFonts w:cs="Times New Roman"/>
          <w:sz w:val="23"/>
          <w:szCs w:val="23"/>
        </w:rPr>
        <w:tab/>
        <w:t>Vậy thì anh em đến tối nay. Anh em đến; chỉ ngồi xuống nếu anh em nghi ngờ. Hãy ngồi xuống, kiếm cho mình một chỗ. Hãy xem trong vài phút. Anh em đang trông đợi thấy Ngài đến tối nay không? Tôi trông đợi. Hiểu không? Tôi đang trông đợi nó. Ngài sẽ làm điều đó, nếu anh em trông đợi nó.</w:t>
      </w:r>
    </w:p>
    <w:p>
      <w:pPr>
        <w:pStyle w:val="Normal"/>
        <w:tabs>
          <w:tab w:val="clear" w:pos="360"/>
        </w:tabs>
        <w:spacing w:before="0" w:after="80"/>
        <w:rPr/>
      </w:pPr>
      <w:r>
        <w:rPr>
          <w:rFonts w:cs="Times New Roman"/>
          <w:sz w:val="23"/>
          <w:szCs w:val="23"/>
        </w:rPr>
        <w:tab/>
        <w:t>Và ngay khi ông tìm thấy Nó... tìm thấy Con Trẻ, ông đưa tay ra qua người mẹ và ẵm lấy Con Trẻ, và ôm Nó vào lòng, và nói, “Lạy Chúa, bây giờ xin Chúa cho tôi tớ Chúa được qua đời bình an, theo như lời Ngài;</w:t>
      </w:r>
      <w:bookmarkStart w:id="0" w:name="Lu_2_30"/>
      <w:r>
        <w:rPr>
          <w:rFonts w:cs="Times New Roman"/>
          <w:sz w:val="23"/>
          <w:szCs w:val="23"/>
          <w:vertAlign w:val="superscript"/>
        </w:rPr>
        <w:t xml:space="preserve"> </w:t>
      </w:r>
      <w:bookmarkEnd w:id="0"/>
      <w:r>
        <w:rPr>
          <w:rFonts w:cs="Times New Roman"/>
          <w:sz w:val="23"/>
          <w:szCs w:val="23"/>
        </w:rPr>
        <w:t>Vì con mắt tôi đã thấy sự cứu vớt của Ngài.” Ồ, chao ôi! Được dẫn dắt bởi Đức Thánh Linh.” Vậy thì, hãy giữ những lời này trong lòng anh em, và xem tối nay để thấy sự cứu vớt của Đức Chúa Trời. (Tôi sẽ ngừng lại trong chốc lát.) Anh em cứ giữ điều đó trong tâm trí; để cho Thánh Linh dẫn dắt anh em tối nay để thấy sự cứu rỗi của Đức Chúa Trời. Ngài đã hứa Ngài sẽ làm điều đó trong những ngày Sau rốt. Xem thử Ngài làm không! Hiểu không? Sự trông đợi -- ngày hôm nay có những sự trông đợi lớn, giống như ông ấy đã có.</w:t>
      </w:r>
    </w:p>
    <w:p>
      <w:pPr>
        <w:pStyle w:val="Normal"/>
        <w:tabs>
          <w:tab w:val="clear" w:pos="360"/>
        </w:tabs>
        <w:spacing w:before="0" w:after="80"/>
        <w:rPr/>
      </w:pPr>
      <w:r>
        <w:rPr>
          <w:rFonts w:cs="Times New Roman"/>
          <w:sz w:val="23"/>
          <w:szCs w:val="23"/>
          <w:vertAlign w:val="superscript"/>
        </w:rPr>
        <w:t>E-54</w:t>
      </w:r>
      <w:r>
        <w:rPr>
          <w:rFonts w:cs="Times New Roman"/>
          <w:sz w:val="23"/>
          <w:szCs w:val="23"/>
        </w:rPr>
        <w:tab/>
        <w:t>Và có một người khác trông đợi trong thời đó. (Tôi sẽ nói đến bà trong khi chúng ta kết thúc.) Tên bà là An-ne. Bà là nữ Tiên tri. Bà ở trong Đền thờ, bị mù. Nhưng bà có thể thấy ngoài giới hạn của Đền thờ đó.</w:t>
      </w:r>
    </w:p>
    <w:p>
      <w:pPr>
        <w:pStyle w:val="Normal"/>
        <w:tabs>
          <w:tab w:val="clear" w:pos="360"/>
        </w:tabs>
        <w:spacing w:before="0" w:after="80"/>
        <w:rPr/>
      </w:pPr>
      <w:r>
        <w:rPr>
          <w:rFonts w:cs="Times New Roman"/>
          <w:sz w:val="23"/>
          <w:szCs w:val="23"/>
        </w:rPr>
        <w:tab/>
        <w:t xml:space="preserve">Tôi hi vọng rằng mọi tổ chức phân rẽ ngày hôm nay có thể thấy ngoài giới hạn những bức tường của tổ chức quí vị. Điều đó được lắm, tổ chức của quí vị, nhưng thấy ra ngoài giới hạn những bức tường của nó. Hiểu không? </w:t>
      </w:r>
    </w:p>
    <w:p>
      <w:pPr>
        <w:pStyle w:val="Normal"/>
        <w:tabs>
          <w:tab w:val="clear" w:pos="360"/>
        </w:tabs>
        <w:spacing w:before="0" w:after="80"/>
        <w:rPr/>
      </w:pPr>
      <w:r>
        <w:rPr>
          <w:rFonts w:cs="Times New Roman"/>
          <w:sz w:val="23"/>
          <w:szCs w:val="23"/>
        </w:rPr>
        <w:tab/>
        <w:t>Khi bà An-ne mù ngồi ở đó, đột nhiên... Bà cũng đang trông đợi sự yên ủi của dân Y-sơ-ra-ên, nhưng bà bị mù. Đức Thánh Linh chắc phải Phán với bà, “Hãy đứng lên, hỡi An-ne!” Bà đứng lên. Bà đến đây, lần mò theo lối đi, được dẫn dắt bởi Thánh Linh, đi qua nhiều người. Làm sao bà có thể làm điều đó? Bà đang trông đợi nó, và Đức Thánh Linh đang dẫn dắt bà. Cụ bà bị mù, dẫn dắt đi qua nhiều người, đi dọc theo hàng người. (Ở đây Si-mê-ôn với những giọt nước mắt đang chảy xuống hàm râu trắng như tuyết. “Lạy Chúa, bây giờ xin Chúa cho tôi tớ Chúa được qua đời bình an.”)</w:t>
      </w:r>
    </w:p>
    <w:p>
      <w:pPr>
        <w:pStyle w:val="Normal"/>
        <w:tabs>
          <w:tab w:val="clear" w:pos="360"/>
        </w:tabs>
        <w:spacing w:before="0" w:after="80"/>
        <w:rPr/>
      </w:pPr>
      <w:r>
        <w:rPr>
          <w:rFonts w:cs="Times New Roman"/>
          <w:sz w:val="23"/>
          <w:szCs w:val="23"/>
        </w:rPr>
        <w:tab/>
        <w:t>Tôi không biết đám đông cười khúc khích nghĩ gì lúc đó. Hiểu không? Điều vĩ đại được thực hiện này là gì? “Ồ,” họ nói, “Đó là bà cụ An-ne, bà ấy bị mù. Và đó là Si-mê-ôn; ông ấy đã già và hầu như bị lãng trí.”</w:t>
      </w:r>
    </w:p>
    <w:p>
      <w:pPr>
        <w:pStyle w:val="Normal"/>
        <w:tabs>
          <w:tab w:val="clear" w:pos="360"/>
        </w:tabs>
        <w:spacing w:before="0" w:after="80"/>
        <w:rPr/>
      </w:pPr>
      <w:r>
        <w:rPr>
          <w:rFonts w:cs="Times New Roman"/>
          <w:sz w:val="23"/>
          <w:szCs w:val="23"/>
        </w:rPr>
        <w:tab/>
        <w:t>Nhưng họ đang ở đúng chỗ. Cho dù họ ở trong tình trạng nào đi nữa, họ đang đứng nơi cần phải đứng. Đó là nơi mà tôi muốn đứng. Lạy Chúa, xin cho con đứng ở nơi cần phải đứng!</w:t>
      </w:r>
    </w:p>
    <w:p>
      <w:pPr>
        <w:pStyle w:val="Normal"/>
        <w:tabs>
          <w:tab w:val="clear" w:pos="360"/>
        </w:tabs>
        <w:spacing w:before="0" w:after="80"/>
        <w:rPr/>
      </w:pPr>
      <w:r>
        <w:rPr>
          <w:rFonts w:cs="Times New Roman"/>
          <w:sz w:val="23"/>
          <w:szCs w:val="23"/>
        </w:rPr>
        <w:tab/>
        <w:t>Và ở đây bà lần mò theo lối đi qua đó. Vậy thì, nếu Thánh Linh có thể đưa người đàn bà già nua đi qua tất cả những đó đó để gặp Ngài, huống chi nó còn có thể đưa anh em đi qua những con phố này đêm nay?... Đi xuống ngay tới nơi mà chúng ta tin rằng Ngài sẽ chữa lành người đau, Ngài sẽ cứu người hư mất.</w:t>
      </w:r>
    </w:p>
    <w:p>
      <w:pPr>
        <w:pStyle w:val="Normal"/>
        <w:tabs>
          <w:tab w:val="clear" w:pos="360"/>
        </w:tabs>
        <w:spacing w:before="0" w:after="80"/>
        <w:rPr/>
      </w:pPr>
      <w:r>
        <w:rPr>
          <w:rFonts w:cs="Times New Roman"/>
          <w:sz w:val="23"/>
          <w:szCs w:val="23"/>
        </w:rPr>
        <w:tab/>
        <w:t>Và ở đây bà đến. Và ngay khi bà đến nơi đó (bà cũng thấy nơi ấy) bà đưa đôi tay lên và chúc phước Đức Chúa Trời và nói về Ngài, và nói về có một thanh gươm sẽ đâm thấu qua lòng của Ma-ry, và vân vân, và nói tiên tri. Đấy, bà là nữ Tiên tri, và Thánh Linh của Đức Chúa Trời đã ở trên bà. Đức Chúa Trời đã dẫn dắt bà cụ già mù lòa đi qua đám đông cho đến khi bà đến nơi đó, bởi vì bà đang trông đợi Ngài đến. Tôi đang trông đợi Ngài. Nếu anh chị em trông đợi Ngài, Đức Chúa Trời sẽ đáp ứng sự trông đợi của chúng ta.</w:t>
      </w:r>
    </w:p>
    <w:p>
      <w:pPr>
        <w:pStyle w:val="Normal"/>
        <w:tabs>
          <w:tab w:val="clear" w:pos="360"/>
        </w:tabs>
        <w:spacing w:before="0" w:after="80"/>
        <w:rPr>
          <w:rFonts w:cs="Times New Roman"/>
          <w:sz w:val="23"/>
          <w:szCs w:val="23"/>
        </w:rPr>
      </w:pPr>
      <w:r>
        <w:rPr>
          <w:rFonts w:cs="Times New Roman"/>
          <w:sz w:val="23"/>
          <w:szCs w:val="23"/>
          <w:vertAlign w:val="superscript"/>
        </w:rPr>
        <w:t>E-55</w:t>
      </w:r>
      <w:r>
        <w:rPr>
          <w:rFonts w:cs="Times New Roman"/>
          <w:sz w:val="23"/>
          <w:szCs w:val="23"/>
        </w:rPr>
        <w:tab/>
        <w:t>Một nhạc sĩ trẻ vĩ đại, cách đây chỉ vài năm, đi đến nước Nga. Anh chơi một khúc dạo đầu, và anh đang chơi thật tuyệt vời cho đến nỗi những người Nga la hét to hết sức. Họ đứng lên và la hét, và họ la hét, vỗ tay, yêu cầu anh chơi một lần nữa. Và anh, và anh đứng (nào lắng nghe), và họ... Họ la lớn lần nữa, và họ dậm chân, vì muốn anh chơi lại khúc dạo đầu tuyệt vời này.</w:t>
      </w:r>
    </w:p>
    <w:p>
      <w:pPr>
        <w:pStyle w:val="Normal"/>
        <w:tabs>
          <w:tab w:val="clear" w:pos="360"/>
        </w:tabs>
        <w:spacing w:before="0" w:after="80"/>
        <w:rPr/>
      </w:pPr>
      <w:r>
        <w:rPr>
          <w:rFonts w:cs="Times New Roman"/>
          <w:sz w:val="23"/>
          <w:szCs w:val="23"/>
        </w:rPr>
        <w:tab/>
        <w:t>Và anh... Họ để ý chàng trai. Họ nói, “Anh ta chắc là không tự chủ được. Anh ta không chú ý đến sự vỗ tay của chúng ta. Anh ta không để ý điều đó. Chúng ta đang cố yêu cầu anh ta chơi lần nữa.” Nhưng họ để ý anh ta chỉ đứng như thế, nhìn chằm chằm. Vì vậy sau một lúc họ quay lại nhìn. Anh ta không để ý đến tiếng vỗ tay của những người đó; nhưng để ý đến giáo sư già của mình, nhạc trưởng đại tài cao niên, đang ngồi trong khán thính giả. Anh muốn thấy ông nói gì về điều đó. Anh muốn biết ông có vỗ tay không, hay gật đầu -- khen hay không. Anh không quan tâm những gì người ta nói; anh muốn biết những gì ông nói.</w:t>
      </w:r>
    </w:p>
    <w:p>
      <w:pPr>
        <w:pStyle w:val="Normal"/>
        <w:tabs>
          <w:tab w:val="clear" w:pos="360"/>
        </w:tabs>
        <w:spacing w:before="0" w:after="80"/>
        <w:rPr/>
      </w:pPr>
      <w:r>
        <w:rPr>
          <w:rFonts w:cs="Times New Roman"/>
          <w:sz w:val="23"/>
          <w:szCs w:val="23"/>
        </w:rPr>
        <w:tab/>
        <w:t>Nếu thiên hạ nói anh em rằng thời đại phép lạ đã qua rồi, Đức Chúa Jêsus Christ không hôm qua, ngày nay, và cho đến đời đời không hề thay đổi nữa, đừng chú ý những gì người ta nói, nhưng ngước lên nhìn Thầy Người đã viết những Lời. Cứ chăm chú nhìn lên đó. Đấy, những gì Ngài Phán về điều đó. Nếu sự Chữa lành Thiêng liêng [bằng phép lạ] đúng, hãy tìm kiếm Lời Ngài ngày hôm nay, và đến trông đợi tối nay. Xin chúng ta cúi đầu giây lát.</w:t>
      </w:r>
    </w:p>
    <w:p>
      <w:pPr>
        <w:pStyle w:val="Normal"/>
        <w:tabs>
          <w:tab w:val="clear" w:pos="360"/>
        </w:tabs>
        <w:spacing w:before="0" w:after="80"/>
        <w:rPr/>
      </w:pPr>
      <w:r>
        <w:rPr>
          <w:rFonts w:cs="Times New Roman"/>
          <w:sz w:val="23"/>
          <w:szCs w:val="23"/>
          <w:vertAlign w:val="superscript"/>
        </w:rPr>
        <w:t>E-56</w:t>
      </w:r>
      <w:r>
        <w:rPr>
          <w:rFonts w:cs="Times New Roman"/>
          <w:sz w:val="23"/>
          <w:szCs w:val="23"/>
        </w:rPr>
        <w:tab/>
        <w:t xml:space="preserve">Lạy Chúa từ ái, con biết ơn vì thính giả này ngồi ở đây lúc này đang chờ đợi. Con cầu nguyện để Ngài sẽ dần những hạt giống nào đó vào trong lòng họ, hầu cho họ sẽ đến tối nay với sự trông đợi giống như vậy, cho đến nỗi người què sẽ bước đi, người mù sẽ thấy. Cầu xin không có một người nào yếu đuối giữa vòng chúng con tối nay. Xin cho tất cả bệnh tim, những bệnh ung thư được chữa lành. Cầu xin Thánh Linh Ngài giáng xuống, và ngay trong những ngôi nhà của họ chiều nay xin cho họ được chữa lành trước khi họ đi Nhà thờ. Chúng con đang trông đợi những việc lớn, Chúa ôi. </w:t>
      </w:r>
    </w:p>
    <w:p>
      <w:pPr>
        <w:pStyle w:val="Normal"/>
        <w:tabs>
          <w:tab w:val="clear" w:pos="360"/>
        </w:tabs>
        <w:spacing w:before="0" w:after="80"/>
        <w:rPr/>
      </w:pPr>
      <w:r>
        <w:rPr>
          <w:rFonts w:cs="Times New Roman"/>
          <w:sz w:val="23"/>
          <w:szCs w:val="23"/>
        </w:rPr>
        <w:tab/>
        <w:t>Vì vậy xin hướng dẫn những người này vào trong nhà Chúa tối nay. Xin dẫn dắt tội nhân, chàng trai bướng bỉnh đó, đứa con bé bỏng của người mẹ mà bà đã lau nước mắt cho nó, và nó nằm ở đó trên nền nhà quán rượu ngày hôm nay; đứa con gái ương bướng đó, đi ra ngoài suốt đêm. Cầu xin Đức Thánh Linh Phán và dẫn đưa đôi chân chúng đến với nhà của Chúa và rồi đến với Bàn thờ tối nay để tìm thấy Đấng Christ, Đấng Cứu Rỗi của họ. Và cầu xin cho chúng con, như ông lão Si-mê-ôn ngày xưa, với đôi tay của đức tin, ôm Chúa Jêsus vào lòng chúng con tối nay, và làm cho lòng chúng con thành một cái nôi. Để cho kinh nghiệm của chúng con với Ngài được như một vải tả mà sẽ làm cho chúng con sống khác hẳn từ bây giờ trở đi.</w:t>
      </w:r>
    </w:p>
    <w:p>
      <w:pPr>
        <w:pStyle w:val="Normal"/>
        <w:tabs>
          <w:tab w:val="clear" w:pos="360"/>
        </w:tabs>
        <w:spacing w:before="0" w:after="80"/>
        <w:rPr/>
      </w:pPr>
      <w:r>
        <w:rPr>
          <w:rFonts w:cs="Times New Roman"/>
          <w:sz w:val="23"/>
          <w:szCs w:val="23"/>
        </w:rPr>
        <w:tab/>
        <w:t xml:space="preserve">Xin ban phước cho anh em Mục sư trẻ tuổi ở đây, và quí vị Mục sư Truyền đạo khác này, và bất cứ ai ở trong Nhà thờ, lạy Chúa, ngày hôm nay. Xin ban phước... tin rằng Ngài sẽ ban cho mỗi hội thánh một Buổi nhóm tuyệt vời ngày hôm nay. Xin cho nó sẽ là một ngày chúng ta sẽ không bao giờ quên. Xin giữ chúng con mạnh mẽ lúc này để chúng con hầu việc Ngài. Xin ban phước cho những người này khi họ đi về nhà. Chúng con cầu xin trong Danh Đức Chúa Jêsus Christ. A-men! </w:t>
      </w:r>
    </w:p>
    <w:p>
      <w:pPr>
        <w:pStyle w:val="Normal"/>
        <w:tabs>
          <w:tab w:val="clear" w:pos="360"/>
        </w:tabs>
        <w:spacing w:before="0" w:after="70"/>
        <w:rPr/>
      </w:pPr>
      <w:r>
        <w:rPr>
          <w:rFonts w:cs="Times New Roman"/>
          <w:sz w:val="23"/>
          <w:szCs w:val="23"/>
          <w:vertAlign w:val="superscript"/>
        </w:rPr>
        <w:t>E-57</w:t>
      </w:r>
      <w:r>
        <w:rPr>
          <w:rFonts w:cs="Times New Roman"/>
          <w:sz w:val="23"/>
          <w:szCs w:val="23"/>
        </w:rPr>
        <w:tab/>
        <w:t>Khi tôi giao Buổi nhóm lại cho Mục sư, xin lỗi đã giữ anh chị em lại quá giờ. Tôi biết anh chị em ra về sau 12 giờ 15. Nhưng điều đó hầu như êm dịu với tôi. Thỉnh thoảng khi tôi có... Tôi không biết khi nào để ngừng lại, điều đó cảm thấy thật dễ chịu. Vì vậy đôi khi tôi ở đây 2 hay 3 tiếng đồng hồ giống như thế. Vì vậy tôi thật ưa thích điều đó, khi một cử tọa tốt đáp ứng như thế này... Tôi đến với sự trông đợi tối nay rằng Đức Chúa Trời sẽ làm những việc lớn, vô cùng cho chúng ta. Cho đến lúc đó, Đức Chúa Trời ở cùng anh chị em, khi tôi giao Buổi nhóm lại cho Mục sư của anh chị em, và cảm ơn một triệu lần vì lắng nghe, hết thảy anh chị em.</w:t>
      </w:r>
    </w:p>
    <w:p>
      <w:pPr>
        <w:pStyle w:val="Normal"/>
        <w:tabs>
          <w:tab w:val="clear" w:pos="360"/>
        </w:tabs>
        <w:spacing w:before="0" w:after="0"/>
        <w:rPr>
          <w:rFonts w:cs="Times New Roman"/>
          <w:sz w:val="23"/>
          <w:szCs w:val="23"/>
        </w:rPr>
      </w:pPr>
      <w:r>
        <w:rPr>
          <w:rFonts w:cs="Times New Roman"/>
          <w:sz w:val="23"/>
          <w:szCs w:val="23"/>
        </w:rPr>
      </w:r>
    </w:p>
    <w:p>
      <w:pPr>
        <w:pStyle w:val="Normal"/>
        <w:spacing w:before="0" w:after="0"/>
        <w:rPr>
          <w:sz w:val="23"/>
        </w:rPr>
      </w:pPr>
      <w:r>
        <w:rPr>
          <w:sz w:val="23"/>
        </w:rPr>
      </w:r>
    </w:p>
    <w:p>
      <w:pPr>
        <w:pStyle w:val="Normal"/>
        <w:pBdr>
          <w:bottom w:val="single" w:sz="4" w:space="1" w:color="000000"/>
        </w:pBdr>
        <w:spacing w:before="0" w:after="0"/>
        <w:rPr>
          <w:sz w:val="23"/>
        </w:rPr>
      </w:pPr>
      <w:r>
        <w:rPr>
          <w:sz w:val="23"/>
        </w:rPr>
      </w:r>
    </w:p>
    <w:p>
      <w:pPr>
        <w:pStyle w:val="Normal"/>
        <w:spacing w:before="0" w:after="0"/>
        <w:jc w:val="center"/>
        <w:rPr>
          <w:sz w:val="23"/>
          <w:szCs w:val="20"/>
        </w:rPr>
      </w:pPr>
      <w:r>
        <w:rPr>
          <w:sz w:val="23"/>
          <w:szCs w:val="20"/>
        </w:rPr>
      </w:r>
    </w:p>
    <w:p>
      <w:pPr>
        <w:pStyle w:val="Normal"/>
        <w:spacing w:before="0" w:after="0"/>
        <w:jc w:val="center"/>
        <w:rPr/>
      </w:pPr>
      <w:r>
        <w:rPr>
          <w:szCs w:val="20"/>
          <w:lang w:val="vi-VN"/>
        </w:rPr>
        <w:t>Địa chỉ hạ tải và liên lạc</w:t>
      </w:r>
      <w:r>
        <w:rPr>
          <w:szCs w:val="20"/>
          <w:lang w:val="en-US"/>
        </w:rPr>
        <w:t xml:space="preserve">: </w:t>
      </w:r>
    </w:p>
    <w:p>
      <w:pPr>
        <w:pStyle w:val="Normal"/>
        <w:spacing w:before="0" w:after="0"/>
        <w:jc w:val="center"/>
        <w:rPr>
          <w:color w:val="0000FF"/>
          <w:szCs w:val="20"/>
          <w:lang w:val="vi-VN"/>
        </w:rPr>
      </w:pPr>
      <w:r>
        <w:rPr>
          <w:szCs w:val="20"/>
          <w:lang w:val="en-US"/>
        </w:rPr>
        <w:t>http://</w:t>
      </w:r>
      <w:hyperlink r:id="rId5">
        <w:r>
          <w:rPr>
            <w:rStyle w:val="InternetLink"/>
            <w:szCs w:val="20"/>
            <w:lang w:val="vi-VN"/>
          </w:rPr>
          <w:t>Vn.BibleWay.org</w:t>
        </w:r>
      </w:hyperlink>
    </w:p>
    <w:p>
      <w:pPr>
        <w:pStyle w:val="Normal"/>
        <w:spacing w:before="0" w:after="0"/>
        <w:jc w:val="center"/>
        <w:rPr>
          <w:szCs w:val="20"/>
          <w:lang w:val="es-ES_tradnl"/>
        </w:rPr>
      </w:pPr>
      <w:r>
        <w:rPr>
          <w:szCs w:val="20"/>
          <w:lang w:val="es-ES_tradnl"/>
        </w:rPr>
        <w:t>Email:</w:t>
      </w:r>
      <w:r>
        <w:rPr>
          <w:color w:val="0000FF"/>
          <w:szCs w:val="20"/>
          <w:lang w:val="es-ES_tradnl"/>
        </w:rPr>
        <w:t xml:space="preserve"> </w:t>
      </w:r>
      <w:hyperlink r:id="rId6">
        <w:r>
          <w:rPr>
            <w:rStyle w:val="InternetLink"/>
            <w:szCs w:val="20"/>
            <w:lang w:val="es-ES_tradnl"/>
          </w:rPr>
          <w:t>ThanhDoCanada@Yahoo.Ca</w:t>
        </w:r>
      </w:hyperlink>
    </w:p>
    <w:p>
      <w:pPr>
        <w:pStyle w:val="Normal"/>
        <w:spacing w:before="0" w:after="0"/>
        <w:jc w:val="center"/>
        <w:rPr>
          <w:szCs w:val="20"/>
          <w:lang w:val="es-ES_tradnl"/>
        </w:rPr>
      </w:pPr>
      <w:r>
        <w:rPr>
          <w:szCs w:val="20"/>
          <w:lang w:val="es-ES_tradnl"/>
        </w:rPr>
      </w:r>
    </w:p>
    <w:sectPr>
      <w:type w:val="nextPage"/>
      <w:pgSz w:w="11906" w:h="16838"/>
      <w:pgMar w:left="1134" w:right="113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360" w:leader="none"/>
      </w:tabs>
      <w:bidi w:val="0"/>
      <w:spacing w:before="60" w:after="0"/>
      <w:jc w:val="both"/>
    </w:pPr>
    <w:rPr>
      <w:rFonts w:ascii="Times New Roman" w:hAnsi="Times New Roman" w:eastAsia="Calibri" w:cs="Times New Roman"/>
      <w:color w:val="000000"/>
      <w:sz w:val="20"/>
      <w:szCs w:val="22"/>
      <w:lang w:val="en-CA" w:bidi="ar-SA" w:eastAsia="zh-CN"/>
    </w:rPr>
  </w:style>
  <w:style w:type="paragraph" w:styleId="Heading3">
    <w:name w:val="Heading 3"/>
    <w:basedOn w:val="Normal"/>
    <w:next w:val="TextBody"/>
    <w:qFormat/>
    <w:pPr>
      <w:numPr>
        <w:ilvl w:val="2"/>
        <w:numId w:val="1"/>
      </w:numPr>
      <w:spacing w:before="280" w:after="280"/>
      <w:jc w:val="left"/>
      <w:outlineLvl w:val="2"/>
    </w:pPr>
    <w:rPr>
      <w:rFonts w:eastAsia="Times New Roman" w:cs="Times New Roman"/>
      <w:b/>
      <w:bCs/>
      <w:color w:val="000000"/>
      <w:sz w:val="27"/>
      <w:szCs w:val="27"/>
    </w:rPr>
  </w:style>
  <w:style w:type="character" w:styleId="DefaultParagraphFont">
    <w:name w:val="Default Paragraph Font"/>
    <w:qFormat/>
    <w:rPr/>
  </w:style>
  <w:style w:type="character" w:styleId="CharChar">
    <w:name w:val=" Char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
    <w:name w:va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Sermon">
    <w:name w:val="Title of Sermon"/>
    <w:basedOn w:val="Normal"/>
    <w:qFormat/>
    <w:pPr>
      <w:spacing w:before="0" w:after="350"/>
      <w:jc w:val="center"/>
    </w:pPr>
    <w:rPr>
      <w:i/>
      <w:smallCaps/>
      <w:sz w:val="36"/>
    </w:rPr>
  </w:style>
  <w:style w:type="paragraph" w:styleId="Scripture">
    <w:name w:val="Scripture"/>
    <w:basedOn w:val="Normal"/>
    <w:qFormat/>
    <w:pPr>
      <w:ind w:left="403" w:right="403" w:firstLine="173"/>
    </w:pPr>
    <w:rPr/>
  </w:style>
  <w:style w:type="paragraph" w:styleId="Song">
    <w:name w:val="Song"/>
    <w:basedOn w:val="Normal"/>
    <w:qFormat/>
    <w:pPr>
      <w:spacing w:before="0" w:after="0"/>
      <w:ind w:left="1196" w:right="605" w:hanging="202"/>
    </w:pPr>
    <w:rPr/>
  </w:style>
  <w:style w:type="paragraph" w:styleId="Question">
    <w:name w:val="Question"/>
    <w:basedOn w:val="Normal"/>
    <w:next w:val="Normal"/>
    <w:qFormat/>
    <w:pPr/>
    <w:rPr/>
  </w:style>
  <w:style w:type="paragraph" w:styleId="Songstanza">
    <w:name w:val="Song stanza"/>
    <w:basedOn w:val="Song"/>
    <w:next w:val="Song"/>
    <w:qFormat/>
    <w:pPr>
      <w:spacing w:before="60" w:after="0"/>
    </w:pPr>
    <w:rPr/>
  </w:style>
  <w:style w:type="paragraph" w:styleId="Horizontalrule">
    <w:name w:val="Horizontal rule"/>
    <w:basedOn w:val="Normal"/>
    <w:next w:val="Normal"/>
    <w:qFormat/>
    <w:pPr>
      <w:jc w:val="center"/>
    </w:pPr>
    <w:rPr/>
  </w:style>
  <w:style w:type="paragraph" w:styleId="Subtitle">
    <w:name w:val="Sub-title"/>
    <w:basedOn w:val="Normal"/>
    <w:next w:val="Normal"/>
    <w:qFormat/>
    <w:pPr>
      <w:jc w:val="center"/>
    </w:pPr>
    <w:rPr/>
  </w:style>
  <w:style w:type="paragraph" w:styleId="Reading">
    <w:name w:val="Reading"/>
    <w:basedOn w:val="Normal"/>
    <w:next w:val="Normal"/>
    <w:qFormat/>
    <w:pPr>
      <w:ind w:left="403" w:right="403" w:firstLine="15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word.com/mp3/60-0310.mp3" TargetMode="External"/><Relationship Id="rId3" Type="http://schemas.openxmlformats.org/officeDocument/2006/relationships/hyperlink" Target="mailto:ThanhDoCanada@yahoo.ca" TargetMode="External"/><Relationship Id="rId4" Type="http://schemas.openxmlformats.org/officeDocument/2006/relationships/hyperlink" Target="http://vn.bibleway.org/"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51:00Z</dcterms:created>
  <dc:creator>Wm M Branham</dc:creator>
  <dc:description>CBW - Timothy - Phuong (Ver.4b - 2014/12/04)</dc:description>
  <cp:keywords/>
  <dc:language>en-US</dc:language>
  <cp:lastModifiedBy>Timothy</cp:lastModifiedBy>
  <dcterms:modified xsi:type="dcterms:W3CDTF">2014-12-04T19:16:00Z</dcterms:modified>
  <cp:revision>75</cp:revision>
  <dc:subject>61-0205M Expectation -- Healing Explained</dc:subject>
  <dc:title>61-0205M Su Trong Doi - Giai Thich Su Chua Lanh (Vietnamese Transaltion)</dc:title>
</cp:coreProperties>
</file>