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Áp-ra-ham</w:t>
      </w:r>
    </w:p>
    <w:p>
      <w:pPr>
        <w:pStyle w:val="Normal"/>
        <w:snapToGrid w:val="false"/>
        <w:jc w:val="center"/>
        <w:rPr>
          <w:b/>
          <w:b/>
          <w:sz w:val="28"/>
          <w:szCs w:val="28"/>
        </w:rPr>
      </w:pPr>
      <w:r>
        <w:rPr>
          <w:b/>
          <w:sz w:val="28"/>
          <w:szCs w:val="28"/>
        </w:rPr>
        <w:t>( Áp-ra-ham Được Phục Hồi )</w:t>
      </w:r>
    </w:p>
    <w:p>
      <w:pPr>
        <w:pStyle w:val="Normal"/>
        <w:snapToGrid w:val="false"/>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napToGrid w:val="false"/>
        <w:ind w:left="440" w:right="393" w:hanging="0"/>
        <w:jc w:val="both"/>
        <w:rPr/>
      </w:pPr>
      <w:r>
        <w:rPr>
          <w:rFonts w:eastAsia="Times New Roman"/>
          <w:sz w:val="20"/>
          <w:szCs w:val="20"/>
        </w:rPr>
        <w:t xml:space="preserve">    </w:t>
      </w:r>
      <w:r>
        <w:rPr>
          <w:sz w:val="20"/>
          <w:szCs w:val="20"/>
        </w:rPr>
        <w:tab/>
        <w:t xml:space="preserve">Sứ điệp này được dịch từ băng ghi âm số </w:t>
      </w:r>
      <w:hyperlink r:id="rId2">
        <w:r>
          <w:rPr>
            <w:rStyle w:val="InternetLink"/>
            <w:b/>
            <w:bCs/>
            <w:sz w:val="20"/>
            <w:szCs w:val="20"/>
            <w:u w:val="none"/>
          </w:rPr>
          <w:t>61-0211</w:t>
        </w:r>
      </w:hyperlink>
      <w:r>
        <w:rPr>
          <w:sz w:val="20"/>
          <w:szCs w:val="20"/>
        </w:rPr>
        <w:t xml:space="preserve"> </w:t>
      </w:r>
      <w:r>
        <w:rPr>
          <w:b/>
          <w:sz w:val="20"/>
          <w:szCs w:val="20"/>
        </w:rPr>
        <w:t>“</w:t>
      </w:r>
      <w:hyperlink r:id="rId3">
        <w:r>
          <w:rPr>
            <w:rStyle w:val="InternetLink"/>
            <w:b/>
            <w:bCs/>
            <w:color w:val="0000FF"/>
            <w:sz w:val="20"/>
            <w:szCs w:val="20"/>
          </w:rPr>
          <w:t xml:space="preserve">Abraham </w:t>
        </w:r>
        <w:r>
          <w:rPr>
            <w:rStyle w:val="InternetLink"/>
            <w:bCs/>
            <w:color w:val="0000FF"/>
            <w:sz w:val="20"/>
            <w:szCs w:val="20"/>
          </w:rPr>
          <w:t>(</w:t>
        </w:r>
        <w:r>
          <w:rPr>
            <w:rStyle w:val="InternetLink"/>
            <w:b/>
            <w:bCs/>
            <w:color w:val="0000FF"/>
            <w:sz w:val="20"/>
            <w:szCs w:val="20"/>
          </w:rPr>
          <w:t>Abraham Restored</w:t>
        </w:r>
        <w:r>
          <w:rPr>
            <w:rStyle w:val="InternetLink"/>
            <w:bCs/>
            <w:color w:val="0000FF"/>
            <w:sz w:val="20"/>
            <w:szCs w:val="20"/>
          </w:rPr>
          <w:t>)</w:t>
        </w:r>
      </w:hyperlink>
      <w:r>
        <w:rPr>
          <w:b/>
          <w:sz w:val="20"/>
          <w:szCs w:val="20"/>
        </w:rPr>
        <w:t>”</w:t>
      </w:r>
      <w:r>
        <w:rPr>
          <w:sz w:val="20"/>
          <w:szCs w:val="20"/>
        </w:rPr>
        <w:t xml:space="preserve">, dài 107 phút, giảng vào tối </w:t>
      </w:r>
      <w:r>
        <w:rPr>
          <w:sz w:val="20"/>
          <w:szCs w:val="20"/>
          <w:lang w:val="en-CA"/>
        </w:rPr>
        <w:t xml:space="preserve">thứ </w:t>
      </w:r>
      <w:r>
        <w:rPr>
          <w:sz w:val="20"/>
          <w:szCs w:val="20"/>
        </w:rPr>
        <w:t>Bảy</w:t>
      </w:r>
      <w:r>
        <w:rPr>
          <w:sz w:val="20"/>
          <w:szCs w:val="20"/>
          <w:lang w:val="en-CA"/>
        </w:rPr>
        <w:t xml:space="preserve">, </w:t>
      </w:r>
      <w:r>
        <w:rPr>
          <w:sz w:val="20"/>
          <w:szCs w:val="20"/>
        </w:rPr>
        <w:t xml:space="preserve">ngày 11/2/1961, bởi Anh (Brother) William Branham, tại Nhà thờ Giáo hội Hội Chúng Đức Chúa Trời Đệ Nhất tại Long Beach (First Assembly of God of Long Beach), Long Beach, California, USA. (Bản dịch tiếng Việt đã sửa lại lần thứ 5, ngày </w:t>
      </w:r>
      <w:hyperlink r:id="rId4">
        <w:r>
          <w:rPr>
            <w:rStyle w:val="InternetLink"/>
            <w:sz w:val="20"/>
            <w:szCs w:val="20"/>
            <w:u w:val="none"/>
          </w:rPr>
          <w:t>24/11/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Chúa ban phước cho từng quí vị. Xin chào các bạn. Thật là một đặc ân được trở lại một lần nữa tối nay tại Nhà thờ -- để nói dựa trên Lời, Lời Đời đời của Đức Chúa Trời Đời Đời nơi Thiên đàng. Mệt mỏi một chút, chúng ta đã -- có 2 xuất nhóm sáng nay tại Buổi Điểm tâm Thông công cho các Thương gia Cơ-đốc. Chúa đã ban cho chúng ta một ơn phước lớ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ó vài điều đã xảy ra với đời sống riêng của tôi mà tôi sẽ không bao giờ quên. Cho nên tôi rất biết ơn Chúa trong một sự xác tín -- về điều tôi đang cố gắng làm cho Chúa, Chúa đã chứng thực, rằng đó là ý Ngài. -- Các bạn biết cảm tưởng thế nào khi các bạn -- Một điều gì xảy ra như vậy: Khiến cho các bạn cảm thấy thật tốt đẹp.</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ờ nầy, tôi đang giữ các bạn lại muộn một tí; Tôi lấy làm tiếc về điều đó. Và - và tôi thật sự đã -- Sáng nay tôi cho là mình đã hoàn toàn làm thật tốt, và tôi nói, “11 giờ kém 25 phút.” Đồng hồ đã đứng lại trong 1 giờ, Anh Dean đã cho biết. Vì thế tôi nghĩ điều đó thật sự là thế, chúng ta hoàn toàn hết thời gian. Có rất nhiều điều mà ít thì giờ để nói.</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Sáng ngày mai, tôi cho là vào lúc 11 giờ hoặc 11 giờ 30, khi Hội thánh đã nhóm xong, tôi -- Đến đây một lần nữa vì một Sứ điệp ngắn gọn cho Hội thánh, nếu Chúa cho phép. Đó là sau khi Mục sư và tất cả đã kết thúc những sinh hoạt và Trường Chúa nhậ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Rồi tối mai -- Chúng ta sẽ cầu nguyện cho người đau. Đó là nếu đủ người được sắp xếp để thực hiện điều ấy. Rõ không? Chúng ta có đủ số người để tiến hành một đường dây cầu nguyện nếu chúng ta định cầu nguyện cho người đau. Đấy, cậu thanh niên ngày hôm kia đã cho biết khi cậu ấy đã phát ra những thẻ cầu nguyện, sau khi cậu đã phát chừng 20 thẻ, cậu nói thế là kết thúc, rằng không có ai nữa. Đã không thể phát thẻ nào nữa, chẳng có bao nhiêu như thế. Đó là về cách chúng ta đạt được trong một Hội thánh nhỏ, các bạn biết, khi chúng ta có những Buổi nhóm</w:t>
      </w:r>
      <w:r>
        <w:rPr>
          <w:b/>
        </w:rPr>
        <w:t xml:space="preserve"> </w:t>
      </w:r>
      <w:r>
        <w:rPr/>
        <w:t xml:space="preserve">ở Nhà thờ Đền tạm. Xem đấy, các bạn đi vào một hội chúng rộng lớ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thì tối mai nếu các bạn có những thân hữu nào muốn được cầu nguyện cho... Bây giờ, chúng ta đang vạch chương trình, nếu Chúa muốn, sẽ cầu nguyện tối mai cho người đau. Hãy có mặt ở đây lúc 6 giờ trước khi bất cứ sinh hoạt nào bắt đầu, bạn nhận một thẻ cầu nguyện -- Và được sẵn sàng cho sự cầu nguyện đêm mai. Chúng ta không biết chính xác thế nào, nhưng chúng ta sẽ cố gắng để có lễ cầu nguyện cho họ ngay trong hàng hoặc bất cứ điều gì -- Chúa hướng dẫn. Sau đó, tối Chúa nhật tiếp theo một lần nữa, là một buổi cầu nguyện khác cho người đau, chúng ta -- Nếu Chúa lo liệu và sẵn lòng.</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 xml:space="preserve">Sau đó thứ Tư là -- chiều thứ Tư tôi nói tại nhà Old Pisgah. Anh Smith, tôi nghĩ, tôi tin chắc tên anh ấy là Smith, là một anh em tốt. Tôi đã đi truyền giáo với anh ở hải ngoại, anh ấy thật đúng là một người phi thường. Tôi nghĩ họ đang có một đại hội đồng (rally) nào đó, tôi đã nói vào chiều thứ Tư kế tiếp tại đó như vậy, và sau đó về lại đây cho những </w:t>
      </w:r>
      <w:r>
        <w:rPr>
          <w:b/>
        </w:rPr>
        <w:t xml:space="preserve">Buổi nhóm </w:t>
      </w:r>
      <w:r>
        <w:rPr/>
        <w:t>tối thứ Tư.</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Rồi thứ Hai tiếp theo, chúng tôi đang cố gắng xem nếu có thể có một ngày giữa những ngày đó và gặp Anh Espinosa tại San Bernadino trước khi chúng tôi đi tiếp lên Bakersfield, hoặc gần Bakersfield nơi... Tên gọi nơi ấy là gì, Anh Gene? Visalia. Tôi nghĩ họ đã có một Giảng đường và đã lập nó giữa Fresno và Baker để họ có thể được cả hai đám đông, vì trong đó có dân chúng từ cả hai thành phố muốn đến, và họ thật sự đặt nó ở giữa đó tại Visalia. Vậy hãy thêm lời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Rồi chúng tôi đi từ đó thẳng đến Ohio, về nơi xứ tuyết. Chúng tôi ở đó hợp tác với [Giáo hội] Hội Chúng (the Assemblies), và những người không trực thuộc, và tất cả cùng nhau ở Ohio tại Giảng đường. Lúc ấy tại chỗ đó tên của nó là gì, Gene? Ohio? Middletown, Ohio, nó là một trung tâm bóng rổ. Khi ấy, từ dưới đó chúng tôi đi vào, tôi tin chắc, là Monroe, Virginia, hoặc một nơi nào dưới đó là nơi có chừng 17 phân Tây (in-sơ) tuyết tối nay. Tiếp theo chúng tôi từ đó trở về và đi Bloomington, Illinois, tuần tiếp theo. Lúc ấy từ đó đến 10 ngày sau cùng, 8 hoặc 10 ngày, ở Chicago tại Lane Tech nơi mà chúng tôi đi rất nhiều lần. Đó là được đỡ đầu bởi Hội Thương Gia Cơ-đốc Phúc âm Trọn Vẹn (Full Gospel Christian Business Me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ở nhà một ngày, sau đó đi đến miền Bắc tỉnh British Columbia [miền Tây Bắc Canađa. - Biên tập], lên nơi mà tuyết thật dày. Vậy lúc ấy lên đó, Đồng cỏ Lớn, tôi nghĩ kế tiếp là Dawson Creek, và sau đó Fort Saint John. Đó là nơi dừng chân cuối cùng trước các bạn Anchorage, Alaska [phía cực Bắc nước Mỹ], 1.500 dặm ngược vào rừng rậm. Lúc ấy, nếu Chúa cho phép, tôi đi trở về và từ đó đi ra nước ngoài. Hy vọng được về trong quê hương nầy thời gian nào đó vào mùa thu tới, Chúa cho phép, lúc trước vào đầu thu về Tháng 10, Tháng 11. Nếu Chúa chậm trễ, nếu Ngài không cho phép, nếu Ngài cất tôi trước thời gian ấy, tôi sẽ gặp các bạn ở bên kia. Nếu Ngài hoãn lại, tôi sẽ ở với các bạn, và chúng ta sẽ đi lên để gặp Ngài (Hiểu chứ?), và đi lên gặp Ngài trên không trung. Bây giờ, điều đó có khả năng xảy ra bất cứ lúc nào; Chúng ta không biết; Chúng ta hoàn toàn không thể nói. Nhưng...</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Chúng tôi là những Nhà Truyền giáo. Tôi đã bàn cùng vài người sáng nay, họ đã nói về các bạn nghĩ gì về tình hình người Mỹ ở đây? Hoàn toàn giống như người khác, những Nhà Truyền giáo và vân vân, chúng ta tin sự - sự phục hưng trong những miền khác hiện nay, dân chúng ở ngay tại đó. Ở đó thì chính xác khoảng chừng... Các bạn biết, đó là rất nhiều cá trong hồ, và khi chú cá cuối cùng được bắt ra, thế là tất cả. Đức Chúa Trời sẽ không đặt một thân thể kỳ quái (freak body). Ngài sẽ không có một bàn tay với 6 ngón tay trên nó. Rõ không? Nó sẽ trở thành khi thân thể ấy được nguyên vẹn, đó là tất cả. Hiểu chứ? Cho dù anh em rao giảng nhiều thế nào đi nữa, hoặc những gì Ngài làm, sẽ không đến hơn thế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Do đó nó hầu hết theo lối đó trong quê hương xứ sở của chúng ta, các bạn à. Thật chúng ta đang sống trong một thì giờ khủng khiếp. Các bạn không nhận biết điều đó. Hãy hỏi vài Nhà Truyền bá Phúc âm khác; Hoàn toàn không dùng lời lẽ của tôi. Hoặc nhìn qua khắp đất nước, xem ở đâu các bạn thấy đoàn dân đông đang đến cùng Đấng Christ. Ồ, các bạn có thể chỉ ra ở Bombay, Ấn-độ, và - và huýt gió trong 5 phút về Chúa hoặc nói 4 hay 5 Lời, và 5.000 người ở đó đang kêu khóc để được cứu. Đúng vậy. Và lúc ấy chúng ta đang đi dạo từ chỗ nầy qua chỗ khác tại đây, và lôi kéo, và lôi kéo. Thật sự không... Đó là một điều duy nhất người dân Mỹ có thể làm. Đó là người bảo trợ chương trình ở nơi đó. Họ đã có tiền bạc đấy. Họ không có gì ở trên đó, và không thể trả chi phí cho nó, nhưng họ chắc chắn sẵn lòng đang muốn nghe. Đứng trên một bờ dốc, hàng vạn người ra sức vẫy tay, thật sự -- Nếu bạn chỉ giảng khoảng 5 phút nữa về Chúa Jêsus, chỉ nói một vài lời...</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ôi nói rằng, tôi thấy có một phụ nữ Ấn-độ đang ngồi đây, ở phía trước tôi đêm nay. Và có phải bà -- đến từ Ấn-độ? Ồ, miền nam Ấn-độ. Ồ, đó là một cơ hội lớn, nếu Chúa muốn [cho phép], Tháng 10 tới đây tôi sẽ ở quanh dưới Calcutta và -- lên loanh quanh khu vực ở Bombay và lên đó, có lẽ qua Thái-lan. Và chúng ta hy vọng như vậy. Chúa thật sự đã ban ơn cho những Buổi nhóm</w:t>
      </w:r>
      <w:r>
        <w:rPr>
          <w:b/>
        </w:rPr>
        <w:t xml:space="preserve"> </w:t>
      </w:r>
      <w:r>
        <w:rPr/>
        <w:t>của họ. Các bạn không tình cờ có mặt tại Buổi nhóm</w:t>
      </w:r>
      <w:r>
        <w:rPr>
          <w:b/>
        </w:rPr>
        <w:t xml:space="preserve"> </w:t>
      </w:r>
      <w:r>
        <w:rPr/>
        <w:t>ở Bombay khi tôi ở đó, phải không? Các bạn đã bỏ lỡ. Giá như các bạn đã nghe về nó. [Một ông nói gì đó không thể nghe rõ. - Bt] Xin lỗi? [Ông ta lặp lại điều đó.] Đúng vậy à? Ồ, điều đó phi thường. Nó là một Buổi nhóm</w:t>
      </w:r>
      <w:r>
        <w:rPr>
          <w:b/>
        </w:rPr>
        <w:t xml:space="preserve"> </w:t>
      </w:r>
      <w:r>
        <w:rPr/>
        <w:t>lớn ở đấy. Đức Chúa Trời chắc chắn đã ban phước cho dân tộc 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sẽ không bao giờ quên Buổi nhóm</w:t>
      </w:r>
      <w:r>
        <w:rPr>
          <w:b/>
        </w:rPr>
        <w:t xml:space="preserve"> </w:t>
      </w:r>
      <w:r>
        <w:rPr/>
        <w:t>đêm ấy tại Bombay, chừng nào tôi còn sống. Họ - họ... Khi tôi đã gặp vị Giám mục của Giáo hội Giám Lý và nhiều người thuộc hàng Giáo phẩm, và - và họ đã không muốn tôi đến dưới sự bảo trợ mà tôi đã nhận ấy. Và họ... Tôi đã nhận tiền bạc của các ông và các bà nghèo khổ nầy để đi qua đó, và tôi nhất định sẽ làm đúng chức vụ trong lúc tôi ở đó dù thế nào đi nữa. Nếu vị quản nhiệm đã xáo tung lên về -- lịch trình, hoặc trách nhiệm đỡ đầu... Nhưng, ồ, chà, tôi chưa từng thấy có nhiều người như vậy đến với một Buổi nhóm</w:t>
      </w:r>
      <w:r>
        <w:rPr>
          <w:b/>
        </w:rPr>
        <w:t xml:space="preserve"> </w:t>
      </w:r>
      <w:r>
        <w:rPr/>
        <w:t>trong đời tôi. Ông thị trưởng của thành phố đã xuất hiện.</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Đó là khi người mù đang đứng ở đó được sáng mắt. Khi tôi đã thách thức mọi tín đồ Hồi giáo và mỗi người của họ, “Cứ đến, làm cho người ấy sáng mắt, và tôi sẽ tin các bạn,” đấy. “Để cho Đức Chúa Trời...” Anh ta là một người thờ lạy mặt trời. Lúc bấy giờ đôi mắt anh đã hỏng, anh ta đã thờ lạy tạo vật thay vì Đấng Tạo hoá. Tôi tuyên bố... Tôi đã xuống tại đền đài của người theo đạo Jana (Jains), các bạn biết, và - và những chùa Phật giáo, và tất cả tại đó, họ -- 7 hoặc 8 tôn giáo khác nhau, mỗi người của họ đều chống nghịch Jêsus Christ, không tin vào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đêm ấy, khi sự thách thức lớn đó đến, có tất cả người của họ đang ngồi đó, tôi nói, “Bây giờ, đây là một người đã bị mù trong 20 năm, và quý vị cho là tôi ‘đọc được tâm trí’ của anh ta.” Các bạn biết những người thánh khiết, các bạn biết, vân vân, những kẻ thờ phượng. Tôi đã nói, “Quý vị nghĩ nó là một khả năng ‘thần cảm’ (telepathy), có thể ‘đọc được tâm trí’ anh ấy, ‘nói trúng’ tên anh ấy là gì.” Thậm chí đã không thể tuyên bố điều đó, phải đánh vần nó ra. Hiểu chứ? Như vậy tôi nói, “Điều đó đúng.” Anh ấy là một người có vợ, đã có 2 con. Một cậu bé lên 8, và đứa kia 10 tuổi hoặc một cái gì như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tuyên bố, “Nào, quý vị đã nghĩ đó là ‘thần giao cách cảm’ (mental telepathy). Nào, nếu đó là ‘thần giao cách cảm’, vậy thì quý vị đến đây. Tôi không biết gì về ‘thần cảm’. Nếu là nó, quý vị là thiên tài ở lãnh vực ấy. Tôi không biết gì về ‘mê thuật tâm lý’. Quý vị đến đây và cho anh ấy thị lực của anh ta và tôi sẽ đi theo quý vị.” Tôi nói, “Hồi giáo thì rất lớn, và kinh Coran nầy là đúng,” tôi nói, “Thế thì để Thầy Tế lễ Hồi giáo đến đây, làm cho anh ấy sáng mắt, và tôi sẽ là một tín đồ Hồi giáo.” Hiểu c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ã nói, “Bây giờ, tôi thách thức quý vị, từng người một nhơn Danh Chúa Jêsus Christ để đến cho anh ấy được nhìn thấy.” Tôi chắc không bao giờ nói thế nếu tôi đã không thấy một khải tượng anh ấy sẽ tiếp nhận thị lực của mình. Nhưng tôi đã biết nó xảy ra ở đâu. Đó là đám người im lặng nhất các bạn từng nghe nói. Nhiều ngàn... Tại sao, lấy mất của tôi 2 giờ chen qua vào trong một chiếc ô-tô để đến được nơi đó.</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Vì thế người đàn ông đang đứng đó, và tôi nói, “Anh ấy cho biết sẽ hầu việc Đức Chúa Trời Đấng ban thị lực cho anh.” Tôi nói, “Đó là một sự thách đố to lớn với Hồi giáo, các loại Ấn-độ giáo (Jains, Sikhs), hoặc có lẽ bất cứ đó là gì; Nó là thế đấy.” Vậy là không ai... Tôi nói, “Sao quý vị im lặng thế?” Tôi nói, “Quý vị biết lý do họ không đi tới chứ? Là vì họ không thể làm được. Và tôi cũng không thể. Nhưng Đức Chúa Trời của Thiên đàng đã làm sống lại Con Ngài Jêsus Christ là Đấng mà nhân chứng của Ngài là tôi.” Rõ? Tôi nói, “Tôi đã thấy một khải tượng mà anh ấy sẽ có được sự nhìn thấy của mắt mình.” Và tôi nói, “Nếu anh ấy không nhìn thấy được, lúc ấy tôi là một nhà tiên tri nói phét. Cứ trục xuất tôi ra khỏi Ấn-độ. Nếu đó là -- Nếu anh ấy nhìn thấy được, bấy giờ bao nhiêu người của các bạn sẽ tiếp nhận Christ làm Cứu Chúa cho mình và quên đi lời tiên tri thuộc về Hồi giáo của các bạn và vân vân?” Chỉ đến mức độ mà các bạn thấy, cả rừng bàn tay, trùng trùng điệp điệp. Điều ấy đấy; Thế đ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ã ra hiệu cho anh ấy; Tôi đã bảo anh ta... Tôi nói với người thông dịch, “Đừng diễn dịch lúc nầy.” Tôi nói, “Lạy Cha ở trên trời, một lần nữa đó là một - một Núi Cạt-mên. Chúa sẽ không để Lời Ngài bị tiêu tan, bởi vì Chúa đã cho con thấy người đàn ông ấy sắp được phục hồi thị giác của anh ta.” Tôi đã thưa, “Xin Đức Chúa Trời là Đấng đã cho con thấy khải tượng về đôi mắt của anh ấy đang được mở, để Ngài mở những con mắt.” Anh ta đã kêu lớn lên, tại đó anh đã có thể nhìn thấy tốt như tôi. Anh đã đi ra. Anh chạy đến thị trưởng thành phố.</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Tôi đã phải rời bục giảng. Tôi đã không mang giày khi ra được khỏi đó, áo quần của tôi mất hết những cái túi. Họ đã có những dãy người đông đúc. Tôi - tôi đoán là những vệ sĩ hoặc người gì đó, đã có những cây gậy dài, các bạn biết, đang xô đẩy họ đi như vậy. Dân chúng đã chạy đè trên những bàn chân họ, dưới chân họ, chỉ để chạm đến các bạn, trườn qua trên lưng họ. Tôi đã phải rời thành phố. Thậm chí đã không -- đã không thể ra được ngoài thành phố vì có sự bảo vệ.</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ngưòi đàn ông ấy đã làm chứng trước chính quyền, hoặc -- Là gì -- Tổng thống ở tại đó, tôi nghĩ vậy. Viên Thị trưởng của thành phố đã là nhân chứng của điều đó. Tôi đã có danh tánh ông ta; Tôi đã để nó trong túi đây, tôi cho là, ở dưới -- trong khách sạn, một trong những túi áo khoác của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đã mời tôi trở lại nơi gì, New Delhi? New Delhi à? Tôi nghĩ là New Delhi, nơi mà họ đã có một Giảng đường (amphitheater) có thể chứa 1 triệu người trong đó. Vậy là tôi đang hy vọng đi trở lại. Ngài vẫn là Đức Chúa Trời. A-men! Ngài không bao giờ thay đổi. Giờ đang đến.</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Như tôi đã nói sáng nay trong buổi nói chuyện, nếu một người có lần đi vào những đất nước của họ và biết được nhu cầu của những dân tộc ấy, lúc đó chúng ta cảm thấy xấu hổ về chính mình. Và có nhiều người đang truyền giảng Phúc âm tại đó, những Hội thánh nhỏ của chúng ta đang chu cấp đến mức độ mà chúng ta có thể, một vài người đang giảng Phúc âm mà không mang giày gì cả. Đúng vậy. Những Nhà Truyền giáo đang giảng Phúc âm chân không có giày để mang, có lẽ một đĩa ca-ri nhỏ khoảng 2 lần 1 tuần, đang chạy qua những rừng rậm và khắp nơi, cố gắng giảng Phúc âm; Còn chúng ta đang xây những toà nhà 6 triệu đô-la và -- Giống như là chúng ta sẽ ở đây mãi mãi, mà rao giảng sự đến của Chúa đã gần rồi. Điều đó chẳng có ý nghĩa gí (make sense) với tôi. Tôi - tôi - tôi không muốn bắt đầu điều đó; Chúng ta vào một chủ đề kh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buổi chiều vừa rồi... Trước khi chúng ta tiến đến Lời, chúng ta hãy đến với Đấng Tác Giả trong sự cầu nguyện. Chúng ta hãy cúi đầu.</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Lạy Cha chúng con ở trên trời, một lần nữa chúng con được nhóm lại tối nay trong Danh của Chúa Jêsus Christ là Cứu Chúa yêu dấu của chúng con, Con Ngài. Chúng con đã nhóm lại trong Danh Ngài, bởi vì Ngài đã Hứa rằng nếu 2 hoặc 3 người nhóm lại trong Danh Ngài và cầu xin bất cứ điều gì, khi đang chạm đến một điều, họ sẽ nhận lãnh nó. Gìơ nầy, Cha ôi, chúng con nhiều hơn số đó, nhưng nó chỉ cho thấy rằng Cha sẵn lòng để gặp Hội thánh cho dù nhiều bao nhiêu đi nữa trong thiểu số; Cha vẫn sẽ gặp với Thánh đồ của Ngài. Chúng con đang cầu nguyện đêm nay Cha sẽ đến và ban phước cho chúng con.</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Ngày mai, Chúa nhật, hàng ngàn bực giảng [diễn đàn truyền giáo] sẽ mở ra trên khắp thế giới. Lạy Chúa, một số đã mở rồi, trong những xứ sở khác; Là buổi sáng Chúa nhật trong những miền đất khác. Chúng con cầu nguyện, Cha ôi, Chúa sẽ xức dầu cho các vị Mục sư Truyền đạo của Chúa ở tất cả mọi nơi. Xức dầu cho những Nhà Truyền giáo của Chúa bất cứ họ ở nơi đâu. Những tôi tớ Chúa đang cầu nguyện cho những người đau, lạy Đức Chúa Trời, mong rằng họ được xức dầu đến nỗi những dấu kỳ phép lạ lớn lao sẽ được thực hiện khắp cả mọi nơi trong mỗi người của từng Hội thánh và từng lãnh vực của Cơ-đốc giáo. Chúa ơi, xin cho đến lúc tại đó mà Đức Chúa Trời sẽ tuôn đổ Thần Linh của Ngài trong một cách như vậy, để những kẻ chỉ trích sẽ bị đẩy lui và Hội thánh của Đức Chúa Trời hằng sống sẽ được nhóm nhau lại giống như một gà mái đang nhóm đàn con khắp nơi của nó lại. Xin ban cho điều đó, Cha 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con cầu nguyện cho Nhà thờ Đền tạm nầy được mở cửa để đem chúng con vào đây. Chúng con cầu nguyện ngày mai Chúa sẽ ban phước vị Mục sư, các Giáo viên Trường Chúa nhật, ban hát lễ, và tất cả những sinh hoạt, những người trong Ban Chấp sự, Ban Trị sự, bất kể là gì nữa. Mong rằng vào buổi sáng, khi họ nhóm lớp Trường Chúa nhật, những dấu kỳ phép lạ được hiện ra. Cầu mong Đức Thánh Linh ngự vào Thánh đường, một sự phục hưng bắt đầu, giết chết dưới Quyền năng Đức Chúa Trời, nằm la liệt khắp các thềm, khắp mọi nơi. Thật là một điển hình quanh thành phố những gì Đức Chúa Trời có thể làm, khi Thánh đồ của Ngài đến với nhau và chính họ nhóm lại để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Xin nhìn xuống đêm nay trên người anh em Ấn-độ nầy và vợ con anh ấy, rất cảm ơn Chúa, đó -- là họ ở đây với chúng con tối nay. Đúng lúc nầy cho chúng con thấy, Chúa ơi, thật vậy, đã được chép trong Kinh thánh rằng Đức Chúa Trời không vị nể chúng dân. Chúa - Chúa - Chúa là đáng tôn cao với những người sẽ thờ phượng Chúa và kính sợ Chúa trong tất cả các dân. Chúng con rất biết ơn về điều nầy, rằng Chúa là một Cha chung cho tất cả chúng con, một Cha Đời Đời. Chúng con cầu nguyện, Chúa ơi, Ngài sẽ ban xuống những Ơn phước Đời đời của Chúa trên chúng con đêm n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in tha tội cho chúng con như chúng con dung thứ những kẻ thù nghịch cùng chúng con. Xin cho không có một rễ đắng nào để lại trong lòng chúng con, bất cứ nơi nào. Xin Đức Thánh Linh thanh tẩy đời sống và lương tâm chúng con để Lời mà chúng con đang ghi sâu nầy đem lại sức mạnh tiến đến được xức dầu bởi Đức Thánh Linh. Xin -- Chúa cắt bì môi miệng nói và những tai nghe, để nó có thể không rơi trên chỗ đất cạn, hoặc trên những sỏi đá để bị -- những con chim trên không trung mang đi xa. Nhưng xin cho nó rơi vào chỗ đất phì nhiêu của đức tin và sinh ra gấp trăm lần hơn. Xin ban cho điều đó, Chúa ơi. Chúng con giao phó tất cả chính mình cùng với những điều ấy cho Chúa, nhơn Danh Đức Chúa Jêsus Christ. A-men!</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Chính tôi đã thích những Sứ điệp nầy, những gì tôi rút ra được từ đó nói về Áp-ra-ham. Nó là... ? ... Các bạn có thích không? Áp-ra-ham. Và đang tiến đến điều đó, tôi không biết các bạn sẽ nói gì, vì Đức Thánh Linh chỉ dẫn từ điều nầy đến điều khác. Chúng ta chắc chắn thích nó. Chúng ta... Cuối... Đến hôm trước, chúng ta đã nói về ông khi ông được Chúa kêu gọi. Tối hôm qua, khi chúng ta thấy ông, ông đã tự phân rẽ [biệt riêng mình ra khỏi họ] -- Vâng phục hoàn toàn. Và chúng ta thấy rằng anh em không thể được phước và Đức Chúa Trời không thể làm điều gì cho anh em cho đến khi anh em hoàn toàn vâng phục Ngài.</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Giờ nầy, đó chỉ là một lời chỉ dẫn đơn sơ mà tôi có thể nói cùng người đau. Các bạn có thể đến đây, được cầu nguyện cho; Các bạn có thể có những Thiên sứ để đặt tay trên các bạn, và điều đó sẽ không bao giờ ích gì cho các bạn đến khi trước hết các bạn tin nó, tiếp nhận nó, và tuyên xưng nó. Vì Ngài là Thầy Tế Lễ Thượng Phẩm cho sự xưng nhận của chúng ta. Chúng ta phải xưng nhận điều đó trước nhất, trước khi Ngài có thể chứng nhận nó trước mặt Đức Chúa Trời. Vì Ngài là Thầy Tế Lễ Thượng Phẩm tại đó để làm Đấng Trung Bảo trên sự tuyên xưng về những gì Ngài đã làm cho chú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ây giờ, “Sự Chữa lành Thiêng liêng bằng phép lạ” là gì? Có phải nó có nghĩa rằng nầy chúng ta phải đợi đến đêm mai để được chữa lành chăng? Không, thưa quý vị. Có phải là tôi phải đến Nhà thờ Đền tạm không? Không, thưa quý vị. Giây phút các bạn tin Đức Chúa Trời và nhận lãnh như sự sở hữu cá nhân, nó được chấm dứt ngay tức thì. Đúng vậy, “Khi nào thì tôi được chữa lành, Anh Branham? Tôi đã được cứu tuần trước, tôi đã được cứu đêm nọ, cách đây 10 năm.” Các bạn đã được cứu cách đây hơn 1.900 năm khi Chúa Jêsus chết thay các bạn tại Gô-gô-tha. Mỗi một ơn phước chuộc tội mà Đức Chúa Trời đã vì các bạn... Chúa Jêsus đã Phán tại cây thập tự, </w:t>
      </w:r>
      <w:r>
        <w:rPr>
          <w:b/>
        </w:rPr>
        <w:t>“Xong rồi!”</w:t>
      </w:r>
      <w:r>
        <w:rPr/>
        <w:t xml:space="preserve"> Tất cả mọi sự được trả giá xo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hật giống như các bạn đã ở trong tiệm cầm đồ và Đức Chúa Trời đến và đã chuộc các bạn ra. Ồ, bài học tốt đẹp trong đó. Chúng ta có thể có nó tuần tới như là Ru-tơ và Na-ô-mi, </w:t>
      </w:r>
      <w:r>
        <w:rPr>
          <w:b/>
        </w:rPr>
        <w:t>“Người Mua Chuộc Mình Là Người Dòng Họ Thân Nhất.”</w:t>
      </w:r>
      <w:r>
        <w:rPr/>
        <w:t xml:space="preserve"> Đó là một bài học hay. Ngần ấy... Hết thảy Kinh thánh là tốt đẹp, và hoàn toàn tất cả của nó tốt đẹp bởi vì đó là Lời của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ìơ đây, khoảnh khắc mà các bạn tin nhận “sự chữa lành” hoặc “sự cứu rỗi linh hồn” của các bạn, nếu các bạn đang đi bộ dưới phố, nếu các bạn ở -- các bạn ở bất cứ nơi đâu, giây phút các bạn nhận nó, đó là khi các bạn được biến đổi.</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Cách đây chừng 1 năm, tôi đang cắt cỏ trong sân nhà -- Tôi đã cố gắng, một lúc nào đó các bạn phải mặc vào chiếc quần ống chật và cắt một vài vòng; Thế rồi có người đi vào, và các bạn phải đi cầu nguyện cho họ. Đi ra cửa sau thay đồ và trở lại. Tôi hoàn toàn hết xăng, ngay sau đó, thình lình tôi đứng lên tại cổng, và đã thấy một chiếc xe tải cũ đột ngột dừng lại trước nhà và một người đàn ông đang đi lên đường cái tại đó, con đường nhỏ để lái xe vào nhà. Anh ta nói, “Tôi đang tìm Anh Branham.”</w:t>
      </w:r>
    </w:p>
    <w:p>
      <w:pPr>
        <w:pStyle w:val="Normal"/>
        <w:snapToGrid w:val="false"/>
        <w:jc w:val="both"/>
        <w:rPr/>
      </w:pPr>
      <w:r>
        <w:rPr>
          <w:rFonts w:eastAsia="Times New Roman"/>
        </w:rPr>
        <w:t xml:space="preserve">    </w:t>
      </w:r>
      <w:r>
        <w:rPr/>
        <w:tab/>
        <w:t>Tôi nói, “Tôi là Anh Branham.” Anh ta nhìn ngay vào bộ bảo hộ lao động và mọi thứ, anh nói, “Phải, thưa ông.”</w:t>
      </w:r>
    </w:p>
    <w:p>
      <w:pPr>
        <w:pStyle w:val="Normal"/>
        <w:snapToGrid w:val="false"/>
        <w:jc w:val="both"/>
        <w:rPr/>
      </w:pPr>
      <w:r>
        <w:rPr>
          <w:rFonts w:eastAsia="Times New Roman"/>
        </w:rPr>
        <w:t xml:space="preserve">    </w:t>
      </w:r>
      <w:r>
        <w:rPr/>
        <w:tab/>
        <w:t>Tôi nói, “Đúng đấy.”</w:t>
      </w:r>
    </w:p>
    <w:p>
      <w:pPr>
        <w:pStyle w:val="Normal"/>
        <w:snapToGrid w:val="false"/>
        <w:jc w:val="both"/>
        <w:rPr/>
      </w:pPr>
      <w:r>
        <w:rPr>
          <w:rFonts w:eastAsia="Times New Roman"/>
        </w:rPr>
        <w:t xml:space="preserve">    </w:t>
      </w:r>
      <w:r>
        <w:rPr/>
        <w:tab/>
        <w:t>Và như vậy anh ta nói, “Thôi được, Anh Branham, tôi chỉ muốn gặp Anh trong chốc lát; Tôi đoán Anh bận việc.”</w:t>
      </w:r>
    </w:p>
    <w:p>
      <w:pPr>
        <w:pStyle w:val="Normal"/>
        <w:snapToGrid w:val="false"/>
        <w:jc w:val="both"/>
        <w:rPr/>
      </w:pPr>
      <w:r>
        <w:rPr>
          <w:rFonts w:eastAsia="Times New Roman"/>
        </w:rPr>
        <w:t xml:space="preserve">    </w:t>
      </w:r>
      <w:r>
        <w:rPr/>
        <w:tab/>
        <w:t>Tôi nói, “Không bao giờ quá bận rộn để nói về Chúa.” Anh ta nói, “Thôi...”</w:t>
      </w:r>
    </w:p>
    <w:p>
      <w:pPr>
        <w:pStyle w:val="Normal"/>
        <w:snapToGrid w:val="false"/>
        <w:jc w:val="both"/>
        <w:rPr/>
      </w:pPr>
      <w:r>
        <w:rPr>
          <w:rFonts w:eastAsia="Times New Roman"/>
        </w:rPr>
        <w:t xml:space="preserve">    </w:t>
      </w:r>
      <w:r>
        <w:rPr/>
        <w:tab/>
        <w:t>Tôi nói, “Anh không vào à?”</w:t>
      </w:r>
    </w:p>
    <w:p>
      <w:pPr>
        <w:pStyle w:val="Normal"/>
        <w:snapToGrid w:val="false"/>
        <w:jc w:val="both"/>
        <w:rPr/>
      </w:pPr>
      <w:r>
        <w:rPr>
          <w:rFonts w:eastAsia="Times New Roman"/>
        </w:rPr>
        <w:t xml:space="preserve">    </w:t>
      </w:r>
      <w:r>
        <w:rPr/>
        <w:tab/>
        <w:t>Anh ấy nói, “Không, tôi sẽ chỉ đứng nơi cổng đây.”</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Anh ta nói, “Anh Branham... Anh bảo tôi là anh từ đâu đến,” Anh nói, “Tôi đã được sinh và - và dâng mình, hoặc Thánh hoá, bất kể họ gọi nó là gì, như một tín hữu Lu-te.” Anh nói, “Tôi đoán khi tôi là một thiếu nhi, đó là lần cuối tôi đi Nhà thờ mà tôi biết rõ, trừ lúc nào đó mẹ tôi đã dắt đi, tôi không biết nữa. Tôi đã kết hôn, một thương gia rất tốt. Tôi đã có rất nhiều điều, rất nhiều -- Việc kinh doanh xe hơi phát đạt, và tôi đã làm ra cả khối tiền bạc.” Và nói, “Một hôm vợ tôi đã đi xuống cùng những tín đồ Ngũ Tuần.” Tôi sẽ đặt nó giữa dấu ngoặc kép theo như anh ta đã nói, “Đã đi xuống cùng những tín đồ Ngũ Tuần và đã được những Linh ở trên cô ấy.” Cô ấy đang có -- một cuộc sống tốt đẹp. Cô ấy đến cùng tôi và cố rủ tôi đi và có được các Linh trên tôi. Và tôi nói, “Không, Mình ơi, nếu mình muốn đi thì cứ tiếp tục đi thế nào cũng được. Nào, nên nhớ, nếu mình đang thay đổi lối sống...” Đã nói, “Chúng tôi -- đã sống một cuộc đời thường của người Mỹ, những tiệc rượu cốc-tay, khiêu vũ, say sưa, và tất cả mọi món khác. Tôi đã vui thấy cô ấy thẳng thắn. Điều đó đã làm cô ấy biến thành một người khác. Tôi đã nghĩ: “Được, nếu - nếu nàng làm thế, mình -- Rất vui khi thấy điều đó.” Anh ta nói, “Bây giờ, em đã có tập chi phiếu, bất cứ lúc nào Hội thánh nhỏ của em cần bất cứ bao nhiêu tiền, tên em trên chi phiếu hoàn toàn có giá trị như tên anh. Cứ tiếp tục và viết chúng ra. Nhưng đối với anh, anh -- không phải là tín hữu. Nếu em muốn làm tin, cứ việc.”</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Nói rằng, “Cô ấy đã ở trong Hội thánh nhỏ đó khoảng 1 năm. Họ đã có một Hội đồng tại Tennessee.” Như vậy tôi thiết tưởng đó là Giáo hội Tiên Tri của Đức Chúa Trời; Đó là nơi -- Họ có những Hội đồng của họ ở trên đó. Thế nên anh ta nói rằng, “Cô ấy đã đi đến đó. Tôi đang bán một chiếc xe, trong một lô ở ngoài, cho một vài quý cô.” Và nói, “Tôi mặc vào chiếc áo khoác mùa hè, bước ra trước lúc ngã ngũ việc bán buôn của tôi.” Khi trở về, tôi chợt nghĩ: “Mình đã giao cho bà ấy xâu chìa khoá dự phòng chưa nhỉ?” Tôi thọc tay vào túi, có một mảnh thẻ vuông trong đó với một dấu chấm hỏi và ở mặt sau của nó cho biết, “Anh sẽ sống đời đời ở đâu?” Thế đấy, Anh ta nói, “Tôi đã nhìn và ngẫm nghĩ: ‘Lạ quá, không biết ai đã đặt nó trong túi mình?’ Và đã ném nó vào giỏ rác.” Và nói, “Một điều gì đó nói với tôi, ‘Nhưng điều đó đã được an bài.’” Tôi đã với xuống nhặt lại nó, tôi bắt đầu run, và nghĩ: ‘Đúng thế. Ta đã quá 40 tuổi. Vậy ta nên tìm ta sẽ sống ở đâu. Ồ, nào hãy nhìn đây, ngươi đang hoàn toàn xáo tung lên tất cả.” Vậy là anh ta lại ném nó xuống, cố gắng loay hoay, mở quạt máy, và vân vân. Và đã nói... Anh đã nhìn lại nó một lần nữa. Nó chỉ tiếp tục ngân vang trong lòng anh. “Anh sẽ sống đời đời nơi đâu?” Anh ta nhặt nó lên lần thứ 3 và cho biết nó đã khiến anh căng thẳng như vậy đến khi anh hoàn toàn không thể thậm chí -- anh đã về nhà.</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Anh ta nói đã nghe rằng Nhà Truyền bá Phúc âm vĩ đại Billy Graham vừa mới tổ chức một Buổi nhóm</w:t>
      </w:r>
      <w:r>
        <w:rPr>
          <w:b/>
        </w:rPr>
        <w:t xml:space="preserve"> </w:t>
      </w:r>
      <w:r>
        <w:rPr/>
        <w:t>ở một bang gần ngay đó. Anh ta đã đi qua dự Buổi nhóm</w:t>
      </w:r>
      <w:r>
        <w:rPr>
          <w:b/>
        </w:rPr>
        <w:t xml:space="preserve"> </w:t>
      </w:r>
      <w:r>
        <w:rPr/>
        <w:t>ấy, nghĩ rằng anh sẽ bàn điều đó với Ông Graham. Và nói, “Ông Graham đã tuyên bố một Sứ điệp đáng chú ý tối hôm ấy. Ông ấy nói, ‘Tất cả những ai muốn nhìn -- nhận Chúa Jêsus Christ, hãy đứng dậy và đưa tay lên.’ Tôi đã đứng lên giơ tay. Họ đã đưa tôi vào phòng và hỏi tôi, ‘Tin Ngài là Con của Đức Chúa Trời không?’ Tôi đáp, ‘Vâng, tôi tin.’ Họ đã bảo tôi rằng, bởi đức tin của tôi, điều đó đã khiến tôi trở nên một tín đồ Đấng Christ, và nói ‘Bây giờ xong hết rồ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ta nói, “Anh Branham, thế nhưng chưa xong hết. Tôi đã đi ra và sau đó tôi đến một chỗ khác, và người ta gọi là những người ‘Giám Lý Tự Do’ (Free Methodists). Họ bảo tôi phải được Thánh hoá, và có được vui sướng và la lớn, và lúc ấy sẽ là xong tất cả. Họ đã ở lại với tôi. Tôi đã được vui vẻ, được Thánh hoá, và kêu la và nó là... Họ đã nói với tôi, ‘Thế là xong cả.’ Nhưng không phải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ói rằng, “Sau đó tôi đến với một anh em nổi tiếng thuộc về Ngũ Tuần là người nhiều lần đi lại, người của nhóm Ngũ Tuần lớn nhất. Anh ấy hỏi, ‘Có bao giờ bạn đã nói tiếng lạ chưa?’ Không. ‘Vậy thì bạn chưa nhận lãnh Đức Thánh Linh. Vậy hãy đi lại trong lều kia và tiếp nhận Đức Thánh Linh.’ Họ rất tử tế với tôi, đã làm việc với tôi mọi thứ. Tôi đã ở lại trong đó, và có vài người ở với tôi qua đêm. Sau cùng, năng quyền xuống trên tôi, tôi đã nói tiếng lạ. Tôi đi ra đến gặp Nhà Truyền bá Phúc âm ngày hôm sau, anh ấy nói, ‘Thế là xong tất cả.’ Thưa Anh Branham, nó chưa xong hết.”</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Anh ta nói, “Lúc ấy -- Từ đó, tôi đã đi xuống đến -- với ‘Tiếng Nói Chữa Lành’. Khi tôi đã đến được cùng ‘Tiếng Nói Chữa Lành’, tôi đã gặp với tất cả những anh em ấy ở đó, họ bảo tôi rằng tôi đã vượt qua làn phân cách trong đời sống tôi, rằng không có chỗ cho tôi. Đã nói, ‘Điều duy nhất giải quyết khó khăn, là đi gặp Anh Branham; Anh ấy là một Tiên tri.’ ‘Nào, điều đó không đúng, nhưng...’ Anh ta đã nói, ‘Anh - Anh ấy là một Tiên tri; Anh ấy sẽ có khả năng nhìn lại và thấy anh đã vượt tuyến ở đâu và có lẽ anh đi về và làm điều gì đó. Có một điều gì đó anh đã không làm trọn hoặc -- Tốt hơn anh nên đi gặp Anh ấy.’” Anh ta nói, “Anh Branham, tôi đây.”</w:t>
      </w:r>
    </w:p>
    <w:p>
      <w:pPr>
        <w:pStyle w:val="Normal"/>
        <w:snapToGrid w:val="false"/>
        <w:jc w:val="both"/>
        <w:rPr/>
      </w:pPr>
      <w:r>
        <w:rPr>
          <w:rFonts w:eastAsia="Times New Roman"/>
        </w:rPr>
        <w:t xml:space="preserve">    </w:t>
      </w:r>
      <w:r>
        <w:rPr/>
        <w:tab/>
        <w:t>Tôi nói, “Được rồi, anh à, tôi không phải một ‘Nhà Tiên tri’. Nhưng Chúa để tôi cảm biết trước (discern) nhiều điều để giúp dân sự vượt qua khỏi tình huống khó khăn, một ân tứ nhỏ bé khiêm nhường. Nhưng tôi - tôi không tự gọi mình là một ‘Tiên tri’. Song - song anh không cần một Tiên tri cho điều đó. Anh chỉ cần được thư thái; Chỉ thế thôi. Anh không...”</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Tôi nói, “Tôi muốn hỏi anh một chút.” Tôi nói, “Những điều Billy Graham đã nói với anh là Lẽ thật. Những gì thuộc về Giám Lý đã nói với anh là Lẽ thật. Và những gì các tín đồ Ngũ Tuần đã nói với anh là Lẽ thật. Nhưng nó không là Lẽ thật tất cả.” Thấy chứ? Tôi nói, “Nó là Lẽ thật nhưng không phải là tất cả của điều đó.” Tôi nói, “Tôi tin vào sự tiếp nhận Đấng Christ làm Cứu Chúa của cá nhân; Tôi tin chắc thế. Tôi tin vào sự Thánh hoá, và - và sự thanh tẩy một đời sống, và đang được vui thích và la lớn; Tôi tin vậy. Tôi tin vào việc nói tiếng lạ và phép báp-têm bằng Đức Thánh Linh, và tôi tin vào tất cả những điều đó.” Nhưng tôi nói, “Điều đó không chính xác với điều chúng ta đang bàn.”</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Tôi nói, “Tôi muốn hỏi anh một điều. Nào, nên nhớ, anh đã nói trong 40 năm của đời anh, anh đã không làm điều gì.”</w:t>
      </w:r>
    </w:p>
    <w:p>
      <w:pPr>
        <w:pStyle w:val="Normal"/>
        <w:snapToGrid w:val="false"/>
        <w:jc w:val="both"/>
        <w:rPr/>
      </w:pPr>
      <w:r>
        <w:rPr>
          <w:rFonts w:eastAsia="Times New Roman"/>
        </w:rPr>
        <w:t xml:space="preserve">    </w:t>
      </w:r>
      <w:r>
        <w:rPr/>
        <w:tab/>
        <w:t>Anh ta nói, “Anh Branham, tôi đã từng bán chiếc xe hơi mà tôi tậu được và đã dâng nó cho các Thầy giảng và những Nhà Truyền bá Phúc âm. Tôi đã làm tròn tất cả mọi việc mà tôi biết cách để làm, làm những sự giải hòa cho những gì tôi đã gây ra trong đời.”</w:t>
      </w:r>
    </w:p>
    <w:p>
      <w:pPr>
        <w:pStyle w:val="Normal"/>
        <w:snapToGrid w:val="false"/>
        <w:jc w:val="both"/>
        <w:rPr/>
      </w:pPr>
      <w:r>
        <w:rPr>
          <w:rFonts w:eastAsia="Times New Roman"/>
        </w:rPr>
        <w:t xml:space="preserve">    </w:t>
      </w:r>
      <w:r>
        <w:rPr/>
        <w:tab/>
        <w:t>Tôi nói, “Đó không phải là việc cần thiết; Anh không phải làm thế.” Rõ không? Tôi nói, “Đức Chúa Trời không bao giờ đòi hỏi anh làm thế. Anh không thể trả tiền cho lối vào của anh. Đó không phải là ý đồ.” Nhưng tôi nói, “Ân điển Ngài đang đem anh vào.”</w:t>
      </w:r>
    </w:p>
    <w:p>
      <w:pPr>
        <w:pStyle w:val="Normal"/>
        <w:snapToGrid w:val="false"/>
        <w:jc w:val="both"/>
        <w:rPr/>
      </w:pPr>
      <w:r>
        <w:rPr>
          <w:rFonts w:eastAsia="Times New Roman"/>
        </w:rPr>
        <w:t xml:space="preserve">    </w:t>
      </w:r>
      <w:r>
        <w:rPr/>
        <w:tab/>
        <w:t>Anh ta nói, “Thôi được, tôi phải làm gì?”</w:t>
      </w:r>
    </w:p>
    <w:p>
      <w:pPr>
        <w:pStyle w:val="Normal"/>
        <w:snapToGrid w:val="false"/>
        <w:jc w:val="both"/>
        <w:rPr/>
      </w:pPr>
      <w:r>
        <w:rPr>
          <w:rFonts w:eastAsia="Times New Roman"/>
        </w:rPr>
        <w:t xml:space="preserve">    </w:t>
      </w:r>
      <w:r>
        <w:rPr/>
        <w:tab/>
        <w:t xml:space="preserve">Tôi nói, “Không có điều gì, không có điều gì mà anh có thể làm.” Tôi nói, “Anh đã kể với tôi trong 40 năm đầu, anh đã không quan tâm về Đức Chúa Trời. Nhưng anh đã nhặt lên một mảnh giấy nhỏ nói rằng, ‘Anh sẽ ở đời đời tại đâu?’ Lời nào đó đã Phán, </w:t>
      </w:r>
      <w:r>
        <w:rPr>
          <w:b/>
        </w:rPr>
        <w:t>‘Điều đó đã được giải quyết rồi!’</w:t>
      </w:r>
      <w:r>
        <w:rPr/>
        <w:t xml:space="preserve"> Là điều mà anh không thể làm xong được. Bây giờ, anh đang xuôi theo một con đường một cách thế nầy, và đột nhiên anh bắt đầu ngược lại lối nầy. Anh đã không quan tâm đến Đức Chúa Trời; Anh đã trở lại tìm kiếm Ngài. Ngay tại nơi mà anh đã tạo bước ngoặt, đó là chính xác điều đã thay đổi anh, ngay ở đó.”</w:t>
      </w:r>
    </w:p>
    <w:p>
      <w:pPr>
        <w:pStyle w:val="Normal"/>
        <w:snapToGrid w:val="false"/>
        <w:jc w:val="both"/>
        <w:rPr/>
      </w:pPr>
      <w:r>
        <w:rPr>
          <w:rFonts w:eastAsia="Times New Roman"/>
        </w:rPr>
        <w:t xml:space="preserve">    </w:t>
      </w:r>
      <w:r>
        <w:rPr/>
        <w:tab/>
        <w:t>Anh ta nói, “Vậy thì tôi đã có điều đó suốt bấy lâu nay.”</w:t>
      </w:r>
    </w:p>
    <w:p>
      <w:pPr>
        <w:pStyle w:val="Normal"/>
        <w:snapToGrid w:val="false"/>
        <w:jc w:val="both"/>
        <w:rPr/>
      </w:pPr>
      <w:r>
        <w:rPr>
          <w:rFonts w:eastAsia="Times New Roman"/>
        </w:rPr>
        <w:t xml:space="preserve">    </w:t>
      </w:r>
      <w:r>
        <w:rPr/>
        <w:tab/>
        <w:t>Tôi nói, “Nhất định.”</w:t>
      </w:r>
    </w:p>
    <w:p>
      <w:pPr>
        <w:pStyle w:val="Normal"/>
        <w:snapToGrid w:val="false"/>
        <w:jc w:val="both"/>
        <w:rPr/>
      </w:pPr>
      <w:r>
        <w:rPr>
          <w:rFonts w:eastAsia="Times New Roman"/>
        </w:rPr>
        <w:t xml:space="preserve">    </w:t>
      </w:r>
      <w:r>
        <w:rPr/>
        <w:tab/>
        <w:t>Anh ta nói, “Hay quá, ngợi khen Đức Chúa Trời.” (Anh em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 xml:space="preserve">Không phải căn cứ vào cái ‘cảm giác’ hay sự ‘xúc động’ nào đó, nhưng các bạn đã tin chắc điều đó chưa? Hiểu không? Đó là khi các bạn đã được -- nơi mà các bạn có được... Đấy, không kể những mối ‘xúc động’ nhiều thế nào về sự Thánh hoá... Nó là một sự ‘cảm động’ để được Thánh hoá. Nó là một sự ‘cảm động’ để nhận phép báp-têm bằng Đức Thánh Linh. Nhưng khi các bạn tiếp nhận Christ làm Cứu Chúa của mình, điều đó xoay chuyển các bạn. Không ai... Chúa Jêsus đã Phán trong [Phúc âm] Thánh Giăng đoạn 5:24 (Suy gẫm về một lòng bàn tay và 2 tá trứng. Thấy không?), đoạn 5 câu 24: </w:t>
      </w:r>
      <w:r>
        <w:rPr>
          <w:b/>
        </w:rPr>
        <w:t xml:space="preserve">“Ai nghe Lời Ta, và tin vào Đấng đã sai Ta, thì được </w:t>
      </w:r>
      <w:r>
        <w:rPr/>
        <w:t>(thì hiện tại)</w:t>
      </w:r>
      <w:r>
        <w:rPr>
          <w:b/>
        </w:rPr>
        <w:t xml:space="preserve"> Sự sống Đời đời, và sẽ không đến trong sự phán xét; Song đã vượt qua khỏi sự chết mà đến Sự Sống.”</w:t>
      </w:r>
      <w:r>
        <w:rPr/>
        <w:t xml:space="preserve"> Các bạn xem đấy. Rõ không? Ngay lúc đó các bạn được biến đổi. Đó là một phần của Đức Thánh Linh. Sự Thánh hoá là một phần khác của Đức Thánh Linh. Lúc ấy khi các bạn được đầy dẫy Điều Đó đế nỗi các bạn không thể làm điều gì khác, như Anh Roe đã nói, Ngài ban cho các bạn một ngôn ngữ khác ngay lúc ấy. Thế rồi thử xem... Ngài thật sự đổ đầy các bạn. Điều đó nắm giữ Đức Thánh Linh... </w:t>
      </w:r>
      <w:r>
        <w:rPr>
          <w:b/>
        </w:rPr>
        <w:t>“Không ai có thể đến cùng Ta nếu không được Cha Ta kéo trước. Tất cả những ai mà Cha Ta đã ban cho Ta, sẽ đến cùng Ta.”</w:t>
      </w:r>
      <w:r>
        <w:rPr/>
        <w:t xml:space="preserve"> Các bạn đấy. Thế nên khi các bạn có tiếng chuông văng vẳng trong lòng để đến với Đấng Christ, các bạn làm điều đó ngay lập tức, đó là điều tuyệt diệu nhất từng xảy đến với các bạn, vì Đức Chúa Trời gọi các bạn đến dự Tiệc cưới của Con Ngài. Tôi không biết điều gì cao đẹp hơn.</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Bây giờ, câu chuyện của các bạn, Áp-ra-ham, chúng ta tạm biệt ông ấy đêm qua sau khi ông đã trải qua sự thử thách lớn. Sa-ra đã quyết định rằng bà sẽ cho A-ga làm vợ lẽ của ông và -- Bà đã sanh ra một đứa con gọi là Ích-ma-ên; Và Áp-ra-ham vẫn biết rằng thế là không đúng, do đó ông đã đi trước Đức Chúa Trời. Đó là chương trình của Đức Chúa Trời về hành vi đó, nhưng Đức Chúa Trời đã Hứa với ông về đứa con sanh ra bởi Sa-ra. Lúc bấy giờ ông đã 100 tuổi, còn Sa-ra thì 90.</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Ông đã đi lên trước mặt Đức Chúa Trời, và Đức Chúa Trời đã hiện ra cùng ông trong Danh Đức Chúa Trời Toàn Năng, mà tiếng Hê-bơ-rơ có nghĩa là </w:t>
      </w:r>
      <w:r>
        <w:rPr>
          <w:b/>
        </w:rPr>
        <w:t>“El Shaddai, Đấng Toàn Năng”</w:t>
      </w:r>
      <w:r>
        <w:rPr/>
        <w:t>. Và chúng ta đã biết được nghĩa của chữ ấy, “Shad” trong tiếng Hê-bơ-rơ có nghĩa là “ngực”. “Shaddai” nghĩa là “Đức Chúa Trời đã chạm vào ngực”, một Đức Chúa Trời với bộ ngực để rót những sức mạnh riêng của Ngài vào con cái tin nơi Ngài. Khi chúng đau, khi chúng yếu, khi tâm linh ở tình trạng sút kém, Ngài tuôn đổ sức lực của Ngài vào họ, khi họ nắm chặt Lời hứa ở ngực Ngài và bắt đầu rút lấy sức lực từ những Lời hứa ấy.</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r>
      <w:r>
        <w:rPr>
          <w:b/>
        </w:rPr>
        <w:t>“Đấng Mạnh Mẽ với Đôi Vú,”</w:t>
      </w:r>
      <w:r>
        <w:rPr/>
        <w:t xml:space="preserve"> Ồ, tôi nghĩ đó là hình ảnh đẹp nhất. Xem đấy, thật là một sự khuây khoả cho một ông già 100 tuổi, vẫn đang đứng trên Lời hứa của Đức Chúa Trời. Nào, Kinh thánh đã cho biết, </w:t>
      </w:r>
      <w:r>
        <w:rPr>
          <w:b/>
        </w:rPr>
        <w:t>“Họ đã già, tuổi đã cao.”</w:t>
      </w:r>
      <w:r>
        <w:rPr/>
        <w:t xml:space="preserve"> Một ông già tiếp tục nắm giữ Lời hứa của Đức Chúa Trời... Và Ngài tuyên bố, “</w:t>
      </w:r>
      <w:r>
        <w:rPr>
          <w:b/>
        </w:rPr>
        <w:t>Ta là Đấng Hữu Nhủ</w:t>
      </w:r>
      <w:r>
        <w:rPr/>
        <w:t xml:space="preserve"> (the breasted One);” “Còn các ngươi không hơn gì một đứa con thơ đang quấy nhiễu.” Tử cung của Sa-ra đã già nua trong 40 năm, đã qua giai đoạn mãn kinh trong 40, 50 năm trước đó, có lẽ đã không xảy ra một lần. Bà ấy đấy, tất cả những tĩnh mạch trong bà ta đã khô lại, và bà đã hiếm muộn. Còn - còn ông -- như một người đã gần chết rồi: Không phải người nào cũng như ông. Tại đó ông đã là một cụ già và vợ ông thật già. Và Đức Chúa Trời Phán, </w:t>
      </w:r>
      <w:r>
        <w:rPr>
          <w:b/>
        </w:rPr>
        <w:t>“Nhưng Ta là Mẹ,</w:t>
      </w:r>
      <w:r>
        <w:rPr/>
        <w:t xml:space="preserve"> (A-men!) </w:t>
      </w:r>
      <w:r>
        <w:rPr>
          <w:b/>
        </w:rPr>
        <w:t xml:space="preserve">Ta là Cha [Đấng Phụ Mẫu], chỉ cần nhận lấy -- Cứ tiếp tục nắm giữ Lời hứa của Ta và tiếp tục rút lấy </w:t>
      </w:r>
      <w:r>
        <w:rPr/>
        <w:t>[hưởng dụng]</w:t>
      </w:r>
      <w:r>
        <w:rPr>
          <w:b/>
        </w:rPr>
        <w:t>. Ta có thể làm điều gì đó cho các con.”</w:t>
      </w:r>
      <w:r>
        <w:rPr/>
        <w:t xml:space="preserve"> Ồ, tôi thích như vậy.</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 xml:space="preserve">Để cho thấy Ngài sắp làm gì, Ngài đã đổi tên của ông trong chương thứ 17. Ngài đã đổi tên của Sa-ra. Đúng vậy. Xem các tên ấy, nói lên điều gì đó. Tại sao Ngài đổi tên của Gia-cốp thành Y-sơ-ra-ên? Tại sao Ngài đổi tên của Sau-lơ thành Phao-lô? Vì sao Ngài đã làm tất cả những điều ấy? Sau khi Ngài chiến thắng và đã vào sự Vinh hiển, Ngài Phán rằng Danh Ngài đã được thay đổi. Trong Khải huyền: </w:t>
      </w:r>
      <w:r>
        <w:rPr>
          <w:b/>
        </w:rPr>
        <w:t>“Có một Lời hứa được ban cho những người chiến thắng, Ngài sẽ tỏ cho họ biết Danh Mới của Ngài.”</w:t>
      </w:r>
      <w:r>
        <w:rPr/>
        <w:t xml:space="preserve"> Đúng vậy. Mỗi lần họ thắng hơn, họ đã được ban cho một tên mớ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Áp-ra-ham, khi ông chiến thắng lần sau cùng, ông đã được đổi tên, từ tên Áp-ram, được tuyên bố, “Ngươi sẽ không còn gọi là ‘Áp-ram’ nữa, nhưng sẽ được gọi là ‘Áp-ra-</w:t>
      </w:r>
      <w:r>
        <w:rPr>
          <w:b/>
        </w:rPr>
        <w:t>ham</w:t>
      </w:r>
      <w:r>
        <w:rPr/>
        <w:t>’. Ông được ban cho “một phần” của Danh Ngài, Tên của Ngài, đã được ghép vào [đằng sau] tên của ông: (Elo-</w:t>
      </w:r>
      <w:r>
        <w:rPr>
          <w:b/>
        </w:rPr>
        <w:t>him</w:t>
      </w:r>
      <w:r>
        <w:rPr/>
        <w:t xml:space="preserve">. </w:t>
      </w:r>
      <w:r>
        <w:rPr>
          <w:b/>
        </w:rPr>
        <w:t>Hi-m</w:t>
      </w:r>
      <w:r>
        <w:rPr/>
        <w:t xml:space="preserve"> và </w:t>
      </w:r>
      <w:r>
        <w:rPr>
          <w:b/>
        </w:rPr>
        <w:t>h-a-m</w:t>
      </w:r>
      <w:r>
        <w:rPr/>
        <w:t>: Elo</w:t>
      </w:r>
      <w:r>
        <w:rPr>
          <w:b/>
        </w:rPr>
        <w:t>him</w:t>
      </w:r>
      <w:r>
        <w:rPr/>
        <w:t xml:space="preserve">.) Nói cách khác, </w:t>
      </w:r>
      <w:r>
        <w:rPr>
          <w:b/>
        </w:rPr>
        <w:t>“Ta là ‘Cha’ của mọi sự.”</w:t>
      </w:r>
      <w:r>
        <w:rPr/>
        <w:t xml:space="preserve"> Rõ không? Và Ta sẽ khiến ngươi trở thành “</w:t>
      </w:r>
      <w:r>
        <w:rPr>
          <w:b/>
        </w:rPr>
        <w:t>Tổ phụ</w:t>
      </w:r>
      <w:r>
        <w:rPr/>
        <w:t>”</w:t>
      </w:r>
      <w:r>
        <w:rPr>
          <w:b/>
        </w:rPr>
        <w:t xml:space="preserve"> </w:t>
      </w:r>
      <w:r>
        <w:rPr/>
        <w:t>của các nước, Ta cũng đã đổi và ban cho ngươi phần nào Danh của Ta, “</w:t>
      </w:r>
      <w:r>
        <w:rPr>
          <w:b/>
        </w:rPr>
        <w:t>Cha</w:t>
      </w:r>
      <w:r>
        <w:rPr/>
        <w:t>” của các dân tộc (</w:t>
      </w:r>
      <w:r>
        <w:rPr>
          <w:b/>
        </w:rPr>
        <w:t>h-a-m</w:t>
      </w:r>
      <w:r>
        <w:rPr/>
        <w:t>). Hiểu không? “Elo-</w:t>
      </w:r>
      <w:r>
        <w:rPr>
          <w:b/>
        </w:rPr>
        <w:t>him</w:t>
      </w:r>
      <w:r>
        <w:rPr/>
        <w:t>, Áp-ra-</w:t>
      </w:r>
      <w:r>
        <w:rPr>
          <w:b/>
        </w:rPr>
        <w:t>ham</w:t>
      </w:r>
      <w:r>
        <w:rPr/>
        <w:t>...” Đó là một câu hay, có bao giờ các bạn đã suy gẫm về điều ấy không? Một Nhà Truyền bá Phúc âm vĩ đại ngày nay có tên là Gra</w:t>
      </w:r>
      <w:r>
        <w:rPr>
          <w:b/>
        </w:rPr>
        <w:t>ham</w:t>
      </w:r>
      <w:r>
        <w:rPr/>
        <w:t>, G-r-a-</w:t>
      </w:r>
      <w:r>
        <w:rPr>
          <w:b/>
        </w:rPr>
        <w:t>h-a-m</w:t>
      </w:r>
      <w:r>
        <w:rPr/>
        <w:t>, Billy Gra</w:t>
      </w:r>
      <w:r>
        <w:rPr>
          <w:b/>
        </w:rPr>
        <w:t>ham</w:t>
      </w:r>
      <w:r>
        <w:rPr/>
        <w:t>, suy nghĩ về điều đó, thế nào mà Đức Chúa Trời trong sự thương xót của Ngài, làm sao Ngài biết trước những điều mà Ngài thực hiệ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ghi nhận Ngài đã làm gì tại đó, Ngài đã đổi Sa-rai thành Sa-ra. Tên của Sa-rai, Sa-rai, thành Sa-ra. Để ý chỗ đó, “</w:t>
      </w:r>
      <w:r>
        <w:rPr>
          <w:b/>
        </w:rPr>
        <w:t>Sa-ra</w:t>
      </w:r>
      <w:r>
        <w:rPr/>
        <w:t>” nghĩa là “</w:t>
      </w:r>
      <w:r>
        <w:rPr>
          <w:b/>
        </w:rPr>
        <w:t>Công chúa</w:t>
      </w:r>
      <w:r>
        <w:rPr/>
        <w:t xml:space="preserve">”. Ông đã là </w:t>
      </w:r>
      <w:r>
        <w:rPr>
          <w:b/>
        </w:rPr>
        <w:t>“Tổ phụ của nhiều dân tộc”</w:t>
      </w:r>
      <w:r>
        <w:rPr/>
        <w:t>. Ồ, chẳng phải vậy là đẹp ư? Với cụ ông và cụ bà ấy, 100 tuổi bấy giờ, Lời hứa đang chuẩn bị được hoàn thành.</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Chúng ta biết được rằng khi Áp-ra-ham sau nầy đã có -- Ông đã được phân rẽ [biệt riêng mình ra], đã đi ra và giải cứu con trai của anh mình là Lót, đã mang anh ta trở về. Khi ông đã cứu anh ta khỏi kẻ thù chừng như đã giết anh ta, đã đem anh ta về, suy nghĩ có lẽ anh ta bây giờ sẽ tiến bộ và ‘phân rẽ’ [biệt riêng] chính anh ta khỏi tất cả những việc của thế gian. Nhưng ngược lại, anh ta lại đi về ngay vào dưới Sô-đôm, như ‘con lợn lại trở về với vũng bùn của nó’ [sau khi vừa được tắm sạch] và như ‘con chó lại trở về với đồ nó đã vừa mửa ra’. Chúng trở lại ngay lần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ó là chỗ tôi đang đắp vào đấy. Được... Cho dù tôi tô trát vào nó nhiều thế nào đi nữa, nó sẽ làm điều đó bất cứ thế nào. Nhưng vào Ngày Phán xét khi sự ghi chép nầy đang được lưu trữ trong Thiên đàng, hãy nhớ, nó sẽ trả lời cùng các bạn. Đúng vậy. Giáo hội Ngũ Tuần đang có sự nguội lạnh và hình thức, đang đi lại trong những chiều sâu hun hút của sự tổ chức. “Miễn là chúng ta thuộc về Giáo hội, đó là tất cả sự cần thiết.” Các bạn phải được tái sanh. Các bạn phải có được Thánh Linh. Các bạn đã có những công việc, những dấu kỳ phép lạ và vân vân, như Đức Chúa Trời đã Hứa. Đó là điểm mà tôi thấy Hội thánh đang nguội lạnh dần đi. Cho dù tôi giảng phản đối điều đó thế nào đi nữa. Tôi có thể đứng nói, </w:t>
      </w:r>
      <w:r>
        <w:rPr>
          <w:b/>
        </w:rPr>
        <w:t xml:space="preserve">“Phụ nữ chớ mặc quần đùi </w:t>
      </w:r>
      <w:r>
        <w:rPr/>
        <w:t xml:space="preserve">[hay </w:t>
      </w:r>
      <w:r>
        <w:rPr>
          <w:b/>
        </w:rPr>
        <w:t xml:space="preserve">quần Tây </w:t>
      </w:r>
      <w:r>
        <w:rPr/>
        <w:t>như đàn ông]</w:t>
      </w:r>
      <w:r>
        <w:rPr>
          <w:b/>
        </w:rPr>
        <w:t xml:space="preserve">, phụ nữ chớ cắt tóc ngắn lên quá vai </w:t>
      </w:r>
      <w:r>
        <w:rPr/>
        <w:t xml:space="preserve">[mà </w:t>
      </w:r>
      <w:r>
        <w:rPr>
          <w:b/>
        </w:rPr>
        <w:t>phải</w:t>
      </w:r>
      <w:r>
        <w:rPr/>
        <w:t xml:space="preserve"> </w:t>
      </w:r>
      <w:r>
        <w:rPr>
          <w:b/>
        </w:rPr>
        <w:t>để</w:t>
      </w:r>
      <w:r>
        <w:rPr/>
        <w:t xml:space="preserve"> </w:t>
      </w:r>
      <w:r>
        <w:rPr>
          <w:b/>
        </w:rPr>
        <w:t>tóc dài</w:t>
      </w:r>
      <w:r>
        <w:rPr/>
        <w:t>]</w:t>
      </w:r>
      <w:r>
        <w:rPr>
          <w:b/>
        </w:rPr>
        <w:t>!”</w:t>
      </w:r>
      <w:r>
        <w:rPr/>
        <w:t xml:space="preserve"> nhưng dù thế nào đi nữa, họ vẫn sẽ làm điều đó. Tôi có thể nói [cáo trách], “Giáo hội Ngũ Tuần đang sử dụng tiền bạc vào những việc to lớn, đang tạo được phong cách, tổ chức, và đang cắt ra tất cả phần còn lại của họ, đúng như các Giáo hội khác đã làm, đã sa ngã trước họ.” Dù thế nào đi nữa họ vẫn sẽ làm điều ấy. Đức Chúa Trời đã Phán họ sẽ cứ làm như vậy.</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 xml:space="preserve">Nhưng điều tôi đang cố gắng làm, là giật lấy nắm lấy và lôi kéo từ chỗ đó. Hôm nay trong </w:t>
      </w:r>
      <w:r>
        <w:rPr>
          <w:b/>
        </w:rPr>
        <w:t xml:space="preserve">Buổi nhóm </w:t>
      </w:r>
      <w:r>
        <w:rPr/>
        <w:t xml:space="preserve">khi tôi đang giảng, Đức Thánh Linh đã giáng trên một anh chàng trẻ tuổi đến đó và đã nói tiếng Pháp, trong khi không biết một chữ Pháp. Một người đàn ông đang đứng đó, không hề biết việc thông dịch, cả hai người (một người từng là một thông dịch viên cho Liên Hiệp Quốc) đã nói lên, Đức Thánh Linh đã Phán và xác chứng rằng Đức Thánh Linh đã sai tôi đi làm công việc nầy, neo chặt lòng trung tín, và sống với nó bất chấp sự kiện nào. Họ sẽ đọc nó... Xem đấy, đang bày tỏ ngay trong số ‘Thánh đồ’ thuộc về Ngũ Tuần. Vâng, thưa quý vị. Hỡi anh em, anh em chú ý vào. Anh em chạy đến vầng đá. Đến được nhà nương náu. </w:t>
      </w:r>
      <w:r>
        <w:rPr>
          <w:b/>
        </w:rPr>
        <w:t xml:space="preserve">“Danh Đức Giê-hô-va vốn một </w:t>
      </w:r>
      <w:r>
        <w:rPr>
          <w:rStyle w:val="Em"/>
          <w:b/>
        </w:rPr>
        <w:t>ngọn tháp</w:t>
      </w:r>
      <w:r>
        <w:rPr>
          <w:b/>
        </w:rPr>
        <w:t xml:space="preserve"> kiên cố; Kẻ công bình chạy đến đó, gặp được nơi ẩn trú cao.”</w:t>
      </w:r>
      <w:r>
        <w:rPr/>
        <w:t xml:space="preserve"> Những vách tường lớn của Ba-by-lôn đang sụp đổ.</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Giống như ngay tại Ấn-độ khi các bạn đã thấy trận động đất ở đó, tôi nghĩ đến đó đúng cách đây 6 năm. Tôi đã nhặt lên tờ báo, báo Anh ngữ, và nó cho biết, “Tôi phỏng đoán -- cơn động đất đã qua.” Ở Ấn-độ, họ không có những hàng rào đẹp và kiểu cách như các bạn có tất cả ở đây. Họ nhặt đá làm hàng rào. Những thú vật đứng quanh đó trong bóng chiều. Những con chim nhỏ chui vào đó và xây tổ của chúng. Một hôm họ đã thấy tất cả những con chim nhỏ đang bay đi, đang rời bỏ. Và cả gia súc đã không đi vào và đứng quanh những vách tường và vân vân. Chúng đã đi ra giữa đồng và đứng nép dựa vào nhau trong ánh nắng mặt trời. Họ đã tự hỏi có vấn đề gì. Thế rồi một cơn động đất dữ dội đã rung chuyển nhà cửa, lay động những bức tường sập xuống. Điều gì đã xảy ra? Tất cả những con chim nhỏ, nếu chúng còn ở trong những lỗ tò vò đơn sơ đó, hẳn đã bị giết chết. Những thú vật còn đang đứng dưới những hàng rào đá lớn ấy và những vách tường, nó ắt rơi trên chúng và đã giết chúng. Đó là gì? Đức Chúa Trời đang để chúng biết bởi bản năng, cơn động đất đang đến, chúng đã tránh đi vì sự an toàn. Nếu Đức Chúa Trời... Đồng một Đức Chúa Trời đã gọi chúng vào con thuyền lớn, đã gọi chúng rời xa nơi vách tường. Ngài cũng là một Đức Chúa Trời ấy.</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Vậy thì sao, nếu Đức Chúa Trời có thể dùng một con bò và một con ngựa và một con cừu và một con chim bởi bản năng tránh khỏi cơn thạnh nộ hầu đến, tốt hơn các bạn nên rời khỏi những bức tường đồ sộ cổ lỗ của Ba-by-lôn nầy và chạy đến với Chúa Jêsus Christ, vì nó sắp sụp đổ một ngày gần đây. Hãy nhớ, đó là một Vầng Đá nứt ra từ núi không bởi tay người, đang lăn vào Ba-by-lôn và giật sập bất cứ chỗ nào nó đã đi qua. Vương quốc của thế gian nầy sẽ sụp đổ theo lẽ tất nhiên. Mọi nước do con người làm nên phải bị chìm xuống, để Nước Đức Chúa Trời có thể nắm lấy con đường đúng đắn của nó. Mọi người đã rập khuôn với tổ chức sẽ điên đảo và té nhào cùng với bụi đất, để Quyền năng của Đức Thánh Linh có thể gìn giữ và cất Hội thánh lên vào chốn cao vời ấy. Đúng vậy. Phải, thưa quý vị. Họ... Tất cả mọi tổ chức do con người làm nên sẽ sụp đổ và vỡ vụn thành tro bụi, để Quyền năng của Đức Thánh Linh có thể nhận lấy Hội thánh và cất nó lên trên. Đúng thế. Vâng, thưa quí vị. Họ... Mọi sự phải phục vụ cho mục đích của nó, nhưng chúng ta ở thời điểm đó, anh em ơi, là khi Đức Chúa Trời đang gọi Thánh đồ của Ngài ra. Vầng Đá đã được cắt ra khỏi núi không phải bởi những bàn tay đang lăn vào, lao ầm ầm xuống Ba-by-lôn, đang di chuyển ngay ở trên. Hãy tránh xa những vách tường lớn, anh em ơi. Hãy vào trong Jêsus Christ. Đó là chốn an toàn hoặc nơi nương náu duy nhất mà tôi biết.</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Chúng ta thấy Áp-ra-ham tại đó, khi ông đã biết Đức Chúa Trời muốn ông làm gì, Ngài đã ban phước cho ông và đã đổi tên ông, và đã đổi tên cho Sa-ra, ban cho họ một - một Lời hứa chắc chắn mà điều nầy đã xảy đến. Lúc ấy chúng ta nhận thấy ông, tôi cho là ở trong chương thứ 18. Chúng ta thấy ông đang ngồi ngoài đồng và nơi nào đó trong đồng vắng, con đường gian khổ.</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ao ôi. Ồ, tôi không biết tại sao điều đó cứ sôi sục lên trong tôi. Tôi... Tha lỗi cho. Hãy bỏ qua cho tôi. Bây giờ, đó -- điều đó là sai. Tại sao vậy, các anh em? Cách đây không lâu tôi đã đứng đây và đã đến với một nhóm lớn của những người Ngũ Tuần tốt đẹp. Tôi nói, “Các bạn đang đưa ra những lời làm chứng sai lầm. Các bạn luôn luôn nói về Đức Chúa Trời đang ban phước cho mình như thế nào, bao nhiêu điều to tát các bạn đã có được, bao nhiêu xe Cadillacs các bạn có thể sở hữu, và tất cả như thế. Đó là một lô khác biệt với những gì Ngũ Tuần ban đầu đã có. Họ đã bán tất cả mọi thứ họ có, đem nó cho người nghèo, và đã đi ra rao giảng Phúc âm. Có điều gì sai lầm ở đâu đó.” Điều đó hoàn toàn chính x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ó một anh đã đứng lên, anh ta nói, “Anh Branham, đó là một lỗi lầm lớn nhất mà dân sự từng  tạo ra.” Chúng tôi đã ở Jamaica. Nếu bất cứ ai đã ở đây, Anh Bonamore, tôi nhớ không chắc. Tôi không biết trường hợp Anh... Phải rồi, đã ngồi với tôi ngoài đó đêm ấy. </w:t>
      </w:r>
    </w:p>
    <w:p>
      <w:pPr>
        <w:pStyle w:val="Normal"/>
        <w:snapToGrid w:val="false"/>
        <w:jc w:val="both"/>
        <w:rPr/>
      </w:pPr>
      <w:r>
        <w:rPr>
          <w:rFonts w:eastAsia="Times New Roman"/>
        </w:rPr>
        <w:t xml:space="preserve">    </w:t>
      </w:r>
      <w:r>
        <w:rPr/>
        <w:tab/>
        <w:t>Tôi đã nói, “Có phải anh muốn nói với tôi rằng anh cho là Đức Chúa Trời đã làm một lỗi lầm chăng? Đức Chúa Trời không phạm lỗi lầm. Một người được Đức Chúa Trời dẫn dắt, họ đã được Đức Chúa Trời dẫn dắt để làm thế.”</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Anh ta nói, “Thế thì khi sự bắt bớ xảy đến, họ đã không có nhà nào để đi đến. Tôi đoán anh nghĩ đó là một lỗi lầm.”</w:t>
      </w:r>
    </w:p>
    <w:p>
      <w:pPr>
        <w:pStyle w:val="Normal"/>
        <w:snapToGrid w:val="false"/>
        <w:jc w:val="both"/>
        <w:rPr/>
      </w:pPr>
      <w:r>
        <w:rPr>
          <w:rFonts w:eastAsia="Times New Roman"/>
        </w:rPr>
        <w:t xml:space="preserve">    </w:t>
      </w:r>
      <w:r>
        <w:rPr/>
        <w:tab/>
        <w:t>Tôi nói, “Xấu hổ cho anh. Không biết gì hơn nữa, đã ở trong Ngũ Tuần lâu dài như anh, mà không biết về Đức Chúa Trời hơn thế. Đó là chính xác điều Đức Chúa Trời phải làm. Họ đã không có gì để đi trở về; Họ đã đi khắp mọi nơi gieo rắc Sứ điệp xuyên suốt đất nước. Đức Chúa Trời biết Ngài đang làm gì.” Để cho họ được chăn dắt, chắc chắn vậy. Đức Chúa Trời không phạm những lỗi lầm. Chính anh và tôi phạm lỗi lầm. Đức Chúa Trời không làm thế. Khi các bạn cảm thấy được dẫn dắt bởi Thánh Linh, hãy tiến lên, tiến lên, hoàn toàn tiếp tục tiến lên.</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 xml:space="preserve">Ở đây Áp-ra-ham, ông đã không xuống xứ Sô-đôm nhìn xem bao nhiêu thứ mà ông có thể có được. Ông đã lên nơi đó trong những cánh đồng, trong sự vâng phục với Đức Chúa Trời. Chắc có lẽ Sa-ra đã không có những chiếc áo dài mới mà bà Lót có, và đã không đua đòi với tất cả những thời trang. Tuy nhiên họ đã nói không có một phụ nữ trong vùng xinh đẹp như bà. Bà là một người mẹ, bà cũng đã yêu chồng bà tha thiết đến mức bà đã không mặc những chiếc áo dài chật cứng xuất hiện trên đường phố, và chạy theo ‘mô-đen’ mà bà Lót làm, và những điều như vậy. Bà đã gọi chồng mình là ‘Chúa’. Và Kinh thánh đã tuyên bố, </w:t>
      </w:r>
      <w:r>
        <w:rPr>
          <w:b/>
        </w:rPr>
        <w:t>“Các ngươi là con gái của người, miễn là các ngươi vâng theo Lời.”</w:t>
      </w:r>
      <w:r>
        <w:rPr/>
        <w:t xml:space="preserve"> Đúng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à ấy đấy. Và chúng ta thấy họ ngoài đó. Thì giờ khó khăn, đang đi xuống. Mọi sự dường như có vẻ... Nhưng Áp-ra-ham vẫn ở lại trong Lời hứa. A-men! Đó là chỗ chúng ta phạm lỗi lầm của mình, anh em ơi. Không phải những tổ chức của chúng ta phạm lỗi; Chính chúng ta trong sự tổ chức gây ra lầm lỗi. Hiểu không? Nó đúng lắm miễn là các bạn -- Nếu các bạn vẫn cứ ở trong Lời hứa. Nhưng khi các bạn đạt đến những điều nầy, các bạn bắt đầu cứng ngắc, muốn hành động giống như những dân còn lại của thế gian. Và đó là lý do Đức Chúa Trời bỏ đi khỏi điều đó ngay tức khắc.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ang nhìn qua khuôn mặt của một trong những sử gia lớn nhất trong nước Mỹ. Và tôi sẽ nói với các bạn -- Anh Paul Boyd, đang ngồi ngay kia. Và tôi sẽ nói với các bạn một điều, các bạn hãy cho tôi thấy một vết của lịch sử, một Hội thánh ở đâu từng đi vào một tổ chức nếu nó đã không thất bại và không bao giờ phấn hưng một lần nữa. Thấy được điều đó: Đã không bao giờ, và sẽ không bao giờ. Nó không phải là ý của Đức Chúa Trời. Chúng ta sẽ tiếp tục điều đó vào tuần sau.</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Chú ý, nhưng bây giờ khi chúng ta đi thẳng vào với Áp-ra-ham. Áp-ra-ham ở lại trong xứ; Ông đã ở ngay tại nơi Đức Chúa Trời Phán bảo ông đến. Bao lâu ông còn ở đó, Đức Chúa Trời ở với ông. Khi ông di chuyển ra khỏi xứ, một lời nguyền rủa đến trên ông. Ngay khi bạn rời bỏ Lời hứa Đức Chúa Trời, lúc ấy thật sự sẵn sàng cho sự rắc rối. Điều đó hoàn toàn chính x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chúng ta thấy rằng một hôm ông đang ngồi ngoài kia. Chúng ta hãy cho nó một ít kịch tính để những bạn trẻ nầy đây có thể nắm bắt điều đó. Nào, một buổi sáng tôi thấy Áp-ra-ham đang ngồi trong cửa lều trại. Tại đó có một cây sồi lớn, phía trước chỗ của ông. Họ xác nhận cây sồi vẫn còn đứng vững. Họ cho biết, nó đã được bảo tồn. Thế nào, đó là nơi ông đã cắm trại, ngoài kia trên sa mạc... Lót đã xuống đó, lạy Chúa, tôi đoán nếu đã có việc như thế, anh ta hút một điếu xì gà to tướng và làm thị trưởng của thành phố, các bạn đều biết. Còn Bà Lót và các con gái bà, tất cả những kẻ đang đi khắp nơi đến những tiết mục trình diễn thời trang, xem ti-vi, bà -- Và lấy làm kiểu mẫu những - những kiển dáng của thời ấy. Nhưng Sa-ra đã đứng đúng chỗ; Áp-ra-ham đã đứng đúng chỗ; Họ đã ở lại với Đức Chúa Trời, ở lại ngoài kia.</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Bấy giờ, điều gì đã xảy ra? Một hôm trong lúc Áp-ra-ham đang ngồi đó, chừng 11 giờ vào ban ngày, tôi mường tượng. Ông đã nhìn xem, đang đến kia, và 3 Người đến đây với bụi bám đầy y phục, đang tiến bướ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 bạn biết điều gì về sự kiện đó, các bạn có thể đi qua ngay bên ơn phước của Đức Chúa Trời mà không biết nó, nếu các bạn không bền lòng cầu nguyện. Tôi nghĩ về điều đó, cầu nguyện không th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ách đây không lâu có một phụ nữ trẻ người Ai-len đi qua từ Ái-nhĩ-lan, và họ nói bà đã ở trên một con tàu và bà là... Theo khoảng chừng, ồ, khoảng thời gian họ đang chuẩn bị vào Nữu-ước, một trận bão lớn đã quét ngang qua đại dương, con tàu vừa mới phát đi tín hiệu ‘SOS’ [Cắp Cứu]! Thật đúng là nó đang lặn từ chỗ nầy đến chỗ khác. Ban nhạc đang chơi; Họ đang chơi mọi điệu nhạc kích động mà họ sở trường và tất cả như thế. Họ đã khởi sự -- Ban nhạc bắt đầu chơi... Thuyền trưởng đã tuyên bố, “Tất cả mọi người hãy cầu nguyện; Mọi người cầu nguyện đi, theo cách quý vị làm trong Giáo hội của quý vị.” Ban nhạc bắt đầu chơi bài </w:t>
      </w:r>
      <w:r>
        <w:rPr>
          <w:i/>
        </w:rPr>
        <w:t>“Chúa ôi Cho Con Gần Ngài”</w:t>
      </w:r>
      <w:r>
        <w:rPr/>
        <w:t>. Và tất cả họ bắt đầu hòa theo.</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Một thiếu phụ người Ai-len bắt đầu đi đi lại lại trên sàn tàu. Viên Thuyền trưởng nói, “Nếu có thể cầm cự cơn bão nầy chỉ trong 30 phút, chúng ta sẽ đi vào cảng, thả neo. Nhưng nếu chúng ta không thể giữ nỗi trong 30 phút, chúng ta sẽ ở tại đáy biển.”</w:t>
      </w:r>
    </w:p>
    <w:p>
      <w:pPr>
        <w:pStyle w:val="Normal"/>
        <w:snapToGrid w:val="false"/>
        <w:jc w:val="both"/>
        <w:rPr/>
      </w:pPr>
      <w:r>
        <w:rPr>
          <w:rFonts w:eastAsia="Times New Roman"/>
        </w:rPr>
        <w:t xml:space="preserve">    </w:t>
      </w:r>
      <w:r>
        <w:rPr/>
        <w:tab/>
        <w:t>Thiếu phụ người Ai-len ấy nói, “Vinh quang thay Đức Chúa Trời. Ha-lê-lu-gia!”</w:t>
      </w:r>
    </w:p>
    <w:p>
      <w:pPr>
        <w:pStyle w:val="Normal"/>
        <w:snapToGrid w:val="false"/>
        <w:jc w:val="both"/>
        <w:rPr/>
      </w:pPr>
      <w:r>
        <w:rPr>
          <w:rFonts w:eastAsia="Times New Roman"/>
        </w:rPr>
        <w:t xml:space="preserve">    </w:t>
      </w:r>
      <w:r>
        <w:rPr/>
        <w:tab/>
        <w:t xml:space="preserve">Vậy là vị Thuyền trưởng đã bước đến, nói, “Thưa bà, bà có hiểu tôi nói gì không?” Ông ta... </w:t>
      </w:r>
    </w:p>
    <w:p>
      <w:pPr>
        <w:pStyle w:val="Normal"/>
        <w:snapToGrid w:val="false"/>
        <w:jc w:val="both"/>
        <w:rPr/>
      </w:pPr>
      <w:r>
        <w:rPr>
          <w:rFonts w:eastAsia="Times New Roman"/>
        </w:rPr>
        <w:t xml:space="preserve">    </w:t>
      </w:r>
      <w:r>
        <w:rPr/>
        <w:tab/>
        <w:t>Bà ta nói, “Tôi đã hiểu một cách rõ ràng, thưa ông.”</w:t>
      </w:r>
    </w:p>
    <w:p>
      <w:pPr>
        <w:pStyle w:val="Normal"/>
        <w:snapToGrid w:val="false"/>
        <w:jc w:val="both"/>
        <w:rPr/>
      </w:pPr>
      <w:r>
        <w:rPr>
          <w:rFonts w:eastAsia="Times New Roman"/>
        </w:rPr>
        <w:t xml:space="preserve">    </w:t>
      </w:r>
      <w:r>
        <w:rPr/>
        <w:tab/>
        <w:t>Ông ấy nói, “Tôi đã tuyên bố, trong 30 phút kể từ bây giờ chúng ta có thể ở trong đáy biển, nếu chúng ta không thể cầm cự 30 phút trong cơn bão nầy.”</w:t>
      </w:r>
    </w:p>
    <w:p>
      <w:pPr>
        <w:pStyle w:val="Normal"/>
        <w:snapToGrid w:val="false"/>
        <w:jc w:val="both"/>
        <w:rPr/>
      </w:pPr>
      <w:r>
        <w:rPr>
          <w:rFonts w:eastAsia="Times New Roman"/>
        </w:rPr>
        <w:t xml:space="preserve">    </w:t>
      </w:r>
      <w:r>
        <w:rPr/>
        <w:tab/>
        <w:t>“Tôi đã hiểu ông muốn nói gì. Ha-lê-lu-gia! Ngợi khen Đức Chúa Trời!”</w:t>
      </w:r>
    </w:p>
    <w:p>
      <w:pPr>
        <w:pStyle w:val="Normal"/>
        <w:snapToGrid w:val="false"/>
        <w:jc w:val="both"/>
        <w:rPr/>
      </w:pPr>
      <w:r>
        <w:rPr>
          <w:rFonts w:eastAsia="Times New Roman"/>
        </w:rPr>
        <w:t xml:space="preserve">    </w:t>
      </w:r>
      <w:r>
        <w:rPr/>
        <w:tab/>
        <w:t>“Vì sao bà không cầu nguyện?”</w:t>
      </w:r>
    </w:p>
    <w:p>
      <w:pPr>
        <w:pStyle w:val="Normal"/>
        <w:snapToGrid w:val="false"/>
        <w:jc w:val="both"/>
        <w:rPr/>
      </w:pPr>
      <w:r>
        <w:rPr>
          <w:rFonts w:eastAsia="Times New Roman"/>
        </w:rPr>
        <w:t xml:space="preserve">    </w:t>
      </w:r>
      <w:r>
        <w:rPr/>
        <w:tab/>
        <w:t>Bà nói, “Tôi cầu nguyện đấy thôi. Không cần làm gì hơn là cầu nguyện. Tôi đã cầu nguyện hết lòng để đón đợi.”</w:t>
      </w:r>
    </w:p>
    <w:p>
      <w:pPr>
        <w:pStyle w:val="Normal"/>
        <w:snapToGrid w:val="false"/>
        <w:jc w:val="both"/>
        <w:rPr/>
      </w:pPr>
      <w:r>
        <w:rPr>
          <w:rFonts w:eastAsia="Times New Roman"/>
        </w:rPr>
        <w:t xml:space="preserve">    </w:t>
      </w:r>
      <w:r>
        <w:rPr/>
        <w:tab/>
        <w:t>Thế đấy, ông nói, “Tại sao bà có thể nói ‘Ha-lê-lu-gia’ như vậy mà biết rằng bà có thể chìm vào đáy biển?”</w:t>
      </w:r>
    </w:p>
    <w:p>
      <w:pPr>
        <w:pStyle w:val="Normal"/>
        <w:snapToGrid w:val="false"/>
        <w:jc w:val="both"/>
        <w:rPr/>
      </w:pPr>
      <w:r>
        <w:rPr>
          <w:rFonts w:eastAsia="Times New Roman"/>
        </w:rPr>
        <w:t xml:space="preserve">    </w:t>
      </w:r>
      <w:r>
        <w:rPr/>
        <w:tab/>
        <w:t>Bà ấy nói, “Thưa ông, tôi từ Ái-nhĩ-lan lên đường để gặp một con gái tôi sống ở Nữu-ước. Tôi đã có một con gái trong Nước Chúa và một ở Nữu-ước. Nếu chúng ta đi xuống, tôi sẽ thấy một đứa trên kia. nếu chúng ta vào đất liền, tôi sẽ thấy đứa kia tại đó. Tôi sẽ gặp một con gái tôi trong 30 phút.” Đúng vậy. Cầu nguyện không dứt... A-men! Đó là đường lối để noi theo, cầu nguyện không thôi. Hãy sẵn sàng cho điều đó. Bà ấy hẳn sẽ gặp một người thân trong 30 phút sắp đến. Bà ấy đã biết nó hoặc là... Nó đã không có sự khác biệt gì với bà, lên đó hoặc xuống đây, nó đã -- Bà hẳn sắp nhìn thấy 1 trong 2 người con trong 30 phút. Bây giờ, thế thì tốt, vậy là hay. Đó là đường lối Hội thánh nên làm suốt mọi lúc, cầu nguyện không thôi.</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 xml:space="preserve">Áp-ra-ham đã bền lòng cầu nguyện, đang ngồi ngoài kia. Lót đã không biết, có lẽ những gì đang ở ngoài kia trong sa mạc đi vào. Trái lại, khi Áp-ra-ham nhìn xem, đã có điều gì về Người đang đi ngoài kia phía trước mà ông nhận ra rằng trông có vẻ lạ lùng. Ồ, chà. Người trông có dáng vẻ lạ lùng... Ông chạy ra, và nếu các bạn chú ý, điều đầu tiên ông nói, “Lạy CHÚA...” Không phải, “Thưa các Ông Chủ.” Tôi nhất quyết không đồng ý với người anh em Do-thái ấy đã làm sự nhận xét đó đêm nọ tại Shreveport. Không phải, “Thưa các ‘Chúa’ tôi,” mà là, </w:t>
      </w:r>
      <w:r>
        <w:rPr>
          <w:b/>
        </w:rPr>
        <w:t>“Lạy CHÚA tôi.”</w:t>
      </w:r>
      <w:r>
        <w:rPr/>
        <w:t xml:space="preserve"> C-H-Ú-A, một CHÚA. “Lạy CHÚA (chữ viết hoa) tôi, C-H-Ú-A, xin mời Ngài vào.” Bây giờ, bạn nào để ý người dịch vào chỗ đó, ấy là (Elohim), Áp-ra-ham đã gọi Ngài... Đã đem Ngài vào. Đã thưa, “Mời CHÚA ngự vào. Tôi sẽ mang cho Chúa một ít nước, tôi sẽ rửa chân Chúa. Dùng một miếng bánh mì.” Và nói, “Rồi thì Chúa... Tôi sẽ đi đem một miếng bánh cho Ngài ăn vững lòng, rồi sẽ dời gót lên đường.” Tôi có thể hoàn toàn tưởng tượng lướt qua và nói, “Sa-ra, Sa-ra, suỵt. Có người ngoài đó; Chuẩn bị sẵn một ít bột mì nhanh lên, hoặc bánh bột bắp.”</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Bao nhiêu bạn đã từng thấy một cái rây? Có phải bất cứ phụ nữ nào... Ồ, bạn đến từ khu vực nào của Kentucky? Tôi thường thấy mẹ tôi với cái rây cũ ấy, đi đến thùng bột thô, và đã có một vật tròn nhỏ giống như một thùng phó-mát và tấm lưới bọc kín đáy thùng, đong bột vào như thế nầy, bà đã có một cái nêm cũ trong đó, bà đã nhồi những tảng bột qua khi bột thô đã được tẩm ướt. Có bao giờ các bạn đã thấy làm điều đó chư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ác bạn biết, ngày nọ tôi đã mua cho nhà tôi một cối xay cà-phê dưới nầy, một trong những món mà các bạn tự xay. Tại sao, tôi không phải một người xay xát từ khi tôi còn là một cậu bé. Tôi -- Thường thường về phần tôi là làm sạch sẽ đèn ống khói lò sưởi, các bạn biết, lọt vào đó với mặt trăng già to lớn và chim cú trên hộp đèn ống khói, các bạn nhớ chứ? Phải luồn tay xuống đó và làm sạch chúng... </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Tôi thấy Áp-ra-ham chạy qua và nói, “Nói họ lấy -- trộn vài lạng -- bột ngay và chuẩn bị sẵn; Làm một số bánh nướng.” Đã đi ra và có một người giúp việc để bắt con bò tơ và xẻ thịt nó. Đến bên ngoài đãi tiệc những Người nầy. Bấy giờ, họ hành động như Họ là những Khách Lạ, như đến từ một nước khác. Họ chỉ ghé ngang qua. Như vậy tôi chỉ hình dung có lẽ rằng Áp-ra-ham đã cầm cái phất trần quen thuộc và đã ra ngoài kia, các bạn biết, sau khi trời tối và xua... Bao nhiêu bạn biết một cái phất trần là gì? Nào, tôi biết những bạn nầy đây là người Kentucky. Vâng, thưa quý vị. Tôi nhớ khi đoàn đến, chúng tôi đã đặt chỗ cho họ ngoài kia và lấy cây phất trần quen thuộc ấy, và tôi đã phải đứng, cánh tay thân thiết tội nghiệp của tôi đã hoàn toàn hầu như gãy vậy, đang xua những con ruồi, trong khi mẹ tôi thì đang nấu ăn, lúc ấy phải đứng tại lò và quẹt mồ hôi và -- với cái đuôi chồn bay, các bạn biết, đang quơ như thế nầy để những con ruồi sẽ không bu được quanh chỗ chúng tôi ăn. Chúng tôi đã lớn lên trong cảnh nghèo. Cứ như vậy, lấy bơ và kem đặt nó xuống trong nhà sữa, hoặc không phải nhà sữa mà là một vị trí đơn sơ quen thuộc, thảy xuống đó, đậy sơ qua cái liễn sành, các bạn biết, và sữa được - được kem ngập sâu chừng ấy. Tôi đã nhiều lần lẻn vào và lấy một cốc, khi bà đã cố cất giấu nó. Ồ, quả là ngon tuyệt.</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Bấy giờ, chúng ta nhận thấy rằng Áp-ra-ham đã cho đem thức ăn ra đó, đặt xuống trước những Người nầy và Họ ăn. Gìơ đây, Áp-ra-ham đã tò mò muốn biết được cuộc du hành của Họ ra sao, vì ông biết rằng Đấng trong số ấy, chính Đấng đó, là Đức Chúa Trời. Ông đã biết đó là Đức Chúa Trời; Ông đã gọi Ngài là Chúa (Elohim). Vậy bây giờ, thay cho điều đó là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thấy rằng 2 vị đã đứng dậy và tiếp tục đi xuống thành Sô-đôm. Họ đi xuống đó để giảng và gọi ra những người sẽ được kêu gọi. Chúng ta thấy rằng khi người đã xuống nơi đó và bắt đầu truyền giảng, họ đã không làm nhiều phép lạ, chỉ sửa phạt những kẻ mê muội. Đó là... Sự truyền giảng Phúc âm đóng ấn vào kẻ mù loà tăm tối. Nhưng đã có...</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Hãy nhớ, luôn luôn có 3 hạng người tại Nơi Phán xét. Chúng ta biết được Cô Dâu đã đi về với Christ, trong Đa-ni-ên. Mười ngàn lần mười ngàn đã đến với thời cổ đại. Sự phán xét đã định, và những sách được mở ra, và một cuốn sách khác đã được mở ra, đó là Sách Sự Sống. Xem đấy, trinh nữ ngủ gật đến cùng sự phán xét. Một quyển sách của kẻ không tin được mở ra, và Ngài phân rẽ những con chiên khỏi bầy dê, nhưng Hội thánh đã cất lên lại đến với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a Jêsus đến 3 lần. Ngài đã đến lần thứ nhất để chuộc mua Cô Dâu của Ngài. Ngài đến lần thứ 2 để đem Nàng đi. Ngài đến lần thứ 3 cùng với Nàng: Chuộc mua Cô Dâu của Ngài, tiếp nhận Cô Dâu của Ngài, và đem Ngài cùng Vợ Mới Ngài trở lại như Vua và Hoàng Hậu trên đất, ngự trên Ngai ‘Đa-vít’ Cha của Ngài.</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Chúng ta biết có 3 hạng người trải qua mọi Thời đại. Hôm nay chúng ta ghi nhận điều đó. Đó từng là tín đồ Lu-te, tín đồ Giám Lý, tín đồ Ngũ Tuần. Đó là tội nhân, kẻ vô tín, trinh nữ ngủ gục, và đúng là nữ đồng trinh thật. Luôn luôn. Nào, chúng ta nhận thấy đó là dân Sô-đôm, đó là Lót, ‘Giáo hội hâm’ hẩm, và ở đây là Áp-ra-ham đã phân rẽ chính ông khỏi họ và đang sống biệt lập. Vậy thì, từ “</w:t>
      </w:r>
      <w:r>
        <w:rPr>
          <w:b/>
        </w:rPr>
        <w:t>Hội thánh</w:t>
      </w:r>
      <w:r>
        <w:rPr/>
        <w:t>” thực tế nghĩa là “</w:t>
      </w:r>
      <w:r>
        <w:rPr>
          <w:b/>
        </w:rPr>
        <w:t>sự phân rẽ, biệt riêng ra</w:t>
      </w:r>
      <w:r>
        <w:rPr/>
        <w: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Y-sơ-ra-ên là dân của Đức Chúa Trời cho đến khi họ đã đi vào nơi đồng vắng, được gọi ra lúc ấy đã là Hội thánh của Đức Chúa Trời. “</w:t>
      </w:r>
      <w:r>
        <w:rPr>
          <w:b/>
        </w:rPr>
        <w:t>Hội thánh</w:t>
      </w:r>
      <w:r>
        <w:rPr/>
        <w:t>” nghĩa là “</w:t>
      </w:r>
      <w:r>
        <w:rPr>
          <w:b/>
        </w:rPr>
        <w:t>Nhóm người được gọi ra, được biệt riêng ra</w:t>
      </w:r>
      <w:r>
        <w:rPr/>
        <w:t>”. Áp-ra-ham đã là Hội thánh được chọn. Lót đã là trinh nữ ngủ gục hoặc Hội thánh hình thức. Sau đó là tội nhân, dân Sô-đôm.</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Nhìn xem, dân Sô-đôm và những lề thói trước kia, Lót ở trong tình trạng hình thức của mình... Bấy giờ, ông từng là một người tốt, không nghi ngờ gì. Điều đó được cho biết, “Ông cảm biết đau xót trong lòng công bình về tội lỗi của thành.” Nhưng đã có một Hội thánh được chọn, được kêu gọi, được định trước bởi Đức Chúa Trời, là Áp-ra-ham, được gọi khi ông đã 75 tuổi, được ban cho một Lời hứa, để sự thử thách tuyên bố điều đó là chắc chắn. Chờ cho đến lúc chúng ta qua được trong nơi xa hơn đây một ít nơi mà Ngài đã thực hiện nó hoàn toàn chắc chắn. Tốt lắm. Đã Phán với ông về đứa con mà ông sẽ có. Áp-ra-ham đã không phân vân về Lời hứa của Đức Chúa Trời. Cho dù có thêm bao nhiêu đô-la đặt xuống đấy đi nữa, và ông đã có thể giàu có ở Sô-đôm như thế nào đi nữa, và điều ông có thể làm là ở lại với Đức Chúa Trời, nắm giữ Lời hứa. Đó là Hội thánh đã được chọn. Đó là một số người trong những tín đồ Giám Lý, một số tín đồ Báp-tít, một số trong những tín đồ Ngũ Tuần. Hội thánh được chọn sẽ được gọi ra khỏi tất cả những nhóm người. Đúng vậy. Đó là người nghe được Tiếng Phán.</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 xml:space="preserve">Khi Jêsus đến, Chúa Jêsus Christ, tại sao họ đã không nhận ra Ngài? Họ không bao giờ đã nhận ra được đến khi đã quá trễ. Họ đã không hề biết Ê-li là nhà Tiên tri của Đức Chúa Trời. Thế nào, họ đã cho con cái ra trêu chọc, gọi ông là lão trọc vì ông đã hói đầu từ khi còn là một cậu bé. Họ đã không biết gì hết. Họ đã không tin ông là đấng Tiên tri. Chắc chắn họ đã không tin. Họ không bao giờ tin nỗi. Há chẳng phải Chúa Jêsus đã Phán, </w:t>
      </w:r>
      <w:r>
        <w:rPr>
          <w:b/>
        </w:rPr>
        <w:t xml:space="preserve">“Vì các ngươi </w:t>
      </w:r>
      <w:r>
        <w:rPr>
          <w:rStyle w:val="Em"/>
          <w:b/>
        </w:rPr>
        <w:t>tô trắng</w:t>
      </w:r>
      <w:r>
        <w:rPr>
          <w:b/>
        </w:rPr>
        <w:t xml:space="preserve"> bề ngoài mồ mả của đấng Tiên tri cho đẹp, mà các ngươi là kẻ đã đặt họ vào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ìn xem Giê-rê-mi, Ê-sai, bất cứ ai trong số các Tiên tri. Họ đã không nhận ra cho đến khi đã qua đời hết tất cả. Và khi Giăng đến, họ đã không biết thế nào... Chính Chúa Jêsus đã Phán, </w:t>
      </w:r>
      <w:r>
        <w:rPr>
          <w:b/>
        </w:rPr>
        <w:t>“Ấy là người mà Ê-li đã nói đến.”</w:t>
      </w:r>
      <w:r>
        <w:rPr/>
        <w:t xml:space="preserve"> Và họ đã làm với Ngài điều gì họ muốn, và ngay cả các môn đồ đã không biết đó là -- Giăng là Ê-li đó. Và khi Chúa Jêsus đến, họ đã không biết Ngài là Chúa Jêsus; Họ đã không nhận ra Ngài là Đấng Christ. Nhưng những người ấy đã được định cho Sự sống Đời đời, </w:t>
      </w:r>
      <w:r>
        <w:rPr>
          <w:b/>
        </w:rPr>
        <w:t>“Chiên Ta nghe Tiếng Ta.”</w:t>
      </w:r>
      <w:r>
        <w:rPr/>
        <w:t xml:space="preserve"> Họ đã nhận ra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Chúng ta hãy đi tiếp xuống, Thánh Patrick. Các bạn người Công giáo gọi ông ấy là một người Công giáo, tôi mong các bạn trưng dẫn lịch sử về điều đó. Ông ấy không phải là một tín đồ Công giáo; Ông đã phản đối Toà Giám mục tại La-mã. Đó là đúng chính xác. Ông đã theo học ở Bắc Ái-nhĩ-lan. Ông đã không tin rằng một người điều động. Ông tin vào Đức Thánh Linh đang điều khiển, kiểm soát. Phải, thưa quý vị. Ông ấy cũng tin vào phép Báp-têm bằng Đức Thánh Linh, và việc nói tiếng lạ, và - và Quyền năng của Thánh Linh. ‘Thánh A – Thánh’ ... Tôi đang cố gắng nói điều gì? Columba đã làm cùng một điều ấy, Thánh Martin cũng đã làm điều ấy, Irenaeus, cũng giống thế. Tất cả họ đã tin vào Quyền năng của Đức Chúa Trời, vào sự Chữa lành bằng phép lạ, và quyền phép của Đức Thánh Linh. Tất cả các Thánh thuở ban đầ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hế rồi họ đã có một nhóm ‘Giám mục’ cứng nhắc và đã muốn làm một tổ chức, và họ đã tổ chức Giáo hội, đã kết hợp tội lỗi và những sự mê tín Giáo hội nào đó với nhau và đã tạo ra tổ chức của họ. Từ đó đến tổ chức mẹ. Từ đó đến mỗi một tổ chức còn lại của họ phát sinh bởi nó. Đọc Khải huyền 17 và xem thử có phải không: </w:t>
      </w:r>
      <w:r>
        <w:rPr>
          <w:b/>
        </w:rPr>
        <w:t>“Mẹ dâm phụ và lũ con gái là những gái điếm.”</w:t>
      </w:r>
      <w:r>
        <w:rPr/>
        <w:t xml:space="preserve"> Gái điếm là gì nếu không phải là dâm phụ, cũng như nhau. Điều gì làm ra vậy? Đang phạm những tội tà dâm thuộc linh chống nghịch Cha đích thực, Chồng đích thực, đang lấy những học thuyết và những giáo điều do con người làm ra, nhận lấy con người, trở nên hình thức, đang đem họ vào một hình thức thờ phượng cổ xưa. </w:t>
      </w:r>
      <w:r>
        <w:rPr>
          <w:b/>
        </w:rPr>
        <w:t xml:space="preserve">“Chúng ta thờ phượng Đức Chúa Trời bằng Tâm Thần </w:t>
      </w:r>
      <w:r>
        <w:rPr/>
        <w:t>[</w:t>
      </w:r>
      <w:r>
        <w:rPr>
          <w:b/>
        </w:rPr>
        <w:t>trong Thánh Linh</w:t>
      </w:r>
      <w:r>
        <w:rPr/>
        <w:t xml:space="preserve">] </w:t>
      </w:r>
      <w:r>
        <w:rPr>
          <w:b/>
        </w:rPr>
        <w:t>và Lẽ thật, Đức Chúa Trời tìm kiếm những người làm như vậy.”</w:t>
      </w:r>
      <w:r>
        <w:rPr/>
        <w:t xml:space="preserve"> Phải,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 xml:space="preserve">Bây giờ, chúng ta nhận thấy rằng Áp-ra-ham, Áp-ra-ham đã ở lại ngoài đó; Ông đã được chọn, một Hội thánh được gọi ra. Nên nhớ, Người đã ở trong xác thịt con người, Người ăn thịt một bò tơ. Ngài đã uống sữa bò. Ngài đã dùng bánh mì và không -- mà ăn bánh mì có phết bơ, đang uống sữa lấy từ bò cái.  Áp-ra-ham đã gọi Ngài là Đức Chúa Trời. Để ý -- Lấy... Nhìn xem các vị dịch giả, đã tìm ra ẩn nghĩa của nó, biết được điều đó đúng không: </w:t>
      </w:r>
      <w:r>
        <w:rPr>
          <w:lang w:val="en-US" w:eastAsia="en-US"/>
        </w:rPr>
        <w:t>(</w:t>
      </w:r>
      <w:r>
        <w:rPr/>
        <w:t>Elohim), Đức Chúa Trời. Nào, tôi muốn các bạn chú ý, nó tượng trưng cho điều gì đó, một cái gì đó mà chúng tôi muốn để các bạn hoàn toàn thấy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ào, để ý, lúc ấy, chúng ta biết rằng khi 2 người đã đi xuống, các Thầy giảng đi xuống để truyền giảng, 2 Thiên Sứ đã đi xuống giảng trong Sô-đôm... Họ không bao giờ làm xong, việc nầy, là dấu mà họ đã xuống đó và cho thấy dấu hiệu của chúng, mà họ đến để đem chúng ra. Nhưng nó không phải là cùng một dấu với Hội thánh đã được chọn Hội thánh được chọn đã có một dấu khác. Và bây giờ, chú ý những gì Hội thánh ngoài kia đã đạt được, Đấng đã ở lại đằng sau với Hội thánh được chọn. Các bạn nhớ khi Ngài đã nói chứ? Ngài Phán, </w:t>
      </w:r>
      <w:r>
        <w:rPr>
          <w:b/>
        </w:rPr>
        <w:t>“Áp-ra-ham...”</w:t>
      </w:r>
      <w:r>
        <w:rPr/>
        <w:t xml:space="preserve"> Đã gọi ông bằng “tên mới” mà Đức Chúa Trời vừa ban cho ông. “Áp-ra-ham, Sa-ra ở đâu (S-a-r-r-a-h, tên mới của bà)?” Thế nào, Ngài là Đấng ban cho họ.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Có người đã nói, tôi đã bày tỏ điều nầy nhiều lần, “Anh Branham, anh không tin người ấy là Đức Chúa Trời chứ?”</w:t>
      </w:r>
    </w:p>
    <w:p>
      <w:pPr>
        <w:pStyle w:val="Normal"/>
        <w:snapToGrid w:val="false"/>
        <w:jc w:val="both"/>
        <w:rPr/>
      </w:pPr>
      <w:r>
        <w:rPr>
          <w:rFonts w:eastAsia="Times New Roman"/>
        </w:rPr>
        <w:t xml:space="preserve">    </w:t>
      </w:r>
      <w:r>
        <w:rPr/>
        <w:tab/>
        <w:t>Tôi đã nói, “Kinh thánh cho biết đó là Đức Chúa Trời.” Anh em hiểu không? Đó là Ngài. Ngài là Đấng Tạo Hoá. Ngài có thể làm bất cứ điều gì Ngài muốn. Ngài chỉ nhặt lên một ít dầu mỏ, tia sáng vũ trụ, can-xi, bồ-tạt, [Anh Branham thổi. - Bt] đã hà hơi vào nó, và nó vào trong thân thể. Đó là chính xác phương cách Ngài đã làm. Ngài đã có các Thiên sứ cũng một thể cách ấy. Ngài có thể làm điều giống như vậy. Chúng ta đã đến từ đâu? Ai đã tạo nên trái đất? Ngài đã dùng chất liệu ở đâu để làm ra trái đất? Nói với tôi Ngài ở đâu ra và bắt đầu điều đó được. Trái đất thực tế mà chúng ta đang an cư, là Lời Đức Chúa Trời được biểu lộ. Bục giảng nầy là Lời của Đức Chúa Trời. Đây là Lời của Đức Chúa Trời đã làm tỏ lộ. Đức Chúa Trời đã Phán điều đó, và Ngài là Đấng Tạo Hoá, Ngài đã làm ra nó bằng những thứ mà -- không có tại đây để dùng làm nó. Ngài đã tạo nên nó. Ngài có thể tạo nên có một mục đích. Ngài có thể làm bất cứ thứ gì Ngài muốn; Ngài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 xml:space="preserve">Áp-ra-ham đã gọi Ngài là Đức Chúa Trời. Ngài đã là Đấng đó. Áp-ra-ham nên biết, ông đã nói với Ngài, trò chuyện cùng Ngài cả đời ông. Tôi nghĩ ông có thể biết Ngài là Ai. Nhất định thế. Đã bảo ông, </w:t>
      </w:r>
      <w:r>
        <w:rPr>
          <w:b/>
        </w:rPr>
        <w:t>“Ta, Ta sẽ làm trọn Lời hứa</w:t>
      </w:r>
      <w:r>
        <w:rPr/>
        <w:t xml:space="preserve"> [Giao ước] </w:t>
      </w:r>
      <w:r>
        <w:rPr>
          <w:b/>
        </w:rPr>
        <w:t>mà Ta đã lập với ngươi.”</w:t>
      </w:r>
      <w:r>
        <w:rPr/>
        <w:t xml:space="preserve"> Ai là Đấng đã Phán với ông trở về nơi đó? </w:t>
      </w:r>
      <w:r>
        <w:rPr>
          <w:b/>
        </w:rPr>
        <w:t>“Ta, Ta là Đấng ấy,”</w:t>
      </w:r>
      <w:r>
        <w:rPr/>
        <w:t xml:space="preserve"> Ngài đã Phán. Và để ý, lúc ấy khi Ngài Phán, </w:t>
      </w:r>
      <w:r>
        <w:rPr>
          <w:b/>
        </w:rPr>
        <w:t>“Hỡi Áp-ra-ham, Sa-ra vợ ngươi đâu?”</w:t>
      </w:r>
      <w:r>
        <w:rPr/>
        <w:t xml:space="preserve"> Áp-ra-ham, không phải Áp-ram, Áp-ra-ham... Đức Chúa Trời, trong chương trước vừa mới ban cho ông tên Áp-ra-ham ấy. Họ đã không có báo chí và ti-vi và -- những phương tiện vào thời ấy. Áp-ra-ham đã ở ngoài đó, bằng bản thân ngoài đó, ông và vợ của ông và -- người của ông, những gia nhân của ông. Như vậy Đức Chúa Trời đã hiện ra và đã đổi tên ông, và vị Thiên Sứ gọi ông là Áp-ra-ham. Đức Chúa Trời đã đổi tên Sa-rai thành Sa-ra và đã gọi tên bà là Sa-ra. “Sa-ra vợ ngươi ở đâu?” Làm sao Ngài biết rằng ông đã từng kết hôn? Là một Khách Lạ, làm sao Ngài đã biết rằng tên ông là Áp-ra-ham? Ngài đã biết Ngài đổi tên ông từ Áp-ram ra Áp-ra-ham như thế nào? Ngài biết rằng Ngài đã đổi tên Sa-ra cho Sa-ra ra sao? Làm sao -- hoặc Sa-rai thành Sa-ra. Làm thế nào Ngài đã biết những điều nầy?</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Áp-ra-ham thưa, “Bà ấy ở trong lều trại đằng sau Chúa, phía sau đó.”</w:t>
      </w:r>
    </w:p>
    <w:p>
      <w:pPr>
        <w:pStyle w:val="Normal"/>
        <w:snapToGrid w:val="false"/>
        <w:jc w:val="both"/>
        <w:rPr/>
      </w:pPr>
      <w:r>
        <w:rPr>
          <w:rFonts w:eastAsia="Times New Roman"/>
        </w:rPr>
        <w:t xml:space="preserve">    </w:t>
      </w:r>
      <w:r>
        <w:rPr/>
        <w:tab/>
        <w:t xml:space="preserve">Ngài đã Phán, </w:t>
      </w:r>
      <w:r>
        <w:rPr>
          <w:b/>
        </w:rPr>
        <w:t>“Ta sẽ thăm viếng ngươi, Áp-ra-ham.”</w:t>
      </w:r>
      <w:r>
        <w:rPr/>
        <w:t xml:space="preserve"> Nói cách khác, </w:t>
      </w:r>
      <w:r>
        <w:rPr>
          <w:b/>
        </w:rPr>
        <w:t>“Ta đã Hứa với ngươi rằng Ta sẽ ban cho các ngươi con trẻ nầy, và các ngươi đã tin Lời Ta, bây giờ Ta sẽ thăm viếng các ngươi độ khoảng nầy năm sau ngươi sẽ có đứa con nầy.”</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 xml:space="preserve">Sa-ra, đang nghe lỏm ở phía sau, bà đã tự nhủ thầm, bấy giờ; Bà nhủ thầm. Nào, nên nhớ, sâu xa trong lòng bà, “Ta có lúc vui mừng ư, một bà già, 90 tuổi, bà ngoại, già, già, già khụ, bà cố, và chồng của mình, chúa ta đã già ngoài đó, lão thì già, 100 tuổi,và mình đây thì 90 tuổi, và mình sẽ có lúc lại như một phụ nữ trẻ nữa sao?” Bà đã nghĩ: “Thật buồn cười!” Và bà đã cười. Thiên Sứ Phán, </w:t>
      </w:r>
      <w:r>
        <w:rPr>
          <w:b/>
        </w:rPr>
        <w:t>“Tại sao Sa-ra cười?”</w:t>
      </w:r>
      <w:r>
        <w:rPr/>
        <w:t xml:space="preserve"> Không chỉ có thế, nhưng Ngài đã lặp lại những lời cùng Áp-ra-ham, những gì Sa-ra đã nghĩ trong lòng. Ngài đã Phán, </w:t>
      </w:r>
      <w:r>
        <w:rPr>
          <w:b/>
        </w:rPr>
        <w:t>“Há có điều gì Ta không làm được chăng?”</w:t>
      </w:r>
      <w:r>
        <w:rPr/>
        <w:t xml:space="preserve"> A-men! Đấy các bạn xem. Ngài đang ngồi quay lưng lại với lều trại... Lúc ấy Sa-ra thật sự sợ hãi. Bà đã hiểu mình vừa làm gì. </w:t>
      </w:r>
      <w:r>
        <w:rPr>
          <w:b/>
        </w:rPr>
        <w:t>“Tại sao Sa-ra cười nói trong lòng, ‘Già như tôi thế nầy, dễ còn được điều vui đó sao?”</w:t>
      </w:r>
      <w:r>
        <w:rPr/>
        <w:t xml:space="preserve"> Nhưng Lời của Ngài đã được khẳng định; Ngài là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 xml:space="preserve">Nào, đó là gì? Bấy giờ, Chúa Jêsus đã liên hệ đến cùng một điều giống như vậy. Ngài Phán, </w:t>
      </w:r>
      <w:r>
        <w:rPr>
          <w:b/>
        </w:rPr>
        <w:t xml:space="preserve">“Trong đời Lót thể nào, khi </w:t>
      </w:r>
      <w:r>
        <w:rPr>
          <w:rStyle w:val="Em"/>
          <w:b/>
        </w:rPr>
        <w:t>Con Người</w:t>
      </w:r>
      <w:r>
        <w:rPr>
          <w:b/>
        </w:rPr>
        <w:t xml:space="preserve"> đến cũng thể ấy.”</w:t>
      </w:r>
      <w:r>
        <w:rPr/>
        <w:t xml:space="preserve"> Nào, chú ý, tại sao các bạn không kéo nhau ra và tấn công những trung tâm đầu não ấy? Không phải được phái đến các trung tâm đầu não ấy. Đến cùng Hội thánh được chọn, đó là chỗ. Họ sẽ không bao giờ tin điều đó. Tôi biết lúc đang đứng đây vào tối hôm ấy, khi tôi đang có sự phân biệt rõ ấy, và cảm biết nó ngay bây giờ; Đó là nhiều người trong nầy đây không tin điều đó. Đừng nói với tôi; Tôi có thể gọi tên của các vị. Đúng vậy. Đừng nói với tôi. Thật là đúng. Đúng vậy; Tôi biết sự đau yếu của các bạn. Đức Chúa Trời có thể Phán với tôi ngay tại đây về sự đau ốm của các bạn, một cách chắc chắn. Và tôi cảm biết điều đó. Tại sao các bạn đang cố gắng làm bộ một kẻ đạo đức giả về điều đó? Các bạn sẽ không thật sự là mình sao? Một điều, các bạn bị sợ hãi. Tôi không khiển trách các bạn. Một lời chống nghịch Nó sẽ không bao giờ được tha thứ. Nhưng tôi muốn các bạn biết rằng Lời Kinh thánh không phải là đạo huyền bí như một số những Thầy giảng cho là thế. Nó không phải sự ngoại cảm. Đức Chúa Trời có sự thương xót linh hồn tội lỗi của các bạn. Các bạn không cần một bục giảng; Các bạn cần một Bàn thờ. Đúng vậy. Sống đúng đắn với Đức Chúa Trời. Nên nhớ, một lời nói chống nghịch Lời ấy sẽ không bao giờ được tha trong đời nầy hoặc đời sau. Bây giờ, các bạn nói, “Không phải là tôi.” Đừng nói với tôi các bạn là ai; Tôi biết. Rõ chưa? Phải, thưa quý vị. Vậy lắng nghe đây, tôi thật sự đang cảnh cáo các bạn. Nên nhớ, Đức Chúa Trời đã Hứa rằng sẽ xảy đến. A-men!</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Chú ý, Ngài đã Phán... Nhìn xem, đó là gì? Đức Chúa Trời trở nên xác thịt con người. Và Đức Chúa Trời sẽ tượng trưng chính Ngài một lần nữa trong xác thịt con người đúng trước lúc có sự hiện đến của Con Người. Xác thịt gì? Xác thịt của các bạn, xác thịt của tôi. Đức Chúa Trời, từ Thiên đàng giáng lâm, Đức Chúa Trời mong đợi sự tương giao... Nhiều người... Dường như có rất nhiều thần học tâm thần (mental theology) về điều đó khiến các bạn không có được sự phân biệt Thần Li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Giống như ngày nọ, một anh chàng đã cố gắng nói với tôi về ‘3’ Đức Chúa Trời: Cha, Con, và Thánh Linh. Cha là một sự phân định (dispensation) của Cha, không phải có ‘3’ Đức Chúa Trời, mà là “3 Chức Vụ” của cùng Một Đức Chúa Trời: Cương vị Cha, phận làm Con, Đức Thánh Linh, cùng là Một Đức Chúa Trời trong mỗi Đấng ấy. Các bạn không cần phải có Giáo hội nghị Nicene về điều đó. Đó là Đức Chúa Trời, luôn luôn cùng một Đức Chúa Trời; Một Đức Chúa Trời. Ngài đã ở trong cương vị Cha; Đó là lý do Ma-thi-ơ đã tuyên bố, </w:t>
      </w:r>
      <w:r>
        <w:rPr>
          <w:b/>
        </w:rPr>
        <w:t>“Hãy làm báp-têm cho họ trong ‘Danh’</w:t>
      </w:r>
      <w:r>
        <w:rPr/>
        <w:t xml:space="preserve"> [dưới cùng Một cái Tên cho cả ‘3 Vai’. - Bt] </w:t>
      </w:r>
      <w:r>
        <w:rPr>
          <w:b/>
        </w:rPr>
        <w:t>Cha, Con, và Thánh Linh.”</w:t>
      </w:r>
      <w:r>
        <w:rPr/>
        <w:t xml:space="preserve"> Không phải ‘3’ Đức Chúa Trời, mà là cùng Một Đức Chúa Trời trong “</w:t>
      </w:r>
      <w:r>
        <w:rPr>
          <w:b/>
        </w:rPr>
        <w:t>3 Chức Vụ</w:t>
      </w:r>
      <w:r>
        <w:rPr/>
        <w:t>” (offices): Cha, Con, Đức Thánh Linh, “</w:t>
      </w:r>
      <w:r>
        <w:rPr>
          <w:b/>
        </w:rPr>
        <w:t>3 Thuộc Tính</w:t>
      </w:r>
      <w:r>
        <w:rPr/>
        <w:t>”. Chắc chắn vậy.</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 xml:space="preserve">Ngài đã ở trong Trụ Lửa như Đức Giê-hô-va, Đức Chúa Trời. Ngài... Không ai có thể chạm đến Ngài. Tội lỗi rất xa Ngài; Ngài đã không thể gần chúng được. Thế rồi Ngài đến và đã phủ bóng lên một trinh nữ, đã tạo nên một tế bào Huyết trong tử cung của trinh nữ ấy. Hài nhi thánh Jêsus ra đời, không phải là Dân Ngoại, cũng không phải người Do-thái, là Huyết của chính mình Đức Chúa Trời. Sau đó Đức Thánh Linh lớn đã giáng hạ từ Thiên đàng, Thần Linh của Đức Chúa Trời như một chim bồ câu, đang giáng xuống và đã đi vào Ngài, </w:t>
      </w:r>
      <w:r>
        <w:rPr>
          <w:b/>
        </w:rPr>
        <w:t>“Nầy là Con yêu dấu của Ta</w:t>
      </w:r>
      <w:r>
        <w:rPr/>
        <w:t xml:space="preserve"> (một cách chính xác trên bản dịch đúng) </w:t>
      </w:r>
      <w:r>
        <w:rPr>
          <w:b/>
        </w:rPr>
        <w:t>mà Ta được vui lòng ở trong Người. Cha Ta ngự trong Ta.”</w:t>
      </w:r>
      <w:r>
        <w:rPr/>
        <w:t xml:space="preserve"> Hỏi bất cứ dịch giả giỏi nào về Kinh thánh và biết được nếu không phải đó là trong Hê-bơ-rơ. Phải, thưa quý vị. </w:t>
      </w:r>
      <w:r>
        <w:rPr>
          <w:b/>
        </w:rPr>
        <w:t>“Trong Người mà Ta được vui lòng ngự vào.”</w:t>
      </w:r>
      <w:r>
        <w:rPr/>
        <w:t xml:space="preserve"> Chúa Jêsus Phán, </w:t>
      </w:r>
      <w:r>
        <w:rPr>
          <w:b/>
        </w:rPr>
        <w:t>“Con tự mình không thể làm được điều gì. Không phải Ta đã làm những công việc, nhưng Cha Ta. Ngài ở trong Ta, Đức Chúa Trời ở cùng ta</w:t>
      </w:r>
      <w:r>
        <w:rPr/>
        <w:t xml:space="preserve"> (Emmanuel)</w:t>
      </w:r>
      <w:r>
        <w:rPr>
          <w:b/>
        </w:rPr>
        <w:t>.”</w:t>
      </w:r>
      <w:r>
        <w:rPr/>
        <w:t xml:space="preserve"> Không phải một Đức Chúa Trời khác trên đó, và một Đức Chúa Trời khác ở đây, và một Đức Chúa Trời khác dưới nầy; Đó là ngoại giáo! Một Đức Chúa Trời trong 3 Chức Vụ: Đức Chúa Trời là Cha Toàn Năng đã giáng xuống và đã ở trong Con Ngài là Chúa Jêsus Christ. Ngài đã ban sự sống của Ngài, đang cố gắng để chính mình Ngài tìm được lại sự thông công với dân sự của Ngài, đang gắng sức để trở về. Không ai đã có thể trả giá, tất cả tội nhân. Con của chính Ngài đã được tạo nên vì tội lỗi chúng ta để cất đi mọi tội lỗi chúng ta. Điều đó sẽ để cùng một Đức Chúa Cha trong hình thể Đức Thánh Linh đã giáng xuống và ở - ở trong chúng ta và làm việc thông qua chúng ta giống như Ngài đã làm ấy là tạo nên Con của Ngài. A-men! Đó là Lẽ thật của các bạn.</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Bạn đã có một bên đường ngay trên nầy đây đang nói, “Một người của Đức Chúa Trời giống như một ngón tay của anh (God’s one like your finger’s one). Ngài không thể là Cha của chính mình Ngài.” Ngay trên nầy, họ đang nói, “Nếu Ngài là ‘3 Đức Chúa Trời’ khác nhau, thế thì Đức Chúa Trời là Đức Thánh Linh, và Đức Chúa Trời là Cha là ‘2 Người’ khác nhau, lúc ấy trinh nữ được thọ thai bởi Đức Thánh Linh. Vị nào đã là Cha Ngài? Đã có một Cha, Đức Thánh Linh và Đức Chúa Trời là đồng một Thánh Linh. Điều đó chính xác. Thế thì trong đó... Ồ, không phải là bí ẩn. Nếu Ngài đã có... Nếu - nếu một người đã -- nếu cả hai là ‘Cha’ Ngài, vậy thì chắc hẳn Ngài là một đứa con bất hợp pháp một cách thuộc linh. Xem đấy, tất cả điều đó được đắn đo; Nó không có ý nghĩa gì cả. Điều duy nhất con người đã cố gắng hình dung ra với đầu óc của họ thay vì đang để tâm hồn của mình đến với Đức Chúa Trời, và Đức Chúa Trời sẽ tỏ ra những điều đó cùng họ, nếu các bạn hoàn toàn để Ngài làm điều đó. Vâng, thưa quý v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không thể là Cha của riêng Ngài; Jêsus đã không thể làm một Chúa Jêsus, một Đức Chúa Trời, tất cả như vậy. Ngài đã được tạo nên bởi Đức Chúa Trời là Cha. Đúng. Đức Chúa Trời là Cha đã ở trong Ngài để Ngài có thể dùng Huyết Ngài cho sự Thánh hoá, và làm thanh sạch Hội thánh Ngài với cùng một Thần Linh ấy, để sống trong Hội thánh Ngài, để thực hiện những công việc và những dấu và làm ứng nghiệm Kinh thánh mà Ngài đã Hứa [Báo trước], </w:t>
      </w:r>
      <w:r>
        <w:rPr>
          <w:b/>
        </w:rPr>
        <w:t xml:space="preserve">“Trong đời Sô-đôm thể nào, khi </w:t>
      </w:r>
      <w:r>
        <w:rPr>
          <w:rStyle w:val="Em"/>
          <w:b/>
        </w:rPr>
        <w:t>Con người</w:t>
      </w:r>
      <w:r>
        <w:rPr>
          <w:b/>
        </w:rPr>
        <w:t xml:space="preserve"> đến cũng thể ấy.”</w:t>
      </w:r>
    </w:p>
    <w:p>
      <w:pPr>
        <w:pStyle w:val="Normal"/>
        <w:snapToGrid w:val="false"/>
        <w:jc w:val="both"/>
        <w:rPr>
          <w:b/>
          <w:b/>
          <w:sz w:val="10"/>
          <w:szCs w:val="10"/>
        </w:rPr>
      </w:pPr>
      <w:r>
        <w:rPr>
          <w:b/>
          <w:sz w:val="10"/>
          <w:szCs w:val="10"/>
        </w:rPr>
      </w:r>
    </w:p>
    <w:p>
      <w:pPr>
        <w:pStyle w:val="Normal"/>
        <w:snapToGrid w:val="false"/>
        <w:jc w:val="both"/>
        <w:rPr/>
      </w:pPr>
      <w:r>
        <w:rPr>
          <w:vertAlign w:val="superscript"/>
        </w:rPr>
        <w:t>E-54</w:t>
      </w:r>
      <w:r>
        <w:rPr/>
        <w:t xml:space="preserve">  </w:t>
        <w:tab/>
        <w:t xml:space="preserve">... [Băng trống. - Bt] ... Nó là như vậy, sự học biết mà một người nào khác... Chúa Jêsus đã Phán thế nào cùng Phi-e-rơ? </w:t>
      </w:r>
      <w:r>
        <w:rPr>
          <w:b/>
        </w:rPr>
        <w:t xml:space="preserve">“Hỡi Si-môn, con Giô-na, ngươi đã có phước. Ngươi chưa bao giờ học điều nầy trong trường dòng. Thịt và Huyết chưa hề tiết lộ </w:t>
      </w:r>
      <w:r>
        <w:rPr/>
        <w:t>[Khải thị]</w:t>
      </w:r>
      <w:r>
        <w:rPr>
          <w:b/>
        </w:rPr>
        <w:t xml:space="preserve"> điều nầy với ngươi, nhưng Cha Ta ở trên Thiên đàng đã tỏ điều nầy ra cùng ngươi, và trên Vấng Đá </w:t>
      </w:r>
      <w:r>
        <w:rPr/>
        <w:t>[Lời, Khải thị]</w:t>
      </w:r>
      <w:r>
        <w:rPr>
          <w:b/>
        </w:rPr>
        <w:t xml:space="preserve"> nầy Ta sẽ xây Hội thánh</w:t>
      </w:r>
      <w:r>
        <w:rPr/>
        <w:t xml:space="preserve"> </w:t>
      </w:r>
      <w:r>
        <w:rPr>
          <w:b/>
        </w:rPr>
        <w:t>của Ta; Và các cửa âm phủ không thể thắng được Hội ấy.”</w:t>
      </w:r>
      <w:r>
        <w:rPr/>
        <w:t xml:space="preserve"> Đó là lý do Ngài ban cho ông những chìa khoá. Ông đã có sự mặc khải. Lẽ thật được mặc khả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chúng -- Những điều nhỏ nhặt mà họ chiến thắng và tự phân rẽ, nó cho thấy đó không phải là thuộc về Đức Chúa Trời hoặc họ đã không tự phân rẽ như vậy. Tại sao các bạn không đến cùng nhau và là anh em, chị em với nhau; Để Quyền năng Đức Chúa Trời tác động trong vòng các bạn. Nó sẽ thực hiện tất cả. Đức Chúa Trời là Đấng Giám hộ của Hội thánh, là Đức Thánh Linh. Một cách chính xác. Các bạn không phải dùng tất cả đời mình chỉ cố gắng học một điều gì như vậy. Điều tốt nhất, các bạn biết mình được cứu và kêu gọi -- Khởi sự bước đi với Đức Chúa Trời. Những gì Ngài muốn các bạn biết, Ngài sẽ tỏ ra cùng các bạn.</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 xml:space="preserve">Đó là Đức Chúa Trời Toàn Năng đã làm nên xác thịt trong một lễ kỷ niệm mà... Chúa Jêsus đã Phán, </w:t>
      </w:r>
      <w:r>
        <w:rPr>
          <w:b/>
        </w:rPr>
        <w:t>“Còn một ít lâu thế gian không còn thấy Ta nữa; Nhưng các ngươi sẽ thấy Ta, vì Ta sẽ ở với các ngươi, ở ngay trong các ngươi, ở trong các ngươi, cho đến tận thế,”</w:t>
      </w:r>
      <w:r>
        <w:rPr/>
        <w:t xml:space="preserve"> cứ như vậy cho đến tận thế, </w:t>
      </w:r>
      <w:r>
        <w:rPr>
          <w:b/>
        </w:rPr>
        <w:t>“Đức Chúa Jêsus Christ hôm qua, ngày nay, cho đến đời đời không hề thay đổi.”</w:t>
      </w:r>
      <w:r>
        <w:rPr/>
        <w:t xml:space="preserve"> Ngài ở đây. Đó là Đấng Christ đang làm việc trong các bạn và tôi cùng những người còn lại của chúng ta, đang cố gắng kết hợp Lời Ngài để xác tín và nghiệm đúng Lời Ngài. Tại sao tôi tin là Chúa Jêsus đã chữa lành người đau, trong Ma-thi-ơ 12, Ma-thi-ơ 8? Ngài đã Phán, </w:t>
      </w:r>
      <w:r>
        <w:rPr>
          <w:b/>
        </w:rPr>
        <w:t>“Thế là được ứng nghiệm điều đã nói bởi đấng Tiên tri.”</w:t>
      </w:r>
      <w:r>
        <w:rPr/>
        <w:t xml:space="preserve"> Lời của Đức Chúa Trời cần được ứng nghiệm. Đây là lú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ự ngoại cảm, họ gọi thế. Họ đã gọi cùng là một điều đó, một ma quỷ. Ngài Phán, </w:t>
      </w:r>
      <w:r>
        <w:rPr>
          <w:b/>
        </w:rPr>
        <w:t>“</w:t>
      </w:r>
      <w:bookmarkStart w:id="0" w:name="Lu_12_10"/>
      <w:bookmarkEnd w:id="0"/>
      <w:r>
        <w:rPr>
          <w:b/>
        </w:rPr>
        <w:t xml:space="preserve">Ai nói nghịch cùng Con người, thì sẽ được tha; Song kẻ nói lộng ngôn phạm đến Đức Thánh Linh, thì </w:t>
      </w:r>
      <w:r>
        <w:rPr>
          <w:rStyle w:val="Em"/>
          <w:b/>
        </w:rPr>
        <w:t>không được tha</w:t>
      </w:r>
      <w:r>
        <w:rPr>
          <w:b/>
        </w:rPr>
        <w:t xml:space="preserve"> đâu.”</w:t>
      </w:r>
      <w:r>
        <w:rPr/>
        <w:t xml:space="preserve"> Tôi muốn các bạn suy gẫm về điều đó trước khi các bạn đi đến những quyết định của mình. Đó là một chức vụ mới mà Đức Chúa Trời đã xác định, và chúng ta biết nó là Lẽ thật của Đức Chúa Trời. Nhưng vì lý do nầy hay khác, nó sẽ hoàn toàn không thực hiện tại đây ở - ở châu Mỹ. Nó hành động tại những nơi khác. Bấy giờ, vĩ đại hơn những gì chúng ta có tại đâ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các bạn thấy, chúng ta chỉ -- chúng ta đúng là đã phạm tội chối bỏ thời kỳ ân điển của mình; Tất cả đối với điều đó là như vậy. Tôi đã nói trước như vậy vào năm 1956, suốt từ đó nó cứ theo chiều hướng ấy, sa sút liên tục. Thấy chứ? Nhưng Đức Chúa Trời sẽ kéo Hội thánh lựa chọn đó ra. Ngài -- Bổn phận Ngài nhất định làm điều đó; Ngài đã Phán Ngài sẽ làm.</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 xml:space="preserve">Bây giờ, nhìn xem Thiên sứ ấy quay lưng lại, đã Phán với Sa-ra về điều gì bà ấy đang suy nghĩ. Đó có phải là Lời Đức Chúa Trời không, tôi không biết. Kinh thánh đã cho biết trong Hê-bơ-rơ 4 rằng, </w:t>
      </w:r>
      <w:r>
        <w:rPr>
          <w:b/>
        </w:rPr>
        <w:t>“Lời Đức Chúa Trời sắc hơn gươm 2 lưỡi, thấu vào đến đỗi chia hồn, linh, cốt tủy, xem xét tư tưởng và ý định trong lòng.”</w:t>
      </w:r>
      <w:r>
        <w:rPr/>
        <w:t xml:space="preserve"> Đúng. Lời ấy phân biệt; Đó là Lời Đức Chúa Trời. Lời Đức Chúa Trời ở trong các bạn nếu các bạn sẽ chấp nhận Lời, bởi vì Ngài là Lời. </w:t>
      </w:r>
      <w:r>
        <w:rPr>
          <w:b/>
        </w:rPr>
        <w:t>“Ban đầu đã có Lời, Lời đã ở cùng Đức Chúa Trời, và Lời là Đức Chúa Trời; Lời đã trở nên xác thịt, ở giữa chúng ta.”</w:t>
      </w:r>
      <w:r>
        <w:rPr/>
        <w:t xml:space="preserve"> Hiểu điều đó không? Vậy thì cùng Lời ấy, Đấng Christ, Lời Hứa, Đức Thánh Linh, các bạn gọi đó là ‘Ngôi Ba’ của ‘Ba Ngôi’, điều đó đúng, đó là điều nó có, Đấng Christ, Đức Thánh Linh trong các bạn. Có lần Ngài đã ở trong một Trụ Lửa. Thế rồi Ngài đã trở nên xác thịt. Bây giờ, Ngài đến trong xác thịt của các bạ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đang làm gì? Đức Chúa Trời đang hạ mình, đang cố gắng kéo dân sự của Ngài đến gần để Ngài có thể được yêu mến và được thờ phượng. Chúng ta trong Thời đại Lao-đi-xê đã khiến Ngài quay ra bên ngoài. Ngài đang gõ cửa, đang cố gắng để được vào lại. </w:t>
      </w:r>
      <w:r>
        <w:rPr>
          <w:b/>
        </w:rPr>
        <w:t>“Phàm những kẻ Ta yêu thì Ta quở trách sửa phạt; Vậy hãy có lòng sốt sắng, và ăn năn đi.”</w:t>
      </w:r>
      <w:r>
        <w:rPr/>
        <w:t xml:space="preserve"> Ngài đã Phán. Chúng ta đây. Đó là Đức Chúa Trời, đó là Đức Chúa Trời Cha chúng ta trong hình thể Đức Thánh Linh đang cố gắng để được vào lại trong đời sống của chúng ta để kiểm soát, điều khiển chúng ta. Ngài đã có được một Hội thánh để -- Như tôi đã nói đêm qua, Hòn Đá đỉnh ở trên. Nó phải đạt đến chỗ trọn vẹn ấy. Hội thánh phải được kéo vào sự trọn vẹn. Các bạn nói, “Sự trọn vẹn ư?” Đó là những gì Ngài đã Phán, </w:t>
      </w:r>
      <w:r>
        <w:rPr>
          <w:b/>
        </w:rPr>
        <w:t>“Các ngươi phải trọn vẹn như Cha Ta trên trời là trọn vẹn.”</w:t>
      </w:r>
      <w:r>
        <w:rPr/>
        <w:t xml:space="preserve"> Đức Chúa Trời... Hãy lấy một khái niệm. Hãy lấy một -- Chúng ta lấy một thí dụ nhỏ ở đây trong một phút. Lưu ý điều nầy. Bây giờ, như tôi đã nói sáng nay, nếu cây nho có sự sống quả nho trong nó, nó sẽ sanh ra những quả nho.</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 xml:space="preserve">Bấy giờ, Trụ Lửa đã đi với dân sự trong đồng vắng, người nào cũng biết rằng đó là Đức Chúa Trời. Chúng ta biết rằng đó là Đức Chúa Trời, Ngài đã Phán với Áp-ra... -- Đã Phán bảo Môi-se, </w:t>
      </w:r>
      <w:r>
        <w:rPr>
          <w:b/>
        </w:rPr>
        <w:t>“Ta là ĐẤNG TỰ HỮU HẰNG HỮU</w:t>
      </w:r>
      <w:r>
        <w:rPr/>
        <w:t xml:space="preserve"> (</w:t>
      </w:r>
      <w:r>
        <w:rPr>
          <w:b/>
        </w:rPr>
        <w:t>TA LÀ ĐẤNG TA LÀ</w:t>
      </w:r>
      <w:r>
        <w:rPr/>
        <w:t>)</w:t>
      </w:r>
      <w:r>
        <w:rPr>
          <w:b/>
        </w:rPr>
        <w:t>. Ta đã thấy sự hoạn nạn của dân Ta và đã nghe tiếng kêu la của chúng bởi cớ những người đốc công, và Ta đã ngự xuống để giải cứu chúng.”</w:t>
      </w:r>
      <w:r>
        <w:rPr/>
        <w:t xml:space="preserve"> Bấy giờ, đó là Trụ Lửa trong bụi gai ấy (Các bạn tin điều đó chăng? Thiên Sứ của Giao ước.) Phải đó là một... Nó đã xảy ra trên núi Si-nai và đã viết các điều răn. Cho dù là một con thú chạm đến, nó đã phải bị giết. Đó là gì? Bởi vì con vật không phải là của lễ chuộc tội,.</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Hãy xem, trong thời Cựu Ước, khi họ dâng một của lễ chuộc tội, họ đã dắt một con chiên nhỏ, đã đặt bàn tay của họ lên nó, xưng nhận tội lỗi của mình, và người ta cắt họng nó. Khi chú chiên nhỏ sắp chết, đang dẫy dụa đôi chân, và kêu be-be, kìa, dòng huyết đã tràn khắp cả những bàn tay của người dâng của lễ. Lúc ấy anh ta đã cảm nhận cái chết đang đi ra của con vật ấy khi nó duỗi thẳng ra chết, và anh ta biết rằng con thú ấy đang chết trong vị trí của mình. Nhưng Kinh thánh cho biết người đó đã đi ra với cùng một dục vọng đã có khi người đó đi vào. Bởi cớ xem đấy, khi tế bào máu ấy đã vỡ ra, linh của con thú ấy đã không thể trở lại và đồng hoá (coincide) với linh con người. Con thú không có hồn. Do đó chúng không thể trở lại. Vậy nên anh ta đã đi ra với cùng một lương tâm ấy. Nhưng khi một người bởi đức tin đến đặt tay lên đầu của Chúa Jêsus Christ và cảm biết sự đau đớn của Ngài về tội lỗi của các bạn, và khi tế bào Huyết ấy đã vỡ tuôn trên đồi Gô-gô-tha, không chỉ có sự sống của một người trở lại, mà còn có sự sống của Đức Chúa Trời trở lại từ Huyết ấy và làm cho các bạn nên con trai con gái của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Nhìn xem khi Trụ Lửa ấy đã được trở nên xác thịt ở giữa chúng ta. Chúng ta thấy được Ngài như thế nào đêm nọ, Ngài đã làm gì? Họ đã biết Ngài như thế nào, bởi sự nhận biết rõ những tư tưởng của tâm hồn. Họ đã biết đó là điều mà Tiên tri Môi-se đã nói đến. Ngài đã tự xác nhận làm điều đó. Họ đã biết điều đó là đường lối Ngài. Bây giờ, Ngài đã quay lại với điều đó lần nữa, các bạn biết vậy chăng? “Ồ, không, Anh Branham.” Ồ, có, Ngài đã quay l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đã Phán, khi Ngài còn ở trên đất nầy; Ngài Phán, </w:t>
      </w:r>
      <w:r>
        <w:rPr>
          <w:b/>
        </w:rPr>
        <w:t>“Ta đến từ Đức Chúa Trời và Ta đi về cùng Đức Chúa Trời.”</w:t>
      </w:r>
      <w:r>
        <w:rPr/>
        <w:t xml:space="preserve"> Đúng thế chứ? Và sau khi Ngài chết, được chôn, đã sống lại, và thăng thiên... Một hôm Sau-lơ người Tạt-sơ trên đường xuống thành Đa-mách để bắt dân sự Thờ phượng giam trong ngục. Thình lình một Ánh Sáng chói loà trước mặt ông, và người đã nhào xuống đất. Ánh Sáng đó sáng đến nỗi đã làm mù mắt Sau-lơ; Ông đã mù trong một thời gian. Ngài đã Phán, </w:t>
      </w:r>
      <w:r>
        <w:rPr>
          <w:b/>
        </w:rPr>
        <w:t>“Hỡi Sau-lơ, Sau-lơ, sao Ngươi bắt bớ Ta?”</w:t>
      </w:r>
    </w:p>
    <w:p>
      <w:pPr>
        <w:pStyle w:val="Normal"/>
        <w:snapToGrid w:val="false"/>
        <w:jc w:val="both"/>
        <w:rPr/>
      </w:pPr>
      <w:r>
        <w:rPr>
          <w:rFonts w:eastAsia="Times New Roman"/>
        </w:rPr>
        <w:t xml:space="preserve">    </w:t>
      </w:r>
      <w:r>
        <w:rPr/>
        <w:tab/>
        <w:t>Ông nói, “Thưa Chúa, Chúa là ai?”</w:t>
      </w:r>
    </w:p>
    <w:p>
      <w:pPr>
        <w:pStyle w:val="Normal"/>
        <w:snapToGrid w:val="false"/>
        <w:jc w:val="both"/>
        <w:rPr/>
      </w:pPr>
      <w:r>
        <w:rPr>
          <w:rFonts w:eastAsia="Times New Roman"/>
        </w:rPr>
        <w:t xml:space="preserve">    </w:t>
      </w:r>
      <w:r>
        <w:rPr/>
        <w:tab/>
        <w:t xml:space="preserve">Ngài Phán, </w:t>
      </w:r>
      <w:r>
        <w:rPr>
          <w:b/>
        </w:rPr>
        <w:t>“Ta là Jêsus.”</w:t>
      </w:r>
      <w:r>
        <w:rPr/>
        <w:t xml:space="preserve"> Lại đi vào Trụ Lửa một lần nữa.</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Chúng ta đã có được hình ảnh của Lửa ấy ngay với chúng ta, Hội thánh Ngũ Tuần. Ha-lê-lu-gia! Nào, có phải Lửa đó cùng một Thánh Linh ấy không? Có phải Lửa ấy là cùng một Trụ Lửa đó không? George J. Lacy, người đứng dầu của F.B.I (Cơ quan Tình Báo Trung ương Mỹ), dấu tay và hồ sơ, các bạn -- Đó là tư liệu của anh ấy đã ghi, “Ánh Sáng đã đập vào ống kính.” rằng, “Không có tâm lý về điều đó, vì con mắt máy móc của máy ghi hình nầy không dùng tâm lý học.” Đã đập vào ống kính.</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ó một bức ảnh nữa ngay đây tại địa điểm khác, họ đã ghi được ở Thuỵ-sĩ và Đức. Họ muốn biết các tấm ảnh của họ sẽ chụp được Nó không. Những máy ghi hình đồ sộ của người Đức dàn ra. Tôi đang đứng đó; Tôi nói, “Chắc chắn, nếu Đức Chúa Trời cho phép.” Lúc ấy tôi đi ra đó, đang nói chuyện, và tôi đã tuyên bố, “Bây giờ, Ngài đang đến.” Người Đức nầy bấy giờ đang đứng đó, quơ lên những tấm ảnh của anh ta, đang chụp hình chúng. Và khi đã có được, nó cho thấy Đức Thánh Linh đang giáng xuống, đã cho thấy khi -- Đã tỏ rõ với người đàn ông ngay nơi đó với chiếc khăn quàng quấn quanh cổ anh ta, và tôi đã nói cùng anh ta, bởi Thần Linh, “Anh đang đứng đó giống như một Thầy giảng, nhưng anh không phải là một Linh mục. Thậm chí anh không phải một người Đức.” Tôi nói, “Anh là người Ý; Anh là một kẻ cầm đầu của 20.000 người cộng sản. Anh chạy trốn cùng với những người tuỳ tùng; Anh đã tá túc tại một trại mồ côi đơn sơ trong núi. Anh đã không ăn điểm tâm bởi vì anh mắc chứng đau dạ dày. </w:t>
      </w:r>
      <w:r>
        <w:rPr>
          <w:b/>
        </w:rPr>
        <w:t>‘Đó là LỜI CHÚA PHÁN VẬY.’</w:t>
      </w:r>
      <w:r>
        <w:rPr/>
        <w:t>” Tôi đã nói, “Ăn bữa điểm tâm của anh đi, Chúa Jêsus Christ làm cho anh khoẻ mạnh.” Anh ấy ngồi xuống và bắt đầu ăn được bao nhiêu thì ăn, anh đang khóc. Họ đã thu được hình ảnh của Đức Thánh Linh đang giáng xuống, khi Ngài thăng thiên, khi Ngài đang xức dầu, và khi Ngài đã rời đi, ngay trong ánh sáng ban ngày, đứng tại đó. Đó là gì? Không phải tâm lý. Sao các bạn xa cách Đức Chúa Trời vậy, hỡi anh em? Không phải tâm lý học, máy ghi hình biết nhiều về sự kiện đó hơn anh em.</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Nào, đó có phải là Đức Thánh Linh chăng? Vậy, nếu làm công việc của Chúa Jêsus Christ, ấy là cùng một Thánh Linh ở trên Ngài. Thế thì các bạn có thể an tâm rằng các bạn là những người tin vào Đức Chúa Trời và tin chắc các bạn có Đức Thánh Linh, mà đó là cùng một Thánh Linh ấy, bởi vì Ngài đang làm điều giống với điều Ngài đã làm khi Ngài ở trên Con Đức Chúa Trời. Khi Ngài đến trên các con trai và các con gái được ban cho địa vị làm con, Ngài làm cùng một việc mà Ngài đã làm tại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tôi bảo các bạn, tôi có linh của John Dillinger, các bạn sẽ tìm thấy tôi nắm chặt 2 cây súng lớn, nếu tôi đã có linh anh ta. Nếu tôi có linh của một hoạ sĩ, các bạn sẽ cho rằng tôi vẽ những bức tranh về những cơn sóng ngoài kia, bắt lấy chúng, những cơn sóng đẹp, và sơn phết chúng. Nếu tôi có linh một hoạ sĩ, tôi đã có thể làm điều đó. Nếu tôi có linh thợ máy, tôi có thể lắng nghe chiếc xe hơi của các bạn và nói với các bạn nó hư hỏng thế nào. Nếu tôi nói với các bạn là tôi đã có Linh của Đấng Christ, sau đó làm những công việc của Đấng Christ. Các bạn không thể tin tôi, vì sao, hãy tin những công việc. Tin rằng Đức Chúa Trời đã sai đến. Bởi vì tôi không tham dự với những tổ chức và những thứ khác, các bạn không muốn tin như thế, vậy thì hãy tin những công việc để được cứu. Đúng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ôi biết là khó; Tôi không biết tại sao tôi nói vậy. Nhưng nó đã được nói một nơi nào đó. Nó đã thành sự thật; Nó đã được phổ biến. Vào Ngày Phán xét, tôi sẽ gặp các bạn ở đó trong Danh Chúa Jêsus. Ngài sẽ vẫn xác định nó là Lẽ thật, mà nó ở trong Kinh thánh của Ngài. </w:t>
      </w:r>
      <w:r>
        <w:rPr>
          <w:b/>
        </w:rPr>
        <w:t>“Và trời cùng đất sẽ qua đi; Lời Ta sẽ không bao giờ qua đi.”</w:t>
      </w:r>
      <w:r>
        <w:rPr/>
        <w:t xml:space="preserve"> A-men! Hãy trở về cùng Đức Chúa Trời. Đó là sự kêu gọi. Trở về cùng Đức Chúa Trời một lần nữa.</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Áp-ra-ham đã gọi Ngài là “</w:t>
      </w:r>
      <w:r>
        <w:rPr>
          <w:b/>
        </w:rPr>
        <w:t>CHÚA</w:t>
      </w:r>
      <w:r>
        <w:rPr/>
        <w:t xml:space="preserve"> (</w:t>
      </w:r>
      <w:r>
        <w:rPr>
          <w:b/>
        </w:rPr>
        <w:t>Elohim</w:t>
      </w:r>
      <w:r>
        <w:rPr/>
        <w:t>)”. Ngài đã quay lại, cho các bạn thấy Đức Chúa Trời đã làm gì lúc ấy, khiến cho Áp-ra-ham đã nhận ra rằng đó là Đức Chúa Trời trong xác thịt con người đang ở ngay tại đây với ông, đang nói với ông. Chúa Jêsus đã Phán, nói cách khác, Ngài Phán cùng... Các bạn biết Thiên Sứ của Chúa đã làm gì dưới Sô-đôm không? Nhìn xem dân Sô-đôm đang làm gì. Họ đang mua sắm, và đang xây cất, ồ, lạy Chúa, tất cả những nhà thầu khoán khắp miền, những công trình xây dựng. Có lần nào các bạn đã thấy như thế? Thậm chí tôi không thể đi săn thỏ tại nhà nữa, đó là -- Tất cả những dự án nhà đất là nơi có nông trại. Tôi không biết chúng ta sẽ làm gì để ăn. Thấy chứ? Biệt thự, nhà lầu. Điều đó là chính xác những gì Chúa Jêsus đã Phán sẽ xảy đến. Có phải Ngài đã Phán điều đó không? Họ đang cưới gả, giống như trong thời của Nô-ê. Nhìn xem ở Reno, Nevadas, và nhìn tại đây.</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 xml:space="preserve">Đất nước nầy tốt hơn sẽ là từ bỏ nếu nó đã có -- nếu nó đã có một... Tốt hơn là tôi không nói điều đó. Được rồi. Nhưng dù sao tốt hơn nên có 3 hoặc 4 vợ hơn là... Tôi thà đứng trước mặt Đức Chúa Trời với 3 người nữ đã kết hôn, hoặc 5 phụ nữ đã kết hôn đang đứng bên cạnh tôi, hơn là đứng đó với một người vợ đang chạy theo một người đàn ông khác... Vâng, thưa quý vị. Tôi có thể có một dịp may tốt hơn trước mặt Đức Chúa Trời. Các bạn không thể ép buộc những tội nhân làm phận sự của một Cơ-đốc nhân và làm điều đó; Họ không thể làm điều đó cho đến khi họ được tái sanh. Đúng vậy. Chúng ta còn lâu mới là một quốc gia Cơ-đốc giáo. Làm sao chúng ta đã khai trương từng hắc điếm bán rượu lậu nơi góc đường, và chạy hàng theo cách chúng ta mà gọi chính mình là những Cơ-đốc nhân? Đó không phải là những Cơ-đốc nhân, không hơn gì một con lợn biết về một yên ngựa. Đấy, các bạn không thể gọi đó là những Cơ-đốc giáo. Chúng ta không là ‘Quốc gia Cơ-đốc’, không, thưa quý vị. Có những Cơ-đốc nhân trong đất nước nầy, nhưng không phải là một ‘Nước Cơ-đốc giáo’. Tôi cám ơn Đức Chúa Trời về những tín đồ Đấng Christ có ở nơi đây. </w:t>
      </w:r>
      <w:r>
        <w:rPr>
          <w:b/>
        </w:rPr>
        <w:t xml:space="preserve">“Chẳng phải hễ những kẻ nói cùng ta rằng: </w:t>
      </w:r>
      <w:r>
        <w:rPr>
          <w:rStyle w:val="Em"/>
          <w:b/>
        </w:rPr>
        <w:t>Lạy Chúa</w:t>
      </w:r>
      <w:r>
        <w:rPr>
          <w:b/>
        </w:rPr>
        <w:t xml:space="preserve">, </w:t>
      </w:r>
      <w:r>
        <w:rPr>
          <w:rStyle w:val="Em"/>
          <w:b/>
        </w:rPr>
        <w:t>lạy Chúa</w:t>
      </w:r>
      <w:r>
        <w:rPr>
          <w:b/>
        </w:rPr>
        <w:t>, thì đều được vào Nước Trời đâu; Nhưng chỉ kẻ làm theo ý muốn của Cha ta ở trên trời mà thôi.”</w:t>
      </w:r>
      <w:r>
        <w:rPr/>
        <w:t xml:space="preserve"> Đó là người được vào.</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Có ích gì làm một người nửa vời? Ích lợi gì một Hội thánh hâm hẩm? Hoặc là nóng cháy -- hoặc lạnh băng. Đừng tự xưng là Ngũ Tuần trừ khi bạn sống với Ngũ Tuần. Đừng nhảy vọt cao hơn mức sống của mình. Đúng vậy. Thật là xấu hổ; Nó mang lại sự tủi nhục ập lên những người còn lại của họ. Không phải những điểm bán rượu lậu nhiều đến nỗi gây tác hại cho kẻ chẳng tin; Chính là dân nầy tuyên bố có điều gì đó mà đang hành động lại giống như thế gian, đó là sự ngăn trở. Một Hội thánh được cho là đang nóng cháy lên vì Đức Chúa Trời, mà đi quanh đang gọi chính Thánh Linh của Đức Chúa Trời đến, nói đó là -- Nó là bí ẩn, là ngoại cảm, nó là tất cả nầy, hoặc thế nọ, thế kia bởi vì chúng ta không thuộc vào tổ chức của họ. Thật xấu hổ cho các bạn. Đức Chúa Trời có lòng thương xót trên những tâm hồn đầy tội lỗi của các bạn. Các bạn sẽ gặp điều đó vào Ngày Phán xét và có lẽ trước khi các bạn đến cùng sự phán xét; Đúng vậy, vì Đức Chúa Trời đã Hứa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chúng ta ở trong một thời kỳ khủng khiếp, các bạn ơi. Ồ, thế giới đang đắm chìm, đất nước đang chết.</w:t>
      </w:r>
    </w:p>
    <w:p>
      <w:pPr>
        <w:pStyle w:val="Normal"/>
        <w:snapToGrid w:val="false"/>
        <w:jc w:val="both"/>
        <w:rPr>
          <w:sz w:val="10"/>
          <w:szCs w:val="10"/>
        </w:rPr>
      </w:pPr>
      <w:r>
        <w:rPr>
          <w:sz w:val="10"/>
          <w:szCs w:val="10"/>
        </w:rPr>
      </w:r>
    </w:p>
    <w:p>
      <w:pPr>
        <w:pStyle w:val="Normal"/>
        <w:snapToGrid w:val="false"/>
        <w:ind w:left="663" w:hanging="0"/>
        <w:jc w:val="both"/>
        <w:rPr>
          <w:i/>
          <w:i/>
        </w:rPr>
      </w:pPr>
      <w:r>
        <w:rPr>
          <w:i/>
        </w:rPr>
        <w:t>Các nước đang tan rã, Y-sơ-ra-ên thức tỉnh,</w:t>
      </w:r>
    </w:p>
    <w:p>
      <w:pPr>
        <w:pStyle w:val="Normal"/>
        <w:snapToGrid w:val="false"/>
        <w:ind w:left="663" w:hanging="0"/>
        <w:jc w:val="both"/>
        <w:rPr>
          <w:i/>
          <w:i/>
        </w:rPr>
      </w:pPr>
      <w:r>
        <w:rPr>
          <w:i/>
        </w:rPr>
        <w:t>Những dấu hiệu các Tiên tri đã báo trước;</w:t>
      </w:r>
    </w:p>
    <w:p>
      <w:pPr>
        <w:pStyle w:val="Normal"/>
        <w:snapToGrid w:val="false"/>
        <w:ind w:left="663" w:hanging="0"/>
        <w:jc w:val="both"/>
        <w:rPr>
          <w:i/>
          <w:i/>
        </w:rPr>
      </w:pPr>
      <w:r>
        <w:rPr>
          <w:i/>
        </w:rPr>
        <w:t>Những ngày của Dân Ngoại đã được tính,</w:t>
      </w:r>
    </w:p>
    <w:p>
      <w:pPr>
        <w:pStyle w:val="Normal"/>
        <w:snapToGrid w:val="false"/>
        <w:ind w:left="663" w:hanging="0"/>
        <w:jc w:val="both"/>
        <w:rPr>
          <w:i/>
          <w:i/>
        </w:rPr>
      </w:pPr>
      <w:r>
        <w:rPr>
          <w:i/>
        </w:rPr>
        <w:t>Với những cảnh khủng khiếp đã ngổn ngang;</w:t>
      </w:r>
    </w:p>
    <w:p>
      <w:pPr>
        <w:pStyle w:val="Normal"/>
        <w:snapToGrid w:val="false"/>
        <w:ind w:left="663" w:hanging="0"/>
        <w:jc w:val="both"/>
        <w:rPr>
          <w:i/>
          <w:i/>
        </w:rPr>
      </w:pPr>
      <w:r>
        <w:rPr>
          <w:i/>
        </w:rPr>
        <w:t>Hãy trở lại, hỡi dân tan tác.</w:t>
      </w:r>
    </w:p>
    <w:p>
      <w:pPr>
        <w:pStyle w:val="Normal"/>
        <w:snapToGrid w:val="false"/>
        <w:ind w:left="663" w:hanging="0"/>
        <w:jc w:val="both"/>
        <w:rPr>
          <w:i/>
          <w:i/>
        </w:rPr>
      </w:pPr>
      <w:r>
        <w:rPr>
          <w:i/>
        </w:rPr>
        <w:t>Ngày cứu chuộc đã gần,</w:t>
      </w:r>
    </w:p>
    <w:p>
      <w:pPr>
        <w:pStyle w:val="Normal"/>
        <w:snapToGrid w:val="false"/>
        <w:ind w:left="663" w:hanging="0"/>
        <w:jc w:val="both"/>
        <w:rPr>
          <w:i/>
          <w:i/>
        </w:rPr>
      </w:pPr>
      <w:r>
        <w:rPr>
          <w:i/>
        </w:rPr>
        <w:t>Lòng người đang kinh hãi vì kinh sợ;</w:t>
      </w:r>
    </w:p>
    <w:p>
      <w:pPr>
        <w:pStyle w:val="Normal"/>
        <w:snapToGrid w:val="false"/>
        <w:ind w:left="663" w:hanging="0"/>
        <w:jc w:val="both"/>
        <w:rPr>
          <w:i/>
          <w:i/>
        </w:rPr>
      </w:pPr>
      <w:r>
        <w:rPr>
          <w:i/>
        </w:rPr>
        <w:t>Được ngập tràn với Thánh Linh của Đức Chúa Trời,</w:t>
      </w:r>
    </w:p>
    <w:p>
      <w:pPr>
        <w:pStyle w:val="Normal"/>
        <w:snapToGrid w:val="false"/>
        <w:ind w:left="663" w:hanging="0"/>
        <w:jc w:val="both"/>
        <w:rPr>
          <w:i/>
          <w:i/>
        </w:rPr>
      </w:pPr>
      <w:r>
        <w:rPr>
          <w:i/>
        </w:rPr>
        <w:t>Hãy sửa soạn đèn của anh em sạch sẽ,</w:t>
      </w:r>
    </w:p>
    <w:p>
      <w:pPr>
        <w:pStyle w:val="Normal"/>
        <w:snapToGrid w:val="false"/>
        <w:ind w:left="663" w:hanging="0"/>
        <w:jc w:val="both"/>
        <w:rPr>
          <w:i/>
          <w:i/>
        </w:rPr>
      </w:pPr>
      <w:r>
        <w:rPr>
          <w:i/>
        </w:rPr>
        <w:t>Ngước nhìn lên! Sự cứu chuộc đã gần kề.</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Ồ, quả là chúng ta đang sống một thời kinh khủng. Nếu Phao-lô đang sống trong thời kỳ nầy thì sao? Điều gì sẽ xảy ra nếu Thánh Phi-e-rơ đang sống trong thời nay, và để thấy tình trạng của Ngũ Tuần. Ông sẽ lay lắc các bạn; Chắc chắn ông sẽ vậy, vì cớ ông đã có Đức Thánh Linh trong mình. Ông chắc sẽ làm như vậy.</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Nào, chú ý, tôi muốn phô bày điều Đức Chúa Trời đã Hứa cùng những người chiến thắng, những gì Đức Chúa Trời đã làm cho những người chiến thắng ấy. Tôi chỉ có 15 phút và đang quá giờ. Chúng ta hãy xem, Đức Chúa Trời đã làm gì. Ngay tại đó khi Áp-ra-ham đã nhận ra và nói, “Phải, ấy là Đức Chúa Trời.” Đã gọi Ngài là “</w:t>
      </w:r>
      <w:r>
        <w:rPr>
          <w:b/>
        </w:rPr>
        <w:t>CHÚA</w:t>
      </w:r>
      <w:r>
        <w:rPr/>
        <w:t xml:space="preserve"> (</w:t>
      </w:r>
      <w:r>
        <w:rPr>
          <w:b/>
        </w:rPr>
        <w:t>Elohim</w:t>
      </w:r>
      <w:r>
        <w:rPr/>
        <w:t>)</w:t>
      </w:r>
      <w:r>
        <w:rPr>
          <w:b/>
        </w:rPr>
        <w:t>, CHÚA tôi ơi!</w:t>
      </w:r>
      <w:r>
        <w:rPr/>
        <w:t xml:space="preserve">” Không phải ‘Các Vị Chúa tôi,’ mà là “CHÚA tôi.” </w:t>
      </w:r>
      <w:r>
        <w:rPr>
          <w:b/>
        </w:rPr>
        <w:t>“CHÚA của tôi ơi!”</w:t>
      </w:r>
      <w:r>
        <w:rPr/>
        <w:t xml:space="preserve"> ông đã gọi. Viết hoa chữ “C-H-Ú-A”. Ghi nhận điều ông đã gọi Ngài. Khi ông đã nhận ra Ngài, đã biết là gì, và ông đã cầu xin sự thương xót cho nhiều người như vậy, rất nhiều người, và sau cùng ông đã nài xin từ 50 xuống đến 10, vẫn không tìm được họ trong - trong Sô-đôm, hoặc Ngài đã dung thứ cho thành phố. Nhưng thậm chí Ngài đã không thể tìm thấy họ trong tất cả Giáo hội dưới đó. Đã không thể có 5 hoặc 10 người lương thiện; Ngài chỉ tìm ra được 3: Đã có 4, một người đã quay lại, đã nhìn lại đằng sau: Vợ anh ta. Bà đã không muốn lìa bỏ những khung cảnh Hollywood đẹp đẽ và địa vị sang trọng của mình, các bạn đều biết. Và - và bà trở thành một trụ muối.</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 xml:space="preserve">Đừng nhìn lui. </w:t>
      </w:r>
      <w:r>
        <w:rPr>
          <w:b/>
        </w:rPr>
        <w:t>“Ai đã tra tay cầm cày, mà quay lại thì không xứng với việc cày bừa.”</w:t>
      </w:r>
      <w:r>
        <w:rPr/>
        <w:t xml:space="preserve"> Đó là vấn đề trong Hội thánh nầy, anh em à. Anh em tra tay trên cày và đã tự cho mình thuộc về Ngũ Tuần, đã đầy dẫy Đức Thánh Linh; Để mắt nhìn vào thế gian, hành động giống như thế gian, và tự làm cho mình tao nhã giống như thế gian, tất cả loại vớ vẩn nầy, và có những thứ thuộc về thế gian, ở nhà xem ti-vi thay vì đi nhóm cầu nguyện. Trong lúc những tội nhân đến nơi Bàn thờ và không hề được bất cứ ai ân cần bước đến, chẳng còn quan tâm gì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o phép tôi cho các bạn một lời cảnh cáo nhỏ, Ê-xê-chi-ên chương thứ 9, Kinh thánh cho biết, người ghi dấu đã được Phán với - với Đức Thánh Linh, </w:t>
      </w:r>
      <w:r>
        <w:rPr>
          <w:b/>
        </w:rPr>
        <w:t>“Hãy trải qua giữa thành, ghi dấu trên trán những người nào than thở khóc lóc về mọi sự gớm ghiếc đã phạm giữa thành nầy.”</w:t>
      </w:r>
      <w:r>
        <w:rPr/>
        <w:t xml:space="preserve"> Bao nhiêu người đã từng đọc điều đó? Chắc rồi. Không ghi dấu người nào khác ngoài họ ra. Đếm trên những ngón tay của các bạn và giơ lên cùng tôi, có thể bất cứ người nào, bao nhiêu người trong Thánh đường nầy có dấu hiệu than khóc ngày và đêm vì sự gớm ghê đã hoành hành trong thành phố nầy? Tôi không thấy một ngón tay. “Ghi một ấn chỉ trên những người nào than thở và khóc lóc về mọi sự gớm ghiếc đã phạm giữa thành phố nầy.” Thậm chí Lót đã sợ giảng ra chống nghịch điều đó. Lót của họ e ngại. Đức Chúa Trời ban cho chúng ta những con người có xương sống thay vì xương chạc. Vâng, thưa quý vị. Xin ban cho chúng ta một Giăng Báp-tít khác. Sai ông đến, xức dầu ông bằng Đức Thánh Linh, như thế không phải để lôi kéo những nhóm người nào, nhưng ở lại với Lời. Nếu ông ở lại với Lời, thì chẳng lo ngại gì. Đức Chúa Trời sẽ trở lại Lời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đã đến phần nào tất cả mọi nơi gay go, chỗ mà ma quỷ và mọi điều khác đã nổi dậy. Tôi đã thấy họ bị mê hoặc mù quáng, bị đánh ngã xuống, và mọi điều khác. Đừng sợ chi; ở ngay tại đó với Lời nhìn xem điều gì Đức Chúa Trời làm. Cứ vững tâm rằng các bạn ở ngay với Đức Chúa Trời. Ở với Lời ấy xem điều gì xảy ra.</w:t>
      </w:r>
    </w:p>
    <w:p>
      <w:pPr>
        <w:pStyle w:val="Normal"/>
        <w:snapToGrid w:val="false"/>
        <w:jc w:val="both"/>
        <w:rPr>
          <w:sz w:val="10"/>
          <w:szCs w:val="10"/>
        </w:rPr>
      </w:pPr>
      <w:r>
        <w:rPr>
          <w:sz w:val="10"/>
          <w:szCs w:val="10"/>
        </w:rPr>
      </w:r>
    </w:p>
    <w:p>
      <w:pPr>
        <w:pStyle w:val="TextBody"/>
        <w:snapToGrid w:val="false"/>
        <w:rPr/>
      </w:pPr>
      <w:r>
        <w:rPr>
          <w:szCs w:val="22"/>
          <w:vertAlign w:val="superscript"/>
        </w:rPr>
        <w:t>E-67</w:t>
      </w:r>
      <w:r>
        <w:rPr>
          <w:szCs w:val="22"/>
        </w:rPr>
        <w:t xml:space="preserve">  </w:t>
        <w:tab/>
        <w:t>Nếu Anh Arganbright đang ngồi gần đâu đây, anh ấy có thể kể các bạn nghe câu chuyện; Tôi đang nghĩ làm sao mà 15 thầy mo ở một bên và 15 ở bên kia, đã gọi lên một trận gió thổi đi chiếc lều tại Thuỵ-sĩ, hoặc tôi nghĩ là ở Pháp -- Đức. Sẽ thổi bay cái lều. Đã kể với chúng ta là họ sẽ làm điều đó. Và tại đó họ cắt những cái lông chim ấy và khởi sự đi như những cuộc thao diễn, “Cha, Con, và Thánh Linh... ? ... Cha, Con, và Thánh Linh, ‘Ba Ngôi Lời Cao Cả’ (three high words),” Họ đã tuyên bố. Tất cả như vậy, và gió bão đã nổi lên. Anh Arganbright sẽ kể với các bạn tương tự tại nơi mà 10.000 người trong lều trại đang nhảy loi nhoi. Tôi đã nói, “Cầu nguyện, Anh Arganbright.” Tôi nói, “Anh Louster, đừng thông dịch lúc nầy.” Tôi đã nói, “Lạy Cha ở trên trời, con đã đáp chuyến bay ấy đến đây trong Danh Chúa Jêsus Christ, bởi vì Cha đã sai con có mặt nơi đây. Cha đã Hứa rằng sẽ chăm sóc con. Con có thể làm gì trong trường hợp như thế nầy? Con quở trách cơn bão nầy trong Danh Chúa Jêsus Christ.” Trong một giây ngắn ngủi cơn bão ấy đã phân tán ngay trên lều trại và đã di chuyển ngược lại. Tiếng sấm bắt đầu vang lại, như vậy. Hàng ngàn người đã chạy đến Bàn thờ (bên tòa giảng) để được cứu. Những thầy mo đã bị đánh bại.</w:t>
      </w:r>
    </w:p>
    <w:p>
      <w:pPr>
        <w:pStyle w:val="Normal"/>
        <w:snapToGrid w:val="false"/>
        <w:jc w:val="both"/>
        <w:rPr>
          <w:sz w:val="10"/>
          <w:szCs w:val="10"/>
        </w:rPr>
      </w:pPr>
      <w:r>
        <w:rPr>
          <w:sz w:val="10"/>
          <w:szCs w:val="10"/>
        </w:rPr>
      </w:r>
    </w:p>
    <w:p>
      <w:pPr>
        <w:pStyle w:val="TextBody"/>
        <w:snapToGrid w:val="false"/>
        <w:rPr/>
      </w:pPr>
      <w:r>
        <w:rPr>
          <w:szCs w:val="22"/>
          <w:vertAlign w:val="superscript"/>
        </w:rPr>
        <w:t>E-68</w:t>
      </w:r>
      <w:r>
        <w:rPr>
          <w:szCs w:val="22"/>
        </w:rPr>
        <w:t xml:space="preserve">  </w:t>
        <w:tab/>
        <w:t>Người đàn ông đó đứng ra trong Buổi nhóm</w:t>
      </w:r>
      <w:r>
        <w:rPr>
          <w:b/>
          <w:szCs w:val="22"/>
        </w:rPr>
        <w:t xml:space="preserve"> </w:t>
      </w:r>
      <w:r>
        <w:rPr>
          <w:szCs w:val="22"/>
        </w:rPr>
        <w:t xml:space="preserve">cố gắng ném vào tôi một câu thần chú, làm cho tôi sủa giống như một con chó để phô trương tại nơi đó, anh ta đã không biết. Tôi ngồi đó, và giữ sự cảm nhận linh kỳ quặc ấy. Tôi nghĩ: “Tôi không thích gọi như thế bởi vì anh ta là bạn một người nào đó.” Chúa Jêsus đã Phán, </w:t>
      </w:r>
      <w:r>
        <w:rPr>
          <w:b/>
          <w:szCs w:val="22"/>
        </w:rPr>
        <w:t xml:space="preserve">“Hãy để chúng cùng lớn lên với nhau; E khi nhổ </w:t>
      </w:r>
      <w:r>
        <w:rPr>
          <w:rStyle w:val="Em"/>
          <w:b/>
          <w:szCs w:val="22"/>
        </w:rPr>
        <w:t>cỏ lùng</w:t>
      </w:r>
      <w:r>
        <w:rPr>
          <w:b/>
          <w:szCs w:val="22"/>
        </w:rPr>
        <w:t>, hoặc các ngươi nhổ lộn lúa mì đi chăng.”</w:t>
      </w:r>
      <w:r>
        <w:rPr>
          <w:szCs w:val="22"/>
        </w:rPr>
        <w:t xml:space="preserve"> Tôi đã tiếp tục, và anh ta tiếp tục. Sau một lúc Đức Thánh Linh liên tiếp Phán cùng tôi, tôi đã quay một vòng và nói, “Hỡi kẻ lừa dối, tại sao ngươi muốn đi vào trong Buổi nhóm</w:t>
      </w:r>
      <w:r>
        <w:rPr>
          <w:b/>
          <w:szCs w:val="22"/>
        </w:rPr>
        <w:t xml:space="preserve"> </w:t>
      </w:r>
      <w:r>
        <w:rPr>
          <w:szCs w:val="22"/>
        </w:rPr>
        <w:t>Thờ phượng của Đức Chúa Trời để cố gắng lừa người nào đó?” Anh ta cứ nhìn quanh giống như tôi đang với nói chuyện với anh ta, “Chính là ngươi, ta đang nói đến.” Tôi đã gọi đích danh của anh ta. Tôi nói, “Bởi ngươi đã làm thế nầy cùng Thánh Linh của Đức Chúa Trời, một người nào đó sẽ tống ngươi ra khỏi nơi đây.” Và anh ta vẫn cứ đờ đẫn. Viết một chữ và nói, “Tôi phải làm chi?”</w:t>
      </w:r>
    </w:p>
    <w:p>
      <w:pPr>
        <w:pStyle w:val="TextBody"/>
        <w:snapToGrid w:val="false"/>
        <w:rPr>
          <w:szCs w:val="22"/>
        </w:rPr>
      </w:pPr>
      <w:r>
        <w:rPr>
          <w:rFonts w:eastAsia="Times New Roman"/>
          <w:szCs w:val="22"/>
        </w:rPr>
        <w:t xml:space="preserve">    </w:t>
      </w:r>
      <w:r>
        <w:rPr>
          <w:szCs w:val="22"/>
        </w:rPr>
        <w:tab/>
        <w:t>Tôi nói, “Hãy ăn năn hối cải.”</w:t>
      </w:r>
    </w:p>
    <w:p>
      <w:pPr>
        <w:pStyle w:val="TextBody"/>
        <w:snapToGrid w:val="false"/>
        <w:rPr>
          <w:szCs w:val="22"/>
        </w:rPr>
      </w:pPr>
      <w:r>
        <w:rPr>
          <w:rFonts w:eastAsia="Times New Roman"/>
          <w:szCs w:val="22"/>
        </w:rPr>
        <w:t xml:space="preserve">    </w:t>
      </w:r>
      <w:r>
        <w:rPr>
          <w:szCs w:val="22"/>
        </w:rPr>
        <w:tab/>
        <w:t>Anh ta nói, “Đến cất bỏ khỏi tôi điều nầy.”</w:t>
      </w:r>
    </w:p>
    <w:p>
      <w:pPr>
        <w:pStyle w:val="TextBody"/>
        <w:snapToGrid w:val="false"/>
        <w:rPr>
          <w:szCs w:val="22"/>
        </w:rPr>
      </w:pPr>
      <w:r>
        <w:rPr>
          <w:rFonts w:eastAsia="Times New Roman"/>
          <w:szCs w:val="22"/>
        </w:rPr>
        <w:t xml:space="preserve">    </w:t>
      </w:r>
      <w:r>
        <w:rPr>
          <w:szCs w:val="22"/>
        </w:rPr>
        <w:tab/>
        <w:t>Tôi nói, “Tôi không có -- tôi không bao giờ quan tâm với điều đang đến trên anh. Tự bản thân anh đã làm lấy. Kinh thánh đã cho biết, “Thà lấy một cối đá cột vào cổ ngươi và cho ngươi chìm trong biển sâu, còn hơn xúc phạm sự xức dầu của Đức Chúa Trời.” Đúng vậy. Chúng ta đã đánh mất sự kính sợ Chúa của chúng ta, sự tôn trọng dành cho những tín đồ Đấng Christ. Ồ, thật chúng ta nên trở về cùng Đức Chúa Trời.</w:t>
      </w:r>
    </w:p>
    <w:p>
      <w:pPr>
        <w:pStyle w:val="Normal"/>
        <w:snapToGrid w:val="false"/>
        <w:jc w:val="both"/>
        <w:rPr>
          <w:sz w:val="10"/>
          <w:szCs w:val="10"/>
        </w:rPr>
      </w:pPr>
      <w:r>
        <w:rPr>
          <w:sz w:val="10"/>
          <w:szCs w:val="10"/>
        </w:rPr>
      </w:r>
    </w:p>
    <w:p>
      <w:pPr>
        <w:pStyle w:val="TextBody"/>
        <w:snapToGrid w:val="false"/>
        <w:rPr/>
      </w:pPr>
      <w:r>
        <w:rPr>
          <w:szCs w:val="22"/>
          <w:vertAlign w:val="superscript"/>
        </w:rPr>
        <w:t>E-69</w:t>
      </w:r>
      <w:r>
        <w:rPr>
          <w:szCs w:val="22"/>
        </w:rPr>
        <w:t xml:space="preserve">  </w:t>
        <w:tab/>
        <w:t>Nhìn xem Đức Chúa Trời đã tỏ điều gì cho Áp-ra-ham ở đây, vì ông đã tin Lời. Xem điều gì đã xảy đến. Ngài đã làm gì với Sa-ra? Các bạn biết những gì Ngài đã làm cho Sa-ra và Áp-ra-ham, đang cho thấy Ngài sẽ làm gì với cả dòng dõi của Sa-ra và Áp-ra-ham, dòng dõi của Áp-ra-ham, những gì Ngài sẽ làm. Các bạn biết Ngài đã làm gì không? Xem họ đã lập tức làm gì ngay sau đó. Họ đã làm một cuộc hành trình dài từ nơi họ đã cắm trại ở Sô-đôm, suốt đường đến Gerar, xuôi theo vùng đất của dân Phi-li-tin, khoảng 300 dặm. Đó hoàn toàn là một cuộc đi bộ dài đến với một ông già 100 tuổi và một bà lão đơn sơ với một khăn choàng mỏng mảnh trên vai, đi dọc theo đường như thế nầy, cả 300 dặm dài. Không như vậy. Ngài đã khiến họ trở thành lại thanh niên và thanh nữ. Tôi có thể chứng minh điều đó. Ngài đã làm. Đó là Lời hứa cùng tất cả dòng dõi của Ngài mà sẽ nhận lấy và nắm chặt vào Lời Ngài như thế. Ngài đã khiến Sa-ra trở lại thành một phụ nữ trẻ để bà có thể có đứa con đó.</w:t>
      </w:r>
    </w:p>
    <w:p>
      <w:pPr>
        <w:pStyle w:val="Normal"/>
        <w:snapToGrid w:val="false"/>
        <w:jc w:val="both"/>
        <w:rPr>
          <w:sz w:val="10"/>
          <w:szCs w:val="10"/>
        </w:rPr>
      </w:pPr>
      <w:r>
        <w:rPr>
          <w:sz w:val="10"/>
          <w:szCs w:val="10"/>
        </w:rPr>
      </w:r>
    </w:p>
    <w:p>
      <w:pPr>
        <w:pStyle w:val="TextBody"/>
        <w:snapToGrid w:val="false"/>
        <w:rPr/>
      </w:pPr>
      <w:r>
        <w:rPr>
          <w:szCs w:val="22"/>
          <w:vertAlign w:val="superscript"/>
        </w:rPr>
        <w:t>E-70</w:t>
      </w:r>
      <w:r>
        <w:rPr>
          <w:szCs w:val="22"/>
        </w:rPr>
        <w:t xml:space="preserve">  </w:t>
        <w:tab/>
        <w:t>Bây giờ, tôi muốn nói một điều. Nào, các bạn lắng nghe Bác sĩ của các bạn, tôi và các bạn là anh em. Xem nào, nếu bà ấy đã già như thế, Ngài đã phải thêm sức cho trái tim của bà hoặc bà đã không thể đau đẻ: Bà già 90 tuổi. Đúng vậy. Ngài đã phải vá trái tim của bà. Những tuyến sữa từ ngực bà đã khô cạn. Chúng đã không có... Phụ nữ không được hút thuốc lá trong thời ấy, cho nên họ nuôi con bằng sữa mẹ (Các bạn thấy chứ?), Mà không cho nó bú sữa bò. Thế nên họ-họ phải nuôi con bằng sữa mẹ. Và các tuyến sữa đã khô cạn. Thử nhìn xem tình trạng thế nào. Ngài đã phải giải quyết cho bà. Đức Chúa Trời không vá; Ngài làm mới. Tôi có thể thấy Sa-ra biến thành một phụ nữ khả ái khoảng 25 tuổi. Tôi có thể thấy Áp-ra-ham chừng 25 hoặc 30 tuổi. Tôi có thể nghe Sa-ra nói, một buổi sáng thức dậy và nói, “Mình ơi, mình biết không, cái bướu gù ấy đã ra khỏi vai của mình.”</w:t>
      </w:r>
    </w:p>
    <w:p>
      <w:pPr>
        <w:pStyle w:val="TextBody"/>
        <w:snapToGrid w:val="false"/>
        <w:rPr>
          <w:szCs w:val="22"/>
        </w:rPr>
      </w:pPr>
      <w:r>
        <w:rPr>
          <w:rFonts w:eastAsia="Times New Roman"/>
          <w:szCs w:val="22"/>
        </w:rPr>
        <w:t xml:space="preserve">    </w:t>
      </w:r>
      <w:r>
        <w:rPr>
          <w:szCs w:val="22"/>
        </w:rPr>
        <w:tab/>
        <w:t>Tôi có thể nghe ông nói, “Em yêu quí, đôi mắt nâu của em đã xinh đẹp trở lại. Và tóc em đang đen lại.” Ồ, chao ôi. Đúng thế.</w:t>
      </w:r>
    </w:p>
    <w:p>
      <w:pPr>
        <w:pStyle w:val="Normal"/>
        <w:snapToGrid w:val="false"/>
        <w:jc w:val="both"/>
        <w:rPr>
          <w:sz w:val="10"/>
          <w:szCs w:val="10"/>
        </w:rPr>
      </w:pPr>
      <w:r>
        <w:rPr>
          <w:sz w:val="10"/>
          <w:szCs w:val="10"/>
        </w:rPr>
      </w:r>
    </w:p>
    <w:p>
      <w:pPr>
        <w:pStyle w:val="TextBody"/>
        <w:snapToGrid w:val="false"/>
        <w:rPr/>
      </w:pPr>
      <w:r>
        <w:rPr>
          <w:szCs w:val="22"/>
          <w:vertAlign w:val="superscript"/>
        </w:rPr>
        <w:t>E-71</w:t>
      </w:r>
      <w:r>
        <w:rPr>
          <w:szCs w:val="22"/>
        </w:rPr>
        <w:t xml:space="preserve">  </w:t>
        <w:tab/>
        <w:t>Bây giờ, các bạn nói, “Nào, Anh Branham, chờ một phút, chờ chút.” Thấy không? Kinh thánh là một chuyện tình với người tin. Bấy giờ, khi tôi đi ra nước ngoài, và bà Branham viết cho tôi một lá thư và cô ấy cho biết, “Billy yêu dấu, em đang ngồi đây đêm nay; em đã đặt con vào giường. Em vừa cầu nguyện cho anh xong. Em biết rằng Đức Chúa Trời đang ban phước cho anh.” Đấy, đó là những gì cô ấy đang nói, mà tôi đang đọc ngay giữa những dòng chữ. Tôi yêu cô ấy. Hiểu không? Tôi biết cô ấy đang nói về điều gì. Cô ấy sẽ không nói với tôi hoàn toàn về nó, nhưng tất nhiên tôi biết dù thế nào đi nữa, theo lối cô ấy viết.</w:t>
      </w:r>
    </w:p>
    <w:p>
      <w:pPr>
        <w:pStyle w:val="Normal"/>
        <w:snapToGrid w:val="false"/>
        <w:jc w:val="both"/>
        <w:rPr>
          <w:sz w:val="10"/>
          <w:szCs w:val="10"/>
        </w:rPr>
      </w:pPr>
      <w:r>
        <w:rPr>
          <w:sz w:val="10"/>
          <w:szCs w:val="10"/>
        </w:rPr>
      </w:r>
    </w:p>
    <w:p>
      <w:pPr>
        <w:pStyle w:val="TextBody"/>
        <w:snapToGrid w:val="false"/>
        <w:rPr>
          <w:szCs w:val="22"/>
        </w:rPr>
      </w:pPr>
      <w:r>
        <w:rPr>
          <w:rFonts w:eastAsia="Times New Roman"/>
          <w:szCs w:val="22"/>
        </w:rPr>
        <w:t xml:space="preserve">    </w:t>
      </w:r>
      <w:r>
        <w:rPr>
          <w:szCs w:val="22"/>
        </w:rPr>
        <w:tab/>
        <w:t>Đấy, đó là cách các bạn đọc Kinh thánh: Chính giữa những dòng. Đức Chúa Trời đã có -- Đó là lý do Ngài đã giấu nó khỏi mắt người khôn ngoan sáng dạ, họ nói, “Tôi có một bằng Tiến sĩ Triết học, một bằng Tiến sĩ Thần Đạo (D.D).” Các bạn có biết D.D. là chữ viết tắt của chữ gì không? ‘Chó chết’ (Dead dog). Vậy tôi nói với các bạn, các anh em, điều -- Chúng ta không cần điều đó hôm nay. Chúng ta cần, không phải ‘Thần học’ (theology) nào đó, nhưng “Quỳ gối học” (kneeology) mới là điều mà chúng ta cần tới. Đúng thế, Kinh thánh đã gọi là loài ‘chó ngu ngốc’, thật hoàn toàn tồi tệ như vậy! Anh em hiểu chứ? Đã nói họ là những ‘chó ngu ngốc’ (dumb dogs), là Tiến sĩ Thần Đạo (D.D’s).</w:t>
      </w:r>
    </w:p>
    <w:p>
      <w:pPr>
        <w:pStyle w:val="Normal"/>
        <w:snapToGrid w:val="false"/>
        <w:jc w:val="both"/>
        <w:rPr>
          <w:sz w:val="10"/>
          <w:szCs w:val="10"/>
        </w:rPr>
      </w:pPr>
      <w:r>
        <w:rPr>
          <w:sz w:val="10"/>
          <w:szCs w:val="10"/>
        </w:rPr>
      </w:r>
    </w:p>
    <w:p>
      <w:pPr>
        <w:pStyle w:val="TextBody"/>
        <w:snapToGrid w:val="false"/>
        <w:rPr>
          <w:szCs w:val="22"/>
        </w:rPr>
      </w:pPr>
      <w:r>
        <w:rPr>
          <w:rFonts w:eastAsia="Times New Roman"/>
          <w:szCs w:val="22"/>
        </w:rPr>
        <w:t xml:space="preserve">    </w:t>
      </w:r>
      <w:r>
        <w:rPr>
          <w:szCs w:val="22"/>
        </w:rPr>
        <w:tab/>
        <w:t>Nào, chú ý, đấy là anh ta, “Tôi đã có điều nầy và tôi đã có điều kia.” Được, thế là được rồi. Tôi thích có Chúa Jêsus. Biết rằng Phi-e-rơ và Giăng dốt và không có học thức, nhưng phải thừa nhận họ đã ở với Chúa Jêsus. Không ai trong họ có thể ký tên mình hoặc bất cứ chữ gì, nhưng họ biết là họ đã ở với Chúa Jêsus; Đó là điều chúng ta phải làm: Biết rằng họ đã ở với Chúa Jêsus.</w:t>
      </w:r>
    </w:p>
    <w:p>
      <w:pPr>
        <w:pStyle w:val="Normal"/>
        <w:snapToGrid w:val="false"/>
        <w:jc w:val="both"/>
        <w:rPr>
          <w:sz w:val="10"/>
          <w:szCs w:val="10"/>
        </w:rPr>
      </w:pPr>
      <w:r>
        <w:rPr>
          <w:sz w:val="10"/>
          <w:szCs w:val="10"/>
        </w:rPr>
      </w:r>
    </w:p>
    <w:p>
      <w:pPr>
        <w:pStyle w:val="TextBody"/>
        <w:snapToGrid w:val="false"/>
        <w:rPr/>
      </w:pPr>
      <w:r>
        <w:rPr>
          <w:szCs w:val="22"/>
          <w:vertAlign w:val="superscript"/>
        </w:rPr>
        <w:t>E-72</w:t>
      </w:r>
      <w:r>
        <w:rPr>
          <w:szCs w:val="22"/>
        </w:rPr>
        <w:t xml:space="preserve">  </w:t>
        <w:tab/>
        <w:t>Bây giờ, khi các bạn đọc Kinh thánh, Ngài đã giấu nó khỏi mắt của những người khôn ngoan sáng dạ mà bày tỏ nó cho các con trẻ sẵn lòng học hỏi như thế. Vậy khi các bạn khởi sự đọc điều nầy đây, bây giờ nhìn xem có gì xảy ra, để tỏ cho các bạn rằng đó là điều Ngài đã làm. Điều đầu tiên... Nào, các bạn nói, “Ồ, Anh Branham, họ chỉ là...” Không, Kinh thánh cho biết họ gây ấn tượng tốt trong nhiều năm (Đúng vậy.), đã gây ấn tượng tốt trong nhiều niên đại.</w:t>
      </w:r>
    </w:p>
    <w:p>
      <w:pPr>
        <w:pStyle w:val="Normal"/>
        <w:snapToGrid w:val="false"/>
        <w:jc w:val="both"/>
        <w:rPr>
          <w:sz w:val="10"/>
          <w:szCs w:val="10"/>
        </w:rPr>
      </w:pPr>
      <w:r>
        <w:rPr>
          <w:sz w:val="10"/>
          <w:szCs w:val="10"/>
        </w:rPr>
      </w:r>
    </w:p>
    <w:p>
      <w:pPr>
        <w:pStyle w:val="TextBody"/>
        <w:snapToGrid w:val="false"/>
        <w:rPr>
          <w:szCs w:val="22"/>
        </w:rPr>
      </w:pPr>
      <w:r>
        <w:rPr>
          <w:rFonts w:eastAsia="Times New Roman"/>
          <w:szCs w:val="22"/>
        </w:rPr>
        <w:t xml:space="preserve">    </w:t>
      </w:r>
      <w:r>
        <w:rPr>
          <w:szCs w:val="22"/>
        </w:rPr>
        <w:tab/>
        <w:t>Nào, anh em vâng giữ luật pháp của tôi, tôi không muốn đấm anh em thật mạnh, nhưng tôi muốn anh em biết tôi - tôi vẫn có thể cứ đấm một chút bằng Lời. Hiểu chứ? Không muốn làm thương tổn các bạn, nhưng tôi muốn các bạn nhìn xem điều gì đã xảy ra.</w:t>
      </w:r>
    </w:p>
    <w:p>
      <w:pPr>
        <w:pStyle w:val="Normal"/>
        <w:snapToGrid w:val="false"/>
        <w:jc w:val="both"/>
        <w:rPr>
          <w:sz w:val="10"/>
          <w:szCs w:val="10"/>
        </w:rPr>
      </w:pPr>
      <w:r>
        <w:rPr>
          <w:sz w:val="10"/>
          <w:szCs w:val="10"/>
        </w:rPr>
      </w:r>
    </w:p>
    <w:p>
      <w:pPr>
        <w:pStyle w:val="TextBody"/>
        <w:snapToGrid w:val="false"/>
        <w:rPr>
          <w:szCs w:val="22"/>
        </w:rPr>
      </w:pPr>
      <w:r>
        <w:rPr>
          <w:rFonts w:eastAsia="Times New Roman"/>
          <w:szCs w:val="22"/>
        </w:rPr>
        <w:t xml:space="preserve">    </w:t>
      </w:r>
      <w:r>
        <w:rPr>
          <w:szCs w:val="22"/>
        </w:rPr>
        <w:tab/>
        <w:t>Ông ấy đi xuống trong xứ Ghê-ra. Và khi ông đã xuống đến nơi ấy... Tôi sẽ cùng đi bên cạnh các bạn về đó. Đây là bà nội nhỏ nhắn đang đi đường, gần 100 tuổi, chiếc mũ nhỏ lấm bụi, khăn choàng đơn sơ, các bạn biết, nặng nề vấn quanh. Và các bạn biết, A-bi-mê-lét ở Ghê-ra dưới ấy, là một vua, và ông đang tìm vợ. Tất cả phụ nữ Phi-li-tin xinh đẹp ấy, nhưng khi ông đã thấy bà, ông tuyên bố, “Đó là người mà ta đã trông đợi.”</w:t>
      </w:r>
    </w:p>
    <w:p>
      <w:pPr>
        <w:pStyle w:val="Normal"/>
        <w:snapToGrid w:val="false"/>
        <w:jc w:val="both"/>
        <w:rPr>
          <w:sz w:val="10"/>
          <w:szCs w:val="10"/>
        </w:rPr>
      </w:pPr>
      <w:r>
        <w:rPr>
          <w:sz w:val="10"/>
          <w:szCs w:val="10"/>
        </w:rPr>
      </w:r>
    </w:p>
    <w:p>
      <w:pPr>
        <w:pStyle w:val="TextBody"/>
        <w:snapToGrid w:val="false"/>
        <w:rPr>
          <w:szCs w:val="22"/>
        </w:rPr>
      </w:pPr>
      <w:r>
        <w:rPr>
          <w:rFonts w:eastAsia="Times New Roman"/>
          <w:szCs w:val="22"/>
        </w:rPr>
        <w:t xml:space="preserve">    </w:t>
      </w:r>
      <w:r>
        <w:rPr>
          <w:szCs w:val="22"/>
        </w:rPr>
        <w:tab/>
        <w:t>Ồ, Áp-ra-ham đã nói, “Ta xin được gọi ngươi là em gái ta, hầu cho vì ngươi mà ta sẽ được trọng đãi.” Mà bà là em gái của ông thật. Ông nói, “Ngươi phải nói ngươi là em gái ta.” Bởi vì, thấy được, trong thời họ... Tôi có thể đặt một cái chốt (plug) chỗ nầy nếu lúc nào đó Thầy giảng muốn giảng về điều đó, người ấy có thể nói loanh quanh điều đó qua Kinh thánh. Nên nhớ, đàn ông có thể có nhiều vợ như họ nều họ có đủ khả năng để làm vậy. Nhưng phụ nữ thì không ai được có 2 người chồng đang sống cùng một lúc! Đa-vít đã có 500 người vợ, nhưng không một ai trong vòng họ được phép có thêm một người chồng nào khác. Tôi nên dừng lại ngay đây thì tốt hơn. Hiểu chứ? Được rồi. Nếu họ chỉ biết Lẽ thật về điều đó mà thôi, nó có thể xé những Nhà thờ nầy tan hoang. Đúng như thế.</w:t>
      </w:r>
    </w:p>
    <w:p>
      <w:pPr>
        <w:pStyle w:val="Normal"/>
        <w:snapToGrid w:val="false"/>
        <w:jc w:val="both"/>
        <w:rPr>
          <w:sz w:val="10"/>
          <w:szCs w:val="10"/>
        </w:rPr>
      </w:pPr>
      <w:r>
        <w:rPr>
          <w:sz w:val="10"/>
          <w:szCs w:val="10"/>
        </w:rPr>
      </w:r>
    </w:p>
    <w:p>
      <w:pPr>
        <w:pStyle w:val="TextBody"/>
        <w:snapToGrid w:val="false"/>
        <w:rPr/>
      </w:pPr>
      <w:r>
        <w:rPr>
          <w:szCs w:val="22"/>
          <w:vertAlign w:val="superscript"/>
        </w:rPr>
        <w:t>E-73</w:t>
      </w:r>
      <w:r>
        <w:rPr>
          <w:szCs w:val="22"/>
        </w:rPr>
        <w:t xml:space="preserve">  </w:t>
        <w:tab/>
        <w:t>Chú ý điều gì sẽ xảy đến. Nếu hoàn toàn đến được nơi Đức Chúa Trời có thể tiết lộ vài điều cùng các bạn về Thánh Linh... Nào, chú ý. Bấy giờ, ông nói, “Nầy, họ sẽ giết ta và để ngươi sống,” Vì cớ bấy lâu nay ông đã kết hôn cùng bà, đã nói, “Ngươi nói ngươi là em gái ta và như thế sẽ bảo toàn đối với ta.”</w:t>
      </w:r>
    </w:p>
    <w:p>
      <w:pPr>
        <w:pStyle w:val="Normal"/>
        <w:snapToGrid w:val="false"/>
        <w:jc w:val="both"/>
        <w:rPr>
          <w:sz w:val="10"/>
          <w:szCs w:val="10"/>
        </w:rPr>
      </w:pPr>
      <w:r>
        <w:rPr>
          <w:sz w:val="10"/>
          <w:szCs w:val="10"/>
        </w:rPr>
      </w:r>
    </w:p>
    <w:p>
      <w:pPr>
        <w:pStyle w:val="TextBody"/>
        <w:snapToGrid w:val="false"/>
        <w:rPr/>
      </w:pPr>
      <w:r>
        <w:rPr>
          <w:rFonts w:eastAsia="Times New Roman"/>
          <w:szCs w:val="22"/>
        </w:rPr>
        <w:t xml:space="preserve">    </w:t>
      </w:r>
      <w:r>
        <w:rPr>
          <w:szCs w:val="22"/>
        </w:rPr>
        <w:tab/>
        <w:t xml:space="preserve">Bấy giờ, đây là Áp-ra-ham đang đi xuống nơi ấy và đây là Sa-ra, bà nội thân mến, các bạn đã biết, đang đi theo ông, và A-bi-mê-lét đã nói, “Ồ, đó là một sắc đẹp; Ấy là người mà ta muốn: Bà nội.” Không, tiếng ấy nghe chướng tai, phải không? Thấy chứ? Thế thì không phải. Bà ấy là một người phụ nữ xinh đẹp. Chắc chắn, bà ấy trẻ lại. Ồ, đừng lo ngại làm mẹ, điều đó có một ngày sẽ đến. Nhìn người bố, thật đúng là dòng dõi Áp-ra-ham. Có đức tin ấy; Đó là điều đã thực hiện. </w:t>
      </w:r>
      <w:r>
        <w:rPr>
          <w:b/>
          <w:szCs w:val="22"/>
        </w:rPr>
        <w:t>“Chúng ta đã chết trong Christ, chúng ta là dòng dõi của Áp-ra-ham.”</w:t>
      </w:r>
      <w:r>
        <w:rPr>
          <w:szCs w:val="22"/>
        </w:rPr>
        <w:t xml:space="preserve"> Nhưng các bạn phải được chết trong Christ, nhận chịu Christ, Đức Thánh Linh trong các bạn, đó là Dòng dõi của Áp-ra-ham, và Ngài sẽ làm sống lại cho các bạn một lần nữa. Tuổi già sẽ không nghĩa lý gì.</w:t>
      </w:r>
    </w:p>
    <w:p>
      <w:pPr>
        <w:pStyle w:val="Normal"/>
        <w:snapToGrid w:val="false"/>
        <w:jc w:val="both"/>
        <w:rPr>
          <w:sz w:val="10"/>
          <w:szCs w:val="10"/>
        </w:rPr>
      </w:pPr>
      <w:r>
        <w:rPr>
          <w:sz w:val="10"/>
          <w:szCs w:val="10"/>
        </w:rPr>
      </w:r>
    </w:p>
    <w:p>
      <w:pPr>
        <w:pStyle w:val="TextBody"/>
        <w:snapToGrid w:val="false"/>
        <w:rPr/>
      </w:pPr>
      <w:r>
        <w:rPr>
          <w:szCs w:val="22"/>
          <w:vertAlign w:val="superscript"/>
        </w:rPr>
        <w:t>E-74</w:t>
      </w:r>
      <w:r>
        <w:rPr>
          <w:szCs w:val="22"/>
        </w:rPr>
        <w:t xml:space="preserve">  </w:t>
        <w:tab/>
        <w:t>Cách đây không lâu tôi đã hỏi một nhà khoa học, tôi nói, “Tôi xin mời anh nói tôi nghe một điều. Có phải là mỗi lần tôi ăn như vậy... Tôi được làm ra từ bụi đất, và mỗi lần tôi dùng thức ăn, lúc ấy tôi làm mới lại đời sống tôi chăng?”</w:t>
      </w:r>
    </w:p>
    <w:p>
      <w:pPr>
        <w:pStyle w:val="TextBody"/>
        <w:snapToGrid w:val="false"/>
        <w:rPr>
          <w:szCs w:val="22"/>
        </w:rPr>
      </w:pPr>
      <w:r>
        <w:rPr>
          <w:rFonts w:eastAsia="Times New Roman"/>
          <w:szCs w:val="22"/>
        </w:rPr>
        <w:t xml:space="preserve">    </w:t>
      </w:r>
      <w:r>
        <w:rPr>
          <w:szCs w:val="22"/>
        </w:rPr>
        <w:tab/>
        <w:t>Ông ấy nói, “Đúng thế. Tạo các mạch máu và - và máu, anh có được máu mới từ thức ăn của anh,” và nói, “Điều đó tạo nên sự sống mới.”</w:t>
      </w:r>
    </w:p>
    <w:p>
      <w:pPr>
        <w:pStyle w:val="TextBody"/>
        <w:snapToGrid w:val="false"/>
        <w:rPr>
          <w:szCs w:val="22"/>
        </w:rPr>
      </w:pPr>
      <w:r>
        <w:rPr>
          <w:rFonts w:eastAsia="Times New Roman"/>
          <w:szCs w:val="22"/>
        </w:rPr>
        <w:t xml:space="preserve">    </w:t>
      </w:r>
      <w:r>
        <w:rPr>
          <w:szCs w:val="22"/>
        </w:rPr>
        <w:tab/>
        <w:t>Tôi nói, “Anh biết, khi tôi 16 tuổi, tôi ăn đồ ăn giống như bây giờ. Mỗi lần tôi ăn, tôi đã được lớn mạnh hơn. Bây giờ, bất luận ăn bao nhhiêu, tôi đang trở nên già yếu hơn. Nếu tôi đang làm mới lại sự sống của tôi đâu là -- Điều gì đang xảy ra với nó? Hãy nói tôi nghe, tôi đã có một bình nước và một ly nước đặt tại đây. Tôi bắt đầu rót nước ra khỏi bình to nầy vào ly nầy, nó bắt đầu đầy lên, được đầy một nửa, tôi bắt đầu rót nhanh hơn, và lúc nào nó cũng cứ đang đi xuống. Chứng minh điều đó một cách khoa học cho tôi.” Không thể làm điều đó. Bởi Kinh thánh, tôi có thể. Nó là một sự đã định. Đúng vậy.</w:t>
      </w:r>
    </w:p>
    <w:p>
      <w:pPr>
        <w:pStyle w:val="Normal"/>
        <w:snapToGrid w:val="false"/>
        <w:jc w:val="both"/>
        <w:rPr>
          <w:sz w:val="10"/>
          <w:szCs w:val="10"/>
        </w:rPr>
      </w:pPr>
      <w:r>
        <w:rPr>
          <w:sz w:val="10"/>
          <w:szCs w:val="10"/>
        </w:rPr>
      </w:r>
    </w:p>
    <w:p>
      <w:pPr>
        <w:pStyle w:val="TextBody"/>
        <w:snapToGrid w:val="false"/>
        <w:rPr/>
      </w:pPr>
      <w:r>
        <w:rPr>
          <w:szCs w:val="22"/>
          <w:vertAlign w:val="superscript"/>
        </w:rPr>
        <w:t>E-75</w:t>
      </w:r>
      <w:r>
        <w:rPr>
          <w:szCs w:val="22"/>
        </w:rPr>
        <w:t xml:space="preserve">  </w:t>
        <w:tab/>
        <w:t>Đúng vậy. Đức Chúa Trời đã trang bị. Khi Ngài đã thấy các bạn và người mẹ vào đúng độ tuổi, khi bạn còn trẻ và kết hôn và vui vẻ, nhớ chứ, thưa bố? Trước khi lũ trẻ xuất hiện, điều thứ nhất các bạn đều biết, cô ấy là người xinh đẹp nhất mà các bạn từng nhìn thấy. Ồ, lạy Chúa, các bạn cứ nghĩ cô ấy có một sắc đẹp. Còn cô ấy đã ngưỡng mộ bạn làm sao, đang đứng hiên ngang. Sau một lúc bạn nhìn quanh và nói, “Má nó ơi, có những nếp nhăn đang hiện ra quanh đôi mắt đẹp.”</w:t>
      </w:r>
    </w:p>
    <w:p>
      <w:pPr>
        <w:pStyle w:val="TextBody"/>
        <w:snapToGrid w:val="false"/>
        <w:rPr>
          <w:szCs w:val="22"/>
        </w:rPr>
      </w:pPr>
      <w:r>
        <w:rPr>
          <w:rFonts w:eastAsia="Times New Roman"/>
          <w:szCs w:val="22"/>
        </w:rPr>
        <w:t xml:space="preserve">    </w:t>
      </w:r>
      <w:r>
        <w:rPr>
          <w:szCs w:val="22"/>
        </w:rPr>
        <w:tab/>
        <w:t>“Phải, ba nó ơi, vài sợi tóc xám cũng đang đến đây, đang ló ra trên đỉnh đầu.” Việc gì vậy? Xem đấy, sự chết đặt vào. Một ngày nào đó nó sẽ dồn các bạn vào một xó. Nhưng hãy lắng nghe, trong sự phục sinh sẽ không có một điều để biểu tượng cho sự chết. Chúng ta sẽ làm mới lại lần. Ha-lê-lu-gia!</w:t>
      </w:r>
    </w:p>
    <w:p>
      <w:pPr>
        <w:pStyle w:val="Normal"/>
        <w:snapToGrid w:val="false"/>
        <w:jc w:val="both"/>
        <w:rPr/>
      </w:pPr>
      <w:r>
        <w:rPr>
          <w:rFonts w:eastAsia="Times New Roman"/>
        </w:rPr>
        <w:t xml:space="preserve">    </w:t>
      </w:r>
      <w:r>
        <w:rPr/>
        <w:tab/>
        <w:t>Cách đây vài ngày, hay cách đây đã lâu, tôi rụng 4 hay 5 sợi tóc trên đỉnh đầu trong khi đang chải tóc. Vợ tôi đã nói, “Billy, Anh biết gì không? Anh gần như bị hói rồi đấy, Anh yêu.”</w:t>
      </w:r>
    </w:p>
    <w:p>
      <w:pPr>
        <w:pStyle w:val="Normal"/>
        <w:snapToGrid w:val="false"/>
        <w:jc w:val="both"/>
        <w:rPr/>
      </w:pPr>
      <w:r>
        <w:rPr>
          <w:rFonts w:eastAsia="Times New Roman"/>
        </w:rPr>
        <w:t xml:space="preserve">    </w:t>
      </w:r>
      <w:r>
        <w:rPr/>
        <w:tab/>
        <w:t>Tôi nói, “Nhưng anh không mất một sợi nào.”</w:t>
      </w:r>
    </w:p>
    <w:p>
      <w:pPr>
        <w:pStyle w:val="Normal"/>
        <w:snapToGrid w:val="false"/>
        <w:jc w:val="both"/>
        <w:rPr/>
      </w:pPr>
      <w:r>
        <w:rPr>
          <w:rFonts w:eastAsia="Times New Roman"/>
        </w:rPr>
        <w:t xml:space="preserve">    </w:t>
      </w:r>
      <w:r>
        <w:rPr/>
        <w:tab/>
        <w:t>Vợ tôi nói, “Nói cho em biết nó ở đâu nào?”</w:t>
      </w:r>
    </w:p>
    <w:p>
      <w:pPr>
        <w:pStyle w:val="Normal"/>
        <w:snapToGrid w:val="false"/>
        <w:jc w:val="both"/>
        <w:rPr/>
      </w:pPr>
      <w:r>
        <w:rPr>
          <w:rFonts w:eastAsia="Times New Roman"/>
        </w:rPr>
        <w:t xml:space="preserve">    </w:t>
      </w:r>
      <w:r>
        <w:rPr/>
        <w:tab/>
        <w:t>Tôi nói, “Chờ một chút, em yêu, đến đây nào.” Tôi nói, “Em nói với anh là -- Chúng ở đâu trước khi anh có chúng. Chúng phải đến từ nơi nào đó. Hãy nói cho anh biết nó ở đâu trước khi anh có chúng, anh sẽ nói cho em chúng đang chờ đợi anh đến với chúng ở nơi nào.” Ha-lê-lu-gia! Đức Chúa Trời của tôi là Đức Chúa Trời của Áp-ra-ham. A-men! Mỗi sợi tóc trên đầu anh em đã được đếm hết rồi. Mọi nếp nhăn sẽ biến mất; Tuổi già sẽ qua đi. Ồ, Vinh hiển thuộc về Đức Chúa Trời. Chúng ta sẽ là một tạo vật mới mãi mãi ở giữa tuổi thanh xuân và hạnh phúc. A-men! Đó là Đức Chúa Trời của chúng ta.</w:t>
      </w:r>
    </w:p>
    <w:p>
      <w:pPr>
        <w:pStyle w:val="Normal"/>
        <w:snapToGrid w:val="false"/>
        <w:jc w:val="both"/>
        <w:rPr>
          <w:sz w:val="10"/>
          <w:szCs w:val="10"/>
        </w:rPr>
      </w:pPr>
      <w:r>
        <w:rPr>
          <w:sz w:val="10"/>
          <w:szCs w:val="10"/>
        </w:rPr>
      </w:r>
    </w:p>
    <w:p>
      <w:pPr>
        <w:pStyle w:val="Normal"/>
        <w:snapToGrid w:val="false"/>
        <w:jc w:val="both"/>
        <w:rPr/>
      </w:pPr>
      <w:r>
        <w:rPr>
          <w:vertAlign w:val="superscript"/>
        </w:rPr>
        <w:t>E-76</w:t>
      </w:r>
      <w:r>
        <w:rPr/>
        <w:t xml:space="preserve">  </w:t>
        <w:tab/>
        <w:t>Ồ, tôi sẽ là -- Thật sự có thể là một muỗng bụi đất. Nhưng Ngài sẽ đến với tôi ngày nào đó, đi [Anh Branham tạo ra tiếng thổi. - Bt] “Hãy hiện ra, Billy.”</w:t>
      </w:r>
    </w:p>
    <w:p>
      <w:pPr>
        <w:pStyle w:val="Normal"/>
        <w:snapToGrid w:val="false"/>
        <w:jc w:val="both"/>
        <w:rPr/>
      </w:pPr>
      <w:r>
        <w:rPr>
          <w:rFonts w:eastAsia="Times New Roman"/>
        </w:rPr>
        <w:t xml:space="preserve">    </w:t>
      </w:r>
      <w:r>
        <w:rPr/>
        <w:tab/>
        <w:t>Tôi nói, “Con đây, Chúa ôi. Con đây nầy, Cha ôi.” Vâng, thưa quí vị.</w:t>
      </w:r>
    </w:p>
    <w:p>
      <w:pPr>
        <w:pStyle w:val="Normal"/>
        <w:snapToGrid w:val="false"/>
        <w:jc w:val="both"/>
        <w:rPr/>
      </w:pPr>
      <w:r>
        <w:rPr>
          <w:rFonts w:eastAsia="Times New Roman"/>
        </w:rPr>
        <w:t xml:space="preserve">    </w:t>
      </w:r>
      <w:r>
        <w:rPr/>
        <w:tab/>
        <w:t>Ngài không bao giờ nói, “Nầy, Branham, Charles, ngươi và Ella sanh ra William lần nữa, bởi vì nó là một trong những đầy tớ của Ta.” Không, Không, Ngài sẽ cứ nói và tôi sẽ trả lời Ngài. A-men! Ha-lê-lu-gia! “</w:t>
      </w:r>
      <w:r>
        <w:rPr>
          <w:b/>
        </w:rPr>
        <w:t>Ha-lê-lu-gia!</w:t>
      </w:r>
      <w:r>
        <w:rPr/>
        <w:t>” có nghĩa là “</w:t>
      </w:r>
      <w:r>
        <w:rPr>
          <w:b/>
        </w:rPr>
        <w:t>Ngợi khen Đức Chúa Trời chúng ta!</w:t>
      </w:r>
      <w:r>
        <w:rPr/>
        <w:t>” Tôi nghĩ Ngài xứng đáng với tất cả sự ngợi khen.</w:t>
      </w:r>
    </w:p>
    <w:p>
      <w:pPr>
        <w:pStyle w:val="Normal"/>
        <w:snapToGrid w:val="false"/>
        <w:jc w:val="both"/>
        <w:rPr>
          <w:sz w:val="10"/>
          <w:szCs w:val="10"/>
        </w:rPr>
      </w:pPr>
      <w:r>
        <w:rPr>
          <w:sz w:val="10"/>
          <w:szCs w:val="10"/>
        </w:rPr>
      </w:r>
    </w:p>
    <w:p>
      <w:pPr>
        <w:pStyle w:val="Normal"/>
        <w:snapToGrid w:val="false"/>
        <w:jc w:val="both"/>
        <w:rPr/>
      </w:pPr>
      <w:r>
        <w:rPr>
          <w:vertAlign w:val="superscript"/>
        </w:rPr>
        <w:t>E-77</w:t>
      </w:r>
      <w:r>
        <w:rPr/>
        <w:t xml:space="preserve">  </w:t>
        <w:tab/>
        <w:t>Người nào đó đã nói với tôi cách đây không lâu; Bà ấy nói... Một phụ nữ thuộc về một Giáo hội giáo phái khác, bà ấy nói, “Anh Branham, tôi tìm tấy có một điều sai trật duy nhất trong chức vụ của Anh.”</w:t>
      </w:r>
    </w:p>
    <w:p>
      <w:pPr>
        <w:pStyle w:val="Normal"/>
        <w:snapToGrid w:val="false"/>
        <w:jc w:val="both"/>
        <w:rPr/>
      </w:pPr>
      <w:r>
        <w:rPr>
          <w:rFonts w:eastAsia="Times New Roman"/>
        </w:rPr>
        <w:t xml:space="preserve">    </w:t>
      </w:r>
      <w:r>
        <w:rPr/>
        <w:tab/>
        <w:t>Tôi nói, “Điều gì thế?”</w:t>
      </w:r>
    </w:p>
    <w:p>
      <w:pPr>
        <w:pStyle w:val="Normal"/>
        <w:snapToGrid w:val="false"/>
        <w:jc w:val="both"/>
        <w:rPr/>
      </w:pPr>
      <w:r>
        <w:rPr>
          <w:rFonts w:eastAsia="Times New Roman"/>
        </w:rPr>
        <w:t xml:space="preserve">    </w:t>
      </w:r>
      <w:r>
        <w:rPr/>
        <w:tab/>
        <w:t>Trả lời rằng, “Anh khoe khoang khoác lác quá nhiều về Chúa Jêsus.”</w:t>
      </w:r>
    </w:p>
    <w:p>
      <w:pPr>
        <w:pStyle w:val="Normal"/>
        <w:snapToGrid w:val="false"/>
        <w:jc w:val="both"/>
        <w:rPr/>
      </w:pPr>
      <w:r>
        <w:rPr>
          <w:rFonts w:eastAsia="Times New Roman"/>
        </w:rPr>
        <w:t xml:space="preserve">    </w:t>
      </w:r>
      <w:r>
        <w:rPr/>
        <w:tab/>
        <w:t>Tôi hỏi, “Tôi khoác lác điều gì?”</w:t>
      </w:r>
    </w:p>
    <w:p>
      <w:pPr>
        <w:pStyle w:val="Normal"/>
        <w:snapToGrid w:val="false"/>
        <w:jc w:val="both"/>
        <w:rPr/>
      </w:pPr>
      <w:r>
        <w:rPr>
          <w:rFonts w:eastAsia="Times New Roman"/>
        </w:rPr>
        <w:t xml:space="preserve">    </w:t>
      </w:r>
      <w:r>
        <w:rPr/>
        <w:tab/>
        <w:t>Đáp, “Anh khoác lác quá nhiều; Anh làm cho Ngài thành Thiêng liêng.”</w:t>
      </w:r>
    </w:p>
    <w:p>
      <w:pPr>
        <w:pStyle w:val="Normal"/>
        <w:snapToGrid w:val="false"/>
        <w:jc w:val="both"/>
        <w:rPr/>
      </w:pPr>
      <w:r>
        <w:rPr>
          <w:rFonts w:eastAsia="Times New Roman"/>
        </w:rPr>
        <w:t xml:space="preserve">    </w:t>
      </w:r>
      <w:r>
        <w:rPr/>
        <w:tab/>
        <w:t>Tôi đáp, “Ngài là Thiêng liêng.”</w:t>
      </w:r>
    </w:p>
    <w:p>
      <w:pPr>
        <w:pStyle w:val="Normal"/>
        <w:snapToGrid w:val="false"/>
        <w:jc w:val="both"/>
        <w:rPr/>
      </w:pPr>
      <w:r>
        <w:rPr>
          <w:rFonts w:eastAsia="Times New Roman"/>
        </w:rPr>
        <w:t xml:space="preserve">    </w:t>
      </w:r>
      <w:r>
        <w:rPr/>
        <w:tab/>
        <w:t>Bà ta nói, “Ồ, Ngài là một Tiên tri.”</w:t>
      </w:r>
    </w:p>
    <w:p>
      <w:pPr>
        <w:pStyle w:val="Normal"/>
        <w:snapToGrid w:val="false"/>
        <w:jc w:val="both"/>
        <w:rPr/>
      </w:pPr>
      <w:r>
        <w:rPr>
          <w:rFonts w:eastAsia="Times New Roman"/>
        </w:rPr>
        <w:t xml:space="preserve">    </w:t>
      </w:r>
      <w:r>
        <w:rPr/>
        <w:tab/>
        <w:t xml:space="preserve">Tôi nói, “Ngài còn hơn cả một Tiên tri; Ngài là Đức Chúa Trời của các đấng Tiên tri.” Đúng thế. </w:t>
      </w:r>
    </w:p>
    <w:p>
      <w:pPr>
        <w:pStyle w:val="Normal"/>
        <w:snapToGrid w:val="false"/>
        <w:jc w:val="both"/>
        <w:rPr/>
      </w:pPr>
      <w:r>
        <w:rPr>
          <w:rFonts w:eastAsia="Times New Roman"/>
        </w:rPr>
        <w:t xml:space="preserve">    </w:t>
      </w:r>
      <w:r>
        <w:rPr/>
        <w:tab/>
        <w:t>Bà ấy nói, “Ồ,” ... Anh em biết tôi đang nói về niềm tin gì. Tôi không muốn làm tổn thương tình cảm của anh em; Đó là người đàn bà theo Khoa Học Cơ-đốc giáo. Đấy, bởi vì nhiều người của họ đến buổi nhóm, nhận được sự chữa lành; Điều đó đúng lắm.</w:t>
      </w:r>
    </w:p>
    <w:p>
      <w:pPr>
        <w:pStyle w:val="Normal"/>
        <w:snapToGrid w:val="false"/>
        <w:jc w:val="both"/>
        <w:rPr>
          <w:sz w:val="10"/>
          <w:szCs w:val="10"/>
        </w:rPr>
      </w:pPr>
      <w:r>
        <w:rPr>
          <w:sz w:val="10"/>
          <w:szCs w:val="10"/>
        </w:rPr>
      </w:r>
    </w:p>
    <w:p>
      <w:pPr>
        <w:pStyle w:val="Normal"/>
        <w:snapToGrid w:val="false"/>
        <w:jc w:val="both"/>
        <w:rPr/>
      </w:pPr>
      <w:r>
        <w:rPr>
          <w:vertAlign w:val="superscript"/>
        </w:rPr>
        <w:t>E-78</w:t>
      </w:r>
      <w:r>
        <w:rPr/>
        <w:t xml:space="preserve">  </w:t>
        <w:tab/>
        <w:t>Bà ấy nói, “Ồ, Ngài là -- Ngài là một người tốt; Tôi tin Ngài là một Tiên tri.”</w:t>
      </w:r>
    </w:p>
    <w:p>
      <w:pPr>
        <w:pStyle w:val="Normal"/>
        <w:snapToGrid w:val="false"/>
        <w:jc w:val="both"/>
        <w:rPr/>
      </w:pPr>
      <w:r>
        <w:rPr>
          <w:rFonts w:eastAsia="Times New Roman"/>
        </w:rPr>
        <w:t xml:space="preserve">    </w:t>
      </w:r>
      <w:r>
        <w:rPr/>
        <w:tab/>
        <w:t>Tôi nói, “Ngài hoặc là Đức Chúa Trời hoặc là kẻ lừa dối vĩ đại nhất mà thế gian từng có.” Ngài là chính Đức Chúa Trời.</w:t>
      </w:r>
    </w:p>
    <w:p>
      <w:pPr>
        <w:pStyle w:val="Normal"/>
        <w:snapToGrid w:val="false"/>
        <w:jc w:val="both"/>
        <w:rPr/>
      </w:pPr>
      <w:r>
        <w:rPr>
          <w:rFonts w:eastAsia="Times New Roman"/>
        </w:rPr>
        <w:t xml:space="preserve">    </w:t>
      </w:r>
      <w:r>
        <w:rPr/>
        <w:tab/>
        <w:t>Bà ta nói, “Tôi sẽ chứng minh bằng Kinh thánh của chính anh. Anh nói anh là người chính thống. Tôi sẽ chứng minh bằng Kinh thánh của Anh rằng Ngài không là gì hơn một con người.”</w:t>
      </w:r>
    </w:p>
    <w:p>
      <w:pPr>
        <w:pStyle w:val="Normal"/>
        <w:snapToGrid w:val="false"/>
        <w:jc w:val="both"/>
        <w:rPr/>
      </w:pPr>
      <w:r>
        <w:rPr>
          <w:rFonts w:eastAsia="Times New Roman"/>
        </w:rPr>
        <w:t xml:space="preserve">    </w:t>
      </w:r>
      <w:r>
        <w:rPr/>
        <w:tab/>
        <w:t>Tôi nói, “Hãy chứng minh điều đó.”</w:t>
      </w:r>
    </w:p>
    <w:p>
      <w:pPr>
        <w:pStyle w:val="Normal"/>
        <w:snapToGrid w:val="false"/>
        <w:jc w:val="both"/>
        <w:rPr/>
      </w:pPr>
      <w:r>
        <w:rPr>
          <w:rFonts w:eastAsia="Times New Roman"/>
        </w:rPr>
        <w:t xml:space="preserve">    </w:t>
      </w:r>
      <w:r>
        <w:rPr/>
        <w:tab/>
        <w:t>Bà ấy nói, “[Phúc âm] Thánh Giăng chương 11, khi Chúa Jêsus đi tới mộ của La-xa-rơ, Kinh thánh nói Ngài đã khóc. Điều đó chứng minh Ngài là con người giống như Anh.”</w:t>
      </w:r>
    </w:p>
    <w:p>
      <w:pPr>
        <w:pStyle w:val="Normal"/>
        <w:snapToGrid w:val="false"/>
        <w:jc w:val="both"/>
        <w:rPr/>
      </w:pPr>
      <w:r>
        <w:rPr>
          <w:rFonts w:eastAsia="Times New Roman"/>
        </w:rPr>
        <w:t xml:space="preserve">    </w:t>
      </w:r>
      <w:r>
        <w:rPr/>
        <w:tab/>
        <w:t>Tôi nói, “Kinh thánh của bà đấy à?”</w:t>
      </w:r>
    </w:p>
    <w:p>
      <w:pPr>
        <w:pStyle w:val="Normal"/>
        <w:snapToGrid w:val="false"/>
        <w:jc w:val="both"/>
        <w:rPr/>
      </w:pPr>
      <w:r>
        <w:rPr>
          <w:rFonts w:eastAsia="Times New Roman"/>
        </w:rPr>
        <w:t xml:space="preserve">    </w:t>
      </w:r>
      <w:r>
        <w:rPr/>
        <w:tab/>
        <w:t>Bà ta đáp, “Vâng.”</w:t>
      </w:r>
    </w:p>
    <w:p>
      <w:pPr>
        <w:pStyle w:val="Normal"/>
        <w:snapToGrid w:val="false"/>
        <w:jc w:val="both"/>
        <w:rPr/>
      </w:pPr>
      <w:r>
        <w:rPr>
          <w:rFonts w:eastAsia="Times New Roman"/>
        </w:rPr>
        <w:t xml:space="preserve">    </w:t>
      </w:r>
      <w:r>
        <w:rPr/>
        <w:tab/>
        <w:t>Tôi nói, “Chị ơi, ‘điều đó mỏng mảnh hơn nước luộc của cái bóng con gà đói đến chết’ [Điều đó vô nghĩa] (That’s thinner than the broth made out of a shadow of a chicken that starved to death)!” Tôi nói, “Điều đó không đúng [không hợp lý] (never stand)!”</w:t>
      </w:r>
    </w:p>
    <w:p>
      <w:pPr>
        <w:pStyle w:val="Normal"/>
        <w:snapToGrid w:val="false"/>
        <w:jc w:val="both"/>
        <w:rPr/>
      </w:pPr>
      <w:r>
        <w:rPr>
          <w:rFonts w:eastAsia="Times New Roman"/>
        </w:rPr>
        <w:t xml:space="preserve">    </w:t>
      </w:r>
      <w:r>
        <w:rPr/>
        <w:tab/>
        <w:t>Bà ta đáp, “Anh muốn nói gì với điều đó?”</w:t>
      </w:r>
    </w:p>
    <w:p>
      <w:pPr>
        <w:pStyle w:val="Normal"/>
        <w:snapToGrid w:val="false"/>
        <w:jc w:val="both"/>
        <w:rPr>
          <w:b/>
          <w:b/>
        </w:rPr>
      </w:pPr>
      <w:r>
        <w:rPr>
          <w:rFonts w:eastAsia="Times New Roman"/>
        </w:rPr>
        <w:t xml:space="preserve">    </w:t>
      </w:r>
      <w:r>
        <w:rPr/>
        <w:tab/>
        <w:t xml:space="preserve">Tôi nói, “Ngài đã khóc giống như một con người, đúng thế, khi đi tới mộ. Nhưng khi Ngài đã cúi cái lưng nhỏ bé của Ngài xuống và kéo họ đến với nhau mà Phán rằng, </w:t>
      </w:r>
      <w:r>
        <w:rPr>
          <w:b/>
        </w:rPr>
        <w:t>‘Hỡi La-xa-rơ, hãy bước ra!’</w:t>
      </w:r>
      <w:r>
        <w:rPr/>
        <w:t xml:space="preserve"> Con người đã chết 4 ngày đứng dậy trên chân mình và sống lại, điều đó còn hơn một người. Vâng, thưa quí vị, Đó là Đức Chúa Trời. </w:t>
      </w:r>
      <w:r>
        <w:rPr>
          <w:b/>
        </w:rPr>
        <w:t>‘Ta là Sự Sống lại và Sự Sống,’</w:t>
      </w:r>
      <w:r>
        <w:rPr/>
        <w:t xml:space="preserve"> Chúa Phán. Không phải một con người, không phải Tiên tri, nhưng là Đức Chúa Trời. Đó là Ngài. </w:t>
      </w:r>
      <w:r>
        <w:rPr>
          <w:b/>
        </w:rPr>
        <w:t>‘Ta là Sự Sống lại và Sự Sống,’</w:t>
      </w:r>
      <w:r>
        <w:rPr/>
        <w:t xml:space="preserve"> Chúa Phán. </w:t>
      </w:r>
      <w:r>
        <w:rPr>
          <w:b/>
        </w:rPr>
        <w:t>‘Kẻ nào tin Ta, dù đã chết, nhưng sẽ sống. Còn kẻ nào sống và tin Ta sẽ không bao giờ chết. Ngươi tin điều đó chăng?’</w:t>
      </w:r>
      <w:r>
        <w:rPr/>
        <w:t>”</w:t>
      </w:r>
    </w:p>
    <w:p>
      <w:pPr>
        <w:pStyle w:val="Normal"/>
        <w:snapToGrid w:val="false"/>
        <w:jc w:val="both"/>
        <w:rPr/>
      </w:pPr>
      <w:r>
        <w:rPr>
          <w:rFonts w:eastAsia="Times New Roman"/>
        </w:rPr>
        <w:t xml:space="preserve">    </w:t>
      </w:r>
      <w:r>
        <w:rPr/>
        <w:tab/>
        <w:t>Bà ta nói, “Đúng thế, lạy Chúa, tôi tin.” Chính là thế, điều gì đó bắt đầu xảy ra. Không phải là con người,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79</w:t>
      </w:r>
      <w:r>
        <w:rPr/>
        <w:t xml:space="preserve">  </w:t>
        <w:tab/>
        <w:t>Bây giờ, chúng ta hãy đi theo Áp-ra-ham. Vậy Sa-ra... A-bi-mê-léc nói, “Ngươi biết đấy, ngươi là một người đàn bà Hê-bơ-rơ xinh đẹp. Đó là chồng ngươi phải không?”</w:t>
      </w:r>
    </w:p>
    <w:p>
      <w:pPr>
        <w:pStyle w:val="Normal"/>
        <w:snapToGrid w:val="false"/>
        <w:jc w:val="both"/>
        <w:rPr/>
      </w:pPr>
      <w:r>
        <w:rPr>
          <w:rFonts w:eastAsia="Times New Roman"/>
        </w:rPr>
        <w:t xml:space="preserve">    </w:t>
      </w:r>
      <w:r>
        <w:rPr/>
        <w:tab/>
        <w:t>“Không, đó là anh trai tôi.”</w:t>
      </w:r>
    </w:p>
    <w:p>
      <w:pPr>
        <w:pStyle w:val="Normal"/>
        <w:snapToGrid w:val="false"/>
        <w:jc w:val="both"/>
        <w:rPr/>
      </w:pPr>
      <w:r>
        <w:rPr>
          <w:rFonts w:eastAsia="Times New Roman"/>
        </w:rPr>
        <w:t xml:space="preserve">    </w:t>
      </w:r>
      <w:r>
        <w:rPr/>
        <w:tab/>
        <w:t>Ông nói, “Đúng thế, đó - đó là -- đó là em gái tôi.” Mà đó là em cùng cha khác mẹ với ông.</w:t>
      </w:r>
    </w:p>
    <w:p>
      <w:pPr>
        <w:pStyle w:val="Normal"/>
        <w:snapToGrid w:val="false"/>
        <w:jc w:val="both"/>
        <w:rPr/>
      </w:pPr>
      <w:r>
        <w:rPr>
          <w:rFonts w:eastAsia="Times New Roman"/>
        </w:rPr>
        <w:t xml:space="preserve">    </w:t>
      </w:r>
      <w:r>
        <w:rPr/>
        <w:tab/>
        <w:t>Vì thế A-bi-mê-léc nói, “Ồ, ta sẽ đem nàng vào cung điện và tôi -- Nàng sẽ trở thành vợ ta, và ta sẽ cho người nhiều thứ. Hiểu chứ?”</w:t>
      </w:r>
    </w:p>
    <w:p>
      <w:pPr>
        <w:pStyle w:val="Normal"/>
        <w:snapToGrid w:val="false"/>
        <w:jc w:val="both"/>
        <w:rPr/>
      </w:pPr>
      <w:r>
        <w:rPr>
          <w:rFonts w:eastAsia="Times New Roman"/>
        </w:rPr>
        <w:t xml:space="preserve">    </w:t>
      </w:r>
      <w:r>
        <w:rPr/>
        <w:tab/>
        <w:t xml:space="preserve">“Tốt lắm.” Thế nên ông đem nàng qua nơi đó. Anh em có thể hình dung một người đàn ông làm điều giống như thế không? Vì thế ông đã bước qua đó... </w:t>
      </w:r>
    </w:p>
    <w:p>
      <w:pPr>
        <w:pStyle w:val="Normal"/>
        <w:snapToGrid w:val="false"/>
        <w:jc w:val="both"/>
        <w:rPr>
          <w:sz w:val="10"/>
          <w:szCs w:val="10"/>
        </w:rPr>
      </w:pPr>
      <w:r>
        <w:rPr>
          <w:sz w:val="10"/>
          <w:szCs w:val="10"/>
        </w:rPr>
      </w:r>
    </w:p>
    <w:p>
      <w:pPr>
        <w:pStyle w:val="Normal"/>
        <w:snapToGrid w:val="false"/>
        <w:jc w:val="both"/>
        <w:rPr/>
      </w:pPr>
      <w:r>
        <w:rPr>
          <w:vertAlign w:val="superscript"/>
        </w:rPr>
        <w:t>E-80</w:t>
      </w:r>
      <w:r>
        <w:rPr/>
        <w:t xml:space="preserve">  </w:t>
        <w:tab/>
        <w:t>Hiểu tại - tại sao -- tại sao ông đã làm điều đó? Tại sao ông đã thỏa hiệp? Ông đã đi ra ngoài Lời hứa. Ông đã đi xuống Ghê-ra. Đó là lý do phụ nữ các chị em hớt tóc cao, trang điểm, và một số anh em hút thuốc, và thực hiện theo cách của mình; Anh chị em đi ra khỏi Lời hứa, và vẫn còn là Chấp sự và thuộc viên, vân vân... Giống như những người Báp-tít, Trưởng Lão, Giám Lý, Ngũ Tuần, vân vân; Các bạn đi ra khỏi Lời hứa, chỉ thế thôi. Ma quỉ đẩy các bạn ra và nó... Hãy sống với chỗ của mình, cầu nguyện. Đúng thế. Để ma quỉ nói với các bạn, nghe nó...</w:t>
      </w:r>
    </w:p>
    <w:p>
      <w:pPr>
        <w:pStyle w:val="Normal"/>
        <w:snapToGrid w:val="false"/>
        <w:jc w:val="both"/>
        <w:rPr>
          <w:sz w:val="10"/>
          <w:szCs w:val="10"/>
        </w:rPr>
      </w:pPr>
      <w:r>
        <w:rPr>
          <w:sz w:val="10"/>
          <w:szCs w:val="10"/>
        </w:rPr>
      </w:r>
    </w:p>
    <w:p>
      <w:pPr>
        <w:pStyle w:val="Normal"/>
        <w:snapToGrid w:val="false"/>
        <w:jc w:val="both"/>
        <w:rPr/>
      </w:pPr>
      <w:r>
        <w:rPr>
          <w:vertAlign w:val="superscript"/>
        </w:rPr>
        <w:t>E-81</w:t>
      </w:r>
      <w:r>
        <w:rPr/>
        <w:t xml:space="preserve">  </w:t>
        <w:tab/>
        <w:t xml:space="preserve">Bấy giờ, ông ở đây, đang ngồi ở ngoài đó như một kẻ hèn nhát vụng trộm. Đang ngồi ở ngoài... Đức Chúa Trời tha thứ cho tôi về việc nói Tiên tri của Ngài như thế, nhưng tôi đang cố gắng để giải thích cặn kẽ điều mình nói ở đây. Bây giờ, chúng ta hãy xem, A-bi-mê-léc đi qua nơi đó, và tôi hình dung tối hôm ấy sau khi ông tắm, mặc vào bộ đồ ngủ, và cầu nguyện, và chìa những ngón chân ra như thế, “Ồ, cuối cùng ta đã tìm được người mình muốn.” Nằm trên giường, ông nói, “Ngày mai ta sẽ cưới người phụ nữ Hê-bơ-rơ xinh đẹp nầy.” Họ đã trang điểm cho nàng bằng tất cả các thứ bông tai và những thứ khác, các bạn biết đấy. “Ồ, nàng trông xinh đẹp biết bao, ngày mai ta sẽ cưới nàng.” Trong khi ông còn đang nằm trên giường, Đức Chúa Trời Phán rằng, </w:t>
      </w:r>
      <w:r>
        <w:rPr>
          <w:b/>
        </w:rPr>
        <w:t>“Ta cũng biết ngươi là một người tốt hoàn toàn.”</w:t>
      </w:r>
      <w:r>
        <w:rPr/>
        <w:t xml:space="preserve"> Người anh em thánh khiết tốt đẹp đó... Nhưng Ngài Phán, </w:t>
      </w:r>
      <w:r>
        <w:rPr>
          <w:b/>
        </w:rPr>
        <w:t>“Ngươi thật sự là một người tốt hoàn toàn. Nhưng người nữ đó là vợ của một người khác.”</w:t>
      </w:r>
    </w:p>
    <w:p>
      <w:pPr>
        <w:pStyle w:val="Normal"/>
        <w:snapToGrid w:val="false"/>
        <w:jc w:val="both"/>
        <w:rPr/>
      </w:pPr>
      <w:r>
        <w:rPr>
          <w:rFonts w:eastAsia="Times New Roman"/>
        </w:rPr>
        <w:t xml:space="preserve">    </w:t>
      </w:r>
      <w:r>
        <w:rPr/>
        <w:tab/>
        <w:t>Ồ, ông nói, “Lạy Chúa, Ngài biết sự ngay thẳng của lòng tôi. Nàng đã chẳng nói với tôi về điều đó sao?”</w:t>
      </w:r>
    </w:p>
    <w:p>
      <w:pPr>
        <w:pStyle w:val="Normal"/>
        <w:snapToGrid w:val="false"/>
        <w:jc w:val="both"/>
        <w:rPr/>
      </w:pPr>
      <w:r>
        <w:rPr>
          <w:rFonts w:eastAsia="Times New Roman"/>
        </w:rPr>
        <w:t xml:space="preserve">    </w:t>
      </w:r>
      <w:r>
        <w:rPr/>
        <w:tab/>
        <w:t>“Đúng thế. Ta biết.”</w:t>
      </w:r>
    </w:p>
    <w:p>
      <w:pPr>
        <w:pStyle w:val="Normal"/>
        <w:snapToGrid w:val="false"/>
        <w:jc w:val="both"/>
        <w:rPr/>
      </w:pPr>
      <w:r>
        <w:rPr>
          <w:rFonts w:eastAsia="Times New Roman"/>
        </w:rPr>
        <w:t xml:space="preserve">    </w:t>
      </w:r>
      <w:r>
        <w:rPr/>
        <w:tab/>
        <w:t>“Người đàn ông đó há chẳng nói với tôi sao?”</w:t>
      </w:r>
    </w:p>
    <w:p>
      <w:pPr>
        <w:pStyle w:val="Normal"/>
        <w:snapToGrid w:val="false"/>
        <w:jc w:val="both"/>
        <w:rPr/>
      </w:pPr>
      <w:r>
        <w:rPr>
          <w:rFonts w:eastAsia="Times New Roman"/>
        </w:rPr>
        <w:t xml:space="preserve">    </w:t>
      </w:r>
      <w:r>
        <w:rPr/>
        <w:tab/>
      </w:r>
      <w:r>
        <w:rPr>
          <w:b/>
        </w:rPr>
        <w:t>“Đúng thế, ta biết. Đó là lý do Ta giữ ngươi khỏi phạm tội nhịch cùng Ta. Bây giờ, chồng nàng là một Tiên tri của Ta.”</w:t>
      </w:r>
      <w:r>
        <w:rPr/>
        <w:t xml:space="preserve"> A-men! Nào, nếu các bạn muốn nhìn xem ân điển, hãy nhìn điều nầy. Đang ngồi ngoài đó nói dối về vợ mình... </w:t>
      </w:r>
      <w:r>
        <w:rPr>
          <w:b/>
        </w:rPr>
        <w:t>“Nhưng chồng nàng là Tiên tri của Ta. Ta sẽ không nghe lời cầu nguyện của ngươi. Bây giờ, hãy giao đàn bà đó lại cho chồng nó, vì chồng nó là một đấng tiên tri, sẽ cầu nguyện cho ngươi, thì Ta mới chữa lành ngươi.”</w:t>
      </w:r>
      <w:r>
        <w:rPr/>
        <w:t xml:space="preserve"> Ồ, Ha-lê-lu-gia! Ồ, Anh em ơi, anh em có thể hiểu điều đó không? Dòng dõi của Áp-ra-ham neo chặt vào Chúa Jêsus. </w:t>
      </w:r>
      <w:r>
        <w:rPr>
          <w:b/>
        </w:rPr>
        <w:t>“Chồng nàng là một đấng Tiên tri của Ta.”</w:t>
      </w:r>
      <w:r>
        <w:rPr/>
        <w:t xml:space="preserve"> Anh em đấy. </w:t>
      </w:r>
      <w:r>
        <w:rPr>
          <w:b/>
        </w:rPr>
        <w:t>“Bây giờ, hãy giao đàn bà đó lại cho chồng nàng, và người sẽ dâng một của lễ, và để cho người cầu nguyện cho ngươi,”</w:t>
      </w:r>
      <w:r>
        <w:rPr/>
        <w:t xml:space="preserve"> bởi vì Ngài đóng mọi tử cung lại. Đúng thế. Cả dân tộc sẽ chết ngay và không còn nữa vì điều đó. Nhưng ông đã sẵn lòng; Ông là một người tố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đã đi xuống mang về mình về lại và phục hồi bà và Đức Chúa Trời ban phước cho ông và ban phước cho Áp-ra-ham. Sau đó ông bắt đầu trở về lại quê hương, trở về lại nơi Thiên Sứ đã gặp ông và tỏ cho ông dấu hiệu bằng sự trở về của ông. Đức Chúa Trời không thay đổi đó sống tối nay.</w:t>
      </w:r>
    </w:p>
    <w:p>
      <w:pPr>
        <w:pStyle w:val="Normal"/>
        <w:snapToGrid w:val="false"/>
        <w:jc w:val="both"/>
        <w:rPr>
          <w:sz w:val="10"/>
          <w:szCs w:val="10"/>
        </w:rPr>
      </w:pPr>
      <w:r>
        <w:rPr>
          <w:sz w:val="10"/>
          <w:szCs w:val="10"/>
        </w:rPr>
      </w:r>
    </w:p>
    <w:p>
      <w:pPr>
        <w:pStyle w:val="Normal"/>
        <w:snapToGrid w:val="false"/>
        <w:jc w:val="both"/>
        <w:rPr/>
      </w:pPr>
      <w:r>
        <w:rPr>
          <w:vertAlign w:val="superscript"/>
        </w:rPr>
        <w:t>E-82</w:t>
      </w:r>
      <w:r>
        <w:rPr/>
        <w:t xml:space="preserve">  </w:t>
        <w:tab/>
        <w:t>Tôi sẽ không có thì giờ để nói điều nầy điều kia; Tôi sẽ nói đến điều đó ngày mai tại lớp Trường Chúa nhật, giải thích một chút điều nầy ở đây. Tôi đã có -- Tôi có chương thứ 20, 21, phần cuối của chương 20, và chương 21 tuy nhiên tôi thích dùng một số câu Kinh thánh. Bây giờ, tôi sẽ đưa ra điều đó vào ngày mai ở lớp Trường Chúa nhật, Ngài đã mang ông lên và là Đức Giê-hô-va Di-rê như thế nào.</w:t>
      </w:r>
    </w:p>
    <w:p>
      <w:pPr>
        <w:pStyle w:val="Normal"/>
        <w:snapToGrid w:val="false"/>
        <w:jc w:val="both"/>
        <w:rPr>
          <w:sz w:val="10"/>
          <w:szCs w:val="10"/>
        </w:rPr>
      </w:pPr>
      <w:r>
        <w:rPr>
          <w:sz w:val="10"/>
          <w:szCs w:val="10"/>
        </w:rPr>
      </w:r>
    </w:p>
    <w:p>
      <w:pPr>
        <w:pStyle w:val="Normal"/>
        <w:snapToGrid w:val="false"/>
        <w:jc w:val="both"/>
        <w:rPr/>
      </w:pPr>
      <w:r>
        <w:rPr>
          <w:vertAlign w:val="superscript"/>
        </w:rPr>
        <w:t>E-83</w:t>
      </w:r>
      <w:r>
        <w:rPr/>
        <w:t xml:space="preserve">  </w:t>
        <w:tab/>
        <w:t>Ồ, anh em ơi, Thiên Sứ của Chúa ở - ở đây tối nay. Ngài là Giê-hô-va Đức Chúa Trời trong xác thịt của anh em. Ngài là Đức Giê-hô-va Đức Chúa Trời trong xác thịt của tôi. Cũng một Đức Chúa Trời đó không hề chết. Ngài đúng là có thật. Sự việc của nó là, dân sự không nhận biết Ngài. Họ không... Và khi Ngài đến, họ nói, “Ồ, rất tốt, tôi tưởng vậy. Trông tốt lắm, ừm-m. Tôi nghĩ điều đó đúng.” Ồ, anh em ơi, nếu Lời trong Kinh thánh đó không đúng, thì nó không phải là Lời Đức Chúa Trời. Nó không phải là Lời Đức Chúa Trời nếu nó không phải. Nhưng nếu phải, thế thì nó là... Nếu - nếu - nếu Đức Chúa Trời khẳng định Lời Ngài, thế thì đó là thật. A-men! Đức Chúa Trời giữ Lời Ngài; Anh em tin điều đó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ài ở đây. Ngài ở đây. Tôi nói điều đó trong Danh Chúa. Nghĩ Ngài có không? Bây giờ, Ngài có thể dùng xác thịt tôi giống như Ngài có thể tạo ra, bởi vì Ngài đã tạo nên tôi dù thế nào đi nữa. Ngài có thể dùng xác thịt của anh em; Ngài đã tạo dựng và làm nên anh em, anh em nghĩ thế không? Bây giờ, nếu anh em sẽ thật sự mở tấm lòng và tự đẩy ra cách ấy, Ngài sẽ đi vào, có thể sử dụng anh em. Ngài là Đức Chúa Trời không hề thay đổi; Ngài ban cho những dấu hiệu giống như vậy. A-men! Anh em tin điều đó không? Hãy trông đợi Ngài; Cho phép tôi quay lưng lại, cầu nguyện cho điều gì đó anh em không ổn. Ồ, đó là một sự thách thức.</w:t>
      </w:r>
    </w:p>
    <w:p>
      <w:pPr>
        <w:pStyle w:val="Normal"/>
        <w:snapToGrid w:val="false"/>
        <w:jc w:val="both"/>
        <w:rPr>
          <w:sz w:val="10"/>
          <w:szCs w:val="10"/>
        </w:rPr>
      </w:pPr>
      <w:r>
        <w:rPr>
          <w:sz w:val="10"/>
          <w:szCs w:val="10"/>
        </w:rPr>
      </w:r>
    </w:p>
    <w:p>
      <w:pPr>
        <w:pStyle w:val="Normal"/>
        <w:snapToGrid w:val="false"/>
        <w:jc w:val="both"/>
        <w:rPr/>
      </w:pPr>
      <w:r>
        <w:rPr>
          <w:vertAlign w:val="superscript"/>
        </w:rPr>
        <w:t>E-84</w:t>
      </w:r>
      <w:r>
        <w:rPr/>
        <w:t xml:space="preserve">  </w:t>
        <w:tab/>
        <w:t>Vâng, thưa quí vị. Đây là một người đàn ông ở phía trước tôi; Ông đang đứng ở ngay... Bây giờ, chúng ta hãy xem, ông ấy ở đâu? Đang ngồi phía sau đó, cà-vạt mở ở phía trước đây, mặc bộ đồ màu nhạt, tóc ít ở trên đỉnh, đang chịu đựng bịnh đau tim. Ông đó mặc bộ đồ trông giống như màu xám, đang ngồi ở đây nhìn ngay vào tôi. Ông đang cầu nguyện, “Lạy Chúa, hãy để ông ấy đụng đến con.” Đúng thế không? Hãy giơ tay ông lên nếu điều đó đúng. Chính cùng Thiên sứ đó đã đến bảo tôi những gì ông ấy đang nói trong lòng, vậy thì không phải là cùng một Đức Chúa Trời sao? Bệnh tim của ông đã hết, anh ơi; Hãy đi về nhà và khỏe mạnh. A-men! Anh không muốn tình cờ có thẻ cầu nguyện phải không? Anh không có thẻ cầu nguyện. Không cần cái n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hiểu điều tôi muốn nói không? ... Xem đấy, ông ấy chỉ đến một mình. Tôi nhìn chung quanh; Tôi đã thấy ông ấy đang đứng đằng sau đó, tóc thưa thớt; Và tôi nhìn thấy; Tôi nghĩ: “Ông ấy ở đâu?” Và nhìn lại phía sau thấy ông ở đấy; Ông đang ngồi đó. Ông ấy chỉ... Tôi chưa hề thấy ông trong đời. Nếu chúng ta là người xa lạ, mời ông giơ tay lên. Lời nói đó đúng hay sai? Đó là điều ông đang suy nghĩ, điều ông đang làm phải không? Ông đấy.</w:t>
      </w:r>
    </w:p>
    <w:p>
      <w:pPr>
        <w:pStyle w:val="Normal"/>
        <w:snapToGrid w:val="false"/>
        <w:jc w:val="both"/>
        <w:rPr>
          <w:sz w:val="10"/>
          <w:szCs w:val="10"/>
        </w:rPr>
      </w:pPr>
      <w:r>
        <w:rPr>
          <w:sz w:val="10"/>
          <w:szCs w:val="10"/>
        </w:rPr>
      </w:r>
    </w:p>
    <w:p>
      <w:pPr>
        <w:pStyle w:val="Normal"/>
        <w:snapToGrid w:val="false"/>
        <w:jc w:val="both"/>
        <w:rPr/>
      </w:pPr>
      <w:r>
        <w:rPr>
          <w:vertAlign w:val="superscript"/>
        </w:rPr>
        <w:t>E-85</w:t>
      </w:r>
      <w:r>
        <w:rPr/>
        <w:t xml:space="preserve">  </w:t>
        <w:tab/>
        <w:t xml:space="preserve">Sau đó Ngài đã Phán gì? Khi -- Người đàn ông đó đang ngồi đấy, Đức Chúa Trời ở trong xác thịt Ngài, xác thịt Con Người nầy, đã Phán, </w:t>
      </w:r>
      <w:r>
        <w:rPr>
          <w:b/>
        </w:rPr>
        <w:t>“Tại sao Sa-ra nói trong lòng, rằng điều đó không thể xảy ra được?!”</w:t>
      </w:r>
      <w:r>
        <w:rPr/>
        <w:t xml:space="preserve"> Vậy thì cùng một Thiên Sứ đó đến đấy và Phán, “Tại sao -- Ngươi đã nói nó sẽ xảy ra, hãy để Ngài chạm tôi.” A-men! Ồ, tại sao quá thô bạo? A-men! Chỉ có đức tin. Các bạn thấy không, thưa các bạn? Các bạn có thể tỉnh không, những người Ngũ Tuần? Tại sao các bạn không cắn rứt lương tâm? Tại sao các bạn không ray rứt linh hồn? A-me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nó bắt đầu ở mọi nơi. Ồ, Đức Giê-hô-va -Sắm sẵn, Chúa có thể sắm sẵn cho chính Ngài một của lễ. A-men! Hãy có đức tin. Anh em nghĩ gì, hỡi anh em? Tôi đoán anh em có thể nghĩ tôi thô lỗ. Tôi không thô bạo. Tôi là anh em của các anh. Đúng thế, anh em ơi. Nhưng điều tôi ghét thấy là họ đang bắt đầu nguội lạnh và dửng dưng. Tôi không chống lại tổ chức đó. Tôi không chống anh em ‘Một Ngôi’ ở ngoài đó, hay những người Giám Lý, hoặc Ngũ Tuần, tôi nói sự việc giống như vậy ở mọi nơi. Nhưng điều tôi đang cố gắng nói, để lay động chính anh em, hỡi anh em. Hãy để mắt anh em về những điều nầy...</w:t>
      </w:r>
    </w:p>
    <w:p>
      <w:pPr>
        <w:pStyle w:val="Normal"/>
        <w:snapToGrid w:val="false"/>
        <w:jc w:val="both"/>
        <w:rPr>
          <w:sz w:val="10"/>
          <w:szCs w:val="10"/>
        </w:rPr>
      </w:pPr>
      <w:r>
        <w:rPr>
          <w:sz w:val="10"/>
          <w:szCs w:val="10"/>
        </w:rPr>
      </w:r>
    </w:p>
    <w:p>
      <w:pPr>
        <w:pStyle w:val="Normal"/>
        <w:snapToGrid w:val="false"/>
        <w:jc w:val="both"/>
        <w:rPr/>
      </w:pPr>
      <w:r>
        <w:rPr>
          <w:vertAlign w:val="superscript"/>
        </w:rPr>
        <w:t>E-86</w:t>
      </w:r>
      <w:r>
        <w:rPr/>
        <w:t xml:space="preserve">  </w:t>
        <w:tab/>
        <w:t>Hãy ở đây, chờ một chút, một người đàn bà xuất hiện ở trước tôi đây, người nào đó đang cầu nguyện: Bệnh viêm dây thần kinh, cặp mắt... Người đàn bà mặc đồ màu đỏ. Bà ấy đang ngồi ngay tại đây. Bà tin Ngài sẽ chữa lành bà không? Cô Curry, thế thì nếu cô tin hết lòng, Đức Chúa Trời sẽ khiến cô khỏe mạnh. Nếu điều đó đúng, hãy giơ tay lên. Tốt lắm, cô đấ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Tôi thách thức anh em tin điều đó. Nó là gì? Cùng một Đức Chúa Trời Toàn Năng. Ngài ở đây, cư ngụ trong xác thịt con người. Ha-lê-lu-gia! Ha-lê-lu-gia! Ôi chao ơi. Thánh Linh Ngài ở khắp Thánh đường. Nơi mà Điều đó đã Phán với ngươi đàn bà đó ở đâu? Bà ấy ở đâu? Bà - bà phải không? Người đàn bà mà Thánh Linh vừa mới Phán đó ở đâu? Ồ, đây rồi, bà nầy đây, đúng thế. Tốt lắm. Bà tin nhận sự chữa lành mình giờ nầy chứ? Tôi không biết bà. Tôi chưa hề gặp bà trong đời, không biết gì về bà. Nhưng những điều đó đúng, phải không? Bà đấy. Tốt lắm. Tốt lắm. Xem nào, tôi chưa bao giờ gặp bà; Tay tôi ở trước mặt Đức Chúa Trời. Thấy những gì Ngài làm. Ồ, Anh chị em ơi, nếu anh chị em ra khỏi vỏ bọc của mình, hãy cố sức ra khỏi nó. Hãy ra, đặt chính mình anh em trước Đức Chúa Trời và nói rằng, “Lạy Đức Giê-hô-va Đức Chúa Trời, con không mang gì trong tay, chỉ bám chặt tự giá Ngài thôi.” Đúng thế. </w:t>
      </w:r>
    </w:p>
    <w:p>
      <w:pPr>
        <w:pStyle w:val="Normal"/>
        <w:snapToGrid w:val="false"/>
        <w:jc w:val="both"/>
        <w:rPr>
          <w:sz w:val="10"/>
          <w:szCs w:val="10"/>
        </w:rPr>
      </w:pPr>
      <w:r>
        <w:rPr>
          <w:sz w:val="10"/>
          <w:szCs w:val="10"/>
        </w:rPr>
      </w:r>
    </w:p>
    <w:p>
      <w:pPr>
        <w:pStyle w:val="Normal"/>
        <w:snapToGrid w:val="false"/>
        <w:jc w:val="both"/>
        <w:rPr/>
      </w:pPr>
      <w:r>
        <w:rPr>
          <w:vertAlign w:val="superscript"/>
        </w:rPr>
        <w:t>E-87</w:t>
      </w:r>
      <w:r>
        <w:rPr/>
        <w:t xml:space="preserve">  </w:t>
        <w:tab/>
        <w:t xml:space="preserve"> </w:t>
      </w:r>
      <w:r>
        <w:rPr>
          <w:i/>
        </w:rPr>
        <w:t>Tôi sẽ ca ngợi Ngài, tôi sẽ ca ngợi Ngài,</w:t>
      </w:r>
    </w:p>
    <w:p>
      <w:pPr>
        <w:pStyle w:val="Normal"/>
        <w:snapToGrid w:val="false"/>
        <w:ind w:left="663" w:hanging="0"/>
        <w:jc w:val="both"/>
        <w:rPr>
          <w:i/>
          <w:i/>
        </w:rPr>
      </w:pPr>
      <w:r>
        <w:rPr>
          <w:i/>
        </w:rPr>
        <w:t>Ngợi khen Chiên Con chết cho tội nhân;</w:t>
      </w:r>
    </w:p>
    <w:p>
      <w:pPr>
        <w:pStyle w:val="Normal"/>
        <w:snapToGrid w:val="false"/>
        <w:ind w:left="663" w:hanging="0"/>
        <w:jc w:val="both"/>
        <w:rPr>
          <w:i/>
          <w:i/>
        </w:rPr>
      </w:pPr>
      <w:r>
        <w:rPr>
          <w:i/>
        </w:rPr>
        <w:t>Hãy dâng sự Vinh hiển cho một Chúa Thánh,</w:t>
      </w:r>
    </w:p>
    <w:p>
      <w:pPr>
        <w:pStyle w:val="Normal"/>
        <w:snapToGrid w:val="false"/>
        <w:ind w:left="663"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ind w:left="663" w:hanging="0"/>
        <w:jc w:val="both"/>
        <w:rPr>
          <w:i/>
          <w:i/>
        </w:rPr>
      </w:pPr>
      <w:r>
        <w:rPr>
          <w:i/>
        </w:rPr>
        <w:t>Tôi sẽ ca ngợi Ngài, tôi sẽ ca ngợi Ngài,</w:t>
      </w:r>
    </w:p>
    <w:p>
      <w:pPr>
        <w:pStyle w:val="Normal"/>
        <w:snapToGrid w:val="false"/>
        <w:ind w:left="663" w:hanging="0"/>
        <w:jc w:val="both"/>
        <w:rPr>
          <w:i/>
          <w:i/>
        </w:rPr>
      </w:pPr>
      <w:r>
        <w:rPr>
          <w:i/>
        </w:rPr>
        <w:t>Ngợi khen Chiên Con chết cho tội nhân;</w:t>
      </w:r>
    </w:p>
    <w:p>
      <w:pPr>
        <w:pStyle w:val="Normal"/>
        <w:snapToGrid w:val="false"/>
        <w:ind w:left="663" w:hanging="0"/>
        <w:jc w:val="both"/>
        <w:rPr>
          <w:i/>
          <w:i/>
        </w:rPr>
      </w:pPr>
      <w:r>
        <w:rPr>
          <w:i/>
        </w:rPr>
        <w:t>Dâng sự Vinh hiển cho một Chúa Thánh,</w:t>
      </w:r>
    </w:p>
    <w:p>
      <w:pPr>
        <w:pStyle w:val="Normal"/>
        <w:snapToGrid w:val="false"/>
        <w:ind w:left="663"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ind w:left="663" w:hanging="0"/>
        <w:jc w:val="both"/>
        <w:rPr/>
      </w:pPr>
      <w:r>
        <w:rPr>
          <w:i/>
        </w:rPr>
        <w:t xml:space="preserve">Tôi yêu Ngài, tôi... </w:t>
      </w:r>
      <w:r>
        <w:rPr/>
        <w:t>(Ồ, chà, hãy thờ phượng Ngài. Bài giảng sắc bén gay gắt bây giờ đã chấm dứt. Chúng ta hãy thờ phượng Ngài.)</w:t>
      </w:r>
    </w:p>
    <w:p>
      <w:pPr>
        <w:pStyle w:val="Normal"/>
        <w:snapToGrid w:val="false"/>
        <w:ind w:left="663" w:hanging="0"/>
        <w:jc w:val="both"/>
        <w:rPr/>
      </w:pPr>
      <w:r>
        <w:rPr>
          <w:i/>
        </w:rPr>
        <w:t xml:space="preserve">... Ngài yêu tôi trước </w:t>
      </w:r>
      <w:r>
        <w:rPr/>
        <w:t>(Anh chị em yêu Ngài không? Ngài tuyệt vời chứ?)</w:t>
      </w:r>
    </w:p>
    <w:p>
      <w:pPr>
        <w:pStyle w:val="Normal"/>
        <w:snapToGrid w:val="false"/>
        <w:ind w:left="663" w:hanging="0"/>
        <w:jc w:val="both"/>
        <w:rPr>
          <w:i/>
          <w:i/>
        </w:rPr>
      </w:pPr>
      <w:r>
        <w:rPr>
          <w:i/>
        </w:rPr>
        <w:t>.... Đã mua chuộc tôi,</w:t>
      </w:r>
    </w:p>
    <w:p>
      <w:pPr>
        <w:pStyle w:val="Normal"/>
        <w:snapToGrid w:val="false"/>
        <w:ind w:left="663" w:hanging="0"/>
        <w:jc w:val="both"/>
        <w:rPr>
          <w:i/>
          <w:i/>
        </w:rPr>
      </w:pPr>
      <w:r>
        <w:rPr>
          <w:i/>
        </w:rPr>
        <w:t>Trên cây thập hình.</w:t>
      </w:r>
    </w:p>
    <w:p>
      <w:pPr>
        <w:pStyle w:val="Normal"/>
        <w:snapToGrid w:val="false"/>
        <w:jc w:val="both"/>
        <w:rPr>
          <w:i/>
          <w:i/>
          <w:sz w:val="10"/>
          <w:szCs w:val="10"/>
        </w:rPr>
      </w:pPr>
      <w:r>
        <w:rPr>
          <w:i/>
          <w:sz w:val="10"/>
          <w:szCs w:val="10"/>
        </w:rPr>
      </w:r>
    </w:p>
    <w:p>
      <w:pPr>
        <w:pStyle w:val="Normal"/>
        <w:snapToGrid w:val="false"/>
        <w:ind w:left="663" w:hanging="0"/>
        <w:jc w:val="both"/>
        <w:rPr/>
      </w:pPr>
      <w:r>
        <w:rPr>
          <w:i/>
        </w:rPr>
        <w:t xml:space="preserve">Tôi sẽ ca ngợi Ngài, </w:t>
      </w:r>
      <w:r>
        <w:rPr/>
        <w:t>(Anh chị em có cảm thấy được thanh tẩy giờ nầy không?)</w:t>
      </w:r>
    </w:p>
    <w:p>
      <w:pPr>
        <w:pStyle w:val="Normal"/>
        <w:snapToGrid w:val="false"/>
        <w:ind w:left="663" w:hanging="0"/>
        <w:jc w:val="both"/>
        <w:rPr>
          <w:i/>
          <w:i/>
        </w:rPr>
      </w:pPr>
      <w:r>
        <w:rPr>
          <w:i/>
        </w:rPr>
        <w:t xml:space="preserve">Tôi sẽ ca ngợi Ngài </w:t>
      </w:r>
    </w:p>
    <w:p>
      <w:pPr>
        <w:pStyle w:val="Normal"/>
        <w:snapToGrid w:val="false"/>
        <w:ind w:left="663" w:hanging="0"/>
        <w:jc w:val="both"/>
        <w:rPr>
          <w:i/>
          <w:i/>
        </w:rPr>
      </w:pPr>
      <w:r>
        <w:rPr>
          <w:i/>
        </w:rPr>
        <w:t>Ngợi khen Chiên Con chết cho tội nhân;</w:t>
      </w:r>
    </w:p>
    <w:p>
      <w:pPr>
        <w:pStyle w:val="Normal"/>
        <w:snapToGrid w:val="false"/>
        <w:ind w:left="663" w:hanging="0"/>
        <w:jc w:val="both"/>
        <w:rPr>
          <w:i/>
          <w:i/>
        </w:rPr>
      </w:pPr>
      <w:r>
        <w:rPr>
          <w:i/>
        </w:rPr>
        <w:t>Hãy dâng sự Vinh hiển cho một Chúa Thánh,</w:t>
      </w:r>
    </w:p>
    <w:p>
      <w:pPr>
        <w:pStyle w:val="Normal"/>
        <w:snapToGrid w:val="false"/>
        <w:ind w:left="663"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88</w:t>
      </w:r>
      <w:r>
        <w:rPr/>
        <w:t xml:space="preserve">  </w:t>
        <w:tab/>
        <w:t xml:space="preserve">Ồ, điều đó có ý nghĩa gì với anh em không? Thánh Linh sắc bén đi khắp Thánh đường đang chặt đứt, cắt bì. Từ cắt bì có ý nghĩa gì? Chặt đứt đi xác thịt dư thừa. Hội thánh có quá nhiều thịt dư, gươm của Đức Giê-hô-va chặt đứt nó đi. Lúc đó khi chúng ta làm việc, chúng ta cảm thấy được cắt bì hết thảy và sạch sẽ. Phao-lô nói, </w:t>
      </w:r>
      <w:r>
        <w:rPr>
          <w:b/>
        </w:rPr>
        <w:t xml:space="preserve">“Tôi thờ phượng Ngài, tôi thờ phượng Ngài bằng </w:t>
      </w:r>
      <w:r>
        <w:rPr/>
        <w:t>[</w:t>
      </w:r>
      <w:r>
        <w:rPr>
          <w:b/>
        </w:rPr>
        <w:t>trong</w:t>
      </w:r>
      <w:r>
        <w:rPr/>
        <w:t>]</w:t>
      </w:r>
      <w:r>
        <w:rPr>
          <w:b/>
        </w:rPr>
        <w:t xml:space="preserve"> Thánh Linh.”</w:t>
      </w:r>
    </w:p>
    <w:p>
      <w:pPr>
        <w:pStyle w:val="Normal"/>
        <w:snapToGrid w:val="false"/>
        <w:jc w:val="both"/>
        <w:rPr>
          <w:sz w:val="10"/>
          <w:szCs w:val="10"/>
        </w:rPr>
      </w:pPr>
      <w:r>
        <w:rPr>
          <w:sz w:val="10"/>
          <w:szCs w:val="10"/>
        </w:rPr>
      </w:r>
    </w:p>
    <w:p>
      <w:pPr>
        <w:pStyle w:val="Normal"/>
        <w:snapToGrid w:val="false"/>
        <w:ind w:left="663" w:hanging="0"/>
        <w:jc w:val="both"/>
        <w:rPr>
          <w:i/>
          <w:i/>
        </w:rPr>
      </w:pPr>
      <w:r>
        <w:rPr>
          <w:i/>
        </w:rPr>
        <w:t>Tôi sẽ ca ngợi Ngài, tôi sẽ ca ngợi Ngài,</w:t>
      </w:r>
    </w:p>
    <w:p>
      <w:pPr>
        <w:pStyle w:val="Normal"/>
        <w:snapToGrid w:val="false"/>
        <w:ind w:left="663" w:hanging="0"/>
        <w:jc w:val="both"/>
        <w:rPr>
          <w:i/>
          <w:i/>
        </w:rPr>
      </w:pPr>
      <w:r>
        <w:rPr>
          <w:i/>
        </w:rPr>
        <w:t>Ngợi khen Chiên Con chết cho tội nhân;</w:t>
      </w:r>
    </w:p>
    <w:p>
      <w:pPr>
        <w:pStyle w:val="Normal"/>
        <w:snapToGrid w:val="false"/>
        <w:ind w:left="663" w:hanging="0"/>
        <w:jc w:val="both"/>
        <w:rPr>
          <w:i/>
          <w:i/>
        </w:rPr>
      </w:pPr>
      <w:r>
        <w:rPr>
          <w:i/>
        </w:rPr>
        <w:t>Hãy dâng sự Vinh hiển cho một Chúa Thánh,</w:t>
      </w:r>
    </w:p>
    <w:p>
      <w:pPr>
        <w:pStyle w:val="Normal"/>
        <w:snapToGrid w:val="false"/>
        <w:ind w:left="663"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89</w:t>
      </w:r>
      <w:r>
        <w:rPr/>
        <w:t xml:space="preserve">  </w:t>
        <w:tab/>
        <w:t xml:space="preserve">Ồ, Ngài tuyệt diệu chứ? Có tội nhân nào ở đây biết rằng Đức Chúa Trời Phán Hứa, Đức Chúa Trời giữ Lời hứa Ngài. Đức Chúa Trời Phán ở đây, và nếu người nào giảng Lời Đức Chúa Trời, Đức Chúa Trời sao chép lại. Nào các bạn đừng đoán về điều đó; Ngài vẫn sống; Ngài ở đây bây giờ. Các bạn muốn có Ngài làm Đấng Cứu Rỗi của mình không? Hãy đến Bàn thờ đây nếu muốn, trong khi chúng ta hát, </w:t>
      </w:r>
      <w:r>
        <w:rPr>
          <w:i/>
        </w:rPr>
        <w:t>“Tôi sẽ Ca ngợi Ngài, Tôi sẽ Ca ngợi Chiên Con chết cho tội nhân.”</w:t>
      </w:r>
      <w:r>
        <w:rPr/>
        <w:t xml:space="preserve"> Tốt lắm. Mời các bạn đến với Bàn thờ.</w:t>
      </w:r>
    </w:p>
    <w:p>
      <w:pPr>
        <w:pStyle w:val="Normal"/>
        <w:snapToGrid w:val="false"/>
        <w:jc w:val="both"/>
        <w:rPr>
          <w:sz w:val="10"/>
          <w:szCs w:val="10"/>
        </w:rPr>
      </w:pPr>
      <w:r>
        <w:rPr>
          <w:sz w:val="10"/>
          <w:szCs w:val="10"/>
        </w:rPr>
      </w:r>
    </w:p>
    <w:p>
      <w:pPr>
        <w:pStyle w:val="Normal"/>
        <w:snapToGrid w:val="false"/>
        <w:ind w:left="663" w:hanging="0"/>
        <w:jc w:val="both"/>
        <w:rPr>
          <w:i/>
          <w:i/>
        </w:rPr>
      </w:pPr>
      <w:r>
        <w:rPr>
          <w:i/>
        </w:rPr>
        <w:t xml:space="preserve">Tôi sẽ ca ngợi Ngài, tôi sẽ ca ngợi Ngài </w:t>
      </w:r>
    </w:p>
    <w:p>
      <w:pPr>
        <w:pStyle w:val="Normal"/>
        <w:snapToGrid w:val="false"/>
        <w:ind w:left="663" w:hanging="0"/>
        <w:jc w:val="both"/>
        <w:rPr>
          <w:i/>
          <w:i/>
        </w:rPr>
      </w:pPr>
      <w:r>
        <w:rPr>
          <w:i/>
        </w:rPr>
        <w:t>Ngợi khen Chiên Con chết cho tội nhân;</w:t>
      </w:r>
    </w:p>
    <w:p>
      <w:pPr>
        <w:pStyle w:val="Normal"/>
        <w:snapToGrid w:val="false"/>
        <w:ind w:left="663" w:hanging="0"/>
        <w:jc w:val="both"/>
        <w:rPr>
          <w:i/>
          <w:i/>
        </w:rPr>
      </w:pPr>
      <w:r>
        <w:rPr>
          <w:i/>
        </w:rPr>
        <w:t>Dâng sự Vinh hiển cho một Chúa Thánh,</w:t>
      </w:r>
    </w:p>
    <w:p>
      <w:pPr>
        <w:pStyle w:val="Normal"/>
        <w:snapToGrid w:val="false"/>
        <w:ind w:left="663" w:hanging="0"/>
        <w:jc w:val="both"/>
        <w:rPr>
          <w:i/>
          <w:i/>
        </w:rPr>
      </w:pPr>
      <w:r>
        <w:rPr>
          <w:i/>
        </w:rPr>
        <w:t>Do Huyết Chiên Con gội trắng trong tội tình.</w:t>
      </w:r>
    </w:p>
    <w:p>
      <w:pPr>
        <w:pStyle w:val="Normal"/>
        <w:snapToGrid w:val="false"/>
        <w:jc w:val="both"/>
        <w:rPr>
          <w:i/>
          <w:i/>
          <w:sz w:val="10"/>
          <w:szCs w:val="10"/>
        </w:rPr>
      </w:pPr>
      <w:r>
        <w:rPr>
          <w:i/>
          <w:sz w:val="10"/>
          <w:szCs w:val="10"/>
        </w:rPr>
      </w:r>
    </w:p>
    <w:p>
      <w:pPr>
        <w:pStyle w:val="Normal"/>
        <w:snapToGrid w:val="false"/>
        <w:jc w:val="both"/>
        <w:rPr/>
      </w:pPr>
      <w:r>
        <w:rPr>
          <w:vertAlign w:val="superscript"/>
        </w:rPr>
        <w:t>E-90</w:t>
      </w:r>
      <w:r>
        <w:rPr/>
        <w:t xml:space="preserve">  </w:t>
        <w:tab/>
        <w:t>Ồ, tuyệt diệu. Điều gì sẽ xảy ra ở Ấn-độ nếu có sự kêu gọi tin Chúa [lên Bàn thờ, tòa giảng] (altar call) giống như thế? Anh em phải trở lại, đám đông có thể xô ngã anh em. Khắp nơi nhiều ngàn người đổ xô đến chung quanh Bàn thờ (bục giảng). Họ yêu Ngài. Khi họ thấy Đức Chúa Trời, không phải là vật chất, không phải là Đức Chúa Trời thuộc về lịch sử, một Đức Chúa Trời của thời hiện tại... Một Đức Chúa Trời từ lịch sử bày tỏ chính Ngài -- Và tôi sẽ giảng điều nầy tuần tới: “Đức Chúa Trời Của Lịch Sử Hiện Ra Trước Mắt.” Xem thử Ngài có phải là Đức Chúa Trời của lịch sử không, hay Ngài không phải là Đức Chúa Trời không hề thay đổi ngày nay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men! Tôi yêu Ngài, còn các bạn thì sao?</w:t>
      </w:r>
    </w:p>
    <w:p>
      <w:pPr>
        <w:pStyle w:val="Normal"/>
        <w:snapToGrid w:val="false"/>
        <w:jc w:val="both"/>
        <w:rPr>
          <w:sz w:val="10"/>
          <w:szCs w:val="10"/>
        </w:rPr>
      </w:pPr>
      <w:r>
        <w:rPr>
          <w:sz w:val="10"/>
          <w:szCs w:val="10"/>
        </w:rPr>
      </w:r>
    </w:p>
    <w:p>
      <w:pPr>
        <w:pStyle w:val="Normal"/>
        <w:snapToGrid w:val="false"/>
        <w:ind w:left="663" w:hanging="0"/>
        <w:jc w:val="both"/>
        <w:rPr>
          <w:i/>
          <w:i/>
        </w:rPr>
      </w:pPr>
      <w:r>
        <w:rPr>
          <w:i/>
        </w:rPr>
        <w:t>Lòng tin ngó Chúa chẳng thôi,</w:t>
      </w:r>
    </w:p>
    <w:p>
      <w:pPr>
        <w:pStyle w:val="Normal"/>
        <w:snapToGrid w:val="false"/>
        <w:ind w:left="663" w:hanging="0"/>
        <w:jc w:val="both"/>
        <w:rPr>
          <w:i/>
          <w:i/>
        </w:rPr>
      </w:pPr>
      <w:r>
        <w:rPr>
          <w:i/>
        </w:rPr>
        <w:t>Gô-gô-tha Chiên Con Trời.</w:t>
      </w:r>
    </w:p>
    <w:p>
      <w:pPr>
        <w:pStyle w:val="Normal"/>
        <w:snapToGrid w:val="false"/>
        <w:ind w:left="663" w:hanging="0"/>
        <w:jc w:val="both"/>
        <w:rPr>
          <w:i/>
          <w:i/>
        </w:rPr>
      </w:pPr>
      <w:r>
        <w:rPr>
          <w:i/>
        </w:rPr>
        <w:t>Thật là Chúa tôi;</w:t>
      </w:r>
    </w:p>
    <w:p>
      <w:pPr>
        <w:pStyle w:val="Normal"/>
        <w:snapToGrid w:val="false"/>
        <w:ind w:left="663" w:hanging="0"/>
        <w:jc w:val="both"/>
        <w:rPr>
          <w:i/>
          <w:i/>
        </w:rPr>
      </w:pPr>
      <w:r>
        <w:rPr>
          <w:i/>
        </w:rPr>
        <w:t xml:space="preserve">Xin nhậm lời tôi </w:t>
      </w:r>
    </w:p>
    <w:p>
      <w:pPr>
        <w:pStyle w:val="Normal"/>
        <w:snapToGrid w:val="false"/>
        <w:ind w:left="663" w:hanging="0"/>
        <w:jc w:val="both"/>
        <w:rPr>
          <w:i/>
          <w:i/>
        </w:rPr>
      </w:pPr>
      <w:r>
        <w:rPr>
          <w:i/>
        </w:rPr>
        <w:t>Quăng mọi tội xa khỏi tôi,</w:t>
      </w:r>
    </w:p>
    <w:p>
      <w:pPr>
        <w:pStyle w:val="Normal"/>
        <w:snapToGrid w:val="false"/>
        <w:ind w:left="663" w:hanging="0"/>
        <w:jc w:val="both"/>
        <w:rPr>
          <w:i/>
          <w:i/>
        </w:rPr>
      </w:pPr>
      <w:r>
        <w:rPr>
          <w:i/>
        </w:rPr>
        <w:t>Quyết hiến cả thân hồn nầy</w:t>
      </w:r>
    </w:p>
    <w:p>
      <w:pPr>
        <w:pStyle w:val="Normal"/>
        <w:snapToGrid w:val="false"/>
        <w:ind w:left="663" w:hanging="0"/>
        <w:jc w:val="both"/>
        <w:rPr>
          <w:i/>
          <w:i/>
        </w:rPr>
      </w:pPr>
      <w:r>
        <w:rPr>
          <w:i/>
        </w:rPr>
        <w:t>Thuộc về Chúa hoài.</w:t>
      </w:r>
    </w:p>
    <w:p>
      <w:pPr>
        <w:pStyle w:val="Normal"/>
        <w:snapToGrid w:val="false"/>
        <w:ind w:left="663" w:hanging="0"/>
        <w:jc w:val="both"/>
        <w:rPr>
          <w:i/>
          <w:i/>
        </w:rPr>
      </w:pPr>
      <w:r>
        <w:rPr>
          <w:i/>
        </w:rPr>
        <w:t>Hồi tôi nếm lắm đắng cay,</w:t>
      </w:r>
    </w:p>
    <w:p>
      <w:pPr>
        <w:pStyle w:val="Normal"/>
        <w:snapToGrid w:val="false"/>
        <w:ind w:left="663" w:hanging="0"/>
        <w:jc w:val="both"/>
        <w:rPr>
          <w:i/>
          <w:i/>
        </w:rPr>
      </w:pPr>
      <w:r>
        <w:rPr>
          <w:i/>
        </w:rPr>
        <w:t>Đường đời rất tối tăm nầy,</w:t>
      </w:r>
    </w:p>
    <w:p>
      <w:pPr>
        <w:pStyle w:val="Normal"/>
        <w:snapToGrid w:val="false"/>
        <w:ind w:left="663" w:hanging="0"/>
        <w:jc w:val="both"/>
        <w:rPr>
          <w:i/>
          <w:i/>
        </w:rPr>
      </w:pPr>
      <w:r>
        <w:rPr>
          <w:i/>
        </w:rPr>
        <w:t>Mong Ngài dắt tay;</w:t>
      </w:r>
    </w:p>
    <w:p>
      <w:pPr>
        <w:pStyle w:val="Normal"/>
        <w:snapToGrid w:val="false"/>
        <w:ind w:left="663" w:hanging="0"/>
        <w:jc w:val="both"/>
        <w:rPr>
          <w:i/>
          <w:i/>
        </w:rPr>
      </w:pPr>
      <w:r>
        <w:rPr>
          <w:i/>
        </w:rPr>
        <w:t>Cho ngày thay đêm tối nay,</w:t>
      </w:r>
    </w:p>
    <w:p>
      <w:pPr>
        <w:pStyle w:val="Normal"/>
        <w:snapToGrid w:val="false"/>
        <w:ind w:left="663" w:hanging="0"/>
        <w:jc w:val="both"/>
        <w:rPr>
          <w:i/>
          <w:i/>
        </w:rPr>
      </w:pPr>
      <w:r>
        <w:rPr>
          <w:i/>
        </w:rPr>
        <w:t>Lau dòng lụy xưa ráo ngay,</w:t>
      </w:r>
    </w:p>
    <w:p>
      <w:pPr>
        <w:pStyle w:val="Normal"/>
        <w:snapToGrid w:val="false"/>
        <w:ind w:left="663" w:hanging="0"/>
        <w:jc w:val="both"/>
        <w:rPr>
          <w:i/>
          <w:i/>
        </w:rPr>
      </w:pPr>
      <w:r>
        <w:rPr>
          <w:i/>
        </w:rPr>
        <w:t>Chớ để bước tôi lạc loài,</w:t>
      </w:r>
    </w:p>
    <w:p>
      <w:pPr>
        <w:pStyle w:val="Normal"/>
        <w:snapToGrid w:val="false"/>
        <w:ind w:left="663" w:hanging="0"/>
        <w:jc w:val="both"/>
        <w:rPr>
          <w:i/>
          <w:i/>
        </w:rPr>
      </w:pPr>
      <w:r>
        <w:rPr>
          <w:i/>
        </w:rPr>
        <w:t>Lạc xa Chúa hoài.</w:t>
      </w:r>
    </w:p>
    <w:p>
      <w:pPr>
        <w:pStyle w:val="Normal"/>
        <w:snapToGrid w:val="false"/>
        <w:jc w:val="both"/>
        <w:rPr>
          <w:i/>
          <w:i/>
          <w:sz w:val="10"/>
          <w:szCs w:val="10"/>
        </w:rPr>
      </w:pPr>
      <w:r>
        <w:rPr>
          <w:i/>
          <w:sz w:val="10"/>
          <w:szCs w:val="10"/>
        </w:rPr>
      </w:r>
    </w:p>
    <w:p>
      <w:pPr>
        <w:pStyle w:val="Normal"/>
        <w:snapToGrid w:val="false"/>
        <w:jc w:val="both"/>
        <w:rPr>
          <w:i/>
          <w:i/>
        </w:rPr>
      </w:pPr>
      <w:r>
        <w:rPr>
          <w:vertAlign w:val="superscript"/>
        </w:rPr>
        <w:t>E-91</w:t>
      </w:r>
      <w:r>
        <w:rPr>
          <w:i/>
        </w:rPr>
        <w:t xml:space="preserve">  </w:t>
        <w:tab/>
      </w:r>
      <w:r>
        <w:rPr/>
        <w:t>Có người nào khác muốn đến chung quanh Bàn thờ (tòa giảng) nầy trong khi những linh hồn nầy ở đây đang khóc lóc ăn năn?</w:t>
      </w:r>
    </w:p>
    <w:p>
      <w:pPr>
        <w:pStyle w:val="Normal"/>
        <w:snapToGrid w:val="false"/>
        <w:jc w:val="both"/>
        <w:rPr>
          <w:i/>
          <w:i/>
          <w:sz w:val="10"/>
          <w:szCs w:val="10"/>
        </w:rPr>
      </w:pPr>
      <w:r>
        <w:rPr>
          <w:i/>
          <w:sz w:val="10"/>
          <w:szCs w:val="10"/>
        </w:rPr>
      </w:r>
    </w:p>
    <w:p>
      <w:pPr>
        <w:pStyle w:val="Normal"/>
        <w:snapToGrid w:val="false"/>
        <w:ind w:left="663" w:hanging="0"/>
        <w:jc w:val="both"/>
        <w:rPr>
          <w:i/>
          <w:i/>
        </w:rPr>
      </w:pPr>
      <w:r>
        <w:rPr>
          <w:i/>
        </w:rPr>
        <w:t xml:space="preserve">Lòng tin ngó Chúa chẳng thôi... </w:t>
      </w:r>
    </w:p>
    <w:p>
      <w:pPr>
        <w:pStyle w:val="Normal"/>
        <w:snapToGrid w:val="false"/>
        <w:ind w:left="663" w:hanging="0"/>
        <w:jc w:val="both"/>
        <w:rPr/>
      </w:pPr>
      <w:r>
        <w:rPr/>
        <w:t>(Hãy tiếp tục đến, những tội nhân, các bạn sẽ không bao giờ gần nhau hơn.)</w:t>
      </w:r>
    </w:p>
    <w:p>
      <w:pPr>
        <w:pStyle w:val="Normal"/>
        <w:snapToGrid w:val="false"/>
        <w:ind w:left="663" w:hanging="0"/>
        <w:jc w:val="both"/>
        <w:rPr/>
      </w:pPr>
      <w:r>
        <w:rPr>
          <w:i/>
        </w:rPr>
        <w:t>Gô-gô-tha Chiên Con Trời</w:t>
      </w:r>
      <w:r>
        <w:rPr/>
        <w:t xml:space="preserve">. </w:t>
      </w:r>
    </w:p>
    <w:p>
      <w:pPr>
        <w:pStyle w:val="Normal"/>
        <w:snapToGrid w:val="false"/>
        <w:ind w:left="663" w:hanging="0"/>
        <w:jc w:val="both"/>
        <w:rPr/>
      </w:pPr>
      <w:r>
        <w:rPr/>
        <w:t>(Còn Cơ-đốc nhân hâm hẩm thì thế nào?Tại sao các bạn không đến và cầu nguyện?)</w:t>
      </w:r>
    </w:p>
    <w:p>
      <w:pPr>
        <w:pStyle w:val="Normal"/>
        <w:snapToGrid w:val="false"/>
        <w:ind w:left="663" w:hanging="0"/>
        <w:jc w:val="both"/>
        <w:rPr>
          <w:i/>
          <w:i/>
        </w:rPr>
      </w:pPr>
      <w:r>
        <w:rPr>
          <w:i/>
        </w:rPr>
        <w:t>Thật là Chúa tôi;</w:t>
      </w:r>
    </w:p>
    <w:p>
      <w:pPr>
        <w:pStyle w:val="Normal"/>
        <w:snapToGrid w:val="false"/>
        <w:ind w:left="663" w:hanging="0"/>
        <w:jc w:val="both"/>
        <w:rPr>
          <w:i/>
          <w:i/>
        </w:rPr>
      </w:pPr>
      <w:r>
        <w:rPr>
          <w:i/>
        </w:rPr>
        <w:t xml:space="preserve">Xin nhậm lời tôi </w:t>
      </w:r>
    </w:p>
    <w:p>
      <w:pPr>
        <w:pStyle w:val="Normal"/>
        <w:snapToGrid w:val="false"/>
        <w:ind w:left="663" w:hanging="0"/>
        <w:jc w:val="both"/>
        <w:rPr>
          <w:i/>
          <w:i/>
        </w:rPr>
      </w:pPr>
      <w:r>
        <w:rPr>
          <w:i/>
        </w:rPr>
        <w:t>Quăng mọi tội xa khỏi tôi,</w:t>
      </w:r>
    </w:p>
    <w:p>
      <w:pPr>
        <w:pStyle w:val="Normal"/>
        <w:snapToGrid w:val="false"/>
        <w:ind w:left="663" w:hanging="0"/>
        <w:jc w:val="both"/>
        <w:rPr>
          <w:i/>
          <w:i/>
        </w:rPr>
      </w:pPr>
      <w:r>
        <w:rPr>
          <w:i/>
        </w:rPr>
        <w:t>Quyết hiến cả thân hồn nầy</w:t>
      </w:r>
    </w:p>
    <w:p>
      <w:pPr>
        <w:pStyle w:val="Normal"/>
        <w:snapToGrid w:val="false"/>
        <w:ind w:left="663" w:hanging="0"/>
        <w:jc w:val="both"/>
        <w:rPr>
          <w:i/>
          <w:i/>
        </w:rPr>
      </w:pPr>
      <w:r>
        <w:rPr>
          <w:i/>
        </w:rPr>
        <w:t>Thuộc về Chúa hoài</w:t>
      </w:r>
    </w:p>
    <w:p>
      <w:pPr>
        <w:pStyle w:val="Normal"/>
        <w:snapToGrid w:val="false"/>
        <w:jc w:val="both"/>
        <w:rPr>
          <w:i/>
          <w:i/>
          <w:sz w:val="10"/>
          <w:szCs w:val="10"/>
        </w:rPr>
      </w:pPr>
      <w:r>
        <w:rPr>
          <w:i/>
          <w:sz w:val="10"/>
          <w:szCs w:val="10"/>
        </w:rPr>
      </w:r>
    </w:p>
    <w:p>
      <w:pPr>
        <w:pStyle w:val="Normal"/>
        <w:snapToGrid w:val="false"/>
        <w:jc w:val="both"/>
        <w:rPr/>
      </w:pPr>
      <w:r>
        <w:rPr>
          <w:vertAlign w:val="superscript"/>
        </w:rPr>
        <w:t>E-92</w:t>
      </w:r>
      <w:r>
        <w:rPr/>
        <w:t xml:space="preserve">  </w:t>
        <w:tab/>
        <w:t>Mời các bạn đến. Hãy đến nhẹ nhàng, khiêm nhường với thập tự giá. Cầu xin Chúa ban phước cho các bạn là những người đang đến. Hãy di chuyển sang phía bên phải và đi vào chung quanh tòa giảng giờ nầy. Chúng ta hãy dành thì giờ cầu nguyện. Tại sao họ không cảm thấy ngã lòng chút nào trong tâm linh? Hãy đến, chị yêu dấu; Tôi thấy chị ở ngay trên ban công đang đến... Hãy đến! “</w:t>
      </w:r>
      <w:r>
        <w:rPr>
          <w:i/>
        </w:rPr>
        <w:t>Tuyệt nhiên không cách chi bào chữa tôi, chỉ Huyết Jêsus đã đổ thay rồi. Ngài yêu tôi lắm hằng khuyên tôi đến. Kính thưa Chiên Con, tôi nguyện đến liền!”</w:t>
      </w:r>
      <w:r>
        <w:rPr/>
        <w:t xml:space="preserve"> Chính là thế. Bấy giờ, sự lạnh lẽo sẽ bị phá vỡ.</w:t>
      </w:r>
    </w:p>
    <w:p>
      <w:pPr>
        <w:pStyle w:val="Normal"/>
        <w:snapToGrid w:val="false"/>
        <w:jc w:val="both"/>
        <w:rPr>
          <w:sz w:val="10"/>
          <w:szCs w:val="10"/>
        </w:rPr>
      </w:pPr>
      <w:r>
        <w:rPr>
          <w:sz w:val="10"/>
          <w:szCs w:val="10"/>
        </w:rPr>
      </w:r>
    </w:p>
    <w:p>
      <w:pPr>
        <w:pStyle w:val="Normal"/>
        <w:snapToGrid w:val="false"/>
        <w:ind w:left="663" w:hanging="0"/>
        <w:jc w:val="both"/>
        <w:rPr>
          <w:i/>
          <w:i/>
        </w:rPr>
      </w:pPr>
      <w:r>
        <w:rPr>
          <w:i/>
        </w:rPr>
        <w:t>Tuyệt nhiên không cách chi bào chữa tôi,</w:t>
      </w:r>
    </w:p>
    <w:p>
      <w:pPr>
        <w:pStyle w:val="Normal"/>
        <w:snapToGrid w:val="false"/>
        <w:ind w:left="663" w:hanging="0"/>
        <w:jc w:val="both"/>
        <w:rPr>
          <w:i/>
          <w:i/>
        </w:rPr>
      </w:pPr>
      <w:r>
        <w:rPr>
          <w:i/>
        </w:rPr>
        <w:t xml:space="preserve">Chỉ Huyết Jêsus đã đổ thay rồi. </w:t>
      </w:r>
    </w:p>
    <w:p>
      <w:pPr>
        <w:pStyle w:val="Normal"/>
        <w:snapToGrid w:val="false"/>
        <w:ind w:left="663" w:hanging="0"/>
        <w:jc w:val="both"/>
        <w:rPr>
          <w:i/>
          <w:i/>
        </w:rPr>
      </w:pPr>
      <w:r>
        <w:rPr>
          <w:i/>
        </w:rPr>
        <w:t xml:space="preserve">Ngài yêu tôi lắm hằng khuyên tôi đến. </w:t>
      </w:r>
    </w:p>
    <w:p>
      <w:pPr>
        <w:pStyle w:val="Normal"/>
        <w:snapToGrid w:val="false"/>
        <w:ind w:left="663" w:hanging="0"/>
        <w:jc w:val="both"/>
        <w:rPr>
          <w:i/>
          <w:i/>
        </w:rPr>
      </w:pPr>
      <w:r>
        <w:rPr>
          <w:i/>
        </w:rPr>
        <w:t>Kính thưa Chiên Con, tôi nguyện đến liền!</w:t>
      </w:r>
    </w:p>
    <w:p>
      <w:pPr>
        <w:pStyle w:val="Normal"/>
        <w:snapToGrid w:val="false"/>
        <w:jc w:val="both"/>
        <w:rPr>
          <w:i/>
          <w:i/>
          <w:sz w:val="10"/>
          <w:szCs w:val="10"/>
        </w:rPr>
      </w:pPr>
      <w:r>
        <w:rPr>
          <w:i/>
          <w:sz w:val="10"/>
          <w:szCs w:val="10"/>
        </w:rPr>
      </w:r>
    </w:p>
    <w:p>
      <w:pPr>
        <w:pStyle w:val="Normal"/>
        <w:snapToGrid w:val="false"/>
        <w:ind w:left="663" w:hanging="0"/>
        <w:jc w:val="both"/>
        <w:rPr>
          <w:i/>
          <w:i/>
        </w:rPr>
      </w:pPr>
      <w:r>
        <w:rPr>
          <w:i/>
        </w:rPr>
        <w:t>Tuyệt nhiên tôi chẳng cậy một pháp môn,</w:t>
      </w:r>
    </w:p>
    <w:p>
      <w:pPr>
        <w:pStyle w:val="Normal"/>
        <w:snapToGrid w:val="false"/>
        <w:ind w:left="663" w:hanging="0"/>
        <w:jc w:val="both"/>
        <w:rPr>
          <w:i/>
          <w:i/>
        </w:rPr>
      </w:pPr>
      <w:r>
        <w:rPr>
          <w:i/>
        </w:rPr>
        <w:t>Có thể gội sạch vết uế tâm hồn;</w:t>
      </w:r>
    </w:p>
    <w:p>
      <w:pPr>
        <w:pStyle w:val="Normal"/>
        <w:snapToGrid w:val="false"/>
        <w:ind w:left="663" w:hanging="0"/>
        <w:jc w:val="both"/>
        <w:rPr>
          <w:i/>
          <w:i/>
        </w:rPr>
      </w:pPr>
      <w:r>
        <w:rPr>
          <w:i/>
        </w:rPr>
        <w:t>Nhờ Huyết Jêsus tội khiên tiêu biến,</w:t>
      </w:r>
    </w:p>
    <w:p>
      <w:pPr>
        <w:pStyle w:val="Normal"/>
        <w:snapToGrid w:val="false"/>
        <w:ind w:left="663" w:hanging="0"/>
        <w:jc w:val="both"/>
        <w:rPr>
          <w:i/>
          <w:i/>
        </w:rPr>
      </w:pPr>
      <w:r>
        <w:rPr>
          <w:i/>
        </w:rPr>
        <w:t>Kính thưa Chiên Con tôi nguyện đến liền.</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Bây giờ, mọi người hãy cúi đầu, giơ tay lên với Đức Chúa Trời, và bắt đầu cầu nguyện. Các bạn cầu nguyện cho chính mình. Đi thẳng xuống và bắt đầu cầu nguyện. Đúng thế.</w:t>
      </w:r>
    </w:p>
    <w:p>
      <w:pPr>
        <w:pStyle w:val="Normal"/>
        <w:snapToGrid w:val="false"/>
        <w:jc w:val="both"/>
        <w:rPr/>
      </w:pPr>
      <w:r>
        <w:rPr/>
      </w:r>
    </w:p>
    <w:p>
      <w:pPr>
        <w:pStyle w:val="Normal"/>
        <w:snapToGrid w:val="false"/>
        <w:jc w:val="both"/>
        <w:rPr/>
      </w:pPr>
      <w:r>
        <w:rPr/>
      </w:r>
    </w:p>
    <w:p>
      <w:pPr>
        <w:pStyle w:val="Normal"/>
        <w:pBdr>
          <w:bottom w:val="single" w:sz="6" w:space="1" w:color="000000"/>
        </w:pBdr>
        <w:snapToGrid w:val="false"/>
        <w:jc w:val="both"/>
        <w:rPr>
          <w:lang w:val="vi-VN"/>
        </w:rPr>
      </w:pPr>
      <w:r>
        <w:rPr>
          <w:lang w:val="vi-VN"/>
        </w:rPr>
      </w:r>
    </w:p>
    <w:p>
      <w:pPr>
        <w:pStyle w:val="Normal"/>
        <w:snapToGrid w:val="false"/>
        <w:jc w:val="center"/>
        <w:rPr>
          <w:sz w:val="20"/>
          <w:szCs w:val="20"/>
          <w:lang w:val="vi-VN"/>
        </w:rPr>
      </w:pPr>
      <w:r>
        <w:rPr>
          <w:sz w:val="20"/>
          <w:szCs w:val="20"/>
          <w:lang w:val="vi-VN"/>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p>
      <w:pPr>
        <w:pStyle w:val="Normal"/>
        <w:rPr>
          <w:sz w:val="20"/>
          <w:szCs w:val="20"/>
        </w:rPr>
      </w:pPr>
      <w:r>
        <w:rPr>
          <w:sz w:val="20"/>
          <w:szCs w:val="20"/>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15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1574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Áp-ra-ham được Phục hồ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9.35pt;height:11.55pt;mso-wrap-distance-left:0pt;mso-wrap-distance-right:0pt;mso-wrap-distance-top:0pt;mso-wrap-distance-bottom:0pt;margin-top:0.05pt;mso-position-vertical-relative:text;margin-left:351.2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Áp-ra-ham được Phục hồ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211.rm" TargetMode="External"/><Relationship Id="rId3" Type="http://schemas.openxmlformats.org/officeDocument/2006/relationships/hyperlink" Target="http://nathan.co.za/message.asp?sermonum=728" TargetMode="External"/><Relationship Id="rId4" Type="http://schemas.openxmlformats.org/officeDocument/2006/relationships/hyperlink" Target="mailto:thanhdocanada@yahoo.ca" TargetMode="External"/><Relationship Id="rId5" Type="http://schemas.openxmlformats.org/officeDocument/2006/relationships/hyperlink" Target="http://bibleway.org/vn/"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19:00Z</dcterms:created>
  <dc:creator>Phuong</dc:creator>
  <dc:description/>
  <cp:keywords/>
  <dc:language>en-US</dc:language>
  <cp:lastModifiedBy>Phuong</cp:lastModifiedBy>
  <dcterms:modified xsi:type="dcterms:W3CDTF">2009-11-23T12:40:00Z</dcterms:modified>
  <cp:revision>4</cp:revision>
  <dc:subject/>
  <dc:title>Áp-ra-ham</dc:title>
</cp:coreProperties>
</file>