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Nhũ Hương Xứ Ga-la-át</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442" w:right="352" w:hanging="0"/>
        <w:jc w:val="both"/>
        <w:rPr/>
      </w:pPr>
      <w:r>
        <w:rPr>
          <w:rFonts w:eastAsia="Times New Roman"/>
          <w:sz w:val="20"/>
          <w:szCs w:val="20"/>
        </w:rPr>
        <w:t xml:space="preserve">      </w:t>
      </w:r>
      <w:r>
        <w:rPr>
          <w:sz w:val="20"/>
          <w:szCs w:val="20"/>
        </w:rPr>
        <w:t xml:space="preserve">Sứ điệp này được dịch từ băng ghi âm số </w:t>
      </w:r>
      <w:hyperlink r:id="rId2">
        <w:r>
          <w:rPr>
            <w:rStyle w:val="InternetLink"/>
            <w:b/>
            <w:bCs/>
            <w:sz w:val="20"/>
            <w:szCs w:val="20"/>
            <w:u w:val="none"/>
          </w:rPr>
          <w:t>61-0218</w:t>
        </w:r>
      </w:hyperlink>
      <w:r>
        <w:rPr>
          <w:sz w:val="20"/>
          <w:szCs w:val="20"/>
        </w:rPr>
        <w:t xml:space="preserve"> </w:t>
      </w:r>
      <w:r>
        <w:rPr>
          <w:b/>
          <w:sz w:val="20"/>
          <w:szCs w:val="20"/>
        </w:rPr>
        <w:t>“</w:t>
      </w:r>
      <w:hyperlink r:id="rId3">
        <w:r>
          <w:rPr>
            <w:rStyle w:val="InternetLink"/>
            <w:b/>
            <w:bCs/>
            <w:color w:val="0000FF"/>
            <w:sz w:val="20"/>
            <w:szCs w:val="20"/>
          </w:rPr>
          <w:t>Balm in Gilead</w:t>
        </w:r>
      </w:hyperlink>
      <w:r>
        <w:rPr>
          <w:b/>
          <w:sz w:val="20"/>
          <w:szCs w:val="20"/>
        </w:rPr>
        <w:t>”</w:t>
      </w:r>
      <w:r>
        <w:rPr>
          <w:sz w:val="20"/>
          <w:szCs w:val="20"/>
        </w:rPr>
        <w:t xml:space="preserve">, dài 119 phút, giảng vào tối </w:t>
      </w:r>
      <w:r>
        <w:rPr>
          <w:sz w:val="20"/>
          <w:szCs w:val="20"/>
          <w:lang w:val="en-CA"/>
        </w:rPr>
        <w:t xml:space="preserve">thứ </w:t>
      </w:r>
      <w:r>
        <w:rPr>
          <w:sz w:val="20"/>
          <w:szCs w:val="20"/>
        </w:rPr>
        <w:t>Bảy</w:t>
      </w:r>
      <w:r>
        <w:rPr>
          <w:sz w:val="20"/>
          <w:szCs w:val="20"/>
          <w:lang w:val="en-CA"/>
        </w:rPr>
        <w:t xml:space="preserve">, </w:t>
      </w:r>
      <w:r>
        <w:rPr>
          <w:sz w:val="20"/>
          <w:szCs w:val="20"/>
        </w:rPr>
        <w:t xml:space="preserve">ngày 18/2/1961, bởi Anh (Brother) William Branham, tại Nhà thờ Giáo hội Hội Chúng Đức Chúa Trời Đệ Nhất tại Long Beach (First Assembly of God of Long Beach), Long Beach, California, USA. (Bản dịch tiếng Việt đã sửa lại lần thứ 5, ngày </w:t>
      </w:r>
      <w:hyperlink r:id="rId4">
        <w:r>
          <w:rPr>
            <w:rStyle w:val="InternetLink"/>
            <w:sz w:val="20"/>
            <w:szCs w:val="20"/>
            <w:u w:val="none"/>
          </w:rPr>
          <w:t>24/11/2009</w:t>
        </w:r>
      </w:hyperlink>
      <w:r>
        <w:rPr>
          <w:sz w:val="20"/>
          <w:szCs w:val="20"/>
        </w:rPr>
        <w:t xml:space="preserve"> - </w:t>
      </w:r>
      <w:hyperlink r:id="rId5">
        <w:r>
          <w:rPr>
            <w:rStyle w:val="InternetLink"/>
            <w:sz w:val="20"/>
            <w:szCs w:val="20"/>
            <w:u w:val="none"/>
          </w:rPr>
          <w:t>Vietnamese Translation, Revision 5</w:t>
        </w:r>
      </w:hyperlink>
      <w:r>
        <w:rPr>
          <w:sz w:val="20"/>
          <w:szCs w:val="20"/>
        </w:rPr>
        <w:t>)</w:t>
      </w:r>
    </w:p>
    <w:p>
      <w:pPr>
        <w:pStyle w:val="Normal"/>
        <w:snapToGrid w:val="false"/>
        <w:jc w:val="both"/>
        <w:rPr>
          <w:b/>
          <w:b/>
          <w:sz w:val="20"/>
          <w:szCs w:val="20"/>
        </w:rPr>
      </w:pPr>
      <w:r>
        <w:rPr>
          <w:b/>
          <w:sz w:val="20"/>
          <w:szCs w:val="20"/>
        </w:rPr>
      </w:r>
    </w:p>
    <w:p>
      <w:pPr>
        <w:pStyle w:val="Normal"/>
        <w:snapToGrid w:val="false"/>
        <w:jc w:val="both"/>
        <w:rPr>
          <w:lang w:eastAsia="zh-TW"/>
        </w:rPr>
      </w:pPr>
      <w:r>
        <w:rPr>
          <w:vertAlign w:val="superscript"/>
        </w:rPr>
        <w:t>E-1</w:t>
      </w:r>
      <w:r>
        <w:rPr/>
        <w:t xml:space="preserve">  </w:t>
        <w:tab/>
        <w:t>Nói nhiều... Chúng ta cứ đứng một lát để cầu nguyện. Tôi luôn luôn thích nói về Đấng Tác Giả trước khi chúng ta mở Sách của Ngài. Quí vị có nghĩ đó là một ý tốt không? Ai đó đã một lần nói, tôi nói điều nầy điều kia, và - và người đó đã nói... Đó là một trong những anh em của tôi; Hầu hết quí vị đều biết anh ấy; Và người đó giảng bằng 7 thứ tiếng. Booth-Clibborn, anh em đã nghe về anh ấy, tôi nghĩ là William Booth-Clibborn. Anh ấy đã nói với tôi, “Nhưng mà, Anh Branham à, Anh thật sự không hiểu Kinh thánh của mình.”</w:t>
      </w:r>
    </w:p>
    <w:p>
      <w:pPr>
        <w:pStyle w:val="Normal"/>
        <w:snapToGrid w:val="false"/>
        <w:jc w:val="both"/>
        <w:rPr/>
      </w:pPr>
      <w:r>
        <w:rPr>
          <w:rFonts w:eastAsia="Times New Roman"/>
        </w:rPr>
        <w:t xml:space="preserve">    </w:t>
      </w:r>
      <w:r>
        <w:rPr/>
        <w:tab/>
        <w:t>Tôi nói, “Nhưng tôi biết Đấng Tác giả rất rõ.” Đó là... ? ... Và tôi biết Đấng Tác Giả; Tôi nghĩ Ngài sẽ dạy tôi Lời Ngài. Vì thế chúng ta hãy nói với Ngài giờ nầy trước khi đi vào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Kính lạy Cha Thiên Thượng của chúng con, Tác Giả của Lời nầy, Tác Giả của Lời Đức Chúa Trời, “Lời là Đức Chúa Trời đã trở nên xác thịt ở giữa chúng con. Chúng con đến với Ngài trong Danh Chúa Jêsus, Con Ngài, Đấng Cứu Rỗi của chúng con. Chúng con yêu Ngài, Cha ôi, vì Ngài đã vâng phục cho đến chết. Sự thạnh nộ được cho là đổ trên chúng con đã đổ ra trên Ngài tại đồi Gô-gô-tha. Ngài đã chịu đau khổ ở đó thay cho chúng con để chúng con được tự do. Không ngạc nhiên khi nhiều người chưa bao giờ có thể biểu lộ tình yêu Cha đã vì dòng dõi sa ngã A-đam, đành cho Con Ngài chịu đau khổ để chuộc tội chúng con bởi ân điển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a ôi, chúng con cầu nguyện tối nay Cha sẽ ban phước cho khi chúng con đến với tình thân hữu chung quanh Lời. Cầu xin Lời là ngọn đèn soi sáng bước chân chúng con, Ánh Sáng dẫn lối chúng con, chiều sâu sâu hơn và chiều cao cao hơn trong tình yêu của Đức Chúa Trời. Và chữa lành bệnh tật tối nay, Cha ôi. Đây là đêm mà chúng con cầu nguyện cho người đau. Chúng con cầu xin Cha sẽ chữa lành mỗi một ngư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in ban phước cho Hội thánh nhỏ nầy, hỡi Đức Chúa Trời, xin ban phước cho Mục sư yêu quí của chúng con, Anh Buntane và anh em yêu dấu của Anh ấy mà con vừa mới gặp và bắt tay với nhau ở Calcutta. Cha ôi, con cầu xin Ngài sẽ ban phước những anh em nầy. Những cha Thánh tin kính thân yêu của họ ở trên đó, và khi Anh ấy tập họp những anh em trẻ tuổi chung quanh, có lẽ Anh ấy tin rằng ngày nào đó Ngài sẽ làm cho họ trở nên những Mục sư Truyền đạo như thế nầy, và chúng con vui mừng, Cha ôi, Đức Chúa Trời đáp lời cầu nguyện; Chúng con biết điều đó. Vậy xin đáp lời cầu nguyện của chúng con tối nay, Cha ôi, và lộ ra sự Vinh hiển khi chúng con nhóm nhau lại. Chúng con cầu xin nhơn Danh Đức Chúa Jêsus. A-men! Xin mời ngồi.</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Đây là đặc ân lớn được nhóm nhau lại để hầu việc Đức Chúa Trời. Anh em biết hầu như thì giờ của chúng ta bắt đầu trở nên thấy như bị lùa đi, rồi gần đến giờ để ra đi. Vì chúng ta đi vào và chỉ liên tục nói, “Chào anh.” Rồi chức vụ đều mới mẻ hết thảy, tôi trở nên mới, và điều trước tiên anh em biết, phải mất một thời gian ngắn để chúng ta làm quen với nhau. Để Đức Thánh Linh vận hành giữa chúng ta để thấy chúng ta là anh chị em (Anh em hiểu không?), thấy rằng không có điều gì sai trật với chúng ta, và chúng ta thật sự là con cái Đức Chúa Trời. Chức vụ mà Đức Chúa Trời ban cho tôi, thế nào, đó là vì anh chị em, và đó là tình yêu thương, sự bày tỏ của tình yêu thương. Thế rồi chúng ta nói, “Tạm biệt,” và đem đi đến nơi nào khác. Tôi đã cố gắng... Tôi không thể nghĩ về danh tiếng của nơi đó; Có thể gọi đó... Billy nói, “Ba nghĩ chúng ta sẽ đi đâu, hở ba?” Tôi nói, “Venezuela.” Đó sẽ là lối đi của những con đường dài, phải không? Tuy nhiên, chúng tôi đã ở Venezuela, đã qua đó, chúng tôi chưa bao giờ có những Buổi nhóm Thờ phượng ở đó.</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Nhưng chúng ta đang trông đợi ý Chúa... Tôi đã gặp người bạn tốt của tôi Anh Kopp ở phía sau đấy. Và người ta đã mời chúng tôi trở lại California lần nữa, và - và sau đó -- Những nơi khác nhau khắp các nước. Chúng tôi phải làm xong tất cả những buổi phỏng vấn của chúng ta mà - mà... Bằng cách nào chúng tôi làm điều đó, ngày nọ Mục sư đã nói điều gì đó, họ đã phỏng vấn chúng tôi nói về điều nào đó. Ồ, có - có những điều trong đời sống nhiều người mà họ không biết cách hành động. Họ thật sự -- Họ hoàn toàn ở cuối đường; Chỉ thế thôi. Họ không biết... Tôi tin rằng Lời Đức Chúa Trời giải quyết mọi việc chúng ta cần, anh em nghĩ thế không? Đúng thế. Nhưng bây giờ chẳng hạn, chúng ta có thể nói điều gì đó về sự cứu rỗi, rồi thì Lời Đức Chúa Trời giải thích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điều gì sẽ xảy ra nếu là điều mà Lời Đức Chúa Trời đã không viết ra ở đây. Vậy thì Đức Chúa Trời không cần điều gì; Ngài đã ban cho những ân tứ khác nhau để chăm lo điều đó, họ đã giáo huấn từ trẻ đến già có Lời Chúa, và họ cảm thấy bảo đảm rằng nếu người thấy trước nầy có thể thấy những gì Chúa cho phép tôi được dùng để giúp đỡ Dân ngoại trong những ngày nầy. Anh em hiểu không? Tôi tin nó có quan hệ với nơi nào đó trong Kinh thánh như một sự ban cho, nhưng bất kể là cái gì, đó là -- Nó nhỏ bé và không phải là điều quan trọng. Mà chính là những gì chúng ta có thể làm để giúp đỡ người nào đó đến gần với Chúa hơn.</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Cách chúng ta làm là nhiều người viết ở nhà, rồi chúng ta có những địa chỉ của họ, ký tên, và gởi thẻ cầu nguyện đến cho họ. Bất cứ ở đâu trong cộng đồng đó, rồi chúng ta gởi lời mời họ đến. Thế đấy, sau đó trong suốt thời giờ ban ngày, giống như ở đây lý do nhiều anh em không biết tại sao chúng ta không có những Buổi nhóm</w:t>
      </w:r>
      <w:r>
        <w:rPr>
          <w:b/>
        </w:rPr>
        <w:t xml:space="preserve"> </w:t>
      </w:r>
      <w:r>
        <w:rPr/>
        <w:t>Thờ phượng có sự cảm biết trước nầy mỗi đêm, thế nào, thì giờ ban ngày đã chiếm hết. Anh em hiểu không? Và anh em rất yếu mệt, đến nỗi không thể thực hiện điều đó vào ban đêm. Vì thế chúng ta... Nhiều người đi vào ngồi xuống. Tôi không biết họ là ai; Tôi không hỏi họ. Còn chúng tôi chỉ chờ đợi cho đến khi Đức Thánh Linh đến và toàn bộ sự việc ra, bảo cho họ biết họ đã làm gì, đã phạm lỗi lầm ở đâu, họ làm điều gì, và mọi thứ giống y như cách nó xảy ra... Và anh em ngạc nhiên: Những Bác sĩ, luật sư, thương gia, và mọi nghề khác tất cả các nước, từ Châu Phi, từ Châu Á, từ nước Đức, từ Thụy sĩ, họ đến từ khắp cả nước, ngồi đó chờ đợi nhiều tháng và mọi thứ khác. Còn chúng tôi chỉ viết cho họ. Thay vì họ chất tất cả lên đấy, nhiều người về nhà thất vọng, chúng ta hoàn toàn chờ đợi cho đến khi giờ của họ đến và rồi mang họ vào.</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Ở tại California đây chúng ta có những Buổi nhóm. Ở đây một số người đã chờ đợi tối đa là 3 năm hoặc nhiều hơn nữa. Sau đó, chẳng bao lâu chúng tôi đến với họ, chúng tôi không ra đi, và ở lại đó cho đến khi Đức Thánh Linh Phán. Sau đó họ biết làm điều gì, và nói cho họ cách làm điều đó như thế nào, và cách xảy ra. Không hề sai trật một lần, bởi vì đó là Đức Chúa Trời. Chúng ta cảm ơn Chúa vì điều đó, rất biết ơn Cha thiên thượng của chúng ta... Hàng trăm vị Mục sư Truyền đạo... Cho nên chúng - chúng ta có chỗ nhận lấy họ, và họ biết sắp xếp công việc khi nào, và hoàn toàn chính xác khi nó xảy ra. Lúc đó nó -- Chúng ta đến chỉ...</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ào, đôi khi tôi sẽ đi loanh quanh ra ngoài, hay có lẽ dâng lời cầu nguyện cho người nào khác, và Ngài sẽ cho tôi thấy một khải tượng về nơi nào để đi tìm một người, hay làm điều gì đó. Lúc ấy tôi chụp lấy ngay và làm điều đó lập tức, bởi vì đó là chính Đức Chúa Trời Phán, sử dụng nó. Anh em hiểu không? Vì thế tôi luôn luôn làm đúng như -- cố gắng làm đúng như Ngài đã Phán bảo với tôi. Tôi rất tiếc nói tôi không đủ khả năng cho Ngài nhiều lần. Tôi - tôi xấu hổ về chính mình trước Hội thánh của Ngài tối nay để xưng nhận như thế nầy, nhưng có nhiều lần mà - mà tôi không đủ khả năng cho Ngài, và tôi... Anh em cầu nguyện cho tôi để tôi sẽ không làm Ngài thất vọng như có thể được. Tôi -- nhiều lần tôi biết nếu tôi đã đi và làm những điều nào đó, nó có thể xảy ra khác hẳn. Nhưng thật sự người nào đó đang lôi kéo bạn cách nầy, và - và nó -- Thật rất khó, và những người bạn tốt mà anh em thật yêu thích, và -- Đôi khi anh em đi ra ngoài ý chỉ của Chúa. Sau cùng, đó là loại chức vụ gấp đôi (dual ministry). Đây là chức vụ truyền giảng Phúc âm. Chức vụ khác... Nhớ những người thấy trước đã làm thế nào không? Họ ở lại trong đồng vắng, ở lại ngoài đó cho đến khi Đức Chúa Trời Phán bảo họ làm điều gì. Họ nhảy ngay vào, phân phát Sứ điệp của mình, và trở lại đồng vắng. Anh em hiểu không? Đó là sự khác biệt của nó.</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Bây giờ... Nhưng chúng ta rất vui mừng biết rằng Cha trên trời của chúng ta, trong thời Cựu Ước, Đấng không hề thay đổi ấy đã ở trong Đức Chúa Jêsus Christ, Con Ngài, cũng là Đấng ở trong Hội thánh Ngài ngày nay. Ồ, điều đó há chẳng làm anh em xúc động biết rằng trong ngày mà khi có quá nhiều... Họ nói -- Ồ, những tổ chức khác nhau nói, “Chúng ta có điều đó; Hãy đi qua ở đây.” Những dân khác nhau nói, “Chúng ta có điều đó, hãy đi qua đây.” Nhưng Ngài là Đấng có nó. Vì thế chúng ta rất vui mừng đến nỗi Ngài giáng xuống chứng minh với chúng ta bằng Kinh thánh, đúng như những gì Ngài sẽ làm, và làm đúng điều Ngài Phán Ngài sẽ làm. Vậy thì nhìn lại trong Kinh thánh và thấy đúng từng trang đang mở ra như Ngài Phán sẽ làm. Tuyệt, tuyệt.</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 xml:space="preserve">Lần nầy bao nhiêu người có tờ Tiếng Nói Thương Gia [Tin Lành] (Business Men’s Voice)? Tiếng Nói Thương Gia Tin Lành? Tôi đánh giá cao bài báo ngắn đó, khải tượng đó. Ngài đặt vai trò nó ở trong đó rất tốt, tôi cho rằng bài báo ấy của Anh Tommy Hicks viết. Nó - nó tạo ra sự thay đổi trong tôi. Tôi luôn luôn sợ chết. Tôi nghĩ tôi sẽ -- không muốn là một Thánh Linh. Tôi - tôi không bao giờ biết điều gì... Đó là lý do mà Thiên sứ của Chúa Phán với tôi mà tôi biết là của Đức Chúa Trời. Bởi vì Ngài đã... Nơi đầu tiên, nếu Ngài Phán bảo tôi một điều mà không phải là Lời Đức Chúa Trời. Tôi không muốn tin điều đó. Không, thưa quí vị. Tôi không quan tâm là điều gì; Phải là Lời Đức Chúa Trời. Các bạn biết có tất cả các loại Thiên sứ; Chúng ta biết điều đó. Nhưng... Phao-lô nói, </w:t>
      </w:r>
      <w:r>
        <w:rPr>
          <w:b/>
        </w:rPr>
        <w:t>“Nhưng nếu có ai, hoặc chính chúng tôi, hoặc Thiên sứ trên trời, truyền cho anh em một Tin lành nào khác với Tin lành chúng tôi đã truyền cho anh em...”</w:t>
      </w:r>
      <w:r>
        <w:rPr/>
        <w:t xml:space="preserve"> Anh em hiểu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tôi đã đến đó và... Tôi không biết; Tôi không muốn nói, giả mạo Phao-lô vĩ đại, chắc chắn không. Tôi không muốn làm vì điều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không biết, có lẽ là một khải tượng, nhưng có một điều mà tôi biết, tôi không ngủ. Và - và nếu đó là một khải tượng, tôi không bao giờ có một khải tượng giống như thế trước đây trong đời sống tôi. Tôi thật cao gần như trụ bổ tường hay xà nhà như các bạn gọi, những chóp cao trần nhà ở đó. Tôi nhìn lại chính mình. Đúng như tôi đang đứng ngay ở đây, nhìn ngay lại, và tôi có thể thấy chính mình đang nằm đó. Có một cảm giác thật buồn cười, tôi nghĩ mình bị đau tim và đã chết. Tôi nghĩ: “Ồ, nếu đây là sự chết, chà, thì điều nầy tuyệt vời.” Tôi - tôi nói anh chị em Cơ-đốc nhân ngay bây giờ, anh em không có điều gì lo lắng, nếu anh em ở trong Đấng Christ. Đừng bao giờ sợ chết; Không có sự sợ hãi với cái chết, không, không, không. Đó là sự vui mừng.</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Tôi đã gặp những phụ nữ ở đó. Thành thật mà nói, tôi - tôi cảm thấy đôi khi tôi đã khó khăn một chút về chị em của mình. Tôi... Không - không cố ác ý, nhưng tôi - tôi không muốn họ giống như những dân còn lại thế gian. Tôi - tôi ghen ghét với họ. Tôi chỉ - tôi - tôi muốn họ là những Cơ-đốc nhân chân thật. Tôi muốn họ trông giống như thế, hành động giống như thế, và chân thật. Đó là lý do tôi ghen tị với anh em đồng lao của tôi. Tôi không muốn bắt đầu trong những nhóm nhỏ Phúc âm xã hội tầm thường giống như anh em đi ra từ lò ấp trứng bên ngoài đây. Tôi muốn họ là những người chân thật của Đức Chúa Trời, chịu đựng và không thỏa hiệp trên Lời đó, và hoàn toàn đặt nó ra ở ngoài. Nhưng tình yêu thương thật sự cắt đứt, anh em biết điều đó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tôi muốn hỏi anh em đôi điều, mẹ, hay con gái chưa làm mẹ. Nếu mẹ - mẹ các bạn, hay con các bạn, ở bên ngoài đường phố ở đây, và anh em biết họ giống như những người nổi loạn chạy khắp phố, và họ say sưa và mọi thứ, đứa con đó sẽ bắt đầu bị giết, và chắc hẳn không ở ngòai phố, quí vị sẽ nói, “Ồ, con yêu, cứ tiếp tục và ở ngoài đó; Ba nghĩ điều đó sẽ ổn thôi.” Không vì... Anh em sẽ không yêu đứa con đó nếu anh em hành động như thế. Tình yêu thương thật sẽ đi lộ ra ở đó, anh em sẽ áp dụng kỷ luật và cho một phát vào mông cho đến khi nó không ở ngoài phố đó. Đúng thế không? Thế thì đừng giận dữ với tôi. Anh em hiểu không? Thật sự muốn anh em tránh xa những điều thuộc về thế gian; Chính là điều đó, hòan toàn tránh xa khỏi nó. Hãy tránh xa khỏi nó.</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Hỡi những tổ chức, đôi khi quí vị nghe tôi phát vào mông họ. Tôi không muốn nói tổ chức thì không tốt. Không, thưa quí vị. Nhưng quí vị thấy, quí vị bắt đầu đi đến chỗ nói, “Tôi thuộc về Giao hội Đức Chúa Trời.” “Tôi thuộc về Giáo hội Hội chúng.” Điều đó thật giống như quí vị làm trò đùa về những tín đồ Giám Lý khi nói điều đó, và tín hữu Báp-tít, Trưởng Lão, và chúng ta đi vào ngay trong vết lún bánh xe giống như vậy. Đúng không? Vậy thì, họ được lắm; Giám Lý được lắm; Báp-tít được lắm; Giáo hội Hội Chúng Đức Chúa Trời, Giáo hội Đức Chúa Trời, hết thảy họ đều tốt lắm. Nhưng anh em ơi, khi anh em thấy. Cho dù ở đâu đi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ững người tâm trí thuộc linh, tôi hi vọng anh em hiểu, anh em sẽ xem xét, anh em biết điều trước tiên... Giống y như các Sứ đồ đầu tiên, hết thảy đều đầy dẫy Thánh Linh. Lớp Sứ đồ thứ 2 bắt đầu phản bội. Lớp Sứ đồ thứ 3 chối bỏ lần nữa. Và rồi lớp Sứ đồ thứ 4, họ đi thẳng vào chủ nghĩa ngoại giáo. Sau đó Công giáo La-mã, Ngoại giáo, và Cơ-đốc giáo, và tất cả đã hợp nhất và thành một Giáo hội phổ thông (a universal church). Từ đó...</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Đấy, điều đó cũng giống như vậy. Martin Luther đã có một cuộc phục hưng. Khi Luther còn sống ông giữ đúng điều đó. Anh em biết Martin Luther đã nói tiếng lạ không? Vâng, thưa quí vị, chắc chắn thế. Ông đã làm những dấu kỳ phép lạ. Nhưng khi Luther chết, điều gì đã xảy ra? Hội thánh đã lập tổ chức và nó bắt đầu đi ra tại đó.Thế hệ khác đến qua lò ấp trứng, và hết thảy đều đi ra ngoài. Bây giờ, hãy xem, Martin Luther, ông tình cờ thấy Trụ Lửa lớn di chuyển, và ông đã đi theo Nó... Nhưng ông đã làm gì? Họ đã làm gì? Họ đã lập thành tổ chức ngay dưới Trụ Lửa nầy, anh em không thể sắp đặt Đức Chúa Trời. Thế nên Trụ Lửa dời đi, và Luther không thể họat động với nó bởi vì ông đã tổ chứ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Sau đó John Wesley đã thấy, ngay lập tức ông tiếp tục sự Thánh hóa. Họ đã làm gì sau thời của Wesley? Họ đã tổ chức nó. Họ đã làm gì khi khi phép báp-têm -- Sau đó nó di chuyển ra lần nữa, phép báp-têm bằng Đức Thánh Linh. Rồi đến Ngũ Tuần đã thấy điều đó và ngay lập tức họ đã đi theo nó. Nhưng họ đã làm điều gì? Những người còn lại cũng làm giống như vậy, tổ chức ngay dưới ảnh hưởng của nó. Sau thế hệ các cha già đầu tiên, khoảng 40, 50 năm những người trẻ nầy bước vào. Sau đó những người trẻ nầy và con cháu họ bắt đầu xuất hiện. Là anh em đấy, trở lại ngay sự việc giống y như vậy.</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Nhưng nên nhớ, anh em ơi, Sứ điệp đó được cho là rung chuyển đất nước và Hội thánh rúng động. Anh em đừng trông chờ điều gì vĩ đại giáng xuống trên những hành lang. Sứ điệp của Đức Chúa Trời sẽ chính xác với Hội thánh được chọn. Những dấu kỳ phép lạ sẽ không bao giờ được thực hiện trước thế gian; Chúng không được cho là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ủ tịch của Công ty Whiskey Hoa Hồng Số Bốn, vợ ông ấy là... Bà ấy là -- người của Hội Thánh Tin Lành [CMA, Giáo hội Phúc âm Liên hiệp] (Missionary Alliance). Bà đã ở dự một trong các buổi nhóm; Bà đã gọi cho Anh Bosworth, là người của Giáo hội Phúc âm Liên hiệp [CMA], và nói, “Sự việc của nó là, anh không để ân tứ đó bắt đầu đi ra.” Bà nói, “Những gì tôi đã thấy đêm qua chắc hẳn được làm trong các thủ đô của đất nước, tại sao?” Nói rằng, “Nó sẽ -- mang cả thế giới trở lại với Cơ-đốc giáo.” Nhưng anh em thấy, nó đã không được gởi đến các thủ đô của các nước. Anh em hiểu không? Sứ điệp được gởi đến cho Hội thánh được chọn. Anh em thấy, anh em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nói, “Ồ, khoác cho tên mình những dấu hiệu lớn lao vĩ đại, và đụng đến trung tâm thần kinh lớn; Lên ti-vi. “Chẳng có ý nghĩa gì với điều đó. Tôi vừa mới gởi Sứ điệp đến cho anh em, cho Hội thánh, và chính là điều đó. Bây giờ, anh em tin điều đó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Tôi muốn nói ở đây trong khi tôi còn ở Hội thánh; Điều nầy là chắc chắn là thì giờ tuyệt vời dành cho chúng ta; Chúng tôi biết ơn Anh Buntane và những người bạn cùng cộng tác với nhau, anh em đồng lao, hết thảy các bạn, và đặc biệt là anh em. Khi những Buổi nhóm</w:t>
      </w:r>
      <w:r>
        <w:rPr>
          <w:b/>
        </w:rPr>
        <w:t xml:space="preserve"> </w:t>
      </w:r>
      <w:r>
        <w:rPr/>
        <w:t>không có dành cho sự cầu nguyện chữa lành, chỉ đến đứng ở đây cày xới và để cho nó rơi xuống bất cứ nơi đâu nó muốn, và -- chỉ ở lại đúng với Lời. Tôi không nói Lời nào rằng tôi sẽ lùi lại, và tôi không nói lời nào Kinh thánh không nói (Đúng thế.), hay tôi có thể chứng minh nó bằng Kinh thánh, vì thế điều đó đúng với Lời. Và anh em những người yêu dấu đã đến mỗi đêm chật kín nơi nầy, thật sự từ khắp các nơi đến. Tôi cảm kích về điều đó. Điều đó thật tốt. Tôi cầu nguyện không một ai trong quí vị bị hư mất, và tôi cầu xin mỗi một anh em sẽ được ở trong Nước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Tôi cầu nguyện họ sẽ -- Buổi nhóm</w:t>
      </w:r>
      <w:r>
        <w:rPr>
          <w:b/>
        </w:rPr>
        <w:t xml:space="preserve"> </w:t>
      </w:r>
      <w:r>
        <w:rPr/>
        <w:t>Phục hưng nầy sẽ chấm dứt trong Nhà thờ Hội chúng của Đức Chúa Trời nhỏ bé nầy ở trên góc phố đây. Tôi cầu nguyện ánh sáng và Quyền năng của Đức Chúa Trời sẽ Lời Ngài lan tràn từ Buổi nhóm</w:t>
      </w:r>
      <w:r>
        <w:rPr>
          <w:b/>
        </w:rPr>
        <w:t xml:space="preserve"> </w:t>
      </w:r>
      <w:r>
        <w:rPr/>
        <w:t>nầy, cho đến mức chiếm cả miền duyên hải phía tây. Và tôi - tôi tin rằng đây sẽ là một Hội thánh điển hình. Tôi tin chắc. Giáo hội Các Hội chúng Đức Chúa Trời, Báp-tít và Giám Lý, khắp mọi nơi, và thật sự bắt lửa khắp mọi n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ấy, anh em ơi, chúng ta không phân rẽ với nhau. Chúng - chúng ta không thể mâu thuẫn với nhau; Chúng ta là những con người. Anh em biết đấy, Giám Lý cũng ăn một thứ thức ăn giống như anh em phải không? Báp-tít cũng giống vậy. Những người Công giáo yêu thương con cái họ giống y như anh em yêu thương con cái mình. Những người Công giáo yêu thương vợ họ giống như anh em yêu thương vợ mình, và chồng vợ yêu thương nhau. Họ muốn đến Thiên đàng giống như anh em.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ế nên những sự bất đồng nhỏ nhặt của chúng ta -- Tôi -- Chúng - chúng ta hãy quên điều đó đi. Hãy vươn tay ra với mọi người. Cứ vươn tay ra, kéo vào và yêu mến Nước Đức Chúa Tr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ể ý Ngài đã Phán bảo tôi điều gì không? Tôi luôn luôn tin và luôn luôn tin, Quyền năng đó của tình yêu vượt xa việc nói tiếng lạ, vược quá việc la lớn, vượt quá mọi thứ mà tôi biết về. Nó luôn luôn là đề tài của tôi, “Chiên Con sắp chết yêu dấu ôi, Huyết quí báu của Ngài sẽ không bao giờ mất Quyền năng của nó, cho đến mức hết thảy những người thuộc về Hội thánh được chuộc (ransomed church) của Đức Chúa Trời không phạm tội nữa. Kể từ khi bởi đức tin con thấy vết thương tuôn chảy như suối của Ngài cung ứng, tình yêu cứu chuộc đã là đề tài của con, và sẽ là thế cho đến khi con chết.” Thế thì nếu tôi thật sự yêu Hội thánh Đức Chúa Trời, mà Đấng Christ đã mua chuộc bằng Huyết báu của chính Ngài, làm sao tôi có thể giữ sự bình an của mình mà thấy trở nên xấu đi. Tôi không thể làm điều đó; Tôi thật sự không thể, hỡi anh em. Nếu anh em của tôi quay bỏ tôi, tôi - tôi thật sự không thể ngăn cản điều đó. Nhưng tôi - tôi phải ở lại đúng với Lời nầy(Anh em hiểu không?); Đó - đó là công việc của tôi.</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Bây giờ, chúng ta sẽ có hàng người cầu nguyện tối nay và cầu nguyện cho người đau. Vì thế tôi tin chắc rằng điều đó sẽ là một cách tốt cho sự kết thúc Buổi nhóm</w:t>
      </w:r>
      <w:r>
        <w:rPr>
          <w:b/>
        </w:rPr>
        <w:t xml:space="preserve"> </w:t>
      </w:r>
      <w:r>
        <w:rPr/>
        <w:t>ở trong Hội thánh tại đây. Họ nói cho tôi biết rằng họ biếu tôi một số tiền dâng yêu thương ở Hội thánh tại đây. Thế thì bây giờ, tôi không yêu cầu điều đó, các bạn ơi. Tôi không đến đây vì điều đó. Tôi đến vì tình thân hữu với anh em và với Mục sư thân mến của anh chị em ở đây. Vì điều đó mà tôi đến, không phải vì tiền dâng. Nếu anh em chưa bao giờ cho dâng một xu, anh chị em có thể -- Tôi có thể giống y như vậy. Tôi biết ơn điều đó cũng giống như vậy. Anh em hiểu không? Và không ở nơi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chưa bao giờ trong đời... Tôi đã 51 tuổi; Đã rao giảng Phúc âm trong 31 năm. Tôi chăn bầy Nhà thờ Đền tạm Báp-tít 17 năm và chưa hề nhận một món tiền dâng trong đời, chưa bao giờ trong đời tôi. Tôi đã chăn bầy 17 năm trong Giáo hội Báp-tít tại Jeffersonville, Indiana, và chưa bao giờ thậm chí có một đĩa quyên tiền trong Hội thánh. Đúng thế. Không phải vì họ không muốn làm điều đó, bởi vì tôi có thể làm việc, để tôi thật sự đi ra làm việc, làm việc quá khó nhọc: Đi bộ 30, 35 dặm mỗi ngày, đi tuần tra và làm những việc khác như đi khắp đồng vắng, làm việc trên những đường dây cao thế, và bất kể công việc gì nữa. Tôi không muốn làm gánh nặng cho người khác.</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 xml:space="preserve">Tôi yêu Chúa. Chính là điều đó. Anh em hiểu không? Không phải tiền bạc; Chúng chẳng là gì cả; Chính là - là để đem Hội thánh của Đức Chúa Trời và tất cả chúng ta cùng nhau đi lên trong sự cất lên trọng đại đó. Tôi đang theo dõi sự cuối cùng, là điều tôi đang theo dõi, như tôi đã nói với anh em về việc đi xe đạp. Nếu anh em nhìn xem ở đây những gì đang xảy ra lúc nầy, anh em sẽ -- anh em chắc chắn sẽ chạy khỏi tàu. Nhưng nếu cứ để mắt vào sự cuối cùng và giữ đều đặn, cứ tiến bước đến cùng (Anh em hiểu không?), anh em sẽ không bị nao núng. “Ồ, điều nầy sẽ xảy ra thế nào? Làm sao điều đó sẽ xảy ra?”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tôi đến một Buổi nhóm</w:t>
      </w:r>
      <w:r>
        <w:rPr>
          <w:b/>
        </w:rPr>
        <w:t xml:space="preserve"> </w:t>
      </w:r>
      <w:r>
        <w:rPr/>
        <w:t>đôi khi tôi để ý những chàng trai của mình. Tôi gọi họ, nhóm của tôi. Họ sẽ đến, “Anh Branham ơi, điều nầy...” Tôi cứ chăm xem thập tự giá (Anh em hiểu không?) và cứ tiếp tục hành động. Nó sẽ như mong muốn, sẽ ổn thỏa. Nó không hề sai trật bao giờ, vì thế nó thật sẽ không sai trật; Chỉ thế thôi. Đức Chúa Trời đã Hứa điều đó và không thể sai trật. Đức Chúa Trời đã Phán vậy. Cho nên tôi yêu Ngài vì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Bây giờ, chúng ta sẽ đọc Lời Kinh thánh và chỉ có một - một vài Lời tối nay. Tối mai, chúng ta sẽ đi xuống ở Thính phòng Thành phố. Tôi rất tiếc -- Chúng ta đã tạo nên giao điểm ngắn ngủi nầy quá thật nhanh, như cách chúng ta đã làm, đúng hơn là thay đổi. Thưa anh em, tôi - tôi nghĩ một số người nghĩ rằng điều đó có lẽ cho nhiều người nhiều chỗ hơn để họ có thể dự đều đặn tại Nhà thờ. Tôi hi vọng không người nào không đi đến những Nhà thờ đẹp đẽ quanh đây, sẽ - sẽ nhớ những Buổi nhóm</w:t>
      </w:r>
      <w:r>
        <w:rPr>
          <w:b/>
        </w:rPr>
        <w:t xml:space="preserve"> </w:t>
      </w:r>
      <w:r>
        <w:rPr/>
        <w:t>của mình tối mai; Tôi hi vọng họ không làm điều đó. Nếu họ có một nhiệm vụ cột trụ, hãy đứng ở đó. Cứ bám sát trách nhiệm của mình ở Hội thánh, bất cứ anh em đi tới đâu, và dâng 1/10 (phần mười) vào việc đó, anh em yêu thương Mục sư của mình, và cầu nguyện cho ông. Nếu anh em cần được cầu nguyện cho, hãy yêu cầu ông ấy; Ông là người của Đức Chúa Trời; Ông cầu nguyện cho các bạn. Ngài sẽ đáp lời cầu xin của ông cũng giống như Ngài đáp lời cầu nguyện của tôi hay bất cứ người nào khác, bởi vì rốt cuộc, chính đức tin các bạn là nơi Đức Chúa Trời đã hoàn thành công việc. Đúng thế, hoàn toàn chính xác.</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Hết thảy anh em đều tốt, và Đức Chúa Trời ở cùng anh em. Tôi hi vọng được trở lại miền duyên hải ở đây lần nữa, thăm viếng khắp dưới vùng ở Hội chúng thân yêu của Đức Chúa Trời nầy, đến và gõ cửa anh em, hi vọng anh em để cho tôi vào. Tôi lại đến giảng cho anh em và chúng ta có một thì giờ thân hữu ngắn ngủi. Anh em nói với Mục sư của mình và vân vân, anh em thăm viếng khắp nơi, cho tôi gởi lời thăm hỏi và yêu thương, cố gắng giải thích với họ những gì tôi đang gắng sức làm, là cố gắng giữ Hội thánh của Đức Chúa Trời với nhau như một đơn vị, một thân thể lớn. Tôi thích hát, “Chúng ta không phân rẽ, hết thảy chúng ta là một thân; Một hi vọng và một giáo lý, một tình yêu thương. Tiến lên, hỡi những tinh binh Cơ-đốc! Tiến lên xông vào trận tuyến.”</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Thẻ cầu nguyện sẽ được phát ra tối mai lúc 6 giờ tại Thính đường thành phố. Lúc nầy, về lý do tôi làm những điều đó, có quá nhiều đám đông; Rồi họ đi đến chỗ xô đẩy nhau, người thì nói, “Tôi ở đây trước tiên.” Anh em biết họ làm thế nào; Anh em thật sự không thể làm điều đó, anh em phải cho họ một thẻ cầu nguyện. Và thẻ chẳng có gì ngoài con số trên đó, vì thế các bạn chỉ giữ số. Khi gọi đến số của mình thì các bạn đi lê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nghĩ đó là tất cả những gì tôi định nói tối nay, và tôi - tôi đã nói... Những nhạc sĩ, bài hát, ban hát, và hết thảy, tôi cảm ơn sâu sắc mọi người ấy. Nhóm đã hát sáng nay, là... ‘Squire, squire’ phải không? Chà, họ là những người hát hay tuyệt vời. Và quí cô đang ngồi ở trên đó đã hát, một phụ nữ duyên dáng -- Tôi thấy giống như người Na-uy. Ồ, cô ở đây và không phải, tôi không có tóc để kéo, vì thế...</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Anh em biết, tôi chải tóc tôi 3 hay 4 lần trước khi tôi đến đây, ngày nọ, vợ tôi nói với tôi; Cô ấy nói, “Billy, anh biết mình bị hói không?’</w:t>
      </w:r>
    </w:p>
    <w:p>
      <w:pPr>
        <w:pStyle w:val="Normal"/>
        <w:snapToGrid w:val="false"/>
        <w:jc w:val="both"/>
        <w:rPr/>
      </w:pPr>
      <w:r>
        <w:rPr>
          <w:rFonts w:eastAsia="Times New Roman"/>
        </w:rPr>
        <w:t xml:space="preserve">    </w:t>
      </w:r>
      <w:r>
        <w:rPr/>
        <w:tab/>
        <w:t>Tôi nói, “Nhưng anh không mất sợi nào cả.”</w:t>
      </w:r>
    </w:p>
    <w:p>
      <w:pPr>
        <w:pStyle w:val="Normal"/>
        <w:snapToGrid w:val="false"/>
        <w:jc w:val="both"/>
        <w:rPr/>
      </w:pPr>
      <w:r>
        <w:rPr>
          <w:rFonts w:eastAsia="Times New Roman"/>
        </w:rPr>
        <w:t xml:space="preserve">    </w:t>
      </w:r>
      <w:r>
        <w:rPr/>
        <w:tab/>
        <w:t>Nàng nói, “Cầu nguyện đi, và nói cho em biết chúng ở đâu?”</w:t>
      </w:r>
    </w:p>
    <w:p>
      <w:pPr>
        <w:pStyle w:val="Normal"/>
        <w:snapToGrid w:val="false"/>
        <w:jc w:val="both"/>
        <w:rPr/>
      </w:pPr>
      <w:r>
        <w:rPr>
          <w:rFonts w:eastAsia="Times New Roman"/>
        </w:rPr>
        <w:t xml:space="preserve">    </w:t>
      </w:r>
      <w:r>
        <w:rPr/>
        <w:tab/>
        <w:t>Tôi nói, “Em nói cho anh biết chúng ở đâu trước khi anh có chúng.” Đúng thế. Chúng là loại chất nào đó, đúng thế không? Vậy chúng ở đâu trước khi tôi có chúng, chúng đang chờ tôi đến với chúng. Vì thế khi người nào đó nói với các bạn Anh Branham đã chết, đừng tin điều đó; Nó đã chết cách đây nhiều năm. Anh em hiểu không? Tôi chỉ đi đến với một thân thể trẻ hơn ở nơi xa kia. Khi xác chết già nua nầy đã xong, “Tôi sẽ ngã xuống và sống lại, giựt giải Sự sống Đời đời; La lớn khi đi qua không trung. Chào tạm biệt, tạm biệt, giờ phút cầu nguyện dịu êm.” Ồ, điều đó là thật, phải không? Thật thế.</w:t>
      </w:r>
    </w:p>
    <w:p>
      <w:pPr>
        <w:pStyle w:val="Normal"/>
        <w:snapToGrid w:val="false"/>
        <w:jc w:val="both"/>
        <w:rPr/>
      </w:pPr>
      <w:r>
        <w:rPr>
          <w:rFonts w:eastAsia="Times New Roman"/>
        </w:rPr>
        <w:t xml:space="preserve">    </w:t>
      </w:r>
      <w:r>
        <w:rPr/>
        <w:tab/>
        <w:t>Xem đấy, tóc là điều gì đó; Nó bị trói buộc là một chất và ở nơi nào đó.</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Lý do tôi từng nghĩ điều đó một lần... Tôi là một tín hữu lớn; Tôi là -- Anh em biết nó như thế nào và những súng săn, vân vân, người ta cho tôi những khẩu súng và tôi làm các thứ với chúng. Gene và tôi ở đây, chúng ta chỉ có một -- tự làm giảm căng thẳng bằng những mục tiêu săn bắn. Tôi - tôi có thể lấy một -- một khẩu súng 2-20, đó là một trong những khẩu súng bắt lửa nhanh nhất, và có thể nạp đạn, nắm giữ, đến 500 feet (khoảng152 mét) mỗi giây. Bây giờ, suy nghĩ về điều đó. Anh em hiểu không? Nhưng nếu anh em đặt khẩu súng nầy với một phần tư hạt thuốc súng trong đó, có thể bắn ngay qua cửa sổ đó mà không hề chạm vào cánh cửa. Không chút sai trật. Viên đạn quay lại ngay hơi khí nguyên thủy của nó giống như cách đây hàng triệu năm. Anh em hiểu không? Đó là cách nó xảy ra. Anh em hiểu không?</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Đó là... Điều mà tôi -- Những sợi tóc đã có trước khi chúng đến với tôi, chúng đang chờ đợi tôi; Và mỗi sợi tóc đã được đếm, và không một chút xíu nào của chúng ta bị mất đi, nhưng “Ta sẽ làm cho sống lại vào ngày cuối cùng,” Đức Chúa Trời Phán. Tôi tin điều đó có thật đúng như tôi tin mình đang đứng ngay đâ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chỉ được tạo nên bằng 16 nguyên tố; Đó là dầu khí, bồ-tạt, ánh sáng vũ trụ, và vân vân, để -- Đức Chúa Trời lấy... Điều đó ở trong trái đất, và Ngài sẽ gọi lại,và tôi sẽ trả lời. Đúng thế. Tôi tin điều thế. Tôi tin điều đó hết lòng và linh hồn và hết tâm trí. Tôi cung kính tin điều đó qua Kinh thánh nầy. Nếu tôi chết qua đó sau 2 phút, tôi tin rằng Ngài sẽ gọi. Không một điều gì mà tôi -- Đó là tôi đã có khi 20 tuổi, nhưng những gì tôi có ở đó (Đúng thế.), hoàn toàn bất diệt. Tôi sẽ không phải chết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đó chẳng tuyệt sao? Hãy suy nghĩ về những người xưa. Và khải tượng đó, khi tôi ở đấy, tôi đã thấy người phụ nữ ấy, những người đàn bà đẹp nhất tôi từng thấy, tóc dài đến thắt lưng, mặc váy dài chạy đến, và giang 2 tay ra ôm lấy tôi, gọi tôi anh em. Tôi thấy những người đàn ông răng họ vẫn trắng như ngọc, đôi mắt lấp lánh, chạy đến choàng tay ôm tôi gọi tôi là anh em, tất cả đều trẻ. Tôi không không thể hiểu điều đó. Ngài Phán, “Ngươi thấy người đàn bà ôm choàng ngươi không?”</w:t>
      </w:r>
    </w:p>
    <w:p>
      <w:pPr>
        <w:pStyle w:val="Normal"/>
        <w:snapToGrid w:val="false"/>
        <w:jc w:val="both"/>
        <w:rPr/>
      </w:pPr>
      <w:r>
        <w:rPr>
          <w:rFonts w:eastAsia="Times New Roman"/>
        </w:rPr>
        <w:t xml:space="preserve">    </w:t>
      </w:r>
      <w:r>
        <w:rPr/>
        <w:tab/>
        <w:t>“Dạ có.”</w:t>
      </w:r>
    </w:p>
    <w:p>
      <w:pPr>
        <w:pStyle w:val="Normal"/>
        <w:snapToGrid w:val="false"/>
        <w:jc w:val="both"/>
        <w:rPr/>
      </w:pPr>
      <w:r>
        <w:rPr>
          <w:rFonts w:eastAsia="Times New Roman"/>
        </w:rPr>
        <w:t xml:space="preserve">    </w:t>
      </w:r>
      <w:r>
        <w:rPr/>
        <w:tab/>
        <w:t>Phán rằng, “Nàng đã qua tuổi 90 khi ngươi dẫn dắt đến với Đấng Christ. Lý do người đàn bà ấy gọi ngươi là anh em.” Điều đó khiến lòng tôi mang nặng. Ồ, chà. Anh em thấy tại sao tôi cắt và giật chứ? Cứ tiếp tục, chúng ta hãy đi, thưa các bạn.</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Sâu lắng trong lòng tôi đã giữ nhiều bí mật; Anh em biết điều đó. Anh em tuyệt đối biết điều đó. Vì thế anh em hoàn toàn phải tin tôi và tin tôi. Tôi sẽ không bao giờ lìa khỏi Lời; Tôi sẽ ở lại ngay với Lời. Nhưng anh em thật sự đo lường điều đó ngay bây giờ. Khi anh em trở lại đây -- Khi anh em trở lại Nhà thờ, đến và... Nếu tôi đến, Chúa để cho chúng ta sống, và Chúa Jêsus chậm trễ, một năm nữa tôi trở lại, tôi hi vọng sẽ thấy đám đông nầy ở đây hoàn toàn chiếu sáng vì sự Vinh hiển và Quyền năng của của Đức Chúa Trời, lúc đó nói, “Anh biết gì không? Mọi tín hữu Hội chúng Đức Chúa Trời, mọi tín đồ Gío Bốn Phương, mọi tín đồ ‘Một Ngôi’, ‘Hai Ngôi’, ‘Ba Ngôi’, ‘Bốn Ngôi’ và tất cả từ trên xuống dưới đi xuống miền duyên hải, thật sự nhất trí với nhau, và sự phục hưng nầy là Quyền năng của Đức Chúa Trời thật sự làm rúng động miền duyên hải nầy giống như chưa hề có.”</w:t>
      </w:r>
    </w:p>
    <w:p>
      <w:pPr>
        <w:pStyle w:val="Normal"/>
        <w:snapToGrid w:val="false"/>
        <w:jc w:val="both"/>
        <w:rPr/>
      </w:pPr>
      <w:r>
        <w:rPr>
          <w:rFonts w:eastAsia="Times New Roman"/>
        </w:rPr>
        <w:t xml:space="preserve">    </w:t>
      </w:r>
      <w:r>
        <w:rPr/>
        <w:tab/>
        <w:t>Tôi nói, “Lạy Chúa, bây giờ xin Chúa cho tôi tớ Chúa được qua đời bình an, theo như Lời Ngài; Vì con mắt tôi đã thấy sự cứu vớt của Ngài.” Đúng thế. Tôi sẵn sàng để đi (qua đờ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các bạn để Kinh thánh ở dưới... Các bạn thật đáng yêu. Billy nói với tôi rằng, “Ba ơi, ba nói chuyện dài hơn giảng.” Nó nói...</w:t>
      </w:r>
    </w:p>
    <w:p>
      <w:pPr>
        <w:pStyle w:val="Normal"/>
        <w:snapToGrid w:val="false"/>
        <w:jc w:val="both"/>
        <w:rPr/>
      </w:pPr>
      <w:r>
        <w:rPr>
          <w:rFonts w:eastAsia="Times New Roman"/>
        </w:rPr>
        <w:t xml:space="preserve">    </w:t>
      </w:r>
      <w:r>
        <w:rPr/>
        <w:tab/>
        <w:t>Tôi đáp, “Ồ, ba có điều gì đó để nói, vì thế... Và điều gì đó tốt, điều gì đó mà ba thích rất nhiều.” Và hết thảy anh chị em đều thích nghe phải không? Cứ nói chuyện -- với nhau...</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Bây giờ, tôi muốn -- đưa một số câu Kinh thánh viết ra ở đây tối nay; Tôi có thể liên hệ chúng. Và tôi muốn anh chị em lật tới Giê-rê-mi 8:22, và chúng ta đọc những câu nầy, những câu nầy.</w:t>
      </w:r>
    </w:p>
    <w:p>
      <w:pPr>
        <w:pStyle w:val="Normal"/>
        <w:snapToGrid w:val="false"/>
        <w:jc w:val="both"/>
        <w:rPr>
          <w:sz w:val="10"/>
          <w:szCs w:val="10"/>
        </w:rPr>
      </w:pPr>
      <w:r>
        <w:rPr>
          <w:sz w:val="10"/>
          <w:szCs w:val="10"/>
        </w:rPr>
      </w:r>
    </w:p>
    <w:p>
      <w:pPr>
        <w:pStyle w:val="Normal"/>
        <w:snapToGrid w:val="false"/>
        <w:ind w:left="567" w:hanging="0"/>
        <w:jc w:val="both"/>
        <w:rPr>
          <w:b/>
          <w:b/>
        </w:rPr>
      </w:pPr>
      <w:r>
        <w:rPr>
          <w:b/>
        </w:rPr>
        <w:t>“</w:t>
      </w:r>
      <w:r>
        <w:rPr>
          <w:b/>
        </w:rPr>
        <w:t xml:space="preserve">Trong Ga-la-át há chẳng có nhũ hương sao? Há chẳng có Thầy thuốc ở đó sao? </w:t>
      </w:r>
    </w:p>
    <w:p>
      <w:pPr>
        <w:pStyle w:val="Normal"/>
        <w:snapToGrid w:val="false"/>
        <w:ind w:left="567" w:hanging="0"/>
        <w:jc w:val="both"/>
        <w:rPr>
          <w:b/>
          <w:b/>
        </w:rPr>
      </w:pPr>
      <w:r>
        <w:rPr>
          <w:b/>
        </w:rPr>
        <w:t>Vậy thì làm sao mà bịnh con gái dân Ta chẳng chữa lành?”</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Đó là một câu hỏi. Cứ giữ trong lòng: Nan đề. </w:t>
      </w:r>
      <w:r>
        <w:rPr>
          <w:b/>
        </w:rPr>
        <w:t>“Không có nhũ hương sao? Không có nhũ hương trong Ga-la-át sao? Há chẳng có Thầy thuốc ở đó sao? Vậy thì tại sao bịnh con gái dân Ta chẳng được chữa lành?”</w:t>
      </w:r>
      <w:r>
        <w:rPr/>
        <w:t xml:space="preserve"> Nếu không có nhũ hương, và không có Thầy thuốc... Nếu có, vậy thì tại - tại sao nó không được chữa lành là một vấn đề.</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 xml:space="preserve">Tôi tin nếu Đức Chúa Trời sắm sẵn một đường lối giải thoát cho dân sự Ngài, làm điều gì đó cho dân Ngài, và rồi dân sự khước từ nhận lãnh nó, Ngài có quyền hỏi tại sao. Điều gì xảy ra nếu anh chị em làm điều gì đó cho người nào đấy -- Nếu anh chị em nói, “Này, tôi sẽ cho anh chiếc xe ô-tô của tôi; Nó đầy xăng; Nó chạy rất tốt; Tôi muốn anh để tôi đưa tôi đến góc phố trong 10 phút.” Anh em đã chờ đợi suốt ngày đêm, mà người đó không hề đến, và gặp họ ở đâu đó, anh chị em có quyền nói, “Tại sao anh không làm điều đó?” Đúng thế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Trời ở trong mọi Thời đại, khi Ngài đã làm... Ngài không bao giờ làm con đường trốn thoát để dân sự sẽ nhận lấy nó đầy đủ. Luôn luôn có những người bị lôi kéo đi ra. Nhưng tôi muốn anh chị em để ý một điều vĩ đại, Đức Chúa Trời luôn luôn ban cho sự thương xót, và sự phán xét đi theo sự thương xót. Và khi anh em... Nếu anh em không tiếp nhận sự thương xót, thế thì anh chị em phải nhận lãnh sự phán xét. Anh chị em tin điều đó không?</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Nếu anh chị em để ý, ngay trước khi Chiến Tranh Thế giới đầu tiên họ đã nhận lãnh phép báp-têm bằng Đức Thánh Linh trong đất nước nầy và những nước khác nhau. Anh em hiểu không? Vậy thì khi chúng ta thấy điều lớn nhất, cơn phục hưng lớn nhất, những chức vụ lớn nhất từng được biết đến kể từ thời Đức Chúa Jêsus Christ, đã băng qua dân tộc nầy. Hãy nói cho tôi biết, ở đâu, ở gần nơi nào chúng ta đã từng, đã từng đọc trong một quyển sách hay nghe hoặc thậm chí biết về chức vụ giống như chúng ta có ngày nay. Bây giờ, điều gì sẽ đi theo sau? Sự phán xét, nếu từ chối n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nhìn chức vụ của Chúa chúng ta. Bởi vì họ đã chối bỏ điều đó, chúng ta đã có trong Buổi nhóm</w:t>
      </w:r>
      <w:r>
        <w:rPr>
          <w:b/>
        </w:rPr>
        <w:t xml:space="preserve"> </w:t>
      </w:r>
      <w:r>
        <w:rPr/>
        <w:t xml:space="preserve">Thờ phượng tối qua, bởi sự chối bỏ nó, điều gì đã xảy ra? Sự đoán phạt theo sau. Chắc chắn, luôn luôn thế. Bởi vì họ... Hãy xem, Đức Thánh Linh giáng xuống ở nước Nga trước khi nó giáng xuống ở đây. Họ đã có được điều gì? Họ không chấp nhận thập tự giá, vì thế họ chịu lấy thập tự giá gấp đôi, chữ vạn (swastika).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òn bây giờ, bởi vì chúng ta đã quay bỏ như một dân... Tôi tin rõ ràng chúng ta đã phạm lỗi lầm nghiêm trọng vào năm ‘56. Và khi chúng ta... Bây giờ, nên nhớ, tôi đã làm chứng điều đó, và anh chị em nhớ rõ ràng; Nó sẽ không bao giờ trở lại lần nữa; Nó đã xong. Đúng thế. Chúng ta đang mót. Nhưng nó sẽ không bao giờ trở lại lần nữa. Sẽ không bao giờ có một sự phục hưng lớn càn quét đất nước nầy trước Ngày Phán xét. Nó sẽ đến với sự phán xét; Nó đang trên đường đến đây giờ nầy. Hầu như nó sẽ đến bất cứ lúc nào. Tôi tin điều nầy, trước khi sự phán xét lớn nầy đánh vào đất nước, sự Chúa tái lâm sẽ cất Hội thánh Ngài khỏi trái đất nầy. Tôi ti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biết rằng thế gian không thể chịu đựng bom nguyên tử nổ. Đức Chúa Trời đã có cách cho chúng ta trốn thoát điều đó. Nhưng nếu chúng ta từ chối trốn thoát, vậy thì Ngài đang hỏi, tại sao chúng ta không nhận lấy nó?</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Ngài đã làm mọi điều Ngài đã Hứa trong Kinh thánh. Nhiều dân... Tôi không đồng ý với các học giả. Không, thưa quí vị. Nhưng tôi chỉ làm việc bằng sự mặc khải; Sự mặc khải phải là Lời. Nếu nó không phù hợp với Lời, vậy thì đó là sự mặc khải sai. Nhiều người đang trông đợi những việc lớn xảy ra, và họ đang tác động điều đó vào Y-sơ-ra-ên chứ không không phải trong Hội thánh. Lấy 3 chương đầu tiên của sách Khải huyền và anh em có được Hội thánh ngay tại đấy. Vậy thì Giăng đã được cất lên từ Thời đại Hội Thánh đó. Bây giờ, vì ngày chúng ta, Hội thánh hoàn toàn gần xong. Phúc âm sẽ trở lại với người Do-thái lúc nầy ở xứ Pa-les-tin. Và rồi Thời đại Dân ngoại đã xong, cũng như nó xảy ra ở -- Thời đại Hội Thánh, Hội thánh đầy dẫy Thánh Linh thật.</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Đức Chúa Trời sắp xếp một con đường, và rồi dân sự không bước đi trong đó; Ngài Phán, “Tại sao?” Có lần một vua của Y-sơ-ra-ên... Ngày nọ ông đang đi dạo ngoài hàng rào của hành lang, ông đã té qua hàng rào nầy, làm ông bị thương và đã mắc bệnh đau ốm từ đó. Vì thế ông phải nằm trên giường. Tuy nhiên vị vua của Y-sơ-ra-ên, thay vì cầu hỏi để biết Đức Chúa Trời, ông đã sai một số người đến Éc-rôn để đòi Ba-anh -- Ba-anh-xê-bun, những thần ở trên đó, những Tiên tri của họ, hỏi xem ông sẽ được lành hay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biết Đức Chúa Trời mặc khải những bí mật Ngài cho Tiên tri Ngài; Chúng ta biết điều đó. Đối với tôi tớ Ngài, Ngài bày tỏ những điều đó. Ê-li có lẽ đã trở về lại hang động của mình. Làm sao ông biết rằng vua lôi kéo những người nầy đến, đem 2 hay 3 người đến ủy thác cho họ và nói, “Bây giờ, ngươi đi khắp đất nước chúng ta, mất của ngươi nhiều ngày và đi xuống xứ Éc-rôn. Khi xuống đó, người - ngươi sẽ gặp thần Ba-anh, là -- một trong những thần xứ Éc-rôn, và rồi ta... Các ngươi đòi tiên tri của họ cầu hỏi Ba-anh, xem thử ta có lành mạnh được chă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anh em biết, vì ông là người Y-sơ-ra-ên, vậy thì Đức Chúa Trời đã bày tỏ điều đó cho nhà Tiên tri Ê-li, Ngài Phán, “Hãy đi lên và đứng trên đường và ngăn cản chúng.” Vì thế những người lính nầy, hay những người canh giữ Đền thờ đến gần, đang bước đi trên đường và trò chuyện, với sự ủy thác nghiêm trọng đi lên và hỏi ý kiến thần ngoại giao về điều nầy bởi vì cả đất nước đã mắc tội.</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Đó nan đề ngày nay, khắp nước đi vào tội lỗi: Những tiệm rượu Whiskey, dân sự trở nên nguội lạnh và hình thức, những chương trình phát thanh chưa được kiểm duyệt, những chương trình truyền hình chưa được kiểm duyệt. Nó quá hấp dẫn, và tội lỗi quá đẹp đến nỗi lôi cuốn sự chú ý của dân sự. Nếu họ không thật sự được sanh lại, sự hấp dẫn của họ là ở nơi Đấng Christ và có tâm trí đơn sơ, họ sẽ đi theo đó. Dân sự sẽ hành động giống như những người kia. Họ -- Linh đó sẽ sống với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ường là dân sự Ngũ Tuần cổ điển sẽ thậm chí không để cho con cái mình đi xem phim. Ma quỉ lôi kéo con người qua cặp mắt của họ. Nó mang sự chiếu phim ảnh [trên ti-vi] vào ngay trong nhà! Đúng thế. Thế nên anh chị em thấy họ đã có được nó như thế nào? Khéo léo, khôn ngoan, quỷ quyệt hết sức. Anh chị em đừng bao giờ đánh giá không đúng mức về nó; Anh chị em hãy ở dưới ảnh hưởng của thập tự giá; Nó là nơi duy nhất để ở lại vì sự an toà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o nên những người kỳ cựu (Anh em hiểu không?), họ sống với Đức Chúa Trời. Tiên tri nầy đã sống với Đức Chúa Trời, vì thế Đức Chúa Trời có thể Phán với người. Thường thường, dân sự hành động giống như các dân khác hành động, luôn luôn có như vậy. Và đó là vấn đề ngày hôm nay; Dân sự thích hành động giống như dân tộc khác. Nếu được, đất nước hợp pháp hóa việc uống rượu, thế nào, nó làm họ hài lòng. Nếu người ta hợp pháp hóa...</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Tôi đã thấy một quí cô đi trên đường phố ngày nọ mà bất cứ một cảnh sát nào đứng đắn, chắc hẳn sẽ đuổi cô ta khỏi phố, cái cách ăn mặc của cô ta. Tôi chưa bao giờ thấy điều gì quá thô bỉ trong suốt cuộc đời như vậy: Nhiều người từ những trạm xăng dầu chạy ra trố mắt nhìn cô gái nầy dưới phố. Ở đâu trong thế gian trở nên có lối sống đúng đắn của dân sự chúng ta? Đức Chúa Trời đánh giá [đòi hỏi] (respected) phụ nữ phải là những ‘viên ngọc’ của thế gian. Nhưng tại sao cô ta lại chịu tự bán mình cho ma quỉ không hơn gì... Ồ, đó là vì cô ta không biết Đức Chúa Trời; Nó thật đúng với tất cả điều xảy ra ở đó. Anh em hiểu không? Biết rằng thân thể mình Thiêng liêng thì cô đã không làm thế, nhưng mà họ lại cứ làm như vậy, bởi vì họ cho rằng việc đó chẳng sao cả. Họ cứ thích chạy theo lối ăn mặc và ca múa của Ricky và Elvis và [Anh Branham huýt gió. - Biên tập] hú như con - con sói vậy. Còn họ vui thích điều đó. Đó phải là sự sỉ nhục với bất cứ phụ nữ nào, nếu có một người huýt gọi với nàng như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âng, chị em là chiên, chị em được cho là những người tình yêu dấu và người vợ của người đàn ông nào đó, mẹ của những đứa con. Chị em nên hổ thẹn làm những chuyện như thế. Sự đứng đắn của nữ tính sẽ là... Sự kính nể các bạn dành cho mẹ mình nên dẫn dắt bạn tránh xa khỏi điều đó.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Để ý làm thế nào điều đó hoàn toàn trở nên... Những Thầy giảng thật sự làm thất vọng, để nó đi thẳng vào trong Hội thánh. Cuối cùng nó thật sự đang bò vào trong, một chút như thế nầy. Cách đây không lâu tôi ngồi trò chuyện với một Thầy giảng Giám Lý lớn tuổi, thường hay hát:</w:t>
      </w:r>
    </w:p>
    <w:p>
      <w:pPr>
        <w:pStyle w:val="Normal"/>
        <w:snapToGrid w:val="false"/>
        <w:jc w:val="both"/>
        <w:rPr>
          <w:sz w:val="10"/>
          <w:szCs w:val="10"/>
        </w:rPr>
      </w:pPr>
      <w:r>
        <w:rPr>
          <w:sz w:val="10"/>
          <w:szCs w:val="10"/>
        </w:rPr>
      </w:r>
    </w:p>
    <w:p>
      <w:pPr>
        <w:pStyle w:val="Normal"/>
        <w:snapToGrid w:val="false"/>
        <w:ind w:left="663" w:hanging="0"/>
        <w:jc w:val="both"/>
        <w:rPr>
          <w:i/>
          <w:i/>
        </w:rPr>
      </w:pPr>
      <w:r>
        <w:rPr>
          <w:i/>
        </w:rPr>
        <w:t>Chúng ta hạ những thanh chắn xuống,</w:t>
      </w:r>
    </w:p>
    <w:p>
      <w:pPr>
        <w:pStyle w:val="Normal"/>
        <w:snapToGrid w:val="false"/>
        <w:ind w:left="663" w:hanging="0"/>
        <w:jc w:val="both"/>
        <w:rPr>
          <w:i/>
          <w:i/>
        </w:rPr>
      </w:pPr>
      <w:r>
        <w:rPr>
          <w:i/>
        </w:rPr>
        <w:t>Chúng ta hạ những thanh chắn xuống,</w:t>
      </w:r>
    </w:p>
    <w:p>
      <w:pPr>
        <w:pStyle w:val="Normal"/>
        <w:snapToGrid w:val="false"/>
        <w:ind w:left="663" w:hanging="0"/>
        <w:jc w:val="both"/>
        <w:rPr>
          <w:i/>
          <w:i/>
        </w:rPr>
      </w:pPr>
      <w:r>
        <w:rPr>
          <w:i/>
        </w:rPr>
        <w:t>Chúng ta thỏa hiệp với tội lỗi,</w:t>
      </w:r>
    </w:p>
    <w:p>
      <w:pPr>
        <w:pStyle w:val="Normal"/>
        <w:snapToGrid w:val="false"/>
        <w:ind w:left="663" w:hanging="0"/>
        <w:jc w:val="both"/>
        <w:rPr>
          <w:i/>
          <w:i/>
        </w:rPr>
      </w:pPr>
      <w:r>
        <w:rPr>
          <w:i/>
        </w:rPr>
        <w:t>Chúng ta hạ những thanh chắn xuống,</w:t>
      </w:r>
    </w:p>
    <w:p>
      <w:pPr>
        <w:pStyle w:val="Normal"/>
        <w:snapToGrid w:val="false"/>
        <w:ind w:left="663" w:hanging="0"/>
        <w:jc w:val="both"/>
        <w:rPr>
          <w:i/>
          <w:i/>
        </w:rPr>
      </w:pPr>
      <w:r>
        <w:rPr>
          <w:i/>
        </w:rPr>
        <w:t>Để chiên đi ra ngoài,</w:t>
      </w:r>
    </w:p>
    <w:p>
      <w:pPr>
        <w:pStyle w:val="Normal"/>
        <w:snapToGrid w:val="false"/>
        <w:ind w:left="663" w:hanging="0"/>
        <w:jc w:val="both"/>
        <w:rPr>
          <w:i/>
          <w:i/>
        </w:rPr>
      </w:pPr>
      <w:r>
        <w:rPr>
          <w:i/>
        </w:rPr>
        <w:t>Những làm thế nào những con dê đã đi vào?</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Ồ, tôi nghĩ bài hát nầy thật sự diễn tả điều đó; Chúng ta hạ những thanh chắn xuống. Chỉ thế thôi. Chỉ hạ thanh chắn xuống. Người ta đã bước vào và họ bắt đầu nói điều đó cách nầy, và - và họ bắt đầu nhìn, họ đã thịnh vượng một chút và rồi nói, “Ồ, nếu Jones có thể làm điều đó, Tiến sĩ Jones à, tôi cũng có thể.” Điều trước tiên anh em biết nó xảy ra ở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ật sự giống như đường trượt băng xưa; Anh em trượt ở trên nó. Bao nhiêu người nhớ đường trượt băng cũ không? Ngồi xuống và trượt khắp nơi thật dễ dàng, thấy mình bắt đầu tới gần bờ rìa và tất cả như thế nào, trước khi biết điều đó, [Anh Branham bật ngón tay kêu tách tách. - Bt] anh em đã sa ngã. Đó là điều đã xảy ra với Giáo hội Ngũ Tuần. Đúng thế. Anh em không thấy mình bắt đầu gần gũi với nó như thế nào; Làm sao thấy để anh em có thể tránh xa.</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Lần nọ có người lái xe đã đi lên núi, và một người phải vội vàng băng qua núi, và vì thế họ nói... Người lái xe bước đến gần; Anh ta nói, “Tôi là một người lái xe tuyệt vời, tôi có thể lái 6 đầu ngựa nầy và xe ngựa của tôi cách bờ rìa chỉ 1,5 thước để băng qua rìa bên kia cách cả ngàn thước Tây [1 foot=0,3048m]. Tôi có thể phi nước đại cách nó trong 1,5 thước mà không - không bao giờ ngã.”</w:t>
      </w:r>
    </w:p>
    <w:p>
      <w:pPr>
        <w:pStyle w:val="Normal"/>
        <w:snapToGrid w:val="false"/>
        <w:jc w:val="both"/>
        <w:rPr/>
      </w:pPr>
      <w:r>
        <w:rPr>
          <w:rFonts w:eastAsia="Times New Roman"/>
        </w:rPr>
        <w:t xml:space="preserve">    </w:t>
      </w:r>
      <w:r>
        <w:rPr/>
        <w:tab/>
        <w:t>Ngưới lái xe đến gần nói, “Thưa ông, cho phép tôi chở ông. Tôi có thể phi nước đại cách 1 thước mà không - không hề ngã.”</w:t>
      </w:r>
    </w:p>
    <w:p>
      <w:pPr>
        <w:pStyle w:val="Normal"/>
        <w:snapToGrid w:val="false"/>
        <w:jc w:val="both"/>
        <w:rPr/>
      </w:pPr>
      <w:r>
        <w:rPr>
          <w:rFonts w:eastAsia="Times New Roman"/>
        </w:rPr>
        <w:t xml:space="preserve">    </w:t>
      </w:r>
      <w:r>
        <w:rPr/>
        <w:tab/>
        <w:t>Một cụ già đang đứng phía bên kia nhìn, ông muốn băng qua núi đó, “Còn anh thì sao?”</w:t>
      </w:r>
    </w:p>
    <w:p>
      <w:pPr>
        <w:pStyle w:val="Normal"/>
        <w:snapToGrid w:val="false"/>
        <w:jc w:val="both"/>
        <w:rPr/>
      </w:pPr>
      <w:r>
        <w:rPr>
          <w:rFonts w:eastAsia="Times New Roman"/>
        </w:rPr>
        <w:t xml:space="preserve">    </w:t>
      </w:r>
      <w:r>
        <w:rPr/>
        <w:tab/>
        <w:t>Người đó nói, “Ồ, xem đấy, thưa ông, theo như những gì họ nói họ là những người lái xe giỏi hơn tôi. Tôi đi sát bức tường; Tôi không lấy sự may rủi nào.”</w:t>
      </w:r>
    </w:p>
    <w:p>
      <w:pPr>
        <w:pStyle w:val="Normal"/>
        <w:snapToGrid w:val="false"/>
        <w:jc w:val="both"/>
        <w:rPr/>
      </w:pPr>
      <w:r>
        <w:rPr>
          <w:rFonts w:eastAsia="Times New Roman"/>
        </w:rPr>
        <w:t xml:space="preserve">    </w:t>
      </w:r>
      <w:r>
        <w:rPr/>
        <w:tab/>
        <w:t>Ông ấy nói, “Anh hãy chở tôi qua.” Thấy không? Đừng thấy anh em có thể đến gần tội lỗi như thế nào mà không phạm tội; Hãy thấy mình có thể tránh xa nó như thế nào. Đó là cách điều đó xảy ra. Hãy hoàn toàn tránh xa khu vực ấy. Đó là cách tôi muốn Hội thánh có. Đó là Hội thánh tôi muốn thuộc về: Một Hội thánh tránh xa chính diện mạo của tội lỗi, hãy tránh xa nó. Nói rằng, “Những cô gái của chúng tôi, hay những người đàn ông của chúng tôi, hoặc là -- Họ chỉ có vui đùa một chút.” Ô, chà, chà, vui đùa trong sạch một chút. Cái mà người Mỹ gọi là vui đùa trong sạch...</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Tôi đã ở trên Canađa cách đây không lâu với người bạn tốt Fred Sothmann của tôi, đang ở đó. Tôi... Một trong những người Mỹ vĩ đại... Tôi không định đặt tên cho nhóm nầy. Và họ đã ở trên đó có một hội đồng, và những chai rượu whiskey chất hết thảy lên trên mọi thứ. Khi tôi đi vào tối hôm ấy, bắt đầu đi lên -- thang máy, và chàng trai đó... Thậm chí điều đó đã làm tôi xấu hổ là một người Mỹ. Anh ta nhìn quanh; Tôi hỏi, “Việc gì thế?”</w:t>
      </w:r>
    </w:p>
    <w:p>
      <w:pPr>
        <w:pStyle w:val="Normal"/>
        <w:snapToGrid w:val="false"/>
        <w:jc w:val="both"/>
        <w:rPr/>
      </w:pPr>
      <w:r>
        <w:rPr>
          <w:rFonts w:eastAsia="Times New Roman"/>
        </w:rPr>
        <w:t xml:space="preserve">    </w:t>
      </w:r>
      <w:r>
        <w:rPr/>
        <w:tab/>
        <w:t>Anh ta nói, “Những người Mỹ ở bên trong tối nay.”</w:t>
      </w:r>
    </w:p>
    <w:p>
      <w:pPr>
        <w:pStyle w:val="Normal"/>
        <w:snapToGrid w:val="false"/>
        <w:jc w:val="both"/>
        <w:rPr/>
      </w:pPr>
      <w:r>
        <w:rPr>
          <w:rFonts w:eastAsia="Times New Roman"/>
        </w:rPr>
        <w:t xml:space="preserve">    </w:t>
      </w:r>
      <w:r>
        <w:rPr/>
        <w:tab/>
        <w:t>Tôi nói, “...Của tôi...” Đó là tại Saskatoon. Và tôi nói, “Đó là nhà nghỉ nào đó đang tổ chức hội đồng.” Vì thế khi tôi đến nơi và đi ra hành lang của phòng tôi, bắt đầu đi xuống, có 2 người đàn bà đang đứng phía sau đó, cả hai với (wedding band) chỉ mặc đồ -- váy lót trên người, say rượu hết sức. Một ông già say rượu đang cố đụng đến họ, có thể một người chồng ở nhà đang phải trông coi con cái. Có lẽ những người đang ông nầy đang theo đuổi những cô gái trẻ nầy, và những người vợ của họ ở nhà đang chăm sóc con nhỏ. Nhưng họ thì đang tổ chức ‘vui đùa trong sạch một tí’. Đó là sự nhơ nhớp và tội lỗi.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Họ đi xuống hành lang, và ông già nầy đã vồ lấy cái váy lót của người nầy, cố kéo cô ta, và hầu như làm rách toạc một dải lụa trên lưng và cô ta khó mà chống trả. Cô ngã xuống, một phụ nữ đẹp, cả hai người ngã xuống ở đó, lảo đảo như thế. Tôi chỉ lùi lại vào trong phòng nhỏ và nhìn. Họ khá gần trước phòng tôi; Cả hai đều có chai rượu. Cô ta đi loanh quanh, lấy chai rượu, đưa lên uống nữa, (wedding band) chiếu sáng trên tay cô ấy. Lòng tôi như chết lặng. Tôi nghĩ: “Một người nhỏ bé đẹp đẽ như thế mà xem cách cô ta đang làm kìa.” Rồi người khác đi qua với cô và cô ta đã lấy -- kéo chiếc váy nhỏ nầy, cô ta chỉ mặc trên người chiếc váy lót, kéo nó lên đến hết mức và la lớn, “Hoan hô, cuộc sống là đây.”</w:t>
      </w:r>
    </w:p>
    <w:p>
      <w:pPr>
        <w:pStyle w:val="Normal"/>
        <w:snapToGrid w:val="false"/>
        <w:jc w:val="both"/>
        <w:rPr/>
      </w:pPr>
      <w:r>
        <w:rPr>
          <w:rFonts w:eastAsia="Times New Roman"/>
        </w:rPr>
        <w:t xml:space="preserve">    </w:t>
      </w:r>
      <w:r>
        <w:rPr/>
        <w:tab/>
        <w:t>Tôi đã bước ra ngoài hành lang; Tôi nói, “Xin lỗi; Đây là sự chết. Đây là sự chết. Kinh thánh nói, “Người đàn bà sống trong sự vui thú là chết trong khi vẫn còn sống.”</w:t>
      </w:r>
    </w:p>
    <w:p>
      <w:pPr>
        <w:pStyle w:val="Normal"/>
        <w:snapToGrid w:val="false"/>
        <w:jc w:val="both"/>
        <w:rPr/>
      </w:pPr>
      <w:r>
        <w:rPr>
          <w:rFonts w:eastAsia="Times New Roman"/>
        </w:rPr>
        <w:t xml:space="preserve">    </w:t>
      </w:r>
      <w:r>
        <w:rPr/>
        <w:tab/>
        <w:t>Họ nói, “Hãy uống một ly.”</w:t>
      </w:r>
    </w:p>
    <w:p>
      <w:pPr>
        <w:pStyle w:val="Normal"/>
        <w:snapToGrid w:val="false"/>
        <w:jc w:val="both"/>
        <w:rPr/>
      </w:pPr>
      <w:r>
        <w:rPr>
          <w:rFonts w:eastAsia="Times New Roman"/>
        </w:rPr>
        <w:t xml:space="preserve">    </w:t>
      </w:r>
      <w:r>
        <w:rPr/>
        <w:tab/>
        <w:t>Tôi nói, “Chờ một chút. Tôi là người Mỹ.”</w:t>
      </w:r>
    </w:p>
    <w:p>
      <w:pPr>
        <w:pStyle w:val="Normal"/>
        <w:snapToGrid w:val="false"/>
        <w:jc w:val="both"/>
        <w:rPr/>
      </w:pPr>
      <w:r>
        <w:rPr>
          <w:rFonts w:eastAsia="Times New Roman"/>
        </w:rPr>
        <w:t xml:space="preserve">    </w:t>
      </w:r>
      <w:r>
        <w:rPr/>
        <w:tab/>
        <w:t>Họ đáp, “Tốt, một người Mỹ cổ hủ.”</w:t>
      </w:r>
    </w:p>
    <w:p>
      <w:pPr>
        <w:pStyle w:val="Normal"/>
        <w:snapToGrid w:val="false"/>
        <w:jc w:val="both"/>
        <w:rPr/>
      </w:pPr>
      <w:r>
        <w:rPr>
          <w:rFonts w:eastAsia="Times New Roman"/>
        </w:rPr>
        <w:t xml:space="preserve">    </w:t>
      </w:r>
      <w:r>
        <w:rPr/>
        <w:tab/>
        <w:t>Tôi nói, “Đợi đã. Tôi là Thầy giảng Phúc âm. Các bạn không xấu hổ về chính mình sao?” Tôi nói. Một trong số họ là Giáo viên Trường Chúa nhật. Tôi nói, “Các bạn không tự xấu hổ sao?” Và tôi nắm lấy tay cô gái; Cô ta không dám bỏ chạy. Tôi giữ cô ta. Bắt đầu la hét và lôi kéo như thế, và tôi nghĩ họ có thể đuổi tôi ra ngoài và bắt giữ tôi và nghĩ không đúng về tôi. Vì thế tôi nói, “Các - các bạn không tự hổ thẹn sao, khi phụ nữ lên đây, cả hai người đều đã có gia đình và chồng của các bạn ở nhà.”</w:t>
      </w:r>
    </w:p>
    <w:p>
      <w:pPr>
        <w:pStyle w:val="Normal"/>
        <w:snapToGrid w:val="false"/>
        <w:jc w:val="both"/>
        <w:rPr/>
      </w:pPr>
      <w:r>
        <w:rPr>
          <w:rFonts w:eastAsia="Times New Roman"/>
        </w:rPr>
        <w:t xml:space="preserve">    </w:t>
      </w:r>
      <w:r>
        <w:rPr/>
        <w:tab/>
        <w:t>Nói, “Chúng tôi chỉ đùa trong sạch một chút.”</w:t>
      </w:r>
    </w:p>
    <w:p>
      <w:pPr>
        <w:pStyle w:val="Normal"/>
        <w:snapToGrid w:val="false"/>
        <w:jc w:val="both"/>
        <w:rPr/>
      </w:pPr>
      <w:r>
        <w:rPr>
          <w:rFonts w:eastAsia="Times New Roman"/>
        </w:rPr>
        <w:t xml:space="preserve">    </w:t>
      </w:r>
      <w:r>
        <w:rPr/>
        <w:tab/>
        <w:t>Tôi nói, “Đó là tội lỗi.” Đúng.</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Đức Chúa Trời đã làm một con đường trốn thoát nhưng họ hoàn toàn không muốn nhận lấy nó. Điều gì khiến dân sự làm điều đó? Là bởi vì Đức Chúa Trời đã làm con người để khao khát. Và các bạn... Làm sao người nào dám thử thỏa mãn sự khao khát thánh khiết đó bằng những việc thuộc về ma quỉ. Anh chị em đừng thử làm điều đó. Anh em sẽ không bao giờ thỏa mãn; Nó chỉ mang lại những cơn đau tim, khiến anh chị em lấy súng và bắn vỡ óc ra. Đó không có sự sống thật ở trong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Sự Sống thật đến từ Đức Chúa Trời. Quí vị đừng bao giờ thỏa mãn và vui sướng hoàn toàn... Và một trong những tín đồ Cơ-đốc nửa vời nầy, đã tưởng là vậy, là người khốn khổ nhất trên thế gian. “Ồ, tôi không thể làm điều nầy. Nếu Giáo hội của tôi biết tôi đã làm thế...” Đức Chúa Trời biết quí vị đang làm gì; Cái đó có gì quan trọng? Ngay tại đó tấm lòng của quí vị tập trung vào Đức Chúa Trời và sống ngay với Lời. Vậy thì anh chị em hạnh phúc, bước đi một cách bình an với Ngài.</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 xml:space="preserve">Ê-li đã lên, đứng trên đường. Ở đây những người nầy đến gần -- đến với ông và nói. Ê-li nói, “Hãy trở về cùng vua đã sai các ngươi, và nói với người rằng, </w:t>
      </w:r>
      <w:r>
        <w:rPr>
          <w:b/>
        </w:rPr>
        <w:t>“Vì Đức Giê-hô-va Phán Như Vầy!”</w:t>
      </w:r>
      <w:r>
        <w:rPr/>
        <w:t xml:space="preserve"> (THUS SAITH THE LORD): Ngươi sẽ không xuống khỏi </w:t>
      </w:r>
      <w:r>
        <w:rPr>
          <w:rStyle w:val="Em"/>
        </w:rPr>
        <w:t>giường</w:t>
      </w:r>
      <w:r>
        <w:rPr/>
        <w:t xml:space="preserve"> mà ngươi đã lên. Tại sao ngươi đã không sai người xuống đây, vua là người Y-sơ-ra-ên màn? Trong Y-sơ-ra-ên há không có Đức Chúa Trời sao? Chúng ta không có Tiên tri sao? Y-sơ-ra-ên không có Tiên tri hay Đức Chúa Trời sao? Sao người đi qua xứ Éc-rôn đó? Y-sơ-ra-ên không có Tiên tri sao? Y-sơ-ra-ên không có Đức Chúa Trời sao? Vậy nên ngươi sai đi cầu vấn Ba-anh-Xê-bụt, thần của Éc-rôn hay với Ba-anh? Tại sao hỏi ý kiến những thứ đó? Bởi vì ngươi không có Tiên tri nào hay Đức Chúa Trời hay s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những gì Đức Chúa Trời sẽ hỏi với nước Mỹ một trong những ngày nầy: “Tại sao ngươi làm những việc đó?” Đó là điều Đức Chúa Trời sẽ hỏi với Giáo hội Ngũ Tuần một trong những ngày nầy, “Tại sao ngươi đi khiêu vũ?” Tại sao các ngươi hành động như thế? Tại sao những người nữ cắt tóc ngắn? Tại sao những người đàn ông làm những việc nầy? Tại sao họ ăn mặc giống như thế gian? Tại sao họ hành động như thế gian? Là bởi vì không có Phúc âm, không có sự vui mừng, không có Đức Thánh Linh tuôn đổ ra trên anh em sao? Là vì họ không có một Thầy giảng muốn giảng điều đó phải không?”</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Ồ, đó là vì, giống y như đã xảy ra trong thời của các vua, nó là sự ương ngạnh của ông. Ông ghét nhà Tiên tri, bởi vì mẹ ông ghét nhà Tiên tri. Vua là con của Giê-sa-bên. Đó là lý do A-háp, một tín hữu lừng khừng... Đó là lý do nó đã xảy ra: Ông xuất thân từ một Giáo hội hình thức nguội lạnh già cỗi. Đó là lý do ông đã ghét Tiên tri, bởi cớ Tiên tri đã nói với ông sự thật, Và ông đã không ghìm được cú đấm về điều đó. Ông ghét nhà Tiên tri đó. Cha ông đã ghét Tiên tri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a ông đã nói khi - khi Giô-sa-phát đi xuống đó ngồi với A-háp, ông nói, “Chúng ta hãy đi lên đánh Ra-mốt trong Ga-la-át và chiếm xứ đó.” Vua nói, “Nó thuộc về Y-sơ-ra-ên.” Và dĩ nhiên, vua đã cho ông thấy những thứ vĩ đại mà - mà họ có, ông... Dĩ nhiên, đó là cách ma quỉ làm, chỉ cho anh em tất cả những điều lớn. Và nó làm mù mắt vua, ông nói, “Ồ, dân sự của chúng tôi là dân sự của ông.” Vua nói, “Nhưng sao ông không cầu hỏi ý của Đức Chúa Trời về điều đó trước đã?”</w:t>
      </w:r>
    </w:p>
    <w:p>
      <w:pPr>
        <w:pStyle w:val="Normal"/>
        <w:snapToGrid w:val="false"/>
        <w:jc w:val="both"/>
        <w:rPr/>
      </w:pPr>
      <w:r>
        <w:rPr>
          <w:rFonts w:eastAsia="Times New Roman"/>
        </w:rPr>
        <w:t xml:space="preserve">    </w:t>
      </w:r>
      <w:r>
        <w:rPr/>
        <w:tab/>
        <w:t>A-háp nói, “Dĩ nhiên rồi, Giô-sa-phát à. Điều đó hoàn toàn đúng, chúng ta sẽ hỏi. Tôi có 400 Thầy giảng Thần học viện ở dưới đây, những người giỏi nhất có trong nước. “Ồ, tôi sẽ nhóm hết họ lại, mang họ lên đây.” Hết thảy họ nói tiên tri thống nhất với nhau, “Hãy đi lên, hãy đi lên, Chúa ở cùng vua.”</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Nhưng điều đó không thích hợp với Giô-sa-phát. Ông nói, “Ở đây còn có đấng Tiên-tri nào khác  chăng?”</w:t>
      </w:r>
    </w:p>
    <w:p>
      <w:pPr>
        <w:pStyle w:val="Normal"/>
        <w:snapToGrid w:val="false"/>
        <w:jc w:val="both"/>
        <w:rPr/>
      </w:pPr>
      <w:r>
        <w:rPr>
          <w:rFonts w:eastAsia="Times New Roman"/>
        </w:rPr>
        <w:t xml:space="preserve">    </w:t>
      </w:r>
      <w:r>
        <w:rPr/>
        <w:tab/>
        <w:t>“Còn một người nữa, trong khi chúng tôi có 400 người xuất thân từ Thần học viện cùng nhất trí với nhau, mọi người đều nói như nhau?” Tôi không quan tâm bao nhiêu người nói. Nếu đó không phải là Lời Đức Chúa Trời, nó không phải là Lời Đức Chúa Trời. “Chúng tôi có 400 người lịch sự, được đào tạo, có học vấn, những Tiên tri đang đứng ở đây. Họ đều đồng lòng nói đi.”</w:t>
      </w:r>
    </w:p>
    <w:p>
      <w:pPr>
        <w:pStyle w:val="Normal"/>
        <w:snapToGrid w:val="false"/>
        <w:jc w:val="both"/>
        <w:rPr/>
      </w:pPr>
      <w:r>
        <w:rPr>
          <w:rFonts w:eastAsia="Times New Roman"/>
        </w:rPr>
        <w:t xml:space="preserve">    </w:t>
      </w:r>
      <w:r>
        <w:rPr/>
        <w:tab/>
        <w:t>Nhưng Giô-sa-phát nói, “Nhưng chắc chắn, vua còn một người nữa.”</w:t>
      </w:r>
    </w:p>
    <w:p>
      <w:pPr>
        <w:pStyle w:val="Normal"/>
        <w:snapToGrid w:val="false"/>
        <w:jc w:val="both"/>
        <w:rPr/>
      </w:pPr>
      <w:r>
        <w:rPr>
          <w:rFonts w:eastAsia="Times New Roman"/>
        </w:rPr>
        <w:t xml:space="preserve">    </w:t>
      </w:r>
      <w:r>
        <w:rPr/>
        <w:tab/>
        <w:t>A-háp nói, “Đúng thế. Chúng tôi còn một người ‘Thánh quá máu’ (holy-ro...) nữa.” Xin lỗi, tôi không nên nói thế, nhưng... Ồ, tôi đã nói điều đó dầu sao đi nữa. “Đúng thế. Chúng tôi có một người, Mi-chê, một ‘Thánh quá máu’ ở trên đây. Nhưng tôi ghét ông ta.” Anh em đấy.</w:t>
      </w:r>
    </w:p>
    <w:p>
      <w:pPr>
        <w:pStyle w:val="Normal"/>
        <w:snapToGrid w:val="false"/>
        <w:jc w:val="both"/>
        <w:rPr/>
      </w:pPr>
      <w:r>
        <w:rPr>
          <w:rFonts w:eastAsia="Times New Roman"/>
        </w:rPr>
        <w:t xml:space="preserve">    </w:t>
      </w:r>
      <w:r>
        <w:rPr/>
        <w:tab/>
        <w:t>“Xin vua chớ nói như vậy. Hãy đi lên mời Mi-chê đến xem thử người sẽ nói gì.”</w:t>
      </w:r>
    </w:p>
    <w:p>
      <w:pPr>
        <w:pStyle w:val="Normal"/>
        <w:snapToGrid w:val="false"/>
        <w:jc w:val="both"/>
        <w:rPr/>
      </w:pPr>
      <w:r>
        <w:rPr>
          <w:rFonts w:eastAsia="Times New Roman"/>
        </w:rPr>
        <w:t xml:space="preserve">    </w:t>
      </w:r>
      <w:r>
        <w:rPr/>
        <w:tab/>
        <w:t>A-háp nói, “Tôi báo cho ông biết; Ông ta chỉ nói tiên tri điều dữ chống lại tôi.” Chắc chắn rồi, làm sao ông có thể làm? Ông có thể làm gì hơn nữa? Khi đã thấy tính chất trần tục đó, ông có thể làm gì ngoài ủng hộ sự thật?</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 xml:space="preserve">Vậy họ đã đi kiếm ông ấy... Dĩ nhiên, họ đã có một Ban Chấp sự để đi kiếm ông ấy tổ chức </w:t>
      </w:r>
      <w:r>
        <w:rPr>
          <w:b/>
        </w:rPr>
        <w:t xml:space="preserve">Buổi nhóm </w:t>
      </w:r>
      <w:r>
        <w:rPr/>
        <w:t xml:space="preserve">phục hưng đó, và nói rằng, “Nào, chờ một chút, bây giờ ông đừng giảng chống lại điều nầy, và ông đừng giảng chống lại điều kia. Đừng nói những phụ nữ không nên cắt tóc ngắn, và đừng nói họ không nên trang điểm, bởi vì hết thảy phụ nữ của chúng tôi là vậy.” Tôi biết họ đã nói về tôi điều đó. Và tôi nói, “Im miệng. Các ông cần tôi -- Các ông cần có tôi, và tôi đã đến đây.” Anh em hiểu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nên họ đã nói với Mi-chê, “Bây giờ, ông nói giống y như những người khác nói, bởi vì ông biết đấy, ông sẽ là vị ‘Tổng Giám mục’ (general overseer). Nếu ông thật sự lắng nghe tôi, tôi sẽ... Họ sẽ cho ông tham gia hội nghị nếu ông chỉ đồng ý với họ.” Không, điều đó không nằm trong lòng của một Tiên tri chân chính của Đức Chúa Trời. Không, thưa quí v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i-chê sẽ không đồng ý với họ; Người không có điều kiện nào để ràng buộc, cũng không có phiếu ăn được mua. Thế nên người nói, “Ta chỉ nói điều gì Đức Giê-hô-va đặt vào miệng ta, và chỉ thế thôi.” Hãy trở lại với ngày hôm sau, anh em biết điều người đã nói, “Tôi thấy cả Y-sơ-ra-ên bị tản-lạc trên các núi, như bầy chiên không có người chăn.”</w:t>
      </w:r>
    </w:p>
    <w:p>
      <w:pPr>
        <w:pStyle w:val="Normal"/>
        <w:snapToGrid w:val="false"/>
        <w:jc w:val="both"/>
        <w:rPr/>
      </w:pPr>
      <w:r>
        <w:rPr>
          <w:rFonts w:eastAsia="Times New Roman"/>
        </w:rPr>
        <w:t xml:space="preserve">    </w:t>
      </w:r>
      <w:r>
        <w:rPr/>
        <w:tab/>
        <w:t>Nói rằng, “Tôi có thể nói với vua điều gì?” Và rồi người đứng đầu Hiệp Hội Mục sư Truyền đạo vả vào miệng ông, đánh ông ngã xuống nền. Đúng thế. Điều đó đúng. Người đó nói, “Thần của Đức Giê-hô-va có do đường nào lìa khỏi ta đặng đến nói với ngươi?”</w:t>
      </w:r>
    </w:p>
    <w:p>
      <w:pPr>
        <w:pStyle w:val="Normal"/>
        <w:snapToGrid w:val="false"/>
        <w:jc w:val="both"/>
        <w:rPr/>
      </w:pPr>
      <w:r>
        <w:rPr/>
        <w:tab/>
        <w:t>Mi-chê đáp, “Ngươi sẽ thấy khi Lời Tiên tri của ta ứng nghiệm.”</w:t>
      </w:r>
    </w:p>
    <w:p>
      <w:pPr>
        <w:pStyle w:val="Normal"/>
        <w:snapToGrid w:val="false"/>
        <w:jc w:val="both"/>
        <w:rPr/>
      </w:pPr>
      <w:r>
        <w:rPr>
          <w:rFonts w:eastAsia="Times New Roman"/>
        </w:rPr>
        <w:t xml:space="preserve">    </w:t>
      </w:r>
      <w:r>
        <w:rPr/>
        <w:tab/>
        <w:t>A-háp ra lệnh, “Hãy bỏ tù người nầy, lấy bánh và nước khổ-nạn mà nuôi nó cho đến khi ta trở về bình an.</w:t>
      </w:r>
      <w:bookmarkStart w:id="0" w:name="IVua_22_28"/>
      <w:r>
        <w:rPr/>
        <w:t>”</w:t>
      </w:r>
    </w:p>
    <w:p>
      <w:pPr>
        <w:pStyle w:val="Normal"/>
        <w:snapToGrid w:val="false"/>
        <w:jc w:val="both"/>
        <w:rPr/>
      </w:pPr>
      <w:r>
        <w:rPr>
          <w:rFonts w:eastAsia="Times New Roman"/>
        </w:rPr>
        <w:t xml:space="preserve">    </w:t>
      </w:r>
      <w:r>
        <w:rPr/>
        <w:tab/>
      </w:r>
      <w:bookmarkEnd w:id="0"/>
      <w:r>
        <w:rPr/>
        <w:t>Mi-chê tiếp rằng, “Nếu vua trở về bình-an thì Đức Giê-hô-va không cậy tôi phán.”</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Bây giờ, tại - tại sao họ không nhận lấy lời của một người, một người nổi bật ở trong cả nước vì chống điêù sai trái. Và những người còn lại của họ... Tại sao? Bởi vì họ đã tin đám người hạng nhất đó. Họ tin vào Tiến sĩ Triết học, Tiến sĩ đúp Luật, và Tiến sĩ Q.S.D. và mọi thứ Tiến sĩ Thần học, mọi thứ đi với nó. Họ muốn tin điều đó bởi vì họ nghĩ họ là người lịch lãm, và có học vấn. Nhưng hãy xem. Ai đã đúng? Mi-chê đúng, bởi vì ông sống đúng hoàn toàn với Lời Chúa; Ông sống với Lời hoàn toàn. Làm sao ông có thể chúc phước cho điều mà Chúa đã rủa sả?</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àm thế nào tôi có thể nói phụ nữ các chị đúng đắn với mái tóc cắt ngắn, trang điểm, và ăn mặc giống như chị em bị đổ khuôn thành như một “skinned wiener,” và điều gì giống như bên ngoài ở đây, khi mà Lời Đức Chúa Trời lên án nó? Tại sao tôi không thể nói cho anh chị em biết mình đúng, các Giáo hội Đức Chúa Trời, và Giáo hội Hội Chúng Đức Chúa Trời, Gió Bốn Phương, và mang nhiều người vào, gia nhập, đi vào giống như thế, để cho họ hành động giống như thế gian, đi cứ tiếp tục như thế với đủ các loại khác nhau, khi nó sai trật? Đúng, nó thì sai. Điều chúng ta cần không phải là những thuộc viên mới, mà là Quyền năng Đức Thánh Linh trở lại với Hội thánh lần nữa: Sự “Phục hưng Ngũ tuần” điển hình thuở xưa trong Quyền năng và sự biểu hiện của Đức Thánh Linh. Có đủ những thứ nầy...</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Giáo hội Gió Bốn Phương là một trong những người bảo trợ lớn của tôi. Họ có một số người tốt đẹp nhất ở trong đó. Tiến sĩ Teford, nhiều người trong số đó là những người tin kính chân thật. Nhưng khi Chị McPherson và tôi cùng với Rolf ngày nọ đang ngồi ăn, và nói chuyện về một tổ chức nào đó, hay một người nào đó trên miền duyên hải nầy đã lấy đi phần lớn thuộc viên của họ. Tôi nói, “Điều đó nói lên khá tệ về các bạn.” Tại sao họ hoạt động ở nơi người ta sẽ nói xây dựng Nhà thờ 4, 5 triệu đô, còn các bạn đã xây Nhà thờ của mình cho họ rồi ở trên đó còn mắc nợ? Tôi nói, “Điều gì đã xảy r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em biết điều gì không? Tôi nói, “Khi Chị McPherson ở đây đã có một cơn phục hưng. Chị ở lại với Thánh Linh. Nhiều người chắc hẳn đến từ khắp mọi nơi, Đức Thánh Linh đã đổ đầy. Nhưng điều gì đã xảy ra khi chị ấy chết? Anh chị em bắt đầu trở nên những Tiến sĩ Triết học, Tiến sĩ Thần học, Tiến sĩ Luật đúp, Tiến sĩ Q.S. cùng tất cả các thứ. Và bây giờ anh em có điều gì? 1 triệu đô-la đáng giá một con ‘voi trắng’ [vật cồng kềnh chẳng có giá trị] trên tay các bạn. Đúng thế. Điều chúng ta cần là trở về với Sứ điệp Ngũ tuần, trở lại với Đức Thánh Linh; Điều đó là thật.</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 xml:space="preserve">Mi-chê không thể nói nhiều hơn điều đó, bởi vì đó là những gì Ê-li đã nói. Người nói, “Tôi thấy Đức Giê-hô-va ngự trên Ngôi Ngài và cả cơ-binh trên trời đang họp bàn hội nghị. Ngài Phán hỏi, </w:t>
      </w:r>
      <w:r>
        <w:rPr>
          <w:b/>
        </w:rPr>
        <w:t>‘Ai sẽ đi xuống dụ A-háp?’</w:t>
      </w:r>
      <w:r>
        <w:rPr/>
        <w:t xml:space="preserve"> Mặt khác làm cho Lời Tiên tri của Đức Chúa Trời thành hiện thực, để A-háp đi ra đó và có thể bị giết, bởi vì chó có liếm máu ông trên xe ngựa, vì Ê-li đã nói vậy; Đó là Lời Đức Chúa Trời. Đức Chúa Trời đã Phán, “Chúng ta ai có thể làm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Ông nói có một thần nói dối đến gần, nói rằng, “Tôi sẽ đi xuống và làm một ‘Thần nói dối’ trong miệng những Thầy giảng của người và tôi sẽ làm cho họ nghĩ rằng họ đ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ại sao? Làm thế nào ‘Thần nói dối’ có thể làm điều đó? Làm thế nào một ‘Thần nói dối’ đi vào trong Thầy giảng? Bởi vì người đó có sự thỏa hiệp về Lời Đức Chúa Trời. Nếu người đó... ? ... Lời Đức Chúa Trời. chắc hẳn không đi vào người ấy. Bất cứ ‘thần linh’ nào nói ngược lại với Lời đó thì nó là ‘Thần nói dối’. Đúng thế. Đó là “Urim Thummim” của Đức Chúa Trời. Đúng. Nếu điều đó không đúng ở đây, thì nó sai. Đây là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Trời của chúng ta có thể làm những việc không được chép trong Sách nầy, nhưng Ngài có khá nhiều điều ở đây dành cho tôi để sống với Lời biết rằng tôi đúng, ngay tại đây. Nếu tôi cứ giữ điều nầy, điều đó sẽ tốt.</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Bây giờ, “Hãy đi nói với người, Ngươi sẽ không xuống khỏi giường mà ngươi đã lên, nhưng hẳn sẽ chết. VÌ ĐÓ LÀ LỜI CHÚA PHÁN VẬY (THUS SAITH THE LORD).” Đoạn, Ê-li đi.</w:t>
      </w:r>
    </w:p>
    <w:p>
      <w:pPr>
        <w:pStyle w:val="Normal"/>
        <w:snapToGrid w:val="false"/>
        <w:jc w:val="both"/>
        <w:rPr/>
      </w:pPr>
      <w:r>
        <w:rPr>
          <w:rFonts w:eastAsia="Times New Roman"/>
        </w:rPr>
        <w:t xml:space="preserve">    </w:t>
      </w:r>
      <w:r>
        <w:rPr/>
        <w:tab/>
        <w:t>Thế nên khi những Sứ giả nầy trở về tâu với vua A-cha-xia, con vua A-háp, và nói cùng vua. Người hỏi rằng, “Vì sao các ngươi trở về sớm vậy?”</w:t>
      </w:r>
    </w:p>
    <w:p>
      <w:pPr>
        <w:pStyle w:val="Normal"/>
        <w:snapToGrid w:val="false"/>
        <w:jc w:val="both"/>
        <w:rPr/>
      </w:pPr>
      <w:r>
        <w:rPr>
          <w:rFonts w:eastAsia="Times New Roman"/>
        </w:rPr>
        <w:t xml:space="preserve">    </w:t>
      </w:r>
      <w:r>
        <w:rPr/>
        <w:tab/>
        <w:t>Chúng thưa rằng, “Có một người đi lên đón chúng tôi, và nói với chúng tôi rằng, Hãy trở về cùng vua đã sai các ngươi, và nói với người rằng: ĐỨC GIÊ-HÔ-VA PHÁN NHƯ VẦY: Trong Y-sơ-ra-ên há không có Đức Chúa Trời sao, nên ngươi sai đi qua đó? Trong Y-sơ-ra-ên không có Tiên tri nào để hỏi ý chăng? Trong Y-sơ-ra-ên không có Đức Chúa Trời giáng xuống chăng nên ngươi sai người đi qua cầu vấn người ngoại giá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ói cách khác, không có sự vui mừng trong Hội thánh chăng? Tại sao anh chị em ở nhà vào tối thứ Tư xem ti-vi? Không có sự vui mừng trong Hội thánh nữa chăng? Trong lòng anh chị em há chẳng còn sự ham muốn nghe Lời Đức Chúa Trời hơn là xem [hài kịch Ti-vi] ‘Chúng ta yêu Suzy’ chăng? Hoặc chúng có điều gì để anh chị em ở nhà xem chăng? Việc gì vậy? Mục sư không hề yêu cầu tôi nói điều nầy; Tôi chỉ đang nói với anh chị em về Lẽ thật. Hội thánh có vấn đề gì vậy? Hoàn toàn chính xác có điều gì sai trật. Nếu anh chị em nói, “Ồ, Mục sư của chúng tôi...” Mục sư chúng ta chẳng sao cả. Anh chị em đứng thành hàng ngũ với Đức Chúa Trời, và Mục sư sẽ phải ở lại hoặc sẽ đi ra. Đúng thế. Hội thánh hãy xếp thẳng hàng. Đúng thế. Cứ ở lại với Lời. Anh chị em đã đánh mất mọi sự vui mừng, dường như không giống như anh chị em thường thích Phúc âm? Có điều gì đó sai trật rồi. Nếu tình yêu thương đó của Đức Chúa Trời không ở trên mọi thứ khác, thế thì khi chuông Hội thánh rung lên, lòng anh chị em sẽ thật sự nóng cháy...</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Cách đây vài năm ở đây, tôi đang đi xuống một điểm gọi điện thoại, và tôi đang làm việc cho ngành dịch vụ công cộng trong khi đang chăn bầy Đền tạm Báp-tít. Và - và Tiến sĩ Brown là một trong những người bạn tốt vô cùng của tôi, thuộc về một Giáo hội giáo phái tốt ở đó, và họ nói họ có 500 thuộc viên. Nhưng họ ở khắp nơi trên thế giới, và một số người của họ đã chết cách đây nhiều năm. Nhưng vậy thì dù thế nào đi nữa, anh ấy nói đó là điều họ đã quảng cá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nên tôi đi xuống điểm gọi điện thoại đó, và tôi - tôi ở dưới đồi phía dưới New - New Albany. Tôi đã đi xuống thâu hóa đơn điện. Họ đã bảo tôi đi lên đó và nói với dân chúng để thâu tiền điện như có thể được. Họ có thông báo đỏ, và chúng ta sẽ phải cúp điện. Ồ, thay vì đi lên và cúp điện, tôi nghĩ, giống như một người lịch sự, tôi có thể đi đến gõ cửa nhà và nói với người đàn bà điều gì sẽ xảy ra. Tôi đã đi đến cửa nhà và gõ cửa. Có một cô trẻ tuổi, cô gái, đi băng qua -- Không mặc đủ vải để chèn một khẩu súng săn. Cô ta đi ngang qua đó, các bạn biết... Ồ, anh em có thể đặt nó vào một bao diêm, thành thật mà nói; Tôi chưa bao giờ thấy một phụ nữ ăn mặc quá mỏng manh như vậy trong đời. Cô ấy đến cửa, tôi - tôi chỉ quay đầu lại. Tôi nói, “Chào cô.”</w:t>
      </w:r>
    </w:p>
    <w:p>
      <w:pPr>
        <w:pStyle w:val="Normal"/>
        <w:snapToGrid w:val="false"/>
        <w:jc w:val="both"/>
        <w:rPr/>
      </w:pPr>
      <w:r>
        <w:rPr>
          <w:rFonts w:eastAsia="Times New Roman"/>
        </w:rPr>
        <w:t xml:space="preserve">    </w:t>
      </w:r>
      <w:r>
        <w:rPr/>
        <w:tab/>
        <w:t>Và cô - cô ta nói, “Ông cần gì?’</w:t>
      </w:r>
    </w:p>
    <w:p>
      <w:pPr>
        <w:pStyle w:val="Normal"/>
        <w:snapToGrid w:val="false"/>
        <w:jc w:val="both"/>
        <w:rPr/>
      </w:pPr>
      <w:r>
        <w:rPr>
          <w:rFonts w:eastAsia="Times New Roman"/>
        </w:rPr>
        <w:t xml:space="preserve">    </w:t>
      </w:r>
      <w:r>
        <w:rPr/>
        <w:tab/>
        <w:t>Tôi nói, “Thưa cô, tôi ở công ty Dịch vụ công cộng.” Tôi nói, “Họ - họ sai tôi đến để cắt điện.”</w:t>
      </w:r>
    </w:p>
    <w:p>
      <w:pPr>
        <w:pStyle w:val="Normal"/>
        <w:snapToGrid w:val="false"/>
        <w:jc w:val="both"/>
        <w:rPr/>
      </w:pPr>
      <w:r>
        <w:rPr>
          <w:rFonts w:eastAsia="Times New Roman"/>
        </w:rPr>
        <w:t xml:space="preserve">    </w:t>
      </w:r>
      <w:r>
        <w:rPr/>
        <w:tab/>
        <w:t>Cô ta nói, “Ồ, anh biết đấy, tôi quên mất.” Cô ta nói, “Mẹ tôi đã bảo tôi ngày hôm kia thanh tóan hóa đơn điện. Anh biết không, tôi quên mất điều đó.” Lúc đó khoảng 10 giờ và cô ấy đã không ra khỏi giường. Tôi nói, “Được rồi, cô lấy hóa đơn, và tôi thanh toán hóa đơn và sẽ đưa biên lai cho cô, chúng tôi sẽ để lại, bởi vì nếu tôi cắt điện, sẽ tốn mất của cô 2 đô-la để câu nó lại.”</w:t>
      </w:r>
    </w:p>
    <w:p>
      <w:pPr>
        <w:pStyle w:val="Normal"/>
        <w:snapToGrid w:val="false"/>
        <w:jc w:val="both"/>
        <w:rPr/>
      </w:pPr>
      <w:r>
        <w:rPr>
          <w:rFonts w:eastAsia="Times New Roman"/>
        </w:rPr>
        <w:t xml:space="preserve">    </w:t>
      </w:r>
      <w:r>
        <w:rPr/>
        <w:tab/>
        <w:t>Cô ta nói, “Ồ, cảm ơn ông.”</w:t>
      </w:r>
    </w:p>
    <w:p>
      <w:pPr>
        <w:pStyle w:val="Normal"/>
        <w:snapToGrid w:val="false"/>
        <w:jc w:val="both"/>
        <w:rPr/>
      </w:pPr>
      <w:r>
        <w:rPr>
          <w:rFonts w:eastAsia="Times New Roman"/>
        </w:rPr>
        <w:t xml:space="preserve">    </w:t>
      </w:r>
      <w:r>
        <w:rPr/>
        <w:tab/>
        <w:t>Tôi đáp, “Tốt lắm.”</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Cô ta bắt đầu đi qua -- sàn nhà và có chiếc ra-đi-ô cũ đó đang mở, và đây là Clayton Matt Mitchell, hay một trong những loài mèo đực, mèo hoang Georgia ở đây, hoặc cái gì giống như thế... Cô ấy hầu như đang cưa (sawing) một anh chàng, các bạn biết đấy, cao khoảng 5 fút 2 và bao phủ bằng da thú lên trên cùng hết thảy như đang chơi bài hát ngắn... ? ... Và tất cả các thứ vớ vẩn khác. Và anh ta chơi như thế. Cô ta đi qua sàn nhà, và con người tội nghiệp ấy đã bị loại linh đó chiếm hữu quá đến nỗi cô ta đi, anh ta kêu “Tootlely, tootlely, tootlely” khắp nhà. Bây giờ, tôi không nói điều nầy để đùa; Tôi - tôi đang nói hoàn toàn sự thật. Cô ta vừa đi vừa la lớn, ““Tootlely, tootlely, tootlely, tootlely.” Và quên mất tôi đang đứng ở cửa. Lúc đó người đàn ông nói, “Bây giờ, hết thảy các bạn đi ra ngoài đến nhà Greenbrier Ridge thân mến tối nay, chúng ta sẽ ở ngoài đó và chơi nhạc kích động,” hay bất kể là cái gì. Cô ta đi xuống, hôn anh ta một cái và nói, “Chào tạm biệt, anh chàng yêu quí, em sẽ đến đó ng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chỉ đứng đó chờ, và tôi nghĩ: “Anh chàng tội nghiệp.” Anh em hiểu không? Thật là xấu hổ, một cô gái trẻ khá đẹp, cô ta nói, “Ồ, xin lỗi,” cô ta đến với một số tiền và nói, “Tôi thật thích nhảy rất nhiều,” (putting on the dog). Nào, ông biết đấy, nó không biết nhảy. Vì thế cô ấy nói nhảy ‘d-o-n-c-e,” không đánh vần “donce”. Cô ta nói, “Tôi rất thích nhảy. Anh biết gì không?” Cô ta nói, “Tôi vừa mất...”</w:t>
      </w:r>
    </w:p>
    <w:p>
      <w:pPr>
        <w:pStyle w:val="Normal"/>
        <w:snapToGrid w:val="false"/>
        <w:jc w:val="both"/>
        <w:rPr/>
      </w:pPr>
      <w:r>
        <w:rPr>
          <w:rFonts w:eastAsia="Times New Roman"/>
        </w:rPr>
        <w:t xml:space="preserve">    </w:t>
      </w:r>
      <w:r>
        <w:rPr/>
        <w:tab/>
        <w:t>Tôi nói, “Tôi đã để ý điều đó.” Vì thế tôi thật... ? ... Tôi nói, “Cảm ơn cô rất nhiều,” và đi ra ngoài.</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Đã không xảy ra ngoài một thời gian ngắn khi tôi có một số đơn đặt hàng và đến. Tôi đã một chỗ ở đó nơi người nào đó đi lên và đẩy những đường đây điện ra ngoài và câu trộm điện để ủi đồ. Lý do nếu họ cắt dây điện đi qua và 2.300 mét điện đi qua đó, nó có thể giết một phụ nữ chết bằng một bàn ủi trong tay. Thế nên tôi đi lên và dùng cái kìm cắt nó để họ không thể đặt chúng vào ngay như thế. Vì vậy tôi chỉ cắt chúng như thế, và đi xuống, Tiến sĩ Brown đang xuống phố. Ông ấy nói, “Chào, Billy.”</w:t>
      </w:r>
    </w:p>
    <w:p>
      <w:pPr>
        <w:pStyle w:val="Normal"/>
        <w:snapToGrid w:val="false"/>
        <w:jc w:val="both"/>
        <w:rPr/>
      </w:pPr>
      <w:r>
        <w:rPr>
          <w:rFonts w:eastAsia="Times New Roman"/>
        </w:rPr>
        <w:t xml:space="preserve">    </w:t>
      </w:r>
      <w:r>
        <w:rPr/>
        <w:tab/>
        <w:t>Tôi nói, “Chào Tiến sĩ Brown.” Chà, anh ấy là một người tốt đẹp phi thường, một Thầy giảng Giám Lý.</w:t>
      </w:r>
    </w:p>
    <w:p>
      <w:pPr>
        <w:pStyle w:val="Normal"/>
        <w:snapToGrid w:val="false"/>
        <w:jc w:val="both"/>
        <w:rPr/>
      </w:pPr>
      <w:r>
        <w:rPr>
          <w:rFonts w:eastAsia="Times New Roman"/>
        </w:rPr>
        <w:t xml:space="preserve">    </w:t>
      </w:r>
      <w:r>
        <w:rPr/>
        <w:tab/>
        <w:t>Anh ấy nói, “Sáng nay Anh thấy thế nào?”</w:t>
      </w:r>
    </w:p>
    <w:p>
      <w:pPr>
        <w:pStyle w:val="Normal"/>
        <w:snapToGrid w:val="false"/>
        <w:jc w:val="both"/>
        <w:rPr/>
      </w:pPr>
      <w:r>
        <w:rPr>
          <w:rFonts w:eastAsia="Times New Roman"/>
        </w:rPr>
        <w:t xml:space="preserve">    </w:t>
      </w:r>
      <w:r>
        <w:rPr/>
        <w:tab/>
        <w:t>Tôi nói, “Tốt, tốt.”</w:t>
      </w:r>
    </w:p>
    <w:p>
      <w:pPr>
        <w:pStyle w:val="Normal"/>
        <w:snapToGrid w:val="false"/>
        <w:jc w:val="both"/>
        <w:rPr/>
      </w:pPr>
      <w:r>
        <w:rPr>
          <w:rFonts w:eastAsia="Times New Roman"/>
        </w:rPr>
        <w:t xml:space="preserve">    </w:t>
      </w:r>
      <w:r>
        <w:rPr/>
        <w:tab/>
        <w:t>Anh ấy nói, “Những người Báp-tít các anh thật sự có thì giờ trọng đại ở trên đó, phải không?”</w:t>
      </w:r>
    </w:p>
    <w:p>
      <w:pPr>
        <w:pStyle w:val="Normal"/>
        <w:snapToGrid w:val="false"/>
        <w:jc w:val="both"/>
        <w:rPr/>
      </w:pPr>
      <w:r>
        <w:rPr>
          <w:rFonts w:eastAsia="Times New Roman"/>
        </w:rPr>
        <w:t xml:space="preserve">    </w:t>
      </w:r>
      <w:r>
        <w:rPr/>
        <w:tab/>
        <w:t>Tôi đáp, “Đúng thế. Chúng tôi thật sự có thì giờ...”</w:t>
      </w:r>
    </w:p>
    <w:p>
      <w:pPr>
        <w:pStyle w:val="Normal"/>
        <w:snapToGrid w:val="false"/>
        <w:jc w:val="both"/>
        <w:rPr/>
      </w:pPr>
      <w:r>
        <w:rPr>
          <w:rFonts w:eastAsia="Times New Roman"/>
        </w:rPr>
        <w:t xml:space="preserve">    </w:t>
      </w:r>
      <w:r>
        <w:rPr/>
        <w:tab/>
        <w:t>Anh ấy nói, “Làm thế nào đám đông đến đó mỗi tối Chúa nhật?”</w:t>
      </w:r>
    </w:p>
    <w:p>
      <w:pPr>
        <w:pStyle w:val="Normal"/>
        <w:snapToGrid w:val="false"/>
        <w:jc w:val="both"/>
        <w:rPr/>
      </w:pPr>
      <w:r>
        <w:rPr>
          <w:rFonts w:eastAsia="Times New Roman"/>
        </w:rPr>
        <w:t xml:space="preserve">    </w:t>
      </w:r>
      <w:r>
        <w:rPr/>
        <w:tab/>
        <w:t>Tôi đáp, “Tôi cho họ những ‘viên thuốc’.”</w:t>
      </w:r>
    </w:p>
    <w:p>
      <w:pPr>
        <w:pStyle w:val="Normal"/>
        <w:snapToGrid w:val="false"/>
        <w:jc w:val="both"/>
        <w:rPr/>
      </w:pPr>
      <w:r>
        <w:rPr>
          <w:rFonts w:eastAsia="Times New Roman"/>
        </w:rPr>
        <w:t xml:space="preserve">    </w:t>
      </w:r>
      <w:r>
        <w:rPr/>
        <w:tab/>
        <w:t>Anh ấy hỏi, “Loại thuốc gì vậy?”</w:t>
      </w:r>
    </w:p>
    <w:p>
      <w:pPr>
        <w:pStyle w:val="Normal"/>
        <w:snapToGrid w:val="false"/>
        <w:jc w:val="both"/>
        <w:rPr/>
      </w:pPr>
      <w:r>
        <w:rPr>
          <w:rFonts w:eastAsia="Times New Roman"/>
        </w:rPr>
        <w:t xml:space="preserve">    </w:t>
      </w:r>
      <w:r>
        <w:rPr/>
        <w:tab/>
        <w:t>Tôi đáp, “Những viên thuốc Phúc âm.” Anh em hiểu không? ... ? ...</w:t>
      </w:r>
    </w:p>
    <w:p>
      <w:pPr>
        <w:pStyle w:val="Normal"/>
        <w:snapToGrid w:val="false"/>
        <w:jc w:val="both"/>
        <w:rPr/>
      </w:pPr>
      <w:r>
        <w:rPr>
          <w:rFonts w:eastAsia="Times New Roman"/>
        </w:rPr>
        <w:t xml:space="preserve">    </w:t>
      </w:r>
      <w:r>
        <w:rPr/>
        <w:tab/>
        <w:t>Và thế nên anh ấy nói, “Ồ, anh không mất đi ý tưởng của người miền nam các anh.”</w:t>
      </w:r>
    </w:p>
    <w:p>
      <w:pPr>
        <w:pStyle w:val="Normal"/>
        <w:snapToGrid w:val="false"/>
        <w:jc w:val="both"/>
        <w:rPr/>
      </w:pPr>
      <w:r>
        <w:rPr>
          <w:rFonts w:eastAsia="Times New Roman"/>
        </w:rPr>
        <w:t xml:space="preserve">    </w:t>
      </w:r>
      <w:r>
        <w:rPr/>
        <w:tab/>
        <w:t>Tôi nói, “Không, không, điều đó đúng.”</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Anh ấy nói, “Anh biết gì không, Billy. Ngày nọ... Tôi có 500 thuộc viên ở Giáo hội nọ đi xuống dưới đó,” và anh nói, “Tôi đã gởi đi 500 thẻ để làm tin rằng những người kia họ sẽ đến với lớp học Trường Chúa nhật 6 tháng. Trong vòng 1 năm họ đăng ký 6 lần trong 6 tháng, họ chắc hẳn đến.” Và nói, “Anh biết bao nhiêu người đáp ứng không?”</w:t>
      </w:r>
    </w:p>
    <w:p>
      <w:pPr>
        <w:pStyle w:val="Normal"/>
        <w:snapToGrid w:val="false"/>
        <w:jc w:val="both"/>
        <w:rPr/>
      </w:pPr>
      <w:r>
        <w:rPr>
          <w:rFonts w:eastAsia="Times New Roman"/>
        </w:rPr>
        <w:t xml:space="preserve">    </w:t>
      </w:r>
      <w:r>
        <w:rPr/>
        <w:tab/>
        <w:t>Tôi nói, “Đừng có ý kiến, Anh Brown à.” Nào, anh ấy là một người tử tế, vâng, thưa quí vị, tôi tin anh là một người đàn ông chân chính thật sự. Tôi nói... Tôi không tin anh ấy có Đức Thánh Linh, không, thưa quí vị, tôi không tin. Nhưng tôi muốn nói: Tôi tin anh đã giảng điều anh ấy tin và anh ấy thật sự đúng khi anh ấy hành động. Giống như một người đàn ông da màu ăn dưa hấu, anh - anh ta ăn một lát dưa, và nói, “Cái đó thì thế nào, Môi-se?”</w:t>
      </w:r>
    </w:p>
    <w:p>
      <w:pPr>
        <w:pStyle w:val="Normal"/>
        <w:snapToGrid w:val="false"/>
        <w:jc w:val="both"/>
        <w:rPr/>
      </w:pPr>
      <w:r>
        <w:rPr>
          <w:rFonts w:eastAsia="Times New Roman"/>
        </w:rPr>
        <w:t xml:space="preserve">    </w:t>
      </w:r>
      <w:r>
        <w:rPr/>
        <w:tab/>
        <w:t>Ông nói, “Dưa đó rất ngon, nhưng họ muốn có thêm nữa.” Và gần như là cách đó. Anh em hiểu không? Cho nên đó là những gì tốt đẹp như anh đã hành động, nhưng anh ấy đã không đi quá xa.</w:t>
      </w:r>
    </w:p>
    <w:p>
      <w:pPr>
        <w:pStyle w:val="Normal"/>
        <w:snapToGrid w:val="false"/>
        <w:jc w:val="both"/>
        <w:rPr/>
      </w:pPr>
      <w:r>
        <w:rPr>
          <w:rFonts w:eastAsia="Times New Roman"/>
        </w:rPr>
        <w:t xml:space="preserve">    </w:t>
      </w:r>
      <w:r>
        <w:rPr/>
        <w:tab/>
        <w:t>Thế nên tôi nói, “Bao nhiêu người đáp ứng, Anh Brown?”</w:t>
      </w:r>
    </w:p>
    <w:p>
      <w:pPr>
        <w:pStyle w:val="Normal"/>
        <w:snapToGrid w:val="false"/>
        <w:jc w:val="both"/>
        <w:rPr/>
      </w:pPr>
      <w:r>
        <w:rPr>
          <w:rFonts w:eastAsia="Times New Roman"/>
        </w:rPr>
        <w:t xml:space="preserve">    </w:t>
      </w:r>
      <w:r>
        <w:rPr/>
        <w:tab/>
        <w:t>Anh nói, “2 người đã đáp lại Chúa nhật tuần rồi.” Anh ấy nói, “Anh nghĩ gì về điều đó?”</w:t>
      </w:r>
    </w:p>
    <w:p>
      <w:pPr>
        <w:pStyle w:val="Normal"/>
        <w:snapToGrid w:val="false"/>
        <w:jc w:val="both"/>
        <w:rPr/>
      </w:pPr>
      <w:r>
        <w:rPr>
          <w:rFonts w:eastAsia="Times New Roman"/>
        </w:rPr>
        <w:t xml:space="preserve">    </w:t>
      </w:r>
      <w:r>
        <w:rPr/>
        <w:tab/>
        <w:t>Tôi nói, “Ồ, nó khá tồi tệ, Anh Brown à.”</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 xml:space="preserve">Tôi nói, “Anh biết điều gì không, Anh Brown; Tôi muốn nói với anh một điều nhỏ mới xảy ra cách đây một thời gian ngắn.” Tôi nói, “Tôi đã ở dưới New Albany,” (chỉ cách đó 3 dặm), và tôi nói, “Tôi đã cắt bớt </w:t>
      </w:r>
      <w:r>
        <w:rPr>
          <w:b/>
        </w:rPr>
        <w:t xml:space="preserve">Buổi nhóm </w:t>
      </w:r>
      <w:r>
        <w:rPr/>
        <w:t>ở dưới đó vì một người đã không trả hóa đơn thanh toán điện của họ. Tôi đi lên và gõ cửa,” và tôi kể với anh ấy về cô gái đó. Tôi nói, “Cô gái đó, cô ta đã bị mang đi, cô đi qua nhà, sau khi nói với tôi, và thứ nhạc đó có một ảnh hưởng với cô đến nỗi cô ta đi ngang qua vừa đi vừa hát, ‘Tootlely, tootlely, tootlely,’ và ném cho Clayton Matt Mitchell một cái hôn, bất cứ cái gì có tên của anh ta trên tờ Greenbrier Patch đó, hay bất cứ cái gì anh ta sẽ hành động ở ngoài đó.” Tôi nói, “Anh có nghĩ người nào đó sẽ phải ký thẻ để đưa cô ta đi đến đấy tối thứ Bảy không?”</w:t>
      </w:r>
    </w:p>
    <w:p>
      <w:pPr>
        <w:pStyle w:val="Normal"/>
        <w:snapToGrid w:val="false"/>
        <w:jc w:val="both"/>
        <w:rPr/>
      </w:pPr>
      <w:r>
        <w:rPr>
          <w:rFonts w:eastAsia="Times New Roman"/>
        </w:rPr>
        <w:t xml:space="preserve">    </w:t>
      </w:r>
      <w:r>
        <w:rPr/>
        <w:tab/>
        <w:t>Anh ấy nói, “Ồ, không.”</w:t>
      </w:r>
    </w:p>
    <w:p>
      <w:pPr>
        <w:pStyle w:val="Normal"/>
        <w:snapToGrid w:val="false"/>
        <w:jc w:val="both"/>
        <w:rPr/>
      </w:pPr>
      <w:r>
        <w:rPr>
          <w:rFonts w:eastAsia="Times New Roman"/>
        </w:rPr>
        <w:t xml:space="preserve">    </w:t>
      </w:r>
      <w:r>
        <w:rPr/>
        <w:tab/>
        <w:t xml:space="preserve">Tôi nói, “Cô ta có thể đem cầm những gì -- một vài bộ đồ cô ấy có cho họ; Cô ấy muốn đến đó.” Đúng thế. “Tại sao?” Tôi nói, “Bởi vì trong cô ta là linh khiêu vũ.” Tôi nói, “Bây giờ, Anh Brown à, anh tha lỗi cho sự ngu dốt của tôi, và đừng nghĩ tôi cố ý nói với anh điều gì đó, nhưng tôi muốn nói cho anh biết điều gì đúng vào lúc nầy.” Hiểu không? Tôi nói, “...Nếu những người đó họ yêu mến Đức Chúa Trời như người phụ nữ ấy ưa thích khiêu vũ, thì họ sẽ có mặt ở Nhà thờ; Anh sẽ không phải ký thẻ nào để có được họ ở đó.” Và đó là nơi nó xảy ra, người anh em à. Hội thánh mất đi lòng sốt sắng, tình yêu thương của nó dành cho Phúc âm, dành cho Quyền năng, dành cho Đức Thánh Linh. Nó đã mất điều đó. </w:t>
      </w:r>
      <w:r>
        <w:rPr>
          <w:b/>
        </w:rPr>
        <w:t>“Trong Ga-la-át há chẳng có nhũ hương sao? Há chẳng có Thầy thuốc ở đó sao? Vậy thì làm sao mà bịnh con gái dân Ta chẳng được chữa lành?”</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Điều đó nhắc nhở tôi giống như một - một người sắp chết trên ngưỡng cửa những Bác sĩ khi Bác sĩ có phương thuốc dành cho căn bệnh của người đó” sự việc giống nhau. Đúng. Nếu một người mắc bịnh, và Bác sĩ đã có thuốc dành cho căn bệnh đó, và người ấy đến mà khước từ nhận lấy thuốc của Bác sĩ, vậy thì nếu người đó chết ngay trên ngưỡng cửa Bác sĩ, các bạn có thể đổ lỗi cho Bác sĩ không? Các bạn có thể đổ lỗi cho độc tố không? Đổ lỗi cho ai? Chính người ấy. Không thể đổ lỗi cho Bác sĩ; Ông ấy có thuốc chữa; Ông ấy muốn cho nó. Không thể đổ lỗi cho độc tố, khoa học đã tìm thấy thuốc dành cho căn bệnh đó. Vì thế người đó chết ngay trên ngưỡng cửa Bác sĩ, nhưng đừng trách Bác sĩ ấy. Điều đó hoàn toàn chính x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y nay cũng giống y như vậy. Dân sự đang hấp hối ngay trong những chiếc ghế dài ở Nhà thờ vì tội lỗi. Không phải vì chúng ta không có thuốc chữa; Không phải vì chúng ta không có Thầy thuốc; Mà chính là vì dân sự không chịu nhận lấy nó.</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 xml:space="preserve">... [Băng trống. - Bt] ... Và suy nghĩ rằng anh ấy có thể chống lại nó, điều nguy hiểm là không làm điều đó, các bạn nên làm điều đó. Thật nguy hiểm nếu các bạn không làm. Có một lần chúng ta đã không có nhiều thuốc chữa. Nhiều người đã chết với bệnh bạch cầu, nhưng họ có một thứ thuốc dành cho nó. Bệnh bại liệt, thuốc Salk, điều - điều đó tốt; Tôi - tôi đương nhiên đánh giá cao điều đó. Tôi tin một người sẽ khiêm nhường hơn... Anh chị em nói, “Anh Branham à, Anh tin vào sự chữa lành Thiêng liêng bằng phép lạ không?” Đó là tất cả sự chữa lành Thiêng liêng (Divine healing). Mỗi chút của nó là sự chữa lành Thiêng liêng bằng phép lạ. </w:t>
      </w:r>
      <w:r>
        <w:rPr>
          <w:b/>
        </w:rPr>
        <w:t>“Ta là Đức Giê-hô-va Đấng Chữa Lành mọi bệnh tật các ngươi.”</w:t>
      </w:r>
      <w:r>
        <w:rPr/>
        <w:t xml:space="preserve"> Đúng thế. Mỗi chút của nó là sự chữa lành Thiêng liêng bằng phép lạ. Nếu những bệnh viện và - và những thứ như thế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nói cho tôi biết ở đâu có một Bác sĩ có thể chữa lành bệnh tật, hay nói cho tôi biết ở đâu họ có thuốc sẽ chữa lành một căn bệnh. Tôi đã được phỏng vấn tại bệnh viện Mayo; Các bạn đã đọc điều đó trong Tạp chí Bạn đọc, và vân vân, Donny Morton, đã được chữa lành ở trên đây. Họ đã gọi cho tôi và nói, “Chúng tôi không tuyên bố là những người chữa lành, Ông Branham à, chúng tôi chỉ tuyên bố trợ giúp tự nhiên. Có một Đấng Chữa Lành; Đó là Đức Chúa Trời.” Nhất định rồi.</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Tôi đã giảng ở trên đó một lần và người nào đó đã nói, “Còn chất penicillin thì thế nào, Anh Branham, thế thì dành - dành cho bệnh cảm lạnh chứ?”</w:t>
      </w:r>
    </w:p>
    <w:p>
      <w:pPr>
        <w:pStyle w:val="Normal"/>
        <w:snapToGrid w:val="false"/>
        <w:jc w:val="both"/>
        <w:rPr/>
      </w:pPr>
      <w:r>
        <w:rPr>
          <w:rFonts w:eastAsia="Times New Roman"/>
        </w:rPr>
        <w:t xml:space="preserve">    </w:t>
      </w:r>
      <w:r>
        <w:rPr/>
        <w:tab/>
        <w:t>Tôi nói, “Ồ, thật giống như nhà anh chị em có đầy chuột và anh chị em đổ thuốc độc ra để giết chuột; Điều đó không đắp những cái lỗ.” Tôi nói, “Penicillin chỉ giết chết mầm sự sống. Nó không -- gây dựng lại những tế bào máu và những thứ khác.” Đức Chúa Trời là Đấng Sáng Tạo duy nhất có thể tạo ra những tế bào máu, và - và can-xi, vân vân... Bác sĩ, gác tay, và không thể chữa lành nó.</w:t>
      </w:r>
    </w:p>
    <w:p>
      <w:pPr>
        <w:pStyle w:val="Normal"/>
        <w:snapToGrid w:val="false"/>
        <w:jc w:val="both"/>
        <w:rPr/>
      </w:pPr>
      <w:r>
        <w:rPr>
          <w:rFonts w:eastAsia="Times New Roman"/>
        </w:rPr>
        <w:t xml:space="preserve">    </w:t>
      </w:r>
      <w:r>
        <w:rPr/>
        <w:tab/>
        <w:t>Điều gì sẽ xảy ra nếu tôi bẻ tay lái và bị gãy tay, đi vào và nói, “Thưa Bác sĩ, chữa lành cho tôi nhanh lên, tôi sẽ làm xong cái tay lái của mình. Anh em hiểu không? Ông ấy không thể chữa lành nó; Ông ấy chỉ nối nó lại và Đức Chúa Trời chữa lành nó. Đúng thế. Bác sĩ chỉ là sự trợ giúp tự nhiên. Đức Chúa Trời là Đấng Chữa Lành. Thế nên chỉ c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ó một phương thuốc, nó rất tốt. Và nếu anh chị em không nhận lấy những phương thuốc đó, thế thì thật nguy hiểm. Thế đấy, anh chị em nói, “Thế thì Anh tin vào sự chữa lành Thiêng liêng à?” Ồ, hãy nghe anh em ơi, tôi thường xuyên cầu nguyện ngày đêm cho họ tìm ra điều gì đó cho bệnh ung thư. Hãy nhìn những con người đáng thương. Bất cứ điều gì... Không có điều gì tốt trừ phi nó đến từ Đức Chúa Trời. Đúng thế. Chúng ta có thể làm được gì ngày nay nếu chúng ta không có những nơi đó? Tôi biết khi tôi lần đầu tiên khởi sự ở giữa một số người Ngũ Tuần, họ -- một số người họ đã đóng cửa đằng sau với tôi. Nhưng anh chị em thấy những gì Đức Chúa Trời đã làm; Ngài vận hành ngay ở trên; Ngài yêu tôi và hoàn toàn có họ dù thế nào đi nữa. Đồng thời Ngài chữa lành như nhau, vì thế đừng làm điều gì khác. Vâng, dĩ nhiên, mọi sự chữa lành thuộc về Đức Chúa Trời. </w:t>
      </w:r>
      <w:r>
        <w:rPr>
          <w:b/>
        </w:rPr>
        <w:t>“Ta là Đức Giê-hô-va Đấng Chữa Lành mọi bệnh tật ngươi.”</w:t>
      </w:r>
    </w:p>
    <w:p>
      <w:pPr>
        <w:pStyle w:val="Normal"/>
        <w:snapToGrid w:val="false"/>
        <w:jc w:val="both"/>
        <w:rPr>
          <w:b/>
          <w:b/>
          <w:sz w:val="10"/>
          <w:szCs w:val="10"/>
        </w:rPr>
      </w:pPr>
      <w:r>
        <w:rPr>
          <w:b/>
          <w:sz w:val="10"/>
          <w:szCs w:val="10"/>
        </w:rPr>
      </w:r>
    </w:p>
    <w:p>
      <w:pPr>
        <w:pStyle w:val="Normal"/>
        <w:snapToGrid w:val="false"/>
        <w:jc w:val="both"/>
        <w:rPr/>
      </w:pPr>
      <w:r>
        <w:rPr>
          <w:vertAlign w:val="superscript"/>
        </w:rPr>
        <w:t>E-52</w:t>
      </w:r>
      <w:r>
        <w:rPr/>
        <w:t xml:space="preserve">  </w:t>
        <w:tab/>
        <w:t>Tôi đã nói điều đó nhiều lần, điều gì xảy ra nếu tôi cắt đứt tay mình ở đây? Họ không có một thứ thuốc men trên đời có thể chữa lành vết dao cắt đó, không một thứ thuốc nào. Nếu có thể chữa lành vết dao cắt ở đó, thì nó chữa lành vết cắt con dao trên cái áo khoác của tôi hay trên chiếc bàn nầy. Anh chị em nói, “Nó không được tạo ra để dành cho cái áo hay chiếc bàn, nó được tạo ra để dành cho tay của anh.” Được rồi. Tôi đưa dao cắt bàn tay và ngã xuống chết. Họ mang tôi đem xuống nhà xác và ướp xác tôi bằng chất lỏng nào đó để tôi trông có vẻ tự nhiên trong 50 năm. Họ chích cho tôi penicillin mỗi ngày, họ đặt chất Merthiolate và thuốc đỏ, và may lại. Các Bác sĩ từ nước Đức đến, và họ cho tôi tắm hơi và làm bất cứ điều gì họ muốn. Vết cắt đó sẽ hoàn toàn chính xác giống y như khi nó đã bị cắt đứt cách đây 50 năm. Nào, nếu thuốc men chữa lành thân thể con người vậy thì tại sao nó không chữa lành vết thương đó? Anh chị em nói, “Ồ, anh không có sự sống.” Thế thì thuốc men không phải là sự chữa lành; Sự Sống là Đấng Chữa Lành Vậy hãy nói cho tôi biết sự sống là gì; Tôi sẽ nói cho các bạn Đức Chúa Trời là ai. Đức Chúa Trời là Sự Sống. Hoàn toàn chính xác.</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Bây giờ, thuốc men, rất nhiều dành cho... Thật nguy hiểm khi dùng nó. Nhưng ồ, anh chị em có thể đối phó bằng cách không nhận thuốc của Bác sĩ, nhưng anh chị em không thể được chấp nhận mà không có Thuốc của Đức Chúa Trời, Nhũ Hương của Ngài. Không thể làm điều đó. Nó sẽ -- Nó... Anh chị em chắc chắn không thể làm điều đó. Thế thì, làm thế nào họ tìm ra thuốc? Ồ, khoa học đã nghiên cứu nhiều thứ và họ đun sôi nó với nhau, đặt nó vào trong những ống nghiệm và vân vân, đun sôi nó. Sau một lúc họ đưa nó xuống, họ đã có được và tiêm vào những con vật làm thí nghiệm. Nếu nó sống, lúc ấy họ tiêm vào các bạn. Đú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ác bạn biết, thuốc men sẽ giết một số người và giúp đỡ một số người khác. Penicillin gần như đã giết nhiều cũng như nó đã giúp đỡ nhiều. Điều đó đúng. Ngày nọ tôi đã đọc một y tá đã dùng penicillin trong 15 năm qua hay nhiều hơn nữa, và cô đã dùng một liều và nó đã giết chết cô ngay lập tức. Các bạn hiểu không? Vậy thì, các bạn thấy, nó sẽ giết chết một số người và giúp ích cho một số người khác., bởi vì nọi người được không được tạo ra giống như những vật thí nghiệm. Vì thế chúng ta thấy rằng -- Đó là lý do nó giúp ích cho một số người và - và - và giết chết một số người khác. Đúng thế.</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Thuốc của Đức Chúa Trời giúp đỡ cho hết thảy. Nó là sự cứu chữa; Nó không phải là phương thuốc; Nó là sự chữa trị. A-men! Đúng.</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Người ta nói kẻ giết người số một là bệnh đau tim. Ừm-m. Tôi không giống với quí vị. Kẻ giết người số một là căn bệnh tội lỗi, không tin. Đó là kẻ giết người số một. Ồ, đúng thế. Quí vị biết đấy, nhiều người nói, “Tôi hoàn toàn không thể bỏ hút thuốc; Tôi thật sự không thể bỏ được.” Đàn ông nói, “Tôi đã không đúng với vợ tôi, Anh Branham, nhưng tôi thật sự không thể bỏ điều đó; Một người phụ nữ thì không đủ cho t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à người khác, một phụ nữ nói, “Ồ, tôi không biết, Anh Branham à, tôi chỉ bắt đầu khi tôi còn là một cô gái trẻ chạy loanh quanh; Tôi thật sự không thể bỏ điều đó; Điều nầy đang phá vỡ nhà tôi. Tôi...” Anh chị em biết gì không? Thật sự chỉ vì anh chị em không thử dùng thuốc; Chỉ thế thôi. Anh chị em hoàn toàn chối bỏ nhận lấy nó. Chúng ta nhận thứ mà có thể giết chết đó. Chúng ta nhận lấy thứ khiến cho anh em sống đúng đắn với vợ mình. A-men! Chúng ta có thứ mà lấy đi sự ham muốn hút thuốc ra khỏi anh em. Chúng ta có thứ cất đi tội lỗi khỏi anh chị em. Nhưng anh chị em khước từ nhận lấy nó, chỉ thế thôi.. Anh chị em thật sự không muốn thử Thuốc. Anh chị em ngại chỗ đứng xã hội của mình, e ngại về sự sống mới đó.</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Anh chị em biết đấy, sự sống mới là điều nhiều người muốn lẩn tránh; Họ muốn thoái thác sự đi ra. Vì thế ma quỉ đắp lên điều đó, nói rằng, “Khi anh tin, đó là khi anh được sanh lại.” Điều đó không đúng. Nghe đây, bất cứ sự sanh ra nào như tôi đã nói trước đây, bất sự sanh ra nào đều là tình trạng hỗn độn. Tôi không quan tâm nó xảy ra ở đâu. Nếu nó xảy ra trong một chuồng lợn, đó là tình trạng bẩn thỉu. Một tình trạng bẩn thỉu của con lợn được sanh ra ở đó, thật là điều kinh khủng, Nếu đó là ở ngoài đồng ruộng khi con bò con sanh ra, đó là tình trạng nhớp nhúa. tình trạng lộn xộn kinh tởm. Nếu nó được sanh ra trong phòng được trang trí đầy đủ tiện nghị ở bệnh viện, nó vẫn là tình trạng lộn xộn Và sự sanh ra mới là một tình trạng lộn xộn. Nhưng anh chị em phải có tình trạng lộn xộn đó để sanh ra sự sống mới. A-men! Đó là nan đề với dân sự ngày nay. Họ sợ nó sẽ tẩy sạch đi sự tô vẽ trên mặt và khiến họ loại trừ những khó khăn. Họ đã có Thuốc, nhưng họ không muốn nhận lấy nó. Và Đức Chúa Trời sẽ hỏi anh em lý do tại sao ngày nào đó, anh em đã làm điều đó không? Tại sao anh chị em không là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ó một thứ thuốc; Có nhũ hương xứ Ga-la-át, có những Thầy thuốc ở đó. Nhưng nguyên do là bởi vì dân sự không muốn đặt mua dài hạn với Thầy thuốc nầy. Thay vào đó họ muốn có thuốc aspirin. Họ không muốn chẩn đoán bệnh. Khi anh chị em gặp Bác sĩ và nói với ông, “Tôi... tôi bị đau, bao tử tôi bị đau; Đầu tôi đau.” Ông ấy muốn thoát khỏi anh em không. Đó không phải là Bác sĩ. Ông ấy cố tống khứ anh chị em. Một Bác sĩ chân chính sẽ khám nghiệm trường hợp đó cho đến khi tìm ra nguyên nhân và rồi bắt đầu làm việc từ đó.</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Nguyên nhân chúng ta dần dần mất đi nhiều sự kêu gọi từ những Buổi nhóm</w:t>
      </w:r>
      <w:r>
        <w:rPr>
          <w:b/>
        </w:rPr>
        <w:t xml:space="preserve"> </w:t>
      </w:r>
      <w:r>
        <w:rPr/>
        <w:t>Thờ phượng nầy, vì thế đã kêu gọi những Buổi nhóm</w:t>
      </w:r>
      <w:r>
        <w:rPr>
          <w:b/>
        </w:rPr>
        <w:t xml:space="preserve"> </w:t>
      </w:r>
      <w:r>
        <w:rPr/>
        <w:t>Chữa lành. Các bạn sa ngã ở đó trong giới hạn, nhìn xem sự cảm biết đó, đi đến và tìm thấy nguyên nhân của nó. Khi anh em tìm thấy nguyên nhân... “Đây là những gì xảy ra: Anh đang làm điều nầy; Anh đang làm điều kia.” Sống buông thả và những việc khác, nhiều người đến với bục giảng. Anh em đã thấy điều đó trong những Buổi nhóm, phải không? Hãy giơ tay lên nếu anh chị em đã thấy Đức Thánh Linh phân biệt những điều đó và kêu những tội lỗi của họ ra: Những người đàn ông không đúng với vợ mình, và những việc giống như thế. Nó có bao giờ sai trật không? Nó luôn luôn là sự thật. Anh em có - có thể để dầu trên đầu họ, và dậm chân nhảy múa, la lớn, và có sự rùng mình ớn lạnh, cùng mọi thứ khác, ma quỉ ấy sẽ nằm ngay ở đó, chừng nào mà nó có quyền để ở lại đó, cho đến khi anh em xưng nhận tội lỗi đó và làm cho cho nó đúng và để Đức Thánh Linh bước vào. Ha-lê-lu-gia! Hãy trở về với Ngũ tuầ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rong xứ Ga-la-át há chẳng có nhũ hương sao? Chẳng có Thầy thuốc ở đó sao?” Dĩ nhiên là có. Nhưng dân sự không muốn có thuốc đó; Họ không muốn có thuốc của Đức Chúa Trời; Chỉ thế thôi. Ồ, đúng thế, họ - họ -- Có nhũ hương trong xứ Ga-la-át và có một Thầy thuốc ở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ã có lần khi -- Thuốc, thậm chí dùng cho căn bệnh tội lỗi, đã không quá do dự, bởi vì đó là chiên Con, và bồ câu, súc vật và đại loại như vậy: Nhưng tốt hơn bây giờ. Nó đã có sự khác biệt nào đó.</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Anh em biết đấy, như tôi đã nói, khi những Bác sĩ muốn thử thuốc của họ, họ tiêm nó vào con vật làm thí nghiệm và xem thử nó hoạt động thế nào. Nhưng các bạn biết đấy, khi Đức Chúa Trời mang Thuốc của Ngài (His Toxine) xuống, Ngài đã không đưa nó vào một vật thí nghiệm nào. Ngài tiêm nó vào Con Ngài, Chính Ngài. Ngài đã làm thí nghiệm với chính thân thể Ngài; Anh em tin điều đó không? Ngài đã phủ bóng chính Ngài trên trinh nữ Ma-ri và tạo nên cho chính Ngài một thân thể, thay đổi khuôn mẫu của Ngài từ Giê-hô-va Đức Chúa Trời thành một Con Người trên thế gian để biểu lộ chính Ngài thành một thân thể. Ngài đã không đưa nó vào một con vật làm thí nghiệm. Và tôi muốn loại bỏ một số giáo lý xã hội ở đây gọi Ngài chỉ là một đấng Tiên tri ra ngoài. Ngài không bao giờ đưa điều đó cho một Tiên tri. Ngài đưa nó cho chính Ngài. Bất cứ Bác sĩ nào giỏi nào sẽ cố gắng đưa thuốc của chính mình ra, xem thử nó có tác dụng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truyền nó cho chính Ngài. Ngài đã chịu phép báp-têm trên sông Giô-đanh bằng Đức Thánh Linh. Giăng đã làm chứng, thấy Thánh Linh của Đức Chúa Trời giống như chim bồ câu ngự xuống trên Ngài, có Tiếng Phán rằng, </w:t>
      </w:r>
      <w:r>
        <w:rPr>
          <w:b/>
        </w:rPr>
        <w:t>“Nầy là Con Yêu Dấu Ta, trong Con Ta vui lòng ngự (đẹp lòng Ta mọi đường).”</w:t>
      </w:r>
      <w:r>
        <w:rPr/>
        <w:t xml:space="preserve"> Họ đã nhìn thấy điều đó. Khi Ngài bị cám dỗ, Thuốc đã có hiệu lực. Khi Ngài bị đánh vào mặt, Thuốc đã có hiệu lực. Khi Ngài bị chọc tức, Ngài không đáp laị. Khi họ buộc một miếng giẻ chung quanh đầu Ngài và đánh vào đầu Ngài bằng một cây gậy và nói, “Nếu ngươi là Tiên tri, hãy nói cho chúng ta biết ai đang đánh ngươi,” Thuốc đã giữ vững. Khi họ rứt râu Ngài và nhổ vào mặt Ngài, những tên lính say rượu đó đã móc vào Ngài và nhổ vào mặt Ngài và nắm râu Ngài mà giựt, nó đã có tác dụng. Ha-lê-lu-gia! Trong giờ chết nó đã nắm giữ. Khi Ngài chết nó đã có hiệu lực. Khi linh hồn Ngài đi xuống địa ngục, nó đã có hiệu lực.</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Nhưng vào buổi sáng Phục sinh nó đã chứng minh Ngài là Đức Chúa Trời. Thuốc Ngài ban cho là Sự sống Đời đời. Làm sao anh chị em giữ nó trong địa ngục? Làm sao anh chị em có thể giữ nó ở nơi nào khác? Các cửa địa ngục, sự chết, và hầm mộ không thể thể nắm giữ nó. Ngài đã sống lại vào ngày thứ 3, chứng minh rằng thuốc là có thật. A-men! Ồ, khi họ thấy Ngài sống dậy... Những nhà Tiên tri đã chết và được chôn, nhưng Chúa Jêsus đã sống lại. Thuốc của Đức Chúa Trời đã giáng xuống ở trên giống như chim bồ câu chiếu sáng trên Con Ngài, và Ngài đã sống một cuộc đời đầy bình an, đi đây đó, không phải là một người ưa khoe khoang, một một chiếc áo sơ mi to thô cứng, bước ra, “Thấy tôi có thể làm gì không?” Ngài đã che giấu chính Ngài, và kiềm chế, lánh khỏi dân sự và đại lọai như vậy. Mọi thứ được gọi thì có thể được gọi, Ngài đã chăm sóc Ngài với những người hèn hạ, người đau ốm, gái điếm, và mọi thứ; Nó đã nắm giữ. Mọi sự cám dỗ nó đã nắm giữ.. Và trong sự chết nó đã nắm giữ. Trong sự chết nó đã nắm giữ. Trong sự sống nó đã nắm giữ và chứng minh trong sự sống lại đó là Sự sống Đời đời. Đó là Sự Sống của chính Đức Chúa Trời. Từ “đời đời” có gốc từ Hi-lạp của chữ “Zoe”, có nghĩa là “Sự Sống của Đức Chúa Trời ở trong Ngài.” Khi anh em nhận lãnh Đức Thánh Linh, Đó là Sự sống Đời đời, và sự sống của chính Đức Chúa Trời ở trong anh em. Anh chị em không còn có thể chết hơn Đức Chúa Trời nữ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i tự phân rẽ chính Ngài. Khi Ngài đã giáng xuống vào ngày Lễ Ngũ tuần và phân cách chính mình Ngài, những lưỡi bằng lửa, Trụ Lửa đó, rời rạc từng cái một, như lưỡi bằng lửa hiện ra, đậu trên mỗi người trong bọn họ: Đức Chúa Trời phân chia chính mình Ngài ở giữa Hội thánh Ngài. Vinh quang thay. </w:t>
      </w:r>
      <w:r>
        <w:rPr>
          <w:b/>
        </w:rPr>
        <w:t>“Vào ngày đó, các ngươi sẽ biết Ta ở trong Cha và Cha ở trong Ta, và Ta ở trong các ngươi.”</w:t>
      </w:r>
      <w:r>
        <w:rPr/>
        <w:t xml:space="preserve"> A-men! Đó là Lễ Ngũ tuần. Đó là ơn phước thật. Thuốc có hiệu lực, đúng thế.</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Điều gì đã xảy ra? Sau đó hết thảy đều thấy rằng đó là Chúa Jêsus không hề thay đổi. Thô-ma nói, “Tôi phải sờ vào tay Ngài và hông Ngài.” Sau đó ông nói, “Lạy Đức Chúa Trời, Chúa tôi và Đức Chúa Trời tôi.” Những người còn lại đã thấy điều đó; Họ đã tin. Ngài Phán, “Còn các ngươi có muốn được tiêm chủng không?”</w:t>
      </w:r>
    </w:p>
    <w:p>
      <w:pPr>
        <w:pStyle w:val="Normal"/>
        <w:snapToGrid w:val="false"/>
        <w:jc w:val="both"/>
        <w:rPr/>
      </w:pPr>
      <w:r>
        <w:rPr>
          <w:rFonts w:eastAsia="Times New Roman"/>
        </w:rPr>
        <w:t xml:space="preserve">    </w:t>
      </w:r>
      <w:r>
        <w:rPr/>
        <w:tab/>
        <w:t>Nói rằng, “Chúng tôi cũng muốn có sự chích ngừa đó, vì tôi cũng muốn sống lại vào ngày sau rốt.”</w:t>
      </w:r>
    </w:p>
    <w:p>
      <w:pPr>
        <w:pStyle w:val="Normal"/>
        <w:snapToGrid w:val="false"/>
        <w:jc w:val="both"/>
        <w:rPr/>
      </w:pPr>
      <w:r>
        <w:rPr>
          <w:rFonts w:eastAsia="Times New Roman"/>
        </w:rPr>
        <w:t xml:space="preserve">    </w:t>
      </w:r>
      <w:r>
        <w:rPr/>
        <w:tab/>
        <w:t>Ngài Phán, “Ta sẽ bảo các ngươi điều gì để làm. Các ngươi hãy đi nhanh lên thành Giê-ru-sa-lem và ngưng nghỉ sự rao giảng của các ngươi, ngưng sự ca hát của các ngươi, ngưng sự làm chứng của các ngươi. Nhưng hãy đi lên đó đến thành Giê-ru-sa-lem và chờ đợi, vì Ta sẽ từ trên trời giáng xuống đồng loạt trên các ngươi.” Và khi nó đến, đó không phải là -- một Thầy giảng nói, “Bây giờ, hãy đứng dậy, và chúng ta sẽ đến Bàn thờ, rảy nước muối trên Bàn thờ và vân vân...” Hay một Linh mục với cổ áo tròn trên đường đi đến nói, “Hãy le lưỡi ra, chúng ta sẽ dự lễ ban bánh thánh và cho người đó uống rượu.” Họ đã thay đổi tất cả những điều đó. Đó là giáo lý của con người.</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Nhưng khi Ngài ban Thuốc xuống, ở đó đột nhiên có tiếng từ trời xuống giống như tiếng gió thổi ào ào, và đầy dẫy khắp nhà môn đồ đang ngồi. Đức Chúa Trời tiêm chủng 120 người, Thuốc Sự sống Đời đời đi vào trong họ. Một đám người hèn nhát, họ không còn hèn nhát nữa. Họ đi qua cửa sổ, cửa chính và mọi thứ khác, đi ra đường phố và đi loạng choạ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lắng nghe, chị em Cơ-đốc ơi, Ma-ri trinh nữ được phước đó ở với họ, bà là mẹ Đức Chúa Jêsus Christ chúng ta. Nếu Đức Chúa Trời không cho phép bà lên Thiên đàng cho đến khi bà lên và có Đức Thánh Linh và hành động giống như hết thảy những người còn lại, loạng choạng giống như người say rượu, anh em có thể đến Thiên đàng bằng bất cứ điều gì khác hơn điều đó? Hãy suy nghĩ về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ững phụ nữ Giám Lý các chị, nghĩ rằng các chị thuộc về sòng bài, và chị em Báp-tít đã chịu phép báp-têm bằng nước và suy nghĩ an tâm với điều đó, còn Giáo hội quí vị, về cái gọi là Hội thánh của Đấng Christ, và những người còn lại của quí vị, quí vị An Thất nhật với ngày thứ Bảy, những tín hữu Ngũ Tuần anh em chỉ gia nhập giáo phái, làm thế nào anh em đi đến Thiên đàng trừ khi bằng phép báp-têm bằng Đức Thánh Linh? Anh em sẽ đi vào bằng cách nào nếu anh em không được tiêm chủng? Anh em phải có cùng một thứ đó. Đúng.</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Đúng, họ đã đi loạng choạng hết thảy giống như người say. Người - người ta đứng đó đã cười họ mà nói rằng, “Những người nầy say rượu mớ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uối cùng có một Thầy giảng trẻ tuổi không được học hành, không biết viết tên của mình, không được đến những trường của chúng ta, đã đứng dậy trên một cái bục ở gốc cây mà nói rằng, </w:t>
      </w:r>
      <w:r>
        <w:rPr>
          <w:b/>
        </w:rPr>
        <w:t>“Hỡi người Giu-đa, và mọi người ở tại thành Giê-ru-sa-lem, hãy biết rõ điều nầy, và lắng tai nghe lời ta. Những người nầy chẳng phải say như các ngươi ngờ đâu, vì bây giờ mới là giờ thứ 3</w:t>
      </w:r>
      <w:r>
        <w:rPr/>
        <w:t xml:space="preserve"> </w:t>
      </w:r>
      <w:r>
        <w:rPr>
          <w:b/>
        </w:rPr>
        <w:t xml:space="preserve">ban ngày </w:t>
      </w:r>
      <w:r>
        <w:rPr/>
        <w:t>[tức 9 giờ sáng. - Bt]</w:t>
      </w:r>
      <w:r>
        <w:rPr>
          <w:b/>
        </w:rPr>
        <w:t>. Nhưng đây là điều đó.”</w:t>
      </w:r>
      <w:r>
        <w:rPr/>
        <w:t xml:space="preserve"> Anh em ơi, nếu không phải thế, tôi sẽ cứ giữ điều nầy cho đến khi điều đó đế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gì đã xảy ra? Họ bị ray rứt trong lòng, và nói, “Hỡi mọi người và các anh em, làm sao chúng ta được tiêm chủng?</w:t>
      </w:r>
      <w:r>
        <w:rPr>
          <w:b/>
        </w:rPr>
        <w:t xml:space="preserve"> </w:t>
      </w:r>
      <w:r>
        <w:rPr/>
        <w:t>Trong Ga-la-át há chẳng có nhũ hương sao? Há chẳng có Thầy thuốc ở đó sao?” Đúng thế. Họ có nhiều nhũ hương. Họ có một Thầy thuốc. Anh em muốn biết tên của người đó không? Họ gọi ông là Bác sĩ Si-môn Phi-e-rơ. “Đúng thế. Chúng ta có một Thầy thuốc ở đây, nói với anh em Lẽ thật; Ông ấy có những chìa khóa Nước Trời. Ông ấy có một Thầy thuốc. Chúng ta có nhiều nhũ hươ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có thể làm gì?” Và Phi-e-rơ đứng lên giữa họ mà nói rằng, “Ta sẽ viết ‘Đơn thuốc’ cho các ngươi. Vì Lời hứa thuộc về các ngươi, con cái các ngươi, và thuộc về hết thảy mọi người ở xa, tức là bao nhiêu người mà Chúa là Đức Chúa Trời chúng ta sẽ gọi. Nó sẽ là Đơn Thuốc Đời đời.” Và ông nói, </w:t>
      </w:r>
      <w:r>
        <w:rPr>
          <w:b/>
        </w:rPr>
        <w:t xml:space="preserve">“Hãy hối cải, ai nấy phải nhân Danh </w:t>
      </w:r>
      <w:r>
        <w:rPr/>
        <w:t xml:space="preserve">[cái </w:t>
      </w:r>
      <w:r>
        <w:rPr>
          <w:b/>
        </w:rPr>
        <w:t>Tên</w:t>
      </w:r>
      <w:r>
        <w:rPr/>
        <w:t>]</w:t>
      </w:r>
      <w:r>
        <w:rPr>
          <w:b/>
        </w:rPr>
        <w:t xml:space="preserve"> ‘Chúa Jêsus’ mà chịu phép báp-têm, để được tha tội mình, rồi sẽ được lãnh sự ban cho Đức Thánh Linh. Vì Lời hứa thuộc về các ngươi, con cái các ngươi, và thuộc về hết thảy mọi người ở xa, tức là bao nhiêu người mà Chúa là Đức Chúa Trời chúng ta sẽ gọi.” </w:t>
      </w:r>
      <w:r>
        <w:rPr/>
        <w:t>Toa thuốc nầy sẽ kéo dài bao lâu? Cho đến chừng nào Đức Chúa Trời còn kêu gọi. Vẫn cùng một Đức Thánh Linh...</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62</w:t>
      </w:r>
      <w:r>
        <w:rPr>
          <w:sz w:val="22"/>
          <w:szCs w:val="22"/>
        </w:rPr>
        <w:t xml:space="preserve">  </w:t>
        <w:tab/>
        <w:t>Bây giờ, điều xảy ra là, nếu Bác sĩ của các bạn viết cho bạn một toa thuốc, và tốt hơn bạn nên đem nó đến một Dược sĩ đứng đắn. Bởi vì nếu đem đến một Dược sĩ lang băm không bán thuốc đúng với đơn thuốc, ông ta có thể giết chết bệnh nhân. Tôi nghĩ đó là điều đã xảy ra; Chúng ta có quá nhiều Giáo hội hình thức già cỗi không sanh sản; Họ không dùng Toa Thuốc. Điều đó nghe có vẻ khó chịu, nhưng đó là sự thật.</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Bây giờ Bác sĩ chẩn đoán ca bệnh; Ông ấy biết rõ nó lấy đi điều gì, quá nhiều chất độc để giết chết mầm sự sống, quá nhiều thuốc giải độc để xổ ra hết chất độc, nó giữ cho các bạn khỏi bị chết. Đúng không? Nếu các bạn lấy hết chất độc ra, thế thì nó sẽ làm gì? Bệnh nhân của bạn sẽ không có tác dụng chút nào. Các bạn lấy hết chất giải độc ra, các bạn sẽ giết chết bệnh nhân của mình bằng chất độc. Thế nên tốt hơn là các bạn nên có một nhà bào chế thuốc chân chính biết đọc đơn thuốc đó, và nói cho bạn biết nên làm gì. Đừng sửa sai toa thuốc đó. Đó là nan đề của chúng ta ngày hôm nay, có quá nhiều người sửa trật nó. Lìa bỏ nó đúng như cách xảy ra và nhận lấy thuốc men. Ha-lê-lu-gia!</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63</w:t>
      </w:r>
      <w:r>
        <w:rPr>
          <w:sz w:val="22"/>
          <w:szCs w:val="22"/>
        </w:rPr>
        <w:t xml:space="preserve">  </w:t>
        <w:tab/>
        <w:t>Giám Lý, Báp-tít, Trưởng Lão, Công giáo, Ngũ Tuần hình thức nguội lạnh, những người còn lại anh em, có nhũ hương xứ Ga-la-át. Và những Thầy thuốc có ở đây. Ha-lê-lu-gia! Điều gì đã xảy ra? Có nhiều người sẽ làm tiêu tan mọi thứ tội lỗi và mọi... Chẳng có nhũ hương trong xứ Ga-la-át sao? Chắc chắn là có. Há chẳng có những thấy thuốc ở đó sao? Rất nhiều. Họ sẽ dạy nó đúng như cách được chép ra ở đó. Đừng chỉ đến gần lấy thư của mình và nói, “Tôi thay đổi điều đó từ Giám Lý qua Báp-tít.” Ồ, chà. Hãy đứng dậy đến người trộn muối và ném một ít nước muối trên các bạn như thế, mà nói, “Nó chấm dứt hết thảy rồi, anh em ơi, hãy đưa cánh tay phải của tình thân hữu và 6 tháng tập sự.” Vô lý!</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 xml:space="preserve">Phi-e-rơ nói, </w:t>
      </w:r>
      <w:r>
        <w:rPr>
          <w:b/>
          <w:sz w:val="22"/>
          <w:szCs w:val="22"/>
        </w:rPr>
        <w:t>“Hãy ăn năn, hỡi mọi người.”</w:t>
      </w:r>
      <w:r>
        <w:rPr>
          <w:sz w:val="22"/>
          <w:szCs w:val="22"/>
        </w:rPr>
        <w:t xml:space="preserve"> Ăn năn, quay trở lại. Điều đó đúng. Ồ, anh em nói, “Anh Branham à, khi tôi nhận thư của tôi, tôi đã hỏi họ về điều nầy; Tôi đọc điều đó trong Kinh thánh, nhưng họ nói, “Ồ, điều đó cách đây đã lâu; Họ không có điều đó nữa” Bác sĩ đã nói gì? Ngài Phán, </w:t>
      </w:r>
      <w:r>
        <w:rPr>
          <w:b/>
          <w:sz w:val="22"/>
          <w:szCs w:val="22"/>
        </w:rPr>
        <w:t>“</w:t>
      </w:r>
      <w:r>
        <w:rPr>
          <w:b/>
          <w:bCs/>
          <w:sz w:val="22"/>
          <w:szCs w:val="22"/>
        </w:rPr>
        <w:t>Lời hứa dành cho các ngươi, con cháu các ngươi, và cho những người ở xa, cũng như bao nhiêu người mà Chúa là Đức Chúa Trời chúng ta sẽ gọi.</w:t>
      </w:r>
      <w:r>
        <w:rPr>
          <w:b/>
          <w:sz w:val="22"/>
          <w:szCs w:val="22"/>
        </w:rPr>
        <w:t>”</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r>
      <w:r>
        <w:rPr>
          <w:b/>
          <w:sz w:val="22"/>
          <w:szCs w:val="22"/>
        </w:rPr>
        <w:t>“</w:t>
      </w:r>
      <w:r>
        <w:rPr>
          <w:b/>
          <w:bCs/>
          <w:sz w:val="22"/>
          <w:szCs w:val="22"/>
        </w:rPr>
        <w:t>Hãy đi khắp thế gian, giảng Tin lành cho mọi người.</w:t>
      </w:r>
      <w:r>
        <w:rPr>
          <w:b/>
          <w:sz w:val="22"/>
          <w:szCs w:val="22"/>
        </w:rPr>
        <w:t>”</w:t>
      </w:r>
      <w:r>
        <w:rPr>
          <w:sz w:val="22"/>
          <w:szCs w:val="22"/>
        </w:rPr>
        <w:t xml:space="preserve"> Cho ai? Mọi người, mọi người. Xa bao nhiêu? Khắp thế gian. Tuy nhiên chưa hề đến được như thế. Nó kéo dài bao lâu? Tận thế. Điều gì sẽ xảy ra? </w:t>
      </w:r>
      <w:r>
        <w:rPr>
          <w:b/>
          <w:sz w:val="22"/>
          <w:szCs w:val="22"/>
        </w:rPr>
        <w:t>“</w:t>
      </w:r>
      <w:r>
        <w:rPr>
          <w:b/>
          <w:bCs/>
          <w:sz w:val="22"/>
          <w:szCs w:val="22"/>
        </w:rPr>
        <w:t>Những dấu hiệu nầy sẽ theo sau những kẻ tin; Nhơn Danh Ta họ sẽ đuổi quỉ, nói tiếng lạ; Nếu họ bị rắn cắn hay uống nhằm chất độc chết người, họ cũng chẳng hại gì; Nếu họ đặt tay lên kẻ đau, kẻ đau sẽ được lành.</w:t>
      </w:r>
      <w:r>
        <w:rPr>
          <w:b/>
          <w:sz w:val="22"/>
          <w:szCs w:val="22"/>
        </w:rPr>
        <w:t>”</w:t>
      </w:r>
      <w:r>
        <w:rPr>
          <w:sz w:val="22"/>
          <w:szCs w:val="22"/>
        </w:rPr>
        <w:t xml:space="preserve"> Chúng ta có nhũ hương xứ Ga-la-át; Chúng ta có những Thầy thuốc. Nhưng dân sự hoàn toàn từ chối nhận. Chúa đang hỏi, tại sao, “Tại sao các ngươi không...?” vào Ngày Phán xét.</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64</w:t>
      </w:r>
      <w:r>
        <w:rPr>
          <w:sz w:val="22"/>
          <w:szCs w:val="22"/>
        </w:rPr>
        <w:t xml:space="preserve">  </w:t>
        <w:tab/>
        <w:t>Bây giờ, chúng ta đã đổ ra thứ Thuốc khó chịu nầy theo như tôi biết cách đổ ra như thế nào, và thẳng thắn theo như cách tôi biết mang lại. Bây giờ, nếu anh em không nhận nó, vậy thì Đức Chúa trời sẽ hỏi, “Tại sao?” Ngày nào đó Kinh thánh sẽ nằm xếp lại trên bục giảng. Thầy giảng sẽ cầu - cầu nguyện lời cầu nguỵên cuối cùng. Băng ghi âm sẽ lụi tàn. Và mặt trời sẽ mọc lần cuối cùng trên đồi. Lúc đó Đức Chúa Trời sẽ yêu cầu anh em đưa ra lý do. Khi những người khước từ Sứ điệp sẽ bị yêu cầu đưa ra lý do, lúc đó điều gì xảy ra? Điều gì vào lúc đó? Khi Sách đó được mở ra, thế thì điều gì? Khi người ta chối bỏ Sứ điệp tối nay, sẽ bị đòi đưa ra lý do, lúc đó sẽ là điều gì?</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t>Anh chị em đã dự Buổi nhóm</w:t>
      </w:r>
      <w:r>
        <w:rPr>
          <w:b/>
          <w:sz w:val="22"/>
          <w:szCs w:val="22"/>
        </w:rPr>
        <w:t xml:space="preserve"> </w:t>
      </w:r>
      <w:r>
        <w:rPr>
          <w:sz w:val="22"/>
          <w:szCs w:val="22"/>
        </w:rPr>
        <w:t>Phục hưng tối nay. Đức Chúa Trời đã làm mọi thứ ở trong Sách vì anh chị em, đã chứng minh nó. Miễn là anh chị em sống... Nhiều người đã nhận lãnh Đức Thánh Linh; Họ đã đầy dẫy Thánh Linh của Đức Chúa Trời, từ già đến trẻ. Họ - họ đã ăn năn tội lỗi mình; Họ đã có sự vui mừng trong lòng. Chúng ta thấy sự chữa lành Thiêng liêng bằng phép lạ xảy ra: Nhiều người bị đau tim và những bệnh khác đã được chữa lành. Chúng ta đã thấy Thiên sứ của Đức Chúa Trời giáng xuống, đi qua khắp Thánh đường giống y như Ngài đã Phán ngay trước khi Chúa tái lâm sẽ xảy ra, sự phân biệt thần linh và những việc giống như thế. Sự nói tiên tri xảy ra, nhiều người nói tiếng lạ, và nói tiên tri, và minh chứng Lời đi đi lại lại; Anh em đã thấy điều đó và đặt để lại cho đúng. Anh em chọn điều nào tối nay? Hollywood hay Thiên đàng Thánh khiết? Rồi đây anh em sẽ bị đòi đưa ra lý do. Thế thì điều gì?</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Một lần nọ có một bà cụ ở vùng nầy; Bà ấy sắp chết; Bà đã bị đói đến chết, nghèo xác xơ. Vì thế người nào đó mang bà đến nhà chức trách, hội từ thiện. Họ đi đến và nói với bà, “Chúng tôi đến điều tra trường hợp của bà, và chúng tôi muốn biết điều gì -- Có điều gì không ổn. Họ nói, “Bà có bà con không?”</w:t>
      </w:r>
    </w:p>
    <w:p>
      <w:pPr>
        <w:pStyle w:val="Normal"/>
        <w:snapToGrid w:val="false"/>
        <w:jc w:val="both"/>
        <w:rPr/>
      </w:pPr>
      <w:r>
        <w:rPr>
          <w:rFonts w:eastAsia="Times New Roman"/>
        </w:rPr>
        <w:t xml:space="preserve">    </w:t>
      </w:r>
      <w:r>
        <w:rPr/>
        <w:tab/>
        <w:t>Bà cụ đáp, “Tôi có một con trai.”</w:t>
      </w:r>
    </w:p>
    <w:p>
      <w:pPr>
        <w:pStyle w:val="Normal"/>
        <w:snapToGrid w:val="false"/>
        <w:jc w:val="both"/>
        <w:rPr/>
      </w:pPr>
      <w:r>
        <w:rPr>
          <w:rFonts w:eastAsia="Times New Roman"/>
        </w:rPr>
        <w:t xml:space="preserve">    </w:t>
      </w:r>
      <w:r>
        <w:rPr/>
        <w:tab/>
        <w:t>Hỏi, “Ở đâu...”</w:t>
      </w:r>
    </w:p>
    <w:p>
      <w:pPr>
        <w:pStyle w:val="Normal"/>
        <w:snapToGrid w:val="false"/>
        <w:jc w:val="both"/>
        <w:rPr/>
      </w:pPr>
      <w:r>
        <w:rPr>
          <w:rFonts w:eastAsia="Times New Roman"/>
        </w:rPr>
        <w:t xml:space="preserve">    </w:t>
      </w:r>
      <w:r>
        <w:rPr/>
        <w:tab/>
        <w:t>Trả lời rằng, “Nó là thương gia.”</w:t>
      </w:r>
    </w:p>
    <w:p>
      <w:pPr>
        <w:pStyle w:val="Normal"/>
        <w:snapToGrid w:val="false"/>
        <w:jc w:val="both"/>
        <w:rPr/>
      </w:pPr>
      <w:r>
        <w:rPr>
          <w:rFonts w:eastAsia="Times New Roman"/>
        </w:rPr>
        <w:t xml:space="preserve">    </w:t>
      </w:r>
      <w:r>
        <w:rPr/>
        <w:tab/>
        <w:t>“Người ấy ở đâu?’</w:t>
      </w:r>
    </w:p>
    <w:p>
      <w:pPr>
        <w:pStyle w:val="Normal"/>
        <w:snapToGrid w:val="false"/>
        <w:jc w:val="both"/>
        <w:rPr/>
      </w:pPr>
      <w:r>
        <w:rPr>
          <w:rFonts w:eastAsia="Times New Roman"/>
        </w:rPr>
        <w:t xml:space="preserve">    </w:t>
      </w:r>
      <w:r>
        <w:rPr/>
        <w:tab/>
        <w:t>“Nó ở Ấn-độ.”</w:t>
      </w:r>
    </w:p>
    <w:p>
      <w:pPr>
        <w:pStyle w:val="Normal"/>
        <w:snapToGrid w:val="false"/>
        <w:jc w:val="both"/>
        <w:rPr/>
      </w:pPr>
      <w:r>
        <w:rPr>
          <w:rFonts w:eastAsia="Times New Roman"/>
        </w:rPr>
        <w:t xml:space="preserve">    </w:t>
      </w:r>
      <w:r>
        <w:rPr/>
        <w:tab/>
        <w:t>Họ nói, “Thế nào, người đó là thương gia à?”</w:t>
      </w:r>
    </w:p>
    <w:p>
      <w:pPr>
        <w:pStyle w:val="Normal"/>
        <w:snapToGrid w:val="false"/>
        <w:jc w:val="both"/>
        <w:rPr/>
      </w:pPr>
      <w:r>
        <w:rPr>
          <w:rFonts w:eastAsia="Times New Roman"/>
        </w:rPr>
        <w:t xml:space="preserve">    </w:t>
      </w:r>
      <w:r>
        <w:rPr/>
        <w:tab/>
        <w:t>“Vâng.”</w:t>
      </w:r>
    </w:p>
    <w:p>
      <w:pPr>
        <w:pStyle w:val="Normal"/>
        <w:snapToGrid w:val="false"/>
        <w:jc w:val="both"/>
        <w:rPr/>
      </w:pPr>
      <w:r>
        <w:rPr>
          <w:rFonts w:eastAsia="Times New Roman"/>
        </w:rPr>
        <w:t xml:space="preserve">    </w:t>
      </w:r>
      <w:r>
        <w:rPr/>
        <w:tab/>
        <w:t>Vì thế họ nói, “Tại sao người ấy không gởi gì cho bà? Người đó đã ở nơi đó bao lâu?’</w:t>
      </w:r>
    </w:p>
    <w:p>
      <w:pPr>
        <w:pStyle w:val="Normal"/>
        <w:snapToGrid w:val="false"/>
        <w:jc w:val="both"/>
        <w:rPr/>
      </w:pPr>
      <w:r>
        <w:rPr>
          <w:rFonts w:eastAsia="Times New Roman"/>
        </w:rPr>
        <w:t xml:space="preserve">    </w:t>
      </w:r>
      <w:r>
        <w:rPr/>
        <w:tab/>
        <w:t>Đáp rằng, “Khoảng 10 năm. Ồ, nó là một thương gia rất giàu có.”</w:t>
      </w:r>
    </w:p>
    <w:p>
      <w:pPr>
        <w:pStyle w:val="Normal"/>
        <w:snapToGrid w:val="false"/>
        <w:jc w:val="both"/>
        <w:rPr/>
      </w:pPr>
      <w:r>
        <w:rPr>
          <w:rFonts w:eastAsia="Times New Roman"/>
        </w:rPr>
        <w:t xml:space="preserve">    </w:t>
      </w:r>
      <w:r>
        <w:rPr/>
        <w:tab/>
        <w:t>“Ồ, tại sao người ấy không giúp đỡ bà?”</w:t>
      </w:r>
    </w:p>
    <w:p>
      <w:pPr>
        <w:pStyle w:val="Normal"/>
        <w:snapToGrid w:val="false"/>
        <w:jc w:val="both"/>
        <w:rPr/>
      </w:pPr>
      <w:r>
        <w:rPr>
          <w:rFonts w:eastAsia="Times New Roman"/>
        </w:rPr>
        <w:t xml:space="preserve">    </w:t>
      </w:r>
      <w:r>
        <w:rPr/>
        <w:tab/>
        <w:t>Bà đáp, “Tôi thật sự không thể cầu xin nó. Tôi thật sự không thể làm điều đó.” Bà nói, “Nó là một chàng trai dễ thương. Tôi thật sự không thể cầu xin nó. Tôi đã viết những bức thư cho nó, và nó viết cho tôi những lá thư êm ái nhất mà bất cứ đứa con trai nào có thể viết cho mẹ mình và nói với tôi nó yêu tôi biết chừng nào.” Nhưng bà nói, “Nhưng tôi thật sự không thể cầu xin nó điều đó.”</w:t>
      </w:r>
    </w:p>
    <w:p>
      <w:pPr>
        <w:pStyle w:val="Normal"/>
        <w:snapToGrid w:val="false"/>
        <w:jc w:val="both"/>
        <w:rPr/>
      </w:pPr>
      <w:r>
        <w:rPr>
          <w:rFonts w:eastAsia="Times New Roman"/>
        </w:rPr>
        <w:t xml:space="preserve">    </w:t>
      </w:r>
      <w:r>
        <w:rPr/>
        <w:tab/>
        <w:t>Và họ nói, “Ồ, bà nên nói cho cậu ấy biết.”</w:t>
      </w:r>
    </w:p>
    <w:p>
      <w:pPr>
        <w:pStyle w:val="Normal"/>
        <w:snapToGrid w:val="false"/>
        <w:jc w:val="both"/>
        <w:rPr/>
      </w:pPr>
      <w:r>
        <w:rPr>
          <w:rFonts w:eastAsia="Times New Roman"/>
        </w:rPr>
        <w:t xml:space="preserve">    </w:t>
      </w:r>
      <w:r>
        <w:rPr/>
        <w:tab/>
        <w:t>Bà nói, “Tôi thật sự không thể làm điều đó. Nói cho con trai tôi biết rằng mình nghèo xơ xác và những viêc khác, tôi thật sự không thể làm điều đó.” Nhưng nói rằng, “Nó gởi cho tôi những bức hình đẹp mà tôi chưa từng thấy trong đời.”</w:t>
      </w:r>
    </w:p>
    <w:p>
      <w:pPr>
        <w:pStyle w:val="Normal"/>
        <w:snapToGrid w:val="false"/>
        <w:jc w:val="both"/>
        <w:rPr/>
      </w:pPr>
      <w:r>
        <w:rPr>
          <w:rFonts w:eastAsia="Times New Roman"/>
        </w:rPr>
        <w:t xml:space="preserve">    </w:t>
      </w:r>
      <w:r>
        <w:rPr/>
        <w:tab/>
        <w:t>“Thế à, loại tranh gì thế?”</w:t>
      </w:r>
    </w:p>
    <w:p>
      <w:pPr>
        <w:pStyle w:val="Normal"/>
        <w:snapToGrid w:val="false"/>
        <w:jc w:val="both"/>
        <w:rPr/>
      </w:pPr>
      <w:r>
        <w:rPr>
          <w:rFonts w:eastAsia="Times New Roman"/>
        </w:rPr>
        <w:t xml:space="preserve">    </w:t>
      </w:r>
      <w:r>
        <w:rPr/>
        <w:tab/>
        <w:t>“Ồ, những bức tranh nhỏ xinh đẹp hình vuông to.”</w:t>
      </w:r>
    </w:p>
    <w:p>
      <w:pPr>
        <w:pStyle w:val="Normal"/>
        <w:snapToGrid w:val="false"/>
        <w:jc w:val="both"/>
        <w:rPr/>
      </w:pPr>
      <w:r>
        <w:rPr>
          <w:rFonts w:eastAsia="Times New Roman"/>
        </w:rPr>
        <w:t xml:space="preserve">    </w:t>
      </w:r>
      <w:r>
        <w:rPr/>
        <w:tab/>
        <w:t>“Tôi xin phép coi chúng được không? Bà để chúng ở đâu?”</w:t>
      </w:r>
    </w:p>
    <w:p>
      <w:pPr>
        <w:pStyle w:val="Normal"/>
        <w:snapToGrid w:val="false"/>
        <w:jc w:val="both"/>
        <w:rPr/>
      </w:pPr>
      <w:r>
        <w:rPr>
          <w:rFonts w:eastAsia="Times New Roman"/>
        </w:rPr>
        <w:t xml:space="preserve">    </w:t>
      </w:r>
      <w:r>
        <w:rPr/>
        <w:tab/>
        <w:t>Nói rằng, “Tôi giữ chúng trong quyển Kinh thánh của tôi.” Vậy bà mẹ già đi lấy quyển Kinh thánh và bắt đầu đưa ra cho họ. Điều tra viên nhìn chúng... Bà cụ là một người giàu có. Chúng là gì? Chúng là những hối phiếu ngân hàng từ Ấn-độ gởi đến. Chúng có những hình ảnh đẹp ở trên. Bà tìm thấy chúng ở đâu? Trong Kinh thánh của bà. Bà cụ giàu có mà không biết. Bà tìm thấy chúng ở đâu? Trong Kinh thánh của b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đừng hành động như thế gian. Anh em không phải ráng hết sức trói buộc cùng đường. Anh em giàu có. Anh chị em tìm thấy điều đó ở đâu? Trong Kinh thánh. Anh chị em chỉ nhìn bao quát nó, và nghĩ đó chỉ là một quyển truyện tranh hay “Chuyện Thật” nào khác. Nhưng không phải; Đó là Lời Đức Chúa Trời. Anh chị em giàu có.</w:t>
      </w:r>
    </w:p>
    <w:p>
      <w:pPr>
        <w:pStyle w:val="Normal"/>
        <w:snapToGrid w:val="false"/>
        <w:jc w:val="both"/>
        <w:rPr>
          <w:sz w:val="10"/>
          <w:szCs w:val="10"/>
        </w:rPr>
      </w:pPr>
      <w:r>
        <w:rPr>
          <w:sz w:val="10"/>
          <w:szCs w:val="10"/>
        </w:rPr>
      </w:r>
    </w:p>
    <w:p>
      <w:pPr>
        <w:pStyle w:val="Normal"/>
        <w:snapToGrid w:val="false"/>
        <w:ind w:left="663" w:hanging="0"/>
        <w:jc w:val="both"/>
        <w:rPr>
          <w:i/>
          <w:i/>
        </w:rPr>
      </w:pPr>
      <w:r>
        <w:rPr>
          <w:i/>
        </w:rPr>
        <w:t>Tôi là con của Vua!</w:t>
      </w:r>
    </w:p>
    <w:p>
      <w:pPr>
        <w:pStyle w:val="Normal"/>
        <w:snapToGrid w:val="false"/>
        <w:ind w:left="663" w:hanging="0"/>
        <w:jc w:val="both"/>
        <w:rPr>
          <w:i/>
          <w:i/>
        </w:rPr>
      </w:pPr>
      <w:r>
        <w:rPr>
          <w:i/>
        </w:rPr>
        <w:t>Tôi là con của Vua!</w:t>
      </w:r>
    </w:p>
    <w:p>
      <w:pPr>
        <w:pStyle w:val="Normal"/>
        <w:snapToGrid w:val="false"/>
        <w:ind w:left="663" w:hanging="0"/>
        <w:jc w:val="both"/>
        <w:rPr>
          <w:i/>
          <w:i/>
        </w:rPr>
      </w:pPr>
      <w:r>
        <w:rPr>
          <w:i/>
        </w:rPr>
        <w:t>Với Jêusus Cứu Chúa tôi,</w:t>
      </w:r>
    </w:p>
    <w:p>
      <w:pPr>
        <w:pStyle w:val="Normal"/>
        <w:snapToGrid w:val="false"/>
        <w:ind w:left="663" w:hanging="0"/>
        <w:jc w:val="both"/>
        <w:rPr>
          <w:i/>
          <w:i/>
        </w:rPr>
      </w:pPr>
      <w:r>
        <w:rPr>
          <w:i/>
        </w:rPr>
        <w:t>Tôi là con của Vua!</w:t>
      </w:r>
    </w:p>
    <w:p>
      <w:pPr>
        <w:pStyle w:val="Normal"/>
        <w:snapToGrid w:val="false"/>
        <w:ind w:left="663" w:hanging="0"/>
        <w:jc w:val="both"/>
        <w:rPr>
          <w:i/>
          <w:i/>
        </w:rPr>
      </w:pPr>
      <w:r>
        <w:rPr>
          <w:i/>
        </w:rPr>
        <w:t>Cha tôi giàu có nhà cửa đất đai,</w:t>
      </w:r>
    </w:p>
    <w:p>
      <w:pPr>
        <w:pStyle w:val="Normal"/>
        <w:snapToGrid w:val="false"/>
        <w:ind w:left="663" w:hanging="0"/>
        <w:jc w:val="both"/>
        <w:rPr>
          <w:i/>
          <w:i/>
        </w:rPr>
      </w:pPr>
      <w:r>
        <w:rPr>
          <w:i/>
        </w:rPr>
        <w:t>Ngài nắm giữ sự thịnh vượng giàu có thế gian trong tay.</w:t>
      </w:r>
    </w:p>
    <w:p>
      <w:pPr>
        <w:pStyle w:val="Normal"/>
        <w:snapToGrid w:val="false"/>
        <w:ind w:left="663" w:hanging="0"/>
        <w:jc w:val="both"/>
        <w:rPr>
          <w:i/>
          <w:i/>
        </w:rPr>
      </w:pPr>
      <w:r>
        <w:rPr>
          <w:i/>
        </w:rPr>
        <w:t>Ngọc ngà châu báu, hay vàng bạc,</w:t>
      </w:r>
    </w:p>
    <w:p>
      <w:pPr>
        <w:pStyle w:val="Normal"/>
        <w:snapToGrid w:val="false"/>
        <w:ind w:left="663" w:hanging="0"/>
        <w:jc w:val="both"/>
        <w:rPr/>
      </w:pPr>
      <w:r>
        <w:rPr>
          <w:i/>
        </w:rPr>
        <w:t xml:space="preserve">Kho báu Ngài đầy dẫy, Ngài giàu có không thể tả xiết. </w:t>
      </w:r>
      <w:r>
        <w:rPr/>
        <w:t>(Hãy hát điều đó.)</w:t>
      </w:r>
    </w:p>
    <w:p>
      <w:pPr>
        <w:pStyle w:val="Normal"/>
        <w:snapToGrid w:val="false"/>
        <w:ind w:left="663" w:hanging="0"/>
        <w:jc w:val="both"/>
        <w:rPr>
          <w:i/>
          <w:i/>
        </w:rPr>
      </w:pPr>
      <w:r>
        <w:rPr>
          <w:i/>
        </w:rPr>
        <w:t>Tôi là con của Vua!</w:t>
      </w:r>
    </w:p>
    <w:p>
      <w:pPr>
        <w:pStyle w:val="Normal"/>
        <w:snapToGrid w:val="false"/>
        <w:ind w:left="663" w:hanging="0"/>
        <w:jc w:val="both"/>
        <w:rPr>
          <w:i/>
          <w:i/>
        </w:rPr>
      </w:pPr>
      <w:r>
        <w:rPr>
          <w:i/>
        </w:rPr>
        <w:t>Tôi là con của Vua!</w:t>
      </w:r>
    </w:p>
    <w:p>
      <w:pPr>
        <w:pStyle w:val="Normal"/>
        <w:snapToGrid w:val="false"/>
        <w:ind w:left="663" w:hanging="0"/>
        <w:jc w:val="both"/>
        <w:rPr>
          <w:i/>
          <w:i/>
        </w:rPr>
      </w:pPr>
      <w:r>
        <w:rPr>
          <w:i/>
        </w:rPr>
        <w:t xml:space="preserve">Jêsus là Cứu Chúa tôi, </w:t>
      </w:r>
    </w:p>
    <w:p>
      <w:pPr>
        <w:pStyle w:val="Normal"/>
        <w:snapToGrid w:val="false"/>
        <w:ind w:left="663" w:hanging="0"/>
        <w:jc w:val="both"/>
        <w:rPr>
          <w:i/>
          <w:i/>
        </w:rPr>
      </w:pPr>
      <w:r>
        <w:rPr>
          <w:i/>
        </w:rPr>
        <w:t>Tôi là con của Vua!</w:t>
      </w:r>
    </w:p>
    <w:p>
      <w:pPr>
        <w:pStyle w:val="Normal"/>
        <w:snapToGrid w:val="false"/>
        <w:jc w:val="both"/>
        <w:rPr>
          <w:i/>
          <w:i/>
          <w:sz w:val="10"/>
          <w:szCs w:val="10"/>
        </w:rPr>
      </w:pPr>
      <w:r>
        <w:rPr>
          <w:i/>
          <w:sz w:val="10"/>
          <w:szCs w:val="10"/>
        </w:rPr>
      </w:r>
    </w:p>
    <w:p>
      <w:pPr>
        <w:pStyle w:val="Normal"/>
        <w:snapToGrid w:val="false"/>
        <w:jc w:val="both"/>
        <w:rPr/>
      </w:pPr>
      <w:r>
        <w:rPr>
          <w:vertAlign w:val="superscript"/>
        </w:rPr>
        <w:t>E-66</w:t>
      </w:r>
      <w:r>
        <w:rPr/>
        <w:t xml:space="preserve">  </w:t>
        <w:tab/>
        <w:t xml:space="preserve">Chúng ta hãy cúi đầu. </w:t>
      </w:r>
      <w:r>
        <w:rPr>
          <w:b/>
        </w:rPr>
        <w:t>“Trong Ga-la-át há chẳng có nhũ hương sao? Há chẳng có Thầy thuốc ở đó sao?”</w:t>
      </w:r>
      <w:r>
        <w:rPr/>
        <w:t xml:space="preserve"> “Vậy thì tại sao Hội thánh của Ta vẫn hành động như cách đó? Tại sao Hội thánh Ta cứ liên tục đi ra khỏi Ta? Bởi không có nhũ hương trong xứ Ga-la-át, bởi vì không có Thầy thuốc để chẩn bịnh và cho họ biết điều họ sai chăng?” Không, chúng ta có nhiều Thầy thuốc; Chúng ta có nhũ hương, nhưng dân sự không muốn có nó. Trước tiên tôi bắt đầu đặt điều đó trên những Mục sư. Nhưng tôi đi đến thấy rằng cho dù tôi giảng nhiều thế nào đi nữa, họ không dời đổi. Có lẽ không phải là Mục sư; Mà có thể là hội chúng. Đúng thế. Nếu anh chị em cần, có nhũ hương trong xứ Ga-la-át.</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Bao nhiêu người muốn đến với Thầy thuốc Vĩ đại tối nay, muốn tội lỗi di chuyển khỏi anh chị em, và có sự vui mừng không sao kể xiết, đầy dẫy sự Vinh hiển trong lòng không? Mời anh chị em giơ tay lên và nói, “Xin cầu nguyện cho tôi Anh Branham.” Cầu xin Chúa ban phước cho bà ở đằng kia. Cầu xin Chúa ban phước cho anh, người trẻ tuổi. Cầu xin Chúa ban phước cho cho anh ở đằng sau đó. Cầu xin Chúa ban phước cho anh ở trên đó. Rất tốt. Ồ, chắc chắn rồi. Cho ông ở đằng kia. Ở trên ban công, mời các bạn muốn có Thầy thuốc Đại Tài... Cầu xin Chúa ban phước cho ông, vâng, thưa ông, tôi thấy tay ông ở bên phải tôi. Mời... Và bà nầy ở đây, cầu xin Chúa ban phước cho cho bà. Hãy có quyết định quan trọ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á chẳng có nhũ hương trong</w:t>
      </w:r>
      <w:r>
        <w:rPr>
          <w:b/>
        </w:rPr>
        <w:t xml:space="preserve"> </w:t>
      </w:r>
      <w:r>
        <w:rPr/>
        <w:t>Ga-la-át sao? Há chẳng có Thầy thuốc ở đó sao?</w:t>
      </w:r>
      <w:r>
        <w:rPr>
          <w:b/>
        </w:rPr>
        <w:t xml:space="preserve"> </w:t>
      </w:r>
      <w:r>
        <w:rPr/>
        <w:t>Vậy thì tại sao dân Ta vẫn mang nặng tội lỗi? Tại sao họ vẫn nhặt nhạnh những việc thuộc về thế gian? Há chẳng có đủ sự thỏa mãn trong Phúc âm của Ta để chăm lo mọi ước muốn của họ sao? Há chẳng có đủ sự vui mừng khi họ tiếp nhận Ta sao? Ta há chẳng cho họ đầy đủ sự vui mừng và tình yêu thương, để cất đi hết tình yêu  thế gian ra khỏi họ sao? Ta đã nói, các ngươi biết đấy, “Nếu các ngươi yêu mến thế gian hay những việc thuộc về thế gian, thì tình yêu thương của Cha không ở trong các ngươi.” Há chẳng có đủ sự vui mừng trong sự hầu việc Đức Chúa Trời để cất ra khỏi các ngươi những sự thuộc về thế gian sao? Vậy thì tại sao con gái dân Ta không được chữa lành khỏi sự đau ốm tội lỗi của chúng?”</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Mời người khác giơ tay lên trước khi chúng ta cầu nguyện, nói rằng, “Xin cầu nguyện cho tôi, Anh Branham.” Cầu xin Chúa ban phước cho cho bà ở phía sau đó. Ồ, điều đó tuyệt với. 7 hay 8 cánh tay đã giơ lên, Có người nào khác nữa nói, “Xin cầu nguyện cho tôi, Anh Branham; Tôi -- muốn có nhũ hương xứ Ga-la-át.” Có nhũ hương trong xứ Ga-la-át. Có ai khác muốn - muốn có Thuốc của Đức Thánh Linh mang vào linh hồn của mình không? Mời quí vị giơ tay lên nói, “Lạy Chúa, xin chích ngừa cho con tối nay khỏi mọi điều thuộc về thế gian, và tiêm phòng cho con khỏi mọi sự không tin của con, để con có thể có đức tin chịu đựng giống như Cơ-đốc nhân chân thật.” Mời quí vị giơ tay lên. Cầu xin Chúa ban phước cho ông. Cầu xin Chúa ban phước cho anh, anh bạn trẻ đang ngồi đây. Cầu xin Chúa ban phước cho anh phía sau đó, anh bạn của tôi. Cầu xin Chúa ban phước cho người anh em. Ở đây, điều đó tốt lắm.</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in chích ngừa cho con khỏi những việc của thế gian, Chúa ôi. Con nghĩ mình không thể khước từ chúng, nhưng thật sự con chưa bao giờ có Thuốc của Ngài, Cha ôi. Cứ để Đức Thánh Linh đến và tiêm chủng cho linh hồn con khỏi chú ý về những việc thế gian. Xin nhớ đến tôi trong sự cầu nguyện, Anh Branham ơi, tôi đang giơ tay lên, bởi vì tôi tin.” Cầu xin Chúa ban phước cho người phụ nữ trẻ đó. Cầu xin Chúa ban phước cho cho người người nầy ở đây. Vâng, người trẻ đó, xin Chúa ban phước cho anh; Tốt lắm. Được rồi. Ngay phía trên... Vâng, xin Chúa ban phước, ngay ở trên góc, có hai người. Chúa thấy tay anh. Bây giờ, chúng ta hãy cùng nhau cầu nguyện.</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Kính lạy Cha Thiên Thượng, chúng con đến một cách đơn sơ và yêu mến với Suối Huyết đầy, tuôn ra từ hông Em-ma-nu-ên, nơi những tội nhân lao mình xuống dòng Huyết ấy, được thanh tẩy trắng trong tội ô. Họ giơ tay lên với Ngài, Cha ôi, bởi vì -- Họ tin điều đó. Và chúng con biết rằng họ có một linh trong lòng, và rồi Đức Thánh Linh giáng xuống trên họ và Phán rằng, “Con sai rồi; Con sai rồi. Tại sao con không tin nhận Ta tối nay?”</w:t>
      </w:r>
    </w:p>
    <w:p>
      <w:pPr>
        <w:pStyle w:val="Normal"/>
        <w:snapToGrid w:val="false"/>
        <w:jc w:val="both"/>
        <w:rPr/>
      </w:pPr>
      <w:r>
        <w:rPr>
          <w:rFonts w:eastAsia="Times New Roman"/>
        </w:rPr>
        <w:t xml:space="preserve">    </w:t>
      </w:r>
      <w:r>
        <w:rPr/>
        <w:tab/>
        <w:t>Họ nói, “Vâng, lạy Chúa,” và họ đã giơ tay lên.</w:t>
      </w:r>
    </w:p>
    <w:p>
      <w:pPr>
        <w:pStyle w:val="Normal"/>
        <w:snapToGrid w:val="false"/>
        <w:jc w:val="both"/>
        <w:rPr/>
      </w:pPr>
      <w:r>
        <w:rPr>
          <w:rFonts w:eastAsia="Times New Roman"/>
        </w:rPr>
        <w:t xml:space="preserve">    </w:t>
      </w:r>
      <w:r>
        <w:rPr/>
        <w:tab/>
        <w:t xml:space="preserve">Ngài Phán ở trong Giăng 5:24, </w:t>
      </w:r>
      <w:r>
        <w:rPr>
          <w:b/>
        </w:rPr>
        <w:t>“Ai nghe Lời Ta...”</w:t>
      </w:r>
      <w:r>
        <w:rPr/>
        <w:t xml:space="preserve"> và Chúa, theo như sự hiểu biết của mình tôi đã giảng Nó. </w:t>
      </w:r>
      <w:r>
        <w:rPr>
          <w:b/>
        </w:rPr>
        <w:t xml:space="preserve">“Ai nghe Lời Ta và </w:t>
      </w:r>
      <w:r>
        <w:rPr/>
        <w:t>(liên từ)</w:t>
      </w:r>
      <w:r>
        <w:rPr>
          <w:b/>
        </w:rPr>
        <w:t xml:space="preserve"> tin Đấng đã sai Ta, thì được Sự sống Đời đời, và không đến sự đoán phạt </w:t>
      </w:r>
      <w:r>
        <w:rPr/>
        <w:t xml:space="preserve">(vào Ngày Phán xét), </w:t>
      </w:r>
      <w:r>
        <w:rPr>
          <w:b/>
        </w:rPr>
        <w:t>song vượt khỏi sự chết mà đến Sự Sống.”</w:t>
      </w:r>
      <w:r>
        <w:rPr/>
        <w:t xml:space="preserve"> Cha ôi, con - con đặt điều đó trước Cha; Đó là Lời Cha. Cha đã Phán, </w:t>
      </w:r>
      <w:r>
        <w:rPr>
          <w:b/>
        </w:rPr>
        <w:t xml:space="preserve">“Trời đất sẽ qua đi, nhưng Lời Ta sẽ chẳng hề qua đi.” </w:t>
      </w:r>
      <w:r>
        <w:rPr/>
        <w:t>Ngài Phán,</w:t>
      </w:r>
      <w:r>
        <w:rPr>
          <w:b/>
        </w:rPr>
        <w:t xml:space="preserve"> “Ví bằng Cha, là Đấng sai Ta, không </w:t>
      </w:r>
      <w:r>
        <w:rPr>
          <w:rStyle w:val="Em"/>
          <w:b/>
        </w:rPr>
        <w:t>kéo</w:t>
      </w:r>
      <w:r>
        <w:rPr>
          <w:b/>
        </w:rPr>
        <w:t xml:space="preserve"> đến, thì chẳng có ai được đến cùng Ta. Và hết thảy những kẻ Cha đã ban cho Ta sẽ đến cù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con được dạy dỗ trong Kinh thánh, </w:t>
      </w:r>
      <w:r>
        <w:rPr>
          <w:b/>
        </w:rPr>
        <w:t>“Nhiều người được thêm vào Hội thánh.”</w:t>
      </w:r>
      <w:r>
        <w:rPr/>
        <w:t xml:space="preserve"> Giờ đây, Cha ôi, trong hành động của đức tin, con đặt những người giơ tay nầy vào trong Hội thánh của Đức Chúa Trời Hằng Sống bởi sự xưng nhận đức tin để họ là con cái Ngài từ tối nay trở đi. Và bây giờ, Cha ôi, họ đã đến với phòng khám Bác sĩ. Họ ở trong cửa giờ nầy, và họ đang muốn đến gần Danh Y Đại tài để được Đức Thánh Linh ban cho được ‘Tiêm chủng’, Nhũ Hương, sẽ giữ họ thoát khỏi những việc thuộc về thế gian. Ngài Phán, </w:t>
      </w:r>
      <w:r>
        <w:rPr>
          <w:b/>
        </w:rPr>
        <w:t>“Sau khi các ngươi tin các ngươi sẽ được đóng ấn bằng Đức Thánh Linh của Lời hứa.”</w:t>
      </w:r>
      <w:r>
        <w:rPr/>
        <w:t xml:space="preserve"> Chúa ôi, con cầu xin họ sẽ nhận được Đức Thánh Linh của Lời hứa đó từ khi họ trở nên con cái Ngài. Xin nhậm lời.</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 xml:space="preserve">Trong khi chúng ta cúi đầu, tôi sẽ mời những người đã giơ tay chỉ đứng lên một lát để cầu nguyện một lời. Mỗi người đã giơ tay, tôi - tôi không tin các bạn đã làm làm điều đó chỉ để cho vui. Tôi nghĩ các bạn thật sự muốn nói điều đó trước Đức Chúa Trời trong </w:t>
      </w:r>
      <w:r>
        <w:rPr>
          <w:b/>
        </w:rPr>
        <w:t xml:space="preserve">Buổi nhóm </w:t>
      </w:r>
      <w:r>
        <w:rPr/>
        <w:t>Thờ phượng như thế nầy. Hãy đứng lên. Đúng thế; Đứng vững trên chân mình. Khắp mọi nơi, ở trên ban công, mọi nơi, đứng vững trên chân mình. Cầu xin Chúa ban phước cho các bạn. Điều đó tốt. Chỉ đứng trên chân một lát. Ở ngoài hành lang, nếu các bạn cứ đứng vững trên chân mình nói, “Tôi - tôi tự xưng nhận tội đó.” Có nhiều người đang đứng lên lúc nầ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tôi -- Những anh chị em yêu dấu mới được tái sanh của tôi, tôi - tôi nghĩ về khải tượng mà tôi đã thấy. Rồi đây khắp nơi trên đất... Tôi ước mong tôi có thể bước ra ngoài đó ngay bây giờ và giang tay ôm chặt anh em. Điều - điều đó thật không thể được như vậy trong đời nầy; Tôi không thể làm điều đó được. Nhưng chỉ vượt qua ranh giới, rồi đây tôi sẽ làm. Anh chị em sẽ rất vui mừng; Tôi sẽ rất vui mừng khi tôi gặp anh chị em và anh chị em gặp tôi, và chúng - chúng ta sẽ thật sự là anh chị em lúc ấy. Chúng ta chỉ thật sự chạm đến một chút điều đó lúc nầy.</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 xml:space="preserve">Hãy lắng nghe, tôi sẽ nói cho anh chị em biết những gì Đức Chúa Trời đã Phán. Chúa Phán, </w:t>
      </w:r>
      <w:r>
        <w:rPr>
          <w:b/>
        </w:rPr>
        <w:t xml:space="preserve">“Ví bằng Cha, là Đấng sai Ta, không </w:t>
      </w:r>
      <w:r>
        <w:rPr>
          <w:rStyle w:val="Em"/>
          <w:b/>
        </w:rPr>
        <w:t>kéo</w:t>
      </w:r>
      <w:r>
        <w:rPr>
          <w:b/>
        </w:rPr>
        <w:t xml:space="preserve"> đến, thì chẳng có ai được đến cùng Ta. Và hết thảy những kẻ Cha đã ban cho Ta sẽ đến cùng Ta.”</w:t>
      </w:r>
      <w:r>
        <w:rPr/>
        <w:t xml:space="preserve"> Anh chị em đến bởi vì biết mình không xứng đáng, nhưng khi anh chị em đến bởi vì điều gì đó trong lòng mách bảo anh chị em rằng mình sai trật, anh chị em không muốn sai trật nữa. Đó là sự xưng nhận đúng. Bây giờ, Kinh thánh nói điều nầy, </w:t>
      </w:r>
      <w:r>
        <w:rPr>
          <w:b/>
        </w:rPr>
        <w:t>“Ai xưng nhận Ta trước mặt thiên hạ, thì Ta sẽ xưng nhận người đó trước mặt Cha Ta và các Thiên sứ Thánh.”</w:t>
      </w:r>
      <w:r>
        <w:rPr/>
        <w:t xml:space="preserve"> Vậy thì, thưa những Giáo sĩ, đó có phải là những gì Chúa Jêsus đã Phán không? Ngài đã Phán điều đó. Bây giờ, anh em đang làm điều gì? Anh em đứng lên đây trước 600 người, hay nhiều hơn nữa, trong Thánh đường nầy tối nay để làm chứng, “Tôi sai rồi, và tôi tin nhận Chúa Jêsus Christ làm Đấng Cứu Rỗi tôi. Tôi -- Có Điều gì đó Phán với lòng tôi và nói, “Đây là đêm dành cho con.” Vì thế tôi đứng lên bởi vì tôi làm chứng rằng tôi sai rồi. Tôi muốn đứng ở đây để làm chứng về Đấng Christ.” Bây giờ, Đấng Christ sẽ làm chứng về các bạn. Ngài Phán, </w:t>
      </w:r>
      <w:r>
        <w:rPr>
          <w:b/>
        </w:rPr>
        <w:t>“Ta sẽ làm chứng về ngươi trước mặt Cha và các Thiên sứ Thánh.”</w:t>
      </w:r>
    </w:p>
    <w:p>
      <w:pPr>
        <w:pStyle w:val="Normal"/>
        <w:snapToGrid w:val="false"/>
        <w:jc w:val="both"/>
        <w:rPr>
          <w:b/>
          <w:b/>
          <w:sz w:val="10"/>
          <w:szCs w:val="10"/>
        </w:rPr>
      </w:pPr>
      <w:r>
        <w:rPr>
          <w:b/>
          <w:sz w:val="10"/>
          <w:szCs w:val="10"/>
        </w:rPr>
      </w:r>
    </w:p>
    <w:p>
      <w:pPr>
        <w:pStyle w:val="TextBody"/>
        <w:snapToGrid w:val="false"/>
        <w:rPr/>
      </w:pPr>
      <w:r>
        <w:rPr>
          <w:sz w:val="22"/>
          <w:szCs w:val="22"/>
          <w:vertAlign w:val="superscript"/>
        </w:rPr>
        <w:t>E-72</w:t>
      </w:r>
      <w:r>
        <w:rPr>
          <w:sz w:val="22"/>
          <w:szCs w:val="22"/>
        </w:rPr>
        <w:t xml:space="preserve">  </w:t>
        <w:tab/>
        <w:t>Giờ nầy, trong khi anh em đang đứng, tôi muốn anh chị em, mỗi người, nếu anh chị em tin Chúa Jêsus Con Đức Chúa Trời, và trên đồi Gô-gô-tha khi những đám mây đen kia đang trôi qua trên thập tự giá, ánh sáng chớp lóe lên trên bầu trời, Chúa Jêsus sắp chết, khát, kêu khóc, Đức Chúa Trời đang trút cơn thạnh nộ của Ngài trên Chúa Jêsus và Ngài đã nhận lấy thay cho chúng ta... Các bạn có tự do tin điều đó là thật không, rằng Ngài đã thế chỗ chúng ta? Và nếu các bạn muốn nhận sự tha thứ của Ngài, các bạn không cảm thấy, như thế nào, nhưng tin rằng - rằng Ngài đã làm điều đó cho các bạn... Nếu các bạn muốn tin nhận và nói, “Lạy Chúa, con không thể làm điều gì; Con - con chỉ là một tội nhân kinh tởm, nhưng con tin nhận sự tha thứ của Ngài dành cho con. Con - con tin nhận Ngài đã chết thay con; Con tin điều đó hết lòng. Hãy giơ tay lên, các bạn... Đúng thế, tốt. Mọi người, mỗi một người. Theo sự hiểu biết của tôi về Kinh thánh, đó là tất cả những gì tôi phải làm, các bạn được cứu khỏi -- Các bạn sẽ không hề bị đoán xét, nhưng vượt qua sự chết mà đến với Sự Sống..</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Bây giờ, tôi muốn các bạn Cơ đốc nhân đang đứng gần những người đang đứng lên nầy, tôi muốn anh chị em ngẩng đầu lên nhìn. Tôi muốn anh chị em bắt tay họ và nói, “Chúa ban phước cho anh, anh em, chị em của tôi. Chào mừng anh chị vào Nứơc Đức Chúa Trời.” Chỉ quay lại, bắt tay họ. Đúng thế. “Chào mừng anh chị em Cơ đốc của tôi.” Điều đó đúng. Tôi thấy những phụ nữ ôm chặt nhau, thật tuyệt vời. “Hoan nghênh vào Nước Đức Chúa Trời.”</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73</w:t>
      </w:r>
      <w:r>
        <w:rPr>
          <w:sz w:val="22"/>
          <w:szCs w:val="22"/>
        </w:rPr>
        <w:t xml:space="preserve">  </w:t>
        <w:tab/>
        <w:t>Tôi muốn anh chị em tìm một Nhà thờ Phúc Âm Trọn vẹn nào đó. Hãy để cho người nào đó làm phép báp-têm cho bạn nhơn Danh [cái Tên] ‘Chúa Jêsus Christ’. Rồi tìm kiếm phép báp-têm bằng Đức Thánh Linh, điều đó chích ngừa cho anh chị em khỏi chính điều mà kết án anh chị em tối nay. Anh chị em chỉ vượt qua khỏi nó. Xem đây, sự tiêm phòng anh em khỏi bệnh tật. Sự Tiêm Phòng của Đức Thánh Linh ban cho anh em Quyền năng để vượt qua mọi sự cám dỗ trong thế gian. Đúng thế không, thưa các Giáo sĩ? Đó là -- đó chính là nhũ hương -- đó là thuốc của “Sự Tiêm Chủng” mà... Anh chị em nói, “Tôi - tôi đã cố gắng, Anh Branham à, nhưng tôi thất bại.” Nhưng anh thấy đó, không phải là anh em làm, mà chính là những gì Ngài đã làm cho anh em. Không phải là những gì anh em có, mà chính là những gì Ngài có. Anh em hãy tin Ngài.</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Bây giờ, để cho -- chỉ đến với Ngài, tin cậy Ngài như Thầy thuốc của mình và để Ngài ‘tiêm chủng’ cho anh em giờ nầy khỏi những sự cám dỗ của... Bây giờ, anh em sẽ bị thử thách, dĩ nhiên. Nhưng cây mạnh mẽ tốt tươi không cần phải được phun thuốc. Nó mạnh mẽ và đầy sức sống. Nó có sức kháng cự lại lại những ký sinh trùng ăn bám có hại. Đó là dường lối tốt đẹp của một Cơ-đốc nhân mạnh mẽ tốt đẹp; Người đó có thể vượt qua mọi thử thách, bởi vì đã vứt bỏ mọi sự của thế gian. Người đàn bà có thể nói, “Được rồi, anh yêu, anh không phải theo khuôn mẫu điển hình nữa; Mời anh đi khiêu vũ.”</w:t>
      </w:r>
    </w:p>
    <w:p>
      <w:pPr>
        <w:pStyle w:val="TextBody"/>
        <w:snapToGrid w:val="false"/>
        <w:rPr>
          <w:sz w:val="22"/>
          <w:szCs w:val="22"/>
        </w:rPr>
      </w:pPr>
      <w:r>
        <w:rPr>
          <w:rFonts w:eastAsia="Times New Roman"/>
          <w:sz w:val="22"/>
          <w:szCs w:val="22"/>
        </w:rPr>
        <w:t xml:space="preserve">    </w:t>
      </w:r>
      <w:r>
        <w:rPr>
          <w:sz w:val="22"/>
          <w:szCs w:val="22"/>
        </w:rPr>
        <w:tab/>
        <w:t xml:space="preserve">“Tôi đã tìm thấy một Viên Ngọc rất đắt giá.’ </w:t>
      </w:r>
    </w:p>
    <w:p>
      <w:pPr>
        <w:pStyle w:val="Normal"/>
        <w:snapToGrid w:val="false"/>
        <w:jc w:val="both"/>
        <w:rPr/>
      </w:pPr>
      <w:r>
        <w:rPr>
          <w:rFonts w:eastAsia="Times New Roman"/>
        </w:rPr>
        <w:t xml:space="preserve">    </w:t>
      </w:r>
      <w:r>
        <w:rPr/>
        <w:tab/>
        <w:t>“Vậy thì, anh biết rằng anh sẽ hút thuốc trở lại.”</w:t>
      </w:r>
    </w:p>
    <w:p>
      <w:pPr>
        <w:pStyle w:val="Normal"/>
        <w:snapToGrid w:val="false"/>
        <w:jc w:val="both"/>
        <w:rPr/>
      </w:pPr>
      <w:r>
        <w:rPr>
          <w:rFonts w:eastAsia="Times New Roman"/>
        </w:rPr>
        <w:t xml:space="preserve">    </w:t>
      </w:r>
      <w:r>
        <w:rPr/>
        <w:tab/>
        <w:t>“Không, thưa ông, tôi đã tìm thấy điều gì đó quan trọng hơn. Ồ, nó quan trọng hơn rất nhiều.” Cầu xin Chúa ban phước cho anh em giờ nầy. Mời anh chị em ngồi. Chúa ở cùng anh chị em. Tôi cầu xin sau đường dây cầu nguyện nầy, anh chị em sẽ làm thành lối đi dẫn tới Bàn thờ của Đức Chúa Trời và sẽ đầy - đầy dẫy Đức Thánh Linh tối nay. Tôi cầu xin Đức Chúa Trời là Cha chúng ta sẽ ban điều đó cho anh em. Ngài chẳng tuyệt diệu sao?</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Khi chúng ta làm điều đó, Đức Thánh Linh lớn ở đây... Trong khi tôi đang nhìn bao quát hội chúng, tôi có thể đoán -- Tôi chỉ biết chúng ta sẽ có một Buổi nhóm</w:t>
      </w:r>
      <w:r>
        <w:rPr>
          <w:b/>
        </w:rPr>
        <w:t xml:space="preserve"> </w:t>
      </w:r>
      <w:r>
        <w:rPr/>
        <w:t>Cầu nguyện lớn cho người đau. Trước khi chúng ta gọi điều đó, chúng ta thật sự có... Bao nhiêu người không có thẻ cầu nguyện? tôi không cần người nào có thẻ cầu nguyện, bởi vì tôi sẽ cầu nguyện cho anh chị em ở đây. Những người không có thẻ cầu nguyện mà bị đau, hãy giơ tay lên. Tốt lắm.. Bây giờ, cứ giữ yên như thế để tôi có thể chung quanh. Hãy giữ tay đưa lên trong khu vực nầy.</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Đây là một quí bà, ở bên phải đằng kia. Bà ấy đang đặt tay xuống lúc nầy. Vâng. Bà không có thẻ cầu nguyện nào. Ồ, cho nên họ những đứa con đỏ sẽ biết rằng Thánh Linh nầy đang giảng không phải là tôi, mà chính là Ngài. Anh em hiểu không? Để cho người đó biết... Bây giờ, tôi muốn bà nhìn tôi và tin tôi là đầy tớ Ngài. Bà làm điều đó không? Tốt lắm, điều gì xảy ra nếu tôi nói cho biết bệnh của bà đã hết. Bệnh thận và bàng quang của bà cùng những điều khác sẽ đi qua khỏi bà, và bà được khỏe mạnh. Nào, bà hãy giơ tay lên nếu điều đó đúng. Tốt lắm, bây giờ hãy đi và tin, hãy có chúng ta, được làm cho khỏe mạnh. “Nếu ngươi có thể tin.” Bây giờ, bà tin hết lòng chứ?</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Tốt lắm, qua phía bên nầy. Có một người đàn bà da màu giơ tay lên. Chị nghĩ gì, chị ơi? Chị tin tôi là Tiên tri của Đức Chúa Trời, hay đầy tớ Ngài chứ? Tôi nghĩ tôi có ơn với đám đông nầy để nói tiên tri. Tốt lắm. Chị tin tôi là Tiên tri của Ngài chứ? Chị là người đàn bà Ê-thi-ô-pi. Tôi là người đàn ông Anglo-Saxon. Giống như Chúa Jêsus gặp người đàn bà bên giếng, trò chuyện với bà một lát... Bây giờ, nếu Chúa Jêsus sẽ cho tôi biết sự lo phiền của chị, chị sẽ tin chính cùng một Thánh Linh đó đã giáng trên Ngài là Đấng ở trên tôi chứ? Chị tin chứ? Thế thì bệnh huyết áp cao của chị sẽ lìa khỏi chị.</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ị tin không? Hãy có đức tin; Đừng nghi ngờ. Chỉ tin hết lòng. Hãy có đức tin và đừng nghi ngờ.</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77</w:t>
      </w:r>
      <w:r>
        <w:rPr>
          <w:sz w:val="22"/>
          <w:szCs w:val="22"/>
        </w:rPr>
        <w:t xml:space="preserve">  </w:t>
        <w:tab/>
        <w:t>Bây giờ, tôi quay lưng lại và chị cầu nguyện. Một bà xuất hiện trước mặt tôi. Chị đang ngồi ngay phía trước. nầy. Chị đang đau đớn vì bịnh ‘bursitis’. Hãy đứng dậy. Tên của chị là Cô Hart. Hãy dứng dậy. Chị có thẻ cầu nguyện không? Không, chị không có. Chị không cần có nó. Chị đã chạm đến điều gì đó, phải không?</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78</w:t>
      </w:r>
      <w:r>
        <w:rPr>
          <w:sz w:val="22"/>
          <w:szCs w:val="22"/>
        </w:rPr>
        <w:t xml:space="preserve">  </w:t>
        <w:tab/>
        <w:t>Chị tin hết lòng không? Bây giờ, bao nhiêu người biết rằng Chúa Jêsus Christ đã Phán cũng một Thánh Linh sẽ ở đây? Bao nhiêu người biết rằng đó là dấu hiệu của Đấng Mê-si khi Chúa Jêsus còn sống trên đất? Bao nhiêu người biết Ngài đã Hứa điều đó với Hội thánh được chọn trong thời kỳ sau rốt? Ồ, nó đây nầy. Bây giờ, các bạn thấy những người mới tin Chúa, sau 2.000 năm... Điều đó không bao giờ đã xảy ra trong 2.000 năm, bởi vì sự sáng ban chiều đang soi sáng. Kinh thánh nói sẽ có một ngày không phải ngày cũng không phải đêm. Nhưng vào buổi chiều sẽ có sự sáng. Ừm-m. Ngài đấy. Bấy giờ nó sẽ là loại ánh sáng gì? Cũng mặt trời đó mọc lên ở phương đông và lặn ở phương tây. Đúng thế không? Sự Sáng ban chiều đã đến. Anh chị em tin điều đó không?</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79</w:t>
      </w:r>
      <w:r>
        <w:rPr>
          <w:sz w:val="22"/>
          <w:szCs w:val="22"/>
        </w:rPr>
        <w:t xml:space="preserve">  </w:t>
        <w:tab/>
        <w:t>Có bao nhiêu người có thẻ cầu nguyện. Chúng ta Hãy giơ tay lên cho chúng ta thấy. Ồ, tôi đoán gần 100. Nào con trai tôi ở đâu? Con đã phát ra những thẻ cầu nguyện loại gì? C từ 1 đến 50. Từ 1 đến 50. Ai có thẻ cầu nguyện 1, 2, 3, 4, 5. Hãy để họ lên đầu tiên ngay trên đây. 1, 2. Nói gì? 1, 2, 3, 4, 5. tôi thấy họ. 6, 7, 8, 9, 10, hãy để họ đến. Xếp hàng ngay ở đây. Chàng trai đó sẽ xếp hàng cho các bạn. Cứ đi lên theo số của mình. Số 10 phải không? Sẽ rất khó để lay động khỏi sự xức dầu đó giờ nầy. Đã bắt đầu, cứ đứng dậy di chuyển lên. 11, 12, 13, 14, 15, 16, 17, 18, 19, 20, 21, 22, 23, 24, 25.</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Chỉ đến khi tôi gọi, nếu các bạn muốn. Đến ngay gần lối nầy, và đi ngay vào hàng ở đó. 25, 26, 27, 28, 29, 30, 32, 32, 33. Các bạn chỉ đi theo hàng ngay ở đây từ số 33 ở đây. Và rồi họ có thể tiếp tục vào hàng ở phía sau đó. 33, 34, 35, 36, 37 38, 39, 40. Ngay ở đây, khi đến cuối hàng những số còn lại tiếp tục đứng vào ngay trong đó. 41 đến 50.</w:t>
      </w:r>
    </w:p>
    <w:p>
      <w:pPr>
        <w:pStyle w:val="Normal"/>
        <w:snapToGrid w:val="false"/>
        <w:jc w:val="both"/>
        <w:rPr>
          <w:sz w:val="10"/>
          <w:szCs w:val="10"/>
        </w:rPr>
      </w:pPr>
      <w:r>
        <w:rPr>
          <w:sz w:val="10"/>
          <w:szCs w:val="10"/>
        </w:rPr>
      </w:r>
    </w:p>
    <w:p>
      <w:pPr>
        <w:pStyle w:val="TextBody"/>
        <w:snapToGrid w:val="false"/>
        <w:ind w:left="663" w:hanging="0"/>
        <w:rPr>
          <w:i/>
          <w:i/>
          <w:iCs/>
          <w:sz w:val="22"/>
          <w:szCs w:val="22"/>
        </w:rPr>
      </w:pPr>
      <w:r>
        <w:rPr>
          <w:i/>
          <w:iCs/>
          <w:sz w:val="22"/>
          <w:szCs w:val="22"/>
        </w:rPr>
        <w:t>Chỉ tin mà thôi,</w:t>
      </w:r>
    </w:p>
    <w:p>
      <w:pPr>
        <w:pStyle w:val="TextBody"/>
        <w:snapToGrid w:val="false"/>
        <w:ind w:left="663" w:hanging="0"/>
        <w:rPr>
          <w:sz w:val="22"/>
          <w:szCs w:val="22"/>
        </w:rPr>
      </w:pPr>
      <w:r>
        <w:rPr>
          <w:i/>
          <w:iCs/>
          <w:sz w:val="22"/>
          <w:szCs w:val="22"/>
        </w:rPr>
        <w:t>Mọi sự đều có thể được, chỉ tin mà thôi.</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0</w:t>
      </w:r>
      <w:r>
        <w:rPr>
          <w:sz w:val="22"/>
          <w:szCs w:val="22"/>
        </w:rPr>
        <w:t xml:space="preserve">  </w:t>
        <w:tab/>
        <w:t>Nếu có những Thương Gia Phúc Âm Trọn Vẹn ở đây, tôi muốn có một vào quyển trong số sách đó -- Mà... Anh Tommy Hick, nếu có Anh ở đây, anh đã viết một phần rất hay về điều đó, điều đó rất tốt. Chỉ còn một ít nữa, nhưng anh đã làm điều đó rất tuyệt. Tôi đánh giá cao nó. Tôi muốn có một số sách đó cho bạn bè của tôi. Tôi sẽ mua chúng, có lẽ 300 hay 400 hay 500 cuốn.</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Bây giờ, thay vì nói... Bây giờ chúng ta hãy hát, “Bây giờ tôi tin.” Anh chị em bây giờ tin chứ? Anh chị em biết đấy, Chúa Jêsus ở ngay cuối - cuối chức vụ của Ngài, những môn đồ của Ngài không thể hiểu Ngài. Không ai hiểu được Ngài. Làm sao biết -- Làm thế nào mà... Bao nhiêu người biết rằng họ không thể hiểu được Ngài? Tất nhiên rồi. Tại sao vậy? Họ nghĩ rằng Ngài có một nhân cách đôi. Không. Ngày nào đó Chúa Jêsus đã nói chuyện, đôi khi Cha ở trong Ngài đang trò chuyện. Đấy, hiểu không? Chính điều đó, con người... Thế nên Chúa Jêsus đã nói giống như...</w:t>
      </w:r>
    </w:p>
    <w:p>
      <w:pPr>
        <w:pStyle w:val="TextBody"/>
        <w:snapToGrid w:val="false"/>
        <w:rPr>
          <w:sz w:val="22"/>
          <w:szCs w:val="22"/>
        </w:rPr>
      </w:pPr>
      <w:r>
        <w:rPr>
          <w:rFonts w:eastAsia="Times New Roman"/>
          <w:sz w:val="22"/>
          <w:szCs w:val="22"/>
        </w:rPr>
        <w:t xml:space="preserve">    </w:t>
      </w:r>
      <w:r>
        <w:rPr>
          <w:sz w:val="22"/>
          <w:szCs w:val="22"/>
        </w:rPr>
        <w:tab/>
        <w:t>Họ đã nói, “Bây giờ, chúng tôi tin, chúng tôi tin điều đó. Ngài biết mọi việc và không ai cần dạy cho Ngài. Chúng tôi...”</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1</w:t>
      </w:r>
      <w:r>
        <w:rPr>
          <w:sz w:val="22"/>
          <w:szCs w:val="22"/>
        </w:rPr>
        <w:t xml:space="preserve">  </w:t>
        <w:tab/>
        <w:t xml:space="preserve">Bây giờ, có bao nhiêu người Ngũ Tuần ở đây, hãy giơ tay lên cho chúng ta thấy. Tốt lắm. Nào, Kinh thánh há chẳng nói, Phao-lô, Phao-lô vĩ đại đã nói, </w:t>
      </w:r>
      <w:r>
        <w:rPr>
          <w:b/>
          <w:sz w:val="22"/>
          <w:szCs w:val="22"/>
        </w:rPr>
        <w:t xml:space="preserve">“Nếu có -- Nếu khi cả Hội thánh nhóm lại một nơi, nếu ai nấy đều </w:t>
      </w:r>
      <w:r>
        <w:rPr>
          <w:rStyle w:val="Em"/>
          <w:b/>
          <w:sz w:val="22"/>
          <w:szCs w:val="22"/>
        </w:rPr>
        <w:t>nói tiếng lạ</w:t>
      </w:r>
      <w:r>
        <w:rPr>
          <w:b/>
          <w:sz w:val="22"/>
          <w:szCs w:val="22"/>
        </w:rPr>
        <w:t xml:space="preserve">, mà có kẻ tầm thường hoặc người chẳng tin vào nghe, họ há chẳng nói anh em là điên cuồng sao? Song nếu ai nấy đều nói tiên tri và </w:t>
      </w:r>
      <w:bookmarkStart w:id="1" w:name="ICo_14_25"/>
      <w:r>
        <w:rPr>
          <w:b/>
          <w:sz w:val="22"/>
          <w:szCs w:val="22"/>
        </w:rPr>
        <w:t>sẽ bày tỏ</w:t>
      </w:r>
      <w:r>
        <w:rPr>
          <w:b/>
          <w:sz w:val="22"/>
          <w:szCs w:val="22"/>
          <w:vertAlign w:val="superscript"/>
        </w:rPr>
        <w:t xml:space="preserve"> </w:t>
      </w:r>
      <w:bookmarkEnd w:id="1"/>
      <w:r>
        <w:rPr>
          <w:b/>
          <w:sz w:val="22"/>
          <w:szCs w:val="22"/>
        </w:rPr>
        <w:t>sự kín giấu trong lòng họ đã tỏ ra; Họ bèn sấp mặt xuống đất, thờ lạy Đức Chúa Trời, và nói rằng thật có Đức Chúa Trời ở giữa anh em.”</w:t>
      </w:r>
      <w:r>
        <w:rPr>
          <w:sz w:val="22"/>
          <w:szCs w:val="22"/>
        </w:rPr>
        <w:t xml:space="preserve"> Đúng thế không? Hoàn toàn chính xác Ngũ Tuần đang diễn ra. Đấy, hiểu không? Đừng đi ra để theo khuynh hướng của thế gian, hãy ở lại với Lễ Ngũ tuần [nguyên thủy ban đầu].</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Hết thảy anh em Giám Lý ở đây... Bao nhiêu người ở đây là những tín đồ Giám Lý trước đây, hãy giơ tay cho chúng tôi thấy anh em. Bao nhiêu người là Báp-tít, hãy đưa tay lên. Bao nhiêu người là tín đồ Trưởng Lão. Bao nhiêu người là Công giáo, hãy giơ tay lên. Tôi chợt nghĩ và muốn nói cho các bạn biết, tôi cũng xuất thân từ một gia đình Công giáo. Tôi là người Ái-nhĩ-lan. Đúng thế. Một... Công giáo. Nói chuyện ngắn với một Linh mục nào đó ngày nọ, không -- hay không phải là ngày nọ, mà cách đây khá lâu. Họ nói, “Nếu điều nầy thuộc về Đức Chúa Trời, mọi ân tứ chân chính sẽ trở lại với Hội thánh mẹ.”</w:t>
      </w:r>
    </w:p>
    <w:p>
      <w:pPr>
        <w:pStyle w:val="TextBody"/>
        <w:snapToGrid w:val="false"/>
        <w:rPr>
          <w:sz w:val="22"/>
          <w:szCs w:val="22"/>
        </w:rPr>
      </w:pPr>
      <w:r>
        <w:rPr>
          <w:rFonts w:eastAsia="Times New Roman"/>
          <w:sz w:val="22"/>
          <w:szCs w:val="22"/>
        </w:rPr>
        <w:t xml:space="preserve">    </w:t>
      </w:r>
      <w:r>
        <w:rPr>
          <w:sz w:val="22"/>
          <w:szCs w:val="22"/>
        </w:rPr>
        <w:tab/>
        <w:t>Tôi đáp, “Tôi đã trở về với Hội thánh mẹ từ khi tôi nhận lãnh Đức Thánh Linh.” Tôi nói, “Điều anh muốn nói là mẹ của những tổ chức, không phải là mẹ của Hội thánh. Chúng tôi đã được sanh ra ở trong đó, không gia nhập vào đó, sanh ra ở trong đó.” Đúng thế. Tốt lắm.</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2</w:t>
      </w:r>
      <w:r>
        <w:rPr>
          <w:sz w:val="22"/>
          <w:szCs w:val="22"/>
        </w:rPr>
        <w:t xml:space="preserve">  </w:t>
        <w:tab/>
      </w:r>
      <w:r>
        <w:rPr>
          <w:i/>
          <w:sz w:val="22"/>
          <w:szCs w:val="22"/>
        </w:rPr>
        <w:t xml:space="preserve">Bây giờ, tôi tin, </w:t>
      </w:r>
      <w:r>
        <w:rPr>
          <w:sz w:val="22"/>
          <w:szCs w:val="22"/>
        </w:rPr>
        <w:t>(Ngài đã làm đầy đủ, Chúa ôi, giờ nầy con tin.)</w:t>
      </w:r>
      <w:r>
        <w:rPr>
          <w:i/>
          <w:sz w:val="22"/>
          <w:szCs w:val="22"/>
        </w:rPr>
        <w:t xml:space="preserve"> Bây giờ, tôi tin,</w:t>
      </w:r>
    </w:p>
    <w:p>
      <w:pPr>
        <w:pStyle w:val="TextBody"/>
        <w:snapToGrid w:val="false"/>
        <w:ind w:left="663" w:hanging="0"/>
        <w:rPr/>
      </w:pPr>
      <w:r>
        <w:rPr>
          <w:i/>
          <w:sz w:val="22"/>
          <w:szCs w:val="22"/>
        </w:rPr>
        <w:t xml:space="preserve">Mọi sự đều có thể được, </w:t>
      </w:r>
      <w:r>
        <w:rPr>
          <w:sz w:val="22"/>
          <w:szCs w:val="22"/>
        </w:rPr>
        <w:t>(Anh em tin điều đó không?)</w:t>
      </w:r>
      <w:r>
        <w:rPr>
          <w:i/>
          <w:sz w:val="22"/>
          <w:szCs w:val="22"/>
        </w:rPr>
        <w:t xml:space="preserve"> bây giờ tôi tin;</w:t>
      </w:r>
    </w:p>
    <w:p>
      <w:pPr>
        <w:pStyle w:val="TextBody"/>
        <w:snapToGrid w:val="false"/>
        <w:ind w:left="663" w:hanging="0"/>
        <w:rPr>
          <w:i/>
          <w:i/>
          <w:sz w:val="22"/>
          <w:szCs w:val="22"/>
        </w:rPr>
      </w:pPr>
      <w:r>
        <w:rPr>
          <w:i/>
          <w:sz w:val="22"/>
          <w:szCs w:val="22"/>
        </w:rPr>
        <w:t>Bây giờ, tôi tin, Bây giờ, tôi tin,</w:t>
      </w:r>
    </w:p>
    <w:p>
      <w:pPr>
        <w:pStyle w:val="TextBody"/>
        <w:snapToGrid w:val="false"/>
        <w:ind w:left="663" w:hanging="0"/>
        <w:rPr>
          <w:i/>
          <w:i/>
          <w:sz w:val="22"/>
          <w:szCs w:val="22"/>
        </w:rPr>
      </w:pPr>
      <w:r>
        <w:rPr>
          <w:i/>
          <w:sz w:val="22"/>
          <w:szCs w:val="22"/>
        </w:rPr>
        <w:t>Mọi sự đều có thể được, Bây giờ, tôi tin.</w:t>
      </w:r>
    </w:p>
    <w:p>
      <w:pPr>
        <w:pStyle w:val="TextBody"/>
        <w:snapToGrid w:val="false"/>
        <w:ind w:left="663" w:hanging="0"/>
        <w:rPr/>
      </w:pPr>
      <w:r>
        <w:rPr>
          <w:sz w:val="22"/>
          <w:szCs w:val="22"/>
        </w:rPr>
        <w:t>Bây giờ, chúng ta hãy thay đổi, và hát, “</w:t>
      </w:r>
      <w:r>
        <w:rPr>
          <w:i/>
          <w:sz w:val="22"/>
          <w:szCs w:val="22"/>
        </w:rPr>
        <w:t>Bây giờ, tôi nhận</w:t>
      </w:r>
      <w:r>
        <w:rPr>
          <w:sz w:val="22"/>
          <w:szCs w:val="22"/>
        </w:rPr>
        <w:t>.” Đặt tay anh chị em lên ngực, tay kia đưa lên với Đức Chúa Trời.</w:t>
      </w:r>
    </w:p>
    <w:p>
      <w:pPr>
        <w:pStyle w:val="TextBody"/>
        <w:snapToGrid w:val="false"/>
        <w:ind w:left="663" w:hanging="0"/>
        <w:rPr/>
      </w:pPr>
      <w:r>
        <w:rPr>
          <w:i/>
          <w:sz w:val="22"/>
          <w:szCs w:val="22"/>
        </w:rPr>
        <w:t xml:space="preserve">Bây giờ... </w:t>
      </w:r>
      <w:r>
        <w:rPr>
          <w:sz w:val="22"/>
          <w:szCs w:val="22"/>
        </w:rPr>
        <w:t>(Có nhũ hương xứ Ga-la-át, anh chị em có nhận lãnh</w:t>
      </w:r>
      <w:r>
        <w:rPr>
          <w:i/>
          <w:sz w:val="22"/>
          <w:szCs w:val="22"/>
        </w:rPr>
        <w:t xml:space="preserve"> </w:t>
      </w:r>
      <w:r>
        <w:rPr>
          <w:sz w:val="22"/>
          <w:szCs w:val="22"/>
        </w:rPr>
        <w:t>không?)</w:t>
      </w:r>
      <w:r>
        <w:rPr>
          <w:i/>
          <w:sz w:val="22"/>
          <w:szCs w:val="22"/>
        </w:rPr>
        <w:t xml:space="preserve"> bây giờ tôi nhận lấy,</w:t>
      </w:r>
    </w:p>
    <w:p>
      <w:pPr>
        <w:pStyle w:val="TextBody"/>
        <w:snapToGrid w:val="false"/>
        <w:ind w:left="663" w:hanging="0"/>
        <w:rPr>
          <w:i/>
          <w:i/>
          <w:sz w:val="22"/>
          <w:szCs w:val="22"/>
        </w:rPr>
      </w:pPr>
      <w:r>
        <w:rPr>
          <w:i/>
          <w:sz w:val="22"/>
          <w:szCs w:val="22"/>
        </w:rPr>
        <w:t>Mọi sự đều có thể được, bây giờ tôi nhận lấy,</w:t>
      </w:r>
    </w:p>
    <w:p>
      <w:pPr>
        <w:pStyle w:val="TextBody"/>
        <w:snapToGrid w:val="false"/>
        <w:ind w:left="663" w:hanging="0"/>
        <w:rPr>
          <w:i/>
          <w:i/>
          <w:sz w:val="22"/>
          <w:szCs w:val="22"/>
        </w:rPr>
      </w:pPr>
      <w:r>
        <w:rPr>
          <w:i/>
          <w:sz w:val="22"/>
          <w:szCs w:val="22"/>
        </w:rPr>
        <w:t>Bây giờ, tôi nhận lãnh, bây giờ tôi nhận lấy,</w:t>
      </w:r>
    </w:p>
    <w:p>
      <w:pPr>
        <w:pStyle w:val="TextBody"/>
        <w:snapToGrid w:val="false"/>
        <w:ind w:left="663" w:hanging="0"/>
        <w:rPr>
          <w:i/>
          <w:i/>
          <w:sz w:val="22"/>
          <w:szCs w:val="22"/>
        </w:rPr>
      </w:pPr>
      <w:r>
        <w:rPr>
          <w:i/>
          <w:sz w:val="22"/>
          <w:szCs w:val="22"/>
        </w:rPr>
        <w:t>Mọi sự đều có thể được, bây giờ tôi nhận lấy.</w:t>
      </w:r>
    </w:p>
    <w:p>
      <w:pPr>
        <w:pStyle w:val="Normal"/>
        <w:snapToGrid w:val="false"/>
        <w:jc w:val="both"/>
        <w:rPr>
          <w:i/>
          <w:i/>
          <w:sz w:val="10"/>
          <w:szCs w:val="10"/>
        </w:rPr>
      </w:pPr>
      <w:r>
        <w:rPr>
          <w:i/>
          <w:sz w:val="10"/>
          <w:szCs w:val="10"/>
        </w:rPr>
      </w:r>
    </w:p>
    <w:p>
      <w:pPr>
        <w:pStyle w:val="TextBody"/>
        <w:snapToGrid w:val="false"/>
        <w:rPr/>
      </w:pPr>
      <w:r>
        <w:rPr>
          <w:sz w:val="22"/>
          <w:szCs w:val="22"/>
          <w:vertAlign w:val="superscript"/>
        </w:rPr>
        <w:t>E-83</w:t>
      </w:r>
      <w:r>
        <w:rPr>
          <w:sz w:val="22"/>
          <w:szCs w:val="22"/>
        </w:rPr>
        <w:t xml:space="preserve">  </w:t>
        <w:tab/>
        <w:t>Vậy thì, Ngài đã làm mọi sự tốt đẹp phải không? Ngài đã thực hiện mọi điều Ngài Hứa phải không? Đúng thế. Bây giờ, chúng ta hãy cùng nhau cúi đầu, và tất cả... Ngài Phán, “Vậy, các ngươi hãy cầu như vầy.” Tất cả cùng cầu nguyện:</w:t>
      </w:r>
    </w:p>
    <w:p>
      <w:pPr>
        <w:pStyle w:val="Normal"/>
        <w:snapToGrid w:val="false"/>
        <w:jc w:val="both"/>
        <w:rPr>
          <w:sz w:val="10"/>
          <w:szCs w:val="10"/>
        </w:rPr>
      </w:pPr>
      <w:r>
        <w:rPr>
          <w:sz w:val="10"/>
          <w:szCs w:val="10"/>
        </w:rPr>
      </w:r>
    </w:p>
    <w:p>
      <w:pPr>
        <w:pStyle w:val="TextBody"/>
        <w:snapToGrid w:val="false"/>
        <w:ind w:left="663" w:hanging="0"/>
        <w:rPr>
          <w:b/>
          <w:b/>
          <w:color w:val="000000"/>
          <w:sz w:val="22"/>
          <w:szCs w:val="22"/>
        </w:rPr>
      </w:pPr>
      <w:r>
        <w:rPr>
          <w:b/>
          <w:color w:val="000000"/>
          <w:sz w:val="22"/>
          <w:szCs w:val="22"/>
        </w:rPr>
        <w:t>Lạy Cha chúng tôi ở trên trời; Danh Cha được tôn Thánh;</w:t>
      </w:r>
      <w:bookmarkStart w:id="2" w:name="Mat_6_10"/>
    </w:p>
    <w:p>
      <w:pPr>
        <w:pStyle w:val="TextBody"/>
        <w:snapToGrid w:val="false"/>
        <w:ind w:left="663" w:hanging="0"/>
        <w:rPr>
          <w:b/>
          <w:b/>
          <w:color w:val="000000"/>
          <w:sz w:val="22"/>
          <w:szCs w:val="22"/>
        </w:rPr>
      </w:pPr>
      <w:bookmarkEnd w:id="2"/>
      <w:r>
        <w:rPr>
          <w:b/>
          <w:color w:val="000000"/>
          <w:sz w:val="22"/>
          <w:szCs w:val="22"/>
        </w:rPr>
        <w:t>Nước Cha được đến;Ý Cha được nên, ở đất như trời!</w:t>
      </w:r>
      <w:bookmarkStart w:id="3" w:name="Mat_6_11"/>
    </w:p>
    <w:p>
      <w:pPr>
        <w:pStyle w:val="TextBody"/>
        <w:snapToGrid w:val="false"/>
        <w:ind w:left="663" w:hanging="0"/>
        <w:rPr>
          <w:b/>
          <w:b/>
          <w:color w:val="000000"/>
          <w:sz w:val="22"/>
          <w:szCs w:val="22"/>
        </w:rPr>
      </w:pPr>
      <w:bookmarkEnd w:id="3"/>
      <w:r>
        <w:rPr>
          <w:b/>
          <w:color w:val="000000"/>
          <w:sz w:val="22"/>
          <w:szCs w:val="22"/>
        </w:rPr>
        <w:t>Xin cho chúng tôi hôm nay đồ ăn đủ ngày;</w:t>
      </w:r>
      <w:bookmarkStart w:id="4" w:name="Mat_6_12"/>
    </w:p>
    <w:p>
      <w:pPr>
        <w:pStyle w:val="TextBody"/>
        <w:snapToGrid w:val="false"/>
        <w:ind w:left="663" w:hanging="0"/>
        <w:rPr>
          <w:b/>
          <w:b/>
          <w:color w:val="000000"/>
          <w:sz w:val="22"/>
          <w:szCs w:val="22"/>
        </w:rPr>
      </w:pPr>
      <w:bookmarkEnd w:id="4"/>
      <w:r>
        <w:rPr>
          <w:b/>
          <w:color w:val="000000"/>
          <w:sz w:val="22"/>
          <w:szCs w:val="22"/>
        </w:rPr>
        <w:t>Xin tha tội lỗi cho chúng tôi, như chúng tôi cũng tha kẻ phạm tội nghịch cùng chúng</w:t>
      </w:r>
      <w:bookmarkStart w:id="5" w:name="Mat_6_13"/>
      <w:r>
        <w:rPr>
          <w:b/>
          <w:color w:val="000000"/>
          <w:sz w:val="22"/>
          <w:szCs w:val="22"/>
        </w:rPr>
        <w:t xml:space="preserve"> tôi;</w:t>
      </w:r>
    </w:p>
    <w:p>
      <w:pPr>
        <w:pStyle w:val="TextBody"/>
        <w:snapToGrid w:val="false"/>
        <w:ind w:left="663" w:hanging="0"/>
        <w:rPr>
          <w:b/>
          <w:b/>
          <w:color w:val="000000"/>
          <w:sz w:val="22"/>
          <w:szCs w:val="22"/>
        </w:rPr>
      </w:pPr>
      <w:bookmarkEnd w:id="5"/>
      <w:r>
        <w:rPr>
          <w:b/>
          <w:color w:val="000000"/>
          <w:sz w:val="22"/>
          <w:szCs w:val="22"/>
        </w:rPr>
        <w:t>Xin chớ để chúng tôi bị cám dỗ, mà cứu chúng tôi khỏi điều ác!</w:t>
      </w:r>
    </w:p>
    <w:p>
      <w:pPr>
        <w:pStyle w:val="TextBody"/>
        <w:snapToGrid w:val="false"/>
        <w:ind w:left="663" w:hanging="0"/>
        <w:rPr>
          <w:b/>
          <w:b/>
          <w:color w:val="000000"/>
          <w:sz w:val="22"/>
          <w:szCs w:val="22"/>
        </w:rPr>
      </w:pPr>
      <w:r>
        <w:rPr>
          <w:b/>
          <w:color w:val="000000"/>
          <w:sz w:val="22"/>
          <w:szCs w:val="22"/>
        </w:rPr>
        <w:t>Vì nước, quyền, Vinh hiển đều thuộc về Cha đời đời. A-men!</w:t>
      </w:r>
    </w:p>
    <w:p>
      <w:pPr>
        <w:pStyle w:val="Normal"/>
        <w:snapToGrid w:val="false"/>
        <w:jc w:val="both"/>
        <w:rPr>
          <w:b/>
          <w:b/>
          <w:color w:val="000000"/>
          <w:sz w:val="10"/>
          <w:szCs w:val="10"/>
        </w:rPr>
      </w:pPr>
      <w:r>
        <w:rPr>
          <w:b/>
          <w:color w:val="000000"/>
          <w:sz w:val="10"/>
          <w:szCs w:val="10"/>
        </w:rPr>
      </w:r>
    </w:p>
    <w:p>
      <w:pPr>
        <w:pStyle w:val="TextBody"/>
        <w:snapToGrid w:val="false"/>
        <w:rPr>
          <w:sz w:val="22"/>
          <w:szCs w:val="22"/>
        </w:rPr>
      </w:pPr>
      <w:r>
        <w:rPr>
          <w:rFonts w:eastAsia="Times New Roman"/>
          <w:sz w:val="22"/>
          <w:szCs w:val="22"/>
        </w:rPr>
        <w:t xml:space="preserve">    </w:t>
      </w:r>
      <w:r>
        <w:rPr>
          <w:sz w:val="22"/>
          <w:szCs w:val="22"/>
        </w:rPr>
        <w:tab/>
        <w:t>Anh em nói, “Tại sao Anh làm thế, Anh Branham?” Theo như lời cầu nguyện đã nói, “Mọi sự đã được thực hiện như vầy.” Anh em nói gì ở trong đó? Giải cứu chúng ta khỏi điều ác: Mọi sự không tin, mọi đau ốm, mọi bệnh tật, mọi khốn khổ, mọi sự mê tín dị đoan, mọi sự. “Cứu chúng con khỏi điều ác.”</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4</w:t>
      </w:r>
      <w:r>
        <w:rPr>
          <w:sz w:val="22"/>
          <w:szCs w:val="22"/>
        </w:rPr>
        <w:t xml:space="preserve">  </w:t>
        <w:tab/>
        <w:t xml:space="preserve">Giờ này, anh em biết tôi không thể đi xuống hàng đó với sự cảm biết trước, tôi có - có thể đi ra khỏi sự cảm biết đó hoàn toàn trước khi tôi nhận biết nửa chừng. Bây giờ, tối mai chúng ta sẽ có đường dây cảm biết trước [cầu nguyện chữa lành] (discernment line) ở nơi khác. Tối mai chúng ta sẽ cầu nguyện cho những người nầy. Bao nhiêu anh em ở trong đường dây đó giờ nầy nghiêm trang, anh em thấy điều đó như thế nào... Tôi muốn hỏi... Anh em nói chuyện về một phép lạ, làm sao một người, một con người giống như tôi, biết những điều kia? Tôi không thể làm điều đó. Bao nhiêu người các anh tin rằng đó chính là việc mà Chúa Jêsus chúng ta đã làm? Anh em tin không? Thế thì, sự Xức dầu mà tôi đã nói với anh em và giảng cho anh em Lẽ thật, bây giờ Chúa Jêsus đã giáng xuống và chứng minh điều đó là đúng. Đúng thế không? Lúc ấy Ngài Phán, </w:t>
      </w:r>
      <w:r>
        <w:rPr>
          <w:b/>
          <w:sz w:val="22"/>
          <w:szCs w:val="22"/>
        </w:rPr>
        <w:t>“Những kẻ tin sẽ có những dấu hiệu nầy.”</w:t>
      </w:r>
      <w:r>
        <w:rPr>
          <w:sz w:val="22"/>
          <w:szCs w:val="22"/>
        </w:rPr>
        <w:t xml:space="preserve"> Đúng thế không? Vậy thì, điều đó chứng tỏ tôi là người tin. Đúng thế không? Thế thì những gì Ngài đã Phán với một người tin là gì? </w:t>
      </w:r>
      <w:r>
        <w:rPr>
          <w:b/>
          <w:sz w:val="22"/>
          <w:szCs w:val="22"/>
        </w:rPr>
        <w:t>“Nếu họ đặt tay lên kẻ đau, thì người đau được lành.”</w:t>
      </w:r>
      <w:r>
        <w:rPr>
          <w:sz w:val="22"/>
          <w:szCs w:val="22"/>
        </w:rPr>
        <w:t xml:space="preserve"> Đúng thế không? Bây giờ, tôi muốn tỏ cho anh chị em một điều.</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5</w:t>
      </w:r>
      <w:r>
        <w:rPr>
          <w:sz w:val="22"/>
          <w:szCs w:val="22"/>
        </w:rPr>
        <w:t xml:space="preserve">  </w:t>
        <w:tab/>
        <w:t>Thưa những vị Mục sư, những nhà Truyền giáo Phúc âm, quí vị Mục sư Truyền đạo, bao nhiêu người trong hết thảy quí vị là những người tin? Hiểu không? Bây giờ, tôi sẽ hỏi nhiều anh em như có thể được, hãy đến ngay đây với tôi. Hiểu chứ? Tôi - tôi... Không để cho nhà Truyền giáo Phúc âm phải làm mọi việc, dân sự... Tôi không muốn anh em có đức tin của mình gắn liền với Nhà Truyền giáo. Tôi muốn anh em có đức tin gây dựng nơi Mục sư của mình. Ông là người sẽ lãnh đạo ở đây mà ra. Anh em hiểu không? Và những người nầy... Hãy đi xuống, một số anh em. Đi xuống đây, chúng ta hình thành một hàng đôi. Đúng thế. Một hàng đôi...</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 xml:space="preserve">Những người nầy là người của Đức Chúa Trời, người tin. Tôi sẽ đứng ở ngay giữa họ. Và chúng ta sẽ cầu nguyện... Bao nhiêu người cũng sẽ ra đó để cầu nguyện cho họ? Hãy đặt tay anh em lên. Nên nhớ, có mẹ của người nào đó, có cha của ai đó, người thân yêu của người nào đó, con cái của người nào đó. Điều gì sẽ xảy ra nếu đó là chị của anh em, vợ của anh em chồng của chị em? Anh chị em chắc hẳn muốn một người nào đó chân thành, phải không? </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6</w:t>
      </w:r>
      <w:r>
        <w:rPr>
          <w:sz w:val="22"/>
          <w:szCs w:val="22"/>
        </w:rPr>
        <w:t xml:space="preserve">  </w:t>
        <w:tab/>
        <w:t>Bây giờ, chúng ta sẽ cầu nguyện, và hết thảy những nầy của Đức Chúa Trời... Hãy đến ngay ở đây, anh em ơi, nếu anh em muốn. Cứ xuống ngay lối nầy và làm thành hàng đôi. Anh em biết gì không? Tôi sẽ nói cho anh em biết; Điều khiến tôi hãnh diện trong lòng và đầy lòng biết ơn khi thấy những đầy tớ của Đức Chúa Trời sẽ đứng trước dân sự và nói, “Tôi cũng là một chứng nhân của Phúc âm nầy.” Anh em chẳng hãnh diện về Mục sư của mình sao? Hãy nói, “Ngợi khen Chúa!” Nếu anh chị em hãnh diện về những Mục sư nầy. [Hội chúng nói, “Ngợi khen Chúa!”] Chúng tôi hãnh diện về các anh em. A-men! Chúng ta hãnh hiện về họ. Họ là Mục sư của chúng ta. Một “Mục sư” có nghĩa là “Người Chăn chiên.” Những - những người nầy đúng là có nhiều sự xức dầu để đặt tay trên người bệnh giống như tôi.</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7</w:t>
      </w:r>
      <w:r>
        <w:rPr>
          <w:sz w:val="22"/>
          <w:szCs w:val="22"/>
        </w:rPr>
        <w:t xml:space="preserve">  </w:t>
        <w:tab/>
        <w:t xml:space="preserve">Nào, tôi không phải là Thầy giảng. Họ là những Thầy giảng. Họ có chức vụ cao hơn tôi. Chức vụ của tôi là chức vụ Tiên tri, và đó là nói tiên tri. Bây giờ, họ không - không được gây dựng cho điều đó. Họ đã được phong chức cho điều đó. Nhưng Kinh thánh đã nói gì? </w:t>
      </w:r>
      <w:r>
        <w:rPr>
          <w:b/>
          <w:sz w:val="22"/>
          <w:szCs w:val="22"/>
        </w:rPr>
        <w:t xml:space="preserve">“Đức Chúa Trời </w:t>
      </w:r>
      <w:bookmarkStart w:id="6" w:name="ICo_12_28"/>
      <w:bookmarkEnd w:id="6"/>
      <w:r>
        <w:rPr>
          <w:b/>
          <w:sz w:val="22"/>
          <w:szCs w:val="22"/>
        </w:rPr>
        <w:t xml:space="preserve">Đức Chúa Trời đã lập trong Hội thánh, thứ nhứt là </w:t>
      </w:r>
      <w:r>
        <w:rPr>
          <w:rStyle w:val="Em"/>
          <w:b/>
          <w:sz w:val="22"/>
          <w:szCs w:val="22"/>
        </w:rPr>
        <w:t>Sứ đồ</w:t>
      </w:r>
      <w:r>
        <w:rPr>
          <w:rStyle w:val="Em"/>
          <w:sz w:val="22"/>
          <w:szCs w:val="22"/>
        </w:rPr>
        <w:t xml:space="preserve"> (đó là những nhà Truyền giáo)</w:t>
      </w:r>
      <w:r>
        <w:rPr>
          <w:b/>
          <w:sz w:val="22"/>
          <w:szCs w:val="22"/>
        </w:rPr>
        <w:t>, thứ nhì là đấng Tiên tri, thứ ba là Giáo sư, những Nhà Truyền bá Phúc âm.”</w:t>
      </w:r>
      <w:r>
        <w:rPr>
          <w:sz w:val="22"/>
          <w:szCs w:val="22"/>
        </w:rPr>
        <w:t xml:space="preserve"> Đúng thế không? Những ân tứ được định trứơc của Đức Chúa Trời và đã được xức dầu...</w:t>
      </w:r>
    </w:p>
    <w:p>
      <w:pPr>
        <w:pStyle w:val="Normal"/>
        <w:snapToGrid w:val="false"/>
        <w:jc w:val="both"/>
        <w:rPr>
          <w:sz w:val="10"/>
          <w:szCs w:val="10"/>
        </w:rPr>
      </w:pPr>
      <w:r>
        <w:rPr>
          <w:sz w:val="10"/>
          <w:szCs w:val="10"/>
        </w:rPr>
      </w:r>
    </w:p>
    <w:p>
      <w:pPr>
        <w:pStyle w:val="TextBody"/>
        <w:snapToGrid w:val="false"/>
        <w:rPr>
          <w:sz w:val="22"/>
          <w:szCs w:val="22"/>
        </w:rPr>
      </w:pPr>
      <w:r>
        <w:rPr>
          <w:rFonts w:eastAsia="Times New Roman"/>
          <w:sz w:val="22"/>
          <w:szCs w:val="22"/>
        </w:rPr>
        <w:t xml:space="preserve">    </w:t>
      </w:r>
      <w:r>
        <w:rPr>
          <w:sz w:val="22"/>
          <w:szCs w:val="22"/>
        </w:rPr>
        <w:tab/>
        <w:t>Vậy thì tôi không có học hành; Đó là lý do tôi không phải là Thầy giảng. Những người nầy có thể nhận lấy Lời nầy, mà họ sẽ không phải sử dụng một trong những ân tứ nầy. Họ có thể chỉ đặt Lời ra ở đó để họ trói cột Sa-tan như một cái gút đến nỗi nó không thể thoát ra khỏi đó. Hiểu không? Nhưng tôi không thể làm điều đó; Điều đó không phải là sự kêu gọi của tôi. Họ được kêu gọi cho điều đó. Bây giờ, nhưng mà họ là - là người của Đức Chúa Trời. Mỗi người được Đức Chúa Trời kêu gọi thì được ủy thác đặt tay lên người bịnh, và họ sẽ được hồi phục. Bao nhiêu người tin điều đó? Vậy thì làm thế nào anh em sẽ không trở nên khỏe mạnh khi vượt qua vòng cung giống như thế nầy?</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8</w:t>
      </w:r>
      <w:r>
        <w:rPr>
          <w:sz w:val="22"/>
          <w:szCs w:val="22"/>
        </w:rPr>
        <w:t xml:space="preserve">  </w:t>
        <w:tab/>
        <w:t>Anh em có bao giờ để ý Sa-lô-môn xây dựng Đền thờ như thế nào không? Hãy nghe cho kỹ. Khi anh em đi vào cửa, điều gì xảy ra? Có hình những Thiên sứ được chạm khắc trên gỗ ô-li-ve với những cái cánh vỗ nhẹ bay qua, mà mọi người thờ phượng đi đến với chỗ của mình, đến ngay dưới sự vỗ nhẹ cánh của các Thiên sứ, đến ngay dưới Ngôi Thương xót, ngay dưới Bàn thờ. Anh em biết trật tự của Đền thờ Sa-lô-môn.</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t>Ồ, “</w:t>
      </w:r>
      <w:r>
        <w:rPr>
          <w:b/>
          <w:sz w:val="22"/>
          <w:szCs w:val="22"/>
        </w:rPr>
        <w:t>Thiên sứ</w:t>
      </w:r>
      <w:r>
        <w:rPr>
          <w:sz w:val="22"/>
          <w:szCs w:val="22"/>
        </w:rPr>
        <w:t>” là gì? Một “</w:t>
      </w:r>
      <w:r>
        <w:rPr>
          <w:b/>
          <w:sz w:val="22"/>
          <w:szCs w:val="22"/>
        </w:rPr>
        <w:t>Sứ giả</w:t>
      </w:r>
      <w:r>
        <w:rPr>
          <w:sz w:val="22"/>
          <w:szCs w:val="22"/>
        </w:rPr>
        <w:t xml:space="preserve">”. Lấy từ điển tìm thấy “Thiên sứ” có nghĩa gì... Một số Sứ giả trên trời, một số họ là những Sứ giả trong thế gian mà Đức Chúa Trời ngự bên trong để mang Sứ điệp cho thế gian. Và đây là những “Sứ giả”, những ‘Thiên sứ’ của Chúa, những Sứ giả của anh em. Họ đang đứng đó với đôi tay giơ lên vâng phục những gì Đức Chúa Trời Phán. </w:t>
      </w:r>
      <w:r>
        <w:rPr>
          <w:b/>
          <w:sz w:val="22"/>
          <w:szCs w:val="22"/>
        </w:rPr>
        <w:t>“Hễ đặt tay trên kẻ đau, thì kẻ đau sẽ lành.”</w:t>
      </w:r>
      <w:r>
        <w:rPr>
          <w:sz w:val="22"/>
          <w:szCs w:val="22"/>
        </w:rPr>
        <w:t xml:space="preserve"> Nó phải xảy ra. Phải không? Anh em tin rằng mỗi một anh em đều đang đến qua đó không?</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t xml:space="preserve">Bây giờ, đàn óc-gan ở đó đang chơi bài </w:t>
      </w:r>
      <w:r>
        <w:rPr>
          <w:i/>
          <w:sz w:val="22"/>
          <w:szCs w:val="22"/>
        </w:rPr>
        <w:t>“Chỉ Tin Mà Thôi”</w:t>
      </w:r>
      <w:r>
        <w:rPr>
          <w:sz w:val="22"/>
          <w:szCs w:val="22"/>
        </w:rPr>
        <w:t>. Chúng ta mọi người ở đây hãy cúi đầu, và khi những người nầy đi qua hàng, chúng ta sẽ đặt tay trên họ vì sự chữa lành cho họ. Mọi người cầu nguyện... Mọi Mục sư Truyền đạo, hãy chạm vào họ khi họ đi qua.</w:t>
      </w:r>
    </w:p>
    <w:p>
      <w:pPr>
        <w:pStyle w:val="Normal"/>
        <w:snapToGrid w:val="false"/>
        <w:jc w:val="both"/>
        <w:rPr>
          <w:sz w:val="10"/>
          <w:szCs w:val="10"/>
        </w:rPr>
      </w:pPr>
      <w:r>
        <w:rPr>
          <w:sz w:val="10"/>
          <w:szCs w:val="10"/>
        </w:rPr>
      </w:r>
    </w:p>
    <w:p>
      <w:pPr>
        <w:pStyle w:val="TextBody"/>
        <w:snapToGrid w:val="false"/>
        <w:rPr/>
      </w:pPr>
      <w:r>
        <w:rPr>
          <w:sz w:val="22"/>
          <w:szCs w:val="22"/>
          <w:vertAlign w:val="superscript"/>
        </w:rPr>
        <w:t>E-89</w:t>
      </w:r>
      <w:r>
        <w:rPr>
          <w:sz w:val="22"/>
          <w:szCs w:val="22"/>
        </w:rPr>
        <w:t xml:space="preserve">  </w:t>
        <w:tab/>
        <w:t>Lạy Cha Thiên Thượng của chúng con, chúng con mang đến cho Ngài hàng người lớn nầy. Họ đau ốm, Chúa ôi. Con cầu xin Cha chữa lành cho mỗi người khi họ đi qua dưới sự xức dầu của những đầy tớ nầy của Ngài. Xin cho họ đi qua suốt hàng nầy và mỗi một người đều được chữa lành hoàn toàn. Nhơn Danh Đức Chúa Jêsus. A-men!</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t>... [Anh Branham và các Mục sư Truyền đạo cầu nguyện cho họ. Lời không thể nhận ra hết. - Bt]</w:t>
      </w:r>
    </w:p>
    <w:p>
      <w:pPr>
        <w:pStyle w:val="Normal"/>
        <w:snapToGrid w:val="false"/>
        <w:jc w:val="both"/>
        <w:rPr>
          <w:sz w:val="10"/>
          <w:szCs w:val="10"/>
        </w:rPr>
      </w:pPr>
      <w:r>
        <w:rPr>
          <w:sz w:val="10"/>
          <w:szCs w:val="10"/>
        </w:rPr>
      </w:r>
    </w:p>
    <w:p>
      <w:pPr>
        <w:pStyle w:val="TextBody"/>
        <w:snapToGrid w:val="false"/>
        <w:rPr/>
      </w:pPr>
      <w:r>
        <w:rPr>
          <w:rFonts w:eastAsia="Times New Roman"/>
          <w:sz w:val="22"/>
          <w:szCs w:val="22"/>
        </w:rPr>
        <w:t xml:space="preserve">    </w:t>
      </w:r>
      <w:r>
        <w:rPr>
          <w:sz w:val="22"/>
          <w:szCs w:val="22"/>
        </w:rPr>
        <w:tab/>
        <w:t>Bây giờ, trong khi họ đứng, hãy đặt tay lên với nhau. Đặt tay của anh em lên với nhau giờ nầy. Nào, đây là một thì giờ dành cho... Anh em tin tôi chứ?</w:t>
      </w:r>
    </w:p>
    <w:p>
      <w:pPr>
        <w:pStyle w:val="TextBody"/>
        <w:snapToGrid w:val="false"/>
        <w:rPr>
          <w:sz w:val="22"/>
          <w:szCs w:val="22"/>
        </w:rPr>
      </w:pPr>
      <w:r>
        <w:rPr>
          <w:sz w:val="22"/>
          <w:szCs w:val="22"/>
        </w:rPr>
      </w:r>
    </w:p>
    <w:p>
      <w:pPr>
        <w:pStyle w:val="TextBody"/>
        <w:snapToGrid w:val="false"/>
        <w:rPr>
          <w:sz w:val="22"/>
          <w:szCs w:val="22"/>
        </w:rPr>
      </w:pPr>
      <w:r>
        <w:rPr>
          <w:sz w:val="22"/>
          <w:szCs w:val="22"/>
        </w:rPr>
      </w:r>
    </w:p>
    <w:p>
      <w:pPr>
        <w:pStyle w:val="Normal"/>
        <w:pBdr>
          <w:bottom w:val="single" w:sz="6" w:space="1" w:color="000000"/>
        </w:pBdr>
        <w:snapToGrid w:val="false"/>
        <w:jc w:val="both"/>
        <w:rPr>
          <w:sz w:val="22"/>
          <w:szCs w:val="22"/>
          <w:lang w:val="vi-VN"/>
        </w:rPr>
      </w:pPr>
      <w:r>
        <w:rPr>
          <w:sz w:val="22"/>
          <w:szCs w:val="22"/>
          <w:lang w:val="vi-VN"/>
        </w:rPr>
      </w:r>
    </w:p>
    <w:p>
      <w:pPr>
        <w:pStyle w:val="Normal"/>
        <w:snapToGrid w:val="false"/>
        <w:jc w:val="center"/>
        <w:rPr>
          <w:sz w:val="20"/>
          <w:szCs w:val="20"/>
          <w:lang w:val="vi-VN"/>
        </w:rPr>
      </w:pPr>
      <w:r>
        <w:rPr>
          <w:sz w:val="20"/>
          <w:szCs w:val="20"/>
          <w:lang w:val="vi-VN"/>
        </w:rPr>
      </w:r>
    </w:p>
    <w:p>
      <w:pPr>
        <w:pStyle w:val="Normal"/>
        <w:snapToGrid w:val="false"/>
        <w:jc w:val="center"/>
        <w:rPr>
          <w:sz w:val="20"/>
          <w:lang w:val="es-ES_tradnl"/>
        </w:rPr>
      </w:pPr>
      <w:r>
        <w:rPr>
          <w:sz w:val="20"/>
          <w:lang w:val="es-ES_tradnl"/>
        </w:rPr>
        <w:t>Địa chỉ hạ tải và liên lạc:</w:t>
      </w:r>
    </w:p>
    <w:p>
      <w:pPr>
        <w:pStyle w:val="Normal"/>
        <w:snapToGrid w:val="false"/>
        <w:jc w:val="center"/>
        <w:rPr>
          <w:sz w:val="20"/>
          <w:lang w:val="es-ES_tradnl"/>
        </w:rPr>
      </w:pPr>
      <w:r>
        <w:rPr>
          <w:sz w:val="20"/>
          <w:lang w:val="es-ES_tradnl"/>
        </w:rPr>
        <w:t>http://</w:t>
      </w:r>
      <w:hyperlink r:id="rId6">
        <w:r>
          <w:rPr>
            <w:rStyle w:val="InternetLink"/>
            <w:sz w:val="20"/>
            <w:lang w:val="es-ES_tradnl"/>
          </w:rPr>
          <w:t>Vn.Bibleway.org</w:t>
        </w:r>
      </w:hyperlink>
    </w:p>
    <w:p>
      <w:pPr>
        <w:pStyle w:val="Normal"/>
        <w:jc w:val="center"/>
        <w:rPr>
          <w:sz w:val="20"/>
          <w:lang w:val="es-ES_tradnl"/>
        </w:rPr>
      </w:pPr>
      <w:r>
        <w:rPr>
          <w:sz w:val="20"/>
          <w:lang w:val="es-ES_tradnl"/>
        </w:rPr>
        <w:t xml:space="preserve">Email: </w:t>
      </w:r>
      <w:hyperlink r:id="rId7">
        <w:r>
          <w:rPr>
            <w:rStyle w:val="InternetLink"/>
            <w:sz w:val="20"/>
            <w:lang w:val="es-ES_tradnl"/>
          </w:rPr>
          <w:t>ThanhDoCanada@Yahoo.Ca</w:t>
        </w:r>
      </w:hyperlink>
    </w:p>
    <w:p>
      <w:pPr>
        <w:pStyle w:val="Normal"/>
        <w:snapToGrid w:val="false"/>
        <w:jc w:val="center"/>
        <w:rPr>
          <w:sz w:val="20"/>
          <w:szCs w:val="20"/>
          <w:lang w:val="es-ES_tradnl"/>
        </w:rPr>
      </w:pPr>
      <w:r>
        <w:rPr>
          <w:sz w:val="20"/>
          <w:szCs w:val="20"/>
          <w:lang w:val="es-ES_tradnl"/>
        </w:rPr>
      </w:r>
    </w:p>
    <w:p>
      <w:pPr>
        <w:pStyle w:val="Normal"/>
        <w:rPr>
          <w:sz w:val="20"/>
          <w:szCs w:val="20"/>
        </w:rPr>
      </w:pPr>
      <w:r>
        <w:rPr>
          <w:sz w:val="20"/>
          <w:szCs w:val="20"/>
        </w:rPr>
      </w:r>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798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985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Nhũ hương xứ Ga-la-á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8.65pt;height:11.55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Nhũ hương xứ Ga-la-á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218.rm" TargetMode="External"/><Relationship Id="rId3" Type="http://schemas.openxmlformats.org/officeDocument/2006/relationships/hyperlink" Target="http://nathan.co.za/message.asp?sermonum=736" TargetMode="External"/><Relationship Id="rId4" Type="http://schemas.openxmlformats.org/officeDocument/2006/relationships/hyperlink" Target="mailto:thanhdocanada@yahoo.ca" TargetMode="External"/><Relationship Id="rId5" Type="http://schemas.openxmlformats.org/officeDocument/2006/relationships/hyperlink" Target="http://bibleway.org/vn/"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21:00Z</dcterms:created>
  <dc:creator>Phuong</dc:creator>
  <dc:description/>
  <cp:keywords/>
  <dc:language>en-US</dc:language>
  <cp:lastModifiedBy>Phuong</cp:lastModifiedBy>
  <dcterms:modified xsi:type="dcterms:W3CDTF">2009-11-23T11:47:00Z</dcterms:modified>
  <cp:revision>9</cp:revision>
  <dc:subject/>
  <dc:title>Nhũ Hương Xứ Ga-la-át</dc:title>
</cp:coreProperties>
</file>