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Nữ Hoàng Sê-Ba</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567" w:right="250" w:firstLine="300"/>
        <w:rPr/>
      </w:pPr>
      <w:r>
        <w:rPr>
          <w:sz w:val="20"/>
          <w:szCs w:val="20"/>
        </w:rPr>
        <w:t>S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219</w:t>
        </w:r>
      </w:hyperlink>
      <w:r>
        <w:rPr>
          <w:sz w:val="20"/>
          <w:szCs w:val="20"/>
        </w:rPr>
        <w:t xml:space="preserve"> </w:t>
      </w:r>
      <w:r>
        <w:rPr>
          <w:b/>
          <w:sz w:val="20"/>
          <w:szCs w:val="20"/>
        </w:rPr>
        <w:t>“</w:t>
      </w:r>
      <w:hyperlink r:id="rId3">
        <w:r>
          <w:rPr>
            <w:rStyle w:val="InternetLink"/>
            <w:b/>
            <w:sz w:val="20"/>
            <w:szCs w:val="20"/>
            <w:u w:val="none"/>
            <w:lang w:eastAsia="zh-TW"/>
          </w:rPr>
          <w:t>The Queen of Sheba</w:t>
        </w:r>
      </w:hyperlink>
      <w:r>
        <w:rPr>
          <w:b/>
          <w:sz w:val="20"/>
          <w:szCs w:val="20"/>
          <w:lang w:eastAsia="zh-TW"/>
        </w:rPr>
        <w:t>”</w:t>
      </w:r>
      <w:r>
        <w:rPr>
          <w:sz w:val="20"/>
          <w:szCs w:val="20"/>
        </w:rPr>
        <w:t xml:space="preserve">, dài </w:t>
      </w:r>
      <w:r>
        <w:rPr>
          <w:sz w:val="20"/>
          <w:szCs w:val="20"/>
          <w:lang w:eastAsia="zh-TW"/>
        </w:rPr>
        <w:t>120</w:t>
      </w:r>
      <w:r>
        <w:rPr>
          <w:sz w:val="20"/>
          <w:szCs w:val="20"/>
        </w:rPr>
        <w:t xml:space="preserve"> phút, được giảng bởi Anh (Mục sư) Brother William Marrion Branham</w:t>
      </w:r>
      <w:r>
        <w:rPr>
          <w:sz w:val="20"/>
          <w:szCs w:val="20"/>
          <w:lang w:eastAsia="zh-TW"/>
        </w:rPr>
        <w:t xml:space="preserve">, </w:t>
      </w:r>
      <w:r>
        <w:rPr>
          <w:sz w:val="20"/>
          <w:szCs w:val="20"/>
        </w:rPr>
        <w:t xml:space="preserve">vào tối Chúa nhật, ngày 19/2/1961, tại Thính phòng </w:t>
      </w:r>
      <w:r>
        <w:rPr>
          <w:sz w:val="20"/>
          <w:szCs w:val="20"/>
          <w:lang w:eastAsia="zh-TW"/>
        </w:rPr>
        <w:t>Quận</w:t>
      </w:r>
      <w:r>
        <w:rPr>
          <w:sz w:val="20"/>
          <w:szCs w:val="20"/>
        </w:rPr>
        <w:t xml:space="preserve"> Long Beach</w:t>
      </w:r>
      <w:r>
        <w:rPr>
          <w:sz w:val="20"/>
          <w:szCs w:val="20"/>
          <w:lang w:eastAsia="zh-TW"/>
        </w:rPr>
        <w:t xml:space="preserve"> (</w:t>
      </w:r>
      <w:r>
        <w:rPr>
          <w:sz w:val="20"/>
          <w:szCs w:val="20"/>
        </w:rPr>
        <w:t>Long Beach</w:t>
      </w:r>
      <w:r>
        <w:rPr>
          <w:sz w:val="20"/>
          <w:szCs w:val="20"/>
          <w:lang w:eastAsia="zh-TW"/>
        </w:rPr>
        <w:t xml:space="preserve"> Municipal Auditorium)</w:t>
      </w:r>
      <w:r>
        <w:rPr>
          <w:sz w:val="20"/>
          <w:szCs w:val="20"/>
        </w:rPr>
        <w:t>, Long Beach</w:t>
      </w:r>
      <w:r>
        <w:rPr>
          <w:sz w:val="20"/>
          <w:szCs w:val="20"/>
          <w:lang w:eastAsia="zh-TW"/>
        </w:rPr>
        <w:t xml:space="preserve">, </w:t>
      </w:r>
      <w:r>
        <w:rPr>
          <w:sz w:val="20"/>
          <w:szCs w:val="20"/>
        </w:rPr>
        <w:t>Ca</w:t>
      </w:r>
      <w:r>
        <w:rPr>
          <w:sz w:val="20"/>
          <w:szCs w:val="20"/>
          <w:lang w:eastAsia="zh-TW"/>
        </w:rPr>
        <w:t xml:space="preserve">lifornia, </w:t>
      </w:r>
      <w:r>
        <w:rPr>
          <w:sz w:val="20"/>
          <w:szCs w:val="20"/>
        </w:rPr>
        <w:t xml:space="preserve">USA. (Bản dịch tiếng Việt đã duyệt lại lần thứ </w:t>
      </w:r>
      <w:r>
        <w:rPr>
          <w:sz w:val="20"/>
          <w:szCs w:val="20"/>
          <w:lang w:eastAsia="zh-TW"/>
        </w:rPr>
        <w:t>5c</w:t>
      </w:r>
      <w:r>
        <w:rPr>
          <w:sz w:val="20"/>
          <w:szCs w:val="20"/>
        </w:rPr>
        <w:t xml:space="preserve">, ngày </w:t>
      </w:r>
      <w:r>
        <w:rPr>
          <w:color w:val="0000FF"/>
          <w:sz w:val="20"/>
          <w:szCs w:val="20"/>
          <w:lang w:eastAsia="zh-TW"/>
        </w:rPr>
        <w:t>20</w:t>
      </w:r>
      <w:r>
        <w:rPr>
          <w:color w:val="0000FF"/>
          <w:sz w:val="20"/>
          <w:szCs w:val="20"/>
        </w:rPr>
        <w:t xml:space="preserve">/9/2010 - </w:t>
      </w:r>
      <w:hyperlink r:id="rId4">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c</w:t>
      </w:r>
      <w:r>
        <w:rPr>
          <w:color w:val="0000FF"/>
          <w:sz w:val="20"/>
          <w:szCs w:val="20"/>
        </w:rPr>
        <w:t>.</w:t>
      </w:r>
      <w:r>
        <w:rPr>
          <w:sz w:val="20"/>
          <w:szCs w:val="20"/>
        </w:rPr>
        <w:t>)</w:t>
      </w:r>
      <w:r>
        <w:rPr>
          <w:sz w:val="20"/>
          <w:szCs w:val="20"/>
          <w:lang w:eastAsia="zh-TW"/>
        </w:rPr>
        <w:t xml:space="preserve"> </w:t>
      </w:r>
    </w:p>
    <w:p>
      <w:pPr>
        <w:pStyle w:val="Normal"/>
        <w:snapToGrid w:val="false"/>
        <w:jc w:val="both"/>
        <w:rPr>
          <w:sz w:val="20"/>
          <w:szCs w:val="20"/>
          <w:lang w:eastAsia="zh-TW"/>
        </w:rPr>
      </w:pPr>
      <w:r>
        <w:rPr>
          <w:sz w:val="20"/>
          <w:szCs w:val="20"/>
          <w:lang w:eastAsia="zh-TW"/>
        </w:rPr>
      </w:r>
    </w:p>
    <w:p>
      <w:pPr>
        <w:pStyle w:val="Normal"/>
        <w:snapToGrid w:val="false"/>
        <w:jc w:val="both"/>
        <w:rPr/>
      </w:pPr>
      <w:r>
        <w:rPr>
          <w:vertAlign w:val="superscript"/>
        </w:rPr>
        <w:t>E-1</w:t>
      </w:r>
      <w:r>
        <w:rPr/>
        <w:t xml:space="preserve">  </w:t>
        <w:tab/>
        <w:t>Chúng ta cứ đứng một lát trong khi cầu nguyện. Chúng ta hãy cúi đầu.</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rFonts w:eastAsia="Times New Roman"/>
          <w:lang w:eastAsia="zh-TW"/>
        </w:rPr>
        <w:t xml:space="preserve">  </w:t>
      </w:r>
      <w:r>
        <w:rPr/>
        <w:tab/>
        <w:t xml:space="preserve">Kính lạy Cha Thiên Thượng đầy Ân điển của chúng con, chúng con cảm ơn Cha vì đặc ân lớn được đến gần </w:t>
      </w:r>
      <w:r>
        <w:rPr>
          <w:lang w:eastAsia="zh-TW"/>
        </w:rPr>
        <w:t>N</w:t>
      </w:r>
      <w:r>
        <w:rPr/>
        <w:t xml:space="preserve">gôi </w:t>
      </w:r>
      <w:r>
        <w:rPr>
          <w:lang w:eastAsia="zh-TW"/>
        </w:rPr>
        <w:t>T</w:t>
      </w:r>
      <w:r>
        <w:rPr/>
        <w:t xml:space="preserve">hương </w:t>
      </w:r>
      <w:r>
        <w:rPr>
          <w:lang w:eastAsia="zh-TW"/>
        </w:rPr>
        <w:t>X</w:t>
      </w:r>
      <w:r>
        <w:rPr/>
        <w:t xml:space="preserve">ót </w:t>
      </w:r>
      <w:r>
        <w:rPr>
          <w:lang w:eastAsia="zh-TW"/>
        </w:rPr>
        <w:t xml:space="preserve">của </w:t>
      </w:r>
      <w:r>
        <w:rPr/>
        <w:t>Cha lần nữa tối nay, trong Danh đầy đủ mọi sự của Chúa Jêsus Con Ngài. Chúng con cảm ơn Cha bởi chúng con có sự đảm bảo hoàn toàn rằng nếu chúng con cầu xin bất cứ điều gì trong Danh Ngài, thì sẽ được ban cho. Vì thế có nhiều người ở đây tối nay đang có nhu cầu; Họ đau yếu trong thân thể. Một số người họ bị đau ốm trong linh hồn. Cha ôi, chúng con cầu xin, Cha sẽ cung cấp mọi thứ mà họ có cần, sự cứu rỗi linh hồn trên tất cả mọi việc, và sự chữa lành cho người đau, sự vui mừng cho những ai đang buồn rầu, hi vọng cho những ai tuyệt vọng. Xin nhậm lời, Chúa ôi. Khi Buổi nhóm tối nay chấm dứt và chúng con đi về nhà của mình, ở những nơi khác nhau, xin cho chúng con nói như những người trên đường đến Em-ma-út ngày đó, “Lòng chúng ta há chẳng nóng nảy trong ta khi Ngài đã nói với chúng ta suốt dọc đường.” Chúng con cầu xin nhơn Danh Đức Chúa Jêsus. A-men! Xin mời ngồ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w:t>
      </w:r>
      <w:r>
        <w:rPr/>
        <w:t xml:space="preserve">  </w:t>
        <w:tab/>
        <w:t>Thật là một đặc ân được trở lại đây tối nay trong Thính đường Thành phố Long Beach nầy. Cách đây nhiều năm tôi đã ở đây, khoảng năm 46 hay 47 gì đó. Tôi nghĩ đi theo Buổi nhóm của đầy tớ lớn của Chúa, Tiến sĩ Charles Fuller, thường có “Thời đại Phục hưng Khuôn mẫu,” đầy tớ lớn của Chúa đã bắt đầu và được tạo nên ở đây. Lúc nầy tôi nghe rằng ông ấy không có những Buổi nhóm của mình ở đây nữa. Tôi luôn luôn muốn gặp Anh Fuller; Tôi chưa bao giờ có đặc ân lớn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w:t>
      </w:r>
      <w:r>
        <w:rPr/>
        <w:t xml:space="preserve">  </w:t>
        <w:tab/>
        <w:t xml:space="preserve">Tôi nhớ khi đi vào Nam Phi cách đây khoảng 7 hay 8 năm, hội chúng khoảng 250.000 người. Anh em... Một số anh em ở Long Beach không hề đoán được họ chào đón tôi khi tôi đến bục giảng như thế nào. Họ hát bài đó bằng 15 ngôn ngữ khác nhau, hết thảy hòa lẫn với nhau trong bài hát, “Ánh Sáng Thiên Thượng.” Họ hát bài “Ánh Sáng Thiên Thượng” mà tôi tin là bài hát chủ đề của Tiến sĩ Fuller. Tôi luôn luôn nghĩ nếu tôi được anh ấy, tôi muốn nói với anh ấy rằng, Sứ điệp của anh ấy đưa xuống </w:t>
      </w:r>
      <w:r>
        <w:rPr>
          <w:lang w:eastAsia="zh-TW"/>
        </w:rPr>
        <w:t>-</w:t>
      </w:r>
      <w:r>
        <w:rPr/>
        <w:t>-</w:t>
      </w:r>
      <w:r>
        <w:rPr>
          <w:lang w:eastAsia="zh-TW"/>
        </w:rPr>
        <w:t xml:space="preserve"> </w:t>
      </w:r>
      <w:r>
        <w:rPr/>
        <w:t>đi xuống vào Nam Phi. Những con người quí báu ấy yêu mến anh và biết anh, tôi là người Mỹ, đã hát bài “Ánh Sáng Thiên Thượng,” hay “Ánh Sáng Mặt trời”. Họ đã cùng hát bài đó trong 15 ngôn ngữ khác nhau với nhau. Lúc ấy, các bạn không bao giờ... Nhưng hết thảy hoàn toàn hòa hợp với nhau, Đức Thánh Linh... Khi dân sự đến với nhau và tình yêu thương của Đức Chúa Trời bắt đầu vận hành trên họ, không có sự ma sát. Hết thảy thật sự như một thân thể to lớn đang hoạt động với nha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iến sĩ F.</w:t>
      </w:r>
      <w:r>
        <w:rPr>
          <w:lang w:eastAsia="zh-TW"/>
        </w:rPr>
        <w:t xml:space="preserve"> </w:t>
      </w:r>
      <w:r>
        <w:rPr/>
        <w:t>F. Bosworth, là một trong những người quản lý, ông chỉ đứng</w:t>
      </w:r>
      <w:r>
        <w:rPr>
          <w:lang w:eastAsia="zh-TW"/>
        </w:rPr>
        <w:t xml:space="preserve"> </w:t>
      </w:r>
      <w:r>
        <w:rPr/>
        <w:t xml:space="preserve">-- ông chỉ huy ban nhạc, ông đã điều khiển ban nhạc Dowie, 75 nhạc khí với Madison Square Garden vào thời của Tiến sĩ Alexander Dowie. Ông nói ông đã huấn luyện ban nhạc. Các bạn có thể kiếm một vài bát độ, hay như các bạn gọi nó, cao vực, và một số người quá thấp. Nhưng những những dân ngoại giáo đơn sơ kia, những thổ dân, không biết tay nào là tay tả hay tay hữu, và họ có chiến tranh với nhau, phải phân chia họ thành những bộ lạc, tuy nhiên họ không phải là một tổ tám </w:t>
      </w:r>
      <w:r>
        <w:rPr>
          <w:lang w:eastAsia="zh-TW"/>
        </w:rPr>
        <w:t xml:space="preserve">(octave) </w:t>
      </w:r>
      <w:r>
        <w:rPr/>
        <w:t>chút nào, mọi người hòa giọng với nhau thật tốt trong bài hát “Ánh Sáng Thiên Thượng.” Ai biết Anh Fuller, hãy nói với anh ấy cho tôi. Tôi không nghĩ tôi sẽ --</w:t>
      </w:r>
      <w:r>
        <w:rPr>
          <w:lang w:eastAsia="zh-TW"/>
        </w:rPr>
        <w:t xml:space="preserve"> </w:t>
      </w:r>
      <w:r>
        <w:rPr/>
        <w:t>có thể không bao giờ gặp anh ấy. Anh ấy là con người bận rộn, tôi không thích mất thì giờ. Nhưng điều đó chắc chắn sẽ làm anh ấy xúc độ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w:t>
      </w:r>
      <w:r>
        <w:rPr/>
        <w:t xml:space="preserve">  </w:t>
        <w:tab/>
        <w:t>Tuy nhiên Phúc âm, trong sự đơn giản của nó là điều hấp dẫn nhất mà thế gian từng biết. Chúa Jêsus Phán khi Ngài còn ở trên đất, “</w:t>
      </w:r>
      <w:r>
        <w:rPr>
          <w:b/>
        </w:rPr>
        <w:t>Khi Ta được cất lên, Ta sẽ kéo hết thảy mọi người theo với Ta.</w:t>
      </w:r>
      <w:r>
        <w:rPr/>
        <w:t xml:space="preserve">” Da đen, trắng, vàng, nâu, bất kể họ màu da hay chủng tộc gì, Phúc âm vẫn nắm giữ trung tâm của sự hấp dẫn với mỗi người nam và mỗi người nữ.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tin rằng các Giáo hội chúng ta nên thật sự tiến xa hơn vào Phúc âm hơn là những gì chúng ta hiện có. Tôi nghĩ rằng chúng ta đóng góp điều đó, tôi cũng vậy, và nếu tôi sai, cầu xin Chúa tha thứ cho tôi. Tôi nghĩ chúng ta cố gắng nhìn lại quá nhiều để thấy những gì người khác đã làm, hay đã nói, thay vì hướng về Đấng Christ. Ngài là Đấng Lãnh đạo của chúng t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ách đây vài trăm năm, tôi có thể nhầm lẫn trong sự trích dẫn nầy, nhưng tôi muốn nói cách đây 300 năm, tôi tin đó là một nhà khoa học ở nước Pháp đã thử lấy khinh khí cầu và xoay chung quanh trái đất, hay điều gì đó hay điều khác... Có lẽ là cách đây 150 năm... Ông ấy đã lao đi nhanh như gió chung quanh trái đất và</w:t>
      </w:r>
      <w:r>
        <w:rPr>
          <w:lang w:eastAsia="zh-TW"/>
        </w:rPr>
        <w:t xml:space="preserve"> </w:t>
      </w:r>
      <w:r>
        <w:rPr/>
        <w:t>--</w:t>
      </w:r>
      <w:r>
        <w:rPr>
          <w:lang w:eastAsia="zh-TW"/>
        </w:rPr>
        <w:t xml:space="preserve"> </w:t>
      </w:r>
      <w:r>
        <w:rPr/>
        <w:t xml:space="preserve">với tốc độ mà ông tuyên bố nếu xe cộ trên đất muốn di chuyển tốc độ kinh khủng 30 dặm </w:t>
      </w:r>
      <w:r>
        <w:rPr>
          <w:lang w:eastAsia="zh-TW"/>
        </w:rPr>
        <w:t>1</w:t>
      </w:r>
      <w:r>
        <w:rPr/>
        <w:t xml:space="preserve"> giờ, hấp lực sẽ mất ảnh hưởng, nó có thể đi ra khỏi trái đất. Bây giờ, điều đó đã được chứng minh một cách có khoa học trong ngày đó. Anh em nghĩ bất cứ ngành khoa học nào nhìn lại và nói... với điều đó? Chắc chắn không. Tôi thấy chỗ họ có được một chiếc máy bay, tôi quên, đôi khi khoảng 5</w:t>
      </w:r>
      <w:r>
        <w:rPr>
          <w:lang w:eastAsia="zh-TW"/>
        </w:rPr>
        <w:t>.</w:t>
      </w:r>
      <w:r>
        <w:rPr/>
        <w:t>000 dặm một giờ. Họ thậm chí không ngừng ở điều đó, họ cứ tiếp tục, tiếp tục.</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ưng các Cơ-đốc nhân, những Giáo sĩ và Mục sư Truyền đạo chúng ta, chúng ta thử nhìn lại trong trường học chúng ta và thấy điều Ông Moody đã nói về điều đó, những gì Ông Sankey đã nói, hay</w:t>
      </w:r>
      <w:r>
        <w:rPr>
          <w:lang w:eastAsia="zh-TW"/>
        </w:rPr>
        <w:t xml:space="preserve"> </w:t>
      </w:r>
      <w:r>
        <w:rPr/>
        <w:t>-</w:t>
      </w:r>
      <w:r>
        <w:rPr>
          <w:lang w:eastAsia="zh-TW"/>
        </w:rPr>
        <w:t xml:space="preserve"> </w:t>
      </w:r>
      <w:r>
        <w:rPr/>
        <w:t xml:space="preserve">hay là Finney, Knox, hoặc Calvin, hay bất cứ ai khác. Bây giờ, họ là những người quan trọng trong thời của họ. Nhưng, xem đấy, chúng ta luôn luôn nhìn lại; </w:t>
      </w:r>
      <w:r>
        <w:rPr>
          <w:lang w:eastAsia="zh-TW"/>
        </w:rPr>
        <w:t>C</w:t>
      </w:r>
      <w:r>
        <w:rPr/>
        <w:t>húng ta hãy nhìn hướng về phía trước. Anh em hiểu không? Chúng ta có những nguồn chưa khai thá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w:t>
      </w:r>
      <w:r>
        <w:rPr/>
        <w:t xml:space="preserve">  </w:t>
        <w:tab/>
        <w:t xml:space="preserve">Bây giờ, </w:t>
      </w:r>
      <w:r>
        <w:rPr>
          <w:lang w:eastAsia="zh-TW"/>
        </w:rPr>
        <w:t>‘</w:t>
      </w:r>
      <w:r>
        <w:rPr/>
        <w:t>khoa học</w:t>
      </w:r>
      <w:r>
        <w:rPr>
          <w:lang w:eastAsia="zh-TW"/>
        </w:rPr>
        <w:t>’</w:t>
      </w:r>
      <w:r>
        <w:rPr/>
        <w:t xml:space="preserve"> chỉ có thể leo lên rất cao, rồi họ phải ra đi, trở lại.</w:t>
      </w:r>
      <w:r>
        <w:rPr>
          <w:lang w:eastAsia="zh-TW"/>
        </w:rPr>
        <w:t>’</w:t>
      </w:r>
      <w:r>
        <w:rPr/>
        <w:t xml:space="preserve"> Cây tri thức</w:t>
      </w:r>
      <w:r>
        <w:rPr>
          <w:lang w:eastAsia="zh-TW"/>
        </w:rPr>
        <w:t>’</w:t>
      </w:r>
      <w:r>
        <w:rPr/>
        <w:t xml:space="preserve"> chỉ sản xuất quá nhiều. Điều đó đã được đặt trước chúng ta trong vườn Ê-đen. Còn nhân loại thiên sống về </w:t>
      </w:r>
      <w:r>
        <w:rPr>
          <w:lang w:eastAsia="zh-TW"/>
        </w:rPr>
        <w:t>‘</w:t>
      </w:r>
      <w:r>
        <w:rPr/>
        <w:t>cây tri thức</w:t>
      </w:r>
      <w:r>
        <w:rPr>
          <w:lang w:eastAsia="zh-TW"/>
        </w:rPr>
        <w:t>’</w:t>
      </w:r>
      <w:r>
        <w:rPr/>
        <w:t xml:space="preserve"> đó. Nhưng kế hoạch của Đức Chúa Trời không bao giờ cho chúng ta sống bằng </w:t>
      </w:r>
      <w:r>
        <w:rPr>
          <w:lang w:eastAsia="zh-TW"/>
        </w:rPr>
        <w:t>‘</w:t>
      </w:r>
      <w:r>
        <w:rPr/>
        <w:t>cây tri thức</w:t>
      </w:r>
      <w:r>
        <w:rPr>
          <w:lang w:eastAsia="zh-TW"/>
        </w:rPr>
        <w:t>’</w:t>
      </w:r>
      <w:r>
        <w:rPr/>
        <w:t>. Lần đầu tiên con người cắn nh</w:t>
      </w:r>
      <w:r>
        <w:rPr>
          <w:lang w:eastAsia="zh-TW"/>
        </w:rPr>
        <w:t>ầ</w:t>
      </w:r>
      <w:r>
        <w:rPr/>
        <w:t xml:space="preserve">m </w:t>
      </w:r>
      <w:r>
        <w:rPr>
          <w:lang w:eastAsia="zh-TW"/>
        </w:rPr>
        <w:t>‘</w:t>
      </w:r>
      <w:r>
        <w:rPr/>
        <w:t>cây tri thức</w:t>
      </w:r>
      <w:r>
        <w:rPr>
          <w:lang w:eastAsia="zh-TW"/>
        </w:rPr>
        <w:t>’</w:t>
      </w:r>
      <w:r>
        <w:rPr/>
        <w:t xml:space="preserve">, và đã bị phân cách khỏi sự tương giao với Đức Chúa Trời. Mỗi lần con người cắn một miếng </w:t>
      </w:r>
      <w:r>
        <w:rPr>
          <w:lang w:eastAsia="zh-TW"/>
        </w:rPr>
        <w:t>‘</w:t>
      </w:r>
      <w:r>
        <w:rPr/>
        <w:t>cây tri thức</w:t>
      </w:r>
      <w:r>
        <w:rPr>
          <w:lang w:eastAsia="zh-TW"/>
        </w:rPr>
        <w:t>’</w:t>
      </w:r>
      <w:r>
        <w:rPr/>
        <w:t xml:space="preserve"> là con người </w:t>
      </w:r>
      <w:r>
        <w:rPr>
          <w:lang w:eastAsia="zh-TW"/>
        </w:rPr>
        <w:t>càng</w:t>
      </w:r>
      <w:r>
        <w:rPr/>
        <w:t xml:space="preserve"> tự hủy diệt chính mình </w:t>
      </w:r>
      <w:r>
        <w:rPr>
          <w:lang w:eastAsia="zh-TW"/>
        </w:rPr>
        <w:t xml:space="preserve">hơn </w:t>
      </w:r>
      <w:r>
        <w:rPr/>
        <w:t xml:space="preserve">một cách liên tục. Con người </w:t>
      </w:r>
      <w:r>
        <w:rPr>
          <w:lang w:eastAsia="zh-TW"/>
        </w:rPr>
        <w:t>đã ‘ăn</w:t>
      </w:r>
      <w:r>
        <w:rPr/>
        <w:t xml:space="preserve"> nhằm</w:t>
      </w:r>
      <w:r>
        <w:rPr>
          <w:lang w:eastAsia="zh-TW"/>
        </w:rPr>
        <w:t>’</w:t>
      </w:r>
      <w:r>
        <w:rPr/>
        <w:t xml:space="preserve"> </w:t>
      </w:r>
      <w:r>
        <w:rPr>
          <w:lang w:eastAsia="zh-TW"/>
        </w:rPr>
        <w:t>[phát minh]</w:t>
      </w:r>
      <w:r>
        <w:rPr/>
        <w:t xml:space="preserve"> thuốc súng</w:t>
      </w:r>
      <w:r>
        <w:rPr>
          <w:lang w:eastAsia="zh-TW"/>
        </w:rPr>
        <w:t xml:space="preserve"> [</w:t>
      </w:r>
      <w:r>
        <w:rPr/>
        <w:t>thuốc</w:t>
      </w:r>
      <w:r>
        <w:rPr>
          <w:lang w:eastAsia="zh-TW"/>
        </w:rPr>
        <w:t xml:space="preserve"> nổ]</w:t>
      </w:r>
      <w:r>
        <w:rPr/>
        <w:t xml:space="preserve">; </w:t>
      </w:r>
      <w:r>
        <w:rPr>
          <w:lang w:eastAsia="zh-TW"/>
        </w:rPr>
        <w:t>H</w:t>
      </w:r>
      <w:r>
        <w:rPr/>
        <w:t xml:space="preserve">ãy nhìn xem những gì đã làm: </w:t>
      </w:r>
      <w:r>
        <w:rPr>
          <w:lang w:eastAsia="zh-TW"/>
        </w:rPr>
        <w:t>Đ</w:t>
      </w:r>
      <w:r>
        <w:rPr/>
        <w:t xml:space="preserve">ã giết chết </w:t>
      </w:r>
      <w:r>
        <w:rPr>
          <w:lang w:eastAsia="zh-TW"/>
        </w:rPr>
        <w:t xml:space="preserve">càng nhiều </w:t>
      </w:r>
      <w:r>
        <w:rPr/>
        <w:t xml:space="preserve">đồng </w:t>
      </w:r>
      <w:r>
        <w:rPr>
          <w:lang w:eastAsia="zh-TW"/>
        </w:rPr>
        <w:t>bào</w:t>
      </w:r>
      <w:r>
        <w:rPr/>
        <w:t xml:space="preserve"> của mình. </w:t>
      </w:r>
      <w:r>
        <w:rPr>
          <w:lang w:eastAsia="zh-TW"/>
        </w:rPr>
        <w:t>[Khi] họ ‘ăn</w:t>
      </w:r>
      <w:r>
        <w:rPr/>
        <w:t xml:space="preserve"> </w:t>
      </w:r>
      <w:r>
        <w:rPr>
          <w:lang w:eastAsia="zh-TW"/>
        </w:rPr>
        <w:t xml:space="preserve">phải’ [phát minh] </w:t>
      </w:r>
      <w:r>
        <w:rPr/>
        <w:t xml:space="preserve">những chiếc xe ô-tô, </w:t>
      </w:r>
      <w:r>
        <w:rPr>
          <w:lang w:eastAsia="zh-TW"/>
        </w:rPr>
        <w:t xml:space="preserve">thì lại </w:t>
      </w:r>
      <w:r>
        <w:rPr/>
        <w:t xml:space="preserve">giết chết </w:t>
      </w:r>
      <w:r>
        <w:rPr>
          <w:lang w:eastAsia="zh-TW"/>
        </w:rPr>
        <w:t xml:space="preserve">càng </w:t>
      </w:r>
      <w:r>
        <w:rPr/>
        <w:t xml:space="preserve">nhiều người hơn thuốc súng. Nào, </w:t>
      </w:r>
      <w:r>
        <w:rPr>
          <w:lang w:eastAsia="zh-TW"/>
        </w:rPr>
        <w:t xml:space="preserve">giờ thi </w:t>
      </w:r>
      <w:r>
        <w:rPr/>
        <w:t xml:space="preserve">con người đã có bom nguyên tử và bom </w:t>
      </w:r>
      <w:r>
        <w:rPr>
          <w:lang w:eastAsia="zh-TW"/>
        </w:rPr>
        <w:t>h</w:t>
      </w:r>
      <w:r>
        <w:rPr/>
        <w:t xml:space="preserve">y-drô. </w:t>
      </w:r>
      <w:r>
        <w:rPr>
          <w:lang w:eastAsia="zh-TW"/>
        </w:rPr>
        <w:t>Họ cứ</w:t>
      </w:r>
      <w:r>
        <w:rPr/>
        <w:t xml:space="preserve"> ăn </w:t>
      </w:r>
      <w:r>
        <w:rPr>
          <w:lang w:eastAsia="zh-TW"/>
        </w:rPr>
        <w:t>tới ‘</w:t>
      </w:r>
      <w:r>
        <w:rPr/>
        <w:t>cây tri thức</w:t>
      </w:r>
      <w:r>
        <w:rPr>
          <w:lang w:eastAsia="zh-TW"/>
        </w:rPr>
        <w:t>’</w:t>
      </w:r>
      <w:r>
        <w:rPr/>
        <w:t xml:space="preserve"> đó mà cuối cùng </w:t>
      </w:r>
      <w:r>
        <w:rPr>
          <w:lang w:eastAsia="zh-TW"/>
        </w:rPr>
        <w:t xml:space="preserve">đã </w:t>
      </w:r>
      <w:r>
        <w:rPr/>
        <w:t xml:space="preserve">đưa anh ta trở lại nơi mình </w:t>
      </w:r>
      <w:r>
        <w:rPr>
          <w:lang w:eastAsia="zh-TW"/>
        </w:rPr>
        <w:t xml:space="preserve">đã </w:t>
      </w:r>
      <w:r>
        <w:rPr/>
        <w:t>định đế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w:t>
      </w:r>
      <w:r>
        <w:rPr/>
        <w:t xml:space="preserve">  </w:t>
        <w:tab/>
        <w:t xml:space="preserve">Nhưng </w:t>
      </w:r>
      <w:r>
        <w:rPr>
          <w:lang w:eastAsia="zh-TW"/>
        </w:rPr>
        <w:t>“</w:t>
      </w:r>
      <w:r>
        <w:rPr/>
        <w:t>Cây Sự Sống</w:t>
      </w:r>
      <w:r>
        <w:rPr>
          <w:lang w:eastAsia="zh-TW"/>
        </w:rPr>
        <w:t>”</w:t>
      </w:r>
      <w:r>
        <w:rPr/>
        <w:t xml:space="preserve"> mà con người cố ý bỏ lại để </w:t>
      </w:r>
      <w:r>
        <w:rPr>
          <w:lang w:eastAsia="zh-TW"/>
        </w:rPr>
        <w:t xml:space="preserve">đí </w:t>
      </w:r>
      <w:r>
        <w:rPr/>
        <w:t xml:space="preserve">ăn </w:t>
      </w:r>
      <w:r>
        <w:rPr>
          <w:lang w:eastAsia="zh-TW"/>
        </w:rPr>
        <w:t>‘</w:t>
      </w:r>
      <w:r>
        <w:rPr/>
        <w:t>cây tri thức</w:t>
      </w:r>
      <w:r>
        <w:rPr>
          <w:lang w:eastAsia="zh-TW"/>
        </w:rPr>
        <w:t>’</w:t>
      </w:r>
      <w:r>
        <w:rPr/>
        <w:t xml:space="preserve">, rồi sau đó anh ta bị </w:t>
      </w:r>
      <w:r>
        <w:rPr>
          <w:lang w:eastAsia="zh-TW"/>
        </w:rPr>
        <w:t>bỏ</w:t>
      </w:r>
      <w:r>
        <w:rPr/>
        <w:t xml:space="preserve"> lại một mình. Tôi tin khoa học bây giờ... Tôi đã được thử kiểm tra bằng một trong những cuộc thử nghiệm đồng hồ kia trên tay anh em về Ánh Sáng nầy, Thiên sứ của Chúa. Bức tranh có tính khoa học đã chụp được Điều đó; </w:t>
      </w:r>
      <w:r>
        <w:rPr>
          <w:lang w:eastAsia="zh-TW"/>
        </w:rPr>
        <w:t>A</w:t>
      </w:r>
      <w:r>
        <w:rPr/>
        <w:t xml:space="preserve">nh em có bức hình đó ngay ở đây lúc nầy (Đã được chuyền đi khắp các nơi trên thế giới.) một bức hình của cùng một Trụ Lửa đi theo dân Y-sơ-ra-ên, đã được chứng minh một cách khoa học. George J. Lacy, người đứng đầu Cơ quan Tình Báo Trung Ương, vì dấu tay và tài liệu, xét nghiệm nó có đúng hay không. Ông đã nói, “Đó không phải là </w:t>
      </w:r>
      <w:r>
        <w:rPr>
          <w:lang w:eastAsia="zh-TW"/>
        </w:rPr>
        <w:t xml:space="preserve">tác động </w:t>
      </w:r>
      <w:r>
        <w:rPr/>
        <w:t xml:space="preserve">tâm lý học,” </w:t>
      </w:r>
      <w:r>
        <w:rPr>
          <w:lang w:eastAsia="zh-TW"/>
        </w:rPr>
        <w:t>Ô</w:t>
      </w:r>
      <w:r>
        <w:rPr/>
        <w:t>ng nói, “Con mắt cơ học của máy ảnh cho thấy không phải là tâm lý họ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w:t>
      </w:r>
      <w:r>
        <w:rPr/>
        <w:t xml:space="preserve">  </w:t>
        <w:tab/>
        <w:t>Thay vì tiếp tục tiến lên phía trước và thấy những gì Đức Chúa Trời đã Hứa, chúng ta nhìn lại và thấy những gì anh em phía sau mình nói. Chúng ta đừng nhìn lại, hãy nhìn về phía trước, cứ tiếp đức tin</w:t>
      </w:r>
      <w:r>
        <w:rPr>
          <w:lang w:eastAsia="zh-TW"/>
        </w:rPr>
        <w:t xml:space="preserve"> </w:t>
      </w:r>
      <w:r>
        <w:rPr/>
        <w:t xml:space="preserve">di chuyển, tiếp tục. Chúng ta có những nguồn chưa khai thác. Chúa Jêsus đã Phán trong </w:t>
      </w:r>
      <w:r>
        <w:rPr>
          <w:lang w:eastAsia="zh-TW"/>
        </w:rPr>
        <w:t>[</w:t>
      </w:r>
      <w:r>
        <w:rPr/>
        <w:t>Phúc âm</w:t>
      </w:r>
      <w:r>
        <w:rPr>
          <w:lang w:eastAsia="zh-TW"/>
        </w:rPr>
        <w:t xml:space="preserve">] </w:t>
      </w:r>
      <w:r>
        <w:rPr/>
        <w:t xml:space="preserve">Thánh Mác 11:23, </w:t>
      </w:r>
      <w:r>
        <w:rPr>
          <w:b/>
        </w:rPr>
        <w:t>“Kẻ nào... Thế nào, nếu các ngươi nói cùng núi nầy, ‘Hãy dời chuyển,’ mà đừng nghi ngờ trong lòng, nhưng tin rằng điều ngươi nói sẽ ứng nghiệm, ngươi có thể có được điều ngươi nói.</w:t>
      </w:r>
      <w:r>
        <w:rPr>
          <w:b/>
          <w:lang w:eastAsia="zh-TW"/>
        </w:rPr>
        <w:t>”</w:t>
      </w:r>
      <w:r>
        <w:rPr>
          <w:lang w:eastAsia="zh-TW"/>
        </w:rPr>
        <w:t xml:space="preserve"> </w:t>
      </w:r>
      <w:r>
        <w:rPr/>
        <w:t>...Không -</w:t>
      </w:r>
      <w:r>
        <w:rPr>
          <w:lang w:eastAsia="zh-TW"/>
        </w:rPr>
        <w:t xml:space="preserve"> </w:t>
      </w:r>
      <w:r>
        <w:rPr/>
        <w:t>không có điều kiện, điều -</w:t>
      </w:r>
      <w:r>
        <w:rPr>
          <w:lang w:eastAsia="zh-TW"/>
        </w:rPr>
        <w:t xml:space="preserve"> </w:t>
      </w:r>
      <w:r>
        <w:rPr/>
        <w:t xml:space="preserve">điều đó hoàn toàn không giới hạn. “Bất cứ điều gì các ngươi ao ước trong khi cầu nguyện, hãy tin các ngươi nhận được chúng; Thì các ngươi sẽ có,” bất kể cái gì đi nữa, sự chữa lành Thiêng liêng </w:t>
      </w:r>
      <w:r>
        <w:rPr>
          <w:lang w:eastAsia="zh-TW"/>
        </w:rPr>
        <w:t>[bằng phép lạ]</w:t>
      </w:r>
      <w:r>
        <w:rPr/>
        <w:t>, sự vui mừng, sự bình an, bất cứ điều gì. Nào, anh em nói, “Anh Branham à, điều gì sẽ xảy ra nếu chúng tôi hỏi anh điều gì đó</w:t>
      </w:r>
      <w:r>
        <w:rPr>
          <w:lang w:eastAsia="zh-TW"/>
        </w:rPr>
        <w:t xml:space="preserve"> </w:t>
      </w:r>
      <w:r>
        <w:rPr/>
        <w:t>mà</w:t>
      </w:r>
      <w:r>
        <w:rPr>
          <w:lang w:eastAsia="zh-TW"/>
        </w:rPr>
        <w:t xml:space="preserve"> </w:t>
      </w:r>
      <w:r>
        <w:rPr/>
        <w:t>--</w:t>
      </w:r>
      <w:r>
        <w:rPr>
          <w:lang w:eastAsia="zh-TW"/>
        </w:rPr>
        <w:t xml:space="preserve"> </w:t>
      </w:r>
      <w:r>
        <w:rPr/>
        <w:t>cho sự sống của người nào đó được cất đi hay điều xấu nào đó.” Ồ, anh em không thể thật sự có đức tin Cơ-đốc vì điều gì giống như thế. Phải có một linh Đấng Christ để cầu xin những thứ thuộc về Đấng Christ. Để nhận được những thứ từ Đấng Christ, anh em phải c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w:t>
      </w:r>
      <w:r>
        <w:rPr/>
        <w:t xml:space="preserve">  </w:t>
        <w:tab/>
        <w:t>Luôn luôn nhớ, thưa Hội thánh; Lời Đức Chúa Trời là đúng. Tôi tin thái độ tinh thần đúng đắn hướng về bất cứ Lời hứa Thiêng liêng nào của Đức Chúa Trời sẽ ứng nghiệm, nếu anh em có thể nhìn thấy nó cách đúng đắn. Nhưng nên nhớ, đây là</w:t>
      </w:r>
      <w:r>
        <w:rPr>
          <w:lang w:eastAsia="zh-TW"/>
        </w:rPr>
        <w:t xml:space="preserve"> </w:t>
      </w:r>
      <w:r>
        <w:rPr/>
        <w:t>--</w:t>
      </w:r>
      <w:r>
        <w:rPr>
          <w:lang w:eastAsia="zh-TW"/>
        </w:rPr>
        <w:t xml:space="preserve"> </w:t>
      </w:r>
      <w:r>
        <w:rPr/>
        <w:t>tiêu chuẩn của tôi trong đời. Tôi đã cố gắng làm điều nầy. Việc đầu tiên, tôi muốn tìm thấy có phải là ý Chúa hay không. Điều đó... Lúc ấy tôi biết đó là ý Chúa. Kế tiếp là mục tiêu của tôi đối với nó và động cơ của tôi trong việc làm điều đó. Vậy thì nếu là ý Chúa. Mục tiêu của tôi đúng, và động cơ của tôi đúng, tôi có đức tin nó sẽ được thực hiện. Bởi vì trước tiên, đó là ý Chúa và tôi có</w:t>
      </w:r>
      <w:r>
        <w:rPr>
          <w:lang w:eastAsia="zh-TW"/>
        </w:rPr>
        <w:t xml:space="preserve"> </w:t>
      </w:r>
      <w:r>
        <w:rPr/>
        <w:t>--</w:t>
      </w:r>
      <w:r>
        <w:rPr>
          <w:lang w:eastAsia="zh-TW"/>
        </w:rPr>
        <w:t xml:space="preserve"> </w:t>
      </w:r>
      <w:r>
        <w:rPr/>
        <w:t>và mục tiêu của tôi là làm vinh hiển Đức Chúa Trời, và động cơ của tôi là dâng mọi sự Vinh hiển cho Ngài. Anh em hiểu không? Vì thế không có những động cơ ích kỷ về điều đó. Nếu anh em có động cơ ích kỷ nó sẽ không có hiệu quả. Nếu mục tiêu của anh em là làm ra tiền cho chính mình hay điều gì đó, thế nào, anh em sẽ không bao giờ thành công. Và rồi cố làm điều gì ở ngoài ý chỉ của Chúa, thế thì nó sẽ không có tác dụng từ đầu.</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 xml:space="preserve">Thế nên có đức tin chân chính, nhưng anh em phải vào trong ống dẫn thật của Đức Chúa Trời để có đức tin chân thật. Có đức tin loài người, vậy thì có đức tin thuộc về Đức Chúa Trời. Anh em phải có đức tin sùng đạo để tin. Vậy thì để có đức tin tin kính, anh em phải có tâm trí của Đấng Christ trong anh em. Đó là cách Đức Chúa Trời đặt kế hoạch về những khải tượng với anh em, những sự mặc khải, và tất cả những điều nầy đến bởi tâm trí của Đấng Christ đang ở trong anh em. Anh em hiểu điều đó không? </w:t>
      </w:r>
      <w:r>
        <w:rPr>
          <w:b/>
        </w:rPr>
        <w:t xml:space="preserve">“Hãy có đồng một tâm tình như </w:t>
      </w:r>
      <w:r>
        <w:rPr>
          <w:rStyle w:val="Em"/>
          <w:b/>
        </w:rPr>
        <w:t>Đấng Christ</w:t>
      </w:r>
      <w:r>
        <w:rPr>
          <w:b/>
        </w:rPr>
        <w:t xml:space="preserve"> đã c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w:t>
      </w:r>
      <w:r>
        <w:rPr/>
        <w:t xml:space="preserve">  </w:t>
      </w:r>
      <w:r>
        <w:rPr>
          <w:lang w:eastAsia="zh-TW"/>
        </w:rPr>
        <w:tab/>
      </w:r>
      <w:r>
        <w:rPr/>
        <w:t>Ồ, nó làm tôi cảm động lần nữa để nói được trở lại Long Beach nầy tối nay sau nhiều năm. Tôi còn nhớ khi tôi đến đây lần đầu tiên, có nhiều sự nghi ngờ về chức vụ. Tôi hầu như là người duy nhất trên công trường truyền giáo lúc đó có Chiến dịch Chữa lành. Tôi còn nhớ đã bị chỉ trích như thế nào. Tôi còn nhớ đêm mà tôi rời đây, tôi đã lắng nghe Sứ điệp làm rung động lòng người của Tiến sĩ Fuller. Tôi ngồi ở ngoài đó chiều hôm ấy nghe Sứ điệp dạy dỗ đầy quyền năng xúc động vô cùng của ông. Tôi thấy hội chúng của ông để lại, những con người tốt đẹp, những con người thông minh trông tử tế thanh sạch, thấy hết thảy họ rời khỏi nhà nầy. Đó là hội chúng của ông. Bây giờ, ở đây là hội chúng của tôi mặc những áo bó, xe lăn và... Tôi nghĩ: “Đó là điều hoàn toàn khác về... ? ... đức tin (Anh em hiểu không?), chúng ta bắt đầu biết.” Nhưng đó là sự thách thức đối với Lời Đức Chúa Trời mà Ngài đã Hứa đó là thật và Ngài đứng đằng sau nó. Tôi đã có Sứ điệp nầy khắp thế gian, không lần nào Đức Chúa Trời thất hứa với t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Sau đó khoảng 14 năm từ khi được ở đây, tối nay tôi đứng đứng đây có Sứ điệp tương tự với Long Beach khi tôi đến đây, “Đức Chúa Jêsus Christ hôm qua, ngày nay, cho đến đời đời không hề thay đổi.” Ngài không giảm đi một chút nào. Ngài không hề sai với tôi. Tôi đã đứng trước những thầy mo và ma quỉ đang uống máu người trong cái đầu lâu và gọi ma quỉ mà thách thức anh em quá đỗi. Tôi chưa hề thấy một lần sự thách thức nào được tạo nên ngoài những gì Đức Chúa Trời vận hành trước mặt và làm một việc lớn lao. Tôi -</w:t>
      </w:r>
      <w:r>
        <w:rPr>
          <w:lang w:eastAsia="zh-TW"/>
        </w:rPr>
        <w:t xml:space="preserve"> </w:t>
      </w:r>
      <w:r>
        <w:rPr/>
        <w:t>tôi thách thức đức tin anh em tối nay tin Chúa Jêsus.</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0</w:t>
      </w:r>
      <w:r>
        <w:rPr/>
        <w:t xml:space="preserve">  </w:t>
        <w:tab/>
        <w:t xml:space="preserve">Chúng ta có </w:t>
      </w:r>
      <w:r>
        <w:rPr>
          <w:lang w:eastAsia="zh-TW"/>
        </w:rPr>
        <w:t>1</w:t>
      </w:r>
      <w:r>
        <w:rPr/>
        <w:t xml:space="preserve"> tuần, hoặc </w:t>
      </w:r>
      <w:r>
        <w:rPr>
          <w:lang w:eastAsia="zh-TW"/>
        </w:rPr>
        <w:t>2</w:t>
      </w:r>
      <w:r>
        <w:rPr/>
        <w:t xml:space="preserve"> tuần quan trọng, với Anh Buntane của Giáo hội Hội chúng Đức Chúa Trời (the Assembly of God church) trong thành phố ở đây. Tôi đã học biết yêu thương Anh Buntane như một anh em chỉ có thể yêu thương nhau. Tôi hầu như không biết Anh khi tôi đến đây. Tôi đã nghe về người cha hào hiệp của anh ở Canada, là một người vĩ đại, đầy tớ của Đấng Christ. Rồi tôi có đặc ân lớn đã gặp anh trai của anh. Tôi đã gặp những anh em đồng lao khác ở đó và thông công với họ. Những bài hát hay, những vị Mục sư Truyền đạo... Qúi cô đó chỉ hát, tôi nghĩ là Cô Piper, giọng hát thật hay như vậy. Nó sẽ diễn ra suốt mọi lúc cho Đấng Christ ở khắp nơi. Tất cả những điều nầy sẽ được hoạt động ở nơi nào đó trễ hơn anh em nghĩ một chút. Tôi tin chúng ta gầ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1</w:t>
      </w:r>
      <w:r>
        <w:rPr/>
        <w:t xml:space="preserve">  </w:t>
        <w:tab/>
        <w:t>Tôi đứng quá gần mi-crô phải không? Các bạn có thể nghe tôi rõ hơn nếu tôi lùi lại như thế nầy chứ? Tốt hơn chứ? Tôi muốn nghe những gì tôi nói nhưng tôi không muốn tiếng tôi bị dội lại. Bây giờ, độ âm vang ở đây thường thường rất tốt, là lần vừa rồi chúng ta ở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muốn trở lại ngày nào đó, nếu Chúa đẹp lòng, ý Chúa, và làm vui lòng dân sự, có thể chúng ta có được một chỗ như thế nầy. Thay vì chỉ có một Hội thánh được bảo trợ, tất cả đều được bảo trợ. Sau đó chúng tôi có thể đến đây vì một Buổi nhóm có phạm vi rộng. Tôi sẽ cầu nguyện cho mục đích đó nếu anh em cũng cầu nguyện như vậy. Rồi</w:t>
      </w:r>
      <w:r>
        <w:rPr>
          <w:lang w:eastAsia="zh-TW"/>
        </w:rPr>
        <w:t xml:space="preserve"> </w:t>
      </w:r>
      <w:r>
        <w:rPr/>
        <w:t>-</w:t>
      </w:r>
      <w:r>
        <w:rPr>
          <w:lang w:eastAsia="zh-TW"/>
        </w:rPr>
        <w:t xml:space="preserve"> </w:t>
      </w:r>
      <w:r>
        <w:rPr/>
        <w:t>rồi có lẽ chúng ta có thể sắp đặt trước một thời gian cho đến khi --</w:t>
      </w:r>
      <w:r>
        <w:rPr>
          <w:lang w:eastAsia="zh-TW"/>
        </w:rPr>
        <w:t xml:space="preserve"> </w:t>
      </w:r>
      <w:r>
        <w:rPr/>
        <w:t>chúng ta có thể có được những Chấp sự được quí trọng, hay bất cứ ai, những người Giám sát của thính phòng nầy lúc bấy giờ, hiện đang xây dựng một thính phòng lớn hơn nhiều ở bên ngoài đây, mà chúng ta có thể sử dụng nó trong đợt nhóm 10 ngày sắp tới đây hay điều gì đó. Tôi tin rằng sẽ đến một thì giờ tuyệt vời. Bất kỳ điều gì muốn làm vui lòng, hay điều gì đó để làm cho Chúa.</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2</w:t>
      </w:r>
      <w:r>
        <w:rPr/>
        <w:t xml:space="preserve">  </w:t>
        <w:tab/>
        <w:t>Như tôi nhắc đến cách đây một lát, Giáo hội Phúc âm Ngũ Tuần (Assemblies of God), lúc nầy đó chỉ là một Giáo hội giáo phái. Chúng ta không... Đối với chính tôi, như mọi người đều biết, tôi đã được phong chức lúc gần 20 tuổi, và điều đó đã diễn ra cách đây 31 năm ở Giáo hội Truyền giáo Báp-tít. Tôi không việc gì nói xấu Giáo hội Truyền giáo Báp-tít hay bất cứ giáo phái nào khác. Tôi đã đứng trên bục nầy, nế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Giáo hội Công giáo, một người Công giáo, một người Công giáo La-mã, hay Chính thống giáo, hoặc kỳ là gì đi nữa, nếu người đó trông đợi sự cứu rỗi, anh ta sẽ bị hư mất. Nếu tín đồ Báp-tít đang trông đợi Giáo hội Báp-tít để được cứu, người đó bị hư mất. Nếu Ngũ tuần trông đợi sự cứu rỗi nơi Giáo hội Ngũ tuần để được cứu, người đó bị hư mấ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ưng nếu Công giáo, Ngũ tuần, Báp-tít, hay Trưởng lão, hoặc bất kỳ là gì, nếu người đó cung kính tin vào Đức Chúa Jêsus Christ, người đó được cứu. Bởi vì chính là bởi đức tin mà anh em được cứu, và đó là bởi ân điển. Anh em hiểu không? Công giáo có thể được cứu; Báp-tít có thể được cứu; Ngũ tuần được cứu, bởi vì hết thảy chúng ta tin nhận tất cả những gì Đấng Christ đã làm cho chúng ta. Đúng thế. Chính là đức tin của chính cá nhân chúng ta trong công tác đã làm xong mà Đấng Christ đã thực hiện cho chúng ta. Vì thế nên, tôi không bao giờ lôi kéo một ranh giới giáo phái hay có một sự ngăn trở nào. Tôi đã cố gắng vươn tay ra, lấy mỗi một người của họ vào trong đôi tay mình và chỉ rõ cho họ thập tự giá lúc nầy. Và đó là...</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i/>
          <w:i/>
        </w:rPr>
      </w:pPr>
      <w:r>
        <w:rPr>
          <w:i/>
        </w:rPr>
        <w:t xml:space="preserve">Chiên Con sắp chết yêu dấu ôi, </w:t>
      </w:r>
    </w:p>
    <w:p>
      <w:pPr>
        <w:pStyle w:val="Normal"/>
        <w:snapToGrid w:val="false"/>
        <w:ind w:left="884" w:hanging="0"/>
        <w:jc w:val="both"/>
        <w:rPr>
          <w:i/>
          <w:i/>
        </w:rPr>
      </w:pPr>
      <w:r>
        <w:rPr>
          <w:i/>
        </w:rPr>
        <w:t xml:space="preserve">Huyết quí báu Ngài sẽ không bao giờ mất năng quyền, </w:t>
      </w:r>
    </w:p>
    <w:p>
      <w:pPr>
        <w:pStyle w:val="Normal"/>
        <w:snapToGrid w:val="false"/>
        <w:ind w:left="884" w:hanging="0"/>
        <w:jc w:val="both"/>
        <w:rPr>
          <w:i/>
          <w:i/>
          <w:lang w:eastAsia="zh-TW"/>
        </w:rPr>
      </w:pPr>
      <w:r>
        <w:rPr>
          <w:i/>
        </w:rPr>
        <w:t xml:space="preserve">Cho đến khi hết thảy Hội thánh của Đức Chúa Trời được cất lên </w:t>
      </w:r>
    </w:p>
    <w:p>
      <w:pPr>
        <w:pStyle w:val="Normal"/>
        <w:snapToGrid w:val="false"/>
        <w:ind w:left="884" w:hanging="0"/>
        <w:jc w:val="both"/>
        <w:rPr>
          <w:i/>
          <w:i/>
        </w:rPr>
      </w:pPr>
      <w:r>
        <w:rPr>
          <w:i/>
        </w:rPr>
        <w:t>được cứu khỏi tội không còn nữa.</w:t>
      </w:r>
    </w:p>
    <w:p>
      <w:pPr>
        <w:pStyle w:val="Normal"/>
        <w:snapToGrid w:val="false"/>
        <w:ind w:left="884" w:hanging="0"/>
        <w:jc w:val="both"/>
        <w:rPr>
          <w:i/>
          <w:i/>
        </w:rPr>
      </w:pPr>
      <w:r>
        <w:rPr>
          <w:i/>
        </w:rPr>
        <w:t xml:space="preserve">Ngay từ khi tin tôi đã thấy Suối huyết đó, </w:t>
      </w:r>
    </w:p>
    <w:p>
      <w:pPr>
        <w:pStyle w:val="Normal"/>
        <w:snapToGrid w:val="false"/>
        <w:ind w:left="884" w:hanging="0"/>
        <w:jc w:val="both"/>
        <w:rPr>
          <w:i/>
          <w:i/>
        </w:rPr>
      </w:pPr>
      <w:r>
        <w:rPr>
          <w:i/>
        </w:rPr>
        <w:t xml:space="preserve">Những vết thương chảy ra của Ngài cung cấp, </w:t>
      </w:r>
    </w:p>
    <w:p>
      <w:pPr>
        <w:pStyle w:val="Normal"/>
        <w:snapToGrid w:val="false"/>
        <w:ind w:left="884" w:hanging="0"/>
        <w:jc w:val="both"/>
        <w:rPr>
          <w:i/>
          <w:i/>
        </w:rPr>
      </w:pPr>
      <w:r>
        <w:rPr>
          <w:i/>
        </w:rPr>
        <w:t xml:space="preserve">Tình yêu cứu chuộc là chủ đề của tôi, </w:t>
      </w:r>
    </w:p>
    <w:p>
      <w:pPr>
        <w:pStyle w:val="Normal"/>
        <w:snapToGrid w:val="false"/>
        <w:ind w:left="884" w:hanging="0"/>
        <w:jc w:val="both"/>
        <w:rPr>
          <w:i/>
          <w:i/>
        </w:rPr>
      </w:pPr>
      <w:r>
        <w:rPr>
          <w:i/>
        </w:rPr>
        <w:t>Cho đến khi tôi chết.</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rFonts w:eastAsia="Times New Roman"/>
        </w:rPr>
        <w:t xml:space="preserve">    </w:t>
      </w:r>
      <w:r>
        <w:rPr/>
        <w:tab/>
        <w:t>Đó là</w:t>
      </w:r>
      <w:r>
        <w:rPr>
          <w:lang w:eastAsia="zh-TW"/>
        </w:rPr>
        <w:t xml:space="preserve"> </w:t>
      </w:r>
      <w:r>
        <w:rPr/>
        <w:t>--</w:t>
      </w:r>
      <w:r>
        <w:rPr>
          <w:lang w:eastAsia="zh-TW"/>
        </w:rPr>
        <w:t xml:space="preserve"> </w:t>
      </w:r>
      <w:r>
        <w:rPr/>
        <w:t>tôi có thể nói đó là khẩu hiệu của tôi. Kế đến là Đức Chúa Jêsus Christ hôm qua, ngày nay, cho đến đời đời không hề thay đổ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3</w:t>
      </w:r>
      <w:r>
        <w:rPr/>
        <w:t xml:space="preserve">  </w:t>
        <w:tab/>
        <w:t>Cảm ơn tất cả anh chị em vì mọi</w:t>
      </w:r>
      <w:r>
        <w:rPr>
          <w:i/>
        </w:rPr>
        <w:t xml:space="preserve"> </w:t>
      </w:r>
      <w:r>
        <w:rPr/>
        <w:t>sự ân cần và lòng tốt của anh chị em. Bàn tay rộng rãi mà anh em đã bắt tay tôi. Và</w:t>
      </w:r>
      <w:r>
        <w:rPr>
          <w:lang w:eastAsia="zh-TW"/>
        </w:rPr>
        <w:t xml:space="preserve"> </w:t>
      </w:r>
      <w:r>
        <w:rPr/>
        <w:t>-</w:t>
      </w:r>
      <w:r>
        <w:rPr>
          <w:lang w:eastAsia="zh-TW"/>
        </w:rPr>
        <w:t xml:space="preserve"> </w:t>
      </w:r>
      <w:r>
        <w:rPr/>
        <w:t>và những điều tử tế mà anh chị em đã làm, cùng với các lá thư của anh chị em. Chúng tôi sẽ trả lời chúng nhanh như có thể được. Còn những miếng vải cầu nguyện nhỏ mà tôi đã đặt tay cầu nguyện, tuy nhiên tôi chưa gửi đi nhiều. Nếu anh chị em muốn có một cái, hoàn toàn miễn phí, cứ viết thư cho tôi ở địa chỉ Jeffersonville, Indiana. Đó là một thành phố nhỏ, khoảng 35.000 dân. Còn số lượng thư của chúng ta thì lớ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4</w:t>
      </w:r>
      <w:r>
        <w:rPr/>
        <w:t xml:space="preserve">  </w:t>
        <w:tab/>
        <w:t>Tôi không cố có được địa chỉ của các bạn, vì</w:t>
      </w:r>
      <w:r>
        <w:rPr>
          <w:lang w:eastAsia="zh-TW"/>
        </w:rPr>
        <w:t xml:space="preserve"> </w:t>
      </w:r>
      <w:r>
        <w:rPr/>
        <w:t>-</w:t>
      </w:r>
      <w:r>
        <w:rPr>
          <w:lang w:eastAsia="zh-TW"/>
        </w:rPr>
        <w:t xml:space="preserve"> </w:t>
      </w:r>
      <w:r>
        <w:rPr/>
        <w:t>vì tôi không có chương trình nào hết cả. Tôi không có, không có chương trình nào. Chúng tôi có những quyển sách, chúng tôi mua từ người khác để mang đến Buổi nhóm. Tôi không có ra-đi-ô, không có ti-vi, hay cái gì khác. Tôi không bị bắt buộc với điều gì hay với ai ngoài Đức Chúa Trời. Bởi vì tôi có thể đi đến một Nhà thờ, lớn hay nhỏ. Tôi không có một số tiền nào; Không có gì để ký gửi. Tôi 51 tuổi, đã rao giảng được 31 năm và không bao giờ lấy tiền dâng trong đời. Đúng thế. Tôi</w:t>
      </w:r>
      <w:r>
        <w:rPr>
          <w:lang w:eastAsia="zh-TW"/>
        </w:rPr>
        <w:t xml:space="preserve"> - </w:t>
      </w:r>
      <w:r>
        <w:rPr/>
        <w:t>tôi</w:t>
      </w:r>
      <w:r>
        <w:rPr>
          <w:lang w:eastAsia="zh-TW"/>
        </w:rPr>
        <w:t xml:space="preserve"> </w:t>
      </w:r>
      <w:r>
        <w:rPr/>
        <w:t>-</w:t>
      </w:r>
      <w:r>
        <w:rPr>
          <w:lang w:eastAsia="zh-TW"/>
        </w:rPr>
        <w:t xml:space="preserve"> </w:t>
      </w:r>
      <w:r>
        <w:rPr/>
        <w:t>tôi không có tiền móc vào đó chút nào. Dân sự cho tôi những thứ không đáng kể để tôi có thể sống</w:t>
      </w:r>
      <w:r>
        <w:rPr>
          <w:lang w:eastAsia="zh-TW"/>
        </w:rPr>
        <w:t xml:space="preserve"> </w:t>
      </w:r>
      <w:r>
        <w:rPr/>
        <w:t>--</w:t>
      </w:r>
      <w:r>
        <w:rPr>
          <w:lang w:eastAsia="zh-TW"/>
        </w:rPr>
        <w:t xml:space="preserve"> </w:t>
      </w:r>
      <w:r>
        <w:rPr/>
        <w:t>và giúp đỡ chịu đựng chức vụ, là được khích lệ. Điều đó hợp với nền tảng ở Hội thánh của tôi. Chính tôi, tôi kiếm được 100 đô-la mỗi tuần để sống. Ngoài chừng đó ra, ồ, đó là tất cả những gì tôi có. Đó</w:t>
      </w:r>
      <w:r>
        <w:rPr>
          <w:lang w:eastAsia="zh-TW"/>
        </w:rPr>
        <w:t xml:space="preserve"> </w:t>
      </w:r>
      <w:r>
        <w:rPr/>
        <w:t>-</w:t>
      </w:r>
      <w:r>
        <w:rPr>
          <w:lang w:eastAsia="zh-TW"/>
        </w:rPr>
        <w:t xml:space="preserve"> </w:t>
      </w:r>
      <w:r>
        <w:rPr/>
        <w:t>đó là tất cả những gì tôi cầ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w:t>
      </w:r>
      <w:r>
        <w:rPr>
          <w:lang w:eastAsia="zh-TW"/>
        </w:rPr>
        <w:t xml:space="preserve"> </w:t>
      </w:r>
      <w:r>
        <w:rPr/>
        <w:t>-</w:t>
      </w:r>
      <w:r>
        <w:rPr>
          <w:lang w:eastAsia="zh-TW"/>
        </w:rPr>
        <w:t xml:space="preserve"> </w:t>
      </w:r>
      <w:r>
        <w:rPr/>
        <w:t>tôi không tin rằng Phúc âm của Đấng Christ đã có lần bị thương mại hóa. Tôi nghĩ rằng nó không được làm. Tôi không nghĩ rằng</w:t>
      </w:r>
      <w:r>
        <w:rPr>
          <w:lang w:eastAsia="zh-TW"/>
        </w:rPr>
        <w:t xml:space="preserve"> </w:t>
      </w:r>
      <w:r>
        <w:rPr/>
        <w:t>--</w:t>
      </w:r>
      <w:r>
        <w:rPr>
          <w:lang w:eastAsia="zh-TW"/>
        </w:rPr>
        <w:t xml:space="preserve"> </w:t>
      </w:r>
      <w:r>
        <w:rPr/>
        <w:t>những đầy tớ của Đấng Christ sẽ cố gắng làm người ưa phô trương. Tôi tin họ được cho là khiêm nhường, thay thế cho Đấng Christ, Đấng</w:t>
      </w:r>
      <w:r>
        <w:rPr>
          <w:lang w:eastAsia="zh-TW"/>
        </w:rPr>
        <w:t xml:space="preserve"> </w:t>
      </w:r>
      <w:r>
        <w:rPr/>
        <w:t>--</w:t>
      </w:r>
      <w:r>
        <w:rPr>
          <w:lang w:eastAsia="zh-TW"/>
        </w:rPr>
        <w:t xml:space="preserve"> </w:t>
      </w:r>
      <w:r>
        <w:rPr/>
        <w:t>chúng ta</w:t>
      </w:r>
      <w:r>
        <w:rPr>
          <w:lang w:eastAsia="zh-TW"/>
        </w:rPr>
        <w:t xml:space="preserve"> </w:t>
      </w:r>
      <w:r>
        <w:rPr/>
        <w:t>--</w:t>
      </w:r>
      <w:r>
        <w:rPr>
          <w:lang w:eastAsia="zh-TW"/>
        </w:rPr>
        <w:t xml:space="preserve"> </w:t>
      </w:r>
      <w:r>
        <w:rPr/>
        <w:t>đời sống của Ngài trong chúng ta, đại diện cho Ngài với công chú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5</w:t>
      </w:r>
      <w:r>
        <w:rPr/>
        <w:t xml:space="preserve">  </w:t>
        <w:tab/>
        <w:t xml:space="preserve">Bây giờ, chúng ta thấy rằng Ngài đã </w:t>
      </w:r>
      <w:r>
        <w:rPr>
          <w:lang w:eastAsia="zh-TW"/>
        </w:rPr>
        <w:t>P</w:t>
      </w:r>
      <w:r>
        <w:rPr/>
        <w:t xml:space="preserve">hán, </w:t>
      </w:r>
      <w:r>
        <w:rPr>
          <w:b/>
        </w:rPr>
        <w:t>“Con cáo có hang, chim trời có tổ, song Con Người không có chỗ gối đầu.”</w:t>
      </w:r>
      <w:r>
        <w:rPr/>
        <w:t xml:space="preserve"> Ngài đã không phải sống cách đó. Tôi nghĩ một trong những từ ngọt ngào nhất trong Kinh thánh, </w:t>
      </w:r>
      <w:r>
        <w:rPr>
          <w:b/>
        </w:rPr>
        <w:t>“Cha ôi, vì họ mà Con tự làm nên Thánh.”</w:t>
      </w:r>
      <w:r>
        <w:rPr/>
        <w:t xml:space="preserve"> Ngài có quyền có một người vợ; Ngài có quyền có một ngôi nhà. Ngài phải có quyền với --</w:t>
      </w:r>
      <w:r>
        <w:rPr>
          <w:lang w:eastAsia="zh-TW"/>
        </w:rPr>
        <w:t xml:space="preserve"> </w:t>
      </w:r>
      <w:r>
        <w:rPr/>
        <w:t>những vui thú thế gian như chúng ta có, những tiện nghi tối thiểu của cuộc sống. Chính Ngài tự làm nên Thánh bởi vì Ngài đang huấn luyện 12 người sẽ khuấy động thế gian bằng Phúc âm. Nếu Ngài có thể làm điều đó, phương chi là chúng ta còn phải tự làm nên Thánh chừng nào nữa. Anh em hiểu không? Vậy thì, chúng ta</w:t>
      </w:r>
      <w:r>
        <w:rPr>
          <w:lang w:eastAsia="zh-TW"/>
        </w:rPr>
        <w:t xml:space="preserve"> </w:t>
      </w:r>
      <w:r>
        <w:rPr/>
        <w:t>--</w:t>
      </w:r>
      <w:r>
        <w:rPr>
          <w:lang w:eastAsia="zh-TW"/>
        </w:rPr>
        <w:t xml:space="preserve"> </w:t>
      </w:r>
      <w:r>
        <w:rPr/>
        <w:t>chỉ một lời nữa với Ngài trước khi chúng ta đến gần Lời của Đấng Tác Giả; Chúng ta hãy đến với Ngài một lần nữa trong lời cầu nguyệ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6</w:t>
      </w:r>
      <w:r>
        <w:rPr/>
        <w:t xml:space="preserve">  </w:t>
        <w:tab/>
        <w:t>Lạy Chúa, đó là Lời Ngài, chúng con cầu nguyện Ngài sẽ khiến nó thành hiện thực với chúng con tối nay. Chúng con biết rằng có Lời đã chép, “</w:t>
      </w:r>
      <w:r>
        <w:rPr>
          <w:b/>
        </w:rPr>
        <w:t>Người ta sống không chỉ nhờ bánh mà thôi, song nhờ mọi Lời nói ra từ miệng của Đức Chúa Trời</w:t>
      </w:r>
      <w:r>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Khi chúng con đọc Lời Ngài, chúng con biết Nó sẽ chẳng hề qua đi. Lời chúng con sẽ qua đi</w:t>
      </w:r>
      <w:r>
        <w:rPr>
          <w:lang w:eastAsia="zh-TW"/>
        </w:rPr>
        <w:t xml:space="preserve"> </w:t>
      </w:r>
      <w:r>
        <w:rPr/>
        <w:t>bởi vì chúng con hay chết và giới hạn. Nhưng Ngài là Đức Chúa Trời vô hạn và đời đời bất diệt. Khi chúng con đến với Lời Ngài, chúng con đến dưới loại đức tin ấy, mà lời Ngài không hề sai trật. Nếu con đọc Lời nầy, vậy thì nếu dân sự nhóm nhau ở đây tối nay về nhà, ít nhất họ cũng có thể nói họ đã nghe điều gì đó đời đời bởi vì đó là Lời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Vậy thì Cha ôi, nếu Phúc âm đến không chỉ bởi việc nghe Lời, mà đức tin đến còn bởi điều đó, nhưng Phúc âm không được biểu lộ hay biểu hiện quyền năng của Đức Thánh Linh ở trong Lời. Vì </w:t>
      </w:r>
      <w:r>
        <w:rPr>
          <w:b/>
        </w:rPr>
        <w:t>“</w:t>
      </w:r>
      <w:r>
        <w:rPr>
          <w:b/>
          <w:lang w:eastAsia="zh-TW"/>
        </w:rPr>
        <w:t>B</w:t>
      </w:r>
      <w:r>
        <w:rPr>
          <w:b/>
        </w:rPr>
        <w:t>an đầu có Lời, và Lời ở cùng Đức Chúa Trời, và Lời là Đức Chúa Trời. Lời đã trở nên xác thịt ở giữa chúng con.”</w:t>
      </w:r>
      <w:r>
        <w:rPr/>
        <w:t xml:space="preserve"> Rồi chúng con được dạy dỗ qua Sách Hê-bơ-rơ rằng Lời Đức Chúa Trời sắc hơn gươm </w:t>
      </w:r>
      <w:r>
        <w:rPr>
          <w:lang w:eastAsia="zh-TW"/>
        </w:rPr>
        <w:t>2</w:t>
      </w:r>
      <w:r>
        <w:rPr/>
        <w:t xml:space="preserve"> lưỡi, thấu vào đến đỗi chia hồn, linh, cốt, tủy. Lời Đức Chúa Trời xem xét tư tưởng của lòng. Những ý định trong lòng và tâm trí của chúng con, Lời Đức Chúa Trời có thể bày tỏ nó. Bởi vì Đấng Christ Hằng Sống, là Lời Hằng Sống, đi vào trong những linh hồn đang sống của chúng con, tỏ lộ những bí mật của lòng, vì Ngài là Giáo hội. Xin để Lời Phán, Cha ôi, và sự suy gẫm của lòng chúng con được đẹp ý Ngài, ôi Chúa ơi. Chúng con cầu xin nhơn Danh Đức Chúa Jêsus.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7</w:t>
      </w:r>
      <w:r>
        <w:rPr/>
        <w:t xml:space="preserve">  </w:t>
        <w:tab/>
        <w:t>Trong Sách Phúc âm Ma-thi-ơ, chương thứ 12, câu 42, chúng ta sẽ đọc câu nầy làm nền tảng cho chủ đề.</w:t>
      </w:r>
    </w:p>
    <w:p>
      <w:pPr>
        <w:pStyle w:val="Normal"/>
        <w:snapToGrid w:val="false"/>
        <w:jc w:val="both"/>
        <w:rPr>
          <w:sz w:val="10"/>
          <w:szCs w:val="10"/>
          <w:lang w:eastAsia="zh-TW"/>
        </w:rPr>
      </w:pPr>
      <w:r>
        <w:rPr>
          <w:sz w:val="10"/>
          <w:szCs w:val="10"/>
          <w:lang w:eastAsia="zh-TW"/>
        </w:rPr>
      </w:r>
    </w:p>
    <w:p>
      <w:pPr>
        <w:pStyle w:val="Normal"/>
        <w:snapToGrid w:val="false"/>
        <w:ind w:left="564" w:hanging="0"/>
        <w:jc w:val="both"/>
        <w:rPr/>
      </w:pPr>
      <w:r>
        <w:rPr>
          <w:b/>
          <w:color w:val="FF0000"/>
        </w:rPr>
        <w:t xml:space="preserve">Đến ngày phán xét, Nữ Hoàng Nam phương sẽ đứng dậy với dòng dõi nầy mà lên án nó, vì người từ nơi cùng trái đất đến nghe lời khôn ngoan vua Sa-lô-môn; Mà đây nầy, có Một Người cao trọng hơn vua Sa-lô-môn! </w:t>
      </w:r>
    </w:p>
    <w:p>
      <w:pPr>
        <w:pStyle w:val="Normal"/>
        <w:snapToGrid w:val="false"/>
        <w:jc w:val="both"/>
        <w:rPr>
          <w:b/>
          <w:b/>
          <w:color w:val="FF0000"/>
          <w:sz w:val="10"/>
          <w:szCs w:val="10"/>
          <w:lang w:eastAsia="zh-TW"/>
        </w:rPr>
      </w:pPr>
      <w:r>
        <w:rPr>
          <w:b/>
          <w:color w:val="FF0000"/>
          <w:sz w:val="10"/>
          <w:szCs w:val="10"/>
          <w:lang w:eastAsia="zh-TW"/>
        </w:rPr>
      </w:r>
    </w:p>
    <w:p>
      <w:pPr>
        <w:pStyle w:val="Normal"/>
        <w:snapToGrid w:val="false"/>
        <w:jc w:val="both"/>
        <w:rPr/>
      </w:pPr>
      <w:r>
        <w:rPr>
          <w:rFonts w:eastAsia="Times New Roman"/>
        </w:rPr>
        <w:t xml:space="preserve">    </w:t>
      </w:r>
      <w:r>
        <w:rPr/>
        <w:tab/>
        <w:t xml:space="preserve">Chúa Jêsus, trong phần trước ở đây... Tôi mong khi anh chị em đi về nhà đọc chương vinh quang nầy. Chúa Jêsus đã quở trách họ và trách mắng họ bởi vì họ không tin Ngài. Ngài đã đến, Ngài đã Phán, trong Danh Cha Ngài, mà họ không nhận Ngài. Ngài </w:t>
      </w:r>
      <w:r>
        <w:rPr>
          <w:lang w:eastAsia="zh-TW"/>
        </w:rPr>
        <w:t>P</w:t>
      </w:r>
      <w:r>
        <w:rPr/>
        <w:t xml:space="preserve">hán, </w:t>
      </w:r>
      <w:r>
        <w:rPr>
          <w:b/>
        </w:rPr>
        <w:t xml:space="preserve">“Kẻ khác đến nhơn danh của chính nó, thì các ngươi </w:t>
      </w:r>
      <w:r>
        <w:rPr>
          <w:b/>
          <w:lang w:eastAsia="zh-TW"/>
        </w:rPr>
        <w:t>lại</w:t>
      </w:r>
      <w:r>
        <w:rPr>
          <w:b/>
        </w:rPr>
        <w:t xml:space="preserve"> </w:t>
      </w:r>
      <w:r>
        <w:rPr>
          <w:b/>
          <w:lang w:eastAsia="zh-TW"/>
        </w:rPr>
        <w:t xml:space="preserve">tiệp </w:t>
      </w:r>
      <w:r>
        <w:rPr>
          <w:b/>
        </w:rPr>
        <w:t>nhận</w:t>
      </w:r>
      <w:r>
        <w:rPr>
          <w:b/>
          <w:lang w:eastAsia="zh-TW"/>
        </w:rPr>
        <w:t xml:space="preserve"> </w:t>
      </w:r>
      <w:r>
        <w:rPr>
          <w:b/>
        </w:rPr>
        <w:t>nó.”</w:t>
      </w:r>
      <w:r>
        <w:rPr/>
        <w:t xml:space="preserve"> Và điều đó đúng. Chúng ta đến và xây dựng những Giáo hội của mình và có những giáo phái của chúng ta, và họ</w:t>
      </w:r>
      <w:r>
        <w:rPr>
          <w:lang w:eastAsia="zh-TW"/>
        </w:rPr>
        <w:t xml:space="preserve"> </w:t>
      </w:r>
      <w:r>
        <w:rPr/>
        <w:t>--</w:t>
      </w:r>
      <w:r>
        <w:rPr>
          <w:lang w:eastAsia="zh-TW"/>
        </w:rPr>
        <w:t xml:space="preserve"> </w:t>
      </w:r>
      <w:r>
        <w:rPr/>
        <w:t xml:space="preserve">anh em sẵn sàng nói, “Vâng, tôi </w:t>
      </w:r>
      <w:r>
        <w:rPr>
          <w:lang w:eastAsia="zh-TW"/>
        </w:rPr>
        <w:t xml:space="preserve">- </w:t>
      </w:r>
      <w:r>
        <w:rPr/>
        <w:t>tôi</w:t>
      </w:r>
      <w:r>
        <w:rPr>
          <w:lang w:eastAsia="zh-TW"/>
        </w:rPr>
        <w:t xml:space="preserve"> </w:t>
      </w:r>
      <w:r>
        <w:rPr/>
        <w:t>thuộc về Báp-tít, Trưởng lão.” Anh em nhận điều đó dễ dàng. Nhưng để tiếp nhận Chúa Jêsus, hừ, họ không muốn có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8</w:t>
      </w:r>
      <w:r>
        <w:rPr/>
        <w:t xml:space="preserve">  </w:t>
        <w:tab/>
        <w:t>Ngài Phán, “Ta đến.” Khi Ngài đến, dân sự không nhận biết Ngài. Ngài đến hoàn toàn chính xác. Như cách Kinh thánh đã nói Ngài sẽ đến. Ngài đã đến và Ngài là Đấng Mê-si của người Do-thái. Và không chỉ Đấng Mê-si của người Do-thái, Ngài là dòng dõi đã Hứa của Áp-ra-ham, mà chúng ta đã trải qua tuần lễ học hỏi, và ở tại Nhà thờ. Ngài đã đến với chính dân Ngài song dân Ngài không hề nhận lấy. Ngài đã dâng chính Ngài cho Ngài. Ngài đã đến với dân Y-sơ-ra-ên, là</w:t>
      </w:r>
      <w:r>
        <w:rPr>
          <w:lang w:eastAsia="zh-TW"/>
        </w:rPr>
        <w:t xml:space="preserve"> </w:t>
      </w:r>
      <w:r>
        <w:rPr/>
        <w:t>--</w:t>
      </w:r>
      <w:r>
        <w:rPr>
          <w:lang w:eastAsia="zh-TW"/>
        </w:rPr>
        <w:t xml:space="preserve"> </w:t>
      </w:r>
      <w:r>
        <w:rPr/>
        <w:t>Hội thánh của Đức Chúa Trời, và dân của Đức Chúa Trời. Ngài đã đến với chính dân Ngài song chính dân Ngài không tin vào Danh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19</w:t>
      </w:r>
      <w:r>
        <w:rPr/>
        <w:t xml:space="preserve">  </w:t>
        <w:tab/>
        <w:t xml:space="preserve">Chúng ta thấy rằng có </w:t>
      </w:r>
      <w:r>
        <w:rPr>
          <w:lang w:eastAsia="zh-TW"/>
        </w:rPr>
        <w:t>3</w:t>
      </w:r>
      <w:r>
        <w:rPr/>
        <w:t xml:space="preserve"> hạng người. Chúng ta </w:t>
      </w:r>
      <w:r>
        <w:rPr>
          <w:lang w:eastAsia="zh-TW"/>
        </w:rPr>
        <w:t xml:space="preserve">đều </w:t>
      </w:r>
      <w:r>
        <w:rPr/>
        <w:t xml:space="preserve">sinh </w:t>
      </w:r>
      <w:r>
        <w:rPr>
          <w:lang w:eastAsia="zh-TW"/>
        </w:rPr>
        <w:t xml:space="preserve">ra (spring) </w:t>
      </w:r>
      <w:r>
        <w:rPr/>
        <w:t xml:space="preserve">từ </w:t>
      </w:r>
      <w:r>
        <w:rPr>
          <w:lang w:eastAsia="zh-TW"/>
        </w:rPr>
        <w:t>3</w:t>
      </w:r>
      <w:r>
        <w:rPr/>
        <w:t xml:space="preserve"> người con của Nô-ê: Sem, Cham và Gia-phết. Và có... Đó là dân Do-thái, Dân Ngoại và dân Sa-ma-ri. Nếu anh em để ý, Phi-e-rơ bởi sự mặc khải, đã được ban cho những chìa khóa của Nước T</w:t>
      </w:r>
      <w:r>
        <w:rPr>
          <w:lang w:eastAsia="zh-TW"/>
        </w:rPr>
        <w:t>rời</w:t>
      </w:r>
      <w:r>
        <w:rPr/>
        <w:t>, bởi vì Đức Chúa Trời biết rằng</w:t>
      </w:r>
      <w:r>
        <w:rPr>
          <w:lang w:eastAsia="zh-TW"/>
        </w:rPr>
        <w:t xml:space="preserve"> </w:t>
      </w:r>
      <w:r>
        <w:rPr/>
        <w:t xml:space="preserve">ông có sự mặc khải về Lời Kinh thánh. Vì Ngài hỏi các môn đồ, </w:t>
      </w:r>
      <w:r>
        <w:rPr>
          <w:b/>
        </w:rPr>
        <w:t>“Theo lời người ta nói thì Ta, Con Người là Ai?”</w:t>
      </w:r>
    </w:p>
    <w:p>
      <w:pPr>
        <w:pStyle w:val="Normal"/>
        <w:snapToGrid w:val="false"/>
        <w:jc w:val="both"/>
        <w:rPr/>
      </w:pPr>
      <w:r>
        <w:rPr>
          <w:rFonts w:eastAsia="Times New Roman"/>
        </w:rPr>
        <w:t xml:space="preserve">    </w:t>
      </w:r>
      <w:r>
        <w:rPr/>
        <w:tab/>
      </w:r>
      <w:r>
        <w:rPr>
          <w:lang w:eastAsia="zh-TW"/>
        </w:rPr>
        <w:t xml:space="preserve">Có </w:t>
      </w:r>
      <w:r>
        <w:rPr/>
        <w:t xml:space="preserve">người nói, “Ngài là Ê-li.” </w:t>
      </w:r>
      <w:r>
        <w:rPr>
          <w:lang w:eastAsia="zh-TW"/>
        </w:rPr>
        <w:t>K</w:t>
      </w:r>
      <w:r>
        <w:rPr/>
        <w:t xml:space="preserve">ẻ </w:t>
      </w:r>
      <w:r>
        <w:rPr>
          <w:lang w:eastAsia="zh-TW"/>
        </w:rPr>
        <w:t>thì</w:t>
      </w:r>
      <w:r>
        <w:rPr/>
        <w:t xml:space="preserve"> nói, “Ngài </w:t>
      </w:r>
      <w:r>
        <w:rPr>
          <w:lang w:eastAsia="zh-TW"/>
        </w:rPr>
        <w:t xml:space="preserve">là </w:t>
      </w:r>
      <w:r>
        <w:rPr/>
        <w:t xml:space="preserve">một đấng Tiên tri nào đó. </w:t>
      </w:r>
      <w:bookmarkStart w:id="0" w:name="Mat_16_15"/>
      <w:r>
        <w:rPr>
          <w:lang w:eastAsia="zh-TW"/>
        </w:rPr>
        <w:t>Nhưng</w:t>
      </w:r>
      <w:r>
        <w:rPr/>
        <w:t xml:space="preserve"> người khác </w:t>
      </w:r>
      <w:r>
        <w:rPr>
          <w:lang w:eastAsia="zh-TW"/>
        </w:rPr>
        <w:t>lại</w:t>
      </w:r>
      <w:r>
        <w:rPr/>
        <w:t xml:space="preserve"> nói, “Ngài là Môi-se.” </w:t>
      </w:r>
      <w:bookmarkEnd w:id="0"/>
    </w:p>
    <w:p>
      <w:pPr>
        <w:pStyle w:val="Normal"/>
        <w:snapToGrid w:val="false"/>
        <w:jc w:val="both"/>
        <w:rPr/>
      </w:pPr>
      <w:r>
        <w:rPr>
          <w:rFonts w:eastAsia="Times New Roman"/>
        </w:rPr>
        <w:t xml:space="preserve">    </w:t>
      </w:r>
      <w:r>
        <w:rPr/>
        <w:tab/>
        <w:t xml:space="preserve">Ngài </w:t>
      </w:r>
      <w:r>
        <w:rPr>
          <w:lang w:eastAsia="zh-TW"/>
        </w:rPr>
        <w:t>P</w:t>
      </w:r>
      <w:r>
        <w:rPr/>
        <w:t xml:space="preserve">hán rằng, </w:t>
      </w:r>
      <w:r>
        <w:rPr>
          <w:b/>
        </w:rPr>
        <w:t>“Còn các ngươi thì xưng T</w:t>
      </w:r>
      <w:bookmarkStart w:id="1" w:name="Mat_16_16"/>
      <w:r>
        <w:rPr>
          <w:b/>
        </w:rPr>
        <w:t>a là ai?”</w:t>
      </w:r>
    </w:p>
    <w:p>
      <w:pPr>
        <w:pStyle w:val="Normal"/>
        <w:snapToGrid w:val="false"/>
        <w:jc w:val="both"/>
        <w:rPr/>
      </w:pPr>
      <w:r>
        <w:rPr>
          <w:rFonts w:eastAsia="Times New Roman"/>
        </w:rPr>
        <w:t xml:space="preserve">    </w:t>
      </w:r>
      <w:r>
        <w:rPr/>
        <w:tab/>
      </w:r>
      <w:bookmarkEnd w:id="1"/>
      <w:r>
        <w:rPr/>
        <w:t xml:space="preserve">Phi-e-rơ thưa rằng, </w:t>
      </w:r>
      <w:r>
        <w:rPr>
          <w:b/>
        </w:rPr>
        <w:t>“Chúa là Đấng Christ, Con Đức Chúa Trời Hằng Sống.”</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rFonts w:eastAsia="Times New Roman"/>
        </w:rPr>
        <w:t xml:space="preserve">    </w:t>
      </w:r>
      <w:r>
        <w:rPr/>
        <w:tab/>
        <w:t xml:space="preserve">Bấy giờ, Đức Chúa Jêsus </w:t>
      </w:r>
      <w:r>
        <w:rPr>
          <w:lang w:eastAsia="zh-TW"/>
        </w:rPr>
        <w:t>P</w:t>
      </w:r>
      <w:r>
        <w:rPr/>
        <w:t xml:space="preserve">hán cùng người rằng, </w:t>
      </w:r>
      <w:r>
        <w:rPr>
          <w:b/>
        </w:rPr>
        <w:t xml:space="preserve">“Hỡi Si-môn, con Giô-na, ngươi có phước đó; Vì chẳng phải thịt và huyết tỏ cho ngươi biết điều nầy đâu, bèn là Cha Ta ở trên trời vậy.” </w:t>
      </w:r>
      <w:r>
        <w:rPr/>
        <w:t xml:space="preserve">(Xem đấy, đó là sự mặc khải.) </w:t>
      </w:r>
      <w:r>
        <w:rPr>
          <w:b/>
        </w:rPr>
        <w:t xml:space="preserve">Còn Ta, Ta bảo ngươi rằng: Ngươi là Phi-e-rơ, Ta sẽ lập Hội thánh Ta trên đá nầy, các cửa âm phủ chẳng thắng được Hội đó.” </w:t>
      </w:r>
      <w:r>
        <w:rPr/>
        <w:t>Anh em hiểu không? Đó là sự mặc khải trực tiếp đã được bảy tỏ cho Sứ đồ, rằng Ngài là Con của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Nếu Hội thánh của Đức Chúa Trời vẫn tồn tại, vậy thì những người kia trong Hội thánh đã đến đó bằng sự mặc khải thuộc linh, bởi vì đó là cách chúng ta đến với Hội thánh. Nhưng nhiều người chúng ta cố gắng đi vào bằng hệ thống giáo lý thần học, và vân vân, mà coi như tốt rồi. Tôi không nói điều gì chống lại điều đó. Nhưng tôi đang cố làm khác đi giữa điều gì là Lẽ thật chân chính và cái gì là một phần Lẽ thật. Sự mặc khải mà Đức Chúa Trời mặc khải cho anh em đó là Con Ngài Đấng đã chết thay cho anh em, vậy thì đó là sự mặc khải, Ngài là A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0</w:t>
      </w:r>
      <w:r>
        <w:rPr/>
        <w:t xml:space="preserve">  </w:t>
        <w:tab/>
        <w:t>Chúa Jêsus đã đến và Ngài đã chứng minh với dân sự bằng mọi cách thức mà Kinh thánh đã dạy, rằng Ngài là Đấng Mê-si mà</w:t>
      </w:r>
      <w:r>
        <w:rPr>
          <w:lang w:eastAsia="zh-TW"/>
        </w:rPr>
        <w:t xml:space="preserve"> </w:t>
      </w:r>
      <w:r>
        <w:rPr/>
        <w:t>--</w:t>
      </w:r>
      <w:r>
        <w:rPr>
          <w:lang w:eastAsia="zh-TW"/>
        </w:rPr>
        <w:t xml:space="preserve"> </w:t>
      </w:r>
      <w:r>
        <w:rPr/>
        <w:t xml:space="preserve">họ trông đợi. Bấy giờ, nhiều người trong số họ đã rút ra quan niệm sai lầm về việc Ngài đến, và đó là lý do Ngài đã bị hiểu nhầm. Xin lỗi vì sự diễn tả đó, nhưng đó là lý do tối nay Ngài bị hiểu sai. Họ rút ra quan niệm sai lầm về những gì thuộc về Ngài.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ôi tin trong khi chúng ta đang đứng ở đó, tôi nghe một người cộng tác ở đây, đọc Kinh thánh về việc nói rằng đề tài của Chiến dịch luôn luôn là </w:t>
      </w:r>
      <w:r>
        <w:rPr>
          <w:b/>
        </w:rPr>
        <w:t>“Đức Chúa Jêsus Christ hôm qua, ngày nay, cho đến đời đời không hề thay đổi.”</w:t>
      </w:r>
      <w:r>
        <w:rPr/>
        <w:t xml:space="preserve"> Và anh ấy đã mở ngoặc trong Hê-bơ-rơ chương 13:8 rằng, </w:t>
      </w:r>
      <w:r>
        <w:rPr>
          <w:b/>
          <w:lang w:eastAsia="zh-TW"/>
        </w:rPr>
        <w:t>“</w:t>
      </w:r>
      <w:r>
        <w:rPr>
          <w:b/>
        </w:rPr>
        <w:t xml:space="preserve">Đức Chúa Jêsus Christ hôm qua, ngày nay, cho đến đời đời không hề thay đổi.” </w:t>
      </w:r>
      <w:r>
        <w:rPr/>
        <w:t>Bây giờ, khi Ngài đến họ</w:t>
      </w:r>
      <w:r>
        <w:rPr>
          <w:lang w:eastAsia="zh-TW"/>
        </w:rPr>
        <w:t xml:space="preserve"> </w:t>
      </w:r>
      <w:r>
        <w:rPr/>
        <w:t>--</w:t>
      </w:r>
      <w:r>
        <w:rPr>
          <w:lang w:eastAsia="zh-TW"/>
        </w:rPr>
        <w:t xml:space="preserve"> </w:t>
      </w:r>
      <w:r>
        <w:rPr/>
        <w:t>chắc chắn là nhóm đông Y-sơ-ra-ên, mắt mở to trông đợi một Đấng Mê-si, nhưng họ đang trông đợi Ngài theo cách họ được dạy Ngài sẽ đến. Thế thì bây giờ, bất cứ sự suy nghĩ thuộc linh tốt đẹp nào, hay ngay cả người suy nghĩ trí thức, sẽ biết rằng Ngài đã đến không trái với Lời Kinh thánh. Ngài có thể đến trái với sự hiểu biết của họ về Kinh thánh, nhưng không trái với Lời Kinh thá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ưng họ được dạy dỗ bởi những giáo sư của họ trong cách như vậy mà những Giáo sư đã có</w:t>
      </w:r>
      <w:r>
        <w:rPr>
          <w:lang w:eastAsia="zh-TW"/>
        </w:rPr>
        <w:t xml:space="preserve"> </w:t>
      </w:r>
      <w:r>
        <w:rPr/>
        <w:t>-</w:t>
      </w:r>
      <w:r>
        <w:rPr>
          <w:lang w:eastAsia="zh-TW"/>
        </w:rPr>
        <w:t xml:space="preserve"> </w:t>
      </w:r>
      <w:r>
        <w:rPr/>
        <w:t>có những quan niệm sai lầm về Ngài. Có lẽ tôi không xúc phạm tình cảm bởi nói điều nầy, nhưng có lẽ nó có thể xảy ra cách đó lần nữa. Anh em biết nêu Ngài hôm qua, ngày nay, cho đến đời đời không hề thay đổi, Ngài có thể sẽ đến khác hơn một chút so với những gì chúng ta trông đợi Ngài đến. Đó là đường lối hợp lý, nhạy bén để đến gần một tư tưởng như vậy, tôi muốn tin trong lúc nầ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1</w:t>
      </w:r>
      <w:r>
        <w:rPr/>
        <w:t xml:space="preserve">  </w:t>
        <w:tab/>
        <w:t xml:space="preserve">Chúng ta sẽ thấy sau đó khi Ngài, Đấng Mê-si được cho là đã đến, theo như Tiên tri Môi-se, người thật sự tuyên bố trước việc Ngài đến và nói, </w:t>
      </w:r>
      <w:r>
        <w:rPr>
          <w:b/>
        </w:rPr>
        <w:t xml:space="preserve">“Giê-hô-va Đức Chúa Trời các ngươi sẽ dấy lên một </w:t>
      </w:r>
      <w:r>
        <w:rPr>
          <w:b/>
          <w:lang w:eastAsia="zh-TW"/>
        </w:rPr>
        <w:t>đ</w:t>
      </w:r>
      <w:r>
        <w:rPr>
          <w:b/>
        </w:rPr>
        <w:t>ấng Tiên tri giống như ta.”</w:t>
      </w:r>
      <w:r>
        <w:rPr/>
        <w:t xml:space="preserve"> Vậy thì, bất cứ nhà thần học nào chắc hẳn đều biết rằng Đấng Mê-si đó phải là một Đấng Tiên tri, hay là thuộc tính của Ngài đi theo Ngài sẽ là lời tiên tri bởi vì dân Y-sơ-ra-ên luôn   được lệnh tin theo đấng Tiên tri của họ. Họ luôn luôn như vậ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hưng chúng ta cũng phải rút ra điều nầy dưới ảnh hưởng sự xem xét ở đây, không phải hết thảy đều có thể đến với Đấng Christ. Vì Ngài đã </w:t>
      </w:r>
      <w:r>
        <w:rPr>
          <w:lang w:eastAsia="zh-TW"/>
        </w:rPr>
        <w:t>P</w:t>
      </w:r>
      <w:r>
        <w:rPr/>
        <w:t xml:space="preserve">hán, </w:t>
      </w:r>
      <w:r>
        <w:rPr>
          <w:b/>
        </w:rPr>
        <w:t xml:space="preserve">“Ví bằng Cha, là Đấng sai Ta, không </w:t>
      </w:r>
      <w:r>
        <w:rPr>
          <w:rStyle w:val="Em"/>
          <w:b/>
        </w:rPr>
        <w:t>kéo đến</w:t>
      </w:r>
      <w:r>
        <w:rPr>
          <w:b/>
        </w:rPr>
        <w:t xml:space="preserve">, thì chẳng có ai được đến cùng Ta, và tất cả những kẻ Cha đã ban cho Ta sẽ đến cùng Ta.” </w:t>
      </w:r>
      <w:r>
        <w:rPr/>
        <w:t>Hãy nhìn xem nhiều triệu người tin nhận</w:t>
      </w:r>
      <w:r>
        <w:rPr>
          <w:lang w:eastAsia="zh-TW"/>
        </w:rPr>
        <w:t xml:space="preserve"> </w:t>
      </w:r>
      <w:r>
        <w:rPr/>
        <w:t>--</w:t>
      </w:r>
      <w:r>
        <w:rPr>
          <w:lang w:eastAsia="zh-TW"/>
        </w:rPr>
        <w:t xml:space="preserve"> </w:t>
      </w:r>
      <w:r>
        <w:rPr/>
        <w:t>mà không tin nhận Ngài vào ngày ấy và chỉ một số ít người đã tin nhận Ngài. Vậy thì chúng ta hãy đặt điều đó lên trên ngày hôm nay và thẳng thắn nhìn vào nó như cách nó sẽ xảy ra.</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22</w:t>
      </w:r>
      <w:r>
        <w:rPr/>
        <w:t xml:space="preserve">  </w:t>
        <w:tab/>
        <w:t>Chúng ta thấy khi đến Ngài đã làm dấu hiệu của Đấng Mê-si. Như nhiều lần qua một tuần chúng ta đã cố gắng đưa ra điều đó và tỏ cho thấy nó xảy ra hết lần nầy đến lần khác; Mọi cách từ Sáng Thế ký cho tới Khải huyền chúng ta đã thấy điều đó. Đúng thế không, thưa anh em, tuần nầy? Đó là những gì Đấng Mê-si sẽ làm... [Băng trống</w:t>
      </w:r>
      <w:r>
        <w:rPr>
          <w:lang w:eastAsia="zh-TW"/>
        </w:rPr>
        <w:t xml:space="preserve">. </w:t>
      </w:r>
      <w:r>
        <w:rPr>
          <w:lang w:eastAsia="zh-TW"/>
        </w:rPr>
        <w:t>-</w:t>
      </w:r>
      <w:r>
        <w:rPr>
          <w:lang w:eastAsia="zh-TW"/>
        </w:rPr>
        <w:t xml:space="preserve"> </w:t>
      </w:r>
      <w:r>
        <w:rPr/>
        <w:t>B</w:t>
      </w:r>
      <w:r>
        <w:rPr>
          <w:lang w:eastAsia="zh-TW"/>
        </w:rPr>
        <w:t>iên tập</w:t>
      </w:r>
      <w:r>
        <w:rPr/>
        <w:t xml:space="preserve">] </w:t>
      </w:r>
      <w:r>
        <w:rPr>
          <w:lang w:eastAsia="zh-TW"/>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r>
      <w:r>
        <w:rPr>
          <w:lang w:eastAsia="zh-TW"/>
        </w:rPr>
        <w:t xml:space="preserve">... </w:t>
      </w:r>
      <w:r>
        <w:rPr/>
        <w:t>[Băng trống</w:t>
      </w:r>
      <w:r>
        <w:rPr>
          <w:lang w:eastAsia="zh-TW"/>
        </w:rPr>
        <w:t xml:space="preserve">. </w:t>
      </w:r>
      <w:r>
        <w:rPr/>
        <w:t>-</w:t>
      </w:r>
      <w:r>
        <w:rPr>
          <w:lang w:eastAsia="zh-TW"/>
        </w:rPr>
        <w:t xml:space="preserve"> </w:t>
      </w:r>
      <w:r>
        <w:rPr/>
        <w:t>Bt]</w:t>
      </w:r>
      <w:r>
        <w:rPr>
          <w:lang w:eastAsia="zh-TW"/>
        </w:rPr>
        <w:t xml:space="preserve"> ...</w:t>
      </w:r>
      <w:r>
        <w:rPr/>
        <w:t xml:space="preserve"> Ngài đã được xức dầu, đấng Tiên tri luôn luôn có Lời của Chúa, một Tiên tri thật. Anh em hiểu không? </w:t>
      </w:r>
      <w:r>
        <w:rPr>
          <w:lang w:eastAsia="zh-TW"/>
        </w:rPr>
        <w:t xml:space="preserve">Đấng </w:t>
      </w:r>
      <w:r>
        <w:rPr/>
        <w:t xml:space="preserve">Tiên tri </w:t>
      </w:r>
      <w:r>
        <w:rPr>
          <w:lang w:eastAsia="zh-TW"/>
        </w:rPr>
        <w:t>P</w:t>
      </w:r>
      <w:r>
        <w:rPr/>
        <w:t xml:space="preserve">hán, </w:t>
      </w:r>
      <w:r>
        <w:rPr>
          <w:b/>
        </w:rPr>
        <w:t>“Họ có mắt mà không thấy.”</w:t>
      </w:r>
      <w:r>
        <w:rPr/>
        <w:t xml:space="preserve"> Họ không thể thấy những phép lạ. Họ có tai mà không nghe.” Anh em hiểu không? Tiên tri Ê-sai đã nói vậy. Vì thế nên chúng ta biết vậy thì điều đó</w:t>
      </w:r>
      <w:r>
        <w:rPr>
          <w:lang w:eastAsia="zh-TW"/>
        </w:rPr>
        <w:t xml:space="preserve"> </w:t>
      </w:r>
      <w:r>
        <w:rPr/>
        <w:t>--</w:t>
      </w:r>
      <w:r>
        <w:rPr>
          <w:lang w:eastAsia="zh-TW"/>
        </w:rPr>
        <w:t xml:space="preserve"> </w:t>
      </w:r>
      <w:r>
        <w:rPr/>
        <w:t xml:space="preserve">họ phải là cách đó. Không phải Đức Chúa Trời đã có ý định điều đó xảy ra cách ấy, nhưng bởi sự biết trước của Ngài mà Ngài đã biết nó sẽ xảy ra theo cách đó, vì Ngài là vô hạn (infinite).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Vậy nếu Ngài là vô hạn, Ngài biết sự cuối cùng từ đầu. Đó là lý do Ngài nói trước sự kết thúc từ lúc ban đầu. Ngài biết bởi Ngài là Đức Chúa Trời. Nếu Ngài không phải là vô hạn, thế thì Ngài không phải là Đức Chúa Trời. Nhưng chúng ta biết Ngài là vô hạn còn chúng ta thì hữu hạn. Chúng ta hiểu được những sự việc quá lộn xộn và rất an tâm rằng chúng ta đúng, vậy thì Đức Chúa Trời với tâm trí vô hạn của Ngài chỉ lái đi rất xa qua điều đó. </w:t>
      </w:r>
      <w:r>
        <w:rPr>
          <w:b/>
        </w:rPr>
        <w:t>“Ý tưởng của Ta cao hơn ý tưởng các ngươi,”</w:t>
      </w:r>
      <w:r>
        <w:rPr/>
        <w:t xml:space="preserve"> Đức Giê-hô-va </w:t>
      </w:r>
      <w:r>
        <w:rPr>
          <w:lang w:eastAsia="zh-TW"/>
        </w:rPr>
        <w:t>P</w:t>
      </w:r>
      <w:r>
        <w:rPr/>
        <w:t>hán. Đường lối Ngài cao hơn đường lối chúng ta. Cho nên chúng ta phải đầu phục chính mình trước đường lối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3</w:t>
      </w:r>
      <w:r>
        <w:rPr/>
        <w:t xml:space="preserve">  </w:t>
        <w:tab/>
        <w:t>Chúng ta đã nghe về tất cả các sự việc đã xảy ra. Chúng ta đã nghe về Ê-li, đã nghe về trinh nữ Ma-ri khắp cả đất nước. Chúng ta đã nghe về tất cả các loại cảm giác và mọi thứ giống như thế. Tôi không ở đây để nói để nói chống lại điều đó. Tôi ở đây để nói rằng bất cứ Thiên sứ nào của Đức Chúa Trời, hay bất cứ Sứ giả nào của Đức Chúa Trời phải sống một cách nghiêm khắc trong Lời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rong Kinh thánh Cổ họ đã có một cách để tìm ra nó là Lẽ thật hay không. Họ đã có luật pháp Môi-se (Mosaic laws) họ có điều mà gọi là chức tế lễ A-rôn, và rồi đúng hơn là chức tế lễ của người Lê-vi, và A-rôn là Thầy Tế lễ thượng phẩm mang bảng đeo ngực</w:t>
      </w:r>
      <w:r>
        <w:rPr>
          <w:lang w:eastAsia="zh-TW"/>
        </w:rPr>
        <w:t xml:space="preserve"> </w:t>
      </w:r>
      <w:r>
        <w:rPr/>
        <w:t>--</w:t>
      </w:r>
      <w:r>
        <w:rPr>
          <w:lang w:eastAsia="zh-TW"/>
        </w:rPr>
        <w:t xml:space="preserve"> </w:t>
      </w:r>
      <w:r>
        <w:rPr/>
        <w:t xml:space="preserve">trước ngực của ông, những viên ngọc về tháng sanh của những tộc trưởng. Họ treo những bảng đeo ngực đó lên. Lúc ấy nó được gọi là Urim Thummim. Còn một </w:t>
      </w:r>
      <w:r>
        <w:rPr>
          <w:lang w:eastAsia="zh-TW"/>
        </w:rPr>
        <w:t>vị</w:t>
      </w:r>
      <w:r>
        <w:rPr/>
        <w:t xml:space="preserve"> Tiên tri nói tiên tri, nếu người đó đến trước Urim Thummim, và nói tiên tri, hay nói cho biết giấc mộng của mình, và những ánh sáng siêu nhiên đó không phản chiếu trở lại thành một khối kết hợp ánh sáng, vậy thì, tôi không quan tâm điều đó trông có vẻ tốt đẹp thế nào, lời đó sai. Họ đã từ chối điều đó. Nó phải làm chứng với Urim Thummim. Còn bây giờ, dĩ nhiên khi chức tế lễ chấm dứt, thì có một chức Tế lễ khác đến theo sau phẩm trật của Mên-chi-xê-đéc.</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gày nay chúng ta không có những viên ngọc tượng trưng </w:t>
      </w:r>
      <w:r>
        <w:rPr>
          <w:lang w:eastAsia="zh-TW"/>
        </w:rPr>
        <w:t xml:space="preserve">cho </w:t>
      </w:r>
      <w:r>
        <w:rPr/>
        <w:t xml:space="preserve">tháng sinh, nhưng chúng ta có một Urim Thum-mim. Và đó là Kinh thánh của Đức Chúa Trời. Chúa Jêsus </w:t>
      </w:r>
      <w:r>
        <w:rPr>
          <w:lang w:eastAsia="zh-TW"/>
        </w:rPr>
        <w:t>P</w:t>
      </w:r>
      <w:r>
        <w:rPr/>
        <w:t xml:space="preserve">hán, </w:t>
      </w:r>
      <w:r>
        <w:rPr>
          <w:b/>
        </w:rPr>
        <w:t>“Trời đất sẽ qua đi, nhưng Lời Ta sẽ không bao giờ qua đi.”</w:t>
      </w:r>
      <w:r>
        <w:rPr/>
        <w:t xml:space="preserve"> Trong Sách Khải huyền, là sự mặc khải của Đức Chúa Jêsus Christ, Ngài </w:t>
      </w:r>
      <w:r>
        <w:rPr>
          <w:lang w:eastAsia="zh-TW"/>
        </w:rPr>
        <w:t>P</w:t>
      </w:r>
      <w:r>
        <w:rPr/>
        <w:t xml:space="preserve">hán, </w:t>
      </w:r>
      <w:r>
        <w:rPr>
          <w:b/>
        </w:rPr>
        <w:t>“Nếu ai thêm vào hay bớt Sách Tiên Tri nầy điều gì, thì Đức Chúa Trời sẽ thêm cho hay bớt đi người ấy phần của người ấy đã ghi chép trong Sách Sự Sống nầy.”</w:t>
      </w:r>
      <w:r>
        <w:rPr/>
        <w:t xml:space="preserve"> Đây là Urim Thum-mi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Joseph Smith đã gặp Thiên sứ; Điều đó không phải là Lời Kinh thánh. Bây giờ, nếu Thiên sứ hay bất cứ điều gì trái ngược với Lời Đức Chúa Trời, đây là sự bày tỏ trọn vẹn của Đức Chúa Jêsus Christ. Vì thế cho nên hãy sống với L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4</w:t>
      </w:r>
      <w:r>
        <w:rPr/>
        <w:t xml:space="preserve">  </w:t>
        <w:tab/>
        <w:t>Lúc ấy, Chúa Jêsus bày tỏ chính mình Ngài cho những anh em đồng đạo với Ngài bằng cách nói với Si-môn và nói cho ông biết ông là ai và cha ông là ai, Si-môn nhận biết lập tức Ngài là là Đấng Mê-si. Anh em tin rằng Đức Chúa Trời trước khi sáng thế đã biết rằng điều đó sẽ xảy ra như thế không? Chúa Jêsus đã Phán vậy. Ngài đã biết điều đó trước khi sáng thế. Vậy nên... Đức Chúa Trời đã kêu gọi họ.</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Na-tha-na-ên đến, ông cũng vậy, như tôi nghe anh em ở đây nói cách đây một lát. Điều đó đã được chứng minh. Na-tha-na-ên là con người dựa vào Kinh thánh, ông biết rằng đó là Đấng Mê-si, những gì Đấng Mê-si sẽ làm. Người đàn bà bên giếng, khi ông đã liên hệ. Bao nhiêu lần nữa? Xa-chê leo lên trên cây, trốn Ngài. Đứng ngay phía dưới cây Ngài </w:t>
      </w:r>
      <w:r>
        <w:rPr>
          <w:lang w:eastAsia="zh-TW"/>
        </w:rPr>
        <w:t>P</w:t>
      </w:r>
      <w:r>
        <w:rPr/>
        <w:t xml:space="preserve">hán, </w:t>
      </w:r>
      <w:r>
        <w:rPr>
          <w:b/>
        </w:rPr>
        <w:t>“Hỡi Xa-chê, hãy xuống; Ta sẽ dùng bữa ăn tối tại nhà ngươi.”</w:t>
      </w:r>
      <w:r>
        <w:rPr/>
        <w:t xml:space="preserve"> Người mù Ba-ti-mê đi xuống trong đám đông... Họ ném các thứ vào Ngài và la hét làm trò cười về Ngài, tuy nhiên đức tin của ông đã làm Ngài dừng lại, và không chỉ khiến Ngài dừng lại, nhưng đã chữa lành người đó. Một người đàn bà chạm vào vạt áo Ngài, và bỏ đi ra ngồi xuống, Ngài </w:t>
      </w:r>
      <w:r>
        <w:rPr>
          <w:lang w:eastAsia="zh-TW"/>
        </w:rPr>
        <w:t>P</w:t>
      </w:r>
      <w:r>
        <w:rPr/>
        <w:t xml:space="preserve">hán, </w:t>
      </w:r>
      <w:r>
        <w:rPr>
          <w:b/>
        </w:rPr>
        <w:t>“Ai đã chạm vào Ta?”</w:t>
      </w:r>
      <w:r>
        <w:rPr/>
        <w:t xml:space="preserve"> Các môn đồ trách Ngài vì nói như vậy. Ngài nhìn quanh đám đông cho đến khi Ngài thấy người đàn bà và bảo bệnh băng huyết của bà và nói đức tin của bà đã cứu bà. Anh em hiểu không? Điều đó tuyệt vời, dấu hiệu của Đấng Mê-si, và họ đã từ chối nhận biết n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5</w:t>
      </w:r>
      <w:r>
        <w:rPr/>
        <w:t xml:space="preserve">  </w:t>
        <w:tab/>
        <w:t>Sự tranh đấu của tôi là điều nầy dựa trên Lời Kinh thánh, Ngài</w:t>
      </w:r>
      <w:r>
        <w:rPr>
          <w:lang w:eastAsia="zh-TW"/>
        </w:rPr>
        <w:t xml:space="preserve"> </w:t>
      </w:r>
      <w:r>
        <w:rPr/>
        <w:t>-</w:t>
      </w:r>
      <w:r>
        <w:rPr>
          <w:lang w:eastAsia="zh-TW"/>
        </w:rPr>
        <w:t xml:space="preserve"> </w:t>
      </w:r>
      <w:r>
        <w:rPr/>
        <w:t xml:space="preserve">Ngài đã làm những dấu hiệu kia trước khi cả </w:t>
      </w:r>
      <w:r>
        <w:rPr>
          <w:lang w:eastAsia="zh-TW"/>
        </w:rPr>
        <w:t>2</w:t>
      </w:r>
      <w:r>
        <w:rPr/>
        <w:t xml:space="preserve"> dân Do-thái và dân Sa-ma-ri, nhưng không có Dân Ngoại, chưa từng có, bởi vì Dân Ngoại không trông đợi Đấng Mê-si. Nhưng Dân Ngoại Cơ-đốc nhân chúng ta tối nay có đang trông đợi một Đấng Mê-si không? Ngài đã Hứa với chúng ta trong Lu-ca; Ngài Phán rằng khi chúng ta thấy dấu hiệu của Sô-đôm, đó là cách sẽ xảy ra khi Con Người đến. Anh em còn nhớ không? Làm thế nào Lót, người tin nửa vời ở dưới thành Sô-đôm, thuộc viên Hội thánh nhỏ bé, làm nhặng xị lên với thế gian và hệ thống thần học lộn xộn của mình; </w:t>
      </w:r>
      <w:r>
        <w:rPr>
          <w:lang w:eastAsia="zh-TW"/>
        </w:rPr>
        <w:t>N</w:t>
      </w:r>
      <w:r>
        <w:rPr/>
        <w:t>hưng có một Billy Graham hiện đại đi xuống đó, họ đã giảng Phúc âm và mang Lót ra khỏi họ.</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6</w:t>
      </w:r>
      <w:r>
        <w:rPr/>
        <w:t xml:space="preserve">  </w:t>
        <w:tab/>
        <w:t>Nhưng Áp-ra-ham đã ở bên ngoài đó rồi. Chữ “Hội thánh” có nghĩa là “được gọi ra”, nhóm người được gọi ra. Nói cách khác, Đức Chúa Trời đòi hỏi sự phân rẽ. Thế gian ngày nay lại cần những con người bị đồng hóa. Nhiều người đang chọn lựa Mục sư của anh em, anh em muốn có người nào đó sẽ bị đồng hóa, người sẽ đi xuống tắm ở bãi biển, hoặc uống một chút bạn bè với anh em, hay</w:t>
      </w:r>
      <w:r>
        <w:rPr>
          <w:lang w:eastAsia="zh-TW"/>
        </w:rPr>
        <w:t xml:space="preserve"> </w:t>
      </w:r>
      <w:r>
        <w:rPr/>
        <w:t>-</w:t>
      </w:r>
      <w:r>
        <w:rPr>
          <w:lang w:eastAsia="zh-TW"/>
        </w:rPr>
        <w:t xml:space="preserve"> </w:t>
      </w:r>
      <w:r>
        <w:rPr/>
        <w:t>hay nói đùa tục tĩu hoặc điều gì đó. Điều đó quá nhiều ở trong giới Ngũ tuần ngày nay. Nhưng dân sự muốn những người bị đồng hóa, nhưng Đức Chúa Trời đòi hỏi những người phân rẽ. Hãy phân rẽ chính mình khỏi điều đó.Chớ mang ách chung với kẻ chẳng tin. Đó là đường lối của Đức Chúa Trời đang thực hiện điều đó. Thế gian có quan niệm khác hẳ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7</w:t>
      </w:r>
      <w:r>
        <w:rPr/>
        <w:t xml:space="preserve">  </w:t>
        <w:tab/>
        <w:t>Khi chúng ta nhìn xa hơn vào Lời chúng ta thấy Hội thánh được gọi ra, là những người được chọn, có một Thiên sứ Đấng Phán với họ và ban cho họ dấu hiệu. Có một Người Lạ trở nên ở trong xác thịt, sau đó Áp-ra-ham gọi Ngài là “Elohim”, Đức Chúa Trời Toàn Năng. Vì thế ông để ý Người nầy khi đang ngồi quay lưng với trại. Ngay</w:t>
      </w:r>
      <w:r>
        <w:rPr>
          <w:lang w:eastAsia="zh-TW"/>
        </w:rPr>
        <w:t xml:space="preserve"> </w:t>
      </w:r>
      <w:r>
        <w:rPr/>
        <w:t>--</w:t>
      </w:r>
      <w:r>
        <w:rPr>
          <w:lang w:eastAsia="zh-TW"/>
        </w:rPr>
        <w:t xml:space="preserve"> </w:t>
      </w:r>
      <w:r>
        <w:rPr/>
        <w:t>chương trước, Đức Chúa Trời đã gặp Áp-ra-ham và đổi tên ông Áp-ram thành Áp-ra-ham. Sa-rai đổi thành Sa-ra, nghĩa là ‘công chúa’. Ngài đã ban tên mới đó cho cả hai bởi họ thuộc chức Tế lễ, hay là Đức Chúa Trời đã ban cho tên. Elohim. H-a-m, lấy từ một phần của Danh Ngài, Áp-ra-ham. Từ Áp-ram, ham, một phần của Tên Ngài, bởi vì ông cũng là tổ phụ (father) của nhiều dân tộc, cha của các dân tộc.</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Anh -</w:t>
      </w:r>
      <w:r>
        <w:rPr>
          <w:lang w:eastAsia="zh-TW"/>
        </w:rPr>
        <w:t xml:space="preserve"> </w:t>
      </w:r>
      <w:r>
        <w:rPr/>
        <w:t>anh em để ý những gì xảy ra ở đó. Bây giờ, Thiên sứ quay lưng lại lều, Ngài Phán, “Sa-ra, vợ ngươi ở đâu?” Làm sao Ngài biết tên bà là Sa-ra? Làm sao Ngài biết ông đã có vợ? Làm sao Ngài biết tất cả những điều nầy?</w:t>
      </w:r>
    </w:p>
    <w:p>
      <w:pPr>
        <w:pStyle w:val="Normal"/>
        <w:snapToGrid w:val="false"/>
        <w:jc w:val="both"/>
        <w:rPr/>
      </w:pPr>
      <w:r>
        <w:rPr>
          <w:rFonts w:eastAsia="Times New Roman"/>
        </w:rPr>
        <w:t xml:space="preserve">    </w:t>
      </w:r>
      <w:r>
        <w:rPr/>
        <w:tab/>
        <w:t>Thưa rằng, “Nàng ở trong trại sau lưng Ngài.”</w:t>
      </w:r>
    </w:p>
    <w:p>
      <w:pPr>
        <w:pStyle w:val="Normal"/>
        <w:snapToGrid w:val="false"/>
        <w:jc w:val="both"/>
        <w:rPr/>
      </w:pPr>
      <w:r>
        <w:rPr>
          <w:rFonts w:eastAsia="Times New Roman"/>
        </w:rPr>
        <w:t xml:space="preserve">    </w:t>
      </w:r>
      <w:r>
        <w:rPr/>
        <w:tab/>
        <w:t xml:space="preserve">Ngài </w:t>
      </w:r>
      <w:r>
        <w:rPr>
          <w:lang w:eastAsia="zh-TW"/>
        </w:rPr>
        <w:t>P</w:t>
      </w:r>
      <w:r>
        <w:rPr/>
        <w:t xml:space="preserve">hán, </w:t>
      </w:r>
      <w:r>
        <w:rPr>
          <w:b/>
        </w:rPr>
        <w:t>“Ta sẽ thăm viếng ngươi theo đúng thì giờ.”</w:t>
      </w:r>
      <w:r>
        <w:rPr/>
        <w:t xml:space="preserve"> Sa-ra đã cười trong lòng. Khi bà làm thế Thiên sứ đã </w:t>
      </w:r>
      <w:r>
        <w:rPr>
          <w:lang w:eastAsia="zh-TW"/>
        </w:rPr>
        <w:t>P</w:t>
      </w:r>
      <w:r>
        <w:rPr/>
        <w:t xml:space="preserve">hán, </w:t>
      </w:r>
      <w:r>
        <w:rPr>
          <w:lang w:eastAsia="zh-TW"/>
        </w:rPr>
        <w:t>“</w:t>
      </w:r>
      <w:r>
        <w:rPr/>
        <w:t xml:space="preserve">Tại sao nàng cười trong lòng, mà rằng, </w:t>
      </w:r>
      <w:r>
        <w:rPr>
          <w:lang w:eastAsia="zh-TW"/>
        </w:rPr>
        <w:t>‘</w:t>
      </w:r>
      <w:r>
        <w:rPr/>
        <w:t>Ta sẽ không thể làm điều nầy, ta đã quá già,</w:t>
      </w:r>
      <w:r>
        <w:rPr>
          <w:lang w:eastAsia="zh-TW"/>
        </w:rPr>
        <w:t>’</w:t>
      </w:r>
      <w:r>
        <w:rPr/>
        <w:t xml:space="preserve"> vân vân.” Làm sao Ngài biết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8</w:t>
      </w:r>
      <w:r>
        <w:rPr/>
        <w:t xml:space="preserve">  </w:t>
        <w:tab/>
        <w:t>Chúa Jêsus rõ ràng... Vậy thì, hãy nghe cho kỹ. Đừng quên nó. Thật sự tôn kính hết sức. Để ý Lời hứa đó đã được thực hiện lại tái diễn lần nữa lúc Chúa tái lâm. Hiểu điều đó không? Chúa Jêsus bị hiểu nhầm, những gì đã làm</w:t>
      </w:r>
      <w:r>
        <w:rPr>
          <w:lang w:eastAsia="zh-TW"/>
        </w:rPr>
        <w:t xml:space="preserve"> </w:t>
      </w:r>
      <w:r>
        <w:rPr/>
        <w:t>--</w:t>
      </w:r>
      <w:r>
        <w:rPr>
          <w:lang w:eastAsia="zh-TW"/>
        </w:rPr>
        <w:t xml:space="preserve"> H</w:t>
      </w:r>
      <w:r>
        <w:rPr/>
        <w:t>ọ nói khi thấy Ngài đang làm những dấu hiệu của Đấng Mê-si? Họ nói, “Ông ta là quỉ Bê-ên -xê-bun.” Thế thì bây giờ, chúng ta biết Bê-ên-xê-bun là một quỉ. Nó là chúa các quỉ. Nói cách khác, họ đã gọi Chúa Jêsus theo sự nhận biết những ý tưởng trong lòng họ của Ngài, một</w:t>
      </w:r>
      <w:r>
        <w:rPr>
          <w:lang w:eastAsia="zh-TW"/>
        </w:rPr>
        <w:t xml:space="preserve"> </w:t>
      </w:r>
      <w:r>
        <w:rPr/>
        <w:t>-</w:t>
      </w:r>
      <w:r>
        <w:rPr>
          <w:lang w:eastAsia="zh-TW"/>
        </w:rPr>
        <w:t xml:space="preserve"> </w:t>
      </w:r>
      <w:r>
        <w:rPr/>
        <w:t>một thầy bói, hay là một người đọc được tâm trí người khác, hay điều gì giống như thế; Mà chúng ta biết rằng điều đó thuộc về ma quỉ, một cách chắc chắn. Và --</w:t>
      </w:r>
      <w:r>
        <w:rPr>
          <w:lang w:eastAsia="zh-TW"/>
        </w:rPr>
        <w:t xml:space="preserve"> </w:t>
      </w:r>
      <w:r>
        <w:rPr/>
        <w:t>nó đã bị xuyên tạc, điều gì đó có thật, đã bị bóp mé</w:t>
      </w:r>
      <w:r>
        <w:rPr>
          <w:lang w:eastAsia="zh-TW"/>
        </w:rPr>
        <w:t>o</w:t>
      </w:r>
      <w:r>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Ma quỉ không thể sáng tạo. Ma quỉ chỉ bóp méo những gì Đức Chúa Trời đã tạo nên. Chỉ có một Đấng Sáng Tạo, đó là Đức Chúa Trời. Lời nói dối chỉ là một sự thật đã bị trình bày sai trật. Một</w:t>
      </w:r>
      <w:r>
        <w:rPr>
          <w:lang w:eastAsia="zh-TW"/>
        </w:rPr>
        <w:t xml:space="preserve"> </w:t>
      </w:r>
      <w:r>
        <w:rPr/>
        <w:t>-</w:t>
      </w:r>
      <w:r>
        <w:rPr>
          <w:lang w:eastAsia="zh-TW"/>
        </w:rPr>
        <w:t xml:space="preserve"> </w:t>
      </w:r>
      <w:r>
        <w:rPr/>
        <w:t>một người đàn bà xấu là gì? Là một người đàn bà tốt đã bị làm hỏng đi. Anh em hiểu không? Bất cứ điều gì bị xuyên tạc là thuộc về ma quỉ. Bất cứ điều gì ở trong tình trạng nguyên thủy thì thuộc về Đức Chúa Trời. Đức Chúa Trời là Đấng Sáng Tạo duy nhất. Còn ma quỉ không thể sáng tạo; Nó phải bóp méo những gì Đức Chúa Trời đã tạo dựng. Hãy ghi nhớ điều đó trong tâm trí anh e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Họ có thể gọi Thánh Linh của Đức Chúa Trời, đó là làm những dấu hiệu lớn nầy để chứng minh Ngài là Đấng Mê-si, họ gọi đó là tà linh. Chúa Jêsus đã </w:t>
      </w:r>
      <w:r>
        <w:rPr>
          <w:lang w:eastAsia="zh-TW"/>
        </w:rPr>
        <w:t>P</w:t>
      </w:r>
      <w:r>
        <w:rPr/>
        <w:t xml:space="preserve">hán, </w:t>
      </w:r>
      <w:r>
        <w:rPr>
          <w:b/>
        </w:rPr>
        <w:t xml:space="preserve">“Ta sẽ tha thứ cho các ngươi vì điều nầy; Nhưng khi Đức Thánh Linh đến </w:t>
      </w:r>
      <w:r>
        <w:rPr/>
        <w:t xml:space="preserve">(làm cùng một việc giống nhau), </w:t>
      </w:r>
      <w:r>
        <w:rPr>
          <w:b/>
        </w:rPr>
        <w:t>một lời chống lại Thánh Linh sẽ không bao giờ được tha thứ trong đời nầy cũng như đời sau.”</w:t>
      </w:r>
      <w:r>
        <w:rPr/>
        <w:t xml:space="preserve"> Hãy xem điều đó đứng vững như thế nào.</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9</w:t>
      </w:r>
      <w:r>
        <w:rPr/>
        <w:t xml:space="preserve">  </w:t>
        <w:tab/>
        <w:t xml:space="preserve">Trước khi giờ phán xét đã điểm, sự thương xót đến trước. Rồi sau đó sự thương xót, lúc đó không có... Nếu quí vị hắt hủi sự thương xót chỉ có một điều duy nhất còn lại; Đó là sự phán xét. Sự phán xét theo sau sự thương xót sau khi sự thương xót bị hắt hủi. Họ đã ruồng bỏ Đấng Christ; Sự phán xét theo sau. Họ đã vứt bỏ những lời tiên tri; </w:t>
      </w:r>
      <w:r>
        <w:rPr>
          <w:lang w:eastAsia="zh-TW"/>
        </w:rPr>
        <w:t>S</w:t>
      </w:r>
      <w:r>
        <w:rPr/>
        <w:t xml:space="preserve">ự phán xét theo sau. Nó làm tôi đau đớn là một công dân Mỹ, tôi phải nói rằng đất nước nầy đã vứt bỏ sự thương xót. Vậy nên nó sẵn sàng cho sự phán xét Thiêng liêng của Đức Chúa Trời. Hãy xem những gì đã xảy ra qua đất nước nầy, mọi thứ, con người vĩ đại như tôi vừa nói cách đây một lát, Anh Fuller, Billy Graham, Jack Shuler, Oral Roberts, Tommy Hicks, T.L. Osborn; Những con người phi thường đã đi qua đất nước nầy đang lay động nó; Và nó liên tục dấn sâu trong tội lỗi, di chuyển mù quáng ở ngay trên tội lỗi. Một số họ sẽ bị ảnh hưởng bởi chức vụ của những con người vĩ đại nầy và sẽ đi vào và gia nhập Hội thánh và đi ngay ra và sống cách giống như vậy họ đã luôn luôn sống. Khi anh em tuyên xưng Danh Đức Chúa Jêsus Christ, thì hãy tránh khỏi mọi tội lỗi. </w:t>
      </w:r>
      <w:r>
        <w:rPr>
          <w:b/>
        </w:rPr>
        <w:t>“Ai nấy hãy nhơn Danh Đức Chúa Jêsus Christ tránh xa tội lỗi,”</w:t>
      </w:r>
      <w:r>
        <w:rPr/>
        <w:t xml:space="preserve"> Lời Kinh thánh dạy. Nhưng chúng ta làm gì?</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0</w:t>
      </w:r>
      <w:r>
        <w:rPr/>
        <w:t xml:space="preserve">  </w:t>
        <w:tab/>
      </w:r>
      <w:r>
        <w:rPr>
          <w:lang w:eastAsia="zh-TW"/>
        </w:rPr>
        <w:t>“</w:t>
      </w:r>
      <w:r>
        <w:rPr>
          <w:b/>
        </w:rPr>
        <w:t>Tội lỗi</w:t>
      </w:r>
      <w:r>
        <w:rPr>
          <w:lang w:eastAsia="zh-TW"/>
        </w:rPr>
        <w:t>”</w:t>
      </w:r>
      <w:r>
        <w:rPr/>
        <w:t xml:space="preserve"> là gì? </w:t>
      </w:r>
      <w:r>
        <w:rPr>
          <w:lang w:eastAsia="zh-TW"/>
        </w:rPr>
        <w:t>“</w:t>
      </w:r>
      <w:r>
        <w:rPr>
          <w:b/>
        </w:rPr>
        <w:t>Sự không tin.</w:t>
      </w:r>
      <w:r>
        <w:rPr>
          <w:lang w:eastAsia="zh-TW"/>
        </w:rPr>
        <w:t>”</w:t>
      </w:r>
      <w:r>
        <w:rPr/>
        <w:t xml:space="preserve"> Có một tội duy nhất, không tin. Quí vị phạm tội tà dâm, hút thuốc, chửi rủa, say sưa, bởi vì không tin. Nếu anh em là người tin anh em sẽ không làm điều đó. Những điều đó là thuộc tính của sự không tin. Một tín hữu chân chính thì đặt nền tảng vững chắc, bền vững trên Đấng Christ, và không có điều gì sẽ lay chuyển người ấy. Nhưng bởi vì anh em đang nao núng, bị lôi kéo về một phía, đó là lý do anh em có những điều nầy xảy ra trong đời sống mình. Đức tin thuần khiết chân chính sẽ nắm giữ anh em an toàn dựa vào thập tự giá. Chắc chắ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1</w:t>
      </w:r>
      <w:r>
        <w:rPr/>
        <w:t xml:space="preserve">  </w:t>
        <w:tab/>
        <w:t xml:space="preserve">Ngài quở trách họ và bảo họ, bởi vì họ đã làm điều nầy, Ngài bắt đầu nói (Tôi đang trở lại với đoạn trích.), Nữ Hoàng phương Nam sẽ đứng dậy mà lên án dòng dõi đó. Họ đã nói Ngài là Bê-ên-xê-bun chỉ vài câu sau đây. Ngài đã quở trách họ vì sự không tin. Ngài Phán bảo họ rằng có ngày họ sẽ bị vứt bỏ. Ngài từng </w:t>
      </w:r>
      <w:r>
        <w:rPr>
          <w:lang w:eastAsia="zh-TW"/>
        </w:rPr>
        <w:t>P</w:t>
      </w:r>
      <w:r>
        <w:rPr/>
        <w:t xml:space="preserve">hán, </w:t>
      </w:r>
      <w:r>
        <w:rPr>
          <w:b/>
        </w:rPr>
        <w:t xml:space="preserve">“Hỡi Giê-ru-sa-lem, Giê-ru-sa-lem, </w:t>
      </w:r>
      <w:r>
        <w:rPr>
          <w:b/>
          <w:lang w:eastAsia="zh-TW"/>
        </w:rPr>
        <w:t>nhiều</w:t>
      </w:r>
      <w:r>
        <w:rPr>
          <w:b/>
        </w:rPr>
        <w:t xml:space="preserve"> </w:t>
      </w:r>
      <w:r>
        <w:rPr>
          <w:b/>
          <w:lang w:eastAsia="zh-TW"/>
        </w:rPr>
        <w:t>lần</w:t>
      </w:r>
      <w:r>
        <w:rPr>
          <w:b/>
        </w:rPr>
        <w:t xml:space="preserve"> </w:t>
      </w:r>
      <w:r>
        <w:rPr>
          <w:b/>
          <w:lang w:eastAsia="zh-TW"/>
        </w:rPr>
        <w:t>T</w:t>
      </w:r>
      <w:r>
        <w:rPr>
          <w:b/>
        </w:rPr>
        <w:t xml:space="preserve">a muốn nhóm họp con cái ngươi, như </w:t>
      </w:r>
      <w:r>
        <w:rPr>
          <w:rStyle w:val="Em"/>
          <w:b/>
        </w:rPr>
        <w:t>gà mái</w:t>
      </w:r>
      <w:r>
        <w:rPr>
          <w:b/>
        </w:rPr>
        <w:t xml:space="preserve"> túc và ấp con mình dưới cánh, mà các ngươi chẳng muốn!”</w:t>
      </w:r>
      <w:r>
        <w:rPr/>
        <w:t xml:space="preserve"> Lúc bấy giờ anh em bị để l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tab/>
        <w:t xml:space="preserve">Tôi tin rằng Đức Thánh Linh lớn ở trong lòng mọi người nam người nữ ở nước Mỹ là những Cơ-đốc nhân, có thể cảm thấy Đức Thánh Linh đang kêu khóc, </w:t>
      </w:r>
      <w:r>
        <w:rPr>
          <w:b/>
        </w:rPr>
        <w:t>“Hỡi nước Mỹ, nước Mỹ, đã bao phen Ta muốn ban cho các ngươi một cơn phục hưng. Đã bao phen Ta muốn nhóm các ngươi lại, nhưng các ngươi không muốn. Các ngươi yêu những việc thuộc về thế gian hơn các ngươi yêu những việc thuộc về Đức Chúa Trời, các ngươi như thế đấy.”</w:t>
      </w:r>
      <w:r>
        <w:rPr/>
        <w:t xml:space="preserve"> Lúc ấy không còn lại gì ngoài sự phán xét Thiêng liêng sẽ phải giáng xuống, phân cách khỏi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2</w:t>
      </w:r>
      <w:r>
        <w:rPr/>
        <w:t xml:space="preserve">  </w:t>
        <w:tab/>
        <w:t>Chúng ta thấy rằng qua mọi thế hệ Đức Chúa Trời đã ban cho những ân tứ. Mọi thế hệ, qua Kinh thánh, như tôi có nhiều Lời Kinh thánh ở đây mà tôi có thể liên hệ ở đây mà</w:t>
      </w:r>
      <w:r>
        <w:rPr>
          <w:lang w:eastAsia="zh-TW"/>
        </w:rPr>
        <w:t xml:space="preserve"> </w:t>
      </w:r>
      <w:r>
        <w:rPr/>
        <w:t>-</w:t>
      </w:r>
      <w:r>
        <w:rPr>
          <w:lang w:eastAsia="zh-TW"/>
        </w:rPr>
        <w:t xml:space="preserve"> </w:t>
      </w:r>
      <w:r>
        <w:rPr/>
        <w:t xml:space="preserve">mà qua những thời đại khác nhau Đức Chúa Trời đã có những sự ban cho Thiêng liêng. Và bây giờ, tôi nói điều nầy với các Giáo sĩ. Ta muốn anh em nói với tôi, hay kể ra trong lịch sử với tôi, một lần về bất cứ sử gia nào, hay lần nào mà Đức Chúa Trời từng đổ ra những ơn phước Ngài và có sự phục hưng ngoài những dấu hiếu siêu nhiên theo sau sự phục hưng đó: </w:t>
      </w:r>
      <w:r>
        <w:rPr>
          <w:lang w:eastAsia="zh-TW"/>
        </w:rPr>
        <w:t>M</w:t>
      </w:r>
      <w:r>
        <w:rPr/>
        <w:t xml:space="preserve">ỗi sự phục hưng. Họ đã có </w:t>
      </w:r>
      <w:r>
        <w:rPr>
          <w:lang w:eastAsia="zh-TW"/>
        </w:rPr>
        <w:t>“</w:t>
      </w:r>
      <w:r>
        <w:rPr/>
        <w:t>sự chữa lành</w:t>
      </w:r>
      <w:r>
        <w:rPr>
          <w:lang w:eastAsia="zh-TW"/>
        </w:rPr>
        <w:t>”</w:t>
      </w:r>
      <w:r>
        <w:rPr/>
        <w:t xml:space="preserve"> và </w:t>
      </w:r>
      <w:r>
        <w:rPr>
          <w:lang w:eastAsia="zh-TW"/>
        </w:rPr>
        <w:t>“</w:t>
      </w:r>
      <w:r>
        <w:rPr/>
        <w:t>nói tiếng lạ</w:t>
      </w:r>
      <w:r>
        <w:rPr>
          <w:lang w:eastAsia="zh-TW"/>
        </w:rPr>
        <w:t>”</w:t>
      </w:r>
      <w:r>
        <w:rPr/>
        <w:t xml:space="preserve"> và những sự thể hiện của Thánh Linh trong mỗi cơn phục hưng. Đó là dấu hiệu của Đức Chúa Trời. Đức Chúa Trời, Đức Chúa Trời ở đâu là có những dấu hiệu bởi vì Đức Chúa Trời là một Đức Chúa Trời đang làm dấu hiệu. Chúa Jêsus không hề nói, “Các ngươi tin Ta bởi vì Ta có sự giảng dạy của Cha Ta không?” Ngài </w:t>
      </w:r>
      <w:r>
        <w:rPr>
          <w:lang w:eastAsia="zh-TW"/>
        </w:rPr>
        <w:t>P</w:t>
      </w:r>
      <w:r>
        <w:rPr/>
        <w:t xml:space="preserve">hán, </w:t>
      </w:r>
      <w:r>
        <w:rPr>
          <w:b/>
        </w:rPr>
        <w:t>“Nếu Ta không dạy dỗ về Cha Ta, các ngươi có tin Ta chăng?”</w:t>
      </w:r>
      <w:r>
        <w:rPr/>
        <w:t xml:space="preserve"> Ngài </w:t>
      </w:r>
      <w:r>
        <w:rPr>
          <w:lang w:eastAsia="zh-TW"/>
        </w:rPr>
        <w:t>P</w:t>
      </w:r>
      <w:r>
        <w:rPr/>
        <w:t xml:space="preserve">hán, </w:t>
      </w:r>
      <w:r>
        <w:rPr>
          <w:b/>
        </w:rPr>
        <w:t>“Nếu Ta không làm những công việc của Cha Ta, thì các ngươi đừng tin Ta Nếu Ta không làm các việc.”</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vertAlign w:val="superscript"/>
        </w:rPr>
        <w:t>E-33</w:t>
      </w:r>
      <w:r>
        <w:rPr/>
        <w:t xml:space="preserve">  </w:t>
        <w:tab/>
        <w:t>Chúng ta đã đi, làm nên những trường học, trường Kinh thánh, và</w:t>
      </w:r>
      <w:r>
        <w:rPr>
          <w:lang w:eastAsia="zh-TW"/>
        </w:rPr>
        <w:t xml:space="preserve"> </w:t>
      </w:r>
      <w:r>
        <w:rPr/>
        <w:t>-</w:t>
      </w:r>
      <w:r>
        <w:rPr>
          <w:lang w:eastAsia="zh-TW"/>
        </w:rPr>
        <w:t xml:space="preserve"> </w:t>
      </w:r>
      <w:r>
        <w:rPr/>
        <w:t>và Thần học việc, xây dựng những tòa nhà đẹp, nhưng điều đó không chắc chắn là sự ủy thác. Chúng đề</w:t>
      </w:r>
      <w:r>
        <w:rPr>
          <w:lang w:eastAsia="zh-TW"/>
        </w:rPr>
        <w:t>u</w:t>
      </w:r>
      <w:r>
        <w:rPr/>
        <w:t xml:space="preserve"> được lắm. Tôi không thể nói gì xấu chống lại chúng, chúng đóng một vai trò. Nhưng đó không phải là sự ủy thác. Sự ủy thác là </w:t>
      </w:r>
      <w:r>
        <w:rPr>
          <w:b/>
        </w:rPr>
        <w:t>“Hãy đi khắp thế gian giảng Tin lành cho mọi người.”</w:t>
      </w:r>
      <w:r>
        <w:rPr/>
        <w:t xml:space="preserve"> Rao giảng Phúc âm để biểu hiện quyền năng. Nó phải diễn ra như vậy? Câu kế tiếp nói gì? </w:t>
      </w:r>
      <w:r>
        <w:rPr>
          <w:b/>
        </w:rPr>
        <w:t xml:space="preserve">“Những dấu hiệu </w:t>
      </w:r>
      <w:r>
        <w:rPr>
          <w:lang w:eastAsia="zh-TW"/>
        </w:rPr>
        <w:t>[phép lạ]</w:t>
      </w:r>
      <w:r>
        <w:rPr>
          <w:b/>
          <w:lang w:eastAsia="zh-TW"/>
        </w:rPr>
        <w:t xml:space="preserve"> </w:t>
      </w:r>
      <w:r>
        <w:rPr>
          <w:b/>
        </w:rPr>
        <w:t>nầy sẽ theo sau những kẻ tin.”</w:t>
      </w:r>
      <w:r>
        <w:rPr/>
        <w:t xml:space="preserve"> Những sự biểu lộ là</w:t>
      </w:r>
      <w:r>
        <w:rPr>
          <w:lang w:eastAsia="zh-TW"/>
        </w:rPr>
        <w:t xml:space="preserve"> </w:t>
      </w:r>
      <w:r>
        <w:rPr/>
        <w:t>--</w:t>
      </w:r>
      <w:r>
        <w:rPr>
          <w:lang w:eastAsia="zh-TW"/>
        </w:rPr>
        <w:t xml:space="preserve"> </w:t>
      </w:r>
      <w:r>
        <w:rPr/>
        <w:t>sự biểu lộ là những sự thực hiện về Lời đã làm rõ ràng. Khi Lời được rao giảng, dấu hiệu của Lời khẳng định Lời là có thực. Nếu không, nó không đến từ tấm lòng của đức tin. Nó không neo đậu trong lòng đức ti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Đức Chúa Jêsus chẳng Phán một số hạt giống khi chúng rơi xuống dọc đường và chim chóc tha đi sao? Một số hạt gặp phải vùng đất đá sỏi và giàu có thế gian làm họ nản lòng, giống như cây thạch nham, vân vân. Và Ngài đã chẳng nói một số vượt qua và sanh ra gấp trăm lần sao? Xem đấy, anh em trước tiên phải để cho Lời rơi ngay vào đúng loại đức tin. Rồi đức tin đó</w:t>
      </w:r>
      <w:r>
        <w:rPr>
          <w:lang w:eastAsia="zh-TW"/>
        </w:rPr>
        <w:t xml:space="preserve"> </w:t>
      </w:r>
      <w:r>
        <w:rPr/>
        <w:t>sanh ra những gì Lời Phán, bởi vì Lời là Hạt giống. Lời Đức Chúa Trời, ngay ở đây, là Hạt giống của người gieo giống. Mỗi hạt sẽ sanh ra loại của nó nếu nó được đưa vào những không khí và điều kiện đúng đắ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4</w:t>
      </w:r>
      <w:r>
        <w:rPr/>
        <w:t xml:space="preserve">  </w:t>
        <w:tab/>
        <w:t xml:space="preserve">Anh em không thể giấu nó. Anh em không thể giấu sự sống chân thật. Anh em có sự sống xác thịt, đời sống thực vật. Hãy để mặt trời đến làm cho ấm áp. Bây giờ, giống như ở miền quê của tôi, những hạt giống nhỏ rơi xuống, ra khỏi những bông hoa nầy; Chúng chết đi. Chúng có một tiến trình tang lễ; Bầu trời khóc rơi xuống những giọt nước mắt tháng </w:t>
      </w:r>
      <w:r>
        <w:rPr>
          <w:lang w:eastAsia="zh-TW"/>
        </w:rPr>
        <w:t>10</w:t>
      </w:r>
      <w:r>
        <w:rPr/>
        <w:t xml:space="preserve"> và chôn chúng vào trong lòng đất. Hạt giống vỡ tung ra; Thịt nó không còn nữa. Đó không phải là sự cuối cùng của bông hoa đó. Cứ để </w:t>
      </w:r>
      <w:r>
        <w:rPr>
          <w:lang w:eastAsia="zh-TW"/>
        </w:rPr>
        <w:t>‘</w:t>
      </w:r>
      <w:r>
        <w:rPr/>
        <w:t>mặt trời</w:t>
      </w:r>
      <w:r>
        <w:rPr>
          <w:lang w:eastAsia="zh-TW"/>
        </w:rPr>
        <w:t>’</w:t>
      </w:r>
      <w:r>
        <w:rPr/>
        <w:t xml:space="preserve"> </w:t>
      </w:r>
      <w:r>
        <w:rPr>
          <w:lang w:eastAsia="zh-TW"/>
        </w:rPr>
        <w:t>(</w:t>
      </w:r>
      <w:r>
        <w:rPr/>
        <w:t>s-u-n</w:t>
      </w:r>
      <w:r>
        <w:rPr>
          <w:lang w:eastAsia="zh-TW"/>
        </w:rPr>
        <w:t>)</w:t>
      </w:r>
      <w:r>
        <w:rPr/>
        <w:t xml:space="preserve"> đến điều khiển mọi đời sống thực vật, và rồi khi đó nó bắt đầu chiếu trên mặt đất và đưa vào nó một nhiệt độ nào đó; Không phải nhiệt độ khác sẽ làm điều đó. Không điều gì khác sẽ đem lại màu sắc ở đó ngoài mặt trời. Vì thế các bạn để cho nó nhận lấy một nhiệt độ thích hợp, không khí thích hợp, mầm sự sống nhỏ bé đó</w:t>
      </w:r>
      <w:r>
        <w:rPr>
          <w:lang w:eastAsia="zh-TW"/>
        </w:rPr>
        <w:t xml:space="preserve"> </w:t>
      </w:r>
      <w:r>
        <w:rPr/>
        <w:t>ẩn giấu nơi nào đó trong bụi đất, sẽ sanh ra lại. Các bạn có bao giờ đi dạo và để ý vào mùa xuân trong năm, cỏ ở đâu dày nhất không? Ngay chung quanh rìa lối đi. Đó là gì? Chính là hạt giống đã bị chôn dưới ảnh hưởng cuả những bước đi đó. Khi nhiệt độ trở nên thích hợp, mùa thích hợp, các bạn không thể chôn giấu sự sống. Nó sẽ làm việc đúng cách của nó từ đầu đến cuối và đến lúc ló cái đầu nhỏ bé nó ra mà ngợi khen Chúa. Bởi vì đó là sự sống. Anh em không thể che giấu nó khi ánh sáng mặt trời đang soi sá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hắc chắn không kém gì </w:t>
      </w:r>
      <w:r>
        <w:rPr>
          <w:lang w:eastAsia="zh-TW"/>
        </w:rPr>
        <w:t>như “</w:t>
      </w:r>
      <w:r>
        <w:rPr/>
        <w:t>mặt trời</w:t>
      </w:r>
      <w:r>
        <w:rPr>
          <w:lang w:eastAsia="zh-TW"/>
        </w:rPr>
        <w:t>”</w:t>
      </w:r>
      <w:r>
        <w:rPr/>
        <w:t xml:space="preserve"> </w:t>
      </w:r>
      <w:r>
        <w:rPr>
          <w:lang w:eastAsia="zh-TW"/>
        </w:rPr>
        <w:t>(</w:t>
      </w:r>
      <w:r>
        <w:rPr/>
        <w:t>s-u-n</w:t>
      </w:r>
      <w:r>
        <w:rPr>
          <w:lang w:eastAsia="zh-TW"/>
        </w:rPr>
        <w:t xml:space="preserve">) </w:t>
      </w:r>
      <w:r>
        <w:rPr/>
        <w:t xml:space="preserve">mang lại sự sống thực vật, </w:t>
      </w:r>
      <w:r>
        <w:rPr>
          <w:lang w:eastAsia="zh-TW"/>
        </w:rPr>
        <w:t>“</w:t>
      </w:r>
      <w:r>
        <w:rPr/>
        <w:t>Con</w:t>
      </w:r>
      <w:r>
        <w:rPr>
          <w:lang w:eastAsia="zh-TW"/>
        </w:rPr>
        <w:t>”</w:t>
      </w:r>
      <w:r>
        <w:rPr/>
        <w:t xml:space="preserve"> </w:t>
      </w:r>
      <w:r>
        <w:rPr>
          <w:lang w:eastAsia="zh-TW"/>
        </w:rPr>
        <w:t>(</w:t>
      </w:r>
      <w:r>
        <w:rPr/>
        <w:t>S-o-n</w:t>
      </w:r>
      <w:r>
        <w:rPr>
          <w:lang w:eastAsia="zh-TW"/>
        </w:rPr>
        <w:t>)</w:t>
      </w:r>
      <w:r>
        <w:rPr/>
        <w:t xml:space="preserve"> mang đến Sự Sống Đời Đời. Và anh chị em không thể che giấu nó. Nó sẽ chiếu sáng ra. Có điều gì đó phải xảy ra. Chúa Jêsus đã </w:t>
      </w:r>
      <w:r>
        <w:rPr>
          <w:lang w:eastAsia="zh-TW"/>
        </w:rPr>
        <w:t>P</w:t>
      </w:r>
      <w:r>
        <w:rPr/>
        <w:t xml:space="preserve">hán, </w:t>
      </w:r>
      <w:r>
        <w:rPr>
          <w:b/>
        </w:rPr>
        <w:t xml:space="preserve">“Nếu họ nín lặng thì </w:t>
      </w:r>
      <w:r>
        <w:rPr>
          <w:rStyle w:val="Em"/>
          <w:b/>
        </w:rPr>
        <w:t>đá</w:t>
      </w:r>
      <w:r>
        <w:rPr>
          <w:b/>
        </w:rPr>
        <w:t xml:space="preserve"> sẽ kêu lên</w:t>
      </w:r>
      <w:r>
        <w:rPr>
          <w:b/>
          <w:lang w:eastAsia="zh-TW"/>
        </w:rPr>
        <w:t>!</w:t>
      </w:r>
      <w:r>
        <w:rPr>
          <w:b/>
        </w:rPr>
        <w:t>”</w:t>
      </w:r>
      <w:r>
        <w:rPr/>
        <w:t xml:space="preserve"> Điều gì đó phải xảy ra. Khi Đức Chúa Trời, Đức Chúa Trời đời đời, bắt đầu tỏa chiếu Thánh Linh Ngài xuống, những điều đã được định cho sự sống sẽ nhận biết. Họ sẽ đến và bước đi trong Ánh Sáng, sống trong Sự Sá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5</w:t>
      </w:r>
      <w:r>
        <w:rPr/>
        <w:t xml:space="preserve">  </w:t>
        <w:tab/>
        <w:t xml:space="preserve">Ngài </w:t>
      </w:r>
      <w:r>
        <w:rPr>
          <w:lang w:eastAsia="zh-TW"/>
        </w:rPr>
        <w:t>P</w:t>
      </w:r>
      <w:r>
        <w:rPr/>
        <w:t xml:space="preserve">hán, </w:t>
      </w:r>
      <w:r>
        <w:rPr>
          <w:b/>
        </w:rPr>
        <w:t>“Quả thật, Ta nói cùng các ngươi, một ít lâu nữa, thế gian</w:t>
      </w:r>
      <w:r>
        <w:rPr/>
        <w:t xml:space="preserve"> (vũ trụ, mà có nghĩa là trật tự thế gian) </w:t>
      </w:r>
      <w:r>
        <w:rPr>
          <w:b/>
        </w:rPr>
        <w:t>sẽ không thấy Ta nữa; Nhưng các ngươi sẽ thấy Ta, vì Ta</w:t>
      </w:r>
      <w:r>
        <w:rPr/>
        <w:t xml:space="preserve"> (‘Ta’ đại từ nhân xưng ở đây), </w:t>
      </w:r>
      <w:r>
        <w:rPr>
          <w:b/>
        </w:rPr>
        <w:t>Ta sẽ ở với các ngươi, ở ngay trong các ngươi, cho đến tận thế</w:t>
      </w:r>
      <w:r>
        <w:rPr>
          <w:b/>
          <w:lang w:eastAsia="zh-TW"/>
        </w:rPr>
        <w:t>;”</w:t>
      </w:r>
      <w:r>
        <w:rPr/>
        <w:t xml:space="preserve"> </w:t>
      </w:r>
      <w:r>
        <w:rPr>
          <w:lang w:eastAsia="zh-TW"/>
        </w:rPr>
        <w:t>-- S</w:t>
      </w:r>
      <w:r>
        <w:rPr/>
        <w:t xml:space="preserve">uốt đường. </w:t>
      </w:r>
      <w:r>
        <w:rPr>
          <w:b/>
        </w:rPr>
        <w:t>“Hãy đi khắp thế gian.”</w:t>
      </w:r>
      <w:r>
        <w:rPr/>
        <w:t xml:space="preserve"> Không phải chỉ với một thế hệ nầy, mà khắp thế gian. Anh em nói rằng</w:t>
      </w:r>
      <w:r>
        <w:rPr>
          <w:lang w:eastAsia="zh-TW"/>
        </w:rPr>
        <w:t xml:space="preserve"> </w:t>
      </w:r>
      <w:r>
        <w:rPr/>
        <w:t>--</w:t>
      </w:r>
      <w:r>
        <w:rPr>
          <w:lang w:eastAsia="zh-TW"/>
        </w:rPr>
        <w:t xml:space="preserve"> </w:t>
      </w:r>
      <w:r>
        <w:rPr/>
        <w:t>muốn nói rằng những dấu hiệu của các Sứ đồ, là những người duy nhất có Đức Thánh Linh, những người duy nhất có thể làm phép lạ, làm sao anh em có thể đọc lịch sử Hội thánh và nói một việc như thế? Còn Polycarp thế nào? Irenaeus thế nào? Thánh Martin thế nào? Anh em đang làm gì với những người đó? Còn Columba? Columbia thì sao? Hết thảy những người đó, anh em định làm gì với họ? Hàng trăm năm sau họ vẫn còn chữa lành người đau, khiến kẻ chết sống lại, nói tiếng lạ, đuổi quỉ; Làm sao anh em định che giấu điều đó? Chừng nào Con đó, ‘S-o-n’, của Đức Thánh Linh Đức Chúa Trời chiếu sáng trên Hội thánh, những dấu kỳ phép lạ sẽ còn xuất hiện. Không thể che giấu điều đó. Chính là ở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Hãy đọc câu nầy với tôi, Mác 16. “Hãy đi khắp thế gian.” Tuy nhiên chưa hề đến khắp thế gian. “Giảng Tin lành,” biểu hiện quyền năng. Bao nhiêu? “Cho mọi người.” Anh em hiểu không? “Những kẻ tin sẽ được các dấu lạ nầy.” Xa bao nhiêu? Khắp thế gian. Mọi người. Anh em hoàn toàn không thể che giấu điều đó. Ngài không hề </w:t>
      </w:r>
      <w:r>
        <w:rPr>
          <w:lang w:eastAsia="zh-TW"/>
        </w:rPr>
        <w:t>P</w:t>
      </w:r>
      <w:r>
        <w:rPr/>
        <w:t xml:space="preserve">hán, “Hãy đi, dạy dỗ Lời”; </w:t>
      </w:r>
      <w:r>
        <w:rPr>
          <w:lang w:eastAsia="zh-TW"/>
        </w:rPr>
        <w:t xml:space="preserve">[Những] </w:t>
      </w:r>
      <w:r>
        <w:rPr>
          <w:b/>
        </w:rPr>
        <w:t>“Hãy đi giảng Tin lành.”</w:t>
      </w:r>
      <w:r>
        <w:rPr/>
        <w:t xml:space="preserve"> </w:t>
      </w:r>
      <w:r>
        <w:rPr>
          <w:lang w:eastAsia="zh-TW"/>
        </w:rPr>
        <w:t xml:space="preserve">-- </w:t>
      </w:r>
      <w:r>
        <w:rPr/>
        <w:t>Biểu hiện quyền năng của Đức Thánh Li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6</w:t>
      </w:r>
      <w:r>
        <w:rPr/>
        <w:t xml:space="preserve">  </w:t>
        <w:tab/>
        <w:t xml:space="preserve">Nếu các bạn không biết Lời, làm thế nào các bạn biết dấu hiệu? “Những dấu hiệu nầy...” Anh em bắt đầu biết Lời để biết mình đang nói về điều gì. Nếu anh em nhận lấy nó từ quan điểm của người nào đó, vậy thì anh em không hiểu được nó như Phi-e-rơ đã hiểu được. anh em sẽ hạ thấp ý tưởng ý tưởng mình về điều đó. Nhưng Chúa Jêsus đã </w:t>
      </w:r>
      <w:r>
        <w:rPr>
          <w:lang w:eastAsia="zh-TW"/>
        </w:rPr>
        <w:t>P</w:t>
      </w:r>
      <w:r>
        <w:rPr/>
        <w:t xml:space="preserve">hán bảo Phi-e-rơ, </w:t>
      </w:r>
      <w:r>
        <w:rPr>
          <w:b/>
        </w:rPr>
        <w:t>“</w:t>
      </w:r>
      <w:r>
        <w:rPr>
          <w:b/>
          <w:lang w:eastAsia="zh-TW"/>
        </w:rPr>
        <w:t>V</w:t>
      </w:r>
      <w:r>
        <w:rPr>
          <w:b/>
        </w:rPr>
        <w:t xml:space="preserve">ì chẳng phải thịt và huyết tỏ cho ngươi biết điều nầy đâu, bèn là Cha Ta ở trên trời vậy. Còn Ta, Ta bảo ngươi rằng: </w:t>
      </w:r>
      <w:r>
        <w:rPr>
          <w:b/>
          <w:lang w:eastAsia="zh-TW"/>
        </w:rPr>
        <w:t>‘</w:t>
      </w:r>
      <w:r>
        <w:rPr>
          <w:b/>
        </w:rPr>
        <w:t>Ngươi là Phi-e-rơ, Ta sẽ lập Hội thánh Ta trên đá nầy, các cửa âm phủ chẳng thắng được Hội đó.</w:t>
      </w:r>
      <w:r>
        <w:rPr>
          <w:b/>
          <w:lang w:eastAsia="zh-TW"/>
        </w:rPr>
        <w:t>’</w:t>
      </w:r>
      <w:r>
        <w:rPr>
          <w:b/>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ể thấy điều đó đúng hay không, hãy trở lại với các cha (tổ phụ) Tiền Nicene, hay Hội đồng Nicene, và những sử gia thời đại, mà tìm ra trong mỗi thời đại dân sự đã </w:t>
      </w:r>
      <w:r>
        <w:rPr>
          <w:lang w:eastAsia="zh-TW"/>
        </w:rPr>
        <w:t>t</w:t>
      </w:r>
      <w:r>
        <w:rPr/>
        <w:t>in Lời đó, nó sản xuất ra hoàn toàn chính xác những gì đã nói sẽ sanh ra.</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7</w:t>
      </w:r>
      <w:r>
        <w:rPr/>
        <w:t xml:space="preserve">  </w:t>
        <w:tab/>
        <w:t>Tôi đã thấy cách đây không lâu nơi người ta đã đi vào những kho thóc của Ai-cập và lấy được một số lúa mì đặt trong đó cách đây khoảng 2</w:t>
      </w:r>
      <w:r>
        <w:rPr>
          <w:lang w:eastAsia="zh-TW"/>
        </w:rPr>
        <w:t>.</w:t>
      </w:r>
      <w:r>
        <w:rPr/>
        <w:t>500 năm, vâng, nhiều hơn thế nữa, cách đây khoảng 3</w:t>
      </w:r>
      <w:r>
        <w:rPr>
          <w:lang w:eastAsia="zh-TW"/>
        </w:rPr>
        <w:t>.</w:t>
      </w:r>
      <w:r>
        <w:rPr/>
        <w:t>000 năm, được Giô-sép đưa vào. Một số lúa mì đã nằm đó trong tất cả các năm ấy, và đã trồng nó trên đất và nó sanh ra lại. Cho dù Phúc âm nầy nằm ở đâu bao lâu đi nữa, 2</w:t>
      </w:r>
      <w:r>
        <w:rPr>
          <w:lang w:eastAsia="zh-TW"/>
        </w:rPr>
        <w:t>.</w:t>
      </w:r>
      <w:r>
        <w:rPr/>
        <w:t>000 năm chúng ta đã có những kẻ nhạo báng và chế giễu, nói thời kỳ phép lạ đã qua rồi, nhưng đặt Lời đó vào loại tấm lòng đúng đắn, nó sẽ sanh ra điều đó hoàn toàn chính xác như đã có lúc ban đầu, bởi vì đó là Lời Đức Chúa Trời. Nó phải đi vào một ống dẫn đức tin. Chừng nào nó còn nằm trong kho thóc nó không cần điều gì. Nó chỉ ở lại đó như một kỷ niệ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8</w:t>
      </w:r>
      <w:r>
        <w:rPr/>
        <w:t xml:space="preserve">  </w:t>
        <w:tab/>
        <w:t>Tôi ngạc nhiên ở Rô-ma. Họ đã có đích thực 19 cây đinh khác nhau là những cây đinh đã đóng vào bàn tay Chúa Jêsus. Mọi người nói, “Chúng tôi đã có nó.” “Giáo hội chúng tôi đã có nó.” 19 cây đinh mà họ có thể chứng minh, trong khi chỉ có 3 cây. Anh em hiểu không? Mọi người muốn có một cây đinh. Cách đây không lâu ở đây một</w:t>
      </w:r>
      <w:r>
        <w:rPr>
          <w:lang w:eastAsia="zh-TW"/>
        </w:rPr>
        <w:t xml:space="preserve"> </w:t>
      </w:r>
      <w:r>
        <w:rPr/>
        <w:t>--</w:t>
      </w:r>
      <w:r>
        <w:rPr>
          <w:lang w:eastAsia="zh-TW"/>
        </w:rPr>
        <w:t xml:space="preserve"> </w:t>
      </w:r>
      <w:r>
        <w:rPr/>
        <w:t>anh em hiểu tôi muốn nói gì không, một nhân vật vĩ đại đưa ra một mẩu... “Đây là một mẩu của cây thánh giá đầu tiên.” Điều đó có quan trọng gì không? Tôi không quan tâm có bao nhiêu cây đinh, bao nhiêu mẩu thập tự giá. Chúng ta cần sanh ra Lời nầy lại. Đừng đặt vào thập tự giá, vào cây đinh, nhưng vào sinh khí của Đức Thánh Linh. Điều đó mang lại những kết quả. Lời Đức Chúa Trời, dưới không khí thích hợp, sẽ sanh ra chính xác những gì nó nói sẽ thực hiện. Nó phải ở trong không khí thích hợp. Anh em không thể đặt nó nằm trong thần học viện, hay một số trường Kinh thánh không tin vào dấu kỳ phép lạ. Nó sẽ không bao giờ vỡ ra và mang lại sự sống. Không khí không thích hợp. Trừ khi anh em đưa vào nó một không khí thích hợp. Loại không khí gì? Không khí đầu phục. Hãy ở lại đó cho đến khi nó phát triển và nhận lấy sự sống. Đó là vấn đề.</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39</w:t>
      </w:r>
      <w:r>
        <w:rPr/>
        <w:t xml:space="preserve">  </w:t>
        <w:tab/>
        <w:t xml:space="preserve">Ngài không hề nói, “Nếu Ta giảng dạy về Cha Ta...” </w:t>
      </w:r>
      <w:r>
        <w:rPr>
          <w:lang w:eastAsia="zh-TW"/>
        </w:rPr>
        <w:t>[Nh</w:t>
      </w:r>
      <w:r>
        <w:rPr>
          <w:lang w:val="vi-VN" w:eastAsia="zh-TW"/>
        </w:rPr>
        <w:t>ư</w:t>
      </w:r>
      <w:r>
        <w:rPr>
          <w:lang w:eastAsia="zh-TW"/>
        </w:rPr>
        <w:t xml:space="preserve">ng] </w:t>
      </w:r>
      <w:r>
        <w:rPr/>
        <w:t xml:space="preserve">Ngài </w:t>
      </w:r>
      <w:r>
        <w:rPr>
          <w:lang w:eastAsia="zh-TW"/>
        </w:rPr>
        <w:t>P</w:t>
      </w:r>
      <w:r>
        <w:rPr/>
        <w:t xml:space="preserve">hán, </w:t>
      </w:r>
      <w:r>
        <w:rPr>
          <w:b/>
        </w:rPr>
        <w:t>“Nếu Ta không làm những việc của Cha Ta.”</w:t>
      </w:r>
      <w:r>
        <w:rPr/>
        <w:t xml:space="preserve"> Điều đó</w:t>
      </w:r>
      <w:r>
        <w:rPr>
          <w:lang w:eastAsia="zh-TW"/>
        </w:rPr>
        <w:t xml:space="preserve"> </w:t>
      </w:r>
      <w:r>
        <w:rPr/>
        <w:t>--</w:t>
      </w:r>
      <w:r>
        <w:rPr>
          <w:lang w:eastAsia="zh-TW"/>
        </w:rPr>
        <w:t xml:space="preserve"> </w:t>
      </w:r>
      <w:r>
        <w:rPr/>
        <w:t>sự giảng dạy, bất cứ ai có thể dạy điều đó, nhưng chúng ta thấy những việc đã làm. Anh em có thể nói, “Ồ, Ngài là Đức Chúa Trời cực đại.” Chắc chắn thế. Chúng ta đi vào trường Kinh thánh, tôi không lên án họ, nhưng tôi đang cố gắng để</w:t>
      </w:r>
      <w:r>
        <w:rPr>
          <w:lang w:eastAsia="zh-TW"/>
        </w:rPr>
        <w:t xml:space="preserve"> </w:t>
      </w:r>
      <w:r>
        <w:rPr/>
        <w:t>--</w:t>
      </w:r>
      <w:r>
        <w:rPr>
          <w:lang w:eastAsia="zh-TW"/>
        </w:rPr>
        <w:t xml:space="preserve"> </w:t>
      </w:r>
      <w:r>
        <w:rPr/>
        <w:t>tôi hi vọng anh em không hiểu sai tôi. Tôi không lên án các trường Kinh thánh. Nhưng tôi lên án điều đó, điều anh em nói rằng anh em dạy những điều nầy, và rồi gõ cửa toàn bộ nền tảng để nói nó là ở trong một thời đại khác. Nó hoàn toàn giống như cho chim hoàng yến của bạn những vitamin để cho nó có đôi cánh khỏe mạnh và đặt nó vào trong lồng. Ích lợi gì để làm điều đó? Tại sao nuôi dưỡng cho cặp cánh nếu anh em định nhốt nó trong lồng? Điều Hội thánh ngày nay cần là mở những sự ngăn trở đang nắm giữ họ và một số vi-ta-min Đức Thánh Linh Ngũ tuần tuôn đổ trở lại vào trong Hội thánh, sau đó nó sẽ thay đổi không khí. Đúng thế. Họ sẽ nở ra. Nó sẽ sanh ra những chim ưng thay vì những gà co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0</w:t>
      </w:r>
      <w:r>
        <w:rPr/>
        <w:t xml:space="preserve">  </w:t>
        <w:tab/>
        <w:t>Gà con.. ? ... Nó là chim, nhưng nó cùng cha khác mẹ, nó không biết về Thiên đàng. Nó không biết điều gì ở trên đó. Một trong những cảnh đáng thương nhất tôi từng thấy là</w:t>
      </w:r>
      <w:r>
        <w:rPr>
          <w:lang w:eastAsia="zh-TW"/>
        </w:rPr>
        <w:t xml:space="preserve"> </w:t>
      </w:r>
      <w:r>
        <w:rPr/>
        <w:t>--</w:t>
      </w:r>
      <w:r>
        <w:rPr>
          <w:lang w:eastAsia="zh-TW"/>
        </w:rPr>
        <w:t xml:space="preserve"> </w:t>
      </w:r>
      <w:r>
        <w:rPr/>
        <w:t>Tôi đã đi xuống tới một chuồng lần nọ. Cháu Sa-ra nhỏ của tôi, chúng ta đang đi loanh quanh điều đó. Có một</w:t>
      </w:r>
      <w:r>
        <w:rPr>
          <w:lang w:eastAsia="zh-TW"/>
        </w:rPr>
        <w:t xml:space="preserve"> </w:t>
      </w:r>
      <w:r>
        <w:rPr/>
        <w:t>--</w:t>
      </w:r>
      <w:r>
        <w:rPr>
          <w:lang w:eastAsia="zh-TW"/>
        </w:rPr>
        <w:t xml:space="preserve"> </w:t>
      </w:r>
      <w:r>
        <w:rPr/>
        <w:t>tôi đã nghe một tiếng ồn và một con chim ưng lớn, người nào đó đã bắt nó, và nó thật sự đập đầu đến rụng hết lông và những mẩu lông còn lại của nó. Còn nó đi lui đi tới trong chuồng, và nó đi lạch bạch, nó đập đầu vào đôi cánh của mình và lông bay ra, nó rơi xuống lại. Tôi thấy nó nằm đó và đôi mắt xám to lớn nhìn chung quanh. Tại sao? Nó là con chim trên trời. Nó sống ở trên trời. Nó đặt tấm lòng mình ở nơi đó. Nhưng qua sự xảo quyệt của con người, đã đánh bẫy nó và đưa nó vào trong chuồng nầy. Nó đang cố gắng tự đập bằng sức lực của chính mình, đập ngay vào cạnh chuồng. Tôi nghĩ: “Thật tội nghiệp.” Tôi gần như khóc bỏ đi khỏi chỗ đó. Tôi nghĩ: “Ứơc gì họ bán nó cho mình.” Tôi ghét thấy cảnh bị nhốt trong chuồ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không thích thấy cảnh Hội thánh bị nhốt trong chuồng. Đúng thế. Cứ đập chính mình cho đến chết, cùng mọi thứ khác, với tất cả các loại canh ăn bữa tối, những bữa ăn tối, và các tầng lớp trong xã hội và những việc giống như thế. Chà, anh em không được sanh ra để sống như thế. Không,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1</w:t>
      </w:r>
      <w:r>
        <w:rPr/>
        <w:t xml:space="preserve">  </w:t>
        <w:tab/>
        <w:t xml:space="preserve">Tôi để ý chú chim già đó, tôi nghĩ: “Nếu mình có thể...” Tôi nghĩ: “Ồ, đó là một cảnh đáng thương.” </w:t>
      </w:r>
    </w:p>
    <w:p>
      <w:pPr>
        <w:pStyle w:val="Normal"/>
        <w:snapToGrid w:val="false"/>
        <w:jc w:val="both"/>
        <w:rPr/>
      </w:pPr>
      <w:r>
        <w:rPr>
          <w:rFonts w:eastAsia="Times New Roman"/>
        </w:rPr>
        <w:t xml:space="preserve">    </w:t>
      </w:r>
      <w:r>
        <w:rPr/>
        <w:tab/>
        <w:t>Sa-ra nói, “Ba ơi, con chim đó đáng thương.”</w:t>
      </w:r>
    </w:p>
    <w:p>
      <w:pPr>
        <w:pStyle w:val="Normal"/>
        <w:snapToGrid w:val="false"/>
        <w:jc w:val="both"/>
        <w:rPr/>
      </w:pPr>
      <w:r>
        <w:rPr>
          <w:rFonts w:eastAsia="Times New Roman"/>
        </w:rPr>
        <w:t xml:space="preserve">    </w:t>
      </w:r>
      <w:r>
        <w:rPr/>
        <w:tab/>
        <w:t>Tôi đáp, “Đúng thế, con yêu.”</w:t>
      </w:r>
    </w:p>
    <w:p>
      <w:pPr>
        <w:pStyle w:val="Normal"/>
        <w:snapToGrid w:val="false"/>
        <w:jc w:val="both"/>
        <w:rPr/>
      </w:pPr>
      <w:r>
        <w:rPr>
          <w:rFonts w:eastAsia="Times New Roman"/>
        </w:rPr>
        <w:t xml:space="preserve">    </w:t>
      </w:r>
      <w:r>
        <w:rPr/>
        <w:tab/>
        <w:t>Nó nói, “Điều gì khiến nó đập đầu và...”</w:t>
      </w:r>
    </w:p>
    <w:p>
      <w:pPr>
        <w:pStyle w:val="Normal"/>
        <w:snapToGrid w:val="false"/>
        <w:jc w:val="both"/>
        <w:rPr/>
      </w:pPr>
      <w:r>
        <w:rPr>
          <w:rFonts w:eastAsia="Times New Roman"/>
        </w:rPr>
        <w:t xml:space="preserve">    </w:t>
      </w:r>
      <w:r>
        <w:rPr/>
        <w:tab/>
        <w:t>Tôi đáp, “Nó cố gắng ra khỏi những thanh chắn đó.”</w:t>
      </w:r>
    </w:p>
    <w:p>
      <w:pPr>
        <w:pStyle w:val="Normal"/>
        <w:snapToGrid w:val="false"/>
        <w:jc w:val="both"/>
        <w:rPr/>
      </w:pPr>
      <w:r>
        <w:rPr>
          <w:rFonts w:eastAsia="Times New Roman"/>
        </w:rPr>
        <w:t xml:space="preserve">    </w:t>
      </w:r>
      <w:r>
        <w:rPr/>
        <w:tab/>
        <w:t>Nó nói, “Điều gì khiến nó muốn đi ra</w:t>
      </w:r>
      <w:r>
        <w:rPr>
          <w:lang w:eastAsia="zh-TW"/>
        </w:rPr>
        <w:t xml:space="preserve"> </w:t>
      </w:r>
      <w:r>
        <w:rPr/>
        <w:t>--</w:t>
      </w:r>
      <w:r>
        <w:rPr>
          <w:lang w:eastAsia="zh-TW"/>
        </w:rPr>
        <w:t xml:space="preserve"> T</w:t>
      </w:r>
      <w:r>
        <w:rPr/>
        <w:t>ại sao nó không ngồi yên đó và thỏa mãn chứ?”</w:t>
      </w:r>
    </w:p>
    <w:p>
      <w:pPr>
        <w:pStyle w:val="Normal"/>
        <w:snapToGrid w:val="false"/>
        <w:jc w:val="both"/>
        <w:rPr/>
      </w:pPr>
      <w:r>
        <w:rPr>
          <w:rFonts w:eastAsia="Times New Roman"/>
        </w:rPr>
        <w:t xml:space="preserve">    </w:t>
      </w:r>
      <w:r>
        <w:rPr/>
        <w:tab/>
        <w:t>Tôi nói, “Nó không thể. Đấy, con yêu, bản chất của nó là ở trên cao kia. Đó là nơi nó nên ở. Đôi cánh to lớn được ban cho nó để giữ chính mình nó ở trên không trung đó, để nhìn xuống, bay ca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ôi quay khỏi đó; Tôi nghĩ: “Đó là con vật đáng thương,” nhưng tôi biết một điều đáng thương hơn. Thấy Hội thánh tự gọi chính mình là Hội thánh của Đức Chúa Trời, Hội thánh của Đức Chúa Jêsus Christ, mà bị nhốt trong chuồng. Trong khi thật ra họ có thể đọc Kinh thánh và khám phá họ không phải được sanh ra bị nhốt trong chuồng gà trong nhà kho. Họ được cho là những con chim ưng có thể sắp đặt đôi cánh của chúng trong ngọn gió thổi ào ào đang xuống. Chúng không có đi lạch bạch; Chúng chỉ biết cách giữ đôi cánh và bay đi lên vào nơi mọi thứ đều có thể được, vào nơi đem chúng ra khỏi bị chúng ta nhốt vào chuồng nầy. “Thời kỳ phép lạ đã qua rồi, không có chuyện như sự Chữa lành Thiêng liêng </w:t>
      </w:r>
      <w:r>
        <w:rPr>
          <w:lang w:eastAsia="zh-TW"/>
        </w:rPr>
        <w:t>[bằng phép lạ]</w:t>
      </w:r>
      <w:r>
        <w:rPr/>
        <w:t xml:space="preserve">, không có Đức Thánh Linh.” Ồ, thật đáng thương. Anh em có thể làm gì?  </w:t>
        <w:tab/>
        <w:tab/>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2</w:t>
      </w:r>
      <w:r>
        <w:rPr/>
        <w:t xml:space="preserve">  </w:t>
        <w:tab/>
        <w:t xml:space="preserve"> Chúa Jêsus Phán với họ. Ngài ban cho họ một số dấu hiệu. Như thì giờ của tôi gần hết, tôi muốn nói đến một số những dấu hiệu đó. Hãy xem ở đây Ngài chỉ dùng một câu sau đó, “Đến ngày... Vì Giô-na đã bị ở trong bụng cá lớn 3 ngày 3 đêm, cũng một thể ấy, Con Người sẽ ở trong lòng đất 3 ngày 3 đêm.” Đức Chúa Trời ở trong mọi thế hệ đã có những dấu kỳ phép lạ. Ngài đã có những đầy tớ và Ngài đã sắp đặt. Đôi khi chỉ có một người. Anh em biết điều đó không? Cho tới thời của Nô-ê chỉ có một. Ngài </w:t>
      </w:r>
      <w:r>
        <w:rPr>
          <w:lang w:eastAsia="zh-TW"/>
        </w:rPr>
        <w:t xml:space="preserve"> </w:t>
      </w:r>
      <w:r>
        <w:rPr/>
        <w:t>-</w:t>
      </w:r>
      <w:r>
        <w:rPr>
          <w:lang w:eastAsia="zh-TW"/>
        </w:rPr>
        <w:t xml:space="preserve"> </w:t>
      </w:r>
      <w:r>
        <w:rPr/>
        <w:t>Ngài bắt đầu với một hình bóng, điều đó cũng đã nói trong sự đến của Con Người, vân vân. Ngài đã xuống cho đến chỗ Ngài luôn luôn có đầy tớ của Ngài. Hãy nghe trong vài phút tiếp theo đây. Tôi nghĩ tôi còn chính xác 15 phút là hết giờ.</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3</w:t>
      </w:r>
      <w:r>
        <w:rPr/>
        <w:t xml:space="preserve">  </w:t>
        <w:tab/>
        <w:t xml:space="preserve">Để ý, khi Đức Chúa Trời sai đầy tớ Ngài đến Ngài luôn luôn ban ân tứ cho đầy tớ Ngài, nếu người đó tin những những sự ban cho đó, đó là một viên ngọc quí dành cho dân sự. Nhưng nếu họ từ chối những dấu hiệu và những ân tứ mà Ngài ban cho họ, nó luôn luôn kết thúc trong sự hỗn loạn. Vậy thì, hãy hỏi bất kỳ Giáo sĩ nào mà anh em muốn hay bất kỳ sử gia nào mà tôi biết đang ngồi với chúng ta là một trong những nhà sử học giỏi nhất tôi tôi biết; Tôi thật sự đang nói chuyện với họ. Điều đó đúng. Họ luôn luôn thất bại vì họ không nhận biết Đức Chúa Trời và những ân tứ của Ngài, dấu hiệu của Ngài. Đức Chúa Trời luôn luôn có... Đức Chúa Trời hành động ở nơi nào, thì ở đó có những dấu kỳ phép lạ. Hết thảy... Ngài đã Hứa điều đó. </w:t>
      </w:r>
      <w:r>
        <w:rPr>
          <w:b/>
        </w:rPr>
        <w:t>“Những dấu hiệu nầy...”</w:t>
      </w:r>
      <w:r>
        <w:rPr/>
        <w:t xml:space="preserve"> Không có lẽ họ sẽ có mà chắc chắn. Vậy thì, luôn luôn xảy xảy ra những gì đã báo trước sẽ xảy ra.</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44</w:t>
      </w:r>
      <w:r>
        <w:rPr/>
        <w:t xml:space="preserve">  </w:t>
      </w:r>
      <w:r>
        <w:rPr>
          <w:lang w:eastAsia="zh-TW"/>
        </w:rPr>
        <w:tab/>
      </w:r>
      <w:r>
        <w:rPr/>
        <w:t xml:space="preserve">Để ý... Nếu... Ngài đã trò chuyện với họ về thời của Giô-na. Ngài quở trách họ bởi vì họ đã không nhận ra dấu hiệu Đấng Mê-si của Ngài. Nhưng người đàn bà bên giếng đã nhận ra điều đó, phải không? Bà đã nói... Ngài </w:t>
      </w:r>
      <w:r>
        <w:rPr>
          <w:lang w:eastAsia="zh-TW"/>
        </w:rPr>
        <w:t>P</w:t>
      </w:r>
      <w:r>
        <w:rPr/>
        <w:t xml:space="preserve">hán, </w:t>
      </w:r>
      <w:r>
        <w:rPr>
          <w:b/>
          <w:lang w:eastAsia="zh-TW"/>
        </w:rPr>
        <w:t>“</w:t>
      </w:r>
      <w:r>
        <w:rPr>
          <w:b/>
        </w:rPr>
        <w:t>Hãy đi gọi chồng của ngươi.</w:t>
      </w:r>
      <w:r>
        <w:rPr>
          <w:b/>
          <w:lang w:eastAsia="zh-TW"/>
        </w:rPr>
        <w:t>”</w:t>
      </w:r>
    </w:p>
    <w:p>
      <w:pPr>
        <w:pStyle w:val="Normal"/>
        <w:snapToGrid w:val="false"/>
        <w:jc w:val="both"/>
        <w:rPr/>
      </w:pPr>
      <w:r>
        <w:rPr>
          <w:rFonts w:eastAsia="Times New Roman"/>
        </w:rPr>
        <w:t xml:space="preserve">    </w:t>
      </w:r>
      <w:r>
        <w:rPr/>
        <w:tab/>
        <w:t>Bà thưa rằng, “Tôi không có chồng.”</w:t>
      </w:r>
    </w:p>
    <w:p>
      <w:pPr>
        <w:pStyle w:val="Normal"/>
        <w:snapToGrid w:val="false"/>
        <w:jc w:val="both"/>
        <w:rPr/>
      </w:pPr>
      <w:r>
        <w:rPr>
          <w:rFonts w:eastAsia="Times New Roman"/>
        </w:rPr>
        <w:t xml:space="preserve">    </w:t>
      </w:r>
      <w:r>
        <w:rPr/>
        <w:tab/>
        <w:t xml:space="preserve">Ngài </w:t>
      </w:r>
      <w:r>
        <w:rPr>
          <w:lang w:eastAsia="zh-TW"/>
        </w:rPr>
        <w:t>P</w:t>
      </w:r>
      <w:r>
        <w:rPr/>
        <w:t xml:space="preserve">hán, </w:t>
      </w:r>
      <w:r>
        <w:rPr>
          <w:b/>
        </w:rPr>
        <w:t xml:space="preserve">“Đúng thế. Ngươi đã có 5 đời chồng; </w:t>
      </w:r>
      <w:r>
        <w:rPr>
          <w:b/>
          <w:lang w:eastAsia="zh-TW"/>
        </w:rPr>
        <w:t>V</w:t>
      </w:r>
      <w:r>
        <w:rPr>
          <w:b/>
        </w:rPr>
        <w:t>à người mà ngươi đang sống với bây giờ không phải là chồng ngươi.”</w:t>
      </w:r>
    </w:p>
    <w:p>
      <w:pPr>
        <w:pStyle w:val="Normal"/>
        <w:snapToGrid w:val="false"/>
        <w:jc w:val="both"/>
        <w:rPr/>
      </w:pPr>
      <w:r>
        <w:rPr>
          <w:rFonts w:eastAsia="Times New Roman"/>
        </w:rPr>
        <w:t xml:space="preserve">    </w:t>
      </w:r>
      <w:r>
        <w:rPr/>
        <w:tab/>
        <w:t>Bà thưa rằng, “Thưa Ngài, tôi nhận biết Ngài là một Đấng Tiên tri. Tôi biết rằng Đấng Mê-si (nghĩa là Đấng Christ) phải đến; Khi Ngài đến, điều nầy sẽ là dấu hiệu của Đấng Mê-si. Chúng tôi biết đây là</w:t>
      </w:r>
      <w:r>
        <w:rPr>
          <w:lang w:eastAsia="zh-TW"/>
        </w:rPr>
        <w:t xml:space="preserve"> </w:t>
      </w:r>
      <w:r>
        <w:rPr/>
        <w:t>--</w:t>
      </w:r>
      <w:r>
        <w:rPr>
          <w:lang w:eastAsia="zh-TW"/>
        </w:rPr>
        <w:t xml:space="preserve"> </w:t>
      </w:r>
      <w:r>
        <w:rPr/>
        <w:t>Đấng Mê-si sẽ làm điều nầy. Nhưng Ngài là Ai?”</w:t>
      </w:r>
    </w:p>
    <w:p>
      <w:pPr>
        <w:pStyle w:val="Normal"/>
        <w:snapToGrid w:val="false"/>
        <w:jc w:val="both"/>
        <w:rPr/>
      </w:pPr>
      <w:r>
        <w:rPr>
          <w:rFonts w:eastAsia="Times New Roman"/>
        </w:rPr>
        <w:t xml:space="preserve">    </w:t>
      </w:r>
      <w:r>
        <w:rPr/>
        <w:tab/>
        <w:t xml:space="preserve">Chúa Jêsus </w:t>
      </w:r>
      <w:r>
        <w:rPr>
          <w:lang w:eastAsia="zh-TW"/>
        </w:rPr>
        <w:t>P</w:t>
      </w:r>
      <w:r>
        <w:rPr/>
        <w:t xml:space="preserve">hán, </w:t>
      </w:r>
      <w:r>
        <w:rPr>
          <w:b/>
        </w:rPr>
        <w:t>“Ta chính là Đấng đó.”</w:t>
      </w:r>
    </w:p>
    <w:p>
      <w:pPr>
        <w:pStyle w:val="Normal"/>
        <w:snapToGrid w:val="false"/>
        <w:jc w:val="both"/>
        <w:rPr/>
      </w:pPr>
      <w:r>
        <w:rPr>
          <w:rFonts w:eastAsia="Times New Roman"/>
        </w:rPr>
        <w:t xml:space="preserve">    </w:t>
      </w:r>
      <w:r>
        <w:rPr/>
        <w:tab/>
        <w:t>Bà chạy vào thành và nói, “Hãy đến xem một người đã bảo tôi mọi điều tôi đã làm; ấy chẳng phải là Đấng Christ sao? Ấy chẳng phải là Đấng Christ sao?” Nhiều người trong thành đã tin Chúa Jêsus bởi vì lời chứng của người đàn bà ấy. Anh em hiểu điều đó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5</w:t>
      </w:r>
      <w:r>
        <w:rPr/>
        <w:t xml:space="preserve">  </w:t>
        <w:tab/>
        <w:t xml:space="preserve">Chúa Jêsus đang ở đó làm những công việc ấy thì họ đuổi Ngài đi. Vậy nên Ngài </w:t>
      </w:r>
      <w:r>
        <w:rPr>
          <w:lang w:eastAsia="zh-TW"/>
        </w:rPr>
        <w:t>P</w:t>
      </w:r>
      <w:r>
        <w:rPr/>
        <w:t xml:space="preserve">hán, </w:t>
      </w:r>
      <w:r>
        <w:rPr>
          <w:b/>
        </w:rPr>
        <w:t>“Như đã xảy ra trong thời Giô-na</w:t>
      </w:r>
      <w:r>
        <w:rPr>
          <w:b/>
          <w:lang w:eastAsia="zh-TW"/>
        </w:rPr>
        <w:t xml:space="preserve"> </w:t>
      </w:r>
      <w:r>
        <w:rPr>
          <w:b/>
        </w:rPr>
        <w:t>--</w:t>
      </w:r>
      <w:r>
        <w:rPr>
          <w:b/>
          <w:lang w:eastAsia="zh-TW"/>
        </w:rPr>
        <w:t xml:space="preserve"> </w:t>
      </w:r>
      <w:r>
        <w:rPr>
          <w:b/>
        </w:rPr>
        <w:t>Giô-na.”</w:t>
      </w:r>
      <w:r>
        <w:rPr/>
        <w:t xml:space="preserve"> Mọi người luôn luôn lấy Giô-na ra làm trò cười. Tôi sẽ đề cập đến Giô-na. Giô-na có nhiều lòng tin hơn nhiều người tin cậy ông. Nhiều người nói, “Ồ, ông ta là một người sa ngã.” Không, không phải. </w:t>
      </w:r>
      <w:r>
        <w:rPr>
          <w:b/>
        </w:rPr>
        <w:t>“Những bước chân của người công bình theo trật tự của Chúa.”</w:t>
      </w:r>
      <w:r>
        <w:rPr>
          <w:lang w:eastAsia="zh-TW"/>
        </w:rPr>
        <w:t xml:space="preserve"> </w:t>
      </w:r>
      <w:r>
        <w:rPr/>
        <w:t>Gi</w:t>
      </w:r>
      <w:r>
        <w:rPr>
          <w:lang w:eastAsia="zh-TW"/>
        </w:rPr>
        <w:t>ô</w:t>
      </w:r>
      <w:r>
        <w:rPr/>
        <w:t xml:space="preserve">-na là một </w:t>
      </w:r>
      <w:r>
        <w:rPr>
          <w:lang w:eastAsia="zh-TW"/>
        </w:rPr>
        <w:t xml:space="preserve">vị </w:t>
      </w:r>
      <w:r>
        <w:rPr/>
        <w:t xml:space="preserve">Tiên tri. Đức Chúa Trời đã làm điều đó một cách có mục đích. Để cho ông đi con tàu đó đến Ta-rê-si thay vì đến Ni-ni-ve. Luôn luôn cảm thấy </w:t>
      </w:r>
      <w:r>
        <w:rPr>
          <w:lang w:eastAsia="zh-TW"/>
        </w:rPr>
        <w:t>thương hại (sorry)</w:t>
      </w:r>
      <w:r>
        <w:rPr/>
        <w:t xml:space="preserve"> cho ông vì ông đã ở trong bụng cá voi đó. Anh em một số người luôn luôn nhìn dấu hiệu xấu của họ. Nói rằng, “Hãy nhìn tay tôi. Tôi đã được cầu nguyện cho; </w:t>
      </w:r>
      <w:r>
        <w:rPr>
          <w:lang w:eastAsia="zh-TW"/>
        </w:rPr>
        <w:t>N</w:t>
      </w:r>
      <w:r>
        <w:rPr/>
        <w:t xml:space="preserve">ó chẳng tốt hơn.” Nó sẽ không bao giờ, giống như thế. Anh em đừng nhìn bàn tay mình; Hãy nhìn Lời hứa. Anh em hiểu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6</w:t>
      </w:r>
      <w:r>
        <w:rPr/>
        <w:t xml:space="preserve">  </w:t>
        <w:tab/>
        <w:t>Cách đây vài năm có cầu nguyện cho một cậu bé. Cha mẹ cậu đến mời tôi cầu nguyện cho; Cậu ấy bị bệnh bạch hầu đen ở trong tim. Nó chạy rất chậm đến nỗi điện tâm đồ cho thấy nó rõ ràng đã chết. Bác sĩ bảo tôi mặc đồ giống như người của đảng 3 K (Ku Klux Klan), và đưa tôi vào đó. Bác sĩ là người Công giáo, và ông không muốn để tôi vào, bởi vì tôi đã có vợ con. Tôi nói, “Thưa Bác sĩ, ông sẽ để cho Linh mục vào đó với cậu bé và ban lễ lần cuối chứ?”</w:t>
      </w:r>
    </w:p>
    <w:p>
      <w:pPr>
        <w:pStyle w:val="Normal"/>
        <w:snapToGrid w:val="false"/>
        <w:jc w:val="both"/>
        <w:rPr/>
      </w:pPr>
      <w:r>
        <w:rPr>
          <w:rFonts w:eastAsia="Times New Roman"/>
        </w:rPr>
        <w:t xml:space="preserve">    </w:t>
      </w:r>
      <w:r>
        <w:rPr/>
        <w:tab/>
        <w:t>Ông ấy đáp, “Đúng thế, nhưng anh không phải là Linh mục.”</w:t>
      </w:r>
    </w:p>
    <w:p>
      <w:pPr>
        <w:pStyle w:val="Normal"/>
        <w:snapToGrid w:val="false"/>
        <w:jc w:val="both"/>
        <w:rPr/>
      </w:pPr>
      <w:r>
        <w:rPr>
          <w:rFonts w:eastAsia="Times New Roman"/>
          <w:lang w:eastAsia="zh-TW"/>
        </w:rPr>
        <w:t xml:space="preserve">    </w:t>
      </w:r>
      <w:r>
        <w:rPr>
          <w:lang w:eastAsia="zh-TW"/>
        </w:rPr>
        <w:tab/>
        <w:t>T</w:t>
      </w:r>
      <w:r>
        <w:rPr/>
        <w:t>ôi nói, “Linh mục không muốn có con để đi đến. Nhưng ông ấy ngồi trong buồng xưng tội.”</w:t>
      </w:r>
    </w:p>
    <w:p>
      <w:pPr>
        <w:pStyle w:val="Normal"/>
        <w:snapToGrid w:val="false"/>
        <w:jc w:val="both"/>
        <w:rPr/>
      </w:pPr>
      <w:r>
        <w:rPr>
          <w:rFonts w:eastAsia="Times New Roman"/>
        </w:rPr>
        <w:t xml:space="preserve">    </w:t>
      </w:r>
      <w:r>
        <w:rPr/>
        <w:tab/>
        <w:t>Ông ấy nói, “Thôi vào đi.” Và ông để cho tôi vào. Vì thế tôi đi vào đó, cha mẹ đứa trẻ ngồi một bên nói, “Anh Branham à, tất cả những gì chúng tôi muốn anh làm là nói một lời.” Tôi đã đi vào đó, và cầu nguyện, đặt tay trên đứa bé, tôi --</w:t>
      </w:r>
      <w:r>
        <w:rPr>
          <w:lang w:eastAsia="zh-TW"/>
        </w:rPr>
        <w:t xml:space="preserve"> </w:t>
      </w:r>
      <w:r>
        <w:rPr/>
        <w:t xml:space="preserve">hay cậu bé; Nó khoảng 12 tuổi. Tôi nói, “Kính lạy Cha Thiên Thượng, đây là một Lời hứa; Đây là điều Ngài đã Hứa. Con đặt tay trên cậu bé nầy giờ nầy, cầu xin sự sống của cậu bởi vì Ngài đã Hứa. Những người nầy tin điều đó, và họ đã mời con đến đây. Đây là tất cả điều con biết là đặt tay trên cậu bởi vì Ngài </w:t>
      </w:r>
      <w:r>
        <w:rPr>
          <w:lang w:eastAsia="zh-TW"/>
        </w:rPr>
        <w:t>P</w:t>
      </w:r>
      <w:r>
        <w:rPr/>
        <w:t xml:space="preserve">hán, </w:t>
      </w:r>
      <w:r>
        <w:rPr>
          <w:b/>
        </w:rPr>
        <w:t>“Những kẻ tin sẽ có những dấu hiệu nầy.”</w:t>
      </w:r>
      <w:r>
        <w:rPr/>
        <w:t xml:space="preserve"> Tôi đặt tay trên cậu, bước ra ngay chỗ đó, “Bây giờ, xin Chúa ban phước cho cậu.”</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7</w:t>
      </w:r>
      <w:r>
        <w:rPr/>
        <w:t xml:space="preserve">  </w:t>
        <w:tab/>
        <w:t>Người cha đã ôm chầm lấy bà mẹ và nói, “Mình yêu quí, thật tuyệt làm sao.” Cậu bé không hề cho thấy có cử động gì. Phía sau cha mẹ đang ôm chặt nhau khóc, cô y tá trẻ vui mừng bởi vì cậu bé đã khỏe. Nhưng nó không thay đổi chút nào. Cô y tá nói, “Tại sao, thưa ông, ông nhận biết điều nầy là gì không? Làm sao ông có thể hành động như thế còn con ông sắp chết?”</w:t>
      </w:r>
    </w:p>
    <w:p>
      <w:pPr>
        <w:pStyle w:val="Normal"/>
        <w:snapToGrid w:val="false"/>
        <w:jc w:val="both"/>
        <w:rPr/>
      </w:pPr>
      <w:r>
        <w:rPr>
          <w:rFonts w:eastAsia="Times New Roman"/>
        </w:rPr>
        <w:t xml:space="preserve">    </w:t>
      </w:r>
      <w:r>
        <w:rPr/>
        <w:tab/>
        <w:t>Tôi đáp, “Con tôi không chết. Con tôi sống; Nó đang sống.”</w:t>
      </w:r>
    </w:p>
    <w:p>
      <w:pPr>
        <w:pStyle w:val="Normal"/>
        <w:snapToGrid w:val="false"/>
        <w:jc w:val="both"/>
        <w:rPr/>
      </w:pPr>
      <w:r>
        <w:rPr>
          <w:rFonts w:eastAsia="Times New Roman"/>
        </w:rPr>
        <w:t xml:space="preserve">  </w:t>
      </w:r>
      <w:r>
        <w:rPr>
          <w:rFonts w:eastAsia="Times New Roman"/>
          <w:lang w:eastAsia="zh-TW"/>
        </w:rPr>
        <w:t xml:space="preserve">  </w:t>
      </w:r>
      <w:r>
        <w:rPr/>
        <w:tab/>
        <w:t>Cô ấy đáp, “Ồ, thưa ông, tôi muốn nói cho ông biết một điều. ông thấy điện tâm đồ không?” Tôi không hiểu cô ấy nói gì, nhưng nói, “Khi cây kim đó (điều đã từng diễn ra) đi hết mức ở đây, trong lịch sử chưa bao giờ có y khoa chưa bao giờ nó đi trở lại. Nó sắp chết.” Cô nói, “Tim nó đang đập quá nhiều lần trên một phút lúc nầy, nó chưa bao giờ trở lại. Ngoài ra nó mắc một căn bệnh như vậy, và nó sẽ</w:t>
      </w:r>
      <w:r>
        <w:rPr>
          <w:lang w:eastAsia="zh-TW"/>
        </w:rPr>
        <w:t xml:space="preserve"> </w:t>
      </w:r>
      <w:r>
        <w:rPr/>
        <w:t>-</w:t>
      </w:r>
      <w:r>
        <w:rPr>
          <w:lang w:eastAsia="zh-TW"/>
        </w:rPr>
        <w:t xml:space="preserve"> </w:t>
      </w:r>
      <w:r>
        <w:rPr/>
        <w:t>sẽ tiến triển đến nỗi không thể làm gì được; Đứa bé sắp chế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sẽ không bao quên người cha già dũng cảm đó, ông choàng tay ôm cô gái như con mình nói, “Nầy, cô gái, tôi không trách cô, cô</w:t>
      </w:r>
      <w:r>
        <w:rPr>
          <w:lang w:eastAsia="zh-TW"/>
        </w:rPr>
        <w:t xml:space="preserve"> </w:t>
      </w:r>
      <w:r>
        <w:rPr/>
        <w:t>-</w:t>
      </w:r>
      <w:r>
        <w:rPr>
          <w:lang w:eastAsia="zh-TW"/>
        </w:rPr>
        <w:t xml:space="preserve"> </w:t>
      </w:r>
      <w:r>
        <w:rPr/>
        <w:t>cô xem rất cẩn thận biểu đồ đó. Đó</w:t>
      </w:r>
      <w:r>
        <w:rPr>
          <w:lang w:eastAsia="zh-TW"/>
        </w:rPr>
        <w:t xml:space="preserve"> </w:t>
      </w:r>
      <w:r>
        <w:rPr/>
        <w:t>-</w:t>
      </w:r>
      <w:r>
        <w:rPr>
          <w:lang w:eastAsia="zh-TW"/>
        </w:rPr>
        <w:t xml:space="preserve"> </w:t>
      </w:r>
      <w:r>
        <w:rPr/>
        <w:t>đó là những gì cô biết. Cô đã học hỏi và nói qua lịch sử và các Bác sĩ cùng với mọi thứ mà... Cô đang nhìn biểu đồ đó. Đó là tất cả những gì cô biết.” Nhưng ông nói, “Tôi đang trông đợi Lời hứa.” Anh em bi</w:t>
      </w:r>
      <w:r>
        <w:rPr>
          <w:lang w:eastAsia="zh-TW"/>
        </w:rPr>
        <w:t>ế</w:t>
      </w:r>
      <w:r>
        <w:rPr/>
        <w:t>t cậu bé đó là ai không? Đó là Bob Bosworth ở Nam Phi tối nay đang rao giảng Phúc âm, một người đã có gia đình. Đúng thế. Tại sao? Điều đó tùy thuộc vào những gì anh chị em trông đợi.</w:t>
      </w:r>
      <w:r>
        <w:rPr>
          <w:lang w:eastAsia="zh-TW"/>
        </w:rPr>
        <w:t xml:space="preserve"> </w:t>
      </w:r>
      <w:r>
        <w:rPr/>
        <w:t>Đúng không? Anh em hãy nhìn xem Chúa, nhìn xem Lời hứa của Ngà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8</w:t>
      </w:r>
      <w:r>
        <w:rPr/>
        <w:t xml:space="preserve">  </w:t>
        <w:tab/>
        <w:t>Nếu tôi luôn luôn nghĩ người nào đó đã có trường hợp có dấu hiệu xấu khá nhiều mà có điều tốt, thì đó là Giô-na. Lúc ấy, ông ở trong bụng cá voi trong một cơn bão biển, tay chân ông bị trói lại, nằm trong bụng cá voi đầy chất ói mửa. Ở trong bụng cá voi như vậy. Mọi nơi ông nhìn thấy đều là bụng cá voi. Vậy thì tôi không nghĩ có người nào ở đây ở trong tình trạng tồi tệ đó lúc nầy. Họ</w:t>
      </w:r>
      <w:r>
        <w:rPr>
          <w:lang w:eastAsia="zh-TW"/>
        </w:rPr>
        <w:t xml:space="preserve"> </w:t>
      </w:r>
      <w:r>
        <w:rPr/>
        <w:t>-</w:t>
      </w:r>
      <w:r>
        <w:rPr>
          <w:lang w:eastAsia="zh-TW"/>
        </w:rPr>
        <w:t xml:space="preserve"> </w:t>
      </w:r>
      <w:r>
        <w:rPr/>
        <w:t>họ chỉ ở trong... Ở trong tình trạng đó thật là điều kinh khủ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tab/>
        <w:t xml:space="preserve">Nhưng anh em biết ông đã nói gì không? Ông nói, “Những sự hư không đang </w:t>
      </w:r>
      <w:r>
        <w:rPr>
          <w:lang w:eastAsia="zh-TW"/>
        </w:rPr>
        <w:t>n</w:t>
      </w:r>
      <w:r>
        <w:rPr/>
        <w:t xml:space="preserve">ằm đó. Tôi không nhìn chúng.” Nhưng ông nói, “Tôi sẽ nhìn lên Đền thánh Ngài lần nữa.” Khi vua Sa-lô-môn dâng hiến Đền thờ, ông đã cầu nguyện, khi Trụ Lửa đến, khói ở sau Nó, và đi phía sau nơi thánh, ông dâng hiến Đền thờ và nói, “Lạy Chúa, nếu con cái Ngài gặp rắc rối ở bất cứ nơi nào mà nhìn lên Đền thánh nầy cầu nguyện thì xin Chúa từ trên trời hãy dủ nghe.” Ông đã tin điều đó đúng, bởi vì Sa-lô-môn là đầy tớ của Đức Chúa Trời. Ông đã cầu nguyện, và Đức Chúa Trời đã làm gì? Bây giờ, tôi không thể nói cho anh em biết một cách khoa học, Ngài có thể đưa bồn khí ô-xi xuống dưới đó. Tôi không biết điều Ngài đã làm. Nhưng Ngài đã giữ đấng Tiên tri còn sống trong 3 ngày 3 đêm trong bụng cá voi đó. Đúng thế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49</w:t>
      </w:r>
      <w:r>
        <w:rPr/>
        <w:t xml:space="preserve">  </w:t>
        <w:tab/>
        <w:t>Nếu Ngài làm điều đó trong những hoàn cảnh của họ, đức tin trong một</w:t>
      </w:r>
      <w:r>
        <w:rPr>
          <w:lang w:eastAsia="zh-TW"/>
        </w:rPr>
        <w:t xml:space="preserve"> </w:t>
      </w:r>
      <w:r>
        <w:rPr/>
        <w:t>- một người mà cuối cùng sa ngã... Sa-lô-môn đã thế, các bà vợ của ông đã lôi kéo ông ra khỏi Đức Chúa Trời. Nếu ông đã có sự tin tưởng nhiều vào lời cầu nguyện của Sa-lô-môn, trong tình trạng đó dưới những hoàn cảnh ấy, huống chi là chúng ta tối nay, dưới những hoàn cảnh để quay đi khỏi những dấu hiệu xấu để nhìn bàn tay phải của Đức Chúa Trời, nơi đó Chúa Jêsus đứng với Huyết chính Ngài làm sự giải hòa cho sự xưng tội của chúng ta. “Một lần nữa, Chúa ôi hãy nhìn lên Đền thánh Ngài, nơi Con Đức Chúa Trời phục sinh Hằng Sống với chiếc áo đẫm Huyết Ngài trước Đức Chúa Trời để giải hòa, biện hộ cho chúng con như một Thầy Tế lễ Thượng Phẩm dựa trên điều chúng con xưng tội mà Ngài đã làm.” Chà, hãy xem những gì Đức Chúa Trời đã là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0</w:t>
      </w:r>
      <w:r>
        <w:rPr/>
        <w:t xml:space="preserve">  </w:t>
        <w:tab/>
        <w:t>Tôi đã đọc một chuyện ngắn cách đây không lâu, tôi có thể đưa vào đây nếu các bạn không phiền. Để ý, anh em biết, tất cả dân thành Ni-ni-ve, đó là một thành phố lớn, gần bằng cỡ thành Sáng Thế ký. Louis ở trên đây. Tốt lắm. Chúng ta biết rằng họ đi xuống đó, và họ</w:t>
      </w:r>
      <w:r>
        <w:rPr>
          <w:lang w:eastAsia="zh-TW"/>
        </w:rPr>
        <w:t xml:space="preserve"> </w:t>
      </w:r>
      <w:r>
        <w:rPr/>
        <w:t>--</w:t>
      </w:r>
      <w:r>
        <w:rPr>
          <w:lang w:eastAsia="zh-TW"/>
        </w:rPr>
        <w:t xml:space="preserve"> </w:t>
      </w:r>
      <w:r>
        <w:rPr/>
        <w:t>hết thảy đều lìa bỏ Đức Chúa Trời, họ là dân ngoại giáo. Họ thờ hình tượng. Họ cư ngụ gần biển, dĩ nhiên họ là những người đánh cá. Mọi người đi ra lúc sáng sớm, hàng ngàn thuyền ra khơi, và họ đánh cá. Đó là một hải cảng lớn. Họ xuất khẩu cá và những thứ khác để sinh số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Lúc bấy giờ, Chúa biển là con cá voi. Chỉ nghĩ về hết thảy những người ở ngoài đó --</w:t>
      </w:r>
      <w:r>
        <w:rPr>
          <w:lang w:eastAsia="zh-TW"/>
        </w:rPr>
        <w:t xml:space="preserve"> </w:t>
      </w:r>
      <w:r>
        <w:rPr/>
        <w:t xml:space="preserve">trên những chiếc thuyền đánh cá của họ, ở ngoài đó đánh cá, và hết thảy những người đàn bà và con nít đang đứng trên bờ trông chờ chồng về mang theo cá và mẻ lưới, vân vân. Điều trước tiên anh em biết đấy, thần biển nổi dậy, cá voi, chạy vào bờ, lè lưỡi ra như tấm ván, và </w:t>
      </w:r>
      <w:r>
        <w:rPr>
          <w:lang w:eastAsia="zh-TW"/>
        </w:rPr>
        <w:t>vị</w:t>
      </w:r>
      <w:r>
        <w:rPr/>
        <w:t xml:space="preserve"> Tiên tri bước ra khỏi miệng nó. Và họ lắng nghe lời người, bởi vì người đến đó một cách siêu nhiê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1</w:t>
      </w:r>
      <w:r>
        <w:rPr/>
        <w:t xml:space="preserve">  </w:t>
        <w:tab/>
        <w:t xml:space="preserve">Để ý, Chúa Jêsus Phán, dòng dõi độc ác và gian dâm tìm kiếm những dấu lạ. Ngài đã </w:t>
      </w:r>
      <w:r>
        <w:rPr>
          <w:lang w:eastAsia="zh-TW"/>
        </w:rPr>
        <w:t>P</w:t>
      </w:r>
      <w:r>
        <w:rPr/>
        <w:t xml:space="preserve">hán điều đó phải không? Ngay ở đây, đọc câu nầy, </w:t>
      </w:r>
      <w:r>
        <w:rPr>
          <w:b/>
          <w:lang w:eastAsia="zh-TW"/>
        </w:rPr>
        <w:t>“</w:t>
      </w:r>
      <w:r>
        <w:rPr>
          <w:b/>
        </w:rPr>
        <w:t xml:space="preserve">Dòng dõi hung ác gian dâm nầy xin một dấu lạ, nhưng sẽ chẳng cho dấu lạ khác ngoài dấu lạ của đấng Tiên tri Giô-na. Vì Giô-na đã bị ở trong bụng cá lớn 3 ngày 3 đêm, cũng một thể ấy, Con Người sẽ ở trong lòng đất </w:t>
      </w:r>
      <w:r>
        <w:rPr>
          <w:b/>
          <w:lang w:eastAsia="zh-TW"/>
        </w:rPr>
        <w:t>3</w:t>
      </w:r>
      <w:r>
        <w:rPr>
          <w:b/>
        </w:rPr>
        <w:t xml:space="preserve"> ngày </w:t>
      </w:r>
      <w:r>
        <w:rPr>
          <w:b/>
          <w:lang w:eastAsia="zh-TW"/>
        </w:rPr>
        <w:t>3</w:t>
      </w:r>
      <w:r>
        <w:rPr>
          <w:b/>
        </w:rPr>
        <w:t xml:space="preserve"> đêm.”</w:t>
      </w:r>
      <w:r>
        <w:rPr/>
        <w:t xml:space="preserve"> Vậy thì, dấu lạ mà dòng dõi hung ác gian dâm sẽ nhận là gì? Dấu lạ về sự sống l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Vậy thì </w:t>
      </w:r>
      <w:r>
        <w:rPr>
          <w:lang w:eastAsia="zh-TW"/>
        </w:rPr>
        <w:t>b</w:t>
      </w:r>
      <w:r>
        <w:rPr/>
        <w:t xml:space="preserve">ây giờ, hãy nói cho tôi biết, chúng ta đã từng có dòng dõi hung ác gian dâm khi nào, khi những người đồi trụy ở dưới California tăng lên 20 đến 30 % mỗi năm phải không? Khi trong chính quyền chúng ta họ tuyên bố có 35 hay 40 % người đồng tính luyến ái. </w:t>
      </w:r>
      <w:r>
        <w:rPr>
          <w:b/>
        </w:rPr>
        <w:t>“Như trong thời Sô-đôm...”</w:t>
      </w:r>
      <w:r>
        <w:rPr/>
        <w:t xml:space="preserve"> Hãy nói cho tôi biết khi nào chúng ta từng có những người hung ác nhiều hơn... Tại sao, nhiều người làm những chuyện mà người xưa chắc hẳn không nghĩ đến, hình phạt độc ác. Hung ác, vô tín, không tái sinh được (unregenerated), mọi sự tưởng tượng xấu ác tro</w:t>
      </w:r>
      <w:r>
        <w:rPr>
          <w:lang w:eastAsia="zh-TW"/>
        </w:rPr>
        <w:t>n</w:t>
      </w:r>
      <w:r>
        <w:rPr/>
        <w:t>g lòng con người giống như trong thời Nô-ê, đó là dòng dõi mà Ngài đã nói đến. Dòng dõi hung ác gian dâm sẽ nhận loại dấu lạ gì? Dấu lạ về Chúa Jêsus phục sanh, dấu lạ về sự sống lại; Họ sẽ nhận điều đó. Bây giờ, Ngài Phán ở đây trong Lời Kinh thá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2</w:t>
      </w:r>
      <w:r>
        <w:rPr/>
        <w:t xml:space="preserve"> </w:t>
      </w:r>
      <w:r>
        <w:rPr>
          <w:lang w:eastAsia="zh-TW"/>
        </w:rPr>
        <w:t xml:space="preserve"> </w:t>
        <w:tab/>
      </w:r>
      <w:r>
        <w:rPr/>
        <w:t xml:space="preserve">Thế thì Ngài nói tiếp trong đoạn tiếp theo, </w:t>
      </w:r>
      <w:r>
        <w:rPr>
          <w:b/>
        </w:rPr>
        <w:t xml:space="preserve">“Trong đời </w:t>
      </w:r>
      <w:r>
        <w:rPr>
          <w:rStyle w:val="Em"/>
          <w:b/>
        </w:rPr>
        <w:t>Nô-ê</w:t>
      </w:r>
      <w:r>
        <w:rPr>
          <w:b/>
        </w:rPr>
        <w:t xml:space="preserve"> thể nào, khi Con Người đến cũng thể ấy. Vì trong thời Sa-lô-môn, Nữ Hoàng Nam phương từ nơi cùng trái đất đến nghe </w:t>
      </w:r>
      <w:r>
        <w:rPr>
          <w:b/>
          <w:lang w:eastAsia="zh-TW"/>
        </w:rPr>
        <w:t>L</w:t>
      </w:r>
      <w:r>
        <w:rPr>
          <w:b/>
        </w:rPr>
        <w:t>ời khôn ngoan vua Sa-lô-mô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ta hãy lấy Sa-lô-môn trong thời đại của ông làm ví dụ. Sa-lô-môn là người vĩ đại của Đức Chúa Trời mà Đức Chúa Trời đã ban cho. Ông có ân tứ phân biệt (cảm biết trước). Bao nhiêu người biết điều đó? Chắc chắn là thế. Tốt lắm. Nhìn xem tất cả Y-sơ-ra-ên. Bao nhiêu giáo sư Kinh thánh ở đây biết rằng đó là thời đại vàng son của Y-sơ-ra-ên? Chắc chắn là thế. Họ đã xây dựng Đền thờ; Họ đã làm những điều vĩ đại hơn; Không có chiến tranh hay điều gì cả. Chắc chắn thịnh vượng, tại sao? Hết thảy họ đều hiệp một; Dâng lời ngợi khen với những gì Đức Chúa Trời đã làm cho họ. Mọi người nhóm nhau lại chung quanh sự ban cho lớn đó. Còn Y-sơ-ra-ên ở yên ổn với các dâ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3</w:t>
      </w:r>
      <w:r>
        <w:rPr/>
        <w:t xml:space="preserve">  </w:t>
        <w:tab/>
        <w:t>Chúng ta ngừng lại ở đây một phút. Nếu nước Mỹ lấy nền khoa học và cố gắng tìm kiếm nghiên cứu để chữa bệnh ung thư, hay điều gì đó sẽ làm người nào đó tốt đẹp, thay vì cố gắng để... Hay là ở đây, tôi sẽ thay đổi điều đó. Nếu nước Mỹ quay lại với những sự ban cho từ Đức Chúa Trời và nhận lãnh sự ban cho của Đức Chúa Trời trong đất nước lúc nầy, họ chắc hẳn không xây dựng những nơi chế tạo bom và những việc khác để tự bảo vệ chính mình. Cả thế gian sẽ sợ hãi nước nầy. Có một vũ khí duy nhất chống lại chủ nghĩa Cộng sản, và đó là Đấng Christ. Đấng Christ là điều chủ nghĩa Cộng sản sợ hã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4</w:t>
      </w:r>
      <w:r>
        <w:rPr/>
        <w:t xml:space="preserve">  </w:t>
        <w:tab/>
        <w:t xml:space="preserve">Tôi đã đứng ở Nga, không phải ở Nước Nga, nhưng ở Phần-lan, khi đứa bé... Anh em đọc điều đó trong tạp chí và những thứ khác, khi cậu bé đó từ kẻ chết sống lại. Ở đó, khi anh em ở nước Nga, cách nơi anh em sanh ra 40 dặm, anh em phải có thị thực để cho thấy mình có công việc phải đi cách nơi mình sanh ra 40 dặm. Khi điều đó đã được vang ra qua ra-đi-ô thời cậu bé đang nằm ở đó đã từ kẻ chết sống lại. Nhiều anh em đang ngồi ngay tại đây đã viết điều đó nơi trong Kinh thánh của mình trước </w:t>
      </w:r>
      <w:r>
        <w:rPr>
          <w:lang w:eastAsia="zh-TW"/>
        </w:rPr>
        <w:t>2</w:t>
      </w:r>
      <w:r>
        <w:rPr/>
        <w:t xml:space="preserve"> năm khi điều đó xảy ra mà tôi đã nói với anh em. Bao nhiêu người ở đây nói cho tôi biết họ đã nghe và tôi -</w:t>
      </w:r>
      <w:r>
        <w:rPr>
          <w:lang w:eastAsia="zh-TW"/>
        </w:rPr>
        <w:t xml:space="preserve"> </w:t>
      </w:r>
      <w:r>
        <w:rPr/>
        <w:t xml:space="preserve">tôi nói với anh em viết trong Kinh thánh sẽ có sự sống lại của một cậu bé, mà tôi sẽ đi qua miền tây và tất cả điều đó. Bao nhiêu người ở đây còn nhớ câu chuyện đó, xin giơ tay lên. Nhìn kìa. Anh em thấy không? Khắp nơi. </w:t>
      </w:r>
      <w:r>
        <w:rPr>
          <w:lang w:eastAsia="zh-TW"/>
        </w:rPr>
        <w:t>2</w:t>
      </w:r>
      <w:r>
        <w:rPr/>
        <w:t xml:space="preserve"> năm trước khi nó xảy ra... Cậu bé ở đấy... Điều đó chẳng hoàn toàn chính xác như cách đã nói nó sẽ xảy ra sao? Chắc chắn rồi. Đức Chúa Trời luôn luôn thực hiện theo đường lối thích hợp. Đúng như cách Ngài Phán sẽ xảy ra, đó là cách nó sẽ xảy ra. Cho dù không ai tin điều đó, nó sẽ xảy ra cách đó dù thế nào đi nữa. Anh em hiểu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5</w:t>
      </w:r>
      <w:r>
        <w:rPr/>
        <w:t xml:space="preserve">  </w:t>
        <w:tab/>
        <w:t>Thế nên khi tôi đến Messuhalli tối hôm ấy, họ đã đưa vào 30.000 người, rồi họ đi ra, và 30.000 người khác vào nghe tôi nói. Và sau đó tôi đi xuống phố, những người lính Phần-lan chưa hề cạo râu ở đây, chỉ là những cậu con trai, khoảng 6, 7 người phía trước, và 6, 7 người phía sau, Những người lính Nga Cộng sản đứng đó, đứng đó với sự chào mừng nước Nga khi tôi đi ngang qua, với những giọt nước mắt chảy xuống đôi má, và ôm chấm lấy những người lính Phần-lan. Bất cứ điều gì sẽ làm cho người Phần-lan và người Nga ôm nhau và người Nga ôm chặt người Phần-lan sẽ thay đổi chiến tranh và họ ổn định mãi mãi. Họ nói, “Chúng tôi sẽ tin nhận một Đức Chúa Trời như thế nầy, một Đức Chúa Trời có quyền năng, một Đức Chúa Trời có thể tỏ cho thấy chính Ngài là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ó là gì, các Giáo hội chúng ta chỉ </w:t>
      </w:r>
      <w:r>
        <w:rPr>
          <w:lang w:eastAsia="zh-TW"/>
        </w:rPr>
        <w:t>‘</w:t>
      </w:r>
      <w:r>
        <w:rPr/>
        <w:t>đóng chai</w:t>
      </w:r>
      <w:r>
        <w:rPr>
          <w:lang w:eastAsia="zh-TW"/>
        </w:rPr>
        <w:t>’</w:t>
      </w:r>
      <w:r>
        <w:rPr/>
        <w:t xml:space="preserve"> (bottleized) nó thành nhà trọ</w:t>
      </w:r>
      <w:r>
        <w:rPr>
          <w:lang w:eastAsia="zh-TW"/>
        </w:rPr>
        <w:t xml:space="preserve"> (lodge)</w:t>
      </w:r>
      <w:r>
        <w:rPr/>
        <w:t>. Còn hơn cả nhà trọ nữa. Nó là phép báp-têm vào trong thân thể của Đức Chúa Jêsus Christ phục sinh Hằng Sống với quyền năng và những dấu kỳ phép lạ. Đó là Phúc âm. Đó là Đấng Christ; Đó là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6</w:t>
      </w:r>
      <w:r>
        <w:rPr/>
        <w:t xml:space="preserve">  </w:t>
        <w:tab/>
        <w:t>Hãy để ý ông ta. Dĩ nhiên là Sa-lô-môn, mọi người nhóm họp lại chung quanh ông. Mọi người sẽ nói, “Ồ...” Mọi người đồng lòng nói, “Ồ, hãy đến xem sự ban cho vĩ đại mà Đức Chúa Trời ban cho chúng ta. Hãy đến xem sự ban cho lớn mà Đức Chúa Trời chúng ta ban cho.” Khi Đức Chúa Trời ban cho chúng ta ân tứ của Đức Thánh Linh, đó là sự ban cho của chúng ta, Đức Thánh Linh. Đức Chúa Trời đã ban cho chúng ta Đức Thánh Linh. Chúng ta làm gì? Cười vào Thánh Linh; Gọi đó là Thánh quá máu; Đuổi họ ra góc phố; Bảo họ bị tâm thần; Họ mất trí; Họ không đến từ trường lớp của chúng ta; Họ không có gì hơn là đám người nói tiếng lạ. Đó là lý do chúng ta nhận lãnh sự phán xé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ọ đã làm gì vào ngày lễ Ngũ tuần? Người Do-thái họ làm gì? Cười cợt và làm trò đùa về điều đó. Họ đã làm gì vài năm sau? Titus vây hãm các cổng thành và tàn sát họ ở ngay đấy cho đến nỗi máu chảy ra cổng thành và chảy lộn ngược trở lại chỗ đó, phá đổ Đền thờ; Dân Y-sơ-ra-ên bị tản lạc từ lúc đó. Đúng thế. Chúng ta cũng nhận lấy giống như vậy. Anh em đã chối bỏ sự ban cho của Đức Chúa Trời, Đức Thánh Linh. Anh em đã thay thế cái bắt tay hay một lá thư từ Giáo hội nào đó vào đấy. Đức Thánh Linh không bắt tay; Cũng không là một lá thư. Đó là sự ban cho của Đức Chúa Trời với quyền năng từ trên cao</w:t>
      </w:r>
      <w:r>
        <w:rPr>
          <w:lang w:eastAsia="zh-TW"/>
        </w:rPr>
        <w:t xml:space="preserve"> </w:t>
      </w:r>
      <w:r>
        <w:rPr/>
        <w:t xml:space="preserve">để biểu hiện với dân sự. Đó là Thánh Linh của Đức Chúa Trời sống trong chúng ta, thực hiện điều đó và tỏ cho thấy nó, và chứng minh với dân sự bằng những dấu kỳ phép lạ rằng. Đó là Đức Chúa Trời. Ha-lê-lu-gia!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biết anh em gọi tôi là Thánh quá máu sau điều nầy, nhưng... Có lẽ tôi là một... ? ... Tôi cảm thấy rất sùng đạo ngay lúc nầy dù thế nào đi nữ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r>
      <w:r>
        <w:rPr>
          <w:lang w:eastAsia="zh-TW"/>
        </w:rPr>
        <w:t>Hãy đ</w:t>
      </w:r>
      <w:r>
        <w:rPr/>
        <w:t>ể ý. Đức Chúa Trời, sự thể hiện, quyền năng, đang chứng tỏ chính mình Ngài là Đức Chúa Trời. Đó là Lời Kinh thánh; Anh em không thể chối bỏ vì đó là sự thật. Những sự ban cho về sự cảm biết... Bây giờ, hết thả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7</w:t>
      </w:r>
      <w:r>
        <w:rPr/>
        <w:t xml:space="preserve">  </w:t>
        <w:tab/>
        <w:t>Chỉ nghĩ đến những người đi ngang qua sẽ nói, “Ồ, anh nên đến đất nước chúng ta, thấy quyền năng lớn lao của Đức Chúa Trời chúng ta. Thế nào, Ngài -</w:t>
      </w:r>
      <w:r>
        <w:rPr>
          <w:lang w:eastAsia="zh-TW"/>
        </w:rPr>
        <w:t xml:space="preserve"> </w:t>
      </w:r>
      <w:r>
        <w:rPr/>
        <w:t>Ngài làm việc giữa dân sự chúng tôi. Ngài -</w:t>
      </w:r>
      <w:r>
        <w:rPr>
          <w:lang w:eastAsia="zh-TW"/>
        </w:rPr>
        <w:t xml:space="preserve"> </w:t>
      </w:r>
      <w:r>
        <w:rPr/>
        <w:t>Ngài làm những dấu kỳ phép lạ lớn lao. Chúng tôi đã có một vua gọi là Sa-lô-môn. Các bạn sẽ thấy con người ấy có sự phân biệt lớn. Tại sao, nó</w:t>
      </w:r>
      <w:r>
        <w:rPr>
          <w:lang w:eastAsia="zh-TW"/>
        </w:rPr>
        <w:t xml:space="preserve"> </w:t>
      </w:r>
      <w:r>
        <w:rPr/>
        <w:t>-</w:t>
      </w:r>
      <w:r>
        <w:rPr>
          <w:lang w:eastAsia="zh-TW"/>
        </w:rPr>
        <w:t xml:space="preserve"> </w:t>
      </w:r>
      <w:r>
        <w:rPr/>
        <w:t>nó vượt ra ngoài sức tưởng tượng.” Thế đấy, anh em biết, đức tin đến bởi việc người ta nghe (Phải không?), mà người ta nghe khi Lời Đức Chúa Trời. Vì thế tin tức lan tràn trên khắp thế giới, mọi nơi đều nghe về điều nầy. Hết thảy họ bắt đầu sợ sệt, bởi vì --</w:t>
      </w:r>
      <w:r>
        <w:rPr>
          <w:lang w:eastAsia="zh-TW"/>
        </w:rPr>
        <w:t xml:space="preserve"> </w:t>
      </w:r>
      <w:r>
        <w:rPr/>
        <w:t>không sợ Sa-lô-môn nhưng sợ Đức Chúa Trời, bởi vì Đức Chúa Trời Hằng Sống đang tỏ lộ.</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uối cùng tin tức đi xuống xứ của Sê-ba, cách đó khoảng hàng trăm dặm, khoảng 300 dặm ở phía Nam, con đường băng qua sa mạc Sa-ha-ra. So với trên bản đồ của quí vị xem thử nó xa thế nào. Bây giờ, họ không có ti-vi trong thời đó, ra-đi-ô, và báo chí, điện thoại. Họ chỉ đi lại bằng -</w:t>
      </w:r>
      <w:r>
        <w:rPr>
          <w:lang w:eastAsia="zh-TW"/>
        </w:rPr>
        <w:t xml:space="preserve"> </w:t>
      </w:r>
      <w:r>
        <w:rPr/>
        <w:t>bằng truyền miệng (by the lip to the ear), và những đoàn du mục sẽ đi qua và mang tin tức. Mọi người đi xuống xứ Nữ Hoàng Sê-ba nói với Nữ Hoàng trẻ tuổi và nói, “Nữ Hoàng nên đi lên</w:t>
      </w:r>
      <w:r>
        <w:rPr>
          <w:lang w:eastAsia="zh-TW"/>
        </w:rPr>
        <w:t xml:space="preserve"> </w:t>
      </w:r>
      <w:r>
        <w:rPr/>
        <w:t>-</w:t>
      </w:r>
      <w:r>
        <w:rPr>
          <w:lang w:eastAsia="zh-TW"/>
        </w:rPr>
        <w:t xml:space="preserve"> </w:t>
      </w:r>
      <w:r>
        <w:rPr/>
        <w:t>lên xứ Pa-les-tine. Nữ Hoàng biết họ có Đức Chúa Trời ở trên đó quá phước hạnh cho dân sự, hết thảy họ đều đồng một lòng. Không có sự va chạm giữa họ chút nào. Họ có một anh em ở trên đó; Họ gọi người ấy là Sa-lô-môn; Đã tôn ông làm vua. Họ nói cho tôi biết rằng Đức Chúa Trời thật sử dụng ông cho mọi việc họ cần, người hoàn toàn có thể bảo cho họ biế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8</w:t>
      </w:r>
      <w:r>
        <w:rPr/>
        <w:t xml:space="preserve">  </w:t>
        <w:tab/>
        <w:t xml:space="preserve">Anh em biết đấy, và đức tin đến bởi điều gì? Nghe Lời. </w:t>
      </w:r>
      <w:r>
        <w:rPr>
          <w:b/>
        </w:rPr>
        <w:t>“Phước cho những kẻ đói khát sự công bình, vì sẽ được no đủ.”</w:t>
      </w:r>
      <w:r>
        <w:rPr/>
        <w:t xml:space="preserve"> Cho nên Nữ Hoàng trẻ tuổi bắt đầu đói khát. Nàng nghĩ: “Ngươi biết đấy, ta phải đi xem thử điều đó.” Bây giờ, anh em nhớ, nàng có nhiều uy thế, bởi vì nàng là Nữ Hoàng. Cho nên tôi cho rằng nàng nói, “Bây giờ, trước khi ta làm điều nầy, tốt hơn là ta đi hỏi Mục sư của mình xem thử ta có thể đi được không (Hiểu không?), bởi vì ta phải xin phép giáo phái của ta, bởi vì đó là giáo phái khác. Cho nên tốt hơn là ta đi hỏi Mục sư ta có thể đi hay không, ta tự do đi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Vì thế tôi có thể thấy nàng đi qua, với một người cận vệ của nàng; Nàng nói, “Cha thánh ôi, con xin phép </w:t>
      </w:r>
      <w:r>
        <w:rPr>
          <w:lang w:eastAsia="zh-TW"/>
        </w:rPr>
        <w:t>C</w:t>
      </w:r>
      <w:r>
        <w:rPr/>
        <w:t>ha, từ Hội thánh thánh khiết lớn nầy chúng ta có ở Sê-ba tại đây, con xin phép Cha, có một Buổi nhóm phục hưng ở trên xứ Pa-les-tine. Con xin phép được tham dự Buổi nhóm phục hưng đó.”</w:t>
      </w:r>
    </w:p>
    <w:p>
      <w:pPr>
        <w:pStyle w:val="Normal"/>
        <w:snapToGrid w:val="false"/>
        <w:jc w:val="both"/>
        <w:rPr/>
      </w:pPr>
      <w:r>
        <w:rPr>
          <w:rFonts w:eastAsia="Times New Roman"/>
        </w:rPr>
        <w:t xml:space="preserve">    </w:t>
      </w:r>
      <w:r>
        <w:rPr/>
        <w:tab/>
        <w:t>“Vô lý, con gái ta. Nào, nếu có việc như thế, ta cũng đã nghe điều vô lý đó; Không có chuyện như thế. Đó chỉ là một đám cuồng tín thánh, không -</w:t>
      </w:r>
      <w:r>
        <w:rPr>
          <w:lang w:eastAsia="zh-TW"/>
        </w:rPr>
        <w:t xml:space="preserve"> </w:t>
      </w:r>
      <w:r>
        <w:rPr/>
        <w:t>không có gì với nó cả. Nhưng nhìn kìa, nếu có quyền năng trong Đức Chúa Trời nào, thì sẽ là trong thần của chúng ta ở ngay đây. Nó sẽ đến trong tổ chức chúng ta; sẽ ở trong tổ chức của chúng ta, nếu có điều gì với nó. Hiểu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59</w:t>
      </w:r>
      <w:r>
        <w:rPr/>
        <w:t xml:space="preserve">  </w:t>
        <w:tab/>
        <w:t xml:space="preserve">Ồ, anh em ơi, anh em biết đấy, ma quỉ lấy người của nó, nhưng không bao giờ linh của người ấy. Đúng thế. Đức Chúa Trời cũng lấy người của Ngài, nhưng không bao giờ là Thánh Linh Ngài. Ngài đã lấy Ê-li, nhưng Thánh Linh của ông ở trên Ê-li-sê, rồi xuất hiện Giăng Báp-tít. Ngài đã lấy Chúa Jêsus Con Ngài, nhưng Đức Thánh Linh trở lại trong Hội thánh để làm những công việc giống như vậy. </w:t>
      </w:r>
      <w:r>
        <w:rPr>
          <w:b/>
        </w:rPr>
        <w:t>“...Kẻ nào tin Ta cũng sẽ làm những công việc Ta làm.”</w:t>
      </w:r>
      <w:r>
        <w:rPr/>
        <w:t xml:space="preserve"> Đấy, cứ tiếp tục đi xuống. Và ma quỉ lấy người của nó nhưng không bao giờ lấy linh. Hai linh vẫn còn đang tranh chiến với một, ngay ở dướ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0</w:t>
      </w:r>
      <w:r>
        <w:rPr/>
        <w:t xml:space="preserve">  </w:t>
        <w:tab/>
        <w:t>Bây giờ, nói rằng, “Không, không thể được.”</w:t>
      </w:r>
    </w:p>
    <w:p>
      <w:pPr>
        <w:pStyle w:val="Normal"/>
        <w:snapToGrid w:val="false"/>
        <w:jc w:val="both"/>
        <w:rPr/>
      </w:pPr>
      <w:r>
        <w:rPr>
          <w:rFonts w:eastAsia="Times New Roman"/>
        </w:rPr>
        <w:t xml:space="preserve">    </w:t>
      </w:r>
      <w:r>
        <w:rPr/>
        <w:tab/>
        <w:t>Nàng nói, “Ồ, hãy nghe, Cha biết đó, có điều gì lắng đọng trong lòng ta.” Anh em biết có điều gì về nó, khi Đức Chúa Trời nắm giữ trái tim con người</w:t>
      </w:r>
      <w:r>
        <w:rPr>
          <w:lang w:eastAsia="zh-TW"/>
        </w:rPr>
        <w:t>;</w:t>
      </w:r>
      <w:r>
        <w:rPr/>
        <w:t xml:space="preserve"> --</w:t>
      </w:r>
      <w:r>
        <w:rPr>
          <w:lang w:eastAsia="zh-TW"/>
        </w:rPr>
        <w:t xml:space="preserve"> H</w:t>
      </w:r>
      <w:r>
        <w:rPr/>
        <w:t xml:space="preserve">ọ làm trò cười đủ thứ. Đúng thế. Họ nói, “Nhưng anh biết gì, tôi đã có </w:t>
      </w:r>
      <w:r>
        <w:rPr>
          <w:lang w:eastAsia="zh-TW"/>
        </w:rPr>
        <w:t>‘đ</w:t>
      </w:r>
      <w:r>
        <w:rPr/>
        <w:t>ức Cha thánh</w:t>
      </w:r>
      <w:r>
        <w:rPr>
          <w:lang w:eastAsia="zh-TW"/>
        </w:rPr>
        <w:t>’</w:t>
      </w:r>
      <w:r>
        <w:rPr/>
        <w:t>, tôi... Hay là Giám mục yêu quí, Tổng Giám mục (Bishop, General Overseer), tôi rất ao ước đi. Tôi luôn luôn nghe những Buổi nhóm đó và tôi muốn đi.”</w:t>
      </w:r>
    </w:p>
    <w:p>
      <w:pPr>
        <w:pStyle w:val="Normal"/>
        <w:snapToGrid w:val="false"/>
        <w:jc w:val="both"/>
        <w:rPr/>
      </w:pPr>
      <w:r>
        <w:rPr>
          <w:rFonts w:eastAsia="Times New Roman"/>
        </w:rPr>
        <w:t xml:space="preserve">    </w:t>
      </w:r>
      <w:r>
        <w:rPr/>
        <w:tab/>
        <w:t>“Nào, con ơi, chúng t</w:t>
      </w:r>
      <w:r>
        <w:rPr>
          <w:lang w:eastAsia="zh-TW"/>
        </w:rPr>
        <w:t>ôi</w:t>
      </w:r>
      <w:r>
        <w:rPr/>
        <w:t xml:space="preserve"> sẽ dứt phép thông công con khỏi sổ ngay.” Hiểu không? “Chúng t</w:t>
      </w:r>
      <w:r>
        <w:rPr>
          <w:lang w:eastAsia="zh-TW"/>
        </w:rPr>
        <w:t xml:space="preserve">ôi </w:t>
      </w:r>
      <w:r>
        <w:rPr/>
        <w:t>sẽ gạch tên con khỏi tổ chức nầy ngay nếu con đi.”</w:t>
      </w:r>
    </w:p>
    <w:p>
      <w:pPr>
        <w:pStyle w:val="Normal"/>
        <w:snapToGrid w:val="false"/>
        <w:jc w:val="both"/>
        <w:rPr/>
      </w:pPr>
      <w:r>
        <w:rPr>
          <w:rFonts w:eastAsia="Times New Roman"/>
        </w:rPr>
        <w:t xml:space="preserve">    </w:t>
      </w:r>
      <w:r>
        <w:rPr/>
        <w:tab/>
        <w:t>Nàng nói, “Ồ, nhưng kìa, con muốn nói</w:t>
      </w:r>
      <w:r>
        <w:rPr>
          <w:lang w:eastAsia="zh-TW"/>
        </w:rPr>
        <w:t xml:space="preserve"> </w:t>
      </w:r>
      <w:r>
        <w:rPr/>
        <w:t>--</w:t>
      </w:r>
      <w:r>
        <w:rPr>
          <w:lang w:eastAsia="zh-TW"/>
        </w:rPr>
        <w:t xml:space="preserve"> </w:t>
      </w:r>
      <w:r>
        <w:rPr/>
        <w:t>con sẽ không hại gì, con sẽ đ</w:t>
      </w:r>
      <w:r>
        <w:rPr>
          <w:lang w:eastAsia="zh-TW"/>
        </w:rPr>
        <w:t>i</w:t>
      </w:r>
      <w:r>
        <w:rPr/>
        <w:t xml:space="preserve"> xuống ngay dưới đây ngay khi Buổi nhóm phục hưng chấm dứt, con sẽ đi ngay.”</w:t>
      </w:r>
    </w:p>
    <w:p>
      <w:pPr>
        <w:pStyle w:val="Normal"/>
        <w:snapToGrid w:val="false"/>
        <w:jc w:val="both"/>
        <w:rPr/>
      </w:pPr>
      <w:r>
        <w:rPr>
          <w:rFonts w:eastAsia="Times New Roman"/>
        </w:rPr>
        <w:t xml:space="preserve">    </w:t>
      </w:r>
      <w:r>
        <w:rPr/>
        <w:tab/>
        <w:t>“Nhưng con không thể đi. Ta đã làm bản tuyên bố đó, và đó là những người còn lại của họ nói, đó là điều chúng ta phải ủng hộ. Bây giờ, nếu có điều gì giống như thế xảy ra, sẽ xảy ra ở ngay đây với chúng ta.</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1</w:t>
      </w:r>
      <w:r>
        <w:rPr/>
        <w:t xml:space="preserve">  </w:t>
        <w:tab/>
        <w:t xml:space="preserve">Tôi có thể thấy Nữ Hoàng trẻ tuổi ấy, Đức Chúa Trời đang vận hành trên tấm lòng nàng, nàng cương quyết đương đầu và nói, “Ta muốn nói với </w:t>
      </w:r>
      <w:r>
        <w:rPr>
          <w:lang w:eastAsia="zh-TW"/>
        </w:rPr>
        <w:t>C</w:t>
      </w:r>
      <w:r>
        <w:rPr/>
        <w:t>ha một điều.” Chúng ta cần nhiều người như thế hơn nữ</w:t>
      </w:r>
      <w:r>
        <w:rPr>
          <w:lang w:eastAsia="zh-TW"/>
        </w:rPr>
        <w:t>a</w:t>
      </w:r>
      <w:r>
        <w:rPr/>
        <w:t>. “Ta đã sống trong những điều nầy từ nhiều năm nay. Mẹ ta cũng đã sống trong đó. Bà nội ta đã sống trong đó. Ta thấy hết thảy chỉ là một đống giấy, một đám người viết và nói về Đức Chúa Trời nào đó, nhưng ta không thấy hầu như một chút sự vận hành nào. Ta không muốn những sự việc chết nầy. Họ nói với ta ở trên đó có sự sống, sống trong dân sự Ngài, và đó là điều ta muốn thấy.” A-men! Đức Chúa Trời ban cho chúng ta một số Nữ Hoàng Sê-ba ở Long Beach. Đúng không? “Ta muốn thấy điều gì đó có sự sống trong đó. Ta muốn thấy điều gì đó. Ta đã đọc hết những quyển sách cổ của họ ở trên đấy, và chúng cho ta biết rằng Đức Chúa Trời đó là một Đức Chúa Trời biết những bí mật của lòng. Thưa Mục sư, họ nói cho ta biết rằng Sa-lô-môn con người ở trên đấy, thật sự có thể làm những điều nầy và nó kỳ diệu. Ta sẽ đi để xem.</w:t>
      </w:r>
      <w:r>
        <w:rPr>
          <w:lang w:eastAsia="zh-TW"/>
        </w:rPr>
        <w:t>”</w:t>
      </w:r>
    </w:p>
    <w:p>
      <w:pPr>
        <w:pStyle w:val="Normal"/>
        <w:snapToGrid w:val="false"/>
        <w:jc w:val="both"/>
        <w:rPr/>
      </w:pPr>
      <w:r>
        <w:rPr>
          <w:rFonts w:eastAsia="Times New Roman"/>
        </w:rPr>
        <w:t xml:space="preserve">    </w:t>
      </w:r>
      <w:r>
        <w:rPr/>
        <w:tab/>
        <w:t>“Nếu ngươi làm thế, ta sẽ gạch tên con khỏi sổ.”</w:t>
      </w:r>
    </w:p>
    <w:p>
      <w:pPr>
        <w:pStyle w:val="Normal"/>
        <w:snapToGrid w:val="false"/>
        <w:jc w:val="both"/>
        <w:rPr/>
      </w:pPr>
      <w:r>
        <w:rPr>
          <w:rFonts w:eastAsia="Times New Roman"/>
        </w:rPr>
        <w:t xml:space="preserve">    </w:t>
      </w:r>
      <w:r>
        <w:rPr/>
        <w:tab/>
        <w:t>“Ồ, ông có thể làm gạch ngay bây giờ, bởi vì ta sẽ đi.” Tôi thích thế. “Ta sẽ đi dù thế nào đi nữa.”</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2</w:t>
      </w:r>
      <w:r>
        <w:rPr/>
        <w:t xml:space="preserve">  </w:t>
        <w:tab/>
        <w:t>Thế rồi lúc ấy, để ý, khi làm thế</w:t>
      </w:r>
      <w:r>
        <w:rPr>
          <w:lang w:eastAsia="zh-TW"/>
        </w:rPr>
        <w:t xml:space="preserve"> </w:t>
      </w:r>
      <w:r>
        <w:rPr/>
        <w:t>--</w:t>
      </w:r>
      <w:r>
        <w:rPr>
          <w:lang w:eastAsia="zh-TW"/>
        </w:rPr>
        <w:t xml:space="preserve"> </w:t>
      </w:r>
      <w:r>
        <w:rPr/>
        <w:t>đó là điều nàng trả giá. Anh em biết, đến với Đấng Christ không phải giá rẻ. Đó là vấn đề với nước Mỹ anh em ngày nay, người dân Mỹ chúng ta, mọi việc quá dễ dàng, không đau khổ, không có gì cả. Chúng ta không có những cuộc chiến tranh, cho nên chúng ta có thể hành động thật kinh tởm như chúng ta muố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đã đi vào nước Thụy sĩ, và anh em có thể nghe họ khua chuông gõ mõ, anh em có thể thể nghĩ mình đã ở trong Ngàn năm Bình an (millennium). Đúng thế. Nhưng họ đã làm điều gì? Họ thậm chí không tin vào sự sanh ra đồng trinh; Họ nhận lấy giáo lý Zwingli cổ xưa, tin rằng Ngài là con của Giô-sép. Nhưng họ rung chuông trùm lên đến nỗi tôi</w:t>
      </w:r>
      <w:r>
        <w:rPr>
          <w:lang w:eastAsia="zh-TW"/>
        </w:rPr>
        <w:t xml:space="preserve"> </w:t>
      </w:r>
      <w:r>
        <w:rPr/>
        <w:t>-</w:t>
      </w:r>
      <w:r>
        <w:rPr>
          <w:lang w:eastAsia="zh-TW"/>
        </w:rPr>
        <w:t xml:space="preserve"> </w:t>
      </w:r>
      <w:r>
        <w:rPr/>
        <w:t>tôi nghĩ Ngàn năm Bình an đã bắt đầu. Đánh thức tôi vào sáng Chúa nhật, và tôi không biết điều gì đã xảy ra, khoảng một giờ rưỡi. Có khoảng 80 hay 90 xe buýt mặt trên lắp kính từ đức đến. Anh em biết đấy, Thụy sĩ không có cuộc chiến tranh nào; Họ không phải lo lắng về bất kỳ điều gì; Họ đúng là khó có cảm tình và độc lập như người Mỹ. Anh em đến ngay đó, và điều trước tiên anh em biết, đi xuống</w:t>
      </w:r>
      <w:r>
        <w:rPr>
          <w:lang w:eastAsia="zh-TW"/>
        </w:rPr>
        <w:t xml:space="preserve"> </w:t>
      </w:r>
      <w:r>
        <w:rPr/>
        <w:t>--</w:t>
      </w:r>
      <w:r>
        <w:rPr>
          <w:lang w:eastAsia="zh-TW"/>
        </w:rPr>
        <w:t xml:space="preserve"> </w:t>
      </w:r>
      <w:r>
        <w:rPr/>
        <w:t>nước Đức. Khi chúng tôi đi tới Buổi nhóm tối hôm ấy, Anh Arganbright đang ngồi đó, anh ở ngay đấy. Nó đã được Đức Thánh Linh gọi là gì? Mỗi người là một người Đức, và để lại người Thụy điển ngồi ngay tại đó, với tất cả những tiếng chuông hòa âm của họ, đại loại như thế. Nó nhận lấy những sự đau khổ. Anh em phải hiểu rõ.</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3</w:t>
      </w:r>
      <w:r>
        <w:rPr/>
        <w:t xml:space="preserve">  </w:t>
      </w:r>
      <w:r>
        <w:rPr>
          <w:lang w:eastAsia="zh-TW"/>
        </w:rPr>
        <w:tab/>
      </w:r>
      <w:r>
        <w:rPr/>
        <w:t xml:space="preserve">Ồ, chà, nếu anh em biết. Không dễ dàng. Bất cứ điều gì được chuyền tay cho anh em, anh em đừng thích thú. Chắc chắn vậy. Anh em không thể đánh giá cao điều được ban cho mình. Đức Chúa Trời đã </w:t>
      </w:r>
      <w:r>
        <w:rPr>
          <w:lang w:eastAsia="zh-TW"/>
        </w:rPr>
        <w:t>P</w:t>
      </w:r>
      <w:r>
        <w:rPr/>
        <w:t xml:space="preserve">hán bảo Môi-se, </w:t>
      </w:r>
      <w:r>
        <w:rPr>
          <w:b/>
        </w:rPr>
        <w:t>“Ta ban cho ngươi xứ Pa-les-tine. Ta sẽ quét dọn hết nhà cửa và treo lên những tấm màn. Hết thảy các ngươi chỉ đi thẳng vào và sống ở đó.”</w:t>
      </w:r>
      <w:r>
        <w:rPr/>
        <w:t xml:space="preserve"> Chắc hẳn điều đó đã xảy ra; Họ sẽ không bao giờ vui hưởng nó. Ngài </w:t>
      </w:r>
      <w:r>
        <w:rPr>
          <w:lang w:eastAsia="zh-TW"/>
        </w:rPr>
        <w:t>P</w:t>
      </w:r>
      <w:r>
        <w:rPr/>
        <w:t xml:space="preserve">hán, </w:t>
      </w:r>
      <w:r>
        <w:rPr>
          <w:b/>
        </w:rPr>
        <w:t xml:space="preserve">“Ta sẽ ban nó cho các ngươi; Nó đầy những kẻ to lớn giềnh giàng. Các ngươi sẽ phải đấu tranh từng tấc đất. Nhưng phàm nơi nào </w:t>
      </w:r>
      <w:r>
        <w:rPr>
          <w:rStyle w:val="Em"/>
          <w:b/>
        </w:rPr>
        <w:t>bàn chân</w:t>
      </w:r>
      <w:r>
        <w:rPr>
          <w:b/>
        </w:rPr>
        <w:t xml:space="preserve"> các ngươi sẽ đạp đến, đều thuộc về các ngươi</w:t>
      </w:r>
      <w:r>
        <w:rPr/>
        <w:t xml:space="preserve">. </w:t>
      </w:r>
      <w:r>
        <w:rPr>
          <w:b/>
        </w:rPr>
        <w:t>Hãy đi, chiếm lấy nó, vì Ta sẽ ở cùng các ngư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Sự chữa lành Thiêng liêng </w:t>
      </w:r>
      <w:r>
        <w:rPr>
          <w:lang w:eastAsia="zh-TW"/>
        </w:rPr>
        <w:t>[bằng phép lạ]</w:t>
      </w:r>
      <w:r>
        <w:rPr/>
        <w:t xml:space="preserve"> cũng giống như vậy. Đó là đường lối Đức Thánh Linh. Anh em có thể bước đi đằng sau mọi việc; Đó là bàn chân bước đến nhận lấy sản nghiệp, cứ bước đi. Cứ đi. Đó là đường lối. Anh em chỉ cử động ngón tay, không di chuyển nó chút nào; Ngày nay anh em đã di chuyển nó nhiều hơn ngày mai, và nhiều hơn ngày kế tiếp. Cứ tiếp tục di chuyển, di chuyển, di chuyển. Những bước chân chiếm hữu.</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4</w:t>
      </w:r>
      <w:r>
        <w:rPr/>
        <w:t xml:space="preserve">  </w:t>
        <w:tab/>
        <w:t>Để ý, nhanh chóng lên lúc nầy. Cô gái đó có nhiều người đối đầu với mình. Cô phải làm gì bây giờ? Nàng nói, “Các người biết...” Nàng đã có một số điều khá hợp lý. Nàng nói, “Các ngươi biết ta sẽ làm gì không? Ta sẽ mang theo một số tiền đi với ta. Nếu là sự thật, nếu là thật, ta sẽ ủng hộ số tiền đó. Nhưng nếu không phải, ta sẽ mang trở về nga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Ồ, anh em ơi, điều đó không dạy điều gì cho người Mỹ sao? Vâng, thưa quí vị. Nhũng người ủng hộ cười cợt và làm trò đùa anh em... Đúng thế. Những chương trình cười cợt và anh em gọi là Thánh quá máu (holy-roller), tuy nhiên anh em vẫn chu cấp tiền của mình cho nó, còn những nhà Truyền giáo của chính anh em đang sống nơi xa kia dựa trên </w:t>
      </w:r>
      <w:r>
        <w:rPr>
          <w:lang w:eastAsia="zh-TW"/>
        </w:rPr>
        <w:t>2</w:t>
      </w:r>
      <w:r>
        <w:rPr/>
        <w:t xml:space="preserve"> dĩa cơm nhỏ mỗi tuần với đôi chân không có giày để mang. Thật đáng hổ thẹn cho anh em. Hãy đặt tiền bạc của anh em vào điều mà Đức Chúa Trời ở trong đó và tiến hành. Không phải vì nó có đầy hoa và tòa nhà 6 triệu đô-la đằng sau đó, cùng với những việc như thế, với hệ thống thần học mà đưa ra những nhà Truyền giáo của họ và cho các chuyên gia tâm lý thế gian xét nghiệm tâm thần họ để xem họ có đủ năng lực tâm thần làm một nhà Truyền giáo không. Đức Chúa Trời là Đấng phán xét điều đó bởi Đức Thánh Linh. Đương nhiên. Chúng ta không cần cái thứ đó. Chúng ta cần Đức Chúa Trời. Vậy thì để ý, dân sự xa cách Đức Chúa Trời như thế nào</w:t>
      </w:r>
      <w:r>
        <w:rPr>
          <w:lang w:eastAsia="zh-TW"/>
        </w:rPr>
        <w:t xml:space="preserve"> </w:t>
      </w:r>
      <w:r>
        <w:rPr/>
        <w:t>--</w:t>
      </w:r>
      <w:r>
        <w:rPr>
          <w:lang w:eastAsia="zh-TW"/>
        </w:rPr>
        <w:t xml:space="preserve"> </w:t>
      </w:r>
      <w:r>
        <w:rPr/>
        <w:t>chúng ta thật sự bỏ đi.</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65</w:t>
      </w:r>
      <w:r>
        <w:rPr/>
        <w:t xml:space="preserve">  </w:t>
        <w:tab/>
        <w:t>Nữ Hoàng trẻ tuổi, nàng nói, “Ta sẽ... Nếu nó không đúng ta sẽ mang tiền về ngay.” Vì thế nàng chất mọi thứ ngọc quý và hương trầm cùng tất cả mọi thứ. Nào, nhìn kìa, một điều nữa, điều gì sẽ xảy ra nếu nàng nghĩ... Với mọi thứ tiền bạc nầy nàng phải băng qua sa mạc Sa-ha-ra. Anh em biết đấy, con cháu Ích-ma-ên ở ngoài đó, và hết thảy chúng là những kẻ cướp. Điều gì sẽ xảy ra nếu xảy đến thình lình cho đoàn du mục nhỏ bé của nàng, chỉ có vài thái giám và một số cô gái theo hầu, điều gì sẽ xảy ra? Thế nào, chúng có thể cướp nàng đi trong một phút và lấy hết tiền của. Nhưng anh chị em biết, nếu</w:t>
      </w:r>
      <w:r>
        <w:rPr>
          <w:lang w:eastAsia="zh-TW"/>
        </w:rPr>
        <w:t xml:space="preserve"> </w:t>
      </w:r>
      <w:r>
        <w:rPr/>
        <w:t>-</w:t>
      </w:r>
      <w:r>
        <w:rPr>
          <w:lang w:eastAsia="zh-TW"/>
        </w:rPr>
        <w:t xml:space="preserve"> </w:t>
      </w:r>
      <w:r>
        <w:rPr/>
        <w:t>nếu Đức Chúa Trời đang kêu gọi trong lòng anh chị em, các bạn sẽ không biết sợ chút nào. Cứ tiếp tục đi. Anh chị em đừng quan tâm ai khác nói gì, hay bất cứ điều gì khác, cứ hoạt động trong khi đang đói khát vì sự công bình.</w:t>
      </w:r>
      <w:r>
        <w:rPr>
          <w:lang w:eastAsia="zh-TW"/>
        </w:rPr>
        <w:t xml:space="preserve"> </w:t>
      </w:r>
      <w:r>
        <w:rPr/>
        <w:t xml:space="preserve">Cũng nên nhớ, không ngạc nhiên khi Chúa Jêsus Phán nàng sẽ đứng dậy trong ngày sau rốt và lên án dòng dõi nầy. Các bạn biết mất bao lâu để nàng băng qua đó không? Mất 3 tháng, 90 ngày. Nàng cũng không ngồi trong xe Cadillac có máy điều hòa không khí. Không, không. Nàng ngồi trên lưng lạc đà đi đến nghe sự khôn ngoan của vua Sa-lô-môn. Chúa Jêsus </w:t>
      </w:r>
      <w:r>
        <w:rPr>
          <w:lang w:eastAsia="zh-TW"/>
        </w:rPr>
        <w:t>P</w:t>
      </w:r>
      <w:r>
        <w:rPr/>
        <w:t xml:space="preserve">hán, </w:t>
      </w:r>
      <w:r>
        <w:rPr>
          <w:b/>
        </w:rPr>
        <w:t xml:space="preserve">“Có một người </w:t>
      </w:r>
      <w:r>
        <w:rPr>
          <w:b/>
          <w:lang w:eastAsia="zh-TW"/>
        </w:rPr>
        <w:t xml:space="preserve">cao </w:t>
      </w:r>
      <w:r>
        <w:rPr>
          <w:b/>
        </w:rPr>
        <w:t>trọng hơn vua Sa-lô-môn ở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6</w:t>
      </w:r>
      <w:r>
        <w:rPr/>
        <w:t xml:space="preserve">  </w:t>
        <w:tab/>
        <w:t>Nàng đi lên nơi đó, hãy xem khi nàng băng qua, và nàng đến gần các hành lang của vua Sa-lô-môn. Tôi hình dung... Anh em có thể hình dung, tôi sẽ làm như thể nàng là một người Mỹ. Nàng bước vào, “Ta sẽ đi xuống và ngồi nghe Thánh quá máu đó chỉ vài phút, bởi vì những người lân cận ở đây, và những hầu gái bảo ta nên đi. Nếu người ấy không nói điều gì đúng, hoàn toàn chính xác, ta sẽ đứng dậy ngay lập tức bước ra.” Ồ, chà. “Người ấy sẽ nói điều ta nghĩ người đó nên nói hoặc là ta sẽ không nghe chút nà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lang w:eastAsia="zh-TW"/>
        </w:rPr>
        <w:t xml:space="preserve">    </w:t>
      </w:r>
      <w:r>
        <w:rPr>
          <w:lang w:eastAsia="zh-TW"/>
        </w:rPr>
        <w:tab/>
      </w:r>
      <w:r>
        <w:rPr/>
        <w:t xml:space="preserve">Đó là chỗ chúng ta đang đứng tối nay. Đúng thế. “Nếu người nói điều gì mà Mục sư của chúng ta đã nói là sai, ta sẽ đứng dậy bước ra ngay.” Hiểu không? Vậy thì, anh chị em cũng sẽ đứng với nàng vào ngày phán xét, và rồi các bạn sẽ bị phán xét với nhau. </w:t>
      </w:r>
      <w:r>
        <w:rPr>
          <w:b/>
        </w:rPr>
        <w:t>“Vì có một Đấng cao trọng hơn Sa-lô-môn ở đây.”</w:t>
      </w:r>
      <w:r>
        <w:rPr/>
        <w:t xml:space="preserve"> Đức Thánh Linh có ở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àng đã ở trên lưng lạc đà 90 ngày băng qua những miền cát nóng cháy để đến nghe sự khôn ngoan của vua Sa-lô-môn. Nàng hoàn toàn không đến để nói, “Ta sẽ đi vào khám phá, sau đó nếu ta thấy không giống như hoàn toàn đúng, ta sẽ đứng dậy bỏ đi ra.” Không, nàng dựng một căn lều ngay bên ngoài hành lang. Nàng nói, “Ta sẽ ở lại cho đến khi ta tin chắc. Ta sẽ lấy những Lời Kinh thánh và ta sẽ tìm thấy.” Nàng đã đọc hết những điều Đức Chúa Trời cho là xảy ra. “Và ta sẽ thấy nó đúng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7</w:t>
      </w:r>
      <w:r>
        <w:rPr/>
        <w:t xml:space="preserve">  </w:t>
        <w:tab/>
        <w:t xml:space="preserve">Tôi hình dung sáng hôm sau nàng dọn mình thanh sạch cùng với những nàng hầu, nàng đi qua Nhà thờ, nàng chọn một chỗ và ngồi xuống. Sau một lát tiếng kèn vang lên, những bài thánh ca cất lên, và Mục sư Sa-lô-môn bước ra: </w:t>
      </w:r>
      <w:r>
        <w:rPr>
          <w:lang w:eastAsia="zh-TW"/>
        </w:rPr>
        <w:t>Đ</w:t>
      </w:r>
      <w:r>
        <w:rPr/>
        <w:t xml:space="preserve">i ra, và điều trước tiên các bạn biết, có lẽ họ có một hàng người </w:t>
      </w:r>
      <w:r>
        <w:rPr>
          <w:lang w:eastAsia="zh-TW"/>
        </w:rPr>
        <w:t>b</w:t>
      </w:r>
      <w:r>
        <w:rPr/>
        <w:t>ắt đầu, có lẽ họ có thẻ, có số; Tôi không biết họ đã làm điều đó như thế nào. Người trước tiên tiến lên, Nữ Hoàng trẻ tuổi nói, “Bây giờ, ta sẽ thấy lúc nầy. Ta sẽ xem thấy điều nầy đúng hay không, thấy nó thật sự có sự cảm biết trước hay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lang w:eastAsia="zh-TW"/>
        </w:rPr>
        <w:t xml:space="preserve">    </w:t>
      </w:r>
      <w:r>
        <w:rPr>
          <w:lang w:eastAsia="zh-TW"/>
        </w:rPr>
        <w:tab/>
      </w:r>
      <w:r>
        <w:rPr/>
        <w:t>Một người đến, có lẽ là một người đàn ông. Các bạn biết điều trước tiên, nàng thấy vua Sa-lô-môn chỉ là một con người. Vì thế nàng nói, “Bây giờ, ta sẽ thấy Đức Chúa Trời ở đâu. Ta thấy có một con người, nhưng ta muốn biết Đức Chúa Trời siêu nhiên đó ở đâu.” Vì thế nàng nhìn chăm chú người đó. “Đúng thế, ông ta bước đi như một con người, nói chuyện như con người, không giống như một con người; Anh ta là một con người; Chỉ thế thôi. Nhưng này, sự siêu nhiên đang đến từ đâu?” Thế nên khi người đàn ông nầy đứng ở đó, anh em biết điều trước tiên, linh phân biệt (spirit of discernment) giáng xuống trên vua Sa-lô-môn, và bảo người đó những bí mật của lòng ông. Tôi hình dung con tim Nữ Hoàng bắt đầu đập nhanh. Người kế tiếp, cũng giống như vậy, người kế tiếp, cũng giống như vậy.</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E-68</w:t>
      </w:r>
      <w:r>
        <w:rPr/>
        <w:t xml:space="preserve">  </w:t>
        <w:tab/>
        <w:t>Có lẽ tối hôm ấy nàng về nhà, cầu nguyện trong lều của nàng. Ngày hôm sau nàng trở lại ngồi lần nữa. Nàng nói, “T</w:t>
      </w:r>
      <w:r>
        <w:rPr>
          <w:lang w:eastAsia="zh-TW"/>
        </w:rPr>
        <w:t>ôi</w:t>
      </w:r>
      <w:r>
        <w:rPr/>
        <w:t xml:space="preserve"> tin t</w:t>
      </w:r>
      <w:r>
        <w:rPr>
          <w:lang w:eastAsia="zh-TW"/>
        </w:rPr>
        <w:t>ôi</w:t>
      </w:r>
      <w:r>
        <w:rPr/>
        <w:t xml:space="preserve"> sẽ có thẻ cầu nguyện,” vì thế nàng</w:t>
      </w:r>
      <w:r>
        <w:rPr>
          <w:lang w:eastAsia="zh-TW"/>
        </w:rPr>
        <w:t xml:space="preserve"> </w:t>
      </w:r>
      <w:r>
        <w:rPr/>
        <w:t>--</w:t>
      </w:r>
      <w:r>
        <w:rPr>
          <w:lang w:eastAsia="zh-TW"/>
        </w:rPr>
        <w:t xml:space="preserve"> </w:t>
      </w:r>
      <w:r>
        <w:rPr/>
        <w:t>hay điều gì đó, bất kể là cái gì. “T</w:t>
      </w:r>
      <w:r>
        <w:rPr>
          <w:lang w:eastAsia="zh-TW"/>
        </w:rPr>
        <w:t>ôi</w:t>
      </w:r>
      <w:r>
        <w:rPr/>
        <w:t xml:space="preserve"> sẽ đi lên.” Cho nên sau đó, họ có được... Cuối cùng đã đến số của nàng. Bây giờ, chúng ta có thể ở lại một thời gian dài về điều đó, nhưng để tiết kiệm thời gian, chúng ta sẽ chuẩn bị để kết thúc. Vì đã đến lúc của nàng. Khi nàng đi lên trước Sa-lô-môn, Kinh thánh nói rằng những điều nàng muốn biết không gì giấu được vua Sa-lô-môn. Đức Chúa Trời thật sự tuôn đổ điều đó trên vua Sa-lô-môn và bảo nàng mọi bí mật mà bà muốn biết. Điều đó chẳng tuyệt diệu sao? Anh em biết bà nói gì không? Nàng đã đứng lại. Lúc ấy, Nàng không trở về và nói, “Tôi nghĩ đó là khả năng </w:t>
      </w:r>
      <w:r>
        <w:rPr>
          <w:lang w:eastAsia="zh-TW"/>
        </w:rPr>
        <w:t>‘</w:t>
      </w:r>
      <w:r>
        <w:rPr/>
        <w:t>ngoại cảm</w:t>
      </w:r>
      <w:r>
        <w:rPr>
          <w:lang w:eastAsia="zh-TW"/>
        </w:rPr>
        <w:t>’</w:t>
      </w:r>
      <w:r>
        <w:rPr/>
        <w:t>. Tôi -</w:t>
      </w:r>
      <w:r>
        <w:rPr>
          <w:lang w:eastAsia="zh-TW"/>
        </w:rPr>
        <w:t xml:space="preserve"> </w:t>
      </w:r>
      <w:r>
        <w:rPr/>
        <w:t>tôi tin đó là...” Không, không. Nàng đứng lại và nói, “Điều tôi nghe nói trong xứ tôi về lời nói và sự khôn-ngoan của vua, thì thật tuyệt.</w:t>
      </w:r>
      <w:bookmarkStart w:id="2" w:name="IVua_10_7"/>
      <w:r>
        <w:rPr>
          <w:vertAlign w:val="superscript"/>
        </w:rPr>
        <w:t xml:space="preserve"> </w:t>
      </w:r>
      <w:bookmarkEnd w:id="2"/>
      <w:r>
        <w:rPr/>
        <w:t xml:space="preserve">Song vĩ đại hơn những gì tôi nghĩ. Nó vĩ đại hơn bởi vì nó đã làm việc trên tôi.”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lang w:eastAsia="zh-TW"/>
        </w:rPr>
        <w:t xml:space="preserve">    </w:t>
      </w:r>
      <w:r>
        <w:rPr>
          <w:lang w:eastAsia="zh-TW"/>
        </w:rPr>
        <w:tab/>
      </w:r>
      <w:r>
        <w:rPr/>
        <w:t xml:space="preserve">Chúa Jêsus </w:t>
      </w:r>
      <w:r>
        <w:rPr>
          <w:lang w:eastAsia="zh-TW"/>
        </w:rPr>
        <w:t>P</w:t>
      </w:r>
      <w:r>
        <w:rPr/>
        <w:t xml:space="preserve">hán, </w:t>
      </w:r>
      <w:r>
        <w:rPr>
          <w:b/>
        </w:rPr>
        <w:t>“Nữ Hoàng Nam phương sẽ đứng dậy với dòng dõi nầy mà lên án nó, vì người từ nơi cùng trái đất đến nghe lời khôn ngoan vua Sa-lô-môn;”</w:t>
      </w:r>
      <w:r>
        <w:rPr/>
        <w:t xml:space="preserve"> Đó là gì? Nàng đã thấy điều gì đó thật. Thế gian đang sống ngày hôm nay cho điều gì có thật. Anh em không nghĩ vậy sao? Họ muốn điều gì đó có một cơ sở.</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69</w:t>
      </w:r>
      <w:r>
        <w:rPr/>
        <w:t xml:space="preserve">  </w:t>
        <w:tab/>
        <w:t>Cách đây không lâu, tôi -</w:t>
      </w:r>
      <w:r>
        <w:rPr>
          <w:lang w:eastAsia="zh-TW"/>
        </w:rPr>
        <w:t xml:space="preserve"> </w:t>
      </w:r>
      <w:r>
        <w:rPr/>
        <w:t xml:space="preserve">tôi sẽ kết thúc bằng câu chuyện ngắn tôi sắp kể cho các bạn lúc nầy. Tôi thường đi săn ở những khu rừng phía bắc. Tôi ưa thích săn bắn biết chừng nào. Tôi đi săn với một người rất tốt tên là Caul. Nhưng anh ấy là con người tầm thường nhất mà tôi từng thấy khi nó xuất phát từ tấm lòng độc ác. Anh ấy đã giết những nai con chỉ khiến cho tôi cảm thấy thật khó chịu về điều đó. Tôi nói, </w:t>
      </w:r>
      <w:r>
        <w:rPr>
          <w:lang w:eastAsia="zh-TW"/>
        </w:rPr>
        <w:t>“</w:t>
      </w:r>
      <w:r>
        <w:rPr/>
        <w:t>Đừng làm thế, Buddy, đừng làm thế.”</w:t>
      </w:r>
    </w:p>
    <w:p>
      <w:pPr>
        <w:pStyle w:val="Normal"/>
        <w:snapToGrid w:val="false"/>
        <w:jc w:val="both"/>
        <w:rPr/>
      </w:pPr>
      <w:r>
        <w:rPr>
          <w:rFonts w:eastAsia="Times New Roman"/>
        </w:rPr>
        <w:t xml:space="preserve">    </w:t>
      </w:r>
      <w:r>
        <w:rPr/>
        <w:tab/>
        <w:t>Anh ấy nói, “Ồ, Thầy giảng, anh tự bắt đầu đi, anh nhát quá. Đó là vấn đề quan trọng đối với Thầy giảng các anh.”</w:t>
      </w:r>
    </w:p>
    <w:p>
      <w:pPr>
        <w:pStyle w:val="Normal"/>
        <w:snapToGrid w:val="false"/>
        <w:jc w:val="both"/>
        <w:rPr/>
      </w:pPr>
      <w:r>
        <w:rPr>
          <w:rFonts w:eastAsia="Times New Roman"/>
        </w:rPr>
        <w:t xml:space="preserve">    </w:t>
      </w:r>
      <w:r>
        <w:rPr/>
        <w:tab/>
        <w:t>Tôi nói, “Không.” Tôi nói, “Tôi không nghĩ bắn nai nhỏ là sai nếu...” Tôi đã là người quản lý khu vực săn bắn nhiều năm; Tôi nói, “Luật pháp nói anh có thể bắn nai nhỏ. Nhưng đừng quan trọng điều đó. Áp-ra-ham đã giết chết một con bò</w:t>
      </w:r>
      <w:r>
        <w:rPr>
          <w:lang w:eastAsia="zh-TW"/>
        </w:rPr>
        <w:t xml:space="preserve"> </w:t>
      </w:r>
      <w:r>
        <w:rPr/>
        <w:t>--</w:t>
      </w:r>
      <w:r>
        <w:rPr>
          <w:lang w:eastAsia="zh-TW"/>
        </w:rPr>
        <w:t xml:space="preserve"> </w:t>
      </w:r>
      <w:r>
        <w:rPr/>
        <w:t>con bê con cho Đức Chúa Trời ăn. Giết một con hươu nhỏ cũng được nếu luật pháp nói vậy, nhưng thật sự giết 8 hay 10 con chỉ khiến cho một người như tôi cảm thấy mình xấu xa hơ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0</w:t>
      </w:r>
      <w:r>
        <w:rPr/>
        <w:t xml:space="preserve">  </w:t>
        <w:tab/>
        <w:t>Dù sao đi nữa anh ấy có cặp mắt giống y như con thằn lằn, anh ấy luôn luôn... Tôi không muốn nói điều đó giống như thế. Anh ấy là loại người trông có vẻ kỳ cục, và</w:t>
      </w:r>
      <w:r>
        <w:rPr>
          <w:lang w:eastAsia="zh-TW"/>
        </w:rPr>
        <w:t xml:space="preserve"> </w:t>
      </w:r>
      <w:r>
        <w:rPr/>
        <w:t>-</w:t>
      </w:r>
      <w:r>
        <w:rPr>
          <w:lang w:eastAsia="zh-TW"/>
        </w:rPr>
        <w:t xml:space="preserve"> </w:t>
      </w:r>
      <w:r>
        <w:rPr/>
        <w:t>và anh thường làm tôi cảm thấy thật khó chịu, vì thế anh đã nói với tôi... Ngày nọ anh ấy đã ở trên đó. Tôi đi lên đi săn với anh. Anh ấy đã có cái còi huýt nhỏ. Anh đã luyện tiếng huýt gió nầy, anh ấy có thể huýt gió giống như tiếng một con nai nhỏ đang kêu khóc đòi mẹ. Anh em biết đấy, một con nai nhỏ thật đáng thương biết bao. Nó gọi mẹ. Tôi nói, “Burt à, anh sẽ không làm việc như thế chứ, phải không?”</w:t>
      </w:r>
    </w:p>
    <w:p>
      <w:pPr>
        <w:pStyle w:val="Normal"/>
        <w:snapToGrid w:val="false"/>
        <w:jc w:val="both"/>
        <w:rPr/>
      </w:pPr>
      <w:r>
        <w:rPr>
          <w:rFonts w:eastAsia="Times New Roman"/>
        </w:rPr>
        <w:t xml:space="preserve">    </w:t>
      </w:r>
      <w:r>
        <w:rPr/>
        <w:tab/>
        <w:t>Anh ấy đáp, “Ối chà, Billy, rồi chính anh cũng thế (get next to yourself.) Đó là cách của Thầy giảng các anh; Các anh nhát quá.”</w:t>
      </w:r>
    </w:p>
    <w:p>
      <w:pPr>
        <w:pStyle w:val="Normal"/>
        <w:snapToGrid w:val="false"/>
        <w:jc w:val="both"/>
        <w:rPr/>
      </w:pPr>
      <w:r>
        <w:rPr>
          <w:rFonts w:eastAsia="Times New Roman"/>
        </w:rPr>
        <w:t xml:space="preserve">    </w:t>
      </w:r>
      <w:r>
        <w:rPr/>
        <w:tab/>
        <w:t>Tôi đáp, “Không, không, Burt à. Điều -</w:t>
      </w:r>
      <w:r>
        <w:rPr>
          <w:lang w:eastAsia="zh-TW"/>
        </w:rPr>
        <w:t xml:space="preserve"> </w:t>
      </w:r>
      <w:r>
        <w:rPr/>
        <w:t>điều đó không đúng.” Tôi nói, “Đừng làm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1</w:t>
      </w:r>
      <w:r>
        <w:rPr/>
        <w:t xml:space="preserve">  </w:t>
        <w:tab/>
        <w:t>Nhưng anh ấy là thợ săn giỏi. Anh em không bao giờ phải tìm kiếm anh ấy; Anh ấy biết mình ở đâu. Vì thế chúng ta đi săn và có một thì giờ tuyệt vời. Anh ấy là một người tốt, ồ, một tay súng cừ khôi. Thế nên, chúng -</w:t>
      </w:r>
      <w:r>
        <w:rPr>
          <w:lang w:eastAsia="zh-TW"/>
        </w:rPr>
        <w:t xml:space="preserve"> </w:t>
      </w:r>
      <w:r>
        <w:rPr/>
        <w:t>chúng tôi đi săn vào một buổi sáng. Chúng tôi luôn luôn đổ một ít sô-cô-la nóng trong bình thủy phía sau đây, và tuyết dày khoảng hơn một thước trên mặt đất, thời tiết khá tốt. Chúng tôi đi lên băng qua hẻm núi Notch và qua dãy núi Presidential. Khoảng 11 giờ ban ngày, và đúng mùa săn. Khi nói về Houdini như một nghệ sĩ tẩu thoát (you talk about Houdini as escape artist), anh em nên thấy một trong những con nai đuôi trắng. Vì thế chúng</w:t>
      </w:r>
      <w:r>
        <w:rPr>
          <w:lang w:eastAsia="zh-TW"/>
        </w:rPr>
        <w:t xml:space="preserve"> </w:t>
      </w:r>
      <w:r>
        <w:rPr/>
        <w:t>--</w:t>
      </w:r>
      <w:r>
        <w:rPr>
          <w:lang w:eastAsia="zh-TW"/>
        </w:rPr>
        <w:t xml:space="preserve"> </w:t>
      </w:r>
      <w:r>
        <w:rPr/>
        <w:t>chúng có thể bỏ chạy. Thế nên, chúng có thể ở dưới những bụi cây dày và đống bụi cây, hoặc mọi thứ, ẩn mình suốt cả ngày và sau đó gặm cỏ vào ban đêm. Do đó chúng sẽ không đi ra, trừ phi anh em đuổi chúng r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hế nên Burt đã ngừng lại để phá hoang một chút, khoảng, ồ, có lẽ to như tầng chính của thính đường nầy. Anh ấy ngừng lại khoảng 11 giờ và bắt đầu đưa tay ra sau áo khoác của mình, tôi nghĩ: “Ồ, thì giờ chúng ta thật ít ỏi (time we</w:t>
      </w:r>
      <w:r>
        <w:rPr>
          <w:lang w:eastAsia="zh-TW"/>
        </w:rPr>
        <w:t>’</w:t>
      </w:r>
      <w:r>
        <w:rPr/>
        <w:t>ll just have a sandwich), và chúng ta sẽ chia tay, anh ấy đi một đường còn tôi đi đường khác.” Chúng tôi đã đi bộ lên trên núi khoảng 3 hay 4 giờ. Sau đó anh ấy đi xuống ở hướng khác và đi xuống phía khác và đôi khi chúng tôi gặp nhau vào đêm đó ở</w:t>
      </w:r>
      <w:r>
        <w:rPr>
          <w:lang w:eastAsia="zh-TW"/>
        </w:rPr>
        <w:t xml:space="preserve"> </w:t>
      </w:r>
      <w:r>
        <w:rPr/>
        <w:t>-</w:t>
      </w:r>
      <w:r>
        <w:rPr>
          <w:lang w:eastAsia="zh-TW"/>
        </w:rPr>
        <w:t xml:space="preserve"> </w:t>
      </w:r>
      <w:r>
        <w:rPr/>
        <w:t>ở lều thường lệ của chúng tô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2</w:t>
      </w:r>
      <w:r>
        <w:rPr/>
        <w:t xml:space="preserve">  </w:t>
        <w:tab/>
        <w:t>Vì thế tôi thấy anh ấy đi trở lại, và tôi nghĩ anh ấy đã đi sau khi uống sô-cô-la nóng. Khi đi ra ngoài anh ấy có cái còi huýt nầy. Tôi nói, “Burt, anh đừng thổi vật đó.” Anh ấy nói nhìn tôi bằng đôi mắt thằn lằn, anh ấy nói, ... Anh ta đặt nó vào miệng như thế nầy và thổi. Nó phát ra tiếng giống như con nai nhỏ đang khóc đòi mẹ. Tôi không bao giờ... tôi không hề nghĩ điều đó sẽ như vậy. Vì thế hầu như lúc ấy, ngay phía bên kia, một con nai mẹ to lớn đứng dậy. Nó là con vật đẹp đẽ. Nó ở khá gần đến nỗi tôi có thể thấy đôi mắt nâu to nó. Và -</w:t>
      </w:r>
      <w:r>
        <w:rPr>
          <w:lang w:eastAsia="zh-TW"/>
        </w:rPr>
        <w:t xml:space="preserve"> </w:t>
      </w:r>
      <w:r>
        <w:rPr/>
        <w:t>và tôi nhìn anh ta; Anh ấy nhìn tôi và nhe răng cười. Tôi nói, “Burt à, anh sẽ không giết con nai mẹ đó chứ?” Anh ta nhìn tôi như thế và đưa nó xuống thổi lần nữ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hường thường một con nai không làm thế. Khi anh ta thổi còi lần nữa, con nai mẹ bước ra ngay giữa rừng thưa. Nào, đó là điều lạ; Chúng sẽ không làm thế, thậm chí không có lúc nào, đặc biệt vào mùa đi săn, sau khi những tiếng súng nổ và những thứ khác. Nhưng nó đã bước ra vào khoảng trống. Điều gì thế? Nó không phải là kẻ đạo đức giả. Nó là mẹ. Nai có điều gì đó chân chính; Nó là mẹ. Một đứa con đang gặp phiền phức. Nó muốn kiếm xem con mình ở đâu. Nguy hiểm bao nhiêu nữa cũng không quan trọng với nó. Thậm chí nguy hiểm không làm nó lo ngạ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3</w:t>
      </w:r>
      <w:r>
        <w:rPr/>
        <w:t xml:space="preserve">  </w:t>
        <w:tab/>
        <w:t xml:space="preserve">Tôi có thể thấy đôi tai lớn của nó lúc ấy, cứ dựng đứng như thế, cái miệng đang nhai, đôi mắt to đang nhìn quanh quất. Anh ta ngước lên nhìn tôi như thế và kéo... Chúng tôi không hề nạp đạn vào súng mình. Vì thế anh ấy đã kéo xuống ở mức 30-06, viên đạn 180 ly </w:t>
      </w:r>
      <w:r>
        <w:rPr>
          <w:lang w:eastAsia="zh-TW"/>
        </w:rPr>
        <w:t>(</w:t>
      </w:r>
      <w:r>
        <w:rPr/>
        <w:t>grain bullet, mushroom</w:t>
      </w:r>
      <w:r>
        <w:rPr>
          <w:lang w:eastAsia="zh-TW"/>
        </w:rPr>
        <w:t>)</w:t>
      </w:r>
      <w:r>
        <w:rPr/>
        <w:t>. Anh ấy đã kéo xuống mức ấy, và tôi nghĩ: “Ôi chao ơi</w:t>
      </w:r>
      <w:r>
        <w:rPr>
          <w:lang w:eastAsia="zh-TW"/>
        </w:rPr>
        <w:t>!</w:t>
      </w:r>
      <w:r>
        <w:rPr/>
        <w:t xml:space="preserve">” Tôi nghĩ: “Burt, làm sao anh có thể làm điều đó?” Tôi nói, “Con nai mẹ tuyệt vời đi theo con nó...” Và tôi... Anh ta hầu như cười khẩy và kéo xuống: </w:t>
      </w:r>
      <w:r>
        <w:rPr>
          <w:lang w:eastAsia="zh-TW"/>
        </w:rPr>
        <w:t>T</w:t>
      </w:r>
      <w:r>
        <w:rPr/>
        <w:t xml:space="preserve">hật sự là tay bắn cừ khôi. Tôi đã biết, thưa các bạn, trong vòng </w:t>
      </w:r>
      <w:r>
        <w:rPr>
          <w:lang w:eastAsia="zh-TW"/>
        </w:rPr>
        <w:t>1</w:t>
      </w:r>
      <w:r>
        <w:rPr/>
        <w:t xml:space="preserve"> hay </w:t>
      </w:r>
      <w:r>
        <w:rPr>
          <w:lang w:eastAsia="zh-TW"/>
        </w:rPr>
        <w:t>2</w:t>
      </w:r>
      <w:r>
        <w:rPr/>
        <w:t xml:space="preserve"> giây anh ta sẽ bắn thẳng vào trái tim dũng cảm quí báu đó của nó, bởi vì anh ta là một tay bắn đích thực. Tôi nghĩ: “Làm sao anh ta có thể quá độc ác như vậy?” Nai mẹ đang bày tỏ tình yêu thương của người mẹ chân thật. Con nó đang gặp rắc rối. Nó đã không quan tâm đến sự nguy hiể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nó nhảy bổ đến, khẩu súng nhấc lên, con nai thấy người đi săn. Nó nhìn và hoảng sợ. Hay là “spook” có nghĩa là “chỉ nhảy lên”, anh em biết đấy, chỉ một phút. Nó nhìn người thợ săn. Nhưng nó đã nghe tiếng con mình và biết cái chết sẽ đến ngay với nó. Nhưng nó có bỏ chạy không? Không, thưa quí vị. Trước tiên nó tìm xem con nó ở đâu. Tôi nghĩ: “Ồ, thật là trung kiên. Lòng trung kiên như vậy... Tấm lòng trung kiên quí báu ấy, Burt à, anh định bắn chết nai mẹ đó sao?”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4</w:t>
      </w:r>
      <w:r>
        <w:rPr/>
        <w:t xml:space="preserve">  </w:t>
        <w:tab/>
        <w:t>Tôi thấy anh ấy hạ súng xuống như thế nầy. Tôi nghĩ: “Tôi</w:t>
      </w:r>
      <w:r>
        <w:rPr>
          <w:lang w:eastAsia="zh-TW"/>
        </w:rPr>
        <w:t xml:space="preserve"> </w:t>
      </w:r>
      <w:r>
        <w:rPr/>
        <w:t>-</w:t>
      </w:r>
      <w:r>
        <w:rPr>
          <w:lang w:eastAsia="zh-TW"/>
        </w:rPr>
        <w:t xml:space="preserve"> </w:t>
      </w:r>
      <w:r>
        <w:rPr/>
        <w:t>tôi thật sự không thể nhìn điều đó.” Tôi quay lưng lại và nghĩ</w:t>
      </w:r>
      <w:r>
        <w:rPr>
          <w:lang w:eastAsia="zh-TW"/>
        </w:rPr>
        <w:t xml:space="preserve"> </w:t>
      </w:r>
      <w:r>
        <w:rPr/>
        <w:t>--</w:t>
      </w:r>
      <w:r>
        <w:rPr>
          <w:lang w:eastAsia="zh-TW"/>
        </w:rPr>
        <w:t xml:space="preserve"> </w:t>
      </w:r>
      <w:r>
        <w:rPr/>
        <w:t>tôi nói, “Lạy Cha Thiên Thượng, làm sao anh ấy có thể quá độc ác mà lại là một người tốt như thế, mà lại có tấm lòng rất độc ác bắn vào con nai mẹ yêu quí ấy, trái tim dũng cảm của nó đang đập ở đó vì đứa con đó? Ồ, làm sao</w:t>
      </w:r>
      <w:r>
        <w:rPr>
          <w:lang w:eastAsia="zh-TW"/>
        </w:rPr>
        <w:t xml:space="preserve"> </w:t>
      </w:r>
      <w:r>
        <w:rPr/>
        <w:t>--</w:t>
      </w:r>
      <w:r>
        <w:rPr>
          <w:lang w:eastAsia="zh-TW"/>
        </w:rPr>
        <w:t xml:space="preserve"> </w:t>
      </w:r>
      <w:r>
        <w:rPr/>
        <w:t>tại sao anh ấy có thể làm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để ý, khẩu súng đã không nổ. Tôi đã chờ đợi, và tôi chờ đợi. Tôi nghĩ: “Tại sao nó không nổ?” Tôi nhìn quanh và nòng súng đi như thế nầy. Anh ta nhìn quanh tôi, và đôi mắt ấy đã thay đổi, những giọt nước mắt to lớn chảy xuống</w:t>
      </w:r>
      <w:r>
        <w:rPr>
          <w:lang w:eastAsia="zh-TW"/>
        </w:rPr>
        <w:t xml:space="preserve"> </w:t>
      </w:r>
      <w:r>
        <w:rPr/>
        <w:t>--</w:t>
      </w:r>
      <w:r>
        <w:rPr>
          <w:lang w:eastAsia="zh-TW"/>
        </w:rPr>
        <w:t xml:space="preserve"> </w:t>
      </w:r>
      <w:r>
        <w:rPr/>
        <w:t>đôi má anh. Anh ném khẩu súng xuống đất, ôm chầm lấy ống quần tôi và nói, “Billy, tôi đã chán ngấy điều đó.” Anh nói, “Hãy hướng dẫn tôi đến với Chúa Jêsus.”</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5</w:t>
      </w:r>
      <w:r>
        <w:rPr/>
        <w:t xml:space="preserve">  </w:t>
        <w:tab/>
        <w:t>Đó là gì? Anh ấy đã thấy điều gì đó</w:t>
      </w:r>
      <w:r>
        <w:rPr>
          <w:lang w:eastAsia="zh-TW"/>
        </w:rPr>
        <w:t xml:space="preserve"> </w:t>
      </w:r>
      <w:r>
        <w:rPr/>
        <w:t>có thật. Anh đã thấy điều gì đó không gượng ép (put on). Anh</w:t>
      </w:r>
    </w:p>
    <w:p>
      <w:pPr>
        <w:pStyle w:val="Normal"/>
        <w:snapToGrid w:val="false"/>
        <w:jc w:val="both"/>
        <w:rPr/>
      </w:pPr>
      <w:r>
        <w:rPr/>
        <w:t>đã thấy tình yêu thương đích thực của nai mẹ bước thẳng vào đối đầu cái chết. Không phải là bài giảng tôi đã giảng; Không phải là bài hát đã được hát. Nó phơi bày điều gì đó rất thật đến nỗi anh có thể thấy được. Lòng dũng cảm của nai mẹ đó đã điều hướng con người đó, bây giờ anh ấy là một Chấp sự của Giáo hội Báp-tít. Tình yêu thương của nai mẹ thật là...</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Ồ, thưa các bạn tội nhân, hay thuộc viên hâm hẩm của Hội thánh, anh chị em há chẳng muốn có tình yêu thương của Đấng Christ bày tỏ cho thế gian, trung thành với Đấng Christ như nai mẹ đối với con mình chăng? Mời anh chị em giơ tay lên nói, “Xin cầu nguyện cho tôi, Anh Branham, tôi sẽ là loại Cơ-đốc nhân đó.” Mời anh chị em giơ tay lên, ở mọi nơi. Cầu xin Chúa ban phước cho anh. Cầu xin Chúa ban phước cho chị. “Tôi muốn điều gì đó có thật, Anh Branham. Tôi muốn có điều gì đó trường cửu. Tôi muốn là Cơ-đốc nhân như con nai mẹ đó.” Hãy giơ tay anh chị em lên để tôi có thể cầu nguyện. Cầu xin Chúa ban phước cho anh. Cầu xin Chúa ban phước cho chị. Chúng ta hãy cúi đầu.</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6</w:t>
      </w:r>
      <w:r>
        <w:rPr/>
        <w:t xml:space="preserve">  </w:t>
        <w:tab/>
        <w:t>Kính lạy Cha Thiên Thượng, rất nhiều bàn tay đưa lên con không thể đếm hết. Họ ở khắp nơi, mọi nơi, trên ban công, ở phía trước, phía sau, và trên các phía, mọi nơi, khắp tầng chính. Họ đã giơ tay lên Chúa ôi, bởi vì họ</w:t>
      </w:r>
      <w:r>
        <w:rPr>
          <w:lang w:eastAsia="zh-TW"/>
        </w:rPr>
        <w:t xml:space="preserve"> </w:t>
      </w:r>
      <w:r>
        <w:rPr/>
        <w:t>tin Ngài. Họ muốn điều gì đó có thật. Họ muốn điều gì đó không gượng ép, điều gì đó hoàn toàn đúng. Con cầu xin Ngài ban cho họ điều đó, Cha ôi. Xin ban cho họ Đức Thánh Linh thật. Xin cho họ trở về với chi hội của mình sung sướng và vui mừ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ó lời chép trong Giăng 5:24, </w:t>
      </w:r>
      <w:r>
        <w:rPr>
          <w:b/>
        </w:rPr>
        <w:t>“Ai nghe Lời Ta mà tin Đấng đã sai Ta, thì được Sự Sống Đời Đời, và không đến sự phán xét, song vượt khỏi sự chết mà đến Sự Sống.”</w:t>
      </w:r>
      <w:r>
        <w:rPr/>
        <w:t xml:space="preserve"> Giờ nầy, Cha ôi, con nắm giữ điều đó; Đó là Lời Ngài. Con nắm giữ nó trước Cha, và Cha là Đấng vô sở bất tại, vô sở bất tri (omnipotent, omniscient), và Cha biết mỗi cánh tay giơ lên đó... Tại sao họ đưa tay lên? Bởi vì có một linh (spirit) trong họ, và có một Thánh Linh (Spirit) đang đứng bên cạnh họ nói, “Ngươi sai rồi; Ngươi cần phải là một Cơ-đốc nhân loại đó. Hãy đưa tay ngươi lên và ta sẽ cứu ngươi.” Họ đã đưa tay mình lên. Họ đã quyết định. Quyết định đó đòi hỏi họ sống một đời sống khác.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gài </w:t>
      </w:r>
      <w:r>
        <w:rPr>
          <w:lang w:eastAsia="zh-TW"/>
        </w:rPr>
        <w:t>P</w:t>
      </w:r>
      <w:r>
        <w:rPr/>
        <w:t xml:space="preserve">hán, </w:t>
      </w:r>
      <w:r>
        <w:rPr>
          <w:b/>
        </w:rPr>
        <w:t>“Ai nghe Lời Ta mà tin Đấng đã sai Ta, thì được sự sống đời đời, và không đến sự phán xét, song vượt khỏi sự chết mà đến Sự Sống.”</w:t>
      </w:r>
      <w:r>
        <w:rPr/>
        <w:t xml:space="preserve"> Ngài cũng đã </w:t>
      </w:r>
      <w:r>
        <w:rPr>
          <w:lang w:eastAsia="zh-TW"/>
        </w:rPr>
        <w:t>P</w:t>
      </w:r>
      <w:r>
        <w:rPr/>
        <w:t xml:space="preserve">hán, </w:t>
      </w:r>
      <w:r>
        <w:rPr>
          <w:b/>
        </w:rPr>
        <w:t xml:space="preserve">“Ví bằng Cha, là Đấng sai Ta, không </w:t>
      </w:r>
      <w:r>
        <w:rPr>
          <w:rStyle w:val="Em"/>
          <w:b/>
        </w:rPr>
        <w:t>kéo đến</w:t>
      </w:r>
      <w:r>
        <w:rPr>
          <w:b/>
        </w:rPr>
        <w:t>, thì chẳng có ai được đến cùng Ta. Tất cả những kẻ Cha đã ban cho Ta, sẽ đến cùng Ta. Ta sẽ ban cho họ Sự Sống Đời Đời và làm cho người đó sống lại nơi ngày sau rốt.”</w:t>
      </w:r>
      <w:r>
        <w:rPr/>
        <w:t xml:space="preserve"> Bây giờ, Cha ôi, đó là Lời Ngài. Như đầy tớ Ngài tối nay, con</w:t>
      </w:r>
      <w:r>
        <w:rPr>
          <w:lang w:eastAsia="zh-TW"/>
        </w:rPr>
        <w:t xml:space="preserve"> </w:t>
      </w:r>
      <w:r>
        <w:rPr/>
        <w:t>-</w:t>
      </w:r>
      <w:r>
        <w:rPr>
          <w:lang w:eastAsia="zh-TW"/>
        </w:rPr>
        <w:t xml:space="preserve"> </w:t>
      </w:r>
      <w:r>
        <w:rPr/>
        <w:t>con khẳng định với từng linh hồn những người đó về Ngài. Con quả quyết với họ, mọi người. Con cầu xin Chúa ôi, giờ nầy họ đến với Ngài, với Suối Huyết đầy nầy. Để họ sẽ được cứu an toàn, và sẽ đi khỏi nơi nầy tối nay, và tìm kiếm, tìm thấy phép báp-têm bằng Đức Thánh Linh sẽ đóng ấn họ khỏi những việc thuộc về thế gian. Xin nhậm l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7</w:t>
      </w:r>
      <w:r>
        <w:rPr/>
        <w:t xml:space="preserve">  </w:t>
        <w:tab/>
        <w:t>Trong khi chúng ta cúi đầu, không có chỗ để kêu gọi tin Chúa ở đây, nhưng tôi thật sự ngạc nhiên nếu mỗi người trong các bạn đã giơ tay lên thật sự đứng vững trên chân mình. Những người còn lại cứ cúi đầu. Cứ đứng yên giây lát. Tôi tin các bạn chân thành. Hãy giơ tay lên, mỗi người đã giơ tay lên</w:t>
      </w:r>
      <w:r>
        <w:rPr>
          <w:lang w:eastAsia="zh-TW"/>
        </w:rPr>
        <w:t xml:space="preserve"> </w:t>
      </w:r>
      <w:r>
        <w:rPr/>
        <w:t>--</w:t>
      </w:r>
      <w:r>
        <w:rPr>
          <w:lang w:eastAsia="zh-TW"/>
        </w:rPr>
        <w:t xml:space="preserve"> </w:t>
      </w:r>
      <w:r>
        <w:rPr/>
        <w:t xml:space="preserve">nếu họ đã giơ tay, cứ đứng lên, tất cả những người đã giơ tay ở mọi nơi. Đúng thế. Hãy đến gần từ mọi chỗ. Chỉ đứng yên một lát để cầu nguyện. Những người đã giơ tay hãy đứng lên... Tốt lắm. Hết thảy lúc nầy chứ? Mọi người chứ? Tốt lắm.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rong Sự Hiện Diện Vinh Quang của mà giờ nầy anh em đặt đức tin ở trên bởi vì sự rao giảng Lời và sự biểu hiện của Thánh Linh Ngài, tôi không tin</w:t>
      </w:r>
      <w:r>
        <w:rPr>
          <w:lang w:eastAsia="zh-TW"/>
        </w:rPr>
        <w:t xml:space="preserve"> </w:t>
      </w:r>
      <w:r>
        <w:rPr/>
        <w:t>--</w:t>
      </w:r>
      <w:r>
        <w:rPr>
          <w:lang w:eastAsia="zh-TW"/>
        </w:rPr>
        <w:t xml:space="preserve"> </w:t>
      </w:r>
      <w:r>
        <w:rPr/>
        <w:t xml:space="preserve">tôi tin mỗi một anh em hết lòng. Tôi không tin rằng anh em chỉ giơ tay để đùa giỡn. Tôi nghĩ anh chị em giơ tay bởi vì sự chân thành. Anh chị em tin rằng mình đã sai. Nếu muốn xưng nhận sự sai trật của mình và đứng như lúc nầy, vậy thì tôi tin rằng đó là Đức Chúa Trời ở trong Lời Ngài, giữ mọi Lời Ngài đã Hứa, tha thứ cho anh chị em khỏi tội. Không bởi anh chị em cảm thấy điều đó, không bởi vì anh chị em xứng đáng với nó, nhưng tin rằng Ngài đã chết, và những đám mây che phủ bầu trời ngày ấy, Ngài Đã chịu đựng sự đoán phạt của anh em. Không có chút gì cả, anh em thật sự tin nhận điều đó như sự tha thứ của mình. Hãy làm thế, tin nhận ân điển của Ngài vì sự tha tội của anh em, mời anh chị em giơ tay lên với Ngài, những người đang đứng. Hãy giơ tay mình lên, tôi chỉ yêu cầu anh chị em làm thế thôi, thật sự ở trong lòng. Cầu xin Chúa ban phước cho anh chị em. </w:t>
      </w:r>
      <w:r>
        <w:rPr>
          <w:lang w:eastAsia="zh-TW"/>
        </w:rPr>
        <w:t>100%</w:t>
      </w:r>
      <w:r>
        <w:rPr/>
        <w:t>, hết thảy mọi ngư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8</w:t>
      </w:r>
      <w:r>
        <w:rPr/>
        <w:t xml:space="preserve">  </w:t>
        <w:tab/>
        <w:t>Bây giờ, tôi muốn anh em là những Cơ-đốc nhân ngẩng đầu lên và quay lại bắt tay với mỗi một người đang đứng và nói, “Chào mừng vào Nước Đức Chúa Trời, người lữ hành yêu quí.”</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ãy bắt tay với một Cơ-đốc nhân mới. Nói với họ rằng anh -</w:t>
      </w:r>
      <w:r>
        <w:rPr>
          <w:lang w:eastAsia="zh-TW"/>
        </w:rPr>
        <w:t xml:space="preserve"> </w:t>
      </w:r>
      <w:r>
        <w:rPr/>
        <w:t xml:space="preserve">anh chị em cảm ơn Chúa. Mỗi một người của anh em, nói, “Đúng thế. Tôi biết ơn.” Hãy mời họ đến Nhà thờ của anh chị em giờ nầy. Nói với họ, “Cứ đến với Hội thánh tôi. Đến với Hội thánh chúng tôi. Và anh có thể nhận lãnh phép báp-têm Cơ-đốc </w:t>
      </w:r>
      <w:r>
        <w:rPr>
          <w:lang w:eastAsia="zh-TW"/>
        </w:rPr>
        <w:t>nhân [chân chính]</w:t>
      </w:r>
      <w:r>
        <w:rPr/>
        <w:t xml:space="preserve"> </w:t>
      </w:r>
      <w:r>
        <w:rPr>
          <w:lang w:eastAsia="zh-TW"/>
        </w:rPr>
        <w:t xml:space="preserve">(Christian baptism) </w:t>
      </w:r>
      <w:r>
        <w:rPr/>
        <w:t>anh có thể nhận lãnh Đức Thánh Linh.” Tốt lắm. Ồ, Ngài tuyệt diệu chứ? Bây giờ, chúng ta hãy thật sự cảm ơn Chúa giờ nầ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79</w:t>
      </w:r>
      <w:r>
        <w:rPr/>
        <w:t xml:space="preserve">  </w:t>
        <w:tab/>
        <w:t>Kính lạy Cha Thiên Thượng, chúng con cảm ơn Cha vì những linh hồn nầy. Con có thể không bao giờ bắt tay với họ trên đất nầy nữa, có lẽ không bao giờ có cơ hội nữa, con hi vọng thế. Nhưng nếu không, vào ngày khi lớp sương mờ che phủ hạ xuống, con thuyền xưa ở Si-ôn thổi, thì chúng con bắt đầu lên tàu, con sẽ gặp họ; Con</w:t>
      </w:r>
      <w:r>
        <w:rPr>
          <w:lang w:eastAsia="zh-TW"/>
        </w:rPr>
        <w:t xml:space="preserve"> </w:t>
      </w:r>
      <w:r>
        <w:rPr/>
        <w:t>sẽ thấy họ ở đó Chúa ôi, với tấm vé trong tay, nói rằng, “Đó là ở Long Beach, Anh Branham à, vào tối Chúa nhật đó.” Ồ Chúa ôi, con hạnh phúc biết bao biết rằng sẽ gặp họ ở đó. Người trẻ sẽ già đi</w:t>
      </w:r>
      <w:r>
        <w:rPr>
          <w:lang w:eastAsia="zh-TW"/>
        </w:rPr>
        <w:t xml:space="preserve"> </w:t>
      </w:r>
      <w:r>
        <w:rPr/>
        <w:t>--</w:t>
      </w:r>
      <w:r>
        <w:rPr>
          <w:lang w:eastAsia="zh-TW"/>
        </w:rPr>
        <w:t xml:space="preserve"> </w:t>
      </w:r>
      <w:r>
        <w:rPr/>
        <w:t xml:space="preserve">người trẻ sẽ... Người già ở đó sẽ trẻ trung mãi mãi, không bao giờ bị đau ốm, buồn phiền, hay chết chóc nữa. Sẽ là một thì giờ tuyệt diệu. Con cảm ơn Cha về điều nầy, Cha ôi. Họ là của Cha và con dâng họ cho Ngài như những chiến tích của Đức Chúa Jêsus Christ, Thánh Linh Ngài và Sự Hiện Diện của Ngài ở đây tối nay. Con dâng họ cho Cha, Cha ôi, nhơn Danh Đức Chúa Jêsus Christ, bởi vì họ là sự ban cho yêu thương với Đấng Christ.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0</w:t>
      </w:r>
      <w:r>
        <w:rPr/>
        <w:t xml:space="preserve">  </w:t>
        <w:tab/>
        <w:t>Bây giờ, mời anh chị em ngồi, cầu xin Chúa ban phước cho anh chị em. Nào, trước khi chúng ta thay đổi giờ nhóm cho hàng người xin cầu nguyện chữa lành, chúng ta hãy hát một lần, mời hết thảy anh chị em cùng hát với nhau trước khi chúng ta gọi hàng người xin cầu nguyện, “Tôi yêu Ngài, tôi yêu Ngài, vì Ngài yêu tôi trước.” Tốt lắm, chúng ta hát được chứ?</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i/>
          <w:i/>
        </w:rPr>
      </w:pPr>
      <w:r>
        <w:rPr>
          <w:i/>
        </w:rPr>
        <w:t>Tôi yêu Ngài, tôi yêu Ngài</w:t>
      </w:r>
    </w:p>
    <w:p>
      <w:pPr>
        <w:pStyle w:val="Normal"/>
        <w:snapToGrid w:val="false"/>
        <w:ind w:left="884" w:hanging="0"/>
        <w:jc w:val="both"/>
        <w:rPr>
          <w:i/>
          <w:i/>
        </w:rPr>
      </w:pPr>
      <w:r>
        <w:rPr>
          <w:i/>
        </w:rPr>
        <w:t>Vì Ngài yêu tôi trước</w:t>
      </w:r>
    </w:p>
    <w:p>
      <w:pPr>
        <w:pStyle w:val="Normal"/>
        <w:snapToGrid w:val="false"/>
        <w:ind w:left="884" w:hanging="0"/>
        <w:jc w:val="both"/>
        <w:rPr>
          <w:i/>
          <w:i/>
        </w:rPr>
      </w:pPr>
      <w:r>
        <w:rPr>
          <w:i/>
        </w:rPr>
        <w:t xml:space="preserve">Và đã mua chuộc tôi </w:t>
      </w:r>
    </w:p>
    <w:p>
      <w:pPr>
        <w:pStyle w:val="Normal"/>
        <w:snapToGrid w:val="false"/>
        <w:ind w:left="884" w:hanging="0"/>
        <w:jc w:val="both"/>
        <w:rPr>
          <w:i/>
          <w:i/>
        </w:rPr>
      </w:pPr>
      <w:r>
        <w:rPr>
          <w:i/>
        </w:rPr>
        <w:t>Trên cây thập hì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Ồ, nghe hay chứ anh em? Tôi ước mong anh em có thể lên đây và nghe bài đó, nó hay chứ? Bây giờ, tôi muốn anh chị em cúi đầu và hát bài đó, một cách êm dịu, bằng giọng cao hay giọng trầm, anh chị em đều hát. Chỉ hát kiểu cổ điển miền quê lúc nầy.</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i/>
          <w:i/>
        </w:rPr>
      </w:pPr>
      <w:r>
        <w:rPr>
          <w:i/>
        </w:rPr>
        <w:t>Tôi yêu Ngài, tôi yêu Ngài</w:t>
      </w:r>
    </w:p>
    <w:p>
      <w:pPr>
        <w:pStyle w:val="Normal"/>
        <w:snapToGrid w:val="false"/>
        <w:ind w:left="884" w:hanging="0"/>
        <w:jc w:val="both"/>
        <w:rPr>
          <w:i/>
          <w:i/>
        </w:rPr>
      </w:pPr>
      <w:r>
        <w:rPr>
          <w:i/>
        </w:rPr>
        <w:t>Vì Ngài yêu tôi trước</w:t>
      </w:r>
    </w:p>
    <w:p>
      <w:pPr>
        <w:pStyle w:val="Normal"/>
        <w:snapToGrid w:val="false"/>
        <w:ind w:left="884" w:hanging="0"/>
        <w:jc w:val="both"/>
        <w:rPr>
          <w:i/>
          <w:i/>
        </w:rPr>
      </w:pPr>
      <w:r>
        <w:rPr>
          <w:i/>
        </w:rPr>
        <w:t xml:space="preserve">Và đã mua chuộc tôi </w:t>
      </w:r>
    </w:p>
    <w:p>
      <w:pPr>
        <w:pStyle w:val="Normal"/>
        <w:snapToGrid w:val="false"/>
        <w:ind w:left="884" w:hanging="0"/>
        <w:jc w:val="both"/>
        <w:rPr>
          <w:i/>
          <w:i/>
        </w:rPr>
      </w:pPr>
      <w:r>
        <w:rPr>
          <w:i/>
        </w:rPr>
        <w:t>Trên cây thập hì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1</w:t>
      </w:r>
      <w:r>
        <w:rPr/>
        <w:t xml:space="preserve">  </w:t>
        <w:tab/>
        <w:t>Ồ, Ngài chẳng tuyệt diệu sao? Ô, chúng ta thật sự yêu Ngài chứ? Tuyệt. Bây giờ, thưa các bạn, tôi biết tôi -</w:t>
      </w:r>
      <w:r>
        <w:rPr>
          <w:lang w:eastAsia="zh-TW"/>
        </w:rPr>
        <w:t xml:space="preserve"> </w:t>
      </w:r>
      <w:r>
        <w:rPr/>
        <w:t>tôi đã giữ anh chị em lại lâu một chút, nhưng đây là tối Chúa nhật, gần như có 15 hay 20 phút nữa. Chúng ta sẽ gọi hàng người cầu nguyệ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ao nhiêu người tin Kinh thánh dạy rằng Đức Chúa Jêsus Christ hôm qua, ngày nay, cho đến đời đời không hề thay đổi? Bao nhiêu người biết rằng Kinh thánh nói Ngài là Thầy Tế lễ Thượng Phẩm có thể cảm thương sự yếu đuối của chúng ta. Nếu Ngài hôm qua không hề thay đổi... Bao nhiêu người tin rằng chúng ta ở vào cuối thời đại Dân Ngoại? Bao nhiêu độc giả Kinh thánh, giơ tay lên và vẫy như thế nầy và chứng minh</w:t>
      </w:r>
      <w:r>
        <w:rPr>
          <w:lang w:eastAsia="zh-TW"/>
        </w:rPr>
        <w:t xml:space="preserve"> </w:t>
      </w:r>
      <w:r>
        <w:rPr/>
        <w:t>--</w:t>
      </w:r>
      <w:r>
        <w:rPr>
          <w:lang w:eastAsia="zh-TW"/>
        </w:rPr>
        <w:t xml:space="preserve"> </w:t>
      </w:r>
      <w:r>
        <w:rPr/>
        <w:t>tin rằng Ngài đã Hứa Ngài sẽ làm những việc giống như vậy với sự kết thúc Dân Ngoại, như Ngài đã làm với người Do-th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Xem đấy, đây là điều xảy ra. Nếu Đức Chúa Trời từng được nhắc đến có mặt để quyết định đường lối Ngài, thì Ngài có phải là Đức Chúa Trời đời đời không; Nó phải xảy ra giống như mọi lúc khi Ngài được nhắc đến lần nữa. Vì thế khi Ngài được đòi hỏi đến trái đất, thì tuyên bố chính Ngài là Đấng Mê-si, chấm dứt Thời kỳ dân Do-thái và Sa-ma-ri. Ngài phải làm công việc giống như khi Ngài đến sau khi... Dân Do-thái có 4</w:t>
      </w:r>
      <w:r>
        <w:rPr>
          <w:lang w:eastAsia="zh-TW"/>
        </w:rPr>
        <w:t>.</w:t>
      </w:r>
      <w:r>
        <w:rPr/>
        <w:t>000 năm; Chúng ta đã có 2</w:t>
      </w:r>
      <w:r>
        <w:rPr>
          <w:lang w:eastAsia="zh-TW"/>
        </w:rPr>
        <w:t>.</w:t>
      </w:r>
      <w:r>
        <w:rPr/>
        <w:t xml:space="preserve">000 năm vào Thời đại Cuối cùng xuất hiện và làm việc tương tự. Đúng thế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2</w:t>
      </w:r>
      <w:r>
        <w:rPr/>
        <w:t xml:space="preserve">  </w:t>
        <w:tab/>
        <w:t xml:space="preserve">Thế thì bây giờ, nếu Ngài là Đức Chúa Jêsus Christ hôm qua, ngày nay, cho đến đời đời không hề thay đổi, Ngài phải có cùng một nguyên tắc, một quyền năng như nhau trong sự biểu hiện. Điều duy nhất là một thân thể xác thịt; Thân thể Ngài đang ngự ở bên tay phải </w:t>
      </w:r>
      <w:r>
        <w:rPr>
          <w:lang w:eastAsia="zh-TW"/>
        </w:rPr>
        <w:t>N</w:t>
      </w:r>
      <w:r>
        <w:rPr/>
        <w:t xml:space="preserve">gôi của Đức Chúa Trời là Cha trên trời. anh chị em tin điều đó chăng? Thầy Tế lễ Thượng Phẩm. Bây giờ, Đức Thánh Linh Ngài ở đây, là Đức Thánh Linh ở trên Đấng Christ, là Đức Chúa Trời, trong xác thịt con người, xác thịt anh em, xác thịt tôi, như Huyết thanh tẩy chúng ta. Ngài rao giảng Phúc âm qua các Thầy giảng, nói tiên tri qua </w:t>
      </w:r>
      <w:r>
        <w:rPr>
          <w:lang w:eastAsia="zh-TW"/>
        </w:rPr>
        <w:t>người</w:t>
      </w:r>
      <w:r>
        <w:rPr/>
        <w:t xml:space="preserve"> Tiên tri, và bày tỏ những bí mật của lòng, nói tiếng lạ, thông giải các thứ tiếng, và mọi thứ sắp đặt trong trật tự. Anh em tin điều đó chăng? Tốt lắm.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3</w:t>
      </w:r>
      <w:r>
        <w:rPr/>
        <w:t xml:space="preserve">  </w:t>
        <w:tab/>
        <w:t>Tốt lắm, bây giờ chúng ta gọi hàng người xin cầu nguyện. Nào, bây giờ, anh ấy nói với tôi đã phát ra những thẻ cầu nguyện, nhưng tôi nói tôi không biết số nào và ở đâu. Ồ, Billy [con trai Anh Branham], con quá trẻ tôi luôn luôn bỏ quên con. Được rồi, J1 đến J100. Tốt lắm. Số 1 phải không? Chúng ta hãy bắt đầu. Ai có chữ giống như trong chữ J. Chữ J và một con số. J số 1, ai có? Mời bạn giơ tay lên. Các bạn chắc chắn chứ? Tốt lắm. Hãy đến đây, quí cô. Số 2, ai có J2? Mời bạn giơ ta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4</w:t>
      </w:r>
      <w:r>
        <w:rPr/>
        <w:t xml:space="preserve">  </w:t>
        <w:tab/>
      </w:r>
      <w:r>
        <w:rPr>
          <w:lang w:eastAsia="zh-TW"/>
        </w:rPr>
        <w:t xml:space="preserve">... </w:t>
      </w:r>
      <w:r>
        <w:rPr/>
        <w:t>[Băng trống</w:t>
      </w:r>
      <w:r>
        <w:rPr>
          <w:lang w:eastAsia="zh-TW"/>
        </w:rPr>
        <w:t xml:space="preserve">. </w:t>
      </w:r>
      <w:r>
        <w:rPr/>
        <w:t>-</w:t>
      </w:r>
      <w:r>
        <w:rPr>
          <w:lang w:eastAsia="zh-TW"/>
        </w:rPr>
        <w:t xml:space="preserve"> </w:t>
      </w:r>
      <w:r>
        <w:rPr/>
        <w:t>Bt]</w:t>
      </w:r>
      <w:r>
        <w:rPr>
          <w:lang w:eastAsia="zh-TW"/>
        </w:rPr>
        <w:t xml:space="preserve"> </w:t>
      </w:r>
      <w:r>
        <w:rPr/>
        <w:t xml:space="preserve">... </w:t>
      </w:r>
      <w:r>
        <w:rPr>
          <w:lang w:eastAsia="zh-TW"/>
        </w:rPr>
        <w:t>Đ</w:t>
      </w:r>
      <w:r>
        <w:rPr/>
        <w:t>ời tôi. Bà ấy là người lạ với tôi, bởi vì chúng ta nắm tay nhau để biểu lộ chúng ta là người lạ với nhau. Nào, tôi không biết bà, bà cũng không biết tôi. Nhưng bây giờ bà ở đây vì mục đích nào đó. Đó là gì? Bà bị đau phải không? Có lẽ vậy. Có lẽ bà ở đây vì người khác. Có lẽ đó là rắc rối tài chính. Có lẽ đó -</w:t>
      </w:r>
      <w:r>
        <w:rPr>
          <w:lang w:eastAsia="zh-TW"/>
        </w:rPr>
        <w:t xml:space="preserve"> </w:t>
      </w:r>
      <w:r>
        <w:rPr/>
        <w:t>đó là rắc rối về tài chính. Có lẽ là điều gì khác; Tôi không biết. Hiểu không? Tôi -tôi không biết. Đức Chúa Trời biế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ếu Ngài đến đây, thường thường là trong những Buổi nhóm Chữa lành, tôi sẽ đặt tay trên bà và nói, “Chúa ôi xin chữa lành người đàn bà nầy. Con là người tin. Con cầu xin điều đó được thực hiện như vậy. A-men!” Bây giờ, người đàn bà có quyền đi ra và tin. Nếu bà tin đó là Lời Đức Chúa Trời, hãy đặt tay trên người đau. Đúng thế không? Bà có quyền tin điều đó. Nhưng bây giờ điều gì sẽ xảy ra nếu Đức Thánh Linh đến và bày tỏ điều gì đó lắng sâu trong đời sống bà, nói với bà là điều gì không? Nếu Ngài có thể nói chính xác điều gì đã xảy ra, chắc chắn bà có thể tin điều đó, chắc chắn bà có thể tin điều gì sẽ x</w:t>
      </w:r>
      <w:r>
        <w:rPr>
          <w:lang w:eastAsia="zh-TW"/>
        </w:rPr>
        <w:t>ảy</w:t>
      </w:r>
      <w:r>
        <w:rPr/>
        <w:t xml:space="preserve"> ra lúc ấy. Đúng không? Bao nhiêu người biết rằng đó là điều Chúa Jêsus đã làm, hãy giơ tay lên. Đó là điều Ngài đã Hứa. Điều đó chính xá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5</w:t>
      </w:r>
      <w:r>
        <w:rPr/>
        <w:t xml:space="preserve"> </w:t>
      </w:r>
      <w:r>
        <w:rPr>
          <w:lang w:eastAsia="zh-TW"/>
        </w:rPr>
        <w:t xml:space="preserve"> </w:t>
        <w:tab/>
      </w:r>
      <w:r>
        <w:rPr/>
        <w:t xml:space="preserve">Nếu Ngài ở đây... Bây giờ, Ngài ở đây trong hình thể Đức Thánh Linh. Bây giờ, đây là điều có tính chất bao quát, thật giống y như giếng nước ở trong Giăng 4: </w:t>
      </w:r>
      <w:r>
        <w:rPr>
          <w:lang w:eastAsia="zh-TW"/>
        </w:rPr>
        <w:t>L</w:t>
      </w:r>
      <w:r>
        <w:rPr/>
        <w:t>ại một bức tranh đẹp, một người đàn ông và một người đàn bà, lần đầu tiên gặp nhau trong đời, một quí bà và tôi, lần đầu tiên gặp nhau. Bây giờ, nó ở ngay đây nơi chúng tôi chưa bao giờ gặp nhau. Nào, nếu Đức Chúa Jêsus Christ hôm qua, ngày nay, cho đến đời đời không hề thay đổi... Vậy thì, điều gì đó sẽ phải tỏ ra bà ấy ở đây vì điều gì, và bà biết nó đúng. Đúng thế không, thưa bà? Người nào đó sẽ mặc khải điều đó. Điều gì đấy sẽ phải đến và làm điều đó. Không đúng thế sao? Thế thì, nếu Nó đế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bà có thể nói, “Đó là ma quỉ.” Vậy thì điều đó tùy bà. Nếu bà nói đó là Đấng Christ, chỉ có... Điều đó phải có một quyền năng thuộc linh. Nếu bà nói ma quỉ vậy thì bà có thể nhận phần thưởng của ma quỉ. Bà nói Đấng Christ bà nhận phần thưởng của Đấng Christ. Nhưng nếu bà nói ma quỉ thế mà đó là Đấng Christ, thế thì bà đã làm gì? Bà tự đóng ấn cho mình bị đời đời xa cách Nước Đức Chúa Trời. Đó có phải là điều Chúa Jêsus Phán không? Khi Đức Thánh Linh đến, nói một lời chống lại Đức Thánh Linh, sẽ không bao giờ được tha thứ, cho dù bà là ai đi nữa. Anh em nói, “Nhưng tôi rao giảng Phúc âm, Anh Branham à.” Những Linh mục cũng vậy. Họ được dấy lên qua những thế hệ Thầy Tế lễ và đã rao giảng Phúc âm mà Chúa Jêsus đã nghiêm khắc bảo họ. Họ bị hư mất đời sống mình. Đúng thế. Chỉ có một con đường đến với Đức Chúa Trời, chỉ thế thôi. Đó là con đường của Lẽ thật và Sự sá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6</w:t>
      </w:r>
      <w:r>
        <w:rPr>
          <w:lang w:eastAsia="zh-TW"/>
        </w:rPr>
        <w:t xml:space="preserve">  </w:t>
      </w:r>
      <w:r>
        <w:rPr/>
        <w:tab/>
        <w:t>Nếu bà có thể đứng ngay tại đây. Bà không phải đứng</w:t>
      </w:r>
      <w:r>
        <w:rPr>
          <w:lang w:eastAsia="zh-TW"/>
        </w:rPr>
        <w:t xml:space="preserve"> </w:t>
      </w:r>
      <w:r>
        <w:rPr/>
        <w:t>--</w:t>
      </w:r>
      <w:r>
        <w:rPr>
          <w:lang w:eastAsia="zh-TW"/>
        </w:rPr>
        <w:t xml:space="preserve"> </w:t>
      </w:r>
      <w:r>
        <w:rPr/>
        <w:t>chỉ đứng phía sau lối đi nầy để dân sự có thể nhìn thấy bà và thấy tôi. Nào,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Ở đây giống như người đàn bà bên giếng. Bây giờ, tôi... Bà không phải là người đàn bà ấy, tôi không phải là Đức Chúa Jêsus. Nhưng Thánh Linh Ngài ở đây. Ngài có thể biết và nói với bà... Nà</w:t>
      </w:r>
      <w:r>
        <w:rPr>
          <w:lang w:eastAsia="zh-TW"/>
        </w:rPr>
        <w:t>o</w:t>
      </w:r>
      <w:r>
        <w:rPr/>
        <w:t>, nếu Ngài muốn.. Bây giờ, nếu chúng ta nói, “Anh Branham à, Chúa Jêsus đã làm gì ở đó?” Ồ, Kinh thánh nói Ngài cần đi qua thành Sa-ma-ri. Tôi không biết lý do. Cha đã sai Ngài đi lên đó bởi vì Ngài đã Phán trong Phúc âm Giăng</w:t>
      </w:r>
      <w:r>
        <w:rPr>
          <w:lang w:eastAsia="zh-TW"/>
        </w:rPr>
        <w:t xml:space="preserve"> </w:t>
      </w:r>
      <w:r>
        <w:rPr/>
        <w:t>--</w:t>
      </w:r>
      <w:r>
        <w:rPr>
          <w:lang w:eastAsia="zh-TW"/>
        </w:rPr>
        <w:t xml:space="preserve"> </w:t>
      </w:r>
      <w:r>
        <w:rPr/>
        <w:t xml:space="preserve">Phúc âm Giăng 5:19, </w:t>
      </w:r>
      <w:r>
        <w:rPr>
          <w:b/>
        </w:rPr>
        <w:t xml:space="preserve">“Quả thật, quả thật, Ta nói cùng các ngươi, Con chẳng tự mình làm việc gì được; </w:t>
      </w:r>
      <w:r>
        <w:rPr>
          <w:b/>
          <w:lang w:eastAsia="zh-TW"/>
        </w:rPr>
        <w:t>C</w:t>
      </w:r>
      <w:r>
        <w:rPr>
          <w:b/>
        </w:rPr>
        <w:t>hỉ làm điều mà Con thấy Cha làm.”</w:t>
      </w:r>
      <w:r>
        <w:rPr/>
        <w:t xml:space="preserve"> Bao nhiêu người biết Lời Kinh thánh đó? Chúa Jêsus không bao giờ làm điều gì cho đến khi Đức Chúa Trời tỏ cho Ngài trong một khải tượng điều gì để làm. Đúng thế không? Phúc âm 5:19</w:t>
      </w:r>
      <w:r>
        <w:rPr>
          <w:lang w:eastAsia="zh-TW"/>
        </w:rPr>
        <w:t>,</w:t>
      </w:r>
      <w:r>
        <w:rPr/>
        <w:t xml:space="preserve"> </w:t>
      </w:r>
      <w:r>
        <w:rPr>
          <w:b/>
        </w:rPr>
        <w:t xml:space="preserve">“Quả thật, quả thật, </w:t>
      </w:r>
      <w:r>
        <w:rPr/>
        <w:t>(hoàn toàn đúng như vậy, chắc chắn)</w:t>
      </w:r>
      <w:r>
        <w:rPr>
          <w:b/>
        </w:rPr>
        <w:t xml:space="preserve"> Ta nói cùng các ngươi, Con chẳng tự mình làm việc gì được; </w:t>
      </w:r>
      <w:r>
        <w:rPr>
          <w:b/>
          <w:lang w:eastAsia="zh-TW"/>
        </w:rPr>
        <w:t>C</w:t>
      </w:r>
      <w:r>
        <w:rPr>
          <w:b/>
        </w:rPr>
        <w:t>hỉ làm điều</w:t>
      </w:r>
      <w:r>
        <w:rPr>
          <w:b/>
          <w:lang w:eastAsia="zh-TW"/>
        </w:rPr>
        <w:t xml:space="preserve"> </w:t>
      </w:r>
      <w:r>
        <w:rPr>
          <w:b/>
        </w:rPr>
        <w:t xml:space="preserve">mà Con thấy Cha làm; </w:t>
      </w:r>
      <w:r>
        <w:rPr>
          <w:b/>
          <w:lang w:eastAsia="zh-TW"/>
        </w:rPr>
        <w:t>V</w:t>
      </w:r>
      <w:r>
        <w:rPr>
          <w:b/>
        </w:rPr>
        <w:t>ì mọi điều Cha làm, Con cũng làm y như vậ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7</w:t>
      </w:r>
      <w:r>
        <w:rPr/>
        <w:t xml:space="preserve">  </w:t>
        <w:tab/>
        <w:t xml:space="preserve">Thế thì nếu người đàn bà nầy giơ tay lên, mà bà là người lạ với tôi, và tôi là người lạ với bà, thế thì nếu Đức Thánh Linh, bởi </w:t>
      </w:r>
      <w:r>
        <w:rPr>
          <w:lang w:eastAsia="zh-TW"/>
        </w:rPr>
        <w:t>L</w:t>
      </w:r>
      <w:r>
        <w:rPr/>
        <w:t>ờ</w:t>
      </w:r>
      <w:r>
        <w:rPr>
          <w:lang w:eastAsia="zh-TW"/>
        </w:rPr>
        <w:t>i</w:t>
      </w:r>
      <w:r>
        <w:rPr/>
        <w:t xml:space="preserve"> hứa Ngài, là điều tôi đã dạy dỗ anh em, sẽ đến đây và làm việc giống như Ngài đã làm lúc ấy, bày tỏ sự bí mật trong lòng của người đàn bà, hay đó là điều gì, bảo bà điều gì về chính bà và để cho bà tự xét đúng hay không, bao nhiêu người ở đây sẽ tin vào Đức Chúa Jêsus Christ để được sự chữa lành cho mình? Vậy thì, khắp mọi nơi giơ tay lên nếu quí vị tin điều đó. Có ít nhất 95%. Dĩ nhiên có một số không muốn tin cho dù Ngài đã làm đi nữa. Điều đó không dành cho người không tin. Nó dành cho những người tin. Có một số đang đứng trong đám đông của Ngài đã không tin. Điều đó sẽ không làm tổn thương người tin. Không, họ đã không</w:t>
      </w:r>
      <w:r>
        <w:rPr>
          <w:lang w:eastAsia="zh-TW"/>
        </w:rPr>
        <w:t xml:space="preserve"> </w:t>
      </w:r>
      <w:r>
        <w:rPr/>
        <w:t>--</w:t>
      </w:r>
      <w:r>
        <w:rPr>
          <w:lang w:eastAsia="zh-TW"/>
        </w:rPr>
        <w:t xml:space="preserve"> </w:t>
      </w:r>
      <w:r>
        <w:rPr/>
        <w:t>biết đó là thậ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8</w:t>
      </w:r>
      <w:r>
        <w:rPr/>
        <w:t xml:space="preserve">  </w:t>
        <w:tab/>
        <w:t>Tôi không có ý kiến nhiều hơn bà ở đây vì điều gì hơn nữa. Nhưng Đức Chúa Trời biết bà ở đây vì điều gì. Nếu Ngài muốn bày tỏ điều đó cho tôi, vậy thì bà sẽ biết đó là sự thật hay không, bất cứ điều gì Ngài bày tỏ. Bây giờ, vâng, nếu hội chúng có thể vẫn nghe tiếng tôi, Ánh Sáng quí vị thấy trong bức hình đang đứng ở giữa tôi và người đàn bà. Bà ấy đang di chuyển cách xa tôi. Ánh Sáng hầu như giật mạnh và chập chờn... Đúng thế. Tôi thấy, bà ấy</w:t>
      </w:r>
      <w:r>
        <w:rPr>
          <w:lang w:eastAsia="zh-TW"/>
        </w:rPr>
        <w:t xml:space="preserve"> </w:t>
      </w:r>
      <w:r>
        <w:rPr/>
        <w:t>--</w:t>
      </w:r>
      <w:r>
        <w:rPr>
          <w:lang w:eastAsia="zh-TW"/>
        </w:rPr>
        <w:t xml:space="preserve"> </w:t>
      </w:r>
      <w:r>
        <w:rPr/>
        <w:t>xét nghiệm cho thấy bao tử bà ấy bị sưng tấy lên, bao tử bị đau nặng. Nếu đúng thế, mời bà đưa tay lên. Bà tin chứ?</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à nói bà sẽ tin nếu Ngài sẽ bày tỏ điều đó. Giờ nầy bà tin chứ? Thế thì bà</w:t>
      </w:r>
      <w:r>
        <w:rPr>
          <w:lang w:eastAsia="zh-TW"/>
        </w:rPr>
        <w:t xml:space="preserve"> </w:t>
      </w:r>
      <w:r>
        <w:rPr/>
        <w:t>--</w:t>
      </w:r>
      <w:r>
        <w:rPr>
          <w:lang w:eastAsia="zh-TW"/>
        </w:rPr>
        <w:t xml:space="preserve"> </w:t>
      </w:r>
      <w:r>
        <w:rPr/>
        <w:t>đó là... tôi không biết tôi đã nói với bà điều gì, bởi không phải là tôi nói với bà. Chính sự đầu phục chính mình của bà đối với Thánh Linh.</w:t>
      </w:r>
      <w:r>
        <w:rPr>
          <w:lang w:eastAsia="zh-TW"/>
        </w:rPr>
        <w:t>.</w:t>
      </w:r>
      <w:r>
        <w:rPr/>
        <w:t xml:space="preserve">. Nào, tôi giữ cảm giác đó trong mỗi Buổi nhóm. Người nào đó nói, “Ông ấy đã đoán, ông ấy đoán điều đó.” Anh em không đoán những điều nầy. Được rồi, hãy xem thử có phải là đoán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89</w:t>
      </w:r>
      <w:r>
        <w:rPr/>
        <w:t xml:space="preserve">  </w:t>
        <w:tab/>
        <w:t>Dường như là một người tử tế. Chị là một Cơ-đốc nhân; Tôi có thể thấy Linh của chị (Hiểu không?); Chị được chào mừng. Giống như Chúa Jêsus đã nói với Na-tha-na-ên, một người Y-sơ-ra-ên. Bây giờ, chúng ta hãy xem thử điều gì... Đúng thế. Tôi thấy nó đến lại. Đó là tình trạng dạ dày. Chị nói bao tử đang bị sưng. Đúng thế. Đó là điều Bác sĩ đã nói, bao tử sưng tấy lên. Rồi ở đây có một việc, chị hầu như bị bệnh ở trực tràng. Đúng thế. Chị</w:t>
      </w:r>
      <w:r>
        <w:rPr>
          <w:lang w:eastAsia="zh-TW"/>
        </w:rPr>
        <w:t xml:space="preserve"> </w:t>
      </w:r>
      <w:r>
        <w:rPr/>
        <w:t>-</w:t>
      </w:r>
      <w:r>
        <w:rPr>
          <w:lang w:eastAsia="zh-TW"/>
        </w:rPr>
        <w:t xml:space="preserve"> </w:t>
      </w:r>
      <w:r>
        <w:rPr/>
        <w:t>chị nghĩ đó là hầu như là loại dị ứng, hay có cảm giác ngứa ngáy nào đó. Điều đó đúng. Và không có thuốc chữa trị dành cho nó. Đúng thế. Nhưng có trong Đấng Christ. Nếu Đức Chúa Trời muốn Phán bảo tôi biết tên chị là gì trên tờ báo chị cầm trước mặt tôi, tôi thấy chị đang đứng đó, chị sẽ tin tôi là Tiên tri của Ngài chứ? Cô Martin, cô sẽ được ổn thỏa bây giờ. Nó đã hết giờ nầy. Cô có thể đi về nhà và khỏe mạ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ững người hay chỉ trích, điều đó thế nào? Nào, quí vị ở ngoài, hãy tin hết lòng giờ nầy. Chỉ có đức tin. Đừng nghi ngờ; Hãy tin hết lòng. Bây giờ, cứ ngồi yên tại chỗ; Ngồi yên lặ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chưa hề gặp người đàn bà nầy. Xem đấy, tôi không hề chữa lành chị ấy. Đức Chúa Trời đã chữa lành chị. Ngài đã chữa lành chị ấy bằng cách nào? Đức tin của chính chị ấy đã làm điều đó? Đúng thế không? Hết thảy các bạn phải làm là chấp nhận n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0</w:t>
      </w:r>
      <w:r>
        <w:rPr/>
        <w:t xml:space="preserve">  </w:t>
        <w:tab/>
        <w:t>Đây là một bà khác. Chúng ta --</w:t>
      </w:r>
      <w:r>
        <w:rPr>
          <w:lang w:eastAsia="zh-TW"/>
        </w:rPr>
        <w:t xml:space="preserve"> </w:t>
      </w:r>
      <w:r>
        <w:rPr/>
        <w:t>lần đầu tiên --</w:t>
      </w:r>
      <w:r>
        <w:rPr>
          <w:lang w:eastAsia="zh-TW"/>
        </w:rPr>
        <w:t xml:space="preserve"> </w:t>
      </w:r>
      <w:r>
        <w:rPr/>
        <w:t>chúng tôi là những người khách lạ với người khác. Mặc dù vậy Đức Chúa Trời biết cả hai chúng ta, phải không? Thế thì, nếu Đức Chúa Jêsus sẽ bày tỏ cho tôi điều gì đó mà</w:t>
      </w:r>
      <w:r>
        <w:rPr>
          <w:lang w:eastAsia="zh-TW"/>
        </w:rPr>
        <w:t xml:space="preserve"> </w:t>
      </w:r>
      <w:r>
        <w:rPr/>
        <w:t>-</w:t>
      </w:r>
      <w:r>
        <w:rPr>
          <w:lang w:eastAsia="zh-TW"/>
        </w:rPr>
        <w:t xml:space="preserve"> </w:t>
      </w:r>
      <w:r>
        <w:rPr/>
        <w:t>mà tôi... Dĩ nhiên các bạn thấy tôi trông giống như có điều đó. Thật ra bởi vì nó</w:t>
      </w:r>
      <w:r>
        <w:rPr>
          <w:lang w:eastAsia="zh-TW"/>
        </w:rPr>
        <w:t xml:space="preserve"> </w:t>
      </w:r>
      <w:r>
        <w:rPr/>
        <w:t>--</w:t>
      </w:r>
      <w:r>
        <w:rPr>
          <w:lang w:eastAsia="zh-TW"/>
        </w:rPr>
        <w:t xml:space="preserve"> </w:t>
      </w:r>
      <w:r>
        <w:rPr/>
        <w:t>khải tượng khiến tôi yếu đi. Đấy, hội chúng biết điều đó, bất cứ ai đều biết, Chúa Jêsus --</w:t>
      </w:r>
      <w:r>
        <w:rPr>
          <w:lang w:eastAsia="zh-TW"/>
        </w:rPr>
        <w:t xml:space="preserve"> M</w:t>
      </w:r>
      <w:r>
        <w:rPr/>
        <w:t>ột người đàn bà đã chạm vạt áo Ngài, và Ngài đã Phán, ... Sức lực yếu đi; Đức hạnh là sức mạnh, các bạn biết điều đó. Đa-ni-ên thấy một khải tượng; Ông đã bối rối trong đầu nhiều ngày. Thế nên, nếu</w:t>
      </w:r>
      <w:r>
        <w:rPr>
          <w:lang w:eastAsia="zh-TW"/>
        </w:rPr>
        <w:t xml:space="preserve"> </w:t>
      </w:r>
      <w:r>
        <w:rPr/>
        <w:t xml:space="preserve">Chúa Jêsus là Con Đức Chúa Trời, nếu một người đàn bà chạm vào Ngài, ồ, tôi cũng sẽ vậy (Hiểu không?), tôi, một tội nhân được cứu bởi ân điển. Bởi vì Ngài </w:t>
      </w:r>
      <w:r>
        <w:rPr>
          <w:lang w:eastAsia="zh-TW"/>
        </w:rPr>
        <w:t>P</w:t>
      </w:r>
      <w:r>
        <w:rPr/>
        <w:t xml:space="preserve">hán, </w:t>
      </w:r>
      <w:r>
        <w:rPr>
          <w:b/>
        </w:rPr>
        <w:t>“Những công việc Ta làm, các ngươi cũng sẽ làm nhiều hơn nữa.”</w:t>
      </w:r>
      <w:r>
        <w:rPr/>
        <w:t xml:space="preserve"> King James nói lớn hơn, nhưng</w:t>
      </w:r>
      <w:r>
        <w:rPr>
          <w:lang w:eastAsia="zh-TW"/>
        </w:rPr>
        <w:t xml:space="preserve"> </w:t>
      </w:r>
      <w:r>
        <w:rPr/>
        <w:t>--</w:t>
      </w:r>
      <w:r>
        <w:rPr>
          <w:lang w:eastAsia="zh-TW"/>
        </w:rPr>
        <w:t xml:space="preserve"> </w:t>
      </w:r>
      <w:r>
        <w:rPr/>
        <w:t>hiểu sự thông dịch thông thường nói nhiều hơn. Hiểu không? Anh em có thể làm điều nầy nhiều hơn nữa... ?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1</w:t>
      </w:r>
      <w:r>
        <w:rPr/>
        <w:t xml:space="preserve">  </w:t>
        <w:tab/>
        <w:t>Nếu Đức Thánh Linh sẽ bày tỏ cho tôi bà bịnh gì, hay điều gì đó, như Ngài đã làm vớ</w:t>
      </w:r>
      <w:r>
        <w:rPr>
          <w:lang w:eastAsia="zh-TW"/>
        </w:rPr>
        <w:t>i</w:t>
      </w:r>
      <w:r>
        <w:rPr/>
        <w:t xml:space="preserve"> những người đi ngang qua, bà sẽ tin Ngài hết lòng chứ? Nó sẽ khiến Hội thánh tin hết lòng chứ? Đấy, Đức Chúa Trời không làm điều gì để phô trương. Ngài làm điều nầy bởi vì Ngài đã Hứa Ngài sẽ làm điều đó, và vì sự Vinh hiển Ngài. Hiểu không? Tôi nói với bà, không phải tôi; Tôi không biết điều gì. Tôi đang đặt tay ở đây trước Đức Chúa Trời và quyển Kinh thánh nầy. Người đàn bà nầy là người khách lạ với tôi. Hết thảy các bạn là người lạ, theo như tôi biết. Nhưng nếu Đức Chúa Trời bày tỏ cho tôi bởi Đức Thánh Linh... Bây giờ, Kinh thánh nói, </w:t>
      </w:r>
      <w:r>
        <w:rPr>
          <w:b/>
        </w:rPr>
        <w:t xml:space="preserve">“Vì lời của Đức Chúa Trời là lời sống và linh nghiệm, sắc hơn </w:t>
      </w:r>
      <w:r>
        <w:rPr>
          <w:rStyle w:val="Em"/>
          <w:b/>
        </w:rPr>
        <w:t xml:space="preserve">gươm </w:t>
      </w:r>
      <w:r>
        <w:rPr>
          <w:rStyle w:val="Em"/>
          <w:b/>
          <w:lang w:eastAsia="zh-TW"/>
        </w:rPr>
        <w:t>2</w:t>
      </w:r>
      <w:r>
        <w:rPr>
          <w:rStyle w:val="Em"/>
          <w:b/>
        </w:rPr>
        <w:t xml:space="preserve"> lưỡi</w:t>
      </w:r>
      <w:r>
        <w:rPr>
          <w:b/>
        </w:rPr>
        <w:t>, thấu vào đến đỗi chia hồn, linh, cốt, tủy, xem xét tư tưởng và ý định trong lòng.”</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rFonts w:eastAsia="Times New Roman"/>
          <w:b/>
        </w:rPr>
        <w:t xml:space="preserve">    </w:t>
      </w:r>
      <w:r>
        <w:rPr>
          <w:b/>
        </w:rPr>
        <w:tab/>
      </w:r>
      <w:r>
        <w:rPr/>
        <w:t>Chúa Jêsus, khi Ngài còn ở trên đất, Ngài là Lời, phải không? Đó là lý do Ngài có thể phân biệt tư tưởng, nhận biết được, vân vân. Ngài là</w:t>
      </w:r>
      <w:r>
        <w:rPr>
          <w:lang w:eastAsia="zh-TW"/>
        </w:rPr>
        <w:t xml:space="preserve"> Đấng </w:t>
      </w:r>
      <w:r>
        <w:rPr/>
        <w:t xml:space="preserve">Tiên tri Đức Chúa Trời. Đó là lý do những </w:t>
      </w:r>
      <w:r>
        <w:rPr>
          <w:lang w:eastAsia="zh-TW"/>
        </w:rPr>
        <w:t>vị</w:t>
      </w:r>
      <w:r>
        <w:rPr/>
        <w:t xml:space="preserve"> Tiên tri... Làm thế nào họ có thể phân biệt (cảm biết trước)? Bởi vì họ là Lời Đức Chúa Trời. Lời Đức Chúa Trời đến với đấng Tiên tri. Đúng thế không, thưa Hội thánh? Phải không? Nếu Lời Đức Chúa Trời vẫn đến, vậy thì Lời Đức Chúa Trời có thể... Sách Hê-bơ-rơ nói, “</w:t>
      </w:r>
      <w:r>
        <w:rPr>
          <w:b/>
        </w:rPr>
        <w:t>Lời của Đức Chúa Trời xem xét tư tưởng và ý định trong lòng.”</w:t>
      </w:r>
      <w:r>
        <w:rPr/>
        <w:t xml:space="preserve"> Lời Ngài Lời hứa Ngài đi vào xác thịt con người, phân biệt tư tưởng ý định t</w:t>
      </w:r>
      <w:r>
        <w:rPr>
          <w:lang w:eastAsia="zh-TW"/>
        </w:rPr>
        <w:t>r</w:t>
      </w:r>
      <w:r>
        <w:rPr/>
        <w:t>ong lò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2</w:t>
      </w:r>
      <w:r>
        <w:rPr/>
        <w:t xml:space="preserve">  </w:t>
        <w:tab/>
        <w:t>Bà không ở đây vì chính mình; Bà ở đây vì người khác, chồng bà. Đúng thế. Phải không? Ông ấy sắp chết. Bà tin Đức Chúa Trời có thể bảo tôi ông ấy mắc bịnh gì không? Ung thư bàng quang. Nếu điều đó đúng, hãy giơ tay lên. Bà tin Đức Chúa Trời sẽ chữa lành cho ông ấy chứ? Tôi sẽ cầu nguyện cho điều đó. Cho phép tôi đặt tay trên bà và bà đại diện cho ông ấy. Đức Chúa Jêsus</w:t>
      </w:r>
      <w:r>
        <w:rPr>
          <w:lang w:eastAsia="zh-TW"/>
        </w:rPr>
        <w:t>,</w:t>
      </w:r>
      <w:r>
        <w:rPr/>
        <w:t xml:space="preserve"> </w:t>
      </w:r>
      <w:r>
        <w:rPr>
          <w:lang w:eastAsia="zh-TW"/>
        </w:rPr>
        <w:t xml:space="preserve">xin để lại mạng sống (spare) </w:t>
      </w:r>
      <w:r>
        <w:rPr/>
        <w:t xml:space="preserve">người đàn ông nầy. Xin làm cho nó ứng nghiệm, Cha ôi, con cầu xin như đầy tớ khiêm nhường của Ngài. Nhơn Danh Đức Chúa Jêsus Christ, A-men!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ầu xin Chúa ban phước cho bà. Bây giờ, đừng nghi ngờ. Bà tin giờ nầy chứ? Chúa Jêsus </w:t>
      </w:r>
      <w:r>
        <w:rPr>
          <w:lang w:eastAsia="zh-TW"/>
        </w:rPr>
        <w:t>P</w:t>
      </w:r>
      <w:r>
        <w:rPr/>
        <w:t xml:space="preserve">hán, </w:t>
      </w:r>
      <w:r>
        <w:rPr>
          <w:b/>
        </w:rPr>
        <w:t>“Như đức tin ngươi có, điều đó sẽ được ban cho ngươi.”</w:t>
      </w:r>
      <w:r>
        <w:rPr/>
        <w:t xml:space="preserve"> Hãy có đức ti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Không ai sẽ biết điều gì xảy ra với bà. Bây giờ, hội chúng dường như làm làm lóa mắt tôi. Bây giờ, thật sự có đức tin giờ nầy và đó là...</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3</w:t>
      </w:r>
      <w:r>
        <w:rPr/>
        <w:t xml:space="preserve">  </w:t>
        <w:tab/>
        <w:t>Anh là người tiếp theo à? Anh và tôi là người lạ với nhau, tôi nghĩ vậy. Ồ, ông đã ở trong hàng người cầu nguyện trước ở đâu đó. Trong thành phố nào đó, hay là... Trong Phố Hồ (Lake Street), ở tại California, ở... Ồ</w:t>
      </w:r>
      <w:r>
        <w:rPr>
          <w:lang w:eastAsia="zh-TW"/>
        </w:rPr>
        <w:t xml:space="preserve"> </w:t>
      </w:r>
      <w:r>
        <w:rPr/>
        <w:t>--</w:t>
      </w:r>
      <w:r>
        <w:rPr>
          <w:lang w:eastAsia="zh-TW"/>
        </w:rPr>
        <w:t xml:space="preserve"> </w:t>
      </w:r>
      <w:r>
        <w:rPr/>
        <w:t>tôi cầu nguyện cho anh trước đây ở Phố Hồ. Nó đã xảy ra cách đây bao lâu? Ồ, cách đây nhiều năm. Cho nên chúng ta không biết nhau phải không? Không. Thế nhưng Đức Chúa Trời thật sự biết cả hai chúng ta. Anh tin rằng Đức Chúa Trời có thể bày tỏ cho tôi điều gì đó hay điều khác... Ngài đã đến</w:t>
      </w:r>
      <w:r>
        <w:rPr>
          <w:lang w:eastAsia="zh-TW"/>
        </w:rPr>
        <w:t xml:space="preserve"> </w:t>
      </w:r>
      <w:r>
        <w:rPr/>
        <w:t>--</w:t>
      </w:r>
      <w:r>
        <w:rPr>
          <w:lang w:eastAsia="zh-TW"/>
        </w:rPr>
        <w:t xml:space="preserve"> D</w:t>
      </w:r>
      <w:r>
        <w:rPr/>
        <w:t>ĩ nhiên Ngài đến cách tương tự... ? ... Thế thì anh ở đây vì điều gì khác? Bây giờ, vậy thì anh sẽ có đức tin chứ, phải không? Anh có đức tin. Được rồi nếu Đức Chúa Trời bày tỏ điều đó... Tốt lắm. Tôi tin rằng Ngài sẽ bày tỏ.</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Anh không ở đây vì chính mình</w:t>
      </w:r>
      <w:r>
        <w:rPr>
          <w:lang w:eastAsia="zh-TW"/>
        </w:rPr>
        <w:t xml:space="preserve"> </w:t>
      </w:r>
      <w:r>
        <w:rPr/>
        <w:t xml:space="preserve">lúc nầy. Anh ở đây vì người khác: </w:t>
      </w:r>
      <w:r>
        <w:rPr>
          <w:lang w:eastAsia="zh-TW"/>
        </w:rPr>
        <w:t>M</w:t>
      </w:r>
      <w:r>
        <w:rPr/>
        <w:t>ột người anh trai, rất yếu gần chết. Và tôi sẽ nói cho anh biết điều gì đó, để anh có thể tin tôi là Tiên tri của Ngài, hay đầy tớ Ngài, xin lỗi. Từ Tiên tri đó làm nhiều người phân vân (Anh em hiểu không?), đó là lý do tôi... Nhưng... Đó là vợ của anh ấy. Chị ở trong tình trạng nghiêm trọng. Chị ấy hầu như bị khủng hoảng tinh thần vì chờ đợi anh. Anh có một cảm giác lạ giờ nầy, phải không? Hãy lấy chiếc khăn tay trong khi cảm giác đó ở trên chị và đặt tay lên anh ấy. Anh ấy sẽ bình phục. Đừng nghi ngờ. A-men! Cầu xin Chúa ban phước cho chị.</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ị tin hết lòng chưa? Đừng nghi ngờ. Hãy có đức tin nơi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4</w:t>
      </w:r>
      <w:r>
        <w:rPr/>
        <w:t xml:space="preserve">  </w:t>
        <w:tab/>
        <w:t xml:space="preserve">Một quí bà bị áp huyết thấp đang ngồi đó nhìn tôi. Bà có thẻ cầu nguyện không? Bà không có. Được rồi sẽ ổn thôi. Ngài đã kêu gọi bà; Chính là giờ của Ngài. Bà phải được chuyền máu. Đúng thế. Nhưng khi tôi đang nói chuyện với người đàn bà đó, điều gì đó đã xảy ra với bà, một cảm giác lạ trải qua trên bà. Nếu điều đó đúng, hãy giơ tay lên, </w:t>
      </w:r>
      <w:r>
        <w:rPr>
          <w:lang w:eastAsia="zh-TW"/>
        </w:rPr>
        <w:t xml:space="preserve">người </w:t>
      </w:r>
      <w:r>
        <w:rPr/>
        <w:t xml:space="preserve">cô </w:t>
      </w:r>
      <w:r>
        <w:rPr>
          <w:lang w:eastAsia="zh-TW"/>
        </w:rPr>
        <w:t xml:space="preserve">gái </w:t>
      </w:r>
      <w:r>
        <w:rPr/>
        <w:t>đang ngồi ngay phía trước đây. Tốt lắm. Cô nói thầm trong lòng, “Chúa ôi cho phép đến lượt con tối nay.” Bây giờ, hãy đứng dậy nếu những sự việc là đúng. Hãy đứng lên tại chỗ. Bệnh của cô đã hết giờ nầy. Đức Chúa Jêsus Christ làm cho cô được khỏe mạnh.</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Tôi muốn hỏi hội chúng một điều: Người đàn bà đó đã chạm cái gì? Tôi không biết chị ấy; Tôi chưa hề biết chị ấy. Nếu chúng ta là người lạ với nhau, hãy vẫy tay chị</w:t>
      </w:r>
      <w:r>
        <w:rPr>
          <w:lang w:eastAsia="zh-TW"/>
        </w:rPr>
        <w:t xml:space="preserve"> </w:t>
      </w:r>
      <w:r>
        <w:rPr/>
        <w:t>--</w:t>
      </w:r>
      <w:r>
        <w:rPr>
          <w:lang w:eastAsia="zh-TW"/>
        </w:rPr>
        <w:t xml:space="preserve"> </w:t>
      </w:r>
      <w:r>
        <w:rPr/>
        <w:t xml:space="preserve">như thế nầy, chị ơi, vẫy tay chị giống như thế nầy để dân sự biết chúng ta là người không biết nhau. Tôi không biết chị. Chị ấy đã chạm điều gì? Thầy Tế </w:t>
      </w:r>
      <w:r>
        <w:rPr>
          <w:lang w:eastAsia="zh-TW"/>
        </w:rPr>
        <w:t>L</w:t>
      </w:r>
      <w:r>
        <w:rPr/>
        <w:t>ễ Thượng Phẩm. Chị ấy đứng cách tôi 20 thước. Chị chưa hề đụng tôi, phải không? Nhưng chị ấy đã chạm vào điều gì đó Phán bảo qua tôi và bảo chị đang cầu nguyện về điều gì, chị đã nói gì, và chị ấy cảm thấy thế nào. Đúng thế không? Chị tin hết lòng giờ nầy chứ?</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5</w:t>
      </w:r>
      <w:r>
        <w:rPr/>
        <w:t xml:space="preserve">  </w:t>
        <w:tab/>
        <w:t>Bây giờ, đừng di chuyển, làm ơn đừng di lại. Đấy, nếu chị làm thế</w:t>
      </w:r>
      <w:r>
        <w:rPr>
          <w:lang w:eastAsia="zh-TW"/>
        </w:rPr>
        <w:t>;</w:t>
      </w:r>
      <w:r>
        <w:rPr/>
        <w:t xml:space="preserve"> --</w:t>
      </w:r>
      <w:r>
        <w:rPr>
          <w:lang w:eastAsia="zh-TW"/>
        </w:rPr>
        <w:t xml:space="preserve"> X</w:t>
      </w:r>
      <w:r>
        <w:rPr/>
        <w:t>in vui lòng... Thấy những ông này đứng ở đây không? Họ đang nhìn từng cử động của tôi. Ngay khi họ thấy rằng tôi đủ rồi (have enough) họ sẽ mời tôi xuống bục giảng. Thế nên --</w:t>
      </w:r>
      <w:r>
        <w:rPr>
          <w:lang w:eastAsia="zh-TW"/>
        </w:rPr>
        <w:t xml:space="preserve"> </w:t>
      </w:r>
      <w:r>
        <w:rPr/>
        <w:t>đi lại, sự khuấy rối... Đấy, tôi đ</w:t>
      </w:r>
      <w:r>
        <w:rPr>
          <w:lang w:eastAsia="zh-TW"/>
        </w:rPr>
        <w:t>a</w:t>
      </w:r>
      <w:r>
        <w:rPr/>
        <w:t xml:space="preserve">ng tiếp xúc với linh của chị. Đó là điều tôi đang cố gắng làm. Tôi ở đây cố gắng giúp đỡ chị; </w:t>
      </w:r>
      <w:r>
        <w:rPr>
          <w:lang w:eastAsia="zh-TW"/>
        </w:rPr>
        <w:t>N</w:t>
      </w:r>
      <w:r>
        <w:rPr/>
        <w:t xml:space="preserve">ếu chị... Sẽ không có gì sai trật; </w:t>
      </w:r>
      <w:r>
        <w:rPr>
          <w:lang w:eastAsia="zh-TW"/>
        </w:rPr>
        <w:t>C</w:t>
      </w:r>
      <w:r>
        <w:rPr/>
        <w:t xml:space="preserve">hị sẽ đi xe buýt trở về; </w:t>
      </w:r>
      <w:r>
        <w:rPr>
          <w:lang w:eastAsia="zh-TW"/>
        </w:rPr>
        <w:t>C</w:t>
      </w:r>
      <w:r>
        <w:rPr/>
        <w:t xml:space="preserve">ứ ngồi yên lặng. Cứ chờ đợi, chỉ </w:t>
      </w:r>
      <w:r>
        <w:rPr>
          <w:lang w:eastAsia="zh-TW"/>
        </w:rPr>
        <w:t>2</w:t>
      </w:r>
      <w:r>
        <w:rPr/>
        <w:t xml:space="preserve"> hay </w:t>
      </w:r>
      <w:r>
        <w:rPr>
          <w:lang w:eastAsia="zh-TW"/>
        </w:rPr>
        <w:t>3</w:t>
      </w:r>
      <w:r>
        <w:rPr/>
        <w:t xml:space="preserve"> người nữa hay điều gì đó, hãy để n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6</w:t>
      </w:r>
      <w:r>
        <w:rPr/>
        <w:t xml:space="preserve">  </w:t>
        <w:tab/>
        <w:t>Chào chị. Chúng ta là người lạ với nhau. Tôi không biết chị. Thế nhưng Đức Chúa Trời biết chị. Nế</w:t>
      </w:r>
      <w:r>
        <w:rPr>
          <w:lang w:eastAsia="zh-TW"/>
        </w:rPr>
        <w:t>u</w:t>
      </w:r>
      <w:r>
        <w:rPr/>
        <w:t>... Bao nhiêu người đi qua hàng nầy? Đã có đủ để cầu nguyện chưa? Hai à? Chỉ... Tôi nghĩ tôi có 12 người đi qua.Tôi... Ồ, có lẽ chỉ có tôi cảm thấy nhiều. Tốt lắm. Chị ơi, Đức Chúa Trời biết lòng chị; Ngài biết lòng tôi. Nhưng nếu muốn, vượt ra ngoài giới hạn của bóng dáng nghi ngờ, chúng ta là người lạ với nhau, bày tỏ chính Ngài cho chúng ta, sẽ khiến chị tin chứ? Nó sẽ làm cho hội chúng tin chứ? Bao nhiêu người biết rằng tôi --</w:t>
      </w:r>
      <w:r>
        <w:rPr>
          <w:lang w:eastAsia="zh-TW"/>
        </w:rPr>
        <w:t xml:space="preserve"> </w:t>
      </w:r>
      <w:r>
        <w:rPr/>
        <w:t>thật hoàn toàn không thể được để tôi làm điều đó chứ? Hãy giơ tay lên cho chúng ta thấy. Đấy, thấy chư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ãy hạ tay xuống, Bao nhiêu người tin nhận chính là Đức Chúa Jêsus Christ theo Lời hứa Ngài và Lời Ngài mời anh chị em giơ tay lên. Đúng vậy, anh em ơi. Tôi đang nói với anh chị em Lẽ thật (Hiểu không?), đây là... của Ngài... ? ... Có lẽ anh chị em đã thấy điều gì lạ, nhưng đó là Lời hứa Ngài; Ngài đã Hứa Ngài sẽ là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7</w:t>
      </w:r>
      <w:r>
        <w:rPr/>
        <w:t xml:space="preserve">  </w:t>
        <w:tab/>
        <w:t>Tôi không có ý kiến anh ở đây để làm gì. Tôi chưa hề gặp anh; Vì thế cho nên tôi -</w:t>
      </w:r>
      <w:r>
        <w:rPr>
          <w:lang w:eastAsia="zh-TW"/>
        </w:rPr>
        <w:t xml:space="preserve"> </w:t>
      </w:r>
      <w:r>
        <w:rPr/>
        <w:t>tôi không bết anh ở đây làm gì. Nhưng Đức Chúa Trời biết anh ở đây vì điều gì. Ngài biết anh; Ngài biết tôi; Ngài -</w:t>
      </w:r>
      <w:r>
        <w:rPr>
          <w:lang w:eastAsia="zh-TW"/>
        </w:rPr>
        <w:t xml:space="preserve"> </w:t>
      </w:r>
      <w:r>
        <w:rPr/>
        <w:t>Ngài biết hết thảy chúng ta. Đúng thế không? Nhưng nếu Ngài sẽ bày tỏ cho tôi điều gì đó về anh mà tôi không biết, thế thì anh sẽ biết nó đến từ Ngài. Anh có điều gì đó giống như những anh em bị đột quỵ. Đúng thế không? Anh là người Thụy điển, phải không?... ? ... Tôi có thể thấy nước đang chảy, và tôi có thể biết anh từ đâu đến. Anh đã bị nằm dài vì tai nạn. Và anh đã không ra ngoài nhiều ngày. Thế rồi</w:t>
      </w:r>
      <w:r>
        <w:rPr>
          <w:lang w:eastAsia="zh-TW"/>
        </w:rPr>
        <w:t xml:space="preserve"> </w:t>
      </w:r>
      <w:r>
        <w:rPr/>
        <w:t>anh đã bị ảnh hưởng xấu từ việc đó. Anh sẽ không có điều đó nữa. Ánh Sáng quay trở lại chung quanh anh. Chúa Jêsus đã chữa lành anh giờ nầy. Hãy đi và được khỏe mạ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98</w:t>
      </w:r>
      <w:r>
        <w:rPr/>
        <w:t xml:space="preserve">  </w:t>
        <w:tab/>
        <w:t>Anh tin hết lòng chứ? Vậy thì, nói, “Anh hãy nhìn thẳng những người kia, Anh Branham à. Anh đang đọc tâm trí của họ.” Tôi không đọc. Đến đây, chị ơi. Hãy chạm vào tay tôi. Nếu Đức Chúa Trời bày t</w:t>
      </w:r>
      <w:r>
        <w:rPr>
          <w:lang w:eastAsia="zh-TW"/>
        </w:rPr>
        <w:t>ỏ</w:t>
      </w:r>
      <w:r>
        <w:rPr/>
        <w:t xml:space="preserve"> cho tôi nhìn thấy đây là bệnh của chị, chị sẽ tin nhận điều đó chứ, phải không? Vậy bệnh tim của chị đã khỏi. Hãy đi về và vui mừng.</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Anh chị em tin điều đó hết lòng chứ? Đây nầy. Kinh thánh nói Thiên sứ giáng xuống nơi đó là Một Người được xức dầu gọi là Elohim, Ngài đã quay lưng lại trại. Đúng thế không? Nếu tôi quay lưng lại và anh chị em cầu nguyện. Tôi thấy một...</w:t>
      </w:r>
    </w:p>
    <w:p>
      <w:pPr>
        <w:pStyle w:val="Normal"/>
        <w:snapToGrid w:val="false"/>
        <w:jc w:val="both"/>
        <w:rPr>
          <w:lang w:eastAsia="zh-TW"/>
        </w:rPr>
      </w:pPr>
      <w:r>
        <w:rPr>
          <w:lang w:eastAsia="zh-TW"/>
        </w:rPr>
      </w:r>
    </w:p>
    <w:p>
      <w:pPr>
        <w:pStyle w:val="Normal"/>
        <w:snapToGrid w:val="false"/>
        <w:jc w:val="both"/>
        <w:rPr>
          <w:lang w:eastAsia="zh-TW"/>
        </w:rPr>
      </w:pPr>
      <w:r>
        <w:rPr>
          <w:lang w:eastAsia="zh-TW"/>
        </w:rPr>
      </w:r>
    </w:p>
    <w:p>
      <w:pPr>
        <w:pStyle w:val="Heading"/>
        <w:pBdr>
          <w:bottom w:val="single" w:sz="6" w:space="1" w:color="000000"/>
        </w:pBdr>
        <w:snapToGrid w:val="false"/>
        <w:jc w:val="both"/>
        <w:rPr>
          <w:b w:val="false"/>
          <w:b w:val="false"/>
          <w:sz w:val="22"/>
          <w:szCs w:val="22"/>
          <w:lang w:val="es-ES_tradnl" w:eastAsia="zh-TW"/>
        </w:rPr>
      </w:pPr>
      <w:r>
        <w:rPr>
          <w:b w:val="false"/>
          <w:sz w:val="22"/>
          <w:szCs w:val="22"/>
          <w:lang w:val="es-ES_tradnl" w:eastAsia="zh-TW"/>
        </w:rPr>
      </w:r>
    </w:p>
    <w:p>
      <w:pPr>
        <w:pStyle w:val="Normal"/>
        <w:autoSpaceDE w:val="false"/>
        <w:snapToGrid w:val="false"/>
        <w:jc w:val="center"/>
        <w:rPr>
          <w:b/>
          <w:b/>
          <w:sz w:val="20"/>
          <w:szCs w:val="20"/>
          <w:lang w:val="es-ES_tradnl" w:eastAsia="zh-TW"/>
        </w:rPr>
      </w:pPr>
      <w:r>
        <w:rPr>
          <w:b/>
          <w:sz w:val="20"/>
          <w:szCs w:val="20"/>
          <w:lang w:val="es-ES_tradnl" w:eastAsia="zh-TW"/>
        </w:rPr>
      </w:r>
    </w:p>
    <w:p>
      <w:pPr>
        <w:pStyle w:val="Normal"/>
        <w:snapToGrid w:val="false"/>
        <w:spacing w:before="0" w:after="80"/>
        <w:jc w:val="center"/>
        <w:rPr>
          <w:sz w:val="20"/>
          <w:szCs w:val="20"/>
          <w:lang w:val="en-CA"/>
        </w:rPr>
      </w:pPr>
      <w:r>
        <w:rPr>
          <w:sz w:val="20"/>
          <w:szCs w:val="20"/>
          <w:lang w:val="vi-VN"/>
        </w:rPr>
        <w:t>Địa chỉ hạ tải và liên lạc:</w:t>
      </w:r>
    </w:p>
    <w:p>
      <w:pPr>
        <w:pStyle w:val="Normal"/>
        <w:snapToGrid w:val="false"/>
        <w:spacing w:before="0" w:after="80"/>
        <w:jc w:val="center"/>
        <w:rPr>
          <w:color w:val="0000FF"/>
          <w:sz w:val="20"/>
          <w:szCs w:val="20"/>
          <w:lang w:val="vi-VN"/>
        </w:rPr>
      </w:pPr>
      <w:r>
        <w:rPr>
          <w:color w:val="0000FF"/>
          <w:sz w:val="20"/>
          <w:szCs w:val="20"/>
          <w:lang w:val="vi-VN"/>
        </w:rPr>
        <w:t>http://</w:t>
      </w:r>
      <w:hyperlink r:id="rId5">
        <w:r>
          <w:rPr>
            <w:rStyle w:val="InternetLink"/>
            <w:sz w:val="20"/>
            <w:szCs w:val="20"/>
            <w:u w:val="none"/>
            <w:lang w:val="vi-VN"/>
          </w:rPr>
          <w:t>Vn.BibleWay.org</w:t>
        </w:r>
      </w:hyperlink>
    </w:p>
    <w:p>
      <w:pPr>
        <w:pStyle w:val="Normal"/>
        <w:snapToGrid w:val="false"/>
        <w:spacing w:before="0" w:after="80"/>
        <w:jc w:val="center"/>
        <w:rPr/>
      </w:pPr>
      <w:r>
        <w:rPr>
          <w:sz w:val="20"/>
          <w:szCs w:val="20"/>
        </w:rPr>
        <w:t>Email:</w:t>
      </w:r>
      <w:r>
        <w:rPr>
          <w:color w:val="0000FF"/>
          <w:sz w:val="20"/>
          <w:szCs w:val="20"/>
        </w:rPr>
        <w:t xml:space="preserve"> </w:t>
      </w:r>
      <w:hyperlink r:id="rId6">
        <w:r>
          <w:rPr>
            <w:rStyle w:val="InternetLink"/>
            <w:sz w:val="20"/>
            <w:szCs w:val="20"/>
            <w:u w:val="none"/>
          </w:rPr>
          <w:t>ThanhDoCanada@Yahoo.Ca</w:t>
        </w:r>
      </w:hyperlink>
    </w:p>
    <w:p>
      <w:pPr>
        <w:pStyle w:val="Normal"/>
        <w:snapToGrid w:val="false"/>
        <w:jc w:val="center"/>
        <w:rPr>
          <w:sz w:val="20"/>
          <w:szCs w:val="20"/>
        </w:rPr>
      </w:pPr>
      <w:r>
        <w:rPr>
          <w:sz w:val="20"/>
          <w:szCs w:val="20"/>
        </w:rPr>
      </w:r>
    </w:p>
    <w:p>
      <w:pPr>
        <w:pStyle w:val="Normal"/>
        <w:rPr>
          <w:sz w:val="20"/>
          <w:szCs w:val="20"/>
        </w:rPr>
      </w:pPr>
      <w:r>
        <w:rPr>
          <w:sz w:val="20"/>
          <w:szCs w:val="20"/>
        </w:rPr>
      </w:r>
    </w:p>
    <w:sectPr>
      <w:headerReference w:type="default" r:id="rId7"/>
      <w:headerReference w:type="first" r:id="rId8"/>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19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19555" cy="146685"/>
                      </a:xfrm>
                      <a:prstGeom prst="rect"/>
                      <a:solidFill>
                        <a:srgbClr val="FFFFFF">
                          <a:alpha val="0"/>
                        </a:srgbClr>
                      </a:solidFill>
                    </wps:spPr>
                    <wps:txbx>
                      <w:txbxContent>
                        <w:p>
                          <w:pPr>
                            <w:pStyle w:val="Header"/>
                            <w:rPr>
                              <w:rStyle w:val="PageNumber"/>
                            </w:rPr>
                          </w:pPr>
                          <w:r>
                            <w:rPr>
                              <w:rStyle w:val="PageNumber"/>
                            </w:rPr>
                            <w:t>61-0219 Nữ Hoàng Sê-Ba</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65pt;height:11.55pt;mso-wrap-distance-left:0pt;mso-wrap-distance-right:0pt;mso-wrap-distance-top:0pt;mso-wrap-distance-bottom:0pt;margin-top:0.05pt;mso-position-vertical-relative:text;margin-left:350.95pt;mso-position-horizontal:right;mso-position-horizontal-relative:margin">
              <v:fill opacity="0f"/>
              <v:textbox inset="0in,0in,0in,0in">
                <w:txbxContent>
                  <w:p>
                    <w:pPr>
                      <w:pStyle w:val="Header"/>
                      <w:rPr>
                        <w:rStyle w:val="PageNumber"/>
                      </w:rPr>
                    </w:pPr>
                    <w:r>
                      <w:rPr>
                        <w:rStyle w:val="PageNumber"/>
                      </w:rPr>
                      <w:t>61-0219 Nữ Hoàng Sê-Ba</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219.mp3" TargetMode="External"/><Relationship Id="rId3" Type="http://schemas.openxmlformats.org/officeDocument/2006/relationships/hyperlink" Target="http://nathan.co.za/message.asp?sermonum=737" TargetMode="External"/><Relationship Id="rId4" Type="http://schemas.openxmlformats.org/officeDocument/2006/relationships/hyperlink" Target="http://bibleway.org/vn/home.html" TargetMode="External"/><Relationship Id="rId5" Type="http://schemas.openxmlformats.org/officeDocument/2006/relationships/hyperlink" Target="http://vn.bibleway.org/" TargetMode="External"/><Relationship Id="rId6" Type="http://schemas.openxmlformats.org/officeDocument/2006/relationships/hyperlink" Target="mailto:ThanhDoCanada@yahoo.c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1:05:00Z</dcterms:created>
  <dc:creator>Phuong</dc:creator>
  <dc:description/>
  <cp:keywords/>
  <dc:language>en-US</dc:language>
  <cp:lastModifiedBy>Phuong</cp:lastModifiedBy>
  <dcterms:modified xsi:type="dcterms:W3CDTF">2010-09-20T08:03:00Z</dcterms:modified>
  <cp:revision>10</cp:revision>
  <dc:subject/>
  <dc:title>Nữ Hoàng Sê-Ba</dc:title>
</cp:coreProperties>
</file>