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0" w:leader="none"/>
        </w:tabs>
        <w:jc w:val="center"/>
        <w:rPr>
          <w:rFonts w:cs="Arial"/>
          <w:b/>
          <w:b/>
          <w:bCs/>
          <w:sz w:val="36"/>
          <w:szCs w:val="36"/>
        </w:rPr>
      </w:pPr>
      <w:r>
        <w:rPr>
          <w:rFonts w:cs="Arial"/>
          <w:b/>
          <w:bCs/>
          <w:sz w:val="36"/>
          <w:szCs w:val="36"/>
        </w:rPr>
        <w:t>Phía Bên Kia Bức Màn Thời Gian</w:t>
      </w:r>
    </w:p>
    <w:p>
      <w:pPr>
        <w:pStyle w:val="Normal"/>
        <w:tabs>
          <w:tab w:val="clear" w:pos="567"/>
          <w:tab w:val="left" w:pos="700" w:leader="none"/>
        </w:tabs>
        <w:jc w:val="center"/>
        <w:rPr>
          <w:rFonts w:cs="Arial"/>
          <w:b/>
          <w:b/>
          <w:bCs/>
          <w:sz w:val="18"/>
          <w:szCs w:val="18"/>
        </w:rPr>
      </w:pPr>
      <w:r>
        <w:rPr>
          <w:rFonts w:cs="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700" w:leader="none"/>
          <w:tab w:val="left" w:pos="9100" w:leader="none"/>
        </w:tabs>
        <w:overflowPunct w:val="false"/>
        <w:autoSpaceDE w:val="false"/>
        <w:snapToGrid w:val="false"/>
        <w:ind w:left="200" w:right="215" w:hanging="0"/>
        <w:jc w:val="both"/>
        <w:rPr>
          <w:rFonts w:cs="Arial"/>
          <w:bCs/>
          <w:szCs w:val="20"/>
        </w:rPr>
      </w:pPr>
      <w:r>
        <w:rPr>
          <w:rFonts w:cs="Arial"/>
          <w:bCs/>
          <w:szCs w:val="20"/>
        </w:rPr>
        <w:tab/>
        <w:t xml:space="preserve">Sứ điệp này được dịch từ băng ghi âm số </w:t>
      </w:r>
      <w:hyperlink r:id="rId2">
        <w:r>
          <w:rPr>
            <w:rStyle w:val="InternetLink"/>
            <w:rFonts w:cs="Arial"/>
            <w:b/>
            <w:bCs/>
            <w:color w:val="0000FF"/>
          </w:rPr>
          <w:t>61-0305</w:t>
        </w:r>
      </w:hyperlink>
      <w:r>
        <w:rPr>
          <w:rFonts w:cs="Arial"/>
          <w:bCs/>
          <w:szCs w:val="20"/>
        </w:rPr>
        <w:t xml:space="preserve"> “</w:t>
      </w:r>
      <w:hyperlink r:id="rId3">
        <w:r>
          <w:rPr>
            <w:rStyle w:val="InternetLink"/>
            <w:rFonts w:cs="Arial"/>
            <w:b/>
            <w:bCs/>
            <w:color w:val="0000FF"/>
          </w:rPr>
          <w:t>Beyond the Curtain of Time</w:t>
        </w:r>
      </w:hyperlink>
      <w:r>
        <w:rPr>
          <w:rFonts w:cs="Arial"/>
          <w:bCs/>
          <w:szCs w:val="20"/>
        </w:rPr>
        <w:t xml:space="preserve">”, dài 50 phút, giảng vào </w:t>
      </w:r>
      <w:r>
        <w:rPr>
          <w:bCs/>
          <w:szCs w:val="20"/>
        </w:rPr>
        <w:t xml:space="preserve">sáng Chúa nhật </w:t>
      </w:r>
      <w:r>
        <w:rPr>
          <w:rFonts w:cs="Arial"/>
          <w:bCs/>
          <w:szCs w:val="20"/>
        </w:rPr>
        <w:t xml:space="preserve">ngày 5/3/1961, bởi Anh (Brother) William Marrion Branham, tại Đền tạm Branham Tabernacle, Jeffersonville, Indiana, USA. (Bản dịch tiếng Việt đã duyệt lần thứ 5c, ngày </w:t>
      </w:r>
      <w:hyperlink r:id="rId4">
        <w:r>
          <w:rPr>
            <w:rStyle w:val="InternetLink"/>
            <w:bCs/>
            <w:color w:val="0000FF"/>
            <w:szCs w:val="20"/>
          </w:rPr>
          <w:t>10/6/2009</w:t>
        </w:r>
      </w:hyperlink>
      <w:r>
        <w:rPr>
          <w:bCs/>
          <w:szCs w:val="20"/>
        </w:rPr>
        <w:t xml:space="preserve"> - </w:t>
      </w:r>
      <w:hyperlink r:id="rId5">
        <w:r>
          <w:rPr>
            <w:rStyle w:val="InternetLink"/>
            <w:bCs/>
            <w:color w:val="0000FF"/>
            <w:szCs w:val="20"/>
          </w:rPr>
          <w:t>Vietnamese Translation, Revision 5c</w:t>
        </w:r>
      </w:hyperlink>
      <w:r>
        <w:rPr>
          <w:rFonts w:cs="Arial"/>
          <w:bCs/>
          <w:szCs w:val="20"/>
        </w:rPr>
        <w:t>.)</w:t>
      </w:r>
    </w:p>
    <w:p>
      <w:pPr>
        <w:pStyle w:val="Normal"/>
        <w:tabs>
          <w:tab w:val="clear" w:pos="567"/>
          <w:tab w:val="left" w:pos="700" w:leader="none"/>
        </w:tabs>
        <w:jc w:val="both"/>
        <w:rPr>
          <w:rFonts w:cs="Arial"/>
          <w:bCs/>
          <w:sz w:val="18"/>
          <w:szCs w:val="18"/>
        </w:rPr>
      </w:pPr>
      <w:r>
        <w:rPr>
          <w:rFonts w:cs="Arial"/>
          <w:bCs/>
          <w:sz w:val="18"/>
          <w:szCs w:val="18"/>
        </w:rPr>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w:t>
      </w:r>
      <w:r>
        <w:rPr>
          <w:rFonts w:cs="Arial"/>
          <w:bCs/>
          <w:sz w:val="22"/>
          <w:szCs w:val="26"/>
        </w:rPr>
        <w:tab/>
        <w:t>Tôi muốn công bố rằng sự cầu nguyện của các bạn đã được trả lời. Những cuộc nhóm họp giống như tôi -- Chúng ta có khi tôi bắt đầu chức vụ cách đây mấy năm. Tôi chưa bao giờ... Chúng tôi thậm chí không thể sắp xếp được chỗ cho mọi người, hay bất cứ thứ gì vì đến 3 giờ thì đã chật kín chỗ rồi. Họ phải đóng cửa lại và không để ai thêm vào nữa. 7 giờ chúng tôi mới đến đó. Thấy không? Có hàng ngàn người đổ về từ khắp mọi nơi... Chỉ...</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ôi đã thực hiện 5 đêm cuối cùng trong buổi nhóm cuối cùng, xây quanh chủ đề Lời, và bắt đầu nhận ra quyền năng của Lời. Thấy không? Vì Lời là Đức Chúa Trời. Thấy không? “</w:t>
      </w:r>
      <w:r>
        <w:rPr>
          <w:rFonts w:cs="Arial"/>
          <w:b/>
          <w:bCs/>
          <w:sz w:val="22"/>
          <w:szCs w:val="26"/>
        </w:rPr>
        <w:t>Ban đầu có Lời, Lời ở cùng Đức Chúa Trời, và Lời là Đức Chúa Trời. Lời trở nên xác thịt ở giữa chúng ta.</w:t>
      </w:r>
      <w:r>
        <w:rPr>
          <w:rFonts w:cs="Arial"/>
          <w:bCs/>
          <w:sz w:val="22"/>
          <w:szCs w:val="26"/>
        </w:rPr>
        <w: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2</w:t>
      </w:r>
      <w:r>
        <w:rPr>
          <w:rFonts w:cs="Arial"/>
          <w:bCs/>
          <w:sz w:val="22"/>
          <w:szCs w:val="26"/>
        </w:rPr>
        <w:tab/>
        <w:t>Hê-bơ-rơ chương 4 ký thuật rằng -- Lời của Đức Chúa Trời sắc hơn gươm 2 lưỡi. Thấy không? Lời của Đức Chúa Trời sắc hơn... Thậm chí rất sắc, có thể thấu đến tận xương tuỷ, dò xét tư tưởng và các ý định trong lòng con người. Thấy không? Đó là những gì Lời của Đức Chúa Tr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hế nếu chúng ta có một món quà nơi mà chính chúng ta có thể nghỉ ngơi và Lời cũng vậy, thì đó là Chúa Jêsus là Lời, đến với chúng ta và nhận biết những ý tưởng của tâm trí như cách chúng ta nhìn nhận. Thấy không? Thật tuyệt vời biết bao. Khi đó để nhìn thấy những gì Ngài đã làm và cách Ngài chúc phước cho chúng ta... Và khi đó... Rằng tôi cảm thấy Đền thờ đó vây quanh... Rằng Lời ở đó 4 đêm, chỉ để cho mọi người ngồi một cách im lặng và thư giãn và Thánh Linh sẽ kêu gọi mọi người và làm những việc lành từ những thính giả.</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w:t>
      </w:r>
      <w:r>
        <w:rPr>
          <w:rFonts w:cs="Arial"/>
          <w:bCs/>
          <w:sz w:val="22"/>
          <w:szCs w:val="26"/>
        </w:rPr>
        <w:tab/>
        <w:t>Và rồi vào đêm cuối cùng, chiều Chúa nhật vừa rồi, tôi được nhìn thấy một trong những những dòng người được chữa lành lớn nhất mà tôi đã từng được nhìn thấy ở Châu Mỹ. Thấy không? Họ là... Tôi sai Billy đi xuống với 100 tấm card cầu nguyện, và Gene cũng 100 tấm khác, Leo, Roy cũng vậy, phát ra hết những tấm thẻ cầu nguyện, có khoảng chừng 500 tấm thẻ cầu nguyện được phát ra. Và sau khi họ đã nhìn thấy Lời chiếm một vị trí và những gì Lời đó sẽ làm, khi đó họ ở ngay cùng với Lời, hãy để họ lên bục giảng, tôi nhìn thấy những người đàn ông và đàn bà ném đi các cây nạng của mình và vân vân... Và được chữa lành, thậm chí trước khi họ bước lên bục giảng. Chỉ để nhìn...</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hấy không, Lời của Đức Chúa Trời đã được ban ra -- Và đã ở cùng 5</w:t>
      </w:r>
      <w:r>
        <w:rPr>
          <w:bCs/>
          <w:sz w:val="22"/>
          <w:szCs w:val="26"/>
        </w:rPr>
        <w:t xml:space="preserve"> hay 4 Sứ điệp được gieo vào lòng của họ, cho đến khi họ tin nó vớ</w:t>
      </w:r>
      <w:r>
        <w:rPr>
          <w:rFonts w:cs="Arial"/>
          <w:bCs/>
          <w:sz w:val="22"/>
          <w:szCs w:val="26"/>
        </w:rPr>
        <w:t>i tất cả tấm lòng của họ. Khi đó điều duy nhất mà họ phải làm là phải có những mối liên lạc, hay cái gì đó, và nó là thực tế. Và ngay khi họ đụng đến bục giảng, họ được chữa lành ngay... Trước khi họ có thể bước lên.</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w:t>
      </w:r>
      <w:r>
        <w:rPr>
          <w:rFonts w:cs="Arial"/>
          <w:bCs/>
          <w:sz w:val="22"/>
          <w:szCs w:val="26"/>
        </w:rPr>
        <w:tab/>
        <w:t>Tôi tin anh em, ở đây... Tất cả các bạn đều biết người anh em Ed -- Ed Hooper, phải không các bạn? Anh phải từ Arkansas đến phải không? Anh ấy gặp... Anh ấy cũng đồng bước đi trong chức vụ với tôi khi tôi mới còn là người chập chững. Anh ấy nói rằng, “Cái điều này giống thời xa xưa.” Anh ấy nói, “Cách này giống 2 năm trước đâ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ó những người bị khối u sẽ - sẽ giống như họ sẽ trở về, tốt. Người mù, người điếc, người câm tất cả mọi thứ mà Chúa đã làm. Không bao giờ đụng đến mọi người, vì Lời đã đi trước và thực hiện những điều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Khi đó, Chúa cho tôi một Sứ điệp mà tôi muốn giảng ở đây, ở tại Hội thánh này thỉnh thoảng khi tôi trở về, để nhận lấy cơ hội. Tôi cực kỳ bận rộn. Tôi phải dời lại ngày mai, đợi cô gái này đến. Và thậm chí trước khi tôi chưa kịp đem va-li vào nhà thì đã có vài người ở đó sẵn rồi, và thậm chí tôi không thể ngồi xuống được nữa. Thấy chưa? Tôi thậm chí không thể nói chuyện với gia đình kể từ khi tôi bước vào. Thấy chưa? Điều - điều này thật căng... Và tôi phải nài xin các bạn cầu nguyện thêm nhiều cho tôi nữa, để Đức Chúa Trời có thể giúp tôi đứng vữ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5</w:t>
      </w:r>
      <w:r>
        <w:rPr>
          <w:rFonts w:cs="Arial"/>
          <w:bCs/>
          <w:sz w:val="22"/>
          <w:szCs w:val="26"/>
        </w:rPr>
        <w:tab/>
        <w:t>Nhìn thấy những người anh em của chúng ta thật sự, thật sự đau ốm nằm đang nằm trên giường bệnh. Và chúng ta... Ai đó đang đến trong lúc chúng ta đi Louisville. Tôi muốn các bạn cũng nhớ cầu nguyện thêm, cô gái trẻ khoảng chừng dưới 18 tuổi. Cô là một chị em sinh đôi. Và là một cô gái Cơ-đốc ở trường, và những cô gái khác sẽ nói nhiều về cô ấy, các bạn biết, về 2 cô gái và bảo chúng rằng chúng như thế nào -- Phần nào của cuộc sống chúng đang thiếu và làm thế nào để chúng sống như những cô gái khác.</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Một cô gái có đủ khả năng để vượt qua điều đó. Cô gái kia thì phức tạp hơn, và cô cảm thấy thật sự tồi tệ về điều đó và cô ấy cố gắng tránh xa nó và để cho nó trôi xa đi hơn, và càng ngày càng lo lắng nhiều hơn. Cuối cùng cô ấy bị suy sụp về tinh thần. Và họ... Cô trở thành người điên cuồng về tâm trí. Bố mẹ cô ấy từ Crandall, Indiana đến viện này nơi mà họ sắp sửa gởi cô tới Madison vào ngày ma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6</w:t>
      </w:r>
      <w:r>
        <w:rPr>
          <w:rFonts w:cs="Arial"/>
          <w:bCs/>
          <w:sz w:val="22"/>
          <w:szCs w:val="26"/>
        </w:rPr>
        <w:tab/>
        <w:t>Bây giờ, cô gái... Không có gì đau đớn về thể xác. Không có gì ảnh hưởng về thể xác cả. Cô hoàn toàn khoẻ mạnh, nhưng thật khó để giải thích. Và nó thật sự không thể giải thích được. Vâng, đó là một cái gì đó, tinh thần của cô đã lầm lạc đâu đó. Thấy chưa? Bây giờ, các - các bạn phải tóm lại tinh thần và đem nó về lại chỗ cũ cho cô ấy. Thấy không, đó là...</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Khi chúng tôi nói về làm thế nào để những hệ thống đó hoạt động trong mấy tuần vừa qua, có 5 giác quan ở trong con người là thể nào. Và chúng tôi gọi chúng là “5 đại lộ”, chẳng hạn như sự nhận thức, sự tưởng tượng và vân vân... Và khi các bạn bước vào tinh thần chỉ có một đại lộ và nó xuyên suốt tấm lòng mà chúng đặt nền tảng giống như con người được tạo r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7</w:t>
      </w:r>
      <w:r>
        <w:rPr>
          <w:rFonts w:cs="Arial"/>
          <w:bCs/>
          <w:sz w:val="22"/>
          <w:szCs w:val="26"/>
        </w:rPr>
        <w:tab/>
        <w:t>Các bạn có thể nhận lấy nó, hay có thể để nó trôi qua. Các bạn có thể nhận lấy Đấng Christ như là Cứu Chúa, hay ngược lại. Và các bạn cũng gần cái cây đó, “cây biết điều thiện và điều ác”... Mọi người đều được đặt trước cái cây đó, hay là Đức Chúa Trời sẽ không công bằng nếu chỉ để một người ở đó còn người kia thì không cho cơ hội để tự lựa chọn sự đúng hay sai cho mình. Và mỗi người trong chúng ta đều có cơ hội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ũng vậy, trong đó, Thánh Linh... Chúng ta cũng có thể được chữa lành, hay là không được chữa lành. Nó không phải là bởi vì chúng không có -- Rằng chúng ta chưa được chữa lành theo như Đức Chúa Trời. Chúng ta đã có, theo như sự giao ước không có điều kiện của Ngài, và Ngài đã thật sự mua sự chữa lành cho chúng ta. Vì vậy, sự chữa lành của chúng ta là sự ban cho chúng ta. Nó là của chúng ta. Bây giờ liệu rằng chúng ta tin cái đại lộ này hay không tin chúng. Bây giờ, chỉ có một con đường mà chúng ta có thể bước vào sự hiện diện của Đức Chúa Tr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8</w:t>
      </w:r>
      <w:r>
        <w:rPr>
          <w:rFonts w:cs="Arial"/>
          <w:bCs/>
          <w:sz w:val="22"/>
          <w:szCs w:val="26"/>
        </w:rPr>
        <w:tab/>
        <w:t>Đứa trẻ này, rất xinh xắn, mẹ của nó là một người bạn của tôi. Tôi... Của tôi... Trước đây cô ấy là một trong những người bạn gái của tôi. Cô ấy là một phụ nữ nhỏ nhắn xinh đẹp, xuất thân từ một gia đình người Nazarene cực kỳ khó tính, một cô gái dịu dàng. Và cô có một anh chồng thật đáng yêu. Tôi cũng biết rõ mấy về anh ấy, anh chàng mà lấy cô ta. Và cô ấy vừa mới chỉ... Họ nuôi dưỡng con họ để hầu việc Chúa và cùng lúc cho chúng đi học. Và những đứa trẻ này thật được đặt nền tảng trong Chúa Jêsus Christ, để không làm những việc sai trái, nhưng chúng đang đến.</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hỉ trong một sự đổ vỡ, chỉ giống như tôi... Được nhìn thấy cách đây chỉ vài phút, nhìn chằm chằm về phía một cậu bé cũng có những điều tương tự như vậy, một cách chính xác. Và ở tại... Một đêm nọ, chúng tôi đến nhà của anh Wright và Orville là hoàn toàn ở trong một cuộc đổ vỡ. Và anh ta... Các bạn biết không, khi đó anh cố gắng đuổi tôi ra khỏi nhà anh, mặc dẫu tôi và Orville là người bạn tốt của anh như thế nào, chỉ giống như tôi sẽ là bố của anh ta vậy. Tôi đã tác hợp cho bố và mẹ của anh ta. Và anh sẽ nhảy đựng lên và hét to rằng, “Hãy cút ra khỏi đây, ra khỏi đây, ra khỏi đây mau.” Các bạn thấy chư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9</w:t>
      </w:r>
      <w:r>
        <w:rPr>
          <w:rFonts w:cs="Arial"/>
          <w:bCs/>
          <w:sz w:val="22"/>
          <w:szCs w:val="26"/>
        </w:rPr>
        <w:tab/>
        <w:t>Những gì chúng ta phải làm ở đó là đi ra và cố gắng đem tinh thần của cậu bé trở về. Thấy chưa? Trái tim nhỏ bé của đứa bé đã chứa rất nhiều sự đau khổ, và nó là một đứa trẻ, nhưng nó đã chứng kiến quá nhiều rồi. Và hãy đem đứa trẻ này về lại chỗ cũ, chỗ mà đáng lẽ ra nó phải ở. Thấy chưa? Trong một vài ngày đứa - đứa trẻ sẽ khoẻ lạ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Đó là những điều tương tự mà các bạn phải làm đối với cái này. Tôi đã nhìn thấy nó, và tôi biết rằng nó là đúng. Nhưng bây giờ, chỉ... Tôi - tôi yêu cầu các bạn tất cả hãy cầu nguyện, rằng Đức Chúa Trời sẽ giúp tôi tìm thấy lại cô bé nhỏ này và đưa cô ra khỏi nơi mà cô không biết mình đang ở đâu, khi đó đem cô bé về đúng nơi của cô, và cái đại lộ đó đến từ sự trung tín. Thấy chưa, bản thân cô không có niềm tin ở chình mình. Cô không biết mình đang ở nơi nào, hay bất cứ thứ gì. Thấy chưa? Chúng ta phải bày tỏ niềm tin của chúng ta ở đâ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0</w:t>
      </w:r>
      <w:r>
        <w:rPr>
          <w:rFonts w:cs="Arial"/>
          <w:bCs/>
          <w:sz w:val="22"/>
          <w:szCs w:val="26"/>
        </w:rPr>
        <w:tab/>
        <w:t>Và bây giờ, trong điều đó, quyền năng tái sinh của Chúa Jêsus Christ đã tạo cho Ngài cơ hội. Tôi... Đó là nơi mà bạn đang ở trong con đường Lời của Đức Chúa Trời xuyên qua tội nhân. Và nó phải đi phía sau việc giảng dạy về Lời là cái luôn đi trước. Đó là lý do mà sáng nay tôi muốn nói đôi điều trước khi chúng ta cầu nguyện cho những người đau ốm.</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ác bạn có còn nhớ khải tượng mà tôi được bày tỏ bởi Chúa cách đây không lâu, các bạn biết, về việc nhìn thấy thế giới bên kia? Các bạn còn nhớ sáng hôm đó khi tôi đang kiểm nghiệm về việc nhìn thấy phía bên kia không? Vâng, điều đó là thật và n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Báo “Tiếng Nói” của Hội Truyền Giáo Cơ-đốc đã xuất bản tờ báo đó và đặt bức hình ở phía sau tờ báo. Và nó hơi bị lạc lõng ở cuối trang, một phần nhỏ ở cuối trang nói về chức vụ. Đây là tờ báo được phát hành rộng rãi và được dịch ra bằng nhiều thứ tiếng khác nhau. Và họ đã để tờ bìa, và tờ đầu tiên cho khải tượng đó (vision). Các bạn thấy khô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1</w:t>
      </w:r>
      <w:r>
        <w:rPr>
          <w:rFonts w:cs="Arial"/>
          <w:bCs/>
          <w:sz w:val="22"/>
          <w:szCs w:val="26"/>
        </w:rPr>
        <w:tab/>
        <w:t>Tôi đã có chúng ở đây, và tôi hi vọng rằng các bạn sẽ có được một cuốn, và các bạn có thể đọc nó, và nhận lấy nó. Bây giờ, tôi không biết các bạn có bao nhiêu người đến đây, thưa anh em, sáng hôm nay và các bạn... Khi đó nó nếu các bạn không có, thì chỉ đơn giản đi xuống văn phòng, họ còn nhiều ở trong văn phòng. Và họ để lại một nhóm người để phát những tờ này ở trong văn phòng. Thấy chưa? Và đó là tất cả, đó là trong tấm lòng của tôi. Tất cả những gì mà tôi có thể nghe là hãy nhanh lên. Chỉ phía bên kia -- Phía bên kia con sông là một vùng đất tốt hơn. Chúng ta hãy nhanh lên cho đến khi chúng ta gặp được miền đất đó thô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ôi nghĩ chúng ta có sự dâng hiến con trẻ ở đây, con của anh Stricker và chị Stricker. Vì vậy... Bây giờ anh chị Stricker đã có bao nhiêu cháu rồi? Ồ, 6 đứa. Ồ, đó là một gia đình thật đáng yêu.</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2</w:t>
      </w:r>
      <w:r>
        <w:rPr>
          <w:rFonts w:cs="Arial"/>
          <w:bCs/>
          <w:sz w:val="22"/>
          <w:szCs w:val="26"/>
        </w:rPr>
        <w:tab/>
        <w:t>Song họ là - là những nhà Truyền giáo của chúng ta ở Châu Mỹ gần đây, vừa mới trở về, và tất cả những đứa con xinh đẹp đáng yêu của họ cũng trở về cùng họ. Và tôi nhìn thấy đứa trẻ nhỏ nầy cũng vậy, khi họ đem nó đến để dâng cho Chúa sáng na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eddy đâu rồi? Gọi... Teddy xin hãy đến đây và chơi piano trong vài phút, con trai, và chúng ta hãy cùng nhau hát một đoạn của bài... Tôi biết các bạn biết bài này, nào chúng ta hãy cùng hát bài “Hãy Đem Chúng Vào” (Đúng không?) -- Hãy đem chúng vào từ cánh đồng tội lỗ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Và đó là... Lý do mà chúng ta hát bài hát này là vì với tất cả những gì chúng ta có thể, hỡi các vị phụ huynh, hãy đem con mình đến dâng cho Ngài. Chúng ta đang dâng con trẻ cho Ngài và dâng chúng khi chúng còn nhỏ tuổi để mà chúng sẽ không lầm lạc trong cánh đồng tội lỗi. “Hãy đem chúng vào.” Chúng ta chỉ... Teddy, cậu có biết bài hát đó không? Chúng ta hãy cùng nhau hát một câu trong bài đó:</w:t>
      </w:r>
    </w:p>
    <w:p>
      <w:pPr>
        <w:pStyle w:val="Normal"/>
        <w:snapToGrid w:val="false"/>
        <w:ind w:left="800" w:hanging="0"/>
        <w:jc w:val="both"/>
        <w:rPr>
          <w:rFonts w:cs="Arial"/>
          <w:bCs/>
          <w:i/>
          <w:i/>
          <w:sz w:val="22"/>
          <w:szCs w:val="26"/>
        </w:rPr>
      </w:pPr>
      <w:r>
        <w:rPr>
          <w:rFonts w:cs="Arial"/>
          <w:bCs/>
          <w:i/>
          <w:sz w:val="22"/>
          <w:szCs w:val="26"/>
        </w:rPr>
        <w:tab/>
        <w:t>Hãy đem chúng vào, hãy đem chúng vào.</w:t>
      </w:r>
    </w:p>
    <w:p>
      <w:pPr>
        <w:pStyle w:val="Normal"/>
        <w:snapToGrid w:val="false"/>
        <w:ind w:left="800" w:hanging="0"/>
        <w:jc w:val="both"/>
        <w:rPr>
          <w:rFonts w:cs="Arial"/>
          <w:bCs/>
          <w:i/>
          <w:i/>
          <w:sz w:val="22"/>
          <w:szCs w:val="26"/>
        </w:rPr>
      </w:pPr>
      <w:r>
        <w:rPr>
          <w:rFonts w:cs="Arial"/>
          <w:bCs/>
          <w:i/>
          <w:sz w:val="22"/>
          <w:szCs w:val="26"/>
        </w:rPr>
        <w:tab/>
        <w:t xml:space="preserve">Hãy đem chúng ra khỏi cánh đồng tội lỗi </w:t>
      </w:r>
    </w:p>
    <w:p>
      <w:pPr>
        <w:pStyle w:val="Normal"/>
        <w:snapToGrid w:val="false"/>
        <w:ind w:left="800" w:hanging="0"/>
        <w:jc w:val="both"/>
        <w:rPr>
          <w:rFonts w:cs="Arial"/>
          <w:bCs/>
          <w:i/>
          <w:i/>
          <w:sz w:val="22"/>
          <w:szCs w:val="26"/>
        </w:rPr>
      </w:pPr>
      <w:r>
        <w:rPr>
          <w:rFonts w:cs="Arial"/>
          <w:bCs/>
          <w:i/>
          <w:sz w:val="22"/>
          <w:szCs w:val="26"/>
        </w:rPr>
        <w:tab/>
        <w:t xml:space="preserve">Hãy đem chúng </w:t>
      </w:r>
      <w:r>
        <w:rPr>
          <w:rFonts w:cs="Arial"/>
          <w:bCs/>
          <w:sz w:val="22"/>
          <w:szCs w:val="26"/>
        </w:rPr>
        <w:t>(nếu còn bất cứ ai có con trẻ thì xin hãy đem đến đây)</w:t>
      </w:r>
    </w:p>
    <w:p>
      <w:pPr>
        <w:pStyle w:val="Normal"/>
        <w:snapToGrid w:val="false"/>
        <w:ind w:left="800" w:hanging="0"/>
        <w:jc w:val="both"/>
        <w:rPr>
          <w:rFonts w:cs="Arial"/>
          <w:bCs/>
          <w:i/>
          <w:i/>
          <w:sz w:val="22"/>
          <w:szCs w:val="26"/>
        </w:rPr>
      </w:pPr>
      <w:r>
        <w:rPr>
          <w:rFonts w:cs="Arial"/>
          <w:bCs/>
          <w:i/>
          <w:sz w:val="22"/>
          <w:szCs w:val="26"/>
        </w:rPr>
        <w:tab/>
        <w:t>Hãy đem những con trẻ đến với Chúa Jêsus.</w:t>
      </w:r>
    </w:p>
    <w:p>
      <w:pPr>
        <w:pStyle w:val="Normal"/>
        <w:snapToGrid w:val="false"/>
        <w:ind w:left="800" w:hanging="0"/>
        <w:jc w:val="both"/>
        <w:rPr>
          <w:rFonts w:cs="Arial"/>
          <w:bCs/>
          <w:i/>
          <w:i/>
          <w:sz w:val="22"/>
          <w:szCs w:val="26"/>
        </w:rPr>
      </w:pPr>
      <w:r>
        <w:rPr>
          <w:rFonts w:cs="Arial"/>
          <w:bCs/>
          <w:i/>
          <w:sz w:val="22"/>
          <w:szCs w:val="26"/>
        </w:rPr>
        <w:tab/>
        <w:t>Hãy đem chúng vào, hãy đem chúng vào.</w:t>
      </w:r>
    </w:p>
    <w:p>
      <w:pPr>
        <w:pStyle w:val="Normal"/>
        <w:snapToGrid w:val="false"/>
        <w:ind w:left="800" w:hanging="0"/>
        <w:jc w:val="both"/>
        <w:rPr>
          <w:rFonts w:cs="Arial"/>
          <w:bCs/>
          <w:i/>
          <w:i/>
          <w:sz w:val="22"/>
          <w:szCs w:val="26"/>
        </w:rPr>
      </w:pPr>
      <w:r>
        <w:rPr>
          <w:rFonts w:cs="Arial"/>
          <w:bCs/>
          <w:i/>
          <w:sz w:val="22"/>
          <w:szCs w:val="26"/>
        </w:rPr>
        <w:tab/>
        <w:t>Hãy đem chúng ra khỏi cánh đồng tội lỗi.</w:t>
      </w:r>
    </w:p>
    <w:p>
      <w:pPr>
        <w:pStyle w:val="Normal"/>
        <w:snapToGrid w:val="false"/>
        <w:ind w:left="800" w:hanging="0"/>
        <w:jc w:val="both"/>
        <w:rPr>
          <w:rFonts w:cs="Arial"/>
          <w:bCs/>
          <w:i/>
          <w:i/>
          <w:sz w:val="22"/>
          <w:szCs w:val="26"/>
        </w:rPr>
      </w:pPr>
      <w:r>
        <w:rPr>
          <w:rFonts w:cs="Arial"/>
          <w:bCs/>
          <w:i/>
          <w:sz w:val="22"/>
          <w:szCs w:val="26"/>
        </w:rPr>
        <w:tab/>
        <w:t>Hãy đem chúng vào, hãy đem chúng vào.</w:t>
      </w:r>
    </w:p>
    <w:p>
      <w:pPr>
        <w:pStyle w:val="Normal"/>
        <w:snapToGrid w:val="false"/>
        <w:spacing w:before="0" w:after="80"/>
        <w:ind w:left="800" w:hanging="0"/>
        <w:jc w:val="both"/>
        <w:rPr>
          <w:rFonts w:cs="Arial"/>
          <w:bCs/>
          <w:i/>
          <w:i/>
          <w:sz w:val="22"/>
          <w:szCs w:val="26"/>
        </w:rPr>
      </w:pPr>
      <w:r>
        <w:rPr>
          <w:rFonts w:cs="Arial"/>
          <w:bCs/>
          <w:i/>
          <w:sz w:val="22"/>
          <w:szCs w:val="26"/>
        </w:rPr>
        <w:tab/>
        <w:t>Hãy đem những đứa trẻ lầm lạc tới cho Chúa Jêsus.</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3</w:t>
      </w:r>
      <w:r>
        <w:rPr>
          <w:rFonts w:cs="Arial"/>
          <w:bCs/>
          <w:sz w:val="22"/>
          <w:szCs w:val="26"/>
        </w:rPr>
        <w:tab/>
        <w:t>Hỡi anh Stricker và chị Stricker, tôi biết anh chị biết ý nghĩa của bài hát này. Xin hãy luôn nung cháy những ước mơ trong trái tim của anh chị để đem những người còn hư mất về cho Chúa Jêsus. Con trẻ của anh chị, nếu nó bị chết trước khi nó được dâng cho Ngài, hay có bất cứ chuyện gì xảy ra, dù sao đi nữa thì nó cũng sẽ được cứu, bởi vì Huyết của Chúa Jêsus đã đổ ra trên cây thập tự. Nhưng trong sự tưởng nhớ những năm thi hành chức vụ của Ngài trên đất, khi Ngài đặt tay lên con trẻ và Ngài Phán, “Sự khổ nạn của chúng sẽ chuyển sang T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Đó là lý do tại sao anh chị đem con trẻ đến sáng hôm nay. Và anh chị đã đặt niềm tin trên chúng tôi, để mà chúng tôi có thể cầu nguyện bằng đức tin cho đứa trẻ nhỏ này trong việc dâng hiến cuộc đời của nó cho Đức Chúa Tr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4</w:t>
      </w:r>
      <w:r>
        <w:rPr>
          <w:rFonts w:cs="Arial"/>
          <w:bCs/>
          <w:sz w:val="22"/>
          <w:szCs w:val="26"/>
        </w:rPr>
        <w:tab/>
        <w:t>Tên của bé là gì? Marilyn Madge. Marilyn Madge Stricker. Bao nhiêu tuổi? 13 tháng. Được sinh ra ở Châu Mỹ phải không? Tốt, nếu có ngày mai thì hãy để đứa trẻ nhỏ này trở thành một nhà Truyền giáo ở những cánh đồng nơi mà nó được sinh ra. Và một - một đứa trẻ dễ thương. Mời Anh đến đây, Anh Neville, nếu A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Ồ, tôi luôn thích những đứa trẻ nhỏ này. Chẳng lẽ đứa trẻ này không đáng yêu lắm sao? Cháu khoẻ không? Cháu khoẻ không? Chúng ta hãy cuối đầu cầu nguyện cho đứa trẻ nhỏ nà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Lạy Cha của chúng con ở trên trời, chúng con xin dâng con trẻ Marilyn Madge Stricker cho Ngài, đứa trẻ đáng yêu này được sinh ra ở cánh đồng truyền giáo trong trận chiến đang diễn ra quyết liệt. Chúng con cầu xin Ngài đổ phước của Ngài trên đứa trẻ này. Trong Kinh thánh họ đem đến... Ngài nói với những đứa trẻ này, Ngài đặt tay của Ngài trên chúng và chúc phước cho chúng và phán, “</w:t>
      </w:r>
      <w:r>
        <w:rPr>
          <w:rFonts w:cs="Arial"/>
          <w:b/>
          <w:bCs/>
          <w:sz w:val="22"/>
          <w:szCs w:val="26"/>
        </w:rPr>
        <w:t>Hãy để con trẻ đến cùng Ta, đừng ngăn trở chúng nó, vì Nước Trời sẽ thuộc về những kẻ giống như con trẻ đó.</w:t>
      </w:r>
      <w:r>
        <w:rPr>
          <w:rFonts w:cs="Arial"/>
          <w:bCs/>
          <w:sz w:val="22"/>
          <w:szCs w:val="26"/>
        </w:rPr>
        <w: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5</w:t>
      </w:r>
      <w:r>
        <w:rPr>
          <w:rFonts w:cs="Arial"/>
          <w:bCs/>
          <w:sz w:val="22"/>
          <w:szCs w:val="26"/>
        </w:rPr>
        <w:tab/>
        <w:t>Bố và mẹ bé đặt bé trên tay của chúng con ngày hôm nay. Chúng con bởi niềm tin, trói buộc sự cám dỗ, bởi đức tin, chúng con xin đặt đứa bé này trong tay của Ngài. Xin hãy chúc phước cho cuộc sống của bé. Cho bé một cuộc sống lâu dài, lạy Chúa. Xin cho bé trở thành một đứa con của Ngài. Hãy để cô bé hầu việc Ngài trọn đời, hãy để cho mọi chi thể trong thân thể của bé trở thành một đầy tớ của Chúa Jêsus Christ. Hãy để cho bố mẹ, các chị em của bé được phước bởi bé. Và cũng xin Chúa dức dấy các anh chị của bé nữa, để họ trở thành một gia đình vinh hiển phục sự Chúa.</w:t>
      </w:r>
    </w:p>
    <w:p>
      <w:pPr>
        <w:pStyle w:val="Normal"/>
        <w:tabs>
          <w:tab w:val="clear" w:pos="567"/>
          <w:tab w:val="left" w:pos="700" w:leader="none"/>
        </w:tabs>
        <w:snapToGrid w:val="false"/>
        <w:spacing w:before="0" w:after="80"/>
        <w:jc w:val="both"/>
        <w:rPr/>
      </w:pPr>
      <w:r>
        <w:rPr>
          <w:rFonts w:cs="Arial"/>
          <w:bCs/>
          <w:sz w:val="22"/>
          <w:szCs w:val="26"/>
        </w:rPr>
        <w:tab/>
        <w:t>Lạy Cha, chúng con xin dâng cháu be Marilyn Madge này cho Ngài trong Danh của Chúa Jêsus để trở thành một đầy tớ mạnh mẽ. Xin hãy chúc phước cho cháu bé, bố cháu bé, mẹ cháu bé, và những người thân yêu trong gia đình cháu bé, và xin cho họ sống một cách hạnh phúc, vui thoả trong sự hầu việc Danh của Chúa Jêsus.</w:t>
      </w:r>
    </w:p>
    <w:p>
      <w:pPr>
        <w:pStyle w:val="Normal"/>
        <w:tabs>
          <w:tab w:val="clear" w:pos="567"/>
          <w:tab w:val="left" w:pos="700" w:leader="none"/>
        </w:tabs>
        <w:snapToGrid w:val="false"/>
        <w:jc w:val="both"/>
        <w:rPr/>
      </w:pPr>
      <w:r>
        <w:rPr>
          <w:rFonts w:cs="Arial"/>
          <w:bCs/>
          <w:sz w:val="22"/>
          <w:szCs w:val="26"/>
        </w:rPr>
        <w:tab/>
        <w:t>Cầu xin Chúa chúc phước trên anh, anh Stricker. Vâng, bé là một cháu bé đáng yêu.</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ảm ơn, cậu bé Teddy. Tôi yêu những đứa trẻ nhỏ, các bạn không yêu chúng sao?</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16</w:t>
      </w:r>
      <w:r>
        <w:rPr>
          <w:rFonts w:cs="Arial"/>
          <w:bCs/>
          <w:sz w:val="22"/>
          <w:szCs w:val="26"/>
        </w:rPr>
        <w:tab/>
        <w:t>Có bao nhiêu người đã không nghe thấy khải tượng mà tôi được Chúa bày tỏ? Xin hãy giơ tay để tôi xem. Anh Neville, anh đã có cuốn sách nhỏ của anh ở đó chứ? Có lẽ trong vài phút nữa xin anh đọc giúp nó cho chúng tôi nghe. Tôi tin là nó... Ngay đây nếu - nếu anh sẵn sàng.</w:t>
      </w:r>
    </w:p>
    <w:p>
      <w:pPr>
        <w:pStyle w:val="Normal"/>
        <w:tabs>
          <w:tab w:val="clear" w:pos="567"/>
          <w:tab w:val="left" w:pos="700" w:leader="none"/>
        </w:tabs>
        <w:snapToGrid w:val="false"/>
        <w:spacing w:before="0" w:after="80"/>
        <w:jc w:val="both"/>
        <w:rPr>
          <w:rFonts w:cs="Arial"/>
          <w:bCs/>
          <w:sz w:val="21"/>
          <w:szCs w:val="21"/>
        </w:rPr>
      </w:pPr>
      <w:r>
        <w:rPr>
          <w:rFonts w:cs="Arial"/>
          <w:bCs/>
          <w:sz w:val="22"/>
          <w:szCs w:val="26"/>
          <w:vertAlign w:val="superscript"/>
        </w:rPr>
        <w:t>E-17</w:t>
      </w:r>
      <w:r>
        <w:rPr>
          <w:rFonts w:cs="Arial"/>
          <w:bCs/>
          <w:sz w:val="22"/>
          <w:szCs w:val="26"/>
        </w:rPr>
        <w:tab/>
      </w:r>
      <w:r>
        <w:rPr>
          <w:rFonts w:cs="Arial"/>
          <w:bCs/>
          <w:sz w:val="21"/>
          <w:szCs w:val="21"/>
        </w:rPr>
        <w:t>[Anh Neville đang đọc từ đoạn 17 đến 25 trong tờ tạp chí của Anh Branham được in trong “Tờ Tiếng Nói.” của Hội Truyền giáo Cơ-đốc:</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Buổi sáng hôm kia, trong lúc đang nằm trên giường. Khi tôi vừa mới thức dậy, tôi đặt 2 tay của tôi sau đầu, và trên gối. Khi đó tôi tự hỏi rồi sẽ như cái gì khi tôi nhìn qua thế giới bên kia. Tôi nhận ra rằng mình đã sống hơn nữa quãng đời của mình, nếu tôi trở nên già nua giống như những người trong Hội thánh của tôi. Và tôi muốn làm nhiều hơn nữa cho Chúa, trước khi tôi lìa khỏi cõi đời này.</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Tôi nghe thấy có một Tiếng Phán, nói rằng, “Ngươi vừa mới chỉ bắt đầu thôi, hãy ôm lấy trận chiến và tiếp tục.” Khi tôi suy nghĩ những điều này... Suy nghĩ những lời này, tôi suy nghĩ, rằng tôi chỉ tưởng tượng những lời này thôi. Một lần nữa Giọng đó lại vang lên, “Hãy ôm lấy trận chiến và hãy tiếp tục, hãy luôn luôn cứ tiếp tục.” - Biên tập]</w:t>
      </w:r>
    </w:p>
    <w:p>
      <w:pPr>
        <w:pStyle w:val="Normal"/>
        <w:tabs>
          <w:tab w:val="clear" w:pos="567"/>
          <w:tab w:val="left" w:pos="700" w:leader="none"/>
        </w:tabs>
        <w:snapToGrid w:val="false"/>
        <w:spacing w:before="0" w:after="80"/>
        <w:jc w:val="both"/>
        <w:rPr/>
      </w:pPr>
      <w:r>
        <w:rPr>
          <w:rFonts w:cs="Arial"/>
          <w:bCs/>
          <w:sz w:val="22"/>
          <w:szCs w:val="26"/>
          <w:vertAlign w:val="superscript"/>
        </w:rPr>
        <w:t>E-18</w:t>
      </w:r>
      <w:r>
        <w:rPr>
          <w:rFonts w:cs="Arial"/>
          <w:bCs/>
          <w:sz w:val="22"/>
          <w:szCs w:val="26"/>
        </w:rPr>
        <w:tab/>
      </w:r>
      <w:r>
        <w:rPr>
          <w:rFonts w:cs="Arial"/>
          <w:bCs/>
          <w:sz w:val="21"/>
          <w:szCs w:val="21"/>
        </w:rPr>
        <w:t xml:space="preserve">[Anh Neville tiếp tục đọc: </w:t>
      </w:r>
    </w:p>
    <w:p>
      <w:pPr>
        <w:pStyle w:val="Normal"/>
        <w:tabs>
          <w:tab w:val="clear" w:pos="567"/>
          <w:tab w:val="left" w:pos="700" w:leader="none"/>
        </w:tabs>
        <w:snapToGrid w:val="false"/>
        <w:spacing w:before="0" w:after="80"/>
        <w:jc w:val="both"/>
        <w:rPr/>
      </w:pPr>
      <w:r>
        <w:rPr>
          <w:rFonts w:cs="Arial"/>
          <w:bCs/>
          <w:sz w:val="21"/>
          <w:szCs w:val="21"/>
        </w:rPr>
        <w:tab/>
        <w:t>Vẫn tiếp tục không tin, tôi nghĩ rằng tôi -- Chính tôi nói những lời ấy. Tôi cắn môi, và đặt tay lên miệng, và lắng nghe.</w:t>
      </w:r>
    </w:p>
    <w:p>
      <w:pPr>
        <w:pStyle w:val="Normal"/>
        <w:tabs>
          <w:tab w:val="clear" w:pos="567"/>
          <w:tab w:val="left" w:pos="700" w:leader="none"/>
        </w:tabs>
        <w:snapToGrid w:val="false"/>
        <w:jc w:val="both"/>
        <w:rPr/>
      </w:pPr>
      <w:r>
        <w:rPr>
          <w:rFonts w:cs="Arial"/>
          <w:bCs/>
          <w:sz w:val="21"/>
          <w:szCs w:val="21"/>
        </w:rPr>
        <w:tab/>
        <w:t>Giọng Nói đó lại Phán, “Hãy cứ tiếp tục. Nếu ngươi biết cái gì sẽ ở cuối đường.”</w:t>
      </w:r>
    </w:p>
    <w:p>
      <w:pPr>
        <w:pStyle w:val="Normal"/>
        <w:tabs>
          <w:tab w:val="clear" w:pos="567"/>
          <w:tab w:val="left" w:pos="700" w:leader="none"/>
        </w:tabs>
        <w:snapToGrid w:val="false"/>
        <w:jc w:val="both"/>
        <w:rPr/>
      </w:pPr>
      <w:r>
        <w:rPr>
          <w:rFonts w:cs="Arial"/>
          <w:bCs/>
          <w:sz w:val="21"/>
          <w:szCs w:val="21"/>
        </w:rPr>
        <w:tab/>
        <w:t>Tôi dường như nghe thứ nhạc và những lời nhạc của một bài hát cũ thân quen.</w:t>
      </w:r>
    </w:p>
    <w:p>
      <w:pPr>
        <w:pStyle w:val="Normal"/>
        <w:tabs>
          <w:tab w:val="clear" w:pos="567"/>
          <w:tab w:val="left" w:pos="700" w:leader="none"/>
        </w:tabs>
        <w:snapToGrid w:val="false"/>
        <w:jc w:val="both"/>
        <w:rPr/>
      </w:pPr>
      <w:r>
        <w:rPr>
          <w:rFonts w:cs="Arial"/>
          <w:bCs/>
          <w:sz w:val="21"/>
          <w:szCs w:val="21"/>
        </w:rPr>
        <w:tab/>
        <w:t>Tôi nhớ nhà và chán nản, và tôi muốn nhìn thấy Chúa Jêsus.</w:t>
      </w:r>
    </w:p>
    <w:p>
      <w:pPr>
        <w:pStyle w:val="Normal"/>
        <w:tabs>
          <w:tab w:val="clear" w:pos="567"/>
          <w:tab w:val="left" w:pos="700" w:leader="none"/>
        </w:tabs>
        <w:snapToGrid w:val="false"/>
        <w:jc w:val="both"/>
        <w:rPr/>
      </w:pPr>
      <w:r>
        <w:rPr>
          <w:rFonts w:cs="Arial"/>
          <w:bCs/>
          <w:sz w:val="21"/>
          <w:szCs w:val="21"/>
        </w:rPr>
        <w:tab/>
        <w:t>Tôi muốn nghe những sự nhiệt thành được hoà âm lên,</w:t>
      </w:r>
    </w:p>
    <w:p>
      <w:pPr>
        <w:pStyle w:val="Normal"/>
        <w:tabs>
          <w:tab w:val="clear" w:pos="567"/>
          <w:tab w:val="left" w:pos="700" w:leader="none"/>
        </w:tabs>
        <w:snapToGrid w:val="false"/>
        <w:jc w:val="both"/>
        <w:rPr/>
      </w:pPr>
      <w:r>
        <w:rPr>
          <w:rFonts w:cs="Arial"/>
          <w:bCs/>
          <w:sz w:val="21"/>
          <w:szCs w:val="21"/>
        </w:rPr>
        <w:tab/>
        <w:t>Nó sẽ thắp sáng con đường của tôi và xua đuổi những nỗi sợ hãi;</w:t>
      </w:r>
    </w:p>
    <w:p>
      <w:pPr>
        <w:pStyle w:val="Normal"/>
        <w:tabs>
          <w:tab w:val="clear" w:pos="567"/>
          <w:tab w:val="left" w:pos="700" w:leader="none"/>
        </w:tabs>
        <w:snapToGrid w:val="false"/>
        <w:jc w:val="both"/>
        <w:rPr/>
      </w:pPr>
      <w:r>
        <w:rPr>
          <w:rFonts w:cs="Arial"/>
          <w:bCs/>
          <w:sz w:val="21"/>
          <w:szCs w:val="21"/>
        </w:rPr>
        <w:tab/>
        <w:t>Lạy Chúa, xin cho con nhìn xuyên qua tấm màn của thời gian.</w:t>
      </w:r>
    </w:p>
    <w:p>
      <w:pPr>
        <w:pStyle w:val="Normal"/>
        <w:tabs>
          <w:tab w:val="clear" w:pos="567"/>
          <w:tab w:val="left" w:pos="700" w:leader="none"/>
        </w:tabs>
        <w:snapToGrid w:val="false"/>
        <w:jc w:val="both"/>
        <w:rPr/>
      </w:pPr>
      <w:r>
        <w:rPr>
          <w:rFonts w:cs="Arial"/>
          <w:bCs/>
          <w:sz w:val="21"/>
          <w:szCs w:val="21"/>
        </w:rPr>
        <w:tab/>
        <w:t>Khi đó Giọng đó lại nói, “Ngươi chỉ muốn nhìn thấy phía bên kia của bức màn thôi sao?”</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Tôi trả lời, “Nó sẽ giúp cho con rất nhiều.”</w:t>
      </w:r>
    </w:p>
    <w:p>
      <w:pPr>
        <w:pStyle w:val="Normal"/>
        <w:tabs>
          <w:tab w:val="clear" w:pos="567"/>
          <w:tab w:val="left" w:pos="700" w:leader="none"/>
        </w:tabs>
        <w:snapToGrid w:val="false"/>
        <w:spacing w:before="0" w:after="80"/>
        <w:jc w:val="both"/>
        <w:rPr/>
      </w:pPr>
      <w:r>
        <w:rPr>
          <w:rFonts w:cs="Arial"/>
          <w:bCs/>
          <w:sz w:val="22"/>
          <w:szCs w:val="26"/>
          <w:vertAlign w:val="superscript"/>
        </w:rPr>
        <w:t>E-19</w:t>
      </w:r>
      <w:r>
        <w:rPr>
          <w:rFonts w:cs="Arial"/>
          <w:bCs/>
          <w:sz w:val="22"/>
          <w:szCs w:val="26"/>
        </w:rPr>
        <w:tab/>
      </w:r>
      <w:r>
        <w:rPr>
          <w:rFonts w:cs="Arial"/>
          <w:bCs/>
          <w:sz w:val="21"/>
          <w:szCs w:val="21"/>
        </w:rPr>
        <w:t>Chuyện gì đã xảy ra, tôi không thể nói gì. Liệu rằng tôi ở trong thân thể hay là liệu rằng tôi -- Nó là một sự cảm động, tôi không biết. Nhưng nó không giống như bất cứ khải tượng khác mà tôi thấy. Tôi có thể nhìn thấy một nơi mà tôi được đưa đến. Và tôi nhìn thấy chính tôi đang nằm trên giường của mình.</w:t>
      </w:r>
    </w:p>
    <w:p>
      <w:pPr>
        <w:pStyle w:val="Normal"/>
        <w:tabs>
          <w:tab w:val="clear" w:pos="567"/>
          <w:tab w:val="left" w:pos="700" w:leader="none"/>
        </w:tabs>
        <w:snapToGrid w:val="false"/>
        <w:spacing w:before="0" w:after="80"/>
        <w:jc w:val="both"/>
        <w:rPr/>
      </w:pPr>
      <w:r>
        <w:rPr>
          <w:rFonts w:cs="Arial"/>
          <w:bCs/>
          <w:sz w:val="21"/>
          <w:szCs w:val="21"/>
        </w:rPr>
        <w:tab/>
        <w:t>Tôi nói, “Đây là một chuyện lạ.”</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Có rất nhiều người, và họ đến và chạy đến với tôi, và kêu than rằng, “Ồ, người anh em yêu dấu của tôi.” Trước tiên là một quý cô trẻ tuổi, khoảng chừng 20 tuổi. Và khi họ ôm lấy tôi, họ nói, “Ồ, người anh em yêu dấu của chúng tôi.”</w:t>
      </w:r>
    </w:p>
    <w:p>
      <w:pPr>
        <w:pStyle w:val="Normal"/>
        <w:tabs>
          <w:tab w:val="clear" w:pos="567"/>
          <w:tab w:val="left" w:pos="700" w:leader="none"/>
        </w:tabs>
        <w:snapToGrid w:val="false"/>
        <w:spacing w:before="0" w:after="80"/>
        <w:jc w:val="both"/>
        <w:rPr>
          <w:rFonts w:cs="Arial"/>
          <w:bCs/>
          <w:sz w:val="21"/>
          <w:szCs w:val="21"/>
        </w:rPr>
      </w:pPr>
      <w:r>
        <w:rPr>
          <w:rFonts w:cs="Arial"/>
          <w:bCs/>
          <w:sz w:val="22"/>
          <w:szCs w:val="26"/>
          <w:vertAlign w:val="superscript"/>
        </w:rPr>
        <w:t>E-20</w:t>
      </w:r>
      <w:r>
        <w:rPr>
          <w:rFonts w:cs="Arial"/>
          <w:bCs/>
          <w:sz w:val="22"/>
          <w:szCs w:val="26"/>
        </w:rPr>
        <w:tab/>
      </w:r>
      <w:r>
        <w:rPr>
          <w:rFonts w:cs="Arial"/>
          <w:bCs/>
          <w:sz w:val="21"/>
          <w:szCs w:val="21"/>
        </w:rPr>
        <w:t>Những thanh niên với sự khôn ngoan của lứa tuổi mình, với những đôi mắt lấp lánh giống như những vì sao trong đêm tối, với những chiếc răng sáng như ngọc trai, ôm lấy tôi và nói, “Ồ, anh em yêu dấu của chúng tôi.” Khi đó tôi để ý rằng tôi cũng vậy, đã trở nên trẻ lại. Tôi nhìn vào chính tôi ở đó, và quay lại nhìn vào con người cũ của tôi đang nằm trên giường chắp tay sau gáy. Tôi thầm nhủ rằng, “Tôi không hiểu điều này.” Khi tôi bắt đầu lĩnh hội nơi mà tôi đang ở, và tôi nhận ra rằng ở đó không có quá khứ và cũng không có tương lai. Dường như chẳng ai có dáng vẻ mệt mỏi. Khi đó, một nhóm những người phụ nữ đẹp mà tôi từng được nhìn thấy đến và choàng tay lên vai tôi, tôi khám phá ra rằng, chỉ có một tình yêu lớn đã lấn áp tôi, và không có một sự thu hút thể xác nào trong thái độ cư xử của con người. Và tôi để ý thấy rằng tất cả những người phụ nữ này đều có những mái tóc dài đến tận vòng eo. Và áo đầm của họ dài tới chân.</w:t>
      </w:r>
    </w:p>
    <w:p>
      <w:pPr>
        <w:pStyle w:val="Normal"/>
        <w:tabs>
          <w:tab w:val="clear" w:pos="567"/>
          <w:tab w:val="left" w:pos="600" w:leader="none"/>
        </w:tabs>
        <w:snapToGrid w:val="false"/>
        <w:spacing w:before="0" w:after="80"/>
        <w:jc w:val="both"/>
        <w:rPr/>
      </w:pPr>
      <w:r>
        <w:rPr>
          <w:rFonts w:cs="Arial"/>
          <w:bCs/>
          <w:sz w:val="22"/>
          <w:szCs w:val="26"/>
          <w:vertAlign w:val="superscript"/>
        </w:rPr>
        <w:t>E-21</w:t>
      </w:r>
      <w:r>
        <w:rPr>
          <w:rFonts w:cs="Arial"/>
          <w:bCs/>
          <w:sz w:val="22"/>
          <w:szCs w:val="26"/>
        </w:rPr>
        <w:tab/>
      </w:r>
      <w:r>
        <w:rPr>
          <w:rFonts w:cs="Arial"/>
          <w:bCs/>
          <w:sz w:val="21"/>
          <w:szCs w:val="21"/>
        </w:rPr>
        <w:t>Sau những điều này: Hi vọng, người vợ đầu tiên của tôi, ôm chặt lấy tôi và nói, “Nầy anh yêu của em.” Khi đó một người phụ nữ khác cũng ôm chặt lấy tôi, và hi vọng quay lại và ôm chặt lấy người phụ nữ.</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Tôi nói, “Tôi không hiều điều này. Điều này hoàn toàn khác đối với cách yêu thương của con người. Tôi không muốn trở về với con người cũ đang nằm trên giường kia.” Khi đó có một Giọng nói với tôi, “Đây là những gì ngươi đã giảng về Thánh Linh. Đây là tình yêu hoàn hảo. Không gì có thể vào đây nếu không có nó.”</w:t>
      </w:r>
    </w:p>
    <w:p>
      <w:pPr>
        <w:pStyle w:val="Normal"/>
        <w:tabs>
          <w:tab w:val="clear" w:pos="567"/>
          <w:tab w:val="left" w:pos="700" w:leader="none"/>
        </w:tabs>
        <w:snapToGrid w:val="false"/>
        <w:spacing w:before="0" w:after="80"/>
        <w:jc w:val="both"/>
        <w:rPr/>
      </w:pPr>
      <w:r>
        <w:rPr>
          <w:rFonts w:cs="Arial"/>
          <w:bCs/>
          <w:sz w:val="22"/>
          <w:szCs w:val="26"/>
          <w:vertAlign w:val="superscript"/>
        </w:rPr>
        <w:t>E-22</w:t>
      </w:r>
      <w:r>
        <w:rPr>
          <w:rFonts w:cs="Arial"/>
          <w:bCs/>
          <w:sz w:val="21"/>
          <w:szCs w:val="21"/>
        </w:rPr>
        <w:t xml:space="preserve"> </w:t>
        <w:tab/>
        <w:t>Tiếp theo tôi được nhấc lên và ngồi trên một nơi cao. Quanh tôi là những người nam và người nữ trẻ tuổi đang trong độ tuổi chín rộ của mình. Họ đang kêu gào trong sự vui sướng của mình, “Ồ, hỡi người anh em yêu dấu của chúng tôi, chúng tôi rất vui sướng khi nhìn thấy anh ở đây.”</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Tôi nghĩ, “Tôi không phải đang nằm mơ, vì tôi có thể nhìn thấy những con người này, và tôi có thể nhìn thấy con người cũ của tôi đang nằm đó, nằm trên giường.” Giọng đó lại nói với tôi, “Ngươi biết không, Kinh thánh được chép rằng, rằng các Tiên tri được tụ họp với những con người này?” Tôi đáp, “Vâng, con nhớ trong Kinh thánh có chép điều đó. Nhưng không phải là những con người của Anh Branham.”</w:t>
      </w:r>
    </w:p>
    <w:p>
      <w:pPr>
        <w:pStyle w:val="Normal"/>
        <w:tabs>
          <w:tab w:val="clear" w:pos="567"/>
          <w:tab w:val="left" w:pos="700" w:leader="none"/>
        </w:tabs>
        <w:snapToGrid w:val="false"/>
        <w:spacing w:before="0" w:after="80"/>
        <w:jc w:val="both"/>
        <w:rPr/>
      </w:pPr>
      <w:r>
        <w:rPr>
          <w:rFonts w:cs="Arial"/>
          <w:bCs/>
          <w:sz w:val="22"/>
          <w:szCs w:val="26"/>
          <w:vertAlign w:val="superscript"/>
        </w:rPr>
        <w:t>E-23</w:t>
      </w:r>
      <w:r>
        <w:rPr>
          <w:rFonts w:cs="Arial"/>
          <w:bCs/>
          <w:sz w:val="22"/>
          <w:szCs w:val="26"/>
        </w:rPr>
        <w:tab/>
      </w:r>
      <w:r>
        <w:rPr>
          <w:rFonts w:cs="Arial"/>
          <w:bCs/>
          <w:sz w:val="21"/>
          <w:szCs w:val="21"/>
        </w:rPr>
        <w:t>Giọng đó lại phản hồi “Đây không phải là của Branham, nhưng là của các ngươi -- Đây là những người cải đạo của các ngươi, những người các ngươi đã dẫn đến với Chúa Jêsus. Một vài người nữ mà ngươi nghĩ rằng họ chỉ chừng 20 và xinh đẹp này là những người hơn 90 tuổi khi ngươi dẫn họ đến với Chúa Jêsus. Không kỳ lạ khi họ kêu lớn tiếng, “Hỡi người anh em yêu quý của chúng tôi.” Khi đó đám đông cùng nhau kêu lớn, “Nếu ông không đi trước với Kinh thánh thì chúng tôi sẽ không được ở đây.” Tôi hỏi, “Ồ, Chúa Jêsus ở đâu? Tôi muốn nhìn thấy Ngài.”</w:t>
      </w:r>
    </w:p>
    <w:p>
      <w:pPr>
        <w:pStyle w:val="Normal"/>
        <w:tabs>
          <w:tab w:val="clear" w:pos="567"/>
          <w:tab w:val="left" w:pos="0" w:leader="none"/>
        </w:tabs>
        <w:snapToGrid w:val="false"/>
        <w:spacing w:before="0" w:after="80"/>
        <w:jc w:val="both"/>
        <w:rPr>
          <w:rFonts w:cs="Arial"/>
          <w:bCs/>
          <w:sz w:val="21"/>
          <w:szCs w:val="21"/>
        </w:rPr>
      </w:pPr>
      <w:r>
        <w:rPr>
          <w:rFonts w:cs="Arial"/>
          <w:bCs/>
          <w:sz w:val="21"/>
          <w:szCs w:val="21"/>
        </w:rPr>
        <w:tab/>
        <w:t>Đám đông liền trả lời, “Ngài đang ngự ở nơi cao. Ngày nào đó Ngài sẽ đến với ông. Ông được sai đến như một người lãnh đạo, và khi Đức Chúa Trời đến, Ngài sẽ xét đoán ông theo như những gì ông đã dạy.” Tôi hỏi, “Liệu rằng Phao-lô và Phi-e-rơ có phải đứng trước sự đoán xét như vậy không?” Câu trả lời là, “Có.”</w:t>
      </w:r>
    </w:p>
    <w:p>
      <w:pPr>
        <w:pStyle w:val="Normal"/>
        <w:tabs>
          <w:tab w:val="clear" w:pos="567"/>
          <w:tab w:val="left" w:pos="700" w:leader="none"/>
        </w:tabs>
        <w:snapToGrid w:val="false"/>
        <w:spacing w:before="0" w:after="80"/>
        <w:jc w:val="both"/>
        <w:rPr/>
      </w:pPr>
      <w:r>
        <w:rPr>
          <w:rFonts w:cs="Arial"/>
          <w:bCs/>
          <w:sz w:val="22"/>
          <w:szCs w:val="26"/>
          <w:vertAlign w:val="superscript"/>
        </w:rPr>
        <w:t>E-24</w:t>
      </w:r>
      <w:r>
        <w:rPr>
          <w:rFonts w:cs="Arial"/>
          <w:bCs/>
          <w:sz w:val="22"/>
          <w:szCs w:val="26"/>
        </w:rPr>
        <w:tab/>
      </w:r>
      <w:r>
        <w:rPr>
          <w:rFonts w:cs="Arial"/>
          <w:bCs/>
          <w:sz w:val="21"/>
          <w:szCs w:val="21"/>
        </w:rPr>
        <w:t>Tôi nói, “Tôi đã giảng dạy theo như họ đã giảng dạy. Tôi đã không làm nó chệch đi hướng này hoặc hướng kia. Nơi nào họ làm báp-têm trong Danh Chúa Jêsus thì tôi cũng làm như vậy. Nơi nào họ giảng dạy về báp-têm trong Thánh Linh thì tôi cũng làm như vậy. Họ dạy bất cứ thứ gì thì tôi cũng dạy thứ ấy.”</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Mọi người đều hô to, “Chúng tôi biết điều đó, và chúng tôi biết rằng chúng tôi đang đi trở lại trái đất với ông thỉnh thoảng. Chúa Jêsus sẽ đến và xét đoán ông theo như những gì ông đã giảng cho chúng tôi. Khi đó ông sẽ bày tỏ chúng tôi cho Ngài và tất cả chúng tôi sẽ trở lại trên đất để sống cuộc sống đời đời.” Tôi hỏi, “Liệu bây giờ tôi có phải trở về trái đất hay không?” Họ trả lời, “Vâng, nhưng hãy cứ tiếp tục.”</w:t>
      </w:r>
    </w:p>
    <w:p>
      <w:pPr>
        <w:pStyle w:val="Normal"/>
        <w:tabs>
          <w:tab w:val="clear" w:pos="567"/>
          <w:tab w:val="left" w:pos="700" w:leader="none"/>
        </w:tabs>
        <w:snapToGrid w:val="false"/>
        <w:spacing w:before="0" w:after="80"/>
        <w:jc w:val="both"/>
        <w:rPr>
          <w:rFonts w:cs="Arial"/>
          <w:bCs/>
          <w:sz w:val="21"/>
          <w:szCs w:val="21"/>
        </w:rPr>
      </w:pPr>
      <w:r>
        <w:rPr>
          <w:rFonts w:cs="Arial"/>
          <w:bCs/>
          <w:sz w:val="22"/>
          <w:szCs w:val="26"/>
          <w:vertAlign w:val="superscript"/>
        </w:rPr>
        <w:t>E-25</w:t>
      </w:r>
      <w:r>
        <w:rPr>
          <w:rFonts w:cs="Arial"/>
          <w:bCs/>
          <w:sz w:val="22"/>
          <w:szCs w:val="26"/>
        </w:rPr>
        <w:tab/>
      </w:r>
      <w:r>
        <w:rPr>
          <w:rFonts w:cs="Arial"/>
          <w:bCs/>
          <w:sz w:val="21"/>
          <w:szCs w:val="21"/>
        </w:rPr>
        <w:t>Khi tôi bắt đầu rời nơi đẹp đẽ, vui sướng đó, xa đến mức mắt tôi có thể nhìn thấy, mọi người đang đi về phía tôi để ôm lấy tôi và kêu lên rằng, “Ôi, người anh em yêu dấu của tôi.” Đột nhiên tôi lại nằm lại trên giường của mình. Và tôi nói, “Lạy Chúa, hãy giúp con. Xin đừng bao giờ để con thoả hiệp với Lời song để con ở cùng Lời một cách chân thật. Con không quan tâm những gì người khác sẽ nói, lạy Chúa. Xin cho con hối hả chạy đến nơi đẹp đẽ, vui sướng đó.” Con được thuyết phục hơn trên cuộc đời này là rằng chúng con sẽ có được tình yêu hoàn hảo khi chúng con bước vào đó. Nơi mà không có sự đố kị, sự mệt mỏi, sự đau ốm, tuổi già, hay sự chết chóc nhưng chỉ có sự vui sướng và cái đẹp hiện hữu. (Ha-lê-lu-gia!)</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Cho dẫu bạn có làm gì đi nữa, hãy bỏ tất cả mọi thứ đó qua một bên cho đến khi bạn nhận được tình yêu hoàn hảo. Hãy đến nơi mà bạn có thể yêu được tất cả mọi người, thậm chí kẻ thù của bạn. Cho dẫu phía trước có gập ghềnh như thế nào, ánh sáng như những tia chớp, hay họng súng hay kẻ thù đang ở trước mặt của bạn, những điều này không phải là vấn đề, nhưng hãy nhận lãnh tình yêu hoàn hảo.</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Nếu các bạn chưa được cứu, thì hãy tin nhận Chúa Jêsus như Chúa cứu thế của cuộc đời mình ngay giờ nầy. Nếu các bạn chưa được làm báp-têm bằng nứơc thì hãy được làm ngay bây giờ đi. Nếu các bạn chưa được báp-têm bằng Thánh Linh thì hãy nhận lấy nó ngay đi. Hãy cứ giữ mình trong tình yêu hoàn hảo đó, nó sẽ đưa bạn đến nơi đẹp đẽ và vui sướng và nó ở phía bên kia Bức màn Thời gian. - B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 xml:space="preserve">Ha-lê-lu-gia! Vinh hiển thuộc về Ngài. A-men! </w:t>
      </w:r>
    </w:p>
    <w:p>
      <w:pPr>
        <w:pStyle w:val="Normal"/>
        <w:tabs>
          <w:tab w:val="clear" w:pos="567"/>
          <w:tab w:val="left" w:pos="700" w:leader="none"/>
        </w:tabs>
        <w:snapToGrid w:val="false"/>
        <w:spacing w:before="0" w:after="80"/>
        <w:jc w:val="both"/>
        <w:rPr>
          <w:rFonts w:cs="Arial"/>
          <w:bCs/>
          <w:sz w:val="21"/>
          <w:szCs w:val="21"/>
        </w:rPr>
      </w:pPr>
      <w:r>
        <w:rPr>
          <w:rFonts w:cs="Arial"/>
          <w:bCs/>
          <w:sz w:val="21"/>
          <w:szCs w:val="21"/>
        </w:rPr>
        <w:tab/>
        <w:t>[Anh Neville đã chấm dứt viết đọc bài báo “Tiếng Nói.” của Hội Truyền giáo Cơ-đốc. - B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26</w:t>
      </w:r>
      <w:r>
        <w:rPr>
          <w:rFonts w:cs="Arial"/>
          <w:bCs/>
          <w:sz w:val="22"/>
          <w:szCs w:val="26"/>
        </w:rPr>
        <w:tab/>
        <w:t>Đó là... Tôi nghĩ rằng một vài người sẽ lấy chúng và sẽ đọc nó. Và nếu các bạn chưa có cuốn sách nhỏ đó, tại sao, lại không có một quyển như vậy. Khi đó, ở góc bên phải của cuối trang, được đưa thêm một ít nói về chức vụ. Tôi không biết liệu rằng nó có được mọi người để ý đến hay không. Ngay phía bên phải của tờ cuối, sau khi bạn đọc nó, ngay phía bên phải của cuối trang nó được chèn vào. Bây giờ, nó gần như đến được với tất cả các ngôn ngữ của thế giới dưới trời (Các bạn thấy không?), để được đọc hầu như khắp trên thế giớ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27</w:t>
      </w:r>
      <w:r>
        <w:rPr>
          <w:rFonts w:cs="Arial"/>
          <w:bCs/>
          <w:sz w:val="22"/>
          <w:szCs w:val="26"/>
        </w:rPr>
        <w:tab/>
        <w:t>Các bạn sẽ nói gì... “Các bạn sẽ nói như thế nào, rằng Anh Branham, trước khi các bạn cầu nguyện cho những người đau ốm?” Đó là do bởi điều này: Rằng nỗ lực của chúng ta không phải là vô ích. Thấy chưa? Chúng ta phải đến với Đức Chúa Trời qua kênh đào của tình yêu và sự trung tín. Sự trung tín đưa chúng ta đến với kênh đào. Tình yêu là cái sẽ đưa chúng ta vào.</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Xin hãy tha thứ cho tôi. Bây - bây giờ, các bạn có nghĩ rằng Chúa sẽ... Bây giờ, chúng ta hãy để cho sự trung tín của chúng ta được thi hành bằng chức vụ. Các bạn có nghĩ rằng... Các bạn nghĩ như thế nào nếu tất cả các nỗ lực của chúng ta, cái - cái Hòm Giao ước này và những tuyển dân này đã đi trước cho vương quốc của Đức chúa Tr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 xml:space="preserve">Có nhiều người ở đây cho phép con em của mình vì vương quốc của Đức Chúa Trời. Có nhiều người ở đây đã đi ra vì vương quốc của Đức Chúa Tròi mà không có áo quần. Có nhiều người vượt qua các trận bão, và đi không có giày trên đôi chân của họ để đến với Hòm Giao ước (điều đó là đúng) vì vương quốc của Đức Chúa Trời. </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28</w:t>
      </w:r>
      <w:r>
        <w:rPr>
          <w:rFonts w:cs="Arial"/>
          <w:bCs/>
          <w:sz w:val="22"/>
          <w:szCs w:val="26"/>
        </w:rPr>
        <w:tab/>
        <w:t>Bạn có thể tưởng tượng ra rằng có một hoạ sĩ vẽ một bức tranh lớn, đẹp cho đến khi nó thật tuyệt vời và khi đó nghiền nát nó ra không? At hẳn là người hoạ sĩ này có vấn đề rồi. Bạn có thể tưởng tượng ra rằng cũng có một nhà soạn nhạc viết một nhà bài nhạc thật tuyệt vời rồi tự nhiên cũng nghiền nát nó ra không. Người này chắc hẳn cũng có vấn đề. Thấy chưa? Đức Chúa trời không có vấn đề nào cả. Đức Chúa trời không phải tạo ra một thứ như thế này và rồi nghiền nát nó và ném nó đi chỗ khác. Nó là bởi vì vương quốc của Ngài, vì sự vinh hiển của Ngài. Mỗi người trong chúng ta đóng góp một vai trò trong bức tranh và bản nhạc đó. Chúng ta là một phần của vương quốc Ngài. Và ở đó, chúng ta có thể đóng góp phần của chúng ta, miễn là chúng ta nhận ra chỗ của mình ở nơi đó, và khi đó ở ngay đó luôn. Trong một nơi mà chúng ta biết ở đó có tình yêu thương, vì đó là những gì tạo nên bức tra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29</w:t>
      </w:r>
      <w:r>
        <w:rPr>
          <w:rFonts w:cs="Arial"/>
          <w:bCs/>
          <w:sz w:val="22"/>
          <w:szCs w:val="26"/>
        </w:rPr>
        <w:tab/>
        <w:t>Thật khó cho các bạn để nhìn thấy khải tượng giống như thế này, để hiểu nó là -- Cái gì ở phía bên kia. Tôi ước rằng tôi biết nó. Người đàn ông mà chèn thêm một ít ở cuối trang kia được nói như là tiên tri của thời xưa, làm thế nào để họ nhìn thấy những khải tượng, và làm thế nào để vượt xa cái mà... Thậm chí chúng ta không thể nào hiểu nó. Nhưng Đức Chúa trời đã hướng dẫn cho chúng ta cứ tiếp tục bám trụ vào đó và để xem nó là cái gì.</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Hỡi anh em, tôi không phải đang ngủ, và tôi, chỉ, giữa tôi và các bạn và Hội thánh này ở đây, tôi không phải trong một khải tượng, vì tôi biết khải tượng đó là gì. Một vài ở đây... Chỉ tuần vừa rồi thôi nó đã xảy ra chừng 30 khải tượng trong một đêm. Các bạn có thể tưởng tượng nó đè nặng lên bạn như thế nào. Dĩ nhiên là các bạn sẽ bị lo lắ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0</w:t>
      </w:r>
      <w:r>
        <w:rPr>
          <w:rFonts w:cs="Arial"/>
          <w:bCs/>
          <w:sz w:val="22"/>
          <w:szCs w:val="26"/>
        </w:rPr>
        <w:tab/>
        <w:t>Chuyện gì sẽ xảy ra nếu bạn đi đến một buổi nhóm như thế và chịu trách nhiệm, nếu buổi nhóm đó tốt hay không phải qua bạn, chỉ -- Chỉ là trách nhiệm? Các bạn phải trả lời mọi câu hỏi, hay mọi thứ. Buổi nhóm diễn ra tốt hay không, nó chỉ đặt trách nhiệm lên bạn mà thôi. Hãy nhìn những điều đó đã làm cho bạn như thế nào. Có một vài người trong tổ chức của tôi chỉ đơn thuần bán những cuốn sách hay thứ gì đó, họ trở nên lo lắng, họ sẽ phải đi về nhà (thấy không?), nằm xuống, sẽ không đến nhà thờ đêm hôm đó. Ồ, đó thật là kinh khủng. Giống như em dâu của tôi, một nữ Cơ-đốc nhân đáng yêu, Loyce, chỉ - chỉ - chỉ bởi việc đi đến buổi nhóm chỉ - trong 8 tuần hay 7 tuần liên miên như vậy, chỉ nằm trên giường 1 ngày hay 2 ngày (Thấy chưa?) mà không có trách nhiệm.</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Billy vừa mới phát ra vài tấm thẻ ghi nan đề cầu nguyện và chỉ vừa mới xé ra từng mảnh. Nhưng, thấy không, nhưng sức nặng thì đặt lên đôi vai tôi. Tôi phải trông chờ vào sự cầu nguyện của các bạn cho tôi. Bên cạnh đó, họ yêu cầu -- Rằng 20 phút cầu nguyện dưới linh cảm được so sánh với 8 tiếng làm việc cực nhọc cho thân thể. Tôi giảng từ 2 hoặc 3 tiếng một đêm, thỉnh thoảng 3 lần một ngày. Thấy chư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1</w:t>
      </w:r>
      <w:r>
        <w:rPr>
          <w:rFonts w:cs="Arial"/>
          <w:bCs/>
          <w:sz w:val="22"/>
          <w:szCs w:val="26"/>
        </w:rPr>
        <w:tab/>
        <w:t xml:space="preserve">Khi đó còn một khải tượng nữa là gì? Một khải tượng làm cho Chúa Jêsus của chúng ta trở nên mệt. Điều đó là đúng. Kinh thánh ký thuật, một người nữ đụng đến áo của Ngài, làm cho Ngài trở nên mệt. Vâng, nếu một ảo tượng làm cho Chúa Jêsus trở nên mệt, Ngài là Con của Đức Chúa trời, còn tôi thì sao, một tội nhân được cứu bởi sự thương xót? Làm gì với con số 30 khải tượng trong một đêm? </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Đó là... Nếu chúng ta ngừng lại và nghĩ rằng nó vượt xa bất cứ một con người nào. Thân thể một con người không thể chứa đựng như vậy. Nếu như vậy thì chắc hẳn phải ở trong bệnh viện tâm thần nào đó, đập đầu tôi vào các bức tường. Đó là một sự yếu đuối mà bạn không thể... Đó là một sự yếu đuối bên trong nhưng nó sẽ giết chết vẻ bên ngoài của bạn. Khi đó bạn sẽ nắm lấy cái gì? Tôi có thể nói điều này rằng tôi nhìn thấy anh chị Cox ở đó, Rodney và vợ của anh, và chị gái, ở đây, những người mới cải đạo. Có một vùng đất ở đâu đó đằng kia, nếu các bạn từng... Các bạn có thể tưởng tượng mà mường tượng một cảnh như nó, nó là điều cực kỳ vinh hiển. Nó xứng đáng với nỗ lực mà chúng ta bỏ r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2</w:t>
      </w:r>
      <w:r>
        <w:rPr>
          <w:rFonts w:cs="Arial"/>
          <w:bCs/>
          <w:sz w:val="22"/>
          <w:szCs w:val="26"/>
        </w:rPr>
        <w:tab/>
        <w:t>Trước khi cầu nguyện cho những người đau ốm, tôi có thể nói điều này. Chuyện gì sẽ xảy ra nếu như một đứa trẻ trước khi nó được sinh ra... Chúng ta hãy nói về nó. Một đứa trẻ nhỏ đã sống trong tử cung của mẹ nó 9 tháng, và đứa trẻ đó nó có thể suy nghĩ. Nó có thể nói, “Ngài biết gì không? Họ bảo với tôi rằng tôi sắp được sinh ra. Ừ, tôi sẽ làm gì ở ngoài đó? Tôi không biết gì về nơi này, về nơi mà tôi sẽ sống. Tôi tạo được sức mạnh từ bên trong. Và làm thế nào để tôi có thể sống bên ngoài? Họ bảo với tôi rằng ở ngoài đó có mặt trời chiếu sáng. Họ bảo với tôi rằng mọi người đi xung quanh, tôi không biết gì về thế giới bên ngoài ngoại trừ bên trong này. Đó là tất cả những gì tôi biết, ngay tại đây, ngay trong tử cung của mẹ tôi. Đây là nơi mà tôi được đem đến. Ở đây là tất cả những gì tôi biết, chỉ là trong tử cu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Vâng, đứa trẻ đó khi sinh ra nó sợ bị chết. Điều đó đúng không? Nó sợ sẽ bị chết, bởi vì nó sẽ được sinh ra ở một nơi mà nó không hề biết, vì đó là nơi cuối cùng, hàng triệu thời gian cuối cùng, nơi mà nó sẽ sống. Nó sẽ không biết gì cả. Nó sẽ nói, “Làm sao... Mình sẽ làm gì đây?” Nó sẽ e sợ khi sinh ra thì sẽ bị chết. Nhưng chúng ta những người đang sống ở bên ngoài, vâng, chúng ta, một ngày nào đó sẽ trở lại đó. Chúng ta sẽ không có bất cứ phương tiện nào để vào lại được trong đó. Chúng ta sẽ không muốn trở vào lại trong tử cung của người mẹ.</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hấy không? Không. Chúng ta sẽ không muốn làm điều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3</w:t>
      </w:r>
      <w:r>
        <w:rPr>
          <w:rFonts w:cs="Arial"/>
          <w:bCs/>
          <w:sz w:val="22"/>
          <w:szCs w:val="26"/>
        </w:rPr>
        <w:tab/>
        <w:t>Và thưa anh em, đó là cách mà chúng ta sẽ làm khi chúng ta chết. Ôi, lạy Chúa. Ngài được sinh ra ở một nơi. Một nơi mà Ngài chưa bao giờ thuộc về. Ngài không thể hiểu nó sẽ lớn lao như thế nào. Làm thế nào- làm thế nào để ra khỏi đó? Tôi... Và điều duy nhất mà làm cho tôi nhận ra, hay các bạn nhận ra, là một tí gì đó chạm đến cuộc sống, giống như thánh linh ngự vào trong đứa trẻ ở trong tử cung của mẹ nó. Thấy chưa, đó là cách duy nhất để chúng ta hiểu đó là gì, rằng vùng đất lớn, nơi mà không có sự đau ốm, nỗi đau buồn, sự chết, hay tuổi tác, không một thứ gì cả. Ồ, tại sao, một khi bạn đến đó, bạn sẽ không muốn trở về một nơi như thế này nữa, không hơn gì một đứa trẻ cứ muốn ở trong tử cung của mẹ nó. Thấy chưa? Phía bên kia chắc chắn là tốt hơn nhiều. Chúng ta không thể hiểu nó. Dĩ nhiên là không. Chúng ta không thể. Tại sao, làm thế nào để đứa trẻ đó vượt xa mọi suy nghĩ, do vậy chúng ta không thể vượt xa bất cứ sự hiểu biết nào về việc cái gì sẽ ở bên kia. Bởi vì chúng ta đang ở trong tử cung của trái đất sẵn sàng được sinh ra trong một vương quốc mới trong một thế giới mớ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4</w:t>
      </w:r>
      <w:r>
        <w:rPr>
          <w:rFonts w:cs="Arial"/>
          <w:bCs/>
          <w:sz w:val="22"/>
          <w:szCs w:val="26"/>
        </w:rPr>
        <w:tab/>
        <w:t>Đó là cách mà tôi cảm nhận về những khải tượng và mọi thứ như vậy, hay cho dầu bất cứ thứ gì xảy ra cho tôi ngày đó, khi tôi vượt qua và nhìn thấy điều đó là gì, khi đó tôi trở lại đây. Các bạn có thể tưởng tượng mình trở thành một đứa trẻ và - và có một - một kiến thức của những -- Thật là vinh hiển biết bao để được bước đi xung quanh, và nhìn thấy cây cối nở rộ, chim chóc hót líu lo, và nhìn thấy ánh nắng mặt trời ấm áp, cuộc sống giống như vậy, rồi khi đó bị giam giữ trong tử cu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ại sao, chúng ta hoàn toàn sẽ không muốn trở lại trong đó. Khi mà chúng ta ở trong - trong sự suy nghĩ của chúng ta rằng chúng ta sẽ bị co dúm lại về một phía, hay cố gắng suy nghĩ cái gì đang ở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Kinh thánh nói rằng, “Mắt mà không nhìn thấy được, tai mà không nghe được, hay cả 2 chưa bao giờ bước vào trong tấm lòng của con người những gì Đức Chúa Trời có cho họ trong sự gìn giữ bằng tình yêu Ngài.” Vì vậy chúng ta biết rằng thật là vinh hiển để được ở phía bên kia. Một ngày nào đó sẽ chết đi, nhưng những gì chúng ta gọi là sự chết, sẽ cho chúng ta một sự sống mới. Khi đó chúng ta sẽ bước sang một thế giới khác ở một phía khác.</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5</w:t>
      </w:r>
      <w:r>
        <w:rPr>
          <w:rFonts w:cs="Arial"/>
          <w:bCs/>
          <w:sz w:val="22"/>
          <w:szCs w:val="26"/>
        </w:rPr>
        <w:tab/>
        <w:t>Anh George, anh sẽ không già hơn đâu, những người què vây quanh ở đằng đó. Anh chị Spencer và một vài người trong chúng ta đang già đi theo tuổi tác và vân vân, nhưng ở đó chúng ta sẽ trẻ mãi. Sự già cả này... “Cái áo choàng của xác thịt này, tôi sẽ vứt bỏ đi, và mọc lên một cái mới, và sẽ nắm lấy cho giải thưởng đời đời và thét lên khi băng qua không trung, tạm biệt, tạm biệt, những giây phút ngọt ngào ấm áp của những giây phút cầu nguyện.” Tất cả đã kết thúc.</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Không còn những đêm dài cầu nguyện. Không còn... Chỉ bước vào con người trẻ tuổi, lứa tuổi vui vẻ để được ở đó, không phải chỉ cho 1 năm, hay 50 năm hay 1 triệu năm. Chúng ta sẽ ở đó hàng tỉ tỉ năm, chúng ta sẽ không ra đi. Thật là như vậy. Thế thì tại sao chúng ta không vui mừng sáng nay? Tại sao chúng ta không hớn hở? Tại sao chúng ta không dựa vào những gì Đức Chúa Trời đã ban cho chúng t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6</w:t>
      </w:r>
      <w:r>
        <w:rPr>
          <w:rFonts w:cs="Arial"/>
          <w:bCs/>
          <w:sz w:val="22"/>
          <w:szCs w:val="26"/>
        </w:rPr>
        <w:tab/>
      </w:r>
      <w:r>
        <w:rPr>
          <w:bCs/>
          <w:sz w:val="22"/>
          <w:szCs w:val="26"/>
        </w:rPr>
        <w:t>Đây là một sự chữ</w:t>
      </w:r>
      <w:r>
        <w:rPr>
          <w:rFonts w:cs="Arial"/>
          <w:bCs/>
          <w:sz w:val="22"/>
          <w:szCs w:val="26"/>
        </w:rPr>
        <w:t>a lành bằng phép lạ. Tại sao Chúa Jêsus lại có các vết, các lằn? Để nghiền nát một bức tranh và nói không có gì cả? Thân thể của Ngài chịu lằn roi ở đó. Xương sườn đã lộ ra, rằng bởi lằn roi của Ngài, chúng ta được chữa lành. Xin chúng ta sáng hôm nay đừng nghiền nát bức tranh đó. Nhưng chúng ta hãy ôm lấy nó và tin nhận n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Nếu mỗi người trong các bạn muốn được cầu nguyện thì xin hãy đứng quanh cái bàn thờ này. Trước khi Sứ điệp được đến trước đây một vài phút, qua sự dịch thuật và các giọng điệu, rằng chúng ta sẽ đặt tay lên những người đau ốm và nhìn thấy những công việc vĩ đại của Đức Chúa Trời. Bây giờ, thưa các anh em yêu dấu của tôi, các bạn không cần đứng dậy, hỡi anh em những người đang nằm trên giường bệnh. Chúng tôi sẽ đến với anh em. Nhưng những ai đang đựơc cầu nguyện mà đứng ở bàn thờ nầy, trong lúc anh em và tôi cầu nguyện và đặt tay lên những người bệnh, bây giờ thì các bạn hãy tiến đến gần đây. Và hãy nhớ, hãy ôm lấy bức tranh đó. Bởi Lằn roi của Ngài chúng ta được lành bệnh. “Lạy Chúa, con không hiểu điều đó.”, và chắc chắn là các bạn cũng vậy. Các bạn cũng vẫn còn trong lòng của trái đất. Nhưng Ngài đã chuẩn bị những điều đó và Ngài sẽ không lấ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7</w:t>
      </w:r>
      <w:r>
        <w:rPr>
          <w:rFonts w:cs="Arial"/>
          <w:bCs/>
          <w:sz w:val="22"/>
          <w:szCs w:val="26"/>
        </w:rPr>
        <w:tab/>
        <w:t>Tại sao Ngài bị lột bỏ? Chỉ để nghiền nát bức tranh hay xé nát bài nhạc và ném chúng đi? Không thưa các bạn, Ngài bị lột bỏ, bị thương, và chảy máu để chúng ta có thể được chữa lành. Và bởi điều này chúng ta -- Lằn roi của Ngài, chúng ta được chữa lành, mỗi người trong chúng t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Vì các bạn đang đến, vây quanh bàn này cầu nguyện. Bây giờ, nhiều người trong các bạn ở đây là những nhà Truyền giáo ở Châu Mỹ thượng hạng, và các bạn cũng phải làm điều này, hãy làm điều đó. Hỡi anh em, tôi có một sự thành thật với các bạn về cách tương tự mà Đức Chúa Trời chữa lành là trong nguyên tắc cơ bản trong sự hầu việc Ngài. Thấy chưa? Nó là trong nguyên tắc cơ bản của sự hầu việc Chúa. Chúng ta phải tin nhận sự chữa lành của chúng ta dựa trên nền tảng: Chúng ta sẽ phục sự Ngài sau khi chúng ta được chữa là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38</w:t>
      </w:r>
      <w:r>
        <w:rPr>
          <w:rFonts w:cs="Arial"/>
          <w:bCs/>
          <w:sz w:val="22"/>
          <w:szCs w:val="26"/>
        </w:rPr>
        <w:tab/>
        <w:t>Kinh thánh ký thuật, “</w:t>
      </w:r>
      <w:r>
        <w:rPr>
          <w:rFonts w:cs="Arial"/>
          <w:b/>
          <w:bCs/>
          <w:sz w:val="22"/>
          <w:szCs w:val="26"/>
        </w:rPr>
        <w:t>Hãy xưng nhận những lỗi lầm của anh em. Hãy cầu nguyện cho nhau, thì các anh em sẽ được chữa lành.</w:t>
      </w:r>
      <w:r>
        <w:rPr>
          <w:rFonts w:cs="Arial"/>
          <w:bCs/>
          <w:sz w:val="22"/>
          <w:szCs w:val="26"/>
        </w:rPr>
        <w:t>” Nó được dựa trên nguyên tắc hầu việc Ngài của các bạn. Nhiều người trong các bạn ở đây, có lẽ, đang chết dần chết mòn. Và các bạn phải chết nếu không có cái gì đó xảy ra. Khi đó, tôi muốn trong lòng của các bạn... Bây giờ, chúng tôi có thể xức dầu cho các bạn, chúng tôi có thể cầu nguyện cho các bạn, Mục sư của các bạn, và tôi, sẽ cầu nguyện bằng đức tin, làm tất cả những điều chúng tôi có thể. Nhưng nó sẽ không có ích gì cả nếu bạn -- Chính bạn không bước vào mối thông công với Chúa. Thấy chưa? Các bạn phải đến với mối thông công đó -- “Tôi với Chú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ôi nhìn thấy một - một quý cô đang bước lên mới đây. Cô ấy đến đây cách đây không lâu, dạng giống như khối u, hay là căn bệnh của ung thư gan (Hodgkin), và cô ấy là một tín hữu của Giáo hội Giám Lý. Cô ấy... Tôi nghĩ là vậy, phải không cô? Và cô có một cái bướu to ở bên trong và bây giờ cô đang đứng đây để được chữa lành.</w:t>
      </w:r>
    </w:p>
    <w:p>
      <w:pPr>
        <w:pStyle w:val="Normal"/>
        <w:tabs>
          <w:tab w:val="clear" w:pos="567"/>
          <w:tab w:val="left" w:pos="700" w:leader="none"/>
        </w:tabs>
        <w:snapToGrid w:val="false"/>
        <w:spacing w:before="0" w:after="80"/>
        <w:jc w:val="both"/>
        <w:rPr/>
      </w:pPr>
      <w:r>
        <w:rPr>
          <w:rFonts w:cs="Arial"/>
          <w:bCs/>
          <w:sz w:val="22"/>
          <w:szCs w:val="26"/>
          <w:vertAlign w:val="superscript"/>
        </w:rPr>
        <w:t>E-39</w:t>
      </w:r>
      <w:r>
        <w:rPr>
          <w:rFonts w:cs="Arial"/>
          <w:bCs/>
          <w:sz w:val="22"/>
          <w:szCs w:val="26"/>
        </w:rPr>
        <w:tab/>
        <w:t xml:space="preserve">Tôi nhìn thấy chị Weaver đứng ở đây, là một người với tình trạng sức khoẻ tệ gần như mắc chứng bệnh ung thư mà tôi chưa hề thấy trong đời. Điều đầu tiên mà tôi hỏi chị, liệu rằng chị sẽ được báp-têm trong Danh của Chúa Jêsus và xưng nhận tội lỗi của chị chăng. Khi tôi dẫn chị ta xuống hồ nước ở đây, tôi phải giữ chị ấy vì cô ấy quá ốm, tay của cô ấy rất nhỏ. Chị ấy được báp tem trong Danh của Chuá Jêsus, và đó có thể là câu chuyện đã cách đây nhiều năm, phải không chị? [Một chị nói, “Đã được 16 năm.”) Cách đây 16 năm. 16 năm sống cuộc đời tự do bởi vì cô đã sẵn sàng đến với sự vâng lời khi những Bác sĩ tốt nhất ở chung quanh chị... </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ại sao, Bác sĩ của chị ta kể với tôi... Khi tôi nói với anh - anh ấy rằng, “Cô ấy được chữa là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0</w:t>
      </w:r>
      <w:r>
        <w:rPr>
          <w:rFonts w:cs="Arial"/>
          <w:bCs/>
          <w:sz w:val="22"/>
          <w:szCs w:val="26"/>
        </w:rPr>
        <w:tab/>
        <w:t>Anh ấy nói, “Ồ, cô ấy sẽ chết vì ung thư trong vài tuần tới. Đừng có lo lắng về điều đó. Cô ấy sẽ ra đi, trong một vài tuần tới cô ấy sẽ ra đi.” Và anh thật sự chỉ để cho cô ấy một ngày để sống. Và cho đến bây giờ sau 16 năm, chị ấy đang đứng ở Đền thờ nầy đây. Tôi có thể nói gì thêm đây.</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Đức Chúa Trời sẽ không chỉ làm điều đó cho một trong những đứa con của Ngài, và cũng sẽ không chỉ làm cho những đứa khác nữa. Ngài sẽ làm nó cho tất cả những đứa con của Ngài, “Với bất cứ những ai đến.” Đó là. Các bạn được mời gọi đến với Ngài. Bây giờ, sự cầu nguyện bằng đức tin sẽ chữa lành những người đau ốm. Kinh thánh ký thuật về điều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Bây - bây giờ nếu... Những gì tôi muốn các bạn làm bây giờ là hãy xưng nhận tội lỗi, và sự sai trái của mình, và hãy nói rằng, “Lạy Chúa, xin hãy chữa lành con.” Nếu các bạn chưa được cải đạo, xin hãy dâng tấm lòng của mình cho Đức Chúa Trời. Và nếu các bạn chưa được báp-têm trong nước và trong Danh của Chúa Jêsus, thì có một hồ nước đã được sẵn sàng. Thấy chưa?</w:t>
      </w:r>
    </w:p>
    <w:p>
      <w:pPr>
        <w:pStyle w:val="Normal"/>
        <w:tabs>
          <w:tab w:val="clear" w:pos="567"/>
          <w:tab w:val="left" w:pos="700" w:leader="none"/>
        </w:tabs>
        <w:snapToGrid w:val="false"/>
        <w:spacing w:before="0" w:after="80"/>
        <w:jc w:val="both"/>
        <w:rPr/>
      </w:pPr>
      <w:r>
        <w:rPr>
          <w:rFonts w:cs="Arial"/>
          <w:bCs/>
          <w:sz w:val="22"/>
          <w:szCs w:val="26"/>
          <w:vertAlign w:val="superscript"/>
        </w:rPr>
        <w:t>E-41</w:t>
      </w:r>
      <w:r>
        <w:rPr>
          <w:rFonts w:cs="Arial"/>
          <w:bCs/>
          <w:sz w:val="22"/>
          <w:szCs w:val="26"/>
        </w:rPr>
        <w:tab/>
        <w:t>Và quý bà này băng qua đường khi người không tin đó được cải đạo, khi bà đang nằm, họ đã cho gởi bà về nhà ở Silvercrest với bệnh lao phổi (TB), đang hấp hối. Khi tôi đi đến đó, Đức Chúa Trời ban cho tôi một khải tượng, và nói rằng bà sẽ sắp được chữa lành. Sáng hôm sau, anh ta gặp tôi, anh Andrews, và kéo tôi ra ngoài và nói, “Đó là một hi vọng hão huyền của người đàn bà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ôi nói, “Anh Andrews nầy, đó không phải là hi vọng haõ huyền đâu. Người đàn bà đó là một Cơ-đốc nhân, và bà có thể, bà đang đến để được báp-têm.”</w:t>
      </w:r>
    </w:p>
    <w:p>
      <w:pPr>
        <w:pStyle w:val="Normal"/>
        <w:tabs>
          <w:tab w:val="clear" w:pos="567"/>
          <w:tab w:val="left" w:pos="700" w:leader="none"/>
        </w:tabs>
        <w:snapToGrid w:val="false"/>
        <w:spacing w:before="0" w:after="80"/>
        <w:jc w:val="both"/>
        <w:rPr/>
      </w:pPr>
      <w:r>
        <w:rPr>
          <w:rFonts w:cs="Arial"/>
          <w:bCs/>
          <w:sz w:val="22"/>
          <w:szCs w:val="26"/>
        </w:rPr>
        <w:tab/>
        <w:t>Aanh ấy nói, “Bà ta đang chết. Tôi... Làm thế nào để bà có thể đưa được về nhà ở Silvercres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Tôi nói, “Thưa ông, ông đang xem... Ông đang... Cô nhìn vào cái gì vậy, cô nhìn vào Bác sĩ sẽ nói gì, nhưng tôi thì nhìn vào những gì Đức Chúa Trời sẽ nó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Chỉ khác biệt là những gì cô nhìn vào thôi. Cô nhìn vào những gì Bác sĩ nói rằng cô sẽ chết, nhưng cô phải nhìn vào những gì Đức Chúa Trời đã nói. Lời của ai cô sẽ nghe theo?</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2</w:t>
      </w:r>
      <w:r>
        <w:rPr>
          <w:rFonts w:cs="Arial"/>
          <w:bCs/>
          <w:sz w:val="22"/>
          <w:szCs w:val="26"/>
        </w:rPr>
        <w:tab/>
        <w:t>Chuyện gì sẽ xảy ra nếu như Áp-ra-ham sẽ theo ý kiến của Bác sĩ, họ nói rằng ông đã sống 100 tuổi và sắp sửa có một đứa con bởi người vợ đã 90 tuổi của mình? Khi đó ông sẽ làm gì? Thấy không? Tại sao, Bác sĩ sẽ nói, “Người đàn ông điên khù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Nhưng Đức Chúa Trời đã đặt vào trong Áp-ra-ham một sự công bình ngay thẳng, bởi vì ông tin Đức Chúa Trời. Thấy không? Bây giờ, bạn... Và người phụ nữ đó đã sống. Bà xao lãng việc được báp tem bởi Danh của Chúa Jêsus, bởi vì tôi nghĩ bà là người theo Giáo hội Giám lý, hay Trưởng lão gì đó, sức khoẻ cô ấy bắt đầu ngày còn tệ hơn. Và cô ấy đến và nhờ Grace Weber, người mà sống... Sống ở đó -- Em gái của cô ấy đã, lái xe và đến đây và được báp-têm trong Danh của Chúa Jêsus với căn bệnh lumps đã lan ra tới tận vai của cô ấy. Và cô ấy đã đựơc báp-têm ngay ở đây trong Danh Chúa Jêsus, và nhà cô ấy sống gần nhà chúng tôi, chỉ việc băng qua phía bên kia đường thôi. Có lẽ cô ấy có ngồi ở đây. Tôi phải nhìn quanh và xem liệu tôi có thể nhìn thấy cô ấy có quanh đây không?</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3</w:t>
      </w:r>
      <w:r>
        <w:rPr>
          <w:rFonts w:cs="Arial"/>
          <w:bCs/>
          <w:sz w:val="22"/>
          <w:szCs w:val="26"/>
        </w:rPr>
        <w:tab/>
        <w:t>Đó là sự vâng lời. Các bạn thấy chưa? Đó không phải là việc đi quanh... Tôi khác với một vài anh em của chúng ta. Chỉ phải đặt tay lên đó, rằng, và những người khác, giống như vậy, và nói một vài kiểu niềm tin sẽ làm điều đó. Nó không phải là vậy. Các bạn phải có sự chân thật, cứng rắn, Kinh thánh, niền tin của Thánh Linh. Nếu không có thì nó sẽ không tồn tại. Nó sẽ không tồn tại, hiện hữu.</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Đó là lý do mà tôi luôn -- Cho đến bây giờ tôi luôn cảm tạ Ngài vì sự vùa giúp đó của Ngài. Việc - việc chữa lành ở đây là chân thật, bởi vì nó là sự chân thật được dựa trên Lời Chúa Phán Vậy. Thấy chưa? Vì vậy họ sẽ đứng dậy. Bây giờ, vì là buổi học Trường Chúa nhật... Tôi đang đợi trong giây lát, nói chuyện với các bạn cho đến khi các bạn tìm một chỗ ngồi để im lặng. Chúng ta chỉ có một vài phút và chúng ta sẽ bắt đầu cầu nguyện.</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4</w:t>
      </w:r>
      <w:r>
        <w:rPr>
          <w:rFonts w:cs="Arial"/>
          <w:bCs/>
          <w:sz w:val="22"/>
          <w:szCs w:val="26"/>
        </w:rPr>
        <w:tab/>
        <w:t>Tôi muốn mỗi người trong các bạn xưng nhận những sai lầm, tội lỗi của mình với Đức Chúa Trời và hứa với Ngài rằng các bạn sẽ phục sự Ngài và tất cả mọi thứ mà bạn có thể. Mục sư và tôi đang chuẩn bị cầu nguyện và đến đặt tay lên các bạn và các bạn hãy tin rằng các bạn sẽ được chữa lành, nếu các bạn tin vào điều đó. Làm thế nào để những ngừời chống nạng, những người điếc, những người câm, và người mù chiều Chúa nhật tuần vừa rồi bước lên bục giảng được với việc ném đi cái nạng của họ, bước lên bục giảng và mắt được sáng lại, làm thế nào để các bạn biết như vậy? Hàng trăm lần, hàng trăm ngư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Vâng, tôi trở nên mỏi mệt, và tôi phải đứng im một chỗ và mọi người lần lượt bước lại chỗ tôi. Thấy chưa? Một dòng người mà sẽ kéo dài từ đây đến Trường học Cấp hai Jefferson, một dòng người được kéo dài đến như vậy. Dòng người đi qua hết, và tôi không biết, nếu có một người trong số họ đi qua mà không biết đang chữa lành cái gì. Bởi vì họ đến với niềm tin chân thật của một Cơ-đốc nhân và họ tin vào điều đó. Nó phải xảy ra. Bây giờ, xin mọi người hãy cúi đầu và giúp tôi cầu nguyện cho họ.</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5</w:t>
      </w:r>
      <w:r>
        <w:rPr>
          <w:rFonts w:cs="Arial"/>
          <w:bCs/>
          <w:sz w:val="22"/>
          <w:szCs w:val="26"/>
        </w:rPr>
        <w:tab/>
        <w:t>Lạy Chúa Jêsus, chúng con đem đến cho Ngài tại Đền thờ này với những người đang bị đau ốm, những người buồn phiền, những trẻ em bị tật bệnh. Họ đang ở phía bên kia của mọi nguồn hi vọng, nhiều người trong số họ, lạy Chúa là Chúa của sự chữa lành, là vị Bác sĩ, đặc biệt là người đàn ông đang nằm trên chiếc giường nầy. Đó là cả thảy những việc do bởi sự thương xót của Ngài, hay anh ta sẽ mất đi khỏi thế giới này trong vài ngày. Và cũng không nghi ngờ rằng có nhiều ngươi đang đứng dọc ở bàn thờ này là những người đang có nan đề về tim mạch, về các loại bệnh, và những nỗi đau đớn sẽ xé họ ra từng mả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Lạy Cha, nhưng chỉ có một điều, có thể cứu họ khi ở phía bên kia của 5 căn bệnh thuộc thể nầy, nơi mà Bác sĩ luôn luôn trung thành và không nghi ngờ để cứu cuộc sống của họ: Các loại bệnh truyền nhiễm, ung thư, bệnh lao phổi (TB), vấn đề về tim mạch. Với tất cả những băng bó và những cái ống phụ trợ, và các vật liệu, và các loại - loại thuốc đề kháng, đám đông kẻ thù vây quanh để lấy đi sự sống của họ.</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Lạy Chúa, con đã thông giải rằng con tin vào các ý tưởng của Ngài dành cho họ. Con đã nghe người đàn ông sáng hôm nay nói tiếng lạ, và truyền tải những gì sẽ xảy ra ngày hôm nay. Một vài người trong chúng con sẽ đón nhận nó, lạy Chúa, chắc chắn là vậy. Điều đó là đúng. Chúng con tin điều đó.</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6</w:t>
      </w:r>
      <w:r>
        <w:rPr>
          <w:rFonts w:cs="Arial"/>
          <w:bCs/>
          <w:sz w:val="22"/>
          <w:szCs w:val="26"/>
        </w:rPr>
        <w:tab/>
        <w:t>Như trong Kinh thánh có chép rằng, Đa-vít, chàng chăn chiên thiếu niên đang chăn chiên của cha mình ở ngoài ngoài đồng. Và một ngày kia, một con sư tử đến và bắt đi một con chiên của cha. Chàng thiếu niên đó bởi niềm tin, anh ta phải đến bằng cái gì để chống lại con sư tử đó? Không phải là một khẩu súng trường hiện đại. Nhưng Đa-vít có một cái trành ném đá nhỏ và Đa-vít đã đuổi theo sau con sư tử. Đa-vít giết con sư tử đó và đem con chiên về. Một con gấu đến và bắt đi một con chiên. Đa-vít đã đuổi theo sau con gấu và nó có thể hất tung Đa-vít lên trên không. Nhưng Đa-vít đã không nghĩ đến kích cỡ của con gấu, hay sức mạnh của con sư tử hay sự mau lẹ hay khả năng dùng trành ném đá của mình.</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Nhưng khi Đa-vít đứng trước vua Sau-lơ, Đa-vít nói, “Đầy tớ của vua chăn chiên của cha mình, và một con sư tử đến bắt một con chiên đi. Và thần đã đi theo sau bắt con chiên dẫn về.” Đa-vít nói, “Cũng vậy, Đức Chúa Trời, Đấng giải cứu hạ thần khỏi nanh vuốt của con gấu, hay miệng của sư tử, có thể bắt người Phi-li-tin không cắt bì và giao vào trong tay hạ thần.”</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7</w:t>
      </w:r>
      <w:r>
        <w:rPr>
          <w:rFonts w:cs="Arial"/>
          <w:bCs/>
          <w:sz w:val="22"/>
          <w:szCs w:val="26"/>
        </w:rPr>
        <w:tab/>
        <w:t>Làm thế nào để chúng ta biết câu chuyện xảy ra rằng Đa-vít đã giết một người đàn ông mà to lớn hơn mình rất nhiều lần và là một chiến binh. Điều đó thách thức Sau-lơ, vị vua vĩ đại, một người mạnh mẽ, làm thế nào để cậu bé nhỏ tuổi như vậy có niềm tin vào một cái trành ném đá nhỏ, không, không phải là cái trành ném đá nhưng là có niềm tin ở Đức Chúa Trời.</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rPr>
        <w:tab/>
        <w:t>Lạy Chúa, giờ nầy những người đứng vây quanh bệ thờ nầy và những người đang nằm trên giường củi là những con chiên của Đức Chúa Trời, những con chiên nhỏ bé đối với Ngài. Họ đã bị chụp lấy bởi một con sư tử được gọi là bệnh ung thư, còn bị một con gấu thì được gọi là bệnh lao phổi (TB), những căn bệnh truyền nhiễm khác đã vây quanh lấy họ, và chúng đang dày xéo họ ra thành từng mảnh. Lạy Chúa, con đang đến ở phía sau họ bằng một cái trành ném đá nhỏ gọi là sự cầu nguyện bằng đức tin. Nó không nhiều, nhưng con đã thấy nó đã làm được những gì. Và con biết rằng chỉ một Đức Chúa Trời, rằng con đang đến ở phía sau họ sáng nay để đem họ trở về, lạy Chúa, đến những đồng cỏ xanh tươi, những mé nước bình tịnh và để đem họ ra khỏi sự xáo động, để tin ở Ngài. Và con đang đi sau họ với áo giáp Ngài đã ban cho con. “Sự cầu nguyện bằng đức tin sẽ cứu những người đau ốm, và Chúa sẽ vực họ dậy. Nếu họ không có bất cứ tội lỗi nào, họ sẽ được tha thứ.”</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8</w:t>
      </w:r>
      <w:r>
        <w:rPr>
          <w:rFonts w:cs="Arial"/>
          <w:bCs/>
          <w:sz w:val="22"/>
          <w:szCs w:val="26"/>
        </w:rPr>
        <w:tab/>
        <w:t>Lạy Cha, chúng con bây giờ đi đến gặp kẻ thù, để gặp sư tử, để gặp ma quỷ trong moị hình thức chúng hoá hình như ung thư, bệnh lao phổi (TB), bệnh ung thưgan (Hodgkin), bệnh tim mạch và những căn bệnh truyền nhiễm khác. Chúng con đến trói buộc chúng, và đem nhưng con cừu non về nhà của Đức Chúa Trời. Trong Danh của Chúa Jêsus chúng con phải dung cái trành ném đá Ngài đã ban cho chúng con. Xin hãy cùng ở với chúng con, lạy Cha, chúng con cung kính đến với Ngài trong Danh của Chúa Jêsus. Tôi muốn các bạn cứ tiếp tục cúi đầu như vậy. Và chúng tôi đang đến để xức dầu và đặt tay trên người bệnh, và sự cầu nguyện bằng đức tin sẽ cứu những người bệnh. Mỗi Cơ-đốc nhân xin hãy đặt niềm tin của bạn trong dòng người cầu nguyện nầy... [Anh Branham bắt đầu cầu nguyện cho những người đau ốm trong lúc nhạc công đang đàn bài hát “Chỉ Tin Cậy”. - Bt]</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49</w:t>
      </w:r>
      <w:r>
        <w:rPr>
          <w:rFonts w:cs="Arial"/>
          <w:bCs/>
          <w:sz w:val="22"/>
          <w:szCs w:val="26"/>
        </w:rPr>
        <w:tab/>
        <w:t>... [Mọi từ không thể phân biệt. - Bt]... Sự cầu nguyện bằng niềm tin sẽ cứu người bệnh...?... Xin hãy đem cô ấy xuống...?... Trong Danh Chúa Jêsus Christ, hãy đem cô ấy xuống...?... Hãy đem cô ấy xuống...?... Trong Danh Chúa Jêsus Christ...?... Trở xuống... Trong Danh Chúa Jêsus...?... Trong Danh Chúa Jêsus Christ...?...</w:t>
      </w:r>
    </w:p>
    <w:p>
      <w:pPr>
        <w:pStyle w:val="Normal"/>
        <w:tabs>
          <w:tab w:val="clear" w:pos="567"/>
          <w:tab w:val="left" w:pos="700" w:leader="none"/>
        </w:tabs>
        <w:snapToGrid w:val="false"/>
        <w:jc w:val="both"/>
        <w:rPr/>
      </w:pPr>
      <w:r>
        <w:rPr>
          <w:rFonts w:cs="Arial"/>
          <w:bCs/>
          <w:i/>
          <w:sz w:val="22"/>
          <w:szCs w:val="26"/>
        </w:rPr>
        <w:tab/>
        <w:t xml:space="preserve">Các bạn chỉ tin cậy </w:t>
      </w:r>
      <w:r>
        <w:rPr>
          <w:rFonts w:cs="Arial"/>
          <w:bCs/>
          <w:sz w:val="22"/>
          <w:szCs w:val="26"/>
        </w:rPr>
        <w:t>(với việc cúi đầu xuống)</w:t>
      </w:r>
      <w:r>
        <w:rPr>
          <w:rFonts w:cs="Arial"/>
          <w:bCs/>
          <w:i/>
          <w:sz w:val="22"/>
          <w:szCs w:val="26"/>
        </w:rPr>
        <w:t>, chỉ hãy tin mà thôi.</w:t>
      </w:r>
    </w:p>
    <w:p>
      <w:pPr>
        <w:pStyle w:val="Normal"/>
        <w:tabs>
          <w:tab w:val="clear" w:pos="567"/>
          <w:tab w:val="left" w:pos="700" w:leader="none"/>
        </w:tabs>
        <w:snapToGrid w:val="false"/>
        <w:jc w:val="both"/>
        <w:rPr>
          <w:rFonts w:cs="Arial"/>
          <w:bCs/>
          <w:i/>
          <w:i/>
          <w:sz w:val="22"/>
          <w:szCs w:val="26"/>
        </w:rPr>
      </w:pPr>
      <w:r>
        <w:rPr>
          <w:rFonts w:cs="Arial"/>
          <w:bCs/>
          <w:i/>
          <w:sz w:val="22"/>
          <w:szCs w:val="26"/>
        </w:rPr>
        <w:tab/>
        <w:t>Quyết tin, chỉ tin cậy...</w:t>
      </w:r>
    </w:p>
    <w:p>
      <w:pPr>
        <w:pStyle w:val="Normal"/>
        <w:tabs>
          <w:tab w:val="clear" w:pos="567"/>
          <w:tab w:val="left" w:pos="700" w:leader="none"/>
        </w:tabs>
        <w:snapToGrid w:val="false"/>
        <w:jc w:val="both"/>
        <w:rPr/>
      </w:pPr>
      <w:r>
        <w:rPr>
          <w:rFonts w:cs="Arial"/>
          <w:bCs/>
          <w:i/>
          <w:sz w:val="22"/>
          <w:szCs w:val="26"/>
        </w:rPr>
        <w:tab/>
        <w:t>Mọi sự đều có thể được, chỉ tin mà thôi.</w:t>
      </w:r>
    </w:p>
    <w:p>
      <w:pPr>
        <w:pStyle w:val="Normal"/>
        <w:tabs>
          <w:tab w:val="clear" w:pos="567"/>
          <w:tab w:val="left" w:pos="700" w:leader="none"/>
        </w:tabs>
        <w:snapToGrid w:val="false"/>
        <w:jc w:val="both"/>
        <w:rPr>
          <w:rFonts w:cs="Arial"/>
          <w:bCs/>
          <w:i/>
          <w:i/>
          <w:sz w:val="22"/>
          <w:szCs w:val="26"/>
        </w:rPr>
      </w:pPr>
      <w:r>
        <w:rPr>
          <w:rFonts w:cs="Arial"/>
          <w:bCs/>
          <w:i/>
          <w:sz w:val="22"/>
          <w:szCs w:val="26"/>
        </w:rPr>
        <w:tab/>
        <w:t>Ồ, lạy Chúa, con tin, ôi, lạy Chúa, con tin.</w:t>
      </w:r>
    </w:p>
    <w:p>
      <w:pPr>
        <w:pStyle w:val="Normal"/>
        <w:tabs>
          <w:tab w:val="clear" w:pos="567"/>
          <w:tab w:val="left" w:pos="700" w:leader="none"/>
        </w:tabs>
        <w:snapToGrid w:val="false"/>
        <w:jc w:val="both"/>
        <w:rPr/>
      </w:pPr>
      <w:r>
        <w:rPr>
          <w:rFonts w:cs="Arial"/>
          <w:bCs/>
          <w:i/>
          <w:sz w:val="22"/>
          <w:szCs w:val="26"/>
        </w:rPr>
        <w:tab/>
        <w:t xml:space="preserve">Mọi thứ đều có thể được </w:t>
      </w:r>
      <w:r>
        <w:rPr>
          <w:rFonts w:cs="Arial"/>
          <w:bCs/>
          <w:sz w:val="22"/>
          <w:szCs w:val="26"/>
        </w:rPr>
        <w:t>(Bây giờ xin chúng ta hãy giơ tay lên)</w:t>
      </w:r>
      <w:r>
        <w:rPr>
          <w:rFonts w:cs="Arial"/>
          <w:bCs/>
          <w:i/>
          <w:sz w:val="22"/>
          <w:szCs w:val="26"/>
        </w:rPr>
        <w:t>, lạy Chúa, con tin.</w:t>
      </w:r>
    </w:p>
    <w:p>
      <w:pPr>
        <w:pStyle w:val="Normal"/>
        <w:tabs>
          <w:tab w:val="clear" w:pos="567"/>
          <w:tab w:val="left" w:pos="700" w:leader="none"/>
        </w:tabs>
        <w:snapToGrid w:val="false"/>
        <w:jc w:val="both"/>
        <w:rPr>
          <w:rFonts w:cs="Arial"/>
          <w:bCs/>
          <w:i/>
          <w:i/>
          <w:sz w:val="22"/>
          <w:szCs w:val="26"/>
        </w:rPr>
      </w:pPr>
      <w:r>
        <w:rPr>
          <w:rFonts w:cs="Arial"/>
          <w:bCs/>
          <w:i/>
          <w:sz w:val="22"/>
          <w:szCs w:val="26"/>
        </w:rPr>
        <w:tab/>
        <w:t>Ôi, lạy Chúa con tin; Ôi, lạy Chúa con tin.</w:t>
      </w:r>
    </w:p>
    <w:p>
      <w:pPr>
        <w:pStyle w:val="Normal"/>
        <w:tabs>
          <w:tab w:val="clear" w:pos="567"/>
          <w:tab w:val="left" w:pos="700" w:leader="none"/>
        </w:tabs>
        <w:snapToGrid w:val="false"/>
        <w:spacing w:before="0" w:after="80"/>
        <w:jc w:val="both"/>
        <w:rPr>
          <w:rFonts w:cs="Arial"/>
          <w:bCs/>
          <w:i/>
          <w:i/>
          <w:sz w:val="22"/>
          <w:szCs w:val="26"/>
        </w:rPr>
      </w:pPr>
      <w:r>
        <w:rPr>
          <w:rFonts w:cs="Arial"/>
          <w:bCs/>
          <w:i/>
          <w:sz w:val="22"/>
          <w:szCs w:val="26"/>
        </w:rPr>
        <w:tab/>
        <w:t>Vì mọi sự đều có thể được, lạy Chúa...</w:t>
      </w:r>
    </w:p>
    <w:p>
      <w:pPr>
        <w:pStyle w:val="Normal"/>
        <w:tabs>
          <w:tab w:val="clear" w:pos="567"/>
          <w:tab w:val="left" w:pos="700" w:leader="none"/>
        </w:tabs>
        <w:snapToGrid w:val="false"/>
        <w:spacing w:before="0" w:after="80"/>
        <w:jc w:val="both"/>
        <w:rPr>
          <w:rFonts w:cs="Arial"/>
          <w:bCs/>
          <w:sz w:val="22"/>
          <w:szCs w:val="26"/>
        </w:rPr>
      </w:pPr>
      <w:r>
        <w:rPr>
          <w:rFonts w:cs="Arial"/>
          <w:bCs/>
          <w:sz w:val="22"/>
          <w:szCs w:val="26"/>
          <w:vertAlign w:val="superscript"/>
        </w:rPr>
        <w:t>E-50</w:t>
      </w:r>
      <w:r>
        <w:rPr>
          <w:rFonts w:cs="Arial"/>
          <w:bCs/>
          <w:sz w:val="22"/>
          <w:szCs w:val="26"/>
        </w:rPr>
        <w:tab/>
        <w:t xml:space="preserve">Giờ nầy, lạy Cha Trên Trời, những người mà có thể ngồi dậy, giơ tay lên rằng họ đã tin nhận điều đó. Người anh em đang nằm trên giường củi nầy đã ngồi dậy để bày tỏ rằng anh đã tin nhận sự chữa lành của Chúa ban cho mình. Lạy Chúa, chúng con tin, họ bây giờ một cách bình an bước tới mé nước bình tịnh, dọc theo nguồn nước tĩnh lặng để trở nên khoẻ lại. Qua Danh của Chúa Jêsus chúng con xin tạ ơn Ngài về điều đó. A-men! </w:t>
      </w:r>
    </w:p>
    <w:p>
      <w:pPr>
        <w:pStyle w:val="Normal"/>
        <w:snapToGrid w:val="false"/>
        <w:spacing w:before="0" w:after="80"/>
        <w:jc w:val="both"/>
        <w:rPr>
          <w:rFonts w:cs="Arial"/>
          <w:bCs/>
          <w:sz w:val="22"/>
          <w:szCs w:val="26"/>
        </w:rPr>
      </w:pPr>
      <w:r>
        <w:rPr>
          <w:rFonts w:cs="Arial"/>
          <w:bCs/>
          <w:sz w:val="22"/>
          <w:szCs w:val="26"/>
        </w:rPr>
        <w:tab/>
        <w:t xml:space="preserve">Bây giờ xin mời Anh Neville, tôi sẽ ngồi ở đây và lắng nghe Anh...?... </w:t>
      </w:r>
    </w:p>
    <w:p>
      <w:pPr>
        <w:pStyle w:val="Normal"/>
        <w:snapToGrid w:val="false"/>
        <w:spacing w:before="0" w:after="80"/>
        <w:jc w:val="both"/>
        <w:rPr>
          <w:rFonts w:cs="Arial"/>
          <w:bCs/>
          <w:sz w:val="22"/>
          <w:szCs w:val="26"/>
        </w:rPr>
      </w:pPr>
      <w:r>
        <w:rPr>
          <w:rFonts w:cs="Arial"/>
          <w:bCs/>
          <w:sz w:val="22"/>
          <w:szCs w:val="26"/>
        </w:rPr>
      </w:r>
    </w:p>
    <w:p>
      <w:pPr>
        <w:pStyle w:val="Normal"/>
        <w:snapToGrid w:val="false"/>
        <w:spacing w:before="0" w:after="80"/>
        <w:jc w:val="both"/>
        <w:rPr>
          <w:rFonts w:cs="Arial"/>
          <w:bCs/>
          <w:sz w:val="22"/>
          <w:szCs w:val="26"/>
        </w:rPr>
      </w:pPr>
      <w:r>
        <w:rPr>
          <w:rFonts w:cs="Arial"/>
          <w:bCs/>
          <w:sz w:val="22"/>
          <w:szCs w:val="26"/>
        </w:rPr>
      </w:r>
    </w:p>
    <w:p>
      <w:pPr>
        <w:pStyle w:val="Normal"/>
        <w:pBdr>
          <w:bottom w:val="single" w:sz="6" w:space="1" w:color="000000"/>
        </w:pBdr>
        <w:snapToGrid w:val="false"/>
        <w:spacing w:before="0" w:after="80"/>
        <w:jc w:val="both"/>
        <w:rPr>
          <w:rFonts w:cs="Arial"/>
          <w:bCs/>
          <w:sz w:val="22"/>
          <w:szCs w:val="26"/>
        </w:rPr>
      </w:pPr>
      <w:r>
        <w:rPr>
          <w:rFonts w:cs="Arial"/>
          <w:bCs/>
          <w:sz w:val="22"/>
          <w:szCs w:val="26"/>
        </w:rPr>
      </w:r>
    </w:p>
    <w:p>
      <w:pPr>
        <w:pStyle w:val="Normal"/>
        <w:snapToGrid w:val="false"/>
        <w:spacing w:before="0" w:after="80"/>
        <w:jc w:val="center"/>
        <w:rPr>
          <w:szCs w:val="20"/>
        </w:rPr>
      </w:pPr>
      <w:r>
        <w:rPr>
          <w:szCs w:val="20"/>
        </w:rPr>
        <w:t>Địa chỉ hạ tải và liên lạc:</w:t>
      </w:r>
    </w:p>
    <w:p>
      <w:pPr>
        <w:pStyle w:val="Normal"/>
        <w:snapToGrid w:val="false"/>
        <w:spacing w:before="0" w:after="80"/>
        <w:jc w:val="center"/>
        <w:rPr>
          <w:szCs w:val="20"/>
        </w:rPr>
      </w:pPr>
      <w:r>
        <w:rPr>
          <w:szCs w:val="20"/>
        </w:rPr>
        <w:t>http://</w:t>
      </w:r>
      <w:hyperlink r:id="rId6">
        <w:r>
          <w:rPr>
            <w:rStyle w:val="InternetLink"/>
            <w:szCs w:val="20"/>
          </w:rPr>
          <w:t>Vn.BibleWay.org</w:t>
        </w:r>
      </w:hyperlink>
    </w:p>
    <w:p>
      <w:pPr>
        <w:pStyle w:val="Normal"/>
        <w:snapToGrid w:val="false"/>
        <w:spacing w:before="0" w:after="80"/>
        <w:jc w:val="center"/>
        <w:rPr/>
      </w:pPr>
      <w:r>
        <w:rPr>
          <w:szCs w:val="20"/>
          <w:lang w:eastAsia="en-CA"/>
        </w:rPr>
        <w:t xml:space="preserve">Email: </w:t>
      </w:r>
      <w:hyperlink r:id="rId7">
        <w:r>
          <w:rPr>
            <w:rStyle w:val="InternetLink"/>
            <w:szCs w:val="20"/>
            <w:lang w:eastAsia="en-CA"/>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312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12670" cy="146685"/>
                      </a:xfrm>
                      <a:prstGeom prst="rect"/>
                      <a:solidFill>
                        <a:srgbClr val="FFFFFF">
                          <a:alpha val="0"/>
                        </a:srgbClr>
                      </a:solidFill>
                    </wps:spPr>
                    <wps:txbx>
                      <w:txbxContent>
                        <w:p>
                          <w:pPr>
                            <w:pStyle w:val="Header"/>
                            <w:rPr>
                              <w:rStyle w:val="PageNumber"/>
                              <w:rFonts w:cs="Arial"/>
                              <w:sz w:val="20"/>
                              <w:szCs w:val="20"/>
                            </w:rPr>
                          </w:pPr>
                          <w:r>
                            <w:rPr>
                              <w:sz w:val="20"/>
                              <w:szCs w:val="20"/>
                            </w:rPr>
                            <w:t xml:space="preserve">61-0305 Phía Bên kia Bức màn Thời gian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82.1pt;height:11.55pt;mso-wrap-distance-left:0pt;mso-wrap-distance-right:0pt;mso-wrap-distance-top:0pt;mso-wrap-distance-bottom:0pt;margin-top:0.05pt;mso-position-vertical-relative:text;margin-left:299.8pt;mso-position-horizontal:right;mso-position-horizontal-relative:margin">
              <v:fill opacity="0f"/>
              <v:textbox inset="0in,0in,0in,0in">
                <w:txbxContent>
                  <w:p>
                    <w:pPr>
                      <w:pStyle w:val="Header"/>
                      <w:rPr>
                        <w:rStyle w:val="PageNumber"/>
                        <w:rFonts w:cs="Arial"/>
                        <w:sz w:val="20"/>
                        <w:szCs w:val="20"/>
                      </w:rPr>
                    </w:pPr>
                    <w:r>
                      <w:rPr>
                        <w:sz w:val="20"/>
                        <w:szCs w:val="20"/>
                      </w:rPr>
                      <w:t xml:space="preserve">61-0305 Phía Bên kia Bức màn Thời gian </w:t>
                    </w:r>
                    <w:r>
                      <w:rPr>
                        <w:rStyle w:val="PageNumber"/>
                        <w:rFonts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cs="Arial"/>
      <w:bCs/>
      <w:sz w:val="26"/>
      <w:szCs w:val="26"/>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305.rm" TargetMode="External"/><Relationship Id="rId3" Type="http://schemas.openxmlformats.org/officeDocument/2006/relationships/hyperlink" Target="http://nathan.co.za/message.asp?sermonum=740"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05:00Z</dcterms:created>
  <dc:creator>Brother Wm. M. Branham</dc:creator>
  <dc:description>CBW - Timothy - Phuong - Peter (09-0610, Rev. 5c)</dc:description>
  <cp:keywords/>
  <dc:language>en-US</dc:language>
  <cp:lastModifiedBy>Peter Zhang</cp:lastModifiedBy>
  <dcterms:modified xsi:type="dcterms:W3CDTF">2009-06-10T06:36:00Z</dcterms:modified>
  <cp:revision>23</cp:revision>
  <dc:subject>Phía Bên Kia Bức Màn Thời Gian</dc:subject>
  <dc:title>61-0305 Beyond the Curtain of Time (Vietnamese Translation, Rev. 5c)</dc:title>
</cp:coreProperties>
</file>