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40"/>
          <w:szCs w:val="40"/>
        </w:rPr>
      </w:pPr>
      <w:r>
        <w:rPr>
          <w:b/>
          <w:sz w:val="40"/>
          <w:szCs w:val="40"/>
        </w:rPr>
        <w:t>Sự Trông Mong</w:t>
      </w:r>
      <w:r>
        <w:rPr/>
        <w:t xml:space="preserve"> </w:t>
      </w:r>
      <w:r>
        <w:rPr>
          <w:b/>
          <w:sz w:val="40"/>
          <w:szCs w:val="40"/>
        </w:rPr>
        <w:t xml:space="preserve">Và </w:t>
      </w:r>
      <w:r>
        <w:rPr>
          <w:b/>
          <w:sz w:val="40"/>
          <w:szCs w:val="40"/>
          <w:lang w:eastAsia="zh-TW"/>
        </w:rPr>
        <w:t>S</w:t>
      </w:r>
      <w:r>
        <w:rPr>
          <w:b/>
          <w:sz w:val="40"/>
          <w:szCs w:val="40"/>
        </w:rPr>
        <w:t xml:space="preserve">ự Dẫn </w:t>
      </w:r>
      <w:r>
        <w:rPr>
          <w:b/>
          <w:sz w:val="40"/>
          <w:szCs w:val="40"/>
          <w:lang w:eastAsia="zh-TW"/>
        </w:rPr>
        <w:t>D</w:t>
      </w:r>
      <w:r>
        <w:rPr>
          <w:b/>
          <w:sz w:val="40"/>
          <w:szCs w:val="40"/>
        </w:rPr>
        <w:t>ắt</w:t>
      </w:r>
    </w:p>
    <w:p>
      <w:pPr>
        <w:pStyle w:val="Normal"/>
        <w:snapToGrid w:val="false"/>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snapToGrid w:val="false"/>
        <w:ind w:left="567" w:right="250" w:firstLine="567"/>
        <w:jc w:val="both"/>
        <w:rPr>
          <w:sz w:val="20"/>
          <w:szCs w:val="20"/>
        </w:rPr>
      </w:pPr>
      <w:r>
        <w:rPr>
          <w:sz w:val="20"/>
          <w:szCs w:val="20"/>
        </w:rPr>
        <w:t>Sứ điệp này được dịch t</w:t>
      </w:r>
      <w:r>
        <w:rPr>
          <w:sz w:val="20"/>
          <w:szCs w:val="20"/>
          <w:lang w:val="vi-VN"/>
        </w:rPr>
        <w:t xml:space="preserve">ừ </w:t>
      </w:r>
      <w:r>
        <w:rPr>
          <w:sz w:val="20"/>
          <w:szCs w:val="20"/>
        </w:rPr>
        <w:t xml:space="preserve">băng ghi âm số </w:t>
      </w:r>
      <w:hyperlink r:id="rId2">
        <w:r>
          <w:rPr>
            <w:rStyle w:val="InternetLink"/>
            <w:b/>
            <w:sz w:val="20"/>
            <w:szCs w:val="20"/>
            <w:u w:val="none"/>
          </w:rPr>
          <w:t>61-0308</w:t>
        </w:r>
      </w:hyperlink>
      <w:r>
        <w:rPr>
          <w:sz w:val="20"/>
          <w:szCs w:val="20"/>
        </w:rPr>
        <w:t xml:space="preserve"> </w:t>
      </w:r>
      <w:r>
        <w:rPr>
          <w:b/>
          <w:sz w:val="20"/>
          <w:szCs w:val="20"/>
        </w:rPr>
        <w:t>“</w:t>
      </w:r>
      <w:hyperlink r:id="rId3">
        <w:r>
          <w:rPr>
            <w:rStyle w:val="InternetLink"/>
            <w:b/>
            <w:sz w:val="20"/>
            <w:szCs w:val="20"/>
            <w:u w:val="none"/>
          </w:rPr>
          <w:t>Expectation</w:t>
        </w:r>
        <w:r>
          <w:rPr>
            <w:rStyle w:val="InternetLink"/>
            <w:b/>
            <w:sz w:val="20"/>
            <w:szCs w:val="20"/>
            <w:u w:val="none"/>
            <w:lang w:eastAsia="zh-TW"/>
          </w:rPr>
          <w:t>s &amp; Leadings</w:t>
        </w:r>
      </w:hyperlink>
      <w:r>
        <w:rPr>
          <w:b/>
          <w:sz w:val="20"/>
          <w:szCs w:val="20"/>
          <w:lang w:eastAsia="zh-TW"/>
        </w:rPr>
        <w:t>”</w:t>
      </w:r>
      <w:r>
        <w:rPr>
          <w:sz w:val="20"/>
          <w:szCs w:val="20"/>
        </w:rPr>
        <w:t xml:space="preserve">, dài </w:t>
      </w:r>
      <w:r>
        <w:rPr>
          <w:sz w:val="20"/>
          <w:szCs w:val="20"/>
          <w:lang w:eastAsia="zh-TW"/>
        </w:rPr>
        <w:t>93</w:t>
      </w:r>
      <w:r>
        <w:rPr>
          <w:sz w:val="20"/>
          <w:szCs w:val="20"/>
        </w:rPr>
        <w:t xml:space="preserve"> phút, được giảng bởi Anh (Brother) William Marrion Branham</w:t>
      </w:r>
      <w:r>
        <w:rPr>
          <w:sz w:val="20"/>
          <w:szCs w:val="20"/>
          <w:lang w:eastAsia="zh-TW"/>
        </w:rPr>
        <w:t>,</w:t>
      </w:r>
      <w:r>
        <w:rPr>
          <w:sz w:val="20"/>
          <w:szCs w:val="20"/>
        </w:rPr>
        <w:t xml:space="preserve"> vào tối thứ Tư, ngày 08/3/1961 tại </w:t>
      </w:r>
      <w:r>
        <w:rPr>
          <w:sz w:val="20"/>
          <w:szCs w:val="20"/>
          <w:lang w:eastAsia="zh-TW"/>
        </w:rPr>
        <w:t xml:space="preserve">Thính phòng </w:t>
      </w:r>
      <w:r>
        <w:rPr>
          <w:sz w:val="20"/>
          <w:szCs w:val="20"/>
        </w:rPr>
        <w:t>Lyric</w:t>
      </w:r>
      <w:r>
        <w:rPr>
          <w:sz w:val="20"/>
          <w:szCs w:val="20"/>
          <w:lang w:eastAsia="zh-TW"/>
        </w:rPr>
        <w:t xml:space="preserve"> (</w:t>
      </w:r>
      <w:r>
        <w:rPr>
          <w:sz w:val="20"/>
          <w:szCs w:val="20"/>
        </w:rPr>
        <w:t>Lyric Building</w:t>
      </w:r>
      <w:r>
        <w:rPr>
          <w:sz w:val="20"/>
          <w:szCs w:val="20"/>
          <w:lang w:eastAsia="zh-TW"/>
        </w:rPr>
        <w:t>)</w:t>
      </w:r>
      <w:r>
        <w:rPr>
          <w:sz w:val="20"/>
          <w:szCs w:val="20"/>
        </w:rPr>
        <w:t>, Richmond V</w:t>
      </w:r>
      <w:r>
        <w:rPr>
          <w:sz w:val="20"/>
          <w:szCs w:val="20"/>
          <w:lang w:eastAsia="zh-TW"/>
        </w:rPr>
        <w:t>irginia,</w:t>
      </w:r>
      <w:r>
        <w:rPr>
          <w:sz w:val="20"/>
          <w:szCs w:val="20"/>
        </w:rPr>
        <w:t xml:space="preserve"> USA. (Bản dịch tiếng Việt đã duyệt lại lần thứ </w:t>
      </w:r>
      <w:r>
        <w:rPr>
          <w:sz w:val="20"/>
          <w:szCs w:val="20"/>
          <w:lang w:eastAsia="zh-TW"/>
        </w:rPr>
        <w:t>4</w:t>
      </w:r>
      <w:r>
        <w:rPr>
          <w:sz w:val="20"/>
          <w:szCs w:val="20"/>
          <w:lang w:eastAsia="zh-TW"/>
        </w:rPr>
        <w:t>c</w:t>
      </w:r>
      <w:r>
        <w:rPr>
          <w:sz w:val="20"/>
          <w:szCs w:val="20"/>
        </w:rPr>
        <w:t xml:space="preserve">, ngày </w:t>
      </w:r>
      <w:hyperlink r:id="rId4">
        <w:r>
          <w:rPr>
            <w:rStyle w:val="InternetLink"/>
            <w:sz w:val="20"/>
            <w:u w:val="none"/>
          </w:rPr>
          <w:t>29/7/2009</w:t>
        </w:r>
      </w:hyperlink>
      <w:r>
        <w:rPr>
          <w:sz w:val="20"/>
        </w:rPr>
        <w:t xml:space="preserve"> - </w:t>
      </w:r>
      <w:hyperlink r:id="rId5">
        <w:r>
          <w:rPr>
            <w:rStyle w:val="InternetLink"/>
            <w:sz w:val="20"/>
            <w:u w:val="none"/>
          </w:rPr>
          <w:t>Vietnamese Translation, Revision 4c</w:t>
        </w:r>
      </w:hyperlink>
      <w:r>
        <w:rPr>
          <w:sz w:val="20"/>
          <w:szCs w:val="20"/>
        </w:rPr>
        <w:t>)</w:t>
      </w:r>
    </w:p>
    <w:p>
      <w:pPr>
        <w:pStyle w:val="Normal"/>
        <w:snapToGrid w:val="false"/>
        <w:jc w:val="both"/>
        <w:rPr>
          <w:sz w:val="20"/>
          <w:szCs w:val="20"/>
          <w:vertAlign w:val="superscript"/>
        </w:rPr>
      </w:pPr>
      <w:r>
        <w:rPr>
          <w:sz w:val="20"/>
          <w:szCs w:val="20"/>
          <w:vertAlign w:val="superscript"/>
        </w:rPr>
      </w:r>
    </w:p>
    <w:p>
      <w:pPr>
        <w:pStyle w:val="Normal"/>
        <w:snapToGrid w:val="false"/>
        <w:spacing w:before="0" w:after="80"/>
        <w:jc w:val="both"/>
        <w:rPr/>
      </w:pPr>
      <w:r>
        <w:rPr>
          <w:vertAlign w:val="superscript"/>
        </w:rPr>
        <w:t>E-1</w:t>
      </w:r>
      <w:r>
        <w:rPr/>
        <w:tab/>
        <w:t>Giọng trưởng của gam thứ, là Tiến sĩ F. F. Bosworth, một trong những bạn đồng lao của tôi vừa mới về nhà vinh hiển, gần 100 tuổi... Bao nhiêu từng người biết Anh Bosworth? Tôi tin chắc nhiều anh em biết Anh ấy. Anh ấy thường nói với tôi; Anh ấy nói, “Ồ, Anh Branham nầy, điều chúng ta dùng sự chữa lành Thiêng liêng bằng phép lạ, thật giống y như anh đặt một miếng mồi vào lưỡi câu; Anh không hề để cho cá thấy cái móc cho đến khi nó đớp mồi ở lưỡi câu. Và khi đớp mồi thì nó đớp luôn lưỡi câu.” Vì thế đó -</w:t>
      </w:r>
      <w:r>
        <w:rPr>
          <w:lang w:eastAsia="zh-TW"/>
        </w:rPr>
        <w:t xml:space="preserve"> </w:t>
      </w:r>
      <w:r>
        <w:rPr/>
        <w:t>đó là cách chúng ta đã cố gắng sử dụng sự chữa lành Thiêng liêng.</w:t>
      </w:r>
    </w:p>
    <w:p>
      <w:pPr>
        <w:pStyle w:val="Normal"/>
        <w:snapToGrid w:val="false"/>
        <w:spacing w:before="0" w:after="80"/>
        <w:jc w:val="both"/>
        <w:rPr/>
      </w:pPr>
      <w:r>
        <w:rPr/>
        <w:tab/>
        <w:t xml:space="preserve">Đó là một sự ban cho của Đức Chúa Trời... Và rồi chúng ta... Nó hấp dẫn dân sự, và họ thấy điều gì đó đã xảy ra mà họ biết không thể xảy ra trừ </w:t>
      </w:r>
      <w:r>
        <w:rPr>
          <w:lang w:eastAsia="zh-TW"/>
        </w:rPr>
        <w:t>kh</w:t>
      </w:r>
      <w:r>
        <w:rPr/>
        <w:t>i Đức Chúa Trời đã làm điều đó. Thế nên, nó hướng sự chú ý của họ từ những việc của thế gian quay về với Đức Chúa Trời. Anh em hiểu không? Và đó là</w:t>
      </w:r>
      <w:r>
        <w:rPr>
          <w:lang w:eastAsia="zh-TW"/>
        </w:rPr>
        <w:t xml:space="preserve"> </w:t>
      </w:r>
      <w:r>
        <w:rPr/>
        <w:t>--</w:t>
      </w:r>
      <w:r>
        <w:rPr>
          <w:lang w:eastAsia="zh-TW"/>
        </w:rPr>
        <w:t xml:space="preserve"> </w:t>
      </w:r>
      <w:r>
        <w:rPr/>
        <w:t>lý do mà chúng ta nói nó là miếng mồi dẫn dắt những tội nhân...</w:t>
      </w:r>
    </w:p>
    <w:p>
      <w:pPr>
        <w:pStyle w:val="Normal"/>
        <w:snapToGrid w:val="false"/>
        <w:spacing w:before="0" w:after="80"/>
        <w:jc w:val="both"/>
        <w:rPr/>
      </w:pPr>
      <w:r>
        <w:rPr/>
        <w:tab/>
        <w:t>Mục đích chính của chúng ta cho điều nầy là đánh bắt được những người không tin đến với một đức tin nơi Đức Chúa Trời. Đó là những gì chúng ta muốn làm, là có</w:t>
      </w:r>
      <w:r>
        <w:rPr>
          <w:lang w:eastAsia="zh-TW"/>
        </w:rPr>
        <w:t xml:space="preserve"> </w:t>
      </w:r>
      <w:r>
        <w:rPr/>
        <w:t>--</w:t>
      </w:r>
      <w:r>
        <w:rPr>
          <w:lang w:eastAsia="zh-TW"/>
        </w:rPr>
        <w:t xml:space="preserve"> </w:t>
      </w:r>
      <w:r>
        <w:rPr/>
        <w:t>thấy những tội nhân trở lại tin Chúa với một đức tin sống động nơi Đức Chúa Jêsus Christ chúng ta. Và đó là việc chủ yếu của chúng ta.</w:t>
      </w:r>
    </w:p>
    <w:p>
      <w:pPr>
        <w:pStyle w:val="Normal"/>
        <w:snapToGrid w:val="false"/>
        <w:spacing w:before="0" w:after="80"/>
        <w:jc w:val="both"/>
        <w:rPr/>
      </w:pPr>
      <w:r>
        <w:rPr/>
        <w:tab/>
        <w:t>Việc kế tiếp là cố gắng giúp những người đau ốm khó khăn tìm thấy sự giúp đỡ. Nhiều người trong số họ, dĩ nhiên, như nó xảy ra trên khắp thế giới, là hoàn toàn không có sự giúp đỡ trừ phi Đức Chúa Trời làm điều gì đó cho họ, bởi vì y khoa của chúng ta... Một số người của họ thì vượt ra ngoài giới hạn điều đó.</w:t>
      </w:r>
    </w:p>
    <w:p>
      <w:pPr>
        <w:pStyle w:val="Normal"/>
        <w:snapToGrid w:val="false"/>
        <w:spacing w:before="0" w:after="80"/>
        <w:jc w:val="both"/>
        <w:rPr/>
      </w:pPr>
      <w:r>
        <w:rPr>
          <w:vertAlign w:val="superscript"/>
        </w:rPr>
        <w:t>E-2</w:t>
      </w:r>
      <w:r>
        <w:rPr/>
        <w:tab/>
        <w:t xml:space="preserve">Tôi vừa rời khỏi nhà ngày hôm qua ở đây, hay ngày hôm trước, đúng thế, ngày hôm qua, ở đó tôi đã thấy Chúa lấy một người điên hoàn toàn </w:t>
      </w:r>
      <w:r>
        <w:rPr>
          <w:lang w:eastAsia="zh-TW"/>
        </w:rPr>
        <w:t>2</w:t>
      </w:r>
      <w:r>
        <w:rPr/>
        <w:t xml:space="preserve"> năm không biết mình ở đâu, tên họ là gì, hay bất cứ điều gì về điều đó, và phục hồi tâm trí họ tỉnh táo cho đến nỗi toàn bộ ban giám đốc bệnh viện nói họ chưa bao giờ thấy bất cứ điều gì như thế. Anh em hiểu không? </w:t>
      </w:r>
    </w:p>
    <w:p>
      <w:pPr>
        <w:pStyle w:val="Normal"/>
        <w:snapToGrid w:val="false"/>
        <w:spacing w:before="0" w:after="80"/>
        <w:jc w:val="both"/>
        <w:rPr/>
      </w:pPr>
      <w:r>
        <w:rPr/>
        <w:tab/>
        <w:t xml:space="preserve">Một người điên hoàn toàn, một quí bà còn trẻ, </w:t>
      </w:r>
      <w:r>
        <w:rPr>
          <w:lang w:eastAsia="zh-TW"/>
        </w:rPr>
        <w:t>2</w:t>
      </w:r>
      <w:r>
        <w:rPr/>
        <w:t xml:space="preserve"> năm, và vừa mới... Khi thấy việc gì giống thế, chúng ta biết Đức Chúa Trời làm điều đó. Chỉ thế thôi. Anh em biết người đàn ông đó không thể làm những việc như vậy và nó không được ban cho với con người. Sau cùng, sự Chữa lành Thiêng liêng bằng phép lạ...</w:t>
      </w:r>
    </w:p>
    <w:p>
      <w:pPr>
        <w:pStyle w:val="Normal"/>
        <w:snapToGrid w:val="false"/>
        <w:spacing w:before="0" w:after="80"/>
        <w:jc w:val="both"/>
        <w:rPr>
          <w:b/>
          <w:b/>
        </w:rPr>
      </w:pPr>
      <w:r>
        <w:rPr/>
        <w:tab/>
        <w:t xml:space="preserve">Có một loại chữa lành duy nhất và đó là sự Chữa lành Thiêng liêng bằng phép lạ, không có sự chữa lành khác ngoài sự Chữa lành Thiêng liêng bằng phép lạ. Mọi sự chữa lành phải đến từ Đức Chúa Trời. Thi thiên 103:3 nói, </w:t>
      </w:r>
      <w:r>
        <w:rPr>
          <w:b/>
        </w:rPr>
        <w:t>“Ta là Đức Giê-hô-va Đấng Chữa Lành mọi bệnh tật của các ngươi.”</w:t>
      </w:r>
    </w:p>
    <w:p>
      <w:pPr>
        <w:pStyle w:val="Normal"/>
        <w:snapToGrid w:val="false"/>
        <w:spacing w:before="0" w:after="80"/>
        <w:jc w:val="both"/>
        <w:rPr>
          <w:lang w:eastAsia="zh-TW"/>
        </w:rPr>
      </w:pPr>
      <w:r>
        <w:rPr>
          <w:vertAlign w:val="superscript"/>
        </w:rPr>
        <w:t>E-3</w:t>
      </w:r>
      <w:r>
        <w:rPr/>
        <w:tab/>
        <w:t>Bây giờ, sự điều trị bằng thuốc men... Thuốc men không quả quyết chữa khỏi bệnh; Họ chỉ tuyên bố trợ giúp tự nhiên. Đức Chúa Trời là Đấng làm sự chữa lành.</w:t>
      </w:r>
    </w:p>
    <w:p>
      <w:pPr>
        <w:pStyle w:val="Normal"/>
        <w:snapToGrid w:val="false"/>
        <w:spacing w:before="0" w:after="80"/>
        <w:jc w:val="both"/>
        <w:rPr/>
      </w:pPr>
      <w:r>
        <w:rPr/>
        <w:tab/>
        <w:t>Tôi đã được Anh em Mayo phỏng vấn, và đó là điều họ đã nói cho tôi biết ở đấy, họ nói, “Chúng tôi không tuyên bố chữa lành; Chúng tôi chỉ tuyên bố trợ giúp tự nhiên trong khi Đức Chúa Trời chữa lành.”</w:t>
      </w:r>
    </w:p>
    <w:p>
      <w:pPr>
        <w:pStyle w:val="Normal"/>
        <w:snapToGrid w:val="false"/>
        <w:spacing w:before="0" w:after="80"/>
        <w:jc w:val="both"/>
        <w:rPr/>
      </w:pPr>
      <w:r>
        <w:rPr/>
        <w:tab/>
        <w:t>Nói cách khác, nếu anh em làm đứt bàn tay mình, ồ, họ sẽ may nó lại. Họ không chữa lành. Nếu anh em bị viêm ruột thừa nặng, họ có thể cắt chỗ ruột thừa đó ra, nhưng đó là tất cả những gì họ có thể làm. Nếu anh em bị gãy tay, anh em có thể nối cánh tay lại. Ai sẽ trang bị chất can-xi và cái gì khác để nó nối kết</w:t>
      </w:r>
      <w:r>
        <w:rPr>
          <w:lang w:eastAsia="zh-TW"/>
        </w:rPr>
        <w:t xml:space="preserve"> </w:t>
      </w:r>
      <w:r>
        <w:rPr/>
        <w:t>--</w:t>
      </w:r>
      <w:r>
        <w:rPr>
          <w:lang w:eastAsia="zh-TW"/>
        </w:rPr>
        <w:t xml:space="preserve"> </w:t>
      </w:r>
      <w:r>
        <w:rPr/>
        <w:t>nối liền cái xương đó?</w:t>
      </w:r>
    </w:p>
    <w:p>
      <w:pPr>
        <w:pStyle w:val="Normal"/>
        <w:snapToGrid w:val="false"/>
        <w:spacing w:before="0" w:after="80"/>
        <w:jc w:val="both"/>
        <w:rPr/>
      </w:pPr>
      <w:r>
        <w:rPr/>
        <w:tab/>
        <w:t>Nó mất... Để tái tạo lại các tế bào cần có sự sống, và sự sống là điều làm nên sự chữa lành. Chúng ta có thể cắt đứt, mổ xẻ, vân vân nhưng chúng ta không thể chữa lành. Chính Đức Chúa Trời phải làm điều đó. Đó là sự tăng lên gấp bội của các tế bào. Điều -</w:t>
      </w:r>
      <w:r>
        <w:rPr>
          <w:lang w:eastAsia="zh-TW"/>
        </w:rPr>
        <w:t xml:space="preserve"> </w:t>
      </w:r>
      <w:r>
        <w:rPr/>
        <w:t>điều đó chỉ đến qua Đức Chúa Trời là Đấng duy nhất có thể làm.</w:t>
      </w:r>
    </w:p>
    <w:p>
      <w:pPr>
        <w:pStyle w:val="Normal"/>
        <w:snapToGrid w:val="false"/>
        <w:spacing w:before="0" w:after="80"/>
        <w:jc w:val="both"/>
        <w:rPr/>
      </w:pPr>
      <w:r>
        <w:rPr/>
        <w:tab/>
        <w:t xml:space="preserve">Chúng ta có thể chế tạo một người máy, nó có thể vươn tay ra và hầu như suy nghĩ, nhưng chúng ta không thể tạo nên các tế bào. Đó là... Chỉ một mình Đức Chúa Trời làm điều đó. Vậy nên Ngài là Đức Giê-hô-va chữa lành mọi bệnh tật của chúng ta. Chúng ta có thể nhổ răng, nhưng ai sẽ làm ngưng máu lại? Ai sẽ chữa lành nơi nhổ nó ra? Nếu Đức Chúa Trời không làm điều đó, chúng ta sẽ không bao giờ được chữa lành. Đúng thế. </w:t>
      </w:r>
    </w:p>
    <w:p>
      <w:pPr>
        <w:pStyle w:val="Normal"/>
        <w:snapToGrid w:val="false"/>
        <w:spacing w:before="0" w:after="80"/>
        <w:jc w:val="both"/>
        <w:rPr/>
      </w:pPr>
      <w:r>
        <w:rPr>
          <w:vertAlign w:val="superscript"/>
        </w:rPr>
        <w:t>E-4</w:t>
      </w:r>
      <w:r>
        <w:rPr/>
        <w:tab/>
        <w:t>Điều gì sẽ xảy ra nếu tôi bị bẻ tay lái ở đây, dĩ nhiên cách đây đã lâu, tôi đoán, khi thời kiểu áo thun hình chữ T, lúc bấy giờ người ta thường dùng tay lái xe hơi cũ. Điều gì sẽ xảy ra nếu bị gãy tay, và tôi chạy đến và nói, “Thầy thuốc ơi, chữa lành cho tôi cánh tay bị gãy nhanh lên. Tôi - tôi phải làm xong tay lái của chiếc xe.”</w:t>
      </w:r>
    </w:p>
    <w:p>
      <w:pPr>
        <w:pStyle w:val="Normal"/>
        <w:snapToGrid w:val="false"/>
        <w:spacing w:before="0" w:after="80"/>
        <w:jc w:val="both"/>
        <w:rPr/>
      </w:pPr>
      <w:r>
        <w:rPr/>
        <w:tab/>
        <w:t>Thế nào, ông ấy sẽ nói, “Anh nên chữa lành tâm thần của mình.”</w:t>
      </w:r>
    </w:p>
    <w:p>
      <w:pPr>
        <w:pStyle w:val="Normal"/>
        <w:snapToGrid w:val="false"/>
        <w:spacing w:before="0" w:after="80"/>
        <w:jc w:val="both"/>
        <w:rPr/>
      </w:pPr>
      <w:r>
        <w:rPr/>
        <w:tab/>
        <w:t>Ông ấy sẽ nói, “Ồ, tôi có thể</w:t>
      </w:r>
      <w:r>
        <w:rPr>
          <w:lang w:eastAsia="zh-TW"/>
        </w:rPr>
        <w:t xml:space="preserve"> </w:t>
      </w:r>
      <w:r>
        <w:rPr/>
        <w:t>--</w:t>
      </w:r>
      <w:r>
        <w:rPr>
          <w:lang w:eastAsia="zh-TW"/>
        </w:rPr>
        <w:t xml:space="preserve"> </w:t>
      </w:r>
      <w:r>
        <w:rPr/>
        <w:t xml:space="preserve">tôi có thể nối cánh tay của anh. Nhưng điều gì đó cao hơn tôi phải chữa lành nó.” Đúng thế. </w:t>
      </w:r>
    </w:p>
    <w:p>
      <w:pPr>
        <w:pStyle w:val="Normal"/>
        <w:snapToGrid w:val="false"/>
        <w:spacing w:before="0" w:after="80"/>
        <w:jc w:val="both"/>
        <w:rPr/>
      </w:pPr>
      <w:r>
        <w:rPr/>
        <w:tab/>
        <w:t>Bác sĩ có thể nối nó lại, đó là bổn phận của ông. Điều chúng ta nên làm là đi để ông ấy nối nó, nhưng Đức Chúa Trời làm sự chữa lành. Vì thế tôi không tin có việc như người chữa lành Thiêng liêng bên ngoài Đức Chúa Trời. Tôi tin rằng Đức Chúa Trời là Đấng Chữa Lành duy nhất tồn tại.</w:t>
      </w:r>
    </w:p>
    <w:p>
      <w:pPr>
        <w:pStyle w:val="Normal"/>
        <w:snapToGrid w:val="false"/>
        <w:spacing w:before="0" w:after="80"/>
        <w:jc w:val="both"/>
        <w:rPr/>
      </w:pPr>
      <w:r>
        <w:rPr>
          <w:vertAlign w:val="superscript"/>
        </w:rPr>
        <w:t>E-5</w:t>
      </w:r>
      <w:r>
        <w:rPr/>
        <w:tab/>
        <w:t xml:space="preserve">Do đó, nhiều lần nhiều người đã nói, “Anh Branham, Người chữa lành Thiêng liêng.” Không, tôi không phải là Người chữa lành Thiêng liêng hơn Mục sư </w:t>
      </w:r>
      <w:r>
        <w:rPr>
          <w:lang w:eastAsia="zh-TW"/>
        </w:rPr>
        <w:t xml:space="preserve">hay </w:t>
      </w:r>
      <w:r>
        <w:rPr/>
        <w:t xml:space="preserve">là </w:t>
      </w:r>
      <w:r>
        <w:rPr>
          <w:lang w:eastAsia="zh-TW"/>
        </w:rPr>
        <w:t>‘C</w:t>
      </w:r>
      <w:r>
        <w:rPr/>
        <w:t xml:space="preserve">ứu </w:t>
      </w:r>
      <w:r>
        <w:rPr>
          <w:lang w:eastAsia="zh-TW"/>
        </w:rPr>
        <w:t>Chúa</w:t>
      </w:r>
      <w:r>
        <w:rPr/>
        <w:t xml:space="preserve"> </w:t>
      </w:r>
      <w:r>
        <w:rPr>
          <w:lang w:eastAsia="zh-TW"/>
        </w:rPr>
        <w:t>T</w:t>
      </w:r>
      <w:r>
        <w:rPr/>
        <w:t>h</w:t>
      </w:r>
      <w:r>
        <w:rPr>
          <w:lang w:eastAsia="zh-TW"/>
        </w:rPr>
        <w:t>iêng liêng’</w:t>
      </w:r>
      <w:r>
        <w:rPr/>
        <w:t xml:space="preserve"> (Divine Saviour). Vì thế tôi... Chúng ta chỉ rao giảng Phúc âm của Đức Chúa Jêsus Christ. Đó là những tin tức tốt lành mà Đấng Christ đã </w:t>
      </w:r>
      <w:r>
        <w:rPr>
          <w:b/>
        </w:rPr>
        <w:t>“vì tội lỗi chúng ta mà bị vết, vì sự gian ác chúng ta mà bị thương, Bởi sự sửa phạt Ngài chịu chúng ta được bình an, bởi lằn roi Ngài chúng ta được lành bịnh.”</w:t>
      </w:r>
      <w:r>
        <w:rPr/>
        <w:t xml:space="preserve"> Đó là điều gì đã trôi qua. Anh em hiểu không? Đấng Christ đã làm hết thảy cho chúng ta những điều cần phải làm xong. Hết thảy điều đó có thể được thực hiện, đã làm xong rồi. Tôi tin điều duy nhất chúng ta có thể làm là tiếp nhận những gì Ngài đã làm: </w:t>
      </w:r>
      <w:r>
        <w:rPr>
          <w:lang w:eastAsia="zh-TW"/>
        </w:rPr>
        <w:t>L</w:t>
      </w:r>
      <w:r>
        <w:rPr/>
        <w:t>à những gì đã được làm.</w:t>
      </w:r>
    </w:p>
    <w:p>
      <w:pPr>
        <w:pStyle w:val="Normal"/>
        <w:snapToGrid w:val="false"/>
        <w:spacing w:before="0" w:after="80"/>
        <w:jc w:val="both"/>
        <w:rPr/>
      </w:pPr>
      <w:r>
        <w:rPr>
          <w:vertAlign w:val="superscript"/>
        </w:rPr>
        <w:t>E-6</w:t>
      </w:r>
      <w:r>
        <w:rPr/>
        <w:tab/>
      </w:r>
      <w:r>
        <w:rPr>
          <w:lang w:eastAsia="zh-TW"/>
        </w:rPr>
        <w:t>Nhưng</w:t>
      </w:r>
      <w:r>
        <w:rPr/>
        <w:t xml:space="preserve"> bây giờ, </w:t>
      </w:r>
      <w:r>
        <w:rPr>
          <w:lang w:eastAsia="zh-TW"/>
        </w:rPr>
        <w:t xml:space="preserve">là một người </w:t>
      </w:r>
      <w:r>
        <w:rPr/>
        <w:t xml:space="preserve">Truyền đạo, </w:t>
      </w:r>
      <w:r>
        <w:rPr>
          <w:lang w:eastAsia="zh-TW"/>
        </w:rPr>
        <w:t xml:space="preserve">cũng như </w:t>
      </w:r>
      <w:r>
        <w:rPr/>
        <w:t xml:space="preserve">bất cứ vị Mục sư Truyền đạo nào, </w:t>
      </w:r>
      <w:r>
        <w:rPr>
          <w:lang w:eastAsia="zh-TW"/>
        </w:rPr>
        <w:t>đều</w:t>
      </w:r>
      <w:r>
        <w:rPr/>
        <w:t xml:space="preserve"> có quyền cầu nguyện cho người đau</w:t>
      </w:r>
      <w:r>
        <w:rPr>
          <w:lang w:eastAsia="zh-TW"/>
        </w:rPr>
        <w:t xml:space="preserve"> hoặc</w:t>
      </w:r>
      <w:r>
        <w:rPr/>
        <w:t xml:space="preserve"> những tín hữu bình thường</w:t>
      </w:r>
      <w:r>
        <w:rPr>
          <w:lang w:eastAsia="zh-TW"/>
        </w:rPr>
        <w:t>,</w:t>
      </w:r>
      <w:r>
        <w:rPr/>
        <w:t xml:space="preserve"> cũng như bất cứ ai </w:t>
      </w:r>
      <w:r>
        <w:rPr>
          <w:lang w:eastAsia="zh-TW"/>
        </w:rPr>
        <w:t>vậy</w:t>
      </w:r>
      <w:r>
        <w:rPr/>
        <w:t xml:space="preserve">. Bởi vì Ngài Phán, </w:t>
      </w:r>
      <w:r>
        <w:rPr>
          <w:b/>
        </w:rPr>
        <w:t xml:space="preserve">“Vậy hãy xưng tội cùng nhau và </w:t>
      </w:r>
      <w:r>
        <w:rPr>
          <w:rStyle w:val="Em"/>
          <w:b/>
        </w:rPr>
        <w:t>cầu nguyện</w:t>
      </w:r>
      <w:r>
        <w:rPr>
          <w:b/>
        </w:rPr>
        <w:t xml:space="preserve"> cho nhau, hầu cho anh em có thể... được lành bịnh: Vì người công bình lấy lòng sốt sắng </w:t>
      </w:r>
      <w:r>
        <w:rPr>
          <w:rStyle w:val="Em"/>
          <w:b/>
        </w:rPr>
        <w:t>cầu nguyện</w:t>
      </w:r>
      <w:r>
        <w:rPr>
          <w:b/>
        </w:rPr>
        <w:t>, thật có linh nghiệm nhiều.”</w:t>
      </w:r>
    </w:p>
    <w:p>
      <w:pPr>
        <w:pStyle w:val="Normal"/>
        <w:snapToGrid w:val="false"/>
        <w:spacing w:before="0" w:after="80"/>
        <w:jc w:val="both"/>
        <w:rPr/>
      </w:pPr>
      <w:r>
        <w:rPr/>
        <w:tab/>
        <w:t>Tôi tin rằng có quyền năng trong lời cầu nguyện. Tôi đã thấy một số sự trả lời trực tiếp với lời cầu nguyện, nhưng chưa bao giờ chữa lành bất cứ ai trong đời. Nhưng tôi đã thấy Đức Chúa Trời làm nhiều điều đó. Vì thế tôi -</w:t>
      </w:r>
      <w:r>
        <w:rPr>
          <w:lang w:eastAsia="zh-TW"/>
        </w:rPr>
        <w:t xml:space="preserve"> </w:t>
      </w:r>
      <w:r>
        <w:rPr/>
        <w:t>tôi tin đó chính là đức tin của cá nhân trong công việc mà điều đó được hoàn tất.</w:t>
      </w:r>
    </w:p>
    <w:p>
      <w:pPr>
        <w:pStyle w:val="Normal"/>
        <w:snapToGrid w:val="false"/>
        <w:spacing w:before="0" w:after="80"/>
        <w:jc w:val="both"/>
        <w:rPr/>
      </w:pPr>
      <w:r>
        <w:rPr/>
        <w:tab/>
        <w:t xml:space="preserve">Bây giờ, anh em nói... Tôi có thể nói ở đây tối nay, “Bao nhiêu người là Cơ-đốc nhân?” Rất nhiều cánh tay đưa lên. “Bao nhiêu người được cứu năm ngoái?” Rất nhiều bàn tay đưa lên. “Bao nhiêu người đã được cứu có lẽ cách đây một tuần?” Có lẽ </w:t>
      </w:r>
      <w:r>
        <w:rPr>
          <w:lang w:eastAsia="zh-TW"/>
        </w:rPr>
        <w:t>2</w:t>
      </w:r>
      <w:r>
        <w:rPr/>
        <w:t xml:space="preserve"> hay </w:t>
      </w:r>
      <w:r>
        <w:rPr>
          <w:lang w:eastAsia="zh-TW"/>
        </w:rPr>
        <w:t>3</w:t>
      </w:r>
      <w:r>
        <w:rPr/>
        <w:t xml:space="preserve"> cánh tay đưa lên.</w:t>
      </w:r>
    </w:p>
    <w:p>
      <w:pPr>
        <w:pStyle w:val="Normal"/>
        <w:snapToGrid w:val="false"/>
        <w:spacing w:before="0" w:after="80"/>
        <w:jc w:val="both"/>
        <w:rPr/>
      </w:pPr>
      <w:r>
        <w:rPr/>
        <w:tab/>
        <w:t>Tôi thì khác. Anh chị em</w:t>
      </w:r>
      <w:r>
        <w:rPr>
          <w:lang w:eastAsia="zh-TW"/>
        </w:rPr>
        <w:t xml:space="preserve"> </w:t>
      </w:r>
      <w:r>
        <w:rPr/>
        <w:t>--</w:t>
      </w:r>
      <w:r>
        <w:rPr>
          <w:lang w:eastAsia="zh-TW"/>
        </w:rPr>
        <w:t xml:space="preserve"> </w:t>
      </w:r>
      <w:r>
        <w:rPr/>
        <w:t xml:space="preserve">anh em không được cứu cách đây </w:t>
      </w:r>
      <w:r>
        <w:rPr>
          <w:lang w:eastAsia="zh-TW"/>
        </w:rPr>
        <w:t>1</w:t>
      </w:r>
      <w:r>
        <w:rPr/>
        <w:t xml:space="preserve"> năm, hay anh chị em không được cứu cách đây </w:t>
      </w:r>
      <w:r>
        <w:rPr>
          <w:lang w:eastAsia="zh-TW"/>
        </w:rPr>
        <w:t xml:space="preserve">3 </w:t>
      </w:r>
      <w:r>
        <w:rPr/>
        <w:t xml:space="preserve">năm. Anh chị em được cứu cách đây 1900 năm tại đồi Gô-gô-tha (Calvary), nhưng anh em chị đã chấp nhận điều đó năm ngoái, hay anh chị em chấp nhận nó năm vừa rồi (Anh chị em hiểu không?), hay là cách đây </w:t>
      </w:r>
      <w:r>
        <w:rPr>
          <w:lang w:eastAsia="zh-TW"/>
        </w:rPr>
        <w:t>2</w:t>
      </w:r>
      <w:r>
        <w:rPr/>
        <w:t xml:space="preserve"> ngày. Sự việc cũng như nhau, </w:t>
      </w:r>
      <w:r>
        <w:rPr>
          <w:b/>
        </w:rPr>
        <w:t>“Bởi lằn roi Ngài các ngươi được chữa lành.”</w:t>
      </w:r>
      <w:r>
        <w:rPr/>
        <w:t xml:space="preserve"> </w:t>
      </w:r>
      <w:r>
        <w:rPr>
          <w:b/>
        </w:rPr>
        <w:t>“Các ngươi đã được</w:t>
      </w:r>
      <w:r>
        <w:rPr/>
        <w:t xml:space="preserve"> (thì quá khứ) </w:t>
      </w:r>
      <w:r>
        <w:rPr>
          <w:b/>
        </w:rPr>
        <w:t>chữa lành.”</w:t>
      </w:r>
    </w:p>
    <w:p>
      <w:pPr>
        <w:pStyle w:val="Normal"/>
        <w:snapToGrid w:val="false"/>
        <w:spacing w:before="0" w:after="80"/>
        <w:jc w:val="both"/>
        <w:rPr/>
      </w:pPr>
      <w:r>
        <w:rPr/>
        <w:tab/>
        <w:t>Bây giờ, anh em có thể tin nhận điều đó tối nay, hay anh em có thể tin nhận tối mai, hoặc bất cứ khi nào anh em tin nhận nó, lý do đó là của anh em. Cho nên tùy thuộc anh em khi muốn tin nhận điều đó, dựa trên những cơ sở nầy.</w:t>
      </w:r>
    </w:p>
    <w:p>
      <w:pPr>
        <w:pStyle w:val="Normal"/>
        <w:snapToGrid w:val="false"/>
        <w:spacing w:before="0" w:after="80"/>
        <w:jc w:val="both"/>
        <w:rPr/>
      </w:pPr>
      <w:r>
        <w:rPr>
          <w:vertAlign w:val="superscript"/>
        </w:rPr>
        <w:t>E-7</w:t>
      </w:r>
      <w:r>
        <w:rPr/>
        <w:tab/>
        <w:t>Ngài bây giờ là Thầy Tế lễ Thượng Phẩm, Hê-bơ-rơ chương 3, đang ngồi bên tay phải của Đức Chúa Trời Toàn Năng, đang giảng hòa cho sự xưng tội của chúng ta.</w:t>
      </w:r>
    </w:p>
    <w:p>
      <w:pPr>
        <w:pStyle w:val="Normal"/>
        <w:snapToGrid w:val="false"/>
        <w:spacing w:before="0" w:after="80"/>
        <w:jc w:val="both"/>
        <w:rPr/>
      </w:pPr>
      <w:r>
        <w:rPr/>
        <w:tab/>
        <w:t>Bây giờ, từ sử dụng ở đó trong -</w:t>
      </w:r>
      <w:r>
        <w:rPr>
          <w:lang w:eastAsia="zh-TW"/>
        </w:rPr>
        <w:t xml:space="preserve"> </w:t>
      </w:r>
      <w:r>
        <w:rPr/>
        <w:t xml:space="preserve">trong </w:t>
      </w:r>
      <w:r>
        <w:rPr>
          <w:lang w:eastAsia="zh-TW"/>
        </w:rPr>
        <w:t>s</w:t>
      </w:r>
      <w:r>
        <w:rPr/>
        <w:t xml:space="preserve">ách Hê-bơ-rơ thì được sử dụng trong </w:t>
      </w:r>
      <w:r>
        <w:rPr>
          <w:lang w:eastAsia="zh-TW"/>
        </w:rPr>
        <w:t>[</w:t>
      </w:r>
      <w:r>
        <w:rPr/>
        <w:t xml:space="preserve">Bản dịch </w:t>
      </w:r>
      <w:r>
        <w:rPr>
          <w:lang w:eastAsia="zh-TW"/>
        </w:rPr>
        <w:t xml:space="preserve">Kinh thánh] </w:t>
      </w:r>
      <w:r>
        <w:rPr/>
        <w:t xml:space="preserve">King James, được sử dụng </w:t>
      </w:r>
      <w:r>
        <w:rPr>
          <w:lang w:eastAsia="zh-TW"/>
        </w:rPr>
        <w:t>ch</w:t>
      </w:r>
      <w:r>
        <w:rPr>
          <w:lang w:val="vi-VN" w:eastAsia="zh-TW"/>
        </w:rPr>
        <w:t>ữ</w:t>
      </w:r>
      <w:r>
        <w:rPr>
          <w:lang w:eastAsia="zh-TW"/>
        </w:rPr>
        <w:t xml:space="preserve"> </w:t>
      </w:r>
      <w:r>
        <w:rPr/>
        <w:t>“tuyên xưng</w:t>
      </w:r>
      <w:r>
        <w:rPr>
          <w:lang w:eastAsia="zh-TW"/>
        </w:rPr>
        <w:t>”</w:t>
      </w:r>
      <w:r>
        <w:rPr/>
        <w:t xml:space="preserve"> </w:t>
      </w:r>
      <w:r>
        <w:rPr>
          <w:lang w:eastAsia="zh-TW"/>
        </w:rPr>
        <w:t>(</w:t>
      </w:r>
      <w:r>
        <w:rPr/>
        <w:t>profess</w:t>
      </w:r>
      <w:r>
        <w:rPr>
          <w:lang w:eastAsia="zh-TW"/>
        </w:rPr>
        <w:t>)</w:t>
      </w:r>
      <w:r>
        <w:rPr/>
        <w:t xml:space="preserve"> và “thú nhận</w:t>
      </w:r>
      <w:r>
        <w:rPr>
          <w:lang w:eastAsia="zh-TW"/>
        </w:rPr>
        <w:t>” (</w:t>
      </w:r>
      <w:r>
        <w:rPr/>
        <w:t>confess</w:t>
      </w:r>
      <w:r>
        <w:rPr>
          <w:lang w:eastAsia="zh-TW"/>
        </w:rPr>
        <w:t>)</w:t>
      </w:r>
      <w:r>
        <w:rPr/>
        <w:t xml:space="preserve"> đều giống nhau. Anh em tuyên xưng điều gì hay thú nhận nó, anh em tuyên xưng rằng anh em tin Ngài đã... </w:t>
      </w:r>
      <w:r>
        <w:rPr>
          <w:b/>
        </w:rPr>
        <w:t>“</w:t>
      </w:r>
      <w:r>
        <w:rPr>
          <w:b/>
          <w:lang w:eastAsia="zh-TW"/>
        </w:rPr>
        <w:t>V</w:t>
      </w:r>
      <w:r>
        <w:rPr>
          <w:b/>
        </w:rPr>
        <w:t xml:space="preserve">ì sự gian ác anh em mà bị thương, Bởi lằn roi Ngài anh em đã được chữa lành.” </w:t>
      </w:r>
      <w:r>
        <w:rPr/>
        <w:t xml:space="preserve">Vì thế Ngài là Thầy Tế lễ Tối Cao để giải hòa cho sự xưng tội của chúng ta. Ngài không thể làm điều gì cho chúng ta cho đến khi chúng ta tin nhận trước tiên và tuyên xưng điều đó. </w:t>
      </w:r>
    </w:p>
    <w:p>
      <w:pPr>
        <w:pStyle w:val="Normal"/>
        <w:snapToGrid w:val="false"/>
        <w:spacing w:before="0" w:after="80"/>
        <w:jc w:val="both"/>
        <w:rPr/>
      </w:pPr>
      <w:r>
        <w:rPr/>
        <w:tab/>
        <w:t>Bây giờ, chúng ta đi xuống Bàn thờ và cầu nguyện cho đến khi chúng ta</w:t>
      </w:r>
      <w:r>
        <w:rPr>
          <w:lang w:eastAsia="zh-TW"/>
        </w:rPr>
        <w:t xml:space="preserve"> úp mặt xuống (</w:t>
      </w:r>
      <w:r>
        <w:rPr/>
        <w:t>laid on our faces</w:t>
      </w:r>
      <w:r>
        <w:rPr>
          <w:lang w:eastAsia="zh-TW"/>
        </w:rPr>
        <w:t>)</w:t>
      </w:r>
      <w:r>
        <w:rPr/>
        <w:t xml:space="preserve"> </w:t>
      </w:r>
      <w:r>
        <w:rPr>
          <w:lang w:eastAsia="zh-TW"/>
        </w:rPr>
        <w:t>m</w:t>
      </w:r>
      <w:r>
        <w:rPr/>
        <w:t>à chết. Cho đến khi chúng ta tin và chấp nhận ân điển tha thứ của Ngài, chúng ta vẫn hư mất. Cho dù chúng ta có thể la lớn như thế nào đi nữa, hay có thể nhịn ăn bao nhiêu đi nữa, cho đến khi trong lòng chúng ta --</w:t>
      </w:r>
      <w:r>
        <w:rPr>
          <w:lang w:eastAsia="zh-TW"/>
        </w:rPr>
        <w:t xml:space="preserve"> </w:t>
      </w:r>
      <w:r>
        <w:rPr/>
        <w:t>sự mặc khải Đức Chúa Trời ban cho chúng ta rằng Đức Chúa Jêsus Christ chết để cứu chúng ta, và chúng ta tiếp nhận điều đó như sự thịnh vượng cá nhân của riêng mình. Điều gì đó mà Đấng Christ đã chết cho tôi, đã làm cho anh em, và cho bất cứ ai muốn tin. Vậy thì anh em đã được cứu bởi vì đã tin điều đó, và anh em đã được chữa lành cùng một cách.</w:t>
      </w:r>
    </w:p>
    <w:p>
      <w:pPr>
        <w:pStyle w:val="Normal"/>
        <w:snapToGrid w:val="false"/>
        <w:spacing w:before="0" w:after="80"/>
        <w:jc w:val="both"/>
        <w:rPr/>
      </w:pPr>
      <w:r>
        <w:rPr/>
        <w:tab/>
        <w:t>Nhiều lần nhiều người nói, “Tôi - tôi thích có cảm giác tôi được chữa lành.”</w:t>
      </w:r>
    </w:p>
    <w:p>
      <w:pPr>
        <w:pStyle w:val="Normal"/>
        <w:snapToGrid w:val="false"/>
        <w:spacing w:before="0" w:after="80"/>
        <w:jc w:val="both"/>
        <w:rPr/>
      </w:pPr>
      <w:r>
        <w:rPr/>
        <w:tab/>
        <w:t>Chúa Jêsus không bao giờ nói, “Các ngươi có cảm thấy điều đó không?” Ngài Phán, “Các ngươi có tin không?” Chính là điều đó. “Các ngươi tin không?” Cảm thấy không có điều gì để làm trong việc đó, chính là đức tin của anh em. Nếu tôi làm theo cách tôi cảm thấy, tôi có thể ở trong tình trạng tồi tệ nhiều lần. Đúng thế không, thưa anh em? Tôi đoán hết thảy chúng ta chắc hẳn vậy. Nhưng không phải tôi cảm thấy như thế nào, mà chính là những gì tôi tin rằng Ngài đã làm. Không phải những cảm giác của tôi, mà chính là đức tin của tôi vào một công tác đã hoàn tất ở đồi Gô-gô-tha (Calvary).</w:t>
      </w:r>
    </w:p>
    <w:p>
      <w:pPr>
        <w:pStyle w:val="Normal"/>
        <w:snapToGrid w:val="false"/>
        <w:spacing w:before="0" w:after="80"/>
        <w:jc w:val="both"/>
        <w:rPr/>
      </w:pPr>
      <w:r>
        <w:rPr>
          <w:vertAlign w:val="superscript"/>
        </w:rPr>
        <w:t>E-8</w:t>
      </w:r>
      <w:r>
        <w:rPr/>
        <w:tab/>
        <w:t xml:space="preserve">Bây giờ, trong việc nầy có lẽ có nhiều... Đây là lần đầu tiên tôi ở thành phố của anh em, hay tôi nghĩ, lần đầu tiên tôi ở Bang Virginia, từng có buổi nhóm ở Virginia. Khắp thế giới </w:t>
      </w:r>
      <w:r>
        <w:rPr>
          <w:lang w:eastAsia="zh-TW"/>
        </w:rPr>
        <w:t xml:space="preserve">7 </w:t>
      </w:r>
      <w:r>
        <w:rPr/>
        <w:t>lần, tuy nhiên chưa bao giờ ở Virginia, điều đó kinh khủng không? Thế đấy, họ luôn nói, “Anh để dành điều tốt nhất cho lần cuối.” Điều đó có nghĩa gì, anh em ơi? “Đầu trở nên rốt.” Vì thế chúng ta hi vọng rằng điều đó đúng hoàn toàn chính xác.</w:t>
      </w:r>
    </w:p>
    <w:p>
      <w:pPr>
        <w:pStyle w:val="Normal"/>
        <w:snapToGrid w:val="false"/>
        <w:spacing w:before="0" w:after="80"/>
        <w:jc w:val="both"/>
        <w:rPr/>
      </w:pPr>
      <w:r>
        <w:rPr>
          <w:vertAlign w:val="superscript"/>
        </w:rPr>
        <w:t>E-9</w:t>
      </w:r>
      <w:r>
        <w:rPr/>
        <w:tab/>
        <w:t xml:space="preserve">Bây giờ, Đức Chúa Trời sẽ vui lòng chúng ta nếu chúng ta muốn, nhưng chúng ta có nhiệm vụ làm. Mỗi cá nhân có bổn phận hoạt động. Tôi không thể làm một buổi nhóm phục hưng ra từ điều đó hay một buổi nhóm khác chẳng khác gì hơn một buổi nhóm. Không một cá nhân nào hay không chỉ </w:t>
      </w:r>
      <w:r>
        <w:rPr>
          <w:lang w:eastAsia="zh-TW"/>
        </w:rPr>
        <w:t>1</w:t>
      </w:r>
      <w:r>
        <w:rPr/>
        <w:t xml:space="preserve"> hay </w:t>
      </w:r>
      <w:r>
        <w:rPr>
          <w:lang w:eastAsia="zh-TW"/>
        </w:rPr>
        <w:t>2</w:t>
      </w:r>
      <w:r>
        <w:rPr/>
        <w:t xml:space="preserve">, </w:t>
      </w:r>
      <w:r>
        <w:rPr>
          <w:lang w:eastAsia="zh-TW"/>
        </w:rPr>
        <w:t>3</w:t>
      </w:r>
      <w:r>
        <w:rPr/>
        <w:t xml:space="preserve"> trong số anh em, tất cả chúng ta phải làm việc với nhau, qua Đức Chúa Jêsus Christ để thấy điều gì đó hoàn thành ở đây trong thành phố nầy trong khi chúng ta tụ họp với nhau vì Nước Đức Chúa Trời. Và anh chị em ơi, chúng ta đang sống gần sự cuối cùng. Hết thảy chúng ta đều biết điều đó. Không có...</w:t>
      </w:r>
    </w:p>
    <w:p>
      <w:pPr>
        <w:pStyle w:val="Normal"/>
        <w:snapToGrid w:val="false"/>
        <w:spacing w:before="0" w:after="80"/>
        <w:jc w:val="both"/>
        <w:rPr/>
      </w:pPr>
      <w:r>
        <w:rPr/>
        <w:tab/>
        <w:t>Nếu anh em đã đi đây đó với tôi trong năm vừa qua hay theo cách nầy hoặc cách kia, anh em có thể</w:t>
      </w:r>
      <w:r>
        <w:rPr>
          <w:lang w:eastAsia="zh-TW"/>
        </w:rPr>
        <w:t xml:space="preserve"> </w:t>
      </w:r>
      <w:r>
        <w:rPr/>
        <w:t>--</w:t>
      </w:r>
      <w:r>
        <w:rPr>
          <w:lang w:eastAsia="zh-TW"/>
        </w:rPr>
        <w:t xml:space="preserve"> A</w:t>
      </w:r>
      <w:r>
        <w:rPr/>
        <w:t>nh em chắc hẳn biết điều đó đúng. Chúng ta ở trong tình trạng rúng động, và Thời kỳ Cuối cùng hầu gần. Những điều nầy, khi chúng ta đi qua suốt một tuần, chúng ta sẽ trình bày điều đó, những gì đã xảy ra, và những gì sắp xảy ra. Khi các bạn đọc thấy điều đó trên báo, những chương trình truyền hình, hay bất cứ điều gì khác, vậy thì anh em hãy nghe Lời Kinh thánh và những gì Đức Thánh Linh phải Phán.</w:t>
      </w:r>
    </w:p>
    <w:p>
      <w:pPr>
        <w:pStyle w:val="Normal"/>
        <w:snapToGrid w:val="false"/>
        <w:spacing w:before="0" w:after="80"/>
        <w:jc w:val="both"/>
        <w:rPr/>
      </w:pPr>
      <w:r>
        <w:rPr>
          <w:vertAlign w:val="superscript"/>
        </w:rPr>
        <w:t>E-10</w:t>
      </w:r>
      <w:r>
        <w:rPr/>
        <w:tab/>
        <w:t xml:space="preserve">Bây giờ, tôi tưởng là... Tôi nghĩ là chúng ta thường kết thúc vào khoảng một giờ, phải không, hay gần như thế? </w:t>
      </w:r>
      <w:r>
        <w:rPr>
          <w:lang w:eastAsia="zh-TW"/>
        </w:rPr>
        <w:t>1</w:t>
      </w:r>
      <w:r>
        <w:rPr/>
        <w:t xml:space="preserve"> hay </w:t>
      </w:r>
      <w:r>
        <w:rPr>
          <w:lang w:eastAsia="zh-TW"/>
        </w:rPr>
        <w:t>2</w:t>
      </w:r>
      <w:r>
        <w:rPr/>
        <w:t xml:space="preserve"> giờ sáng, cho chúng ta khoảng thời gian để kết thúc... ? ... tổ chức những buổi nhóm dành cho... Thỉnh thoảng, đó là... ? ... Bây giờ, đừng bỏ đi; Tôi chỉ trêu đùa. Tôi thật sự trêu đùa về việc đó. Thường thường chúng ta ra về khoảng 9 hay 9 giờ 30 và rồi... có đường dây cầu nguyện. Vì thế tôi nghĩ điều đó tất cả... Tôi đoán những người bảo vệ nói cho biết chúng ta có thể giữ thính phòng mở cửa bao lâu nữa.</w:t>
      </w:r>
    </w:p>
    <w:p>
      <w:pPr>
        <w:pStyle w:val="Normal"/>
        <w:snapToGrid w:val="false"/>
        <w:spacing w:before="0" w:after="80"/>
        <w:jc w:val="both"/>
        <w:rPr/>
      </w:pPr>
      <w:r>
        <w:rPr/>
        <w:tab/>
        <w:t>Bây giờ, anh em phải nghe điện thoại. Anh em đi đến chỗ kêu gọi dân sự, và - và chúng ta hãy... Hãy với anh em bây giờ... Tôi nghĩ sẽ nói cho anh em biết, hay nói với anh em để chúng ta điều hành buổi nhóm như thế nào.</w:t>
      </w:r>
    </w:p>
    <w:p>
      <w:pPr>
        <w:pStyle w:val="Normal"/>
        <w:snapToGrid w:val="false"/>
        <w:spacing w:before="0" w:after="80"/>
        <w:jc w:val="both"/>
        <w:rPr/>
      </w:pPr>
      <w:r>
        <w:rPr/>
        <w:tab/>
        <w:t>Nên nhớ, bất cứ lúc nào mà anh em cảm thấy muốn có người nào đó cầu nguyện cho, bất cứ người nào trong những anh em ở đây, họ tin Phúc âm giống như tôi đang giảng dạy ở đây cho anh em. Mục sư của anh em hoàn toàn có quyền cầu nguyện cho anh chị em như bất cứ ai khác.</w:t>
      </w:r>
    </w:p>
    <w:p>
      <w:pPr>
        <w:pStyle w:val="Normal"/>
        <w:snapToGrid w:val="false"/>
        <w:spacing w:before="0" w:after="80"/>
        <w:jc w:val="both"/>
        <w:rPr>
          <w:b/>
          <w:b/>
        </w:rPr>
      </w:pPr>
      <w:r>
        <w:rPr/>
        <w:tab/>
        <w:t xml:space="preserve">Chúng ta thật sự đến với nhau ở đây. Tôi tin có Lời chép trong Kinh thánh, Chúa </w:t>
      </w:r>
      <w:r>
        <w:rPr>
          <w:lang w:eastAsia="zh-TW"/>
        </w:rPr>
        <w:t>P</w:t>
      </w:r>
      <w:r>
        <w:rPr/>
        <w:t xml:space="preserve">hán, </w:t>
      </w:r>
      <w:r>
        <w:rPr>
          <w:b/>
        </w:rPr>
        <w:t xml:space="preserve">“Nếu dân sự được kêu gọi bởi Danh Ta, nhóm nhau ở dưới đất mà </w:t>
      </w:r>
      <w:r>
        <w:rPr>
          <w:rStyle w:val="Em"/>
          <w:b/>
        </w:rPr>
        <w:t>cầu xin</w:t>
      </w:r>
      <w:r>
        <w:rPr>
          <w:b/>
        </w:rPr>
        <w:t xml:space="preserve"> không cứ việc chi, thì Ta ở trên trời sẽ nghe và chữa lành cho họ ở dưới đất.”</w:t>
      </w:r>
    </w:p>
    <w:p>
      <w:pPr>
        <w:pStyle w:val="Normal"/>
        <w:snapToGrid w:val="false"/>
        <w:spacing w:before="0" w:after="80"/>
        <w:jc w:val="both"/>
        <w:rPr/>
      </w:pPr>
      <w:r>
        <w:rPr>
          <w:vertAlign w:val="superscript"/>
        </w:rPr>
        <w:t>E-11</w:t>
      </w:r>
      <w:r>
        <w:rPr/>
        <w:tab/>
        <w:t>Thế nên chúng ta tin rằng lời cầu nguyện là vũ khí đầy quyền năng nhất đã từng được đưa vào chăm sóc con người. Anh em biết đấy, lời cầu nguyện đã có lần làm Đức Chúa Trời đổi ý. Anh em biết điều đó không? Chắc chắn đấy.</w:t>
      </w:r>
    </w:p>
    <w:p>
      <w:pPr>
        <w:pStyle w:val="Normal"/>
        <w:snapToGrid w:val="false"/>
        <w:spacing w:before="0" w:after="80"/>
        <w:jc w:val="both"/>
        <w:rPr/>
      </w:pPr>
      <w:r>
        <w:rPr/>
        <w:tab/>
      </w:r>
      <w:r>
        <w:rPr>
          <w:lang w:eastAsia="zh-TW"/>
        </w:rPr>
        <w:t>T</w:t>
      </w:r>
      <w:r>
        <w:rPr/>
        <w:t xml:space="preserve">iên tri Ê-sai được Đức Chúa Trời sai nói với Ê-xê-chia ông sẽ chết trên giường bệnh. Ê-xê-chia bèn xây mặt vào tường khóc lóc đắng cay, và cầu xin Chúa cho ông sống thêm 15 năm nữa. Đức Chúa Trời đã sai </w:t>
      </w:r>
      <w:r>
        <w:rPr>
          <w:lang w:eastAsia="zh-TW"/>
        </w:rPr>
        <w:t>đấng</w:t>
      </w:r>
      <w:r>
        <w:rPr/>
        <w:t xml:space="preserve"> Tiên tri trở lại ngay và phán, “Ta đã nghe.” Và ông đã sống thêm được khoảng thời gian đó. Đúng không? Khi Đức Chúa Trời đã thông báo cái chết của ông. Nhưng Ngài cho ông sống thêm, bởi vì ông đã cầu nguyện. Vì thế lời cầu nguyện đầy quyền năng đó, nó có thể làm điều gì? Chà, chúng ta không nhận biết nó vĩ đại như thế nào.</w:t>
      </w:r>
    </w:p>
    <w:p>
      <w:pPr>
        <w:pStyle w:val="Normal"/>
        <w:snapToGrid w:val="false"/>
        <w:spacing w:before="0" w:after="80"/>
        <w:jc w:val="both"/>
        <w:rPr/>
      </w:pPr>
      <w:r>
        <w:rPr>
          <w:vertAlign w:val="superscript"/>
        </w:rPr>
        <w:t>E-12</w:t>
      </w:r>
      <w:r>
        <w:rPr/>
        <w:tab/>
        <w:t>Bây giờ, xuyên suốt cả buổi nhóm... Như mỗi đêm chúng ta cố gắng bắt đầu xây dựng một nền tảng. Rồi khi người nào đó đi vào có lẽ trễ hơn một chút, có lẽ tối mai, rồi có lẽ tuần tới, một số người mới đến đi vào, họ có thể thấy điều gì đó đang xảy ra mà họ sẽ nói, “Ồ, tôi thật sự không hiểu.” Thế thì nếu họ không hiểu, vậy thì anh em hãy lấy Kinh thánh và chỉ cho họ.</w:t>
      </w:r>
    </w:p>
    <w:p>
      <w:pPr>
        <w:pStyle w:val="Normal"/>
        <w:snapToGrid w:val="false"/>
        <w:spacing w:before="0" w:after="80"/>
        <w:jc w:val="both"/>
        <w:rPr/>
      </w:pPr>
      <w:r>
        <w:rPr/>
        <w:tab/>
        <w:t>Còn bây giờ, nếu anh em từng thấy những hoạt động ở bục giảng đây, hay bất cứ điều gì mà tôi nói trên bục giảng ở đây thì tuyệt đối đó không phải là Lời Kinh thánh, thế thì anh em buộc lòng phải làm việc với tôi như một Cơ-đốc nhân để nhắc nhở tôi chú ý đến điều đó. Bởi vì tôi tin rằng Đức Chúa Trời làm những điều không được chép trong Lời. Tôi tin Ngài có thể</w:t>
      </w:r>
      <w:r>
        <w:rPr>
          <w:lang w:eastAsia="zh-TW"/>
        </w:rPr>
        <w:t xml:space="preserve"> </w:t>
      </w:r>
      <w:r>
        <w:rPr/>
        <w:t>--</w:t>
      </w:r>
      <w:r>
        <w:rPr>
          <w:lang w:eastAsia="zh-TW"/>
        </w:rPr>
        <w:t xml:space="preserve"> </w:t>
      </w:r>
      <w:r>
        <w:rPr/>
        <w:t>Ngài có thể làm bất cứ điều gì Ngài muốn. Ngài là Đức Chúa Trời.</w:t>
      </w:r>
    </w:p>
    <w:p>
      <w:pPr>
        <w:pStyle w:val="Normal"/>
        <w:snapToGrid w:val="false"/>
        <w:spacing w:before="0" w:after="80"/>
        <w:jc w:val="both"/>
        <w:rPr/>
      </w:pPr>
      <w:r>
        <w:rPr/>
        <w:tab/>
        <w:t xml:space="preserve">Nhưng đúng như chừng nào Ngài còn làm những gì Ngài đã hứa, điều đó sẽ đủ cho tôi: </w:t>
      </w:r>
      <w:r>
        <w:rPr>
          <w:lang w:eastAsia="zh-TW"/>
        </w:rPr>
        <w:t>C</w:t>
      </w:r>
      <w:r>
        <w:rPr/>
        <w:t>ứ giữ Lời hứa của Ngài. Tôi - tôi thích điều đó. Tôi tin rằng Lời Đức Chúa Trời là Nền Tảng; Tôi tin đó là Lời của Đức Chúa Trời. Và đó là chỗ đứng của tôi, sự sống của tôi. Tất cả đức tin của tôi là dựa trên Lời.</w:t>
      </w:r>
    </w:p>
    <w:p>
      <w:pPr>
        <w:pStyle w:val="Normal"/>
        <w:snapToGrid w:val="false"/>
        <w:spacing w:before="0" w:after="80"/>
        <w:jc w:val="both"/>
        <w:rPr/>
      </w:pPr>
      <w:r>
        <w:rPr>
          <w:vertAlign w:val="superscript"/>
        </w:rPr>
        <w:t>E-13</w:t>
      </w:r>
      <w:r>
        <w:rPr/>
        <w:tab/>
        <w:t>Đây là cách tôi muốn anh em tin điều đó bây giờ: Đức Chúa Trời là</w:t>
      </w:r>
      <w:r>
        <w:rPr>
          <w:lang w:eastAsia="zh-TW"/>
        </w:rPr>
        <w:t xml:space="preserve"> </w:t>
      </w:r>
      <w:r>
        <w:rPr/>
        <w:t>-</w:t>
      </w:r>
      <w:r>
        <w:rPr>
          <w:lang w:eastAsia="zh-TW"/>
        </w:rPr>
        <w:t xml:space="preserve"> </w:t>
      </w:r>
      <w:r>
        <w:rPr/>
        <w:t xml:space="preserve">là vô hạn (infinite); Ngài vô sở bất tại, vô sở bất tri, và Ngài là Đức Chúa Trời Toàn Năng. </w:t>
      </w:r>
      <w:r>
        <w:rPr>
          <w:b/>
        </w:rPr>
        <w:t>“Ngài là Đấng hôm qua, ngày nay, và cho đến đời đời không hề thay đổi.”</w:t>
      </w:r>
      <w:r>
        <w:rPr/>
        <w:t xml:space="preserve"> Ngài không thể thay đổi và là Đức Chúa Trời. Bất cứ cái gì Đức Chúa Trời làm một lần, Ngài quyết định một lần, thì quyết định đó còn mãi mãi. Nó có thể không bao giờ được thay đổi. Đức Chúa Trời... Nếu Đức Chúa Trời quyết định năm nầy và năm tới Ngài thay đổi điều đó, điều đó cho thấy rằng Ngài không phải là Đức Chúa Trời. Bởi vì Ngài là vô hạn còn chúng ta thì giới hạn.</w:t>
      </w:r>
    </w:p>
    <w:p>
      <w:pPr>
        <w:pStyle w:val="Normal"/>
        <w:snapToGrid w:val="false"/>
        <w:spacing w:before="0" w:after="80"/>
        <w:jc w:val="both"/>
        <w:rPr/>
      </w:pPr>
      <w:r>
        <w:rPr/>
        <w:tab/>
        <w:t>Bây giờ, chúng ta có thể quyết định... Tôi có thể có một quyết định tối nay và trong 10 phút phải thay đổi điều đó, bởi vì Tôi - tôi sai nhiều</w:t>
      </w:r>
      <w:r>
        <w:rPr>
          <w:lang w:eastAsia="zh-TW"/>
        </w:rPr>
        <w:t xml:space="preserve"> </w:t>
      </w:r>
      <w:r>
        <w:rPr/>
        <w:t>--</w:t>
      </w:r>
      <w:r>
        <w:rPr>
          <w:lang w:eastAsia="zh-TW"/>
        </w:rPr>
        <w:t xml:space="preserve"> </w:t>
      </w:r>
      <w:r>
        <w:rPr/>
        <w:t>rất nhiều lần; Anh chị em cũng vậy, nhưng Đức Chúa Trời thì không. Nếu Ngài đã từng quyết định, thế thì điều đó phải là quyết định mãi mãi của Ngài. Nó giống như điều nầy: Nếu một người có lần đến với Đức Chúa Trời, biết mình bị hư mất mà muốn được cứu, và Đức Chúa Trời hỏi người đó, đặt trên nền tảng, “nếu người ấy tin,” và Ngài đã cứu người ấy; Người kế tiếp đến muốn được sự cứu rỗi. Ngài đó phải làm cho giống như vậy cho người nầy mà Ngài đã làm lúc đó.</w:t>
      </w:r>
    </w:p>
    <w:p>
      <w:pPr>
        <w:pStyle w:val="Normal"/>
        <w:snapToGrid w:val="false"/>
        <w:spacing w:before="0" w:after="80"/>
        <w:jc w:val="both"/>
        <w:rPr/>
      </w:pPr>
      <w:r>
        <w:rPr/>
        <w:tab/>
        <w:t>Ngài phải hành động ở đây giống như Ngài đã làm ở đó, hoặc là Ngài đã hành động sai từ lúc ban đầu. Anh em hiểu không? Ngài phải vẫn là Đức Chúa Trời. Ngài... Nếu đây không phải là Lời Ngài, vậy thì Ngài không phải là Đức Chúa Trời. Anh em hiểu không? Bởi vì, đây là điều Ngài đã Phán, và nếu Ngài không giữ Lời Ngài, thế thì Ngài không thể có Lời Ngài.</w:t>
      </w:r>
    </w:p>
    <w:p>
      <w:pPr>
        <w:pStyle w:val="Normal"/>
        <w:snapToGrid w:val="false"/>
        <w:spacing w:before="0" w:after="80"/>
        <w:jc w:val="both"/>
        <w:rPr/>
      </w:pPr>
      <w:r>
        <w:rPr>
          <w:vertAlign w:val="superscript"/>
        </w:rPr>
        <w:t>E-14</w:t>
      </w:r>
      <w:r>
        <w:rPr/>
        <w:tab/>
        <w:t>Không ai có giá trị hơn lời của người ấy. Nếu tôi... Nếu sự bắt tay và lời hứa của tôi với anh em không đủ, mà tôi phải ký nhiều giấy tờ, nhiều cái nầy cái kia... Điều -</w:t>
      </w:r>
      <w:r>
        <w:rPr>
          <w:lang w:eastAsia="zh-TW"/>
        </w:rPr>
        <w:t xml:space="preserve"> </w:t>
      </w:r>
      <w:r>
        <w:rPr/>
        <w:t>điều đó không đáng tin. Tôi -</w:t>
      </w:r>
      <w:r>
        <w:rPr>
          <w:lang w:eastAsia="zh-TW"/>
        </w:rPr>
        <w:t xml:space="preserve"> </w:t>
      </w:r>
      <w:r>
        <w:rPr/>
        <w:t>tôi chỉ... Anh em phải hiểu được điều tôi nói với anh em, và tôi phải hiểu anh em vì những gì anh em nói với tôi. Và nếu</w:t>
      </w:r>
      <w:r>
        <w:rPr>
          <w:lang w:eastAsia="zh-TW"/>
        </w:rPr>
        <w:t xml:space="preserve"> -</w:t>
      </w:r>
      <w:r>
        <w:rPr/>
        <w:t xml:space="preserve"> nếu chúng ta không thể tin cậy lẫn nhau... Thế thì lời tôi không có giá trị, vậy thì tôi không tốt.</w:t>
      </w:r>
    </w:p>
    <w:p>
      <w:pPr>
        <w:pStyle w:val="Normal"/>
        <w:snapToGrid w:val="false"/>
        <w:spacing w:before="0" w:after="80"/>
        <w:jc w:val="both"/>
        <w:rPr/>
      </w:pPr>
      <w:r>
        <w:rPr/>
        <w:tab/>
        <w:t xml:space="preserve">Nếu Lời Đức Chúa Trời không tốt, thế thì Ngài không tốt. Ngài không tốt hơn Lời Ngài. Tôi nói điều nầy, Đức Chúa Trời giữ mọi Lời mà Ngài đã Phán và mọi Lời hứa mà Ngài đã Phán. Nếu anh em giữ quan điểm đúng đắn đối với bất cứ Lời hứa Thiêng liêng nào mà Đức Chúa Trời đã làm, Ngài sẽ khiến nó ứng nghiệm. Nếu anh em cứ giữ thái độ đúng đắn, và - và tin hết lòng. Anh em hiểu không? </w:t>
      </w:r>
    </w:p>
    <w:p>
      <w:pPr>
        <w:pStyle w:val="Normal"/>
        <w:snapToGrid w:val="false"/>
        <w:spacing w:before="0" w:after="80"/>
        <w:jc w:val="both"/>
        <w:rPr/>
      </w:pPr>
      <w:r>
        <w:rPr/>
        <w:tab/>
        <w:t xml:space="preserve">Cá nhân, không phải là những gì anh em phải có với người nào đó đặt tay lên anh em với một cảm giác nào đó. Ồ, chao ôi. Có rất nhiều cảm giác ngày hôm nay, nó không thể đúng. Nhưng Lời Đức Chúa Trời vẫn đúng. Anh em hiểu không? Nó đúng. </w:t>
      </w:r>
    </w:p>
    <w:p>
      <w:pPr>
        <w:pStyle w:val="Normal"/>
        <w:snapToGrid w:val="false"/>
        <w:spacing w:before="0" w:after="80"/>
        <w:jc w:val="both"/>
        <w:rPr>
          <w:lang w:eastAsia="zh-TW"/>
        </w:rPr>
      </w:pPr>
      <w:r>
        <w:rPr/>
        <w:tab/>
        <w:t xml:space="preserve">Tôi không biết gì về những cảm giác của mình, nhưng tôi biết Lời Đức Chúa Trời là đúng. Vì thế cho nên, khi Đức Chúa Trời Phán bất cứ điều gì, nó phải vẫn y như cũ. Đó là cách tôi tin. Tôi đã học hỏi điều đó, lịch sử, những gì Ngài đã Phán và sẽ xảy ra qua các thời đại, Thời </w:t>
      </w:r>
      <w:r>
        <w:rPr>
          <w:lang w:eastAsia="zh-TW"/>
        </w:rPr>
        <w:t>đ</w:t>
      </w:r>
      <w:r>
        <w:rPr/>
        <w:t>ại Hội thánh, vân vân, thấy nó thật sự ăn khớp với nhau, đến nỗi tôi thỏa mãn rằng Ngài là Đức Chúa Trời và mọi Lời đều đúng. Ngài giữ Lời Ngài với dân sự Ngài.</w:t>
      </w:r>
    </w:p>
    <w:p>
      <w:pPr>
        <w:pStyle w:val="Normal"/>
        <w:snapToGrid w:val="false"/>
        <w:spacing w:before="0" w:after="80"/>
        <w:jc w:val="both"/>
        <w:rPr/>
      </w:pPr>
      <w:r>
        <w:rPr>
          <w:vertAlign w:val="superscript"/>
        </w:rPr>
        <w:t>E-15</w:t>
      </w:r>
      <w:r>
        <w:rPr/>
        <w:tab/>
        <w:t>Bây giờ, cách chúng ta hành động... Buổi chiều tối, khoảng một giờ trước khi những buổi nhóm bắt đ</w:t>
      </w:r>
      <w:r>
        <w:rPr>
          <w:lang w:eastAsia="zh-TW"/>
        </w:rPr>
        <w:t>ầ</w:t>
      </w:r>
      <w:r>
        <w:rPr/>
        <w:t>u, vì thế nó sẽ không gây cản trở với sự sắp xếp lúc ban đầu, chúng tôi đã gởi các chàng trai xuống và phát... một thẻ cầu nguyện cá nhân. Mỗi buổi chiều tối chúng ta làm điều đó. Bởi vì trước tiên, đây là đường lối chúng ta làm điều đó. Khi chúng ta khởi sự trước tiên, khi tôi...dĩ nhiên nếu nó giống như điều nầy ở đây, tại sao chúng ta thậm chí sẽ không phải phát ra thẻ cầu nguyện với một nhóm người nhỏ như thế nầy. Nhưng khi chúng ta có những nhóm lớn... mà chúng ta mong đợi đầy kín và ch</w:t>
      </w:r>
      <w:r>
        <w:rPr>
          <w:lang w:eastAsia="zh-TW"/>
        </w:rPr>
        <w:t>ậ</w:t>
      </w:r>
      <w:r>
        <w:rPr/>
        <w:t xml:space="preserve">t ních ở bên ngoài tối nay... Bây giờ, chúng ta chỉ rời Vandalia... Visalia, đó là Calfornia, và đêm đầu tiên... Chúng ta có ở nơi đó, và họ bỏ đi hàng trăm người, và tối thứ </w:t>
      </w:r>
      <w:r>
        <w:rPr>
          <w:lang w:eastAsia="zh-TW"/>
        </w:rPr>
        <w:t>H</w:t>
      </w:r>
      <w:r>
        <w:rPr/>
        <w:t xml:space="preserve">ai nhiều hơn gấp đôi nữa. Chúng ta đi tới những bãi đất chợ phiên, và ở đó có đủ chỗ cho nhiều người vào lúc </w:t>
      </w:r>
      <w:r>
        <w:rPr>
          <w:lang w:eastAsia="zh-TW"/>
        </w:rPr>
        <w:t xml:space="preserve">3 </w:t>
      </w:r>
      <w:r>
        <w:rPr/>
        <w:t>giờ họ phải đóng cổng vì</w:t>
      </w:r>
      <w:r>
        <w:rPr>
          <w:lang w:eastAsia="zh-TW"/>
        </w:rPr>
        <w:t xml:space="preserve"> </w:t>
      </w:r>
      <w:r>
        <w:rPr/>
        <w:t>--</w:t>
      </w:r>
      <w:r>
        <w:rPr>
          <w:lang w:eastAsia="zh-TW"/>
        </w:rPr>
        <w:t xml:space="preserve"> </w:t>
      </w:r>
      <w:r>
        <w:rPr/>
        <w:t xml:space="preserve">thậm chí đi vào các nơi. Anh em hiểu không? </w:t>
      </w:r>
    </w:p>
    <w:p>
      <w:pPr>
        <w:pStyle w:val="Normal"/>
        <w:snapToGrid w:val="false"/>
        <w:spacing w:before="0" w:after="80"/>
        <w:jc w:val="both"/>
        <w:rPr/>
      </w:pPr>
      <w:r>
        <w:rPr/>
        <w:tab/>
        <w:t xml:space="preserve">Chỉ... Khi buổi nhóm </w:t>
      </w:r>
      <w:r>
        <w:rPr>
          <w:lang w:eastAsia="zh-TW"/>
        </w:rPr>
        <w:t>b</w:t>
      </w:r>
      <w:r>
        <w:rPr/>
        <w:t xml:space="preserve">ắt đầu, và nhiều người bắt đầu... </w:t>
      </w:r>
      <w:r>
        <w:rPr>
          <w:lang w:eastAsia="zh-TW"/>
        </w:rPr>
        <w:t>T</w:t>
      </w:r>
      <w:r>
        <w:rPr/>
        <w:t>ấm lòng đói khát bắt đầu thấy rằng... Ồ, đó là</w:t>
      </w:r>
      <w:r>
        <w:rPr>
          <w:lang w:eastAsia="zh-TW"/>
        </w:rPr>
        <w:t xml:space="preserve"> </w:t>
      </w:r>
      <w:r>
        <w:rPr/>
        <w:t>-</w:t>
      </w:r>
      <w:r>
        <w:rPr>
          <w:lang w:eastAsia="zh-TW"/>
        </w:rPr>
        <w:t xml:space="preserve"> </w:t>
      </w:r>
      <w:r>
        <w:rPr/>
        <w:t xml:space="preserve">là Đức Thánh Linh đang vận hành ở giữa dân sự. Anh em hiểu không? Đó không phải là Thầy giảng nào đó với một </w:t>
      </w:r>
      <w:r>
        <w:rPr>
          <w:lang w:eastAsia="zh-TW"/>
        </w:rPr>
        <w:t>‘</w:t>
      </w:r>
      <w:r>
        <w:rPr/>
        <w:t>đức tin siêu cao lừa bịp</w:t>
      </w:r>
      <w:r>
        <w:rPr>
          <w:lang w:eastAsia="zh-TW"/>
        </w:rPr>
        <w:t>’</w:t>
      </w:r>
      <w:r>
        <w:rPr/>
        <w:t xml:space="preserve"> (high super-duper faith). Tôi không tin đức tin đó đến bởi việc nghe Lời Đức Chúa Trời. Và cá nhân nên loại bỏ khó khăn ra khỏi đời sống mình và sống đúng đắn với Đức Chúa Trời, nếu người ấy mong đợi được chữa lành. Đó là... Tôi - tôi tin nếu sự chữa lành đang kéo dài thì chính là cá nhân đang bắt đầu đúng đắn với Đức Chúa Trời.</w:t>
      </w:r>
    </w:p>
    <w:p>
      <w:pPr>
        <w:pStyle w:val="Normal"/>
        <w:snapToGrid w:val="false"/>
        <w:spacing w:before="0" w:after="80"/>
        <w:jc w:val="both"/>
        <w:rPr/>
      </w:pPr>
      <w:r>
        <w:rPr/>
        <w:tab/>
        <w:t>Tất cả những việc đặt tay trên tội nhân và nói với họ, “Điều đó được lắm; Cứ quên nó đi, Đức Chúa Trời sẽ chữa lành bạn dù thế nào đi nữa.” Tôi - tôi không tin vào điều đó. Tôi nghĩ con người nên thanh tẩy, sống đúng đắn với Đức Chúa Trời và làm điều đúng đắn. Đó là sự chữa lành kéo dài. Trong suốt 31 năm tôi đã để ý điều đó là đúng, đàn ông hay đàn bà sẵn sàng để đến ngay với Đức Chúa Trời, Đức Chúa Trời sẽ làm đúng với họ. Anh em hiểu không? Anh em phải giải quyết ngay với Đức Chúa Trời.</w:t>
      </w:r>
    </w:p>
    <w:p>
      <w:pPr>
        <w:pStyle w:val="Normal"/>
        <w:snapToGrid w:val="false"/>
        <w:spacing w:before="0" w:after="80"/>
        <w:jc w:val="both"/>
        <w:rPr/>
      </w:pPr>
      <w:r>
        <w:rPr>
          <w:vertAlign w:val="superscript"/>
        </w:rPr>
        <w:t>E-16</w:t>
      </w:r>
      <w:r>
        <w:rPr/>
        <w:tab/>
        <w:t xml:space="preserve">Thế nên lý do chúng ta làm điều nầy, trước tiên khi chúng ta bắt đầu chúng ta thường gởi đến những Mục sư, mỗi Mục sư đang hợp tác, </w:t>
      </w:r>
      <w:r>
        <w:rPr>
          <w:lang w:eastAsia="zh-TW"/>
        </w:rPr>
        <w:t>100</w:t>
      </w:r>
      <w:r>
        <w:rPr/>
        <w:t xml:space="preserve"> thẻ cầu nguyện, ồ</w:t>
      </w:r>
      <w:r>
        <w:rPr>
          <w:lang w:eastAsia="zh-TW"/>
        </w:rPr>
        <w:t xml:space="preserve"> </w:t>
      </w:r>
      <w:r>
        <w:rPr/>
        <w:t>--</w:t>
      </w:r>
      <w:r>
        <w:rPr>
          <w:lang w:eastAsia="zh-TW"/>
        </w:rPr>
        <w:t xml:space="preserve"> </w:t>
      </w:r>
      <w:r>
        <w:rPr/>
        <w:t>dành cho hội chúng của ông ấy và dành cho những người có thể là thăm viếng những người đau ốm và vân vân. Thế thì, về Mục sư đầu tiên... Dĩ nhiên tôi đoán nhiều anh em đã có mặt trong buổi nhóm trước đây. Thế đây, gần như Mục sư đầu tiên có nhóm người của mình đi lên, và đã quả quyết điều đó. Vì thế chúng ta không thể làm điều đó.</w:t>
      </w:r>
    </w:p>
    <w:p>
      <w:pPr>
        <w:pStyle w:val="Normal"/>
        <w:snapToGrid w:val="false"/>
        <w:spacing w:before="0" w:after="80"/>
        <w:jc w:val="both"/>
        <w:rPr/>
      </w:pPr>
      <w:r>
        <w:rPr/>
        <w:tab/>
        <w:t>Thế rồi chúng tôi nghĩ, ồ, chúng ta chỉ phát ra những thẻ cầu nguyện ngày đầu tiên chúng ta đã ở đó và phát ra cho mọi người thẻ cầu nguyện. Rồi dĩ nhiên, đã giải quyết điều đó. Bất cứ ai đến, trong tình trạng khác hơn ngày đầu tiên, thế nào, sau đó họ đã không có cơ hội đi vào đường dây cầu nguyện, bởi vì chúng tôi không có đủ thẻ ở đó cho họ.</w:t>
      </w:r>
    </w:p>
    <w:p>
      <w:pPr>
        <w:pStyle w:val="Normal"/>
        <w:snapToGrid w:val="false"/>
        <w:spacing w:before="0" w:after="80"/>
        <w:jc w:val="both"/>
        <w:rPr/>
      </w:pPr>
      <w:r>
        <w:rPr/>
        <w:tab/>
        <w:t>Thế thì chúng tôi nghĩ, ồ, chúng tôi phát thẻ cầu nguyện vào ra mỗi ngày chúng tôi ở đó. Sau đó khi chúng tôi bắt đầu đến số 15 hay 20, hay số gì đó đêm ấy, thì sau đó, ngay trên bục giảng của điều chúng tôi có thể đến trên đó. Sau đó chúng tôi tìm thấy nhiều người, nếu họ không cần một số nào đó, hay thẻ lên đến 15 hay 20, họ chỉ ném nó trên nền nhà. Họ không cần. Họ sẽ không được gọi lên.</w:t>
      </w:r>
    </w:p>
    <w:p>
      <w:pPr>
        <w:pStyle w:val="Normal"/>
        <w:snapToGrid w:val="false"/>
        <w:spacing w:before="0" w:after="80"/>
        <w:jc w:val="both"/>
        <w:rPr/>
      </w:pPr>
      <w:r>
        <w:rPr>
          <w:vertAlign w:val="superscript"/>
        </w:rPr>
        <w:t>E-17</w:t>
      </w:r>
      <w:r>
        <w:rPr>
          <w:lang w:eastAsia="zh-TW"/>
        </w:rPr>
        <w:tab/>
      </w:r>
      <w:r>
        <w:rPr/>
        <w:t>Vì thế nên tôi nghĩ, ồ, tôi sẽ lấy một đứa trẻ nào đó ở phía trước đây để cho người đó đến gần đây và đếm, chàng trai trẻ tuổi như cậu con trai đang nhìn tôi có mang cà vạt đỏ và áo khoác ngoài thể thao.Tôi... Gần cỡ như cháu Joseph của tôi ở đằng kia... Và Tôi - tôi tìm ra được một trong những cháu nhỏ lên đây và tôi nói, “Cháu có thể đếm được không, cháu?”</w:t>
      </w:r>
    </w:p>
    <w:p>
      <w:pPr>
        <w:pStyle w:val="Normal"/>
        <w:snapToGrid w:val="false"/>
        <w:spacing w:before="0" w:after="80"/>
        <w:jc w:val="both"/>
        <w:rPr/>
      </w:pPr>
      <w:r>
        <w:rPr/>
        <w:tab/>
        <w:t>“Được ạ.”</w:t>
      </w:r>
    </w:p>
    <w:p>
      <w:pPr>
        <w:pStyle w:val="Normal"/>
        <w:snapToGrid w:val="false"/>
        <w:spacing w:before="0" w:after="80"/>
        <w:jc w:val="both"/>
        <w:rPr/>
      </w:pPr>
      <w:r>
        <w:rPr/>
        <w:tab/>
        <w:t>“Đếm đi.” Cậu bé đó, hay cô bé đó bắt đầu đếm và nó ngừng ở chỗ nào, tôi sẽ bắt đầu ở đó. Tin hay không, người mẹ đã biết chính xác để bảo con mình ngừng ở số thẻ nào. Vì thế chúng tôi có những người mà anh chị em biết, chúng tôi đang giải quyết điều đó.</w:t>
      </w:r>
    </w:p>
    <w:p>
      <w:pPr>
        <w:pStyle w:val="Normal"/>
        <w:snapToGrid w:val="false"/>
        <w:spacing w:before="0" w:after="80"/>
        <w:jc w:val="both"/>
        <w:rPr/>
      </w:pPr>
      <w:r>
        <w:rPr/>
        <w:tab/>
        <w:t>Vì thế nên --</w:t>
      </w:r>
      <w:r>
        <w:rPr>
          <w:lang w:eastAsia="zh-TW"/>
        </w:rPr>
        <w:t xml:space="preserve"> </w:t>
      </w:r>
      <w:r>
        <w:rPr/>
        <w:t>lúc đó tôi kiếm một Mục sư để bắt đầu phát ra những thẻ. Sau đó, ở tổ chức của mình nếu người đó thật sự không tỏ cho thấy một chút ơn, nó bắt đầu cảm giác nào đó với anh em.</w:t>
      </w:r>
    </w:p>
    <w:p>
      <w:pPr>
        <w:pStyle w:val="Normal"/>
        <w:snapToGrid w:val="false"/>
        <w:spacing w:before="0" w:after="80"/>
        <w:jc w:val="both"/>
        <w:rPr/>
      </w:pPr>
      <w:r>
        <w:rPr/>
        <w:tab/>
        <w:t>Lúc đó tôi có anh em của mình phát thẻ cầu nguyện ra, hay trước khi tôi kiếm được người khác, chỉ đưa lên một người ở bên ngoài và tôi bắt gặp anh ta đang bán thẻ cầu nguyện.</w:t>
      </w:r>
    </w:p>
    <w:p>
      <w:pPr>
        <w:pStyle w:val="Normal"/>
        <w:snapToGrid w:val="false"/>
        <w:spacing w:before="0" w:after="80"/>
        <w:jc w:val="both"/>
        <w:rPr/>
      </w:pPr>
      <w:r>
        <w:rPr>
          <w:vertAlign w:val="superscript"/>
        </w:rPr>
        <w:t>E-18</w:t>
      </w:r>
      <w:r>
        <w:rPr/>
        <w:tab/>
        <w:t xml:space="preserve">Vì thế nên, tôi phải bỏ điều đó. Vậy là tôi nhờ anh em cùng với tôi và anh ấy... Và bây giờ tôi nhờ con trai tôi và </w:t>
      </w:r>
      <w:r>
        <w:rPr>
          <w:lang w:eastAsia="zh-TW"/>
        </w:rPr>
        <w:t>2</w:t>
      </w:r>
      <w:r>
        <w:rPr/>
        <w:t xml:space="preserve"> cậu con trai: </w:t>
      </w:r>
      <w:r>
        <w:rPr>
          <w:lang w:eastAsia="zh-TW"/>
        </w:rPr>
        <w:t>M</w:t>
      </w:r>
      <w:r>
        <w:rPr/>
        <w:t>ột trong số họ là một trong những người cộng tác với tôi, Anh Gene Goad, tôi nghĩ Anh ấy đã được giới thiệu; Và Anh Leo Mercier, Anh ấy ở đâu đó tại đây. Con trai tôi, Billy Goad, tôi đoán họ đâu đây. Cũng có những người khác phát ra thẻ cầu nguyện. Thường thường chính Billy làm điều đó, bởi vì Leo và Gene đứng chỗ những máy ghi âm, và - và Anh Leo, tôi nghĩ, ở chỗ sổ sách.</w:t>
      </w:r>
    </w:p>
    <w:p>
      <w:pPr>
        <w:pStyle w:val="Normal"/>
        <w:snapToGrid w:val="false"/>
        <w:spacing w:before="0" w:after="80"/>
        <w:jc w:val="both"/>
        <w:rPr/>
      </w:pPr>
      <w:r>
        <w:rPr/>
        <w:tab/>
        <w:t>Nào, sau đó chúng tôi phát những thẻ ấy ra, và bây giờ đây là cách chúng tôi làm điều đó, để mỗi người sẽ biết. Chúng tôi đi xuống ở đây lấy những thẻ đó, và đi xuống trước hội chúng và trộn lẫn chúng với nhau, ngay ở trên bục giảng đây, để anh chị em có thể thấy những thẻ đã được trộn lộn xộn với nhau. Do đó, người... đang phát nó ra, người đó không biết ai sẽ</w:t>
      </w:r>
      <w:r>
        <w:rPr>
          <w:lang w:eastAsia="zh-TW"/>
        </w:rPr>
        <w:t xml:space="preserve"> </w:t>
      </w:r>
      <w:r>
        <w:rPr/>
        <w:t xml:space="preserve">- sẽ nhận số nào. Một trong các anh em ở chung quanh nói, “Tôi có số 1. Tôi đấy. Vâng, thưa anh.” Người </w:t>
      </w:r>
      <w:r>
        <w:rPr>
          <w:lang w:eastAsia="zh-TW"/>
        </w:rPr>
        <w:t>k</w:t>
      </w:r>
      <w:r>
        <w:rPr/>
        <w:t>ế tiếp nói, “Tôi có số 2, ở đây nầy.” Ồ, dĩ nhiên, người nầy có thể nhận được số 1, người kế tiếp có thể có số 45, và người khác số 62, vân vân. Anh chị em sẽ không biết mình có số gì.</w:t>
      </w:r>
    </w:p>
    <w:p>
      <w:pPr>
        <w:pStyle w:val="Normal"/>
        <w:snapToGrid w:val="false"/>
        <w:spacing w:before="0" w:after="80"/>
        <w:jc w:val="both"/>
        <w:rPr/>
      </w:pPr>
      <w:r>
        <w:rPr>
          <w:vertAlign w:val="superscript"/>
        </w:rPr>
        <w:t>E-19</w:t>
      </w:r>
      <w:r>
        <w:rPr/>
        <w:tab/>
        <w:t>Thế đấy, sau đó, anh chị em nói, “Ồ, tôi... Ồ, tôi đã không nhận được từ số 1 đến 15, tôi có thể về nhà cũng được.” Không</w:t>
      </w:r>
      <w:r>
        <w:rPr>
          <w:lang w:eastAsia="zh-TW"/>
        </w:rPr>
        <w:t xml:space="preserve"> </w:t>
      </w:r>
      <w:r>
        <w:rPr/>
        <w:t>-</w:t>
      </w:r>
      <w:r>
        <w:rPr>
          <w:lang w:eastAsia="zh-TW"/>
        </w:rPr>
        <w:t xml:space="preserve"> </w:t>
      </w:r>
      <w:r>
        <w:rPr/>
        <w:t>không phải điều đó. Anh chị em hiểu không? Không ai biết khi tôi đi xuống lúc đó. Bất cứ khi nào Đức Thánh Linh dẫn dắt tôi bắt đầu, có lẽ từ 1 đến 20, hay từ 20 đến 60, hoặc từ 90 trở lại 30, hay bất kỳ ở đâu giống như thế.</w:t>
      </w:r>
    </w:p>
    <w:p>
      <w:pPr>
        <w:pStyle w:val="Normal"/>
        <w:snapToGrid w:val="false"/>
        <w:spacing w:before="0" w:after="80"/>
        <w:jc w:val="both"/>
        <w:rPr/>
      </w:pPr>
      <w:r>
        <w:rPr/>
        <w:tab/>
        <w:t>Vì thế cho nên, điều đó thật sự... Chúng ta chỉ cảm thấy, đó là cách Đức Thánh Linh có một đường lối làm điều đó (Anh em hiểu không?), để mang họ vào. Tôi nghĩ điều đó hoàn toàn chính xác... Anh em đồng liêu không nghĩ rằng đó là một...</w:t>
      </w:r>
      <w:r>
        <w:rPr>
          <w:lang w:eastAsia="zh-TW"/>
        </w:rPr>
        <w:t>?</w:t>
      </w:r>
      <w:r>
        <w:rPr/>
        <w:t xml:space="preserve"> Tôi đã làm điều đó lúc nầy cho sự cuối cùng đó, ồ, 4 hay 5 năm, hoặc 6 năm, đại loại như thế. Vậy nên, nhân đây khi anh em lấy thẻ cầu nguyện, hãy giữ nó, bởi vì nếu anh em không được gọi trong đêm đầu tiên, rốt cuộc chúng ta cũng có được điều đó.</w:t>
      </w:r>
    </w:p>
    <w:p>
      <w:pPr>
        <w:pStyle w:val="Normal"/>
        <w:snapToGrid w:val="false"/>
        <w:spacing w:before="0" w:after="80"/>
        <w:jc w:val="both"/>
        <w:rPr/>
      </w:pPr>
      <w:r>
        <w:rPr/>
        <w:tab/>
        <w:t>Bây giờ, và thế thì điều đó... Chúng ta gọi quá nhiều những thẻ cầu nguyện mỗi đêm. Nếu tôi... Nếu Chúa điều hướng tôi cách... Chúng ta hoàn toàn thành công lớn nhất tôi từng có ở châu Mỹ bằng cách làm kiểu nầy, ngay mới đây.</w:t>
      </w:r>
    </w:p>
    <w:p>
      <w:pPr>
        <w:pStyle w:val="Normal"/>
        <w:snapToGrid w:val="false"/>
        <w:spacing w:before="0" w:after="80"/>
        <w:jc w:val="both"/>
        <w:rPr/>
      </w:pPr>
      <w:r>
        <w:rPr>
          <w:vertAlign w:val="superscript"/>
        </w:rPr>
        <w:t>E-20</w:t>
      </w:r>
      <w:r>
        <w:rPr/>
        <w:tab/>
        <w:t>Còn bây giờ, buổi nhóm Thờ phượng chính thức của anh chị em bắt đầu lúc mấy giờ, khoảng 7:30 phải không? 7:30. Tốt hơn anh chị em nên ở đây lúc 6:30 hay 7 giờ, tôi nghĩ điều gì giống như... hay 6:30 tới 7:30. Đừng đến trễ hơn... Tốt hơn là đến sớm hơn nếu có thể được, bởi vì ngay khi rất nhiều thẻ cầu nguyện được phát ra, tại sao đó là</w:t>
      </w:r>
      <w:r>
        <w:rPr>
          <w:lang w:eastAsia="zh-TW"/>
        </w:rPr>
        <w:t xml:space="preserve"> </w:t>
      </w:r>
      <w:r>
        <w:rPr/>
        <w:t>-- chính là điều đó. Sau đó anh em đưa... Đưa những người thân yêu của mình, những người bạn đau yếu của anh em đến. Gọi điện cho họ đến vào ngày mai. Cứ đến và nhận thẻ cầu nguyện ngày mai</w:t>
      </w:r>
      <w:r>
        <w:rPr>
          <w:lang w:eastAsia="zh-TW"/>
        </w:rPr>
        <w:t xml:space="preserve"> </w:t>
      </w:r>
      <w:r>
        <w:rPr/>
        <w:t>--</w:t>
      </w:r>
      <w:r>
        <w:rPr>
          <w:lang w:eastAsia="zh-TW"/>
        </w:rPr>
        <w:t xml:space="preserve"> </w:t>
      </w:r>
      <w:r>
        <w:rPr/>
        <w:t>tối mai khoảng 6:30 đến 7:30 ở thính phòng chính. Anh em không có những buổi Thờ phượng buổi chiều ở nơi nào, tôi cho là vậy, phải không anh em? Tốt lắm.</w:t>
      </w:r>
    </w:p>
    <w:p>
      <w:pPr>
        <w:pStyle w:val="Normal"/>
        <w:snapToGrid w:val="false"/>
        <w:spacing w:before="0" w:after="80"/>
        <w:jc w:val="both"/>
        <w:rPr/>
      </w:pPr>
      <w:r>
        <w:rPr/>
        <w:tab/>
        <w:t>Thỉnh thoảng người ta trao chúng như thế cho họ vào buổi nhóm chiều; Họ không phải lừa phỉnh với điều đó vào buổi tối. Nhưng nếu chúng ta... trong Nhà thờ nào đó hay ở đâu đó. Nhưng nếu họ làm điều đó cách nầy, nó sẽ đúng đắn. Cứ tiếp tục đến vào chiều mai giữa 6:30 và 7:30. Và rồi, chúng ta mong đợi có những buổi nhóm mỗi đêm.</w:t>
      </w:r>
    </w:p>
    <w:p>
      <w:pPr>
        <w:pStyle w:val="Normal"/>
        <w:snapToGrid w:val="false"/>
        <w:spacing w:before="0" w:after="80"/>
        <w:jc w:val="both"/>
        <w:rPr/>
      </w:pPr>
      <w:r>
        <w:rPr>
          <w:vertAlign w:val="superscript"/>
        </w:rPr>
        <w:t>E-21</w:t>
      </w:r>
      <w:r>
        <w:rPr/>
        <w:tab/>
        <w:t>Tôi sẽ giảng (speak) mỗi đêm, ý Chúa. Người quản lý... Không ai ngoài những cậu con trai và tôi ở trên đây. Và như thế chúng ta... Và chúng tôi sẽ cố gắng mỗi đêm cầu nguyện cho người bệnh, kêu gọi những tội nhân đến với Bàn thờ, làm công việc với anh em chúng ta, làm mọi thứ mà chúng ta có thể làm để bắt đầu buổi nhóm phục hưng</w:t>
      </w:r>
      <w:r>
        <w:rPr>
          <w:lang w:eastAsia="zh-TW"/>
        </w:rPr>
        <w:t xml:space="preserve"> </w:t>
      </w:r>
      <w:r>
        <w:rPr/>
        <w:t>--</w:t>
      </w:r>
      <w:r>
        <w:rPr>
          <w:lang w:eastAsia="zh-TW"/>
        </w:rPr>
        <w:t xml:space="preserve"> </w:t>
      </w:r>
      <w:r>
        <w:rPr/>
        <w:t>một sự phục hưng điển hình thuở xưa mà sẽ làm rúng động khắp bang Virginia giống như chưa bao giờ được thực hiện trước đây, vì Nước Đức Chúa Trời.</w:t>
      </w:r>
    </w:p>
    <w:p>
      <w:pPr>
        <w:pStyle w:val="Normal"/>
        <w:snapToGrid w:val="false"/>
        <w:spacing w:before="0" w:after="80"/>
        <w:jc w:val="both"/>
        <w:rPr/>
      </w:pPr>
      <w:r>
        <w:rPr/>
        <w:tab/>
        <w:t>Mọi Nhà thờ sẽ đông đúc và chật kín, còn đầy tớ của Đức Chúa Trời rao giảng Phúc âm giống như chưa hề có trước đây, những tội nhân đến với đồi Gô-gô-tha, những người đau được chữa lành trong mọi Nhà thờ, và sự vinh quang Đức Chúa Trời ở khắp mọi nơi, đó là sự ao ước của lòng chúng ta.</w:t>
      </w:r>
    </w:p>
    <w:p>
      <w:pPr>
        <w:pStyle w:val="Normal"/>
        <w:snapToGrid w:val="false"/>
        <w:spacing w:before="0" w:after="80"/>
        <w:jc w:val="both"/>
        <w:rPr/>
      </w:pPr>
      <w:r>
        <w:rPr/>
        <w:tab/>
        <w:t>Bây giờ, tôi vui mừng có được cái đồng hồ nhỏ nầy ở trên đây, và tôi hi vọng gần như... Nó chạy đúng, rất đúng theo đồng hồ của tôi.</w:t>
      </w:r>
    </w:p>
    <w:p>
      <w:pPr>
        <w:pStyle w:val="Normal"/>
        <w:snapToGrid w:val="false"/>
        <w:spacing w:before="0" w:after="80"/>
        <w:jc w:val="both"/>
        <w:rPr/>
      </w:pPr>
      <w:r>
        <w:rPr>
          <w:vertAlign w:val="superscript"/>
        </w:rPr>
        <w:t>E-22</w:t>
      </w:r>
      <w:r>
        <w:rPr/>
        <w:tab/>
        <w:t>Thế nên bây giờ, tôi muốn chỉ đọc một câu Kinh thánh để làm đề tài cho buổi nói chuyện ngắn tối nay với anh chị em.</w:t>
      </w:r>
    </w:p>
    <w:p>
      <w:pPr>
        <w:pStyle w:val="Normal"/>
        <w:snapToGrid w:val="false"/>
        <w:spacing w:before="0" w:after="80"/>
        <w:jc w:val="both"/>
        <w:rPr/>
      </w:pPr>
      <w:r>
        <w:rPr/>
        <w:tab/>
        <w:t xml:space="preserve">Lúc nầy nên nhớ, chúng tôi ở trên đây không vì điều gì khác... Chúng tôi không ở đây để đại diện cho bất cứ giáo phái nào, bởi vì Tôi - tôi không thuộc về bất kỳ Giáo hội giáo phái nào. Tôi được phong chức Mục sư </w:t>
      </w:r>
      <w:r>
        <w:rPr>
          <w:lang w:eastAsia="zh-TW"/>
        </w:rPr>
        <w:t xml:space="preserve">trong Giáo hội </w:t>
      </w:r>
      <w:r>
        <w:rPr/>
        <w:t xml:space="preserve">Báp-tít Truyền </w:t>
      </w:r>
      <w:r>
        <w:rPr>
          <w:lang w:eastAsia="zh-TW"/>
        </w:rPr>
        <w:t>G</w:t>
      </w:r>
      <w:r>
        <w:rPr/>
        <w:t>iáo, và tôi đã chăn bầy ở Đền tạm Branham, Jeffersonville trong 17 năm trước đây, và tôi đã ở trên cánh đồng truyền giáo từ đó đến giờ.</w:t>
      </w:r>
    </w:p>
    <w:p>
      <w:pPr>
        <w:pStyle w:val="Normal"/>
        <w:snapToGrid w:val="false"/>
        <w:spacing w:before="0" w:after="80"/>
        <w:jc w:val="both"/>
        <w:rPr/>
      </w:pPr>
      <w:r>
        <w:rPr/>
        <w:tab/>
        <w:t>Khi tôi xuất hiện để cầu nguyện cho người bệnh, tôi chỉ rời khỏi Nhà thờ, hay rời khỏi tổ chức, bởi vì ở bên ngoài đây Tôi - tôi có được mọi thứ với nhau. Và rồi Tôi - tôi cảm thấy rằng đó là đường lối của Chúa để có được con cái Ngài khắp mọi nơi. Mỗi người được sanh lại bởi Thánh Linh của Đức Chúa Trời là anh em của tôi và mỗi người nữ, là chị em của tôi, đó là sanh ra của Thánh Linh của Đức Chúa Trời.</w:t>
      </w:r>
    </w:p>
    <w:p>
      <w:pPr>
        <w:pStyle w:val="Normal"/>
        <w:snapToGrid w:val="false"/>
        <w:spacing w:before="0" w:after="80"/>
        <w:jc w:val="both"/>
        <w:rPr/>
      </w:pPr>
      <w:r>
        <w:rPr/>
        <w:tab/>
        <w:t>Thế nên tôi không đại diện cho bất cứ tổ chức nào đó. Nếu tôi ở trong thành phố đây, đến với những người trở lại tin Chúa, tôi có thể gia nhập một trong những Giáo hội tốt đẹp nầy tại đây tin cũng giống như tôi. Cho nên đó là cách chính tôi làm. Anh em có sự chọn lựa riêng của mình để làm bất cứ điều gì anh em mong muốn... ? ...</w:t>
      </w:r>
    </w:p>
    <w:p>
      <w:pPr>
        <w:pStyle w:val="Normal"/>
        <w:snapToGrid w:val="false"/>
        <w:spacing w:before="0" w:after="80"/>
        <w:jc w:val="both"/>
        <w:rPr/>
      </w:pPr>
      <w:r>
        <w:rPr>
          <w:vertAlign w:val="superscript"/>
        </w:rPr>
        <w:t>E-23</w:t>
      </w:r>
      <w:r>
        <w:rPr/>
        <w:tab/>
        <w:t>Thế thì chúng ta không ở đây vì tiền. Tôi muốn anh em biết điều đó. Chúng ta không ở đây vì tiền. Không, thưa quí vị. Tôi 51 tuổi. Tôi đã là Mục sư Truyền giáo trong 31 năm, và tôi đã giảng 17 năm ở Đền tạm Báp-tít tại Jeffersonville, Indiana. Không bao giờ nhận tiền dâng trong suốt đời tôi. Tôi đã giảng 17 năm không có một xu hay bất kỳ cái gì; Bất cứ Chấp sự nào đều có thể nói với anh em điều đó. Không bao giờ nhận một xu, tôi đã làm việc để sinh nhai. Tôi thậm chí không muốn làm điều đó lúc nầy nếu tôi có thể có đủ khả năng để thanh toán cho những buổi nhóm Thờ phượng nầy.</w:t>
      </w:r>
    </w:p>
    <w:p>
      <w:pPr>
        <w:pStyle w:val="Normal"/>
        <w:snapToGrid w:val="false"/>
        <w:spacing w:before="0" w:after="80"/>
        <w:jc w:val="both"/>
        <w:rPr/>
      </w:pPr>
      <w:r>
        <w:rPr/>
        <w:tab/>
        <w:t>Điều duy nhất tôi có thể làm là xuất hiện ở đây và tổ chức những buổi nhóm. Điều duy nhất anh em phải làm là trả phí tổn của Nhà thờ, hay bất kể công tác phí hoạt động cho buổi nhóm, là tất cả những điều mà tôi lo lắng. Chỉ trả cho công việc và điều -</w:t>
      </w:r>
      <w:r>
        <w:rPr>
          <w:lang w:eastAsia="zh-TW"/>
        </w:rPr>
        <w:t xml:space="preserve"> </w:t>
      </w:r>
      <w:r>
        <w:rPr/>
        <w:t>điều đó dàn xếp điều đó. Không mắc nợ tôi điều gì cả.</w:t>
      </w:r>
    </w:p>
    <w:p>
      <w:pPr>
        <w:pStyle w:val="Normal"/>
        <w:snapToGrid w:val="false"/>
        <w:spacing w:before="0" w:after="80"/>
        <w:jc w:val="both"/>
        <w:rPr/>
      </w:pPr>
      <w:r>
        <w:rPr/>
        <w:tab/>
        <w:t>Chúng ta có những quyển sách. Nhưng những quyển sách chúng... Tôi mua những quyển sách đó với giá giảm 40%, không</w:t>
      </w:r>
      <w:r>
        <w:rPr>
          <w:lang w:eastAsia="zh-TW"/>
        </w:rPr>
        <w:t xml:space="preserve"> </w:t>
      </w:r>
      <w:r>
        <w:rPr/>
        <w:t>-</w:t>
      </w:r>
      <w:r>
        <w:rPr>
          <w:lang w:eastAsia="zh-TW"/>
        </w:rPr>
        <w:t xml:space="preserve"> </w:t>
      </w:r>
      <w:r>
        <w:rPr/>
        <w:t xml:space="preserve">không phải vì đó là số tiền làm ra vì tôi sẽ bỏ vào chúng, nhưng mà lấy ra từ Sứ điệp đến với dân sự. Những băng ghi âm có từ ‘Audio Mission’, nhóm khác không cùng với chúng ta. </w:t>
      </w:r>
    </w:p>
    <w:p>
      <w:pPr>
        <w:pStyle w:val="Normal"/>
        <w:snapToGrid w:val="false"/>
        <w:spacing w:before="0" w:after="80"/>
        <w:jc w:val="both"/>
        <w:rPr/>
      </w:pPr>
      <w:r>
        <w:rPr/>
        <w:tab/>
        <w:t>Đó là... Ồ, họ đang thực hiện những băng ghi âm cho Đền tạm, mà để làm những băng ghi âm đó có sự cộng tác của họ. Nhưng về phần tôi, thì không.</w:t>
      </w:r>
    </w:p>
    <w:p>
      <w:pPr>
        <w:pStyle w:val="Normal"/>
        <w:snapToGrid w:val="false"/>
        <w:spacing w:before="0" w:after="80"/>
        <w:jc w:val="both"/>
        <w:rPr/>
      </w:pPr>
      <w:r>
        <w:rPr>
          <w:vertAlign w:val="superscript"/>
        </w:rPr>
        <w:t>E-24</w:t>
      </w:r>
      <w:r>
        <w:rPr/>
        <w:tab/>
        <w:t xml:space="preserve">Đôi khi cuối buổi nhóm, nếu tất cả những món nợ được thanh toán, họ tặng tôi một số tiền dâng yêu thương. Nếu họ không có những món nợ phải trả, họ không tặng tôi cái gì cả. Và nếu họ tặng tôi, một số tiền dâng yêu thương, tôi phải trả lại để thanh toán những món nợ. Chúng tôi muốn rời khỏi thành phố nầy mà không bị mắc nợ một xu. Nếu chúng tôi phải gởi về nhà để có tiền. Chúng tôi sẽ làm điều đó ở nơi nào đó. Anh em hiểu không? </w:t>
      </w:r>
    </w:p>
    <w:p>
      <w:pPr>
        <w:pStyle w:val="Normal"/>
        <w:snapToGrid w:val="false"/>
        <w:spacing w:before="0" w:after="80"/>
        <w:jc w:val="both"/>
        <w:rPr/>
      </w:pPr>
      <w:r>
        <w:rPr/>
        <w:tab/>
        <w:t>Nhưng chúng ta không để lại bất kỳ món nợ nào; Chưa bao giờ có. Muốn giữ tên tuổi tôi trong sạch và trên bảng ở trên đó, bởi vì chúng ta gặp những người đau ốm, chúng tôi đang gặp Sa-tan trên đất của nó, chúng -</w:t>
      </w:r>
      <w:r>
        <w:rPr>
          <w:lang w:eastAsia="zh-TW"/>
        </w:rPr>
        <w:t xml:space="preserve"> </w:t>
      </w:r>
      <w:r>
        <w:rPr/>
        <w:t>chúng ta muốn có những đôi tay trong sạch, để khi chúng tôi đến cầu nguyện cho người đau, chúng tôi thành thật và hoàn toàn không có điều gì mờ ám. Chúng tôi đang đứng ngay trước Đức Chúa Trời như đầy tớ của Ngài. Tôi muốn anh em biết lúc đó không có sự lôi kéo của tiền bạc và không có điều gì về việc đó. Chúng -</w:t>
      </w:r>
      <w:r>
        <w:rPr>
          <w:lang w:eastAsia="zh-TW"/>
        </w:rPr>
        <w:t xml:space="preserve"> </w:t>
      </w:r>
      <w:r>
        <w:rPr/>
        <w:t>chúng ta không ở đây vì điều đó.</w:t>
      </w:r>
    </w:p>
    <w:p>
      <w:pPr>
        <w:pStyle w:val="Normal"/>
        <w:snapToGrid w:val="false"/>
        <w:spacing w:before="0" w:after="80"/>
        <w:jc w:val="both"/>
        <w:rPr/>
      </w:pPr>
      <w:r>
        <w:rPr/>
        <w:tab/>
        <w:t>Chúng ta thật sự yêu thương anh em và đến với tình thân hữu cùng anh em. Như Anh Bosworth đã nói với tôi ngày nọ, anh em ấy nói, “Anh Branham à, Anh biết tình thân hữu là gì không?”</w:t>
      </w:r>
    </w:p>
    <w:p>
      <w:pPr>
        <w:pStyle w:val="Normal"/>
        <w:snapToGrid w:val="false"/>
        <w:spacing w:before="0" w:after="80"/>
        <w:jc w:val="both"/>
        <w:rPr/>
      </w:pPr>
      <w:r>
        <w:rPr/>
        <w:tab/>
        <w:t xml:space="preserve">Tôi đáp, “Tôi cũng nghĩ như vậy, thưa Tiến sĩ.” Tôi nói, “Tôi nghĩ tôi... ồ, nó là điều gì ở đây? Đó là </w:t>
      </w:r>
      <w:r>
        <w:rPr>
          <w:lang w:eastAsia="zh-TW"/>
        </w:rPr>
        <w:t>2</w:t>
      </w:r>
      <w:r>
        <w:rPr/>
        <w:t xml:space="preserve"> người ở cùng </w:t>
      </w:r>
      <w:r>
        <w:rPr>
          <w:lang w:eastAsia="zh-TW"/>
        </w:rPr>
        <w:t>1</w:t>
      </w:r>
      <w:r>
        <w:rPr/>
        <w:t xml:space="preserve"> thuyền.”</w:t>
      </w:r>
    </w:p>
    <w:p>
      <w:pPr>
        <w:pStyle w:val="Normal"/>
        <w:snapToGrid w:val="false"/>
        <w:spacing w:before="0" w:after="80"/>
        <w:jc w:val="both"/>
        <w:rPr/>
      </w:pPr>
      <w:r>
        <w:rPr/>
        <w:tab/>
        <w:t xml:space="preserve">Và tôi nói, “Điều đó gần như một... ? ... </w:t>
      </w:r>
      <w:r>
        <w:rPr>
          <w:lang w:eastAsia="zh-TW"/>
        </w:rPr>
        <w:t>T</w:t>
      </w:r>
      <w:r>
        <w:rPr/>
        <w:t xml:space="preserve">uyên bố: </w:t>
      </w:r>
      <w:r>
        <w:rPr>
          <w:lang w:eastAsia="zh-TW"/>
        </w:rPr>
        <w:t>2</w:t>
      </w:r>
      <w:r>
        <w:rPr/>
        <w:t xml:space="preserve"> người cùng </w:t>
      </w:r>
      <w:r>
        <w:rPr>
          <w:lang w:eastAsia="zh-TW"/>
        </w:rPr>
        <w:t>1</w:t>
      </w:r>
      <w:r>
        <w:rPr/>
        <w:t xml:space="preserve"> thuyền.”</w:t>
      </w:r>
    </w:p>
    <w:p>
      <w:pPr>
        <w:pStyle w:val="Normal"/>
        <w:snapToGrid w:val="false"/>
        <w:spacing w:before="0" w:after="80"/>
        <w:jc w:val="both"/>
        <w:rPr/>
      </w:pPr>
      <w:r>
        <w:rPr/>
        <w:tab/>
        <w:t>Thế nên chúng ta đang đòi hỏi điều đó. Nếu chúng tôi có thể đi vào chiếc thuyền nhỏ của anh em, và anh em có thể đi vào chiếc thuyền nhỏ của chúng tôi, chúng ta có thể có tình thân hữu với nhau, trong khi đánh lưới khắp thành phố nầy ở đây để kéo mọi người hư mất mà chúng ta có thể kéo được vào trong Nước Đức Chúa Trời.</w:t>
      </w:r>
    </w:p>
    <w:p>
      <w:pPr>
        <w:pStyle w:val="Normal"/>
        <w:snapToGrid w:val="false"/>
        <w:spacing w:before="0" w:after="80"/>
        <w:jc w:val="both"/>
        <w:rPr/>
      </w:pPr>
      <w:r>
        <w:rPr>
          <w:vertAlign w:val="superscript"/>
        </w:rPr>
        <w:t>E-25</w:t>
      </w:r>
      <w:r>
        <w:rPr/>
        <w:tab/>
        <w:t>Chúng ta hãy cúi đầu giờ nầy, chúng ta bắt đầu nói với Đấng Tác Giả, trước khi chúng ta đọc Lời.</w:t>
      </w:r>
    </w:p>
    <w:p>
      <w:pPr>
        <w:pStyle w:val="Normal"/>
        <w:snapToGrid w:val="false"/>
        <w:spacing w:before="0" w:after="80"/>
        <w:jc w:val="both"/>
        <w:rPr/>
      </w:pPr>
      <w:r>
        <w:rPr/>
        <w:tab/>
        <w:t xml:space="preserve">Kính lạy Cha Thiên Thượng của chúng con, chúng con biết ơn Cha tối nay vì đặc ân đứng đây lần đầu tiên trong bang lớn Virginia nầy, mà cách đây nhiều năm tổ phụ của chúng con đã ghé vào nơi đây, bang lớn nầy có ý nghĩa rất nhiều với </w:t>
      </w:r>
      <w:r>
        <w:rPr>
          <w:lang w:eastAsia="zh-TW"/>
        </w:rPr>
        <w:t>s</w:t>
      </w:r>
      <w:r>
        <w:rPr/>
        <w:t>ự Thống nhất của chúng con. Chúa ôi con cầu xin dù thế nào đi nữa trong bang lớn nầy giờ đây, Ngài làm bùng nổ một sự phục hưng mà sẽ</w:t>
      </w:r>
      <w:r>
        <w:rPr>
          <w:lang w:eastAsia="zh-TW"/>
        </w:rPr>
        <w:t xml:space="preserve"> </w:t>
      </w:r>
      <w:r>
        <w:rPr/>
        <w:t>-</w:t>
      </w:r>
      <w:r>
        <w:rPr>
          <w:lang w:eastAsia="zh-TW"/>
        </w:rPr>
        <w:t xml:space="preserve"> </w:t>
      </w:r>
      <w:r>
        <w:rPr/>
        <w:t>sẽ được khắp nơi trên thế gian biết đến.</w:t>
      </w:r>
    </w:p>
    <w:p>
      <w:pPr>
        <w:pStyle w:val="Normal"/>
        <w:snapToGrid w:val="false"/>
        <w:spacing w:before="0" w:after="80"/>
        <w:jc w:val="both"/>
        <w:rPr/>
      </w:pPr>
      <w:r>
        <w:rPr/>
        <w:tab/>
        <w:t xml:space="preserve">Cầu xin đem lại sự kết quả từ Đức Chúa Trời, Lửa và Thần của Đức Thánh Linh sẽ cứu người hư mất, và chữa lành người đau, cho người mù được thấy, người què bước đi, kẻ điếc được nghe, người câm được nói, những tội nhân được cứu trong Nước Đức Chúa Trời, mọi Nhà thờ thật sự được chiếu sáng bằng </w:t>
      </w:r>
      <w:r>
        <w:rPr>
          <w:lang w:eastAsia="zh-TW"/>
        </w:rPr>
        <w:t>s</w:t>
      </w:r>
      <w:r>
        <w:rPr/>
        <w:t>ự Hiện diện của Ngài, đến nỗi khắp nơi trên thế gian sẽ nghe đến buổi nhóm nầy.</w:t>
      </w:r>
    </w:p>
    <w:p>
      <w:pPr>
        <w:pStyle w:val="Normal"/>
        <w:snapToGrid w:val="false"/>
        <w:spacing w:before="0" w:after="80"/>
        <w:jc w:val="both"/>
        <w:rPr/>
      </w:pPr>
      <w:r>
        <w:rPr>
          <w:vertAlign w:val="superscript"/>
        </w:rPr>
        <w:t>E-26</w:t>
      </w:r>
      <w:r>
        <w:rPr/>
        <w:tab/>
        <w:t>Giờ nầy, chúng con cầu xin và tin điều đó, Chúa ôi. Bây giờ, xin giúp đỡ chúng con vì sự cuối cùng ấy. Vì sẽ không cần thiết như vậy để cầu xin Ngài bất cứ điều gì mà không</w:t>
      </w:r>
      <w:r>
        <w:rPr>
          <w:lang w:eastAsia="zh-TW"/>
        </w:rPr>
        <w:t xml:space="preserve"> </w:t>
      </w:r>
      <w:r>
        <w:rPr/>
        <w:t>-</w:t>
      </w:r>
      <w:r>
        <w:rPr>
          <w:lang w:eastAsia="zh-TW"/>
        </w:rPr>
        <w:t xml:space="preserve"> </w:t>
      </w:r>
      <w:r>
        <w:rPr/>
        <w:t>không hành động vì nó, tin rằng Ngài</w:t>
      </w:r>
      <w:r>
        <w:rPr>
          <w:lang w:eastAsia="zh-TW"/>
        </w:rPr>
        <w:t xml:space="preserve"> </w:t>
      </w:r>
      <w:r>
        <w:rPr/>
        <w:t>-</w:t>
      </w:r>
      <w:r>
        <w:rPr>
          <w:lang w:eastAsia="zh-TW"/>
        </w:rPr>
        <w:t xml:space="preserve"> </w:t>
      </w:r>
      <w:r>
        <w:rPr/>
        <w:t>Ngài sẽ làm. Chúng con chờ đợi với sự trông mong Ngài sẽ ban điều đó cho chúng con. Và khi những buổi nhóm phục hưng kết thúc vào chiều Chúa nhật sắp tới, xin cho có một đống xe lăn, cáng, những cái nạng nằm trong góc nhà ở đây. Xin có những tội nhân được thanh tẩy trong Huyết Chiên Con với đôi tay giơ lên trên không ngợi khen Chúa. Xin cho Giáo sĩ, những người chăn bầy yêu quí của Ngài, những người cho chiên Ngài ăn, xin cho tấm lòng họ được cháy lên giống như một chức vụ mới được ban cho họ. Xin nhậm lời, Chúa ôi. Xin ban phước cho mọi Giáo hội và mỗi Mục sư Truyền đạo khắp đất nước, mọi Thánh đồ, và cứu tội nhân.</w:t>
      </w:r>
    </w:p>
    <w:p>
      <w:pPr>
        <w:pStyle w:val="Normal"/>
        <w:snapToGrid w:val="false"/>
        <w:spacing w:before="0" w:after="80"/>
        <w:jc w:val="both"/>
        <w:rPr/>
      </w:pPr>
      <w:r>
        <w:rPr/>
        <w:tab/>
        <w:t xml:space="preserve">Khi chúng con đến với Lời Ngài giờ nầy, dành cho một nền tảng nhỏ để bắt đầu buổi nhóm tối nay, chúng con cầu xin Ngài sẽ ban phước cho. Chúng con biết lời chúng con sẽ sai trật, nhưng Lời Ngài không hề qua đi. Vì vậy khi chúng con đọc Lời Ngài, chúng con cầu xin Ngài sẽ thông giải Nó cho chúng con bằng Đức Thánh Linh. Chúng con cầu xin nhơn Danh Đức Chúa Jêsus và vì sự ích lợi của Ngài. A-men! </w:t>
      </w:r>
    </w:p>
    <w:p>
      <w:pPr>
        <w:pStyle w:val="Normal"/>
        <w:snapToGrid w:val="false"/>
        <w:spacing w:before="0" w:after="80"/>
        <w:jc w:val="both"/>
        <w:rPr/>
      </w:pPr>
      <w:r>
        <w:rPr>
          <w:vertAlign w:val="superscript"/>
        </w:rPr>
        <w:t>E-27</w:t>
      </w:r>
      <w:r>
        <w:rPr/>
        <w:tab/>
        <w:t>Bây giờ, đừng quên giờ nầy. Ở nơi nào đó mang tai nghe vào; Đem người đau ra, những người thật sự có nhu cầu, và những thẻ cầu nguyện sẽ được phát ra. Nào, anh -</w:t>
      </w:r>
      <w:r>
        <w:rPr>
          <w:lang w:eastAsia="zh-TW"/>
        </w:rPr>
        <w:t xml:space="preserve"> </w:t>
      </w:r>
      <w:r>
        <w:rPr/>
        <w:t>anh em phải giành cho được một thẻ cầu nguyện. Nó có số ở trên đó, một chữ cái và một số.</w:t>
      </w:r>
    </w:p>
    <w:p>
      <w:pPr>
        <w:pStyle w:val="Normal"/>
        <w:snapToGrid w:val="false"/>
        <w:spacing w:before="0" w:after="80"/>
        <w:jc w:val="both"/>
        <w:rPr/>
      </w:pPr>
      <w:r>
        <w:rPr/>
        <w:tab/>
        <w:t>Mỗi buổi tối những thẻ cầu nguyện nầy sẽ được phát ra và... từ 6:30 cho đến 7:30. Sau đó, những số nầy sẽ được gọi lên. Điều đó để giữ nhiều người tránh khỏi sự xô đẩy, và... Không phải là một đấu trường, các bạn biết đấy, mà là</w:t>
      </w:r>
      <w:r>
        <w:rPr>
          <w:lang w:eastAsia="zh-TW"/>
        </w:rPr>
        <w:t xml:space="preserve"> </w:t>
      </w:r>
      <w:r>
        <w:rPr/>
        <w:t xml:space="preserve">- là một Nhà thờ. Và... Phải được thực hiện một cách có trật tự, như Phao-lô đã nói, </w:t>
      </w:r>
      <w:r>
        <w:rPr>
          <w:b/>
        </w:rPr>
        <w:t>“Mọi sự đều phải cho phải phép và có thứ tự.”</w:t>
      </w:r>
      <w:r>
        <w:rPr/>
        <w:t xml:space="preserve"> Như thế, chúng ta muốn họ đến như số họ được gọi và Mục sư Truyền đạo đến ở bục giảng.</w:t>
      </w:r>
    </w:p>
    <w:p>
      <w:pPr>
        <w:pStyle w:val="Normal"/>
        <w:snapToGrid w:val="false"/>
        <w:spacing w:before="0" w:after="80"/>
        <w:jc w:val="both"/>
        <w:rPr/>
      </w:pPr>
      <w:r>
        <w:rPr/>
        <w:tab/>
        <w:t>Bây giờ, những thẻ cầu nguyện nầy không</w:t>
      </w:r>
      <w:r>
        <w:rPr>
          <w:lang w:eastAsia="zh-TW"/>
        </w:rPr>
        <w:t xml:space="preserve"> </w:t>
      </w:r>
      <w:r>
        <w:rPr/>
        <w:t>-</w:t>
      </w:r>
      <w:r>
        <w:rPr>
          <w:lang w:eastAsia="zh-TW"/>
        </w:rPr>
        <w:t xml:space="preserve"> </w:t>
      </w:r>
      <w:r>
        <w:rPr/>
        <w:t>không thể đổi chác được. Các bạn phải giữ thẻ của chính mình. Các bạn không thể lấy nó và đem cho người lân cận, mang họ vào. Người lân cận đó phải đến và nghe sự dạy dỗ về trật tự để nhận được thẻ cầu nguyện.</w:t>
      </w:r>
    </w:p>
    <w:p>
      <w:pPr>
        <w:pStyle w:val="Normal"/>
        <w:snapToGrid w:val="false"/>
        <w:spacing w:before="0" w:after="80"/>
        <w:jc w:val="both"/>
        <w:rPr/>
      </w:pPr>
      <w:r>
        <w:rPr/>
        <w:tab/>
        <w:t>Nếu... Bởi vì nhiều lần cách đó, nếu các bạn mang nhiều người đến trong đường dây cầu nguyện mà không biết gì về Đức Chúa Trời, và đó lại là anh em. Anh em hiểu không? Và - và vì thế nên để họ đến nghe lời dạy dỗ và có đức tin riêng của họ gây dựng tới chỗ họ nhận được sự chữa lành của chính mình khi chúng ta cầu nguyện cho người đau. Điều đó sẽ xảy ra chiều mai, từ 6:30 đến 7:30.</w:t>
      </w:r>
    </w:p>
    <w:p>
      <w:pPr>
        <w:pStyle w:val="Normal"/>
        <w:snapToGrid w:val="false"/>
        <w:spacing w:before="0" w:after="80"/>
        <w:jc w:val="both"/>
        <w:rPr/>
      </w:pPr>
      <w:r>
        <w:rPr>
          <w:vertAlign w:val="superscript"/>
        </w:rPr>
        <w:t>E-28</w:t>
      </w:r>
      <w:r>
        <w:rPr/>
        <w:tab/>
        <w:t xml:space="preserve">Tôi muốn đọc trong </w:t>
      </w:r>
      <w:r>
        <w:rPr>
          <w:lang w:eastAsia="zh-TW"/>
        </w:rPr>
        <w:t xml:space="preserve">[Phúc âm] </w:t>
      </w:r>
      <w:r>
        <w:rPr/>
        <w:t>Thánh Lu-ca chương thứ 2, câu 25 và 26.</w:t>
      </w:r>
    </w:p>
    <w:p>
      <w:pPr>
        <w:pStyle w:val="Normal"/>
        <w:snapToGrid w:val="false"/>
        <w:jc w:val="both"/>
        <w:rPr/>
      </w:pPr>
      <w:bookmarkStart w:id="0" w:name="Lu_2_25"/>
      <w:r>
        <w:rPr>
          <w:vertAlign w:val="superscript"/>
        </w:rPr>
        <w:t>25</w:t>
      </w:r>
      <w:bookmarkEnd w:id="0"/>
      <w:r>
        <w:rPr>
          <w:b/>
        </w:rPr>
        <w:t xml:space="preserve">Vả, trong thành Giê-ru-sa-lem có một người công bình đạo đức, tên là Si-mê-ôn, trông đợi sự yên ủi dân Y-sơ-ra-ên, và Đức Thánh Linh ngự trên người. </w:t>
      </w:r>
      <w:bookmarkStart w:id="1" w:name="Lu_2_26"/>
    </w:p>
    <w:p>
      <w:pPr>
        <w:pStyle w:val="Normal"/>
        <w:snapToGrid w:val="false"/>
        <w:spacing w:before="0" w:after="80"/>
        <w:jc w:val="both"/>
        <w:rPr/>
      </w:pPr>
      <w:r>
        <w:rPr>
          <w:vertAlign w:val="superscript"/>
        </w:rPr>
        <w:t>26</w:t>
      </w:r>
      <w:bookmarkEnd w:id="1"/>
      <w:r>
        <w:rPr>
          <w:b/>
        </w:rPr>
        <w:t>Đức Thánh Linh đã bảo trước cho người biết mình sẽ không chết trước khi thấy Đấng Christ của Chúa</w:t>
      </w:r>
      <w:r>
        <w:rPr/>
        <w:t>.</w:t>
      </w:r>
    </w:p>
    <w:p>
      <w:pPr>
        <w:pStyle w:val="Normal"/>
        <w:snapToGrid w:val="false"/>
        <w:spacing w:before="0" w:after="80"/>
        <w:jc w:val="both"/>
        <w:rPr/>
      </w:pPr>
      <w:r>
        <w:rPr/>
        <w:tab/>
        <w:t xml:space="preserve">Tôi muốn dùng cho bối cảnh, hay cho đề tài xây dựng dựa trên bối cảnh, “Sự Trông Đợi.” Bây giờ, những buổi nhóm như vậy dẫn đến sự trông đợi. Và - và khi anh em thấy điều gì đó bất thường xảy ra... Chúng ta thường có </w:t>
      </w:r>
      <w:r>
        <w:rPr>
          <w:lang w:eastAsia="zh-TW"/>
        </w:rPr>
        <w:t xml:space="preserve">3 </w:t>
      </w:r>
      <w:r>
        <w:rPr/>
        <w:t>hạng người tham dự những buổi nhóm đó, giống như trong thời của Chúa chúng ta, và suốt mọi thời đại; Có những người không tin, những người giả bộ tin, và những người tin. Nó thật sự lôi cuốn sự quan tâm kia. Nó luôn luôn diễn ra như vậy.</w:t>
      </w:r>
    </w:p>
    <w:p>
      <w:pPr>
        <w:pStyle w:val="Normal"/>
        <w:snapToGrid w:val="false"/>
        <w:spacing w:before="0" w:after="80"/>
        <w:jc w:val="both"/>
        <w:rPr/>
      </w:pPr>
      <w:r>
        <w:rPr>
          <w:vertAlign w:val="superscript"/>
        </w:rPr>
        <w:t>E-29</w:t>
      </w:r>
      <w:r>
        <w:rPr/>
        <w:tab/>
        <w:t>Nhưng “tình trạng trông đợi”, đó là điều gì lớn lao, để trông đợi điều gì đó. Anh em thường có được điều mình trông đợi. Một số người đến với buổi nhóm và nói, “Ồ, tôi không</w:t>
      </w:r>
      <w:r>
        <w:rPr>
          <w:lang w:eastAsia="zh-TW"/>
        </w:rPr>
        <w:t xml:space="preserve"> </w:t>
      </w:r>
      <w:r>
        <w:rPr/>
        <w:t>-</w:t>
      </w:r>
      <w:r>
        <w:rPr>
          <w:lang w:eastAsia="zh-TW"/>
        </w:rPr>
        <w:t xml:space="preserve"> </w:t>
      </w:r>
      <w:r>
        <w:rPr/>
        <w:t>không trông mong có được điều gì ra từ đó.” Thế đấy, họ sẽ không nhận được. Nhưng những người kia trông đợi có điều gì đó, Đức Chúa Trời sẽ ban cho họ những điều họ trông mong, nếu việc họ làm ở trong sự tôn kính và kính sợ Đức Chúa Trời.</w:t>
      </w:r>
    </w:p>
    <w:p>
      <w:pPr>
        <w:pStyle w:val="Normal"/>
        <w:snapToGrid w:val="false"/>
        <w:spacing w:before="0" w:after="80"/>
        <w:jc w:val="both"/>
        <w:rPr/>
      </w:pPr>
      <w:r>
        <w:rPr/>
        <w:tab/>
        <w:t>Bây giờ, luôn luôn để tìm thấy điều gì trước tiên là thấy đó có phải là ý chỉ Đức Chúa Trời hay không. Rồi nếu là ý Chúa, thế thì mục tiêu của anh em</w:t>
      </w:r>
      <w:r>
        <w:rPr>
          <w:lang w:eastAsia="zh-TW"/>
        </w:rPr>
        <w:t xml:space="preserve"> </w:t>
      </w:r>
      <w:r>
        <w:rPr/>
        <w:t>--</w:t>
      </w:r>
      <w:r>
        <w:rPr>
          <w:lang w:eastAsia="zh-TW"/>
        </w:rPr>
        <w:t xml:space="preserve"> </w:t>
      </w:r>
      <w:r>
        <w:rPr/>
        <w:t xml:space="preserve">mục tiêu với điều đó, rồi động cơ của anh em trong việc thực hiện nó. Nếu là ý Chúa, và mục tiêu của anh em đúng đắn, nó phải xảy ra. Không có cách nào để ngăn cản nó khỏi xảy ra. </w:t>
      </w:r>
    </w:p>
    <w:p>
      <w:pPr>
        <w:pStyle w:val="Normal"/>
        <w:snapToGrid w:val="false"/>
        <w:spacing w:before="0" w:after="80"/>
        <w:jc w:val="both"/>
        <w:rPr/>
      </w:pPr>
      <w:r>
        <w:rPr/>
        <w:tab/>
        <w:t>Cho nên tìm thấy ý chỉ trước tiên, nếu đó là ý Chúa. Sau đó, mục</w:t>
      </w:r>
      <w:r>
        <w:rPr>
          <w:lang w:eastAsia="zh-TW"/>
        </w:rPr>
        <w:t xml:space="preserve"> </w:t>
      </w:r>
      <w:r>
        <w:rPr/>
        <w:t>-</w:t>
      </w:r>
      <w:r>
        <w:rPr>
          <w:lang w:eastAsia="zh-TW"/>
        </w:rPr>
        <w:t xml:space="preserve"> </w:t>
      </w:r>
      <w:r>
        <w:rPr/>
        <w:t>mục tiêu của anh em làm điều đó là gì? Điều gì là...? Nếu chỉ vì lợi ích cá nhân, anh em sẽ</w:t>
      </w:r>
      <w:r>
        <w:rPr>
          <w:lang w:eastAsia="zh-TW"/>
        </w:rPr>
        <w:t xml:space="preserve"> </w:t>
      </w:r>
      <w:r>
        <w:rPr/>
        <w:t>-</w:t>
      </w:r>
      <w:r>
        <w:rPr>
          <w:lang w:eastAsia="zh-TW"/>
        </w:rPr>
        <w:t xml:space="preserve"> </w:t>
      </w:r>
      <w:r>
        <w:rPr/>
        <w:t>sẽ không bao giờ</w:t>
      </w:r>
      <w:r>
        <w:rPr>
          <w:lang w:eastAsia="zh-TW"/>
        </w:rPr>
        <w:t xml:space="preserve"> </w:t>
      </w:r>
      <w:r>
        <w:rPr/>
        <w:t>--</w:t>
      </w:r>
      <w:r>
        <w:rPr>
          <w:lang w:eastAsia="zh-TW"/>
        </w:rPr>
        <w:t xml:space="preserve"> </w:t>
      </w:r>
      <w:r>
        <w:rPr/>
        <w:t>anh em sẽ</w:t>
      </w:r>
      <w:r>
        <w:rPr>
          <w:lang w:eastAsia="zh-TW"/>
        </w:rPr>
        <w:t xml:space="preserve"> </w:t>
      </w:r>
      <w:r>
        <w:rPr/>
        <w:t>-</w:t>
      </w:r>
      <w:r>
        <w:rPr>
          <w:lang w:eastAsia="zh-TW"/>
        </w:rPr>
        <w:t xml:space="preserve"> </w:t>
      </w:r>
      <w:r>
        <w:rPr/>
        <w:t>sẽ không bao giờ làm xong điều đó, chỉ thế thôi. Nó phải thật sự trong sáng và thanh sạch trước mặt Đức Chúa Trời hay nó hoàn toàn sẽ không xảy ra. Chỉ thế thôi. Nó là... Anh em phải luôn luôn giữ điều đó trong tâm trí, nó phải trong sáng tinh sạch. Chén của anh em phải tinh sạch và trong sáng trước mặt Đức Chúa Trời hoặc là Đức Chúa Trời không thể làm việc với anh em.</w:t>
      </w:r>
    </w:p>
    <w:p>
      <w:pPr>
        <w:pStyle w:val="Normal"/>
        <w:snapToGrid w:val="false"/>
        <w:spacing w:before="0" w:after="80"/>
        <w:jc w:val="both"/>
        <w:rPr/>
      </w:pPr>
      <w:r>
        <w:rPr>
          <w:vertAlign w:val="superscript"/>
        </w:rPr>
        <w:t>E-30</w:t>
      </w:r>
      <w:r>
        <w:rPr/>
        <w:tab/>
        <w:t>Nhiều người trong mọi lúc đã luôn luôn nghe Đức Chúa Trời... Bất cứ nơi nào Chúa hiện diện, ở đó có sự siêu nhiên xảy ra; Bởi vì Ngài là Đức Chúa Trời siêu nhiên, đang làm những công việc siêu nhiên. Anh em tin điều đó không?</w:t>
      </w:r>
    </w:p>
    <w:p>
      <w:pPr>
        <w:pStyle w:val="Normal"/>
        <w:snapToGrid w:val="false"/>
        <w:spacing w:before="0" w:after="80"/>
        <w:jc w:val="both"/>
        <w:rPr/>
      </w:pPr>
      <w:r>
        <w:rPr/>
        <w:tab/>
        <w:t>Bây giờ, trong Cựu Ứơc họ đã có một đường lối tìm thấy một Sứ điệp đúng hay không. Bấy giờ, sau khi họ có những chức tế lễ Lê-vi, cái mà họ gọi là “Urim Thummim.” Đó là bảng chạm trước ngực mà A-rôn có ở đây. Ông đã có những viên ngọc 12 chi phái trong bảng đeo ngực. Họ treo cái đó ở góc hay trụ trong đền thờ. Và rồi, khi nhà Tiên tri nói tiên tri hay người nằm mộng nói với ông về giấc chiêm bao của mình, khi người đó nói điều đó, nếu những ánh sáng lóe lên kết hợp lại với nhau. Giống như một cầu vồng phản chiếu ra từ Urim Thummim đó, thì được cho thấy rằng sự siêu nhiên đó đã có ở đó, vậy thì nhà Tiên tri nói sự thật hay giấc mơ đó là đúng.</w:t>
      </w:r>
    </w:p>
    <w:p>
      <w:pPr>
        <w:pStyle w:val="Normal"/>
        <w:snapToGrid w:val="false"/>
        <w:spacing w:before="0" w:after="80"/>
        <w:jc w:val="both"/>
        <w:rPr/>
      </w:pPr>
      <w:r>
        <w:rPr/>
        <w:tab/>
        <w:t>Tuy nhiên, cho dù nó có vẻ thật thế nào đi nữa (Bây giờ, hãy ghi nhớ điều nầy trong tâm trí.), cho dù nó giống như thật thế nào đi nữa, nếu Urim Thummim đó không tạo nên ánh sáng siêu nhiên, họ không thể tiếp nhận điều đó, bởi vì đó không phải là Đức Chúa Trời. Vậy khi nào anh em thấy bất cứ ai rao giảng Phúc âm mà Đức Chúa Trời không giáng xuống và khẳng định điều đó là đúng, thế thì anh em để mặc nó, bởi vì nó không đúng.</w:t>
      </w:r>
    </w:p>
    <w:p>
      <w:pPr>
        <w:pStyle w:val="Normal"/>
        <w:snapToGrid w:val="false"/>
        <w:spacing w:before="0" w:after="80"/>
        <w:jc w:val="both"/>
        <w:rPr/>
      </w:pPr>
      <w:r>
        <w:rPr>
          <w:vertAlign w:val="superscript"/>
        </w:rPr>
        <w:t>E-31</w:t>
      </w:r>
      <w:r>
        <w:rPr/>
        <w:tab/>
        <w:t>Đức Chúa Trời vẫn là Đức Chúa Trời. Ngài sống ngày nay; Ngài thật sự sống động như Ngài đã từng có. Ngài</w:t>
      </w:r>
      <w:r>
        <w:rPr>
          <w:lang w:eastAsia="zh-TW"/>
        </w:rPr>
        <w:t xml:space="preserve"> </w:t>
      </w:r>
      <w:r>
        <w:rPr/>
        <w:t>-</w:t>
      </w:r>
      <w:r>
        <w:rPr>
          <w:lang w:eastAsia="zh-TW"/>
        </w:rPr>
        <w:t xml:space="preserve"> </w:t>
      </w:r>
      <w:r>
        <w:rPr/>
        <w:t>Ngài là Đức Chúa Trời. Bây -</w:t>
      </w:r>
      <w:r>
        <w:rPr>
          <w:lang w:eastAsia="zh-TW"/>
        </w:rPr>
        <w:t xml:space="preserve"> </w:t>
      </w:r>
      <w:r>
        <w:rPr/>
        <w:t>bây giờ, khi chức tế lễ nầy đã bỏ đi, chúng ta có một chức Tế lễ mới. Và hiện giờ, cũng có một</w:t>
      </w:r>
      <w:r>
        <w:rPr>
          <w:lang w:eastAsia="zh-TW"/>
        </w:rPr>
        <w:t xml:space="preserve"> </w:t>
      </w:r>
      <w:r>
        <w:rPr/>
        <w:t>-</w:t>
      </w:r>
      <w:r>
        <w:rPr>
          <w:lang w:eastAsia="zh-TW"/>
        </w:rPr>
        <w:t xml:space="preserve"> </w:t>
      </w:r>
      <w:r>
        <w:rPr/>
        <w:t>một Urim Thummim mới, với Chức Tế lễ nầy</w:t>
      </w:r>
      <w:r>
        <w:rPr>
          <w:lang w:eastAsia="zh-TW"/>
        </w:rPr>
        <w:t xml:space="preserve"> </w:t>
      </w:r>
      <w:r>
        <w:rPr/>
        <w:t>--</w:t>
      </w:r>
      <w:r>
        <w:rPr>
          <w:lang w:eastAsia="zh-TW"/>
        </w:rPr>
        <w:t xml:space="preserve"> </w:t>
      </w:r>
      <w:r>
        <w:rPr/>
        <w:t>và đó là Lời Đức Chúa Trời. Lời Đức Chúa Trời là Urim Thummim của Đức Chúa Trời. Vậy thì nếu Đức Chúa Trời hứa điều gì trong Kinh thánh, và anh em có thể nhận lãnh điều đó với cả tấm lòng và tin điều đó sẽ diễn ra như vậy, anh em sẽ thấy sự siêu nhiên của Lời Đức Chúa Trời xảy ra và biểu lộ sự việc anh em đã tin.</w:t>
      </w:r>
    </w:p>
    <w:p>
      <w:pPr>
        <w:pStyle w:val="Normal"/>
        <w:snapToGrid w:val="false"/>
        <w:spacing w:before="0" w:after="80"/>
        <w:jc w:val="both"/>
        <w:rPr/>
      </w:pPr>
      <w:r>
        <w:rPr/>
        <w:tab/>
        <w:t>Cho dù nó là gì đi nữa, nếu anh em tin điều đó... Lời Đức Chúa Trời là hạt giống được gieo trong lòng người, và nếu không có gì ở đó để cản trở nó... Thật giống như khi Đức Chúa Trời quyết định, đó là tối hậu thư của Ngài. Nếu anh em giống y như tối hậu thư của Đức Chúa Trời, khi cả hai đến với nhau, ắt điều gì đó bắt đầu xảy ra. Hoàn toàn không thể tránh khỏi xảy ra. Anh em hiểu không? Và nếu tối hậu thư của anh em giống như của Đức Chúa Trời, thế thì điều gì đó ắt phải xảy ra.</w:t>
      </w:r>
    </w:p>
    <w:p>
      <w:pPr>
        <w:pStyle w:val="Normal"/>
        <w:snapToGrid w:val="false"/>
        <w:spacing w:before="0" w:after="80"/>
        <w:jc w:val="both"/>
        <w:rPr/>
      </w:pPr>
      <w:r>
        <w:rPr>
          <w:vertAlign w:val="superscript"/>
        </w:rPr>
        <w:t>E-32</w:t>
      </w:r>
      <w:r>
        <w:rPr/>
        <w:tab/>
        <w:t>Nếu Đức Chúa Trời tuyên bố một lời, ắt phải có. Vậy thì khi anh em tuyên bố quan điểm rằng nó có thật, ắt điều gì đó phải xảy ra. Nó hoàn toàn</w:t>
      </w:r>
      <w:r>
        <w:rPr>
          <w:lang w:eastAsia="zh-TW"/>
        </w:rPr>
        <w:t xml:space="preserve"> </w:t>
      </w:r>
      <w:r>
        <w:rPr/>
        <w:t>--</w:t>
      </w:r>
      <w:r>
        <w:rPr>
          <w:lang w:eastAsia="zh-TW"/>
        </w:rPr>
        <w:t xml:space="preserve"> </w:t>
      </w:r>
      <w:r>
        <w:rPr/>
        <w:t>Nó phải có. Nhiều người trong mọi lứa tuổi khi họ nghe Tiếng Đức Chúa Trời Phán với họ, họ</w:t>
      </w:r>
      <w:r>
        <w:rPr>
          <w:lang w:eastAsia="zh-TW"/>
        </w:rPr>
        <w:t xml:space="preserve"> </w:t>
      </w:r>
      <w:r>
        <w:rPr/>
        <w:t>-</w:t>
      </w:r>
      <w:r>
        <w:rPr>
          <w:lang w:eastAsia="zh-TW"/>
        </w:rPr>
        <w:t xml:space="preserve"> </w:t>
      </w:r>
      <w:r>
        <w:rPr/>
        <w:t>họ đã thấy sự siêu nhiên, họ đã trông đợi và sống cuộc sống trông đợi điều nầy xảy ra và không bao giờ từng sai trật.</w:t>
      </w:r>
    </w:p>
    <w:p>
      <w:pPr>
        <w:pStyle w:val="Normal"/>
        <w:snapToGrid w:val="false"/>
        <w:spacing w:before="0" w:after="80"/>
        <w:jc w:val="both"/>
        <w:rPr/>
      </w:pPr>
      <w:r>
        <w:rPr/>
        <w:tab/>
        <w:t>Áp-ra-ham đã trông đợi đứa con sanh ra. Thậm chí cho đến 25 năm sau Lời hứa được thực hiện với ông, ông vẫn trông đợi nó, khi ông đã 100 tuổi, giống hệt như khi ông ở tuổi 75. Kinh thánh nói đức tin của ông không hề yếu đi, nhưng trở nên mạnh mẽ hơn mọi lúc, tin rằng Đức Chúa Trời sẽ làm điều đó.</w:t>
      </w:r>
    </w:p>
    <w:p>
      <w:pPr>
        <w:pStyle w:val="Normal"/>
        <w:snapToGrid w:val="false"/>
        <w:spacing w:before="0" w:after="80"/>
        <w:jc w:val="both"/>
        <w:rPr/>
      </w:pPr>
      <w:r>
        <w:rPr/>
        <w:tab/>
        <w:t>Anh em có thể hình dung một ông già 75 tuổi và một bà già 65 tuổi lúc bấy giờ... Bà son sẻ còn ông thì vô sinh. Và ở đây lúc ấy họ đi ra định đến gặp Bác sĩ ở bệnh viện để sắp xếp một giường. Họ sẽ có một đứa con. Đúng thế. Một bà già 65 tuổi và một ông già 75 tuổi, Bác sĩ sẽ nói gì? “Một cặp vợ chồng già đáng thương, hóa điên một chút...”</w:t>
      </w:r>
    </w:p>
    <w:p>
      <w:pPr>
        <w:pStyle w:val="Normal"/>
        <w:snapToGrid w:val="false"/>
        <w:spacing w:before="0" w:after="80"/>
        <w:jc w:val="both"/>
        <w:rPr/>
      </w:pPr>
      <w:r>
        <w:rPr/>
        <w:tab/>
        <w:t>Thế thì bây giờ, bất cứ ai thật sự nhận lấy Lời Đức Chúa Trời về mặt giá trị bị coi như mất trí. Bởi vì... Nó rất siêu nhiên, thế gian xác thịt không biết gì về điều đó. Ở đây...Nó là điều dại dột đối với tâm trí xác thịt. Vì thế anh em sẽ không bao giờ hiểu điều đó.</w:t>
      </w:r>
    </w:p>
    <w:p>
      <w:pPr>
        <w:pStyle w:val="Normal"/>
        <w:snapToGrid w:val="false"/>
        <w:spacing w:before="0" w:after="80"/>
        <w:jc w:val="both"/>
        <w:rPr/>
      </w:pPr>
      <w:r>
        <w:rPr>
          <w:vertAlign w:val="superscript"/>
        </w:rPr>
        <w:t>E-33</w:t>
      </w:r>
      <w:r>
        <w:rPr/>
        <w:tab/>
        <w:t>Nhưng Áp-ra-ham đã tin điều đó. Ông nói, “Điều đó có thật,” và ông đã tin điều đó xảy ra. Tôi có thể nghe khi ông nói với Sa-ra, “Bây giờ, chúng ta sẽ có đứa con nầy, em yêu. An tâm đi bởi vì Đức Chúa Trời đã Phán vậy.”</w:t>
      </w:r>
    </w:p>
    <w:p>
      <w:pPr>
        <w:pStyle w:val="Normal"/>
        <w:snapToGrid w:val="false"/>
        <w:jc w:val="both"/>
        <w:rPr/>
      </w:pPr>
      <w:r>
        <w:rPr/>
        <w:tab/>
        <w:t>Bà đã mua mọi thứ, những đôi tất, kim băng và mua mọi thứ, tất cả đã sẵn sàng. Sau khi rất nhiều ngày ngày đầu tiên, 28 ngày, “Em cảm thấy thế nào?”</w:t>
      </w:r>
    </w:p>
    <w:p>
      <w:pPr>
        <w:pStyle w:val="Normal"/>
        <w:snapToGrid w:val="false"/>
        <w:jc w:val="both"/>
        <w:rPr/>
      </w:pPr>
      <w:r>
        <w:rPr/>
        <w:tab/>
        <w:t>“Không có gì khác, anh yêu.”</w:t>
      </w:r>
    </w:p>
    <w:p>
      <w:pPr>
        <w:pStyle w:val="Normal"/>
        <w:snapToGrid w:val="false"/>
        <w:jc w:val="both"/>
        <w:rPr/>
      </w:pPr>
      <w:r>
        <w:rPr/>
        <w:tab/>
        <w:t>“Ngợi khen Chúa. Đức Chúa Trời, chúng ta sẽ có điều đó dù thế nào đi nữa.”</w:t>
      </w:r>
    </w:p>
    <w:p>
      <w:pPr>
        <w:pStyle w:val="Normal"/>
        <w:snapToGrid w:val="false"/>
        <w:jc w:val="both"/>
        <w:rPr/>
      </w:pPr>
      <w:r>
        <w:rPr/>
        <w:tab/>
        <w:t xml:space="preserve">Tháng đầu tiên trôi qua, không có gì khác; Tháng thứ 2, năm đầu tiên, năm thứ </w:t>
      </w:r>
      <w:r>
        <w:rPr>
          <w:lang w:eastAsia="zh-TW"/>
        </w:rPr>
        <w:t>2</w:t>
      </w:r>
      <w:r>
        <w:rPr/>
        <w:t>. “Em cảm thấy thế nào, em yêu?”</w:t>
      </w:r>
    </w:p>
    <w:p>
      <w:pPr>
        <w:pStyle w:val="Normal"/>
        <w:snapToGrid w:val="false"/>
        <w:jc w:val="both"/>
        <w:rPr/>
      </w:pPr>
      <w:r>
        <w:rPr/>
        <w:tab/>
        <w:t>“Không có gì khác.”</w:t>
      </w:r>
    </w:p>
    <w:p>
      <w:pPr>
        <w:pStyle w:val="Normal"/>
        <w:snapToGrid w:val="false"/>
        <w:jc w:val="both"/>
        <w:rPr/>
      </w:pPr>
      <w:r>
        <w:rPr/>
        <w:tab/>
        <w:t xml:space="preserve">“Vinh quang thuộc về Đức Chúa Trời, sẽ có một phép lạ lớn hơn điều đó cách đây </w:t>
      </w:r>
      <w:r>
        <w:rPr>
          <w:lang w:eastAsia="zh-TW"/>
        </w:rPr>
        <w:t>2</w:t>
      </w:r>
      <w:r>
        <w:rPr/>
        <w:t xml:space="preserve"> năm; Bây giờ đã hơn </w:t>
      </w:r>
      <w:r>
        <w:rPr>
          <w:lang w:eastAsia="zh-TW"/>
        </w:rPr>
        <w:t>2</w:t>
      </w:r>
      <w:r>
        <w:rPr/>
        <w:t xml:space="preserve"> năm.”</w:t>
      </w:r>
    </w:p>
    <w:p>
      <w:pPr>
        <w:pStyle w:val="Normal"/>
        <w:snapToGrid w:val="false"/>
        <w:spacing w:before="0" w:after="80"/>
        <w:jc w:val="both"/>
        <w:rPr/>
      </w:pPr>
      <w:r>
        <w:rPr/>
        <w:tab/>
        <w:t>Và khi 25 năm trôi qua, ông vẫn có thái độ giống y như vậy, thật sự không thay đổi bởi vì Đức Chúa Trời đã Phán vậy. Và lúc 100 tuổi ông vẫn tin Đức Chúa Trời, Đức Chúa Trời sẽ làm điều đó.</w:t>
      </w:r>
    </w:p>
    <w:p>
      <w:pPr>
        <w:pStyle w:val="Normal"/>
        <w:snapToGrid w:val="false"/>
        <w:spacing w:before="0" w:after="80"/>
        <w:jc w:val="both"/>
        <w:rPr/>
      </w:pPr>
      <w:r>
        <w:rPr>
          <w:vertAlign w:val="superscript"/>
        </w:rPr>
        <w:t>E-34</w:t>
      </w:r>
      <w:r>
        <w:rPr/>
        <w:tab/>
        <w:t xml:space="preserve">Kinh thánh nói trong Hê-bơ-rơ 4, </w:t>
      </w:r>
      <w:r>
        <w:rPr>
          <w:b/>
        </w:rPr>
        <w:t>“Áp-ra-ham không hoang mang về Lời hứa của Đức Chúa Trời qua những kẻ chẳng tin, nhưng mạnh mẽ ngợi khen Đức Chúa Trời.”</w:t>
      </w:r>
      <w:r>
        <w:rPr/>
        <w:t xml:space="preserve"> Và chúng ta được cho là dòng dõi của Áp-ra-ham. “Vì chúng ta là những kẻ chết trong Đấng Christ là dòng dõi của Áp-ra-ham.” Đúng thế không? Đức Thánh Linh khiến cho chúng ta thành dòng dõi của Áp-ra-ham.</w:t>
      </w:r>
    </w:p>
    <w:p>
      <w:pPr>
        <w:pStyle w:val="Normal"/>
        <w:snapToGrid w:val="false"/>
        <w:spacing w:before="0" w:after="80"/>
        <w:jc w:val="both"/>
        <w:rPr/>
      </w:pPr>
      <w:r>
        <w:rPr/>
        <w:tab/>
        <w:t>Áp-ra-ham không phải là người Do-thái. Áp-ra-ham là Dân Ngoại. Nhưng không phải người Do-thái hay Dân Ngoại; Chính là đức tin của ông vào Lời Đức Chúa Trời là điều đã làm cho ông trở -</w:t>
      </w:r>
      <w:r>
        <w:rPr>
          <w:lang w:eastAsia="zh-TW"/>
        </w:rPr>
        <w:t xml:space="preserve"> </w:t>
      </w:r>
      <w:r>
        <w:rPr/>
        <w:t>trở nên kẻ kế nghiệp Lời hứa. Chúng ta đang chết trong Đấng Christ là dòng dõi của Áp-ra-ham và là những kẻ kế tự với Ngài, theo như Lời hứa. Tôi nói với anh em; Điều đó là thật; Chúng ta là dòng dõi Áp-ra-ham, nhưng đôi khi chúng ta không hành động giống như thế.</w:t>
      </w:r>
    </w:p>
    <w:p>
      <w:pPr>
        <w:pStyle w:val="Normal"/>
        <w:snapToGrid w:val="false"/>
        <w:spacing w:before="0" w:after="80"/>
        <w:jc w:val="both"/>
        <w:rPr/>
      </w:pPr>
      <w:r>
        <w:rPr/>
        <w:tab/>
        <w:t xml:space="preserve">Đôi khi chúng ta hành động và nói, “Ồ, tôi sẽ đi và được cầu nguyện cho. Tôi sẽ thấy điều gì xảy ra. Ồ, tôi không cảm thấy khác biệt chút nào.” Dòng dõi của Áp-ra-ham không? Ồ, chà. Đó là lời xin lỗi tội nghiệp dành cho một... </w:t>
      </w:r>
      <w:r>
        <w:rPr>
          <w:lang w:eastAsia="zh-TW"/>
        </w:rPr>
        <w:t>N</w:t>
      </w:r>
      <w:r>
        <w:rPr/>
        <w:t>gay cả cho một thuộc viên Hội thánh, huống hồ chi là dòng dõi Áp-ra-ham. Dòng dõi Áp-ra-ham không nhìn vào những hoàn cảnh, mà trông cậy vào Lời Đức Chúa Trời. Chỉ thế thôi.</w:t>
      </w:r>
    </w:p>
    <w:p>
      <w:pPr>
        <w:pStyle w:val="Normal"/>
        <w:snapToGrid w:val="false"/>
        <w:spacing w:before="0" w:after="80"/>
        <w:jc w:val="both"/>
        <w:rPr/>
      </w:pPr>
      <w:r>
        <w:rPr>
          <w:vertAlign w:val="superscript"/>
        </w:rPr>
        <w:t>E-35</w:t>
      </w:r>
      <w:r>
        <w:rPr/>
        <w:tab/>
        <w:t>Cách đây đã lâu ở đây tôi đã được gọi đến bên giường bệnh. Điều đó xảy ra cách đây đã 10 năm... đến một... Ồ, gần 12 năm trước đây, tới một cậu con trai sắp chết, sắp chết vì bệnh bạch hầu đen. Và Bác sĩ không muốn để tôi vào. Ông ấy nói, “Tôi không thể để ông vào. Ông là người đã có gia đình.”</w:t>
      </w:r>
    </w:p>
    <w:p>
      <w:pPr>
        <w:pStyle w:val="Normal"/>
        <w:snapToGrid w:val="false"/>
        <w:jc w:val="both"/>
        <w:rPr/>
      </w:pPr>
      <w:r>
        <w:rPr/>
        <w:tab/>
        <w:t>Bác sĩ là một người Công giáo. Và tôi nói, “Bây giờ, nếu Linh mục đến và chàng trai nầy sắp chết ở đây mà ông biết và nói cậu ấy sắp chết tối nay, ông</w:t>
      </w:r>
      <w:r>
        <w:rPr>
          <w:lang w:eastAsia="zh-TW"/>
        </w:rPr>
        <w:t xml:space="preserve"> </w:t>
      </w:r>
      <w:r>
        <w:rPr/>
        <w:t>-</w:t>
      </w:r>
      <w:r>
        <w:rPr>
          <w:lang w:eastAsia="zh-TW"/>
        </w:rPr>
        <w:t xml:space="preserve"> </w:t>
      </w:r>
      <w:r>
        <w:rPr/>
        <w:t>ông sẽ để Linh mục vào chứ?”</w:t>
      </w:r>
    </w:p>
    <w:p>
      <w:pPr>
        <w:pStyle w:val="Normal"/>
        <w:snapToGrid w:val="false"/>
        <w:jc w:val="both"/>
        <w:rPr/>
      </w:pPr>
      <w:r>
        <w:rPr/>
        <w:tab/>
        <w:t>Trả lời, “Chắc chắn rồi.”</w:t>
      </w:r>
    </w:p>
    <w:p>
      <w:pPr>
        <w:pStyle w:val="Normal"/>
        <w:snapToGrid w:val="false"/>
        <w:jc w:val="both"/>
        <w:rPr/>
      </w:pPr>
      <w:r>
        <w:rPr/>
        <w:tab/>
        <w:t>“Cho ông ấy làm lễ lần cuối chứ?”</w:t>
      </w:r>
    </w:p>
    <w:p>
      <w:pPr>
        <w:pStyle w:val="Normal"/>
        <w:snapToGrid w:val="false"/>
        <w:jc w:val="both"/>
        <w:rPr/>
      </w:pPr>
      <w:r>
        <w:rPr/>
        <w:tab/>
        <w:t>“Vâng, thưa ông.”</w:t>
      </w:r>
    </w:p>
    <w:p>
      <w:pPr>
        <w:pStyle w:val="Normal"/>
        <w:snapToGrid w:val="false"/>
        <w:jc w:val="both"/>
        <w:rPr/>
      </w:pPr>
      <w:r>
        <w:rPr/>
        <w:tab/>
        <w:t>Và - và tôi biết ông sẽ làm điều đó. Trước đây tôi cũng là người Công giáo. Vì thế tôi -</w:t>
      </w:r>
      <w:r>
        <w:rPr>
          <w:lang w:eastAsia="zh-TW"/>
        </w:rPr>
        <w:t xml:space="preserve"> t</w:t>
      </w:r>
      <w:r>
        <w:rPr/>
        <w:t>ôi - tôi biết ông ấy sẽ làm điều đó. Tôi nói, “Ồ, bây giờ nếu...”</w:t>
      </w:r>
    </w:p>
    <w:p>
      <w:pPr>
        <w:pStyle w:val="Normal"/>
        <w:snapToGrid w:val="false"/>
        <w:jc w:val="both"/>
        <w:rPr/>
      </w:pPr>
      <w:r>
        <w:rPr/>
        <w:tab/>
        <w:t>Ông ấy nói, “Vâng, nhưng ông -</w:t>
      </w:r>
      <w:r>
        <w:rPr>
          <w:lang w:eastAsia="zh-TW"/>
        </w:rPr>
        <w:t xml:space="preserve"> </w:t>
      </w:r>
      <w:r>
        <w:rPr/>
        <w:t xml:space="preserve">ông ấy là người không lấy vợ. Còn ông có con cái. Sẽ có ảnh hưởng với con cái ông. Ông đã có </w:t>
      </w:r>
      <w:r>
        <w:rPr>
          <w:lang w:eastAsia="zh-TW"/>
        </w:rPr>
        <w:t>2</w:t>
      </w:r>
      <w:r>
        <w:rPr/>
        <w:t xml:space="preserve"> đứa con.”</w:t>
      </w:r>
    </w:p>
    <w:p>
      <w:pPr>
        <w:pStyle w:val="Normal"/>
        <w:snapToGrid w:val="false"/>
        <w:jc w:val="both"/>
        <w:rPr/>
      </w:pPr>
      <w:r>
        <w:rPr/>
        <w:tab/>
        <w:t>Tôi nói, “Đúng thế. Thưa ông; Điều đó đúng.” Nhưng tôi nói, “Đức tin của tôi nơi Đức Chúa Trời...”</w:t>
      </w:r>
    </w:p>
    <w:p>
      <w:pPr>
        <w:pStyle w:val="Normal"/>
        <w:snapToGrid w:val="false"/>
        <w:jc w:val="both"/>
        <w:rPr/>
      </w:pPr>
      <w:r>
        <w:rPr/>
        <w:tab/>
        <w:t>Ông ta nói, “Đi ra.” Xem đấy?</w:t>
      </w:r>
    </w:p>
    <w:p>
      <w:pPr>
        <w:pStyle w:val="Normal"/>
        <w:snapToGrid w:val="false"/>
        <w:spacing w:before="0" w:after="80"/>
        <w:jc w:val="both"/>
        <w:rPr/>
      </w:pPr>
      <w:r>
        <w:rPr/>
        <w:tab/>
        <w:t>Tôi đáp, “Ồ, nào, nhìn kìa. Điều đó... Tôi - tôi cũng như cậu con trai ở trong đó, theo cha mẹ cậu đang đứng ở đây, như Linh mục sẽ có mặt với ông nếu ông sắp chết.” Hiểu không? Tôi nói, “Hoàn toàn như vậy. Đức tin của chúng ta trông cậy vào Đức Chúa Trời cùng một cách.”</w:t>
      </w:r>
    </w:p>
    <w:p>
      <w:pPr>
        <w:pStyle w:val="Normal"/>
        <w:snapToGrid w:val="false"/>
        <w:spacing w:before="0" w:after="80"/>
        <w:jc w:val="both"/>
        <w:rPr/>
      </w:pPr>
      <w:r>
        <w:rPr>
          <w:vertAlign w:val="superscript"/>
        </w:rPr>
        <w:t>E-36</w:t>
      </w:r>
      <w:r>
        <w:rPr/>
        <w:tab/>
        <w:t>Cuối cùng, ông ta mặc đồ cho tôi giống như một thuộc đảng 3 K, đảng phân biệt chủng tộc cực đoan ở Mỹ (Ku Klux), và để cho tôi đi vào. Vì thế Tôi - tôi đã đi vào để cầu nguyện cho cậu con trai đó, và cậu con trai đó ở đấy, và một người y tá đi qua với chúng tôi. Cha mẹ già nua quì xuống phía bên kia giường. Họ kéo cậu ấy</w:t>
      </w:r>
      <w:r>
        <w:rPr>
          <w:lang w:eastAsia="zh-TW"/>
        </w:rPr>
        <w:t>... G</w:t>
      </w:r>
      <w:r>
        <w:rPr/>
        <w:t xml:space="preserve">iống như một... </w:t>
      </w:r>
      <w:r>
        <w:rPr>
          <w:lang w:eastAsia="zh-TW"/>
        </w:rPr>
        <w:t>K</w:t>
      </w:r>
      <w:r>
        <w:rPr/>
        <w:t>hông khí đi lại trong anh ta, và hô hấp nhân tạo. Họ nói, “...</w:t>
      </w:r>
      <w:r>
        <w:rPr>
          <w:lang w:eastAsia="zh-TW"/>
        </w:rPr>
        <w:t xml:space="preserve"> </w:t>
      </w:r>
      <w:r>
        <w:rPr/>
        <w:t>Họ... Tôi quì xuống và cầu nguyện chỉ nói một lời cầu nguyện ngắn ngủi bình thường, đặt tay trên cậu bé và nói, “Chúa ôi Ngài đã hứa rằng Ngài sẽ làm điều nầy. Cha mẹ nầy tin điều nầy. Vậy con đặt tay trên chàng trai nầy. Ngài đã Phán những dấu hiệu nầy sẽ theo sau nhũng kẻ tin: Nếu họ đặt tay trên người đau thì kẻ đau được lành. Do đó, Chúa ôi lòng con tin rằng Ngài giữ Lời Ngài, và người cha người mẹ nầy cũng vậy. Xong rồi, Cha ôi. Cảm ơn Ngài.”</w:t>
      </w:r>
    </w:p>
    <w:p>
      <w:pPr>
        <w:pStyle w:val="Normal"/>
        <w:snapToGrid w:val="false"/>
        <w:spacing w:before="0" w:after="80"/>
        <w:jc w:val="both"/>
        <w:rPr/>
      </w:pPr>
      <w:r>
        <w:rPr/>
        <w:tab/>
        <w:t>[Cậu con trai] Đã đứng dậy. Còn cha ôm chầm mẹ, người mẹ ôm lấy ông và bắt đầu ôm nhau khóc, “Thật tuyệt diệu, phải không? Kỳ diệu không?”</w:t>
      </w:r>
    </w:p>
    <w:p>
      <w:pPr>
        <w:pStyle w:val="Normal"/>
        <w:snapToGrid w:val="false"/>
        <w:spacing w:before="0" w:after="80"/>
        <w:jc w:val="both"/>
        <w:rPr/>
      </w:pPr>
      <w:r>
        <w:rPr/>
        <w:tab/>
        <w:t xml:space="preserve">Cậu con trai không hề chuyển động. Cậu bé đã bị hôn mê </w:t>
      </w:r>
      <w:r>
        <w:rPr>
          <w:lang w:eastAsia="zh-TW"/>
        </w:rPr>
        <w:t>2</w:t>
      </w:r>
      <w:r>
        <w:rPr/>
        <w:t xml:space="preserve"> hay </w:t>
      </w:r>
      <w:r>
        <w:rPr>
          <w:lang w:eastAsia="zh-TW"/>
        </w:rPr>
        <w:t>3</w:t>
      </w:r>
      <w:r>
        <w:rPr/>
        <w:t xml:space="preserve"> ngày. Và nói, “Ồ, tuyệt diệu làm sao.”</w:t>
      </w:r>
    </w:p>
    <w:p>
      <w:pPr>
        <w:pStyle w:val="Normal"/>
        <w:snapToGrid w:val="false"/>
        <w:spacing w:before="0" w:after="80"/>
        <w:jc w:val="both"/>
        <w:rPr/>
      </w:pPr>
      <w:r>
        <w:rPr/>
        <w:tab/>
        <w:t>Tôi nói, “Cầu xin Chúa ban phước cho hết thảy” và bắt đầu đi ra ngoài. Và... Tôi cứ đi ra. Và họ không... lấy cái đó ra khỏi tôi để tôi có thể đi.</w:t>
      </w:r>
    </w:p>
    <w:p>
      <w:pPr>
        <w:pStyle w:val="Normal"/>
        <w:snapToGrid w:val="false"/>
        <w:spacing w:before="0" w:after="80"/>
        <w:jc w:val="both"/>
        <w:rPr/>
      </w:pPr>
      <w:r>
        <w:rPr>
          <w:vertAlign w:val="superscript"/>
        </w:rPr>
        <w:t>E-37</w:t>
      </w:r>
      <w:r>
        <w:rPr/>
        <w:tab/>
        <w:t xml:space="preserve">Thế nên lúc đó, người y tá đến gần; Cô nói, </w:t>
      </w:r>
      <w:r>
        <w:rPr>
          <w:lang w:eastAsia="zh-TW"/>
        </w:rPr>
        <w:t>“</w:t>
      </w:r>
      <w:r>
        <w:rPr/>
        <w:t>Thưa ông, tôi thật sự không thể hiểu được.” Cô chỉ là một cô gái. Cô nói, “Tôi không thể hiểu.” Anh em thấy... Một loại điện tâm đồ nào đó, mà... Cô nói, “Nếu nó rớt xuống một chỗ nào đó, suốt lịch sử, chưa bao giờ được biết đến sự sống lại.” Và nói, “Điều duy nhất đang giữ cậu con trai đó ở đây... cậu ấy yếu đi suốt. Nó rõ ràng sắp chết</w:t>
      </w:r>
      <w:r>
        <w:rPr>
          <w:lang w:eastAsia="zh-TW"/>
        </w:rPr>
        <w:t xml:space="preserve"> </w:t>
      </w:r>
      <w:r>
        <w:rPr/>
        <w:t>--</w:t>
      </w:r>
      <w:r>
        <w:rPr>
          <w:lang w:eastAsia="zh-TW"/>
        </w:rPr>
        <w:t xml:space="preserve"> </w:t>
      </w:r>
      <w:r>
        <w:rPr/>
        <w:t>thật sự sắp chết ngay bây giờ” Và nói, “Khi nó... người đàn ông đó nói lời cậu nguyện với đứa bé đó... Hay cậu con trai ấy,” (nó khoảng 12 hay 14 tuổi) cô nói, “Nó đã không thay đổi chút nào. Cây kim đó vẫn ở ngay dưới đây,” và nói, “Nó thật sự giống như đã xảy ra. Kim không hề có thể nhảy lên nữa, bởi vì nó đã nhảy xuống, và đó là tất cả.”</w:t>
      </w:r>
    </w:p>
    <w:p>
      <w:pPr>
        <w:pStyle w:val="Normal"/>
        <w:snapToGrid w:val="false"/>
        <w:spacing w:before="0" w:after="80"/>
        <w:jc w:val="both"/>
        <w:rPr/>
      </w:pPr>
      <w:r>
        <w:rPr/>
        <w:tab/>
        <w:t>Người Giáo sĩ già, anh em biết đấy, hiền hậu giống như cha, đưa tay ôm choàng cô y tá trẻ và nói, “Ồ, con yêu quí của ta.” Ông nói, “Cầu xin Chúa ban phước cho con, con yêu.” Ông nói, “Ta không muốn đùa cợt về con, bởi vì... Và ta chắc sẽ không đồng ý với điều con nói.” Ông nói, “Nhưng con thấy đó, không... con không được huấn luyện để tin rằng đó là khi mà cây kim đó hay bất cứ cái gì hạ xuống ở đó, nó không bao giờ trở lại lần nữa.”</w:t>
      </w:r>
    </w:p>
    <w:p>
      <w:pPr>
        <w:pStyle w:val="Normal"/>
        <w:snapToGrid w:val="false"/>
        <w:jc w:val="both"/>
        <w:rPr/>
      </w:pPr>
      <w:r>
        <w:rPr>
          <w:vertAlign w:val="superscript"/>
        </w:rPr>
        <w:t>E-38</w:t>
      </w:r>
      <w:r>
        <w:rPr/>
        <w:tab/>
        <w:t>Cô ấy nói, “Thưa ông, đó là sự thật.” Cô nói, “Nó</w:t>
      </w:r>
      <w:r>
        <w:rPr>
          <w:lang w:eastAsia="zh-TW"/>
        </w:rPr>
        <w:t xml:space="preserve"> - </w:t>
      </w:r>
      <w:r>
        <w:rPr/>
        <w:t>nó không thể trở lại. Cậu bé đã chết. Cậu ấy đã chết hoàn toàn ở đây” Và nói, “Nếu ông lấy cái nầy ra, cậu ấy chắc hẳn chết ngay bây giờ.”</w:t>
      </w:r>
    </w:p>
    <w:p>
      <w:pPr>
        <w:pStyle w:val="Normal"/>
        <w:snapToGrid w:val="false"/>
        <w:jc w:val="both"/>
        <w:rPr/>
      </w:pPr>
      <w:r>
        <w:rPr/>
        <w:tab/>
        <w:t xml:space="preserve">Ông ấy nói, “Con yêu, hãy cứ nhìn vào cây kim đó.” Đúng thế. </w:t>
      </w:r>
    </w:p>
    <w:p>
      <w:pPr>
        <w:pStyle w:val="Normal"/>
        <w:snapToGrid w:val="false"/>
        <w:jc w:val="both"/>
        <w:rPr/>
      </w:pPr>
      <w:r>
        <w:rPr/>
        <w:tab/>
        <w:t>Cô</w:t>
      </w:r>
      <w:r>
        <w:rPr>
          <w:lang w:eastAsia="zh-TW"/>
        </w:rPr>
        <w:t xml:space="preserve"> </w:t>
      </w:r>
      <w:r>
        <w:rPr/>
        <w:t>-</w:t>
      </w:r>
      <w:r>
        <w:rPr>
          <w:lang w:eastAsia="zh-TW"/>
        </w:rPr>
        <w:t xml:space="preserve"> </w:t>
      </w:r>
      <w:r>
        <w:rPr/>
        <w:t>cô ấy cứ hỏi, “Làm sao ông có thể cười và cứ như thế trong khi con trai ông sắp chết?”</w:t>
      </w:r>
    </w:p>
    <w:p>
      <w:pPr>
        <w:pStyle w:val="Normal"/>
        <w:snapToGrid w:val="false"/>
        <w:jc w:val="both"/>
        <w:rPr/>
      </w:pPr>
      <w:r>
        <w:rPr/>
        <w:tab/>
        <w:t>Ông nói, “Nó không chết. Nó đã được lành.”</w:t>
      </w:r>
    </w:p>
    <w:p>
      <w:pPr>
        <w:pStyle w:val="Normal"/>
        <w:snapToGrid w:val="false"/>
        <w:spacing w:before="0" w:after="80"/>
        <w:jc w:val="both"/>
        <w:rPr/>
      </w:pPr>
      <w:r>
        <w:rPr/>
        <w:tab/>
        <w:t>Và nói, “Con yêu, đó là tất cả những gì con thấy để nhìn, là cây kim đó, nhưng ta đang nhìn xem Lời hứa (Đúng thế.) mà Đức Chúa Trời đã hứa.”</w:t>
      </w:r>
    </w:p>
    <w:p>
      <w:pPr>
        <w:pStyle w:val="Normal"/>
        <w:snapToGrid w:val="false"/>
        <w:spacing w:before="0" w:after="80"/>
        <w:jc w:val="both"/>
        <w:rPr/>
      </w:pPr>
      <w:r>
        <w:rPr/>
        <w:tab/>
        <w:t xml:space="preserve">Cậu bé đó bây giờ đã có </w:t>
      </w:r>
      <w:r>
        <w:rPr>
          <w:lang w:eastAsia="zh-TW"/>
        </w:rPr>
        <w:t>2</w:t>
      </w:r>
      <w:r>
        <w:rPr/>
        <w:t xml:space="preserve"> con và hiện là một nhà Truyền giáo ở Phi châu. Ồ, điều đó tùy thuộc vào điều anh em đang trông mong... Ông đã trông đợi nó xảy ra, bởi vì ông đương đầu những đòi hỏi của Đức Chúa Trời. Ông đặt cậu con trai tên Bàn thờ. Ông có thể... Y khoa đã làm tất cả những gì họ có thể làm, và mọi thứ trợ giúp vật chất có thể dùng đến cho cậu bé đều không thể được. Cho nên ông đến với Đức Chúa Trời và tin rằng Ngài sẽ làm cho ông... Kinh thánh nói, </w:t>
      </w:r>
      <w:r>
        <w:rPr>
          <w:b/>
        </w:rPr>
        <w:t>“Ngài là Đấng hay thưởng cho những kẻ siêng năng tìm kiếm Ngài.”</w:t>
      </w:r>
      <w:r>
        <w:rPr/>
        <w:t xml:space="preserve"> Đúng thế. </w:t>
      </w:r>
    </w:p>
    <w:p>
      <w:pPr>
        <w:pStyle w:val="Normal"/>
        <w:snapToGrid w:val="false"/>
        <w:spacing w:before="0" w:after="80"/>
        <w:jc w:val="both"/>
        <w:rPr/>
      </w:pPr>
      <w:r>
        <w:rPr>
          <w:vertAlign w:val="superscript"/>
        </w:rPr>
        <w:t>E-39</w:t>
      </w:r>
      <w:r>
        <w:rPr/>
        <w:tab/>
        <w:t>Anh em tìm kiếm Ngài hết lòng và bắt tay vào việc cần làm, Đức Chúa Trời sẽ ở đó để đáp ứng cho anh em. Đúng thế. Nhưng anh em phải hoàn toàn không đi qua con đường đổ ra chất bẩn,; Anh em phải đến ngay với Đức Chúa Trời và xưng nhận mọi sự, đặt nó ra, và đi tới những mảnh đất kia và Đức Chúa Trời sẽ thỏa mãn anh em ở đó. Ngài sẽ làm mọi sự cho anh em. Ngài sẽ đáp lời cầu nguyện của anh em.</w:t>
      </w:r>
    </w:p>
    <w:p>
      <w:pPr>
        <w:pStyle w:val="Normal"/>
        <w:snapToGrid w:val="false"/>
        <w:spacing w:before="0" w:after="80"/>
        <w:jc w:val="both"/>
        <w:rPr/>
      </w:pPr>
      <w:r>
        <w:rPr/>
        <w:tab/>
        <w:t>Mọi người đã từng tin vào Đức Chúa Trời, hay nghe tiếng Ngài, trông đợi Ngài làm điều gì đó. Khi Đức Chúa Trời Phán với Nô-ê trong Cựu Ứớc...</w:t>
      </w:r>
    </w:p>
    <w:p>
      <w:pPr>
        <w:pStyle w:val="Normal"/>
        <w:snapToGrid w:val="false"/>
        <w:spacing w:before="0" w:after="80"/>
        <w:jc w:val="both"/>
        <w:rPr/>
      </w:pPr>
      <w:r>
        <w:rPr/>
        <w:tab/>
        <w:t>Lúc bấy giờ, chưa hề có mưa trên đất. Tại sao có... Đức Chúa Trời tưới trái đất... Cho đến lúc ấy, trước khi có nạn đại hồng thủy, hơi nước bay lên tưới khắp cùng trái đất. Trời chưa hề mưa. Và Đức Chúa Trời đã Phán với</w:t>
      </w:r>
      <w:r>
        <w:rPr>
          <w:lang w:eastAsia="zh-TW"/>
        </w:rPr>
        <w:t xml:space="preserve"> </w:t>
      </w:r>
      <w:r>
        <w:rPr/>
        <w:t>-</w:t>
      </w:r>
      <w:r>
        <w:rPr>
          <w:lang w:eastAsia="zh-TW"/>
        </w:rPr>
        <w:t xml:space="preserve"> </w:t>
      </w:r>
      <w:r>
        <w:rPr/>
        <w:t>với Nô-ê và bảo ông</w:t>
      </w:r>
      <w:r>
        <w:rPr>
          <w:lang w:eastAsia="zh-TW"/>
        </w:rPr>
        <w:t xml:space="preserve"> </w:t>
      </w:r>
      <w:r>
        <w:rPr/>
        <w:t>chuẩn bị một con tàu để cứu nhà mình, trời sẽ mưa. Mưa sẽ đổ xuống từ các tầng trời và nước sẽ bao phủ cả trái đất. Nô-ê đã mong đợi điều đó xảy ra. Nếu ông đã không trông đợi điều đó, chắc hẳn người đầu tiên đến bàn tán, ông sẽ nói, “Ồ, tôi nghĩ có lẽ tôi sai rồi. Đó không phải là Đức Chúa Trời.” Anh em hiểu không? Vì thế ông sẽ bỏ đi.</w:t>
      </w:r>
    </w:p>
    <w:p>
      <w:pPr>
        <w:pStyle w:val="Normal"/>
        <w:snapToGrid w:val="false"/>
        <w:spacing w:before="0" w:after="80"/>
        <w:jc w:val="both"/>
        <w:rPr/>
      </w:pPr>
      <w:r>
        <w:rPr>
          <w:vertAlign w:val="superscript"/>
        </w:rPr>
        <w:t>E-40</w:t>
      </w:r>
      <w:r>
        <w:rPr/>
        <w:tab/>
        <w:t>Vậy thì, đó là cách bản dịch của Hội thánh vào năm 1961 đã làm. Nhưng điều đó thật sự. Cơ- đốc nhân sanh lại thật sự, khi Đức Chúa Trời Phán vậy, chúng ta trông đợi nó xảy ra cách đó. Đức Chúa Trời đã Phán điều đó, và đó là cách nó sẽ xảy ra. Nó thật sự phải xảy ra cách đó.</w:t>
      </w:r>
    </w:p>
    <w:p>
      <w:pPr>
        <w:pStyle w:val="Normal"/>
        <w:snapToGrid w:val="false"/>
        <w:spacing w:before="0" w:after="80"/>
        <w:jc w:val="both"/>
        <w:rPr/>
      </w:pPr>
      <w:r>
        <w:rPr/>
        <w:tab/>
        <w:t>Ngài Phán... Anh em biết đấy, tại -</w:t>
      </w:r>
      <w:r>
        <w:rPr>
          <w:lang w:eastAsia="zh-TW"/>
        </w:rPr>
        <w:t xml:space="preserve"> </w:t>
      </w:r>
      <w:r>
        <w:rPr/>
        <w:t xml:space="preserve">tại sao chúng ta sống như lối hiện nay? Hội thánh hâm hẩm như thế nào trong Thời đại Hội thánh Lao-đi-xê? Tại sao, nó là... Đức Chúa Trời Phán nó sẽ xảy ra cách ấy. Anh em không thể trông đợi điều gì khác. Nó phải là cách ấy. Đúng thế. Nhưng Ngài phải... </w:t>
      </w:r>
      <w:r>
        <w:rPr>
          <w:b/>
        </w:rPr>
        <w:t xml:space="preserve">“Phàm những kẻ Ta yêu thì Ta </w:t>
      </w:r>
      <w:r>
        <w:rPr>
          <w:rStyle w:val="Em"/>
          <w:b/>
        </w:rPr>
        <w:t>quở trách</w:t>
      </w:r>
      <w:r>
        <w:rPr>
          <w:b/>
        </w:rPr>
        <w:t xml:space="preserve"> sửa phạt,” </w:t>
      </w:r>
      <w:r>
        <w:rPr/>
        <w:t xml:space="preserve">và </w:t>
      </w:r>
      <w:r>
        <w:rPr>
          <w:b/>
        </w:rPr>
        <w:t>“Ta đứng ngoài cửa mà gõ, và nếu ai nghe Tiếng Ta...”</w:t>
      </w:r>
      <w:r>
        <w:rPr/>
        <w:t xml:space="preserve"> </w:t>
      </w:r>
      <w:r>
        <w:rPr>
          <w:lang w:eastAsia="zh-TW"/>
        </w:rPr>
        <w:t>Đ</w:t>
      </w:r>
      <w:r>
        <w:rPr/>
        <w:t>ó là thư gởi cho Thời đại Hội thánh nầy của Đức Chúa Trời trong Kinh thánh Khải huyền chương 3 cho Thời đại Hội thánh Lao-đi-xê.</w:t>
      </w:r>
    </w:p>
    <w:p>
      <w:pPr>
        <w:pStyle w:val="Normal"/>
        <w:snapToGrid w:val="false"/>
        <w:spacing w:before="0" w:after="80"/>
        <w:jc w:val="both"/>
        <w:rPr/>
      </w:pPr>
      <w:r>
        <w:rPr>
          <w:vertAlign w:val="superscript"/>
        </w:rPr>
        <w:t>E-41</w:t>
      </w:r>
      <w:r>
        <w:rPr/>
        <w:tab/>
        <w:t>Bây giờ, chúng ta để ý, Nô-ê đã sửa soạn cho chính mình một con tàu, cảm xúc bằng sự kính sợ và làm</w:t>
      </w:r>
      <w:r>
        <w:rPr>
          <w:lang w:eastAsia="zh-TW"/>
        </w:rPr>
        <w:t xml:space="preserve"> </w:t>
      </w:r>
      <w:r>
        <w:rPr/>
        <w:t>-</w:t>
      </w:r>
      <w:r>
        <w:rPr>
          <w:lang w:eastAsia="zh-TW"/>
        </w:rPr>
        <w:t xml:space="preserve"> </w:t>
      </w:r>
      <w:r>
        <w:rPr/>
        <w:t>làm một con tàu, đứng nơi cửa tàu rao giảng cho những người không tin. Nhưng ông đang trông đợi Đức Chúa Trời giữ Lời hứa Ngài, bởi vì ông đã nghe Tiếng Đức Chúa Trời Phán rằng trời sẽ mưa.</w:t>
      </w:r>
    </w:p>
    <w:p>
      <w:pPr>
        <w:pStyle w:val="Normal"/>
        <w:snapToGrid w:val="false"/>
        <w:spacing w:before="0" w:after="80"/>
        <w:jc w:val="both"/>
        <w:rPr/>
      </w:pPr>
      <w:r>
        <w:rPr/>
        <w:tab/>
        <w:t>Bây giờ, nếu anh em có thể sửa soạn đúng đắn mình ở đâu lúc nầy và rất tập trung chính mình hướng về Đức Chúa Trời và trông đợi Đức Chúa Trời làm điều gì đó, nghe Tiếng Đức Chúa Trời thì thầm trong lòng mình, “Ngươi không phải chờ đợi thẻ cầu nguyện tối mai. Đây là lúc Ta sẽ chữa lành ngươi.” Chỉ thế thôi. Nó được giải quyết. Chính</w:t>
      </w:r>
      <w:r>
        <w:rPr>
          <w:lang w:eastAsia="zh-TW"/>
        </w:rPr>
        <w:t xml:space="preserve"> </w:t>
      </w:r>
      <w:r>
        <w:rPr/>
        <w:t>-</w:t>
      </w:r>
      <w:r>
        <w:rPr>
          <w:lang w:eastAsia="zh-TW"/>
        </w:rPr>
        <w:t xml:space="preserve"> </w:t>
      </w:r>
      <w:r>
        <w:rPr/>
        <w:t>chính là điều đó. Không có điều gì có thể lay chuyển anh em khỏi điều đó.</w:t>
      </w:r>
    </w:p>
    <w:p>
      <w:pPr>
        <w:pStyle w:val="Normal"/>
        <w:snapToGrid w:val="false"/>
        <w:spacing w:before="0" w:after="80"/>
        <w:jc w:val="both"/>
        <w:rPr/>
      </w:pPr>
      <w:r>
        <w:rPr/>
        <w:tab/>
        <w:t>Nếu anh em chưa hề nhận lãnh Đức Thánh Linh và anh em nói, “Chúa ôi, tôi tìm kiếm Đức Thánh Linh nhiều năm, nhưng tôi chỉ nghe một Tiếng Phán với tôi rằng tôi sẽ có được Điều đó ngay tối nay,” Điều đó đã giải quyết. Chính</w:t>
      </w:r>
      <w:r>
        <w:rPr>
          <w:lang w:eastAsia="zh-TW"/>
        </w:rPr>
        <w:t xml:space="preserve"> </w:t>
      </w:r>
      <w:r>
        <w:rPr/>
        <w:t>-</w:t>
      </w:r>
      <w:r>
        <w:rPr>
          <w:lang w:eastAsia="zh-TW"/>
        </w:rPr>
        <w:t xml:space="preserve"> </w:t>
      </w:r>
      <w:r>
        <w:rPr/>
        <w:t>chính là điều đó. Anh em sẽ rất trông mong điều đó; Nó sẽ phải xảy ra.</w:t>
      </w:r>
    </w:p>
    <w:p>
      <w:pPr>
        <w:pStyle w:val="Normal"/>
        <w:snapToGrid w:val="false"/>
        <w:spacing w:before="0" w:after="80"/>
        <w:jc w:val="both"/>
        <w:rPr/>
      </w:pPr>
      <w:r>
        <w:rPr>
          <w:vertAlign w:val="superscript"/>
        </w:rPr>
        <w:t>E-42</w:t>
      </w:r>
      <w:r>
        <w:rPr/>
        <w:tab/>
        <w:t>Bây giờ, Nô-ê đã... đứng ở đó... đang đập vào mạn tàu, bởi vì ông trông đợi trời mưa.</w:t>
      </w:r>
    </w:p>
    <w:p>
      <w:pPr>
        <w:pStyle w:val="Normal"/>
        <w:snapToGrid w:val="false"/>
        <w:spacing w:before="0" w:after="80"/>
        <w:jc w:val="both"/>
        <w:rPr/>
      </w:pPr>
      <w:r>
        <w:rPr/>
        <w:tab/>
        <w:t>Nào, chúng ta hãy dành ít phút để thấy những người chỉ trích đến gần và nói, “Ồ, nào, đợi một chút, thưa ông. Ông Nô-ê, ông nói với tôi trời sẽ mưa.”</w:t>
      </w:r>
    </w:p>
    <w:p>
      <w:pPr>
        <w:pStyle w:val="Normal"/>
        <w:snapToGrid w:val="false"/>
        <w:spacing w:before="0" w:after="80"/>
        <w:jc w:val="both"/>
        <w:rPr/>
      </w:pPr>
      <w:r>
        <w:rPr/>
        <w:tab/>
        <w:t>“Đúng thế, thưa ông.”</w:t>
      </w:r>
    </w:p>
    <w:p>
      <w:pPr>
        <w:pStyle w:val="Normal"/>
        <w:snapToGrid w:val="false"/>
        <w:spacing w:before="0" w:after="80"/>
        <w:jc w:val="both"/>
        <w:rPr/>
      </w:pPr>
      <w:r>
        <w:rPr/>
        <w:tab/>
        <w:t>“Nầy, tôi là nhà khoa học.” Họ đã có những nhà khoa học. Những nhà khoa học xuất hiện qua nhóm của Ca-in. Cho nên ông ta nói, “Nầy, chúng -</w:t>
      </w:r>
      <w:r>
        <w:rPr>
          <w:lang w:eastAsia="zh-TW"/>
        </w:rPr>
        <w:t xml:space="preserve"> </w:t>
      </w:r>
      <w:r>
        <w:rPr/>
        <w:t>chúng tôi là những nhà khoa học, và - và chúng tôi muốn ông chỉ cho chúng tôi thấy mưa ở đâu trên đó.”</w:t>
      </w:r>
    </w:p>
    <w:p>
      <w:pPr>
        <w:pStyle w:val="Normal"/>
        <w:snapToGrid w:val="false"/>
        <w:spacing w:before="0" w:after="80"/>
        <w:jc w:val="both"/>
        <w:rPr/>
      </w:pPr>
      <w:r>
        <w:rPr/>
        <w:tab/>
        <w:t>Bây giờ, đức tin không phải là điều anh em thấy, nhưng chính là “</w:t>
      </w:r>
      <w:r>
        <w:rPr>
          <w:b/>
        </w:rPr>
        <w:t>sự biết chắc vững vàng của những điều mình đương trông mong, là bằng cớ của những điều mình chẳng xem thấy</w:t>
      </w:r>
      <w:r>
        <w:rPr/>
        <w:t>.” Đức Chúa Trời đã Phán vậy. Chúng ta không phải chứng minh điều gì. Không chứng minh điều gì. Anh em không thể chứng minh Đức Chúa Trời. Anh em thậm chí không thể chứng minh mình có tâm trí. Điều đó đúng. Anh em không thể làm điều đó. Anh em để cho tôi thấy nó, nếm nó, ngửi nó, cảm nhận nó, hay nghe nó không? Anh em có bao giờ cảm nhận tâm trí mình không? Thấy tâm trí mình không? Ngửi tâm trí mình không? Đấy, những giác quan sẽ không bày tỏ nó. Tuy nhiên anh em có một điều; Anh em biết mình có.</w:t>
      </w:r>
    </w:p>
    <w:p>
      <w:pPr>
        <w:pStyle w:val="Normal"/>
        <w:snapToGrid w:val="false"/>
        <w:spacing w:before="0" w:after="80"/>
        <w:jc w:val="both"/>
        <w:rPr/>
      </w:pPr>
      <w:r>
        <w:rPr/>
        <w:tab/>
        <w:t>Đó thật sự là đường lối xảy ra bởi Đức Chúa Trời. Anh em nói, “Làm sao tôi biết mình có một tâm trí?” Tôi thấy đường lối tôi hành động. Tôi biết cách mà điều gì đó đã biến đổi tôi từ một tội nhân trở thành Cơ-đốc nhân. Tôi có một Đức Chúa Trời mà tôi biết rằng đó là</w:t>
      </w:r>
      <w:r>
        <w:rPr>
          <w:lang w:eastAsia="zh-TW"/>
        </w:rPr>
        <w:t xml:space="preserve"> </w:t>
      </w:r>
      <w:r>
        <w:rPr/>
        <w:t>-</w:t>
      </w:r>
      <w:r>
        <w:rPr>
          <w:lang w:eastAsia="zh-TW"/>
        </w:rPr>
        <w:t xml:space="preserve"> </w:t>
      </w:r>
      <w:r>
        <w:rPr/>
        <w:t>là có thật, thật đúng như tâm trí tôi có hay</w:t>
      </w:r>
      <w:r>
        <w:rPr>
          <w:lang w:eastAsia="zh-TW"/>
        </w:rPr>
        <w:t xml:space="preserve"> </w:t>
      </w:r>
      <w:r>
        <w:rPr/>
        <w:t>-</w:t>
      </w:r>
      <w:r>
        <w:rPr>
          <w:lang w:eastAsia="zh-TW"/>
        </w:rPr>
        <w:t xml:space="preserve"> </w:t>
      </w:r>
      <w:r>
        <w:rPr/>
        <w:t>hay là bất cứ giác quan nào khác sẽ hoạt động.</w:t>
      </w:r>
    </w:p>
    <w:p>
      <w:pPr>
        <w:pStyle w:val="Normal"/>
        <w:snapToGrid w:val="false"/>
        <w:spacing w:before="0" w:after="80"/>
        <w:jc w:val="both"/>
        <w:rPr/>
      </w:pPr>
      <w:r>
        <w:rPr>
          <w:vertAlign w:val="superscript"/>
        </w:rPr>
        <w:t>E-43</w:t>
      </w:r>
      <w:r>
        <w:rPr/>
        <w:tab/>
        <w:t>Bây giờ, để ý. Có 5 giác quan trong thân thể chúng ta, 5 giác quan. Linh hồn cũng có 5 cửa, một là lương tâm, và vân vân, và khả năng sáng tạo. Nhưng chỉ có duy nhất một lối vào tâm linh (đó là linh hồn, thân thể, và tâm linh), đối với linh, và đó là xuôi theo đại lộ cứng cỏi, đặt mọi người nam người nữ trên cùng một nền tảng giống nhau đó là trong vườn Ê-đen.</w:t>
      </w:r>
    </w:p>
    <w:p>
      <w:pPr>
        <w:pStyle w:val="Normal"/>
        <w:snapToGrid w:val="false"/>
        <w:spacing w:before="0" w:after="80"/>
        <w:jc w:val="both"/>
        <w:rPr/>
      </w:pPr>
      <w:r>
        <w:rPr/>
        <w:tab/>
        <w:t xml:space="preserve">Anh em muốn làm... </w:t>
      </w:r>
      <w:r>
        <w:rPr>
          <w:lang w:eastAsia="zh-TW"/>
        </w:rPr>
        <w:t>A</w:t>
      </w:r>
      <w:r>
        <w:rPr/>
        <w:t xml:space="preserve">nh em có một... Anh em có một tác nhân đạo đức tự do để hành động bất kỳ cách nào anh em muốn. Không giác quan nào trong những giác quan nầy có điều gì để làm với nó, linh hồn hay thân thể cũng không, nhưng qua linh mà có sự cứng đầu cứng cổ. Đức Chúa Trời đã Phán cùng A-đam, </w:t>
      </w:r>
      <w:r>
        <w:rPr>
          <w:b/>
        </w:rPr>
        <w:t xml:space="preserve">“Vì một mai ngươi ăn, chắc sẽ </w:t>
      </w:r>
      <w:r>
        <w:rPr>
          <w:rStyle w:val="Em"/>
          <w:b/>
        </w:rPr>
        <w:t>chết</w:t>
      </w:r>
      <w:r>
        <w:rPr>
          <w:b/>
        </w:rPr>
        <w:t>.”</w:t>
      </w:r>
      <w:r>
        <w:rPr/>
        <w:t xml:space="preserve"> Bây giờ, ông có thể ăn và sống hoặc là ông</w:t>
      </w:r>
      <w:r>
        <w:rPr>
          <w:lang w:eastAsia="zh-TW"/>
        </w:rPr>
        <w:t xml:space="preserve"> </w:t>
      </w:r>
      <w:r>
        <w:rPr/>
        <w:t>-</w:t>
      </w:r>
      <w:r>
        <w:rPr>
          <w:lang w:eastAsia="zh-TW"/>
        </w:rPr>
        <w:t xml:space="preserve"> </w:t>
      </w:r>
      <w:r>
        <w:rPr/>
        <w:t>ông có thể ăn mà chết, hoặc là tránh khỏi nó và sống.</w:t>
      </w:r>
    </w:p>
    <w:p>
      <w:pPr>
        <w:pStyle w:val="Normal"/>
        <w:snapToGrid w:val="false"/>
        <w:spacing w:before="0" w:after="80"/>
        <w:jc w:val="both"/>
        <w:rPr/>
      </w:pPr>
      <w:r>
        <w:rPr/>
        <w:tab/>
        <w:t xml:space="preserve">Nào, đó cũng giống như cách chúng ta có tối nay. Chúng ta có thể nhận lấy Lời Ngài và được chữa lành, hay chúng ta có thể lìa bỏ nó và ra khỏi mà không được chữa lành. Chúng ta có thể có Sự sống Đời đời bởi tin vào Ngài hay chúng ta có thể bước ra mà không có Sự sống Đời đời. Điều đó tùy các bạn: </w:t>
      </w:r>
      <w:r>
        <w:rPr>
          <w:lang w:eastAsia="zh-TW"/>
        </w:rPr>
        <w:t>S</w:t>
      </w:r>
      <w:r>
        <w:rPr/>
        <w:t>ự cứng đầu cứng cổ.</w:t>
      </w:r>
    </w:p>
    <w:p>
      <w:pPr>
        <w:pStyle w:val="Normal"/>
        <w:snapToGrid w:val="false"/>
        <w:spacing w:before="0" w:after="80"/>
        <w:jc w:val="both"/>
        <w:rPr/>
      </w:pPr>
      <w:r>
        <w:rPr>
          <w:vertAlign w:val="superscript"/>
        </w:rPr>
        <w:t>E-44</w:t>
      </w:r>
      <w:r>
        <w:rPr/>
        <w:tab/>
        <w:t>Khi Nô-ê nghe Tiếng Đức Chúa Trời Phán bảo ông rằng trời sẽ mưa, và những đám mây đang đến, và trời sẽ mưa, mà chưa bao giờ có điều đó trong mọi thời đại, và - và, nhưng mà trời sẽ mưa, Nô-ê đã biết điều nầy, rằng Đức Chúa Trời là Đấng Tạo Hóa, Ngài có -</w:t>
      </w:r>
      <w:r>
        <w:rPr>
          <w:lang w:eastAsia="zh-TW"/>
        </w:rPr>
        <w:t xml:space="preserve"> </w:t>
      </w:r>
      <w:r>
        <w:rPr/>
        <w:t>có thể làm bất cứ điều gì. Ngài hoàn toàn biết rằng</w:t>
      </w:r>
      <w:r>
        <w:rPr>
          <w:lang w:eastAsia="zh-TW"/>
        </w:rPr>
        <w:t xml:space="preserve"> </w:t>
      </w:r>
      <w:r>
        <w:rPr/>
        <w:t>-</w:t>
      </w:r>
      <w:r>
        <w:rPr>
          <w:lang w:eastAsia="zh-TW"/>
        </w:rPr>
        <w:t xml:space="preserve"> </w:t>
      </w:r>
      <w:r>
        <w:rPr/>
        <w:t>rằng Ngài có thể làm mưa ở đó, nếu không có bất cứ cái gì ở trên đó. Ngài là Đức Giê-hô-va Di-rê, Chúa sắm sẵn cho chính Ngài một Của Lễ.</w:t>
      </w:r>
    </w:p>
    <w:p>
      <w:pPr>
        <w:pStyle w:val="Normal"/>
        <w:snapToGrid w:val="false"/>
        <w:spacing w:before="0" w:after="80"/>
        <w:jc w:val="both"/>
        <w:rPr/>
      </w:pPr>
      <w:r>
        <w:rPr/>
        <w:tab/>
        <w:t>Thế nên Đức Chúa Trời có thể làm mưa. Nếu không có những đám mây ở trên đó, không có mưa ở trên đó. Nếu Ngài đã Phán sẽ có mưa, Nô-ê nói, “Tôi sẽ xây dựng ngay một con tàu nầy dù thế nào đi nữa.” Vì ông đang trông đợi trời mưa. Khi ông có con tàu đã xây dựng xong và mọi sự xảy ra theo thứ tự, trời đã mưa bởi vì ông đã tin.</w:t>
      </w:r>
    </w:p>
    <w:p>
      <w:pPr>
        <w:pStyle w:val="Normal"/>
        <w:snapToGrid w:val="false"/>
        <w:spacing w:before="0" w:after="80"/>
        <w:jc w:val="both"/>
        <w:rPr/>
      </w:pPr>
      <w:r>
        <w:rPr>
          <w:vertAlign w:val="superscript"/>
        </w:rPr>
        <w:t>E-45</w:t>
      </w:r>
      <w:r>
        <w:rPr/>
        <w:tab/>
        <w:t>Bây giờ, điều đó khiến anh em hành động buồn cười khi anh em</w:t>
      </w:r>
      <w:r>
        <w:rPr>
          <w:lang w:eastAsia="zh-TW"/>
        </w:rPr>
        <w:t xml:space="preserve"> </w:t>
      </w:r>
      <w:r>
        <w:rPr/>
        <w:t>--</w:t>
      </w:r>
      <w:r>
        <w:rPr>
          <w:lang w:eastAsia="zh-TW"/>
        </w:rPr>
        <w:t xml:space="preserve"> </w:t>
      </w:r>
      <w:r>
        <w:rPr/>
        <w:t>khi anh em thật sự nhận lấy Đức Chúa Trời ở Lời Ngài. Và khi anh em hành động giống như anh em đang trông đợi nó... Tôi thấy nhiều người đến bục giảng và nói, “Ồ, nhìn nầy, tôi bị đau, chao ôi. Ông không biết sao?”</w:t>
      </w:r>
    </w:p>
    <w:p>
      <w:pPr>
        <w:pStyle w:val="Normal"/>
        <w:snapToGrid w:val="false"/>
        <w:jc w:val="both"/>
        <w:rPr/>
      </w:pPr>
      <w:r>
        <w:rPr/>
        <w:tab/>
        <w:t xml:space="preserve">“Tại sao, đương nhiên là tôi biết anh đau.” Tốt lắm. </w:t>
      </w:r>
    </w:p>
    <w:p>
      <w:pPr>
        <w:pStyle w:val="Normal"/>
        <w:snapToGrid w:val="false"/>
        <w:jc w:val="both"/>
        <w:rPr/>
      </w:pPr>
      <w:r>
        <w:rPr/>
        <w:tab/>
        <w:t>“Ồ, ông có thể làm điều gì không?”</w:t>
      </w:r>
    </w:p>
    <w:p>
      <w:pPr>
        <w:pStyle w:val="Normal"/>
        <w:snapToGrid w:val="false"/>
        <w:spacing w:before="0" w:after="80"/>
        <w:jc w:val="both"/>
        <w:rPr/>
      </w:pPr>
      <w:r>
        <w:rPr/>
        <w:tab/>
        <w:t>“Tại sao, nào, anh sẽ không bao giờ nhận được sự chữa lành cách đó. Không, thưa ông. Và anh em sẽ cầu nguyện cho họ, đặt tay trên họ; Họ sẽ rời khỏi bục giảng, “Không cảm thấy khác lạ chút nào.” Ồ, anh em sẽ không có được. Đó là một điều chắc chắn. Anh em sẽ không thể có được.</w:t>
      </w:r>
    </w:p>
    <w:p>
      <w:pPr>
        <w:pStyle w:val="Normal"/>
        <w:snapToGrid w:val="false"/>
        <w:spacing w:before="0" w:after="80"/>
        <w:jc w:val="both"/>
        <w:rPr/>
      </w:pPr>
      <w:r>
        <w:rPr/>
        <w:tab/>
        <w:t>Bây giờ, anh em không trông đợi điều gì. Anh em đến bục giảng và theo đuổi đến cùng sự giáo huấn của Đức Chúa Trời đúng như cách Đức Chúa Trời đã Phán, rồi đi, đã nhận được những sự trông đợi. “Vâng, thưa quí vị, tôi sẽ nhận lãnh. Nó đã làm xong rồi. Tôi đã làm điều Đức Chúa Trời Phán bảo tôi. Đến nỗi nó giải quyết điều đó.” Đó -</w:t>
      </w:r>
      <w:r>
        <w:rPr>
          <w:lang w:eastAsia="zh-TW"/>
        </w:rPr>
        <w:t xml:space="preserve"> </w:t>
      </w:r>
      <w:r>
        <w:rPr/>
        <w:t>đó là đường lối. Đó là dòng dõi của Áp-ra-ham.</w:t>
      </w:r>
    </w:p>
    <w:p>
      <w:pPr>
        <w:pStyle w:val="Normal"/>
        <w:snapToGrid w:val="false"/>
        <w:spacing w:before="0" w:after="80"/>
        <w:jc w:val="both"/>
        <w:rPr/>
      </w:pPr>
      <w:r>
        <w:rPr>
          <w:vertAlign w:val="superscript"/>
        </w:rPr>
        <w:t>E-46</w:t>
      </w:r>
      <w:r>
        <w:rPr/>
        <w:tab/>
        <w:t>Bây giờ, chúng ta lấy người khác làm ví dụ: Môi-se. Môi-se, ồ, ông là một nhà thần học được đào tạo. Ông thật sự đã biết, bởi vì ông có thể</w:t>
      </w:r>
      <w:r>
        <w:rPr>
          <w:lang w:eastAsia="zh-TW"/>
        </w:rPr>
        <w:t xml:space="preserve"> </w:t>
      </w:r>
      <w:r>
        <w:rPr/>
        <w:t>--</w:t>
      </w:r>
      <w:r>
        <w:rPr>
          <w:lang w:eastAsia="zh-TW"/>
        </w:rPr>
        <w:t xml:space="preserve"> Ô</w:t>
      </w:r>
      <w:r>
        <w:rPr/>
        <w:t>ng có thể dạy người Ê-díp-tô sự thông thái. Ông rất khôn ngoan. Và ông biết rằng ông đã được sanh ra, lớn lên là một người giải cứu dân Y-sơ-ra-ên. Vì thế ông nghĩ ông có thể lấy sự huấn luyện thần học của mình và đi ra làm điều đó. Nhưng ông đã khám phá ông là một con người thất bại.</w:t>
      </w:r>
    </w:p>
    <w:p>
      <w:pPr>
        <w:pStyle w:val="Normal"/>
        <w:snapToGrid w:val="false"/>
        <w:spacing w:before="0" w:after="80"/>
        <w:jc w:val="both"/>
        <w:rPr/>
      </w:pPr>
      <w:r>
        <w:rPr/>
        <w:tab/>
        <w:t>Bây giờ, khi chúng ta cố giáo dục Hội thánh với tình thân hữu, khi chúng ta cố gắng giáo dục dân sự đến với Đấng Christ, chúng ta chỉ mất công vô ích. Chúng ta sẽ không bao giờ đi đến đâu. Có một đường lối duy nhất mà một người nam hay nữ có thể đến với Đấng Christ; Đó là qua Huyết Đức Chúa Jêsus Christ và được sanh lại. Đó là đại lộ duy nhất mà chúng ta có thể đi. Khi anh em đi vào con đường đó, thì anh em nhận lãnh đức tin Đức Thánh Linh chân chính khiến anh em cho là bất cứ điều gì đi ngược lại với Lời hứa của Đức Chúa Trời dường như là</w:t>
      </w:r>
      <w:r>
        <w:rPr>
          <w:lang w:eastAsia="zh-TW"/>
        </w:rPr>
        <w:t xml:space="preserve"> </w:t>
      </w:r>
      <w:r>
        <w:rPr/>
        <w:t>--</w:t>
      </w:r>
      <w:r>
        <w:rPr>
          <w:lang w:eastAsia="zh-TW"/>
        </w:rPr>
        <w:t xml:space="preserve"> </w:t>
      </w:r>
      <w:r>
        <w:rPr/>
        <w:t>không có ở đấy.</w:t>
      </w:r>
    </w:p>
    <w:p>
      <w:pPr>
        <w:pStyle w:val="Normal"/>
        <w:snapToGrid w:val="false"/>
        <w:spacing w:before="0" w:after="80"/>
        <w:jc w:val="both"/>
        <w:rPr/>
      </w:pPr>
      <w:r>
        <w:rPr/>
        <w:tab/>
        <w:t>Cho dù những hoàn cảnh là gì đi nữa, bạn đau ốm thế nào, Bác sĩ nói gì đi nữa... Ông ta từ chối bạn, “Anh sắp chết vì bịnh ung thư và anh mắc bịnh tim, có thể chết bất cứ lúc nào.” Anh em thậm chí đừng nhìn điều đó. Hãy nhìn xem những gì Đức Chúa Trời Phán. Anh em ở lại ngay tại đó trên điều Đức Chúa Trời đã Phán. Đó là... Ngài đã Phán điều đó, và điều đó thế là xong mọi lúc. Bây giờ, anh em không thể lừa phỉnh nó. Anh em phải thật sự tin nó.</w:t>
      </w:r>
    </w:p>
    <w:p>
      <w:pPr>
        <w:pStyle w:val="Normal"/>
        <w:snapToGrid w:val="false"/>
        <w:spacing w:before="0" w:after="80"/>
        <w:jc w:val="both"/>
        <w:rPr/>
      </w:pPr>
      <w:r>
        <w:rPr>
          <w:vertAlign w:val="superscript"/>
        </w:rPr>
        <w:t>E-47</w:t>
      </w:r>
      <w:r>
        <w:rPr/>
        <w:tab/>
        <w:t>Anh em nói, “Ồ, vâng, tôi tin điều đó.” Ồ, tôi thấy nhiều người nói điều đó, nếu đức tin bị bôi mực, anh em không thể đánh dấu “i”. Họ chỉ</w:t>
      </w:r>
      <w:r>
        <w:rPr>
          <w:lang w:eastAsia="zh-TW"/>
        </w:rPr>
        <w:t xml:space="preserve"> </w:t>
      </w:r>
      <w:r>
        <w:rPr/>
        <w:t>-- đơn giản chỉ --</w:t>
      </w:r>
      <w:r>
        <w:rPr>
          <w:lang w:eastAsia="zh-TW"/>
        </w:rPr>
        <w:t xml:space="preserve"> </w:t>
      </w:r>
      <w:r>
        <w:rPr/>
        <w:t xml:space="preserve">chỉ </w:t>
      </w:r>
      <w:r>
        <w:rPr>
          <w:lang w:eastAsia="zh-TW"/>
        </w:rPr>
        <w:t>‘</w:t>
      </w:r>
      <w:r>
        <w:rPr/>
        <w:t>nổi giận</w:t>
      </w:r>
      <w:r>
        <w:rPr>
          <w:lang w:eastAsia="zh-TW"/>
        </w:rPr>
        <w:t>’</w:t>
      </w:r>
      <w:r>
        <w:rPr/>
        <w:t xml:space="preserve"> (worked up). Đó là </w:t>
      </w:r>
      <w:r>
        <w:rPr>
          <w:lang w:eastAsia="zh-TW"/>
        </w:rPr>
        <w:t>‘</w:t>
      </w:r>
      <w:r>
        <w:rPr/>
        <w:t>hi vọng</w:t>
      </w:r>
      <w:r>
        <w:rPr>
          <w:lang w:eastAsia="zh-TW"/>
        </w:rPr>
        <w:t>’</w:t>
      </w:r>
      <w:r>
        <w:rPr/>
        <w:t xml:space="preserve"> thay vì đức tin. Đức tin chân chính không nhận lời nói ‘không” cho sự trả lời. Nó</w:t>
      </w:r>
      <w:r>
        <w:rPr>
          <w:lang w:eastAsia="zh-TW"/>
        </w:rPr>
        <w:t xml:space="preserve"> </w:t>
      </w:r>
      <w:r>
        <w:rPr/>
        <w:t>-</w:t>
      </w:r>
      <w:r>
        <w:rPr>
          <w:lang w:eastAsia="zh-TW"/>
        </w:rPr>
        <w:t xml:space="preserve"> </w:t>
      </w:r>
      <w:r>
        <w:rPr/>
        <w:t xml:space="preserve">nó có lông trên ngực; Nó to lớn và vạm vỡ. Nó là nói và mọi thứ khác “sets down”. Chỉ thế thôi. </w:t>
      </w:r>
    </w:p>
    <w:p>
      <w:pPr>
        <w:pStyle w:val="Normal"/>
        <w:snapToGrid w:val="false"/>
        <w:spacing w:before="0" w:after="80"/>
        <w:jc w:val="both"/>
        <w:rPr/>
      </w:pPr>
      <w:r>
        <w:rPr/>
        <w:tab/>
        <w:t>Nếu... Anh em biết, những cảm giác nổi dậy nói, “Anh</w:t>
      </w:r>
      <w:r>
        <w:rPr>
          <w:lang w:eastAsia="zh-TW"/>
        </w:rPr>
        <w:t xml:space="preserve"> </w:t>
      </w:r>
      <w:r>
        <w:rPr/>
        <w:t>-</w:t>
      </w:r>
      <w:r>
        <w:rPr>
          <w:lang w:eastAsia="zh-TW"/>
        </w:rPr>
        <w:t xml:space="preserve"> </w:t>
      </w:r>
      <w:r>
        <w:rPr/>
        <w:t>anh không cảm thấy khác chút nào. Anh</w:t>
      </w:r>
      <w:r>
        <w:rPr>
          <w:lang w:eastAsia="zh-TW"/>
        </w:rPr>
        <w:t xml:space="preserve"> </w:t>
      </w:r>
      <w:r>
        <w:rPr/>
        <w:t>-anh chỉ...”</w:t>
      </w:r>
    </w:p>
    <w:p>
      <w:pPr>
        <w:pStyle w:val="Normal"/>
        <w:snapToGrid w:val="false"/>
        <w:spacing w:before="0" w:after="80"/>
        <w:jc w:val="both"/>
        <w:rPr/>
      </w:pPr>
      <w:r>
        <w:rPr/>
        <w:tab/>
        <w:t>Anh em nói, “Im đi.” Đức tin sẽ nói. “Bỏ đi.” Đức Chúa Trời chăm sóc. Chính là điều đó. Bây giờ, nó... “Thôi được, dạ dày anh vẫn còn đau.”</w:t>
      </w:r>
    </w:p>
    <w:p>
      <w:pPr>
        <w:pStyle w:val="Normal"/>
        <w:snapToGrid w:val="false"/>
        <w:spacing w:before="0" w:after="80"/>
        <w:jc w:val="both"/>
        <w:rPr/>
      </w:pPr>
      <w:r>
        <w:rPr/>
        <w:tab/>
        <w:t>“Im đi! Thậm chí không cảm thấy điều đó.” Chính là thế.</w:t>
      </w:r>
    </w:p>
    <w:p>
      <w:pPr>
        <w:pStyle w:val="Normal"/>
        <w:snapToGrid w:val="false"/>
        <w:spacing w:before="0" w:after="80"/>
        <w:jc w:val="both"/>
        <w:rPr/>
      </w:pPr>
      <w:r>
        <w:rPr/>
        <w:tab/>
        <w:t>Đó là... Đừng</w:t>
      </w:r>
      <w:r>
        <w:rPr>
          <w:lang w:eastAsia="zh-TW"/>
        </w:rPr>
        <w:t xml:space="preserve"> </w:t>
      </w:r>
      <w:r>
        <w:rPr/>
        <w:t>-</w:t>
      </w:r>
      <w:r>
        <w:rPr>
          <w:lang w:eastAsia="zh-TW"/>
        </w:rPr>
        <w:t xml:space="preserve"> </w:t>
      </w:r>
      <w:r>
        <w:rPr/>
        <w:t>đừng... Đương nhiên, nó đang nhìn xem điều Đức Chúa Trời đã Phán. Đức Chúa Trời đã Phán vậy; Vì thế đức tin tin điều đó. Nếu anh em có thể cứ nắm giữ đức tin, tiếp tục và để</w:t>
      </w:r>
      <w:r>
        <w:rPr>
          <w:lang w:eastAsia="zh-TW"/>
        </w:rPr>
        <w:t xml:space="preserve"> </w:t>
      </w:r>
      <w:r>
        <w:rPr/>
        <w:t>--</w:t>
      </w:r>
      <w:r>
        <w:rPr>
          <w:lang w:eastAsia="zh-TW"/>
        </w:rPr>
        <w:t xml:space="preserve"> </w:t>
      </w:r>
      <w:r>
        <w:rPr/>
        <w:t xml:space="preserve">cứ để đức tin nắm giữ, nó khiến cho những người còn lại trông giống như những chú lùn nhỏ bé. Nó thật sự làm cho họ lắng đọng bởi vì Ngài là Chủ. Có những bắp thịt nở nang to lớn, và tôi nói với anh em, mọi thứ khác, mọi cảm giác và sự mê tín dị đoan và những học thuyết tầm thường và những việc khác, cứ để lắng xuống khi đức tin nắm giữ. Ngài thật sự... Ngài là Chủ. Đúng thế. </w:t>
      </w:r>
    </w:p>
    <w:p>
      <w:pPr>
        <w:pStyle w:val="Normal"/>
        <w:snapToGrid w:val="false"/>
        <w:spacing w:before="0" w:after="80"/>
        <w:jc w:val="both"/>
        <w:rPr/>
      </w:pPr>
      <w:r>
        <w:rPr>
          <w:vertAlign w:val="superscript"/>
        </w:rPr>
        <w:t>E-48</w:t>
      </w:r>
      <w:r>
        <w:rPr/>
        <w:tab/>
        <w:t>Bây giờ, và họ là... Dĩ nhiên. Môi-se nghĩ rằng ông đã có điều đó. Nhưng khi ông đi vào đường lối riêng của mình, ông khám phá mình đã làm việc sai lầm. Đi trở lại ông đã cưới một phụ nữ Ê-thi-ô-pi xinh đẹp và có một người con trai ở đó, là Ghẹt-sôn. Ông đã ổn định với một cuộc sống tốt đẹp, nuôi chiên và biết rằng ông là người kế tự ngay khi Giê-trô chết, ông đã có mọi bầy súc vật cho chính mình. Vì thế ông khá thỏa mãn.</w:t>
      </w:r>
    </w:p>
    <w:p>
      <w:pPr>
        <w:pStyle w:val="Normal"/>
        <w:snapToGrid w:val="false"/>
        <w:spacing w:before="0" w:after="80"/>
        <w:jc w:val="both"/>
        <w:rPr/>
      </w:pPr>
      <w:r>
        <w:rPr/>
        <w:tab/>
        <w:t>Nhưng ngày kia ông đang chăn chiên phía sau đồng vắng; Có điều gì đó đã xảy ra mà chưa bao giờ xảy ra trong thần học viện. Chúng là điều gì đó đã xảy ra mà người chưa hề nghe trước đây bao giờ. Người thấy một bụi cây đang cháy. Người t</w:t>
      </w:r>
      <w:r>
        <w:rPr>
          <w:lang w:eastAsia="zh-TW"/>
        </w:rPr>
        <w:t>ẻ</w:t>
      </w:r>
      <w:r>
        <w:rPr/>
        <w:t xml:space="preserve"> bước lại gần xem đó là điều gì. Và một Tiếng từ đó Phán ra, rằng, </w:t>
      </w:r>
      <w:r>
        <w:rPr>
          <w:b/>
        </w:rPr>
        <w:t>“Hãy cởi giày khỏi chơn ngươi, hỡi Môi-se. Vì chỗ ngươi đang đứng là đất thánh.”</w:t>
      </w:r>
      <w:r>
        <w:rPr/>
        <w:t xml:space="preserve"> Ồ, chà. “Ta đã nghe thấu tiếng kêu rêu của dân Ta, phải, Ta biết được nỗi đau đớn của nó. Ta nhớ lại Lời Ta. Ta nhớ những gì Ta đã Phán bảo Áp-ra-ham. Vậy bây giờ, hãy lại đây, đặng ta sai ngươi đi đến Pha-ra-ôn, để dắt dân Ta, là dân Y-sơ-ra-ên, ra khỏi xứ Ê-díp-tô. Dòng dõi người sẽ lưu đày trong 400 năm nơi đất khách. Thời gian đó đã hết. Ta nhớ Lời Ta. Tốt lắm, hỡi Môi-se, Ta sai ngươi xuống.”</w:t>
      </w:r>
    </w:p>
    <w:p>
      <w:pPr>
        <w:pStyle w:val="Normal"/>
        <w:snapToGrid w:val="false"/>
        <w:spacing w:before="0" w:after="80"/>
        <w:jc w:val="both"/>
        <w:rPr/>
      </w:pPr>
      <w:r>
        <w:rPr>
          <w:vertAlign w:val="superscript"/>
        </w:rPr>
        <w:t>E-49</w:t>
      </w:r>
      <w:r>
        <w:rPr/>
        <w:tab/>
        <w:t xml:space="preserve">Anh em có thể hình dung con người quá hèn nhát đến nỗi bỏ nước chạy trốn; Gặp phiền phức vì giết người bỏ xứ trốn chạy, và đi trở về qua quyền năng của Đức Chúa Trời và giết cả dân tộc mà không hề bối rối. Anh em hiểu không? </w:t>
      </w:r>
    </w:p>
    <w:p>
      <w:pPr>
        <w:pStyle w:val="Normal"/>
        <w:snapToGrid w:val="false"/>
        <w:spacing w:before="0" w:after="80"/>
        <w:jc w:val="both"/>
        <w:rPr/>
      </w:pPr>
      <w:r>
        <w:rPr/>
        <w:tab/>
        <w:t>Hãy đi tỏ ra anh em đang làm điều đó trong ý chỉ của Đức Chúa Trời hay ở ngoài đó với ý riêng của anh em? Anh em có thể làm gì và lâm vào sự rắc rối với chính bản thân của riêng anh em, tại sao anh em không thật sự buông ra để Đức Chúa Trời làm điều đó. Đó -</w:t>
      </w:r>
      <w:r>
        <w:rPr>
          <w:lang w:eastAsia="zh-TW"/>
        </w:rPr>
        <w:t xml:space="preserve"> </w:t>
      </w:r>
      <w:r>
        <w:rPr/>
        <w:t>đó là đường lối để thực hiện điều đó.</w:t>
      </w:r>
    </w:p>
    <w:p>
      <w:pPr>
        <w:pStyle w:val="Normal"/>
        <w:snapToGrid w:val="false"/>
        <w:spacing w:before="0" w:after="80"/>
        <w:jc w:val="both"/>
        <w:rPr/>
      </w:pPr>
      <w:r>
        <w:rPr/>
        <w:tab/>
        <w:t>Vì thế ở đây ngày hôm sau... Anh em trò chuyện về điều gì đó quyết liệt. Anh em có thể thấy Môi-se ngày hôm sau lúc nầy, sau khi là một người chăn cừu lớn tuổi... Ông là --</w:t>
      </w:r>
      <w:r>
        <w:rPr>
          <w:lang w:eastAsia="zh-TW"/>
        </w:rPr>
        <w:t xml:space="preserve"> Ô</w:t>
      </w:r>
      <w:r>
        <w:rPr/>
        <w:t xml:space="preserve">ng đã 80 tuổi, có lẽ có một bộ râu trắng dài và cái đầu hói của mình, và - và có một cây gậy nhỏ cong queo cũ kỹ trong tay ông với một con lừa, với vợ ông đang ngồi </w:t>
      </w:r>
      <w:r>
        <w:rPr>
          <w:color w:val="FF0000"/>
        </w:rPr>
        <w:t>dang</w:t>
      </w:r>
      <w:r>
        <w:rPr/>
        <w:t xml:space="preserve"> chân với đứa trẻ trên hông của cô ta. Ở đây cô đang đi xuống giống như vừa kêu và la lớn, “Vinh quang thuộc về Đức Chúa Trời,” đi xuống xứ Ê-díp-tô.</w:t>
      </w:r>
    </w:p>
    <w:p>
      <w:pPr>
        <w:pStyle w:val="Normal"/>
        <w:snapToGrid w:val="false"/>
        <w:jc w:val="both"/>
        <w:rPr/>
      </w:pPr>
      <w:r>
        <w:rPr/>
        <w:tab/>
        <w:t>“Ông sẽ đi đâu, hở Môi-se?”</w:t>
      </w:r>
    </w:p>
    <w:p>
      <w:pPr>
        <w:pStyle w:val="Normal"/>
        <w:snapToGrid w:val="false"/>
        <w:jc w:val="both"/>
        <w:rPr/>
      </w:pPr>
      <w:r>
        <w:rPr/>
        <w:tab/>
        <w:t>“Đi xuống xứ Ê-díp-tô để tiếp quản.”</w:t>
      </w:r>
    </w:p>
    <w:p>
      <w:pPr>
        <w:pStyle w:val="Normal"/>
        <w:snapToGrid w:val="false"/>
        <w:jc w:val="both"/>
        <w:rPr/>
      </w:pPr>
      <w:r>
        <w:rPr/>
        <w:tab/>
        <w:t>“Cái gì? Một người đàn ông xâm lược à?”</w:t>
      </w:r>
    </w:p>
    <w:p>
      <w:pPr>
        <w:pStyle w:val="Normal"/>
        <w:snapToGrid w:val="false"/>
        <w:jc w:val="both"/>
        <w:rPr/>
      </w:pPr>
      <w:r>
        <w:rPr/>
        <w:tab/>
        <w:t>“Đúng thế, thưa ông. Điều đó đúng.”</w:t>
      </w:r>
    </w:p>
    <w:p>
      <w:pPr>
        <w:pStyle w:val="Normal"/>
        <w:snapToGrid w:val="false"/>
        <w:jc w:val="both"/>
        <w:rPr/>
      </w:pPr>
      <w:r>
        <w:rPr/>
        <w:tab/>
        <w:t>“Tại sao? Làm thế nào ông biết ông sẽ làm?”</w:t>
      </w:r>
    </w:p>
    <w:p>
      <w:pPr>
        <w:pStyle w:val="Normal"/>
        <w:snapToGrid w:val="false"/>
        <w:spacing w:before="0" w:after="80"/>
        <w:jc w:val="both"/>
        <w:rPr/>
      </w:pPr>
      <w:r>
        <w:rPr/>
        <w:tab/>
      </w:r>
      <w:r>
        <w:rPr>
          <w:b/>
        </w:rPr>
        <w:t xml:space="preserve">“Đức Chúa Trời đã </w:t>
      </w:r>
      <w:r>
        <w:rPr>
          <w:b/>
          <w:lang w:eastAsia="zh-TW"/>
        </w:rPr>
        <w:t>P</w:t>
      </w:r>
      <w:r>
        <w:rPr>
          <w:b/>
        </w:rPr>
        <w:t>hán vậy.”</w:t>
      </w:r>
      <w:r>
        <w:rPr/>
        <w:t xml:space="preserve"> Điều đó đã giải quyết rồi. “Tôi đã nghe Tiếng Ngài. Tôi đang trông đợi Ngài làm điều đó.” Đúng thế. </w:t>
      </w:r>
    </w:p>
    <w:p>
      <w:pPr>
        <w:pStyle w:val="Normal"/>
        <w:snapToGrid w:val="false"/>
        <w:spacing w:before="0" w:after="80"/>
        <w:jc w:val="both"/>
        <w:rPr/>
      </w:pPr>
      <w:r>
        <w:rPr/>
        <w:tab/>
        <w:t xml:space="preserve">Trông có vẻ ngớ ngẩn. Người nào đó nói, “Lão già tội nghiệp. Một người xâm lược...” Đi giống như một người sẽ xông vào nước Nga. Anh em hiểu không? </w:t>
      </w:r>
    </w:p>
    <w:p>
      <w:pPr>
        <w:pStyle w:val="Normal"/>
        <w:snapToGrid w:val="false"/>
        <w:spacing w:before="0" w:after="80"/>
        <w:jc w:val="both"/>
        <w:rPr/>
      </w:pPr>
      <w:r>
        <w:rPr/>
        <w:tab/>
        <w:t>Nhưng ông đã làm điều đó, bởi vì Đức Chúa Trời đã Phán vậy. Ông đang trông đợi Đức Chúa Trời giữ Lời Ngài. A-men! Tôi đang trông đợi Đức Chúa Trời giữ Lời Ngài với chúng ta. Đức Chúa Trời sẽ giữ Lời Ngài với bất kỳ người nào sẽ nhận lấy Lời Ngài và nói, “Đó là của tôi. Đức Chúa Trời đã hứa điều đó, và tôi đang trông đợi Ngài thực hiện. Tôi không nhận lời trả lời “Không” cho câu trả lời. Tôi đang đứng ngay ở đây.”</w:t>
      </w:r>
    </w:p>
    <w:p>
      <w:pPr>
        <w:pStyle w:val="Normal"/>
        <w:snapToGrid w:val="false"/>
        <w:spacing w:before="0" w:after="80"/>
        <w:jc w:val="both"/>
        <w:rPr/>
      </w:pPr>
      <w:r>
        <w:rPr>
          <w:vertAlign w:val="superscript"/>
        </w:rPr>
        <w:t>E-50</w:t>
      </w:r>
      <w:r>
        <w:rPr/>
        <w:tab/>
        <w:t>Giống như Buddy Robinson, khi ông đang cày với con lừa già ở ngoài đó ngày nọ, con lừa bỏ chạy, và cắn tai vào ông. Và ông cố gắng rao giảng về sự thánh hóa, ông nói, “Bây giờ, Tôi - tôi là</w:t>
      </w:r>
      <w:r>
        <w:rPr>
          <w:lang w:eastAsia="zh-TW"/>
        </w:rPr>
        <w:t xml:space="preserve"> </w:t>
      </w:r>
      <w:r>
        <w:rPr/>
        <w:t>--</w:t>
      </w:r>
      <w:r>
        <w:rPr>
          <w:lang w:eastAsia="zh-TW"/>
        </w:rPr>
        <w:t xml:space="preserve"> </w:t>
      </w:r>
      <w:r>
        <w:rPr/>
        <w:t>tôi không phải là trông khá giống con lừa với cả bộ lông trong răng và giảng dạy về sự thánh hóa sao?”</w:t>
      </w:r>
    </w:p>
    <w:p>
      <w:pPr>
        <w:pStyle w:val="Normal"/>
        <w:snapToGrid w:val="false"/>
        <w:spacing w:before="0" w:after="80"/>
        <w:jc w:val="both"/>
        <w:rPr/>
      </w:pPr>
      <w:r>
        <w:rPr/>
        <w:tab/>
        <w:t xml:space="preserve">Thế rồi... Cho nên ông đã đi xuống cánh đồng truyền giáo; Ông nói, “Chúa ôi, nếu Ngài không ban cho con Đức Thánh Linh, khi Ngài trở lại, Ngài sẽ thấy một đống xương nằm ngay ở đây, khi Ngài trở lại.” Lúc ấy, ông đã có Đức Thánh Linh. Thế nên đó chỉ là ơn phước thứ </w:t>
      </w:r>
      <w:r>
        <w:rPr>
          <w:lang w:eastAsia="zh-TW"/>
        </w:rPr>
        <w:t>2</w:t>
      </w:r>
      <w:r>
        <w:rPr/>
        <w:t>; Ông đã gọi điều đó là sự thánh hóa.</w:t>
      </w:r>
    </w:p>
    <w:p>
      <w:pPr>
        <w:pStyle w:val="Normal"/>
        <w:snapToGrid w:val="false"/>
        <w:spacing w:before="0" w:after="80"/>
        <w:jc w:val="both"/>
        <w:rPr/>
      </w:pPr>
      <w:r>
        <w:rPr>
          <w:vertAlign w:val="superscript"/>
        </w:rPr>
        <w:t>E-51</w:t>
      </w:r>
      <w:r>
        <w:rPr/>
        <w:tab/>
        <w:t>Thế nên bây giờ, đó là đường lối. Khi anh em có được điều đó với Đức Chúa Trời. “Đây là điều đó. Điều nầy dàn xếp nó. Đức Chúa Trời ôi, Ngài đã Phán vậy, và đ</w:t>
      </w:r>
      <w:r>
        <w:rPr>
          <w:lang w:eastAsia="zh-TW"/>
        </w:rPr>
        <w:t>ó</w:t>
      </w:r>
      <w:r>
        <w:rPr/>
        <w:t xml:space="preserve"> là tất cả. Các Bác sĩ đã làm mọi thứ mà họ có thể làm cho con, và con là trường hợp hết hi vọng về phía thuốc men; Con là trường hợp vô vọng về phía bệnh viện. Có một Đấng Duy nhất; Con dâng chính mình cho con cho Ngài. Con ở trong tay Ngài giờ nầy. Đức Chúa Trời ơi, con ở trong tay Ngài.” A-men! Hãy ở lại ngay chỗ đó. Rồi điều gì đó sẽ xảy ra.</w:t>
      </w:r>
    </w:p>
    <w:p>
      <w:pPr>
        <w:pStyle w:val="Normal"/>
        <w:snapToGrid w:val="false"/>
        <w:spacing w:before="0" w:after="80"/>
        <w:jc w:val="both"/>
        <w:rPr/>
      </w:pPr>
      <w:r>
        <w:rPr/>
        <w:tab/>
        <w:t xml:space="preserve">Điều gì đó sắp sửa xảy ra. Khi anh em nghe Tiếng Đức Chúa Trời </w:t>
      </w:r>
      <w:r>
        <w:rPr>
          <w:lang w:eastAsia="zh-TW"/>
        </w:rPr>
        <w:t>P</w:t>
      </w:r>
      <w:r>
        <w:rPr/>
        <w:t xml:space="preserve">hán cùng anh em, </w:t>
      </w:r>
      <w:r>
        <w:rPr>
          <w:b/>
        </w:rPr>
        <w:t>“Ngươi là của Ta. Ta sở hữu ngươi. Ta mua ngươi bằng Huyết Ta. Ta sẽ... Bởi lằn roi Ta chịu các ngươi được chữa lành.”</w:t>
      </w:r>
      <w:r>
        <w:rPr/>
        <w:t xml:space="preserve"> Ồ, anh em ơi, tôi đang nói với anh em, điều gì đó sắp sửa xảy ra khi anh em làm thế.</w:t>
      </w:r>
    </w:p>
    <w:p>
      <w:pPr>
        <w:pStyle w:val="Normal"/>
        <w:snapToGrid w:val="false"/>
        <w:spacing w:before="0" w:after="80"/>
        <w:jc w:val="both"/>
        <w:rPr/>
      </w:pPr>
      <w:r>
        <w:rPr/>
        <w:tab/>
        <w:t>Đúng thế, nó sẽ làm cho... Ồ, nhiều người sẽ nói, “Tại sao, Lucy, Nettie, hay là Ma-thê, Mary, tại sao, các chị biết họ bị mất trí. Tôi -</w:t>
      </w:r>
      <w:r>
        <w:rPr>
          <w:lang w:eastAsia="zh-TW"/>
        </w:rPr>
        <w:t xml:space="preserve"> </w:t>
      </w:r>
      <w:r>
        <w:rPr/>
        <w:t xml:space="preserve">tôi nói cho các chị biết, họ đã đi tới một buổi nhóm ở trên đó, và đã được xức dầu và bây giờ, các chị biết... Chúng ta biết chị ấy sắp chết vì bịnh ung thư. Bác sĩ nói chị ta không thể khỏe mạnh được. Còn ở đây, chị ấy đã hết bịnh, đang ở đằng kia làm đủ thứ giặt rửa, vừa ca hát, “Ha-lê-lu-gia! Ha-lê-lu-gia!” </w:t>
      </w:r>
      <w:r>
        <w:rPr>
          <w:lang w:eastAsia="zh-TW"/>
        </w:rPr>
        <w:t>Đ</w:t>
      </w:r>
      <w:r>
        <w:rPr/>
        <w:t>i khắp vùng mà cứ làm như thế. Thế nào, một bà hóa điên.”</w:t>
      </w:r>
    </w:p>
    <w:p>
      <w:pPr>
        <w:pStyle w:val="Normal"/>
        <w:snapToGrid w:val="false"/>
        <w:spacing w:before="0" w:after="80"/>
        <w:jc w:val="both"/>
        <w:rPr/>
      </w:pPr>
      <w:r>
        <w:rPr/>
        <w:tab/>
        <w:t>Không. Chị ấy chỉ nhận lãnh Đức Chúa Trời ở Lời Ngài. Chị ấy hành động điên khùng với nhiều người, nhưng chị đang vâng theo những gì Đức Chúa Trời đã Phán. Đúng thế. Đúng như vậy.</w:t>
      </w:r>
    </w:p>
    <w:p>
      <w:pPr>
        <w:pStyle w:val="Normal"/>
        <w:snapToGrid w:val="false"/>
        <w:spacing w:before="0" w:after="80"/>
        <w:jc w:val="both"/>
        <w:rPr/>
      </w:pPr>
      <w:r>
        <w:rPr>
          <w:vertAlign w:val="superscript"/>
        </w:rPr>
        <w:t>E-52</w:t>
      </w:r>
      <w:r>
        <w:rPr/>
        <w:tab/>
        <w:t>Môi-se đã làm điều đó. Ở đây ông hành động... Anh em có thể hình dung, ông bạn già nầy đang đi khập khiễng một chân, ông đang đi ở đây, anh em biết đấy, một con lừa đi theo sau ông. “Vinh quang thay. Ha-lê-lu-gia!”</w:t>
      </w:r>
    </w:p>
    <w:p>
      <w:pPr>
        <w:pStyle w:val="Normal"/>
        <w:snapToGrid w:val="false"/>
        <w:spacing w:before="0" w:after="80"/>
        <w:jc w:val="both"/>
        <w:rPr/>
      </w:pPr>
      <w:r>
        <w:rPr/>
        <w:tab/>
        <w:t>“Ông đang đi đâu, Môi-se?”</w:t>
      </w:r>
    </w:p>
    <w:p>
      <w:pPr>
        <w:pStyle w:val="Normal"/>
        <w:snapToGrid w:val="false"/>
        <w:spacing w:before="0" w:after="80"/>
        <w:jc w:val="both"/>
        <w:rPr/>
      </w:pPr>
      <w:r>
        <w:rPr/>
        <w:tab/>
        <w:t xml:space="preserve">“Đi xuống xứ Ê-díp-tô, đi đến tiếp quản.” Đi ngay xuống để tiếp quản. 80 tuổi, đi xuống gặp quân đội cơ khí tinh nhuệ nhất trên thế gian: </w:t>
      </w:r>
      <w:r>
        <w:rPr>
          <w:lang w:eastAsia="zh-TW"/>
        </w:rPr>
        <w:t>C</w:t>
      </w:r>
      <w:r>
        <w:rPr/>
        <w:t>ó cả một thế gian đã bị chinh phục. 80 tuổi đi xuống có một vợ, một con. Đó là</w:t>
      </w:r>
      <w:r>
        <w:rPr>
          <w:lang w:eastAsia="zh-TW"/>
        </w:rPr>
        <w:t xml:space="preserve"> - </w:t>
      </w:r>
      <w:r>
        <w:rPr/>
        <w:t>là... ? ... là con người, có lẽ đang đặt trên hông bà đây rồi bà đang đi xuống dẫn theo con lừa già nầy, đi xuống để tiếp quản, và ông đã làm điều đó. Đúng thế. Tại sao? Ông đang trông đợi.Tại sao? Đức Chúa Trời đã Phán vậy. Nó dàn xếp điều đó. Khi Đức Chúa Trời đã Phán vậy, đó là...</w:t>
      </w:r>
    </w:p>
    <w:p>
      <w:pPr>
        <w:pStyle w:val="Normal"/>
        <w:snapToGrid w:val="false"/>
        <w:spacing w:before="0" w:after="80"/>
        <w:jc w:val="both"/>
        <w:rPr/>
      </w:pPr>
      <w:r>
        <w:rPr>
          <w:vertAlign w:val="superscript"/>
        </w:rPr>
        <w:t>E-53</w:t>
      </w:r>
      <w:r>
        <w:rPr/>
        <w:tab/>
        <w:t xml:space="preserve">Giăng, khi ông bước ra ngoài đó, và ông đứng trên bờ sông Giô-đanh, đứng rao giảng. Và Thầy Tế lễ đi ngang qua bờ sông nói, “Ông muốn nói với tôi sẽ đến một ngày, khi của lễ dâng hằng ngày sẽ bị bỏ đi khỏi Đền thờ và sẽ không có bất cứ của lễ nào nữa, những của lễ dâng (oblations) chấm dứt phải không? </w:t>
      </w:r>
    </w:p>
    <w:p>
      <w:pPr>
        <w:pStyle w:val="Normal"/>
        <w:snapToGrid w:val="false"/>
        <w:spacing w:before="0" w:after="80"/>
        <w:jc w:val="both"/>
        <w:rPr/>
      </w:pPr>
      <w:r>
        <w:rPr/>
        <w:tab/>
        <w:t>Giăng nói, “Sẽ có một Đấng đến đó sẽ là Của Lễ Dâng.”</w:t>
      </w:r>
    </w:p>
    <w:p>
      <w:pPr>
        <w:pStyle w:val="Normal"/>
        <w:snapToGrid w:val="false"/>
        <w:spacing w:before="0" w:after="80"/>
        <w:jc w:val="both"/>
        <w:rPr/>
      </w:pPr>
      <w:r>
        <w:rPr/>
        <w:tab/>
        <w:t>“Ồ, đến gần bên chính ông, Thầy giảng. Ông làm sao vậy? Sẽ không có lúc đó đâu.”</w:t>
      </w:r>
    </w:p>
    <w:p>
      <w:pPr>
        <w:pStyle w:val="Normal"/>
        <w:snapToGrid w:val="false"/>
        <w:spacing w:before="0" w:after="80"/>
        <w:jc w:val="both"/>
        <w:rPr/>
      </w:pPr>
      <w:r>
        <w:rPr/>
        <w:tab/>
        <w:t xml:space="preserve">Ông bắt đầu nhìn; Ông nói, “Kìa (A-men!)... Kìa Chiên Con của Đức Chúa Trời đến cất tội lỗi thế gian đi.” Tại sao? Ông đang trông mong Ngài; Vì ông nói, “Ngài đã Phán cùng Ta trong đồng vắng, sai ta làm phép </w:t>
      </w:r>
      <w:r>
        <w:rPr>
          <w:rStyle w:val="Em"/>
        </w:rPr>
        <w:t>báp-têm</w:t>
      </w:r>
      <w:r>
        <w:rPr/>
        <w:t xml:space="preserve"> bằng nước có </w:t>
      </w:r>
      <w:r>
        <w:rPr>
          <w:lang w:eastAsia="zh-TW"/>
        </w:rPr>
        <w:t>P</w:t>
      </w:r>
      <w:r>
        <w:rPr/>
        <w:t xml:space="preserve">hán cùng ta rằng: Đấng mà ngươi sẽ thấy Thánh Linh ngự xuống đậu lên trên, ấy là Đấng làm phép </w:t>
      </w:r>
      <w:r>
        <w:rPr>
          <w:rStyle w:val="Em"/>
        </w:rPr>
        <w:t>báp-têm</w:t>
      </w:r>
      <w:r>
        <w:rPr/>
        <w:t xml:space="preserve"> bằng Đức Thánh Linh và bằng Lửa.” Chính là Đấng ấy. Ông đang trông đợi Ngài.</w:t>
      </w:r>
    </w:p>
    <w:p>
      <w:pPr>
        <w:pStyle w:val="Normal"/>
        <w:snapToGrid w:val="false"/>
        <w:spacing w:before="0" w:after="80"/>
        <w:jc w:val="both"/>
        <w:rPr/>
      </w:pPr>
      <w:r>
        <w:rPr/>
        <w:tab/>
        <w:t>Ông nói, “Tôi biết Ngài bởi vì có dấu hiệu Đấng Mê-si ở trên Ngài, một Ánh Sáng ở trên Ngài, và tôi biết đó là Đấng Mê-si.” Và ông đang trông đợi thấy Ngài.</w:t>
      </w:r>
    </w:p>
    <w:p>
      <w:pPr>
        <w:pStyle w:val="Normal"/>
        <w:snapToGrid w:val="false"/>
        <w:spacing w:before="0" w:after="80"/>
        <w:jc w:val="both"/>
        <w:rPr/>
      </w:pPr>
      <w:r>
        <w:rPr>
          <w:vertAlign w:val="superscript"/>
        </w:rPr>
        <w:t>E-54</w:t>
      </w:r>
      <w:r>
        <w:rPr/>
        <w:tab/>
        <w:t>Ồ, thưa Hội thánh, chúng ta nên trông mong thấy Đức Chúa Trời làm điều gì đó, nên trông mong thấy một cuộc phục hưng lan rộng khắp thành phố, làm rúng động giữa dân sự. Chắc chắn vậy. Đó là Lời hứa đối với chúng ta. Chúng ta tin điều đó. Anh em tin với tôi. Nếu chúng ta kéo lòng chúng ta với nhau và tin, điều gì đó sẽ xảy ra. Nó phải xảy ra: Sự trông đợi điều đó. Tất nhiên rồi.</w:t>
      </w:r>
    </w:p>
    <w:p>
      <w:pPr>
        <w:pStyle w:val="Normal"/>
        <w:snapToGrid w:val="false"/>
        <w:spacing w:before="0" w:after="80"/>
        <w:jc w:val="both"/>
        <w:rPr/>
      </w:pPr>
      <w:r>
        <w:rPr/>
        <w:tab/>
        <w:t>Chúng ta sẽ đi tiếp. Làm thế nào chúng ta có thể hoàn toàn đi tiếp với những người khác, nhưng chúng ta hãy đi đến với Si-mê-ôn lúc nầy để kết thúc trong vài phút nữa.</w:t>
      </w:r>
    </w:p>
    <w:p>
      <w:pPr>
        <w:pStyle w:val="Normal"/>
        <w:snapToGrid w:val="false"/>
        <w:jc w:val="both"/>
        <w:rPr/>
      </w:pPr>
      <w:r>
        <w:rPr>
          <w:vertAlign w:val="superscript"/>
        </w:rPr>
        <w:t>E-55</w:t>
      </w:r>
      <w:r>
        <w:rPr/>
        <w:tab/>
        <w:t>Si-mê-ôn, ông là một con người vĩ đại. Bây giờ, tôi đọc về ông cách đây không lâu; Ông ở đâu đó, 80 tuổi, một nhà hiền triết lớn tuổi, tốt đẹp ở giữa dân sự, nhưng luôn luôn là một con người thiêng liêng. Vì thế, ngày nọ ông xuất hiện nói, “Tôi sẽ không chết trước khi thấy Chúa Cứu Thế Jêsus.” Bây giờ, anh em có thể tưởng tượng...</w:t>
      </w:r>
    </w:p>
    <w:p>
      <w:pPr>
        <w:pStyle w:val="Normal"/>
        <w:snapToGrid w:val="false"/>
        <w:jc w:val="both"/>
        <w:rPr/>
      </w:pPr>
      <w:r>
        <w:rPr/>
        <w:tab/>
        <w:t>Anh em nói, “Làm thế nào mà ông nói điều đó, hở Si-mê-ôn? Điều gì khiến ông nói thế? Ông đang nói liều. Ông nhiễm phải loại học thuyết gì vậy hả?”</w:t>
      </w:r>
    </w:p>
    <w:p>
      <w:pPr>
        <w:pStyle w:val="Normal"/>
        <w:snapToGrid w:val="false"/>
        <w:jc w:val="both"/>
        <w:rPr>
          <w:vertAlign w:val="superscript"/>
        </w:rPr>
      </w:pPr>
      <w:r>
        <w:rPr/>
        <w:tab/>
        <w:t xml:space="preserve">“Không có gì hết.” </w:t>
      </w:r>
    </w:p>
    <w:p>
      <w:pPr>
        <w:pStyle w:val="Normal"/>
        <w:snapToGrid w:val="false"/>
        <w:jc w:val="both"/>
        <w:rPr/>
      </w:pPr>
      <w:r>
        <w:rPr/>
        <w:tab/>
        <w:t>“Tại sao... Điều gì khiến ông nói thế?”</w:t>
      </w:r>
    </w:p>
    <w:p>
      <w:pPr>
        <w:pStyle w:val="Normal"/>
        <w:snapToGrid w:val="false"/>
        <w:spacing w:before="0" w:after="80"/>
        <w:jc w:val="both"/>
        <w:rPr/>
      </w:pPr>
      <w:r>
        <w:rPr/>
        <w:tab/>
      </w:r>
      <w:r>
        <w:rPr>
          <w:lang w:eastAsia="zh-TW"/>
        </w:rPr>
        <w:t>“</w:t>
      </w:r>
      <w:r>
        <w:rPr/>
        <w:t>Đức Thánh Linh bảo với tôi. Đức Thánh Linh tỏ cho tôi biết tôi sẽ không thấy sự chết trước khi tôi thấy Đấng Christ của Chúa. Và tôi tin điều đó; Chỉ thế thôi.” Đi khắp nơi nói với mọi người. Cho dù danh tiếng ông vĩ đại thế nào đi nữa, ông không phải là dòng dõi quí tộc, nhưng ông chỉ</w:t>
      </w:r>
      <w:r>
        <w:rPr>
          <w:lang w:eastAsia="zh-TW"/>
        </w:rPr>
        <w:t xml:space="preserve"> </w:t>
      </w:r>
      <w:r>
        <w:rPr/>
        <w:t>-</w:t>
      </w:r>
      <w:r>
        <w:rPr>
          <w:lang w:eastAsia="zh-TW"/>
        </w:rPr>
        <w:t xml:space="preserve"> </w:t>
      </w:r>
      <w:r>
        <w:rPr/>
        <w:t xml:space="preserve">chỉ... Tôi không quan tâm ông là gì; Ông vẫn tin rằng Đức Thánh Linh đúng. Thế đấy, không có </w:t>
      </w:r>
      <w:r>
        <w:rPr>
          <w:lang w:eastAsia="zh-TW"/>
        </w:rPr>
        <w:t>‘</w:t>
      </w:r>
      <w:r>
        <w:rPr>
          <w:lang w:eastAsia="zh-TW"/>
        </w:rPr>
        <w:t>2</w:t>
      </w:r>
      <w:r>
        <w:rPr>
          <w:lang w:eastAsia="zh-TW"/>
        </w:rPr>
        <w:t>’</w:t>
      </w:r>
      <w:r>
        <w:rPr>
          <w:lang w:eastAsia="zh-TW"/>
        </w:rPr>
        <w:t xml:space="preserve"> </w:t>
      </w:r>
      <w:r>
        <w:rPr/>
        <w:t>Thánh Linh; Chỉ có duy nhất một Đức Thánh Linh. Điều đó đúng. Ông được Đức Thánh Linh dẫn dắt, mặc khải cho ông. Cũng một Đức Thánh Linh ấy đã bày tỏ điều đó để Si-mê-ôn có thể bày tỏ nó cho anh em, Lời hứa mà Ngài đã Phán. Nó đấy.</w:t>
      </w:r>
    </w:p>
    <w:p>
      <w:pPr>
        <w:pStyle w:val="Normal"/>
        <w:snapToGrid w:val="false"/>
        <w:spacing w:before="0" w:after="80"/>
        <w:jc w:val="both"/>
        <w:rPr/>
      </w:pPr>
      <w:r>
        <w:rPr>
          <w:vertAlign w:val="superscript"/>
        </w:rPr>
        <w:t>E-56</w:t>
      </w:r>
      <w:r>
        <w:rPr/>
        <w:tab/>
        <w:t>Bây giờ, chúng ta thấy ông... Ở đây ông đi đây đó để nói cho mọi người biết, “Đúng thế. Tôi sẽ không chết. Tôi sẽ không chết trước khi thấy Đấng Christ của Chúa.”</w:t>
      </w:r>
    </w:p>
    <w:p>
      <w:pPr>
        <w:pStyle w:val="Normal"/>
        <w:snapToGrid w:val="false"/>
        <w:spacing w:before="0" w:after="80"/>
        <w:jc w:val="both"/>
        <w:rPr/>
      </w:pPr>
      <w:r>
        <w:rPr/>
        <w:tab/>
        <w:t>Tôi có thể nghe hội chúng nói, “Ông lão Si-mê-ôn tội nghiệp. Thật đáng thương như vậy, ông già đáng thương. Anh em biết không, ông ta hầu như hơi... một chút. Ông ấy gần đất xa trời ngay bây giờ, 80 mấy tuổi rồi, sắp chết đến nơi. Mà nhìn kìa, ngay cả trở lại thời của A-đam họ đã trông đợi Đấng Christ. Hãy xem. Đa-vít đã trông đợi Ngài, ca ngợi về Ngài. Các nhà Tiên tri đã nói tiên tri về Ngài, và tất cả những việc khác nói về điều nầy. Ở đây, con người cao tuổi nầy... Bây giờ, chúng ta đi xa hơn điều đó bất cứ lúc nào trong suốt cuộc đời chúng ta, và ở đây cụ già nầy đã gần qua đời, hầu như đi... Và ở đây ông đi đó đây, ở trong vòng dân sự mà nói, “Không. Tôi sẽ không chết trước khi thấy Đấng Christ của Chúa. Điều đó gần đến rồi.”</w:t>
      </w:r>
    </w:p>
    <w:p>
      <w:pPr>
        <w:pStyle w:val="Normal"/>
        <w:snapToGrid w:val="false"/>
        <w:spacing w:before="0" w:after="80"/>
        <w:jc w:val="both"/>
        <w:rPr/>
      </w:pPr>
      <w:r>
        <w:rPr/>
        <w:tab/>
        <w:t>“Làm thế nào ông biết?”</w:t>
      </w:r>
    </w:p>
    <w:p>
      <w:pPr>
        <w:pStyle w:val="Normal"/>
        <w:snapToGrid w:val="false"/>
        <w:spacing w:before="0" w:after="80"/>
        <w:jc w:val="both"/>
        <w:rPr/>
      </w:pPr>
      <w:r>
        <w:rPr/>
        <w:tab/>
        <w:t>“Đức Thánh Linh Phán bảo tôi vậy.” Ông đang trông đợi điều đó. Trông đợi nó được thực hiện.</w:t>
      </w:r>
    </w:p>
    <w:p>
      <w:pPr>
        <w:pStyle w:val="Normal"/>
        <w:snapToGrid w:val="false"/>
        <w:spacing w:before="0" w:after="80"/>
        <w:jc w:val="both"/>
        <w:rPr/>
      </w:pPr>
      <w:r>
        <w:rPr>
          <w:vertAlign w:val="superscript"/>
        </w:rPr>
        <w:t>E-57</w:t>
      </w:r>
      <w:r>
        <w:rPr/>
        <w:tab/>
        <w:t>Ồ, nếu -</w:t>
      </w:r>
      <w:r>
        <w:rPr>
          <w:lang w:eastAsia="zh-TW"/>
        </w:rPr>
        <w:t xml:space="preserve"> </w:t>
      </w:r>
      <w:r>
        <w:rPr/>
        <w:t xml:space="preserve">nếu anh em trông đợi điều đó được thực hiện, thế thì sẽ được. Giống y như một... Tôi thường nói, “Khi vực gọi vực...” Đa-vít đã nói, </w:t>
      </w:r>
      <w:r>
        <w:rPr>
          <w:b/>
        </w:rPr>
        <w:t>“</w:t>
      </w:r>
      <w:r>
        <w:rPr>
          <w:rStyle w:val="Em"/>
          <w:b/>
        </w:rPr>
        <w:t>Vực gọi</w:t>
      </w:r>
      <w:r>
        <w:rPr>
          <w:b/>
        </w:rPr>
        <w:t xml:space="preserve"> vực theo tiếng ào ào của thác nước Chúa; Các lượn sóng và nước lớn của Chúa đã ngập tôi.</w:t>
      </w:r>
      <w:r>
        <w:rPr>
          <w:b/>
          <w:lang w:eastAsia="zh-TW"/>
        </w:rPr>
        <w:t>”</w:t>
      </w:r>
      <w:r>
        <w:rPr>
          <w:lang w:eastAsia="zh-TW"/>
        </w:rPr>
        <w:t xml:space="preserve"> </w:t>
      </w:r>
      <w:r>
        <w:rPr/>
        <w:t>Có điều gì về</w:t>
      </w:r>
      <w:r>
        <w:rPr>
          <w:lang w:eastAsia="zh-TW"/>
        </w:rPr>
        <w:t xml:space="preserve"> </w:t>
      </w:r>
      <w:r>
        <w:rPr/>
        <w:t>--</w:t>
      </w:r>
      <w:r>
        <w:rPr>
          <w:lang w:eastAsia="zh-TW"/>
        </w:rPr>
        <w:t xml:space="preserve"> </w:t>
      </w:r>
      <w:r>
        <w:rPr/>
        <w:t>điều gì anh em ao ước, điều gì đó ở trong lòng anh em.</w:t>
      </w:r>
    </w:p>
    <w:p>
      <w:pPr>
        <w:pStyle w:val="Normal"/>
        <w:snapToGrid w:val="false"/>
        <w:spacing w:before="0" w:after="80"/>
        <w:jc w:val="both"/>
        <w:rPr/>
      </w:pPr>
      <w:r>
        <w:rPr/>
        <w:tab/>
        <w:t>Tôi - tôi yêu thích những phong cảnh... Tôi yêu thích việc săn bắn. Tôi đã đi lên những ngọn núi, từ khi tôi còn bé, leo lên đó, ngắm xem mặt trời lặn lúc hoàng hôn, mặt trời mọc vào buổi sáng. Thấy giống như con mắt vĩ đại của Đức Chúa Trời có thể di chuyển qua khắp nơi ở đó.</w:t>
      </w:r>
    </w:p>
    <w:p>
      <w:pPr>
        <w:pStyle w:val="Normal"/>
        <w:snapToGrid w:val="false"/>
        <w:spacing w:before="0" w:after="80"/>
        <w:jc w:val="both"/>
        <w:rPr/>
      </w:pPr>
      <w:r>
        <w:rPr/>
        <w:tab/>
        <w:t>Ngắm nhìn mùa xuân đến lúc ấy, và những hạt giống nhỏ bé đã được chôn dưới tuyết ở đây cách đây vài tuần, bị vỡ ra, thịt nó tuôn đổ ra. Không có gì còn để lại, không có hạt giống, không cốt lõi bên trong, không cuống, không cuống hoa, không cánh hoa, không còn gì để lại của bông hoa đó... Ngay cả hạt giống, nó rơi ra từ đó. Anh em biết Đức Chúa Trời có một tiến trình tang lễ cho những bông hoa của Ngài không? Anh em biết điều đó không?Tất nhiên rồi.</w:t>
      </w:r>
    </w:p>
    <w:p>
      <w:pPr>
        <w:pStyle w:val="Normal"/>
        <w:snapToGrid w:val="false"/>
        <w:spacing w:before="0" w:after="80"/>
        <w:jc w:val="both"/>
        <w:rPr/>
      </w:pPr>
      <w:r>
        <w:rPr>
          <w:vertAlign w:val="superscript"/>
        </w:rPr>
        <w:t>E-58</w:t>
      </w:r>
      <w:r>
        <w:rPr/>
        <w:tab/>
        <w:t xml:space="preserve">... Sương giá đụng vào những bông hoa nhỏ bé, già hay trẻ; Nó cúi cái đầu nhỏ bé xuống và chết; Đó là sự chết. Từ đó bông hoa nhỏ bé đó rơi xuống những hạt giống nhỏ trở lại trên mặt đất. Rồi đến tháng </w:t>
      </w:r>
      <w:r>
        <w:rPr>
          <w:lang w:eastAsia="zh-TW"/>
        </w:rPr>
        <w:t>9</w:t>
      </w:r>
      <w:r>
        <w:rPr/>
        <w:t xml:space="preserve">, tháng </w:t>
      </w:r>
      <w:r>
        <w:rPr>
          <w:lang w:eastAsia="zh-TW"/>
        </w:rPr>
        <w:t>10</w:t>
      </w:r>
      <w:r>
        <w:rPr/>
        <w:t xml:space="preserve">, tiếp tục như thế; Những giọt nước mắt bắt đầu rơi ra theo mưa tháng </w:t>
      </w:r>
      <w:r>
        <w:rPr>
          <w:lang w:eastAsia="zh-TW"/>
        </w:rPr>
        <w:t>10</w:t>
      </w:r>
      <w:r>
        <w:rPr/>
        <w:t xml:space="preserve">, anh em biết đấy, chôn nó vào trong lòng đất: </w:t>
      </w:r>
      <w:r>
        <w:rPr>
          <w:lang w:eastAsia="zh-TW"/>
        </w:rPr>
        <w:t>M</w:t>
      </w:r>
      <w:r>
        <w:rPr/>
        <w:t xml:space="preserve">ột tiến trình tang lễ. Anh em hiểu không? </w:t>
      </w:r>
    </w:p>
    <w:p>
      <w:pPr>
        <w:pStyle w:val="Normal"/>
        <w:snapToGrid w:val="false"/>
        <w:spacing w:before="0" w:after="80"/>
        <w:jc w:val="both"/>
        <w:rPr/>
      </w:pPr>
      <w:r>
        <w:rPr/>
        <w:tab/>
        <w:t xml:space="preserve">Nó nằm ở đó suốt mùa đông và thối rữa. Và - và rồi tiết đông đến làm hạt giống nhỏ bé mở tung; Cốt lõi bên trong nó tuôn ra. Anh em có thể lấy một nắm bụi đó và mang nó tới phòng thí nghiệm; Anh em không thể lấy bất cứ hóa chất nào trên thế gian và tìm thấy mầm sự sống ở trong đó. Nhưng nó ở nơi nào đó. Đúng thế. </w:t>
      </w:r>
    </w:p>
    <w:p>
      <w:pPr>
        <w:pStyle w:val="Normal"/>
        <w:snapToGrid w:val="false"/>
        <w:spacing w:before="0" w:after="80"/>
        <w:jc w:val="both"/>
        <w:rPr/>
      </w:pPr>
      <w:r>
        <w:rPr/>
        <w:tab/>
        <w:t>Nó bị chôn giấu; Anh em không thể tìm thấy nó. Nhưng cứ để cho</w:t>
      </w:r>
      <w:r>
        <w:rPr>
          <w:lang w:eastAsia="zh-TW"/>
        </w:rPr>
        <w:t xml:space="preserve"> </w:t>
      </w:r>
      <w:r>
        <w:rPr/>
        <w:t>--</w:t>
      </w:r>
      <w:r>
        <w:rPr>
          <w:lang w:eastAsia="zh-TW"/>
        </w:rPr>
        <w:t xml:space="preserve"> M</w:t>
      </w:r>
      <w:r>
        <w:rPr/>
        <w:t>ặt trời... Mặt trời sanh ra mọi quần thể sự sống thực vật. Bây giờ, khi mắt trời bắt đầu soi sáng, đó là lúc sự sống xuất hiện trở lại.</w:t>
      </w:r>
    </w:p>
    <w:p>
      <w:pPr>
        <w:pStyle w:val="Normal"/>
        <w:snapToGrid w:val="false"/>
        <w:spacing w:before="0" w:after="80"/>
        <w:jc w:val="both"/>
        <w:rPr/>
      </w:pPr>
      <w:r>
        <w:rPr>
          <w:vertAlign w:val="superscript"/>
        </w:rPr>
        <w:t>E-59</w:t>
      </w:r>
      <w:r>
        <w:rPr>
          <w:lang w:eastAsia="zh-TW"/>
        </w:rPr>
        <w:tab/>
      </w:r>
      <w:r>
        <w:rPr/>
        <w:t>Tôi nói với anh em điều gì; Anh em đi ra khỏi nơi đây và đặt bước đi cụ thể năm</w:t>
      </w:r>
      <w:r>
        <w:rPr>
          <w:lang w:eastAsia="zh-TW"/>
        </w:rPr>
        <w:t xml:space="preserve"> </w:t>
      </w:r>
      <w:r>
        <w:rPr/>
        <w:t>-</w:t>
      </w:r>
      <w:r>
        <w:rPr>
          <w:lang w:eastAsia="zh-TW"/>
        </w:rPr>
        <w:t xml:space="preserve"> </w:t>
      </w:r>
      <w:r>
        <w:rPr/>
        <w:t>năm nầy; Chỉ đặt nó xuống khắp cái sân. Cỏ ở đâu dày nhất vào năm tới? Ở đâu? Nó ở đâu bất cứ lúc nào? Ngay chung quanh rìa lối đi. Tại sao vậy? Đó là sự sống đang nằm dưới dạng vật chất. Khi mặt trời... Đừng che bóng nó khuất mặt trời. Khi mặt trời bắt đầu chiếu sáng, sự sống đó sẽ làm việc theo cách của nó ngay khắp nơi, cho đến khi nó đi ra đến tận cùng của lề đường và ngẩng đầu lên ngợi khen Đức Chúa Trời. Tại sao? Mặt trời đang chiếu sáng.</w:t>
      </w:r>
    </w:p>
    <w:p>
      <w:pPr>
        <w:pStyle w:val="Normal"/>
        <w:snapToGrid w:val="false"/>
        <w:spacing w:before="0" w:after="80"/>
        <w:jc w:val="both"/>
        <w:rPr/>
      </w:pPr>
      <w:r>
        <w:rPr/>
        <w:tab/>
        <w:t xml:space="preserve">Đó là một sự điều khiển; Nó là sự ban cho sự sống với mọi quần thể sự sống... Nó... Cho dù nó ở đâu, nó sẽ chiếu sáng ra trở lại. Sự sống đó sẽ cứ làm việc cách ấy, làm việc cách của nó, làm việc cách của nó cho đến khi cuối cùng nó đi ra khỏi chỗ đấy để ngẩng đầu lên và làm vinh hiển Đức Chúa Trời. Vậy thì làm sao ai đó có thể không tin vào sự sống lại? Ồ, khi điều đó, không phải </w:t>
      </w:r>
      <w:r>
        <w:rPr>
          <w:lang w:eastAsia="zh-TW"/>
        </w:rPr>
        <w:t>‘</w:t>
      </w:r>
      <w:r>
        <w:rPr>
          <w:lang w:eastAsia="zh-TW"/>
        </w:rPr>
        <w:t>m</w:t>
      </w:r>
      <w:r>
        <w:rPr/>
        <w:t>ặt trời</w:t>
      </w:r>
      <w:r>
        <w:rPr>
          <w:lang w:eastAsia="zh-TW"/>
        </w:rPr>
        <w:t>’</w:t>
      </w:r>
      <w:r>
        <w:rPr/>
        <w:t xml:space="preserve"> (s-u-n) của Đức Chúa Trời, nhưng mà </w:t>
      </w:r>
      <w:r>
        <w:rPr>
          <w:lang w:eastAsia="zh-TW"/>
        </w:rPr>
        <w:t>“</w:t>
      </w:r>
      <w:r>
        <w:rPr/>
        <w:t>Con</w:t>
      </w:r>
      <w:r>
        <w:rPr>
          <w:lang w:eastAsia="zh-TW"/>
        </w:rPr>
        <w:t>”</w:t>
      </w:r>
      <w:r>
        <w:rPr/>
        <w:t xml:space="preserve"> (S-o-n) của Đức Chúa Trời, Sự sống Đời đời...</w:t>
      </w:r>
    </w:p>
    <w:p>
      <w:pPr>
        <w:pStyle w:val="Normal"/>
        <w:snapToGrid w:val="false"/>
        <w:spacing w:before="0" w:after="80"/>
        <w:jc w:val="both"/>
        <w:rPr/>
      </w:pPr>
      <w:r>
        <w:rPr/>
        <w:tab/>
        <w:t xml:space="preserve">Anh em có thể chôn tôi trong biển; Anh em có thể chôn tôi dưới bất cứ điều gì anh em muốn, nhưng khi C-o-n đó bắt đầu chiếu sáng lúc Ngài đến, mọi người đã chết trong Ngài và có Sự sống Đời đời sẽ sống lại và đi với Ngài, thật chắc chắn đúng như tôi đang đứng ở bục giảng nầy ở đây tối nay. Đúng thế. </w:t>
      </w:r>
    </w:p>
    <w:p>
      <w:pPr>
        <w:pStyle w:val="Normal"/>
        <w:snapToGrid w:val="false"/>
        <w:spacing w:before="0" w:after="80"/>
        <w:jc w:val="both"/>
        <w:rPr/>
      </w:pPr>
      <w:r>
        <w:rPr>
          <w:vertAlign w:val="superscript"/>
        </w:rPr>
        <w:t>E-60</w:t>
      </w:r>
      <w:r>
        <w:rPr/>
        <w:tab/>
      </w:r>
      <w:r>
        <w:rPr>
          <w:lang w:eastAsia="zh-TW"/>
        </w:rPr>
        <w:t>...</w:t>
      </w:r>
      <w:r>
        <w:rPr/>
        <w:t>[Băng trống</w:t>
      </w:r>
      <w:r>
        <w:rPr>
          <w:lang w:eastAsia="zh-TW"/>
        </w:rPr>
        <w:t xml:space="preserve">. </w:t>
      </w:r>
      <w:r>
        <w:rPr/>
        <w:t>-</w:t>
      </w:r>
      <w:r>
        <w:rPr>
          <w:lang w:eastAsia="zh-TW"/>
        </w:rPr>
        <w:t xml:space="preserve"> </w:t>
      </w:r>
      <w:r>
        <w:rPr/>
        <w:t>Bt]</w:t>
      </w:r>
      <w:r>
        <w:rPr>
          <w:lang w:eastAsia="zh-TW"/>
        </w:rPr>
        <w:t xml:space="preserve"> </w:t>
      </w:r>
      <w:r>
        <w:rPr/>
        <w:t>... ? ... Nhiều lần. Nhưng cách đây không lâu ở đây, có một</w:t>
      </w:r>
      <w:r>
        <w:rPr>
          <w:lang w:eastAsia="zh-TW"/>
        </w:rPr>
        <w:t xml:space="preserve"> </w:t>
      </w:r>
      <w:r>
        <w:rPr/>
        <w:t>-</w:t>
      </w:r>
      <w:r>
        <w:rPr>
          <w:lang w:eastAsia="zh-TW"/>
        </w:rPr>
        <w:t xml:space="preserve"> </w:t>
      </w:r>
      <w:r>
        <w:rPr/>
        <w:t xml:space="preserve">một cậu bé ở trong thành phố, giáo viên đã nói với mẹ cậu, “Chị phải trông chừng cậu bé nầy. Nó thật sự ăn hết những cục tẩy viết chì ngay khi chị mua cho nó.” Ăn hết những cục tẩy... Và rồi mẹ nó thấy nó ăn hết pê-đan xe đạp trên vòm nhà phía sau: </w:t>
      </w:r>
      <w:r>
        <w:rPr>
          <w:lang w:eastAsia="zh-TW"/>
        </w:rPr>
        <w:t>N</w:t>
      </w:r>
      <w:r>
        <w:rPr/>
        <w:t>ó thật sự có một lễ hội ẩm thực (a gastronomical jubilee), hoàn toàn ăn hết pê-đan xe đạp.</w:t>
      </w:r>
    </w:p>
    <w:p>
      <w:pPr>
        <w:pStyle w:val="Normal"/>
        <w:snapToGrid w:val="false"/>
        <w:spacing w:before="0" w:after="80"/>
        <w:jc w:val="both"/>
        <w:rPr/>
      </w:pPr>
      <w:r>
        <w:rPr/>
        <w:tab/>
        <w:t>Ồ, họ đem cậu bé đó đến</w:t>
      </w:r>
      <w:r>
        <w:rPr>
          <w:lang w:eastAsia="zh-TW"/>
        </w:rPr>
        <w:t xml:space="preserve"> </w:t>
      </w:r>
      <w:r>
        <w:rPr/>
        <w:t>-</w:t>
      </w:r>
      <w:r>
        <w:rPr>
          <w:lang w:eastAsia="zh-TW"/>
        </w:rPr>
        <w:t xml:space="preserve"> </w:t>
      </w:r>
      <w:r>
        <w:rPr/>
        <w:t>đến bệnh viện chuyên khoa để xét ngh</w:t>
      </w:r>
      <w:r>
        <w:rPr>
          <w:lang w:eastAsia="zh-TW"/>
        </w:rPr>
        <w:t>i</w:t>
      </w:r>
      <w:r>
        <w:rPr/>
        <w:t>ệm. Các Bác sĩ khám toàn bộ và phân tích thân thể cậu bé. Và cuối cùng khám phá, cậu bé đó... Thân thể cậu đang cần chất sulfur. Cậu ấy... Có chất sufur ở đấy. Thân thể cậu đang cần chất sulfur. Chất sulfur có ở trong cục tẩy, vậy đó là lý do tại sao nó ăn cục tẩy đó.</w:t>
      </w:r>
    </w:p>
    <w:p>
      <w:pPr>
        <w:pStyle w:val="Normal"/>
        <w:snapToGrid w:val="false"/>
        <w:spacing w:before="0" w:after="80"/>
        <w:jc w:val="both"/>
        <w:rPr/>
      </w:pPr>
      <w:r>
        <w:rPr/>
        <w:tab/>
        <w:t>Bây giờ, trước khi có thể có điều gì đó ở đây cần lưu huỳnh, trước tiên phải có một chất lưu huỳnh để đáp ứng sự cần thiết đó, hay sẽ không bao giờ có sự cần thiết chất lưu huỳnh.</w:t>
      </w:r>
    </w:p>
    <w:p>
      <w:pPr>
        <w:pStyle w:val="Normal"/>
        <w:snapToGrid w:val="false"/>
        <w:spacing w:before="0" w:after="80"/>
        <w:jc w:val="both"/>
        <w:rPr/>
      </w:pPr>
      <w:r>
        <w:rPr>
          <w:vertAlign w:val="superscript"/>
        </w:rPr>
        <w:t>E-61</w:t>
      </w:r>
      <w:r>
        <w:rPr/>
        <w:tab/>
        <w:t>Nói cách khác, phải có một Đấng Tạo Hóa để tạo nên sự sáng tạo. Khi lòng anh em... Bao nhiêu người tin vào sự chữa lành Thiêng liêng (bằng phép lạ), xin giơ tay lên? Ồ, bây giờ như (Cảm ơn anh) --</w:t>
      </w:r>
      <w:r>
        <w:rPr>
          <w:lang w:eastAsia="zh-TW"/>
        </w:rPr>
        <w:t xml:space="preserve"> </w:t>
      </w:r>
      <w:r>
        <w:rPr/>
        <w:t>chắc chắn như anh em tin vào sự chữa lành Thiêng liêng bằng phép lạ, có điều gì đó ở bên trong anh em ở đây, nói cho anh em biết anh em có một Đức Chúa Trời chữa lành. Trước điều đó, thậm chí sự sáng tạo đó có thể là ở trong anh em, thì ở đó phải có một Đấng Tạo Hóa tạo nên sự sáng tạo. A-men! Chính là điều đó.</w:t>
      </w:r>
    </w:p>
    <w:p>
      <w:pPr>
        <w:pStyle w:val="Normal"/>
        <w:snapToGrid w:val="false"/>
        <w:spacing w:before="0" w:after="80"/>
        <w:jc w:val="both"/>
        <w:rPr/>
      </w:pPr>
      <w:r>
        <w:rPr/>
        <w:tab/>
        <w:t>Chính lý do mà anh em ở đây tối nay, và chính lý do mà buổi nhóm đang tiếp tục diễn ra, chứng minh rằng có một Nguồn mở ra ở đâu đó của sự chữa lành Thiêng liêng bằng phép lạ. Những tấm lòng đói khát...</w:t>
      </w:r>
    </w:p>
    <w:p>
      <w:pPr>
        <w:pStyle w:val="Normal"/>
        <w:snapToGrid w:val="false"/>
        <w:spacing w:before="0" w:after="80"/>
        <w:jc w:val="both"/>
        <w:rPr/>
      </w:pPr>
      <w:r>
        <w:rPr>
          <w:vertAlign w:val="superscript"/>
        </w:rPr>
        <w:t>E-62</w:t>
      </w:r>
      <w:r>
        <w:rPr/>
        <w:tab/>
        <w:t xml:space="preserve">Tôi đã chịu đựng ở Phi Châu mới đây, ở đó chúng tôi có 30.000 người trở lại tin Chúa một buổi chiều, thấy 25.000 người được chữa lành cùng một lúc; </w:t>
      </w:r>
      <w:r>
        <w:rPr>
          <w:lang w:eastAsia="zh-TW"/>
        </w:rPr>
        <w:t>7</w:t>
      </w:r>
      <w:r>
        <w:rPr/>
        <w:t xml:space="preserve"> xe tải, gần như dài bằng tòa nhà nầy ra đi. Sáng hôm sau ở đó có 25.000 người đi xuống phố bằng những cặp nạng của họ, và mọi thứ nằm trong đó, và những chiếc giường cũ kỹ, cùng những thứ khác, người ta đã mang họ vào, bước xuống. Những bộ lạc khác nhau liên kết lại với nhau, hát</w:t>
      </w:r>
      <w:r>
        <w:rPr>
          <w:lang w:eastAsia="zh-TW"/>
        </w:rPr>
        <w:t xml:space="preserve"> bài</w:t>
      </w:r>
      <w:r>
        <w:rPr/>
        <w:t xml:space="preserve"> </w:t>
      </w:r>
      <w:r>
        <w:rPr>
          <w:i/>
        </w:rPr>
        <w:t xml:space="preserve">“Chỉ Tin </w:t>
      </w:r>
      <w:r>
        <w:rPr>
          <w:i/>
          <w:lang w:eastAsia="zh-TW"/>
        </w:rPr>
        <w:t xml:space="preserve">-- </w:t>
      </w:r>
      <w:r>
        <w:rPr>
          <w:i/>
        </w:rPr>
        <w:t>Mọi Sự Đều Có Thể Được”</w:t>
      </w:r>
      <w:r>
        <w:rPr>
          <w:lang w:eastAsia="zh-TW"/>
        </w:rPr>
        <w:t>.</w:t>
      </w:r>
      <w:r>
        <w:rPr/>
        <w:t xml:space="preserve"> Thị trưởng thành phố và tôi đứng trong một khách sạn ở đó và chỉ khóc giống như những đứa trẻ thấy...</w:t>
      </w:r>
    </w:p>
    <w:p>
      <w:pPr>
        <w:pStyle w:val="Normal"/>
        <w:snapToGrid w:val="false"/>
        <w:spacing w:before="0" w:after="80"/>
        <w:jc w:val="both"/>
        <w:rPr/>
      </w:pPr>
      <w:r>
        <w:rPr/>
        <w:tab/>
        <w:t>Những thổ dân thời trước đây họ không biết tay trái hay tay phải là tay nào; Họ đấy, những Cơ- đốc nhân đáng yêu, được chữa lành bởi quyền năng của Đức Chúa Trời trong cùng một lúc. Tại sao họ đã thấy điều gì đó xảy ra. Ngay khi họ đã thấy nó xảy ra, điều gì đó nảy ra, và họ nói, “Chính tôi cũng vậy.” Khi có cơ hội, họ chấp nhận, và đi ra. Đó là tất cả những gì đã xảy ra tại đấy.</w:t>
      </w:r>
    </w:p>
    <w:p>
      <w:pPr>
        <w:pStyle w:val="Normal"/>
        <w:snapToGrid w:val="false"/>
        <w:spacing w:before="0" w:after="80"/>
        <w:jc w:val="both"/>
        <w:rPr/>
      </w:pPr>
      <w:r>
        <w:rPr>
          <w:vertAlign w:val="superscript"/>
        </w:rPr>
        <w:t>E-63</w:t>
      </w:r>
      <w:r>
        <w:rPr/>
        <w:tab/>
        <w:t>Ở đó điều đầu tiên phải có là một</w:t>
      </w:r>
      <w:r>
        <w:rPr>
          <w:lang w:eastAsia="zh-TW"/>
        </w:rPr>
        <w:t xml:space="preserve"> </w:t>
      </w:r>
      <w:r>
        <w:rPr/>
        <w:t>-</w:t>
      </w:r>
      <w:r>
        <w:rPr>
          <w:lang w:eastAsia="zh-TW"/>
        </w:rPr>
        <w:t xml:space="preserve"> </w:t>
      </w:r>
      <w:r>
        <w:rPr/>
        <w:t>một sự sáng tạo, hay Đấng Tạo Hóa để tạo nên sự sáng tạo khiến anh em ao ước và tin nơi Đức Chúa Trời. Khi đó, chắc chắn anh em tin vài điều đó, và nó chỉ cho thấy một Nguồn của sự chữa lành Thiêng liêng (bằng phép lạ) ở đâu đó. Đúng thế. Nó phải có. Kinh thánh nói và nói đó là</w:t>
      </w:r>
      <w:r>
        <w:rPr>
          <w:lang w:eastAsia="zh-TW"/>
        </w:rPr>
        <w:t xml:space="preserve"> </w:t>
      </w:r>
      <w:r>
        <w:rPr/>
        <w:t>--</w:t>
      </w:r>
      <w:r>
        <w:rPr>
          <w:lang w:eastAsia="zh-TW"/>
        </w:rPr>
        <w:t xml:space="preserve"> </w:t>
      </w:r>
      <w:r>
        <w:rPr/>
        <w:t>nó là Đức Thánh Linh của Ngài dẫn dắt anh em. Cùng một Đức Thánh Linh dẫn -</w:t>
      </w:r>
      <w:r>
        <w:rPr>
          <w:lang w:eastAsia="zh-TW"/>
        </w:rPr>
        <w:t xml:space="preserve"> </w:t>
      </w:r>
      <w:r>
        <w:rPr/>
        <w:t xml:space="preserve">dẫn dắt Si-mê-ôn để tin điều đó, là Đức Thánh Linh không hề thay đổi dẫn dắt anh em tin vào sự chữa lành Thiêng liêng: </w:t>
      </w:r>
      <w:r>
        <w:rPr>
          <w:lang w:eastAsia="zh-TW"/>
        </w:rPr>
        <w:t>K</w:t>
      </w:r>
      <w:r>
        <w:rPr/>
        <w:t xml:space="preserve">hông có </w:t>
      </w:r>
      <w:r>
        <w:rPr>
          <w:lang w:eastAsia="zh-TW"/>
        </w:rPr>
        <w:t>‘2’</w:t>
      </w:r>
      <w:r>
        <w:rPr/>
        <w:t xml:space="preserve"> Đức Thánh Linh, chỉ một mà thôi.</w:t>
      </w:r>
    </w:p>
    <w:p>
      <w:pPr>
        <w:pStyle w:val="Normal"/>
        <w:snapToGrid w:val="false"/>
        <w:spacing w:before="0" w:after="80"/>
        <w:jc w:val="both"/>
        <w:rPr/>
      </w:pPr>
      <w:r>
        <w:rPr/>
        <w:tab/>
        <w:t xml:space="preserve">Cũng Đức Thánh Linh đó đã bày tỏ cho ông rằng ông sẽ không chết cho đến khi thấy Đấng Christ của Chúa, cùng một Đức Thánh Linh Phán với anh em, </w:t>
      </w:r>
      <w:r>
        <w:rPr>
          <w:b/>
        </w:rPr>
        <w:t>“Có một quyền năng của Đức Chúa Trời chữa lành người đau.”</w:t>
      </w:r>
      <w:r>
        <w:rPr/>
        <w:t xml:space="preserve"> Anh em hiểu không? Ồ, không phải nó rõ ràng. Nó là... Tại sao, anh em không thể làm cho nó rõ ràng hơn chút nào. Anh em hiểu không? “Có quyền năng của Đức Chúa Trời chữa lành kẻ đau.’”</w:t>
      </w:r>
    </w:p>
    <w:p>
      <w:pPr>
        <w:pStyle w:val="Normal"/>
        <w:snapToGrid w:val="false"/>
        <w:spacing w:before="0" w:after="80"/>
        <w:jc w:val="both"/>
        <w:rPr/>
      </w:pPr>
      <w:r>
        <w:rPr>
          <w:vertAlign w:val="superscript"/>
        </w:rPr>
        <w:t>E-64</w:t>
      </w:r>
      <w:r>
        <w:rPr/>
        <w:tab/>
        <w:t>Thế đấy, Bác sĩ nói, “Tôi biết những người quí phái, ông ấy...” Điều đó rất tốt. Tôi cầu nguyện cho họ mọi lúc, và tôi không lên án Bác sĩ. Không, thưa quí vị. Ông ấy là một</w:t>
      </w:r>
      <w:r>
        <w:rPr>
          <w:lang w:eastAsia="zh-TW"/>
        </w:rPr>
        <w:t xml:space="preserve"> </w:t>
      </w:r>
      <w:r>
        <w:rPr/>
        <w:t>--</w:t>
      </w:r>
      <w:r>
        <w:rPr>
          <w:lang w:eastAsia="zh-TW"/>
        </w:rPr>
        <w:t xml:space="preserve"> </w:t>
      </w:r>
      <w:r>
        <w:rPr/>
        <w:t xml:space="preserve">Bác sĩ là một đầy tớ của Đức Chúa Trời, làm việc cho mọi người. Nhưng có một số điều gì đó mà ông không biết, và một số điều mà ông không thể làm. Thế thì nếu ông không thể làm, thì chúng ta hãy đi đến Chuyên Gia (Specialist) (Anh em hiểu không?), Đấng cực vĩ đại, Chuyên Gia lớn, Thầy Thuốc lớn. Và... Hãy đi đến với Ngài. Ngài... Chúng ta được mời đến. Ngài yêu cầu chúng ta đến. Ngài trông chờ chúng ta có mặt ở đó. Đúng thế. </w:t>
      </w:r>
    </w:p>
    <w:p>
      <w:pPr>
        <w:pStyle w:val="Normal"/>
        <w:snapToGrid w:val="false"/>
        <w:spacing w:before="0" w:after="80"/>
        <w:jc w:val="both"/>
        <w:rPr/>
      </w:pPr>
      <w:r>
        <w:rPr/>
        <w:tab/>
        <w:t>Ngài đang trông đợi chúng ta. Và đó là lý do Ngài bày tỏ chính Ngài cho anh em. “Ta là Đức Giê-hô-va, chữa lành mọi bệnh tật các ngươi. Ta là Đức Giê-hô-va Chữa lành (Jehovah-Rapha), Đức Giê-hô-va Đấng Chữa Lành, Đức Giê-hô-va chữa lành mọi bệnh tật các ngươi.”</w:t>
      </w:r>
    </w:p>
    <w:p>
      <w:pPr>
        <w:pStyle w:val="Normal"/>
        <w:snapToGrid w:val="false"/>
        <w:spacing w:before="0" w:after="80"/>
        <w:jc w:val="both"/>
        <w:rPr/>
      </w:pPr>
      <w:r>
        <w:rPr/>
        <w:tab/>
        <w:t>Điều gì đó nói trong lòng anh em, “Đúng thế. Tôi tin điều đó.”</w:t>
      </w:r>
    </w:p>
    <w:p>
      <w:pPr>
        <w:pStyle w:val="Normal"/>
        <w:snapToGrid w:val="false"/>
        <w:spacing w:before="0" w:after="80"/>
        <w:jc w:val="both"/>
        <w:rPr/>
      </w:pPr>
      <w:r>
        <w:rPr/>
        <w:tab/>
        <w:t xml:space="preserve">Ồ, đó là cùng một Đức Thánh Linh đã </w:t>
      </w:r>
      <w:r>
        <w:rPr>
          <w:lang w:eastAsia="zh-TW"/>
        </w:rPr>
        <w:t>P</w:t>
      </w:r>
      <w:r>
        <w:rPr/>
        <w:t xml:space="preserve">hán, </w:t>
      </w:r>
      <w:r>
        <w:rPr>
          <w:b/>
        </w:rPr>
        <w:t>“Hỡi Si-mê-ôn, ngươi sẽ không thấy sự chết cho đến khi thấy Đấng Christ của Chúa.”</w:t>
      </w:r>
    </w:p>
    <w:p>
      <w:pPr>
        <w:pStyle w:val="Normal"/>
        <w:snapToGrid w:val="false"/>
        <w:spacing w:before="0" w:after="80"/>
        <w:jc w:val="both"/>
        <w:rPr/>
      </w:pPr>
      <w:r>
        <w:rPr>
          <w:vertAlign w:val="superscript"/>
        </w:rPr>
        <w:t>E-65</w:t>
      </w:r>
      <w:r>
        <w:rPr/>
        <w:tab/>
        <w:t>Bao nhiêu người đau ốm ở đây tin anh chị em sẽ được chữa lành suốt buổi nhóm nầy, mời giơ tay lên? Hãy nói, “Tôi -</w:t>
      </w:r>
      <w:r>
        <w:rPr>
          <w:lang w:eastAsia="zh-TW"/>
        </w:rPr>
        <w:t xml:space="preserve"> </w:t>
      </w:r>
      <w:r>
        <w:rPr/>
        <w:t>tôi tin tôi sẽ được chữa lành; Những người thân yêu của tôi và vân vân, sẽ được chữa lành.” Tốt lắm</w:t>
      </w:r>
      <w:r>
        <w:rPr>
          <w:lang w:eastAsia="zh-TW"/>
        </w:rPr>
        <w:t>;</w:t>
      </w:r>
      <w:r>
        <w:rPr/>
        <w:t xml:space="preserve"> </w:t>
      </w:r>
      <w:r>
        <w:rPr>
          <w:lang w:eastAsia="zh-TW"/>
        </w:rPr>
        <w:t>Rấ</w:t>
      </w:r>
      <w:r>
        <w:rPr/>
        <w:t xml:space="preserve">t tốt. Anh em hiểu không? </w:t>
      </w:r>
    </w:p>
    <w:p>
      <w:pPr>
        <w:pStyle w:val="Normal"/>
        <w:snapToGrid w:val="false"/>
        <w:spacing w:before="0" w:after="80"/>
        <w:jc w:val="both"/>
        <w:rPr/>
      </w:pPr>
      <w:r>
        <w:rPr/>
        <w:tab/>
        <w:t>Điều gì đó bày tỏ điều đó cho anh em. Điều gì? Đồng một Đức Thánh Linh. Anh chị em đang trông đợi điều đó chứ? Trông mong nó xảy ra chứ? Bao nhiêu người tin chúng ta sẽ có một buổi nhóm lớn? Cứ giơ tay lên giờ nầy, “Tôi tin chúng ta sẽ...” Anh em hiểu không? Tôi cũng vậy. Đó là gì? Đức Thánh Linh bày tỏ nó cho chúng ta. A-men!</w:t>
      </w:r>
    </w:p>
    <w:p>
      <w:pPr>
        <w:pStyle w:val="Normal"/>
        <w:snapToGrid w:val="false"/>
        <w:spacing w:before="0" w:after="80"/>
        <w:jc w:val="both"/>
        <w:rPr/>
      </w:pPr>
      <w:r>
        <w:rPr/>
        <w:tab/>
        <w:t xml:space="preserve">Tôi tin rằng chúng ta sẽ thấy quyền năng Đức Chúa Trời. Anh em tin điều đó không? Chắc chắn rồi. Đức Thánh Linh bày tỏ điều đó cho chúng ta. Chúng </w:t>
      </w:r>
      <w:r>
        <w:rPr>
          <w:lang w:eastAsia="zh-TW"/>
        </w:rPr>
        <w:t xml:space="preserve">- </w:t>
      </w:r>
      <w:r>
        <w:rPr/>
        <w:t>chúng ta tin điều đó. Và chúng ta chỉ ở lại đúng với điều đó.</w:t>
      </w:r>
    </w:p>
    <w:p>
      <w:pPr>
        <w:pStyle w:val="Normal"/>
        <w:snapToGrid w:val="false"/>
        <w:spacing w:before="0" w:after="80"/>
        <w:jc w:val="both"/>
        <w:rPr/>
      </w:pPr>
      <w:r>
        <w:rPr>
          <w:vertAlign w:val="superscript"/>
        </w:rPr>
        <w:t>E-66</w:t>
      </w:r>
      <w:r>
        <w:rPr/>
        <w:tab/>
        <w:t xml:space="preserve">Bây giờ, anh em biết, họ không có ti-vi trong thời đó (Cảm ơn Chúa vì điều đó.), vì thế nên họ... họ đến... Tôi... Tôi tin nơi sự thánh khiết tinh khiết; Tôi nhất định thế. Tôi tin vào... thật sự tôi... Anh em nói... anh chị em nghe nói tôi là người Báp-tít cách đây một thời gian; Tôi là người </w:t>
      </w:r>
      <w:r>
        <w:rPr>
          <w:lang w:eastAsia="zh-TW"/>
        </w:rPr>
        <w:t>‘</w:t>
      </w:r>
      <w:r>
        <w:rPr/>
        <w:t xml:space="preserve">Báp-tít </w:t>
      </w:r>
      <w:r>
        <w:rPr>
          <w:lang w:eastAsia="zh-TW"/>
        </w:rPr>
        <w:t xml:space="preserve">- </w:t>
      </w:r>
      <w:r>
        <w:rPr/>
        <w:t xml:space="preserve">Ngũ </w:t>
      </w:r>
      <w:r>
        <w:rPr>
          <w:lang w:eastAsia="zh-TW"/>
        </w:rPr>
        <w:t>T</w:t>
      </w:r>
      <w:r>
        <w:rPr/>
        <w:t>uần</w:t>
      </w:r>
      <w:r>
        <w:rPr>
          <w:lang w:eastAsia="zh-TW"/>
        </w:rPr>
        <w:t>’</w:t>
      </w:r>
      <w:r>
        <w:rPr/>
        <w:t>. Tôi là tín hữu Báp-tít đã nhận lãnh Đức Thánh Linh. Điều đó đúng.</w:t>
      </w:r>
    </w:p>
    <w:p>
      <w:pPr>
        <w:pStyle w:val="Normal"/>
        <w:snapToGrid w:val="false"/>
        <w:spacing w:before="0" w:after="80"/>
        <w:jc w:val="both"/>
        <w:rPr/>
      </w:pPr>
      <w:r>
        <w:rPr/>
        <w:tab/>
        <w:t xml:space="preserve">Tôi tin </w:t>
      </w:r>
      <w:r>
        <w:rPr>
          <w:lang w:eastAsia="zh-TW"/>
        </w:rPr>
        <w:t>‘</w:t>
      </w:r>
      <w:r>
        <w:rPr/>
        <w:t>Ngũ tuần</w:t>
      </w:r>
      <w:r>
        <w:rPr>
          <w:lang w:eastAsia="zh-TW"/>
        </w:rPr>
        <w:t>’</w:t>
      </w:r>
      <w:r>
        <w:rPr/>
        <w:t xml:space="preserve"> điển hình thuở xưa, màu xanh da trời, tội lỗi giết chết tôn giáo. Vâng, thưa quí vị. Tôi tin vào nòng súng thẳng, và rao giảng cùng cách ấy, và sống với điều đó như cách anh em đã rao giảng, cứ nhảy cao như anh em sống. Điều đó hoàn toàn đúng. Nếu anh em không thể sống rất cao, thế thì đừng nhảy quá cao. Nhưng tại sao, điều nầy sẽ khiến cho anh em nhảy lên, tương đương với sự sống của anh em. Tôi tin rằng đó sẽ là cách ấy. Đó là khi Đức Chúa Trời muốn tôn cao Lời Ngài. Nó</w:t>
      </w:r>
      <w:r>
        <w:rPr>
          <w:lang w:eastAsia="zh-TW"/>
        </w:rPr>
        <w:t xml:space="preserve"> - </w:t>
      </w:r>
      <w:r>
        <w:rPr/>
        <w:t>nó</w:t>
      </w:r>
      <w:r>
        <w:rPr>
          <w:lang w:eastAsia="zh-TW"/>
        </w:rPr>
        <w:t xml:space="preserve"> </w:t>
      </w:r>
      <w:r>
        <w:rPr/>
        <w:t>-</w:t>
      </w:r>
      <w:r>
        <w:rPr>
          <w:lang w:eastAsia="zh-TW"/>
        </w:rPr>
        <w:t xml:space="preserve"> </w:t>
      </w:r>
      <w:r>
        <w:rPr/>
        <w:t xml:space="preserve">nó hoặc đúng hoặc sai. Và Tôi - tôi tin rằng Đức Chúa Trời đã Phán, “Hãy chứng tỏ mọi điều.” Lời đã chứng minh với tôi rằng Lời đúng, vì thế tôi tin. A-men! </w:t>
      </w:r>
    </w:p>
    <w:p>
      <w:pPr>
        <w:pStyle w:val="Normal"/>
        <w:snapToGrid w:val="false"/>
        <w:spacing w:before="0" w:after="80"/>
        <w:jc w:val="both"/>
        <w:rPr/>
      </w:pPr>
      <w:r>
        <w:rPr>
          <w:vertAlign w:val="superscript"/>
        </w:rPr>
        <w:t>E-67</w:t>
      </w:r>
      <w:r>
        <w:rPr/>
        <w:tab/>
        <w:t>Bây giờ, để ý điều nầy. Tôi muốn hỏi một điều. Nào, không bắt đầu với</w:t>
      </w:r>
      <w:r>
        <w:rPr>
          <w:lang w:eastAsia="zh-TW"/>
        </w:rPr>
        <w:t xml:space="preserve"> </w:t>
      </w:r>
      <w:r>
        <w:rPr/>
        <w:t>-</w:t>
      </w:r>
      <w:r>
        <w:rPr>
          <w:lang w:eastAsia="zh-TW"/>
        </w:rPr>
        <w:t xml:space="preserve"> </w:t>
      </w:r>
      <w:r>
        <w:rPr/>
        <w:t>với... Những Mục sư Truyền đạo là những người</w:t>
      </w:r>
      <w:r>
        <w:rPr>
          <w:lang w:eastAsia="zh-TW"/>
        </w:rPr>
        <w:t xml:space="preserve"> </w:t>
      </w:r>
      <w:r>
        <w:rPr/>
        <w:t xml:space="preserve">làm công việc rao giảng. Tôi đến đây vì buổi nhóm Chữa lành. Nhưng tôi muốn hỏi điều gì đó đối diện với nền văn minh, và mọi sự công bằng, và các sự kiện. Anh em để ý những phụ nữ Ngũ </w:t>
      </w:r>
      <w:r>
        <w:rPr>
          <w:lang w:eastAsia="zh-TW"/>
        </w:rPr>
        <w:t>T</w:t>
      </w:r>
      <w:r>
        <w:rPr/>
        <w:t>uần chúng ta, và mọi nơi khác, mỗi năm lấy ra bớt một chút vải, ít vải hơn, ít vải hơn, cho đến nỗi hầu như đó là một sự ô nhục?</w:t>
      </w:r>
    </w:p>
    <w:p>
      <w:pPr>
        <w:pStyle w:val="Normal"/>
        <w:snapToGrid w:val="false"/>
        <w:spacing w:before="0" w:after="80"/>
        <w:jc w:val="both"/>
        <w:rPr/>
      </w:pPr>
      <w:r>
        <w:rPr/>
        <w:tab/>
        <w:t xml:space="preserve">Bây giờ, chúng ta có thể trông đợi điều đó không có từ dân chúng ngoài thế gian. Họ không biết điều gì khác. Nhưng đối với dân sự </w:t>
      </w:r>
      <w:r>
        <w:rPr>
          <w:lang w:eastAsia="zh-TW"/>
        </w:rPr>
        <w:t xml:space="preserve">(Giáo hội) </w:t>
      </w:r>
      <w:r>
        <w:rPr/>
        <w:t xml:space="preserve">Ngũ </w:t>
      </w:r>
      <w:r>
        <w:rPr>
          <w:lang w:eastAsia="zh-TW"/>
        </w:rPr>
        <w:t>T</w:t>
      </w:r>
      <w:r>
        <w:rPr/>
        <w:t xml:space="preserve">uần chúng ta... Tôi muốn nói điều gì đó. Tôi đã đứng chỗ mà tôi thấy 30.000 thổ dân tin nhận Đức Chúa Jêsus Christ cùng một lúc. Những phụ nữ nầy đứng đó trần truồng như khi họ chào đời, từ già đến trẻ, không có gì ngoài miếng vải nhỏ và những hột xâu thành chuỗi đeo phía trước: </w:t>
      </w:r>
      <w:r>
        <w:rPr>
          <w:lang w:eastAsia="zh-TW"/>
        </w:rPr>
        <w:t>K</w:t>
      </w:r>
      <w:r>
        <w:rPr/>
        <w:t xml:space="preserve">hông biết </w:t>
      </w:r>
      <w:r>
        <w:rPr>
          <w:lang w:eastAsia="zh-TW"/>
        </w:rPr>
        <w:t xml:space="preserve">là </w:t>
      </w:r>
      <w:r>
        <w:rPr/>
        <w:t xml:space="preserve">họ </w:t>
      </w:r>
      <w:r>
        <w:rPr>
          <w:lang w:eastAsia="zh-TW"/>
        </w:rPr>
        <w:t xml:space="preserve">đang </w:t>
      </w:r>
      <w:r>
        <w:rPr/>
        <w:t>lõa lồ, không biết gì về điều đó. Ngay trên mảnh đất ấy họ thấy sự chữa lành nầy xảy ra, và dấu hiệu nầy (khi tôi đi vào điều đó nhiều hơn tối mai), và đã thấy nó xảy ra, tôi... Họ muốn nhận... Họ muốn điều gì đó, muốn tin nhận Đấng Christ. Tôi nói... tôi đã hỏi, “Tất cả những ai tin rằng Ngài sẽ cứu rỗi mình, hãy đứng lên.” Và 30... Ồ, người ta nói 30.000. Tôi không biết bao nhiêu người đứng lên, nhưng 30.000 người đã đứng lên.</w:t>
      </w:r>
    </w:p>
    <w:p>
      <w:pPr>
        <w:pStyle w:val="Normal"/>
        <w:snapToGrid w:val="false"/>
        <w:spacing w:before="0" w:after="80"/>
        <w:jc w:val="both"/>
        <w:rPr/>
      </w:pPr>
      <w:r>
        <w:rPr>
          <w:vertAlign w:val="superscript"/>
        </w:rPr>
        <w:t>E-68</w:t>
      </w:r>
      <w:r>
        <w:rPr/>
        <w:tab/>
        <w:t>Rồi... Anh Bosworth và những người đó nói, “Tôi tin Anh Branham, họ muốn nói sự chữa lành thể chất.”</w:t>
      </w:r>
    </w:p>
    <w:p>
      <w:pPr>
        <w:pStyle w:val="Normal"/>
        <w:snapToGrid w:val="false"/>
        <w:spacing w:before="0" w:after="80"/>
        <w:jc w:val="both"/>
        <w:rPr/>
      </w:pPr>
      <w:r>
        <w:rPr/>
        <w:tab/>
        <w:t>Tôi nói, “Tôi không muốn nói...” Tôi đã có 15 người phiên dịch, anh em biết đấy. Thế nên tôi nói, “Tôi không muốn nói sự chữa lành thể chất; Tôi muốn nói sự cứu rỗi, mà anh -</w:t>
      </w:r>
      <w:r>
        <w:rPr>
          <w:lang w:eastAsia="zh-TW"/>
        </w:rPr>
        <w:t xml:space="preserve"> </w:t>
      </w:r>
      <w:r>
        <w:rPr/>
        <w:t xml:space="preserve">anh em tin nhận Đấng Christ, Con của Đức Chúa Trời như Đấng Cứu Rỗi của cá nhân mình, và anh em muốn hầu việc Ngài,” nhiều người trong số họ có những thần tượng trong tay. Tôi nói, “Các bạn thành thật về điều đó, hãy đập vỡ những hình tượng của các bạn xuống đất.” Như một trận bão đất, anh em thấy nó nổ tung như thế. Và khi... Ngay khi họ tin nhận Đấng Christ, những phụ nữ lõa lồ... Anh chị em ơi, họ gấp đôi tay lại như thế nầy để bước ra khỏi sự có mặt của những người đàn ông. Nếu một dân ngoại giáo dốt nát thô sơ, mà không biết tay phải hay tay trái, ngay khi Đấng Christ chạm đến họ, họ nhận biết mình lõa lồ, và rồi chúng ta tuyên bố là thuộc về Hội thánh của Đức Chúa Trời hằng sống, mà tự lột trần mình mỗi năm sao? Điều đó tôi không hiểu được. Có sự sai trật ở đâu đó. Đúng thế. </w:t>
      </w:r>
    </w:p>
    <w:p>
      <w:pPr>
        <w:pStyle w:val="Normal"/>
        <w:snapToGrid w:val="false"/>
        <w:spacing w:before="0" w:after="80"/>
        <w:jc w:val="both"/>
        <w:rPr/>
      </w:pPr>
      <w:r>
        <w:rPr/>
        <w:tab/>
        <w:t>Ồ, Chúa ôi. Đúng thế, chúng ta ở trong Hội thánh Lao-đi-xê, chúng ta đang ở nơi đó. Chúng</w:t>
      </w:r>
      <w:r>
        <w:rPr>
          <w:lang w:eastAsia="zh-TW"/>
        </w:rPr>
        <w:t xml:space="preserve"> - </w:t>
      </w:r>
      <w:r>
        <w:rPr/>
        <w:t>chúng ta đang trên đường đến gần sự Chúa tái lâm. Ồ, chúng ta hãy sẵn sàng để gặp Ngài. Vâng, đúng.</w:t>
      </w:r>
    </w:p>
    <w:p>
      <w:pPr>
        <w:pStyle w:val="Normal"/>
        <w:snapToGrid w:val="false"/>
        <w:spacing w:before="0" w:after="80"/>
        <w:jc w:val="both"/>
        <w:rPr/>
      </w:pPr>
      <w:r>
        <w:rPr>
          <w:vertAlign w:val="superscript"/>
        </w:rPr>
        <w:t>E-69</w:t>
      </w:r>
      <w:r>
        <w:rPr/>
        <w:tab/>
        <w:t>Si-mê-ôn... Như tôi đã nói, họ không ti-vi. Trong khi tôi ủng hộ điều đó, tôi làm một dấu hiệu, điều gì về điều đó... Một lần, có một bà nói với tôi... đang nói chuyện về cách ăn mặc phụ nữ của chính họ trong những bộ đồ hình thể thích hợp cũ nhỏ và những điều khác, và vì thế bà ấy nói</w:t>
      </w:r>
      <w:r>
        <w:rPr>
          <w:lang w:eastAsia="zh-TW"/>
        </w:rPr>
        <w:t xml:space="preserve"> </w:t>
      </w:r>
      <w:r>
        <w:rPr/>
        <w:t>-</w:t>
      </w:r>
      <w:r>
        <w:rPr>
          <w:lang w:eastAsia="zh-TW"/>
        </w:rPr>
        <w:t xml:space="preserve"> </w:t>
      </w:r>
      <w:r>
        <w:rPr/>
        <w:t>nói, “Tại sao...”</w:t>
      </w:r>
    </w:p>
    <w:p>
      <w:pPr>
        <w:pStyle w:val="Normal"/>
        <w:snapToGrid w:val="false"/>
        <w:spacing w:before="0" w:after="80"/>
        <w:jc w:val="both"/>
        <w:rPr/>
      </w:pPr>
      <w:r>
        <w:rPr/>
        <w:tab/>
        <w:t>Tôi nói, “Nếu bà làm thế, bà sẽ trả lời vào ngày phán xét vì tội tà dâm.” Người nào đó đã bắt tay tôi.</w:t>
      </w:r>
    </w:p>
    <w:p>
      <w:pPr>
        <w:pStyle w:val="Normal"/>
        <w:snapToGrid w:val="false"/>
        <w:spacing w:before="0" w:after="80"/>
        <w:jc w:val="both"/>
        <w:rPr/>
      </w:pPr>
      <w:r>
        <w:rPr/>
        <w:tab/>
        <w:t xml:space="preserve">Tôi nói, “Chúa Jêsus phán, </w:t>
      </w:r>
      <w:r>
        <w:rPr>
          <w:b/>
          <w:lang w:eastAsia="zh-TW"/>
        </w:rPr>
        <w:t>‘</w:t>
      </w:r>
      <w:r>
        <w:rPr>
          <w:b/>
        </w:rPr>
        <w:t xml:space="preserve">Hễ ai ngó đàn bà mà động tình tham muốn, thì trong lòng đã phạm tội </w:t>
      </w:r>
      <w:r>
        <w:rPr>
          <w:rStyle w:val="Em"/>
          <w:b/>
        </w:rPr>
        <w:t>tà dâm</w:t>
      </w:r>
      <w:r>
        <w:rPr>
          <w:b/>
        </w:rPr>
        <w:t xml:space="preserve"> cùng người rồi.’</w:t>
      </w:r>
      <w:r>
        <w:rPr/>
        <w:t xml:space="preserve"> Và chị có thể trong sạch như hoa huệ với chồng mình hay với người yêu của mình. Chị có thể là một người đàn bà thật trong trắng có ở nước Mỹ, đúng là đức hạnh như chị đã có khi chị lọt lòng mẹ. Nhưng thưa chị, nếu chính chị ăn mặc giống như để cho những người tội lỗi nhìn chị như thế, người đó sẽ phạm tội tà dâm với chị; Và khi đó, vào ngày phán xét khi người ấy trả lời vì tội tà dâm của mình, chính chị là người đã phô bày ra với người ấy.” Chị em đấy. Vì thế chị em sẽ trả lời vì phạm tội tà dâm.</w:t>
      </w:r>
    </w:p>
    <w:p>
      <w:pPr>
        <w:pStyle w:val="Normal"/>
        <w:snapToGrid w:val="false"/>
        <w:spacing w:before="0" w:after="80"/>
        <w:jc w:val="both"/>
        <w:rPr/>
      </w:pPr>
      <w:r>
        <w:rPr>
          <w:vertAlign w:val="superscript"/>
        </w:rPr>
        <w:t>E-70</w:t>
      </w:r>
      <w:r>
        <w:rPr/>
        <w:tab/>
        <w:t>Người phụ nữ đó nói với tôi, “Ồ, Anh Branham, đó chỉ là loại y phục duy nhất họ làm ra.”</w:t>
      </w:r>
    </w:p>
    <w:p>
      <w:pPr>
        <w:pStyle w:val="Normal"/>
        <w:snapToGrid w:val="false"/>
        <w:spacing w:before="0" w:after="80"/>
        <w:jc w:val="both"/>
        <w:rPr/>
      </w:pPr>
      <w:r>
        <w:rPr/>
        <w:tab/>
        <w:t xml:space="preserve">Tôi nói, “Họ vẫn có máy may và bán hàng hóa. Không có lỗi gì về điều đó.” Nó chỉ giống nhau. Đúng thế. </w:t>
      </w:r>
    </w:p>
    <w:p>
      <w:pPr>
        <w:pStyle w:val="Normal"/>
        <w:snapToGrid w:val="false"/>
        <w:spacing w:before="0" w:after="80"/>
        <w:jc w:val="both"/>
        <w:rPr/>
      </w:pPr>
      <w:r>
        <w:rPr/>
        <w:tab/>
        <w:t>Chúng ta... Điều chúng ta cần ngày hôm nay là một tôn giáo giết tội lỗi màu xanh da trời điển hình tốt đẹp thuở xưa., một cơn phục hưng của Thánh đồ phép lạ xưa, và sự khôi phục Đức Thánh Linh và trở về với những Sứ điệp Ngũ tuần chân chính, trở về với Lẽ thật.</w:t>
      </w:r>
    </w:p>
    <w:p>
      <w:pPr>
        <w:pStyle w:val="Normal"/>
        <w:snapToGrid w:val="false"/>
        <w:spacing w:before="0" w:after="80"/>
        <w:jc w:val="both"/>
        <w:rPr/>
      </w:pPr>
      <w:r>
        <w:rPr>
          <w:vertAlign w:val="superscript"/>
        </w:rPr>
        <w:t>E-71</w:t>
      </w:r>
      <w:r>
        <w:rPr/>
        <w:tab/>
        <w:t>Những gì diễn ra ngày hôm nay, rất nhiều nhà Truyền bá Phúc âm trong công trường truyền giáo, những nhà Truyền bá Phúc âm, trở nên những phiếu ăn với họ. Họ có những chương trình lớn như vậy để tài trợ, họ không thể nói điều đó trước Hội thánh.</w:t>
      </w:r>
    </w:p>
    <w:p>
      <w:pPr>
        <w:pStyle w:val="Normal"/>
        <w:snapToGrid w:val="false"/>
        <w:spacing w:before="0" w:after="80"/>
        <w:jc w:val="both"/>
        <w:rPr/>
      </w:pPr>
      <w:r>
        <w:rPr/>
        <w:tab/>
        <w:t>Một Mục sư nào đó đã nói với tôi, “Anh đang hủy hoại chức vụ của mình với điều đó.”</w:t>
      </w:r>
    </w:p>
    <w:p>
      <w:pPr>
        <w:pStyle w:val="Normal"/>
        <w:snapToGrid w:val="false"/>
        <w:spacing w:before="0" w:after="80"/>
        <w:jc w:val="both"/>
        <w:rPr/>
      </w:pPr>
      <w:r>
        <w:rPr/>
        <w:tab/>
        <w:t>Tôi nói, “Bất cứ chức vụ nào mà Lời Đức Chúa Trời muốn hủy hoại, phải bị hủy hoại và đá ra ngoài dù thế nào đi nữa.” Vâng, thưa quí vị. Tôi nói, “Tôi -</w:t>
      </w:r>
      <w:r>
        <w:rPr>
          <w:lang w:eastAsia="zh-TW"/>
        </w:rPr>
        <w:t xml:space="preserve"> </w:t>
      </w:r>
      <w:r>
        <w:rPr/>
        <w:t>tôi...” Đúng thế. Anh em không... Những gì chúng ta cần là trở về với Kinh thánh, trở lại với sự thánh khiết thật, trở về với Đức Chúa Trời, trở về -</w:t>
      </w:r>
      <w:r>
        <w:rPr>
          <w:lang w:eastAsia="zh-TW"/>
        </w:rPr>
        <w:t xml:space="preserve"> </w:t>
      </w:r>
      <w:r>
        <w:rPr/>
        <w:t>trở về với nơi con người có thể có đức tin. Làm sao Đức Chúa Trời có thể xây dựng Hội thánh Ngài trên một nền tảng như thế?</w:t>
      </w:r>
    </w:p>
    <w:p>
      <w:pPr>
        <w:pStyle w:val="Normal"/>
        <w:snapToGrid w:val="false"/>
        <w:spacing w:before="0" w:after="80"/>
        <w:jc w:val="both"/>
        <w:rPr/>
      </w:pPr>
      <w:r>
        <w:rPr/>
        <w:tab/>
        <w:t>Chúng ta chấp nhận những Giáo hội chúng ta lập ra những tổ chức, chúng ta thuộc về chúng và an tâm ngay giống như những người còn lại. Và bây giờ... Chúng ta thường nói, “Báp-tít hình thức lạnh lùng già cỗi,” và bây giờ những người Báp-tít nói, “Những người Ngũ Tuần hình thức lạnh lùng.” Đúng thế. Điều đó hoàn toàn chính xác. Ngũ Tuần hình thức nhiều hơn Báp-tít. Vâng, thưa quí vị. Thế nên chúng ta đấy.</w:t>
      </w:r>
    </w:p>
    <w:p>
      <w:pPr>
        <w:pStyle w:val="Normal"/>
        <w:snapToGrid w:val="false"/>
        <w:spacing w:before="0" w:after="80"/>
        <w:jc w:val="both"/>
        <w:rPr/>
      </w:pPr>
      <w:r>
        <w:rPr>
          <w:vertAlign w:val="superscript"/>
        </w:rPr>
        <w:t>E-72</w:t>
      </w:r>
      <w:r>
        <w:rPr>
          <w:lang w:eastAsia="zh-TW"/>
        </w:rPr>
        <w:tab/>
      </w:r>
      <w:r>
        <w:rPr/>
        <w:t>Những gì chúng ta cần là một sự phục hưng rúng động điển hình tốt đẹp thuở xưa xuyên khắp đất nước nầy; Mang những người nam người nữ trở về với Đức Chúa Trời. Tại sao, Hội thánh ở trong tình trạng tốt đẹp hơn cho Chúa Jêsus đến cách đây 40 năm, hơn ngày hôm nay, trở lại khi họ có ơn phước Ngũ tuần thật giữa dân sự.</w:t>
      </w:r>
    </w:p>
    <w:p>
      <w:pPr>
        <w:pStyle w:val="Normal"/>
        <w:snapToGrid w:val="false"/>
        <w:spacing w:before="0" w:after="80"/>
        <w:jc w:val="both"/>
        <w:rPr/>
      </w:pPr>
      <w:r>
        <w:rPr/>
        <w:tab/>
        <w:t>Nhưng ngày hôm nay, chúng ta đã làm yếu đi đường lối của chúng ta, và những bục giảng của chúng ta có một tuần ít nhất 4 hay 5 lượt những Mục sư Truyền đạo thần học viện trẻ tuổi đi vào với mái tóc xoăn, anh em biết đấy, hay bất cứ cái gì nữa... Tôi không nói điều gì về điều đó, bởi vì tôi không có điều gì, nhưng điều đó không làm cho... Nhưng điều tôi muốn nói, họ trở lại với chỗ thích hợp, giống y như Đức Chúa Trời đã có cháu nội. Đức Chúa Trời không có cháu nội.</w:t>
      </w:r>
    </w:p>
    <w:p>
      <w:pPr>
        <w:pStyle w:val="Normal"/>
        <w:snapToGrid w:val="false"/>
        <w:spacing w:before="0" w:after="80"/>
        <w:jc w:val="both"/>
        <w:rPr/>
      </w:pPr>
      <w:r>
        <w:rPr>
          <w:vertAlign w:val="superscript"/>
        </w:rPr>
        <w:t>E-73</w:t>
      </w:r>
      <w:r>
        <w:rPr/>
        <w:tab/>
        <w:t xml:space="preserve">Anh em biết đấy, những tín hữu Giám Lý... Nếu anh em là một tín đồ Giám Lý và được sanh lại, anh em là Con của Đức Chúa Trời. Nhưng anh em tìm thấy điều gì? Đến Wesley và lớp Giám Lý đầu tiên thì tốt đẹp; Lớp thứ </w:t>
      </w:r>
      <w:r>
        <w:rPr>
          <w:lang w:eastAsia="zh-TW"/>
        </w:rPr>
        <w:t>2</w:t>
      </w:r>
      <w:r>
        <w:rPr/>
        <w:t xml:space="preserve"> bắt đầu đưa vào con cái họ. Điều đó cũng giống như những người Ngũ Tuần đã làm.</w:t>
      </w:r>
    </w:p>
    <w:p>
      <w:pPr>
        <w:pStyle w:val="Normal"/>
        <w:snapToGrid w:val="false"/>
        <w:spacing w:before="0" w:after="80"/>
        <w:jc w:val="both"/>
        <w:rPr/>
      </w:pPr>
      <w:r>
        <w:rPr/>
        <w:tab/>
        <w:t xml:space="preserve">Cách đây vài năm họ đã có </w:t>
      </w:r>
      <w:r>
        <w:rPr>
          <w:lang w:eastAsia="zh-TW"/>
        </w:rPr>
        <w:t>‘</w:t>
      </w:r>
      <w:r>
        <w:rPr/>
        <w:t xml:space="preserve">Ngũ </w:t>
      </w:r>
      <w:r>
        <w:rPr>
          <w:lang w:eastAsia="zh-TW"/>
        </w:rPr>
        <w:t>T</w:t>
      </w:r>
      <w:r>
        <w:rPr/>
        <w:t>uần</w:t>
      </w:r>
      <w:r>
        <w:rPr>
          <w:lang w:eastAsia="zh-TW"/>
        </w:rPr>
        <w:t>’</w:t>
      </w:r>
      <w:r>
        <w:rPr/>
        <w:t xml:space="preserve"> thật, những người nam người nữ gục xuống ở Bàn thờ (bên tòa giảng) đã trả giá, đi xuyên suốt, anh em ơi, và đã sống một cuộc đời đích thực. Vâng, thưa quí vị. Ồ, họ đã làm gì? Họ đưa con cháu họ vào, để chúng ngồi vào hàng, dâng chúng trong Nhà thờ, và chúng là Ngũ Tuần. Đó là cháu nội.</w:t>
      </w:r>
    </w:p>
    <w:p>
      <w:pPr>
        <w:pStyle w:val="Normal"/>
        <w:snapToGrid w:val="false"/>
        <w:spacing w:before="0" w:after="80"/>
        <w:jc w:val="both"/>
        <w:rPr/>
      </w:pPr>
      <w:r>
        <w:rPr/>
        <w:tab/>
        <w:t xml:space="preserve">Không có nơi nào trong Kinh thánh nói Đức Chúa Trời có cháu nội. Ngài không phải là Ông Nội; Ngài là Cha. Ha-lê-lu-gia! Và mỗi người nam nữ, tôi không quan tâm... ? ... Anh chị em, hay là cha mẹ anh chị em tốt đẹp như thế nào, anh chị em phải có cùng một kinh nghiệm được sanh lại và đầy dẫy Đức Thánh Linh nếu anh chị em trông đợi làm con trai con gái Đức Chúa Trời. Đúng thế. </w:t>
      </w:r>
    </w:p>
    <w:p>
      <w:pPr>
        <w:pStyle w:val="Normal"/>
        <w:snapToGrid w:val="false"/>
        <w:spacing w:before="0" w:after="80"/>
        <w:jc w:val="both"/>
        <w:rPr/>
      </w:pPr>
      <w:r>
        <w:rPr>
          <w:vertAlign w:val="superscript"/>
        </w:rPr>
        <w:t>E-74</w:t>
      </w:r>
      <w:r>
        <w:rPr/>
        <w:tab/>
        <w:t xml:space="preserve">Chỉ chữ “Ngũ tuần” không thể cứu anh chị em. </w:t>
      </w:r>
      <w:r>
        <w:rPr>
          <w:lang w:eastAsia="zh-TW"/>
        </w:rPr>
        <w:t>“</w:t>
      </w:r>
      <w:r>
        <w:rPr/>
        <w:t>Ngũ tuần</w:t>
      </w:r>
      <w:r>
        <w:rPr>
          <w:lang w:eastAsia="zh-TW"/>
        </w:rPr>
        <w:t>”</w:t>
      </w:r>
      <w:r>
        <w:rPr/>
        <w:t xml:space="preserve"> không phải là một </w:t>
      </w:r>
      <w:r>
        <w:rPr>
          <w:lang w:eastAsia="zh-TW"/>
        </w:rPr>
        <w:t>‘</w:t>
      </w:r>
      <w:r>
        <w:rPr/>
        <w:t>tổ chức</w:t>
      </w:r>
      <w:r>
        <w:rPr>
          <w:lang w:eastAsia="zh-TW"/>
        </w:rPr>
        <w:t>’</w:t>
      </w:r>
      <w:r>
        <w:rPr/>
        <w:t xml:space="preserve">. </w:t>
      </w:r>
      <w:r>
        <w:rPr>
          <w:lang w:eastAsia="zh-TW"/>
        </w:rPr>
        <w:t>“</w:t>
      </w:r>
      <w:r>
        <w:rPr/>
        <w:t>Ngũ tuần</w:t>
      </w:r>
      <w:r>
        <w:rPr>
          <w:lang w:eastAsia="zh-TW"/>
        </w:rPr>
        <w:t>”</w:t>
      </w:r>
      <w:r>
        <w:rPr/>
        <w:t xml:space="preserve"> là một </w:t>
      </w:r>
      <w:r>
        <w:rPr>
          <w:lang w:eastAsia="zh-TW"/>
        </w:rPr>
        <w:t>“</w:t>
      </w:r>
      <w:r>
        <w:rPr/>
        <w:t>kinh nghiệm</w:t>
      </w:r>
      <w:r>
        <w:rPr>
          <w:lang w:eastAsia="zh-TW"/>
        </w:rPr>
        <w:t>”</w:t>
      </w:r>
      <w:r>
        <w:rPr/>
        <w:t xml:space="preserve"> với “Kẻ nào muốn hãy để người ấy đến và uống từ nguồn nước sự sống.” A-men! Bây giờ, điều đó đúng, thưa các bạn. Đó là cây de vàng khi nó... Anh em có cây de vàng (sassafras) ở trên đây không? Tốt lắm, anh em hiểu tôi muốn nói điều gì.</w:t>
      </w:r>
    </w:p>
    <w:p>
      <w:pPr>
        <w:pStyle w:val="Normal"/>
        <w:snapToGrid w:val="false"/>
        <w:spacing w:before="0" w:after="80"/>
        <w:jc w:val="both"/>
        <w:rPr/>
      </w:pPr>
      <w:r>
        <w:rPr/>
        <w:tab/>
        <w:t>Tôi đã nói điều đó một lần, người nào đó đã nói... Ai đó đã viết cho tôi, nói, “‘Sassafras’ là gì?” Được rồi. Nhưng anh em biết cái gì ở trên đây. Vâng, thưa anh em.</w:t>
      </w:r>
    </w:p>
    <w:p>
      <w:pPr>
        <w:pStyle w:val="Normal"/>
        <w:snapToGrid w:val="false"/>
        <w:spacing w:before="0" w:after="80"/>
        <w:jc w:val="both"/>
        <w:rPr/>
      </w:pPr>
      <w:r>
        <w:rPr/>
        <w:tab/>
        <w:t>Thế đấy, nhưng anh em ơi, tôi sẽ nói với anh em, nó</w:t>
      </w:r>
      <w:r>
        <w:rPr>
          <w:lang w:eastAsia="zh-TW"/>
        </w:rPr>
        <w:t xml:space="preserve"> </w:t>
      </w:r>
      <w:r>
        <w:rPr/>
        <w:t>-</w:t>
      </w:r>
      <w:r>
        <w:rPr>
          <w:lang w:eastAsia="zh-TW"/>
        </w:rPr>
        <w:t xml:space="preserve"> </w:t>
      </w:r>
      <w:r>
        <w:rPr/>
        <w:t xml:space="preserve">nó sẽ loại bỏ khó khăn ra khỏi anh em. Nó -nó sẽ khiến cho anh em sống đúng đắn. Điều đó đúng. Cứ đi xuống đó, và ở lại cho đến khi nó trôi qua, và giải quyết khó khăn với Đức Chúa Trời. Đúng thế. </w:t>
      </w:r>
    </w:p>
    <w:p>
      <w:pPr>
        <w:pStyle w:val="Normal"/>
        <w:snapToGrid w:val="false"/>
        <w:spacing w:before="0" w:after="80"/>
        <w:jc w:val="both"/>
        <w:rPr>
          <w:b/>
          <w:b/>
        </w:rPr>
      </w:pPr>
      <w:r>
        <w:rPr>
          <w:vertAlign w:val="superscript"/>
        </w:rPr>
        <w:t>E-75</w:t>
      </w:r>
      <w:r>
        <w:rPr/>
        <w:tab/>
        <w:t>Si-mê-ôn trong thời đó ông đã</w:t>
      </w:r>
      <w:r>
        <w:rPr>
          <w:lang w:eastAsia="zh-TW"/>
        </w:rPr>
        <w:t xml:space="preserve"> </w:t>
      </w:r>
      <w:r>
        <w:rPr/>
        <w:t>-</w:t>
      </w:r>
      <w:r>
        <w:rPr>
          <w:lang w:eastAsia="zh-TW"/>
        </w:rPr>
        <w:t xml:space="preserve"> </w:t>
      </w:r>
      <w:r>
        <w:rPr/>
        <w:t xml:space="preserve">đã có Lời hứa ấy; Ông tin nó hết lòng. Chúa Jêsus đã được sanh ra tại Bết-lê-hem của xứ Giu-đa. Những người thông thái nầy đã đến, họ không có báo chí. </w:t>
      </w:r>
      <w:r>
        <w:rPr>
          <w:lang w:eastAsia="zh-TW"/>
        </w:rPr>
        <w:t>8</w:t>
      </w:r>
      <w:r>
        <w:rPr/>
        <w:t xml:space="preserve"> ngày sau người mẹ đến Đền thờ để</w:t>
      </w:r>
      <w:r>
        <w:rPr>
          <w:lang w:eastAsia="zh-TW"/>
        </w:rPr>
        <w:t xml:space="preserve"> </w:t>
      </w:r>
      <w:r>
        <w:rPr/>
        <w:t>--</w:t>
      </w:r>
      <w:r>
        <w:rPr>
          <w:lang w:eastAsia="zh-TW"/>
        </w:rPr>
        <w:t xml:space="preserve"> </w:t>
      </w:r>
      <w:r>
        <w:rPr/>
        <w:t>dâng đôi chim bồ câu con làm lễ tinh sạch, cắt bì cho con trẻ. Lúc ấy, Chúa Jêsus đến.</w:t>
      </w:r>
    </w:p>
    <w:p>
      <w:pPr>
        <w:pStyle w:val="Normal"/>
        <w:snapToGrid w:val="false"/>
        <w:spacing w:before="0" w:after="80"/>
        <w:jc w:val="both"/>
        <w:rPr/>
      </w:pPr>
      <w:r>
        <w:rPr/>
        <w:tab/>
        <w:t xml:space="preserve">Bây giờ, để kết thúc, Chúa Jêsus đến đây, lần đầu tiên Ngài đến trong Đền thờ ở trong cánh tay người mẹ nhỏ bé của Ngài. Người ta nói với tôi vải </w:t>
      </w:r>
      <w:r>
        <w:rPr>
          <w:color w:val="FF0000"/>
        </w:rPr>
        <w:t>t</w:t>
      </w:r>
      <w:r>
        <w:rPr>
          <w:color w:val="FF0000"/>
          <w:lang w:eastAsia="zh-TW"/>
        </w:rPr>
        <w:t>ả</w:t>
      </w:r>
      <w:r>
        <w:rPr/>
        <w:t xml:space="preserve"> của Ngài được làm bằng một</w:t>
      </w:r>
      <w:r>
        <w:rPr>
          <w:lang w:eastAsia="zh-TW"/>
        </w:rPr>
        <w:t xml:space="preserve"> </w:t>
      </w:r>
      <w:r>
        <w:rPr/>
        <w:t>--</w:t>
      </w:r>
      <w:r>
        <w:rPr>
          <w:lang w:eastAsia="zh-TW"/>
        </w:rPr>
        <w:t xml:space="preserve"> </w:t>
      </w:r>
      <w:r>
        <w:rPr/>
        <w:t>vật quấn quanh ách của con bò, nó được treo trong chuồng bò. Vậy thì chúng ta có thể mặc cái áo lông chồn 500 đô-la và hỉnh mũi lên; Nếu nó ướt đẫm trong mưa, và suy nghĩ chúng ta là người nào đấy chăng.</w:t>
      </w:r>
    </w:p>
    <w:p>
      <w:pPr>
        <w:pStyle w:val="Normal"/>
        <w:snapToGrid w:val="false"/>
        <w:spacing w:before="0" w:after="80"/>
        <w:jc w:val="both"/>
        <w:rPr>
          <w:b/>
          <w:b/>
        </w:rPr>
      </w:pPr>
      <w:r>
        <w:rPr/>
        <w:tab/>
        <w:t>Còn Đấng Cứu Rỗi của chúng ta, Đức Chúa Trời của Thiên đàng, đã đến và được bọc trong vải tã. “</w:t>
      </w:r>
      <w:r>
        <w:rPr>
          <w:b/>
        </w:rPr>
        <w:t>Con cáo có hang, chim trời có tổ, nhưng Con Người không có chỗ gối đầu.”</w:t>
      </w:r>
    </w:p>
    <w:p>
      <w:pPr>
        <w:pStyle w:val="Normal"/>
        <w:snapToGrid w:val="false"/>
        <w:spacing w:before="0" w:after="80"/>
        <w:jc w:val="both"/>
        <w:rPr/>
      </w:pPr>
      <w:r>
        <w:rPr/>
        <w:tab/>
        <w:t>Và chúng ta nghĩ mình là người nào đó quan trọng. Có thể lái một chiếc xe hơi đẹp hơn những chiếc xe của anh em nhà Jone, mà thật sự con cái chúng ta hầu như gần chết đói để cũng có được chiếc xe đó, có được chiếc ti-vi đẹp hơn hay điều gì đó; ở nhà vào tối thư Tư thay vì đi nhóm cầu nguyện, và để cho Nhà thờ trống trải, để xem “Chúng ta Yêu Susie,” Hay điều gì đó giống như thế, chuyện vớ vẩn trên ti-vi. Điều đó cho thấy anh em yêu Đức Chúa Trời chừng nào.</w:t>
      </w:r>
    </w:p>
    <w:p>
      <w:pPr>
        <w:pStyle w:val="Normal"/>
        <w:snapToGrid w:val="false"/>
        <w:spacing w:before="0" w:after="80"/>
        <w:jc w:val="both"/>
        <w:rPr/>
      </w:pPr>
      <w:r>
        <w:rPr>
          <w:vertAlign w:val="superscript"/>
        </w:rPr>
        <w:t>E-76</w:t>
      </w:r>
      <w:r>
        <w:rPr/>
        <w:tab/>
        <w:t>Tôi sẽ nói với anh em, anh em ơi, nó là... Những gì chúng ta cần là một sự phục hưng. Điều đó hoàn toàn chính xác. Đó là điều đất nước nầy cần để trở về với Đức Chúa Trời. Vâng, thưa quí vị. Khi quí -</w:t>
      </w:r>
      <w:r>
        <w:rPr>
          <w:lang w:eastAsia="zh-TW"/>
        </w:rPr>
        <w:t xml:space="preserve"> </w:t>
      </w:r>
      <w:r>
        <w:rPr/>
        <w:t xml:space="preserve">quí vị làm cho xấu hổ... Hành động của quí vị cho thấy nó là điều gì; Hành động của dân sự cho thấy, hoàn toàn chính xác. Nếu anh em yêu thế gian hay các việc thuộc về thế gian, Kinh thánh nói tình yêu thương Đức Chúa Trời thậm chí không ở ngay trong anh em. Đúng thế. </w:t>
      </w:r>
    </w:p>
    <w:p>
      <w:pPr>
        <w:pStyle w:val="Normal"/>
        <w:snapToGrid w:val="false"/>
        <w:spacing w:before="0" w:after="80"/>
        <w:jc w:val="both"/>
        <w:rPr/>
      </w:pPr>
      <w:r>
        <w:rPr/>
        <w:tab/>
        <w:t>Ồ, anh em gia nhập Hội thánh; Điều đó đúng. Nhưng đây là một điều chúng ta đang nói về. Anh em đừng gia nhập Hội thánh, anh em được sanh trong nó. Tôi ở trong gia đình Branham 51 năm, họ không bao giờ yêu cầu tôi gia nhập gia đình. Tại sao? Tôi được sanh ra ở trong đó. Tôi - tôi là một Branham khi sanh ra. Đó là cách anh em là Cơ-đốc nhân; Anh em được sanh ra trong Hội thánh của Đức Chúa Trời hằng sống. Anh em được sanh ra ở trong đó khi sanh ra. Anh em là một Cơ-đốc nhân khi sanh ra.</w:t>
      </w:r>
    </w:p>
    <w:p>
      <w:pPr>
        <w:pStyle w:val="Normal"/>
        <w:snapToGrid w:val="false"/>
        <w:spacing w:before="0" w:after="80"/>
        <w:jc w:val="both"/>
        <w:rPr/>
      </w:pPr>
      <w:r>
        <w:rPr>
          <w:vertAlign w:val="superscript"/>
        </w:rPr>
        <w:t>E-77</w:t>
      </w:r>
      <w:r>
        <w:rPr/>
        <w:tab/>
        <w:t>Bây giờ, Chúa Jêsus đã vào Đền thờ... Tôi có thể hình dung những người mẹ đó vào thời ấy, anh em biết đấy, hết thảy họ lên đấy với con trẻ mang những chiếc giày bé nhỏ của chúng, và công việc vá may, anh em biết đấy, tất cả đã được làm xong, những chiếc mền có hình vui mắt của chúng, và những phụ nữ tầng lớp sang trọng đang trò chuyện với nhau về... Điều trước tiên anh chị em cần biết, Ma-ri thân mến đi vào với Hài nhi bọc trong vải tả từ cái ách con bò nầy quấn quanh mình Ngài. Đi lại gần, tôi có thể nghe một số người nói, “... ? ... Nhìn kìa. Xem Thánh quá máu đó kìa. Ô, anh em biết, tôi</w:t>
      </w:r>
      <w:r>
        <w:rPr>
          <w:lang w:eastAsia="zh-TW"/>
        </w:rPr>
        <w:t xml:space="preserve"> </w:t>
      </w:r>
      <w:r>
        <w:rPr/>
        <w:t>--</w:t>
      </w:r>
      <w:r>
        <w:rPr>
          <w:lang w:eastAsia="zh-TW"/>
        </w:rPr>
        <w:t xml:space="preserve"> </w:t>
      </w:r>
      <w:r>
        <w:rPr/>
        <w:t>có thể điều đó không đúng. Anh em hiểu không? Nhưng tôi đã nói...</w:t>
      </w:r>
    </w:p>
    <w:p>
      <w:pPr>
        <w:pStyle w:val="Normal"/>
        <w:snapToGrid w:val="false"/>
        <w:spacing w:before="0" w:after="80"/>
        <w:jc w:val="both"/>
        <w:rPr/>
      </w:pPr>
      <w:r>
        <w:rPr/>
        <w:tab/>
        <w:t>Họ nói, “Nhìn phụ nữ kia kìa. Chị biết gì không? Cô ta đã có chồng... đứa bé đó được sanh ra ngoài giá thú. Đừng nói với tôi. Không có lửa làm sao có khói. Vâng, thưa quí vị. Tôi nói để các chị biết, chính là đứa bé đó. Tôi sẽ nói cho chị biết, cô ta là một trong những người đó. Tốt hơn chị nên xem chừng cô ta. Hiểu không? Tránh xa cô ta ra.”</w:t>
      </w:r>
    </w:p>
    <w:p>
      <w:pPr>
        <w:pStyle w:val="Normal"/>
        <w:snapToGrid w:val="false"/>
        <w:spacing w:before="0" w:after="80"/>
        <w:jc w:val="both"/>
        <w:rPr/>
      </w:pPr>
      <w:r>
        <w:rPr/>
        <w:tab/>
        <w:t>Đó là cách những người tin hâm hẩm cố làm với những tín hữu chân chính. “Ồ, ông ta mất trí rồi, quyết định liều lĩnh. Có điều gì không ổn. Và tôi... ông ta tin cậy Đức Chúa Trời vì điều nầy... ? ...” Ông ta nói, “Ồ, thời kỳ phép lạ đã qua rồi. Không có chuyện như sự chữa lành Thiêng liêng bằng phép lạ đâu.” Được rồi.</w:t>
      </w:r>
    </w:p>
    <w:p>
      <w:pPr>
        <w:pStyle w:val="Normal"/>
        <w:snapToGrid w:val="false"/>
        <w:spacing w:before="0" w:after="80"/>
        <w:jc w:val="both"/>
        <w:rPr/>
      </w:pPr>
      <w:r>
        <w:rPr>
          <w:vertAlign w:val="superscript"/>
        </w:rPr>
        <w:t>E-78</w:t>
      </w:r>
      <w:r>
        <w:rPr/>
        <w:tab/>
        <w:t>Nhưng trong tấm lòng cô gái nhỏ bé đó biết Hài Nhi đó thuộc về Ai. Cô biết. Và mọi người được sanh ra thuộc về Thánh Linh của Đức Chúa Trời biết mình đứng ở đâu. Người đó biết sự mặc khải điều gì, và Ai ban cho người đó sự mặc khải ấy.</w:t>
      </w:r>
    </w:p>
    <w:p>
      <w:pPr>
        <w:pStyle w:val="Normal"/>
        <w:snapToGrid w:val="false"/>
        <w:spacing w:before="0" w:after="80"/>
        <w:jc w:val="both"/>
        <w:rPr/>
      </w:pPr>
      <w:r>
        <w:rPr/>
        <w:tab/>
        <w:t xml:space="preserve">Phao-lô nói, </w:t>
      </w:r>
      <w:r>
        <w:rPr>
          <w:b/>
        </w:rPr>
        <w:t>“Khi tôi đến cùng anh em, lời nói và sự giảng của tôi chẳng phải bằng bài diễn thuyết khéo léo của sự khôn ngoan, nhưng tại sự tỏ ra Thánh Linh và quyền phép; Hầu cho anh em chớ lập đức tin mình trên sự khôn ngoan loài người, bèn là trên quyền phép Đức Chúa Trời.”</w:t>
      </w:r>
      <w:r>
        <w:rPr>
          <w:lang w:eastAsia="zh-TW"/>
        </w:rPr>
        <w:t xml:space="preserve"> </w:t>
      </w:r>
      <w:r>
        <w:rPr/>
        <w:t>... ? ... Chính điều đó, anh em ơi, đơn giản và rõ ràng, thật đơn giản với điều đó, chỉ thế thôi. Đức Chúa Trời đã Phán vậy điều đó giải quyết điều đó. Đó -</w:t>
      </w:r>
      <w:r>
        <w:rPr>
          <w:lang w:eastAsia="zh-TW"/>
        </w:rPr>
        <w:t xml:space="preserve"> </w:t>
      </w:r>
      <w:r>
        <w:rPr/>
        <w:t xml:space="preserve">đó là toàn bộ sự việc. </w:t>
      </w:r>
    </w:p>
    <w:p>
      <w:pPr>
        <w:pStyle w:val="Normal"/>
        <w:snapToGrid w:val="false"/>
        <w:spacing w:before="0" w:after="80"/>
        <w:jc w:val="both"/>
        <w:rPr/>
      </w:pPr>
      <w:r>
        <w:rPr/>
        <w:tab/>
        <w:t xml:space="preserve">Nàng biết Hài Nhi đó thuộc về ai, cho dù người nào còn lại nói gì... Tôi có thể thấy họ nói, “Nào, hãy tránh xa. Đừng lại gần cô ta. Đừng làm điều gì với cô ta. Cô... </w:t>
      </w:r>
      <w:r>
        <w:rPr>
          <w:lang w:eastAsia="zh-TW"/>
        </w:rPr>
        <w:t>C</w:t>
      </w:r>
      <w:r>
        <w:rPr/>
        <w:t>ứ tránh xa cô ta.”</w:t>
      </w:r>
    </w:p>
    <w:p>
      <w:pPr>
        <w:pStyle w:val="Normal"/>
        <w:snapToGrid w:val="false"/>
        <w:spacing w:before="0" w:after="80"/>
        <w:jc w:val="both"/>
        <w:rPr/>
      </w:pPr>
      <w:r>
        <w:rPr/>
        <w:tab/>
        <w:t xml:space="preserve">Nàng không quan tâm họ làm gì hay không, không có gì quan trọng. Nàng biết Hài Nhi đó thuộc về Ai. Nàng biết đó là Ai. Đúng thế. </w:t>
      </w:r>
    </w:p>
    <w:p>
      <w:pPr>
        <w:pStyle w:val="Normal"/>
        <w:snapToGrid w:val="false"/>
        <w:spacing w:before="0" w:after="80"/>
        <w:jc w:val="both"/>
        <w:rPr/>
      </w:pPr>
      <w:r>
        <w:rPr>
          <w:vertAlign w:val="superscript"/>
        </w:rPr>
        <w:t>E-79</w:t>
      </w:r>
      <w:r>
        <w:rPr/>
        <w:tab/>
        <w:t>Anh em biết gì không? Khi anh em có Đức Thánh Linh, anh em biết điều gì xảy ra với mình; Anh em ở đó. Anh em biết nó từ đâu đến. Không đến từ thần học viện nào đó, hay nghĩa địa, hoặc... Nó đến</w:t>
      </w:r>
      <w:r>
        <w:rPr>
          <w:lang w:eastAsia="zh-TW"/>
        </w:rPr>
        <w:t xml:space="preserve"> </w:t>
      </w:r>
      <w:r>
        <w:rPr/>
        <w:t>-- nó đến từ Đức Chúa Trời. Ồ, cả hai gần những nơi chết giống nhau, vì thế nên... ? ... vì thế nên...</w:t>
      </w:r>
    </w:p>
    <w:p>
      <w:pPr>
        <w:pStyle w:val="Normal"/>
        <w:snapToGrid w:val="false"/>
        <w:spacing w:before="0" w:after="80"/>
        <w:jc w:val="both"/>
        <w:rPr/>
      </w:pPr>
      <w:r>
        <w:rPr/>
        <w:tab/>
        <w:t>Nàng biết Hài nhi nầy từ đâu đến. Nàng chỉ chăm chú nhìn và nói, “Vâng, thưa ngài.” Nàng đã biết, nàng cứ bước lên, như thế, không để ý người ta đang trò chuyện về đứa con của nàng. Nàng không có thì giờ để giao thiệp với họ</w:t>
      </w:r>
      <w:r>
        <w:rPr>
          <w:lang w:eastAsia="zh-TW"/>
        </w:rPr>
        <w:t xml:space="preserve"> </w:t>
      </w:r>
      <w:r>
        <w:rPr/>
        <w:t>--</w:t>
      </w:r>
      <w:r>
        <w:rPr>
          <w:lang w:eastAsia="zh-TW"/>
        </w:rPr>
        <w:t xml:space="preserve"> </w:t>
      </w:r>
      <w:r>
        <w:rPr/>
        <w:t>tất cả tầng lớp đó.</w:t>
      </w:r>
    </w:p>
    <w:p>
      <w:pPr>
        <w:pStyle w:val="Normal"/>
        <w:snapToGrid w:val="false"/>
        <w:spacing w:before="0" w:after="80"/>
        <w:jc w:val="both"/>
        <w:rPr/>
      </w:pPr>
      <w:r>
        <w:rPr/>
        <w:tab/>
        <w:t xml:space="preserve">Đó là vấn đề Hội thánh chúng ta ngày nay; Họ có những phụ nữ thuộc tầng lớp sang trọng, và những người đàn ông thuộc tầng lớp sang trọng, và xã hội nầy, những cuộc thi đấu bóng, những bữa ăn tối, và mọi thứ khác. Còn những buổi nhóm cầu nguyện bị bỏ đi, anh em biết đấy. Không còn nữa. Đức Thánh Linh đã hứa Ngài chỉ đóng ấn những ai than khóc vì sự kinh tởm đã làm trong thành phố. A-men! </w:t>
      </w:r>
    </w:p>
    <w:p>
      <w:pPr>
        <w:pStyle w:val="Normal"/>
        <w:snapToGrid w:val="false"/>
        <w:spacing w:before="0" w:after="80"/>
        <w:jc w:val="both"/>
        <w:rPr/>
      </w:pPr>
      <w:r>
        <w:rPr>
          <w:vertAlign w:val="superscript"/>
        </w:rPr>
        <w:t>E-80</w:t>
      </w:r>
      <w:r>
        <w:rPr/>
        <w:tab/>
        <w:t>Thưa anh em Giáo sĩ, anh em có thể đếm trên ngón tay mình 10 người trong thành phố tối nay đang thở dài và than khóc ngày đêm vì những điều độc ác xấu xa cùng mọi việc đã xảy ra trong thành phố nầy không? Có ai trong hội chúng biết anh em có thể đếm trên ngón tay ở đâu 5 người than khóc cho sự kinh tởm trong thành phố nầy không? Thế thì bây giờ Kinh thánh nói đánh dấu trên những người than khóc cho sự ghê tởm đã xảy ra trong thành phố. Đúng thế. Chính là điều đó. Anh em hiểu không? Không còn gánh nặng cho những linh hồn hư mất nữa; Tất cả đã chết.</w:t>
      </w:r>
    </w:p>
    <w:p>
      <w:pPr>
        <w:pStyle w:val="Normal"/>
        <w:snapToGrid w:val="false"/>
        <w:spacing w:before="0" w:after="80"/>
        <w:jc w:val="both"/>
        <w:rPr/>
      </w:pPr>
      <w:r>
        <w:rPr/>
        <w:tab/>
        <w:t>Chúng -</w:t>
      </w:r>
      <w:r>
        <w:rPr>
          <w:lang w:eastAsia="zh-TW"/>
        </w:rPr>
        <w:t xml:space="preserve"> </w:t>
      </w:r>
      <w:r>
        <w:rPr/>
        <w:t>chúng ta đã gia nhập Hội thánh và an tâm với điều đó. “Đó là tất cả điều cần thiết.” Anh em hiểu không? Đó là cách chúng ta có được... Nó quá... Tội lỗi quá vụng trộm, và nó lén lút ngay trước khi các bạn biết điều đó. Đó là cách nó xảy ra. Nó chỉ vồ lấy bạn giống như đường trượt băng xưa thường hay có, và nó kiếm được bạn. Ma quỉ làm thế.</w:t>
      </w:r>
    </w:p>
    <w:p>
      <w:pPr>
        <w:pStyle w:val="Normal"/>
        <w:snapToGrid w:val="false"/>
        <w:spacing w:before="0" w:after="80"/>
        <w:jc w:val="both"/>
        <w:rPr/>
      </w:pPr>
      <w:r>
        <w:rPr/>
        <w:tab/>
        <w:t>Bây giờ, anh em ơi, chúng ta hãy dò xét lãnh thổ của nó; Chúng ta hãy trở về cùng Đức Chúa Trời; Trở về với Bàn thờ; xây dựng lại bàn thờ bị phá đổ. Và xây dựng nhà của anh em. Dọn đi những quân bài khỏi bàn, tất cả những tạp chí chuyện tình trước đây. Hãy mở Kinh thánh, đọc Kinh thánh, cầu nguyện. Chỉ đừng sấp xuống mà nói, “Xin chúc phước cho gia đình con, cho Mary, Joe, John, và tất cả mọi người,” rồi vào giường. Không, thưa quí vị. Hãy ở lại đó với Đức Chúa Trời. Ồ, chà.</w:t>
      </w:r>
    </w:p>
    <w:p>
      <w:pPr>
        <w:pStyle w:val="Normal"/>
        <w:snapToGrid w:val="false"/>
        <w:spacing w:before="0" w:after="80"/>
        <w:jc w:val="both"/>
        <w:rPr/>
      </w:pPr>
      <w:r>
        <w:rPr>
          <w:vertAlign w:val="superscript"/>
        </w:rPr>
        <w:t>E-81</w:t>
      </w:r>
      <w:r>
        <w:rPr>
          <w:lang w:eastAsia="zh-TW"/>
        </w:rPr>
        <w:tab/>
      </w:r>
      <w:r>
        <w:rPr/>
        <w:t>Anh em biết bài hát thường hay hát: Có những lần tôi thích ở một mình với Đấng Christ Chúa tôi. Tôi có thể nói với một mình Ngài mọi buồn phiền của tôi. Đó là những gì tôi cần lại. Đó là điều... Hầu như buổi nhóm, một loại Hội thánh, đó là loại Hội thánh cầu nguyện để được những ơn phước của Đức Chúa Trời. Tôi tin chắc Mục sư các anh đánh giá mỗi thuộc viên giống như thế. Làm sao mà... Nó sẽ xảy ra sao nếu Hội thánh có thể hoàn toàn xảy ra giống như thế.</w:t>
      </w:r>
    </w:p>
    <w:p>
      <w:pPr>
        <w:pStyle w:val="Normal"/>
        <w:snapToGrid w:val="false"/>
        <w:spacing w:before="0" w:after="80"/>
        <w:jc w:val="both"/>
        <w:rPr/>
      </w:pPr>
      <w:r>
        <w:rPr/>
        <w:tab/>
        <w:t>Bây giờ, nàng đến với Hài Nhi nầy. Bây giờ, có Đấng Christ trong Đền thờ. Tốt lắm. Nếu Đấng Christ ở trong Đền thờ, và Đức Chúa Trời đã mặc khải điều đó với Si-mê-ôn rằng đó là... Ngài sẽ bày tỏ cho ông Đấng Christ trước khi ông qua đời... Ồ, tôi nghĩ, nếu Đấng Christ ở trong Đền thờ, đó là lúc để Đức Thánh Linh đến làm việc trên Si-mê-ôn. Anh em suy nghĩ như vậy không?</w:t>
      </w:r>
    </w:p>
    <w:p>
      <w:pPr>
        <w:pStyle w:val="Normal"/>
        <w:snapToGrid w:val="false"/>
        <w:spacing w:before="0" w:after="80"/>
        <w:jc w:val="both"/>
        <w:rPr/>
      </w:pPr>
      <w:r>
        <w:rPr>
          <w:vertAlign w:val="superscript"/>
        </w:rPr>
        <w:t>E-82</w:t>
      </w:r>
      <w:r>
        <w:rPr>
          <w:lang w:eastAsia="zh-TW"/>
        </w:rPr>
        <w:tab/>
      </w:r>
      <w:r>
        <w:rPr/>
        <w:t xml:space="preserve">Chúng ta hãy suy nghĩ đó là sáng thứ Hai. Bây giờ, bao nhiêu đứa bé sẽ được sanh ra? Có khoảng 2 triệu rưỡi người Y-sơ-ra-ên ở đó. Tôi tưởng sẽ có ít nhất hàng trăm em bé sanh ra mỗi đêm; Đến ngày thứ 8 chúng phải được cắt bì, và dâng của lễ tinh sạch. Tốt lắm. </w:t>
      </w:r>
    </w:p>
    <w:p>
      <w:pPr>
        <w:pStyle w:val="Normal"/>
        <w:snapToGrid w:val="false"/>
        <w:spacing w:before="0" w:after="80"/>
        <w:jc w:val="both"/>
        <w:rPr/>
      </w:pPr>
      <w:r>
        <w:rPr/>
        <w:tab/>
        <w:t xml:space="preserve">Bây giờ, họ ở đây nầy; Đó là buổi sáng thứ Hai. Tất cả... Si-mê-ôn trở lại văn phòng đọc những cuộn sách. Chúng ta hãy xem; Ông nhặt lên quyển sách Ê-sai 9:6, </w:t>
      </w:r>
      <w:r>
        <w:rPr>
          <w:b/>
        </w:rPr>
        <w:t xml:space="preserve">“Vì có một Con Trẻ sanh cho chúng ta, tức là một Con trai ban cho chúng ta; Ngài sẽ được xưng là Đấng Lạ lùng, là Đấng Mưu luận, là Đức Chúa Trời Quyền năng, là Cha Đời đời, là Chúa Bình an, </w:t>
      </w:r>
      <w:bookmarkStart w:id="2" w:name="Es_9_6"/>
      <w:r>
        <w:rPr>
          <w:b/>
        </w:rPr>
        <w:t>quyền cai trị sẽ nấy trên vai Ngài... Và...”</w:t>
      </w:r>
      <w:r>
        <w:rPr/>
        <w:t xml:space="preserve"> Ồ, Ai có thể là thế?</w:t>
      </w:r>
    </w:p>
    <w:p>
      <w:pPr>
        <w:pStyle w:val="Normal"/>
        <w:snapToGrid w:val="false"/>
        <w:jc w:val="both"/>
        <w:rPr/>
      </w:pPr>
      <w:r>
        <w:rPr/>
        <w:tab/>
        <w:t>Khoảng thời gian đó, Đức Thánh Linh Phán, “Hãy trở dậy, hỡi Si-mê-ôn.”</w:t>
      </w:r>
    </w:p>
    <w:p>
      <w:pPr>
        <w:pStyle w:val="Normal"/>
        <w:snapToGrid w:val="false"/>
        <w:jc w:val="both"/>
        <w:rPr/>
      </w:pPr>
      <w:r>
        <w:rPr/>
        <w:tab/>
        <w:t>“Thức dậy, Ngài muốn tôi làm điều gì?”</w:t>
      </w:r>
    </w:p>
    <w:p>
      <w:pPr>
        <w:pStyle w:val="Normal"/>
        <w:snapToGrid w:val="false"/>
        <w:jc w:val="both"/>
        <w:rPr/>
      </w:pPr>
      <w:r>
        <w:rPr/>
        <w:tab/>
        <w:t>“Chỉ đứng dậy.”</w:t>
      </w:r>
    </w:p>
    <w:p>
      <w:pPr>
        <w:pStyle w:val="Normal"/>
        <w:snapToGrid w:val="false"/>
        <w:jc w:val="both"/>
        <w:rPr/>
      </w:pPr>
      <w:r>
        <w:rPr/>
        <w:tab/>
        <w:t>“Ồ, tôi sẽ đi đâu?”</w:t>
      </w:r>
    </w:p>
    <w:p>
      <w:pPr>
        <w:pStyle w:val="Normal"/>
        <w:snapToGrid w:val="false"/>
        <w:jc w:val="both"/>
        <w:rPr/>
      </w:pPr>
      <w:r>
        <w:rPr/>
        <w:tab/>
        <w:t>“Không, không, ngươi chỉ đứng dậy. Ta chỉ muốn ngươi làm thế thôi.”</w:t>
      </w:r>
    </w:p>
    <w:p>
      <w:pPr>
        <w:pStyle w:val="Normal"/>
        <w:snapToGrid w:val="false"/>
        <w:jc w:val="both"/>
        <w:rPr/>
      </w:pPr>
      <w:r>
        <w:rPr/>
        <w:tab/>
        <w:t xml:space="preserve">Đó là cách Đức Chúa Trời muốn anh em làm: </w:t>
      </w:r>
      <w:r>
        <w:rPr>
          <w:lang w:eastAsia="zh-TW"/>
        </w:rPr>
        <w:t>N</w:t>
      </w:r>
      <w:r>
        <w:rPr/>
        <w:t xml:space="preserve">gay khi Ngài </w:t>
      </w:r>
      <w:r>
        <w:rPr>
          <w:lang w:eastAsia="zh-TW"/>
        </w:rPr>
        <w:t>P</w:t>
      </w:r>
      <w:r>
        <w:rPr/>
        <w:t xml:space="preserve">hán, </w:t>
      </w:r>
      <w:r>
        <w:rPr>
          <w:lang w:eastAsia="zh-TW"/>
        </w:rPr>
        <w:t>“H</w:t>
      </w:r>
      <w:r>
        <w:rPr/>
        <w:t>ãy hành động</w:t>
      </w:r>
      <w:r>
        <w:rPr>
          <w:lang w:eastAsia="zh-TW"/>
        </w:rPr>
        <w:t>!”</w:t>
      </w:r>
      <w:r>
        <w:rPr/>
        <w:t xml:space="preserve"> Đó là những gì anh em muốn làm tuần nầy. Hãy làm điều đó. Nói, “Hãy đi xem người nào đó đang đến Nhà thờ.” Hãy hành động. Làm điều đó.</w:t>
      </w:r>
    </w:p>
    <w:p>
      <w:pPr>
        <w:pStyle w:val="Normal"/>
        <w:snapToGrid w:val="false"/>
        <w:jc w:val="both"/>
        <w:rPr/>
      </w:pPr>
      <w:r>
        <w:rPr/>
        <w:tab/>
        <w:t>“Hãy đứng lên; Chỉ thế thôi.”</w:t>
      </w:r>
    </w:p>
    <w:p>
      <w:pPr>
        <w:pStyle w:val="Normal"/>
        <w:snapToGrid w:val="false"/>
        <w:jc w:val="both"/>
        <w:rPr/>
      </w:pPr>
      <w:r>
        <w:rPr/>
        <w:tab/>
        <w:t>“Tôi đây.”</w:t>
      </w:r>
    </w:p>
    <w:p>
      <w:pPr>
        <w:pStyle w:val="Normal"/>
        <w:snapToGrid w:val="false"/>
        <w:jc w:val="both"/>
        <w:rPr/>
      </w:pPr>
      <w:r>
        <w:rPr/>
        <w:tab/>
        <w:t>“Kế tiếp là gì?”</w:t>
      </w:r>
    </w:p>
    <w:p>
      <w:pPr>
        <w:pStyle w:val="Normal"/>
        <w:snapToGrid w:val="false"/>
        <w:jc w:val="both"/>
        <w:rPr/>
      </w:pPr>
      <w:r>
        <w:rPr/>
        <w:tab/>
        <w:t>“Bắt đầu bước đi.”</w:t>
      </w:r>
    </w:p>
    <w:p>
      <w:pPr>
        <w:pStyle w:val="Normal"/>
        <w:snapToGrid w:val="false"/>
        <w:jc w:val="both"/>
        <w:rPr/>
      </w:pPr>
      <w:r>
        <w:rPr/>
        <w:tab/>
        <w:t>“Đi đâu?”</w:t>
      </w:r>
    </w:p>
    <w:p>
      <w:pPr>
        <w:pStyle w:val="Normal"/>
        <w:snapToGrid w:val="false"/>
        <w:spacing w:before="0" w:after="80"/>
        <w:jc w:val="both"/>
        <w:rPr/>
      </w:pPr>
      <w:r>
        <w:rPr/>
        <w:tab/>
        <w:t>“Hãy bước đi, Ta sẽ dẫn dắt; Ngươi chỉ bước đi.” Hiểu không?</w:t>
      </w:r>
    </w:p>
    <w:p>
      <w:pPr>
        <w:pStyle w:val="Normal"/>
        <w:snapToGrid w:val="false"/>
        <w:spacing w:before="0" w:after="80"/>
        <w:jc w:val="both"/>
        <w:rPr/>
      </w:pPr>
      <w:r>
        <w:rPr>
          <w:vertAlign w:val="superscript"/>
        </w:rPr>
        <w:t>E-83</w:t>
      </w:r>
      <w:r>
        <w:rPr/>
        <w:tab/>
        <w:t>Ông ấy đến đây nầy. Tôi thấy ông bước ra ngạc nhiên, “Ồ, tôi biết đây là Đức Thánh Linh, bởi Ngài đã trò chuyện với tôi trước đây.” Anh em biết tôi muốn nói gì, phải không? Anh em tin con cái của Đức Chúa Trời được Đức Thánh Linh dẫn dắt. Bây giờ, ông đi qua đi xuống qua hàng ngàn người ở mọi nơi. Ở đây ông đụng phải đường dây cắt bì trẻ em đang đi vào, ông bước ngay xuống dọc theo hàng nầy.</w:t>
      </w:r>
    </w:p>
    <w:p>
      <w:pPr>
        <w:pStyle w:val="Normal"/>
        <w:snapToGrid w:val="false"/>
        <w:spacing w:before="0" w:after="80"/>
        <w:jc w:val="both"/>
        <w:rPr/>
      </w:pPr>
      <w:r>
        <w:rPr/>
        <w:tab/>
        <w:t>Ông thấy người đàn bà nhỏ bé nầy mọi người đang giữ khoảng cách của họ. Ông bước lại gần. Đức Thánh Linh bắt đầu khiến trái tim ông đập rộn rã thật sự, anh em biết đấy. Ồ, Ngài dẫn dắt anh em đến với Lời hứa. Đúng thế. Nếu Ngài ban cho anh em Lời hứa, và anh em tin vào sự chữa lành Thiêng liêng, Ngài dẫn dắt anh em vào ngay đấy. Nếu anh em tin vào phép Báp-têm của Đức Thánh Linh, Ngài dẫn dắt anh em vào ngay trong đấy. Anh em hiểu không? Nó ở đấy, Ngài sẽ dẫn dắt anh em đến ngay đấy.</w:t>
      </w:r>
    </w:p>
    <w:p>
      <w:pPr>
        <w:pStyle w:val="Normal"/>
        <w:snapToGrid w:val="false"/>
        <w:spacing w:before="0" w:after="80"/>
        <w:jc w:val="both"/>
        <w:rPr>
          <w:b/>
          <w:b/>
        </w:rPr>
      </w:pPr>
      <w:r>
        <w:rPr/>
        <w:tab/>
        <w:t xml:space="preserve">Bây giờ, ông có Ngài ở ngay bên cạnh đây. Si-mê-ôn đưa tay ra ôm lấy Hài nhi từ tay người mẹ, đưa lên cao, và nói, </w:t>
      </w:r>
      <w:r>
        <w:rPr>
          <w:b/>
        </w:rPr>
        <w:t>“Lạy Chúa, bây giờ xin Chúa cho tôi tớ Chúa được qua đời bình an, theo như lời Ngài; Vì con mắt tôi đã thấy Sự Cứu Vớt của Ngài.”</w:t>
      </w:r>
    </w:p>
    <w:p>
      <w:pPr>
        <w:pStyle w:val="Normal"/>
        <w:snapToGrid w:val="false"/>
        <w:spacing w:before="0" w:after="80"/>
        <w:jc w:val="both"/>
        <w:rPr/>
      </w:pPr>
      <w:r>
        <w:rPr>
          <w:vertAlign w:val="superscript"/>
        </w:rPr>
        <w:t>E-84</w:t>
      </w:r>
      <w:r>
        <w:rPr/>
        <w:tab/>
        <w:t>Trở lại trong góc Đền thờ, một người đàn bà cao tuổi tên là An-ne... Bà là một nữ Tiên tri... An-ne là một nữ Tiên tri. Bà đã bị mù trong nhiều năm. Bà ngồi đó, và cũng chờ đợi và tin vào sự an ủi của dân Y-sơ-ra-ên. Bà tin rằng Tiên tri đang đến. Bà tin và đang ngồi đó, Đức Thánh Linh Phán, “An-ne, hãy đứng dậy. Những con người thiêng liêng đó luôn luôn được dẫn dắt, anh em biết đấy, vào đúng lúc. “Hãy đứng dậy.”</w:t>
      </w:r>
    </w:p>
    <w:p>
      <w:pPr>
        <w:pStyle w:val="Normal"/>
        <w:snapToGrid w:val="false"/>
        <w:jc w:val="both"/>
        <w:rPr/>
      </w:pPr>
      <w:r>
        <w:rPr/>
        <w:tab/>
        <w:t>Ở đây bà cụ già nầy nói, “Xin lỗi, ông. Xin lỗi bà. Tôi rất tiếc.” Được Thánh Linh dẫn dắt...</w:t>
      </w:r>
    </w:p>
    <w:p>
      <w:pPr>
        <w:pStyle w:val="Normal"/>
        <w:snapToGrid w:val="false"/>
        <w:jc w:val="both"/>
        <w:rPr/>
      </w:pPr>
      <w:r>
        <w:rPr/>
        <w:tab/>
        <w:t>“Bà đi đâu, bà An-ne?”</w:t>
      </w:r>
    </w:p>
    <w:p>
      <w:pPr>
        <w:pStyle w:val="Normal"/>
        <w:snapToGrid w:val="false"/>
        <w:jc w:val="both"/>
        <w:rPr/>
      </w:pPr>
      <w:r>
        <w:rPr/>
        <w:tab/>
        <w:t>“Tôi không biết. Tôi chỉ được dẫn đi.”</w:t>
      </w:r>
    </w:p>
    <w:p>
      <w:pPr>
        <w:pStyle w:val="Normal"/>
        <w:snapToGrid w:val="false"/>
        <w:spacing w:before="0" w:after="80"/>
        <w:jc w:val="both"/>
        <w:rPr>
          <w:b/>
          <w:b/>
          <w:lang w:eastAsia="zh-TW"/>
        </w:rPr>
      </w:pPr>
      <w:r>
        <w:rPr/>
        <w:tab/>
        <w:t xml:space="preserve">“Điều đầu tiên anh em biết, bà đến thẳng chỗ Si-mê-ôn đang đứng ở đó, </w:t>
      </w:r>
      <w:r>
        <w:rPr>
          <w:b/>
        </w:rPr>
        <w:t xml:space="preserve">“Lạy Chúa, bây giờ xin Chúa cho tôi tớ Chúa được qua đời bình an.” </w:t>
      </w:r>
    </w:p>
    <w:p>
      <w:pPr>
        <w:pStyle w:val="Normal"/>
        <w:snapToGrid w:val="false"/>
        <w:spacing w:before="0" w:after="80"/>
        <w:jc w:val="both"/>
        <w:rPr/>
      </w:pPr>
      <w:r>
        <w:rPr/>
        <w:tab/>
        <w:t>Tương tự như thế, Đức Thánh Linh giáng xuống trên bà, và bà bắt đầu nói Tiên tri về Con Trẻ.</w:t>
      </w:r>
    </w:p>
    <w:p>
      <w:pPr>
        <w:pStyle w:val="Normal"/>
        <w:snapToGrid w:val="false"/>
        <w:spacing w:before="0" w:after="80"/>
        <w:jc w:val="both"/>
        <w:rPr/>
      </w:pPr>
      <w:r>
        <w:rPr>
          <w:vertAlign w:val="superscript"/>
        </w:rPr>
        <w:t>E-85</w:t>
      </w:r>
      <w:r>
        <w:rPr/>
        <w:tab/>
        <w:t>Ồ, anh chị em ơi, nếu Đức Thánh Linh có thể dẫn dắt người đàn bà mù lòa hầu như... ? .</w:t>
      </w:r>
      <w:r>
        <w:rPr>
          <w:lang w:eastAsia="zh-TW"/>
        </w:rPr>
        <w:t>.</w:t>
      </w:r>
      <w:r>
        <w:rPr/>
        <w:t>. Phương chi Ngài sẽ dẫn dắt chúng ta, dù cho chúng ta trở nên đui mù, Ngài sẽ dẫn dắt chúng ta trở về với Nguồn Suối.</w:t>
      </w:r>
    </w:p>
    <w:p>
      <w:pPr>
        <w:pStyle w:val="Normal"/>
        <w:snapToGrid w:val="false"/>
        <w:ind w:left="630" w:hanging="0"/>
        <w:jc w:val="both"/>
        <w:rPr>
          <w:i/>
          <w:i/>
        </w:rPr>
      </w:pPr>
      <w:r>
        <w:rPr>
          <w:i/>
        </w:rPr>
        <w:t>Kìa trông Suối thiêng Huyết báu tuôn đầy,</w:t>
      </w:r>
    </w:p>
    <w:p>
      <w:pPr>
        <w:pStyle w:val="Normal"/>
        <w:snapToGrid w:val="false"/>
        <w:ind w:left="630" w:hanging="0"/>
        <w:jc w:val="both"/>
        <w:rPr/>
      </w:pPr>
      <w:r>
        <w:rPr>
          <w:i/>
        </w:rPr>
        <w:t>Từ hông Jêsus phát nguyên,</w:t>
      </w:r>
    </w:p>
    <w:p>
      <w:pPr>
        <w:pStyle w:val="Normal"/>
        <w:snapToGrid w:val="false"/>
        <w:ind w:left="630" w:hanging="0"/>
        <w:jc w:val="both"/>
        <w:rPr>
          <w:i/>
          <w:i/>
        </w:rPr>
      </w:pPr>
      <w:r>
        <w:rPr>
          <w:i/>
        </w:rPr>
        <w:t>Tội nhân tắm mình dưới suối Huyết đầy,</w:t>
      </w:r>
    </w:p>
    <w:p>
      <w:pPr>
        <w:pStyle w:val="Normal"/>
        <w:snapToGrid w:val="false"/>
        <w:spacing w:before="0" w:after="80"/>
        <w:ind w:left="630" w:hanging="0"/>
        <w:jc w:val="both"/>
        <w:rPr>
          <w:i/>
          <w:i/>
        </w:rPr>
      </w:pPr>
      <w:r>
        <w:rPr>
          <w:i/>
        </w:rPr>
        <w:t>Sạch hết mọi gian ác liền.</w:t>
      </w:r>
    </w:p>
    <w:p>
      <w:pPr>
        <w:pStyle w:val="Normal"/>
        <w:snapToGrid w:val="false"/>
        <w:spacing w:before="0" w:after="80"/>
        <w:jc w:val="both"/>
        <w:rPr/>
      </w:pPr>
      <w:r>
        <w:rPr/>
        <w:tab/>
        <w:t>Anh em tin điều đó không? Cầu xin Chúa ban phước cho anh em. Anh em đang trông đợi điều gì đó không? Thì giờ của tôi đã hết. Nào, anh chị em là một hội chúng đáng yêu như vậy, tôi có thể còn nói một giờ nữa với anh chị em, nhưng thì giờ tôi đã hết. Chúng ta hãy trông đợi Đức Chúa Trời ban cho chúng ta sự phục hưng lớn. Anh em sẽ</w:t>
      </w:r>
      <w:r>
        <w:rPr>
          <w:lang w:eastAsia="zh-TW"/>
        </w:rPr>
        <w:t xml:space="preserve"> - </w:t>
      </w:r>
      <w:r>
        <w:rPr/>
        <w:t>sẽ tham gia với tôi trong lời cầu nguyện cho</w:t>
      </w:r>
      <w:r>
        <w:rPr>
          <w:lang w:eastAsia="zh-TW"/>
        </w:rPr>
        <w:t xml:space="preserve"> </w:t>
      </w:r>
      <w:r>
        <w:rPr/>
        <w:t>-</w:t>
      </w:r>
      <w:r>
        <w:rPr>
          <w:lang w:eastAsia="zh-TW"/>
        </w:rPr>
        <w:t xml:space="preserve"> </w:t>
      </w:r>
      <w:r>
        <w:rPr/>
        <w:t>cho mục đích đó chứ? Anh chị em sẽ làm điều đó chứ? Vậy thì chúng ta hãy cúi đầu.</w:t>
      </w:r>
    </w:p>
    <w:p>
      <w:pPr>
        <w:pStyle w:val="Normal"/>
        <w:snapToGrid w:val="false"/>
        <w:spacing w:before="0" w:after="80"/>
        <w:jc w:val="both"/>
        <w:rPr/>
      </w:pPr>
      <w:r>
        <w:rPr/>
        <w:tab/>
        <w:t xml:space="preserve">Bây giờ, hỡi anh em Mục sư Truyền đạo, tôi biết hết thảy anh em đang trông đợi điều đó. Chúng ta ở đây để làm việc với nhau như một đơn vị của Đức Chúa Trời. Đừng để điều gì đứng trong đường lối của Đức Chúa Trời giờ nầy. Thưa Hội thánh, chúng tôi ở đây để làm việc với anh chị em. Hết thảy anh em những người của </w:t>
      </w:r>
      <w:r>
        <w:rPr>
          <w:lang w:eastAsia="zh-TW"/>
        </w:rPr>
        <w:t xml:space="preserve">Giáo hội </w:t>
      </w:r>
      <w:r>
        <w:rPr/>
        <w:t xml:space="preserve">Hội </w:t>
      </w:r>
      <w:r>
        <w:rPr>
          <w:lang w:eastAsia="zh-TW"/>
        </w:rPr>
        <w:t>C</w:t>
      </w:r>
      <w:r>
        <w:rPr/>
        <w:t xml:space="preserve">húng Đức Chúa Trời, và </w:t>
      </w:r>
      <w:r>
        <w:rPr>
          <w:lang w:eastAsia="zh-TW"/>
        </w:rPr>
        <w:t xml:space="preserve">Giáo hội </w:t>
      </w:r>
      <w:r>
        <w:rPr/>
        <w:t xml:space="preserve">Đức Chúa Trời, và Ngũ </w:t>
      </w:r>
      <w:r>
        <w:rPr>
          <w:lang w:eastAsia="zh-TW"/>
        </w:rPr>
        <w:t>T</w:t>
      </w:r>
      <w:r>
        <w:rPr/>
        <w:t xml:space="preserve">uần Liên </w:t>
      </w:r>
      <w:r>
        <w:rPr>
          <w:lang w:eastAsia="zh-TW"/>
        </w:rPr>
        <w:t>H</w:t>
      </w:r>
      <w:r>
        <w:rPr/>
        <w:t xml:space="preserve">iệp </w:t>
      </w:r>
      <w:r>
        <w:rPr>
          <w:lang w:eastAsia="zh-TW"/>
        </w:rPr>
        <w:t>(</w:t>
      </w:r>
      <w:r>
        <w:rPr/>
        <w:t>United Pentecostals), và anh chị em có thể là bất cứ cái gì, chúng ta không quan tâm anh chị em mang nhãn gì. Chúng ta hoàn toàn tin rằng Đức Chúa Trời sẽ làm điều đó. Chúng ta hãy hiệp một giờ nầy.</w:t>
      </w:r>
    </w:p>
    <w:p>
      <w:pPr>
        <w:pStyle w:val="Normal"/>
        <w:snapToGrid w:val="false"/>
        <w:spacing w:before="0" w:after="80"/>
        <w:jc w:val="both"/>
        <w:rPr/>
      </w:pPr>
      <w:r>
        <w:rPr>
          <w:vertAlign w:val="superscript"/>
        </w:rPr>
        <w:t>E-86</w:t>
      </w:r>
      <w:r>
        <w:rPr/>
        <w:tab/>
        <w:t>Kính lạy Cha Thiên Thượng, những lời nói đứt quãng, và cuộc nói chuyện ngắn ngủi ở đây, hoàn toàn hầu như để đem mọi sự sợ hãi và cứng ngắc ra khỏi Hội thánh Ngài, chỉ hầu như canh tác mảnh đất bỏ hoang để đặt một nền tảng ở đây; Hay không đặt một nền tảng, nhưng mà để xây dựng trên nền đã lập, là Đức Chúa Jêsus Christ, mà dân sự nầy đã được dạy dỗ để tin trong suốt nhiều năm, mà Đức Chúa Jêsus Christ, Con Đức Chúa Trời, Ngài không hôm qua, ngày nay, cho đến đời đời đời không hề thay đổi.</w:t>
      </w:r>
    </w:p>
    <w:p>
      <w:pPr>
        <w:pStyle w:val="Normal"/>
        <w:snapToGrid w:val="false"/>
        <w:spacing w:before="0" w:after="80"/>
        <w:jc w:val="both"/>
        <w:rPr/>
      </w:pPr>
      <w:r>
        <w:rPr/>
        <w:tab/>
        <w:t>Lạy Cha Thiên Thượng, con cầu nguyện khi chúng con hiệp một lòng cầu nguyện với nhau... Kinh thánh dạy trong chương... con nghĩ là Công vụ chương 4, khi dân sự đến với nhau và làm chứng, thì đồng một lòng, và cả tòa nhà nơi họ nhóm nhau lại bị rúng động. Họ mạnh mẽ nói về Lời Đức Chúa Trời.</w:t>
      </w:r>
    </w:p>
    <w:p>
      <w:pPr>
        <w:pStyle w:val="Normal"/>
        <w:snapToGrid w:val="false"/>
        <w:spacing w:before="0" w:after="80"/>
        <w:jc w:val="both"/>
        <w:rPr/>
      </w:pPr>
      <w:r>
        <w:rPr/>
        <w:tab/>
        <w:t xml:space="preserve">Ôi Chúa ơi, chúng con đến đây ngày hôm nay với một </w:t>
      </w:r>
      <w:r>
        <w:rPr>
          <w:lang w:eastAsia="zh-TW"/>
        </w:rPr>
        <w:t>D</w:t>
      </w:r>
      <w:r>
        <w:rPr/>
        <w:t>anh lạ lùng ghim chặt trên chúng con, như những tín hữu Ngũ Tuần, đang làm chứng rằng chúng con được sanh lại bởi Đức Thánh Linh, và Đức Thánh Linh dẫn dắt chúng con. Vậy thì, Chúa ôi để thấy Hội thánh trở nên bị yếu đi, và sa sút, và sụp đổ, hỡi Đức Chúa Trời, thật là một tình trạng kinh khủng. Xin phục hưng chúng con, Chúa ôi. Xin ban Đức Thánh Linh trên chúng con, và mang lại những giọt sương thương xót làm tươi mới lại.</w:t>
      </w:r>
    </w:p>
    <w:p>
      <w:pPr>
        <w:pStyle w:val="Normal"/>
        <w:snapToGrid w:val="false"/>
        <w:spacing w:before="0" w:after="80"/>
        <w:jc w:val="both"/>
        <w:rPr/>
      </w:pPr>
      <w:r>
        <w:rPr/>
        <w:tab/>
        <w:t>Ô, lạy Đức Chúa Trời, xin phục hưng</w:t>
      </w:r>
      <w:r>
        <w:rPr>
          <w:lang w:eastAsia="zh-TW"/>
        </w:rPr>
        <w:t xml:space="preserve"> </w:t>
      </w:r>
      <w:r>
        <w:rPr/>
        <w:t>--</w:t>
      </w:r>
      <w:r>
        <w:rPr>
          <w:lang w:eastAsia="zh-TW"/>
        </w:rPr>
        <w:t xml:space="preserve"> </w:t>
      </w:r>
      <w:r>
        <w:rPr/>
        <w:t>cộng đồng chúng con ở đây; Phục hưng cả thành phố nầy.. Phục hưng những Giáo hội khắp nơi, phục hưng những tín đồ Giám Lý, phục hưng những tín đồ Báp-tít, phục hưng hết thảy, Chúa ôi. Ôi Đức Chúa Trời ơi, cầu xin điều đó bắt đầu ở hội chúng nầy. Xin cho sẽ có sự phục hưng như vậy và đánh thức trong vòng chúng con, Chúa ôi cho đến khi Đức Thánh Linh nhận lấy tấm lòng chúng con, xé chúng con ra từng mảnh, và vắt ép chúng con thành</w:t>
      </w:r>
      <w:r>
        <w:rPr>
          <w:lang w:eastAsia="zh-TW"/>
        </w:rPr>
        <w:t xml:space="preserve"> </w:t>
      </w:r>
      <w:r>
        <w:rPr/>
        <w:t>--</w:t>
      </w:r>
      <w:r>
        <w:rPr>
          <w:lang w:eastAsia="zh-TW"/>
        </w:rPr>
        <w:t xml:space="preserve"> </w:t>
      </w:r>
      <w:r>
        <w:rPr/>
        <w:t>thứ dầu thơm quí giá mà Ngài ao ước dành để xức cho Hội thánh chúng con. Xin nhậm lời, Chúa ôi.</w:t>
      </w:r>
    </w:p>
    <w:p>
      <w:pPr>
        <w:pStyle w:val="Normal"/>
        <w:snapToGrid w:val="false"/>
        <w:spacing w:before="0" w:after="80"/>
        <w:jc w:val="both"/>
        <w:rPr/>
      </w:pPr>
      <w:r>
        <w:rPr>
          <w:vertAlign w:val="superscript"/>
        </w:rPr>
        <w:t>E-87</w:t>
      </w:r>
      <w:r>
        <w:rPr/>
        <w:tab/>
        <w:t>Xin ban ơn cho chúng con giờ nầy. Xin tha thứ tội lỗi chúng con, những khuyết điểm của chúng con. Chúa ôi, cầu xin không có một ai đau yếu dự buổi nhóm nầy mà không được chữa lành. Xin nhậm lời, Chúa ôi. Xin đừng có người nào tội lỗi, hay là không tin, đến với buổi nhóm này mà không được cứu. Xin nhậm lời, Chúa ôi.</w:t>
      </w:r>
    </w:p>
    <w:p>
      <w:pPr>
        <w:pStyle w:val="Normal"/>
        <w:snapToGrid w:val="false"/>
        <w:spacing w:before="0" w:after="80"/>
        <w:jc w:val="both"/>
        <w:rPr/>
      </w:pPr>
      <w:r>
        <w:rPr/>
        <w:tab/>
        <w:t>Nguyện Thiên sứ của Chúa hành động với mọi Giáo hội ở khắp cộng đồng nầy, mọi nơi, xuống tận những quán rượu, và - và mang lại sự nhận thức về tội lỗi đến với tội nhân. Xin cho những Cơ- đốc nhân đi ra làm chứng, nói rằng, “Hãy đến xem. Hãy đến xem. Chúng ta chưa bao giờ thấy giống như thế.” Xin nhậm lời, Chúa ôi. Cầu xin nó sẽ là tiếng gầm thét lớn khắp xứ nầy, và Đức Chúa Trời nhận được sự vinh hiển về điều đó. Xin ban ơn, Cha ôi.</w:t>
      </w:r>
    </w:p>
    <w:p>
      <w:pPr>
        <w:pStyle w:val="Normal"/>
        <w:snapToGrid w:val="false"/>
        <w:spacing w:before="0" w:after="80"/>
        <w:jc w:val="both"/>
        <w:rPr>
          <w:lang w:eastAsia="zh-TW"/>
        </w:rPr>
      </w:pPr>
      <w:r>
        <w:rPr/>
        <w:tab/>
        <w:t>Xin ban ơn cho những người chăn chiên quí giá của Ngài; Con cầu xin lần nữa, trở lại đây, đang đứng trên bục giảng tại đây, một số người con chưa hề gặp trong đời. Nhưng Giê-hô-va Đức Chúa Trời ôi, họ đang đứng đây để làm chứng rằng họ cũng là những người tin. Họ ở đây</w:t>
      </w:r>
      <w:r>
        <w:rPr>
          <w:lang w:eastAsia="zh-TW"/>
        </w:rPr>
        <w:t xml:space="preserve"> </w:t>
      </w:r>
      <w:r>
        <w:rPr/>
        <w:t>--</w:t>
      </w:r>
      <w:r>
        <w:rPr>
          <w:lang w:eastAsia="zh-TW"/>
        </w:rPr>
        <w:t xml:space="preserve"> </w:t>
      </w:r>
      <w:r>
        <w:rPr/>
        <w:t>để góp phần của mình, để gắng sức thực hiện nhiệm vụ. Lòng chúng con đang nóng cháy và khao khát, Chúa ôi, thấy Thánh Linh của Đức Chúa Trời vận hành giữa chúng con. Xin ban ơn. Xin làm điều nầy cho chúng con, Cha ôi. Chúng con giao phó chính mình cho Ngài nhơn Danh Đức Chúa Jêsus Christ, vì sự vinh hiển Ngài chúng con cầu xin.</w:t>
      </w:r>
      <w:r>
        <w:rPr>
          <w:lang w:eastAsia="zh-TW"/>
        </w:rPr>
        <w:t xml:space="preserve"> </w:t>
      </w:r>
    </w:p>
    <w:p>
      <w:pPr>
        <w:pStyle w:val="Normal"/>
        <w:snapToGrid w:val="false"/>
        <w:spacing w:before="0" w:after="80"/>
        <w:jc w:val="both"/>
        <w:rPr/>
      </w:pPr>
      <w:r>
        <w:rPr>
          <w:vertAlign w:val="superscript"/>
        </w:rPr>
        <w:t>E-88</w:t>
      </w:r>
      <w:r>
        <w:rPr/>
        <w:tab/>
        <w:t xml:space="preserve">Bây giờ, tất cả những ai ở đây đau yếu và khó khăn, hãy giơ tay lên ngay bây giờ; Chỉ giơ tay lên. Được rồi. Tôi muốn anh chị em đặt tay mình lên nhau; Chỉ đặt tay mình lên nhau giờ nầy. Một số... Bây giờ, đừng cầu nguyện cho chính mình. Anh chị em hãy cầu nguyện cho người anh chị em đặt tay trên, còn người đó cầu nguyện cho anh chị em. Tôi thích thế, “Mọi sự đều có thể được. [Người chơi dương cầm đang dạo bài </w:t>
      </w:r>
      <w:r>
        <w:rPr>
          <w:i/>
        </w:rPr>
        <w:t>“Chỉ Tin Mà Thôi”</w:t>
      </w:r>
      <w:r>
        <w:rPr>
          <w:lang w:eastAsia="zh-TW"/>
        </w:rPr>
        <w:t xml:space="preserve">. </w:t>
      </w:r>
      <w:r>
        <w:rPr/>
        <w:t>-</w:t>
      </w:r>
      <w:r>
        <w:rPr>
          <w:lang w:eastAsia="zh-TW"/>
        </w:rPr>
        <w:t xml:space="preserve"> </w:t>
      </w:r>
      <w:r>
        <w:rPr/>
        <w:t>Bt]</w:t>
      </w:r>
    </w:p>
    <w:p>
      <w:pPr>
        <w:pStyle w:val="Normal"/>
        <w:snapToGrid w:val="false"/>
        <w:spacing w:before="0" w:after="80"/>
        <w:jc w:val="both"/>
        <w:rPr/>
      </w:pPr>
      <w:r>
        <w:rPr/>
        <w:tab/>
        <w:t>Bây giờ, chính là trong lòng chúng ta, chúng ta hãy cứ suy nghĩ giờ nầy. Tôi có thể thấy một đám Sứ đồ chung quanh một cậu bé bị chứng động kinh. Tôi có thể nghe được Anh-rê nói, “Chúng ta hãy trở lại, các cậu. Tôi - tôi sẽ chỉ cho các anh thấy tôi đã làm điều đó dưới thành Ca-bê-na-um. Khi tôi đuổi chứng động kinh ra ở dưới đó, đây là cách tôi đã làm điều đó.” Nhưng nó đã không có tác dụng.</w:t>
      </w:r>
    </w:p>
    <w:p>
      <w:pPr>
        <w:pStyle w:val="Normal"/>
        <w:snapToGrid w:val="false"/>
        <w:spacing w:before="0" w:after="80"/>
        <w:jc w:val="both"/>
        <w:rPr/>
      </w:pPr>
      <w:r>
        <w:rPr/>
        <w:tab/>
        <w:t>Si-môn Phi-e-rơ nói</w:t>
      </w:r>
      <w:r>
        <w:rPr>
          <w:lang w:eastAsia="zh-TW"/>
        </w:rPr>
        <w:t xml:space="preserve"> </w:t>
      </w:r>
      <w:r>
        <w:rPr/>
        <w:t>-</w:t>
      </w:r>
      <w:r>
        <w:rPr>
          <w:lang w:eastAsia="zh-TW"/>
        </w:rPr>
        <w:t xml:space="preserve"> </w:t>
      </w:r>
      <w:r>
        <w:rPr/>
        <w:t>nói, “Ồ, nào, đây là cách mà tôi đã làm điều đó với Giốp-</w:t>
      </w:r>
      <w:r>
        <w:rPr>
          <w:lang w:eastAsia="zh-TW"/>
        </w:rPr>
        <w:t>bê</w:t>
      </w:r>
      <w:r>
        <w:rPr/>
        <w:t>. Tôi sẽ chỉ cho các anh thấy tôi đã làm ở dưới đó như thế nà</w:t>
      </w:r>
      <w:r>
        <w:rPr>
          <w:lang w:eastAsia="zh-TW"/>
        </w:rPr>
        <w:t>y</w:t>
      </w:r>
      <w:r>
        <w:rPr/>
        <w:t>.</w:t>
      </w:r>
      <w:r>
        <w:rPr>
          <w:lang w:eastAsia="zh-TW"/>
        </w:rPr>
        <w:t>”</w:t>
      </w:r>
      <w:r>
        <w:rPr/>
        <w:t xml:space="preserve"> Và nó không có hiệu quả.</w:t>
      </w:r>
    </w:p>
    <w:p>
      <w:pPr>
        <w:pStyle w:val="Normal"/>
        <w:snapToGrid w:val="false"/>
        <w:spacing w:before="0" w:after="80"/>
        <w:jc w:val="both"/>
        <w:rPr/>
      </w:pPr>
      <w:r>
        <w:rPr>
          <w:vertAlign w:val="superscript"/>
        </w:rPr>
        <w:t>E-89</w:t>
      </w:r>
      <w:r>
        <w:rPr/>
        <w:tab/>
        <w:t>Nhưng tình cờ họ nhìn xuống đồi. Một Người đang bước đi trầm tĩnh, có lẽ không phải là một Người trông có vẻ to lớn. Ông nói, ‘</w:t>
      </w:r>
      <w:r>
        <w:rPr>
          <w:color w:val="FF0000"/>
        </w:rPr>
        <w:t>Người</w:t>
      </w:r>
      <w:r>
        <w:rPr/>
        <w:t xml:space="preserve"> chẳng có hình dung đẹp đẽ để chúng ta ưa muốn. Nhưng có điều gì đó về Ngài, Ngài đã biết Ngài đang nói về điều gì.</w:t>
      </w:r>
    </w:p>
    <w:p>
      <w:pPr>
        <w:pStyle w:val="Normal"/>
        <w:snapToGrid w:val="false"/>
        <w:jc w:val="both"/>
        <w:rPr/>
      </w:pPr>
      <w:r>
        <w:rPr/>
        <w:tab/>
        <w:t>Ông chạy đến với Ngài, cha đứa trẻ nầy nói, “Lạy Chúa, xin thương xót con trai tôi. Nó bị quỉ ám khốn cực lắm. Tôi mang nó đến cho môn đồ Ngài mà họ không thể chữa lành nó.”</w:t>
      </w:r>
    </w:p>
    <w:p>
      <w:pPr>
        <w:pStyle w:val="Normal"/>
        <w:snapToGrid w:val="false"/>
        <w:jc w:val="both"/>
        <w:rPr/>
      </w:pPr>
      <w:r>
        <w:rPr/>
        <w:tab/>
        <w:t xml:space="preserve">Chúa Jêsus </w:t>
      </w:r>
      <w:r>
        <w:rPr>
          <w:lang w:eastAsia="zh-TW"/>
        </w:rPr>
        <w:t>P</w:t>
      </w:r>
      <w:r>
        <w:rPr/>
        <w:t xml:space="preserve">hán, </w:t>
      </w:r>
      <w:r>
        <w:rPr>
          <w:b/>
        </w:rPr>
        <w:t>“Ta khứng, nếu ngươi tin, mọi sự đều có thể được cho những người tin.”</w:t>
      </w:r>
    </w:p>
    <w:p>
      <w:pPr>
        <w:pStyle w:val="Normal"/>
        <w:snapToGrid w:val="false"/>
        <w:jc w:val="both"/>
        <w:rPr/>
      </w:pPr>
      <w:r>
        <w:rPr/>
        <w:tab/>
        <w:t>Nói rằng, “Lạy Chúa, tôi tin. Xin Chúa giúp cho sự không tin của tôi.”</w:t>
      </w:r>
    </w:p>
    <w:p>
      <w:pPr>
        <w:pStyle w:val="Normal"/>
        <w:snapToGrid w:val="false"/>
        <w:jc w:val="both"/>
        <w:rPr/>
      </w:pPr>
      <w:r>
        <w:rPr>
          <w:vertAlign w:val="superscript"/>
        </w:rPr>
        <w:t>E-90</w:t>
      </w:r>
      <w:r>
        <w:rPr/>
        <w:tab/>
        <w:t xml:space="preserve">Cũng Con Người đó, Đấng Cứu Rỗi của chúng ta, khi Ngài lìa khỏi thế gian, </w:t>
      </w:r>
      <w:r>
        <w:rPr>
          <w:lang w:eastAsia="zh-TW"/>
        </w:rPr>
        <w:t>L</w:t>
      </w:r>
      <w:r>
        <w:rPr/>
        <w:t xml:space="preserve">ời cuối cùng Ngài đã Phán, </w:t>
      </w:r>
      <w:r>
        <w:rPr>
          <w:b/>
        </w:rPr>
        <w:t>“Hãy đi khắp thế gian giảng Tin Lành cho mọi người. Những dấu hiệu nầy sẽ theo những kẻ tin.”</w:t>
      </w:r>
    </w:p>
    <w:p>
      <w:pPr>
        <w:pStyle w:val="Normal"/>
        <w:snapToGrid w:val="false"/>
        <w:jc w:val="both"/>
        <w:rPr/>
      </w:pPr>
      <w:r>
        <w:rPr/>
        <w:tab/>
        <w:t xml:space="preserve">Dấu hiệu cuối cùng Ngài Phán, </w:t>
      </w:r>
      <w:r>
        <w:rPr>
          <w:b/>
        </w:rPr>
        <w:t>“Họ đặt tay trên kẻ đau, thì kẻ đau sẽ được lành.”</w:t>
      </w:r>
    </w:p>
    <w:p>
      <w:pPr>
        <w:pStyle w:val="Normal"/>
        <w:snapToGrid w:val="false"/>
        <w:jc w:val="both"/>
        <w:rPr/>
      </w:pPr>
      <w:r>
        <w:rPr/>
        <w:tab/>
        <w:t>Bây giờ, có một người tin đang đặt tay trên bạn, một tín hữu tin vào sự chữa lành. Chúa Jêsus đã tuyên bố</w:t>
      </w:r>
      <w:r>
        <w:rPr>
          <w:lang w:eastAsia="zh-TW"/>
        </w:rPr>
        <w:t>,</w:t>
      </w:r>
      <w:r>
        <w:rPr/>
        <w:t xml:space="preserve"> </w:t>
      </w:r>
      <w:r>
        <w:rPr>
          <w:b/>
        </w:rPr>
        <w:t>“Vậy những kẻ tin sẽ được các dấu lạ nầy; Hễ đặt tay trên kẻ đau, thì kẻ đau sẽ lành.”</w:t>
      </w:r>
    </w:p>
    <w:p>
      <w:pPr>
        <w:pStyle w:val="Normal"/>
        <w:snapToGrid w:val="false"/>
        <w:spacing w:before="0" w:after="80"/>
        <w:jc w:val="both"/>
        <w:rPr/>
      </w:pPr>
      <w:r>
        <w:rPr/>
        <w:tab/>
        <w:t>Bây giờ, nếu anh chị em tin hết lòng, đừng nghi ngờ, và</w:t>
      </w:r>
      <w:r>
        <w:rPr>
          <w:lang w:eastAsia="zh-TW"/>
        </w:rPr>
        <w:t xml:space="preserve"> </w:t>
      </w:r>
      <w:r>
        <w:rPr/>
        <w:t>--</w:t>
      </w:r>
      <w:r>
        <w:rPr>
          <w:lang w:eastAsia="zh-TW"/>
        </w:rPr>
        <w:t xml:space="preserve"> </w:t>
      </w:r>
      <w:r>
        <w:rPr/>
        <w:t>anh chị em cầu nguyện bằng đức tin, thế thì người mà</w:t>
      </w:r>
      <w:r>
        <w:rPr>
          <w:lang w:eastAsia="zh-TW"/>
        </w:rPr>
        <w:t xml:space="preserve"> </w:t>
      </w:r>
      <w:r>
        <w:rPr/>
        <w:t>-</w:t>
      </w:r>
      <w:r>
        <w:rPr>
          <w:lang w:eastAsia="zh-TW"/>
        </w:rPr>
        <w:t xml:space="preserve"> </w:t>
      </w:r>
      <w:r>
        <w:rPr/>
        <w:t>mà anh chị em đặt tay trên đang cầu nguyện cho anh chị em. Nào, hãy tin.</w:t>
      </w:r>
    </w:p>
    <w:p>
      <w:pPr>
        <w:pStyle w:val="Normal"/>
        <w:snapToGrid w:val="false"/>
        <w:spacing w:before="0" w:after="80"/>
        <w:jc w:val="both"/>
        <w:rPr/>
      </w:pPr>
      <w:r>
        <w:rPr>
          <w:vertAlign w:val="superscript"/>
        </w:rPr>
        <w:t>E-91</w:t>
      </w:r>
      <w:r>
        <w:rPr/>
        <w:tab/>
        <w:t>Lạy Cha Thiên Thượng của chúng con, bởi đức tin chúng con đặt tay trên người đau ốm và bệnh tật, cầu xin ân điển và sự thương xót Ngài sẽ cung ứng mọi sự mà họ cần. Họ đang cầu nguyện, Chúa ôi, đúng như cách họ làm trong Nhà thờ của mình. Họ yêu Ngài và họ tin Ngài. Và con cầu xin Cha Thiên Thượng ôi, bằng cả tấm lòng, Ngài sẽ phá tan mọi yếu đuối của sự không tin, đuổi mọi tà linh ra khỏi; xin cho nó không thể đứng trong thánh đường nầy, Chúa ôi. Xin đuổi nó đi. Xin cho không có gì ngoài đức tin thanh sạch, thuần khiết nơi Đức Chúa Trời ở trong lòng mọi người ngay giờ nầy.</w:t>
      </w:r>
    </w:p>
    <w:p>
      <w:pPr>
        <w:pStyle w:val="Normal"/>
        <w:snapToGrid w:val="false"/>
        <w:spacing w:before="0" w:after="80"/>
        <w:jc w:val="both"/>
        <w:rPr/>
      </w:pPr>
      <w:r>
        <w:rPr/>
        <w:tab/>
        <w:t>Cầu xin cho ma quỉ bị đánh bại trong đời sống của chúng con. Chúng con biết nó bị thua, bởi nó là kẻ bị thua. Hỡi Sa-tan, ta quay lại để nói với ngươi điều nầy, người đã bị đánh bại. Ngươi không sợ chúng ta, nhưng ngươi sợ Đấng chúng ta đương nói đến. Ngươi đã bị mất từng chút quyền lực ngươi từng có. Ngươi đã bị đánh bại tại đồi Gô-gô-tha.</w:t>
      </w:r>
    </w:p>
    <w:p>
      <w:pPr>
        <w:pStyle w:val="Normal"/>
        <w:snapToGrid w:val="false"/>
        <w:spacing w:before="0" w:after="80"/>
        <w:jc w:val="both"/>
        <w:rPr/>
      </w:pPr>
      <w:r>
        <w:rPr/>
        <w:tab/>
        <w:t>Đức Chúa Jêsus Christ Con Đức Chúa Trời đã chiến thắng mọi kẻ thù. Ngài đắc thắng mọi bệnh tật, mọi sự chết, âm phủ, và hầm mộ. Ngài đã đánh bại mọi thắng lợi ngươi từng có. Còn ngươi chẳng là gì ngoài kẻ bịp bợm, và chúng ta đang nhắc đến sự lừa phỉnh của ngươi tối hôm nay. Nhơn Danh Đức Chúa Jêsus Christ hãy buông tha những người nầy. Họ đang đi theo và trông đợi hoàn toàn để được chữa lành. Quyền năng của Đức Chúa Trời đang hiện diện. Những người tin đặt tay lên nhau...</w:t>
      </w:r>
    </w:p>
    <w:p>
      <w:pPr>
        <w:pStyle w:val="Normal"/>
        <w:snapToGrid w:val="false"/>
        <w:spacing w:before="0" w:after="80"/>
        <w:jc w:val="both"/>
        <w:rPr/>
      </w:pPr>
      <w:r>
        <w:rPr>
          <w:vertAlign w:val="superscript"/>
        </w:rPr>
        <w:t>E-92</w:t>
      </w:r>
      <w:r>
        <w:rPr/>
        <w:tab/>
        <w:t xml:space="preserve">Hỡi Sa-tan, hãy lìa khỏi những người đó, hãy </w:t>
      </w:r>
      <w:r>
        <w:rPr>
          <w:color w:val="FF0000"/>
        </w:rPr>
        <w:t>ra</w:t>
      </w:r>
      <w:r>
        <w:rPr/>
        <w:t xml:space="preserve"> khỏi họ nhơn Danh Đức Chúa Jêsus Christ; Ngươi đã bại trận. Còn họ sẽ khỏe mạnh bởi vì Đức Chúa Trời đã Phán vậy. Đức Chúa Trời đã hứa điều đó. Chúng ta con trông đợi nó. Chúng con đi đến ngai của đồi Gô-gô-tha, bởi vì Sa-tan đã bị thua và Đức Chúa Trời đã đắc thắng. Chúng con biết nó đã xảy ra như vậy, vì chúng con cầu xin nhơn Danh Đức Chúa Jêsus Christ cho điều đó xảy ra như vậy, vì sự vinh hiển của Đức Chúa Trời.</w:t>
      </w:r>
    </w:p>
    <w:p>
      <w:pPr>
        <w:pStyle w:val="Normal"/>
        <w:snapToGrid w:val="false"/>
        <w:spacing w:before="0" w:after="80"/>
        <w:jc w:val="both"/>
        <w:rPr/>
      </w:pPr>
      <w:r>
        <w:rPr/>
        <w:tab/>
        <w:t xml:space="preserve">Bây giờ, cứ ở lại trong sự bao che </w:t>
      </w:r>
      <w:r>
        <w:rPr>
          <w:lang w:eastAsia="zh-TW"/>
        </w:rPr>
        <w:t>(stay shut in) của</w:t>
      </w:r>
      <w:r>
        <w:rPr/>
        <w:t xml:space="preserve"> Đức Chúa Trời. Cứ giữ sự tin tưởng hết lòng giờ nầy, “Lạy Chúa, con tin rằng Ngài đã chữa lành giờ nầy. Con tin, bởi con đặt tay con trên người nầy tại đây; Người ấy đã đặt tay lên con, trên người phụ nữ nầy, bà ấy đặt tay trên con. Cùng một Đức Thánh Linh đã Phán bảo Si-mê-ôn, ban cho ông Lời hứa, xin hướng dẫn con làm điều nầy trong khi chúng con ở ngay tại đây trong nơi có sự chữa lành Thiêng liêng bằng phép lạ nầy. Giờ nầy, con tin, Chúa ôi. Hỡi Sa-tan, ngươi có thể đi khỏi ta ngay bây giờ cũng được, bởi ta đang lấy... Ta là dòng dõi Áp-ra-ham qua Đức Chúa Jêsus Christ, và ta sẽ thắng.”</w:t>
      </w:r>
    </w:p>
    <w:p>
      <w:pPr>
        <w:pStyle w:val="Normal"/>
        <w:snapToGrid w:val="false"/>
        <w:spacing w:before="0" w:after="80"/>
        <w:jc w:val="both"/>
        <w:rPr/>
      </w:pPr>
      <w:r>
        <w:rPr/>
        <w:tab/>
        <w:t>Cứ tin hết lòng mình trong khi tôi mời một trong những Mục sư của chúng ta ở đây, một -</w:t>
      </w:r>
      <w:r>
        <w:rPr>
          <w:lang w:eastAsia="zh-TW"/>
        </w:rPr>
        <w:t xml:space="preserve"> </w:t>
      </w:r>
      <w:r>
        <w:rPr/>
        <w:t>một người anh em ở đây, nếu anh em muốn, nếu anh em sẽ đến dâng lời cầu nguyện. Một Mục sư nào đó ở đây đến hướng dẫn buổi nhóm, một trong những anh em ở đây. Tốt lắm, thưa anh. Cho đến khi.</w:t>
      </w:r>
    </w:p>
    <w:p>
      <w:pPr>
        <w:pStyle w:val="Normal"/>
        <w:snapToGrid w:val="false"/>
        <w:spacing w:before="0" w:after="80"/>
        <w:jc w:val="both"/>
        <w:rPr/>
      </w:pPr>
      <w:r>
        <w:rPr>
          <w:vertAlign w:val="superscript"/>
        </w:rPr>
        <w:t>E-93</w:t>
      </w:r>
      <w:r>
        <w:rPr/>
        <w:tab/>
        <w:t>Thưa Hội thánh, cứ giữ</w:t>
      </w:r>
      <w:r>
        <w:rPr>
          <w:lang w:eastAsia="zh-TW"/>
        </w:rPr>
        <w:t xml:space="preserve"> </w:t>
      </w:r>
      <w:r>
        <w:rPr/>
        <w:t>--</w:t>
      </w:r>
      <w:r>
        <w:rPr>
          <w:lang w:eastAsia="zh-TW"/>
        </w:rPr>
        <w:t xml:space="preserve"> </w:t>
      </w:r>
      <w:r>
        <w:rPr/>
        <w:t>chính mình ở trong sự che chở với Đức Chúa Trời trong chốc lát. Tôi muốn yêu cầu anh chị em giờ nầy. Khi anh em lấy tay ra khỏi người khác, và nói, “Tôi tin, và tôi nhận Ngài là Đấng Chữa Lành của tôi ngay giờ nầy. Cho dù Sa-tan cố gắng nói với tôi điều gì đi nữa, tôi sẽ tin rằng Đức Chúa Trời làm cho tôi khỏe mạnh.”</w:t>
      </w:r>
    </w:p>
    <w:p>
      <w:pPr>
        <w:pStyle w:val="Normal"/>
        <w:snapToGrid w:val="false"/>
        <w:spacing w:before="0" w:after="80"/>
        <w:jc w:val="both"/>
        <w:rPr>
          <w:lang w:eastAsia="zh-TW"/>
        </w:rPr>
      </w:pPr>
      <w:r>
        <w:rPr/>
        <w:tab/>
        <w:t>Hãy giơ tay anh chị em lên và nói, “Bây giờ, tôi tin nhận điều đó.” Hãy giơ tay lên. Cầu xin Chúa ban phước cho anh chị em. Đó là cách làm điều đó. Cứ để đức tin đó hành động, anh em sẽ thấy dồi dào vô cùng trên hết thảy mọi điều chúng ta có thể làm hay suy tưởng. Tôi sẽ gặp lại anh chị em vào tối mai, Mục sư đây rồi. Cầu xin Chúa ban phước cho anh chị em.</w:t>
      </w:r>
    </w:p>
    <w:p>
      <w:pPr>
        <w:pStyle w:val="Normal"/>
        <w:snapToGrid w:val="false"/>
        <w:spacing w:before="0" w:after="80"/>
        <w:jc w:val="both"/>
        <w:rPr>
          <w:lang w:eastAsia="zh-TW"/>
        </w:rPr>
      </w:pPr>
      <w:r>
        <w:rPr>
          <w:lang w:eastAsia="zh-TW"/>
        </w:rPr>
      </w:r>
      <w:bookmarkEnd w:id="2"/>
    </w:p>
    <w:p>
      <w:pPr>
        <w:pStyle w:val="Normal"/>
        <w:snapToGrid w:val="false"/>
        <w:spacing w:before="0" w:after="80"/>
        <w:jc w:val="both"/>
        <w:rPr/>
      </w:pPr>
      <w:r>
        <w:rPr/>
      </w:r>
    </w:p>
    <w:p>
      <w:pPr>
        <w:pStyle w:val="Normal"/>
        <w:pBdr>
          <w:bottom w:val="single" w:sz="6" w:space="1" w:color="000000"/>
        </w:pBdr>
        <w:snapToGrid w:val="false"/>
        <w:spacing w:before="0" w:after="80"/>
        <w:jc w:val="both"/>
        <w:rPr/>
      </w:pPr>
      <w:r>
        <w:rPr/>
      </w:r>
    </w:p>
    <w:p>
      <w:pPr>
        <w:pStyle w:val="Normal"/>
        <w:snapToGrid w:val="false"/>
        <w:spacing w:before="0" w:after="80"/>
        <w:jc w:val="center"/>
        <w:rPr/>
      </w:pPr>
      <w:r>
        <w:rPr/>
      </w:r>
    </w:p>
    <w:p>
      <w:pPr>
        <w:pStyle w:val="Normal"/>
        <w:snapToGrid w:val="false"/>
        <w:spacing w:before="0" w:after="80"/>
        <w:jc w:val="center"/>
        <w:rPr>
          <w:sz w:val="20"/>
          <w:lang w:val="en-CA"/>
        </w:rPr>
      </w:pPr>
      <w:r>
        <w:rPr>
          <w:sz w:val="20"/>
          <w:lang w:val="vi-VN"/>
        </w:rPr>
        <w:t>Địa chỉ hạ tải và liên lạc:</w:t>
      </w:r>
    </w:p>
    <w:p>
      <w:pPr>
        <w:pStyle w:val="Normal"/>
        <w:snapToGrid w:val="false"/>
        <w:spacing w:before="0" w:after="80"/>
        <w:jc w:val="center"/>
        <w:rPr>
          <w:sz w:val="20"/>
          <w:lang w:val="en-CA"/>
        </w:rPr>
      </w:pPr>
      <w:r>
        <w:rPr>
          <w:color w:val="0000FF"/>
          <w:sz w:val="20"/>
        </w:rPr>
        <w:t>http://</w:t>
      </w:r>
      <w:hyperlink r:id="rId6">
        <w:r>
          <w:rPr>
            <w:rStyle w:val="InternetLink"/>
            <w:sz w:val="20"/>
            <w:lang w:val="vi-VN"/>
          </w:rPr>
          <w:t>Vn.BibleWay.org</w:t>
        </w:r>
      </w:hyperlink>
    </w:p>
    <w:p>
      <w:pPr>
        <w:pStyle w:val="Normal"/>
        <w:overflowPunct w:val="false"/>
        <w:autoSpaceDE w:val="false"/>
        <w:snapToGrid w:val="false"/>
        <w:spacing w:before="0" w:after="80"/>
        <w:jc w:val="center"/>
        <w:rPr/>
      </w:pPr>
      <w:r>
        <w:rPr>
          <w:color w:val="0000FF"/>
          <w:sz w:val="20"/>
        </w:rPr>
        <w:t xml:space="preserve">Email: </w:t>
      </w:r>
      <w:hyperlink r:id="rId7">
        <w:r>
          <w:rPr>
            <w:rStyle w:val="InternetLink"/>
            <w:sz w:val="20"/>
          </w:rPr>
          <w:t>ThanhDoCanada@Yahoo.Ca</w:t>
        </w:r>
      </w:hyperlink>
    </w:p>
    <w:sectPr>
      <w:headerReference w:type="default" r:id="rId8"/>
      <w:headerReference w:type="first" r:id="rId9"/>
      <w:type w:val="nextPage"/>
      <w:pgSz w:w="11906" w:h="16838"/>
      <w:pgMar w:left="1134"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27266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72665" cy="146685"/>
                      </a:xfrm>
                      <a:prstGeom prst="rect"/>
                      <a:solidFill>
                        <a:srgbClr val="FFFFFF">
                          <a:alpha val="0"/>
                        </a:srgbClr>
                      </a:solidFill>
                    </wps:spPr>
                    <wps:txbx>
                      <w:txbxContent>
                        <w:p>
                          <w:pPr>
                            <w:pStyle w:val="Header"/>
                            <w:rPr>
                              <w:rStyle w:val="PageNumber"/>
                            </w:rPr>
                          </w:pPr>
                          <w:r>
                            <w:rPr>
                              <w:rStyle w:val="PageNumber"/>
                            </w:rPr>
                            <w:t xml:space="preserve">61-0308 Sự Trông </w:t>
                          </w:r>
                          <w:r>
                            <w:rPr>
                              <w:rStyle w:val="PageNumber"/>
                              <w:lang w:eastAsia="zh-TW"/>
                            </w:rPr>
                            <w:t>M</w:t>
                          </w:r>
                          <w:r>
                            <w:rPr>
                              <w:rStyle w:val="PageNumber"/>
                            </w:rPr>
                            <w:t>ong</w:t>
                          </w:r>
                          <w:r>
                            <w:rPr>
                              <w:rStyle w:val="PageNumber"/>
                              <w:lang w:eastAsia="zh-TW"/>
                            </w:rPr>
                            <w:t xml:space="preserve"> Và Sự Dẫn Dắt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95pt;height:11.55pt;mso-wrap-distance-left:0pt;mso-wrap-distance-right:0pt;mso-wrap-distance-top:0pt;mso-wrap-distance-bottom:0pt;margin-top:0.05pt;mso-position-vertical-relative:text;margin-left:302.95pt;mso-position-horizontal:right;mso-position-horizontal-relative:margin">
              <v:fill opacity="0f"/>
              <v:textbox inset="0in,0in,0in,0in">
                <w:txbxContent>
                  <w:p>
                    <w:pPr>
                      <w:pStyle w:val="Header"/>
                      <w:rPr>
                        <w:rStyle w:val="PageNumber"/>
                      </w:rPr>
                    </w:pPr>
                    <w:r>
                      <w:rPr>
                        <w:rStyle w:val="PageNumber"/>
                      </w:rPr>
                      <w:t xml:space="preserve">61-0308 Sự Trông </w:t>
                    </w:r>
                    <w:r>
                      <w:rPr>
                        <w:rStyle w:val="PageNumber"/>
                        <w:lang w:eastAsia="zh-TW"/>
                      </w:rPr>
                      <w:t>M</w:t>
                    </w:r>
                    <w:r>
                      <w:rPr>
                        <w:rStyle w:val="PageNumber"/>
                      </w:rPr>
                      <w:t>ong</w:t>
                    </w:r>
                    <w:r>
                      <w:rPr>
                        <w:rStyle w:val="PageNumber"/>
                        <w:lang w:eastAsia="zh-TW"/>
                      </w:rPr>
                      <w:t xml:space="preserve"> Và Sự Dẫn Dắt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2"/>
      <w:szCs w:val="22"/>
      <w:lang w:val="en-US" w:bidi="ar-SA" w:eastAsia="zh-CN"/>
    </w:rPr>
  </w:style>
  <w:style w:type="character" w:styleId="DefaultParagraphFont">
    <w:name w:val="Default Paragraph Font"/>
    <w:qFormat/>
    <w:rPr/>
  </w:style>
  <w:style w:type="character" w:styleId="Em">
    <w:name w:val="em"/>
    <w:basedOn w:val="DefaultParagraphFont"/>
    <w:qFormat/>
    <w:rPr/>
  </w:style>
  <w:style w:type="character" w:styleId="PageNumber">
    <w:name w:val="Page Number"/>
    <w:basedOn w:val="DefaultParagraphFon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bCs/>
      <w:sz w:val="26"/>
      <w:szCs w:val="26"/>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snapToGrid w:val="false"/>
    </w:pPr>
    <w:rPr>
      <w:sz w:val="20"/>
      <w:szCs w:val="20"/>
    </w:rPr>
  </w:style>
  <w:style w:type="paragraph" w:styleId="Footer">
    <w:name w:val="Footer"/>
    <w:basedOn w:val="Normal"/>
    <w:pPr>
      <w:tabs>
        <w:tab w:val="clear" w:pos="567"/>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eway.org/archives/wmb/61-0308.mp3" TargetMode="External"/><Relationship Id="rId3" Type="http://schemas.openxmlformats.org/officeDocument/2006/relationships/hyperlink" Target="http://nathan.co.za/message.asp?sermonum=741" TargetMode="External"/><Relationship Id="rId4" Type="http://schemas.openxmlformats.org/officeDocument/2006/relationships/hyperlink" Target="mailto:ThanhDoCanada@yahoo.ca" TargetMode="External"/><Relationship Id="rId5" Type="http://schemas.openxmlformats.org/officeDocument/2006/relationships/hyperlink" Target="http://vn.bibleway.org/"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04:22:00Z</dcterms:created>
  <dc:creator>Brother Wm. M. Branham</dc:creator>
  <dc:description>CBW - Timothy - Phuong - Peter (09-0729, Rev. 4c)</dc:description>
  <cp:keywords/>
  <dc:language>en-US</dc:language>
  <cp:lastModifiedBy>Peter Zhang</cp:lastModifiedBy>
  <dcterms:modified xsi:type="dcterms:W3CDTF">2009-07-29T16:00:00Z</dcterms:modified>
  <cp:revision>454</cp:revision>
  <dc:subject>Sự Trông Mong Và Sự Dẫn Dắt</dc:subject>
  <dc:title>61-0308 Expectations &amp; Leadings (Vietnamese Translation, Rev. 4c)</dc:title>
</cp:coreProperties>
</file>