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Giao Ước Ân Điển Của Áp-ra-ham</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ind w:left="840" w:right="619" w:firstLine="360"/>
        <w:jc w:val="both"/>
        <w:rPr>
          <w:sz w:val="20"/>
          <w:szCs w:val="20"/>
        </w:rPr>
      </w:pPr>
      <w:r>
        <w:rPr>
          <w:sz w:val="20"/>
          <w:szCs w:val="20"/>
        </w:rPr>
        <w:t xml:space="preserve">Sứ điệp này được dịch từ băng ghi âm số </w:t>
      </w:r>
      <w:r>
        <w:rPr>
          <w:b/>
          <w:color w:val="0000FF"/>
          <w:sz w:val="20"/>
          <w:szCs w:val="20"/>
        </w:rPr>
        <w:t>61-0317</w:t>
      </w:r>
      <w:r>
        <w:rPr>
          <w:sz w:val="20"/>
          <w:szCs w:val="20"/>
        </w:rPr>
        <w:t xml:space="preserve"> “</w:t>
      </w:r>
      <w:r>
        <w:rPr>
          <w:b/>
          <w:color w:val="0000FF"/>
          <w:sz w:val="20"/>
          <w:szCs w:val="20"/>
        </w:rPr>
        <w:t>Abraham’s Grace Covenant</w:t>
      </w:r>
      <w:r>
        <w:rPr>
          <w:sz w:val="20"/>
          <w:szCs w:val="20"/>
        </w:rPr>
        <w:t>”, dài 122 phút, giảng vào tối Thứ Sáu, ngày 17 tháng 3 năm 1961, bởi Anh (Mục sư) Brother William Marrion Branham, tại Kho Quân Cụ Quốc gia, Thành phố Middletown, Ohio, USA. (Bản dịch tiếng Việt đã duyệt lần thứ 4</w:t>
      </w:r>
      <w:r>
        <w:rPr>
          <w:color w:val="FF0000"/>
          <w:sz w:val="20"/>
          <w:szCs w:val="20"/>
        </w:rPr>
        <w:t>e</w:t>
      </w:r>
      <w:r>
        <w:rPr>
          <w:sz w:val="20"/>
          <w:szCs w:val="20"/>
        </w:rPr>
        <w:t xml:space="preserve">, ngày </w:t>
      </w:r>
      <w:r>
        <w:rPr>
          <w:color w:val="FF0000"/>
          <w:sz w:val="20"/>
          <w:szCs w:val="20"/>
        </w:rPr>
        <w:t>3/6</w:t>
      </w:r>
      <w:r>
        <w:rPr>
          <w:color w:val="0000FF"/>
          <w:sz w:val="20"/>
          <w:szCs w:val="20"/>
        </w:rPr>
        <w:t>/2012</w:t>
      </w:r>
      <w:r>
        <w:rPr>
          <w:sz w:val="20"/>
          <w:szCs w:val="20"/>
        </w:rPr>
        <w:t xml:space="preserve"> - </w:t>
      </w:r>
      <w:hyperlink r:id="rId2">
        <w:r>
          <w:rPr>
            <w:rStyle w:val="InternetLink"/>
            <w:sz w:val="20"/>
            <w:szCs w:val="20"/>
            <w:u w:val="none"/>
          </w:rPr>
          <w:t>Vietnamese Translation, Version 4</w:t>
        </w:r>
        <w:r>
          <w:rPr>
            <w:rStyle w:val="InternetLink"/>
            <w:color w:val="FF0000"/>
            <w:sz w:val="20"/>
            <w:szCs w:val="20"/>
            <w:u w:val="none"/>
          </w:rPr>
          <w:t>e</w:t>
        </w:r>
      </w:hyperlink>
      <w:r>
        <w:rPr>
          <w:sz w:val="20"/>
          <w:szCs w:val="20"/>
        </w:rPr>
        <w:t>)</w:t>
      </w:r>
    </w:p>
    <w:p>
      <w:pPr>
        <w:pStyle w:val="Normal"/>
        <w:jc w:val="both"/>
        <w:rPr>
          <w:sz w:val="20"/>
          <w:szCs w:val="20"/>
        </w:rPr>
      </w:pPr>
      <w:r>
        <w:rPr>
          <w:sz w:val="20"/>
          <w:szCs w:val="20"/>
        </w:rPr>
      </w:r>
    </w:p>
    <w:p>
      <w:pPr>
        <w:pStyle w:val="Normal"/>
        <w:spacing w:lineRule="auto" w:line="228" w:before="0" w:after="50"/>
        <w:jc w:val="both"/>
        <w:rPr/>
      </w:pPr>
      <w:r>
        <w:rPr>
          <w:sz w:val="23"/>
          <w:szCs w:val="23"/>
          <w:vertAlign w:val="superscript"/>
        </w:rPr>
        <w:t>E-1</w:t>
      </w:r>
      <w:r>
        <w:rPr>
          <w:sz w:val="23"/>
          <w:szCs w:val="23"/>
        </w:rPr>
        <w:tab/>
        <w:t xml:space="preserve">Cảm ơn Anh Sullivan. Chào các bạn. Vui mừng được ở đây lần nữa tối nay trong Buổi nhóm của Vua lớn và Đấng Cứu Rỗi chúng ta, là Đức Chúa Jêsus Christ, tin rằng Ngài thật tốt lành cho các bạn ngày hôm nay, và ban phước cho các bạn. Tối nay chúng ta trông mong ơn phước dồi dào xuống trên tất cả những gì chúng ta có thể làm, hay suy nghĩ. </w:t>
      </w:r>
    </w:p>
    <w:p>
      <w:pPr>
        <w:pStyle w:val="Normal"/>
        <w:spacing w:lineRule="auto" w:line="228" w:before="0" w:after="50"/>
        <w:jc w:val="both"/>
        <w:rPr>
          <w:sz w:val="23"/>
          <w:szCs w:val="23"/>
        </w:rPr>
      </w:pPr>
      <w:r>
        <w:rPr>
          <w:sz w:val="23"/>
          <w:szCs w:val="23"/>
        </w:rPr>
        <w:tab/>
        <w:t xml:space="preserve">Hầu như dễ chịu được ở đây tối nay. Vợ tôi bảo tôi rằng ở nhà trời sắp có tuyết ở dưới đó, vì thế tôi nghĩ tôi sẽ cứ ở lại trên Ohio...?... </w:t>
      </w:r>
    </w:p>
    <w:p>
      <w:pPr>
        <w:pStyle w:val="Normal"/>
        <w:spacing w:lineRule="auto" w:line="228" w:before="0" w:after="50"/>
        <w:jc w:val="both"/>
        <w:rPr/>
      </w:pPr>
      <w:r>
        <w:rPr>
          <w:sz w:val="23"/>
          <w:szCs w:val="23"/>
        </w:rPr>
        <w:tab/>
        <w:t xml:space="preserve">Tôi đã có vài ngày... Tôi hi vọng... nghỉ ngơi nếu có thể... Tôi không thể ở nhà. Tôi cứ về nhà rồi lại đi, bởi vì ở nhà thật tệ hơn là ở bất cứ nơi nào... ở nhà. Vì thế tôi... thật mệt mỏi. Tôi đã đi từ Lễ Giáng sinh. Bắt đầu 2 tuần ở Đền tạm giảng về </w:t>
      </w:r>
      <w:r>
        <w:rPr>
          <w:i/>
          <w:sz w:val="23"/>
          <w:szCs w:val="23"/>
        </w:rPr>
        <w:t>Bảy Thời đại Hội thánh</w:t>
      </w:r>
      <w:r>
        <w:rPr>
          <w:sz w:val="23"/>
          <w:szCs w:val="23"/>
        </w:rPr>
        <w:t>... Rời nơi ấy đi xuống Shreveport, Louisiana, từ đó tới Arlington, Texas, xin lỗi, Beaumont, Texas, Phoenix, Arizona, Tucson, Arizona, Long Beach, Visalia, California, chuyến đi của chúng tôi...?... California rồi trở lại Richmond, Virginia, và rồi qua đây.</w:t>
      </w:r>
    </w:p>
    <w:p>
      <w:pPr>
        <w:pStyle w:val="Normal"/>
        <w:spacing w:lineRule="auto" w:line="228" w:before="0" w:after="50"/>
        <w:jc w:val="both"/>
        <w:rPr/>
      </w:pPr>
      <w:r>
        <w:rPr>
          <w:sz w:val="23"/>
          <w:szCs w:val="23"/>
          <w:vertAlign w:val="superscript"/>
        </w:rPr>
        <w:t>E-2</w:t>
      </w:r>
      <w:r>
        <w:rPr>
          <w:sz w:val="23"/>
          <w:szCs w:val="23"/>
        </w:rPr>
        <w:tab/>
        <w:t>Tôi đã... gần như chết, khi nói về thể chất vật lý. Nhưng... Bề ngoài, tôi cảm thấy mạnh mẽ, nhưng bên trong...?... thật là mệt mỏi, không thể nghĩ đúng, nhưng tôi tin rằng Đức Chúa Trời sẽ ban phước cho những nỗ lực của chúng ta khi chúng ta cố gắng hầu việc Ngài. Xin Chúa ban phước cho quí vị.</w:t>
      </w:r>
    </w:p>
    <w:p>
      <w:pPr>
        <w:pStyle w:val="Normal"/>
        <w:spacing w:lineRule="auto" w:line="228" w:before="0" w:after="50"/>
        <w:jc w:val="both"/>
        <w:rPr/>
      </w:pPr>
      <w:r>
        <w:rPr>
          <w:sz w:val="23"/>
          <w:szCs w:val="23"/>
        </w:rPr>
        <w:tab/>
        <w:t>Tôi hi vọng tiếng ồn đó không làm cho quí vị cảm thấy ớn lạnh, nhưng tôi vui mừng họ đã tắt đi, bởi vì nó hơi... Nó quá ồn. Quí vị có thể nghe tôi nói rõ hơn không? Tốt. Người nào đó kiếm một số đinh và đóng cái này cho chúng ta ngày hôm nay... hi vọng vậy. Tôi sợ nó chắc hẳn rớt ra tối hôm qua, và tôi đã dựng xuống đây một lát.</w:t>
      </w:r>
    </w:p>
    <w:p>
      <w:pPr>
        <w:pStyle w:val="Normal"/>
        <w:spacing w:lineRule="auto" w:line="228" w:before="0" w:after="50"/>
        <w:jc w:val="both"/>
        <w:rPr/>
      </w:pPr>
      <w:r>
        <w:rPr>
          <w:sz w:val="23"/>
          <w:szCs w:val="23"/>
          <w:vertAlign w:val="superscript"/>
        </w:rPr>
        <w:t>E-3</w:t>
      </w:r>
      <w:r>
        <w:rPr>
          <w:sz w:val="23"/>
          <w:szCs w:val="23"/>
        </w:rPr>
        <w:tab/>
        <w:t xml:space="preserve">Chúng ta sẽ đến với Chúa tối nay, đúng hơn là Lời Ngài, dựa trên một chủ đề Tiên tri, một đề tài mà tôi đã nghĩ đến và nói về những lần... nhưng tối nay, tôi muốn đến gần điều đó trong một quan điểm, hầu như khác biệt một chút, bởi vì... </w:t>
      </w:r>
    </w:p>
    <w:p>
      <w:pPr>
        <w:pStyle w:val="Normal"/>
        <w:spacing w:lineRule="auto" w:line="228" w:before="0" w:after="50"/>
        <w:jc w:val="both"/>
        <w:rPr/>
      </w:pPr>
      <w:r>
        <w:rPr>
          <w:sz w:val="23"/>
          <w:szCs w:val="23"/>
        </w:rPr>
        <w:tab/>
        <w:t>Nhiều người trong anh em gọi cho tôi ngày hôm nay và bảo rằng họ không thể nghe ở phía sau đó, bị tiếng ầm ầm dội lại như thế; Quí vị không nghe rõ. Phần chính yếu, là để nhận được Lời, vì rốt lại, chính là Lời được kể đến. Lời Đức Chúa Trời được kể đến.</w:t>
      </w:r>
    </w:p>
    <w:p>
      <w:pPr>
        <w:pStyle w:val="Normal"/>
        <w:spacing w:lineRule="auto" w:line="228" w:before="0" w:after="50"/>
        <w:jc w:val="both"/>
        <w:rPr/>
      </w:pPr>
      <w:r>
        <w:rPr>
          <w:sz w:val="23"/>
          <w:szCs w:val="23"/>
          <w:vertAlign w:val="superscript"/>
        </w:rPr>
        <w:t>E-4</w:t>
      </w:r>
      <w:r>
        <w:rPr>
          <w:sz w:val="23"/>
          <w:szCs w:val="23"/>
        </w:rPr>
        <w:tab/>
        <w:t>Tôi hi vọng nhiều anh em đồng lao tối hôm qua không hiểu lầm tôi. Anh em biết đấy, nếu chúng ta đến gần Đức Chúa Trời, chúng ta phải đến trên... Lời mời Ngài thuộc về Lời Ngài. Chúng ta phải trung thành với Lời đó. Nếu làm việc gì, hay nói sự gì, hoặc giảng điều gì, mà trái ngược với quan điểm của tấm lòng chân thật của mình, thì không thể có đức tin, bởi vì anh em biết rằng mình đang làm... anh em không đúng hoàn toàn. Phải làm thật chính xác như cách anh em nghĩ nó đúng những gì mình biết là Lẽ thật. Nếu không làm thế, chính anh em không thể có đức tin. Và Sứ điệp của anh em sẽ không bao giờ đến với dân chúng, bởi vì nó không thể được xức dầu; Bởi vì từ đằng xa dưới đây có một cái máy con ve [tiếng còi sẽ hú lên từ dưới đây] (because way down in this little buzzer down here*), anh em nghĩ sự gì khác hẳn với điều anh em đang nói ở đây. Và sự đó sẽ không có tác dụng. Anh em phải thật thành thật.</w:t>
      </w:r>
    </w:p>
    <w:p>
      <w:pPr>
        <w:pStyle w:val="Normal"/>
        <w:spacing w:lineRule="auto" w:line="228" w:before="0" w:after="50"/>
        <w:jc w:val="both"/>
        <w:rPr>
          <w:sz w:val="23"/>
          <w:szCs w:val="23"/>
        </w:rPr>
      </w:pPr>
      <w:r>
        <w:rPr>
          <w:sz w:val="23"/>
          <w:szCs w:val="23"/>
          <w:vertAlign w:val="superscript"/>
        </w:rPr>
        <w:t>E-5</w:t>
      </w:r>
      <w:r>
        <w:rPr>
          <w:sz w:val="23"/>
          <w:szCs w:val="23"/>
        </w:rPr>
        <w:tab/>
        <w:t xml:space="preserve">Hê-bơ-rơ chương thứ 10, mà tôi đã liên hệ đến tối hôm qua... </w:t>
      </w:r>
    </w:p>
    <w:p>
      <w:pPr>
        <w:pStyle w:val="Normal"/>
        <w:spacing w:lineRule="auto" w:line="228" w:before="0" w:after="50"/>
        <w:ind w:firstLine="720"/>
        <w:jc w:val="both"/>
        <w:rPr/>
      </w:pPr>
      <w:r>
        <w:rPr>
          <w:b/>
          <w:sz w:val="23"/>
          <w:szCs w:val="23"/>
        </w:rPr>
        <w:t xml:space="preserve">Vì nếu chúng ta đã nhận biết </w:t>
      </w:r>
      <w:r>
        <w:rPr>
          <w:b/>
          <w:color w:val="FF0000"/>
          <w:sz w:val="23"/>
          <w:szCs w:val="23"/>
        </w:rPr>
        <w:t>L</w:t>
      </w:r>
      <w:r>
        <w:rPr>
          <w:b/>
          <w:sz w:val="23"/>
          <w:szCs w:val="23"/>
        </w:rPr>
        <w:t>ẽ thật rồi, mà lại cố ý phạm tội (</w:t>
      </w:r>
      <w:r>
        <w:rPr>
          <w:sz w:val="23"/>
          <w:szCs w:val="23"/>
        </w:rPr>
        <w:t>Hiểu không?</w:t>
      </w:r>
      <w:r>
        <w:rPr>
          <w:b/>
          <w:sz w:val="23"/>
          <w:szCs w:val="23"/>
        </w:rPr>
        <w:t>), thì không còn có tế lễ chuộc tội nữa</w:t>
      </w:r>
      <w:r>
        <w:rPr>
          <w:sz w:val="23"/>
          <w:szCs w:val="23"/>
        </w:rPr>
        <w:t>.</w:t>
      </w:r>
    </w:p>
    <w:p>
      <w:pPr>
        <w:pStyle w:val="Normal"/>
        <w:spacing w:lineRule="auto" w:line="228" w:before="0" w:after="50"/>
        <w:jc w:val="both"/>
        <w:rPr/>
      </w:pPr>
      <w:r>
        <w:rPr>
          <w:sz w:val="23"/>
          <w:szCs w:val="23"/>
        </w:rPr>
        <w:tab/>
        <w:t xml:space="preserve">Những gì chúng ta đang cố gắng để... (Nếu như quí vị có thể nghe tôi nói rõ hơn tối nay.) Những người đó, dân Y-sơ-ra-ên ấy đã có Lời hứa của Đức Chúa Trời. (Tất cả quí vị có thể nghe tôi nói rõ giờ này không? Hãy giơ tay lên nếu tất cả nghe rõ. Tốt.) Họ đã được Lời hứa của Đức Chúa Trời về một miền Đất hứa. Nhưng khi đến nơi để tiếp quản miền Đất hứa, họ </w:t>
      </w:r>
      <w:r>
        <w:rPr>
          <w:color w:val="FF0000"/>
          <w:sz w:val="23"/>
          <w:szCs w:val="23"/>
        </w:rPr>
        <w:t>đã</w:t>
      </w:r>
      <w:r>
        <w:rPr>
          <w:sz w:val="23"/>
          <w:szCs w:val="23"/>
        </w:rPr>
        <w:t xml:space="preserve"> nghi ngờ. Rồi họ quay lại và chết trong đồng vắng, tất cả mọi người không tin Lời hứa ấy. Đúng không? Hãy giơ tay lên cho tôi thấy. Mọi người đã chết. Chỉ có 2 người tin điều đó, Giô-suê và Ca-lép. Hai người duy nhất... trong toàn bộ 2 triệu rưỡi người đi vào trong xứ, bởi vì họ đã tin.</w:t>
      </w:r>
    </w:p>
    <w:p>
      <w:pPr>
        <w:pStyle w:val="Normal"/>
        <w:spacing w:lineRule="auto" w:line="228" w:before="0" w:after="50"/>
        <w:jc w:val="both"/>
        <w:rPr/>
      </w:pPr>
      <w:r>
        <w:rPr>
          <w:sz w:val="23"/>
          <w:szCs w:val="23"/>
          <w:vertAlign w:val="superscript"/>
        </w:rPr>
        <w:t>E-6</w:t>
      </w:r>
      <w:r>
        <w:rPr>
          <w:sz w:val="23"/>
          <w:szCs w:val="23"/>
        </w:rPr>
        <w:tab/>
        <w:t xml:space="preserve">Vậy thì, Cựu ước là hình bóng của Tân ước, trong khi tôi </w:t>
      </w:r>
      <w:r>
        <w:rPr>
          <w:color w:val="FF0000"/>
          <w:sz w:val="23"/>
          <w:szCs w:val="23"/>
        </w:rPr>
        <w:t xml:space="preserve">đã phân loại nó với nhau (I was typing it together.) </w:t>
      </w:r>
      <w:r>
        <w:rPr>
          <w:sz w:val="23"/>
          <w:szCs w:val="23"/>
        </w:rPr>
        <w:t>Ngày nay, dân Y-sơ-ra-ên thuộc linh đã phạm chính những lỗi lầm của dân Y-sơ-ra-ên xác thịt đã làm. Khi họ đến gần nơi đích thực... (Anh em đã học qua trường Thần học ở ngoài đó)... hoàn toàn chính xác như họ đã làm: trong Xuất Ê-díp-tô ký 19.</w:t>
      </w:r>
    </w:p>
    <w:p>
      <w:pPr>
        <w:pStyle w:val="Normal"/>
        <w:spacing w:lineRule="auto" w:line="228" w:before="0" w:after="50"/>
        <w:jc w:val="both"/>
        <w:rPr/>
      </w:pPr>
      <w:r>
        <w:rPr>
          <w:sz w:val="23"/>
          <w:szCs w:val="23"/>
        </w:rPr>
        <w:tab/>
        <w:t xml:space="preserve">Họ không thể chấp nhận nó. Nếu có, các tổ chức đuổi họ ra. Có các Mục sư Truyền đạo ở trước tôi ngày hôm nay, những người tốt quí... Hội Phúc âm Ngũ Tuần là một trong những </w:t>
      </w:r>
      <w:r>
        <w:rPr>
          <w:color w:val="FF0000"/>
          <w:sz w:val="23"/>
          <w:szCs w:val="23"/>
        </w:rPr>
        <w:t>Hội</w:t>
      </w:r>
      <w:r>
        <w:rPr>
          <w:sz w:val="23"/>
          <w:szCs w:val="23"/>
        </w:rPr>
        <w:t xml:space="preserve"> tài trợ nhiều cho tôi. Giáo hội Hội thánh của Đức Chúa Trời ủng hộ nó. [Giáo hội] Gió Bốn Phương ủng hộ nó. Giáo hội Một Ngôi ủng hộ nó. [Giáo hội] Hai Ngôi ủng hộ nó. [Giáo hội] Ngũ Tuần Hiệp Nhất (The United Pentecostal) ủng hộ nó. [Giáo hội] Ngũ Tuần Thánh khiết ủng hộ nó. Và một số quí vị Mục sư Truyền đạo Cơ-đốc tốt quí ở trên mặt đất này đang ở trong các tổ chức của họ. Tôi không chỉ trích (pull any punches) với các anh em ấy. Họ là anh em của tôi và họ là người của Đức Chúa Trời.</w:t>
      </w:r>
    </w:p>
    <w:p>
      <w:pPr>
        <w:pStyle w:val="Normal"/>
        <w:spacing w:lineRule="auto" w:line="228" w:before="0" w:after="50"/>
        <w:jc w:val="both"/>
        <w:rPr/>
      </w:pPr>
      <w:r>
        <w:rPr>
          <w:sz w:val="23"/>
          <w:szCs w:val="23"/>
        </w:rPr>
        <w:tab/>
        <w:t>Nhưng cái hệ thống, không phải con người, không phải dân chúng, nhưng các hệ thống, lôi cuốn họ đi dông dài và phân rẽ với các anh em khác. Họ không thể làm điều này khi hệ thống mà dưới ảnh hưởng sẽ không cho phép họ làm điều đó. Đó là điều tôi chống lại anh em. Tôi không muốn anh em hiểu lầm. Tôi biết rằng đó là Lẽ thật của Đức Chúa Trời, và tôi biết con người phải chết. Mọi hình bóng, cái bóng, và ngay cả chính Lời Kinh thánh chứng minh điều đó.</w:t>
      </w:r>
    </w:p>
    <w:p>
      <w:pPr>
        <w:pStyle w:val="Normal"/>
        <w:spacing w:lineRule="auto" w:line="228" w:before="0" w:after="50"/>
        <w:jc w:val="both"/>
        <w:rPr>
          <w:sz w:val="23"/>
          <w:szCs w:val="23"/>
          <w:u w:val="single"/>
        </w:rPr>
      </w:pPr>
      <w:r>
        <w:rPr>
          <w:sz w:val="23"/>
          <w:szCs w:val="23"/>
          <w:vertAlign w:val="superscript"/>
        </w:rPr>
        <w:t>E-7</w:t>
      </w:r>
      <w:r>
        <w:rPr>
          <w:sz w:val="23"/>
          <w:szCs w:val="23"/>
        </w:rPr>
        <w:tab/>
        <w:t>Cho nên, tôi yêu mến anh em của tôi ở trong Giáo hội Phúc âm Ngũ Tuần và trong tất cả các Giáo hội khác: Một Ngôi, Hai Ngôi. Tôi không bao giờ phân biệt đối xử giữa con người, họ thuộc về tổ chức nào. Miễn là họ được sanh lại và đầy dẫy Đức Thánh Linh thì họ là anh em. Tôi đã cố gắng đứng mũi chịu sào mà nói, “Các anh là anh em của tôi.”</w:t>
      </w:r>
    </w:p>
    <w:p>
      <w:pPr>
        <w:pStyle w:val="Normal"/>
        <w:spacing w:lineRule="auto" w:line="228" w:before="0" w:after="50"/>
        <w:jc w:val="both"/>
        <w:rPr/>
      </w:pPr>
      <w:r>
        <w:rPr>
          <w:sz w:val="23"/>
          <w:szCs w:val="23"/>
          <w:vertAlign w:val="superscript"/>
        </w:rPr>
        <w:t>E-8</w:t>
      </w:r>
      <w:r>
        <w:rPr>
          <w:sz w:val="23"/>
          <w:szCs w:val="23"/>
        </w:rPr>
        <w:tab/>
        <w:t>Tối nay, một Buổi nhóm như thế này trong thành phố, nơi mà một người đã ủng hộ tôi, Anh Sullivan. Theo như tôi biết, điều đó có thật. Khi tất cả chúng ta được ở với nhau, tất cả các Giáo hội. Điều đó tỏ cho thấy tôi đúng là anh em của quí vị, ở đây tại bục giảng này tối nay, cũng như tôi là anh em của quí vị ở Chautauqua. Tôi là con người như thế. Tôi không thay đổi. Tôi chỉ có cùng một Sứ điệp, đúng không? Tôi yêu anh em thật nhiều cho dù quí vị làm gì tôi đi nữa. Điều đó không làm tôi cảm thấy tồi tệ về phía anh em. Nếu có, thì tôi cũng sai. Nếu tôi đi lên đây, nói huyênh hoang, chỉ đặt tội lỗi lên... sự không tin cùng những chuyện vượt tầm giới hạn [đã tới mức độ] phải bị chặt đốn (things to the hewing line*), và thật là lãnh đạm, thưa anh em, thì tôi là người không thích hợp cho nơi thiêng liêng này. Tôi tồi tệ hơn một người nào phạm lỗi trong Kinh thánh, bởi vì trong lỗi lầm của chính mình tôi cố gắng tỏ cho thấy điều gì khác biệt. Tôi không làm điều đó từ sự xưng nhận của Đức Chúa Trời, với tình yêu thương anh em trong lòng tôi, tôi sai trật. Và đó là cách tôi làm điều ấy, thưa anh em.</w:t>
      </w:r>
    </w:p>
    <w:p>
      <w:pPr>
        <w:pStyle w:val="Normal"/>
        <w:spacing w:lineRule="auto" w:line="228" w:before="0" w:after="50"/>
        <w:jc w:val="both"/>
        <w:rPr/>
      </w:pPr>
      <w:r>
        <w:rPr>
          <w:sz w:val="23"/>
          <w:szCs w:val="23"/>
        </w:rPr>
        <w:tab/>
        <w:t>Tôi phải đối mặt với người đau, những quyền lực ma quỉ. Làm thế nào tôi có thể có đức tin khi tôi chống lại sự gì... mà tôi thật sự không tin, và cố gắng nói, “Vâng, nó được lắm. Cứ tiếp tục.” Tôi không thể làm điều đó. Đó không phải là bản chất của tôi (my make-up). Tôi không được dựng nên cách ấy; Đó là cách tôi muốn biết mọi người: đúng những gì anh em có, thật đúng bản chất của chính anh em.</w:t>
      </w:r>
    </w:p>
    <w:p>
      <w:pPr>
        <w:pStyle w:val="Normal"/>
        <w:spacing w:lineRule="auto" w:line="228" w:before="0" w:after="50"/>
        <w:jc w:val="both"/>
        <w:rPr/>
      </w:pPr>
      <w:r>
        <w:rPr>
          <w:sz w:val="23"/>
          <w:szCs w:val="23"/>
          <w:vertAlign w:val="superscript"/>
        </w:rPr>
        <w:t>E-9</w:t>
      </w:r>
      <w:r>
        <w:rPr>
          <w:sz w:val="23"/>
          <w:szCs w:val="23"/>
        </w:rPr>
        <w:tab/>
        <w:t>Như Thượng nghị sĩ Upshaw đã nói, một lần (Anh em còn nhớ ông ấy chứ, người đã được chữa lành trong các Buổi nhóm của tôi... sau khi bị tàn tật trong 70... 66 năm) ông nói, “Anh không thể là cái mà anh không có (You cain’t be nothin’ that you hain’t!)” và điều ấy đúng. Các Cơ-đốc nhân nhanh chóng học biết điều đó, anh em sẽ tốt hơn.</w:t>
      </w:r>
    </w:p>
    <w:p>
      <w:pPr>
        <w:pStyle w:val="Normal"/>
        <w:spacing w:lineRule="auto" w:line="228" w:before="0" w:after="50"/>
        <w:jc w:val="both"/>
        <w:rPr/>
      </w:pPr>
      <w:r>
        <w:rPr>
          <w:sz w:val="23"/>
          <w:szCs w:val="23"/>
        </w:rPr>
        <w:tab/>
        <w:t>Ổ, rượu lậu sẽ không làm hại đến Hội thánh quá nhiều. Không. Chính con người trong Hội thánh thú nhận là sự gì đó mà người ấy “không có.” Đó là vấn đề. Chính là con người. Đúng.</w:t>
      </w:r>
    </w:p>
    <w:p>
      <w:pPr>
        <w:pStyle w:val="Normal"/>
        <w:spacing w:lineRule="auto" w:line="228" w:before="0" w:after="50"/>
        <w:jc w:val="both"/>
        <w:rPr/>
      </w:pPr>
      <w:r>
        <w:rPr>
          <w:sz w:val="23"/>
          <w:szCs w:val="23"/>
          <w:vertAlign w:val="superscript"/>
        </w:rPr>
        <w:t>E-10</w:t>
      </w:r>
      <w:r>
        <w:rPr>
          <w:sz w:val="23"/>
          <w:szCs w:val="23"/>
        </w:rPr>
        <w:tab/>
        <w:t>Vậy thì, để anh em hiểu thông suốt từ tối hôm qua, khi bước tới mặt đối mặt với Lời hứa của Đức Chúa Trời phía sau họ, rằng tất cả những điều này đã có là vì họ, họ đã không tin, và muốn đi trở lại lần nữa, bắt đầu lại những việc cũ giống như đã có, cho nên Đức Chúa Trời để cho họ đi lang thang ngay trong đồng vắng cho đến khi mọi người đều chết.</w:t>
      </w:r>
    </w:p>
    <w:p>
      <w:pPr>
        <w:pStyle w:val="Normal"/>
        <w:spacing w:lineRule="auto" w:line="228" w:before="0" w:after="50"/>
        <w:jc w:val="both"/>
        <w:rPr/>
      </w:pPr>
      <w:r>
        <w:rPr>
          <w:sz w:val="23"/>
          <w:szCs w:val="23"/>
          <w:vertAlign w:val="superscript"/>
        </w:rPr>
        <w:t>E-11</w:t>
      </w:r>
      <w:r>
        <w:rPr>
          <w:sz w:val="23"/>
          <w:szCs w:val="23"/>
        </w:rPr>
        <w:tab/>
        <w:t xml:space="preserve">Hê-bơ-rơ (Hãy xem), Hê-bơ-rơ chương thứ 10 nói, “Nếu chúng ta cố ý phạm tội...” Vậy thì, tội lỗi là gì, thưa anh em? Là không tin. “Ai </w:t>
      </w:r>
      <w:r>
        <w:rPr>
          <w:rStyle w:val="Em"/>
          <w:sz w:val="23"/>
          <w:szCs w:val="23"/>
        </w:rPr>
        <w:t>không tin</w:t>
      </w:r>
      <w:r>
        <w:rPr>
          <w:sz w:val="23"/>
          <w:szCs w:val="23"/>
        </w:rPr>
        <w:t xml:space="preserve"> thì đã bị đoán xét rồi.” Anh em phạm tội tà dâm. Tại sao? Bởi vì anh em là người không tin. Anh em trộm cắp, anh em nói dối, lừa gạt. Tại sao? Bởi vì anh em là người không tin. Đúng thế. Một người tin chân thật không làm điều đó. Hiểu không? Người ấy không làm thế, bởi vì Đức Thánh Linh ở trong người... Nếu người ấy tình cờ phạm lỗi lầm... Kinh thánh cũng nói, “</w:t>
      </w:r>
      <w:r>
        <w:rPr>
          <w:b/>
          <w:sz w:val="23"/>
          <w:szCs w:val="23"/>
        </w:rPr>
        <w:t>Những kẻ thờ phượng đã một lần được sạch rồi, lương tâm họ không còn biết tội nữa, nhân đó, há chẳng thôi dâng tế lễ hay sao</w:t>
      </w:r>
      <w:r>
        <w:rPr>
          <w:sz w:val="23"/>
          <w:szCs w:val="23"/>
        </w:rPr>
        <w:t>?” “</w:t>
      </w:r>
      <w:r>
        <w:rPr>
          <w:b/>
          <w:sz w:val="23"/>
          <w:szCs w:val="23"/>
        </w:rPr>
        <w:t>Người đã được sanh thuộc về Đức Chúa Trời không phạm tội</w:t>
      </w:r>
      <w:r>
        <w:rPr>
          <w:sz w:val="23"/>
          <w:szCs w:val="23"/>
        </w:rPr>
        <w:t>...” không phải là người không tin, ấy là kẻ tin. Thánh Linh của Đức Chúa Trời vẫn còn ở trong quí vị không thể phạm tội. Quí vị không thể là một người tin và người không tin cùng một lúc. Quí vị hoặc là người tin hoặc là kẻ không tin. Bây giờ, hãy lắng nghe Lời Kinh thánh.</w:t>
      </w:r>
    </w:p>
    <w:p>
      <w:pPr>
        <w:pStyle w:val="Normal"/>
        <w:spacing w:lineRule="auto" w:line="228" w:before="0" w:after="50"/>
        <w:jc w:val="both"/>
        <w:rPr>
          <w:sz w:val="23"/>
          <w:szCs w:val="23"/>
        </w:rPr>
      </w:pPr>
      <w:r>
        <w:rPr>
          <w:sz w:val="23"/>
          <w:szCs w:val="23"/>
        </w:rPr>
        <w:tab/>
        <w:t>Người nam hay người nữ đến với một việc của Kinh thánh, đến gần dựa vào giáo lý Kinh thánh... Thưa quí vị Mục sư Truyền đạo, dù quí vị là ai đi nữa, tôi nói điều này với tình yêu Chúa, và quí vị hiểu điều đó, biết đó là Lẽ thật, mà quay bỏ nó, “</w:t>
      </w:r>
      <w:r>
        <w:rPr>
          <w:b/>
          <w:sz w:val="23"/>
          <w:szCs w:val="23"/>
        </w:rPr>
        <w:t>Vì nếu chúng ta đã nhận biết Lẽ thật rồi, mà lại cố ý phạm tội, thì không còn có tế lễ chuộc tội nữa,</w:t>
      </w:r>
      <w:bookmarkStart w:id="0" w:name="He_10_27"/>
      <w:r>
        <w:rPr>
          <w:b/>
          <w:sz w:val="23"/>
          <w:szCs w:val="23"/>
          <w:vertAlign w:val="superscript"/>
        </w:rPr>
        <w:t xml:space="preserve"> </w:t>
      </w:r>
      <w:bookmarkEnd w:id="0"/>
      <w:r>
        <w:rPr>
          <w:b/>
          <w:sz w:val="23"/>
          <w:szCs w:val="23"/>
        </w:rPr>
        <w:t>nhưng chỉ có sự đợi chờ kinh khiếp về sự phán xét, và lửa hừng sẽ đốt cháy kẻ bội nghịch mà thôi. Ai đã phạm luật pháp Môi-se</w:t>
      </w:r>
      <w:r>
        <w:rPr>
          <w:sz w:val="23"/>
          <w:szCs w:val="23"/>
        </w:rPr>
        <w:t>...”</w:t>
      </w:r>
    </w:p>
    <w:p>
      <w:pPr>
        <w:pStyle w:val="Normal"/>
        <w:autoSpaceDE w:val="false"/>
        <w:spacing w:lineRule="auto" w:line="228" w:before="0" w:after="50"/>
        <w:jc w:val="both"/>
        <w:rPr/>
      </w:pPr>
      <w:r>
        <w:rPr>
          <w:sz w:val="23"/>
          <w:szCs w:val="23"/>
          <w:vertAlign w:val="superscript"/>
        </w:rPr>
        <w:t>E-12</w:t>
      </w:r>
      <w:r>
        <w:rPr>
          <w:sz w:val="23"/>
          <w:szCs w:val="23"/>
        </w:rPr>
        <w:tab/>
        <w:t>Khi họ dâng chiên con, lấy một con chiên nhỏ và cắt cổ họng nó, nắm lấy đầu nó và cảm thấy nó run lẩy bẩy, chết, huyết nó chảy vào trong chậu, và được rảy trên... như một lời cầu nguyện, rảy lên Bàn thờ bằng đồng làm của lễ và sự phán xét...?... Bàn thờ của sự phán xét... ‘Đồng’ nói về Sự Phán xét Thiêng liêng. Còn chiên con, sau khi ngừng đá chân, người thờ phượng đứng ở đấy, nhận biết rằng chính vì tội lỗi mình mà đã làm điều đó. Việc ấy xảy ra vì anh ta, nhưng chiên con đã chết thế.</w:t>
      </w:r>
    </w:p>
    <w:p>
      <w:pPr>
        <w:pStyle w:val="Normal"/>
        <w:autoSpaceDE w:val="false"/>
        <w:spacing w:lineRule="auto" w:line="228" w:before="0" w:after="50"/>
        <w:jc w:val="both"/>
        <w:rPr/>
      </w:pPr>
      <w:r>
        <w:rPr>
          <w:sz w:val="23"/>
          <w:szCs w:val="23"/>
        </w:rPr>
        <w:tab/>
        <w:t>Vậy thì, chiên con, của lễ thú vật, có thể không bao giờ cứu được con người. Bởi vì sự sống đã có ở trong huyết ấy là sự sống thú vật. Nó không thể đến lại trên người thờ phượng. Cho nên tội lỗi chỉ được bao phủ. Đó là một... chỉ... chờ đợi cho tới khi Chiên Con thật của Đức Chúa Trời đến. Đó là một hành động của đức tin, tỏ cho thấy rằng Chiên Con thật đang đến.</w:t>
      </w:r>
    </w:p>
    <w:p>
      <w:pPr>
        <w:pStyle w:val="Normal"/>
        <w:autoSpaceDE w:val="false"/>
        <w:spacing w:lineRule="auto" w:line="225" w:before="0" w:after="50"/>
        <w:jc w:val="both"/>
        <w:rPr/>
      </w:pPr>
      <w:r>
        <w:rPr>
          <w:sz w:val="23"/>
          <w:szCs w:val="23"/>
        </w:rPr>
        <w:tab/>
        <w:t>Nhưng rồi, sau đó người đã phạm cùng tội ác đó lại, trước khi điều đó được tẩy sạch ở Đền thánh, và người ấy được báo cáo phạm tội tà dâm lần thứ hai, dưới 2 hay 3 người làm chứng rằng đã thấy người làm điều đó, người ấy sẽ bị ném đá mà không có sự thương xót. Cho dù đó là Thầy giảng, Thị trưởng thành phố, bất kể là ai, người ấy chết mà không có sự thương xót. Hê-bơ-rơ... Hãy xem điều đó! Hê-bơ-rơ, chương thứ 10.</w:t>
      </w:r>
    </w:p>
    <w:p>
      <w:pPr>
        <w:pStyle w:val="Normal"/>
        <w:autoSpaceDE w:val="false"/>
        <w:spacing w:lineRule="auto" w:line="228" w:before="0" w:after="50"/>
        <w:ind w:left="720" w:hanging="0"/>
        <w:jc w:val="both"/>
        <w:rPr>
          <w:b/>
          <w:b/>
          <w:sz w:val="23"/>
          <w:szCs w:val="23"/>
        </w:rPr>
      </w:pPr>
      <w:r>
        <w:rPr>
          <w:b/>
          <w:sz w:val="23"/>
          <w:szCs w:val="23"/>
        </w:rPr>
        <w:t>Ai đã phạm luật pháp Môi-se, nếu có hai ba người làm chứng, thì chết đi không thương xót, huống chi kẻ giày đạp Con Đức Chúa Trời, coi huyết của giao ước, tức là huyết mà mình nhờ nên thánh, là ô uế, lại khinh lờn Đức Thánh Linh ban ơn, thì anh em há chẳng tưởng rằng người ấy đáng bị hình rất nghiêm đoán phạt hay sao?</w:t>
      </w:r>
    </w:p>
    <w:p>
      <w:pPr>
        <w:pStyle w:val="Normal"/>
        <w:spacing w:lineRule="auto" w:line="228" w:before="0" w:after="50"/>
        <w:jc w:val="both"/>
        <w:rPr/>
      </w:pPr>
      <w:r>
        <w:rPr>
          <w:sz w:val="23"/>
          <w:szCs w:val="23"/>
        </w:rPr>
        <w:tab/>
        <w:t>Huống chi là hình phạt khi anh em đặt tay mình trên chân của Chúa Jêsus, cảm thấy sự đau đớn mà Ngài đã chết cho anh em, xưng nhận Ngài là Đấng Cứu Rỗi của mình, không phải là sự sống thú vật; Cũng không phải là sự sống của con người; Đó là Sự sống của Đức Chúa Trời. Và Thánh Linh đã ở trong Ngài, trở lại trên anh em, và khiến anh em nên con cái Đức Chúa Trời.</w:t>
      </w:r>
    </w:p>
    <w:p>
      <w:pPr>
        <w:pStyle w:val="Normal"/>
        <w:spacing w:lineRule="auto" w:line="228" w:before="0" w:after="50"/>
        <w:jc w:val="both"/>
        <w:rPr/>
      </w:pPr>
      <w:r>
        <w:rPr>
          <w:sz w:val="23"/>
          <w:szCs w:val="23"/>
        </w:rPr>
        <w:tab/>
        <w:t xml:space="preserve">Nếu anh em đến đối diện với những sự việc này... Hiểu không? Vì nếu chúng ta cố ý không tin, bất cứ sự việc dựa theo Lời Kinh thánh nào hay bất cứ điều gì nó có thể, nếu chúng ta cố ý không tin, nói, “Tôi...” Họ đã nói gì? “Chúng ta không thể lấy điều đó đi. Chúng quá quan trọng với chúng ta. Chúng ta không thể... </w:t>
      </w:r>
      <w:r>
        <w:rPr>
          <w:color w:val="FF0000"/>
          <w:sz w:val="23"/>
          <w:szCs w:val="23"/>
        </w:rPr>
        <w:t>“</w:t>
      </w:r>
      <w:r>
        <w:rPr>
          <w:sz w:val="23"/>
          <w:szCs w:val="23"/>
        </w:rPr>
        <w:t xml:space="preserve">Nếu như tôi phải bước ra khỏi tổ chức của tôi... Nếu tôi chấp nhận điều đó, họ sẽ đuổi tôi. Tôi sẽ không có chỗ để đi. Không ai sẽ hỗ trợ tôi (back me up*). </w:t>
      </w:r>
    </w:p>
    <w:p>
      <w:pPr>
        <w:pStyle w:val="Normal"/>
        <w:spacing w:lineRule="auto" w:line="228" w:before="0" w:after="50"/>
        <w:jc w:val="both"/>
        <w:rPr/>
      </w:pPr>
      <w:r>
        <w:rPr>
          <w:sz w:val="23"/>
          <w:szCs w:val="23"/>
          <w:vertAlign w:val="superscript"/>
        </w:rPr>
        <w:t>E-13</w:t>
      </w:r>
      <w:r>
        <w:rPr>
          <w:sz w:val="23"/>
          <w:szCs w:val="23"/>
        </w:rPr>
        <w:tab/>
        <w:t>Ai đã viết Kinh thánh, tổ chức của anh em chăng? Ai chịu trách nhiệm về Lời, tổ chức của anh em chăng? Đức Chúa Trời chịu trách nhiệm về Lời Ngài. Ngài sẽ lo liệu về Lời của chính Ngài. Đức Chúa Trời sẽ đỡ đầu cho anh em (back you up*). Bất cứ người nào đã từng trải nhiều ý nghĩa (that ever amounted to*) trong đời này, đều là những người đã từng đứng một mình với Đức Chúa Trời. Đó là con đường [lẽ sống duy nhất] (the way*), nếu anh em từng chịu đựng, anh em sẽ phải đứng.</w:t>
      </w:r>
    </w:p>
    <w:p>
      <w:pPr>
        <w:pStyle w:val="Normal"/>
        <w:spacing w:lineRule="auto" w:line="228" w:before="0" w:after="50"/>
        <w:jc w:val="both"/>
        <w:rPr/>
      </w:pPr>
      <w:r>
        <w:rPr>
          <w:sz w:val="23"/>
          <w:szCs w:val="23"/>
        </w:rPr>
        <w:tab/>
        <w:t>Bây giờ, anh em bước lên và nói... Giống như ở đây... anh là tín đồ Giám Lý, và anh bước lên nói, “Phép báp-têm bằng Đức Thánh Linh vào ngày ngày Lễ Ngũ tuần...” và anh em thấy rằng điều đó đúng: cách mà Quyền năng của Đức Chúa Trời đã giáng xuống trên những người ấy, và anh em nói, “...Tôi biết đó là Lẽ thật, nhưng nếu tôi tin nhận nó, họ sẽ đuổi tôi ra khỏi tổ chức.” Họ sẽ đuổi. Chắc chắn họ sẽ đuổi.</w:t>
      </w:r>
    </w:p>
    <w:p>
      <w:pPr>
        <w:pStyle w:val="Normal"/>
        <w:spacing w:lineRule="auto" w:line="228" w:before="0" w:after="50"/>
        <w:jc w:val="both"/>
        <w:rPr/>
      </w:pPr>
      <w:r>
        <w:rPr>
          <w:sz w:val="23"/>
          <w:szCs w:val="23"/>
        </w:rPr>
        <w:tab/>
        <w:t>Vậy thì, anh em phải lựa chọn. Anh em biết đó là Lẽ thật. Hãy xem nào, anh ta cố ý không tin, sau khi đã tiếp nhận sự hiểu biết về Lẽ thật, (không tin, quay bỏ điều đó) không còn của lễ nào nữa cho kẻ chẳng tin. Anh em đã xong và được tẩy sạch mãi mãi. Đúng thế.</w:t>
      </w:r>
    </w:p>
    <w:p>
      <w:pPr>
        <w:pStyle w:val="Normal"/>
        <w:spacing w:lineRule="auto" w:line="228" w:before="0" w:after="50"/>
        <w:jc w:val="both"/>
        <w:rPr/>
      </w:pPr>
      <w:r>
        <w:rPr>
          <w:sz w:val="23"/>
          <w:szCs w:val="23"/>
        </w:rPr>
        <w:tab/>
        <w:t>Một người Ngũ Tuần sẽ bước lên cùng nơi đó... Họ là những người tiền Ngũ Tuần (prepentecosts). Họ có Lời hứa chiếm lấy xứ, mọi ơn phước Đức Chúa Trời đã Hứa. Đức Chúa Trời ban nó cho họ, nhưng bởi vì sự chống đối quá lớn, họ quay lại và sống trong đồng vắng 40 năm, thay vì đối mặt với sự việc.</w:t>
      </w:r>
    </w:p>
    <w:p>
      <w:pPr>
        <w:pStyle w:val="Normal"/>
        <w:autoSpaceDE w:val="false"/>
        <w:snapToGrid w:val="false"/>
        <w:spacing w:lineRule="auto" w:line="228" w:before="0" w:after="50"/>
        <w:jc w:val="both"/>
        <w:rPr/>
      </w:pPr>
      <w:r>
        <w:rPr>
          <w:sz w:val="23"/>
          <w:szCs w:val="23"/>
          <w:vertAlign w:val="superscript"/>
        </w:rPr>
        <w:t>E-14</w:t>
      </w:r>
      <w:r>
        <w:rPr>
          <w:sz w:val="23"/>
          <w:szCs w:val="23"/>
        </w:rPr>
        <w:tab/>
        <w:t xml:space="preserve">Điều đó cũng giống như việc mà Phao-lô đã nói ở đây trong Hê-bơ-rơ 10. Anh em hiểu điều đó không? Đó là Lời Kinh thánh, thưa anh em. Khi một người quay lưng lại với Lẽ thật, cố ý bước đi khỏi nó, sau khi người thấy đó là Lẽ thật, thì người ấy là một “sản phẩm hoàn tất” (a finished product*) với Đức Chúa Trời. </w:t>
      </w:r>
      <w:bookmarkStart w:id="1" w:name="He_10_26"/>
      <w:bookmarkEnd w:id="1"/>
      <w:r>
        <w:rPr>
          <w:color w:val="FF0000"/>
          <w:sz w:val="23"/>
          <w:szCs w:val="23"/>
        </w:rPr>
        <w:t>Đúng thế</w:t>
      </w:r>
      <w:r>
        <w:rPr>
          <w:sz w:val="23"/>
          <w:szCs w:val="23"/>
        </w:rPr>
        <w:t>. “</w:t>
      </w:r>
      <w:r>
        <w:rPr>
          <w:b/>
          <w:sz w:val="23"/>
          <w:szCs w:val="23"/>
        </w:rPr>
        <w:t>Vì nếu chúng ta đã nhận biết Lẽ thật rồi, mà lại cố ý phạm tội, thì không còn có tế lễ chuộc tội nữa, nhưng chỉ có sự đợi chờ kinh khiếp về sự phán xét, và lửa hừng sẽ đốt cháy kẻ bội nghịch mà thôi</w:t>
      </w:r>
      <w:r>
        <w:rPr>
          <w:sz w:val="23"/>
          <w:szCs w:val="23"/>
        </w:rPr>
        <w:t xml:space="preserve">. </w:t>
      </w:r>
      <w:r>
        <w:rPr>
          <w:b/>
          <w:sz w:val="23"/>
          <w:szCs w:val="23"/>
        </w:rPr>
        <w:t>Ai đã phạm luật pháp Môi-se, nếu có hai ba người làm chứng, thì chết đi không thương xót,</w:t>
      </w:r>
      <w:r>
        <w:rPr>
          <w:sz w:val="23"/>
          <w:szCs w:val="23"/>
        </w:rPr>
        <w:t xml:space="preserve">” dựa trên loại chiên con đó </w:t>
      </w:r>
      <w:r>
        <w:rPr>
          <w:color w:val="FF0000"/>
          <w:sz w:val="23"/>
          <w:szCs w:val="23"/>
        </w:rPr>
        <w:t>(on that kind of a lamb),</w:t>
      </w:r>
      <w:r>
        <w:rPr>
          <w:sz w:val="23"/>
          <w:szCs w:val="23"/>
        </w:rPr>
        <w:t xml:space="preserve"> huống chi sẽ là sự phân rẽ đời đời đến với người bước đi khỏi Lẽ thật, bởi vì tổ chức của người ấy, hay là để cho mẹ, cha người, hoặc bất cứ sự gì khác giữ người không tiếp tục bước đi với Đức Chúa Trời.</w:t>
      </w:r>
    </w:p>
    <w:p>
      <w:pPr>
        <w:pStyle w:val="Normal"/>
        <w:autoSpaceDE w:val="false"/>
        <w:spacing w:lineRule="auto" w:line="228" w:before="0" w:after="50"/>
        <w:jc w:val="both"/>
        <w:rPr/>
      </w:pPr>
      <w:r>
        <w:rPr>
          <w:sz w:val="23"/>
          <w:szCs w:val="23"/>
        </w:rPr>
        <w:tab/>
        <w:t>Tôi hi vọng anh em hiểu điều này. Nếu tôi làm tổn thương anh em, tôi không có ý đó. Tôi chỉ đang đưa ra sự thật mà tôi biết là Lẽ thật. Tôi phải đối mặt với điều đó, thưa anh em, tôi biết nó có ý nghĩa gì. Tôi... tôi đã đối diện với nó. Ma quỉ đã bảo tôi sẽ bị đói đến chết, mọi thứ khác, tôi sẽ bị xã hội ruồng bỏ, và một... Mục sư của tôi nói, “Anh ta là một ‘Thánh quá máu’ (holy-roller) sẽ bị mất trí và ở trong viện tâm thần.” Nhưng đó là Lời Đức Chúa Trời! Tôi đã làm xong điều đó và nhận lãnh nó, và tôi không bao giờ hối tiếc, nhưng cảm tạ Đức Chúa Trời vì Đức Thánh Linh đã dẫn dắt tôi đến với nó, kể từ lúc ấy, tôi đã đứng một mình từ khi đó. Chúng ta hãy cầu nguyện.</w:t>
      </w:r>
    </w:p>
    <w:p>
      <w:pPr>
        <w:pStyle w:val="Normal"/>
        <w:autoSpaceDE w:val="false"/>
        <w:spacing w:lineRule="auto" w:line="228" w:before="0" w:after="50"/>
        <w:jc w:val="both"/>
        <w:rPr/>
      </w:pPr>
      <w:r>
        <w:rPr>
          <w:sz w:val="23"/>
          <w:szCs w:val="23"/>
          <w:vertAlign w:val="superscript"/>
        </w:rPr>
        <w:t>E-15</w:t>
      </w:r>
      <w:r>
        <w:rPr>
          <w:sz w:val="23"/>
          <w:szCs w:val="23"/>
        </w:rPr>
        <w:tab/>
        <w:t xml:space="preserve">Kính lạy Cha Thiên Thượng của chúng con, chúng con cảm ơn Cha vì mọi lời ân điển được chép trong Kinh thánh này. Thấy rằng chúng con được nhiều người chứng kiến vây lấy như đám mây rất lớn... Hai triệu rưỡi người đã chết và hư mất trong đồng vắng của sự vô tín, chỉ có 2 người tin được phép đi qua. Lạy Cha là Đức Chúa Trời, con cầu xin Chúa giúp chúng con thấy rằng... và nhìn tới điều nó có ý nghĩa. Xin cho chúng con không phải là những kẻ không tin vào Lời Ngài, nhưng cho chúng con </w:t>
      </w:r>
      <w:r>
        <w:rPr>
          <w:color w:val="FF0000"/>
          <w:sz w:val="23"/>
          <w:szCs w:val="23"/>
        </w:rPr>
        <w:t>không chỉ</w:t>
      </w:r>
      <w:r>
        <w:rPr>
          <w:sz w:val="23"/>
          <w:szCs w:val="23"/>
        </w:rPr>
        <w:t xml:space="preserve"> là người nghe mà còn là những người làm theo Lời. Xin nhậm lời, Chúa ôi. </w:t>
      </w:r>
    </w:p>
    <w:p>
      <w:pPr>
        <w:pStyle w:val="Normal"/>
        <w:spacing w:lineRule="auto" w:line="228" w:before="0" w:after="50"/>
        <w:jc w:val="both"/>
        <w:rPr/>
      </w:pPr>
      <w:r>
        <w:rPr>
          <w:sz w:val="23"/>
          <w:szCs w:val="23"/>
        </w:rPr>
        <w:tab/>
        <w:t>Xin cho từ Buổi nhóm này mà con cảm thấy được dẫn dắt đến đây với các anh em đồng lao của mình, những người tốt đẹp này ở trong thành phố tại đây... Và con đến với Sứ điệp mà Ngài đặt để trong lòng con.</w:t>
      </w:r>
    </w:p>
    <w:p>
      <w:pPr>
        <w:pStyle w:val="Normal"/>
        <w:spacing w:lineRule="auto" w:line="228" w:before="0" w:after="50"/>
        <w:ind w:firstLine="567"/>
        <w:jc w:val="both"/>
        <w:rPr/>
      </w:pPr>
      <w:r>
        <w:rPr>
          <w:sz w:val="23"/>
          <w:szCs w:val="23"/>
        </w:rPr>
        <w:t xml:space="preserve">Giờ này, con chỉ có thể gieo hạt giống, Chúa ôi. Ngài phải là Đấng ban cho sự lớn lên. Con cầu nguyện để Đức Thánh Linh sẽ tưới nước những hạt giống ấy cho đến khi nó sẽ mang lại một hợp nhất (a union) giữa các anh em, giữa các tổ chức trong thành phố này và cộng đồng này, cho đến khi họ... Nó sẽ gởi đi Sự sáng Phúc âm đi khắp thế giới. Xin nhậm lời, Chúa ôi. Xin giúp chúng con tối nay khi chúng con đi xa hơn, tiến tới bằng đức tin vào Lời Ngài, qua Đức Chúa Jêsus Christ của Chúa chúng con. A-men! </w:t>
      </w:r>
    </w:p>
    <w:p>
      <w:pPr>
        <w:pStyle w:val="Normal"/>
        <w:spacing w:lineRule="auto" w:line="228" w:before="0" w:after="50"/>
        <w:jc w:val="both"/>
        <w:rPr/>
      </w:pPr>
      <w:r>
        <w:rPr>
          <w:sz w:val="23"/>
          <w:szCs w:val="23"/>
          <w:vertAlign w:val="superscript"/>
        </w:rPr>
        <w:t>E-16</w:t>
      </w:r>
      <w:r>
        <w:rPr>
          <w:sz w:val="23"/>
          <w:szCs w:val="23"/>
        </w:rPr>
        <w:tab/>
        <w:t>Tôi đã có một chủ đề ngắn ở đây mà tôi đã giảng về nó. Nhưng tôi muốn lấy nó trong một đường lối Tiên tri tối nay, tìm thấy trong Sáng thế ký 22:14. Tôi muốn bắt đầu.</w:t>
      </w:r>
    </w:p>
    <w:p>
      <w:pPr>
        <w:pStyle w:val="Normal"/>
        <w:spacing w:lineRule="auto" w:line="228" w:before="0" w:after="50"/>
        <w:ind w:left="720" w:hanging="0"/>
        <w:rPr>
          <w:b/>
          <w:b/>
          <w:sz w:val="23"/>
          <w:szCs w:val="23"/>
        </w:rPr>
      </w:pPr>
      <w:r>
        <w:rPr>
          <w:b/>
          <w:sz w:val="23"/>
          <w:szCs w:val="23"/>
        </w:rPr>
        <w:t xml:space="preserve">Áp-ra-ham gọi chỗ đó là Giê-hô-va Di-rê </w:t>
      </w:r>
      <w:r>
        <w:rPr>
          <w:sz w:val="23"/>
          <w:szCs w:val="23"/>
        </w:rPr>
        <w:t>[Giê-hô-va Di-rê, nghĩa là Đức Giê-hô-va sẽ sắm-sẵn tại đó].</w:t>
      </w:r>
      <w:bookmarkStart w:id="2" w:name="Sa_22_14"/>
      <w:r>
        <w:rPr>
          <w:sz w:val="23"/>
          <w:szCs w:val="23"/>
        </w:rPr>
        <w:t xml:space="preserve"> </w:t>
      </w:r>
      <w:r>
        <w:rPr>
          <w:b/>
          <w:sz w:val="23"/>
          <w:szCs w:val="23"/>
        </w:rPr>
        <w:t>Bởi cớ ấy, ngày nay có tục ngữ rằng: Trên núi của Đức Giê-hô-va sẽ có sắm sẵn</w:t>
      </w:r>
      <w:r>
        <w:rPr>
          <w:sz w:val="23"/>
          <w:szCs w:val="23"/>
        </w:rPr>
        <w:t>.</w:t>
      </w:r>
      <w:bookmarkEnd w:id="2"/>
    </w:p>
    <w:p>
      <w:pPr>
        <w:pStyle w:val="Normal"/>
        <w:spacing w:lineRule="auto" w:line="228" w:before="0" w:after="50"/>
        <w:jc w:val="both"/>
        <w:rPr/>
      </w:pPr>
      <w:r>
        <w:rPr>
          <w:sz w:val="23"/>
          <w:szCs w:val="23"/>
        </w:rPr>
        <w:tab/>
        <w:t>Giê-hô-va Di-rê, “Chúa sẽ sắm sẵn cho Ngài một của lễ.” Vậy thì, đây là dựa trên sự sống của Áp-ra-ham, là tổ phụ của hết thảy chúng ta. Vậy bao nhiêu anh chị em biết rằng chúng ta phải là Dòng dõi Áp-ra-ham nếu không thì sẽ không bao giờ được lên Thiên đàng? Chúng ta phải là Dòng dõi Áp-ra-ham. Chúng ta có thể trở nên Dòng dõi Áp-ra-ham không? Bằng cách nào? Cách duy nhất từng được trở nên Dòng dõi Áp-ra-ham, đó là nhận lãnh (receive) Đức Thánh Linh.</w:t>
      </w:r>
    </w:p>
    <w:p>
      <w:pPr>
        <w:pStyle w:val="Normal"/>
        <w:spacing w:lineRule="auto" w:line="228" w:before="0" w:after="50"/>
        <w:jc w:val="both"/>
        <w:rPr/>
      </w:pPr>
      <w:r>
        <w:rPr>
          <w:sz w:val="23"/>
          <w:szCs w:val="23"/>
          <w:vertAlign w:val="superscript"/>
        </w:rPr>
        <w:t>E-17</w:t>
      </w:r>
      <w:r>
        <w:rPr>
          <w:sz w:val="23"/>
          <w:szCs w:val="23"/>
        </w:rPr>
        <w:tab/>
        <w:t xml:space="preserve">Chúng ta vừa đi qua điều đó ở California, đi đi lại lại qua </w:t>
      </w:r>
      <w:r>
        <w:rPr>
          <w:i/>
          <w:sz w:val="23"/>
          <w:szCs w:val="23"/>
        </w:rPr>
        <w:t>Dấu hiệu Con Thú</w:t>
      </w:r>
      <w:r>
        <w:rPr>
          <w:sz w:val="23"/>
          <w:szCs w:val="23"/>
        </w:rPr>
        <w:t xml:space="preserve"> và </w:t>
      </w:r>
      <w:r>
        <w:rPr>
          <w:i/>
          <w:sz w:val="23"/>
          <w:szCs w:val="23"/>
        </w:rPr>
        <w:t>Ấn của Đức Chúa Trời.</w:t>
      </w:r>
      <w:r>
        <w:rPr>
          <w:sz w:val="23"/>
          <w:szCs w:val="23"/>
        </w:rPr>
        <w:t xml:space="preserve"> Cách duy nhất anh em sẽ trở nên Dòng dõi Áp-ra-ham, vì điều đó ban cho chúng ta đức tin của Áp-ra-ham... Và Áp-ra-ham không bao giờ nhận lãnh Lời hứa này trong khi ông ở trong phép cắt bì, dưới luật pháp, nhưng khi ông ở dưới ân điển, trước khi phép cắt bì được đưa ra (was ever issued*). Do đó, chúng ta chẳng có gì để có thể làm; Chính ân điển của Đức Chúa Trời ban nó cho chúng ta. Bởi đức tin, Áp-ra-ham tin Đức Chúa Trời, và điều đó được kể là công bình cho người. Luật pháp là những gì con người muốn, không phải những gì Đức Chúa Trời muốn.</w:t>
      </w:r>
    </w:p>
    <w:p>
      <w:pPr>
        <w:pStyle w:val="Normal"/>
        <w:spacing w:lineRule="auto" w:line="228" w:before="0" w:after="50"/>
        <w:jc w:val="both"/>
        <w:rPr>
          <w:sz w:val="23"/>
          <w:szCs w:val="23"/>
        </w:rPr>
      </w:pPr>
      <w:r>
        <w:rPr>
          <w:sz w:val="23"/>
          <w:szCs w:val="23"/>
        </w:rPr>
        <w:tab/>
        <w:t xml:space="preserve">Bây giờ, chúng ta bắt đầu ở Áp-ra-ham. Và tôi muốn quí vị nghe thật kỹ, nếu có thể được... </w:t>
      </w:r>
    </w:p>
    <w:p>
      <w:pPr>
        <w:pStyle w:val="Normal"/>
        <w:spacing w:lineRule="auto" w:line="228" w:before="0" w:after="50"/>
        <w:jc w:val="both"/>
        <w:rPr/>
      </w:pPr>
      <w:r>
        <w:rPr>
          <w:sz w:val="23"/>
          <w:szCs w:val="23"/>
        </w:rPr>
        <w:tab/>
        <w:t>Nhân đây... Có người nào ở đây... Họ đã phát ra thẻ cầu nguyện... Tôi đã quên hỏi anh ấy và... Có... Billy ở đâu? Thẻ cầu nguyện đã phát ra chưa? Rồi, phát ra rồi, tốt. Được rồi. Thế thì có lẽ chúng ta sẽ cầu nguyện cho người đau ở cuối Buổi nhóm này ở đây.</w:t>
      </w:r>
    </w:p>
    <w:p>
      <w:pPr>
        <w:pStyle w:val="Normal"/>
        <w:spacing w:lineRule="auto" w:line="228" w:before="0" w:after="50"/>
        <w:jc w:val="both"/>
        <w:rPr/>
      </w:pPr>
      <w:r>
        <w:rPr>
          <w:sz w:val="23"/>
          <w:szCs w:val="23"/>
          <w:vertAlign w:val="superscript"/>
        </w:rPr>
        <w:t>E-18</w:t>
      </w:r>
      <w:r>
        <w:rPr>
          <w:sz w:val="23"/>
          <w:szCs w:val="23"/>
        </w:rPr>
        <w:tab/>
        <w:t>Chúng ta hãy bắt đầu với Áp-ra-ham, tìm xem Áp-ra-ham đã có gì, và làm thế nào chúng ta trở nên dòng dõi của ông. Nếu chúng ta có thể thật sự thông suốt dựa theo trên Lời Chúa, thì chúng ta... Nó lấy đi mọi sự sợ hãi khỏi chúng ta nếu chúng ta biết điều mình đang làm.</w:t>
      </w:r>
    </w:p>
    <w:p>
      <w:pPr>
        <w:pStyle w:val="Normal"/>
        <w:spacing w:lineRule="auto" w:line="228" w:before="0" w:after="50"/>
        <w:jc w:val="both"/>
        <w:rPr/>
      </w:pPr>
      <w:r>
        <w:rPr>
          <w:sz w:val="23"/>
          <w:szCs w:val="23"/>
        </w:rPr>
        <w:tab/>
        <w:t>Làm thế nào quí vị đi ra và lấy... Thưa quí ông, các bạn thanh niên ở đây, các bạn bước ra ngoài đường và chọn một người nữ và cưới nàng, chỉ vì các bạn bước ra và gặp phải nàng, một người nữ thôi sao? Tôi không có nhiều suy nghĩ về quan niệm của các bạn, tôi tin chắc, nhưng hiểu, trước tiên các bạn phải biết điều gì đó về nàng, nàng ở đâu, bản chất nàng... Đó là cách của người nữ đối với chồng nàng, cũng giống như vậy. Các bạn phải nghĩ về những việc ấy, vì đó chính là người bạn đồng hành của các bạn. Đây là Sự sống Đời đời của chúng ta với Đức Chúa Trời hay là bị phân rẽ hoàn toàn và bị hủy diệt trong âm phủ. Chính là điều này hay điều kia. Vì thế chúng ta muốn đến gần điều này dự trên nền tảng Lời Kinh thánh, biết mình ở đâu, và rồi các bạn sẽ có đức tin để biết. Nếu các bạn có thể thấy mình đang đi đâu, thì có đức tin để đi. Nhưng nếu các bạn không thể thấy mình đang đi đâu (chỉ cản trở qua sự tối tăm), thì các bạn không biết điều mình đang làm.</w:t>
      </w:r>
    </w:p>
    <w:p>
      <w:pPr>
        <w:pStyle w:val="Normal"/>
        <w:spacing w:lineRule="auto" w:line="228" w:before="0" w:after="50"/>
        <w:jc w:val="both"/>
        <w:rPr/>
      </w:pPr>
      <w:r>
        <w:rPr>
          <w:sz w:val="23"/>
          <w:szCs w:val="23"/>
          <w:vertAlign w:val="superscript"/>
        </w:rPr>
        <w:t>E-19</w:t>
      </w:r>
      <w:r>
        <w:rPr>
          <w:sz w:val="23"/>
          <w:szCs w:val="23"/>
        </w:rPr>
        <w:tab/>
        <w:t>Vì thế Áp-ra-ham, chỗ lúc đầu chúng ta đọc về ông (quí vị đánh dấu trong Kinh thánh, tôi thấy nhiều người trong quí vị)... Tôi nói điều này một cách tôn kính, tôi đã theo dõi tối hôm qua và tối nay, một chị nào đó ở đây, tôi đánh giá cao về chị. Chị... đọc Kinh thánh; Mọi chỗ tôi lật ra, chị đều giở ra đúng ngay. Tôi thích điều đó. Thật tốt. Hãy trở lại với việc ấy! Thế thì quí vị biết mình có LỜI CHÚA PHÁN NHƯ VẬY.</w:t>
      </w:r>
    </w:p>
    <w:p>
      <w:pPr>
        <w:pStyle w:val="Normal"/>
        <w:spacing w:lineRule="auto" w:line="228" w:before="0" w:after="50"/>
        <w:jc w:val="both"/>
        <w:rPr/>
      </w:pPr>
      <w:r>
        <w:rPr>
          <w:sz w:val="23"/>
          <w:szCs w:val="23"/>
        </w:rPr>
        <w:tab/>
        <w:t>Có người đã gọi tôi, nói, “Anh Branham ơi, về mọi việc Anh đã giảng, Anh không bao giờ giảng một việc mà tôi đã nghe nói về Anh trong 10 năm qua, ngoài những gì tôi đã tìm thấy được chép trong quyển Kinh thánh của tôi. Đó là cách tôi thích nó.” Đúng thế. Điều đó tốt. Hiểu không? Đó là Đức Thánh Linh, ở trong Kinh thánh thì đúng.</w:t>
      </w:r>
    </w:p>
    <w:p>
      <w:pPr>
        <w:pStyle w:val="Normal"/>
        <w:spacing w:lineRule="auto" w:line="228" w:before="0" w:after="50"/>
        <w:jc w:val="both"/>
        <w:rPr/>
      </w:pPr>
      <w:r>
        <w:rPr>
          <w:sz w:val="23"/>
          <w:szCs w:val="23"/>
          <w:vertAlign w:val="superscript"/>
        </w:rPr>
        <w:t>E-20</w:t>
      </w:r>
      <w:r>
        <w:rPr>
          <w:sz w:val="23"/>
          <w:szCs w:val="23"/>
        </w:rPr>
        <w:tab/>
        <w:t>Bây giờ, chúng ta lấy Áp-ra-ham trong chương thứ 20. Anh em theo dõi với chương này. Đức Chúa Trời đã làm cho Áp-ra-ham... Ông chỉ là một người bình thường. Bắt đầu là một Trưởng lão ở tuổi 75... Vì thế thưa anh em, nếu anh em nghĩ mình quá già để bắt đầu làm gì cho Đức Chúa Trời ở tuổi 50, hay 60, 70, thì không đúng. Áp-ra-ham đã 75. Ông cưới Sa-ra, người em cùng cha khác mẹ, Sa-ra lúc đó đã 65. Họ son sẻ, không có con. Đức Chúa Trời Phán bảo Áp-ra-ham, “Ta sẽ làm cho ngươi nên một dòng dõi lớn và làm cho ngươi trở thành cha của nhiều dân tộc,” rồi ban cho ông một Giao ước.</w:t>
      </w:r>
    </w:p>
    <w:p>
      <w:pPr>
        <w:pStyle w:val="Normal"/>
        <w:spacing w:lineRule="auto" w:line="228" w:before="0" w:after="50"/>
        <w:ind w:firstLine="567"/>
        <w:jc w:val="both"/>
        <w:rPr>
          <w:sz w:val="23"/>
          <w:szCs w:val="23"/>
        </w:rPr>
      </w:pPr>
      <w:r>
        <w:rPr>
          <w:sz w:val="23"/>
          <w:szCs w:val="23"/>
        </w:rPr>
        <w:t>Trước tiên tôi muốn anh em để ý, Giao ước không phải chỉ được làm cho Áp-ra-ham, nhưng với Áp-ra-ham và dòng dõi ông. Vậy thì chúng ta hãy nói điều đó với nhau. Bây giờ, chúng ta đang sẵn sàng cho Buổi nhóm Chữa lành. Hiểu không?</w:t>
      </w:r>
    </w:p>
    <w:p>
      <w:pPr>
        <w:pStyle w:val="Normal"/>
        <w:spacing w:lineRule="auto" w:line="228" w:before="0" w:after="50"/>
        <w:jc w:val="both"/>
        <w:rPr/>
      </w:pPr>
      <w:r>
        <w:rPr>
          <w:sz w:val="23"/>
          <w:szCs w:val="23"/>
        </w:rPr>
        <w:tab/>
        <w:t>[Thính giả lặp lại theo Anh Branham. - Bt] Với Áp-ra-ham và Dòng dõi ông.</w:t>
      </w:r>
    </w:p>
    <w:p>
      <w:pPr>
        <w:pStyle w:val="Normal"/>
        <w:spacing w:lineRule="auto" w:line="228" w:before="0" w:after="50"/>
        <w:jc w:val="both"/>
        <w:rPr/>
      </w:pPr>
      <w:r>
        <w:rPr>
          <w:sz w:val="23"/>
          <w:szCs w:val="23"/>
        </w:rPr>
        <w:tab/>
        <w:t>Hiểu không? Những gì Đức Chúa Trời đã làm cho Áp-ra-ham, Ngài cũng làm cho dòng dõi ông.</w:t>
      </w:r>
    </w:p>
    <w:p>
      <w:pPr>
        <w:pStyle w:val="Normal"/>
        <w:spacing w:lineRule="auto" w:line="228" w:before="0" w:after="50"/>
        <w:jc w:val="both"/>
        <w:rPr/>
      </w:pPr>
      <w:r>
        <w:rPr>
          <w:sz w:val="23"/>
          <w:szCs w:val="23"/>
        </w:rPr>
        <w:tab/>
        <w:t>Tôi sẽ chứng minh điều đó với anh em tối nay bằng Kinh thánh. Chắc chắn điều đó sẽ giải quyết tối qua cho anh em (surely that’ll settle last night for you). Để ý.</w:t>
      </w:r>
    </w:p>
    <w:p>
      <w:pPr>
        <w:pStyle w:val="Normal"/>
        <w:spacing w:lineRule="auto" w:line="228" w:before="0" w:after="50"/>
        <w:jc w:val="both"/>
        <w:rPr/>
      </w:pPr>
      <w:r>
        <w:rPr>
          <w:sz w:val="23"/>
          <w:szCs w:val="23"/>
        </w:rPr>
        <w:tab/>
        <w:t>Với... Áp-ra-ham ở phía bên phải tôi, và dòng dõi ông ở phía bên trái tôi, ở trên đây.</w:t>
      </w:r>
    </w:p>
    <w:p>
      <w:pPr>
        <w:pStyle w:val="Normal"/>
        <w:spacing w:lineRule="auto" w:line="228" w:before="0" w:after="50"/>
        <w:jc w:val="both"/>
        <w:rPr/>
      </w:pPr>
      <w:r>
        <w:rPr>
          <w:sz w:val="23"/>
          <w:szCs w:val="23"/>
          <w:vertAlign w:val="superscript"/>
        </w:rPr>
        <w:t>E-21</w:t>
      </w:r>
      <w:r>
        <w:rPr>
          <w:sz w:val="23"/>
          <w:szCs w:val="23"/>
        </w:rPr>
        <w:tab/>
        <w:t>Tôi sẽ lấy 2 quyển sách, và tôi sẽ đặt chúng lên phía trên giống như thế này để quí vị sẽ thấy. Đây là Áp-ra-ham. Đây là dòng dõi ông. Áp-ra-ham, và Dòng dõi Áp-ra-ham... Đức Chúa Trời, những gì Ngài đã làm cho Áp-ra-ham, Ngài đã thề với Áp-ra-ham và Dòng dõi ông. Nào, hãy nghe kỹ; Đừng bỏ qua điều này.</w:t>
      </w:r>
    </w:p>
    <w:p>
      <w:pPr>
        <w:pStyle w:val="Normal"/>
        <w:spacing w:lineRule="auto" w:line="228" w:before="0" w:after="50"/>
        <w:jc w:val="both"/>
        <w:rPr/>
      </w:pPr>
      <w:r>
        <w:rPr>
          <w:sz w:val="23"/>
          <w:szCs w:val="23"/>
        </w:rPr>
        <w:tab/>
        <w:t xml:space="preserve">“Dòng dõi của ngươi...” Nếu anh em đã chết với những việc thuộc về thế gian, và được sống động trong Đấng Christ, bởi Đức Thánh Linh...” </w:t>
      </w:r>
      <w:r>
        <w:rPr>
          <w:b/>
          <w:sz w:val="23"/>
          <w:szCs w:val="23"/>
        </w:rPr>
        <w:t>Lại nếu anh em đã chết trong Đấng Christ, thì anh em là dòng dõi của Áp-ra-ham, tức là kẻ kế tự theo lời hứa</w:t>
      </w:r>
      <w:r>
        <w:rPr>
          <w:sz w:val="23"/>
          <w:szCs w:val="23"/>
        </w:rPr>
        <w:t>.” Kinh thánh chép.</w:t>
      </w:r>
    </w:p>
    <w:p>
      <w:pPr>
        <w:pStyle w:val="Normal"/>
        <w:spacing w:lineRule="auto" w:line="228" w:before="0" w:after="50"/>
        <w:jc w:val="both"/>
        <w:rPr>
          <w:sz w:val="23"/>
          <w:szCs w:val="23"/>
        </w:rPr>
      </w:pPr>
      <w:r>
        <w:rPr>
          <w:sz w:val="23"/>
          <w:szCs w:val="23"/>
        </w:rPr>
        <w:tab/>
        <w:t xml:space="preserve">Vậy thì, anh em có để ý Giao ước mà Ngài đã lập với </w:t>
      </w:r>
      <w:r>
        <w:rPr>
          <w:color w:val="FF0000"/>
          <w:sz w:val="23"/>
          <w:szCs w:val="23"/>
        </w:rPr>
        <w:t>Áp-ra-ham</w:t>
      </w:r>
      <w:r>
        <w:rPr>
          <w:sz w:val="23"/>
          <w:szCs w:val="23"/>
        </w:rPr>
        <w:t xml:space="preserve">  trong chương 12 Sáng thế ký không, Giao ước không phải là, “Áp-ra-ham, nếu ngươi làm điều gì đó, Ta sẽ làm sự gì đó.”... Giao ước là ân điển với nhau. Không phải “Nếu ngươi...” Đức Chúa Trời Phán với Áp-ra-ham, “</w:t>
      </w:r>
      <w:r>
        <w:rPr>
          <w:i/>
          <w:sz w:val="23"/>
          <w:szCs w:val="23"/>
        </w:rPr>
        <w:t>Ta đã</w:t>
      </w:r>
      <w:r>
        <w:rPr>
          <w:sz w:val="23"/>
          <w:szCs w:val="23"/>
        </w:rPr>
        <w:t>...” không phải, “Nếu ngươi làm việc nào đó...”</w:t>
      </w:r>
    </w:p>
    <w:p>
      <w:pPr>
        <w:pStyle w:val="Normal"/>
        <w:spacing w:lineRule="auto" w:line="228" w:before="0" w:after="50"/>
        <w:jc w:val="both"/>
        <w:rPr/>
      </w:pPr>
      <w:r>
        <w:rPr>
          <w:sz w:val="23"/>
          <w:szCs w:val="23"/>
          <w:vertAlign w:val="superscript"/>
        </w:rPr>
        <w:t>E-22</w:t>
      </w:r>
      <w:r>
        <w:rPr>
          <w:sz w:val="23"/>
          <w:szCs w:val="23"/>
        </w:rPr>
        <w:tab/>
        <w:t>Đức Chúa Trời đã lập một Giao ước với A-đam. A-đam đã phá vỡ nó. Mỗi lần Ngài lập một Giao ước với con người... Xuất Ê-díp-tô ký 19, Ngài đã lập Giao ước với con người... phá vỡ nó.</w:t>
      </w:r>
    </w:p>
    <w:p>
      <w:pPr>
        <w:pStyle w:val="Normal"/>
        <w:spacing w:lineRule="auto" w:line="228" w:before="0" w:after="50"/>
        <w:jc w:val="both"/>
        <w:rPr/>
      </w:pPr>
      <w:r>
        <w:rPr>
          <w:sz w:val="23"/>
          <w:szCs w:val="23"/>
        </w:rPr>
        <w:tab/>
        <w:t>Nhưng Đức Chúa Trời, trong quyết định của Ngài, không phải bởi Lời, hay là Giao ước với con người, nhưng bởi Giao ước với chính Ngài, Ngài đã quyết định cứu con người, vì ấy là con cái Ngài.</w:t>
      </w:r>
    </w:p>
    <w:p>
      <w:pPr>
        <w:pStyle w:val="Normal"/>
        <w:autoSpaceDE w:val="false"/>
        <w:spacing w:lineRule="auto" w:line="228" w:before="0" w:after="50"/>
        <w:rPr/>
      </w:pPr>
      <w:r>
        <w:rPr>
          <w:sz w:val="23"/>
          <w:szCs w:val="23"/>
        </w:rPr>
        <w:tab/>
        <w:t xml:space="preserve">Thế nên Ngài, không phải Ngài chỉ làm Giao ước này, nhưng Ngài đã thề bởi việc ấy. </w:t>
      </w:r>
      <w:r>
        <w:rPr>
          <w:sz w:val="23"/>
          <w:szCs w:val="23"/>
          <w:lang w:val="vi-VN"/>
        </w:rPr>
        <w:t xml:space="preserve">Khi Đức Chúa Trời </w:t>
      </w:r>
      <w:r>
        <w:rPr>
          <w:sz w:val="23"/>
          <w:szCs w:val="23"/>
        </w:rPr>
        <w:t>H</w:t>
      </w:r>
      <w:r>
        <w:rPr>
          <w:sz w:val="23"/>
          <w:szCs w:val="23"/>
          <w:lang w:val="vi-VN"/>
        </w:rPr>
        <w:t>ứa cùng Áp-ra-ham, và</w:t>
      </w:r>
      <w:r>
        <w:rPr>
          <w:sz w:val="23"/>
          <w:szCs w:val="23"/>
        </w:rPr>
        <w:t xml:space="preserve"> Kinh thánh nói</w:t>
      </w:r>
      <w:r>
        <w:rPr>
          <w:sz w:val="23"/>
          <w:szCs w:val="23"/>
          <w:lang w:val="vi-VN"/>
        </w:rPr>
        <w:t xml:space="preserve"> </w:t>
      </w:r>
      <w:r>
        <w:rPr>
          <w:sz w:val="23"/>
          <w:szCs w:val="23"/>
        </w:rPr>
        <w:t>“V</w:t>
      </w:r>
      <w:r>
        <w:rPr>
          <w:sz w:val="23"/>
          <w:szCs w:val="23"/>
          <w:lang w:val="vi-VN"/>
        </w:rPr>
        <w:t>ì không thể chỉ Đấng nào lớn hơn, nên Ngài chỉ chính mình Ngài mà thề với người</w:t>
      </w:r>
      <w:r>
        <w:rPr>
          <w:sz w:val="23"/>
          <w:szCs w:val="23"/>
        </w:rPr>
        <w:t>.”</w:t>
      </w:r>
    </w:p>
    <w:p>
      <w:pPr>
        <w:pStyle w:val="Normal"/>
        <w:autoSpaceDE w:val="false"/>
        <w:spacing w:lineRule="auto" w:line="228" w:before="0" w:after="50"/>
        <w:rPr/>
      </w:pPr>
      <w:r>
        <w:rPr>
          <w:sz w:val="23"/>
          <w:szCs w:val="23"/>
        </w:rPr>
        <w:tab/>
        <w:t xml:space="preserve">Hãy suy nghĩ về việc ấy giờ này. Quí vị nói, “Ồ, nếu tôi thật sự có được những ơn phước của Áp-ra-ham, nếu tôi có cùng những Lời hứa mà Áp-ra-ham đã có...” Quí vị có, nếu quí vị... Đấng Christ ở trong quí vị. Nếu quí vị chết trong Đấng Christ, quí vị nhận lãnh Đức Thánh Linh, quí vị là Dòng dõi Áp-ra-ham, bởi vì Đấng Christ là Dòng dõi Áp-ra-ham. Quí vị hiểu điều đó không? Điều đó đưa vào bên trong chúng ta </w:t>
      </w:r>
      <w:r>
        <w:rPr>
          <w:color w:val="FF0000"/>
          <w:sz w:val="23"/>
          <w:szCs w:val="23"/>
        </w:rPr>
        <w:t>công</w:t>
      </w:r>
      <w:r>
        <w:rPr>
          <w:sz w:val="23"/>
          <w:szCs w:val="23"/>
        </w:rPr>
        <w:t xml:space="preserve"> việc: đức tin nơi Đức Chúa Trời.</w:t>
      </w:r>
    </w:p>
    <w:p>
      <w:pPr>
        <w:pStyle w:val="Normal"/>
        <w:autoSpaceDE w:val="false"/>
        <w:spacing w:lineRule="auto" w:line="228" w:before="0" w:after="50"/>
        <w:jc w:val="both"/>
        <w:rPr/>
      </w:pPr>
      <w:r>
        <w:rPr>
          <w:sz w:val="23"/>
          <w:szCs w:val="23"/>
          <w:vertAlign w:val="superscript"/>
        </w:rPr>
        <w:t>E-23</w:t>
      </w:r>
      <w:r>
        <w:rPr>
          <w:sz w:val="23"/>
          <w:szCs w:val="23"/>
        </w:rPr>
        <w:tab/>
        <w:t>Vậy thì, là Dòng dõi Áp-ra-ham, quí vị sẽ không bao giờ chùn bước (back up*) trước Lời hứa của Đức Chúa Trời. Quí vị sẽ luôn luôn giữ Lời Ngài. Quí vị sẽ để điều đó là đúng, cho dù bất cứ điều gì khác xảy ra. Đó là những Áp-ra-ham đã làm. Cho dù ai nói gì đi nữa, người nào nói gì, điều đó chẳng là chi cả. Đức Chúa Trời đã Phán vậy, không có gì để bàn cãi. Đó là con đường của Dòng dõi Áp-ra-ham. Hãy xem, vậy thì quí vị có phải là Dòng dõi Áp-ra-ham không? Hãy để Lời Đức Chúa Trời là đúng, còn lời của loài người là dối trá. Lời của Đức Chúa Trời!</w:t>
      </w:r>
    </w:p>
    <w:p>
      <w:pPr>
        <w:pStyle w:val="Normal"/>
        <w:spacing w:lineRule="auto" w:line="228" w:before="0" w:after="50"/>
        <w:jc w:val="both"/>
        <w:rPr/>
      </w:pPr>
      <w:r>
        <w:rPr>
          <w:sz w:val="23"/>
          <w:szCs w:val="23"/>
        </w:rPr>
        <w:tab/>
        <w:t>Vì thế nên, quí vị thấy, nếu đến với điều đó, xưng nhận là Dòng dõi Áp-ra-ham mà quay bỏ [phép báp-têm bằng Đức Thánh Linh], thì không thể được. Quí vị tự quay bỏ Đức Chúa Trời, và còn của lễ nào nữa cho sự không tin của mình. Quí vị đã chấm dứt rồi. Hiểu không?</w:t>
      </w:r>
    </w:p>
    <w:p>
      <w:pPr>
        <w:pStyle w:val="Normal"/>
        <w:autoSpaceDE w:val="false"/>
        <w:spacing w:lineRule="auto" w:line="228" w:before="0" w:after="50"/>
        <w:jc w:val="both"/>
        <w:rPr/>
      </w:pPr>
      <w:r>
        <w:rPr>
          <w:sz w:val="23"/>
          <w:szCs w:val="23"/>
          <w:vertAlign w:val="superscript"/>
        </w:rPr>
        <w:t>E-24</w:t>
      </w:r>
      <w:r>
        <w:rPr>
          <w:sz w:val="23"/>
          <w:szCs w:val="23"/>
        </w:rPr>
        <w:tab/>
        <w:t>Ngài đã làm điều đó với Áp-ra-ham. Không phải “Hỡi Áp-ra-ham, nếu ngươi làm điều gì đó, thì Ta sẽ làm ngươi nên một dân lớn và làm cho ngươi là cha của các dân tộc.” Ngài Phán, “Ta đã làm điều đó.” Nên nhớ, Lời hứa là ân điển và không pha trộn chút luật pháp nào. Không có bất kỳ những “nếu” nào, nó hoàn toàn là sự lựa chọn của Đức Chúa Trời về Áp-ra-ham</w:t>
      </w:r>
    </w:p>
    <w:p>
      <w:pPr>
        <w:pStyle w:val="Normal"/>
        <w:autoSpaceDE w:val="false"/>
        <w:spacing w:lineRule="auto" w:line="228" w:before="0" w:after="50"/>
        <w:jc w:val="both"/>
        <w:rPr>
          <w:sz w:val="23"/>
          <w:szCs w:val="23"/>
        </w:rPr>
      </w:pPr>
      <w:r>
        <w:rPr>
          <w:sz w:val="23"/>
          <w:szCs w:val="23"/>
        </w:rPr>
        <w:tab/>
        <w:t>Thậm chí, nếu quí vị không đồng ý với một vài điều này, chúng ta hãy cứ cho nó một sự cân nhắc đã được cầu nguyện. Quí vị thấy, không phải những gì mình đã làm, những gì mình ham muốn là</w:t>
      </w:r>
      <w:r>
        <w:rPr>
          <w:color w:val="FF0000"/>
          <w:sz w:val="23"/>
          <w:szCs w:val="23"/>
        </w:rPr>
        <w:t>…</w:t>
      </w:r>
      <w:r>
        <w:rPr>
          <w:sz w:val="23"/>
          <w:szCs w:val="23"/>
        </w:rPr>
        <w:t xml:space="preserve"> Không phải là ham muốn của Áp-ra-ham; Ông là người ngoại giáo. Chính là... Ông đi xuống khỏi tháp Ba-bên, xuống trong thung lũng Si-nai và xứ Canh-đê và thành phố U-rơ. Ông đã... Ông là một người bình thường và... Áp-ra-ham chẳng làm gì cả, thậm chí không ao ước, chỉ Đức Chúa Trời, bởi ân điển và sự lựa chọn đã chọn Áp-ra-ham. Đó là cách Ngài đã chọn quí vị: Quí vị không làm gì cả, chỉ Ngài làm. Bây giờ nên nhớ, “với Áp-ra-ham và dòng dõi người.”</w:t>
      </w:r>
    </w:p>
    <w:p>
      <w:pPr>
        <w:pStyle w:val="Normal"/>
        <w:autoSpaceDE w:val="false"/>
        <w:spacing w:lineRule="auto" w:line="228" w:before="0" w:after="50"/>
        <w:jc w:val="both"/>
        <w:rPr/>
      </w:pPr>
      <w:r>
        <w:rPr>
          <w:sz w:val="23"/>
          <w:szCs w:val="23"/>
          <w:vertAlign w:val="superscript"/>
        </w:rPr>
        <w:t>E-25</w:t>
      </w:r>
      <w:r>
        <w:rPr>
          <w:sz w:val="23"/>
          <w:szCs w:val="23"/>
        </w:rPr>
        <w:tab/>
        <w:t>Quí vị nghĩ mình trở thành một người Truyền đạo, hay một Cơ-đốc nhân, bởi vì người ta nói tốt về mình, hay gia nhập Giáo hội, hoặc ở lại trong một xã hội, hay là, “Đây là một Nhà thờ lớn nhất thành phố.” Quí vị chỉ đang tự lừa dối mình. Chỉ thế thôi. Quí vị là một người khốn khổ khi đến với Cơ-đốc giáo. Đức Chúa Trời đã chọn bởi sự lựa chọn. Rô-ma chương thứ 9, hay chương 8, nói rằng sự lựa chọn của Đức Chúa Trời có thể đứng vững chắc. Ê-sau và Gia-cốp, được khi được sanh ra đã có một đường lối quyết định họ sẽ làm gì. Đức Chúa Trời Phán rằng, “Ta ghét Ê-sau, mà yêu Gia-cốp,” bởi vì Đức Chúa Trời đã biết họ là gì trước khi thế gian được hình thành. Đức Chúa Trời đã chọn anh em trong Đấng Christ trước khi thế gian từng hình thành. (Kinh thánh đã nói vậy.” Đã ghi tên của quí vị vào Sách Sự sống Chiên Con. Không phải khi quí vị đến với Bàn thờ, nhưng trước khi sáng thế Ngài đã làm điều đó. Kinh thánh đã nói vậy.</w:t>
      </w:r>
    </w:p>
    <w:p>
      <w:pPr>
        <w:pStyle w:val="Normal"/>
        <w:autoSpaceDE w:val="false"/>
        <w:spacing w:lineRule="auto" w:line="228" w:before="0" w:after="50"/>
        <w:jc w:val="both"/>
        <w:rPr/>
      </w:pPr>
      <w:r>
        <w:rPr>
          <w:sz w:val="23"/>
          <w:szCs w:val="23"/>
          <w:vertAlign w:val="superscript"/>
        </w:rPr>
        <w:t>E-26</w:t>
      </w:r>
      <w:r>
        <w:rPr>
          <w:sz w:val="23"/>
          <w:szCs w:val="23"/>
        </w:rPr>
        <w:tab/>
        <w:t>Christ giả trong những ngày Sau rốt rất ngoan đạo, ngay cả Ngũ Tuần, cho đến nỗi nó sẽ lừa dối ngay chính kẻ được chọn nếu có thể được.</w:t>
      </w:r>
    </w:p>
    <w:p>
      <w:pPr>
        <w:pStyle w:val="Normal"/>
        <w:autoSpaceDE w:val="false"/>
        <w:spacing w:lineRule="auto" w:line="228" w:before="0" w:after="50"/>
        <w:rPr>
          <w:sz w:val="23"/>
          <w:szCs w:val="23"/>
        </w:rPr>
      </w:pPr>
      <w:r>
        <w:rPr>
          <w:sz w:val="23"/>
          <w:szCs w:val="23"/>
        </w:rPr>
        <w:tab/>
        <w:t>Billy Graham đã nói đêm nọ trong Sứ điệp của mình, ông nói, “Ma quỉ sẽ gầm rống cho đến khi nó lừa dối kẻ được chọn.”</w:t>
      </w:r>
    </w:p>
    <w:p>
      <w:pPr>
        <w:pStyle w:val="Normal"/>
        <w:autoSpaceDE w:val="false"/>
        <w:spacing w:lineRule="auto" w:line="228" w:before="0" w:after="50"/>
        <w:rPr/>
      </w:pPr>
      <w:r>
        <w:rPr>
          <w:sz w:val="23"/>
          <w:szCs w:val="23"/>
        </w:rPr>
        <w:tab/>
        <w:t>Tôi nghĩ, “Ồ, ồ, Billy à, Anh đã sai lầm ở chỗ đó.” Ừ, ừm nó không thể lừa dối kẻ được chọn, bởi vì họ được an ninh trong Đấng Christ.</w:t>
      </w:r>
    </w:p>
    <w:p>
      <w:pPr>
        <w:pStyle w:val="Normal"/>
        <w:spacing w:lineRule="auto" w:line="228" w:before="0" w:after="50"/>
        <w:jc w:val="both"/>
        <w:rPr>
          <w:sz w:val="23"/>
          <w:szCs w:val="23"/>
        </w:rPr>
      </w:pPr>
      <w:r>
        <w:rPr>
          <w:sz w:val="23"/>
          <w:szCs w:val="23"/>
        </w:rPr>
        <w:tab/>
        <w:t xml:space="preserve">Kinh thánh nói rằng anti-christ này sẽ rấtgần gũi đến nỗi nó có thể lừa dối những người được chọn nếu có thể được, và những gì nó có thể làm trong những ngày Sau rốt, nó sẽ làm rất giống. Ngài đã Phán nó sẽ lừa dối tất cả những người trên mặt đất (tôi đang trích dẫn Khải huyền,) những tên không được chép trong Sách Sự sống Chiên Con từ khi lập nền thế gian. Đó là Dòng dõi Áp-ra-ham. Đức Chúa Trời đã chọn, không phải sự lựa chọn của quí vị, mà là sự lựa chọn của Đức Chúa Trời. Đức Chúa Trời đã chọn quí vị. Quí vị không bao giờ chọn Đức Chúa Trời; Đức Chúa Trời đã chọn quí vị và Ngài ghi tên quí vị vào Sách Sự sống Chiên Con... </w:t>
      </w:r>
    </w:p>
    <w:p>
      <w:pPr>
        <w:pStyle w:val="Normal"/>
        <w:spacing w:lineRule="auto" w:line="228" w:before="0" w:after="50"/>
        <w:jc w:val="both"/>
        <w:rPr/>
      </w:pPr>
      <w:r>
        <w:rPr>
          <w:sz w:val="23"/>
          <w:szCs w:val="23"/>
        </w:rPr>
        <w:tab/>
        <w:t>Chiên Con bị giết khi nào? Cách đây 2000 năm ở đồi Sọ chăng? Không phải theo mắt Đức Chúa Trời. Ngài là Chiên Con bị giết từ khi lập nền thế gian. Khi Đức Chúa Trời thấy... những gì Sa-tan làm, chương trình của Ngài được đặt ra, và Ngài biết rằng Ngài sẽ sai Con Ngài, và Ngài sẽ cầu thay cho tội lỗi chúng ta. Trong tâm trí của Đức Giê-hô-va, chinh phục và giữ dân sự Ngài, Ngài đã giết chết Chiên Con trong chính tâm trí Ngài, trước khi sáng thế và ghi tên của quí vị vào Sách cứu chuộc. Tuyệt vời! Đó là điều Ngài đã làm. Đức Chúa Trời đã làm điều đó. Thế thì chúng ta còn sợ hãi về điều gì? Không phải, “</w:t>
      </w:r>
      <w:r>
        <w:rPr>
          <w:i/>
          <w:sz w:val="23"/>
          <w:szCs w:val="23"/>
        </w:rPr>
        <w:t>Nếu các ngươi sẽ</w:t>
      </w:r>
      <w:r>
        <w:rPr>
          <w:sz w:val="23"/>
          <w:szCs w:val="23"/>
        </w:rPr>
        <w:t>...” mà “</w:t>
      </w:r>
      <w:r>
        <w:rPr>
          <w:i/>
          <w:sz w:val="23"/>
          <w:szCs w:val="23"/>
        </w:rPr>
        <w:t>Ta đã.”</w:t>
      </w:r>
    </w:p>
    <w:p>
      <w:pPr>
        <w:pStyle w:val="Normal"/>
        <w:spacing w:lineRule="auto" w:line="228" w:before="0" w:after="50"/>
        <w:jc w:val="both"/>
        <w:rPr/>
      </w:pPr>
      <w:r>
        <w:rPr>
          <w:sz w:val="23"/>
          <w:szCs w:val="23"/>
          <w:vertAlign w:val="superscript"/>
        </w:rPr>
        <w:t>E-27</w:t>
      </w:r>
      <w:r>
        <w:rPr>
          <w:sz w:val="23"/>
          <w:szCs w:val="23"/>
        </w:rPr>
        <w:tab/>
        <w:t>Thế thì khi quí vị nói sự Chữa lành Thiêng liêng [bằng phép lạ], “Anh Branham ơi, Đức Chúa Trời sẽ chữa lành tôi chứ?” Quí vị là Dòng dõi Áp-ra-ham. Ngài đã chữa lành quí vị rồi. “Anh sẽ đặt tay trên tôi như cách Anh Roberts làm chứ?” Điều đó không có ý nghĩa gì. Chỉ là một điểm tiếp xúc.</w:t>
      </w:r>
    </w:p>
    <w:p>
      <w:pPr>
        <w:pStyle w:val="Normal"/>
        <w:spacing w:lineRule="auto" w:line="228" w:before="0" w:after="50"/>
        <w:jc w:val="both"/>
        <w:rPr/>
      </w:pPr>
      <w:r>
        <w:rPr>
          <w:sz w:val="23"/>
          <w:szCs w:val="23"/>
        </w:rPr>
        <w:tab/>
        <w:t>Có lần có bài giảng của một người, nói, “Hãy đặt tay trên phía sau chỗ ngồi đằng sau của anh.” Vậy thì, chỗ ngồi không có sự chữa lành ở trong nó. Hiểu không?</w:t>
      </w:r>
    </w:p>
    <w:p>
      <w:pPr>
        <w:pStyle w:val="Normal"/>
        <w:spacing w:lineRule="auto" w:line="228" w:before="0" w:after="50"/>
        <w:jc w:val="both"/>
        <w:rPr>
          <w:sz w:val="23"/>
          <w:szCs w:val="23"/>
        </w:rPr>
      </w:pPr>
      <w:r>
        <w:rPr>
          <w:sz w:val="23"/>
          <w:szCs w:val="23"/>
        </w:rPr>
        <w:tab/>
        <w:t>Chính là đức tin của quí vị trong một công việc đã hoàn tất, mà quí vị được cứu chuộc rồi. “</w:t>
      </w:r>
      <w:r>
        <w:rPr>
          <w:b/>
          <w:sz w:val="23"/>
          <w:szCs w:val="23"/>
        </w:rPr>
        <w:t>Nhưng Ngài đã vì tội lỗi chúng ta mà bị vết, vì sự gian ác chúng ta mà bị thương, bởi lằn roi Ngài chúng ta được lành bịnh.</w:t>
      </w:r>
      <w:r>
        <w:rPr>
          <w:sz w:val="23"/>
          <w:szCs w:val="23"/>
        </w:rPr>
        <w:t>”</w:t>
      </w:r>
    </w:p>
    <w:p>
      <w:pPr>
        <w:pStyle w:val="Normal"/>
        <w:spacing w:lineRule="auto" w:line="228" w:before="0" w:after="50"/>
        <w:jc w:val="both"/>
        <w:rPr/>
      </w:pPr>
      <w:r>
        <w:rPr>
          <w:sz w:val="23"/>
          <w:szCs w:val="23"/>
        </w:rPr>
        <w:tab/>
        <w:t>“Anh Branham ơi, tôi sẽ được chữa lành tối nay không?” Quí vị đã được chữa lành rồi. Đức Chúa Trời đã ban Đức Thánh Linh. Ngài đã ban cho quí vị các Mục sư, và họ rao giảng Lời, quí vị lắng nghe. Ngài đã ban các ơn nói tiếng lạ, thông giải, sai các Tiên tri và những ân tứ nói Tiên tri, và mọi sự cố gắng kéo quí vị đến chỗ đó. Mục sư không thể chữa lành quí vị. Nói tiếng lạ không chữa lành quí vị. Sự thông giải không chữa lành quí vị. Tiên tri không chữa lành quí vị. Những ân tứ khác không chữa lành quí vị. Nó chỉ là điểm tiếp xúc, nếu nó là một ân tứ, nó chỉ ra cho quí vị đến nơi quí vị được chữa lành. Vì quí vị là Dòng dõi Áp-ra-ham, và quí vị được chữa lành và được cứu rồi. Đó là lý do Đức Thánh Linh đang gõ cửa lòng quí vị.</w:t>
      </w:r>
    </w:p>
    <w:p>
      <w:pPr>
        <w:pStyle w:val="Normal"/>
        <w:spacing w:lineRule="auto" w:line="228" w:before="0" w:after="50"/>
        <w:jc w:val="both"/>
        <w:rPr/>
      </w:pPr>
      <w:r>
        <w:rPr>
          <w:sz w:val="23"/>
          <w:szCs w:val="23"/>
        </w:rPr>
        <w:tab/>
        <w:t>“Tất cả những kẻ Cha đã ban cho Ta sẽ đến cùng Ta.” Đúng thế. Đó là lý do chúng ta giảng Phúc âm. Đó là lý do tôi nỗ lực hết sức. Đó là điều mà quí vị Mục sư Truyền đạo khác đã nỗ lực, là cố gắng quăng ra lưới to đó, kéo nó về, và xem thử đó là cái gì. Tôi không biết. Quí vị Mục sư Truyền đạo khác không biết. Chúng ta chỉ đang đánh lưới.</w:t>
      </w:r>
    </w:p>
    <w:p>
      <w:pPr>
        <w:pStyle w:val="Normal"/>
        <w:spacing w:lineRule="auto" w:line="228" w:before="0" w:after="50"/>
        <w:jc w:val="both"/>
        <w:rPr/>
      </w:pPr>
      <w:r>
        <w:rPr>
          <w:sz w:val="23"/>
          <w:szCs w:val="23"/>
          <w:vertAlign w:val="superscript"/>
        </w:rPr>
        <w:t>E-28</w:t>
      </w:r>
      <w:r>
        <w:rPr>
          <w:sz w:val="23"/>
          <w:szCs w:val="23"/>
        </w:rPr>
        <w:tab/>
        <w:t>“Nước Thiên đàng của Đức Chúa Trời giống như một người đánh cá, đi lấy lưới rồi đi ra biển và quăng nó ra. Khi người ấy kéo vào ở trong lưới có những con ếch, rùa nước, rắn, nhện nước, và cá.” Hãy xem điều gì xảy ra. Ảnh hưởng của Phúc âm bắt được nhiều. Gần như sau tuần đầu tiên, con rắn nói, “Này nhìn xem, nếu tôi sẽ phải làm tất cả những thứ này, không đánh bài, hút thuốc...” đi trở lại ngay dòng nước nó đã lên.</w:t>
      </w:r>
    </w:p>
    <w:p>
      <w:pPr>
        <w:pStyle w:val="Normal"/>
        <w:spacing w:lineRule="auto" w:line="228" w:before="0" w:after="50"/>
        <w:jc w:val="both"/>
        <w:rPr>
          <w:sz w:val="23"/>
          <w:szCs w:val="23"/>
        </w:rPr>
      </w:pPr>
      <w:r>
        <w:rPr>
          <w:sz w:val="23"/>
          <w:szCs w:val="23"/>
        </w:rPr>
        <w:tab/>
        <w:t>Bà Nhện Nước ngồi đó, nhìn quanh rồi nói, “Hừ! Anh muốn nói tôi không được gia nhập các câu lạc bộ của mình, làm những việc này ở đó, và tôi phải từ bỏ việc trang điểm mặt mày, phải để tóc dài ra, và bỏ đi những bộ đồ hở hang, và... Hừ!” Tỏm! Tỏm! Tỏm! “</w:t>
      </w:r>
      <w:r>
        <w:rPr>
          <w:b/>
          <w:sz w:val="23"/>
          <w:szCs w:val="23"/>
        </w:rPr>
        <w:t xml:space="preserve">Chó liếm lại đồ nó đã </w:t>
      </w:r>
      <w:r>
        <w:rPr>
          <w:rStyle w:val="Em"/>
          <w:b/>
          <w:sz w:val="23"/>
          <w:szCs w:val="23"/>
        </w:rPr>
        <w:t>mửa</w:t>
      </w:r>
      <w:r>
        <w:rPr>
          <w:b/>
          <w:sz w:val="23"/>
          <w:szCs w:val="23"/>
        </w:rPr>
        <w:t>, heo đã rửa sạch rồi, lại lăn lóc trong vũng bùn</w:t>
      </w:r>
      <w:r>
        <w:rPr>
          <w:sz w:val="23"/>
          <w:szCs w:val="23"/>
        </w:rPr>
        <w:t>.”</w:t>
      </w:r>
    </w:p>
    <w:p>
      <w:pPr>
        <w:pStyle w:val="Normal"/>
        <w:spacing w:lineRule="auto" w:line="228" w:before="0" w:after="50"/>
        <w:jc w:val="both"/>
        <w:rPr/>
      </w:pPr>
      <w:r>
        <w:rPr>
          <w:sz w:val="23"/>
          <w:szCs w:val="23"/>
        </w:rPr>
        <w:tab/>
        <w:t>Vậy, nó là gì? Nó bị bắt vào trong lưới, mang lên Bàn thờ (con rắn cũng vậy), nhưng nó là con rắn từ ban đầu. Nó là con nhện nước từ ban đầu. Lưới không có liên quan gì với điều đó. Nó chỉ kéo chúng lên. Và con cá là con cá từ ban đầu. Hiểu không? Điều đó hoàn toàn chính xác.</w:t>
      </w:r>
    </w:p>
    <w:p>
      <w:pPr>
        <w:pStyle w:val="Normal"/>
        <w:spacing w:lineRule="auto" w:line="228" w:before="0" w:after="50"/>
        <w:jc w:val="both"/>
        <w:rPr/>
      </w:pPr>
      <w:r>
        <w:rPr>
          <w:sz w:val="23"/>
          <w:szCs w:val="23"/>
        </w:rPr>
        <w:tab/>
        <w:t>“Chiên Ta nghe Tiếng Ta.” Hiểu không?</w:t>
      </w:r>
    </w:p>
    <w:p>
      <w:pPr>
        <w:pStyle w:val="Normal"/>
        <w:spacing w:lineRule="auto" w:line="228" w:before="0" w:after="50"/>
        <w:jc w:val="both"/>
        <w:rPr/>
      </w:pPr>
      <w:r>
        <w:rPr>
          <w:sz w:val="23"/>
          <w:szCs w:val="23"/>
        </w:rPr>
        <w:tab/>
        <w:t xml:space="preserve">Ồ, một số người trong số đó thông minh, có giáo dục và sắc sảo như có thể được. Điều đó không can hệ gì với việc ấy. Chính là sự khiêm nhường và Đức Thánh Linh, dẫn dắt, lãnh đạo. Ngài sẽ không bao giờ dẫn dắt anh em một lời </w:t>
      </w:r>
      <w:r>
        <w:rPr>
          <w:color w:val="FF0000"/>
          <w:sz w:val="23"/>
          <w:szCs w:val="23"/>
        </w:rPr>
        <w:t>xa rời</w:t>
      </w:r>
      <w:r>
        <w:rPr>
          <w:sz w:val="23"/>
          <w:szCs w:val="23"/>
        </w:rPr>
        <w:t xml:space="preserve"> Kinh thánh </w:t>
      </w:r>
      <w:r>
        <w:rPr>
          <w:color w:val="FF0000"/>
          <w:sz w:val="23"/>
          <w:szCs w:val="23"/>
        </w:rPr>
        <w:t>(never lead you one word from that Bible).</w:t>
      </w:r>
      <w:r>
        <w:rPr>
          <w:sz w:val="23"/>
          <w:szCs w:val="23"/>
        </w:rPr>
        <w:t xml:space="preserve"> Ngài sẽ cứ giữ anh em đúng đường lối với Kinh thánh. Hiểu không? Đúng với Kinh thánh.</w:t>
      </w:r>
    </w:p>
    <w:p>
      <w:pPr>
        <w:pStyle w:val="Normal"/>
        <w:spacing w:lineRule="auto" w:line="228" w:before="0" w:after="50"/>
        <w:jc w:val="both"/>
        <w:rPr>
          <w:sz w:val="23"/>
          <w:szCs w:val="23"/>
        </w:rPr>
      </w:pPr>
      <w:r>
        <w:rPr>
          <w:sz w:val="23"/>
          <w:szCs w:val="23"/>
          <w:vertAlign w:val="superscript"/>
        </w:rPr>
        <w:t>E-29</w:t>
      </w:r>
      <w:r>
        <w:rPr>
          <w:sz w:val="23"/>
          <w:szCs w:val="23"/>
        </w:rPr>
        <w:tab/>
        <w:t>Khi anh em thấy một Lời Kinh thánh, anh em thấy ở đây, ở đây, và ở đây, và anh em hỏi Mục sư của mình về điều đó, ông ấy nói, “Ôi chà, việc ấy dành cho thời đại khác.” Nếu là con cái Đức Chúa Trời, anh em sẽ không tin là thế. Không, thưa quí vị. Khi Kinh thánh nói, “Đức Chúa Jêsus Christ hôm qua, ngày nay, và cho đến đời đời không hề thay đổi...” “Các công việc Ta làm các ngươi cũng sẽ làm.” Anh em thấy Ngài là Ai, thấy Lời hứa ở đây, quí vị Mục sư nói, “Ôi chao, vô lý, không có chuyện đó.” Anh em sẽ không tin điều ấy, bởi vì anh em không phải là nhện nước hay rắn rết; Anh em là cá. Hiểu không? Chính là thế đấy. Anh em không phải là dê, hay heo; Anh em là chiên.</w:t>
      </w:r>
    </w:p>
    <w:p>
      <w:pPr>
        <w:pStyle w:val="Normal"/>
        <w:spacing w:lineRule="auto" w:line="228" w:before="0" w:after="50"/>
        <w:jc w:val="both"/>
        <w:rPr/>
      </w:pPr>
      <w:r>
        <w:rPr>
          <w:sz w:val="23"/>
          <w:szCs w:val="23"/>
        </w:rPr>
        <w:tab/>
        <w:t>“Bồ câu” không thể soi sáng (light on) ai đó ngoài “chiên con”. Nó có cùng bản chất. Điều vĩ đại nhất... tôi tin mình đã giảng Sứ điệp đó ở đây một lần: Chiên Con và Bồ Câu. Đó là Sứ điệp vĩ đại nhất tôi từng đưa ra đối với tôi thuộc về Chúa. Khi Đức Chúa Trời tượng trưng chính Ngài, Ngài tượng trưng chính Ngài từ trời, một con chim, nhu mì nhất trong tất cả loài chim, bồ câu. Đức Chúa Trời và Đức Thánh Linh là cùng một Đấng (the same Person). Nếu không, Chúa Jêsus có 2 cha, và Ma-thi-ơ 1:18 nói, “</w:t>
      </w:r>
      <w:r>
        <w:rPr>
          <w:b/>
          <w:sz w:val="23"/>
          <w:szCs w:val="23"/>
        </w:rPr>
        <w:t>Người đã chịu thai bởi Đức Thánh Linh.</w:t>
      </w:r>
      <w:r>
        <w:rPr>
          <w:sz w:val="23"/>
          <w:szCs w:val="23"/>
        </w:rPr>
        <w:t>” Ngài không phải là đứa con hoang. Ngài hoàn toàn được sanh ra bởi Đức Chúa Trời, vì Ngài... Ngài đã... Ngài là Con của Đức Chúa Trời. Đúng thế.</w:t>
      </w:r>
    </w:p>
    <w:p>
      <w:pPr>
        <w:pStyle w:val="Normal"/>
        <w:spacing w:lineRule="auto" w:line="228" w:before="0" w:after="50"/>
        <w:jc w:val="both"/>
        <w:rPr/>
      </w:pPr>
      <w:r>
        <w:rPr>
          <w:sz w:val="23"/>
          <w:szCs w:val="23"/>
          <w:vertAlign w:val="superscript"/>
        </w:rPr>
        <w:t>E-30</w:t>
      </w:r>
      <w:r>
        <w:rPr>
          <w:sz w:val="23"/>
          <w:szCs w:val="23"/>
        </w:rPr>
        <w:tab/>
        <w:t>Cho nên, khi Ngài đã từ trời giáng xuống, không phải 3 người khác đang nói chuyện tại đó (not another three people left down there talking), nhưng họ thấy Thánh Linh của Đức Chúa Trời giống như “Chim Bồ Câu”. Đó là chính Đức Thánh Linh, không phải người thứ ba đang nói chuyện. Không phải 3 Đức Chúa Trời, nhưng 3 Chức vụ của cùng một Đức Chúa Trời. Đức Chúa Trời là Cha, trong Trụ Lửa; Đức Chúa Trời là Con, trong xác thịt; Đức Chúa Trời là Đức Thánh Linh trong anh em, đồng một Đức Chúa Trời. Chúa Jêsus Phán, “</w:t>
      </w:r>
      <w:r>
        <w:rPr>
          <w:b/>
          <w:sz w:val="23"/>
          <w:szCs w:val="23"/>
        </w:rPr>
        <w:t>Ngày ấy các ngươi sẽ biết rằng Ta ở trong Cha, Cha ở trong Ta, và Ta ở trong các ngươi, và các ngươi ở trong Ta</w:t>
      </w:r>
      <w:r>
        <w:rPr>
          <w:sz w:val="23"/>
          <w:szCs w:val="23"/>
        </w:rPr>
        <w:t>.” Đức Chúa Trời, cố gắng trở lại với tình thông công với tạo vật của Ngài mà Ngài đã tạo dựng trong vườn Ê-đen.</w:t>
      </w:r>
    </w:p>
    <w:p>
      <w:pPr>
        <w:pStyle w:val="Normal"/>
        <w:spacing w:lineRule="auto" w:line="228" w:before="0" w:after="50"/>
        <w:jc w:val="both"/>
        <w:rPr/>
      </w:pPr>
      <w:r>
        <w:rPr>
          <w:sz w:val="23"/>
          <w:szCs w:val="23"/>
        </w:rPr>
        <w:tab/>
        <w:t>Ngài không thể không vâng theo luật pháp của chính Ngài. Con người đã phạm tội. Khi Ngài ngự trên núi Si-nai, nếu người nào có thể chạm đến núi... phải bị hủy diệt. Nhưng khi Ngài đã trở nên xác thịt, chúng ta có thể rờ đến Ngài, vậy thì Ngài trở nên một phần của chúng ta (Hiểu không?) để dẫn dắt chúng ta và điều hướng chúng ta, thông công lại với chúng ta.</w:t>
      </w:r>
    </w:p>
    <w:p>
      <w:pPr>
        <w:pStyle w:val="Normal"/>
        <w:spacing w:lineRule="auto" w:line="228" w:before="0" w:after="50"/>
        <w:jc w:val="both"/>
        <w:rPr/>
      </w:pPr>
      <w:r>
        <w:rPr>
          <w:sz w:val="23"/>
          <w:szCs w:val="23"/>
        </w:rPr>
        <w:tab/>
        <w:t>Ồ, chà, thật tỉ mỉ và kỳ lạ với cách người ta nhận lấy Lời Đức Chúa Trời và làm cho nó.</w:t>
      </w:r>
    </w:p>
    <w:p>
      <w:pPr>
        <w:pStyle w:val="Normal"/>
        <w:spacing w:lineRule="auto" w:line="228" w:before="0" w:after="50"/>
        <w:jc w:val="both"/>
        <w:rPr/>
      </w:pPr>
      <w:r>
        <w:rPr>
          <w:sz w:val="23"/>
          <w:szCs w:val="23"/>
        </w:rPr>
        <w:tab/>
        <w:t>Và rồi, người nào đó có được một chút sự sáng về điều đó, và chạy qua đây rồi lập thành tổ chức và làm nhặng xị lên với người kế tiếp. Tại sao quí vị không nói có chỗ cho tất cả chúng ta? Chúng ta hãy hướng về Si-ôn. Chúng ta không phân chia. Chúng ta là những Cơ-đốc nhân: Giám Lý, Báp-tít, Trưởng Lão, Lu-ther, Ngũ Tuần, Một Ngôi, Hai Ngôi, Ba Ngôi, Phúc âm Ngũ Tuần, Hội thánh của Đức Chúa Trời, tất cả. Chúng ta không phân chia. Chúng ta là những Cơ-đốc nhân. Khi tin nhận Đấng Christ là Đấng Cứu Rỗi của mình cách cá nhân, và được đầy dẫy Đức Thánh Linh, chúng ta là những sản phẩm được đóng dấu của Đức Chúa Trời.</w:t>
      </w:r>
    </w:p>
    <w:p>
      <w:pPr>
        <w:pStyle w:val="Normal"/>
        <w:spacing w:lineRule="auto" w:line="228" w:before="0" w:after="50"/>
        <w:jc w:val="both"/>
        <w:rPr>
          <w:sz w:val="23"/>
          <w:szCs w:val="23"/>
        </w:rPr>
      </w:pPr>
      <w:r>
        <w:rPr>
          <w:sz w:val="23"/>
          <w:szCs w:val="23"/>
          <w:vertAlign w:val="superscript"/>
        </w:rPr>
        <w:t>E-31</w:t>
      </w:r>
      <w:r>
        <w:rPr>
          <w:sz w:val="23"/>
          <w:szCs w:val="23"/>
        </w:rPr>
        <w:tab/>
        <w:t>Ê-phê-sô 4:30, “Anh em chớ làm buồn cho Đức Thánh Linh của Đức Chúa Trời, vì nhờ Ngài anh em được ấn chứng đến ngày người nào đó làm anh em điên. Ồ, trong 2 hay 3 năm... Cho đến khi anh em không vâng lời Đức Chúa Trời...” Không. Anh em có thể tìm thấy điều đó ở trong câu chuyện “Những Bà Già Trong Sanh Nhật Của Almance” (the old Ladies Birthday Almanac*), nhưng anh em không tìm thấy nó trong Lời Đức Chúa Trời. “</w:t>
      </w:r>
      <w:r>
        <w:rPr>
          <w:b/>
          <w:sz w:val="23"/>
          <w:szCs w:val="23"/>
        </w:rPr>
        <w:t>Anh em chớ làm buồn cho Đức Thánh Linh của Đức Chúa Trời, vì nhờ Ngài anh em được ấn chứng đến Ngày cứu chuộc</w:t>
      </w:r>
      <w:r>
        <w:rPr>
          <w:sz w:val="23"/>
          <w:szCs w:val="23"/>
        </w:rPr>
        <w:t>.”</w:t>
      </w:r>
    </w:p>
    <w:p>
      <w:pPr>
        <w:pStyle w:val="Normal"/>
        <w:spacing w:lineRule="auto" w:line="228" w:before="0" w:after="50"/>
        <w:jc w:val="both"/>
        <w:rPr/>
      </w:pPr>
      <w:r>
        <w:rPr>
          <w:sz w:val="23"/>
          <w:szCs w:val="23"/>
        </w:rPr>
        <w:tab/>
        <w:t>Nơi đến đời đời được quyết định bởi Đức Chúa Trời, và rồi anh em được đóng ấn ở đó. Đó là cách Ngài đã làm Áp-ra-ham. Áp-ra-ham tin Ngài và ông được...kể là công bình, rồi Ngài ban cho ông ấn chứng của sự cắt bì như một lời xác nhận. “Và tôi đã làm điều đó. Ngài là của cải của tôi.” A-men! Chính là điều đó.</w:t>
      </w:r>
    </w:p>
    <w:p>
      <w:pPr>
        <w:pStyle w:val="Normal"/>
        <w:spacing w:lineRule="auto" w:line="228" w:before="0" w:after="50"/>
        <w:jc w:val="both"/>
        <w:rPr>
          <w:sz w:val="23"/>
          <w:szCs w:val="23"/>
        </w:rPr>
      </w:pPr>
      <w:r>
        <w:rPr>
          <w:sz w:val="23"/>
          <w:szCs w:val="23"/>
        </w:rPr>
        <w:tab/>
        <w:t>Sáng thế ký chương thứ 12: Không phải, “Nếu các ngươi sẽ...” mà “Ta đã...”</w:t>
      </w:r>
    </w:p>
    <w:p>
      <w:pPr>
        <w:pStyle w:val="Normal"/>
        <w:spacing w:lineRule="auto" w:line="228" w:before="0" w:after="50"/>
        <w:jc w:val="both"/>
        <w:rPr/>
      </w:pPr>
      <w:r>
        <w:rPr>
          <w:sz w:val="23"/>
          <w:szCs w:val="23"/>
          <w:vertAlign w:val="superscript"/>
        </w:rPr>
        <w:t>E-32</w:t>
      </w:r>
      <w:r>
        <w:rPr>
          <w:sz w:val="23"/>
          <w:szCs w:val="23"/>
        </w:rPr>
        <w:tab/>
        <w:t>Bây giờ, chúng ta hãy đến với Sáng thế ký chương thứ 15: Đó là nơi Ngài xác nhận Giao ước với Áp-ra-ham. (Nào, nghe kỹ.) Ngài xác nhận Giao ước, hay ký hợp đồng với Áp-ra-ham, trong Sáng thế ký chương thứ 15. Bây giờ, chúng ta thấy rằng Áp-ra-ham đã nói, “Lạy Chúa, Ngài sẽ ban gì cho tôi, thấy rằng tôi không thể sanh con...” Ông đã già; Điều này xảy ra nhiều năm sau. Ông nói... Áp-ram thưa rằng: “Lạy Chúa Giê-hô-va, Chúa sẽ cho tôi chi? Tôi sẽ chết không con, kẻ nối nghiệp nhà tôi là Ê-li-ê-se, người Đa-mách. Chúa sẽ ban chi cho tôi?”</w:t>
      </w:r>
    </w:p>
    <w:p>
      <w:pPr>
        <w:pStyle w:val="Normal"/>
        <w:spacing w:lineRule="auto" w:line="228" w:before="0" w:after="50"/>
        <w:jc w:val="both"/>
        <w:rPr/>
      </w:pPr>
      <w:r>
        <w:rPr>
          <w:sz w:val="23"/>
          <w:szCs w:val="23"/>
        </w:rPr>
        <w:tab/>
        <w:t>Đức Chúa Trời bảo ông lấy một con dê đực 3 tuổi, một con bò tơ sắc đỏ tuổi, và các của lễ của ông, một con chiên 3 tuổi, chiên đực, và đi lên xẻ những của lễ ấy ra, và lấy một con bồ câu con và một chim cu đất (Quí vị nghe tôi nói rõ, xin nói “A-men! “ [Dân chúng trả lời,”A-men!” - Bt] Được rồi. Tôi sẽ... Tôi muốn quí vị hiểu điều này bây giờ.)</w:t>
      </w:r>
    </w:p>
    <w:p>
      <w:pPr>
        <w:pStyle w:val="Normal"/>
        <w:spacing w:lineRule="auto" w:line="228" w:before="0" w:after="50"/>
        <w:jc w:val="both"/>
        <w:rPr/>
      </w:pPr>
      <w:r>
        <w:rPr>
          <w:sz w:val="23"/>
          <w:szCs w:val="23"/>
          <w:vertAlign w:val="superscript"/>
        </w:rPr>
        <w:t>E-33</w:t>
      </w:r>
      <w:r>
        <w:rPr>
          <w:sz w:val="23"/>
          <w:szCs w:val="23"/>
        </w:rPr>
        <w:tab/>
        <w:t xml:space="preserve">Ngài đang xác thực Giao ước này với Áp-ra-ham, hay ký hợp đồng với ông. Ngài đã bảo ông rồi, “Ta sẽ ban nó cho ngươi.” Đó là một Lời hứa. Ngài sẽ ký và chứng minh cách Ngài sẽ làm. Vì thế Áp-ra-ham đã làm tất cả những việc này, và ông nhìn xem những của lễ, giữ cho những con chim không chạm vào chúng cho đến khi mặt trời lặn. Khi mặt trời lặn (Nào, hãy nghe), thì Áp-ram </w:t>
      </w:r>
      <w:r>
        <w:rPr>
          <w:rStyle w:val="Em"/>
          <w:sz w:val="23"/>
          <w:szCs w:val="23"/>
        </w:rPr>
        <w:t>ngủ</w:t>
      </w:r>
      <w:r>
        <w:rPr>
          <w:sz w:val="23"/>
          <w:szCs w:val="23"/>
        </w:rPr>
        <w:t xml:space="preserve"> mê; Một cơn kinh hãi, tối tăm nhập vào mình người. Anh em nhớ điều đó không? Điều đó tượng trưng cho cái chết của mỗi người. Trước ông là một lò lớn khói lên. Mọi tội nhân đáng bị đi vào địa ngục. Nhưng vượt ra ngoài giới hạn đó có một Ánh sáng trắng đi đến. Hiểu không?</w:t>
      </w:r>
    </w:p>
    <w:p>
      <w:pPr>
        <w:pStyle w:val="Normal"/>
        <w:spacing w:lineRule="auto" w:line="228" w:before="0" w:after="50"/>
        <w:jc w:val="both"/>
        <w:rPr/>
      </w:pPr>
      <w:r>
        <w:rPr>
          <w:sz w:val="23"/>
          <w:szCs w:val="23"/>
        </w:rPr>
        <w:tab/>
      </w:r>
      <w:r>
        <w:rPr>
          <w:color w:val="FF0000"/>
          <w:sz w:val="23"/>
          <w:szCs w:val="23"/>
        </w:rPr>
        <w:t>Mọi</w:t>
      </w:r>
      <w:r>
        <w:rPr>
          <w:sz w:val="23"/>
          <w:szCs w:val="23"/>
        </w:rPr>
        <w:t xml:space="preserve"> người chết cái chết phân rẽ, địa ngục là nơi đền tội của họ. Nhưng vượt xa ngoài tầm của việc ấy, một Ánh sáng trắng đến (Every man dies the death of separation, and hell is his doom. But beyond the reach of that went a little white Light. Watch them.) Hãy xem. Họ đi giữa những của lễ ấy; Trong giữa dê cái, bò cái sắc hoe, chiên đực. Ngài nhận lấy và đi giữa chúng, xác nhận với Áp-ra-ham điều Ngài sẽ làm.</w:t>
      </w:r>
    </w:p>
    <w:p>
      <w:pPr>
        <w:pStyle w:val="Normal"/>
        <w:spacing w:lineRule="auto" w:line="228" w:before="0" w:after="50"/>
        <w:jc w:val="both"/>
        <w:rPr/>
      </w:pPr>
      <w:r>
        <w:rPr>
          <w:sz w:val="23"/>
          <w:szCs w:val="23"/>
          <w:vertAlign w:val="superscript"/>
        </w:rPr>
        <w:t>E-34</w:t>
      </w:r>
      <w:r>
        <w:rPr>
          <w:sz w:val="23"/>
          <w:szCs w:val="23"/>
        </w:rPr>
        <w:tab/>
        <w:t>Mọi chức sắc, ở đây hay bất cứ đâu, sẽ thừa nhận... Tiến sĩ Scofield ở đây, thừa nhận điều đó. Tất cả những người còn lại của giới chức sắc biết rằng ấy là khi Đức Chúa Trời chứng thực Giao ước với Áp-ra-ham.</w:t>
      </w:r>
    </w:p>
    <w:p>
      <w:pPr>
        <w:pStyle w:val="Normal"/>
        <w:spacing w:lineRule="auto" w:line="228" w:before="0" w:after="50"/>
        <w:jc w:val="both"/>
        <w:rPr/>
      </w:pPr>
      <w:r>
        <w:rPr>
          <w:sz w:val="23"/>
          <w:szCs w:val="23"/>
        </w:rPr>
        <w:tab/>
        <w:t>“Vậy thì, Ngài làm gì, Anh Branham? Anh gọi đây là sự chứng thực Giao ước. Ngài đang làm gì?” Đây là điều Ngài đã làm: Ngài đang chứng thực với ông điều Ngài đang làm với ông.</w:t>
      </w:r>
    </w:p>
    <w:p>
      <w:pPr>
        <w:pStyle w:val="Normal"/>
        <w:spacing w:lineRule="auto" w:line="228" w:before="0" w:after="50"/>
        <w:jc w:val="both"/>
        <w:rPr>
          <w:sz w:val="23"/>
          <w:szCs w:val="23"/>
        </w:rPr>
      </w:pPr>
      <w:r>
        <w:rPr>
          <w:sz w:val="23"/>
          <w:szCs w:val="23"/>
        </w:rPr>
        <w:tab/>
        <w:t>Chúng ta làm gì khi lập giao ước, hay ký một hợp đồng với nhau? Thường thường, chúng ta có thể đi ra và ăn bánh săng-wích với nhau, uống một tách cà-phê, hay sự gì đó, và rồi, sau khi nó chấm dứt, chúng ta bước lên, nắm tay nhau và nói, “Bắt tay, anh bạn!” “Tốt. Tôi đồng ý. Tôi sẽ đồng ý, tôi sẽ nhận một sự gì đó.”</w:t>
      </w:r>
    </w:p>
    <w:p>
      <w:pPr>
        <w:pStyle w:val="Normal"/>
        <w:spacing w:lineRule="auto" w:line="228"/>
        <w:jc w:val="both"/>
        <w:rPr>
          <w:sz w:val="23"/>
          <w:szCs w:val="23"/>
        </w:rPr>
      </w:pPr>
      <w:r>
        <w:rPr>
          <w:sz w:val="23"/>
          <w:szCs w:val="23"/>
        </w:rPr>
        <w:tab/>
        <w:t>Nếu tôi lập Giao ước với một... với người anh em nào đó... với Anh Gene Goad đang ngồi ở đây, tôi nói, “Anh Gene à... Thứ Ba tôi sẽ đi với anh xuống Kentucky vì một việc nào đó.”</w:t>
      </w:r>
    </w:p>
    <w:p>
      <w:pPr>
        <w:pStyle w:val="Normal"/>
        <w:spacing w:lineRule="auto" w:line="228"/>
        <w:jc w:val="both"/>
        <w:rPr/>
      </w:pPr>
      <w:r>
        <w:rPr>
          <w:sz w:val="23"/>
          <w:szCs w:val="23"/>
        </w:rPr>
        <w:tab/>
        <w:t>“Được, Anh Branham à, đặt nó ở đây.” Hiểu không? Đó là Giao ước.</w:t>
      </w:r>
    </w:p>
    <w:p>
      <w:pPr>
        <w:pStyle w:val="Normal"/>
        <w:spacing w:lineRule="auto" w:line="228"/>
        <w:jc w:val="both"/>
        <w:rPr>
          <w:sz w:val="23"/>
          <w:szCs w:val="23"/>
        </w:rPr>
      </w:pPr>
      <w:r>
        <w:rPr>
          <w:sz w:val="23"/>
          <w:szCs w:val="23"/>
        </w:rPr>
        <w:tab/>
        <w:t>Hai anh em người Arkansas này đang ngồi ở đây, nếu tôi nói, “Tôi...” (Đã mời tôi trong 2 năm qua đến với Arkansas lần nữa.’) Nếu tôi gọi 2 anh lên đây và nói, “Thưa anh em...” Tôi thậm chí không biết tên anh. Nhưng nếu tôi nói, “Tôi sẽ lập Giao ước với 2 anh, một lời hứa rằng tuần tới tôi sẽ tới Arkansas...”</w:t>
      </w:r>
    </w:p>
    <w:p>
      <w:pPr>
        <w:pStyle w:val="Normal"/>
        <w:spacing w:lineRule="auto" w:line="228" w:before="0" w:after="50"/>
        <w:jc w:val="both"/>
        <w:rPr/>
      </w:pPr>
      <w:r>
        <w:rPr>
          <w:sz w:val="23"/>
          <w:szCs w:val="23"/>
        </w:rPr>
        <w:tab/>
        <w:t xml:space="preserve">“Cảm ơn Anh Branham.” Đó là một sự thỏa thuận, một giao ước. Đó là cách chúng ta quyết định điều đó bằng sự bắt tay. Đúng thế không? </w:t>
      </w:r>
    </w:p>
    <w:p>
      <w:pPr>
        <w:pStyle w:val="Normal"/>
        <w:spacing w:lineRule="auto" w:line="228" w:before="0" w:after="50"/>
        <w:jc w:val="both"/>
        <w:rPr/>
      </w:pPr>
      <w:r>
        <w:rPr>
          <w:sz w:val="23"/>
          <w:szCs w:val="23"/>
          <w:vertAlign w:val="superscript"/>
        </w:rPr>
        <w:t>E-35</w:t>
      </w:r>
      <w:r>
        <w:rPr>
          <w:sz w:val="23"/>
          <w:szCs w:val="23"/>
        </w:rPr>
        <w:tab/>
        <w:t>Ở nước Nhật, anh em biết cách họ lập giao ước với nhau như thế nào không? Họ tung các thứ lên trên, và rồi lấy một hủ muối ném muối cho nhau. Muối đó có sự sống. Anh em biết đấy, nó tiếp xúc, bảo quản: muối là chất bảo quản. Đó là cách họ ném muối cho nhau.</w:t>
      </w:r>
    </w:p>
    <w:p>
      <w:pPr>
        <w:pStyle w:val="Normal"/>
        <w:spacing w:lineRule="auto" w:line="228" w:before="0" w:after="50"/>
        <w:jc w:val="both"/>
        <w:rPr/>
      </w:pPr>
      <w:r>
        <w:rPr>
          <w:sz w:val="23"/>
          <w:szCs w:val="23"/>
        </w:rPr>
        <w:tab/>
        <w:t>Chúa Jêsus Phán, “Các ngươi là muối của thế gian.” Hiểu không?</w:t>
      </w:r>
    </w:p>
    <w:p>
      <w:pPr>
        <w:pStyle w:val="Normal"/>
        <w:spacing w:lineRule="auto" w:line="228" w:before="0" w:after="50"/>
        <w:jc w:val="both"/>
        <w:rPr>
          <w:sz w:val="23"/>
          <w:szCs w:val="23"/>
        </w:rPr>
      </w:pPr>
      <w:r>
        <w:rPr>
          <w:sz w:val="23"/>
          <w:szCs w:val="23"/>
        </w:rPr>
        <w:tab/>
        <w:t>Khi họ lập giao ước với nhau, họ ném muối nhau. Điều đó có nghĩa là giao ước của họ phải giữ. Muối giữ họ với nhau, giữ cho nó khỏi bị hư thối. Không gì có thể làm hỏng hợp đồng của họ. Nó là giao ước hay cái bắt tay. Đó là sự thông công. “Chúng ta đồng ý dựa trên cơ sở của sự thông công, hầu cho chúng ta sẽ giữ Giao ước của chúng ta với nhau. Muối sẽ giữ Giao ước của chúng ta, bởi vì nó sẽ không hư đi. Giao ước của chúng ta sẽ luôn luôn được giữ.”</w:t>
      </w:r>
    </w:p>
    <w:p>
      <w:pPr>
        <w:pStyle w:val="Normal"/>
        <w:spacing w:lineRule="auto" w:line="228" w:before="0" w:after="50"/>
        <w:jc w:val="both"/>
        <w:rPr/>
      </w:pPr>
      <w:r>
        <w:rPr>
          <w:sz w:val="23"/>
          <w:szCs w:val="23"/>
          <w:vertAlign w:val="superscript"/>
        </w:rPr>
        <w:t>E-36</w:t>
      </w:r>
      <w:r>
        <w:rPr>
          <w:sz w:val="23"/>
          <w:szCs w:val="23"/>
        </w:rPr>
        <w:tab/>
        <w:t>Nhưng trong thời đại Áp-ra-ham thì khác hẳn. Khi họ lập Giao ước trong thời đại họ, điều họ làm, là giết một của lễ, xẻ ra, bước đi ở giữa của lễ, và... Lúc ấy họ không có giấy. Giấy mới được chế tạo mới đây, cách đây vài năm, thấy tổ ong bắp cày dựng tổ của chúng từ lõi cây. Nhưng họ không có giấy, nhưng họ có... họ đặt tất cả giấy da và các thứ về da, da chiên đực. Họ sẽ thuộc da nó, và rồi viết những chữ này và làm... viết ra chữ. Tất cả chữ viết cổ xưa trên đá hay trên da.</w:t>
      </w:r>
    </w:p>
    <w:p>
      <w:pPr>
        <w:pStyle w:val="Normal"/>
        <w:spacing w:lineRule="auto" w:line="228" w:before="0" w:after="50"/>
        <w:jc w:val="both"/>
        <w:rPr/>
      </w:pPr>
      <w:r>
        <w:rPr>
          <w:sz w:val="23"/>
          <w:szCs w:val="23"/>
        </w:rPr>
        <w:tab/>
        <w:t>Vì thế họ viết nó trên đá hay trên da, và họ lập giao ước này với nhau. Rồi họ bước vào giữa những của lễ này, hay mảnh của con thú đã chết, rồi họ xé làm hai mảnh. Mỗi người lấy một mảnh và thế, “Nếu chúng ta phá vỡ giao ước này giữa chúng ta, thân thể chúng ta cũng sẽ bị giống như của lễ này, chịu thay cho điều đó.” Anh em hiểu điều tôi muốn nói không?</w:t>
      </w:r>
    </w:p>
    <w:p>
      <w:pPr>
        <w:pStyle w:val="Normal"/>
        <w:spacing w:lineRule="auto" w:line="228" w:before="0" w:after="50"/>
        <w:jc w:val="both"/>
        <w:rPr/>
      </w:pPr>
      <w:r>
        <w:rPr>
          <w:sz w:val="23"/>
          <w:szCs w:val="23"/>
        </w:rPr>
        <w:tab/>
        <w:t xml:space="preserve">Vậy thì, Đức Chúa Trời làm gì? Ngài tỏ ra cho Áp-ra-ham điều Ngài đang làm trong tương lai cho Dòng dõi Áp-ra-ham, khi mà Ngài chưa làm. Ồ, thưa anh em... Ngài chưa làm điều đó, nhưng Ngài đã Hứa, điều đó coi như đã được làm. A-men! </w:t>
      </w:r>
    </w:p>
    <w:p>
      <w:pPr>
        <w:pStyle w:val="Normal"/>
        <w:spacing w:lineRule="auto" w:line="228"/>
        <w:jc w:val="both"/>
        <w:rPr/>
      </w:pPr>
      <w:r>
        <w:rPr>
          <w:sz w:val="23"/>
          <w:szCs w:val="23"/>
          <w:vertAlign w:val="superscript"/>
        </w:rPr>
        <w:t>E-37</w:t>
      </w:r>
      <w:r>
        <w:rPr>
          <w:sz w:val="23"/>
          <w:szCs w:val="23"/>
        </w:rPr>
        <w:tab/>
        <w:t>Nói, “Ồ, bàn tay tôi bị tật.” Tôi là một người Dòng dõi Áp-ra-ham. Tôi không thấy bàn tay giống như thế nữa. Thật tốt; Đức Chúa Trời đã hứa điều đó với tôi. Nó đã hết. Tôi không... Bàn tay tôi thế nào, đó là điều Đức Chúa Trời Phán. Đó là dòng dõi thật của Áp-ra-ham.</w:t>
      </w:r>
    </w:p>
    <w:p>
      <w:pPr>
        <w:pStyle w:val="Normal"/>
        <w:spacing w:lineRule="auto" w:line="228"/>
        <w:jc w:val="both"/>
        <w:rPr>
          <w:sz w:val="23"/>
          <w:szCs w:val="23"/>
        </w:rPr>
      </w:pPr>
      <w:r>
        <w:rPr>
          <w:sz w:val="23"/>
          <w:szCs w:val="23"/>
        </w:rPr>
        <w:tab/>
        <w:t>Bác sĩ nói, “Không có cơ may cho anh mạnh khỏe.”</w:t>
      </w:r>
    </w:p>
    <w:p>
      <w:pPr>
        <w:pStyle w:val="Normal"/>
        <w:spacing w:lineRule="auto" w:line="228"/>
        <w:jc w:val="both"/>
        <w:rPr>
          <w:sz w:val="23"/>
          <w:szCs w:val="23"/>
        </w:rPr>
      </w:pPr>
      <w:r>
        <w:rPr>
          <w:sz w:val="23"/>
          <w:szCs w:val="23"/>
        </w:rPr>
        <w:tab/>
        <w:t>“Lạy Chúa, đó là gì?”</w:t>
      </w:r>
    </w:p>
    <w:p>
      <w:pPr>
        <w:pStyle w:val="Normal"/>
        <w:spacing w:lineRule="auto" w:line="228"/>
        <w:jc w:val="both"/>
        <w:rPr>
          <w:sz w:val="23"/>
          <w:szCs w:val="23"/>
        </w:rPr>
      </w:pPr>
      <w:r>
        <w:rPr>
          <w:sz w:val="23"/>
          <w:szCs w:val="23"/>
        </w:rPr>
        <w:tab/>
        <w:t>Cha nói phía trong lòng anh em, “Ta là Đức Giê-hô-va chữa lành mọi bệnh tật ngươi.”</w:t>
      </w:r>
    </w:p>
    <w:p>
      <w:pPr>
        <w:pStyle w:val="Normal"/>
        <w:spacing w:lineRule="auto" w:line="228"/>
        <w:jc w:val="both"/>
        <w:rPr/>
      </w:pPr>
      <w:r>
        <w:rPr>
          <w:sz w:val="23"/>
          <w:szCs w:val="23"/>
        </w:rPr>
        <w:tab/>
        <w:t>“Ồ, thưa Bác sĩ, ông là người tốt, nhưng xong rồi. Tôi được lành. Đức Chúa Trời đã Phán vậy.” Điều ấy có thực. Đó là Dòng dõi Áp-ra-ham. “Đức Chúa Trời đã Phán vậy. Tôi được chữa lành.” Vâng, thưa quí vị.</w:t>
      </w:r>
    </w:p>
    <w:p>
      <w:pPr>
        <w:pStyle w:val="Normal"/>
        <w:spacing w:lineRule="auto" w:line="228" w:before="0" w:after="50"/>
        <w:jc w:val="both"/>
        <w:rPr/>
      </w:pPr>
      <w:r>
        <w:rPr>
          <w:sz w:val="23"/>
          <w:szCs w:val="23"/>
        </w:rPr>
        <w:tab/>
        <w:t>“Anh ăn được không?” Không có gì quan trọng, dù sao đi nữa tôi được lành.” Hiểu không? Áp-ra-ham chờ đợi 25 năm cho Lời hứa đó đến. Càng mạnh mẽ hơn mọi lúc.</w:t>
      </w:r>
    </w:p>
    <w:p>
      <w:pPr>
        <w:pStyle w:val="Normal"/>
        <w:spacing w:lineRule="auto" w:line="228" w:before="0" w:after="50"/>
        <w:jc w:val="both"/>
        <w:rPr/>
      </w:pPr>
      <w:r>
        <w:rPr>
          <w:sz w:val="23"/>
          <w:szCs w:val="23"/>
        </w:rPr>
        <w:tab/>
        <w:t>Chúng ta đến trong hàng người xin cầu nguyện chữa lành và cầu nguyện cho. “Ồ, tôi - tôi vẫn còn đau. Tôi vẫn còn cảm thấy tồi tệ. Tôi không thể bước đi được nữa.” Dòng dõi Áp-ra-ham. Dòng dõi Áp-ra-ham từ chối tất cả sự gì trái ngược với nó, nếu nó được bày tỏ cho anh em. Tôi không bao giờ chữa lành một người nào trong đời. Anh Oral Roberts cũng không, hay Tommy Hicks hoặc bất cứ người nào khác cũng không chữa lành một người nào. Nếu anh em cố làm cho người nào đó vĩ đại, “Ồ, Anh A hay B gì đó đã đặt tay trên tôi. Chà... sự ớn lạnh chạy qua người tôi.” Đó chỉ là một cảm giác, chỉ thế thôi. Anh em không được chữa lành bằng cảm giác; Anh em được chữa lành bằng đức tin. Anh em không phải cảm thấy điều gì. Anh em đừng cảm thấy điều gì, trừ phi nó là cảm giác. Anh em chỉ tin.</w:t>
      </w:r>
    </w:p>
    <w:p>
      <w:pPr>
        <w:pStyle w:val="Normal"/>
        <w:spacing w:lineRule="auto" w:line="228" w:before="0" w:after="50"/>
        <w:jc w:val="both"/>
        <w:rPr>
          <w:sz w:val="23"/>
          <w:szCs w:val="23"/>
        </w:rPr>
      </w:pPr>
      <w:r>
        <w:rPr>
          <w:sz w:val="23"/>
          <w:szCs w:val="23"/>
        </w:rPr>
        <w:tab/>
        <w:t>Chúa Jêsus không bao giờ Phán, “Các ngươi có cảm thấy điều đó, các ngươi có cảm thấy nó không?” “Các ngươi có cảm thấy điều đó không?” Hãy tìm cho tôi một câu Kinh thánh về điều đó. Ngài Phán, “Ngươi tin điều đó chăng?” Đức tin. Đức Chúa Trời đã Phán vậy. “Tôi là Dòng dõi Áp-ra-ham. Tôi tin Đức Chúa Trời. Thế thôi.”</w:t>
      </w:r>
    </w:p>
    <w:p>
      <w:pPr>
        <w:pStyle w:val="Normal"/>
        <w:spacing w:lineRule="auto" w:line="228" w:before="0" w:after="50"/>
        <w:jc w:val="both"/>
        <w:rPr/>
      </w:pPr>
      <w:r>
        <w:rPr>
          <w:sz w:val="23"/>
          <w:szCs w:val="23"/>
          <w:vertAlign w:val="superscript"/>
        </w:rPr>
        <w:t>E-38</w:t>
      </w:r>
      <w:r>
        <w:rPr>
          <w:sz w:val="23"/>
          <w:szCs w:val="23"/>
        </w:rPr>
        <w:tab/>
        <w:t>Vì thế, xem đấy, không phải là Người Chữa lành vĩ đại nào đó đến thành phố. Quí vị là Mục sư có cùng thẩm quyền giống như bất cứ người nào khác. Người lân cận của quí vị, người chị Cơ-đốc của quí vị, anh em Cơ-đốc của quí vị, tất cả... Người nào cũng có quyền cầu nguyện cho quí vị. Kinh thánh nói hãy xưng tội cùng nhau và cầu nguyện cho nhau. Đúng thế. Tất cả chúng ta. Hiểu không?</w:t>
      </w:r>
    </w:p>
    <w:p>
      <w:pPr>
        <w:pStyle w:val="Normal"/>
        <w:spacing w:lineRule="auto" w:line="228" w:before="0" w:after="50"/>
        <w:jc w:val="both"/>
        <w:rPr/>
      </w:pPr>
      <w:r>
        <w:rPr>
          <w:sz w:val="23"/>
          <w:szCs w:val="23"/>
        </w:rPr>
        <w:tab/>
        <w:t>Nhưng chúng ta cố làm cho người đó quá quan trọng và tiêu tốn của chúng ta mất hàng triệu đô-la để họ có thể ủng hộ một chương trình... quí vị không được chữa lành. Chính đức tin của quí vị  nơi Đức Chúa Trời làm việc chữa lành. Nếu quí vị chỉ đọc những gì Ngài Phán ở đây, Ngài chỉ viết ra một Giao ước cho quí vị. Ngài ban cho quí vị Đức Thánh Linh để chứng thực. Ồ, chính là thế.</w:t>
      </w:r>
    </w:p>
    <w:p>
      <w:pPr>
        <w:pStyle w:val="Normal"/>
        <w:spacing w:lineRule="auto" w:line="228" w:before="0" w:after="50"/>
        <w:jc w:val="both"/>
        <w:rPr/>
      </w:pPr>
      <w:r>
        <w:rPr>
          <w:sz w:val="23"/>
          <w:szCs w:val="23"/>
        </w:rPr>
        <w:tab/>
        <w:t>Đó là lý do tôi không thích đặt tay trên nhiều người cố gắng nói, “Anh Branham ơi, hãy đặt tay trên tôi. Sự vinh hiển thuộc về Đức Chúa Trời.” Đừng...?... không liên quan gì với điều đó. Đừng đặt tay trên tôi và tôi không đặt tay trên quí vị. Hãy đặt tay quí vị trên Ngài bằng Đức Chúa Trời và tin nó. Đó là nơi để đặt tay.</w:t>
      </w:r>
    </w:p>
    <w:p>
      <w:pPr>
        <w:pStyle w:val="Normal"/>
        <w:spacing w:lineRule="auto" w:line="228" w:before="0" w:after="50"/>
        <w:jc w:val="both"/>
        <w:rPr/>
      </w:pPr>
      <w:r>
        <w:rPr>
          <w:sz w:val="23"/>
          <w:szCs w:val="23"/>
        </w:rPr>
        <w:tab/>
        <w:t>Hãy mời Mục sư của quí vị cầu nguyện cho mình. Lời cầu nguyện thay đổi sự việc. Nó làm gì? Nó không chữa lành quí vị. Nó đem đến cho quí vị đức tin để biểu lộ những gì đã được làm xong: sự chữa lành quí vị. Quí vị hiểu điều đó không?</w:t>
      </w:r>
    </w:p>
    <w:p>
      <w:pPr>
        <w:pStyle w:val="Normal"/>
        <w:spacing w:lineRule="auto" w:line="228" w:before="0" w:after="50"/>
        <w:jc w:val="both"/>
        <w:rPr/>
      </w:pPr>
      <w:r>
        <w:rPr>
          <w:sz w:val="23"/>
          <w:szCs w:val="23"/>
          <w:vertAlign w:val="superscript"/>
        </w:rPr>
        <w:t>E-39</w:t>
      </w:r>
      <w:r>
        <w:rPr>
          <w:sz w:val="23"/>
          <w:szCs w:val="23"/>
        </w:rPr>
        <w:tab/>
        <w:t>Vậy thì, Ngài đã làm gì cho Áp-ra-ham? “Hỡi Áp-ra-ham, Ta sẽ lập Giao ước như thế này.” Ngài nhận lấy Áp-ra-ham và tỏ cho ông thấy điều Ngài sẽ làm với Đức Chúa Jêsus Christ, Dòng dõi Áp-ra-ham. Bởi vì qua Áp-ra-ham, sanh ra Y-sác, qua Y-sác sanh ra Đấng Christ. Qua Đấng Christ, Của lễ tối thượng được làm nên. Tất cả những người này là dòng dõi xác thịt, dân Y-sơ-ra-ên, Y-sơ-ra-ên, Y-sơ-ra-ên, Y-sơ-ra-ên. Nhưng qua Đấng Christ đã mở ra một bức màn cho người Do-thái cũng như Dân Ngoại, Hi-lạp, người nô lệ hay tự do, đàn ông hay đàn bà, hầu cho tất cả chúng ta đều có thể bước vào trong Sự Vinh Quang Đức Giê-hô-va, mà không chỉ người Do-thái, nhưng bây giờ điều đó dành cho bất cứ người nào muốn, hãy để người ấy đến.</w:t>
      </w:r>
    </w:p>
    <w:p>
      <w:pPr>
        <w:pStyle w:val="Normal"/>
        <w:autoSpaceDE w:val="false"/>
        <w:spacing w:lineRule="auto" w:line="228" w:before="0" w:after="50"/>
        <w:jc w:val="both"/>
        <w:rPr/>
      </w:pPr>
      <w:r>
        <w:rPr>
          <w:sz w:val="23"/>
          <w:szCs w:val="23"/>
        </w:rPr>
        <w:tab/>
        <w:t>Đó là Dòng dõi mà Đức Chúa Trời đang nói về. Ngài làm gì với Dòng dõi đó mà họ đã đem Ngài lên đồi Gô-gô-tha. Đức Chúa Trời đã đánh đập Ngài [thay cho chúng ta]. Ngài đã chết dưới sự phán xét, Sự Phán xét Thiêng liêng của Đức Chúa Trời. Tất cả chúng ta là những Cơ-đốc nhân đều biết. Ngài đã làm gì? Ngài đã sống lại; Ngài đã xé linh hồn Ngài ra khỏi thân thể. Thánh Linh Ngài, Sự sống Ngài, đi ra khỏi thân thể Ngài. Nước, Huyết, và Thánh Linh đến từ thân Ngài. Vào ngày thứ ba, Đức Chúa Trời khiến Ngài sống lại và ngồi bên phải Ngài trên trời, và ban Thánh Linh ra từ Thân thể đó trở lại với chúng ta.</w:t>
      </w:r>
    </w:p>
    <w:p>
      <w:pPr>
        <w:pStyle w:val="Normal"/>
        <w:autoSpaceDE w:val="false"/>
        <w:spacing w:lineRule="auto" w:line="228" w:before="0" w:after="50"/>
        <w:jc w:val="both"/>
        <w:rPr/>
      </w:pPr>
      <w:r>
        <w:rPr>
          <w:sz w:val="23"/>
          <w:szCs w:val="23"/>
          <w:vertAlign w:val="superscript"/>
        </w:rPr>
        <w:t>E-40</w:t>
      </w:r>
      <w:r>
        <w:rPr>
          <w:sz w:val="23"/>
          <w:szCs w:val="23"/>
        </w:rPr>
        <w:tab/>
        <w:t>Thế thì anh em thấy điều Ngài đã làm không? Một Giáo phái chăng? Nếu anh em tin cậy điều đó, anh em hư mất. Chỉ có một việc mà sẽ... Khi những hợp đồng (</w:t>
      </w:r>
      <w:r>
        <w:rPr>
          <w:color w:val="FF0000"/>
          <w:sz w:val="23"/>
          <w:szCs w:val="23"/>
        </w:rPr>
        <w:t>Giao ước</w:t>
      </w:r>
      <w:r>
        <w:rPr>
          <w:sz w:val="23"/>
          <w:szCs w:val="23"/>
        </w:rPr>
        <w:t xml:space="preserve">) đến với nhau, </w:t>
      </w:r>
      <w:r>
        <w:rPr>
          <w:color w:val="FF0000"/>
          <w:sz w:val="23"/>
          <w:szCs w:val="23"/>
        </w:rPr>
        <w:t>những</w:t>
      </w:r>
      <w:r>
        <w:rPr>
          <w:sz w:val="23"/>
          <w:szCs w:val="23"/>
        </w:rPr>
        <w:t xml:space="preserve"> thư từ, cách chúng bị xé ra, chúng phải khớp nhau, mỗi </w:t>
      </w:r>
      <w:r>
        <w:rPr>
          <w:color w:val="FF0000"/>
          <w:sz w:val="23"/>
          <w:szCs w:val="23"/>
        </w:rPr>
        <w:t>lá thư, mỗi chữ</w:t>
      </w:r>
      <w:r>
        <w:rPr>
          <w:sz w:val="23"/>
          <w:szCs w:val="23"/>
        </w:rPr>
        <w:t>, từng mảnh của nó, da chiên hay đá</w:t>
      </w:r>
      <w:r>
        <w:rPr>
          <w:color w:val="FF0000"/>
          <w:sz w:val="23"/>
          <w:szCs w:val="23"/>
        </w:rPr>
        <w:t>,</w:t>
      </w:r>
      <w:r>
        <w:rPr>
          <w:sz w:val="23"/>
          <w:szCs w:val="23"/>
        </w:rPr>
        <w:t xml:space="preserve"> phải khớp với nhau. Không gì có thể thay thế được đó. Nó phải hoàn toàn chính xác giống như trong sự chứng thực về điều này. Nếu người ta mang những mảnh đến với nhau và cố làm cho nó bẳng phẳng với nhau, nó sẽ không </w:t>
      </w:r>
      <w:r>
        <w:rPr>
          <w:color w:val="FF0000"/>
          <w:sz w:val="23"/>
          <w:szCs w:val="23"/>
        </w:rPr>
        <w:t xml:space="preserve">hợp </w:t>
      </w:r>
      <w:r>
        <w:rPr>
          <w:sz w:val="23"/>
          <w:szCs w:val="23"/>
        </w:rPr>
        <w:t xml:space="preserve">với nhau </w:t>
      </w:r>
      <w:r>
        <w:rPr>
          <w:color w:val="FF0000"/>
          <w:sz w:val="23"/>
          <w:szCs w:val="23"/>
        </w:rPr>
        <w:t>(blend)</w:t>
      </w:r>
      <w:r>
        <w:rPr>
          <w:sz w:val="23"/>
          <w:szCs w:val="23"/>
        </w:rPr>
        <w:t>. Nó phải hợp thật chính xác như cách nó có.</w:t>
      </w:r>
    </w:p>
    <w:p>
      <w:pPr>
        <w:pStyle w:val="Normal"/>
        <w:autoSpaceDE w:val="false"/>
        <w:spacing w:lineRule="auto" w:line="228" w:before="0" w:after="50"/>
        <w:jc w:val="both"/>
        <w:rPr/>
      </w:pPr>
      <w:r>
        <w:rPr>
          <w:sz w:val="23"/>
          <w:szCs w:val="23"/>
        </w:rPr>
        <w:tab/>
        <w:t>Vậy khi Hội thánh được cứu chuộc và sống lại trong sự phục sinh... Chúng ta là Nàng Dâu của Đấng Christ. Tôi nói điều đó một cách kỉnh kiền, hi vọng chúng ta kỉnh kiền; Tin rằng chúng ta nói một cách tôn kính bởi đức tin của chúng ta. Nàng Dâu của Đấng Christ sẽ phải có cùng một Thánh Linh ở bên trong, mà phần kia của hợp đồng đã có khi còn ở trên đất. Anh em hiểu điều tôi muốn nói không? Đức Chúa Trời xác nhận nó.</w:t>
      </w:r>
    </w:p>
    <w:p>
      <w:pPr>
        <w:pStyle w:val="Normal"/>
        <w:spacing w:lineRule="auto" w:line="228" w:before="0" w:after="50"/>
        <w:jc w:val="both"/>
        <w:rPr/>
      </w:pPr>
      <w:r>
        <w:rPr>
          <w:sz w:val="23"/>
          <w:szCs w:val="23"/>
        </w:rPr>
        <w:tab/>
        <w:t>Thế thì cùng một sự sống đã có ở trong Chúa Jêsus sẽ có ở trong Hội thánh Ngài, và Hội thánh sẽ làm những việc mà Chúa Jêsus đã làm. “Kẻ nào tin Ta cũng sẽ làm những việc Ta làm.” Thế thì làm sao một người không tin có thể thấy các công việc của Đức Chúa Trời và gọi nó là “Quỉ Bê-ên-xê-bun, Thần cảm giả mạo, hay là...” Hãy xem công việc của Chúa chúng ta... Ồ, thông minh, học thức, chắc chắn, nhưng cách xa các sự việc của Đức Chúa Trời hàng triệu dặm. Hiểu không?</w:t>
      </w:r>
    </w:p>
    <w:p>
      <w:pPr>
        <w:pStyle w:val="Normal"/>
        <w:autoSpaceDE w:val="false"/>
        <w:spacing w:lineRule="auto" w:line="228" w:before="0" w:after="50"/>
        <w:jc w:val="both"/>
        <w:rPr/>
      </w:pPr>
      <w:r>
        <w:rPr>
          <w:sz w:val="23"/>
          <w:szCs w:val="23"/>
          <w:vertAlign w:val="superscript"/>
        </w:rPr>
        <w:t>E-41</w:t>
      </w:r>
      <w:r>
        <w:rPr>
          <w:sz w:val="23"/>
          <w:szCs w:val="23"/>
        </w:rPr>
        <w:tab/>
        <w:t xml:space="preserve">Ngài đã chứng thực Giao ước trong Sáng thế ký chương 15. Anh em hiểu điều đó, mỗi người trong anh em đọc trong Kinh thánh. Trong Sáng thế ký chương thứ 15, Ngài xác thực Lời. Nên nhớ, hãy nghe nào, Ngài không bao giờ xác thực nó với Áp-ra-ham cho tới khi ông hoàn toàn vâng phục Đức Chúa Trời. </w:t>
      </w:r>
      <w:r>
        <w:rPr>
          <w:color w:val="FF0000"/>
          <w:sz w:val="23"/>
          <w:szCs w:val="23"/>
        </w:rPr>
        <w:t xml:space="preserve">Ngài </w:t>
      </w:r>
      <w:r>
        <w:rPr>
          <w:sz w:val="23"/>
          <w:szCs w:val="23"/>
        </w:rPr>
        <w:t>sẽ không xác thực nó với anh em, cho tới khi anh em hoàn toàn đầu phục mọi sự. Tôi muốn anh em nhớ những điều này trong trí. Chị Amish của chúng ta, hay Dunkard, người Men-no-nite, hay bất kể là người gì, tôi hi vọng quí vị hiểu điều đó.</w:t>
      </w:r>
    </w:p>
    <w:p>
      <w:pPr>
        <w:pStyle w:val="Normal"/>
        <w:autoSpaceDE w:val="false"/>
        <w:spacing w:lineRule="auto" w:line="228" w:before="0" w:after="50"/>
        <w:jc w:val="both"/>
        <w:rPr/>
      </w:pPr>
      <w:r>
        <w:rPr>
          <w:sz w:val="23"/>
          <w:szCs w:val="23"/>
          <w:vertAlign w:val="superscript"/>
        </w:rPr>
        <w:t>E-42</w:t>
      </w:r>
      <w:r>
        <w:rPr>
          <w:sz w:val="23"/>
          <w:szCs w:val="23"/>
        </w:rPr>
        <w:tab/>
        <w:t>Ngài xác nhận Lời Ngài. Vậy thì, chúng ta hãy đi lại... Ồ, chúng ta có thể nói điều đó ở đây trong nhiều giờ, nhưng chúng ta không có thì giờ.</w:t>
      </w:r>
    </w:p>
    <w:p>
      <w:pPr>
        <w:pStyle w:val="Normal"/>
        <w:autoSpaceDE w:val="false"/>
        <w:spacing w:lineRule="auto" w:line="228" w:before="0" w:after="50"/>
        <w:jc w:val="both"/>
        <w:rPr>
          <w:sz w:val="23"/>
          <w:szCs w:val="23"/>
        </w:rPr>
      </w:pPr>
      <w:r>
        <w:rPr>
          <w:sz w:val="23"/>
          <w:szCs w:val="23"/>
        </w:rPr>
        <w:tab/>
        <w:t xml:space="preserve">Chúng ta hãy đi vào Sáng thế ký chương thứ 17 (Được rồi.) Khi Ngài ban sức lực Ngài cho ông... Trong Sáng thế ký, chương 17, câu thứ nhất, Đức Chúa Trời đã hiện ra với Áp-ra-ham như là Đức Chúa Trời Toàn năng. Áp-ra-ham đã 99 tuổi. Sa-ra 89 tuổi. Từ khi ông 75 tuổi và Sa-ra 65 tuổi, họ đã chờ đợi Lời hứa này: Càng mạnh mẽ hơn luôn, hầu cho Đức Chúa Trời sẽ làm điều đó. Không bao giờ di chuyển khỏi điều họ đã tin. Đó là </w:t>
      </w:r>
      <w:r>
        <w:rPr>
          <w:color w:val="FF0000"/>
          <w:sz w:val="23"/>
          <w:szCs w:val="23"/>
        </w:rPr>
        <w:t>con đường [của đức tin].</w:t>
      </w:r>
    </w:p>
    <w:p>
      <w:pPr>
        <w:pStyle w:val="Normal"/>
        <w:autoSpaceDE w:val="false"/>
        <w:spacing w:lineRule="auto" w:line="228" w:before="0" w:after="50"/>
        <w:jc w:val="both"/>
        <w:rPr>
          <w:sz w:val="23"/>
          <w:szCs w:val="23"/>
        </w:rPr>
      </w:pPr>
      <w:r>
        <w:rPr>
          <w:sz w:val="23"/>
          <w:szCs w:val="23"/>
        </w:rPr>
        <w:tab/>
        <w:t>Bấy giờ, ông đã thấy Đức Chúa Trời thấy rằng ông đã quả quyết nắm giữ Lời hứa. Ồ, đáng chúc tụng Danh Chúa! Khi Đức Chúa Trời thấy lòng quí vị, thì Ngài tỏ cho quí vị thấy sự gì đó, và bất chấp ai nói gì về điều đó, chính Lời Ngài và quí vị ở lại sống với nó, không cố ý quay bỏ, xao lãng Lẽ thật, nhưng bước trong đó. “Đức Chúa Trời đã Phán vậy.”</w:t>
      </w:r>
    </w:p>
    <w:p>
      <w:pPr>
        <w:pStyle w:val="Normal"/>
        <w:autoSpaceDE w:val="false"/>
        <w:spacing w:lineRule="auto" w:line="228" w:before="0" w:after="50"/>
        <w:jc w:val="both"/>
        <w:rPr/>
      </w:pPr>
      <w:r>
        <w:rPr>
          <w:sz w:val="23"/>
          <w:szCs w:val="23"/>
          <w:vertAlign w:val="superscript"/>
        </w:rPr>
        <w:t>E-43</w:t>
      </w:r>
      <w:r>
        <w:rPr>
          <w:sz w:val="23"/>
          <w:szCs w:val="23"/>
        </w:rPr>
        <w:tab/>
        <w:t>Đức Chúa Trời là một Thần. Ngài dẫn dắt dân sự Ngài bằng tâm thần và Lẽ thật, và Lời Ngài là Lẽ thật, Chúa Jêsus là Lời Ngài. “</w:t>
      </w:r>
      <w:r>
        <w:rPr>
          <w:b/>
          <w:sz w:val="23"/>
          <w:szCs w:val="23"/>
        </w:rPr>
        <w:t>Ban đầu có Lời, Lời ở cùng Đức Chúa Trời, và Lời là Đức Chúa Trời. Ban đầu Ngài ở cùng Đức Chúa Trời. Và Lời đã trở nên xác thịt ở giữa chúng ta</w:t>
      </w:r>
      <w:r>
        <w:rPr>
          <w:sz w:val="23"/>
          <w:szCs w:val="23"/>
        </w:rPr>
        <w:t xml:space="preserve">.” </w:t>
      </w:r>
    </w:p>
    <w:p>
      <w:pPr>
        <w:pStyle w:val="Normal"/>
        <w:autoSpaceDE w:val="false"/>
        <w:spacing w:lineRule="auto" w:line="228" w:before="0" w:after="50"/>
        <w:jc w:val="both"/>
        <w:rPr>
          <w:sz w:val="23"/>
          <w:szCs w:val="23"/>
        </w:rPr>
      </w:pPr>
      <w:r>
        <w:rPr>
          <w:sz w:val="23"/>
          <w:szCs w:val="23"/>
        </w:rPr>
        <w:tab/>
        <w:t>Ngài đã hiện ra với ông ở đó như “Đức Chúa Trời Toàn năng”. Từ ngữ Hê-bơ-rơ là “El Shaddai”, có nghĩa là... “Shadd” có nghĩa là “bộ ngực” trong tiếng Hê-bơ-rơ. Ngài không phải là “Đức Chúa Trời có Ngực” (breast God) nhưng “Shaddai”, là số nhiều: “Đức Chúa Trời Có Vú (breasted God).” “Ta là Đức Chúa Trời Có Vú, Đấng Ban Cho Sức Lực, Đấng Đầy Đủ Mọi Sự, Đấng Ban Sự Sống.”</w:t>
      </w:r>
    </w:p>
    <w:p>
      <w:pPr>
        <w:pStyle w:val="Normal"/>
        <w:autoSpaceDE w:val="false"/>
        <w:spacing w:lineRule="auto" w:line="228" w:before="0" w:after="50"/>
        <w:jc w:val="both"/>
        <w:rPr>
          <w:sz w:val="23"/>
          <w:szCs w:val="23"/>
        </w:rPr>
      </w:pPr>
      <w:r>
        <w:rPr>
          <w:sz w:val="23"/>
          <w:szCs w:val="23"/>
          <w:vertAlign w:val="superscript"/>
        </w:rPr>
        <w:t>E-44</w:t>
      </w:r>
      <w:r>
        <w:rPr>
          <w:sz w:val="23"/>
          <w:szCs w:val="23"/>
        </w:rPr>
        <w:tab/>
        <w:t>Nói cách khác, Ngài đã xuất hiện với Áp-ra-ham lúc ông 99 tuổi, và Áp-ra-ham không khác gì hơn (speaking in terms of human terms), một đứa bé được cần được chăm sóc, đau ốm. Tuổi trẻ đã qua, tử cung của Sa-ra đã khô cằn. Nhưng Ngài Phán, “Ta là El Shaddai. Ta là Đức Chúa Trời Có Vú.”</w:t>
      </w:r>
    </w:p>
    <w:p>
      <w:pPr>
        <w:pStyle w:val="Normal"/>
        <w:autoSpaceDE w:val="false"/>
        <w:spacing w:lineRule="auto" w:line="228" w:before="0" w:after="50"/>
        <w:jc w:val="both"/>
        <w:rPr>
          <w:sz w:val="23"/>
          <w:szCs w:val="23"/>
        </w:rPr>
      </w:pPr>
      <w:r>
        <w:rPr>
          <w:sz w:val="23"/>
          <w:szCs w:val="23"/>
        </w:rPr>
        <w:tab/>
        <w:t>Giống như đứa bé. Ông bị đau ốm và bực bội. Sức lực mòn mỏi. Ông không có con. Ông rất đau ốm, và da thịt của Ông đều co vào như... (his hide’s all stretched in like...*)</w:t>
      </w:r>
    </w:p>
    <w:p>
      <w:pPr>
        <w:pStyle w:val="Normal"/>
        <w:autoSpaceDE w:val="false"/>
        <w:spacing w:lineRule="auto" w:line="228" w:before="0" w:after="50"/>
        <w:jc w:val="both"/>
        <w:rPr/>
      </w:pPr>
      <w:r>
        <w:rPr>
          <w:sz w:val="23"/>
          <w:szCs w:val="23"/>
        </w:rPr>
        <w:tab/>
        <w:t>Những đứa bé ở Ấn độ đó. Thấy cảnh thật đáng thương, cái bụng của chúng phồng lên vì đói, mẹ chúng đang nằm đó sắp chết. Răng lợi của bà, hàm răng của nó lộ ra qua cặp môi khô khan như chết. Cái sọ của chúng, anh em có thể thấy nó đang nằm đó. Nó không thể khóc nữa, nó thật đói. Người mẹ, cố gắng nói với con mình, “Bú đi (take it).” Ồ, nếu anh em nhìn thấy cảnh hàng ngàn người nhiều hơn đang nằm ở đó.</w:t>
      </w:r>
    </w:p>
    <w:p>
      <w:pPr>
        <w:pStyle w:val="Normal"/>
        <w:autoSpaceDE w:val="false"/>
        <w:spacing w:lineRule="auto" w:line="228" w:before="0" w:after="50"/>
        <w:jc w:val="both"/>
        <w:rPr/>
      </w:pPr>
      <w:r>
        <w:rPr>
          <w:sz w:val="23"/>
          <w:szCs w:val="23"/>
          <w:vertAlign w:val="superscript"/>
        </w:rPr>
        <w:t>E-45</w:t>
      </w:r>
      <w:r>
        <w:rPr>
          <w:sz w:val="23"/>
          <w:szCs w:val="23"/>
        </w:rPr>
        <w:tab/>
        <w:t xml:space="preserve">Những người Ngũ Tuần chúng ta xây dựng các tòa nhà hàng triệu đô-la, và, ồ, chắc chắn, đấy, “Chúng ta là những Cơ-đốc nhân thật.” Tự tôi không thấy điều đó. Không. Hãy cào nó ra đủ để nuôi chúng. Không phải là những người khác kể với tôi. Đó là điều chính tôi biết. Tôi đã... Tôi đã ở đó. Là điều... tiền bạc mà người ta cho tôi trong số tiền dâng yêu thương. Tôi </w:t>
      </w:r>
      <w:r>
        <w:rPr>
          <w:color w:val="FF0000"/>
          <w:sz w:val="23"/>
          <w:szCs w:val="23"/>
        </w:rPr>
        <w:t>làm</w:t>
      </w:r>
      <w:r>
        <w:rPr>
          <w:sz w:val="23"/>
          <w:szCs w:val="23"/>
        </w:rPr>
        <w:t xml:space="preserve"> gì với nó? Tôi đi đến cho chúng ăn và cho thức ăn, và nói với họ về Chúa Jêsus. Điều đó hoàn toàn đúng. Không có... Chúng ta không có gì ở đây. Chúa Jêsus chẳng bao lâu sẽ đến. Tôi không có thì giờ cho những việc vĩ đại to lớn và những điều này ở đây.</w:t>
      </w:r>
    </w:p>
    <w:p>
      <w:pPr>
        <w:pStyle w:val="Normal"/>
        <w:autoSpaceDE w:val="false"/>
        <w:spacing w:lineRule="auto" w:line="228" w:before="0" w:after="50"/>
        <w:jc w:val="both"/>
        <w:rPr>
          <w:sz w:val="23"/>
          <w:szCs w:val="23"/>
        </w:rPr>
      </w:pPr>
      <w:r>
        <w:rPr>
          <w:sz w:val="23"/>
          <w:szCs w:val="23"/>
        </w:rPr>
        <w:tab/>
        <w:t>Chúng ta đem Sứ điệp này đến với người sắp chết. Đó là điều mà Ngài đang chờ đợi chúng ta làm. Đó là điều Sứ điệp nói, “Hãy đi. Hãy đi khắp thế gian, giảng Tin lành cho mọi người.” Không phải “Hãy đi lập tổ chức, xây dựng Giáo phái, và xây những tòa nhà to lớn, và các thứ...” Điều đó cũng tốt. Tôi không việc gì chống lại nó, nhưng không phải những gì Chúa Jêsus đã Phán dạy. Ngài không bao giờ nói, “Hãy đi lập những tổ chức. Hãy đi xây những Nhà thờ to lớn.” Ngài Phán, “Hãy đi giảng Phúc âm.”</w:t>
      </w:r>
    </w:p>
    <w:p>
      <w:pPr>
        <w:pStyle w:val="Normal"/>
        <w:autoSpaceDE w:val="false"/>
        <w:spacing w:lineRule="auto" w:line="228" w:before="0" w:after="50"/>
        <w:jc w:val="both"/>
        <w:rPr/>
      </w:pPr>
      <w:r>
        <w:rPr>
          <w:sz w:val="23"/>
          <w:szCs w:val="23"/>
        </w:rPr>
        <w:tab/>
        <w:t>“Phúc âm là gì? Quyền năng và sự bày tỏ của Đức Thánh Linh. Nào, hãy xem liên từ “và” (Một liên từ nối câu với nhau.) những dấu hiệu này sẽ đi theo những kẻ tin.” Quí vị thật sự không thể chỉ nhận lấy lời. Quí vị phải có cái gì để hỗ trợ nó (the thing to back it up*), làm cho những dấu hiệu đi theo nó. Đừng đi giáo dục những ngoại giáo. Hãy đi giảng Phúc âm, bày tỏ Quyền năng của Đức Chúa Trời trước họ. Nhưng chúng ta đã làm những việc khác. Hiểu điều tôi muốn nói không?</w:t>
      </w:r>
    </w:p>
    <w:p>
      <w:pPr>
        <w:pStyle w:val="Normal"/>
        <w:autoSpaceDE w:val="false"/>
        <w:spacing w:lineRule="auto" w:line="228" w:before="0" w:after="50"/>
        <w:jc w:val="both"/>
        <w:rPr/>
      </w:pPr>
      <w:r>
        <w:rPr>
          <w:sz w:val="23"/>
          <w:szCs w:val="23"/>
          <w:vertAlign w:val="superscript"/>
        </w:rPr>
        <w:t>E-46</w:t>
      </w:r>
      <w:r>
        <w:rPr>
          <w:sz w:val="23"/>
          <w:szCs w:val="23"/>
        </w:rPr>
        <w:tab/>
        <w:t xml:space="preserve">Vậy thì, đứa bé... Áp-ra-ham giống như đứa bé ấy, bụng sưng to. Mọi hi vọng đã hết. Nhưng, “Ta là El Shaddai, cứ dựa vào ngực Ta đây, và chính các ngươi được nuôi dưỡng sức lực trở lại.” Ồ, Dòng dõi Áp-ra-ham! Đó là những gì Ngài đang làm cho quí vị. Đây là Lời hứa của Ngài. Đừng nhận sự gì giả dối với nó; Hãy nhận Lời hứa. Đừng nhận điều gì người nào nói về nó. Hãy để lời loài người là dối trá, cho dù nó được chứng minh có thật và có tính cách khoa học thế nào đi nữa, hãy để Lời Đức Chúa Trời là thật. Đến ngay nơi ngực của Đức Chúa Trời. </w:t>
      </w:r>
      <w:r>
        <w:rPr>
          <w:color w:val="FF0000"/>
          <w:sz w:val="23"/>
          <w:szCs w:val="23"/>
        </w:rPr>
        <w:t>Hãy</w:t>
      </w:r>
      <w:r>
        <w:rPr>
          <w:sz w:val="23"/>
          <w:szCs w:val="23"/>
        </w:rPr>
        <w:t xml:space="preserve"> </w:t>
      </w:r>
      <w:r>
        <w:rPr>
          <w:color w:val="FF0000"/>
          <w:sz w:val="23"/>
          <w:szCs w:val="23"/>
        </w:rPr>
        <w:t>bú (Breasted):</w:t>
      </w:r>
      <w:r>
        <w:rPr>
          <w:sz w:val="23"/>
          <w:szCs w:val="23"/>
        </w:rPr>
        <w:t xml:space="preserve"> Tân ước và Cựu ước, “</w:t>
      </w:r>
      <w:r>
        <w:rPr>
          <w:b/>
          <w:sz w:val="23"/>
          <w:szCs w:val="23"/>
        </w:rPr>
        <w:t>Nhưng Ngài đã vì tội lỗi chúng ta mà bị vết, vì sự gian ác chúng ta mà bị thương, Bởi sự sửa phạt Ngài chịu chúng ta được bình an, bởi lằn roi Ngài chúng ta được lành bịnh.</w:t>
      </w:r>
      <w:r>
        <w:rPr>
          <w:sz w:val="23"/>
          <w:szCs w:val="23"/>
        </w:rPr>
        <w:t>” Nếu quí vị có một... bú từ Vú ấy, thì quí vị được lành. Thế thì hãy nắm giữ nó. Nguồn nó là gì? “</w:t>
      </w:r>
      <w:r>
        <w:rPr>
          <w:b/>
          <w:sz w:val="23"/>
          <w:szCs w:val="23"/>
        </w:rPr>
        <w:t>Bởi lằn roi Ngài chúng ta được lành bịnh</w:t>
      </w:r>
      <w:r>
        <w:rPr>
          <w:sz w:val="23"/>
          <w:szCs w:val="23"/>
        </w:rPr>
        <w:t>.” Đó là Dòng dõi Áp-ra-ham.</w:t>
      </w:r>
    </w:p>
    <w:p>
      <w:pPr>
        <w:pStyle w:val="Normal"/>
        <w:autoSpaceDE w:val="false"/>
        <w:spacing w:lineRule="auto" w:line="228" w:before="0" w:after="50"/>
        <w:jc w:val="both"/>
        <w:rPr/>
      </w:pPr>
      <w:r>
        <w:rPr>
          <w:sz w:val="23"/>
          <w:szCs w:val="23"/>
          <w:vertAlign w:val="superscript"/>
        </w:rPr>
        <w:t>E-47</w:t>
      </w:r>
      <w:r>
        <w:rPr>
          <w:sz w:val="23"/>
          <w:szCs w:val="23"/>
        </w:rPr>
        <w:tab/>
        <w:t>Quí vị nói, “Tôi không có Đức Thánh Linh.” Ngài đã vì tội lỗi chúng ta mà bị vết. “</w:t>
      </w:r>
      <w:r>
        <w:rPr>
          <w:b/>
          <w:sz w:val="23"/>
          <w:szCs w:val="23"/>
        </w:rPr>
        <w:t xml:space="preserve">Hãy ăn năn, chịu phép báp-têm, và các ngươi sẽ được ban cho Đức Thánh Linh. </w:t>
      </w:r>
      <w:bookmarkStart w:id="3" w:name="Cong_2_39"/>
      <w:bookmarkEnd w:id="3"/>
      <w:r>
        <w:rPr>
          <w:b/>
          <w:sz w:val="23"/>
          <w:szCs w:val="23"/>
        </w:rPr>
        <w:t>Vì Lời hứa thuộc về các</w:t>
      </w:r>
      <w:r>
        <w:rPr>
          <w:sz w:val="23"/>
          <w:szCs w:val="23"/>
        </w:rPr>
        <w:t xml:space="preserve"> </w:t>
      </w:r>
      <w:r>
        <w:rPr>
          <w:b/>
          <w:sz w:val="23"/>
          <w:szCs w:val="23"/>
        </w:rPr>
        <w:t>ngươi, con cái các ngươi, và thuộc về hết thảy mọi người ở xa, tức là bao nhiêu người mà Chúa là Đức Chúa Trời chúng ta sẽ gọi</w:t>
      </w:r>
      <w:r>
        <w:rPr>
          <w:sz w:val="23"/>
          <w:szCs w:val="23"/>
        </w:rPr>
        <w:t xml:space="preserve">.” Bộ ngực được mở ra cho bất cứ ai tin điều đó. Nếu quí vị đau ốm và có nhu cầu, “ Không phải Ta sẽ làm nếu các ngươi sẽ ban cho điều này điều kia.” Nó đã được trả giá cho, cung ứng thức phẩm. Đồ ăn đã được trả cho. Chúa Jêsus đã trả giá cho nó. “Ta là ‘Đức Chúa Trời Có Vú (the breasted God)’. Kẻ nào muốn hãy đến: Giám Lý, Báp-tít, Trưởng Lão, và hết thảy. Chúa Jêsus đã trả giá cho nó. Ta là Đức Chúa Trời Có Vú cho con cái Ta, là Dòng dõi Áp-ra-ham.” Hiểu điều tôi muốn nói không? </w:t>
      </w:r>
    </w:p>
    <w:p>
      <w:pPr>
        <w:pStyle w:val="Normal"/>
        <w:autoSpaceDE w:val="false"/>
        <w:spacing w:lineRule="auto" w:line="228" w:before="0" w:after="50"/>
        <w:jc w:val="both"/>
        <w:rPr/>
      </w:pPr>
      <w:r>
        <w:rPr>
          <w:sz w:val="23"/>
          <w:szCs w:val="23"/>
        </w:rPr>
        <w:tab/>
        <w:t xml:space="preserve">Đứa bé... Ngài không phải chỉ là Đức Chúa Trời Có Vú, Ngài còn là Đấng Thỏa mãn. Đứa bé cứ nắm giữ vú của mẹ nó... (Tôi hi vọng điều đó không quá thô thiển với một thính giả nhiều thành phần.) Nhưng đứa bé nắm giữ vú mẹ... nó không chỉ kéo ra từ sức lực từ người mẹ, mà còn được thỏa mãn trong khi nó làm điều đó. Nó biết mẹ mình. Ha-lê-lu-gia! </w:t>
      </w:r>
    </w:p>
    <w:p>
      <w:pPr>
        <w:pStyle w:val="Normal"/>
        <w:autoSpaceDE w:val="false"/>
        <w:spacing w:lineRule="auto" w:line="228" w:before="0" w:after="50"/>
        <w:jc w:val="both"/>
        <w:rPr/>
      </w:pPr>
      <w:r>
        <w:rPr>
          <w:sz w:val="23"/>
          <w:szCs w:val="23"/>
        </w:rPr>
        <w:tab/>
        <w:t xml:space="preserve">Người nam và người nữ có thể dựa vào ngực Đức Chúa Trời... Đó là Cha tôi Đấng đã dựng nên trời đất. Ngài đã tạo nên tôi. Ngài đã làm tôi nên một con người mới sau khi Ngài đã dựng nên tôi. Ngài làm cho tôi thành một con người của Cõi đời đời. Ngài là Đấng ban cho tôi Lời hứa. Tôi được thỏa mãn, tôi được nuôi dưỡng từ Lời Hứa của Đức Chúa Trời Toàn năng. Đó là Lời hứa Ngài. A-men! A-men! Đấng Ban cho sức lực... [Băng trống. - Bt] ... </w:t>
      </w:r>
    </w:p>
    <w:p>
      <w:pPr>
        <w:pStyle w:val="Normal"/>
        <w:autoSpaceDE w:val="false"/>
        <w:spacing w:lineRule="auto" w:line="228"/>
        <w:jc w:val="both"/>
        <w:rPr>
          <w:sz w:val="23"/>
          <w:szCs w:val="23"/>
        </w:rPr>
      </w:pPr>
      <w:r>
        <w:rPr>
          <w:sz w:val="23"/>
          <w:szCs w:val="23"/>
          <w:vertAlign w:val="superscript"/>
        </w:rPr>
        <w:t>E-48</w:t>
      </w:r>
      <w:r>
        <w:rPr>
          <w:sz w:val="23"/>
          <w:szCs w:val="23"/>
        </w:rPr>
        <w:tab/>
        <w:t>“... Chết. Ngươi sẽ chết.”</w:t>
      </w:r>
    </w:p>
    <w:p>
      <w:pPr>
        <w:pStyle w:val="Normal"/>
        <w:autoSpaceDE w:val="false"/>
        <w:spacing w:lineRule="auto" w:line="228"/>
        <w:jc w:val="both"/>
        <w:rPr>
          <w:sz w:val="23"/>
          <w:szCs w:val="23"/>
        </w:rPr>
      </w:pPr>
      <w:r>
        <w:rPr>
          <w:sz w:val="23"/>
          <w:szCs w:val="23"/>
        </w:rPr>
        <w:tab/>
        <w:t xml:space="preserve">“Ồ, tôi không muốn chết. Tôi không muốn chết. Ồ, tôi không muốn chết.” Quí vị đấy, tiếng nhỏ nhẹ qua một bài giảng, qua việc đọc Lời, qua... trong lời cầu nguyện ở nơi nào đó, </w:t>
      </w:r>
      <w:r>
        <w:rPr>
          <w:color w:val="FF0000"/>
          <w:sz w:val="23"/>
          <w:szCs w:val="23"/>
        </w:rPr>
        <w:t>“</w:t>
      </w:r>
      <w:r>
        <w:rPr>
          <w:sz w:val="23"/>
          <w:szCs w:val="23"/>
        </w:rPr>
        <w:t>Ta là Đấng Chữa lành. Ta là El Shaddai.”</w:t>
      </w:r>
    </w:p>
    <w:p>
      <w:pPr>
        <w:pStyle w:val="Normal"/>
        <w:autoSpaceDE w:val="false"/>
        <w:spacing w:lineRule="auto" w:line="228"/>
        <w:jc w:val="both"/>
        <w:rPr>
          <w:sz w:val="23"/>
          <w:szCs w:val="23"/>
        </w:rPr>
      </w:pPr>
      <w:r>
        <w:rPr>
          <w:sz w:val="23"/>
          <w:szCs w:val="23"/>
        </w:rPr>
        <w:tab/>
        <w:t>“Ồ, đó là... ?”</w:t>
      </w:r>
    </w:p>
    <w:p>
      <w:pPr>
        <w:pStyle w:val="Normal"/>
        <w:autoSpaceDE w:val="false"/>
        <w:spacing w:lineRule="auto" w:line="228"/>
        <w:jc w:val="both"/>
        <w:rPr>
          <w:sz w:val="23"/>
          <w:szCs w:val="23"/>
        </w:rPr>
      </w:pPr>
      <w:r>
        <w:rPr>
          <w:sz w:val="23"/>
          <w:szCs w:val="23"/>
        </w:rPr>
        <w:tab/>
        <w:t>“Ta đã vì sự gian ác các ngươi mà bị thương, bởi lằn roi Ta chịu các ngươi được lành bịnh.”</w:t>
      </w:r>
    </w:p>
    <w:p>
      <w:pPr>
        <w:pStyle w:val="Normal"/>
        <w:autoSpaceDE w:val="false"/>
        <w:spacing w:lineRule="auto" w:line="228"/>
        <w:jc w:val="both"/>
        <w:rPr>
          <w:sz w:val="23"/>
          <w:szCs w:val="23"/>
        </w:rPr>
      </w:pPr>
      <w:r>
        <w:rPr>
          <w:sz w:val="23"/>
          <w:szCs w:val="23"/>
        </w:rPr>
        <w:tab/>
        <w:t>“Ô, tôi sẽ phải... làm gì?”</w:t>
      </w:r>
    </w:p>
    <w:p>
      <w:pPr>
        <w:pStyle w:val="Normal"/>
        <w:autoSpaceDE w:val="false"/>
        <w:spacing w:lineRule="auto" w:line="228"/>
        <w:jc w:val="both"/>
        <w:rPr>
          <w:sz w:val="23"/>
          <w:szCs w:val="23"/>
        </w:rPr>
      </w:pPr>
      <w:r>
        <w:rPr>
          <w:sz w:val="23"/>
          <w:szCs w:val="23"/>
        </w:rPr>
        <w:tab/>
        <w:t>“Không làm gì cả. Không. Nó được làm rồi... Các ngươi chỉ tin nhận nó.”</w:t>
      </w:r>
    </w:p>
    <w:p>
      <w:pPr>
        <w:pStyle w:val="Normal"/>
        <w:autoSpaceDE w:val="false"/>
        <w:spacing w:lineRule="auto" w:line="228"/>
        <w:jc w:val="both"/>
        <w:rPr/>
      </w:pPr>
      <w:r>
        <w:rPr>
          <w:sz w:val="23"/>
          <w:szCs w:val="23"/>
        </w:rPr>
        <w:tab/>
        <w:t>“À, nếu tôi... lìa bỏ Giáo hội Một Ngôi và gia nhập Phúc âm Ngũ Tuần, hay bỏ Phúc âm Ngũ Tuần gia nhập Giáo hội Một Ngôi, thì Ngài sẽ... Ngài sẽ...” Không liên quan gì với điều đó. Không có làm gì với điều đó. Quí vị không phải gia nhập cái gì. Ngài đã làm chứng quí vị là con Ngài rồi.</w:t>
      </w:r>
    </w:p>
    <w:p>
      <w:pPr>
        <w:pStyle w:val="Normal"/>
        <w:autoSpaceDE w:val="false"/>
        <w:spacing w:lineRule="auto" w:line="228"/>
        <w:jc w:val="both"/>
        <w:rPr>
          <w:sz w:val="23"/>
          <w:szCs w:val="23"/>
        </w:rPr>
      </w:pPr>
      <w:r>
        <w:rPr>
          <w:sz w:val="23"/>
          <w:szCs w:val="23"/>
        </w:rPr>
        <w:tab/>
        <w:t>“Hãy nương dựa ngực Ta. Cứ nuôi dưỡng.”</w:t>
      </w:r>
    </w:p>
    <w:p>
      <w:pPr>
        <w:pStyle w:val="Normal"/>
        <w:autoSpaceDE w:val="false"/>
        <w:spacing w:lineRule="auto" w:line="228"/>
        <w:jc w:val="both"/>
        <w:rPr>
          <w:sz w:val="23"/>
          <w:szCs w:val="23"/>
        </w:rPr>
      </w:pPr>
      <w:r>
        <w:rPr>
          <w:sz w:val="23"/>
          <w:szCs w:val="23"/>
        </w:rPr>
        <w:tab/>
        <w:t>Ô... Bác sĩ bảo quí vị, “À...”</w:t>
      </w:r>
    </w:p>
    <w:p>
      <w:pPr>
        <w:pStyle w:val="Normal"/>
        <w:autoSpaceDE w:val="false"/>
        <w:spacing w:lineRule="auto" w:line="228"/>
        <w:jc w:val="both"/>
        <w:rPr>
          <w:sz w:val="23"/>
          <w:szCs w:val="23"/>
        </w:rPr>
      </w:pPr>
      <w:r>
        <w:rPr>
          <w:sz w:val="23"/>
          <w:szCs w:val="23"/>
        </w:rPr>
        <w:tab/>
        <w:t>“Thưa Bác sĩ, tôi muốn nói với ông đôi điều. Tôi muốn trả tiền cho ông vì đã phục vụ cho khoa học của ông. Ông chắc chắn không giúp được tôi và cho tôi một sự an ủi, nhưng khi ông đã làm hết cách, thì ông chỉ có thể làm thế thôi.”</w:t>
      </w:r>
    </w:p>
    <w:p>
      <w:pPr>
        <w:pStyle w:val="Normal"/>
        <w:autoSpaceDE w:val="false"/>
        <w:spacing w:lineRule="auto" w:line="228"/>
        <w:jc w:val="both"/>
        <w:rPr>
          <w:sz w:val="23"/>
          <w:szCs w:val="23"/>
        </w:rPr>
      </w:pPr>
      <w:r>
        <w:rPr>
          <w:sz w:val="23"/>
          <w:szCs w:val="23"/>
        </w:rPr>
        <w:tab/>
        <w:t>“Đúng thế. Vâng. Anh sẽ... Anh sẽ chết. Anh có thể...”</w:t>
      </w:r>
    </w:p>
    <w:p>
      <w:pPr>
        <w:pStyle w:val="Normal"/>
        <w:autoSpaceDE w:val="false"/>
        <w:spacing w:lineRule="auto" w:line="228"/>
        <w:jc w:val="both"/>
        <w:rPr>
          <w:sz w:val="23"/>
          <w:szCs w:val="23"/>
        </w:rPr>
      </w:pPr>
      <w:r>
        <w:rPr>
          <w:sz w:val="23"/>
          <w:szCs w:val="23"/>
        </w:rPr>
        <w:tab/>
        <w:t>“Thưa Bác sĩ, tôi đã ký tấm chi phiếu này và đưa cho ông, nhưng tôi muốn nói một việc, thưa Bác sĩ. Tôi sẽ không chết.”</w:t>
      </w:r>
    </w:p>
    <w:p>
      <w:pPr>
        <w:pStyle w:val="Normal"/>
        <w:autoSpaceDE w:val="false"/>
        <w:spacing w:lineRule="auto" w:line="228"/>
        <w:jc w:val="both"/>
        <w:rPr>
          <w:sz w:val="23"/>
          <w:szCs w:val="23"/>
        </w:rPr>
      </w:pPr>
      <w:r>
        <w:rPr>
          <w:sz w:val="23"/>
          <w:szCs w:val="23"/>
        </w:rPr>
        <w:tab/>
        <w:t>“Anh...”</w:t>
      </w:r>
    </w:p>
    <w:p>
      <w:pPr>
        <w:pStyle w:val="Normal"/>
        <w:autoSpaceDE w:val="false"/>
        <w:spacing w:lineRule="auto" w:line="228"/>
        <w:jc w:val="both"/>
        <w:rPr>
          <w:sz w:val="23"/>
          <w:szCs w:val="23"/>
        </w:rPr>
      </w:pPr>
      <w:r>
        <w:rPr>
          <w:sz w:val="23"/>
          <w:szCs w:val="23"/>
        </w:rPr>
        <w:tab/>
        <w:t>“Tôi sẽ không chết.”</w:t>
      </w:r>
    </w:p>
    <w:p>
      <w:pPr>
        <w:pStyle w:val="Normal"/>
        <w:autoSpaceDE w:val="false"/>
        <w:spacing w:lineRule="auto" w:line="228"/>
        <w:jc w:val="both"/>
        <w:rPr>
          <w:sz w:val="23"/>
          <w:szCs w:val="23"/>
        </w:rPr>
      </w:pPr>
      <w:r>
        <w:rPr>
          <w:sz w:val="23"/>
          <w:szCs w:val="23"/>
        </w:rPr>
        <w:tab/>
        <w:t>“Làm sao anh biết?”</w:t>
      </w:r>
    </w:p>
    <w:p>
      <w:pPr>
        <w:pStyle w:val="Normal"/>
        <w:autoSpaceDE w:val="false"/>
        <w:spacing w:lineRule="auto" w:line="228"/>
        <w:jc w:val="both"/>
        <w:rPr>
          <w:sz w:val="23"/>
          <w:szCs w:val="23"/>
        </w:rPr>
      </w:pPr>
      <w:r>
        <w:rPr>
          <w:sz w:val="23"/>
          <w:szCs w:val="23"/>
        </w:rPr>
        <w:tab/>
        <w:t>“Tôi đang được nuôi dưỡng sức lực trở lại từ El Shaddai.”</w:t>
      </w:r>
    </w:p>
    <w:p>
      <w:pPr>
        <w:pStyle w:val="Normal"/>
        <w:autoSpaceDE w:val="false"/>
        <w:spacing w:lineRule="auto" w:line="228"/>
        <w:jc w:val="both"/>
        <w:rPr/>
      </w:pPr>
      <w:r>
        <w:rPr>
          <w:sz w:val="23"/>
          <w:szCs w:val="23"/>
        </w:rPr>
        <w:tab/>
        <w:t>“Hả... ?” Ô... Quí vị đi ra và nói, “Hãy để mặc họ... Sẽ không làm hại họ. Cứ mặc kệ họ. Họ sẽ không... Điều đó tốt thôi. Họ sẽ chết dù sao đi nữa.” Nhưng quí vị biết mình đang nói về điều gì. Nằm ngay tại đó!</w:t>
      </w:r>
    </w:p>
    <w:p>
      <w:pPr>
        <w:pStyle w:val="Normal"/>
        <w:autoSpaceDE w:val="false"/>
        <w:spacing w:lineRule="auto" w:line="228"/>
        <w:jc w:val="both"/>
        <w:rPr>
          <w:sz w:val="23"/>
          <w:szCs w:val="23"/>
        </w:rPr>
      </w:pPr>
      <w:r>
        <w:rPr>
          <w:sz w:val="23"/>
          <w:szCs w:val="23"/>
        </w:rPr>
        <w:tab/>
        <w:t>“Làm sao anh biết?”</w:t>
      </w:r>
    </w:p>
    <w:p>
      <w:pPr>
        <w:pStyle w:val="Normal"/>
        <w:autoSpaceDE w:val="false"/>
        <w:spacing w:lineRule="auto" w:line="228"/>
        <w:jc w:val="both"/>
        <w:rPr>
          <w:sz w:val="23"/>
          <w:szCs w:val="23"/>
        </w:rPr>
      </w:pPr>
      <w:r>
        <w:rPr>
          <w:sz w:val="23"/>
          <w:szCs w:val="23"/>
        </w:rPr>
        <w:tab/>
        <w:t>“Đó là một Lời hứa.”</w:t>
      </w:r>
    </w:p>
    <w:p>
      <w:pPr>
        <w:pStyle w:val="Normal"/>
        <w:autoSpaceDE w:val="false"/>
        <w:spacing w:lineRule="auto" w:line="228"/>
        <w:jc w:val="both"/>
        <w:rPr>
          <w:sz w:val="23"/>
          <w:szCs w:val="23"/>
        </w:rPr>
      </w:pPr>
      <w:r>
        <w:rPr>
          <w:sz w:val="23"/>
          <w:szCs w:val="23"/>
        </w:rPr>
        <w:tab/>
        <w:t>“Áp-ra-ham, làm sao ông biết mình sẽ có con?”</w:t>
      </w:r>
    </w:p>
    <w:p>
      <w:pPr>
        <w:pStyle w:val="Normal"/>
        <w:spacing w:lineRule="auto" w:line="228"/>
        <w:jc w:val="both"/>
        <w:rPr/>
      </w:pPr>
      <w:r>
        <w:rPr>
          <w:sz w:val="23"/>
          <w:szCs w:val="23"/>
        </w:rPr>
        <w:tab/>
        <w:t>“Chính là một Lời hứa.” Hiểu không? El Shaddai.</w:t>
      </w:r>
    </w:p>
    <w:p>
      <w:pPr>
        <w:pStyle w:val="Normal"/>
        <w:spacing w:lineRule="auto" w:line="228"/>
        <w:jc w:val="both"/>
        <w:rPr>
          <w:sz w:val="23"/>
          <w:szCs w:val="23"/>
        </w:rPr>
      </w:pPr>
      <w:r>
        <w:rPr>
          <w:sz w:val="23"/>
          <w:szCs w:val="23"/>
        </w:rPr>
        <w:tab/>
        <w:t>“Ô, ông làm gì sau khi ông được khỏe mạnh? Ông đã làm gì...”</w:t>
      </w:r>
    </w:p>
    <w:p>
      <w:pPr>
        <w:pStyle w:val="Normal"/>
        <w:spacing w:lineRule="auto" w:line="228"/>
        <w:jc w:val="both"/>
        <w:rPr>
          <w:sz w:val="23"/>
          <w:szCs w:val="23"/>
        </w:rPr>
      </w:pPr>
      <w:r>
        <w:rPr>
          <w:sz w:val="23"/>
          <w:szCs w:val="23"/>
        </w:rPr>
        <w:tab/>
        <w:t>“Không gì cả, không làm gì cả.”</w:t>
      </w:r>
    </w:p>
    <w:p>
      <w:pPr>
        <w:pStyle w:val="Normal"/>
        <w:spacing w:lineRule="auto" w:line="228"/>
        <w:jc w:val="both"/>
        <w:rPr>
          <w:sz w:val="23"/>
          <w:szCs w:val="23"/>
        </w:rPr>
      </w:pPr>
      <w:r>
        <w:rPr>
          <w:sz w:val="23"/>
          <w:szCs w:val="23"/>
        </w:rPr>
        <w:tab/>
        <w:t>“Ông trả tiền cho Thầy giảng đó không?” (Nếu trả, thì quí vị sai.) “Ông... ông đã làm gì?”</w:t>
      </w:r>
    </w:p>
    <w:p>
      <w:pPr>
        <w:pStyle w:val="Normal"/>
        <w:spacing w:lineRule="auto" w:line="228"/>
        <w:jc w:val="both"/>
        <w:rPr>
          <w:sz w:val="23"/>
          <w:szCs w:val="23"/>
        </w:rPr>
      </w:pPr>
      <w:r>
        <w:rPr>
          <w:sz w:val="23"/>
          <w:szCs w:val="23"/>
        </w:rPr>
        <w:tab/>
        <w:t>“Tôi không phải làm gì cả.”</w:t>
      </w:r>
    </w:p>
    <w:p>
      <w:pPr>
        <w:pStyle w:val="Normal"/>
        <w:spacing w:lineRule="auto" w:line="228"/>
        <w:jc w:val="both"/>
        <w:rPr>
          <w:sz w:val="23"/>
          <w:szCs w:val="23"/>
        </w:rPr>
      </w:pPr>
      <w:r>
        <w:rPr>
          <w:sz w:val="23"/>
          <w:szCs w:val="23"/>
        </w:rPr>
        <w:tab/>
        <w:t>“Tại sao?”</w:t>
      </w:r>
    </w:p>
    <w:p>
      <w:pPr>
        <w:pStyle w:val="Normal"/>
        <w:spacing w:lineRule="auto" w:line="228" w:before="0" w:after="50"/>
        <w:jc w:val="both"/>
        <w:rPr>
          <w:sz w:val="23"/>
          <w:szCs w:val="23"/>
        </w:rPr>
      </w:pPr>
      <w:r>
        <w:rPr>
          <w:sz w:val="23"/>
          <w:szCs w:val="23"/>
        </w:rPr>
        <w:tab/>
        <w:t xml:space="preserve">“Nó được trả rồi. Tôi tin điều đó. Ngài đã Phán với tôi và gọi tôi, tôi nhận và bây giờ tôi khỏe.” Bao nhiêu anh chị em đã có kinh nghiệm đó? Ô, Anh... </w:t>
      </w:r>
    </w:p>
    <w:p>
      <w:pPr>
        <w:pStyle w:val="Normal"/>
        <w:spacing w:lineRule="auto" w:line="228" w:before="0" w:after="50"/>
        <w:jc w:val="both"/>
        <w:rPr>
          <w:sz w:val="23"/>
          <w:szCs w:val="23"/>
        </w:rPr>
      </w:pPr>
      <w:r>
        <w:rPr>
          <w:sz w:val="23"/>
          <w:szCs w:val="23"/>
          <w:vertAlign w:val="superscript"/>
        </w:rPr>
        <w:t>E-49</w:t>
      </w:r>
      <w:r>
        <w:rPr>
          <w:sz w:val="23"/>
          <w:szCs w:val="23"/>
        </w:rPr>
        <w:tab/>
        <w:t xml:space="preserve">Chúng ta thật sự không có đủ thì giờ để... để giảng như cách tôi thích giảng. Tôi không phải là Thầy giảng cho lắm, nhưng tôi thích nói về những gì tôi biết. Hiểu không? Hãy xem, nào, chúng ta hãy lấy điều này... </w:t>
      </w:r>
    </w:p>
    <w:p>
      <w:pPr>
        <w:pStyle w:val="Normal"/>
        <w:spacing w:lineRule="auto" w:line="228" w:before="0" w:after="50"/>
        <w:jc w:val="both"/>
        <w:rPr/>
      </w:pPr>
      <w:r>
        <w:rPr>
          <w:sz w:val="23"/>
          <w:szCs w:val="23"/>
        </w:rPr>
        <w:tab/>
        <w:t>Ông đã làm gì? Bây giờ, với quí vị đang có giữ những Lời Kinh thánh này... Giao ước được lập là gì? (Nào chúng ta hãy thay đổi vị trí ở đây giây lát trong chương kế tiếp.)</w:t>
      </w:r>
    </w:p>
    <w:p>
      <w:pPr>
        <w:pStyle w:val="Normal"/>
        <w:spacing w:lineRule="auto" w:line="228" w:before="0" w:after="50"/>
        <w:jc w:val="both"/>
        <w:rPr/>
      </w:pPr>
      <w:r>
        <w:rPr>
          <w:sz w:val="23"/>
          <w:szCs w:val="23"/>
        </w:rPr>
        <w:tab/>
        <w:t>Ngài đã làm gì? Lập Giao ước với Áp-ra-ham, nói điều đó với tôi, “Áp-ra-ham và dòng dõi người.” Dòng dõi Áp-ra-ham là gì? Người nam người nữ được sanh lại và đầy dẫy Đức Thánh Linh.</w:t>
      </w:r>
    </w:p>
    <w:p>
      <w:pPr>
        <w:pStyle w:val="Normal"/>
        <w:spacing w:lineRule="auto" w:line="225" w:before="0" w:after="50"/>
        <w:jc w:val="both"/>
        <w:rPr/>
      </w:pPr>
      <w:r>
        <w:rPr>
          <w:sz w:val="23"/>
          <w:szCs w:val="23"/>
        </w:rPr>
        <w:tab/>
        <w:t>“Ồ vậy thì, Anh Branham ơi...” Được rồi. Chúng ta hãy xem thử Ngài đã giữ Lời hứa Ngài không. Áp-ra-ham, trong Sáng thế ký 12, được xưng công bình, được gọi ra, bởi sự xưng công bình và tin Lời Đức Chúa Trời. Đúng thế không? Hội thánh trong thời đại Martin Luther cũng vậy. Đúng thế không? Sáng thế ký chương 15, ông phân rẽ khi ông hoàn toàn vâng theo và xác nhận Giao ước bằng huyết. Hê-bơ-rơ 13:12 và 13: “</w:t>
      </w:r>
      <w:r>
        <w:rPr>
          <w:b/>
          <w:sz w:val="23"/>
          <w:szCs w:val="23"/>
        </w:rPr>
        <w:t>Ấy vì đó mà chính mình Đức Chúa Jêsus đã chịu khổ tại ngoài cửa thành để lấy huyết mình làm cho dân nên thánh.</w:t>
      </w:r>
      <w:bookmarkStart w:id="4" w:name="He_13_13"/>
      <w:r>
        <w:rPr>
          <w:b/>
          <w:sz w:val="23"/>
          <w:szCs w:val="23"/>
          <w:vertAlign w:val="superscript"/>
        </w:rPr>
        <w:t xml:space="preserve"> </w:t>
      </w:r>
      <w:bookmarkEnd w:id="4"/>
      <w:r>
        <w:rPr>
          <w:b/>
          <w:sz w:val="23"/>
          <w:szCs w:val="23"/>
        </w:rPr>
        <w:t>Vậy nên chúng ta hãy ra ngoài trại quân, đặng đi tới cùng Ngài, đồng chịu điều sỉ nhục</w:t>
      </w:r>
      <w:r>
        <w:rPr>
          <w:sz w:val="23"/>
          <w:szCs w:val="23"/>
        </w:rPr>
        <w:t>.” Đúng thế không? Ngài đã gởi đi điều gì? Một Sứ điệp cho thế gian, một Sứ giả. Đó là ai trong thời đại Hội thánh Phi-la-đen-phi? John Wesley giảng sự nên thánh. Đó là khi Ngài xác nhận nó. Phân rẽ khỏi tội lỗi.</w:t>
      </w:r>
    </w:p>
    <w:p>
      <w:pPr>
        <w:pStyle w:val="Normal"/>
        <w:spacing w:lineRule="auto" w:line="228" w:before="0" w:after="50"/>
        <w:jc w:val="both"/>
        <w:rPr/>
      </w:pPr>
      <w:r>
        <w:rPr>
          <w:sz w:val="23"/>
          <w:szCs w:val="23"/>
        </w:rPr>
        <w:tab/>
        <w:t>Ông tin qua sự xưng công bình, Sáng thế ký 12. Ông xác quyết Giao ước bằng huyết, giết chiên con và vân vân, ở chương thứ 15 và thánh hóa Hội thánh.</w:t>
      </w:r>
    </w:p>
    <w:p>
      <w:pPr>
        <w:pStyle w:val="Normal"/>
        <w:spacing w:lineRule="auto" w:line="228" w:before="0" w:after="50"/>
        <w:jc w:val="both"/>
        <w:rPr/>
      </w:pPr>
      <w:r>
        <w:rPr>
          <w:sz w:val="23"/>
          <w:szCs w:val="23"/>
          <w:vertAlign w:val="superscript"/>
        </w:rPr>
        <w:t>E-50</w:t>
      </w:r>
      <w:r>
        <w:rPr>
          <w:sz w:val="23"/>
          <w:szCs w:val="23"/>
        </w:rPr>
        <w:tab/>
        <w:t>Chương 17, Ngài ban cho Đức Thánh Linh. Để ý, “Ta là El Shaddai.” Nên nhớ, ông sẽ không nhận được điều gì vào trong ông lúc này từ Đức Chúa Trời: Sức mạnh từ một... Giống như đứa bé rút ra sức lực người mẹ từ thân thể người mẹ qua việc bú, Hội thánh được ban cho Đức Thánh Linh, và rút ra sức lực của Đức Thánh Linh vào trong họ, nuôi dưỡng trong Sự sống. Ngài đã ban cho Hội thánh Đức Thánh Linh. Đấng Ban Cho Sức lực... Sức mạnh của chính Ngài. Đức Chúa Trời, ban cho một phương tiện làm thỏa mãn đứa con ốm yếu của Ngài, đã xưng nhận đức tin của nó, và ban cho nó sức mạnh vì điều gì đó. Ngài đã sẵn sàng sự gì đó cho nó lúc này.</w:t>
      </w:r>
    </w:p>
    <w:p>
      <w:pPr>
        <w:pStyle w:val="Normal"/>
        <w:spacing w:lineRule="auto" w:line="228" w:before="0" w:after="50"/>
        <w:jc w:val="both"/>
        <w:rPr/>
      </w:pPr>
      <w:r>
        <w:rPr>
          <w:sz w:val="23"/>
          <w:szCs w:val="23"/>
        </w:rPr>
        <w:tab/>
        <w:t>Sự xưng công bình, Áp-ra-ham. Sự xưng công bình, Sáng thế ký 12: Martin Luther đến Dòng dõi Áp-ra-ham. Sự nên thánh, Sáng thế ký 15: sự xác nhận của Giao ước. Dòng dõi Áp-ra-ham của ông, John Wesley: Sự nên thánh. Áp-ra-ham có một lối thoát cho tình trạng yếu đuối của ông, sức mạnh, sức lực của chính Đức Chúa Trời. Anh em hiểu điều đó không? Bao nhiêu anh chị em thấy điều đó, hãy nói A-men! Chính sức lực của Đức Chúa Trời nuôi dưỡng qua Lời hứa, Ngài ban nó cho những người Ngũ Tuần: Đức Thánh Linh, rút ra chính Sự sống của Đức Chúa Trời chảy vào trong họ. Khi Ngài làm điều đó tự nhiên ở đó, Ngài cũng làm việc thuộc linh ở đây. Hiểu không? Cho Áp-ra-ham và Dòng dõi Áp-ra-ham. Anh em hiểu điều Tôi muốn nói lúc này không? Vậy thì hãy nhớ, Hội thánh vẫn đang tiến tới.</w:t>
      </w:r>
    </w:p>
    <w:p>
      <w:pPr>
        <w:pStyle w:val="Normal"/>
        <w:spacing w:lineRule="auto" w:line="228" w:before="0" w:after="50"/>
        <w:jc w:val="both"/>
        <w:rPr/>
      </w:pPr>
      <w:r>
        <w:rPr>
          <w:sz w:val="23"/>
          <w:szCs w:val="23"/>
          <w:vertAlign w:val="superscript"/>
        </w:rPr>
        <w:t>E-51</w:t>
      </w:r>
      <w:r>
        <w:rPr>
          <w:sz w:val="23"/>
          <w:szCs w:val="23"/>
        </w:rPr>
        <w:tab/>
        <w:t>Cũng trong chương thứ 18... Bây giờ, đây là một chút... Anh em có thể không đồng ý với điều này, thưa anh em... Bây giờ, nhiều anh em... Anh em nghĩ Luther sẽ tin bất cứ điều gì khác ngoài sự xưng công bình không? Không, thưa quí vị. Đó là thời đại của ông. Tôi tin họ sẽ đến trong sự sống lại, chắc chắn. Đúng.</w:t>
      </w:r>
    </w:p>
    <w:p>
      <w:pPr>
        <w:pStyle w:val="Normal"/>
        <w:spacing w:lineRule="auto" w:line="228" w:before="0" w:after="50"/>
        <w:jc w:val="both"/>
        <w:rPr/>
      </w:pPr>
      <w:r>
        <w:rPr>
          <w:sz w:val="23"/>
          <w:szCs w:val="23"/>
        </w:rPr>
        <w:tab/>
        <w:t xml:space="preserve">Sự nên thánh. Quí vị có thể nói một người Giám Lý “to ngang” (good square-backed*) rằng sự nên thánh không phải là phép báp-têm bằng Đức Thánh Linh không? Chắc chắn không. Không. “Toàn thể sự nên thánh là Đức Thánh Linh.” Vâng, thưa quí vị. “Anh em Na-xi-ren, và Hành hương Thánh, vân vân, làm sao anh em tin rằng: “Vâng, thưa quí vị, sự nên thánh là Đức Thánh Linh!” Không phải! </w:t>
      </w:r>
      <w:r>
        <w:rPr>
          <w:color w:val="FF0000"/>
          <w:sz w:val="23"/>
          <w:szCs w:val="23"/>
        </w:rPr>
        <w:t>Các</w:t>
      </w:r>
      <w:r>
        <w:rPr>
          <w:sz w:val="23"/>
          <w:szCs w:val="23"/>
        </w:rPr>
        <w:t xml:space="preserve"> công việc của Đức Thánh Linh, </w:t>
      </w:r>
      <w:r>
        <w:rPr>
          <w:color w:val="FF0000"/>
          <w:sz w:val="23"/>
          <w:szCs w:val="23"/>
        </w:rPr>
        <w:t>chứ</w:t>
      </w:r>
      <w:r>
        <w:rPr>
          <w:sz w:val="23"/>
          <w:szCs w:val="23"/>
        </w:rPr>
        <w:t xml:space="preserve"> không đầy dẫy Đức Thánh Linh. Không, thưa quí vị.</w:t>
      </w:r>
    </w:p>
    <w:p>
      <w:pPr>
        <w:pStyle w:val="Normal"/>
        <w:spacing w:lineRule="auto" w:line="228" w:before="0" w:after="50"/>
        <w:jc w:val="both"/>
        <w:rPr>
          <w:sz w:val="23"/>
          <w:szCs w:val="23"/>
        </w:rPr>
      </w:pPr>
      <w:r>
        <w:rPr>
          <w:sz w:val="23"/>
          <w:szCs w:val="23"/>
          <w:vertAlign w:val="superscript"/>
        </w:rPr>
        <w:t>E-52</w:t>
      </w:r>
      <w:r>
        <w:rPr>
          <w:sz w:val="23"/>
          <w:szCs w:val="23"/>
        </w:rPr>
        <w:tab/>
        <w:t>Rồi đến Ngũ Tuần với phép báp-têm bằng Đức Thánh Linh. Hoàn toàn đúng. Nhưng bây giờ, chúng ta muốn ngừng ở Hội thánh Ngũ Tuần một chút. Mỗi Giáo hội trong những Giáo hội đã tổ chức và chết trong vết xe đổ của họ. Nào, tôi muốn quí vị nhìn, quí vị ghi xuống Lời Kinh thánh câu 4 và 5: Sau khi ông được kêu gọi bởi sự xưng công bình, thánh hóa ông qua huyết của Giao ước, ban cho ông chính Sự sống của Ngài, chương thứ 17, phép báp-têm bằng Đức Thánh Linh, bây giờ điều gì đến trong Y-sơ-ra-ên, thưa một số quí vị học giả Kinh thánh? Ban cho địa vị làm con (the placing of a son).</w:t>
      </w:r>
    </w:p>
    <w:p>
      <w:pPr>
        <w:pStyle w:val="Normal"/>
        <w:spacing w:lineRule="auto" w:line="228" w:before="0" w:after="50"/>
        <w:jc w:val="both"/>
        <w:rPr/>
      </w:pPr>
      <w:r>
        <w:rPr>
          <w:sz w:val="23"/>
          <w:szCs w:val="23"/>
        </w:rPr>
        <w:tab/>
        <w:t>Trong Cựu ước khi một người con trai được sanh ra trong gia đình, người đó là con trai, nhưng chưa phải là kẻ kế tự. Người cha không biết gì về cậu bé đó, vì thế cậu bé có người giám hộ nuôi dạy tới một giai đoạn nào đó, và rồi được bày tỏ ban cho địa vị làm con. Đức Chúa Trời làm giống như vậy trong Khải huyền... trong Ma-thi-ơ chương 17.</w:t>
      </w:r>
    </w:p>
    <w:p>
      <w:pPr>
        <w:pStyle w:val="Normal"/>
        <w:spacing w:lineRule="auto" w:line="228" w:before="0" w:after="50"/>
        <w:jc w:val="both"/>
        <w:rPr/>
      </w:pPr>
      <w:r>
        <w:rPr>
          <w:sz w:val="23"/>
          <w:szCs w:val="23"/>
        </w:rPr>
        <w:tab/>
        <w:t>Ngài đem Phi-e-rơ, Gia-cơ, và Giăng lên trên núi cao (Tôi đã giảng về điều đó một lần ở đây.)... trên núi cao và hóa hình trước họ. Ngài đang làm gì? Ngài đang tỏ cho thấy sự ban cho địa vị làm con.</w:t>
      </w:r>
    </w:p>
    <w:p>
      <w:pPr>
        <w:pStyle w:val="Normal"/>
        <w:spacing w:lineRule="auto" w:line="228" w:before="0" w:after="50"/>
        <w:jc w:val="both"/>
        <w:rPr/>
      </w:pPr>
      <w:r>
        <w:rPr>
          <w:sz w:val="23"/>
          <w:szCs w:val="23"/>
          <w:vertAlign w:val="superscript"/>
        </w:rPr>
        <w:t>E-53</w:t>
      </w:r>
      <w:r>
        <w:rPr>
          <w:sz w:val="23"/>
          <w:szCs w:val="23"/>
        </w:rPr>
        <w:tab/>
        <w:t>Để ý, trong Cựu ước họ... con trai được sanh ra. Người đó là con, nhưng người giám hộ chăm sóc, xem thử cậu ta thế nào. Và khi... Nếu người con chỉ là kẻ phản loạn, anh ta không chú ý, anh ta không muốn lắng nghe, song anh ta vẫn là con, bởi vì được sanh ra, và là con, nhưng anh ta không bao giờ có quyền thừa kế.</w:t>
      </w:r>
    </w:p>
    <w:p>
      <w:pPr>
        <w:pStyle w:val="Normal"/>
        <w:spacing w:lineRule="auto" w:line="228" w:before="0" w:after="50"/>
        <w:jc w:val="both"/>
        <w:rPr/>
      </w:pPr>
      <w:r>
        <w:rPr>
          <w:sz w:val="23"/>
          <w:szCs w:val="23"/>
        </w:rPr>
        <w:tab/>
        <w:t>Thưa anh, chị, em, xin hãy ghi nhớ suy nghĩ thuộc linh này bây giờ, Anh ta không bao giờ có quyền thừa kế, tuy là con trai. Người cha đã chăm sóc cậu. Đó là nhóm người ở trong đồng vắng. Hiểu không?</w:t>
      </w:r>
    </w:p>
    <w:p>
      <w:pPr>
        <w:pStyle w:val="Normal"/>
        <w:spacing w:lineRule="auto" w:line="228" w:before="0" w:after="50"/>
        <w:jc w:val="both"/>
        <w:rPr/>
      </w:pPr>
      <w:r>
        <w:rPr>
          <w:sz w:val="23"/>
          <w:szCs w:val="23"/>
        </w:rPr>
        <w:tab/>
        <w:t>Người đã... Người đó là con, thật vậy, nhưng không bao giờ có chút quyền thừa kế.</w:t>
      </w:r>
    </w:p>
    <w:p>
      <w:pPr>
        <w:pStyle w:val="Normal"/>
        <w:spacing w:lineRule="auto" w:line="228" w:before="0" w:after="50"/>
        <w:jc w:val="both"/>
        <w:rPr>
          <w:sz w:val="23"/>
          <w:szCs w:val="23"/>
        </w:rPr>
      </w:pPr>
      <w:r>
        <w:rPr>
          <w:sz w:val="23"/>
          <w:szCs w:val="23"/>
        </w:rPr>
        <w:tab/>
        <w:t xml:space="preserve">Và rồi người Giám hộ sẽ đến trước người cha. Người cha hỏi, “Con ta sao rồi?” Ông ta phải khai thật về điều đó, “Cậu ấy... không tốt lắm.” Đấy. Người cha đã thuê một người công bình và thật thà... không một cọng rơm trên mũ, hay một vết lông, như chúng ta gọi, nhưng người </w:t>
      </w:r>
      <w:r>
        <w:rPr>
          <w:color w:val="FF0000"/>
          <w:sz w:val="23"/>
          <w:szCs w:val="23"/>
        </w:rPr>
        <w:t>ấy</w:t>
      </w:r>
      <w:r>
        <w:rPr>
          <w:sz w:val="23"/>
          <w:szCs w:val="23"/>
        </w:rPr>
        <w:t xml:space="preserve"> sẽ nói thật. “Con trai ông không tốt. Nó không muốn lắng nghe. Tôi không thể dạy nó điều gì.”</w:t>
      </w:r>
    </w:p>
    <w:p>
      <w:pPr>
        <w:pStyle w:val="Normal"/>
        <w:spacing w:lineRule="auto" w:line="228" w:before="0" w:after="50"/>
        <w:jc w:val="both"/>
        <w:rPr/>
      </w:pPr>
      <w:r>
        <w:rPr>
          <w:sz w:val="23"/>
          <w:szCs w:val="23"/>
        </w:rPr>
        <w:tab/>
        <w:t>“Được rồi.” Nó không bao giờ có quyền thừa kế.</w:t>
      </w:r>
    </w:p>
    <w:p>
      <w:pPr>
        <w:pStyle w:val="Normal"/>
        <w:spacing w:lineRule="auto" w:line="228"/>
        <w:jc w:val="both"/>
        <w:rPr/>
      </w:pPr>
      <w:r>
        <w:rPr>
          <w:sz w:val="23"/>
          <w:szCs w:val="23"/>
          <w:vertAlign w:val="superscript"/>
        </w:rPr>
        <w:t>E-54</w:t>
      </w:r>
      <w:r>
        <w:rPr>
          <w:sz w:val="23"/>
          <w:szCs w:val="23"/>
        </w:rPr>
        <w:tab/>
        <w:t>Hay là nếu như người ấy đến và nói, tôi tự hỏi ngày nay, khi Đức Chúa Trời làm giống như với Dòng dõi Áp-ra-ham, con cái ông ở đây... Khi Người Giám hộ... Người Giám hộ của chúng ta là Ai? Giám mục, Trưởng hạt? Đó là Ai? Đức Thánh Linh. Ngài không nhẹ tay; Ngài nói đúng với Cha những gì đang xảy ra.</w:t>
      </w:r>
    </w:p>
    <w:p>
      <w:pPr>
        <w:pStyle w:val="Normal"/>
        <w:spacing w:lineRule="auto" w:line="228"/>
        <w:jc w:val="both"/>
        <w:rPr>
          <w:sz w:val="23"/>
          <w:szCs w:val="23"/>
        </w:rPr>
      </w:pPr>
      <w:r>
        <w:rPr>
          <w:sz w:val="23"/>
          <w:szCs w:val="23"/>
        </w:rPr>
        <w:tab/>
        <w:t>Cha đến và hỏi, “Con ta ở dưới đó thế nào?”</w:t>
      </w:r>
    </w:p>
    <w:p>
      <w:pPr>
        <w:pStyle w:val="Normal"/>
        <w:spacing w:lineRule="auto" w:line="228" w:before="0" w:after="50"/>
        <w:jc w:val="both"/>
        <w:rPr/>
      </w:pPr>
      <w:r>
        <w:rPr>
          <w:sz w:val="23"/>
          <w:szCs w:val="23"/>
        </w:rPr>
        <w:tab/>
        <w:t>“Ồ, thưa Cha... tất cả con gái Ngài cắt tóc ngắn. Họ tô vẽ mặt. Họ hành động giống như thế gian. Họ ăn mặc hở hang, quần áo giống như đàn ông; Người ta gọi chúng là quần đùi. Phụ nữ của Ngài, các con gái Ngài đó, cứ leo trèo vào trong điều đó (are just climbing right into that)... Và Cha ôi, điều xấu xa là các con trai Cha, những Thầy giảng ấy cho phép họ làm điều đó. Ô vâng, chắc chắn vậy, họ cho phép điều đó (tất cả những điều Ngài đã dạy), bởi vì họ sợ.” Chúa Cha phải cảm thấy thế nào!</w:t>
      </w:r>
    </w:p>
    <w:p>
      <w:pPr>
        <w:pStyle w:val="Normal"/>
        <w:spacing w:lineRule="auto" w:line="228"/>
        <w:jc w:val="both"/>
        <w:rPr/>
      </w:pPr>
      <w:r>
        <w:rPr>
          <w:sz w:val="23"/>
          <w:szCs w:val="23"/>
        </w:rPr>
        <w:tab/>
        <w:t>Ngài không thể để họ đi xa hơn nữa, họ là con cái Ngài, Ngài phải chăm sóc họ, nhưng thật là một gánh nặng về con cái!</w:t>
      </w:r>
    </w:p>
    <w:p>
      <w:pPr>
        <w:pStyle w:val="Normal"/>
        <w:spacing w:lineRule="auto" w:line="228"/>
        <w:jc w:val="both"/>
        <w:rPr>
          <w:sz w:val="23"/>
          <w:szCs w:val="23"/>
        </w:rPr>
      </w:pPr>
      <w:r>
        <w:rPr>
          <w:sz w:val="23"/>
          <w:szCs w:val="23"/>
        </w:rPr>
        <w:tab/>
        <w:t>“Ô, tại sao họ không làm thế?”</w:t>
      </w:r>
    </w:p>
    <w:p>
      <w:pPr>
        <w:pStyle w:val="Normal"/>
        <w:spacing w:lineRule="auto" w:line="228"/>
        <w:jc w:val="both"/>
        <w:rPr>
          <w:sz w:val="23"/>
          <w:szCs w:val="23"/>
        </w:rPr>
      </w:pPr>
      <w:r>
        <w:rPr>
          <w:sz w:val="23"/>
          <w:szCs w:val="23"/>
        </w:rPr>
        <w:tab/>
        <w:t>“Họ đã tự lập tổ chức và hầu như...?... giống như họ đã dựng tháp Ba-bên.”</w:t>
      </w:r>
    </w:p>
    <w:p>
      <w:pPr>
        <w:pStyle w:val="Normal"/>
        <w:spacing w:lineRule="auto" w:line="228" w:before="0" w:after="50"/>
        <w:jc w:val="both"/>
        <w:rPr>
          <w:sz w:val="23"/>
          <w:szCs w:val="23"/>
        </w:rPr>
      </w:pPr>
      <w:r>
        <w:rPr>
          <w:sz w:val="23"/>
          <w:szCs w:val="23"/>
        </w:rPr>
        <w:tab/>
        <w:t>Cha nói, “Đúng, nó cũng sẽ có một kết cuộc giống như vậy. Hiểu không?”</w:t>
      </w:r>
    </w:p>
    <w:p>
      <w:pPr>
        <w:pStyle w:val="Normal"/>
        <w:spacing w:lineRule="auto" w:line="228" w:before="0" w:after="50"/>
        <w:jc w:val="both"/>
        <w:rPr/>
      </w:pPr>
      <w:r>
        <w:rPr>
          <w:sz w:val="23"/>
          <w:szCs w:val="23"/>
          <w:vertAlign w:val="superscript"/>
        </w:rPr>
        <w:t>E-55</w:t>
      </w:r>
      <w:r>
        <w:rPr>
          <w:sz w:val="23"/>
          <w:szCs w:val="23"/>
        </w:rPr>
        <w:tab/>
        <w:t xml:space="preserve">Họ đã tự xây cho mình một cái tháp mà họ nghĩ qua tổ chức của mình họ có thể điều khiển cả thế giới, nhưng cứ nhìn những gì họ đang làm. Ô, nó làm Cha thất vọng biết bao. Ngài chắc phải thấy ngượng! Thật Đức Thánh Linh phải cảm thấy đem Lời ấy đến nơi Vinh hiển, nói Hội thánh đang diễn ra như thế nào. Con người đã tự làm ra giáo lý thay thế cho Kinh thánh như thế nào... Lẽ thật được ban thẳng đến cho họ, họ quay lưng lại và bỏ đi (quí vị đấy), bởi vì tổ chức của họ không tin </w:t>
      </w:r>
      <w:r>
        <w:rPr>
          <w:color w:val="FF0000"/>
          <w:sz w:val="23"/>
          <w:szCs w:val="23"/>
        </w:rPr>
        <w:t>nó</w:t>
      </w:r>
      <w:r>
        <w:rPr>
          <w:sz w:val="23"/>
          <w:szCs w:val="23"/>
        </w:rPr>
        <w:t>. Tuy họ biết đó là Lời Đức Chúa Trời và không có Lời Kinh thánh nào trong Kinh thánh giống như thế. Nếu nó thật sự là Lời Đức Chúa Trời nó sẽ giống y như vậy từ Sáng thế ký đến Khải huyền.</w:t>
      </w:r>
    </w:p>
    <w:p>
      <w:pPr>
        <w:pStyle w:val="Normal"/>
        <w:spacing w:lineRule="auto" w:line="228" w:before="0" w:after="50"/>
        <w:jc w:val="both"/>
        <w:rPr/>
      </w:pPr>
      <w:r>
        <w:rPr>
          <w:sz w:val="23"/>
          <w:szCs w:val="23"/>
        </w:rPr>
        <w:tab/>
        <w:t xml:space="preserve">Họ tin nhận phép báp-têm rảy nước thay vì phép báp-têm trong Kinh thánh. Họ làm tất cả những điều đó. Tất cả các loại tín điều và mọi thứ khác. </w:t>
      </w:r>
      <w:r>
        <w:rPr>
          <w:color w:val="FF0000"/>
          <w:sz w:val="23"/>
          <w:szCs w:val="23"/>
        </w:rPr>
        <w:t xml:space="preserve">[Chúa] </w:t>
      </w:r>
      <w:r>
        <w:rPr>
          <w:sz w:val="23"/>
          <w:szCs w:val="23"/>
        </w:rPr>
        <w:t>Cha (Father) phải cảm thấy như thế nào, ừm-m. Ngài không thể cho người con đó cái gì cả.</w:t>
      </w:r>
    </w:p>
    <w:p>
      <w:pPr>
        <w:pStyle w:val="Normal"/>
        <w:spacing w:lineRule="auto" w:line="228" w:before="0" w:after="50"/>
        <w:jc w:val="both"/>
        <w:rPr>
          <w:sz w:val="23"/>
          <w:szCs w:val="23"/>
        </w:rPr>
      </w:pPr>
      <w:r>
        <w:rPr>
          <w:sz w:val="23"/>
          <w:szCs w:val="23"/>
        </w:rPr>
        <w:tab/>
        <w:t>Nhưng nếu Người Giám hộ đến và nói,”Nhưng có những người, tôi sẽ kể với Ngài, họ thật sự là con cái Ngài. Tôi không quan tâm điều gì xảy ra, họ bênh vực những gì Ngài đã Phán. Họ hành động giống như Ngài. Người đó hành động hoàn toàn chính xác như Ngài. Họ nói sự việc giống như Ngài. Nếu những người đầy tớ thuê đang làm điều gì đó; người ấy không quan tâm. Chính là công việc của Cha. “Tôi phải quan tâm điều đó.” Người bác bỏ nó và nói, “Anh không nên làm điều đó với Cha tôi. Cha tôi đã nói thế này thế kia và anh đã lấy điều răn của Đức Chúa Trời và làm cho chúng thành ra truyền thống của con người. Không có một Lời nào trong Kinh thánh giống như thế.”</w:t>
      </w:r>
    </w:p>
    <w:p>
      <w:pPr>
        <w:pStyle w:val="Normal"/>
        <w:spacing w:lineRule="auto" w:line="228" w:before="0" w:after="50"/>
        <w:jc w:val="both"/>
        <w:rPr/>
      </w:pPr>
      <w:r>
        <w:rPr>
          <w:sz w:val="23"/>
          <w:szCs w:val="23"/>
        </w:rPr>
        <w:tab/>
        <w:t xml:space="preserve">“Ồ, vậy đó mới là con Ta. Đúng thế, thế thì nó thật tin Lời Ta giống như Áp-ra-ham, vậy nó là Dòng dõi Áp-ra-ham thật sự.” </w:t>
      </w:r>
    </w:p>
    <w:p>
      <w:pPr>
        <w:pStyle w:val="Normal"/>
        <w:spacing w:lineRule="auto" w:line="228" w:before="0" w:after="50"/>
        <w:jc w:val="both"/>
        <w:rPr/>
      </w:pPr>
      <w:r>
        <w:rPr>
          <w:sz w:val="23"/>
          <w:szCs w:val="23"/>
        </w:rPr>
        <w:tab/>
        <w:t>Vậy, Cha đã làm gì? Một ngày nào đó, sau khi người con này được chứng minh... Bây giờ, Ngũ Tuần nghĩ, ngay khi quí vị được sanh lại, đã có Đức Thánh Linh, chỉ có thế thôi. Quí vị đã bắt đầu có lúc ấy! Hãy xem những gì Ngài đã làm với Áp-ra-ham. Thế thì Ngài đã làm điều gì? Người cha đưa người con ấy ra, và làm một bữa tiệc (Tất cả các sinh viên Kinh thánh biết điều này.)... làm tiệc, đặt người con ngồi trong nơi công cộng, cho người mặc áo dài đẹp, và đặt người ngồi ở đó, và thi hành những bổn phận của sự ban cho địa vị làm con. Bao nhiêu anh chị em biết điều đó đúng. Hãy nói “A-men!” -- Kinh thánh.</w:t>
      </w:r>
    </w:p>
    <w:p>
      <w:pPr>
        <w:pStyle w:val="Normal"/>
        <w:spacing w:lineRule="auto" w:line="228" w:before="0" w:after="50"/>
        <w:jc w:val="both"/>
        <w:rPr/>
      </w:pPr>
      <w:r>
        <w:rPr>
          <w:sz w:val="23"/>
          <w:szCs w:val="23"/>
          <w:vertAlign w:val="superscript"/>
        </w:rPr>
        <w:t>E-56</w:t>
      </w:r>
      <w:r>
        <w:rPr>
          <w:sz w:val="23"/>
          <w:szCs w:val="23"/>
        </w:rPr>
        <w:tab/>
        <w:t>Trở lại trong Ga-la-ti chương 4 và trích ở đó. Phao-lô nói ở đó. Ngài ban cho địa vị làm con. Ngài đã làm gì? Ngài có một buổi lễ ban cho địa vị làm con. Thế rồi sau đó người thấy người con ấy định làm điều đó, người sẽ giữ Lời hứa, không người nào sẽ giữ người không làm điều đó, người đúng là giống như cha người, người sẽ ở lại sống giống như với điều đó (Cắt và để những vỏ bào rơi bất cứ nơi nào người muốn -- Cut and let the chips fall wherever they want to*), người đánh thẳng tay... Người cha nói, “Ta có thể tin cậy nơi chàng trai này.” Vậy người... thực hiện sự ban cho địa vị làm con. Người làm gì? Sau khi người ban cho địa vị làm con, đó là người con được ban cho địa vị làm con lúc ấy trong Vương quốc của Cha mình và có các quyền đầy đủ và tương đương với địa vị ấy. Nói cách khác, nếu người viết ra một chi phiếu, tên người cũng thật đúng như tên của cha người. Người con đã được ban cho địa vị, hay đặt để.</w:t>
      </w:r>
    </w:p>
    <w:p>
      <w:pPr>
        <w:pStyle w:val="Normal"/>
        <w:spacing w:lineRule="auto" w:line="228" w:before="0" w:after="50"/>
        <w:jc w:val="both"/>
        <w:rPr>
          <w:sz w:val="23"/>
          <w:szCs w:val="23"/>
        </w:rPr>
      </w:pPr>
      <w:r>
        <w:rPr>
          <w:sz w:val="23"/>
          <w:szCs w:val="23"/>
        </w:rPr>
        <w:tab/>
        <w:t>Đức Chúa Trời đã làm giống như vậy với Chúa Jêsus trên Núi Hóa Hình khi Ngài... Ngài đã làm gì? Ngài phủ bóng trên Chúa Jêsus, đem Ngài lên giữa nơi công cộng, lấy 3 người làm chứng: Phi-e-rơ, Gia-cơ, và Giăng. Mang 2 người làm chứng từ Thiên đàng tỏ cho thấy... 3 người ở đây làm chứng. Khi Ngài phủ bóng Chúa Jêsus và áo Ngài, chiếc áo Ngài sáng lòa giống như mặt trời nắng gắt. Đúng thế không? Một Tiếng từ Trời Phán, “</w:t>
      </w:r>
      <w:r>
        <w:rPr>
          <w:b/>
          <w:sz w:val="23"/>
          <w:szCs w:val="23"/>
        </w:rPr>
        <w:t>Nầy là Con yêu dấu của ta, đẹp lòng ta mọi đường; Hãy nghe lời Con đó</w:t>
      </w:r>
      <w:r>
        <w:rPr>
          <w:sz w:val="23"/>
          <w:szCs w:val="23"/>
        </w:rPr>
        <w:t>!” A-men! “Ta ban cho Người địa vị làm Con. Đó là Con Ta. Những gì Người nói, Ta sẽ nghe. Người đã giữ Lời Ta. Người đã chống lại các Giáo phái này và mọi thứ khác và đã giữ đức tin. Người không chùn bước. Người sống đúng. Người luôn luôn lo công việc Ta. Khi dân chúng nhìn Người, họ thấy Ta. Này là Con Ta, hãy nghe Ngài.”</w:t>
      </w:r>
    </w:p>
    <w:p>
      <w:pPr>
        <w:pStyle w:val="Normal"/>
        <w:spacing w:lineRule="auto" w:line="228" w:before="0" w:after="50"/>
        <w:jc w:val="both"/>
        <w:rPr/>
      </w:pPr>
      <w:r>
        <w:rPr>
          <w:sz w:val="23"/>
          <w:szCs w:val="23"/>
        </w:rPr>
        <w:tab/>
        <w:t>Ngài đã hứa điều đó với Ngài không? Không. Qua Ngài Dòng dõi Áp-ra-ham đến bởi việc giống như vậy. Chương 4 và 5, Đức Chúa Trời đem Áp-ra-ham ra, và ban cho địa vị làm con, và thay đổi tên người (Tuyệt vời!) từ Áp-ram thành Áp-ra-ham. Áp-ra-ham đến từ chữ “Ê-lô-him,” Tên của chính Đức Chúa Trời. Ngài kết hiệp tên người với Tên của Đức Chúa Trời. Đức Chúa Trời là Elohim. Bao nhiêu anh chị em biết điều đó? Đức Giê-hô-va cực đại, Elohim, Đấng Đầy đủ mọi sự, Đấng Tự hữu Hằng hữu, Elohim.</w:t>
      </w:r>
    </w:p>
    <w:p>
      <w:pPr>
        <w:pStyle w:val="Normal"/>
        <w:spacing w:lineRule="auto" w:line="228" w:before="0" w:after="50"/>
        <w:jc w:val="both"/>
        <w:rPr/>
      </w:pPr>
      <w:r>
        <w:rPr>
          <w:sz w:val="23"/>
          <w:szCs w:val="23"/>
        </w:rPr>
        <w:tab/>
        <w:t xml:space="preserve">Và Ngài đã làm gì? Ngài lấy chữ </w:t>
      </w:r>
      <w:r>
        <w:rPr>
          <w:color w:val="FF0000"/>
          <w:sz w:val="23"/>
          <w:szCs w:val="23"/>
        </w:rPr>
        <w:t>“H-E-M”</w:t>
      </w:r>
      <w:r>
        <w:rPr>
          <w:sz w:val="23"/>
          <w:szCs w:val="23"/>
        </w:rPr>
        <w:t xml:space="preserve"> ra từ trong Tên Ngài </w:t>
      </w:r>
      <w:r>
        <w:rPr>
          <w:color w:val="FF0000"/>
          <w:sz w:val="23"/>
          <w:szCs w:val="23"/>
        </w:rPr>
        <w:t>(the H-E-M off of His name)</w:t>
      </w:r>
      <w:r>
        <w:rPr>
          <w:sz w:val="23"/>
          <w:szCs w:val="23"/>
        </w:rPr>
        <w:t xml:space="preserve"> và đưa nó vào trong tên của Áp-ra-ham, bởi vì ông là ‘Áp-ra-ham.’ Đức Chúa Trời là Cha của tất cả, và Áp-ra-ham là cha của các dân tộc. Tuyệt vời! “Ê-lô-him, Cha của tất cả.”: Áp-ra-ham, cha của các dân tộc. Đặt để địa vị làm con. Tuyệt vời! Đó là sau khi Hội thánh Ngài nhận lãnh Đức Thánh Linh. Sau khi họ trải qua những thử thách. Đấy, Ngũ Tuần đã bỏ qua điều đó. Họ tự tổ chức và không thể đi xa hơn. Thế thì khi Đức Chúa Trời làm điều gì đó, thì họ nói rằng, “A-ha. Hãy tránh xa nó, đấy. Giáo hội của chúng ta không dạy điều đó.” Cứ như thế. Nhưng ở đây là điều Ngài đã làm với Áp-ra-ham. Với Áp-ra-ham và Dòng dõi của người.</w:t>
      </w:r>
    </w:p>
    <w:p>
      <w:pPr>
        <w:pStyle w:val="Normal"/>
        <w:spacing w:lineRule="auto" w:line="228" w:before="0" w:after="50"/>
        <w:jc w:val="both"/>
        <w:rPr/>
      </w:pPr>
      <w:r>
        <w:rPr>
          <w:sz w:val="23"/>
          <w:szCs w:val="23"/>
          <w:vertAlign w:val="superscript"/>
        </w:rPr>
        <w:t>E-57</w:t>
      </w:r>
      <w:r>
        <w:rPr>
          <w:sz w:val="23"/>
          <w:szCs w:val="23"/>
        </w:rPr>
        <w:tab/>
        <w:t xml:space="preserve">Bây giờ, chúng ta đi vào Sáng thế ký 18; Vẫn ở câu thứ 18. Nào, chúng ta hãy xem. Thế thì Ngài đã... Đó là việc thứ hai Ngài đã làm. Việc trước tiên Ngài ban cho ông sự xưng công bình, câu thứ 12. 15, Ngài ban cho ông sự nên thánh. Câu thứ 18, Ngài ban cho ông Đức Thánh Linh. Ở cuối... Hãy xem nhanh. Tất cả những việc này mất nhiều năm. Quí vị đang nghe chứ? Quí vị thích điều đó không? Tất cả những năm này từ sự xưng công bình đến sự nên thánh là một khoảng thời gian dài; Từ sự nên thánh cho đến khi sự chứng thực, Đức Thánh Linh là nhiều năm trôi </w:t>
      </w:r>
      <w:r>
        <w:rPr>
          <w:color w:val="FF0000"/>
          <w:sz w:val="23"/>
          <w:szCs w:val="23"/>
        </w:rPr>
        <w:t>qua</w:t>
      </w:r>
      <w:r>
        <w:rPr>
          <w:sz w:val="23"/>
          <w:szCs w:val="23"/>
        </w:rPr>
        <w:t>. Nhưng trong cùng chương đó</w:t>
      </w:r>
      <w:r>
        <w:rPr>
          <w:color w:val="FF0000"/>
          <w:sz w:val="23"/>
          <w:szCs w:val="23"/>
        </w:rPr>
        <w:t>,</w:t>
      </w:r>
      <w:r>
        <w:rPr>
          <w:sz w:val="23"/>
          <w:szCs w:val="23"/>
        </w:rPr>
        <w:t xml:space="preserve"> Ngài ban cho ông địa vị làm con theo sau Đức Thánh Linh (but in the same chapter He placed him after the Holy Ghost). Ngũ Tuần chỉ mới có cách đây 40 mấy năm nay mà thôi (Pentecost is just forty something years old), quí vị biết đấy.</w:t>
      </w:r>
    </w:p>
    <w:p>
      <w:pPr>
        <w:pStyle w:val="Normal"/>
        <w:spacing w:lineRule="auto" w:line="228" w:before="0" w:after="50"/>
        <w:jc w:val="both"/>
        <w:rPr/>
      </w:pPr>
      <w:r>
        <w:rPr>
          <w:sz w:val="23"/>
          <w:szCs w:val="23"/>
        </w:rPr>
        <w:tab/>
        <w:t>Ngài đã ban con người địa vị làm con. Martin Luther đạt đến sự xưng công bình. Nhiều nhiều năm đến sự nên thánh. Nhiều nhiều năm nữa đến với phép báp-têm bằng Đức Thánh Linh, nhưng ngay sau đó Ngũ Tuần đã làm giống như những Giáo phái còn lại, thì Ngài bèn kéo các con trai Ngài ra, để đấu tranh cho Lẽ thật của Ngài, Ngài ban cho người điều gì đặc biệt, tôn vinh người trước dân sự với các sự nào đó mà người đã đấu tranh (Hiểu không?), ban cho người địa vị làm con.</w:t>
      </w:r>
    </w:p>
    <w:p>
      <w:pPr>
        <w:pStyle w:val="Normal"/>
        <w:spacing w:lineRule="auto" w:line="228" w:before="0" w:after="50"/>
        <w:jc w:val="both"/>
        <w:rPr/>
      </w:pPr>
      <w:r>
        <w:rPr>
          <w:sz w:val="23"/>
          <w:szCs w:val="23"/>
          <w:vertAlign w:val="superscript"/>
        </w:rPr>
        <w:t>E-58</w:t>
      </w:r>
      <w:r>
        <w:rPr>
          <w:sz w:val="23"/>
          <w:szCs w:val="23"/>
        </w:rPr>
        <w:tab/>
        <w:t xml:space="preserve">Rồi cũng trong chương đó Ngài ban cho người một dấu hiệu, ban cho Hội thánh Ngũ tuần một dấu hiệu về thời đại Cuối cùng. Sau khi Áp-ra-ham được thay đổi tên vài ngày, ông được ban cho </w:t>
      </w:r>
      <w:r>
        <w:rPr>
          <w:color w:val="FF0000"/>
          <w:sz w:val="23"/>
          <w:szCs w:val="23"/>
        </w:rPr>
        <w:t>(đặt để, was placed)</w:t>
      </w:r>
      <w:r>
        <w:rPr>
          <w:sz w:val="23"/>
          <w:szCs w:val="23"/>
        </w:rPr>
        <w:t xml:space="preserve"> như Ê-lô-him, kết hiệp với Đức Chúa Trời. (Ồ! Anh em biết đấy, điều đó chẳng tốt cho một ‘Thánh quá máu’ chăng?) Đặt để người, liên kết người với Đức Chúa Trời, được dự phần trong Tên Ngài.</w:t>
      </w:r>
    </w:p>
    <w:p>
      <w:pPr>
        <w:pStyle w:val="Normal"/>
        <w:spacing w:lineRule="auto" w:line="228" w:before="0" w:after="50"/>
        <w:jc w:val="both"/>
        <w:rPr>
          <w:sz w:val="23"/>
          <w:szCs w:val="23"/>
        </w:rPr>
      </w:pPr>
      <w:r>
        <w:rPr>
          <w:sz w:val="23"/>
          <w:szCs w:val="23"/>
        </w:rPr>
        <w:tab/>
        <w:t>Hội thánh Ngài có loại Danh gì? Danh [Tên, ‘Name’] Ngài. Đúng không? “Ta đến trong Danh Cha Ta (My Father’s name) và các ngươi không tin nhận Ta.” Danh Jêsus (Jesus’s name). “</w:t>
      </w:r>
      <w:r>
        <w:rPr>
          <w:b/>
          <w:sz w:val="23"/>
          <w:szCs w:val="23"/>
        </w:rPr>
        <w:t>Ta đã nhân Danh Cha Ta mà đến, các ngươi không nhận lấy Ta. Nếu có kẻ khác lấy danh riêng mình, danh tổ chức họ mà đến, thì các ngươi sẽ nhận lấy</w:t>
      </w:r>
      <w:r>
        <w:rPr>
          <w:sz w:val="23"/>
          <w:szCs w:val="23"/>
        </w:rPr>
        <w:t>.”</w:t>
      </w:r>
    </w:p>
    <w:p>
      <w:pPr>
        <w:pStyle w:val="Normal"/>
        <w:spacing w:lineRule="auto" w:line="228" w:before="0" w:after="50"/>
        <w:jc w:val="both"/>
        <w:rPr/>
      </w:pPr>
      <w:r>
        <w:rPr>
          <w:sz w:val="23"/>
          <w:szCs w:val="23"/>
        </w:rPr>
        <w:tab/>
        <w:t>Ngài đã kết hiệp tên của Áp-ra-ham với Danh Ngài, và Hội thánh Ngài có Danh Ngài.</w:t>
      </w:r>
    </w:p>
    <w:p>
      <w:pPr>
        <w:pStyle w:val="Normal"/>
        <w:spacing w:lineRule="auto" w:line="228" w:before="0" w:after="50"/>
        <w:jc w:val="both"/>
        <w:rPr/>
      </w:pPr>
      <w:r>
        <w:rPr>
          <w:sz w:val="23"/>
          <w:szCs w:val="23"/>
        </w:rPr>
        <w:tab/>
        <w:t>Nhiều phụ nữ tốt đẹp trong thế gian này, tối nay, nhưng chỉ có một Bà William Branham; Bà ấy là người đi với tôi. Một Hội thánh sống trong Danh Chúa Jêsus. “Mặc dầu anh em nói hay làm, cũng phải nhân Danh Đức Chúa Jêsus mà làm mọi điều.” Quí vị có thể hút thuốc trong Danh Đức Chúa Jêsus không? Quí vị có thể nói dối trong Danh Đức Chúa Jêsus không? Quí vị có thể ăn cắp trong Danh Đức Chúa Jêsus không? Quí vị có thể quay bỏ Lẽ thật của Đức Chúa Trời trong Danh Đức Chúa Jêsus không? Chắc chắn không. Ồ, cho dù chúng ta nói hay làm điều gì, chúng ta làm tất cả trong Danh Đức Chúa Jêsus. Đúng. Quí vị đấy.</w:t>
      </w:r>
    </w:p>
    <w:p>
      <w:pPr>
        <w:pStyle w:val="Normal"/>
        <w:spacing w:lineRule="auto" w:line="228" w:before="0" w:after="50"/>
        <w:jc w:val="both"/>
        <w:rPr/>
      </w:pPr>
      <w:r>
        <w:rPr>
          <w:sz w:val="23"/>
          <w:szCs w:val="23"/>
        </w:rPr>
        <w:tab/>
        <w:t xml:space="preserve">Kết hợp một Danh sau khi ban cho địa vị làm con, sau khi ban cho địa vị làm con. Vậy thì, Ngài nói sẽ có sự hủy diệt; </w:t>
      </w:r>
      <w:r>
        <w:rPr>
          <w:color w:val="FF0000"/>
          <w:sz w:val="23"/>
          <w:szCs w:val="23"/>
        </w:rPr>
        <w:t>T</w:t>
      </w:r>
      <w:r>
        <w:rPr>
          <w:sz w:val="23"/>
          <w:szCs w:val="23"/>
        </w:rPr>
        <w:t>hành Sô-đôm sẽ cháy, và... tôi biết mình sẽ trễ, nhưng tôi chỉ muốn ngừng lại để nói điều này chỉ một phút nữa, bởi vì tối mai tôi muốn nói điều gì khác. Xin quí vị chịu đựng với tôi vài phút nữa.</w:t>
      </w:r>
    </w:p>
    <w:p>
      <w:pPr>
        <w:pStyle w:val="Normal"/>
        <w:spacing w:lineRule="auto" w:line="228"/>
        <w:jc w:val="both"/>
        <w:rPr/>
      </w:pPr>
      <w:r>
        <w:rPr>
          <w:sz w:val="23"/>
          <w:szCs w:val="23"/>
          <w:vertAlign w:val="superscript"/>
        </w:rPr>
        <w:t>E-59</w:t>
      </w:r>
      <w:r>
        <w:rPr>
          <w:sz w:val="23"/>
          <w:szCs w:val="23"/>
        </w:rPr>
        <w:tab/>
        <w:t xml:space="preserve">Để ý, Ngài thay đổi tên ông, rồi ban cho ông dấu hiệu thì giờ cuối cùng đã gần. Áp-ra-ham đi ra, một buổi sáng nắng nóng ngồi trong trại, khoảng giữa trưa, ông nhìn và thấy 3 Người đang đến. Áp-ra-ham biết rằng có điều gì lạ về họ, vì thế ông chạy ra... Có người nói ngày nọ, một người Do-thái cải đạo, nói rằng 3 Người đó là Cha, Con, và Đức Thánh Linh. Vô lý! Áp-ra-ham không nói, “Lạy 3 Chúa tôi,” như người ngoại giáo, người nói, “Lạy Chúa tôi.” Lót là người đã gọi 2 Thiên sứ là, “Lạy các Chúa tôi.” Con người sa sút đó ở đấy, tỏ cho thấy chinh xác </w:t>
      </w:r>
      <w:r>
        <w:rPr>
          <w:color w:val="FF0000"/>
          <w:sz w:val="23"/>
          <w:szCs w:val="23"/>
        </w:rPr>
        <w:t>hạng người</w:t>
      </w:r>
      <w:r>
        <w:rPr>
          <w:sz w:val="23"/>
          <w:szCs w:val="23"/>
        </w:rPr>
        <w:t xml:space="preserve"> giống như vậy sống ngày nay, làm </w:t>
      </w:r>
      <w:r>
        <w:rPr>
          <w:color w:val="FF0000"/>
          <w:sz w:val="23"/>
          <w:szCs w:val="23"/>
        </w:rPr>
        <w:t>cho</w:t>
      </w:r>
      <w:r>
        <w:rPr>
          <w:sz w:val="23"/>
          <w:szCs w:val="23"/>
        </w:rPr>
        <w:t xml:space="preserve"> Đức Chúa Trời thành 4 hay 5 người khác nhau. Đức Chúa Trời là Đức Chúa Trời có một. Đúng.</w:t>
      </w:r>
    </w:p>
    <w:p>
      <w:pPr>
        <w:pStyle w:val="Normal"/>
        <w:spacing w:lineRule="auto" w:line="228"/>
        <w:jc w:val="both"/>
        <w:rPr>
          <w:sz w:val="23"/>
          <w:szCs w:val="23"/>
        </w:rPr>
      </w:pPr>
      <w:r>
        <w:rPr>
          <w:sz w:val="23"/>
          <w:szCs w:val="23"/>
        </w:rPr>
        <w:tab/>
        <w:t>Áp-ra-ham thưa, “Lạy Chúa tôi.”</w:t>
      </w:r>
    </w:p>
    <w:p>
      <w:pPr>
        <w:pStyle w:val="Normal"/>
        <w:spacing w:lineRule="auto" w:line="228"/>
        <w:jc w:val="both"/>
        <w:rPr/>
      </w:pPr>
      <w:r>
        <w:rPr>
          <w:sz w:val="23"/>
          <w:szCs w:val="23"/>
        </w:rPr>
        <w:tab/>
        <w:t>Lót nói, “Lạy các chúa tôi,” vì 2 người trong họ, nhưng có 3 Đấng ở đó.</w:t>
      </w:r>
    </w:p>
    <w:p>
      <w:pPr>
        <w:pStyle w:val="Normal"/>
        <w:spacing w:lineRule="auto" w:line="228" w:before="0" w:after="50"/>
        <w:jc w:val="both"/>
        <w:rPr>
          <w:sz w:val="23"/>
          <w:szCs w:val="23"/>
        </w:rPr>
      </w:pPr>
      <w:r>
        <w:rPr>
          <w:sz w:val="23"/>
          <w:szCs w:val="23"/>
        </w:rPr>
        <w:tab/>
        <w:t>Áp-ra-ham nhận biết có một Đức Chúa Trời ở trong họ. “Lạy Chúa tôi.” Hãy nhìn xem điều đó. Và nhớ rằng, không phải, “chúa” ở đây, mà đó là Ê-lô-him, “Chúa tôi.” Ê-lô-him, Đức Giê-hô-va, bước đến trại. Ồ, hãy nghe điều này. Mọi người đang run rẩy. Trước anh em biết, việc đầu tiên quí vị biết họ ngồi đó và bắt đầu trò chuyện. (Uớc gì tôi có thì giờ để giải bày điều đó. Anh em cứ đọc trong chương thứ 18.”</w:t>
      </w:r>
    </w:p>
    <w:p>
      <w:pPr>
        <w:pStyle w:val="Normal"/>
        <w:spacing w:lineRule="auto" w:line="228" w:before="0" w:after="50"/>
        <w:jc w:val="both"/>
        <w:rPr>
          <w:sz w:val="23"/>
          <w:szCs w:val="23"/>
        </w:rPr>
      </w:pPr>
      <w:r>
        <w:rPr>
          <w:sz w:val="23"/>
          <w:szCs w:val="23"/>
          <w:vertAlign w:val="superscript"/>
        </w:rPr>
        <w:t>E-60</w:t>
      </w:r>
      <w:r>
        <w:rPr>
          <w:sz w:val="23"/>
          <w:szCs w:val="23"/>
        </w:rPr>
        <w:tab/>
        <w:t>Họ ngồi đó như thế nào... Này, hãy xem. Ngài đang làm gì? Ngài tỏ cho Áp-ra-ham thấy điều này: những gì Ngài đang làm với... Dòng dõi Áp-ra-ham. Ngài đang trên đường làm gì? Sau khi Áp-ra-ham... Sau khi Áp-ra-ham được xưng công bình, được nên thánh, đầy dẫy Đức Thánh Linh trong hình bóng và bóng dáng -- được đặt để, rồi ông đến và được ban cho dấu hiệu sự cuối cùng đã gần. Ngài đến để hủy diệt thế gian xấu xa tội lỗi của Sô-đôm. Đúng thế không? Nên nhớ, Chúa Jêsus Phán (Quí vị tin Ngài chăng?)... Chúa Jêsus đã Phán, “</w:t>
      </w:r>
      <w:r>
        <w:rPr>
          <w:b/>
          <w:sz w:val="23"/>
          <w:szCs w:val="23"/>
        </w:rPr>
        <w:t>Việc đã xảy đến trong thời Sô-đôm, thì cũng sẽ xảy đến trong ngày Con Người đến</w:t>
      </w:r>
      <w:r>
        <w:rPr>
          <w:sz w:val="23"/>
          <w:szCs w:val="23"/>
        </w:rPr>
        <w:t>.”</w:t>
      </w:r>
    </w:p>
    <w:p>
      <w:pPr>
        <w:pStyle w:val="Normal"/>
        <w:spacing w:lineRule="auto" w:line="228" w:before="0" w:after="50"/>
        <w:jc w:val="both"/>
        <w:rPr/>
      </w:pPr>
      <w:r>
        <w:rPr>
          <w:sz w:val="23"/>
          <w:szCs w:val="23"/>
        </w:rPr>
        <w:tab/>
        <w:t>Có... họ đứng và trò chuyện. Hãy xem! Hai Thiên sứ, 2 Thiên sứ đi xuống thành Sô-đôm để giảng Tin lành. Đúng thế không? Hai Thiên sứ đi xuống thành Sô-đôm để giảng: Một Billy Graham hiện đại giảng cho tội nhân và vân vân. Không phép lạ được thực hiện, quở người ta bị mù. Giảng Phúc âm làm mù những kẻ không tin. Vì thế, họ đi xuống đó để giảng Phúc âm. Đó là dấu hiệu của họ: Giảng Phúc âm. “Hãy ra khỏi nơi này! Đức Chúa Trời sẽ hủy diệt nó.” Đúng thế không? “Nó sẽ bị hủy diệt, hãy ra khỏi nơi này.” Đó là Nhà Truyền bá Phúc âm, Billy Braham, và những người của ông đang giảng đạo.</w:t>
      </w:r>
    </w:p>
    <w:p>
      <w:pPr>
        <w:pStyle w:val="Normal"/>
        <w:spacing w:lineRule="auto" w:line="228" w:before="0" w:after="50"/>
        <w:jc w:val="both"/>
        <w:rPr/>
      </w:pPr>
      <w:r>
        <w:rPr>
          <w:sz w:val="23"/>
          <w:szCs w:val="23"/>
        </w:rPr>
        <w:tab/>
        <w:t>Hãy xem Đấng này ở lại với Hội thánh được chọn, Áp-ra-ham. Dòng dõi Áp-ra-ham. Hiểu không?</w:t>
      </w:r>
    </w:p>
    <w:p>
      <w:pPr>
        <w:pStyle w:val="Normal"/>
        <w:spacing w:lineRule="auto" w:line="228" w:before="0" w:after="50"/>
        <w:jc w:val="both"/>
        <w:rPr/>
      </w:pPr>
      <w:r>
        <w:rPr>
          <w:sz w:val="23"/>
          <w:szCs w:val="23"/>
        </w:rPr>
        <w:tab/>
        <w:t>Ấy là Lót ở dưới đó và nhóm của ông.</w:t>
      </w:r>
    </w:p>
    <w:p>
      <w:pPr>
        <w:pStyle w:val="Normal"/>
        <w:spacing w:lineRule="auto" w:line="228" w:before="0" w:after="50"/>
        <w:jc w:val="both"/>
        <w:rPr/>
      </w:pPr>
      <w:r>
        <w:rPr>
          <w:sz w:val="23"/>
          <w:szCs w:val="23"/>
          <w:vertAlign w:val="superscript"/>
        </w:rPr>
        <w:t>E-61</w:t>
      </w:r>
      <w:r>
        <w:rPr>
          <w:sz w:val="23"/>
          <w:szCs w:val="23"/>
        </w:rPr>
        <w:tab/>
        <w:t xml:space="preserve">Luôn luôn có 3 hạng người: Người tin, Người giả vờ tin, và người không tin. Hiểu không? Người giả vờ tin và người không tin ở với nhau. Nhưng người tin thật tự phân rẽ: ở lại với Hội thánh. Anh em nghe kịp không? Vậy thì, tất cả những tổ chức to lớn đó ở dưới đấy và hết thảy hợp tác với nhau đã có một thì giờ lớn. </w:t>
      </w:r>
    </w:p>
    <w:p>
      <w:pPr>
        <w:pStyle w:val="Normal"/>
        <w:spacing w:lineRule="auto" w:line="228" w:before="0" w:after="50"/>
        <w:jc w:val="both"/>
        <w:rPr/>
      </w:pPr>
      <w:r>
        <w:rPr>
          <w:sz w:val="23"/>
          <w:szCs w:val="23"/>
          <w:vertAlign w:val="superscript"/>
        </w:rPr>
        <w:t>E-62</w:t>
      </w:r>
      <w:r>
        <w:rPr>
          <w:sz w:val="23"/>
          <w:szCs w:val="23"/>
        </w:rPr>
        <w:tab/>
        <w:t>Một số người cười nhạo Billy Graham. Xin phép ngừng lại ở đây một chút... Một người đã bị ảnh hưởng, giống như Billy Graham, rất nhiều người, tại sao ông không phải là người Ngũ Tuần? Ông không thể là người Ngũ Tuần. Billy Graham có dự phần trong điều đó không? Có! Những người thuộc linh quí vị, hãy tỉnh thức giờ này, chỉ một phút thôi. Hãy đưa ra suy nghĩ của mình. Tên người là gì? G-ra-H-A-M. Vậy thì, tôi biết anh em nghĩ điều đó là điên khùng. Chờ một chút. H-A-M, Abra-HAM. Hiểu không? Ông có một Sứ điệp ăn năn. Không người nào anh em có thể nói xấu một điều gì về Sứ điệp của người. Ông có sự ăn năn để làm chìa khóa. Đúng thế. Ông giảng nó giống như một ngôi nhà đang cháy (a house on fire). Hiểu không?</w:t>
      </w:r>
    </w:p>
    <w:p>
      <w:pPr>
        <w:pStyle w:val="Normal"/>
        <w:spacing w:lineRule="auto" w:line="228" w:before="0" w:after="50"/>
        <w:jc w:val="both"/>
        <w:rPr/>
      </w:pPr>
      <w:r>
        <w:rPr>
          <w:sz w:val="23"/>
          <w:szCs w:val="23"/>
        </w:rPr>
        <w:tab/>
        <w:t>Đúng thế. Đức Chúa Trời đã kêu gọi ông làm điều đó. Ông đang đi đâu? Không phải đến với những người Ngũ Tuần, nhưng đến với những nhóm Giáo phái trong đám hỗn loạn ở đó với thành Sô-đôm; Trang điểm, với đủ các loại phụ nữ, mặc quần soóc đi loanh quanh, ở trong ban hát, và những Chấp sự kết hôn 3, 4 lần, những Mục sư cũng giống vậy, tất cả các thứ vô nghĩa ở ngoài đó. Cứ đi ra và giảng, hỡi Billy! Hãy ở lại sống với Phúc âm! Ông không thể làm điều gì khác.</w:t>
      </w:r>
    </w:p>
    <w:p>
      <w:pPr>
        <w:pStyle w:val="Normal"/>
        <w:spacing w:lineRule="auto" w:line="228" w:before="0" w:after="50"/>
        <w:jc w:val="both"/>
        <w:rPr/>
      </w:pPr>
      <w:r>
        <w:rPr>
          <w:sz w:val="23"/>
          <w:szCs w:val="23"/>
        </w:rPr>
        <w:tab/>
        <w:t>Nhưng bây giờ nên nhớ, có một Người trong họ đã ở lại và mang đến dấu hiệu cho Áp-ra-ham (Đúng thế không?), Hội thánh được chọn. Không phải những ngọn đèn rực rỡ to lớn, những trung tâm điều khiển lớn, và việc hoa mỹ, những chương trình lớn, vân vân. Đó là Đấng đã ở lại với Áp-ra-ham. Đúng thế không? Ngài đã ban cho người một dấu hiệu rằng thì giờ đã gần. Hãy xem những gì Ngài đã làm. Bây giờ hãy nhớ, như Ngài đã làm với Áp-ra-ham, Ngài cũng làm với dòng dõi người. Hãy xem Chúa Jêsus xác nhận điều đó nói nó sẽ xảy ra cách ấy.</w:t>
      </w:r>
    </w:p>
    <w:p>
      <w:pPr>
        <w:pStyle w:val="Normal"/>
        <w:spacing w:lineRule="auto" w:line="228" w:before="0" w:after="50"/>
        <w:jc w:val="both"/>
        <w:rPr/>
      </w:pPr>
      <w:r>
        <w:rPr>
          <w:sz w:val="23"/>
          <w:szCs w:val="23"/>
          <w:vertAlign w:val="superscript"/>
        </w:rPr>
        <w:t>E-62</w:t>
      </w:r>
      <w:r>
        <w:rPr>
          <w:sz w:val="23"/>
          <w:szCs w:val="23"/>
        </w:rPr>
        <w:tab/>
        <w:t>Nào, hãy xem. Thiên sứ đang ngồi... không phải Thiên sứ, đó là Đức Chúa Trời. Ngài đang ngồi quay lưng lại trại. Ngài Phán (Vậy thì không lạ sao?) “Hỡi Áp-ra-ham...” Chỉ vài ngày trước khi tên ông được thay đổi và đây là Khách Lạ. Làm sao Ngài biết tên ông là Áp-ra-ham thay vì Áp-ram?” “Sa-ra, vợ ngươi, ở đâu?” Không phải S-a-r-a-i, S-A-R-A, Sa-ra, tên của một công chúa. “Hỡi Áp-ra-ham, vợ ngươi, Sa-ra ở đâu?” Làm sao Ngài biết ông đã cưới vợ? Làm sao Ngài biết tên ông là Áp-ra-ham? Làm thế nào Ngài biết ông đã có vợ? Làm sao Ngài biết tên vợ ông là Sa-ra? Hãy xem nào.</w:t>
      </w:r>
    </w:p>
    <w:p>
      <w:pPr>
        <w:pStyle w:val="Normal"/>
        <w:spacing w:lineRule="auto" w:line="228" w:before="0" w:after="50"/>
        <w:jc w:val="both"/>
        <w:rPr/>
      </w:pPr>
      <w:r>
        <w:rPr>
          <w:sz w:val="23"/>
          <w:szCs w:val="23"/>
        </w:rPr>
        <w:tab/>
        <w:t>Kinh thánh nói, “Áp-ra-ham đáp rằng: ‘Kìa, nàng ở trong trại kia đằng sau Ngài.’” Nàng không giống như những phụ nữ hiện đại: phải thay thế chỗ của người chồng, và làm cảnh sát trên đường phố, và ở mọi nơi... Không lạ gì không có công việc cho đàn ông. Đúng thế. Đàn bà thay chỗ của đàn ông. Đây là một nước của phụ nữ. Phải có số của phụ nữ, tên của phụ nữ, và mọi thứ khác là phụ nữ, và người phụ nữ kiểm soát mình. Đúng thế. Nàng ở trong trại, Nàng lẩn tránh. Người lạ ở gần. Và đây là... Đây là lý do Người gọi Áp-ra-ham: Người nói, “Ta (Đại từ nhân xưng), Ta sẽ thăm viếng ngươi theo như Lời hứa mà Ta đã ban cho ngươi. Ta ban cho ngươi điều đó.” Đó là lý do Ngài biết tên ông là Áp-ra-ham.</w:t>
      </w:r>
    </w:p>
    <w:p>
      <w:pPr>
        <w:pStyle w:val="Normal"/>
        <w:spacing w:lineRule="auto" w:line="228"/>
        <w:jc w:val="both"/>
        <w:rPr/>
      </w:pPr>
      <w:r>
        <w:rPr>
          <w:sz w:val="23"/>
          <w:szCs w:val="23"/>
          <w:vertAlign w:val="superscript"/>
        </w:rPr>
        <w:t>E-64</w:t>
      </w:r>
      <w:r>
        <w:rPr>
          <w:sz w:val="23"/>
          <w:szCs w:val="23"/>
        </w:rPr>
        <w:tab/>
        <w:t>Áp-ra-ham vừa cho Đấng ấy ăn thịt bò con, cho Ngài uống sữa bò, và vài cái bánh bằng bột bắp được làm với bơ. Ăn bơ, bánh, hay bánh mì và bánh ngọt, uống sữa, và ăn thịt bò con, là Đức Chúa Trời ở trong xác thịt. Đúng thế. Nếu anh em muốn tranh cãi với Kinh thánh, hãy xem thử đó có phải là C-H-Ú-A viết hoa không, Ê-lô-him. Áp-ra-ham đã nói chuyện với Ngài. Áp-ra-ham gọi Ngài là, “Lạy Chúa, là Đức Chúa Trời.” Vì thế tôi đoán ông phải biết Người mình đang nói chuyện là Ai.</w:t>
      </w:r>
    </w:p>
    <w:p>
      <w:pPr>
        <w:pStyle w:val="Normal"/>
        <w:spacing w:lineRule="auto" w:line="228"/>
        <w:jc w:val="both"/>
        <w:rPr/>
      </w:pPr>
      <w:r>
        <w:rPr>
          <w:sz w:val="23"/>
          <w:szCs w:val="23"/>
        </w:rPr>
        <w:tab/>
        <w:t>Có người nói, “Anh đừng tin điều đó!” Tôi chắc chắn tin mỗi lời của nó. Quí vị cứ xem Dòng dõi Áp-ra-ham sanh sản như thế nào lúc này.</w:t>
      </w:r>
    </w:p>
    <w:p>
      <w:pPr>
        <w:pStyle w:val="Normal"/>
        <w:spacing w:lineRule="auto" w:line="228"/>
        <w:jc w:val="both"/>
        <w:rPr>
          <w:sz w:val="23"/>
          <w:szCs w:val="23"/>
        </w:rPr>
      </w:pPr>
      <w:r>
        <w:rPr>
          <w:sz w:val="23"/>
          <w:szCs w:val="23"/>
        </w:rPr>
        <w:tab/>
        <w:t>Hỏi, “Sa-ra, vợ ngươi, ở đâu? “</w:t>
      </w:r>
    </w:p>
    <w:p>
      <w:pPr>
        <w:pStyle w:val="Normal"/>
        <w:spacing w:lineRule="auto" w:line="228"/>
        <w:jc w:val="both"/>
        <w:rPr>
          <w:sz w:val="23"/>
          <w:szCs w:val="23"/>
        </w:rPr>
      </w:pPr>
      <w:r>
        <w:rPr>
          <w:sz w:val="23"/>
          <w:szCs w:val="23"/>
        </w:rPr>
        <w:tab/>
        <w:t>Áp-ra-ham đáp rằng: “Kìa, nàng ở trong trại đằng sau Ngài.”</w:t>
      </w:r>
    </w:p>
    <w:p>
      <w:pPr>
        <w:pStyle w:val="Normal"/>
        <w:spacing w:lineRule="auto" w:line="228" w:before="0" w:after="50"/>
        <w:jc w:val="both"/>
        <w:rPr>
          <w:sz w:val="23"/>
          <w:szCs w:val="23"/>
        </w:rPr>
      </w:pPr>
      <w:r>
        <w:rPr>
          <w:sz w:val="23"/>
          <w:szCs w:val="23"/>
        </w:rPr>
        <w:tab/>
        <w:t>Ngài Phán, “Ta sẽ thăm viếng ngươi theo như Lời hứa mà Ta ban cho ngươi theo đúng thì. 25 năm trước Ta đã gọi ngươi dưới sự xưng công bình. Ta ban cho ngươi sự chứng thực của Giao ước. Ta đổ đầy ngươi bằng Sự sống của chính Ta và nuôi dưỡng ngươi đến nơi này bây giờ để ban cho ngươi sức lực nhận lãnh điều này mà Ta đã Hứa với ngươi. Và bây giờ, Ta sẽ ban cho ngươi một dấu hiệu rằng Ta sẽ thiêu hủy trái đất này. Giờ đã gần, bởi vì ngươi đã có dòng dõi theo sau ngươi. Hiểu không?” Ngài Phán, “Ta sẽ làm điều này cho ngươi, hỡi Áp-ra-ham.”</w:t>
      </w:r>
    </w:p>
    <w:p>
      <w:pPr>
        <w:pStyle w:val="Normal"/>
        <w:spacing w:lineRule="auto" w:line="228" w:before="0" w:after="50"/>
        <w:jc w:val="both"/>
        <w:rPr>
          <w:sz w:val="23"/>
          <w:szCs w:val="23"/>
        </w:rPr>
      </w:pPr>
      <w:r>
        <w:rPr>
          <w:sz w:val="23"/>
          <w:szCs w:val="23"/>
        </w:rPr>
        <w:tab/>
        <w:t>Còn Sa-ra ở sau trại nói... nàng đã cười thầm, nói trong lòng... Hãy nghe, thưa Hội thánh! Đừng không thấy điều đó! Lời Kinh thánh đang nói chính điều đó. Sa-ra đã cười thầm, nói, “Làm sao tôi có thể, một người đàn bà ở đây, gần 100 tuổi rồi, và chồng tôi... (Xin tha lỗi cho tôi, thưa các chị)... là một người vợ và sống trong sự vui thú giống như khi còn trẻ với chồng mình. Tại sao...” Nói cách khác, phần của một người đàn ông, ông ấy... đã không... cách đây nhiều năm. Hai người đã già rồi. Nói, “Làm sao tôi có thể vui thú trở lại với chồng tôi?” Gọi Áp-ra-ham là “Chúa.” Nói, “Già như tôi thế nầy, dễ còn được điều vui đó sao? Còn chúa tôi cũng đã già rồi! Làm sao chúng tôi có thể làm điều ấy?”</w:t>
      </w:r>
    </w:p>
    <w:p>
      <w:pPr>
        <w:pStyle w:val="Normal"/>
        <w:spacing w:lineRule="auto" w:line="228" w:before="0" w:after="50"/>
        <w:jc w:val="both"/>
        <w:rPr/>
      </w:pPr>
      <w:r>
        <w:rPr>
          <w:sz w:val="23"/>
          <w:szCs w:val="23"/>
          <w:vertAlign w:val="superscript"/>
        </w:rPr>
        <w:t>E-65</w:t>
      </w:r>
      <w:r>
        <w:rPr>
          <w:sz w:val="23"/>
          <w:szCs w:val="23"/>
        </w:rPr>
        <w:tab/>
        <w:t>Và Đấng ấy (Đức Chúa Trời ở trong xác thịt), Đấng ấy quay lưng lại lại, nói, “Tại sao Sa-ra cười; Nói trong lòng rằng điều này không thể được như vậy?” Bảo những gì Sa-ra đang làm và những gì Sa-ra nghĩ trong lòng khi bà cười thầm. Đúng thế không? Đó là gì? Chỉ một chút trước khi có sự hủy diệt.</w:t>
      </w:r>
    </w:p>
    <w:p>
      <w:pPr>
        <w:pStyle w:val="Normal"/>
        <w:spacing w:lineRule="auto" w:line="228" w:before="0" w:after="50"/>
        <w:jc w:val="both"/>
        <w:rPr/>
      </w:pPr>
      <w:r>
        <w:rPr>
          <w:sz w:val="23"/>
          <w:szCs w:val="23"/>
        </w:rPr>
        <w:tab/>
        <w:t>Ngài đã làm giống như với Dòng dõi Áp-ra-ham, mà họ không nhận biết điều đó, thưa anh em. Hiểu điều tôi muốn nói không? Sự xưng công bình, sự nên thánh, phép báp-têm bằng Đức Thánh Linh, sự ban cho địa vị làm con, kẻ thừa kế. Đức Chúa Trời, ở trong Hội thánh Ngài, xác thịt con người, ăn, uống, giống như con người: Đức Thánh Linh, chính Đức Chúa Trời, ở trong các con của Áp-ra-ham, đang bày tỏ sự việc giống như Chúa Jêsus đã Phán, ‘Việc đã xảy đến trong thời Sô-đôm, thì cũng sẽ xảy đến trong ngày Con người đến.” Anh em hiểu điều đó không?</w:t>
      </w:r>
    </w:p>
    <w:p>
      <w:pPr>
        <w:pStyle w:val="Normal"/>
        <w:spacing w:lineRule="auto" w:line="228" w:before="0" w:after="50"/>
        <w:jc w:val="both"/>
        <w:rPr/>
      </w:pPr>
      <w:r>
        <w:rPr>
          <w:sz w:val="23"/>
          <w:szCs w:val="23"/>
          <w:vertAlign w:val="superscript"/>
        </w:rPr>
        <w:t>E-66</w:t>
      </w:r>
      <w:r>
        <w:rPr>
          <w:sz w:val="23"/>
          <w:szCs w:val="23"/>
        </w:rPr>
        <w:tab/>
        <w:t>Một việc nữa. Thế thì điều gì đã xảy ra? Để nhận lãnh người con sắp có, Ngài đã làm điều gì? Ngài đã làm điều gì đó với Sa-ra và cũng với Áp-ra-ham. Nhìn xem. Ngài đã... Chúng ta là một đám đông nhiều thành phần, xin quí vị tha thứ cho tôi. Nhưng việc quan hệ xác thịt vợ chồng đã ngưng với họ, vì thế Ngài phải làm điều gì đó cho họ.</w:t>
      </w:r>
    </w:p>
    <w:p>
      <w:pPr>
        <w:pStyle w:val="Normal"/>
        <w:spacing w:lineRule="auto" w:line="228" w:before="0" w:after="50"/>
        <w:jc w:val="both"/>
        <w:rPr/>
      </w:pPr>
      <w:r>
        <w:rPr>
          <w:sz w:val="23"/>
          <w:szCs w:val="23"/>
        </w:rPr>
        <w:tab/>
        <w:t xml:space="preserve">Sa-ra, Kinh thánh nói tử cung bà lúc ấy đã chết, và Áp-ra-ham, là người đàn ông, cũng đã không có. Đúng thế không? Nhiều năm việc quan hệ chăn gối vợ chồng đã chấm dứt. Ngài đã làm điều gì? Nếu Ngài... Chúng ta biết Ngài phải làm sự gì với Sa-ra, vì tử cung bà đã chết. Ngài phải làm cho tử cung bà sanh sản. Đúng thế không? Ồ, phụ nữ không hút thuốc trong thời đại ấy... vì thế họ </w:t>
      </w:r>
      <w:r>
        <w:rPr>
          <w:color w:val="FF0000"/>
          <w:sz w:val="23"/>
          <w:szCs w:val="23"/>
        </w:rPr>
        <w:t>phải</w:t>
      </w:r>
      <w:r>
        <w:rPr>
          <w:sz w:val="23"/>
          <w:szCs w:val="23"/>
        </w:rPr>
        <w:t xml:space="preserve"> nuôi con bằng bình sữa bò. Họ </w:t>
      </w:r>
      <w:r>
        <w:rPr>
          <w:color w:val="FF0000"/>
          <w:sz w:val="23"/>
          <w:szCs w:val="23"/>
        </w:rPr>
        <w:t>đã</w:t>
      </w:r>
      <w:r>
        <w:rPr>
          <w:sz w:val="23"/>
          <w:szCs w:val="23"/>
        </w:rPr>
        <w:t xml:space="preserve"> có một cách duy nhất là nuôi con bằng sữa mẹ.</w:t>
      </w:r>
    </w:p>
    <w:p>
      <w:pPr>
        <w:pStyle w:val="Normal"/>
        <w:spacing w:lineRule="auto" w:line="228" w:before="0" w:after="50"/>
        <w:jc w:val="both"/>
        <w:rPr/>
      </w:pPr>
      <w:r>
        <w:rPr>
          <w:sz w:val="23"/>
          <w:szCs w:val="23"/>
        </w:rPr>
        <w:tab/>
        <w:t xml:space="preserve">Làm thế nào mà bà già như thế... Đức Chúa Trời phải làm cho các mạch sữa sống lại: chúng đã khô </w:t>
      </w:r>
      <w:r>
        <w:rPr>
          <w:color w:val="FF0000"/>
          <w:sz w:val="23"/>
          <w:szCs w:val="23"/>
        </w:rPr>
        <w:t>cạn</w:t>
      </w:r>
      <w:r>
        <w:rPr>
          <w:sz w:val="23"/>
          <w:szCs w:val="23"/>
        </w:rPr>
        <w:t xml:space="preserve"> lâu ngày.</w:t>
      </w:r>
    </w:p>
    <w:p>
      <w:pPr>
        <w:pStyle w:val="Normal"/>
        <w:spacing w:lineRule="auto" w:line="228" w:before="0" w:after="50"/>
        <w:jc w:val="both"/>
        <w:rPr/>
      </w:pPr>
      <w:r>
        <w:rPr>
          <w:sz w:val="23"/>
          <w:szCs w:val="23"/>
          <w:vertAlign w:val="superscript"/>
        </w:rPr>
        <w:t>E-67</w:t>
      </w:r>
      <w:r>
        <w:rPr>
          <w:sz w:val="23"/>
          <w:szCs w:val="23"/>
        </w:rPr>
        <w:tab/>
        <w:t xml:space="preserve">Tôi muốn hỏi quí vị đôi điều để tiếp tục. Xin quí chị em tha thứ cho... Nhưng quí vị nghe Bác sĩ của mình; Tôi là anh em của quí vị. Làm sao một bà già 100 tuổi, đau đẻ và sanh ra một đứa bé? Nếu một phụ nữ 45 tuổi đau đẻ ngày nay, Bác sĩ phải cho hô hấp và mọi thứ khác ở đó cho người. Còn ở đây một người đàn bà, gần 100 tuổi, không có sự hô hấp nhân tạo. Ngài phải làm sự gì đó. Ngài đã làm gì? Ngài chỉ làm cho bà mới lại. Chứng minh điều đó à? Vâng, thưa quí vị. Họ đã đi một chặng đường 300 dặm đến Ghê-ra. </w:t>
      </w:r>
      <w:r>
        <w:rPr>
          <w:color w:val="FF0000"/>
          <w:sz w:val="23"/>
          <w:szCs w:val="23"/>
        </w:rPr>
        <w:t>Họ</w:t>
      </w:r>
      <w:r>
        <w:rPr>
          <w:sz w:val="23"/>
          <w:szCs w:val="23"/>
        </w:rPr>
        <w:t xml:space="preserve"> xuống nơi đó, bà ngoại này [Sa-ra], A-bi-mê-léc đã đem lòng yêu bà, người đàn bà đẹp nhất chưa từng thấy. Áp-ra-ham thẳng lưng, tóc đen trở lại. Sa-ra đẹp trở lại. Đấy, Ngài chỉ làm mới lại con người họ để họ có thể sống với nhau lại giống như người nam người nữ trẻ trung. Ngài đã làm gì? Ngài phải đưa ông vào tình trạng </w:t>
      </w:r>
      <w:r>
        <w:rPr>
          <w:color w:val="FF0000"/>
          <w:sz w:val="23"/>
          <w:szCs w:val="23"/>
        </w:rPr>
        <w:t>(điều kiện, in condition)</w:t>
      </w:r>
      <w:r>
        <w:rPr>
          <w:sz w:val="23"/>
          <w:szCs w:val="23"/>
        </w:rPr>
        <w:t xml:space="preserve"> để nhận lãnh đứa con Lời hứa.</w:t>
      </w:r>
    </w:p>
    <w:p>
      <w:pPr>
        <w:pStyle w:val="Normal"/>
        <w:spacing w:lineRule="auto" w:line="228" w:before="0" w:after="50"/>
        <w:jc w:val="both"/>
        <w:rPr/>
      </w:pPr>
      <w:r>
        <w:rPr>
          <w:sz w:val="23"/>
          <w:szCs w:val="23"/>
          <w:vertAlign w:val="superscript"/>
        </w:rPr>
        <w:t>E-68</w:t>
      </w:r>
      <w:r>
        <w:rPr>
          <w:sz w:val="23"/>
          <w:szCs w:val="23"/>
        </w:rPr>
        <w:tab/>
        <w:t>Việc tiếp theo sau khi dấu hiệu này biết mất là gì? Đức Chúa Trời sẽ huấn luyện cho con cái Ngài, sẵn sàng để nhận lãnh đứa con Lời hứa. Chúng ta sẽ tiếp nhận Ngài như thế nào? Chúng ta không thể tiếp nhận Ngài trong những thân thể này. Chúng ta sẽ gặp Ngài trên không trung. Ngợi khen Chúa mãi mãi! Tiếng Kèn sẽ vang lên. Những kẻ chết trong Đấng Christ sẽ sống lại và chúng ta sẽ đi lên gặp Ngài trên không trung. Ngài sẽ làm gì? Dấu hiệu cuối cùng trước sự hóa hình, dấu hiệu cuối cùng trước Sự Cất Lên. Vì hầu như bất cứ lúc nào bom nguyên tử sẽ hủy di</w:t>
      </w:r>
      <w:r>
        <w:rPr>
          <w:color w:val="FF0000"/>
          <w:sz w:val="23"/>
          <w:szCs w:val="23"/>
        </w:rPr>
        <w:t>ệ</w:t>
      </w:r>
      <w:r>
        <w:rPr>
          <w:sz w:val="23"/>
          <w:szCs w:val="23"/>
        </w:rPr>
        <w:t>t thế gian. Trước khi la hét vào băng ghi âm, “Chúa Jêsus đang đến,” “</w:t>
      </w:r>
      <w:bookmarkStart w:id="5" w:name="ITe_4_17"/>
      <w:bookmarkEnd w:id="5"/>
      <w:r>
        <w:rPr>
          <w:sz w:val="23"/>
          <w:szCs w:val="23"/>
        </w:rPr>
        <w:t xml:space="preserve">Chúng ta là kẻ sống, còn ở lại cho đến kỳ Chúa đến, thì không lên trước những người đã ngủ rồi. Vì sẽ có Tiếng kêu lớn và Tiếng của Thiên sứ lớn cùng Tiếng kèn của Đức Chúa Trời, thì chính mình Chúa ở trên trời giáng xuống; bấy giờ những kẻ chết trong Đấng Christ, sẽ sống lại trước hết. Kế đến chúng ta là kẻ sống, sẽ được biến hóa trong nháy mắt.” Người già sẽ nên trẻ. Người già sẽ trẻ lại. Và chúng ta sẽ cùng nhau đều được cất lên với những người ấy giữa đám mây, tại nơi </w:t>
      </w:r>
      <w:r>
        <w:rPr>
          <w:rStyle w:val="Em"/>
          <w:sz w:val="23"/>
          <w:szCs w:val="23"/>
        </w:rPr>
        <w:t>không trung</w:t>
      </w:r>
      <w:r>
        <w:rPr>
          <w:sz w:val="23"/>
          <w:szCs w:val="23"/>
        </w:rPr>
        <w:t xml:space="preserve"> mà gặp Con đã hứa sẽ đến (the promised coming Son). Ồ, Ha-lê-lu-gia! Chúng ta sẽ không thay đổi trật tự của Đức Chúa Trời.</w:t>
      </w:r>
    </w:p>
    <w:p>
      <w:pPr>
        <w:pStyle w:val="Normal"/>
        <w:spacing w:lineRule="auto" w:line="228" w:before="0" w:after="50"/>
        <w:jc w:val="both"/>
        <w:rPr/>
      </w:pPr>
      <w:r>
        <w:rPr>
          <w:sz w:val="23"/>
          <w:szCs w:val="23"/>
        </w:rPr>
        <w:tab/>
        <w:t>Điều gì xảy ra? Ngay khi Thiên sứ đã qua lưng lại và tỏ cho biết dấu hiệu đó với Áp-ra-ham, Ngài đã mang mọi sự đến qua sự xưng công bình, sự nên thánh, phép báp-têm bằng Đức Thánh Linh, sự ban cho địa vị làm con, các ân tứ và những chức vụ [cùng mạng lịnh] (orders*), và rồi bày tỏ dấu hiệu cuối cùng của Ngài trước khi sự hủy diệt đến. Và sau đó thay đổi Dòng dõi Áp-ra-ham. Nó có thể đến trước khi chúng ta kết thúc Buổi nhóm.</w:t>
      </w:r>
    </w:p>
    <w:p>
      <w:pPr>
        <w:pStyle w:val="Normal"/>
        <w:spacing w:lineRule="auto" w:line="228" w:before="0" w:after="50"/>
        <w:jc w:val="both"/>
        <w:rPr/>
      </w:pPr>
      <w:r>
        <w:rPr>
          <w:sz w:val="23"/>
          <w:szCs w:val="23"/>
        </w:rPr>
        <w:tab/>
        <w:t xml:space="preserve">Anh lớn tuổi Kidd đang ngồi đây, và Chị Kidd, những người kỳ cựu của chiến tranh... Hãy xem. Trong chốc lát...?... sẽ trở thành một đôi thanh niên nam nữ. Đã được biến đổi. Tại sao chúng ta phải được biến đổi? Hoàn toàn không thể được cho ông cụ già đó có quan hệ tình dục với vợ mình. Hoàn toàn không thể được cho bà cụ ấy thụ thai và sanh con nếu như không có sự siêu nhiên xảy ra. Cách duy nhất có thể được thực hiện sẽ là, phải là một sự biến đổi thân thể của bà. Ông đã sống với bà từ khi ông 18 tuổi, hay 16 tuổi, ông đã cưới bà là em cùng cha khác mẹ. Bà son sẻ, còn ông vô sinh. Quí vị hiểu điều đó không? Vì thế Ngài phải thay đổi thể chất của ông để </w:t>
      </w:r>
      <w:r>
        <w:rPr>
          <w:color w:val="FF0000"/>
          <w:sz w:val="23"/>
          <w:szCs w:val="23"/>
        </w:rPr>
        <w:t>ông</w:t>
      </w:r>
      <w:r>
        <w:rPr>
          <w:sz w:val="23"/>
          <w:szCs w:val="23"/>
        </w:rPr>
        <w:t xml:space="preserve"> được nh</w:t>
      </w:r>
      <w:r>
        <w:rPr>
          <w:color w:val="FF0000"/>
          <w:sz w:val="23"/>
          <w:szCs w:val="23"/>
        </w:rPr>
        <w:t>ậ</w:t>
      </w:r>
      <w:r>
        <w:rPr>
          <w:sz w:val="23"/>
          <w:szCs w:val="23"/>
        </w:rPr>
        <w:t>n đứa con.</w:t>
      </w:r>
    </w:p>
    <w:p>
      <w:pPr>
        <w:pStyle w:val="Normal"/>
        <w:autoSpaceDE w:val="false"/>
        <w:spacing w:lineRule="auto" w:line="228" w:before="0" w:after="50"/>
        <w:jc w:val="both"/>
        <w:rPr/>
      </w:pPr>
      <w:r>
        <w:rPr>
          <w:sz w:val="23"/>
          <w:szCs w:val="23"/>
          <w:vertAlign w:val="superscript"/>
        </w:rPr>
        <w:t>E-69</w:t>
      </w:r>
      <w:r>
        <w:rPr>
          <w:sz w:val="23"/>
          <w:szCs w:val="23"/>
        </w:rPr>
        <w:tab/>
        <w:t>Ồ, Hội thánh... Ngài sẽ phải thay đổi thể chất này để chúng ta được cất lên. Chúng ta không thể đi vào trong loại thận thể này. Ngài sẽ thay đổi thân thể chúng ta trong chốc lát trong nháy mắt, chúng ta sẽ cùng nhau được cất lên tại nơi không trung mà gặp Chúa. Chúng ta không thể đi lên như thế này. Chúng ta thấy mọi dấu hiệu: Sự xưng công bình, sự nên thánh, đầy dẫy Đức Thánh Linh, ban cho địa vị làm con, dấu hiệu cuối cùng đang được ban cho. A-men! Quí vị tin điều đó chăng? Tốt. Tôi sẽ phải cắt giàm điều đó ở đây. Tôi không thể tiếp tục. Chúng ta hãy cúi đầu.</w:t>
      </w:r>
    </w:p>
    <w:p>
      <w:pPr>
        <w:pStyle w:val="Normal"/>
        <w:autoSpaceDE w:val="false"/>
        <w:spacing w:lineRule="auto" w:line="228" w:before="0" w:after="50"/>
        <w:jc w:val="both"/>
        <w:rPr/>
      </w:pPr>
      <w:r>
        <w:rPr>
          <w:sz w:val="23"/>
          <w:szCs w:val="23"/>
        </w:rPr>
        <w:tab/>
        <w:t xml:space="preserve">Hội thánh của Đức Chúa Trời Hằng Sống... Đức Chúa Trời thương xót. Quí vị không muốn phá đi những rào cản cũ này ở đây và sẵn sàng để gặp Chúa chăng? Nếu có nhiều người không sẵn sàng để gặp Ngài, và quí vị biết nếu Tiếng Kèn vang lên mà mình vẫn còn ở dưới đất này, để đi qua thời kỳ đại nạn kinh khủng, giống như những người đã bác bỏ “Con Tàu Giao ước” (the Ark): họ chết mất trong dòng nước. Thiếu nhi, thiếu niên ở độ tuổi ‘teen’: chúng không có sự thương xót. Hết thảy đều chết chìm, xác chết của chúng trôi nổi trên dòng nước rồi những con quạ và chim ó đến ăn. Những kẻ ở trong tàu Giao ước thì an toàn. Thời Nô-ê, mọi thứ đều tội lỗi và bị hủy diệt. Trong thời Sô-đôm, mọi thứ bị hủy diệt. Vợ Lót đã quay lại bị biến thành tượng muối: </w:t>
      </w:r>
      <w:r>
        <w:rPr>
          <w:color w:val="FF0000"/>
          <w:sz w:val="23"/>
          <w:szCs w:val="23"/>
        </w:rPr>
        <w:t>thoái hóa một cách</w:t>
      </w:r>
      <w:r>
        <w:rPr>
          <w:sz w:val="23"/>
          <w:szCs w:val="23"/>
        </w:rPr>
        <w:t xml:space="preserve"> khốn khổ. Nhưng không điều gì chạm đến Nô-ê. Không người nào chạm đến Áp-ra-ham. Không ai chạm đến Dòng dõi Áp-ra-ham.</w:t>
      </w:r>
    </w:p>
    <w:p>
      <w:pPr>
        <w:pStyle w:val="Normal"/>
        <w:autoSpaceDE w:val="false"/>
        <w:spacing w:lineRule="auto" w:line="228" w:before="0" w:after="50"/>
        <w:jc w:val="both"/>
        <w:rPr/>
      </w:pPr>
      <w:r>
        <w:rPr>
          <w:sz w:val="23"/>
          <w:szCs w:val="23"/>
          <w:vertAlign w:val="superscript"/>
        </w:rPr>
        <w:t>E-70</w:t>
      </w:r>
      <w:r>
        <w:rPr>
          <w:sz w:val="23"/>
          <w:szCs w:val="23"/>
        </w:rPr>
        <w:tab/>
        <w:t>Tôi đã mang anh em đến với Phúc âm. Tôi không tự xưng điều này. Nhưng anh em đã nói rằng anh em tin rằng Đức Chúa Trời đã kêu gọi tôi là Tiên tri Ngài. Chữ “Tiên tri” trong tiếng Hê-bơ-rơ có nghĩa gì? “Người thông giải thiêng liêng của Lời được chép.” Lời của Chúa đã đến với Tiên tri hay người thấy trước. Tôi đã nói với anh em sự thật.</w:t>
      </w:r>
    </w:p>
    <w:p>
      <w:pPr>
        <w:pStyle w:val="Normal"/>
        <w:autoSpaceDE w:val="false"/>
        <w:spacing w:lineRule="auto" w:line="228" w:before="0" w:after="50"/>
        <w:jc w:val="both"/>
        <w:rPr>
          <w:sz w:val="23"/>
          <w:szCs w:val="23"/>
        </w:rPr>
      </w:pPr>
      <w:r>
        <w:rPr>
          <w:sz w:val="23"/>
          <w:szCs w:val="23"/>
        </w:rPr>
        <w:tab/>
        <w:t xml:space="preserve">Quí vị sẽ tin nhận Đấng Christ làm Đấng Cứu Rỗi, Đấng Chữa Lành, Đấng Rửa Tội, Vua Sắp Đến của mình chứ? Nếu không sẵn sàng để gặp Ngài tại nơi không trung, nếu Ngài đến tối nay, và quí vị biết mình không sẵn sàng, quí vị sẽ... trong khi cúi đầu, mời quí vị giơ tay lên và nói, “Anh Branham ơi, xin cầu nguyện cho tôi. Xin Đức Chúa Trời thương xót tôi; Tôi biết mình không sẵn sàng.” Bây giờ, tùy thuộc quí vị. Tôi không... </w:t>
      </w:r>
    </w:p>
    <w:p>
      <w:pPr>
        <w:pStyle w:val="Normal"/>
        <w:autoSpaceDE w:val="false"/>
        <w:spacing w:lineRule="auto" w:line="228" w:before="0" w:after="50"/>
        <w:jc w:val="both"/>
        <w:rPr/>
      </w:pPr>
      <w:r>
        <w:rPr>
          <w:sz w:val="23"/>
          <w:szCs w:val="23"/>
        </w:rPr>
        <w:tab/>
        <w:t xml:space="preserve">Không phải là thì giờ cầu xin. Đã đến lúc thức tỉnh và là người nam hay người nữ, hoặc nếu lòng quí vị đã phạm tội cách xa </w:t>
      </w:r>
      <w:r>
        <w:rPr>
          <w:color w:val="FF0000"/>
          <w:sz w:val="23"/>
          <w:szCs w:val="23"/>
        </w:rPr>
        <w:t>thì giờ</w:t>
      </w:r>
      <w:r>
        <w:rPr>
          <w:sz w:val="23"/>
          <w:szCs w:val="23"/>
        </w:rPr>
        <w:t xml:space="preserve"> ân điển, cho dù quí vị ở trong tình trạng nào, </w:t>
      </w:r>
      <w:r>
        <w:rPr>
          <w:color w:val="FF0000"/>
          <w:sz w:val="23"/>
          <w:szCs w:val="23"/>
        </w:rPr>
        <w:t xml:space="preserve">quí vị </w:t>
      </w:r>
      <w:r>
        <w:rPr>
          <w:sz w:val="23"/>
          <w:szCs w:val="23"/>
        </w:rPr>
        <w:t>thậm chí không biết điều đó. Nhưng có điều gì đó làm cho quí vị thức tỉnh để nhận ra rằng thì giờ mình đang sống, và quí vị muốn được nhớ đến trong lời cầu nguyện không? Hãy giơ tay lên. Xin Chúa ban phước cho ông, cho bà, cho anh, cho anh, cho chị, Bên phải tôi: Xin Chúa ban phước cho anh, cho chị, cho cô. Điều đó cho thấy Đức Thánh Linh vẫn đang Phán với dân sự. Cửa vẫn chưa đóng lại.</w:t>
      </w:r>
    </w:p>
    <w:p>
      <w:pPr>
        <w:pStyle w:val="Normal"/>
        <w:autoSpaceDE w:val="false"/>
        <w:spacing w:lineRule="auto" w:line="228" w:before="0" w:after="50"/>
        <w:jc w:val="both"/>
        <w:rPr>
          <w:sz w:val="23"/>
          <w:szCs w:val="23"/>
        </w:rPr>
      </w:pPr>
      <w:r>
        <w:rPr>
          <w:sz w:val="23"/>
          <w:szCs w:val="23"/>
        </w:rPr>
        <w:tab/>
        <w:t xml:space="preserve">Nhưng hãy nghe tôi nói như là đầy tớ của Ngài: Giờ sẽ đến là khi quí vị không còn giơ tay lên. Đức Thánh Linh đã đụng đến cho nhiều người. Có những người đang ngồi ngay tại đây giờ này mà tôi biết, trong Danh </w:t>
      </w:r>
      <w:r>
        <w:rPr>
          <w:color w:val="FF0000"/>
          <w:sz w:val="23"/>
          <w:szCs w:val="23"/>
        </w:rPr>
        <w:t>Chúa</w:t>
      </w:r>
      <w:r>
        <w:rPr>
          <w:sz w:val="23"/>
          <w:szCs w:val="23"/>
        </w:rPr>
        <w:t>, đang nhìn bao quát và thấy rằng sự tối tăm ở trên họ, tôi biết họ nên giơ tay lên mà lại không làm điều đó. Họ đã phạm tội bỏ qua thời</w:t>
      </w:r>
      <w:r>
        <w:rPr>
          <w:color w:val="FF0000"/>
          <w:sz w:val="23"/>
          <w:szCs w:val="23"/>
        </w:rPr>
        <w:t xml:space="preserve"> giờ</w:t>
      </w:r>
      <w:r>
        <w:rPr>
          <w:sz w:val="23"/>
          <w:szCs w:val="23"/>
        </w:rPr>
        <w:t xml:space="preserve"> ân điển cuối cùng, quay bỏ Lẽ thật, phạm tội...”</w:t>
      </w:r>
      <w:r>
        <w:rPr>
          <w:b/>
          <w:sz w:val="23"/>
          <w:szCs w:val="23"/>
        </w:rPr>
        <w:t>Vì nếu chúng ta đã nhận biết lẽ thật rồi, mà lại cố ý phạm tội, thì không còn có tế lễ chuộc tội nữa, nhưng chỉ có sự đợi chờ kinh khiếp về sự phán xét, và lửa hừng sẽ đốt cháy kẻ bội nghịch mà thôi</w:t>
      </w:r>
      <w:r>
        <w:rPr>
          <w:sz w:val="23"/>
          <w:szCs w:val="23"/>
        </w:rPr>
        <w:t>.”</w:t>
      </w:r>
    </w:p>
    <w:p>
      <w:pPr>
        <w:pStyle w:val="Normal"/>
        <w:autoSpaceDE w:val="false"/>
        <w:spacing w:lineRule="auto" w:line="228" w:before="0" w:after="50"/>
        <w:jc w:val="both"/>
        <w:rPr/>
      </w:pPr>
      <w:r>
        <w:rPr>
          <w:sz w:val="23"/>
          <w:szCs w:val="23"/>
          <w:vertAlign w:val="superscript"/>
        </w:rPr>
        <w:t>E-71</w:t>
      </w:r>
      <w:r>
        <w:rPr>
          <w:sz w:val="23"/>
          <w:szCs w:val="23"/>
        </w:rPr>
        <w:tab/>
        <w:t xml:space="preserve">Kính lạy Cha Thiên Thượng, họ đã giơ tay lên. Con đã cố hết sức với Lời Ngài.Con chỉ biết thế thôi. Con đã noi đúng như Lời Ngài đã bày tỏ. Chúng con chờ đợi đã lâu, và giờ này nhiều người giơ tay lên, có lẽ 12 người trong tòa nhà này: có thể nhiều hơn nữa, hoặc ít hơn. Nhưng con có thể nói, rốt cuộc Ngài biết mỗi người. Đức Thánh Linh đã Phán với họ qua Lời. Họ nhận ra rằng họ không sẵn sàng để đi. Lạy Cha Thiên Thượng, nếu có một người đủ thành thật để giơ tay lên làm chứng với Ngài rằng họ chưa sẵn sàng, và họ muốn được sẵn sàng, xin Cha nhân từ thương xót, tác động đến tấm lòng họ tối nay </w:t>
      </w:r>
      <w:r>
        <w:rPr>
          <w:color w:val="FF0000"/>
          <w:sz w:val="23"/>
          <w:szCs w:val="23"/>
        </w:rPr>
        <w:t xml:space="preserve">vì </w:t>
      </w:r>
      <w:r>
        <w:rPr>
          <w:sz w:val="23"/>
          <w:szCs w:val="23"/>
        </w:rPr>
        <w:t xml:space="preserve">sự đi ra chẳng bao lâu sẽ đến, để gặp Con Lời Hứa sắp đến của Ngài. Ngài </w:t>
      </w:r>
      <w:r>
        <w:rPr>
          <w:color w:val="FF0000"/>
          <w:sz w:val="23"/>
          <w:szCs w:val="23"/>
        </w:rPr>
        <w:t>H</w:t>
      </w:r>
      <w:r>
        <w:rPr>
          <w:sz w:val="23"/>
          <w:szCs w:val="23"/>
        </w:rPr>
        <w:t>ứa đã 2.000 năm. Chúng con chờ đợi Ngài, và chẳng bao lâu Ngài sẽ đến, bởi vì chúng con thấy rằng mọi việc mà Ngài đã làm với Áp-ra-ham, Ngài đã làm với dòng dõi của Ngài.</w:t>
      </w:r>
    </w:p>
    <w:p>
      <w:pPr>
        <w:pStyle w:val="Normal"/>
        <w:autoSpaceDE w:val="false"/>
        <w:spacing w:lineRule="auto" w:line="228" w:before="0" w:after="50"/>
        <w:jc w:val="both"/>
        <w:rPr/>
      </w:pPr>
      <w:r>
        <w:rPr>
          <w:sz w:val="23"/>
          <w:szCs w:val="23"/>
        </w:rPr>
        <w:tab/>
        <w:t xml:space="preserve">Chúng con có... có những dấu hiệu cuối cùng với chúng hiện giờ: Đó là Ngài, Đức Chúa Trời được bày tỏ trong xác thịt con người. Họ đã giơ tay lên Chúa ôi... Kinh thánh nói chính Con Ngài là Đức Chúa Jêsus Christ đã Phán rằng, “Ai nghe Lời Ta (và Đức Chúa Trời ôi, con đã mang Lời đến cho họ) mà tin Đấng đã sai Ta, thì được Sự sống Đời đời, và không đến sự phán xét, song vượt khỏi sự chết mà đến Sự sống.” </w:t>
      </w:r>
    </w:p>
    <w:p>
      <w:pPr>
        <w:pStyle w:val="Normal"/>
        <w:autoSpaceDE w:val="false"/>
        <w:spacing w:lineRule="auto" w:line="228" w:before="0" w:after="50"/>
        <w:jc w:val="both"/>
        <w:rPr/>
      </w:pPr>
      <w:r>
        <w:rPr>
          <w:sz w:val="23"/>
          <w:szCs w:val="23"/>
        </w:rPr>
        <w:tab/>
        <w:t xml:space="preserve">Lạy Đức Giê-hô-va cực đại, Ê-lô-him, qua Danh Đức Chúa Jêsus Christ, con dâng họ cho Ngài, như những dấu hiệu về Lời Ngài và Của lễ của Con yêu dấu Ngài, và bởi sự Hiện diện của Đức Thánh Linh, Đấng mang đến Lời và bày tỏ qua xác thọt con người với dân chúng, họ là của Ngài. Xin làm cho họ như Ngài thấy thích hợp, vì họ ở trong tay Ngài. Qúi Mục sư Truyền đạo ở đây sẽ dẫn dắt họ. Nguyện họ đi thẳng đến Nhà thờ </w:t>
      </w:r>
      <w:r>
        <w:rPr>
          <w:color w:val="FF0000"/>
          <w:sz w:val="23"/>
          <w:szCs w:val="23"/>
        </w:rPr>
        <w:t xml:space="preserve">nào </w:t>
      </w:r>
      <w:r>
        <w:rPr>
          <w:sz w:val="23"/>
          <w:szCs w:val="23"/>
        </w:rPr>
        <w:t xml:space="preserve">tốt và có phép báp-têm Cơ-đốc được thực hiện. Rồi xin </w:t>
      </w:r>
      <w:r>
        <w:rPr>
          <w:color w:val="FF0000"/>
          <w:sz w:val="23"/>
          <w:szCs w:val="23"/>
        </w:rPr>
        <w:t>họ</w:t>
      </w:r>
      <w:r>
        <w:rPr>
          <w:sz w:val="23"/>
          <w:szCs w:val="23"/>
        </w:rPr>
        <w:t xml:space="preserve"> nhận lãnh phép báp-têm bằng Đức Thánh Linh và được đặt để trong Thân thể Đấng Christ. Xin nhậm lời, Chúa ôi, con cầu xin trong Danh Đức Chúa Jêsus Christ. A-men! </w:t>
      </w:r>
    </w:p>
    <w:p>
      <w:pPr>
        <w:pStyle w:val="Normal"/>
        <w:spacing w:lineRule="auto" w:line="228" w:before="0" w:after="50"/>
        <w:jc w:val="both"/>
        <w:rPr/>
      </w:pPr>
      <w:r>
        <w:rPr>
          <w:sz w:val="23"/>
          <w:szCs w:val="23"/>
          <w:vertAlign w:val="superscript"/>
        </w:rPr>
        <w:t>E-72</w:t>
      </w:r>
      <w:r>
        <w:rPr>
          <w:sz w:val="23"/>
          <w:szCs w:val="23"/>
        </w:rPr>
        <w:tab/>
        <w:t>Còn 5 phút nữa là đến 10 giờ. Tôi không có thì giờ cho hàng người xin cầu nguyện chữa lành. Tối mai sẽ có, ý Chúa. Tôi sẽ nói xong Sứ điệp nhỏ bé này và điều hành hàng người xin cầu nguyện chữa lành.</w:t>
      </w:r>
    </w:p>
    <w:p>
      <w:pPr>
        <w:pStyle w:val="Normal"/>
        <w:spacing w:lineRule="auto" w:line="228" w:before="0" w:after="50"/>
        <w:jc w:val="both"/>
        <w:rPr/>
      </w:pPr>
      <w:r>
        <w:rPr>
          <w:sz w:val="23"/>
          <w:szCs w:val="23"/>
        </w:rPr>
        <w:tab/>
        <w:t>Quí vị bị đau ốm chăng? Ai có nhu cầu, xin giơ tay lên. Xin Chúa ban phước cho quí vị. Nếu quí vị đau ốm và có nhu cầu, tôi nói với quí vị trong quyền Kinh thánh này, rằng Đức Chúa Trời, những gì Ngài đã làm với Áp-ra-ham, thì Ngài cũng đã Hứa điều đó với Con Ngài, các con của Áp-ra-ham. Con Cả của dòng dõi Áp-ra-ham đã Hứa, “</w:t>
      </w:r>
      <w:r>
        <w:rPr>
          <w:b/>
          <w:sz w:val="23"/>
          <w:szCs w:val="23"/>
        </w:rPr>
        <w:t xml:space="preserve">Việc đã xảy đến trong thời Sô-đôm, thì cũng sẽ xảy đến trong ngày Con </w:t>
      </w:r>
      <w:r>
        <w:rPr>
          <w:b/>
          <w:color w:val="FF0000"/>
          <w:sz w:val="23"/>
          <w:szCs w:val="23"/>
        </w:rPr>
        <w:t>N</w:t>
      </w:r>
      <w:r>
        <w:rPr>
          <w:b/>
          <w:sz w:val="23"/>
          <w:szCs w:val="23"/>
        </w:rPr>
        <w:t>gười đến</w:t>
      </w:r>
      <w:r>
        <w:rPr>
          <w:sz w:val="23"/>
          <w:szCs w:val="23"/>
        </w:rPr>
        <w:t xml:space="preserve">.” Dấu hiệu giống như vậy mà Ngài đã tỏ cho Áp-ra-ham, rằng sự cuối cùng của kẻ tin tội lỗi là... hay người phạm tội đã gần, vì thế trong Ngày Ngài đến cũng xảy ra như vậy. Đúng không? </w:t>
      </w:r>
    </w:p>
    <w:p>
      <w:pPr>
        <w:pStyle w:val="Normal"/>
        <w:spacing w:lineRule="auto" w:line="228" w:before="0" w:after="50"/>
        <w:jc w:val="both"/>
        <w:rPr/>
      </w:pPr>
      <w:r>
        <w:rPr>
          <w:sz w:val="23"/>
          <w:szCs w:val="23"/>
        </w:rPr>
        <w:tab/>
        <w:t xml:space="preserve">Tôi là anh em của quí vị, chỉ là một con người. Mời quí vị thật im lặng trong giây lát. Hãy kỉnh kiền. Tôi là anh em của quí vị, chỉ là một con người. </w:t>
      </w:r>
      <w:r>
        <w:rPr>
          <w:color w:val="FF0000"/>
          <w:sz w:val="23"/>
          <w:szCs w:val="23"/>
        </w:rPr>
        <w:t>Đức Chúa Trời</w:t>
      </w:r>
      <w:r>
        <w:rPr>
          <w:sz w:val="23"/>
          <w:szCs w:val="23"/>
        </w:rPr>
        <w:t xml:space="preserve"> từng làm điều gì cho tôi, Ngài cũng sẽ làm cho quí vị. Chúa Jêsus là </w:t>
      </w:r>
      <w:r>
        <w:rPr>
          <w:color w:val="FF0000"/>
          <w:sz w:val="23"/>
          <w:szCs w:val="23"/>
        </w:rPr>
        <w:t>C</w:t>
      </w:r>
      <w:r>
        <w:rPr>
          <w:sz w:val="23"/>
          <w:szCs w:val="23"/>
        </w:rPr>
        <w:t>on Đức Chúa Trời, Đấng đã đến thế gian. Quí vị tin điều đó chăng? Khi Ngài đến thế gian, Ngài đã làm gì? Có những lúc Ngài đã ở giữa những người của Ngài, mà họ không tin Ngài, các Giáo hội quay bỏ Ngài. Đúng thế không? Đó là những gì họ đang làm ngày nay.</w:t>
      </w:r>
    </w:p>
    <w:p>
      <w:pPr>
        <w:pStyle w:val="Normal"/>
        <w:autoSpaceDE w:val="false"/>
        <w:spacing w:lineRule="auto" w:line="228" w:before="0" w:after="50"/>
        <w:jc w:val="both"/>
        <w:rPr/>
      </w:pPr>
      <w:r>
        <w:rPr>
          <w:sz w:val="23"/>
          <w:szCs w:val="23"/>
          <w:vertAlign w:val="superscript"/>
        </w:rPr>
        <w:t>E-73</w:t>
      </w:r>
      <w:r>
        <w:rPr>
          <w:sz w:val="23"/>
          <w:szCs w:val="23"/>
        </w:rPr>
        <w:tab/>
        <w:t xml:space="preserve">Chúng ta thấy trong </w:t>
      </w:r>
      <w:r>
        <w:rPr>
          <w:color w:val="FF0000"/>
          <w:sz w:val="23"/>
          <w:szCs w:val="23"/>
        </w:rPr>
        <w:t>T</w:t>
      </w:r>
      <w:r>
        <w:rPr>
          <w:sz w:val="23"/>
          <w:szCs w:val="23"/>
        </w:rPr>
        <w:t>hời đại Hội thánh Lao-đi-xê, Chúa ở bên ngoài Nhà thờ, đang gõ cửa, cố gắng để vào lại bên trong. Hiểu không? Họ đã làm giống như vậy ngày nay, “</w:t>
      </w:r>
      <w:r>
        <w:rPr>
          <w:b/>
          <w:sz w:val="23"/>
          <w:szCs w:val="23"/>
          <w:lang w:val="vi-VN"/>
        </w:rPr>
        <w:t xml:space="preserve">Ngài không làm nhiều phép lạ, vì chúng không có </w:t>
      </w:r>
      <w:r>
        <w:rPr>
          <w:b/>
          <w:sz w:val="23"/>
          <w:szCs w:val="23"/>
        </w:rPr>
        <w:t>lò</w:t>
      </w:r>
      <w:r>
        <w:rPr>
          <w:b/>
          <w:sz w:val="23"/>
          <w:szCs w:val="23"/>
          <w:lang w:val="vi-VN"/>
        </w:rPr>
        <w:t>ng tin.</w:t>
      </w:r>
      <w:r>
        <w:rPr>
          <w:b/>
          <w:sz w:val="23"/>
          <w:szCs w:val="23"/>
        </w:rPr>
        <w:t xml:space="preserve"> Nhưng hễ ai đã nhận Ngài, thì Ngài ban cho quyền phép trở nên con cái Đức Chúa Trời.</w:t>
      </w:r>
      <w:r>
        <w:rPr>
          <w:sz w:val="23"/>
          <w:szCs w:val="23"/>
        </w:rPr>
        <w:t xml:space="preserve">” Đúng không? </w:t>
      </w:r>
    </w:p>
    <w:p>
      <w:pPr>
        <w:pStyle w:val="Normal"/>
        <w:autoSpaceDE w:val="false"/>
        <w:spacing w:lineRule="auto" w:line="228" w:before="0" w:after="50"/>
        <w:jc w:val="both"/>
        <w:rPr/>
      </w:pPr>
      <w:r>
        <w:rPr>
          <w:sz w:val="23"/>
          <w:szCs w:val="23"/>
        </w:rPr>
        <w:tab/>
        <w:t>Vậy thì, tôi sẽ hỏi quí vị đôi điều. Quí vị cúi đầu, người nào đau. Bao nhiêu anh chị em biết rằng Đức Chúa Jêsus Christ là Thầy Tế lễ Thượng phẩm đang ngồi bên Hữu Đức Chúa Trời ngay bây giờ, Của lễ hi sinh đẫm Máu, đã bị x</w:t>
      </w:r>
      <w:r>
        <w:rPr>
          <w:color w:val="FF0000"/>
          <w:sz w:val="23"/>
          <w:szCs w:val="23"/>
        </w:rPr>
        <w:t>é</w:t>
      </w:r>
      <w:r>
        <w:rPr>
          <w:sz w:val="23"/>
          <w:szCs w:val="23"/>
        </w:rPr>
        <w:t xml:space="preserve"> ra, ban xuống Đức Thánh Linh ở đây... Nếu quí vị tin tôi là đầy tớ Ngài, nếu quí vị muốn có một... Không, tôi sẽ không nói điều đó. Tôi là đầy tớ Ngài, thậm chí không xứng đáng được gọi là một người Truyền đạo, huống cho là Tiên tri, nhưng nếu quí vị tin rằng tôi đã nói Lẽ thật với quí vị, thì dù không tin tôi, hãy tin những gì Lời đã nói.</w:t>
      </w:r>
    </w:p>
    <w:p>
      <w:pPr>
        <w:pStyle w:val="Normal"/>
        <w:autoSpaceDE w:val="false"/>
        <w:spacing w:lineRule="auto" w:line="228" w:before="0" w:after="50"/>
        <w:jc w:val="both"/>
        <w:rPr/>
      </w:pPr>
      <w:r>
        <w:rPr>
          <w:sz w:val="23"/>
          <w:szCs w:val="23"/>
        </w:rPr>
        <w:tab/>
        <w:t>Xem thử Đức Chúa Trời có giữ Lời Ngài không. Ngài đang ngự bên hữu Đức Chúa Trời. Và là Thầy Tế lễ Thượng phẩm có thể cảm thông sự yếu đuối của chúng ta. Đúng thế không? Điều đó đúng không? Nếu ‘Đức Chúa Jêsus Christ hôm qua, ngày nay, và cho đến đời đời không hề thay đổi,” như Hê-bơ-rơ 13:8, nếu Ngài có thể cảm thương sự yếu đuối của quí vị, làm sao Ngài có thể hành động, nếu Ngài là Đức Chúa Jêsus Christ hôm qua, ngày nay, và cho đến đời đời không hề thay đổi? Cách Ngài hành động khi người đàn bà rờ đến vạt áo Ngài. Quí vị có thể rờ đến Ngài không? Kinh thánh đã nói vậy. Thế thì, Ngài hành động không hề thay đổi.</w:t>
      </w:r>
    </w:p>
    <w:p>
      <w:pPr>
        <w:pStyle w:val="Normal"/>
        <w:autoSpaceDE w:val="false"/>
        <w:spacing w:lineRule="auto" w:line="228" w:before="0" w:after="50"/>
        <w:jc w:val="both"/>
        <w:rPr>
          <w:sz w:val="23"/>
          <w:szCs w:val="23"/>
        </w:rPr>
      </w:pPr>
      <w:r>
        <w:rPr>
          <w:sz w:val="23"/>
          <w:szCs w:val="23"/>
          <w:vertAlign w:val="superscript"/>
        </w:rPr>
        <w:t>E-74</w:t>
      </w:r>
      <w:r>
        <w:rPr>
          <w:sz w:val="23"/>
          <w:szCs w:val="23"/>
        </w:rPr>
        <w:tab/>
        <w:t>Vậy hãy nhớ Ngài đã Phán, “</w:t>
      </w:r>
      <w:r>
        <w:rPr>
          <w:b/>
          <w:sz w:val="23"/>
          <w:szCs w:val="23"/>
        </w:rPr>
        <w:t>Ta là Gốc Nho. Các ngươi là nhánh</w:t>
      </w:r>
      <w:r>
        <w:rPr>
          <w:sz w:val="23"/>
          <w:szCs w:val="23"/>
        </w:rPr>
        <w:t xml:space="preserve">.” Vậy, Gốc nho không sanh trái, nhưng nhánh sanh trái tuy sự sống nó có được từ Gốc nho. Đúng thế không? Bây giờ, Ngài ở đây. Chúng ta là những nhánh. Nếu quí vị có điều gì sai trật và cần Đức Chúa Trời giúp đỡ, tôi cầu xin quí vị hãy cầu nguyện và nói, “Kính lạy Cha Thiên Thượng, con người khô khan ít học đó đang đứng trên ấy, đầu hói, bây giờ, ông ấy không biết con. Ông ta chỉ là con người. Nhưng ông nói cho con biết rằng Ngài không hề thay đổi và chứng thực điều này... và mọi thứ mà con thấy, con thấy là đúng: sự xưng công bình, sự nên thánh, phép báp-têm bằng Đức Thánh Linh, sự ban cho địa vị làm con, ban cho Danh Ngài, người ấy dự phần vào Tên của Đức Chúa Trời, Ê-lô-him.” Vậy thì chúng ta hãy xem những </w:t>
      </w:r>
      <w:r>
        <w:rPr>
          <w:color w:val="FF0000"/>
          <w:sz w:val="23"/>
          <w:szCs w:val="23"/>
        </w:rPr>
        <w:t>dấu hiệu</w:t>
      </w:r>
      <w:r>
        <w:rPr>
          <w:sz w:val="23"/>
          <w:szCs w:val="23"/>
        </w:rPr>
        <w:t xml:space="preserve"> giống như vậy. Chúng ta thấy Billy GraHAM, đi xuống thành Sô-đôm. Nhưng người </w:t>
      </w:r>
      <w:r>
        <w:rPr>
          <w:color w:val="FF0000"/>
          <w:sz w:val="23"/>
          <w:szCs w:val="23"/>
        </w:rPr>
        <w:t>này</w:t>
      </w:r>
      <w:r>
        <w:rPr>
          <w:sz w:val="23"/>
          <w:szCs w:val="23"/>
        </w:rPr>
        <w:t xml:space="preserve"> nói họ sẽ là </w:t>
      </w:r>
      <w:r>
        <w:rPr>
          <w:color w:val="FF0000"/>
          <w:sz w:val="23"/>
          <w:szCs w:val="23"/>
        </w:rPr>
        <w:t>người</w:t>
      </w:r>
      <w:r>
        <w:rPr>
          <w:sz w:val="23"/>
          <w:szCs w:val="23"/>
        </w:rPr>
        <w:t xml:space="preserve"> đến với Hội thánh được chọn </w:t>
      </w:r>
      <w:r>
        <w:rPr>
          <w:color w:val="FF0000"/>
          <w:sz w:val="23"/>
          <w:szCs w:val="23"/>
        </w:rPr>
        <w:t>(But this man says they'll be one come to the elected church.)</w:t>
      </w:r>
    </w:p>
    <w:p>
      <w:pPr>
        <w:pStyle w:val="Normal"/>
        <w:autoSpaceDE w:val="false"/>
        <w:spacing w:lineRule="auto" w:line="228" w:before="0" w:after="50"/>
        <w:jc w:val="both"/>
        <w:rPr/>
      </w:pPr>
      <w:r>
        <w:rPr>
          <w:sz w:val="23"/>
          <w:szCs w:val="23"/>
        </w:rPr>
        <w:tab/>
        <w:t xml:space="preserve">Vậy, thưa anh em, anh em thấy Lời Kinh thánh đó không? Thế thì hãy tin. Nếu Đức Chúa Trời Phán dạy, xác nhận những gì tôi nói là sự thật, thì nó là sự thật. Anh em hãy cầu nguyện. Tôi sẽ tự đầu phục; Anh em đầu phục chính mình; Thấy những </w:t>
      </w:r>
      <w:r>
        <w:rPr>
          <w:color w:val="FF0000"/>
          <w:sz w:val="23"/>
          <w:szCs w:val="23"/>
        </w:rPr>
        <w:t xml:space="preserve">gì </w:t>
      </w:r>
      <w:r>
        <w:rPr>
          <w:sz w:val="23"/>
          <w:szCs w:val="23"/>
        </w:rPr>
        <w:t>Đức Thánh Linh sẽ Phán dạy.</w:t>
      </w:r>
    </w:p>
    <w:p>
      <w:pPr>
        <w:pStyle w:val="Normal"/>
        <w:autoSpaceDE w:val="false"/>
        <w:spacing w:lineRule="auto" w:line="228" w:before="0" w:after="50"/>
        <w:jc w:val="both"/>
        <w:rPr/>
      </w:pPr>
      <w:r>
        <w:rPr>
          <w:sz w:val="23"/>
          <w:szCs w:val="23"/>
          <w:vertAlign w:val="superscript"/>
        </w:rPr>
        <w:t>E-75</w:t>
      </w:r>
      <w:r>
        <w:rPr>
          <w:sz w:val="23"/>
          <w:szCs w:val="23"/>
        </w:rPr>
        <w:tab/>
        <w:t>Kinh thánh đã nói Thiên sứ quay lưng lại trại. Vậy người nào ở đây biết tôi, xin đừng cầu nguyện. Nếu quí vị biết tôi, và biết rằng tôi biết nan đề của quí vị, xin đừng cầu nguyện. Chỉ những người mà không biết tôi, biết rằng tôi không biết gì về họ, thì cầu nguyện. Hãy thấy điều Ngài sẽ làm. Cứ để... trong sự cầu nguyện.</w:t>
      </w:r>
    </w:p>
    <w:p>
      <w:pPr>
        <w:pStyle w:val="Normal"/>
        <w:autoSpaceDE w:val="false"/>
        <w:spacing w:lineRule="auto" w:line="228" w:before="0" w:after="50"/>
        <w:jc w:val="both"/>
        <w:rPr/>
      </w:pPr>
      <w:r>
        <w:rPr>
          <w:sz w:val="23"/>
          <w:szCs w:val="23"/>
        </w:rPr>
        <w:tab/>
        <w:t xml:space="preserve">Lạy Chúa Jêsus, chức vụ này chẳng bao lâu sẽ chấm dứt. Con tin rằng </w:t>
      </w:r>
      <w:r>
        <w:rPr>
          <w:color w:val="FF0000"/>
          <w:sz w:val="23"/>
          <w:szCs w:val="23"/>
        </w:rPr>
        <w:t>chẳng bao lâu</w:t>
      </w:r>
      <w:r>
        <w:rPr>
          <w:sz w:val="23"/>
          <w:szCs w:val="23"/>
        </w:rPr>
        <w:t xml:space="preserve"> việc này sẽ kết thúc. Con tin sự đến của Đức Chúa Con được trông đợi </w:t>
      </w:r>
      <w:r>
        <w:rPr>
          <w:color w:val="FF0000"/>
          <w:sz w:val="23"/>
          <w:szCs w:val="23"/>
        </w:rPr>
        <w:t>với</w:t>
      </w:r>
      <w:r>
        <w:rPr>
          <w:sz w:val="23"/>
          <w:szCs w:val="23"/>
        </w:rPr>
        <w:t xml:space="preserve"> Dòng dõi Áp-ra-ham chẳng bao lâu sẽ đến. Nhưng Lời Ngài có thể được trọn, Chúa ôi, xin để cho được biết tối nay rằng Ngài là Đức Chúa Trời và con là Tiên tri Ngài, hay đầy tớ Ngài, sanh ra, được sai đi, được định trước cho công việc này, rằng nó có thể là một dấu hiệu của Hội thánh, với những kẻ được Chọn, được gọi ra từ Dòng dõi Áp-ra-ham, rằng sự cuối cùng đã gần. Xin được như vậy, Chúa ôi. Xin để cho Dòng dõi Áp-ra-ham, ở đó được chạm viền áo Ngài. Rồi Cha ôi, xin Phán với con, </w:t>
      </w:r>
      <w:r>
        <w:rPr>
          <w:color w:val="FF0000"/>
          <w:sz w:val="23"/>
          <w:szCs w:val="23"/>
        </w:rPr>
        <w:t>Phán</w:t>
      </w:r>
      <w:r>
        <w:rPr>
          <w:sz w:val="23"/>
          <w:szCs w:val="23"/>
        </w:rPr>
        <w:t xml:space="preserve"> những Lời mà Ngài phải </w:t>
      </w:r>
      <w:r>
        <w:rPr>
          <w:color w:val="FF0000"/>
          <w:sz w:val="23"/>
          <w:szCs w:val="23"/>
        </w:rPr>
        <w:t>Phán</w:t>
      </w:r>
      <w:r>
        <w:rPr>
          <w:sz w:val="23"/>
          <w:szCs w:val="23"/>
        </w:rPr>
        <w:t xml:space="preserve"> với con.</w:t>
      </w:r>
    </w:p>
    <w:p>
      <w:pPr>
        <w:pStyle w:val="Normal"/>
        <w:autoSpaceDE w:val="false"/>
        <w:spacing w:lineRule="auto" w:line="228" w:before="0" w:after="50"/>
        <w:jc w:val="both"/>
        <w:rPr/>
      </w:pPr>
      <w:r>
        <w:rPr>
          <w:sz w:val="23"/>
          <w:szCs w:val="23"/>
          <w:vertAlign w:val="superscript"/>
        </w:rPr>
        <w:t>E-76</w:t>
      </w:r>
      <w:r>
        <w:rPr>
          <w:sz w:val="23"/>
          <w:szCs w:val="23"/>
        </w:rPr>
        <w:tab/>
        <w:t xml:space="preserve">Bây giờ, quí vị cầu nguyện. Phía trước tôi, tôi quay </w:t>
      </w:r>
      <w:r>
        <w:rPr>
          <w:color w:val="FF0000"/>
          <w:sz w:val="23"/>
          <w:szCs w:val="23"/>
        </w:rPr>
        <w:t xml:space="preserve">lưng </w:t>
      </w:r>
      <w:r>
        <w:rPr>
          <w:sz w:val="23"/>
          <w:szCs w:val="23"/>
        </w:rPr>
        <w:t xml:space="preserve">lại với thính giả, có một người đang ngồi phía sau trong lối này. Cô ấy đang đau khổ vì bệnh dạ dày. Cô cũng đã bị tai nạn xe hơi. Cô không phải là người ở đây, </w:t>
      </w:r>
      <w:r>
        <w:rPr>
          <w:color w:val="FF0000"/>
          <w:sz w:val="23"/>
          <w:szCs w:val="23"/>
        </w:rPr>
        <w:t>cô</w:t>
      </w:r>
      <w:r>
        <w:rPr>
          <w:sz w:val="23"/>
          <w:szCs w:val="23"/>
        </w:rPr>
        <w:t xml:space="preserve"> ở Kentucky. Tên cô là Cô Allison. Hãy đứng dậy, cô ơi, và nhận lãnh sự chữa lành của mình. Hãy tin nơi Đức Chúa Jêsus Christ và được chữa lành. Bây giờ, chị ơi, tôi chưa hề gặp chị. Nếu chúng ta là người lạ, chị ơi, hãy giơ tay lên, Chị ấy vừa được chữa lành, hãy giơ tay lên. Ngài vẫn là Đức Chúa Trời.</w:t>
      </w:r>
    </w:p>
    <w:p>
      <w:pPr>
        <w:pStyle w:val="Normal"/>
        <w:autoSpaceDE w:val="false"/>
        <w:spacing w:lineRule="auto" w:line="228" w:before="0" w:after="50"/>
        <w:jc w:val="both"/>
        <w:rPr>
          <w:sz w:val="23"/>
          <w:szCs w:val="23"/>
        </w:rPr>
      </w:pPr>
      <w:r>
        <w:rPr>
          <w:sz w:val="23"/>
          <w:szCs w:val="23"/>
        </w:rPr>
        <w:tab/>
        <w:t xml:space="preserve">Tôi mời một số người trong quí vị còn lại làm giống như vậy. Tôi sẽ quay lưng lại. Ngay phía sau người đàn bà đó, là một phụ nữ cũng đang đau khổ. Chị ấy bị nhiễm trùng thận... đúng hơn là người phụ nữ chắc nịch. Bà Brown, mời bà đứng lên và nhận lãnh sự chữa lành của mình. Tôi là người lạ với bà có phải không? Chúng ta là người lạ với nhau. Tôi không biết gì về bà. Nếu đúng thế, hãy giơ tay lên, rằng bà đang cầu nguyện. Xin Chúa ban phước cho bà. Hãy đi và được khỏe mạnh. Đức Chúa Trời là Đức Chúa Trời im lặng? Nếu bà có thể tin... </w:t>
      </w:r>
    </w:p>
    <w:p>
      <w:pPr>
        <w:pStyle w:val="Normal"/>
        <w:autoSpaceDE w:val="false"/>
        <w:spacing w:lineRule="auto" w:line="228" w:before="0" w:after="50"/>
        <w:jc w:val="both"/>
        <w:rPr/>
      </w:pPr>
      <w:r>
        <w:rPr>
          <w:sz w:val="23"/>
          <w:szCs w:val="23"/>
        </w:rPr>
        <w:tab/>
        <w:t xml:space="preserve">Đau lưng và đau thận, ở hàng dưới đó, Cô Day, cô muốn nhận lãnh sự chữa lành không? Cô cũng có thể nhận lãnh nó. Tôi không biết người đàn bà ấy. Chưa hề gặp cô trong đời. Nếu điều đó đúng, cô ơi, hãy vẫy tay: Chúng ta không biết nhau. Phải không? Đó là gì? Đức tin của cô. “Nếu các ngươi tin thì mọi sự đều có thể được.” Đúng thế không? </w:t>
      </w:r>
    </w:p>
    <w:p>
      <w:pPr>
        <w:pStyle w:val="Normal"/>
        <w:autoSpaceDE w:val="false"/>
        <w:spacing w:lineRule="auto" w:line="228" w:before="0" w:after="50"/>
        <w:jc w:val="both"/>
        <w:rPr/>
      </w:pPr>
      <w:r>
        <w:rPr>
          <w:sz w:val="23"/>
          <w:szCs w:val="23"/>
          <w:vertAlign w:val="superscript"/>
        </w:rPr>
        <w:t>E-77</w:t>
      </w:r>
      <w:r>
        <w:rPr>
          <w:sz w:val="23"/>
          <w:szCs w:val="23"/>
        </w:rPr>
        <w:tab/>
        <w:t xml:space="preserve">Còn khu vực này, nơi nào khác ở đây thì thế nào? Hãy có đức tin. Có một ông đang đứng trước tôi, ông vừa mổ bệnh trĩ; Không tốt chút nào. Ông Day, tôi xin lỗi, Ông Short, hãy đứng dậy và nhận lãnh sự chữa lành. Với Kinh thánh trước tôi, tôi </w:t>
      </w:r>
      <w:r>
        <w:rPr>
          <w:color w:val="FF0000"/>
          <w:sz w:val="23"/>
          <w:szCs w:val="23"/>
        </w:rPr>
        <w:t>chưa</w:t>
      </w:r>
      <w:r>
        <w:rPr>
          <w:sz w:val="23"/>
          <w:szCs w:val="23"/>
        </w:rPr>
        <w:t xml:space="preserve"> bao giờ gặp người đàn ông này trong đời, chúng ta hoàn toàn là người lạ với nhau.</w:t>
      </w:r>
    </w:p>
    <w:p>
      <w:pPr>
        <w:pStyle w:val="Normal"/>
        <w:autoSpaceDE w:val="false"/>
        <w:spacing w:lineRule="auto" w:line="228" w:before="0" w:after="50"/>
        <w:jc w:val="both"/>
        <w:rPr/>
      </w:pPr>
      <w:r>
        <w:rPr>
          <w:sz w:val="23"/>
          <w:szCs w:val="23"/>
        </w:rPr>
        <w:tab/>
        <w:t>Với khối u trong phía sau mũi ở đó, Bà Bowman. Còn bà thì sao? Mời bà đứng lên nhận lãnh sự chữa lành. Tôi không biết bà; Tôi chưa hề gặp bà. Bà tin bằng cả tấm lòng chứ?</w:t>
      </w:r>
    </w:p>
    <w:p>
      <w:pPr>
        <w:pStyle w:val="Normal"/>
        <w:autoSpaceDE w:val="false"/>
        <w:spacing w:lineRule="auto" w:line="228" w:before="0" w:after="50"/>
        <w:jc w:val="both"/>
        <w:rPr/>
      </w:pPr>
      <w:r>
        <w:rPr>
          <w:sz w:val="23"/>
          <w:szCs w:val="23"/>
        </w:rPr>
        <w:tab/>
        <w:t>Qúi bà ấy bị đau chân, sắp mổ ở đằng kia, Cô Conner, hãy đứng dậy và nhận lãnh sự chữa lành.</w:t>
      </w:r>
    </w:p>
    <w:p>
      <w:pPr>
        <w:pStyle w:val="Normal"/>
        <w:autoSpaceDE w:val="false"/>
        <w:spacing w:lineRule="auto" w:line="228" w:before="0" w:after="50"/>
        <w:jc w:val="both"/>
        <w:rPr/>
      </w:pPr>
      <w:r>
        <w:rPr>
          <w:sz w:val="23"/>
          <w:szCs w:val="23"/>
        </w:rPr>
        <w:tab/>
        <w:t>Người ngồi kế bên, bị sa thận, sắp mổ, Cô Dixson, hãy đứng lên và nhận lãnh sự chữa lành. Tôi chưa hề gặp cô, và Đức Chúa Trời là Đấng Phán xét tôi.</w:t>
      </w:r>
    </w:p>
    <w:p>
      <w:pPr>
        <w:pStyle w:val="Normal"/>
        <w:spacing w:lineRule="auto" w:line="228" w:before="0" w:after="50"/>
        <w:jc w:val="both"/>
        <w:rPr/>
      </w:pPr>
      <w:r>
        <w:rPr>
          <w:sz w:val="23"/>
          <w:szCs w:val="23"/>
          <w:vertAlign w:val="superscript"/>
        </w:rPr>
        <w:t>E-78</w:t>
      </w:r>
      <w:r>
        <w:rPr>
          <w:sz w:val="23"/>
          <w:szCs w:val="23"/>
        </w:rPr>
        <w:tab/>
        <w:t>Đây là Thời đại Cuối cùng. Đức Chúa Trời đã kêu gọi Áp-ra-ham bởi sự xưng công bình,sự nên thánh, Thánh Linh, sự ban cho địa vị làm Con, và hiện ra trong xác thịt con người trước thì giờ cuối cùng. Quí vị tin điều đó không? Bao nhiêu người trong quí vị giơ tay lên, cách đây một lát, mà muốn được nhớ đến trong lời cầu nguyện, quí vị chưa hề thấy điều gì giống như thế trước đây, và giờ này vui mừng tin nhận Đấng Christ là Đấng Cứu Rỗi mình, hãy đứng lên tại chỗ, mỗi người. Quí vị không hổ thẹn. Xin Chúa ban phước cho quí vị. Xin Chúa ban phước cho anh, cho chị. Đúng thế. Hiểu không?</w:t>
      </w:r>
    </w:p>
    <w:p>
      <w:pPr>
        <w:pStyle w:val="Normal"/>
        <w:autoSpaceDE w:val="false"/>
        <w:spacing w:lineRule="auto" w:line="228" w:before="0" w:after="50"/>
        <w:jc w:val="both"/>
        <w:rPr/>
      </w:pPr>
      <w:r>
        <w:rPr>
          <w:sz w:val="23"/>
          <w:szCs w:val="23"/>
        </w:rPr>
        <w:tab/>
        <w:t>Đúng thế. Xin Chúa ban phước cho quí vị. Bao nhiêu anh chị em muốn được chữa lành giờ này và tin Ngài ở đây để chữa lành quí vị.</w:t>
      </w:r>
    </w:p>
    <w:p>
      <w:pPr>
        <w:pStyle w:val="Normal"/>
        <w:autoSpaceDE w:val="false"/>
        <w:spacing w:lineRule="auto" w:line="228" w:before="0" w:after="50"/>
        <w:jc w:val="both"/>
        <w:rPr/>
      </w:pPr>
      <w:r>
        <w:rPr>
          <w:sz w:val="23"/>
          <w:szCs w:val="23"/>
        </w:rPr>
        <w:tab/>
        <w:t>Xem đấy, tôi không hề chạm đến những người ấy. Có 10 hay 12 người, đi qua. Tôi chưa hề chạm đến một người nào trong họ, nhưng họ đã chạm điều gì đó. Mi-crô này bị câm trừ phi người nào nói vào đó. Tôi cũng là vật câm, hay cái gì như thế. Làm sao tôi biết được? Đức Chúa Trời, họ đã chạm Đức Chúa Trời. Đức Chúa Trời Phán qua tôi nói cho biết mọi sự mà họ đang muốn. Đúng không? Điều đó làm cho Ngài hôm qua, ngày nay, và cho đến đời đời không hề thay đổi chứ? Vậy tôi mời mỗi người trong quí vị cần sự chữa lành trong thân thể, hãy đứng lên tại chỗ, trong Danh Đức Chúa Jêsus Christ. Thưa Hội thánh, quí vị thấy những người này muốn có sự chữa lành.</w:t>
      </w:r>
    </w:p>
    <w:p>
      <w:pPr>
        <w:pStyle w:val="Normal"/>
        <w:spacing w:lineRule="auto" w:line="228" w:before="0" w:after="50"/>
        <w:jc w:val="both"/>
        <w:rPr/>
      </w:pPr>
      <w:r>
        <w:rPr>
          <w:sz w:val="23"/>
          <w:szCs w:val="23"/>
          <w:vertAlign w:val="superscript"/>
        </w:rPr>
        <w:t>E-79</w:t>
      </w:r>
      <w:r>
        <w:rPr>
          <w:sz w:val="23"/>
          <w:szCs w:val="23"/>
        </w:rPr>
        <w:tab/>
        <w:t>Bao nhiêu anh chị em ở gần họ là những người tin, hãy giơ tay lên. Kinh thánh nói, “Những kẻ tin sẽ có những dấu hiệu này.” Anh chị em đứng gần bên họ và đặt tay trên họ. Anh chị em đặt tay trên họ. Nào, anh chị em hãy đặt tay trên nhau đi qua thính giả có nhu cầu.</w:t>
      </w:r>
    </w:p>
    <w:p>
      <w:pPr>
        <w:pStyle w:val="Normal"/>
        <w:spacing w:lineRule="auto" w:line="228" w:before="0" w:after="50"/>
        <w:jc w:val="both"/>
        <w:rPr/>
      </w:pPr>
      <w:r>
        <w:rPr>
          <w:sz w:val="23"/>
          <w:szCs w:val="23"/>
        </w:rPr>
        <w:tab/>
        <w:t>Bao nhiêu anh chị em cầu nguyện tại Nhà thờ của mình? Cách anh chị em cầu nguyện tại Nhà thờ... Cách anh chị em cầu nguyện với Đức Chúa Trời trong phòng riêng, hãy cầu nguyện cho người mà mình đặt tay trên, trong khi tôi cầu nguyện cho hết thảy quí vị.</w:t>
      </w:r>
    </w:p>
    <w:p>
      <w:pPr>
        <w:pStyle w:val="Normal"/>
        <w:spacing w:lineRule="auto" w:line="228" w:before="0" w:after="50"/>
        <w:jc w:val="both"/>
        <w:rPr/>
      </w:pPr>
      <w:r>
        <w:rPr>
          <w:sz w:val="23"/>
          <w:szCs w:val="23"/>
        </w:rPr>
        <w:tab/>
        <w:t xml:space="preserve">Kính lạy Cha Thiên Thượng của chúng con, thật là Buổi nhóm kéo dài. Nhưng người mà không nghi ngờ sẽ luôn được nhớ đến. Chúng con đang ở trong </w:t>
      </w:r>
      <w:r>
        <w:rPr>
          <w:color w:val="FF0000"/>
          <w:sz w:val="23"/>
          <w:szCs w:val="23"/>
        </w:rPr>
        <w:t>Kỳ Cuối cùng</w:t>
      </w:r>
      <w:r>
        <w:rPr>
          <w:sz w:val="23"/>
          <w:szCs w:val="23"/>
        </w:rPr>
        <w:t xml:space="preserve"> và chúng </w:t>
      </w:r>
      <w:r>
        <w:rPr>
          <w:color w:val="FF0000"/>
          <w:sz w:val="23"/>
          <w:szCs w:val="23"/>
        </w:rPr>
        <w:t>con</w:t>
      </w:r>
      <w:r>
        <w:rPr>
          <w:sz w:val="23"/>
          <w:szCs w:val="23"/>
        </w:rPr>
        <w:t xml:space="preserve"> hiểu điều đó. Chúng con ở đây tối nay nơi </w:t>
      </w:r>
      <w:r>
        <w:rPr>
          <w:color w:val="FF0000"/>
          <w:sz w:val="23"/>
          <w:szCs w:val="23"/>
        </w:rPr>
        <w:t>mà</w:t>
      </w:r>
      <w:r>
        <w:rPr>
          <w:sz w:val="23"/>
          <w:szCs w:val="23"/>
        </w:rPr>
        <w:t xml:space="preserve"> chúng con là một dân biết thì giờ đã gần. Không có dân nào, người nào có thể tránh khỏi điều sẽ xảy ra. Đức Chúa Trời đã Phán vậy. Lời Ngài là thật, chúng con đã thấy mọi sự xác thực mà Ngài đã Phán. Và giờ này, Thánh Linh lớn của Chúa ở đây trong tòa nhà này. Vượt ra ngoài giới hạn của bóng dáng nghi ngờ, Đức Chúa Trời không hề thay đổi đã giảng Sứ điệp, cũng Đức Thánh Linh ấy đã Phán, cũng là Đấng đã chứng minh Ngài là Đấng đã ở trong xác thịt con người, ăn</w:t>
      </w:r>
      <w:r>
        <w:rPr>
          <w:color w:val="FF0000"/>
          <w:sz w:val="23"/>
          <w:szCs w:val="23"/>
        </w:rPr>
        <w:t>,</w:t>
      </w:r>
      <w:r>
        <w:rPr>
          <w:sz w:val="23"/>
          <w:szCs w:val="23"/>
        </w:rPr>
        <w:t xml:space="preserve"> uống giống như con người, đang ngồi trước Áp-ra-ham, trước </w:t>
      </w:r>
      <w:r>
        <w:rPr>
          <w:color w:val="FF0000"/>
          <w:sz w:val="23"/>
          <w:szCs w:val="23"/>
        </w:rPr>
        <w:t>Kỳ</w:t>
      </w:r>
      <w:r>
        <w:rPr>
          <w:sz w:val="23"/>
          <w:szCs w:val="23"/>
        </w:rPr>
        <w:t xml:space="preserve"> cuối cùng dành cho thế hệ đó. Bây giờ cũng vậy, Chúa ôi. Thì giờ cuối cùng là đây. Những người này biết rằng Chúa Jêsus, Con Đức Chúa Trời, đã nói những </w:t>
      </w:r>
      <w:r>
        <w:rPr>
          <w:color w:val="FF0000"/>
          <w:sz w:val="23"/>
          <w:szCs w:val="23"/>
        </w:rPr>
        <w:t>việc</w:t>
      </w:r>
      <w:r>
        <w:rPr>
          <w:sz w:val="23"/>
          <w:szCs w:val="23"/>
        </w:rPr>
        <w:t xml:space="preserve"> này sẽ lại xuất hiện, giống như đã xảy ra trong thời Sô-đôm trước thì giờ cuối cùng. Lạy Chúa là Đức Chúa Trời, chúng con không một chút nghi ngờ gì ở đây.</w:t>
      </w:r>
    </w:p>
    <w:p>
      <w:pPr>
        <w:pStyle w:val="Normal"/>
        <w:spacing w:lineRule="auto" w:line="228" w:before="0" w:after="50"/>
        <w:jc w:val="both"/>
        <w:rPr/>
      </w:pPr>
      <w:r>
        <w:rPr>
          <w:sz w:val="23"/>
          <w:szCs w:val="23"/>
        </w:rPr>
        <w:tab/>
        <w:t>Họ đang cầu nguyện cho nhau. Họ là những người tin. Họ đứng lên xác quyết niềm tin. Họ đặt tay trên nh</w:t>
      </w:r>
      <w:r>
        <w:rPr>
          <w:color w:val="000000"/>
          <w:sz w:val="23"/>
          <w:szCs w:val="23"/>
        </w:rPr>
        <w:t>a</w:t>
      </w:r>
      <w:r>
        <w:rPr>
          <w:color w:val="FF0000"/>
          <w:sz w:val="23"/>
          <w:szCs w:val="23"/>
        </w:rPr>
        <w:t>u</w:t>
      </w:r>
      <w:r>
        <w:rPr>
          <w:sz w:val="23"/>
          <w:szCs w:val="23"/>
        </w:rPr>
        <w:t xml:space="preserve"> để cầu nguyện cho nhau.</w:t>
      </w:r>
    </w:p>
    <w:p>
      <w:pPr>
        <w:pStyle w:val="Normal"/>
        <w:spacing w:lineRule="auto" w:line="228"/>
        <w:jc w:val="both"/>
        <w:rPr/>
      </w:pPr>
      <w:r>
        <w:rPr>
          <w:sz w:val="23"/>
          <w:szCs w:val="23"/>
        </w:rPr>
        <w:tab/>
        <w:t xml:space="preserve">Con kết tội ma quỉ của bệnh tật, đau ốm, khốn khổ, hay tội lỗi, đang gây khốn khổ họ, và người không tin để </w:t>
      </w:r>
      <w:r>
        <w:rPr>
          <w:color w:val="FF0000"/>
          <w:sz w:val="23"/>
          <w:szCs w:val="23"/>
        </w:rPr>
        <w:t>họ</w:t>
      </w:r>
      <w:r>
        <w:rPr>
          <w:sz w:val="23"/>
          <w:szCs w:val="23"/>
        </w:rPr>
        <w:t xml:space="preserve"> không nhận lãnh sự chữa lành của mình. Con cầu xin Đức Chúa Trời dời đi những bóng dáng nghi ngờ của sự không tin và để Đức Thánh Linh tuôn đổ vào trong </w:t>
      </w:r>
      <w:r>
        <w:rPr>
          <w:color w:val="FF0000"/>
          <w:sz w:val="23"/>
          <w:szCs w:val="23"/>
        </w:rPr>
        <w:t>dòng dõi</w:t>
      </w:r>
      <w:r>
        <w:rPr>
          <w:sz w:val="23"/>
          <w:szCs w:val="23"/>
        </w:rPr>
        <w:t xml:space="preserve"> Áp-ra-ham này, từ El Shaddai, Đấng Ban cho sức lực vĩ đại. Xin chữa lành mỗi người khi con định tội ma quỉ hầu cho họ được tự do trong Danh Đức Chúa Jêsus Christ, Con Đức Chúa Trời.</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pBdr>
          <w:bottom w:val="single" w:sz="4" w:space="1" w:color="000000"/>
        </w:pBdr>
        <w:jc w:val="both"/>
        <w:rPr>
          <w:sz w:val="22"/>
          <w:szCs w:val="23"/>
        </w:rPr>
      </w:pPr>
      <w:r>
        <w:rPr>
          <w:sz w:val="22"/>
          <w:szCs w:val="23"/>
        </w:rPr>
      </w:r>
    </w:p>
    <w:p>
      <w:pPr>
        <w:pStyle w:val="Normal"/>
        <w:snapToGrid w:val="false"/>
        <w:jc w:val="center"/>
        <w:rPr>
          <w:sz w:val="22"/>
          <w:lang w:val="es-ES_tradnl"/>
        </w:rPr>
      </w:pPr>
      <w:r>
        <w:rPr>
          <w:sz w:val="22"/>
          <w:lang w:val="es-ES_tradnl"/>
        </w:rPr>
      </w:r>
    </w:p>
    <w:p>
      <w:pPr>
        <w:pStyle w:val="Normal"/>
        <w:snapToGrid w:val="false"/>
        <w:jc w:val="center"/>
        <w:rPr/>
      </w:pPr>
      <w:r>
        <w:rPr>
          <w:sz w:val="22"/>
          <w:lang w:val="es-ES_tradnl"/>
        </w:rPr>
        <w:t>Địa chỉ hạ tải và liên lạc:</w:t>
      </w:r>
    </w:p>
    <w:p>
      <w:pPr>
        <w:pStyle w:val="Normal"/>
        <w:snapToGrid w:val="false"/>
        <w:jc w:val="center"/>
        <w:rPr>
          <w:color w:val="0000FF"/>
          <w:sz w:val="22"/>
          <w:lang w:val="es-ES_tradnl"/>
        </w:rPr>
      </w:pPr>
      <w:r>
        <w:rPr>
          <w:sz w:val="22"/>
          <w:lang w:val="es-ES_tradnl"/>
        </w:rPr>
        <w:t>http://</w:t>
      </w:r>
      <w:hyperlink r:id="rId3">
        <w:r>
          <w:rPr>
            <w:rStyle w:val="InternetLink"/>
            <w:sz w:val="22"/>
            <w:lang w:val="es-ES_tradnl"/>
          </w:rPr>
          <w:t>Vn.BibleWay.org</w:t>
        </w:r>
      </w:hyperlink>
    </w:p>
    <w:p>
      <w:pPr>
        <w:pStyle w:val="Normal"/>
        <w:snapToGrid w:val="false"/>
        <w:jc w:val="center"/>
        <w:rPr>
          <w:sz w:val="22"/>
          <w:lang w:val="es-ES_tradnl"/>
        </w:rPr>
      </w:pPr>
      <w:r>
        <w:rPr>
          <w:sz w:val="22"/>
          <w:lang w:val="es-ES_tradnl"/>
        </w:rPr>
        <w:t>Email:</w:t>
      </w:r>
      <w:r>
        <w:rPr>
          <w:color w:val="0000FF"/>
          <w:sz w:val="22"/>
          <w:lang w:val="es-ES_tradnl"/>
        </w:rPr>
        <w:t xml:space="preserve"> </w:t>
      </w:r>
      <w:hyperlink r:id="rId4">
        <w:r>
          <w:rPr>
            <w:rStyle w:val="InternetLink"/>
            <w:sz w:val="22"/>
            <w:lang w:val="es-ES_tradnl"/>
          </w:rPr>
          <w:t>ThanhDoCanada@Yahoo.Ca</w:t>
        </w:r>
      </w:hyperlink>
    </w:p>
    <w:p>
      <w:pPr>
        <w:pStyle w:val="Normal"/>
        <w:jc w:val="center"/>
        <w:rPr>
          <w:sz w:val="22"/>
          <w:lang w:val="es-ES_tradnl"/>
        </w:rPr>
      </w:pPr>
      <w:r>
        <w:rPr>
          <w:sz w:val="22"/>
          <w:lang w:val="es-ES_tradnl"/>
        </w:rPr>
      </w:r>
    </w:p>
    <w:p>
      <w:pPr>
        <w:pStyle w:val="Normal"/>
        <w:rPr>
          <w:sz w:val="22"/>
          <w:lang w:val="es-ES_tradnl"/>
        </w:rPr>
      </w:pPr>
      <w:r>
        <w:rPr>
          <w:sz w:val="22"/>
          <w:lang w:val="es-ES_tradnl"/>
        </w:rPr>
      </w:r>
    </w:p>
    <w:sectPr>
      <w:headerReference w:type="even" r:id="rId5"/>
      <w:headerReference w:type="default" r:id="rId6"/>
      <w:headerReference w:type="first" r:id="rId7"/>
      <w:type w:val="nextPage"/>
      <w:pgSz w:w="11906" w:h="16838"/>
      <w:pgMar w:left="794" w:right="794" w:gutter="0" w:header="454"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84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840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1-0317 Giao Ước Ân Điển Của Áp-ra-ham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2pt;height:11.55pt;mso-wrap-distance-left:0pt;mso-wrap-distance-right:0pt;mso-wrap-distance-top:0pt;mso-wrap-distance-bottom:0pt;margin-top:0.05pt;mso-position-vertical-relative:text;margin-left:323.9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1-0317 Giao Ước Ân Điển Của Áp-ra-ham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5:03:00Z</dcterms:created>
  <dc:creator>Phuong</dc:creator>
  <dc:description/>
  <cp:keywords/>
  <dc:language>en-US</dc:language>
  <cp:lastModifiedBy>Phuong</cp:lastModifiedBy>
  <dcterms:modified xsi:type="dcterms:W3CDTF">2012-06-03T16:16:00Z</dcterms:modified>
  <cp:revision>9</cp:revision>
  <dc:subject/>
  <dc:title>Giao Ước Ân Điển Của Áp-ra-ham</dc:title>
</cp:coreProperties>
</file>