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393" w:hanging="0"/>
        <w:jc w:val="center"/>
        <w:rPr>
          <w:b/>
          <w:b/>
          <w:sz w:val="40"/>
          <w:szCs w:val="40"/>
        </w:rPr>
      </w:pPr>
      <w:r>
        <w:rPr>
          <w:b/>
          <w:sz w:val="40"/>
          <w:szCs w:val="40"/>
        </w:rPr>
        <w:t>Tôn Giáo Giê-sa-bên</w:t>
      </w:r>
    </w:p>
    <w:p>
      <w:pPr>
        <w:pStyle w:val="Normal"/>
        <w:snapToGrid w:val="false"/>
        <w:jc w:val="both"/>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snapToGrid w:val="false"/>
        <w:ind w:left="374" w:right="393" w:firstLine="400"/>
        <w:jc w:val="both"/>
        <w:rPr/>
      </w:pPr>
      <w:r>
        <w:rPr>
          <w:sz w:val="20"/>
          <w:szCs w:val="20"/>
        </w:rPr>
        <w:t>Sứ điệp này được dịch t</w:t>
      </w:r>
      <w:r>
        <w:rPr>
          <w:sz w:val="20"/>
          <w:szCs w:val="20"/>
          <w:lang w:val="vi-VN"/>
        </w:rPr>
        <w:t xml:space="preserve">ừ </w:t>
      </w:r>
      <w:r>
        <w:rPr>
          <w:sz w:val="20"/>
          <w:szCs w:val="20"/>
        </w:rPr>
        <w:t xml:space="preserve">băng ghi âm số </w:t>
      </w:r>
      <w:hyperlink r:id="rId2">
        <w:r>
          <w:rPr>
            <w:rStyle w:val="InternetLink"/>
            <w:b/>
            <w:sz w:val="20"/>
            <w:szCs w:val="20"/>
            <w:u w:val="none"/>
          </w:rPr>
          <w:t>61-0319</w:t>
        </w:r>
      </w:hyperlink>
      <w:r>
        <w:rPr>
          <w:sz w:val="20"/>
          <w:szCs w:val="20"/>
        </w:rPr>
        <w:t xml:space="preserve"> “</w:t>
      </w:r>
      <w:hyperlink r:id="rId3">
        <w:r>
          <w:rPr>
            <w:rStyle w:val="InternetLink"/>
            <w:b/>
            <w:sz w:val="20"/>
            <w:szCs w:val="20"/>
            <w:u w:val="none"/>
            <w:lang w:eastAsia="zh-TW"/>
          </w:rPr>
          <w:t>Jezebel Religion</w:t>
        </w:r>
      </w:hyperlink>
      <w:r>
        <w:rPr>
          <w:sz w:val="20"/>
          <w:szCs w:val="20"/>
          <w:lang w:eastAsia="zh-TW"/>
        </w:rPr>
        <w:t>”</w:t>
      </w:r>
      <w:r>
        <w:rPr>
          <w:sz w:val="20"/>
          <w:szCs w:val="20"/>
        </w:rPr>
        <w:t xml:space="preserve">, dài </w:t>
      </w:r>
      <w:r>
        <w:rPr>
          <w:sz w:val="20"/>
          <w:szCs w:val="20"/>
          <w:lang w:eastAsia="zh-TW"/>
        </w:rPr>
        <w:t>108</w:t>
      </w:r>
      <w:r>
        <w:rPr>
          <w:sz w:val="20"/>
          <w:szCs w:val="20"/>
        </w:rPr>
        <w:t xml:space="preserve"> phút, được giảng bởi Anh (Mục sư) Brother William Marrion Branham</w:t>
      </w:r>
      <w:r>
        <w:rPr>
          <w:sz w:val="20"/>
          <w:szCs w:val="20"/>
          <w:lang w:eastAsia="zh-TW"/>
        </w:rPr>
        <w:t>,</w:t>
      </w:r>
      <w:r>
        <w:rPr>
          <w:sz w:val="20"/>
          <w:szCs w:val="20"/>
        </w:rPr>
        <w:t xml:space="preserve"> vào chiều Chúa Nhật, ngày 19/3/1961, tại Kho Quân Cụ Vệ Binh Quốc Gia</w:t>
      </w:r>
      <w:r>
        <w:rPr>
          <w:sz w:val="20"/>
          <w:szCs w:val="20"/>
          <w:lang w:eastAsia="zh-TW"/>
        </w:rPr>
        <w:t xml:space="preserve"> (National Guard Armory)</w:t>
      </w:r>
      <w:r>
        <w:rPr>
          <w:sz w:val="20"/>
          <w:szCs w:val="20"/>
        </w:rPr>
        <w:t>, Middletown</w:t>
      </w:r>
      <w:r>
        <w:rPr>
          <w:sz w:val="20"/>
          <w:szCs w:val="20"/>
          <w:lang w:eastAsia="zh-TW"/>
        </w:rPr>
        <w:t>,</w:t>
      </w:r>
      <w:r>
        <w:rPr>
          <w:sz w:val="20"/>
          <w:szCs w:val="20"/>
        </w:rPr>
        <w:t xml:space="preserve"> Ohio</w:t>
      </w:r>
      <w:r>
        <w:rPr>
          <w:sz w:val="20"/>
          <w:szCs w:val="20"/>
          <w:lang w:eastAsia="zh-TW"/>
        </w:rPr>
        <w:t>,</w:t>
      </w:r>
      <w:r>
        <w:rPr>
          <w:sz w:val="20"/>
          <w:szCs w:val="20"/>
        </w:rPr>
        <w:t xml:space="preserve"> USA. (Bản dịch tiếng Việt đã duyệt lần thứ </w:t>
      </w:r>
      <w:r>
        <w:rPr>
          <w:sz w:val="20"/>
          <w:szCs w:val="20"/>
          <w:lang w:eastAsia="zh-TW"/>
        </w:rPr>
        <w:t>5</w:t>
      </w:r>
      <w:r>
        <w:rPr>
          <w:sz w:val="20"/>
          <w:szCs w:val="20"/>
        </w:rPr>
        <w:t xml:space="preserve">, ngày </w:t>
      </w:r>
      <w:hyperlink r:id="rId4">
        <w:r>
          <w:rPr>
            <w:rStyle w:val="InternetLink"/>
            <w:sz w:val="20"/>
            <w:szCs w:val="20"/>
            <w:u w:val="none"/>
            <w:lang w:eastAsia="zh-TW"/>
          </w:rPr>
          <w:t>31</w:t>
        </w:r>
        <w:r>
          <w:rPr>
            <w:rStyle w:val="InternetLink"/>
            <w:sz w:val="20"/>
            <w:szCs w:val="20"/>
            <w:u w:val="none"/>
          </w:rPr>
          <w:t>/1</w:t>
        </w:r>
        <w:r>
          <w:rPr>
            <w:rStyle w:val="InternetLink"/>
            <w:sz w:val="20"/>
            <w:szCs w:val="20"/>
            <w:u w:val="none"/>
            <w:lang w:eastAsia="zh-TW"/>
          </w:rPr>
          <w:t>2</w:t>
        </w:r>
        <w:r>
          <w:rPr>
            <w:rStyle w:val="InternetLink"/>
            <w:sz w:val="20"/>
            <w:szCs w:val="20"/>
            <w:u w:val="none"/>
          </w:rPr>
          <w:t>/2009</w:t>
        </w:r>
      </w:hyperlink>
      <w:r>
        <w:rPr>
          <w:color w:val="0000FF"/>
          <w:sz w:val="20"/>
          <w:szCs w:val="20"/>
        </w:rPr>
        <w:t xml:space="preserve"> - </w:t>
      </w:r>
      <w:hyperlink r:id="rId5">
        <w:r>
          <w:rPr>
            <w:rStyle w:val="InternetLink"/>
            <w:sz w:val="20"/>
            <w:szCs w:val="20"/>
            <w:u w:val="none"/>
          </w:rPr>
          <w:t>Vietnamese</w:t>
        </w:r>
      </w:hyperlink>
      <w:r>
        <w:rPr>
          <w:color w:val="0000FF"/>
          <w:sz w:val="20"/>
          <w:szCs w:val="20"/>
        </w:rPr>
        <w:t xml:space="preserve"> Translation, Ver.5</w:t>
      </w:r>
      <w:r>
        <w:rPr>
          <w:sz w:val="20"/>
          <w:szCs w:val="20"/>
        </w:rPr>
        <w:t>)</w:t>
      </w:r>
    </w:p>
    <w:p>
      <w:pPr>
        <w:pStyle w:val="Normal"/>
        <w:snapToGrid w:val="false"/>
        <w:jc w:val="both"/>
        <w:rPr>
          <w:sz w:val="20"/>
          <w:szCs w:val="20"/>
          <w:lang w:eastAsia="zh-TW"/>
        </w:rPr>
      </w:pPr>
      <w:r>
        <w:rPr>
          <w:sz w:val="20"/>
          <w:szCs w:val="20"/>
          <w:lang w:eastAsia="zh-TW"/>
        </w:rPr>
      </w:r>
    </w:p>
    <w:p>
      <w:pPr>
        <w:pStyle w:val="Normal"/>
        <w:snapToGrid w:val="false"/>
        <w:jc w:val="both"/>
        <w:rPr>
          <w:lang w:eastAsia="zh-TW"/>
        </w:rPr>
      </w:pPr>
      <w:r>
        <w:rPr>
          <w:vertAlign w:val="superscript"/>
        </w:rPr>
        <w:t>1</w:t>
      </w:r>
      <w:r>
        <w:rPr/>
        <w:t xml:space="preserve">  </w:t>
        <w:tab/>
        <w:t>Chúng ta hãy đứng một lát trong khi dâng lời cảm ơn Đức Chúa Trời về điều nầy. Chúng ta hãy cúi đầu.</w:t>
      </w:r>
      <w:r>
        <w:rPr>
          <w:lang w:eastAsia="zh-TW"/>
        </w:rPr>
        <w:t xml:space="preserve"> </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Kính lạy Đức Chúa Trời là Cha ân điển thánh khiết, chúng con rất vui mừng Cha là -- Đức Chúa Trời, Đấng Giúp đỡ và hiện diện ngay trong lúc khó khăn. Chúng con cảm ơn Cha vì những gì Cha đã làm cho chúng con. Chúng con thật sự không thể diễn tả từ tấm lòng chúng con sự biết ơn Cha biết bao điều nầy và đã đến để cứu nguy khi chúng con ở trong tình trạng khó khăn.</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Chúng con đã học qua nhiều năm để tin cậy Cha và tin Cha, và con cầu nguyện chiều nay, Chúa ôi, Ngài sẽ đổ những ơn phước trên dân sự nầy. Xin cho không có một người nào đau yếu ở giữa chúng con khi Buổi nhóm nầy đã chấm dứt. Nếu có ở đây người nào không đúng với Cha, cầu xin quyền năng đã làm Chúa Jêsus sống lại từ hầm mộ dấy lên trên thân thể hay chết của họ, và linh hồn họ mà quay họ trở về với Ngài, Chúa ôi. Xin nhậm lời, Chúa ôi.</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Với những người không có Đức Thánh Linh, xin cho đây là một ngày trọng đại họ sẽ không bao giờ quên, vì có lẽ là ngày mà Đức Chúa Trời tuôn đổ Thánh Linh Ngài trên họ. Chúa ôi, xin ban ơn, tha thứ cho tội lỗi chúng con. Chúng con cầu xin Ngài ban ơn cho Anh Sullivan, người bạn yêu quí và lịch thiệp của chúng con, những ý tưởng của anh ấy đối với dân sự và cố gắng mang đến mọi khả năng mà anh ấy có thể giúp đỡ họ. Con cầu xin Ngài sẽ ban phước cho Anh Sullivan. Xin ban ơn cho quí vị Mục sư Truyền đạo khắp nơi trên đất nước. Ban cho họ ơn phước dồi dào vô cùng, Chúa ôi. Xin cho họ dũng cảm đứng trên bục giảng, và tuyên bố Lời Đức Chúa Trời.</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Vì chúng con đang sống trong Thời đại Cuối cùng của lịch sử thế gian nầy. Xin để sự nhân từ Ngài phủ bóng trên chúng con trong những lúc nầy, chúng con cầu xin nhơn Danh Đức Chúa Jêsus. A-men! Xin mời ngồ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2</w:t>
      </w:r>
      <w:r>
        <w:rPr/>
        <w:t xml:space="preserve">  </w:t>
        <w:tab/>
        <w:t>Tôi rất biết ơn anh chị em cũng như Đức Chúa Trời vì điều nầy. Chính Anh Sullivan cũng đã hiểu điều đó. Anh em thấy đấy, sẽ không đúng để cho Anh Sullivan làm điều đó, vì thế chúng ta được chuẩn bị để sửa soạn cho nó. Chúng tôi cảm ơn Anh vì lòng tốt của Anh.</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Còn bây giờ, vì tiền dâng yêu thương</w:t>
      </w:r>
      <w:r>
        <w:rPr>
          <w:lang w:eastAsia="zh-TW"/>
        </w:rPr>
        <w:t>.</w:t>
      </w:r>
      <w:r>
        <w:rPr/>
        <w:t>.. Anh em không phải làm điều đó. Không, nó không cần thiết. Đấy, chỉ... Họ đã trả những phí tổn về khách sạn và thực phẩm mà chúng ta có; Đó là tất cả điều cần thiết. Nhưng cảm ơn anh rất tử tế, và nó sẽ hoạt động để giúp sự truyền giáo và mang nhiều người đến với Đức Chúa Trời. Sẽ không dùng nó để mua bất cứ thuốc lá, rượu, hay không có điều gì sai; Nó sẽ dùng cho điều đúng đắn. Tôi cầu nguyện Đức Chúa Trời sẽ tăng thêm tài khoản của anh em lên, và tăng lên gấp vạn lần, từng đô-la, hay - hay từng xu, từng hào mà anh chị em đã dâng cho Buổi nhóm nầy.</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3</w:t>
      </w:r>
      <w:r>
        <w:rPr/>
        <w:t xml:space="preserve">  </w:t>
        <w:tab/>
        <w:t>Bây giờ, tôi muốn cảm ơn Quân đội Mỹ vì cho phép chúng ta sử dụng tòa nhà nầy để dùng cho những Buổi nhóm chúng ta. Tôi thật sự cảm ơn họ hết lòng.</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rFonts w:eastAsia="Times New Roman"/>
          <w:lang w:eastAsia="zh-TW"/>
        </w:rPr>
        <w:t xml:space="preserve">  </w:t>
      </w:r>
      <w:r>
        <w:rPr>
          <w:rFonts w:eastAsia="Times New Roman"/>
        </w:rPr>
        <w:t xml:space="preserve"> </w:t>
      </w:r>
      <w:r>
        <w:rPr/>
        <w:tab/>
        <w:t xml:space="preserve">Như tôi hiểu, Anh Sullivan nói, “Mọi việc sẽ được trả tiền thù lao đúng đắn. Cho đến bây giờ chúng tôi không bao giờ rời khỏi thành phố mà mắc nợ một xu, nhưng mọi việc đã được chăm lo; Chúng ta thực sự không tin vào bất cứ điều gì khác. Anh em không được mắc nợ ai; Anh em phải công bình và trung thực. Nếu anh em nợ người nào khác, hãy đi gặp người đó và nói rằng anh em mắc nợ họ, nhưng chỉ cho anh em một thì giờ ngắn, thì anh em sẽ trả. Điều đó luôn luôn tốt hơn... Điều đó là một dấu hiệu tốt của Cơ-đốc giáo: </w:t>
      </w:r>
      <w:r>
        <w:rPr>
          <w:lang w:eastAsia="zh-TW"/>
        </w:rPr>
        <w:t>H</w:t>
      </w:r>
      <w:r>
        <w:rPr/>
        <w:t>ãy thật thà, ngay thẳng.</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5</w:t>
      </w:r>
      <w:r>
        <w:rPr/>
        <w:t xml:space="preserve">  </w:t>
        <w:tab/>
        <w:t>Anh em cần sống đúng những gì mình nói về. Nếu chính anh em không sống với điều đó, làm sao anh em có thể trông đợi người nào khác sống với điều đó. Anh em hiểu không? Thế nên anh em là những lá thư được viết ra cho mọi người đọc; Vậy luôn luôn rất thật thà, công bình, đúng đắn. Hãy nói sự thật, cho dù điều đó làm tổn thương thế nào đi nữa. Nói sự thật dù thế nào đi nữa, bởi vì anh em có thể luôn luôn nói điều đó cách tương tự mỗi lần. Nếu nói láo, anh em có thể phải đi loanh quanh cả triệu dặm, mà vẫn phải trở lại với điều nói dối đó; Và anh em chỉ làm một điều khủng khiếp. Hãy thật thà, và có thể luôn luôn nói điều đó cùng một cách vì đó là sự thật.</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6</w:t>
      </w:r>
      <w:r>
        <w:rPr/>
        <w:t xml:space="preserve">  </w:t>
        <w:tab/>
        <w:t xml:space="preserve">Đó là đường lối ở Kinh thánh. Hãy nói đúng như cách Kinh thánh nói; Đừng thỏa hiệp; Nói đúng y cách của nó, chỉ... Có Lời được chép ngay ở đây và - và anh em có thể chỉ ngón tay vào điều đó. Nó - nó là... Đó là cách bạn đánh bại Sa-tan. Sa-tan đã nói với Chúa Jêsus, “Nếu ngươi là Con Đức Chúa Trời, hãy cho chúng ta thấy ngươi làm phép lạ. Họ nói ngươi là kẻ làm phép lạ. Hãy biến đá thành bánh, và để cho chúng ta thấy. Ngươi đang đói.” </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Ngài Phán, </w:t>
      </w:r>
      <w:r>
        <w:rPr>
          <w:b/>
        </w:rPr>
        <w:t xml:space="preserve">“Nhưng Có Lời chép rằng, </w:t>
      </w:r>
      <w:r>
        <w:rPr>
          <w:b/>
          <w:lang w:eastAsia="zh-TW"/>
        </w:rPr>
        <w:t>‘</w:t>
      </w:r>
      <w:r>
        <w:rPr>
          <w:b/>
        </w:rPr>
        <w:t>Người ta sống không phải chỉ nhờ bánh mà thôi.</w:t>
      </w:r>
      <w:r>
        <w:rPr>
          <w:b/>
          <w:lang w:eastAsia="zh-TW"/>
        </w:rPr>
        <w:t>’</w:t>
      </w:r>
      <w:r>
        <w:rPr>
          <w:b/>
        </w:rPr>
        <w:t>”</w:t>
      </w:r>
      <w:r>
        <w:rPr/>
        <w:t xml:space="preserve"> Đúng không? Ngài đã lấy Lời của Cha mà đánh bại ma quỉ, ngay trên chính đất của nó. Thế nên anh em có thể làm giống như vậy: </w:t>
      </w:r>
      <w:r>
        <w:rPr>
          <w:lang w:eastAsia="zh-TW"/>
        </w:rPr>
        <w:t>Đ</w:t>
      </w:r>
      <w:r>
        <w:rPr/>
        <w:t>ánh bại ma quỉ trên đất của nó bằng Lời Đức Chúa Trờ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8</w:t>
      </w:r>
      <w:r>
        <w:rPr/>
        <w:t xml:space="preserve">  </w:t>
        <w:tab/>
        <w:t>Thế thì, tôi sẽ luôn luôn biết ơn Anh Sullivan. Đây là...</w:t>
      </w:r>
      <w:r>
        <w:rPr>
          <w:lang w:eastAsia="zh-TW"/>
        </w:rPr>
        <w:t xml:space="preserve"> </w:t>
      </w:r>
      <w:r>
        <w:rPr/>
        <w:t xml:space="preserve">Xin lỗi vì sự diễn đạt nầy: </w:t>
      </w:r>
      <w:r>
        <w:rPr>
          <w:lang w:eastAsia="zh-TW"/>
        </w:rPr>
        <w:t>T</w:t>
      </w:r>
      <w:r>
        <w:rPr/>
        <w:t>ôi nghĩ khi họ vào lúc đó họ đã làm cho Anh Sullivan nghĩ rằng Ngài đã ném đi khuôn mẫu đó. Không có chuyện như thế với Anh. Chỉ có một người đàn ông duy nhất tôi từng gặp trong đời nhắc nhở tôi về Anh Sullivan; Đó là E.Howard Cadle. Tôi không biết anh ấy từng biết ông ấy không, từ - từ... Anh Cadle thật là một chàng trai đồng quê tốt bụng giống như Anh Sullivan. Anh ấy thọc tay vào túi rất sâu đến nỗi dây đeo quần kéo xuống, và nói chuyện với một cái đầu nghiêng qua một bên, anh ấy đúng là một E. Howard Cadle. Cho nên tôi - tôi rất sung sướng có Anh Sullivan như người bạn và một người anh em Phúc âm. Nguyện Đức Chúa Trời sẽ ban phước cho anh ấy và Hội thánh nhỏ bé của Anh ở trên đây, cùng với người vợ yêu quí và những người thân yêu của anh.</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9</w:t>
      </w:r>
      <w:r>
        <w:rPr/>
        <w:t xml:space="preserve">  </w:t>
        <w:tab/>
        <w:t xml:space="preserve">Đối với anh em Mục sư Truyền đạo ở đây, và với hội chúng của anh em, những Thầy giảng Phúc âm Trọn vẹn, chúng ta có thể bất đồng với nhau về những điều tầm thường thuộc về kiến thức chuyên môn. Tôi bất đồng với vợ tôi về những điều gì đó. Anh em biết đó là gì không? Cô ấy thích ăn bánh nhân táo còn tôi thích bánh dâu tây; Vì thế chúng tôi bất đồng. Tôi nói với anh em điều tôi đã làm với bất đồng của tôi: </w:t>
      </w:r>
      <w:r>
        <w:rPr>
          <w:lang w:eastAsia="zh-TW"/>
        </w:rPr>
        <w:t>T</w:t>
      </w:r>
      <w:r>
        <w:rPr/>
        <w:t>ôi thích bánh nhân dâu tây còn khá nóng (tôi có thể có một cái ngay bây giờ.), và đổ bơ phía trên nó, và rồi đổ đường mật lên trên đó; Anh em ơi; Anh em có một món ăn tuyệt vời. Vợ tôi ngại món ấy. Tôi nghĩ cô ấy sợ tăng cân; Cô ấy có thể thích nó. Nhưng mà anh em phụ nữ như thế nào rồi, họ sợ... Họ quá gầy đến nỗi anh em có thể chọc cây kim vào thấu xương, tuy nhiên họ muốn - muốn giảm cân. Vậy thì, đó là bản chất của phụ nữ, tôi nghĩ, thế nên có... Và... Nhưng tôi thích điều đó.</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Vậy thì, chúng ta bất đồng dựa trên điều đó, những việc khác chúng ta đều ổn thỏa. Thế nhưng, anh em thấy, chúng ta không hoàn toàn đồng ý. Vì thế chúng ta sẽ thấy sự việc giống như vậy, thưa anh em; Nhưng việc chủ yếu là chúng ta đang ăn bánh; Đó là điều chủ yếu. </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Phần lớn dựa trên phép báp-têm bằng Đức Thánh Linh và sự tái lâm của Đấng Christ, và những giáo lý cơ bản, thuộc về Phúc âm quan trọng của Kinh thánh, chắc chắn chúng ta đứng với nhau tay trong tay với điều đó. Như một anh em đồng lao hợp nhất lớn, không có sự ngăn trở giáo phái, không có bất cứ điều gì cản trở chúng ta, chúng ta cùng nhau hướng về đồi Gô-gô-tha như một đội quân lớn.</w:t>
      </w:r>
    </w:p>
    <w:p>
      <w:pPr>
        <w:pStyle w:val="Normal"/>
        <w:snapToGrid w:val="false"/>
        <w:jc w:val="both"/>
        <w:rPr>
          <w:sz w:val="10"/>
          <w:szCs w:val="10"/>
          <w:lang w:eastAsia="zh-TW"/>
        </w:rPr>
      </w:pPr>
      <w:r>
        <w:rPr>
          <w:sz w:val="10"/>
          <w:szCs w:val="10"/>
          <w:lang w:eastAsia="zh-TW"/>
        </w:rPr>
      </w:r>
    </w:p>
    <w:p>
      <w:pPr>
        <w:pStyle w:val="Normal"/>
        <w:snapToGrid w:val="false"/>
        <w:jc w:val="both"/>
        <w:rPr>
          <w:lang w:eastAsia="zh-TW"/>
        </w:rPr>
      </w:pPr>
      <w:r>
        <w:rPr>
          <w:vertAlign w:val="superscript"/>
        </w:rPr>
        <w:t>11</w:t>
      </w:r>
      <w:r>
        <w:rPr/>
        <w:t xml:space="preserve">  </w:t>
        <w:tab/>
        <w:t xml:space="preserve">Nếu tôi có thể giúp đỡ được anh em điều gì, tôi sẽ vui lòng làm điều đó. Tôi tin chắc anh em cũng có thể nói như vậy với tôi. Anh em có thể là sự giúp đỡ với tôi. Và đó là một điều anh em có thể làm, mà tôi biết, là cầu nguyện cho tôi, Đức Chúa Trời sẽ không hề để tôi hành động sai trật. Tôi - tôi - tôi... Không phải trong lòng tôi hành động sai trật. Tôi muốn hành động đúng đắn. Tôi muốn làm điều đúng đắn. Bởi vì tôi nhận biết, như Anh Jack Moore đã nói với tôi một lần, Anh ấy nói, “Anh Branham, tôi không muốn đứng trong giày của anh với tất cả những kinh nghiệm của anh vào ngày phát xét, bởi vì Đức Chúa Trời sẽ đòi hỏi anh một lời giải đáp lớn, vì Ngài ban cho hàng triệu người trong tay anh.” </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Nếu tôi biết tôi sẽ đứng ở đó và trả lời cho những người kia, thế thì tôi có loại Phúc âm gì để giảng? Loại chân thành gì khi tôi nắm giữ sự mua chuộc của Huyết Ngài trong tay? Khi Ngài ban cho tôi một ân tứ, vượt ra xa ngoài giới hạn của bóng dáng hoài nghi, bất cứ người nào có suy nghĩ nhạy bén sẽ biết nó phải đến từ Đức Chúa Trời. Với điều đó, nếu tôi đã hướng dẫn nhiều người đi sai đường đúng như nhóm nào đó đã nói thế, Đức Chúa Trời sẽ khiến cho tôi trả giá về điều đó vào ngày phán xét.</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13</w:t>
      </w:r>
      <w:r>
        <w:rPr/>
        <w:t xml:space="preserve">  </w:t>
        <w:tab/>
        <w:t xml:space="preserve">Nhưng khi tôi thấy khải tượng ở đây trước đây không lâu, và nghe nhiều người la lên... Anh em có lấy quyển sách nhỏ của mình tối hôm qua, “Tiếng” Của Những Thương Gia không? Điều đó tốt. Trong khải tượng... Lúc nào đó chúng ta sẽ in ra đầy đủ chi tiết; Nó không là gì cả. Nhưng trong đó, thấy điều đó, và tôi đã đứng đúng như -- đúng như tôi đang đứng ngay lúc nầy. Tôi đã nhìn thấy chính mình đang nằm trên giường ở đó, nhìn vợ tôi, lúc ấy đang đưa đó nhìn chính tôi. Còn ở đây là những người đứng chung quanh giống như khi tôi nói, “Phao-lô sẽ phải bị đoán xét vì Phúc âm mà ông đã rao giảng không?” </w:t>
      </w:r>
    </w:p>
    <w:p>
      <w:pPr>
        <w:pStyle w:val="Normal"/>
        <w:snapToGrid w:val="false"/>
        <w:jc w:val="both"/>
        <w:rPr/>
      </w:pPr>
      <w:r>
        <w:rPr>
          <w:rFonts w:eastAsia="Times New Roman"/>
        </w:rPr>
        <w:t xml:space="preserve">    </w:t>
      </w:r>
      <w:r>
        <w:rPr/>
        <w:tab/>
        <w:t xml:space="preserve">Nói, “Vâng.” </w:t>
      </w:r>
    </w:p>
    <w:p>
      <w:pPr>
        <w:pStyle w:val="Normal"/>
        <w:snapToGrid w:val="false"/>
        <w:jc w:val="both"/>
        <w:rPr/>
      </w:pPr>
      <w:r>
        <w:rPr>
          <w:rFonts w:eastAsia="Times New Roman"/>
        </w:rPr>
        <w:t xml:space="preserve">    </w:t>
      </w:r>
      <w:r>
        <w:rPr/>
        <w:tab/>
        <w:t xml:space="preserve">Tôi nói, “Tôi đã giảng mọi Lời hoàn toàn chính xác như người.” </w:t>
      </w:r>
    </w:p>
    <w:p>
      <w:pPr>
        <w:pStyle w:val="Normal"/>
        <w:snapToGrid w:val="false"/>
        <w:jc w:val="both"/>
        <w:rPr/>
      </w:pPr>
      <w:r>
        <w:rPr>
          <w:rFonts w:eastAsia="Times New Roman"/>
        </w:rPr>
        <w:t xml:space="preserve">    </w:t>
      </w:r>
      <w:r>
        <w:rPr/>
        <w:tab/>
        <w:t xml:space="preserve">Hàng triệu người la lên, “Chúng tôi đang yên nghỉ trên điều đó.” </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Đó là cách tôi muốn xảy ra khi tôi qua đó. Tôi muốn nó diễn ra cách ấy, giống y như thế, hoàn toàn đúng những gì Phao-lô đã nói: </w:t>
      </w:r>
      <w:r>
        <w:rPr>
          <w:lang w:eastAsia="zh-TW"/>
        </w:rPr>
        <w:t>K</w:t>
      </w:r>
      <w:r>
        <w:rPr/>
        <w:t>hông thêm gì vào đó, không bớt đi điều gì. Chỉ những gì Kinh thánh dạy, điều đó chính xác đường lối tôi muốn nó cứ tiếp diễn. Anh em hiểu không? Và dĩ nhiên, anh em thích điều đó, các giáo phái mọi phía sẽ nổi dậy ngăn trở chống lại Điều đó.</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18</w:t>
      </w:r>
      <w:r>
        <w:rPr/>
        <w:t xml:space="preserve">  </w:t>
        <w:tab/>
        <w:t>Và rồi, nhiều lần, anh em đồng lao nghĩ rằng tôi chống lại anh em mình. Đức Chúa Trời biết không giống như vậy, miễn là Ngài biết đó là sự thật. Không chống lại anh em, mà chính là hệ thống đang khiến chúng ta không là anh em. Không phải Lời Đức Chúa Trời ngăn ch</w:t>
      </w:r>
      <w:r>
        <w:rPr>
          <w:lang w:eastAsia="zh-TW"/>
        </w:rPr>
        <w:t>ặ</w:t>
      </w:r>
      <w:r>
        <w:rPr/>
        <w:t>n chúng ta là anh em; Chính hệ thống chúng ta gia nhập vào ngăn trở chúng ta là anh em. Điều đó đúng. Vì thế chúng ta phải đứng ở đâu? Đứng trên Lời và Đức Chúa Trời sẽ kéo mọi người đến với Lời (Đúng thế.) và điều đó... Đừng bao giờ làm nó thành tổ chức, lập giáo phái, cứ giữ ở trong Chúa và cứ tiếp tục tiến lên; Chỉ nhìn xem sự cuối cùng, nắm vững, Đức Chúa Trời sẽ mang lại sự yên nghỉ của nó.</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19</w:t>
      </w:r>
      <w:r>
        <w:rPr/>
        <w:t xml:space="preserve">  </w:t>
        <w:tab/>
        <w:t xml:space="preserve">Anh em đã làm cho tôi quá nhiều việc, và tôi biết ơn sâu sắc. Bây giờ, nếu tôi có thể giúp anh em với việc phát vải cầu nguyện hay điều gì đó... Vậy thì, đừng hỏi tôi giáo lý, bởi vì tôi - tôi không ưa làm thế. Rất nhiều người đã viết thư hỏi tôi về hôn nhân và li dị, vân vân, là một tình trạng rối ren trong Hội thánh; Tôi luôn luôn nhắc họ, “Hãy hỏi Mục sư của bạn.” </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Nhiều người đã viết thư cho tôi ở đây và hỏi, “Điều nầy thì thế nào? Còn điều kia thì sao?” Tôi trả lời lại; Anh chị em sẽ nhận được điều đó. Hỏi ý kiến Mục sư của mình về những việc nhỏ, bởi vì rốt lại, ông là người chăn bầy. Đấy, ông là - là người Đức Chúa Trời sai đến quan phòng anh em. Chúng ta có thể bất đồng về điều đó, và rồi điều đó gây ra sự hỗn loạn trong Hội thánh của anh em. Chúng ta không muốn thế. Không, không. Chúng ta chỉ muốn anh em đừng làm những việc tội lỗi, những việc không có trong Kinh thánh, cứ tiếp tục di chuyển hướng đến Đức Chúa Trời. Anh em hiểu không? Nếu anh em gây ra những xô xát nhỏ và những việc giống như thế, làm đảo lộn Hội thánh. Thế nên tôi muốn Mục sư của các bạn nói về hôn nhân và li dị hơn, và những việc nầy cùng những việc khác, chúng ta hãy để Mục sư làm điều đó. Ông cũng là đầy tớ của Đức Chúa Trời, và ông được trang bị để làm điều đó.</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21</w:t>
      </w:r>
      <w:r>
        <w:rPr/>
        <w:t xml:space="preserve">  </w:t>
        <w:tab/>
        <w:t xml:space="preserve">Còn nhớ người Sa-ma-ri nhơn lành đã tìm thấy người bị thương chứ? Ông đã mang anh ta đến quán (Đó là Nhà thờ.) Và cho người đó 2 xu, bảo nếu anh ta cần gì hơn nữa ông sẽ trả cho khi trở lại. Cho nên anh ta đã có 2 xu; Anh ta có thể đến Bác sĩ nếu ông ấy là người của Đức Chúa Trời. Nếu Mục sư là người của Đức Chúa Trời đứng trên Lời Đức Chúa Trời, ông - ông có điều Đức Chúa Trời ban cho ông: Thánh Linh và Lời. Đúng thế không? Chúng ta thờ phượng như thế nào? Bằng </w:t>
      </w:r>
      <w:r>
        <w:rPr>
          <w:lang w:eastAsia="zh-TW"/>
        </w:rPr>
        <w:t>t</w:t>
      </w:r>
      <w:r>
        <w:rPr/>
        <w:t xml:space="preserve">âm </w:t>
      </w:r>
      <w:r>
        <w:rPr>
          <w:lang w:eastAsia="zh-TW"/>
        </w:rPr>
        <w:t>t</w:t>
      </w:r>
      <w:r>
        <w:rPr/>
        <w:t xml:space="preserve">hần và Lẽ thật. Lời là Lẽ thật. Đúng thế không? </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E-22</w:t>
      </w:r>
      <w:r>
        <w:rPr/>
        <w:t xml:space="preserve">  </w:t>
        <w:tab/>
        <w:t xml:space="preserve">Giờ nầy, một lần nữa cảm ơn anh em rất tử tế. Hiện giờ, tôi mệt kinh khủng, và thật sự mệt mỏi chiều nay; Tôi không hề có ý định ở lại trong khách sạn nữa chừng nào còn sống. Những tiệc rượu lớn, và suốt đêm trường, đánh nhau ở cửa phòng và la hét, còn phụ nữ... Ồ, tôi chỉ ngồi dậy suốt đêm. Chỉ thế thôi. Vì thế tôi - tôi không hề có ý định ở khách sạn nữa. Tôi sẽ đi đến nhà nghỉ. Tôi định kiếm cho mình một chiếc xe tải để có thể ngủ bên ngoài trên mặt đất ở nơi nào đó; Tôi định mua nó thật, mua cho tôi một cái lều và cái túi ngủ, hay nơi nào đó mà tôi có thể ở đâu đó. Đúng thế. </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23</w:t>
      </w:r>
      <w:r>
        <w:rPr/>
        <w:t xml:space="preserve">  </w:t>
        <w:tab/>
        <w:t>Không ngạc nhiên khi đất nước nầy quá tội lỗi. Nó bị đục thủng lỗ như tổ ong, và thối nát từ trong cốt lõi. Ngay ở trong nơi khác đây, trong bang của anh em... Không chỉ ở bang nầy, khắp mọi nơi... Ngay ở đây, cách đây vài năm, tôi đã ở trong - trong Buổi nhóm tôn giáo ở trong bang trên đây, một thành phố lớn. Đêm đó một nhóm tôn giáo, Giáo hội Chính thống có Hội đồng Thanh thiếu niên. Tôi - tôi chưa bao giờ... Tôi đã ở Châu Phi dưới ảnh hưởng tin vào phép thuật cùng mọi thứ; Tôi chưa bao giờ nghe điều gì như thế. Sáng hôm ấy (Tôi không thể nói chính xác với anh em, chúng ta là hội chúng có nhiều thành phần)... đang nằm trên nền nhà, đã làm những việc đồi bại, những chai rượu whiskey nằm lăn lóc khắp nơi. Những đứa trẻ đó, con trai con gái ở trong cùng một phòng với nhau suốt đêm. Sáng hôm sau, “Cha thánh” (“holy father” ) ngồi ngoài đó, còn chúng đến cúi đầu dưới Danh Đức Chúa Jêsus Christ...</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24</w:t>
      </w:r>
      <w:r>
        <w:rPr/>
        <w:t xml:space="preserve">  </w:t>
        <w:tab/>
        <w:t xml:space="preserve">Tôi đã bắt đầu điên khùng phải không? Tôi - tôi làm sao vậy? Tôi thật sự không thể chịu đựng những điều đó. Nó... Điều gì đó lay lắc tôi thành từng mảnh khi thấy thế. Đó là đại diện cho Chúa Jêsus chúng ta ư? Một bữa tiệc phóng đãng, say sưa cùng với những chuyện đồi bại thường xảy ra với những người nam người nữ trẻ đó, nằm trên nền nhà, và trong sọt rác là những chai rượu, và... Ôi chao ơi, Chúa nhân từ. Anh chị em có thể gọi đó là Cơ-đốc giáo không? Không ngạc nhiên khi thế gian ở trong tình trạng tội lỗi như vậy. Ồ, tội nhân nói gì khi họ nhìn thấy điều đó (hàng ngàn người)? </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2</w:t>
      </w:r>
      <w:r>
        <w:rPr>
          <w:vertAlign w:val="superscript"/>
          <w:lang w:eastAsia="zh-TW"/>
        </w:rPr>
        <w:t>5</w:t>
      </w:r>
      <w:r>
        <w:rPr/>
        <w:t xml:space="preserve">  </w:t>
        <w:tab/>
        <w:t>Những cô gái trẻ quá say đến nỗi hầu như họ không thể đứng nổi, và ở trong phòng suốt đêm với những cậu con trai, nói chuyện b</w:t>
      </w:r>
      <w:r>
        <w:rPr>
          <w:lang w:eastAsia="zh-TW"/>
        </w:rPr>
        <w:t>ẩ</w:t>
      </w:r>
      <w:r>
        <w:rPr/>
        <w:t>n thỉu kinh khủng nhất anh chị em chưa từng nghe trong đời. Tôi đè gối lên đầu như thế nầy để cố gắng ngủ. Ngoài nền nhà, những kẻ say sưa chạy lên chạy xuống, tôn giáo...</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rFonts w:eastAsia="Times New Roman"/>
          <w:lang w:eastAsia="zh-TW"/>
        </w:rPr>
        <w:t xml:space="preserve">  </w:t>
      </w:r>
      <w:r>
        <w:rPr>
          <w:rFonts w:eastAsia="Times New Roman"/>
        </w:rPr>
        <w:t xml:space="preserve"> </w:t>
      </w:r>
      <w:r>
        <w:rPr/>
        <w:tab/>
        <w:t xml:space="preserve">Vậy thì, tôi có thể trong mong gì những con người tội lỗi như thế lúc nầy, chính họ gọi trò chơi lăn bóng gỗ (bowling game) ở bên ngoài đây. Một trong những đứa con của tôi bắt đầu muốn đến bãi chơi </w:t>
      </w:r>
      <w:r>
        <w:rPr>
          <w:lang w:eastAsia="zh-TW"/>
        </w:rPr>
        <w:t>b</w:t>
      </w:r>
      <w:r>
        <w:rPr/>
        <w:t>i, tôi có thể đuổi nó ra khỏi xứ (Ừm). Gọi là thể thao; Đó không phải là thể thao. Đây là gì... Nếu anh em muốn sống đúng đắn, hãy sống đúng đắn với Đức Chúa Trời. Đúng.</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27</w:t>
      </w:r>
      <w:r>
        <w:rPr/>
        <w:t xml:space="preserve">  </w:t>
        <w:tab/>
        <w:t xml:space="preserve">Tôi muốn đọc cho anh em chỉ một Lời của Kinh thánh. Anh em tìm thấy, tôi muốn đọc vài </w:t>
      </w:r>
      <w:r>
        <w:rPr>
          <w:lang w:eastAsia="zh-TW"/>
        </w:rPr>
        <w:t>L</w:t>
      </w:r>
      <w:r>
        <w:rPr/>
        <w:t xml:space="preserve">ời ở đây cho chủ đề ở trong I Vua chương 17 câu thứ </w:t>
      </w:r>
      <w:r>
        <w:rPr>
          <w:lang w:eastAsia="zh-TW"/>
        </w:rPr>
        <w:t>1</w:t>
      </w:r>
      <w:r>
        <w:rPr/>
        <w:t xml:space="preserve">: </w:t>
      </w:r>
    </w:p>
    <w:p>
      <w:pPr>
        <w:pStyle w:val="Normal"/>
        <w:snapToGrid w:val="false"/>
        <w:ind w:left="564" w:hanging="0"/>
        <w:jc w:val="both"/>
        <w:rPr/>
      </w:pPr>
      <w:r>
        <w:rPr>
          <w:b/>
        </w:rPr>
        <w:t xml:space="preserve">Ta đứng trước mặt Giê-hô-va Đức Chúa Trời của Y-sơ-ra-ên hằng-sống mà thề rằng: Mấy năm về sau đây, nếu ta chẳng nói, chắc sẽ không có sương, cũng không có mưa. </w:t>
      </w:r>
      <w:r>
        <w:rPr/>
        <w:t>(I Các Vua, chương thứ 1 -- chương thứ 17, câu 1.)</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28</w:t>
      </w:r>
      <w:r>
        <w:rPr/>
        <w:t xml:space="preserve">  </w:t>
        <w:tab/>
        <w:t xml:space="preserve">Tôi có thể gởi vải cầu nguyện cho anh em bất cứ lúc nào, cứ viết thư cho tôi, thư ký của tôi ở đây, nó được tặng lúc nầy, Anh Maguire... Bao nhiêu người đã nhận được vải cầu nguyện của chúng tôi? Hãy giơ tay cho chúng tôi thấy. Hãy đứng lên Anh Jim. Tôi muốn thấy Anh và vợ anh. Đây là thư ký của tôi và vợ anh ấy, những người làm việc gởi khăn. Đó là </w:t>
      </w:r>
      <w:r>
        <w:rPr>
          <w:lang w:eastAsia="zh-TW"/>
        </w:rPr>
        <w:t>2</w:t>
      </w:r>
      <w:r>
        <w:rPr/>
        <w:t xml:space="preserve"> người gởi vải cầu nguyện đến các bạn trong Buổi nhóm, cả hai đều là những Cơ-đốc nhân dâng mình cho Chúa (consecrated Christians). Còn tiếng êm dịu nhỏ nhẹ mà các bạn nghe trên mi-crô khi gọi tôi, đó là một quí cô đang ngồi ở đây, vợ anh ấy. Cha mẹ cô ấy ở đây với chúng ta ngày hôm nay, và -- cùng với những người thân yêu, khắp các nơi. Vì thế... Rồi anh em biết thư ký truyền giáo (field secretary) của tôi, Ông Mercier, Anh Leo Mercier, Anh ấy có ở đây, và Anh Gene Goad. Vì thế nếu chúng tôi có thể gởi vải cầu nguyện bất cứ lúc nào, hay bất kỳ điều gì chúng tôi có thể làm cho anh chị em, cầu nguyện cho anh chị em bằng điện thoại, bất kỳ điều gì có thể được thì chúng tôi sẽ làm.</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29</w:t>
      </w:r>
      <w:r>
        <w:rPr/>
        <w:t xml:space="preserve">  </w:t>
        <w:tab/>
        <w:t>Người đàn ông lạ đang nhìn nầy có cây gậy trong tay, bước đi đều đều, đôi mắt sáng chiếu ra sự vinh hiển của Đức Chúa Trời, bộ râu lòa xòa trên mặt, một mảnh da cừu quấn quanh người, ông đang bước đi đều đều nhưng vững chắc trên con đường đi xuống xứ Sa-ma-ri. Ông không có gì đáng chú ý lắm, nhưng ông có VÌ CHÚA PHÁN VẬY cho dân tộc lớn đó của Y-sơ-ra-ên. Đúng thế, Ê-li người Thi-sê-be, một Tiên tri của Chúa, ông không có gì đáng nhìn lắm, nhưng ông Có Lời Đức Chúa Trờ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30</w:t>
      </w:r>
      <w:r>
        <w:rPr/>
        <w:t xml:space="preserve">  </w:t>
        <w:tab/>
        <w:t>Ông không sợ đứng trước vua, vì ông đã ở trong sự Hiện diện lớn hơn vua, ông đã ở trong sự Hiện diện của Đức Giê-hô-va. Do đó ông biết mình đang đứng ở đâu. Khi ông bước đi đến trước vua ông không nói cà lăm hay nói lắp, ông biết mình đang nói về điều gì. Ông có thể đã nói với vua, “VÌ ĐÓ LÀ LỜI GIÊ-HÔ-VA ĐỨC CHÚA TRỜI PHÁN VỚI DÂN Y-SƠ-RA-ÊN, “Sẽ không có mưa cho tới khi ta cầu xin điều đó.” Tại sao ông nói thế, “Cho tới khi ta cầu xin điều đó. Theo như lời ta” ? Bởi vì ông đã Có Lời</w:t>
      </w:r>
      <w:r>
        <w:rPr>
          <w:lang w:eastAsia="zh-TW"/>
        </w:rPr>
        <w:t xml:space="preserve"> </w:t>
      </w:r>
      <w:r>
        <w:rPr/>
        <w:t>của Đức Chúa Trời. Ông là Tiên tri, Tiên tri là Lời của Đức Chúa Trờ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3</w:t>
      </w:r>
      <w:r>
        <w:rPr>
          <w:vertAlign w:val="superscript"/>
          <w:lang w:eastAsia="zh-TW"/>
        </w:rPr>
        <w:t>1</w:t>
      </w:r>
      <w:r>
        <w:rPr/>
        <w:t xml:space="preserve">  </w:t>
        <w:tab/>
        <w:t xml:space="preserve"> Đó là điều đang đánh động để thấy mối quan hệ song song giữa dân Y-sơ-ra-ên của Cựu Ứơc và nước Mỹ bây giờ. Cả hai đều là những dân lớn. Cả hai đều đã được tìm thấy, và dân của họ đã đến đó bởi vì có sự bách hại tôn giáo.</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Y-sơ-ra-ên đã bị bách hại bởi Pha-ra-ôn và đã bị ở trong ách nô lệ hàng trăm năm, ở đó họ đã bị tước đi quyền thờ phượng Đức Chúa Trời Hằng Sống và có thật, và đã bị tước đi đặc ân đó; Và họ trở nên nô lệ. Nhưng Đức Chúa Trời đã Hứa với họ trong Kinh thánh, hay trong Lời Ngài, và bởi Tiên tri Ngài; Ngài sẽ ban cho họ một xứ. Họ đã đi vào xứ nầy và đẩy lui những kẻ chiếm hữu xứ đó,và đã chiếm giữ cơ nghiệp của họ, vì Đức Chúa Trời có mục đích làm điều đó.</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33</w:t>
      </w:r>
      <w:r>
        <w:rPr/>
        <w:t xml:space="preserve">  </w:t>
        <w:tab/>
        <w:t xml:space="preserve">Thế nên đất nước lớn nầy là của chúng ta. Chúng ta đến đây, và ở trên Núi Đá Plymouth (Plymouth Rock) đất nước nầy đã đuợc thành lập dựa trên tự do tín ngưỡng bởi vì tổ tiên chúng ta chạy trốn khỏi sự bách hại La-mã của hệ thống Giê-sa-bên hiện đại, đã đến, và chịu đựng nhiều sự bách hại và tử vì đạo dưới hệ thống giả dối của Giê-sa-bên, Theo Kinh thánh, Khải huyền chương 13, Đức Chúa Trời đã Hứa cho họ một nơi yên nghỉ và một chốn, cho người đàn bà đi vào đồng vắng và được nuôi ăn trong một kỳ, nửa kỳ. Đức Chúa Trời đã Hứa với nước Mỹ, hay với Hội thánh (với người đàn bà) để vào xứ nầy. </w:t>
      </w:r>
    </w:p>
    <w:p>
      <w:pPr>
        <w:pStyle w:val="Normal"/>
        <w:snapToGrid w:val="false"/>
        <w:jc w:val="both"/>
        <w:rPr>
          <w:sz w:val="10"/>
          <w:szCs w:val="10"/>
          <w:lang w:eastAsia="zh-TW"/>
        </w:rPr>
      </w:pPr>
      <w:r>
        <w:rPr>
          <w:sz w:val="10"/>
          <w:szCs w:val="10"/>
          <w:lang w:eastAsia="zh-TW"/>
        </w:rPr>
      </w:r>
    </w:p>
    <w:p>
      <w:pPr>
        <w:pStyle w:val="Normal"/>
        <w:snapToGrid w:val="false"/>
        <w:ind w:left="-11" w:hanging="0"/>
        <w:jc w:val="both"/>
        <w:rPr/>
      </w:pPr>
      <w:r>
        <w:rPr>
          <w:vertAlign w:val="superscript"/>
        </w:rPr>
        <w:t>3</w:t>
      </w:r>
      <w:r>
        <w:rPr>
          <w:vertAlign w:val="superscript"/>
          <w:lang w:eastAsia="zh-TW"/>
        </w:rPr>
        <w:t>4</w:t>
      </w:r>
      <w:r>
        <w:rPr/>
        <w:t xml:space="preserve">  </w:t>
        <w:tab/>
        <w:t xml:space="preserve">Anh chị em có để ý trong Khải huyền chương 13 không? Tất cả những con thú khác ra từ biển, các dòng nước; Khải huyền 17:17 nói, </w:t>
      </w:r>
      <w:r>
        <w:rPr>
          <w:b/>
        </w:rPr>
        <w:t>“Các dòng nước...”</w:t>
      </w:r>
      <w:r>
        <w:rPr/>
        <w:t xml:space="preserve"> Tất cả những con thú, chúng ra từ dòng nước, các dân. Nhưng khi nước Mỹ xuất hiện, </w:t>
      </w:r>
      <w:r>
        <w:rPr>
          <w:b/>
        </w:rPr>
        <w:t>“Nó ra từ đất nơi không có dân.”</w:t>
      </w:r>
      <w:r>
        <w:rPr/>
        <w:t xml:space="preserve"> Nên nhớ, khi đến gần, nó trông giống như chiên con.</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Bây giờ chiên con có </w:t>
      </w:r>
      <w:r>
        <w:rPr>
          <w:lang w:eastAsia="zh-TW"/>
        </w:rPr>
        <w:t>2</w:t>
      </w:r>
      <w:r>
        <w:rPr/>
        <w:t xml:space="preserve"> sừng, đó là quyền lực Giáo hội và công dân. Khi chúng liên kết với nhau, nên nhớ, lúc đó chiên con ấy giống như con rồng đã có trước nó, và con rồng là Rô-ma.</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Khi rồng đứng trước người đàn bà đã ăn thịt con mình trong đồng vắng ngay khi nó được sanh ra, con rồng màu đỏ... Ai đã đứng trước người đàn bà Y-sơ-ra-ên để ăn thịt Con đó ngay khi được sanh ra, và gởi đi sự bắt bớ và giết chết mọi con trẻ dưới </w:t>
      </w:r>
      <w:r>
        <w:rPr>
          <w:lang w:eastAsia="zh-TW"/>
        </w:rPr>
        <w:t>2</w:t>
      </w:r>
      <w:r>
        <w:rPr/>
        <w:t xml:space="preserve"> tuổi? </w:t>
      </w:r>
      <w:r>
        <w:rPr>
          <w:b/>
        </w:rPr>
        <w:t>“Rô-ma, con rồng, đứng trước người đàn bà ăn thịt con bà ngay khi nó được sanh ra.”</w:t>
      </w:r>
    </w:p>
    <w:p>
      <w:pPr>
        <w:pStyle w:val="Normal"/>
        <w:snapToGrid w:val="false"/>
        <w:jc w:val="both"/>
        <w:rPr>
          <w:sz w:val="10"/>
          <w:szCs w:val="10"/>
          <w:lang w:eastAsia="zh-TW"/>
        </w:rPr>
      </w:pPr>
      <w:r>
        <w:rPr>
          <w:sz w:val="10"/>
          <w:szCs w:val="10"/>
          <w:lang w:eastAsia="zh-TW"/>
        </w:rPr>
      </w:r>
    </w:p>
    <w:p>
      <w:pPr>
        <w:pStyle w:val="TextBody"/>
        <w:snapToGrid w:val="false"/>
        <w:rPr/>
      </w:pPr>
      <w:r>
        <w:rPr>
          <w:szCs w:val="22"/>
          <w:vertAlign w:val="superscript"/>
        </w:rPr>
        <w:t>37</w:t>
      </w:r>
      <w:r>
        <w:rPr>
          <w:szCs w:val="22"/>
        </w:rPr>
        <w:t xml:space="preserve">  </w:t>
        <w:tab/>
        <w:t>Và rồi chúng ta thấy đất nước nầy xuất hiện như một nước tự do, là -- có một chiên con, nghĩa là Chiên Con của Đức Chúa Trời. Nhưng sau khi một thời gian, chúng ta có hệ thống giống như vậy nầy, nói giống như con rồng, và thực hiện mọi quyền lực mà con rồng đã có trước đây.</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Họ hoàn toàn đi song song với nhau. Nên nhớ khi... dân Y-sơ-ra-ên đến chiếm lại quê nhà ở Pa-les-tine, đẩy lui mọi kẻ chiếm hữu của xứ đó và sở hữu xứ. Chúng ta đã đi vào và chiếm lấy nó khỏi tay người Ấn-độ, đẩy lui họ và chiếm hữu xứ. Đức Chúa Trời có lý do làm điều đó. Đức Chúa Trời đang bày tỏ cho thế gian điều Ngài đã làm với nhóm người nhỏ bé cần có tự do, và tự do tôn giáo để hầu việc Đức Chúa Trời.</w:t>
      </w:r>
    </w:p>
    <w:p>
      <w:pPr>
        <w:pStyle w:val="Normal"/>
        <w:snapToGrid w:val="false"/>
        <w:jc w:val="both"/>
        <w:rPr>
          <w:sz w:val="10"/>
          <w:szCs w:val="10"/>
          <w:lang w:eastAsia="zh-TW"/>
        </w:rPr>
      </w:pPr>
      <w:r>
        <w:rPr>
          <w:sz w:val="10"/>
          <w:szCs w:val="10"/>
          <w:lang w:eastAsia="zh-TW"/>
        </w:rPr>
      </w:r>
    </w:p>
    <w:p>
      <w:pPr>
        <w:pStyle w:val="TextBody"/>
        <w:snapToGrid w:val="false"/>
        <w:rPr/>
      </w:pPr>
      <w:r>
        <w:rPr>
          <w:szCs w:val="22"/>
          <w:vertAlign w:val="superscript"/>
        </w:rPr>
        <w:t>39</w:t>
      </w:r>
      <w:r>
        <w:rPr>
          <w:szCs w:val="22"/>
        </w:rPr>
        <w:t xml:space="preserve">  </w:t>
        <w:tab/>
        <w:t xml:space="preserve">Họ đã làm gì cho Y-sơ-ra-ên? Ngài đã làm cho Y-sơ-ra-ên thành một dân mạnh nhất trên thế gian, và họ sống như cách ấy cho tới khi đi ra khỏi ý chỉ Đức Chúa Trời. Ngài đã làm gì với nước Mỹ? Ngài đã làm cho nó thành một nước lớn mạnh nhất trên thế gian đến nỗi nó đi ra ngoài ý chỉ Đức Chúa Trời: </w:t>
      </w:r>
      <w:r>
        <w:rPr>
          <w:szCs w:val="22"/>
          <w:lang w:eastAsia="zh-TW"/>
        </w:rPr>
        <w:t>Ho</w:t>
      </w:r>
      <w:r>
        <w:rPr>
          <w:szCs w:val="22"/>
        </w:rPr>
        <w:t>àn toàn ngang hàng với nước khác.</w:t>
      </w:r>
    </w:p>
    <w:p>
      <w:pPr>
        <w:pStyle w:val="Normal"/>
        <w:snapToGrid w:val="false"/>
        <w:jc w:val="both"/>
        <w:rPr>
          <w:sz w:val="10"/>
          <w:szCs w:val="10"/>
          <w:lang w:eastAsia="zh-TW"/>
        </w:rPr>
      </w:pPr>
      <w:r>
        <w:rPr>
          <w:sz w:val="10"/>
          <w:szCs w:val="10"/>
          <w:lang w:eastAsia="zh-TW"/>
        </w:rPr>
      </w:r>
    </w:p>
    <w:p>
      <w:pPr>
        <w:pStyle w:val="TextBody"/>
        <w:snapToGrid w:val="false"/>
        <w:rPr>
          <w:szCs w:val="22"/>
        </w:rPr>
      </w:pPr>
      <w:r>
        <w:rPr>
          <w:rFonts w:eastAsia="Times New Roman"/>
          <w:szCs w:val="22"/>
        </w:rPr>
        <w:t xml:space="preserve">    </w:t>
      </w:r>
      <w:r>
        <w:rPr>
          <w:szCs w:val="22"/>
        </w:rPr>
        <w:tab/>
        <w:t>Khi Y-sơ-ra-ên đi qua xứ, họ là -- một dân lớn bởi vì họ có sự lãnh đạo lớn. Họ có những người kính sợ Đức Chúa Trời ở trên họ, chẳng hạn như Đa-vít, vua Sa-lô-môn. Khắp thế gian đã kính nể họ, và họ vui hưởng đặc ân không có chiến tranh, không bị quấy nhiễu, và sống dưới quyền năng Đức Chúa Trời, cho đến nỗi dân sự từ khắp nơi trên thế gian đều biết và tìm đến xem họ. Đức Chúa Trời đã ban cho họ ân tứ phân biệt; Dựa trên vua Sa-lô-môn; Nữ hoàng phương Nam, từ -- Nữ hoàng nước Sê-ba tìm mọi cách băng qua sa mạc Sa-ha-ra để đến (mất 3 tháng) nghe sự khôn ngoan của Sa-lô-môn. Khi bà thấy Sa-lô-môn có sự phân biệt các thần linh, và đã tỏ cho bà biết những bí mật trong lòng, bà đã nói, “Mọi điều tôi đã nghe về vua đều đúng, mà còn nhiều hơn thế nữa.” Bà bị thuyết phục rằng đó là Đức Chúa Trời.</w:t>
      </w:r>
    </w:p>
    <w:p>
      <w:pPr>
        <w:pStyle w:val="Normal"/>
        <w:snapToGrid w:val="false"/>
        <w:jc w:val="both"/>
        <w:rPr>
          <w:sz w:val="10"/>
          <w:szCs w:val="10"/>
          <w:lang w:eastAsia="zh-TW"/>
        </w:rPr>
      </w:pPr>
      <w:r>
        <w:rPr>
          <w:sz w:val="10"/>
          <w:szCs w:val="10"/>
          <w:lang w:eastAsia="zh-TW"/>
        </w:rPr>
      </w:r>
    </w:p>
    <w:p>
      <w:pPr>
        <w:pStyle w:val="TextBody"/>
        <w:snapToGrid w:val="false"/>
        <w:rPr/>
      </w:pPr>
      <w:r>
        <w:rPr>
          <w:szCs w:val="22"/>
          <w:vertAlign w:val="superscript"/>
        </w:rPr>
        <w:t>41</w:t>
      </w:r>
      <w:r>
        <w:rPr>
          <w:szCs w:val="22"/>
        </w:rPr>
        <w:t xml:space="preserve">  </w:t>
        <w:tab/>
        <w:t>Còn nước Mỹ, dựa trên nền tảng cha ông chúng ta đã đến đây vì tự do tôn giáo... Chúng ta đã có những người tin kính trong thời của họ như những nhà lãnh đạo: George Washington, Abraham Lincoln, những con người lừng danh, những người của Đức Chúa Trời. Nước Mỹ là nước Mỹ của những thời ấy.</w:t>
      </w:r>
    </w:p>
    <w:p>
      <w:pPr>
        <w:pStyle w:val="Normal"/>
        <w:snapToGrid w:val="false"/>
        <w:jc w:val="both"/>
        <w:rPr>
          <w:sz w:val="10"/>
          <w:szCs w:val="10"/>
          <w:lang w:eastAsia="zh-TW"/>
        </w:rPr>
      </w:pPr>
      <w:r>
        <w:rPr>
          <w:sz w:val="10"/>
          <w:szCs w:val="10"/>
          <w:lang w:eastAsia="zh-TW"/>
        </w:rPr>
      </w:r>
    </w:p>
    <w:p>
      <w:pPr>
        <w:pStyle w:val="TextBody"/>
        <w:snapToGrid w:val="false"/>
        <w:rPr>
          <w:szCs w:val="22"/>
        </w:rPr>
      </w:pPr>
      <w:r>
        <w:rPr>
          <w:rFonts w:eastAsia="Times New Roman"/>
          <w:szCs w:val="22"/>
        </w:rPr>
        <w:t xml:space="preserve">    </w:t>
      </w:r>
      <w:r>
        <w:rPr>
          <w:szCs w:val="22"/>
        </w:rPr>
        <w:tab/>
        <w:t>George Washington, ở thung lũng Forge tại đây, trước khi ông băng qua Delaware, cầu nguyện suốt đêm, cho nỗi đẫm ướt lưng, quì gối trong tuyết. Sáng hôm sau khi người Mỹ bắt đầu đi qua, chỉ có 20% quân đội Mỹ có giày để mang. Nhưng họ có một nguyên tắc; Có điều gì đó mà họ phải chiến đấu cho. Họ không quan tâm cái gì đến và đi. (Những nông dân ngưng cày bừa và bán hết bò, họ mua súng và đi chiến đấu cho điều mà họ biết là sự tự do. Ngày hôm sau 4 hay 5 lỗ đạn (tôi nghĩ là đạn musket) xuyên qua áo khoác và mũ mà không hề chạm đến họ. Những con người của Đức Chúa Trời đã chiến đấu cho đất nước nầy, những con người vĩ đại... Không ngạc nhiên khi họ viết:</w:t>
      </w:r>
    </w:p>
    <w:p>
      <w:pPr>
        <w:pStyle w:val="Normal"/>
        <w:snapToGrid w:val="false"/>
        <w:jc w:val="both"/>
        <w:rPr>
          <w:sz w:val="10"/>
          <w:szCs w:val="10"/>
          <w:lang w:eastAsia="zh-TW"/>
        </w:rPr>
      </w:pPr>
      <w:r>
        <w:rPr>
          <w:sz w:val="10"/>
          <w:szCs w:val="10"/>
          <w:lang w:eastAsia="zh-TW"/>
        </w:rPr>
      </w:r>
    </w:p>
    <w:p>
      <w:pPr>
        <w:pStyle w:val="TextBody"/>
        <w:snapToGrid w:val="false"/>
        <w:ind w:left="884" w:hanging="0"/>
        <w:rPr>
          <w:i/>
          <w:i/>
          <w:szCs w:val="22"/>
        </w:rPr>
      </w:pPr>
      <w:r>
        <w:rPr>
          <w:i/>
          <w:szCs w:val="22"/>
        </w:rPr>
        <w:t>Cầu mong đất nước chúng con luôn sáng ngời</w:t>
      </w:r>
    </w:p>
    <w:p>
      <w:pPr>
        <w:pStyle w:val="TextBody"/>
        <w:snapToGrid w:val="false"/>
        <w:ind w:left="884" w:hanging="0"/>
        <w:rPr>
          <w:i/>
          <w:i/>
          <w:szCs w:val="22"/>
        </w:rPr>
      </w:pPr>
      <w:r>
        <w:rPr>
          <w:i/>
          <w:szCs w:val="22"/>
        </w:rPr>
        <w:t>Với ánh sáng của tự do;</w:t>
      </w:r>
    </w:p>
    <w:p>
      <w:pPr>
        <w:pStyle w:val="TextBody"/>
        <w:snapToGrid w:val="false"/>
        <w:ind w:left="884" w:hanging="0"/>
        <w:rPr>
          <w:i/>
          <w:i/>
          <w:szCs w:val="22"/>
        </w:rPr>
      </w:pPr>
      <w:r>
        <w:rPr>
          <w:i/>
          <w:szCs w:val="22"/>
        </w:rPr>
        <w:t>Che chở chúng con bằng quyền lực Ngài,</w:t>
      </w:r>
    </w:p>
    <w:p>
      <w:pPr>
        <w:pStyle w:val="TextBody"/>
        <w:snapToGrid w:val="false"/>
        <w:ind w:left="884" w:hanging="0"/>
        <w:rPr>
          <w:i/>
          <w:i/>
          <w:szCs w:val="22"/>
        </w:rPr>
      </w:pPr>
      <w:r>
        <w:rPr>
          <w:i/>
          <w:szCs w:val="22"/>
        </w:rPr>
        <w:t>Đức Chúa Trời vĩ đại, Vua chúng con!</w:t>
      </w:r>
    </w:p>
    <w:p>
      <w:pPr>
        <w:pStyle w:val="Normal"/>
        <w:snapToGrid w:val="false"/>
        <w:jc w:val="both"/>
        <w:rPr>
          <w:i/>
          <w:i/>
          <w:sz w:val="10"/>
          <w:szCs w:val="10"/>
          <w:lang w:eastAsia="zh-TW"/>
        </w:rPr>
      </w:pPr>
      <w:r>
        <w:rPr>
          <w:i/>
          <w:sz w:val="10"/>
          <w:szCs w:val="10"/>
          <w:lang w:eastAsia="zh-TW"/>
        </w:rPr>
      </w:r>
    </w:p>
    <w:p>
      <w:pPr>
        <w:pStyle w:val="TextBody"/>
        <w:snapToGrid w:val="false"/>
        <w:rPr/>
      </w:pPr>
      <w:r>
        <w:rPr>
          <w:szCs w:val="22"/>
          <w:vertAlign w:val="superscript"/>
        </w:rPr>
        <w:t>44</w:t>
      </w:r>
      <w:r>
        <w:rPr>
          <w:szCs w:val="22"/>
        </w:rPr>
        <w:t xml:space="preserve">  </w:t>
        <w:tab/>
        <w:t xml:space="preserve">Cách đây đã lâu, tôi đã nói chuyện về một người lớn tuổi ở dưới Corydon, Indiana. Ông cụ đã bảo tôi khi trụ sở Quốc hội ở Corydon, và ông kể với tôi ông đã đi bằng xe bò đến để nghe -- nhà cầm quyền nói. Ông ấy và nhà cầm quyền là </w:t>
      </w:r>
      <w:r>
        <w:rPr>
          <w:szCs w:val="22"/>
          <w:lang w:eastAsia="zh-TW"/>
        </w:rPr>
        <w:t>2</w:t>
      </w:r>
      <w:r>
        <w:rPr>
          <w:szCs w:val="22"/>
        </w:rPr>
        <w:t xml:space="preserve"> người duy nhất có áo quần để mặc. Ông đã nuôi cừu và xén lông cừu, tẩy lông cừu, chị ông đã xén lông cừu và làm cho ông một cái áo khoác để mặc với quần tây. cụ già ấy đang ngồi đó, khoảng 85 hay 90 tuổi, vuốt râu như thế, và nói, “Billy à, đó là khi người Mỹ là người Mỹ.” </w:t>
      </w:r>
    </w:p>
    <w:p>
      <w:pPr>
        <w:pStyle w:val="Normal"/>
        <w:snapToGrid w:val="false"/>
        <w:jc w:val="both"/>
        <w:rPr>
          <w:sz w:val="10"/>
          <w:szCs w:val="10"/>
          <w:lang w:eastAsia="zh-TW"/>
        </w:rPr>
      </w:pPr>
      <w:r>
        <w:rPr>
          <w:sz w:val="10"/>
          <w:szCs w:val="10"/>
          <w:lang w:eastAsia="zh-TW"/>
        </w:rPr>
      </w:r>
    </w:p>
    <w:p>
      <w:pPr>
        <w:pStyle w:val="TextBody"/>
        <w:snapToGrid w:val="false"/>
        <w:rPr>
          <w:szCs w:val="22"/>
        </w:rPr>
      </w:pPr>
      <w:r>
        <w:rPr>
          <w:rFonts w:eastAsia="Times New Roman"/>
          <w:szCs w:val="22"/>
        </w:rPr>
        <w:t xml:space="preserve">    </w:t>
      </w:r>
      <w:r>
        <w:rPr>
          <w:szCs w:val="22"/>
        </w:rPr>
        <w:tab/>
        <w:t xml:space="preserve">Tôi nhìn cụ và nghĩ: “Ông bạn ơi... Nhiều người trẻ nầy chắc hẳn không muốn tin điều đó, nhưng ông đang nói sự thật.” </w:t>
      </w:r>
    </w:p>
    <w:p>
      <w:pPr>
        <w:pStyle w:val="Normal"/>
        <w:snapToGrid w:val="false"/>
        <w:jc w:val="both"/>
        <w:rPr>
          <w:sz w:val="10"/>
          <w:szCs w:val="10"/>
          <w:lang w:eastAsia="zh-TW"/>
        </w:rPr>
      </w:pPr>
      <w:r>
        <w:rPr>
          <w:sz w:val="10"/>
          <w:szCs w:val="10"/>
          <w:lang w:eastAsia="zh-TW"/>
        </w:rPr>
      </w:r>
    </w:p>
    <w:p>
      <w:pPr>
        <w:pStyle w:val="TextBody"/>
        <w:snapToGrid w:val="false"/>
        <w:rPr/>
      </w:pPr>
      <w:r>
        <w:rPr>
          <w:szCs w:val="22"/>
          <w:vertAlign w:val="superscript"/>
        </w:rPr>
        <w:t>46</w:t>
      </w:r>
      <w:r>
        <w:rPr>
          <w:szCs w:val="22"/>
        </w:rPr>
        <w:t xml:space="preserve">  </w:t>
        <w:tab/>
        <w:t xml:space="preserve">Điều gì đã xảy ra với dân Y-sơ-ra-ên sau khi đã có những bối cảnh tin kính đó? Họ bắt đầu nhận miễn phí. Họ bắt đầu đi đến nơi mà họ, ồ, họ không quan tâm điều gì xảy ra tiếp theo. Họ bắt đầu thờ phượng Đức Chúa Trời uể oải, mặc dù họ giữ hình thức tin kính giống như chúng ta. Có giữ hình thức tin kính. Thế nhưng họ bắt đầu để dân sự tự do, bắt đầu mang những ngoại giáo khác vào trong Hội thánh. Sự thờ phượng của Ba-la-am bắt đầu bò vào, dân Y-sơ-ra-ên bắt đầu vui thú điên cuồng, say sưa, và những việc như thế, và cuối cùng dẫn đến người lãnh đạo là người không biết Đức Chúa Trời: A-háp, người nối dõi cha ông. Cha ông là một người không tin kính, giàu có nhưng mà không tin kính. Ông đã phạm mọi tội lỗi, nhiều hơn bất cứ vua nào trước đó đã phạm. Nhưng Y-sơ-ra-ên trong trạng thái ngẩn ngơ vì say rượu, họ đã đưa vào một người không tin kính như vậy và đặt ông lên ngai làm người lãnh đạo họ. Họ nghĩ điều đó được lắm, giống y như những người Mỹ ngày nay, “Ông ta là một nhà chính trị giỏi, vì thế điều đó có gì quan trọng đâu?” Sẽ không có gì khác vì ông ấy là một chính trị gia giỏi.” </w:t>
      </w:r>
    </w:p>
    <w:p>
      <w:pPr>
        <w:pStyle w:val="Normal"/>
        <w:snapToGrid w:val="false"/>
        <w:jc w:val="both"/>
        <w:rPr>
          <w:sz w:val="10"/>
          <w:szCs w:val="10"/>
          <w:lang w:eastAsia="zh-TW"/>
        </w:rPr>
      </w:pPr>
      <w:r>
        <w:rPr>
          <w:sz w:val="10"/>
          <w:szCs w:val="10"/>
          <w:lang w:eastAsia="zh-TW"/>
        </w:rPr>
      </w:r>
    </w:p>
    <w:p>
      <w:pPr>
        <w:pStyle w:val="TextBody"/>
        <w:snapToGrid w:val="false"/>
        <w:rPr/>
      </w:pPr>
      <w:r>
        <w:rPr>
          <w:szCs w:val="22"/>
          <w:vertAlign w:val="superscript"/>
        </w:rPr>
        <w:t>47</w:t>
      </w:r>
      <w:r>
        <w:rPr>
          <w:szCs w:val="22"/>
        </w:rPr>
        <w:t xml:space="preserve">  </w:t>
        <w:tab/>
        <w:t xml:space="preserve">Nhiều người Mỹ, quá nhiều người Mỹ đã bán quyền thừa kế là một người Mỹ và nói, “Có gì quan trọng đâu, miễn là anh có thể kiếm được thêm nhiều đô-la từ chính quyền và sống?” Họ đã bán hết vì cái bụng của mình, đi đến phạm tội tà dâm và thèm muốn thế gian đầy tội lỗi, quên sự việc mà chúng ta đã giành được Plymouth Rock vì điều gì. Họ đã quên cơ nghiệp của chúng ta mà đi vào và bán hết cho đám đông điên dại vui thú. Việc đã xảy ra với Y-sơ-ra-ên thể nào, thì nó cũng đã xảy ra như vậy; Người Mỹ đã chọn con đường tương tự, con đường giống y như vậy: </w:t>
      </w:r>
      <w:r>
        <w:rPr>
          <w:szCs w:val="22"/>
          <w:lang w:eastAsia="zh-TW"/>
        </w:rPr>
        <w:t>S</w:t>
      </w:r>
      <w:r>
        <w:rPr>
          <w:szCs w:val="22"/>
        </w:rPr>
        <w:t>ự vui thú.</w:t>
      </w:r>
    </w:p>
    <w:p>
      <w:pPr>
        <w:pStyle w:val="Normal"/>
        <w:snapToGrid w:val="false"/>
        <w:jc w:val="both"/>
        <w:rPr>
          <w:sz w:val="10"/>
          <w:szCs w:val="10"/>
          <w:lang w:eastAsia="zh-TW"/>
        </w:rPr>
      </w:pPr>
      <w:r>
        <w:rPr>
          <w:sz w:val="10"/>
          <w:szCs w:val="10"/>
          <w:lang w:eastAsia="zh-TW"/>
        </w:rPr>
      </w:r>
    </w:p>
    <w:p>
      <w:pPr>
        <w:pStyle w:val="TextBody"/>
        <w:snapToGrid w:val="false"/>
        <w:rPr/>
      </w:pPr>
      <w:r>
        <w:rPr>
          <w:szCs w:val="22"/>
          <w:vertAlign w:val="superscript"/>
        </w:rPr>
        <w:t>48</w:t>
      </w:r>
      <w:r>
        <w:rPr>
          <w:szCs w:val="22"/>
        </w:rPr>
        <w:t xml:space="preserve">  </w:t>
        <w:tab/>
        <w:t>Sau một thời gian chính quyền đã tán thành tội lỗi: “Miễn là quí vị có Nhà thờ, điều đó có gì quan trọng?” Điều đó chính xác những gì nước Mỹ đã làm. Chúng ta bắt đầu tự tổ chức với nhau và làm thành những nhóm nhỏ, và nhiều tội lỗi hơn, nhiều tội lỗi hơn. Chúng ta có thể sống với những nguyên tắc chân chính mà vì thế chúng ta đã đổ bộ vào đây. Tội lỗi đã bò vào trong các Nhà thờ giống như nó đã làm lúc ấy. Phụ nữ bắt đầu cắt tóc ngắn, mặc những y phục trái đạo đức, mỗi năm cắt bớt đi nhiều hơn. Còn đàn ông bắt đầu làm điều nầy, điều nọ, điều kia, đánh bài và chơi trò lừa bịp trong Hội thánh, đúng như thế gian đã làm, vui chơi diên dại, say sưa choáng váng vì rượu.</w:t>
      </w:r>
    </w:p>
    <w:p>
      <w:pPr>
        <w:pStyle w:val="Normal"/>
        <w:snapToGrid w:val="false"/>
        <w:jc w:val="both"/>
        <w:rPr>
          <w:sz w:val="10"/>
          <w:szCs w:val="10"/>
          <w:lang w:eastAsia="zh-TW"/>
        </w:rPr>
      </w:pPr>
      <w:r>
        <w:rPr>
          <w:sz w:val="10"/>
          <w:szCs w:val="10"/>
          <w:lang w:eastAsia="zh-TW"/>
        </w:rPr>
      </w:r>
    </w:p>
    <w:p>
      <w:pPr>
        <w:pStyle w:val="TextBody"/>
        <w:snapToGrid w:val="false"/>
        <w:rPr/>
      </w:pPr>
      <w:r>
        <w:rPr>
          <w:szCs w:val="22"/>
          <w:vertAlign w:val="superscript"/>
        </w:rPr>
        <w:t>49</w:t>
      </w:r>
      <w:r>
        <w:rPr>
          <w:szCs w:val="22"/>
        </w:rPr>
        <w:t xml:space="preserve">  </w:t>
        <w:tab/>
        <w:t>Những Mục sự Truyền đạo tốt nghiệp từ các Thần học viện, Giám mục nói, “Hỡi các bạn, hãy giảng bất cứ điều gì các bạn muốn. Đối với tôi, Huyết của Đức Chúa Jêsus Christ đã chết khô cách đây 1</w:t>
      </w:r>
      <w:r>
        <w:rPr>
          <w:szCs w:val="22"/>
          <w:lang w:eastAsia="zh-TW"/>
        </w:rPr>
        <w:t>.</w:t>
      </w:r>
      <w:r>
        <w:rPr>
          <w:szCs w:val="22"/>
        </w:rPr>
        <w:t>900 năm.” Đến nỗi Hội thánh đi đến chỗ không gì khác hơn ngoài một tổ chức giống như nhà trọ... Xin anh chị em đừng bao giờ quên chiều nay. Trở nên giống như một nhà trọ, thế gian bắt đầu bò vào; Những Mục sư Truyền đạo bắt đầu thoả hiệp như trong thời A-háp. Tội lỗi, thối nát từ xương tuỷ, và cứ tiếp diễn hành động giống y như nó có thể hành động.</w:t>
      </w:r>
    </w:p>
    <w:p>
      <w:pPr>
        <w:pStyle w:val="Normal"/>
        <w:snapToGrid w:val="false"/>
        <w:jc w:val="both"/>
        <w:rPr>
          <w:sz w:val="10"/>
          <w:szCs w:val="10"/>
          <w:lang w:eastAsia="zh-TW"/>
        </w:rPr>
      </w:pPr>
      <w:r>
        <w:rPr>
          <w:sz w:val="10"/>
          <w:szCs w:val="10"/>
          <w:lang w:eastAsia="zh-TW"/>
        </w:rPr>
      </w:r>
    </w:p>
    <w:p>
      <w:pPr>
        <w:pStyle w:val="TextBody"/>
        <w:snapToGrid w:val="false"/>
        <w:rPr>
          <w:szCs w:val="22"/>
        </w:rPr>
      </w:pPr>
      <w:r>
        <w:rPr>
          <w:rFonts w:eastAsia="Times New Roman"/>
          <w:szCs w:val="22"/>
        </w:rPr>
        <w:t xml:space="preserve">    </w:t>
      </w:r>
      <w:r>
        <w:rPr>
          <w:szCs w:val="22"/>
        </w:rPr>
        <w:tab/>
        <w:t>Mặc dù Đức Chúa Trời đã sai hết Tiên tri nầy đến Tiên tri khác đến, và với sự thương xót dịu dàng Ngài đã van xin dân sự, họ vẫn quay lưng với Nó. Họ muốn có cách của họ, họ là người Y-sơ-ra-ên; Họ tự do; Họ là một dân lớn; Họ có tổ tiên đã làm điều nầy điều kia (Đa-vít và Sa-lô-môn, họ có thể làm những gì họ muốn. Thật chính xác như chúng ta dựa trên chính mình; Điều mà Washington, tổ phụ của chúng ta, và những gì họ đã chiến đấu cho... Nhưng, thưa anh em, chúng ta cách xa những điều nầy hàng triệu dặm; Những Giáo hội của chúng ta thì cách xa hàng triệu dặm...</w:t>
      </w:r>
    </w:p>
    <w:p>
      <w:pPr>
        <w:pStyle w:val="Normal"/>
        <w:snapToGrid w:val="false"/>
        <w:jc w:val="both"/>
        <w:rPr>
          <w:sz w:val="10"/>
          <w:szCs w:val="10"/>
          <w:lang w:eastAsia="zh-TW"/>
        </w:rPr>
      </w:pPr>
      <w:r>
        <w:rPr>
          <w:sz w:val="10"/>
          <w:szCs w:val="10"/>
          <w:lang w:eastAsia="zh-TW"/>
        </w:rPr>
      </w:r>
    </w:p>
    <w:p>
      <w:pPr>
        <w:pStyle w:val="TextBody"/>
        <w:snapToGrid w:val="false"/>
        <w:rPr/>
      </w:pPr>
      <w:r>
        <w:rPr>
          <w:szCs w:val="22"/>
          <w:vertAlign w:val="superscript"/>
        </w:rPr>
        <w:t>51</w:t>
      </w:r>
      <w:r>
        <w:rPr>
          <w:szCs w:val="22"/>
        </w:rPr>
        <w:t xml:space="preserve">  </w:t>
        <w:tab/>
        <w:t>...Giáo hội Giám Lý ngày ngay với những gì Giáo hội Giám Lý thường có... Những gì Giáo hội Ngũ Tuần có ngày nay, và những gì nó đã có... Những Giáo hội Báp-tít có ngày nay và những đã có... Chúng ta đã có thời gian đi trở lại và nói về John Smith và nhiều nhà cải chánh đầu tiên kia... John Smith đã nói, trước khi chết, “Thật kinh khủng là phụ nữ Giám Lý bắt đầu đeo nhẫn vàng trên những ngón tay.” Những người Giám Lý... Ông sẽ nói gì ngày nay khi thấy họ cắt tóc ngắn quá vai, tô điểm mặt mày và mặc quần soọc? Chính là vì tội lỗi.</w:t>
      </w:r>
    </w:p>
    <w:p>
      <w:pPr>
        <w:pStyle w:val="Normal"/>
        <w:snapToGrid w:val="false"/>
        <w:jc w:val="both"/>
        <w:rPr>
          <w:sz w:val="10"/>
          <w:szCs w:val="10"/>
          <w:lang w:eastAsia="zh-TW"/>
        </w:rPr>
      </w:pPr>
      <w:r>
        <w:rPr>
          <w:sz w:val="10"/>
          <w:szCs w:val="10"/>
          <w:lang w:eastAsia="zh-TW"/>
        </w:rPr>
      </w:r>
    </w:p>
    <w:p>
      <w:pPr>
        <w:pStyle w:val="TextBody"/>
        <w:snapToGrid w:val="false"/>
        <w:rPr/>
      </w:pPr>
      <w:r>
        <w:rPr>
          <w:rFonts w:eastAsia="Times New Roman"/>
          <w:szCs w:val="22"/>
        </w:rPr>
        <w:t xml:space="preserve">    </w:t>
      </w:r>
      <w:r>
        <w:rPr>
          <w:szCs w:val="22"/>
        </w:rPr>
        <w:tab/>
        <w:t>Đức Chúa Trời đã làm gì ở nước Mỹ? Đã ban cho sự phục hưng nầy đến sự phục hưng khác, phục hưng tiếp nối phục hưng. Những vị Mục Sư Truyền đạo đã giảng Lời, cố gắng kêu gọi dân sự trở về với Đức Chúa Trời. Và họ đã làm gì? Giống như dân Y-sơ-ra-ên đã làm; Hắt hủi nó, lấy họ làm trò cười gọi họ là Thánh quá máu, ném họ vào tù.</w:t>
      </w:r>
    </w:p>
    <w:p>
      <w:pPr>
        <w:pStyle w:val="Normal"/>
        <w:snapToGrid w:val="false"/>
        <w:jc w:val="both"/>
        <w:rPr>
          <w:sz w:val="10"/>
          <w:szCs w:val="10"/>
          <w:lang w:eastAsia="zh-TW"/>
        </w:rPr>
      </w:pPr>
      <w:r>
        <w:rPr>
          <w:sz w:val="10"/>
          <w:szCs w:val="10"/>
          <w:lang w:eastAsia="zh-TW"/>
        </w:rPr>
      </w:r>
    </w:p>
    <w:p>
      <w:pPr>
        <w:pStyle w:val="TextBody"/>
        <w:snapToGrid w:val="false"/>
        <w:rPr/>
      </w:pPr>
      <w:r>
        <w:rPr>
          <w:szCs w:val="22"/>
          <w:vertAlign w:val="superscript"/>
        </w:rPr>
        <w:t>53</w:t>
      </w:r>
      <w:r>
        <w:rPr>
          <w:szCs w:val="22"/>
        </w:rPr>
        <w:t xml:space="preserve">  </w:t>
        <w:tab/>
        <w:t>Nếu một trong những chị em của tôi hay một trong những anh em tôi từ Hội thánh nầy đi ra, đứng trong khách sạn đó tối hôm qua và đưa tay lên ngợi khen Đức Chúa Trời, la lớn trong phòng đó, họ chắc hẳn là ném vào tù vì điều đó. Nhưng một người say rượu, một đám Thánh quá máu ngu dại loạng choạng vì say có thể đứng dậy ở đó và la lớn suốt đêm; Và say rượu, chửi rủa, giật phăng áo quần những người đàn bà, và thực hiện ngay trên nền nhà, và la lớn suốt đêm, mà thậm chí họ không hề nói một lời nào về việc đó. Không ngạc nhiên khi chúng ta bị Phán quyết dưới tay Đức Chúa Trời.</w:t>
      </w:r>
    </w:p>
    <w:p>
      <w:pPr>
        <w:pStyle w:val="Normal"/>
        <w:snapToGrid w:val="false"/>
        <w:jc w:val="both"/>
        <w:rPr>
          <w:sz w:val="10"/>
          <w:szCs w:val="10"/>
          <w:lang w:eastAsia="zh-TW"/>
        </w:rPr>
      </w:pPr>
      <w:r>
        <w:rPr>
          <w:sz w:val="10"/>
          <w:szCs w:val="10"/>
          <w:lang w:eastAsia="zh-TW"/>
        </w:rPr>
      </w:r>
    </w:p>
    <w:p>
      <w:pPr>
        <w:pStyle w:val="TextBody"/>
        <w:snapToGrid w:val="false"/>
        <w:rPr/>
      </w:pPr>
      <w:r>
        <w:rPr>
          <w:szCs w:val="22"/>
          <w:vertAlign w:val="superscript"/>
        </w:rPr>
        <w:t>54</w:t>
      </w:r>
      <w:r>
        <w:rPr>
          <w:szCs w:val="22"/>
        </w:rPr>
        <w:t xml:space="preserve">  </w:t>
        <w:tab/>
        <w:t>Để ý, Đức Chúa Trời đã liên tục sai những Mục sư Truyền đạo, thi hành những dấu kỳ phép lạ, chứng minh Lời Ngài. Hầu hết, nhiều Giáo sĩ hiện đại đã gạt bỏ nó và lấy những sự phục hưng làm trò đùa. Chẳng hạn như cái gọi là Hội thánh của Đấng Christ (Church of Christ) và họ, “Thời kỳ phép lạ đã qua rồi. Cố hết sức tách ra khỏi dân sót lại ít ỏi của Đức Chúa Trời. Như đã xảy ra ở Y-sơ-ra-ên, ngày nay cũng vậy. Nhiều lần Đức Chúa Trời phải đem dân Ngài ra khỏi những tổ chức và giáo phái, mang họ ra đồng vắng mở một mình để trò chuyện với họ; Và Ngài sẽ có một dân còn lại; Anh chị em đừng lo lắng về điều đó. Ngài đã có lúc ấy; Ngài sẽ có bây giờ. Liên tục họ đi xuyên qua tội lỗi. Tại sao? Quyền lãnh đạo của họ; Không có gì làm ngừng điều đó.</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55</w:t>
      </w:r>
      <w:r>
        <w:rPr/>
        <w:t xml:space="preserve">  </w:t>
        <w:tab/>
        <w:t xml:space="preserve">Ồ, thành thật mà nói, tôi biết nhiều nước nếu họ bắt người trên đường phố ăn mặc giống như ở nước Mỹ chúng ta đây, họ đưa những người đó vào tù. Khi tôi đi đến St. Angelo ở Rô-ma (Bây giờ, hãy nghĩ về điều đó, thấp kém như thế nào), họ đã có một tấm biển trên hầm mộ St. Angelo, “Đối với phụ nữ Mỹ: Xin vui lòng mặc áo quần vào và thể hiện sự kính sợ với người chết.” </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Nếu có điều gì làm anh chị em đau ốm là thấy một đám gọi là người Mỹ bước vào. Tôi đang ngồi ở dưới Lausanne; Anh Arganbright và tôi đang thưởng thức món bít-tết hôm ấy. Ngày hôm sau chúng tôi trở lại bởi vì món ăn thấy ngon. Tôi có thể mua một ít nước ở đó; Họ không phục vụ thứ gì ngoài rượu. Nhưng tôi uống nước. Tôi phải đem theo một cái chai trong tay mọi lúc, bởi vì họ không phục vụ nước ở bàn. Lúc ấy tôi đi vào đấy, mọi việc tốt đẹp cho đến khi </w:t>
      </w:r>
      <w:r>
        <w:rPr>
          <w:lang w:eastAsia="zh-TW"/>
        </w:rPr>
        <w:t>‘</w:t>
      </w:r>
      <w:r>
        <w:rPr/>
        <w:t>Hoa hậu nước Mỹ</w:t>
      </w:r>
      <w:r>
        <w:rPr>
          <w:lang w:eastAsia="zh-TW"/>
        </w:rPr>
        <w:t>’</w:t>
      </w:r>
      <w:r>
        <w:rPr/>
        <w:t xml:space="preserve"> đi vào với con chó xù k</w:t>
      </w:r>
      <w:r>
        <w:rPr>
          <w:lang w:eastAsia="zh-TW"/>
        </w:rPr>
        <w:t>h</w:t>
      </w:r>
      <w:r>
        <w:rPr/>
        <w:t>inh kh</w:t>
      </w:r>
      <w:r>
        <w:rPr>
          <w:lang w:eastAsia="zh-TW"/>
        </w:rPr>
        <w:t>ủng</w:t>
      </w:r>
      <w:r>
        <w:rPr/>
        <w:t>, nhớp nhúa, với đủ thứ nữ trang cửa hiệu rẻ tiền (ten-cent-store jewelry) trên người như thế, và một điếu thuốc như thế nầy, mặc đồ gì mà giống như không mặc, ngồi xuống đó và đặt con chó xù trên bàn.</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57</w:t>
      </w:r>
      <w:r>
        <w:rPr/>
        <w:t xml:space="preserve">  </w:t>
        <w:tab/>
        <w:t xml:space="preserve">Con vật bẩn thỉu, dơ dáy, nó là... Chó là con vật tồi tệ nhất mà Đức Chúa Trời nói đến. Thậm chí tiền dâng phần mười của chúng không được Đức Chúa Trời nhận vào nhà Ngài. </w:t>
      </w:r>
      <w:r>
        <w:rPr>
          <w:b/>
        </w:rPr>
        <w:t>“Nó giống như dâm phụ, phần mười của dâm phụ.”</w:t>
      </w:r>
      <w:r>
        <w:rPr/>
        <w:t xml:space="preserve"> Kinh thánh đã nói thế. Tuy nhiên, các bạn đấy. Họ sẽ thực hiện phương pháp sinh đẻ có kế hoạch và trả nhiều ngàn đô-la, gần như dành cho một con chó già nhỏ bé, và dẫn nó khi khắp nơi, cho nó tình yêu thương dành cho con cái, vì thế cô ta có thể chạy ra ngoài suốt đêm, và sẽ thực hiện hạn chế sinh đẻ.</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Đang chờ đợi điều gì ngoài tình trạng hỗn loạn? Anh chị em có thể không bao giờ nghe tiếng tôi lần nữa, nhưng tôi muốn anh chị em nhớ điều nầy: Chúng ta đang ở </w:t>
      </w:r>
      <w:r>
        <w:rPr>
          <w:lang w:eastAsia="zh-TW"/>
        </w:rPr>
        <w:t xml:space="preserve">trong </w:t>
      </w:r>
      <w:r>
        <w:rPr/>
        <w:t>Thời đại Cuối cùng.</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59</w:t>
      </w:r>
      <w:r>
        <w:rPr/>
        <w:t xml:space="preserve">  </w:t>
        <w:tab/>
        <w:t>Chúng ta thấy điều gì đã xảy, thì đã xảy ra rồi. Rốt lại, giờ quan trọng đã đến: A-háp được chọn, và khi được làm vua rồi, thì ông cưới Giê-sa-bên, người đàn bà tầm thường thối nát đó đã lãnh đạo tất cả dân Y-sơ-ra-ên đến với sự thờ lạy hình tượng. Và khi dân Y-sơ-ra-ên làm điều đó, thế nào... Họ phải bị ở trong tình trạng sa ngã dẫn đến một điều đã từng xảy ra với đất nước của họ. Luật pháp được làm bởi dân sự cho dân sự, và chúng ta đã làm điều tương tự.</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Có một thời khi nước Mỹ không có... Họ biết tốt hơn là chọn dâm phụ già, gái điếm già say huyết các thánh tử vì đạo, đã giết chết họ... Và lý do họ họ trốn chạy đến đây tìm tự do, họ chắc hẳn không dựng lên điều gì giống như thế. Điều đó cho thấy chúng ta ở trong tình trạng sa sút, cả nước đều chọn lựa điều như thế. Ồ, dĩ nhiên, lúc nầy một số các bạn đảng Dân Chủ </w:t>
      </w:r>
      <w:r>
        <w:rPr>
          <w:lang w:eastAsia="zh-TW"/>
        </w:rPr>
        <w:t>(</w:t>
      </w:r>
      <w:r>
        <w:rPr/>
        <w:t>good square-back Democrats</w:t>
      </w:r>
      <w:r>
        <w:rPr>
          <w:lang w:eastAsia="zh-TW"/>
        </w:rPr>
        <w:t>)</w:t>
      </w:r>
      <w:r>
        <w:rPr/>
        <w:t xml:space="preserve"> sẽ nghĩ điều nầy, điều kia “Ồ, thế đấy, ông ấy là -- ông ấy sẽ là một chính trị gia giỏi hàng đầu.” Điều đó có thể nghe có vẻ tốt lắm với những lý do của những tâm trí xác thịt. Nhưng đối với Lời Đức Chúa Trời và tâm trí thiêng liêng, nó không có ý nghĩa gì. Chắc chắn không, một ít đô-la phụ thêm và một số thuế lợi tức hay điều gì giống như thế nầy bị cắt giảm.</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Những nhà Truyền giáo của chúng ta đang sống trong một thời kỳ khó khăn, trong công trường truyền giáo ngày nay, bởi bây giờ chúng ta được coi như nước Công giáo. Tại sao, chắc chắn nước Nga được coi như là nước Cộng sản, bởi họ đã có nhà lãnh đạo Cộng sản. Trung hoa Cộng sản được coi như là nước Cộng sản bởi vì họ có nhà lãnh đạo Cộng sản. Chúng ta được coi như là Công giáo bởi vì chúng ta có nhà lãnh đạo theo Công giáo.</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62</w:t>
      </w:r>
      <w:r>
        <w:rPr/>
        <w:t xml:space="preserve">  </w:t>
        <w:tab/>
        <w:t>Ồ, khi A-háp lên ngôi... Anh em nói, “Ông ấy ở trên ngôi.</w:t>
      </w:r>
      <w:r>
        <w:rPr>
          <w:lang w:eastAsia="zh-TW"/>
        </w:rPr>
        <w:t>”</w:t>
      </w:r>
      <w:r>
        <w:rPr/>
        <w:t xml:space="preserve"> Đúng thế, nhưng Giê-sa-bên là người chỉ huy đằng sau ngai vàng ấy. Bà là một người đã làm công việc lãnh đạo. Hãy xem bà đã lấy chính luật pháp đất nước và uốn cong queo nó đi, vì lợi ích và lòng tham của riêng bà, và làm cho A-háp thực hiện điều đó bởi vì bà đã kết hôn với ông. Đó là cách nhà lãnh đạo chúng ta ngày nay. Tôi không nói ông ấy không phải là người tốt, nhưng hãy nhìn xem những gì ở phía sau ông: </w:t>
      </w:r>
      <w:r>
        <w:rPr>
          <w:lang w:eastAsia="zh-TW"/>
        </w:rPr>
        <w:t>G</w:t>
      </w:r>
      <w:r>
        <w:rPr/>
        <w:t>ái điếm, mọi thứ chúng ta hoạt động ở đây, diễn ra vì nước Mỹ; Chính nguyên tắc mà người Mỹ đã xây dựng ở trên... Chúng ta bằng sự chọn lựa tự do của chính mình, đã chọn ra một điều như thế.</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rFonts w:eastAsia="Times New Roman"/>
          <w:lang w:eastAsia="zh-TW"/>
        </w:rPr>
        <w:t xml:space="preserve">  </w:t>
      </w:r>
      <w:r>
        <w:rPr>
          <w:rFonts w:eastAsia="Times New Roman"/>
        </w:rPr>
        <w:t xml:space="preserve"> </w:t>
      </w:r>
      <w:r>
        <w:rPr/>
        <w:tab/>
        <w:t xml:space="preserve">Bây giờ, anh chị em thấy tại sao giọng của tôi sẽ bị ngưng lại chẳng bao lâu nữa, người nào đó sẽ biết. Đúng thế. Tại sao vậy? Khải huyền 2:20, nó tự gọi chính mình là </w:t>
      </w:r>
      <w:r>
        <w:rPr>
          <w:lang w:eastAsia="zh-TW"/>
        </w:rPr>
        <w:t>‘</w:t>
      </w:r>
      <w:r>
        <w:rPr/>
        <w:t>nữ Tiên tri</w:t>
      </w:r>
      <w:r>
        <w:rPr>
          <w:lang w:eastAsia="zh-TW"/>
        </w:rPr>
        <w:t>’</w:t>
      </w:r>
      <w:r>
        <w:rPr/>
        <w:t>. Anh chị em hãy quan sát cơn sóng tội lỗi tội lỗi đã xảy ra lúc nầy. Anh em hãy xem cốt lõi -- đi thẳng vào cốt lõi. Anh em hãy xem quan điểm hiện đại; Hãy nhìn xe</w:t>
      </w:r>
      <w:r>
        <w:rPr>
          <w:lang w:eastAsia="zh-TW"/>
        </w:rPr>
        <w:t>m</w:t>
      </w:r>
      <w:r>
        <w:rPr/>
        <w:t xml:space="preserve"> những việc vô tín xảy ra trong các </w:t>
      </w:r>
      <w:r>
        <w:rPr>
          <w:lang w:eastAsia="zh-TW"/>
        </w:rPr>
        <w:t>Giáo hội</w:t>
      </w:r>
      <w:r>
        <w:rPr/>
        <w:t xml:space="preserve">. </w:t>
      </w:r>
      <w:r>
        <w:rPr>
          <w:b/>
        </w:rPr>
        <w:t>“Và cuối cùng, sẽ có một sự bắt bớ,”</w:t>
      </w:r>
      <w:r>
        <w:rPr/>
        <w:t xml:space="preserve"> Kinh thánh đã nó vậy, </w:t>
      </w:r>
      <w:r>
        <w:rPr>
          <w:lang w:eastAsia="zh-TW"/>
        </w:rPr>
        <w:t>“</w:t>
      </w:r>
      <w:r>
        <w:rPr/>
        <w:t>VÌ ĐÓ LÀ LỜI CHÚA PHÁN VẬY (THUS SAITH THE LORD).</w:t>
      </w:r>
      <w:r>
        <w:rPr>
          <w:lang w:eastAsia="zh-TW"/>
        </w:rPr>
        <w:t>”</w:t>
      </w:r>
      <w:r>
        <w:rPr/>
        <w:t xml:space="preserve"> Chắc chắn sẽ có.</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6</w:t>
      </w:r>
      <w:r>
        <w:rPr>
          <w:vertAlign w:val="superscript"/>
          <w:lang w:eastAsia="zh-TW"/>
        </w:rPr>
        <w:t>4</w:t>
      </w:r>
      <w:r>
        <w:rPr/>
        <w:t xml:space="preserve">  </w:t>
        <w:tab/>
        <w:t xml:space="preserve">Vậy thì điều gì sẽ xảy ra? Thật giống như nó đã xảy ra lúc ấy, bây giờ cũng sẽ vậy. Bà ta đầy quyền lực đằng sau đó; Bà là người đã điều khiển nó. </w:t>
      </w:r>
      <w:r>
        <w:rPr>
          <w:lang w:eastAsia="zh-TW"/>
        </w:rPr>
        <w:t>Xin đ</w:t>
      </w:r>
      <w:r>
        <w:rPr/>
        <w:t xml:space="preserve">ọc... </w:t>
      </w:r>
      <w:r>
        <w:rPr>
          <w:lang w:eastAsia="zh-TW"/>
        </w:rPr>
        <w:t>T</w:t>
      </w:r>
      <w:r>
        <w:rPr/>
        <w:t>ôi nghĩ là chương 7, khoảng chương 17 hay 18 ở đó; Anh em sẽ thấy những gì Giê-sa-bên đã làm; Bà đã nắm lấy A-háp như thế nào, và ông không thể nói gì về điều đó bởi vì đó là vợ ông. Hãy xem đất nước lúc đó đã được xây dựng trên điều gì, một Y-sơ-ra-ên sa ngã với người vợ ngoại giáo đằng sau ông, là người thờ thần Ba-anh. Bà đã làm gì? Cuối cùng bà đã làm mọi thứ rất hiện đại, rất đẹp, và dân sự có điều đó dễ dàng, đến nỗi cả Hội thánh sa ngã vì nó, các Thầy giảng cùng hết thảy. Ê-li há chẳng nói, “Lạy Chúa, chỉ còn lại một mình con.” Và việc đã xảy ra thời đó thể nào, thì ngày nay cũng vậy.</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65</w:t>
      </w:r>
      <w:r>
        <w:rPr/>
        <w:t xml:space="preserve">  </w:t>
        <w:tab/>
        <w:t xml:space="preserve">Hết thảy họ đều sợ hãi để nói ra điều gì. Ngày hôm nay không giống như vậy sao? Họ sợ nói ra điều gì đó. Cho nên chúng ta thấy rằng, họ thật sự bị hư mất, sống bừa bãi, say xỉn, cứ như thế, và vui thú điên dại, cùng mọi thứ khác, đúng như ngày hôm nay. Giê-sa-bên uốn cong vẹo lời Kinh thánh... Bà ta đã làm gì... </w:t>
      </w:r>
      <w:r>
        <w:rPr>
          <w:lang w:eastAsia="zh-TW"/>
        </w:rPr>
        <w:t>H</w:t>
      </w:r>
      <w:r>
        <w:rPr/>
        <w:t>ay luật pháp, như - như Giê-sa-bên sẽ uốn cong. Nên nhớ, Giê-sa-bên, bà ta tự xưng mình là nữ Tiên tri để khuất phục dân sự, và bà nói mình là tiếng duy nhất của Đức Chúa Trời trên đất. Bà sẽ làm cho tâm trí xác thịt tin điều đó chắc chắn như thế gian tin.</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Sẽ xuất hiện một sự tôn thờ người nữ ở nước Mỹ, và đó sẽ là Ma-ri. Tôi đã thấy điều đó, 1930 – 1931</w:t>
      </w:r>
      <w:r>
        <w:rPr>
          <w:lang w:eastAsia="zh-TW"/>
        </w:rPr>
        <w:t>;</w:t>
      </w:r>
      <w:r>
        <w:rPr/>
        <w:t xml:space="preserve"> </w:t>
      </w:r>
      <w:r>
        <w:rPr>
          <w:lang w:eastAsia="zh-TW"/>
        </w:rPr>
        <w:t>7</w:t>
      </w:r>
      <w:r>
        <w:rPr/>
        <w:t xml:space="preserve"> điều đã xảy ra. Tôi kiếm được nó ngay trên tờ báo ở đây, đã viết vào năm 1931. Làm sao tôi nói, “Tổng thống Franklin D. Roosevelt nầy, ông sẽ khiến cả thế giới làm điều đó, đưa thế giới vào tình trạng chiến tranh.’ Tuy nhiên đến giờ nầy chưa có chiến tranh, suốt mọi lúc khủng hoảng. Tôi đã nói, “Điều khác...” Và mẹ tôi, một đảng viên Đảng Dân Chủ “square-back” , bà đã không nhìn tôi khó chịu khi tôi nói thế. Tôi nói, “Tôi không quan tâm có một người thuộc Đảng Cộng hòa hay là Chủ nghĩa Xã hội hoặc bất kỳ là cái gì, đây là LỜI CHÚA PHÁN VẬY.” </w:t>
      </w:r>
    </w:p>
    <w:p>
      <w:pPr>
        <w:pStyle w:val="Normal"/>
        <w:snapToGrid w:val="false"/>
        <w:jc w:val="both"/>
        <w:rPr/>
      </w:pPr>
      <w:r>
        <w:rPr>
          <w:rFonts w:eastAsia="Times New Roman"/>
        </w:rPr>
        <w:t xml:space="preserve">    </w:t>
      </w:r>
      <w:r>
        <w:rPr/>
        <w:tab/>
        <w:t xml:space="preserve">Tôi nói, “Làm việc nầy, họ cho phép phụ nữ bầu cử. Và khi họ làm thế, họ đã làm một điều mất phước nhiều nhất của đất nước nầy từng làm.” Tôi nói, “Rồi đây họ sẽ trả giá cho điều đó.” Họ đã làm ở cuộc bầu cử vừa qua. Đó là điều đã bầu ông ấy lên: </w:t>
      </w:r>
      <w:r>
        <w:rPr>
          <w:lang w:eastAsia="zh-TW"/>
        </w:rPr>
        <w:t>P</w:t>
      </w:r>
      <w:r>
        <w:rPr/>
        <w:t>hụ nữ.</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67</w:t>
      </w:r>
      <w:r>
        <w:rPr/>
        <w:t xml:space="preserve">  </w:t>
        <w:tab/>
        <w:t>Các bạn những người dân da màu yêu quí ở miền Nam, các bạn đã bầu cử như thế nào. Anh em nói, “Anh không việc gì nói điều đó trên bục giảng.” Ồ, vâng, tôi phải nói; Đó là Lời Chúa. Và đó là vết nhơ khó sạch của -- Abraham Lincoln, người đã giải phóng các bạn, đang đặt nơi kia trong viện bảo tàng đó với chiếc áo phụ nữ, và anh em đã bán quyền thừa kế của mình. Thật xấu hổ cho anh em.</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Với quí vị là những đảng chính trị, bởi vì quí vị thật sự là một người của đảng Dân chủ, đã bầu cho điều gì đó giống như thế và đã bán quyền thừa kế của  </w:t>
      </w:r>
      <w:r>
        <w:rPr>
          <w:lang w:eastAsia="zh-TW"/>
        </w:rPr>
        <w:t>‘Chủ nghĩa siêu việt (</w:t>
      </w:r>
      <w:r>
        <w:rPr/>
        <w:t>đặc thù</w:t>
      </w:r>
      <w:r>
        <w:rPr>
          <w:lang w:eastAsia="zh-TW"/>
        </w:rPr>
        <w:t xml:space="preserve">) của nước </w:t>
      </w:r>
      <w:r>
        <w:rPr/>
        <w:t>Mỹ</w:t>
      </w:r>
      <w:r>
        <w:rPr>
          <w:lang w:eastAsia="zh-TW"/>
        </w:rPr>
        <w:t>’</w:t>
      </w:r>
      <w:r>
        <w:rPr/>
        <w:t xml:space="preserve"> (Americanism) và Cơ-đốc giáo cho nó qua đó để đến nỗi gái điếm đã điều khiển chúng ta trong đất nước nầy, đã khiến chúng ta ở trong tình trạng hịên giờ. Thấy nó đã bò vào bên trong thật dễ dàng như thế nào, đến nỗi bây giờ nó ở trên ngai (Chắc chắn.), ngai Nhà Trắng.</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 xml:space="preserve">69 </w:t>
      </w:r>
      <w:r>
        <w:rPr/>
        <w:t xml:space="preserve"> </w:t>
        <w:tab/>
        <w:t xml:space="preserve">Hãy xem! Rồi... Anh em đã thấy ngày nọ về các trường học Công giáo và </w:t>
      </w:r>
      <w:r>
        <w:rPr>
          <w:lang w:eastAsia="zh-TW"/>
        </w:rPr>
        <w:t>Tân giáo (</w:t>
      </w:r>
      <w:r>
        <w:rPr/>
        <w:t>Tin Lành</w:t>
      </w:r>
      <w:r>
        <w:rPr>
          <w:lang w:eastAsia="zh-TW"/>
        </w:rPr>
        <w:t xml:space="preserve">, </w:t>
      </w:r>
      <w:r>
        <w:rPr/>
        <w:t>Protestant) không? Ủng hộ trường Công giáo nhưng không ủng hộ các trường Tin lành. Ồ, anh em ơi, anh em cứ chăm chú chờ đợi một thứ phong trào (a wave of stuff)</w:t>
      </w:r>
      <w:r>
        <w:rPr>
          <w:lang w:eastAsia="zh-TW"/>
        </w:rPr>
        <w:t xml:space="preserve"> </w:t>
      </w:r>
      <w:r>
        <w:rPr/>
        <w:t>đó đến lúc nầy. Để ý, hãy xem điều gì đã xảy ra khi họ đã thực hiện điều đó. Tất cả tội lỗi nầy chất thành đống, bắt đầu đi đến một chỗ và trở nên đất nước hầ</w:t>
      </w:r>
      <w:r>
        <w:rPr>
          <w:lang w:eastAsia="zh-TW"/>
        </w:rPr>
        <w:t>u</w:t>
      </w:r>
      <w:r>
        <w:rPr/>
        <w:t xml:space="preserve"> như gây choáng váng...</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Cách đây vài năm, khi họ có -- Ngũ tuần đầu tiên bộc phát, nó đã cứu đất nước nầy cách đây vài năm khi Al Smithđang điều khiển. Nước lúc đó được biết đến tốt hơn. Nhưng Ngũ Tuần trở nên quá thế tục tiếp tục đi thẳng vào và bán quyền con trưởng như một Cơ-đốc nhân của họ cho chính trị, và chính trị của nó đi trước Kinh thánh. Ôi chao ơ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71</w:t>
      </w:r>
      <w:r>
        <w:rPr/>
        <w:t xml:space="preserve">  </w:t>
        <w:tab/>
        <w:t>Bây giờ, chờ một chút, và theo dõi điều nầy sanh ra như thế nào. Nào, chúng ta tìm thấy những gì họ đã làm và những việc họ đã làm; Chúng ta thấy nó tương tự hoàn toàn đúng như ở đây, tội lỗi ở trên mọi phía. Giê-sa-bên đi vào; Bà đã bỏ bùa mê tất cả dân sự. Để ý, cuối cùng bà bắt đầu xây dựng những đền thờ Ba-anh. Đúng thế không? Và các Thầy Tế lễ Ba-anh chăn bầy khắp mọi nơi bắt đầu đi vào nơi đó, và bắt đầu làm ô uế đất nước bằng sự thờ cúng Ba-anh.</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Hãy xem họ đã làm như thế nào.; Hãy xem họ đã trồng cỏ dại vào. Đúng như những việc họ đã làm, hãy nhìn xem chỗ họ ở ngày nay. Hãy nhìn xem Công giáo đang nuốt hết, nuốt hết; Đem sự cưới gả vào, phá tan đất nước nầy, hoàn toàn chính xác những gì Đa-ni-ên đã nói: </w:t>
      </w:r>
      <w:r>
        <w:rPr>
          <w:b/>
          <w:lang w:eastAsia="zh-TW"/>
        </w:rPr>
        <w:t>“S</w:t>
      </w:r>
      <w:r>
        <w:rPr>
          <w:b/>
        </w:rPr>
        <w:t>ắt và đất sét lẫn lộn,</w:t>
      </w:r>
      <w:r>
        <w:rPr>
          <w:b/>
          <w:lang w:eastAsia="zh-TW"/>
        </w:rPr>
        <w:t>”</w:t>
      </w:r>
      <w:r>
        <w:rPr/>
        <w:t xml:space="preserve"> nhưng dòng dõi của họ trộn lẫn với nhau, sự phá hỏng. Mọi cô gái Ngũ Tuần cưới một người nam Công giáo phải nuôi dạy con cái theo Công giáo. Tất cả giống như thế, cưới gả, pha trộn với nhau, giống như thế cho đến nỗi nó đi đến chỗ cả đất nước Mỹ nầy bị sâu bọ làm mục ruỗng khắp nơ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73</w:t>
      </w:r>
      <w:r>
        <w:rPr/>
        <w:t xml:space="preserve">  </w:t>
        <w:tab/>
        <w:t>Những nhà Truyền giáo chúng ta định làm gì, đi ra nơi xa kia để giải phóng ở Nam Mỹ và khắp nơi trên thế giới, Tommy Osborn và những người khác, cố gắng đem dân chúng ra khỏi chủ nghĩa ngoại giáo đó, và họ có thể chỉ ngón tay trở lại buộc chúng ta bầu cử người lãnh đạo chúng ta, và sự việc giống như vậy. Điều - điều gì sẽ xảy ra với thế gian nầy? Nó sẽ làm rúng động mọi người ở đây. Chúng ta sẽ trả lời như thế nào? Những nhà Truyền giáo sẽ nói như thế nào khi người ta nói, “Các ông đến đây để giải phóng chúng tôi khỏi điều nầy, còn những người của các ông đưa những việc giống như vậy vào chức vụ của các ông ở trên ngai đó? Chúng ta sẽ làm thế nào để... Điều gì...</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74</w:t>
      </w:r>
      <w:r>
        <w:rPr/>
        <w:t xml:space="preserve">  </w:t>
        <w:tab/>
        <w:t>Hãy nhìn lại những trang sử; Quay lại và xem thử nó - nó có tuyệt đối hầu như không phù hợp với hiến pháp dành cho nó.. Người ta chắc hẳn không làm điều đó cách đây nhiều năm, nhưng chúng ta đã bán tháo quyền Cơ-đốc nhân của chúng ta cho chính trị, và đó là cách ma quỉ đã len lỏi đi vào. A-háp chẳng là gì ngoài kẻ bù nhìn cho Giê-sa-bên. Đó là tất cả điều nầy sẽ xảy ra, chỉ là một ông vua bù nhìn. Chính ông không muốn làm điều đó, nhưng hệ thống đằng sau đó sẽ lái ông đến với nó. Điều đó hoàn toàn chính xác. Hãy giày xéo (pinch) lương tâm mình, hỡi những Cơ-đốc nhân. Hãy tự đánh thức; Điều đó trễ hơn anh em suy nghĩ. Tình trạng chúng ta đang sống, tình trạng họ đang sống, và làm thế nào mà họ lại buông thả chính mình...</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75</w:t>
      </w:r>
      <w:r>
        <w:rPr/>
        <w:t xml:space="preserve">  </w:t>
        <w:tab/>
        <w:t xml:space="preserve">Tấm lòng đầy yêu thương lớn lao biết chừng nào của Đức Chúa Trời phải kêu la, khóc lóc, khi Ngài thấy những người Truyền giáo của Ngài. Làm cho họ thành gương mẫu cho mọi dân tộc đến từ khắp mọi nơi, bởi vì Đức Chúa Trời đã chúc phước cho họ, thấy họ liên kết với nhau một cách thiêng liêng để hầu việc Ngài. Và rồi suy nghĩ Ngài - Ngài ước ao thấy họ trở về với tình yêu ban đầu và làm những gì đúng đắn, nhưng họ đã liên tục bỏ đi, và bỏ đi, bỏ đi, cho đến nỗi cuối cùng Giê-sa-bên đi vào. Điều đó đúng với những gì chúng ta đang làm: </w:t>
      </w:r>
      <w:r>
        <w:rPr>
          <w:lang w:eastAsia="zh-TW"/>
        </w:rPr>
        <w:t>B</w:t>
      </w:r>
      <w:r>
        <w:rPr/>
        <w:t>uông trôi những nguyên tắc của Đấng Christ. Khi Đức Chúa Trời sai những Mục sư Truyền đạo đi khắp đất nước, họ đã giảng về sự thánh khiết, Hành Hương Thánh</w:t>
      </w:r>
      <w:r>
        <w:rPr>
          <w:lang w:eastAsia="zh-TW"/>
        </w:rPr>
        <w:t xml:space="preserve"> </w:t>
      </w:r>
      <w:r>
        <w:rPr/>
        <w:t>(Pilgrim Holiness</w:t>
      </w:r>
      <w:r>
        <w:rPr>
          <w:lang w:eastAsia="zh-TW"/>
        </w:rPr>
        <w:t>)</w:t>
      </w:r>
      <w:r>
        <w:rPr/>
        <w:t xml:space="preserve">, Na-xa-ren </w:t>
      </w:r>
      <w:r>
        <w:rPr>
          <w:lang w:eastAsia="zh-TW"/>
        </w:rPr>
        <w:t>(</w:t>
      </w:r>
      <w:r>
        <w:rPr/>
        <w:t>Nazarenes</w:t>
      </w:r>
      <w:r>
        <w:rPr>
          <w:lang w:eastAsia="zh-TW"/>
        </w:rPr>
        <w:t>)</w:t>
      </w:r>
      <w:r>
        <w:rPr/>
        <w:t>, Ngũ Tuần</w:t>
      </w:r>
      <w:r>
        <w:rPr>
          <w:lang w:eastAsia="zh-TW"/>
        </w:rPr>
        <w:t xml:space="preserve"> (</w:t>
      </w:r>
      <w:r>
        <w:rPr/>
        <w:t xml:space="preserve">Pentecostals), “Hãy trở về với Đức Chúa Trời. Hãy trở về với Đức Chúa Trời.” </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rFonts w:eastAsia="Times New Roman"/>
          <w:lang w:eastAsia="zh-TW"/>
        </w:rPr>
        <w:t xml:space="preserve">  </w:t>
      </w:r>
      <w:r>
        <w:rPr>
          <w:rFonts w:eastAsia="Times New Roman"/>
        </w:rPr>
        <w:t xml:space="preserve"> </w:t>
      </w:r>
      <w:r>
        <w:rPr/>
        <w:tab/>
        <w:t>Những Giáo hội đã được thành lập thời xưa đích thực chỉ cười cợt và làm trò đùa. Nhiều tín hữu hiện đại, thế nào, họ lên án mọi thứ mà những người đó đã làm và nói điều đó thuộc về ma quỉ. Nó đã làm gì? Hội thánh bắt đầu lắng nghe nó; Đa số bắt đầu lắng nghe. Anh em biết, điều trước tiên, người Công giáo có thể làm điều nầy, Tin Lành cũng có thể. Vậy thì nếu tín đồ Giám Lý cũng có thể nghe theo, thì tín hữu Báp-tít thế nào? Thế thì Báp-tít cũng có thể, còn Ngũ Tuần thì sao?</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rFonts w:eastAsia="Times New Roman"/>
          <w:lang w:eastAsia="zh-TW"/>
        </w:rPr>
        <w:t xml:space="preserve">  </w:t>
      </w:r>
      <w:r>
        <w:rPr>
          <w:rFonts w:eastAsia="Times New Roman"/>
        </w:rPr>
        <w:t xml:space="preserve"> </w:t>
      </w:r>
      <w:r>
        <w:rPr/>
        <w:tab/>
        <w:t>Đấy, đó là những hệ thống do con người tạo ra mang vào trong anh em. Ha-lê-lu-gia! Điều đó đúng. Đó là lý do tôi chống lại nó, bởi vì Lời Đức Chúa Trời chống lại nó. Hệ thống do con người tạo ra, Đức Chúa Trời chống lại điều đó; Lời Ngài chống lại nó; Tiên tri sẽ chống lại nó; Đầy tớ chân chính của Ngài sẽ chống lại nó; Tất cả những ai được sanh bởi Đức Thánh Linh sẽ chống lại nó.</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78</w:t>
      </w:r>
      <w:r>
        <w:rPr/>
        <w:t xml:space="preserve">  </w:t>
        <w:tab/>
        <w:t>Hãy nhìn xem Y-sơ-ra-ên đã trở nên như thế nào, họ đã trôi nổi lềnh bềnh với cơn thủy triều đó cho đến nỗi cuối cùng Giê-sa-bên bước vào. Hãy nhìn xem nước Mỹ đã trở nên thế nào, trôi nổi với cơn thủy triều thế gian, đến nỗi Giê-sa-bên đã chiếm ngôi. Đúng thế. Bây giờ, Giê-sa-bên thực sự không ngồi trên ngai vàng xứ Ai-cập -- hay trên ngai vàng của nước Mỹ, nhưng bà ta là kẻ điều khiển chủ yếu đằng sau ngai vàng. Hệ thống phẩm trật Công giáo không ở trên nước Mỹ, nhưng nó là hệ thống đằng sau, bởi vì A-háp đã cưới bà. Kinh thánh nói, trong đất nước người ta đã làm một hình tượng giống như con thú.</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79</w:t>
      </w:r>
      <w:r>
        <w:rPr/>
        <w:t xml:space="preserve">  </w:t>
        <w:tab/>
        <w:t xml:space="preserve">Ô, anh chị em ơi, có vấn đề gì với... Ồ, tôi - tôi biết nó là gì. Kinh thánh nói họ đi đến chỗ Thời đại Hội thánh Lao-đi-xê nầy, và đó là nơi chúng ta đang sống. Anh chị em có thể ghét tôi lúc nầy, nhưng ngày nào đó anh chị em sẽ không ghét khi tìm thấy Lẽ thật là gì. Anh chị em có thể hổ thẹn và đứng dậy đi ra khỏi nhà nầy; Điều đó chỉ cho thấy sự yếu kém của anh chị em. Nhưng rồi đây anh chị em sẽ nhận biết; Ngày nào đó anh chị em sẽ mong muốn và biết rằng đó là Lẽ thật. Tôi nói điều đó nhơn Danh Chúa, tôi nhắm mục đích mà chạy, mà cuối cùng sẽ dẫn tôi đến nấm mồ. Tôi sẽ cứ làm chứng cho đến chết, nếu Chúa giúp tôi. Đúng thế. </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80</w:t>
      </w:r>
      <w:r>
        <w:rPr/>
        <w:t xml:space="preserve">  </w:t>
        <w:tab/>
        <w:t>Chúng ta ở đây trong tình trạng ngày hô</w:t>
      </w:r>
      <w:r>
        <w:rPr>
          <w:lang w:eastAsia="zh-TW"/>
        </w:rPr>
        <w:t>m</w:t>
      </w:r>
      <w:r>
        <w:rPr/>
        <w:t xml:space="preserve"> nay, tất cả điều đó sẽ tiếp tục như thế. Và Y-sơ-ra-ên, A-háp đã làm gì, một gã bù nhìn của Giê-sa-bên, bởi vì ông - ông đã cưới bà. Nước Mỹ, nhà lãnh đạo của chúng ta, làm thế nào... Anh chị em biết nhà lãnh đạo của chúng ta là một người giàu có chứ? Bao nhiêu người biết điều đó? Một người giàu hàng triệu đô-la. Người nào đó đã bảo tôi trong một tạp chí hay ra-đi-ô hoặc là ti-vi hay cái gì đó, Jack Benny hay ai đó đã làm một... Ernie Ford, tôi tin là thế. Người nào đó đã nói rằng, “Cha ông ấy đã mua cho cho ông </w:t>
      </w:r>
      <w:r>
        <w:rPr>
          <w:lang w:eastAsia="zh-TW"/>
        </w:rPr>
        <w:t>2</w:t>
      </w:r>
      <w:r>
        <w:rPr/>
        <w:t xml:space="preserve"> </w:t>
      </w:r>
      <w:r>
        <w:rPr>
          <w:lang w:eastAsia="zh-TW"/>
        </w:rPr>
        <w:t>T</w:t>
      </w:r>
      <w:r>
        <w:rPr/>
        <w:t>iểu bang mà ông ấy đã không làm chủ.” Gần như làm chủ phần còn lại. Làm thế nào ông ta có điều đó? Làm thế nào số tiền ấy có? Qua sự buôn bán bất hợp pháp rượu whiskey và các thứ rượu khác. Đó là lý do ông giảm thuế rượu và các thứ. Đó là điều đã khiến ông giàu có. Chính việc đó đã nguyền rủa đất nước chúng ta, chính việc đó đã làm thối nát tâm trí người dân chúng ta, điều đó đã dẫn đến các chàng trai chúng ta thành những kẻ nghiện rượu và các cô gái chúng ta thành đĩ điếm, tiền bạc từ những thứ đó đã làm cho ông ta giàu có.</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81</w:t>
      </w:r>
      <w:r>
        <w:rPr/>
        <w:t xml:space="preserve">  </w:t>
        <w:tab/>
        <w:t>Cũng giống như vậy trong hệ thống Giê-sa-bên xưa, cũng bắt bớ dân sự chúng ta, cũng giống như việc đánh thuốc mê họ bằng Công giáo Rô-ma, và thiêu cháy họ, xé họ ra từng mảnh, làm đủ mọi thứ với họ, cũng huyết của những thánh tử vì đạo đó, Kinh thánh nói, “là ở nơi bà ta. Ở đó họ đã cưới nhau. Những người Mỹ chúng ta đi loạng choạng ngay trên đó, “Ồ, thế thì, chúng ta kiếm thêm một số đô-la phụ trội và có thì giờ tuyệt vời. Tốt hơn hết thảy các dân còn lại.” Nhưng, thưa anh em, anh em cứ chờ đợi một chút.</w:t>
      </w:r>
    </w:p>
    <w:p>
      <w:pPr>
        <w:pStyle w:val="Normal"/>
        <w:snapToGrid w:val="false"/>
        <w:jc w:val="both"/>
        <w:rPr/>
      </w:pPr>
      <w:r>
        <w:rPr>
          <w:rFonts w:eastAsia="Times New Roman"/>
        </w:rPr>
        <w:t xml:space="preserve"> </w:t>
      </w:r>
      <w:r>
        <w:rPr>
          <w:rFonts w:eastAsia="Times New Roman"/>
          <w:lang w:eastAsia="zh-TW"/>
        </w:rPr>
        <w:t xml:space="preserve">  </w:t>
      </w:r>
      <w:r>
        <w:rPr>
          <w:rFonts w:eastAsia="Times New Roman"/>
        </w:rPr>
        <w:t xml:space="preserve"> </w:t>
      </w:r>
      <w:r>
        <w:rPr/>
        <w:tab/>
        <w:t>Chúng ta hãy xem xét điều đó từng chữ lúc nầy trong vài phút, xem điều gì đã xảy ra.</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83</w:t>
      </w:r>
      <w:r>
        <w:rPr/>
        <w:t xml:space="preserve">  </w:t>
        <w:tab/>
        <w:t>Những Thầy giảng đã đi theo đó, chịu khuất phục với họ, tiếp tục đi ngay với họ, tất cả hệ thống. Cả hệ thống Y-sơ-ra-ên đi ngay theo với Giê-sa-bên. Họ có hình thức, đúng thế. Kinh thánh há chẳng bảo chúng ta trong Thời đại Cuối cùng họ sẽ có hình thức tin kính sao? Tất cả các lời tiên tri đều ứng nghiệm, thưa anh em; Chúng ta ở vào Thời đại Cuối cùng. Về mặt dân tộc, chúng ta ở vào Thời đại Cuối cùng. Về mặt thuộc linh, chúng ta ở vào Thời đại Cuối cùng. Mọi hệ thống ở Thời đại Cuối cùng của nó. Việc kế tiếp là sự Chúa tái lâm và sự cất lên của Hội thánh.</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84</w:t>
      </w:r>
      <w:r>
        <w:rPr/>
        <w:t xml:space="preserve">  </w:t>
        <w:tab/>
        <w:t>Đức Chúa Trời ban xuống mọi dấu kỳ phép lạ, làm mọi thứ Ngài có thể làm, cố gắng lôi kéo dân sự, mà họ liên tục di chuyển vào ngay đó. Hãy xem thành phố nầy ở đây, hãy nhìn khắp vùng quanh đây, với hàng ngàn và hàng ngàn người Ngũ Tuần; Và bởi vì bênh vực Lẽ thật, họ đã ở đâu chiều nay? Bởi vì người nào đó đã bảo họ không hợp tác với Buổi nhóm nầy. Anh chị em tội nghiệp, hãy cân nhắc kỹ lưỡng... Đức Chúa Trời thương xót anh chị em, là điều duy nhất tôi có thể nói. Khi anh chị em Cơ-đốc nhân không có nhiều xương sống hơn điều đó, thì anh chị em có xương chạc đòn thay vì xương sống. Đúng thế. Những gì chúng ta cần là rao giảng Phúc âm với bằng những chiếc răng với điều đó, sẽ chẻ sự việc ra nhiều mảnh. Hành động giống như những người còn lại của họ, vậy thì anh chị em tự hỏi tại sao chúng tôi hò la về điều đó. Trong trường hợp ấy, anh em thấy, anh em bắt đầu trở nên lạnh nhạt. Tôi trông đợi điều đó; Tôi phải làm thế.</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85</w:t>
      </w:r>
      <w:r>
        <w:rPr/>
        <w:t xml:space="preserve">  </w:t>
        <w:tab/>
        <w:t>Tất cả điều nầy tiếp tục xảy ra trong Y-sơ-ra-ên. Cuối cùng, một ngày một lão già râu tóc rậm rạp ra khỏi đồng vắng, Ê-li- người Thi-sê-be. Ông không bao giờ đến gần bất cứ giáo phái nào của họ; Ông ra khỏi đồng vắng. Ông không có liên quan gì với họ. Ông là Tiên tri của Chúa. Thưa anh em, ông làm rúng động vương quốc Giê-sa-bên vì mọi việc đã xảy ra trong đó. Họ đã ghét ông. Ông không có sự hợp tác; Tôi sẽ đảm bảo với anh em điều đó. Kinh thánh không nói. Chắn chắn vậy. Tôi hình dung ông đã làm cho những Giê-sa-bên tô vẽ mặt mày bị đốt cháy. Ông đã đặt cái búa kề gốc cây giống như Giăng đã làm; Những băm bào rơi xuống khắp nơi họ muốn, nhưng ông đã đánh bà ta tới tấp ở đó. Ông đã làm rung chuyển đất nước, chỉ cho thấy họ sai trật, và cố gắng kêu gọi họ trở lại với một Đức Chúa Trời Hằng Sống có thật, và trở về với Lời Ngài thay vì thờ lạy Giê-sa-bên.</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86</w:t>
      </w:r>
      <w:r>
        <w:rPr/>
        <w:t xml:space="preserve">  </w:t>
        <w:tab/>
        <w:t>Họ đã làm gì? Họ đã tiếp nhận ông không? Họ ghét ông. Nhưng Lời ông tiến tới y hệt, bởi vì ông có VÌ ĐÓ LÀ LỜI ĐỨC GIÊ-HÔ-VA PHÁN VẬY. Đức Chúa Trời đã làm việc với ông và tỏ cho thấy ông là Tiên tri được xức dầu bằng những việc mà ông nói sẽ ứng nghiệm. Tất cả điều đó ông đã làm chứng rằng ông là Tiên tri của Đức Chúa Trời. Tuy nhiên họ không muốn tin điều đó, bởi ông đã đạp đổ những nơi vui chơi của họ. Ông đã bảo họ sai trật. A-háp là một người làm đủ thứ việc. Đúng. Anh em để ý họ không tin Ngài, nhưng ông đã rao giảng điều đó giống như vậy. Không một Thầy giảng nào đồng ý với ông; Ông nói, “Chỉ còn lại một mình tôi, Chúa ôi. Hãy nhìn họ kìa, họ thậm chí sẽ không... Không một người nào hợp tác với tôi.” Nhưng người có một sứ mệnh để làm và người làm điều đó. Người đã Có Lời Đức Chúa Trời; VÌ ĐÓ LÀ CHÚA PHÁN VẬY. Người đã tấn công dân sự, tấn công Giáo hội; Người tấn công mọi thứ đã xảy ra, và Đức Chúa Trời ở với người.</w:t>
      </w:r>
    </w:p>
    <w:p>
      <w:pPr>
        <w:pStyle w:val="Normal"/>
        <w:snapToGrid w:val="false"/>
        <w:jc w:val="both"/>
        <w:rPr>
          <w:sz w:val="10"/>
          <w:szCs w:val="10"/>
          <w:lang w:eastAsia="zh-TW"/>
        </w:rPr>
      </w:pPr>
      <w:r>
        <w:rPr>
          <w:sz w:val="10"/>
          <w:szCs w:val="10"/>
          <w:lang w:eastAsia="zh-TW"/>
        </w:rPr>
      </w:r>
    </w:p>
    <w:p>
      <w:pPr>
        <w:pStyle w:val="Normal"/>
        <w:snapToGrid w:val="false"/>
        <w:jc w:val="both"/>
        <w:rPr>
          <w:lang w:eastAsia="zh-TW"/>
        </w:rPr>
      </w:pPr>
      <w:r>
        <w:rPr>
          <w:vertAlign w:val="superscript"/>
        </w:rPr>
        <w:t>87</w:t>
      </w:r>
      <w:r>
        <w:rPr/>
        <w:t xml:space="preserve">  </w:t>
        <w:tab/>
        <w:t>Chúng ta được Hứa trong những ngày sau rốt, người cũng sẽ trở lại đất nước nầy. Tôi biết Chúa Jêsus khi... Ma-thi-ơ 17, khi họ hỏi Ngài, “Tại sao các Thầy Thông giáo (Scribes) nói, Ê-li...”</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rFonts w:eastAsia="Times New Roman"/>
          <w:lang w:eastAsia="zh-TW"/>
        </w:rPr>
        <w:t xml:space="preserve">  </w:t>
      </w:r>
      <w:r>
        <w:rPr>
          <w:rFonts w:eastAsia="Times New Roman"/>
        </w:rPr>
        <w:t xml:space="preserve"> </w:t>
      </w:r>
      <w:r>
        <w:rPr/>
        <w:tab/>
        <w:t xml:space="preserve">Hãy xem điều Ngài </w:t>
      </w:r>
      <w:r>
        <w:rPr>
          <w:lang w:eastAsia="zh-TW"/>
        </w:rPr>
        <w:t>P</w:t>
      </w:r>
      <w:r>
        <w:rPr/>
        <w:t xml:space="preserve">hán, </w:t>
      </w:r>
      <w:r>
        <w:rPr>
          <w:b/>
        </w:rPr>
        <w:t>“Thật Ê-li phải đến mà sửa lại mọi việc.”</w:t>
      </w:r>
      <w:r>
        <w:rPr/>
        <w:t xml:space="preserve"> Qúa khứ, hiện tại -- ở trong thì tương lai, nhưng rồi Ngài đã ban cho Giăng một tấm gương. Giăng không phải là Ma-la-chi chương 4. Giăng là Ma-la-chi chương 3, </w:t>
      </w:r>
      <w:r>
        <w:rPr>
          <w:b/>
        </w:rPr>
        <w:t xml:space="preserve">“Nầy, </w:t>
      </w:r>
      <w:r>
        <w:rPr>
          <w:b/>
          <w:lang w:eastAsia="zh-TW"/>
        </w:rPr>
        <w:t>T</w:t>
      </w:r>
      <w:r>
        <w:rPr>
          <w:b/>
        </w:rPr>
        <w:t xml:space="preserve">a sai Sứ giả </w:t>
      </w:r>
      <w:r>
        <w:rPr>
          <w:b/>
          <w:lang w:eastAsia="zh-TW"/>
        </w:rPr>
        <w:t>T</w:t>
      </w:r>
      <w:r>
        <w:rPr>
          <w:b/>
        </w:rPr>
        <w:t>a, người sẽ dọn đường trước</w:t>
      </w:r>
      <w:r>
        <w:rPr/>
        <w:t xml:space="preserve"> </w:t>
      </w:r>
      <w:r>
        <w:rPr>
          <w:b/>
        </w:rPr>
        <w:t xml:space="preserve">mặt </w:t>
      </w:r>
      <w:r>
        <w:rPr>
          <w:b/>
          <w:lang w:eastAsia="zh-TW"/>
        </w:rPr>
        <w:t>T</w:t>
      </w:r>
      <w:r>
        <w:rPr>
          <w:b/>
        </w:rPr>
        <w:t>a;”</w:t>
      </w:r>
      <w:r>
        <w:rPr/>
        <w:t xml:space="preserve"> Ma-la-chi 4, Ngài </w:t>
      </w:r>
      <w:r>
        <w:rPr>
          <w:lang w:eastAsia="zh-TW"/>
        </w:rPr>
        <w:t>P</w:t>
      </w:r>
      <w:r>
        <w:rPr/>
        <w:t xml:space="preserve">hán, </w:t>
      </w:r>
      <w:r>
        <w:rPr>
          <w:b/>
        </w:rPr>
        <w:t xml:space="preserve">“Nầy, </w:t>
      </w:r>
      <w:r>
        <w:rPr>
          <w:b/>
          <w:lang w:eastAsia="zh-TW"/>
        </w:rPr>
        <w:t>T</w:t>
      </w:r>
      <w:r>
        <w:rPr>
          <w:b/>
        </w:rPr>
        <w:t xml:space="preserve">a sẽ sai đấng </w:t>
      </w:r>
      <w:r>
        <w:rPr>
          <w:b/>
          <w:lang w:eastAsia="zh-TW"/>
        </w:rPr>
        <w:t>T</w:t>
      </w:r>
      <w:r>
        <w:rPr>
          <w:b/>
        </w:rPr>
        <w:t>iên tri Ê-li đến cùng các ngươi trước ngày lớn và đáng sợ của Đức Giê-hô-va chưa đến, mọi kẻ làm sự gian ác sẽ như rơm cỏ.”</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rFonts w:eastAsia="Times New Roman"/>
          <w:lang w:eastAsia="zh-TW"/>
        </w:rPr>
        <w:t xml:space="preserve">   </w:t>
      </w:r>
      <w:r>
        <w:rPr/>
        <w:tab/>
        <w:t xml:space="preserve">Đó </w:t>
      </w:r>
      <w:r>
        <w:rPr>
          <w:lang w:eastAsia="zh-TW"/>
        </w:rPr>
        <w:t>k</w:t>
      </w:r>
      <w:r>
        <w:rPr/>
        <w:t xml:space="preserve">hông phải là Giăng, bởi vì Chúa không bao giờ thiêu hủy trái đất khi Giăng đến. Và nếu anh em để ý trong - trong chương cuối, câu cuối cùng, Ngài Phán, </w:t>
      </w:r>
      <w:r>
        <w:rPr>
          <w:b/>
        </w:rPr>
        <w:t xml:space="preserve">“Người </w:t>
      </w:r>
      <w:r>
        <w:rPr/>
        <w:t>(xem nào, người, đang nói)</w:t>
      </w:r>
      <w:r>
        <w:rPr>
          <w:b/>
        </w:rPr>
        <w:t xml:space="preserve"> sẽ làm cho lòng cha trở lại cùng con cái, lòng con cái trở lại cùng cha.”</w:t>
      </w:r>
    </w:p>
    <w:p>
      <w:pPr>
        <w:pStyle w:val="Normal"/>
        <w:snapToGrid w:val="false"/>
        <w:jc w:val="both"/>
        <w:rPr>
          <w:b/>
          <w:b/>
          <w:sz w:val="10"/>
          <w:szCs w:val="10"/>
          <w:lang w:eastAsia="zh-TW"/>
        </w:rPr>
      </w:pPr>
      <w:r>
        <w:rPr>
          <w:b/>
          <w:sz w:val="10"/>
          <w:szCs w:val="10"/>
          <w:lang w:eastAsia="zh-TW"/>
        </w:rPr>
      </w:r>
    </w:p>
    <w:p>
      <w:pPr>
        <w:pStyle w:val="Normal"/>
        <w:snapToGrid w:val="false"/>
        <w:jc w:val="both"/>
        <w:rPr/>
      </w:pPr>
      <w:r>
        <w:rPr>
          <w:vertAlign w:val="superscript"/>
        </w:rPr>
        <w:t>91</w:t>
      </w:r>
      <w:r>
        <w:rPr/>
        <w:t xml:space="preserve">  </w:t>
        <w:tab/>
        <w:t xml:space="preserve">Bây giờ, theo dõi. Giăng đầu tiên đã đến, Ê-li đầu tiên, ông đã làm gì? Người đã đến và mang một Sứ điệp và làm cho những tấm lòng chính thống </w:t>
      </w:r>
      <w:r>
        <w:rPr>
          <w:lang w:eastAsia="zh-TW"/>
        </w:rPr>
        <w:t xml:space="preserve">già </w:t>
      </w:r>
      <w:r>
        <w:rPr/>
        <w:t xml:space="preserve">cứng cỏi </w:t>
      </w:r>
      <w:r>
        <w:rPr>
          <w:lang w:eastAsia="zh-TW"/>
        </w:rPr>
        <w:t xml:space="preserve">(the old orthodox hard hearts) </w:t>
      </w:r>
      <w:r>
        <w:rPr/>
        <w:t>trở lại với đức tin của Hội thánh non trẻ, con cái. Nhưng khi Ê-li đến vào Thời đại Cuối cùng, người trở lại và mang - những tấm lòng cha -- đúng hơn là trở lại với lòng con cái, trở lại với đức tin của các cha Ngũ tuần. Thấy sự khác nhau không? Người sẽ không phải là một trong</w:t>
      </w:r>
      <w:r>
        <w:rPr>
          <w:lang w:eastAsia="zh-TW"/>
        </w:rPr>
        <w:t xml:space="preserve"> </w:t>
      </w:r>
      <w:r>
        <w:rPr/>
        <w:t>những người nầy ở đây</w:t>
      </w:r>
      <w:r>
        <w:rPr>
          <w:lang w:eastAsia="zh-TW"/>
        </w:rPr>
        <w:t xml:space="preserve"> </w:t>
      </w:r>
      <w:r>
        <w:rPr/>
        <w:t>như chúng ta gọi ngày nay; Người sẽ đi ngay trở lại với Công vụ 2 vụ bắt đầu ngay ở đó. Người sẽ rao giảng Phúc âm thuần khiết, chỉ nói những việc giống như Phi-e-rơ đã làm vào ngày lễ Ngũ tuần, bởi vì những gì ông đã nói trong ngày lễ Ngũ tuần được chứng thực qua những người còn lại.</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rFonts w:eastAsia="Times New Roman"/>
          <w:lang w:eastAsia="zh-TW"/>
        </w:rPr>
        <w:t xml:space="preserve"> </w:t>
      </w:r>
      <w:r>
        <w:rPr>
          <w:rFonts w:eastAsia="Times New Roman"/>
        </w:rPr>
        <w:t xml:space="preserve">  </w:t>
      </w:r>
      <w:r>
        <w:rPr/>
        <w:tab/>
        <w:t>Người sẽ không làm uốn éo chung quanh tổ chức nào đó. Khi Ê-li đến, Ngài sẽ ghét phụ nữ giống như Ê-li đã ghét, giống y như -- hay là những phụ nữ xấu nết, thật giống như Giăng đã ghét. Người sẽ là một người yêu thích đồng vắng giống như họ (các Tiên tri). Ngài sẽ không có thời gian nhàn rỗi</w:t>
      </w:r>
      <w:r>
        <w:rPr>
          <w:b/>
        </w:rPr>
        <w:t xml:space="preserve">. </w:t>
      </w:r>
      <w:r>
        <w:rPr/>
        <w:t>Chúng ta đang trông đợi người đến. Người sẽ đến. Đức Chúa Trời đã Phán người sẽ đến, và người sẽ ở đây.</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92</w:t>
      </w:r>
      <w:r>
        <w:rPr/>
        <w:t xml:space="preserve">  </w:t>
        <w:tab/>
        <w:t>Tôi tin, nếu bất cứ điều gì, Sứ điệp mà chúng ta có ngày nay sẽ báo hiệu sự đến trọng đại của người. Vâng, thưa quí vị. Người đang trên đường đến, đã sanh ra rồi, giống như Tiên tri Ê-li, và nứt lên từ đồng vắng, nơi nào đó mà người tự bày tỏ chính mình. Người sẽ giảng Công vụ 2. Người sẽ mang đức tin của các cha Ngũ tuần xưa nầy trở lại ngay với -- đức tin của những con cái Ngũ tuần nầy, trở lại ngay với đức tin của các cha Ngũ tuần. Người sẽ đi ngay trở lại Công vụ chương 2:38, suốt từ đầu đến cuối. Người sẽ mang lại một Phúc âm thuần khiết chân chính. Người sẽ không có liên quan gì với Giê-sa-bên và hệ thống của bà. Người sẽ là đầy tớ của Đức Chúa Trời. Chắc chắn sẽ vậy. Kinh thánh nói người sẽ đến. Người sẽ nói tiên tri và nẩy ra Sứ điệp của mình đối đầu với Giê-sa-bên, hoàn toàn chính xác như Ê-li đã làm lúc ban đầu với Y-sơ-ra-ên. Họ sẽ ghét người. Họ sẽ không hợp tác với người, không, không. Người sẽ đến. Đức Chúa Trời đã Phán điều đó, và người sẽ dấy lên. Người sẽ -</w:t>
      </w:r>
      <w:r>
        <w:rPr>
          <w:lang w:eastAsia="zh-TW"/>
        </w:rPr>
        <w:t xml:space="preserve"> </w:t>
      </w:r>
      <w:r>
        <w:rPr/>
        <w:t xml:space="preserve">sẽ rao giảng cho Hội thánh được chọn như đã được nói, làm lay chuyển những Kẻ được Chọn, rúng động </w:t>
      </w:r>
      <w:r>
        <w:rPr>
          <w:lang w:eastAsia="zh-TW"/>
        </w:rPr>
        <w:t>(</w:t>
      </w:r>
      <w:r>
        <w:rPr/>
        <w:t>the carnish off</w:t>
      </w:r>
      <w:r>
        <w:rPr>
          <w:lang w:eastAsia="zh-TW"/>
        </w:rPr>
        <w:t>)</w:t>
      </w:r>
      <w:r>
        <w:rPr/>
        <w:t xml:space="preserve"> của nó, làm lay chuyển thế gian cùng với những sự khác, làm nó sục sôi, đem Hội thánh lại với nhau thành một dân.</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93</w:t>
      </w:r>
      <w:r>
        <w:rPr/>
        <w:t xml:space="preserve">  </w:t>
        <w:tab/>
        <w:t xml:space="preserve">Tôi biết anh em nói, “Đó là giáo phái của tôi.” Anh em ơi, anh em sai rồi. Giăng đã đến như một </w:t>
      </w:r>
      <w:r>
        <w:rPr>
          <w:lang w:eastAsia="zh-TW"/>
        </w:rPr>
        <w:t>‘</w:t>
      </w:r>
      <w:r>
        <w:rPr/>
        <w:t>hệ thống một người</w:t>
      </w:r>
      <w:r>
        <w:rPr>
          <w:lang w:eastAsia="zh-TW"/>
        </w:rPr>
        <w:t>’</w:t>
      </w:r>
      <w:r>
        <w:rPr/>
        <w:t xml:space="preserve"> (a one-man system) để giới thiệu Một Người Đức Chúa Jêsus Christ. Còn Ê-li không phải là một hệ thống; Đó sẽ là con người, Chúa Jêsus đã Phán vậy. Ông là một con người được xức dầu của Đức Thánh Linh. Và ông sẽ không giới thiệu </w:t>
      </w:r>
      <w:r>
        <w:rPr>
          <w:lang w:eastAsia="zh-TW"/>
        </w:rPr>
        <w:t xml:space="preserve">3 </w:t>
      </w:r>
      <w:r>
        <w:rPr/>
        <w:t xml:space="preserve">hay </w:t>
      </w:r>
      <w:r>
        <w:rPr>
          <w:lang w:eastAsia="zh-TW"/>
        </w:rPr>
        <w:t>4</w:t>
      </w:r>
      <w:r>
        <w:rPr/>
        <w:t xml:space="preserve"> thần nào; Ông sẽ giới thiệu Một Đấng: Đức Chúa Jêsus Christ; Bởi vì Sứ điệp của ông sẽ làm rúng động dân sự Ngũ tuần trở lại với đức tin của các cha lần nữa.</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Anh em nên nhớ, anh em ơi, nếu những điều nầy làm cho khó chịu, tôi cần ở tại Bàn thờ. Tôi nói với anh em, “VÌ ĐÓ LÀ LỜI CHÚA PHÁN VẬY.” Nếu Đức Chúa Trời không minh chứng tôi đã nói với anh em Lẽ thật khắp đất nước, khắp thế gian, vậy thì hãy nói cho tôi biết lỗi lầm ở đâu. Tôi đang nói với anh em Lẽ thật. Hãy trở lại với Đức Chúa Trời nhanh lên. Hãy ra khỏi những hệ thống nầy, bởi vì Kinh thánh nói trong Sách Khải huyền, hệ thống Công giáo La-mã là dâm phụ, và nó là mẹ của những gái điếm. Đó là gì? Những Giáo hội, những hệ thống.</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95</w:t>
      </w:r>
      <w:r>
        <w:rPr/>
        <w:t xml:space="preserve">  </w:t>
        <w:tab/>
        <w:t>Giáo hội Giám Lý đã ở đâu,</w:t>
      </w:r>
      <w:r>
        <w:rPr>
          <w:lang w:eastAsia="zh-TW"/>
        </w:rPr>
        <w:t xml:space="preserve"> </w:t>
      </w:r>
      <w:r>
        <w:rPr/>
        <w:t>Giáo hội Lu-te đến từ đâu? Giám Lý, Báp-tít, tất cả những tổ chức khác đến từ đâu? Đức Chúa Trời không bao giờ đã tổ chức một Giáo hội. Giáo hội Công giáo đã nói họ bắt đầu trở lại ở đó, khi Chúa Jêsus tổ chức Hội thánh. Tôi cần có -- tôi cần có một trang sử hay trang Kinh thánh về điều đó. Không bao giờ có một tổ chức trong 306 năm. Sau cái chết của Sứ đồ cuối cùng, sau đó họ hình thành Hội đồng Nicene và lập ra một tổ chức. Và khi Luther xuất hiện... Ông là một con người vĩ đại của Đức Chúa Trời, nhưng ngay khi ông ra đi, những nhóm người nhỏ đó đi qua và hình thành một tổ chức khác. Lúc đó Đức Thánh Linh ra khỏi để giáng trên John Wesley; Ông không hề tổ chức bất cứ điều gì, nhưng sau khi ông ra đi thì họ đã tổ chức.</w:t>
      </w:r>
      <w:r>
        <w:rPr>
          <w:lang w:eastAsia="zh-TW"/>
        </w:rPr>
        <w:t>.</w:t>
      </w:r>
      <w:r>
        <w:rPr/>
        <w:t>. Rồi Đức Thánh Linh đi vào Ngũ tuần, và họ đi ra khỏi Giám Lý. Và điều gì đã xảy ra? Sau đó họ đã lập thành tổ chức.</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96</w:t>
      </w:r>
      <w:r>
        <w:rPr/>
        <w:t xml:space="preserve">  </w:t>
        <w:tab/>
        <w:t xml:space="preserve">Nhưng sẽ có một hệ thống chỉ có một người (a one-man system) đến với quyền năng và sự xức dầu của Ê-li làm ứng nghiệm lời tiên tri. Ha-lê-lu-gia! Người sẽ làm rúng động nó. Và nên nhớ, người đã nói tiên tri với họ, và đã nói tiên tri, nói cho họ về tất cả các việc, Đức Chúa Trời đã làm việc với người. Nhưng Sứ điệp cuối cùng của người là tấn công Nhà Trắng. Khi Giăng đến, Sứ điệp cuối cùng của ông tấn công vào Nhà Trắng thời đó. Sứ điệp cuối cùng của Ê-li, khi ông còn bước xuống con đường đó sáng hôm ấy sau khi ở trong sự Hiện diện của Đức Chúa Trời ngoài đó, bước xuống đường với mái tóc già nua, cái đầu hói sáng ngời, râu tóc phất phơ, đôi mắt già nua lấp lánh vinh quang của Đức Chúa Trời, cây gậy trong tay, chân ông bước đều hết sức: </w:t>
      </w:r>
      <w:r>
        <w:rPr>
          <w:lang w:eastAsia="zh-TW"/>
        </w:rPr>
        <w:t>Ô</w:t>
      </w:r>
      <w:r>
        <w:rPr/>
        <w:t>ng đang làm gì? Bước ngay xuống từ xứ Sa-ma-ri đi vào sự hiện diện của Nhà Trắng, và nói, “VÌ ĐÓ LÀ LỜI CHÚA PHÁN VẬY.” Không sợ gì cả... Những Giáo hội xua đuổi người; Dân sự xua đuổi người; Vì thế bấy giờ người đưa ra sự tấn công cuối cùng vào Nhà Trắng.</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97</w:t>
      </w:r>
      <w:r>
        <w:rPr/>
        <w:t xml:space="preserve">  </w:t>
        <w:tab/>
        <w:t xml:space="preserve">Vậy thì điều gì đã xảy ra sau đó? Hãy lắng nghe. Sau sự tấn công đó, tiếng của người trở nên im lặng, không ai nghe người nữa. Đức Chúa Trời đã gọi người ra khỏi hiện trường đó, và Phán, </w:t>
      </w:r>
      <w:r>
        <w:rPr>
          <w:b/>
        </w:rPr>
        <w:t>“Hỡi Ê-li, ngươi đã tỏ Sứ điệp ra cho cả Y-sơ-ra-ên; Họ biết Nó. Bây giờ, hãy đi đây trong đồng vắng, hãy đi xa khỏi họ; Hãy đi xa khỏi họ; Phân rẽ chính ngươi, bởi vì Ta sẽ làm điều gì đó. Ta sẽ tỏ cho họ đó là điều gì khi gạt bỏ Sứ điệp của Ta.</w:t>
      </w:r>
      <w:r>
        <w:rPr>
          <w:b/>
          <w:lang w:eastAsia="zh-TW"/>
        </w:rPr>
        <w:t>”</w:t>
      </w:r>
      <w:r>
        <w:rPr/>
        <w:t xml:space="preserve"> Đưa điều gì vào? Chiến tranh, đói kém, thiếu ăn.</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rFonts w:eastAsia="Times New Roman"/>
          <w:lang w:eastAsia="zh-TW"/>
        </w:rPr>
        <w:t xml:space="preserve">  </w:t>
      </w:r>
      <w:r>
        <w:rPr>
          <w:rFonts w:eastAsia="Times New Roman"/>
        </w:rPr>
        <w:t xml:space="preserve"> </w:t>
      </w:r>
      <w:r>
        <w:rPr/>
        <w:tab/>
        <w:t>VÌ ĐỨC THÁNH LINH ĐÃ PHÁN VẬY; Hãy xem điều gì xảy đến. Hãy xem điều gì đi theo sau? Có một cơ đói kém; Sẽ có một nạn đói, ồ, có là không vì bánh, nhưng đói Lời Đức Chúa Trời và Lẽ thật của Ngài. Tất cả các Giáo hội sẽ xã hội hóa và và tiếp tục đi vào điều đó y hệt, thật giống như họ đã được ăn nuốt điều đó rồ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99</w:t>
      </w:r>
      <w:r>
        <w:rPr/>
        <w:t xml:space="preserve">  </w:t>
        <w:tab/>
        <w:t>Ê-li đã làm gì? Người đã tìm thấy một con suối kín giấu trên đường lên núi ở đó người đã có được một số Nước Sự Sống, sự Mặc khải Thiêng liêng từ Đức Chúa Trời khi người bắt đầu ở trên đó dưới quyền năng của Đức Chúa Trời. Những sự bày tỏ ở một khe nước nhỏ bé ẩn giấu, trong khi những người còn lại đang bị làm cho chết đói. Đức Chúa Trời ban ơn cho đầy tớ Ngài, những con quạ đã mang cái gì đó cho người để ăn trong khi người cô độc giữa mọi người. Họ đã ở dưới đó đang bị chết đói để được một cơn phục hưng và tất cả cứ tiếp tục, “Đừng nghe những Buổi nhóm phục hưng của ông ấy ở... nữa. Lão già kỳ quặc ấy ở đâu mà đi khắp nơi nguyền rủa những tổ chức chúng ta? Bây giờ, lão ấy ở đâu?” Họ không biết. Người cố sức làm với Đức Chúa Trời, đi ra ở một chỗ cô quạnh nơi người ta không thể nghe tiếng người. Lúc đó họ bắt đầu thấy.</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100</w:t>
      </w:r>
      <w:r>
        <w:rPr/>
        <w:t xml:space="preserve"> </w:t>
      </w:r>
      <w:r>
        <w:rPr>
          <w:lang w:eastAsia="zh-TW"/>
        </w:rPr>
        <w:t xml:space="preserve"> </w:t>
        <w:tab/>
      </w:r>
      <w:r>
        <w:rPr/>
        <w:t xml:space="preserve">Khi Đức Chúa Trời gởi đến một Sứ điệp và nói cho dân sự biết, mà họ không tiếp nhận nó, thế thì Ngài rút (withdraws) đầy tớ Ngài ra và giáng tai ương dịch lệ đến: </w:t>
      </w:r>
      <w:r>
        <w:rPr>
          <w:lang w:eastAsia="zh-TW"/>
        </w:rPr>
        <w:t>Đ</w:t>
      </w:r>
      <w:r>
        <w:rPr/>
        <w:t>ói kém, chết chóc, nói thiêng liêng, cũng là điều tự nhiên. Anh em chăm chú chờ đợi một sự khủng hoảng, anh em ơi. Anh em nghĩ mình đã thấy điều gì đó; Anh em cứ chờ đợi một thời gian ngắn. Anh em không thấy gì cả. Anh em nghĩ mình sắp chết vì trông chờ một cơn phục hưng thuộc linh tốt đẹp; Anh em hãy chờ đợi cho đến sau đó một chút.. Anh em cứ chờ đợi, ao ước và khóc lóc để nghe Lời Đức Chúa Trời. Kinh thánh dạy, “</w:t>
      </w:r>
      <w:r>
        <w:rPr>
          <w:b/>
        </w:rPr>
        <w:t xml:space="preserve">Sẽ có sự đói kém lớn trong những ngày cuối cùng,” </w:t>
      </w:r>
      <w:r>
        <w:rPr/>
        <w:t>Tiên tri đã nói,</w:t>
      </w:r>
      <w:r>
        <w:rPr>
          <w:b/>
        </w:rPr>
        <w:t xml:space="preserve"> “và không chỉ đói khát về bánh và nước mà thôi, mà còn đói khát nghe Lời Đức Chúa Trời chân thật.</w:t>
      </w:r>
      <w:r>
        <w:rPr/>
        <w:t>” Nhưng tiếng ấy im lặng ở nơi nào đó trong đồng vắng, đã giấu kín.</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Ngài đã sai chim quạ làm đầy tớ Ngài. Ban phước cho những con chim, đầy tớ Ngài, để giữ tiếng của - của Ê-li còn sống trong suốt thời gian ông - ông sống cách biệt Hội thánh. Những chim quạ mang thịt và bánh đến mỗi sớm mai, còn buổi chiều, ông uống nước từ khe nước nhỏ ấy trong khi những người còn lại ở dưới đó không có nước và thức ăn.</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102</w:t>
      </w:r>
      <w:r>
        <w:rPr/>
        <w:t xml:space="preserve">  </w:t>
        <w:tab/>
        <w:t>Sau đó một ngày, tội lỗi đã gây thiệt hại, và Đức Chúa Trời đã đem dân sự Ngài đến chỗ quì gối... Giê-sa-bên đã chiếm lấy mọi sự; Bà ta quét sạch hết điều đó; Và bà ta sẽ làm lại. Đó là VÌ KINH THÁNH CỦA ĐỨC CHÚA TRỜI PHÁN VẬY. Bà sẽ làm lại nó. Lúc nầy bà ở ngay trên ngai, đằng sau con người bù nhìn kia, làm cong vẹo nó bất cứ cách nào bà muốn mà không ai định ngăn cản bà. Chắc chắn, không người nào sẽ ngăn cản bà lúc ấy, bởi vì họ không thể đi vào giới tôn giáo người ta đã cắt giảm nó -- cắt hết tất cả để đưa vào trong chính trị, và họ đã làm điều đó. Ừm, điều đó thật chính xác những gì họ đã làm. Chính trị sẽ là một sự tẩy chay hoàn toàn chính xác để trở lại với dấu hiệu con thú, chắc chắn như tôi đang đứng trước đây. Hiểu không? Và Kinh thánh đã nói điều đó.</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 xml:space="preserve">103 </w:t>
      </w:r>
      <w:r>
        <w:rPr/>
        <w:t xml:space="preserve"> </w:t>
        <w:tab/>
        <w:t>Tôi biết chúng ta đang bắt đầu trễ, tôi sẽ đi nhanh. Tôi bắt đầu có được lời cuối cùng nầy, nếu Chúa cho phép.</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Hãy xem. Ê-li đã ở lại trên đó cho đến khi Đức Chúa Trời bảo ông đi. Ông không có Buổi nhóm phục hưng nào. Ông không giảng chống lại nó hay làm gì. Ông chỉ đứng đấy với một mình Đức Chúa Trời trong đồng vắng, bởi vì ông là con người của đồng vắng. Ông được dấy lên trong đồng vắng. Giăng cũng đã được dấy lên trong đồng vắng.</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Ông đã đi ra trong đồng vắng một mình với Đức Chúa Trời, ra khỏi Hội thánh sau khi ông ban phát Sứ điệp. Hội thánh đã gạt bỏ nó, họ đã gạt bỏ. Cuối cùng những tổ chức không muốn làm gì cả, vì thế ông phải đi ra. Đức Chúa Trời kêu gọi ông cảnh trạng đó, mang ông vào đồng vắng, </w:t>
      </w:r>
      <w:r>
        <w:rPr>
          <w:lang w:eastAsia="zh-TW"/>
        </w:rPr>
        <w:t>P</w:t>
      </w:r>
      <w:r>
        <w:rPr/>
        <w:t xml:space="preserve">hán rằng, </w:t>
      </w:r>
      <w:r>
        <w:rPr>
          <w:b/>
        </w:rPr>
        <w:t>“Hãy ra khỏi nơi đây; Họ sẽ không nghe điều gì nữa đâu. Hãy đi, rồi Ta sẽ giáng sự phán xét Ta trên chúng.”</w:t>
      </w:r>
      <w:r>
        <w:rPr/>
        <w:t xml:space="preserve"> Ồ, đúng thế, người sẽ ở đây một trong những ngày nầy; Anh em hãy chờ xem.</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106</w:t>
      </w:r>
      <w:r>
        <w:rPr/>
        <w:t xml:space="preserve">  </w:t>
        <w:tab/>
        <w:t>Rồi sau đó thời của lời tiên tri của ông, điều gì đã xảy ra? Hội thánh suy tàn, con người ghê gớm của Giê-sa-bên, mang hết thảy họ vào trong chính bà, gộp tất cả họ lại, bắt họ ở trong sự điều khiển của bà, và xây những lùm cây (groves) cùng mọi thứ.</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rFonts w:eastAsia="Times New Roman"/>
          <w:lang w:eastAsia="zh-TW"/>
        </w:rPr>
        <w:t xml:space="preserve">  </w:t>
      </w:r>
      <w:r>
        <w:rPr>
          <w:rFonts w:eastAsia="Times New Roman"/>
        </w:rPr>
        <w:t xml:space="preserve"> </w:t>
      </w:r>
      <w:r>
        <w:rPr/>
        <w:tab/>
        <w:t xml:space="preserve">Nhưng ngày nọ, Đức Chúa Trời đã gọi ông ra lần nữa. Ông đã xuất hiện. Bây giờ, hãy nghe kỹ, và đừng nổi giận với tôi. Tôi đang nói, VÌ ĐÓ LÀ LỜI CHÚA PHÁN VẬY. Khi ông đi ra, Đức Chúa Trời đã làm gì? Ngài đã sai ông đến một người đàn bà góa. Bà đã từng có một - một quyền lực đàn ông làm đầu bà, nhưng đã chết để bà được tự do tin Lời của nhà Tiên tri. Anh em để ý điều đó không? Bà đã có một người chồng hướng dẫn bà cách nầy cách kia trong một trường ở dưới đó. Nhưng trong suốt lúc hạn hán nầy, ông đã bị bố ráp, cái chết đã đến với ông. Bà không bị móc nối vào bất cứ tổ chức nào; Thế nên bà sẵn sàng nghe Lời Chúa. Một người đàn bà, có nghĩa là Hội thánh, một bà góa, mà chồng bà, tổ chức đã chết, và bà hoàn toàn nghĩ mình đang sống trơ trọi một mình. Đức Chúa Trời </w:t>
      </w:r>
      <w:r>
        <w:rPr>
          <w:lang w:eastAsia="zh-TW"/>
        </w:rPr>
        <w:t>P</w:t>
      </w:r>
      <w:r>
        <w:rPr/>
        <w:t xml:space="preserve">hán, </w:t>
      </w:r>
      <w:r>
        <w:rPr>
          <w:b/>
        </w:rPr>
        <w:t xml:space="preserve">“Hãy đi xuống với bà ấy lúc nầy; Bà ta sẽ nghe ngươi. Ta đã sai bà.” </w:t>
      </w:r>
    </w:p>
    <w:p>
      <w:pPr>
        <w:pStyle w:val="Normal"/>
        <w:snapToGrid w:val="false"/>
        <w:jc w:val="both"/>
        <w:rPr>
          <w:b/>
          <w:b/>
          <w:sz w:val="10"/>
          <w:szCs w:val="10"/>
          <w:lang w:eastAsia="zh-TW"/>
        </w:rPr>
      </w:pPr>
      <w:r>
        <w:rPr>
          <w:b/>
          <w:sz w:val="10"/>
          <w:szCs w:val="10"/>
          <w:lang w:eastAsia="zh-TW"/>
        </w:rPr>
      </w:r>
    </w:p>
    <w:p>
      <w:pPr>
        <w:pStyle w:val="Normal"/>
        <w:snapToGrid w:val="false"/>
        <w:jc w:val="both"/>
        <w:rPr/>
      </w:pPr>
      <w:r>
        <w:rPr>
          <w:vertAlign w:val="superscript"/>
        </w:rPr>
        <w:t>108</w:t>
      </w:r>
      <w:r>
        <w:rPr/>
        <w:t xml:space="preserve">  </w:t>
        <w:tab/>
        <w:t>Ồ, chúng ta nghĩ thỉnh thoảng, nhóm nhỏ anh em ở đó rất trung tín và làm mọi thứ anh em có thể làm được để có một Buổi nhóm cố gắng tỏ ra cho nhiều người rằng lòng anh em đúng đắn và anh em muốn họ bắt đầu ở trong tình trạng tốt, anh em nghĩ mình đang có một thì giờ khó khăn. Nhưng nên nhớ, Đức Chúa Trời luôn để mắt trên anh em. Anh em yêu Ngài. Tôi biết anh em yêu Ngài, anh em chắc hẳn sẽ không ngồi ở đây; Anh em sẽ không dự bất cứ thứ gì như vậy. Đức Chúa Trời để mắt trên anh em. Đúng thế.</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Khi chồng bà làm thế, ông đã chết, tổ chức của bà đã chết, vì thế bây giờ bà sẵn sàng nghe Lời của nhà Tiên tri. Vì thế khi nhà Tiên tri đến cổng và xin bà -- một chút nước, bà đã đi lấy nó. Sau đó người nói, “Hãy mang cho ta một miếng bánh.” </w:t>
      </w:r>
    </w:p>
    <w:p>
      <w:pPr>
        <w:pStyle w:val="Normal"/>
        <w:snapToGrid w:val="false"/>
        <w:jc w:val="both"/>
        <w:rPr/>
      </w:pPr>
      <w:r>
        <w:rPr>
          <w:rFonts w:eastAsia="Times New Roman"/>
        </w:rPr>
        <w:t xml:space="preserve"> </w:t>
      </w:r>
      <w:r>
        <w:rPr>
          <w:rFonts w:eastAsia="Times New Roman"/>
          <w:lang w:eastAsia="zh-TW"/>
        </w:rPr>
        <w:t xml:space="preserve">  </w:t>
      </w:r>
      <w:r>
        <w:rPr>
          <w:rFonts w:eastAsia="Times New Roman"/>
        </w:rPr>
        <w:t xml:space="preserve"> </w:t>
      </w:r>
      <w:r>
        <w:rPr/>
        <w:tab/>
        <w:t xml:space="preserve">Bà quay lại đáp, “Tôi chỉ mạng sống của Giê-hô-va Đức Chúa Trời của ông mà thề, tôi không có gì ngoài có bấy nhiêu.” </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111</w:t>
      </w:r>
      <w:r>
        <w:rPr/>
        <w:t xml:space="preserve">  </w:t>
        <w:tab/>
        <w:t xml:space="preserve">Bây giờ, trông giống như ông được sai đến để lấy đi chút ít ỏi mà bà có, nhưng thật ra thì ngược lại. Khi bà muốn dâng những gì mình có vào sự ủng hộ Lời, Đức Chúa Trời đã nuôi bà. Nếu anh em muốn dâng những gì Đức Thánh Linh ban cho anh em thật sự, điều nhỏ bé mà anh em tin nơi Đức Chúa Trời, những gì anh em có đức tin, đặt nó trên Lời, không phải trên tổ chức. Hãy đặt điều đó trong Lời Đức Chúa Trời; Ngài sẽ giữ anh em vẫn còn tiếp tục sống động. </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Bà đã sẵn sàng rồi, bởi vì trước đó bà không thể, bởi vì họ sẽ không cho phép bà. Nhưng bây giờ bà sẵn sàng. Bà sẽ tiếp nhận nó chứ? Đức Chúa Trời đã sai Tiên tri đến với bà. Bà sẽ nhận Lời người chứ? Bà sẽ tiếp nhận Tiên tri nầy chứ? Vâng, bà tiếp nhận. Người đã nói với bà, “Bây giờ, sự sống nhỏ bé mà ngươi đã có, hãy đặt nó ở đây, mang nó lại cho ta trước tiên.” Điều gì đã xảy ra? Khi những người còn lại của thế gian bị suy sụp và chết đói, bà và các con mình và người nhà của bà tất cả đều được ăn mỗi ngày </w:t>
      </w:r>
      <w:r>
        <w:rPr>
          <w:lang w:eastAsia="zh-TW"/>
        </w:rPr>
        <w:t xml:space="preserve">3 </w:t>
      </w:r>
      <w:r>
        <w:rPr/>
        <w:t xml:space="preserve">bữa ăn ngon: </w:t>
      </w:r>
      <w:r>
        <w:rPr>
          <w:lang w:eastAsia="zh-TW"/>
        </w:rPr>
        <w:t>S</w:t>
      </w:r>
      <w:r>
        <w:rPr/>
        <w:t>ự mặc khải Thiêng liêng dựa trên Lời. Tôi hi vọng anh em thấy điều đó, thưa các bạn.</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Điều gì tiếp theo? Người đã ở lại đó cho đến khi nạn đói chấm dứt, đang sống người đàn bà nầy, Hội thánh nầy, đã tiếp nhận người và tin Lời người. Người cứ giữ bà sống, giữ Hội thánh sống bằng Lời của Chúa, bởi vì người nói, “VÌ ĐÓ LÀ LỜI CHÚA PHÁN VẬY.” </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114</w:t>
      </w:r>
      <w:r>
        <w:rPr/>
        <w:t xml:space="preserve">  </w:t>
        <w:tab/>
        <w:t>Bây giờ, chúng ta không có thì giờ để nói hết về câu chuyện, các bạn biết đấy, ông đã phải đối đầu với một sự thách thức cuối cùng với Ba-anh. Ngài sẽ làm điều đó một trong những ngày nầy, anh em đừng lo lắng. Khi người ra từ đồng vắng đó, anh em xem điều gì sẽ xảy ra.</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Điều gì đã xảy ra? Thế rồi Ê-li </w:t>
      </w:r>
      <w:r>
        <w:rPr>
          <w:lang w:eastAsia="zh-TW"/>
        </w:rPr>
        <w:t>vị</w:t>
      </w:r>
      <w:r>
        <w:rPr/>
        <w:t xml:space="preserve"> Tiên tri thân mến, một đầy tớ thật của Đức Chúa Trời, đến quyết định cuối cùng của đời mình, Đức Chúa Trời đã Phán bảo ông vào một ngày, Ngài </w:t>
      </w:r>
      <w:r>
        <w:rPr>
          <w:lang w:eastAsia="zh-TW"/>
        </w:rPr>
        <w:t>P</w:t>
      </w:r>
      <w:r>
        <w:rPr/>
        <w:t xml:space="preserve">hán, </w:t>
      </w:r>
      <w:r>
        <w:rPr>
          <w:b/>
        </w:rPr>
        <w:t>“Hỡi Ê-li, người rao giảng đến giờ đã khá lâu. Ngươi thấy Giê-sa-bên và tất cả sự sơn phết cùng mọi thứ của nó đến nỗi ngươi đã chán ngấy nó. Hãy đi xuống Giô-đanh.”</w:t>
      </w:r>
      <w:r>
        <w:rPr/>
        <w:t xml:space="preserve"> Ê-li đã đi xuống sông Giô-đanh. Ở đó dòng suối bùn lầy cũ chảy đến từ nơi xa, lạnh lẽo, nước đóng băng, giống như mọi người phải đối mặt: Giô-đanh, sự chết...</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Nhưng khi đầy tớ lớn nầy của Đức Chúa Trời bước xuống sông Giô-đanh, và con trai người bước bên cạnh, đứa con Phúc âm... Ồ, Đúng thế. Ông có con trai của mình, </w:t>
      </w:r>
      <w:r>
        <w:rPr>
          <w:b/>
        </w:rPr>
        <w:t>“Cha tôi ôi! Cha tôi ôi! Là xe và lính kỵ của Y-sơ-ra-ên!”</w:t>
      </w:r>
      <w:r>
        <w:rPr/>
        <w:t xml:space="preserve"> Khi người và con trai mình bước đi tay trong tay, xuống sông Giô-đanh người đang theo dõi cha mình ra đi sáng hôm ấy.</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117</w:t>
      </w:r>
      <w:r>
        <w:rPr/>
        <w:t xml:space="preserve">  </w:t>
        <w:tab/>
        <w:t>Khi người đi xuống sông Giô-đanh, người đi loanh quanh và cởi chiếc áo quyền năng ra khỏi vai và nói, “Hỡi sự chết, ngươi không thể làm gì ta.” Và người đập sông Giô-đanh, “Hãy rẽ ra; Ta sẽ băng qua sáng nay.” Điều gì đã xảy ra? Nó lùi lại và khô như bột (như đi trên đất khô). Tiên tri thân mến đã làm gì? Người đi qua sông Giô-đanh; Người đã biết có xe ngựa lửa chờ người ở đó. Người đang trở về nhà; Công việc người đã hết. Con trai Phúc âm của người sẽ thay thế ngườ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118</w:t>
      </w:r>
      <w:r>
        <w:rPr/>
        <w:t xml:space="preserve">  </w:t>
        <w:tab/>
        <w:t xml:space="preserve">Ngày nọ tôi từ miền tây trở về nhà. Điều nầy đến với tâm trí tôi. Tôi mở ra-đi-ô. Tôi phải lái xe trong </w:t>
      </w:r>
      <w:r>
        <w:rPr>
          <w:lang w:eastAsia="zh-TW"/>
        </w:rPr>
        <w:t xml:space="preserve">3 </w:t>
      </w:r>
      <w:r>
        <w:rPr/>
        <w:t>ngày, 2</w:t>
      </w:r>
      <w:r>
        <w:rPr>
          <w:lang w:eastAsia="zh-TW"/>
        </w:rPr>
        <w:t>.</w:t>
      </w:r>
      <w:r>
        <w:rPr/>
        <w:t xml:space="preserve">400 dặm một mình. Tôi đã mở ra-đi-ô và tôi -- nghe những chương trình tôn giáo (spirituals) của Del Rio, bang Texas. Có một người nói chuyện về một người da màu. Người đó sắp chết và ông phải đi xuống sông; Ông ta nói, “Những đôi dép bằng vàng mà tôi sẽ mang khi tôi bước đi trên đường phố bằng vàng.” Người da đen già nua nầy đã giảng suốt cuộc đời ông, và điều duy nhất ông có thể nghĩ đến là sự an ủi mà ông có, là cây đàn ban-jô cũ kỹ của ông treo trên tường. Ông đặt ra trên </w:t>
      </w:r>
      <w:r>
        <w:rPr>
          <w:lang w:eastAsia="zh-TW"/>
        </w:rPr>
        <w:t>2</w:t>
      </w:r>
      <w:r>
        <w:rPr/>
        <w:t xml:space="preserve"> thanh ngang và chơi nhạc thánh ca, nghỉ ngơi khỏi chức vụ của mình với cây đàn thân yêu. Đó là cách ông phải làm bớt căng thẳng. Ông nói con ngựa cụt đu</w:t>
      </w:r>
      <w:r>
        <w:rPr>
          <w:lang w:eastAsia="zh-TW"/>
        </w:rPr>
        <w:t>ô</w:t>
      </w:r>
      <w:r>
        <w:rPr/>
        <w:t xml:space="preserve">i thân thuộc mà ông thường cỡi sẽ ở dưới đó với xe ngựa. Tôi đang suy nghĩ về chúng. Ông nói, “Ồ, đôi dép bằng vàng mà tôi đang mang để bước trên những con đường phố bằng vàng.” </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119</w:t>
      </w:r>
      <w:r>
        <w:rPr/>
        <w:t xml:space="preserve">  </w:t>
        <w:tab/>
        <w:t xml:space="preserve">Khi ông hát xong, tôi tắt ra-đi-ô, và định đi đến đó, nắm lấy bánh lái, “Ồ, điều đó tốt. Tôi cũng bắt đầu đi xuống đó. Điều gì cho tôi sự an ủi? Tôi tìm thấy sự an ủi của mình ở đâu? Trong đồng vắng. Tôi đã có một khẩu súng nhỏ đã cũ gọi là... Tôi đi săn với nó vào mùa thu mỗi năm. Đó là khẩu 270, kiểu 721 Remington. Một người anh em cho tôi cách đây nhiều năn ở California. Tôi đã đi săn với nó từ năm nầy qua năm khác. Làm thế nào -- </w:t>
      </w:r>
      <w:r>
        <w:rPr>
          <w:lang w:eastAsia="zh-TW"/>
        </w:rPr>
        <w:t>N</w:t>
      </w:r>
      <w:r>
        <w:rPr/>
        <w:t>ó thật là một sự an ủi, bởi vì tôi - tôi biết nó là một khẩu súng săn tốt, và nó là sự an ủi của tôi trong đồng vắng.</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120</w:t>
      </w:r>
      <w:r>
        <w:rPr/>
        <w:t xml:space="preserve">  </w:t>
        <w:tab/>
        <w:t>Lúc đó tôi nghĩ về khải tượng của mình. Khi tôi đi qua đó và thấy tất cả những người của tôi, tôi đã nghe “nicker” gì đó, và ở đây, con ngựa nhỏ Hoàng tử của tôi đến (con ngựa nhỏ của tôi), và đặt đầu nó lên vai tôi. Tôi nghĩ: “Đúng thế. Một trong những buổi sáng nầy tôi cũng đang đến sông Giô-đanh.” Và khẩu súng 270 cũ kỹ tôi thường treo trên tường. Tôi đã không lấy nó xuống từ mùa thu năm ngoái. “Con ngựa nhỏ tôi thường cỡi đó, Đức Chúa Trời sẽ móc vào xe ngựa cho tôi vào buổi sáng đó khi tôi xuống sông.” Nó sẽ đang đứng chỉ để băng qua bên kia sông. Đức Chúa Trời sẽ sai nó đến; Tôi thấy nó một đêm nọ. Nó sẽ được móc vào cỗ xe của tôi, một trong những buổi sáng nầy. Tôi sẽ đi, leo lên qua những đám mây.</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121</w:t>
      </w:r>
      <w:r>
        <w:rPr/>
        <w:t xml:space="preserve">  </w:t>
        <w:tab/>
        <w:t>Chúng ta hãy cầu nguyện. Ồ, với quyền năng đó của Đức Chúa Trời tôi sẽ vui hưởng khi tôi đi dạo trên những đường phố bằng vàng ấy... Đúng thế, khẩu súng săn cũ đó bây giờ treo trên tường, sẽ không dùng lúc ấy nữa. Tôi ngạc nhiên, nếu xe ngựa tôi đến, nếu con ngựa nhỏ của tôi mà tôi đã thấy trong khải tượng sẽ được móc vào cỗ xe của tôi sáng hôm ấy, đang đứng dưới sông. Tôi hi vọng là nó. Tôi muốn được nắm bắt. Tôi muốn Hội thánh đi lên cũng giống như thế; Tôi muốn mỗi một anh em cũng được đi như thế.</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122</w:t>
      </w:r>
      <w:r>
        <w:rPr/>
        <w:t xml:space="preserve">  </w:t>
        <w:tab/>
        <w:t xml:space="preserve">Anh em có muốn biết khi anh em xuống dưới sông Giô-đanh, anh em sẽ bỏ đi những hệ thống không tin kính của thế gian nầy và tin nhận Đức Chúa Jêsus Christ làm Đấng Cứu Rỗi mình không? Nếu các bạn không phải là Cơ-đốc nhân, mời các bạn giơ tay lên và nói, “Hãy cầu nguyện cho tôi, Anh Branham, và khi nào tôi đến sông Giô-đanh...” Cầu xin Chúa ban phước cho cho các bạn. Cầu xin Chúa ban phước cho anh em. “Khi tôi xuống sông Giô-đanh, tôi muốn nhận lấy quyền năng của Đức Thánh Linh ở trên tôi, và đập vào dòng nước băng giá mà bước qua.” </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Làm sao anh em có thể ngồi dưới sự xức dầu, nói về Đức Thánh Linh, và biết rằng Đức Thánh Linh nói cho tôi biết tình trạng của anh em, mà không giơ tay lên? Điều đó cho thấy đó là lúc dành cho hành trình trong đồng vắng. Có người nào nữa không trước khi chúng ta cầu nguyện? Chỉ có </w:t>
      </w:r>
      <w:r>
        <w:rPr>
          <w:lang w:eastAsia="zh-TW"/>
        </w:rPr>
        <w:t>2</w:t>
      </w:r>
      <w:r>
        <w:rPr/>
        <w:t xml:space="preserve"> cánh tay giơ lên: </w:t>
      </w:r>
      <w:r>
        <w:rPr>
          <w:lang w:eastAsia="zh-TW"/>
        </w:rPr>
        <w:t>3</w:t>
      </w:r>
      <w:r>
        <w:rPr/>
        <w:t xml:space="preserve"> người, cầu xin Chúa ban phước cho bạn.</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12</w:t>
      </w:r>
      <w:r>
        <w:rPr>
          <w:vertAlign w:val="superscript"/>
          <w:lang w:eastAsia="zh-TW"/>
        </w:rPr>
        <w:t>4</w:t>
      </w:r>
      <w:r>
        <w:rPr/>
        <w:t xml:space="preserve">  </w:t>
        <w:tab/>
        <w:t xml:space="preserve">Lạy Cha Thiên Thượng của chúng con, </w:t>
      </w:r>
      <w:r>
        <w:rPr>
          <w:lang w:eastAsia="zh-TW"/>
        </w:rPr>
        <w:t xml:space="preserve">3 </w:t>
      </w:r>
      <w:r>
        <w:rPr/>
        <w:t xml:space="preserve">người phải không? Thật tuyệt vời Chúa ôi, nếu họ - họ chỉ có </w:t>
      </w:r>
      <w:r>
        <w:rPr>
          <w:lang w:eastAsia="zh-TW"/>
        </w:rPr>
        <w:t xml:space="preserve">3 </w:t>
      </w:r>
      <w:r>
        <w:rPr/>
        <w:t xml:space="preserve">người vào ngày ấy. Con cầu nguyện cho </w:t>
      </w:r>
      <w:r>
        <w:rPr>
          <w:lang w:eastAsia="zh-TW"/>
        </w:rPr>
        <w:t xml:space="preserve">3 </w:t>
      </w:r>
      <w:r>
        <w:rPr/>
        <w:t>người vào ngày ấy, Chúa ôi. Họ đã giơ tay lên bởi vì họ tin chắc rằng những hệ thống thế gian nầy đang hấp hối, và những tiếng nói của Lời Đức Chúa Trời chẳng bao lâu nữa sẽ là điều khó tìm; Đức Chúa Trời sẽ cất nó đi khỏi Hội thánh. Tiếng kêu khóc, sự kêu gọi của Cô Dâu chẳng bao lâu nữa sẽ ra đi, và hệ thống Giê-sa-bên sẽ bóp chết Nó. Nhưng họ muốn có -- sống bằng khe nước ẩn giấu giống như Ê-li đã được bảo vệ trong suốt thời gian đói kém. Đức Chúa Trời ban cho họ Đức Thánh Linh lúc nầy; Làm đầy dẫy lòng họ bằng sự vui mừng và bình an; Và đặt tâm trí của họ dựa trên Lời Đức Chúa Trời mà họ có thể sống lúc nầy và từ nay trở đi, mãi mãi. Xin ban ơn cho họ, Cha ôi. Họ là của Cha, qua Đức Chúa Jêsus Christ, Chúa chúng con.</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125</w:t>
      </w:r>
      <w:r>
        <w:rPr/>
        <w:t xml:space="preserve">  </w:t>
        <w:tab/>
        <w:t>Với những mái đầu chúng con cúi xuống, họ giơ tay lên và muốn tin nhận Đấng Christ, mời anh chị em đứng lên một lát, trong khi tôi cầu nguyện cách cá nhân cho các bạn. Chỉ đứng lên tại chỗ.</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Hỡi Đức Chúa Trời, con đã thất bại ư? Thậm chí 3 người giơ tay lên, không có sự tin chắc để đứng dậy trên chân mình nói chính việc họ tin nhận. Đức Chúa Jêsus ôi, con giao phó điều đó cho trong tay Ngài. Con đã rao giảng Lời Ngài, và không thỏa hiệp bất cứ điều nào. Giờ đây, con - con rời khỏi nhà đến với họ, Cha ôi. Ngài làm bất cứ điều gì là thích hợp với cả Hội thánh và đầy tớ Ngài; Tất cả là ở trong tay Ngài.</w:t>
      </w:r>
    </w:p>
    <w:p>
      <w:pPr>
        <w:pStyle w:val="Normal"/>
        <w:snapToGrid w:val="false"/>
        <w:jc w:val="both"/>
        <w:rPr>
          <w:sz w:val="10"/>
          <w:szCs w:val="10"/>
          <w:lang w:eastAsia="zh-TW"/>
        </w:rPr>
      </w:pPr>
      <w:r>
        <w:rPr>
          <w:sz w:val="10"/>
          <w:szCs w:val="10"/>
          <w:lang w:eastAsia="zh-TW"/>
        </w:rPr>
      </w:r>
    </w:p>
    <w:p>
      <w:pPr>
        <w:pStyle w:val="Normal"/>
        <w:snapToGrid w:val="false"/>
        <w:jc w:val="both"/>
        <w:rPr>
          <w:lang w:eastAsia="zh-TW"/>
        </w:rPr>
      </w:pPr>
      <w:r>
        <w:rPr>
          <w:rFonts w:eastAsia="Times New Roman"/>
        </w:rPr>
        <w:t xml:space="preserve">    </w:t>
      </w:r>
      <w:r>
        <w:rPr/>
        <w:tab/>
        <w:t>Cha ôi, con cầu xin Ngài sẽ cứu người hư mất, làm no tấm lòng đói khát bằng mọi điều tốt lành, ban Sự Sống Đời Đời cho những ai đang khao khát, dấy lên những đầy tớ Ngài tuyên bố Sứ điệp, ban cho sự chữa lành với người đau ốm và khốn khổ, nhận lấy sự vinh hiển cho chính Ngài, vì con giao phó chính mình cho Lời Ngài. Và trong tay con, trong lòng con, và trong tâm t</w:t>
      </w:r>
      <w:r>
        <w:rPr>
          <w:lang w:eastAsia="zh-TW"/>
        </w:rPr>
        <w:t>r</w:t>
      </w:r>
      <w:r>
        <w:rPr/>
        <w:t xml:space="preserve">í con viết bằng Luật </w:t>
      </w:r>
      <w:r>
        <w:rPr>
          <w:lang w:eastAsia="zh-TW"/>
        </w:rPr>
        <w:t>p</w:t>
      </w:r>
      <w:r>
        <w:rPr/>
        <w:t>háp Ngài, qua Đức Chúa Jêsus Christ Chúa chúng con. A-men!</w:t>
      </w:r>
    </w:p>
    <w:p>
      <w:pPr>
        <w:pStyle w:val="Normal"/>
        <w:snapToGrid w:val="false"/>
        <w:jc w:val="both"/>
        <w:rPr>
          <w:sz w:val="10"/>
          <w:szCs w:val="10"/>
          <w:lang w:eastAsia="zh-TW"/>
        </w:rPr>
      </w:pPr>
      <w:r>
        <w:rPr>
          <w:sz w:val="10"/>
          <w:szCs w:val="10"/>
          <w:lang w:eastAsia="zh-TW"/>
        </w:rPr>
      </w:r>
    </w:p>
    <w:p>
      <w:pPr>
        <w:pStyle w:val="Normal"/>
        <w:snapToGrid w:val="false"/>
        <w:jc w:val="both"/>
        <w:rPr>
          <w:lang w:eastAsia="zh-TW"/>
        </w:rPr>
      </w:pPr>
      <w:r>
        <w:rPr>
          <w:vertAlign w:val="superscript"/>
        </w:rPr>
        <w:t>128</w:t>
      </w:r>
      <w:r>
        <w:rPr/>
        <w:t xml:space="preserve">  </w:t>
        <w:tab/>
      </w:r>
      <w:r>
        <w:rPr>
          <w:i/>
        </w:rPr>
        <w:t>Khi tôi đến dòng sông lúc cuối đời</w:t>
      </w:r>
      <w:r>
        <w:rPr/>
        <w:t>,</w:t>
      </w:r>
      <w:r>
        <w:rPr>
          <w:lang w:eastAsia="zh-TW"/>
        </w:rPr>
        <w:t xml:space="preserve"> </w:t>
      </w:r>
      <w:r>
        <w:rPr/>
        <w:t>(Tôi không muốn hát [Chỉ đọc].)</w:t>
      </w:r>
    </w:p>
    <w:p>
      <w:pPr>
        <w:pStyle w:val="Normal"/>
        <w:snapToGrid w:val="false"/>
        <w:jc w:val="both"/>
        <w:rPr>
          <w:i/>
          <w:i/>
        </w:rPr>
      </w:pPr>
      <w:r>
        <w:rPr>
          <w:rFonts w:eastAsia="Times New Roman"/>
          <w:i/>
        </w:rPr>
        <w:t xml:space="preserve">    </w:t>
      </w:r>
      <w:r>
        <w:rPr>
          <w:i/>
        </w:rPr>
        <w:tab/>
        <w:t>Và dường như các bạn tôi đã qua đời;</w:t>
      </w:r>
    </w:p>
    <w:p>
      <w:pPr>
        <w:pStyle w:val="Normal"/>
        <w:snapToGrid w:val="false"/>
        <w:jc w:val="both"/>
        <w:rPr>
          <w:i/>
          <w:i/>
        </w:rPr>
      </w:pPr>
      <w:r>
        <w:rPr>
          <w:rFonts w:eastAsia="Times New Roman"/>
          <w:i/>
        </w:rPr>
        <w:t xml:space="preserve">    </w:t>
      </w:r>
      <w:r>
        <w:rPr>
          <w:i/>
        </w:rPr>
        <w:tab/>
        <w:t>Sẽ có ai đó đang chờ để chỉ đường tôi,</w:t>
      </w:r>
    </w:p>
    <w:p>
      <w:pPr>
        <w:pStyle w:val="Normal"/>
        <w:snapToGrid w:val="false"/>
        <w:jc w:val="both"/>
        <w:rPr>
          <w:i/>
          <w:i/>
        </w:rPr>
      </w:pPr>
      <w:r>
        <w:rPr>
          <w:rFonts w:eastAsia="Times New Roman"/>
          <w:i/>
        </w:rPr>
        <w:t xml:space="preserve">    </w:t>
      </w:r>
      <w:r>
        <w:rPr>
          <w:i/>
        </w:rPr>
        <w:tab/>
        <w:t>Tôi sẽ không phải băng qua Giô-đanh một mình.</w:t>
      </w:r>
    </w:p>
    <w:p>
      <w:pPr>
        <w:pStyle w:val="Normal"/>
        <w:snapToGrid w:val="false"/>
        <w:jc w:val="both"/>
        <w:rPr>
          <w:i/>
          <w:i/>
          <w:sz w:val="10"/>
          <w:szCs w:val="10"/>
          <w:lang w:eastAsia="zh-TW"/>
        </w:rPr>
      </w:pPr>
      <w:r>
        <w:rPr>
          <w:i/>
          <w:sz w:val="10"/>
          <w:szCs w:val="10"/>
          <w:lang w:eastAsia="zh-TW"/>
        </w:rPr>
      </w:r>
    </w:p>
    <w:p>
      <w:pPr>
        <w:pStyle w:val="Normal"/>
        <w:snapToGrid w:val="false"/>
        <w:jc w:val="both"/>
        <w:rPr/>
      </w:pPr>
      <w:r>
        <w:rPr>
          <w:rFonts w:eastAsia="Times New Roman"/>
        </w:rPr>
        <w:t xml:space="preserve">    </w:t>
      </w:r>
      <w:r>
        <w:rPr/>
        <w:tab/>
        <w:t>Anh đã phát thẻ cầu nguyện chưa, Bill Tôi cảm thấy nặng nề. Anh đã phát ra thẻ gì ngày hôm nay? Thẻ B à? Anh cũng phát ra thẻ chữ A. phải không? Tốt lắm, gọi thẻ B trước, 1 tới... Thẻ cầu nguyện B số 1. Chúng ta sẽ cầu nguyện cho sự đau ốm của các bạn.</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B số 1, ai có? Thẻ cầu nguyện B số 1, người nào đó ở phía sau. Hãy đến đây, bà ơi. B số 2, đưa tay lên. Bà đó phải không? Số 3, mời bà ở đây giơ tay lên để tôi có thể thấy ở đâu... </w:t>
      </w:r>
      <w:r>
        <w:rPr>
          <w:lang w:eastAsia="zh-TW"/>
        </w:rPr>
        <w:t>S</w:t>
      </w:r>
      <w:r>
        <w:rPr/>
        <w:t xml:space="preserve">ố 3? B số 4, B số 5. Mời các bạn </w:t>
      </w:r>
      <w:r>
        <w:rPr>
          <w:lang w:eastAsia="zh-TW"/>
        </w:rPr>
        <w:t>đ</w:t>
      </w:r>
      <w:r>
        <w:rPr/>
        <w:t>ưa tay lên, B số 5. Người đàn ông đó phải không? Tốt lắm, 6, 7, 8, 9, 10, 11, 12, 13, 14, 15.</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129</w:t>
      </w:r>
      <w:r>
        <w:rPr/>
        <w:t xml:space="preserve">  </w:t>
        <w:tab/>
        <w:t>Thế đấy, đây nầy, để hết thảy những người có thẻ chữ B đứng lên dù sao đi nữa. Hãy - hãy để... [Băng trống</w:t>
      </w:r>
      <w:r>
        <w:rPr>
          <w:lang w:eastAsia="zh-TW"/>
        </w:rPr>
        <w:t>.</w:t>
      </w:r>
      <w:r>
        <w:rPr/>
        <w:t xml:space="preserve"> - Bt]</w:t>
      </w:r>
      <w:r>
        <w:rPr>
          <w:lang w:eastAsia="zh-TW"/>
        </w:rPr>
        <w:t xml:space="preserve"> </w:t>
      </w:r>
      <w:r>
        <w:rPr/>
        <w:t xml:space="preserve">... </w:t>
      </w:r>
      <w:r>
        <w:rPr>
          <w:lang w:eastAsia="zh-TW"/>
        </w:rPr>
        <w:t>G</w:t>
      </w:r>
      <w:r>
        <w:rPr/>
        <w:t>ởi nó đi khắp thế giới. Mọi nhà Giáo sĩ trên công trường truyền giáo, họ gởi đến bất cứ nơi nào...</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Tất cả những người có thẻ cầu nguyện B đứng lên và đứng vào chỗ theo số của mình. Nào, những người tiếp theo là gì? A? Ai có thẻ cầu nguyện A1? A1 ở đâu? Chắc chắn nó ở đây. A1? Chúng đã được phát ra trong </w:t>
      </w:r>
      <w:r>
        <w:rPr>
          <w:lang w:eastAsia="zh-TW"/>
        </w:rPr>
        <w:t>2</w:t>
      </w:r>
      <w:r>
        <w:rPr/>
        <w:t xml:space="preserve"> ngày, hay </w:t>
      </w:r>
      <w:r>
        <w:rPr>
          <w:lang w:eastAsia="zh-TW"/>
        </w:rPr>
        <w:t>3</w:t>
      </w:r>
      <w:r>
        <w:rPr/>
        <w:t xml:space="preserve"> lúc nầy, vì thế họ có thể không ở đây. Tất cả những thẻ cầu nguyện A, vậy thì các bạn xếp hàng ở trên đây. Đi thẳng qua phía trên dựa vào tường, một cách cung kính.</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Tôi muốn nói với các bạn không có thẻ cầu nguyện, chỉ một phút trước khi hàng người cầu nguyện bắt đầu.</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Bây giờ, với thẻ cầu nguyện, hãy nắm nó trong tay để những thanh niên có thể nhận chúng. Anh em đang chờ đợi; Các bạn đến từ đầu buổi chiều tối để lấy thẻ cầu nguyện, và có quyền đi vào hàng. Tôi đã hứa cầu nguyện cho các bạn. Bây giờ, tôi sẽ cố giữ Lời hứa của mình. Cầu xin Chúa giúp đỡ tô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132</w:t>
      </w:r>
      <w:r>
        <w:rPr/>
        <w:t xml:space="preserve">  </w:t>
        <w:tab/>
        <w:t xml:space="preserve">Đó là con trai nhỏ của chị à? Một cậu bé rất xinh xắn. Xin vui lòng </w:t>
      </w:r>
      <w:r>
        <w:rPr>
          <w:lang w:eastAsia="zh-TW"/>
        </w:rPr>
        <w:t>t</w:t>
      </w:r>
      <w:r>
        <w:rPr/>
        <w:t>ha thứ cho tôi. Người đàn bà nầy ở đây là kiểu người Mỹ chân chính tốt đẹp. Con trai của chị, bộ đồ rộng thùng thình và chiếc áo khoác có sọc. Người phụ nữ trẻ có mái tóc dài, ăn mặc đẹp... Chúa ban phước cho chị ở nhà, chồng chị, và những người thân yêu của chị. Đó là những người Mỹ chân chính thật sự, với “Cơ-đốc giáo được viết ở trên đỉnh của nó.</w:t>
      </w:r>
      <w:r>
        <w:rPr>
          <w:lang w:eastAsia="zh-TW"/>
        </w:rPr>
        <w:t>”</w:t>
      </w:r>
      <w:r>
        <w:rPr/>
        <w:t xml:space="preserve"> Ứơc ao đất nước chúng ta được giống như thế. Xin tha thứ cho tôi, vì nói điều đó, chị ơi, nhưng tôi thật sự... để nhiều người có thể thấy điều tôi nói giống như một Cơ-đốc nhân: </w:t>
      </w:r>
      <w:r>
        <w:rPr>
          <w:lang w:eastAsia="zh-TW"/>
        </w:rPr>
        <w:t>K</w:t>
      </w:r>
      <w:r>
        <w:rPr/>
        <w:t>hông trang điểm, đánh móng tay; Những thứ ấy, thật sự chị...</w:t>
      </w:r>
    </w:p>
    <w:p>
      <w:pPr>
        <w:pStyle w:val="Normal"/>
        <w:snapToGrid w:val="false"/>
        <w:jc w:val="both"/>
        <w:rPr>
          <w:sz w:val="10"/>
          <w:szCs w:val="10"/>
          <w:lang w:eastAsia="zh-TW"/>
        </w:rPr>
      </w:pPr>
      <w:r>
        <w:rPr>
          <w:sz w:val="10"/>
          <w:szCs w:val="10"/>
          <w:lang w:eastAsia="zh-TW"/>
        </w:rPr>
      </w:r>
    </w:p>
    <w:p>
      <w:pPr>
        <w:pStyle w:val="Normal"/>
        <w:snapToGrid w:val="false"/>
        <w:jc w:val="both"/>
        <w:rPr>
          <w:lang w:eastAsia="zh-TW"/>
        </w:rPr>
      </w:pPr>
      <w:r>
        <w:rPr>
          <w:rFonts w:eastAsia="Times New Roman"/>
        </w:rPr>
        <w:t xml:space="preserve">    </w:t>
      </w:r>
      <w:r>
        <w:rPr/>
        <w:tab/>
        <w:t xml:space="preserve">Cầu xin Chúa ban phước cho chị, Anh Spaulding. </w:t>
      </w:r>
      <w:r>
        <w:rPr>
          <w:i/>
        </w:rPr>
        <w:t>“Danh Y Đại Tài.”</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rFonts w:eastAsia="Times New Roman"/>
          <w:lang w:eastAsia="zh-TW"/>
        </w:rPr>
        <w:t xml:space="preserve">  </w:t>
      </w:r>
      <w:r>
        <w:rPr>
          <w:rFonts w:eastAsia="Times New Roman"/>
        </w:rPr>
        <w:t xml:space="preserve"> </w:t>
      </w:r>
      <w:r>
        <w:rPr/>
        <w:tab/>
      </w:r>
      <w:r>
        <w:rPr>
          <w:i/>
        </w:rPr>
        <w:t>Danh Y Độc nhất đang ở gần,</w:t>
      </w:r>
    </w:p>
    <w:p>
      <w:pPr>
        <w:pStyle w:val="Normal"/>
        <w:snapToGrid w:val="false"/>
        <w:jc w:val="both"/>
        <w:rPr>
          <w:i/>
          <w:i/>
        </w:rPr>
      </w:pPr>
      <w:r>
        <w:rPr>
          <w:rFonts w:eastAsia="Times New Roman"/>
          <w:i/>
        </w:rPr>
        <w:t xml:space="preserve">    </w:t>
      </w:r>
      <w:r>
        <w:rPr>
          <w:i/>
        </w:rPr>
        <w:tab/>
        <w:t>Là Chúa Jêsus đầy cảm thông;</w:t>
      </w:r>
    </w:p>
    <w:p>
      <w:pPr>
        <w:pStyle w:val="Normal"/>
        <w:snapToGrid w:val="false"/>
        <w:jc w:val="both"/>
        <w:rPr>
          <w:i/>
          <w:i/>
          <w:sz w:val="10"/>
          <w:szCs w:val="10"/>
          <w:lang w:eastAsia="zh-TW"/>
        </w:rPr>
      </w:pPr>
      <w:r>
        <w:rPr>
          <w:i/>
          <w:sz w:val="10"/>
          <w:szCs w:val="10"/>
          <w:lang w:eastAsia="zh-TW"/>
        </w:rPr>
      </w:r>
    </w:p>
    <w:p>
      <w:pPr>
        <w:pStyle w:val="Normal"/>
        <w:snapToGrid w:val="false"/>
        <w:jc w:val="both"/>
        <w:rPr/>
      </w:pPr>
      <w:r>
        <w:rPr>
          <w:vertAlign w:val="superscript"/>
        </w:rPr>
        <w:t>135</w:t>
      </w:r>
      <w:r>
        <w:rPr/>
        <w:t xml:space="preserve">  </w:t>
        <w:tab/>
        <w:t>Anh em tin Ngài không? Các bạn tin rằng Ngài là Danh Y Độc Nhất không? Bây giờ, cứ cung kính chỉ một lát. Chúng ta còn một chút thì giờ. Tôi cắt bớt Sứ điệp một chút. Tôi hi vọng anh em đã hiểu hết những điều muốn nói. Chỉ tin hết lòng. Khi họ sắp hàng hết thảy, người nào đó ở phía sau lên xếp hàng. Được chứ? Nói gì nào? Bây giờ, tất cả những người có thẻ cầu nguyện đang đứng.</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Các bạn ở ngoài đó cũng không có thẻ cầu nguyện chứ? Nếu các bạn có thẻ cầu nguyện, Đức Chúa Trời sẽ gọi các bạn. Bây giờ, tất cả những thẻ cầu nguyện ở trong hàng...</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137</w:t>
      </w:r>
      <w:r>
        <w:rPr/>
        <w:t xml:space="preserve">  </w:t>
        <w:tab/>
        <w:t>Cô gái đang ngồi phía sau đó có một chân bị bệnh, đứng trên ở trên nầy... Chị tin rằng Đức Chúa Trời sẽ làm cho chị khỏe mạnh chứ? Nếu tin, cứ có đức tin và Đức Chúa Trời sẽ ban điều đó cho chị.</w:t>
      </w:r>
    </w:p>
    <w:p>
      <w:pPr>
        <w:pStyle w:val="Normal"/>
        <w:snapToGrid w:val="false"/>
        <w:jc w:val="both"/>
        <w:rPr/>
      </w:pPr>
      <w:r>
        <w:rPr/>
        <w:t>Nghĩ người cha đau ốm của chị sẽ được lành mạnh không? Chị sẽ tin, chị có thể có điều đó.</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Còn bà đang ở ngoài đó, đang cầu nguyện cho cháu trai bị tâm thần thì thế nào? Bà nghĩ Đức Chúa Trời sẽ làm cho cậu ấy khỏe mạnh chứ? Bà đang ngồi ngoài đó, nếu bà tin Điều đó, bà có được nó.</w:t>
      </w:r>
    </w:p>
    <w:p>
      <w:pPr>
        <w:pStyle w:val="Normal"/>
        <w:snapToGrid w:val="false"/>
        <w:jc w:val="both"/>
        <w:rPr/>
      </w:pPr>
      <w:r>
        <w:rPr>
          <w:rFonts w:eastAsia="Times New Roman"/>
        </w:rPr>
        <w:t xml:space="preserve">    </w:t>
      </w:r>
      <w:r>
        <w:rPr/>
        <w:tab/>
        <w:t>Hết thảy các bạn sẽ tin chứ?</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Bây giờ, tôi muốn... Bao nhiêu anh em của tôi ở đây là những Thầy giảng Phúc âm, Những Thầy giảng Phúc âm Trọn vẹn, hay là bất cứ cái gì, đều tin vào sự chữa lành Thiêng liêng bằng phép lạ chứ? Hãy giơ tay lên nào. Tôi muốn anh em đến đây giúp tôi cầu nguyện cho những người nầy, để họ thấy không phải chỉ tôi cầu nguyện cho người đau, mà anh em cũng có thể. Hãy đến đây đứng trên bục giảng với tôi, mời các anh em, những vị Mục sư Truyền đạo? Hãy lên đây và đứng trên bục. Rất tốt. Cảm ơn các anh em. Cảm ơn Anh. Tiến lên phía trước, hỡi anh em.</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142</w:t>
      </w:r>
      <w:r>
        <w:rPr/>
        <w:t xml:space="preserve">  </w:t>
        <w:tab/>
        <w:t>Nói điều gì? [Ai đó nói, “Chúng tôi có thể xếp hàng đôi ở đây không? - Bt] Được. Chúng ta hãy xếp hàng đôi ở ngay tại đây, sẽ tốt thôi. Điề</w:t>
      </w:r>
      <w:r>
        <w:rPr>
          <w:lang w:eastAsia="zh-TW"/>
        </w:rPr>
        <w:t>u</w:t>
      </w:r>
      <w:r>
        <w:rPr/>
        <w:t xml:space="preserve"> đó tốt. Bây giờ, hãy quay lại lối nầy, các anh em. Ngay ở đây nếu anh em muốn, đứng chung quanh phía nầy. Đúng là thế.</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143</w:t>
      </w:r>
      <w:r>
        <w:rPr/>
        <w:t xml:space="preserve">  </w:t>
        <w:tab/>
        <w:t>Bây giờ, với hội chúng, các bạn thấy những con người tốt đẹp nầy ở đây chứ? Họ là những người sẽ đứng ngay ở đây, và đại diện cho Phúc âm giống như tôi rao giảng. Đúng không? Họ đến đây bởi vì họ tin vào Phúc âm. Bây giờ, anh chị em nên hãnh diện về Mục sư của mình sẽ tỏ cho thấy chính mình trên bục giảng nầy sự rao giảng khó khăn, mạnh mẽ. Những người nầy là những người có sự mặc khải, biết rằng không phải tôi chống lại con người đó; Thỉnh thoảng chúng ta bị móc nối vào trong hệ thống khiến chúng ta... Những hệ thống là điều chúng ta chống đối, không phải con người (đầy tớ của Đức Chúa Trờ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144</w:t>
      </w:r>
      <w:r>
        <w:rPr/>
        <w:t xml:space="preserve">  </w:t>
        <w:tab/>
        <w:t>Nếu chúng ta có thính giả sắp hàng sau giờ giảng để chờ tôi “nói ra ẩn tình” của họ [Chúa Thánh Linh cho Anh Branham nhận biệt và nói ra đúng y ‘tên tuổi, chỗ ở và bệnh tình’ của tần người đến bên tòa giảng xin cầu nguyện trị bệnh cho họ. - Bt]</w:t>
      </w:r>
      <w:r>
        <w:rPr>
          <w:sz w:val="24"/>
          <w:szCs w:val="24"/>
        </w:rPr>
        <w:t xml:space="preserve"> </w:t>
      </w:r>
      <w:r>
        <w:rPr/>
        <w:t xml:space="preserve">dành cho mọi người ở đây, anh chị em nghĩ tôi sẽ ở đây bao lâu? Tôi có thể suy sụp khi tôi có khoảng 6, 5 hay 6, 10 người; ít hơn nữa, có thể một nửa, một phần tư hàng người cầu nguyện, tôi có thể chết; Những người còn lại sẽ không được cầu nguyện cho. Chúng ta không thể làm điều đó. Và như... Nhưng các bạn không phải có điều đó. Các bạn biết mình bị bịnh gì. Các bạn biết điều mình đã làm; Bây giờ hãy xưng nhận tội lỗi của mình. Nếu quí vị nào ở ngoài đó có một chút nghi ngờ trong lòng, hãy lấy nó ra ngay giờ nầy và nói với Đức Chúa Trời tha thứ cho quí vị. Nếu quí vị nào ở ngoài đó sống ông đúng với Đức Chúa Trời, hãy nói với Chúa tha thứ cho quí vị. Nếu không, thì quí vị không thích hợp với Đức Chúa Trời, sẽ không làm cho các bạn tốt chút nào để đi qua đây. Các bạn chỉ phí thì giờ. Điều đó đúng. Nào, đúng không anh em? Đúng thế. </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145</w:t>
      </w:r>
      <w:r>
        <w:rPr/>
        <w:t xml:space="preserve">  </w:t>
        <w:tab/>
        <w:t>Hãy nhìn đây. Đây là Anh Kidd đứng đây. Tôi muốn lái xe lao đi đến được chỗ Anh ấy cách đây khoảng 1 hay 2 năm để... Anh ấy sắp chết vì bịnh ung thư vào ngày ấy. Vợ anh nói với tôi, “Nhanh lên. Anh ấy sắp chết bây giờ.” Khi tôi đến đó, Chúa đã chữa lành anh ấy. Anh vẫn đang đứng ở đây. Tôi nghĩ anh ấy lên cân khá nhiều. Một cựu chiến binh lớn tuổi anh em biết đấy, có loại người mà tôi đang nói đến, cách đây nhiều năm, đã giảng dạy; Và đặt ngay lên trên Lời ấy, nhiều người đã cười anh. Anh ấy và vợ bước đi trên những con đường rầy, con đường đi lên núi trong những mỏ than, bị cạn kiệt, và đã bị ném vào tù cùng mọi thứ khác. Đó là con người đã chiến đấu để được giải (the prize); Điều đó tốt.</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146</w:t>
      </w:r>
      <w:r>
        <w:rPr/>
        <w:t xml:space="preserve">  </w:t>
        <w:tab/>
        <w:t xml:space="preserve">Thưa anh em, tôi nói với anh em, anh em có thể chắc hẳn không có linh của sự cảm biết trước. Điều đó không phải có. (Anh em hiểu không?), điều - điều đó không cần thiết. Việc trước tiên, anh em là người của Lời. Anh em tốt hơn nhiều, một Thầy giảng tốt hơn tôi nhiều, bởi vì tôi - tôi không phải là Thầy giảng cho lắm. Nhưng tôi... Thế nhưng anh - anh em được xức dầu, bất cứ người nào được kêu gọi giảng dạy Phúc âm thì được kêu gọi chữa lành người đau. Mạng lệnh chung là </w:t>
      </w:r>
      <w:r>
        <w:rPr>
          <w:b/>
        </w:rPr>
        <w:t xml:space="preserve">“Hãy đi khắp thế gian, giảng Tin lành cho mọi người. Ai tin và chịu phép báp-têm, sẽ được rỗi; Vậy những kẻ tin sẽ được các dấu lạ nầy: </w:t>
      </w:r>
      <w:r>
        <w:rPr>
          <w:b/>
          <w:lang w:eastAsia="zh-TW"/>
        </w:rPr>
        <w:t>H</w:t>
      </w:r>
      <w:r>
        <w:rPr>
          <w:b/>
        </w:rPr>
        <w:t>ễ đặt tay trên kẻ đau, thì kẻ đau sẽ lành.”</w:t>
      </w:r>
      <w:r>
        <w:rPr/>
        <w:t xml:space="preserve"> Nếu anh em được kêu gọi làm Mục sư Truyền đạo, thì anh em được kêu gọi cầu nguyện cho người đau.</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147</w:t>
      </w:r>
      <w:r>
        <w:rPr/>
        <w:t xml:space="preserve">  </w:t>
        <w:tab/>
        <w:t>Lý do tôi làm điều nầy là để hội chúng nầy, họ có thể thấy rằng họ không phải chờ đợi một người đặc biệt nào đó, Oral Roberts, Tommy Hicks, Tommy Osborn, hay chính tôi, người nào đó có được Buổi nhóm chữa lành. Tôi muốn họ thấy anh em là người của Đức Chúa Trời. Hiểu không? Anh em là người...</w:t>
      </w:r>
      <w:r>
        <w:rPr>
          <w:lang w:eastAsia="zh-TW"/>
        </w:rPr>
        <w:t xml:space="preserve"> </w:t>
      </w:r>
      <w:r>
        <w:rPr/>
        <w:t>Thật sự có quyền đặt tay cầu nguyện trên bất cứ ai trong số họ như - như tôi hay bất cứ ai khác. Sau cùng, hỡi anh em, hết thảy đều biết, là - là những Mục sư Truyền đạo, đó chính là đức tin của họ nơi Đức Chúa Trời làm công việc ấy. Đúng thế không? Chúng ta chỉ dâng lời cầu nguyện cho họ.</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 xml:space="preserve">Vậy thì, anh em nói, “Anh Branham, Thánh Linh hay Đức Thánh Linh ở với Anh?” Đương nhiên rồi. Vâng, thưa quí vị, Vậy thì đối với anh chị em trong hội chúng -- trong hàng người ở đó, nếu anh em tin hết lòng rằng Đức Chúa Trời sẽ chữa lành anh em, hãy giơ tay lên nói, “Tôi tin nhận điều đó.” </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150</w:t>
      </w:r>
      <w:r>
        <w:rPr/>
        <w:t xml:space="preserve">  </w:t>
        <w:tab/>
        <w:t>Nào, hãy đến đây, để - để cho quí bà nầy đến đây. Tôi không biết bà; Tôi chưa hề gặp bà. Nếu Đức Thánh Linh sẽ bảo cho tôi biết, để anh em của tôi có mặt ở đây như thế nầy, vậy họ sẽ đứng chung quanh tôi... Và không chỉ thế, anh em tôi ở đây, và Chúa tôi ở đây. Đó cũng là Chúa của họ. Bây giờ, nếu Ngài sẽ nói cho tôi biết các bạn có điều gì không ổn, bất kỳ điều gì sai trái của các bạn, các bạn sẽ biết điều đó đúng hay không. Tôi muốn họ... Tôi cần hội chúng... Tôi muốn những người bên ngoài đó thấy rằng Đức Thánh Linh ở trên bục giảng đây ban cho sự cảm biết trước, nhưng điều đó không chữa lành bất cứ ai. Song nếu Ngài sẽ bảo cho tôi biết điều gì đó về các bạn, mà các bạn biết tôi không biết điều gì, thật giống như người đàn bà bên giếng... Không cùng trường hợp đó, nhưng tôi muốn nói một người đàn ông và một người đàn bà gặp nhau lần đầu. Chúa Jêsus, hầu như một Người ở tuổi trung niên và người đàn bà nầy có lẽ là một phụ nữ trẻ, có lẽ giống như quí bà.</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151</w:t>
      </w:r>
      <w:r>
        <w:rPr/>
        <w:t xml:space="preserve">  </w:t>
        <w:tab/>
        <w:t>Nếu Ngài muốn, có thể nói cho tôi biết bà ở đây vì điều gì, sự lo phiền của bà, bà tin rằng chắc hẳn phải là Thánh Linh Ngài sẽ làm điều đó không? Anh em tin rằng, cùng một Đức Chúa Jêsus đó đang đứng ở đây không? Hội chúng tin giống như vậy không? Anh em trong đường dây cầu nguyện tin giống như vậy và biết rằng những con người nầy... Tôi sẽ gọi họ lên đây nếu tôi nghĩ họ không phải...</w:t>
      </w:r>
      <w:r>
        <w:rPr>
          <w:lang w:eastAsia="zh-TW"/>
        </w:rPr>
        <w:t xml:space="preserve"> </w:t>
      </w:r>
      <w:r>
        <w:rPr/>
        <w:t>Sau khi giảng như thế nầy, và nói những việc tôi có, rồi gọi những người lên đây thì không xứng đáng sao? Tôi chắc hẳn không làm điều đó. Tôi có thể làm tiêu tan mọi thứ tôi đang chiến đấu cho. Anh em hiểu không? Tôi tin vào họ; Tôi tin họ là người của Đức Chúa Trời.</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152</w:t>
      </w:r>
      <w:r>
        <w:rPr/>
        <w:t xml:space="preserve">  </w:t>
        <w:tab/>
        <w:t xml:space="preserve">Bây giờ, xem thử Đức Thánh Linh đứng gần không. Chỉ nói với các bạn, tôi đang cố gắng... Các bạn nói, “Anh đang làm gì thế, Anh Branham?” Chúa Jêsus đã làm công việc giống như vậy với người đàn bà, Ngài </w:t>
      </w:r>
      <w:r>
        <w:rPr>
          <w:lang w:eastAsia="zh-TW"/>
        </w:rPr>
        <w:t>P</w:t>
      </w:r>
      <w:r>
        <w:rPr/>
        <w:t xml:space="preserve">hán, </w:t>
      </w:r>
      <w:r>
        <w:rPr>
          <w:b/>
        </w:rPr>
        <w:t>“Hãy mang nước cho Ta.”</w:t>
      </w:r>
      <w:r>
        <w:rPr/>
        <w:t xml:space="preserve"> Ngài chỉ đang cố gắng nói chuyện với bà một phút, khám phá sự bối rối của bà là gì.</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Bệnh của bà là tình trạng bất an; Đó là điều bà đang đau khổ. Nếu điều đó đúng, hãy giơ tay lên. Bây giờ, bà ấy chắc chắn không để ý điều đó, phải không các anh em? Bà ấy không nhìn thấy, nhưng đó là căn bệnh của bà. Bà ấy đã như vậy một thời gian dài. Luôn luôn vượt qua cầu trước khi đến với họ, và đại loại như vậy. Điều đó đúng. Đó là bản chất của bà, chỉ là cách căng thẳng đó; Luôn luôn tưởng tượng điều gì đó sắp xảy ra, mà không phải vậy. Đôi khi ma quỉ nói với chị, “Điều đó không có gì cả; Chỉ ngươi sa sút; Người vượt ranh giới.” Tôi không đọc trong tâm trí chị, nhưng tôi đang đọc những gì... Tôi biết nó đã nói với chị về điều gì, bởi vì tôi thấy điều gì của tâm trí chị.</w:t>
      </w:r>
    </w:p>
    <w:p>
      <w:pPr>
        <w:pStyle w:val="Normal"/>
        <w:snapToGrid w:val="false"/>
        <w:jc w:val="both"/>
        <w:rPr>
          <w:sz w:val="10"/>
          <w:szCs w:val="10"/>
          <w:lang w:eastAsia="zh-TW"/>
        </w:rPr>
      </w:pPr>
      <w:r>
        <w:rPr>
          <w:sz w:val="10"/>
          <w:szCs w:val="10"/>
          <w:lang w:eastAsia="zh-TW"/>
        </w:rPr>
      </w:r>
    </w:p>
    <w:p>
      <w:pPr>
        <w:pStyle w:val="Normal"/>
        <w:snapToGrid w:val="false"/>
        <w:jc w:val="both"/>
        <w:rPr>
          <w:lang w:eastAsia="zh-TW"/>
        </w:rPr>
      </w:pPr>
      <w:r>
        <w:rPr>
          <w:vertAlign w:val="superscript"/>
        </w:rPr>
        <w:t>154</w:t>
      </w:r>
      <w:r>
        <w:rPr/>
        <w:t xml:space="preserve">  </w:t>
        <w:tab/>
        <w:t>Chúa Jêsus nhận biết ý tưởng của họ. Đúng thế không? Ồ, đó là điều đã xảy ra ngay bây giờ. Đúng thế không? Đây nầy, cho phép tôi nói với chị điều gì đó mà chị có thể biết. Chị thật sự đang đứng ở đây vì người nào khác. Đúng thế. Đó là là sự việc, và chị không thể nắm bắt điều đó cho đến lúc ấy. Bây giờ, nếu Chúa sẽ bày tỏ cho tôi chị đang đứng đây về điều gì, vì người nào đó, chị sẽ tin tôi là Tiên tri của Đức Chúa Trời chứ? Đó là dành cho người mẹ. Chị tin Đức Chúa Trời có thể bảo cho tôi biết bệnh của bà ấy là gì không? Ồ, bà ấy bị bịnh tim, cao huyết áp, sỏi thận, những biến chứng. Đúng thế. Phải không? Hiểu không? Bây giờ, đó là Đức Thánh Linh. Phải không?</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Bây giờ, có điều gì đó ở trên tôi và trên những anh em nầy. Hiểu không? Điều gì đó ở đây, Đức Thánh Linh. Bây giờ, các bạn tin tôi khi chúng tôi đi qua hàng nầy.</w:t>
      </w:r>
    </w:p>
    <w:p>
      <w:pPr>
        <w:pStyle w:val="Normal"/>
        <w:snapToGrid w:val="false"/>
        <w:jc w:val="both"/>
        <w:rPr>
          <w:sz w:val="10"/>
          <w:szCs w:val="10"/>
          <w:lang w:eastAsia="zh-TW"/>
        </w:rPr>
      </w:pPr>
      <w:r>
        <w:rPr>
          <w:sz w:val="10"/>
          <w:szCs w:val="10"/>
          <w:lang w:eastAsia="zh-TW"/>
        </w:rPr>
      </w:r>
    </w:p>
    <w:p>
      <w:pPr>
        <w:pStyle w:val="Normal"/>
        <w:snapToGrid w:val="false"/>
        <w:jc w:val="both"/>
        <w:rPr>
          <w:lang w:eastAsia="zh-TW"/>
        </w:rPr>
      </w:pPr>
      <w:r>
        <w:rPr>
          <w:vertAlign w:val="superscript"/>
        </w:rPr>
        <w:t>156</w:t>
      </w:r>
      <w:r>
        <w:rPr/>
        <w:t xml:space="preserve">  </w:t>
        <w:tab/>
        <w:t>Chúng ta hãy cúi đầu trong khi chúng ta cầu nguyện cho những người nầy.</w:t>
      </w:r>
    </w:p>
    <w:p>
      <w:pPr>
        <w:pStyle w:val="Normal"/>
        <w:snapToGrid w:val="false"/>
        <w:jc w:val="both"/>
        <w:rPr>
          <w:sz w:val="10"/>
          <w:szCs w:val="10"/>
          <w:lang w:eastAsia="zh-TW"/>
        </w:rPr>
      </w:pPr>
      <w:r>
        <w:rPr>
          <w:sz w:val="10"/>
          <w:szCs w:val="10"/>
          <w:lang w:eastAsia="zh-TW"/>
        </w:rPr>
      </w:r>
    </w:p>
    <w:p>
      <w:pPr>
        <w:pStyle w:val="Normal"/>
        <w:snapToGrid w:val="false"/>
        <w:jc w:val="both"/>
        <w:rPr>
          <w:lang w:eastAsia="zh-TW"/>
        </w:rPr>
      </w:pPr>
      <w:r>
        <w:rPr>
          <w:rFonts w:eastAsia="Times New Roman"/>
        </w:rPr>
        <w:t xml:space="preserve">    </w:t>
      </w:r>
      <w:r>
        <w:rPr/>
        <w:tab/>
        <w:t>Giờ nầy, lạy Cha Thiên Thượng, chúng con sẽ đặt tay trên trên những người nầy. Và con đang cầu nguyện cho họ bây giờ. Đây là những đầy tớ thánh của Ngài đang đứng đây, và chúng con hết thảy sẽ đặt tay trên người đau, bởi vì Ngài đã Phán làm điều đó. Chúng con sẽ làm điều đó nhơn Danh Đức Chúa Jêsus Christ Đức Chúa Jêsus Christ</w:t>
      </w:r>
      <w:r>
        <w:rPr>
          <w:lang w:eastAsia="zh-TW"/>
        </w:rPr>
        <w:t>.</w:t>
      </w:r>
      <w:r>
        <w:rPr/>
        <w:t xml:space="preserve"> Xin cho những người nầy không cứ kéo lê, nhưng cho họ đi qua được chữa lành nhơn Danh Đức Chúa Jêsus Christ. A-men!</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157</w:t>
      </w:r>
      <w:r>
        <w:rPr/>
        <w:t xml:space="preserve">  </w:t>
        <w:tab/>
        <w:t>Chúa ban phước cho các bạn. Bây giờ, hãy bước lên thật gần. nhơn Danh Đức Chúa Jêsus Christ, chữa lành.</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Nhơn Danh Đức Chúa Jêsus, xin chữa lành anh em của con.</w:t>
      </w:r>
    </w:p>
    <w:p>
      <w:pPr>
        <w:pStyle w:val="Normal"/>
        <w:snapToGrid w:val="false"/>
        <w:jc w:val="both"/>
        <w:rPr/>
      </w:pPr>
      <w:r>
        <w:rPr>
          <w:rFonts w:eastAsia="Times New Roman"/>
        </w:rPr>
        <w:t xml:space="preserve">    </w:t>
      </w:r>
      <w:r>
        <w:rPr/>
        <w:tab/>
        <w:t>Nhơn Danh Đức Chúa Jêsus Christ, xin chữa lành chị của con.</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Bây giờ, chờ -- chờ một chút. Thấy không? Anh chị em ơi, tại sao anh chị em vui mừng khi người đàn bà đó, khi sự cảm biết xảy ra, và khi những người khác đi qua mà không có điều gì xảy ra? Nhiều người đi ngang qua, “Ồ, nếu tôi không -- có sự phân biệt, ồ, thế thì tôi không có nhận được gì.” Điều đó chẳng liên quan gì với nó. Ngài ở đây y hệt. Đúng không?</w:t>
      </w:r>
    </w:p>
    <w:p>
      <w:pPr>
        <w:pStyle w:val="Normal"/>
        <w:snapToGrid w:val="false"/>
        <w:jc w:val="both"/>
        <w:rPr>
          <w:sz w:val="10"/>
          <w:szCs w:val="10"/>
          <w:lang w:eastAsia="zh-TW"/>
        </w:rPr>
      </w:pPr>
      <w:r>
        <w:rPr>
          <w:sz w:val="10"/>
          <w:szCs w:val="10"/>
          <w:lang w:eastAsia="zh-TW"/>
        </w:rPr>
      </w:r>
    </w:p>
    <w:p>
      <w:pPr>
        <w:pStyle w:val="Normal"/>
        <w:snapToGrid w:val="false"/>
        <w:jc w:val="both"/>
        <w:rPr>
          <w:lang w:eastAsia="zh-TW"/>
        </w:rPr>
      </w:pPr>
      <w:r>
        <w:rPr>
          <w:rFonts w:eastAsia="Times New Roman"/>
        </w:rPr>
        <w:t xml:space="preserve">    </w:t>
      </w:r>
      <w:r>
        <w:rPr/>
        <w:tab/>
        <w:t>Khi anh em đi ngang qua ở đây, đến với đôi tay giơ lên nói, “Cảm ơn Ngài, Đức Chúa Jêsus ơi, con tin nhận Ngài là Đấng Chữa Lành con, và con sẽ thật sự giống như con muốn có trong những người nầy sẽ làm phép báp-têm cho con; Con sẽ đi xuống hồ và chịu phép báp-têm, và đi ra biết rằng điều Ngài đã Hứa con tiếp nhận Đức Thánh Linh.”</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rFonts w:eastAsia="Times New Roman"/>
          <w:lang w:eastAsia="zh-TW"/>
        </w:rPr>
        <w:t xml:space="preserve">  </w:t>
      </w:r>
      <w:r>
        <w:rPr>
          <w:rFonts w:eastAsia="Times New Roman"/>
        </w:rPr>
        <w:t xml:space="preserve"> </w:t>
      </w:r>
      <w:r>
        <w:rPr/>
        <w:tab/>
        <w:t>Đấy, nó... Sự phân biệt vẫn còn ở đây,</w:t>
        <w:tab/>
        <w:t>nó hoàn toàn không thay đổi như... Ở đây, là cái nào? Người đàn ông nầy ở đây à? Tôi là người lạ với ông. Tôi phải không, thưa ông? Tôi không biết ông... Nếu Đức Chúa Trời bảo cho tôi biết sự lo phiền của ông, ông sẽ tin tôi là Tiên tri của Ngài, đầy tớ của Ngài chứ? Ông tin hết lòng chứ? Tốt lắm, thưa ông. Tất cả... Cảm ơn ông. Đó là một linh rất tốt, điều rất tốt đẹp. Rốt cuộc, ông đang đứng ở đây vì người nào khác. Đúng thế. “Đó là cháu nội, bị bại liệt, đã té xuống ngày kia và bị gãy chân, VÌ ĐÓ LÀ LỜI CHÚA PHÁN. Đúng thế không? Đúng thế không? Hãy đi và tin giờ nầy, nó sẽ khỏe mạnh.</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161</w:t>
      </w:r>
      <w:r>
        <w:rPr/>
        <w:t xml:space="preserve">  </w:t>
        <w:tab/>
        <w:t>Giờ này, hãy đến tin, mọi người, chỉ đến</w:t>
      </w:r>
      <w:r>
        <w:rPr>
          <w:color w:val="008000"/>
        </w:rPr>
        <w:t>...</w:t>
      </w:r>
      <w:r>
        <w:rPr>
          <w:color w:val="008000"/>
          <w:lang w:eastAsia="zh-TW"/>
        </w:rPr>
        <w:t xml:space="preserve"> </w:t>
      </w:r>
      <w:r>
        <w:rPr>
          <w:color w:val="008000"/>
        </w:rPr>
        <w:t>[Những vị Mục sư Truyền đạo cầu nguyện cho người đau trong hàng người xin cầu nguyện. Anh Branham đang nói, “Nhơn Danh Đức Chúa Jêsus Christ,” khi mọi người đi ngang qua</w:t>
      </w:r>
      <w:r>
        <w:rPr>
          <w:color w:val="008000"/>
          <w:lang w:eastAsia="zh-TW"/>
        </w:rPr>
        <w:t>.</w:t>
      </w:r>
      <w:r>
        <w:rPr>
          <w:color w:val="008000"/>
        </w:rPr>
        <w:t xml:space="preserve"> - B</w:t>
      </w:r>
      <w:r>
        <w:rPr>
          <w:color w:val="008000"/>
          <w:lang w:eastAsia="zh-TW"/>
        </w:rPr>
        <w:t>t</w:t>
      </w:r>
      <w:r>
        <w:rPr>
          <w:color w:val="008000"/>
        </w:rPr>
        <w:t>]</w:t>
      </w:r>
      <w:r>
        <w:rPr/>
        <w:t xml:space="preserve"> Mọi người... ? ...</w:t>
      </w:r>
    </w:p>
    <w:p>
      <w:pPr>
        <w:pStyle w:val="Normal"/>
        <w:snapToGrid w:val="false"/>
        <w:jc w:val="both"/>
        <w:rPr>
          <w:sz w:val="10"/>
          <w:szCs w:val="10"/>
          <w:lang w:eastAsia="zh-TW"/>
        </w:rPr>
      </w:pPr>
      <w:r>
        <w:rPr>
          <w:sz w:val="10"/>
          <w:szCs w:val="10"/>
          <w:lang w:eastAsia="zh-TW"/>
        </w:rPr>
      </w:r>
    </w:p>
    <w:p>
      <w:pPr>
        <w:pStyle w:val="Normal"/>
        <w:snapToGrid w:val="false"/>
        <w:ind w:left="884" w:hanging="0"/>
        <w:jc w:val="both"/>
        <w:rPr>
          <w:i/>
          <w:i/>
        </w:rPr>
      </w:pPr>
      <w:r>
        <w:rPr>
          <w:i/>
        </w:rPr>
        <w:t>Ơn phước là sợi dây buộc ràng</w:t>
      </w:r>
    </w:p>
    <w:p>
      <w:pPr>
        <w:pStyle w:val="Normal"/>
        <w:snapToGrid w:val="false"/>
        <w:ind w:left="884" w:hanging="0"/>
        <w:jc w:val="both"/>
        <w:rPr>
          <w:i/>
          <w:i/>
        </w:rPr>
      </w:pPr>
      <w:r>
        <w:rPr>
          <w:i/>
        </w:rPr>
        <w:t>Tâm hồn chúng ta trong tình yêu Cơ-đốc;</w:t>
      </w:r>
    </w:p>
    <w:p>
      <w:pPr>
        <w:pStyle w:val="Normal"/>
        <w:snapToGrid w:val="false"/>
        <w:ind w:left="884" w:hanging="0"/>
        <w:jc w:val="both"/>
        <w:rPr>
          <w:i/>
          <w:i/>
        </w:rPr>
      </w:pPr>
      <w:r>
        <w:rPr>
          <w:i/>
        </w:rPr>
        <w:t>Một mối thông công tâm trí có liên hệ với nhau</w:t>
      </w:r>
    </w:p>
    <w:p>
      <w:pPr>
        <w:pStyle w:val="Normal"/>
        <w:snapToGrid w:val="false"/>
        <w:ind w:left="884" w:hanging="0"/>
        <w:jc w:val="both"/>
        <w:rPr>
          <w:i/>
          <w:i/>
        </w:rPr>
      </w:pPr>
      <w:r>
        <w:rPr>
          <w:i/>
        </w:rPr>
        <w:t>Giống như tình yêu từ trên cao.</w:t>
      </w:r>
    </w:p>
    <w:p>
      <w:pPr>
        <w:pStyle w:val="Normal"/>
        <w:snapToGrid w:val="false"/>
        <w:ind w:left="884" w:hanging="0"/>
        <w:jc w:val="both"/>
        <w:rPr>
          <w:i/>
          <w:i/>
        </w:rPr>
      </w:pPr>
      <w:r>
        <w:rPr>
          <w:i/>
        </w:rPr>
        <w:t>Chúng con ở trước Ngôi Cha giờ đây</w:t>
      </w:r>
    </w:p>
    <w:p>
      <w:pPr>
        <w:pStyle w:val="Normal"/>
        <w:snapToGrid w:val="false"/>
        <w:ind w:left="884" w:hanging="0"/>
        <w:jc w:val="both"/>
        <w:rPr>
          <w:i/>
          <w:i/>
        </w:rPr>
      </w:pPr>
      <w:r>
        <w:rPr>
          <w:i/>
        </w:rPr>
        <w:t>Tuôn đổ lời cầu nguyện nóng cháy;</w:t>
      </w:r>
    </w:p>
    <w:p>
      <w:pPr>
        <w:pStyle w:val="Normal"/>
        <w:snapToGrid w:val="false"/>
        <w:ind w:left="884" w:hanging="0"/>
        <w:jc w:val="both"/>
        <w:rPr>
          <w:i/>
          <w:i/>
        </w:rPr>
      </w:pPr>
      <w:r>
        <w:rPr>
          <w:i/>
        </w:rPr>
        <w:t>Những sợ hãi, hi vọng, mục đích</w:t>
      </w:r>
    </w:p>
    <w:p>
      <w:pPr>
        <w:pStyle w:val="Normal"/>
        <w:snapToGrid w:val="false"/>
        <w:ind w:left="884" w:hanging="0"/>
        <w:jc w:val="both"/>
        <w:rPr>
          <w:i/>
          <w:i/>
        </w:rPr>
      </w:pPr>
      <w:r>
        <w:rPr>
          <w:i/>
        </w:rPr>
        <w:t>Và sự quan tân an ủi của chúng con là một.</w:t>
      </w:r>
    </w:p>
    <w:p>
      <w:pPr>
        <w:pStyle w:val="Normal"/>
        <w:snapToGrid w:val="false"/>
        <w:jc w:val="both"/>
        <w:rPr>
          <w:i/>
          <w:i/>
          <w:sz w:val="10"/>
          <w:szCs w:val="10"/>
          <w:lang w:eastAsia="zh-TW"/>
        </w:rPr>
      </w:pPr>
      <w:r>
        <w:rPr>
          <w:i/>
          <w:sz w:val="10"/>
          <w:szCs w:val="10"/>
          <w:lang w:eastAsia="zh-TW"/>
        </w:rPr>
      </w:r>
    </w:p>
    <w:p>
      <w:pPr>
        <w:pStyle w:val="Normal"/>
        <w:snapToGrid w:val="false"/>
        <w:jc w:val="both"/>
        <w:rPr/>
      </w:pPr>
      <w:r>
        <w:rPr>
          <w:rFonts w:eastAsia="Times New Roman"/>
        </w:rPr>
        <w:t xml:space="preserve">    </w:t>
      </w:r>
      <w:r>
        <w:rPr/>
        <w:tab/>
        <w:t>Ngài sẽ giúp các bạn vượt qua, con cái tàn tật,mù lòa nhỏ bé của Đức Chúa Trời...</w:t>
      </w:r>
      <w:r>
        <w:rPr>
          <w:lang w:eastAsia="zh-TW"/>
        </w:rPr>
        <w:t xml:space="preserve"> </w:t>
      </w:r>
      <w:r>
        <w:rPr/>
        <w:t>?</w:t>
      </w:r>
      <w:r>
        <w:rPr>
          <w:lang w:eastAsia="zh-TW"/>
        </w:rPr>
        <w:t xml:space="preserve"> ...</w:t>
      </w:r>
      <w:r>
        <w:rPr/>
        <w:t xml:space="preserve"> Những Mục sư Truyền đạo của Phúc âm, anh em biết chúng ta không có quyền năng chữa lành. Nhưng Đức Chúa Jêsus vĩ đại của chúng ta Đấng đứng ở đây hiện giờ và có thể làm những dấu hiệu và lên án ma quỉ về những gì nó đã trói buộc. Chúng ta lên án ma quỉ... ? ... Chúng ta chỉ trích... ? ...</w:t>
      </w:r>
      <w:r>
        <w:rPr>
          <w:lang w:eastAsia="zh-TW"/>
        </w:rPr>
        <w:t xml:space="preserve"> </w:t>
      </w:r>
      <w:r>
        <w:rPr/>
        <w:t>mù... ? ... đó nhơn Danh Đức Chúa Jêsus Christ Con Đức Chúa Trời, chúng ta sẽ cầu xin Đức Chúa Trời ban cho họ đức tin để tin rằng lời cầu nguyện của đức tin... ? ... cứu kẻ đau và - và Đức Chúa Trời sẽ khiến họ đứng dậy, họ sẽ khỏe mạnh lại. Xin ban cho điều đó, Đức Chúa Trời Toàn Năng ôi, nhơn Danh Đức Chúa Jêsus Christ.</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Bây giờ, các anh em bước ra khỏi bục giảng. Cứ tiếp tục cầu nguyện.</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Tất cả những người còn lại cứ cầu nguyện giờ nầy, trong khi chúng ta -- những Mục sư Truyền đạo đang cầu nguyện cho cậu ấy dù thế nào đi nữa, và chúng ta đã đặt tay cầu nguyện.</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166</w:t>
      </w:r>
      <w:r>
        <w:rPr/>
        <w:t xml:space="preserve">  </w:t>
        <w:tab/>
        <w:t>Kính lạy Cha Thiên Thượng... Với anh em trong hội chúng ở ngoài đó không ở trong hàng người xin cầu nguyện, hãy đặt tay lên nhau giờ nầy. Hãy đặt tay lên nhau.</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Kính lạy Cha Thiên Thượng, chúng con mang đến cho Ngài hội chúng nầy khi chúng con kết thúc Buổi nhóm và Chiến dịch nầy dưới ngọn cờ (bannership) cùa Đức Chúa Jêsus Christ, Thầy Tế lễ Thượng Phẩm lớn được xức dầu của Đức Chúa Trời, Em-ma-nu-ên, đang đứng, đã sống lại từ cõi chết, đang sống làm sự giải hòa; Sự Hiện diện quan trọng của Ngài giờ nầy với chúng con, quyền năng thánh khiết trên chúng con khiến cho chúng con thấy những khải tượng, lời tiên tri, và đặt tay trên người đau. Lời không bao giờ sai trật của Đức Chúa Trời có thể không bao giờ trở lại “to His void.” Con quở trách mọi quỉ bệnh tật, mọi quyền lực tội lỗi, mọi sự không tin. Nhơn Danh Đức Chúa Jêsus Christ, cầu xin nó chạy ra khỏi dân sự và xin cho họ được khỏe mạnh.</w:t>
      </w:r>
    </w:p>
    <w:p>
      <w:pPr>
        <w:pStyle w:val="Normal"/>
        <w:snapToGrid w:val="false"/>
        <w:jc w:val="both"/>
        <w:rPr>
          <w:sz w:val="10"/>
          <w:szCs w:val="10"/>
          <w:lang w:eastAsia="zh-TW"/>
        </w:rPr>
      </w:pPr>
      <w:r>
        <w:rPr>
          <w:sz w:val="10"/>
          <w:szCs w:val="10"/>
          <w:lang w:eastAsia="zh-TW"/>
        </w:rPr>
      </w:r>
    </w:p>
    <w:p>
      <w:pPr>
        <w:pStyle w:val="Normal"/>
        <w:snapToGrid w:val="false"/>
        <w:jc w:val="both"/>
        <w:rPr>
          <w:lang w:eastAsia="zh-TW"/>
        </w:rPr>
      </w:pPr>
      <w:r>
        <w:rPr>
          <w:vertAlign w:val="superscript"/>
        </w:rPr>
        <w:t>168</w:t>
      </w:r>
      <w:r>
        <w:rPr/>
        <w:t xml:space="preserve">  </w:t>
        <w:tab/>
        <w:t>Xin ban ơn cho những anh em Mục sư Truyền đạo, Chúa ôi, khi họ nhóm nhau lại đồng một lòng, và tất cả những tín hữu bình thường của Hội thánh. Ôi Đức Chúa Trời Toàn Năng ơi, đến với Middletown lớn nầy, bang Ohio, xin ban đến một cơn phục hưng sau giờ nầy, Chúa ôi sẽ lan tràn từ phía nầy sang phía kia, xin cho những xương khô kết lại với nhau và mặc da thịt cho nó, Chúa ôi. Xin chữa lành người đau ốm và khốn khổ; Cứu người hư mất, và nhận sự vinh hiển về cho chính Ngài.</w:t>
      </w:r>
    </w:p>
    <w:p>
      <w:pPr>
        <w:pStyle w:val="Normal"/>
        <w:snapToGrid w:val="false"/>
        <w:jc w:val="both"/>
        <w:rPr>
          <w:sz w:val="10"/>
          <w:szCs w:val="10"/>
          <w:lang w:eastAsia="zh-TW"/>
        </w:rPr>
      </w:pPr>
      <w:r>
        <w:rPr>
          <w:sz w:val="10"/>
          <w:szCs w:val="10"/>
          <w:lang w:eastAsia="zh-TW"/>
        </w:rPr>
      </w:r>
    </w:p>
    <w:p>
      <w:pPr>
        <w:pStyle w:val="Normal"/>
        <w:snapToGrid w:val="false"/>
        <w:jc w:val="both"/>
        <w:rPr>
          <w:lang w:eastAsia="zh-TW"/>
        </w:rPr>
      </w:pPr>
      <w:r>
        <w:rPr>
          <w:vertAlign w:val="superscript"/>
        </w:rPr>
        <w:t>169</w:t>
      </w:r>
      <w:r>
        <w:rPr/>
        <w:t xml:space="preserve">  </w:t>
        <w:tab/>
        <w:t>Xin nhậm lời, tất cả những khăn tay và những mảnh vải nhỏ đang nằm ở đây... Con cầu xin, Chúa ôi, Đức Thánh Linh Ngài giáng trên chúng con và trong tòa nhà nầy xức dầu cho chúng con, xin cho mỗi một người họ được khỏe mạnh. Có Lời chép rằng khi Y-sơ-ra-ên trên đường thi hành phận sự, họ tiến vào miền Đất hứa, về hướng Biển Đỏ. Một trong các tác giả đã viết, “Đức Chúa Trời nhìn xuống qua Trụ Lửa, và Biển Đỏ hoảng sợ lùi lại, và dân Y-sơ-ra-ên đi qua miền Đất hứa.”</w:t>
      </w:r>
    </w:p>
    <w:p>
      <w:pPr>
        <w:pStyle w:val="Normal"/>
        <w:snapToGrid w:val="false"/>
        <w:jc w:val="both"/>
        <w:rPr>
          <w:sz w:val="10"/>
          <w:szCs w:val="10"/>
          <w:lang w:eastAsia="zh-TW"/>
        </w:rPr>
      </w:pPr>
      <w:r>
        <w:rPr>
          <w:sz w:val="10"/>
          <w:szCs w:val="10"/>
          <w:lang w:eastAsia="zh-TW"/>
        </w:rPr>
      </w:r>
    </w:p>
    <w:p>
      <w:pPr>
        <w:pStyle w:val="Normal"/>
        <w:snapToGrid w:val="false"/>
        <w:jc w:val="both"/>
        <w:rPr>
          <w:lang w:eastAsia="zh-TW"/>
        </w:rPr>
      </w:pPr>
      <w:r>
        <w:rPr>
          <w:rFonts w:eastAsia="Times New Roman"/>
        </w:rPr>
        <w:t xml:space="preserve">    </w:t>
      </w:r>
      <w:r>
        <w:rPr/>
        <w:tab/>
        <w:t>Trong Kinh thánh có chép rằng, “Ta sẽ ở trên mọi sự thịnh vượng sức khỏe ngươi.” Và khi những chiếc khăn tay nầy</w:t>
      </w:r>
      <w:r>
        <w:rPr>
          <w:lang w:eastAsia="zh-TW"/>
        </w:rPr>
        <w:t xml:space="preserve"> </w:t>
      </w:r>
      <w:r>
        <w:rPr/>
        <w:t>đến với nhiều người, nơi mà Sa-tan đã đặt Biển Đỏ ở phía trước họ, cầu xin Đức Chúa Trời nhìn xuống qua Huyết chính Con Ngài, là Đức Chúa Jêsus Christ, mà kết án mọi sự đau ốm với những ai không thể đến đây; Xin cho đau ốm lìa khỏi và sợ hãi Lời Đức Chúa Trời, và Lời hứa của Đức Chúa Trời, sự xức dầu của Đức Chúa Trời, và cầu xin nhiều người vượt qua để vào miền Đất hứa tốt đẹp của sức khỏe và sự lực mạnh mẽ. Xin nhậm lời, Chúa ôi. Con giao phó mọi điều cho Ngài nhơn Danh Con Yêu Dấu Ngài là Chúa Cứu Thế Jêsus Christ. A-men!</w:t>
      </w:r>
    </w:p>
    <w:p>
      <w:pPr>
        <w:pStyle w:val="Normal"/>
        <w:snapToGrid w:val="false"/>
        <w:jc w:val="both"/>
        <w:rPr>
          <w:sz w:val="10"/>
          <w:szCs w:val="10"/>
          <w:lang w:eastAsia="zh-TW"/>
        </w:rPr>
      </w:pPr>
      <w:r>
        <w:rPr>
          <w:sz w:val="10"/>
          <w:szCs w:val="10"/>
          <w:lang w:eastAsia="zh-TW"/>
        </w:rPr>
      </w:r>
    </w:p>
    <w:p>
      <w:pPr>
        <w:pStyle w:val="Normal"/>
        <w:snapToGrid w:val="false"/>
        <w:jc w:val="both"/>
        <w:rPr/>
      </w:pPr>
      <w:r>
        <w:rPr>
          <w:vertAlign w:val="superscript"/>
        </w:rPr>
        <w:t>171</w:t>
      </w:r>
      <w:r>
        <w:rPr/>
        <w:t xml:space="preserve">  </w:t>
        <w:tab/>
        <w:t>Thưa hội chúng, với Ngài là Đấng biết hết thảy chúng ta, với Ngài Đấng đã dấy chúng ta lên vì cơ nghiệp Ngài trên thế gian, trong Hội thánh Ngài, cầu xin Đức Chúa Trời giàu có phước hạnh ở cùng hết thảy anh chị em cho đến khi chúng ta gặp lại nhau.</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Theo như tôi biết, buổi hầu việc kế tiếp của tôi sẽ ở Đền tạm, sáng Chúa nhật, sáng Chúa nhật Phục sinh. Sau đó tôi sẽ đi -- qua Illinois. Xin ban phước cho anh chị em, các Giáo hội của anh chị em, những Nhà thờ đẹp đẽ này, giữ tấm lòng chúng ta với nhau. Hãy sống với Lời Đức Chúa Trời. Sống cho Ngài, vì những ngày kinh khủng nằm phía trước các bạn, nên nhớ điều đó.</w:t>
      </w:r>
    </w:p>
    <w:p>
      <w:pPr>
        <w:pStyle w:val="Normal"/>
        <w:snapToGrid w:val="false"/>
        <w:jc w:val="both"/>
        <w:rPr>
          <w:sz w:val="10"/>
          <w:szCs w:val="10"/>
          <w:lang w:eastAsia="zh-TW"/>
        </w:rPr>
      </w:pPr>
      <w:r>
        <w:rPr>
          <w:sz w:val="10"/>
          <w:szCs w:val="10"/>
          <w:lang w:eastAsia="zh-TW"/>
        </w:rPr>
      </w:r>
    </w:p>
    <w:p>
      <w:pPr>
        <w:pStyle w:val="Normal"/>
        <w:snapToGrid w:val="false"/>
        <w:ind w:left="884" w:hanging="884"/>
        <w:jc w:val="both"/>
        <w:rPr>
          <w:i/>
          <w:i/>
          <w:lang w:eastAsia="zh-TW"/>
        </w:rPr>
      </w:pPr>
      <w:r>
        <w:rPr>
          <w:vertAlign w:val="superscript"/>
        </w:rPr>
        <w:t>172</w:t>
      </w:r>
      <w:r>
        <w:rPr/>
        <w:t xml:space="preserve">  </w:t>
        <w:tab/>
      </w:r>
      <w:r>
        <w:rPr>
          <w:i/>
        </w:rPr>
        <w:t>Cho đến khi chúng ta gặp nhau.</w:t>
      </w:r>
    </w:p>
    <w:p>
      <w:pPr>
        <w:pStyle w:val="Normal"/>
        <w:snapToGrid w:val="false"/>
        <w:ind w:left="884" w:hanging="0"/>
        <w:jc w:val="both"/>
        <w:rPr>
          <w:i/>
          <w:i/>
        </w:rPr>
      </w:pPr>
      <w:r>
        <w:rPr>
          <w:i/>
        </w:rPr>
        <w:t>Tôi yêu Ngài, tôi yêu Ngài</w:t>
      </w:r>
    </w:p>
    <w:p>
      <w:pPr>
        <w:pStyle w:val="Normal"/>
        <w:snapToGrid w:val="false"/>
        <w:ind w:left="884" w:hanging="0"/>
        <w:jc w:val="both"/>
        <w:rPr>
          <w:i/>
          <w:i/>
        </w:rPr>
      </w:pPr>
      <w:r>
        <w:rPr>
          <w:i/>
        </w:rPr>
        <w:t>Vì Ngài yêu tôi trước,</w:t>
      </w:r>
    </w:p>
    <w:p>
      <w:pPr>
        <w:pStyle w:val="Normal"/>
        <w:snapToGrid w:val="false"/>
        <w:ind w:left="884" w:hanging="0"/>
        <w:jc w:val="both"/>
        <w:rPr>
          <w:i/>
          <w:i/>
        </w:rPr>
      </w:pPr>
      <w:r>
        <w:rPr>
          <w:i/>
        </w:rPr>
        <w:t xml:space="preserve">Và đã mua chuộc tôi </w:t>
      </w:r>
    </w:p>
    <w:p>
      <w:pPr>
        <w:pStyle w:val="Normal"/>
        <w:snapToGrid w:val="false"/>
        <w:ind w:left="884" w:hanging="0"/>
        <w:jc w:val="both"/>
        <w:rPr>
          <w:i/>
          <w:i/>
        </w:rPr>
      </w:pPr>
      <w:r>
        <w:rPr>
          <w:i/>
        </w:rPr>
        <w:t>Trên cây thập hình.</w:t>
      </w:r>
    </w:p>
    <w:p>
      <w:pPr>
        <w:pStyle w:val="Normal"/>
        <w:snapToGrid w:val="false"/>
        <w:jc w:val="both"/>
        <w:rPr>
          <w:i/>
          <w:i/>
          <w:sz w:val="10"/>
          <w:szCs w:val="10"/>
          <w:lang w:eastAsia="zh-TW"/>
        </w:rPr>
      </w:pPr>
      <w:r>
        <w:rPr>
          <w:i/>
          <w:sz w:val="10"/>
          <w:szCs w:val="10"/>
          <w:lang w:eastAsia="zh-TW"/>
        </w:rPr>
      </w:r>
    </w:p>
    <w:p>
      <w:pPr>
        <w:pStyle w:val="Normal"/>
        <w:snapToGrid w:val="false"/>
        <w:jc w:val="both"/>
        <w:rPr/>
      </w:pPr>
      <w:r>
        <w:rPr>
          <w:rFonts w:eastAsia="Times New Roman"/>
        </w:rPr>
        <w:t xml:space="preserve">    </w:t>
      </w:r>
      <w:r>
        <w:rPr/>
        <w:tab/>
        <w:t>Bây giờ, hãy cung kính bắt tay với người nào đó phía sau, phía trước, và bên cạnh mình.</w:t>
      </w:r>
    </w:p>
    <w:p>
      <w:pPr>
        <w:pStyle w:val="Normal"/>
        <w:snapToGrid w:val="false"/>
        <w:jc w:val="both"/>
        <w:rPr>
          <w:sz w:val="10"/>
          <w:szCs w:val="10"/>
          <w:lang w:eastAsia="zh-TW"/>
        </w:rPr>
      </w:pPr>
      <w:r>
        <w:rPr>
          <w:sz w:val="10"/>
          <w:szCs w:val="10"/>
          <w:lang w:eastAsia="zh-TW"/>
        </w:rPr>
      </w:r>
    </w:p>
    <w:p>
      <w:pPr>
        <w:pStyle w:val="Normal"/>
        <w:snapToGrid w:val="false"/>
        <w:ind w:left="884" w:hanging="0"/>
        <w:jc w:val="both"/>
        <w:rPr/>
      </w:pPr>
      <w:r>
        <w:rPr>
          <w:i/>
        </w:rPr>
        <w:t xml:space="preserve">Tôi yêu Ngài, </w:t>
      </w:r>
      <w:r>
        <w:rPr/>
        <w:t>(nào mọi người)</w:t>
      </w:r>
      <w:r>
        <w:rPr>
          <w:i/>
        </w:rPr>
        <w:t xml:space="preserve"> tôi yêu Ngài</w:t>
      </w:r>
    </w:p>
    <w:p>
      <w:pPr>
        <w:pStyle w:val="Normal"/>
        <w:snapToGrid w:val="false"/>
        <w:ind w:left="884" w:hanging="0"/>
        <w:jc w:val="both"/>
        <w:rPr>
          <w:i/>
          <w:i/>
        </w:rPr>
      </w:pPr>
      <w:r>
        <w:rPr>
          <w:i/>
        </w:rPr>
        <w:t>Vì Ngài yêu tôi trước,</w:t>
      </w:r>
    </w:p>
    <w:p>
      <w:pPr>
        <w:pStyle w:val="Normal"/>
        <w:snapToGrid w:val="false"/>
        <w:ind w:left="884" w:hanging="0"/>
        <w:jc w:val="both"/>
        <w:rPr>
          <w:i/>
          <w:i/>
        </w:rPr>
      </w:pPr>
      <w:r>
        <w:rPr>
          <w:i/>
        </w:rPr>
        <w:t xml:space="preserve">Và đã mua chuộc tôi </w:t>
      </w:r>
    </w:p>
    <w:p>
      <w:pPr>
        <w:pStyle w:val="Normal"/>
        <w:snapToGrid w:val="false"/>
        <w:ind w:left="884" w:hanging="0"/>
        <w:jc w:val="both"/>
        <w:rPr>
          <w:i/>
          <w:i/>
        </w:rPr>
      </w:pPr>
      <w:r>
        <w:rPr>
          <w:i/>
        </w:rPr>
        <w:t>Trên cây thập hình.</w:t>
      </w:r>
    </w:p>
    <w:p>
      <w:pPr>
        <w:pStyle w:val="Normal"/>
        <w:snapToGrid w:val="false"/>
        <w:jc w:val="both"/>
        <w:rPr>
          <w:i/>
          <w:i/>
          <w:sz w:val="10"/>
          <w:szCs w:val="10"/>
          <w:lang w:eastAsia="zh-TW"/>
        </w:rPr>
      </w:pPr>
      <w:r>
        <w:rPr>
          <w:i/>
          <w:sz w:val="10"/>
          <w:szCs w:val="10"/>
          <w:lang w:eastAsia="zh-TW"/>
        </w:rPr>
      </w:r>
    </w:p>
    <w:p>
      <w:pPr>
        <w:pStyle w:val="Normal"/>
        <w:snapToGrid w:val="false"/>
        <w:jc w:val="both"/>
        <w:rPr/>
      </w:pPr>
      <w:r>
        <w:rPr>
          <w:rFonts w:eastAsia="Times New Roman"/>
        </w:rPr>
        <w:t xml:space="preserve">    </w:t>
      </w:r>
      <w:r>
        <w:rPr/>
        <w:tab/>
        <w:t>Nào, với đôi tay giơ lên cho Đức Chúa Trời, hãy hát thật to giờ nầy, mọi người hát vang lên.</w:t>
      </w:r>
    </w:p>
    <w:p>
      <w:pPr>
        <w:pStyle w:val="Normal"/>
        <w:snapToGrid w:val="false"/>
        <w:jc w:val="both"/>
        <w:rPr>
          <w:sz w:val="10"/>
          <w:szCs w:val="10"/>
          <w:lang w:eastAsia="zh-TW"/>
        </w:rPr>
      </w:pPr>
      <w:r>
        <w:rPr>
          <w:sz w:val="10"/>
          <w:szCs w:val="10"/>
          <w:lang w:eastAsia="zh-TW"/>
        </w:rPr>
      </w:r>
    </w:p>
    <w:p>
      <w:pPr>
        <w:pStyle w:val="Normal"/>
        <w:snapToGrid w:val="false"/>
        <w:ind w:left="884" w:hanging="0"/>
        <w:jc w:val="both"/>
        <w:rPr>
          <w:i/>
          <w:i/>
        </w:rPr>
      </w:pPr>
      <w:r>
        <w:rPr>
          <w:i/>
        </w:rPr>
        <w:t>Tôi yêu Ngài, tôi yêu Ngài</w:t>
      </w:r>
    </w:p>
    <w:p>
      <w:pPr>
        <w:pStyle w:val="Normal"/>
        <w:snapToGrid w:val="false"/>
        <w:ind w:left="884" w:hanging="0"/>
        <w:jc w:val="both"/>
        <w:rPr>
          <w:i/>
          <w:i/>
        </w:rPr>
      </w:pPr>
      <w:r>
        <w:rPr>
          <w:i/>
        </w:rPr>
        <w:t>Vì Ngài yêu tôi trước,</w:t>
      </w:r>
    </w:p>
    <w:p>
      <w:pPr>
        <w:pStyle w:val="Normal"/>
        <w:snapToGrid w:val="false"/>
        <w:ind w:left="884" w:hanging="0"/>
        <w:jc w:val="both"/>
        <w:rPr>
          <w:i/>
          <w:i/>
        </w:rPr>
      </w:pPr>
      <w:r>
        <w:rPr>
          <w:i/>
        </w:rPr>
        <w:t xml:space="preserve">Và đã mua chuộc tôi </w:t>
      </w:r>
    </w:p>
    <w:p>
      <w:pPr>
        <w:pStyle w:val="Normal"/>
        <w:snapToGrid w:val="false"/>
        <w:ind w:left="884" w:hanging="0"/>
        <w:jc w:val="both"/>
        <w:rPr/>
      </w:pPr>
      <w:r>
        <w:rPr>
          <w:i/>
        </w:rPr>
        <w:t>Trên cây thập hình</w:t>
      </w:r>
      <w:r>
        <w:rPr/>
        <w:t>.</w:t>
      </w:r>
    </w:p>
    <w:p>
      <w:pPr>
        <w:pStyle w:val="Normal"/>
        <w:snapToGrid w:val="false"/>
        <w:jc w:val="both"/>
        <w:rPr>
          <w:sz w:val="10"/>
          <w:szCs w:val="10"/>
          <w:lang w:eastAsia="zh-TW"/>
        </w:rPr>
      </w:pPr>
      <w:r>
        <w:rPr>
          <w:sz w:val="10"/>
          <w:szCs w:val="10"/>
          <w:lang w:eastAsia="zh-TW"/>
        </w:rPr>
      </w:r>
    </w:p>
    <w:p>
      <w:pPr>
        <w:pStyle w:val="Normal"/>
        <w:snapToGrid w:val="false"/>
        <w:jc w:val="both"/>
        <w:rPr/>
      </w:pPr>
      <w:r>
        <w:rPr>
          <w:rFonts w:eastAsia="Times New Roman"/>
        </w:rPr>
        <w:t xml:space="preserve">    </w:t>
      </w:r>
      <w:r>
        <w:rPr/>
        <w:tab/>
        <w:t>Chúng ta hãy cúi đầu giờ nầy.</w:t>
      </w:r>
    </w:p>
    <w:p>
      <w:pPr>
        <w:pStyle w:val="Normal"/>
        <w:snapToGrid w:val="false"/>
        <w:jc w:val="both"/>
        <w:rPr>
          <w:sz w:val="10"/>
          <w:szCs w:val="10"/>
          <w:lang w:eastAsia="zh-TW"/>
        </w:rPr>
      </w:pPr>
      <w:r>
        <w:rPr>
          <w:sz w:val="10"/>
          <w:szCs w:val="10"/>
          <w:lang w:eastAsia="zh-TW"/>
        </w:rPr>
      </w:r>
    </w:p>
    <w:p>
      <w:pPr>
        <w:pStyle w:val="Normal"/>
        <w:snapToGrid w:val="false"/>
        <w:ind w:left="884" w:hanging="0"/>
        <w:jc w:val="both"/>
        <w:rPr>
          <w:i/>
          <w:i/>
        </w:rPr>
      </w:pPr>
      <w:r>
        <w:rPr>
          <w:i/>
        </w:rPr>
        <w:t>Từ giờ cho đến lúc tương phùng đôi ta,</w:t>
      </w:r>
    </w:p>
    <w:p>
      <w:pPr>
        <w:pStyle w:val="Normal"/>
        <w:snapToGrid w:val="false"/>
        <w:ind w:left="884" w:hanging="0"/>
        <w:jc w:val="both"/>
        <w:rPr/>
      </w:pPr>
      <w:r>
        <w:rPr>
          <w:i/>
        </w:rPr>
        <w:t>Trước chân Chúa chúng ta trùng phùng.</w:t>
      </w:r>
      <w:r>
        <w:rPr/>
        <w:t xml:space="preserve"> (Nên nhớ, nhiều người chúng ta sẽ không bao giờ gặp lại cho đến lúc ấy.)</w:t>
      </w:r>
    </w:p>
    <w:p>
      <w:pPr>
        <w:pStyle w:val="Normal"/>
        <w:snapToGrid w:val="false"/>
        <w:ind w:left="884" w:hanging="0"/>
        <w:jc w:val="both"/>
        <w:rPr>
          <w:i/>
          <w:i/>
        </w:rPr>
      </w:pPr>
      <w:r>
        <w:rPr>
          <w:i/>
        </w:rPr>
        <w:t>Từ giờ cho đến lúc tương phùng đôi ta;</w:t>
      </w:r>
    </w:p>
    <w:p>
      <w:pPr>
        <w:pStyle w:val="Normal"/>
        <w:snapToGrid w:val="false"/>
        <w:ind w:left="884" w:hanging="0"/>
        <w:jc w:val="both"/>
        <w:rPr>
          <w:i/>
          <w:i/>
        </w:rPr>
      </w:pPr>
      <w:r>
        <w:rPr>
          <w:i/>
        </w:rPr>
        <w:t>Chúa dẫn đưa anh tận khi ta trùng phùng.</w:t>
      </w:r>
    </w:p>
    <w:p>
      <w:pPr>
        <w:pStyle w:val="Normal"/>
        <w:snapToGrid w:val="false"/>
        <w:jc w:val="both"/>
        <w:rPr>
          <w:i/>
          <w:i/>
          <w:sz w:val="10"/>
          <w:szCs w:val="10"/>
          <w:lang w:eastAsia="zh-TW"/>
        </w:rPr>
      </w:pPr>
      <w:r>
        <w:rPr>
          <w:i/>
          <w:sz w:val="10"/>
          <w:szCs w:val="10"/>
          <w:lang w:eastAsia="zh-TW"/>
        </w:rPr>
      </w:r>
    </w:p>
    <w:p>
      <w:pPr>
        <w:pStyle w:val="Normal"/>
        <w:snapToGrid w:val="false"/>
        <w:jc w:val="both"/>
        <w:rPr/>
      </w:pPr>
      <w:r>
        <w:rPr>
          <w:rFonts w:eastAsia="Times New Roman"/>
        </w:rPr>
        <w:t xml:space="preserve">    </w:t>
      </w:r>
      <w:r>
        <w:rPr/>
        <w:tab/>
        <w:t>Nào, hãy ngân nga</w:t>
      </w:r>
      <w:r>
        <w:rPr>
          <w:lang w:eastAsia="zh-TW"/>
        </w:rPr>
        <w:t>..</w:t>
      </w:r>
      <w:r>
        <w:rPr/>
        <w:t>. [Anh Branham bắt đầu ngân nga</w:t>
      </w:r>
      <w:r>
        <w:rPr>
          <w:lang w:eastAsia="zh-TW"/>
        </w:rPr>
        <w:t xml:space="preserve">. </w:t>
      </w:r>
      <w:r>
        <w:rPr/>
        <w:t xml:space="preserve">- Bt] </w:t>
      </w:r>
      <w:r>
        <w:rPr>
          <w:lang w:eastAsia="zh-TW"/>
        </w:rPr>
        <w:t xml:space="preserve">(Xin mời ) </w:t>
      </w:r>
      <w:r>
        <w:rPr/>
        <w:t>Mục sư của anh chị em.</w:t>
      </w:r>
    </w:p>
    <w:p>
      <w:pPr>
        <w:pStyle w:val="Normal"/>
        <w:snapToGrid w:val="false"/>
        <w:jc w:val="both"/>
        <w:rPr/>
      </w:pPr>
      <w:r>
        <w:rPr/>
      </w:r>
    </w:p>
    <w:p>
      <w:pPr>
        <w:pStyle w:val="Heading"/>
        <w:pBdr>
          <w:bottom w:val="single" w:sz="6" w:space="1" w:color="000000"/>
        </w:pBdr>
        <w:snapToGrid w:val="false"/>
        <w:jc w:val="both"/>
        <w:rPr>
          <w:b w:val="false"/>
          <w:b w:val="false"/>
          <w:sz w:val="22"/>
          <w:szCs w:val="22"/>
          <w:lang w:val="es-ES_tradnl" w:eastAsia="zh-TW"/>
        </w:rPr>
      </w:pPr>
      <w:r>
        <w:rPr>
          <w:b w:val="false"/>
          <w:sz w:val="22"/>
          <w:szCs w:val="22"/>
          <w:lang w:val="es-ES_tradnl" w:eastAsia="zh-TW"/>
        </w:rPr>
      </w:r>
    </w:p>
    <w:p>
      <w:pPr>
        <w:pStyle w:val="Heading"/>
        <w:pBdr>
          <w:bottom w:val="single" w:sz="6" w:space="1" w:color="000000"/>
        </w:pBdr>
        <w:snapToGrid w:val="false"/>
        <w:jc w:val="both"/>
        <w:rPr>
          <w:b w:val="false"/>
          <w:b w:val="false"/>
          <w:sz w:val="22"/>
          <w:szCs w:val="22"/>
          <w:lang w:val="es-ES_tradnl" w:eastAsia="zh-TW"/>
        </w:rPr>
      </w:pPr>
      <w:r>
        <w:rPr>
          <w:b w:val="false"/>
          <w:sz w:val="22"/>
          <w:szCs w:val="22"/>
          <w:lang w:val="es-ES_tradnl" w:eastAsia="zh-TW"/>
        </w:rPr>
      </w:r>
    </w:p>
    <w:p>
      <w:pPr>
        <w:pStyle w:val="Normal"/>
        <w:autoSpaceDE w:val="false"/>
        <w:snapToGrid w:val="false"/>
        <w:jc w:val="center"/>
        <w:rPr>
          <w:b/>
          <w:b/>
          <w:sz w:val="20"/>
          <w:szCs w:val="20"/>
          <w:lang w:val="es-ES_tradnl" w:eastAsia="zh-TW"/>
        </w:rPr>
      </w:pPr>
      <w:r>
        <w:rPr>
          <w:b/>
          <w:sz w:val="20"/>
          <w:szCs w:val="20"/>
          <w:lang w:val="es-ES_tradnl" w:eastAsia="zh-TW"/>
        </w:rPr>
      </w:r>
    </w:p>
    <w:p>
      <w:pPr>
        <w:pStyle w:val="Normal"/>
        <w:snapToGrid w:val="false"/>
        <w:jc w:val="center"/>
        <w:rPr>
          <w:sz w:val="20"/>
          <w:lang w:val="es-ES_tradnl"/>
        </w:rPr>
      </w:pPr>
      <w:r>
        <w:rPr>
          <w:sz w:val="20"/>
          <w:lang w:val="vi-VN"/>
        </w:rPr>
        <w:t>Địa chỉ hạ tải và liên lạc:</w:t>
      </w:r>
    </w:p>
    <w:p>
      <w:pPr>
        <w:pStyle w:val="Normal"/>
        <w:snapToGrid w:val="false"/>
        <w:jc w:val="center"/>
        <w:rPr>
          <w:color w:val="0000FF"/>
          <w:sz w:val="20"/>
          <w:lang w:val="vi-VN"/>
        </w:rPr>
      </w:pPr>
      <w:r>
        <w:rPr>
          <w:sz w:val="20"/>
          <w:lang w:val="es-ES_tradnl"/>
        </w:rPr>
        <w:t>http://</w:t>
      </w:r>
      <w:hyperlink r:id="rId6">
        <w:r>
          <w:rPr>
            <w:rStyle w:val="InternetLink"/>
            <w:sz w:val="20"/>
            <w:lang w:val="vi-VN"/>
          </w:rPr>
          <w:t>Vn.BibleWay.org</w:t>
        </w:r>
      </w:hyperlink>
    </w:p>
    <w:p>
      <w:pPr>
        <w:pStyle w:val="Normal"/>
        <w:snapToGrid w:val="false"/>
        <w:jc w:val="center"/>
        <w:rPr>
          <w:color w:val="0000FF"/>
          <w:sz w:val="20"/>
          <w:lang w:val="es-ES_tradnl"/>
        </w:rPr>
      </w:pPr>
      <w:r>
        <w:rPr>
          <w:sz w:val="20"/>
          <w:lang w:val="es-ES_tradnl"/>
        </w:rPr>
        <w:t>Email:</w:t>
      </w:r>
      <w:r>
        <w:rPr>
          <w:color w:val="0000FF"/>
          <w:sz w:val="20"/>
          <w:lang w:val="es-ES_tradnl"/>
        </w:rPr>
        <w:t xml:space="preserve"> </w:t>
      </w:r>
      <w:hyperlink r:id="rId7">
        <w:r>
          <w:rPr>
            <w:rStyle w:val="InternetLink"/>
            <w:sz w:val="20"/>
            <w:lang w:val="es-ES_tradnl"/>
          </w:rPr>
          <w:t>ThanhDoCanada@Yahoo.Ca</w:t>
        </w:r>
      </w:hyperlink>
    </w:p>
    <w:p>
      <w:pPr>
        <w:pStyle w:val="Normal"/>
        <w:snapToGrid w:val="false"/>
        <w:jc w:val="center"/>
        <w:rPr>
          <w:color w:val="0000FF"/>
          <w:sz w:val="20"/>
          <w:szCs w:val="20"/>
          <w:lang w:val="es-ES_tradnl"/>
        </w:rPr>
      </w:pPr>
      <w:r>
        <w:rPr>
          <w:color w:val="0000FF"/>
          <w:sz w:val="20"/>
          <w:szCs w:val="20"/>
          <w:lang w:val="es-ES_tradnl"/>
        </w:rPr>
      </w:r>
    </w:p>
    <w:p>
      <w:pPr>
        <w:pStyle w:val="Normal"/>
        <w:rPr>
          <w:sz w:val="20"/>
          <w:szCs w:val="20"/>
          <w:lang w:val="es-ES_tradnl"/>
        </w:rPr>
      </w:pPr>
      <w:r>
        <w:rPr>
          <w:sz w:val="20"/>
          <w:szCs w:val="20"/>
          <w:lang w:val="es-ES_tradnl"/>
        </w:rPr>
      </w:r>
    </w:p>
    <w:p>
      <w:pPr>
        <w:pStyle w:val="Normal"/>
        <w:rPr>
          <w:lang w:val="es-ES_tradnl"/>
        </w:rPr>
      </w:pPr>
      <w:r>
        <w:rPr>
          <w:lang w:val="es-ES_tradnl"/>
        </w:rPr>
      </w:r>
    </w:p>
    <w:sectPr>
      <w:headerReference w:type="default" r:id="rId8"/>
      <w:headerReference w:type="first" r:id="rId9"/>
      <w:type w:val="nextPage"/>
      <w:pgSz w:w="11906" w:h="16838"/>
      <w:pgMar w:left="1247" w:right="1247" w:gutter="0" w:header="624"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6903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90370" cy="146685"/>
                      </a:xfrm>
                      <a:prstGeom prst="rect"/>
                      <a:solidFill>
                        <a:srgbClr val="FFFFFF">
                          <a:alpha val="0"/>
                        </a:srgbClr>
                      </a:solidFill>
                    </wps:spPr>
                    <wps:txbx>
                      <w:txbxContent>
                        <w:p>
                          <w:pPr>
                            <w:pStyle w:val="Header"/>
                            <w:rPr>
                              <w:rStyle w:val="PageNumber"/>
                            </w:rPr>
                          </w:pPr>
                          <w:r>
                            <w:rPr>
                              <w:rStyle w:val="PageNumber"/>
                            </w:rPr>
                            <w:t>61-0319 Tôn giáo Giê-sa-bên</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3.1pt;height:11.55pt;mso-wrap-distance-left:0pt;mso-wrap-distance-right:0pt;mso-wrap-distance-top:0pt;mso-wrap-distance-bottom:0pt;margin-top:0.05pt;mso-position-vertical-relative:text;margin-left:337.5pt;mso-position-horizontal:right;mso-position-horizontal-relative:margin">
              <v:fill opacity="0f"/>
              <v:textbox inset="0in,0in,0in,0in">
                <w:txbxContent>
                  <w:p>
                    <w:pPr>
                      <w:pStyle w:val="Header"/>
                      <w:rPr>
                        <w:rStyle w:val="PageNumber"/>
                      </w:rPr>
                    </w:pPr>
                    <w:r>
                      <w:rPr>
                        <w:rStyle w:val="PageNumber"/>
                      </w:rPr>
                      <w:t>61-0319 Tôn giáo Giê-sa-bên</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sz w:val="26"/>
      <w:szCs w:val="26"/>
      <w:lang w:eastAsia="zh-CN"/>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napToGrid w:val="false"/>
    </w:pPr>
    <w:rPr>
      <w:sz w:val="20"/>
      <w:szCs w:val="20"/>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ay.org/archives/wmb/61-0319.mp3" TargetMode="External"/><Relationship Id="rId3" Type="http://schemas.openxmlformats.org/officeDocument/2006/relationships/hyperlink" Target="http://nathan.co.za/message.asp?sermonum=748" TargetMode="External"/><Relationship Id="rId4" Type="http://schemas.openxmlformats.org/officeDocument/2006/relationships/hyperlink" Target="mailto:thanhdocanada@yahoo.ca"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21:12:00Z</dcterms:created>
  <dc:creator>Phuong</dc:creator>
  <dc:description/>
  <cp:keywords/>
  <dc:language>en-US</dc:language>
  <cp:lastModifiedBy>Timothy</cp:lastModifiedBy>
  <dcterms:modified xsi:type="dcterms:W3CDTF">2012-05-20T07:44:00Z</dcterms:modified>
  <cp:revision>11</cp:revision>
  <dc:subject/>
  <dc:title>Tôn Giáo Giê-sa-bên</dc:title>
</cp:coreProperties>
</file>