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ừ Lúc Đó</w:t>
      </w:r>
    </w:p>
    <w:p>
      <w:pPr>
        <w:pStyle w:val="Normal"/>
        <w:rPr>
          <w:b/>
          <w:b/>
          <w:sz w:val="36"/>
          <w:szCs w:val="36"/>
        </w:rPr>
      </w:pPr>
      <w:r>
        <w:rPr>
          <w:b/>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9000" w:leader="none"/>
        </w:tabs>
        <w:ind w:left="840" w:right="619" w:firstLine="360"/>
        <w:jc w:val="both"/>
        <w:rPr/>
      </w:pPr>
      <w:r>
        <w:rPr>
          <w:sz w:val="20"/>
          <w:szCs w:val="20"/>
        </w:rPr>
        <w:t xml:space="preserve">Sứ điệp này được dịch từ băng ghi âm số </w:t>
      </w:r>
      <w:r>
        <w:rPr>
          <w:b/>
          <w:color w:val="0000FF"/>
          <w:sz w:val="20"/>
          <w:szCs w:val="20"/>
        </w:rPr>
        <w:t>61-0415B</w:t>
      </w:r>
      <w:r>
        <w:rPr>
          <w:sz w:val="20"/>
          <w:szCs w:val="20"/>
        </w:rPr>
        <w:t xml:space="preserve"> “</w:t>
      </w:r>
      <w:r>
        <w:rPr>
          <w:b/>
          <w:color w:val="0000FF"/>
          <w:sz w:val="20"/>
          <w:szCs w:val="20"/>
        </w:rPr>
        <w:t>From That Time</w:t>
      </w:r>
      <w:r>
        <w:rPr>
          <w:sz w:val="20"/>
          <w:szCs w:val="20"/>
        </w:rPr>
        <w:t xml:space="preserve">”, dài 58 phút, giảng vào Buổi sáng Điểm tâm Thứ Bảy, ngày 15 tháng 4 năm 1961, bởi Anh (Mục sư) Brother William Marrion Branham, tại Bloomington, Il, USA. (Bản dịch tiếng Việt lần thứ 1, ngày </w:t>
      </w:r>
      <w:r>
        <w:rPr>
          <w:color w:val="0000FF"/>
          <w:sz w:val="20"/>
          <w:szCs w:val="20"/>
        </w:rPr>
        <w:t>7/9/2012</w:t>
      </w:r>
      <w:r>
        <w:rPr>
          <w:sz w:val="20"/>
          <w:szCs w:val="20"/>
        </w:rPr>
        <w:t xml:space="preserve"> - </w:t>
      </w:r>
      <w:hyperlink r:id="rId2">
        <w:r>
          <w:rPr>
            <w:rStyle w:val="InternetLink"/>
            <w:sz w:val="20"/>
            <w:szCs w:val="20"/>
          </w:rPr>
          <w:t>Vietnamese Translation, Version 1</w:t>
        </w:r>
      </w:hyperlink>
      <w:r>
        <w:rPr>
          <w:sz w:val="20"/>
          <w:szCs w:val="20"/>
        </w:rPr>
        <w:t>)</w:t>
      </w:r>
    </w:p>
    <w:p>
      <w:pPr>
        <w:pStyle w:val="Normal"/>
        <w:rPr/>
      </w:pPr>
      <w:r>
        <w:rPr/>
        <w:t xml:space="preserve"> </w:t>
      </w:r>
    </w:p>
    <w:p>
      <w:pPr>
        <w:pStyle w:val="Normal"/>
        <w:rPr/>
      </w:pPr>
      <w:r>
        <w:rPr>
          <w:vertAlign w:val="superscript"/>
        </w:rPr>
        <w:t>E-1</w:t>
      </w:r>
      <w:r>
        <w:rPr/>
        <w:t xml:space="preserve">   </w:t>
        <w:tab/>
        <w:t>Cảm ơn Anh Herman. Tôi vừa mới ngồi ở đây để uống. Và tôi đánh giá cao việc đó rất nhiều. Trước khi chúng ta đi xa hơn, tôi tin chắc là chúng ta đã bỏ qua nó. Tôi nghĩ đây là bữa điểm tâm thân mật tuyệt vời mà những người này đã phục vụ chúng ta ở đây sáng hôm nay. Tôi đã ăn điểm tâm khắp thế giới, trong những nước khác nhau. Và đó là bữa điểm tâm thật tuyệt. Tôi tin hẳn là vậy, như quí ông quí bà Cơ-đốc nhân, để lại một chút ít gì đó trên bàn dành cho những cô gái trẻ đẹp kia, họ phục vụ chúng ta thật tử tế, nếu anh chị em có một chút ít. Đó là phong tục của người Mỹ, chúng ta để lại một ít gì đó trên bàn.</w:t>
      </w:r>
    </w:p>
    <w:p>
      <w:pPr>
        <w:pStyle w:val="Normal"/>
        <w:rPr/>
      </w:pPr>
      <w:r>
        <w:rPr>
          <w:vertAlign w:val="superscript"/>
        </w:rPr>
        <w:t>E-2</w:t>
      </w:r>
      <w:r>
        <w:rPr/>
        <w:t xml:space="preserve">   </w:t>
        <w:tab/>
        <w:t>Nhân đây, tôi không nên nói điều đó, vì tôi thậm chí không trả tiền cho vé ăn của chính mình, tuy nhiên, tôi … Người nào đó nợ tôi vé ăn. Vì thế tôi hình dung… Tại sao anh em không đặt nó trên dĩa của mình và để quí bà… Điều đó chắc hẳn được  chứ? Ồ, cứ để nó ở… Trước khi chúng ta rời khỏi, ngay trước khi chúng ta đi ra, cứ để lại chút ít trên bàn, và…</w:t>
      </w:r>
    </w:p>
    <w:p>
      <w:pPr>
        <w:pStyle w:val="Normal"/>
        <w:ind w:firstLine="720"/>
        <w:jc w:val="both"/>
        <w:rPr/>
      </w:pPr>
      <w:r>
        <w:rPr/>
        <w:t>Tôi hi vọng họ không nghe, nhưng chúng ta lấy làm gương. Chúng ta hãy làm ví dụ. Hiểu không?</w:t>
      </w:r>
    </w:p>
    <w:p>
      <w:pPr>
        <w:pStyle w:val="Normal"/>
        <w:jc w:val="both"/>
        <w:rPr/>
      </w:pPr>
      <w:r>
        <w:rPr/>
        <w:t xml:space="preserve">  </w:t>
      </w:r>
      <w:r>
        <w:rPr/>
        <w:tab/>
        <w:t>Vì thế chúng ta hãy là những Cơ-đốc nhân chân thật trong tất cả những gì chúng ta làm hay nói. Trong mỗi hành động, chúng ta hãy là những Cơ-đốc nhân chân thật. Tôi biết điều đó ở trong lòng chúng ta; Đôi khi chúng ta dễ dàng quên những việc nhỏ như thê</w:t>
        <w:tab/>
        <w:t>, nhưng cứ nghĩ tôi muốn nhắc điều đó.</w:t>
      </w:r>
    </w:p>
    <w:p>
      <w:pPr>
        <w:pStyle w:val="Normal"/>
        <w:jc w:val="both"/>
        <w:rPr/>
      </w:pPr>
      <w:r>
        <w:rPr>
          <w:vertAlign w:val="superscript"/>
        </w:rPr>
        <w:t>E-3</w:t>
      </w:r>
      <w:r>
        <w:rPr/>
        <w:t xml:space="preserve">   </w:t>
        <w:tab/>
        <w:t>Tôi tin Đức Thánh Linh dạy điều đó, thật tuyệt vời hay quí báu cho anh em ở với nhau trong sự hiệp một. Giống như dầu trên râu của A-rôn chảy xuống trôn áo người. Chúng ta chắc chắn có thể nói điều đó sáng nay với tấm lòng chân thật, mà nó ở trong sự thông công tốt đẹp. Tôi đã có nhiều Buổi nhóm, thấy nhiều sự việc bởi ân điển Chúa. Tôi không bao giờ gặp một đám người tốt đẹp hơn, đúng là những anh em Cơ-đốc nhân chân thật, với tất cả chúng ta, thật sự với nhau. Tôi biết đây là bữa điểm tâm thân mật, nhưng tôi hi vọng điều này… Vậy thì, nó không phải là trò đùa; Đó là điều gì thật sự đã xảy ra. Nhưng nó chỉ là một điều gì nhỏ mà có thể thay đổi quan điểm của chúng ta trong giây lát.</w:t>
      </w:r>
    </w:p>
    <w:p>
      <w:pPr>
        <w:pStyle w:val="Normal"/>
        <w:ind w:firstLine="720"/>
        <w:jc w:val="both"/>
        <w:rPr/>
      </w:pPr>
      <w:r>
        <w:rPr/>
        <w:t>Tôi thích cá. Và thỉnh thoảng tôi đi lên núi để câu cá. Tôi có nhiều anh em ở đây, tôi biết cũng thích câu cá. Tôi chỉ nhìn họ nhìn nhau là biết rồi. Vậy, chị ơi, đừng cãi với anh ấy. Hãy để anh ấy đi câu; Điều đó tốt cho anh ấy… Đi với anh ấy.</w:t>
      </w:r>
    </w:p>
    <w:p>
      <w:pPr>
        <w:pStyle w:val="Normal"/>
        <w:ind w:firstLine="720"/>
        <w:jc w:val="both"/>
        <w:rPr/>
      </w:pPr>
      <w:r>
        <w:rPr/>
        <w:t>Tôi nói ngày nọ với Rebekah, con gái của tôi, nó nói, “Con… Khi lấy chồng, con không bao giờ lấy người đi săn. Ừm.” Nói, “Con đã thấy những gì mẹ con trải qua.” Điều đó đúng.</w:t>
      </w:r>
    </w:p>
    <w:p>
      <w:pPr>
        <w:pStyle w:val="Normal"/>
        <w:ind w:firstLine="720"/>
        <w:jc w:val="both"/>
        <w:rPr/>
      </w:pPr>
      <w:r>
        <w:rPr/>
        <w:t>“</w:t>
      </w:r>
      <w:r>
        <w:rPr/>
        <w:t>Thế thì hãy kết hôn với một người chơi gôn, và để nó đi ra ngoài đó với những phụ nữ ăn mặc hở hang, cùng với mọi thứ đó suốt ngày. Làm thế đi.”</w:t>
      </w:r>
    </w:p>
    <w:p>
      <w:pPr>
        <w:pStyle w:val="Normal"/>
        <w:ind w:firstLine="720"/>
        <w:jc w:val="both"/>
        <w:rPr/>
      </w:pPr>
      <w:r>
        <w:rPr/>
        <w:t>Nó suy nghĩ về điều đó rồi trở lại nói, “Ba ơi, ba biết đó, con vừa mới đổi ý. Con muốn kết hôn với một Thầy giảng, để cho người ấy đi săn, rồi con muốn đi cùng anh ấy.” Vậy nó đã hình dung ra tất cả. Nhưng điều đó tốt thôi.</w:t>
      </w:r>
    </w:p>
    <w:p>
      <w:pPr>
        <w:pStyle w:val="Normal"/>
        <w:jc w:val="both"/>
        <w:rPr/>
      </w:pPr>
      <w:r>
        <w:rPr>
          <w:vertAlign w:val="superscript"/>
        </w:rPr>
        <w:t>E-4</w:t>
      </w:r>
      <w:r>
        <w:rPr/>
        <w:t xml:space="preserve">   </w:t>
        <w:tab/>
        <w:t>Lần nọ tôi đi câu, đi lên đỉnh của New Hampshire. Đó là nhà cùa Brown Brook. Anh em kiếm được cá hồi địa phương, ở thật cao trên đó; “they're good fighters. But the--the others are the stocked, the hatchery fish are soft, and there's not much fight in them.”* Vì thế tôi thường mang một cái lều nhỏ trên lưng, đi nhiều dặm đường, đi bộ 3 hay 4 ngày, lên đỉnh núi cao, nơi đó người ta đi qua những con hải ly và mọi thứ, nơi mà cá hồi sinh sản thật nhiều.</w:t>
      </w:r>
    </w:p>
    <w:p>
      <w:pPr>
        <w:pStyle w:val="Normal"/>
        <w:jc w:val="both"/>
        <w:rPr/>
      </w:pPr>
      <w:r>
        <w:rPr/>
        <w:t xml:space="preserve"> </w:t>
      </w:r>
      <w:r>
        <w:rPr/>
        <w:tab/>
        <w:t>Và ồ, tôi thật thích bắt những chú cá hồi nhỏ ấy, bắt chúng rồi thả ra, cứ bắt, chỉ để thư giãn. Anh em phải có điều gì đó để thư giãn, đặc biệt trong loại chức vụ này. Và…</w:t>
      </w:r>
    </w:p>
    <w:p>
      <w:pPr>
        <w:pStyle w:val="Normal"/>
        <w:ind w:firstLine="720"/>
        <w:jc w:val="both"/>
        <w:rPr/>
      </w:pPr>
      <w:r>
        <w:rPr/>
        <w:t>Vậy Ông Goad ở đây, dạy tôi cách để giữ “load shells now,”* vì thế tôi kiếm được khá tốt vào lúc đó.</w:t>
      </w:r>
    </w:p>
    <w:p>
      <w:pPr>
        <w:pStyle w:val="Normal"/>
        <w:jc w:val="both"/>
        <w:rPr/>
      </w:pPr>
      <w:r>
        <w:rPr>
          <w:vertAlign w:val="superscript"/>
        </w:rPr>
        <w:t>E-5</w:t>
      </w:r>
      <w:r>
        <w:rPr/>
        <w:t xml:space="preserve">  </w:t>
        <w:tab/>
        <w:t>Vậy ở trên đó ngày nọ, tôi dựng cái lều nhỏ lên. Tôi không phải là người nấu bếp giỏi. Tôi không thể nấu nước sôi mà không bị cháy sém. Nói thật với anh em, tôi là đầu bếp dở. Nhưng tôi có thể nấu bánh rán, hay xin lỗi, tôi - tôi muốn nói bánh kếp. Chúng ta gọi là thế. Chúng ta gọi đủ thứ tên, Ở miền Tây, chúng ta gọi chúng là bánh “sweat pads.”*  Anh em  biết bánh “sweat pads ” là gì không? “Đi dưới yên ngựa,” anh em biết đấy.</w:t>
      </w:r>
    </w:p>
    <w:p>
      <w:pPr>
        <w:pStyle w:val="Normal"/>
        <w:jc w:val="both"/>
        <w:rPr/>
      </w:pPr>
      <w:r>
        <w:rPr>
          <w:vertAlign w:val="superscript"/>
        </w:rPr>
        <w:t>E-6</w:t>
      </w:r>
      <w:r>
        <w:rPr/>
        <w:t xml:space="preserve">  </w:t>
        <w:tab/>
        <w:t>Vì thế chúng ta luôn gọi chúng ở Kentucky, bánh rán. Dĩ nhiên, thật ra, chúng là những cái bánh kếp. Và anh em không phải pha trộn với thứ gì, bỏ một chút bột sữa này với chúng, trộn lên, và đổ ra,… Dĩ nhiên, anh em biết rằng tôi là một - một người Báp-tít, và tôi tin vào dầm ướt. Tôi không thích rảy chúng; Tôi thích đổ nó ra trên chúng, phủ hết chúng bằng mật ong. Tôi thích mật, bởi vì điều đó tốt cho đạo lý Báp-tít, anh em biết đấy. Giống như Giăng, ăn mật ong. Vì thế nên, tôi đem theo nửa ga-lông mật trong một cái xô đầy mật ong ở đó.</w:t>
      </w:r>
    </w:p>
    <w:p>
      <w:pPr>
        <w:pStyle w:val="Normal"/>
        <w:ind w:firstLine="720"/>
        <w:jc w:val="both"/>
        <w:rPr/>
      </w:pPr>
      <w:r>
        <w:rPr/>
        <w:t>Một buổi sáng, trên đường xuống con lạch, tôi có một nơi, một chỗ trũng nơi đó đầy những chú Brown Brook*, dài khoảng 12 , hay 14 tấc Tây. Ồ, chúng thật giống như một nhóm la, “And oh, they were just like a team of mules almost, in the end of one of them fly lines.”*  Nhưng có một số bụi cây trên đường đi, tôi không thể quất để con ngựa già Coachmen đó đi được đến nơi đó chúng thấy bóng tôi trong nước. Vì thế, tôi lấy cái rìu nhỏ và đi xuống đó sáng hôm ấy. Tôi nghĩ, ‘Mình sẽ đi xuống, chặt những bụi cây, để có thể đập lũ ruồi và trở lại nơi iếm những con cá lớn nơi dòng nước đổ ra. Chúng trở lại, trốn trong nước sâu.”</w:t>
      </w:r>
    </w:p>
    <w:p>
      <w:pPr>
        <w:pStyle w:val="Normal"/>
        <w:jc w:val="both"/>
        <w:rPr/>
      </w:pPr>
      <w:r>
        <w:rPr>
          <w:vertAlign w:val="superscript"/>
        </w:rPr>
        <w:t>E-7</w:t>
      </w:r>
      <w:r>
        <w:rPr/>
        <w:t xml:space="preserve">   </w:t>
        <w:tab/>
        <w:t>Thế là tôi đi xuống, bắt được một ít cá, và trên đường về, tôi mang hai con cá về đủ cho bữa ăn sáng. Trước khi đến cái lều nhỏ của mình, tôi nghe một tiếng ồn, và vùng đó đầy những con gấu đen này. Ồ, đừng kiếm… Một số con có kích cỡ khá lớn, gần 300 kí. Nhưng vào cuối tháng Năm ấy, có một con gấu già và hai gấu con vào trong lều của tôi.</w:t>
      </w:r>
    </w:p>
    <w:p>
      <w:pPr>
        <w:pStyle w:val="Normal"/>
        <w:ind w:firstLine="720"/>
        <w:jc w:val="both"/>
        <w:rPr/>
      </w:pPr>
      <w:r>
        <w:rPr/>
        <w:t>Ồ, không phải những gì nó ăn, mà chính là những chúng đã phá đổ. Chúng thật thích hủy phá bất cứ thứ gì. Tôi có một cái lò nhỏ ở đó để nấu nướng. Chúng làm đổ xuống, và lấy ống khói lò đó, nhảy lên nhảy xuống trên đó, giống như thế, chỉ nghe tiếng kêu rắc rắc. Chúng phá đổ mọi thứ ở trong đó. Một con gấu đã tìm thấy xô mật của tôi, chúng rất là thích cái gì ngọt, anh em biết đấy.</w:t>
      </w:r>
    </w:p>
    <w:p>
      <w:pPr>
        <w:pStyle w:val="Normal"/>
        <w:jc w:val="both"/>
        <w:rPr/>
      </w:pPr>
      <w:r>
        <w:rPr>
          <w:vertAlign w:val="superscript"/>
        </w:rPr>
        <w:t>E-8</w:t>
      </w:r>
      <w:r>
        <w:rPr/>
        <w:t xml:space="preserve">   </w:t>
        <w:tab/>
        <w:t>Khi tôi đến gần, gấu mẹ nghe tiếng tôi đến. Rất nhạy bén, nó chạy ra và kêu gù gù với 2 gấu con. Ồ, những con gấu nhỏ, thường thường khi điều gì đó xảy ra giống như thế, anh em không có máy chụp hình để ghi lại. Một trong 2 gấu con chạy ra, còn con kia ngồi đó. Tôi nghĩ, “Con gấu đó làm sao vậy?”</w:t>
      </w:r>
    </w:p>
    <w:p>
      <w:pPr>
        <w:pStyle w:val="Normal"/>
        <w:jc w:val="both"/>
        <w:rPr/>
      </w:pPr>
      <w:r>
        <w:rPr>
          <w:vertAlign w:val="superscript"/>
        </w:rPr>
        <w:t>E-9</w:t>
      </w:r>
      <w:r>
        <w:rPr/>
        <w:t xml:space="preserve">   </w:t>
        <w:tab/>
        <w:t>Gấu mẹ kêu gù gù lần nữa. Nhưng nó không đến. Nó cứ ngồi đó đầu cúi xuống. Tôi  nghĩ, “Con gấu nhỏ làm sao thế?”</w:t>
      </w:r>
    </w:p>
    <w:p>
      <w:pPr>
        <w:pStyle w:val="Normal"/>
        <w:ind w:firstLine="720"/>
        <w:jc w:val="both"/>
        <w:rPr/>
      </w:pPr>
      <w:r>
        <w:rPr/>
        <w:t>Ồ, tôi có cầm cái búa nơi tay, và một khẩu súng trường đã cũ đặt trong lều, nhưng tôi không muốn nó bị xé ra từng mảnh vào lúc đó. Tôi không muốn giết nó dù sao đi nữa, bởi vì nó sẽ để lại 2 gấu con mồ côi trong rừng. Vì thế tôi nghĩ, “À, bây giờ…”</w:t>
      </w:r>
    </w:p>
    <w:p>
      <w:pPr>
        <w:pStyle w:val="Normal"/>
        <w:ind w:firstLine="720"/>
        <w:jc w:val="both"/>
        <w:rPr/>
      </w:pPr>
      <w:r>
        <w:rPr/>
        <w:t>“</w:t>
      </w:r>
      <w:r>
        <w:rPr/>
        <w:t>And I kept a tree in mind,”* bởi vì với những con gấu con, nó sẽ cào rách, vì thế tôi nghĩ, “Bây giờ, nếu mình có thể thấy con gấu nhỏ này quá hiếu động, nó cứ… Tại sao?” Tôi  nói, “Tại sao nó không đến khi gấu mẹ gọi?”</w:t>
      </w:r>
    </w:p>
    <w:p>
      <w:pPr>
        <w:pStyle w:val="Normal"/>
        <w:ind w:firstLine="720"/>
        <w:jc w:val="both"/>
        <w:rPr/>
      </w:pPr>
      <w:r>
        <w:rPr/>
        <w:t>Vậy tôi cứ bước đến và chăm chú theo dõi, bước lại gần. Tôi nghĩ, “Gì vậy?”</w:t>
      </w:r>
    </w:p>
    <w:p>
      <w:pPr>
        <w:pStyle w:val="Normal"/>
        <w:ind w:firstLine="720"/>
        <w:jc w:val="both"/>
        <w:rPr/>
      </w:pPr>
      <w:r>
        <w:rPr/>
        <w:t>Tôi nói, “Đi ra.” Và nó cứ ngồi lại đó…</w:t>
      </w:r>
    </w:p>
    <w:p>
      <w:pPr>
        <w:pStyle w:val="Normal"/>
        <w:jc w:val="both"/>
        <w:rPr/>
      </w:pPr>
      <w:r>
        <w:rPr>
          <w:vertAlign w:val="superscript"/>
        </w:rPr>
        <w:t>E-10</w:t>
      </w:r>
      <w:r>
        <w:rPr/>
        <w:t xml:space="preserve">  </w:t>
        <w:tab/>
        <w:t>Gấu mẹ và gấu con kia ở … Gấu mẹ và gấu con kia đi loanh quanh đó kêu gù gù, và gọi gấu con này, và nó không muốn di chuyển. Tôi nghĩ, “Bây giờ, nó tìm thấy điều gì đó và nó đang quan tâm.”</w:t>
      </w:r>
    </w:p>
    <w:p>
      <w:pPr>
        <w:pStyle w:val="Normal"/>
        <w:ind w:firstLine="720"/>
        <w:jc w:val="both"/>
        <w:rPr/>
      </w:pPr>
      <w:r>
        <w:rPr/>
        <w:t>Khi tôi đến một bên, chú gấu ấy đang ăn xô mật ong của tôi. Nó thò chân vào xô để lấy mật. Và mật dính nơi mí mắt nó. Nó thật sự không biết cách để ăn mật, vì thế nó để cả móng vuốt vào xô mật giống như thế này, và liếm, liếm. Tôi lại gần; Tôi cười một chút. Và tôi nói, “Đi ra.” Nó quay lại nhìn. Mắt nó đầy mật, nó không thể thấy tôi, và nói đang quay quanh, nhìn tôi như thế. Cái bụng nó hầu như đầy mật.</w:t>
      </w:r>
    </w:p>
    <w:p>
      <w:pPr>
        <w:pStyle w:val="Normal"/>
        <w:ind w:firstLine="720"/>
        <w:jc w:val="both"/>
        <w:rPr/>
      </w:pPr>
      <w:r>
        <w:rPr/>
        <w:t>Tôi nghĩ, “Nếu nó không dự bữa tiệc ẩm thực Ngũ tuần, tôi chưa hề thấy bữa tiệc nào như vậy: không phải sợ định tội, không sợ hãi. Nó chỉ có trong tay một xô mật, chỉ liếm.”</w:t>
      </w:r>
    </w:p>
    <w:p>
      <w:pPr>
        <w:pStyle w:val="Normal"/>
        <w:jc w:val="both"/>
        <w:rPr/>
      </w:pPr>
      <w:r>
        <w:rPr>
          <w:vertAlign w:val="superscript"/>
        </w:rPr>
        <w:t>E-11</w:t>
      </w:r>
      <w:r>
        <w:rPr/>
        <w:t xml:space="preserve">   </w:t>
        <w:tab/>
        <w:t>Tôi nghĩ đó là điều gì mà chúng ta đã có tuần này. Không quan tâm ai nói gì, đó là lý do chúng ta là Ngũ tuần. Không quan tâm những người khác họ nói gì; Chúng ta đang thờ phượng Đức Chúa Trời. Vì thế chúng ta chỉ để bàn tay trong xô mật, ngập đến tận khủy tay, và chỉ liếm. Có lẽ, không thấy quá xa. Nhưng chúng ta đầy mật.</w:t>
      </w:r>
    </w:p>
    <w:p>
      <w:pPr>
        <w:pStyle w:val="Normal"/>
        <w:ind w:firstLine="720"/>
        <w:jc w:val="both"/>
        <w:rPr/>
      </w:pPr>
      <w:r>
        <w:rPr/>
        <w:t>Anh em biết điều lạ về điều đó, nói cho xong câu chuyện của chúng ta, anh em biết điều gì xảy ra lúc đó không? Cuối cùng nó liếm hết xô mật, tôi chỉ để cho nó có thì giờ tốt. Sau khi nó ăn hết, nó đi loạng choạng, đi qua nơi đó, và hai con gấu kia liếm nó. Vậy nếu người ta không vào trong Buổi nhóm, họ sẽ liếm, chỉ cứ làm chứng. Vâng, gấu mẹ và gấu con kia cứ liếm nó như nhiều như có thể được. Chúng cứ liếm hết mật dính trên mình gấu con. Anh em hiểu không? … Nhưng nó có trong tay xô mật.</w:t>
      </w:r>
    </w:p>
    <w:p>
      <w:pPr>
        <w:pStyle w:val="Normal"/>
        <w:jc w:val="both"/>
        <w:rPr/>
      </w:pPr>
      <w:r>
        <w:rPr>
          <w:vertAlign w:val="superscript"/>
        </w:rPr>
        <w:t>E-12</w:t>
      </w:r>
      <w:r>
        <w:rPr/>
        <w:t xml:space="preserve">    Sự thông công, không có gì giống như thế. Tiến sĩ Bosworth đã nói với tôi; Ông nói, “Anh Branham à, anh biết sự thông công là gì?”</w:t>
      </w:r>
    </w:p>
    <w:p>
      <w:pPr>
        <w:pStyle w:val="Normal"/>
        <w:ind w:firstLine="720"/>
        <w:jc w:val="both"/>
        <w:rPr/>
      </w:pPr>
      <w:r>
        <w:rPr/>
        <w:t>Tôi nói, “Tôi nghĩ vậy.”</w:t>
      </w:r>
    </w:p>
    <w:p>
      <w:pPr>
        <w:pStyle w:val="Normal"/>
        <w:ind w:firstLine="720"/>
        <w:jc w:val="both"/>
        <w:rPr/>
      </w:pPr>
      <w:r>
        <w:rPr/>
        <w:t>Nói, “Đó là 2 người trong một chiếc tàu.” Vậy điều đó gần đúng.</w:t>
      </w:r>
    </w:p>
    <w:p>
      <w:pPr>
        <w:pStyle w:val="Normal"/>
        <w:ind w:firstLine="720"/>
        <w:jc w:val="both"/>
        <w:rPr/>
      </w:pPr>
      <w:r>
        <w:rPr/>
        <w:t>Rất vui được gặp những người lân cận của tôi ở đây sáng nay, Anh Fred Sothman, một trong những Chấp sự của Hội thánh tôi, Anh Banks Wood, Ủy viên ban Trị sự của Hội thánh chúng tôi tại Đền tạm ở Jeffersonville. Tôi thật sự muốn 2 Anh đứng lên một lát, nếu muốn, Anh Fred, nếu điều đó không làm… Vậy nhiều người sẽ biết có hai người trong Ban Trị sự  tại Hội thánh chúng tôi.</w:t>
      </w:r>
    </w:p>
    <w:p>
      <w:pPr>
        <w:pStyle w:val="Normal"/>
        <w:jc w:val="both"/>
        <w:rPr/>
      </w:pPr>
      <w:r>
        <w:rPr>
          <w:vertAlign w:val="superscript"/>
        </w:rPr>
        <w:t>E-13</w:t>
      </w:r>
      <w:r>
        <w:rPr/>
        <w:t xml:space="preserve">   </w:t>
        <w:tab/>
        <w:t>Chúng ta có những người bạn khác ở đây; Vợ và những người thân yêu của họ thì ở đây. Tôi muốn nhận xét về Anh Wood; Vợ anh đang ngồi đó -- là hàng xóm với tôi. Ông Wood là một nhà thầu khoán. Ông Sothmann là nông gia người Canada. Anh Welch Evans, đang ngồi trong góc ở đây, là anh em trung tín khác. Hai người anh em này đang ngồi ở đó, một người Canada, người kia từ Georgia đến, vợ của họ ngồi ở đó. Họ lái xe đi khoảng 1.000 dặm mỗi ngày Chúa nhật khi tôi giảng ở Đền tạm, đó là sự trung tín đến nhóm lại. Những người bạn rất tốt…</w:t>
      </w:r>
    </w:p>
    <w:p>
      <w:pPr>
        <w:pStyle w:val="Normal"/>
        <w:ind w:firstLine="720"/>
        <w:jc w:val="both"/>
        <w:rPr/>
      </w:pPr>
      <w:r>
        <w:rPr/>
        <w:t>Ông Wood là một nhà thầu khoán, ông được lớn lên trong một gia đình Chứng nhân Giê-hô-va trung tín. Ông có một người em trai tàn tật; bệnh bại liệt trẻ em khiến ông phải kéo lê chân. Vợ ông, tôi nghĩ chị ấy thuộc về Giáo hội Hội thánh của Đức Chúa Trời, Hội thánh Anderson của Đức Chúa Trời, hay Giáo hội Giám Lý. Nó là gì, Chị Wood? Là Anderson. Vì thế, họ…</w:t>
      </w:r>
    </w:p>
    <w:p>
      <w:pPr>
        <w:pStyle w:val="Normal"/>
        <w:jc w:val="both"/>
        <w:rPr/>
      </w:pPr>
      <w:r>
        <w:rPr>
          <w:vertAlign w:val="superscript"/>
        </w:rPr>
        <w:t>E-14</w:t>
      </w:r>
      <w:r>
        <w:rPr/>
        <w:t xml:space="preserve">   </w:t>
        <w:tab/>
        <w:t>Người nào đó đã bảo họ về tôi có Buổi nhóm ở Louisville, và họ đi xuống đó, và rồi thấy một đêm nọ, một chàng trai được mang ra khỏi xe lăn vì bệnh bại liệt co cứng và bước lên bục. Cậu ấy được Đức Thánh Linh xức dầu và đã giảng trên bục.</w:t>
      </w:r>
    </w:p>
    <w:p>
      <w:pPr>
        <w:pStyle w:val="Normal"/>
        <w:ind w:firstLine="720"/>
        <w:jc w:val="both"/>
        <w:rPr/>
      </w:pPr>
      <w:r>
        <w:rPr/>
        <w:t>Một phụ nữ mà Bác sĩ đã từ chối, mắc bệnh mà anh em phải chạy “turn to chalk”*… Lên đến chỗ thắt eo, chị không thể di chuyển trong 4 hay 5 năm, và ở đây chị đã đứng dậy trên cáng, dựa trên LỜI CHÚA PHÁN NHƯ VẬY, chạy lên chạy xuống bục, và mọi nơi, hoàn toàn bình thường và khỏe mạnh.</w:t>
      </w:r>
    </w:p>
    <w:p>
      <w:pPr>
        <w:pStyle w:val="Normal"/>
        <w:ind w:firstLine="720"/>
        <w:jc w:val="both"/>
        <w:rPr/>
      </w:pPr>
      <w:r>
        <w:rPr/>
        <w:t>Lòng họ bắt đầu đói khát vì Đức Chúa Trời. Ông Wood vào lúc đó, là một thầu khoán, có một việc ông phải làm xong, thật  nhanh. Ông và vợ ông đi tới Houston, Texas, nơi mà Mục sư Truyền đạo Báp-tít đã thách thức tranh luận. Cứ để họ thách thức. Đức Chúa Trời luôn làm việc đúng lúc. Đó là nơi bức hình của Thiên sứ của Chúa được chụp. Anh em biết đấy, ông Wood đang ngồi ở đây khi nó đến.</w:t>
      </w:r>
    </w:p>
    <w:p>
      <w:pPr>
        <w:pStyle w:val="Normal"/>
        <w:jc w:val="both"/>
        <w:rPr/>
      </w:pPr>
      <w:r>
        <w:rPr>
          <w:vertAlign w:val="superscript"/>
        </w:rPr>
        <w:t>E-15</w:t>
      </w:r>
      <w:r>
        <w:rPr/>
        <w:t xml:space="preserve">  </w:t>
        <w:tab/>
        <w:t>Tôi đi từ đó đến Phần-lan, Thụy điển, những quốc gia Scăng-đi-na-vi. Trên đường về, tôi đi đến một thành phố kế tiếp nơi người thanh niên này đã đến với Chúa khi tôi giảng. Đây là một trong những đứa con thuộc linh của tôi, là Anh Hill. Tôi nghĩ điều đó đúng, Anhh Hill. Nghe nói những anh em khác ấy, cách mà những sự việc khác nhau đã chấm dứt, và… Tôi đang bắt đầu già rồi, vì vậy, điều đó làm tôi nghĩ về những thanh niên này sẽ thay thế tôi sau một thời gian ngăn. Tôi rất vui được thấy họ…</w:t>
      </w:r>
    </w:p>
    <w:p>
      <w:pPr>
        <w:pStyle w:val="Normal"/>
        <w:ind w:firstLine="720"/>
        <w:jc w:val="both"/>
        <w:rPr/>
      </w:pPr>
      <w:r>
        <w:rPr/>
        <w:t>Một điều mà tôi ao ước, khi tôi thấy [Giáo hội] Phúc âm Ngũ Tuần, Hội thánh của Đức Chúa Trời, Hành Hương Thánh, và những Giáo hội khác, tôi - tôi muốn sẵn sàng để nói sáng nay, giống như Si-mê-ôn, “Lạy Chúa, xin cho tôi tớ Ngài được qua đời bình an,” khi tôi có thể thấy họ, đồng một lòng một ý, thật hòa hợp với nhau.</w:t>
      </w:r>
    </w:p>
    <w:p>
      <w:pPr>
        <w:pStyle w:val="Normal"/>
        <w:ind w:firstLine="720"/>
        <w:jc w:val="both"/>
        <w:rPr/>
      </w:pPr>
      <w:r>
        <w:rPr/>
        <w:t>Sa-tan giữ anh em trong tình trạng đốt cháy nhau. Nó không chút lửa nào. Hiểu không? Anh em chỉ tự đánh vào chính mình. Anh em hiểu không? Khi tôi thấy Hội thánh được chuộc tuyệt vời đó của Đức Chúa Trời đến với nhau, như một sự hiệp nhất cao quí, tôi sẽ gấp Sách lại, rồi đưa Nó cho con trai tôi là Giô-sép và nói với Bill, “Làm đi, con ơi.” Những đứa con khác của tôi, “cứ hành động và cứ ở lại sống với cách đó.” Thời đại Thiên hi niên sẽ đến khi điều đó xảy ra .</w:t>
      </w:r>
    </w:p>
    <w:p>
      <w:pPr>
        <w:pStyle w:val="Normal"/>
        <w:jc w:val="both"/>
        <w:rPr/>
      </w:pPr>
      <w:r>
        <w:rPr>
          <w:vertAlign w:val="superscript"/>
        </w:rPr>
        <w:t>E-16</w:t>
      </w:r>
      <w:r>
        <w:rPr/>
        <w:t xml:space="preserve">     </w:t>
        <w:tab/>
        <w:t>Bây giờ, Ông Wood đến với… Anh Wood à, tên của thành phố đó ở Ohio là gì? Cleveland. Chúng ta có một Buổi nhóm trại ngoài trời ở đó, và anh em có thể hầu như không ở gần nó. Chính anh ấy là một Chứng nhân Đức Giê-hô-va lúc ấy, cha mẹ anh là tín đồ Chứng nhân Đức Giê-hô-va nghiêm khắc, tất cả điều này … Cha anh là độc giả. Và ngồi phía sau Buổi nhóm với cậu bé bị tật, Đức Thánh Linh đã hành động. Tôi không biết Thánh Linh đã nói chính xác điều gì; tôi chỉ nói điều gì đó giống như thế này, “Người đàn ông ngồi phía sau đó có con trai bị… Vợ ông có thể là người Kentucky, hay là…” Anh em biết, Điều đó thường xảy ra. “Chàng trai đó có một cái chân bị tật bây giờ được chữa lành, LỜI CHÚA PHÁN NHƯ VẬY.” Chàng trai ấy thậm chí không biết cái chân nào, anh phải ngồi xuống và xem lại; Chân đó được chữa lành hoàn toàn. Hiểu không?</w:t>
      </w:r>
    </w:p>
    <w:p>
      <w:pPr>
        <w:pStyle w:val="Normal"/>
        <w:jc w:val="both"/>
        <w:rPr/>
      </w:pPr>
      <w:r>
        <w:rPr/>
        <w:t xml:space="preserve"> </w:t>
      </w:r>
      <w:r>
        <w:rPr/>
        <w:tab/>
        <w:t>Anh của ông là một tín đồ Chứng nhân Đức Giê-hô-va đã đi xuống; Họ dứt phép thông công ông ngay lập tức khi ông làm điều đó. Ông Wood ngừng hợp đồng của mình và mua một ngôi nhà nhỏ kế bên nhà tôi, thật là một Cơ-đốc nhân Ngũ Tuần. Tôi không nói điều đó không… Hay là ông ấy đang ngồi ở đó, chỉ… Nếu cái thước cần cắt, ông cắt nó đi, và bất cứ cái gì giống như thế. Thật là gần (Just to be near.)</w:t>
      </w:r>
    </w:p>
    <w:p>
      <w:pPr>
        <w:pStyle w:val="Normal"/>
        <w:jc w:val="both"/>
        <w:rPr/>
      </w:pPr>
      <w:r>
        <w:rPr>
          <w:vertAlign w:val="superscript"/>
        </w:rPr>
        <w:t>E-17</w:t>
      </w:r>
      <w:r>
        <w:rPr/>
        <w:t xml:space="preserve">   </w:t>
        <w:tab/>
        <w:t>Anh Fred Sothmann, nhiều người trong những người này, Anh Tom Simpson, đang ngồi ở đó, những người ấy từ Canada đến… Họ cắm trại ở ngoài đó, đã ở đó trong 2 năm nay trong một cái nhà di động; Thật là gần khi chúng ta có những Buổi nhóm.</w:t>
      </w:r>
    </w:p>
    <w:p>
      <w:pPr>
        <w:pStyle w:val="Normal"/>
        <w:ind w:firstLine="720"/>
        <w:jc w:val="both"/>
        <w:rPr/>
      </w:pPr>
      <w:r>
        <w:rPr/>
        <w:t>Ồ, thưa các bạn, giống như thế, điều nó có ý nghĩa với anh em. Vậy thì, thật vinh hiển có những người anh em quí báu.</w:t>
      </w:r>
    </w:p>
    <w:p>
      <w:pPr>
        <w:pStyle w:val="Normal"/>
        <w:ind w:firstLine="720"/>
        <w:jc w:val="both"/>
        <w:rPr/>
      </w:pPr>
      <w:r>
        <w:rPr/>
        <w:t>Ngày kia, anh trai của Anh Wood đến. Tôi đoán ông ấy muốn hỏi anh loại hành vi lừa dối gì mà anh ta đã nghe được (he wanted to ask him what kind of a--a shenanigan he got hooked up with.)*. Và anh nói, “Đó là người anh em ở ngoài kia đang cắt cỏ mùa gặt. Và…” Với bộ đồ lao động và cái mũ rơm, tôi đi vào nói chuyện với anh. Đức Thánh Linh chợt đến gần và nói cho tôi biết ông đã có vợ, có hai con, vân vân. Vì thế ông nghĩ, “Ồ, Banks đã kể với ông ta.” Tôi bắt được điều ông nghĩ. Vì thế, người ta nói rằng không nhận biết rằng anh em nhận ra điều họ đang nói. Hiểu không? Anh em … Đức Chúa Trời bày tỏ đúng những gì trong lòng họ. Nhưng (Anh em hiểu không?), họ thật ra không tin điều đó.</w:t>
      </w:r>
    </w:p>
    <w:p>
      <w:pPr>
        <w:pStyle w:val="Normal"/>
        <w:ind w:firstLine="720"/>
        <w:jc w:val="both"/>
        <w:rPr/>
      </w:pPr>
      <w:r>
        <w:rPr/>
        <w:t>Vì thế tôi nói, “Nhưng có một điều ở đây mà Banks đã không nói cho tôi biết, tối hôm qua, ông suýt bị bắn vào đầu. Ông đã có vợ, nhưng tối hôm qua ông ở trong phòng với một phụ nữ tóc đỏ, bà ấy đã giấu ông trong phòng, rồi người đó đã gõ cửa, và ông đã đẩy người đàn bà ấy tới cửa, nếu không, người đàn ông ấy đã  bắn ông nát óc.” Đúng vậy. Ông ta biết điều đó là thật.</w:t>
      </w:r>
    </w:p>
    <w:p>
      <w:pPr>
        <w:pStyle w:val="Normal"/>
        <w:jc w:val="both"/>
        <w:rPr/>
      </w:pPr>
      <w:r>
        <w:rPr>
          <w:vertAlign w:val="superscript"/>
        </w:rPr>
        <w:t>E-18</w:t>
      </w:r>
      <w:r>
        <w:rPr/>
        <w:t xml:space="preserve">  </w:t>
        <w:tab/>
        <w:t xml:space="preserve"> Chúng tôi đi câu với nhau dưới bến tàu, và đã hết mồi, vì thế chúng tôi ngồi ở đó một buổi sáng… Tôi băt được những con cá nhỏ Blue Gill này trên cần câu bằng mồi của đêm đó. Tôi nói, “Đức Thánh Linh ở gần. Ngài muốn… Có điều gì đó sắp xảy ra.” Tôi nói, “Có lẽ là một sự sống lại sắp xảy ra. Có lẽ, điều gì đó…”</w:t>
      </w:r>
    </w:p>
    <w:p>
      <w:pPr>
        <w:pStyle w:val="Normal"/>
        <w:jc w:val="both"/>
        <w:rPr/>
      </w:pPr>
      <w:r>
        <w:rPr>
          <w:vertAlign w:val="superscript"/>
        </w:rPr>
        <w:t>E-19</w:t>
      </w:r>
      <w:r>
        <w:rPr/>
        <w:t xml:space="preserve">   </w:t>
        <w:tab/>
        <w:t>Lúc đó tôi chợt nghĩ, có lẽ trước khi tôi để lại nó… Xin lỗi các chị điều này. Tôi không thích mèo. Tôi thật không thể chịu đựng chúng. Vì tôi sợ chúng, meo-meo, tôi thật sự sợ cảm giác sởn gai ốc đó khi nghe tiếng ấy. Vì thế chúng... Con gái nhỏ của tôi đi xuống con đường nhỏ, bạn bè hàng xóm của nó đến và nó nói, “Ba ơi,” anh chị em biết không, nó thật buồn bã. Nó nói, “Ai đó đã ném con mèo đáng thương ra đường. Nó ăn phải cái gì đó và ở trong tình trạng kinh khủng nhất. Nó bị ngộ độc sắp chết.” Và nói, “Ba ơi, ba cho con giữ con mèo đó, được không?”</w:t>
      </w:r>
    </w:p>
    <w:p>
      <w:pPr>
        <w:pStyle w:val="Normal"/>
        <w:ind w:firstLine="720"/>
        <w:jc w:val="both"/>
        <w:rPr/>
      </w:pPr>
      <w:r>
        <w:rPr/>
        <w:t>Tôi nói, “Ồ, nếu nó sắp chết,” tôi nói, “ba nghĩ là không.”</w:t>
      </w:r>
    </w:p>
    <w:p>
      <w:pPr>
        <w:pStyle w:val="Normal"/>
        <w:ind w:firstLine="720"/>
        <w:jc w:val="both"/>
        <w:rPr/>
      </w:pPr>
      <w:r>
        <w:rPr/>
        <w:t>Nó nói, “Ba cầu nguyện cho nó nhé.”</w:t>
      </w:r>
    </w:p>
    <w:p>
      <w:pPr>
        <w:pStyle w:val="Normal"/>
        <w:ind w:firstLine="720"/>
        <w:jc w:val="both"/>
        <w:rPr/>
      </w:pPr>
      <w:r>
        <w:rPr/>
        <w:t>Chúng tôi vừa cầu nguyện cho một con chó, nó sắp chết, và nó đã ổn, bây giờ to lớn rất đẹp. Vậy  là… Anh chị em đã đọc câu chuyện về con thú có túi, và tất cả những việc kia, đó là… Ồ, Đức Chúa Trời, đó là sự sáng tạo của Ngài, giống như …</w:t>
      </w:r>
    </w:p>
    <w:p>
      <w:pPr>
        <w:pStyle w:val="Normal"/>
        <w:ind w:firstLine="720"/>
        <w:jc w:val="both"/>
        <w:rPr/>
      </w:pPr>
      <w:r>
        <w:rPr/>
        <w:t>Tôi nói, “Cho ba xem con mèo ấy.”</w:t>
      </w:r>
    </w:p>
    <w:p>
      <w:pPr>
        <w:pStyle w:val="Normal"/>
        <w:ind w:firstLine="720"/>
        <w:jc w:val="both"/>
        <w:rPr/>
      </w:pPr>
      <w:r>
        <w:rPr/>
        <w:t>Vậy nó và bé gái khác mang con mèo ấy vào nhà. Tôi nói, “Ồ, được. Chúng ta sẽ giữ nó. Đi kiếm một cái hộp.” Và sáng hôm sau, chúng  tôi có 10 con mèo con, anh chị em biết  đấy. Vậy là chúng đã có lũ mèo ấy.</w:t>
      </w:r>
    </w:p>
    <w:p>
      <w:pPr>
        <w:pStyle w:val="Normal"/>
        <w:jc w:val="both"/>
        <w:rPr/>
      </w:pPr>
      <w:r>
        <w:rPr/>
        <w:t xml:space="preserve">  </w:t>
      </w:r>
      <w:r>
        <w:rPr/>
        <w:tab/>
        <w:t>Giô-sép, con trai út của tôi đi ra, và nó nhìn chúng, và nó còn quá nhỏ, Giô-sép ôm nó quá chặt, rồi ném xuống. Tôi nghĩ Giô-sép đã giết chết con mèo con ấy. Nó ngọ ngoạy ở đó vài phút. Tôi nghĩ, “Có lẽ, nó là mèo con, khi mình trở về, con mèo ấy sẽ chết, và Chúa sẽ làm nó sống lại.”</w:t>
      </w:r>
    </w:p>
    <w:p>
      <w:pPr>
        <w:pStyle w:val="Normal"/>
        <w:jc w:val="both"/>
        <w:rPr/>
      </w:pPr>
      <w:r>
        <w:rPr>
          <w:vertAlign w:val="superscript"/>
        </w:rPr>
        <w:t>E-20</w:t>
      </w:r>
      <w:r>
        <w:rPr/>
        <w:t xml:space="preserve">   </w:t>
        <w:tab/>
        <w:t xml:space="preserve"> Sáng hôm sau chúng tôi đang câu cá, Ông Wood ở đó, cùng với em trai ông và tôi. Chúng tôi kéo vào một cái vịnh nhỏ chúng tôi câu  được một con cá lớn, anh em ở đây gọi chúng là Bream, tôi nghĩ ở Kentucky, chúng tôi gọi chúng là Blue Gill, trên những ngọn núi có gió thổi đến. Đó là một sáng đẹp trời.</w:t>
      </w:r>
    </w:p>
    <w:p>
      <w:pPr>
        <w:pStyle w:val="Normal"/>
        <w:ind w:firstLine="720"/>
        <w:jc w:val="both"/>
        <w:rPr/>
      </w:pPr>
      <w:r>
        <w:rPr/>
        <w:t>Lyle đang ngồi đó không có cần câu, nhưng lưỡi câu hướng về tôi  giống như anh định câu cá voi với cái móc ấy. Anh ấy có một con giun bò vào đó. Anh thả nó xuống ở đó, thay vì bắt cá, anh thả cho nó đi… Nó nuốt lưỡi câu thẳng vào trong cái bụng nhỏ bé của nó. Và khi anh lấy ra, anh nói, “Này, nhìn tôi bắt được cái gì nè.” Một con cá nhỏ. Vậy anh chỉ bắt nó bằng tay, lôi ruột và mang nó ra, tất cả… điều duy nhất mà có thể làm. Vì lưỡi câu móc thẳng vào bụng nó, thay vì bắt được nó. Tôi nói, và anh ấy lôi ruột nó ra, rồi ném nó xuống  nước như thế. Anh nói… Nó quẫy đuôi 4 hay 5 lần, và những cái vây của nó trải ra. Anh nói, “Ngươi chẳng còn lại gì?” Anh hầu như là chàng trai cao lớn.</w:t>
      </w:r>
    </w:p>
    <w:p>
      <w:pPr>
        <w:pStyle w:val="Normal"/>
        <w:ind w:firstLine="720"/>
        <w:jc w:val="both"/>
        <w:rPr/>
      </w:pPr>
      <w:r>
        <w:rPr/>
        <w:t>Tôi nói, “Này, Anh Lyle, anh không bao giờ để cá nuốt lưỡi câu. Hãy lấy một chút mồi, ngay khi nó đụng vào, nó đã mắc câu.” Hiểu không? Chúng ngồi đó nói chuyện, con cá nhỏ nằm trên mặt nước trong khoảng nửa tiếng đồng hồ, và một làn gió nhẹ thổi nó trôi giạt  vào bờ. Chúng tôi ngồi ở đó nói chuyện và bắt những con cá này rồi thả chúng; Không giết cá, vì tôi đã câu được ít nhất 200 con cá hồi hay nhiều hơn nữa. Vậy chúng tôi đã bắt được cá ngày hôm trước, và cắt chúng ra để làm mồi câu. Nhưng chỉ tỏ cho anh em thấy điều Đức Chúa Trời đã làm, Ngài đã quan tâm đến mọi vật như  thế nào.</w:t>
      </w:r>
    </w:p>
    <w:p>
      <w:pPr>
        <w:pStyle w:val="Normal"/>
        <w:jc w:val="both"/>
        <w:rPr/>
      </w:pPr>
      <w:r>
        <w:rPr>
          <w:vertAlign w:val="superscript"/>
        </w:rPr>
        <w:t>E-21</w:t>
      </w:r>
      <w:r>
        <w:rPr/>
        <w:t xml:space="preserve">     Đột nhiên, Điều gì đó đến quét qua những ngọn đồi, giống như một ngọn gió, đủ để nâng một chiếc thuyền lên. Ngài Phán, “Hãy đứng lên tại chỗ của ngươi.” Tôi đứng dậy. Ngài Phán, “Hãy nói và nó sẽ được như vậy.”</w:t>
      </w:r>
    </w:p>
    <w:p>
      <w:pPr>
        <w:pStyle w:val="Normal"/>
        <w:ind w:firstLine="720"/>
        <w:jc w:val="both"/>
        <w:rPr/>
      </w:pPr>
      <w:r>
        <w:rPr/>
        <w:t>Tôi nói, “Điều gì?”</w:t>
      </w:r>
    </w:p>
    <w:p>
      <w:pPr>
        <w:pStyle w:val="Normal"/>
        <w:ind w:firstLine="720"/>
        <w:jc w:val="both"/>
        <w:rPr/>
      </w:pPr>
      <w:r>
        <w:rPr/>
        <w:t>“</w:t>
      </w:r>
      <w:r>
        <w:rPr/>
        <w:t>Nơi con cá đã chết nằm.”</w:t>
      </w:r>
    </w:p>
    <w:p>
      <w:pPr>
        <w:pStyle w:val="Normal"/>
        <w:ind w:firstLine="720"/>
        <w:jc w:val="both"/>
        <w:rPr/>
      </w:pPr>
      <w:r>
        <w:rPr/>
        <w:t>Tôi nói, “Hỡi cá, ta cho ngươi sự sống trong Danh Đức Chúa Jêsus Christ.” Con cá nhỏ lật qua và bơi đi qua làn nước. Ruột, mang và vây cá được lôi ra từ miệng nó vẫn còn nằm đó…</w:t>
      </w:r>
    </w:p>
    <w:p>
      <w:pPr>
        <w:pStyle w:val="Normal"/>
        <w:jc w:val="both"/>
        <w:rPr/>
      </w:pPr>
      <w:r>
        <w:rPr>
          <w:vertAlign w:val="superscript"/>
        </w:rPr>
        <w:t>E-22</w:t>
      </w:r>
      <w:r>
        <w:rPr/>
        <w:t xml:space="preserve">   </w:t>
        <w:tab/>
        <w:t>Bây giờ, Kinh thánh được mở ra trước tôi. Điều đó có thật, phải không, Anh Wood? Ông Lyle Wood cứ ném nó trên thuyền. Ông nói, “Điều đó có ý nghĩa với tôi, vì tôi đã nói với con cá nhỏ ấy,” đã chết khoảng nửa giờ trước đó, nói, “Tôi đã nói “Ngươi chẳng còn lại gì.”</w:t>
      </w:r>
    </w:p>
    <w:p>
      <w:pPr>
        <w:pStyle w:val="Normal"/>
        <w:ind w:firstLine="720"/>
        <w:jc w:val="both"/>
        <w:rPr/>
      </w:pPr>
      <w:r>
        <w:rPr/>
        <w:t>Tôi nói, “Không.”</w:t>
      </w:r>
    </w:p>
    <w:p>
      <w:pPr>
        <w:pStyle w:val="Normal"/>
        <w:ind w:firstLine="720"/>
        <w:jc w:val="both"/>
        <w:rPr/>
      </w:pPr>
      <w:r>
        <w:rPr/>
        <w:t>Anh ấy nói, “Anh Branham à, tại sao Đức Chúa Trời dùng quyền năng của Ngài để mang lại sự sống cho con cá ấy, và tôi thấy trong quyển sách đó về hàng chục trẻ em mắc chứng liệt co cứng? Tôi không hiểu điều đó.”</w:t>
      </w:r>
    </w:p>
    <w:p>
      <w:pPr>
        <w:pStyle w:val="Normal"/>
        <w:ind w:firstLine="720"/>
        <w:jc w:val="both"/>
        <w:rPr/>
      </w:pPr>
      <w:r>
        <w:rPr/>
        <w:t xml:space="preserve"> </w:t>
      </w:r>
      <w:r>
        <w:rPr/>
        <w:t xml:space="preserve">Tôi nói, “Lần nọ Ngài đi ra ngoài thành Giê-ru-sa-lem, nơi ấy có nhiều người đang nằm đó bị phung, sắp chết, và đủ các tình trạng, ở ngoài đó. Ngài thấy một cây, mà không có gì để ăn nơi nó, Ngài Phán, ‘Đáng rủa cho cây đó.’ Và cây ấy khô héo. Dùng quyền năng Ngài để rủa cây, và nhiều người đang nằm ở đó sắp chết hàng trăm người bệnh phung và đủ thứ bệnh truyền nhiễm khác.” </w:t>
      </w:r>
    </w:p>
    <w:p>
      <w:pPr>
        <w:pStyle w:val="Normal"/>
        <w:ind w:firstLine="720"/>
        <w:jc w:val="both"/>
        <w:rPr/>
      </w:pPr>
      <w:r>
        <w:rPr/>
        <w:t xml:space="preserve">Điều đó tỏ cho thấy rằng Đức Chúa Trời quan tâm, cho dù không quan trọng, nhỏ bé hay to lớn thế nào, Ngài quan tâm  hết thảy. Bản tánh Ngài … Vì thế Nhà thờ chúng ta nhỏ, hay lớn rộng, anh chị em là thuộc viên hay người nội trợ, cho dù anh chị em là … bất kể anh chị em là ai, Đức Chúa Trời biết và Ngài đã quan tâm đến anh chị em, và trong những gì anh chị em đang làm cho Ngài. Đúng vậy. Vậy chúng ta vui mừng sáng nay, biết rằng chúng ta hầu việc một Đức Chúa Trời giống như thế. </w:t>
      </w:r>
    </w:p>
    <w:p>
      <w:pPr>
        <w:pStyle w:val="Normal"/>
        <w:jc w:val="both"/>
        <w:rPr/>
      </w:pPr>
      <w:r>
        <w:rPr>
          <w:vertAlign w:val="superscript"/>
        </w:rPr>
        <w:t>E-23</w:t>
      </w:r>
      <w:r>
        <w:rPr/>
        <w:t xml:space="preserve">    </w:t>
        <w:tab/>
        <w:t>Tôi có những giấy thuế thu nhập của tôi đang  nằm ở dưới bưu điện, tôi nghĩ lúc gần 11 giờ sáng nay, vì thế tôi không thể giảng quá 3 tiếng, tôi chắc chắn vậy. Vì thế xin anh em tha thứ cho tôi vì sự ngu dại của tôi. Nhưng ngay cả Đức Chúa Trời cũng có cảm giác khôi hài, anh em biết đấy, vì thế chúng ta …</w:t>
      </w:r>
    </w:p>
    <w:p>
      <w:pPr>
        <w:pStyle w:val="Normal"/>
        <w:ind w:firstLine="720"/>
        <w:jc w:val="both"/>
        <w:rPr/>
      </w:pPr>
      <w:r>
        <w:rPr/>
        <w:t>Tôi phải nói điều gì đó để thư giãn. Và anh em -- không người nào, thưa anh, chị, em yêu quí của tôi, sẽ không bao giờ biết những khải tượng làm điều gì. Tối hôm qua, sau khi Thánh Linh đến trong thính giả, theo trí nhớ của tôi, hết thảy dường như là một giấc mơ với tôi sau khi điều đó xảy ra. Anh chị em đôi khi nên đi theo Billy Paul, hay những người phải đưa tôi đi, và lay tôi, đá vào cẳng chân tôi, hay nói về việc đi câu hoặc điều gì đó, để đem tôi ra khỏi tình trạng đó. Không phải trong khi anh em đến trên đó; Không phải trong khi anh em ở dưới đây; Chính là lúc anh em ở khoảng giữa. Hiểu không?</w:t>
      </w:r>
    </w:p>
    <w:p>
      <w:pPr>
        <w:pStyle w:val="Normal"/>
        <w:jc w:val="both"/>
        <w:rPr/>
      </w:pPr>
      <w:r>
        <w:rPr/>
        <w:t xml:space="preserve"> </w:t>
      </w:r>
      <w:r>
        <w:rPr/>
        <w:tab/>
        <w:t>Lúc đó giống như Tiên tri khi người ban Sứ điệp của mình và gọi lửa từ trời đến, và mưa xuống từ trên trời, rồi trong 40 ngày lang thang trong đồng vắng. Đức Chúa Trời tìm thấy người trong hang động. Nó ở giữa, không phải trong khi tôi đang đứng như bây giờ. Không phải khi anh em ở trên đó, anh em cảm thấy giống như mình có thể lật úp thế gian. Nhưng đó là khi anh em ở giữa những thời gian ấy.</w:t>
      </w:r>
    </w:p>
    <w:p>
      <w:pPr>
        <w:pStyle w:val="Normal"/>
        <w:ind w:firstLine="720"/>
        <w:jc w:val="both"/>
        <w:rPr/>
      </w:pPr>
      <w:r>
        <w:rPr/>
        <w:t>Tôi nghĩ họ sẽ nhảy múa ở trong này, một lát nữa. Tôi hi vọng sáng nay chúng ta cũng vậy, một sự nhảy múa Ngũ Tuần, một sự nhảy múa Ngũ Tuần.</w:t>
      </w:r>
    </w:p>
    <w:p>
      <w:pPr>
        <w:pStyle w:val="Normal"/>
        <w:jc w:val="both"/>
        <w:rPr/>
      </w:pPr>
      <w:r>
        <w:rPr>
          <w:vertAlign w:val="superscript"/>
        </w:rPr>
        <w:t>E-24</w:t>
      </w:r>
      <w:r>
        <w:rPr/>
        <w:t xml:space="preserve">   </w:t>
        <w:tab/>
        <w:t>Để ý, điều khác nữa tôi thật muốn nói giữa những người Ngũ Tuần. Có một điều mà chúng ta đang quên những người bạn, là phép lịch sự Ngũ Tuần của chúng ta. Hiểu không? Đậu xe nhiều… Thỉnh thoảng tôi để ý anh em Ngũ Tuần chúng ta, khi anh em thật sự có thể kéo vào và cho người khác cơ hội đậu xe bên cạnh mình, cứ lái vào bằng mọi cách; Hãy nghe. Đó không phải là cách là Cơ-đốc nhân Ngũ Tuần. Hiểu không?</w:t>
      </w:r>
    </w:p>
    <w:p>
      <w:pPr>
        <w:pStyle w:val="Normal"/>
        <w:jc w:val="both"/>
        <w:rPr/>
      </w:pPr>
      <w:r>
        <w:rPr/>
        <w:t xml:space="preserve"> </w:t>
      </w:r>
      <w:r>
        <w:rPr/>
        <w:tab/>
        <w:t>Chúng ta hãy để ý đến người bên cạnh. Nếu người ấy sai, hãy để mặc anh ta sai. Nếu anh em rập khuôn theo anh ta, thì anh em sai. Hiểu không? Chúng ta hãy suy nghĩ về người khác. Cứ cố gắng làm đúng, và suy nghĩ đúng.</w:t>
      </w:r>
    </w:p>
    <w:p>
      <w:pPr>
        <w:pStyle w:val="Normal"/>
        <w:jc w:val="both"/>
        <w:rPr/>
      </w:pPr>
      <w:r>
        <w:rPr/>
        <w:t xml:space="preserve"> </w:t>
      </w:r>
      <w:r>
        <w:rPr>
          <w:vertAlign w:val="superscript"/>
        </w:rPr>
        <w:t>E-25</w:t>
      </w:r>
      <w:r>
        <w:rPr/>
        <w:t xml:space="preserve">  </w:t>
        <w:tab/>
        <w:t>Tôi có một câu khẩu hiểu: “Làm đúng; Đó là bổn phận của anh với Đức Chúa Trời. Nghĩ đúng; Đó là bổn phận của anh với chính mình. Và anh phải ‘come out right’*” Nếu anh em cố gắng thực hiện việc đúng (Hiểu không?), nó sẽ lớn lên chung quanh anh em giống như cây nho; Nó sẽ ôm anh em vào. Nếu anh em không thể yêu thương kẻ thù mình như yêu thương những người yêu mến anh em, có điều gì sai trật ở đâu đó. Hiểu không?</w:t>
      </w:r>
    </w:p>
    <w:p>
      <w:pPr>
        <w:pStyle w:val="Normal"/>
        <w:ind w:firstLine="720"/>
        <w:jc w:val="both"/>
        <w:rPr/>
      </w:pPr>
      <w:r>
        <w:rPr/>
        <w:t xml:space="preserve"> </w:t>
      </w:r>
      <w:r>
        <w:rPr/>
        <w:t>Vậy, cứ suy nghĩ: “Bổn phận của tôi là yêu thương kẻ thù.” Anh em phải thật sự yêu họ.</w:t>
      </w:r>
    </w:p>
    <w:p>
      <w:pPr>
        <w:pStyle w:val="Normal"/>
        <w:ind w:firstLine="720"/>
        <w:jc w:val="both"/>
        <w:rPr/>
      </w:pPr>
      <w:r>
        <w:rPr/>
        <w:t>Tôi được một nhóm người mới đây tài trợ, những người tốt quí, không có điều gì chống lại họ, những ý kiến là ý kiến của họ. Tôi không vẽ ra đường lối. Nhưng nhóm người này, 72 Giáo hội tài trợ (seventy-two churches sponsored)*, và họ có một cách làm phép báp-têm bằng cách dầm mình, trong một cách mà những Giáo hội khác không tin vào phép báp-têm cách đó. Vì thế Trưởng Lão hạt này đã gọi cho tôi và nói, “Anh Branham à, anh có một người trên bục tối hôm qua làm phép báp-têm sai.”</w:t>
      </w:r>
    </w:p>
    <w:p>
      <w:pPr>
        <w:pStyle w:val="Normal"/>
        <w:ind w:firstLine="720"/>
        <w:jc w:val="both"/>
        <w:rPr/>
      </w:pPr>
      <w:r>
        <w:rPr/>
        <w:t>Tôi noi, “Ồ, có lẽ là thế.”</w:t>
      </w:r>
    </w:p>
    <w:p>
      <w:pPr>
        <w:pStyle w:val="Normal"/>
        <w:ind w:firstLine="720"/>
        <w:jc w:val="both"/>
        <w:rPr/>
      </w:pPr>
      <w:r>
        <w:rPr/>
        <w:t>Ông ấy nói, “Chúng tôi vừa đưa ra một đường lối. Các anh quá thỏa hiệp.”</w:t>
      </w:r>
    </w:p>
    <w:p>
      <w:pPr>
        <w:pStyle w:val="Normal"/>
        <w:ind w:firstLine="720"/>
        <w:jc w:val="both"/>
        <w:rPr/>
      </w:pPr>
      <w:r>
        <w:rPr/>
        <w:t>Tôi nói, “Đợi đã. Anh em đó có Đức Thánh Linh, phải không??</w:t>
      </w:r>
    </w:p>
    <w:p>
      <w:pPr>
        <w:pStyle w:val="Normal"/>
        <w:ind w:firstLine="720"/>
        <w:jc w:val="both"/>
        <w:rPr/>
      </w:pPr>
      <w:r>
        <w:rPr/>
        <w:t>Ông nói, “Ồ, anh ta không thể được tha tội, bởi vì anh ta không chịu phép báp-têm cho sự tha tội mình.”</w:t>
      </w:r>
    </w:p>
    <w:p>
      <w:pPr>
        <w:pStyle w:val="Normal"/>
        <w:jc w:val="both"/>
        <w:rPr/>
      </w:pPr>
      <w:r>
        <w:rPr/>
        <w:t>Tôi nói, “Nhưng Đức Chúa Trời ban cho anh ấy Đức Thánh Linh. Vậy nếu Đức Chúa Trời chấp nhận anh ấy như thế, tôi cũng làm thế.”</w:t>
      </w:r>
    </w:p>
    <w:p>
      <w:pPr>
        <w:pStyle w:val="Normal"/>
        <w:ind w:firstLine="720"/>
        <w:jc w:val="both"/>
        <w:rPr/>
      </w:pPr>
      <w:r>
        <w:rPr/>
        <w:t>Hãy nghe, tôi thà dựa trên Kinh thánh sai, mà có loại thần linh đúng, còn hơn là đúng với Kinh thánh và có loại thần linh sai (I would rather be Scripturally wrong, and have the right kind of a spirit, than be Scripturally right and have the wrong kind of spirit...?...) Chính là những gì trong đó t</w:t>
        <w:tab/>
        <w:t>ự phơi bày. Hiểu không?</w:t>
      </w:r>
    </w:p>
    <w:p>
      <w:pPr>
        <w:pStyle w:val="Normal"/>
        <w:jc w:val="both"/>
        <w:rPr/>
      </w:pPr>
      <w:r>
        <w:rPr/>
        <w:t xml:space="preserve"> </w:t>
      </w:r>
      <w:r>
        <w:rPr/>
        <w:t>Đó là điều…Đời sống của anh em chứng minh anh em là gì.</w:t>
      </w:r>
    </w:p>
    <w:p>
      <w:pPr>
        <w:pStyle w:val="Normal"/>
        <w:jc w:val="both"/>
        <w:rPr/>
      </w:pPr>
      <w:r>
        <w:rPr>
          <w:vertAlign w:val="superscript"/>
        </w:rPr>
        <w:t>E-26</w:t>
      </w:r>
      <w:r>
        <w:rPr/>
        <w:t xml:space="preserve">   </w:t>
        <w:tab/>
        <w:t>Người này nói, “Tôi … Chúng tôi đang đưa ra một vành đai, và chúng tôi sẽ đưa anh ra khỏi vành đai ấy của chúng tôi.”</w:t>
      </w:r>
    </w:p>
    <w:p>
      <w:pPr>
        <w:pStyle w:val="Normal"/>
        <w:ind w:firstLine="720"/>
        <w:jc w:val="both"/>
        <w:rPr/>
      </w:pPr>
      <w:r>
        <w:rPr/>
        <w:t>Tôi nói, “Thế thì tôi sẽ đưa ra một vành đai khác, và kéo anh vào lại.” Hiểu không? Chính là thế, mang  anh em lại ngay cho đúng. Tôi … Anh em không thể đẩy tôi ra ngoài, vì Đức Chúa Trời đưa tôi vào. Hiểu không? Vì thế anh em không thể đẩy tôi, vậy ấy là cách chúng ta thực hiện. Hiểu không? Hãy tin điều đó.</w:t>
      </w:r>
    </w:p>
    <w:p>
      <w:pPr>
        <w:pStyle w:val="Normal"/>
        <w:ind w:firstLine="720"/>
        <w:jc w:val="both"/>
        <w:rPr/>
      </w:pPr>
      <w:r>
        <w:rPr/>
        <w:t xml:space="preserve"> </w:t>
      </w:r>
      <w:r>
        <w:rPr/>
        <w:t>Anh em là một nhóm anh em tuyệt vời. Phước thay sự ràng buộc trói chặt lòng chúng ta  trong tình yêu Đấng Christ. Sự thông công của tâm trí, là điều mà -- giống như với trên cao.</w:t>
      </w:r>
    </w:p>
    <w:p>
      <w:pPr>
        <w:pStyle w:val="Normal"/>
        <w:ind w:firstLine="720"/>
        <w:jc w:val="both"/>
        <w:rPr/>
      </w:pPr>
      <w:r>
        <w:rPr/>
        <w:t>Cho phép tôi nói điều này với anh em như người anh em của anh em. Tôi vừa được 26 tuổi ngày hôm kia, anh em biết đấy. Tôi muốn nói lần thứ hai. Hiểu không? Vì thế tôi không biết mình còn ở với anh em bao lâu. Tôi không biết về điều đó. Nhưng xin để tôi nói cho anh em một chút bí mật. Lực lượng đầy quyền lực nhất trên thế gian không phải là nói tiếng lạ, hay Thầy giảng tiếng lạ, hoặc được Đức Chúa Trời ban ơn làm  Mục sư Truyền đạo, hay là một nhà Truyền bá Phúc âm, hoặc là nhà Tiên tri; Vũ khí mạnh nhất chúng ta từng thấy trên đời là tình yêu thương. Nó sẽ… Tình yêu phi-lê-ô, từ ngữ Hi-lạp đến từ tình bạn, giống như anh em có người vợ của mình. Có một sự khác biệt. Nó sẽ làm cho một người mẹ sống vì đứa con, mà chạy qua lửa để cứu con. Sự sống không có ý nghĩa gì. Đó là tình yêu Phi-lê-ô. Tình yêu A-ga-pê, tình yêu thánh thiện (love godly).</w:t>
      </w:r>
    </w:p>
    <w:p>
      <w:pPr>
        <w:pStyle w:val="Normal"/>
        <w:jc w:val="both"/>
        <w:rPr/>
      </w:pPr>
      <w:r>
        <w:rPr>
          <w:vertAlign w:val="superscript"/>
        </w:rPr>
        <w:t>E-27</w:t>
      </w:r>
      <w:r>
        <w:rPr/>
        <w:t xml:space="preserve">   </w:t>
        <w:tab/>
        <w:t>Chúng ta phải yêu thương, tình yêu thần thánh với nhau. Thế thì anh em đừng nhìn thấy lỗi lầm của người anh em mình. Nếu người ấy phạm lỗi, anh em đừng bao giờ nhìn trên đỉnh của nó, và anh em hãy yêu người ấy dù thế nào đi nữa. Hiểu không? Chính là thế. Yêu thương những người mà yêu anh em. Thế thì không yêu tội nhân giống như vậy chứ? (Then does not the sinner the same thing?)* Nhưng hãy yêu những người không yêu anh em. Đó là điều tỏ cho thấy Thánh Linh của Đức Chúa Trời ở trong anh em, vì Ngài yêu anh em khi anh em còn là kẻ thù nghịch Ngài. Ngài đã yêu anh em. Thánh Linh ấy ở trong anh em, sẽ làm anh em yêu kẻ thù nghịch mình, như anh em yêu bạn hữu mình.</w:t>
      </w:r>
    </w:p>
    <w:p>
      <w:pPr>
        <w:pStyle w:val="Normal"/>
        <w:ind w:firstLine="720"/>
        <w:jc w:val="both"/>
        <w:rPr/>
      </w:pPr>
      <w:r>
        <w:rPr/>
        <w:t>Xin chúng ta cúi đầu, sau khi trò chuyện một chút, chúng ta có thể nắm bắt Lời.</w:t>
      </w:r>
    </w:p>
    <w:p>
      <w:pPr>
        <w:pStyle w:val="Normal"/>
        <w:ind w:firstLine="720"/>
        <w:jc w:val="both"/>
        <w:rPr/>
      </w:pPr>
      <w:r>
        <w:rPr/>
        <w:t>Kính lạy Đức Giê-hô-va cực đại, chúng con là một dân đời đời bị trói buộc (an eternity people)*. Chúng con đang cúi mặt hướng về bụi đất là nơi chúng con được đem lên. Nếu Ngài chậm trễ, rồi đây, từng người một, chúng con sẽ trở về cát bụi đó. Nhưng vào buổi sáng sự sống lại chung cuộc ấy, chúng con sẽ gặp.</w:t>
      </w:r>
    </w:p>
    <w:p>
      <w:pPr>
        <w:pStyle w:val="Normal"/>
        <w:ind w:firstLine="720"/>
        <w:jc w:val="both"/>
        <w:rPr/>
      </w:pPr>
      <w:r>
        <w:rPr/>
        <w:t>Khi con nhìn qua bàn sáng nay, khi con có nhiều Buổi nhóm, con nhìn lên nhìn xuống hàng này, và ở ngoài kia, và con thấy nhiều người, những Thầy giảng Phúc âm ở đây, đang ngồi đây, mà có lẽ đã giảng dạy Phúc âm khi con còn là chàng trai tội nhân. Có những bà mẹ tóc bạc ở đây, những người đã trợ cấp con cái để giúp để các Giáo hội mà những chàng trai này đại diện. Có lẽ con không bao giờ gặp lại họ sau khi Buổi nhóm này chấm dứt. Chúng con có thể không bao giờ gặp lại trong một bữa điểm tâm trên thế gian này. Nhưng chắc chắn có một bữa ăn, chúng con sẽ gặp lại ở bữa ăn tối trong Xứ sở tốt đẹp hơn.</w:t>
      </w:r>
    </w:p>
    <w:p>
      <w:pPr>
        <w:pStyle w:val="Normal"/>
        <w:jc w:val="both"/>
        <w:rPr/>
      </w:pPr>
      <w:r>
        <w:rPr>
          <w:vertAlign w:val="superscript"/>
        </w:rPr>
        <w:t>E-28</w:t>
      </w:r>
      <w:r>
        <w:rPr/>
        <w:t xml:space="preserve">   </w:t>
        <w:tab/>
        <w:t>Khi chúng con nghĩ về Buổi nhóm vĩ đại trên trời, khi chiếc Bàn vĩ đại được trải rộng khắp các vòm trời từ đời đời đến đời đời, và tất cả những người được cứu chuộc của mọi thời đại ngồi chung quanh Bàn ấy và chúng con nhìn nhau, không nghi ngờ gì một chút nước mắt sẽ chảy xuống đôi má chúng con, khi nhớ lại những Buổi nhóm và thì giờ này.  Bắt tay nhau và nắm chặt với tình yêu thương anh chị em. Lúc ấy Vua Lớn sẽ xuất hiện, lau ráo hết nước mắt chúng con, và Phán rằng, “Hỡi các con, đừng khóc. Mọi sự đã qua. Hãy vào vui hưởng sự vui mừng của Chúa đã sửa soạn cho các con từ khi sáng thế.”</w:t>
      </w:r>
    </w:p>
    <w:p>
      <w:pPr>
        <w:pStyle w:val="Normal"/>
        <w:ind w:firstLine="720"/>
        <w:jc w:val="both"/>
        <w:rPr/>
      </w:pPr>
      <w:r>
        <w:rPr/>
        <w:t>Cha ôi, trong khi còn ban ngày, trong khi  còn ở trên thế gian, trong khi chúng con còn có thời gian, không gian, xin cho chúng con làm việc với mọi sự có trong chúng con, để đem mọi người vào trong sự thông công vĩ đại ấy.</w:t>
      </w:r>
    </w:p>
    <w:p>
      <w:pPr>
        <w:pStyle w:val="Normal"/>
        <w:ind w:firstLine="720"/>
        <w:jc w:val="both"/>
        <w:rPr/>
      </w:pPr>
      <w:r>
        <w:rPr/>
        <w:t xml:space="preserve">Xin Chúa ban phước cho những người này, những anh em này, những … Một số người trẻ, và người lớn tuổi, và những người nữ này, các em thiếu nhi này. Chúng con cầu nguyện để Ngài sẽ ban phước mạnh mẽ cho họ bằng quyền năng và sự Hiện diện của Ngài. Nguyện xin Buổi nhóm này phát triển thành một sự Phục hưng liên tục từ Giáo hội này đến Giáo hội khác. Nguyện cánh tay và cánh tay, tấm lòng với tấm lòng, xin cho chúng con đặt mọi nỗ lực với nhau vì Nước Đức Chúa Trời, cho đến khi chúng con gặp Chúa Jêsus. Chúng con cầu xin trong Danh Ngài và vì sự vinh hiển Ngài. A-men! </w:t>
      </w:r>
    </w:p>
    <w:p>
      <w:pPr>
        <w:pStyle w:val="Normal"/>
        <w:jc w:val="both"/>
        <w:rPr/>
      </w:pPr>
      <w:r>
        <w:rPr>
          <w:vertAlign w:val="superscript"/>
        </w:rPr>
        <w:t>E-29</w:t>
      </w:r>
      <w:r>
        <w:rPr/>
        <w:t xml:space="preserve">   </w:t>
        <w:tab/>
        <w:t>Trong Sách Ma-thi-ơ chương 4 , câu thứ 17, chúng ta đọc lời này:</w:t>
      </w:r>
    </w:p>
    <w:p>
      <w:pPr>
        <w:pStyle w:val="Normal"/>
        <w:ind w:firstLine="720"/>
        <w:jc w:val="both"/>
        <w:rPr>
          <w:b/>
          <w:b/>
        </w:rPr>
      </w:pPr>
      <w:r>
        <w:rPr>
          <w:b/>
        </w:rPr>
        <w:t>Từ</w:t>
      </w:r>
      <w:r>
        <w:rPr/>
        <w:t xml:space="preserve"> </w:t>
      </w:r>
      <w:r>
        <w:rPr>
          <w:b/>
        </w:rPr>
        <w:t>lúc đó, Đức Chúa Jêsus khởi giảng dạy rằng: Các ngươi hãy ăn năn, vì Nước Thiên đàng đã đến gần.</w:t>
      </w:r>
    </w:p>
    <w:p>
      <w:pPr>
        <w:pStyle w:val="Normal"/>
        <w:ind w:firstLine="720"/>
        <w:jc w:val="both"/>
        <w:rPr/>
      </w:pPr>
      <w:r>
        <w:rPr/>
        <w:t>Tôi sẽ lấy đề tài ngắn, và nhìn đồng hồ, chủ đề về: “Từ Lúc Đó.”</w:t>
      </w:r>
    </w:p>
    <w:p>
      <w:pPr>
        <w:pStyle w:val="Normal"/>
        <w:ind w:firstLine="720"/>
        <w:jc w:val="both"/>
        <w:rPr/>
      </w:pPr>
      <w:r>
        <w:rPr/>
        <w:t>Có nhiều lần mà chúng ta có thể nói, “Từ lúc đó.” Có những lần khi còn con trẻ, những Mục sư Truyền đạo này ở đây có thể nói, “Tôi đã ở một Giáo hội,” và … hay là “Tôi đã ở ngoài công trường thuộc linh,” hay là, “Tôi đã đọc Kinh thánh, và từ lúc đó.”</w:t>
      </w:r>
    </w:p>
    <w:p>
      <w:pPr>
        <w:pStyle w:val="Normal"/>
        <w:jc w:val="both"/>
        <w:rPr/>
      </w:pPr>
      <w:r>
        <w:rPr>
          <w:vertAlign w:val="superscript"/>
        </w:rPr>
        <w:t>E-30</w:t>
      </w:r>
      <w:r>
        <w:rPr/>
        <w:t xml:space="preserve">     Một cậu bé, một ông già, chúng ta có một lần nào đó mà điều gì đó xảy ra, và rồi chúng ta nói, “Từ lúc đó.” Cậu bé có thể nói, “Anh biết không, tôi không bao giờ nói dối trong đời. Và một ngày kia tôi đã làm một điếu xì gà, tôi đi ra phía sau ống khói và hút điếu thuốc này, rồi kiếm một ít cà-phê, và đưa vào miệng để mẹ tôi không ngửi được mùi nó. Và bà nói, “Con ơi, con đã hút thuốc à?” Một đèn đỏ báo hiệu…</w:t>
      </w:r>
    </w:p>
    <w:p>
      <w:pPr>
        <w:pStyle w:val="Normal"/>
        <w:ind w:firstLine="720"/>
        <w:jc w:val="both"/>
        <w:rPr/>
      </w:pPr>
      <w:r>
        <w:rPr/>
        <w:t>“</w:t>
      </w:r>
      <w:r>
        <w:rPr/>
        <w:t>Đừng nói dối cậu bé, đừng nói dối.” Ý thức. “Đừng nói dối.,”</w:t>
      </w:r>
    </w:p>
    <w:p>
      <w:pPr>
        <w:pStyle w:val="Normal"/>
        <w:ind w:firstLine="720"/>
        <w:jc w:val="both"/>
        <w:rPr/>
      </w:pPr>
      <w:r>
        <w:rPr/>
        <w:t>“</w:t>
      </w:r>
      <w:r>
        <w:rPr/>
        <w:t>Không, mẹ ơi.” Các bạn phá mọi sự ngăn trở. “Và từ lúc đó tôi bắt đầu nói dối.”</w:t>
      </w:r>
    </w:p>
    <w:p>
      <w:pPr>
        <w:pStyle w:val="Normal"/>
        <w:ind w:firstLine="720"/>
        <w:jc w:val="both"/>
        <w:rPr/>
      </w:pPr>
      <w:r>
        <w:rPr/>
        <w:t>Đó là cách chúng ta khởi đầu. Chúng ta phải đánh dấu nó từ lúc nào đó, điều gì đó đã xảy ra. Từ lúc đó, nó thay đổi sự việc. Hết thảy chúng ta có những loại thì giờ đó.</w:t>
      </w:r>
    </w:p>
    <w:p>
      <w:pPr>
        <w:pStyle w:val="Normal"/>
        <w:jc w:val="both"/>
        <w:rPr/>
      </w:pPr>
      <w:r>
        <w:rPr>
          <w:vertAlign w:val="superscript"/>
        </w:rPr>
        <w:t>E-31</w:t>
      </w:r>
      <w:r>
        <w:rPr/>
        <w:t xml:space="preserve">    </w:t>
        <w:tab/>
        <w:t>Người đàn bà xấu xa bước đi trên phố, cô ta có thể nghĩ, “Tôi đã từng trong trắng như hoa huệ và rực rỡ sau cơn mưa, khi giọt sương trên trời rơi xuống trên tôi, và tôi trong trắng như hoa huệ ấy. Tôi đã đi ra ngoài với một chàng trai mà tôi nghĩ là người hào hoa phong nhã. Một đêm kia, anh ta cho tôi uống nước Cô-ca. Anh ta hôn tôi theo cách mà không nên hôn. Thay vì đẩy hắn ra, tát vào mặt hắn, và đi về nhà, tôi đã tự ngã vào vòng tay hắn, và từ lúc đó…” Đấy, luôn luôn là điều gì đó. “Rồi tôi đã buông trôi cuộc đời.”</w:t>
      </w:r>
    </w:p>
    <w:p>
      <w:pPr>
        <w:pStyle w:val="Normal"/>
        <w:jc w:val="both"/>
        <w:rPr/>
      </w:pPr>
      <w:r>
        <w:rPr>
          <w:vertAlign w:val="superscript"/>
        </w:rPr>
        <w:t>E-32</w:t>
      </w:r>
      <w:r>
        <w:rPr/>
        <w:t xml:space="preserve"> </w:t>
        <w:tab/>
        <w:t>Tôi đã nói chuyện với một người đàn bà như vậy ngày nọ. Họ cho cô ta vào bệnh viện tâm thần. Tôi đi vào cầu nguyện cho cô. Họ nói, “Đi về.” Trong những bộ đồ không có nút… Điều đó giống như vừa mới xảy ra tối hôm qua. Những khải tượng đến gọi những người ấy ra khỏi cáng và giường chiếu; Nhưng khi sự vinh hiển của Đức Chúa Trời giáng xuống trong tòa nhà đó, thậm chí tôi không thể nghe nữa. Anh em biết cách tôi gởi những Mục sư Truyền đạo xuống nơi đó không? Tôi muốn thính giả này biết, và những người này biết khi tôi rời khỏi nơi này, để họ không phải sai đi vì tôi để cầu nguyện cho họ. Tôi muốn những người đó biết rằng những đầy tớ của Đức Chúa Trời này có thể đặt tay trên người đau. Nó không phải  là gì với một người; Chúng chúng ta là một nhóm người. Chúng ta là một gia đình của Đức Chúa Trời.</w:t>
      </w:r>
    </w:p>
    <w:p>
      <w:pPr>
        <w:pStyle w:val="Normal"/>
        <w:jc w:val="both"/>
        <w:rPr/>
      </w:pPr>
      <w:r>
        <w:rPr>
          <w:vertAlign w:val="superscript"/>
        </w:rPr>
        <w:t>E-33</w:t>
      </w:r>
      <w:r>
        <w:rPr/>
        <w:t xml:space="preserve">    </w:t>
        <w:tab/>
        <w:t>Đi vào phòng cấp cứu này, có phụ nữ xinh đẹp còn trẻ đang ngồi đó, đôi mắt nâu lớn và mái tóc đen. Cô trông giống như đã từng là nữ hoàng cho cung điện của bất cứ người đàn ông nào.</w:t>
      </w:r>
    </w:p>
    <w:p>
      <w:pPr>
        <w:pStyle w:val="Normal"/>
        <w:ind w:firstLine="720"/>
        <w:jc w:val="both"/>
        <w:rPr/>
      </w:pPr>
      <w:r>
        <w:rPr/>
        <w:t>“</w:t>
      </w:r>
      <w:r>
        <w:rPr/>
        <w:t>Chào cô.”</w:t>
      </w:r>
    </w:p>
    <w:p>
      <w:pPr>
        <w:pStyle w:val="Normal"/>
        <w:ind w:firstLine="720"/>
        <w:jc w:val="both"/>
        <w:rPr/>
      </w:pPr>
      <w:r>
        <w:rPr/>
        <w:t>Cô ấy nói, “Chào ông, Anh Branham.”</w:t>
      </w:r>
    </w:p>
    <w:p>
      <w:pPr>
        <w:pStyle w:val="Normal"/>
        <w:ind w:firstLine="720"/>
        <w:jc w:val="both"/>
        <w:rPr/>
      </w:pPr>
      <w:r>
        <w:rPr/>
        <w:t>Tôi nhìn quanh, và ở đó họ mặc áo bó và la hét, chửi rủa, và một người đàn bà đang dùng cái bô mà lau mặt trong đó. Xin lỗi vì điều đó, vì sau bữa ăn điểm tâm của anh em, nhưng thật mất trí.</w:t>
      </w:r>
    </w:p>
    <w:p>
      <w:pPr>
        <w:pStyle w:val="Normal"/>
        <w:ind w:firstLine="720"/>
        <w:jc w:val="both"/>
        <w:rPr/>
      </w:pPr>
      <w:r>
        <w:rPr/>
        <w:t>Đó là những gì đức tin của anh em … khi anh em giảng sự Chữa lành Thiêng liêng [bằng phép lạ].</w:t>
      </w:r>
    </w:p>
    <w:p>
      <w:pPr>
        <w:pStyle w:val="Normal"/>
        <w:ind w:firstLine="720"/>
        <w:jc w:val="both"/>
        <w:rPr/>
      </w:pPr>
      <w:r>
        <w:rPr/>
        <w:t>Tôi nói, “À, tôi không biết bắt đầu ở đâu trước.”</w:t>
      </w:r>
    </w:p>
    <w:p>
      <w:pPr>
        <w:pStyle w:val="Normal"/>
        <w:jc w:val="both"/>
        <w:rPr/>
      </w:pPr>
      <w:r>
        <w:rPr/>
        <w:t xml:space="preserve"> </w:t>
      </w:r>
      <w:r>
        <w:rPr/>
        <w:tab/>
        <w:t>Cô ấy nói, “Tôi muốn ông bắt đầu với tôi trước, nếu ông không…”</w:t>
      </w:r>
    </w:p>
    <w:p>
      <w:pPr>
        <w:pStyle w:val="Normal"/>
        <w:ind w:firstLine="720"/>
        <w:jc w:val="both"/>
        <w:rPr/>
      </w:pPr>
      <w:r>
        <w:rPr/>
        <w:t>Tôi nói, “Cô không phải là người bệnh à?”</w:t>
      </w:r>
    </w:p>
    <w:p>
      <w:pPr>
        <w:pStyle w:val="Normal"/>
        <w:ind w:firstLine="720"/>
        <w:jc w:val="both"/>
        <w:rPr/>
      </w:pPr>
      <w:r>
        <w:rPr/>
        <w:t>Cô  ấy nói, “Tôi là người bệnh.”</w:t>
      </w:r>
    </w:p>
    <w:p>
      <w:pPr>
        <w:pStyle w:val="Normal"/>
        <w:ind w:firstLine="720"/>
        <w:jc w:val="both"/>
        <w:rPr/>
      </w:pPr>
      <w:r>
        <w:rPr/>
        <w:t>Tôi nói, “Việc gì vậy?”</w:t>
      </w:r>
    </w:p>
    <w:p>
      <w:pPr>
        <w:pStyle w:val="Normal"/>
        <w:ind w:firstLine="720"/>
        <w:jc w:val="both"/>
        <w:rPr/>
      </w:pPr>
      <w:r>
        <w:rPr/>
        <w:t>Cô ấy nói, “Thưa Ông Branham, tôi được nuôi dạy trong một gia đình Cơ-đốc giáo. Tôi được nuôi dạy lớn lên để tôn vinh Đức Chúa Trời. Lần nọ tôi đi ra ngoài với một chàng trai. Mẹ tôi và ba tôi đã cảnh cáo tôi không nên đi với chàng trai như vậy. Anh ta sắc sảo, tóc khá đẹp.”</w:t>
      </w:r>
    </w:p>
    <w:p>
      <w:pPr>
        <w:pStyle w:val="Normal"/>
        <w:jc w:val="both"/>
        <w:rPr/>
      </w:pPr>
      <w:r>
        <w:rPr>
          <w:vertAlign w:val="superscript"/>
        </w:rPr>
        <w:t>E-34</w:t>
      </w:r>
      <w:r>
        <w:rPr/>
        <w:t xml:space="preserve">   </w:t>
        <w:tab/>
        <w:t>Và ồ, dĩ nhiên, điều đó tốt thôi. Tôi không quở trách phụ nữ nào sửa soạn cho đẹp nhất, và bất cứ điều gì sạch sẽ. Và quí bà, điều đó tốt lắm. Nhưng tôi chỉ ghét thấy người nào đó tự làm biến dạng, những người nữ này, trông không giống như con người. Hiểu không?</w:t>
      </w:r>
    </w:p>
    <w:p>
      <w:pPr>
        <w:pStyle w:val="Normal"/>
        <w:ind w:firstLine="720"/>
        <w:jc w:val="both"/>
        <w:rPr/>
      </w:pPr>
      <w:r>
        <w:rPr/>
        <w:t xml:space="preserve"> </w:t>
      </w:r>
      <w:r>
        <w:rPr/>
        <w:t>Tôi … Nhưng trông sạch sẽ; Giống như một quí bà. Và các ông, đừng nhếch nhác. Điều đó không phải khiêm nhường; đó là dơ dáy. Hiểu không?</w:t>
      </w:r>
    </w:p>
    <w:p>
      <w:pPr>
        <w:pStyle w:val="Normal"/>
        <w:jc w:val="both"/>
        <w:rPr/>
      </w:pPr>
      <w:r>
        <w:rPr/>
        <w:t xml:space="preserve"> </w:t>
      </w:r>
      <w:r>
        <w:rPr/>
        <w:tab/>
        <w:t>Hãy sạch sẽ, nhưng đừng cố gắng … Anh em biết  đấy, nó chỉ… Đừng cố gắng làm như thế. Cứ là một người anh em thật bình thường, và cứ là chính mình. Tôi ghét thấy người nào cố mặc vào điều gì đó mà họ thật ra không có.</w:t>
      </w:r>
    </w:p>
    <w:p>
      <w:pPr>
        <w:pStyle w:val="Normal"/>
        <w:jc w:val="both"/>
        <w:rPr/>
      </w:pPr>
      <w:r>
        <w:rPr>
          <w:vertAlign w:val="superscript"/>
        </w:rPr>
        <w:t>E-35</w:t>
      </w:r>
      <w:r>
        <w:rPr/>
        <w:t xml:space="preserve">   </w:t>
        <w:tab/>
        <w:t>Xin lỗi vì tôi để lại đề tài này một phút. Tôi đã ở dưới Florida, và có người đã nói… Tôi đã ở dưới đó để giúp Thầy giảng trẻ David này, cách đây nhiều năm. Anh ấy có một chỗ đông người ở dưới đó, và tôi đi xuống để giúp anh. Vì thế chúng tôi đã… Chúa ban cho chúng tôi một đám đông ở dưới đó; Và rất nhiều người tôi không thể thăm viếng họ hết. Vì thế một người trong số họ nói, “Nữ Công tước muốn gặp anh.”</w:t>
      </w:r>
    </w:p>
    <w:p>
      <w:pPr>
        <w:pStyle w:val="Normal"/>
        <w:ind w:firstLine="720"/>
        <w:jc w:val="both"/>
        <w:rPr/>
      </w:pPr>
      <w:r>
        <w:rPr/>
        <w:t>Tôi nói, “Ai vậy? Chưa bao giờ nghe cái tên đó.”</w:t>
      </w:r>
    </w:p>
    <w:p>
      <w:pPr>
        <w:pStyle w:val="Normal"/>
        <w:ind w:firstLine="720"/>
        <w:jc w:val="both"/>
        <w:rPr/>
      </w:pPr>
      <w:r>
        <w:rPr/>
        <w:t>Nói, “Nữ Công tước.”</w:t>
      </w:r>
    </w:p>
    <w:p>
      <w:pPr>
        <w:pStyle w:val="Normal"/>
        <w:ind w:firstLine="720"/>
        <w:jc w:val="both"/>
        <w:rPr/>
      </w:pPr>
      <w:r>
        <w:rPr/>
        <w:t>Tôi nói, “Ồ, đó là cái gì?”</w:t>
      </w:r>
    </w:p>
    <w:p>
      <w:pPr>
        <w:pStyle w:val="Normal"/>
        <w:ind w:firstLine="720"/>
        <w:jc w:val="both"/>
        <w:rPr/>
      </w:pPr>
      <w:r>
        <w:rPr/>
        <w:t>Nói, “Đó là người đàn bà làm chủ tất cả đất đai ở đây. Bà ấy cho phép chúng ta dựng trại này ở đây.”</w:t>
      </w:r>
    </w:p>
    <w:p>
      <w:pPr>
        <w:pStyle w:val="Normal"/>
        <w:ind w:firstLine="720"/>
        <w:jc w:val="both"/>
        <w:rPr/>
      </w:pPr>
      <w:r>
        <w:rPr/>
        <w:t>Tôi nói, “Ồ, cứ nhìn hàng trăm người đau ở ngoài đó, cũng đang cố gắng gặp tôi để cầu nguyện cho họ. Bà ấy đau à?”</w:t>
      </w:r>
    </w:p>
    <w:p>
      <w:pPr>
        <w:pStyle w:val="Normal"/>
        <w:ind w:firstLine="720"/>
        <w:jc w:val="both"/>
        <w:rPr/>
      </w:pPr>
      <w:r>
        <w:rPr/>
        <w:t>Nói, “Không, bà ấy muốn nói chuyện với anh một lát.”</w:t>
      </w:r>
    </w:p>
    <w:p>
      <w:pPr>
        <w:pStyle w:val="Normal"/>
        <w:ind w:firstLine="720"/>
        <w:jc w:val="both"/>
        <w:rPr/>
      </w:pPr>
      <w:r>
        <w:rPr/>
        <w:t>Tôi nói, “Ồ, nếu có thì giờ, hãy để tôi dùng thì giờ với những người đau ngoài đó, điều ấy thật cần.”</w:t>
      </w:r>
    </w:p>
    <w:p>
      <w:pPr>
        <w:pStyle w:val="Normal"/>
        <w:jc w:val="both"/>
        <w:rPr/>
      </w:pPr>
      <w:r>
        <w:rPr>
          <w:vertAlign w:val="superscript"/>
        </w:rPr>
        <w:t>E-36</w:t>
      </w:r>
      <w:r>
        <w:rPr/>
        <w:t xml:space="preserve">   </w:t>
        <w:tab/>
        <w:t>Ồ, họ đã để bà ấy ở gần phía sau trại mấy bước, nơi tôi đi xuống. Tôi  hi vọng tôi không nói điều gì xấu: người đàn bà to  lớn đang đứng đó với đủ thứ đồ trang sức trên tay đủ để tài trợ cho công việc truyền giáo khắp thế giới 10 lần, đang đứng ở đó. Bà ta mang cặp kính  và giữ nó như thế. Anh em và tôi biết rằng sẽ không nhìn được qua cặp kính giống như thế, để thấy bất cứ cái gì. Nhưng đó là gì? Mang cho con chó. Hiểu không?</w:t>
      </w:r>
    </w:p>
    <w:p>
      <w:pPr>
        <w:pStyle w:val="Normal"/>
        <w:ind w:firstLine="720"/>
        <w:jc w:val="both"/>
        <w:rPr/>
      </w:pPr>
      <w:r>
        <w:rPr/>
        <w:t xml:space="preserve"> </w:t>
      </w:r>
      <w:r>
        <w:rPr/>
        <w:t>Bà ta nhìn qua cặp kính ấy và nói, “Anh - anh là Tiến sĩ Branham à?”</w:t>
      </w:r>
    </w:p>
    <w:p>
      <w:pPr>
        <w:pStyle w:val="Normal"/>
        <w:ind w:left="720" w:hanging="0"/>
        <w:jc w:val="both"/>
        <w:rPr/>
      </w:pPr>
      <w:r>
        <w:rPr/>
        <w:t>Tôi nói, “Không, thưa bà. Tôi  là Anh Branham.”</w:t>
      </w:r>
    </w:p>
    <w:p>
      <w:pPr>
        <w:pStyle w:val="Normal"/>
        <w:ind w:firstLine="720"/>
        <w:jc w:val="both"/>
        <w:rPr/>
      </w:pPr>
      <w:r>
        <w:rPr/>
        <w:t>Bà ta đưa tay ra cách này, và nói, “Tôi vui mừng được gặp ông.”</w:t>
      </w:r>
    </w:p>
    <w:p>
      <w:pPr>
        <w:pStyle w:val="Normal"/>
        <w:jc w:val="both"/>
        <w:rPr/>
      </w:pPr>
      <w:r>
        <w:rPr>
          <w:vertAlign w:val="superscript"/>
        </w:rPr>
        <w:t>E-37</w:t>
      </w:r>
      <w:r>
        <w:rPr/>
        <w:t xml:space="preserve">   </w:t>
        <w:tab/>
        <w:t>Tôi đưa ra và nắm lấy bàn tay mập mạp to lớn đó rồi nói, “Hãy để nó xuống ở đây để tôi sẽ biết bà khi tôi tôi gặp lại,” Giống như thế.  Vì thế tôi … Hiểu không?</w:t>
      </w:r>
    </w:p>
    <w:p>
      <w:pPr>
        <w:pStyle w:val="Normal"/>
        <w:ind w:left="720" w:hanging="0"/>
        <w:jc w:val="both"/>
        <w:rPr/>
      </w:pPr>
      <w:r>
        <w:rPr/>
        <w:t>Vậy đó là gì? Bà ấy cố là cái gì đó mà bà ta không có. Dù sao anh em là gì? 6 tấc đất. Và chỉ thế thôi. Chỉ một cái tên Công tước, hay là Tiến sĩ, hoặc Tiến sĩ Triết, hay Tiến sĩ Văn chương, điều đó chẳng là gì với anh em; Nếu anh em là một tạo vật của thời gian trên trái đất. Hiểu không?</w:t>
      </w:r>
    </w:p>
    <w:p>
      <w:pPr>
        <w:pStyle w:val="Normal"/>
        <w:jc w:val="both"/>
        <w:rPr/>
      </w:pPr>
      <w:r>
        <w:rPr/>
        <w:t xml:space="preserve"> </w:t>
      </w:r>
      <w:r>
        <w:rPr>
          <w:vertAlign w:val="superscript"/>
        </w:rPr>
        <w:t>E-38</w:t>
      </w:r>
      <w:r>
        <w:rPr/>
        <w:t xml:space="preserve">   </w:t>
        <w:tab/>
        <w:t>Bấy giờ, chị này, tôi nói với chị ấy, “Điều gì đã xảy ra?”</w:t>
      </w:r>
    </w:p>
    <w:p>
      <w:pPr>
        <w:pStyle w:val="Normal"/>
        <w:ind w:firstLine="720"/>
        <w:jc w:val="both"/>
        <w:rPr/>
      </w:pPr>
      <w:r>
        <w:rPr/>
        <w:t xml:space="preserve"> “</w:t>
      </w:r>
      <w:r>
        <w:rPr/>
        <w:t>Ồ, một chàng trai, chàng trai này hút thuốc, nhưng anh ta cố làm cho tôi hút thuốc, và tôi không muốn làm điều đó.” Và nói, “Rồi một đêm nọ, anh ta đưa cho tôi một cây kẹo, Spanish Fly.” Quí vị là Bác sĩ thú y hay Bác sĩ thì biết nó có ý nghĩa gì.</w:t>
      </w:r>
    </w:p>
    <w:p>
      <w:pPr>
        <w:pStyle w:val="Normal"/>
        <w:ind w:firstLine="720"/>
        <w:jc w:val="both"/>
        <w:rPr/>
      </w:pPr>
      <w:r>
        <w:rPr/>
        <w:t xml:space="preserve"> “</w:t>
      </w:r>
      <w:r>
        <w:rPr/>
        <w:t>Anh ta làm cho tôi đi con đường sai trái. Lúc đó tôi ăn cây kẹo này, nghĩ là không hại gì.” Chị ấy nói, “Tôi không biết điều gì xảy ra cho đến ngày hôm sau, và đạo đức một thiếu nữ của tôi đã bị hủy hoại.” Chị nói, “Lúc đó tôi nghĩ, ‘Còn gì khác? Tôi bắt đầu uống rượu.”</w:t>
      </w:r>
    </w:p>
    <w:p>
      <w:pPr>
        <w:pStyle w:val="Normal"/>
        <w:jc w:val="both"/>
        <w:rPr/>
      </w:pPr>
      <w:r>
        <w:rPr>
          <w:vertAlign w:val="superscript"/>
        </w:rPr>
        <w:t>E-39</w:t>
      </w:r>
      <w:r>
        <w:rPr/>
        <w:t xml:space="preserve">   </w:t>
        <w:tab/>
        <w:t xml:space="preserve"> “Tôi đã gia nhập Giáo hội; Tôi đã làm mọi thứ tôi biết như thế nào. Rồi cuối cùng tôi phục vụ một thời gian ở Nhà của Người Chăn Chiên Hiền lành trong tu viện Công giáo. Tôi đã gia nhập Giáo hội Công giáo, nghĩ rằng điều đó sẽ giúp ích tôi: nhưng không  được. Khi tôi đi ra, tôi làm lại điều giống như cũ. Tôi đã làm gái đứng đường, gái điếm.”</w:t>
      </w:r>
    </w:p>
    <w:p>
      <w:pPr>
        <w:pStyle w:val="Normal"/>
        <w:ind w:firstLine="720"/>
        <w:jc w:val="both"/>
        <w:rPr/>
      </w:pPr>
      <w:r>
        <w:rPr/>
        <w:t>Nói, “Tôi say rượu: kẻ nghiện rượu.” Và nói, “Rồi khi tôi bỏ được rượu, họ bắt tôi lần nữa. Tôi phục vụ 2 năm trong trại cải tạo gái điếm. Khi ra khỏi nơi đó, tôi gia nhập Giáo hội khác,” và nói, “Chẳng tốt hơn chút nào.” Và cô nói, “Tôi nghe nói về những Buổi nhóm của Anh, tôi nghĩ mình đi xuống xem thử Anh có giúp ích gì được chăng.”</w:t>
      </w:r>
    </w:p>
    <w:p>
      <w:pPr>
        <w:pStyle w:val="Normal"/>
        <w:ind w:firstLine="720"/>
        <w:jc w:val="both"/>
        <w:rPr/>
      </w:pPr>
      <w:r>
        <w:rPr/>
        <w:t>Tôi nhìn chị: một người nữ xinh đẹp. Tôi nghĩ, “Điều gì đây? Đó chẳng phải là một nữ hoàng cho một Nhà Truyền bà Phúc âm mỏi mệt nào đó, từ công trường truyền giáo, đã kiệt sức, một người vợ dịu dàng, giang đôi tay ôm người và nói, “Anh yêu, em biết anh mệt mỏi.”</w:t>
      </w:r>
    </w:p>
    <w:p>
      <w:pPr>
        <w:pStyle w:val="Normal"/>
        <w:jc w:val="both"/>
        <w:rPr/>
      </w:pPr>
      <w:r>
        <w:rPr>
          <w:vertAlign w:val="superscript"/>
        </w:rPr>
        <w:t>E-40</w:t>
      </w:r>
      <w:r>
        <w:rPr/>
        <w:t xml:space="preserve">  </w:t>
        <w:tab/>
        <w:t>Anh em không biết điều đó làm gì cho anh em. Đúng không? Khi thời gian đang trôi đi… Không một người nào có thể nhận được sự đụng chạm của người vợ hiền dịu chân thật. Đúng. Nếu Đức Chúa Trời có thể ban cho người đàn ông điều gì đó tốt hơn, thì Ngài đã làm điều đó.</w:t>
      </w:r>
    </w:p>
    <w:p>
      <w:pPr>
        <w:pStyle w:val="Normal"/>
        <w:ind w:firstLine="720"/>
        <w:jc w:val="both"/>
        <w:rPr/>
      </w:pPr>
      <w:r>
        <w:rPr/>
        <w:t>Tôi nghĩ, “Chị ấy có thể là một con người hiền dịu biết bao.” Tôi nói, “Tôi muốn hỏi chị một điều. Có bao giờ trong đời, chị cảm thấy mình thích có một người chồng, và con cái, giống như …”</w:t>
      </w:r>
    </w:p>
    <w:p>
      <w:pPr>
        <w:pStyle w:val="Normal"/>
        <w:ind w:firstLine="720"/>
        <w:jc w:val="both"/>
        <w:rPr/>
      </w:pPr>
      <w:r>
        <w:rPr/>
        <w:t xml:space="preserve"> “</w:t>
      </w:r>
      <w:r>
        <w:rPr/>
        <w:t>Tất nhiên, Ông Branham à. Đó là sự ao ước của lòng tôi.”</w:t>
      </w:r>
    </w:p>
    <w:p>
      <w:pPr>
        <w:pStyle w:val="Normal"/>
        <w:ind w:firstLine="720"/>
        <w:jc w:val="both"/>
        <w:rPr/>
      </w:pPr>
      <w:r>
        <w:rPr/>
        <w:t>Ồ, một người nữ không thể nghĩ điều đó mà lại bị bỏ ra khỏi hàng lối, anh em biết đấy.</w:t>
      </w:r>
    </w:p>
    <w:p>
      <w:pPr>
        <w:pStyle w:val="Normal"/>
        <w:ind w:firstLine="720"/>
        <w:jc w:val="both"/>
        <w:rPr/>
      </w:pPr>
      <w:r>
        <w:rPr/>
        <w:t xml:space="preserve"> “</w:t>
      </w:r>
      <w:r>
        <w:rPr/>
        <w:t>Nhưng ai muốn cưới tôi? Tôi … tôi không muốn nói trước Mục sư sự nhơ nhớp thấp hèn mà tôi đã làm.” Tuy một phụ nữ có thể…</w:t>
      </w:r>
    </w:p>
    <w:p>
      <w:pPr>
        <w:pStyle w:val="Normal"/>
        <w:ind w:firstLine="720"/>
        <w:jc w:val="both"/>
        <w:rPr/>
      </w:pPr>
      <w:r>
        <w:rPr/>
        <w:t xml:space="preserve"> “</w:t>
      </w:r>
      <w:r>
        <w:rPr/>
        <w:t>Chúng ta cầu nguyện được chứ?”</w:t>
      </w:r>
    </w:p>
    <w:p>
      <w:pPr>
        <w:pStyle w:val="Normal"/>
        <w:ind w:firstLine="720"/>
        <w:jc w:val="both"/>
        <w:rPr/>
      </w:pPr>
      <w:r>
        <w:rPr/>
        <w:t xml:space="preserve"> “</w:t>
      </w:r>
      <w:r>
        <w:rPr/>
        <w:t>Vâng.”</w:t>
      </w:r>
    </w:p>
    <w:p>
      <w:pPr>
        <w:pStyle w:val="Normal"/>
        <w:ind w:firstLine="720"/>
        <w:jc w:val="both"/>
        <w:rPr/>
      </w:pPr>
      <w:r>
        <w:rPr/>
        <w:t>Tôi quì xuống và nói, “Tôi muốn chị cầu nguyện xin Đức Chúa Trời tha thứ cho chị về những việc này.”</w:t>
      </w:r>
    </w:p>
    <w:p>
      <w:pPr>
        <w:pStyle w:val="Normal"/>
        <w:ind w:firstLine="720"/>
        <w:jc w:val="both"/>
        <w:rPr/>
      </w:pPr>
      <w:r>
        <w:rPr/>
        <w:t xml:space="preserve"> “</w:t>
      </w:r>
      <w:r>
        <w:rPr/>
        <w:t>Tôi đã cầu nguyện như thế nhiều lần. Nó chẳng có tác dụng.”</w:t>
      </w:r>
    </w:p>
    <w:p>
      <w:pPr>
        <w:pStyle w:val="Normal"/>
        <w:ind w:firstLine="720"/>
        <w:jc w:val="both"/>
        <w:rPr/>
      </w:pPr>
      <w:r>
        <w:rPr/>
        <w:t xml:space="preserve"> “</w:t>
      </w:r>
      <w:r>
        <w:rPr/>
        <w:t>Vậy thì, hãy cố gắng lần nữa.”</w:t>
      </w:r>
    </w:p>
    <w:p>
      <w:pPr>
        <w:pStyle w:val="Normal"/>
        <w:jc w:val="both"/>
        <w:rPr/>
      </w:pPr>
      <w:r>
        <w:rPr>
          <w:vertAlign w:val="superscript"/>
        </w:rPr>
        <w:t>E-41</w:t>
      </w:r>
      <w:r>
        <w:rPr/>
        <w:t xml:space="preserve">   </w:t>
        <w:tab/>
        <w:t>Chị ấy quì xuống cầu nguyện, rồi đứng lên và nói, “Bây giờ, thưa Anh Branham, đời tôi đang giờ sang trang mới tối nay.”</w:t>
      </w:r>
    </w:p>
    <w:p>
      <w:pPr>
        <w:pStyle w:val="Normal"/>
        <w:ind w:firstLine="720"/>
        <w:jc w:val="both"/>
        <w:rPr/>
      </w:pPr>
      <w:r>
        <w:rPr/>
        <w:t xml:space="preserve"> “</w:t>
      </w:r>
      <w:r>
        <w:rPr/>
        <w:t>Đúng. Và giở nó lại ngày mai.” Hiểu không? Tôi nói, “Cuộc sống cũ sẽ không còn tác dụng.”</w:t>
      </w:r>
    </w:p>
    <w:p>
      <w:pPr>
        <w:pStyle w:val="Normal"/>
        <w:ind w:firstLine="720"/>
        <w:jc w:val="both"/>
        <w:rPr/>
      </w:pPr>
      <w:r>
        <w:rPr/>
        <w:t xml:space="preserve"> “</w:t>
      </w:r>
      <w:r>
        <w:rPr/>
        <w:t>Tôi muốn hỏi chị đôi điều. Chị không muốn làm những việc đó phải không?”</w:t>
      </w:r>
    </w:p>
    <w:p>
      <w:pPr>
        <w:pStyle w:val="Normal"/>
        <w:ind w:firstLine="720"/>
        <w:jc w:val="both"/>
        <w:rPr/>
      </w:pPr>
      <w:r>
        <w:rPr/>
        <w:t xml:space="preserve"> “</w:t>
      </w:r>
      <w:r>
        <w:rPr/>
        <w:t>Không.”</w:t>
      </w:r>
    </w:p>
    <w:p>
      <w:pPr>
        <w:pStyle w:val="Normal"/>
        <w:ind w:firstLine="720"/>
        <w:jc w:val="both"/>
        <w:rPr/>
      </w:pPr>
      <w:r>
        <w:rPr/>
        <w:t xml:space="preserve"> “</w:t>
      </w:r>
      <w:r>
        <w:rPr/>
        <w:t>Điều này có lẽ dường như khuôn mẫu điển hình, chị có thể gia nhập mọi Giáo hội, Giám Lý, Báp-tít, Công giáo, và tất cả các Giáo hội khác, chị sẽ có sự việc giống nhau.” Tôi nói, “Đó là ma quỉ.”</w:t>
      </w:r>
    </w:p>
    <w:p>
      <w:pPr>
        <w:pStyle w:val="Normal"/>
        <w:jc w:val="both"/>
        <w:rPr/>
      </w:pPr>
      <w:r>
        <w:rPr>
          <w:vertAlign w:val="superscript"/>
        </w:rPr>
        <w:t>E-42</w:t>
      </w:r>
      <w:r>
        <w:rPr/>
        <w:t xml:space="preserve">   </w:t>
        <w:tab/>
        <w:t>Đôi mắt to sáng của chị ngước nhìn tôi và nói, “Anh Branham ơi, tôi luôn luôn tin điều đó. Điều gì đó lá lôi kéo tôi làm những việc mà tôi không muốn làm.”</w:t>
      </w:r>
    </w:p>
    <w:p>
      <w:pPr>
        <w:pStyle w:val="Normal"/>
        <w:ind w:firstLine="720"/>
        <w:jc w:val="both"/>
        <w:rPr/>
      </w:pPr>
      <w:r>
        <w:rPr/>
        <w:t xml:space="preserve"> “</w:t>
      </w:r>
      <w:r>
        <w:rPr/>
        <w:t>Đó là ma quỉ, một quyền lực ma quỉ.”</w:t>
      </w:r>
    </w:p>
    <w:p>
      <w:pPr>
        <w:pStyle w:val="Normal"/>
        <w:ind w:firstLine="720"/>
        <w:jc w:val="both"/>
        <w:rPr/>
      </w:pPr>
      <w:r>
        <w:rPr/>
        <w:t xml:space="preserve"> “</w:t>
      </w:r>
      <w:r>
        <w:rPr/>
        <w:t>Tôi luôn tin điều đó.”</w:t>
      </w:r>
    </w:p>
    <w:p>
      <w:pPr>
        <w:pStyle w:val="Normal"/>
        <w:ind w:firstLine="720"/>
        <w:jc w:val="both"/>
        <w:rPr/>
      </w:pPr>
      <w:r>
        <w:rPr/>
        <w:t xml:space="preserve"> “</w:t>
      </w:r>
      <w:r>
        <w:rPr/>
        <w:t>Chị hãy cầu nguyện lần nữa.”</w:t>
      </w:r>
    </w:p>
    <w:p>
      <w:pPr>
        <w:pStyle w:val="Normal"/>
        <w:jc w:val="both"/>
        <w:rPr/>
      </w:pPr>
      <w:r>
        <w:rPr/>
        <w:t xml:space="preserve"> </w:t>
      </w:r>
      <w:r>
        <w:rPr/>
        <w:tab/>
        <w:t>Chị quì xuống cầu nguyện. Chị nhìn qua tôi lần nữa, rồi im lặng một lát. Và chị nhìn lại tôi nói, “Ông nghĩ điều đó đã chấm dứt chứ?”</w:t>
      </w:r>
    </w:p>
    <w:p>
      <w:pPr>
        <w:pStyle w:val="Normal"/>
        <w:ind w:firstLine="720"/>
        <w:jc w:val="both"/>
        <w:rPr/>
      </w:pPr>
      <w:r>
        <w:rPr/>
        <w:t>“</w:t>
      </w:r>
      <w:r>
        <w:rPr/>
        <w:t>Cứ tiếp tục cầu nguyện.”</w:t>
      </w:r>
    </w:p>
    <w:p>
      <w:pPr>
        <w:pStyle w:val="Normal"/>
        <w:ind w:firstLine="720"/>
        <w:jc w:val="both"/>
        <w:rPr/>
      </w:pPr>
      <w:r>
        <w:rPr/>
        <w:t>Ồ, chị đã cầu nguyện một lúc lâu hơn. Tôi đã nói chuyện nhiều với chị, cho tới khi trường hợp ấy chấm dứt.</w:t>
      </w:r>
    </w:p>
    <w:p>
      <w:pPr>
        <w:pStyle w:val="Normal"/>
        <w:ind w:firstLine="720"/>
        <w:jc w:val="both"/>
        <w:rPr/>
      </w:pPr>
      <w:r>
        <w:rPr/>
        <w:t>Sau một lát chị ấy đụng lửa. Khi đó chị đứng lên, và rồi đôi mắt đã thay đổi. Chị nói, “Điều gì đó đã thay đổi.”</w:t>
      </w:r>
    </w:p>
    <w:p>
      <w:pPr>
        <w:pStyle w:val="Normal"/>
        <w:ind w:firstLine="720"/>
        <w:jc w:val="both"/>
        <w:rPr/>
      </w:pPr>
      <w:r>
        <w:rPr/>
        <w:t>Tôi nói, “Bây giờ, nó đã chấm dứt. Chị không phải gia nhập cái gì hết, chị ơi.” Chị ấy đã kết hôn và có con cái: không còn uống rượu nữa.</w:t>
      </w:r>
    </w:p>
    <w:p>
      <w:pPr>
        <w:pStyle w:val="Normal"/>
        <w:jc w:val="both"/>
        <w:rPr/>
      </w:pPr>
      <w:r>
        <w:rPr>
          <w:vertAlign w:val="superscript"/>
        </w:rPr>
        <w:t>E-43</w:t>
      </w:r>
      <w:r>
        <w:rPr/>
        <w:t xml:space="preserve">   </w:t>
        <w:tab/>
        <w:t>“Rosella, chị có ở đây không? Rosella Griffith, người nghiện rượu đó, chị ấy là điều gì theo trật tự đó (on that order). Bao nhiêu anh chị em biết Rosella? Nhiều người trong anh em, chắc chắn… Rosella. Chị ở đó đấy.</w:t>
      </w:r>
    </w:p>
    <w:p>
      <w:pPr>
        <w:pStyle w:val="Normal"/>
        <w:ind w:firstLine="720"/>
        <w:jc w:val="both"/>
        <w:rPr/>
      </w:pPr>
      <w:r>
        <w:rPr>
          <w:i/>
        </w:rPr>
        <w:t>Từ lúc đó</w:t>
      </w:r>
      <w:r>
        <w:rPr/>
        <w:t xml:space="preserve">, một điều nào đó, thế rồi </w:t>
      </w:r>
      <w:r>
        <w:rPr>
          <w:i/>
        </w:rPr>
        <w:t>từ lúc đó</w:t>
      </w:r>
      <w:r>
        <w:rPr/>
        <w:t xml:space="preserve"> nó đã thay đổi. Điều đó đã xảy ra với người nữ phóng đãng ấy. Người say rượu có thể nói, “Tôi được nuôi dạy là một người ủng hộ việc cấm bán rượu lậu. Những người của tôi không tin vào việc uống rượu. Nhưng có một lần tôi đã ở với những thanh niên và họ gọi tôi là yếu đuối nếu tôi không uống rượu. Tôi đã uống lấn đầu tiên. Và </w:t>
      </w:r>
      <w:r>
        <w:rPr>
          <w:i/>
        </w:rPr>
        <w:t>từ lúc đó</w:t>
      </w:r>
      <w:r>
        <w:rPr/>
        <w:t>. Đó là lúc nó bắt đầu.”</w:t>
      </w:r>
    </w:p>
    <w:p>
      <w:pPr>
        <w:pStyle w:val="Normal"/>
        <w:ind w:firstLine="720"/>
        <w:jc w:val="both"/>
        <w:rPr/>
      </w:pPr>
      <w:r>
        <w:rPr/>
        <w:t>“</w:t>
      </w:r>
      <w:r>
        <w:rPr/>
        <w:t xml:space="preserve">Đêm nọ trong một quán rrượu bên đường, một đêm đậu xe bên đường, thì bạn gái tôi đã cho tôi uống. Và </w:t>
      </w:r>
      <w:r>
        <w:rPr>
          <w:i/>
        </w:rPr>
        <w:t>từ lúc đó</w:t>
      </w:r>
      <w:r>
        <w:rPr/>
        <w:t xml:space="preserve"> nó bắt đầu.”</w:t>
      </w:r>
    </w:p>
    <w:p>
      <w:pPr>
        <w:pStyle w:val="Normal"/>
        <w:jc w:val="both"/>
        <w:rPr/>
      </w:pPr>
      <w:r>
        <w:rPr>
          <w:vertAlign w:val="superscript"/>
        </w:rPr>
        <w:t>E-44</w:t>
      </w:r>
      <w:r>
        <w:rPr/>
        <w:t xml:space="preserve">  </w:t>
        <w:tab/>
        <w:t>Năm mới, người ta lật sang trang mới, những dự định tốt đẹp: Không làm điều không tốt. Điều đó chẳng giúp ích chi. Trước đây tôi thấy ba tôi ném cái ống điếu vào lúc giao thừa và nói, “Ba sẽ không hút thuốc nữa,” và nhìn xem ông ném nó ở đâu để sáng hôm sau ông luôn nó lại. Anh em hiểu không? Tôi đã thấy ông ném chai rượu đi và nhìn xem ông đã làm gì với nó. Anh em hiểu không? Vì anh em -- giở sang trang không làm điều không tốt. Phải có điều gì đó xảy ra ở bên trong.</w:t>
      </w:r>
    </w:p>
    <w:p>
      <w:pPr>
        <w:pStyle w:val="Normal"/>
        <w:ind w:firstLine="720"/>
        <w:jc w:val="both"/>
        <w:rPr/>
      </w:pPr>
      <w:r>
        <w:rPr/>
        <w:t>Bác sĩ nào cũng sẽ nói cho anh em biết, nếu anh em đặt cái gì đó lên bên ngoài, và chữa lành vết thương ở bên ngoài, nó chỉ làm cho chỗ đau tồi tệ hơn. Phải chữa lành từ bên trong. Đó là phương cách của Cơ-đốc giáo. Không phải gia nhập Giáo hội hay cái gì đó; Sự chữa lành phải từ bên trong mà ra. Sự cải đạo của anh chị em đến từ bên trong, cốt lõi, tâm linh, sự sống.</w:t>
      </w:r>
    </w:p>
    <w:p>
      <w:pPr>
        <w:pStyle w:val="Normal"/>
        <w:jc w:val="both"/>
        <w:rPr/>
      </w:pPr>
      <w:r>
        <w:rPr>
          <w:vertAlign w:val="superscript"/>
        </w:rPr>
        <w:t>E-45</w:t>
      </w:r>
      <w:r>
        <w:rPr/>
        <w:t xml:space="preserve">   </w:t>
        <w:tab/>
        <w:t>Sau Chiến tranh Thế giới thứ Nhất, nhiều người trẻ không biết điều này; Chúng tôi, những người lớn tuổi hơn còn nhớ. Lúc ấy tôi là cậu bé 9 tuổi. Nhưng tôi còn nhớ họ nói, “Chúng ta sẽ không còn chiến tranh nào nữa,” sau Thế Chiến thứ Nhất, “nó xong rồi.” Họ tìm thấy một thứ gọi là gas, và chúng ta thật sự không thể … Chúng ta sẽ không bao giờ có thể sống một cuộc chiến khác, bởi vì … Họ đã có một ý rằng, “Chúng ta sẽ không còn chiến tranh nữa. Tất cả đã xong rồi. Chúng ta sẽ sống tốt.”… Nhưng người ta đã có những cuộc chiến tranh khác.</w:t>
      </w:r>
    </w:p>
    <w:p>
      <w:pPr>
        <w:pStyle w:val="Normal"/>
        <w:ind w:firstLine="720"/>
        <w:jc w:val="both"/>
        <w:rPr/>
      </w:pPr>
      <w:r>
        <w:rPr/>
        <w:t>Họ thấy… Cuối cùng họ đã tổ chức ra cái gọi là, “Hội Quốc Liên.” Và chúng ta đã lấy ra rất nhiều người lính của mỗi nước. Chúng ta sẽ có một lực lương cảnh sát. Nếu người nào trong chúng ta phạm luật, một trong… Rất nhiều người ra từ nước này, rất nhiều… Chúng ta sẽ nói, “Yên nào, John.” Vì mỗi quốc gia là một đám thanh niên, giống như một gia đình; chỉ có thế thôi, giống như nhà của Đức Chúa Trời. “Và chúng ta sẽ canh giữ họ. Chúng ta sẽ có Hội Quốc Liên (the League of Nations).” Nhưng họ vẫn cứ như vậy.</w:t>
      </w:r>
    </w:p>
    <w:p>
      <w:pPr>
        <w:pStyle w:val="Normal"/>
        <w:ind w:firstLine="720"/>
        <w:jc w:val="both"/>
        <w:rPr/>
      </w:pPr>
      <w:r>
        <w:rPr/>
        <w:t>Bây giờ, họ đã có Liên Hiệp Quốc, nhưng chúng ta vẫn có chiến tranh  (Anh em hiểu không?), vì thế… “Khi chúng ta hình thành Liên Hiệp Quốc, và chúng ta làm cho mọi nước vào trong đó… Bây giờ, nước Nga ở ngoài, và điều này  điều kia.” Hiểu không? Không có những chuyện đó. Anh em không thể đặt bàn tay mình trên điều đó, không.</w:t>
      </w:r>
    </w:p>
    <w:p>
      <w:pPr>
        <w:pStyle w:val="Normal"/>
        <w:ind w:firstLine="720"/>
        <w:jc w:val="both"/>
        <w:rPr/>
      </w:pPr>
      <w:r>
        <w:rPr/>
        <w:t>Có lần một đôi nam nữ muốn kết hôn. Họ có thể nói, “Giăng và Ma-ry họ sống với nhau thật hạnh phúc. Và họ có thể nói rằng tôi …</w:t>
      </w:r>
    </w:p>
    <w:p>
      <w:pPr>
        <w:pStyle w:val="Normal"/>
        <w:ind w:firstLine="720"/>
        <w:jc w:val="both"/>
        <w:rPr/>
      </w:pPr>
      <w:r>
        <w:rPr/>
        <w:t>Có lẽ tôi làm mất nhiều thì giờ vì giữ Buổi nhóm quá lâu. Mấy giờ chúng ta phải ngừng lại, thưa anh em? Mấy giờ? Ồ, tôi không biết. Chúng tôi xin lỗi, thưa anh em. Chỉ vài phút nữa chúng ta …[Một người nói với Anh Branham -- Bt.] Vâng, thưa anh. Cảm ơn anh. Chúng tôi không biết điều đó. Chúng ta được cho là phải ra khỏi lúc 10giờ.</w:t>
      </w:r>
    </w:p>
    <w:p>
      <w:pPr>
        <w:pStyle w:val="Normal"/>
        <w:ind w:firstLine="720"/>
        <w:jc w:val="both"/>
        <w:rPr/>
      </w:pPr>
      <w:r>
        <w:rPr/>
        <w:t>Chúng ta hãy đi xa hơn một chút.</w:t>
      </w:r>
    </w:p>
    <w:p>
      <w:pPr>
        <w:pStyle w:val="Normal"/>
        <w:ind w:firstLine="720"/>
        <w:jc w:val="both"/>
        <w:rPr/>
      </w:pPr>
      <w:r>
        <w:rPr/>
        <w:t xml:space="preserve">Thật tốt và tuyệt diệu, cho đến khi lần ấy một người bán hàng tóc uốn quăn đến và nói với cô ấy điều gì đó sai trật, và gia đình cô tan vỡ: </w:t>
      </w:r>
      <w:r>
        <w:rPr>
          <w:i/>
        </w:rPr>
        <w:t>Từ lúc đó</w:t>
      </w:r>
      <w:r>
        <w:rPr/>
        <w:t>.</w:t>
      </w:r>
    </w:p>
    <w:p>
      <w:pPr>
        <w:pStyle w:val="Normal"/>
        <w:jc w:val="both"/>
        <w:rPr/>
      </w:pPr>
      <w:r>
        <w:rPr>
          <w:vertAlign w:val="superscript"/>
        </w:rPr>
        <w:t>E-46</w:t>
      </w:r>
      <w:r>
        <w:rPr/>
        <w:t xml:space="preserve">   </w:t>
        <w:tab/>
        <w:t>Anh em nói, “Anh Branham à, anh đang nói với chúng tôi sáng nay về bao nhiêu điều đang xảy ra, và những gì đang xảy ra, và tất cả điều này điều nọ. Có điều gì xảy ra mà có thể giữ vững đời đời không?” Có, khi một người gặp Đức Chúa Trời.</w:t>
      </w:r>
    </w:p>
    <w:p>
      <w:pPr>
        <w:pStyle w:val="Normal"/>
        <w:ind w:firstLine="720"/>
        <w:jc w:val="both"/>
        <w:rPr/>
      </w:pPr>
      <w:r>
        <w:rPr/>
        <w:t xml:space="preserve">Có một người tên Áp-ra-ham, chỉ là một người bình thường, nhưng một ngày kia ông đã gặp Đức Chúa Trời, và </w:t>
      </w:r>
      <w:r>
        <w:rPr>
          <w:i/>
        </w:rPr>
        <w:t>từ lúc đó</w:t>
      </w:r>
      <w:r>
        <w:rPr/>
        <w:t xml:space="preserve"> ông đã thay đổi mãi mãi. Ông tin điều gì đó mà ông không thể thấy được. Khi gặp Đức Chúa Trời, ông đã được thay đổi.</w:t>
      </w:r>
    </w:p>
    <w:p>
      <w:pPr>
        <w:pStyle w:val="Normal"/>
        <w:jc w:val="both"/>
        <w:rPr/>
      </w:pPr>
      <w:r>
        <w:rPr>
          <w:vertAlign w:val="superscript"/>
        </w:rPr>
        <w:t>E-47</w:t>
      </w:r>
      <w:r>
        <w:rPr/>
        <w:t xml:space="preserve">   </w:t>
        <w:tab/>
        <w:t>Môi-se, một người hầu việc Chúa chạy trốn. Ông không… Ông được cho là người giải cứu dân Y-sơ-ra-ên; Nhưng ông bỏ trốn. Ông không biết cách nào để làm điều đó; sự huấn luyện quân sự của ông không muốn để cho ông biết  điều đó. Nhưng ngày kia, ông đã gặp Đức Chúa Trời. Ông là người được thay đổi. Và một người gặp Đức Chúa Trời, điều đó làm cho người ấy hành động khác hẳn trước đó. Anh em có thể tưởng tượng một Môi-se, thật lố bịch, khi anh em gặp Đức Chúa Trời, Điều đó sẽ làm cho anh em sẽ hành động không?</w:t>
      </w:r>
    </w:p>
    <w:p>
      <w:pPr>
        <w:pStyle w:val="Normal"/>
        <w:ind w:firstLine="720"/>
        <w:jc w:val="both"/>
        <w:rPr/>
      </w:pPr>
      <w:r>
        <w:rPr/>
        <w:t>Billy, con nói chúng ta còn gần 10 phút phải không? 10 phút, được rồi. Hãy nhìn xem Môi-se. Ở đây ông là một hoàng tử Ai-cập, làm một người chăn chiên, chạy trốm phía sau sa mạc, ở phía sau sa mạc chăn chiên, sợ đi đến với dân Y-sơ-ra-ên, hay đúng hơn là đi xuống xứ Ai-cập (Ê-díp-tô). Ở đây ông ở phía sau sa mạc.</w:t>
      </w:r>
    </w:p>
    <w:p>
      <w:pPr>
        <w:pStyle w:val="Normal"/>
        <w:jc w:val="both"/>
        <w:rPr/>
      </w:pPr>
      <w:r>
        <w:rPr>
          <w:vertAlign w:val="superscript"/>
        </w:rPr>
        <w:t>E-48</w:t>
      </w:r>
      <w:r>
        <w:rPr/>
        <w:t xml:space="preserve"> </w:t>
        <w:tab/>
        <w:t>Sáng hôm sau, ông đưa vợ con ngồi trên yên một con la, ra đi. Râu dài xuống thế này, 80 tuổi, cái đầu hói của ông chiếu sáng, cây gậy cầm trong tay. Ở đây ông ra đi, “Vinh hiển thay Đức Chúa Trời, Ha-lê-lu-gia!”</w:t>
      </w:r>
    </w:p>
    <w:p>
      <w:pPr>
        <w:pStyle w:val="Normal"/>
        <w:ind w:firstLine="720"/>
        <w:jc w:val="both"/>
        <w:rPr/>
      </w:pPr>
      <w:r>
        <w:rPr/>
        <w:t>“</w:t>
      </w:r>
      <w:r>
        <w:rPr/>
        <w:t>Ông đi đâu thế, hỡi Môi-se?”</w:t>
      </w:r>
    </w:p>
    <w:p>
      <w:pPr>
        <w:pStyle w:val="Normal"/>
        <w:ind w:firstLine="720"/>
        <w:jc w:val="both"/>
        <w:rPr/>
      </w:pPr>
      <w:r>
        <w:rPr/>
        <w:t>“</w:t>
      </w:r>
      <w:r>
        <w:rPr/>
        <w:t xml:space="preserve">Đi xuống tiếp quản xứ Ai-cập” Một kẻ xâm lược… Tại sao? Ông đã gặp Đức Chúa Trời. Nơi ông bỏ chạy, bây giờ ông đang trở về để tiếp quản. Và ông đã làm điều đó, vì ông đã gặp Đức Chúa Trời. </w:t>
      </w:r>
      <w:r>
        <w:rPr>
          <w:i/>
        </w:rPr>
        <w:t>Từ lúc đó</w:t>
      </w:r>
      <w:r>
        <w:rPr/>
        <w:t>, bụi gai cháy, Môi-se là một nhân vật khác hẳn: sau khi ông gặp Đức Chúa Trời. Đúng thế.</w:t>
      </w:r>
    </w:p>
    <w:p>
      <w:pPr>
        <w:pStyle w:val="Normal"/>
        <w:jc w:val="both"/>
        <w:rPr/>
      </w:pPr>
      <w:r>
        <w:rPr>
          <w:vertAlign w:val="superscript"/>
        </w:rPr>
        <w:t>E-49</w:t>
      </w:r>
      <w:r>
        <w:rPr/>
        <w:t xml:space="preserve">   </w:t>
        <w:tab/>
        <w:t>Ma-ry, cô gái đồng trinh, không bao giờ có người đàn bà nào sanh con, mà không có sự giao cấu với đàn ông. Không bao giờ nàng có thể có con mà không có sự thụ thai tự nhiên. Nhưng nàng tin Đức Chúa Trời, và trước khi nàng cảm thấy sự sống nào hay điều gì khác, Lời Thiên sứ quá đủ cho nàng, nàng đã gặp Chúa. Thiên sứ truyền, “Chào Ma-ry, ngươi là người có phước giữa những người đàn bà. Ngươi sẽ sanh một Con trai, mà không hề biết người đàn ông.”</w:t>
      </w:r>
    </w:p>
    <w:p>
      <w:pPr>
        <w:pStyle w:val="Normal"/>
        <w:ind w:firstLine="720"/>
        <w:jc w:val="both"/>
        <w:rPr/>
      </w:pPr>
      <w:r>
        <w:rPr/>
        <w:t>Nàng thưa rằng, “Tôi đây là tôi tớ Chúa.” Và từ lúc đó. Ma-ry không hề đợi cho đến khi nàng chắc chắn. Tại sao chúng ta đợi cho đến khi chúng ta chắc chắn? Chúng ta phải thấy bàn tay chúng ta rõ ràng, bàn chân chúng ta rõ ràng, bệnh đau bụng ngưng: nàng không như vậy. Thiên sứ của Chúa, Sứ điệp của Ngài đủ tốt cho nàng. Nàng bắt đầu đi khắp nơi làm chứng, “Ha-lê-lu-gia! Tôi sẽ có con, mà không biết một người  nam nào.” Tại sao? Nàng đã gặp Đức Chúa Trời. Đó là sự khác biệt!</w:t>
      </w:r>
    </w:p>
    <w:p>
      <w:pPr>
        <w:pStyle w:val="Normal"/>
        <w:jc w:val="both"/>
        <w:rPr/>
      </w:pPr>
      <w:r>
        <w:rPr>
          <w:vertAlign w:val="superscript"/>
        </w:rPr>
        <w:t>E-50</w:t>
      </w:r>
      <w:r>
        <w:rPr/>
        <w:t xml:space="preserve">  </w:t>
        <w:tab/>
        <w:t xml:space="preserve">Phi-e-rơ, khi ông gặp Đức Chúa Trời, và Chúa Jêsus bày tỏ cho ông Ngài là ai; </w:t>
      </w:r>
      <w:r>
        <w:rPr>
          <w:i/>
        </w:rPr>
        <w:t>Từ lúc đó</w:t>
      </w:r>
      <w:r>
        <w:rPr/>
        <w:t xml:space="preserve"> ông là một Sứ đồ. Phao-lô, người Do-thái mũi khoằm, châm biếm, đi xuống đó với một lá thư trong túi bắt giữ tất cả những người la lớn và nói tiếng lạ. Ông định bỏ tù họ; Ông đã có lệnh từ Giáo hội tối cao để làm điều đó. Nhưng ông đã gặp Đức Chúa Trời. Và </w:t>
      </w:r>
      <w:r>
        <w:rPr>
          <w:i/>
        </w:rPr>
        <w:t>từ lúc đó</w:t>
      </w:r>
      <w:r>
        <w:rPr/>
        <w:t xml:space="preserve"> (Ồ, chà.) ông là một người khác hẳn, khi ông gặp Đức Chúa Trời.</w:t>
      </w:r>
    </w:p>
    <w:p>
      <w:pPr>
        <w:pStyle w:val="Normal"/>
        <w:ind w:firstLine="720"/>
        <w:jc w:val="both"/>
        <w:rPr/>
      </w:pPr>
      <w:r>
        <w:rPr/>
        <w:t xml:space="preserve">Có lần, một người phung nhớp nhúa bẩn thỉu nằm ở cổng thành. Chúa Jêsus đi ngang qua. Và người phung nói “Nếu Ngài khứng, xin cho tôi được sạch.” </w:t>
      </w:r>
      <w:r>
        <w:rPr>
          <w:i/>
        </w:rPr>
        <w:t>Từ lúc đó</w:t>
      </w:r>
      <w:r>
        <w:rPr/>
        <w:t xml:space="preserve"> người không còn bị phung nữa. Tại sao? Người đã gặp Đức Chúa Trời. Chính là thế.</w:t>
      </w:r>
    </w:p>
    <w:p>
      <w:pPr>
        <w:pStyle w:val="Normal"/>
        <w:jc w:val="both"/>
        <w:rPr/>
      </w:pPr>
      <w:r>
        <w:rPr>
          <w:vertAlign w:val="superscript"/>
        </w:rPr>
        <w:t>E-51</w:t>
      </w:r>
      <w:r>
        <w:rPr/>
        <w:t xml:space="preserve">   </w:t>
        <w:tab/>
        <w:t xml:space="preserve">Một người đàn bà xấu xa đã gặp Đức Chúa Trời bên giếng. Bà đã có 5 đời chồng và đang sống với người thứ 6. Ngài nói cho bà biết điều rất bí mật của lòng bà, và </w:t>
      </w:r>
      <w:r>
        <w:rPr>
          <w:i/>
        </w:rPr>
        <w:t>từ lúc đó</w:t>
      </w:r>
      <w:r>
        <w:rPr/>
        <w:t xml:space="preserve"> bà là một Sứ giả của Đức Chúa Trời trong thành phố. “Hãy đến xem, Một Người đã bảo tôi mọi điều tôi đã làm. Há chẳng phải đó chính là Đấng Mê-si sao?”</w:t>
      </w:r>
    </w:p>
    <w:p>
      <w:pPr>
        <w:pStyle w:val="Normal"/>
        <w:jc w:val="both"/>
        <w:rPr/>
      </w:pPr>
      <w:r>
        <w:rPr/>
      </w:r>
    </w:p>
    <w:p>
      <w:pPr>
        <w:pStyle w:val="Normal"/>
        <w:autoSpaceDE w:val="false"/>
        <w:ind w:firstLine="720"/>
        <w:jc w:val="both"/>
        <w:rPr/>
      </w:pPr>
      <w:r>
        <w:rPr/>
        <w:t xml:space="preserve">Khi anh em gặp Đức Chúa Trời việc đó thay đổi các sự việc. </w:t>
      </w:r>
      <w:r>
        <w:rPr>
          <w:i/>
        </w:rPr>
        <w:t>Từ lúc đó</w:t>
      </w:r>
      <w:r>
        <w:rPr/>
        <w:t xml:space="preserve"> nó thay đổi các sự việc. Chắc chắn vậy. Nó thật sự dành cho mọi người. Có một người mù, lần kia đã gặp Chúa, và </w:t>
      </w:r>
      <w:r>
        <w:rPr>
          <w:i/>
        </w:rPr>
        <w:t>từ lúc đó</w:t>
      </w:r>
      <w:r>
        <w:rPr/>
        <w:t xml:space="preserve"> người  ấy thấy được, ngay khi người gặp Đức Chúa Trời. Vậy thì, chúng ta có thể nói nhiều hơn, nhưng rất vội, tôi muốn đưa ra lời tuyên bố ở đây. Thật sự gặp Chúa một lần, và sẽ không bao giờ giống như vậy sau đó. Ma quỉ luôn luôn nghi ngờ đó là Con Đức Chúa Trời. Nó nghĩ, “Nếu là Ngài đã lên trên núi, tại sao Ngài không thi hành phép lạ trước ta?” Khi nó đem Ngài xuống, và quấn miếng giẻ quanh mắt Ngài, và đánh vào đầu Ngài rồi nói, “Nếu ngươi là một Tiên tri, nếu ngươi có thể phân biệt được những ý tưởng trong lòng, vậy thì ngươi hãy nói cho chúng ta biết ai đánh ngươi. Chúng ta sẽ tin ngươi.”</w:t>
      </w:r>
    </w:p>
    <w:p>
      <w:pPr>
        <w:pStyle w:val="Normal"/>
        <w:autoSpaceDE w:val="false"/>
        <w:jc w:val="both"/>
        <w:rPr/>
      </w:pPr>
      <w:r>
        <w:rPr>
          <w:vertAlign w:val="superscript"/>
        </w:rPr>
        <w:t>E-52</w:t>
      </w:r>
      <w:r>
        <w:rPr/>
        <w:t xml:space="preserve">   </w:t>
        <w:tab/>
        <w:t xml:space="preserve">Họ nghĩ, “Chắc chắn, đó không thể là Đức Chúa Trời để cho người nào đó nhổ râu và lũ người hiếu chiến say rượu nhổ vào mặt Ngài, mà đó là Đức Chúa Trời,  và Ngài đứng đó mà không nói  một lời? </w:t>
      </w:r>
    </w:p>
    <w:p>
      <w:pPr>
        <w:pStyle w:val="Normal"/>
        <w:jc w:val="both"/>
        <w:rPr/>
      </w:pPr>
      <w:r>
        <w:rPr/>
        <w:tab/>
        <w:t>Nói, “Đó không thể là Đức Chúa Trời. Đức Chúa Trời sẽ đánh Ngài chết.” Người ấy thật không biết bản tánh của Đức Chúa Trời.</w:t>
      </w:r>
    </w:p>
    <w:p>
      <w:pPr>
        <w:pStyle w:val="Normal"/>
        <w:ind w:firstLine="720"/>
        <w:jc w:val="both"/>
        <w:rPr/>
      </w:pPr>
      <w:r>
        <w:rPr/>
        <w:t>Nhiều người cố gắng là “Tôi là thế này thế nọ,” bước ra giống như thế. Đó không phải là Đức Chúa Trời. Con đường đi xuống là con đường đi lên. Đấy, hiểu không? Anh em muốn... Sự khiêm nhường của Ngài đối với tôi Ngài là Đức Chúa Trời, là những gì Ngài có: khiêm nhường, hiền dịu.</w:t>
      </w:r>
    </w:p>
    <w:p>
      <w:pPr>
        <w:pStyle w:val="Normal"/>
        <w:ind w:firstLine="720"/>
        <w:jc w:val="both"/>
        <w:rPr/>
      </w:pPr>
      <w:r>
        <w:rPr/>
        <w:t>Ma quỉ nghĩ rằng đó không phải là Đức Chúa Trời. Chúng ta hãy nhìn Ngài giống như chúng ta, chúng ta đang nhìn. Hãy nhìn sự chết đã gặp Ngài như thế nào và những gì xảy đến với sự chết.</w:t>
      </w:r>
    </w:p>
    <w:p>
      <w:pPr>
        <w:pStyle w:val="Normal"/>
        <w:ind w:firstLine="720"/>
        <w:jc w:val="both"/>
        <w:rPr/>
      </w:pPr>
      <w:r>
        <w:rPr/>
        <w:t>“</w:t>
      </w:r>
      <w:r>
        <w:rPr/>
        <w:t>Làm sao một Con Người  mà có thể là Đức Chúa Trời? Ngài được sanh ra không có giá thú. Mẹ Ngài có thể có đứa con đó bởi Giô-sép, người đàn ông 45 tuổi này, và với nàng cô gái 16 tuổi. Chà, ông là cha của 4 hay 5 đứa con và rồi cưới cô gái này. Đứa con được sanh ra ngoài giá thú, đó là cách họ đã…?... (Điều đó hoàn toàn là cách nhiều người tin. Sanh ra ngoài giá thú: Họ tin điều đó, một đứa con hoang.) Làm sao đó có thể là Đức Chúa Trời được? Đó không thể là Đức Chúa Trời?”</w:t>
      </w:r>
    </w:p>
    <w:p>
      <w:pPr>
        <w:pStyle w:val="Normal"/>
        <w:jc w:val="both"/>
        <w:rPr/>
      </w:pPr>
      <w:r>
        <w:rPr>
          <w:vertAlign w:val="superscript"/>
        </w:rPr>
        <w:t>E-53</w:t>
      </w:r>
      <w:r>
        <w:rPr/>
        <w:t xml:space="preserve">   </w:t>
        <w:tab/>
        <w:t>Vì thế tôi thấy Ngài đi lên đồi, chúng ta hãy đi tới thành Giê-ru-sa-lem trong 3 hay 5 phút nữa. Chúng ta đang nói chuyện, tôi nghe tiếng ồn. Chúng ta hãy đi đến nhìn ra ngoài cửa sổ, nó nổi lên (raise it up)*. Tôi nghe cái gì đó kêu “bum, bum, bum.” Đó là một thập tự giá cũ kỹ Ngài đang kéo lê trên đường. Ngài mặc một cái áo choàng không có đường may nối. Tôi thấy một người đàn bà chạy đến phía trước nói, “Ngài đã làm gì ngoài chữa lành người đau, làm cho những tội nhân thành người tốt? Ngài đã làm gì ngoài mang hi vọng sự sống đến cho chúng ta?” Một bàn tay thô lỗ tát vào nàng trên đường phố, nói, “Ngươi nghe người đàn bà đó hay là nghe Giám mục, Thầy Tế lễ của ngươi?”</w:t>
      </w:r>
    </w:p>
    <w:p>
      <w:pPr>
        <w:pStyle w:val="Normal"/>
        <w:ind w:firstLine="720"/>
        <w:jc w:val="both"/>
        <w:rPr/>
      </w:pPr>
      <w:r>
        <w:rPr/>
        <w:t>“</w:t>
      </w:r>
      <w:r>
        <w:rPr/>
        <w:t>Ngài đã làm gì?”</w:t>
      </w:r>
    </w:p>
    <w:p>
      <w:pPr>
        <w:pStyle w:val="Normal"/>
        <w:ind w:firstLine="720"/>
        <w:jc w:val="both"/>
        <w:rPr/>
      </w:pPr>
      <w:r>
        <w:rPr/>
        <w:t>Hãy nhìn Ngài, Ngài thấp bé, kép lê cây thập tự. Tôi thấy những vệt đỏ nhỏ trên lưng áo Ngài vác cây thập tự trên vai. Chúng là gì? Ngài đi lên đồi. Những vệt đỏ đó bắt đầu loang ra lớn hơn, lớn hơn và rộng hơn. Sau một lát, hết thảy chúng biến thành một chấm to. Đó là máu, kéo lê theo những dấu chân khi Ngài bước đi.</w:t>
      </w:r>
    </w:p>
    <w:p>
      <w:pPr>
        <w:pStyle w:val="Normal"/>
        <w:jc w:val="both"/>
        <w:rPr/>
      </w:pPr>
      <w:r>
        <w:rPr>
          <w:vertAlign w:val="superscript"/>
        </w:rPr>
        <w:t>E-54</w:t>
      </w:r>
      <w:r>
        <w:rPr/>
        <w:t xml:space="preserve"> </w:t>
        <w:tab/>
        <w:t>Tôi có thể thấy con ong  sự chết nói, “Anh muốn tôi hành động bây giờ chứ, Sa-tan?”</w:t>
      </w:r>
    </w:p>
    <w:p>
      <w:pPr>
        <w:pStyle w:val="Normal"/>
        <w:jc w:val="both"/>
        <w:rPr/>
      </w:pPr>
      <w:r>
        <w:rPr/>
        <w:t>“</w:t>
      </w:r>
      <w:r>
        <w:rPr/>
        <w:t>Đúng, người ấy…, Đó không phải là Đức Chúa Trời. Người đó thậm chí không phải là Đấng Tiên tri. Người  sẽ không chịu đựng điều đó. Người sẽ rủa đám người  ấy nếu người là Tiên tri.”</w:t>
      </w:r>
    </w:p>
    <w:p>
      <w:pPr>
        <w:pStyle w:val="Normal"/>
        <w:ind w:firstLine="720"/>
        <w:jc w:val="both"/>
        <w:rPr/>
      </w:pPr>
      <w:r>
        <w:rPr/>
        <w:t>“</w:t>
      </w:r>
      <w:r>
        <w:rPr/>
        <w:t>Đó không phải là Ngài, bay đi chích người đi. Ghim chặt vào. Chúng ta có được Ngài bây giờ.” Tôi có thể thấy con ong sự chết đó bắt đầu kêu vo ve chung quanh Ngài, bay quanh Ngài.</w:t>
      </w:r>
    </w:p>
    <w:p>
      <w:pPr>
        <w:pStyle w:val="Normal"/>
        <w:ind w:firstLine="720"/>
        <w:jc w:val="both"/>
        <w:rPr/>
      </w:pPr>
      <w:r>
        <w:rPr/>
        <w:t>Thưa anh em, ai cũng biết một thứ côn trùng có vòi chích như con ong, nếu nó chích sâu, nó không còn vòi nữa. Nó đâm vòi vào trong xác thịt quá sâu. Nó đâm vòi vào xác thịt của Đấng Em-ma-nu-ên.</w:t>
      </w:r>
    </w:p>
    <w:p>
      <w:pPr>
        <w:pStyle w:val="Normal"/>
        <w:ind w:firstLine="720"/>
        <w:jc w:val="both"/>
        <w:rPr/>
      </w:pPr>
      <w:r>
        <w:rPr/>
        <w:t>Con ong sự chết đâm vòi vào Ngài. Sự chết đã gặp Đức Chúa Trời. Kể từ đó nó không có vòi nữa. Ngài kéo xác thịt của nó. Ngài làm hỏng sức mạnh của nó (depowered him). Nó không còn vòi nữa.</w:t>
      </w:r>
    </w:p>
    <w:p>
      <w:pPr>
        <w:pStyle w:val="Normal"/>
        <w:jc w:val="both"/>
        <w:rPr/>
      </w:pPr>
      <w:r>
        <w:rPr>
          <w:vertAlign w:val="superscript"/>
        </w:rPr>
        <w:t>E-55</w:t>
      </w:r>
      <w:r>
        <w:rPr/>
        <w:t xml:space="preserve"> </w:t>
        <w:tab/>
        <w:t>Một người tên Phao-lô, khi họ xây một nơi, một đoạn đầu đài ở La-mã để chặt đầu ông, con ong đó bắt đầu kêu vo ve quanh ông, làm ồn, nói, “Hỡi sự chết, cái nọc của mày ở đâu? Hỡi mồ mả, sự thắng của mày ở đâu. Nhưng cảm tạ Đức Chúa Trời Đấng ban cho chúng ta chiến thắng qua Đức Chúa Jêsus Christ chúng ta.”</w:t>
      </w:r>
    </w:p>
    <w:p>
      <w:pPr>
        <w:pStyle w:val="Normal"/>
        <w:jc w:val="both"/>
        <w:rPr/>
      </w:pPr>
      <w:r>
        <w:rPr/>
        <w:t xml:space="preserve"> </w:t>
      </w:r>
      <w:r>
        <w:rPr/>
        <w:tab/>
        <w:t>Khi sự chết gặp Đức Chúa Trời, Đức Chúa Trời đã kéo nọc độc nó ra. Điều gì đó đã xảy ra với sự chết khi nó gặp Đức Chúa Trời. Và ngày hôm nay, khi chúng ta đối mặt với nó,sự chết có thể kêu vo ve, nhưng nó không thể chích nọc độc. Nó không có vòi nữa. Chúng ta hãy cầu nguyện.</w:t>
      </w:r>
    </w:p>
    <w:p>
      <w:pPr>
        <w:pStyle w:val="Normal"/>
        <w:ind w:firstLine="720"/>
        <w:jc w:val="both"/>
        <w:rPr/>
      </w:pPr>
      <w:r>
        <w:rPr/>
        <w:t>Lạy Cha, con rất vui rằng sự chết  không có nọc độc nữa. Nó có thể làm ầm ĩ, kêu vo ve, và cố làm cho chúng con hoảng sợ. Nhưng chúng con có thể chịu đựng như Phao-lô ngày xưa; chúng con có kinh nghiệm giống như thế để chúng con trải qua sự chết, bởi vì chúng con được giấu kín trong một thân thể gọi là Đức Chúa Jêsus Christ, đã kéo chính nọc độc của sự chết ra khỏi nó. Vì thế chúng con có… Mồ mả không thể nắm giữ người tin lâu hơn, vì Ngài đã sống lại. Và khi Ngài đã sống lại, chúng con cũng sống lại với Ngài. Vì những ai chết trong Đấng Christ, sẽ được Đức Chúa Trời mang đi với Ngài khi Ngài đến.</w:t>
      </w:r>
    </w:p>
    <w:p>
      <w:pPr>
        <w:pStyle w:val="Normal"/>
        <w:ind w:firstLine="720"/>
        <w:jc w:val="both"/>
        <w:rPr/>
      </w:pPr>
      <w:r>
        <w:rPr/>
        <w:t xml:space="preserve">Lạy Chúa, nếu có người nào đó ở đây sáng nay, mà chưa bao giờ gặp Đấng Christ, như con muốn nói về điều đó, xin cho họ gặp Ngài sáng nay, và đời sống của họ sẽ được thay đổi từ giờ trở đi. Xin nhậm lời, Chúa ôi. </w:t>
      </w:r>
    </w:p>
    <w:p>
      <w:pPr>
        <w:pStyle w:val="Normal"/>
        <w:ind w:firstLine="720"/>
        <w:jc w:val="both"/>
        <w:rPr/>
      </w:pPr>
      <w:r>
        <w:rPr/>
        <w:t>Giờ này, chúng con cầu xin Chúa ban phước cho những người nữ đáng yêu này, đã giúp đỡ chúng con, trong trụ sở của Trường Cao đẳng Giám Lý này ở đây, về sự lịch sự của họ để cho chúng con nhóm lại trong phòng này. Lạy Chúa, con cầu nguyện để những người trẻ đến từ nơi đây sẽ là những Nhà Truyền giáo thật và những người của Đức Chúa Trời. Xin nhậm lời, Chúa ôi. Nguyện điều gì đó được thực hiện hay nói rằng điều đó sẽ biến đổi lòng họ trước Đức Chúa Trời, đến nỗi họ sẽ là John Wesley thật thứ hai xuất thân từ nơi đây, Chúa ôi. Xin nhậm lời.</w:t>
      </w:r>
    </w:p>
    <w:p>
      <w:pPr>
        <w:pStyle w:val="Normal"/>
        <w:ind w:firstLine="720"/>
        <w:jc w:val="both"/>
        <w:rPr/>
      </w:pPr>
      <w:r>
        <w:rPr/>
        <w:t xml:space="preserve">Xin Chúa ban phước cho Ban Chấp sự và tất cả mọi người. Xin Chúa ban phước cho chúng con. Xin Chúa ban phước cho những Buổi nhóm tối tối hôm nay và những Buổi nhóm sắp đến. Xin Chúa ban phước cho anh em Mục sư Truyền đạo ở đây và tất cả nhóm nhau lại. Chúng con sẽ ngợi khen Chúa, suốt thì giờ này của chúng con và sự vĩnh cửu. Chúng con cầu xin trong Danh Đức Chúa Jêsus. A-men! </w:t>
      </w:r>
    </w:p>
    <w:p>
      <w:pPr>
        <w:pStyle w:val="Normal"/>
        <w:ind w:firstLine="720"/>
        <w:jc w:val="both"/>
        <w:rPr/>
      </w:pPr>
      <w:r>
        <w:rPr/>
        <w:t>Bây giờ, đừng quên tiền quà của chị phục vụ (the sister's tips )* ở trên bàn. Xin Chúa ở cùng tất cả anh chị em cho tới khi chúng ta gặp lại tối nay. Được rồi. Xin Chúa ban phước cho anh chị em.</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snapToGrid w:val="false"/>
        <w:jc w:val="center"/>
        <w:rPr>
          <w:sz w:val="20"/>
          <w:szCs w:val="20"/>
          <w:lang w:val="es-ES_tradnl"/>
        </w:rPr>
      </w:pPr>
      <w:r>
        <w:rPr>
          <w:sz w:val="20"/>
          <w:szCs w:val="20"/>
          <w:lang w:val="es-ES_tradnl"/>
        </w:rPr>
        <w:t xml:space="preserve"> </w:t>
      </w:r>
    </w:p>
    <w:p>
      <w:pPr>
        <w:pStyle w:val="Normal"/>
        <w:snapToGrid w:val="false"/>
        <w:jc w:val="center"/>
        <w:rPr>
          <w:sz w:val="20"/>
          <w:szCs w:val="20"/>
          <w:lang w:val="es-ES_tradnl"/>
        </w:rPr>
      </w:pPr>
      <w:r>
        <w:rPr>
          <w:sz w:val="20"/>
          <w:szCs w:val="20"/>
          <w:lang w:val="es-ES_tradnl"/>
        </w:rPr>
        <w:t>Địa chỉ hạ tải và liên lạc:</w:t>
      </w:r>
    </w:p>
    <w:p>
      <w:pPr>
        <w:pStyle w:val="Normal"/>
        <w:snapToGrid w:val="false"/>
        <w:jc w:val="center"/>
        <w:rPr>
          <w:color w:val="0000FF"/>
          <w:sz w:val="20"/>
          <w:szCs w:val="20"/>
          <w:lang w:val="es-ES_tradnl"/>
        </w:rPr>
      </w:pPr>
      <w:r>
        <w:rPr>
          <w:color w:val="0000FF"/>
          <w:sz w:val="20"/>
          <w:szCs w:val="20"/>
          <w:lang w:val="es-ES_tradnl"/>
        </w:rPr>
        <w:t>http://</w:t>
      </w:r>
      <w:hyperlink r:id="rId3">
        <w:r>
          <w:rPr>
            <w:rStyle w:val="InternetLink"/>
            <w:sz w:val="20"/>
            <w:szCs w:val="20"/>
            <w:lang w:val="es-ES_tradnl"/>
          </w:rPr>
          <w:t>Vn.BibleWay.org</w:t>
        </w:r>
      </w:hyperlink>
    </w:p>
    <w:p>
      <w:pPr>
        <w:pStyle w:val="Normal"/>
        <w:snapToGrid w:val="false"/>
        <w:jc w:val="center"/>
        <w:rPr>
          <w:sz w:val="20"/>
          <w:szCs w:val="20"/>
          <w:lang w:val="es-ES_tradnl"/>
        </w:rPr>
      </w:pPr>
      <w:r>
        <w:rPr>
          <w:sz w:val="20"/>
          <w:szCs w:val="20"/>
          <w:lang w:val="es-ES_tradnl"/>
        </w:rPr>
        <w:t>Email:</w:t>
      </w:r>
      <w:r>
        <w:rPr>
          <w:color w:val="0000FF"/>
          <w:sz w:val="20"/>
          <w:szCs w:val="20"/>
          <w:lang w:val="es-ES_tradnl"/>
        </w:rPr>
        <w:t xml:space="preserve"> </w:t>
      </w:r>
      <w:hyperlink r:id="rId4">
        <w:r>
          <w:rPr>
            <w:rStyle w:val="InternetLink"/>
            <w:sz w:val="20"/>
            <w:szCs w:val="20"/>
            <w:lang w:val="es-ES_tradnl"/>
          </w:rPr>
          <w:t>ThanhDoCanada@Yahoo.Ca</w:t>
        </w:r>
      </w:hyperlink>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bibleway.org/" TargetMode="External"/><Relationship Id="rId3" Type="http://schemas.openxmlformats.org/officeDocument/2006/relationships/hyperlink" Target="http://vn.bibleway.org/" TargetMode="External"/><Relationship Id="rId4" Type="http://schemas.openxmlformats.org/officeDocument/2006/relationships/hyperlink" Target="mailto:ThanhDoCanada@yahoo.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5:22:00Z</dcterms:created>
  <dc:creator>Phuong</dc:creator>
  <dc:description/>
  <cp:keywords/>
  <dc:language>en-US</dc:language>
  <cp:lastModifiedBy>Phuong</cp:lastModifiedBy>
  <dcterms:modified xsi:type="dcterms:W3CDTF">2012-09-08T02:37:00Z</dcterms:modified>
  <cp:revision>198</cp:revision>
  <dc:subject/>
  <dc:title>Từ Lúc Đó</dc:title>
</cp:coreProperties>
</file>