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sz w:val="40"/>
          <w:szCs w:val="40"/>
        </w:rPr>
        <w:t>Tin Tức Trọng Đại Nhất Lóe Sáng Trong Lịch Sử</w:t>
      </w:r>
    </w:p>
    <w:p>
      <w:pPr>
        <w:pStyle w:val="Normal"/>
        <w:snapToGrid w:val="false"/>
        <w:jc w:val="center"/>
        <w:rPr>
          <w:b/>
          <w:b/>
          <w:sz w:val="32"/>
          <w:szCs w:val="32"/>
        </w:rPr>
      </w:pPr>
      <w:r>
        <w:rPr>
          <w:b/>
          <w:sz w:val="32"/>
          <w:szCs w:val="32"/>
        </w:rPr>
        <w:t>(Hãy Đến Xem, Tin, và Đi Nói)</w:t>
      </w:r>
    </w:p>
    <w:p>
      <w:pPr>
        <w:pStyle w:val="Normal"/>
        <w:snapToGrid w:val="false"/>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snapToGrid w:val="false"/>
        <w:ind w:left="374" w:right="283" w:hanging="0"/>
        <w:jc w:val="both"/>
        <w:rPr/>
      </w:pPr>
      <w:r>
        <w:rPr>
          <w:rFonts w:eastAsia="Times New Roman"/>
          <w:sz w:val="20"/>
          <w:szCs w:val="20"/>
          <w:lang w:eastAsia="zh-TW"/>
        </w:rPr>
        <w:t xml:space="preserve">    </w:t>
      </w:r>
      <w:r>
        <w:rPr>
          <w:sz w:val="20"/>
          <w:szCs w:val="20"/>
          <w:lang w:eastAsia="zh-TW"/>
        </w:rPr>
        <w:tab/>
        <w:t>S</w:t>
      </w:r>
      <w:r>
        <w:rPr>
          <w:sz w:val="20"/>
          <w:szCs w:val="20"/>
        </w:rPr>
        <w:t>ứ điệp này được dịch t</w:t>
      </w:r>
      <w:r>
        <w:rPr>
          <w:sz w:val="20"/>
          <w:szCs w:val="20"/>
          <w:lang w:val="vi-VN"/>
        </w:rPr>
        <w:t xml:space="preserve">ừ </w:t>
      </w:r>
      <w:r>
        <w:rPr>
          <w:sz w:val="20"/>
          <w:szCs w:val="20"/>
        </w:rPr>
        <w:t xml:space="preserve">băng ghi âm số </w:t>
      </w:r>
      <w:hyperlink r:id="rId2">
        <w:r>
          <w:rPr>
            <w:rStyle w:val="InternetLink"/>
            <w:b/>
            <w:sz w:val="20"/>
            <w:szCs w:val="20"/>
            <w:u w:val="none"/>
          </w:rPr>
          <w:t>61-0424</w:t>
        </w:r>
      </w:hyperlink>
      <w:r>
        <w:rPr>
          <w:sz w:val="20"/>
          <w:szCs w:val="20"/>
        </w:rPr>
        <w:t xml:space="preserve"> </w:t>
      </w:r>
      <w:r>
        <w:rPr>
          <w:b/>
          <w:sz w:val="20"/>
          <w:szCs w:val="20"/>
        </w:rPr>
        <w:t>“</w:t>
      </w:r>
      <w:hyperlink r:id="rId3">
        <w:r>
          <w:rPr>
            <w:rStyle w:val="InternetLink"/>
            <w:b/>
            <w:sz w:val="20"/>
            <w:szCs w:val="20"/>
            <w:u w:val="none"/>
            <w:lang w:eastAsia="zh-TW"/>
          </w:rPr>
          <w:t>Greatest News Flash in History (Come, Believe &amp; Go)</w:t>
        </w:r>
      </w:hyperlink>
      <w:r>
        <w:rPr>
          <w:b/>
          <w:sz w:val="20"/>
          <w:szCs w:val="20"/>
          <w:lang w:eastAsia="zh-TW"/>
        </w:rPr>
        <w:t>”</w:t>
      </w:r>
      <w:r>
        <w:rPr>
          <w:sz w:val="20"/>
          <w:szCs w:val="20"/>
        </w:rPr>
        <w:t xml:space="preserve">, dài </w:t>
      </w:r>
      <w:r>
        <w:rPr>
          <w:sz w:val="20"/>
          <w:szCs w:val="20"/>
          <w:lang w:eastAsia="zh-TW"/>
        </w:rPr>
        <w:t>101</w:t>
      </w:r>
      <w:r>
        <w:rPr>
          <w:sz w:val="20"/>
          <w:szCs w:val="20"/>
        </w:rPr>
        <w:t xml:space="preserve"> phút, được giảng bởi Anh (Brother) William Marrion Branham</w:t>
      </w:r>
      <w:r>
        <w:rPr>
          <w:sz w:val="20"/>
          <w:szCs w:val="20"/>
          <w:lang w:eastAsia="zh-TW"/>
        </w:rPr>
        <w:t>,</w:t>
      </w:r>
      <w:r>
        <w:rPr>
          <w:sz w:val="20"/>
          <w:szCs w:val="20"/>
        </w:rPr>
        <w:t xml:space="preserve"> vào tối thứ Hai, ngày 24/4/1961, tại Trường Trung học Stephen Mather</w:t>
      </w:r>
      <w:r>
        <w:rPr>
          <w:sz w:val="20"/>
          <w:szCs w:val="20"/>
          <w:lang w:eastAsia="zh-TW"/>
        </w:rPr>
        <w:t xml:space="preserve"> (Stephen Mather High School)</w:t>
      </w:r>
      <w:r>
        <w:rPr>
          <w:sz w:val="20"/>
          <w:szCs w:val="20"/>
        </w:rPr>
        <w:t>, Chicago</w:t>
      </w:r>
      <w:r>
        <w:rPr>
          <w:sz w:val="20"/>
          <w:szCs w:val="20"/>
          <w:lang w:eastAsia="zh-TW"/>
        </w:rPr>
        <w:t>,</w:t>
      </w:r>
      <w:r>
        <w:rPr>
          <w:sz w:val="20"/>
          <w:szCs w:val="20"/>
        </w:rPr>
        <w:t xml:space="preserve"> Illinois</w:t>
      </w:r>
      <w:r>
        <w:rPr>
          <w:sz w:val="20"/>
          <w:szCs w:val="20"/>
          <w:lang w:eastAsia="zh-TW"/>
        </w:rPr>
        <w:t>,</w:t>
      </w:r>
      <w:r>
        <w:rPr>
          <w:sz w:val="20"/>
          <w:szCs w:val="20"/>
        </w:rPr>
        <w:t xml:space="preserve"> USA. (Bản dịch tiếng Việt đã sửa lỗi lần thứ </w:t>
      </w:r>
      <w:r>
        <w:rPr>
          <w:sz w:val="20"/>
          <w:szCs w:val="20"/>
          <w:lang w:eastAsia="zh-TW"/>
        </w:rPr>
        <w:t>5</w:t>
      </w:r>
      <w:r>
        <w:rPr>
          <w:sz w:val="20"/>
          <w:szCs w:val="20"/>
        </w:rPr>
        <w:t xml:space="preserve">, ngày </w:t>
      </w:r>
      <w:hyperlink r:id="rId4">
        <w:r>
          <w:rPr>
            <w:rStyle w:val="InternetLink"/>
            <w:sz w:val="20"/>
            <w:szCs w:val="20"/>
            <w:u w:val="none"/>
            <w:lang w:eastAsia="zh-TW"/>
          </w:rPr>
          <w:t>31</w:t>
        </w:r>
        <w:r>
          <w:rPr>
            <w:rStyle w:val="InternetLink"/>
            <w:sz w:val="20"/>
            <w:szCs w:val="20"/>
            <w:u w:val="none"/>
          </w:rPr>
          <w:t>/1</w:t>
        </w:r>
        <w:r>
          <w:rPr>
            <w:rStyle w:val="InternetLink"/>
            <w:sz w:val="20"/>
            <w:szCs w:val="20"/>
            <w:u w:val="none"/>
            <w:lang w:eastAsia="zh-TW"/>
          </w:rPr>
          <w:t>2</w:t>
        </w:r>
        <w:r>
          <w:rPr>
            <w:rStyle w:val="InternetLink"/>
            <w:sz w:val="20"/>
            <w:szCs w:val="20"/>
            <w:u w:val="none"/>
          </w:rPr>
          <w:t>/2009</w:t>
        </w:r>
      </w:hyperlink>
      <w:r>
        <w:rPr>
          <w:color w:val="0000FF"/>
          <w:sz w:val="20"/>
          <w:szCs w:val="20"/>
        </w:rPr>
        <w:t xml:space="preserve"> - </w:t>
      </w:r>
      <w:hyperlink r:id="rId5">
        <w:r>
          <w:rPr>
            <w:rStyle w:val="InternetLink"/>
            <w:sz w:val="20"/>
            <w:szCs w:val="20"/>
            <w:u w:val="none"/>
          </w:rPr>
          <w:t>Vietnamese</w:t>
        </w:r>
      </w:hyperlink>
      <w:r>
        <w:rPr>
          <w:color w:val="0000FF"/>
          <w:sz w:val="20"/>
          <w:szCs w:val="20"/>
        </w:rPr>
        <w:t xml:space="preserve"> Translation, Revision </w:t>
      </w:r>
      <w:r>
        <w:rPr>
          <w:color w:val="0000FF"/>
          <w:sz w:val="20"/>
          <w:szCs w:val="20"/>
          <w:lang w:eastAsia="zh-TW"/>
        </w:rPr>
        <w:t>5</w:t>
      </w:r>
      <w:r>
        <w:rPr>
          <w:color w:val="0000FF"/>
          <w:sz w:val="20"/>
          <w:szCs w:val="20"/>
        </w:rPr>
        <w:t>.</w:t>
      </w:r>
      <w:r>
        <w:rPr>
          <w:sz w:val="20"/>
          <w:szCs w:val="20"/>
        </w:rPr>
        <w:t>)</w:t>
      </w:r>
    </w:p>
    <w:p>
      <w:pPr>
        <w:pStyle w:val="Normal"/>
        <w:snapToGrid w:val="false"/>
        <w:jc w:val="both"/>
        <w:rPr>
          <w:sz w:val="20"/>
          <w:szCs w:val="20"/>
        </w:rPr>
      </w:pPr>
      <w:r>
        <w:rPr>
          <w:sz w:val="20"/>
          <w:szCs w:val="20"/>
        </w:rPr>
      </w:r>
    </w:p>
    <w:p>
      <w:pPr>
        <w:pStyle w:val="Normal"/>
        <w:snapToGrid w:val="false"/>
        <w:jc w:val="both"/>
        <w:rPr/>
      </w:pPr>
      <w:r>
        <w:rPr>
          <w:vertAlign w:val="superscript"/>
        </w:rPr>
        <w:t>E-1</w:t>
      </w:r>
      <w:r>
        <w:rPr/>
        <w:t xml:space="preserve">  </w:t>
        <w:tab/>
        <w:t xml:space="preserve">Chúng ta hãy cứ đứng giây lát để dâng lời cầu nguyện.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Lạy Cha chúng con ở trên trời, tối nay khi chúng con tiến gần Ngôi Thi Ân Thần hựu của Ngài, chúng con đầy lòng biết ơn rằng có một ngôi thi ân; Vì quả là điều gớm ghê cho chúng con để đến cùng một Ngai Phán xét. Nhưng Đấng Christ đã cam chịu tất cả sự phán xét này thay cho chúng con và giải hoà chúng con trở lại với Cha chúng con. Và chúng con đến đây trong ơn thương xót, xin Chúa làm cho vững chắc Lời Ngài bằng buổi nhóm đêm nay với chúng con, là nơi điều đó được chép rằng, </w:t>
      </w:r>
      <w:r>
        <w:rPr>
          <w:b/>
        </w:rPr>
        <w:t>“Nơi nào có 2 họăc 3 người nhóm lại trong Danh Ta, Ta sẽ ở giữa họ.”</w:t>
      </w:r>
      <w:r>
        <w:rPr/>
        <w:t xml:space="preserve"> Giờ đây, chúng con tri ân về Lời hứa này, và chúng con biết rằng Chúa giữ mọi Lời hứa.</w:t>
      </w:r>
    </w:p>
    <w:p>
      <w:pPr>
        <w:pStyle w:val="Normal"/>
        <w:snapToGrid w:val="false"/>
        <w:jc w:val="both"/>
        <w:rPr>
          <w:sz w:val="10"/>
          <w:szCs w:val="10"/>
        </w:rPr>
      </w:pPr>
      <w:r>
        <w:rPr>
          <w:sz w:val="10"/>
          <w:szCs w:val="10"/>
        </w:rPr>
      </w:r>
    </w:p>
    <w:p>
      <w:pPr>
        <w:pStyle w:val="Normal"/>
        <w:snapToGrid w:val="false"/>
        <w:jc w:val="both"/>
        <w:rPr/>
      </w:pPr>
      <w:r>
        <w:rPr>
          <w:vertAlign w:val="superscript"/>
        </w:rPr>
        <w:t>E-2</w:t>
      </w:r>
      <w:r>
        <w:rPr/>
        <w:t xml:space="preserve">  </w:t>
        <w:tab/>
        <w:t>Chúng con cầu xin Chúa ban phước cho những ai đang đi dường, Ngài sẽ khích lệ họ. Hết thảy họ đã có sự hi sinh tối nay để đi ra vào đêm mưa gió rét mướt này. Điều đó cho thấy lòng kính yêu của họ dành cho Ngà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Gìơ này, chúng con cầu nguyện rằng Chúa sẽ ban phước cho những ai đau yếu và có nhu cầu trong tối nay, để họ có thể được chữa lành về bất cứ bệnh tật gì mà họ mắc phải bằng sự Hiện diện của Ngài. Xin thương xót những ai không biết Chúa trong đêm nay; Ban cho họ một ân sủng như thế để họ yêu mến Chúa và sẽ hướng lòng mình về Chúa trước khi rời khỏi Thánh đường này. Lạy Chúa, xin ban điều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Xin ban ơn cho các tôi tớ Chúa, những Mục sư Truyền đạo của Ngài, những người truyền bá Phúc Âm Ngài, tất cả ở đây trong buổi nhóm và nơi khác. Nguyện Đức Thánh Linh ở trong mỗi đời sống chúng con, để những người khác có thể thấy và khát khao có Ngài. Chúng con cầu xin trong Danh Chúa Jêsus. A-men! Mời quý vị ngồi.</w:t>
      </w:r>
    </w:p>
    <w:p>
      <w:pPr>
        <w:pStyle w:val="Normal"/>
        <w:snapToGrid w:val="false"/>
        <w:jc w:val="both"/>
        <w:rPr>
          <w:sz w:val="10"/>
          <w:szCs w:val="10"/>
        </w:rPr>
      </w:pPr>
      <w:r>
        <w:rPr>
          <w:sz w:val="10"/>
          <w:szCs w:val="10"/>
        </w:rPr>
      </w:r>
    </w:p>
    <w:p>
      <w:pPr>
        <w:pStyle w:val="Normal"/>
        <w:snapToGrid w:val="false"/>
        <w:jc w:val="both"/>
        <w:rPr/>
      </w:pPr>
      <w:r>
        <w:rPr>
          <w:vertAlign w:val="superscript"/>
        </w:rPr>
        <w:t>E-3</w:t>
      </w:r>
      <w:r>
        <w:rPr/>
        <w:t xml:space="preserve">  </w:t>
        <w:tab/>
        <w:t>Tôi sẽ đặt những cái này xuống trong giây lát. Trong phần đọc Kinh thánh tối nay, chúng ta sẽ đi thẳng vào Sứ điệp vì đã trễ một chút, được tìm thấy trong Phúc âm Thánh Lu-ca chương thứ 24 và câu thứ 32.</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r>
      <w:r>
        <w:rPr>
          <w:b/>
        </w:rPr>
        <w:t>2 người nói cùng nhau rằng: Khi nãy đi đường, Ngài nói cùng chúng ta và giải nghĩa Kinh thánh, lòng chúng ta há chẳng nóng nảy sao?</w:t>
      </w:r>
    </w:p>
    <w:p>
      <w:pPr>
        <w:pStyle w:val="Normal"/>
        <w:snapToGrid w:val="false"/>
        <w:jc w:val="both"/>
        <w:rPr>
          <w:b/>
          <w:b/>
          <w:sz w:val="10"/>
          <w:szCs w:val="10"/>
        </w:rPr>
      </w:pPr>
      <w:r>
        <w:rPr>
          <w:b/>
          <w:sz w:val="10"/>
          <w:szCs w:val="10"/>
        </w:rPr>
      </w:r>
    </w:p>
    <w:p>
      <w:pPr>
        <w:pStyle w:val="Normal"/>
        <w:snapToGrid w:val="false"/>
        <w:jc w:val="both"/>
        <w:rPr/>
      </w:pPr>
      <w:r>
        <w:rPr>
          <w:rFonts w:eastAsia="Times New Roman"/>
        </w:rPr>
        <w:t xml:space="preserve">    </w:t>
      </w:r>
      <w:r>
        <w:rPr/>
        <w:tab/>
        <w:t xml:space="preserve">Và bài giảng của tôi tối nay là đây, </w:t>
      </w:r>
      <w:r>
        <w:rPr>
          <w:b/>
        </w:rPr>
        <w:t>“Tin tức Quan Trọng Nhất Truyền Nhanh Trong Lịch Sử.”</w:t>
      </w:r>
      <w:r>
        <w:rPr/>
        <w:t xml:space="preserve"> Chủ đề của tôi là, </w:t>
      </w:r>
      <w:r>
        <w:rPr>
          <w:b/>
        </w:rPr>
        <w:t>“Hãy đến, hãy tin, và hãy đi.”</w:t>
      </w:r>
    </w:p>
    <w:p>
      <w:pPr>
        <w:pStyle w:val="Normal"/>
        <w:snapToGrid w:val="false"/>
        <w:jc w:val="both"/>
        <w:rPr>
          <w:sz w:val="10"/>
          <w:szCs w:val="10"/>
        </w:rPr>
      </w:pPr>
      <w:r>
        <w:rPr>
          <w:sz w:val="10"/>
          <w:szCs w:val="10"/>
        </w:rPr>
      </w:r>
    </w:p>
    <w:p>
      <w:pPr>
        <w:pStyle w:val="Normal"/>
        <w:snapToGrid w:val="false"/>
        <w:jc w:val="both"/>
        <w:rPr/>
      </w:pPr>
      <w:r>
        <w:rPr>
          <w:vertAlign w:val="superscript"/>
        </w:rPr>
        <w:t>E-4</w:t>
      </w:r>
      <w:r>
        <w:rPr/>
        <w:t xml:space="preserve">  </w:t>
        <w:tab/>
        <w:t>Tôi đã kinh ngạc về 40 ngày kỳ diệu, nổi bật, đầy Vinh hiển mà Chúa chúng ta khi còn ở trên đất đã hiện ra cùng các môn đồ Ngài và những người khác sau sự Phục sinh của Ngài. Tôi đã nhiều lần suy nghĩ, “Điều gì sẽ xảy ra nếu tôi đã có thể được ở đó.” Và đang ở trong sự trông đợi tuyệt vời ấy, mà thật mỗi chỗ đường cong ấy các bạn có lẽ gặp gỡ với Ngài mặt đối mặt, Chúa Jêsus đã Phục sinh. Quả là rung động biết bao để được gặp Ngài và biết rằng đó là Ngà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ưng thế rồi ý nghĩ thứ 2 về điều ấy, sau khi nghĩ là một sự rộn ràng không xiết kể để gặp Chúa giống như các môn đồ này đã gặp, Cơ-lê-ô-pa và người bạn trên đường đến Em-ma-út... Và Ngài đã nói chuyện với họ cả ngày, mà họ đã không hề nhận ra Ngài. Sau đó, đêm ấy Ngài đã hiện ra khi họ đang nhóm lại, khi họ... Ngài làm như là Ngài đã tiếp tục đi bên họ, lìa khỏi họ, đi vào quán trọ, hoặc chỗ du lịch. Họ đã níu kéo Ngài để Ngài sẽ ở lại với họ. Họ tiếp tục nài nỉ Ngài, rốt cuộc Ngài đã đi vào với họ. Suốt ngày, không biết Ngài là Ai...</w:t>
      </w:r>
    </w:p>
    <w:p>
      <w:pPr>
        <w:pStyle w:val="Normal"/>
        <w:snapToGrid w:val="false"/>
        <w:jc w:val="both"/>
        <w:rPr>
          <w:sz w:val="10"/>
          <w:szCs w:val="10"/>
        </w:rPr>
      </w:pPr>
      <w:r>
        <w:rPr>
          <w:sz w:val="10"/>
          <w:szCs w:val="10"/>
        </w:rPr>
      </w:r>
    </w:p>
    <w:p>
      <w:pPr>
        <w:pStyle w:val="Normal"/>
        <w:snapToGrid w:val="false"/>
        <w:jc w:val="both"/>
        <w:rPr/>
      </w:pPr>
      <w:r>
        <w:rPr>
          <w:vertAlign w:val="superscript"/>
        </w:rPr>
        <w:t>E-5</w:t>
      </w:r>
      <w:r>
        <w:rPr/>
        <w:t xml:space="preserve">  </w:t>
        <w:tab/>
        <w:t>Lúc ấy khi Ngài đã vào -- bên trong và đóng cửa, Ngài đã làm một điều gì đó thế là -- khiến họ biết đó là Ngài. Sau khi nói chuyện với Ngài cả ngày dài, nghe Ngài giảng về 3 năm Ngài ở trên đất, lúc ấy sau sự Phục sinh của Ngài, đang nghe Ngài giảng, mà đã không nhận ra Ngài cho đến khi Ngài đã làm điều gì đó đúng như Ngài đã làm nó trước khi sự đóng đinh Ngài... Thế rồi họ đã biết rằng đó là Ngà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Giờ đây, phải chăng đó là một sự lạ lùng làm nên điều gì về mặt siêu nhiên khiến chúng ta hiểu rằng đó là Ngài, mà chính sự giảng dạy không làm điều đó. Ngài không bao giờ ủy thác cho Hội thánh Ngài lúc đó đi và dạy Lời. Ngài đã Phán, </w:t>
      </w:r>
      <w:r>
        <w:rPr>
          <w:b/>
        </w:rPr>
        <w:t>“Hãy truyền giảng Phúc âm,”</w:t>
      </w:r>
      <w:r>
        <w:rPr/>
        <w:t xml:space="preserve"> hoặc bày tỏ Phúc âm. </w:t>
      </w:r>
      <w:r>
        <w:rPr>
          <w:b/>
        </w:rPr>
        <w:t>“Và Phúc âm không chỉ đến qua lời nói, nhưng qua quyền phép và sự thể hiện của Đức Thánh Linh.”</w:t>
      </w:r>
      <w:r>
        <w:rPr/>
        <w:t xml:space="preserve"> Phao-lô đã nó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Do đó, bây giờ câu kế tiếp trong Mác 16 cho biết, </w:t>
      </w:r>
      <w:r>
        <w:rPr>
          <w:b/>
        </w:rPr>
        <w:t>“Những dấu này sẽ đi với</w:t>
      </w:r>
      <w:r>
        <w:rPr/>
        <w:t xml:space="preserve"> (hoặc theo) </w:t>
      </w:r>
      <w:r>
        <w:rPr>
          <w:b/>
        </w:rPr>
        <w:t>những kẻ ấy -- những người tin.”</w:t>
      </w:r>
      <w:r>
        <w:rPr/>
        <w:t xml:space="preserve"> Vậy thì các bạn thấy, phải có sự đồng hành của dấu hiệu về sự sống lại để làm vững chắc Lời, làm cho mọi người biết Chúa Jêsus một cách xác thực.</w:t>
      </w:r>
    </w:p>
    <w:p>
      <w:pPr>
        <w:pStyle w:val="Normal"/>
        <w:snapToGrid w:val="false"/>
        <w:jc w:val="both"/>
        <w:rPr>
          <w:sz w:val="10"/>
          <w:szCs w:val="10"/>
        </w:rPr>
      </w:pPr>
      <w:r>
        <w:rPr>
          <w:sz w:val="10"/>
          <w:szCs w:val="10"/>
        </w:rPr>
      </w:r>
    </w:p>
    <w:p>
      <w:pPr>
        <w:pStyle w:val="Normal"/>
        <w:snapToGrid w:val="false"/>
        <w:jc w:val="both"/>
        <w:rPr/>
      </w:pPr>
      <w:r>
        <w:rPr>
          <w:vertAlign w:val="superscript"/>
        </w:rPr>
        <w:t>E-6</w:t>
      </w:r>
      <w:r>
        <w:rPr/>
        <w:t xml:space="preserve">  </w:t>
        <w:tab/>
        <w:t>Thế nên đó đã là một thời gian tuyệt diệu, 40 ngày đầy vinh hiển của họ. Thật tôi ham thích có mặt ở đó. Nhưng rồi, nghĩ lại rằng tôi phải là một tín đồ, bởi vì Ngài đã không hiện ra cùng ai ngoài Hội thánh được chọn của Ngài. Ngài chỉ hiện ra cùng những người tin. Và như Ngài đã làm lúc ấy, Ngài không thể đổi thay. Ngày nay Ngài vẫn chỉ hiện ra cùng Hội thánh được chọn của Ngài: Những tín đồ.</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Giờ đây, chúng ta biết được rằng đã có nhiều người giảng dạy về Đấng Mê-si trong những ngày ấy. Và đã có nhiều người tìm kiếm một Đấng Mê-si đến. Nhưng Ngài đã có một Hội thánh được chọn. Tối nay cũng có Ngài. Và đó là -- chỗ mà tôi đã để lại từ chiều hôm qua, Hội thánh được chọn. Sau đó Ngài đã hiện ra chỉ với Hội thánh được chọn của Ngài; Những người còn lại đã không nhận ra Ngài. Nếu hôm nay có Ngài ở đây, Ngài sẽ làm đúng như Ngài đã làm lúc ấy: Hiện ra cùng tín đồ được chọn. Ngài không bao giờ hiện ra cùng kẻ chẳng tin.</w:t>
      </w:r>
    </w:p>
    <w:p>
      <w:pPr>
        <w:pStyle w:val="Normal"/>
        <w:snapToGrid w:val="false"/>
        <w:jc w:val="both"/>
        <w:rPr>
          <w:sz w:val="10"/>
          <w:szCs w:val="10"/>
        </w:rPr>
      </w:pPr>
      <w:r>
        <w:rPr>
          <w:sz w:val="10"/>
          <w:szCs w:val="10"/>
        </w:rPr>
      </w:r>
    </w:p>
    <w:p>
      <w:pPr>
        <w:pStyle w:val="Normal"/>
        <w:snapToGrid w:val="false"/>
        <w:jc w:val="both"/>
        <w:rPr/>
      </w:pPr>
      <w:r>
        <w:rPr>
          <w:vertAlign w:val="superscript"/>
        </w:rPr>
        <w:t>E-7</w:t>
      </w:r>
      <w:r>
        <w:rPr/>
        <w:t xml:space="preserve">  </w:t>
        <w:tab/>
        <w:t xml:space="preserve">Tại sao sau sự Phục sinh của Ngài, Chúa Jêsus đã không... Nếu Ngài đã được mọi người quan tâm như vậy biết rằng Ngài đã sống lại từ kẻ chết, thế thì tôi tự hỏi vì sao Ngài đã không đi đến cùng Phi-lát, phải, hoặc cùng Hê-rốt, và nói với họ, </w:t>
      </w:r>
      <w:r>
        <w:rPr>
          <w:b/>
        </w:rPr>
        <w:t>“Hãy xem, là Ta đây. Ngươi đã cho là ngươi thắng hơn Ta, phải không? Nhưng Ta đã bảo là Ta sẽ sống lại vào ngày thứ 3, vậy Ta đây này.”</w:t>
      </w:r>
      <w:r>
        <w:rPr/>
        <w:t xml:space="preserve"> Hoặc tại sao Ngài đã không đi đến Cai-phe, Thầy tế lễ cả, hoặc đi đến Nhà thờ Chính thống xuống đến Nhà hội, và Phán cùng họ, “Này, tất cả các ngươi luôn tin rằng có một Đấng Mê-si sẽ đến, và Đa-vít đã nói rằng </w:t>
      </w:r>
      <w:bookmarkStart w:id="0" w:name="Thi_16_10"/>
      <w:bookmarkEnd w:id="0"/>
      <w:r>
        <w:rPr>
          <w:b/>
        </w:rPr>
        <w:t xml:space="preserve">‘Vì Chúa sẽ chẳng bỏ linh hồn tôi trong </w:t>
      </w:r>
      <w:r>
        <w:rPr>
          <w:rStyle w:val="Em"/>
          <w:b/>
        </w:rPr>
        <w:t>Âm phủ</w:t>
      </w:r>
      <w:r>
        <w:rPr>
          <w:b/>
        </w:rPr>
        <w:t>, Cũng không để cho người Thánh Chúa thấy sự hư nát,’</w:t>
      </w:r>
      <w:r>
        <w:rPr/>
        <w:t xml:space="preserve"> vậy Ta là đây, Đấng mà các ngươi đã đóng đinh vào thập tự giá. Ta ở đây trong sự Phục sinh để chứng tỏ cùng các ngươi rằng Ta là Đấng Mê-si.” Vì sao Ngài đã không làm thế? Bởi vì nếu họ đã không thể tin Ngài khi Ngài ở đây trong Con Người trên đất trước khi Ngài bị khổ hình trên thánh giá, thì họ sẽ không tin Ngài về sau nà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Vậy nên lúc ấy họ nói, “Có điều gì khác đã xảy ra. Ngài đã không chết hẳn, hoặc các môn đồ của Ngài đã có ướp xác đem Ngài trở lại với đời sống, hoặc một điều gì đó đã xảy ra.” Bởi vậy Ngài chỉ hiện ra cùng những ai đã tin Ngài, và yêu mến Ngài, và được chọn để thấy Ngài. Thế thì cũng một thể ấy Ngài sẽ làm điều đó hôm nay, nếu Ngài đã đến hôm nay, trong hình thể Thánh Linh.</w:t>
      </w:r>
    </w:p>
    <w:p>
      <w:pPr>
        <w:pStyle w:val="Normal"/>
        <w:snapToGrid w:val="false"/>
        <w:jc w:val="both"/>
        <w:rPr>
          <w:sz w:val="10"/>
          <w:szCs w:val="10"/>
        </w:rPr>
      </w:pPr>
      <w:r>
        <w:rPr>
          <w:sz w:val="10"/>
          <w:szCs w:val="10"/>
        </w:rPr>
      </w:r>
    </w:p>
    <w:p>
      <w:pPr>
        <w:pStyle w:val="Normal"/>
        <w:snapToGrid w:val="false"/>
        <w:jc w:val="both"/>
        <w:rPr/>
      </w:pPr>
      <w:r>
        <w:rPr>
          <w:vertAlign w:val="superscript"/>
        </w:rPr>
        <w:t>E-8</w:t>
      </w:r>
      <w:r>
        <w:rPr/>
        <w:t xml:space="preserve">  </w:t>
        <w:tab/>
        <w:t xml:space="preserve">Các bạn chú ý rằng Ngài chỉ cho thấy chính mình Ngài, như chúng ta đã ngừng lại với Áp-ra-ham tối qua. Ngài đã không hề đi xuống cùng nhóm người của Lót. Nhưng Ngài đã hiện ra cùng với nhóm người được chọn: Ngài đã quay lưng về một lều trại và Phán, </w:t>
      </w:r>
      <w:r>
        <w:rPr>
          <w:b/>
        </w:rPr>
        <w:t>“Sa-ra, là vợ ngươi đâu?”</w:t>
      </w:r>
    </w:p>
    <w:p>
      <w:pPr>
        <w:pStyle w:val="Normal"/>
        <w:snapToGrid w:val="false"/>
        <w:jc w:val="both"/>
        <w:rPr/>
      </w:pPr>
      <w:r>
        <w:rPr>
          <w:rFonts w:eastAsia="Times New Roman"/>
        </w:rPr>
        <w:t xml:space="preserve">    </w:t>
      </w:r>
      <w:r>
        <w:rPr/>
        <w:tab/>
        <w:t xml:space="preserve">Ông ấy đáp, “Trong căn lều.” Ngài đã Phán điều gì sắp xảy đến -- và làm sao mà họ sẽ có đứa trẻ này. Sa-ra đã cười. Ngài Phán, </w:t>
      </w:r>
      <w:r>
        <w:rPr>
          <w:b/>
        </w:rPr>
        <w:t>“Tại sao Sa-ra cười?”</w:t>
      </w:r>
      <w:r>
        <w:rPr/>
        <w:t xml:space="preserve"> Và Sa-ra đã cố gắng phủ nhận điều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Chúa Jêsus, khi Ngài Phán, </w:t>
      </w:r>
      <w:r>
        <w:rPr>
          <w:b/>
        </w:rPr>
        <w:t>“Trong đời Lót thể nào, ngày Con Người đến cũng thể ấy...”</w:t>
      </w:r>
      <w:r>
        <w:rPr/>
        <w:t xml:space="preserve"> Thấy chứ? Bấy giờ, Thiên Sứ ấy đã không đi xuống cùng nhóm người Sô-đôm đó. Ngài chỉ ở lại với người được gọi ra và được chọn. Họ đã có những kẻ báo tin của họ. Và mắt họ đã bị mù với Cửa. Thế nhưng nhóm người được chọn đã thấy Đức Chúa Trời hiển nhiên trong xác thị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Vào buổi sáng Phục sinh hiển vinh này họ đã thấy Đức Chúa Trời hiển hiện trong xác thịt. Sự chết đã không thể nắm giữ Ngài. Ngài chỉ đến cùng những người được chọn của Ngài, không đến cùng những Giáo hội khác gì cả, chỉ cùng những người được chọn của Ngài. Vậy thì, tại sao Ngài đã không đi đến Giáo hội? Ngài đã đến. Ngài đến với chính Ngài, mà họ đã không tiếp nhận Ngài.</w:t>
      </w:r>
    </w:p>
    <w:p>
      <w:pPr>
        <w:pStyle w:val="Normal"/>
        <w:snapToGrid w:val="false"/>
        <w:jc w:val="both"/>
        <w:rPr>
          <w:sz w:val="10"/>
          <w:szCs w:val="10"/>
        </w:rPr>
      </w:pPr>
      <w:r>
        <w:rPr>
          <w:sz w:val="10"/>
          <w:szCs w:val="10"/>
        </w:rPr>
      </w:r>
    </w:p>
    <w:p>
      <w:pPr>
        <w:pStyle w:val="Normal"/>
        <w:snapToGrid w:val="false"/>
        <w:jc w:val="both"/>
        <w:rPr/>
      </w:pPr>
      <w:r>
        <w:rPr>
          <w:vertAlign w:val="superscript"/>
        </w:rPr>
        <w:t>E-9</w:t>
      </w:r>
      <w:r>
        <w:rPr/>
        <w:t xml:space="preserve">  </w:t>
        <w:tab/>
        <w:t xml:space="preserve">Ngài đã đến trong hình thể của Đức Thánh Linh trong một -- không đến với Giáo hội, nhưng với Hội thánh được chọn. Còn Hội thánh chúng ta, thì đem Ngài đến với những kẻ chẳng tin. Chúng ta là những người để cho sự Sống Ngài chiếu sáng qua chúng ta để những kẻ khác có thể tin. Chính chúng ta, Đấng Christ trong Hội thánh, chiếu ra sự Hiện diện Ngài khiến cho tất cả có thể nhìn thấy Ngài. Vì thế cho nên khi Ngài chiếu sáng chính mình Ngài ra phía trước, từ phía trong ra thì đúng hơn, thông qua những đời sống của những người tin được chọn của Ngài; Những ai được chọn đến cùng Sự Sống Đời Đời, tiếp nhận Ngài. Ngài Phán, </w:t>
      </w:r>
      <w:r>
        <w:rPr>
          <w:b/>
        </w:rPr>
        <w:t>“Chiên Ta nghe tiếng Ta, chúng sẽ không theo kẻ lạ. Nhưng chiên Ta nghe tiếng Ta.”</w:t>
      </w:r>
      <w:r>
        <w:rPr/>
        <w:t xml:space="preserve"> Ngài đã bày tỏ chính mình Ngài cùng Hội thánh được gọi ra và được chọn của Ngài. Ngài làm cùng một điều ấy với Hội thánh hôm nay để tỏ bày chính Ngài qua những người của Ngài, là chúng ta, Hội thánh, Hội thánh được gọi ra.</w:t>
      </w:r>
    </w:p>
    <w:p>
      <w:pPr>
        <w:pStyle w:val="Normal"/>
        <w:snapToGrid w:val="false"/>
        <w:jc w:val="both"/>
        <w:rPr>
          <w:sz w:val="10"/>
          <w:szCs w:val="10"/>
        </w:rPr>
      </w:pPr>
      <w:r>
        <w:rPr>
          <w:sz w:val="10"/>
          <w:szCs w:val="10"/>
        </w:rPr>
      </w:r>
    </w:p>
    <w:p>
      <w:pPr>
        <w:pStyle w:val="Normal"/>
        <w:snapToGrid w:val="false"/>
        <w:jc w:val="both"/>
        <w:rPr/>
      </w:pPr>
      <w:r>
        <w:rPr>
          <w:vertAlign w:val="superscript"/>
        </w:rPr>
        <w:t>E-10</w:t>
      </w:r>
      <w:r>
        <w:rPr/>
        <w:t xml:space="preserve">  </w:t>
        <w:tab/>
        <w:t>Do đó, Sứ điệp của chúng ta, thực sự là tin tức quan trọng nhất lóe lên mà lịch sử đã từng biết đến. Đang có tất cả các loại tạo nên những niềm tin và vân vân, nhưng Sứ điệp Hội thánh có, là ánh chớp tin tức quan trọng nhất đã từng đánh vào thế gian. Phải, thưa quý vị. Chúng ta đã chôn Ngài chết, nhưng Ngài bỗng nhiên đứng dậy và sống lại. Ngài đã chết khi chúng ta đã chôn Ngài và hiện nay Ngài còn sống đời đời mãi mãi. Đó là những sự kiện có thật. Ngài không chết, nhưng Ngài sống đời đời. Qủa là một Sứ điệp, quả là một ánh chớp tuyệt diệu. Hội thánh nên xúc động. Hội thánh nên bùng cháy điều này trong lòng   mọi người tiếp xúc với điều đó. Ngài không chết nhưng đang sống động. Điều đó nên đặt lên những hàng đầu trang báo khắp nơi. Nhưng họ không tin. Đó là lý do điều đó không trở nên những hàng tít lớn. Thế nhưng với tín đồ, điều đó chạy một hàng tít lớn trong lòng người tin. Khi người ấy thấy nó và nhận ra, nó làm rung động người ấy trên tất cả mọi điều có thể đã từng được thực hiện. Nó tung ra hàng tít lớn chớp loá trên mọi sự khác của cõi đời đã chết. Ngay khi họ thấy Ngài vẫn sống động cùng với Hội thánh của Ngài, điều đó thật làm rung cảm người tin xiết bao. Những hàng tít lớn nhất có thể được chạy dòng đầu, phải là: Sứ điệp của chúng ta hôm nay, Sứ điệp Phục sinh.</w:t>
      </w:r>
    </w:p>
    <w:p>
      <w:pPr>
        <w:pStyle w:val="Normal"/>
        <w:snapToGrid w:val="false"/>
        <w:jc w:val="both"/>
        <w:rPr>
          <w:sz w:val="10"/>
          <w:szCs w:val="10"/>
        </w:rPr>
      </w:pPr>
      <w:r>
        <w:rPr>
          <w:sz w:val="10"/>
          <w:szCs w:val="10"/>
        </w:rPr>
      </w:r>
    </w:p>
    <w:p>
      <w:pPr>
        <w:pStyle w:val="Normal"/>
        <w:snapToGrid w:val="false"/>
        <w:jc w:val="both"/>
        <w:rPr/>
      </w:pPr>
      <w:r>
        <w:rPr>
          <w:vertAlign w:val="superscript"/>
        </w:rPr>
        <w:t>E-11</w:t>
      </w:r>
      <w:r>
        <w:rPr/>
        <w:t xml:space="preserve">  </w:t>
        <w:tab/>
        <w:t xml:space="preserve">Nhưng chúng ta công nhận lễ Phục sinh vào một ngày trong năm, đó là lễ Phục sinh của chúng ta. Một ngày trong năm là ngày Lễ Phục sinh. Mỗi ngày trong năm thì -- nên là ngày lễ Phục sinh. Mỗi ngày nên là một ngày cảm xúc về sự sống lại. Nhưng các bạn biết thế nào, họ đã pha trộn Sứ điệp Phục sinh. Họ đã nhào trộn nó với những quả trứng tô màu, và - và những bông hoa cài áo, và những mũ bê-rê mới, và những con thỏ. Do đó ngày lễ Phục sinh đúng là một truyền bá (propaganda). Nhưng với người tin biết rằng ngày này qua ngày khác họ sống trong một lễ Phục sinh, bởi vì Ngài đã sống lại từ kẻ chết và Ngài còn sống mãi mãi trong những tấm lòng, đang tự bày tỏ chính mình Ngài cùng Hội thánh Ngài qua từng ngày. </w:t>
      </w:r>
      <w:r>
        <w:rPr>
          <w:b/>
        </w:rPr>
        <w:t>“Những người tin sẽ có các dấu lạ này.”</w:t>
      </w:r>
    </w:p>
    <w:p>
      <w:pPr>
        <w:pStyle w:val="Normal"/>
        <w:snapToGrid w:val="false"/>
        <w:jc w:val="both"/>
        <w:rPr>
          <w:b/>
          <w:b/>
          <w:sz w:val="10"/>
          <w:szCs w:val="10"/>
        </w:rPr>
      </w:pPr>
      <w:r>
        <w:rPr>
          <w:b/>
          <w:sz w:val="10"/>
          <w:szCs w:val="10"/>
        </w:rPr>
      </w:r>
    </w:p>
    <w:p>
      <w:pPr>
        <w:pStyle w:val="Normal"/>
        <w:snapToGrid w:val="false"/>
        <w:jc w:val="both"/>
        <w:rPr/>
      </w:pPr>
      <w:r>
        <w:rPr>
          <w:rFonts w:eastAsia="Times New Roman"/>
        </w:rPr>
        <w:t xml:space="preserve">    </w:t>
      </w:r>
      <w:r>
        <w:rPr/>
        <w:tab/>
        <w:t xml:space="preserve">Nếu bạn nói bạn là một Tín đồ mà bạn không có những dấu hiệu ấy, thế thì hoặc là bạn đã nói một điều gì sai, hoặc nói rằng Ngài đã Phán một điều gì không đúng. Vì Chúa Jêsus đã Phán, </w:t>
      </w:r>
      <w:r>
        <w:rPr>
          <w:b/>
        </w:rPr>
        <w:t>“Vậy những kẻ tin sẽ được các dấu lạ này: Lấy Danh Ta mà trừ quỉ; Dùng tiếng mới mà nói; Bắt rắn trong tay; Nếu uống giống chi độc, cũng chẳng hại gì; Hễ đặt tay trên kẻ đau, thì kẻ đau sẽ lành.”</w:t>
      </w:r>
      <w:r>
        <w:rPr/>
        <w:t xml:space="preserve"> Những dấu điển hình ấy theo cùng người tin. Và đó là những người Ngài hiện ra cùng: Với người tin; Vì thế cho nên những dấu ấy theo cùng người tin.</w:t>
      </w:r>
    </w:p>
    <w:p>
      <w:pPr>
        <w:pStyle w:val="Normal"/>
        <w:snapToGrid w:val="false"/>
        <w:jc w:val="both"/>
        <w:rPr>
          <w:sz w:val="10"/>
          <w:szCs w:val="10"/>
        </w:rPr>
      </w:pPr>
      <w:r>
        <w:rPr>
          <w:sz w:val="10"/>
          <w:szCs w:val="10"/>
        </w:rPr>
      </w:r>
    </w:p>
    <w:p>
      <w:pPr>
        <w:pStyle w:val="Normal"/>
        <w:snapToGrid w:val="false"/>
        <w:jc w:val="both"/>
        <w:rPr/>
      </w:pPr>
      <w:r>
        <w:rPr>
          <w:vertAlign w:val="superscript"/>
        </w:rPr>
        <w:t>E-12</w:t>
      </w:r>
      <w:r>
        <w:rPr/>
        <w:t xml:space="preserve">  </w:t>
        <w:tab/>
        <w:t>Ồ, thật là một sự Vinh hiển cho Hội thánh của Ngài sau 1.900 năm, hầu như cách đây 2.000 năm, biết rằng Ngài sống. Chúng ta gặp Ngài trên ngả rẽ cuộc đời, tại mỗi khúc quanh. Tại mỗi nơi chúng ta đi chúng ta thấy Chúa Jêsus, thấy sự Hiện diện sống động của Ngài đang ngập tràn như Ánh Sáng rạng ngời từ Hội thánh Vinh hiển của Đức Chúa Trời Hằng Sống. Thật chúng ta nên biết ơn về điều ấy biết bao.</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Sứ điệp đã được ban cho tại phần mộ: </w:t>
      </w:r>
      <w:r>
        <w:rPr>
          <w:b/>
        </w:rPr>
        <w:t>“Hãy đến xem; Hãy đi nói.”</w:t>
      </w:r>
      <w:r>
        <w:rPr/>
        <w:t xml:space="preserve"> Thứ nhất, </w:t>
      </w:r>
      <w:r>
        <w:rPr>
          <w:b/>
        </w:rPr>
        <w:t>“Đến và tin chắc.</w:t>
      </w:r>
      <w:r>
        <w:rPr/>
        <w:t>” Thời buổi này người ta không muốn đến xem. Những ai thật sự đến ấy, đôi khi không thể ngồi được 10 phút, 5 phút. Nếu bạn đi băng qua để gặp họ, thì họ đã đi rồi. “Hãy đến. Thấy chưa?” Đừng chỉ hé nhìn vào; Hãy đứng và xem xét điều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r>
      <w:r>
        <w:rPr>
          <w:b/>
        </w:rPr>
        <w:t>“Hãy đến xem, và rồi đi nói.”</w:t>
      </w:r>
      <w:r>
        <w:rPr/>
        <w:t xml:space="preserve"> Đó là điều Ngài đã Phán bảo người nữ sáng hôm ấy tại phần mộ, </w:t>
      </w:r>
      <w:r>
        <w:rPr>
          <w:b/>
        </w:rPr>
        <w:t>“Hãy đến xem nơi Ngài đã nằm. Nhưng Ngài không ở đây đâu. Vậy hãy đi nói với các môn đồ của Ngài rằng Ta sẽ gặp các ngươi ngay trong xứ Ga-li-lê.”</w:t>
      </w:r>
    </w:p>
    <w:p>
      <w:pPr>
        <w:pStyle w:val="Normal"/>
        <w:snapToGrid w:val="false"/>
        <w:jc w:val="both"/>
        <w:rPr>
          <w:sz w:val="10"/>
          <w:szCs w:val="10"/>
        </w:rPr>
      </w:pPr>
      <w:r>
        <w:rPr>
          <w:sz w:val="10"/>
          <w:szCs w:val="10"/>
        </w:rPr>
      </w:r>
    </w:p>
    <w:p>
      <w:pPr>
        <w:pStyle w:val="Normal"/>
        <w:snapToGrid w:val="false"/>
        <w:jc w:val="both"/>
        <w:rPr/>
      </w:pPr>
      <w:r>
        <w:rPr>
          <w:vertAlign w:val="superscript"/>
        </w:rPr>
        <w:t>E-13</w:t>
      </w:r>
      <w:r>
        <w:rPr/>
        <w:t xml:space="preserve">  </w:t>
        <w:tab/>
        <w:t xml:space="preserve">Đi nói với ai? Các môn đồ hoang mang của Ngài. Chắc chắn họ đã bị bối rối. Họ đã không biết làm gì. Nhiều người trong số ấy đã quay lại cùng những lưới cá của họ. Họ đã muốn đi về với việc đánh bắt cá. Họ đã bị bối rối vì họ không biết làm thế nào -- làm sao để khỏi thiếu hụt. Họ đã tuyệt đối tin cậy rằng Ngài là Đấng Mê-si, mà tại đây Ngài đã chết, và - và họ không biết làm sao bây giờ. Nhưng </w:t>
      </w:r>
      <w:r>
        <w:rPr>
          <w:b/>
        </w:rPr>
        <w:t>“Hãy đi, nói với Hội thánh đang hoang mang này rằng Ta sống và Ta sẽ đi trước họ, và Ta sẽ gặp họ trong xứ Ga-li-lê như Lời Ta đã hứ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Hội thánh ấy, lúc đó đã bối rối, không tệ hơn gì Hội thánh ngày nay. Nó vẫn còn bị hoang mang. Nó không thể giải thích được Kinh thánh. Không thể hiểu tại sao Mác 16 ấy đã được viết trong Kinh thánh, và họ cũng đã bối rối, họ nói, “Điều đó đã không được hà hơi mặc khải (inspired).” Họ tìm những đoạn Kinh thánh khác và nói “Đức Thánh Linh đã ứng dụng cho một thời khác và không phải thời đại này.” Họ tìm những đoạn Kinh thánh khác là chỗ các phép lạ đã được thực hiện, và quả quyết rằng tất cả thời đại của những phép lạ là quá khứ. Nói với sự hoang mang, họ hoang mang còn nhiều hơn lúc ấy nữa, nhưng một điều gì đó mà họ đã giống như vậy; Bởi vì điều duy nhất mà các môn đồ ấy phải an ủi họ, đã là một kinh nghiệm quá khứ. Hội thánh ngày nay cũng giống như cách đó rất nhiều, ngay cả với những tín đồ Ngũ Tuần, đang cố gắng thỏa mãn với chính mình bằng Công vụ chương 2 câu 4, một vài kinh nghiệm đã qua. Nhưng ồ, Sứ điệp của Đức Chúa Trời Hằng Sống ấy vẫn sống động hôm nay. Vì sao các ngươi bối rối? Ngài tuyên bố, </w:t>
      </w:r>
      <w:r>
        <w:rPr>
          <w:b/>
        </w:rPr>
        <w:t>“Ta đi trước các ngươi; Ta không chết đâu; Ta sống đời đời.”</w:t>
      </w:r>
    </w:p>
    <w:p>
      <w:pPr>
        <w:pStyle w:val="Normal"/>
        <w:snapToGrid w:val="false"/>
        <w:jc w:val="both"/>
        <w:rPr>
          <w:sz w:val="10"/>
          <w:szCs w:val="10"/>
        </w:rPr>
      </w:pPr>
      <w:r>
        <w:rPr>
          <w:sz w:val="10"/>
          <w:szCs w:val="10"/>
        </w:rPr>
      </w:r>
    </w:p>
    <w:p>
      <w:pPr>
        <w:pStyle w:val="Normal"/>
        <w:snapToGrid w:val="false"/>
        <w:jc w:val="both"/>
        <w:rPr/>
      </w:pPr>
      <w:r>
        <w:rPr>
          <w:vertAlign w:val="superscript"/>
        </w:rPr>
        <w:t>E-14</w:t>
      </w:r>
      <w:r>
        <w:rPr/>
        <w:t xml:space="preserve">  </w:t>
        <w:tab/>
        <w:t>Nhưng những kẻ hoang mang, họ trở nên bối rối như vậy cho đến khi họ cố gắng tổ chức ‘hệ phái’ mới nào đó. Và nó không kéo dài đến khi ‘hệ phái’ mới ấy, như lẽ thường, trở thành một (wasm) ‘chính phái’. Họ đã có được một cơn mưa cuối mùa, và một cơn mưa đầu mùa, và một cơn mưa giữa mùa, và một cơn thế này, và một cơn thế kia, và một cơn khác, một loại tổ chức nào đó, giáo phái, và điều gì xảy đến với nó? Nó chết ngắt giống như tất cả sự tổ chức đã chết. Và họ - họ - họ bối rối. “Thôi nào, chúng tôi không biết làm thế nào, chúng tôi đã tập hợp được những người này cùng nhau. Chúng tôi -- đã tách rời chính chúng tôi từ nhóm này hoặc từ nhóm kia.” Vẫn cứ hoang mang, đang không biết làm thế nào, họ không biết Sứ điệp Phục sinh đích thật. Sứ điệp Phục sinh thật thì không làm thành những tổ chức mà đi truyền giảng Phúc âm, thể hiện quyền phép của Đức Thánh Linh, và để Ngài giữ gìn Hội thánh trong tay Ngài. Nhưng họ vẫn còn bối rối, không biết làm gì, và thế nào.</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Dân sự nên nhận biết rằng mỗi lần, thông qua lịch sử... Tôi hỏi bất cứ nhà Thần học nào, bất cứ sử gia nào, để có lúc nói với tôi, rằng ở đâu mà Đức Chúa Trời đã từng nắm giữ một tổ chức và bên cạnh đó đã làm bất cứ điều gì tạo nên một tốp người. Nó là một hệ thống do con người tạo nên. Không có người dân trong đó, nhưng đó là một hệ thống của sự tổ chức. Và mỗi lần Đức Chúa Trời ban cho một sự phục hưng, Ngài đã nắm giữ người nào đó xa khỏi tổ chức nào đó để khởi sự một cuộc phục hưng. Và mỗi lần người đó, sau khi đã có sự phục hưng bắt đầu, và nhiều người phía sau đã tổ chức nó, nó đã chết ngay tại đó và không hề trổi dậy lần nữa. Bây giờ, các bạn cho tôi thấy trang lịch sử và con số của nơi nào từng có một tổ chức trổi dậy sau khi nó đã có lần được tổ chức. Nó đã lụi tàn ngay tại đó. Chúng trở nên những trẻ sơ sinh chết non, và đó là những trẻ con tử vong. Điều họ cần là Phúc Âm phát vào mông (Gospel spanking), đúng như vậy, để làm nó sống lại lần nữa.</w:t>
      </w:r>
    </w:p>
    <w:p>
      <w:pPr>
        <w:pStyle w:val="Normal"/>
        <w:snapToGrid w:val="false"/>
        <w:jc w:val="both"/>
        <w:rPr>
          <w:sz w:val="10"/>
          <w:szCs w:val="10"/>
        </w:rPr>
      </w:pPr>
      <w:r>
        <w:rPr>
          <w:sz w:val="10"/>
          <w:szCs w:val="10"/>
        </w:rPr>
      </w:r>
    </w:p>
    <w:p>
      <w:pPr>
        <w:pStyle w:val="Normal"/>
        <w:snapToGrid w:val="false"/>
        <w:jc w:val="both"/>
        <w:rPr/>
      </w:pPr>
      <w:r>
        <w:rPr>
          <w:vertAlign w:val="superscript"/>
        </w:rPr>
        <w:t>E-15</w:t>
      </w:r>
      <w:r>
        <w:rPr/>
        <w:t xml:space="preserve">  </w:t>
        <w:tab/>
        <w:t xml:space="preserve">Bây giờ... Nhưng như nó đã xảy ra lúc ấy khi những kẻ báo tin buổi sáng hôm ấy đã đến từ ngôi mộ để kể với các môn đồ này rằng -- Ngài đã sống lại từ kẻ chết, sống giữa họ, và đang đi trước họ, và Ngài sẽ gặp họ tại một địa điểm nhất định... Cho đến bây giờ thật là một điều thật đẹp, Đấng Christ của chúng ta vẫn còn đi trước chúng ta. Đó là một sự chỉ định, </w:t>
      </w:r>
      <w:r>
        <w:rPr>
          <w:b/>
        </w:rPr>
        <w:t>“Ta sẽ gặp các ngươi trong không trung vào sáng hôm ấy.”</w:t>
      </w:r>
      <w:r>
        <w:rPr/>
        <w:t xml:space="preserve"> Giáo hội vẫn tin điều đó. Hội thánh chân thật của Đức Chúa Trời Hằng Sống, chúng ta đang chờ sự biến đổi ấy đến. Khi chúng ta nhìn xem tiến trình của Hội thánh Ngài, dòng dõi của Áp-ra-ham, tiến đến như ông đã là Áp-ra-ham; Và hiện nay chúng ta vẫn trông mong về Buổi nhóm vinh diệu ấy trên không trung, nơi chúng ta sẽ thấy Ngài, cất lên với những người đã chờ đợi phía sau chúng ta. Họ sẽ sống lại từ cõi chết và chúng ta sẽ nhanh chóng trong giây lát, trong chớp mắt để được cất lên để được gặp Ngài trên không trung, và ở với Ngài mãi mãi. Chúng ta vẫn có được một chỗ đi sắm sẵn (designation). Và chúng ta nắm chắc điều này và tin với cả tấm lòng chúng ta.</w:t>
      </w:r>
    </w:p>
    <w:p>
      <w:pPr>
        <w:pStyle w:val="Normal"/>
        <w:snapToGrid w:val="false"/>
        <w:jc w:val="both"/>
        <w:rPr>
          <w:sz w:val="10"/>
          <w:szCs w:val="10"/>
        </w:rPr>
      </w:pPr>
      <w:r>
        <w:rPr>
          <w:sz w:val="10"/>
          <w:szCs w:val="10"/>
        </w:rPr>
      </w:r>
    </w:p>
    <w:p>
      <w:pPr>
        <w:pStyle w:val="Normal"/>
        <w:snapToGrid w:val="false"/>
        <w:jc w:val="both"/>
        <w:rPr/>
      </w:pPr>
      <w:r>
        <w:rPr>
          <w:vertAlign w:val="superscript"/>
        </w:rPr>
        <w:t>E-16</w:t>
      </w:r>
      <w:r>
        <w:rPr/>
        <w:t xml:space="preserve">  </w:t>
        <w:tab/>
        <w:t>Nhưng trong ngày đó họ đã quá bận rộn, đã nhận lấy những việc khác và quăng lưới, họ trở về với nghề cá. Chúng ta hôm nay cũng giống như vậy, đã tiếp tục với rất nhiều việc khác nhau thế này, thế kia, và thế khác, và rất nhiều học thuyết, và rất nhiều giáo phái, và nhiều tổ chức như vậy. Và -- vị Tổng Trưởng lão (chief presbyter), chúng ta đã thật sự được nhìn xem phần nào một buổi nhóm mà chúng ta cộng tác ra làm sao, bởi vì vị Chủ nhiệm Địa hạt (district superintendent) sẽ đuổi chúng ta ra ngoài. Sau đó nếu chúng ta đi xuống với một buổi nhóm như thế như thế, Mục sư sẽ đuổi chúng ta ra. Và nếu -- Ồ, vị Giám mục sẽ làm điều gì đó với chúng ta, hoặc Giáo hội sẽ dứt phép thông công chúng ta. Ồ, chúng ta rất bận coi chừng những thuộc viên của mình để thấy rằng họ không đi đến Nhà thờ khác, hoặc có bất cứ việc gì khác để làm ngoài phe phái ít ỏi chúng ta... Chúng ta rất bận với... Nó hoàn toàn giống như các thành viên đang trao đổi người này với người nọ; Và nó cứ như đang lấy một xác chết từ một nhà xác này qua một nhà vĩnh biệt khác, hoàn toàn chính xác. Không biết sự sống lại là quá khứ và chúng ta đã vui mừng điều đó rồi, nhưng chỉ đang trao đổi xác chết từ người này qua người kia, chỉ quanh quẩn theo lối vòng vo.</w:t>
      </w:r>
    </w:p>
    <w:p>
      <w:pPr>
        <w:pStyle w:val="Normal"/>
        <w:snapToGrid w:val="false"/>
        <w:jc w:val="both"/>
        <w:rPr>
          <w:sz w:val="10"/>
          <w:szCs w:val="10"/>
        </w:rPr>
      </w:pPr>
      <w:r>
        <w:rPr>
          <w:sz w:val="10"/>
          <w:szCs w:val="10"/>
        </w:rPr>
      </w:r>
    </w:p>
    <w:p>
      <w:pPr>
        <w:pStyle w:val="Normal"/>
        <w:snapToGrid w:val="false"/>
        <w:jc w:val="both"/>
        <w:rPr/>
      </w:pPr>
      <w:r>
        <w:rPr>
          <w:vertAlign w:val="superscript"/>
        </w:rPr>
        <w:t>E-17</w:t>
      </w:r>
      <w:r>
        <w:rPr/>
        <w:t xml:space="preserve">  </w:t>
        <w:tab/>
        <w:t xml:space="preserve">Ồ, thật khó cho họ hiểu rằng Đấng Christ của chúng ta còn sống. Ngài không chết nhưng Ngài sống đời đời và Đức Chúa Jêsus Christ hôm qua, ngày nay, cho đến đời đời không hề thay đổi. Nhưng chúng ta quá bận bịu như vậy, đã tiếp tục với những công việc khác như vậy; Giáo hội đã có nhiều như vậy để làm và bận rộn như vậy về việc này việc kia, chúng ta không có đủ thì giờ để nhìn vào những việc này. Và nếu chúng ta nghe điều đó đến từ một người báo tin, “Ồ, đó là những câu chuyện giống như họ đã tin hồi ấy. Ồ, những phụ nữ khờ dại đã ở ngay nơi đó thì khó mà kể những gì họ... Họ đang dựng lên một chuyện gì đó.” Thấy chưa, chúng ta quá bận với những việc khác. Tại sao không dùng một ít thì giờ để nghiên cứu điều đó? Hạ mình xuống trước Ngài và </w:t>
      </w:r>
      <w:r>
        <w:rPr>
          <w:b/>
        </w:rPr>
        <w:t xml:space="preserve">“Bây giờ hãy đến, cho chúng ta </w:t>
      </w:r>
      <w:r>
        <w:rPr>
          <w:rStyle w:val="Em"/>
          <w:b/>
        </w:rPr>
        <w:t>biện luận</w:t>
      </w:r>
      <w:r>
        <w:rPr>
          <w:b/>
        </w:rPr>
        <w:t xml:space="preserve"> cùng nhau. Dầu tội các ngươi như hồng điều, sẽ trở nên trắng như tuyết; Dầu đỏ như son, sẽ trở nên trắng như lông chiê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hưng chúng ta rất bận rộn. Chúng ta phải thấy rằng ‘Hai Ngôi’ của chúng ta không trở nên ‘Ba Ngôi’ và ‘Ba Ngôi’ của chúng ta không trở nên ‘Một Ngôi’, và vân vân; Chúng ta cứ đi đến chỗ tin chắc rằng chúng ta xem điều đó. Và sự việc của nó là gì, Đấng Christ đang sống mọi lúc trong Hội thánh Ngài, và chúng ta thì -- chúng ta, như tôi đã nói, đang khiêng từ nhà xác đến nhà vĩnh biệt. Và chúng ta đấy. Bây giờ, đó chỉ là cách đã xảy ra lúc ấy; Đó là cách nó xảy ra ngày hôm nay, điều gì đó cũng giống điều ấy.</w:t>
      </w:r>
    </w:p>
    <w:p>
      <w:pPr>
        <w:pStyle w:val="Normal"/>
        <w:snapToGrid w:val="false"/>
        <w:jc w:val="both"/>
        <w:rPr>
          <w:sz w:val="10"/>
          <w:szCs w:val="10"/>
        </w:rPr>
      </w:pPr>
      <w:r>
        <w:rPr>
          <w:sz w:val="10"/>
          <w:szCs w:val="10"/>
        </w:rPr>
      </w:r>
    </w:p>
    <w:p>
      <w:pPr>
        <w:pStyle w:val="Normal"/>
        <w:snapToGrid w:val="false"/>
        <w:jc w:val="both"/>
        <w:rPr/>
      </w:pPr>
      <w:r>
        <w:rPr>
          <w:vertAlign w:val="superscript"/>
        </w:rPr>
        <w:t>E-18</w:t>
      </w:r>
      <w:r>
        <w:rPr/>
        <w:t xml:space="preserve">  </w:t>
        <w:tab/>
        <w:t>Một số người làm cho Phúc âm thành một tiến trình tang lễ. Đúng vậy. Họ đi Nhà thờ, và giống y như một tiến trình tang lễ. Những người khác làm cho nó thành một cuộc vui nhộn. Đúng thế. Khá nhiều người cứ làm nó thành một sự vui nhộn, đúng là một thì giờ hệ trọng để đi và chơi trong một dàn nhạc, nhảy lên nhảy xuống trên bục giảng, nhảy nhót suốt trên bục giảng, hoặc xuống trong lối đi, và chạy, ngồi xuống, và nói về những người hàng xóm của họ, và... Đúng thế. Nhiều người nghĩ rằng họ nên đứng đọc bài tụng ca và bài Tín điều các Sứ đồ, gọi là như vậy. Tôi muốn cùng người nào đó để chỉ cho tôi thấy một điều được chép trong bài Tín điều các Sứ đồ. “Tôi tin vào Giáo hội Công giáo La-mã ‘Thánh khiết’.” Tôi không thấy. “Tôi tin vào ‘sự thông công’ với các vị Thánh (Sứ đồ) [đã quá cố].” Đó là thuyết duy linh; Tôi không thấy. Nhưng họ rất bận rộn làm những điều đó, và họ làm nó thành một đám rước lễ ta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ó không phải là một tiến trình tang lễ, và cũng không là một buổi trình diễn văn nghệ. Đó là một bữa tiệc, một buổi tiệc với Đấng Christ khi những người tin đến và dự tiệc.</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ab/>
      </w:r>
      <w:r>
        <w:rPr>
          <w:i/>
        </w:rPr>
        <w:t>Đấng Chủ Tể khuyên mời,</w:t>
      </w:r>
    </w:p>
    <w:p>
      <w:pPr>
        <w:pStyle w:val="Normal"/>
        <w:snapToGrid w:val="false"/>
        <w:jc w:val="both"/>
        <w:rPr/>
      </w:pPr>
      <w:r>
        <w:rPr>
          <w:rFonts w:eastAsia="Times New Roman"/>
          <w:i/>
        </w:rPr>
        <w:t xml:space="preserve">    </w:t>
      </w:r>
      <w:r>
        <w:rPr>
          <w:i/>
        </w:rPr>
        <w:tab/>
        <w:tab/>
        <w:t>Hãy đến dự tiệc;</w:t>
      </w:r>
    </w:p>
    <w:p>
      <w:pPr>
        <w:pStyle w:val="Normal"/>
        <w:snapToGrid w:val="false"/>
        <w:jc w:val="both"/>
        <w:rPr>
          <w:i/>
          <w:i/>
        </w:rPr>
      </w:pPr>
      <w:r>
        <w:rPr>
          <w:i/>
        </w:rPr>
        <w:tab/>
        <w:tab/>
        <w:t>Bạn có thể thoả thuê nơi bàn tiệc của Chúa Jêsus mọi lúc;</w:t>
      </w:r>
    </w:p>
    <w:p>
      <w:pPr>
        <w:pStyle w:val="Normal"/>
        <w:snapToGrid w:val="false"/>
        <w:jc w:val="both"/>
        <w:rPr>
          <w:i/>
          <w:i/>
        </w:rPr>
      </w:pPr>
      <w:r>
        <w:rPr>
          <w:i/>
        </w:rPr>
        <w:tab/>
        <w:tab/>
        <w:t>Ngài đã ban đồ ăn cho đoàn dân đông,</w:t>
      </w:r>
    </w:p>
    <w:p>
      <w:pPr>
        <w:pStyle w:val="Normal"/>
        <w:snapToGrid w:val="false"/>
        <w:jc w:val="both"/>
        <w:rPr/>
      </w:pPr>
      <w:r>
        <w:rPr>
          <w:i/>
        </w:rPr>
        <w:tab/>
        <w:tab/>
        <w:t xml:space="preserve">Đã hoá nước thành rượu </w:t>
      </w:r>
      <w:r>
        <w:rPr/>
        <w:t>(Cũng một Chúa Jêsus ấy sống động tối nay.)</w:t>
      </w:r>
    </w:p>
    <w:p>
      <w:pPr>
        <w:pStyle w:val="Normal"/>
        <w:snapToGrid w:val="false"/>
        <w:jc w:val="both"/>
        <w:rPr/>
      </w:pPr>
      <w:r>
        <w:rPr/>
        <w:tab/>
        <w:tab/>
      </w:r>
      <w:r>
        <w:rPr>
          <w:i/>
        </w:rPr>
        <w:t>Với kẻ đói khát Ngài gọi giờ này,</w:t>
      </w:r>
    </w:p>
    <w:p>
      <w:pPr>
        <w:pStyle w:val="Normal"/>
        <w:snapToGrid w:val="false"/>
        <w:jc w:val="both"/>
        <w:rPr>
          <w:i/>
          <w:i/>
        </w:rPr>
      </w:pPr>
      <w:r>
        <w:rPr>
          <w:i/>
        </w:rPr>
        <w:tab/>
        <w:tab/>
        <w:t>Ồ, hãy đến và dự tiệc.</w:t>
      </w:r>
    </w:p>
    <w:p>
      <w:pPr>
        <w:pStyle w:val="Normal"/>
        <w:snapToGrid w:val="false"/>
        <w:jc w:val="both"/>
        <w:rPr>
          <w:i/>
          <w:i/>
          <w:sz w:val="10"/>
          <w:szCs w:val="10"/>
        </w:rPr>
      </w:pPr>
      <w:r>
        <w:rPr>
          <w:i/>
          <w:sz w:val="10"/>
          <w:szCs w:val="10"/>
        </w:rPr>
      </w:r>
    </w:p>
    <w:p>
      <w:pPr>
        <w:pStyle w:val="Normal"/>
        <w:snapToGrid w:val="false"/>
        <w:jc w:val="both"/>
        <w:rPr/>
      </w:pPr>
      <w:r>
        <w:rPr>
          <w:rFonts w:eastAsia="Times New Roman"/>
        </w:rPr>
        <w:t xml:space="preserve">    </w:t>
      </w:r>
      <w:r>
        <w:rPr/>
        <w:tab/>
        <w:t>Đó là một bữa tiệc và không phải một - một buổi văn nghệ. Và cũng không là một tiến trình tang lễ.</w:t>
      </w:r>
    </w:p>
    <w:p>
      <w:pPr>
        <w:pStyle w:val="Normal"/>
        <w:snapToGrid w:val="false"/>
        <w:jc w:val="both"/>
        <w:rPr>
          <w:sz w:val="10"/>
          <w:szCs w:val="10"/>
        </w:rPr>
      </w:pPr>
      <w:r>
        <w:rPr>
          <w:sz w:val="10"/>
          <w:szCs w:val="10"/>
        </w:rPr>
      </w:r>
    </w:p>
    <w:p>
      <w:pPr>
        <w:pStyle w:val="Normal"/>
        <w:snapToGrid w:val="false"/>
        <w:jc w:val="both"/>
        <w:rPr/>
      </w:pPr>
      <w:r>
        <w:rPr>
          <w:vertAlign w:val="superscript"/>
        </w:rPr>
        <w:t>E-19</w:t>
      </w:r>
      <w:r>
        <w:rPr/>
        <w:t xml:space="preserve">  </w:t>
        <w:tab/>
        <w:t>Sứ điệp là, Ngài đi trước chúng ta; Phía trước chúng ta. Ngài không ở trong một ngôi mộ đằng sau chúng ta; Ngài ở phía trước chúng ta, đang làm một con đường. Chúng ta cùng theo Ngài, không nhìn lui lại những nấm mồ.</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Mary, buổi sáng ấy đã tiêu biểu rõ nét cho Hội thánh hoang mang. Nàng đã tiêu biểu tốt cho điều đó, bởi vì nàng cũng đã ở cùng một kênh ấy trong ngày hôm nay. Nàng đã nói gì khi nghe Ngài Phán? “Hỡi Mary, thế nào... Hỡi người đàn bà, sao ngươi khóc?”</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àng nói, “Họ đã đem Chúa của tôi đi, và tôi không biết họ đã làm gì với Ngài.” Đó gần như là cách của Giáo hội hôm nay. “Họ đã đem Chúa của tôi đi, và tôi không biết tìm Ngài nơi đâu. Tôi đã thử tất cả những Tiệc thánh của họ. Tôi đã thử mọi phép báp-têm bằng nước của họ. Tôi đã thử làm Tín đồ Giám Lý, Báp-tít, Trưởng Lão, Ngũ Tuần, Công giáo, tất cả, và tôi không thể tìm thấy Ngài. Nếu Kinh thánh nói Đức Chúa Jêsus Christ hôm qua, ngày nay, cho đến đời đời không hề thay đổi, Ngài ở một nơi nào đó. Nếu Ngài không phải đã chết thế thì Ngài đang sống. Ngài không thể là đang sống và đã chết vào cùng một lúc.” Vậy Ma-ry đã tượng trưng rõ nét cho Giáo hội; “Họ đã đem Chúa của tôi đi, và tôi không biết nơi nào họ - họ đã làm gì với Ngài.”</w:t>
      </w:r>
    </w:p>
    <w:p>
      <w:pPr>
        <w:pStyle w:val="Normal"/>
        <w:snapToGrid w:val="false"/>
        <w:jc w:val="both"/>
        <w:rPr>
          <w:sz w:val="10"/>
          <w:szCs w:val="10"/>
        </w:rPr>
      </w:pPr>
      <w:r>
        <w:rPr>
          <w:sz w:val="10"/>
          <w:szCs w:val="10"/>
        </w:rPr>
      </w:r>
    </w:p>
    <w:p>
      <w:pPr>
        <w:pStyle w:val="Normal"/>
        <w:snapToGrid w:val="false"/>
        <w:jc w:val="both"/>
        <w:rPr/>
      </w:pPr>
      <w:r>
        <w:rPr>
          <w:vertAlign w:val="superscript"/>
        </w:rPr>
        <w:t>E-20</w:t>
      </w:r>
      <w:r>
        <w:rPr/>
        <w:t xml:space="preserve">  </w:t>
        <w:tab/>
        <w:t xml:space="preserve">Giáo hội suy nghĩ hôm nay, “Ồ, đã có một Đấng Christ vĩ đại thuộc về lịch sử. Ngài - Ngài đã chữa lành kẻ đau. Ngài đã có thể phân biệt ý định trong lòng họ. Ngài đã là một Đấng Christ thuộc về lịch sử. Ngài đã đến cùng đoàn dân đông. Ngài đã đến cùng Phi-e-rơ, và Ngài đã Phán với Phi-e-rơ, tên ông là Si-môn, rằng, </w:t>
      </w:r>
      <w:r>
        <w:rPr>
          <w:b/>
        </w:rPr>
        <w:t>‘Tên ngươi là Si-môn; Cha ngươi là Giô-na.’</w:t>
      </w:r>
      <w:r>
        <w:rPr/>
        <w:t xml:space="preserve"> Ồ, chắc chắn, ấy là Chúa Jêsus đã Phán vậy. Đó là dấu hiệu của Đấng Mê-si theo Kinh thánh, những gì đấng Tiên tri đã nó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gài đã không dạy một điều nào, Phao-lô cũng không. Khi Phao-lô được đưa đến trước mặt Ạc-ríp-ba, ông đã nói, “Tôi chỉ truyền giảng điều mà Môi-se và các đấng Tiên tri đã nói sẽ được ứng nghiệm. Tại sao các người muốn bắt bớ tôi;” Ông đã nói, “Vì tôi chỉ nói điều gì Môi-se đã nói, điều gì các đấng Tiên tri đã nói sẽ được ứng nghiệm. Có phải là một điều lạ với vua để tin vào sự sống lại của kẻ chết chăng, ồ, vua Ạc-ríp-ba? Tôi muốn vua biết rằng Đức Chúa Trời là sự Phục sinh của kẻ chết ư?” Hôm nay Ngài cũng vậy.</w:t>
      </w:r>
    </w:p>
    <w:p>
      <w:pPr>
        <w:pStyle w:val="Normal"/>
        <w:snapToGrid w:val="false"/>
        <w:jc w:val="both"/>
        <w:rPr>
          <w:sz w:val="10"/>
          <w:szCs w:val="10"/>
        </w:rPr>
      </w:pPr>
      <w:r>
        <w:rPr>
          <w:sz w:val="10"/>
          <w:szCs w:val="10"/>
        </w:rPr>
      </w:r>
    </w:p>
    <w:p>
      <w:pPr>
        <w:pStyle w:val="Normal"/>
        <w:snapToGrid w:val="false"/>
        <w:jc w:val="both"/>
        <w:rPr/>
      </w:pPr>
      <w:r>
        <w:rPr>
          <w:vertAlign w:val="superscript"/>
        </w:rPr>
        <w:t>E-21</w:t>
      </w:r>
      <w:r>
        <w:rPr/>
        <w:t xml:space="preserve">  </w:t>
        <w:tab/>
        <w:t>Bây giờ... Nhưng Ma-ry đã nói, “Đấy, chúng tôi... Tôi biết, tôi từng biết Ngài.” Nhưng nàng đang buồn rầu khóc lóc, bởi vì nàng từng đã biết Ngài, nhưng Ngài -- họ đã -- đem Ngài đi. Điều đó ngày nay cũng vậ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Mỗi người chúng ta cố gắng đến với loại triết lý thần học nào đó để thử chọc xuống với chút tâm lý học trong cuống họng của người nào đó và bảo họ, “Chúng - chúng tôi tin thế này, và chúng tôi tin thế kia.”</w:t>
      </w:r>
    </w:p>
    <w:p>
      <w:pPr>
        <w:pStyle w:val="Normal"/>
        <w:snapToGrid w:val="false"/>
        <w:jc w:val="both"/>
        <w:rPr/>
      </w:pPr>
      <w:r>
        <w:rPr>
          <w:rFonts w:eastAsia="Times New Roman"/>
        </w:rPr>
        <w:t xml:space="preserve">    </w:t>
      </w:r>
      <w:r>
        <w:rPr/>
        <w:tab/>
        <w:t xml:space="preserve">Nhưng Chúa Jêsus Phán, </w:t>
      </w:r>
      <w:r>
        <w:rPr>
          <w:b/>
        </w:rPr>
        <w:t>“Kẻ nào tin Ta cũng làm việc Ta làm.”</w:t>
      </w:r>
    </w:p>
    <w:p>
      <w:pPr>
        <w:pStyle w:val="Normal"/>
        <w:snapToGrid w:val="false"/>
        <w:jc w:val="both"/>
        <w:rPr/>
      </w:pPr>
      <w:r>
        <w:rPr>
          <w:rFonts w:eastAsia="Times New Roman"/>
        </w:rPr>
        <w:t xml:space="preserve">    </w:t>
      </w:r>
      <w:r>
        <w:rPr/>
        <w:tab/>
        <w:t>Giáo hội đã nói, “Họ đã đem Chúa của tôi đi.” Họ đã làm gì với Ngài? Tuy nhiên ngày nay, nhiều người vì sự thấp kém và dựa vào Giáo hội, tin câu chuyện đã được kể rằng người Do-thái trở lại nơi, họ đã đến lấy trộm Ngài ra khỏi mộ vào ban đêm, vẫn còn nghĩ nó là như vậy. Tôi cho là đã có chừng 70 % (phần trăm) những Tín đồ Tân giáo thậm chí đã không tin vào -- sự sống lại về vật lý hoặc sự Chúa đến theo nghĩa đen. Một sự thống kê đã cho thấy điều đó. Họ phủ nhận điều ấy một cách đơn giản. Nhiều người của họ, hàng ngàn người của họ phủ nhận sự sinh ra đồng trinh.</w:t>
      </w:r>
    </w:p>
    <w:p>
      <w:pPr>
        <w:pStyle w:val="Normal"/>
        <w:snapToGrid w:val="false"/>
        <w:jc w:val="both"/>
        <w:rPr>
          <w:sz w:val="10"/>
          <w:szCs w:val="10"/>
        </w:rPr>
      </w:pPr>
      <w:r>
        <w:rPr>
          <w:sz w:val="10"/>
          <w:szCs w:val="10"/>
        </w:rPr>
      </w:r>
    </w:p>
    <w:p>
      <w:pPr>
        <w:pStyle w:val="Normal"/>
        <w:snapToGrid w:val="false"/>
        <w:jc w:val="both"/>
        <w:rPr/>
      </w:pPr>
      <w:r>
        <w:rPr>
          <w:vertAlign w:val="superscript"/>
        </w:rPr>
        <w:t>E-22</w:t>
      </w:r>
      <w:r>
        <w:rPr/>
        <w:t xml:space="preserve">  </w:t>
        <w:tab/>
        <w:t>“Họ đã đem Chúa của tôi đi.” Tại sao? Họ buộc phải. Nếu các bạn không thể tin vào sự sống lại về vật lý, thế thì các bạn không thể rao giảng một Đấng Christ hôm qua, ngày nay, và đời đời không hề thay đổi. Các bạn không thể nắm giữ Lời Ngài, vậy về điều đó thì thế nào? Chúng ta tự làm cho chính mình là những kẻ vô tín và những kẻ ngoại đạo. Không ngạc nhiên vì Giáo hội nhỏ bé đó kêu khóc, “Chúa tôi ở đâu? Đức Chúa Trời của lịch sử ở đâu? Đâu là Chúa Jêsus đã Phán, rằng Ngài sẽ ở với chúng ta, Ngài sẽ luôn luôn đi trước chúng ta, và Ngài sẽ ở cùng chúng ta cho đến tận thế, những công việc mà Ngài đã làm?” Khi Giáo hội thấy điều ấy ứng nghiệm, họ rất bận rộn làm với những sự tổ chức. Thế là đã không đi ra khỏi sự tổ chức của họ, họ xếp nó vào loại ma quỷ, và ném nó đi hoàn toàn chính xác theo lối họ làm lúc ấy. Như vậy điều đó vẫn còn là sự hoang mang bối rối.</w:t>
      </w:r>
    </w:p>
    <w:p>
      <w:pPr>
        <w:pStyle w:val="Normal"/>
        <w:snapToGrid w:val="false"/>
        <w:jc w:val="both"/>
        <w:rPr>
          <w:sz w:val="10"/>
          <w:szCs w:val="10"/>
        </w:rPr>
      </w:pPr>
      <w:r>
        <w:rPr>
          <w:sz w:val="10"/>
          <w:szCs w:val="10"/>
        </w:rPr>
      </w:r>
    </w:p>
    <w:p>
      <w:pPr>
        <w:pStyle w:val="Normal"/>
        <w:snapToGrid w:val="false"/>
        <w:jc w:val="both"/>
        <w:rPr/>
      </w:pPr>
      <w:r>
        <w:rPr>
          <w:vertAlign w:val="superscript"/>
        </w:rPr>
        <w:t>E-23</w:t>
      </w:r>
      <w:r>
        <w:rPr/>
        <w:t xml:space="preserve">  </w:t>
        <w:tab/>
        <w:t>“Họ đã mang Chúa tôi đi. Tôi đã đi đến bàn Tiệc thánh; Họ đã bảo tôi nếu tôi đến lấy ‘bánh Thánh’ và - và tin vào Hội thánh rằng... Đấy, tôi đã đi và tôi đã làm thế, và tôi đã thấy gì? Không có gì. Một lô thần học, một mớ về tâm lý học. Nhưng để tìm Chúa đã sống lại của tôi, tôi đã không tìm thấy Ngài. Họ đã bảo tôi nếu tôi đã được rảy nước [làm phép Báp-têm], tôi - tôi sẽ chắc chắn đạt được điều đó. Và tôi đã làm theo cách đó. Và họ đã bảo tôi nếu tôi được làm báp-têm mặt hướng tới trước, sẽ là điều đó. Về phía sau, tôi sẽ đạt được cách ấy. Tôi đã làm tất cả các lễ báp-têm. Tôi đã gia nhập tất cả Giáo hội. Tôi đọc tất cả những bài tín điều của họ, và Chúa tôi ở đâu? Ai đã đem Ngài đ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Họ đã dời Ngài đi.” Ai đã dời Ngài đi? Tổ chức đã dời Ngài đi. Bây giờ, điều đó từng bị phủ nhận, và tôi sẽ chứng minh cùng các bạn rằng điều đó là đúng như vậy bằng lịch sử? Việc dời Ngài đi, nó đã hình thành Giáo hội Công giáo, là một sự tổ chức. Và những Tín đồ Tân giáo quay trở lại ngay và làm giống như Giáo hội Công giáo đã làm, làm một sự tổ chức phát sinh ra từ nó. Và khi các bạn làm thế, các bạn đã lấy đi Đức Chúa Trời. Nhìn xem lịch sử; Nhìn xem Kinh thánh và thấy nếu điều đó không được ứng nghiệm,đúng như vậy. “Họ đã đem Ngài đi.”</w:t>
      </w:r>
    </w:p>
    <w:p>
      <w:pPr>
        <w:pStyle w:val="Normal"/>
        <w:snapToGrid w:val="false"/>
        <w:jc w:val="both"/>
        <w:rPr>
          <w:sz w:val="10"/>
          <w:szCs w:val="10"/>
        </w:rPr>
      </w:pPr>
      <w:r>
        <w:rPr>
          <w:sz w:val="10"/>
          <w:szCs w:val="10"/>
        </w:rPr>
      </w:r>
    </w:p>
    <w:p>
      <w:pPr>
        <w:pStyle w:val="Normal"/>
        <w:snapToGrid w:val="false"/>
        <w:jc w:val="both"/>
        <w:rPr/>
      </w:pPr>
      <w:r>
        <w:rPr>
          <w:vertAlign w:val="superscript"/>
        </w:rPr>
        <w:t>E-24</w:t>
      </w:r>
      <w:r>
        <w:rPr/>
        <w:t xml:space="preserve">  </w:t>
        <w:tab/>
        <w:t>Tôi đã có được một anh ngay trên đó, anh ta là theo ‘Một Ngôi’. Và tôi đã có một anh ở ngay đây là tín đồ ‘Hai Ngôi’. Tôi có một anh dưới này đây là ngôi nào đó, hoặc một điều gì như thế. Đó là gì? Đó là “học thuyết” nhỏ bé sau một lúc trở nên “định lý” (wasms). Đúng vậy. Nhưng nó là gì? Sứ điệp vẫn y nguyên: Đấng Christ đã sống lại từ kẻ chết. Đừng chỉ đường cho một người đến với một tổ chức hoặc đến với một vài hình thức của điều gì, hãy chỉ cho anh ta đến với Chúa Jêsus Christ là Đấng hôm qua, ngày nay và đời đời không hề thay đổi. Ngài đã sống lại từ kẻ chết và Ngài là Đấng duy nhất để tìm đế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Ngày nay, chúng ta muốn chỉ cho họ đến với các trường thần học lớn nào đó của chúng ta, những tổ chức nào đó của chúng ta. Nhưng sự cứu chữa của nàng đã đến bằng sự kêu khóc và sự mất mát của nàng. Phương thuốc chữa trị sự khóc lóc tang chế của nàng đã đến, sự thất vọng của nàng đã qua đi, khi nàng nghe tên mình được gọi và nàng đã nhận ra Ngài là Chúa của mình. Nàng đã được hỏi, </w:t>
      </w:r>
      <w:r>
        <w:rPr>
          <w:b/>
        </w:rPr>
        <w:t>“Tại sao ngươi đi tìm Đấng Sống giữa vòng kẻ chết?”</w:t>
      </w:r>
      <w:r>
        <w:rPr/>
        <w:t xml:space="preserve"> Mary đã nhận ra rằng Chúa của nàng không ở trong những giáo điều đã chết ấy. Ngay khi Giáo hội đã nhận ra, giống như Mary đã nhận ra, rằng Chúa đã Phục sinh của chúng ta không ở trong một giáo điều, đó là trong một sự từng trải riêng của mỗi người về phép báp-têm bằng Đức Thánh Linh vào trong lòng của tín đồ... Ngài không ở trong một giáo điều. Ngài không ở trong những tổ chức Giáo hội. Ngài không ở đó. Ngài ở trong tấm lòng những người tin. Ngài không ở với những mồ mả kẻ chết của họ ngoài kia, nhưng Ngài đã sống.</w:t>
      </w:r>
    </w:p>
    <w:p>
      <w:pPr>
        <w:pStyle w:val="Normal"/>
        <w:snapToGrid w:val="false"/>
        <w:jc w:val="both"/>
        <w:rPr>
          <w:sz w:val="10"/>
          <w:szCs w:val="10"/>
        </w:rPr>
      </w:pPr>
      <w:r>
        <w:rPr>
          <w:sz w:val="10"/>
          <w:szCs w:val="10"/>
        </w:rPr>
      </w:r>
    </w:p>
    <w:p>
      <w:pPr>
        <w:pStyle w:val="Normal"/>
        <w:snapToGrid w:val="false"/>
        <w:jc w:val="both"/>
        <w:rPr/>
      </w:pPr>
      <w:r>
        <w:rPr>
          <w:vertAlign w:val="superscript"/>
        </w:rPr>
        <w:t>E-25</w:t>
      </w:r>
      <w:r>
        <w:rPr/>
        <w:t xml:space="preserve">  </w:t>
        <w:tab/>
        <w:t xml:space="preserve">Ồ, quả là một -- thật là một Sứ điệp tuyệt vời để thết đãi Hội thánh tối hôm nay. Họ nhận nó không? Bây giờ không hơn gì lúc đó. Khi các môn đồ nghe điều đó, họ đã tin, và Kinh thánh cho biết họ đã hân hoan. Kinh thánh đã nói, </w:t>
      </w:r>
      <w:r>
        <w:rPr>
          <w:b/>
        </w:rPr>
        <w:t>“Khi họ đã nghe điều này, thì họ vui mừng.”</w:t>
      </w:r>
      <w:r>
        <w:rPr/>
        <w:t xml:space="preserve"> Khi họ đã gặp Ngài và đã nhận ra rằng đó là Chúa họ. Điều đó cũng vậy tối nay, khi một ông hoặc một bà, cậu hoặc cô, mà đang sẵn lòng để bước ra bên kia tín điều Giáo hội của bạn... Tôi không bảo các bạn đừng tuỳ thuộc vào Chi hội của mình; Vậy là đúng rồi. Nhưng các bạn đừng hoàn toàn ẩn giấu linh hồn phía sau giáo điều ấy, đang cho là điều ấy sẽ cứu rỗi các bạn. Các bạn sẽ không bao giờ được cứu đến lúc các bạn tìm thấy Đấng Christ làm Cứu Chúa của mình và Thần Linh Ngài đầy dẫy đời sống các bạn. “Lúc ấy những dấu lạ này sẽ đồng hành với những người tin ấy.”</w:t>
      </w:r>
    </w:p>
    <w:p>
      <w:pPr>
        <w:pStyle w:val="Normal"/>
        <w:snapToGrid w:val="false"/>
        <w:jc w:val="both"/>
        <w:rPr>
          <w:sz w:val="10"/>
          <w:szCs w:val="10"/>
        </w:rPr>
      </w:pPr>
      <w:r>
        <w:rPr>
          <w:sz w:val="10"/>
          <w:szCs w:val="10"/>
        </w:rPr>
      </w:r>
    </w:p>
    <w:p>
      <w:pPr>
        <w:pStyle w:val="Normal"/>
        <w:snapToGrid w:val="false"/>
        <w:jc w:val="both"/>
        <w:rPr/>
      </w:pPr>
      <w:r>
        <w:rPr>
          <w:vertAlign w:val="superscript"/>
        </w:rPr>
        <w:t>E-26</w:t>
      </w:r>
      <w:r>
        <w:rPr/>
        <w:t xml:space="preserve">  </w:t>
        <w:tab/>
        <w:t>Không phải một buổi khiêu vũ vui nhộn như các bạn đã từng thấy rất nhiều tín đồ Ngũ Tuần làm, không phải một nhà xác như các bạn thấy rất nhiều người còn lại của họ làm. Và những Tín đồ Ngũ Tuần sắp ra khỏi cuộc vui của họ bây giờ; Họ cũng trở lại với nhà xác. Đừng như thế... Các bạn đừng giới thiệu họ với cảnh đó, nhưng với một Đấng Christ đang sống, đã sống lại. A-men! Đó là những gì chúng ta... Lúc ấy các bạn có sự vui mừng. Như các môn đồ, khi bạn gặp Ngài và bạn biết. Khi Ngài đã thực hiện dấu hiệu phía trước và cho họ thấy rằng Ngài cũng là Chúa Jêsus không hề thay đổi đó, đang làm những việc như Ngài đã làm... Không ai khác có thể làm điều đó ngoài ra Ngài. Và họ đã nhận ra rằng đó là Chúa của mình và họ vui vẻ.</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Kìa, Cleopas và người bạn, họ đã mất trọn ngày dài để đi đến Em-mau, một hành trình của ngày Sa-bát. Họ đã không có một vài phút để đi trở lại. Ồ, sau khi họ đã biết được sự thật, rằng Ngài đã sống lại, bởi vì họ đã thấy Ngài giữ Lời Ngài và hoàn thành nó thực hiện chính xác như Ngài đã làm trước khi Ngài chịu đóng đinh, họ đã rảo bước băng qua miền. Tôi hình dung cứ 4 hoặc 5 mét họ lại vấp chân. Họ đang vội vã. Họ muốn kể với những người còn lại của mình, </w:t>
      </w:r>
      <w:r>
        <w:rPr>
          <w:b/>
        </w:rPr>
        <w:t>“Chúa thật đã sống lại.”</w:t>
      </w:r>
      <w:r>
        <w:rPr/>
        <w:t xml:space="preserve"> Họ đã có một điều gì đó trong trái tim của họ.</w:t>
      </w:r>
    </w:p>
    <w:p>
      <w:pPr>
        <w:pStyle w:val="Normal"/>
        <w:snapToGrid w:val="false"/>
        <w:jc w:val="both"/>
        <w:rPr>
          <w:sz w:val="10"/>
          <w:szCs w:val="10"/>
        </w:rPr>
      </w:pPr>
      <w:r>
        <w:rPr>
          <w:sz w:val="10"/>
          <w:szCs w:val="10"/>
        </w:rPr>
      </w:r>
    </w:p>
    <w:p>
      <w:pPr>
        <w:pStyle w:val="Normal"/>
        <w:snapToGrid w:val="false"/>
        <w:jc w:val="both"/>
        <w:rPr/>
      </w:pPr>
      <w:r>
        <w:rPr>
          <w:vertAlign w:val="superscript"/>
        </w:rPr>
        <w:t>E-27</w:t>
      </w:r>
      <w:r>
        <w:rPr/>
        <w:t xml:space="preserve">  </w:t>
        <w:tab/>
        <w:t xml:space="preserve">Họ đã không đi qua để cãi lẽ về quan điểm tín ngưỡng của mình. Họ đang đi qua để nói, “Tôi biết Ngài còn sống. Tôi biết Ngài vì Ngài đã hiện ra cùng chúng tôi, và chúng tôi đã thấy Ngài làm điều giống như Ngài đã làm trước khi Ngài chết, trước khi họ giết Ngài nơi đó. Và họ đã không lấy trộm xác Ngài đi. Và những người phụ nữ nói đúng như vậy bởi vì Ngài đã sống lại từ kẻ chết, bởi vì chính là Ngài.” Sau đó họ nhìn nhau khi họ đã dừng lại dưới một -- nơi nào đó để nghỉ ngơi một chút. [Anh Branham thở hổn hển. - Bt] Nói rằng, “Lòng chúng ta đã chẳng nóng nảy trong chúng ta sao? [Thở hổn hển] Lẽ ra chúng ta nên biết đó là Ngài. Thế nào, Ngài đã đi trở lại hết trong Kinh thánh. Chúng ta... Chẳng phải lòng chúng ta nóng cháy trong chúng ta khi Ngài Phán cùng chúng ta dọc đường và đã giải nghĩa Kinh thánh ư?” Nói rằng, </w:t>
      </w:r>
      <w:r>
        <w:rPr>
          <w:b/>
        </w:rPr>
        <w:t xml:space="preserve">“vì Cha đã giấu những điều này với kẻ khôn ngoan, người sáng dạ, mà tỏ ra cho những con trẻ hay. </w:t>
      </w:r>
      <w:r>
        <w:rPr/>
        <w:t>(Ngài đã không...)</w:t>
      </w:r>
      <w:r>
        <w:rPr>
          <w:b/>
        </w:rPr>
        <w:t>. Chẳng phải Đấng Christ phải chịu đau đớn và đi vào nơi Vinh hiển của Ngài,”</w:t>
      </w:r>
      <w:r>
        <w:rPr/>
        <w:t xml:space="preserve"> như Kinh thánh đã cho biế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hấy rõ, họ đã biết đó là Chúa Jêsus, bởi cớ Ngài đã vạch thẳng đường lối với Kinh thánh, cho dù  những những người khác nói thế nào đi nữa. Hội thánh càng sớm hơn đến được chỗ mà nó sẽ ngay hàng thẳng lối với Lời dạy của Kinh thánh thay vì cố gắng nắm giữ thần học nhân tạo nào đó, thì các bạn sẽ tìm gặp Đấng Christ đã Phục sinh càng nhanh hơn. Đúng vậy, anh em à. Đức Chúa Trời không xây trên nền nào khác hơn những gì đã lập bởi các Sứ đồ rồi. Đúng vậy. Ồ, phải, họ đều vui vẻ.</w:t>
      </w:r>
    </w:p>
    <w:p>
      <w:pPr>
        <w:pStyle w:val="Normal"/>
        <w:snapToGrid w:val="false"/>
        <w:jc w:val="both"/>
        <w:rPr>
          <w:sz w:val="10"/>
          <w:szCs w:val="10"/>
        </w:rPr>
      </w:pPr>
      <w:r>
        <w:rPr>
          <w:sz w:val="10"/>
          <w:szCs w:val="10"/>
        </w:rPr>
      </w:r>
    </w:p>
    <w:p>
      <w:pPr>
        <w:pStyle w:val="Normal"/>
        <w:snapToGrid w:val="false"/>
        <w:jc w:val="both"/>
        <w:rPr/>
      </w:pPr>
      <w:r>
        <w:rPr>
          <w:vertAlign w:val="superscript"/>
        </w:rPr>
        <w:t>E-28</w:t>
      </w:r>
      <w:r>
        <w:rPr/>
        <w:t xml:space="preserve">  </w:t>
        <w:tab/>
        <w:t>Tuy vậy các Giáo hội ngày nay đã thay đổi những gì họ đã có vào ngày Lễ Ngũ tuần. Ồ, họ đã thực hiện bao nhiêu sự thay đổi kể từ ngày ấy. Các Giáo hội nhóm lại hôm nay dường như để tôn cao, tôi ghét nói thế này, nhưng đối với tôi dường như Giáo hội nhóm lại hôm nay để tôn kính một xác chết. Họ đi vào chỗ và họ hát, “Chúa Ôi Cho Tôi Gần Ngài”, và phần nào đó của nhà xác buồn tẻ như vậy, nó tạo một âm hưởng mệt mỏi. Đấy, họ - họ đến xung quanh bạn và nói, “Bây giờ, chúng ta hãy đọc bài Tín điều các Sứ đồ vào giờ này. Chúng ta hãy lặp lại giáo điều nào đó -- nào đó mà Tiến sĩ A hay B nào đó, thế nọ thế kia...” Ồ, chao ôi. Giống như các bạn lấy làm tiếc về điều đó. Còn một nửa số đó ở nhà để xem ti-vi thay vì đến Đền thờ vào Chúa nhật. Đúng thế. Đã chết, đúng là -- thật đúng là một xác chết đang di chuyển lòng vòng. Và rồi một xác chết giảng, và một xác chết cố gắng nói về một xác chết đã có lần sống, và đã sống trong một ngôi mộ cách đây nhiều năm, một xác chết. Và chỉ là xác chết, xác chết, xác chế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Họ đang đi để tôn kính một Đấng Christ đã chết cách đây quá 1.900 năm. Điều đó gần như chính xác với các Giáo hội ngày nay, đang cố gắng để tôn kính một xác chết thay vì hoan nghênh  một Đấng Chiến Thắng. A-men! Hãy tôn vinh Đức Chúa Trời. Tôi hân hoan trong lòng là người Ngũ Tuần, không bởi giáo phái, không, thưa quý vị, xoá tên tôi khỏi nơi đó. Nhưng sự kinh nghiệm... Chúng ta không phải đang đến để tôn cao với người đã chết nào đó. Chúng ta đang chào mừng một Đấng Chiến Thắng là Đấng đã chinh phục sự chết, địa ngục, mồ mả và bệnh tật, mọi ma quỷ, mọi sự vô tín: Đã đắc thắng.</w:t>
      </w:r>
    </w:p>
    <w:p>
      <w:pPr>
        <w:pStyle w:val="Normal"/>
        <w:snapToGrid w:val="false"/>
        <w:jc w:val="both"/>
        <w:rPr>
          <w:sz w:val="10"/>
          <w:szCs w:val="10"/>
        </w:rPr>
      </w:pPr>
      <w:r>
        <w:rPr>
          <w:sz w:val="10"/>
          <w:szCs w:val="10"/>
        </w:rPr>
      </w:r>
    </w:p>
    <w:p>
      <w:pPr>
        <w:pStyle w:val="Normal"/>
        <w:snapToGrid w:val="false"/>
        <w:jc w:val="both"/>
        <w:rPr/>
      </w:pPr>
      <w:r>
        <w:rPr>
          <w:vertAlign w:val="superscript"/>
        </w:rPr>
        <w:t>E-29</w:t>
      </w:r>
      <w:r>
        <w:rPr/>
        <w:t xml:space="preserve">  </w:t>
        <w:tab/>
        <w:t xml:space="preserve">Bây giờ, các bạn có thể tưởng tượng nếu ngôi trường này đây có một đội bóng chày hoặc một đội bóng rổ, và họ đã đi ra và đã thắng đối thủ của họ và đã trở về. Có thể các bạn hình dung họ đang đứng như thế, đang hát điệu nào đó của một bài ca ngắn như </w:t>
      </w:r>
      <w:r>
        <w:rPr>
          <w:i/>
        </w:rPr>
        <w:t>“Chúa ôi Cho Tôi Gần Ngài”</w:t>
      </w:r>
      <w:r>
        <w:rPr/>
        <w:t xml:space="preserve"> với họ chăng? Tại sao họ đang vẫy cờ và tung hô và làm... Khi Napoleon đã trở về thì thế nào? Còn về Stalin, khi họ đã tiến vào nước Đức, họ đã khai hoả những khẩu súng thế nào và đã làm -- hoặc là -- cách chào của người Đức, và đặt tréo chân họ theo cách người Nga chào thế nào? Còn khi những chàng trai của chúng ta đã trở về nhà từ chiến thắng của họ thì thế nào? Những tiếng huýt sáo, người ta đã đi hoang; Họ nổ súng; Họ thét gào; Họ rung chuông. Tại sao? Chúng ta đã chiến thắng quân thù mình. Vinh quang tha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Còn hôm nay quí vị có thể nghĩ mình ở tại một kiểu nhà vĩnh biệt nào đó: Đi vào một Đền thờ và, “Chúng tôi tin vào Đức Chúa Trời là Cha Toàn Năng.” Tôi tin vào một Đức Chúa Jêsus Christ Phục sinh (A-men!), một Đấng Chiến Thắng sự chết, địa ngục và mồ mả. Tôi tin rằng Ngài còn sống tối nay, và trong Thánh đường này sống với chúng ta, theo Lời hứa của Ngài, </w:t>
      </w:r>
      <w:r>
        <w:rPr>
          <w:b/>
        </w:rPr>
        <w:t>“Bất cứ nơi nào có 2 hoặc 3 người nhóm lại, Ta sẽ ở giữa họ.”</w:t>
      </w:r>
      <w:r>
        <w:rPr/>
        <w:t xml:space="preserve"> Phải, thưa quý vị. Không phải Buổi nhóm tang lễ nào đó, nhưng đang ngợi khen một Đấng Chiến Thắng quyền oai...</w:t>
      </w:r>
    </w:p>
    <w:p>
      <w:pPr>
        <w:pStyle w:val="Normal"/>
        <w:snapToGrid w:val="false"/>
        <w:jc w:val="both"/>
        <w:rPr>
          <w:sz w:val="10"/>
          <w:szCs w:val="10"/>
        </w:rPr>
      </w:pPr>
      <w:r>
        <w:rPr>
          <w:sz w:val="10"/>
          <w:szCs w:val="10"/>
        </w:rPr>
      </w:r>
    </w:p>
    <w:p>
      <w:pPr>
        <w:pStyle w:val="Normal"/>
        <w:snapToGrid w:val="false"/>
        <w:jc w:val="both"/>
        <w:rPr/>
      </w:pPr>
      <w:r>
        <w:rPr>
          <w:vertAlign w:val="superscript"/>
        </w:rPr>
        <w:t>E-30</w:t>
      </w:r>
      <w:r>
        <w:rPr/>
        <w:t xml:space="preserve">  </w:t>
        <w:tab/>
        <w:t>Nhưng nan đề đối với chúng ta, chúng ta không nhìn đến Đấng Chiến Thắng của chúng ta. Chúng ta nhìn xem Trưởng Lão của chúng ta. Chúng ta nhìn xem nhà truyền bá Phúc âm lớn nào đó. Một người nào khi... Chúng ta thấy họ nói gì về điều đó, vâng, thưa quý vị. Chúng - chúng ta nhìn nhau. Nhưng chúng ta được lệnh nhìn xem Ngài. Chúng ta nhìn xem để nói, bây giờ nếu có một điều gì hoặc một điều khác đang diễn ra, “Ồ, Chúa đã làm một điều nào đó; Ngài đã chữa lành một người nào đó. Ngài đã làm xong điều gì khác như thế.” Nhưng... ? ... Bây giờ, chúng ta đã nói, “Chúng ta hãy xem Tiến sĩ Jones nói gì về nó. Nếu Giáo hội chúng ta không tin như thế, chúng ta -- sẽ không chấp nhận nó.” Thấy chứ? Các bạn đang nhìn xem điều gì vị Trưởng Lão nói. Các bạn đang nhìn xem điều gì vị Giám mục nói. Vậy thì các bạn sẽ không bao giờ thấy Đấng Chris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Khi họ đã nghe rằng Chúa Jêsus đã sống lại từ kẻ chết và đã hiện ra giữa vòng họ như thế, họ đã không đứng nhìn vào một người khác; Họ đã nhìn đến Ngài. Họ đã thấy những vết sẹo của Ngài; Họ đã thấy quyền năng Ngài; Họ đã thấy Ngài làm những phép lạ mà Ngài đã làm trước lúc Ngài bị chết; Và họ đã biết đó là Đức Chúa Trời Hằng Sống của họ. Và họ đã không nhìn nhau, họ cũng không yêu cầu bất cứ ai nhìn đến họ.</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Nhưng hôm nay, những kẻ huênh hoang khoác lác đi ra. ‘”Ta là Tiến sĩ này nọ với một nền học vấn thế nọ thế kia. Tôi là Tiến sĩ Triết, Tiến sĩ Văn Chương, Tiến sĩ (Q. S. T.)”, và tất cả những thứ hạng khác này, còn Đấng Christ ở đâu trong tất cả điều đó? Chúng ta đã có gì? Một nhà xác. Và đang tôn thờ một Đấng Christ đã chết trong phần mộ. Chúng ta không thờ phượng một Đấng Christ đã chết trong mộ, Hội thánh đang sống, Hội thánh của Đức Chúa Trời Hằng Sống. Chúng ta thờ phượng một Đấng Chiến Thắng đã Phục sinh, Đấng đã chinh phục sự vô tín của chúng ta và cả những tín điều kia, đã giẫm đạp chúng dưới bàn chân Ngài, và Phán, </w:t>
      </w:r>
      <w:r>
        <w:rPr>
          <w:b/>
        </w:rPr>
        <w:t>“Ta thuộc về các ngươi và các ngươi thuộc về Ta.”</w:t>
      </w:r>
      <w:r>
        <w:rPr/>
        <w:t xml:space="preserve"> A-men! </w:t>
      </w:r>
      <w:r>
        <w:rPr>
          <w:b/>
        </w:rPr>
        <w:t>“Ta còn sống đời đời.”</w:t>
      </w:r>
      <w:r>
        <w:rPr/>
        <w:t xml:space="preserve"> Đó là Đấng Chiến Thắng cao cả. Chính là Đấng ấy. Đó là Đấng đức tin tôi đang nhìn xem.</w:t>
      </w:r>
    </w:p>
    <w:p>
      <w:pPr>
        <w:pStyle w:val="Normal"/>
        <w:snapToGrid w:val="false"/>
        <w:jc w:val="both"/>
        <w:rPr>
          <w:sz w:val="10"/>
          <w:szCs w:val="10"/>
        </w:rPr>
      </w:pPr>
      <w:r>
        <w:rPr>
          <w:sz w:val="10"/>
          <w:szCs w:val="10"/>
        </w:rPr>
      </w:r>
    </w:p>
    <w:p>
      <w:pPr>
        <w:pStyle w:val="Normal"/>
        <w:snapToGrid w:val="false"/>
        <w:jc w:val="both"/>
        <w:rPr/>
      </w:pPr>
      <w:r>
        <w:rPr>
          <w:vertAlign w:val="superscript"/>
        </w:rPr>
        <w:t>E-31</w:t>
      </w:r>
      <w:r>
        <w:rPr/>
        <w:t xml:space="preserve">  </w:t>
        <w:tab/>
        <w:t>Điều chúng ta cần hôm nay là đừng nhìn về phía những người thèm ăn tỏi rầu rĩ tội nghiệp đằng sau đó, ở lại trong đồng vắng, đang cần những nồi thịt của Ai-cập, đang ăn mặc y phục cũn cỡn, tô môi, cắt tóc ngắn, và đang chối bỏ năng quyền Đức Chúa Trời. Hãy để mặc họ. Họ sẽ chết mất trong đồng vắng đó. Chúng ta hãy đi theo Giô-suê vĩ đại của chúng ta. (Ha-lê-lu-gia!), vị Lãnh đạo của chúng ta. Đừng nêu những thắc mắc; Cứ tiếp tục tiến bước; Chỉ thế thôi. Cứ tiếp tục tiến. Đừng nhìn lại chúng; Đừng để ý gì đến chúng. Nếu chúng muốn ở lại trong xứ Ai-cập và khao khát những điều thuộc về thế gian, và cả những ngôi sao điện ảnh già nua của chúng và những kẻ có tài bắt chước và đủ thứ chuyện, để mặc cho chúng tiếp tục. Chúng ta nhìn chăm xem Chúa Jêsus. Chúng ta nhìn Đấng Cứu Thế (Joshua) của chúng t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úng ta không phải đang nhìn xem với sự khát khao. Nan đề của hôm nay; Các bạn nói, “Nào, chờ đã, anh không nên uống rượu. Anh không nên đi xem phim ảnh. Anh không nên làm thế này; Anh không nên... Phụ nữ không nên cắt tóc của họ. Họ không nên ăn mặc cũn cỡn.” Ồ, tôi tưởng tượng nếu có ai đó đã có lúc được đến trong miền đất khác và có lúc ăn một ít trái nho từ Ca-na-an, và ăn một ít quả lựu, và một ít mật ong nguyên chất ngay tại đó, họ không còn ham muốn dưa hành củ tỏi của thế gian chút nào nữa.</w:t>
      </w:r>
    </w:p>
    <w:p>
      <w:pPr>
        <w:pStyle w:val="Normal"/>
        <w:snapToGrid w:val="false"/>
        <w:jc w:val="both"/>
        <w:rPr>
          <w:sz w:val="10"/>
          <w:szCs w:val="10"/>
        </w:rPr>
      </w:pPr>
      <w:r>
        <w:rPr>
          <w:sz w:val="10"/>
          <w:szCs w:val="10"/>
        </w:rPr>
      </w:r>
    </w:p>
    <w:p>
      <w:pPr>
        <w:pStyle w:val="Normal"/>
        <w:snapToGrid w:val="false"/>
        <w:jc w:val="both"/>
        <w:rPr/>
      </w:pPr>
      <w:r>
        <w:rPr>
          <w:vertAlign w:val="superscript"/>
        </w:rPr>
        <w:t>E-32</w:t>
      </w:r>
      <w:r>
        <w:rPr/>
        <w:t xml:space="preserve">  </w:t>
        <w:tab/>
        <w:t>Vấn đề của nó là, chúng ta chỉ cứ cho họ ăn tỏi già, nhồi nhét các thứ vớ vẩn và để họ khao khát và lằm bằm cự nự, bỏ lỗi cho sự diễn tả ấy, điều đó không đúng trên-trên bục giảng. Nhưng tiếp tục trở lui. Nếu họ muốn hành động cho thế gian, để cho họ tiếp tục đi lui. Chúng ta đang đi về phía trước. Chúng ta sẽ theo... Không hoàn toàn trở về với Công vụ chương 2 câu 4 đi loanh quanh trở lại ngay trên mảnh đất ấy. Họ đã làm gì? Họ đã ở lại đó 40 năm và chết tại đó. Lui về ngay trên cùng một điều xưa cũ ấy, suốt cả thời gian. Đúng thế. Công vụ 2:4 là một phần của điều đó. Nhưng vấn đề của nó là, một hôm Ngài đã Phán cùng... “Hãy đứng dậy, các ngươi đã ở trên núi này đã 40 năm; Hãy trở lên hướng bắc; Vượt qua bên kia sông Giô-đanh, sự phân rẽ, vì tại đó phong phú hơn núi này cho các ngươi.” Hữu ích hơn Công vụ chương 2 câu 4 cho các bạn. Mỗi một Lời hứa trong Sách Thánh tuỳ thuộc vào Hội thánh. Và Đức Chúa Trời đang mong đợi Hội thánh của Ngài đứng lên và tiếp nhận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E-33</w:t>
      </w:r>
      <w:r>
        <w:rPr/>
        <w:t xml:space="preserve">  </w:t>
        <w:tab/>
        <w:t xml:space="preserve">Làm sao các bạn có thể làm điều đó khi các bạn vẫn còn đang khát khao, ham muốn giống như thế gian? Làm sao họ có thể làm điều đó khi họ vẫn đang ăn uống, ước mơ về củ kiệu, những nồi thịt của Ai-cập? Không. Cứ tiến bước với Giô-suê. Đúng vậy. Có được những quả nho mới và rượu mới về lễ Ngũ tuần. Được uống thoả thích trong đó. Hỡi anh em, anh em sẽ không -- anh em -- thậm chí sẽ không màng đến thế gian gì nữa. Một điều gì đó sẽ xảy đến với anh em. Ồ, chúng ta hãy tiến lên phía trước, đi theo những bước chân của Đấng Lãnh đạo vĩ đại của chúng ta, và chinh phục... Nhớ rằng, Đức Chúa Trời đã Phán với Giô-suê, </w:t>
      </w:r>
      <w:r>
        <w:rPr>
          <w:b/>
        </w:rPr>
        <w:t>“Tất cả chỗ nào in dấu những bước chân ngươi, chỗ đó được chiếm hữu.”</w:t>
      </w:r>
      <w:r>
        <w:rPr/>
        <w:t xml:space="preserve"> Hỡi anh em, những bước chân họ có nghĩa là sự chiếm hữu. Chúng ta hãy cứ tiếp tục bước đi vào miền đất hứa, không nhìn lui lại để xem điều gì sẽ xảy ra phiá sau đó, và người nào khác đang làm gì. Tiếp tục nhìn chăm xem Chúa Jêsus, Đấng Cứu Thế, Đấng Lãnh đạo. Cứ tiếp tục di chuyển vào những chiều sâu sâu nhiệm hơn và những chiều cao cao hơn, cho đến khi các bạn chiếm hữu tất cả mọi thứ mà Đức Chúa Trời đã hứa với các bạn trong Lời Ngài.</w:t>
      </w:r>
    </w:p>
    <w:p>
      <w:pPr>
        <w:pStyle w:val="Normal"/>
        <w:snapToGrid w:val="false"/>
        <w:jc w:val="both"/>
        <w:rPr>
          <w:sz w:val="10"/>
          <w:szCs w:val="10"/>
        </w:rPr>
      </w:pPr>
      <w:r>
        <w:rPr>
          <w:sz w:val="10"/>
          <w:szCs w:val="10"/>
        </w:rPr>
      </w:r>
    </w:p>
    <w:p>
      <w:pPr>
        <w:pStyle w:val="Normal"/>
        <w:snapToGrid w:val="false"/>
        <w:jc w:val="both"/>
        <w:rPr/>
      </w:pPr>
      <w:r>
        <w:rPr>
          <w:vertAlign w:val="superscript"/>
        </w:rPr>
        <w:t>E-34</w:t>
      </w:r>
      <w:r>
        <w:rPr/>
        <w:t xml:space="preserve">  </w:t>
        <w:tab/>
        <w:t xml:space="preserve">Tất cả những kẻ tầm thường không thể nhận lãnh điều này. Điều này được ẩn giấu khỏi những con mắt của thế gian, và sự ngu dại đối với họ. Nhưng những người được sanh và được chọn đến Sự Sống Đời Đời, tin chắc điều đó. Chúng ta thấy thời đại chúng ta đang sống. Hãy tiến tới. Nhớ điều này, rằng chúng ta có điều gì đó phía sau chúng ta. Chúa Jêsus đã Phán, khi Ngài sai các môn đồ của Ngài, </w:t>
      </w:r>
      <w:r>
        <w:rPr>
          <w:b/>
        </w:rPr>
        <w:t>“Tất cả quyền phép trên các tầng trời và dưới đất được ban cho Ta.”</w:t>
      </w:r>
      <w:r>
        <w:rPr/>
        <w:t xml:space="preserve"> Nhất định. Điều đó ở đằng sau chúng ta. Điều gì? Với từng Lời hứa mà Ngài đã định, bởi vì tất cả quyền phép được giao cho Ngài. Cha đã ban tất cả quyền phép trên Con. </w:t>
      </w:r>
      <w:r>
        <w:rPr>
          <w:b/>
        </w:rPr>
        <w:t>“Và tất cả mọi điều có trên trời, mọi quyền năng trong Thiên đàng, thuộc về Ta,”</w:t>
      </w:r>
      <w:r>
        <w:rPr/>
        <w:t xml:space="preserve"> Chúa Jêsus đã Phán, </w:t>
      </w:r>
      <w:r>
        <w:rPr>
          <w:b/>
        </w:rPr>
        <w:t>“Và Ta ở với các ngươi.”</w:t>
      </w:r>
      <w:r>
        <w:rPr/>
        <w:t xml:space="preserve"> Một điều gì đó trên chúng ta.</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Ghi nhớ điều này khi chúng ta hành động, có điều gì -- có điều gì đó đằng sau chúng ta, một điều gì trong chúng ta, và điều gì phía trước chúng ta. A-men! Đó là đến, tin, và đi. Một điều gì đằng sau chúng ta, một điều gì trong chúng ta, và một điều gì nữa cho chúng ta. Ngài đã có, Ngài hiện có, và sẽ đến. Cùng một Đức Chúa Jêsus ấy đã có, cũng một Đức Chúa Jêsus ấy hiện có đêm nay, và cũng một Đức Chúa Jêsus ấy sẽ đến, hôm qua, ngày nay, và cho đến đời đời không hề thay đổi. Hãy đến tin, và đi nói với người khác về điều đó. A-men! Ồ, tôi thích điều đó. Tôn vinh Đức Chúa Trời.</w:t>
      </w:r>
    </w:p>
    <w:p>
      <w:pPr>
        <w:pStyle w:val="Normal"/>
        <w:snapToGrid w:val="false"/>
        <w:jc w:val="both"/>
        <w:rPr>
          <w:sz w:val="10"/>
          <w:szCs w:val="10"/>
        </w:rPr>
      </w:pPr>
      <w:r>
        <w:rPr>
          <w:sz w:val="10"/>
          <w:szCs w:val="10"/>
        </w:rPr>
      </w:r>
    </w:p>
    <w:p>
      <w:pPr>
        <w:pStyle w:val="Normal"/>
        <w:snapToGrid w:val="false"/>
        <w:jc w:val="both"/>
        <w:rPr/>
      </w:pPr>
      <w:r>
        <w:rPr>
          <w:vertAlign w:val="superscript"/>
        </w:rPr>
        <w:t>E-35</w:t>
      </w:r>
      <w:r>
        <w:rPr/>
        <w:t xml:space="preserve">  </w:t>
        <w:tab/>
        <w:t xml:space="preserve">Sự sống của Ngài, những gì Ngài đã làm cho chúng ta, là sự sống để lại của Ngài (His back life). Ngài đã ban cho chúng ta điều Ngài đã có để bởi đó chúng ta sẽ không bị lừa dối trong những gì Ngài hiện có hôm nay. Ồ, tôi thích như vậy. A-men! Đừng nắm giữ lời nói của người nào về điều đó, hãy nắm giữ Lời Đức Chúa Trời về điều đó. Kinh thánh cho biết; Chúa Jêsus Phán, </w:t>
      </w:r>
      <w:r>
        <w:rPr>
          <w:b/>
        </w:rPr>
        <w:t xml:space="preserve">“Nếu các ngươi ở trong Ta, và Lời Ta ở trong các ngươi, các ngươi có thể cầu xin điều gì lòng các ngươi muốn và điều đó sẽ được ban cho.” </w:t>
      </w:r>
      <w:r>
        <w:rPr/>
        <w:t xml:space="preserve">Chúa Jêsus Phán, </w:t>
      </w:r>
      <w:r>
        <w:rPr>
          <w:b/>
        </w:rPr>
        <w:t>“Người nào tin Ta cũng sẽ làm những việc Ta làm.”</w:t>
      </w:r>
      <w:r>
        <w:rPr/>
        <w:t xml:space="preserve"> Chúa Jêsus Phán, </w:t>
      </w:r>
      <w:r>
        <w:rPr>
          <w:b/>
        </w:rPr>
        <w:t>“Một ít lâu và thế gian không thấy Ta nữa; Còn các ngươi sẽ thấy Ta vì Ta sẽ ở với các ngươi, ở ngay trong các ngươi, cho đến tận thế;”</w:t>
      </w:r>
      <w:r>
        <w:rPr/>
        <w:t xml:space="preserve"> </w:t>
      </w:r>
      <w:r>
        <w:rPr>
          <w:b/>
        </w:rPr>
        <w:t>“Đức Chúa Jêsus Christ hôm qua, ngày nay, cho đến đời đời không bao giờ thay đổi.”</w:t>
      </w:r>
    </w:p>
    <w:p>
      <w:pPr>
        <w:pStyle w:val="Normal"/>
        <w:snapToGrid w:val="false"/>
        <w:jc w:val="both"/>
        <w:rPr/>
      </w:pPr>
      <w:r>
        <w:rPr>
          <w:rFonts w:eastAsia="Times New Roman"/>
        </w:rPr>
        <w:t xml:space="preserve">    </w:t>
      </w:r>
      <w:r>
        <w:rPr/>
        <w:tab/>
        <w:t>Làm sao chúng ta biết? Người ta nói, “Tất nhiên, tôi tin vậy.”</w:t>
      </w:r>
    </w:p>
    <w:p>
      <w:pPr>
        <w:pStyle w:val="Normal"/>
        <w:snapToGrid w:val="false"/>
        <w:jc w:val="both"/>
        <w:rPr/>
      </w:pPr>
      <w:r>
        <w:rPr>
          <w:rFonts w:eastAsia="Times New Roman"/>
        </w:rPr>
        <w:t xml:space="preserve">    </w:t>
      </w:r>
      <w:r>
        <w:rPr/>
        <w:tab/>
        <w:t xml:space="preserve">Chúa Jêsus Phán, </w:t>
      </w:r>
      <w:r>
        <w:rPr>
          <w:b/>
        </w:rPr>
        <w:t>“Những dấu lạ này sẽ theo những ai tin.”</w:t>
      </w:r>
      <w:r>
        <w:rPr/>
        <w:t xml:space="preserve"> Những dấu ấy thì không ở trên bạn nào nói rằng, “Chúng có lẽ, chắc là chúng sẽ, chúng nên.” Ngài đã Phán, </w:t>
      </w:r>
      <w:r>
        <w:rPr>
          <w:b/>
        </w:rPr>
        <w:t>“Chúng sẽ.”</w:t>
      </w:r>
      <w:r>
        <w:rPr/>
        <w:t xml:space="preserve"> Đúng rồi. </w:t>
      </w:r>
      <w:r>
        <w:rPr>
          <w:b/>
        </w:rPr>
        <w:t>“Chúng sẽ theo họ là những kẻ tin.”</w:t>
      </w:r>
      <w:r>
        <w:rPr/>
        <w:t xml:space="preserve"> Vâng, thưa quý vị.</w:t>
      </w:r>
    </w:p>
    <w:p>
      <w:pPr>
        <w:pStyle w:val="Normal"/>
        <w:snapToGrid w:val="false"/>
        <w:jc w:val="both"/>
        <w:rPr>
          <w:sz w:val="10"/>
          <w:szCs w:val="10"/>
        </w:rPr>
      </w:pPr>
      <w:r>
        <w:rPr>
          <w:sz w:val="10"/>
          <w:szCs w:val="10"/>
        </w:rPr>
      </w:r>
    </w:p>
    <w:p>
      <w:pPr>
        <w:pStyle w:val="Normal"/>
        <w:snapToGrid w:val="false"/>
        <w:jc w:val="both"/>
        <w:rPr/>
      </w:pPr>
      <w:r>
        <w:rPr>
          <w:vertAlign w:val="superscript"/>
        </w:rPr>
        <w:t>E-36</w:t>
      </w:r>
      <w:r>
        <w:rPr/>
        <w:t xml:space="preserve">  </w:t>
        <w:tab/>
        <w:t>Ngài đã để lại điều gì? Ngài đã để lại sự sống lại Ngài để chúng ta thấy Ngài đã có điều gì. Đó là điều ở đằng sau chúng ta, để chúng ta có thể nói điều gì sẽ làm trong chúng ta. Ồ, tôi hoàn toàn thích vậy. Chúng ta nhìn lui để xem Ngài đã có gì, rồi chúng ta có thể thấy hiện tại Ngài có gì.</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Đức Chúa Jêsus không bao giờ có một nhà Thần học cứng cổ. Ngài đã gọi bọn họ là một bọn đạo đức giả hình, và những con rắn lục, và tất cả mọi thứ khác, những bức tường tô trắng, những lăng mộ chất chứa xương người chết. Ngài chửi mắng họ. Ngài không bao giờ gia nhập bất cứ nhóm người nào của họ. Nhưng Ngài đã ở lại với Sứ điệp từ Đức Chúa Cha. Ngài đã ở lại với Kinh thánh, “Không phải điều ấy được chép trong Kinh thánh của các ngươi.” Cho dù họ muốn xem điều gì, và điều gì họ muốn làm, họ đã muốn Ngài đỡ dậy người này và chữa lành bệnh người kia; Ngài đã Phán, </w:t>
      </w:r>
      <w:r>
        <w:rPr>
          <w:b/>
        </w:rPr>
        <w:t>“Ta làm điều gì Cha cho Ta thấy để làm. Tự Ta không làm điều gì nhưng trước hết làm điều Ta thấy Cha đang làm.”</w:t>
      </w:r>
    </w:p>
    <w:p>
      <w:pPr>
        <w:pStyle w:val="Normal"/>
        <w:snapToGrid w:val="false"/>
        <w:jc w:val="both"/>
        <w:rPr>
          <w:sz w:val="10"/>
          <w:szCs w:val="10"/>
        </w:rPr>
      </w:pPr>
      <w:r>
        <w:rPr>
          <w:sz w:val="10"/>
          <w:szCs w:val="10"/>
        </w:rPr>
      </w:r>
    </w:p>
    <w:p>
      <w:pPr>
        <w:pStyle w:val="Normal"/>
        <w:snapToGrid w:val="false"/>
        <w:jc w:val="both"/>
        <w:rPr/>
      </w:pPr>
      <w:r>
        <w:rPr>
          <w:vertAlign w:val="superscript"/>
        </w:rPr>
        <w:t>E-37</w:t>
      </w:r>
      <w:r>
        <w:rPr/>
        <w:t xml:space="preserve">  </w:t>
        <w:tab/>
        <w:t>Môi-se đã nói Ngài sẽ là một Đấng Tiên tri, là Đấng Mê-si, và Ngài đã nhìn thấu những ý định trong lòng họ. Chúa Jêsus đã là Lời của Đức Chúa Trời được tỏ ra. “Ban đầu có Lời, và Lời ở cùng Đức Chúa Trời, và Lời là Đức Chúa Trời. Lời đã trở nên xác thịt, ở giữa chúng ta.” Ngài đã là Đức Chúa Trời trong xác thịt. Đó là lý do Lời của Đức Chúa Trời đã ở trong Đấng Christ, và Ngài là Lời của Đức Chúa Trời. Kinh thánh cho biết, rằng Lời Đức Chúa Trời (trong Hê-bơ-rơ chương 4) là sắc hơn gươm 2 lưỡi. Các bạn sẽ làm điều đó như thế nào và thuộc về tổ chức nào? Trả lời, “Anh nói thế, chúng tôi sẽ đá anh ra ngoài.” Các bạn sẽ làm điều đó thế nào? Thật khốn khổ. Ồ, chà.</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 tôi biết tôi đang tạo ra những kẻ thù nghịch, nhưng tôi đang kết giao bằng hữu đấy. Đó cũng là điểm chủ yếu. Xem đấy, tôi không quan tâm con người nói gì, mà là Đức Chúa Trời Phán thế nào. Nói với tôi nó không phải là Lời. Nhìn xem chúng ta đã đến được đâu. Tự nhìn chung quanh các bạn và thấy chúng ta đang chết như thế nào. Hãy đứng dậy và lay động bản thân các bạn. Hãy trở về với một kinh nghiệm Phục sinh của sự sống lại Chúa Jêsus Christ sống hôm nay. Ngài còn sống hiện nay và đời đời. Phải. Đừng...</w:t>
      </w:r>
    </w:p>
    <w:p>
      <w:pPr>
        <w:pStyle w:val="Normal"/>
        <w:snapToGrid w:val="false"/>
        <w:jc w:val="both"/>
        <w:rPr>
          <w:sz w:val="10"/>
          <w:szCs w:val="10"/>
        </w:rPr>
      </w:pPr>
      <w:r>
        <w:rPr>
          <w:sz w:val="10"/>
          <w:szCs w:val="10"/>
        </w:rPr>
      </w:r>
    </w:p>
    <w:p>
      <w:pPr>
        <w:pStyle w:val="Normal"/>
        <w:snapToGrid w:val="false"/>
        <w:jc w:val="both"/>
        <w:rPr/>
      </w:pPr>
      <w:r>
        <w:rPr>
          <w:vertAlign w:val="superscript"/>
        </w:rPr>
        <w:t>E-38</w:t>
      </w:r>
      <w:r>
        <w:rPr/>
        <w:t xml:space="preserve">  </w:t>
        <w:tab/>
        <w:t xml:space="preserve">Ngài không hề thay đổi hôm nay. Ngài đã hiện ra cùng chúng ta hôm qua và đã chứng tỏ Ngài là thế nào ở đằng sau chúng ta, Ngài có khả năng gì trong chúng ta, và một - một tư tưởng thay thế trong tâm trí chúng ta về Ngài sẽ là thế nào. Nếu đó là sự hiển vinh khi Ngài ngự xuống giữa chúng ta bây giờ, điều đó sẽ là thế nào khi chúng ta có một thân thể giống như Ngài? Lúc ấy chúng ta thấy mình đã có được một điều gì tại phía sau, đang đi phía trước chúng ta, đã tiếp tục đi phía trước chúng ta để sắm sẵn một chỗ cho chúng ta. Cảm ơn Chúa chúng ta sẽ không luôn luôn phải là những sinh vật giới hạn bởi đất. Ngài đã đi, Ngài hiện có. Ngài đã có, chúng ta hiểu những gì Ngài đã có.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Chúng ta nhìn lại và thấy Ngài đã là thế nào, chúng ta cũng thấy Ngài là gì hôm nay. Nếu Ngài đã là một người nhìn thấu tư tưởng của lòng vào ngày ấy khi Ngài đã có Lời, nếu Ngài ở tại đây hôm nay, Ngài cũng là người nhìn thấu ý tưởng của lòng ấy. Ngài đã có, Ngài có hôm nay và sẽ có mãi mãi. Nếu Ngài đã là một Cứu Chúa hằng yêu thương nơi đó, Đấng Tạo Hoá, Ngài cũng là một Cứu Chúa hằng yêu thương, Đấng Tạo Hoá ấy hôm nay. Ngài ở phía sau chúng ta, phía trong chúng ta, và phía trước chúng ta. Hãy đến tin, và đi nói cho người khác. </w:t>
      </w:r>
    </w:p>
    <w:p>
      <w:pPr>
        <w:pStyle w:val="Normal"/>
        <w:snapToGrid w:val="false"/>
        <w:jc w:val="both"/>
        <w:rPr>
          <w:sz w:val="10"/>
          <w:szCs w:val="10"/>
        </w:rPr>
      </w:pPr>
      <w:r>
        <w:rPr>
          <w:sz w:val="10"/>
          <w:szCs w:val="10"/>
        </w:rPr>
      </w:r>
    </w:p>
    <w:p>
      <w:pPr>
        <w:pStyle w:val="Normal"/>
        <w:snapToGrid w:val="false"/>
        <w:jc w:val="both"/>
        <w:rPr/>
      </w:pPr>
      <w:r>
        <w:rPr>
          <w:vertAlign w:val="superscript"/>
        </w:rPr>
        <w:t>E-39</w:t>
      </w:r>
      <w:r>
        <w:rPr/>
        <w:t xml:space="preserve">  </w:t>
        <w:tab/>
        <w:t>Chúng ta không tin điều đó, hoặc chúng ta sẽ không để tê liệt đi với những thói câu nệ nghi thức của chúng ta, hãy đứng dậy và giải quyết tất cả điều đó, vào buổi sáng Chúa nhật. Lòng chúng ta chắc hẳn nóng cháy với lửa Lễ Ngũ tuần, chúng ta không thể chịu được điều đó. Hội thánh Ngũ Tuần đã theo đường lối ấy 40 năm về trước, nhưng các bạn đã tổ chức điều đó, đã giết nó. Các bạn đã - đã giết -- đã giết những người muốn tin điều ấy, nhưng có một số không tin điều ấy, họ đang sống nhởn nhơ.</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Khi Trụ Lửa, nơi Ngài đã dừng lại, con dân đã làm một trại nhỏ. Họ đã không đóng chặt lều trại của mình một cách cố định, vì bất cứ lúc nào Trụ Lửa ấy di chuyển, họ chuyển đi với Ngài. Lu-te đã thấy điều đó và ông ấy đã ra khỏi Giáo hội Công giáo. Nhưng khi Lu-te qua đời, họ đã làm gì? Họ đã tổ chức điều đó. Trụ Lửa đã chuyển đi và Wesley đã theo Ngài. Khi Wesley qua đời, họ đã tổ chức điều đó. Thế rồi đã xảy ra điều gì? Trụ Lửa đã di chuyển tiếp và những Tín đồ Ngũ Tuần đã theo Ngài. Chắc chắn.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Phép báp-têm bằng Đức Thánh Linh. Hiện nay, những tín đồ Ngũ Tuần đã tổ chức, và Trụ Lửa đang làm gì? Đang tiếp tục di chuyển và những tín đồ Ngũ Tuần đang chết. Đấy, đó là đúng -- hoàn toàn đúng một cách chính xác. Không phải kinh nghiệm về Lễ Ngũ tuần đang chết, nhưng là sự tổ chức thuộc về Ngũ Tuần. Đó không phải là đang chết, nó là đã chết. Nó đã chết khi tổ chức. Đã chết, từng người một. Người ta không - không thể gọi...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Lươn ngắn không thể chê trạch dài, bởi vì nó hoàn toàn giống nhau. Đúng vậy. ‘Một Ngôi’ không thể hò hét với ‘Hai Ngôi’, và ‘Hai Ngôi’ không thể hô hoán vào ‘Ba Ngôi’, và Giáo hội Phúc âm Liên hệp (CMA) không thể hò la với Giáo hội Đức Chúa Trời, và Giáo hội Đức Chúa Trời không thể hò la tại nước Mỹ; Hết thảy họ ở trong một bó lớn. Khi họ tổ chức họ đã giết điều đó. Họ không bao giờ giết nó; Họ đã dồn điều đó ra giữa vòng họ, bởi vì họ đã vạch một vòng tròn và chúng ta đã bước vào đây. Đức Chúa Trời là một Đức Chúa Trời Toàn Năng, Toàn Tại. Ngài không trói buộc ai với những tín điều của con người. A-men! Nếu Ngài là một người sống, Ngài chứng tỏ điều đó. Nếu Ngài không chứng tỏ nó, vậy thì không phải là Ngài. Hãy đến tin, và đi thấy. Phải, thưa quý vị.</w:t>
      </w:r>
    </w:p>
    <w:p>
      <w:pPr>
        <w:pStyle w:val="Normal"/>
        <w:snapToGrid w:val="false"/>
        <w:jc w:val="both"/>
        <w:rPr>
          <w:sz w:val="10"/>
          <w:szCs w:val="10"/>
        </w:rPr>
      </w:pPr>
      <w:r>
        <w:rPr>
          <w:sz w:val="10"/>
          <w:szCs w:val="10"/>
        </w:rPr>
      </w:r>
    </w:p>
    <w:p>
      <w:pPr>
        <w:pStyle w:val="Normal"/>
        <w:snapToGrid w:val="false"/>
        <w:jc w:val="both"/>
        <w:rPr/>
      </w:pPr>
      <w:r>
        <w:rPr>
          <w:vertAlign w:val="superscript"/>
        </w:rPr>
        <w:t>E-40</w:t>
      </w:r>
      <w:r>
        <w:rPr/>
        <w:t xml:space="preserve">  </w:t>
        <w:tab/>
        <w:t>Nan đề của nó là đối với thế gian, họ đang cố gắng -- Giáo hội đang cố gắng tặng cho thế gian một đám đông -- của trò tiêu khiển... [Băng trống. - Bt] ... trên những sàn diễn của họ. Chúng ta không có được cho là như vậy. Chúng ta sẽ làm gì? Chúng ta cứ cho họ một nồi thật to hầm xúp tín ngưỡng. Chỉ thế thôi. Gọi nó là những bữa tiệc xã giao, và những trò cờ bạc tầm thường, và những bữa tối dùng canh xúp để trả công cho Thầy giảng. Chuyện vô lý. Đó là không có cách nào vận hành một Hội thánh. Đức Chúa Trời đã ban Đức Thánh Linh để vận hành Hội thánh. Đúng. Nhưng chúng ta đang cố gắng để cho thế gian... Tại sao, các bạn không thể làm thỏa mãn dân sự như thế. Họ đã có điều đó rồi. Họ là kẻ kỳ tài trong những cuộc vui chơi. Họ là kẻ có tài, vậy nên chúng ta không thể làm điều gì cho họ.</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Chúng ta hãy cho họ điều gì đó mà họ chưa có được. Ha-lê-lu-gia! Một điều họ không có, là Chúa Jêsus. A-men! Đừng cố gắng nhập cuộc vui với họ, các bạn đang gặp họ trên đất của họ. Rao giảng Đấng Christ và để họ đến trên phương diện này và biết được điều gì họ đã hiểu. Nếu họ muốn ở lại trong xứ có củ hành dưa kiệu, cứ để họ ở lại. Chúng ta không gặp họ tại đó. Chúng ta không phải là những kẻ hay bắt chước, chúng ta là những Sứ đồ. Ha-lê-lu-gia! Chúng ta không phải đâu. Chúng ta không phải là những con khỉ cụt đuôi, như họ nói chúng ta. Chúng ta là những con trai của Đức Chúa Trời, được tạo dựng theo hình ảnh của Ngài. Vô nghĩa với đám người ấy. Hãy đi xa khỏi nó, có một Đấng Christ Hằng Sống. A-men! </w:t>
      </w:r>
    </w:p>
    <w:p>
      <w:pPr>
        <w:pStyle w:val="Normal"/>
        <w:snapToGrid w:val="false"/>
        <w:jc w:val="both"/>
        <w:rPr>
          <w:sz w:val="10"/>
          <w:szCs w:val="10"/>
        </w:rPr>
      </w:pPr>
      <w:r>
        <w:rPr>
          <w:sz w:val="10"/>
          <w:szCs w:val="10"/>
        </w:rPr>
      </w:r>
    </w:p>
    <w:p>
      <w:pPr>
        <w:pStyle w:val="Normal"/>
        <w:snapToGrid w:val="false"/>
        <w:jc w:val="both"/>
        <w:rPr/>
      </w:pPr>
      <w:r>
        <w:rPr>
          <w:vertAlign w:val="superscript"/>
        </w:rPr>
        <w:t>E-41</w:t>
      </w:r>
      <w:r>
        <w:rPr/>
        <w:t xml:space="preserve">  </w:t>
        <w:tab/>
        <w:t>Ồ, một điều họ không có là Chúa Jêsus. Ồ, chúng - chúng ta có thể cho họ tất cả... Ồ, họ đã có nhiều tín ngưỡng về tâm lý học, triết học và đủ thứ trên đời. Ồ, ô, chao ơi. Họ - họ thì -- họ bị chồng chất với thứ ấy. Nhưng có một điều họ không làm gì có, là Chúa Jêsus. Đúng vậy. Ồ, họ có sự vui chơi; Họ có thể làm một cầu thủ bóng rổ múa rối hơn bạn; Nhất định họ có thể. Họ có thể đem trình chiếu với nhiều người trên những màn ảnh ngoài kia, có thể chiếu bất cứ cảnh tuyết rơi nào mà các bạn có thể làm. Đúng vậy. Họ là kẻ kỳ tài về điều đó. Đừng cố sánh với họ. Há chẳng phải Chúa Jêsus Phán họ là con cái của thế gian là gì. Đúng thế. Nhưng có một điều họ không có, là Chúa Jêsus.</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ó là những gì chúng ta được cho là đại diện, để nói với họ. Không phải chúng ta có một phòng tập thể dục thể thao lớn, chúng ta có lớp trường Chúa nhật lớn nhất, và - và chúng ta cấp phát thế này, và chúng ta dùng những bữa ăn tối, và chúng ta có điều này cho Hội thánh chúng ta, và nhảy múa. Nếu bạn sẽ đến gia nhập Chi hội chúng tôi, chúng tôi có một buổi khiêu vũ mỗi tối Thứ Tư. Mỗi tối Thứ Năm, sau buổi nhóm cầu nguyện xong, chúng tôi có một buổi nhảy nhỏ trong tầng hầm.</w:t>
      </w:r>
    </w:p>
    <w:p>
      <w:pPr>
        <w:pStyle w:val="Normal"/>
        <w:snapToGrid w:val="false"/>
        <w:jc w:val="both"/>
        <w:rPr>
          <w:sz w:val="10"/>
          <w:szCs w:val="10"/>
        </w:rPr>
      </w:pPr>
      <w:r>
        <w:rPr>
          <w:sz w:val="10"/>
          <w:szCs w:val="10"/>
        </w:rPr>
      </w:r>
    </w:p>
    <w:p>
      <w:pPr>
        <w:pStyle w:val="Normal"/>
        <w:snapToGrid w:val="false"/>
        <w:jc w:val="both"/>
        <w:rPr/>
      </w:pPr>
      <w:r>
        <w:rPr>
          <w:vertAlign w:val="superscript"/>
        </w:rPr>
        <w:t>E-42</w:t>
      </w:r>
      <w:r>
        <w:rPr/>
        <w:t xml:space="preserve">  </w:t>
        <w:tab/>
        <w:t>Nơi đây ngày nọ khi... Các bạn có thấy bức hình này từ Luân-đôn, người kia đi vào trên màn hình, chỗ mà chàng ngốc trẻ ở đó... Một nhóm của -- một Giáo hội Trưởng Lão, diễn một vở kịch híp-py -- về sự Phục sinh -- hoặc là sự khổ hình trên thập tự. Tôi đã thấy nó ở ngay đây trong tờ báo. Nó đã làm rung động hoàn toàn khắp cả nước Anh. Nó đã có trên báo chí của chúng ta tại đây. Họ đã có một chàng trai khoác lên mình chiếc áo sọc vằn và quần jeans kéo xuống quá hông, và anh ta đóng vai Chúa Jêsus. Họ đã có một người khác, Giu-đa, và anh ta đang chơi đàn ghi-ta nhỏ như thế này, bước tới bước lui. Cầu truyền hình quốc gia. “Ta sẽ lừa được Ngài tối nay, em ơi; Ta sẽ bán Ngài.” Và tất cả như thế. Anhchàng đóng vai Chúa Jêsus nói với một cô gái đang chơi nhạc kích động, “Ta yêu mẹ ta, bạn ơi, thế chẳng khá tốt sao?” Như vậy. Bước đi vòng vòng như vậy, đang diễn kịch về một cảnh thuộc về tín ngưỡng Giáo hội hạ thấp quá mức mức như vậy, nó đã hoạt động. Người ta đã làm gì? Họ đã cho là nó hay tuyệt.</w:t>
      </w:r>
    </w:p>
    <w:p>
      <w:pPr>
        <w:pStyle w:val="Normal"/>
        <w:snapToGrid w:val="false"/>
        <w:jc w:val="both"/>
        <w:rPr>
          <w:sz w:val="10"/>
          <w:szCs w:val="10"/>
        </w:rPr>
      </w:pPr>
      <w:r>
        <w:rPr>
          <w:sz w:val="10"/>
          <w:szCs w:val="10"/>
        </w:rPr>
      </w:r>
    </w:p>
    <w:p>
      <w:pPr>
        <w:pStyle w:val="Normal"/>
        <w:snapToGrid w:val="false"/>
        <w:jc w:val="both"/>
        <w:rPr/>
      </w:pPr>
      <w:r>
        <w:rPr>
          <w:vertAlign w:val="superscript"/>
        </w:rPr>
        <w:t>E-43</w:t>
      </w:r>
      <w:r>
        <w:rPr/>
        <w:t xml:space="preserve">  </w:t>
        <w:tab/>
        <w:t>Đấy, các bạn nghĩ đó là điều gì? Hoàn toàn ngay trong đất nước riêng của chúng ta, mỗi tối thứ Năm trong một Nhà thờ lớn thuộc về sự tổ chức nhất định, vị Mục sư và tất cả đem trình diễn một trò híp-py. Hình ảnh trong trang trước với một bộ râu dài, một kẻ híp-py. Một Nhà thờ thuộc về giáo phái nào đó, bạn tôi đã gọi cho tôi đêm nọ để đi xuống, một tổ chức Thiêng liêng lớn. Họ đang trình diễn một lão híp-py, hoặc không, bữa tiệc kích động. Ngay cả người đang làm chương trình truyền hình đã nói, “Các anh có ngại rằng các anh sẽ nhận được sự phê phán nào đó chăng?”</w:t>
      </w:r>
    </w:p>
    <w:p>
      <w:pPr>
        <w:pStyle w:val="Normal"/>
        <w:snapToGrid w:val="false"/>
        <w:jc w:val="both"/>
        <w:rPr/>
      </w:pPr>
      <w:r>
        <w:rPr>
          <w:rFonts w:eastAsia="Times New Roman"/>
        </w:rPr>
        <w:t xml:space="preserve">    </w:t>
      </w:r>
      <w:r>
        <w:rPr/>
        <w:tab/>
        <w:t>Anh ta nói, “Nhất định đã lâu -- sự tổ chức ở Giáo hội này đã quên nghệ thuật đẹp của điệu nhạc kích độ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Khi đến một chỗ mà Hội thánh phải trình diễn sự vui chơi, đó là một nhóm người khốn khổ, đã vấp ngã, bị địa ngục trói buộc. Khi nó đạt đến chỗ mà chúng ta không thể thay mặt cho Chúa Jêsus Christ trong quyền năng sự Phục sinh của Ngài, những cánh cửa của các bạn khép lại và đi trở lại với thế gian vì dẫu thế nào các bạn cũng đã chết. A-men! Đúng thế, nhưng vậy đó. Ừm-m. Ồ, đúng thế, chúng ta không thể chiếu lấp lánh với họ. Ngài là một Ánh Sáng. Ngài là ánh sáng rực rỡ chói lọi, không phải một tia sáng lấp lánh. Chúa Jêsus không - không là một ánh sáng óng ánh như thế gian lấp lánh, nhưng Ngài là ánh sáng rực rỡ êm dịu của Sự Sáng. A-men! Và các bạn không thể chiếu sáng điều đó. Các bạn phải để nó soi sáng. Các bạn đừng thử kích hoạt lên bởi vì điều ấy sẽ không hoạt hoá. Đó là vấn đề. Nếu họ không thể có được những điều đó theo cách này, họ bày ra một cách khác. Nếu họ không thể kích động nó lên, để cố gắng làm cho vẻ sáng của họ toả ngời, họ làm gì? Họ thử -- thế là tô điểm giả tạo. Các bạn không thể làm cho toả sáng. Cứ để ánh sáng ấy toả soi. Ồ, ha-lê-lu-gia!</w:t>
      </w:r>
    </w:p>
    <w:p>
      <w:pPr>
        <w:pStyle w:val="Normal"/>
        <w:snapToGrid w:val="false"/>
        <w:jc w:val="both"/>
        <w:rPr>
          <w:sz w:val="10"/>
          <w:szCs w:val="10"/>
        </w:rPr>
      </w:pPr>
      <w:r>
        <w:rPr>
          <w:sz w:val="10"/>
          <w:szCs w:val="10"/>
        </w:rPr>
      </w:r>
    </w:p>
    <w:p>
      <w:pPr>
        <w:pStyle w:val="Normal"/>
        <w:snapToGrid w:val="false"/>
        <w:jc w:val="both"/>
        <w:rPr/>
      </w:pPr>
      <w:r>
        <w:rPr>
          <w:vertAlign w:val="superscript"/>
        </w:rPr>
        <w:t>E-44</w:t>
      </w:r>
      <w:r>
        <w:rPr/>
        <w:t xml:space="preserve">  </w:t>
        <w:tab/>
        <w:t xml:space="preserve">Mấy giờ rồi? Tôi nghe đồng hồ của tôi báo giờ. Tôi đã quá giờ. Ngài đã sống lại từ kẻ chết. Ngài còn sống. Sứ điệp hôm nay là gì? Đến, tin, và đi nói cùng người khác rằng Ngài đã sống lại từ kẻ chết. Ngài còn sống và Ngài hiện ra cùng Hội thánh được chọn tối nay. Như Ngài đã hiện ra lúc ấy, điều Ngài làm lúc ấy... Tôi đã luôn luôn nói với các bạn rằng Đức Chúa Trời là vô hạn và không bao giờ thay đổi. Nếu đó là thái độ Ngài hướng về phía thế gian lúc ấy sau sự Phục sinh của Ngài, thì cũng một thể ấy hôm nay. Chúa Jêsus đã chứng thực cùng một điều bởi Lời Phán, </w:t>
      </w:r>
      <w:r>
        <w:rPr>
          <w:b/>
        </w:rPr>
        <w:t>“Trong đời Sô-đôm thể nào, ngày Con Người đến cũng thể ấy.”</w:t>
      </w:r>
      <w:r>
        <w:rPr/>
        <w:t xml:space="preserve"> Chúng ta hãy cúi đầu.</w:t>
      </w:r>
    </w:p>
    <w:p>
      <w:pPr>
        <w:pStyle w:val="Normal"/>
        <w:snapToGrid w:val="false"/>
        <w:jc w:val="both"/>
        <w:rPr>
          <w:sz w:val="10"/>
          <w:szCs w:val="10"/>
        </w:rPr>
      </w:pPr>
      <w:r>
        <w:rPr>
          <w:sz w:val="10"/>
          <w:szCs w:val="10"/>
        </w:rPr>
      </w:r>
    </w:p>
    <w:p>
      <w:pPr>
        <w:pStyle w:val="Normal"/>
        <w:snapToGrid w:val="false"/>
        <w:jc w:val="both"/>
        <w:rPr/>
      </w:pPr>
      <w:r>
        <w:rPr>
          <w:vertAlign w:val="superscript"/>
        </w:rPr>
        <w:t>E-45</w:t>
      </w:r>
      <w:r>
        <w:rPr/>
        <w:t xml:space="preserve">  </w:t>
        <w:tab/>
        <w:t xml:space="preserve">Kính lạy Chúa Jêsus, đôi lúc con - con tự hỏi nếu con không tự chủ được, khi con nghĩ đến sự nhìn thấy sự nguyền rủa khủng khiếp đang đến trên thế gian này, khi con nghĩ đến những Giáo hội mà đang thử làm những trò vui, đang cố gắng bắt chước theo thế gian. Hỡi Chúa là Đức Chúa Trời, ồ, Chúa - Chúa đã Phán, </w:t>
      </w:r>
      <w:r>
        <w:rPr>
          <w:b/>
        </w:rPr>
        <w:t>“Cha ơi, Con cầu xin Cha đem họ ra khỏi thế gian.”</w:t>
      </w:r>
      <w:r>
        <w:rPr/>
        <w:t xml:space="preserve"> -- Đem thế gian ra khỏi họ, giữ gìn họ cách xa thế gian. Chúa đã cầu nguyện để có thể giữ gìn các môn đồ của Chúa xa cách thế gian, và ở đây họ đang đi thẳng lại với thế gian, đang cố gắng, đang cố gắng để sánh với thế gia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Hỡi Đức Chúa Trời, Chúa ôi; Xin cứu giúp người nào sẵn lòng nắm lấy Sứ điệp; Chắc hẳn, họ sẽ biết. Chúa là hôm qua, ngày nay, và đời đời vẫn y nguyên. Chúa không chết nhưng còn sống đời đời. Chúng con tin Chúa, Chúa ơi. Và làm sao một người có thể tin trừ khi Chúa gọi anh ta? Chúa Jêsus đã Phán, </w:t>
      </w:r>
      <w:r>
        <w:rPr>
          <w:b/>
        </w:rPr>
        <w:t xml:space="preserve">“Ví bằng Cha, là Đấng sai Ta, không gọi đến, thì chẳng có ai được </w:t>
      </w:r>
      <w:r>
        <w:rPr>
          <w:rStyle w:val="Em"/>
          <w:b/>
        </w:rPr>
        <w:t>đến cùng Ta</w:t>
      </w:r>
      <w:r>
        <w:rPr>
          <w:b/>
        </w:rPr>
        <w:t>. Và tất cả những ai Cha Ta đã gọi -- đã gọi, sẽ đến.”</w:t>
      </w:r>
      <w:r>
        <w:rPr/>
        <w:t xml:space="preserve"> Và chúng con biết là đúng vậy. Họ sẽ đến. Và đó chỉ là phận sự của chúng con rao giảng điều ấy và để những Lời Phán truyền thảy xuống bất cứ nơi nào họ muốn, và chiên nghe tiếng.</w:t>
      </w:r>
    </w:p>
    <w:p>
      <w:pPr>
        <w:pStyle w:val="Normal"/>
        <w:snapToGrid w:val="false"/>
        <w:jc w:val="both"/>
        <w:rPr>
          <w:sz w:val="10"/>
          <w:szCs w:val="10"/>
        </w:rPr>
      </w:pPr>
      <w:r>
        <w:rPr>
          <w:sz w:val="10"/>
          <w:szCs w:val="10"/>
        </w:rPr>
      </w:r>
    </w:p>
    <w:p>
      <w:pPr>
        <w:pStyle w:val="Normal"/>
        <w:snapToGrid w:val="false"/>
        <w:jc w:val="both"/>
        <w:rPr/>
      </w:pPr>
      <w:r>
        <w:rPr>
          <w:vertAlign w:val="superscript"/>
        </w:rPr>
        <w:t>E-46</w:t>
      </w:r>
      <w:r>
        <w:rPr/>
        <w:t xml:space="preserve">  </w:t>
        <w:tab/>
        <w:t>Hỡi Đức Chúa Trời, chắc chắn sau bài nói về Chúa, về sự Phục sinh của Chúa, ánh chớp tin tức quan trọng nhất đã từng chớp lòe thế gian là Đấng Christ đã chết thay cho chúng con, và được sống lại, đang sống trong chúng con, đang vận hành với chúng con, sống với chúng con, để tỏ ra chính mình Ngài trong chúng con hôm qua, ngày nay, cho đến đời đời không hề thay đổi. Lạy Chúa, con không biết điều gì quan trọng hơn. Giờ này con cầu nguyện nhiều Tín đồ tối nay sẽ tin, sâu nhiệm hơn; Rằng nhiều người chưa tin Chúa sẽ tin lần đầu; Những ai chưa đầy dẫy Đức Thánh Linh sẽ được đầy dẫy và trở nên một Sứ đồ thuộc về Chúa tối nay, một môn đồ lớn để theo Ngài và đi nói cho nhiều người khác. Mong rằng họ nhìn vào Kinh thánh và hiểu rằng Ngài đã chết để chúng con có thể hưởng đặc ân này. Mong cho họ tin khi họ thấy Ngài hiện ra. Và rồi xin cho họ rời khỏi Nhà thờ và đi nói với người khác rằng Chúa Jêsus sống. Mong rằng họ đi với những tâm hồn, bàn chân nhẹ nhàng, và lòng nhẹ nhõm để nói cùng tha nhân. Như Cơ-lê-ô-pa và bạn mình trên đường Em-mau.</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Hỡi Chúa, đêm nay đây Chúa sẽ hiện ra phía trước chúng con chăng? Xin đến giữa chúng con và làm một điều gì -- cho dân sự này. Giống như Chúa đã làm trước lúc Chúa chịu khổ hình, để họ có thể biết rằng Sứ điệp của Thời Đại này là chân thật, Ngài đã sống lại từ kẻ chết. Con cầu xin bấy nhiêu điều trong Danh Chúa Jêsus. A-men! </w:t>
      </w:r>
    </w:p>
    <w:p>
      <w:pPr>
        <w:pStyle w:val="Normal"/>
        <w:snapToGrid w:val="false"/>
        <w:jc w:val="both"/>
        <w:rPr>
          <w:sz w:val="10"/>
          <w:szCs w:val="10"/>
        </w:rPr>
      </w:pPr>
      <w:r>
        <w:rPr>
          <w:sz w:val="10"/>
          <w:szCs w:val="10"/>
        </w:rPr>
      </w:r>
    </w:p>
    <w:p>
      <w:pPr>
        <w:pStyle w:val="Normal"/>
        <w:snapToGrid w:val="false"/>
        <w:jc w:val="both"/>
        <w:rPr/>
      </w:pPr>
      <w:r>
        <w:rPr>
          <w:vertAlign w:val="superscript"/>
        </w:rPr>
        <w:t>E-47</w:t>
      </w:r>
      <w:r>
        <w:rPr/>
        <w:t xml:space="preserve">  </w:t>
        <w:tab/>
        <w:t>Thật sự đang hết giờ, nhưng tôi cho là, con trai tôi đã gặp tôi tại cửa và cho biết nó phát hết thẻ cầu nguyện, và người trông coi, hoặc người thanh niên chăm lo về ánh sáng, đã nói với tôi rằng họ đã phát ra những tấm thể cầu nguyện để cầu thay. Có bao nhiêu... Có ai ở đây mà chưa bao giờ dự bất cứ buổi nhóm nào của tôi trước khi tôi đã hướng dẫn về Chúa, hãy đưa tay lên, chưa hề dự một trong những buổi nhóm? Thôi được, chúng ta có thể biết rõ sau đó. Nếu các bạn có... Có phải bất cứ ai ở đây đã có mặt trong một -- đã dự ấy -- rằng tất cả các bạn đang có mặt, như tôi đã hy vọng là đã dự ở Chicago, dự nhiều buổi nhóm như tôi đã có. Tôi vừa mới định hỏi rằng Anh Tommy sẽ đến đứng ngay trên này để chúng ta cầu thay cho họ. Thâu lại những tấm thẻ. Nhưng nếu không có ai tại đây đã từng... Tôi thấy 2, 3 người trong hội chúng chưa bao giờ có mặt trong một Buổi nhóm khác.</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Vậy bây giờ, tôi muốn nói thế này: Tôi không tự cho là một người chữa lành. Bất cứ người nào tự cho là người chữa lành, anh ta là thợ chữa gót giày (heeler). Đúng thế. Không phải, dẫu một chút c-h-ữ-a l-à-n-h. Đúng không? Nhưng chúng ta... Đó là Đấng Christ là Đấng Chữa lành. Chúa Jêsus đã có rồi, tại Gô-gô-tha, đã chuộc mua sự cứu rỗi linh hồn các bạn và đã mua chuộc tội cho các bạn. Ngài đã chuộc mua sự chữa lành các bạn. Bao nhiêu bạn biết đó là đúng sự thật? Điều đáng chú ý nhất mà Ngài có thể làm là tỏ rõ Lời Ngài và giữ Lời hứa của Ngài, đúng thế không? Khi Ngài ở trên đất này đây, Ngài có tự cho mình là một ‘Đấng Chữa Lành’ không? Không, thưa quý vị. Ngài Phán, </w:t>
      </w:r>
      <w:r>
        <w:rPr>
          <w:b/>
        </w:rPr>
        <w:t>“Ta không thể tự mình làm điều gì, ngoài điều mà Ta thấy Cha Ta làm, vì mọi điều Cha làm, Con cũng làm y như vậy.”</w:t>
      </w:r>
      <w:r>
        <w:rPr/>
        <w:t xml:space="preserve"> [Tin lành] Thánh Giăng chương 5, câu 19. Bao nhiêu bạn biết đó là đúng sự thật? Phải. Thế thì Chúa Jêsus đã không bao giờ làm điều gì cho đến khi Ngài đã thấy một khải tượng. Nên nhớ lại thế nào -- người nào...</w:t>
      </w:r>
    </w:p>
    <w:p>
      <w:pPr>
        <w:pStyle w:val="Normal"/>
        <w:snapToGrid w:val="false"/>
        <w:jc w:val="both"/>
        <w:rPr>
          <w:sz w:val="10"/>
          <w:szCs w:val="10"/>
        </w:rPr>
      </w:pPr>
      <w:r>
        <w:rPr>
          <w:sz w:val="10"/>
          <w:szCs w:val="10"/>
        </w:rPr>
      </w:r>
    </w:p>
    <w:p>
      <w:pPr>
        <w:pStyle w:val="Normal"/>
        <w:snapToGrid w:val="false"/>
        <w:jc w:val="both"/>
        <w:rPr/>
      </w:pPr>
      <w:r>
        <w:rPr>
          <w:vertAlign w:val="superscript"/>
        </w:rPr>
        <w:t>E-48</w:t>
      </w:r>
      <w:r>
        <w:rPr/>
        <w:t xml:space="preserve">  </w:t>
        <w:tab/>
        <w:t xml:space="preserve">Thế nào... Điều gì là dấu của Đấng Mê-si? Ai biết dấu hiệu của Đấng Mê-si là gì? Một Tiên tri (Đúng thế không?), một người nhìn thấu suốt những tư tưởng và nói trước. Tất cả người Do-thái đều tin rằng Ngài là một -- Đấng Mê-si sẽ là một - một Đấng Dự ngôn, Ngài sẽ -- Ngài đã biết có gì, và sẽ có gì, và điều gì đã xảy ra; Đó là dấu hiệu. Tất cả... Đức Chúa Trời Phán, </w:t>
      </w:r>
      <w:r>
        <w:rPr>
          <w:b/>
        </w:rPr>
        <w:t>“Nếu có một người trong vòng các ngươi là người Thiêng liêng hoặc một Đấng Tiên tri, Ta sẽ tự bày tỏ chính mình Ta cho người, Phán cùng người trong giấc chiêm bao và trong khải tượng. Và nếu điều người nói được ứng nghiệm, vậy hãy kính sợ Tiên tri ấy, vì Ta ở với người. Nhưng nếu điều đó không ứng nghiệm, vậy thì các ngươi đừng nghe người; Đừng sợ người đó chút nào bởi vì Ta không ở với nó.”</w:t>
      </w:r>
      <w:r>
        <w:rPr/>
        <w:t xml:space="preserve"> Đấy, đó thật sự là khả năng phán đoán duy nhấ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Và người Do-thái luôn luôn, tuyển dân của Đức Chúa Trời luôn luôn ghi nhớ Đức Chúa Trời đã Phán cùng họ qua các nhà Tiên tri. Hê-bơ-rơ chương 1 cho biết, </w:t>
      </w:r>
      <w:r>
        <w:rPr>
          <w:b/>
        </w:rPr>
        <w:t>“Đời xưa, Đức Chúa Trời đã dùng các đấng Tiên tri Phán dạy tổ phụ chúng ta nhiều lần nhiều cách, rồi đến những ngày sau rốt này, Ngài Phán dạy chúng ta bởi Con Ngài, là Đức Chúa Jêsus Christ.”</w:t>
      </w:r>
      <w:r>
        <w:rPr/>
        <w:t xml:space="preserve"> Bây giờ, trong thời sau cùng này... Tất cả những người đọc Kinh thánh đều biết điều đó, Hê-bơ-rơ đoạn 1 câu 1. Chúng ta hãy bắt đầu xem ở phần đầu. </w:t>
      </w:r>
      <w:r>
        <w:rPr>
          <w:b/>
        </w:rPr>
        <w:t>“Đời xưa, Đức Chúa Trời đã dùng các đấng Tiên tri Phán dạy tổ phụ chúng ta nhiều lần nhiều cách, rồi đến những ngày sau rốt này, Ngài Phán dạy chúng ta bởi Con Ngài, là Đức Chúa Jêsus Christ.”</w:t>
      </w:r>
      <w:r>
        <w:rPr/>
        <w:t xml:space="preserve"> Hiện tại, Ngài đã là gì? Ngài đã là Vua của những nhà Tiên tri. Ngài đã là bậc Tiên tri lớn nhất của tất cả các bậc Tiên tri. Bởi vì Ngài là Đấng Tiên tri: </w:t>
      </w:r>
      <w:r>
        <w:rPr>
          <w:b/>
        </w:rPr>
        <w:t>“Chúa là Đức Chúa Trời Ngươi sẽ dấy lên một Đấng Tiên tri giống như ta.”</w:t>
      </w:r>
      <w:r>
        <w:rPr/>
        <w:t xml:space="preserve"> Bao nhiêu người biết rằng Môi-se đã nói thế trong... Đúng thế. Thế rồi, khi Ngài đến và Phán bảo Phi-e-rơ tên ông là gì, Si-môn, và lúc ấy -- đã Phán tên ông ấy là Phi-e-rơ, khi Ngài Phán cùng Na-tha-na-ên rằng Ngài đã thấy ông dưới tàng cây trước khi ông đến, Na-tha-na-ên đã nói, </w:t>
      </w:r>
      <w:r>
        <w:rPr>
          <w:b/>
        </w:rPr>
        <w:t xml:space="preserve">“Qủa thật, Lạy Thầy, Thầy là </w:t>
      </w:r>
      <w:r>
        <w:rPr>
          <w:rStyle w:val="Em"/>
          <w:b/>
        </w:rPr>
        <w:t>Con Đức Chúa Trời</w:t>
      </w:r>
      <w:r>
        <w:rPr>
          <w:b/>
        </w:rPr>
        <w:t>, Thầy là Vua dân Y-sơ-ra-ên!”</w:t>
      </w:r>
    </w:p>
    <w:p>
      <w:pPr>
        <w:pStyle w:val="Normal"/>
        <w:snapToGrid w:val="false"/>
        <w:jc w:val="both"/>
        <w:rPr>
          <w:sz w:val="10"/>
          <w:szCs w:val="10"/>
        </w:rPr>
      </w:pPr>
      <w:r>
        <w:rPr>
          <w:sz w:val="10"/>
          <w:szCs w:val="10"/>
        </w:rPr>
      </w:r>
    </w:p>
    <w:p>
      <w:pPr>
        <w:pStyle w:val="Normal"/>
        <w:snapToGrid w:val="false"/>
        <w:jc w:val="both"/>
        <w:rPr/>
      </w:pPr>
      <w:r>
        <w:rPr>
          <w:vertAlign w:val="superscript"/>
        </w:rPr>
        <w:t>E-49</w:t>
      </w:r>
      <w:r>
        <w:rPr/>
        <w:t xml:space="preserve">  </w:t>
        <w:tab/>
        <w:t xml:space="preserve">Khi Ngài Phán cùng người phụ nữ bên giếng, rằng, </w:t>
      </w:r>
      <w:r>
        <w:rPr>
          <w:b/>
        </w:rPr>
        <w:t>“Hãy mang nước cho Ta uống.”</w:t>
      </w:r>
    </w:p>
    <w:p>
      <w:pPr>
        <w:pStyle w:val="Normal"/>
        <w:snapToGrid w:val="false"/>
        <w:jc w:val="both"/>
        <w:rPr/>
      </w:pPr>
      <w:r>
        <w:rPr>
          <w:rFonts w:eastAsia="Times New Roman"/>
        </w:rPr>
        <w:t xml:space="preserve">    </w:t>
      </w:r>
      <w:r>
        <w:rPr/>
        <w:tab/>
        <w:t>Và bà ta đã nói, “Tại sao, Thầy là một người Do-thái mà đòi tôi là một người Samari? Ở đây chúng ta có sự phân biệt. Chúng ta không được giao thiệp với nhau.”</w:t>
      </w:r>
    </w:p>
    <w:p>
      <w:pPr>
        <w:pStyle w:val="Normal"/>
        <w:snapToGrid w:val="false"/>
        <w:jc w:val="both"/>
        <w:rPr/>
      </w:pPr>
      <w:r>
        <w:rPr>
          <w:rFonts w:eastAsia="Times New Roman"/>
        </w:rPr>
        <w:t xml:space="preserve">    </w:t>
      </w:r>
      <w:r>
        <w:rPr/>
        <w:tab/>
        <w:t xml:space="preserve">Vậy, Ngài Phán, </w:t>
      </w:r>
      <w:r>
        <w:rPr>
          <w:b/>
        </w:rPr>
        <w:t>“Nhưng nếu ngươi biết Đấng nào đang nói chuyện cùng ngươi, ngươi ắt hỏi xin Ta cho uống. Ta ban cho ngươi Nước mà ngươi không đến để kéo tại giếng này đây.”</w:t>
      </w:r>
      <w:r>
        <w:rPr/>
        <w:t xml:space="preserve"> Và Ngài đã tiếp tục cuộc trò chuyện. Ngài đang làm gì? Đang giao tiếp với linh của bà. Lúc ấy khi Ngài biết được nan đề của bà ta là gì... Bao nhiêu bạn biết nan đề của bà ấy là gì? Bà ta đã có quá nhiều người chồng. Vậy là Ngài đã Phán cùng bà, </w:t>
      </w:r>
      <w:r>
        <w:rPr>
          <w:b/>
        </w:rPr>
        <w:t>“Hãy đi, gọi chồng ngươi và đến đây.”</w:t>
      </w:r>
    </w:p>
    <w:p>
      <w:pPr>
        <w:pStyle w:val="Normal"/>
        <w:snapToGrid w:val="false"/>
        <w:jc w:val="both"/>
        <w:rPr/>
      </w:pPr>
      <w:r>
        <w:rPr>
          <w:rFonts w:eastAsia="Times New Roman"/>
        </w:rPr>
        <w:t xml:space="preserve">    </w:t>
      </w:r>
      <w:r>
        <w:rPr/>
        <w:tab/>
        <w:t xml:space="preserve">“Ồ,” bà ta nói, “Tôi - tôi không có chồng.” </w:t>
      </w:r>
    </w:p>
    <w:p>
      <w:pPr>
        <w:pStyle w:val="Normal"/>
        <w:snapToGrid w:val="false"/>
        <w:jc w:val="both"/>
        <w:rPr/>
      </w:pPr>
      <w:r>
        <w:rPr>
          <w:rFonts w:eastAsia="Times New Roman"/>
        </w:rPr>
        <w:t xml:space="preserve">    </w:t>
      </w:r>
      <w:r>
        <w:rPr/>
        <w:tab/>
        <w:t xml:space="preserve">Ngài Phán, </w:t>
      </w:r>
      <w:r>
        <w:rPr>
          <w:b/>
        </w:rPr>
        <w:t>“Ngươi đã nói thật: Vì ngươi đã có 5 đời chồng; Và người mà ngươi đang chung sống hiện nay không phải là chồng ngươi: Vậy ngươi đã nói thật.”</w:t>
      </w:r>
      <w:r>
        <w:rPr/>
        <w:t xml:space="preserve"> Bấy giờ, nhìn xem người phụ nữ ấy. Bà đã biết về Đức Chúa Trời còn hơn một nửa số Thầy giảng của Chicago. Đúng vậy; Đúng vậy. Bà ta đã nói, “Thưa Thầy...”</w:t>
      </w:r>
    </w:p>
    <w:p>
      <w:pPr>
        <w:pStyle w:val="Normal"/>
        <w:snapToGrid w:val="false"/>
        <w:jc w:val="both"/>
        <w:rPr>
          <w:sz w:val="10"/>
          <w:szCs w:val="10"/>
        </w:rPr>
      </w:pPr>
      <w:r>
        <w:rPr>
          <w:sz w:val="10"/>
          <w:szCs w:val="10"/>
        </w:rPr>
      </w:r>
    </w:p>
    <w:p>
      <w:pPr>
        <w:pStyle w:val="Normal"/>
        <w:snapToGrid w:val="false"/>
        <w:jc w:val="both"/>
        <w:rPr/>
      </w:pPr>
      <w:r>
        <w:rPr>
          <w:vertAlign w:val="superscript"/>
        </w:rPr>
        <w:t>E-50</w:t>
      </w:r>
      <w:r>
        <w:rPr/>
        <w:t xml:space="preserve">  </w:t>
        <w:tab/>
        <w:t>Hãy xem những Thầy Thông giáo đã nói gì khi họ thấy Ngài làm điều đó. Họ đã nói, “Anh ta là một thầy bói, quỷ Bê-ên-xê-bun.”</w:t>
      </w:r>
    </w:p>
    <w:p>
      <w:pPr>
        <w:pStyle w:val="Normal"/>
        <w:snapToGrid w:val="false"/>
        <w:jc w:val="both"/>
        <w:rPr/>
      </w:pPr>
      <w:r>
        <w:rPr>
          <w:rFonts w:eastAsia="Times New Roman"/>
        </w:rPr>
        <w:t xml:space="preserve">    </w:t>
      </w:r>
      <w:r>
        <w:rPr/>
        <w:tab/>
        <w:t xml:space="preserve">Chúa Jêsus Phán, </w:t>
      </w:r>
      <w:r>
        <w:rPr>
          <w:b/>
        </w:rPr>
        <w:t xml:space="preserve">“Ta tha thứ cho các ngươi về điều đó; Song nếu ai nói phạm đến Đức Thánh Linh, thì dầu đời này hay </w:t>
      </w:r>
      <w:r>
        <w:rPr>
          <w:rStyle w:val="Em"/>
          <w:b/>
        </w:rPr>
        <w:t>đời sau</w:t>
      </w:r>
      <w:r>
        <w:rPr>
          <w:b/>
        </w:rPr>
        <w:t xml:space="preserve"> cũng sẽ chẳng được tha.”</w:t>
      </w:r>
      <w:r>
        <w:rPr/>
        <w:t xml:space="preserve"> Đúng thế không? </w:t>
      </w:r>
    </w:p>
    <w:p>
      <w:pPr>
        <w:pStyle w:val="Normal"/>
        <w:snapToGrid w:val="false"/>
        <w:jc w:val="both"/>
        <w:rPr/>
      </w:pPr>
      <w:r>
        <w:rPr>
          <w:rFonts w:eastAsia="Times New Roman"/>
        </w:rPr>
        <w:t xml:space="preserve">    </w:t>
      </w:r>
      <w:r>
        <w:rPr/>
        <w:tab/>
        <w:t xml:space="preserve">Người phụ nữ này đã nói, “Thưa Thầy, tôi nhận thấy rằng Thầy là một Đấng Tiên tri. Chúng tôi biết (những người Samari chúng tôi), chúng tôi biết rằng khi Đấng Mê-si đến, Ngài sẽ Phán với chúng tôi những điều này.” Đấy, như thế đã là dấu của Đấng Mê-si. Nếu </w:t>
      </w:r>
      <w:r>
        <w:rPr>
          <w:b/>
        </w:rPr>
        <w:t>“Đức Chúa Jêsus Christ hôm qua, ngày nay, cho đến đời đời không hề thay đổi,”</w:t>
      </w:r>
      <w:r>
        <w:rPr/>
        <w:t xml:space="preserve"> điều đó vẫn cứ là dấu hiệu của Đấng Mê-si. Đúng thế chứ? “Những việc mà Ta làm, các ngươi cũng sẽ làm. Ta ở với các ngươi, ở ngay trong các ngươi cho đến tận thế.” Đúng thế chứ Anh Hicks? Đúng không?</w:t>
      </w:r>
    </w:p>
    <w:p>
      <w:pPr>
        <w:pStyle w:val="Normal"/>
        <w:snapToGrid w:val="false"/>
        <w:jc w:val="both"/>
        <w:rPr/>
      </w:pPr>
      <w:r>
        <w:rPr>
          <w:rFonts w:eastAsia="Times New Roman"/>
        </w:rPr>
        <w:t xml:space="preserve">    </w:t>
      </w:r>
      <w:r>
        <w:rPr/>
        <w:tab/>
        <w:t>“Chúng tôi biết khi Đấng Mê-si đến và Ngài sẽ Phán với chúng tôi những Lời này, nhưng Thầy là Đấng nào?” Thấy không? “Thầy phải là một Đấng Tiên tri.”</w:t>
      </w:r>
    </w:p>
    <w:p>
      <w:pPr>
        <w:pStyle w:val="Normal"/>
        <w:snapToGrid w:val="false"/>
        <w:jc w:val="both"/>
        <w:rPr/>
      </w:pPr>
      <w:r>
        <w:rPr>
          <w:rFonts w:eastAsia="Times New Roman"/>
        </w:rPr>
        <w:t xml:space="preserve">    </w:t>
      </w:r>
      <w:r>
        <w:rPr/>
        <w:tab/>
        <w:t xml:space="preserve">Ngài đã Phán, </w:t>
      </w:r>
      <w:r>
        <w:rPr>
          <w:b/>
        </w:rPr>
        <w:t>“Ta, Người đang nói với ngươi đây, chính là Đấng đó.”</w:t>
      </w:r>
    </w:p>
    <w:p>
      <w:pPr>
        <w:pStyle w:val="Normal"/>
        <w:snapToGrid w:val="false"/>
        <w:jc w:val="both"/>
        <w:rPr/>
      </w:pPr>
      <w:r>
        <w:rPr>
          <w:rFonts w:eastAsia="Times New Roman"/>
          <w:b/>
        </w:rPr>
        <w:t xml:space="preserve">    </w:t>
      </w:r>
      <w:r>
        <w:rPr>
          <w:b/>
        </w:rPr>
        <w:tab/>
      </w:r>
      <w:r>
        <w:rPr/>
        <w:t xml:space="preserve">Tiếp đó bà ta chạy vào thành kể với nhiều người; Bà nói, </w:t>
      </w:r>
      <w:r>
        <w:rPr>
          <w:b/>
        </w:rPr>
        <w:t>“Hãy đến xem một Người đã bảo tôi mọi điều tôi đã làm; Ấy chẳng phải là Đấng Christ sao?”</w:t>
      </w:r>
      <w:r>
        <w:rPr/>
        <w:t xml:space="preserve"> Và Kinh thánh cho biết về người dân Sa-ma-ri tại đó, đã tin Chúa Jêsus bởi cớ lời làm chứng của người phụ nữ. Đúng thế không? </w:t>
      </w:r>
    </w:p>
    <w:p>
      <w:pPr>
        <w:pStyle w:val="Normal"/>
        <w:snapToGrid w:val="false"/>
        <w:jc w:val="both"/>
        <w:rPr>
          <w:sz w:val="10"/>
          <w:szCs w:val="10"/>
        </w:rPr>
      </w:pPr>
      <w:r>
        <w:rPr>
          <w:sz w:val="10"/>
          <w:szCs w:val="10"/>
        </w:rPr>
      </w:r>
    </w:p>
    <w:p>
      <w:pPr>
        <w:pStyle w:val="Normal"/>
        <w:snapToGrid w:val="false"/>
        <w:jc w:val="both"/>
        <w:rPr/>
      </w:pPr>
      <w:r>
        <w:rPr>
          <w:vertAlign w:val="superscript"/>
        </w:rPr>
        <w:t>E-51</w:t>
      </w:r>
      <w:r>
        <w:rPr/>
        <w:t xml:space="preserve">  </w:t>
        <w:tab/>
        <w:t>Bấy giờ, Ngài đã làm dấu lạ đó trước mặt người Do-thái và trước người Sa-ma-ri, bởi vì sao? Họ đang tìm kiếm một Đấng Mê-si. Phải vậy không? Các bạn không tìm được một tình thế trước một dân Ngoại. Không... Xem đấy, họ đã được dạy dỗ trong hàng ngàn năm rằng có một Đấng Mê-si đang đến, vậy Ngài đã...</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ỉ có 3 giống dân; Đó là giòng dõi của Cham, Sem và Gia-phết. Phi-e-rơ với các chìa khoá vào ngày Lễ Ngũ tuần đã mở nó ra với những người Do-thái. Phi-líp đã đi xuống và truyền giảng cho người Sa-ma-ri, làm phép báp-têm cho họ trong Danh Chúa Jêsus Christ, đã đặt tay trên họ, Thánh Linh đã không đến. Phi-e-rơ đã có các chìa khoá, đã tiếp tục và đặt tay trên họ; Họ đã nhận Đức Thánh Linh. Tại nhà của Cọt-nây, Phi-e-rơ đã tiếp tục tại đó với các chìa khóa ấy, đã mở cho những ai? Người Do-thái, người Sa-ma-ri, và những Dân Ngoại. Từ đó Phúc âm lưu truyền. Vậy thì điều đó đã được rộng mở cho tất cả dân: Giòng giống của Cham, Sem, và Gia-phế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Hiện tại, do 3 người con trai của Nô-ê mà nảy sinh hết thảy nòi giống loài người, nếu chúng ta tin Kinh thánh của chúng ta. Những kẻ còn lại của thời ấy đã bị tiêu diệt. Chúng ta không ngược về trong lãnh thổ khi ấy, nơi mà dân tộc họ là khỉ cụt đuôi. Chúng ta tin chúng ta là những con người đến từ Đức Chúa Trời, được dựng nên theo hình ảnh của Đức Chúa Trời. Để họ tin điều gì họ muốn; Là những gì chúng ta tin. Chúng ta tin Chúa Jêsus Christ là Con của Đức Chúa Trời, được tạo nên bởi hình ảnh của Đức Chúa Trời; Không phải trộm cướp mà có cho Đức Chúa Trời, được bình đẳng với Đức Chúa Trời. “Và Đức Chúa Trời đã ở trong Đấng Christ, đang giải hoà thế gian cùng chính mình Ngài.” Ngài đã là Đức Chúa Trời. Ngài trông giống như Đức Chúa Trời; Ngài hành động như Đức Chúa Trời; Ngài đã giảng dạy như Đức Chúa Trời; Ngài đã sống lại từ kẻ chết như Đức Chúa Trời. Ngài là Đức Chúa Trời. Nhất định thế.</w:t>
      </w:r>
    </w:p>
    <w:p>
      <w:pPr>
        <w:pStyle w:val="Normal"/>
        <w:snapToGrid w:val="false"/>
        <w:jc w:val="both"/>
        <w:rPr>
          <w:sz w:val="10"/>
          <w:szCs w:val="10"/>
        </w:rPr>
      </w:pPr>
      <w:r>
        <w:rPr>
          <w:sz w:val="10"/>
          <w:szCs w:val="10"/>
        </w:rPr>
      </w:r>
    </w:p>
    <w:p>
      <w:pPr>
        <w:pStyle w:val="Normal"/>
        <w:snapToGrid w:val="false"/>
        <w:jc w:val="both"/>
        <w:rPr/>
      </w:pPr>
      <w:r>
        <w:rPr>
          <w:vertAlign w:val="superscript"/>
        </w:rPr>
        <w:t>E-52</w:t>
      </w:r>
      <w:r>
        <w:rPr/>
        <w:t xml:space="preserve">  </w:t>
        <w:tab/>
        <w:t xml:space="preserve">Vậy thì chúng ta nhận xét Ngài, khi Ngài đến và Phán, </w:t>
      </w:r>
      <w:r>
        <w:rPr>
          <w:b/>
        </w:rPr>
        <w:t>“Ta sẽ ở cùng các ngươi, ở ngay trong các ngươi. Những công việc mà Ta làm, các ngươi cũng sẽ làm.”</w:t>
      </w:r>
      <w:r>
        <w:rPr/>
        <w:t xml:space="preserve"> Bấy giờ Ngài đã hứa trong sự chấm dứt của thời kỳ Dân Ngoại rằng dấu hiệu này sẽ xuất hiện. Hiện nay, phải chăng chúng ta đang tìm kiếm một Đấng Mê-si? Đúng vậy; Chúng ta đang trông đợi Chúa Jêsus đến, Đấng Mê-si. Vậy thì, Ngài đã hứa rằng Ngài sẽ hiện ra. Bấy giờ, nếu Ngài đã hiện ra cùng họ bằng cách ấy, 2 thế hệ của giòng giống, và để chúng ta cứ đi qua về thần học, thế thì Ngài -- đó không phải là Chúa Jêsus của chúng ta. Ồ, không. Hỡi ôi, không. Đấy, Ngài phải làm với chúng ta như Ngài đã làm với họ. Ngài đang làm gì? Như Ngài đã hứa trong thời của Nô-ê, tôi muốn nói trong thời của Lót, Ngài sẽ làm vậy hiện nay. Như vậy Ngài đến cùng tuyển dân của Ngài là những ai sẵn lòng tin điều ấy và tỏ cho thấy chính mình Ngài vẫn là Đấng Mê-si, Đấng đã Phục sinh. A-men! Đó là Phúc âm, hỡi anh em yêu dấu. Không có người nào có thể chỉ trích về điều đó. Bây giờ, vấn đề của nó là, Đức Chúa Trời sẽ giữ Lời Ngài chăng? Tôi tin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E-53</w:t>
      </w:r>
      <w:r>
        <w:rPr/>
        <w:t xml:space="preserve">  </w:t>
        <w:tab/>
        <w:t>Bao nhiêu người có thẻ cầu nguyện? Xem khoảng chừng 40 hoặc 50. Được rồi, số 1, ai có nó? Thẻ cầu nguyện số 1, hãy đưa tay lên. Chữ cái là gì? Có lẽ tôi đã... Hử? A. A-số-1, hãy đưa tay lên. Ai đã có A-1. Bạn hẳn là đã nhầm lẫn nơi nào đó. Chúng ta sẽ bắt đầu một nơi nào khác vậy. Ồ, tôi xin lỗi. Được rồi. Số 1, đi ngay xuống đây, thưa bà. Số 2, đưa tay lên. Được rồi, quý bà, đến đây. Số 3, đưa tay lên. Số 3? Ngay đây, quý bà. Số 4? Số 5? Ngay đây, thưa bà, đến đây. Số 6? Số 7? Số 8? 8, 8? Được rồi. 9? Tôi không thấy số 9. 9, 10? Ai có số 10? 11? 12? Như vậy họ sẽ không dồn lên một lượt... 12. 13? 13? Thẻ cầu nguyện 13, bạn muốn đưa tay không? 14? 14? Đang chậm kinh khủng. Đấy, được rồi, để - để họ đứng một phút.</w:t>
      </w:r>
    </w:p>
    <w:p>
      <w:pPr>
        <w:pStyle w:val="Normal"/>
        <w:snapToGrid w:val="false"/>
        <w:jc w:val="both"/>
        <w:rPr>
          <w:sz w:val="10"/>
          <w:szCs w:val="10"/>
        </w:rPr>
      </w:pPr>
      <w:r>
        <w:rPr>
          <w:sz w:val="10"/>
          <w:szCs w:val="10"/>
        </w:rPr>
      </w:r>
    </w:p>
    <w:p>
      <w:pPr>
        <w:pStyle w:val="Normal"/>
        <w:snapToGrid w:val="false"/>
        <w:jc w:val="both"/>
        <w:rPr/>
      </w:pPr>
      <w:r>
        <w:rPr>
          <w:vertAlign w:val="superscript"/>
        </w:rPr>
        <w:t>E-54</w:t>
      </w:r>
      <w:r>
        <w:rPr/>
        <w:t xml:space="preserve">  </w:t>
        <w:tab/>
        <w:t xml:space="preserve">Bao nhiêu người không có thẻ cầu nguyện, và là người đau, hãy đưa tay lên. Hãy đưa tay các bạn lên. Gìơ này, các bạn không cần phải có thẻ cầu nguyện. Tôi yêu cầu các bạn tin chuyện mà tôi kể về Ngài là thật. Đã có một người phụ nữ trong Kinh thánh; Chúng ta lấy bà ấy làm ví dụ -- bà ta đã mắc bệnh mất huyết; Chúng ta biết câu chuyện. Lấy ví dụ, bà ấy cũng không có một thẻ cầu nguyện. Nhưng bà ta nói, “Tôi tin người ấy là chân lý. Tôi tin đó là Con của Đức Chúa Trời. Nếu tôi có thể sờ đến người ấy, tôi sẽ được làm cho lành mạnh.” Bao nhiêu người biết câu chuyện? Và khi bà ta đã đụng đến Ngài, điều gì đã xảy ra? Có lẽ bà ta đã đi khỏi đó và ngồi xuống bởi vì bà ta đã được vui thoả trong tâm tư rằng bà đã rờ đến Đấng Mê-si. Các bạn cho là thế chứ? Nào, hãy lắng nghe; Nhìn xem tôi và lắng nghe tôi. Thấy chứ? Các bạn sờ đến Đấng Mê-si. Và Chúa Jêsus xoay quanh, Phán hỏi, </w:t>
      </w:r>
      <w:r>
        <w:rPr>
          <w:b/>
        </w:rPr>
        <w:t>“Ai đã chạm đến Ta?”</w:t>
      </w:r>
      <w:r>
        <w:rPr/>
        <w:t xml:space="preserve"> Bấy giờ, trong lúc những người ấy đang sẵn sàng. </w:t>
      </w:r>
      <w:r>
        <w:rPr>
          <w:b/>
        </w:rPr>
        <w:t>“Ai đã chạm đến Ta?”</w:t>
      </w:r>
    </w:p>
    <w:p>
      <w:pPr>
        <w:pStyle w:val="Normal"/>
        <w:snapToGrid w:val="false"/>
        <w:jc w:val="both"/>
        <w:rPr/>
      </w:pPr>
      <w:r>
        <w:rPr>
          <w:rFonts w:eastAsia="Times New Roman"/>
        </w:rPr>
        <w:t xml:space="preserve">    </w:t>
      </w:r>
      <w:r>
        <w:rPr/>
        <w:tab/>
        <w:t xml:space="preserve">Và Phi-e-rơ đã trách Ngài, nói rằng, “Kìa, thưa Chúa, tất cả mọi người đang chạm đến Ngài. Tại sao Chúa nói, </w:t>
      </w:r>
      <w:r>
        <w:rPr>
          <w:b/>
        </w:rPr>
        <w:t>‘Ai...?’</w:t>
      </w:r>
      <w:r>
        <w:rPr/>
        <w:t>” Nói cách khác, “Điều gì khiến Chúa nói một Lời như thế? Người ta nghĩ có gì không ổn với Ngài. Tại sao, Chúa Phán một câu như thế?”</w:t>
      </w:r>
    </w:p>
    <w:p>
      <w:pPr>
        <w:pStyle w:val="Normal"/>
        <w:snapToGrid w:val="false"/>
        <w:jc w:val="both"/>
        <w:rPr/>
      </w:pPr>
      <w:r>
        <w:rPr>
          <w:rFonts w:eastAsia="Times New Roman"/>
        </w:rPr>
        <w:t xml:space="preserve">    </w:t>
      </w:r>
      <w:r>
        <w:rPr/>
        <w:tab/>
        <w:t xml:space="preserve">Ngài Phán, </w:t>
      </w:r>
      <w:r>
        <w:rPr>
          <w:b/>
        </w:rPr>
        <w:t>“Nhưng Ta thấy rằng quyền phép từ Ta mà ra.”</w:t>
      </w:r>
      <w:r>
        <w:rPr/>
        <w:t xml:space="preserve"> Đúng chứ?</w:t>
      </w:r>
    </w:p>
    <w:p>
      <w:pPr>
        <w:pStyle w:val="Normal"/>
        <w:snapToGrid w:val="false"/>
        <w:jc w:val="both"/>
        <w:rPr>
          <w:sz w:val="10"/>
          <w:szCs w:val="10"/>
        </w:rPr>
      </w:pPr>
      <w:r>
        <w:rPr>
          <w:sz w:val="10"/>
          <w:szCs w:val="10"/>
        </w:rPr>
      </w:r>
    </w:p>
    <w:p>
      <w:pPr>
        <w:pStyle w:val="Normal"/>
        <w:snapToGrid w:val="false"/>
        <w:jc w:val="both"/>
        <w:rPr/>
      </w:pPr>
      <w:r>
        <w:rPr>
          <w:vertAlign w:val="superscript"/>
        </w:rPr>
        <w:t>E-55</w:t>
      </w:r>
      <w:r>
        <w:rPr/>
        <w:t xml:space="preserve">  </w:t>
        <w:tab/>
        <w:t xml:space="preserve">Vậy, nếu điều ấy đã làm cho Con của Đức Chúa Trời cảm thấy năng lực đi ra khỏi Ngài, nó sẽ làm thế nào cùng các bạn và tôi, một tội nhân được cứu bởi ân điển? Chúng ta không thể làm điều ấy một lần trừ khi Ngài Phán, </w:t>
      </w:r>
      <w:r>
        <w:rPr>
          <w:b/>
        </w:rPr>
        <w:t>“Những điều Ta làm, các ngươi cũng sẽ làm, và các ngươi sẽ làm nhiều hơn thế này nữa.”</w:t>
      </w:r>
      <w:r>
        <w:rPr/>
        <w:t xml:space="preserve"> Tôi biết King James nói ‘lớn hơn’, nhưng mà nhìn vào bản dịch gốc, ‘nhiều hơn’. Không ai có thể làm vĩ đại hơn, bởi cớ Ngài đã làm xong mọi điều có thể hoàn thành. Thấy không? Ngài đã khiến kẻ chết sống dậy và ngăn chặn thiên nhiên, và làm mọi điêù. Thấy chứ?</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ược rồi. Bấy giờ. Và người thiếu phụ ấy ấy đã rờ trôn áo của Ngài và Ngài cảm thấy quyền năng phát ra từ nơi Ngài. Ngài đã nhìn quanh khắp hội chúng cho đến khi Ngài biết được bà ấy ở đâu, và Ngài đã Phán cùng bà về chứng mất huyết và Phán đức tin của bà đã cứu bà. Đúng thế chứ? Có phải đó... Có phải là Chúa Jêsus ngày hôm qua không? Có phải đó là cách Ngài đã làm điều ấy hôm qua? Vậy, nếu Ngài cũng là hôm nay, há Ngài sẽ không làm cùng một điều ấy hôm nay sao? Chắc chắn rồi, Ngài sẽ làm. Đức Chúa Jêsus Christ hôm qua, ngày nay, cho đến đời đời không hề thay đổi. Đúng thế không? Các bạn tin như vậy chứ? Ngài đã sống lại từ kẻ chết chứ?</w:t>
      </w:r>
    </w:p>
    <w:p>
      <w:pPr>
        <w:pStyle w:val="Normal"/>
        <w:snapToGrid w:val="false"/>
        <w:jc w:val="both"/>
        <w:rPr>
          <w:sz w:val="10"/>
          <w:szCs w:val="10"/>
        </w:rPr>
      </w:pPr>
      <w:r>
        <w:rPr>
          <w:sz w:val="10"/>
          <w:szCs w:val="10"/>
        </w:rPr>
      </w:r>
    </w:p>
    <w:p>
      <w:pPr>
        <w:pStyle w:val="Normal"/>
        <w:snapToGrid w:val="false"/>
        <w:jc w:val="both"/>
        <w:rPr/>
      </w:pPr>
      <w:r>
        <w:rPr>
          <w:vertAlign w:val="superscript"/>
        </w:rPr>
        <w:t>E-56</w:t>
      </w:r>
      <w:r>
        <w:rPr/>
        <w:t xml:space="preserve">  </w:t>
        <w:tab/>
        <w:t xml:space="preserve">Vậy thì làm sao các bạn có thể... “Vậy, Anh Branham, làm sao tôi chạm đến Ngài” Bây giờ, nếu các bạn muốn chạm đến Ngài thì tốt hơn các bạn lắng nghe tôi đang nói gì. Hãy nhìn. “Tôi sẽ chạm đến Ngài cách nào?” Ngay giờ này Ngài là một Thầy Tế lễ Thượng phẩm, Hê-bơ-rơ chương thứ 4, “Một Thầy Tế lễ Thượng phẩm mà có thể được chạm đến bởi cảm thương về sự yếu đuối của chúng ta.” Đúng thế chứ?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Hiện nay, thân thể thấy được của Ngài ngự trong sự Hiện diện của Đức Chúa Trời trên Ngôi Vinh hiển Ngài, đúng thế không? Thần Linh Ngài ở đây trong Hội thánh, sự sống Ngài, sống động trong chúng ta, và Ngài là Gốc Nho; Chúng ta là nhánh. Gốc nho không sinh bông trái, các nhánh sinh bông trái. Gốc nho cung cấp sinh lực cho các nhánh, Giăng 15. Đúng chứ? Gìơ đây, nếu Ngài cũng là Thầy Tế lễ Thượng phẩm ấy và các bạn có thể tiến đến với sự hiển vinh và chạm Ngài với đức tin của mình, Ngài sẽ làm gì? Nếu Ngài cũng là một Thầy Tế Lễ Thượng phẩm ấy, Ngài sẽ hành động cũng giống như vậy. Ngài cũng sẽ làm một điều ấy. Vậy thì các bạn đầu phục chính mình với Ngài; Tôi sẵn lòng đầu phục chính tôi với Ngài, và sau đó nếu các bạn chạm đến -- vạt áo của Ngài với những sự yếu đuối của mình, mà Ngài đã hứa trong Kinh thánh rằng Ngài sẽ làm, xem thử Ngài sẽ xoay quanh và dùng tiếng nói của tôi và dùng thân thể các bạn, sử dụng chúng ta với nhau.</w:t>
      </w:r>
    </w:p>
    <w:p>
      <w:pPr>
        <w:pStyle w:val="Normal"/>
        <w:snapToGrid w:val="false"/>
        <w:jc w:val="both"/>
        <w:rPr>
          <w:sz w:val="10"/>
          <w:szCs w:val="10"/>
        </w:rPr>
      </w:pPr>
      <w:r>
        <w:rPr>
          <w:sz w:val="10"/>
          <w:szCs w:val="10"/>
        </w:rPr>
      </w:r>
    </w:p>
    <w:p>
      <w:pPr>
        <w:pStyle w:val="Normal"/>
        <w:snapToGrid w:val="false"/>
        <w:jc w:val="both"/>
        <w:rPr/>
      </w:pPr>
      <w:r>
        <w:rPr>
          <w:vertAlign w:val="superscript"/>
        </w:rPr>
        <w:t>E-57</w:t>
      </w:r>
      <w:r>
        <w:rPr/>
        <w:t xml:space="preserve">  </w:t>
        <w:tab/>
        <w:t>Các bạn trong hội chúng ngoài đó mà không vào sắp hàng cầu nguyện; Ngay bây giờ chúng tôi sẽ thu lại tất cả những thẻ cầu nguyện này cho những lần sau, nhưng chúng ta hãy bắt đầu với -- người thứ nhất bây giờ. Được rồi. Bây giờ, trước tiên, các bạn trong hàng cầu nguyện ấy, bao nhiêu người ngoài đó -- bị đau, và tôi không biết các bạn, hãy đưa tay lên. Tất cả các bạn ngoài đó biết rằng tôi không biết gì về các bạn, hãy đưa tay lên, mỗi người trong số cử toạ biết rằng tôi biết... Người trong hàng cầu nguyện, tôi là một người lạ với bạn trong hàng cầu nguyện, hãy đưa tay lên, tôi không biết các bạn, hãy đưa tay lên. Tôi nghĩ đó là 100 % (phần trăm) hết tất cả.</w:t>
      </w:r>
    </w:p>
    <w:p>
      <w:pPr>
        <w:pStyle w:val="Normal"/>
        <w:snapToGrid w:val="false"/>
        <w:jc w:val="both"/>
        <w:rPr>
          <w:sz w:val="10"/>
          <w:szCs w:val="10"/>
        </w:rPr>
      </w:pPr>
      <w:r>
        <w:rPr>
          <w:sz w:val="10"/>
          <w:szCs w:val="10"/>
        </w:rPr>
      </w:r>
    </w:p>
    <w:p>
      <w:pPr>
        <w:pStyle w:val="Normal"/>
        <w:snapToGrid w:val="false"/>
        <w:jc w:val="both"/>
        <w:rPr/>
      </w:pPr>
      <w:r>
        <w:rPr>
          <w:vertAlign w:val="superscript"/>
        </w:rPr>
        <w:t>E-58</w:t>
      </w:r>
      <w:r>
        <w:rPr/>
        <w:t xml:space="preserve">  </w:t>
        <w:tab/>
        <w:t xml:space="preserve">Được rồi, bây giờ, ở đây là một hình ảnh đẹp... Các bạn có nhớ khi lần đầu tiên tôi đến Chicago khoảng ấy. Tôi... Vậy nay, đây là một - một bức tranh đẹp của Kinh thánh. Tại đây là một bức tranh của Thánh Giăng chương 4. Đây là một người phụ nữ, mà tôi chưa thấy bao giờ, không biết gì về bà ấy. Và tôi chưa bao giờ gặp bà ấy trước đây trong đời mình. Bà ấy là một người lạ đối với tôi. Tôi là một người lạ đối với bà ấy. Chúng ta gặp gỡ trong lần thứ nhất của chúng ta. Bây giờ, nếu đây...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Bất cứ ai đã có lúc ở Palestine và thấy nơi mà Chúa Jêsus đã gặp người phụ nữ ấy tại giếng nước? Nó là một toàn cảnh, một cái gì như vậy, ngoài -- giếng nước đơn sơ ngoài đó là nơi Ngài đang ngồi kia, đang ngắm nhìn người phụ nữ. Bây giờ, đây là một người đàn ông và một người phụ nữ đang đứng đây và chưa bao giờ gặp gỡ từ trước trong đời. Và chúng tôi là những người xa lạ. Tôi có thể nói với các bạn thế này trước khi chúng ta bắt đầu, bà ấy không phải người đồng hương của tôi. Bà ấy thật sự không nói giỏi tiếng Anh. Thật vậy. Đó là một người Samari và một người Do-thái.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Hiện tại, tôi không phải là Ngài, nhưng chính là Thần Linh của Ngài ở trong tôi. Và thế thì nếu Ngài hôm qua, cũng là Ngài hôm nay, và là Ngài đời đời, và tôi chưa bao giờ thấy bà, biết điều gì về bà, bà chỉ là một phụ nữ đi đến đây. Nếu Đức Chúa Trời sẵn lòng tỏ lộ với tôi điều gì đó trong đời của bà, như Ngài đã làm với người phụ nữ kia, bà sẽ biết trong trường hợp nó là sự thật hay không. Bà - bà sẽ biết điều đó.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Và thế thì, giống như điều gì đó mà bà đã làm, điều gì mà bà đến đây vì nó, một điều gì đó là lỗi lầm đối với bà... Hoặc nếu tôi không biết bà, tôi không biết gì về bà bởi vì bà đang tạo một -- có phần nào khó khăn để hiểu tôi. Nhưng nếu tôi không biết gì về bà, sau đó nếu Ngài sẽ tỏ nó ra, nó sẽ phải đi qua Thần Linh Ngài một nơi nào đó. Bà tin vậy chứ?</w:t>
      </w:r>
    </w:p>
    <w:p>
      <w:pPr>
        <w:pStyle w:val="Normal"/>
        <w:snapToGrid w:val="false"/>
        <w:jc w:val="both"/>
        <w:rPr>
          <w:sz w:val="10"/>
          <w:szCs w:val="10"/>
        </w:rPr>
      </w:pPr>
      <w:r>
        <w:rPr>
          <w:sz w:val="10"/>
          <w:szCs w:val="10"/>
        </w:rPr>
      </w:r>
    </w:p>
    <w:p>
      <w:pPr>
        <w:pStyle w:val="Normal"/>
        <w:snapToGrid w:val="false"/>
        <w:jc w:val="both"/>
        <w:rPr/>
      </w:pPr>
      <w:r>
        <w:rPr>
          <w:vertAlign w:val="superscript"/>
        </w:rPr>
        <w:t>E-59</w:t>
      </w:r>
      <w:r>
        <w:rPr/>
        <w:t xml:space="preserve">  </w:t>
        <w:tab/>
        <w:t xml:space="preserve">Hội chúng sẽ tin vậy chứ? Ở đây cả hai chúng tôi với nhau. Nào, có phải Ngài là đang sống động? Vậy thì thế nào nếu tôi -- nếu Ngài đang đứng đây với bộ đồ Ngài đã ban cho tôi này, nào, nếu người phụ nữ này muốn đến, nói, “Chúa ơi, Chúa sẽ chữa lành cho con chăng?” Các bạn biết Ngài sẽ Phán gì? </w:t>
      </w:r>
      <w:r>
        <w:rPr>
          <w:b/>
        </w:rPr>
        <w:t>“Ta đã làm xong điều đó rồi. Con được mua chuộc.”</w:t>
      </w:r>
    </w:p>
    <w:p>
      <w:pPr>
        <w:pStyle w:val="Normal"/>
        <w:snapToGrid w:val="false"/>
        <w:jc w:val="both"/>
        <w:rPr>
          <w:b/>
          <w:b/>
          <w:sz w:val="10"/>
          <w:szCs w:val="10"/>
        </w:rPr>
      </w:pPr>
      <w:r>
        <w:rPr>
          <w:b/>
          <w:sz w:val="10"/>
          <w:szCs w:val="10"/>
        </w:rPr>
      </w:r>
    </w:p>
    <w:p>
      <w:pPr>
        <w:pStyle w:val="Normal"/>
        <w:snapToGrid w:val="false"/>
        <w:jc w:val="both"/>
        <w:rPr/>
      </w:pPr>
      <w:r>
        <w:rPr>
          <w:rFonts w:eastAsia="Times New Roman"/>
        </w:rPr>
        <w:t xml:space="preserve">    </w:t>
      </w:r>
      <w:r>
        <w:rPr/>
        <w:tab/>
        <w:t xml:space="preserve">Nếu một vật được chuộc lại từ một tiệm cầm đồ, nó không thể được chuộc lần thứ 2. Chúng ta đã có được giấy biên nhận. Họ không thể đòi chúng ta trả tiền lần thứ 2; Chúng ta đã có biên nhận. Và chúng ta đã có một hóa đơn từ Đức Chúa Trời. A-men! Giá được trả. Chúng ta được chuộc lại. Các bạn được chữa lành. Nếu tôi đến cùng người phụ nữ này bây giờ, Ngài sẽ làm thế nào đứng tại đây? Vậy nếu Ngài đã chữa lành bà ấy rồi... </w:t>
      </w:r>
      <w:r>
        <w:rPr>
          <w:b/>
        </w:rPr>
        <w:t>“Bởi lằn roi Ngài chúng ta được lành bệnh.”</w:t>
      </w:r>
      <w:r>
        <w:rPr/>
        <w:t xml:space="preserve"> Điều đó đã được sắp đặt trong thì quá khứ: Các bạn được chữa lành.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ất cả các vị Mục sư Truyền đạo, tất cả những độc giả Kinh thánh biết vậy. Nó ở thì quá khứ. Hiện tại, nếu - nếu Ngài đến đây, thế rồi Ngài làm gì? Ngài có thể cho thấy chính mình Ngài sống. Và làm thế nào chúng ta biết rằng Ngài đã có? Bởi vì Thần Linh của Ngài đã đến trong chúng ta và hành động hoàn toàn cùng một đường lối đã làm khi Ngài đã ở đây trong thân thể của Ngài. Đúng thế chứ? “</w:t>
      </w:r>
      <w:r>
        <w:rPr>
          <w:b/>
        </w:rPr>
        <w:t xml:space="preserve">Ta </w:t>
      </w:r>
      <w:r>
        <w:rPr/>
        <w:t>(đại danh từ nhân xưng)</w:t>
      </w:r>
      <w:r>
        <w:rPr>
          <w:b/>
        </w:rPr>
        <w:t xml:space="preserve"> sẽ ở với các ngươi, ở ngay trong các ngươi. Việc Ta làm, các ngươi cũng sẽ làm. Một ít lâu và thế gian </w:t>
      </w:r>
      <w:r>
        <w:rPr/>
        <w:t>(vũ trụ, trật tự thế gian, giáo phẩm Giáo hội, và vân vân)</w:t>
      </w:r>
      <w:r>
        <w:rPr>
          <w:b/>
        </w:rPr>
        <w:t xml:space="preserve"> sẽ không thấy Ta nữa; Còn các ngươi </w:t>
      </w:r>
      <w:r>
        <w:rPr/>
        <w:t>(Hội thánh)</w:t>
      </w:r>
      <w:r>
        <w:rPr>
          <w:b/>
        </w:rPr>
        <w:t xml:space="preserve"> sẽ thấy Ta, vì Ta sẽ ở với các ngươi; Ta sẽ ở ngay trong các ngươi cho đến tận thế. Những việc mà Ta làm, các ngươi cũng sẽ làm</w:t>
      </w:r>
      <w:r>
        <w:rPr/>
        <w:t>.” Nó đây này. Sứ điệp của tôi là Lẽ thật chứ? Nếu phải, vậy thì Đức Chúa Trời giữ Lời Ngài.</w:t>
      </w:r>
    </w:p>
    <w:p>
      <w:pPr>
        <w:pStyle w:val="Normal"/>
        <w:snapToGrid w:val="false"/>
        <w:jc w:val="both"/>
        <w:rPr>
          <w:sz w:val="10"/>
          <w:szCs w:val="10"/>
        </w:rPr>
      </w:pPr>
      <w:r>
        <w:rPr>
          <w:sz w:val="10"/>
          <w:szCs w:val="10"/>
        </w:rPr>
      </w:r>
    </w:p>
    <w:p>
      <w:pPr>
        <w:pStyle w:val="Normal"/>
        <w:snapToGrid w:val="false"/>
        <w:jc w:val="both"/>
        <w:rPr/>
      </w:pPr>
      <w:r>
        <w:rPr>
          <w:vertAlign w:val="superscript"/>
        </w:rPr>
        <w:t>E-60</w:t>
      </w:r>
      <w:r>
        <w:rPr/>
        <w:t xml:space="preserve">  </w:t>
        <w:tab/>
        <w:t xml:space="preserve">Bây giờ, chị ơi, hãy nhìn vào tôi một lát. Tôi muốn nói chuyện với chị... Lý do tôi đưa chị ra đây, là để - để tôi có thể cô lập chị với những người còn lại của dân sự, để tôi có thể nói chuyện với chị, mỗi người đều có một linh. Chúa Jêsus đã -- đuổi hết thảy mọi người ra khỏi nhà khi Ngài chữa lành con gái của Giai-ru. Ngài mang người điếc, hay người mù và dẫn người đó ra ngoài thành phố cách xa đám đông, để Ngài có thể đem họ đi mà nói chuyện với họ. Đó là lý do tôi đưa chị đến đây. Có một - một sự xức dầu của Thánh Linh.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gười đàn bà đó, bà ấy có thể không hiểu tôi. Nhưng nếu chị có thể hiểu tôi, chị thật thà với tôi. Ngay bây giờ điều gì đó đã xảy ra với chị. Một cảm giác thật êm dịu ngọt ngào đến trên chị ngay bây giờ. Nếu đúng thế, chị đưa tay lên. Tôi đang nhìn thẳng và Ánh Sáng đó mà chị thấy trong bức hình, mà Đức Chúa Jêsus Christ là Ánh Sáng đó.</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Khi Ngài ở đây lần đầu, Ngài đã ở trong Đức Chúa Trời là Cha trong một Ánh Sáng. Dân Y-sơ-ra-ên đi theo Ánh Sáng đó quan đồng vắng. Ngài Phán, </w:t>
      </w:r>
      <w:r>
        <w:rPr>
          <w:b/>
        </w:rPr>
        <w:t>“Ta đến từ Đức Chúa Trời và đi về cùng Đức Chúa Trời.”</w:t>
      </w:r>
      <w:r>
        <w:rPr/>
        <w:t xml:space="preserve"> Sau khi Ngài chết, chôn, và sống lại. Phao-lô trên đường đến thành Đa-mách, Ánh Sáng đó đã chiếu trên ông [và Phán], </w:t>
      </w:r>
      <w:r>
        <w:rPr>
          <w:b/>
        </w:rPr>
        <w:t>“Hỡi Sau-lơ, Sau-lơ, sao ngươi bắt bớ Ta?”</w:t>
      </w:r>
    </w:p>
    <w:p>
      <w:pPr>
        <w:pStyle w:val="Normal"/>
        <w:snapToGrid w:val="false"/>
        <w:jc w:val="both"/>
        <w:rPr/>
      </w:pPr>
      <w:r>
        <w:rPr>
          <w:rFonts w:eastAsia="Times New Roman"/>
        </w:rPr>
        <w:t xml:space="preserve">    </w:t>
      </w:r>
      <w:r>
        <w:rPr/>
        <w:tab/>
        <w:t>Thưa rằng, “Ngài là ai?”</w:t>
      </w:r>
    </w:p>
    <w:p>
      <w:pPr>
        <w:pStyle w:val="Normal"/>
        <w:snapToGrid w:val="false"/>
        <w:jc w:val="both"/>
        <w:rPr/>
      </w:pPr>
      <w:r>
        <w:rPr>
          <w:rFonts w:eastAsia="Times New Roman"/>
        </w:rPr>
        <w:t xml:space="preserve">    </w:t>
      </w:r>
      <w:r>
        <w:rPr/>
        <w:tab/>
        <w:t xml:space="preserve">Ngài Phán, </w:t>
      </w:r>
      <w:r>
        <w:rPr>
          <w:b/>
        </w:rPr>
        <w:t>“Ta là Jêsus.”</w:t>
      </w:r>
      <w:r>
        <w:rPr/>
        <w:t xml:space="preserve"> Vậy thì, chính là cũng Ánh Sáng đó.</w:t>
      </w:r>
    </w:p>
    <w:p>
      <w:pPr>
        <w:pStyle w:val="Normal"/>
        <w:snapToGrid w:val="false"/>
        <w:jc w:val="both"/>
        <w:rPr>
          <w:sz w:val="10"/>
          <w:szCs w:val="10"/>
        </w:rPr>
      </w:pPr>
      <w:r>
        <w:rPr>
          <w:sz w:val="10"/>
          <w:szCs w:val="10"/>
        </w:rPr>
      </w:r>
    </w:p>
    <w:p>
      <w:pPr>
        <w:pStyle w:val="Normal"/>
        <w:snapToGrid w:val="false"/>
        <w:jc w:val="both"/>
        <w:rPr/>
      </w:pPr>
      <w:r>
        <w:rPr>
          <w:vertAlign w:val="superscript"/>
        </w:rPr>
        <w:t>E-61</w:t>
      </w:r>
      <w:r>
        <w:rPr/>
        <w:t xml:space="preserve">  </w:t>
        <w:tab/>
        <w:t>Bây giờ, nếu Đức Chúa Trời sẽ mô tả cho tôi điều gì đó, chị là người làm chứng điều đó đúng hay không. Chị có mặt ở đây vì tôi cầu nguyện cho chị khỏi tình trạng thần kinh mà chị đang chịu đựng. Nếu điều đó đúng, hãy vẫy tay chị giống như thế này để hội chúng thấy. Bây giờ -- Nào, có những điều khác. Chị bị bệnh ở túi mật, bệnh túi mật. Nếu đúng điều đó chị nói ra ngay, Anh Hicks đang đứng gần, chúng ta sẽ thấy xem thử đúng hay khô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Chúng ta hãy xem một phút nữa. Đúng thế. Chị ở đây vì người nào khác: Một đứa con của chị bị đau, mà chị để ở nhà. Ngoài ra, chị có một người chị có một đứa con bị đau mà chị đang đứng thế cho. Nếu đúng, hãy vẫy tay. Chị đã nhận được những gì chị cầu xin. Đức tin của chị đã cứu chị. Hãy về nhà chị sẽ thấy như vậy. Cầu xin Chúa ban phước cho chị. Mọi việc sẽ ổn thỏa. Cầu xin Chúa ban phước cho chị giờ này; Chị tin mọi sự sẽ đúng như vậ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Chị tin điều đó chứ? Ngài vẫn sống chứ? Bây giờ, anh chị em biết tôi không biết người đàn bà ấy. Làm sao tôi có thể... Tôi thậm chí không biết tôi đã nói gì. Điều duy nhất mà tôi biết là những gì băng ghi âm này ghi lại. Bây giờ, Kinh thánh nói, </w:t>
      </w:r>
      <w:r>
        <w:rPr>
          <w:b/>
        </w:rPr>
        <w:t>“Nếu họ nói, và điều đó ứng nghiệm, thế thì hãy tin điều đó.”</w:t>
      </w:r>
      <w:r>
        <w:rPr/>
        <w:t xml:space="preserve"> Tôi đã nói với anh chị em Ngài đã sống lại từ kẻ chết. Ngài đã chứng minh điều đó. Hãy tin. A-men! </w:t>
      </w:r>
    </w:p>
    <w:p>
      <w:pPr>
        <w:pStyle w:val="Normal"/>
        <w:snapToGrid w:val="false"/>
        <w:jc w:val="both"/>
        <w:rPr>
          <w:sz w:val="10"/>
          <w:szCs w:val="10"/>
        </w:rPr>
      </w:pPr>
      <w:r>
        <w:rPr>
          <w:sz w:val="10"/>
          <w:szCs w:val="10"/>
        </w:rPr>
      </w:r>
    </w:p>
    <w:p>
      <w:pPr>
        <w:pStyle w:val="Normal"/>
        <w:snapToGrid w:val="false"/>
        <w:jc w:val="both"/>
        <w:rPr/>
      </w:pPr>
      <w:r>
        <w:rPr>
          <w:vertAlign w:val="superscript"/>
        </w:rPr>
        <w:t>E-62</w:t>
      </w:r>
      <w:r>
        <w:rPr/>
        <w:t xml:space="preserve">  </w:t>
        <w:tab/>
        <w:t xml:space="preserve">Bây giờ, đây - đây là bức hình khác của người đàn bà khác, điều này xảy ra ở một người đàn bà. Tôi không biết người đàn bà ấy, tôi chưa bao giờ gặp bà ta. Chúng tôi là người lạ với nhau. Chúng ta là 2 chủng tộc, bà ấy là... Tôi là người Anglo-Saxson và - và bà ấy là người Ê-thi-ô-pi. Chúng tôi... Nhưng khi họ trò chuyện với người đàn bà bên giếng người Sa-ma-ri, người đàn bà Sa-ma-ri ấy nói, “Có một sự phân cách,” Ngài đã cho bà ấy biết ngay rằng không có sự khác biệt giữa màu da của chúng ta.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ức Chúa Trời là Đức Chúa Trời của nhân loại. Các nước chúng ta đang sống và đã thay đổi màu da của chúng ta, không có liên quan gì đến chúng ta là gì. Con người được lớn lên trong một đất nước và màu da trở nên màu vàng, và người khác màu đen, người khác nữa màu nâu, và người khác màu trắng, không có quan trọng gì điều đó. Chúng ta đều ra từ một cây, A-đam và Ê-va. Đúng thế, nhân loại xuất phát từ đó. Đức Chúa Trời của tôi là Đức Chúa Trời của chị. Đấng Tạo Hóa của tôi là Đấng Tạo Hóa của chị. Nhưng chị là một người da màu, còn tôi là người da trắng. Vậy thì chúng ta là 2 chủng tộc khác nhau. Nhưng chúng ta đứng giống như... Tôi đang cố gắng làm cho họ thấy một điều, [Tin lành] Thánh Giăng chương 4, Chúa Jêsus gặp một người đàn bà Sa-ma-r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Bây giờ, nếu Đức Chúa Trời tuyên bố với tôi bịnh của chị là gì, chị sẽ tin tôi là Tiên tri của Ngài, hay đầy tớ của Ngài không? Tôi không... Tôi - tôi phải theo dõi lời đó; Nó là sự cản trở đối với nhiều người. Vì thế chúng ta biết và tin nó... ? ... Chị đang bị đau đớn vì khối u. Những khối u đó ở trong đường ruột. Nếu đúng thế, hãy giơ tay chị lên. Nếu Đức Chúa Trời tỏ cho tôi biết chị là ai, chị sẽ tin tôi chứ? Ngài đã Phán bảo Si-môn Phi-e-rơ ông là ai. Đúng thế không? Vậy thì Bà Hall, hãy về nhà, Đức Chúa Jêsus Christ cho chị khỏe mạnh. A-men!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Hết thảy anh chị em da màu tin nơi Chúa ngay bây giờ. Đúng không? Ngài là Đức Chúa Jêsus Christ hôm qua, ngày nay, cho đến đời đời không hề thay đổi. anh chị em tin Ngài không? Hãy thật cung kính.</w:t>
      </w:r>
    </w:p>
    <w:p>
      <w:pPr>
        <w:pStyle w:val="Normal"/>
        <w:snapToGrid w:val="false"/>
        <w:jc w:val="both"/>
        <w:rPr>
          <w:sz w:val="10"/>
          <w:szCs w:val="10"/>
        </w:rPr>
      </w:pPr>
      <w:r>
        <w:rPr>
          <w:sz w:val="10"/>
          <w:szCs w:val="10"/>
        </w:rPr>
      </w:r>
    </w:p>
    <w:p>
      <w:pPr>
        <w:pStyle w:val="Normal"/>
        <w:snapToGrid w:val="false"/>
        <w:jc w:val="both"/>
        <w:rPr/>
      </w:pPr>
      <w:r>
        <w:rPr>
          <w:vertAlign w:val="superscript"/>
        </w:rPr>
        <w:t>E-63</w:t>
      </w:r>
      <w:r>
        <w:rPr/>
        <w:t xml:space="preserve">  </w:t>
        <w:tab/>
        <w:t>Tốt lắm ở đây là một chị em da màu khác. Hãy tiến lên. Chúng ta là những người lạ với nhau. Như tôi đã nói với người đàn bà, tôi tin nó đã xảy ra, đã trôi qua, và hết thảy -- chị biết khi nào một khải tượng lìa khỏi tôi, tôi -- chính tôi không tự kiềm chế được, nhưng tôi... Anh chị em đi vào một thế giới khác. Anh chị em thấy những sự việc xảy ra cách đây đã lâu và điều gì đó đã xảy ra ở nơi nào khác, rồi anh chị em tự hỏi mình đang đứng ở đâu khi trở lại. Đó là lý do thật sự làm anh chị em yếu đi. Anh chị em có thể bị nó ảnh hưởng. Rồi đây tôi sẽ lìa khỏi thế gian này, nhưng thế gian sẽ không hề biết cho đến khi chúng ta gặp nhau ở đó qua điều tôi trải qua, cố để cho họ biết rằng Chúa tôi có thật. Ngài đã sống lại từ kẻ chết. Ngài không chết, Ngài sống. Tôi tin điều đó hết lò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ếu Đức Chúa Trời mặc khải cho tôi bệnh của chị là gì thì tôi không phải đi vào quá nhiều như vậy, thật sự bệnh của chị là gì, chị tin tôi là đầy tớ Ngài không? Chị tin câu chuyện của tôi là thật chứ? Tốt lắm. Họ nói chị nên được giải phẫu. Nó là khối u. Khối u ở dạ dày; Điều đó đúng. Chị đặt tay mình trên bao tử. Người nào đó chú ý điều đó; Tôi cảm thấy nó đang đến từ bên ngoài trước khi tôi nói điều đó. Bây giờ, nếu Đức Chúa Trời sẽ bày tỏ cho tôi tên chị là gì, vậy thì chị - chị sẽ tin tôi là Tiên tri của Ngài, đầy tớ Ngài không? Bà Cole, bà trở về nhà, khỏe mạnh. Cầu xin Chúa ban phước cho chị. Hãy có đức tin nơi Đức Chúa Trời; Chị đừng nghi ngờ. Chị hãy tin hết lòng.</w:t>
      </w:r>
    </w:p>
    <w:p>
      <w:pPr>
        <w:pStyle w:val="Normal"/>
        <w:snapToGrid w:val="false"/>
        <w:jc w:val="both"/>
        <w:rPr>
          <w:sz w:val="10"/>
          <w:szCs w:val="10"/>
        </w:rPr>
      </w:pPr>
      <w:r>
        <w:rPr>
          <w:sz w:val="10"/>
          <w:szCs w:val="10"/>
        </w:rPr>
      </w:r>
    </w:p>
    <w:p>
      <w:pPr>
        <w:pStyle w:val="Normal"/>
        <w:snapToGrid w:val="false"/>
        <w:jc w:val="both"/>
        <w:rPr/>
      </w:pPr>
      <w:r>
        <w:rPr>
          <w:vertAlign w:val="superscript"/>
        </w:rPr>
        <w:t>E-64</w:t>
      </w:r>
      <w:r>
        <w:rPr/>
        <w:t xml:space="preserve">  </w:t>
        <w:tab/>
        <w:t>Chào bà. Bây giờ, đây là một người đàn ông Anglo-Saxon và một người đàn bà Anglo-Saxon. Chúng ta là người lạ với nhau. Tôi không biết chị, nhưng Đức Chúa Trời biết. Nếu Đức Chúa Trời sẽ bày tỏ... Nào, chờ một chút; Điều gì đó trong hội chúng, người nào đó đập vào đức tin. Người đàn bà đang ngồi ngay tại đó đầu đội mũ xanh lá cây đang cúi xuống đang cầu nguyện, ngồi ngay phía trước tôi, một bà lớn tuổi đang ngồi ở đó, cầu nguyện, bị chứng viêm khớp... Được rồi, chị ơi, chỉ giơ tay lên. Chị nhìn quanh, nhìn quanh quất như thế này. Tốt lắm, bệnh thấp khớp đã lìa khỏi chị. Chị không phải đến. Ngồi ngay tại đó. Cứ về nhà; Đức Chúa Jêsus Christ khiến bà mạnh khỏe.</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ôi muốn hỏi anh chị em một điều, người đàn bà ấy đã chạm đến Ai? Chị ấy không hề chạm đến tôi. Tôi ở cách chị ấy một thước. Nhưng chị ấy đã chạm đến Thầy Tế lễ Thượng Phẩm. Anh chị em tin không? Bây giờ, người đàn bà ấy đã chạm đến Đức Chúa Trời, và Đức Chúa Trời đã chạm đến chị, chúng ta là người lạ với nhau, chị hãy vẫy tay. Được rồi. Tôi không biết chị. Những điều kia là đúng, điều gì đã được nói, có đúng không? Tốt lắm, chị có yêu cầu, chị đã chạm Đức Chúa Jêsus Christ.</w:t>
      </w:r>
    </w:p>
    <w:p>
      <w:pPr>
        <w:pStyle w:val="Normal"/>
        <w:snapToGrid w:val="false"/>
        <w:jc w:val="both"/>
        <w:rPr>
          <w:sz w:val="10"/>
          <w:szCs w:val="10"/>
        </w:rPr>
      </w:pPr>
      <w:r>
        <w:rPr>
          <w:sz w:val="10"/>
          <w:szCs w:val="10"/>
        </w:rPr>
      </w:r>
    </w:p>
    <w:p>
      <w:pPr>
        <w:pStyle w:val="Normal"/>
        <w:snapToGrid w:val="false"/>
        <w:jc w:val="both"/>
        <w:rPr/>
      </w:pPr>
      <w:r>
        <w:rPr>
          <w:vertAlign w:val="superscript"/>
        </w:rPr>
        <w:t>E-65</w:t>
      </w:r>
      <w:r>
        <w:rPr/>
        <w:t xml:space="preserve">  </w:t>
        <w:tab/>
        <w:t>Chị không ở đây vì chính mình, chị ở đây vì người khác. Người nào đó bị mù. Họ bị mù, một người mù. Đúng thế. Họ không ở đây. Họ ở California. Họ ở California. Đó là một phụ nữ. Chị tin không? Vậy thì hãy đi và tin sẽ được như vậy. Cứ tiếp tục tin điều đó. Cầu xin Chúa ban phước cho chị. Hãy có đức tin; Đừng nghi ngờ.</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Anh chị em ở ngoài đó hết thảy đều tin chứ? Chỉ tin hết lòng.</w:t>
      </w:r>
    </w:p>
    <w:p>
      <w:pPr>
        <w:pStyle w:val="Normal"/>
        <w:snapToGrid w:val="false"/>
        <w:jc w:val="both"/>
        <w:rPr>
          <w:sz w:val="10"/>
          <w:szCs w:val="10"/>
        </w:rPr>
      </w:pPr>
      <w:r>
        <w:rPr>
          <w:sz w:val="10"/>
          <w:szCs w:val="10"/>
        </w:rPr>
      </w:r>
    </w:p>
    <w:p>
      <w:pPr>
        <w:pStyle w:val="Normal"/>
        <w:snapToGrid w:val="false"/>
        <w:jc w:val="both"/>
        <w:rPr/>
      </w:pPr>
      <w:r>
        <w:rPr>
          <w:vertAlign w:val="superscript"/>
        </w:rPr>
        <w:t>E-66</w:t>
      </w:r>
      <w:r>
        <w:rPr/>
        <w:t xml:space="preserve">  </w:t>
        <w:tab/>
        <w:t>Chào bà. Tốt lắm. Có lẽ lứa tuổi của chúng ta hoàn toàn khác nhau. Nhưng theo như tôi biết trong lòng mình, đây là lần đầu tiên tôi gặp bà, đứng bên cạnh bà. Tôi không biết, Đức Chúa Trời biết. Nếu Chúa sẽ bày tỏ cho tôi điều gì đó về bà mà -- điều gì đó giống như ở trong lòng bà, điều gì đó mà bà muốn hay - hay... Bà sẽ biết điều đó là thật hay không, bà là người phán xét điều đó. Ồ, nếu Ngài biết điều gì đã xảy ra, chắc chắn bà có thể nhận lấy Lời Ngài cho... Nếu Ngài có thể nói cho bà biết điều gì đã xảy ra, bà biết sẽ là điều gì, sẽ đúng. Được rồi, cầu xin Ngài ban cho điều đó.</w:t>
      </w:r>
    </w:p>
    <w:p>
      <w:pPr>
        <w:pStyle w:val="Normal"/>
        <w:snapToGrid w:val="false"/>
        <w:jc w:val="both"/>
        <w:rPr>
          <w:sz w:val="10"/>
          <w:szCs w:val="10"/>
        </w:rPr>
      </w:pPr>
      <w:r>
        <w:rPr>
          <w:sz w:val="10"/>
          <w:szCs w:val="10"/>
        </w:rPr>
      </w:r>
    </w:p>
    <w:p>
      <w:pPr>
        <w:pStyle w:val="Normal"/>
        <w:snapToGrid w:val="false"/>
        <w:jc w:val="both"/>
        <w:rPr/>
      </w:pPr>
      <w:r>
        <w:rPr>
          <w:vertAlign w:val="superscript"/>
        </w:rPr>
        <w:t>E-67</w:t>
      </w:r>
      <w:r>
        <w:rPr/>
        <w:t xml:space="preserve">  </w:t>
        <w:tab/>
        <w:t>Bây giờ, Thiên sứ đã lìa khỏi bục giảng. Thánh Linh của Đức Chúa Trời đi... Đây này. Chính người đàn ông đang ngồi trong góc phía sau cầu nguyện. Anh đang chịu đau đớn vì viêm xoang. Nếu điều đó đúng, anh hãy giơ tay lên. Anh đã chạm Điều gì đó, anh ơi. Anh không hề chạm đến tôi; Tôi không biết anh; Anh đã chạm vào Thầy Tế lễ Thượng Phẩm. Anh tin Ngài không? Vậy thì nó đã hế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Chỉ tin nơi Ngài; Tôi yêu cầu anh tin vào Ngài. Tôi chưa hề thấy người đó, nếu tôi biết, trừ khi đi ngang qua trên đường phố ở đâu đó, hay đi lên đi xuống Nhà thờ; Tôi không biết người đàn ông đó. Nếu ông là người lạ với tôi, thưa ông, mời ông giơ tay lên để nhiều người thấy rằng -- ông và tôi là 2 người lạ. Đúng rồi đấy. Phải không? </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Hãy nói cho tôi, tôi muốn hỏi anh chị em: Người đàn ông đã chạm vào ai? Đức Chúa Jêsus Christ Thầy Tế lễ Thượng Phẩm của chúng ta. Vậy thì Sứ điệp của tôi về Ngài là sự thật; Là đang sống. Thế thì hãy nhận lấy lời tôi. Trốn khỏi những nhà xác này và đến với Đấng Christ Hằng Sống. Nhận lấy tên của mình, nếu nó ở trên một quyển sách Giáo hội nào đó, hãy quên đi. Hãy ghi tên các bạn vào Sách Sự Sống trên trời bằng một kinh nghiệm mới mẻ của sự tin nhận Ngài và được sanh lại.</w:t>
      </w:r>
    </w:p>
    <w:p>
      <w:pPr>
        <w:pStyle w:val="Normal"/>
        <w:snapToGrid w:val="false"/>
        <w:jc w:val="both"/>
        <w:rPr>
          <w:sz w:val="10"/>
          <w:szCs w:val="10"/>
        </w:rPr>
      </w:pPr>
      <w:r>
        <w:rPr>
          <w:sz w:val="10"/>
          <w:szCs w:val="10"/>
        </w:rPr>
      </w:r>
    </w:p>
    <w:p>
      <w:pPr>
        <w:pStyle w:val="Normal"/>
        <w:snapToGrid w:val="false"/>
        <w:jc w:val="both"/>
        <w:rPr/>
      </w:pPr>
      <w:r>
        <w:rPr>
          <w:vertAlign w:val="superscript"/>
        </w:rPr>
        <w:t>E-68</w:t>
      </w:r>
      <w:r>
        <w:rPr/>
        <w:t xml:space="preserve">  </w:t>
        <w:tab/>
        <w:t>Chúng ta ở đâu? Mấy giờ rồi? Tốt lắm. Đừng để tôi ở lại quá lâu. Bây giờ, tôi tin là đây là người đàn bà. Xin lỗi bà, tôi - tôi chỉ phải hành động theo cách nó xảy ra; Đó là tất cả những gì tôi biết làm. Chúng ta hãy trông đợi Đức Chúa Trời, xem điều gì... Vâng. Bà ở trong một tình trạng nghiêm trọng. Bà bị khối u, và bà lo lắng về điều đó. Bà nghĩ nếu Đức Chúa Trời có thể Phán bảo cho tôi biết khối u đó ở đâu, điều đó sẽ giúp cho đức tin của bà chứ? Nó sẽ giúp chứ? Nó ở trên ngực bà. Ở bên ngực phải. Đúng thế, phải không? Chờ một chút. Đúng thế. Bà cưu mang một người nào đó trong lòng. Và đó là một Cơ- đốc nhân. Bà là - là mẹ của một cô gái nghiện ma túy đã được chữa lành khỏi nghiện trong một buổi nhóm của tôi. Tên cô ấy là Helena. Cô ấy là một gái nhảy hay cái gì đó. Cô gái đó trở nên yếu đi, cách xa Đức Chúa Trời, và bà đang cầu nguyện cho cô ấy. Đó là VÌ ĐÓ LÀ LỜI CHÚA PHÁN VẬY. Điều đó đúng. Tốt lắm. Hãy đến đây. Nhơn Danh Đức Chúa Jêsus Christ hãy mang đứa con trở về, chữa lành cho người mẹ này vì sự Vinh hiển của Đức Chúa Trời. A-men! Bà đừng nghi ngờ. Được tốt đẹp.</w:t>
      </w:r>
    </w:p>
    <w:p>
      <w:pPr>
        <w:pStyle w:val="Normal"/>
        <w:snapToGrid w:val="false"/>
        <w:jc w:val="both"/>
        <w:rPr>
          <w:sz w:val="10"/>
          <w:szCs w:val="10"/>
        </w:rPr>
      </w:pPr>
      <w:r>
        <w:rPr>
          <w:sz w:val="10"/>
          <w:szCs w:val="10"/>
        </w:rPr>
      </w:r>
    </w:p>
    <w:p>
      <w:pPr>
        <w:pStyle w:val="Normal"/>
        <w:snapToGrid w:val="false"/>
        <w:jc w:val="both"/>
        <w:rPr/>
      </w:pPr>
      <w:r>
        <w:rPr>
          <w:vertAlign w:val="superscript"/>
        </w:rPr>
        <w:t>E-69</w:t>
      </w:r>
      <w:r>
        <w:rPr/>
        <w:t xml:space="preserve">  </w:t>
        <w:tab/>
        <w:t>“Nếu các ngươi tin, mọi sự đều có thể được.” Anh chị em tin không? Bao nhiêu người nhớ rằng ngay từ đầu tôi phải lấy bàn tay người này đặt trên bàn tay tôi, anh chị em có thể thấy điều gì đang xảy ra, bao nhiêu người nhớ đến điều đó? Anh chị em nói, “Đức Chúa Trời lấy đi một sự ban cho không?” Không, thưa quí vị.</w:t>
      </w:r>
    </w:p>
    <w:p>
      <w:pPr>
        <w:pStyle w:val="Normal"/>
        <w:snapToGrid w:val="false"/>
        <w:jc w:val="both"/>
        <w:rPr>
          <w:sz w:val="10"/>
          <w:szCs w:val="10"/>
        </w:rPr>
      </w:pPr>
      <w:r>
        <w:rPr>
          <w:sz w:val="10"/>
          <w:szCs w:val="10"/>
        </w:rPr>
      </w:r>
    </w:p>
    <w:p>
      <w:pPr>
        <w:pStyle w:val="Normal"/>
        <w:snapToGrid w:val="false"/>
        <w:jc w:val="both"/>
        <w:rPr/>
      </w:pPr>
      <w:r>
        <w:rPr>
          <w:vertAlign w:val="superscript"/>
        </w:rPr>
        <w:t>E-70</w:t>
      </w:r>
      <w:r>
        <w:rPr/>
        <w:t xml:space="preserve">  </w:t>
        <w:tab/>
        <w:t>Hãy đến đây, thưa ông. Tôi không biết ông; Ông là người lạ với tôi. Hãy đặt tay trên tay tôi. Vâng,, thưa ông. Hãy đến đây. Bệnh dạ dày... Điều đó đúng. Để tôi chỉ cho ông thấy một điều. Hãy nhìn ở đây. Lấy bàn tay kia của ông; Đặt tay này lên tay tôi. Không có gì khác, phải không? Bây giờ, hãy xem khi ông đặt tay này lên Thì có sự khác biệt. Nó sưng phồng lên và có những hạt đỏ chạy ngay qua -- hay tôi muốn nói những chấm trắng nhỏ chạy ngang qua đó. Hãy nhìn bàn tay tôi biến đổi như thế nào. Thấy không? Đặt bàn tay đã được xức dầu trên người đau, điều đó không phải là tôi đang làm những điều này. Tôi không biết họ. Tôi không biết những người đó. Tôi không biết ông. Nhưng xem đấy, có điều gì đó trong ông sẽ giết ông. Ông hiểu không? Đó là ma quỉ, một linh, nói dối điều gì đó, một sự sống đang ăn nuốt, lấy đi sự sống của ông. Đó là lý do nó rung động trở lạ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Bây giờ, ông chỉ nhìn xem để tin chắc khi nhìn. Nào, nhìn đây, tôi sẽ lấy bàn tay này của ông. Thấy không? Tôi lấy tay trái của ông. Bây giờ, nó không xảy ra điều đó ở đấy. Nào, hãy đặt tay này ở đây. Này, nó kìa. Thấy không? Bây giờ, đó chính thật là bàn tay của ông. Đúng thế không? Nhưng xem đấy, đó là gì? Đó là tay phải của ông ở trên bàn tay của tôi, mà ông tin tôi. Đó là tay trái của tôi, với tấm lòng tôi yêu mến ông, và tay phải của tôi với Đức Chúa Trời mà Ngài là Đấng Chỉ Đạo tôi, Đấng Cứu Rỗi tôi.</w:t>
      </w:r>
    </w:p>
    <w:p>
      <w:pPr>
        <w:pStyle w:val="Normal"/>
        <w:snapToGrid w:val="false"/>
        <w:jc w:val="both"/>
        <w:rPr>
          <w:sz w:val="10"/>
          <w:szCs w:val="10"/>
        </w:rPr>
      </w:pPr>
      <w:r>
        <w:rPr>
          <w:sz w:val="10"/>
          <w:szCs w:val="10"/>
        </w:rPr>
      </w:r>
    </w:p>
    <w:p>
      <w:pPr>
        <w:pStyle w:val="Normal"/>
        <w:snapToGrid w:val="false"/>
        <w:jc w:val="both"/>
        <w:rPr/>
      </w:pPr>
      <w:r>
        <w:rPr>
          <w:vertAlign w:val="superscript"/>
        </w:rPr>
        <w:t>E-71</w:t>
      </w:r>
      <w:r>
        <w:rPr/>
        <w:t xml:space="preserve">  </w:t>
        <w:tab/>
        <w:t>Nào, hãy đến đây một lát. Cần ông nhìn thấy. Hãy để tôi đặt tay tôi ở đây để ông có thể thấy nó. Bây giờ, nếu nó biến mất... Nào, bởi Thánh Linh của Đức Chúa Trời, tôi tin tôi có thể làm cho nó chấm dứt, nhưng tôi không thể tránh xa nó. Nhưng nếu ông có thể thấy nó biến mất, thể thì sẽ giúp đỡ ông, phải như vậy không? Vâng, thưa ông. Bây giờ, hãy xem nào, vậy thì ông sẽ tin chắc lúc này. Hãy đặt bàn tay này ở đây, một bàn tay của tôi đang đặt đây. Thấy không? Nào, bàn tay kia ở đây, vậy ông... Nó đấy. Bây giờ, tôi muốn ông cứ mở mắt; Tôi muốn ông nhìn xem điều đó. Tôi muốn hội chúng cúi đầu một lá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Kính lạy Cha Thiên Thượng của chúng con, không phải để phô trương, nhưng chúng con ở trog những ngày sau rốt. Chúng con ở trong những giờ khắc cuối cùng của ngày; Mặt trời đang lặn; Ánh sáng xế chiều đang le lói. Nhà Tiên tri đã nói, “Buổi chiều sẽ có ánh sáng. Đã được nói rằng sẽ có ánh sáng mà không phải ngày hay đêm. Đó là những gì chúng con đã có; Chỉ những tổ chức, giáo phái. Nhưng trong giờ phút xế chiều đó, sẽ có Ánh Sáng. Ánh Sáng mọc lên ở phương Đông và lặn ở phương Tây. Nền văn minh đã di lại bằng mặt trời. Ánh Sáng bật ra trên dân phương Đông, là Con Đức Chúa Trời. Và bây giờ mặt trời đang lặn ở phương Tây, và nền văn minh đã di chuyển hết con đường phương Tây; Kế tiếp là phương Đông. Ánh Sáng xế chiều đang soi sá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gười đàn ông đang nhìn tay con. Bây giờ, ông ấy thấy nó vẫn đang rung động trên tay con. Ông bị đau, Cha ôi. Con cầu xin sự thương xót. Con cầu xin Ngài sẽ khiến nó lìa khỏi ông ấy, qua Đấng Christ Chúa chúng con.</w:t>
      </w:r>
    </w:p>
    <w:p>
      <w:pPr>
        <w:pStyle w:val="Normal"/>
        <w:snapToGrid w:val="false"/>
        <w:jc w:val="both"/>
        <w:rPr>
          <w:sz w:val="10"/>
          <w:szCs w:val="10"/>
        </w:rPr>
      </w:pPr>
      <w:r>
        <w:rPr>
          <w:sz w:val="10"/>
          <w:szCs w:val="10"/>
        </w:rPr>
      </w:r>
    </w:p>
    <w:p>
      <w:pPr>
        <w:pStyle w:val="Normal"/>
        <w:snapToGrid w:val="false"/>
        <w:jc w:val="both"/>
        <w:rPr/>
      </w:pPr>
      <w:r>
        <w:rPr>
          <w:vertAlign w:val="superscript"/>
        </w:rPr>
        <w:t>E-72</w:t>
      </w:r>
      <w:r>
        <w:rPr/>
        <w:t xml:space="preserve">  </w:t>
        <w:tab/>
        <w:t>Bây giờ, nó thật ngoan cố. Trước khi tôi mở mắt, nó đã thay đổi: Giống y hệt. Đúng thế không, thưa ông? Điều giống y như vậy. Bây giờ, chờ một chút, mọi người tin giờ nà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Lạy Chúa, con đã nói với nhóm người ít ỏi này ở đây tối nay rằng Ngài đã sống lại từ kẻ chết và Phán, </w:t>
      </w:r>
      <w:r>
        <w:rPr>
          <w:b/>
        </w:rPr>
        <w:t>“Nhơn Danh Ta họ sẽ đuổi quỉ.”</w:t>
      </w:r>
      <w:r>
        <w:rPr/>
        <w:t xml:space="preserve"> Người đó biết rằng ma quỉ là một kẻ quấy rầy. Và từ “ma quỉ” có nghĩa là “kẻ quấy rối.” Cho nên người đó đang nhìn bàn tay của con. Ông ta thấy phản ứng của nó bằng mắt mình; Ông ấy đang nhìn nó. Ông ấy đang nhìn xem điều gì xảy ra. Xin cứu giúp, Chúa ôi. Ngài ban cho Lời hứa; Con tin Ngài. Ớ Sa-tan, nhơn Danh Đức Chúa Jêsus Christ hãy ra khỏi người này.</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Bây giờ, trước khi tôi dời bàn tay, hay ông làm điều gì, nó đã biến mất phải không? Nào, ông hãy mở mắt ra. Tôi không hề nhìn vào tay tôi; Nó kia kìa. Bây giờ, nó đây này, thưa ông. Hãy lấy bàn tay ở đây. Thấy nó trông thế nào? Lấy bàn tay này ở đây. Thấy nó như thế nào không? Nào, điều gì đó đã xảy ra, phải không? Nó đã biến mất. Ông được tự do. Hãy đi, Đức Chúa Jêsus Christ khiến ông khỏe mạnh; Hãy tin hết lòng.</w:t>
      </w:r>
    </w:p>
    <w:p>
      <w:pPr>
        <w:pStyle w:val="Normal"/>
        <w:snapToGrid w:val="false"/>
        <w:jc w:val="both"/>
        <w:rPr>
          <w:sz w:val="10"/>
          <w:szCs w:val="10"/>
        </w:rPr>
      </w:pPr>
      <w:r>
        <w:rPr>
          <w:sz w:val="10"/>
          <w:szCs w:val="10"/>
        </w:rPr>
      </w:r>
    </w:p>
    <w:p>
      <w:pPr>
        <w:pStyle w:val="Normal"/>
        <w:snapToGrid w:val="false"/>
        <w:jc w:val="both"/>
        <w:rPr/>
      </w:pPr>
      <w:r>
        <w:rPr>
          <w:vertAlign w:val="superscript"/>
        </w:rPr>
        <w:t>E-73</w:t>
      </w:r>
      <w:r>
        <w:rPr/>
        <w:t xml:space="preserve">  </w:t>
        <w:tab/>
        <w:t>Tốt lắm. Ông tin hết lòng chứ? Chỉ tin nơi Đức Chúa Trời; Đừng nghi ngờ. Hãy đến, để người kế tiếp đến. Nào, đừng nghi ngờ; Hãy có đức tin nơi Đức Chúa Trời. Tôi vẫn cảm thấy ở phía sau đó, tôi đã... Bây giờ, nhìn kìa, tôi sẽ quay đầu lại; Xem đây. Hãy đến đây, bà ơi. Chỉ chạm vào tay tôi. Nếu Đức Chúa Trời sẽ bày tỏ cho tôi nhìn theo cách này, bệnh bà là gì, bà tin tôi là đầy tớ Đức Chúa Trời chứ? Bà tin chứ, quí bà đây? Tốt lắm. Bà tin Đức Chúa Trời sẽ chữa lành bệnh tim của bà và làm cho bà khỏe mạnh chứ? Bà tin chứ? Ngài làm cho bà -- bệnh tim của bà được lành và bà khỏe mạnh chứ? Bà tin điều đó chứ? Hãy đưa tay lên. Tốt lắm, hãy cứ tiếp tục tin và được chữa lành, và nói, “Cảm ơn Chúa.” Hãy tin hết lòng. Tốt lắm, thưa ông.</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Thưa bà, nếu bà tin bà sẽ không bao giờ bị tàn tật vì chứng viêm khớp đó. Ngài sẽ làm cho bà khỏe mạnh. Bà tin điều đó chứ? Cứ tiếp tục di chuyển, và nói, “Cảm ơn Ngài, Chúa ôi.” Hãy đi, và tin. Tốt lắm.</w:t>
      </w:r>
    </w:p>
    <w:p>
      <w:pPr>
        <w:pStyle w:val="Normal"/>
        <w:snapToGrid w:val="false"/>
        <w:jc w:val="both"/>
        <w:rPr>
          <w:sz w:val="10"/>
          <w:szCs w:val="10"/>
        </w:rPr>
      </w:pPr>
      <w:r>
        <w:rPr>
          <w:sz w:val="10"/>
          <w:szCs w:val="10"/>
        </w:rPr>
      </w:r>
    </w:p>
    <w:p>
      <w:pPr>
        <w:pStyle w:val="Normal"/>
        <w:snapToGrid w:val="false"/>
        <w:jc w:val="both"/>
        <w:rPr/>
      </w:pPr>
      <w:r>
        <w:rPr>
          <w:vertAlign w:val="superscript"/>
        </w:rPr>
        <w:t>E-74</w:t>
      </w:r>
      <w:r>
        <w:rPr/>
        <w:t xml:space="preserve">  </w:t>
        <w:tab/>
        <w:t>Hãy đến, cô ơi. Cô là một phụ nữ trẻ. Cô bị bịnh rối loạn thần kinh. Cô hoàn toàn không thể tìm thấy chỗ để bắt đầu. Đúng thế không? Họ đang nói với cô, “Hãy đến lần sau, và đó là tất cả những gì trong trí cô,” nhưng không phải. Điều gì đó đang làm chị hoảng sợ (Đúng không? Điều đó đúng.) và kinh khiếp. Đây là vết nhơ của chị. Hãy ra khỏi người đàn bà đó, hỡi Sa-tan; Ta thách ngươi nhơn Danh Đức Chúa Jêsus Christ hãy lìa khỏi người đàn bà này. Bây giờ, chị khởi sự; Cứ tiếp tục bước đi. Hãy khỏe mạnh nhơn Danh Đức Chúa Jêsus Chris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Hãy đến. Nào, người đàn bà này đã được chữa lành trong khi bà ngồi trong chiếc ghế như vậy. Vì thế bà thật sự có thể tiếp tục đi. Bệnh của bà... ? ... Nhưng nó đúng giờ... Cứ tiếp tục đang di chuyển; Đức Chúa Jêsus Christ làm cho chị khỏe mạnh.</w:t>
      </w:r>
    </w:p>
    <w:p>
      <w:pPr>
        <w:pStyle w:val="Normal"/>
        <w:snapToGrid w:val="false"/>
        <w:jc w:val="both"/>
        <w:rPr>
          <w:sz w:val="10"/>
          <w:szCs w:val="10"/>
        </w:rPr>
      </w:pPr>
      <w:r>
        <w:rPr>
          <w:sz w:val="10"/>
          <w:szCs w:val="10"/>
        </w:rPr>
      </w:r>
    </w:p>
    <w:p>
      <w:pPr>
        <w:pStyle w:val="Normal"/>
        <w:snapToGrid w:val="false"/>
        <w:jc w:val="both"/>
        <w:rPr/>
      </w:pPr>
      <w:r>
        <w:rPr>
          <w:vertAlign w:val="superscript"/>
        </w:rPr>
        <w:t>E-75</w:t>
      </w:r>
      <w:r>
        <w:rPr/>
        <w:t xml:space="preserve">  </w:t>
        <w:tab/>
        <w:t>Chị tin hết lòng chứ? Chờ một chút. Qúi bà tầm vóc nặng nề, đang ngồi ở đằng kia nhìn tôi với bệnh thoái vị, chị tin rằng Đức Chúa Trời sẽ khiến chị khỏe mạnh chứ? Tốt lắm. Chị có thể có được điều chị cầu xin. Tôi không biết người đàn bà ấy. Tôi chưa hề thấy bà ấy trong đời, nhưng bà ấy đang cầu nguyện điều này. Cách đây chỉ một lát Ánh Sáng đó ở trên chị ấy, chị ấy đang cầu nguyện cho Đức Chúa Trời kêu gọi chị ấy tối nay. Nếu điều đó đúng chị hãy vẫy tay lui tới như thế này, chị ơi (Hiểu không?), để mọi người thấy. Tốt lắm. Chị đấy. Nếu chị tin, nó sẽ lìa khỏi chị. Chỉ có đức tin nơi Đức Chúa Trời; Đừng nghi ngờ. A-me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Người đàn ông kế bên... Không phải là người đàn bà, kế bên bà ấy, đang ngồi đó, bị các chứng đau đầu. Anh tin Đức Chúa Trời sẽ cho anh khỏe mạnh không? Hãy giơ tay lên nếu anh muốn -- nhận lãnh sự chữa lành. Hãy có đức tin nơi Đức Chúa Trời; Đừng nghi ngờ.</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iều gì sẽ xảy ra nếu tôi nói cho anh biết anh đã được chữa lành rồi, anh sẽ tin chứ? Cứ tiếp tục; Đức Chúa Jêsus Christ cho anh khỏe mạnh.</w:t>
      </w:r>
    </w:p>
    <w:p>
      <w:pPr>
        <w:pStyle w:val="Normal"/>
        <w:snapToGrid w:val="false"/>
        <w:jc w:val="both"/>
        <w:rPr>
          <w:sz w:val="10"/>
          <w:szCs w:val="10"/>
        </w:rPr>
      </w:pPr>
      <w:r>
        <w:rPr>
          <w:sz w:val="10"/>
          <w:szCs w:val="10"/>
        </w:rPr>
      </w:r>
    </w:p>
    <w:p>
      <w:pPr>
        <w:pStyle w:val="Normal"/>
        <w:snapToGrid w:val="false"/>
        <w:jc w:val="both"/>
        <w:rPr/>
      </w:pPr>
      <w:r>
        <w:rPr>
          <w:vertAlign w:val="superscript"/>
        </w:rPr>
        <w:t>E-76</w:t>
      </w:r>
      <w:r>
        <w:rPr/>
        <w:t xml:space="preserve">  </w:t>
        <w:tab/>
        <w:t>Anh chị em thấy Ngài là Đức Chúa Trời không? Ngồi ở đây là một phụ nữ da màu, người đàn bà thứ 2 đang ngồi ở đó, ngồi bên phải đang nhìn tôi. Chị tin rằng Đức Chúa Trời có thể cất đi bệnh thiếu máu của chị và cho chị mạnh khỏe không? Vậy thì chị có thể có điều chị cầu xin. Hãy đi và tin. Ừm. Hãy có đức tin.</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iều gì sẽ xảy ra nếu tôi nói, “Đức Chúa Jêsus Christ cho chị khỏe mạnh,” chị sẽ tin tôi không? Tốt lắm, hãy đi và đựơc mạnh khỏe.</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Điều gì sẽ xảy ra nếu tôi nói bệnh đau lưng của bà đã được chữa lành trong khi bà đang ngồi ở đó, bà tin tôi không? Vậy thì cứ tiếp tục đi và nói, “Cảm ơn, Chúa ôi.”</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 xml:space="preserve">Điều gì sẽ xảy ra nếu tôi nói với bà đang ngồi dưới đó, bà... Hãy tin hết lòng bệnh đau đầu của người đàn bà da màu đội mũ đen đang ngồi phía bên phải kế bên ở đó, bà tin Đức Chúa Trời sẽ chữa lành và cho bà hết bệnh đau đầu không? Bà tin chứ? Bà tin nhận điều đó chứ? Hãy giơ tay lên nếu bà tin. Tốt lắm, bà có thể có được điều bà cầu xin. </w:t>
      </w:r>
    </w:p>
    <w:p>
      <w:pPr>
        <w:pStyle w:val="Normal"/>
        <w:snapToGrid w:val="false"/>
        <w:jc w:val="both"/>
        <w:rPr>
          <w:sz w:val="10"/>
          <w:szCs w:val="10"/>
        </w:rPr>
      </w:pPr>
      <w:r>
        <w:rPr>
          <w:sz w:val="10"/>
          <w:szCs w:val="10"/>
        </w:rPr>
      </w:r>
    </w:p>
    <w:p>
      <w:pPr>
        <w:pStyle w:val="Normal"/>
        <w:snapToGrid w:val="false"/>
        <w:jc w:val="both"/>
        <w:rPr/>
      </w:pPr>
      <w:r>
        <w:rPr>
          <w:vertAlign w:val="superscript"/>
        </w:rPr>
        <w:t>E-77</w:t>
      </w:r>
      <w:r>
        <w:rPr/>
        <w:t xml:space="preserve">  </w:t>
        <w:tab/>
        <w:t>Bao nhiêu người ở ngoài đó tin vào Đức Chúa Jêsus Christ, tin rằng Ngài là Chúa Jêsus sống lại? Bao nhiêu người biết rằng, “Những kẻ tin sẽ có những dấu lạ này’? Mời quí vị giơ tay lên. Bao nhiêu người người tin ở đây? Hãy giơ tay lên. Bao nhiêu người biết rằng Ngài vẫn sống? Vậy thì hãy đặt tay lên nhau. Tôi sẽ cầu nguyện cho anh chị em. Mỗi người trong anh chị em có thể được chữa lành. Ngài giữ Lời Ngài ở đây. Ngài giữ Lời Ngài ở đó. Anh chị em tin không? Hãy đặt tay lên nhau và cầu nguyện cho người khác.</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Kính lạy Cha Thiên Thượng của chúng con, chúng con giao phó hội chúng này cho Cha như những người đang tin Đấng Christ đã sống lại. Vượt xa mọi bóng dáng nghi ngờ, Ngài không chết, nhưng Ngài sống đời đời mãi mãi, Đấng Chinh Phục vĩ đại. Họ đã đến; Họ đã thấy; Bây giờ, xin cho họ đi nói với những người khác rằng Ngài không chết, và không ở trong một hay một tổ chức nào, nhưng Ngài đang sống động trong lòng dân sự Ngài. Xin nhậm lời, nhơn Danh Đức Chúa Jêsus Christ.</w:t>
      </w:r>
    </w:p>
    <w:p>
      <w:pPr>
        <w:pStyle w:val="Normal"/>
        <w:snapToGrid w:val="false"/>
        <w:jc w:val="both"/>
        <w:rPr>
          <w:sz w:val="10"/>
          <w:szCs w:val="10"/>
        </w:rPr>
      </w:pPr>
      <w:r>
        <w:rPr>
          <w:sz w:val="10"/>
          <w:szCs w:val="10"/>
        </w:rPr>
      </w:r>
    </w:p>
    <w:p>
      <w:pPr>
        <w:pStyle w:val="Normal"/>
        <w:snapToGrid w:val="false"/>
        <w:jc w:val="both"/>
        <w:rPr/>
      </w:pPr>
      <w:r>
        <w:rPr>
          <w:rFonts w:eastAsia="Times New Roman"/>
        </w:rPr>
        <w:t xml:space="preserve">    </w:t>
      </w:r>
      <w:r>
        <w:rPr/>
        <w:tab/>
        <w:t>Anh Hicks sẽ thay thế tôi.</w:t>
      </w:r>
    </w:p>
    <w:p>
      <w:pPr>
        <w:pStyle w:val="Normal"/>
        <w:snapToGrid w:val="false"/>
        <w:jc w:val="both"/>
        <w:rPr/>
      </w:pPr>
      <w:r>
        <w:rPr/>
      </w:r>
    </w:p>
    <w:p>
      <w:pPr>
        <w:pStyle w:val="Normal"/>
        <w:autoSpaceDE w:val="false"/>
        <w:snapToGrid w:val="false"/>
        <w:jc w:val="both"/>
        <w:rPr/>
      </w:pPr>
      <w:r>
        <w:rPr/>
      </w:r>
    </w:p>
    <w:p>
      <w:pPr>
        <w:pStyle w:val="Normal"/>
        <w:pBdr>
          <w:bottom w:val="single" w:sz="6" w:space="1" w:color="000000"/>
        </w:pBdr>
        <w:autoSpaceDE w:val="false"/>
        <w:snapToGrid w:val="false"/>
        <w:jc w:val="both"/>
        <w:rPr/>
      </w:pPr>
      <w:r>
        <w:rPr/>
      </w:r>
    </w:p>
    <w:p>
      <w:pPr>
        <w:pStyle w:val="Normal"/>
        <w:autoSpaceDE w:val="false"/>
        <w:snapToGrid w:val="false"/>
        <w:jc w:val="center"/>
        <w:rPr>
          <w:sz w:val="20"/>
          <w:szCs w:val="20"/>
          <w:lang w:val="es-ES_tradnl"/>
        </w:rPr>
      </w:pPr>
      <w:r>
        <w:rPr>
          <w:sz w:val="20"/>
          <w:szCs w:val="20"/>
          <w:lang w:val="es-ES_tradnl"/>
        </w:rPr>
      </w:r>
    </w:p>
    <w:p>
      <w:pPr>
        <w:pStyle w:val="Normal"/>
        <w:snapToGrid w:val="false"/>
        <w:jc w:val="center"/>
        <w:rPr>
          <w:sz w:val="20"/>
        </w:rPr>
      </w:pPr>
      <w:r>
        <w:rPr>
          <w:sz w:val="20"/>
          <w:lang w:val="vi-VN"/>
        </w:rPr>
        <w:t>Địa chỉ hạ tải và liên lạc:</w:t>
      </w:r>
    </w:p>
    <w:p>
      <w:pPr>
        <w:pStyle w:val="Normal"/>
        <w:snapToGrid w:val="false"/>
        <w:jc w:val="center"/>
        <w:rPr>
          <w:color w:val="0000FF"/>
          <w:sz w:val="20"/>
          <w:lang w:val="vi-VN"/>
        </w:rPr>
      </w:pPr>
      <w:r>
        <w:rPr>
          <w:sz w:val="20"/>
        </w:rPr>
        <w:t>http://</w:t>
      </w:r>
      <w:hyperlink r:id="rId6">
        <w:r>
          <w:rPr>
            <w:rStyle w:val="InternetLink"/>
            <w:sz w:val="20"/>
            <w:lang w:val="vi-VN"/>
          </w:rPr>
          <w:t>Vn.BibleWay.org</w:t>
        </w:r>
      </w:hyperlink>
    </w:p>
    <w:p>
      <w:pPr>
        <w:pStyle w:val="Normal"/>
        <w:snapToGrid w:val="false"/>
        <w:jc w:val="center"/>
        <w:rPr>
          <w:color w:val="0000FF"/>
          <w:sz w:val="20"/>
        </w:rPr>
      </w:pPr>
      <w:r>
        <w:rPr>
          <w:sz w:val="20"/>
        </w:rPr>
        <w:t>Email:</w:t>
      </w:r>
      <w:r>
        <w:rPr>
          <w:color w:val="0000FF"/>
          <w:sz w:val="20"/>
        </w:rPr>
        <w:t xml:space="preserve"> </w:t>
      </w:r>
      <w:hyperlink r:id="rId7">
        <w:r>
          <w:rPr>
            <w:rStyle w:val="InternetLink"/>
            <w:sz w:val="20"/>
          </w:rPr>
          <w:t>ThanhDoCanada@Yahoo.Ca</w:t>
        </w:r>
      </w:hyperlink>
    </w:p>
    <w:p>
      <w:pPr>
        <w:pStyle w:val="Normal"/>
        <w:snapToGrid w:val="false"/>
        <w:jc w:val="center"/>
        <w:rPr>
          <w:color w:val="0000FF"/>
          <w:sz w:val="20"/>
          <w:szCs w:val="20"/>
        </w:rPr>
      </w:pPr>
      <w:r>
        <w:rPr>
          <w:color w:val="0000FF"/>
          <w:sz w:val="20"/>
          <w:szCs w:val="20"/>
        </w:rPr>
      </w:r>
    </w:p>
    <w:p>
      <w:pPr>
        <w:pStyle w:val="Normal"/>
        <w:rPr>
          <w:sz w:val="20"/>
          <w:szCs w:val="20"/>
        </w:rPr>
      </w:pPr>
      <w:r>
        <w:rPr>
          <w:sz w:val="20"/>
          <w:szCs w:val="20"/>
        </w:rPr>
      </w:r>
    </w:p>
    <w:sectPr>
      <w:headerReference w:type="default" r:id="rId8"/>
      <w:headerReference w:type="first" r:id="rId9"/>
      <w:type w:val="nextPage"/>
      <w:pgSz w:w="11906" w:h="16838"/>
      <w:pgMar w:left="1247" w:right="1247"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0022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02280"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61-0424 Tin tức Trọng đại nhật Lóe sáng trong Lịch sử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36.4pt;height:11.55pt;mso-wrap-distance-left:0pt;mso-wrap-distance-right:0pt;mso-wrap-distance-top:0pt;mso-wrap-distance-bottom:0pt;margin-top:0.05pt;mso-position-vertical-relative:text;margin-left:234.2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61-0424 Tin tức Trọng đại nhật Lóe sáng trong Lịch sử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
    <w:name w:val="e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ay.org/archives/wmb/61-0424.mp3" TargetMode="External"/><Relationship Id="rId3" Type="http://schemas.openxmlformats.org/officeDocument/2006/relationships/hyperlink" Target="http://nathan.co.za/message.asp?sermonum=760" TargetMode="External"/><Relationship Id="rId4" Type="http://schemas.openxmlformats.org/officeDocument/2006/relationships/hyperlink" Target="mailto:thanhdocanada@yahoo.ca"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8:17:00Z</dcterms:created>
  <dc:creator>Phuong</dc:creator>
  <dc:description/>
  <cp:keywords/>
  <dc:language>en-US</dc:language>
  <cp:lastModifiedBy>Phuong</cp:lastModifiedBy>
  <dcterms:modified xsi:type="dcterms:W3CDTF">2010-01-01T04:08:00Z</dcterms:modified>
  <cp:revision>9</cp:revision>
  <dc:subject/>
  <dc:title>Tin Tức Trọng Đại Nhất Lóe Sáng Trong Lịch Sử</dc:title>
</cp:coreProperties>
</file>