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40"/>
          <w:szCs w:val="40"/>
        </w:rPr>
      </w:pPr>
      <w:r>
        <w:rPr>
          <w:b/>
          <w:sz w:val="40"/>
          <w:szCs w:val="40"/>
        </w:rPr>
        <w:t>Giải Thích Thần Tính Của Chúa</w:t>
      </w:r>
    </w:p>
    <w:p>
      <w:pPr>
        <w:pStyle w:val="Normal"/>
        <w:overflowPunct w:val="false"/>
        <w:autoSpaceDE w:val="false"/>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300" w:right="313" w:hanging="0"/>
        <w:jc w:val="both"/>
        <w:rPr>
          <w:szCs w:val="20"/>
        </w:rPr>
      </w:pPr>
      <w:r>
        <w:rPr>
          <w:szCs w:val="20"/>
        </w:rPr>
        <w:tab/>
        <w:t xml:space="preserve">Sứ điệp này được dịch </w:t>
      </w:r>
      <w:r>
        <w:rPr/>
        <w:t xml:space="preserve">từ </w:t>
      </w:r>
      <w:r>
        <w:rPr>
          <w:szCs w:val="20"/>
        </w:rPr>
        <w:t xml:space="preserve">băng ghi âm số </w:t>
      </w:r>
      <w:hyperlink r:id="rId2">
        <w:r>
          <w:rPr>
            <w:rStyle w:val="InternetLink"/>
            <w:b/>
            <w:color w:val="0000FF"/>
          </w:rPr>
          <w:t>61-0425B</w:t>
        </w:r>
      </w:hyperlink>
      <w:r>
        <w:rPr>
          <w:szCs w:val="20"/>
        </w:rPr>
        <w:t xml:space="preserve"> “</w:t>
      </w:r>
      <w:hyperlink r:id="rId3">
        <w:r>
          <w:rPr>
            <w:rStyle w:val="InternetLink"/>
            <w:b/>
            <w:color w:val="0000FF"/>
          </w:rPr>
          <w:t>The Godhead Explained</w:t>
        </w:r>
      </w:hyperlink>
      <w:r>
        <w:rPr>
          <w:szCs w:val="20"/>
        </w:rPr>
        <w:t xml:space="preserve">”, dài 109 phút, giảng trong Buổi Điểm Tâm dành cho các Mục sư Truyền đạo (Ministerial Breakfast), vào sáng thứ Ba, ngày 25/4/1961, bởi Anh (Brother) </w:t>
      </w:r>
      <w:r>
        <w:rPr/>
        <w:t>William Marrion</w:t>
      </w:r>
      <w:r>
        <w:rPr>
          <w:szCs w:val="20"/>
        </w:rPr>
        <w:t xml:space="preserve"> Branham, tại Khách sạn Holiday Inn, Chicago, Illinois, USA. </w:t>
      </w:r>
      <w:r>
        <w:rPr/>
        <w:t xml:space="preserve">(Bản dịch tiếng Việt duyệt lần thứ 6c, ngày </w:t>
      </w:r>
      <w:hyperlink r:id="rId4">
        <w:r>
          <w:rPr>
            <w:rStyle w:val="InternetLink"/>
            <w:color w:val="0000FF"/>
          </w:rPr>
          <w:t>10/6/2009</w:t>
        </w:r>
      </w:hyperlink>
      <w:r>
        <w:rPr/>
        <w:t xml:space="preserve"> -</w:t>
      </w:r>
      <w:hyperlink r:id="rId5">
        <w:r>
          <w:rPr>
            <w:rStyle w:val="InternetLink"/>
            <w:color w:val="0000FF"/>
          </w:rPr>
          <w:t>Vietnamese Translation, Revision 6c</w:t>
        </w:r>
      </w:hyperlink>
      <w:r>
        <w:rPr/>
        <w:t xml:space="preserve">.) </w:t>
      </w:r>
    </w:p>
    <w:p>
      <w:pPr>
        <w:pStyle w:val="Normal"/>
        <w:overflowPunct w:val="false"/>
        <w:autoSpaceDE w:val="false"/>
        <w:jc w:val="both"/>
        <w:rPr>
          <w:sz w:val="22"/>
          <w:szCs w:val="22"/>
          <w:vertAlign w:val="superscript"/>
        </w:rPr>
      </w:pPr>
      <w:r>
        <w:rPr>
          <w:sz w:val="22"/>
          <w:szCs w:val="22"/>
          <w:vertAlign w:val="superscript"/>
        </w:rPr>
      </w:r>
    </w:p>
    <w:p>
      <w:pPr>
        <w:pStyle w:val="Normal"/>
        <w:overflowPunct w:val="false"/>
        <w:autoSpaceDE w:val="false"/>
        <w:snapToGrid w:val="false"/>
        <w:spacing w:before="0" w:after="80"/>
        <w:jc w:val="both"/>
        <w:rPr>
          <w:sz w:val="22"/>
          <w:szCs w:val="22"/>
        </w:rPr>
      </w:pPr>
      <w:r>
        <w:rPr>
          <w:sz w:val="22"/>
          <w:szCs w:val="22"/>
          <w:vertAlign w:val="superscript"/>
        </w:rPr>
        <w:t>1-1</w:t>
      </w:r>
      <w:r>
        <w:rPr>
          <w:sz w:val="22"/>
          <w:szCs w:val="22"/>
        </w:rPr>
        <w:tab/>
        <w:t>Cám ơn anh, Anh Carlson. Gởi những lời chào đến hết thảy các anh chị em trong Chúa. Có đôi khi, tôi cảm thấy hơi do dự đứng lên lúc tôi đang lắng nghe những lời làm chứng tuyệt diệu như thế, giống như thế, giống như tôi đã, đang làm sáng nay. Rồi người công dân bạn bè trong nỗi đau khổ và sự bách hại, giống như người anh em, chị em Báp-tít của chúng ta đã đi qua, chính bản thân tôi trước đây là một người Báp-tít, một Giáo sĩ Báp-tít, và biết nó có nghĩa như thế nào... Tôi đã có điều giống như vậy, chính những người của tôi đã từ khước tôi, họ nghĩ họ xua đuổi tôi vì tôi đã trở nên điên rồ. Tôi đã tìm ra, tôi thường bảo theo lối vòng vo một chút: Nếu tôi bị điên, cứ để mặc tôi, vì theo cách này, tôi cảm thấy hạnh phúc hơn với tâm trí đúng đắn của tôi. Như vậy, đó là một kiểu triết học nhỏ mà riêng tôi nắm giữ.</w:t>
      </w:r>
    </w:p>
    <w:p>
      <w:pPr>
        <w:pStyle w:val="Normal"/>
        <w:overflowPunct w:val="false"/>
        <w:autoSpaceDE w:val="false"/>
        <w:snapToGrid w:val="false"/>
        <w:spacing w:before="0" w:after="80"/>
        <w:jc w:val="both"/>
        <w:rPr>
          <w:sz w:val="22"/>
          <w:szCs w:val="22"/>
        </w:rPr>
      </w:pPr>
      <w:r>
        <w:rPr>
          <w:sz w:val="22"/>
          <w:szCs w:val="22"/>
          <w:vertAlign w:val="superscript"/>
        </w:rPr>
        <w:t>1-2</w:t>
      </w:r>
      <w:r>
        <w:rPr>
          <w:sz w:val="22"/>
          <w:szCs w:val="22"/>
        </w:rPr>
        <w:tab/>
        <w:t>Chắc chắn, tôi đã và đang vui hưởng thì giờ này, theo cách này. Anh em Hội thánh Đấng Christ tại đây (Giống như chúng ta thường thường đề cập đến) hay nhà Campbell... Tôi nhớ chắc chắn họ là những người đánh rất mạnh, chống lại những buổi nhóm khi chúng tôi khởi đầu, nhưng, anh em biết, chúng tôi đã có một người đặt tên là Paul, có một lần cũng theo cách như vậy, anh ta đã trở thành một người của chúng tôi... Tôi nghĩ những gì họ thường tìm kiếm là đời sống mà anh em sống. Anh em biết đó, tốt hơn là sống cho tôi một bài giảng hơn là giảng cho tôi một bài bất kỳ lúc nào.</w:t>
      </w:r>
    </w:p>
    <w:p>
      <w:pPr>
        <w:pStyle w:val="Normal"/>
        <w:overflowPunct w:val="false"/>
        <w:autoSpaceDE w:val="false"/>
        <w:snapToGrid w:val="false"/>
        <w:spacing w:before="0" w:after="80"/>
        <w:jc w:val="both"/>
        <w:rPr/>
      </w:pPr>
      <w:r>
        <w:rPr>
          <w:sz w:val="22"/>
          <w:szCs w:val="22"/>
          <w:vertAlign w:val="superscript"/>
        </w:rPr>
        <w:t>1-3</w:t>
      </w:r>
      <w:r>
        <w:rPr>
          <w:sz w:val="22"/>
          <w:szCs w:val="22"/>
        </w:rPr>
        <w:tab/>
        <w:t>Cách đây một khoảng thời gian, có một Thầy giảng danh tiếng, thuộc Giáo hội Phúc âm Trọn vẹn rất tốt, tôi cho là tất cả anh em biết ông. Đó là Mục sư Booth -- Clibborn, rao giảng Tin Lành bằng 7 thứ tiếng khác nhau. Ông quả thông minh, ông là người khổng lồ về đầu óc. Có một lần, chúng tôi cùng đi với nhau, ông ta, Anh Moore và tôi, chúng tôi đang thảo luận điều gì đó. Tôi đứng về phía đối lập với ông ta, ông ta nhìn tôi bảo, “Anh không biết Kinh thánh của anh.” (Anh em biết Anh Booth có thể nói thế như thế nào)</w:t>
      </w:r>
    </w:p>
    <w:p>
      <w:pPr>
        <w:pStyle w:val="Normal"/>
        <w:overflowPunct w:val="false"/>
        <w:autoSpaceDE w:val="false"/>
        <w:snapToGrid w:val="false"/>
        <w:spacing w:before="0" w:after="80"/>
        <w:jc w:val="both"/>
        <w:rPr>
          <w:sz w:val="22"/>
          <w:szCs w:val="22"/>
        </w:rPr>
      </w:pPr>
      <w:r>
        <w:rPr>
          <w:sz w:val="22"/>
          <w:szCs w:val="22"/>
        </w:rPr>
        <w:tab/>
        <w:t>Tôi bảo, “Anh Booth, đúng vậy nhưng tôi biết Tác Giả thật là rõ.”</w:t>
      </w:r>
    </w:p>
    <w:p>
      <w:pPr>
        <w:pStyle w:val="Normal"/>
        <w:overflowPunct w:val="false"/>
        <w:autoSpaceDE w:val="false"/>
        <w:snapToGrid w:val="false"/>
        <w:spacing w:before="0" w:after="80"/>
        <w:jc w:val="both"/>
        <w:rPr>
          <w:sz w:val="22"/>
          <w:szCs w:val="22"/>
        </w:rPr>
      </w:pPr>
      <w:r>
        <w:rPr>
          <w:sz w:val="22"/>
          <w:szCs w:val="22"/>
        </w:rPr>
        <w:tab/>
        <w:t>Anh em biết, không phải là biết Lời của Ngài là Sự Sống nhưng biết Ngài là Sự Sống. Cho dẫu tôi biết Lời Ngài, nếu tôi cứ biết Ngài, chắc chắn đó là Lẽ Thật.</w:t>
      </w:r>
    </w:p>
    <w:p>
      <w:pPr>
        <w:pStyle w:val="Normal"/>
        <w:overflowPunct w:val="false"/>
        <w:autoSpaceDE w:val="false"/>
        <w:snapToGrid w:val="false"/>
        <w:spacing w:before="0" w:after="80"/>
        <w:jc w:val="both"/>
        <w:rPr>
          <w:sz w:val="22"/>
          <w:szCs w:val="22"/>
        </w:rPr>
      </w:pPr>
      <w:r>
        <w:rPr>
          <w:sz w:val="22"/>
          <w:szCs w:val="22"/>
          <w:vertAlign w:val="superscript"/>
        </w:rPr>
        <w:t>2-1</w:t>
      </w:r>
      <w:r>
        <w:rPr>
          <w:sz w:val="22"/>
          <w:szCs w:val="22"/>
        </w:rPr>
        <w:tab/>
        <w:t>Sáng nay, tôi bắt tay với các Mục sư Truyền đạo trong sự thông công đẹp đẽ này, tại đây. Chúng ta đang ngồi tại đây… Tôi không có ý làm cho người nào nổi bật, nhưng người da màu này đi vào, người anh em đang ngồi dưới đó, tôi bảo với người thư ký của tôi ở đây, “Đó là một người Cơ-đốc thật sự.”</w:t>
      </w:r>
    </w:p>
    <w:p>
      <w:pPr>
        <w:pStyle w:val="Normal"/>
        <w:overflowPunct w:val="false"/>
        <w:autoSpaceDE w:val="false"/>
        <w:snapToGrid w:val="false"/>
        <w:spacing w:before="0" w:after="80"/>
        <w:jc w:val="both"/>
        <w:rPr>
          <w:sz w:val="22"/>
          <w:szCs w:val="22"/>
        </w:rPr>
      </w:pPr>
      <w:r>
        <w:rPr>
          <w:sz w:val="22"/>
          <w:szCs w:val="22"/>
        </w:rPr>
        <w:tab/>
        <w:t>Anh ta nhắc tôi thật nhiều về Elder Smith, trước đây thường là Giáo hội Đức Chúa Trời trong Đấng Christ, tôi tin vậy. Trước đây, tôi thường rao giảng thật nhiều cho họ dưới đó. Tôi chưa thể gặp được anh. Anh trông điều gì đó giống như người anh em tại đây, chỉ là anh có một kiểu râu mép màu xám. Tôi đi vào trong cửa sau, tôi không bao giờ quên sự bày tỏ mà người cao niên ngày trước thường trông lên và tất cả những vị Thánh ca hát, anh em biết đấy, một bé gái ở góc phòng và bài ưa thích nhất của tôi là, “Hãy tôn Ngài lên”. Hết thảy họ vỗ tay của họ, theo kiểu Ngũ Tuần, anh em biết đấy; “Hãy tôn Ngài lên.” Họ yêu thương tôi, tôi yêu thương họ. Khi chúng tôi bước vào, anh thường ngả đầu mình ra sau trên bàn giống như thế này và quan sát họ. Anh bảo, “Elda hãy vào, cất mũ đi.”</w:t>
      </w:r>
    </w:p>
    <w:p>
      <w:pPr>
        <w:pStyle w:val="Normal"/>
        <w:overflowPunct w:val="false"/>
        <w:autoSpaceDE w:val="false"/>
        <w:snapToGrid w:val="false"/>
        <w:spacing w:before="0" w:after="80"/>
        <w:jc w:val="both"/>
        <w:rPr>
          <w:sz w:val="22"/>
          <w:szCs w:val="22"/>
        </w:rPr>
      </w:pPr>
      <w:r>
        <w:rPr>
          <w:sz w:val="22"/>
          <w:szCs w:val="22"/>
          <w:vertAlign w:val="superscript"/>
        </w:rPr>
        <w:t>2-3</w:t>
      </w:r>
      <w:r>
        <w:rPr>
          <w:sz w:val="22"/>
          <w:szCs w:val="22"/>
        </w:rPr>
        <w:tab/>
        <w:t xml:space="preserve">Anh em ở đây… Lúc ấy, tôi biết rằng một trong những người hát nhạc Phúc âm ưa thích nhất của tôi là vợ của anh. Tôi đã làm tất cả những gợi ý tôi có thể để làm cho nàng hát, rồi nàng yêu cầu chúng tôi đừng có gọi nàng, tôi biết điều đó có nghĩa gì. Nhưng cá nhân tôi sẽ mời nàng, nếu nàng có thể, hãy đến và hát... </w:t>
      </w:r>
    </w:p>
    <w:p>
      <w:pPr>
        <w:pStyle w:val="Normal"/>
        <w:overflowPunct w:val="false"/>
        <w:autoSpaceDE w:val="false"/>
        <w:snapToGrid w:val="false"/>
        <w:spacing w:before="0" w:after="80"/>
        <w:jc w:val="both"/>
        <w:rPr>
          <w:sz w:val="22"/>
          <w:szCs w:val="22"/>
        </w:rPr>
      </w:pPr>
      <w:r>
        <w:rPr>
          <w:sz w:val="22"/>
          <w:szCs w:val="22"/>
        </w:rPr>
        <w:tab/>
        <w:t xml:space="preserve">Có phải cô là người chị em đã hát bài hát </w:t>
      </w:r>
      <w:r>
        <w:rPr>
          <w:i/>
          <w:sz w:val="22"/>
          <w:szCs w:val="22"/>
        </w:rPr>
        <w:t>“Ôi Con Tàu”</w:t>
      </w:r>
      <w:r>
        <w:rPr>
          <w:sz w:val="22"/>
          <w:szCs w:val="22"/>
        </w:rPr>
        <w:t xml:space="preserve"> vào một buổi sáng tại Hội Thương gia Cơ-đốc dưới ấy không? Tôi hy vọng vợ của tôi tuần này đứng lên và tôi muốn nàng nghe chị hát, bởi vì tôi đã khoe khoang thật nhiều rồi. Nếu anh em bỏ lỡ chỗ đó trên cuộn băng, chúng ta sẽ giải quyết nó. Tôi yêu mến lời hát hay đó.</w:t>
      </w:r>
    </w:p>
    <w:p>
      <w:pPr>
        <w:pStyle w:val="Normal"/>
        <w:overflowPunct w:val="false"/>
        <w:autoSpaceDE w:val="false"/>
        <w:snapToGrid w:val="false"/>
        <w:spacing w:before="0" w:after="80"/>
        <w:jc w:val="both"/>
        <w:rPr>
          <w:sz w:val="22"/>
          <w:szCs w:val="22"/>
        </w:rPr>
      </w:pPr>
      <w:r>
        <w:rPr>
          <w:sz w:val="22"/>
          <w:szCs w:val="22"/>
          <w:vertAlign w:val="superscript"/>
        </w:rPr>
        <w:t>2-5</w:t>
      </w:r>
      <w:r>
        <w:rPr>
          <w:sz w:val="22"/>
          <w:szCs w:val="22"/>
        </w:rPr>
        <w:tab/>
        <w:t xml:space="preserve">Trước đây, tôi thường bảo dân sự… Tôi chẳng bao giờ có thể hát được; Ồ, tôi còn lâu mới có thể hát hay như thế. Nhưng tôi bảo, “Nếu anh em từng đi vào Thiên đàng và sống trong cung điện lớn của anh em, anh em biết, ở trên đó, con đường đi xuống chân đồi, phía sau trong những cánh rừng, phía sau đó, có một nhà gỗ nhỏ ở đó; Đó sẽ là nhà của tôi. Một trong những buổi sáng này, khi anh em bước ra trên hàng hiên và nghe người nào đó đang đứng tại đó ca hát, </w:t>
      </w:r>
    </w:p>
    <w:p>
      <w:pPr>
        <w:pStyle w:val="Normal"/>
        <w:snapToGrid w:val="false"/>
        <w:jc w:val="both"/>
        <w:rPr/>
      </w:pPr>
      <w:r>
        <w:rPr>
          <w:sz w:val="22"/>
          <w:szCs w:val="22"/>
        </w:rPr>
        <w:tab/>
      </w:r>
      <w:r>
        <w:rPr>
          <w:i/>
          <w:sz w:val="22"/>
          <w:szCs w:val="22"/>
        </w:rPr>
        <w:t>Ngợi khen Chúa từ ái ban ơn lạ lùng, đời tôi vốn tràn những lệ đắng</w:t>
      </w:r>
    </w:p>
    <w:p>
      <w:pPr>
        <w:pStyle w:val="Normal"/>
        <w:snapToGrid w:val="false"/>
        <w:jc w:val="both"/>
        <w:rPr>
          <w:i/>
          <w:i/>
          <w:sz w:val="22"/>
          <w:szCs w:val="22"/>
        </w:rPr>
      </w:pPr>
      <w:r>
        <w:rPr>
          <w:i/>
          <w:sz w:val="22"/>
          <w:szCs w:val="22"/>
        </w:rPr>
        <w:tab/>
        <w:t>Tôi đã hư mất bao ngày,</w:t>
      </w:r>
    </w:p>
    <w:p>
      <w:pPr>
        <w:pStyle w:val="Normal"/>
        <w:snapToGrid w:val="false"/>
        <w:spacing w:before="0" w:after="80"/>
        <w:jc w:val="both"/>
        <w:rPr/>
      </w:pPr>
      <w:r>
        <w:rPr>
          <w:i/>
          <w:sz w:val="22"/>
          <w:szCs w:val="22"/>
        </w:rPr>
        <w:tab/>
        <w:t>Lầm than trong nơi tội đầy, mà ơn Chúa từ ái khoan nhân.</w:t>
      </w:r>
    </w:p>
    <w:p>
      <w:pPr>
        <w:pStyle w:val="Normal"/>
        <w:overflowPunct w:val="false"/>
        <w:autoSpaceDE w:val="false"/>
        <w:snapToGrid w:val="false"/>
        <w:spacing w:before="0" w:after="80"/>
        <w:jc w:val="both"/>
        <w:rPr>
          <w:sz w:val="22"/>
          <w:szCs w:val="22"/>
        </w:rPr>
      </w:pPr>
      <w:r>
        <w:rPr>
          <w:i/>
          <w:sz w:val="22"/>
          <w:szCs w:val="22"/>
        </w:rPr>
        <w:tab/>
      </w:r>
      <w:r>
        <w:rPr>
          <w:sz w:val="22"/>
          <w:szCs w:val="22"/>
        </w:rPr>
        <w:t>Anh em nói, ‘Ngợi khen Đức Chúa Trời! Cuối cùng Anh Branham cao niên đã hát nó được rồi.’ … Ấy sẽ là tôi ở đó, đang cố ca hát.” Ha, ha.</w:t>
      </w:r>
    </w:p>
    <w:p>
      <w:pPr>
        <w:pStyle w:val="Normal"/>
        <w:overflowPunct w:val="false"/>
        <w:autoSpaceDE w:val="false"/>
        <w:snapToGrid w:val="false"/>
        <w:spacing w:before="0" w:after="80"/>
        <w:jc w:val="both"/>
        <w:rPr>
          <w:sz w:val="22"/>
          <w:szCs w:val="22"/>
        </w:rPr>
      </w:pPr>
      <w:r>
        <w:rPr>
          <w:sz w:val="22"/>
          <w:szCs w:val="22"/>
          <w:vertAlign w:val="superscript"/>
        </w:rPr>
        <w:t>2-6</w:t>
      </w:r>
      <w:r>
        <w:rPr>
          <w:sz w:val="22"/>
          <w:szCs w:val="22"/>
        </w:rPr>
        <w:tab/>
        <w:t>Tôi tin, với những người anh em Cơ-đốc của tôi và với một anh em tự giới thiệu mình với chúng tôi sáng nay như là một thầy Phật giáo, có mặt tại đây: Xin gởi những lời chào mừng đến anh em, bạn hữu quý báu của tôi. Tôi đã có giao thiệp (Không nhiều lắm) với những người bên Phật giáo, đặc biệt ở Canada, giữa vòng những người Hoa kiều, nhận thấy họ rất đáng yêu và dịu dàng.</w:t>
      </w:r>
    </w:p>
    <w:p>
      <w:pPr>
        <w:pStyle w:val="Normal"/>
        <w:overflowPunct w:val="false"/>
        <w:autoSpaceDE w:val="false"/>
        <w:snapToGrid w:val="false"/>
        <w:spacing w:before="0" w:after="80"/>
        <w:jc w:val="both"/>
        <w:rPr>
          <w:sz w:val="22"/>
          <w:szCs w:val="22"/>
        </w:rPr>
      </w:pPr>
      <w:r>
        <w:rPr>
          <w:sz w:val="22"/>
          <w:szCs w:val="22"/>
        </w:rPr>
        <w:tab/>
        <w:t>Tôi nhớ một Phật tử từ một ngôi đền Phật giáo đã đến dự buổi nhóm ở Winnipeg [tại miền Trung Canada], anh bị mù. Anh ấy là một người rất nhỏ nhắn, dịu dàng, chắc chắn anh tin rằng Đức Chúa Trời là Đấng Chữa Lành. Trong lúc chúng tôi đang cầu nguyện cho anh, anh lặp lại anh yêu mến Đức Chúa Trời như thế nào, bất thình lình đôi mắt anh mở ra... Quả là một điều tuyệt dịu. Vậy, chúng ta biết ơn mọi người và mỗi người.</w:t>
      </w:r>
    </w:p>
    <w:p>
      <w:pPr>
        <w:pStyle w:val="Normal"/>
        <w:overflowPunct w:val="false"/>
        <w:autoSpaceDE w:val="false"/>
        <w:snapToGrid w:val="false"/>
        <w:spacing w:before="0" w:after="80"/>
        <w:jc w:val="both"/>
        <w:rPr>
          <w:sz w:val="22"/>
          <w:szCs w:val="22"/>
        </w:rPr>
      </w:pPr>
      <w:r>
        <w:rPr>
          <w:sz w:val="22"/>
          <w:szCs w:val="22"/>
          <w:vertAlign w:val="superscript"/>
        </w:rPr>
        <w:t>3-2</w:t>
      </w:r>
      <w:r>
        <w:rPr>
          <w:sz w:val="22"/>
          <w:szCs w:val="22"/>
        </w:rPr>
        <w:tab/>
        <w:t>Trước đây, tôi chưa có cơ hội này tại Chicago để cố gắng giảng, điều mà tôi sẽ không cố gắng đem đến bất kỳ Sứ điệp nào đó, bởi vì những vị Truyền đạo tại đây có khả năng thật nhiều hơn tôi để đem đến một Sứ điệp nhưng cuối cùng, anh em không phải có mặt tại đây để nghe Sứ điệp nhưng tôi nghĩ rằng đó có thể là thì giờ vinh hiển nhất mà tôi có thể gặp gỡ những Mục sư Truyền đạo của vùng Chicago làm quen thêm với họ, chúng ta làm quen thêm với nhau.</w:t>
      </w:r>
    </w:p>
    <w:p>
      <w:pPr>
        <w:pStyle w:val="Normal"/>
        <w:overflowPunct w:val="false"/>
        <w:autoSpaceDE w:val="false"/>
        <w:snapToGrid w:val="false"/>
        <w:spacing w:before="0" w:after="80"/>
        <w:jc w:val="both"/>
        <w:rPr>
          <w:sz w:val="22"/>
          <w:szCs w:val="22"/>
        </w:rPr>
      </w:pPr>
      <w:r>
        <w:rPr>
          <w:sz w:val="22"/>
          <w:szCs w:val="22"/>
        </w:rPr>
        <w:tab/>
        <w:t>Chắc chắn, tôi cảm tạ Chúa về cơ hội này, bởi vì tôi đã đến thành phố này nhiều lần tại đây theo sự bảo trợ của Hội thánh và của Hội Thương gia Cơ-đốc, bởi vậy, chẳng có cơ hội để tự mình bày tỏ cho hiệp hội của các anh em. Rồi tôi suy nghĩ… Có thật nhiều điều luôn luôn theo sau một chức vụ giống như thế nàyvề mọi ngóc ngách và sự thăng trầm của nó, cho đến nỗi đôi khi nó dễ dàng cho ai đó rút ra một ấn tượng sai lạc. Tôi muốn tranh thủ một vài phút kế tiếp này để cố gắng giải thích và làm cho rõ với những người anh em của tôi, rõ ràng như tôi biết cách làm như thế nào...</w:t>
      </w:r>
    </w:p>
    <w:p>
      <w:pPr>
        <w:pStyle w:val="Normal"/>
        <w:overflowPunct w:val="false"/>
        <w:autoSpaceDE w:val="false"/>
        <w:snapToGrid w:val="false"/>
        <w:spacing w:before="0" w:after="80"/>
        <w:jc w:val="both"/>
        <w:rPr>
          <w:sz w:val="22"/>
          <w:szCs w:val="22"/>
        </w:rPr>
      </w:pPr>
      <w:r>
        <w:rPr>
          <w:sz w:val="22"/>
          <w:szCs w:val="22"/>
          <w:vertAlign w:val="superscript"/>
        </w:rPr>
        <w:t>3-4</w:t>
      </w:r>
      <w:r>
        <w:rPr>
          <w:sz w:val="22"/>
          <w:szCs w:val="22"/>
        </w:rPr>
        <w:tab/>
        <w:t>Tôi không hội đủ và không thể có khả năng tạo nên cuộc nói chuyện có lẽ dường như nhạy cảm đối với những người có học vấn. Tôi không có học vấn, và tôi thiếu điều đó, nhưng tôi yêu mến Chúa, có lẽ, Chúa đã ban cho tôi một cáchkhácđể chinh phục những linh hồn bởi một ân tứ Thiêng liêng. Điều đó có thể lấp đầy hố ngăn cách của một nền học vấn mà cha mẹ tôi đã không thể cho tôi. Từ căn nhà của một gia đình nghèo, 10 đứa con, người cha bệnh tật, tôi đã không có một cơ hội để nhận được nền học vấn... Nhưng khi sinh ra, đã có điều gì đó xảy ra -- Một kinh nghiệm với Đức Chúa Trời đối với mẹ và cha tôi (Anh em đã đọc câu chuyện của tôi.) Bởi đó, tôi cố gắng đặt vào phần của tôi với các anh em để kéo các tội nhân đến Đấng Christ.</w:t>
      </w:r>
    </w:p>
    <w:p>
      <w:pPr>
        <w:pStyle w:val="Normal"/>
        <w:overflowPunct w:val="false"/>
        <w:autoSpaceDE w:val="false"/>
        <w:snapToGrid w:val="false"/>
        <w:spacing w:before="0" w:after="80"/>
        <w:jc w:val="both"/>
        <w:rPr>
          <w:sz w:val="22"/>
          <w:szCs w:val="22"/>
        </w:rPr>
      </w:pPr>
      <w:r>
        <w:rPr>
          <w:sz w:val="22"/>
          <w:szCs w:val="22"/>
          <w:vertAlign w:val="superscript"/>
        </w:rPr>
        <w:t>3-5</w:t>
      </w:r>
      <w:r>
        <w:rPr>
          <w:sz w:val="22"/>
          <w:szCs w:val="22"/>
        </w:rPr>
        <w:tab/>
        <w:t>Tôi - tôi không mê tín nhưng tôi luôn luôn, trước khi mở Lời ra, tôi muốn thưa với Tác Giả một chút. Chúng ta cúi đầu trong một phút lần nữa.</w:t>
      </w:r>
    </w:p>
    <w:p>
      <w:pPr>
        <w:pStyle w:val="Normal"/>
        <w:overflowPunct w:val="false"/>
        <w:autoSpaceDE w:val="false"/>
        <w:snapToGrid w:val="false"/>
        <w:spacing w:before="0" w:after="80"/>
        <w:jc w:val="both"/>
        <w:rPr>
          <w:sz w:val="22"/>
          <w:szCs w:val="22"/>
        </w:rPr>
      </w:pPr>
      <w:r>
        <w:rPr>
          <w:sz w:val="22"/>
          <w:szCs w:val="22"/>
        </w:rPr>
        <w:tab/>
        <w:t>Lạy Cha quý báu của chúng con, là Đức Chúa Trời của chúng con, chúng con đang đến gần Cha nhân danh Tin Lành. Con có mặt tại đây trước các con cái của Ngài, những Mục sư của Ngài, các anh em giống nhau về đức tin quý báu. Điều đó làm tim con thật rung động khi nghe những người này, những người đã bị hiểu lầm và bị gởi vào các viện an dưỡng vì cớ Nước Đức Chúa Trời, thấy Ngài đang kêu gọi những con cái của Ngài trong những ngày sau rốt như thế nào. Lạy Cha, chúng con thực sự tin rằng chúng con đang sống vào cuối cuộc đua. Giống như vị Tiên tri đã nói, “</w:t>
      </w:r>
      <w:r>
        <w:rPr>
          <w:b/>
          <w:sz w:val="22"/>
          <w:szCs w:val="22"/>
        </w:rPr>
        <w:t xml:space="preserve">Sẽ có Ánh Sáng Chiều tối </w:t>
      </w:r>
      <w:r>
        <w:rPr>
          <w:sz w:val="22"/>
          <w:szCs w:val="22"/>
        </w:rPr>
        <w:t>[Thời Sau rốt]</w:t>
      </w:r>
      <w:r>
        <w:rPr>
          <w:b/>
          <w:sz w:val="22"/>
          <w:szCs w:val="22"/>
        </w:rPr>
        <w:t xml:space="preserve"> xuất hiện</w:t>
      </w:r>
      <w:r>
        <w:rPr>
          <w:sz w:val="22"/>
          <w:szCs w:val="22"/>
        </w:rPr>
        <w:t>”; Và tin rằng ngày hôm nay chúng con là những người đưa tin của Ánh Sáng Tin Lành vĩ đại này mà bởi ân điển của Ngài, Ngài đã cho phép chúng con mang đến những tận cùng của trái đất, nơi mà cuộc phục hưng này đã đi.</w:t>
      </w:r>
    </w:p>
    <w:p>
      <w:pPr>
        <w:pStyle w:val="Normal"/>
        <w:overflowPunct w:val="false"/>
        <w:autoSpaceDE w:val="false"/>
        <w:snapToGrid w:val="false"/>
        <w:spacing w:before="0" w:after="80"/>
        <w:jc w:val="both"/>
        <w:rPr>
          <w:sz w:val="22"/>
          <w:szCs w:val="22"/>
        </w:rPr>
      </w:pPr>
      <w:r>
        <w:rPr>
          <w:sz w:val="22"/>
          <w:szCs w:val="22"/>
        </w:rPr>
        <w:tab/>
        <w:t>Lạy Cha, con cầu nguyện từ lòng mình rằng Ngài sẽ cho con bày tỏ với những người anh em của mình sáng nay, động cơ và đối tượng của đời sống con đối với Ngài để họ có thể hiểu được. Xin ban cho điều đó, để chúng con có thể có tình yêu thương hoàn hảo, sự thông công, sự hợp tác và tất cả sự làm việc của Tin Lành. Chúng con cầu xin điều đó trong Danh Chúa Jêsus, Đấng đã cầu nguyện rằng chúng con được hiệp nên một giống như Ngài và Cha Ngài là Một. Tin điều này rằng, “</w:t>
      </w:r>
      <w:r>
        <w:rPr>
          <w:b/>
          <w:sz w:val="22"/>
          <w:szCs w:val="22"/>
        </w:rPr>
        <w:t>Điều này để cho hết thảy mọi người biết rằng các ngươi là những môn đồ của Ta, khi các ngươi có tình yêu thương đối với nhau.</w:t>
      </w:r>
      <w:r>
        <w:rPr>
          <w:sz w:val="22"/>
          <w:szCs w:val="22"/>
        </w:rPr>
        <w:t xml:space="preserve">” A-men! </w:t>
      </w:r>
    </w:p>
    <w:p>
      <w:pPr>
        <w:pStyle w:val="Normal"/>
        <w:overflowPunct w:val="false"/>
        <w:autoSpaceDE w:val="false"/>
        <w:snapToGrid w:val="false"/>
        <w:spacing w:before="0" w:after="80"/>
        <w:jc w:val="both"/>
        <w:rPr>
          <w:sz w:val="22"/>
          <w:szCs w:val="22"/>
        </w:rPr>
      </w:pPr>
      <w:r>
        <w:rPr>
          <w:sz w:val="22"/>
          <w:szCs w:val="22"/>
          <w:vertAlign w:val="superscript"/>
        </w:rPr>
        <w:t>4-2</w:t>
      </w:r>
      <w:r>
        <w:rPr>
          <w:sz w:val="22"/>
          <w:szCs w:val="22"/>
        </w:rPr>
        <w:tab/>
        <w:t>Thật… Tôi hy vọng và tin rằng tôi không làm các anh chị em nhàm chán về điều này nhưng tôi nghĩ tôi muốn làm cho chính mình rõ ràng để anh em sẽ không phải nghe những gì mà người nào đó khác đã nói. Tôi đã giải thích nhiều lần trong những buổi nhóm dành cho Mục sư Truyền đạo khác, nhưng đây là lần đầu tiên tôi đến với nhóm Chicago. Tôi muốn tự làm cho được biết rõ về những gì tôi đang cố gắng làm.</w:t>
      </w:r>
    </w:p>
    <w:p>
      <w:pPr>
        <w:pStyle w:val="Normal"/>
        <w:overflowPunct w:val="false"/>
        <w:autoSpaceDE w:val="false"/>
        <w:snapToGrid w:val="false"/>
        <w:spacing w:before="0" w:after="80"/>
        <w:jc w:val="both"/>
        <w:rPr/>
      </w:pPr>
      <w:r>
        <w:rPr>
          <w:sz w:val="22"/>
          <w:szCs w:val="22"/>
          <w:vertAlign w:val="superscript"/>
        </w:rPr>
        <w:t>4-3</w:t>
      </w:r>
      <w:r>
        <w:rPr>
          <w:sz w:val="22"/>
          <w:szCs w:val="22"/>
        </w:rPr>
        <w:tab/>
        <w:t>Chúng ta đọc trong Tin Lành phước hạnh ở đây, chương 26 Sách Công vụ:</w:t>
      </w:r>
    </w:p>
    <w:p>
      <w:pPr>
        <w:pStyle w:val="Normal"/>
        <w:overflowPunct w:val="false"/>
        <w:autoSpaceDE w:val="false"/>
        <w:snapToGrid w:val="false"/>
        <w:spacing w:before="0" w:after="80"/>
        <w:jc w:val="both"/>
        <w:rPr>
          <w:b/>
          <w:b/>
          <w:sz w:val="22"/>
          <w:szCs w:val="22"/>
        </w:rPr>
      </w:pPr>
      <w:r>
        <w:rPr>
          <w:sz w:val="22"/>
          <w:szCs w:val="22"/>
        </w:rPr>
        <w:tab/>
      </w:r>
      <w:r>
        <w:rPr>
          <w:b/>
          <w:sz w:val="22"/>
          <w:szCs w:val="22"/>
        </w:rPr>
        <w:t>Tâu vua Ac-ríp-ba, từ đó, tôi chẳng hề dám chống cự với sự hiện thấy trên trời.</w:t>
      </w:r>
    </w:p>
    <w:p>
      <w:pPr>
        <w:pStyle w:val="Normal"/>
        <w:overflowPunct w:val="false"/>
        <w:autoSpaceDE w:val="false"/>
        <w:snapToGrid w:val="false"/>
        <w:spacing w:before="0" w:after="80"/>
        <w:jc w:val="both"/>
        <w:rPr>
          <w:sz w:val="22"/>
          <w:szCs w:val="22"/>
        </w:rPr>
      </w:pPr>
      <w:r>
        <w:rPr>
          <w:sz w:val="22"/>
          <w:szCs w:val="22"/>
        </w:rPr>
        <w:tab/>
        <w:t>Dĩ nhiên, đây là Phao-lô đang nói, điều mà tất cả chúng ta như là những Mục sư Truyền đạo muốn nhắc đến ông, bởi vì, chúng ta đồng một lòng tin rằng ông là Sứ đồ cho Hội thánh Dân Ngoại, rằng Đức Chúa Trời đã kêu gọi ông làm chứng nhân cho các Dân Ngoại. Chức vụ của ông đã bị đặt nghi vấn, thường thường bất kỳ điều gì mà bất thường nổi lên, nó bị đặt câu hỏi... Tôi nghĩ nó còn hơn là đúng nữa. Nó nên được đặt câu hỏi. Tôi nghĩ rằng lúc nào đó các Mục sư ngờ vực về những điều mà họ nghe, tôi nghĩ họ có quyền như vậy, bởi vì nếu tôi hiểu được bản dịch của từ “</w:t>
      </w:r>
      <w:r>
        <w:rPr>
          <w:b/>
          <w:sz w:val="22"/>
          <w:szCs w:val="22"/>
        </w:rPr>
        <w:t>Mục sư</w:t>
      </w:r>
      <w:r>
        <w:rPr>
          <w:sz w:val="22"/>
          <w:szCs w:val="22"/>
        </w:rPr>
        <w:t>”, nó có nghĩa “</w:t>
      </w:r>
      <w:r>
        <w:rPr>
          <w:b/>
          <w:sz w:val="22"/>
          <w:szCs w:val="22"/>
        </w:rPr>
        <w:t>Người Chăn bầy.</w:t>
      </w:r>
      <w:r>
        <w:rPr>
          <w:sz w:val="22"/>
          <w:szCs w:val="22"/>
        </w:rPr>
        <w:t>” Do đó, ông là một người cho ăn hay người chăn dắt của một nhóm người nam, người nữ mà Đức Thánh Linh đã lập ông lên làm người Giám mục, ông có quyền biết được loại thức ăn gì mà con chiên của ông đang nhận được, nó đến từ đâu. Tôi nghĩ ông có quyền cho điều đó, nếu một Mục sư hay có đôi khi dân sự dường như chỉ ngờ vực một chút, chuyện đó không nên làm phiền bất cứ ai. Nó chỉ nên đem những sự tôn kính đến với tấm lòng của một người, vì con người đang đứng sẽ đặt câu hỏi về nó.</w:t>
      </w:r>
    </w:p>
    <w:p>
      <w:pPr>
        <w:pStyle w:val="Normal"/>
        <w:overflowPunct w:val="false"/>
        <w:autoSpaceDE w:val="false"/>
        <w:snapToGrid w:val="false"/>
        <w:spacing w:before="0" w:after="80"/>
        <w:jc w:val="both"/>
        <w:rPr>
          <w:sz w:val="22"/>
          <w:szCs w:val="22"/>
        </w:rPr>
      </w:pPr>
      <w:r>
        <w:rPr>
          <w:sz w:val="22"/>
          <w:szCs w:val="22"/>
          <w:vertAlign w:val="superscript"/>
        </w:rPr>
        <w:t>5-1</w:t>
      </w:r>
      <w:r>
        <w:rPr>
          <w:sz w:val="22"/>
          <w:szCs w:val="22"/>
        </w:rPr>
        <w:tab/>
        <w:t>Cuối cùng, nếu anh em không chắc chắn anh em được xếp hàng đúng, làm thế nào anh em có thể bước đi bởi đức tin? Nếu anh em mang đầu óc của mình... Bây giờ, điều nầy dường như là triết học, chắc có phần nó là, quả là vậy nhưng được thôi. Song anh em thực sự từ tấm lòng của anh em nghĩ rằng anh em không bao giờ từ bàn đứng lên được, chắc có phần anh em không. Hiểu không? Nó chỉ đơn giản như thế. Anh em phải tin. Anh em phải có đức tin. Anh em phải có sự tự tin. Làm thế nào anh em có thể có sự tự tin trong bất kỳ điều gì mà anh em thậm chí anh em không biết nơi mà anh em đang đi? Làm thế nào tôi có thể đi trên một con đường mà tôi chưa hề đi trước đây ở một tốc độ đến gãy cổ và hết thảy những khúc cua vòng quanh, không biết khúc cua tiếp theo giữ cái gì? Anh em phải nhìn thấy nơi anh em đang đi hay anh em không biết bước đi như thế nào. Đó là con đường mà mọi người nên. Rồi anh em có thể nhìn thấy nó, nó được khải thị cho anh em, anh em biết mình đang đi đâu, rồi không có điều gì sẽ chận anh em lại được.</w:t>
      </w:r>
    </w:p>
    <w:p>
      <w:pPr>
        <w:pStyle w:val="Normal"/>
        <w:overflowPunct w:val="false"/>
        <w:autoSpaceDE w:val="false"/>
        <w:snapToGrid w:val="false"/>
        <w:spacing w:before="0" w:after="80"/>
        <w:jc w:val="both"/>
        <w:rPr>
          <w:sz w:val="22"/>
          <w:szCs w:val="22"/>
        </w:rPr>
      </w:pPr>
      <w:r>
        <w:rPr>
          <w:sz w:val="22"/>
          <w:szCs w:val="22"/>
          <w:vertAlign w:val="superscript"/>
        </w:rPr>
        <w:t>5-2</w:t>
      </w:r>
      <w:r>
        <w:rPr>
          <w:sz w:val="22"/>
          <w:szCs w:val="22"/>
        </w:rPr>
        <w:tab/>
        <w:t>Đó là tôi nghĩ, Phao-lô, về những gì ông đang cố gắng để đem tới cho Ạc-ríp-ba ở đây... Ông đã bảo cho họ, “Có một thời tôi đã là một người của quý vị.” Tôi giả sử là người anh em Báp-tít này có thể đi đến Giáo hội Báp-tít sáng nay không? (Anh và vợ của anh) Có lẽ, bài làm chứng của họ là, “Có một thời tôi đã là một người của quý vị.” Hay Hội thánh của Đấng Christ hay người anh em thuộc nhà Campbell tại đây sẽ đi đến với dân sự của anh. (Tôi tin nó được gọi một cái tên hay hơn, Những Sứ đồ của Đấng Christ, người ta gọi nó, nhưng nó thực sự là cho tín lý của Alexander Campbell. Sau đó, Hội thánh của Đấng Christ đã rút ra khỏi từ anh em vì cớ âm nhạc. Đúng vậy phải không.) Nếu anh ta có thể quay trở lại với họ, anh ta sẽ bảo, “Tôi có một thời là một người của qúy vị.”</w:t>
      </w:r>
    </w:p>
    <w:p>
      <w:pPr>
        <w:pStyle w:val="Normal"/>
        <w:overflowPunct w:val="false"/>
        <w:autoSpaceDE w:val="false"/>
        <w:snapToGrid w:val="false"/>
        <w:spacing w:before="0" w:after="80"/>
        <w:jc w:val="both"/>
        <w:rPr>
          <w:sz w:val="22"/>
          <w:szCs w:val="22"/>
        </w:rPr>
      </w:pPr>
      <w:r>
        <w:rPr>
          <w:sz w:val="22"/>
          <w:szCs w:val="22"/>
          <w:vertAlign w:val="superscript"/>
        </w:rPr>
        <w:t>5-3</w:t>
      </w:r>
      <w:r>
        <w:rPr>
          <w:sz w:val="22"/>
          <w:szCs w:val="22"/>
        </w:rPr>
        <w:tab/>
        <w:t>Phao-lô quay trở lại đây với vua Ac-ríp-ba và Phê-tút, bảo, “</w:t>
      </w:r>
      <w:r>
        <w:rPr>
          <w:b/>
          <w:sz w:val="22"/>
          <w:szCs w:val="22"/>
        </w:rPr>
        <w:t>Có một thời tôi đã là một người của quý vị. Tôi là một người Pha-ri-si của những người Pha-ri-si.</w:t>
      </w:r>
      <w:r>
        <w:rPr>
          <w:sz w:val="22"/>
          <w:szCs w:val="22"/>
        </w:rPr>
        <w:t>” Ông đến dưới triều Ga-ma-li-ên, Giáo sư vĩ đại, ông biết tất cả những điều lệ và nội quy của họ, chỉ là những gì họ tin, những gì họ không tin, bảo, “</w:t>
      </w:r>
      <w:r>
        <w:rPr>
          <w:b/>
          <w:sz w:val="22"/>
          <w:szCs w:val="22"/>
        </w:rPr>
        <w:t>Thậm chí tôi đã ngược đãi Hội thánh của Đức Chúa Trời đến chết.</w:t>
      </w:r>
      <w:r>
        <w:rPr>
          <w:sz w:val="22"/>
          <w:szCs w:val="22"/>
        </w:rPr>
        <w:t>” Hiểu không? Ông nói, “Chính điều mà tôi bị đặt câu hỏi về, tôi đã là một kẻ bắt bớ.”</w:t>
      </w:r>
    </w:p>
    <w:p>
      <w:pPr>
        <w:pStyle w:val="Normal"/>
        <w:overflowPunct w:val="false"/>
        <w:autoSpaceDE w:val="false"/>
        <w:snapToGrid w:val="false"/>
        <w:spacing w:before="0" w:after="80"/>
        <w:jc w:val="both"/>
        <w:rPr>
          <w:sz w:val="22"/>
          <w:szCs w:val="22"/>
        </w:rPr>
      </w:pPr>
      <w:r>
        <w:rPr>
          <w:sz w:val="22"/>
          <w:szCs w:val="22"/>
        </w:rPr>
        <w:tab/>
        <w:t>Tôi luôn luôn nghĩ rằng cái chết cả Ê-tiên hẳn phải phủ trên Phao-lô bởi vì lúc ông nhìn thấy vẻ vinh quang đó trên gương mặt cả Ê-tiên, lúc ông trông lên, các cục đá đập vào ông đến chết, ông bảo, “</w:t>
      </w:r>
      <w:r>
        <w:rPr>
          <w:b/>
          <w:sz w:val="22"/>
          <w:szCs w:val="22"/>
        </w:rPr>
        <w:t>Ta nhìn thấy Jêsus đang đứng bên tay hữu của Đức Chúa Trời...</w:t>
      </w:r>
      <w:r>
        <w:rPr>
          <w:sz w:val="22"/>
          <w:szCs w:val="22"/>
        </w:rPr>
        <w:t>” Anh em biết, anh em có thể diệt được một Sứ giả nhưng anh em không bao giờ có thể diệt được Sứ điệp của ông nếu nó có thực. Sứ điệp, dẫu Ê-tiên đã ra đi, đứng cùng với Jêsus, Sứ điệp của ông vẫn còn vọng mãi, bởi vì Phao-lô tiếp tục nói về Sứ điệp đó... Ông là người nhỏ nhất trong họ, không xứng đáng để gọi là một người như vậy, vì ông đã chứng kiến và chấp thuận trừ khử con người kính sợ Chúa này.</w:t>
      </w:r>
    </w:p>
    <w:p>
      <w:pPr>
        <w:pStyle w:val="Normal"/>
        <w:overflowPunct w:val="false"/>
        <w:autoSpaceDE w:val="false"/>
        <w:snapToGrid w:val="false"/>
        <w:spacing w:before="0" w:after="80"/>
        <w:jc w:val="both"/>
        <w:rPr>
          <w:sz w:val="22"/>
          <w:szCs w:val="22"/>
        </w:rPr>
      </w:pPr>
      <w:r>
        <w:rPr>
          <w:sz w:val="22"/>
          <w:szCs w:val="22"/>
          <w:vertAlign w:val="superscript"/>
        </w:rPr>
        <w:t>6-1</w:t>
      </w:r>
      <w:r>
        <w:rPr>
          <w:sz w:val="22"/>
          <w:szCs w:val="22"/>
        </w:rPr>
        <w:tab/>
        <w:t>Bởi đó, Phao-lô, giống như tất cả những người trước những con người nên làm, đã lấy sự từng trải của ông trở lại từ ban đầu, những gì ông đã là, rồi đặt chỗ nó, đặt cơ sở nó lên Lời Kinh thánh để tỏ cho thấy rằng những gì ông đang làm là Kinh thánh. Dẫu nó trái nghịch lại niềm tin của họ, ông vẫn đang tỏ cho họ thấy đó là Kinh thánh. Bởi đó, tôi nghĩ rằng, bất kỳ điều gì, giống như tôi thường nói, các anh em, (Anh em những người đã có mặt trong những buổi nhóm), rằng nếu tôi đã từng được tìm thấy nói ra những điều mà không phải là Kinh thánh, lúc ấy, tôi nghĩ nó thực rằng -- Hay bất kỳ người anh em nào khác -- Chúng ta nên đến cùng với nhau và nói, “Điều đó không được tìm thấy trong Kinh thánh.” Anh em hiểu không? Nếu nó ở trong Kinh thánh, anh em có thể có một sự thông giải khác nhưng nếu nó ở trong Kinh thánh, được.</w:t>
      </w:r>
    </w:p>
    <w:p>
      <w:pPr>
        <w:pStyle w:val="Normal"/>
        <w:overflowPunct w:val="false"/>
        <w:autoSpaceDE w:val="false"/>
        <w:snapToGrid w:val="false"/>
        <w:spacing w:before="0" w:after="80"/>
        <w:jc w:val="both"/>
        <w:rPr>
          <w:sz w:val="22"/>
          <w:szCs w:val="22"/>
        </w:rPr>
      </w:pPr>
      <w:r>
        <w:rPr>
          <w:sz w:val="22"/>
          <w:szCs w:val="22"/>
          <w:vertAlign w:val="superscript"/>
        </w:rPr>
        <w:t>6-2</w:t>
      </w:r>
      <w:r>
        <w:rPr>
          <w:sz w:val="22"/>
          <w:szCs w:val="22"/>
        </w:rPr>
        <w:tab/>
        <w:t>Phao-lô đang đưa ra sự thông giải của mình về những gì vị Tiên tri đã nói, những gì mà Môi-se đã nói đã ứng nghiệm. Ông đã gặp Jêsus trên đường trong một khải tượng, Jêsus này đã gọi ông, điều không khó khăn cho những người Do-thái đó khi ông thưa, “</w:t>
      </w:r>
      <w:r>
        <w:rPr>
          <w:b/>
          <w:sz w:val="22"/>
          <w:szCs w:val="22"/>
        </w:rPr>
        <w:t>Bẩm quan Phê-tút cao trọng nhất...</w:t>
      </w:r>
      <w:r>
        <w:rPr>
          <w:sz w:val="22"/>
          <w:szCs w:val="22"/>
        </w:rPr>
        <w:t>” giống như vậy rằng, “</w:t>
      </w:r>
      <w:r>
        <w:rPr>
          <w:b/>
          <w:sz w:val="22"/>
          <w:szCs w:val="22"/>
        </w:rPr>
        <w:t>Đó sẽ là một điều lạ lùng cho Ngài rằng Đức Chúa Trời làm cho kẻ chết sống lại</w:t>
      </w:r>
      <w:r>
        <w:rPr>
          <w:sz w:val="22"/>
          <w:szCs w:val="22"/>
        </w:rPr>
        <w:t xml:space="preserve"> (Hiểu không?) </w:t>
      </w:r>
      <w:r>
        <w:rPr>
          <w:b/>
          <w:sz w:val="22"/>
          <w:szCs w:val="22"/>
        </w:rPr>
        <w:t>Bởi vì nếu Ngài biết những gì mà Đức Chúa Trời đã từng, trở lại đó, bởi Lời Kinh thánh, chắc chắn, Ngài biết được rằng Ngài có thể làm cho kẻ chết sống lại.</w:t>
      </w:r>
      <w:r>
        <w:rPr>
          <w:sz w:val="22"/>
          <w:szCs w:val="22"/>
        </w:rPr>
        <w:t>”</w:t>
      </w:r>
    </w:p>
    <w:p>
      <w:pPr>
        <w:pStyle w:val="Normal"/>
        <w:overflowPunct w:val="false"/>
        <w:autoSpaceDE w:val="false"/>
        <w:snapToGrid w:val="false"/>
        <w:spacing w:before="0" w:after="80"/>
        <w:jc w:val="both"/>
        <w:rPr/>
      </w:pPr>
      <w:r>
        <w:rPr>
          <w:sz w:val="22"/>
          <w:szCs w:val="22"/>
        </w:rPr>
        <w:tab/>
        <w:t>Ông đã cho họ kinh nghiệm trên con đường của ông đến Đa- mách về những gì đã xảy ra, để cho họ biết được rằng Jêsus này, điều mà họ đang gây ra quá nhiều sự lộn xộn về chuyện ông rao giảng Lời, chính là Đức Chúa Trời mà họ đã luôn hầu việc bởi vì Ngài đã ở trong đồng vắng với họ, Đấng đã dẫn dắt họ, là Ánh Sáng đó, Ngọn Lửa, Trụ Lửa đã dẫn dắt họ. Ngài đã xuất hiện cho Phao-lô trong một điều không thay đổi, Ánh Sáng một lần nữa đã làm cho ông mù lòa, ông hỏi, “</w:t>
      </w:r>
      <w:r>
        <w:rPr>
          <w:b/>
          <w:sz w:val="22"/>
          <w:szCs w:val="22"/>
        </w:rPr>
        <w:t>Thưa Chúa, Ngài là ai?</w:t>
      </w:r>
      <w:r>
        <w:rPr>
          <w:sz w:val="22"/>
          <w:szCs w:val="22"/>
        </w:rPr>
        <w:t>”</w:t>
      </w:r>
    </w:p>
    <w:p>
      <w:pPr>
        <w:pStyle w:val="Normal"/>
        <w:overflowPunct w:val="false"/>
        <w:autoSpaceDE w:val="false"/>
        <w:snapToGrid w:val="false"/>
        <w:spacing w:before="0" w:after="80"/>
        <w:jc w:val="both"/>
        <w:rPr>
          <w:sz w:val="22"/>
          <w:szCs w:val="22"/>
        </w:rPr>
      </w:pPr>
      <w:r>
        <w:rPr>
          <w:sz w:val="22"/>
          <w:szCs w:val="22"/>
        </w:rPr>
        <w:tab/>
        <w:t>Ngài đáp, “</w:t>
      </w:r>
      <w:r>
        <w:rPr>
          <w:b/>
          <w:sz w:val="22"/>
          <w:szCs w:val="22"/>
        </w:rPr>
        <w:t>Ta là Jêsus mà mgươi bắt bớ. Thật khó cho ngươi đá vào đá nhọn.</w:t>
      </w:r>
      <w:r>
        <w:rPr>
          <w:sz w:val="22"/>
          <w:szCs w:val="22"/>
        </w:rPr>
        <w:t>”</w:t>
      </w:r>
    </w:p>
    <w:p>
      <w:pPr>
        <w:pStyle w:val="Normal"/>
        <w:overflowPunct w:val="false"/>
        <w:autoSpaceDE w:val="false"/>
        <w:snapToGrid w:val="false"/>
        <w:spacing w:before="0" w:after="80"/>
        <w:jc w:val="both"/>
        <w:rPr>
          <w:sz w:val="22"/>
          <w:szCs w:val="22"/>
        </w:rPr>
      </w:pPr>
      <w:r>
        <w:rPr>
          <w:sz w:val="22"/>
          <w:szCs w:val="22"/>
          <w:vertAlign w:val="superscript"/>
        </w:rPr>
        <w:t>6-4</w:t>
      </w:r>
      <w:r>
        <w:rPr>
          <w:sz w:val="22"/>
          <w:szCs w:val="22"/>
        </w:rPr>
        <w:tab/>
        <w:t>Ông đang cố gắng giải thích cho họ đó là gì, giảng dạy cho họ đó là những gì mà ông đang trình bày cho dân sự. Đó là Jêsus Christ, Đấng Mê Si, Ngài đã chết, Đức Chúa Trời đã khiến Ngài sống lại, đó là theo Kinh thánh, rằng bây giờ, Ngài đã thăng thiên lên cao với Đức Chúa Cha -- Rằng ông là người làm chứng về sự sống lại của Ngài, rằng những phép lạ này, những dấu kỳ phép lạ, lạ lùng trước dân sự, chẳng là điều gì mới đối với một người tin Kinh thánh thực sự, bởi vì Kinh thánh đã nói về điều đó.</w:t>
      </w:r>
    </w:p>
    <w:p>
      <w:pPr>
        <w:pStyle w:val="Normal"/>
        <w:overflowPunct w:val="false"/>
        <w:autoSpaceDE w:val="false"/>
        <w:snapToGrid w:val="false"/>
        <w:spacing w:before="0" w:after="80"/>
        <w:jc w:val="both"/>
        <w:rPr>
          <w:sz w:val="22"/>
          <w:szCs w:val="22"/>
        </w:rPr>
      </w:pPr>
      <w:r>
        <w:rPr>
          <w:sz w:val="22"/>
          <w:szCs w:val="22"/>
          <w:vertAlign w:val="superscript"/>
        </w:rPr>
        <w:t>7-1</w:t>
      </w:r>
      <w:r>
        <w:rPr>
          <w:sz w:val="22"/>
          <w:szCs w:val="22"/>
        </w:rPr>
        <w:tab/>
        <w:t>Hãy nhìn trở lại, trong các vị Tiên tri, như thế nào nó đã nói tiên tri về sự hiện đến của Đấng Mê Si và những gì Ngài sẽ làm: Kẻ bị què sẽ nhảy lên giống như một con thỏ (Ê-sai 35), những câu Kinh thánh khác mà ông có thể tham khảo được. Chúng ta không có nó được viết xuống tại đây nhưng có lẽ quay trở lại và đề cập nó trong bài nói ngắn của ông trước các vua, bởi vì chắc có phần họ sẽ cùng kiên nhẫn với Ngài giống như là anh em với tôi...</w:t>
      </w:r>
    </w:p>
    <w:p>
      <w:pPr>
        <w:pStyle w:val="Normal"/>
        <w:overflowPunct w:val="false"/>
        <w:autoSpaceDE w:val="false"/>
        <w:snapToGrid w:val="false"/>
        <w:spacing w:before="0" w:after="80"/>
        <w:jc w:val="both"/>
        <w:rPr>
          <w:sz w:val="22"/>
          <w:szCs w:val="22"/>
        </w:rPr>
      </w:pPr>
      <w:r>
        <w:rPr>
          <w:sz w:val="22"/>
          <w:szCs w:val="22"/>
        </w:rPr>
        <w:tab/>
        <w:t>Sau đó, ông giải thích nó, cố gắng bảo cho họ về chính Đức Chúa Trời mà họ đã hầu việc. Rồi, một lần nữa, ông bảo, “Theo cách mà bị gọi là dị giáo. (Đó là điên rồ. Hiểu không?) Cách bị gọi là dị giáo, đó là cách mà tôi tôn thờ Đức Chúa Trời mà anh em thờ phượng.” Xem đó, trong cách bị gọi là dị giáo...</w:t>
      </w:r>
    </w:p>
    <w:p>
      <w:pPr>
        <w:pStyle w:val="Normal"/>
        <w:overflowPunct w:val="false"/>
        <w:autoSpaceDE w:val="false"/>
        <w:snapToGrid w:val="false"/>
        <w:spacing w:before="0" w:after="80"/>
        <w:jc w:val="both"/>
        <w:rPr>
          <w:sz w:val="22"/>
          <w:szCs w:val="22"/>
        </w:rPr>
      </w:pPr>
      <w:r>
        <w:rPr>
          <w:sz w:val="22"/>
          <w:szCs w:val="22"/>
        </w:rPr>
        <w:tab/>
        <w:t>Hôm nay, tôi chắc chắn rằng, nếu chúng ta đứng với các Hội thánh thuở ban đầu mà chúng ta thuộc về, như là Trưởng Lão, Công giáo, Báp-tít, những Hội thánh khác nhau, chúng ta có thể nói cùng một lời làm chứng với những người đó, những người nói rằng họ muốn tống người anh em vào trong một phòng bệnh tâm lý hay điều gì đó giống như thế, “Trong cách đó bị gọi là dị giáo, đó là cách mà tôi tôn thờ Đức Chúa Trời, Cha của chúng ta.”</w:t>
      </w:r>
    </w:p>
    <w:p>
      <w:pPr>
        <w:pStyle w:val="Normal"/>
        <w:overflowPunct w:val="false"/>
        <w:autoSpaceDE w:val="false"/>
        <w:snapToGrid w:val="false"/>
        <w:spacing w:before="0" w:after="80"/>
        <w:jc w:val="both"/>
        <w:rPr/>
      </w:pPr>
      <w:r>
        <w:rPr>
          <w:sz w:val="22"/>
          <w:szCs w:val="22"/>
          <w:vertAlign w:val="superscript"/>
        </w:rPr>
        <w:t>7-4</w:t>
      </w:r>
      <w:r>
        <w:rPr>
          <w:sz w:val="22"/>
          <w:szCs w:val="22"/>
        </w:rPr>
        <w:tab/>
        <w:t>Qủa là một bài làm chứng lớn, trước Ac-ríp-ba, thậm chí vào giữa cuộc nói chuyện của ông, Ac-ríp-ba đã thét lên, “Phao-lô, Sau-lơ,</w:t>
      </w:r>
      <w:r>
        <w:rPr>
          <w:b/>
          <w:sz w:val="22"/>
          <w:szCs w:val="22"/>
        </w:rPr>
        <w:t xml:space="preserve"> </w:t>
      </w:r>
      <w:r>
        <w:rPr>
          <w:sz w:val="22"/>
          <w:szCs w:val="22"/>
        </w:rPr>
        <w:t>thiếu chút nữa ngươi khuyên ta trở nên tín đồ Đấng Christ!” Nhìn thấy như thế nào, ông đã mang đến những Lời Kinh thánh thật rõ ràng, tuy trái nghịch với nhà hội riêng của ông nhưng Kinh thánh thật rõ ràng, hoàn hảo cho đến lúc vua nói, “Ngươi gần như thuyết phục ta giống như ngươi vậy.”</w:t>
      </w:r>
    </w:p>
    <w:p>
      <w:pPr>
        <w:pStyle w:val="Normal"/>
        <w:overflowPunct w:val="false"/>
        <w:autoSpaceDE w:val="false"/>
        <w:snapToGrid w:val="false"/>
        <w:spacing w:before="0" w:after="80"/>
        <w:jc w:val="both"/>
        <w:rPr/>
      </w:pPr>
      <w:r>
        <w:rPr>
          <w:sz w:val="22"/>
          <w:szCs w:val="22"/>
        </w:rPr>
        <w:tab/>
        <w:t>Phao-lô bảo, “Cầu xin Đức Chúa Trời, chẳng kíp thì chầy, không những một mình vua, nhưng hết thảy mọi người nghe tôi hôm nay đều trở nên như tôi, chỉ trừ bỏ xiềng nầy thôi</w:t>
      </w:r>
      <w:r>
        <w:rPr/>
        <w:t>!</w:t>
      </w:r>
      <w:r>
        <w:rPr>
          <w:sz w:val="22"/>
          <w:szCs w:val="22"/>
        </w:rPr>
        <w:t>” (Hiểu không?) Nhưng là một người tin giống như ông. Nói một cách khác, “Tôi ao ước với Đức Chúa Trời rằng vua nhìn thấy khải tượng giống như tôi thấy vậy.”</w:t>
      </w:r>
    </w:p>
    <w:p>
      <w:pPr>
        <w:pStyle w:val="Normal"/>
        <w:snapToGrid w:val="false"/>
        <w:spacing w:before="0" w:after="80"/>
        <w:jc w:val="both"/>
        <w:rPr>
          <w:sz w:val="22"/>
          <w:szCs w:val="22"/>
        </w:rPr>
      </w:pPr>
      <w:r>
        <w:rPr>
          <w:sz w:val="22"/>
          <w:szCs w:val="22"/>
        </w:rPr>
        <w:tab/>
        <w:t xml:space="preserve">Nói cách khác, “Tôi ước vua có thể làm điều đó. Hiểu không? Tôi ao ước rằng vua sẽ là </w:t>
      </w:r>
      <w:r>
        <w:rPr/>
        <w:t>tín đồ Đấng Christ</w:t>
      </w:r>
      <w:r>
        <w:rPr>
          <w:sz w:val="22"/>
          <w:szCs w:val="22"/>
        </w:rPr>
        <w:t>.”</w:t>
      </w:r>
    </w:p>
    <w:p>
      <w:pPr>
        <w:pStyle w:val="Normal"/>
        <w:overflowPunct w:val="false"/>
        <w:autoSpaceDE w:val="false"/>
        <w:snapToGrid w:val="false"/>
        <w:spacing w:before="0" w:after="80"/>
        <w:jc w:val="both"/>
        <w:rPr>
          <w:sz w:val="22"/>
          <w:szCs w:val="22"/>
        </w:rPr>
      </w:pPr>
      <w:r>
        <w:rPr>
          <w:sz w:val="22"/>
          <w:szCs w:val="22"/>
        </w:rPr>
        <w:tab/>
        <w:t>Tôi tin, khi Phê-tút, bảo cho ông rằng ông đã nghiên cứu nhiều quá; Ông không còn tỉnh trí … Nhưng Sứ đồ cho ông ta biết là ông không bị, ông biết chỗ ông ở đâu.</w:t>
      </w:r>
    </w:p>
    <w:p>
      <w:pPr>
        <w:pStyle w:val="Normal"/>
        <w:overflowPunct w:val="false"/>
        <w:autoSpaceDE w:val="false"/>
        <w:snapToGrid w:val="false"/>
        <w:spacing w:before="0" w:after="80"/>
        <w:jc w:val="both"/>
        <w:rPr>
          <w:sz w:val="22"/>
          <w:szCs w:val="22"/>
        </w:rPr>
      </w:pPr>
      <w:r>
        <w:rPr>
          <w:sz w:val="22"/>
          <w:szCs w:val="22"/>
          <w:vertAlign w:val="superscript"/>
        </w:rPr>
        <w:t>7-7</w:t>
      </w:r>
      <w:r>
        <w:rPr>
          <w:sz w:val="22"/>
          <w:szCs w:val="22"/>
        </w:rPr>
        <w:tab/>
        <w:t>Thưa các anh em, sáng nay, tôi sẽ nói điều này: Tôi cùng anh em ao ước rằng tôi có thể có khuynh hướng về -- Không phải là cuộc đời của Phao-lô nhưng chỉ để đưa ra một cuộc trò chuyện nhỏ cơ bản, bởi vì có thêm nhiều anh em ở đây có lẽ sẽ nói sáng nay nhưng tôi muốn cơ hội này để nói điều này:</w:t>
      </w:r>
    </w:p>
    <w:p>
      <w:pPr>
        <w:pStyle w:val="Normal"/>
        <w:overflowPunct w:val="false"/>
        <w:autoSpaceDE w:val="false"/>
        <w:snapToGrid w:val="false"/>
        <w:spacing w:before="0" w:after="80"/>
        <w:jc w:val="both"/>
        <w:rPr>
          <w:sz w:val="22"/>
          <w:szCs w:val="22"/>
        </w:rPr>
      </w:pPr>
      <w:r>
        <w:rPr>
          <w:sz w:val="22"/>
          <w:szCs w:val="22"/>
        </w:rPr>
        <w:tab/>
        <w:t>Tôi ao ước rằng mỗi Hội thánh khác nhau, giống như tôi nghe anh em đi xuống: Đền Bê-tên, Độc Lập, Các Hội Chúng Đức Chúa Trời, các Hội khác nhau. Tôi ao ước cùng với nhau anh em có thể nhìn thấy được những gì tôi thấy. Tôi ao ước anh em có thể nhìn thấy khải tượng mà tôi nhìn thấy, rồi anh em sẽ hiểu rõ ràng hơn về chức vụ.</w:t>
      </w:r>
    </w:p>
    <w:p>
      <w:pPr>
        <w:pStyle w:val="Normal"/>
        <w:overflowPunct w:val="false"/>
        <w:autoSpaceDE w:val="false"/>
        <w:snapToGrid w:val="false"/>
        <w:spacing w:before="0" w:after="80"/>
        <w:jc w:val="both"/>
        <w:rPr/>
      </w:pPr>
      <w:r>
        <w:rPr>
          <w:sz w:val="22"/>
          <w:szCs w:val="22"/>
          <w:vertAlign w:val="superscript"/>
        </w:rPr>
        <w:t>8-1</w:t>
      </w:r>
      <w:r>
        <w:rPr>
          <w:sz w:val="22"/>
          <w:szCs w:val="22"/>
        </w:rPr>
        <w:tab/>
        <w:t>Khi tôi rời Giáo hội Báp-tít để đến với Ngũ Tuần, lúc ấy Tiến sĩ Roy E. Davis, người đã tấn phong tôi vào Giáo hội Báp-tít Truyền giáo, bảo tôi rằng tôi có một cơn ác mộng, lúc khải tượng của Chúa đến, và – và Phán với tôi. Anh em biết sự chữa lành là gì vào lúc đó; nó đang sa sút. Tôi chẳng biết gì về những người Ngũ Tuần. Tôi có nghe đó là một nhóm những thánh giật gân nằm trên sàn nhà, họ và chảy nước dãi giống như chó dại, và họ phải quạt cho những người đó và đưa những người đó trở lại sự sống, tất cả giống như thế. Đó là tất cả mà tôi biết về những người Ngũ Tuần.</w:t>
      </w:r>
    </w:p>
    <w:p>
      <w:pPr>
        <w:pStyle w:val="Normal"/>
        <w:overflowPunct w:val="false"/>
        <w:autoSpaceDE w:val="false"/>
        <w:snapToGrid w:val="false"/>
        <w:spacing w:before="0" w:after="80"/>
        <w:jc w:val="both"/>
        <w:rPr>
          <w:sz w:val="22"/>
          <w:szCs w:val="22"/>
        </w:rPr>
      </w:pPr>
      <w:r>
        <w:rPr>
          <w:sz w:val="22"/>
          <w:szCs w:val="22"/>
        </w:rPr>
        <w:tab/>
        <w:t>Ông ta bảo, “Anh nghĩ ai sẽ nghe anh?”</w:t>
      </w:r>
    </w:p>
    <w:p>
      <w:pPr>
        <w:pStyle w:val="Normal"/>
        <w:overflowPunct w:val="false"/>
        <w:autoSpaceDE w:val="false"/>
        <w:snapToGrid w:val="false"/>
        <w:spacing w:before="0" w:after="80"/>
        <w:jc w:val="both"/>
        <w:rPr>
          <w:sz w:val="22"/>
          <w:szCs w:val="22"/>
        </w:rPr>
      </w:pPr>
      <w:r>
        <w:rPr>
          <w:sz w:val="22"/>
          <w:szCs w:val="22"/>
        </w:rPr>
        <w:tab/>
        <w:t>Tôi nói, “Nếu Đức Chúa Trời đang sai tôi đi, có nơi nào đó và người nào đó mà Ngài đang sai tôi đến.” Đúng vậy. Hiểu không? Vì tôi bảo, “Tiến sĩ Davis này, Ngài đúng như... Tôi đã đứng và nhìn chăm Ngài. Ngài đã bảo cho tôi những khải tượng đó...”</w:t>
      </w:r>
    </w:p>
    <w:p>
      <w:pPr>
        <w:pStyle w:val="Normal"/>
        <w:overflowPunct w:val="false"/>
        <w:autoSpaceDE w:val="false"/>
        <w:snapToGrid w:val="false"/>
        <w:spacing w:before="0" w:after="80"/>
        <w:jc w:val="both"/>
        <w:rPr>
          <w:sz w:val="22"/>
          <w:szCs w:val="22"/>
        </w:rPr>
      </w:pPr>
      <w:r>
        <w:rPr>
          <w:sz w:val="22"/>
          <w:szCs w:val="22"/>
          <w:vertAlign w:val="superscript"/>
        </w:rPr>
        <w:t>8-2</w:t>
      </w:r>
      <w:r>
        <w:rPr>
          <w:sz w:val="22"/>
          <w:szCs w:val="22"/>
        </w:rPr>
        <w:tab/>
        <w:t>Các anh em, tôi là người tin lớn, rằng các ân tứ và các sự kêu gọi là không có sự ăn năn. Tôi tin điều đó, anh em không được sinh ra, anh em không thể là điều gì đó mà anh em không phải. Bất kỳ khi nào anh em cố gắng làm cho chính anh em điều gì đó mà anh em không phải, anh em chỉ đang đóng vai của một kẻ giả hình. Đức Chúa Trời để cho tôi chết trước khi là một kẻ giả hình. Hãy để cho tôi những gì tôi là, rồi làm cho nó tỏ tường, rõ ràng -- để cho tôi theo cách đó, rồi mọi người biết, anh em biết một cách chính xác.</w:t>
      </w:r>
    </w:p>
    <w:p>
      <w:pPr>
        <w:pStyle w:val="Normal"/>
        <w:overflowPunct w:val="false"/>
        <w:autoSpaceDE w:val="false"/>
        <w:snapToGrid w:val="false"/>
        <w:spacing w:before="0" w:after="80"/>
        <w:jc w:val="both"/>
        <w:rPr>
          <w:sz w:val="22"/>
          <w:szCs w:val="22"/>
        </w:rPr>
      </w:pPr>
      <w:r>
        <w:rPr>
          <w:sz w:val="22"/>
          <w:szCs w:val="22"/>
        </w:rPr>
        <w:tab/>
        <w:t xml:space="preserve">Như vậy, bây giờ, như anh em biết, tôi không nhận được nhiều học vấn lắm, như tôi đã nói, như vậy trong thần học của tôi, tôi là người nghèo nhất, tôi đoán anh em biết điều đó. Như là một Thầy giảng, tôi hầu như, thậm chí không thể gọi chính mình người như vậy vì chẳng nhận được học hành gì, biết các từ ngữ, giống như vậy nhưng chút ít gì tôi có -- Như sự hiểu biết của tôi bởi ân điển của Ngài, Chúa Jêsus, tôi cố gắng chia xẻ điều đó với tất cả những người anh em của tôi mọi nơi: Chia xẻ điều này. </w:t>
      </w:r>
    </w:p>
    <w:p>
      <w:pPr>
        <w:pStyle w:val="Normal"/>
        <w:overflowPunct w:val="false"/>
        <w:autoSpaceDE w:val="false"/>
        <w:snapToGrid w:val="false"/>
        <w:spacing w:before="0" w:after="80"/>
        <w:jc w:val="both"/>
        <w:rPr>
          <w:sz w:val="22"/>
          <w:szCs w:val="22"/>
        </w:rPr>
      </w:pPr>
      <w:r>
        <w:rPr>
          <w:sz w:val="22"/>
          <w:szCs w:val="22"/>
          <w:vertAlign w:val="superscript"/>
        </w:rPr>
        <w:t>8-4</w:t>
      </w:r>
      <w:r>
        <w:rPr>
          <w:sz w:val="22"/>
          <w:szCs w:val="22"/>
        </w:rPr>
        <w:tab/>
        <w:t>Rồi tôi rời Giáo hội Báp-tít, Giáo hội duy nhất mà tôi đã từng đi vào, hay đã được tấn phong... Tôi đã được tấn phong vào năm 1933 tại Giáo hội Truyền giáo Báp-tít, Jeffersonville, Indiana. Nó là một thành viên của Hội đồng Báp-tít Miền Nam. Rồi vào lúc này, tôi đã rút ra khỏi, bây giờ Giáo hội Báp-tít là một Giáo hội tự trị -- Tất cả chúng ta biết điều đó. Anh em có thể rao giảng về bất kỳ điều gì anh em muốn nếu hội chúng của anh em ủng hộ nó. Anh em muốn rao giảng bất kỳ điều gì anh em ao ước. Tôi yêu thích điều đó.(Hiểu không?) Bởi vì tôi tin đó là Sứ đồ, bởi vì người đứng đầu, phẩm trật cao nhất trong Hội thánh là người chăn bầy, chúng ta nhận ra điều đó: Vị Mục sư. Nếu giám mục nào đó hay người nào đó khác sắp sửa đánh bật sự khải thị ra khỏi Mục sư, thế thì, như thế nào Đức Chúa Trời từng làm việc trong Hội thánh của Ngài được? Anh em hiểu không? Anh em không thể nhận lãnh được nó đâu.</w:t>
      </w:r>
    </w:p>
    <w:p>
      <w:pPr>
        <w:pStyle w:val="Normal"/>
        <w:overflowPunct w:val="false"/>
        <w:autoSpaceDE w:val="false"/>
        <w:snapToGrid w:val="false"/>
        <w:spacing w:before="0" w:after="80"/>
        <w:jc w:val="both"/>
        <w:rPr>
          <w:sz w:val="22"/>
          <w:szCs w:val="22"/>
        </w:rPr>
      </w:pPr>
      <w:r>
        <w:rPr>
          <w:sz w:val="22"/>
          <w:szCs w:val="22"/>
          <w:vertAlign w:val="superscript"/>
        </w:rPr>
        <w:t>9-1</w:t>
      </w:r>
      <w:r>
        <w:rPr>
          <w:sz w:val="22"/>
          <w:szCs w:val="22"/>
        </w:rPr>
        <w:tab/>
        <w:t>Khi tôi đi ra khỏi đó, tôi đã gặp nhóm đầu tiên, đó là sự chữa lành của bé Betty Daughterty tại Saint Louis, Missouri, đó là Ngũ Tuần, Liên Hiệp, Hay Hội thánh Danh Jêsus của Ngũ Tuần mà Mục sư này thuộc về, bé gái của ông đã được chữa lành. Thật tình mà nói, tôi nghĩ đó là những gì đã tạo nên ông là Ngũ Tuần, bởi vì họ gọi chính họ, “Jêsus Duy Nhất”. Tôi nghĩ đó là những gì đã tạo nên họ là Ngũ Tuần, vì đó là những gì họ tự gọi họ. Đó là điều khác biệt. Vậy là từ đó, tôi đi đến gặp một người tốt; đã có một buổi nhóm vĩ đại tại Saint Louis (Chỗ mà bức hình xuất hiện). Chúng tôi có Thính Phòng Kiel, đêm đầu tiên hay đêm thứ nhì có 14 ngàn người chật ních... Họ đã phải bố trí cảnh sát chung quanh các cánh cửa để ngăn lại.</w:t>
      </w:r>
    </w:p>
    <w:p>
      <w:pPr>
        <w:pStyle w:val="Normal"/>
        <w:overflowPunct w:val="false"/>
        <w:autoSpaceDE w:val="false"/>
        <w:snapToGrid w:val="false"/>
        <w:spacing w:before="0" w:after="80"/>
        <w:jc w:val="both"/>
        <w:rPr/>
      </w:pPr>
      <w:r>
        <w:rPr>
          <w:sz w:val="22"/>
          <w:szCs w:val="22"/>
          <w:vertAlign w:val="superscript"/>
        </w:rPr>
        <w:t>9-2</w:t>
      </w:r>
      <w:r>
        <w:rPr>
          <w:sz w:val="22"/>
          <w:szCs w:val="22"/>
        </w:rPr>
        <w:tab/>
        <w:t>Và rồi, từ đó, tiếp tục xuống đến Richard T. Reed, thuộc Đền Tạm Giờ Kinh thánh Ơn Phước Xưa, tại Jonesboro, cũng thuộc về một tổ chức giống như vậy. Từ đó, đến Tiến sĩ G. H. Brown, cùng một tổ chức, tại 505 đường Victor ở Little Rock, Arkansas, từ đó đi về duyên hải phía tây. Rồi khi tôi đến được duyên hải phía tây, tôi đã đụng hỏa hoạn. Tôi đã tìm thấy có cũng nhiều những sự chia rẽ ở giữa vòng những người Ngũ Tuần trong những tổ chức của họ cũng như những người Báp-tít chúng ta. Hiểu không? Họ có quá nhiều khác biệt. Có Giáo hội các Hội Chúng của Đức Chúa Trời, Giáo hội của Đức Chúa Trời, điều gì đó khác, điều gì đó khác, và điều gì đó khác, và sự khác biệt, họ đã tự mình phân rẽ và đã vẽ nên những tuyến biên giới nhỏ, tất cả những người anh em khác bắt đầu đến và bảo tôi, “Ồ, anh là người của Giáo hội Duy Nhất Jêsus với nhóm này tại đây.”</w:t>
      </w:r>
    </w:p>
    <w:p>
      <w:pPr>
        <w:pStyle w:val="Normal"/>
        <w:overflowPunct w:val="false"/>
        <w:autoSpaceDE w:val="false"/>
        <w:snapToGrid w:val="false"/>
        <w:jc w:val="both"/>
        <w:rPr/>
      </w:pPr>
      <w:r>
        <w:rPr>
          <w:sz w:val="22"/>
          <w:szCs w:val="22"/>
        </w:rPr>
        <w:tab/>
        <w:t>Tôi bảo, “Tôi không - không tự gọi mình như thế.”</w:t>
      </w:r>
    </w:p>
    <w:p>
      <w:pPr>
        <w:pStyle w:val="Normal"/>
        <w:overflowPunct w:val="false"/>
        <w:autoSpaceDE w:val="false"/>
        <w:snapToGrid w:val="false"/>
        <w:jc w:val="both"/>
        <w:rPr>
          <w:sz w:val="22"/>
          <w:szCs w:val="22"/>
        </w:rPr>
      </w:pPr>
      <w:r>
        <w:rPr>
          <w:sz w:val="22"/>
          <w:szCs w:val="22"/>
        </w:rPr>
        <w:tab/>
        <w:t>Anh ta bảo, “Tại sao anh hiệp hội với họ?”</w:t>
      </w:r>
    </w:p>
    <w:p>
      <w:pPr>
        <w:pStyle w:val="Normal"/>
        <w:overflowPunct w:val="false"/>
        <w:autoSpaceDE w:val="false"/>
        <w:snapToGrid w:val="false"/>
        <w:spacing w:before="0" w:after="80"/>
        <w:jc w:val="both"/>
        <w:rPr>
          <w:sz w:val="22"/>
          <w:szCs w:val="22"/>
        </w:rPr>
      </w:pPr>
      <w:r>
        <w:rPr>
          <w:sz w:val="22"/>
          <w:szCs w:val="22"/>
        </w:rPr>
        <w:tab/>
        <w:t>Tôi đáp, “Không phải như vậy. Họ là những người anh em.”</w:t>
      </w:r>
    </w:p>
    <w:p>
      <w:pPr>
        <w:pStyle w:val="Normal"/>
        <w:overflowPunct w:val="false"/>
        <w:autoSpaceDE w:val="false"/>
        <w:snapToGrid w:val="false"/>
        <w:spacing w:before="0" w:after="80"/>
        <w:jc w:val="both"/>
        <w:rPr>
          <w:sz w:val="22"/>
          <w:szCs w:val="22"/>
        </w:rPr>
      </w:pPr>
      <w:r>
        <w:rPr>
          <w:sz w:val="22"/>
          <w:szCs w:val="22"/>
        </w:rPr>
        <w:tab/>
        <w:t>Nói xin lỗi, tôi đã gặp những người thực sự kính sợ Chúa tại đó, họ là những người của Đức Chúa Trời. Chắc chắn, tôi cảm thấy bất mãn có ai gọi họ ác ý vì họ không phải là như vậy.</w:t>
      </w:r>
    </w:p>
    <w:p>
      <w:pPr>
        <w:pStyle w:val="Normal"/>
        <w:overflowPunct w:val="false"/>
        <w:autoSpaceDE w:val="false"/>
        <w:snapToGrid w:val="false"/>
        <w:spacing w:before="0" w:after="80"/>
        <w:jc w:val="both"/>
        <w:rPr>
          <w:sz w:val="22"/>
          <w:szCs w:val="22"/>
        </w:rPr>
      </w:pPr>
      <w:r>
        <w:rPr>
          <w:sz w:val="22"/>
          <w:szCs w:val="22"/>
          <w:vertAlign w:val="superscript"/>
        </w:rPr>
        <w:t>10-2</w:t>
      </w:r>
      <w:r>
        <w:rPr>
          <w:sz w:val="22"/>
          <w:szCs w:val="22"/>
        </w:rPr>
        <w:tab/>
        <w:t>Ồ khi đó, tôi cố gắng giữ nó khỏi thật lâu như tôi có thể mà không diễn đạt cách này hay cách kia. Ồ, tôi bắt đầu nghiên cứu những ý tưởng của họ là gì, những sự phân rẽ của họ là gì, cái gì đã làm cho họ bị phân rẽ, tôi tìm thấy rằng có 2 nhóm lớn: Một được gọi là Duy Nhất Jêsus [Ngũ Tuần theo thuyết ‘Một Ngôi’], một nhóm khác được gọi là Hội Chúng của Đức Chúa Trời [Ngũ Tuần theo thuyết ‘Ba Ngôi’]. Họ đã được kêu gọi ra hay được phân rẽ vì vấn đề phép báp-têm bằng nước, một thì sử dụng “Cha, Con, Đức Thánh Linh”, nhóm khác thì sử dụng Danh Jêsus.</w:t>
      </w:r>
    </w:p>
    <w:p>
      <w:pPr>
        <w:pStyle w:val="Normal"/>
        <w:overflowPunct w:val="false"/>
        <w:autoSpaceDE w:val="false"/>
        <w:snapToGrid w:val="false"/>
        <w:spacing w:before="0" w:after="80"/>
        <w:jc w:val="both"/>
        <w:rPr>
          <w:sz w:val="22"/>
          <w:szCs w:val="22"/>
        </w:rPr>
      </w:pPr>
      <w:r>
        <w:rPr>
          <w:sz w:val="22"/>
          <w:szCs w:val="22"/>
        </w:rPr>
        <w:tab/>
        <w:t>Ồ, tôi nhìn về cả 2 bên đều là những người vĩ đại, những đầy tớ của Đức Chúa Trời. Tôi suy nghĩ, “Ồ, Đức Chúa Trời, nếu tôi có thể nhìn thấy hết thảy họ gộp lại -- Cư đi tới nhưng không vẽ ra các tuyến của họ và bảo, “Chúng ta sẽ không thông công với nhau.” Nhưng tôi đã tìm thấy trong tà linh này, có ở giữa vòng họ, đã gây nên sự căm ghét và mạ lỵ về những vấn đề đến ở giữa vòng họ. Tôi suy nghĩ, “Đó là chính xác, thật tốt như là ma quỷ muốn. Đó chỉ là những gì nó muốn. Hễ chừng nào các khẩu súng của anh em được nhắm vào nhau, nó chẳng phải chiến đấu một tẹo nào.” Vậy là cuối cùng, nó đã diễn ra một cuộc tỉ thí, cuộc tỉ thí đó diễn ra tại Seattle, Washington, khoảng 1946.</w:t>
      </w:r>
    </w:p>
    <w:p>
      <w:pPr>
        <w:pStyle w:val="Normal"/>
        <w:overflowPunct w:val="false"/>
        <w:autoSpaceDE w:val="false"/>
        <w:snapToGrid w:val="false"/>
        <w:spacing w:before="0" w:after="80"/>
        <w:jc w:val="both"/>
        <w:rPr/>
      </w:pPr>
      <w:r>
        <w:rPr>
          <w:sz w:val="22"/>
          <w:szCs w:val="22"/>
          <w:vertAlign w:val="superscript"/>
        </w:rPr>
        <w:t>10-4</w:t>
      </w:r>
      <w:r>
        <w:rPr>
          <w:sz w:val="22"/>
          <w:szCs w:val="22"/>
        </w:rPr>
        <w:tab/>
        <w:t>Một buổi sáng, tôi được đưa đến hành lang khách sạn (điều gì đó giống như thế này) với bữa điểm tâm của một vài Mục sư Truyền đạo, tôi đã phải trò chuyện với 2 người chính yếu. Một người trong họ là Tiến sĩ Ness. Tôi cho là các anh em bên Hội Chúng của Đức Chúa Trời còn nhớ ông ta, đó là lãnh thổ tây bắc: Một người vĩ đại, thông minh, một học giả, ông ta đại diện cho bên Hội Chúng của Đức Chúa Trời. Sau đó, Tiến sĩ Scism của Giáo hội Ngũ Tuần Liên Hiệp, tôi cho là các anh em của Ngũ Tuần Liên Hiệp còn nhớ ông ta. Ông ta cũng thuộc về các lãnh thổ tây bắc trên đó, ông coi sóc họ và những quận ở trên đó. Ồ, 2 người này gặp nhau, tôi đã được đưa đến trước họ vì các lưỡi đang trở nên bén nhọn, chúng đang cắt tôi từ mọi đường.</w:t>
      </w:r>
    </w:p>
    <w:p>
      <w:pPr>
        <w:pStyle w:val="Normal"/>
        <w:overflowPunct w:val="false"/>
        <w:autoSpaceDE w:val="false"/>
        <w:snapToGrid w:val="false"/>
        <w:spacing w:before="0" w:after="80"/>
        <w:jc w:val="both"/>
        <w:rPr>
          <w:sz w:val="22"/>
          <w:szCs w:val="22"/>
        </w:rPr>
      </w:pPr>
      <w:r>
        <w:rPr>
          <w:sz w:val="22"/>
          <w:szCs w:val="22"/>
        </w:rPr>
        <w:tab/>
        <w:t>Tôi suy nghĩ, “Ồ, mình phải làm gì? Mình có thể làm gì?</w:t>
      </w:r>
    </w:p>
    <w:p>
      <w:pPr>
        <w:pStyle w:val="Normal"/>
        <w:overflowPunct w:val="false"/>
        <w:autoSpaceDE w:val="false"/>
        <w:snapToGrid w:val="false"/>
        <w:spacing w:before="0" w:after="80"/>
        <w:jc w:val="both"/>
        <w:rPr>
          <w:sz w:val="22"/>
          <w:szCs w:val="22"/>
        </w:rPr>
      </w:pPr>
      <w:r>
        <w:rPr>
          <w:sz w:val="22"/>
          <w:szCs w:val="22"/>
          <w:vertAlign w:val="superscript"/>
        </w:rPr>
        <w:t>10-6</w:t>
      </w:r>
      <w:r>
        <w:rPr>
          <w:sz w:val="22"/>
          <w:szCs w:val="22"/>
        </w:rPr>
        <w:tab/>
        <w:t>Họ bảo, “Ồ, anh phải đứng về phía này hay phía kia. Nếu anh sắp đi cùng với Danh Jêsus, anh phải là Danh Jêsus, nếu anh đi với Hội Phúc âm Ngũ Tuần, anh phải rời bỏ Danh Jêsus và là người Hội Phúc âm Ngũ Tuần, hay giống như vậy.” Nó đến một chỗ mà tôi đã phải có sự bày tỏ ra kiểu nào đó.</w:t>
      </w:r>
    </w:p>
    <w:p>
      <w:pPr>
        <w:pStyle w:val="Normal"/>
        <w:overflowPunct w:val="false"/>
        <w:autoSpaceDE w:val="false"/>
        <w:snapToGrid w:val="false"/>
        <w:spacing w:before="0" w:after="80"/>
        <w:jc w:val="both"/>
        <w:rPr>
          <w:sz w:val="22"/>
          <w:szCs w:val="22"/>
        </w:rPr>
      </w:pPr>
      <w:r>
        <w:rPr>
          <w:sz w:val="22"/>
          <w:szCs w:val="22"/>
        </w:rPr>
        <w:tab/>
        <w:t>Sáng đó, tôi đã cầu nguyện nhiều trước khi đi xuống. Tôi bảo, “Đức Chúa Trời, hãy vùa giúp tôi vì có 2 con người vĩ đại. Có hàng ngàn đầy tớ và Ngài đã gởi tôi đến đây với một chức vụ, họ cả 2 đều là những đầy tớ của Ngài, liệu tôi có nên ném vào chút nhỏ ảnh hưởng gì mà tôi có với một tổ chức trong khi nó đang tranh chiến với một tổ chức khác?” Hiểu không? “Tôi không cảm thấy phải trong việc làm chuyện đó. Tôi nghĩ đó không phải là ý chỉ của Đấng Christ cho tôi làm chuyện đó. Chúa hãy vùa giúp tôi và ban cho tôi điều gì đó để làm hay ban cho tôi điều gì đó để nói. Tôi cũng chẳng có ai nữa. Tôi phải đứng đó, chỉ có Chúa Jêsus và tôi vào sáng đó.”</w:t>
      </w:r>
    </w:p>
    <w:p>
      <w:pPr>
        <w:pStyle w:val="Normal"/>
        <w:overflowPunct w:val="false"/>
        <w:autoSpaceDE w:val="false"/>
        <w:snapToGrid w:val="false"/>
        <w:spacing w:before="0" w:after="80"/>
        <w:jc w:val="both"/>
        <w:rPr/>
      </w:pPr>
      <w:r>
        <w:rPr>
          <w:sz w:val="22"/>
          <w:szCs w:val="22"/>
          <w:vertAlign w:val="superscript"/>
        </w:rPr>
        <w:t>11-2</w:t>
      </w:r>
      <w:r>
        <w:rPr>
          <w:sz w:val="22"/>
          <w:szCs w:val="22"/>
        </w:rPr>
        <w:tab/>
        <w:t>Ồ, cuộc tranh biện lớn đã đến, “Anh sắp làm gì? Anh sắp có quyết định gì?</w:t>
      </w:r>
    </w:p>
    <w:p>
      <w:pPr>
        <w:pStyle w:val="Normal"/>
        <w:overflowPunct w:val="false"/>
        <w:autoSpaceDE w:val="false"/>
        <w:snapToGrid w:val="false"/>
        <w:spacing w:before="0" w:after="80"/>
        <w:jc w:val="both"/>
        <w:rPr>
          <w:sz w:val="22"/>
          <w:szCs w:val="22"/>
        </w:rPr>
      </w:pPr>
      <w:r>
        <w:rPr>
          <w:sz w:val="22"/>
          <w:szCs w:val="22"/>
        </w:rPr>
        <w:tab/>
        <w:t>Tôi bảo, “Quyết định của tôi đã được thực hiện... Quyết định của tôi là đứng giữa 2 người và không tham gia tổ chức nào, nói, với những cánh tay khoác quanh cả 2 anh em, ‘Chúng ta là những người anh em.’(Hiểu không?)’Chúng ta là những người anh em.’” Tôi bảo, “Tôi đã cố gắng đọc tất cả những quyển sách mà tôi có thể, như thế nào chuyện này đã đến, cái được gọi là vấn đề mới này, như thế nào tự họ đã phân rẽ, như thế nào chuyện này bắt đầu cách này, cách kia.” Tôi bảo, “Trong những cuộc tranh biện giữa các vị, đó cũng chính là điều đã làm tan vỡ phong trào Ngũ Tuần sau ngày Ngũ Tuần, họ bắt đầu cãi cọ với nhau. Sự việc phân rẽ một lần nữa. Liệu có thể có người đứng giữa các vị hay không -- Các anh em? Có bất kỳ điều gì có thể đứng được không?” Ồ, họ không mở được miệng mình về lời đó vì nó rất sắc bén. Anh em biết, nó đã như thế nào cách đó 20 năm rồi, vì một nhóm vừa mới rút ra từ một nhóm khác, sự cãi lẫy thật là nhiều.</w:t>
      </w:r>
    </w:p>
    <w:p>
      <w:pPr>
        <w:pStyle w:val="Normal"/>
        <w:overflowPunct w:val="false"/>
        <w:autoSpaceDE w:val="false"/>
        <w:snapToGrid w:val="false"/>
        <w:spacing w:before="0" w:after="80"/>
        <w:jc w:val="both"/>
        <w:rPr/>
      </w:pPr>
      <w:r>
        <w:rPr>
          <w:sz w:val="22"/>
          <w:szCs w:val="22"/>
          <w:vertAlign w:val="superscript"/>
        </w:rPr>
        <w:t>11-5</w:t>
      </w:r>
      <w:r>
        <w:rPr>
          <w:sz w:val="22"/>
          <w:szCs w:val="22"/>
        </w:rPr>
        <w:tab/>
        <w:t>Vậy là tôi bảo, “Ồ, các anh em, đây là những gì mà tôi sắp làm. Tôi sắp sửa làm... Dẫu sao Đức Chúa Trời đã không bao giờ gởi tôi đến để làm báp-têm, Ngài gởi tôi đến để cầu nguyện cho những con cái bị đau ốm của Ngài. Như vậy, tôi sắp cầu nguyện cho những con cái bị đau ốm, còn các vị Truyền đạo thực hiện sự báp-têm của riêng quý vị. Bây giờ, tôi muốn hỏi quý vị điều gì đó để quý vị hiểu được. Anh Ness -- Đây là những người của Danh Jêsus, anh có tin rằng họ đã nhận được Đức Thánh Linh khi họ nói tiếng lạ và làm những điều giống như các anh trong Hội Phúc âm Ngũ Tuần làm?”</w:t>
      </w:r>
    </w:p>
    <w:p>
      <w:pPr>
        <w:pStyle w:val="Normal"/>
        <w:overflowPunct w:val="false"/>
        <w:autoSpaceDE w:val="false"/>
        <w:snapToGrid w:val="false"/>
        <w:jc w:val="both"/>
        <w:rPr>
          <w:sz w:val="22"/>
          <w:szCs w:val="22"/>
        </w:rPr>
      </w:pPr>
      <w:r>
        <w:rPr>
          <w:sz w:val="22"/>
          <w:szCs w:val="22"/>
        </w:rPr>
        <w:tab/>
        <w:t>Bảo, “Chắc chắn.”</w:t>
      </w:r>
    </w:p>
    <w:p>
      <w:pPr>
        <w:pStyle w:val="Normal"/>
        <w:overflowPunct w:val="false"/>
        <w:autoSpaceDE w:val="false"/>
        <w:snapToGrid w:val="false"/>
        <w:jc w:val="both"/>
        <w:rPr/>
      </w:pPr>
      <w:r>
        <w:rPr>
          <w:sz w:val="22"/>
          <w:szCs w:val="22"/>
        </w:rPr>
        <w:tab/>
        <w:t>Tôi nói, “Anh Scism, anh có tin rằng Hội Phúc âm Ngũ Tuần có Đức Thánh Linh khi họ nói tiếng lạ và làm cùng giống như anh đã làm về phép báp-têm?”</w:t>
      </w:r>
    </w:p>
    <w:p>
      <w:pPr>
        <w:pStyle w:val="Normal"/>
        <w:overflowPunct w:val="false"/>
        <w:autoSpaceDE w:val="false"/>
        <w:snapToGrid w:val="false"/>
        <w:jc w:val="both"/>
        <w:rPr>
          <w:sz w:val="22"/>
          <w:szCs w:val="22"/>
        </w:rPr>
      </w:pPr>
      <w:r>
        <w:rPr>
          <w:sz w:val="22"/>
          <w:szCs w:val="22"/>
        </w:rPr>
        <w:tab/>
        <w:t>Anh bảo, “Chắc chắn tôi tin.”</w:t>
      </w:r>
    </w:p>
    <w:p>
      <w:pPr>
        <w:pStyle w:val="Normal"/>
        <w:overflowPunct w:val="false"/>
        <w:autoSpaceDE w:val="false"/>
        <w:snapToGrid w:val="false"/>
        <w:jc w:val="both"/>
        <w:rPr>
          <w:sz w:val="22"/>
          <w:szCs w:val="22"/>
        </w:rPr>
      </w:pPr>
      <w:r>
        <w:rPr>
          <w:sz w:val="22"/>
          <w:szCs w:val="22"/>
        </w:rPr>
        <w:tab/>
        <w:t>Tôi bảo, “Bây giờ, Kinh thánh nói rằng Đức Chúa Trời ban cho những người vâng lời Ngài, Đức Thánh Linh. Những ai vâng lời Ngài? Đó chỉ là những gì tôi muốn... Tôi muốn biết những ai vâng lời Ngài? Người nào trong các vị vâng lời Ngài, Đức Chúa Trời đã ban cho cả 2 người Đức Thánh Linh?” Hiểu không? Tôi bảo, “Anh Scims, liệu anh sẽ nói rằng Anh Ness không có Đức Thánh Linh không?”</w:t>
      </w:r>
    </w:p>
    <w:p>
      <w:pPr>
        <w:pStyle w:val="Normal"/>
        <w:overflowPunct w:val="false"/>
        <w:autoSpaceDE w:val="false"/>
        <w:snapToGrid w:val="false"/>
        <w:jc w:val="both"/>
        <w:rPr>
          <w:sz w:val="22"/>
          <w:szCs w:val="22"/>
        </w:rPr>
      </w:pPr>
      <w:r>
        <w:rPr>
          <w:sz w:val="22"/>
          <w:szCs w:val="22"/>
        </w:rPr>
        <w:tab/>
        <w:t>Anh bảo, “Không.”</w:t>
      </w:r>
    </w:p>
    <w:p>
      <w:pPr>
        <w:pStyle w:val="Normal"/>
        <w:overflowPunct w:val="false"/>
        <w:autoSpaceDE w:val="false"/>
        <w:snapToGrid w:val="false"/>
        <w:jc w:val="both"/>
        <w:rPr/>
      </w:pPr>
      <w:r>
        <w:rPr>
          <w:sz w:val="22"/>
          <w:szCs w:val="22"/>
        </w:rPr>
        <w:tab/>
        <w:t>Tôi nói, “Anh có nói rằng Anh Scims không có Đức Thánh Linh không?”</w:t>
      </w:r>
    </w:p>
    <w:p>
      <w:pPr>
        <w:pStyle w:val="Normal"/>
        <w:overflowPunct w:val="false"/>
        <w:autoSpaceDE w:val="false"/>
        <w:snapToGrid w:val="false"/>
        <w:spacing w:before="0" w:after="80"/>
        <w:jc w:val="both"/>
        <w:rPr>
          <w:sz w:val="22"/>
          <w:szCs w:val="22"/>
        </w:rPr>
      </w:pPr>
      <w:r>
        <w:rPr>
          <w:sz w:val="22"/>
          <w:szCs w:val="22"/>
        </w:rPr>
        <w:tab/>
        <w:t>“Không.”</w:t>
      </w:r>
    </w:p>
    <w:p>
      <w:pPr>
        <w:pStyle w:val="Normal"/>
        <w:overflowPunct w:val="false"/>
        <w:autoSpaceDE w:val="false"/>
        <w:snapToGrid w:val="false"/>
        <w:spacing w:before="0" w:after="80"/>
        <w:jc w:val="both"/>
        <w:rPr>
          <w:sz w:val="22"/>
          <w:szCs w:val="22"/>
        </w:rPr>
      </w:pPr>
      <w:r>
        <w:rPr>
          <w:sz w:val="22"/>
          <w:szCs w:val="22"/>
        </w:rPr>
        <w:tab/>
        <w:t>Cả 2 họ đều tin nhau có Đức Thánh Linh, nhưng (Anh em hiểu không?) thưa các anh em, nó không có ý nghĩa gì cả, nó không có ý nghĩa gì cả.</w:t>
      </w:r>
    </w:p>
    <w:p>
      <w:pPr>
        <w:pStyle w:val="Normal"/>
        <w:overflowPunct w:val="false"/>
        <w:autoSpaceDE w:val="false"/>
        <w:snapToGrid w:val="false"/>
        <w:spacing w:before="0" w:after="80"/>
        <w:jc w:val="both"/>
        <w:rPr>
          <w:sz w:val="22"/>
          <w:szCs w:val="22"/>
        </w:rPr>
      </w:pPr>
      <w:r>
        <w:rPr>
          <w:sz w:val="22"/>
          <w:szCs w:val="22"/>
          <w:vertAlign w:val="superscript"/>
        </w:rPr>
        <w:t>12-3</w:t>
      </w:r>
      <w:r>
        <w:rPr>
          <w:sz w:val="22"/>
          <w:szCs w:val="22"/>
        </w:rPr>
        <w:tab/>
        <w:t xml:space="preserve">Một lát sau đó, tôi đã nghe từ đó... (Tôi sẽ quay trở lại với quan điểm của tôi trong một phút nữa.) Nhưng người anh em Phần Lan ở tại đây, sau khi tôi rời Phần Lan, nơi mà Đức Chúa Trời đã ban cho chúng tôi những gì tôi nghĩ là một trong những buổi nhóm vĩ đại nhất của chúng tôi, tại đó, một chú bé đã chết đã sống lại và nhiều thứ. Tôi đã gặp tại Stockholm, Thụy Điển, với Lewi Pethrus của Hội thánh Filadelfia ở đó, là một người vĩ đại của Đức Chúa Trời. Anh Gordon Lindsay, người mà tôi nghĩ bây giờ không còn thuộc về Hội thánh Filadelfia nữa nhưng ngày trước, anh đã thuộc về Hội Phúc âm Ngũ Tuần. Về mặt quốc tế, Hội Phúc âm Ngũ Tuần là một trong những nhà bảo trợ lớn của tôi và nhóm Foursquare, đã tách ra khỏi Hội Phúc âm Ngũ Tuần, là một trong những nhà bảo trợ lớn của tôi. Về mặt quốc tế, nhóm Duy Nhất, là một trong những nhà bảo trợ lớn của tôi. </w:t>
      </w:r>
    </w:p>
    <w:p>
      <w:pPr>
        <w:pStyle w:val="Normal"/>
        <w:overflowPunct w:val="false"/>
        <w:autoSpaceDE w:val="false"/>
        <w:snapToGrid w:val="false"/>
        <w:spacing w:before="0" w:after="80"/>
        <w:jc w:val="both"/>
        <w:rPr>
          <w:sz w:val="22"/>
          <w:szCs w:val="22"/>
        </w:rPr>
      </w:pPr>
      <w:r>
        <w:rPr>
          <w:sz w:val="22"/>
          <w:szCs w:val="22"/>
        </w:rPr>
        <w:tab/>
        <w:t>Tôi cứ giữ lập trường đó, chỉ bỏ lại những cái lưỡi bén nhọn, rồi giữ lập trường mà tôi sẽ không đứng cả về phía này hoặc phía kia của sự cãi lẫy đó, cho đến lúc chúng tôi có thể nhìn thấy rằng chúng tôi là những người anh em, đến cùng với nhau, rồi tất cả chúng tôi sẽ nhìn thấy cùng quan điểm trực tiếp đó, mà chúng tôi sẽ đến, động cơ và mục tiêu làm như vậy.</w:t>
      </w:r>
    </w:p>
    <w:p>
      <w:pPr>
        <w:pStyle w:val="Normal"/>
        <w:overflowPunct w:val="false"/>
        <w:autoSpaceDE w:val="false"/>
        <w:snapToGrid w:val="false"/>
        <w:spacing w:before="0" w:after="80"/>
        <w:jc w:val="both"/>
        <w:rPr>
          <w:sz w:val="22"/>
          <w:szCs w:val="22"/>
        </w:rPr>
      </w:pPr>
      <w:r>
        <w:rPr>
          <w:sz w:val="22"/>
          <w:szCs w:val="22"/>
          <w:vertAlign w:val="superscript"/>
        </w:rPr>
        <w:t>12-5</w:t>
      </w:r>
      <w:r>
        <w:rPr>
          <w:sz w:val="22"/>
          <w:szCs w:val="22"/>
        </w:rPr>
        <w:tab/>
        <w:t>Trước hết, anh em phải kiểm tra động cơ và mục tiêu của anh em. Trước tiên, hãy tìm ý chỉ của Đức Chúa Trời, rồi tìm mục tiêu của anh em, rồi kiểm tra mục tiêu của anh em và xem thử mục tiêu của anh em có đúng hay không. Rồi như Chúa Jêsus đã phán trong Mác 11:24, “</w:t>
      </w:r>
      <w:r>
        <w:rPr>
          <w:b/>
          <w:sz w:val="22"/>
          <w:szCs w:val="22"/>
        </w:rPr>
        <w:t>Nếu các ngươi bảo hòn núi này, ‘Hãy dời đi’ và đừng nghi ngờ trong lòng mình...</w:t>
      </w:r>
      <w:r>
        <w:rPr>
          <w:sz w:val="22"/>
          <w:szCs w:val="22"/>
        </w:rPr>
        <w:t>” Nhưng hễ chừng nào anh em có sự nghi ngờ trong lòng là nó có phải là ý chỉ của Đức Chúa Trời hay không, hay động cơ và mục tiêu của anh em có sai trật hay không, làm thế nào nó sẽ dời đi được? Nhưng khi anh em biết rằng động cơ của anh em là đúng và đó là ý chỉ của Đức Chúa Trời và động cơ của anh em là đúng, nó phải di chuyển. Tất cả là như thế, hay Đức Chúa Trời đã bảo điều gì đó sai trật.</w:t>
      </w:r>
    </w:p>
    <w:p>
      <w:pPr>
        <w:pStyle w:val="Normal"/>
        <w:overflowPunct w:val="false"/>
        <w:autoSpaceDE w:val="false"/>
        <w:snapToGrid w:val="false"/>
        <w:spacing w:before="0" w:after="80"/>
        <w:jc w:val="both"/>
        <w:rPr>
          <w:sz w:val="22"/>
          <w:szCs w:val="22"/>
        </w:rPr>
      </w:pPr>
      <w:r>
        <w:rPr>
          <w:sz w:val="22"/>
          <w:szCs w:val="22"/>
        </w:rPr>
        <w:tab/>
        <w:t>Đó chính là lý do khi tôi đi đến bục trong những Hội thánh, không có ai từng nghe tôi đề cập những điều đó trên bục, những vấn đề đó. Tôi cứ để cho chúng yên. Xem đó, các anh em, đó là tùy anh em. Tôi có mặt ở đây để giúp anh em chinh phục những linh hồn cho Đấng Christ bởi một ân tứ thiêng liêng. Anh em hiểu không? Xem đó, nó chẳng tạo nên bất kỳ sự khác biệt nào, anh em thực hiện phép báp-têm của anh em.</w:t>
      </w:r>
    </w:p>
    <w:p>
      <w:pPr>
        <w:pStyle w:val="Normal"/>
        <w:overflowPunct w:val="false"/>
        <w:autoSpaceDE w:val="false"/>
        <w:snapToGrid w:val="false"/>
        <w:spacing w:before="0" w:after="80"/>
        <w:jc w:val="both"/>
        <w:rPr>
          <w:sz w:val="22"/>
          <w:szCs w:val="22"/>
        </w:rPr>
      </w:pPr>
      <w:r>
        <w:rPr>
          <w:sz w:val="22"/>
          <w:szCs w:val="22"/>
          <w:vertAlign w:val="superscript"/>
        </w:rPr>
        <w:t>13-2</w:t>
      </w:r>
      <w:r>
        <w:rPr>
          <w:sz w:val="22"/>
          <w:szCs w:val="22"/>
        </w:rPr>
        <w:tab/>
        <w:t>Dĩ nhiên, tôi đã, đang bị kêu tên mọi thứ. Tôi không biết bao nhiêu, bất kỳ chỗ nào, từ một người con giáng thế của Đức Chúa Trời xuống đến một tên quỷ. Đúng vậy: Mọi thứ. Nhưng sau hết thảy điều đó, tôi là người anh của anh em, đồng công dân của Nước Đức Chúa Trời, đang làm việc với tất cả anh em vì Vương Quốc và điều đó là chân thật.</w:t>
      </w:r>
    </w:p>
    <w:p>
      <w:pPr>
        <w:pStyle w:val="Normal"/>
        <w:overflowPunct w:val="false"/>
        <w:autoSpaceDE w:val="false"/>
        <w:snapToGrid w:val="false"/>
        <w:spacing w:before="0" w:after="80"/>
        <w:jc w:val="both"/>
        <w:rPr>
          <w:sz w:val="22"/>
          <w:szCs w:val="22"/>
        </w:rPr>
      </w:pPr>
      <w:r>
        <w:rPr>
          <w:sz w:val="22"/>
          <w:szCs w:val="22"/>
          <w:vertAlign w:val="superscript"/>
        </w:rPr>
        <w:t>13-3</w:t>
      </w:r>
      <w:r>
        <w:rPr>
          <w:sz w:val="22"/>
          <w:szCs w:val="22"/>
        </w:rPr>
        <w:tab/>
        <w:t>Nếu điều đó được rồi và anh em nghĩ chúng ta có đủ thời gian, tôi muốn nói cho anh em hay chúng ta thảo luận điều đó như thế nào. Các anh em, điều đó được, chỉ trong một phút: Anh Ness và họ? Được rồi, nó có lẽ là một chút, sẽ giúp được cho anh. Nó sẽ giúp cho anh em hiểu được... Tôi đã viết xuống đây một vài điều mà tôi nhớ và đã lấy ra khỏi đó... Họ đã hỏi tôi, tôi đã tin gì về ‘3 Ngôi’? Tôi có tin rằng có ‘3 Ngôi’ của Đức Chúa Trời hay không?</w:t>
      </w:r>
    </w:p>
    <w:p>
      <w:pPr>
        <w:pStyle w:val="Normal"/>
        <w:overflowPunct w:val="false"/>
        <w:autoSpaceDE w:val="false"/>
        <w:snapToGrid w:val="false"/>
        <w:spacing w:before="0" w:after="80"/>
        <w:jc w:val="both"/>
        <w:rPr>
          <w:sz w:val="22"/>
          <w:szCs w:val="22"/>
        </w:rPr>
      </w:pPr>
      <w:r>
        <w:rPr>
          <w:sz w:val="22"/>
          <w:szCs w:val="22"/>
          <w:vertAlign w:val="superscript"/>
        </w:rPr>
        <w:t>13-5</w:t>
      </w:r>
      <w:r>
        <w:rPr>
          <w:sz w:val="22"/>
          <w:szCs w:val="22"/>
        </w:rPr>
        <w:tab/>
        <w:t>Các anh em, bây giờ, khi chúng ta tiếp cận điều này, tôi hy vọng rằng khi điều này trôi qua rồi, chúng ta sẽ là những người anh em y như chúng ta đã từng đi suốt đường nhưng tôi cảm thấy rằng tôi nợ nó với anh em, bởi vì dân sự của anh em đến với những buổi nhóm của tôi, chắc chắn tôi không muốn gởi một người trong họ đi, bị phỉnh gạt. Tôi luôn luôn bảo cho dân sự, những người viết thư cho tôi, hỏi những câu hỏi, bên ngoài những gì tôi giảng trên bục giảng... Đây là người thư ký của tôi, giống như vậy. Nếu họ hỏi tôi một câu hỏi, “Thế còn điều này thì sao?” hay “Thế còn về điều đó thì sao?” Tôi bảo, “Hãy hỏi Mục sư của anh em, vì nếu ông dẫn dắt anh em xa đến thế này, anh em nhận lãnh Đức Thánh Linh, ông sẽ tiếp anh em.” Anh em hiểu không? “Anh em hỏi Mục sư của anh em” bởi vì những điều nhỏ bé như thế gây ra hoang mang và bởi vậy, tôi rời xa khỏi chúng. Anh em hiểu không?</w:t>
      </w:r>
    </w:p>
    <w:p>
      <w:pPr>
        <w:pStyle w:val="Normal"/>
        <w:overflowPunct w:val="false"/>
        <w:autoSpaceDE w:val="false"/>
        <w:snapToGrid w:val="false"/>
        <w:spacing w:before="0" w:after="80"/>
        <w:jc w:val="both"/>
        <w:rPr/>
      </w:pPr>
      <w:r>
        <w:rPr>
          <w:sz w:val="22"/>
          <w:szCs w:val="22"/>
          <w:vertAlign w:val="superscript"/>
        </w:rPr>
        <w:t>13-6</w:t>
      </w:r>
      <w:r>
        <w:rPr>
          <w:sz w:val="22"/>
          <w:szCs w:val="22"/>
        </w:rPr>
        <w:tab/>
        <w:t>Bây giờ, người ta nói về tôi rằng tôi là người ‘hiếu chiến’, chống các tổ chức. Không phải vậy. Tôi nghĩ các tổ chức thì thật tuyệt diệu nhưng khi hệ thống tổ chức của anh em bị hư hoại, đó là những gì tôi chống lại. Hiểu không? Cho dẫu nó là phía ‘Duy Nhất Một Ngôi’, hay nó bên ‘Ba Ngôi’ hay bất kỳ nó là gì, cái hệ thống mà anh em đến một chỗ, bảo rằng, “Chúng tôi là người của Hội Phúc âm Ngũ Tuần.”</w:t>
      </w:r>
    </w:p>
    <w:p>
      <w:pPr>
        <w:pStyle w:val="Normal"/>
        <w:overflowPunct w:val="false"/>
        <w:autoSpaceDE w:val="false"/>
        <w:snapToGrid w:val="false"/>
        <w:jc w:val="both"/>
        <w:rPr>
          <w:sz w:val="22"/>
          <w:szCs w:val="22"/>
        </w:rPr>
      </w:pPr>
      <w:r>
        <w:rPr>
          <w:sz w:val="22"/>
          <w:szCs w:val="22"/>
        </w:rPr>
        <w:tab/>
        <w:t>“Ồ, ai ở bên kia đường vậy?”</w:t>
      </w:r>
    </w:p>
    <w:p>
      <w:pPr>
        <w:pStyle w:val="Normal"/>
        <w:overflowPunct w:val="false"/>
        <w:autoSpaceDE w:val="false"/>
        <w:snapToGrid w:val="false"/>
        <w:jc w:val="both"/>
        <w:rPr>
          <w:sz w:val="22"/>
          <w:szCs w:val="22"/>
        </w:rPr>
      </w:pPr>
      <w:r>
        <w:rPr>
          <w:sz w:val="22"/>
          <w:szCs w:val="22"/>
        </w:rPr>
        <w:tab/>
        <w:t>“Ồ, đó là những người anh em của chúng tôi. Họ được gọi là Ngũ Tuần Liên Hiệp.”</w:t>
      </w:r>
    </w:p>
    <w:p>
      <w:pPr>
        <w:pStyle w:val="Normal"/>
        <w:overflowPunct w:val="false"/>
        <w:autoSpaceDE w:val="false"/>
        <w:snapToGrid w:val="false"/>
        <w:jc w:val="both"/>
        <w:rPr>
          <w:sz w:val="22"/>
          <w:szCs w:val="22"/>
        </w:rPr>
      </w:pPr>
      <w:r>
        <w:rPr>
          <w:sz w:val="22"/>
          <w:szCs w:val="22"/>
        </w:rPr>
        <w:tab/>
        <w:t>“Ồ, ai ở đó vậy?”</w:t>
      </w:r>
    </w:p>
    <w:p>
      <w:pPr>
        <w:pStyle w:val="Normal"/>
        <w:overflowPunct w:val="false"/>
        <w:autoSpaceDE w:val="false"/>
        <w:snapToGrid w:val="false"/>
        <w:jc w:val="both"/>
        <w:rPr>
          <w:sz w:val="22"/>
          <w:szCs w:val="22"/>
        </w:rPr>
      </w:pPr>
      <w:r>
        <w:rPr>
          <w:sz w:val="22"/>
          <w:szCs w:val="22"/>
        </w:rPr>
        <w:tab/>
        <w:t>“Ồ, đó là những người anh em Foursquare. Ồ, chúng tôi là những người anh em tuyệt diệu. Chúng tôi có sự thông công vĩ đại với nhau.”</w:t>
      </w:r>
    </w:p>
    <w:p>
      <w:pPr>
        <w:pStyle w:val="Normal"/>
        <w:overflowPunct w:val="false"/>
        <w:autoSpaceDE w:val="false"/>
        <w:snapToGrid w:val="false"/>
        <w:jc w:val="both"/>
        <w:rPr>
          <w:sz w:val="22"/>
          <w:szCs w:val="22"/>
        </w:rPr>
      </w:pPr>
      <w:r>
        <w:rPr>
          <w:sz w:val="22"/>
          <w:szCs w:val="22"/>
        </w:rPr>
        <w:tab/>
        <w:t>“Ồ, tất cả anh em có tin cùng một điều không?”</w:t>
      </w:r>
    </w:p>
    <w:p>
      <w:pPr>
        <w:pStyle w:val="Normal"/>
        <w:overflowPunct w:val="false"/>
        <w:autoSpaceDE w:val="false"/>
        <w:snapToGrid w:val="false"/>
        <w:jc w:val="both"/>
        <w:rPr>
          <w:sz w:val="22"/>
          <w:szCs w:val="22"/>
        </w:rPr>
      </w:pPr>
      <w:r>
        <w:rPr>
          <w:sz w:val="22"/>
          <w:szCs w:val="22"/>
        </w:rPr>
        <w:tab/>
        <w:t>“Ồ, vâng, chúng tôi tin...”</w:t>
      </w:r>
    </w:p>
    <w:p>
      <w:pPr>
        <w:pStyle w:val="Normal"/>
        <w:overflowPunct w:val="false"/>
        <w:autoSpaceDE w:val="false"/>
        <w:snapToGrid w:val="false"/>
        <w:jc w:val="both"/>
        <w:rPr/>
      </w:pPr>
      <w:r>
        <w:rPr>
          <w:sz w:val="22"/>
          <w:szCs w:val="22"/>
        </w:rPr>
        <w:tab/>
        <w:t>Nào, “Ồ, cái gì tạo nên anh em theo cách này?”</w:t>
      </w:r>
    </w:p>
    <w:p>
      <w:pPr>
        <w:pStyle w:val="Normal"/>
        <w:overflowPunct w:val="false"/>
        <w:autoSpaceDE w:val="false"/>
        <w:snapToGrid w:val="false"/>
        <w:spacing w:before="0" w:after="80"/>
        <w:jc w:val="both"/>
        <w:rPr>
          <w:sz w:val="22"/>
          <w:szCs w:val="22"/>
        </w:rPr>
      </w:pPr>
      <w:r>
        <w:rPr>
          <w:sz w:val="22"/>
          <w:szCs w:val="22"/>
        </w:rPr>
        <w:tab/>
        <w:t>“Ồ, những người anh em này báp-têm theo cách này, những người này theo báp-têm theo cách này...”</w:t>
      </w:r>
    </w:p>
    <w:p>
      <w:pPr>
        <w:pStyle w:val="Normal"/>
        <w:overflowPunct w:val="false"/>
        <w:autoSpaceDE w:val="false"/>
        <w:snapToGrid w:val="false"/>
        <w:spacing w:before="0" w:after="80"/>
        <w:jc w:val="both"/>
        <w:rPr/>
      </w:pPr>
      <w:r>
        <w:rPr>
          <w:sz w:val="22"/>
          <w:szCs w:val="22"/>
          <w:vertAlign w:val="superscript"/>
        </w:rPr>
        <w:t>14-2</w:t>
      </w:r>
      <w:r>
        <w:rPr>
          <w:sz w:val="22"/>
          <w:szCs w:val="22"/>
        </w:rPr>
        <w:tab/>
        <w:t>Thưa anh em, giống như tại Nam Phi đó, chúng tôi đã động đến đề tài đó. Họ đã hỏi tôi. Một nhóm báp-têm 3 lần mặt hướng về phía trước, một nhóm khác báp-têm 3 lần mặt ngả ra sau. Tôi hỏi, “Anh em học điều đó ở đâu?”</w:t>
      </w:r>
    </w:p>
    <w:p>
      <w:pPr>
        <w:pStyle w:val="Normal"/>
        <w:overflowPunct w:val="false"/>
        <w:autoSpaceDE w:val="false"/>
        <w:snapToGrid w:val="false"/>
        <w:jc w:val="both"/>
        <w:rPr>
          <w:sz w:val="22"/>
          <w:szCs w:val="22"/>
        </w:rPr>
      </w:pPr>
      <w:r>
        <w:rPr>
          <w:sz w:val="22"/>
          <w:szCs w:val="22"/>
        </w:rPr>
        <w:tab/>
        <w:t>Một nhóm bảo, “Khi Ngài chết, Kinh thánh bảo rằng Ngài đổ về đằng trước, bởi vậy, chúng ta nên để họ chúi về đằng trước.”</w:t>
      </w:r>
    </w:p>
    <w:p>
      <w:pPr>
        <w:pStyle w:val="Normal"/>
        <w:overflowPunct w:val="false"/>
        <w:autoSpaceDE w:val="false"/>
        <w:snapToGrid w:val="false"/>
        <w:jc w:val="both"/>
        <w:rPr>
          <w:sz w:val="22"/>
          <w:szCs w:val="22"/>
        </w:rPr>
      </w:pPr>
      <w:r>
        <w:rPr>
          <w:sz w:val="22"/>
          <w:szCs w:val="22"/>
        </w:rPr>
        <w:tab/>
        <w:t>Tôi hỏi nhóm khác, “Thế còn về các anh em thì sao?”</w:t>
      </w:r>
    </w:p>
    <w:p>
      <w:pPr>
        <w:pStyle w:val="Normal"/>
        <w:overflowPunct w:val="false"/>
        <w:autoSpaceDE w:val="false"/>
        <w:snapToGrid w:val="false"/>
        <w:jc w:val="both"/>
        <w:rPr>
          <w:sz w:val="22"/>
          <w:szCs w:val="22"/>
        </w:rPr>
      </w:pPr>
      <w:r>
        <w:rPr>
          <w:sz w:val="22"/>
          <w:szCs w:val="22"/>
        </w:rPr>
        <w:tab/>
        <w:t>Họ bảo, “Anh có bao giờ chôn một người, mặt úp xuống không?”</w:t>
      </w:r>
    </w:p>
    <w:p>
      <w:pPr>
        <w:pStyle w:val="Normal"/>
        <w:overflowPunct w:val="false"/>
        <w:autoSpaceDE w:val="false"/>
        <w:snapToGrid w:val="false"/>
        <w:spacing w:before="0" w:after="80"/>
        <w:jc w:val="both"/>
        <w:rPr>
          <w:sz w:val="22"/>
          <w:szCs w:val="22"/>
        </w:rPr>
      </w:pPr>
      <w:r>
        <w:rPr>
          <w:sz w:val="22"/>
          <w:szCs w:val="22"/>
        </w:rPr>
        <w:tab/>
        <w:t>Ồ, anh em biết điều gì không? Tự họ đã phân rẽ họ ra và tạo nên 2 nhóm, 2 tổ chức. Ồ, chao ôi, hỡi các anh em. Đó chỉ là những gì mà ma quỷ muốn. Đó chỉ là những gì mà nó muốn.</w:t>
      </w:r>
    </w:p>
    <w:p>
      <w:pPr>
        <w:pStyle w:val="Normal"/>
        <w:overflowPunct w:val="false"/>
        <w:autoSpaceDE w:val="false"/>
        <w:snapToGrid w:val="false"/>
        <w:spacing w:before="0" w:after="80"/>
        <w:jc w:val="both"/>
        <w:rPr>
          <w:sz w:val="22"/>
          <w:szCs w:val="22"/>
        </w:rPr>
      </w:pPr>
      <w:r>
        <w:rPr>
          <w:sz w:val="22"/>
          <w:szCs w:val="22"/>
          <w:vertAlign w:val="superscript"/>
        </w:rPr>
        <w:t>14-5</w:t>
      </w:r>
      <w:r>
        <w:rPr>
          <w:sz w:val="22"/>
          <w:szCs w:val="22"/>
        </w:rPr>
        <w:tab/>
        <w:t>Xem đó, nó không phải là Sứ Mạng Đức Tin Sứ đồ hay cũng không phải là Các Hội Chúng Ngũ Tuần ở một bên khác. Nó không phải như thế. Trong cả 2 nhóm, họ là những người tốt, giống như có tại đây. Nhưng anh em thấy, đó là hệ thống của các thứ.</w:t>
      </w:r>
    </w:p>
    <w:p>
      <w:pPr>
        <w:pStyle w:val="Normal"/>
        <w:overflowPunct w:val="false"/>
        <w:autoSpaceDE w:val="false"/>
        <w:snapToGrid w:val="false"/>
        <w:spacing w:before="0" w:after="80"/>
        <w:jc w:val="both"/>
        <w:rPr>
          <w:sz w:val="22"/>
          <w:szCs w:val="22"/>
        </w:rPr>
      </w:pPr>
      <w:r>
        <w:rPr>
          <w:sz w:val="22"/>
          <w:szCs w:val="22"/>
        </w:rPr>
        <w:tab/>
        <w:t>Nó chỉ giống như Công giáo, giống như tôi thường bảo: Nếu anh ta là một người Công giáo và nương nhờ vào Đấng Christ vì sự cứu rỗi, anh ta được cứu. Chắc chắn, đúng thế. Nếu anh ta nương nhờ Giáo hội, anh ta bị hư mất. Bất kỳ người nào trong anh em, những người anh em Ngũ Tuần đều biết, nếu chúng ta đang nhìn về Giáo hội Ngũ Tuần để cứu chúng ta, chúng ta ở giữa vòng những người khốn khổ nhất. Đúng vậy, bởi vì chúng ta bị hư mất. Đúng vậy. Nhưng nếu chúng ta đang nhìn về Jêsus Christ, lúc ấy, chúng ta được cứu nhưng bởi đức tin trong một công việc được hoàn tất tuyệt diệu. Những thứ và những nhãn hiệu bé nhỏ đang làm việc này, chúng chẳng tạo nên sự khác biệt gì nhiều đâu.</w:t>
      </w:r>
    </w:p>
    <w:p>
      <w:pPr>
        <w:pStyle w:val="Normal"/>
        <w:overflowPunct w:val="false"/>
        <w:autoSpaceDE w:val="false"/>
        <w:snapToGrid w:val="false"/>
        <w:spacing w:before="0" w:after="80"/>
        <w:jc w:val="both"/>
        <w:rPr>
          <w:sz w:val="22"/>
          <w:szCs w:val="22"/>
        </w:rPr>
      </w:pPr>
      <w:r>
        <w:rPr>
          <w:sz w:val="22"/>
          <w:szCs w:val="22"/>
          <w:vertAlign w:val="superscript"/>
        </w:rPr>
        <w:t>15-1</w:t>
      </w:r>
      <w:r>
        <w:rPr>
          <w:sz w:val="22"/>
          <w:szCs w:val="22"/>
        </w:rPr>
        <w:tab/>
        <w:t>Tôi nói với anh Scims và Anh Ness, “Để trả lời câu hỏi của các anh, tôi không đứng về bên nào với các anh em, tôi biết, hễ chừng nào anh em cãi lẫy, cả 2 anh em đều sai trật (Hiểu không?) Vì tôi thà sai trật trong tín lý của tôi và đúng trong lòng tôi, hơn là đúng trong tín lý của tôi và sai trong lòng tôi.” Hiểu không? Tôi bảo, “Rốt cuộc, đó là tình trạng tấm lòng của anh em.”</w:t>
      </w:r>
    </w:p>
    <w:p>
      <w:pPr>
        <w:pStyle w:val="Normal"/>
        <w:overflowPunct w:val="false"/>
        <w:autoSpaceDE w:val="false"/>
        <w:snapToGrid w:val="false"/>
        <w:spacing w:before="0" w:after="80"/>
        <w:jc w:val="both"/>
        <w:rPr>
          <w:sz w:val="22"/>
          <w:szCs w:val="22"/>
        </w:rPr>
      </w:pPr>
      <w:r>
        <w:rPr>
          <w:sz w:val="22"/>
          <w:szCs w:val="22"/>
        </w:rPr>
        <w:tab/>
        <w:t>Tôi đã làm điều đó thành một thực tế để biết điều này, rằng nếu một người, cho dẫu những gì anh ta làm và anh ta khác nhiều như thế nào, những gì anh ta nói về tôi, nếu trong lòng tôi, không phải từ chỉ một bổn phận, nhưng từ trong lòng tôi tôi không thể yêu thương người đó cũng như tôi yêu thương bất kỳ người nào khác, lúc ấy, tôi biết có điều gì đó sai trật ở đây. Hiểu không? Đúng vậy.</w:t>
      </w:r>
    </w:p>
    <w:p>
      <w:pPr>
        <w:pStyle w:val="Normal"/>
        <w:overflowPunct w:val="false"/>
        <w:autoSpaceDE w:val="false"/>
        <w:snapToGrid w:val="false"/>
        <w:spacing w:before="0" w:after="80"/>
        <w:jc w:val="both"/>
        <w:rPr/>
      </w:pPr>
      <w:r>
        <w:rPr>
          <w:sz w:val="22"/>
          <w:szCs w:val="22"/>
          <w:vertAlign w:val="superscript"/>
        </w:rPr>
        <w:t>15-3</w:t>
      </w:r>
      <w:r>
        <w:rPr>
          <w:sz w:val="22"/>
          <w:szCs w:val="22"/>
        </w:rPr>
        <w:tab/>
        <w:t>Cách đây không lâu có một người anh em đến, một người anh em của Hội thánh Đấng Christ, ồ, anh đứng trên đó, anh bảo, “Tay này là một tên quỷ.” Hiểu không? Anh bảo, “Ông ta bảo có Đức Thánh Linh. Không có một điều như vậy. Chỉ có 12 Sứ đồ đã nhận lãnh Đức Thánh Linh và sự chữa lành Thiêng liêng [bằng phép lạ] chỉ được ban cho 12 Sứ đồ đó.” Chuyện đó tiếp diễn khoảng nửa giờ đồng hồ.</w:t>
      </w:r>
    </w:p>
    <w:p>
      <w:pPr>
        <w:pStyle w:val="Normal"/>
        <w:overflowPunct w:val="false"/>
        <w:autoSpaceDE w:val="false"/>
        <w:snapToGrid w:val="false"/>
        <w:spacing w:before="0" w:after="80"/>
        <w:jc w:val="both"/>
        <w:rPr>
          <w:sz w:val="22"/>
          <w:szCs w:val="22"/>
        </w:rPr>
      </w:pPr>
      <w:r>
        <w:rPr>
          <w:sz w:val="22"/>
          <w:szCs w:val="22"/>
        </w:rPr>
        <w:tab/>
        <w:t>Tôi bảo, “Này người anh em, chỉ một phút thôi. Tôi nghĩ anh nên cứ cho tôi một cơ hội để bào chữa cho điều này. Hiểu không?” Tôi bảo, “Anh nói rằng anh nói ra chỗ mà Kinh thánh đã nói, im lặng chỗ mà Lời im lặng.”</w:t>
      </w:r>
    </w:p>
    <w:p>
      <w:pPr>
        <w:pStyle w:val="Normal"/>
        <w:overflowPunct w:val="false"/>
        <w:autoSpaceDE w:val="false"/>
        <w:snapToGrid w:val="false"/>
        <w:spacing w:before="0" w:after="80"/>
        <w:jc w:val="both"/>
        <w:rPr>
          <w:sz w:val="22"/>
          <w:szCs w:val="22"/>
        </w:rPr>
      </w:pPr>
      <w:r>
        <w:rPr>
          <w:sz w:val="22"/>
          <w:szCs w:val="22"/>
        </w:rPr>
        <w:tab/>
        <w:t>Anh ta bảo, “Chúng tôi làm như vậy.”</w:t>
      </w:r>
    </w:p>
    <w:p>
      <w:pPr>
        <w:pStyle w:val="Normal"/>
        <w:overflowPunct w:val="false"/>
        <w:autoSpaceDE w:val="false"/>
        <w:snapToGrid w:val="false"/>
        <w:spacing w:before="0" w:after="80"/>
        <w:jc w:val="both"/>
        <w:rPr/>
      </w:pPr>
      <w:r>
        <w:rPr>
          <w:sz w:val="22"/>
          <w:szCs w:val="22"/>
        </w:rPr>
        <w:tab/>
        <w:t>Tôi bảo, “Bây giờ, anh bảo chỉ có 12 Sứ đồ đã nhận lãnh Đức Thánh Linh. Kinh thánh nói rằng có 120 trong căn phòng trên, lúc Đức Thánh Linh giáng xuống: Những người phụ nữ và tất cả. Xin anh nói cho tôi hay, anh có nghĩ Phao-lô đã không có Đức Thánh Linh và ông đã nhận lãnh Linh một thời gian dài sau đó. (Hiểu không?) Anh bảo ân tứ chữa lành chỉ được ban cho 12 Sứ đồ, Ê-Tiên đã đi xuống một vài ngày sau đó, ông đã không phải là một trong 12 Sứ đồ, thậm chí ông không phải là một Thầy giảng, ông là một Chấp sự, ông đi xuống Sa-ma-ri, đuổi các quỷ ra...” Tôi bảo, “Ồ, người anh em,” ngay lúc đó, nó rất im lặng chỗ mà anh ta đã phải giữ im lặng. Sau khi chuyện đó qua rồi, tôi bảo, “Tôi tha thứ cho anh đã gọi tôi là một tên quỷ bởi vì tôi biết anh không có ý nói như thế.”</w:t>
      </w:r>
    </w:p>
    <w:p>
      <w:pPr>
        <w:pStyle w:val="Normal"/>
        <w:overflowPunct w:val="false"/>
        <w:autoSpaceDE w:val="false"/>
        <w:snapToGrid w:val="false"/>
        <w:spacing w:before="0" w:after="80"/>
        <w:jc w:val="both"/>
        <w:rPr>
          <w:sz w:val="22"/>
          <w:szCs w:val="22"/>
        </w:rPr>
      </w:pPr>
      <w:r>
        <w:rPr>
          <w:sz w:val="22"/>
          <w:szCs w:val="22"/>
        </w:rPr>
        <w:tab/>
        <w:t>Khi anh ta đã xong rồi, anh ta bước lên, anh ta bảo, “Có một điều tôi có thể nói, ‘Anh có Linh của Đấng Christ.’”</w:t>
      </w:r>
    </w:p>
    <w:p>
      <w:pPr>
        <w:pStyle w:val="Normal"/>
        <w:overflowPunct w:val="false"/>
        <w:autoSpaceDE w:val="false"/>
        <w:snapToGrid w:val="false"/>
        <w:spacing w:before="0" w:after="80"/>
        <w:jc w:val="both"/>
        <w:rPr>
          <w:sz w:val="22"/>
          <w:szCs w:val="22"/>
        </w:rPr>
      </w:pPr>
      <w:r>
        <w:rPr>
          <w:sz w:val="22"/>
          <w:szCs w:val="22"/>
        </w:rPr>
        <w:tab/>
        <w:t>Tôi bảo, “Nào, người anh em, giờ tôi là gì? Một tên quỷ hay thuộc về Đấng Christ?” Đấy, hiểu không?</w:t>
      </w:r>
    </w:p>
    <w:p>
      <w:pPr>
        <w:pStyle w:val="Normal"/>
        <w:overflowPunct w:val="false"/>
        <w:autoSpaceDE w:val="false"/>
        <w:snapToGrid w:val="false"/>
        <w:spacing w:before="0" w:after="80"/>
        <w:jc w:val="both"/>
        <w:rPr>
          <w:sz w:val="22"/>
          <w:szCs w:val="22"/>
        </w:rPr>
      </w:pPr>
      <w:r>
        <w:rPr>
          <w:sz w:val="22"/>
          <w:szCs w:val="22"/>
          <w:vertAlign w:val="superscript"/>
        </w:rPr>
        <w:t>16-2</w:t>
      </w:r>
      <w:r>
        <w:rPr>
          <w:sz w:val="22"/>
          <w:szCs w:val="22"/>
        </w:rPr>
        <w:tab/>
        <w:t>Nhưng tôi nói cho anh em hay, vì đó là một người, anh ta có thể cho hay rằng tôi yêu thương anh ta. Cho dẫu anh ta có bất đồng kinh khủng và nói báng bổ...</w:t>
      </w:r>
    </w:p>
    <w:p>
      <w:pPr>
        <w:pStyle w:val="Normal"/>
        <w:overflowPunct w:val="false"/>
        <w:autoSpaceDE w:val="false"/>
        <w:snapToGrid w:val="false"/>
        <w:spacing w:before="0" w:after="80"/>
        <w:jc w:val="both"/>
        <w:rPr>
          <w:sz w:val="22"/>
          <w:szCs w:val="22"/>
        </w:rPr>
      </w:pPr>
      <w:r>
        <w:rPr>
          <w:sz w:val="22"/>
          <w:szCs w:val="22"/>
        </w:rPr>
        <w:tab/>
        <w:t>Tôi là một tay thợ săn với những con vật hoang dã, suốt đời mình. Dân sự hỏi, “Như thế nào...” Đó là lúc tôi đã phải diệt con gấu đó với một con dao (Hiểu không?), họ hỏi, “Bộ anh không sợ nó sao?”</w:t>
      </w:r>
    </w:p>
    <w:p>
      <w:pPr>
        <w:pStyle w:val="Normal"/>
        <w:overflowPunct w:val="false"/>
        <w:autoSpaceDE w:val="false"/>
        <w:snapToGrid w:val="false"/>
        <w:spacing w:before="0" w:after="80"/>
        <w:jc w:val="both"/>
        <w:rPr>
          <w:sz w:val="22"/>
          <w:szCs w:val="22"/>
        </w:rPr>
      </w:pPr>
      <w:r>
        <w:rPr>
          <w:sz w:val="22"/>
          <w:szCs w:val="22"/>
        </w:rPr>
        <w:tab/>
        <w:t>Tôi đáp, “Không. Nếu tôi sợ nó, nó đã giết chết tôi.” Nhưng xem đó, anh em không thể phỉnh được chúng. Chúng biết anh em có sợ hãi chúng hay không. Nếu anh em sợ hãi một con ngựa, hãy quan sát những gì một con ngựa sẽ làm -- Nó sẽ quật anh em. Vậy, nếu anh em sợ hãi, anh em không thể giả vờ nó. Thực sự, anh em phải đón lấy nó.</w:t>
      </w:r>
    </w:p>
    <w:p>
      <w:pPr>
        <w:pStyle w:val="Normal"/>
        <w:overflowPunct w:val="false"/>
        <w:autoSpaceDE w:val="false"/>
        <w:snapToGrid w:val="false"/>
        <w:spacing w:before="0" w:after="80"/>
        <w:jc w:val="both"/>
        <w:rPr/>
      </w:pPr>
      <w:r>
        <w:rPr>
          <w:sz w:val="22"/>
          <w:szCs w:val="22"/>
          <w:vertAlign w:val="superscript"/>
        </w:rPr>
        <w:t>16-5</w:t>
      </w:r>
      <w:r>
        <w:rPr>
          <w:sz w:val="22"/>
          <w:szCs w:val="22"/>
        </w:rPr>
        <w:tab/>
        <w:t>Đó là cách thức nó là với Sa-tan. Đó là cách thức ở giữa vòng loài người. Anh em phải thương yêu con người. Anh em không thể chỉ giả vờ khoe sức. Anh em phải đón nhận nó, nếu không các màu sắc của anh em sẽ tỏ ra nơi nào đó. Hiểu không? Đúng vậy. Thực sự, anh em phải yêu thương dân sự, họ biết anh em yêu thương họ. Xem đó, có điều gì đó về chuyện đó.</w:t>
      </w:r>
    </w:p>
    <w:p>
      <w:pPr>
        <w:pStyle w:val="Normal"/>
        <w:overflowPunct w:val="false"/>
        <w:autoSpaceDE w:val="false"/>
        <w:snapToGrid w:val="false"/>
        <w:jc w:val="both"/>
        <w:rPr>
          <w:sz w:val="22"/>
          <w:szCs w:val="22"/>
        </w:rPr>
      </w:pPr>
      <w:r>
        <w:rPr>
          <w:sz w:val="22"/>
          <w:szCs w:val="22"/>
        </w:rPr>
        <w:tab/>
        <w:t>Có một người gọi điện cho vợ của tôi cách đây một vài ngày, hỏi, “Có Anh Branham ở đó không?”</w:t>
      </w:r>
    </w:p>
    <w:p>
      <w:pPr>
        <w:pStyle w:val="Normal"/>
        <w:overflowPunct w:val="false"/>
        <w:autoSpaceDE w:val="false"/>
        <w:snapToGrid w:val="false"/>
        <w:jc w:val="both"/>
        <w:rPr>
          <w:sz w:val="22"/>
          <w:szCs w:val="22"/>
        </w:rPr>
      </w:pPr>
      <w:r>
        <w:rPr>
          <w:sz w:val="22"/>
          <w:szCs w:val="22"/>
        </w:rPr>
        <w:tab/>
        <w:t>Đáp, “Không.”</w:t>
      </w:r>
    </w:p>
    <w:p>
      <w:pPr>
        <w:pStyle w:val="Normal"/>
        <w:overflowPunct w:val="false"/>
        <w:autoSpaceDE w:val="false"/>
        <w:snapToGrid w:val="false"/>
        <w:jc w:val="both"/>
        <w:rPr/>
      </w:pPr>
      <w:r>
        <w:rPr>
          <w:sz w:val="22"/>
          <w:szCs w:val="22"/>
        </w:rPr>
        <w:tab/>
        <w:t>Bảo, “Ồ, có một điều tôi sẽ phải nói, tôi bất đồng với anh ấy về thần học nhưng tôi nói rằng anh ấy là một đầy tớ của Đấng Christ.”</w:t>
      </w:r>
    </w:p>
    <w:p>
      <w:pPr>
        <w:pStyle w:val="Normal"/>
        <w:overflowPunct w:val="false"/>
        <w:autoSpaceDE w:val="false"/>
        <w:snapToGrid w:val="false"/>
        <w:spacing w:before="0" w:after="80"/>
        <w:jc w:val="both"/>
        <w:rPr>
          <w:sz w:val="22"/>
          <w:szCs w:val="22"/>
        </w:rPr>
      </w:pPr>
      <w:r>
        <w:rPr>
          <w:sz w:val="22"/>
          <w:szCs w:val="22"/>
        </w:rPr>
        <w:tab/>
        <w:t>Rồi, trước khi tôi rời, anh ta đã gởi cho tôi một lá thư, anh ta bảo, “Tôi sẽ đến ngay khi anh quay trở lại. Tôi muốn phép báp-têm đó của Đức Thánh Linh mà anh đang nói về.”</w:t>
      </w:r>
    </w:p>
    <w:p>
      <w:pPr>
        <w:pStyle w:val="Normal"/>
        <w:overflowPunct w:val="false"/>
        <w:autoSpaceDE w:val="false"/>
        <w:snapToGrid w:val="false"/>
        <w:spacing w:before="0" w:after="80"/>
        <w:jc w:val="both"/>
        <w:rPr>
          <w:sz w:val="22"/>
          <w:szCs w:val="22"/>
        </w:rPr>
      </w:pPr>
      <w:r>
        <w:rPr>
          <w:sz w:val="22"/>
          <w:szCs w:val="22"/>
          <w:vertAlign w:val="superscript"/>
        </w:rPr>
        <w:t>16-7</w:t>
      </w:r>
      <w:r>
        <w:rPr>
          <w:sz w:val="22"/>
          <w:szCs w:val="22"/>
        </w:rPr>
        <w:tab/>
        <w:t xml:space="preserve">Như vậy, anh em thấy chỉ ngay chỗ đó, nếu tôi đã có cảm giác đó để nói, “Này, chẳng có cái gì cho anh đâu. </w:t>
      </w:r>
    </w:p>
    <w:p>
      <w:pPr>
        <w:pStyle w:val="Normal"/>
        <w:overflowPunct w:val="false"/>
        <w:autoSpaceDE w:val="false"/>
        <w:snapToGrid w:val="false"/>
        <w:spacing w:before="0" w:after="80"/>
        <w:jc w:val="both"/>
        <w:rPr>
          <w:sz w:val="22"/>
          <w:szCs w:val="22"/>
        </w:rPr>
      </w:pPr>
      <w:r>
        <w:rPr>
          <w:sz w:val="22"/>
          <w:szCs w:val="22"/>
        </w:rPr>
        <w:tab/>
        <w:t>Hệ phái cũ kỹ của anh là không tốt, tất cả các anh em, những người của Giáo hội Đấng Christ là không tốt. Anh em không tốt, anh em là ma quỷ,” Tôi đã không bao giờ thắng được con người đó. Nếu tôi đã bảo cho anh ta rằng, tôi yêu thương anh ta, lại chẳng có ý muốn nói thế trong lòng mình, anh ta đã biết rõ hơn. Tất cả ở đó chỉ có vậy. Anh em phải có ý nói thế trong lòng của anh em.</w:t>
      </w:r>
    </w:p>
    <w:p>
      <w:pPr>
        <w:pStyle w:val="Normal"/>
        <w:overflowPunct w:val="false"/>
        <w:autoSpaceDE w:val="false"/>
        <w:snapToGrid w:val="false"/>
        <w:spacing w:before="0" w:after="80"/>
        <w:jc w:val="both"/>
        <w:rPr>
          <w:sz w:val="22"/>
          <w:szCs w:val="22"/>
        </w:rPr>
      </w:pPr>
      <w:r>
        <w:rPr>
          <w:sz w:val="22"/>
          <w:szCs w:val="22"/>
        </w:rPr>
        <w:tab/>
        <w:t>Đó là vào những đêm, khi tôi bước ra trên bục giảng đó, trong sự nhận thấu rõ đó. Tôi không nghĩ về nó. Tôi chỉ không ăn thức ăn từ giờ cho bữa ăn tối, kiêng ăn cầu nguyện, ở lại trong căn phòng, bởi vì Ngài đã hứa với tôi Ngài sẽ thực hiện nó, bởi vậy, tôi đi mà không có một bóng nghi ngờ nào, bởi vì Ngài đã Hứa Ngài sẽ thực hiện nó. Bởi vậy tôi biết động cơ của tôi là gì? Mục tiêu của tôi là gì? Vì sự tăng tiến của Nước Đức Chúa Trời. Nếu một người đi theo lối này, lối kia, bất kỳ Giáo hội nào mà anh ta đi, hễ chừng nào anh ta đến với Đấng Christ, điều ấy chẳng thành vấn đề đối với tôi, điều đó ở trong lòng tôi. Cho dẫu, nếu chúng ta có đi và tham gia Giáo hội Đấng Christ, điều đó được thôi. Được lắm. Giáo hội nào mà anh ta tham gia, nó không thành vấn đề đối với tôi, nhưng hễ chừng nào tôi thắng được linh hồn của anh ta với Đấng Christ, đó là điều chính yếu.</w:t>
      </w:r>
    </w:p>
    <w:p>
      <w:pPr>
        <w:pStyle w:val="Normal"/>
        <w:overflowPunct w:val="false"/>
        <w:autoSpaceDE w:val="false"/>
        <w:snapToGrid w:val="false"/>
        <w:spacing w:before="0" w:after="80"/>
        <w:jc w:val="both"/>
        <w:rPr>
          <w:sz w:val="22"/>
          <w:szCs w:val="22"/>
        </w:rPr>
      </w:pPr>
      <w:r>
        <w:rPr>
          <w:sz w:val="22"/>
          <w:szCs w:val="22"/>
          <w:vertAlign w:val="superscript"/>
        </w:rPr>
        <w:t>17-1</w:t>
      </w:r>
      <w:r>
        <w:rPr>
          <w:sz w:val="22"/>
          <w:szCs w:val="22"/>
        </w:rPr>
        <w:tab/>
        <w:t>Như vậy, tôi bảo, “Anh Ness, không phải là khác biệt đâu...” Nào, người anh em, sử dụng cái này có được không? Tôi bảo, “Tôi muốn nói và giải thích...” Trong điều này, tôi có thể nói với các anh em ở đây. Đừng đề cập điều này giữa vòng hội chúng của anh em, nếu anh sẵn lòng, hãy thực hiện một đặc ân cho tôi -- Cứ để cho tôi là người anh của anh em. Nếu tôi sai trật, lúc đó, anh em tha thứ cho tôi. Nhưng tôi muốn giải thích cho anh em, là có cả 2 nhóm đang ngồi tại đây sáng nay, cả người của Giáo hội Duy Nhất [Oneness, Ngũ Tuần Liên hiệp] và người của Hội Phúc âm Ngũ Tuần, cũng là người tin theo giáo lý ‘3 Ngôi’ nữa...</w:t>
      </w:r>
    </w:p>
    <w:p>
      <w:pPr>
        <w:pStyle w:val="Normal"/>
        <w:overflowPunct w:val="false"/>
        <w:autoSpaceDE w:val="false"/>
        <w:snapToGrid w:val="false"/>
        <w:spacing w:before="0" w:after="80"/>
        <w:jc w:val="both"/>
        <w:rPr>
          <w:sz w:val="22"/>
          <w:szCs w:val="22"/>
        </w:rPr>
      </w:pPr>
      <w:r>
        <w:rPr>
          <w:sz w:val="22"/>
          <w:szCs w:val="22"/>
        </w:rPr>
        <w:tab/>
        <w:t>Giờ, tôi muốn phát biểu điều này. Tôi muốn nói rằng tôi tin cả 2 bên đều sai trật hễ chừng nào họ cãi lẫy với nhau vì những động cơ của họ là sai trật. Hễ chừng nào các động cơ của anh em là sai trật, cho dẫu động cơ của anh em là gì, nhưng động cơ của anh em cho mục tiêu đó là sai trật, lúc đó nó sẽ không bao giờ làm việc được. Đúng vậy.</w:t>
      </w:r>
    </w:p>
    <w:p>
      <w:pPr>
        <w:pStyle w:val="Normal"/>
        <w:overflowPunct w:val="false"/>
        <w:autoSpaceDE w:val="false"/>
        <w:snapToGrid w:val="false"/>
        <w:jc w:val="both"/>
        <w:rPr/>
      </w:pPr>
      <w:r>
        <w:rPr>
          <w:sz w:val="22"/>
          <w:szCs w:val="22"/>
          <w:vertAlign w:val="superscript"/>
        </w:rPr>
        <w:t>17-3</w:t>
      </w:r>
      <w:r>
        <w:rPr>
          <w:sz w:val="22"/>
          <w:szCs w:val="22"/>
        </w:rPr>
        <w:tab/>
        <w:t>Bây giờ, một vài người bảo, “Anh Branham, Anh là một người của nhóm ‘Duy Nhất Jêsus.’”</w:t>
      </w:r>
    </w:p>
    <w:p>
      <w:pPr>
        <w:pStyle w:val="Normal"/>
        <w:overflowPunct w:val="false"/>
        <w:autoSpaceDE w:val="false"/>
        <w:snapToGrid w:val="false"/>
        <w:jc w:val="both"/>
        <w:rPr>
          <w:sz w:val="22"/>
          <w:szCs w:val="22"/>
        </w:rPr>
      </w:pPr>
      <w:r>
        <w:rPr>
          <w:sz w:val="22"/>
          <w:szCs w:val="22"/>
        </w:rPr>
        <w:tab/>
        <w:t>Tôi muốn nói rằng họ lại lầm rồi. Tôi không phải là người của “Duy Nhất Jêsus “</w:t>
      </w:r>
    </w:p>
    <w:p>
      <w:pPr>
        <w:pStyle w:val="Normal"/>
        <w:overflowPunct w:val="false"/>
        <w:autoSpaceDE w:val="false"/>
        <w:snapToGrid w:val="false"/>
        <w:spacing w:before="0" w:after="80"/>
        <w:jc w:val="both"/>
        <w:rPr>
          <w:sz w:val="22"/>
          <w:szCs w:val="22"/>
        </w:rPr>
      </w:pPr>
      <w:r>
        <w:rPr>
          <w:sz w:val="22"/>
          <w:szCs w:val="22"/>
        </w:rPr>
        <w:tab/>
        <w:t>Người nào đó bảo, “Anh Branham, anh có phải là người theo giáo lý ‘3 Ngôi’ không?”</w:t>
      </w:r>
    </w:p>
    <w:p>
      <w:pPr>
        <w:pStyle w:val="Normal"/>
        <w:overflowPunct w:val="false"/>
        <w:autoSpaceDE w:val="false"/>
        <w:snapToGrid w:val="false"/>
        <w:spacing w:before="0" w:after="80"/>
        <w:jc w:val="both"/>
        <w:rPr>
          <w:sz w:val="22"/>
          <w:szCs w:val="22"/>
        </w:rPr>
      </w:pPr>
      <w:r>
        <w:rPr>
          <w:sz w:val="22"/>
          <w:szCs w:val="22"/>
        </w:rPr>
        <w:tab/>
        <w:t>Không, thưa ông. Tôi không phải là người của ‘3 Ngôi’. Tôi là một người Cơ-đốc. Hiểu không? Từ “Ba Ngôi” -- Thậm chí đã không hề đề cập đến trong Kinh thánh. Tôi không tin rằng có 3 Chúa cá nhân. Tôi tin có một Đức Chúa Trời trong 3 Chức vụ: Cha, Con, Thánh Linh. Đó là một cách chính xác tại sao chúng ta được giao cho sứ mạng để làm báp-têm trong Danh (cái Tên của) Cha, Con, Đức Thánh Linh [tức là “Jêsus Christ”]. Tôi tin đó là Đức Chúa Trời đang giáng hạ.</w:t>
      </w:r>
    </w:p>
    <w:p>
      <w:pPr>
        <w:pStyle w:val="Normal"/>
        <w:overflowPunct w:val="false"/>
        <w:autoSpaceDE w:val="false"/>
        <w:snapToGrid w:val="false"/>
        <w:spacing w:before="0" w:after="80"/>
        <w:jc w:val="both"/>
        <w:rPr>
          <w:sz w:val="22"/>
          <w:szCs w:val="22"/>
        </w:rPr>
      </w:pPr>
      <w:r>
        <w:rPr>
          <w:sz w:val="22"/>
          <w:szCs w:val="22"/>
          <w:vertAlign w:val="superscript"/>
        </w:rPr>
        <w:t>17-4</w:t>
      </w:r>
      <w:r>
        <w:rPr>
          <w:sz w:val="22"/>
          <w:szCs w:val="22"/>
        </w:rPr>
        <w:tab/>
        <w:t>Lúc Đức Chúa Trời xuất hiện trước hết cho loài người, Ngài ở trong hình dạng của một Trụ Lửa. Anh em tin điều đó, có phải không? Bất kỳ người đọc Kinh thánh nào đều biết rằng Trụ Lửa đã có trong đồng vắng là Lô-gos [Lời], đó là Thiên sứ của Giao Ước, đó là Đấng Christ vì Ngài đã Phán Ngài là. Tôi tin đó là Giăng 6. Ngài phán, “</w:t>
      </w:r>
      <w:r>
        <w:rPr>
          <w:b/>
          <w:sz w:val="22"/>
          <w:szCs w:val="22"/>
        </w:rPr>
        <w:t>Trước Áp-ra-ham đã có Ta.</w:t>
      </w:r>
      <w:r>
        <w:rPr>
          <w:sz w:val="22"/>
          <w:szCs w:val="22"/>
        </w:rPr>
        <w:t>” Ngài là Đấng Tự Hữu Hằng Hữu. Như vậy, đó là Đức Chúa Trời Thánh khiết. Thậm chí nếu một người chạm đến một hòn núi, người ấy phải bị giết chết. Hiểu không? Được rồi.</w:t>
      </w:r>
    </w:p>
    <w:p>
      <w:pPr>
        <w:pStyle w:val="Normal"/>
        <w:overflowPunct w:val="false"/>
        <w:autoSpaceDE w:val="false"/>
        <w:snapToGrid w:val="false"/>
        <w:spacing w:before="0" w:after="80"/>
        <w:jc w:val="both"/>
        <w:rPr>
          <w:sz w:val="22"/>
          <w:szCs w:val="22"/>
        </w:rPr>
      </w:pPr>
      <w:r>
        <w:rPr>
          <w:sz w:val="22"/>
          <w:szCs w:val="22"/>
          <w:vertAlign w:val="superscript"/>
        </w:rPr>
        <w:t>18-1</w:t>
      </w:r>
      <w:r>
        <w:rPr>
          <w:sz w:val="22"/>
          <w:szCs w:val="22"/>
        </w:rPr>
        <w:tab/>
        <w:t>Cũng cùng Đức Chúa Trời đó đang cố gắng Chính Ngài làm việc, quay trở lại trong thọ tạo của Ngài mà Ngài đã tạo nên. Bây giờ, Ngài không thể đến gần họ bởi vì họ phạm tội và dòng huyết của những con dê và con cừu đã không bao giờ cất tội lỗi đi được, chúng ta biết điều đó. Nó chỉ che đậy tội lỗi. Nhưng rồi, cũng chính Đức Chúa Trời đó đã có mặt trong Trụ Lửa, Ngài đã trở nên xác thịt qua Con của Ngài, ngự trong một thân thể được gọi là Chúa Jêsus Christ. Kinh thánh nói, “</w:t>
      </w:r>
      <w:r>
        <w:rPr>
          <w:b/>
          <w:sz w:val="22"/>
          <w:szCs w:val="22"/>
        </w:rPr>
        <w:t>Vì sự Đầy dẫy của Bổn tánh Đức Chúa Trời thảy đều ở trong Đấng ấy như có hình.</w:t>
      </w:r>
      <w:r>
        <w:rPr>
          <w:sz w:val="22"/>
          <w:szCs w:val="22"/>
        </w:rPr>
        <w:t>” Ồ, trong I Ti-mô-thê 3:16 “</w:t>
      </w:r>
      <w:r>
        <w:rPr>
          <w:b/>
          <w:sz w:val="22"/>
          <w:szCs w:val="22"/>
        </w:rPr>
        <w:t>Mọi người đều cho sự mầu nhiệm của sự tin kính là lớn lắm,</w:t>
      </w:r>
      <w:r>
        <w:rPr>
          <w:sz w:val="22"/>
          <w:szCs w:val="22"/>
        </w:rPr>
        <w:t>” nếu họ đã có thể gọi đó là vĩ đại, ồ, những gì chúng ta sẽ làm. Hiểu không? “</w:t>
      </w:r>
      <w:r>
        <w:rPr>
          <w:b/>
          <w:sz w:val="22"/>
          <w:szCs w:val="22"/>
        </w:rPr>
        <w:t>Mọi người đều cho sự mầu nhiệm của sự tin kính là lớn lắm: Đấng đã được tỏ ra trong xác thịt, Thì đã được Đức Thánh Linh xưng là công bình, Được Thiên sứ trông thấy, Được giảng ra cho Dân Ngoại, Được thiên hạ tin cậy, Được cất lên trong sự vinh hiển,</w:t>
      </w:r>
      <w:r>
        <w:rPr>
          <w:sz w:val="22"/>
          <w:szCs w:val="22"/>
        </w:rPr>
        <w:t>” và vân vân.</w:t>
      </w:r>
    </w:p>
    <w:p>
      <w:pPr>
        <w:pStyle w:val="Normal"/>
        <w:overflowPunct w:val="false"/>
        <w:autoSpaceDE w:val="false"/>
        <w:snapToGrid w:val="false"/>
        <w:spacing w:before="0" w:after="80"/>
        <w:jc w:val="both"/>
        <w:rPr>
          <w:sz w:val="22"/>
          <w:szCs w:val="22"/>
        </w:rPr>
      </w:pPr>
      <w:r>
        <w:rPr>
          <w:sz w:val="22"/>
          <w:szCs w:val="22"/>
          <w:vertAlign w:val="superscript"/>
        </w:rPr>
        <w:t>18-2</w:t>
      </w:r>
      <w:r>
        <w:rPr>
          <w:sz w:val="22"/>
          <w:szCs w:val="22"/>
        </w:rPr>
        <w:tab/>
        <w:t>Ngài đã nói trong Giăng 14 với Thô-ma, “</w:t>
      </w:r>
      <w:r>
        <w:rPr>
          <w:b/>
          <w:sz w:val="22"/>
          <w:szCs w:val="22"/>
        </w:rPr>
        <w:t>Khi các ngươi đã nhìn thấy Ta, các ngươi đã thấy Cha, tại sao các ngươi nói, ‘Xin chỉ Cha cho chúng tôi?’</w:t>
      </w:r>
      <w:r>
        <w:rPr>
          <w:sz w:val="22"/>
          <w:szCs w:val="22"/>
        </w:rPr>
        <w:t>” Kinh thánh nói rằng Đức Chúa Trời ở trong Đấng Christ, làm vãn hòa thế giới lại với Chính Ngài.</w:t>
      </w:r>
    </w:p>
    <w:p>
      <w:pPr>
        <w:pStyle w:val="Normal"/>
        <w:overflowPunct w:val="false"/>
        <w:autoSpaceDE w:val="false"/>
        <w:snapToGrid w:val="false"/>
        <w:spacing w:before="0" w:after="80"/>
        <w:jc w:val="both"/>
        <w:rPr>
          <w:sz w:val="22"/>
          <w:szCs w:val="22"/>
        </w:rPr>
      </w:pPr>
      <w:r>
        <w:rPr>
          <w:sz w:val="22"/>
          <w:szCs w:val="22"/>
        </w:rPr>
        <w:tab/>
        <w:t>Đức Chúa Trời không thể là ‘3 người’, ‘3 Chúa’, Chúa Jêsus cũng không thể là Cha Của Riêng Ngài trong một. Hiểu không? Như vậy, anh em thấy, nó làm cho cả 2 [thuyết ‘Một Ngội’ và ‘Ba Ngôi’] về mặt lý trí đều sai cả. Bây giờ, nếu anh em để ý, nếu chúng ta có ‘3 Chúa’, chúng ta là những kẻ ‘Ngoại giáo’. Bây giờ, chúng ta biết điều đó. Giống như có một lần một người Do-thái đã bảo tôi khi tôi đang trò chuyện với anh ta, “Ai trong họ là Chúa của anh? Cha, Con hay Đức Thánh Linh? Ai là thuộc về anh?”</w:t>
      </w:r>
    </w:p>
    <w:p>
      <w:pPr>
        <w:pStyle w:val="Normal"/>
        <w:overflowPunct w:val="false"/>
        <w:autoSpaceDE w:val="false"/>
        <w:snapToGrid w:val="false"/>
        <w:jc w:val="both"/>
        <w:rPr>
          <w:sz w:val="22"/>
          <w:szCs w:val="22"/>
        </w:rPr>
      </w:pPr>
      <w:r>
        <w:rPr>
          <w:sz w:val="22"/>
          <w:szCs w:val="22"/>
        </w:rPr>
        <w:tab/>
        <w:t>Tôi bảo, “Ồ, không có vụ ‘3 Chúa’!”</w:t>
      </w:r>
    </w:p>
    <w:p>
      <w:pPr>
        <w:pStyle w:val="Normal"/>
        <w:overflowPunct w:val="false"/>
        <w:autoSpaceDE w:val="false"/>
        <w:snapToGrid w:val="false"/>
        <w:jc w:val="both"/>
        <w:rPr>
          <w:sz w:val="22"/>
          <w:szCs w:val="22"/>
        </w:rPr>
      </w:pPr>
      <w:r>
        <w:rPr>
          <w:sz w:val="22"/>
          <w:szCs w:val="22"/>
        </w:rPr>
        <w:tab/>
        <w:t>Anh bảo, “Anh không thể phân Đức Chúa Trời thành 3 mẩu và trao Ngài cho một người Do-thái.”</w:t>
      </w:r>
    </w:p>
    <w:p>
      <w:pPr>
        <w:pStyle w:val="Normal"/>
        <w:overflowPunct w:val="false"/>
        <w:autoSpaceDE w:val="false"/>
        <w:snapToGrid w:val="false"/>
        <w:jc w:val="both"/>
        <w:rPr>
          <w:sz w:val="22"/>
          <w:szCs w:val="22"/>
        </w:rPr>
      </w:pPr>
      <w:r>
        <w:rPr>
          <w:sz w:val="22"/>
          <w:szCs w:val="22"/>
        </w:rPr>
        <w:tab/>
        <w:t>Tôi bảo, “Không, thưa ông.”</w:t>
      </w:r>
    </w:p>
    <w:p>
      <w:pPr>
        <w:pStyle w:val="Normal"/>
        <w:overflowPunct w:val="false"/>
        <w:autoSpaceDE w:val="false"/>
        <w:snapToGrid w:val="false"/>
        <w:jc w:val="both"/>
        <w:rPr>
          <w:sz w:val="22"/>
          <w:szCs w:val="22"/>
        </w:rPr>
      </w:pPr>
      <w:r>
        <w:rPr>
          <w:sz w:val="22"/>
          <w:szCs w:val="22"/>
        </w:rPr>
        <w:tab/>
        <w:t>Khi John Rhyn đã được chữa lành khỏi căn bệnh mù tại đó, ở suối Wayne, anh em biết, thầy Do-thái này đã có mặt trên đây tại Mishawaka -- Hay đến cảng Benton, bảo, “Anh không thể phân Đức Chúa Trời thành 3 mẩu và trao Ngài cho một người Do-thái.”</w:t>
      </w:r>
    </w:p>
    <w:p>
      <w:pPr>
        <w:pStyle w:val="Normal"/>
        <w:overflowPunct w:val="false"/>
        <w:autoSpaceDE w:val="false"/>
        <w:snapToGrid w:val="false"/>
        <w:jc w:val="both"/>
        <w:rPr>
          <w:sz w:val="22"/>
          <w:szCs w:val="22"/>
        </w:rPr>
      </w:pPr>
      <w:r>
        <w:rPr>
          <w:sz w:val="22"/>
          <w:szCs w:val="22"/>
        </w:rPr>
        <w:tab/>
        <w:t>Tôi bảo, “Chắc chắn là không. Thưa thầy, có khó cho thầy để tin những vị Tiên tri không?”</w:t>
      </w:r>
    </w:p>
    <w:p>
      <w:pPr>
        <w:pStyle w:val="Normal"/>
        <w:overflowPunct w:val="false"/>
        <w:autoSpaceDE w:val="false"/>
        <w:snapToGrid w:val="false"/>
        <w:jc w:val="both"/>
        <w:rPr>
          <w:sz w:val="22"/>
          <w:szCs w:val="22"/>
        </w:rPr>
      </w:pPr>
      <w:r>
        <w:rPr>
          <w:sz w:val="22"/>
          <w:szCs w:val="22"/>
        </w:rPr>
        <w:tab/>
        <w:t>Ông bảo, “Không.”</w:t>
      </w:r>
    </w:p>
    <w:p>
      <w:pPr>
        <w:pStyle w:val="Normal"/>
        <w:overflowPunct w:val="false"/>
        <w:autoSpaceDE w:val="false"/>
        <w:snapToGrid w:val="false"/>
        <w:jc w:val="both"/>
        <w:rPr/>
      </w:pPr>
      <w:r>
        <w:rPr>
          <w:sz w:val="22"/>
          <w:szCs w:val="22"/>
          <w:vertAlign w:val="superscript"/>
        </w:rPr>
        <w:t>19-1</w:t>
      </w:r>
      <w:r>
        <w:rPr>
          <w:sz w:val="22"/>
          <w:szCs w:val="22"/>
        </w:rPr>
        <w:tab/>
        <w:t>Tôi bảo, “Trong Ê-sai 9:6, ông đang nói về ai vậy? “</w:t>
      </w:r>
      <w:r>
        <w:rPr>
          <w:b/>
          <w:sz w:val="22"/>
          <w:szCs w:val="22"/>
        </w:rPr>
        <w:t>Một Con Trẻ đã được sinh cho chúng ta, Một Con Trai được ban cho, Ngài được gọi là Đấng Mưu Luận, Đức Chúa Trời Quyền Năng [và Cha Đời Đời], Vua [Thái tử] Hòa Bình</w:t>
      </w:r>
      <w:r>
        <w:rPr>
          <w:sz w:val="22"/>
          <w:szCs w:val="22"/>
        </w:rPr>
        <w:t>” là Ai vậy?</w:t>
      </w:r>
    </w:p>
    <w:p>
      <w:pPr>
        <w:pStyle w:val="Normal"/>
        <w:overflowPunct w:val="false"/>
        <w:autoSpaceDE w:val="false"/>
        <w:snapToGrid w:val="false"/>
        <w:jc w:val="both"/>
        <w:rPr>
          <w:sz w:val="22"/>
          <w:szCs w:val="22"/>
        </w:rPr>
      </w:pPr>
      <w:r>
        <w:rPr>
          <w:sz w:val="22"/>
          <w:szCs w:val="22"/>
        </w:rPr>
        <w:tab/>
        <w:t>Ông bảo, “Đó là Đấng Mê-si.”</w:t>
      </w:r>
    </w:p>
    <w:p>
      <w:pPr>
        <w:pStyle w:val="Normal"/>
        <w:overflowPunct w:val="false"/>
        <w:autoSpaceDE w:val="false"/>
        <w:snapToGrid w:val="false"/>
        <w:jc w:val="both"/>
        <w:rPr>
          <w:sz w:val="22"/>
          <w:szCs w:val="22"/>
        </w:rPr>
      </w:pPr>
      <w:r>
        <w:rPr>
          <w:sz w:val="22"/>
          <w:szCs w:val="22"/>
        </w:rPr>
        <w:tab/>
        <w:t>Tôi hỏi, “Vậy thưa Thầy, mối quan hệ Đấng Mê-si với Đức Chúa Trời sẽ là gì?”</w:t>
      </w:r>
    </w:p>
    <w:p>
      <w:pPr>
        <w:pStyle w:val="Normal"/>
        <w:overflowPunct w:val="false"/>
        <w:autoSpaceDE w:val="false"/>
        <w:snapToGrid w:val="false"/>
        <w:spacing w:before="0" w:after="80"/>
        <w:jc w:val="both"/>
        <w:rPr>
          <w:sz w:val="22"/>
          <w:szCs w:val="22"/>
        </w:rPr>
      </w:pPr>
      <w:r>
        <w:rPr>
          <w:sz w:val="22"/>
          <w:szCs w:val="22"/>
        </w:rPr>
        <w:tab/>
        <w:t>Ông bảo, “Ngài sẽ là Đức Chúa Trời.”</w:t>
      </w:r>
    </w:p>
    <w:p>
      <w:pPr>
        <w:pStyle w:val="Normal"/>
        <w:overflowPunct w:val="false"/>
        <w:autoSpaceDE w:val="false"/>
        <w:snapToGrid w:val="false"/>
        <w:spacing w:before="0" w:after="80"/>
        <w:jc w:val="both"/>
        <w:rPr>
          <w:sz w:val="22"/>
          <w:szCs w:val="22"/>
        </w:rPr>
      </w:pPr>
      <w:r>
        <w:rPr>
          <w:sz w:val="22"/>
          <w:szCs w:val="22"/>
        </w:rPr>
        <w:tab/>
        <w:t>Đó là những gì tôi suy nghĩ. Tôi bảo, “Xem đó, điều đó chính xác. Đó là những gì Ngài là. Bây giờ, hãy bảo cho tôi hay chỗ nào Chúa Jêsus đã không làm ứng nghiệm một cách chính xác những gì vị Tiên tri đã nói về Ngài sẽ làm [là].” Ông bắt đầu khóc và bước ra. Tôi bảo, “Bởi điều đó, John Rhyn đã sáng mắt lại.”</w:t>
      </w:r>
    </w:p>
    <w:p>
      <w:pPr>
        <w:pStyle w:val="Normal"/>
        <w:overflowPunct w:val="false"/>
        <w:autoSpaceDE w:val="false"/>
        <w:snapToGrid w:val="false"/>
        <w:jc w:val="both"/>
        <w:rPr>
          <w:sz w:val="22"/>
          <w:szCs w:val="22"/>
        </w:rPr>
      </w:pPr>
      <w:r>
        <w:rPr>
          <w:sz w:val="22"/>
          <w:szCs w:val="22"/>
        </w:rPr>
        <w:tab/>
        <w:t>Ông bảo,”Có thể nào Đức Chúa Trời có một con trai.”</w:t>
      </w:r>
    </w:p>
    <w:p>
      <w:pPr>
        <w:pStyle w:val="Normal"/>
        <w:overflowPunct w:val="false"/>
        <w:autoSpaceDE w:val="false"/>
        <w:snapToGrid w:val="false"/>
        <w:jc w:val="both"/>
        <w:rPr>
          <w:sz w:val="22"/>
          <w:szCs w:val="22"/>
        </w:rPr>
      </w:pPr>
      <w:r>
        <w:rPr>
          <w:sz w:val="22"/>
          <w:szCs w:val="22"/>
        </w:rPr>
        <w:tab/>
        <w:t>Tôi nói, “Đức Giê-hô-va vĩ đại đã phủ bóng trên một trinh nữ, giống như vị Tiên tri nói Ngài sẽ, Ngài đã tạo ra một tế bào Huyết và qua tế bào Huyết đó, Thân thể của Đấng Christ đã hình thành.”</w:t>
      </w:r>
    </w:p>
    <w:p>
      <w:pPr>
        <w:pStyle w:val="Normal"/>
        <w:overflowPunct w:val="false"/>
        <w:autoSpaceDE w:val="false"/>
        <w:snapToGrid w:val="false"/>
        <w:spacing w:before="0" w:after="80"/>
        <w:jc w:val="both"/>
        <w:rPr>
          <w:sz w:val="22"/>
          <w:szCs w:val="22"/>
        </w:rPr>
      </w:pPr>
      <w:r>
        <w:rPr>
          <w:sz w:val="22"/>
          <w:szCs w:val="22"/>
          <w:vertAlign w:val="superscript"/>
        </w:rPr>
        <w:t>19-4</w:t>
      </w:r>
      <w:r>
        <w:rPr>
          <w:sz w:val="22"/>
          <w:szCs w:val="22"/>
        </w:rPr>
        <w:tab/>
        <w:t>Tôi bảo, “Hãy nhìn vào Cựu Ước, thưa thầy, khi một người đi dâng của sinh tế, ông lấy một con chiên. Ông biết mình đã vi phạm những điều răn của Đức Chúa Trời, như vậy, ông lấy một con chiên. Ông xưng ra những tội lỗi của mình, con chiên này bị giết. Trong khi những bàn tay của ông đặt trên con chiên, sự xưng nhận mà ông biết là ông nên chết vì các tội lỗi của ông. Nhưng con chiên đang lấy chỗ của ông, tế bào huyết bị vỡ, ông đã giữ con chiên nhỏ bằng tay của ông cho đến lúc ông cảm thấy sự sống bé nhỏ của nó đi ra khỏi nó, cứng lại rồi dĩ nhiên, thầy tế lễ ném huyết trên ngọn lửa, Bàn thờ bằng đồng của sự phán xét. Người đó, khi ông ta đi ra khỏi đó, biết rằng chiên đã lấy chỗ của ông, nhưng ông ta dã đi ra cũng cùng với nỗi khao khát mà ông ta đã có khi ông ta đi vào. Bởi vì nó không thể cất tội lỗi đi. Nhưng rồi, trong trường hợp này, người thờ phượng có một lần đã được sửa trị, không còn có thêm lương tâm tội lỗi nữa. Tại đó, chúng là của sinh tế được dâng hằng năm. Thưa Thầy, hãy nhìn, trong hồng cầu, sự sống nhỏ bé đó bắt đầu trong tế bào, đến từ giống đực, đi vào trong giống cái, sinh ra trứng. Nhưng gà mái có thể đẻ trứng, nhưng nếu nó không giao phối với giống đực, nó sẽ không bao giờ ấp được.</w:t>
      </w:r>
    </w:p>
    <w:p>
      <w:pPr>
        <w:pStyle w:val="Normal"/>
        <w:overflowPunct w:val="false"/>
        <w:autoSpaceDE w:val="false"/>
        <w:snapToGrid w:val="false"/>
        <w:spacing w:before="0" w:after="80"/>
        <w:jc w:val="both"/>
        <w:rPr>
          <w:sz w:val="22"/>
          <w:szCs w:val="22"/>
        </w:rPr>
      </w:pPr>
      <w:r>
        <w:rPr>
          <w:sz w:val="22"/>
          <w:szCs w:val="22"/>
          <w:vertAlign w:val="superscript"/>
        </w:rPr>
        <w:t>19-6</w:t>
      </w:r>
      <w:r>
        <w:rPr>
          <w:sz w:val="22"/>
          <w:szCs w:val="22"/>
        </w:rPr>
        <w:tab/>
        <w:t>Tôi bảo, “Vậy thì Đức Chúa Trời, đấng vĩ đại nhất thế gian và không gian, đã giáng xuống thành một Hạt Giống bé nhỏ trong tử cung trinh nữ. Khi chúng ta được cứu hôm nay... Jêsus chẳng phải là người Do-thái hay người Ngoại bang bởi vì trứng chỉ sinh ra xác thịt. Dòng Huyết có Sự Sống... Kinh thánh nói rằng chúng ta được cứu bởi Dòng Huyết của Đức Chúa Trời. Hiểu không? Ngài không phải là người Do-thái hay người Ngoại bang, Ngài là Đức Chúa Trời, bởi vậy, khi chúng ta đến Bàn thờ [tòa giảng], đặt những bàn tay của chúng ta bởi đức tin trên đầu của Ngài, cảm thấy sự xé ra và nỗi thống khổ tại Calvary, xưng ra các tội lỗi của chúng ta, rằng chúng ta sai trật, Ngài đã chết, thế chỗ cho chúng ta (Anh em hiểu không?), rồi tôi bảo, “Dòng huyết của con chiên đó không thể quay trở lại trên điều này... Dòng huyết mà tế bào đã tan vỡ, sự sống đã được phóng thích và làm tan vỡ tế bào huyết này của con chiên, không thể quay trở lại trên người thờ phượng bởi vì đó là sự sống của loài vật, nó không trùng với sự sống con người.”</w:t>
      </w:r>
    </w:p>
    <w:p>
      <w:pPr>
        <w:pStyle w:val="Normal"/>
        <w:overflowPunct w:val="false"/>
        <w:autoSpaceDE w:val="false"/>
        <w:snapToGrid w:val="false"/>
        <w:spacing w:before="0" w:after="80"/>
        <w:jc w:val="both"/>
        <w:rPr/>
      </w:pPr>
      <w:r>
        <w:rPr>
          <w:sz w:val="22"/>
          <w:szCs w:val="22"/>
          <w:vertAlign w:val="superscript"/>
        </w:rPr>
        <w:t>20-1</w:t>
      </w:r>
      <w:r>
        <w:rPr>
          <w:sz w:val="22"/>
          <w:szCs w:val="22"/>
        </w:rPr>
        <w:tab/>
        <w:t>“Nhưng lần này, khi tế bào huyết đó bị tan vỡ, nó không chỉ là một con người, đó là Sự Sống của Đức Chúa Trời đã được phóng thích. Khi người thờ phượng đặt tay của mình bởi đức tin trên Con Đức Chúa Trời và xưng ra các tội lỗi của anh ta, không phải là sự sống của một người khác, nhưng là sự sống của Đức Chúa Trời quay trở lại trong con người này, đó là Sự sống Đời đời. Từ “Zoe” [nguyên văn chữ Hy-lạp] được dịch là “Sự Sống của riêng Đức Chúa Trời.” Ngài đã Phán Ngài sẽ ban cho chúng ta “Zoe”, “Sự sống Đời đời.” Bây giờ, chúng ta là con trai và con gái của Đức Chúa Trời. Đó là anh em.”</w:t>
      </w:r>
    </w:p>
    <w:p>
      <w:pPr>
        <w:pStyle w:val="Normal"/>
        <w:overflowPunct w:val="false"/>
        <w:autoSpaceDE w:val="false"/>
        <w:snapToGrid w:val="false"/>
        <w:spacing w:before="0" w:after="80"/>
        <w:jc w:val="both"/>
        <w:rPr>
          <w:sz w:val="22"/>
          <w:szCs w:val="22"/>
        </w:rPr>
      </w:pPr>
      <w:r>
        <w:rPr>
          <w:sz w:val="22"/>
          <w:szCs w:val="22"/>
        </w:rPr>
        <w:tab/>
        <w:t>Tôi bảo, “Nó là cái gì? Đó là Đức Chúa Trời giáng hạ.” Ngài đã đến đầu tiên. Không có ai có thể chạm đến Ngài được, vì con người đã phạm tội. Sau đó, Ngài đã giáng xuống trong một thân thể để nếm biết tội lỗi, nhận lấy tội lỗi. Xem đó... Điều duy nhất Đức Chúa Trời có thể làm là cứ thực hiện điều đó theo cách đó.</w:t>
      </w:r>
    </w:p>
    <w:p>
      <w:pPr>
        <w:pStyle w:val="Normal"/>
        <w:overflowPunct w:val="false"/>
        <w:autoSpaceDE w:val="false"/>
        <w:snapToGrid w:val="false"/>
        <w:spacing w:before="0" w:after="80"/>
        <w:jc w:val="both"/>
        <w:rPr>
          <w:sz w:val="22"/>
          <w:szCs w:val="22"/>
        </w:rPr>
      </w:pPr>
      <w:r>
        <w:rPr>
          <w:sz w:val="22"/>
          <w:szCs w:val="22"/>
          <w:vertAlign w:val="superscript"/>
        </w:rPr>
        <w:t>20-3</w:t>
      </w:r>
      <w:r>
        <w:rPr>
          <w:sz w:val="22"/>
          <w:szCs w:val="22"/>
        </w:rPr>
        <w:tab/>
        <w:t>Lấy ví dụ, chuyện gì xảy ra nếu tôi có quyền tư pháp đối với toàn thể thính giả tại đây sáng nay giống như Đức Chúa Trời có trên loài người, tôi bảo, “Con người đầu tiên nhìn vào cây cột đó sẽ chết.” Tommy Hicks nhìn vào đó? Bây giờ, lấy ví dụ, tôi bảo, “Anh Carlson, anh sẽ chết cho anh ta.” Điều đó không công bằng. Tôi bảo, “Leo, anh là thư ký của tôi, anh sẽ chết cho anh ta.” Điều đó không công bằng. “Billy Paul, con trai của ta, con chết cho anh ta.” Điều đó không công bằng. Cách duy nhất tôi có thể công bằng là thế chỗ của anh ta bằng chính mình, đó là những gì Đức Chúa Trời đã làm.</w:t>
      </w:r>
    </w:p>
    <w:p>
      <w:pPr>
        <w:pStyle w:val="Normal"/>
        <w:overflowPunct w:val="false"/>
        <w:autoSpaceDE w:val="false"/>
        <w:snapToGrid w:val="false"/>
        <w:spacing w:before="0" w:after="80"/>
        <w:jc w:val="both"/>
        <w:rPr>
          <w:sz w:val="22"/>
          <w:szCs w:val="22"/>
        </w:rPr>
      </w:pPr>
      <w:r>
        <w:rPr>
          <w:sz w:val="22"/>
          <w:szCs w:val="22"/>
        </w:rPr>
        <w:tab/>
        <w:t>Đức Chúa Trời là Thánh Linh, Ngài đã sáng tạo... Ngài đã đổi vai của Ngài. Hẳn là thật bàng hoàng cho dân sự để nghĩ về Đức Giê-hô-va (Chúa) bé nhỏ. Ngài đã có thể đến trong một con người tăng trưởng trọn vẹn, nhưng Ngài đã đi vào trong một máng cỏ trên một đống phân: Đức Giê-hô-va bé nhỏ đang kêu khóc giống như một em bé, đang nô đùa giống như một cậu bé, thợ mộc Giê-hô-va nhỏ bé giống như một người thợ, Giê-hô-va (Chúa) nhỏ bé trong tuổi vị thành niên, Đức Giê-hô-va, ở giữa các từng trời và đất với những chiếc ly của những tên say rượu và những bãi nước bọt của những tên lính trên mặt của Ngài, Đức Giê-hô-va đang chết cho những con cái của Ngài, Đức Giê-hô-va đang chết để chuộc tội. Không phải là một người khác nhưng chính Đức Chúa Trời. Hiểu không? Đức Chúa Trời -- Đó là chức vụ của Ngài. Tại sao? Ngài đang cố gắng quay trở lại với lòng người.</w:t>
      </w:r>
    </w:p>
    <w:p>
      <w:pPr>
        <w:pStyle w:val="Normal"/>
        <w:overflowPunct w:val="false"/>
        <w:autoSpaceDE w:val="false"/>
        <w:snapToGrid w:val="false"/>
        <w:spacing w:before="0" w:after="80"/>
        <w:jc w:val="both"/>
        <w:rPr>
          <w:sz w:val="22"/>
          <w:szCs w:val="22"/>
        </w:rPr>
      </w:pPr>
      <w:r>
        <w:rPr>
          <w:sz w:val="22"/>
          <w:szCs w:val="22"/>
          <w:vertAlign w:val="superscript"/>
        </w:rPr>
        <w:t>21-1</w:t>
      </w:r>
      <w:r>
        <w:rPr>
          <w:sz w:val="22"/>
          <w:szCs w:val="22"/>
        </w:rPr>
        <w:tab/>
        <w:t>Chúng ta không thể chạm được tới Ngài ở đó. Tại đây, chúng ta cảm thấy Ngài với bàn tay của chúng ta. Ngài đã làm gì qua sự dâng hiến của thân thể đó? Ngài trở thành Đức Giê-hô-va trong chúng ta. Chúng ta là những phần của Ngài.</w:t>
      </w:r>
    </w:p>
    <w:p>
      <w:pPr>
        <w:pStyle w:val="Normal"/>
        <w:overflowPunct w:val="false"/>
        <w:autoSpaceDE w:val="false"/>
        <w:snapToGrid w:val="false"/>
        <w:spacing w:before="0" w:after="80"/>
        <w:jc w:val="both"/>
        <w:rPr>
          <w:sz w:val="22"/>
          <w:szCs w:val="22"/>
        </w:rPr>
      </w:pPr>
      <w:r>
        <w:rPr>
          <w:sz w:val="22"/>
          <w:szCs w:val="22"/>
        </w:rPr>
        <w:tab/>
        <w:t>Vào ngày lễ Ngũ tuần, Trụ Lửa đã Tự bùng phát, những lưỡi lửa đậu trên mỗi người, tỏ cho thấy rằng Đức Chúa Trời đang phân rẽ Chính Ngài giữa vòng Hội thánh của Ngài. Các anh em, sau đó, chúng ta chỉ có thể đến cùng nhau và mang điều đó lại cùng nhau. Rồi, chúng ta có Đức Giê-hô-va trong sự Trọn Vẹn, khi chúng ta đến cùng nhau. Nhưng làm thế nào, chúng ta có thể thực hiện được, khi người này nói tiếng lạ, nhận được phép báp-têm và người này... Rồi giữ lưỡi lửa này ở trên đây, lưỡi lửa này... Chúng ta hãy đặt chúng vào với nhau.</w:t>
      </w:r>
    </w:p>
    <w:p>
      <w:pPr>
        <w:pStyle w:val="Normal"/>
        <w:overflowPunct w:val="false"/>
        <w:autoSpaceDE w:val="false"/>
        <w:snapToGrid w:val="false"/>
        <w:spacing w:before="0" w:after="80"/>
        <w:jc w:val="both"/>
        <w:rPr>
          <w:sz w:val="22"/>
          <w:szCs w:val="22"/>
        </w:rPr>
      </w:pPr>
      <w:r>
        <w:rPr>
          <w:sz w:val="22"/>
          <w:szCs w:val="22"/>
          <w:vertAlign w:val="superscript"/>
        </w:rPr>
        <w:t>21-3</w:t>
      </w:r>
      <w:r>
        <w:rPr>
          <w:sz w:val="22"/>
          <w:szCs w:val="22"/>
        </w:rPr>
        <w:tab/>
        <w:t>Khi Đức Chúa Trời vào ngày Ngũ Tuần giáng xuống, Kinh thánh nói, “</w:t>
      </w:r>
      <w:r>
        <w:rPr>
          <w:b/>
          <w:sz w:val="22"/>
          <w:szCs w:val="22"/>
        </w:rPr>
        <w:t>Các lưỡi lửa đậu trên mỗi người trong họ,</w:t>
      </w:r>
      <w:r>
        <w:rPr>
          <w:sz w:val="22"/>
          <w:szCs w:val="22"/>
        </w:rPr>
        <w:t>” các lưỡi, giống các lưỡi lửa. Đó chính là Trụ Lửa đang tự phân rẽ Mình và phân rẽ Nó ở giữa vòng dân sự, rằng chúng ta sẽ là những anh em. “</w:t>
      </w:r>
      <w:r>
        <w:rPr>
          <w:b/>
          <w:sz w:val="22"/>
          <w:szCs w:val="22"/>
        </w:rPr>
        <w:t>Vào ngày đó, các ngươi sẽ biết được rằng Ta ở trong Cha, Cha ở trong Ta, các ngươi ở trong Ta.</w:t>
      </w:r>
      <w:r>
        <w:rPr>
          <w:sz w:val="22"/>
          <w:szCs w:val="22"/>
        </w:rPr>
        <w:t>” Ồ, chúng ta hiệp lại làm một. Chúng ta hiệp lại làm một. Không bị phân chia.</w:t>
      </w:r>
    </w:p>
    <w:p>
      <w:pPr>
        <w:pStyle w:val="Normal"/>
        <w:overflowPunct w:val="false"/>
        <w:autoSpaceDE w:val="false"/>
        <w:snapToGrid w:val="false"/>
        <w:spacing w:before="0" w:after="80"/>
        <w:jc w:val="both"/>
        <w:rPr>
          <w:sz w:val="22"/>
          <w:szCs w:val="22"/>
        </w:rPr>
      </w:pPr>
      <w:r>
        <w:rPr>
          <w:sz w:val="22"/>
          <w:szCs w:val="22"/>
          <w:vertAlign w:val="superscript"/>
        </w:rPr>
        <w:t>21-4</w:t>
      </w:r>
      <w:r>
        <w:rPr>
          <w:sz w:val="22"/>
          <w:szCs w:val="22"/>
        </w:rPr>
        <w:tab/>
        <w:t>Giờ đây, Giê-hô-va Đức Chúa Trời, ở trên đây, không thể chạm đến dòng dõi loài người được, bởi vì luật của sự thánh khiết của Riêng Ngài. Giê-hô-va Đức Chúa Trời đã trở nên tội lỗi vì chúng ta và đã trả cái giá mà chính Giê-hô-va Đức Chúa Trời có thể đến và sống trong chúng ta: Đức Chúa Trời ở “trên” chúng ta, Đức Chúa Trời ở “với” chúng ta, Đức Chúa Trời ở “trong” chúng ta: Không phải là 3 Chúa, mà là cùng một Đức Chúa Trời.</w:t>
      </w:r>
    </w:p>
    <w:p>
      <w:pPr>
        <w:pStyle w:val="Normal"/>
        <w:overflowPunct w:val="false"/>
        <w:autoSpaceDE w:val="false"/>
        <w:snapToGrid w:val="false"/>
        <w:spacing w:before="0" w:after="80"/>
        <w:jc w:val="both"/>
        <w:rPr>
          <w:sz w:val="22"/>
          <w:szCs w:val="22"/>
        </w:rPr>
      </w:pPr>
      <w:r>
        <w:rPr>
          <w:sz w:val="22"/>
          <w:szCs w:val="22"/>
        </w:rPr>
        <w:tab/>
        <w:t>Các Giáo sư đang gắng đến điên rồ để hình dung ra. Đó chỉ là sự khải thị. Nó phải được khải thị cho anh em.</w:t>
      </w:r>
    </w:p>
    <w:p>
      <w:pPr>
        <w:pStyle w:val="Normal"/>
        <w:overflowPunct w:val="false"/>
        <w:autoSpaceDE w:val="false"/>
        <w:snapToGrid w:val="false"/>
        <w:spacing w:before="0" w:after="80"/>
        <w:jc w:val="both"/>
        <w:rPr>
          <w:sz w:val="22"/>
          <w:szCs w:val="22"/>
        </w:rPr>
      </w:pPr>
      <w:r>
        <w:rPr>
          <w:sz w:val="22"/>
          <w:szCs w:val="22"/>
        </w:rPr>
        <w:tab/>
        <w:t>Khi nó đến phép báp-têm, có nhiều người, “Các anh em, anh em phải làm điều đó,” hay nó giống như tôi đã nói với anh Scism và Anh Ness... Sự cãi lẫy nổi lên, nhiều người trong các anh em học giả tại đây hội đủ hơn tôi nhưng tôi đã thực hiện nhiều sự nghiên cứu về đề tài. Tôi đã đọc các quyển “Các Giáo phụ Tiền Nicene”, “Giáo hội nghị Nicene” và tất cả những nhà sử học, giống như vậy. Vấn đề đó đã xuất hiện tại Giáo hội nghị Nicene. Cả 2 phía đi gieo hạt khi Hội thánh Công giáo đứng về phía ‘3 Ngôi’ cực đoan, phía khác đi về ‘Một Ngội Độc Nhất’, cả 2 phía đi ra. Chính xác, vì con người có điều gì đó để làm trong đó. Anh em phải để Đức Chúa Trời làm điều đó. Không cần chúng ta cố gắng hình dung ra.. Chúng ta hãy là những anh em. Chúng ta hãy tiếp tục đi và để Đức Chúa Trời là điều mà Ngài sẽ làm. Nếu Ngài là vô hạn, biết tất cả mọi điều và tiên đoán kết thúc từ ban đầu, làm thế nào chúng ta có thể làm bất kỳ điều gì về điều đó? Cứ tiếp tục di chuyển. Đó là con đường... Hãy giữ trong bước đi, giống như tôi đã nói đêm qua, với Giô-suê vĩ đại của chúng ta.</w:t>
      </w:r>
    </w:p>
    <w:p>
      <w:pPr>
        <w:pStyle w:val="Normal"/>
        <w:overflowPunct w:val="false"/>
        <w:autoSpaceDE w:val="false"/>
        <w:snapToGrid w:val="false"/>
        <w:spacing w:before="0" w:after="80"/>
        <w:jc w:val="both"/>
        <w:rPr>
          <w:sz w:val="22"/>
          <w:szCs w:val="22"/>
        </w:rPr>
      </w:pPr>
      <w:r>
        <w:rPr>
          <w:sz w:val="22"/>
          <w:szCs w:val="22"/>
          <w:vertAlign w:val="superscript"/>
        </w:rPr>
        <w:t>22-1</w:t>
      </w:r>
      <w:r>
        <w:rPr>
          <w:sz w:val="22"/>
          <w:szCs w:val="22"/>
        </w:rPr>
        <w:tab/>
        <w:t>Hãy nhìn: Nếu có ‘3 Chúa’... Tôi chỉ muốn tỏ cho anh em thấy chỗ Jêsus là Chính Cha của Riêng Ngài, nếu có 3, Ngài đã không được sinh ra là sự sinh hạ đồng trinh.</w:t>
      </w:r>
    </w:p>
    <w:p>
      <w:pPr>
        <w:pStyle w:val="Normal"/>
        <w:overflowPunct w:val="false"/>
        <w:autoSpaceDE w:val="false"/>
        <w:snapToGrid w:val="false"/>
        <w:spacing w:before="0" w:after="80"/>
        <w:jc w:val="both"/>
        <w:rPr>
          <w:sz w:val="22"/>
          <w:szCs w:val="22"/>
        </w:rPr>
      </w:pPr>
      <w:r>
        <w:rPr>
          <w:sz w:val="22"/>
          <w:szCs w:val="22"/>
        </w:rPr>
        <w:tab/>
        <w:t>Tôi sắp sửa nói đây là Đức Chúa Cha, đây là Đức Chúa Con, đây là Đức Chúa Thánh Linh. Những anh em khác biệt ở đây, anh em quan sát điều này chỉ trong một phút và xem những gì tôi đang cố gắng chỉ ra. Tôi cầu nguyện rằng Đức Chúa Trời sẽ cho anh em nhìn thấy được điều nó. Hãy nhìn, cả 2 anh em đều tin vào cùng một điều, nhưng ma quỷ len vào giữa anh em và làm tan vỡ anh em về điều đó. Chính xác là điều giống như vậy, tôi sẽ chứng minh nó cho anh em bởi sự vùa giúp của Đức Chúa Trời, với Kinh thánh của Đức Chúa Trời. Nếu nó không phải là Kinh thánh, lúc ấy, đừng nhận lãnh. Đúng vậy.</w:t>
      </w:r>
    </w:p>
    <w:p>
      <w:pPr>
        <w:pStyle w:val="Normal"/>
        <w:overflowPunct w:val="false"/>
        <w:autoSpaceDE w:val="false"/>
        <w:snapToGrid w:val="false"/>
        <w:spacing w:before="0" w:after="80"/>
        <w:jc w:val="both"/>
        <w:rPr>
          <w:sz w:val="22"/>
          <w:szCs w:val="22"/>
        </w:rPr>
      </w:pPr>
      <w:r>
        <w:rPr>
          <w:sz w:val="22"/>
          <w:szCs w:val="22"/>
          <w:vertAlign w:val="superscript"/>
        </w:rPr>
        <w:t>22-3</w:t>
      </w:r>
      <w:r>
        <w:rPr>
          <w:sz w:val="22"/>
          <w:szCs w:val="22"/>
        </w:rPr>
        <w:tab/>
        <w:t>Nhưng bây giờ, hãy nhìn: Đây là cái gì? Đức Chúa Cha, đây là Đức Chúa Con, đây là Chúa Thánh Linh. Chúng ta hãy dừng lại chỉ trong một phút, đặt “3 Chức vụ” [Danh tước] này ra đó. Tôi sẽ không có thời gian để làm điều này. Ồ, tôi sẽ vội lên, nhanh như tôi có thể. Các anh em của tôi, hãy tha thứ cho tôi, tôi đã chưa bao giờ trò chuyện với anh em, tôi muốn làm điều này.</w:t>
      </w:r>
    </w:p>
    <w:p>
      <w:pPr>
        <w:pStyle w:val="Normal"/>
        <w:overflowPunct w:val="false"/>
        <w:autoSpaceDE w:val="false"/>
        <w:snapToGrid w:val="false"/>
        <w:spacing w:before="0" w:after="80"/>
        <w:jc w:val="both"/>
        <w:rPr>
          <w:sz w:val="22"/>
          <w:szCs w:val="22"/>
        </w:rPr>
      </w:pPr>
      <w:r>
        <w:rPr>
          <w:sz w:val="22"/>
          <w:szCs w:val="22"/>
          <w:vertAlign w:val="superscript"/>
        </w:rPr>
        <w:t>22-5</w:t>
      </w:r>
      <w:r>
        <w:rPr>
          <w:sz w:val="22"/>
          <w:szCs w:val="22"/>
        </w:rPr>
        <w:tab/>
        <w:t>Ai là Cha của Đức Chúa Jêsus Christ? Đức Chúa Trời là Cha của Đức Chúa Jêsus Christ. Hết thảy chúng ta tin điều đó. Có đúng vậy không? Được rồi. Khi chúng ta lấy Ma-thi-ơ 28:19, Chúa Jêsus Phán, “</w:t>
      </w:r>
      <w:r>
        <w:rPr>
          <w:b/>
          <w:sz w:val="22"/>
          <w:szCs w:val="22"/>
        </w:rPr>
        <w:t xml:space="preserve">Do vậy, các ngươi hãy đi, giảng dạy cho muôn dân, làm báp-têm cho họ trong Danh </w:t>
      </w:r>
      <w:r>
        <w:rPr>
          <w:sz w:val="22"/>
          <w:szCs w:val="22"/>
        </w:rPr>
        <w:t>[cái Tên của]</w:t>
      </w:r>
      <w:r>
        <w:rPr>
          <w:b/>
          <w:sz w:val="22"/>
          <w:szCs w:val="22"/>
        </w:rPr>
        <w:t xml:space="preserve"> Cha, Con, Đức Thánh Linh.</w:t>
      </w:r>
      <w:r>
        <w:rPr>
          <w:sz w:val="22"/>
          <w:szCs w:val="22"/>
        </w:rPr>
        <w:t>” 10 ngày sau đó, Phi-e-rơ bảo, “</w:t>
      </w:r>
      <w:r>
        <w:rPr>
          <w:b/>
          <w:sz w:val="22"/>
          <w:szCs w:val="22"/>
        </w:rPr>
        <w:t xml:space="preserve">Hãy ăn năn, được báp-têm trong Danh </w:t>
      </w:r>
      <w:r>
        <w:rPr>
          <w:sz w:val="22"/>
          <w:szCs w:val="22"/>
        </w:rPr>
        <w:t xml:space="preserve">[cái Tên là] </w:t>
      </w:r>
      <w:r>
        <w:rPr>
          <w:b/>
          <w:sz w:val="22"/>
          <w:szCs w:val="22"/>
        </w:rPr>
        <w:t>Chúa Jêsus Christ.”</w:t>
      </w:r>
      <w:r>
        <w:rPr>
          <w:sz w:val="22"/>
          <w:szCs w:val="22"/>
        </w:rPr>
        <w:t xml:space="preserve"> Có một sự trái nghịch thẳng nơi nào đó. Mọi người đã làm chứng và các thứ. Nó đây. Đây là niềm tin của tôi, các anh em, tôi chỉ đang đặt nó ra trước anh em. Tôi không nói điều này ra trên các bục giảng. Đó là tùy thuộc anh em nhưng tôi muốn tỏ cho anh em những gì tôi thấy ở cả 2 phía, như vậy, Đức Thánh Linh khải thị nó cho anh em. Hiểu không? </w:t>
      </w:r>
    </w:p>
    <w:p>
      <w:pPr>
        <w:pStyle w:val="Normal"/>
        <w:overflowPunct w:val="false"/>
        <w:autoSpaceDE w:val="false"/>
        <w:snapToGrid w:val="false"/>
        <w:spacing w:before="0" w:after="80"/>
        <w:jc w:val="both"/>
        <w:rPr>
          <w:sz w:val="22"/>
          <w:szCs w:val="22"/>
        </w:rPr>
      </w:pPr>
      <w:r>
        <w:rPr>
          <w:sz w:val="22"/>
          <w:szCs w:val="22"/>
          <w:vertAlign w:val="superscript"/>
        </w:rPr>
        <w:t>22-6</w:t>
      </w:r>
      <w:r>
        <w:rPr>
          <w:sz w:val="22"/>
          <w:szCs w:val="22"/>
        </w:rPr>
        <w:tab/>
        <w:t>Ma-thi-ơ 28:19 và nếu Ma-thi-ơ 28:9 trái nghịch vơi CôngVụ 2:38, vậy là có sự trái nghịch trong Kinh thánh, Lời không xứng với giấy mà Lời được viết lên.</w:t>
      </w:r>
    </w:p>
    <w:p>
      <w:pPr>
        <w:pStyle w:val="Normal"/>
        <w:overflowPunct w:val="false"/>
        <w:autoSpaceDE w:val="false"/>
        <w:snapToGrid w:val="false"/>
        <w:spacing w:before="0" w:after="80"/>
        <w:jc w:val="both"/>
        <w:rPr>
          <w:sz w:val="22"/>
          <w:szCs w:val="22"/>
        </w:rPr>
      </w:pPr>
      <w:r>
        <w:rPr>
          <w:sz w:val="22"/>
          <w:szCs w:val="22"/>
        </w:rPr>
        <w:tab/>
        <w:t>Nếu anh em lưu ý trong Ma-thi-ơ chương 16, Chúa Jêsus đã ban cho Phi-e-rơ khải thị và những chìa khóa. Hãy nhớ, Kinh thánh không được khải thị bởi thần học của chương trình nhân tạo nào đó. Nó không phải. Nó là sự khải thị.</w:t>
      </w:r>
    </w:p>
    <w:p>
      <w:pPr>
        <w:pStyle w:val="Normal"/>
        <w:overflowPunct w:val="false"/>
        <w:autoSpaceDE w:val="false"/>
        <w:snapToGrid w:val="false"/>
        <w:spacing w:before="0" w:after="80"/>
        <w:jc w:val="both"/>
        <w:rPr>
          <w:sz w:val="22"/>
          <w:szCs w:val="22"/>
        </w:rPr>
      </w:pPr>
      <w:r>
        <w:rPr>
          <w:sz w:val="22"/>
          <w:szCs w:val="22"/>
        </w:rPr>
        <w:tab/>
        <w:t>Bắt đầu, nó là một sự khải thị. Tại sao A-bên đã dâng lên cho Đức Chúa Trời một của sinh tế xuất sắc hơn Ca-in? Đã được khải thị cho ông rằng đó không phải là những quả đào, quả táo, quả cam... Nếu những quả táo khiến cho những người nữ nhận ra họ trần truồng, chúng ta nên chuyền những quả táo một lần nữa, người anh em. Anh em há không nghĩ vậy sao? Điều đó nghe phạm thượng nhưng tôi không có ý nói điều đó, song đó không phải là những quả táo. Không, thưa ông. Nếu đó là như thế, lúc ấy, nó đã được khải thị cho A-bên rằng ông là dòng huyết của cha ông, vậy ông đã dâng huyết bởi vì đó là một sự khải thị. Toàn bộ sự việc được xây trên nền đó.</w:t>
      </w:r>
    </w:p>
    <w:p>
      <w:pPr>
        <w:pStyle w:val="Normal"/>
        <w:overflowPunct w:val="false"/>
        <w:autoSpaceDE w:val="false"/>
        <w:snapToGrid w:val="false"/>
        <w:jc w:val="both"/>
        <w:rPr/>
      </w:pPr>
      <w:r>
        <w:rPr>
          <w:sz w:val="22"/>
          <w:szCs w:val="22"/>
          <w:vertAlign w:val="superscript"/>
        </w:rPr>
        <w:t>23-2</w:t>
      </w:r>
      <w:r>
        <w:rPr>
          <w:sz w:val="22"/>
          <w:szCs w:val="22"/>
        </w:rPr>
        <w:tab/>
        <w:t>Hãy nhìn đây là một người đánh cá mà Kinh thánh cho hay ông không có đủ học vấn nhưng ông đang đứng đó, Chúa Jêsus đã hỏi câu hỏi, “</w:t>
      </w:r>
      <w:r>
        <w:rPr>
          <w:b/>
          <w:sz w:val="22"/>
          <w:szCs w:val="22"/>
        </w:rPr>
        <w:t>Ngươi nói, Ta, Con Người, là ai?</w:t>
      </w:r>
      <w:r>
        <w:rPr>
          <w:sz w:val="22"/>
          <w:szCs w:val="22"/>
        </w:rPr>
        <w:t>”</w:t>
      </w:r>
    </w:p>
    <w:p>
      <w:pPr>
        <w:pStyle w:val="Normal"/>
        <w:overflowPunct w:val="false"/>
        <w:autoSpaceDE w:val="false"/>
        <w:snapToGrid w:val="false"/>
        <w:jc w:val="both"/>
        <w:rPr>
          <w:sz w:val="22"/>
          <w:szCs w:val="22"/>
        </w:rPr>
      </w:pPr>
      <w:r>
        <w:rPr>
          <w:sz w:val="22"/>
          <w:szCs w:val="22"/>
        </w:rPr>
        <w:tab/>
        <w:t>Một người bảo, “Ngài là Môi-se. Họ bảo Ngài là Môi-se.”</w:t>
      </w:r>
    </w:p>
    <w:p>
      <w:pPr>
        <w:pStyle w:val="Normal"/>
        <w:overflowPunct w:val="false"/>
        <w:autoSpaceDE w:val="false"/>
        <w:snapToGrid w:val="false"/>
        <w:jc w:val="both"/>
        <w:rPr>
          <w:sz w:val="22"/>
          <w:szCs w:val="22"/>
        </w:rPr>
      </w:pPr>
      <w:r>
        <w:rPr>
          <w:sz w:val="22"/>
          <w:szCs w:val="22"/>
        </w:rPr>
        <w:tab/>
        <w:t>Một người bảo, “Ồ, Ngài là Giê-rê-mi hay một trong các đấng Tiên tri.” Điều này, điều đó, điều kia.</w:t>
      </w:r>
    </w:p>
    <w:p>
      <w:pPr>
        <w:pStyle w:val="Normal"/>
        <w:overflowPunct w:val="false"/>
        <w:autoSpaceDE w:val="false"/>
        <w:snapToGrid w:val="false"/>
        <w:jc w:val="both"/>
        <w:rPr>
          <w:sz w:val="22"/>
          <w:szCs w:val="22"/>
        </w:rPr>
      </w:pPr>
      <w:r>
        <w:rPr>
          <w:sz w:val="22"/>
          <w:szCs w:val="22"/>
        </w:rPr>
        <w:tab/>
        <w:t>Ngài phán, “Đó không phải là câu hỏi. Ta hỏi ngươi. Ngươi nói Ta là ai?”</w:t>
      </w:r>
    </w:p>
    <w:p>
      <w:pPr>
        <w:pStyle w:val="Normal"/>
        <w:overflowPunct w:val="false"/>
        <w:autoSpaceDE w:val="false"/>
        <w:snapToGrid w:val="false"/>
        <w:jc w:val="both"/>
        <w:rPr/>
      </w:pPr>
      <w:r>
        <w:rPr>
          <w:sz w:val="22"/>
          <w:szCs w:val="22"/>
        </w:rPr>
        <w:tab/>
        <w:t>Phi-e-rơ phát biểu đúng ngay, bảo, “</w:t>
      </w:r>
      <w:r>
        <w:rPr>
          <w:b/>
          <w:sz w:val="22"/>
          <w:szCs w:val="22"/>
        </w:rPr>
        <w:t>Ngài là Con Đức Chúa Trời.</w:t>
      </w:r>
      <w:r>
        <w:rPr>
          <w:sz w:val="22"/>
          <w:szCs w:val="22"/>
        </w:rPr>
        <w:t>”</w:t>
      </w:r>
    </w:p>
    <w:p>
      <w:pPr>
        <w:pStyle w:val="Normal"/>
        <w:overflowPunct w:val="false"/>
        <w:autoSpaceDE w:val="false"/>
        <w:snapToGrid w:val="false"/>
        <w:spacing w:before="0" w:after="80"/>
        <w:jc w:val="both"/>
        <w:rPr>
          <w:sz w:val="22"/>
          <w:szCs w:val="22"/>
        </w:rPr>
      </w:pPr>
      <w:r>
        <w:rPr>
          <w:sz w:val="22"/>
          <w:szCs w:val="22"/>
        </w:rPr>
        <w:tab/>
        <w:t>Ngài phán, “</w:t>
      </w:r>
      <w:r>
        <w:rPr>
          <w:b/>
          <w:sz w:val="22"/>
          <w:szCs w:val="22"/>
        </w:rPr>
        <w:t>Si-môn, con Giô-na, phước cho ngươi.</w:t>
      </w:r>
      <w:r>
        <w:rPr>
          <w:sz w:val="22"/>
          <w:szCs w:val="22"/>
        </w:rPr>
        <w:t xml:space="preserve"> (Hãy quan sát) </w:t>
      </w:r>
      <w:r>
        <w:rPr>
          <w:b/>
          <w:sz w:val="22"/>
          <w:szCs w:val="22"/>
        </w:rPr>
        <w:t>Thịt và huyết đã không khải thị điều này cho ngươi nhưng từ Cha Ta ở trên trời.</w:t>
      </w:r>
      <w:r>
        <w:rPr>
          <w:sz w:val="22"/>
          <w:szCs w:val="22"/>
        </w:rPr>
        <w:t xml:space="preserve">” Hiểu không? </w:t>
      </w:r>
    </w:p>
    <w:p>
      <w:pPr>
        <w:pStyle w:val="Normal"/>
        <w:overflowPunct w:val="false"/>
        <w:autoSpaceDE w:val="false"/>
        <w:snapToGrid w:val="false"/>
        <w:spacing w:before="0" w:after="80"/>
        <w:jc w:val="both"/>
        <w:rPr>
          <w:sz w:val="22"/>
          <w:szCs w:val="22"/>
        </w:rPr>
      </w:pPr>
      <w:r>
        <w:rPr>
          <w:sz w:val="22"/>
          <w:szCs w:val="22"/>
          <w:vertAlign w:val="superscript"/>
        </w:rPr>
        <w:t>23-3</w:t>
      </w:r>
      <w:r>
        <w:rPr>
          <w:sz w:val="22"/>
          <w:szCs w:val="22"/>
        </w:rPr>
        <w:tab/>
        <w:t>Hãy quan sát. Giáo hội Công giáo nói rằng Ngài xây Hội thánh trên ‘Thánh Phi-e-rơ’. Điều đó là sai. Giáo hội Tân giáo (Protestant) bảo Ngài xây Hội thánh trên ‘Chính Mình Ngài’; Nhưng bây giờ hãy quan sát và tìm ra, xem nó có phải là vậy không. Ngài xây Hội thánh trên “Sự Khải Thị” thuộc linh về Ngài là Ai, bởi vì Ngài Phán, “</w:t>
      </w:r>
      <w:r>
        <w:rPr>
          <w:b/>
          <w:sz w:val="22"/>
          <w:szCs w:val="22"/>
        </w:rPr>
        <w:t>Si-môn, con của Giô-na, phước cho ngươi, thịt và huyết đã không khải thị điều này cho ngươi. Ta bảo ngươi là Si-môn, trên ‘Vầng Đá’ này</w:t>
      </w:r>
      <w:r>
        <w:rPr>
          <w:sz w:val="22"/>
          <w:szCs w:val="22"/>
        </w:rPr>
        <w:t xml:space="preserve"> (‘Hòn đá’ là gì? “Sự Khải Thị [Lời].”) </w:t>
      </w:r>
      <w:r>
        <w:rPr>
          <w:b/>
          <w:sz w:val="22"/>
          <w:szCs w:val="22"/>
        </w:rPr>
        <w:t>Ta sẽ xây Hội thánh của Ta, các cánh cổng của âm phủ không thể thắng được Nó.</w:t>
      </w:r>
      <w:r>
        <w:rPr>
          <w:sz w:val="22"/>
          <w:szCs w:val="22"/>
        </w:rPr>
        <w:t>”</w:t>
      </w:r>
    </w:p>
    <w:p>
      <w:pPr>
        <w:pStyle w:val="Normal"/>
        <w:overflowPunct w:val="false"/>
        <w:autoSpaceDE w:val="false"/>
        <w:snapToGrid w:val="false"/>
        <w:spacing w:before="0" w:after="80"/>
        <w:jc w:val="both"/>
        <w:rPr>
          <w:sz w:val="22"/>
          <w:szCs w:val="22"/>
        </w:rPr>
      </w:pPr>
      <w:r>
        <w:rPr>
          <w:sz w:val="22"/>
          <w:szCs w:val="22"/>
        </w:rPr>
        <w:tab/>
        <w:t>Rồi khi Phi-e-rơ đang đứng, có mặt, lúc Ma-thi-ơ 28 được trích ra, ông đã quay trở lại, 10 ngày sau, với sự khải thị đó, đã làm báp-têm trong Danh [“cái Tên”] Chúa Jêsus Christ. Tại sao ông đã làm điều đó với sự khải thị của Đức Chúa Trời và đã có “cái Chìa Khóa” vào Vương Quốc, người anh em?</w:t>
      </w:r>
    </w:p>
    <w:p>
      <w:pPr>
        <w:pStyle w:val="Normal"/>
        <w:overflowPunct w:val="false"/>
        <w:autoSpaceDE w:val="false"/>
        <w:snapToGrid w:val="false"/>
        <w:spacing w:before="0" w:after="80"/>
        <w:jc w:val="both"/>
        <w:rPr>
          <w:sz w:val="22"/>
          <w:szCs w:val="22"/>
        </w:rPr>
      </w:pPr>
      <w:r>
        <w:rPr>
          <w:sz w:val="22"/>
          <w:szCs w:val="22"/>
          <w:vertAlign w:val="superscript"/>
        </w:rPr>
        <w:t>23-5</w:t>
      </w:r>
      <w:r>
        <w:rPr>
          <w:sz w:val="22"/>
          <w:szCs w:val="22"/>
        </w:rPr>
        <w:tab/>
        <w:t>Tôi có thể gây tổn thương cho anh em trong một phút, một bên của anh em. Nhưng hãy dừng lại chỉ một phút. Không có một chỗ nào trong Kinh thánh, chỗ bất kỳ người nào đã từng được báp-têm trong Danh [cái ‘tước vị, xưng hô’] Cha, Con, Đức Thánh Linh. Không có một chỗ nào trong Kinh thánh, nếu có, hãy trình nó ra xem, nếu anh em có thể tìm được bất kỳ chỗ nào trong lịch sử nên thánh cho đến khi có sự hình thành của Giáo hội Công giáo, tôi muốn anh em trình nó ra. Giờ đây, không có một chỗ nào, điều đó là thật.</w:t>
      </w:r>
    </w:p>
    <w:p>
      <w:pPr>
        <w:pStyle w:val="Normal"/>
        <w:overflowPunct w:val="false"/>
        <w:autoSpaceDE w:val="false"/>
        <w:snapToGrid w:val="false"/>
        <w:spacing w:before="0" w:after="80"/>
        <w:jc w:val="both"/>
        <w:rPr>
          <w:sz w:val="22"/>
          <w:szCs w:val="22"/>
        </w:rPr>
      </w:pPr>
      <w:r>
        <w:rPr>
          <w:sz w:val="22"/>
          <w:szCs w:val="22"/>
        </w:rPr>
        <w:tab/>
        <w:t>Nhưng bây giờ, hãy đợi một phút, anh em Duy Nhất [Ngũ Tuần ‘Một Ngội’], chỉ một giây. Nếu bất kỳ người nào có thể tỏ cho tôi thấy một phân đoạn Kinh thánh, chỗ mà nghi lễ đã được sử dụng trong Kinh thánh về Cha, Con, Đức Thánh Linh, anh em có bổn phận phải đến, bảo cho tôi hay người nào đó đã được báp-têm giống như thế.</w:t>
      </w:r>
    </w:p>
    <w:p>
      <w:pPr>
        <w:pStyle w:val="Normal"/>
        <w:overflowPunct w:val="false"/>
        <w:autoSpaceDE w:val="false"/>
        <w:snapToGrid w:val="false"/>
        <w:spacing w:before="0" w:after="80"/>
        <w:jc w:val="both"/>
        <w:rPr>
          <w:sz w:val="22"/>
          <w:szCs w:val="22"/>
        </w:rPr>
      </w:pPr>
      <w:r>
        <w:rPr>
          <w:sz w:val="22"/>
          <w:szCs w:val="22"/>
          <w:vertAlign w:val="superscript"/>
        </w:rPr>
        <w:t>24-2</w:t>
      </w:r>
      <w:r>
        <w:rPr>
          <w:sz w:val="22"/>
          <w:szCs w:val="22"/>
        </w:rPr>
        <w:tab/>
        <w:t>Một vài người trong họ bảo, “Ồ, tôi sẽ nhận lấy những gì Jêsus Phán, không phải những gì Phi-e-rơ nói.” Nếu những điều ấy mâu thuẫn với nhau, chúng ta sẽ làm gì? Nếu hết thảy những điều đó không phải là Đức Chúa Trời, vậy thì phần nào của Kinh thánh là đúng? Hết thảy chúng phải trùng hợp và đến cùng với nhau, duy nhất là sự khải thị của Đức Chúa Trời, các trường học của chúng ta không bao giờ dạy nó. Đó là sự khải thị mà anh em phải nhìn thấy.</w:t>
      </w:r>
    </w:p>
    <w:p>
      <w:pPr>
        <w:pStyle w:val="Normal"/>
        <w:overflowPunct w:val="false"/>
        <w:autoSpaceDE w:val="false"/>
        <w:snapToGrid w:val="false"/>
        <w:spacing w:before="0" w:after="80"/>
        <w:jc w:val="both"/>
        <w:rPr>
          <w:sz w:val="22"/>
          <w:szCs w:val="22"/>
        </w:rPr>
      </w:pPr>
      <w:r>
        <w:rPr>
          <w:sz w:val="22"/>
          <w:szCs w:val="22"/>
        </w:rPr>
        <w:tab/>
        <w:t>Rồi, nếu 2 người mâu thuẫn với nhau, loại Kinh thánh gì mà chúng ta đang đọc? Làm thế nào tôi biết được Giăng 14 có đúng hay không? Làm thế nào tôi biết được Giăng 3 có đúng hay không? Làm thế nào tôi biết được. Hiểu không? Nhưng cách duy nhất mà tôi có thể có đức tin trong Đức Chúa Trời là biết Kinh thánh ấy là đúng, tin rằng Lời đúng và ở lại ngay với Lời. Dầu tôi không hiểu được Lời, tôi vẫn vận động Lời. Nhưng khi những sự mâu thuẫn này xuất hiện, rồi tôi đi đến trước Đức Chúa Trời để tìm ra. Cũng là Thiên Sứ đó gặp gỡ tôi trong buổi nhóm trong đêm, cũng là cùng Một Đấng đã dạy dỗ tôi điều này.</w:t>
      </w:r>
    </w:p>
    <w:p>
      <w:pPr>
        <w:pStyle w:val="Normal"/>
        <w:overflowPunct w:val="false"/>
        <w:autoSpaceDE w:val="false"/>
        <w:snapToGrid w:val="false"/>
        <w:spacing w:before="0" w:after="80"/>
        <w:jc w:val="both"/>
        <w:rPr>
          <w:sz w:val="22"/>
          <w:szCs w:val="22"/>
        </w:rPr>
      </w:pPr>
      <w:r>
        <w:rPr>
          <w:sz w:val="22"/>
          <w:szCs w:val="22"/>
          <w:vertAlign w:val="superscript"/>
        </w:rPr>
        <w:t>24-4</w:t>
      </w:r>
      <w:r>
        <w:rPr>
          <w:sz w:val="22"/>
          <w:szCs w:val="22"/>
        </w:rPr>
        <w:tab/>
        <w:t>Hãy xem điều này là như thế nào, Ma-thi-ơ 28:19, chúng ta chỉ quan sát chỉ trong một phút. Bây giờ, tôi sắp đơn cử sách Công vụ 2:38 ngay tại đây, chỗ Phi-e-rơ bảo, “</w:t>
      </w:r>
      <w:r>
        <w:rPr>
          <w:b/>
          <w:sz w:val="22"/>
          <w:szCs w:val="22"/>
        </w:rPr>
        <w:t>Chúa Jêsus Christ</w:t>
      </w:r>
      <w:r>
        <w:rPr>
          <w:sz w:val="22"/>
          <w:szCs w:val="22"/>
        </w:rPr>
        <w:t>” Ma-thi-ơ bảo, “</w:t>
      </w:r>
      <w:r>
        <w:rPr>
          <w:b/>
          <w:sz w:val="22"/>
          <w:szCs w:val="22"/>
        </w:rPr>
        <w:t>Cha, Con, Thánh Linh.</w:t>
      </w:r>
      <w:r>
        <w:rPr>
          <w:sz w:val="22"/>
          <w:szCs w:val="22"/>
        </w:rPr>
        <w:t>” Giờ, hãy lắng nghe. Ngài Phán, làm báp-têm cho họ không phải trong Danh [cái ‘tước vị, xưng hô’] Cha, Danh Con, Danh Đức Thánh Linh, Ngài không bao giờ nói điều đó. Chẳng có ‘danh, danh, danh’. Ngài không bao giờ bảo, “Làm phép báp-têm cho họ trong các danh [tước vị, xưng hô] của Cha, Con, và Thánh Linh.” Vì nó thậm chí chẳng có nghĩa gì. Ngài phán, “</w:t>
      </w:r>
      <w:r>
        <w:rPr>
          <w:b/>
          <w:sz w:val="22"/>
          <w:szCs w:val="22"/>
        </w:rPr>
        <w:t>Hãy làm báp-têm cho họ trong Danh</w:t>
      </w:r>
      <w:r>
        <w:rPr>
          <w:sz w:val="22"/>
          <w:szCs w:val="22"/>
        </w:rPr>
        <w:t xml:space="preserve"> (cái </w:t>
      </w:r>
      <w:r>
        <w:rPr>
          <w:b/>
          <w:sz w:val="22"/>
          <w:szCs w:val="22"/>
        </w:rPr>
        <w:t>D-A-N-H</w:t>
      </w:r>
      <w:r>
        <w:rPr>
          <w:sz w:val="22"/>
          <w:szCs w:val="22"/>
        </w:rPr>
        <w:t xml:space="preserve">, cái </w:t>
      </w:r>
      <w:r>
        <w:rPr>
          <w:b/>
          <w:sz w:val="22"/>
          <w:szCs w:val="22"/>
        </w:rPr>
        <w:t>TÊN</w:t>
      </w:r>
      <w:r>
        <w:rPr>
          <w:sz w:val="22"/>
          <w:szCs w:val="22"/>
        </w:rPr>
        <w:t>)</w:t>
      </w:r>
      <w:r>
        <w:rPr>
          <w:b/>
          <w:sz w:val="22"/>
          <w:szCs w:val="22"/>
        </w:rPr>
        <w:t>, của Cha, Con và Đức Thánh Linh.</w:t>
      </w:r>
      <w:r>
        <w:rPr>
          <w:sz w:val="22"/>
          <w:szCs w:val="22"/>
        </w:rPr>
        <w:t>” Có đúng vậy không? Của Cha, Con, Đức Thánh Linh, các từ nối và, và, và. Không phải là các danh, không phải là cái tước Cha, tước Con, tước Thánh Linh, không phải là trong cái xưng hô của Cha, Con, Thánh Linh, nhưng trong cai Danh, D-a-n-h (số ít, cai TÊN) của Cha, Con, và Thánh Linh. Danh (Tên) nào trong đó là Danh (Tên) đúng để làm báp-têm? Đó là một cái Danh (một cái Tên). Danh nào? Có phải ‘Cha’ là cái ‘Tên’ đúng không? Hay Con là cái ‘Tên’ đúng không? Hay Đức Thánh Linh là cái ‘Tên’ đúng không? Đó là Danh nơi nào đó. Có đúng vậy không?</w:t>
      </w:r>
    </w:p>
    <w:p>
      <w:pPr>
        <w:pStyle w:val="Normal"/>
        <w:overflowPunct w:val="false"/>
        <w:autoSpaceDE w:val="false"/>
        <w:snapToGrid w:val="false"/>
        <w:spacing w:before="0" w:after="80"/>
        <w:jc w:val="both"/>
        <w:rPr/>
      </w:pPr>
      <w:r>
        <w:rPr>
          <w:sz w:val="22"/>
          <w:szCs w:val="22"/>
          <w:vertAlign w:val="superscript"/>
        </w:rPr>
        <w:t>25-1</w:t>
      </w:r>
      <w:r>
        <w:rPr>
          <w:sz w:val="22"/>
          <w:szCs w:val="22"/>
        </w:rPr>
        <w:tab/>
        <w:t>Ồ, bây giờ tôi muốn hỏi anh em điều gì đó. Nếu Jêsus phán, “</w:t>
      </w:r>
      <w:r>
        <w:rPr>
          <w:b/>
          <w:sz w:val="22"/>
          <w:szCs w:val="22"/>
        </w:rPr>
        <w:t xml:space="preserve">Hãy báp-têm cho họ trong Danh </w:t>
      </w:r>
      <w:r>
        <w:rPr>
          <w:sz w:val="22"/>
          <w:szCs w:val="22"/>
        </w:rPr>
        <w:t xml:space="preserve">(bằng cái Tên của) </w:t>
      </w:r>
      <w:r>
        <w:rPr>
          <w:b/>
          <w:sz w:val="22"/>
          <w:szCs w:val="22"/>
        </w:rPr>
        <w:t>Cha, Con, Đức Thánh Linh,</w:t>
      </w:r>
      <w:r>
        <w:rPr>
          <w:sz w:val="22"/>
          <w:szCs w:val="22"/>
        </w:rPr>
        <w:t>” Có bao nhiêu anh em tin rằng Jêsus đã phán điều đó? Đó là Kinh thánh. Đó là Ma-thi-ơ 8:19</w:t>
      </w:r>
    </w:p>
    <w:p>
      <w:pPr>
        <w:pStyle w:val="Normal"/>
        <w:overflowPunct w:val="false"/>
        <w:autoSpaceDE w:val="false"/>
        <w:snapToGrid w:val="false"/>
        <w:spacing w:before="0" w:after="80"/>
        <w:jc w:val="both"/>
        <w:rPr>
          <w:sz w:val="22"/>
          <w:szCs w:val="22"/>
        </w:rPr>
      </w:pPr>
      <w:r>
        <w:rPr>
          <w:sz w:val="22"/>
          <w:szCs w:val="22"/>
        </w:rPr>
        <w:tab/>
        <w:t>(Đó là điều gì đó khác, chúng ta biết nó... Tôi sẽ nói chuyện với Paul sau... Vâng, thưa ông. Được rồi... [Anh Branham có cuộc trò chuyện với người nào đó... - Bt])</w:t>
      </w:r>
    </w:p>
    <w:p>
      <w:pPr>
        <w:pStyle w:val="Normal"/>
        <w:overflowPunct w:val="false"/>
        <w:autoSpaceDE w:val="false"/>
        <w:snapToGrid w:val="false"/>
        <w:spacing w:before="0" w:after="80"/>
        <w:jc w:val="both"/>
        <w:rPr>
          <w:sz w:val="22"/>
          <w:szCs w:val="22"/>
        </w:rPr>
      </w:pPr>
      <w:r>
        <w:rPr>
          <w:sz w:val="22"/>
          <w:szCs w:val="22"/>
          <w:vertAlign w:val="superscript"/>
        </w:rPr>
        <w:t>25-3</w:t>
      </w:r>
      <w:r>
        <w:rPr>
          <w:sz w:val="22"/>
          <w:szCs w:val="22"/>
        </w:rPr>
        <w:tab/>
        <w:t>“Trong ‘Danh’ Cha, Con, Đức Thánh Linh.” Giờ, các anh em, hãy lắng nghe: Không có một điều nào như vậy, như là ‘Danh Cha’, vì Cha không phải là ‘Tên’, đó là một cái “tước”. Không có một điều nào như vậy, như là Danh Con, vì Con là một tước. Không có một điều nào như vậy, như là Danh Đức Thánh Linh, đó là những gì Lời là.</w:t>
      </w:r>
    </w:p>
    <w:p>
      <w:pPr>
        <w:pStyle w:val="Normal"/>
        <w:overflowPunct w:val="false"/>
        <w:autoSpaceDE w:val="false"/>
        <w:snapToGrid w:val="false"/>
        <w:spacing w:before="0" w:after="80"/>
        <w:jc w:val="both"/>
        <w:rPr/>
      </w:pPr>
      <w:r>
        <w:rPr>
          <w:sz w:val="22"/>
          <w:szCs w:val="22"/>
        </w:rPr>
        <w:tab/>
        <w:t>Vào một buổi sáng, tôi nói ra điều đó tại một Bữa Điểm Tâm cho các Mục sư Truyền đạo. Một phụ nữ, dĩ nhiên, vượt ngoài vòng trật tự, bất kỳ người nào cũng sẽ làm gián đoạn bất kỳ điều gì giống như thế. Chị ta bảo, “Cứ đợi một phút. Tôi xin lỗi. Đức Thánh Linh là một danh.”</w:t>
      </w:r>
    </w:p>
    <w:p>
      <w:pPr>
        <w:pStyle w:val="Normal"/>
        <w:overflowPunct w:val="false"/>
        <w:autoSpaceDE w:val="false"/>
        <w:snapToGrid w:val="false"/>
        <w:spacing w:before="0" w:after="80"/>
        <w:jc w:val="both"/>
        <w:rPr>
          <w:sz w:val="22"/>
          <w:szCs w:val="22"/>
        </w:rPr>
      </w:pPr>
      <w:r>
        <w:rPr>
          <w:sz w:val="22"/>
          <w:szCs w:val="22"/>
        </w:rPr>
        <w:tab/>
        <w:t>Tôi bảo, “Đó là những gì Lời là. Tôi là một ‘con người’ nhưng ‘tên’ của tôi không phải là ‘Con Người’.”</w:t>
      </w:r>
    </w:p>
    <w:p>
      <w:pPr>
        <w:pStyle w:val="Normal"/>
        <w:overflowPunct w:val="false"/>
        <w:autoSpaceDE w:val="false"/>
        <w:snapToGrid w:val="false"/>
        <w:spacing w:before="0" w:after="80"/>
        <w:jc w:val="both"/>
        <w:rPr>
          <w:sz w:val="22"/>
          <w:szCs w:val="22"/>
        </w:rPr>
      </w:pPr>
      <w:r>
        <w:rPr>
          <w:sz w:val="22"/>
          <w:szCs w:val="22"/>
        </w:rPr>
        <w:tab/>
        <w:t>Đó là Đức Thánh Linh. Đó không phải là ‘danh’, đó là những gì Lời là. Dĩ nhiên, đó là một danh xưng nhưng nó không phải là một ‘Tên Họ’.</w:t>
      </w:r>
    </w:p>
    <w:p>
      <w:pPr>
        <w:pStyle w:val="Normal"/>
        <w:overflowPunct w:val="false"/>
        <w:autoSpaceDE w:val="false"/>
        <w:snapToGrid w:val="false"/>
        <w:spacing w:before="0" w:after="80"/>
        <w:jc w:val="both"/>
        <w:rPr>
          <w:sz w:val="22"/>
          <w:szCs w:val="22"/>
        </w:rPr>
      </w:pPr>
      <w:r>
        <w:rPr>
          <w:sz w:val="22"/>
          <w:szCs w:val="22"/>
        </w:rPr>
        <w:tab/>
        <w:t>Nếu Ngài phán, “Hãy làm báp-têm cho họ trong ‘Danh (cái Tên của)’ Cha, Danh Con, Danh Đức Thánh Linh.” ‘Cha, Con, Đức Thánh Linh’ chẳng phải là cái ‘danh’, vậy thì “Danh” là gì? Chúng ta muốn tìm ra.</w:t>
      </w:r>
    </w:p>
    <w:p>
      <w:pPr>
        <w:pStyle w:val="Normal"/>
        <w:overflowPunct w:val="false"/>
        <w:autoSpaceDE w:val="false"/>
        <w:snapToGrid w:val="false"/>
        <w:spacing w:before="0" w:after="80"/>
        <w:jc w:val="both"/>
        <w:rPr>
          <w:sz w:val="22"/>
          <w:szCs w:val="22"/>
        </w:rPr>
      </w:pPr>
      <w:r>
        <w:rPr>
          <w:sz w:val="22"/>
          <w:szCs w:val="22"/>
          <w:vertAlign w:val="superscript"/>
        </w:rPr>
        <w:t>25-5</w:t>
      </w:r>
      <w:r>
        <w:rPr>
          <w:sz w:val="22"/>
          <w:szCs w:val="22"/>
        </w:rPr>
        <w:tab/>
        <w:t>Chúng ta có thể nhận lãnh hết thảy chúng trong một chỗ tại đây, nếu anh em cứ quan sát và bỏ chút thì giờ... Dành một ít thời gian, tôi có ý nói như vậy. Hãy lưu ý Ma-thi-ơ 28:19... Anh em có thể đã làm điều đó, một vài người trong các anh em, anh chị em, có thể cầm lên một quyển sách ngày nào đó nhìn vào phía sau của nó, bảo, “John và Mary sống hạnh phúc mãi sau đó.” Ồ, ai là John và Mary? Ai là John và Mary sống hạnh phúc mãi về sau? Chỉ có một cách anh em sẽ từng biết được John và Mary là ai... Nếu đó là ô đố chữ đối với anh em, hãy quay trở lại và đọc quyển sách. Có đúng vậy không? Hãy quay trở lại trang đầu tiên, đọc cho thấu suốt, quyển sách sẽ cho hay John và Mary là ai.</w:t>
      </w:r>
    </w:p>
    <w:p>
      <w:pPr>
        <w:pStyle w:val="Normal"/>
        <w:overflowPunct w:val="false"/>
        <w:autoSpaceDE w:val="false"/>
        <w:snapToGrid w:val="false"/>
        <w:spacing w:before="0" w:after="80"/>
        <w:jc w:val="both"/>
        <w:rPr>
          <w:sz w:val="22"/>
          <w:szCs w:val="22"/>
        </w:rPr>
      </w:pPr>
      <w:r>
        <w:rPr>
          <w:sz w:val="22"/>
          <w:szCs w:val="22"/>
          <w:vertAlign w:val="superscript"/>
        </w:rPr>
        <w:t>26-1</w:t>
      </w:r>
      <w:r>
        <w:rPr>
          <w:sz w:val="22"/>
          <w:szCs w:val="22"/>
        </w:rPr>
        <w:tab/>
        <w:t>Ồ, nếu Jêsus Christ, Con Đức Chúa Trời, đã phán, “</w:t>
      </w:r>
      <w:r>
        <w:rPr>
          <w:b/>
          <w:sz w:val="22"/>
          <w:szCs w:val="22"/>
        </w:rPr>
        <w:t xml:space="preserve">Bởi vậy, các ngươi hãy đi, dạy dỗ cho muôn dân, làm báp-têm cho họ trong Danh </w:t>
      </w:r>
      <w:r>
        <w:rPr>
          <w:sz w:val="22"/>
          <w:szCs w:val="22"/>
        </w:rPr>
        <w:t>[cái Tên của]</w:t>
      </w:r>
      <w:r>
        <w:rPr>
          <w:b/>
          <w:sz w:val="22"/>
          <w:szCs w:val="22"/>
        </w:rPr>
        <w:t xml:space="preserve"> Cha, Con, Đức Thánh Linh,</w:t>
      </w:r>
      <w:r>
        <w:rPr>
          <w:sz w:val="22"/>
          <w:szCs w:val="22"/>
        </w:rPr>
        <w:t>” cả Cha, Con, hay Đức Thánh Linh đều không phải là cái ‘danh’, vậy nếu nó là ô đố chữ, chúng ta nên quay trở lại trang đầu của quyển sách.</w:t>
      </w:r>
    </w:p>
    <w:p>
      <w:pPr>
        <w:pStyle w:val="Normal"/>
        <w:overflowPunct w:val="false"/>
        <w:autoSpaceDE w:val="false"/>
        <w:snapToGrid w:val="false"/>
        <w:spacing w:before="0" w:after="80"/>
        <w:jc w:val="both"/>
        <w:rPr>
          <w:sz w:val="22"/>
          <w:szCs w:val="22"/>
        </w:rPr>
      </w:pPr>
      <w:r>
        <w:rPr>
          <w:sz w:val="22"/>
          <w:szCs w:val="22"/>
        </w:rPr>
        <w:tab/>
        <w:t>Chúng ta hãy giở lại chương đầu tiên của Ma-thi-ơ. Chúng ta sẽ bắt đầu ở đó. Chỗ gia phả cho đến câu 18. Bây giờ, hãy quan sát. Chỉ trong một phút. Đây là Cha ở bên phía phải của tôi, đây là Con ở giữa và đây là Đức Thánh Linh. Giờ, đây là Cha của Đức Chúa Jêsus Christ. Có đúng vậy không? Đức Chúa Trời là Cha của Jêsus Christ. Tất cả chúng ta tin điều đó phải không? Được rồi. Bây giờ, Ma-thi-ơ 1:18:</w:t>
      </w:r>
    </w:p>
    <w:p>
      <w:pPr>
        <w:pStyle w:val="Normal"/>
        <w:overflowPunct w:val="false"/>
        <w:autoSpaceDE w:val="false"/>
        <w:snapToGrid w:val="false"/>
        <w:jc w:val="both"/>
        <w:rPr/>
      </w:pPr>
      <w:r>
        <w:rPr>
          <w:b/>
          <w:sz w:val="22"/>
          <w:szCs w:val="22"/>
        </w:rPr>
        <w:t>“</w:t>
      </w:r>
      <w:r>
        <w:rPr>
          <w:b/>
          <w:sz w:val="22"/>
          <w:szCs w:val="22"/>
        </w:rPr>
        <w:t>Sự sinh hạ của Jêsus Christ là như vầy: Lúc Ma-ri, mẹ Ngài đã được hứa gả cho Giô-sép, trước khi họ ăn ở cùng nhau, nàng đã mang con trẻ bởi Đức Thánh Linh.</w:t>
      </w:r>
      <w:r>
        <w:rPr>
          <w:sz w:val="22"/>
          <w:szCs w:val="22"/>
        </w:rPr>
        <w:t xml:space="preserve"> (Tôi nghĩ Đức Chúa Trời là Cha Ngài.)</w:t>
      </w:r>
    </w:p>
    <w:p>
      <w:pPr>
        <w:pStyle w:val="Normal"/>
        <w:overflowPunct w:val="false"/>
        <w:autoSpaceDE w:val="false"/>
        <w:snapToGrid w:val="false"/>
        <w:jc w:val="both"/>
        <w:rPr>
          <w:b/>
          <w:b/>
          <w:sz w:val="22"/>
          <w:szCs w:val="22"/>
        </w:rPr>
      </w:pPr>
      <w:r>
        <w:rPr>
          <w:b/>
          <w:sz w:val="22"/>
          <w:szCs w:val="22"/>
        </w:rPr>
        <w:t>Nàng sẽ sinh một con trai... Người ta sẽ gọi tên Ngài là Jêsus...</w:t>
      </w:r>
    </w:p>
    <w:p>
      <w:pPr>
        <w:pStyle w:val="Normal"/>
        <w:overflowPunct w:val="false"/>
        <w:autoSpaceDE w:val="false"/>
        <w:snapToGrid w:val="false"/>
        <w:jc w:val="both"/>
        <w:rPr>
          <w:b/>
          <w:b/>
          <w:sz w:val="22"/>
          <w:szCs w:val="22"/>
        </w:rPr>
      </w:pPr>
      <w:r>
        <w:rPr>
          <w:b/>
          <w:sz w:val="22"/>
          <w:szCs w:val="22"/>
        </w:rPr>
        <w:t>Giô-sép, chồng của nàng, là một người công nghĩa, chẳng muốn nàng bị mang tiếng xấu trong dân chúng, bèn toan để nhẹm...</w:t>
      </w:r>
    </w:p>
    <w:p>
      <w:pPr>
        <w:pStyle w:val="Normal"/>
        <w:overflowPunct w:val="false"/>
        <w:autoSpaceDE w:val="false"/>
        <w:snapToGrid w:val="false"/>
        <w:spacing w:before="0" w:after="80"/>
        <w:jc w:val="both"/>
        <w:rPr>
          <w:sz w:val="22"/>
          <w:szCs w:val="22"/>
        </w:rPr>
      </w:pPr>
      <w:r>
        <w:rPr>
          <w:b/>
          <w:sz w:val="22"/>
          <w:szCs w:val="22"/>
        </w:rPr>
        <w:t>Trong lúc ông đang nghĩ về những điều này, kìa, Thiên sứ của Đức Giê-hô-va đã xuất hiện với ông trong một giấc mơ, Phán, “Nầy Giô-sép, con của Đa-vít, đừng sợ lấy Ma-ri làm vợ vì thai mà nàng đang mang là bởi --</w:t>
      </w:r>
      <w:r>
        <w:rPr>
          <w:sz w:val="22"/>
          <w:szCs w:val="22"/>
        </w:rPr>
        <w:t xml:space="preserve"> [Các Mục sư Truyền đạo nói, “</w:t>
      </w:r>
      <w:r>
        <w:rPr>
          <w:b/>
          <w:sz w:val="22"/>
          <w:szCs w:val="22"/>
        </w:rPr>
        <w:t>Đức Thánh Linh</w:t>
      </w:r>
      <w:r>
        <w:rPr>
          <w:sz w:val="22"/>
          <w:szCs w:val="22"/>
        </w:rPr>
        <w:t>” - Bt].”</w:t>
      </w:r>
    </w:p>
    <w:p>
      <w:pPr>
        <w:pStyle w:val="Normal"/>
        <w:overflowPunct w:val="false"/>
        <w:autoSpaceDE w:val="false"/>
        <w:snapToGrid w:val="false"/>
        <w:spacing w:before="0" w:after="80"/>
        <w:jc w:val="both"/>
        <w:rPr>
          <w:sz w:val="22"/>
          <w:szCs w:val="22"/>
        </w:rPr>
      </w:pPr>
      <w:r>
        <w:rPr>
          <w:sz w:val="22"/>
          <w:szCs w:val="22"/>
        </w:rPr>
        <w:tab/>
        <w:t>Tôi nghĩ Đức Chúa Trời có phải là Cha của Ngài không? Các anh em, có phải Ngài có 2 người ‘Cha’ không? Ngài không thể có. Nếu quả Ngài là người con như vậy, chúng ta có loại tôn giáo gì vậy? Anh em phải thừa nhận rằng Đức Chúa Cha và Đức Thánh Linh cũng là tự Thánh Linh nữa. Chắc chắn là vậy. Chắc chắn, đó cũng là tự Thánh Linh nữa. Chúng ta đi tiếp để hiểu điều đó.</w:t>
      </w:r>
    </w:p>
    <w:p>
      <w:pPr>
        <w:pStyle w:val="Normal"/>
        <w:overflowPunct w:val="false"/>
        <w:autoSpaceDE w:val="false"/>
        <w:snapToGrid w:val="false"/>
        <w:spacing w:before="0" w:after="80"/>
        <w:jc w:val="both"/>
        <w:rPr>
          <w:b/>
          <w:b/>
          <w:sz w:val="22"/>
          <w:szCs w:val="22"/>
        </w:rPr>
      </w:pPr>
      <w:r>
        <w:rPr>
          <w:b/>
          <w:sz w:val="22"/>
          <w:szCs w:val="22"/>
        </w:rPr>
        <w:t>Nàng sẽ sinh một con trai, người ta sẽ gọi Tên Ngài là “JÊSUS” vì Ngài sẽ cứu dân mình ra khỏi tội...</w:t>
      </w:r>
    </w:p>
    <w:p>
      <w:pPr>
        <w:pStyle w:val="Normal"/>
        <w:overflowPunct w:val="false"/>
        <w:autoSpaceDE w:val="false"/>
        <w:snapToGrid w:val="false"/>
        <w:spacing w:before="0" w:after="80"/>
        <w:jc w:val="both"/>
        <w:rPr>
          <w:sz w:val="22"/>
          <w:szCs w:val="22"/>
        </w:rPr>
      </w:pPr>
      <w:r>
        <w:rPr>
          <w:sz w:val="22"/>
          <w:szCs w:val="22"/>
        </w:rPr>
        <w:tab/>
        <w:t>Hết thảy điều này đã được thực hiện, để làm ứng nghiệm... (Các anh em, những người Truyền đạo, trong lúc tôi đang trích thuật Kinh thánh, đều biết)... Để làm ứng nghiệm những gì mà Tiên tri của Đức Giê-hô-va đã nói:</w:t>
      </w:r>
    </w:p>
    <w:p>
      <w:pPr>
        <w:pStyle w:val="Normal"/>
        <w:overflowPunct w:val="false"/>
        <w:autoSpaceDE w:val="false"/>
        <w:snapToGrid w:val="false"/>
        <w:spacing w:before="0" w:after="80"/>
        <w:jc w:val="both"/>
        <w:rPr>
          <w:b/>
          <w:b/>
          <w:sz w:val="22"/>
          <w:szCs w:val="22"/>
        </w:rPr>
      </w:pPr>
      <w:r>
        <w:rPr>
          <w:b/>
          <w:sz w:val="22"/>
          <w:szCs w:val="22"/>
        </w:rPr>
        <w:t>“</w:t>
      </w:r>
      <w:r>
        <w:rPr>
          <w:b/>
          <w:sz w:val="22"/>
          <w:szCs w:val="22"/>
        </w:rPr>
        <w:t>Một trinh nữ sẽ thụ thai và sinh một Con Trai, người ta sẽ gọi Tên Ngài là ‘Em-ma-nu-ên’, có nghĩa là ‘Đức Chúa Trời ở cùng chúng ta’.”</w:t>
      </w:r>
    </w:p>
    <w:p>
      <w:pPr>
        <w:pStyle w:val="Normal"/>
        <w:overflowPunct w:val="false"/>
        <w:autoSpaceDE w:val="false"/>
        <w:snapToGrid w:val="false"/>
        <w:spacing w:before="0" w:after="80"/>
        <w:jc w:val="both"/>
        <w:rPr>
          <w:sz w:val="22"/>
          <w:szCs w:val="22"/>
        </w:rPr>
      </w:pPr>
      <w:r>
        <w:rPr>
          <w:sz w:val="22"/>
          <w:szCs w:val="22"/>
        </w:rPr>
        <w:tab/>
        <w:t>Có đúng vậy không? Vậy thì, “Danh” (cái Tên) của Cha, Con, Đức Thánh Linh là gì? Ồ, chắc chắn.</w:t>
      </w:r>
    </w:p>
    <w:p>
      <w:pPr>
        <w:pStyle w:val="Normal"/>
        <w:overflowPunct w:val="false"/>
        <w:autoSpaceDE w:val="false"/>
        <w:snapToGrid w:val="false"/>
        <w:spacing w:before="0" w:after="80"/>
        <w:jc w:val="both"/>
        <w:rPr/>
      </w:pPr>
      <w:r>
        <w:rPr>
          <w:sz w:val="22"/>
          <w:szCs w:val="22"/>
          <w:vertAlign w:val="superscript"/>
        </w:rPr>
        <w:t>27-1</w:t>
      </w:r>
      <w:r>
        <w:rPr>
          <w:sz w:val="22"/>
          <w:szCs w:val="22"/>
        </w:rPr>
        <w:tab/>
        <w:t>Đó là lý do Phi-e-rơ đã làm báp-têm cho họ trong cái Tên “Jêsus Christ”. Nhưng tôi không quan tâm nếu anh em được làm báp-têm trong “Danh xưng” của Chúa như là “Hoa Hồng Sa-Rôn”, “Hoa Huệ Trong Thung Lũng”, hay là “Sao Mai”, đó cũng chỉ là những “tước” nữa. Nếu tấm lòng của anh em đúng đắn đối với Đức Chúa Trời, Ngài biết lòng của anh em. Bây giờ, tôi diễn đạt điều đó.</w:t>
      </w:r>
    </w:p>
    <w:p>
      <w:pPr>
        <w:pStyle w:val="Normal"/>
        <w:overflowPunct w:val="false"/>
        <w:autoSpaceDE w:val="false"/>
        <w:snapToGrid w:val="false"/>
        <w:spacing w:before="0" w:after="80"/>
        <w:jc w:val="both"/>
        <w:rPr>
          <w:sz w:val="22"/>
          <w:szCs w:val="22"/>
        </w:rPr>
      </w:pPr>
      <w:r>
        <w:rPr>
          <w:sz w:val="22"/>
          <w:szCs w:val="22"/>
        </w:rPr>
        <w:tab/>
        <w:t>Anh Scims bảo, “Tất nhiên, điều đó trông giống như người theo thuyết ‘Duy Nhất’ (Một Ngôi).” Ồ, anh đúng vì điều đó.</w:t>
      </w:r>
    </w:p>
    <w:p>
      <w:pPr>
        <w:pStyle w:val="Normal"/>
        <w:overflowPunct w:val="false"/>
        <w:autoSpaceDE w:val="false"/>
        <w:snapToGrid w:val="false"/>
        <w:spacing w:before="0" w:after="80"/>
        <w:jc w:val="both"/>
        <w:rPr>
          <w:sz w:val="22"/>
          <w:szCs w:val="22"/>
        </w:rPr>
      </w:pPr>
      <w:r>
        <w:rPr>
          <w:sz w:val="22"/>
          <w:szCs w:val="22"/>
        </w:rPr>
        <w:tab/>
        <w:t>Tôi bảo, “Ở đây tôi muốn nói điều gì đó với anh em.” Hiểu không? “Tôi muốn chứng minh với anh em rằng cả 2 người này đều nói một điều giống nhau. Ma-thi-ơ bảo, “Trong Danh Cha,” có đúng vậy không? Được rồi. Phi-e-rơ bảo, “Trong Danh của ‘Chua’.” Ma-thi-ơ bảo, “Trong Danh ‘Cha’,” Công vụ 2:38 bảo, “Trong Danh của ‘Đức Chúa Trời’.”</w:t>
      </w:r>
    </w:p>
    <w:p>
      <w:pPr>
        <w:pStyle w:val="Normal"/>
        <w:overflowPunct w:val="false"/>
        <w:autoSpaceDE w:val="false"/>
        <w:snapToGrid w:val="false"/>
        <w:spacing w:before="0" w:after="80"/>
        <w:jc w:val="both"/>
        <w:rPr>
          <w:sz w:val="22"/>
          <w:szCs w:val="22"/>
        </w:rPr>
      </w:pPr>
      <w:r>
        <w:rPr>
          <w:sz w:val="22"/>
          <w:szCs w:val="22"/>
          <w:vertAlign w:val="superscript"/>
        </w:rPr>
        <w:t>27-2</w:t>
      </w:r>
      <w:r>
        <w:rPr>
          <w:sz w:val="22"/>
          <w:szCs w:val="22"/>
        </w:rPr>
        <w:tab/>
        <w:t>“Đa-Vít nói, ‘</w:t>
      </w:r>
      <w:r>
        <w:rPr>
          <w:b/>
          <w:sz w:val="22"/>
          <w:szCs w:val="22"/>
        </w:rPr>
        <w:t>Giê-hô-va phán cùng Chúa tôi</w:t>
      </w:r>
      <w:r>
        <w:rPr>
          <w:sz w:val="22"/>
          <w:szCs w:val="22"/>
        </w:rPr>
        <w:t>’ là chỉ ai? ‘Cha’ và ‘Đức Giê-hô-va’ hay ‘Chúa’ là cùng một Đấng mà thôi. Đa-Vít nói, ‘</w:t>
      </w:r>
      <w:r>
        <w:rPr>
          <w:b/>
          <w:sz w:val="22"/>
          <w:szCs w:val="22"/>
        </w:rPr>
        <w:t>Giê-hô-va phán cùng Chúa tôi, hãy ngồi bên tay phải của Ta.</w:t>
      </w:r>
      <w:r>
        <w:rPr>
          <w:sz w:val="22"/>
          <w:szCs w:val="22"/>
        </w:rPr>
        <w:t xml:space="preserve">’ Hiểu không? Trong Danh của Cha -- Trong Danh của Đức Giê-hô-va. Ma-thi-ơ bảo, ‘Trong Danh của Con,’ Phi-e-rơ bảo, ‘Trong Danh Chúa Jêsus.’ Ai là Con? Chúa Jêsus. ‘Trong Danh Đức Thánh Linh’ là Ma-thi-ơ, Phi-e-rơ bảo, ‘Trong Danh Đấng Christ’ là Lo-gô (Lời). Cha, Con, Đức Thánh Linh: Chúa Jêsus Christ. Ồ, nó thật là hoàn hảo như nó có thể.” Hiểu không? </w:t>
      </w:r>
    </w:p>
    <w:p>
      <w:pPr>
        <w:pStyle w:val="Normal"/>
        <w:overflowPunct w:val="false"/>
        <w:autoSpaceDE w:val="false"/>
        <w:snapToGrid w:val="false"/>
        <w:spacing w:before="0" w:after="80"/>
        <w:jc w:val="both"/>
        <w:rPr>
          <w:sz w:val="22"/>
          <w:szCs w:val="22"/>
        </w:rPr>
      </w:pPr>
      <w:r>
        <w:rPr>
          <w:sz w:val="22"/>
          <w:szCs w:val="22"/>
          <w:vertAlign w:val="superscript"/>
        </w:rPr>
        <w:t>27-3</w:t>
      </w:r>
      <w:r>
        <w:rPr>
          <w:sz w:val="22"/>
          <w:szCs w:val="22"/>
        </w:rPr>
        <w:tab/>
        <w:t xml:space="preserve">Anh Scims, người anh em của Duy Nhất, bảo, “Anh Branham, đúng vậy. Nhưng anh bảo, “Đó là đây.” Tôi bảo, “Vậy thì đây là đó.” Đúng vậy. Tôi bảo, “Nếu đó là đây, đây là đó. Như vậy, các anh em đang cãi lẫy về chuyện gì?” Tôi bảo, “Các anh em, hãy để tôi đề xuất với anh em, nếu tôi từng làm báp-têm cho một người, đây là Tiến sĩ Ness...” </w:t>
      </w:r>
    </w:p>
    <w:p>
      <w:pPr>
        <w:pStyle w:val="Normal"/>
        <w:overflowPunct w:val="false"/>
        <w:autoSpaceDE w:val="false"/>
        <w:snapToGrid w:val="false"/>
        <w:spacing w:before="0" w:after="80"/>
        <w:jc w:val="both"/>
        <w:rPr>
          <w:sz w:val="22"/>
          <w:szCs w:val="22"/>
        </w:rPr>
      </w:pPr>
      <w:r>
        <w:rPr>
          <w:sz w:val="22"/>
          <w:szCs w:val="22"/>
        </w:rPr>
        <w:tab/>
        <w:t>Các anh em, có người nào đó nói cách đây một lát, rằng anh em biết Tiến sĩ Ness. Ồ, tôi sẽ nói tại đây, anh Hicks, tôi nghĩ anh có một bằng Tiến sĩ. Có đúng vậy không? Được rồi.</w:t>
      </w:r>
    </w:p>
    <w:p>
      <w:pPr>
        <w:pStyle w:val="Normal"/>
        <w:overflowPunct w:val="false"/>
        <w:autoSpaceDE w:val="false"/>
        <w:snapToGrid w:val="false"/>
        <w:spacing w:before="0" w:after="80"/>
        <w:jc w:val="both"/>
        <w:rPr>
          <w:sz w:val="22"/>
          <w:szCs w:val="22"/>
        </w:rPr>
      </w:pPr>
      <w:r>
        <w:rPr>
          <w:sz w:val="22"/>
          <w:szCs w:val="22"/>
        </w:rPr>
        <w:tab/>
        <w:t>Giờ tôi bảo, “Nếu Tiến sĩ Ness đang ngồi tại đây, khi tôi đem một người đến dòng nước để làm báp-têm cho người đó, tôi công nhận nó giống như anh ta công nhận vậy. Đó là những tước đến với Danh Ngài. Những người anh em bên Hội Phúc âm Ngũ Tuần đang sử dụng các ‘tước’ [Cha, Con, Thánh Linh], còn những người anh em bên Giáo hội Duy Nhất [bên Ngũ Tuần theo thuyết ‘Một Ngôi’ (Oneness) thì sử dụng cái Tên [chi ‘Jêsus’ không thôi]. Tôi sẽ chứng minh với anh em rằng cả 2 bên đều sai và tôi mới là đúng.” (Anh em biết anh em phải làm như thế nào, tôi có những người bị trục trặc theo cách đó, anh em phải có một chút khiếu khôi hài thỉnh thoảng để vuốt giùm cho họ, anh em biết đấy.) Vậy, tôi bảo, “Tôi sẽ chứng minh với các anh em rằng cả 2 bên anh em đều sai trật và tôi mới là đúng.”</w:t>
      </w:r>
    </w:p>
    <w:p>
      <w:pPr>
        <w:pStyle w:val="Normal"/>
        <w:overflowPunct w:val="false"/>
        <w:autoSpaceDE w:val="false"/>
        <w:snapToGrid w:val="false"/>
        <w:spacing w:before="0" w:after="80"/>
        <w:jc w:val="both"/>
        <w:rPr>
          <w:sz w:val="22"/>
          <w:szCs w:val="22"/>
        </w:rPr>
      </w:pPr>
      <w:r>
        <w:rPr>
          <w:sz w:val="22"/>
          <w:szCs w:val="22"/>
          <w:vertAlign w:val="superscript"/>
        </w:rPr>
        <w:t>28-2</w:t>
      </w:r>
      <w:r>
        <w:rPr>
          <w:sz w:val="22"/>
          <w:szCs w:val="22"/>
        </w:rPr>
        <w:tab/>
        <w:t>Tôi nói, “Giờ, chuyện gì xảy ra nếu tôi muốn đề cập Anh Ness. (Hay Anh Hicks ở đây) Tôi bảo, ‘Hicks...’ Thế nghe có tử tế không? Không. Ồ, chuyện gì nếu tôi nói, ‘Tiến sĩ, này Doc, thế thì sao nào?’ Thế nghe chẳng tôn kính gì, có phải không?” Khi ấy, tôi nói, “Đó là cách làm các anh em của Hội Phúc âm Ngũ Tuần. Hiểu không? Khi các anh em bên Hội Phúc âm Ngũ Tuần bảo, ‘Trong Danh Cha, Danh Con, Danh Đức Thánh Linh,’ anh em cứ nói. ‘Trong Danh của Mục sưTiến sĩ.’</w:t>
      </w:r>
    </w:p>
    <w:p>
      <w:pPr>
        <w:pStyle w:val="Normal"/>
        <w:overflowPunct w:val="false"/>
        <w:autoSpaceDE w:val="false"/>
        <w:snapToGrid w:val="false"/>
        <w:spacing w:before="0" w:after="80"/>
        <w:jc w:val="both"/>
        <w:rPr>
          <w:sz w:val="22"/>
          <w:szCs w:val="22"/>
        </w:rPr>
      </w:pPr>
      <w:r>
        <w:rPr>
          <w:sz w:val="22"/>
          <w:szCs w:val="22"/>
        </w:rPr>
        <w:tab/>
        <w:t>Rồi tôi bảo, “Vậy thì các anh em bên Một Ngôi, khi anh em làm báp-têm, anh em bảo, ‘Jêsus’” [khơi khơi mà thôi]. Người của Duy Nhất Jêsus chỉ sử dụng cái Tên ‘Jêsus’ mà thôi. Biết bao nhiêu người cũng có cùng một tên gọi là ‘Jêsus’, nhưng đây là “Chúa Jêsus Christ”. Anh em hiểu không? Có nhiều người làm báp-têm trong cái tên ‘Jêsus’ mà thôi [như UPC]. Chắc chắn, tôi không ủng hộ điều đó. Chẳng có chỗ Kinh thánh nào. Anh em cứ lấy gốc, xem đó chẳng phải là “Chúa Jêsus Christ” sao? Chắc chắn. Chỉ có Ngài [mới có cái Tên] là “Chúa Jêsus Christ”. Chắc chắn, còn nhiều người cũng có cái tên là ‘Jêsus’. Tên “Christ” có nghĩa là “Đấng Được Xức Dầu”.</w:t>
      </w:r>
    </w:p>
    <w:p>
      <w:pPr>
        <w:pStyle w:val="Normal"/>
        <w:overflowPunct w:val="false"/>
        <w:autoSpaceDE w:val="false"/>
        <w:snapToGrid w:val="false"/>
        <w:spacing w:before="0" w:after="80"/>
        <w:jc w:val="both"/>
        <w:rPr>
          <w:sz w:val="22"/>
          <w:szCs w:val="22"/>
        </w:rPr>
      </w:pPr>
      <w:r>
        <w:rPr>
          <w:sz w:val="22"/>
          <w:szCs w:val="22"/>
          <w:vertAlign w:val="superscript"/>
        </w:rPr>
        <w:t>28-4</w:t>
      </w:r>
      <w:r>
        <w:rPr>
          <w:sz w:val="22"/>
          <w:szCs w:val="22"/>
        </w:rPr>
        <w:tab/>
        <w:t>Tôi bảo, “Bây giờ, nếu tôi sắp nói một điều giống như vậy với Anh Ness... Liệu có phải đối với tôi để nói, ‘Này Ness.’ [Không xưng hô Anh hay Tiền sĩ gì cả.] Đó là cách nói của anh em bên Duy Nhất [xưng hô Chúa ‘Jêsus’ khơi khơi rất vô lễ!] (Hiểu không?) Há chẳng là quá khinh dể, bất kính cho một người đó, một người đã từng nghiên cứu và lấy được tấm bằng Tiến sĩ rồi ư? Nếu anh ấy đã nghiên cứu cực nhọc nhằn để lấy được cái bằng đó, khi đó, anh ấy nên được gọi với tước vị đó.”</w:t>
      </w:r>
    </w:p>
    <w:p>
      <w:pPr>
        <w:pStyle w:val="Normal"/>
        <w:overflowPunct w:val="false"/>
        <w:autoSpaceDE w:val="false"/>
        <w:snapToGrid w:val="false"/>
        <w:spacing w:before="0" w:after="80"/>
        <w:jc w:val="both"/>
        <w:rPr>
          <w:sz w:val="22"/>
          <w:szCs w:val="22"/>
        </w:rPr>
      </w:pPr>
      <w:r>
        <w:rPr>
          <w:sz w:val="22"/>
          <w:szCs w:val="22"/>
        </w:rPr>
        <w:tab/>
        <w:t>Rồi tôi bảo, “Vậy nếu tôi nói, ‘Này, Doc!’” Tôi bảo, “Há cách xưng hô thế nghe chẳng dứt khoát quá, đối với các Mục sư Truyền đạo xưng hô chào hỏi với nhau. Đó chỉ là cách anh em [bên Hội Chúng ĐCT hay những người theo thuyết ‘3 Ngôi’] chỉ goi người đó theo ‘tước vị’ của họ [mà không nhắc tới ‘Tên Họ’ của người đó].”</w:t>
      </w:r>
    </w:p>
    <w:p>
      <w:pPr>
        <w:pStyle w:val="Normal"/>
        <w:overflowPunct w:val="false"/>
        <w:autoSpaceDE w:val="false"/>
        <w:snapToGrid w:val="false"/>
        <w:spacing w:before="0" w:after="80"/>
        <w:jc w:val="both"/>
        <w:rPr>
          <w:sz w:val="22"/>
          <w:szCs w:val="22"/>
        </w:rPr>
      </w:pPr>
      <w:r>
        <w:rPr>
          <w:sz w:val="22"/>
          <w:szCs w:val="22"/>
        </w:rPr>
        <w:tab/>
        <w:t>Nhưng tôi bảo, “Khi tôi đem một người đến dòng nước, tôi bước lên đó, hỏi anh ta, trò chuyện, lấy tên của anh ta và bất kỳ anh ta là ai, niềm tin của anh ta, sau đó, tôi cầu nguyện, bảo, ‘Lạy Cha, như Ngài đã giao sứ mạng cho chúng tôi đi khắp thế gian, lập nên các môn đồ trong tất cả các nước (Các anh em biết đó là gốc. Hiểu không?) -- Lập nên các môn đồ ở tất cả các nước, làm báp-têm cho họ trong Danh Cha, Danh Con, Danh Đức Thánh Linh, giảng dạy cho họ để vâng giữ bất kỳ những điều gì mà Ngài đã dạy dỗ cho chúng tôi.’ Như vậy, lúc đó, tôi bảo, ‘Trên sự xưng ra đức tin của anh em, trên sự xưng ra những tội lỗi của anh em và đức tin của anh em trong Con Đức Chúa Trời, tôi làm báp-têm cho anh, người anh em yêu dấu của tôi, trong Danh (cái Tên) của Chúa Jêsus Christ.’” Tôi bảo, “Đó là cách tôi làm báp-têm. Tôi công nhận cả 2 bên, các ‘tước’ của Ngài nữa, vì Ngài là Cha, Con, Đức Thánh Linh...”</w:t>
      </w:r>
    </w:p>
    <w:p>
      <w:pPr>
        <w:pStyle w:val="Normal"/>
        <w:overflowPunct w:val="false"/>
        <w:autoSpaceDE w:val="false"/>
        <w:snapToGrid w:val="false"/>
        <w:spacing w:before="0" w:after="80"/>
        <w:jc w:val="both"/>
        <w:rPr>
          <w:sz w:val="22"/>
          <w:szCs w:val="22"/>
        </w:rPr>
      </w:pPr>
      <w:r>
        <w:rPr>
          <w:sz w:val="22"/>
          <w:szCs w:val="22"/>
          <w:vertAlign w:val="superscript"/>
        </w:rPr>
        <w:t>29-1</w:t>
      </w:r>
      <w:r>
        <w:rPr>
          <w:sz w:val="22"/>
          <w:szCs w:val="22"/>
        </w:rPr>
        <w:tab/>
        <w:t>Nếu điều đó không phải như vậy, là anh em có sự mâu thuẫn trong Kinh thánh của mình. Anh em có sự mâu thuẫn, chuyện gì xảy ra nếu người anh em Phật giáo này đứng lên và nói điều đó? Thế còn điều này thì sao? Người ta đã nói gì khi họ kể cho tôi nghe ở đó, lúc người anh em Da Đỏ này thách thức Morse Reedhead, bảo, “Thế còn về Mác 16?” Anh ta phải nuốt lời về điều đó. Anh em không phải nuốt lời gì cả. Đó là Lời Đức Chúa Trời. Hãy ở lại với Lời. Cứ cầu nghuyện. Nhận lấy sự khải thị. Hết thảy đều diễn ra giống nhau. Xem đó, cả 2 bên, họ đang nói cùng một điều mà thôi.</w:t>
      </w:r>
    </w:p>
    <w:p>
      <w:pPr>
        <w:pStyle w:val="Normal"/>
        <w:overflowPunct w:val="false"/>
        <w:autoSpaceDE w:val="false"/>
        <w:snapToGrid w:val="false"/>
        <w:spacing w:before="0" w:after="80"/>
        <w:jc w:val="both"/>
        <w:rPr>
          <w:sz w:val="22"/>
          <w:szCs w:val="22"/>
        </w:rPr>
      </w:pPr>
      <w:r>
        <w:rPr>
          <w:sz w:val="22"/>
          <w:szCs w:val="22"/>
          <w:vertAlign w:val="superscript"/>
        </w:rPr>
        <w:t>29-2</w:t>
      </w:r>
      <w:r>
        <w:rPr>
          <w:sz w:val="22"/>
          <w:szCs w:val="22"/>
        </w:rPr>
        <w:tab/>
        <w:t>Không phải là những ‘tước’. Tôi bảo, “Bây giờ, tôi công nhận Ngài, Ngài là Cha, không phải là một ‘Thần’ khác. Ngài là Con, không phải là một ‘Thần’ khác, mà là cùng một Đức Chúa Trời y nguyên. Đó chỉ là “3 Chức Vị”. Đức Chúa Trời trong Chức vị Cha: “Các Chức vị” -- Nếu anh em muốn gọi nó là Chức Cha, Chức Con, vẫn là Đức Chúa Trời y nguyên trong chúng ta bây giờ. ‘</w:t>
      </w:r>
      <w:r>
        <w:rPr>
          <w:b/>
          <w:sz w:val="22"/>
          <w:szCs w:val="22"/>
        </w:rPr>
        <w:t>Ta sẽ ở cùng với các ngươi.’</w:t>
      </w:r>
      <w:r>
        <w:rPr>
          <w:sz w:val="22"/>
          <w:szCs w:val="22"/>
        </w:rPr>
        <w:t>” Như vậy, anh em thấy đó là “3 Chức Vị”, không phải là ‘3 Chúa’ [hay ‘3 Ngôi Vị’].</w:t>
      </w:r>
    </w:p>
    <w:p>
      <w:pPr>
        <w:pStyle w:val="Normal"/>
        <w:overflowPunct w:val="false"/>
        <w:autoSpaceDE w:val="false"/>
        <w:snapToGrid w:val="false"/>
        <w:spacing w:before="0" w:after="80"/>
        <w:jc w:val="both"/>
        <w:rPr>
          <w:sz w:val="22"/>
          <w:szCs w:val="22"/>
        </w:rPr>
      </w:pPr>
      <w:r>
        <w:rPr>
          <w:sz w:val="22"/>
          <w:szCs w:val="22"/>
        </w:rPr>
        <w:tab/>
        <w:t>Này các anh em, nếu các môn đồ đã không bao giờ sử dụng nó, đi tiếp nữa, tôi không nói bất kỳ điều gì chống lại nó cả. Điều ấy được thôi nhưng tôi bảo cho anh em hay nếu một người đi ra ngoài đây, được báp-têm trong cái ‘danh tước’ (xưng hô) của ‘Hoa Hồng Sa Rôn’, ‘Hoa Huệ Trong Thung Lũng’, ‘Sao Mai’... Hãy tin Đức Chúa Jêsus Christ là Cứu Chúa của mình, tôi sẽ bảo, “Đức Chúa Trời ban phước cho anh, người anh em, cứ tiếp tục, chúng ta hãy đi.”</w:t>
      </w:r>
    </w:p>
    <w:p>
      <w:pPr>
        <w:pStyle w:val="Normal"/>
        <w:overflowPunct w:val="false"/>
        <w:autoSpaceDE w:val="false"/>
        <w:snapToGrid w:val="false"/>
        <w:spacing w:before="0" w:after="80"/>
        <w:jc w:val="both"/>
        <w:rPr>
          <w:sz w:val="22"/>
          <w:szCs w:val="22"/>
        </w:rPr>
      </w:pPr>
      <w:r>
        <w:rPr>
          <w:sz w:val="22"/>
          <w:szCs w:val="22"/>
        </w:rPr>
        <w:tab/>
        <w:t>Đúng vậy, bởi vì nếu tấm lòng của anh em không đúng, dầu sao, anh em không đúng. Chính xác. Tấm lòng của anh em phải đúng,</w:t>
      </w:r>
    </w:p>
    <w:p>
      <w:pPr>
        <w:pStyle w:val="Normal"/>
        <w:overflowPunct w:val="false"/>
        <w:autoSpaceDE w:val="false"/>
        <w:snapToGrid w:val="false"/>
        <w:spacing w:before="0" w:after="80"/>
        <w:jc w:val="both"/>
        <w:rPr/>
      </w:pPr>
      <w:r>
        <w:rPr>
          <w:sz w:val="22"/>
          <w:szCs w:val="22"/>
          <w:vertAlign w:val="superscript"/>
        </w:rPr>
        <w:t>29-4</w:t>
      </w:r>
      <w:r>
        <w:rPr>
          <w:sz w:val="22"/>
          <w:szCs w:val="22"/>
        </w:rPr>
        <w:tab/>
        <w:t>Tôi bảo, “Giờ hãy xem. Nếu tôi sắp chào Anh Ness ở đây, tôi phải gọi Anh như vậy, ‘Chào Mục sư Tiến sĩ Ness.’ Chính xác. Anh là một người Truyền đạo. Anh phải được đề cập như một ‘Mục sư’. Anh đã nghiên cứu và nghiên cứu nhiều. Anh có một tấm bằng ‘Tiến sĩ’, như vậy, anh nên được gọi là ‘Tiến sĩ’ Đó là tước vị của anh. Hiểu không? Nhưng Tên [cá nhân] của anh là ‘Ness’, dầu vậy. Tôi sẽ không gói Anh, ‘Này, Ness, này Doc.’ [khơi khơi được!] Không được gọi như thế vì nó không đúng! Tôi nên gọi Anh là ‘Mục sư Tiến sĩ Ness’. Xem đó, đó là những gì tôi đang gọi Ngài (Hiểu không?) -- Những gì Ngài là: Ngài đồng thời là ‘Cha, Con, Đức Thánh Linh’, và chỉ có chung một cái Tên là ‘Chúa Jêsus Christ’.” Hiểu không? Tôi bảo, “Nếu tôi đã từng báp-têm một người từ trong hết thảy Hội thánh của anh, đó là cách tôi sẽ làm báp-têm, Anh Ness, Anh có nhận người đó không?”</w:t>
      </w:r>
    </w:p>
    <w:p>
      <w:pPr>
        <w:pStyle w:val="Normal"/>
        <w:overflowPunct w:val="false"/>
        <w:autoSpaceDE w:val="false"/>
        <w:snapToGrid w:val="false"/>
        <w:jc w:val="both"/>
        <w:rPr/>
      </w:pPr>
      <w:r>
        <w:rPr>
          <w:sz w:val="22"/>
          <w:szCs w:val="22"/>
        </w:rPr>
        <w:tab/>
        <w:t>Anh đáp, “Chắc chắn. Anh ta đã được làm báp-têm trong Danh Cha, Con và Đức Thánh Linh [chỉ dùng các chức tước mà không nhắc đến cái Tên nào cả].”</w:t>
      </w:r>
    </w:p>
    <w:p>
      <w:pPr>
        <w:pStyle w:val="Normal"/>
        <w:overflowPunct w:val="false"/>
        <w:autoSpaceDE w:val="false"/>
        <w:snapToGrid w:val="false"/>
        <w:jc w:val="both"/>
        <w:rPr>
          <w:sz w:val="22"/>
          <w:szCs w:val="22"/>
        </w:rPr>
      </w:pPr>
      <w:r>
        <w:rPr>
          <w:sz w:val="22"/>
          <w:szCs w:val="22"/>
        </w:rPr>
        <w:tab/>
        <w:t>Tôi bảo, “Anh Scims, anh có nhận anh ấy không?”</w:t>
      </w:r>
    </w:p>
    <w:p>
      <w:pPr>
        <w:pStyle w:val="Normal"/>
        <w:overflowPunct w:val="false"/>
        <w:autoSpaceDE w:val="false"/>
        <w:snapToGrid w:val="false"/>
        <w:jc w:val="both"/>
        <w:rPr>
          <w:sz w:val="22"/>
          <w:szCs w:val="22"/>
        </w:rPr>
      </w:pPr>
      <w:r>
        <w:rPr>
          <w:sz w:val="22"/>
          <w:szCs w:val="22"/>
        </w:rPr>
        <w:tab/>
        <w:t>Anh đáp, “Chắc chắn, anh ta đã được báp-têm trong Danh Jêsus [chỉ dung cái Tên khơi khơi].”</w:t>
      </w:r>
    </w:p>
    <w:p>
      <w:pPr>
        <w:pStyle w:val="Normal"/>
        <w:overflowPunct w:val="false"/>
        <w:autoSpaceDE w:val="false"/>
        <w:snapToGrid w:val="false"/>
        <w:spacing w:before="0" w:after="80"/>
        <w:jc w:val="both"/>
        <w:rPr>
          <w:sz w:val="22"/>
          <w:szCs w:val="22"/>
        </w:rPr>
      </w:pPr>
      <w:r>
        <w:rPr>
          <w:sz w:val="22"/>
          <w:szCs w:val="22"/>
        </w:rPr>
        <w:tab/>
        <w:t>Tôi bảo, “Vậy, các anh em, có chuyện gì với anh em vậy? Tại sao anh em không tin nhận điều đó và phá đổ đi những bức tường này, chỗ mà những con người nghèo khổ này đang hiện diện. Hội chúng của Giáo hội Hội Chúng của ĐCT, họ chỉ muốn nhóm lại với các Giáo hội bên Hội Chúng ĐCT [Ngũ Tuần Ba Ngôi], còn Hội chúng của Giáo hội Ngũ Tuần Duy Nhất, họ chỉ muốn thờ phượng với các Giáo hội bên Ngũ Tuần Một Ngôi, các anh em bên này cứ theo lối đó. Còn bên kia cứ theo lối của họ... Nhưng hễ chừng nào mà ma quỷ còn có thể gây cho họ tranh chiến nhau...”</w:t>
      </w:r>
    </w:p>
    <w:p>
      <w:pPr>
        <w:pStyle w:val="Normal"/>
        <w:overflowPunct w:val="false"/>
        <w:autoSpaceDE w:val="false"/>
        <w:snapToGrid w:val="false"/>
        <w:spacing w:before="0" w:after="80"/>
        <w:jc w:val="both"/>
        <w:rPr>
          <w:sz w:val="22"/>
          <w:szCs w:val="22"/>
        </w:rPr>
      </w:pPr>
      <w:r>
        <w:rPr>
          <w:sz w:val="22"/>
          <w:szCs w:val="22"/>
          <w:vertAlign w:val="superscript"/>
        </w:rPr>
        <w:t>30-2</w:t>
      </w:r>
      <w:r>
        <w:rPr>
          <w:sz w:val="22"/>
          <w:szCs w:val="22"/>
        </w:rPr>
        <w:tab/>
        <w:t>Các anh em, bây giờ, anh em có hiểu những gì tôi có ý nói không? Tôi đang lái về hướng, một điều: Jêsus Christ là sự liên hiệp của Thân Thể của Đức Chúa Jêsus Christ. Đó là những gì mục đích của tôi là. Tôi không nói bất kỳ điều gì về, “Này, anh em không được báp-têm trong cái Tên Jêsus [khơi khơi mà thôi], anh em sẽ đi về hỏa ngục đấy!” Điều đó vô nghĩa!</w:t>
      </w:r>
    </w:p>
    <w:p>
      <w:pPr>
        <w:pStyle w:val="Normal"/>
        <w:overflowPunct w:val="false"/>
        <w:autoSpaceDE w:val="false"/>
        <w:snapToGrid w:val="false"/>
        <w:spacing w:before="0" w:after="80"/>
        <w:jc w:val="both"/>
        <w:rPr>
          <w:sz w:val="22"/>
          <w:szCs w:val="22"/>
        </w:rPr>
      </w:pPr>
      <w:r>
        <w:rPr>
          <w:sz w:val="22"/>
          <w:szCs w:val="22"/>
        </w:rPr>
        <w:tab/>
        <w:t xml:space="preserve">Tôi sẽ bảo cho anh em hay những gì đã xảy ra vào ngày nọ. Tôi đi xuống dưới Texas. (Các anh em ở đây là những người làm chứng cho điều này.) Bên các Giáo hội Duy Nhất [Một Ngôi], có 72 Giáo hội bảo trợ cho buổi nhóm của tôi, tôi đặt anh Petty, Hội Chúng của Đức Chúa Trời vào bục giảng đêm đó. Anh em biết điều đó là thực. Anh ấy là một người anh em quý báu. Anh Petty, nếu bất kỳ người nào trong anh em biết anh ấy, từ Beaumont, Texas. Anh là một trong những người xinh nhất mà tôi đã từng gặp. Vợ của anh là một người trở lại Đạo từ Công giáo, một Thánh nữ thực sự. Anh ấy là một con người thực sự của Đức Chúa Trời. Bảo cho tôi hay ai là một người xinh hơn Anh Roy Weed bên Hội Phúc âm Ngũ Tuần? Đề cập bất kỳ người nào trong những người này. Hãy nhìn tại đây, tất cả những người anh em này mà tôi biết xung quanh đây: Từ Hội thánh Phi-la-đen-phi-a ở đây, những người bên Hội Phúc âm Ngũ Tuần... Có bất kỳ những người nào của họ xinh hơn không? Hãy bảo cho tôi hay ở chỗ nào... Hãy bảo cho tôi hay ai là một người xinh hơn Jack Moore? Hãy bảo cho tôi điều đó đi. Anh ấy không phải là người duy lý. Anh em tìm thấy duy lý ở cả 2 phía, đó là chỗ dân sự chỉ ra, đó là chỗ ma quỷ chỉ ra. Nhưng hết thảy họ là những người của Đức Chúa Trời, Đức Chúa Trời ban cho họ Đức Thánh Linh. Nếu đó không phải là vì ân điển của Đức Chúa Trời, hết thảy chúng ta sẽ tiêu mất với những sự cãi lẫy của mình và các thứ. Chính xác. Nhưng ân điển của Đức Chúa Trời buộc chúng ta lại vơi nhau. Thảo nào chúng ta có thể hát, </w:t>
      </w:r>
      <w:r>
        <w:rPr>
          <w:i/>
          <w:sz w:val="22"/>
          <w:szCs w:val="22"/>
        </w:rPr>
        <w:t>“Phước thay cho nút buộc những tấm lòng của chúng ta trong tình thương Cơ-đốc.”</w:t>
      </w:r>
      <w:r>
        <w:rPr>
          <w:sz w:val="22"/>
          <w:szCs w:val="22"/>
        </w:rPr>
        <w:t xml:space="preserve"> </w:t>
      </w:r>
    </w:p>
    <w:p>
      <w:pPr>
        <w:pStyle w:val="Normal"/>
        <w:overflowPunct w:val="false"/>
        <w:autoSpaceDE w:val="false"/>
        <w:snapToGrid w:val="false"/>
        <w:jc w:val="both"/>
        <w:rPr>
          <w:sz w:val="22"/>
          <w:szCs w:val="22"/>
        </w:rPr>
      </w:pPr>
      <w:r>
        <w:rPr>
          <w:sz w:val="22"/>
          <w:szCs w:val="22"/>
        </w:rPr>
        <w:tab/>
        <w:t>Đó là những gì chúng ta cần.</w:t>
      </w:r>
    </w:p>
    <w:p>
      <w:pPr>
        <w:pStyle w:val="Normal"/>
        <w:overflowPunct w:val="false"/>
        <w:autoSpaceDE w:val="false"/>
        <w:snapToGrid w:val="false"/>
        <w:jc w:val="both"/>
        <w:rPr/>
      </w:pPr>
      <w:r>
        <w:rPr>
          <w:sz w:val="22"/>
          <w:szCs w:val="22"/>
          <w:vertAlign w:val="superscript"/>
        </w:rPr>
        <w:t>31-1</w:t>
      </w:r>
      <w:r>
        <w:rPr>
          <w:sz w:val="22"/>
          <w:szCs w:val="22"/>
        </w:rPr>
        <w:tab/>
        <w:t>Sau đó, anh em biết điều gì? Tổng Giám Quản của Giáo hội đã gọi cho tôi. Ông ta hỏi, “Anh có biết những gì anh đã làm đêm qua không?” Đêm thứ hai của tôi tại đó...</w:t>
      </w:r>
    </w:p>
    <w:p>
      <w:pPr>
        <w:pStyle w:val="Normal"/>
        <w:overflowPunct w:val="false"/>
        <w:autoSpaceDE w:val="false"/>
        <w:snapToGrid w:val="false"/>
        <w:jc w:val="both"/>
        <w:rPr>
          <w:sz w:val="22"/>
          <w:szCs w:val="22"/>
        </w:rPr>
      </w:pPr>
      <w:r>
        <w:rPr>
          <w:sz w:val="22"/>
          <w:szCs w:val="22"/>
        </w:rPr>
        <w:tab/>
        <w:t>Tôi hỏi lại, “Cái gì vậy? Chúng tôi đã có một buổi nhóm tuyệt diệu.”</w:t>
      </w:r>
    </w:p>
    <w:p>
      <w:pPr>
        <w:pStyle w:val="Normal"/>
        <w:overflowPunct w:val="false"/>
        <w:autoSpaceDE w:val="false"/>
        <w:snapToGrid w:val="false"/>
        <w:jc w:val="both"/>
        <w:rPr>
          <w:sz w:val="22"/>
          <w:szCs w:val="22"/>
        </w:rPr>
      </w:pPr>
      <w:r>
        <w:rPr>
          <w:sz w:val="22"/>
          <w:szCs w:val="22"/>
        </w:rPr>
        <w:tab/>
        <w:t>Bảo, “Anh đã đặt một người có tội vào bục giảng của anh.”</w:t>
      </w:r>
    </w:p>
    <w:p>
      <w:pPr>
        <w:pStyle w:val="Normal"/>
        <w:overflowPunct w:val="false"/>
        <w:autoSpaceDE w:val="false"/>
        <w:snapToGrid w:val="false"/>
        <w:jc w:val="both"/>
        <w:rPr>
          <w:sz w:val="22"/>
          <w:szCs w:val="22"/>
        </w:rPr>
      </w:pPr>
      <w:r>
        <w:rPr>
          <w:sz w:val="22"/>
          <w:szCs w:val="22"/>
        </w:rPr>
        <w:tab/>
        <w:t xml:space="preserve">Tôi đáp, “Tôi đã không biết chuyện đó. Ai vậy?” </w:t>
      </w:r>
    </w:p>
    <w:p>
      <w:pPr>
        <w:pStyle w:val="Normal"/>
        <w:overflowPunct w:val="false"/>
        <w:autoSpaceDE w:val="false"/>
        <w:snapToGrid w:val="false"/>
        <w:jc w:val="both"/>
        <w:rPr>
          <w:sz w:val="22"/>
          <w:szCs w:val="22"/>
        </w:rPr>
      </w:pPr>
      <w:r>
        <w:rPr>
          <w:sz w:val="22"/>
          <w:szCs w:val="22"/>
        </w:rPr>
        <w:tab/>
        <w:t>Bảo, “Đó là ông Petty.”</w:t>
      </w:r>
    </w:p>
    <w:p>
      <w:pPr>
        <w:pStyle w:val="Normal"/>
        <w:overflowPunct w:val="false"/>
        <w:autoSpaceDE w:val="false"/>
        <w:snapToGrid w:val="false"/>
        <w:jc w:val="both"/>
        <w:rPr/>
      </w:pPr>
      <w:r>
        <w:rPr>
          <w:sz w:val="22"/>
          <w:szCs w:val="22"/>
        </w:rPr>
        <w:tab/>
        <w:t>Ồ, tôi bảo, “Anh ấy là một ‘tội nhân’ sao?” Ồ, tôi nói, “Anh ấy là một Thầy giảng bên Hội Phúc âm Ngũ Tuần, anh ạ.”</w:t>
      </w:r>
    </w:p>
    <w:p>
      <w:pPr>
        <w:pStyle w:val="Normal"/>
        <w:overflowPunct w:val="false"/>
        <w:autoSpaceDE w:val="false"/>
        <w:snapToGrid w:val="false"/>
        <w:jc w:val="both"/>
        <w:rPr>
          <w:sz w:val="22"/>
          <w:szCs w:val="22"/>
        </w:rPr>
      </w:pPr>
      <w:r>
        <w:rPr>
          <w:sz w:val="22"/>
          <w:szCs w:val="22"/>
        </w:rPr>
        <w:tab/>
        <w:t>Ông bảo, “Đúng, nhưng anh ta vẫn là một ‘tội nhân’ vì anh ta đã không được làm báp-têm đúng.”</w:t>
      </w:r>
    </w:p>
    <w:p>
      <w:pPr>
        <w:pStyle w:val="Normal"/>
        <w:overflowPunct w:val="false"/>
        <w:autoSpaceDE w:val="false"/>
        <w:snapToGrid w:val="false"/>
        <w:jc w:val="both"/>
        <w:rPr/>
      </w:pPr>
      <w:r>
        <w:rPr>
          <w:sz w:val="22"/>
          <w:szCs w:val="22"/>
        </w:rPr>
        <w:tab/>
        <w:t>Tôi bảo, “Anh ơi, hãy bảo cho tôi hay tại sao? Anh ta có Đức Thánh Linh.”</w:t>
      </w:r>
    </w:p>
    <w:p>
      <w:pPr>
        <w:pStyle w:val="Normal"/>
        <w:overflowPunct w:val="false"/>
        <w:autoSpaceDE w:val="false"/>
        <w:snapToGrid w:val="false"/>
        <w:jc w:val="both"/>
        <w:rPr/>
      </w:pPr>
      <w:r>
        <w:rPr>
          <w:sz w:val="22"/>
          <w:szCs w:val="22"/>
        </w:rPr>
        <w:tab/>
        <w:t xml:space="preserve">Ông bảo, “Anh Branham, Phi-e-rơ đã nói gì? </w:t>
      </w:r>
      <w:r>
        <w:rPr>
          <w:b/>
          <w:sz w:val="22"/>
          <w:szCs w:val="22"/>
        </w:rPr>
        <w:t>‘Hãy ăn năn và được báp-têm trong Danh Đức Chúa Jêsus Christ vì sự tha tội của anh em.’</w:t>
      </w:r>
      <w:r>
        <w:rPr>
          <w:sz w:val="22"/>
          <w:szCs w:val="22"/>
        </w:rPr>
        <w:t xml:space="preserve"> Bởi vậy, các tội lỗi của anh em không thể được tha cho đến khi anh em được báp-têm trong cái Tên ‘Jêsus’!”</w:t>
      </w:r>
    </w:p>
    <w:p>
      <w:pPr>
        <w:pStyle w:val="Normal"/>
        <w:overflowPunct w:val="false"/>
        <w:autoSpaceDE w:val="false"/>
        <w:snapToGrid w:val="false"/>
        <w:jc w:val="both"/>
        <w:rPr>
          <w:sz w:val="22"/>
          <w:szCs w:val="22"/>
        </w:rPr>
      </w:pPr>
      <w:r>
        <w:rPr>
          <w:sz w:val="22"/>
          <w:szCs w:val="22"/>
        </w:rPr>
        <w:tab/>
        <w:t>Tôi bảo, “Người anh em của tôi, đó có phải là công thức không?”</w:t>
      </w:r>
    </w:p>
    <w:p>
      <w:pPr>
        <w:pStyle w:val="Normal"/>
        <w:overflowPunct w:val="false"/>
        <w:autoSpaceDE w:val="false"/>
        <w:snapToGrid w:val="false"/>
        <w:spacing w:before="0" w:after="80"/>
        <w:jc w:val="both"/>
        <w:rPr>
          <w:sz w:val="22"/>
          <w:szCs w:val="22"/>
        </w:rPr>
      </w:pPr>
      <w:r>
        <w:rPr>
          <w:sz w:val="22"/>
          <w:szCs w:val="22"/>
        </w:rPr>
        <w:tab/>
        <w:t>Ông bảo, “Đó là công thức.”</w:t>
      </w:r>
    </w:p>
    <w:p>
      <w:pPr>
        <w:pStyle w:val="Normal"/>
        <w:overflowPunct w:val="false"/>
        <w:autoSpaceDE w:val="false"/>
        <w:snapToGrid w:val="false"/>
        <w:spacing w:before="0" w:after="80"/>
        <w:jc w:val="both"/>
        <w:rPr>
          <w:sz w:val="22"/>
          <w:szCs w:val="22"/>
        </w:rPr>
      </w:pPr>
      <w:r>
        <w:rPr>
          <w:sz w:val="22"/>
          <w:szCs w:val="22"/>
        </w:rPr>
        <w:tab/>
        <w:t>Tôi bảo, “Vậy thì Đức Chúa Trời đã đổ nhào chiếc xe chở táo Của Riêng Ngài trong Công vụ 10:49, vì ‘Trong lúc Phi-e-rơ vẫn nói ra những lời này, Đức Thánh Linh giáng trên họ, hết thảy, lắng nghe Lời.’ Họ đã chưa hề được báp-têm gì cả. Sau đó, Đức Chúa Trời ban Đức Thánh Linh cho dân sự thậm chí đã chưa trở lại Đạo. Vậy thì, trong thế giới, anh đang đứng ở đâu?”</w:t>
      </w:r>
    </w:p>
    <w:p>
      <w:pPr>
        <w:pStyle w:val="Normal"/>
        <w:overflowPunct w:val="false"/>
        <w:autoSpaceDE w:val="false"/>
        <w:snapToGrid w:val="false"/>
        <w:spacing w:before="0" w:after="80"/>
        <w:jc w:val="both"/>
        <w:rPr>
          <w:sz w:val="22"/>
          <w:szCs w:val="22"/>
        </w:rPr>
      </w:pPr>
      <w:r>
        <w:rPr>
          <w:sz w:val="22"/>
          <w:szCs w:val="22"/>
          <w:vertAlign w:val="superscript"/>
        </w:rPr>
        <w:t>31-2</w:t>
      </w:r>
      <w:r>
        <w:rPr>
          <w:sz w:val="22"/>
          <w:szCs w:val="22"/>
        </w:rPr>
        <w:tab/>
        <w:t>Ông ta bảo, “Anh biết những gì chúng tôi sắp làm không? Chúng tôi sẽ vẽ ra một vòng nhỏ và vẽ anh ngay ra ngoài vòng của chúng tôi.”</w:t>
      </w:r>
    </w:p>
    <w:p>
      <w:pPr>
        <w:pStyle w:val="Normal"/>
        <w:overflowPunct w:val="false"/>
        <w:autoSpaceDE w:val="false"/>
        <w:snapToGrid w:val="false"/>
        <w:spacing w:before="0" w:after="80"/>
        <w:jc w:val="both"/>
        <w:rPr>
          <w:sz w:val="22"/>
          <w:szCs w:val="22"/>
        </w:rPr>
      </w:pPr>
      <w:r>
        <w:rPr>
          <w:sz w:val="22"/>
          <w:szCs w:val="22"/>
        </w:rPr>
        <w:tab/>
        <w:t>Sau đó, tôi bảo, “Tôi sẽ vẽ một chiếc vòng khác và kéo anh ngay, quay trở lại vào. Anh không thể vẽ tôi ra ngoài được bởi vì tôi yêu thương anh. Xem đó, anh không thể làm được điều đó. Có thật là nhiều những người anh em của anh ngoài đó, yêu thương tôi và tin vào tôi.” Tôi bảo, “Dẫu sao, họ sẽ đến. Họ sẽ đến, anh không thể vẽ tôi ra ngoài được. Nếu anh vẽ tôi ra ngoài, tôi sẽ kéo anh quay vào trở lại. Khi anh tạo nên một cái vòng, Đức Chúa Trời, bởi ân điển của Ngài, sẽ cho phép tôi vẽ một cài vòng khác và kéo anh quay ngay trở vào lại.” Đúng vậy. Kéo họ quay ngay trở vào lại...</w:t>
      </w:r>
    </w:p>
    <w:p>
      <w:pPr>
        <w:pStyle w:val="Normal"/>
        <w:overflowPunct w:val="false"/>
        <w:autoSpaceDE w:val="false"/>
        <w:snapToGrid w:val="false"/>
        <w:spacing w:before="0" w:after="80"/>
        <w:jc w:val="both"/>
        <w:rPr/>
      </w:pPr>
      <w:r>
        <w:rPr>
          <w:sz w:val="22"/>
          <w:szCs w:val="22"/>
          <w:vertAlign w:val="superscript"/>
        </w:rPr>
        <w:t>32-1</w:t>
      </w:r>
      <w:r>
        <w:rPr>
          <w:sz w:val="22"/>
          <w:szCs w:val="22"/>
        </w:rPr>
        <w:tab/>
        <w:t>Ồ, thưa anh em, trong Danh Đấng Christ, cho phép tôi nói điều này: Tôi biết mình đang giữ lại thời gian ở đây. Tôi đoán nó gần đến lúc kết thúc. Nhưng cho phép tôi nói thêm điều này. Tôi nói với người đó, “Tôi sẽ cùng đi với anh hễ chừng nào anh rao giảng Kinh thánh, có tình yêu thương, rao giảng và bảo rằng anh đang làm báp-têm cho dân sự -- không phải trong Danh Jêsus (Chỉ Jêsus thôi). Không, thưa ông. Chắc chắn, tôi không ủng hộ điều đó bởi vì tôi đã quen với nhiều ‘Jêsus’, có biết họ tại Châu Phi và những nơi khác nhau, những người đặt tên là ‘Jêsus’. Nhưng nếu anh em sử dụng cụm từ ‘Chúa Jêsus Christ Của Chúng Ta, ‘Tôi sẽ đồng ý với anh em ở chỗ đó. Điều đó đúng. Tôi sẽ gắn bó bên cạnh anh em. Tôi nghĩ anh em nên đặt, ‘Cha, Con, Đức Thánh Linh’ trước tiên (Hiểu không?) để làm cho đúng. Tôi nghĩ anh em nên.”</w:t>
      </w:r>
    </w:p>
    <w:p>
      <w:pPr>
        <w:pStyle w:val="Normal"/>
        <w:overflowPunct w:val="false"/>
        <w:autoSpaceDE w:val="false"/>
        <w:snapToGrid w:val="false"/>
        <w:spacing w:before="0" w:after="80"/>
        <w:jc w:val="both"/>
        <w:rPr>
          <w:sz w:val="22"/>
          <w:szCs w:val="22"/>
        </w:rPr>
      </w:pPr>
      <w:r>
        <w:rPr>
          <w:sz w:val="22"/>
          <w:szCs w:val="22"/>
        </w:rPr>
        <w:tab/>
        <w:t>Nhưng anh ta bảo, “Ồ, không, không -- Điều đó quay trở lại ‘3 Ngôi’.”</w:t>
      </w:r>
    </w:p>
    <w:p>
      <w:pPr>
        <w:pStyle w:val="Normal"/>
        <w:overflowPunct w:val="false"/>
        <w:autoSpaceDE w:val="false"/>
        <w:snapToGrid w:val="false"/>
        <w:spacing w:before="0" w:after="80"/>
        <w:jc w:val="both"/>
        <w:rPr>
          <w:sz w:val="22"/>
          <w:szCs w:val="22"/>
        </w:rPr>
      </w:pPr>
      <w:r>
        <w:rPr>
          <w:sz w:val="22"/>
          <w:szCs w:val="22"/>
        </w:rPr>
        <w:tab/>
        <w:t xml:space="preserve">Tôi bảo, “Đó không phải là ‘3 Ngôi vị’. Đó là một Đức Chúa Trời trong ‘3 Chức vụ’. Không phải là ‘3 Ngôi, 3 Chúa’. Chúng ta không có ‘3 Chúa’. Chắc chắn là không. Không có một điều như vậy, không hề được dạy trong Kinh thánh, chỉ có một Đức Chúa Trời mà thôi.” </w:t>
      </w:r>
    </w:p>
    <w:p>
      <w:pPr>
        <w:pStyle w:val="Normal"/>
        <w:overflowPunct w:val="false"/>
        <w:autoSpaceDE w:val="false"/>
        <w:snapToGrid w:val="false"/>
        <w:spacing w:before="0" w:after="80"/>
        <w:jc w:val="both"/>
        <w:rPr/>
      </w:pPr>
      <w:r>
        <w:rPr>
          <w:sz w:val="22"/>
          <w:szCs w:val="22"/>
        </w:rPr>
        <w:t>“</w:t>
      </w:r>
      <w:r>
        <w:rPr>
          <w:b/>
          <w:sz w:val="22"/>
          <w:szCs w:val="22"/>
        </w:rPr>
        <w:t>Hỡi Y-sơ-ra-ên, các ngươi hãy lắng nghe, Ta là Giê-hô-va Đức Chúa Trời các ngươi, Một Chúa.</w:t>
      </w:r>
      <w:r>
        <w:rPr>
          <w:sz w:val="22"/>
          <w:szCs w:val="22"/>
        </w:rPr>
        <w:t xml:space="preserve">” </w:t>
      </w:r>
    </w:p>
    <w:p>
      <w:pPr>
        <w:pStyle w:val="Normal"/>
        <w:overflowPunct w:val="false"/>
        <w:autoSpaceDE w:val="false"/>
        <w:snapToGrid w:val="false"/>
        <w:spacing w:before="0" w:after="80"/>
        <w:jc w:val="both"/>
        <w:rPr>
          <w:sz w:val="22"/>
          <w:szCs w:val="22"/>
        </w:rPr>
      </w:pPr>
      <w:r>
        <w:rPr>
          <w:sz w:val="22"/>
          <w:szCs w:val="22"/>
        </w:rPr>
        <w:t>“</w:t>
      </w:r>
      <w:r>
        <w:rPr>
          <w:b/>
          <w:sz w:val="22"/>
          <w:szCs w:val="22"/>
        </w:rPr>
        <w:t>Điều răn thứ nhất: ‘Trước mặt Ta, các ngươi chớ có những thần khác.’</w:t>
      </w:r>
      <w:r>
        <w:rPr>
          <w:sz w:val="22"/>
          <w:szCs w:val="22"/>
        </w:rPr>
        <w:t xml:space="preserve">” </w:t>
      </w:r>
    </w:p>
    <w:p>
      <w:pPr>
        <w:pStyle w:val="Normal"/>
        <w:overflowPunct w:val="false"/>
        <w:autoSpaceDE w:val="false"/>
        <w:snapToGrid w:val="false"/>
        <w:spacing w:before="0" w:after="80"/>
        <w:jc w:val="both"/>
        <w:rPr>
          <w:sz w:val="22"/>
          <w:szCs w:val="22"/>
        </w:rPr>
      </w:pPr>
      <w:r>
        <w:rPr>
          <w:sz w:val="22"/>
          <w:szCs w:val="22"/>
        </w:rPr>
        <w:tab/>
        <w:t>Chắc chắn, Ngài là Một Đức Chúa Trời, không phải ba. Đó là phiên bản của Công giáo, nó đã bị dẫn dắt đi lệch từ Công giáo đến thời Luther, tiếp nữa, giống như vậy, nói chung giữa vòng dân sự hôm nay tin rằng có ‘3 Chúa’.</w:t>
      </w:r>
    </w:p>
    <w:p>
      <w:pPr>
        <w:pStyle w:val="Normal"/>
        <w:overflowPunct w:val="false"/>
        <w:autoSpaceDE w:val="false"/>
        <w:snapToGrid w:val="false"/>
        <w:spacing w:before="0" w:after="80"/>
        <w:jc w:val="both"/>
        <w:rPr>
          <w:sz w:val="22"/>
          <w:szCs w:val="22"/>
        </w:rPr>
      </w:pPr>
      <w:r>
        <w:rPr>
          <w:sz w:val="22"/>
          <w:szCs w:val="22"/>
          <w:vertAlign w:val="superscript"/>
        </w:rPr>
        <w:t>32-3</w:t>
      </w:r>
      <w:r>
        <w:rPr>
          <w:sz w:val="22"/>
          <w:szCs w:val="22"/>
        </w:rPr>
        <w:tab/>
        <w:t xml:space="preserve">Phúc âm này sẽ không bao giờ đến với những người Do-thái (Điều mà tôi đã nói tiên tri một buổi sáng nọ với một Giáo sĩ cho người Do-thái tại đó) anh em sẽ không bao giờ đem được Chúa ‘Ba Ngôi’ đến cho một người Do-thái. Anh em sẽ không bao giờ làm được điều đó, điều mà anh ta không phải, anh ta có một cảm giác tốt hơn thế nữa. Xem đó, anh ta biết về Kinh thánh còn hơn điều đó nữa. Nếu anh em cho anh ta biết Lời là Đức Giê-hô-va không hề thay đổi, anh ta sẽ nhận lãnh điều đó ngay bây giờ. Chắc chắn. Nó là thế. </w:t>
      </w:r>
    </w:p>
    <w:p>
      <w:pPr>
        <w:pStyle w:val="Normal"/>
        <w:overflowPunct w:val="false"/>
        <w:autoSpaceDE w:val="false"/>
        <w:snapToGrid w:val="false"/>
        <w:spacing w:before="0" w:after="80"/>
        <w:jc w:val="both"/>
        <w:rPr>
          <w:sz w:val="22"/>
          <w:szCs w:val="22"/>
        </w:rPr>
      </w:pPr>
      <w:r>
        <w:rPr>
          <w:sz w:val="22"/>
          <w:szCs w:val="22"/>
        </w:rPr>
        <w:tab/>
        <w:t>Tôi tin tất cả những điều này, cũng giống như Giô-sép đã nói, “</w:t>
      </w:r>
      <w:r>
        <w:rPr>
          <w:b/>
          <w:sz w:val="22"/>
          <w:szCs w:val="22"/>
        </w:rPr>
        <w:t>Hỡi các anh, đừng tự giận hờn nữa vì Đức Chúa Trời đã làm điều này.</w:t>
      </w:r>
      <w:r>
        <w:rPr>
          <w:sz w:val="22"/>
          <w:szCs w:val="22"/>
        </w:rPr>
        <w:t>” Như thế, nó có thể đợi cho đến lúc này. Tất cả là vậy bởi vì Thời đại Dân Ngoại của chúng ta vừa mới trôi qua. Tôi tin điều đó với tất cả lòng của chúng ta.</w:t>
      </w:r>
    </w:p>
    <w:p>
      <w:pPr>
        <w:pStyle w:val="Normal"/>
        <w:overflowPunct w:val="false"/>
        <w:autoSpaceDE w:val="false"/>
        <w:snapToGrid w:val="false"/>
        <w:spacing w:before="0" w:after="80"/>
        <w:jc w:val="both"/>
        <w:rPr>
          <w:sz w:val="22"/>
          <w:szCs w:val="22"/>
        </w:rPr>
      </w:pPr>
      <w:r>
        <w:rPr>
          <w:sz w:val="22"/>
          <w:szCs w:val="22"/>
          <w:vertAlign w:val="superscript"/>
        </w:rPr>
        <w:t>32-5</w:t>
      </w:r>
      <w:r>
        <w:rPr>
          <w:sz w:val="22"/>
          <w:szCs w:val="22"/>
        </w:rPr>
        <w:tab/>
        <w:t>Các anh em của tôi, vậy quả là anh em có thấy, tôi đang cố gắng lái đến điều gì đó. Nhóm dân sự này, nhóm của những người có phép báp-têm Đức Thánh Linh... Nhóm của Aimee McPherson: Cô đã làm gì? Thoạt tiên cô là một người Duy Nhất, tôi tin vậy, rồi đi ra, trở nên một người Hội Chúng, rồi rút ra và tự mình tổ chức khác đi, tại đây, cách đây không lâu, trong một nhóm nhỏ...</w:t>
      </w:r>
    </w:p>
    <w:p>
      <w:pPr>
        <w:pStyle w:val="Normal"/>
        <w:overflowPunct w:val="false"/>
        <w:autoSpaceDE w:val="false"/>
        <w:snapToGrid w:val="false"/>
        <w:spacing w:before="0" w:after="80"/>
        <w:jc w:val="both"/>
        <w:rPr>
          <w:sz w:val="22"/>
          <w:szCs w:val="22"/>
        </w:rPr>
      </w:pPr>
      <w:r>
        <w:rPr>
          <w:sz w:val="22"/>
          <w:szCs w:val="22"/>
        </w:rPr>
        <w:tab/>
        <w:t>Tôi đang ngồi trong buổi nhóm của O. L. Jaggers. Bây giờ, tất cả chúng ta đều biết O. L. Jaggers. Cha của anh ấy đã giúp sáng lập Đại Hội đồng của Hội Phúc âm Ngũ Tuần. O. L. là con người vĩ đại. Anh là một Thầy giảng vĩ đại. Cách đây không lâu, tôi bảo anh, “Anh Jaggers, nếu tôi có thể rao giảng giống như anh giảng, thậm chí, tôi không bao giờ có một buổi thờ phựong chữa bệnh.” Nhưng anh đã có tất cả huyết, rượu và các thứ đó khi đầu tiên, anh đã khởi sự ở đó.</w:t>
      </w:r>
    </w:p>
    <w:p>
      <w:pPr>
        <w:pStyle w:val="Normal"/>
        <w:overflowPunct w:val="false"/>
        <w:autoSpaceDE w:val="false"/>
        <w:snapToGrid w:val="false"/>
        <w:spacing w:before="0" w:after="80"/>
        <w:jc w:val="both"/>
        <w:rPr>
          <w:sz w:val="22"/>
          <w:szCs w:val="22"/>
        </w:rPr>
      </w:pPr>
      <w:r>
        <w:rPr>
          <w:sz w:val="22"/>
          <w:szCs w:val="22"/>
          <w:vertAlign w:val="superscript"/>
        </w:rPr>
        <w:t>33-2</w:t>
      </w:r>
      <w:r>
        <w:rPr>
          <w:sz w:val="22"/>
          <w:szCs w:val="22"/>
        </w:rPr>
        <w:tab/>
        <w:t xml:space="preserve">Các anh em, tha lỗi cho tôi nếu tôi đang làm tổn thương các cảm xúc của anh em. Được rồi. Đức Chúa Trời có thể khiến cho huyết đến, rượu đến hay dầu đến, bất kỳ điều gì mà Ngài muốn nhưng những điều đó không tha được các tội lỗi. Không, thưa quí vị. Không cần thiết. </w:t>
      </w:r>
    </w:p>
    <w:p>
      <w:pPr>
        <w:pStyle w:val="Normal"/>
        <w:overflowPunct w:val="false"/>
        <w:autoSpaceDE w:val="false"/>
        <w:snapToGrid w:val="false"/>
        <w:spacing w:before="0" w:after="80"/>
        <w:jc w:val="both"/>
        <w:rPr>
          <w:b/>
          <w:b/>
          <w:sz w:val="22"/>
          <w:szCs w:val="22"/>
        </w:rPr>
      </w:pPr>
      <w:r>
        <w:rPr>
          <w:b/>
          <w:sz w:val="22"/>
          <w:szCs w:val="22"/>
        </w:rPr>
        <w:tab/>
        <w:t>Huyết của Đức Chúa Jêsus Christ Jêsus Christ sẽ không bao giờ mất đi quyền phép của mình; Cho đến lúc tất cả Hội thánh đã được chuộc của Đức Chúa Trời được cứu, không còn phạm tội nữa</w:t>
      </w:r>
      <w:r>
        <w:rPr>
          <w:sz w:val="22"/>
          <w:szCs w:val="22"/>
        </w:rPr>
        <w:t>.”</w:t>
      </w:r>
    </w:p>
    <w:p>
      <w:pPr>
        <w:pStyle w:val="Normal"/>
        <w:overflowPunct w:val="false"/>
        <w:autoSpaceDE w:val="false"/>
        <w:snapToGrid w:val="false"/>
        <w:jc w:val="both"/>
        <w:rPr>
          <w:sz w:val="22"/>
          <w:szCs w:val="22"/>
        </w:rPr>
      </w:pPr>
      <w:r>
        <w:rPr>
          <w:sz w:val="22"/>
          <w:szCs w:val="22"/>
        </w:rPr>
        <w:tab/>
        <w:t>Tôi gọi điện cho Anh Jaggers, tôi đang có mặt với các Thương gia Cơ-đốc, anh hỏi, “Anh đang ở đâu trong thế giới vậy?”</w:t>
      </w:r>
    </w:p>
    <w:p>
      <w:pPr>
        <w:pStyle w:val="Normal"/>
        <w:overflowPunct w:val="false"/>
        <w:autoSpaceDE w:val="false"/>
        <w:snapToGrid w:val="false"/>
        <w:jc w:val="both"/>
        <w:rPr/>
      </w:pPr>
      <w:r>
        <w:rPr>
          <w:sz w:val="22"/>
          <w:szCs w:val="22"/>
        </w:rPr>
        <w:tab/>
        <w:t>Tôi lưu lại trong một nhà trọ cũ kỹ, rẻ tiền, nhỏ, ngoài đó, anh bảo, “Anh có ý bảo cho tôi hay họ đuổi anh ngoài đây à.”</w:t>
      </w:r>
    </w:p>
    <w:p>
      <w:pPr>
        <w:pStyle w:val="Normal"/>
        <w:overflowPunct w:val="false"/>
        <w:autoSpaceDE w:val="false"/>
        <w:snapToGrid w:val="false"/>
        <w:jc w:val="both"/>
        <w:rPr/>
      </w:pPr>
      <w:r>
        <w:rPr>
          <w:sz w:val="22"/>
          <w:szCs w:val="22"/>
        </w:rPr>
        <w:tab/>
        <w:t>Tôi đáp, “Đó là ước muốn của tôi. Khi tôi đến với anh, anh đã làm gì? Anh đã đưa tôi vào trong khách sạn Statler’s, tôi cứ đã phải đứng ở trong góc. Anh đặt tôi ngồi xuống bàn, tôi không biết con dao nào để xử dụng [trong nhà hàng] hay bất kỳ điều gì khác, đi xuống đó không có cái áo khoác trên người và họ muốn đuổi tôi chạy ra ngoài, tôi không biết tự mình xử lý như thế nào nữa.”</w:t>
      </w:r>
    </w:p>
    <w:p>
      <w:pPr>
        <w:pStyle w:val="Normal"/>
        <w:overflowPunct w:val="false"/>
        <w:autoSpaceDE w:val="false"/>
        <w:snapToGrid w:val="false"/>
        <w:jc w:val="both"/>
        <w:rPr/>
      </w:pPr>
      <w:r>
        <w:rPr>
          <w:sz w:val="22"/>
          <w:szCs w:val="22"/>
        </w:rPr>
        <w:tab/>
        <w:t>Anh bảo, “Tôi sẽ đem anh tới đó nếu họ tệ quá.”</w:t>
      </w:r>
    </w:p>
    <w:p>
      <w:pPr>
        <w:pStyle w:val="Normal"/>
        <w:overflowPunct w:val="false"/>
        <w:autoSpaceDE w:val="false"/>
        <w:snapToGrid w:val="false"/>
        <w:jc w:val="both"/>
        <w:rPr>
          <w:sz w:val="22"/>
          <w:szCs w:val="22"/>
        </w:rPr>
      </w:pPr>
      <w:r>
        <w:rPr>
          <w:sz w:val="22"/>
          <w:szCs w:val="22"/>
        </w:rPr>
        <w:tab/>
        <w:t>Tôi nói, “Không, thưa anh. Những gì tôi muốn là có miếng bít-tết với anh nếu anh trả tiền cho nó.”</w:t>
      </w:r>
    </w:p>
    <w:p>
      <w:pPr>
        <w:pStyle w:val="Normal"/>
        <w:overflowPunct w:val="false"/>
        <w:autoSpaceDE w:val="false"/>
        <w:snapToGrid w:val="false"/>
        <w:spacing w:before="0" w:after="80"/>
        <w:jc w:val="both"/>
        <w:rPr>
          <w:sz w:val="22"/>
          <w:szCs w:val="22"/>
        </w:rPr>
      </w:pPr>
      <w:r>
        <w:rPr>
          <w:sz w:val="22"/>
          <w:szCs w:val="22"/>
        </w:rPr>
        <w:tab/>
        <w:t>Anh bảo, “Được rồi.”</w:t>
      </w:r>
    </w:p>
    <w:p>
      <w:pPr>
        <w:pStyle w:val="Normal"/>
        <w:overflowPunct w:val="false"/>
        <w:autoSpaceDE w:val="false"/>
        <w:snapToGrid w:val="false"/>
        <w:spacing w:before="0" w:after="80"/>
        <w:jc w:val="both"/>
        <w:rPr>
          <w:sz w:val="22"/>
          <w:szCs w:val="22"/>
        </w:rPr>
      </w:pPr>
      <w:r>
        <w:rPr>
          <w:sz w:val="22"/>
          <w:szCs w:val="22"/>
        </w:rPr>
        <w:tab/>
        <w:t>Vậy là chúng tôi đi ra ngoài, đến một chỗ, chúng tôi ngồi xuống, tôi nói, “Anh Jaggers chắc chắn tôi ngưỡng mộ anh...” Anh là một người bạn rất yêu dấu của tôi, một người anh em quý báu. Tôi có tập sách nhỏ của anh, chỗ anh có người phụ nữ đó vừa từ hải ngoại đến đây, có huyết trên tay của nàng và các thứ. Vậy là tôi đã có nó ở đây. Tôi chỉ muốn anh chối nó một lần rồi tôi có nó ngay trên giấy của anh ấy, anh em biết đấy.</w:t>
      </w:r>
    </w:p>
    <w:p>
      <w:pPr>
        <w:pStyle w:val="Normal"/>
        <w:overflowPunct w:val="false"/>
        <w:autoSpaceDE w:val="false"/>
        <w:snapToGrid w:val="false"/>
        <w:spacing w:before="0" w:after="80"/>
        <w:jc w:val="both"/>
        <w:rPr>
          <w:sz w:val="22"/>
          <w:szCs w:val="22"/>
        </w:rPr>
      </w:pPr>
      <w:r>
        <w:rPr>
          <w:sz w:val="22"/>
          <w:szCs w:val="22"/>
          <w:vertAlign w:val="superscript"/>
        </w:rPr>
        <w:t>34-1</w:t>
      </w:r>
      <w:r>
        <w:rPr>
          <w:sz w:val="22"/>
          <w:szCs w:val="22"/>
        </w:rPr>
        <w:tab/>
        <w:t>Tôi bảo, “Tôi có để ý nơi mà anh đang đi, sắp có một cuộc phục hưng lớn,” đã bắt đầu nó rồi vì Hiệp hội các Thương gia Cơ-đốc đã bảo tôi đến đó...</w:t>
      </w:r>
    </w:p>
    <w:p>
      <w:pPr>
        <w:pStyle w:val="Normal"/>
        <w:overflowPunct w:val="false"/>
        <w:autoSpaceDE w:val="false"/>
        <w:snapToGrid w:val="false"/>
        <w:spacing w:before="0" w:after="80"/>
        <w:jc w:val="both"/>
        <w:rPr>
          <w:sz w:val="22"/>
          <w:szCs w:val="22"/>
        </w:rPr>
      </w:pPr>
      <w:r>
        <w:rPr>
          <w:sz w:val="22"/>
          <w:szCs w:val="22"/>
        </w:rPr>
        <w:tab/>
        <w:t>Trông như thể dân sự biết được nếu Đức Thánh Linh có thể khải thị trên bục, Ngài há không thể bảo cho tôi hay những gì đang diễn ra ở các nơi, hả các anh em? Tôi có thể bảo cho anh em từng lời, từng lời và chứng minh nó bởi Anh Carlson, người anh em này tại đây, tôi đã ngồi tại buổi nhóm này hôm qua và đã bảo cho những người anh em này những gì sẽ xảy ra sáng nay ở đây. Đúng vậy. Chính xác. Xem đó, bởi vì Đức Thánh Linh đã đánh thức tôi và bảo, “Hãy đứng bên cửa sổ.” Tôi nhìn vào cửa sổ, Ngài đã chỉ cho tôi thấy một cách chính xác điều này. Các anh em, hiểu không? Ồ, họ nên biết điều đó.</w:t>
      </w:r>
    </w:p>
    <w:p>
      <w:pPr>
        <w:pStyle w:val="Normal"/>
        <w:overflowPunct w:val="false"/>
        <w:autoSpaceDE w:val="false"/>
        <w:snapToGrid w:val="false"/>
        <w:spacing w:before="0" w:after="80"/>
        <w:jc w:val="both"/>
        <w:rPr>
          <w:sz w:val="22"/>
          <w:szCs w:val="22"/>
        </w:rPr>
      </w:pPr>
      <w:r>
        <w:rPr>
          <w:sz w:val="22"/>
          <w:szCs w:val="22"/>
          <w:vertAlign w:val="superscript"/>
        </w:rPr>
        <w:t>34-3</w:t>
      </w:r>
      <w:r>
        <w:rPr>
          <w:sz w:val="22"/>
          <w:szCs w:val="22"/>
        </w:rPr>
        <w:tab/>
        <w:t>Cách đây không lâu, ở đây, một người đi lên đây tại Chatauqua, bảo, “Anh Branham là một vị Tiên tri.” Tôi không hề tuyên bố mình là Tiên tri. Hiểu không? Nhưng anh ta bảo, “Anh Branham là vị Tiên tri khi anh ấy ở trong Thần Linh của sự nhận biết [chuyện riêng tư của người xin cầu nguyện trị bệnh],” nhưng lại bảo, “Ồ, tín lý của anh ấy là thuốc độc, hãy cẩn thận với nó.”</w:t>
      </w:r>
    </w:p>
    <w:p>
      <w:pPr>
        <w:pStyle w:val="Normal"/>
        <w:overflowPunct w:val="false"/>
        <w:autoSpaceDE w:val="false"/>
        <w:snapToGrid w:val="false"/>
        <w:jc w:val="both"/>
        <w:rPr>
          <w:sz w:val="22"/>
          <w:szCs w:val="22"/>
        </w:rPr>
      </w:pPr>
      <w:r>
        <w:rPr>
          <w:sz w:val="22"/>
          <w:szCs w:val="22"/>
        </w:rPr>
        <w:tab/>
        <w:t>Tôi nghĩ một người có học thức sẽ nói một điều giống như thế. “Vị Tiên tri” có nghĩa là gì? “Một người thông giải thiêng liêng của Lời.” Lời của Chúa đến với nhà Tiên tri. Anh em hiểu không?</w:t>
      </w:r>
    </w:p>
    <w:p>
      <w:pPr>
        <w:pStyle w:val="Normal"/>
        <w:overflowPunct w:val="false"/>
        <w:autoSpaceDE w:val="false"/>
        <w:snapToGrid w:val="false"/>
        <w:jc w:val="both"/>
        <w:rPr>
          <w:sz w:val="22"/>
          <w:szCs w:val="22"/>
        </w:rPr>
      </w:pPr>
      <w:r>
        <w:rPr>
          <w:sz w:val="22"/>
          <w:szCs w:val="22"/>
        </w:rPr>
        <w:tab/>
        <w:t>Cả 2 đều không phải ở đây để nói, nhưng tôi bảo, “Tôi đã thấy người phụ nữ đó có huyết trong tay của nàng.”</w:t>
      </w:r>
    </w:p>
    <w:p>
      <w:pPr>
        <w:pStyle w:val="Normal"/>
        <w:overflowPunct w:val="false"/>
        <w:autoSpaceDE w:val="false"/>
        <w:snapToGrid w:val="false"/>
        <w:jc w:val="both"/>
        <w:rPr>
          <w:sz w:val="22"/>
          <w:szCs w:val="22"/>
        </w:rPr>
      </w:pPr>
      <w:r>
        <w:rPr>
          <w:sz w:val="22"/>
          <w:szCs w:val="22"/>
        </w:rPr>
        <w:tab/>
        <w:t>Anh bảo, “Ồ, Anh Branham, đó là hiện tượng lạ nhất mà anh đã từng thấy.”</w:t>
      </w:r>
    </w:p>
    <w:p>
      <w:pPr>
        <w:pStyle w:val="Normal"/>
        <w:overflowPunct w:val="false"/>
        <w:autoSpaceDE w:val="false"/>
        <w:snapToGrid w:val="false"/>
        <w:jc w:val="both"/>
        <w:rPr>
          <w:sz w:val="22"/>
          <w:szCs w:val="22"/>
        </w:rPr>
      </w:pPr>
      <w:r>
        <w:rPr>
          <w:sz w:val="22"/>
          <w:szCs w:val="22"/>
        </w:rPr>
        <w:tab/>
        <w:t>Tôi bảo, “Anh Jaggers, tôi yêu thương anh. Trước hết, tôi muốn anh đặt tay của tôi vào trong tay anh. Chúng ta hãy nói chúng ta là anh em.”</w:t>
      </w:r>
    </w:p>
    <w:p>
      <w:pPr>
        <w:pStyle w:val="Normal"/>
        <w:overflowPunct w:val="false"/>
        <w:autoSpaceDE w:val="false"/>
        <w:snapToGrid w:val="false"/>
        <w:jc w:val="both"/>
        <w:rPr>
          <w:sz w:val="22"/>
          <w:szCs w:val="22"/>
        </w:rPr>
      </w:pPr>
      <w:r>
        <w:rPr>
          <w:sz w:val="22"/>
          <w:szCs w:val="22"/>
        </w:rPr>
        <w:tab/>
        <w:t>Anh nói, “Chắc chắn. Có chuyện gì vậy?”</w:t>
      </w:r>
    </w:p>
    <w:p>
      <w:pPr>
        <w:pStyle w:val="Normal"/>
        <w:overflowPunct w:val="false"/>
        <w:autoSpaceDE w:val="false"/>
        <w:snapToGrid w:val="false"/>
        <w:jc w:val="both"/>
        <w:rPr>
          <w:sz w:val="22"/>
          <w:szCs w:val="22"/>
        </w:rPr>
      </w:pPr>
      <w:r>
        <w:rPr>
          <w:sz w:val="22"/>
          <w:szCs w:val="22"/>
        </w:rPr>
        <w:tab/>
        <w:t>Tôi nói, “Anh là một trong những người rao giảng có quyền năng nhất mà tôi biết. Qủa anh thật là một công cụ tuyệt diệu cho Đức Chúa Trời.”</w:t>
      </w:r>
    </w:p>
    <w:p>
      <w:pPr>
        <w:pStyle w:val="Normal"/>
        <w:overflowPunct w:val="false"/>
        <w:autoSpaceDE w:val="false"/>
        <w:snapToGrid w:val="false"/>
        <w:jc w:val="both"/>
        <w:rPr>
          <w:sz w:val="22"/>
          <w:szCs w:val="22"/>
        </w:rPr>
      </w:pPr>
      <w:r>
        <w:rPr>
          <w:sz w:val="22"/>
          <w:szCs w:val="22"/>
        </w:rPr>
        <w:tab/>
        <w:t>Anh nói, “Cám ơn anh, Anh Branham. Anh thực sự khiêm nhường.”</w:t>
      </w:r>
    </w:p>
    <w:p>
      <w:pPr>
        <w:pStyle w:val="Normal"/>
        <w:overflowPunct w:val="false"/>
        <w:autoSpaceDE w:val="false"/>
        <w:snapToGrid w:val="false"/>
        <w:spacing w:before="0" w:after="80"/>
        <w:jc w:val="both"/>
        <w:rPr>
          <w:sz w:val="22"/>
          <w:szCs w:val="22"/>
        </w:rPr>
      </w:pPr>
      <w:r>
        <w:rPr>
          <w:sz w:val="22"/>
          <w:szCs w:val="22"/>
        </w:rPr>
        <w:tab/>
        <w:t>Tôi bảo, “Tôi không nói điều đó để khiêm nhường. Tôi nói điều đó vì tôi tin nó. Anh là đầy tớ của Đức Chúa Trời. Nhưng … Trừ phi anh -- anh đang kiệt sức quá nhiều, anh không có một sự cân đối trong cho những gì mà anh đang nói về...”</w:t>
      </w:r>
    </w:p>
    <w:p>
      <w:pPr>
        <w:pStyle w:val="Normal"/>
        <w:overflowPunct w:val="false"/>
        <w:autoSpaceDE w:val="false"/>
        <w:snapToGrid w:val="false"/>
        <w:spacing w:before="0" w:after="80"/>
        <w:jc w:val="both"/>
        <w:rPr>
          <w:sz w:val="22"/>
          <w:szCs w:val="22"/>
        </w:rPr>
      </w:pPr>
      <w:r>
        <w:rPr>
          <w:sz w:val="22"/>
          <w:szCs w:val="22"/>
          <w:vertAlign w:val="superscript"/>
        </w:rPr>
        <w:t>35-1</w:t>
      </w:r>
      <w:r>
        <w:rPr>
          <w:sz w:val="22"/>
          <w:szCs w:val="22"/>
        </w:rPr>
        <w:tab/>
        <w:t>Đây là những gì thành vấn đề với nhiều người trong anh em bên Hội Phúc âm Ngũ Tuần và những người khác với những buổi thờ phượng chữa bệnh này. Tôi không trách anh em. Tommy tại đây là một người anh em tốt, chúng ta biết anh đứng vững chắc như thế nào, nhưng hôm nay, ở trong xứ, có thật nhiều người dưới danh nghĩa của sự Chữa lành Thiêng liêng [bằng phép lạ], thảo nào anh em không muốn bảo trợ một buổi nhóm vào thành phố. Họ đến, làm máu dân sự chảy, đi ra ngoài, họ có cái gì? Đừng có cho dân sự một chút hơn là anh em làm từ bục giảng, từ bục giảng riêng của anh em, thưa anh em; Tôi đang bảo cho anh em hay, anh em đúng đấy.</w:t>
      </w:r>
    </w:p>
    <w:p>
      <w:pPr>
        <w:pStyle w:val="Normal"/>
        <w:overflowPunct w:val="false"/>
        <w:autoSpaceDE w:val="false"/>
        <w:snapToGrid w:val="false"/>
        <w:spacing w:before="0" w:after="80"/>
        <w:jc w:val="both"/>
        <w:rPr>
          <w:sz w:val="22"/>
          <w:szCs w:val="22"/>
        </w:rPr>
      </w:pPr>
      <w:r>
        <w:rPr>
          <w:sz w:val="22"/>
          <w:szCs w:val="22"/>
        </w:rPr>
        <w:tab/>
        <w:t>Nhưng nó cũng chỉ giống như tôi đang đọc lịch sử của Martin Luther. Lịch sử bảo, “Đó không phải là một bí mật Martin Luther có thể phản kháng Giáo hội Công giáo mà không hề hấn gì với chuyện đó (Anh em đã đọc lịch sử của ông.) Nhưng Martin Luther có thể giữ cho đầu ông ngẩng cao trên tất cả chủ nghĩa cuồng tín, theo sau cuộc phục hưng của ông. Có bí mật. Rồi hiện tượng được thực hiện, những kẻ không được ‘cắt bì’ theo sau -- Cũng giống như nó đã ở Ai-cập, nó luôn luôn gây nên rắc rối ở trong xứ. Chúng ta biết rằng khi chúng ta ra ngoài đó, họ đã dấy Cô-rê lên, Đức Chúa Trời đã phải hủy diệt. Nhưng thưa anh em, tôi không trách các anh em.</w:t>
      </w:r>
    </w:p>
    <w:p>
      <w:pPr>
        <w:pStyle w:val="Normal"/>
        <w:overflowPunct w:val="false"/>
        <w:autoSpaceDE w:val="false"/>
        <w:snapToGrid w:val="false"/>
        <w:spacing w:before="0" w:after="80"/>
        <w:jc w:val="both"/>
        <w:rPr/>
      </w:pPr>
      <w:r>
        <w:rPr>
          <w:sz w:val="22"/>
          <w:szCs w:val="22"/>
          <w:vertAlign w:val="superscript"/>
        </w:rPr>
        <w:t>35-3</w:t>
      </w:r>
      <w:r>
        <w:rPr>
          <w:sz w:val="22"/>
          <w:szCs w:val="22"/>
        </w:rPr>
        <w:tab/>
        <w:t>Anh Jaggers ngồi đó và cố gắng bảo cho tôi rằng đó là Đức Thánh Linh đang làm điều đó và nói… Tôi đã có trong tập giấy riêng của anh. Tôi nói, “Anh Jaggers, tôi là một học sinh lớp 7, anh là một Tiến sĩ Thần học và còn học thêm để thành Luật sư. Anh đã được nuôi dưỡng lớn lên trong một Giáo hội đứng đắn, trong sạch, Hội Phúc âm Ngũ Tuần. Cha của anh đã giúp sáng lập nên niềm tin đó, nhưng anh lại đang rút đi khỏi, đó là tùy anh, đó là tùy bất kỳ người nào muốn làm điều đó. Tôi không vẽ ra những đường biên nào ở đó, nhưng khi nó đến một chỗ mà một công cụ giống như anh có thể thắng được hàng ngàn linh hồn về cho Đấng Christ, sẽ xây chức vụ của anh trên cảm xúc. Anh Jaggers, anh xây một cột trụ giống như thế, nếu anh không có cán cân đối trọng cho cột đó, sau một lát nó sẽ đổ xuống, anh phải có Kinh thánh [làm căn bản] cho những gì mà anh đang nói về.”</w:t>
      </w:r>
    </w:p>
    <w:p>
      <w:pPr>
        <w:pStyle w:val="Normal"/>
        <w:overflowPunct w:val="false"/>
        <w:autoSpaceDE w:val="false"/>
        <w:snapToGrid w:val="false"/>
        <w:jc w:val="both"/>
        <w:rPr>
          <w:sz w:val="22"/>
          <w:szCs w:val="22"/>
        </w:rPr>
      </w:pPr>
      <w:r>
        <w:rPr>
          <w:sz w:val="22"/>
          <w:szCs w:val="22"/>
        </w:rPr>
        <w:tab/>
        <w:t>Anh bảo, “Có Kinh thánh [làm cơ sở].”</w:t>
      </w:r>
    </w:p>
    <w:p>
      <w:pPr>
        <w:pStyle w:val="Normal"/>
        <w:overflowPunct w:val="false"/>
        <w:autoSpaceDE w:val="false"/>
        <w:snapToGrid w:val="false"/>
        <w:jc w:val="both"/>
        <w:rPr>
          <w:sz w:val="22"/>
          <w:szCs w:val="22"/>
        </w:rPr>
      </w:pPr>
      <w:r>
        <w:rPr>
          <w:sz w:val="22"/>
          <w:szCs w:val="22"/>
        </w:rPr>
        <w:tab/>
        <w:t>Tôi bảo, “Hãy trình ra đi.”</w:t>
      </w:r>
    </w:p>
    <w:p>
      <w:pPr>
        <w:pStyle w:val="Normal"/>
        <w:overflowPunct w:val="false"/>
        <w:autoSpaceDE w:val="false"/>
        <w:snapToGrid w:val="false"/>
        <w:jc w:val="both"/>
        <w:rPr>
          <w:sz w:val="22"/>
          <w:szCs w:val="22"/>
        </w:rPr>
      </w:pPr>
      <w:r>
        <w:rPr>
          <w:sz w:val="22"/>
          <w:szCs w:val="22"/>
        </w:rPr>
        <w:tab/>
        <w:t>Anh bảo, “Ồ, Anh Branham, đó là Đức Thánh Linh đang thực hiện điều đó.”</w:t>
      </w:r>
    </w:p>
    <w:p>
      <w:pPr>
        <w:pStyle w:val="Normal"/>
        <w:overflowPunct w:val="false"/>
        <w:autoSpaceDE w:val="false"/>
        <w:snapToGrid w:val="false"/>
        <w:jc w:val="both"/>
        <w:rPr/>
      </w:pPr>
      <w:r>
        <w:rPr>
          <w:sz w:val="22"/>
          <w:szCs w:val="22"/>
        </w:rPr>
        <w:tab/>
        <w:t>Tôi bảo, “Chỉ cho tôi thấy Kinh thánh chỗ Lời bảo rằng Đức Thánh Linh đã từng làm cho huyết chảy ra trên người nào đó, giống như thế. Cứ tỏ nó đi: Dầu đổ ra từ họ. Anh nói rằng dầu là cho sự Chữa lành Thiêng liêng [bằng phép lạ], anh nói rằng huyết của người phụ nữ sẽ là sự cứu rỗi cho các quốc gia. Nếu nó là như vậy, vậy thì những gì sau đó sẽ xảy đến với Dòng Huyết của Jêsus Christ? Nó cất đi khỏi, bất kỳ điều gì nghịch lại Lời là kẻ chống nghịch. Đó là chống lại Lời. Nó trở thành một tín lý chống lại Đấng Christ.”</w:t>
      </w:r>
    </w:p>
    <w:p>
      <w:pPr>
        <w:pStyle w:val="Normal"/>
        <w:overflowPunct w:val="false"/>
        <w:autoSpaceDE w:val="false"/>
        <w:snapToGrid w:val="false"/>
        <w:jc w:val="both"/>
        <w:rPr>
          <w:sz w:val="22"/>
          <w:szCs w:val="22"/>
        </w:rPr>
      </w:pPr>
      <w:r>
        <w:rPr>
          <w:sz w:val="22"/>
          <w:szCs w:val="22"/>
        </w:rPr>
        <w:tab/>
        <w:t>Anh bảo, “Ồ, Anh Branham, ngày nào đó, anh sẽ học được.”</w:t>
      </w:r>
    </w:p>
    <w:p>
      <w:pPr>
        <w:pStyle w:val="Normal"/>
        <w:overflowPunct w:val="false"/>
        <w:autoSpaceDE w:val="false"/>
        <w:snapToGrid w:val="false"/>
        <w:spacing w:before="0" w:after="80"/>
        <w:jc w:val="both"/>
        <w:rPr>
          <w:sz w:val="22"/>
          <w:szCs w:val="22"/>
        </w:rPr>
      </w:pPr>
      <w:r>
        <w:rPr>
          <w:sz w:val="22"/>
          <w:szCs w:val="22"/>
        </w:rPr>
        <w:tab/>
        <w:t>Tôi bảo, “Tôi hy vọng mình không bao giờ học giống như thế. Này, người anh em, tôi yêu thương anh, anh là người anh em của tôi. Anh Jaggers, anh đang leo lên một nhánh cây mà sau một lát anh không thể quay trở lại được. Hãy quay trở lại Hội thánh của anh, hãy quay trở lại và ở lại với Tin lành. Đừng xây nó trên những sự cảm xúc.”</w:t>
      </w:r>
    </w:p>
    <w:p>
      <w:pPr>
        <w:pStyle w:val="Normal"/>
        <w:overflowPunct w:val="false"/>
        <w:autoSpaceDE w:val="false"/>
        <w:snapToGrid w:val="false"/>
        <w:spacing w:before="0" w:after="80"/>
        <w:jc w:val="both"/>
        <w:rPr>
          <w:sz w:val="22"/>
          <w:szCs w:val="22"/>
        </w:rPr>
      </w:pPr>
      <w:r>
        <w:rPr>
          <w:sz w:val="22"/>
          <w:szCs w:val="22"/>
          <w:vertAlign w:val="superscript"/>
        </w:rPr>
        <w:t>36-1</w:t>
      </w:r>
      <w:r>
        <w:rPr>
          <w:sz w:val="22"/>
          <w:szCs w:val="22"/>
        </w:rPr>
        <w:tab/>
        <w:t>Vì bây giờ, anh ấy đang báp-têm cho Sự sống Đời đời. Anh em biết, mỗi lần anh em báp-têm, anh em quay trở lại một thanh niên hay một thanh nữ. Người đó sẽ không bao giờ chết, vậy đó là người ở cuối của nhánh cây ngay bây giờ, những viên sinh tố lấy ra từ Biển Chết...</w:t>
      </w:r>
    </w:p>
    <w:p>
      <w:pPr>
        <w:pStyle w:val="Normal"/>
        <w:overflowPunct w:val="false"/>
        <w:autoSpaceDE w:val="false"/>
        <w:snapToGrid w:val="false"/>
        <w:spacing w:before="0" w:after="80"/>
        <w:jc w:val="both"/>
        <w:rPr>
          <w:sz w:val="22"/>
          <w:szCs w:val="22"/>
        </w:rPr>
      </w:pPr>
      <w:r>
        <w:rPr>
          <w:sz w:val="22"/>
          <w:szCs w:val="22"/>
        </w:rPr>
        <w:tab/>
        <w:t>Thưa anh em, anh em thấy đó, nhưng đó là những gì nó là. Anh em khởi đầu trên những cảm xúc nhỏ bé đó, anh em, những người tại đây, có những Hội thánh này, anh em để điều gì đó giống như thế đi vào trong thành phố, anh em biết, ma quỷ thì quỷ quyệt -- Nó nhảy vào trong những điều giống như thế. Nó làm ồn ào về chúng. Nó làm cho dân sự bị thương, nó gây những sự xào xáo trong Hội thánh và các thứ, nhưng nó không phải là như vậy.</w:t>
      </w:r>
    </w:p>
    <w:p>
      <w:pPr>
        <w:pStyle w:val="Normal"/>
        <w:overflowPunct w:val="false"/>
        <w:autoSpaceDE w:val="false"/>
        <w:snapToGrid w:val="false"/>
        <w:spacing w:before="0" w:after="80"/>
        <w:jc w:val="both"/>
        <w:rPr>
          <w:sz w:val="22"/>
          <w:szCs w:val="22"/>
        </w:rPr>
      </w:pPr>
      <w:r>
        <w:rPr>
          <w:sz w:val="22"/>
          <w:szCs w:val="22"/>
          <w:vertAlign w:val="superscript"/>
        </w:rPr>
        <w:t>36-3</w:t>
      </w:r>
      <w:r>
        <w:rPr>
          <w:sz w:val="22"/>
          <w:szCs w:val="22"/>
        </w:rPr>
        <w:tab/>
        <w:t>Bây giờ, tại đây, cho dẫu anh em có đúng nhiều đến thế nào, các anh em của tôi, đây là một điều mà chúng ta bỏ qua. Tôi sẽ nói điều này để kết thúc. Cho dẫu tôi có đúng nhiều đến thế nào, cho dẫu tôi có biết nhiều về Kinh thánh của Đức Chúa Trời nhiều như thế nào, nếu tôi không có Thánh Linh, Chúa của tình yêu thương trong lòng tôi cho cả loài người và hết thảy, lúc ấy, khởi đầu tôi sai trật rồi.</w:t>
      </w:r>
    </w:p>
    <w:p>
      <w:pPr>
        <w:pStyle w:val="Normal"/>
        <w:overflowPunct w:val="false"/>
        <w:autoSpaceDE w:val="false"/>
        <w:snapToGrid w:val="false"/>
        <w:spacing w:before="0" w:after="80"/>
        <w:jc w:val="both"/>
        <w:rPr>
          <w:sz w:val="22"/>
          <w:szCs w:val="22"/>
        </w:rPr>
      </w:pPr>
      <w:r>
        <w:rPr>
          <w:sz w:val="22"/>
          <w:szCs w:val="22"/>
        </w:rPr>
        <w:tab/>
        <w:t>Phao-lô đã nói trong I Cô-rinh-tô 13, “</w:t>
      </w:r>
      <w:r>
        <w:rPr>
          <w:b/>
          <w:sz w:val="22"/>
          <w:szCs w:val="22"/>
        </w:rPr>
        <w:t>Dầu tôi có tri thức,</w:t>
      </w:r>
      <w:r>
        <w:rPr>
          <w:sz w:val="22"/>
          <w:szCs w:val="22"/>
        </w:rPr>
        <w:t xml:space="preserve"> (Hiểu không?) </w:t>
      </w:r>
      <w:r>
        <w:rPr>
          <w:b/>
          <w:sz w:val="22"/>
          <w:szCs w:val="22"/>
        </w:rPr>
        <w:t xml:space="preserve">Hiểu tất cả những sự mầu nhiệm của Đức Chúa Trời </w:t>
      </w:r>
      <w:r>
        <w:rPr>
          <w:sz w:val="22"/>
          <w:szCs w:val="22"/>
        </w:rPr>
        <w:t xml:space="preserve">(Hiểu không?) </w:t>
      </w:r>
      <w:r>
        <w:rPr>
          <w:b/>
          <w:sz w:val="22"/>
          <w:szCs w:val="22"/>
        </w:rPr>
        <w:t>Song không có tình yêu thương, tôi chẳng là cái gì cả. Dầu tôi nói được các thứ tiếng loài người và các Thiên sứ.</w:t>
      </w:r>
      <w:r>
        <w:rPr>
          <w:sz w:val="22"/>
          <w:szCs w:val="22"/>
        </w:rPr>
        <w:t>” Đó là những anh em nói với Đức Chúa Trời và luôn luôn là những điều có thể được thông giải. “</w:t>
      </w:r>
      <w:r>
        <w:rPr>
          <w:b/>
          <w:sz w:val="22"/>
          <w:szCs w:val="22"/>
        </w:rPr>
        <w:t xml:space="preserve">Dầu tôi nói với các thứ tiếng </w:t>
      </w:r>
      <w:r>
        <w:rPr>
          <w:sz w:val="22"/>
          <w:szCs w:val="22"/>
        </w:rPr>
        <w:t xml:space="preserve">(Các thứ tiếng thật) </w:t>
      </w:r>
      <w:r>
        <w:rPr>
          <w:b/>
          <w:sz w:val="22"/>
          <w:szCs w:val="22"/>
        </w:rPr>
        <w:t>của loài người và các Thiên sứ, song không có tình yêu thương, nó chẳng đem lợi gì cho tôi.</w:t>
      </w:r>
      <w:r>
        <w:rPr>
          <w:sz w:val="22"/>
          <w:szCs w:val="22"/>
        </w:rPr>
        <w:t>” Vậy nếu tôi biết tất cả những sự mầu nhiệm của Đức Chúa Trời và không thể làm cho tất cả chúng gắn vào với nhau, tôi không có tình yêu thương, nó làm nên chuyện tốt đẹp gì?</w:t>
      </w:r>
    </w:p>
    <w:p>
      <w:pPr>
        <w:pStyle w:val="Normal"/>
        <w:overflowPunct w:val="false"/>
        <w:autoSpaceDE w:val="false"/>
        <w:snapToGrid w:val="false"/>
        <w:spacing w:before="0" w:after="80"/>
        <w:jc w:val="both"/>
        <w:rPr>
          <w:sz w:val="22"/>
          <w:szCs w:val="22"/>
        </w:rPr>
      </w:pPr>
      <w:r>
        <w:rPr>
          <w:sz w:val="22"/>
          <w:szCs w:val="22"/>
          <w:vertAlign w:val="superscript"/>
        </w:rPr>
        <w:t>37-1</w:t>
      </w:r>
      <w:r>
        <w:rPr>
          <w:sz w:val="22"/>
          <w:szCs w:val="22"/>
        </w:rPr>
        <w:tab/>
        <w:t>Chúa Jêsus Phán, “</w:t>
      </w:r>
      <w:r>
        <w:rPr>
          <w:b/>
          <w:sz w:val="22"/>
          <w:szCs w:val="22"/>
        </w:rPr>
        <w:t>Đây là điều hết thảy người ta sẽ biết rằng các ngươi là những môn đồ của Ta, khi các ngươi có tình yêu thương...</w:t>
      </w:r>
      <w:r>
        <w:rPr>
          <w:sz w:val="22"/>
          <w:szCs w:val="22"/>
        </w:rPr>
        <w:t>” Khi người bên Các Hội Chúng có tình yêu thương cho người phía Duy Nhất, người Duy Nhất có tình yêu thương cho người Các Hội Chúng. Khi anh em có tình yêu thương đối với nhau...</w:t>
      </w:r>
    </w:p>
    <w:p>
      <w:pPr>
        <w:pStyle w:val="Normal"/>
        <w:overflowPunct w:val="false"/>
        <w:autoSpaceDE w:val="false"/>
        <w:snapToGrid w:val="false"/>
        <w:spacing w:before="0" w:after="80"/>
        <w:jc w:val="both"/>
        <w:rPr>
          <w:sz w:val="22"/>
          <w:szCs w:val="22"/>
        </w:rPr>
      </w:pPr>
      <w:r>
        <w:rPr>
          <w:sz w:val="22"/>
          <w:szCs w:val="22"/>
        </w:rPr>
        <w:tab/>
        <w:t>Dầu đúng hay sai, hễ chừng nào mục tiêu sai trật, vậy là khởi đầu, anh em sai rồi. Há chẳng đúng vậy sao? Xem đó, “</w:t>
      </w:r>
      <w:r>
        <w:rPr>
          <w:b/>
          <w:sz w:val="22"/>
          <w:szCs w:val="22"/>
        </w:rPr>
        <w:t>Dầu tôi nói được các thứ tiếng của loài người và của các Thiên sứ mà không có tình yêu thương, tôi chẳng ra gì.</w:t>
      </w:r>
      <w:r>
        <w:rPr>
          <w:sz w:val="22"/>
          <w:szCs w:val="22"/>
        </w:rPr>
        <w:t>” Bởi vì Đức Chúa Trời là tình yêu thương. Chúng ta biết điều đó.</w:t>
      </w:r>
    </w:p>
    <w:p>
      <w:pPr>
        <w:pStyle w:val="Normal"/>
        <w:overflowPunct w:val="false"/>
        <w:autoSpaceDE w:val="false"/>
        <w:snapToGrid w:val="false"/>
        <w:spacing w:before="0" w:after="80"/>
        <w:jc w:val="both"/>
        <w:rPr>
          <w:sz w:val="22"/>
          <w:szCs w:val="22"/>
        </w:rPr>
      </w:pPr>
      <w:r>
        <w:rPr>
          <w:sz w:val="22"/>
          <w:szCs w:val="22"/>
        </w:rPr>
        <w:tab/>
        <w:t>Tôi tin vào việc ‘nói các tiếng lạ’. Người nào đó bảo, “Anh Branham không tin vào ‘bằng cớ ban đầu’ nầy!” Bây giờ, tôi muốn làm cho rõ điều đó với anh em. Hiểu không? Tôi muốn bảo cho anh em hay. Tôi tin rằng khi một người tin nhận Đấng Christ, anh ta nhận lãnh một phần của Đức Thánh Linh bởi vì Jêsus đã phán trong Giăng 5:24, “</w:t>
      </w:r>
      <w:r>
        <w:rPr>
          <w:b/>
          <w:sz w:val="22"/>
          <w:szCs w:val="22"/>
        </w:rPr>
        <w:t>Ai nghe những Lời của Ta, tin Đấng đã sai Ta, thì có Sự sống Đời đời</w:t>
      </w:r>
      <w:r>
        <w:rPr>
          <w:sz w:val="22"/>
          <w:szCs w:val="22"/>
        </w:rPr>
        <w:t xml:space="preserve"> (Giờ đây, chỉ có một hình thức của Sự sống Đời đời.) </w:t>
      </w:r>
      <w:r>
        <w:rPr>
          <w:b/>
          <w:sz w:val="22"/>
          <w:szCs w:val="22"/>
        </w:rPr>
        <w:t>và không đến sự phán xét, song vượt khỏi sự chết mà đến Sự sống</w:t>
      </w:r>
      <w:r>
        <w:rPr/>
        <w:t>.</w:t>
      </w:r>
      <w:r>
        <w:rPr>
          <w:b/>
          <w:sz w:val="22"/>
          <w:szCs w:val="22"/>
        </w:rPr>
        <w:t>.</w:t>
      </w:r>
      <w:r>
        <w:rPr>
          <w:sz w:val="22"/>
          <w:szCs w:val="22"/>
        </w:rPr>
        <w:t>”</w:t>
      </w:r>
    </w:p>
    <w:p>
      <w:pPr>
        <w:pStyle w:val="Normal"/>
        <w:overflowPunct w:val="false"/>
        <w:autoSpaceDE w:val="false"/>
        <w:snapToGrid w:val="false"/>
        <w:spacing w:before="0" w:after="80"/>
        <w:jc w:val="both"/>
        <w:rPr>
          <w:sz w:val="22"/>
          <w:szCs w:val="22"/>
        </w:rPr>
      </w:pPr>
      <w:r>
        <w:rPr>
          <w:sz w:val="22"/>
          <w:szCs w:val="22"/>
          <w:vertAlign w:val="superscript"/>
        </w:rPr>
        <w:t>37-3</w:t>
      </w:r>
      <w:r>
        <w:rPr>
          <w:sz w:val="22"/>
          <w:szCs w:val="22"/>
        </w:rPr>
        <w:tab/>
        <w:t>Tôi tin rằng không một người nào có thể tự gọi mình, Đức Chúa Trời phải gọi anh ta. Nếu Đức Chúa Trời kêu gọi anh ta thực sự... Các anh em, chúng ta biết, có nhiều người đã bị xúi giục và nghĩ rằng Đức Chúa Trời đã kêu gọi anh ta, nhưng anh em sẽ tìm hiểu thấy ngay cuộc sống của họ. Song, nếu Đức Chúa Trời kêu gọi anh em, anh em sẽ có mặt ở đó, anh em sẽ ở đó. Đó không phải là tín lý của Báp-tít. Anh em biết điều đó. Tôi không tin vào sự bắt tay và có sự an ninh đời đời và tất cả các thứ như thế. Tôi không tin vào điều đó, không tin gì cả. Nếu họ muốn tin điều đó, ồ, được thôi. Tôi vẫn nói họ là những người anh em của tôi.</w:t>
      </w:r>
    </w:p>
    <w:p>
      <w:pPr>
        <w:pStyle w:val="Normal"/>
        <w:overflowPunct w:val="false"/>
        <w:autoSpaceDE w:val="false"/>
        <w:snapToGrid w:val="false"/>
        <w:spacing w:before="0" w:after="80"/>
        <w:jc w:val="both"/>
        <w:rPr>
          <w:sz w:val="22"/>
          <w:szCs w:val="22"/>
        </w:rPr>
      </w:pPr>
      <w:r>
        <w:rPr>
          <w:sz w:val="22"/>
          <w:szCs w:val="22"/>
          <w:vertAlign w:val="superscript"/>
        </w:rPr>
        <w:t>37-4</w:t>
      </w:r>
      <w:r>
        <w:rPr>
          <w:sz w:val="22"/>
          <w:szCs w:val="22"/>
        </w:rPr>
        <w:tab/>
        <w:t>Sáng nay, nếu tôi sắp yêu cầu một mẩu bánh hạnh nhân -- Gần như giờ ăn chiều, tôi có thể ăn dâu tây, anh em có thể ăn táo nhưng cả 2 chúng ta đều đang ăn hạnh nhân. Hiểu không? Hễ chừng nào chúng ta ăn hạnh nhân. Đó là cách chúng ta tin.</w:t>
      </w:r>
    </w:p>
    <w:p>
      <w:pPr>
        <w:pStyle w:val="Normal"/>
        <w:overflowPunct w:val="false"/>
        <w:autoSpaceDE w:val="false"/>
        <w:snapToGrid w:val="false"/>
        <w:spacing w:before="0" w:after="80"/>
        <w:jc w:val="both"/>
        <w:rPr>
          <w:sz w:val="22"/>
          <w:szCs w:val="22"/>
        </w:rPr>
      </w:pPr>
      <w:r>
        <w:rPr>
          <w:sz w:val="22"/>
          <w:szCs w:val="22"/>
        </w:rPr>
        <w:tab/>
        <w:t>Nếu anh em muốn là người Duy Nhất, hãy là người Duy Nhất, nếu anh em muốn là Hội Phúc âm Ngũ Tuần, hãy là Hội Phúc âm Ngũ Tuần. Nếu anh em muốn bất kỳ điều gì anh em là, Báp-tít, Trưởng Lão -- Hãy là một người Cơ-đốc trong đó (Hiểu không?) Hãy tự mình tra xem nó ra nhưng đừng làm ồn với nhau. Bởi vì những điều bé nhỏ này, hết thảy chúng vừa khít với nhau. Đúng vậy. Hết thảy chúng vừa khít với nhau và đi đến một chỗ đó. Cho dẫu bất kỳ điều gì chúng ta làm, có bao nhiêu phép lạ chúng ta có thể biểu diễn, có bao nhiêu ngọn núi chúng ta có thể dời đi, hay bất kỳ nó là gì, cho đến lúc chúng ta đến một cho mà chúng ta yêu thương, không phải là ngụy tin nhưng chúng ta yêu thương nhau, khi chúng ta yêu thương mỗi người anh em, cho dẫu Giáo hội nào anh ta thuộc về, chúng ta vẫn yêu thương anh ta, không phải giả vờ làm như vậy, bởi vì chúng ta biết đó là một ý tưởng tôn giáo, đó là những điều chúng ta phải làm, vì chúng ta làm, chúng ta yêu thương nhau, khi chúng ta yêu thương mỗi người anh em, sự bền đỗ, cùng chịu đựng với nhau... Tôi tin trong Cô-lô-se chương 3, chỗ nào đó ở đó (Tôi có thể sai chỗ Kinh thánh này) có nói, “</w:t>
      </w:r>
      <w:r>
        <w:rPr>
          <w:b/>
          <w:sz w:val="22"/>
          <w:szCs w:val="22"/>
        </w:rPr>
        <w:t>Sau</w:t>
      </w:r>
      <w:r>
        <w:rPr>
          <w:sz w:val="22"/>
          <w:szCs w:val="22"/>
        </w:rPr>
        <w:t xml:space="preserve"> </w:t>
      </w:r>
      <w:r>
        <w:rPr>
          <w:b/>
          <w:sz w:val="22"/>
          <w:szCs w:val="22"/>
        </w:rPr>
        <w:t>khi chúng ta trở thành một người Cơ-đốc rồi, chúng ta không nên ganh tị với nhau.</w:t>
      </w:r>
      <w:r>
        <w:rPr>
          <w:sz w:val="22"/>
          <w:szCs w:val="22"/>
        </w:rPr>
        <w:t>” Chúng ta không thể có đức tin khi chúng ta cố gắng tỏ lòng tôn kính và vinh danh đối với nhau. Xem đó, chúng ta không thể làm điều đó. Chúng ta không thể có đức tin. Chúng ta phải vinh Danh Đức Chúa Trời. Tôn Vinh Danh Ngài. Chắc chắn, tin vào những người anh em của tôi là tình yêu thương nhưng những sự tôn kính và cao trọng đi về Đức Chúa Trời. Có đức tin và lòng tin tưởng vào nhau rồi, đừng nói dối với nhau. (Hiểu không?) Nếu sáng nay, tôi bảo với anh em, “Tôi yêu thương anh,” tôi phải có ý nói như thế. Nếu nó không phải. Tôi là một kẻ giả hình. Chính xác như vậy.</w:t>
      </w:r>
    </w:p>
    <w:p>
      <w:pPr>
        <w:pStyle w:val="Normal"/>
        <w:overflowPunct w:val="false"/>
        <w:autoSpaceDE w:val="false"/>
        <w:snapToGrid w:val="false"/>
        <w:spacing w:before="0" w:after="80"/>
        <w:jc w:val="both"/>
        <w:rPr>
          <w:sz w:val="22"/>
          <w:szCs w:val="22"/>
        </w:rPr>
      </w:pPr>
      <w:r>
        <w:rPr>
          <w:sz w:val="22"/>
          <w:szCs w:val="22"/>
          <w:vertAlign w:val="superscript"/>
        </w:rPr>
        <w:t>38-1</w:t>
      </w:r>
      <w:r>
        <w:rPr>
          <w:sz w:val="22"/>
          <w:szCs w:val="22"/>
        </w:rPr>
        <w:tab/>
        <w:t>Anh Tommy, tôi hy vọng mình không giữ anh em lại quá lâu ở đây... Anh Tommy có điều gì đó để nói chỉ trong một giây nữa.</w:t>
      </w:r>
    </w:p>
    <w:p>
      <w:pPr>
        <w:pStyle w:val="Normal"/>
        <w:overflowPunct w:val="false"/>
        <w:autoSpaceDE w:val="false"/>
        <w:snapToGrid w:val="false"/>
        <w:spacing w:before="0" w:after="80"/>
        <w:jc w:val="both"/>
        <w:rPr>
          <w:sz w:val="22"/>
          <w:szCs w:val="22"/>
        </w:rPr>
      </w:pPr>
      <w:r>
        <w:rPr>
          <w:sz w:val="22"/>
          <w:szCs w:val="22"/>
        </w:rPr>
        <w:tab/>
        <w:t>Nhưng tôi có thể nói điều này: Khi tôi đi vào giữa vòng anh em, tôi tin điều này: Tôi tin rằng Đức Chúa Trời, Cha của chúng ta đã phủ bóng trên một trinh nữ gọi là Ma-ri và đã tạo nên trong nàng một Tế bào Huyết sinh ra Đức Chúa Jêsus Christ, là Con Đức Chúa Trời, trong Đền Tạm [Thân thể] đó Đức Chúa Trời vén Chính Ngài lên trong xác thịt, tỏ Chính Ngài ra ở giữa vòng chúng ta: Đức Chúa Trời ở trong Đấng Christ, làm vãn hòa thế giới lại với Chính Ngài. Tôi tin Tế bào Huyết đó đã tan vỡ tại Calvary cho sự tha tội của chúng ta, Thánh Linh đã đi ra từ Ngài và quay trở lại trên Hội thánh bởi vì Đấng Christ, Đức Thánh Linh -- Đấng Christ, Lo-gos (Lời), bây giờ, hiện diện trong chúng ta, Đức Thánh Linh bởi phép báp-têm, Đấng Christ đã tự phân rẽ Ngài, ban Sự Sống của Ngài cho mỗi người của chúng ta, để chúng ta, như là một nhóm người, có thể trở thành Hội thánh của Đức Chúa Trời.</w:t>
      </w:r>
    </w:p>
    <w:p>
      <w:pPr>
        <w:pStyle w:val="Normal"/>
        <w:overflowPunct w:val="false"/>
        <w:autoSpaceDE w:val="false"/>
        <w:snapToGrid w:val="false"/>
        <w:spacing w:before="0" w:after="80"/>
        <w:jc w:val="both"/>
        <w:rPr>
          <w:sz w:val="22"/>
          <w:szCs w:val="22"/>
        </w:rPr>
      </w:pPr>
      <w:r>
        <w:rPr>
          <w:sz w:val="22"/>
          <w:szCs w:val="22"/>
          <w:vertAlign w:val="superscript"/>
        </w:rPr>
        <w:t>38-3</w:t>
      </w:r>
      <w:r>
        <w:rPr>
          <w:sz w:val="22"/>
          <w:szCs w:val="22"/>
        </w:rPr>
        <w:tab/>
        <w:t>Cách đây không lâu, tôi thường cưỡi ngựa, anh em biết điều đó. Cha tôi là một tay cưỡi ngựa thật cừ khôi. Chúng tôi chăn đàn bò tại thung lũng Arapaho, tôi có ý nói trên sông Troublesome, trên rặng Arapoho, Hiệp hội Hereford cho bò ăn tại thung lũng đó. Trên thung lũng đó, các chủ đồn điền có thật nhiều cỏ mà họ có thể trồng được, khi một đồn điền sẽ sinh ra đến một tấn rơm, anh em có thể xua bò trên đồng cỏ bên dưới Công viên Estes đó. Đó là một phần của những vùng đi săn bắn lớn của tôi trên đó, tôi đã làm đồn điền ở trên đó trong nhiều năm. Tôi đi vào mùa xuân và mùa thu khi tôi được nghỉ và có thể, cưỡi ngựa xua các đàn gia súc đi lên đó vì tôi yêu thích đi ngựa. Hết thảy trên và dưới đồn điền -- thung lũng đó có một nhóm các chủ đồn điền có quyền ở đây và cho đàn gia súc của họ ăn, nhiều lần vào thì mùa xuân tôi giúp đỡ họ lùa gia súc vào với nhau và xua chúng lên trên đó. Có một hàng rào quây lại chỗ mà chúng không thể chạy trở lại những tài sản riêng, chạy suốt rặng núi, viên gác rừng đứng đó và đếm đàn gia súc đó khi chúng đi vào. Tôi đã ngồi nhiều ngày, giờ này qua giờ khác, quan sát đàn của ông Grime đi qua. Ông có một thanh kim cương, đàn của chúng tôi đi trong lối giống gà tây, họ đặt một cột 3 chân ngay dưới chúng tôi, đàn của nhà Jefferies, giống như vậy. Rồi, (như nhiều người trong các anh em biết) tôi đặt chân mình ngang qua sừng yên ngựa, ngồi đó và quan sát viên gác rừng đó trong khi ông ta đứng đó, đếm đàn gia súc. Tôi để ý một điều. Ông không chú ý nhiều đến cái nhãn trên chúng nhưng có một điều mà ông thật sự tìm kiếm -- Đó là tấm thẻ đeo ghi loại máu. Nó phải là loại bò Hereford tinh ròng, nếu không, nó không thể đi sau hàng rào đó, cái nhãn chẳng làm khác biệt gì nhiều. Tôi nghĩ đó là cách nó sẽ là vào Ngày Phán Xét. Ngài sẽ không nhìn vào cái nhãn của chúng ta nhưng Ngài sẽ tìm kiếm tấm thẻ đeo ghi Dòng Huyết.</w:t>
      </w:r>
    </w:p>
    <w:p>
      <w:pPr>
        <w:pStyle w:val="Normal"/>
        <w:overflowPunct w:val="false"/>
        <w:autoSpaceDE w:val="false"/>
        <w:snapToGrid w:val="false"/>
        <w:spacing w:before="0" w:after="80"/>
        <w:jc w:val="both"/>
        <w:rPr>
          <w:sz w:val="22"/>
          <w:szCs w:val="22"/>
        </w:rPr>
      </w:pPr>
      <w:r>
        <w:rPr>
          <w:sz w:val="22"/>
          <w:szCs w:val="22"/>
          <w:vertAlign w:val="superscript"/>
        </w:rPr>
        <w:t>39-1</w:t>
      </w:r>
      <w:r>
        <w:rPr>
          <w:sz w:val="22"/>
          <w:szCs w:val="22"/>
        </w:rPr>
        <w:tab/>
        <w:t>Các anh em, tôi đã phạm nhiều lỗi lầm, tôi đã làm thật nhiều điều sai trai. Nếu có bất kỳ lúc nào, dọc theo con đường tôi đã mang đến hay anh em đã nghe điều gì đó mà tôi đã nhận xét hay nói, gây nên sự xúc phạm kiểu gì đó hay nếu sáng nay tôi đã nói điều gì đó mà gây nên sự xúc phạm, tôi xin anh em như là người anh em, chị em Cơ-đốc nhân, hãy tha thứ cho tôi. Tôi không có ý làm điều đó. Tôi chỉ phát ra tấm lòng của mình để chúng ta biết được. Nếu có bất kỳ phép báp-têm nào được thực hiện, các anh em tự thực hiện nó. Hiểu không? Như vậy, anh em có thể lấy một người, được báp-têm trong “Danh Tước” Cha, Con và Đức Thánh Linh, lại được báp-têm trong “Tên Họ” của Chúa Jêsus Christ nữa. Nhưng tôi chưa thực hiện phép báp-têm đó. Tôi chỉ đang làm báp-têm trong Hội thánh của riêng tôi, chỉ là những người ở tại đó. Đó là cách những người tại Hội thánh của tôi được báp-têm. Nếu anh em nhìn trở lại, đó là nghi thức Truyền giáo ngày xưa, nghi thức Báp-tít Truyền giáo ngày xưa. Như thế đó.</w:t>
      </w:r>
    </w:p>
    <w:p>
      <w:pPr>
        <w:pStyle w:val="Normal"/>
        <w:overflowPunct w:val="false"/>
        <w:autoSpaceDE w:val="false"/>
        <w:snapToGrid w:val="false"/>
        <w:spacing w:before="0" w:after="80"/>
        <w:jc w:val="both"/>
        <w:rPr>
          <w:sz w:val="22"/>
          <w:szCs w:val="22"/>
        </w:rPr>
      </w:pPr>
      <w:r>
        <w:rPr>
          <w:sz w:val="22"/>
          <w:szCs w:val="22"/>
          <w:vertAlign w:val="superscript"/>
        </w:rPr>
        <w:t>39-2</w:t>
      </w:r>
      <w:r>
        <w:rPr>
          <w:sz w:val="22"/>
          <w:szCs w:val="22"/>
        </w:rPr>
        <w:tab/>
        <w:t>Tôi tin vào sự chữa lành thiêng liêng [bằng phép lạ], tôi tin vào sự báp-têm bằng Đức Thánh Linh, tôi tin vào việc nói tiếng lạ trong Đức Thánh Linh. Tôi tin vào mỗi ân tứ mà Đức Chúa Trời ban cho Hội thánh của Ngài; Tôi ủng hộ họ 100% phần trăm. Nhưng tôi không ủng hộ sự chữa lành siêu nhiên [bằng phép lạ] ‘kiểu lừa phỉnh’ mà chúng ta đang có chung quanh ở đây hôm nay.</w:t>
      </w:r>
    </w:p>
    <w:p>
      <w:pPr>
        <w:pStyle w:val="Normal"/>
        <w:overflowPunct w:val="false"/>
        <w:autoSpaceDE w:val="false"/>
        <w:snapToGrid w:val="false"/>
        <w:spacing w:before="0" w:after="80"/>
        <w:jc w:val="both"/>
        <w:rPr>
          <w:sz w:val="22"/>
          <w:szCs w:val="22"/>
        </w:rPr>
      </w:pPr>
      <w:r>
        <w:rPr>
          <w:sz w:val="22"/>
          <w:szCs w:val="22"/>
        </w:rPr>
        <w:tab/>
        <w:t>Tôi có một nhận xét tại đây. Khoảng thời gian cách đây, có một người anh em, đó không phải là anh Tommy Hicks quý báu của tôi, người mà tôi coi như là một đầy tớ chân thật của Đấng Christ. Đó là một người khác từ một quốc gia khác, và trong quốc gia này, ông ta cứ luôn, “Người chữa bệnh siêu nhiên, phỉnh dỗ của Chúa” anh em biết, giống như thế. Tôi nhận được một lá thư về con người đó từ Giáo hội Lutheran. Người thư ký của tôi ở đây có biết, chúng ta đặt nó vào hồ sơ. Tôi sẽ không gọi tên con người đó vì nó không giống là một Cơ-đốc nhân, mặc dù tôi bất đồng với những ý tưởng của con người đó nhưng điều đó, hoàn hảo, được thôi. Tôi yêu mến anh ta, anh ta là người anh em của tôi.</w:t>
      </w:r>
    </w:p>
    <w:p>
      <w:pPr>
        <w:pStyle w:val="Normal"/>
        <w:overflowPunct w:val="false"/>
        <w:autoSpaceDE w:val="false"/>
        <w:snapToGrid w:val="false"/>
        <w:spacing w:before="0" w:after="80"/>
        <w:jc w:val="both"/>
        <w:rPr>
          <w:sz w:val="22"/>
          <w:szCs w:val="22"/>
        </w:rPr>
      </w:pPr>
      <w:r>
        <w:rPr>
          <w:sz w:val="22"/>
          <w:szCs w:val="22"/>
          <w:vertAlign w:val="superscript"/>
        </w:rPr>
        <w:t>40-1</w:t>
      </w:r>
      <w:r>
        <w:rPr>
          <w:sz w:val="22"/>
          <w:szCs w:val="22"/>
        </w:rPr>
        <w:tab/>
        <w:t>Nhưng nó đi đến một chỗ họ phải có kiểu cảm xúc gì đó, hay quất nó lên hay điều gì đó khác giống như thế. Hiểu không? Điều đó không tốt. Hiểu không? Người anh em, sự tập luyện thân thể lợi rất ít. Vị Mục sư của Giáo hội Lutheran này đã viết cho ông này một là thư, bảo, “Các ông, những nhà Truyền giáo người Mỹ đến đây với tất cả kiểu chữa lành bệnh lối siêu nhiên phỉnh gạt của các ông cho mọi người...” Bấy giờ, là thư này nghe có vẻ giống như một bó hoa tưởng thưởng cho chính tôi nhưng Đức Chúa Trời biết tôi không có ý nói theo cách đó. Nhưng ông kể, “Khi bé sơ sinh Deborah Stadsklev đó chết, người mẹ đó đã đứng đó vào ngày đó tại California, chỗ mà bé sơ sinh đó đã chết, lạnh ngắt, ta thấy nó đã được đặt vào đôi cánh tay của Anh Branham, anh đứng đó, cầu nguyện cho nó, bé sơ sinh bắt đầu thét lên, đá chân, rồi anh trao nó lại cho bà ta.”</w:t>
      </w:r>
    </w:p>
    <w:p>
      <w:pPr>
        <w:pStyle w:val="Normal"/>
        <w:overflowPunct w:val="false"/>
        <w:autoSpaceDE w:val="false"/>
        <w:snapToGrid w:val="false"/>
        <w:spacing w:before="0" w:after="80"/>
        <w:jc w:val="both"/>
        <w:rPr>
          <w:sz w:val="22"/>
          <w:szCs w:val="22"/>
        </w:rPr>
      </w:pPr>
      <w:r>
        <w:rPr>
          <w:sz w:val="22"/>
          <w:szCs w:val="22"/>
          <w:vertAlign w:val="superscript"/>
        </w:rPr>
        <w:t>40-2</w:t>
      </w:r>
      <w:r>
        <w:rPr>
          <w:sz w:val="22"/>
          <w:szCs w:val="22"/>
        </w:rPr>
        <w:tab/>
        <w:t>Ông cũng biết về trường hợp tại Mê-hi-cô, điều mà chúng ta có thể dựa cơ sở cho một lời phát biểu từ Hiệp hội các Thương gia Tin Lành Trọn Vẹn này, anh em phải có điều gì đó được tuyên bố từ một Bác sĩ. Khi bé sơ sinh người Mê-hi-cô đó chết vào 9 giờ đúng sáng hôm đó, nhưng ở đây là 11 giờ đêm của đêm đó. Bác sĩđã viết lời tuyên bố của ông ta. Anh Espinosa, người mà nhiều người trong các anh em, bên Hội Chúng của Đức Chúa Trời đều biết, chính là người đã nhận lời tuyên bố đó từ Bác sĩ, rằng bé sơ sinh đã chết.</w:t>
      </w:r>
    </w:p>
    <w:p>
      <w:pPr>
        <w:pStyle w:val="Normal"/>
        <w:overflowPunct w:val="false"/>
        <w:autoSpaceDE w:val="false"/>
        <w:snapToGrid w:val="false"/>
        <w:spacing w:before="0" w:after="80"/>
        <w:jc w:val="both"/>
        <w:rPr>
          <w:sz w:val="22"/>
          <w:szCs w:val="22"/>
        </w:rPr>
      </w:pPr>
      <w:r>
        <w:rPr>
          <w:sz w:val="22"/>
          <w:szCs w:val="22"/>
        </w:rPr>
        <w:tab/>
        <w:t>Tôi đã thấy một khải tượng bao phủ trên đám đông khi 20 ngàn người Công giáo đến với Đấng Christ tại thành phố Mê-hi-cô. Tôi bảo, “Anh em đừng chỉ nhận có thế. Tôi không biết bé sơ sinh đó.” Tôi vừa nhìn thấy một khải tượng ngoài đây, tại đó, Billy đang cố gắng với 30 hay 40 nhân viên chỉ chỗ, chẳng thể nào ngăn được người đàn bà với bé sơ sinh đó với hàng cầu nguyện. Nàng luồng giữa những cặp chân của họ, mọi thứ. Vậy là cuối cùng, tôi gởi Jack Moore xuống. Tôi bảo, “Hãy đi, cầu nguyện cho nó đi.” Tôi nhìn ra ngoài đây, tôi nhìn thấy bé sơ sinh người Mê-hi-cô đang mỉm cười. Tôi bảo, “Hãy đợi một lát. Hãy mang nó đến đây.” Khi tôi đặt những bàn tay của tôi trên cái mền đó, mưa trút xuống suốt cả ngày, họ đã, đang đứng đó kể từ sáng sớm hôm đó, đó là khoảng 11 giờ đúng của đêm đó, tôi đặt những bàn tay của mình trên bé sơ sinh, nó bắt đầu đá chân và kêu nho nhỏ, người ta bắt đầu thét lớn lên.</w:t>
      </w:r>
    </w:p>
    <w:p>
      <w:pPr>
        <w:pStyle w:val="Normal"/>
        <w:overflowPunct w:val="false"/>
        <w:autoSpaceDE w:val="false"/>
        <w:snapToGrid w:val="false"/>
        <w:spacing w:before="0" w:after="80"/>
        <w:jc w:val="both"/>
        <w:rPr>
          <w:sz w:val="22"/>
          <w:szCs w:val="22"/>
        </w:rPr>
      </w:pPr>
      <w:r>
        <w:rPr>
          <w:sz w:val="22"/>
          <w:szCs w:val="22"/>
          <w:vertAlign w:val="superscript"/>
        </w:rPr>
        <w:t>41-1</w:t>
      </w:r>
      <w:r>
        <w:rPr>
          <w:sz w:val="22"/>
          <w:szCs w:val="22"/>
        </w:rPr>
        <w:tab/>
        <w:t>Như vậy, khi đó, người ta bồng nó xuống, lấy lời phát biểu, đi gặp Bác sĩ, Bác sĩ bảo, “Tôi tuyên bố bé sơ sinh đã chết vào lúc 9 giờ đúng sáng nay. Nó chết vì bệnh viêm phổi.” Như vậy, những điều đó là thật. Chúng là những lời tuyên bố. Chúng phải như vậy. Chúng ta nên luôn luôn trung thực và chân thật về bất kỳ điều gì. Đừng giả cái gì... Cứ để nó là gì, là như vậy. Đức Chúa Trời không cần bất kỳ sự vùa giúp nào về bất kỳ điều gì. Anh em hiểu không? Ngài là Đức Chúa Trời.</w:t>
      </w:r>
    </w:p>
    <w:p>
      <w:pPr>
        <w:pStyle w:val="Normal"/>
        <w:overflowPunct w:val="false"/>
        <w:autoSpaceDE w:val="false"/>
        <w:snapToGrid w:val="false"/>
        <w:spacing w:before="0" w:after="80"/>
        <w:jc w:val="both"/>
        <w:rPr>
          <w:sz w:val="22"/>
          <w:szCs w:val="22"/>
        </w:rPr>
      </w:pPr>
      <w:r>
        <w:rPr>
          <w:sz w:val="22"/>
          <w:szCs w:val="22"/>
          <w:vertAlign w:val="superscript"/>
        </w:rPr>
        <w:t>41-2</w:t>
      </w:r>
      <w:r>
        <w:rPr>
          <w:sz w:val="22"/>
          <w:szCs w:val="22"/>
        </w:rPr>
        <w:tab/>
        <w:t>Ông kể, “Nhưng khi người mẹ này gọi điện cho Anh Branham tại Mỹ, kêu gào với anh trên điện thoại, ‘Hãy đến làm cho bé sơ sinh của tôi sống lại,’ và Chính phủ Mỹ...” Chồng của nàng là một Tuyên úy trong quân đội, hết thảy anh em đều biết Julius, nhiều người trong anh em: Đã viết quyển sách của tôi, “Một Vị Tiên tri Viếng Thăm Châu Phi.”</w:t>
      </w:r>
    </w:p>
    <w:p>
      <w:pPr>
        <w:pStyle w:val="Normal"/>
        <w:overflowPunct w:val="false"/>
        <w:autoSpaceDE w:val="false"/>
        <w:snapToGrid w:val="false"/>
        <w:spacing w:before="0" w:after="80"/>
        <w:jc w:val="both"/>
        <w:rPr>
          <w:sz w:val="22"/>
          <w:szCs w:val="22"/>
        </w:rPr>
      </w:pPr>
      <w:r>
        <w:rPr>
          <w:sz w:val="22"/>
          <w:szCs w:val="22"/>
        </w:rPr>
        <w:tab/>
        <w:t xml:space="preserve">“Người mẹ Na-uy tội nghiệp đó gào lên đến hết giọng, ‘Anh Branham, tôi đang đứng đó thì đứa bé sống lại. Chúng tôi tin anh là đầy tớ của Đấng Christ. Hãy đến đặt bàn tay của anh trên bé sơ sinh của tôi và nó sẽ sống lại. Nó đã chết chỉ trong 1 hay 2 phút với bệnh viêm phổi. Nó đã đau khoảng 4 hay 5 giờ đồng hồ.’” Những người này, bao quanh đó, hô lớn, gào thét, nhảy lên xuống, bảo, “Chúa sắp làm cho nó sống lại. Chúa sắp làm cho nó sống lại.” Kể, “Bởi người Mỹ đó.” Không phải là Hàng không Mỹ hay Quân đội Mỹ dùng máy bay phản lực, chở tôi đến và quay về lại trong một ngày. </w:t>
      </w:r>
    </w:p>
    <w:p>
      <w:pPr>
        <w:pStyle w:val="Normal"/>
        <w:overflowPunct w:val="false"/>
        <w:autoSpaceDE w:val="false"/>
        <w:snapToGrid w:val="false"/>
        <w:spacing w:before="0" w:after="80"/>
        <w:jc w:val="both"/>
        <w:rPr>
          <w:sz w:val="22"/>
          <w:szCs w:val="22"/>
        </w:rPr>
      </w:pPr>
      <w:r>
        <w:rPr>
          <w:sz w:val="22"/>
          <w:szCs w:val="22"/>
          <w:vertAlign w:val="superscript"/>
        </w:rPr>
        <w:t>41-4</w:t>
      </w:r>
      <w:r>
        <w:rPr>
          <w:sz w:val="22"/>
          <w:szCs w:val="22"/>
        </w:rPr>
        <w:tab/>
        <w:t>Tôi bảo, “Trước khi tôi đến, hãy để tôi tìm ý chỉ của Chúa.” Vậy là tôi cầu nguyện, trong 2 ngày, vị Bác sĩ đó thật tử tế để cho bé sơ sinh nằm đó. Rồi, một buổi sáng, tôi thức dậy và bắt đầu đi vào trong nhà bếp, tôi đang đứng đó nhìn, có một quầng sáng khoảng cở ánh sáng đó đang vòng chung quanh, có tiếng bảo, “Đừng chạm đến ánh sáng. Đừng quở ánh sáng. Đó là bàn tay của Chúa.” Tôi chạy ngay trở lại, gọi cho quốc gia, và nói, “Tôi không thể đến được.”</w:t>
      </w:r>
    </w:p>
    <w:p>
      <w:pPr>
        <w:pStyle w:val="Normal"/>
        <w:overflowPunct w:val="false"/>
        <w:autoSpaceDE w:val="false"/>
        <w:snapToGrid w:val="false"/>
        <w:spacing w:before="0" w:after="80"/>
        <w:jc w:val="both"/>
        <w:rPr>
          <w:sz w:val="22"/>
          <w:szCs w:val="22"/>
        </w:rPr>
      </w:pPr>
      <w:r>
        <w:rPr>
          <w:sz w:val="22"/>
          <w:szCs w:val="22"/>
        </w:rPr>
        <w:tab/>
        <w:t>Vị Mục sư Giáo hội Luther này bảo, “Tại sao anh không chờ đợi cho đến lúc anh có được một quyết dịnh dứt khoát từ Đức Chúa Trời, giống như Anh Branham đã làm, rồi anh biết những gì anh đang nói về.”</w:t>
      </w:r>
    </w:p>
    <w:p>
      <w:pPr>
        <w:pStyle w:val="Normal"/>
        <w:overflowPunct w:val="false"/>
        <w:autoSpaceDE w:val="false"/>
        <w:snapToGrid w:val="false"/>
        <w:spacing w:before="0" w:after="80"/>
        <w:jc w:val="both"/>
        <w:rPr>
          <w:sz w:val="22"/>
          <w:szCs w:val="22"/>
        </w:rPr>
      </w:pPr>
      <w:r>
        <w:rPr>
          <w:sz w:val="22"/>
          <w:szCs w:val="22"/>
          <w:vertAlign w:val="superscript"/>
        </w:rPr>
        <w:t>41-6</w:t>
      </w:r>
      <w:r>
        <w:rPr>
          <w:sz w:val="22"/>
          <w:szCs w:val="22"/>
        </w:rPr>
        <w:tab/>
        <w:t>Các anh em, vậy đó. Nếu chúng ta đừng có nhảy ngay đến những kết luận, cứ chờ đợi, nhận một quyết định sáng tỏ, dứt khoát từ Đức Chúa Trời, tất cả những trung tâm chữa lành tại đây không biết bất cứ điều gì về Đức Chúa Trời... Tôi tin rằng sự chữa lành Thiêng liêng [bằng phép lạ] đặt cơ sở trên một nguyên tắc mà trước hết, anh em nên đến với Đức Chúa Trời, trao phó lòng của anh em cho Ngài, rửa sạch những đời sống của anh em trong Dòng Huyết của Đức Chúa Jêsus Christ, rồi Đức Chúa Trời sẽ đi làm việc với anh em và chữa lành cho anh em. Cũng giống như người anh em này đã kể về người phụ nữ mà anh đã cầu nguyện cho dưới đó, một vị Thánh đồ của Đức Chúa Trời. Anh em hiểu không?</w:t>
      </w:r>
    </w:p>
    <w:p>
      <w:pPr>
        <w:pStyle w:val="Normal"/>
        <w:overflowPunct w:val="false"/>
        <w:autoSpaceDE w:val="false"/>
        <w:snapToGrid w:val="false"/>
        <w:spacing w:before="0" w:after="80"/>
        <w:jc w:val="both"/>
        <w:rPr>
          <w:sz w:val="22"/>
          <w:szCs w:val="22"/>
        </w:rPr>
      </w:pPr>
      <w:r>
        <w:rPr>
          <w:sz w:val="22"/>
          <w:szCs w:val="22"/>
          <w:vertAlign w:val="superscript"/>
        </w:rPr>
        <w:t>42-1</w:t>
      </w:r>
      <w:r>
        <w:rPr>
          <w:sz w:val="22"/>
          <w:szCs w:val="22"/>
        </w:rPr>
        <w:tab/>
        <w:t>Trong cuộc đời mình, tôi đã phạm nhiều sai lầm. Tôi đã làm nhiều điều sai. Chắc có phần tôi sẽ, nếu tôi sống lâu hơn. Tôi còn sẽ phạm thêm nhiều nữa. Có lẽ, một vài lỗi lầm trong chúng sẽ là những khối gây vấp ngã trên lối của anh em. Tôi hy vọng anh em tha thứ cho tôi.</w:t>
      </w:r>
    </w:p>
    <w:p>
      <w:pPr>
        <w:pStyle w:val="Normal"/>
        <w:overflowPunct w:val="false"/>
        <w:autoSpaceDE w:val="false"/>
        <w:snapToGrid w:val="false"/>
        <w:spacing w:before="0" w:after="80"/>
        <w:jc w:val="both"/>
        <w:rPr>
          <w:sz w:val="22"/>
          <w:szCs w:val="22"/>
        </w:rPr>
      </w:pPr>
      <w:r>
        <w:rPr>
          <w:sz w:val="22"/>
          <w:szCs w:val="22"/>
        </w:rPr>
        <w:tab/>
        <w:t>Tôi đã đọc về Áp-ra-ham, như thế nào ông đã gặp những cơn gian truân... Ồ, những điều mà ông đã làm. Ông đã nghi ngờ Đức Chúa Trời, ông đã nói dối về vợ của ông, mọi thứ. Nhưng khi lời bình thiêng liêng về ông đã được chép trong Rô-ma 4, thư không hề đề cập đến những lỗi lầm của ông. Nhưng Lời bảo, “</w:t>
      </w:r>
      <w:r>
        <w:rPr>
          <w:b/>
          <w:sz w:val="22"/>
          <w:szCs w:val="22"/>
        </w:rPr>
        <w:t>Người chẳng có lưỡng lự hoặc hồ nghi về lời hứa Đức Chúa Trời, nhưng càng mạnh mẽ trong đức tin.</w:t>
      </w:r>
      <w:r>
        <w:rPr>
          <w:sz w:val="22"/>
          <w:szCs w:val="22"/>
        </w:rPr>
        <w:t>” Tất cả những lỗi lầm của ông đã được quên đi hết khi lời bình thiêng liêng về ông được chép. Thậm chí, những ‘sự giao động’ của ông đã không được đề cập đến. Các anh em, tôi hy vọng rằng khi lời bình của tôi được đọc vào ngày đó, Ngài sẽ tẩy đi những lỗi lầm, giao động của tôi nữa, sẽ chẳng còn nghĩ về chúng nữa. Tôi hy vọng anh em cũng làm thế nữa. Chúa ban phước cho anh em.</w:t>
      </w:r>
    </w:p>
    <w:p>
      <w:pPr>
        <w:pStyle w:val="Normal"/>
        <w:overflowPunct w:val="false"/>
        <w:autoSpaceDE w:val="false"/>
        <w:snapToGrid w:val="false"/>
        <w:spacing w:before="0" w:after="80"/>
        <w:jc w:val="both"/>
        <w:rPr>
          <w:sz w:val="22"/>
          <w:szCs w:val="22"/>
        </w:rPr>
      </w:pPr>
      <w:r>
        <w:rPr>
          <w:sz w:val="22"/>
          <w:szCs w:val="22"/>
          <w:vertAlign w:val="superscript"/>
        </w:rPr>
        <w:t>42-3</w:t>
      </w:r>
      <w:r>
        <w:rPr>
          <w:sz w:val="22"/>
          <w:szCs w:val="22"/>
        </w:rPr>
        <w:tab/>
        <w:t>[Tiến sĩ Tommy Hicks bước đến mi-crô và có những lời bình sau đây:</w:t>
      </w:r>
    </w:p>
    <w:p>
      <w:pPr>
        <w:pStyle w:val="Normal"/>
        <w:overflowPunct w:val="false"/>
        <w:autoSpaceDE w:val="false"/>
        <w:snapToGrid w:val="false"/>
        <w:spacing w:before="0" w:after="80"/>
        <w:jc w:val="both"/>
        <w:rPr>
          <w:sz w:val="22"/>
          <w:szCs w:val="22"/>
        </w:rPr>
      </w:pPr>
      <w:r>
        <w:rPr>
          <w:sz w:val="22"/>
          <w:szCs w:val="22"/>
        </w:rPr>
        <w:tab/>
        <w:t>Tôi nghĩ rằng chúng ta có thể nói sáng nay để tóm tắt mọi điều đã được nói ra với những lời này. Đấng Christ ở trong tôi, niềm hy vọng vinh quang thay! Xin hãy nói những lời đó: “Đấng Christ ở trong tôi, hy vọng vinh quang thay!”</w:t>
      </w:r>
    </w:p>
    <w:p>
      <w:pPr>
        <w:pStyle w:val="Normal"/>
        <w:overflowPunct w:val="false"/>
        <w:autoSpaceDE w:val="false"/>
        <w:snapToGrid w:val="false"/>
        <w:spacing w:before="0" w:after="80"/>
        <w:jc w:val="both"/>
        <w:rPr>
          <w:sz w:val="22"/>
          <w:szCs w:val="22"/>
        </w:rPr>
      </w:pPr>
      <w:r>
        <w:rPr>
          <w:sz w:val="22"/>
          <w:szCs w:val="22"/>
        </w:rPr>
        <w:tab/>
        <w:t>Có những điều ngóc ngách, trải qua trong cuộc sống của mỗi người. (Tôi sẽ không giảng.) Tôi có một Sứ điệp… Sáng nay, lòng tôi được khơi dậy, tôi tin rằng nhiều người trong chúng ta có một vài điều làm quấy rầy mình…? … Làm cho chúng ta là những người nam, người nữ tốt đẹp hơn của Đức Chúa Trời.</w:t>
      </w:r>
    </w:p>
    <w:p>
      <w:pPr>
        <w:pStyle w:val="Normal"/>
        <w:overflowPunct w:val="false"/>
        <w:autoSpaceDE w:val="false"/>
        <w:snapToGrid w:val="false"/>
        <w:spacing w:before="0" w:after="80"/>
        <w:jc w:val="both"/>
        <w:rPr>
          <w:sz w:val="22"/>
          <w:szCs w:val="22"/>
        </w:rPr>
      </w:pPr>
      <w:r>
        <w:rPr>
          <w:sz w:val="22"/>
          <w:szCs w:val="22"/>
        </w:rPr>
        <w:tab/>
        <w:t>Babe Ruth được người ta biết như là Vua Đánh Trúng Đích. Nhưng anh em có biết Babe Ryth cũng là Vua Đánh Trật không? Anh ta đánh trật ra ngoài nhiều lần hơn là anh ta đã từng có những cú đánh trúng đích. Anh ta đã đánh trật ra ngoài 1,330 lần, anh chỉ đánh trúng được 860 lần. Nhưng mỗi lần Babe Ruth đánh trật, anh quay trở lại chỗ hố đào, lúc trọng tài hô, “Anh đánh trật rồi,” anh quay trở lại hố đào, xoa tay của mình, nhặt chiếc vợt lên, trỏ về phía hàng rào, anh luôn luôn bảo, “Tôi cảm thấy lấy làm tiếc cho người giao bóng ngoài đó.”</w:t>
      </w:r>
    </w:p>
    <w:p>
      <w:pPr>
        <w:pStyle w:val="Normal"/>
        <w:overflowPunct w:val="false"/>
        <w:autoSpaceDE w:val="false"/>
        <w:snapToGrid w:val="false"/>
        <w:spacing w:before="0" w:after="80"/>
        <w:jc w:val="both"/>
        <w:rPr/>
      </w:pPr>
      <w:r>
        <w:rPr>
          <w:sz w:val="22"/>
          <w:szCs w:val="22"/>
        </w:rPr>
        <w:tab/>
        <w:t>Không có gì sai trật trong việc đánh trật ra ngoài nhưng hãy nhớ: Hãy nhặt cái vợt lên…?... Vì Đấng Christ ở trong tôi, hy vọng vinh quang thay! Xin hãy nói điều đó một lần nữa: “Đấng Christ ở trong tôi, niềm hy vọng vinh quang thay!” Đó là tất cả, đó là mọi sự.]</w:t>
      </w:r>
    </w:p>
    <w:p>
      <w:pPr>
        <w:pStyle w:val="Normal"/>
        <w:overflowPunct w:val="false"/>
        <w:autoSpaceDE w:val="false"/>
        <w:snapToGrid w:val="false"/>
        <w:jc w:val="both"/>
        <w:rPr>
          <w:sz w:val="22"/>
          <w:szCs w:val="22"/>
        </w:rPr>
      </w:pPr>
      <w:r>
        <w:rPr>
          <w:sz w:val="22"/>
          <w:szCs w:val="22"/>
        </w:rPr>
        <w:tab/>
        <w:t>Vâng.</w:t>
      </w:r>
    </w:p>
    <w:p>
      <w:pPr>
        <w:pStyle w:val="Normal"/>
        <w:overflowPunct w:val="false"/>
        <w:autoSpaceDE w:val="false"/>
        <w:snapToGrid w:val="false"/>
        <w:jc w:val="both"/>
        <w:rPr/>
      </w:pPr>
      <w:r>
        <w:rPr>
          <w:sz w:val="22"/>
          <w:szCs w:val="22"/>
        </w:rPr>
        <w:tab/>
        <w:t>[Đó là tất cả mọi điều.]</w:t>
      </w:r>
    </w:p>
    <w:p>
      <w:pPr>
        <w:pStyle w:val="Normal"/>
        <w:overflowPunct w:val="false"/>
        <w:autoSpaceDE w:val="false"/>
        <w:snapToGrid w:val="false"/>
        <w:jc w:val="both"/>
        <w:rPr>
          <w:sz w:val="22"/>
          <w:szCs w:val="22"/>
        </w:rPr>
      </w:pPr>
      <w:r>
        <w:rPr>
          <w:sz w:val="22"/>
          <w:szCs w:val="22"/>
        </w:rPr>
        <w:t>Đúng thế.</w:t>
      </w:r>
    </w:p>
    <w:p>
      <w:pPr>
        <w:pStyle w:val="Normal"/>
        <w:overflowPunct w:val="false"/>
        <w:autoSpaceDE w:val="false"/>
        <w:snapToGrid w:val="false"/>
        <w:jc w:val="both"/>
        <w:rPr/>
      </w:pPr>
      <w:r>
        <w:rPr>
          <w:sz w:val="22"/>
          <w:szCs w:val="22"/>
        </w:rPr>
        <w:t>[Đó là tất cả mọi điều.]</w:t>
      </w:r>
    </w:p>
    <w:p>
      <w:pPr>
        <w:pStyle w:val="Normal"/>
        <w:snapToGrid w:val="false"/>
        <w:jc w:val="both"/>
        <w:rPr>
          <w:sz w:val="22"/>
          <w:szCs w:val="22"/>
        </w:rPr>
      </w:pPr>
      <w:r>
        <w:rPr>
          <w:sz w:val="22"/>
          <w:szCs w:val="22"/>
        </w:rPr>
        <w:tab/>
        <w:t>Mọi sự. A-men!</w:t>
      </w:r>
    </w:p>
    <w:p>
      <w:pPr>
        <w:pStyle w:val="Normal"/>
        <w:overflowPunct w:val="false"/>
        <w:autoSpaceDE w:val="false"/>
        <w:snapToGrid w:val="false"/>
        <w:jc w:val="both"/>
        <w:rPr>
          <w:sz w:val="22"/>
          <w:szCs w:val="22"/>
        </w:rPr>
      </w:pPr>
      <w:r>
        <w:rPr>
          <w:sz w:val="22"/>
          <w:szCs w:val="22"/>
        </w:rPr>
        <w:tab/>
        <w:t>[Ha-lê-lu-gia! Tranh cãi, ẩu đả sẽ không bao giờ làm cho công việc xong được. Chúng ta quá gần…]</w:t>
      </w:r>
    </w:p>
    <w:p>
      <w:pPr>
        <w:pStyle w:val="Normal"/>
        <w:snapToGrid w:val="false"/>
        <w:spacing w:before="0" w:after="80"/>
        <w:jc w:val="both"/>
        <w:rPr>
          <w:sz w:val="22"/>
          <w:szCs w:val="22"/>
        </w:rPr>
      </w:pPr>
      <w:r>
        <w:rPr>
          <w:sz w:val="22"/>
          <w:szCs w:val="22"/>
        </w:rPr>
        <w:tab/>
        <w:t>A-men!</w:t>
      </w:r>
    </w:p>
    <w:p>
      <w:pPr>
        <w:pStyle w:val="Normal"/>
        <w:overflowPunct w:val="false"/>
        <w:autoSpaceDE w:val="false"/>
        <w:snapToGrid w:val="false"/>
        <w:spacing w:before="0" w:after="80"/>
        <w:jc w:val="both"/>
        <w:rPr>
          <w:sz w:val="22"/>
          <w:szCs w:val="22"/>
        </w:rPr>
      </w:pPr>
      <w:r>
        <w:rPr>
          <w:sz w:val="22"/>
          <w:szCs w:val="22"/>
        </w:rPr>
        <w:tab/>
        <w:t>[… Phía kia. Chúng ta đã đến được điểm không quay trở lại được nữa. Có bao nhiêu lần chúng ta đã nghe viên phi công trưởng gọi trở lại trên phi cơ, “Bây giờ, chúng tôi đã đạt đến điểm không còn quay trở lại được nữa.”</w:t>
      </w:r>
    </w:p>
    <w:p>
      <w:pPr>
        <w:pStyle w:val="Normal"/>
        <w:overflowPunct w:val="false"/>
        <w:autoSpaceDE w:val="false"/>
        <w:snapToGrid w:val="false"/>
        <w:spacing w:before="0" w:after="80"/>
        <w:jc w:val="both"/>
        <w:rPr>
          <w:sz w:val="22"/>
          <w:szCs w:val="22"/>
        </w:rPr>
      </w:pPr>
      <w:r>
        <w:rPr>
          <w:sz w:val="22"/>
          <w:szCs w:val="22"/>
        </w:rPr>
        <w:tab/>
        <w:t>Cách đây không lâu, tôi nghe một giọng nói từ một thế giới khác, bảo tôi, “Con trai, con đã đến được điểm không quay trở lại được nữa.” Điều đó có nghĩa tôi gần với phía kia hơn là từ điểm mà tôi xuất phát.</w:t>
      </w:r>
    </w:p>
    <w:p>
      <w:pPr>
        <w:pStyle w:val="Normal"/>
        <w:overflowPunct w:val="false"/>
        <w:autoSpaceDE w:val="false"/>
        <w:snapToGrid w:val="false"/>
        <w:spacing w:before="0" w:after="80"/>
        <w:jc w:val="both"/>
        <w:rPr>
          <w:sz w:val="22"/>
          <w:szCs w:val="22"/>
        </w:rPr>
      </w:pPr>
      <w:r>
        <w:rPr>
          <w:sz w:val="22"/>
          <w:szCs w:val="22"/>
        </w:rPr>
        <w:tab/>
        <w:t>Xin anh em nhắm mắt lại; Cúi đầu xuống.</w:t>
      </w:r>
    </w:p>
    <w:p>
      <w:pPr>
        <w:pStyle w:val="Normal"/>
        <w:overflowPunct w:val="false"/>
        <w:autoSpaceDE w:val="false"/>
        <w:snapToGrid w:val="false"/>
        <w:spacing w:before="0" w:after="80"/>
        <w:jc w:val="both"/>
        <w:rPr>
          <w:sz w:val="22"/>
          <w:szCs w:val="22"/>
        </w:rPr>
      </w:pPr>
      <w:r>
        <w:rPr>
          <w:sz w:val="22"/>
          <w:szCs w:val="22"/>
        </w:rPr>
        <w:tab/>
        <w:t>Lạy Cha Thiên Thượng của chúng con, sáng nay, chúng con thật biết ơn biết bao, rằng chúng con có thể nói từ rất sâu của lòng chúng con và linh hồn chúng con rằng, “Đấng Christ ở trong con, niềm hy vọng vinh quang thay!” Ồ, Chúa Jêsus, hãy đặt những cánh tay đầy yêu thương của Ngài quanh mỗi người nam và mỗi người nữ, cầu xin cho khải tượng của chúng con, những cái nhìn của chúng con dấy lên cao, cao hơn những điều của thế gian này, để chúng con có thể thấy được Đấng Christ, những người khác có thể thấy được Đấng Christ trong chúng con: Xin đặt tay Ngài trên mỗi một trong những đầy tớ tại đây của Ngài... - Bt]</w:t>
      </w:r>
    </w:p>
    <w:p>
      <w:pPr>
        <w:pStyle w:val="Normal"/>
        <w:overflowPunct w:val="false"/>
        <w:autoSpaceDE w:val="false"/>
        <w:snapToGrid w:val="false"/>
        <w:jc w:val="both"/>
        <w:rPr>
          <w:sz w:val="22"/>
          <w:szCs w:val="22"/>
        </w:rPr>
      </w:pPr>
      <w:r>
        <w:rPr>
          <w:sz w:val="22"/>
          <w:szCs w:val="22"/>
        </w:rPr>
        <w:tab/>
        <w:t>Xin nhậm lời, Chúa ôi.</w:t>
      </w:r>
    </w:p>
    <w:p>
      <w:pPr>
        <w:pStyle w:val="Normal"/>
        <w:overflowPunct w:val="false"/>
        <w:autoSpaceDE w:val="false"/>
        <w:snapToGrid w:val="false"/>
        <w:jc w:val="both"/>
        <w:rPr>
          <w:sz w:val="22"/>
          <w:szCs w:val="22"/>
        </w:rPr>
      </w:pPr>
      <w:r>
        <w:rPr>
          <w:sz w:val="22"/>
          <w:szCs w:val="22"/>
        </w:rPr>
        <w:tab/>
        <w:t>[... Để khi chúng con đi ra khỏi nơi này sáng nay, chúng con sẽ kiên tâm, không nhìn thấy bất kỳ điều gì ngoài chỉ Đấng Christ...]</w:t>
      </w:r>
    </w:p>
    <w:p>
      <w:pPr>
        <w:pStyle w:val="Normal"/>
        <w:snapToGrid w:val="false"/>
        <w:jc w:val="both"/>
        <w:rPr>
          <w:sz w:val="22"/>
          <w:szCs w:val="22"/>
        </w:rPr>
      </w:pPr>
      <w:r>
        <w:rPr>
          <w:sz w:val="22"/>
          <w:szCs w:val="22"/>
        </w:rPr>
        <w:tab/>
        <w:t>A-men!</w:t>
      </w:r>
    </w:p>
    <w:p>
      <w:pPr>
        <w:pStyle w:val="Normal"/>
        <w:overflowPunct w:val="false"/>
        <w:autoSpaceDE w:val="false"/>
        <w:snapToGrid w:val="false"/>
        <w:jc w:val="both"/>
        <w:rPr>
          <w:sz w:val="22"/>
          <w:szCs w:val="22"/>
        </w:rPr>
      </w:pPr>
      <w:r>
        <w:rPr>
          <w:sz w:val="22"/>
          <w:szCs w:val="22"/>
        </w:rPr>
        <w:tab/>
        <w:t>[…Chào mừng lẫn nhau. Chúa Jêsus, chúng con biết có một công việc thật lớn lao để thực hiện, có một vụ mùa thật vĩ đại được gặt.]</w:t>
      </w:r>
    </w:p>
    <w:p>
      <w:pPr>
        <w:pStyle w:val="Normal"/>
        <w:overflowPunct w:val="false"/>
        <w:autoSpaceDE w:val="false"/>
        <w:snapToGrid w:val="false"/>
        <w:jc w:val="both"/>
        <w:rPr>
          <w:sz w:val="22"/>
          <w:szCs w:val="22"/>
        </w:rPr>
      </w:pPr>
      <w:r>
        <w:rPr>
          <w:sz w:val="22"/>
          <w:szCs w:val="22"/>
        </w:rPr>
        <w:tab/>
        <w:t>Vâng, Chúa ôi.</w:t>
      </w:r>
    </w:p>
    <w:p>
      <w:pPr>
        <w:pStyle w:val="Normal"/>
        <w:overflowPunct w:val="false"/>
        <w:autoSpaceDE w:val="false"/>
        <w:snapToGrid w:val="false"/>
        <w:jc w:val="both"/>
        <w:rPr>
          <w:sz w:val="22"/>
          <w:szCs w:val="22"/>
        </w:rPr>
      </w:pPr>
      <w:r>
        <w:rPr>
          <w:sz w:val="22"/>
          <w:szCs w:val="22"/>
        </w:rPr>
        <w:tab/>
        <w:t>[Ồ, Chúa ôi, xin vùa giúp chúng con...]</w:t>
      </w:r>
    </w:p>
    <w:p>
      <w:pPr>
        <w:pStyle w:val="Normal"/>
        <w:overflowPunct w:val="false"/>
        <w:autoSpaceDE w:val="false"/>
        <w:snapToGrid w:val="false"/>
        <w:jc w:val="both"/>
        <w:rPr>
          <w:sz w:val="22"/>
          <w:szCs w:val="22"/>
        </w:rPr>
      </w:pPr>
      <w:r>
        <w:rPr>
          <w:sz w:val="22"/>
          <w:szCs w:val="22"/>
        </w:rPr>
        <w:tab/>
        <w:t>Vâng, thưa Chúa.</w:t>
      </w:r>
    </w:p>
    <w:p>
      <w:pPr>
        <w:pStyle w:val="Normal"/>
        <w:overflowPunct w:val="false"/>
        <w:autoSpaceDE w:val="false"/>
        <w:snapToGrid w:val="false"/>
        <w:jc w:val="both"/>
        <w:rPr>
          <w:sz w:val="22"/>
          <w:szCs w:val="22"/>
        </w:rPr>
      </w:pPr>
      <w:r>
        <w:rPr>
          <w:sz w:val="22"/>
          <w:szCs w:val="22"/>
        </w:rPr>
        <w:tab/>
        <w:t>[…Chúng ta nắm tay nhau...]</w:t>
      </w:r>
    </w:p>
    <w:p>
      <w:pPr>
        <w:pStyle w:val="Normal"/>
        <w:overflowPunct w:val="false"/>
        <w:autoSpaceDE w:val="false"/>
        <w:snapToGrid w:val="false"/>
        <w:jc w:val="both"/>
        <w:rPr>
          <w:sz w:val="22"/>
          <w:szCs w:val="22"/>
        </w:rPr>
      </w:pPr>
      <w:r>
        <w:rPr>
          <w:sz w:val="22"/>
          <w:szCs w:val="22"/>
        </w:rPr>
        <w:tab/>
        <w:t>Lạy Chúa, xin nhậm lời.</w:t>
      </w:r>
    </w:p>
    <w:p>
      <w:pPr>
        <w:pStyle w:val="Normal"/>
        <w:overflowPunct w:val="false"/>
        <w:autoSpaceDE w:val="false"/>
        <w:snapToGrid w:val="false"/>
        <w:jc w:val="both"/>
        <w:rPr>
          <w:sz w:val="22"/>
          <w:szCs w:val="22"/>
        </w:rPr>
      </w:pPr>
      <w:r>
        <w:rPr>
          <w:sz w:val="22"/>
          <w:szCs w:val="22"/>
        </w:rPr>
        <w:tab/>
        <w:t>[Và lan tràn khắp mùa gặt...]</w:t>
      </w:r>
    </w:p>
    <w:p>
      <w:pPr>
        <w:pStyle w:val="Normal"/>
        <w:overflowPunct w:val="false"/>
        <w:autoSpaceDE w:val="false"/>
        <w:snapToGrid w:val="false"/>
        <w:jc w:val="both"/>
        <w:rPr>
          <w:sz w:val="22"/>
          <w:szCs w:val="22"/>
        </w:rPr>
      </w:pPr>
      <w:r>
        <w:rPr>
          <w:sz w:val="22"/>
          <w:szCs w:val="22"/>
        </w:rPr>
        <w:tab/>
        <w:t>Vâng, lạy Chúa.</w:t>
      </w:r>
    </w:p>
    <w:p>
      <w:pPr>
        <w:pStyle w:val="Normal"/>
        <w:overflowPunct w:val="false"/>
        <w:autoSpaceDE w:val="false"/>
        <w:snapToGrid w:val="false"/>
        <w:jc w:val="both"/>
        <w:rPr>
          <w:sz w:val="22"/>
          <w:szCs w:val="22"/>
        </w:rPr>
      </w:pPr>
      <w:r>
        <w:rPr>
          <w:sz w:val="22"/>
          <w:szCs w:val="22"/>
        </w:rPr>
        <w:tab/>
        <w:t>[Chinh phục những người hư mất và hấp hối trước khi quá trễ.]</w:t>
      </w:r>
    </w:p>
    <w:p>
      <w:pPr>
        <w:pStyle w:val="Normal"/>
        <w:overflowPunct w:val="false"/>
        <w:autoSpaceDE w:val="false"/>
        <w:snapToGrid w:val="false"/>
        <w:jc w:val="both"/>
        <w:rPr>
          <w:sz w:val="22"/>
          <w:szCs w:val="22"/>
        </w:rPr>
      </w:pPr>
      <w:r>
        <w:rPr>
          <w:sz w:val="22"/>
          <w:szCs w:val="22"/>
        </w:rPr>
        <w:tab/>
        <w:t>Vâng, lạy Chúa.</w:t>
      </w:r>
    </w:p>
    <w:p>
      <w:pPr>
        <w:pStyle w:val="Normal"/>
        <w:overflowPunct w:val="false"/>
        <w:autoSpaceDE w:val="false"/>
        <w:snapToGrid w:val="false"/>
        <w:jc w:val="both"/>
        <w:rPr>
          <w:sz w:val="22"/>
          <w:szCs w:val="22"/>
        </w:rPr>
      </w:pPr>
      <w:r>
        <w:rPr>
          <w:sz w:val="22"/>
          <w:szCs w:val="22"/>
        </w:rPr>
        <w:tab/>
        <w:t>[Tôi muốn anh em đưa tay mình lên, ngợi khen Danh Chúa Jêsus Christ của chúng ta.]</w:t>
      </w:r>
    </w:p>
    <w:p>
      <w:pPr>
        <w:pStyle w:val="Normal"/>
        <w:overflowPunct w:val="false"/>
        <w:autoSpaceDE w:val="false"/>
        <w:snapToGrid w:val="false"/>
        <w:jc w:val="both"/>
        <w:rPr>
          <w:sz w:val="22"/>
          <w:szCs w:val="22"/>
        </w:rPr>
      </w:pPr>
      <w:r>
        <w:rPr>
          <w:sz w:val="22"/>
          <w:szCs w:val="22"/>
        </w:rPr>
        <w:tab/>
        <w:t>[Anh Branham và dân sự ngợi khen Chúa...]...</w:t>
      </w:r>
    </w:p>
    <w:p>
      <w:pPr>
        <w:pStyle w:val="Normal"/>
        <w:overflowPunct w:val="false"/>
        <w:autoSpaceDE w:val="false"/>
        <w:snapToGrid w:val="false"/>
        <w:jc w:val="both"/>
        <w:rPr>
          <w:sz w:val="22"/>
          <w:szCs w:val="22"/>
        </w:rPr>
      </w:pPr>
      <w:r>
        <w:rPr>
          <w:sz w:val="22"/>
          <w:szCs w:val="22"/>
        </w:rPr>
        <w:tab/>
        <w:t xml:space="preserve">[Xin chúng ta cứ đứng. Tôi muốn anh em đưa tay lên và hát với tôi bài </w:t>
      </w:r>
      <w:r>
        <w:rPr>
          <w:i/>
          <w:sz w:val="22"/>
          <w:szCs w:val="22"/>
        </w:rPr>
        <w:t>“Tôi yêu Ngài”</w:t>
      </w:r>
      <w:r>
        <w:rPr>
          <w:sz w:val="22"/>
          <w:szCs w:val="22"/>
        </w:rPr>
        <w:t>. Anh em có yêu Ngài không?...]</w:t>
      </w:r>
    </w:p>
    <w:p>
      <w:pPr>
        <w:pStyle w:val="Normal"/>
        <w:overflowPunct w:val="false"/>
        <w:autoSpaceDE w:val="false"/>
        <w:snapToGrid w:val="false"/>
        <w:jc w:val="both"/>
        <w:rPr>
          <w:sz w:val="22"/>
          <w:szCs w:val="22"/>
        </w:rPr>
      </w:pPr>
      <w:r>
        <w:rPr>
          <w:sz w:val="22"/>
          <w:szCs w:val="22"/>
        </w:rPr>
        <w:tab/>
        <w:t xml:space="preserve">A-men! </w:t>
      </w:r>
    </w:p>
    <w:p>
      <w:pPr>
        <w:pStyle w:val="Normal"/>
        <w:overflowPunct w:val="false"/>
        <w:autoSpaceDE w:val="false"/>
        <w:snapToGrid w:val="false"/>
        <w:spacing w:before="0" w:after="80"/>
        <w:jc w:val="both"/>
        <w:rPr>
          <w:sz w:val="22"/>
          <w:szCs w:val="22"/>
        </w:rPr>
      </w:pPr>
      <w:r>
        <w:rPr>
          <w:sz w:val="22"/>
          <w:szCs w:val="22"/>
        </w:rPr>
        <w:tab/>
        <w:t>[Sáng nay, anh em có yêu Ngài với tất cả lòng mình không? Hãy đưa tay anh em lên và tất cả hát bài đó cùng với nhau, “Tôi yêu Ngài.”</w:t>
      </w:r>
    </w:p>
    <w:p>
      <w:pPr>
        <w:pStyle w:val="Normal"/>
        <w:overflowPunct w:val="false"/>
        <w:autoSpaceDE w:val="false"/>
        <w:snapToGrid w:val="false"/>
        <w:ind w:left="800" w:hanging="0"/>
        <w:jc w:val="both"/>
        <w:rPr>
          <w:i/>
          <w:i/>
          <w:sz w:val="22"/>
          <w:szCs w:val="22"/>
        </w:rPr>
      </w:pPr>
      <w:r>
        <w:rPr>
          <w:i/>
          <w:sz w:val="22"/>
          <w:szCs w:val="22"/>
        </w:rPr>
        <w:tab/>
        <w:t xml:space="preserve">Tôi yêu Ngài, tôi yêu Ngài </w:t>
      </w:r>
    </w:p>
    <w:p>
      <w:pPr>
        <w:pStyle w:val="Normal"/>
        <w:overflowPunct w:val="false"/>
        <w:autoSpaceDE w:val="false"/>
        <w:snapToGrid w:val="false"/>
        <w:ind w:left="800" w:hanging="0"/>
        <w:jc w:val="both"/>
        <w:rPr>
          <w:i/>
          <w:i/>
          <w:sz w:val="22"/>
          <w:szCs w:val="22"/>
        </w:rPr>
      </w:pPr>
      <w:r>
        <w:rPr>
          <w:i/>
          <w:sz w:val="22"/>
          <w:szCs w:val="22"/>
        </w:rPr>
        <w:tab/>
        <w:t xml:space="preserve">Vì Ngài đã đầu tiên yêu tôi </w:t>
      </w:r>
    </w:p>
    <w:p>
      <w:pPr>
        <w:pStyle w:val="Normal"/>
        <w:overflowPunct w:val="false"/>
        <w:autoSpaceDE w:val="false"/>
        <w:snapToGrid w:val="false"/>
        <w:ind w:left="800" w:hanging="0"/>
        <w:jc w:val="both"/>
        <w:rPr>
          <w:i/>
          <w:i/>
          <w:sz w:val="22"/>
          <w:szCs w:val="22"/>
        </w:rPr>
      </w:pPr>
      <w:r>
        <w:rPr>
          <w:i/>
          <w:sz w:val="22"/>
          <w:szCs w:val="22"/>
        </w:rPr>
        <w:tab/>
        <w:t xml:space="preserve">Đã mua sự cứu rỗi của tôi </w:t>
      </w:r>
    </w:p>
    <w:p>
      <w:pPr>
        <w:pStyle w:val="Normal"/>
        <w:overflowPunct w:val="false"/>
        <w:autoSpaceDE w:val="false"/>
        <w:snapToGrid w:val="false"/>
        <w:ind w:left="800" w:hanging="0"/>
        <w:jc w:val="both"/>
        <w:rPr>
          <w:i/>
          <w:i/>
          <w:sz w:val="22"/>
          <w:szCs w:val="22"/>
        </w:rPr>
      </w:pPr>
      <w:r>
        <w:rPr>
          <w:i/>
          <w:sz w:val="22"/>
          <w:szCs w:val="22"/>
        </w:rPr>
        <w:tab/>
        <w:t>Trên thập tự giá Calvary</w:t>
      </w:r>
    </w:p>
    <w:p>
      <w:pPr>
        <w:pStyle w:val="Normal"/>
        <w:overflowPunct w:val="false"/>
        <w:autoSpaceDE w:val="false"/>
        <w:snapToGrid w:val="false"/>
        <w:spacing w:before="0" w:after="80"/>
        <w:ind w:left="800" w:hanging="0"/>
        <w:jc w:val="both"/>
        <w:rPr>
          <w:i/>
          <w:i/>
          <w:sz w:val="22"/>
          <w:szCs w:val="22"/>
        </w:rPr>
      </w:pPr>
      <w:r>
        <w:rPr>
          <w:i/>
          <w:sz w:val="22"/>
          <w:szCs w:val="22"/>
        </w:rPr>
        <w:tab/>
        <w:t>Anh em hãy hát bài hát đó...</w:t>
      </w:r>
    </w:p>
    <w:p>
      <w:pPr>
        <w:pStyle w:val="Normal"/>
        <w:overflowPunct w:val="false"/>
        <w:autoSpaceDE w:val="false"/>
        <w:snapToGrid w:val="false"/>
        <w:spacing w:before="0" w:after="80"/>
        <w:jc w:val="both"/>
        <w:rPr/>
      </w:pPr>
      <w:r>
        <w:rPr>
          <w:sz w:val="22"/>
          <w:szCs w:val="22"/>
        </w:rPr>
        <w:tab/>
        <w:t>Các vị Mục sư Truyền đạo đồng công, anh em biết, tại Ác-hen-ti-na, chúng ta có trên 400 ngàn người trong một buổi nhóm, cứ sau lần này, lần khác, chúng tôi lại thấy dân sự. Tôi nhớ buổi chiều đầu tiên, chúng ta có hơn 400 ngàn người đang ca hát bằng tiếng Tây-ban-nha, tôi đã bảo họ huýt bài hát, bên ngoài có hơn 300 ngàn người. Chúng tôi yêu cầu hội chúng bên trong hãy giữ im lặng trong khi hội chúng bên ngoài huýt những lời của bài hát đó. Bất thình lình, trong khi họ đang hát bài hát, có điều gì đó dâng ngập linh hồn tôi. Trước đó, trong đời mình, tôi chưa bao giờ biết được sự khải thị của Đấng Christ ở trong tôi cho đến lúc tôi nghe tiếng vọng của 300 ngàn người bên ngoài, hát bài hát “Tôi Yêu Ngài.” Sáng nay, đây là một đội quân uy nghi, vĩ đại của Nhà Vua Vinh Quang, họ đang ca hát. Họ yêu mến ai? Anh em yêu mến ai? ]</w:t>
      </w:r>
    </w:p>
    <w:p>
      <w:pPr>
        <w:pStyle w:val="Normal"/>
        <w:overflowPunct w:val="false"/>
        <w:autoSpaceDE w:val="false"/>
        <w:snapToGrid w:val="false"/>
        <w:jc w:val="both"/>
        <w:rPr>
          <w:sz w:val="22"/>
          <w:szCs w:val="22"/>
        </w:rPr>
      </w:pPr>
      <w:r>
        <w:rPr>
          <w:sz w:val="22"/>
          <w:szCs w:val="22"/>
        </w:rPr>
        <w:tab/>
        <w:t>Đúng thế.</w:t>
      </w:r>
    </w:p>
    <w:p>
      <w:pPr>
        <w:pStyle w:val="Normal"/>
        <w:overflowPunct w:val="false"/>
        <w:autoSpaceDE w:val="false"/>
        <w:snapToGrid w:val="false"/>
        <w:jc w:val="both"/>
        <w:rPr/>
      </w:pPr>
      <w:r>
        <w:rPr>
          <w:sz w:val="22"/>
          <w:szCs w:val="22"/>
        </w:rPr>
        <w:tab/>
        <w:t>[Đấng Christ, Đấng Christ ở trong tôi.]</w:t>
      </w:r>
    </w:p>
    <w:p>
      <w:pPr>
        <w:pStyle w:val="Normal"/>
        <w:overflowPunct w:val="false"/>
        <w:autoSpaceDE w:val="false"/>
        <w:snapToGrid w:val="false"/>
        <w:jc w:val="both"/>
        <w:rPr>
          <w:sz w:val="22"/>
          <w:szCs w:val="22"/>
        </w:rPr>
      </w:pPr>
      <w:r>
        <w:rPr>
          <w:sz w:val="22"/>
          <w:szCs w:val="22"/>
        </w:rPr>
        <w:tab/>
        <w:t>Vâng.</w:t>
      </w:r>
    </w:p>
    <w:p>
      <w:pPr>
        <w:pStyle w:val="Normal"/>
        <w:overflowPunct w:val="false"/>
        <w:autoSpaceDE w:val="false"/>
        <w:snapToGrid w:val="false"/>
        <w:jc w:val="both"/>
        <w:rPr>
          <w:sz w:val="22"/>
          <w:szCs w:val="22"/>
        </w:rPr>
      </w:pPr>
      <w:r>
        <w:rPr>
          <w:sz w:val="10"/>
          <w:szCs w:val="10"/>
        </w:rPr>
        <w:tab/>
      </w:r>
      <w:r>
        <w:rPr>
          <w:sz w:val="22"/>
          <w:szCs w:val="22"/>
        </w:rPr>
        <w:t>[Hãy nhắm mắt anh em lại, đưa tay anh em lên, hát bài hát nầy một lần nữa, xin mời mọi người.]</w:t>
      </w:r>
    </w:p>
    <w:p>
      <w:pPr>
        <w:pStyle w:val="Normal"/>
        <w:overflowPunct w:val="false"/>
        <w:autoSpaceDE w:val="false"/>
        <w:snapToGrid w:val="false"/>
        <w:spacing w:before="0" w:after="80"/>
        <w:jc w:val="both"/>
        <w:rPr>
          <w:sz w:val="22"/>
          <w:szCs w:val="22"/>
        </w:rPr>
      </w:pPr>
      <w:r>
        <w:rPr>
          <w:sz w:val="22"/>
          <w:szCs w:val="22"/>
        </w:rPr>
        <w:tab/>
        <w:t>Vâng, lạy Chúa.</w:t>
      </w:r>
    </w:p>
    <w:p>
      <w:pPr>
        <w:pStyle w:val="Normal"/>
        <w:overflowPunct w:val="false"/>
        <w:autoSpaceDE w:val="false"/>
        <w:snapToGrid w:val="false"/>
        <w:ind w:left="800" w:hanging="0"/>
        <w:jc w:val="both"/>
        <w:rPr/>
      </w:pPr>
      <w:r>
        <w:rPr>
          <w:i/>
          <w:sz w:val="22"/>
          <w:szCs w:val="22"/>
        </w:rPr>
        <w:tab/>
        <w:t xml:space="preserve">Tôi yêu Ngài, tôi yêu Ngài, </w:t>
      </w:r>
    </w:p>
    <w:p>
      <w:pPr>
        <w:pStyle w:val="Normal"/>
        <w:overflowPunct w:val="false"/>
        <w:autoSpaceDE w:val="false"/>
        <w:snapToGrid w:val="false"/>
        <w:ind w:left="800" w:hanging="0"/>
        <w:jc w:val="both"/>
        <w:rPr>
          <w:i/>
          <w:i/>
          <w:sz w:val="22"/>
          <w:szCs w:val="22"/>
        </w:rPr>
      </w:pPr>
      <w:r>
        <w:rPr>
          <w:i/>
          <w:sz w:val="22"/>
          <w:szCs w:val="22"/>
        </w:rPr>
        <w:tab/>
        <w:t>Vì Ngài yêu tôi trước,</w:t>
      </w:r>
    </w:p>
    <w:p>
      <w:pPr>
        <w:pStyle w:val="Normal"/>
        <w:overflowPunct w:val="false"/>
        <w:autoSpaceDE w:val="false"/>
        <w:snapToGrid w:val="false"/>
        <w:ind w:left="800" w:hanging="0"/>
        <w:jc w:val="both"/>
        <w:rPr>
          <w:i/>
          <w:i/>
          <w:sz w:val="22"/>
          <w:szCs w:val="22"/>
        </w:rPr>
      </w:pPr>
      <w:r>
        <w:rPr>
          <w:i/>
          <w:sz w:val="22"/>
          <w:szCs w:val="22"/>
        </w:rPr>
        <w:tab/>
        <w:t xml:space="preserve">Đã mua sự cứu rỗi tôi </w:t>
      </w:r>
    </w:p>
    <w:p>
      <w:pPr>
        <w:pStyle w:val="Normal"/>
        <w:overflowPunct w:val="false"/>
        <w:autoSpaceDE w:val="false"/>
        <w:snapToGrid w:val="false"/>
        <w:spacing w:before="0" w:after="80"/>
        <w:ind w:left="800" w:hanging="0"/>
        <w:jc w:val="both"/>
        <w:rPr>
          <w:i/>
          <w:i/>
          <w:sz w:val="22"/>
          <w:szCs w:val="22"/>
        </w:rPr>
      </w:pPr>
      <w:r>
        <w:rPr>
          <w:i/>
          <w:sz w:val="22"/>
          <w:szCs w:val="22"/>
        </w:rPr>
        <w:tab/>
        <w:t>Trên thập tự giá tại đồi Sọ (Calvary).</w:t>
      </w:r>
    </w:p>
    <w:p>
      <w:pPr>
        <w:pStyle w:val="Normal"/>
        <w:overflowPunct w:val="false"/>
        <w:autoSpaceDE w:val="false"/>
        <w:snapToGrid w:val="false"/>
        <w:spacing w:before="0" w:after="80"/>
        <w:jc w:val="both"/>
        <w:rPr>
          <w:sz w:val="22"/>
          <w:szCs w:val="22"/>
        </w:rPr>
      </w:pPr>
      <w:r>
        <w:rPr>
          <w:sz w:val="22"/>
          <w:szCs w:val="22"/>
        </w:rPr>
        <w:tab/>
        <w:t>Nếu sáng nay, anh em yêu mến Ngài, hãy đặt cánh tay của mình quanh 3 hay 4 người khác nhau, những người nữ cũng làm giống như vậy, hãy nói, “Tôi yêu Chúa Jêsus Christ.” Đúng vậy, hãy khoác tay nhau... - Bt]</w:t>
      </w:r>
    </w:p>
    <w:p>
      <w:pPr>
        <w:pStyle w:val="Normal"/>
        <w:overflowPunct w:val="false"/>
        <w:autoSpaceDE w:val="false"/>
        <w:snapToGrid w:val="false"/>
        <w:spacing w:before="0" w:after="80"/>
        <w:jc w:val="both"/>
        <w:rPr>
          <w:sz w:val="22"/>
          <w:szCs w:val="22"/>
        </w:rPr>
      </w:pPr>
      <w:r>
        <w:rPr>
          <w:sz w:val="22"/>
          <w:szCs w:val="22"/>
          <w:vertAlign w:val="superscript"/>
        </w:rPr>
        <w:t>44-5</w:t>
      </w:r>
      <w:r>
        <w:rPr>
          <w:sz w:val="22"/>
          <w:szCs w:val="22"/>
        </w:rPr>
        <w:tab/>
        <w:t>[Theo sau lời đáp ứng của tình yêu thương này, Anh Branham quay trở lại mi-crô - Bt.] Nếu tôi có thể nhìn thấy điều này xảy ra trên khắp cả thế giới, tôi sẽ nói, “Lạy Chúa, xin hãy để cho đầy tớ của Ngài ra đi trong bình an.”</w:t>
      </w:r>
    </w:p>
    <w:p>
      <w:pPr>
        <w:pStyle w:val="Normal"/>
        <w:overflowPunct w:val="false"/>
        <w:autoSpaceDE w:val="false"/>
        <w:snapToGrid w:val="false"/>
        <w:spacing w:before="0" w:after="80"/>
        <w:jc w:val="both"/>
        <w:rPr>
          <w:sz w:val="22"/>
          <w:szCs w:val="22"/>
          <w:lang w:val="fr-CA"/>
        </w:rPr>
      </w:pPr>
      <w:r>
        <w:rPr>
          <w:sz w:val="22"/>
          <w:szCs w:val="22"/>
          <w:lang w:val="fr-CA"/>
        </w:rPr>
      </w:r>
    </w:p>
    <w:p>
      <w:pPr>
        <w:pStyle w:val="Normal"/>
        <w:pBdr>
          <w:bottom w:val="single" w:sz="6" w:space="1" w:color="000000"/>
        </w:pBdr>
        <w:overflowPunct w:val="false"/>
        <w:autoSpaceDE w:val="false"/>
        <w:snapToGrid w:val="false"/>
        <w:spacing w:before="0" w:after="80"/>
        <w:jc w:val="both"/>
        <w:rPr>
          <w:sz w:val="22"/>
          <w:szCs w:val="20"/>
          <w:lang w:val="es-ES_tradnl"/>
        </w:rPr>
      </w:pPr>
      <w:r>
        <w:rPr>
          <w:sz w:val="22"/>
          <w:szCs w:val="20"/>
          <w:lang w:val="es-ES_tradnl"/>
        </w:rPr>
      </w:r>
    </w:p>
    <w:p>
      <w:pPr>
        <w:pStyle w:val="Normal"/>
        <w:pBdr>
          <w:bottom w:val="single" w:sz="6" w:space="1" w:color="000000"/>
        </w:pBdr>
        <w:overflowPunct w:val="false"/>
        <w:autoSpaceDE w:val="false"/>
        <w:snapToGrid w:val="false"/>
        <w:spacing w:before="0" w:after="80"/>
        <w:jc w:val="both"/>
        <w:rPr>
          <w:szCs w:val="20"/>
          <w:lang w:val="es-ES_tradnl"/>
        </w:rPr>
      </w:pPr>
      <w:r>
        <w:rPr>
          <w:szCs w:val="20"/>
          <w:lang w:val="es-ES_tradnl"/>
        </w:rPr>
      </w:r>
    </w:p>
    <w:p>
      <w:pPr>
        <w:pStyle w:val="Normal"/>
        <w:snapToGrid w:val="false"/>
        <w:spacing w:before="0" w:after="80"/>
        <w:jc w:val="center"/>
        <w:rPr/>
      </w:pPr>
      <w:r>
        <w:rPr>
          <w:szCs w:val="20"/>
          <w:lang w:val="es-ES_tradnl"/>
        </w:rPr>
        <w:t>Địa chỉ hạ tải và liên lạc:</w:t>
      </w:r>
    </w:p>
    <w:p>
      <w:pPr>
        <w:pStyle w:val="Normal"/>
        <w:snapToGrid w:val="false"/>
        <w:spacing w:before="0" w:after="80"/>
        <w:jc w:val="center"/>
        <w:rPr>
          <w:szCs w:val="20"/>
          <w:lang w:val="es-ES_tradnl"/>
        </w:rPr>
      </w:pPr>
      <w:r>
        <w:rPr>
          <w:szCs w:val="20"/>
          <w:lang w:val="es-ES_tradnl"/>
        </w:rPr>
        <w:t>http://</w:t>
      </w:r>
      <w:hyperlink r:id="rId6">
        <w:r>
          <w:rPr>
            <w:rStyle w:val="InternetLink"/>
            <w:szCs w:val="20"/>
            <w:lang w:val="es-ES_tradnl"/>
          </w:rPr>
          <w:t>Vn.BibleWay.org</w:t>
        </w:r>
      </w:hyperlink>
    </w:p>
    <w:p>
      <w:pPr>
        <w:pStyle w:val="Normal"/>
        <w:snapToGrid w:val="false"/>
        <w:spacing w:before="0" w:after="80"/>
        <w:jc w:val="center"/>
        <w:rPr/>
      </w:pPr>
      <w:r>
        <w:rPr>
          <w:szCs w:val="20"/>
          <w:lang w:val="es-ES_tradnl" w:eastAsia="en-CA"/>
        </w:rPr>
        <w:t xml:space="preserve">Email: </w:t>
      </w:r>
      <w:hyperlink r:id="rId7">
        <w:r>
          <w:rPr>
            <w:rStyle w:val="InternetLink"/>
            <w:szCs w:val="20"/>
            <w:lang w:val="es-ES_tradnl" w:eastAsia="en-CA"/>
          </w:rPr>
          <w:t>ThanhDoCanada@Yahoo.Ca</w:t>
        </w:r>
      </w:hyperlink>
    </w:p>
    <w:sectPr>
      <w:headerReference w:type="default" r:id="rId8"/>
      <w:headerReference w:type="first" r:id="rId9"/>
      <w:type w:val="nextPage"/>
      <w:pgSz w:w="11906" w:h="16838"/>
      <w:pgMar w:left="1134" w:right="1134" w:gutter="0" w:header="567"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780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78075" cy="146685"/>
                      </a:xfrm>
                      <a:prstGeom prst="rect"/>
                      <a:solidFill>
                        <a:srgbClr val="FFFFFF">
                          <a:alpha val="0"/>
                        </a:srgbClr>
                      </a:solidFill>
                    </wps:spPr>
                    <wps:txbx>
                      <w:txbxContent>
                        <w:p>
                          <w:pPr>
                            <w:pStyle w:val="Header"/>
                            <w:rPr>
                              <w:rStyle w:val="PageNumber"/>
                              <w:sz w:val="20"/>
                              <w:szCs w:val="20"/>
                            </w:rPr>
                          </w:pPr>
                          <w:r>
                            <w:rPr>
                              <w:sz w:val="20"/>
                              <w:szCs w:val="20"/>
                            </w:rPr>
                            <w:t>61-0425B Giải Th</w:t>
                          </w:r>
                          <w:r>
                            <w:rPr>
                              <w:rStyle w:val="PageNumber"/>
                              <w:sz w:val="20"/>
                              <w:szCs w:val="20"/>
                            </w:rPr>
                            <w:t xml:space="preserve">ích Thần </w:t>
                          </w:r>
                          <w:r>
                            <w:rPr>
                              <w:sz w:val="20"/>
                              <w:szCs w:val="20"/>
                            </w:rPr>
                            <w:t xml:space="preserve">Tính Của Chú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7.25pt;height:11.55pt;mso-wrap-distance-left:0pt;mso-wrap-distance-right:0pt;mso-wrap-distance-top:0pt;mso-wrap-distance-bottom:0pt;margin-top:0.05pt;mso-position-vertical-relative:text;margin-left:294.65pt;mso-position-horizontal:right;mso-position-horizontal-relative:margin">
              <v:fill opacity="0f"/>
              <v:textbox inset="0in,0in,0in,0in">
                <w:txbxContent>
                  <w:p>
                    <w:pPr>
                      <w:pStyle w:val="Header"/>
                      <w:rPr>
                        <w:rStyle w:val="PageNumber"/>
                        <w:sz w:val="20"/>
                        <w:szCs w:val="20"/>
                      </w:rPr>
                    </w:pPr>
                    <w:r>
                      <w:rPr>
                        <w:sz w:val="20"/>
                        <w:szCs w:val="20"/>
                      </w:rPr>
                      <w:t>61-0425B Giải Th</w:t>
                    </w:r>
                    <w:r>
                      <w:rPr>
                        <w:rStyle w:val="PageNumber"/>
                        <w:sz w:val="20"/>
                        <w:szCs w:val="20"/>
                      </w:rPr>
                      <w:t xml:space="preserve">ích Thần </w:t>
                    </w:r>
                    <w:r>
                      <w:rPr>
                        <w:sz w:val="20"/>
                        <w:szCs w:val="20"/>
                      </w:rPr>
                      <w:t xml:space="preserve">Tính Của Chú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way.org/audio/wmb/61-0425b.rm" TargetMode="External"/><Relationship Id="rId3" Type="http://schemas.openxmlformats.org/officeDocument/2006/relationships/hyperlink" Target="http://nathan.co.za/message.asp?sermonum=761" TargetMode="External"/><Relationship Id="rId4" Type="http://schemas.openxmlformats.org/officeDocument/2006/relationships/hyperlink" Target="mailto:Timothy@Bibleway.org" TargetMode="External"/><Relationship Id="rId5" Type="http://schemas.openxmlformats.org/officeDocument/2006/relationships/hyperlink" Target="http://bibleway.org/vn/home.html" TargetMode="External"/><Relationship Id="rId6" Type="http://schemas.openxmlformats.org/officeDocument/2006/relationships/hyperlink" Target="http://vn.bibleway.org/" TargetMode="External"/><Relationship Id="rId7" Type="http://schemas.openxmlformats.org/officeDocument/2006/relationships/hyperlink" Target="mailto:ThanhDoCanada@yahoo.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0:59:00Z</dcterms:created>
  <dc:creator>Brother Wm. M. Branham</dc:creator>
  <dc:description>CBW - Timothy - Phuong - Peter (09-0610, Rev. 6c)</dc:description>
  <cp:keywords/>
  <dc:language>en-US</dc:language>
  <cp:lastModifiedBy>Peter Zhang</cp:lastModifiedBy>
  <dcterms:modified xsi:type="dcterms:W3CDTF">2009-06-10T06:37:00Z</dcterms:modified>
  <cp:revision>39</cp:revision>
  <dc:subject>Giải Thích Thần Tính Của Chúa</dc:subject>
  <dc:title>61-0425B The Godhead Explained (Vietnamese Translation, Rev. 6c)</dc:title>
</cp:coreProperties>
</file>