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Phước Lành Bị Bỏ Quên</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374" w:right="250" w:hanging="0"/>
        <w:jc w:val="both"/>
        <w:rPr/>
      </w:pPr>
      <w:r>
        <w:rPr>
          <w:rFonts w:eastAsia="Times New Roman"/>
          <w:sz w:val="20"/>
          <w:szCs w:val="20"/>
          <w:lang w:eastAsia="zh-TW"/>
        </w:rPr>
        <w:t xml:space="preserve">    </w:t>
      </w:r>
      <w:r>
        <w:rPr>
          <w:sz w:val="20"/>
          <w:szCs w:val="20"/>
          <w:lang w:eastAsia="zh-TW"/>
        </w:rPr>
        <w:tab/>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425E</w:t>
        </w:r>
      </w:hyperlink>
      <w:r>
        <w:rPr>
          <w:sz w:val="20"/>
          <w:szCs w:val="20"/>
        </w:rPr>
        <w:t xml:space="preserve"> </w:t>
      </w:r>
      <w:r>
        <w:rPr>
          <w:b/>
          <w:sz w:val="20"/>
          <w:szCs w:val="20"/>
        </w:rPr>
        <w:t>“</w:t>
      </w:r>
      <w:hyperlink r:id="rId3">
        <w:r>
          <w:rPr>
            <w:rStyle w:val="InternetLink"/>
            <w:b/>
            <w:sz w:val="20"/>
            <w:szCs w:val="20"/>
            <w:u w:val="none"/>
            <w:lang w:eastAsia="zh-TW"/>
          </w:rPr>
          <w:t>The Forgotten Beatitude</w:t>
        </w:r>
      </w:hyperlink>
      <w:r>
        <w:rPr>
          <w:b/>
          <w:sz w:val="20"/>
          <w:szCs w:val="20"/>
          <w:lang w:eastAsia="zh-TW"/>
        </w:rPr>
        <w:t>”</w:t>
      </w:r>
      <w:r>
        <w:rPr>
          <w:sz w:val="20"/>
          <w:szCs w:val="20"/>
        </w:rPr>
        <w:t xml:space="preserve">, dài </w:t>
      </w:r>
      <w:r>
        <w:rPr>
          <w:sz w:val="20"/>
          <w:szCs w:val="20"/>
          <w:lang w:eastAsia="zh-TW"/>
        </w:rPr>
        <w:t>70</w:t>
      </w:r>
      <w:r>
        <w:rPr>
          <w:sz w:val="20"/>
          <w:szCs w:val="20"/>
        </w:rPr>
        <w:t xml:space="preserve"> phút, được giảng bởi Anh (Brother) William Marrion Branham</w:t>
      </w:r>
      <w:r>
        <w:rPr>
          <w:sz w:val="20"/>
          <w:szCs w:val="20"/>
          <w:lang w:eastAsia="zh-TW"/>
        </w:rPr>
        <w:t>,</w:t>
      </w:r>
      <w:r>
        <w:rPr>
          <w:sz w:val="20"/>
          <w:szCs w:val="20"/>
        </w:rPr>
        <w:t xml:space="preserve"> vào tối thứ Ba, ngày 25/4/1961, tại Trường Trung học Stephen Mather</w:t>
      </w:r>
      <w:r>
        <w:rPr>
          <w:sz w:val="20"/>
          <w:szCs w:val="20"/>
          <w:lang w:eastAsia="zh-TW"/>
        </w:rPr>
        <w:t xml:space="preserve"> (Stephen Mather High School)</w:t>
      </w:r>
      <w:r>
        <w:rPr>
          <w:sz w:val="20"/>
          <w:szCs w:val="20"/>
        </w:rPr>
        <w:t>, Chicago</w:t>
      </w:r>
      <w:r>
        <w:rPr>
          <w:sz w:val="20"/>
          <w:szCs w:val="20"/>
          <w:lang w:eastAsia="zh-TW"/>
        </w:rPr>
        <w:t>,</w:t>
      </w:r>
      <w:r>
        <w:rPr>
          <w:sz w:val="20"/>
          <w:szCs w:val="20"/>
        </w:rPr>
        <w:t xml:space="preserve"> Illinois</w:t>
      </w:r>
      <w:r>
        <w:rPr>
          <w:sz w:val="20"/>
          <w:szCs w:val="20"/>
          <w:lang w:eastAsia="zh-TW"/>
        </w:rPr>
        <w:t>,</w:t>
      </w:r>
      <w:r>
        <w:rPr>
          <w:sz w:val="20"/>
          <w:szCs w:val="20"/>
        </w:rPr>
        <w:t xml:space="preserve"> USA. (Bản dịch tiếng Việt đã duyệt lại lần thứ </w:t>
      </w:r>
      <w:r>
        <w:rPr>
          <w:sz w:val="20"/>
          <w:szCs w:val="20"/>
          <w:lang w:eastAsia="zh-TW"/>
        </w:rPr>
        <w:t xml:space="preserve">5b </w:t>
      </w:r>
      <w:r>
        <w:rPr>
          <w:sz w:val="20"/>
          <w:szCs w:val="20"/>
        </w:rPr>
        <w:t xml:space="preserve">, ngày </w:t>
      </w:r>
      <w:r>
        <w:rPr>
          <w:color w:val="0000FF"/>
          <w:sz w:val="20"/>
          <w:szCs w:val="20"/>
          <w:lang w:eastAsia="zh-TW"/>
        </w:rPr>
        <w:t>31</w:t>
      </w:r>
      <w:r>
        <w:rPr>
          <w:color w:val="0000FF"/>
          <w:sz w:val="20"/>
          <w:szCs w:val="20"/>
        </w:rPr>
        <w:t>/1</w:t>
      </w:r>
      <w:r>
        <w:rPr>
          <w:color w:val="0000FF"/>
          <w:sz w:val="20"/>
          <w:szCs w:val="20"/>
          <w:lang w:eastAsia="zh-TW"/>
        </w:rPr>
        <w:t>2</w:t>
      </w:r>
      <w:r>
        <w:rPr>
          <w:color w:val="0000FF"/>
          <w:sz w:val="20"/>
          <w:szCs w:val="20"/>
        </w:rPr>
        <w:t xml:space="preserve">/2008 - </w:t>
      </w:r>
      <w:hyperlink r:id="rId4">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5b</w:t>
      </w:r>
      <w:r>
        <w:rPr>
          <w:color w:val="0000FF"/>
          <w:sz w:val="20"/>
          <w:szCs w:val="20"/>
        </w:rPr>
        <w:t>.</w:t>
      </w:r>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Từ nơi sâu thẳm của đáy lòng chúng con cảm ơn Ngài, Đức Chúa Jêsus, là Sự Sống của chúng con. Trong Ngài chúng con không thấy một khiếm khuyết. Nhưng chúng con thấy trong chính chúng con lỗi lầm khi nhìn vào đời sống Ngài và xem xét điều đó, thấy những khiếm khuyết của chúng con qua Ngài. Cầu xin Ngài tha thứ cho chúng co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húng con cầu xin tối nay Ngài sẽ gặp gỡ chúng con. Ngài đã Hứa rằng bất cứ nơi nào có </w:t>
      </w:r>
      <w:r>
        <w:rPr>
          <w:lang w:eastAsia="zh-TW"/>
        </w:rPr>
        <w:t>2, 3</w:t>
      </w:r>
      <w:r>
        <w:rPr/>
        <w:t xml:space="preserve"> người nhóm nhau lại, Ngài sẽ ở giữa chúng con. Nếu chúng con muốn cầu xin bất cứ điều gì, thì điều đó sẽ được ban cho. Lý do của chúng con -- mục tiêu của chúng con tối nay, và sự ước ao của lòng chúng con, là thấy Đấng Christ được Vinh hiển. Vì thế chúng con cầu nguyện những nỗ lực của chúng con tối nay sẽ là, như nó tiếp diễn, là mang nhiều người đến với một đức tin sống động trong một Đức Chúa Trời hằng sống, một Đức Chúa Trời không chế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úng con cầu xin Cha, Ngài sẽ khuấy động linh hồn chúng con tối nay bằng sự Hiện diện Ngài, chúng con cầu xin nhơn Danh Đức Chúa Jêsus Christ. A-men! Mời quí vị ngồ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w:t>
      </w:r>
      <w:r>
        <w:rPr/>
        <w:t xml:space="preserve">  </w:t>
        <w:tab/>
        <w:t>Hơi trễ và hơi mệt mỏi một chút... Tôi đã đi (giảng) từ lễ Giáng sinh mà không có sự ngưng nghỉ chút nào. Thế nên tôi khá mệt mỏi. Tối nay tôi rất vui mừng thấy Anh Joseph Boze, tôi đã mong đợi gặp Anh ấy một thời gian, trở về từ những công trường truyền giáo (fields) hải ngo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Rất tiếc để nói với anh em yêu quí và bạn bè của chúng ta tối nay, Anh Tommy Hicks chúng ta sẽ ra đi tối nay hay sáng mai để đến Canada dự một Buổi nhóm. Tôi đã cố làm cho Anh ấy đến giảng thay tôi tối nay bởi vì tôi rất mệt, hay cũng để cầu nguyện cho đường dây cầu nguyện. Và anh - anh ấy đã thoái thác với tôi, vì thế... Anh ấy nói, “Lần sau, lần sau...” Và - và anh ấy cứ nói với tôi như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w:t>
      </w:r>
      <w:r>
        <w:rPr/>
        <w:t xml:space="preserve">  </w:t>
        <w:tab/>
        <w:t>Tôi - tôi biết rằng Anh Tommy Hicks là... Tôi có... Những ngày mà tôi đã sống với anh ấy, thời gian của tình thân hữu, tất nhiên tôi có sự tin cậy lớn vào Tommy Hicks, về một đầy tớ của Đức Chúa Trời hằng sống. Một tuyệt tác vĩ đại mà tôi không tin rằng sẽ có người nào có thể nói điều gì chống nghịch sự điều hướng của Đức Thánh Linh với Anh Hicks. Vì anh ấy chỉ là một... Ngày nọ khi anh ấy... anh em đã nghe Sứ điệp của anh ấy đang đến với nước Argentina. Anh ấy không có tiền để đi, nhưng Chúa đã sai anh ấy, và ồ, anh em biết về Buổi nhóm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Một người có thể đầu phục Đức Chúa Trời giống như thế... Anh em biết, Đức Chúa Trời có thể chỉ sử dụng phần gì anh em đầu phục Ngài. Anh em thấy như tôi đã nói, ngày nọ, nơi nào đó... Tôi nói rất nhiều trong những nơi khác nhau, và những Buổi nhóm sáng và chiều, bất cứ Buổi nhóm gì khác nữa... ?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w:t>
      </w:r>
      <w:r>
        <w:rPr/>
        <w:t xml:space="preserve">  </w:t>
        <w:tab/>
        <w:t>Nhưng tôi nói điều này, Đức Chúa Trời có thể sử dụng những gì anh em đầu phục. Giống như Sam-sôn, Sam-sôn không muốn đầu phục tấm lòng của ông với Đức Chúa Trời. Ông dành điều đó cho Đa-li-la. Nhưng ông đã dâng cho Đức Chúa Trời sức mạnh của ông, và Đức Chúa Trời chỉ có thể sử dụng sức mạnh của ông. Chỉ thế thô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ưng nếu một người có thể đầu phục Đức Chúa Trời hoàn toàn với Đức Chúa Trời, bây giờ chính là điều đó. Nếu anh em có thể đầu phục -- thân thể mình, Đức Chúa Trời sẽ sử dụng thân thể bạn. Nếu anh em có thể đầu phục tâm trí mình, tấm lòng, hay bất cứ là điều gì, Đức Chúa Trời sẽ sử dụng những gì quí vị dâng cho Ngài để sử dụng. Ngài đang tìm kiếm để thấy được một người nào đó mà Ngài có thể thấy đã đầu phục giống như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ầu xin Chúa ban phước cho Chúa anh, Anh Tommy. Xin ban cho anh một sự thành công lớn. Chúng tôi sẽ cầu nguyện cho anh trong những Buổi nhóm của anh ở đó. Tôi cũng sẽ có mặt ở Canada trong vài ngày nữa, nhưng trên hết, để... Ban cho anh sự thành công lớn và chuyến đi an toàn. [Anh Tommy Hicks nói, “Xin Chúa ban phước cho Anh.” </w:t>
      </w:r>
      <w:r>
        <w:rPr>
          <w:lang w:eastAsia="zh-TW"/>
        </w:rPr>
        <w:t xml:space="preserve">- </w:t>
      </w:r>
      <w:r>
        <w:rPr/>
        <w:t>B</w:t>
      </w:r>
      <w:r>
        <w:rPr>
          <w:lang w:eastAsia="zh-TW"/>
        </w:rPr>
        <w:t>iên tập</w:t>
      </w:r>
      <w:r>
        <w:rPr/>
        <w:t xml:space="preserve">] Cảm ơn </w:t>
      </w:r>
      <w:r>
        <w:rPr>
          <w:lang w:eastAsia="zh-TW"/>
        </w:rPr>
        <w:t>A</w:t>
      </w:r>
      <w:r>
        <w:rPr/>
        <w:t>nh. Và xin Chúa cũng ban phước cho Anh, Anh Toom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w:t>
      </w:r>
      <w:r>
        <w:rPr/>
        <w:t xml:space="preserve">  </w:t>
        <w:tab/>
        <w:t>Chúng ta đã có một thì giờ quan trọng sáng nay, trong tình thân hữu chung quanh bàn của Đức Chúa Trời sáng nay tại -- nơi mà chúng ta đã cầu xin phước hạnh và có những buổi</w:t>
      </w:r>
      <w:r>
        <w:rPr>
          <w:lang w:eastAsia="zh-TW"/>
        </w:rPr>
        <w:t xml:space="preserve"> Đ</w:t>
      </w:r>
      <w:r>
        <w:rPr/>
        <w:t xml:space="preserve">iểm tâm </w:t>
      </w:r>
      <w:r>
        <w:rPr>
          <w:lang w:eastAsia="zh-TW"/>
        </w:rPr>
        <w:t>T</w:t>
      </w:r>
      <w:r>
        <w:rPr/>
        <w:t>ruyền giáo (ministerial breakfast), lần đầu tiên tôi được đặc ân gặp những nhóm Mục sư Truyền đạo của thành phố này. Tôi chắc chắn tìm thấy một số người vĩ đại, những đầy tớ lớn của Đấng Christ với những tấm lòng cao quí, đang đến vì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tin vào lúc nào đó, chúng ta sẽ có thể trở lại nơi anh em có thể có một nơi chật kín với nhau, và một buổi nhóm thân hữu lớn và - và có một Buổi nhóm trọng đại với nhau ở Chicago tại đâ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có... Tối qua, tôi nghĩ chúng ta đang cầu nguyện cho người đau. Chiều Chúa nhật, tôi đã giảng về chủ đề Áp-ra-ham và Dòng dõi của ông. Tối hôm sau, tôi đã giảng về chủ đề tin tức trọng đại nhất chớp nh</w:t>
      </w:r>
      <w:r>
        <w:rPr>
          <w:lang w:eastAsia="zh-TW"/>
        </w:rPr>
        <w:t>o</w:t>
      </w:r>
      <w:r>
        <w:rPr/>
        <w:t>áng đã từng làm rúng động thế gian trong lịch sử.</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w:t>
      </w:r>
      <w:r>
        <w:rPr>
          <w:vertAlign w:val="superscript"/>
          <w:lang w:eastAsia="zh-TW"/>
        </w:rPr>
        <w:t>6</w:t>
      </w:r>
      <w:r>
        <w:rPr/>
        <w:t xml:space="preserve">  </w:t>
        <w:tab/>
        <w:t xml:space="preserve">Tối nay anh em sẽ lật ra trong Kinh thánh, nếu anh em cần đến, Ma-thi-ơ chương 11 và câu thứ 6. Tôi sẽ đọc những </w:t>
      </w:r>
      <w:r>
        <w:rPr>
          <w:lang w:eastAsia="zh-TW"/>
        </w:rPr>
        <w:t>L</w:t>
      </w:r>
      <w:r>
        <w:rPr/>
        <w:t>ời này</w:t>
      </w:r>
      <w:r>
        <w:rPr>
          <w:lang w:eastAsia="zh-TW"/>
        </w:rPr>
        <w:t xml:space="preserve">: </w:t>
      </w:r>
      <w:r>
        <w:rPr>
          <w:b/>
          <w:lang w:eastAsia="zh-TW"/>
        </w:rPr>
        <w:t>“</w:t>
      </w:r>
      <w:r>
        <w:rPr>
          <w:b/>
        </w:rPr>
        <w:t xml:space="preserve">Phước cho ai chẳng vấp phạm vì cớ </w:t>
      </w:r>
      <w:r>
        <w:rPr>
          <w:b/>
          <w:lang w:eastAsia="zh-TW"/>
        </w:rPr>
        <w:t>T</w:t>
      </w:r>
      <w:r>
        <w:rPr>
          <w:b/>
        </w:rPr>
        <w:t>a!</w:t>
      </w:r>
      <w:r>
        <w:rPr>
          <w:b/>
          <w:lang w:eastAsia="zh-TW"/>
        </w:rPr>
        <w:t>”</w:t>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Bây giờ, tôi sẽ gọi chủ đề này, </w:t>
      </w:r>
      <w:r>
        <w:rPr>
          <w:lang w:eastAsia="zh-TW"/>
        </w:rPr>
        <w:t>“</w:t>
      </w:r>
      <w:r>
        <w:rPr/>
        <w:t>Phước Hạnh Bị Bỏ Quên.</w:t>
      </w:r>
      <w:r>
        <w:rPr>
          <w:lang w:eastAsia="zh-TW"/>
        </w:rPr>
        <w:t>”</w:t>
      </w:r>
    </w:p>
    <w:p>
      <w:pPr>
        <w:pStyle w:val="Normal"/>
        <w:snapToGrid w:val="false"/>
        <w:jc w:val="both"/>
        <w:rPr/>
      </w:pPr>
      <w:r>
        <w:rPr>
          <w:rFonts w:eastAsia="Times New Roman"/>
        </w:rPr>
        <w:t xml:space="preserve">    </w:t>
      </w:r>
      <w:r>
        <w:rPr/>
        <w:tab/>
        <w:t>Tất cả chúng ta đều đã quen thuộc Bài Giảng Trên Núi (the Beatitudes). Lật qua chương 5 Ma-thi-ơ, Chúa Jêsus đã dạy Bài Giảng Trên Núi khi Ngài đem dân sự đi lên núi, ngay trước khi bắt đầu, hay đúng lúc bắt đầu chức vụ của Ngài. Ngài đã trở nên Đấng Lãnh đạ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Khi Ngài đi lên dạy dỗ Bài Giảng Trên Núi. Và bắt đầu </w:t>
      </w:r>
      <w:r>
        <w:rPr>
          <w:b/>
        </w:rPr>
        <w:t xml:space="preserve">“Các ngươi đã nghe </w:t>
      </w:r>
      <w:r>
        <w:rPr>
          <w:b/>
          <w:lang w:eastAsia="zh-TW"/>
        </w:rPr>
        <w:t>L</w:t>
      </w:r>
      <w:r>
        <w:rPr>
          <w:b/>
        </w:rPr>
        <w:t xml:space="preserve">ời </w:t>
      </w:r>
      <w:r>
        <w:rPr>
          <w:b/>
          <w:lang w:eastAsia="zh-TW"/>
        </w:rPr>
        <w:t>P</w:t>
      </w:r>
      <w:r>
        <w:rPr>
          <w:b/>
        </w:rPr>
        <w:t>hán cho người xưa, nhưng Ta nói cùng các người...”</w:t>
      </w:r>
      <w:r>
        <w:rPr/>
        <w:t xml:space="preserve"> vân vâ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w:t>
      </w:r>
      <w:r>
        <w:rPr/>
        <w:t xml:space="preserve">  </w:t>
        <w:tab/>
        <w:t xml:space="preserve">Đức Chúa Jêsus là kiểu mẫu hoàn hảo của... Hay Môi-se là hình bóng của Chúa Jêsus. Chúa Jêsus là tiền thân hình bóng (antetype) của Môi-se. Môi-se là </w:t>
      </w:r>
      <w:r>
        <w:rPr>
          <w:lang w:eastAsia="zh-TW"/>
        </w:rPr>
        <w:t>-</w:t>
      </w:r>
      <w:r>
        <w:rPr/>
        <w:t xml:space="preserve"> là một Tiên tri. Ông là người ban luật pháp. Ông hầu như là vua trên dân Y-sơ-ra-ên trong đồng vắng. Ông được sanh ra là một nhà Tiên tri. Ông được che giấu khỏi Pha-ra-ôn. Đúng như Chúa Jêsus Chúa Jêsus được che giấu khỏi Đế chế Rô-ma. Chức vụ và đời sống của ông hoàn toàn làm hình bóng theo sau đó. Khi Môi-se dẫn dân Y-sơ-ra-ên trong đồng vắng, ông đã đi lên núi và nhận lãnh những mạng lệnh, rồi đi xuống mà dạy dỗ những điều răn ấy (commandments).</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E-8</w:t>
      </w:r>
      <w:r>
        <w:rPr/>
        <w:t xml:space="preserve">  </w:t>
        <w:tab/>
        <w:t>Chúa Jêsus, khi Ngài đến trong quyền năng của Ngài, Ngài đã đi lên núi và ngồi xuống m</w:t>
      </w:r>
      <w:bookmarkStart w:id="0" w:name="Mat_5_3"/>
      <w:r>
        <w:rPr/>
        <w:t xml:space="preserve">à bắt đầu dạy dỗ cho dân chúng, </w:t>
      </w:r>
    </w:p>
    <w:p>
      <w:pPr>
        <w:pStyle w:val="Normal"/>
        <w:snapToGrid w:val="false"/>
        <w:ind w:left="660" w:hanging="0"/>
        <w:jc w:val="both"/>
        <w:rPr>
          <w:b/>
          <w:b/>
          <w:vertAlign w:val="superscript"/>
          <w:lang w:eastAsia="zh-TW"/>
        </w:rPr>
      </w:pPr>
      <w:r>
        <w:rPr>
          <w:b/>
        </w:rPr>
        <w:t>“</w:t>
      </w:r>
      <w:r>
        <w:rPr>
          <w:b/>
        </w:rPr>
        <w:t>Phước cho những kẻ có lòng trong sạch, vì sẽ thấy Đức Chúa Trời!</w:t>
      </w:r>
      <w:bookmarkEnd w:id="0"/>
    </w:p>
    <w:p>
      <w:pPr>
        <w:pStyle w:val="Normal"/>
        <w:snapToGrid w:val="false"/>
        <w:ind w:left="660" w:hanging="0"/>
        <w:jc w:val="both"/>
        <w:rPr>
          <w:b/>
          <w:b/>
          <w:vertAlign w:val="superscript"/>
          <w:lang w:eastAsia="zh-TW"/>
        </w:rPr>
      </w:pPr>
      <w:r>
        <w:rPr>
          <w:b/>
        </w:rPr>
        <w:t xml:space="preserve">Phước cho những kẻ có lòng khó khăn, vì </w:t>
      </w:r>
      <w:r>
        <w:rPr>
          <w:b/>
          <w:lang w:eastAsia="zh-TW"/>
        </w:rPr>
        <w:t>N</w:t>
      </w:r>
      <w:r>
        <w:rPr>
          <w:b/>
        </w:rPr>
        <w:t xml:space="preserve">ước </w:t>
      </w:r>
      <w:r>
        <w:rPr>
          <w:b/>
          <w:lang w:eastAsia="zh-TW"/>
        </w:rPr>
        <w:t>Trời</w:t>
      </w:r>
      <w:r>
        <w:rPr>
          <w:b/>
        </w:rPr>
        <w:t xml:space="preserve"> là của những kẻ ấy!</w:t>
      </w:r>
    </w:p>
    <w:p>
      <w:pPr>
        <w:pStyle w:val="Normal"/>
        <w:snapToGrid w:val="false"/>
        <w:ind w:left="660" w:hanging="0"/>
        <w:jc w:val="both"/>
        <w:rPr>
          <w:b/>
          <w:b/>
          <w:vertAlign w:val="superscript"/>
          <w:lang w:eastAsia="zh-TW"/>
        </w:rPr>
      </w:pPr>
      <w:r>
        <w:rPr>
          <w:b/>
        </w:rPr>
        <w:t>Phước cho những kẻ bị mắng nhiếc và chịu bắt bớ, và làm trò cười, vân vân</w:t>
      </w:r>
      <w:bookmarkStart w:id="1" w:name="Mat_5_12"/>
      <w:r>
        <w:rPr>
          <w:b/>
        </w:rPr>
        <w:t>.</w:t>
      </w:r>
      <w:bookmarkEnd w:id="1"/>
    </w:p>
    <w:p>
      <w:pPr>
        <w:pStyle w:val="Normal"/>
        <w:snapToGrid w:val="false"/>
        <w:ind w:left="660" w:hanging="0"/>
        <w:jc w:val="both"/>
        <w:rPr>
          <w:b/>
          <w:b/>
        </w:rPr>
      </w:pPr>
      <w:r>
        <w:rPr>
          <w:b/>
        </w:rPr>
        <w:t>Hãy vui vẻ, và nức lòng mừng rỡ, vì phần thưởng các ngươi ở trên trời sẽ lớn lắm; Bởi vì người ta cũng từng bắt bớ các đấng Tiên tri trước các ngươi như vậ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gài là hình bóng (was typing) Môi-se một cách chính xác... Hay hình bóng của Môi-se là hình bóng của Ngài. Tất cả chúng ta đều quen thuộc với những hình bóng đó về Môi-se là gì và Đức Chúa Jêsus đang dạy Bài Giảng Trên Núi là gì. Nhưng Bài Giảng Trên Núi này có ở trong chương 11 câu 6. Nếu anh em không xem, anh em sẽ đọc phần trên cùng của nó mà sẽ không hiểu được. Nó chen vào giữa các </w:t>
      </w:r>
      <w:r>
        <w:rPr>
          <w:lang w:eastAsia="zh-TW"/>
        </w:rPr>
        <w:t>L</w:t>
      </w:r>
      <w:r>
        <w:rPr/>
        <w:t>ời. Nhưng đó là Bài Giảng Trên Nú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w:t>
      </w:r>
      <w:r>
        <w:rPr/>
        <w:t xml:space="preserve">  </w:t>
        <w:tab/>
        <w:t xml:space="preserve">Ngài đã Phán, </w:t>
      </w:r>
      <w:r>
        <w:rPr>
          <w:b/>
        </w:rPr>
        <w:t xml:space="preserve">“Phước cho ai chẳng vấp phạm vì cớ </w:t>
      </w:r>
      <w:r>
        <w:rPr>
          <w:b/>
          <w:lang w:eastAsia="zh-TW"/>
        </w:rPr>
        <w:t>T</w:t>
      </w:r>
      <w:r>
        <w:rPr>
          <w:b/>
        </w:rPr>
        <w:t>a!”</w:t>
      </w:r>
      <w:r>
        <w:rPr>
          <w:color w:val="FF0000"/>
        </w:rPr>
        <w:t xml:space="preserve"> </w:t>
      </w:r>
      <w:r>
        <w:rPr/>
        <w:t xml:space="preserve">Hiểu không? “Phước cho những người có lòng trong sạch. Phước cho những người làm cho người hòa thuận.” Phước cho, phước cho, và cứ như thế ở đây. Ngài lướt qua Bài Giảng Trên Núi này lần nữa. Đúng không? </w:t>
      </w:r>
      <w:r>
        <w:rPr>
          <w:b/>
        </w:rPr>
        <w:t>“Phước cho... Và phước cho ai chẳng vấp phạm vì cớ Ta.”</w:t>
      </w:r>
      <w:r>
        <w:rPr/>
        <w:t xml:space="preserve"> Ồ, thật là một thì giờ trọng đại trong những ngày này.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chúng ta thấy rằng điều gì đã khiến điều này bắt đầu, ngay sau khi chức vụ gian khổ, vĩ đại này, chính là Ê-li thời Tân ước, Giăng Báp-tít. Đó là người đã mang Sứ điệp đến. Giăng đã bị nhốt trong tù bởi vì chức vụ của mì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Ồ, Giăng quả là một con người đầy gian khổ. Ông quả thật là người mà Chúa Jêsus đã Phán, </w:t>
      </w:r>
      <w:r>
        <w:rPr>
          <w:b/>
        </w:rPr>
        <w:t>“Người sẽ đi trước Ta.”</w:t>
      </w:r>
      <w:r>
        <w:rPr/>
        <w:t xml:space="preserve"> Và ông là người ở ngoài trời. Khi người ta bắt ông, linh ông hoàn toàn giống như linh của Ê-li đã được xức dầu. Giăng là Ê-li đã được xức dầu của Tân ước.</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0</w:t>
      </w:r>
      <w:r>
        <w:rPr/>
        <w:t xml:space="preserve">  </w:t>
        <w:tab/>
        <w:t>Ê-li là loại người không thích tính cách Giê-sa-bên, người đàn bà vô đạo đức đã sống, và Giăng cũng giống Ê-li như vậy khi sống trong đồng vắng, Giăng cũng vậy. Giăng hầu như là loại người chịu đựng một mình, giống như Ê-li. Con người nghiêm khắc cao trọng đó từ trong đồng vắng ra, và họ đã ném ông vào trong nhà tù ẩm thấp, hôi mốc cũ kỹ.</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Đó không phải là một kinh nghiệ</w:t>
      </w:r>
      <w:r>
        <w:rPr>
          <w:lang w:eastAsia="zh-TW"/>
        </w:rPr>
        <w:t>m</w:t>
      </w:r>
      <w:r>
        <w:rPr/>
        <w:t xml:space="preserve"> kinh khủng với Giăng, một người được ra từ đồng vắng, thức ăn của ông là châu chấu, mật ong, cuộc hành trình trong đồng vắng, ở ngoài đó ông có thể giết cái gì để ăn và muốn lấy bất cứ cái gì trong đồng vắng. Còn bây giờ, ông bị ném vào trong ngục nhỏ bé tối tăm, ẩm ướt, dơ dáy, hôi mốc, trong một ngục tù ở nơi nào đó. Bởi vì Giê-sa-bên, hay -- Hê-rô-đia đã ném ông vào trong đó bởi vì ông đã nói lên những điều sai trái của Hê-rốt đã lấy vợ của em trai mình, và sống với bà. Điều đó không đúng theo luật pháp.</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1</w:t>
      </w:r>
      <w:r>
        <w:rPr/>
        <w:t xml:space="preserve">  </w:t>
        <w:tab/>
        <w:t>Giăng là một trong những người không ngăn lại bất cứ sự tấn công mãnh liệt nào. Ông chỉ để nó đến. Đó là điều khác biệt của ông. Nếu đó là chặt đầu, đó là bị chặt đầu. Tất cả là thế. Giống y hệt Ê-li. Ông tiến lên ngay phía trước với điều ông phải nói. Điều gì đúng thì nó đúng. Nếu sai, thì nó đã sa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Đức Chúa Trời ôi, chúng con cần nhiều người như thế hơn cho ngày hôm nay, những con người sẽ đứng trên sự tin chắc chân thật của Lời Đức Chúa Trời. Nói điều đó mà không giữ chịu giữ im lặng. Hãy nói r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Lúc ấy chúng ta thấy Giăng ở đó, nằm trong ngục tù nhỏ bé hôi hám, nhơ nhớp đó, với một số bánh mì bẩn mà họ có thể thỉnh thoảng ném vào cho ông. Ông có lẽ trở nên gầy yếu và không có cách nào để đọc Kinh thánh. Và chắc hẳn hầu như... Như một tác giả đã viết về ông một lần, “Mắt chim ưng của ông đã bị mờ đ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2</w:t>
      </w:r>
      <w:r>
        <w:rPr/>
        <w:t xml:space="preserve">  </w:t>
        <w:tab/>
        <w:t>Anh em biết những đấng Tiên tri được ví sánh như chim đại bàng. Đức Chúa Trời đã gọi những Tiên tri của Ngài là những đại bàng. Bởi vì đại bàng đầy sức mạnh nhất trong các loài chim. Và đại bàng có thể bay cao hơn, bay vút cao hơn bất cứ giống chim nào khác. Nó có đôi mắt tốt hơn các chim khác.</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gười ta nói về giống chim diều hâu có một con mắt hay -- và diều hâu có thể bay lên trên không trung. Tại sao, nếu chim diều hâu cố gắng bay theo sau chim đại bàng, nó sẽ bị phân hủy trong không trung. Chắc chắn sẽ vậy. Vậy thì, ích lợi gì để đại bàng bay lên đó nếu mắt nó không có đủ khả năng để thấy nơi mà... nhìn xuống lại trái đấ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hật là giống như chúng ta đang làm một cú nhảy cao mà không biết mình nhảy cho điều gì? Đúng không? Và chúng ta làm chứng việc nhảy cao, hay làm ồn quá nhiều làm gì nếu chúng ta không có gì để làm ồn không? Đúng không? Và khác hẳn lúc này; Tiếng ồn thì tốt nếu các bạn có điều gì đó để làm ồn. Nhưng hãy đợi cho đến khi nó đến trước đã, và nó sẽ là tiếng ồn suốt cuộc đời mình lúc ấ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3</w:t>
      </w:r>
      <w:r>
        <w:rPr/>
        <w:t xml:space="preserve">  </w:t>
        <w:tab/>
        <w:t>Nhưng chúng ta thấy mắt chim ưng này đã bị mờ, bởi vì người ta đã mang ông ra khỏi nơi cư trú của ông trong đồng vắng, và đưa ông vào ngục tù dơ bẩn, ẩm ướt. Con người cao trọng đó có thể là một đại bàng bay vút lên trong không gian. Lúc ấy, anh em trở nên cao hơn, bay xa hơn anh em có thể thấy được.</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iện giờ, người ta đi lên bằng những khinh khí cầu và các thứ khác, để có thể lên rất cao trên không trung, đến nỗi họ có thể chụp một bức tranh toàn cảnh trái đất, trong độ cong (curvature) của n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cho là, nước Nga có máy móc cải tiến mới có thể đi vòng quanh trái đất trong khoảng 1 giờ 45 phút. Tại sao, họ có thể chụp phim quay lại toàn bộ trái đất. Nhưng các bạn có thể lên cao hơn, nhiều hơn các bạn có thể thấy được. Do đó, những Tiên tri trong Kinh thánh, là những con chim đại bàng đó có thể bay vút lên trên hội chúng. Và tìm thấy điều gì là VÌ ĐÓ LÀ LỜI CHÚA PHÁN VẬ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Vậy nên, Lời Chúa đã đến với Tiên tri. Giăng được thoát khỏi chuồng, có con mắt chim đại bàng quay phim ở trên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4</w:t>
      </w:r>
      <w:r>
        <w:rPr/>
        <w:t xml:space="preserve">  </w:t>
        <w:tab/>
        <w:t>Một lần nọ cảm thấy rất tiếc cho chim đại bàng lớn. Tôi thật sự không thể chịu đựng đi sở thú. Thấy những con vật đáng thương bị nhốt trong chuồng. Những con sư tử và... Đời sống của nó hoàn toàn bị giam trong tù. Cháu Sarah và tôi, một lần nọ đi dạo tại Sở thú Cincinnati ở trên đây. Mẹ nó đang chuẩn bị bữa ăn tối. Chúng tôi làm nhiệm vụ với con cái. Chúng thích đi thuyền nhỏ và xem những con khỉ cùng những thứ khác nữa.</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5</w:t>
      </w:r>
      <w:r>
        <w:rPr/>
        <w:t xml:space="preserve">  </w:t>
        <w:tab/>
        <w:t>Tôi nhì</w:t>
      </w:r>
      <w:r>
        <w:rPr>
          <w:lang w:eastAsia="zh-TW"/>
        </w:rPr>
        <w:t>n</w:t>
      </w:r>
      <w:r>
        <w:rPr/>
        <w:t xml:space="preserve"> thấy anh chàng đáng thương đó ở đấy, máu đang chảy ra trên đầu nó. Những chiếc lông rơi ra khỏi đầu nó và rớt hết ra khỏi đôi cánh. Tôi nhìn anh chàng to lớn đó bước đi qua đó. Lúc ấy Giăng đã đến đây, cố gắng thoát ra khỏi lồng, giống như chim đại bàng. Nó đập đầu vào những thanh sắt, và giật lùi về phía sau lấy đà tông vào những thanh sắt rồi rớt xuống nên nhà nằm ở đó đảo đôi mắt khắp nơi, nhìn lên như thế, và trở lui lần nữa, và rồi nó tông vào thanh sắt lại. Máu và lông rơi ra làm nó ngã gục, nó nằm ngửa và đảo mắt nhìn lê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ại sao vậy? Nó là con chim trên trời, ngước nhìn lên chốn của nó. Nhưng những con người xảo quyệt đã nhốt nó vào lồng. tôi nghĩ đó là cảnh tượng đáng thương khủng khiếp nhất. Tôi đã mua con chim đại bàng đó nếu tôi có thể phải lấy mất món tiền dâng đầu tiên của mình để - để mua con chim đại bàng ấy thả nó đi. Tôi nghĩ, “Thật là con vật đáng thươ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6</w:t>
      </w:r>
      <w:r>
        <w:rPr/>
        <w:t xml:space="preserve">  </w:t>
        <w:tab/>
        <w:t xml:space="preserve">Tôi nghĩ, “Chà, đó không phải là điều kinh khủng không... Một con chim bay vút cao được sanh ra ở Thiên đàng, còn ở đây nó vì những mưu chước của con người mà bị nhốt. Và nó chỉ đập cho vỡ óc ra. Nhưng nó bị nhốt.” Tôi nghĩ, “Đó là cảnh tượng khủng khiếp nhất mà tôi từng thấy.”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Rồi tôi quay bước và nghĩ, “Đúng thế, đó là cảnh tượng kinh khủng, nhưng tôi thấy điều gì đó còn kinh khủng hơn điều đó: </w:t>
      </w:r>
      <w:r>
        <w:rPr>
          <w:lang w:eastAsia="zh-TW"/>
        </w:rPr>
        <w:t>T</w:t>
      </w:r>
      <w:r>
        <w:rPr/>
        <w:t xml:space="preserve">hấy những người đàn ông đàn bà được sanh ra là con trai con gái của Đức Chúa Trời bị nhốt trong loại chuồng nào đó, khi họ ngước lên và biết có một Đức Chúa Trời của Thiên đàng, biết rằng Ngài là Đấng Chữa Lành vĩ đại, và là một Đấng Chủ Tể vĩ đại, Đấng Cứu Rỗi lớn, và rồi lại đặt mình trong loại chuồng Giáo hội nào đó, ở đó họ cứ đập cho vỡ óc ra với tất cả các loại đoàn thể, và mọi thứ khác, mà không bao giờ có thể ra khỏi chuồng đó.” Đó là một tình trạng đáng thương. Nói với hết thảy họ về Đức Chúa Trời cực đại đã có và xây dựng ở trong tình trạnh trông đợi, rồi đánh gục toàn bộ sự việc dưới ảnh hưởng của họ. “Người đã chết và đặt nằm trong </w:t>
      </w:r>
      <w:r>
        <w:rPr>
          <w:rStyle w:val="Em"/>
        </w:rPr>
        <w:t>mồ</w:t>
      </w:r>
      <w:r>
        <w:rPr/>
        <w:t xml:space="preserve"> mả, và đó là tất cả. Ngài không giống như Ngài đã có.” Đó là một cảnh tượng đáng thương khi thấy những người nam người nữ được sanh ra là con cái Đức Chúa Trời đã bị nhốt vào trong những việc như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7</w:t>
      </w:r>
      <w:r>
        <w:rPr/>
        <w:t xml:space="preserve">  </w:t>
        <w:tab/>
        <w:t>Giăng với đôi mắt chim ưng của mình thật sự đã bị làm cho mờ đi. Giăng đã -- trở nên yếu đuối. Ông và Ê-li giống nhau rất nhiều, bởi vì cùng một linh như nhau đã ở trên con người dị biệt này. Xem đấy, Đức Chúa Trời không hề lấy Linh Ngài; Ngài chỉ lấy người của Ngài. Ngài lấy Ê-li, lấy linh của Ê-li và mặc cho Ê-li-sê. Rồi Ngài lấy linh của Ê-li-sê đó giao cho Giăng.Và đã Hứa truyền lại nó lần nữa trong Thời kỳ Cuối cùng, Tiên tri khác đến vào Thời kỳ Cuối cùng, Ê-li-sê khác mà tất cả độc giả Kinh thánh chúng ta đều biết đó là điều đã Hứa cho chúng t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húng ta thấy ra rằng lúc đó ma quỉ nắm lấy ông nhưng không bao giờ lấy linh của người. Ông cứ giữ giống như vậy. Và chúng ta khám phá rằng </w:t>
      </w:r>
      <w:r>
        <w:rPr>
          <w:lang w:eastAsia="zh-TW"/>
        </w:rPr>
        <w:t>2</w:t>
      </w:r>
      <w:r>
        <w:rPr/>
        <w:t xml:space="preserve"> người đó với nha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húng ta thấy rằng -- Ê-li và Giăng giống nhau rất nhiều. Họ là những người thật hay căng thẳng. Cả hai người hầu như đã bị khủng hoảng tinh thần: </w:t>
      </w:r>
      <w:r>
        <w:rPr>
          <w:lang w:eastAsia="zh-TW"/>
        </w:rPr>
        <w:t>C</w:t>
      </w:r>
      <w:r>
        <w:rPr/>
        <w:t>ả hai ngườ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ững con người đã sống gần gũi với Đức Chúa Trời thì hầu như bị coi như loạn thần kinh hay điều gì đó không ổn với họ. Đúng thế. Họ luôn luôn bị coi như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8</w:t>
      </w:r>
      <w:r>
        <w:rPr/>
        <w:t xml:space="preserve">  </w:t>
        <w:tab/>
        <w:t>Sáng nay khi tôi đang giảng với nhóm Mục sư Truyền đạo... Ạc-ríp-ba hay Phê-tu đã nói với Phao-lô, “Ngươi đã học biết quá nhiều nên trở nên điên loạn, hay là nổi điên rồi.”</w:t>
      </w:r>
    </w:p>
    <w:p>
      <w:pPr>
        <w:pStyle w:val="Normal"/>
        <w:snapToGrid w:val="false"/>
        <w:jc w:val="both"/>
        <w:rPr/>
      </w:pPr>
      <w:r>
        <w:rPr>
          <w:rFonts w:eastAsia="Times New Roman"/>
        </w:rPr>
        <w:t xml:space="preserve">    </w:t>
      </w:r>
      <w:r>
        <w:rPr/>
        <w:tab/>
        <w:t>Ông nói, “Tôi không mất trí. Tôi không điên dại. Tôi tỉnh táo.” Anh em hiểu không? “Tôi - tôi rất ổn.” Và với... Họ tuyên bố giống như William Cowper, tôi tin là thế, khi tôi đứng nơi mộ ông ở London. Ông đã viết bài hát nổi tiếng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r>
      <w:r>
        <w:rPr>
          <w:i/>
        </w:rPr>
        <w:t>Kìa trông Suối thiêng Huyết báu tuôn đầy,</w:t>
      </w:r>
    </w:p>
    <w:p>
      <w:pPr>
        <w:pStyle w:val="Normal"/>
        <w:snapToGrid w:val="false"/>
        <w:jc w:val="both"/>
        <w:rPr>
          <w:i/>
          <w:i/>
        </w:rPr>
      </w:pPr>
      <w:r>
        <w:rPr>
          <w:rFonts w:eastAsia="Times New Roman"/>
          <w:i/>
        </w:rPr>
        <w:t xml:space="preserve">    </w:t>
      </w:r>
      <w:r>
        <w:rPr>
          <w:i/>
        </w:rPr>
        <w:tab/>
        <w:t>Từ hông Jêusus phát nguyên;</w:t>
      </w:r>
    </w:p>
    <w:p>
      <w:pPr>
        <w:pStyle w:val="Normal"/>
        <w:snapToGrid w:val="false"/>
        <w:jc w:val="both"/>
        <w:rPr/>
      </w:pPr>
      <w:r>
        <w:rPr>
          <w:rFonts w:eastAsia="Times New Roman"/>
          <w:i/>
        </w:rPr>
        <w:t xml:space="preserve">    </w:t>
      </w:r>
      <w:r>
        <w:rPr>
          <w:i/>
        </w:rPr>
        <w:tab/>
        <w:t>Tội nhân tắm mình dưới suối Huyết này,</w:t>
      </w:r>
    </w:p>
    <w:p>
      <w:pPr>
        <w:pStyle w:val="Normal"/>
        <w:snapToGrid w:val="false"/>
        <w:jc w:val="both"/>
        <w:rPr>
          <w:i/>
          <w:i/>
        </w:rPr>
      </w:pPr>
      <w:r>
        <w:rPr>
          <w:rFonts w:eastAsia="Times New Roman"/>
          <w:i/>
        </w:rPr>
        <w:t xml:space="preserve">    </w:t>
      </w:r>
      <w:r>
        <w:rPr>
          <w:i/>
        </w:rPr>
        <w:tab/>
        <w:t>Sạch hết mọi gian ác liền.</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vertAlign w:val="superscript"/>
        </w:rPr>
        <w:t>E-19</w:t>
      </w:r>
      <w:r>
        <w:rPr/>
        <w:t xml:space="preserve">  </w:t>
        <w:tab/>
        <w:t>Con người đó đã được hà hơi mặc khải cho đến khi ông... Ông đã cố lấy dây thừng tự treo cổ, dây thừng đã đứt. Ông đã thử đi đến sông để tự tử, và chiếc xe đã không tìm thấy đường để đến sông, sương mù dày đặc. Hoàn toàn cho thấy sự soi dẫn đó nắm bắt con người như thế nào, bắt ông đi cách x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Rồi khi ông ra khỏi điều đó... Giống như Stephen Foster đã cho đất nước này những bài dân ca tuyệt vời nhất, “Old Black Joe,” “Down On The Suwannee River,” “Old Kentucky Home.” Mỗi lần ông có sự hà hơi mặc khải ông viết một bài hát, rồi ông bắt đầu nghiện rượu. Cuối cùng đã trở nên ra ngoài sự soi dẫn, đã gọi đầy tớ lấy dao cạo râu và tự tử.</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0</w:t>
      </w:r>
      <w:r>
        <w:rPr/>
        <w:t xml:space="preserve">  </w:t>
        <w:tab/>
        <w:t>Tôi nghĩ về Tiên tri Giô-na, Đức Chúa Trời hà hơi trên ông, chim đại bàng lớn trốn chạy thời ấy. Đức Chúa Trời đã hà hơi cho ông như vậy, cho đến khi ông đi xuống đó nằm trong bụng một con cá voi ba ngày đêm, đã bước ra khỏi bụng cá mà lên bờ và ban cho Sứ điệp thậm chí đã làm cho dân sự ăn năn mặc vải gai trên thú vật của họ.</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Khi Đức Thánh Linh lìa khỏi ông, ông đã đi lên trên đồi, và ngồi đó xin Đức Chúa Trời cho ông chết. Đúng thế.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úng ta thấy Ê-li vĩ đại này, mà Giăng là một hình bóng, chim đại bàng của thời đó, một người thô kệch, mạnh mẽ, một tiều phu vĩ đại, sống trong hang động trong rừng. Và ông đã đi ra, nhảy vào trong -- giữa dân sự, và Đức Chúa Trời đem ông đến những nơi mà dân Y-sơ-ra-ên không biết gì mà tuyên bố Sứ điệp nói, “VÌ ĐÓ LÀ LỜI CHÚA,” rồi nhảy vào lại trong đồng vắ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1</w:t>
      </w:r>
      <w:r>
        <w:rPr/>
        <w:t xml:space="preserve">  </w:t>
        <w:tab/>
        <w:t>Tìm thấy chim đại bàng lớn đó, khi ông nhảy ra đó và nói với vua, “</w:t>
      </w:r>
      <w:r>
        <w:rPr>
          <w:b/>
        </w:rPr>
        <w:t xml:space="preserve">Nếu ta chẳng nói, chắc sẽ không có </w:t>
      </w:r>
      <w:r>
        <w:rPr>
          <w:rStyle w:val="Em"/>
          <w:b/>
        </w:rPr>
        <w:t>sương</w:t>
      </w:r>
      <w:r>
        <w:rPr>
          <w:b/>
        </w:rPr>
        <w:t>, cũng không có mưa từ trời xuống.</w:t>
      </w:r>
      <w:r>
        <w:rPr/>
        <w:t>” Đi trở lại phía ngay ngoài đó, khi ông trên đường đi xuống Sa-ma-ri ngày nọ, cây gậy trong tay, mảnh da chiên quấn quanh người ông, đầu hói láng bóng, râu tóc phất phơ, bước thật đều trên con đường xuống thành Sa-ma-ri... Nhưng ông đã biết mình ở trong sự Hiện diện của Ai. Ông không sợ về những gì A-háp sẽ nói, bởi vì ông biết mình đang ở trong sự Hiện diện của mắt Người lớn hơn A-háp. Ông đang ở trong sự Hiện diện, và ông đã có VÌ ĐÓ LÀ LỜI CHÚA. Đôi mắt kia đang ngồi đấy với những nếp nhăn kia, đang nhìn hướng thẳng lên trời. Người đang bước đi đều đều, bởi vì người biết VÌ ĐÓ LÀ LỜI CHÚA PHÁN VẬ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2</w:t>
      </w:r>
      <w:r>
        <w:rPr/>
        <w:t xml:space="preserve">  </w:t>
        <w:tab/>
        <w:t xml:space="preserve">Ồ, người là chim đại bàng. Đi lên đỉnh núi và uống nước ở khe tại đó cho đến khi nó khô hạn, và đi trở xuống đó kêu gọi một </w:t>
      </w:r>
      <w:r>
        <w:rPr>
          <w:lang w:eastAsia="zh-TW"/>
        </w:rPr>
        <w:t>-</w:t>
      </w:r>
      <w:r>
        <w:rPr/>
        <w:t xml:space="preserve"> một buổi nhóm. Khi Đức Chúa Trời ban cho người một khải tượng, đi lên đỉnh núi, và nói. “Chúng ta hãy chứng minh Ai là Đức Chúa Trời. Chúng ta hãy xem Ai là Đức Chúa Trời. Nếu Ngài là Đức Chúa Trời, Ngài vẫn là Đức Chúa Trời.” Đúng thế. Ồ, tôi thích những chim đại bàng ấy. Vâng, thưa quí vị.</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rFonts w:eastAsia="Times New Roman"/>
          <w:lang w:eastAsia="zh-TW"/>
        </w:rPr>
        <w:t xml:space="preserve">  </w:t>
      </w:r>
      <w:r>
        <w:rPr>
          <w:rFonts w:eastAsia="Times New Roman"/>
        </w:rPr>
        <w:t xml:space="preserve"> </w:t>
      </w:r>
      <w:r>
        <w:rPr/>
        <w:tab/>
        <w:t xml:space="preserve">Đi lên đó và nói, “Nếu Ngài... Chúng ta hãy chứng minh Đức Chúa Trời.” Người nói -- kêu gọi, như cách Đức Chúa Trời đã Phán bảo ông trong khải tượng. Ông nói, </w:t>
      </w:r>
      <w:r>
        <w:rPr>
          <w:b/>
        </w:rPr>
        <w:t>“Ngươi hãy chọn một con bò đực, và - và ta sẽ chọn một con bò đực. Ngươi hãy kêu cầu thần Ba-anh của các ngươi, còn ta, ta sẽ kêu</w:t>
      </w:r>
      <w:r>
        <w:rPr>
          <w:b/>
          <w:lang w:eastAsia="zh-TW"/>
        </w:rPr>
        <w:t xml:space="preserve"> </w:t>
      </w:r>
      <w:r>
        <w:rPr>
          <w:b/>
        </w:rPr>
        <w:t xml:space="preserve">cầu </w:t>
      </w:r>
      <w:r>
        <w:rPr>
          <w:b/>
          <w:lang w:eastAsia="zh-TW"/>
        </w:rPr>
        <w:t>D</w:t>
      </w:r>
      <w:r>
        <w:rPr>
          <w:b/>
        </w:rPr>
        <w:t>anh của Đức Giê-hô-va. Thần đáp lời bằng lửa, ấy quả là Đức Chúa Trời.</w:t>
      </w:r>
      <w:r>
        <w:rPr>
          <w:b/>
          <w:lang w:eastAsia="zh-TW"/>
        </w:rPr>
        <w: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3</w:t>
      </w:r>
      <w:r>
        <w:rPr/>
        <w:t xml:space="preserve">  </w:t>
        <w:tab/>
        <w:t>Trong khi ông rất chắc chắn về chính mình, rất tin chắc vào khải tượng của mình. Trong lúc họ đang cầu khẩn thần Ba-anh của họ suốt buổi sáng và kêu la lớn tiếng, nhảy múa, lấy gươm giáo vạch vào mình cho đến chừng máu chảy ra, ông đi chung quanh và nói, “Khá la lớn lên đi, vì người là thần: Hoặc người đương suy</w:t>
      </w:r>
      <w:r>
        <w:rPr>
          <w:lang w:eastAsia="zh-TW"/>
        </w:rPr>
        <w:t xml:space="preserve"> </w:t>
      </w:r>
      <w:r>
        <w:rPr/>
        <w:t>gẫm, hoặc ở đâu xa, hoặc đương đi đường; Hay là có lẽ người ngủ.” Anh em thấy không? Ồ, ông thật sự biết mình đang đứng ở đâu. Nó đã c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Nhưng sau khi đã chứng minh Đức Chúa Trời, đôi mắt chim ưng của ông đã bị mờ đi. Khi Giê-sa-bên đe dọa sẽ giết ông, ông trốn chạy vào trong đồng vắng. Đức Chúa Trời tìm thấy đầy tớ Ngài đang nằm dưới cây giếng giêng, đang kiệt sức, sau khi đã chứng tỏ Đức Chúa Trời là Đức Chúa Trời: </w:t>
      </w:r>
      <w:r>
        <w:rPr>
          <w:lang w:eastAsia="zh-TW"/>
        </w:rPr>
        <w:t>Ở</w:t>
      </w:r>
      <w:r>
        <w:rPr/>
        <w:t xml:space="preserve"> trong tình trạng bối rối, lo sợ.</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Khi anh em đi lên ở trong những tình trạng đó, nó tạo nên điều gì đó trong lòng người. Khi anh em đi xuống, anh </w:t>
      </w:r>
      <w:r>
        <w:rPr>
          <w:lang w:eastAsia="zh-TW"/>
        </w:rPr>
        <w:t>-</w:t>
      </w:r>
      <w:r>
        <w:rPr/>
        <w:t xml:space="preserve"> anh em không thể giải thích điều đó. Nó đem anh em đi đến nơi nào đó; Không cần cố gắng nói về điều đó. Những khải tượng và đại loại như vậy xé anh em ra từng mảnh... Anh em không thể nói với người khác; Họ không hiểu nó. Họ không bao giờ ở đó, vì thế làm thế nào anh em biết về điều đó? Hiểu không? Thế nên nó làm cho họ suy sụp.</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4</w:t>
      </w:r>
      <w:r>
        <w:rPr/>
        <w:t xml:space="preserve">  </w:t>
        <w:tab/>
        <w:t>Đức Chúa Trời quá nhân từ với đầy tớ Ngài mặc dù Ngài nuôi ông và khích lệ ông, ở ngoài đó dưới cây giếng giêng. Nhưng sau khi đã có sự tin chắc nơi Đức Giê-hô-va, rất chắc chắn, đến nỗi ông có thể bước lên trước vua mà nói, “</w:t>
      </w:r>
      <w:r>
        <w:rPr>
          <w:b/>
        </w:rPr>
        <w:t>Nếu ta chẳng nói, chắc sẽ không có sương, cũng không có mưa</w:t>
      </w:r>
      <w:r>
        <w:rPr/>
        <w:t>.” Được xức dầu, nhảy ngay ra cung điện của nhà vu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Lúc đó ông có một khải tượng về những gì để làm. Lúc ấy ông đi ngay ra trên núi đó và lấy -- gọi lửa từ trời giáng xuống, chứng minh Ngài là Đức Chúa Trời, rồi cầu khẩn mưa từ trời xuống trong cùng ngày đó, và rồi giết chết hết 400 </w:t>
      </w:r>
      <w:r>
        <w:rPr>
          <w:lang w:eastAsia="zh-TW"/>
        </w:rPr>
        <w:t xml:space="preserve">[-- 850] </w:t>
      </w:r>
      <w:r>
        <w:rPr/>
        <w:t>người. Những Thầy Tế lễ, những Thầy Tế lễ ngoại giáo, chặt đầu, và sau đó đã bỏ chạy vì khải tượng lìa khỏi ô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5</w:t>
      </w:r>
      <w:r>
        <w:rPr/>
        <w:t xml:space="preserve">  </w:t>
        <w:tab/>
        <w:t xml:space="preserve">Bây giờ, đang ở ngoài đó, nói, </w:t>
      </w:r>
      <w:r>
        <w:rPr>
          <w:b/>
        </w:rPr>
        <w:t>“Ôi Đức Giê-hô-va! Đã đủ rồi. Hãy cất lấy mạng</w:t>
      </w:r>
      <w:r>
        <w:rPr>
          <w:b/>
          <w:lang w:eastAsia="zh-TW"/>
        </w:rPr>
        <w:t xml:space="preserve"> </w:t>
      </w:r>
      <w:r>
        <w:rPr>
          <w:b/>
        </w:rPr>
        <w:t>sống tôi, vì tôi không hơn gì các tổ</w:t>
      </w:r>
      <w:r>
        <w:rPr>
          <w:b/>
          <w:lang w:eastAsia="zh-TW"/>
        </w:rPr>
        <w:t xml:space="preserve"> </w:t>
      </w:r>
      <w:r>
        <w:rPr>
          <w:b/>
        </w:rPr>
        <w:t>phụ tôi. Tôi không hơn gì các Tiên tri khác, Tôi là người duy nhất còn lại. Tôi là người duy nhất đã rao giảng Phúc âm ngay thẳng. Vì thế hãy cất lấy sự sống tôi. Hãy cho tôi chết.”</w:t>
      </w:r>
      <w:r>
        <w:rPr/>
        <w:t xml:space="preserve"> Họ bắt đầu xáo động hết thảy như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hưng Đức Chúa Trời Phán, </w:t>
      </w:r>
      <w:r>
        <w:rPr>
          <w:b/>
        </w:rPr>
        <w:t xml:space="preserve">“Không, Ta -- </w:t>
      </w:r>
      <w:r>
        <w:rPr>
          <w:b/>
          <w:lang w:eastAsia="zh-TW"/>
        </w:rPr>
        <w:t>n</w:t>
      </w:r>
      <w:r>
        <w:rPr>
          <w:b/>
        </w:rPr>
        <w:t xml:space="preserve">hưng Ta đã để dành lại cho Ta trong Y-sơ-ra-ên </w:t>
      </w:r>
      <w:r>
        <w:rPr>
          <w:b/>
          <w:lang w:eastAsia="zh-TW"/>
        </w:rPr>
        <w:t>7.000</w:t>
      </w:r>
      <w:r>
        <w:rPr>
          <w:b/>
        </w:rPr>
        <w:t xml:space="preserve"> người không có quì gối xuống trước mặt Ba-anh, và môi họ chưa hôn nó</w:t>
      </w:r>
      <w:r>
        <w:rPr/>
        <w:t xml:space="preserve">. (Hiểu không?) </w:t>
      </w:r>
      <w:r>
        <w:rPr>
          <w:b/>
        </w:rPr>
        <w:t>Nhưng Ta -- Ê-li được lắm, ngươi đang làm công việc lớn. Nhưng Ta - Ta vẫn còn có một đám người khác (</w:t>
      </w:r>
      <w:r>
        <w:rPr/>
        <w:t>Anh em hiểu không)</w:t>
      </w:r>
      <w:r>
        <w:rPr>
          <w:b/>
        </w:rPr>
        <w:t xml:space="preserve"> mà ngươi chưa biế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r>
      <w:r>
        <w:rPr>
          <w:b/>
        </w:rPr>
        <w:t>“Nhưng hãy cất lấy mạng</w:t>
      </w:r>
      <w:r>
        <w:rPr>
          <w:b/>
          <w:lang w:eastAsia="zh-TW"/>
        </w:rPr>
        <w:t xml:space="preserve"> </w:t>
      </w:r>
      <w:r>
        <w:rPr>
          <w:b/>
        </w:rPr>
        <w:t>sống tôi, vì tôi không hơn gì các tổ-phụ tôi, các Tiên tri trước tôi. Hãy cho tôi chế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6</w:t>
      </w:r>
      <w:r>
        <w:rPr/>
        <w:t xml:space="preserve">  </w:t>
        <w:tab/>
        <w:t>Ở đây Giăng, giống Ê-li hoàn toàn rất nhiều, đang nằm trong tù ở đây</w:t>
      </w:r>
      <w:r>
        <w:rPr>
          <w:lang w:eastAsia="zh-TW"/>
        </w:rPr>
        <w:t xml:space="preserve"> (</w:t>
      </w:r>
      <w:r>
        <w:rPr/>
        <w:t>mustering out</w:t>
      </w:r>
      <w:r>
        <w:rPr>
          <w:lang w:eastAsia="zh-TW"/>
        </w:rPr>
        <w:t>)</w:t>
      </w:r>
      <w:r>
        <w:rPr/>
        <w:t>. Sau khi đã đứng trên bờ sông Giô-đanh, ra khỏi đồng vắng, nhận lãnh Đức Thánh Linh từ trong lòng mẹ, ba tháng trước khi sanh ra. Tất nhiên thế. Bằng cách nào? Vì ông đã nghe Danh Đức Chúa Jêsus Christ đầu tiên. Khi Ma-ri đến gần đó và bà... bà chưa... Bà không hề cảm thấy điều gì. Thiên sứ đã thật sự phủ bóng trên bà. Đức Thánh Linh đã Phán bảo bà. Bà rời khỏi xứ Giu-đ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à -- đã nói với Ê-li-sa-bét bà sẽ làm mẹ, “...Đức Chúa Trời đã phủ bóng trên tôi. Tôi sẽ sanh một Con. Và đặt Tên Ngài là Jêsus.” Còn Ê-li-sa-bét đã mang thai Giăng được 6 tháng rồi. Tuy nhiên bà không cảm thấy sự số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7</w:t>
      </w:r>
      <w:r>
        <w:rPr/>
        <w:t xml:space="preserve">  </w:t>
        <w:tab/>
        <w:t>Vì thế trong khi bà đang đứng nhìn vào mặt Ma-ri, và Ma-ri nói với bà điều Đức Thánh Linh nói sẽ xảy ra, và nói về kinh nghiệm bà đã có, một bà cụ già đã mang thai, rồi chồng bà đã bị tác động mạnh trở nên câm như thế nà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rong khi đang ở đó, nàng nói, “Tôi...” Nàng sẽ có Con và đặt Tên Ngài là Jêsus như thế nào. Ngay khi Danh Jêsus </w:t>
      </w:r>
      <w:r>
        <w:rPr>
          <w:lang w:eastAsia="zh-TW"/>
        </w:rPr>
        <w:t>V</w:t>
      </w:r>
      <w:r>
        <w:rPr/>
        <w:t xml:space="preserve">inh hiển </w:t>
      </w:r>
      <w:r>
        <w:rPr>
          <w:lang w:eastAsia="zh-TW"/>
        </w:rPr>
        <w:t>Q</w:t>
      </w:r>
      <w:r>
        <w:rPr/>
        <w:t>uí báu được nói ra lần đầu tiên trên môi người, đứa bé không hoạt động đang nằm trong bụng nhảy nhót, có sự sống, và đã nhận lãnh Đức Thánh Linh trong lòng mẹ.</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Ê-li-sa-bét nói, </w:t>
      </w:r>
      <w:r>
        <w:rPr>
          <w:b/>
        </w:rPr>
        <w:t xml:space="preserve">“Nhân đâu ta được sự vẻ vang này, là mẹ Chúa ta đến thăm ta? Bởi vì tai ta mới nghe </w:t>
      </w:r>
      <w:r>
        <w:rPr>
          <w:b/>
          <w:lang w:eastAsia="zh-TW"/>
        </w:rPr>
        <w:t>t</w:t>
      </w:r>
      <w:r>
        <w:rPr>
          <w:b/>
        </w:rPr>
        <w:t>iếng ngươi chào, thì con nhỏ ở trong lòng ta liền nhảy mừng.”</w:t>
      </w:r>
      <w:r>
        <w:rPr/>
        <w:t xml:space="preserve"> Kinh thánh nói Giăng được sanh ra từ trong lòng mẹ đầy dẫy Đức Thánh Linh. Một người được Đức Chúa Trời kêu gọi, sống trong đồng vắng từ năm 9 tuổi, không học hành, đưa đi vào trong đồng vắng và là một người đốn gỗ.</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8</w:t>
      </w:r>
      <w:r>
        <w:rPr/>
        <w:t xml:space="preserve">  </w:t>
        <w:tab/>
        <w:t xml:space="preserve">Vào năm 30 tuổi, người đi ra khỏi đồng vắng rao giảng một Sứ điệp về Đấng Mê-si đã làm rúng động giới tôn giáo. Ông đã không sợ giáo lý của người Pha-ri-si. Ông nói, </w:t>
      </w:r>
      <w:r>
        <w:rPr>
          <w:b/>
        </w:rPr>
        <w:t>“Hỡi dòng dõi rắn lục, ai đã dạy các ngươi tránh khỏi cơn thạnh nộ ngày sau? Thế thì, đừng đi quanh quẩn và đừng tự nói rằng: Áp-ra-ham là tổ phụ chúng ta; Vì ta nói cùng các ngươi. Các ngươi là dòng dõi rắn lục. Đức Chúa Trời có thể khiến từ những đá này sanh ra con cái cho Áp-ra-ham được.”</w:t>
      </w:r>
      <w:r>
        <w:rPr/>
        <w:t xml:space="preserve"> Ôi, chao ơi. Ông thật thô bạo.</w:t>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Nói rằng, </w:t>
      </w:r>
      <w:r>
        <w:rPr>
          <w:b/>
        </w:rPr>
        <w:t xml:space="preserve">“Ta nói cùng các ngươi về một Đấng Mê-si sẽ đến với cái nia trong tay Ngài. </w:t>
      </w:r>
      <w:r>
        <w:rPr/>
        <w:t>(A-men!)</w:t>
      </w:r>
      <w:r>
        <w:rPr>
          <w:b/>
        </w:rPr>
        <w:t xml:space="preserve"> Tay Ngài sẽ cầm nia mà giê thật sạch sân lúa mình, và thâu lúa mì vào kho; Nhưng đốt trấu trong lửa chẳng hề tắt.”</w:t>
      </w:r>
      <w:r>
        <w:rPr/>
        <w:t xml:space="preserve"> Chà</w:t>
      </w:r>
      <w:r>
        <w:rPr>
          <w:lang w:eastAsia="zh-TW"/>
        </w:rPr>
        <w:t>!</w:t>
      </w:r>
      <w:r>
        <w:rPr/>
        <w:t xml:space="preserve"> Người biết người đang nói về điều gì.</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9</w:t>
      </w:r>
      <w:r>
        <w:rPr/>
        <w:t xml:space="preserve">  </w:t>
        <w:tab/>
        <w:t xml:space="preserve">Bây giờ, nhưng khi cuối cùng Đấng Mê-si này đến, cuối cùng khi Đấng Mê-si đến, Giăng được vinh dự làm phép báp-têm cho Ngài... Ngài đã đến hoàn toàn chính xác. Mọi dấu hiệu đều đúng. Ngài đã tỏ cho thấy dấu hiệu của Đấng Mê-si, và Giăng biết điều đó, rằng Ngài là Đấng Mê-si. Đó là Đấng Mê-si. Không nghi ngờ gì về điều đó. Giăng nói, “Ta đã thấy Trụ Lửa, Ánh Sáng giáng xuống trên Ngài trong hình thể chim bồ câu, một Tiếng vang ra từ Trụ Lửa Ánh Sáng đó </w:t>
      </w:r>
      <w:r>
        <w:rPr>
          <w:lang w:eastAsia="zh-TW"/>
        </w:rPr>
        <w:t>Phán rằng</w:t>
      </w:r>
      <w:r>
        <w:rPr/>
        <w:t xml:space="preserve">, </w:t>
      </w:r>
      <w:r>
        <w:rPr>
          <w:b/>
        </w:rPr>
        <w:t>“Này là Con Yêu Dấu Ta Trong Con Ta vui lòng ngự.”</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Ông đã biết rằng đó là Đấng Mê-si. Giăng đã nói, </w:t>
      </w:r>
      <w:r>
        <w:rPr>
          <w:b/>
        </w:rPr>
        <w:t xml:space="preserve">“Về phần ta, ta vốn không biết Ngài, nhưng Đấng đã ở trong đồng vắng, sai ta làm phép báp-têm bằng nước có Phán cùng ta rằng: Đấng mà ngươi sẽ thấy </w:t>
      </w:r>
      <w:r>
        <w:rPr>
          <w:rStyle w:val="Em"/>
          <w:b/>
        </w:rPr>
        <w:t>Thánh Linh</w:t>
      </w:r>
      <w:r>
        <w:rPr>
          <w:b/>
        </w:rPr>
        <w:t xml:space="preserve"> ngự xuống đậu lên trên, ấy là Đấng làm phép báp-têm bằng Đức </w:t>
      </w:r>
      <w:r>
        <w:rPr>
          <w:rStyle w:val="Em"/>
          <w:b/>
        </w:rPr>
        <w:t>Thánh Linh</w:t>
      </w:r>
      <w:r>
        <w:rPr>
          <w:b/>
        </w:rPr>
        <w:t>. Chính Ngài sẽ làm phép báp-têm cho các ngươi bằng Đức Thánh Linh và bằng Lửa. Ta chắc chắn đây là Ngài.”</w:t>
      </w:r>
      <w:r>
        <w:rPr/>
        <w:t xml:space="preserve"> Vì thế ông đã tung ra điều đó (blasted it ou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0</w:t>
      </w:r>
      <w:r>
        <w:rPr/>
        <w:t xml:space="preserve">  </w:t>
        <w:tab/>
        <w:t>Nhưng rồi rắc rối vào, Chúa Jêsus đến và tỏ cho thấy Đấng Mê-s</w:t>
      </w:r>
      <w:r>
        <w:rPr>
          <w:lang w:eastAsia="zh-TW"/>
        </w:rPr>
        <w:t>i</w:t>
      </w:r>
      <w:r>
        <w:rPr/>
        <w:t>, Ngài là Đấng Mê-si. Nhưng điều gì đó không ổn. Giăng đã giới thiệu Đấng Mê-si cầm cái nia trong tay Ngài, sẽ đốt trấu. Nhưng ông đã thấy công việc của Chúa Jêsus, Ngài nhu mì và khiêm nhường. Thế nên điều đó làm ông mệt mỏi. Ông đã không biết -- ông không biết nói điều gì. Ông - ông nghĩ, “Bây giờ, có điều gì đó không ổn ở đâu đâ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Dường như Giăng - Giăng đã tin điều gì đó sai trật. Dường như nó không đúng. Có nhiều lần chúng ta cũng nghĩ vậy, nó không đúng. Nhưng nó đang tiến hành đúng đắn. Miễn là chúng ta biết Ngài có ở đấy, thì điều đó có gì quan trọng? Nó đang hoạt động đúng. Có lẽ nó nó không tiến hành như cách chúng ta suy nghĩ là nên làm như thế, nhưng nó đang hoạt động theo đường lối Đức Chúa Trời muốn là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1</w:t>
      </w:r>
      <w:r>
        <w:rPr/>
        <w:t xml:space="preserve">  </w:t>
        <w:tab/>
        <w:t xml:space="preserve">Anh nói, “Ồ...” Giăng nghĩ, “Ồ, bây giờ tôi giới thiệu một Đấng Mê-si cầm nia trong tay Ngài, và Ngài sẽ giê thật sạch sân lúa mình, đem lúa mì vào kho. Và nói cùng các ngươi cái búa đã kề gốc cây. Ngài sẽ đốn và đốt nó đi. Ngài đây này, thay vì Con Người đầy quyền năng vĩ đại như thế, Ngài đến đây nhu mì và khiêm nhường. Điều gì phải không ổn ở đâu đó,” </w:t>
      </w:r>
      <w:r>
        <w:rPr>
          <w:lang w:eastAsia="zh-TW"/>
        </w:rPr>
        <w:t>Ô</w:t>
      </w:r>
      <w:r>
        <w:rPr/>
        <w:t>ng nói, “Không nghi ngờ gì cả có điều gì sai trật ở đâu đấy.” Ông nghĩ nó không đú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Ông đã trở nên mất hết tinh thần như nhiều người trong chúng ta. Khi chúng ta thấy những sự việc đang diễn ra không phải là những gì chúng ta nghĩ là hoàn toàn đúng, chúng ta trở nên mất hết can đảm. Đừng mệt mỏi. Nó sẽ tốt thôi. Ma quỉ nắm giữ người đó ở đấy. Ma quỉ nghĩ, “Bây giờ, ta nhốt nó trong tù. Ta đã ném nó vào tù, vậy nên ta sẽ chọc tức nó thật nhiều trong khi ta có được nó ở trong đó. Đức Chúa Trời không sử dụng nó ngay bây giờ; Ta phải bắt được nó trong tù. Vậy ta sẽ hoàn toàn làm cho nó nhụt mọi nhuệ khí, nản chí hết sức. Ta nhốt nó luôn trong chuồng. Ta đã có được con chim ưng này trong chuồng. Vì thế ta sẽ </w:t>
      </w:r>
      <w:r>
        <w:rPr>
          <w:lang w:eastAsia="zh-TW"/>
        </w:rPr>
        <w:t xml:space="preserve">- </w:t>
      </w:r>
      <w:r>
        <w:rPr/>
        <w:t>sẽ làm cho nó ước gì nó chưa từng rao giảng Phúc â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2</w:t>
      </w:r>
      <w:r>
        <w:rPr/>
        <w:t xml:space="preserve">  </w:t>
        <w:tab/>
        <w:t>Đó là cách Sa-tan đã làm với nhiều ngừơi. Và có nhiều người tốt ở trong tình trạng đó ngày nay. Điều đó hoàn toàn chính xác. Chúng ta suy nghĩ nó không đúng. Nhưng nó đang hoạt động tốt. Mọi việc đều thích hợp.</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gày nọ ở đây, một... Tôi thấy rất nhiều người đi vào và nói, “Ồ, Anh Branham à, tôi đã được cầu nguyện cho... Tôi - tôi thật sự không thấy có có gì khác lạ. Thế đấy, có điều gì đó không ổn.” Không, không có. Không có sai trật với hệ thống. Không có gì sai với Đức Chúa Trời. Không có gì không ổn với Kinh thánh. Không có gì sai trật với Đức Thánh Linh. Sự việc của nó là, có điều không ổn với quí vị.</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3</w:t>
      </w:r>
      <w:r>
        <w:rPr/>
        <w:t xml:space="preserve">  </w:t>
        <w:tab/>
        <w:t xml:space="preserve">Mọi sự đang tiến hành tốt; Đó thật sự là Giăng. Đó cũng là... Có một quí bà đã từ </w:t>
      </w:r>
      <w:r>
        <w:rPr>
          <w:lang w:eastAsia="zh-TW"/>
        </w:rPr>
        <w:t>-</w:t>
      </w:r>
      <w:r>
        <w:rPr/>
        <w:t xml:space="preserve"> từ Thành phố Zion đến ngày nọ; Bà ấy có lẽ ở đây giờ này... cách đây khoảng một tháng. Một phụ nữ trẻ tuổi, người chồng thân yêu của bà, một cặp đẹp đôi, họ đã đến chỗ tôi, và - và họ đến vớ</w:t>
      </w:r>
      <w:r>
        <w:rPr>
          <w:lang w:eastAsia="zh-TW"/>
        </w:rPr>
        <w:t xml:space="preserve">i </w:t>
      </w:r>
      <w:r>
        <w:rPr/>
        <w:t>một số người bạn tốt của tôi, anh em nhà Simmses từ trên Zion. Có lẽ hết thảy những người ấy đang ngồi ở đây tối nay theo như tôi biế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ị ấy có một cháu bé; Tôi nghĩ nó được sanh ra với bàn chân treo lên như thế này -- và không thể làm cho bàn chân đó lật xuống. Chị chỉ nói, “Nếu tôi chỉ có thể thấy Anh Branham đặt tay trên đứa bé này, thì bàn chân nó sẽ hạ xuống.” Thế nào, chị ấy đã mang giày ở nhà cho nó và làm mọi thứ khác. Chị...đó là... Vâng, thưa quí vị.</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4</w:t>
      </w:r>
      <w:r>
        <w:rPr/>
        <w:t xml:space="preserve">  </w:t>
        <w:tab/>
        <w:t>Vậy là tôi đang cầu nguyện ở Đền tạm Branham -- hay đang giảng, thì tôi giảng nhanh cho xong, tôi cố gắng tìm lối ra để đến với buổi nhóm và -- đi qua Bloomington, Illinois. Sau đó, anh em biết điều trước tiên, khi bắt đầu rời bục giảng, tôi nghĩ chúng ta sẽ đi vào sự rửa chơ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úng ta... Chúng ta tin vào sự rửa chơn. Tôi - tôi tin Kinh thánh đã dạy thế. Và chúng ta được cho làm điều đó cho đến lúc Ngài đến. Vì thế chúng ta cố gắng giữ mọi Lời mà Ngài đã Phán. Chúng ta đang quan sát điều này ở Hội thánh chúng ta, mà chúng ta luôn luôn có trong 30 năm na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húng ta sẽ dành cho lễ rửa chơn, và - và con trai tôi đến và nói, “Ba ơi, có </w:t>
      </w:r>
      <w:r>
        <w:rPr>
          <w:lang w:eastAsia="zh-TW"/>
        </w:rPr>
        <w:t>-</w:t>
      </w:r>
      <w:r>
        <w:rPr/>
        <w:t xml:space="preserve"> có một số người từ Zion đến. Họ mong được cầu nguyện cho người đau tối nay.” Nó nói, “Có có một đứa bé mà người đàn bà tin nếu ba cầu nguyện cho nó, chân đứa bé sẽ bình thường lại. Nó có một chân bị tật.”</w:t>
      </w:r>
    </w:p>
    <w:p>
      <w:pPr>
        <w:pStyle w:val="Normal"/>
        <w:snapToGrid w:val="false"/>
        <w:jc w:val="both"/>
        <w:rPr/>
      </w:pPr>
      <w:r>
        <w:rPr>
          <w:rFonts w:eastAsia="Times New Roman"/>
        </w:rPr>
        <w:t xml:space="preserve">    </w:t>
      </w:r>
      <w:r>
        <w:rPr/>
        <w:tab/>
        <w:t>Tôi nói, “Hãy mang nó lên đây.” Và người mẹ trẻ xinh đẹp đi lên.</w:t>
      </w:r>
    </w:p>
    <w:p>
      <w:pPr>
        <w:pStyle w:val="Normal"/>
        <w:snapToGrid w:val="false"/>
        <w:jc w:val="both"/>
        <w:rPr/>
      </w:pPr>
      <w:r>
        <w:rPr>
          <w:rFonts w:eastAsia="Times New Roman"/>
        </w:rPr>
        <w:t xml:space="preserve">    </w:t>
      </w:r>
      <w:r>
        <w:rPr/>
        <w:tab/>
        <w:t>Chị đến gần và nói, “Con nhỏ của tôi, thưa Anh Branham. Chồng tôi và tôi, chúng tôi tin khi Anh đặt tay trên đứa bé này, chân nó sẽ thẳng ra ngay. Nó sẽ ổn.”</w:t>
      </w:r>
    </w:p>
    <w:p>
      <w:pPr>
        <w:pStyle w:val="Normal"/>
        <w:snapToGrid w:val="false"/>
        <w:jc w:val="both"/>
        <w:rPr/>
      </w:pPr>
      <w:r>
        <w:rPr>
          <w:rFonts w:eastAsia="Times New Roman"/>
        </w:rPr>
        <w:t xml:space="preserve">    </w:t>
      </w:r>
      <w:r>
        <w:rPr/>
        <w:tab/>
        <w:t>Tôi nói, “Chị đòi hỏi tôi tìm thấy khải tượng từ Chúa ư?”</w:t>
      </w:r>
    </w:p>
    <w:p>
      <w:pPr>
        <w:pStyle w:val="Normal"/>
        <w:snapToGrid w:val="false"/>
        <w:jc w:val="both"/>
        <w:rPr/>
      </w:pPr>
      <w:r>
        <w:rPr>
          <w:rFonts w:eastAsia="Times New Roman"/>
        </w:rPr>
        <w:t xml:space="preserve">  </w:t>
      </w:r>
      <w:r>
        <w:rPr/>
        <w:tab/>
        <w:t>Chị ấy nói, “Không, thưa Anh. Chỉ đặt tay lên cháu.”</w:t>
      </w:r>
    </w:p>
    <w:p>
      <w:pPr>
        <w:pStyle w:val="Normal"/>
        <w:snapToGrid w:val="false"/>
        <w:jc w:val="both"/>
        <w:rPr/>
      </w:pPr>
      <w:r>
        <w:rPr>
          <w:rFonts w:eastAsia="Times New Roman"/>
        </w:rPr>
        <w:t xml:space="preserve">    </w:t>
      </w:r>
      <w:r>
        <w:rPr/>
        <w:tab/>
        <w:t>Tôi nói, “Được rồi, tôi sẽ làm đìều đó.” Tôi đã đặt tay cầu nguyện rồi đi vào phò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5</w:t>
      </w:r>
      <w:r>
        <w:rPr/>
        <w:t xml:space="preserve">  </w:t>
        <w:tab/>
        <w:t>Ngày hôm sau tôi ở văn phòng. Khi tôi đang ngồi đó và trả lời một số cuộc gọi, cùng một số công việc ở văn phòng. Một chiếc xe hơi lái đến và người phụ nữ đó bước ra với chồng chị. Họ đến đây và nói, “Anh Branham, có điều gì không ổn.”</w:t>
      </w:r>
    </w:p>
    <w:p>
      <w:pPr>
        <w:pStyle w:val="Normal"/>
        <w:snapToGrid w:val="false"/>
        <w:jc w:val="both"/>
        <w:rPr/>
      </w:pPr>
      <w:r>
        <w:rPr>
          <w:rFonts w:eastAsia="Times New Roman"/>
        </w:rPr>
        <w:t xml:space="preserve">    </w:t>
      </w:r>
      <w:r>
        <w:rPr/>
        <w:tab/>
        <w:t>Tôi nói, “Ồ, chị muốn nói điều gì?”</w:t>
      </w:r>
    </w:p>
    <w:p>
      <w:pPr>
        <w:pStyle w:val="Normal"/>
        <w:snapToGrid w:val="false"/>
        <w:jc w:val="both"/>
        <w:rPr/>
      </w:pPr>
      <w:r>
        <w:rPr>
          <w:rFonts w:eastAsia="Times New Roman"/>
        </w:rPr>
        <w:t xml:space="preserve">    </w:t>
      </w:r>
      <w:r>
        <w:rPr/>
        <w:tab/>
        <w:t>Chị ấy đáp, “Tại sao chân đứa bé chưa hạ xuống?”</w:t>
      </w:r>
    </w:p>
    <w:p>
      <w:pPr>
        <w:pStyle w:val="Normal"/>
        <w:snapToGrid w:val="false"/>
        <w:jc w:val="both"/>
        <w:rPr/>
      </w:pPr>
      <w:r>
        <w:rPr>
          <w:rFonts w:eastAsia="Times New Roman"/>
        </w:rPr>
        <w:t xml:space="preserve">    </w:t>
      </w:r>
      <w:r>
        <w:rPr/>
        <w:tab/>
        <w:t>Tôi nói, “Ồ, phải làm gì với điều đó?”</w:t>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Chị ấy nói, “Ồ, tôi -tôi -tôi đã tin, anh chị em à. Tôi tin nếu </w:t>
      </w:r>
      <w:r>
        <w:rPr>
          <w:lang w:eastAsia="zh-TW"/>
        </w:rPr>
        <w:t>-</w:t>
      </w:r>
      <w:r>
        <w:rPr/>
        <w:t xml:space="preserve"> nếu anh đặt tay trên con tôi thì Đức Chúa Trời sẽ chữa lành nó. Tôi đã tin điều đó. Điều gì đó đã đi sai trật.” Chị nói, “Có lẽ tốt hơn là anh có một khải tượng về điều đó.”</w:t>
      </w:r>
    </w:p>
    <w:p>
      <w:pPr>
        <w:pStyle w:val="Normal"/>
        <w:snapToGrid w:val="false"/>
        <w:jc w:val="both"/>
        <w:rPr/>
      </w:pPr>
      <w:r>
        <w:rPr>
          <w:rFonts w:eastAsia="Times New Roman"/>
        </w:rPr>
        <w:t xml:space="preserve">    </w:t>
      </w:r>
      <w:r>
        <w:rPr/>
        <w:tab/>
        <w:t>Tôi nói, “Không, không. Không có điều gì không ổn, không có điều gì sai. Chỉ có một điều duy nhất là chị sai.” Hiểu không? Tôi nói, “Chị cứ tin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6</w:t>
      </w:r>
      <w:r>
        <w:rPr/>
        <w:t xml:space="preserve">  </w:t>
        <w:tab/>
        <w:t>Chị ấy nói, “Tôi muốn hỏi anh một điều, Anh Branham à, Anh nghĩ chính là ý Chúa cho con tôi bị tàn tật à?”</w:t>
      </w:r>
    </w:p>
    <w:p>
      <w:pPr>
        <w:pStyle w:val="Normal"/>
        <w:snapToGrid w:val="false"/>
        <w:jc w:val="both"/>
        <w:rPr/>
      </w:pPr>
      <w:r>
        <w:rPr>
          <w:rFonts w:eastAsia="Times New Roman"/>
        </w:rPr>
        <w:t xml:space="preserve">    </w:t>
      </w:r>
      <w:r>
        <w:rPr/>
        <w:tab/>
        <w:t>Tôi nói, “Tôi không tin đó là ý Chúa.”</w:t>
      </w:r>
    </w:p>
    <w:p>
      <w:pPr>
        <w:pStyle w:val="Normal"/>
        <w:snapToGrid w:val="false"/>
        <w:jc w:val="both"/>
        <w:rPr/>
      </w:pPr>
      <w:r>
        <w:rPr>
          <w:rFonts w:eastAsia="Times New Roman"/>
        </w:rPr>
        <w:t xml:space="preserve">    </w:t>
      </w:r>
      <w:r>
        <w:rPr/>
        <w:tab/>
        <w:t>Chị ấy nói, “Đó là tất cả điều tôi muốn Anh nói.” Chị ấy đi ra ngoà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Vài ngày trước đây họ đã gọi lại. Bây giờ, chân đứa bé đã trở lại bình thường. Chân hạ xuống. Họ... Xem đấy, chúng ta chỉ làm náo động lên; Chỉ thế thôi. Mọi sự đều êm đẹp. Mọi sự xảy ra thật đúng lúc.</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7</w:t>
      </w:r>
      <w:r>
        <w:rPr/>
        <w:t xml:space="preserve">  </w:t>
        <w:tab/>
        <w:t xml:space="preserve">Thế nên chúng ta thấy ở đây ma quỉ cố gắng làm cho nhiều người tin, hay không tin. Ma quỉ cố gắng làm cho Giăng không tin rằng Ngài là Đấng Mê-si. Cho nên ông sai </w:t>
      </w:r>
      <w:r>
        <w:rPr>
          <w:lang w:eastAsia="zh-TW"/>
        </w:rPr>
        <w:t>2</w:t>
      </w:r>
      <w:r>
        <w:rPr/>
        <w:t xml:space="preserve"> môn đồ của mình đến và bảo, “Bây giờ các ngươi ra và tìm xem Ngài đang giảng ở đâu và hỏi Ngài, ‘Ta đã sai </w:t>
      </w:r>
      <w:r>
        <w:rPr>
          <w:lang w:eastAsia="zh-TW"/>
        </w:rPr>
        <w:t xml:space="preserve">phải </w:t>
      </w:r>
      <w:r>
        <w:rPr/>
        <w:t>không?’” Anh em có thể hình dung điều đó không?</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E-38</w:t>
      </w:r>
      <w:r>
        <w:rPr/>
        <w:t xml:space="preserve">  </w:t>
        <w:tab/>
        <w:t>Tôi - tôi có thể sai không? Ngài thật sự là Đấng không hề thay đổi không? Tôi biết dấu hiệu đó đúng. Tôi đã thấy dấu hiệu Đấng Mê-si. Tôi biết điều đó đúng. Nhưng - nhưng sự nhu mì và khiêm nhường cùng tất cả điều này. Tôi - tôi không hiểu được điều đó. Nó không... Tôi không thể hình dung ra điều đó. Tôi không - không thể sống với điều đó.” Anh em không được cho là không thể sống với điều đó (make ends mee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có thể nói với anh em toàn bộ sự việc, và anh chị em đã biết hết điều đó, và tôi biết hết thảy, điều đó sẽ không còn là đức tin nữa. Bất cứ điều gì tôi có thể giải thích hoàn toàn thì không phải là đức tin nữa. Anh chị em được cứu bởi đức tin. Bởi đức tin anh chị em được chữa lành. Anh chị em chỉ tin. Không thể giải thích được điều đó. Anh chị em chỉ tin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9</w:t>
      </w:r>
      <w:r>
        <w:rPr/>
        <w:t xml:space="preserve">  </w:t>
        <w:tab/>
        <w:t>Vì thế ông đã nói, “Ngươi hãy đi, và nói Giăng sai đến thưa cùng Chúa rằng: Thầy có phải là Đấng phải đến, hay chúng tôi còn phải đợi Đấng khác? Có phải tôi... Đức tin của tôi... Sự tin cậy của tôi và tôi... Tôi đã thấy dấu hiệu Đấng Mê-si ở trên Ngài. Tôi - tôi đã sai chăng?” Tôi - tôi đã nhầm lẫn chăng? Và bây giờ, có điều gì sai lầm chă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khi những môn đồ này đến cùng Chúa Jêsus với Sứ điệp của Tiên tri lớn này, Chúa Jêsus không hề nói với họ, “Bây giờ, Ta sẽ nói cho các người điều Ta sẽ làm, Ta sẽ gởi một số tài liệu ngươi đem về cho Giăng, “Bị Nhốt Trong Tù Vui Biết Bao.” Không. Ngài - Ngài không hề nói thế. Ngài không -- Ngài đã không Phán, “Ta sẽ - sẽ ban cho ngươi một quyển sách về sự nhẫn nhục. Và ngươi nói với Giăng hãy nhẫn nhục mà ở trong tù như thế nào. Đó - đó là điều tốt. Người ấy ở trong tù, và Ta không thích thấy người ở tù, nhưng Ta sẽ bảo cho ngươi cách để làm điều đó, hãy cứ vui vẻ.”</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0</w:t>
      </w:r>
      <w:r>
        <w:rPr/>
        <w:t xml:space="preserve">  </w:t>
        <w:tab/>
        <w:t xml:space="preserve">Không, Ngài không hề nói thế. Anh chị em biết Ngài đã Phán gì không? Ngài Phán, “Cứ ở lại cho đến buổi nhóm chiều nay. Chỉ ở lại cho tới lúc ấy. Rồi các ngươi có thể ra đi sau đó. Cứ theo dõi buổi nhóm chiều nay.” Và sau đó Chúa Jêsus có Buổi Nhóm, tôi tưởng tượng những môn </w:t>
      </w:r>
      <w:r>
        <w:rPr>
          <w:lang w:eastAsia="zh-TW"/>
        </w:rPr>
        <w:t xml:space="preserve">đồ </w:t>
      </w:r>
      <w:r>
        <w:rPr/>
        <w:t>kia của Giăng ngồi đó, quan sát mọi cử chỉ của Ngài. Bởi vì Giăng đã dạy họ Đấng Mê-si là gì, và bảo họ điều gì xảy ra, và những người này là môn đồ của người. Và họ bắt đầu thấy những gì đã xảy r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hế rồi sau khi </w:t>
      </w:r>
      <w:r>
        <w:rPr>
          <w:lang w:eastAsia="zh-TW"/>
        </w:rPr>
        <w:t>B</w:t>
      </w:r>
      <w:r>
        <w:rPr/>
        <w:t xml:space="preserve">uổi nhóm chấm dứt, lúc ấy </w:t>
      </w:r>
      <w:r>
        <w:rPr>
          <w:lang w:eastAsia="zh-TW"/>
        </w:rPr>
        <w:t>2</w:t>
      </w:r>
      <w:r>
        <w:rPr/>
        <w:t xml:space="preserve"> môn đồ ấy trở về gặp Giăng. Ngài Phán, </w:t>
      </w:r>
      <w:r>
        <w:rPr>
          <w:b/>
        </w:rPr>
        <w:t>“Hãy về báo cho Giăng sự các ngươi đã thấy và đã nghe: Kẻ đui được sáng, kẻ què được đi, kẻ phung được sạch, kẻ điếc được nghe, kẻ chết được sống lại, Tin lành đã rao giảng cho kẻ nghèo.</w:t>
      </w:r>
      <w:r>
        <w:rPr>
          <w:b/>
          <w:lang w:eastAsia="zh-TW"/>
        </w:rPr>
        <w:t>”</w:t>
      </w:r>
      <w:r>
        <w:rPr>
          <w:lang w:eastAsia="zh-TW"/>
        </w:rPr>
        <w:t xml:space="preserve"> </w:t>
      </w:r>
      <w:r>
        <w:rPr>
          <w:lang w:eastAsia="zh-TW"/>
        </w:rPr>
        <w:t>“</w:t>
      </w:r>
      <w:r>
        <w:rPr/>
        <w:t>Và</w:t>
      </w:r>
      <w:r>
        <w:rPr>
          <w:vertAlign w:val="superscript"/>
        </w:rPr>
        <w:t xml:space="preserve"> </w:t>
      </w:r>
      <w:r>
        <w:rPr/>
        <w:t>hãy nói với Giăng đừng sợ chi, đừng suy nghĩ bất cứ điều gì khác; Ta làm việc đúng chương trình. Mọi việc đang tiến hành tốt đẹp. Mọi sự đều ổn. Ta sắp xếp mọi sự đúng đắn. Hãy đi, báo cho người biết Buổi nhóm Chữa lành (healing service) đang diễn ra. Người nghèo được nghe giảng Tin Lành; Quyền năng của Đức Chúa Trời đang vận hành ở giữa họ. Ta làm việc đúng chương trình. Đừng quan tâm đến điều gì khác. Ta làm việc đúng giờ.”</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1</w:t>
      </w:r>
      <w:r>
        <w:rPr/>
        <w:t xml:space="preserve">  </w:t>
        <w:tab/>
        <w:t xml:space="preserve">Ô, chao ôi. Và, </w:t>
      </w:r>
      <w:r>
        <w:rPr>
          <w:b/>
        </w:rPr>
        <w:t>“Phước cho kẻ không vấp phạm vì cớ Ta!”</w:t>
      </w:r>
      <w:r>
        <w:rPr/>
        <w:t xml:space="preserve"> Vậy thì, đừng vấp phạm. Tôi tin có nhiều người nữa vấp phạm vì Chúa Jêsus hơn bất cứ ai khác đã từng sống trên đất. Họ vấp phạm quá nhanh. Chúa Jêsus lúc bấy giờ trong phước lành để không đúng chỗ này (misplaced beatitude), đã lướt qua ở đó để chúng ta có thể hiểu được điều đó tối na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hế nào, Ngài Phán, </w:t>
      </w:r>
      <w:r>
        <w:rPr>
          <w:b/>
        </w:rPr>
        <w:t>“Phước cho kẻ không vấp phạm vì cớ Ta!</w:t>
      </w:r>
      <w:r>
        <w:rPr>
          <w:b/>
          <w:lang w:eastAsia="zh-TW"/>
        </w:rPr>
        <w:t>”</w:t>
      </w:r>
      <w:r>
        <w:rPr/>
        <w:t xml:space="preserve"> </w:t>
      </w:r>
      <w:r>
        <w:rPr>
          <w:lang w:eastAsia="zh-TW"/>
        </w:rPr>
        <w:t>“</w:t>
      </w:r>
      <w:r>
        <w:rPr/>
        <w:t xml:space="preserve">Đừng vấp phạm vì cớ Ta. Cho dù điều gì xảy ra đi nữa, Ta... Mọi việc đang làm việc đúng kế hoạch của nó. Vì thế các ngươi cứ </w:t>
      </w:r>
      <w:r>
        <w:rPr>
          <w:lang w:eastAsia="zh-TW"/>
        </w:rPr>
        <w:t>-</w:t>
      </w:r>
      <w:r>
        <w:rPr/>
        <w:t xml:space="preserve"> cứ tiến hành và tin điều đó; Chỉ thế thôi. Mọi việc đều ổn thỏa. Cứ tiến tới và ti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Anh em biết Chúa Jêsus đã không khiển trách Giăng vì điều đó. Ngài không </w:t>
      </w:r>
      <w:r>
        <w:rPr>
          <w:lang w:eastAsia="zh-TW"/>
        </w:rPr>
        <w:t>P</w:t>
      </w:r>
      <w:r>
        <w:rPr/>
        <w:t xml:space="preserve">hán, “Ồ, Ta xấu hổ vì các Sứ đồ của Ta. Ta hổ thẹn về Tiên tri của Ta.” Không, Ngài không hề </w:t>
      </w:r>
      <w:r>
        <w:rPr>
          <w:lang w:eastAsia="zh-TW"/>
        </w:rPr>
        <w:t>P</w:t>
      </w:r>
      <w:r>
        <w:rPr/>
        <w:t xml:space="preserve">hán thế. Ngài đã không </w:t>
      </w:r>
      <w:r>
        <w:rPr>
          <w:lang w:eastAsia="zh-TW"/>
        </w:rPr>
        <w:t>P</w:t>
      </w:r>
      <w:r>
        <w:rPr/>
        <w:t>hán, “Thế gian đang nói gì về điều này khi các ngươi rao giảng, ồ, một Đấng Mê-si cao trọng như vậy, và thật là một Đấng Mê-si cao trọng như vậy, mà các ngươi được sai đi để hỏi Ta có phải là Đấng Mê-si không.” Ngài không hề quở trách ô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2</w:t>
      </w:r>
      <w:r>
        <w:rPr/>
        <w:t xml:space="preserve">  </w:t>
        <w:tab/>
        <w:t xml:space="preserve">Nhưng khi Giăng đã nói điều tệ hại nhất mà ông có thể nói với Chúa Jêsus, Chúa Jêsus đã Phán việc tốt nhất mà Giăng đã nói về ông. Đúng thế. Chúa Jêsus... Giăng đã nói, </w:t>
      </w:r>
      <w:r>
        <w:rPr>
          <w:b/>
        </w:rPr>
        <w:t>“Các ngươi đi ra trong đồng vắng để xem gì? Các ngươi đi ra để xem một người ăn mặc tốt đẹp...</w:t>
      </w:r>
      <w:r>
        <w:rPr>
          <w:b/>
          <w:lang w:eastAsia="zh-TW"/>
        </w:rPr>
        <w:t>?</w:t>
      </w:r>
      <w:r>
        <w:rPr>
          <w:b/>
        </w:rPr>
        <w:t>”</w:t>
      </w:r>
      <w:r>
        <w:rPr/>
        <w:t xml:space="preserve"> Không</w:t>
      </w:r>
      <w:r>
        <w:rPr>
          <w:lang w:eastAsia="zh-TW"/>
        </w:rPr>
        <w:t>!</w:t>
      </w:r>
      <w:r>
        <w:rPr/>
        <w:t xml:space="preserve"> Ngài ở cách quá xa Hollywood đó</w:t>
      </w:r>
      <w:r>
        <w:rPr>
          <w:lang w:eastAsia="zh-TW"/>
        </w:rPr>
        <w: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hế nên ông đã nói, “Các ngươi đi xem người ăn mặc tốt đẹp chăng? Kìa, những người mặc áo sang trọng, và ăn ở sung sướng, thì ở trong đền đài các vua!” Người nói, “Các ngươi đi xem gì? Xem cây sậy mà bất cứ giáo phái nào đều có thể thổi rung (bôi nhọ) nếu họ muốn chăng?” Ồ, không. Chắc chắn không. </w:t>
      </w:r>
      <w:r>
        <w:rPr>
          <w:b/>
        </w:rPr>
        <w:t xml:space="preserve">“Vậy các ngươi đi xem gì? Xem một đấng </w:t>
      </w:r>
      <w:r>
        <w:rPr>
          <w:b/>
          <w:lang w:eastAsia="zh-TW"/>
        </w:rPr>
        <w:t>T</w:t>
      </w:r>
      <w:r>
        <w:rPr>
          <w:b/>
        </w:rPr>
        <w:t xml:space="preserve">iên tri ư? Phải, </w:t>
      </w:r>
      <w:r>
        <w:rPr>
          <w:b/>
          <w:lang w:eastAsia="zh-TW"/>
        </w:rPr>
        <w:t>T</w:t>
      </w:r>
      <w:r>
        <w:rPr>
          <w:b/>
        </w:rPr>
        <w:t xml:space="preserve">a nói, có một Đấng trọng hơn Tiên tri nữa.” Ngài Phán, “Đây là Ê-li đó. Đây là Đấng mà đã được Tiên tri nói đến, ‘Này, Ta sẽ sai </w:t>
      </w:r>
      <w:r>
        <w:rPr>
          <w:b/>
          <w:lang w:eastAsia="zh-TW"/>
        </w:rPr>
        <w:t>S</w:t>
      </w:r>
      <w:r>
        <w:rPr>
          <w:b/>
        </w:rPr>
        <w:t>ứ Ta đến trước mặt ngươi.</w:t>
      </w:r>
      <w:r>
        <w:rPr>
          <w:b/>
          <w:lang w:eastAsia="zh-TW"/>
        </w:rPr>
        <w:t>’</w:t>
      </w:r>
      <w:r>
        <w:rPr>
          <w:b/>
        </w:rPr>
        <w:t>”</w:t>
      </w:r>
      <w:r>
        <w:rPr/>
        <w:t xml:space="preserve"> Ngài Phán, </w:t>
      </w:r>
      <w:r>
        <w:rPr>
          <w:b/>
        </w:rPr>
        <w:t>“Ta nói cùng các ngươi, trong những người bởi đàn bà sanh ra, không có ai lớn hơn Giăng Báp-tít đâu.”</w:t>
      </w:r>
    </w:p>
    <w:p>
      <w:pPr>
        <w:pStyle w:val="Normal"/>
        <w:snapToGrid w:val="false"/>
        <w:jc w:val="both"/>
        <w:rPr>
          <w:b/>
          <w:b/>
          <w:sz w:val="10"/>
          <w:szCs w:val="10"/>
          <w:lang w:eastAsia="zh-TW"/>
        </w:rPr>
      </w:pPr>
      <w:r>
        <w:rPr>
          <w:b/>
          <w:sz w:val="10"/>
          <w:szCs w:val="10"/>
          <w:lang w:eastAsia="zh-TW"/>
        </w:rPr>
      </w:r>
    </w:p>
    <w:p>
      <w:pPr>
        <w:pStyle w:val="Normal"/>
        <w:snapToGrid w:val="false"/>
        <w:jc w:val="both"/>
        <w:rPr/>
      </w:pPr>
      <w:r>
        <w:rPr>
          <w:vertAlign w:val="superscript"/>
        </w:rPr>
        <w:t>E-43</w:t>
      </w:r>
      <w:r>
        <w:rPr/>
        <w:t xml:space="preserve">  </w:t>
        <w:tab/>
        <w:t>Ngài không hề chê trách ông. Ngài biết rằng ông đã được xức dầu bằng linh của Ê-li. Và linh đó ở trên ông. Đó là điều đã làm. Ngài đã biết mọi điều đang được tiến hành ổn thỏa, mọi việc đều tiến hành theo sự sắp đặt. Giăng... Tại sao ông là người cao trọng hơn - hơn hết thảy các Tiên tri khác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Bây giờ, nếu anh em là người </w:t>
      </w:r>
      <w:r>
        <w:rPr>
          <w:lang w:eastAsia="zh-TW"/>
        </w:rPr>
        <w:t>T</w:t>
      </w:r>
      <w:r>
        <w:rPr/>
        <w:t>hiêng liêng, anh em sẽ nắm bắt được điều gì đó. Tại sao ông là người cao trọng nhất? Tất cả các đấng Tiên tri khác đã nói về Đấng Mê-si. Nhưng Giăng đã giới thiệu Ngài. Ông là người đã giới thiệu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hế nên điều đó sẽ xảy ra trong Thời kỳ Cuối cùng Mọi sự đều đang tiến hành đúng chương trình. Đừng vấp phạm. Chỉ tin mà thôi. Ngày nay các Giáo hội đã vấp phạm vì cớ Ngài. Các Giáo hội đã vấp phạm. Dân sự vấp phạm. Tất cả họ làm xáo động. Họ không biết nghĩ điều gì. Khả năng </w:t>
      </w:r>
      <w:r>
        <w:rPr>
          <w:lang w:eastAsia="zh-TW"/>
        </w:rPr>
        <w:t>‘thần</w:t>
      </w:r>
      <w:r>
        <w:rPr/>
        <w:t xml:space="preserve"> cảm</w:t>
      </w:r>
      <w:r>
        <w:rPr>
          <w:lang w:eastAsia="zh-TW"/>
        </w:rPr>
        <w:t>’</w:t>
      </w:r>
      <w:r>
        <w:rPr/>
        <w:t>. Điều gì khác và tất cả... Không đừng vấp phạ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4</w:t>
      </w:r>
      <w:r>
        <w:rPr/>
        <w:t xml:space="preserve">  </w:t>
        <w:tab/>
        <w:t>Sứ điệp của chúng ta Chúa nhật vừa qua tỏ cho anh chị em thấy điều Đức Chúa Trời đã làm với Áp-ra-ham và với Dòng dõi của ông. Chúng ta thấy rằng mỗi giao điểm Ngài đã lấy Áp-ra-ham, Ngài đã nhận lấy Dòng dõi của Ngài. Qua sự xưng công bình, qua sự thánh hóa, qua phép báp-têm bằng Đức Thánh Linh, qua sự ban cho địa vị của Con, và rồi Đức Chúa Trời đã trở nên xác thịt con người, quay lưng lại lều của Sa-ra, và Phán bảo điều bà đang nghĩ trong lò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ừng hoảng sợ. Ngài đúng chương trình. Ngài ở đây. Đừng vấp phạm vì cớ Ngài. </w:t>
      </w:r>
      <w:r>
        <w:rPr>
          <w:b/>
        </w:rPr>
        <w:t>“Phước cho những người không vấp phạm vì cớ Ta.”</w:t>
      </w:r>
      <w:r>
        <w:rPr/>
        <w:t xml:space="preserve"> Nếu Ngài ở đây để </w:t>
      </w:r>
      <w:r>
        <w:rPr>
          <w:lang w:eastAsia="zh-TW"/>
        </w:rPr>
        <w:t>P</w:t>
      </w:r>
      <w:r>
        <w:rPr/>
        <w:t>hán tối nay, Ngài có thể nói điều giống như vậy. Ngài đúng chương trình. Tiên tri đã nói</w:t>
      </w:r>
      <w:r>
        <w:rPr>
          <w:lang w:eastAsia="zh-TW"/>
        </w:rPr>
        <w:t>,</w:t>
      </w:r>
      <w:r>
        <w:rPr>
          <w:b/>
        </w:rPr>
        <w:t xml:space="preserve"> </w:t>
      </w:r>
      <w:r>
        <w:rPr>
          <w:b/>
          <w:lang w:eastAsia="zh-TW"/>
        </w:rPr>
        <w:t>“S</w:t>
      </w:r>
      <w:r>
        <w:rPr>
          <w:b/>
        </w:rPr>
        <w:t>ẽ có một thời không phải ngày cũng chẳng phải đêm, nhưng buổi chiều sẽ có Sự Sáng.</w:t>
      </w:r>
      <w:r>
        <w:rPr>
          <w:b/>
          <w:lang w:eastAsia="zh-TW"/>
        </w:rPr>
        <w:t>”</w:t>
      </w:r>
      <w:r>
        <w:rPr/>
        <w:t xml:space="preserve"> Ngài theo đúng chương trì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5</w:t>
      </w:r>
      <w:r>
        <w:rPr/>
        <w:t xml:space="preserve">  </w:t>
        <w:tab/>
        <w:t>Ngài đã thực hiện qua sự xưng công bình</w:t>
      </w:r>
      <w:r>
        <w:rPr>
          <w:lang w:eastAsia="zh-TW"/>
        </w:rPr>
        <w:t>:</w:t>
      </w:r>
      <w:r>
        <w:rPr/>
        <w:t xml:space="preserve"> Thời đại Luther, </w:t>
      </w:r>
      <w:r>
        <w:rPr>
          <w:lang w:eastAsia="zh-TW"/>
        </w:rPr>
        <w:t>s</w:t>
      </w:r>
      <w:r>
        <w:rPr/>
        <w:t>ự nên Thánh</w:t>
      </w:r>
      <w:r>
        <w:rPr>
          <w:lang w:eastAsia="zh-TW"/>
        </w:rPr>
        <w:t>:</w:t>
      </w:r>
      <w:r>
        <w:rPr/>
        <w:t xml:space="preserve"> Thời đại Wesley, Thời đại Ngũ tuần, đã đặt những ân tứ Ngài vào</w:t>
      </w:r>
      <w:r>
        <w:rPr>
          <w:lang w:eastAsia="zh-TW"/>
        </w:rPr>
        <w:t xml:space="preserve"> </w:t>
      </w:r>
      <w:r>
        <w:rPr/>
        <w:t xml:space="preserve">trong Hội thánh, và bây giờ hiện đến với chúng ta trong xác thịt chúng ta như Chúa Jêsus đã Phán. Đừng vấp phạm vì cớ Ngài. Ngài đúng giờ. “Giăng hãy ra khỏi tù đó.” Hãy ra khỏi tổ chức đó đừng tin nó. Hãy kéo cái xiềng ra khỏi mắt anh em. Anh em là người tự do nếu anh em tin điều đó. Ngài </w:t>
      </w:r>
      <w:r>
        <w:rPr>
          <w:lang w:eastAsia="zh-TW"/>
        </w:rPr>
        <w:t xml:space="preserve">rất </w:t>
      </w:r>
      <w:r>
        <w:rPr/>
        <w:t xml:space="preserve">đúng giờ. </w:t>
      </w:r>
      <w:r>
        <w:rPr>
          <w:b/>
        </w:rPr>
        <w:t>“Sẽ có sự sáng vào lúc xế chiều.”</w:t>
      </w:r>
      <w:r>
        <w:rPr/>
        <w:t xml:space="preserve"> A-men!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Ánh Sáng xế chiều đang chiếu. Ngài là gì? Chúa Jêsus không hề thay đổi. Cũng mặt trời đó mọc lên ở phương đông và lặn ở phương tây. Con Đức Chúa Trời dấy lên trên dân phương Đông. Ngài đã làm gì để chứng minh với người Sa-ma-ri và người Do-thái rằng Ngài là Đấng Mê-si? Bằng sự tỏ cho họ thấy một dấu hiệu, rằng Ngài là Đấng Tiên </w:t>
      </w:r>
      <w:r>
        <w:rPr>
          <w:lang w:eastAsia="zh-TW"/>
        </w:rPr>
        <w:t>T</w:t>
      </w:r>
      <w:r>
        <w:rPr/>
        <w:t>ri mà Môi-se đã nói về.</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6</w:t>
      </w:r>
      <w:r>
        <w:rPr/>
        <w:t xml:space="preserve">  </w:t>
        <w:tab/>
        <w:t>Người đàn bà Sa-ma-ri đã làm chứng sự việc giống như vậy, nói rằng, “Chúng tôi biết rằng khi Đấng Mê-si đến, Ngài sẽ Phán bảo chúng tôi mọi điều này. Nhưng Ngài là Ai?”</w:t>
      </w:r>
    </w:p>
    <w:p>
      <w:pPr>
        <w:pStyle w:val="Normal"/>
        <w:snapToGrid w:val="false"/>
        <w:jc w:val="both"/>
        <w:rPr/>
      </w:pPr>
      <w:r>
        <w:rPr>
          <w:rFonts w:eastAsia="Times New Roman"/>
        </w:rPr>
        <w:t xml:space="preserve">    </w:t>
      </w:r>
      <w:r>
        <w:rPr/>
        <w:tab/>
        <w:t xml:space="preserve">Ngài Phán, </w:t>
      </w:r>
      <w:r>
        <w:rPr>
          <w:b/>
        </w:rPr>
        <w:t>“Ta chính là Đấng ấy.”</w:t>
      </w:r>
    </w:p>
    <w:p>
      <w:pPr>
        <w:pStyle w:val="Normal"/>
        <w:snapToGrid w:val="false"/>
        <w:jc w:val="both"/>
        <w:rPr/>
      </w:pPr>
      <w:r>
        <w:rPr>
          <w:rFonts w:eastAsia="Times New Roman"/>
        </w:rPr>
        <w:t xml:space="preserve">    </w:t>
      </w:r>
      <w:r>
        <w:rPr/>
        <w:tab/>
        <w:t>Bà bèn chạy vào thành và nói, “Đây há chẳng phải chính là Đấng Mê-si sao? Người đã bảo tôi mọi điều tôi đã làm sai trật, điều tôi đang làm. Đó chẳng phải là Đấng Mê-si sao?” Dân sự đã tin điều ấy. Ngài đã làm điều đó với người Sa-ma-ri và với người Do-thái, nhưng không làm với Dân Ngo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rước khi Phúc âm đi đến với Dân Ngoại Ngài đã được </w:t>
      </w:r>
      <w:r>
        <w:rPr>
          <w:lang w:eastAsia="zh-TW"/>
        </w:rPr>
        <w:t>V</w:t>
      </w:r>
      <w:r>
        <w:rPr/>
        <w:t xml:space="preserve">inh hiển và ở trong sự Vinh hiển. </w:t>
      </w:r>
      <w:r>
        <w:rPr>
          <w:b/>
        </w:rPr>
        <w:t>“Nhưng buổi chiều sẽ có Sự Sáng.”</w:t>
      </w:r>
      <w:r>
        <w:rPr/>
        <w:t xml:space="preserve"> Hội thánh đã làm gì? Ra khỏi Công giáo, tổ chức Giáo hội. Sau đó Luther đã kéo ra vì sự xưng công bình cho dòng dõi đó. Rồi John Wesley ra từ sự xưng công bình của Luther, sự nên Thánh. Sau đó đến Ngũ tuần, và họ đã tổ chức, và cứ như thế như thế trong hệ thống của họ. Cho đến bây giờ chúng ta bắt đầu đến Thời kỳ Sau rốt. Đó là gì?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7</w:t>
      </w:r>
      <w:r>
        <w:rPr/>
        <w:t xml:space="preserve">  </w:t>
        <w:tab/>
        <w:t xml:space="preserve">Ngưng vào lúc xế chiều, trước khi thân thể được biến đổi của Sa-ra và Áp-ra-ham nhận được đứa con </w:t>
      </w:r>
      <w:r>
        <w:rPr>
          <w:lang w:eastAsia="zh-TW"/>
        </w:rPr>
        <w:t>L</w:t>
      </w:r>
      <w:r>
        <w:rPr/>
        <w:t>ời hứa, Ngài đã đến, ngồi với họ, trò chuyện với họ, và làm dấu hiệu trước mặt họ. Chúa Jêsus đã liên hệ đến điều đó. Chúng ta không phải ở đằng sau. Đừng nhìn lại những gì Luther nói, những gì Wesley nói. Hãy xem nhìn xem những gì Chúa Jêsus đã Phán, và nhìn thấy dấu hiệu chúng ta ở đâ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ừng nhìn lại những gì người khác đã nói; Hãy nhìn xem những gì Ngài đã Phán. Ngài là Đấng đã Phán điều đó. Cùng một mặt trời mọc lên ở phương Đông đã lặn ở phương Tây. Có một ngày ảm đạm. Chắc chắn nó đã xảy ra, đủ ánh sáng để thấy gia nhập các Giáo hội và lập tổ chức, vân vân, như thế nào. Nhưng quyền năng thật và những sự biểu lộ của sự Hiện diện Đức Chúa Trời đã không được thấy trong nhiều năm, nhiều năm và nhiều năm. Chúng ta cảm thấy điều đó, và chúng ta đã biết Nó ở đây. Chúng ta đã thấy những ân tứ làm việc với Điều đó. Mặt khác chúng ta thấy Ngài đến có thể thấy được bằng mắt ở giữa chúng ta, với quyền năng trong Hội thánh Ngài để vươn tay ra chạm vạt áo của Đấng Chủ Tể đó, mang trở lại với quyền năng Ngài và Phán qua dân sự Ngài ở đây và bày tỏ Ngài là Đức Chúa Trời, </w:t>
      </w:r>
      <w:r>
        <w:rPr>
          <w:b/>
        </w:rPr>
        <w:t>“Đức Chúa Trời ở cùng chúng ta.”</w:t>
      </w:r>
      <w:r>
        <w:rPr/>
        <w:t xml:space="preserve"> Ồ, đúng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Hỡi Giăng, Đức Chúa Trời đã mở cửa ngục tù tối nay và để ông ra. </w:t>
      </w:r>
      <w:r>
        <w:rPr>
          <w:b/>
        </w:rPr>
        <w:t>“Phước cho kẻ không vấp phạm vì cớ Ta.”</w:t>
      </w:r>
      <w:r>
        <w:rPr/>
        <w:t xml:space="preserve"> Không phải việc đọc tâm trí, hay thần giao cách cảm, nhưng quyền năng của một Đấng Christ sống lại Đấng chẳng bao lâu nữa sẽ đến.</w:t>
      </w:r>
    </w:p>
    <w:p>
      <w:pPr>
        <w:pStyle w:val="Normal"/>
        <w:snapToGrid w:val="false"/>
        <w:jc w:val="both"/>
        <w:rPr/>
      </w:pPr>
      <w:r>
        <w:rPr>
          <w:rFonts w:eastAsia="Times New Roman"/>
        </w:rPr>
        <w:t xml:space="preserve">    </w:t>
      </w:r>
      <w:r>
        <w:rPr/>
        <w:tab/>
      </w:r>
      <w:r>
        <w:rPr>
          <w:lang w:eastAsia="zh-TW"/>
        </w:rPr>
        <w:t>Xin c</w:t>
      </w:r>
      <w:r>
        <w:rPr/>
        <w:t>húng ta hãy cầu nguyệ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8</w:t>
      </w:r>
      <w:r>
        <w:rPr/>
        <w:t xml:space="preserve">  </w:t>
        <w:tab/>
        <w:t xml:space="preserve">Lạy Chúa kính yêu, khi ánh sáng xế chiều đang chiếu, mắt nhiều người không thấy nó. Nhưng những người khác đang bước đi trong Ánh Sáng đó. Con cầu xin Chúa ôi, Ngài sẽ ban cho ánh sáng xế chiều đó lần nữa với -- dân sự này chiều nay. Xin cho họ thấy quyền năng sống lại của Ngài, vì chính Ngài đã Phán rằng, </w:t>
      </w:r>
      <w:r>
        <w:rPr>
          <w:b/>
        </w:rPr>
        <w:t>“Những công việc Ta làm các ngươi cũng sẽ làm.”</w:t>
      </w:r>
      <w:r>
        <w:rPr/>
        <w:t xml:space="preserve"> Và chúng con tự hỏi Ngài đã làm những công việc gì, Rồi chúng con thấy trong Giăng chương 5 và câu thứ 19, Ngài đã Phán, </w:t>
      </w:r>
      <w:r>
        <w:rPr>
          <w:b/>
        </w:rPr>
        <w:t>“Ta không làm điều gì cho đến khi Ta thấy Cha làm điều đó trước tiên.”</w:t>
      </w:r>
      <w:r>
        <w:rPr/>
        <w:t xml:space="preserve"> Vậy thì Ngài đã Hứa điều đó. Chúng con biết đó là sự thậ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Một lần nữa, Chúa ôi và rồi nó sẽ hoàn tất. Xin cho nhiều Giăng ngày nay im miệng trong tù, những người nam người nữ tốt đẹp, biết Ngài là Đấng Cứu Rỗi của họ, và họ đang tự hỏi, ôi Chúa ôi, xin cho họ thấy rằng Ngài hành động theo đúng chương trình. Ngài đúng giờ. Xin nhậm lời, chúng con cầu nguyện nhơn Danh Đức Chúa Jêsus Christ. A-men!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9</w:t>
      </w:r>
      <w:r>
        <w:rPr/>
        <w:t xml:space="preserve">  </w:t>
        <w:tab/>
        <w:t>Bây giờ, ngay trước khi chúng ta có sự kêu gọi tin Chúa (altar call), tôi trễ một chút tối nay, tôi nghĩ tối qua tôi đã giảng... Tôi định nói với Billy tối nay chắc chắn tôi sẽ làm điều đó tối nay. Nó bảo tôi không thể giảng ít hơn một giờ rưỡi. Nhưng tôi chắc chắn đã vượt quá thời gian đó, theo như sự giúp đỡ của Chú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nghĩ chúng ta phát thẻ cầu nguyện ra ngày hôm qua hay... Cậu ấy đã phát thẻ nào hôm nay không? Hay là... Những thẻ đó số gì? Số 1 đến 100, tôi tin cậu ấy đã phát thẻ ra ngày hô</w:t>
      </w:r>
      <w:r>
        <w:rPr>
          <w:lang w:eastAsia="zh-TW"/>
        </w:rPr>
        <w:t>m</w:t>
      </w:r>
      <w:r>
        <w:rPr/>
        <w:t xml:space="preserve"> qua, phải không? Đó là gì? Thẻ chữ A hả? Những thẻ chữ A. Tốt lắm. Chúng ta bắt đầu ở đâu? Chúng ta đã... Chúng ta đã bắt đầu từ số 1 ngày hôm qua, phải không? Một phải không? Ồ, chúng ta hãy bắt đầu trở lại với những thẻ đó. Chúng ta hãy lấy... Chúng ta hãy bắt đầu, bắt đầu gần như có vài người ở đây, bởi vì thời gian chúng ta... Chúng ta bắt đầu từ số 80...</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0</w:t>
      </w:r>
      <w:r>
        <w:rPr/>
        <w:t xml:space="preserve">  </w:t>
        <w:tab/>
      </w:r>
      <w:r>
        <w:rPr>
          <w:lang w:eastAsia="zh-TW"/>
        </w:rPr>
        <w:t xml:space="preserve">... </w:t>
      </w:r>
      <w:r>
        <w:rPr/>
        <w:t>[Băng trống</w:t>
      </w:r>
      <w:r>
        <w:rPr>
          <w:lang w:eastAsia="zh-TW"/>
        </w:rPr>
        <w:t xml:space="preserve">. </w:t>
      </w:r>
      <w:r>
        <w:rPr/>
        <w:t>- Bt]</w:t>
      </w:r>
      <w:r>
        <w:rPr>
          <w:lang w:eastAsia="zh-TW"/>
        </w:rPr>
        <w:t xml:space="preserve"> ...</w:t>
      </w:r>
      <w:r>
        <w:rPr/>
        <w:t xml:space="preserve"> Bao nhiêu người từng dự một trong những buổi nhóm này trước đây? Hãy giơ tay lên. Chỉ một nửa. Nếu Đức Chúa Jêsus Christ... Bao nhiêu người biết rằng Đức Chúa Jêsus Christ đã chữa lành người đau rồi, đã cứu người hư mất rồ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gài không thể cứu anh em hay chữa lành anh em. Ngài chỉ nói bảo anh em. Ngài đã làm điều đó rồi và anh em phải tin điều đó. Nhưng Ngài đã Hứa rằng những công việc Ngài đã làm, chúng ta cũng sẽ làm không, và đặc biệt trong thì giờ xế chiều này. Bao nhiêu người biết điều đó, tin đó là sự thật?</w:t>
      </w:r>
    </w:p>
    <w:p>
      <w:pPr>
        <w:pStyle w:val="Normal"/>
        <w:snapToGrid w:val="false"/>
        <w:jc w:val="both"/>
        <w:rPr/>
      </w:pPr>
      <w:r>
        <w:rPr>
          <w:rFonts w:eastAsia="Times New Roman"/>
        </w:rPr>
        <w:t xml:space="preserve"> </w:t>
      </w:r>
      <w:r>
        <w:rPr/>
        <w:t xml:space="preserve">Có phải có Lời chép rằng, </w:t>
      </w:r>
      <w:r>
        <w:rPr>
          <w:b/>
        </w:rPr>
        <w:t>“Đức Chúa Jêsus Christ hôm qua, ngày nay, cho đến đời đời không hề thay đổi”</w:t>
      </w:r>
      <w:r>
        <w:rPr/>
        <w:t xml:space="preserve"> không</w:t>
      </w:r>
      <w:r>
        <w:rPr>
          <w:lang w:eastAsia="zh-TW"/>
        </w:rPr>
        <w:t>?</w:t>
      </w:r>
      <w:r>
        <w:rPr/>
        <w:t xml:space="preserve"> Ngài chắc chắn hôm qua, ngày nay, cho đến đời đời không hề thay đổi. Tốt lắm. Nếu là vậy, thế thì Ngài có thể hành động cách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1</w:t>
      </w:r>
      <w:r>
        <w:rPr/>
        <w:t xml:space="preserve">  </w:t>
        <w:tab/>
        <w:t>Hết thảy các bạn trong hàng người xin cầu nguyện, đang đứng ở đó, đó là một người lạ với tôi, bạn biết rằng tôi không biết gì về bạn, hãy giơ tay lên, tất cả đều biết. Mỗi người trong số họ.</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ốt lắm, hết thảy ở ngoài đó, các bạn không có thẻ cầu nguyện, và muốn được chữa lành, các bạn biết tôi không biết gì về các bạn, hãy giơ tay lên, hết thảy mọi người. Mọi người trong tòa nhà biết rằng tôi không biết gì về các bạn, hãy giơ tay lên, khắp mọi n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không nghĩ có một người tôi có thể thấy mà tôi biết... Nếu tôi không nhầm, đây là một nhà Truyền giảng từ Arkansas, tôi nghĩ đang ngồi ngay ở đây. Những ánh sáng này, các bạn thấy, Tôi - tôi không thể thấy anh quá rõ, nhưng tôi nghĩ đó là một Thầy giảng từ Arkansas.</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2</w:t>
      </w:r>
      <w:r>
        <w:rPr/>
        <w:t xml:space="preserve">  </w:t>
        <w:tab/>
        <w:t>Bao nhiêu người biết có một lần một người đàn bà đã đến trong đường dây cầu nguyện? Có một quí bà đến... Bà ấy nói trong lòng, “Nếu ta có thể chỉ chạm vào vạt áo Ngài, ta sẽ được khỏe mạnh.” Bà đã bị băng huyết. Quí vị còn nhớ câu chuyện đó không? Bà chen qua đám đông, bà đã chạm được, gần như giống như thế. Bây giờ, các bạn chưa bao giờ cảm thấy điều đó. Và các bạn biết Anh Tommy à, vạt áo dưới của áo dài lớn người Pa-les-tine, người ta đã chép -- vạt áo dưới dài gần như đụng bụi đất, vạt áo dài phết trên mặt đườ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ếu bà đã chạm vạt áo, rồi quay ra khỏi đám đông, và Chúa Jêsus </w:t>
      </w:r>
      <w:r>
        <w:rPr>
          <w:lang w:eastAsia="zh-TW"/>
        </w:rPr>
        <w:t>P</w:t>
      </w:r>
      <w:r>
        <w:rPr/>
        <w:t>hán, “</w:t>
      </w:r>
      <w:r>
        <w:rPr>
          <w:b/>
        </w:rPr>
        <w:t>Ai đã chạm đến Ta?”</w:t>
      </w:r>
      <w:r>
        <w:rPr/>
        <w:t xml:space="preserve"> Vậy thì đó là Con Đức Chúa Trời. </w:t>
      </w:r>
      <w:r>
        <w:rPr>
          <w:b/>
        </w:rPr>
        <w:t>“Ai đã chạm đến Ta?”</w:t>
      </w:r>
    </w:p>
    <w:p>
      <w:pPr>
        <w:pStyle w:val="Normal"/>
        <w:snapToGrid w:val="false"/>
        <w:jc w:val="both"/>
        <w:rPr>
          <w:b/>
          <w:b/>
          <w:sz w:val="10"/>
          <w:szCs w:val="10"/>
          <w:lang w:eastAsia="zh-TW"/>
        </w:rPr>
      </w:pPr>
      <w:r>
        <w:rPr>
          <w:b/>
          <w:sz w:val="10"/>
          <w:szCs w:val="10"/>
          <w:lang w:eastAsia="zh-TW"/>
        </w:rPr>
      </w:r>
    </w:p>
    <w:p>
      <w:pPr>
        <w:pStyle w:val="Normal"/>
        <w:snapToGrid w:val="false"/>
        <w:jc w:val="both"/>
        <w:rPr/>
      </w:pPr>
      <w:r>
        <w:rPr>
          <w:vertAlign w:val="superscript"/>
        </w:rPr>
        <w:t>E-53</w:t>
      </w:r>
      <w:r>
        <w:rPr/>
        <w:t xml:space="preserve">  </w:t>
        <w:tab/>
        <w:t>Phi-e-rơ đã trách Ngài, “Ồ, hết thảy...</w:t>
      </w:r>
      <w:r>
        <w:rPr>
          <w:lang w:eastAsia="zh-TW"/>
        </w:rPr>
        <w:t xml:space="preserve"> </w:t>
      </w:r>
      <w:r>
        <w:rPr/>
        <w:t xml:space="preserve">Dân sự nghĩ Thầy có điều gì không đúng. Họ sẽ... Tại sao, họ... Mọi người chen lấn đang chạm Thầy. Thầy biết đấy, họ muốn, ‘Xin chào. Ngài khỏe không, thưa Mục sư?’ và đại loại như vậy, Thầy biết đấy, thưa Thầy.” </w:t>
      </w:r>
    </w:p>
    <w:p>
      <w:pPr>
        <w:pStyle w:val="Normal"/>
        <w:snapToGrid w:val="false"/>
        <w:jc w:val="both"/>
        <w:rPr/>
      </w:pPr>
      <w:r>
        <w:rPr>
          <w:rFonts w:eastAsia="Times New Roman"/>
        </w:rPr>
        <w:t xml:space="preserve">    </w:t>
      </w:r>
      <w:r>
        <w:rPr/>
        <w:tab/>
        <w:t xml:space="preserve">Ngài Phán, </w:t>
      </w:r>
      <w:r>
        <w:rPr>
          <w:b/>
        </w:rPr>
        <w:t>“Nhưng Ta nhận biết sức lực Ta yếu đi.”</w:t>
      </w:r>
      <w:r>
        <w:rPr/>
        <w:t xml:space="preserve"> Bao nhiêu người biết quyền năng là sức mạnh? Nhất định rồi. “Sức lực đi ra khỏi Ta, người nào đó đã rờ đến Ta.” Ngài quay quanh nhìn lướt qua đám đông, cho đến khi Ngài thấy nó ở đâu.</w:t>
      </w:r>
    </w:p>
    <w:p>
      <w:pPr>
        <w:pStyle w:val="Normal"/>
        <w:snapToGrid w:val="false"/>
        <w:jc w:val="both"/>
        <w:rPr/>
      </w:pPr>
      <w:r>
        <w:rPr>
          <w:rFonts w:eastAsia="Times New Roman"/>
        </w:rPr>
        <w:t xml:space="preserve">    </w:t>
      </w:r>
      <w:r>
        <w:rPr/>
        <w:tab/>
        <w:t xml:space="preserve">Ngài đã Phán -- </w:t>
      </w:r>
      <w:r>
        <w:rPr>
          <w:lang w:eastAsia="zh-TW"/>
        </w:rPr>
        <w:t>N</w:t>
      </w:r>
      <w:r>
        <w:rPr/>
        <w:t>ói với người đàn bà về bệnh băng huyết của bà đã ngừng hẳn vì đức tin của bà đã cứu bà. Đó là sự thật không? Thế thì bây giờ, là Ngài tối nay (Anh em Mục sư Truyền đạo ơi, mà chúng ta ăn buổi sáng na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4</w:t>
      </w:r>
      <w:r>
        <w:rPr/>
        <w:t xml:space="preserve">  </w:t>
        <w:tab/>
        <w:t>Người anh em này ở đây, tôi tin là người anh em mà họ nói có mọi bằng cấp ở - ở một trường Báp-tít, Tiến sĩ và Tiến sĩ Triết học, và những bằng cấp khác mà tôi không biết hết. Anh ấy nói cho chúng ta biết về điều đó. Nhưng anh ấy phải quên tất cả giống nhưng Phao-lô để biết Đấng Christ. Vì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Vậy thì... Thế</w:t>
      </w:r>
      <w:r>
        <w:rPr>
          <w:lang w:eastAsia="zh-TW"/>
        </w:rPr>
        <w:t xml:space="preserve"> </w:t>
      </w:r>
      <w:r>
        <w:rPr/>
        <w:t xml:space="preserve">nhưng Kinh thánh dạy chúng ta qua sách Hê-bơ-rơ rằng Ngài là Thầy Tế lễ Thượng Phẩm, có thể cảm thương mọi sự yếu đuối của chúng ta. Đúng thế. Bao nhiêu người biết như vậy? Ồ, vậy thì nếu Đức Chúa Jêsus Christ hôm qua, ngày nay, cho đến đời đời không hề thay đổi, Ngài sẽ hành động như thế nào nếu quí vị chạm đến Ngài? Ngài có thể hành động giống như vậy, phải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r>
      <w:r>
        <w:rPr>
          <w:b/>
        </w:rPr>
        <w:t xml:space="preserve">“Còn ít lâu, thế gian chẳng </w:t>
      </w:r>
      <w:r>
        <w:rPr>
          <w:rStyle w:val="Em"/>
          <w:b/>
        </w:rPr>
        <w:t>thấy Ta</w:t>
      </w:r>
      <w:r>
        <w:rPr>
          <w:b/>
        </w:rPr>
        <w:t xml:space="preserve"> nữa, nhưng các ngươi sẽ </w:t>
      </w:r>
      <w:r>
        <w:rPr>
          <w:rStyle w:val="Em"/>
          <w:b/>
        </w:rPr>
        <w:t>thấy Ta</w:t>
      </w:r>
      <w:r>
        <w:rPr>
          <w:b/>
        </w:rPr>
        <w:t>; Vì Ta sẽ ở cùng các ngươi, ở ngay trong các ngươi, cho đến tận thế.”</w:t>
      </w:r>
      <w:r>
        <w:rPr/>
        <w:t xml:space="preserve"> Đúng thế. Ngài đã Hứa điều nàysẽ đến với Dân Ngoại, không qua Thời đại Luther, Thời đại Wesley, nhưng ở Thời kỳ Cuối cùng sẽ xảy r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Vậy thì anh em thấy không? Ngài rất đúng giờ. Đúng vào. Nên nhớ, điều này sẽ được thực hiện khắp thế gian. Vì thế chúng ta đang ở Thời kỳ Cuối cùng. Không nghi ngờ gì, không nghi ngờ. Nhưng quí vị đang chạm vào vạt áo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5</w:t>
      </w:r>
      <w:r>
        <w:rPr/>
        <w:t xml:space="preserve">  </w:t>
        <w:tab/>
        <w:t>Bây giờ, “Đó là gì vậy, Anh Branham?” Không phải tôi. Chẳng liên quan gì đến tôi nếu anh em không làm điều đó. Thật sự -- thật sự anh em phải đi vào trong điều ấy như tôi rất nhiều. Điều đó phải là đức tin của anh em để chạm đến Ngài, để Ngài sẽ Phán qua tôi. Nó thật sự là một sự ban cho để đầu phục chính tôi với Ngài, hoàn toàn dâng cho Ngài mắt tôi, tâm trí tôi, lưỡi tôi, sự hiện hữu của tôi. Tôi - tôi không biết người nào trong quí vị. Nhưng chính là -- chính Ngài đang Phán qua tôi. Chính Ngài đang làm điều đó. Cho nên không phải tô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Vậy thì điều gì đã khiến làm thế? Tôi không biết quí vị. quí vị nói, “Biết về tôi à, Anh Branham?” Tôi không biết. “Về tôi à?” Tôi không biết. Nhưng Ngài biết, vì quí vị đã chạm Ngài, thế thì Ngài chỉ sử dụng lại tôi. Vì thế xem đấy, chính quí vị cùng với tôi là những đầy tớ của Ngài. Ngài bày tỏ chính Ngài cho dân sự Ngài, Ngài hành động đúng lúc. Ngài làm đúng với chương trình, hoàn toàn chính xác, ngay trước Thời kỳ Cuối cùng, khi Ánh Sáng xế chiều sẽ chiếu so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6</w:t>
      </w:r>
      <w:r>
        <w:rPr/>
        <w:t xml:space="preserve">  </w:t>
        <w:tab/>
        <w:t>Nếu Ngài sẽ làm điều đó, bao nhiêu người sẽ yêu mến Ngài và tin Ngài? Cầu xin Chúa ban phước cho quí vị.</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Giờ này, Cha Thiên Thượng ôi, phần còn lại ở trong tay Ngài. Con giao phó chính mình và hội chúng này cho Cha. Chỉ một trường hợp sẽ chứng minh điều đó, Cha ôi, nhơn Danh Đức Chúa Jêsus Christ, xin để điều đó xảy ra. A-men!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Giờ này, hãy kỉnh kiềng. Đừng bước lên nữa; Ngồi yên lặng. Hãy thật sự tôn kính chỉ vài phú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Một Lời từ Ngài sẽ có ý nghĩa nhiều hơn điều tôi có thể nói gấp 50 -- gấp 100 lần: </w:t>
      </w:r>
      <w:r>
        <w:rPr>
          <w:lang w:eastAsia="zh-TW"/>
        </w:rPr>
        <w:t>C</w:t>
      </w:r>
      <w:r>
        <w:rPr/>
        <w:t>hỉ một Lời của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7</w:t>
      </w:r>
      <w:r>
        <w:rPr/>
        <w:t xml:space="preserve">  </w:t>
        <w:tab/>
        <w:t>Bây giờ, anh em ở ngoài đó không có thẻ cầu nguyện hay bất kể quí vị ở đâu. Bất kể quí vị ở tình trạng nào, chỉ nói, “Hỡi Thầy Tế lễ Thượng Phẩm cao cả, xin để con chạm Ngài. Anh Branham không biết con. Rồi Ngài quay Anh ấy hướng về phía con, và cho Anh ấy nói về con, con đang cầu nguyện điều gì. Hãy để Anh ấy nói cho con biết con có điều gì không ổn. Anh ấy không biết con, hay điều gì đó con đang suy nghĩ, hay đang làm, hoặc bất cứ điều gì. Hãy để Anh ấy nói cho con biết. Con sẽ tin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Bởi vì Kinh thánh đã nói đó là thật sự là cách Ngài sẽ làm. Đó là cách Ngài đã làm. Đó là cách Ngài sẽ làm. Anh em thấy, thưa các bạn, nêu có lần Chúa Jêsus đã cảm thấy yếu đi, thì một tội nhân như tôi sẽ thế nào? Các bạn chưa hề biết cho đến khi chúng ta gặp nhau ở cổng (Thiên đàng) đó, giá - giá phải trả là gì. Nhưng đó là... Tôi không phàn nàn. Tôi cảm ơn Đức Chúa Trời. Các bạn hiểu không? Chỉ như thế để các bạn hiểu...</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8</w:t>
      </w:r>
      <w:r>
        <w:rPr/>
        <w:t xml:space="preserve">  </w:t>
        <w:tab/>
        <w:t>Ồ, thời gian chúng ta sắp hết, và họ phát ra thẻ cầu nguyện, rồi dọc theo... Tôi lấy những thẻ ấy suốt tuần và lựa ra một số ở đây và một số ở trên đây, và dưới đó, để sẽ không -- mọi người sẽ không tập họp lại vì thẻ cầu nguyện số 1. Anh em hiểu không? Vì thế họ... Sau đó một thanh niên, trước khi phát ra thẻ, cậu ấy đi xuống đứng trước hội chúng mà làm trộn lẫn thẻ với nhau. Tôi nghĩ các bạn đã thấy cậu ấy làm điều đó. Tốt lắm.</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Vậy thì cậu ấy đi xuống, nếu các bạn muốn, cậu ấy sẽ phát cho các bạn một thẻ. Vậy thì cậu ây khô</w:t>
      </w:r>
      <w:r>
        <w:rPr>
          <w:lang w:eastAsia="zh-TW"/>
        </w:rPr>
        <w:t>n</w:t>
      </w:r>
      <w:r>
        <w:rPr/>
        <w:t xml:space="preserve">g thể nói, </w:t>
      </w:r>
      <w:r>
        <w:rPr>
          <w:lang w:eastAsia="zh-TW"/>
        </w:rPr>
        <w:t>“</w:t>
      </w:r>
      <w:r>
        <w:rPr/>
        <w:t>Ồ bây giờ tôi phát cho chị thẻ số 1.” Chính cậu ấy không biết. Cậu chỉ phát nó ra. Hiểu k</w:t>
      </w:r>
      <w:r>
        <w:rPr>
          <w:lang w:eastAsia="zh-TW"/>
        </w:rPr>
        <w:t>h</w:t>
      </w:r>
      <w:r>
        <w:rPr/>
        <w:t>ông? Làm lộn xộn hết thảy, phát cho các bạn... Cậu ấy có thể đưa cho bạn số 10 và người kế tiếp số 95. Thế rồi ở nơi nào đó suốt tuần, tôi giữ... Tôi sẽ gọi từ 20 đến 30, hay từ 50 đến 90, hoặc 90 trở lại số 20, bất cứ số nào như thế, số mà Chúa đặt để trên lòng tôi, bởi vì cách đó, thế thì, ở bất cứ số nào mà Đức Thánh Linh hướng dẫ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9</w:t>
      </w:r>
      <w:r>
        <w:rPr/>
        <w:t xml:space="preserve">  </w:t>
        <w:tab/>
        <w:t xml:space="preserve">Tình cờ tối nay người đàn bà da màu này được dẫn dắt đến với tôi, một người đàn ông da màu. Tôi là người lạ với bà phải không? Chúng ta không biết nhau.. Đây là lần đầu tiên chúng ta gặp nhau. Thấy nhau giờ này, phải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ếu Đức Thánh Linh vẫn là Đức Thánh Linh đã ở trong Đấng Christ, đó là cùng một Đức Thánh Linh mà tôi làm một công việc giống như vậy. Nếu điều này đúng, thế thì Đức Thánh Linh sẽ làm công việc của Đức Thánh Linh. Nếu -- Đức Thánh Linh sẽ làm công việc của Chúa Jêsus.</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ó là cách các bạn có thể chắc chắn Ngài đã trở lại nơi đó; Các bạn biết Ngài là gì lúc này. Thế nên chúng ta hãy mở </w:t>
      </w:r>
      <w:r>
        <w:rPr>
          <w:lang w:eastAsia="zh-TW"/>
        </w:rPr>
        <w:t xml:space="preserve">[sách Tin lành] </w:t>
      </w:r>
      <w:r>
        <w:rPr/>
        <w:t xml:space="preserve">Thánh Giăng chương 4. Có một... Vì Ngài là người Do-thái, gặp một người đàn bà Sa-ma-ri, và Ngài đã trò chuyện với bà vài phút, để nắm bắt được linh của bà. Và rồi Ngài đã nói cho bà biết sự bối rối của bà là điều gì. Bà thưa rằng, </w:t>
      </w:r>
      <w:r>
        <w:rPr>
          <w:b/>
        </w:rPr>
        <w:t xml:space="preserve">“Tôi nhận biết Ngài là Đấng Tiên </w:t>
      </w:r>
      <w:r>
        <w:rPr>
          <w:b/>
          <w:lang w:eastAsia="zh-TW"/>
        </w:rPr>
        <w:t>T</w:t>
      </w:r>
      <w:r>
        <w:rPr>
          <w:b/>
        </w:rPr>
        <w:t>ri. Chúng tôi biết khi Đấng Mê-si đến, Ngài sẽ nói cho chúng tôi biết những điều nà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0</w:t>
      </w:r>
      <w:r>
        <w:rPr/>
        <w:t xml:space="preserve">  </w:t>
        <w:tab/>
        <w:t xml:space="preserve">Bà đã nói với Ngài điều đó. Ngài đã Phán, </w:t>
      </w:r>
      <w:r>
        <w:rPr>
          <w:b/>
        </w:rPr>
        <w:t xml:space="preserve">“Ta Đấng đang </w:t>
      </w:r>
      <w:r>
        <w:rPr>
          <w:b/>
          <w:lang w:eastAsia="zh-TW"/>
        </w:rPr>
        <w:t>P</w:t>
      </w:r>
      <w:r>
        <w:rPr>
          <w:b/>
        </w:rPr>
        <w:t>hán cùng ngươi chính là Đấng ấy.”</w:t>
      </w:r>
      <w:r>
        <w:rPr/>
        <w:t xml:space="preserve"> Bà đã chạy vào thành phố và nói, </w:t>
      </w:r>
      <w:r>
        <w:rPr>
          <w:b/>
        </w:rPr>
        <w:t xml:space="preserve">“Hãy đến xem một </w:t>
      </w:r>
      <w:r>
        <w:rPr>
          <w:b/>
          <w:lang w:eastAsia="zh-TW"/>
        </w:rPr>
        <w:t>N</w:t>
      </w:r>
      <w:r>
        <w:rPr>
          <w:b/>
        </w:rPr>
        <w:t xml:space="preserve">gười đã bảo tôi mọi điều tôi đã làm; </w:t>
      </w:r>
      <w:r>
        <w:rPr>
          <w:b/>
          <w:lang w:eastAsia="zh-TW"/>
        </w:rPr>
        <w:t>Ấ</w:t>
      </w:r>
      <w:r>
        <w:rPr>
          <w:b/>
        </w:rPr>
        <w:t>y chẳng phải là Đấng Christ sao?”</w:t>
      </w:r>
      <w:r>
        <w:rPr>
          <w:b/>
          <w:lang w:eastAsia="zh-TW"/>
        </w:rPr>
        <w:t xml:space="preserve"> </w:t>
      </w:r>
      <w:r>
        <w:rPr/>
        <w:t>Và mọi người đã tin. Mọi người... Chúa Jêsus không bao giờ làm điều đó với hơn một người. Nhưng cả thành phố đã tin điều đó. Ngài không hề chữa lành bất cứ ai, chỉ đi vào đó, tuyên bố chính Ngài. Người đàn bà và... Kinh thánh nói rằng cả thành phố đã tin Ngài bởi vì lời chứng của ng</w:t>
      </w:r>
      <w:r>
        <w:rPr>
          <w:lang w:eastAsia="zh-TW"/>
        </w:rPr>
        <w:t>ườ</w:t>
      </w:r>
      <w:r>
        <w:rPr/>
        <w:t>i đàn bà.</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ếu đó là Đức Chúa Jêsus Christ hôm qua, và Ngài Ngài có thể làm g</w:t>
      </w:r>
      <w:r>
        <w:rPr>
          <w:lang w:eastAsia="zh-TW"/>
        </w:rPr>
        <w:t>i</w:t>
      </w:r>
      <w:r>
        <w:rPr/>
        <w:t>ống như vậy, khi một cô gái Châu Phi và một người đàn ông Anglo-Saxon, đang đứng ở đó... Nếu Ngài có thể bày tỏ cho tôi điều gì đó rằng chị ở đây vì điều gì, điều gì đó chị đã làm, hay điều gì giống như thế, chị biết -- chị là đúng hay không. Chắc chắn chị hẳn biế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1</w:t>
      </w:r>
      <w:r>
        <w:rPr/>
        <w:t xml:space="preserve">  </w:t>
        <w:tab/>
        <w:t xml:space="preserve">Rồi nếu Ngài có thế nói cho chị biết điều gì đã xảy ra, chắc chắn Ngài sẽ nói cho chị biết điều gì. Chị tin điều đó không? Với tất cả những người da màu ở đây, cùng với người da trắng nữa, hay bất kể là người gì, chị tin điều đó hết lòng không? Tốt lắm.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ếu người nào trong quí vị không tin đây là sự thật, và quí vị tin đó là tâm lý, tôi không có bằng Tiến sĩ Triết học. Quí vị đến đây và tự làm điều đó đi. Tôi đang chờ quí vị.</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hế thì nếu quí vị e ngại không đến đây, thì hãy tin nhận nó, hay là giữ im lặng về điều đó. Hiểu không? Tôi nói điều đó bởi vì tôi được hướng dẫn để làm điều đó. Có điều gì đó mà Tôi - tôi biết về n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ị cũng ý thức rằng đều gì đó đang xảy ra ở đây. Một trong những bệnh của chị là sự khủng hoảng tinh thần, thật sự căng thẳ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2</w:t>
      </w:r>
      <w:r>
        <w:rPr/>
        <w:t xml:space="preserve">  </w:t>
        <w:tab/>
        <w:t>Nó đấy, “Ông ấy đã đoán điều đó.” Chị có từng được khỏe mạnh không? Tôi có thể nói “Người nào đó ở ngoài đó bị hoảng sợ. Người nào đó... Chúa đã Phán điều gì đó.” Nhưng người nào đó là ai? Đây là một người đứng... Chị ấy có một linh tử tế. Chúng ta thấy điều này không. Dễ bị kích động phải không? Chị cũng bị đau ở vai. Đúng thế. Chị cũng bị đau tim. Đúng thế không? Chị có gánh nặng trong lòng. Đúng thế không? Về một người con trai. Ừ-m. Cậu ấy ở trong bệnh viện tâm thần. Chị đang cầu nguyện cho cậu ấy. Chị muốn tôi nói cho chị biết chị là ai không? Cô Richardson. Hãy đi, và ti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3</w:t>
      </w:r>
      <w:r>
        <w:rPr/>
        <w:t xml:space="preserve">  </w:t>
        <w:tab/>
        <w:t>Chị sẽ không bao giờ biết điều đó là gì với tôi. Nó thật sự giết chết chính sự sống... Bây giờ, hãy mọi người hãy cung kí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hào ông. Chúng ta là người lạ với nhau phải không? Đúng. Nhưng Chúa Jêsus biết cả hai chúng ta và nuôi nấng cả hai. Nếu Đức Chúa Trời sẽ cho tôi biết ông đang đứng đây vì điều gì. Vậy thì tôi chắc hẳn không phải vào quá nhiều chi tiết như thế. Đấy, toàn bộ -- </w:t>
      </w:r>
      <w:r>
        <w:rPr>
          <w:lang w:eastAsia="zh-TW"/>
        </w:rPr>
        <w:t>T</w:t>
      </w:r>
      <w:r>
        <w:rPr/>
        <w:t>ôi có cả hàng người đang đứng ở đó, và những người khác ở ngoài kia đang cầu nguyện. Thấy điều đó là gì vớ</w:t>
      </w:r>
      <w:r>
        <w:rPr>
          <w:lang w:eastAsia="zh-TW"/>
        </w:rPr>
        <w:t>i</w:t>
      </w:r>
      <w:r>
        <w:rPr/>
        <w:t xml:space="preserve"> tô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Nhưng nếu Ngài thật sự nói cho tôi biết điều gì đó về ông, ông sẽ tin chứ? Dĩ nhiên, một trong những điều ông muốn tôi cầu nguyện cho ông là đôi mắt ông. Dĩ nhiên, ông mang kính. Ai cũng có thể thấy điều đó. Đó không phải là tất cả vấn đề với người đàn ông đó. Bệnh lao phổi, ông đã có ca mổ Vì bịnh đó nhưng không thành công. Không giống như nó nên có. Đúng thế không? Ông tin giờ này, sẽ ổn chứ?</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ứ tin hết lòng. Ông tin Ngài là Con Đức Chúa Trời đã chữa lành ông chứ? Ông tin chứ? Thế thì cứ bước đi và nói rằng, “Cảm ơn Chúa.” Chỗ loét đó đã ổn rồ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4</w:t>
      </w:r>
      <w:r>
        <w:rPr/>
        <w:t xml:space="preserve">  </w:t>
        <w:tab/>
        <w:t>Tôi không biết chị. Chúng ta là người lạ với nhau. Chị tin Đức Chúa Jêsus Christ là Con Đức Chúa Trời chứ? Chị tin Ngài đã s</w:t>
      </w:r>
      <w:r>
        <w:rPr>
          <w:lang w:eastAsia="zh-TW"/>
        </w:rPr>
        <w:t>a</w:t>
      </w:r>
      <w:r>
        <w:rPr/>
        <w:t>i tôi làm Sứ giả của Ngài cho Hội thánh này trong Thời kỳ Cuối cùng này để trình bày Kinh thánh này và đưa ra ân tứ... Không bởi vì tôi. Không bởi vì Ngài phải có... Ngài đã... Ngài có thể, thường thường lấy người nào đó không biết gì, để Ngài có thể bày tỏ chính Ngài. Chị hiểu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ị tin những điều tôi nói này là Lẽ thật Kinh thánh không? Chị ấy dường như quá đầy dẫy sự lo bu</w:t>
      </w:r>
      <w:r>
        <w:rPr>
          <w:lang w:eastAsia="zh-TW"/>
        </w:rPr>
        <w:t>ồ</w:t>
      </w:r>
      <w:r>
        <w:rPr/>
        <w:t>n là lý do Tôi - tôi trò chuyện với chị một chút. Vâng. Thế đấ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Điều trước tiên là vì chính chị. Chị đã -- có một ca phẫu thuật. Đó là bệnh phụ nữ lấy ra hết - hết bộ phận bên trong. Nhưng nó - nó đã tạo ra kết quả không mong đợi. Nó đã gây ra điều gì đó.</w:t>
      </w:r>
      <w:r>
        <w:rPr>
          <w:lang w:eastAsia="zh-TW"/>
        </w:rPr>
        <w:t xml:space="preserve"> </w:t>
      </w:r>
      <w:r>
        <w:rPr/>
        <w:t>Nào, chờ một chút. Bây giờ, chờ một chút. Đó là... Nó bị vỡ. Nó đã bị vỡ và chị phải trở lại, phải đi trở lại.</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E-65</w:t>
      </w:r>
      <w:r>
        <w:rPr/>
        <w:t xml:space="preserve">  </w:t>
        <w:tab/>
        <w:t xml:space="preserve">Bây giờ, chị - chị... Điều đó thật sự không phải là sự buồn rầu của chị. Sự lo phiền của chị là về đứa con. Chính là con chị. Và nó - nó bị hay điều gì đó không ổn: </w:t>
      </w:r>
      <w:r>
        <w:rPr>
          <w:lang w:eastAsia="zh-TW"/>
        </w:rPr>
        <w:t>B</w:t>
      </w:r>
      <w:r>
        <w:rPr/>
        <w:t>ệnh lao phổi. Bây giờ, nó hầu như ở tình trạng yếu như vậy, đúng thế. Chị có điều khác làm chị phiền lòng. Đó là nó bị bệnh ở tai. Đúng thế. Chị là Bà Smith. Chị tin Chúa... ? ... A-me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ị tin không? Hãy có đức tin. Hãy ti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ào chị. Chúng ta là người lạ với nhau. Tôi - tôi không biết chị. Theo như tôi biết, tôi chưa hề gặp chị. Chúng ta vừa mới gặp nhau ở đây lần đầu tiên. Nếu - nếu tôi có thể làm điều gì đó cho chị mà không muốn làm, thế thì Tôi - tôi là con người tồi tệ; Tôi - tôi không nên đứng sau bục giảng ở đây như một Mục sư.</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6</w:t>
      </w:r>
      <w:r>
        <w:rPr/>
        <w:t xml:space="preserve"> </w:t>
      </w:r>
      <w:r>
        <w:rPr>
          <w:lang w:eastAsia="zh-TW"/>
        </w:rPr>
        <w:t xml:space="preserve"> </w:t>
        <w:tab/>
      </w:r>
      <w:r>
        <w:rPr/>
        <w:t>Nếu chính Ngài đang đứng đây, và mặc bộ đồ Ngài ban cho tôi, Ngài có thể chứng minh Ngài là Đấng Mê-si đã làm điều đó cho chị. Nhưng chị phải có đức tin Ngài đã làm điều đó cho chị hay chị - chị không có kết quả. Đúng thế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ưng nếu Ngài sẽ đứng đây và nói cho chị biết điều gì đó, bệnh của chị là gì, điều chị đã làm, những gì chị không nên làm, hay điều gì khác. Thế thì chị sẽ có đức tin để tin, phải không? Tốt lắm. Điều đó sẽ dấy lên đức tin trong hội chúng giờ này chứ? Chị đang trở nên mờ dần trước mắt tô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ị đã gặp tai nạn. Nó làm chị đau đầu. Chị bị bệnh ở bên trái. Đúng thế. Tốt lắm. Những biến chứng, rất nhiều điều không ổn... Điều đó đúng. Đúng thế. Nếu Đức Chúa Trời nói cho tôi biết chị là ai, điều đó sẽ giúp đỡ chị chứ? Cô Terry. Cầu xin Chúa ban phước cho... ? ... Cô tin hết lòng giờ này chứ?</w:t>
      </w:r>
    </w:p>
    <w:p>
      <w:pPr>
        <w:pStyle w:val="Normal"/>
        <w:snapToGrid w:val="false"/>
        <w:jc w:val="both"/>
        <w:rPr/>
      </w:pPr>
      <w:r>
        <w:rPr/>
      </w:r>
    </w:p>
    <w:p>
      <w:pPr>
        <w:pStyle w:val="Normal"/>
        <w:snapToGrid w:val="false"/>
        <w:jc w:val="both"/>
        <w:rPr/>
      </w:pPr>
      <w:r>
        <w:rPr>
          <w:vertAlign w:val="superscript"/>
        </w:rPr>
        <w:t>E-67</w:t>
      </w:r>
      <w:r>
        <w:rPr/>
        <w:t xml:space="preserve">  </w:t>
        <w:tab/>
        <w:t>Ngài chữa lành bệnh tim, phải không? Chị tin Ngài không? Đi thẳng lên và nói, “Cảm ơn Ngài Chúa yêu dấu ôi. Cảm ơn Ngài... ?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Anh chị em tin Ngài chữa lành bệnh viêm khớp và làm cho dân Ngài khỏe mạnh không? Tốt lắm. Cứ tiếp tục. Hãy tin hết lòng. Cầu xin Chúa ban phước cho anh chị em.</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Một quí bà bị rắc rối và bệnh tim. Chị tin Ngài sẽ cho chị khỏe mạnh không? Tốt lắm. Hãy đi trên con đường vui mừng của chị, nói... ?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ị còn trẻ bị thiếu máu, nhưng chị tin Ngài sẽ truyền máu chứ? Hãy đi, nói rằng, “Cảm ơn Ngài, Chúa ôi.” Hãy đi, và ti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ị viêm xoang và nó... Chị tin Ngài chữa lành nó chứ? Hãy nói, “Cảm ơn Ngài, Đức Chúa Jêsus Christ ô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8</w:t>
      </w:r>
      <w:r>
        <w:rPr/>
        <w:t xml:space="preserve">  </w:t>
        <w:tab/>
        <w:t>Chị sẽ phải được phẫu thuật khối u đó, nhưng chị tin Đức Chúa Trời sẽ chữa lành chị chứ? Tốt lắm. Tốt lắm. Hãy đi và vui mừng, nói - nói, “Cảm ơn Ngài, Chúa ô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à hãy đến, đến đây. Bà tin Ngài chữa lành bệnh thần kinh của bà chứ? Tốt lắm. Hãy đi và vui mừng nói, “Cảm ơn Ngài, Chúa ôi.” Và...</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Điều gì sẽ xảy ra nếu tôi không nói gì với chị? Chị sẽ tin tôi dù thế nào đi nữa chứ? Hãy đến đây. Nhơn Danh Đức Chúa Jêsus Christ chị ấy được lành. Hãy đi, và ti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9</w:t>
      </w:r>
      <w:r>
        <w:rPr/>
        <w:t xml:space="preserve">  </w:t>
        <w:tab/>
        <w:t>Hãy đến. Chờ một chút. Chờ một chút. Điều gì đó đã xảy ra. Những người đi kia đang đi qua hàng người cầu nguyện, đi trở lại ở đó không? Ồ, vâng. Đó có thể là điề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Ông đang ngồi ngay trong hàng phía sau ở đây, ngồi ngay ở đây đang nhìn tôi, ông đang bị đau ở tuyến tiền liệt. Đúng thế, thưa ông. Đang ng</w:t>
      </w:r>
      <w:r>
        <w:rPr>
          <w:lang w:eastAsia="zh-TW"/>
        </w:rPr>
        <w:t>ồ</w:t>
      </w:r>
      <w:r>
        <w:rPr/>
        <w:t>i ở đó, vâng, thưa ông. Đúng thế. Ông có thẻ cầu nguyện không? Ông không có thẻ phải không? Ông không cần nó. Đức tin của ông chữa lành ông.</w:t>
      </w:r>
    </w:p>
    <w:p>
      <w:pPr>
        <w:pStyle w:val="Normal"/>
        <w:snapToGrid w:val="false"/>
        <w:jc w:val="both"/>
        <w:rPr/>
      </w:pPr>
      <w:r>
        <w:rPr>
          <w:rFonts w:eastAsia="Times New Roman"/>
        </w:rPr>
        <w:t xml:space="preserve">    </w:t>
      </w:r>
      <w:r>
        <w:rPr/>
        <w:tab/>
        <w:t xml:space="preserve">Người đàn bà thứ </w:t>
      </w:r>
      <w:r>
        <w:rPr>
          <w:lang w:eastAsia="zh-TW"/>
        </w:rPr>
        <w:t>2</w:t>
      </w:r>
      <w:r>
        <w:rPr/>
        <w:t xml:space="preserve"> này cách đó, là vợ ông. Đúng thế. Tôi thấy ông bà ở nhà với nhau. Bà ấy bị đau gan. Đúng thế. Nếu đúng, hãy giơ tay lên. Hãy về nhà. Đức Chúa Jêsus Christ chữa lành ông bà.</w:t>
      </w:r>
    </w:p>
    <w:p>
      <w:pPr>
        <w:pStyle w:val="Normal"/>
        <w:snapToGrid w:val="false"/>
        <w:jc w:val="both"/>
        <w:rPr/>
      </w:pPr>
      <w:r>
        <w:rPr/>
      </w:r>
    </w:p>
    <w:p>
      <w:pPr>
        <w:pStyle w:val="Normal"/>
        <w:snapToGrid w:val="false"/>
        <w:jc w:val="both"/>
        <w:rPr/>
      </w:pPr>
      <w:r>
        <w:rPr>
          <w:vertAlign w:val="superscript"/>
        </w:rPr>
        <w:t>E-70</w:t>
      </w:r>
      <w:r>
        <w:rPr/>
        <w:t xml:space="preserve">  </w:t>
        <w:tab/>
        <w:t>Người đàn bà đang ngồi kế bên ông tại đó, có điều gì đó không ổn giọng nói. Bà tin chứ? Nếu đúng, hãy giơ tay lên. Tốt lắm. Hãy đi về nhà.</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Bà đang ngồi hàng cuối ngoài đó, còn bà thế nào? Ánh Sáng ở trên bà giờ này: </w:t>
      </w:r>
      <w:r>
        <w:rPr>
          <w:lang w:eastAsia="zh-TW"/>
        </w:rPr>
        <w:t>B</w:t>
      </w:r>
      <w:r>
        <w:rPr/>
        <w:t>ị bệnh ở bàng quang. Đúng thế. Bà tin chứ. Tốt lắm. Hãy về nhà mạnh khỏe.</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A-men! Anh chị em tin chứ? Họ đã chạm điều gì? Ở đây -- một người đàn ông ngồi ở đây bắt đầu khóc, đang ngồi ngay phía sau đây. Đó là một người trẻ tuổi. Bây giờ, người ấy, tôi chưa hề gặp anh ta trong đời. Nhưng nghe nào, anh bạn, anh bị đau bao tử. Đúng thế. Nhưng anh đang cầu nguyện, Thánh Linh giáng trên anh, một cảm giác thật tuyệt diệu.</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1</w:t>
      </w:r>
      <w:r>
        <w:rPr/>
        <w:t xml:space="preserve">  </w:t>
        <w:tab/>
        <w:t>Nếu tôi là người lạ với anh, hãy vẫy tay như thế này. Tôi không biết anh. Đó là bệnh của anh phải không? Hãy vẫy tay. Tốt lắm, anh được chữa lành. Đức Chúa Jêsus Christ chữa lành a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gười đàn bà đang ngồi ngay phía sau đau khổ vì chứng động kinh. Chị tin Đức Chúa Trời sẽ khiến chị khỏe mạnh, chữa lành chị không? Chị tin điều đó không? Nếu chị tiếp nhận sự chữa lành, bệnh tật sẽ lìa khỏi chị và chị sẽ không bị bệnh nữa. Hãy tin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Qúi cô đang ngồi nhìn tôi ở đó đưa khăn tay lên như thế này, điều gì đó không ổn ở đầu gối chị. Chị tin Đức Chúa Trời sẽ cho chị mạnh khỏe không? Tốt lắm, chị có thể có sự chữa lành cho mì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2</w:t>
      </w:r>
      <w:r>
        <w:rPr/>
        <w:t xml:space="preserve">  </w:t>
        <w:tab/>
        <w:t>Qúi bà này đang đứng đây với bàn tay giơ lên. Bà chuẩn bị cho một ca mổ khối u cũ đó. Thế nhưng Đức Chúa Trời sẽ lấy nó ra và cho bà khỏe mạnh. Bà tin điều đó không? Hãy đi và tin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gười đàn bà tử tế này, một phụ nữ quấn khăn trắng quanh đầu ở đây: </w:t>
      </w:r>
      <w:r>
        <w:rPr>
          <w:lang w:eastAsia="zh-TW"/>
        </w:rPr>
        <w:t>B</w:t>
      </w:r>
      <w:r>
        <w:rPr/>
        <w:t>ệnh bàng quang. Bà tin Đức Chúa Trời sẽ chữa lành cho bà chứ?</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òn bà ngồi trong ghế? Bà tin tôi là Tiên tri của Ngài không? Bà đang ngồi đó sẽ chết. Bà có một cơ hội để sống </w:t>
      </w:r>
      <w:r>
        <w:rPr>
          <w:lang w:eastAsia="zh-TW"/>
        </w:rPr>
        <w:t>g</w:t>
      </w:r>
      <w:r>
        <w:rPr/>
        <w:t>iống như những người phung ngồi ở cổng thành Sa-ma-ri. Tôi không thể chữa lành bà. Tôi không phải là người chữa lành. Nhưng những ngườ</w:t>
      </w:r>
      <w:r>
        <w:rPr>
          <w:lang w:eastAsia="zh-TW"/>
        </w:rPr>
        <w:t>i</w:t>
      </w:r>
      <w:r>
        <w:rPr/>
        <w:t xml:space="preserve"> Sa-ma-ri kia nói, </w:t>
      </w:r>
      <w:r>
        <w:rPr>
          <w:lang w:eastAsia="zh-TW"/>
        </w:rPr>
        <w:t>“</w:t>
      </w:r>
      <w:r>
        <w:rPr/>
        <w:t>Nếu chúng ta ngồi đây, chúng ta sẽ chết. Nếu đi vào thành, chúng ta sẽ chết. Vậy cơ hội duy nhất là chúng ta đi đến trại kẻ thù. Nếu họ giết chúng ta, chúng ta sẽ chết dù thế nào đi nữa. Nhưng nếu họ cứu chúng ta, chúng ta sẽ số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ọ có cơ hội một phần triệu. Anh chị em không có loại cơ hội đó. Tối nay anh chị em được mời đến nhà của Đức Chúa Trời yêu thương chân thật. Hãy đứng tại chỗ giờ này. Bước đi... ?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úng ta hãy đứng dậy tin vào Đức Chúa Jêsus Christ. Hãy đứng dậy. Nếu anh chị em tin Ngài, hãy đứng lên tại chỗ, nhơn Danh Đức Chúa Jêsus Christ, và nhận sự chữa lành cho mình. A-men! Nhận sự kêu gọi tin Chúa.</w:t>
      </w:r>
    </w:p>
    <w:p>
      <w:pPr>
        <w:pStyle w:val="Normal"/>
        <w:snapToGrid w:val="false"/>
        <w:jc w:val="both"/>
        <w:rPr/>
      </w:pPr>
      <w:r>
        <w:rPr/>
      </w:r>
    </w:p>
    <w:p>
      <w:pPr>
        <w:pStyle w:val="Heading"/>
        <w:pBdr>
          <w:bottom w:val="single" w:sz="6" w:space="1" w:color="000000"/>
        </w:pBdr>
        <w:snapToGrid w:val="false"/>
        <w:jc w:val="both"/>
        <w:rPr>
          <w:b w:val="false"/>
          <w:b w:val="false"/>
          <w:sz w:val="22"/>
          <w:szCs w:val="22"/>
          <w:lang w:val="es-ES_tradnl" w:eastAsia="zh-TW"/>
        </w:rPr>
      </w:pPr>
      <w:r>
        <w:rPr>
          <w:b w:val="false"/>
          <w:sz w:val="22"/>
          <w:szCs w:val="22"/>
          <w:lang w:val="es-ES_tradnl" w:eastAsia="zh-TW"/>
        </w:rPr>
      </w:r>
    </w:p>
    <w:p>
      <w:pPr>
        <w:pStyle w:val="Heading"/>
        <w:pBdr>
          <w:bottom w:val="single" w:sz="6" w:space="1" w:color="000000"/>
        </w:pBdr>
        <w:snapToGrid w:val="false"/>
        <w:jc w:val="both"/>
        <w:rPr>
          <w:b w:val="false"/>
          <w:b w:val="false"/>
          <w:sz w:val="22"/>
          <w:szCs w:val="22"/>
          <w:lang w:val="es-ES_tradnl" w:eastAsia="zh-TW"/>
        </w:rPr>
      </w:pPr>
      <w:r>
        <w:rPr>
          <w:b w:val="false"/>
          <w:sz w:val="22"/>
          <w:szCs w:val="22"/>
          <w:lang w:val="es-ES_tradnl" w:eastAsia="zh-TW"/>
        </w:rPr>
      </w:r>
    </w:p>
    <w:p>
      <w:pPr>
        <w:pStyle w:val="Normal"/>
        <w:autoSpaceDE w:val="false"/>
        <w:snapToGrid w:val="false"/>
        <w:jc w:val="center"/>
        <w:rPr>
          <w:b/>
          <w:b/>
          <w:sz w:val="20"/>
          <w:szCs w:val="20"/>
          <w:lang w:val="es-ES_tradnl" w:eastAsia="zh-TW"/>
        </w:rPr>
      </w:pPr>
      <w:r>
        <w:rPr>
          <w:b/>
          <w:sz w:val="20"/>
          <w:szCs w:val="20"/>
          <w:lang w:val="es-ES_tradnl" w:eastAsia="zh-TW"/>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5">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6">
        <w:r>
          <w:rPr>
            <w:rStyle w:val="InternetLink"/>
            <w:sz w:val="20"/>
          </w:rPr>
          <w:t>ThanhDoCanada@Yahoo.Ca</w:t>
        </w:r>
      </w:hyperlink>
    </w:p>
    <w:p>
      <w:pPr>
        <w:pStyle w:val="Normal"/>
        <w:snapToGrid w:val="false"/>
        <w:jc w:val="center"/>
        <w:rPr>
          <w:sz w:val="20"/>
          <w:szCs w:val="20"/>
          <w:lang w:eastAsia="zh-TW"/>
        </w:rPr>
      </w:pPr>
      <w:r>
        <w:rPr>
          <w:rFonts w:eastAsia="Times New Roman"/>
          <w:sz w:val="20"/>
          <w:szCs w:val="20"/>
          <w:lang w:eastAsia="zh-TW"/>
        </w:rPr>
        <w:t xml:space="preserve"> </w:t>
      </w:r>
    </w:p>
    <w:p>
      <w:pPr>
        <w:pStyle w:val="Normal"/>
        <w:snapToGrid w:val="false"/>
        <w:jc w:val="center"/>
        <w:rPr>
          <w:sz w:val="20"/>
          <w:szCs w:val="20"/>
          <w:lang w:eastAsia="zh-TW"/>
        </w:rPr>
      </w:pPr>
      <w:r>
        <w:rPr>
          <w:sz w:val="20"/>
          <w:szCs w:val="20"/>
          <w:lang w:eastAsia="zh-TW"/>
        </w:rPr>
      </w:r>
    </w:p>
    <w:p>
      <w:pPr>
        <w:pStyle w:val="Normal"/>
        <w:rPr>
          <w:sz w:val="20"/>
          <w:szCs w:val="20"/>
        </w:rPr>
      </w:pPr>
      <w:r>
        <w:rPr>
          <w:sz w:val="20"/>
          <w:szCs w:val="20"/>
        </w:rPr>
      </w:r>
    </w:p>
    <w:sectPr>
      <w:headerReference w:type="default" r:id="rId7"/>
      <w:headerReference w:type="first" r:id="rId8"/>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89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89760" cy="146685"/>
                      </a:xfrm>
                      <a:prstGeom prst="rect"/>
                      <a:solidFill>
                        <a:srgbClr val="FFFFFF">
                          <a:alpha val="0"/>
                        </a:srgbClr>
                      </a:solidFill>
                    </wps:spPr>
                    <wps:txbx>
                      <w:txbxContent>
                        <w:p>
                          <w:pPr>
                            <w:pStyle w:val="Header"/>
                            <w:rPr>
                              <w:rStyle w:val="PageNumber"/>
                            </w:rPr>
                          </w:pPr>
                          <w:r>
                            <w:rPr>
                              <w:rStyle w:val="PageNumber"/>
                            </w:rPr>
                            <w:t>61-0425E Phước lành bị Bỏ quên</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8pt;height:11.55pt;mso-wrap-distance-left:0pt;mso-wrap-distance-right:0pt;mso-wrap-distance-top:0pt;mso-wrap-distance-bottom:0pt;margin-top:0.05pt;mso-position-vertical-relative:text;margin-left:321.8pt;mso-position-horizontal:right;mso-position-horizontal-relative:margin">
              <v:fill opacity="0f"/>
              <v:textbox inset="0in,0in,0in,0in">
                <w:txbxContent>
                  <w:p>
                    <w:pPr>
                      <w:pStyle w:val="Header"/>
                      <w:rPr>
                        <w:rStyle w:val="PageNumber"/>
                      </w:rPr>
                    </w:pPr>
                    <w:r>
                      <w:rPr>
                        <w:rStyle w:val="PageNumber"/>
                      </w:rPr>
                      <w:t>61-0425E Phước lành bị Bỏ quên</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425e.mp3" TargetMode="External"/><Relationship Id="rId3" Type="http://schemas.openxmlformats.org/officeDocument/2006/relationships/hyperlink" Target="http://nathan.co.za/message.asp?sermonum=762" TargetMode="External"/><Relationship Id="rId4" Type="http://schemas.openxmlformats.org/officeDocument/2006/relationships/hyperlink" Target="http://bibleway.org/vn/home.html"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19:00Z</dcterms:created>
  <dc:creator>Phuong</dc:creator>
  <dc:description/>
  <cp:keywords/>
  <dc:language>en-US</dc:language>
  <cp:lastModifiedBy>Phuong</cp:lastModifiedBy>
  <dcterms:modified xsi:type="dcterms:W3CDTF">2010-01-01T04:10:00Z</dcterms:modified>
  <cp:revision>7</cp:revision>
  <dc:subject/>
  <dc:title>Phước Lành Bị Bỏ Quên</dc:title>
</cp:coreProperties>
</file>