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Tiên Tri Mi-chê</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374" w:right="250" w:hanging="0"/>
        <w:jc w:val="both"/>
        <w:rPr/>
      </w:pPr>
      <w:r>
        <w:rPr>
          <w:rFonts w:eastAsia="Times New Roman"/>
          <w:lang w:eastAsia="zh-TW"/>
        </w:rPr>
        <w:t xml:space="preserve">    </w:t>
      </w:r>
      <w:r>
        <w:rPr>
          <w:lang w:eastAsia="zh-TW"/>
        </w:rPr>
        <w:tab/>
      </w:r>
      <w:r>
        <w:rPr>
          <w:sz w:val="20"/>
          <w:szCs w:val="20"/>
          <w:lang w:eastAsia="zh-TW"/>
        </w:rPr>
        <w:t>S</w:t>
      </w:r>
      <w:r>
        <w:rPr>
          <w:sz w:val="20"/>
          <w:szCs w:val="20"/>
        </w:rPr>
        <w:t>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1-0426</w:t>
        </w:r>
      </w:hyperlink>
      <w:r>
        <w:rPr>
          <w:sz w:val="20"/>
          <w:szCs w:val="20"/>
        </w:rPr>
        <w:t xml:space="preserve"> </w:t>
      </w:r>
      <w:r>
        <w:rPr>
          <w:b/>
          <w:sz w:val="20"/>
          <w:szCs w:val="20"/>
        </w:rPr>
        <w:t>“</w:t>
      </w:r>
      <w:hyperlink r:id="rId3">
        <w:r>
          <w:rPr>
            <w:rStyle w:val="InternetLink"/>
            <w:b/>
            <w:sz w:val="20"/>
            <w:szCs w:val="20"/>
            <w:u w:val="none"/>
            <w:lang w:eastAsia="zh-TW"/>
          </w:rPr>
          <w:t>Micaiah the Phophet</w:t>
        </w:r>
      </w:hyperlink>
      <w:r>
        <w:rPr>
          <w:b/>
          <w:sz w:val="20"/>
          <w:szCs w:val="20"/>
          <w:lang w:eastAsia="zh-TW"/>
        </w:rPr>
        <w:t>”</w:t>
      </w:r>
      <w:r>
        <w:rPr>
          <w:sz w:val="20"/>
          <w:szCs w:val="20"/>
        </w:rPr>
        <w:t xml:space="preserve">, dài </w:t>
      </w:r>
      <w:r>
        <w:rPr>
          <w:sz w:val="20"/>
          <w:szCs w:val="20"/>
          <w:lang w:eastAsia="zh-TW"/>
        </w:rPr>
        <w:t>97</w:t>
      </w:r>
      <w:r>
        <w:rPr>
          <w:sz w:val="20"/>
          <w:szCs w:val="20"/>
        </w:rPr>
        <w:t xml:space="preserve"> phút, được giảng bởi Anh (Brother) William Marrion Branham</w:t>
      </w:r>
      <w:r>
        <w:rPr>
          <w:sz w:val="20"/>
          <w:szCs w:val="20"/>
          <w:lang w:eastAsia="zh-TW"/>
        </w:rPr>
        <w:t>,</w:t>
      </w:r>
      <w:r>
        <w:rPr>
          <w:sz w:val="20"/>
          <w:szCs w:val="20"/>
        </w:rPr>
        <w:t xml:space="preserve"> vào tối thứ Tư, ngày 26/4/1961, tại Trường Trung học Stephen Mather</w:t>
      </w:r>
      <w:r>
        <w:rPr>
          <w:sz w:val="20"/>
          <w:szCs w:val="20"/>
          <w:lang w:eastAsia="zh-TW"/>
        </w:rPr>
        <w:t xml:space="preserve"> (Stephen Mather High School)</w:t>
      </w:r>
      <w:r>
        <w:rPr>
          <w:sz w:val="20"/>
          <w:szCs w:val="20"/>
        </w:rPr>
        <w:t>, Chicago</w:t>
      </w:r>
      <w:r>
        <w:rPr>
          <w:sz w:val="20"/>
          <w:szCs w:val="20"/>
          <w:lang w:eastAsia="zh-TW"/>
        </w:rPr>
        <w:t>,</w:t>
      </w:r>
      <w:r>
        <w:rPr>
          <w:sz w:val="20"/>
          <w:szCs w:val="20"/>
        </w:rPr>
        <w:t xml:space="preserve"> Illinois</w:t>
      </w:r>
      <w:r>
        <w:rPr>
          <w:sz w:val="20"/>
          <w:szCs w:val="20"/>
          <w:lang w:eastAsia="zh-TW"/>
        </w:rPr>
        <w:t>,</w:t>
      </w:r>
      <w:r>
        <w:rPr>
          <w:sz w:val="20"/>
          <w:szCs w:val="20"/>
        </w:rPr>
        <w:t xml:space="preserve"> USA. (Bản dịch tiếng Việt đã sửa lỗi lần thứ</w:t>
      </w:r>
      <w:r>
        <w:rPr>
          <w:sz w:val="20"/>
          <w:szCs w:val="20"/>
          <w:lang w:eastAsia="zh-TW"/>
        </w:rPr>
        <w:t xml:space="preserve"> 5</w:t>
      </w:r>
      <w:r>
        <w:rPr>
          <w:sz w:val="20"/>
          <w:szCs w:val="20"/>
        </w:rPr>
        <w:t xml:space="preserve">, ngày </w:t>
      </w:r>
      <w:hyperlink r:id="rId4">
        <w:r>
          <w:rPr>
            <w:rStyle w:val="InternetLink"/>
            <w:sz w:val="20"/>
            <w:szCs w:val="20"/>
            <w:u w:val="none"/>
            <w:lang w:eastAsia="zh-TW"/>
          </w:rPr>
          <w:t>31</w:t>
        </w:r>
        <w:r>
          <w:rPr>
            <w:rStyle w:val="InternetLink"/>
            <w:sz w:val="20"/>
            <w:szCs w:val="20"/>
            <w:u w:val="none"/>
          </w:rPr>
          <w:t>/1</w:t>
        </w:r>
        <w:r>
          <w:rPr>
            <w:rStyle w:val="InternetLink"/>
            <w:sz w:val="20"/>
            <w:szCs w:val="20"/>
            <w:u w:val="none"/>
            <w:lang w:eastAsia="zh-TW"/>
          </w:rPr>
          <w:t>2</w:t>
        </w:r>
        <w:r>
          <w:rPr>
            <w:rStyle w:val="InternetLink"/>
            <w:sz w:val="20"/>
            <w:szCs w:val="20"/>
            <w:u w:val="none"/>
          </w:rPr>
          <w:t>/2009</w:t>
        </w:r>
      </w:hyperlink>
      <w:r>
        <w:rPr>
          <w:sz w:val="20"/>
          <w:szCs w:val="20"/>
        </w:rPr>
        <w:t xml:space="preserve"> - </w:t>
      </w:r>
      <w:hyperlink r:id="rId5">
        <w:r>
          <w:rPr>
            <w:rStyle w:val="InternetLink"/>
            <w:sz w:val="20"/>
            <w:szCs w:val="20"/>
            <w:u w:val="none"/>
          </w:rPr>
          <w:t>Vietnamese</w:t>
        </w:r>
      </w:hyperlink>
      <w:r>
        <w:rPr>
          <w:color w:val="0000FF"/>
          <w:sz w:val="20"/>
          <w:szCs w:val="20"/>
        </w:rPr>
        <w:t xml:space="preserve"> Translation, Revision </w:t>
      </w:r>
      <w:r>
        <w:rPr>
          <w:color w:val="0000FF"/>
          <w:sz w:val="20"/>
          <w:szCs w:val="20"/>
          <w:lang w:eastAsia="zh-TW"/>
        </w:rPr>
        <w:t>5</w:t>
      </w:r>
      <w:r>
        <w:rPr>
          <w:sz w:val="20"/>
          <w:szCs w:val="20"/>
        </w:rPr>
        <w:t>.)</w:t>
      </w:r>
    </w:p>
    <w:p>
      <w:pPr>
        <w:pStyle w:val="Normal"/>
        <w:snapToGrid w:val="false"/>
        <w:jc w:val="both"/>
        <w:rPr>
          <w:sz w:val="20"/>
          <w:szCs w:val="20"/>
        </w:rPr>
      </w:pPr>
      <w:r>
        <w:rPr>
          <w:sz w:val="20"/>
          <w:szCs w:val="20"/>
        </w:rPr>
      </w:r>
    </w:p>
    <w:p>
      <w:pPr>
        <w:pStyle w:val="Normal"/>
        <w:snapToGrid w:val="false"/>
        <w:jc w:val="both"/>
        <w:rPr>
          <w:lang w:eastAsia="zh-TW"/>
        </w:rPr>
      </w:pPr>
      <w:r>
        <w:rPr>
          <w:vertAlign w:val="superscript"/>
        </w:rPr>
        <w:t>E-1</w:t>
      </w:r>
      <w:r>
        <w:rPr/>
        <w:t xml:space="preserve">  </w:t>
        <w:tab/>
        <w:t>Mời anh chị em ngồi. Tôi - tôi tỏ cho anh chị em, nếu tôi từng sống theo điều gì giống như thế, tôi có thể là một người tốt. Tôi chỉ muốn người ấy thật sự yêu mến tôi hoàn toàn; Thế thôi. Người đó chỉ nghĩ rất nhiều về tôi. Tôi có thể không bao giờ sống với danh tiếng đó. Nhưng tôi rất vui biết rằng người nào đó nghĩ rất nhiều về tô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w:t>
      </w:r>
      <w:r>
        <w:rPr/>
        <w:t xml:space="preserve">  </w:t>
        <w:tab/>
        <w:t xml:space="preserve">Một lần ở Hội thánh nhà của tôi, tôi đã giảng đúng là gay gắt hết sức và cố làm điều gì cho Chúa. Và khi tôi đi ra. Người nào đó đã nói, “Tôi rất cảm kích Sứ điệp tối nay, Anh Branham à.”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ói, “Cảm ơn anh. Thành thật cảm ơn anh.”</w:t>
      </w:r>
    </w:p>
    <w:p>
      <w:pPr>
        <w:pStyle w:val="Normal"/>
        <w:snapToGrid w:val="false"/>
        <w:jc w:val="both"/>
        <w:rPr/>
      </w:pPr>
      <w:r>
        <w:rPr>
          <w:rFonts w:eastAsia="Times New Roman"/>
        </w:rPr>
        <w:t xml:space="preserve">    </w:t>
      </w:r>
      <w:r>
        <w:rPr/>
        <w:tab/>
        <w:t>Người khác, một quí bà bước đến và nói, “Này, đó là một Sứ điệp tuyệt vời, Anh Branham ạ.”</w:t>
      </w:r>
    </w:p>
    <w:p>
      <w:pPr>
        <w:pStyle w:val="Normal"/>
        <w:snapToGrid w:val="false"/>
        <w:jc w:val="both"/>
        <w:rPr/>
      </w:pPr>
      <w:r>
        <w:rPr>
          <w:rFonts w:eastAsia="Times New Roman"/>
        </w:rPr>
        <w:t xml:space="preserve">    </w:t>
      </w:r>
      <w:r>
        <w:rPr/>
        <w:tab/>
        <w:t>Tôi nói, “Cảm ơn bà, cảm ơn bà.”</w:t>
      </w:r>
    </w:p>
    <w:p>
      <w:pPr>
        <w:pStyle w:val="Normal"/>
        <w:snapToGrid w:val="false"/>
        <w:jc w:val="both"/>
        <w:rPr/>
      </w:pPr>
      <w:r>
        <w:rPr>
          <w:rFonts w:eastAsia="Times New Roman"/>
        </w:rPr>
        <w:t xml:space="preserve">    </w:t>
      </w:r>
      <w:r>
        <w:rPr/>
        <w:tab/>
        <w:t>Một người khác nói điều gì đó và bước xuống. Có một Mục sư đang viếng thăm ở đó. Ông đã nói, “Ồ, tôi không thích nhiều người khoác lác về tôi.”</w:t>
      </w:r>
    </w:p>
    <w:p>
      <w:pPr>
        <w:pStyle w:val="Normal"/>
        <w:snapToGrid w:val="false"/>
        <w:jc w:val="both"/>
        <w:rPr/>
      </w:pPr>
      <w:r>
        <w:rPr>
          <w:rFonts w:eastAsia="Times New Roman"/>
        </w:rPr>
        <w:t xml:space="preserve">  </w:t>
      </w:r>
      <w:r>
        <w:rPr/>
        <w:tab/>
        <w:t>Tôi nói, “Ồ, có một sự khác nhau hoàn toàn.” Tôi nói, “Tôi thích.” Và ông ấy nói... Và tôi nói, “Tôi luôn luôn thích người nào đó nói cho tôi biết tôi đang làm đúng hay sai. Tôi thích biết mình đang đứng ở đâu.”</w:t>
      </w:r>
    </w:p>
    <w:p>
      <w:pPr>
        <w:pStyle w:val="Normal"/>
        <w:snapToGrid w:val="false"/>
        <w:jc w:val="both"/>
        <w:rPr/>
      </w:pPr>
      <w:r>
        <w:rPr>
          <w:rFonts w:eastAsia="Times New Roman"/>
        </w:rPr>
        <w:t xml:space="preserve">    </w:t>
      </w:r>
      <w:r>
        <w:rPr/>
        <w:tab/>
        <w:t>Ông ấy nói, “Ồ, tôi không muốn người nào bảo tôi rằng tôi đã làm tốt.”</w:t>
      </w:r>
    </w:p>
    <w:p>
      <w:pPr>
        <w:pStyle w:val="Normal"/>
        <w:snapToGrid w:val="false"/>
        <w:jc w:val="both"/>
        <w:rPr/>
      </w:pPr>
      <w:r>
        <w:rPr>
          <w:rFonts w:eastAsia="Times New Roman"/>
        </w:rPr>
        <w:t xml:space="preserve">    </w:t>
      </w:r>
      <w:r>
        <w:rPr/>
        <w:tab/>
        <w:t>Tôi đáp, “Tôi cũng vậy.” Và tôi nói, “Tôi nghĩ có một sự khác nhau hoàn toàn giữa anh và tôi.”</w:t>
      </w:r>
    </w:p>
    <w:p>
      <w:pPr>
        <w:pStyle w:val="Normal"/>
        <w:snapToGrid w:val="false"/>
        <w:jc w:val="both"/>
        <w:rPr/>
      </w:pPr>
      <w:r>
        <w:rPr>
          <w:rFonts w:eastAsia="Times New Roman"/>
        </w:rPr>
        <w:t xml:space="preserve">    </w:t>
      </w:r>
      <w:r>
        <w:rPr/>
        <w:tab/>
        <w:t>Ông ấy hỏi, “Điều gì thế?”</w:t>
      </w:r>
    </w:p>
    <w:p>
      <w:pPr>
        <w:pStyle w:val="Normal"/>
        <w:snapToGrid w:val="false"/>
        <w:jc w:val="both"/>
        <w:rPr/>
      </w:pPr>
      <w:r>
        <w:rPr>
          <w:rFonts w:eastAsia="Times New Roman"/>
        </w:rPr>
        <w:t xml:space="preserve">    </w:t>
      </w:r>
      <w:r>
        <w:rPr/>
        <w:tab/>
        <w:t>Tôi nói, “Tôi đang nói sự thật; Còn anh thì không.”</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Hết thảy chúng ta -- hết thảy chúng ta đều thích người nào đó nói cho mình biết chúng ta thì... Tôi nghĩ bất cứ người nào suy nghĩ tốt đẹp sẽ đánh giá cao sự phê bình nếu anh chị em sai thật sự, người nào đó thật sự nói anh em sai và chỉ cho anh em thấy mình sai ở đâu, tôi rất biết ơn người đó. Tôi muốn đúng đắn, nếu người nào đó có thể làm cho tôi đú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Ồ, có quá nhiều điều mà tôi muốn nói... Cảm ơn rất nhiều vì những lời khen tặng, và đại loại như vậy, thưa anh em. Mọi sự thật tốt đẹp. Tôi yêu mến anh cách đó, Anh Joseph à. Tôi biết rằng Anh Joseph đã ở nước này đến nước khác, nơi này đến nơi khác, sắp đặt các trường học với nhau, và gởi các vị Mục sư Truyền đạo đi, ồ, thật là một đời sống của công việc. Tôi dĩ nhiên có sự tôn trọng dành cho Anh Joseph Boze. Anh ấy là -- anh em của tôi thật sự.</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Vậy thì tôi cảm ơn anh chị em đã nói chúc mừng sinh nhật với người vợ thân yêu của tôi tối nay. Cô ấy đến quá trễ để bắt đầu buổi nhóm, nhưng tôi đang nhận tất cả sự chào mừng ấm áp và nói với cô ấy về điều đó khi tôi về nhà ở trên đó. Cô ấy sẽ biết ơn sâu sắc biết bao. Cô ấy ở trong... Đó là một điều: Anh Joseph phô trương một chút về tôi, nhưng anh ấy đã không khoa trương về cô ấy, bởi vì cô - cô ấy thật sự xứng đáng về mọi việc có thể nói. Hôm nay cô ấy 42 tuổi. Cô ấy chỉ là một đứa trẻ. Anh em hiểu không? Tôi đã cưới một đứa trẻ, vì thế...</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ô - cô ấy đã ủng hộ tôi, mặc dầu giống như bạn thân. Còn Billy, khi mẹ nó chết, tôi khoảng 25, 26 tuổi. Nó không có mẹ, kêu khóc mà không ai nhận nó. Cô ấy chỉ là một cô gái, khoảng 17, 18. Cô ấy đã chăm sóc nó.</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Sau đó nhiều năm, thậm chí không nghĩ nhiều về việc cưới vợ hơn là đứa con. Cha cô ấy và tôi đi săn với nhau, chúng tôi đã thực sự được lớn lên (raised up). Tại sao, cô ấy... Cô ấy có lẽ đã làm tôi chú ý, và tôi đã tặng cô ấy một ít kẹo. Vậy các bạn biết đó là cách đã xảy ra, khi chúng tôi đến với nhau, các bạn ạ. Cho nên chúng tôi chỉ lớn lên với nhau như thế, và tôi không hề nghĩ về việc cưới cô ấ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hưng tôi nói cho các bạn biết: </w:t>
      </w:r>
      <w:r>
        <w:rPr>
          <w:lang w:eastAsia="zh-TW"/>
        </w:rPr>
        <w:t>Đ</w:t>
      </w:r>
      <w:r>
        <w:rPr/>
        <w:t>ó là món quà Đức Chúa Trời đã gởi đến cho tôi khi tôi -- khi Đức Chúa Trời ban cho tôi vợ tôi. Cảm ơn các bạn rất nhiều. Qua đó Ngài đã ban cho tôi 3 đứa con đáng yê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àng đã chăm sóc Billy Paul. Thường một bà mẹ, mẹ kế đến trong nhà, các bạn biết về điều đó như thế nào. Tôi có thể nói điều này (Nàng không có ở đây, nhưng điều đó đúng. Ai cũng biết. Những người hàng xóm của tôi ở đây.), nàng yêu thương đứa con trai đó và thật sự là... Nàng đối với nó tốt hơn -- mẹ nó. Tôi đã thấy mẹ nó đã phát vào mông nó khi nó chưa được 6 tháng tuổi, nhưng Meda thì không bao giờ đụng đến nó chút nà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ật sự -- thực sự... Nàng có thể nên làm nhiều hơn chút nữa, hay có lẽ nó khác hẳn. Nàng để hết thảy điều đó lại trên tôi. Một số người nói họ không tin về việc đánh chúng, nhưng các bạn biết Lời Kinh thánh nói các bạn sẽ -- nếu các bạn không sửa phạt nó bằng roi vọt sẽ làm hư con cái, vì thế tôi - tôi tin vào việc sửa dạy con cái, để ý đến chúng. Nếu chúng ta quan tâm nhiều hơn về điều đó, chúng ta sẽ không có quá nhiều sự phạm pháp ở lứa tuổi vị thành niên.</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Tối nay là tối thứ Tư, và chúng ta hầu như chỉ... Một đêm ngắn ngủi mà tôi không mong đợi có rất nhiều người đến dự, bởi vì các Nhà thờ. Tối nay là buổi nhóm cầu nguyện ở các Nhà thờ, và tôi rất biết ơn hội chúng. Điều tốt đẹp là tất cả không đến cùng một đêm, bởi vì chúng ta sẽ -- không thể làm gì khác với họ. Cách đây một lát tôi đã nói, “Bao nhiêu người ở đây đã không dự những Buổi nhóm trước đây?” Trên nửa hội chúng. Tối qua có 2/3 chưa bao giờ dự những Buổi nhóm trước đây, và điều đó cứ tiếp tụ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Bây giờ, có quá nhiều việc mà chúng ta có thể nói. Tôi nghĩ tối qua, nếu tôi nhầm lẫn, trong Sứ điệp của mình tối qua nói về - về... Tôi quên chủ đề tôi đã giảng tối hôm qua. Tôi đang mang điều gì khác về... Ồ, “Phước Lành Bị Bỏ Quên.” Tôi tin điều đó ở trong [Tin lành] Thánh Ma-thi-ơ, chương 11 và câu thứ 6, hay điều gì giống như thế -- chương 11:6, phước lành bị coi thường, </w:t>
      </w:r>
      <w:r>
        <w:rPr>
          <w:b/>
        </w:rPr>
        <w:t>“Phước cho ai chẳng vấp phạm vì cớ Ta.”</w:t>
      </w:r>
    </w:p>
    <w:p>
      <w:pPr>
        <w:pStyle w:val="Normal"/>
        <w:snapToGrid w:val="false"/>
        <w:jc w:val="both"/>
        <w:rPr>
          <w:b/>
          <w:b/>
          <w:sz w:val="10"/>
          <w:szCs w:val="10"/>
        </w:rPr>
      </w:pPr>
      <w:r>
        <w:rPr>
          <w:b/>
          <w:sz w:val="10"/>
          <w:szCs w:val="10"/>
        </w:rPr>
      </w:r>
    </w:p>
    <w:p>
      <w:pPr>
        <w:pStyle w:val="Normal"/>
        <w:snapToGrid w:val="false"/>
        <w:jc w:val="both"/>
        <w:rPr/>
      </w:pPr>
      <w:r>
        <w:rPr>
          <w:vertAlign w:val="superscript"/>
        </w:rPr>
        <w:t>E-7</w:t>
      </w:r>
      <w:r>
        <w:rPr/>
        <w:t xml:space="preserve">  </w:t>
        <w:tab/>
        <w:t>Tôi đã giảng về nhiều người trở nên vấp phạm vì Chúa Jêsus như thế nào. Giăng đã đến... Ông đã không bày tỏ nó cách ấy, nhưng hầu như vấp phạm bởi vì sự việc đã không xảy ra như cách họ nghĩ nó nên xảy ra. Bởi vì ông đã giới thiệu một Jêsus với một -- hay Đấng Christ, Đấng Mê-si với một cái quạt trong tay Ngài giê sạch và đốt cháy vỏ trấu; Và khi Ngài đến, Ngài là người thật nhu mì, hạ mình, và hiền lành. Vì thế ông hầu như không thể hiểu điều đó -- điều đó là gì. Trông giống như ông đã thất vọng, và hầu như đã vấp phạm một chú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uy nhiên Giăng đã thấy dấu hiệu Đấng Mê-si và biết đó là Ngài. Vì thế ông sai môn đồ đến tìm xem đó có phải là Ngài không. Bây giờ, điều đó thật kinh khủng để nói một việc như thế, nhưng Giăng đã được xức dầu bằng linh của Ê-li, và Ê-li hầu như cũng bị khủng hoảng tinh thần, các bạn biết đấy, dưới cây giếng giêng. Và ở đây là Giăng... Chừng nào các bạn chịu đưa ra điều đó, thì ổn thỏa; Nhưng khi các bạn phải chấp nhận điều đó, vậy thì đó là sự khác biệt một chút. Đúng không? Cho nên, Giăng ở trong tù, mắt chim ưng của ông đã bị mờ đi.</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 xml:space="preserve">Vì thế chúng ta thấy rằng Chúa Jêsus không hề quở trách ông, hay bảo ông nói cho Giăng biết làm điều đó như thế nào. Ngài chỉ </w:t>
      </w:r>
      <w:r>
        <w:rPr>
          <w:lang w:eastAsia="zh-TW"/>
        </w:rPr>
        <w:t>P</w:t>
      </w:r>
      <w:r>
        <w:rPr/>
        <w:t xml:space="preserve">hán, “Hãy ở lại cho đến khi tan buổi nhóm sẽ thấy điều gì xảy ra.” Và sau khi buổi nhóm tan, Ngài </w:t>
      </w:r>
      <w:r>
        <w:rPr>
          <w:lang w:eastAsia="zh-TW"/>
        </w:rPr>
        <w:t>P</w:t>
      </w:r>
      <w:r>
        <w:rPr/>
        <w:t xml:space="preserve">hán, </w:t>
      </w:r>
      <w:r>
        <w:rPr>
          <w:b/>
        </w:rPr>
        <w:t>“Bây giờ, hãy đi thuật những điều này cho Giăng biết. Kẻ què được đi, kẻ mù được thấy, kẻ điếc được nghe, vân vân; Và kẻ khó khăn được nghe giảng Tin Lành. Phước cho ai chẳng vấp phạm vì cớ Ta.”</w:t>
      </w:r>
      <w:r>
        <w:rPr/>
        <w:t xml:space="preserve"> Vậy thì tôi bắt đầu nói về sự vấp phạm.</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Lúc đó tôi ... Tôi đã nhắc đến đứa bé ở Zion, phía trên Illinois ở đây. Và nếu tôi không lầm, người nào đó đã nói với tôi, hay họ nghĩ vậy, rằng đứa bé đó có trong tòa nhà tối nay. Đúng thế không? Người mẹ đó với đứa trẻ từ thành phố Zion, Illinois có chân bị tàn tật, quằn quại ở dưới đó, mà bây giờ đang bước đi có ở đây không? Bà ấy cũng ở đây tối nay hay ngày ma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ó là người mẹ. Cầu xin Chúa ban phước cho chị. Chị đã có mặt ở đây tối qua phải không? Tốt lắm. Tốt lắm. Tôi không -- tôi không... Chị hiểu tôi muốn nói điều gì. Chị không mang sự chống đối, nhưng chị chỉ tự hỏi điều gì đã xảy ra với đứa bé. Đúng thế không? Tốt lắm. Chúa đã làm đúng như những gì Ngài nghĩ, phải không? Điều đó tuyệt diệu. Cảm ơn Chúa vì điều đó. Chị có mang đứa con đó theo không? Không có ở đây.</w:t>
      </w:r>
    </w:p>
    <w:p>
      <w:pPr>
        <w:pStyle w:val="Normal"/>
        <w:snapToGrid w:val="false"/>
        <w:jc w:val="both"/>
        <w:rPr/>
      </w:pPr>
      <w:r>
        <w:rPr/>
      </w:r>
    </w:p>
    <w:p>
      <w:pPr>
        <w:pStyle w:val="Normal"/>
        <w:snapToGrid w:val="false"/>
        <w:jc w:val="both"/>
        <w:rPr/>
      </w:pPr>
      <w:r>
        <w:rPr>
          <w:vertAlign w:val="superscript"/>
        </w:rPr>
        <w:t>E-9</w:t>
      </w:r>
      <w:r>
        <w:rPr/>
        <w:t xml:space="preserve">  </w:t>
        <w:tab/>
        <w:t>Thế đấy... Người mẹ trẻ ấy đã đi ra ngoài. Bà ấy có đức tin làm nên tất cả. Ồ, chà, đúng ngay khi tôi đặt tay trên đứa bé, nó đang xảy ra điều đó ngay ở đấy. Nhưng các bạn thấy, đôi khi điều đó thật sự.. Nếu chúng ta -- nếu đó là đức tin đúng, không có gì sẽ ngăn cản nó. Vì thế ở bên ngoài người ở phía sau đó, người mẹ trẻ mang đứa bé đến ngày hôm sau; Và bà hầu như đang tự hỏi, bà và người chồng, và muốn biết tại sao chân đứa bé không hạ xuống.</w:t>
      </w:r>
    </w:p>
    <w:p>
      <w:pPr>
        <w:pStyle w:val="Normal"/>
        <w:snapToGrid w:val="false"/>
        <w:jc w:val="both"/>
        <w:rPr/>
      </w:pPr>
      <w:r>
        <w:rPr>
          <w:rFonts w:eastAsia="Times New Roman"/>
        </w:rPr>
        <w:t xml:space="preserve">    </w:t>
      </w:r>
      <w:r>
        <w:rPr/>
        <w:tab/>
        <w:t>Ồ, tôi không hề nói gì, và tôi nghĩ: “Bà ấy tin điều đó. Bà ấy tin điều đó thật sự, vì thế nó phải xảy ra, miễn là...”</w:t>
      </w:r>
    </w:p>
    <w:p>
      <w:pPr>
        <w:pStyle w:val="Normal"/>
        <w:snapToGrid w:val="false"/>
        <w:jc w:val="both"/>
        <w:rPr/>
      </w:pPr>
      <w:r>
        <w:rPr>
          <w:rFonts w:eastAsia="Times New Roman"/>
        </w:rPr>
        <w:t xml:space="preserve">    </w:t>
      </w:r>
      <w:r>
        <w:rPr/>
        <w:tab/>
        <w:t>Khi bà ấy đi ra ngoài, bà nói điều gì đó với tôi, “Anh Branham anh có nghĩ đó là ý Chúa để cho đứa bé bị tật không?”</w:t>
      </w:r>
    </w:p>
    <w:p>
      <w:pPr>
        <w:pStyle w:val="Normal"/>
        <w:snapToGrid w:val="false"/>
        <w:jc w:val="both"/>
        <w:rPr/>
      </w:pPr>
      <w:r>
        <w:rPr>
          <w:rFonts w:eastAsia="Times New Roman"/>
        </w:rPr>
        <w:t xml:space="preserve">    </w:t>
      </w:r>
      <w:r>
        <w:rPr/>
        <w:tab/>
        <w:t>Tôi nói, “Không, thưa quí vị, không phải.”</w:t>
      </w:r>
    </w:p>
    <w:p>
      <w:pPr>
        <w:pStyle w:val="Normal"/>
        <w:snapToGrid w:val="false"/>
        <w:jc w:val="both"/>
        <w:rPr/>
      </w:pPr>
      <w:r>
        <w:rPr>
          <w:rFonts w:eastAsia="Times New Roman"/>
        </w:rPr>
        <w:t xml:space="preserve">    </w:t>
      </w:r>
      <w:r>
        <w:rPr/>
        <w:tab/>
        <w:t>Đó chỉ là điều bà đang chờ đợi. Cho nên Ngài khen thưởng điều đó và chữa lành cho nó.</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Cách đây chỉ một lát... Có lẽ tôi nhầm lẫn trong lời làm chứng này, nhưng có -- nếu người phụ nữ ấy có ở đây... Tôi nghĩ tôi đã thấy chiếc xe hơi ở ngoài đó và người theo sau. Có một phụ nữ đến Nhà thờ của tôi mới đây, ồ, cách đây không quá 2 năm. Người phụ nữ đó bị một khối u ở ngoài như thế này. Ồ, các bạn chưa bao giờ thấy một khối u như vậy. Thậm chí các bác sĩ không thể đụng đến nó; Đó là một tình trạng kinh khủng, và rất nặng đến nỗi bà ấy không thể bước đi. Họ phải mang bà ấy đế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Ồ, bà ấy đã nghe tôi sẽ có mặt tại Nhà thờ vào đêm ấy. Anh chị em biết Đền tạm nhỏ bé như thế nào ở đó,vì thế sau khi Buổi nhóm chấm dứt tôi không cầu nguyện cho người đau. Tôi chỉ dâng lời cầu nguyện, và - và tôi đoán bà ấy cũng đã hầu như vấp phạm. Tuy nhiên, một trong những Chấp sự trung tín và một số người, họ biết khi nào tôi đi ra để qua phòng nghiên cứu, hay văn phòng của ban trị sự ở phía sau. Họ mang người đàn bà tội nghiệp đó đến, một phụ nữ to lớn, khối u, ồ, to khủng khiếp. Và họ đặt bà ta xuống ở bậc thềm tại đấy, ở đó khi tôi đi ra sẽ phải đi ngang qua bà ta.</w:t>
      </w:r>
    </w:p>
    <w:p>
      <w:pPr>
        <w:pStyle w:val="Normal"/>
        <w:snapToGrid w:val="false"/>
        <w:jc w:val="both"/>
        <w:rPr>
          <w:sz w:val="10"/>
          <w:szCs w:val="10"/>
        </w:rPr>
      </w:pPr>
      <w:r>
        <w:rPr>
          <w:sz w:val="10"/>
          <w:szCs w:val="10"/>
        </w:rPr>
      </w:r>
    </w:p>
    <w:p>
      <w:pPr>
        <w:pStyle w:val="Normal"/>
        <w:snapToGrid w:val="false"/>
        <w:jc w:val="both"/>
        <w:rPr/>
      </w:pPr>
      <w:r>
        <w:rPr>
          <w:vertAlign w:val="superscript"/>
        </w:rPr>
        <w:t>E-11</w:t>
      </w:r>
      <w:r>
        <w:rPr/>
        <w:t xml:space="preserve">  </w:t>
        <w:tab/>
        <w:t xml:space="preserve">Vì thế khi tôi đi ra, bà ấy đã nói Lời, và Chúa ban cho tôi </w:t>
      </w:r>
      <w:r>
        <w:rPr>
          <w:lang w:eastAsia="zh-TW"/>
        </w:rPr>
        <w:t>L</w:t>
      </w:r>
      <w:r>
        <w:rPr/>
        <w:t>ời, và tôi đã nói lại. Và khoảng - khoảng mùa hè năm ngoái, tôi nghĩ là thế, bà ấy đã ngừng lại phía trước đây với chồng mình, trên đường trở về California. Người đàn bà thật lễ độ... Khối u đó đã biến mất hoàn toàn. Không có... Nếu - nếu điều đó... Tôi - tôi đã thấy bà ấy ở Bloomington ngày nọ, và tôi nói, “Chị ơi, tôi muốn dành - dành cho chị đứng lên [làm chứng] tối nay.” Một số vị Mục sư Truyền đạo đã giữ tôi lại và tôi phải nói chuyện, và quên nói về điều đó. Tôi nghĩ đó là xe hơi và người đi theo của bà đang ngồi ở đây với một giấy phép lái xe California (California license).</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ếu người phụ nữ đó có mặt ở đây, mời chị giơ tay lên. Vâng, chị ấy ở phía sau kia. Đúng thế. Mời chị bước ra lối đi một lát để mọi người có thể thấy được không? Kéo áo khoác ra để mọi người có thể thấy chị... ? Với khối u to như vậy đã biến mất... [Người chị vui mừng. - Biên tập] Nếu các bạn đã từng bị trong hình dạng đó các bạn cũng có thể cảm thấy giống như thế.</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nên nhớ, chị ấy quá to lớn đến nỗi thậm chí không thể bước đi, giống như thế này. Họ phải mang chị ấy, với khối u như thế này. Và nó đã biến mất không còn để lại dấu vết, biến mất; Nó đã hết. Vậy thì, chúng ta không...</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Tôi nghĩ có một quí bà khác ở trong tòa nhà tối nay, một y tá. Tôi đã thấy chị ấy và chồng chị ngày nọ ở đây. Họ là bạn thân của tôi. Thấy kéo dài lâu như thế nào... Vì trong những băng ghi âm của Houston, Texas, chị ấy... hi vọng cuối cùng, sắp chết, ung thư ăn hết. Họ mang chị ấy đến Buổi nhóm. Khi người anh em của tôi, Anh Howard đang phát thẻ cầu nguyện đêm hôm ấy... Anh ấy thường lên phía trước giống như Billy sẽ làm, và trộn lẫn các thẻ cầu nguyện lại với nhau, rồi phát ra cho dân sự. Người đàn bà này đang ngồi đó, nhìn qua một bà khác còn đau nặng hơn bà, người y tá này, và có cảm xúc của người đau, bà đứng dậy đi ra phía sau tìm một chỗ ngồi ở phía sa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êm hôm đó khi Howard, người anh em của tôi đi vào, phát thẻ cầu nguyện ở phía trước, Đức Thánh Linh Phán, “Hãy đi ra phía sau và phát thẻ ở phía sau tối nay.” Và chị ấy đã có thẻ cầu nguyện, đi vào hàng. Đức Thánh Linh đã bảo chị về điều đó, và đã chữa lành chị hoàn toàn tuyệt đối. Điều đó đã xảy ra cách đây, 12 năm hay nhiều hơn nữa, và chị ấy vẫn còn làm y tá, chạy từ nhà xuống Texas. Anh...</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Chị Harris, chị có ở đây tối nay không? Chị ấy là y tá, một phụ nữ đáng yêu xinh đẹp ở đâu đó... Chị ấy đây này. Đúng thế, một y tá có giấy phép. Những ca ung thư vừa qua... Các bác sĩ biết trường hợp của chị phải nằm lại. Và bây giờ, họ nói với tôi những bác sĩ đã nghỉ hưu đó đến để giúp đỡ chị, biết rằng chị là một Cơ-đốc nhân kính sợ Đức Chúa Trời đã dâng đời sống chị cho Đấng Christ và Đức Chúa Trời đã chữa lành chị.</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Ồ, tôi đang cố gắng nói với các bạn điều gì? Đừng vấp phạm. Ngài là... Đừng vấp phạm vì cớ Ngài. Ngài đang làm việc đúng chương trình. Ừm-m. Đúng thế. </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Vậy thì Đức Thánh Linh đã hướng dẫn chúng ta nói tối hôm qua, rằng chúng ta không quay lại đằng sau; Chúng ta cũng không tiến lên. Chúng ta chỉ làm đúng thời khóa biểu, đây là Sứ điệp đúng lúc chúng ta phải có ngày hôm na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ếu người nào đó nói, “Ồ, đó là chuyện quá khứ.” Người nào đó nói như thế, hãy đi thuật cho Giăng (Mục sư của anh chị em, hay bất cứ ai. Hiểu không?) Kẻ què bước đi và kẻ mù được thấy, khối u biến mất, và những bệnh ung thư được chữa lành. Điều đó kéo dài bao lâu? Chừng nào anh chị em tin nó. Đúng thế. Đó là sự cứu rỗi kéo dài chừng nấy, cho nên nó kéo dài miễn là anh chị em tin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o nên bây giờ là sự khích lệ tốt; Hãy có đức tin nơi Đức Chúa Trời. Và Đấng Christ không lìa khỏi chúng ta. Đừng vấp phạm. Nếu Ngài đã Hứa điều đó, Ngài sẽ làm, và Ngài làm đúng giờ, hoàn toàn chính xác. Ngài thực hiện đúng chương trình từng lúc. Anh chị em nói, “Anh Branham à, tôi cảm thấy tối nay là tối của tôi. Tôi sẽ được chữa lành.” Đừng lo lắng. Ngài đúng giờ giấc; Anh chị em cứ làm đúng chương trình. Anh chị em tin đây là buổi tối của mình, nó đây này. Chúng ta hãy cúi đầu một lát để cầu nguyện.</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 xml:space="preserve">Kính lạy Cha Thiên Thượng nhân từ thánh khiết, chúng con đến gần Ngôi Thương Xót của Cha, xin ban cho chúng con ân điển của Cha tối nay để rao giảng Lời Đức Chúa Trời, để nhiều người có thể biết và tin, chúng con cầu xin nhơn Danh Đức Chúa Jêsus. A-men!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Trong khi tôi cầu nguyện ... Dân sự đã đưa vợ tôi lên chiều nay, cùng với con nhỏ của tôi là Giô-sép ở đâu đó trong tòa nhà này. Tôi cho là họ đã vào. Ông ầy là tín đồ Chứng Nhân Giê-hô-va, và vợ ông, tôi nghĩ là người của Giáo hội Anderson của Đức Chúa Trời. Bà ấy bị lao phổi. Bà đã được chữa lành. Bà có một đứa con bị tàn tật: </w:t>
      </w:r>
      <w:r>
        <w:rPr>
          <w:lang w:eastAsia="zh-TW"/>
        </w:rPr>
        <w:t>B</w:t>
      </w:r>
      <w:r>
        <w:rPr/>
        <w:t>ị bại liệt ở chân, kéo lê cái chân của nó. Họ theo dự Buổi nhóm. Họ ở Houston, bang Texas. Tôi nghĩ cùng chỗ với Chị Harris (chị đã từng ở nơi đó -- chỗ tối tăm trong góc phố, hay bất cứ nơi nào trên đó) đã được chữa lành. Họ đã ở đấy đêm mà Ánh Sáng đã giáng xuống đó.</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Họ ở Louisville. Họ sống ở bên ngoài Kentucky, và họ đến. Chính Anh Wood, tôi đoán không ít nhiều cũng là Chứng Nhân Giê-hô-va, đã lớn lên trong một gia đình hoàn toàn ở bên ngoài các Nhà thờ, và đại loại như vậy. Nhưng anh ấy gặp một cô gái đêm hôm ấy đã trở nên -- cứng đơ thật sự. Trong nhiều năm cô ấy đã nằm ‘plumb up around her hips’ và không thể cử động trong nhiều năm. Cô ấy đã sống lại từ đó, bước qua bục giảng, lấy cái cáng và đi về nhà, làm việc, chạy lên chạy xuống các bậc thềm ngày hôm sa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ậu bé đang ngồi trong xe lăn, một chân dài hơn chân kia, đã đứng dậy đi lên bục giảng và đứng ở đó. Cậu bé đã giảng ngay ngoài bục giảng, cả hai chân đã giống nhau. Và điều đó đã khiến cho chúng bắt đầu.</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Vì thế tôi đã đi đến Thụy điển và trở về, và họ đã chấm dứt một Buổi nhóm ở nơi nào đó ở Ohio đây. Họ đang trên đường về lại lều. Đêm hôm ấy Đức Thánh Linh Phán, “Một đứa bé phía sau mặc áo len dài tay, màu vàng, cha mẹ nó...” Nói hết thảy về họ. Họ chưa bao giờ thậm chí... Họ biết tôi chưa hề nghe điều gì về họ. Anh ấy là nhà thầu khoán ở Kentucky. Và Phán, “Đứa bé tàn tật đó được chữa lành, VÌ ĐÓ LÀ LỜI CHÚA PHÁN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ế đấy, nó ngồi ở đấy một lát lập tức người mẹ nói với chồng bà, “Đứa trẻ đã đứng dậy kìa,” điều gì giống như thế. Cậu bé đã đứng lên, 2 chân như nhau. Cậu bé đó tối nay là anh chàng trẻ tuổi đã cưới vợ, có một con. Và nếu tôi không lầm... David, cậu có trong nhà không? David Wood, anh ở đâu? Một chân kéo lên còn chân kia... Cậu ở đâu, David? Kia kìa, cậu ấy đang đứng ở cửa ra vào. Mời anh đi xuống lối này một lát, David, để họ có thể thấy không có... Thậm chí không biết chân nào đã bị tật, và nó đã được kéo thẳng ra dưới chân anh ấy.</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Chị từ Zion đến với đứa bé, chị thấy điều Đức Chúa Trời đã làm cho một trong những chân kia. Chị thấy những gì Ngài đã làm cho chị. Ngài là Đức Chúa Trời im lặng. Ngài thực hiện đúng chương trình. Điều duy nhất để cho chúng ta làm là cứ làm đúng đức tin với sự hiện hữu của Ngài ở đây, và nó sẽ xảy r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chỉ dành cho một Sứ điệp ngắn, và Billy đã khen tôi tối hôm qua, là tôi đã thật sự đi qua khoảng 35, hay 40 phút. Tôi đã làm mất 2 giờ hay ít hơn 1 chút. Nhưng nó - nó nói, “Ba làm tốt. Nếu ba có thể giảm xuống còn 20 phút thì tốt hơn cho mọi người.”</w:t>
      </w:r>
    </w:p>
    <w:p>
      <w:pPr>
        <w:pStyle w:val="Normal"/>
        <w:snapToGrid w:val="false"/>
        <w:jc w:val="both"/>
        <w:rPr/>
      </w:pPr>
      <w:r>
        <w:rPr>
          <w:rFonts w:eastAsia="Times New Roman"/>
        </w:rPr>
        <w:t xml:space="preserve">    </w:t>
      </w:r>
      <w:r>
        <w:rPr/>
        <w:tab/>
        <w:t>Tôi đáp, “Ồ, điều đó khó cho ba.” Vì thế, đấy, hầu như khó. Tôi đã nói nhiều, bởi vì tôi có một Chúa to lớn vĩ đại sắp đến, và tôi yêu điều đó rất nhiều đến nỗi tôi cứ tiếp tục nói.</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Nhưng anh chị em muốn xem trong Kinh thánh, nếu anh chị em đi vào I Vua chương 22, câu thứ 14, một câu cho chủ đề ngắn từ bối cảnh đó, nếu Chúa giúp, chúng ta đọc chỉ một chút.</w:t>
      </w:r>
    </w:p>
    <w:p>
      <w:pPr>
        <w:pStyle w:val="Normal"/>
        <w:snapToGrid w:val="false"/>
        <w:jc w:val="both"/>
        <w:rPr>
          <w:sz w:val="10"/>
          <w:szCs w:val="10"/>
        </w:rPr>
      </w:pPr>
      <w:r>
        <w:rPr>
          <w:sz w:val="10"/>
          <w:szCs w:val="10"/>
        </w:rPr>
      </w:r>
    </w:p>
    <w:p>
      <w:pPr>
        <w:pStyle w:val="Normal"/>
        <w:snapToGrid w:val="false"/>
        <w:ind w:left="567" w:firstLine="3"/>
        <w:jc w:val="both"/>
        <w:rPr>
          <w:b/>
          <w:b/>
        </w:rPr>
      </w:pPr>
      <w:r>
        <w:rPr>
          <w:b/>
        </w:rPr>
        <w:t>Nhưng Mi-chê đáp rằng: “Ta chỉ Đức Giê-hô-va Hằng Sống mà thề, ta sẽ báo cáo điều gì Đức Giê-hô-va Phán dặn t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a đã có một câu chuyện quan trọng phía trước chúng ta đây, nhưng không có thì giờ đến gần điều đó ngay. Tối mai, nếu có thể, đẹp ý Chúa, tôi muốn trở lại với Cựu Ước ở đây và nhắc lại Lời Phán về (pick up an article on) những vị Tiên tri và đưa chúng ra, nếu Chúa muốn. Vậy thì nó dường như giống Ngài đang phân phát cho tôi để nhận tối thứ Năm và tối thứ Sáu giảng “Dấu hiệu Con Thú” và “Ấn của Đức Chúa Trời,” và đó là điều đúng lúc tôi nghĩ Hội thánh nên biết.</w:t>
      </w:r>
    </w:p>
    <w:p>
      <w:pPr>
        <w:pStyle w:val="Normal"/>
        <w:snapToGrid w:val="false"/>
        <w:jc w:val="both"/>
        <w:rPr>
          <w:sz w:val="10"/>
          <w:szCs w:val="10"/>
        </w:rPr>
      </w:pPr>
      <w:r>
        <w:rPr>
          <w:sz w:val="10"/>
          <w:szCs w:val="10"/>
        </w:rPr>
      </w:r>
    </w:p>
    <w:p>
      <w:pPr>
        <w:pStyle w:val="Normal"/>
        <w:snapToGrid w:val="false"/>
        <w:jc w:val="both"/>
        <w:rPr/>
      </w:pPr>
      <w:r>
        <w:rPr>
          <w:vertAlign w:val="superscript"/>
        </w:rPr>
        <w:t>E-20</w:t>
      </w:r>
      <w:r>
        <w:rPr/>
        <w:t xml:space="preserve">  </w:t>
        <w:tab/>
        <w:t>Và bây giờ trong việc này chúng ta thấy rằng có một vua trong Y-sơ-ra-ên vào lúc này tên là A-háp. Ông là vua của Y-sơ-ra-ên, và đồng thời Giô-sa-phát là vua của Giu-đa. Giô-sa-phát là người công bình, một người kính sợ Đức Chúa Trời. Cha ông là A-sa trước ông là người kính sợ Đức Chúa Trời. Nhưng chúng ta thấy rằng A-háp thì hầu như là loại người mà chúng ta gọi là tín hữu lừng khừng, chỉ là một người hầu như đi... Gió thổi hướng nào, thì A-háp theo hướng ấ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Ông đã có một người vợ tên là Giê-sa-bên, ông đã cưới cô gái này để làm mạnh đất nước mình. Còn bà vợ là người thờ hình tượng, bà đã làm Y-sơ-ra-ên đổ nát. Những Thầy giảng hết thảy đều đã đi... Những Thầy giảng thật sự tốt đã trở nên hâm hẩm. Và - và hết thảy họ gần như đi thụt lùi. Nhưng chỉ có một cụ già không thể thay đổi. Đó là Ê-li. Ngài không lừa phỉnh ông; Cho nên ông đã ở lại ngay với Lời đó. Vì thế ông đã nói tiên tri về điều sẽ xảy ra với A-háp.</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Thế rồi ngày nọ Giô-sa-phát được mời xuống thăm vị vua của Y-sơ-ra-ên, họ thật sự giống như là anh em. Giám Lý, Báp-tít, Trường Lão, Ngũ Tuần, họ là những anh em. Hết thảy đều cùng một chủng tộc và giống nhau, được cho là hầu việc cùng một Đức Chúa Trời. Và A-háp là... Ông là một tín hữu, tín hữu hâm hẩm, nửa vời. Nhưng vợ ông là.. Ông là cái đầu trong nhà, nhưng bà phải là cái cổ để xoay cái đầu đó, vì thế bất cứ việc gì bà nói... Bà là hệ thố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Và, thưa anh em, cho phép tôi nói điều này với lòng tôn trọng với những đảng viên Đảng Dân chủ “good square-backed”: </w:t>
      </w:r>
      <w:r>
        <w:rPr>
          <w:lang w:eastAsia="zh-TW"/>
        </w:rPr>
        <w:t>Đ</w:t>
      </w:r>
      <w:r>
        <w:rPr/>
        <w:t>ó là điều chúng tôi hiểu lúc này. Nó có thể tốt, nhưng có một hệ thống phía sau để điều khiển cái đầu đó. Và chúng ta đã làm công việc tương tự hoàn toàn... Chúng ta sẽ đi đến điều đó sa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ì thế, tuy nhiên người đàn bà này hoàn toàn điều khiển ông. Bất cứ điều gì bà muốn, bà bắt ông làm điều đó, bao quanh (wrapped around) ngón tay ông. Và bà điều khiển ngai vàng. Bà là quyền hành đằng sau ngai vàng.</w:t>
      </w:r>
    </w:p>
    <w:p>
      <w:pPr>
        <w:pStyle w:val="Normal"/>
        <w:snapToGrid w:val="false"/>
        <w:jc w:val="both"/>
        <w:rPr>
          <w:sz w:val="10"/>
          <w:szCs w:val="10"/>
        </w:rPr>
      </w:pPr>
      <w:r>
        <w:rPr>
          <w:sz w:val="10"/>
          <w:szCs w:val="10"/>
        </w:rPr>
      </w:r>
    </w:p>
    <w:p>
      <w:pPr>
        <w:pStyle w:val="Normal"/>
        <w:snapToGrid w:val="false"/>
        <w:jc w:val="both"/>
        <w:rPr/>
      </w:pPr>
      <w:r>
        <w:rPr>
          <w:vertAlign w:val="superscript"/>
        </w:rPr>
        <w:t>E-22</w:t>
      </w:r>
      <w:r>
        <w:rPr/>
        <w:t xml:space="preserve">  </w:t>
        <w:tab/>
        <w:t>Như vậy Giô-sa-phát được mời xuống thăm A-háp, và A-háp chỉ cho ông thấy tất cả tất cả những thứ lộng lẫy của Y-sơ-ra-ên. Nào, đó là khi một tín hữu có thể ăn ý với kẻ đồng hành sai trái. Khi Giô-sa-phát đi với làm bạn với A-háp ông đã đi vào chỗ sai lầm. Bây giờ, có quá nhiều lần nhiều người có thể làm điều đó với những ý định tốt. Nhiều người không muốn làm điều sai trật. Tôi tin nhiều người tối nay ở trong tội lỗi thật sự họ không muốn làm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ách đây một thời gian một cô gái trẻ đẹp ở trong phòng bệnh tâm thần... Và người ta có phòng cấp cứu, và tôi đã trở lại đó... Một phụ nữ đẹp tôi chưa từng thấy... Tôi nhìn quanh một số người trong chiếc áo bó dành cho người điên. Cô ấy nói, “Ông nhận tôi trước tiên chứ, Anh Branham?”</w:t>
      </w:r>
    </w:p>
    <w:p>
      <w:pPr>
        <w:pStyle w:val="Normal"/>
        <w:snapToGrid w:val="false"/>
        <w:jc w:val="both"/>
        <w:rPr/>
      </w:pPr>
      <w:r>
        <w:rPr>
          <w:rFonts w:eastAsia="Times New Roman"/>
        </w:rPr>
        <w:t xml:space="preserve">    </w:t>
      </w:r>
      <w:r>
        <w:rPr/>
        <w:tab/>
        <w:t>Tôi nghĩ: “Nhận trước tiên à? Cô ấy không phải là bệnh nhân?” Nhưng cô ta là người bệnh.</w:t>
      </w:r>
    </w:p>
    <w:p>
      <w:pPr>
        <w:pStyle w:val="Normal"/>
        <w:snapToGrid w:val="false"/>
        <w:jc w:val="both"/>
        <w:rPr>
          <w:sz w:val="10"/>
          <w:szCs w:val="10"/>
        </w:rPr>
      </w:pPr>
      <w:r>
        <w:rPr>
          <w:sz w:val="10"/>
          <w:szCs w:val="10"/>
        </w:rPr>
      </w:r>
    </w:p>
    <w:p>
      <w:pPr>
        <w:pStyle w:val="Normal"/>
        <w:snapToGrid w:val="false"/>
        <w:jc w:val="both"/>
        <w:rPr/>
      </w:pPr>
      <w:r>
        <w:rPr>
          <w:vertAlign w:val="superscript"/>
        </w:rPr>
        <w:t>E-23</w:t>
      </w:r>
      <w:r>
        <w:rPr/>
        <w:t xml:space="preserve">  </w:t>
        <w:tab/>
        <w:t>Cô ấy kể cho tôi nghe về cô đã sống như thế nào, và tôi đã nói với cô, “Cô không muốn làm điều đó, phải không?”</w:t>
      </w:r>
    </w:p>
    <w:p>
      <w:pPr>
        <w:pStyle w:val="Normal"/>
        <w:snapToGrid w:val="false"/>
        <w:jc w:val="both"/>
        <w:rPr/>
      </w:pPr>
      <w:r>
        <w:rPr>
          <w:rFonts w:eastAsia="Times New Roman"/>
        </w:rPr>
        <w:t xml:space="preserve">    </w:t>
      </w:r>
      <w:r>
        <w:rPr/>
        <w:tab/>
        <w:t>Cô gái đáp, “Không, thưa ông, không. Điều gì đó đã bắt tôi làm điều đó.”</w:t>
      </w:r>
    </w:p>
    <w:p>
      <w:pPr>
        <w:pStyle w:val="Normal"/>
        <w:snapToGrid w:val="false"/>
        <w:jc w:val="both"/>
        <w:rPr/>
      </w:pPr>
      <w:r>
        <w:rPr>
          <w:rFonts w:eastAsia="Times New Roman"/>
        </w:rPr>
        <w:t xml:space="preserve">    </w:t>
      </w:r>
      <w:r>
        <w:rPr/>
        <w:tab/>
        <w:t>Tôi nói, “Có thể giống như hình thức cũ nhưng đó là ma quỉ.”</w:t>
      </w:r>
    </w:p>
    <w:p>
      <w:pPr>
        <w:pStyle w:val="Normal"/>
        <w:snapToGrid w:val="false"/>
        <w:jc w:val="both"/>
        <w:rPr/>
      </w:pPr>
      <w:r>
        <w:rPr>
          <w:rFonts w:eastAsia="Times New Roman"/>
        </w:rPr>
        <w:t xml:space="preserve">    </w:t>
      </w:r>
      <w:r>
        <w:rPr/>
        <w:tab/>
        <w:t>Cô ấy nói, “Tôi luôn luôn tin điều đó.” Và Đức Chúa Trời đã giải cứu người phụ nữ đó. Cô đã kết hôn và có con tối nay. Và cô đã là người say xỉn, gái điếm, ồ, anh chị em không bao giờ... Thật là một đời sống khủng khiếp như vậy. Nhưng điều đó hoàn toàn... Họ không muốn làm điều đó nhưng điều gì đó điều khiển họ làm. Họ không muốn làm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đi xuống đường Bowery và chọn một số người nghiện rượu đó và hỏi, “Ồ, anh tên gì?’</w:t>
      </w:r>
    </w:p>
    <w:p>
      <w:pPr>
        <w:pStyle w:val="Normal"/>
        <w:snapToGrid w:val="false"/>
        <w:jc w:val="both"/>
        <w:rPr/>
      </w:pPr>
      <w:r>
        <w:rPr>
          <w:rFonts w:eastAsia="Times New Roman"/>
        </w:rPr>
        <w:t xml:space="preserve">    </w:t>
      </w:r>
      <w:r>
        <w:rPr/>
        <w:tab/>
        <w:t>“Anh sẽ mời tôi một ly chứ?”</w:t>
      </w:r>
    </w:p>
    <w:p>
      <w:pPr>
        <w:pStyle w:val="Normal"/>
        <w:snapToGrid w:val="false"/>
        <w:jc w:val="both"/>
        <w:rPr/>
      </w:pPr>
      <w:r>
        <w:rPr>
          <w:rFonts w:eastAsia="Times New Roman"/>
        </w:rPr>
        <w:t xml:space="preserve">    </w:t>
      </w:r>
      <w:r>
        <w:rPr/>
        <w:tab/>
        <w:t>“Không, tôi không uống rượu. Tôi là Mục sư.”</w:t>
      </w:r>
    </w:p>
    <w:p>
      <w:pPr>
        <w:pStyle w:val="Normal"/>
        <w:snapToGrid w:val="false"/>
        <w:jc w:val="both"/>
        <w:rPr/>
      </w:pPr>
      <w:r>
        <w:rPr>
          <w:rFonts w:eastAsia="Times New Roman"/>
        </w:rPr>
        <w:t xml:space="preserve">    </w:t>
      </w:r>
      <w:r>
        <w:rPr/>
        <w:tab/>
        <w:t>Người đó nói, “Đứng lên và nhìn lối này, anh có thể thấy ngân hàng mà tôi là chủ tịch đó.” Anh em hiểu không? Điều đó là sự thật hoàn toàn. Nhưng họ - họ không muốn làm điều đó; Điều gì đó bắt họ làm điều ấy.</w:t>
      </w:r>
    </w:p>
    <w:p>
      <w:pPr>
        <w:pStyle w:val="Normal"/>
        <w:snapToGrid w:val="false"/>
        <w:jc w:val="both"/>
        <w:rPr>
          <w:sz w:val="10"/>
          <w:szCs w:val="10"/>
        </w:rPr>
      </w:pPr>
      <w:r>
        <w:rPr>
          <w:sz w:val="10"/>
          <w:szCs w:val="10"/>
        </w:rPr>
      </w:r>
    </w:p>
    <w:p>
      <w:pPr>
        <w:pStyle w:val="Normal"/>
        <w:snapToGrid w:val="false"/>
        <w:jc w:val="both"/>
        <w:rPr/>
      </w:pPr>
      <w:r>
        <w:rPr>
          <w:vertAlign w:val="superscript"/>
        </w:rPr>
        <w:t>E-24</w:t>
      </w:r>
      <w:r>
        <w:rPr/>
        <w:t xml:space="preserve">  </w:t>
        <w:tab/>
        <w:t>Tôi có một người bạn có lẽ tối nay đang ngồi đâu đó tại đây. Chị ấy luôn luôn đến; Và gần như hết thảy anh chị em dã quen với Rosella Griffin. Chị ấy là một trong những người nghiện rượu nhất Chicago. Khu nhà ổ chuột của bọn lưu manh không là gì cả với Rosella. Và chị ấy đã đến buổi nhóm Hammond, ở đó Đức Thánh Linh đã kêu gọi chị và nói tất cả về điều đó. Chị được giải thoát khỏi chứng nghiện rượu, và bây giờ chị làm việc ở các nhà giam và những công việc về nghiện rượu. Rosella, chị ngồi ở đâu? Chị có mặt trong tòa nhà này không? Vâng, chị ấy đây rồi, ngay ở đây, và một Thánh đồ của Đức Chúa Trời. Con người đáng yêu đã từ bỏ sự sống và đầu phục chính mình với Đấng Christ, và giờ đâ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thấy chị đến bục (xin lỗi, Chị Rosella) chị ấy người trông xấu xí khốn khổ, bị lé mắt... ? ... Anh chị em chưa bao giờ thấy một người trông giống như vậy. Và tôi muốn anh em... Tôi không nói điều này để tâng bốc chị ấy, những Rosella tối nay là một phụ nữ trẻ trung, xinh đẹp, đáng yêu. Trông chị trẻ lại 15, 20 tuổi. Và chị - chị là người đáng yêu, và - và không bao giờ uống rượu. Khi hết bệnh viện này đến bệnh khác, bác sĩ này đến bác sĩ khác, Hội Chống Nghiện Rượu của Chicago, tất cả đều từ chối chị ấy như là một ca vô phương cứu chữa, còn chị ngồi ở đó tối nay, sau nhiều năm.</w:t>
      </w:r>
    </w:p>
    <w:p>
      <w:pPr>
        <w:pStyle w:val="Normal"/>
        <w:snapToGrid w:val="false"/>
        <w:jc w:val="both"/>
        <w:rPr>
          <w:sz w:val="10"/>
          <w:szCs w:val="10"/>
        </w:rPr>
      </w:pPr>
      <w:r>
        <w:rPr>
          <w:sz w:val="10"/>
          <w:szCs w:val="10"/>
        </w:rPr>
      </w:r>
    </w:p>
    <w:p>
      <w:pPr>
        <w:pStyle w:val="Normal"/>
        <w:snapToGrid w:val="false"/>
        <w:ind w:left="884" w:hanging="0"/>
        <w:jc w:val="both"/>
        <w:rPr>
          <w:i/>
          <w:i/>
        </w:rPr>
      </w:pPr>
      <w:r>
        <w:rPr>
          <w:i/>
        </w:rPr>
        <w:t xml:space="preserve">Ngợi khen Chúa từ ái ban ơn lạ lùng, đời tôi vốn tràn những lệ đắng. </w:t>
      </w:r>
    </w:p>
    <w:p>
      <w:pPr>
        <w:pStyle w:val="Normal"/>
        <w:snapToGrid w:val="false"/>
        <w:ind w:left="884" w:hanging="0"/>
        <w:jc w:val="both"/>
        <w:rPr>
          <w:i/>
          <w:i/>
        </w:rPr>
      </w:pPr>
      <w:r>
        <w:rPr>
          <w:i/>
        </w:rPr>
        <w:t xml:space="preserve">Tôi đã hư mất bao ngày, </w:t>
      </w:r>
    </w:p>
    <w:p>
      <w:pPr>
        <w:pStyle w:val="Normal"/>
        <w:snapToGrid w:val="false"/>
        <w:ind w:left="884" w:hanging="0"/>
        <w:jc w:val="both"/>
        <w:rPr>
          <w:i/>
          <w:i/>
        </w:rPr>
      </w:pPr>
      <w:r>
        <w:rPr>
          <w:i/>
        </w:rPr>
        <w:t>Lầm than trong nơi tội đầy, mà ơn Chúa từ ái khoan nhân.</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Chính là thế đấy.</w:t>
      </w:r>
    </w:p>
    <w:p>
      <w:pPr>
        <w:pStyle w:val="Normal"/>
        <w:snapToGrid w:val="false"/>
        <w:jc w:val="both"/>
        <w:rPr>
          <w:sz w:val="10"/>
          <w:szCs w:val="10"/>
        </w:rPr>
      </w:pPr>
      <w:r>
        <w:rPr>
          <w:sz w:val="10"/>
          <w:szCs w:val="10"/>
        </w:rPr>
      </w:r>
    </w:p>
    <w:p>
      <w:pPr>
        <w:pStyle w:val="Normal"/>
        <w:snapToGrid w:val="false"/>
        <w:jc w:val="both"/>
        <w:rPr/>
      </w:pPr>
      <w:r>
        <w:rPr>
          <w:vertAlign w:val="superscript"/>
        </w:rPr>
        <w:t>E-25</w:t>
      </w:r>
      <w:r>
        <w:rPr/>
        <w:t xml:space="preserve">  </w:t>
        <w:tab/>
        <w:t>Anh chị em thấy điều Đức Chúa Trời có thể làm với chứng nghiện rượu chứ? Những trường hợp ung thư, thấy Đức Chúa Trời có thể làm gì chứ? Chân ngắn, tàn tật, thấy điều Đức Chúa Trời có thể làm được chứng là Đức Chúa Trời. Ngài hành động đúng giờ.</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ng ta thấy người đàn ông này đã có một người bạn sai trật. Và tội nhân, các bạn nghe những người kia la lớn; Anh chị em thấy người phụ nữ đó chạy xuống đó và bắt đầu cách này mà không có khối u to lớn đó, quá đầy dẫy sự vinh hiển đến nỗi chị ấy không - không thể nói được điều gì và bắt đầu nói tiếng lạ. Tại sao, chị ấy quá đầy dẫy quyền năng của Đức Chúa Trời đến nỗi đã lấy đi khối u đó ra ở đây mà chị không thể nói bằng ngôn ngữ của chính mình được. Chị chỉ ngợi khen Chúa. Thấy không? Điều đó cũng sẽ vậy. Vì thế Ngài làm việc đúng giờ, </w:t>
      </w:r>
      <w:r>
        <w:rPr>
          <w:b/>
        </w:rPr>
        <w:t>“Vì Lời hứa thuộc về các ngươi, con cái các ngươi, và thuộc về hết thảy mọi người ở xa, tức là bao nhiêu người mà Chúa là Đức Chúa Trời chúng ta sẽ gọi.”</w:t>
      </w:r>
    </w:p>
    <w:p>
      <w:pPr>
        <w:pStyle w:val="Normal"/>
        <w:snapToGrid w:val="false"/>
        <w:jc w:val="both"/>
        <w:rPr/>
      </w:pPr>
      <w:r>
        <w:rPr>
          <w:rFonts w:eastAsia="Times New Roman"/>
        </w:rPr>
        <w:t xml:space="preserve">    </w:t>
      </w:r>
      <w:r>
        <w:rPr/>
        <w:tab/>
        <w:t>Anh em nói, “Thưa Mục sư, Giáo hội của tôi không tin điều đó.” Ồ, các - các bạn đã đi với một người bạn sai trật. Người đó có nhiều sự lộng lẫy lấp lánh, và A-háp đã tất cả sự lộng lẫy của...</w:t>
      </w:r>
    </w:p>
    <w:p>
      <w:pPr>
        <w:pStyle w:val="Normal"/>
        <w:snapToGrid w:val="false"/>
        <w:jc w:val="both"/>
        <w:rPr>
          <w:sz w:val="10"/>
          <w:szCs w:val="10"/>
        </w:rPr>
      </w:pPr>
      <w:r>
        <w:rPr>
          <w:sz w:val="10"/>
          <w:szCs w:val="10"/>
        </w:rPr>
      </w:r>
    </w:p>
    <w:p>
      <w:pPr>
        <w:pStyle w:val="Normal"/>
        <w:snapToGrid w:val="false"/>
        <w:jc w:val="both"/>
        <w:rPr/>
      </w:pPr>
      <w:r>
        <w:rPr>
          <w:vertAlign w:val="superscript"/>
        </w:rPr>
        <w:t>E-26</w:t>
      </w:r>
      <w:r>
        <w:rPr/>
        <w:t xml:space="preserve">  </w:t>
        <w:tab/>
        <w:t>Tôi đoán Giô-sa-phát phát có thể nói, “Ông vẫn tin Đức Giê-hô-va chứ?’</w:t>
      </w:r>
    </w:p>
    <w:p>
      <w:pPr>
        <w:pStyle w:val="Normal"/>
        <w:snapToGrid w:val="false"/>
        <w:jc w:val="both"/>
        <w:rPr/>
      </w:pPr>
      <w:r>
        <w:rPr>
          <w:rFonts w:eastAsia="Times New Roman"/>
        </w:rPr>
        <w:t xml:space="preserve">    </w:t>
      </w:r>
      <w:r>
        <w:rPr/>
        <w:tab/>
        <w:t>“Ồ, tại sao, chắc chắn rồi, chúng ta tin nơi Đức Giê-hô-va, tất nhiên rồi, nhất định là thế.”</w:t>
      </w:r>
    </w:p>
    <w:p>
      <w:pPr>
        <w:pStyle w:val="Normal"/>
        <w:snapToGrid w:val="false"/>
        <w:jc w:val="both"/>
        <w:rPr/>
      </w:pPr>
      <w:r>
        <w:rPr>
          <w:rFonts w:eastAsia="Times New Roman"/>
        </w:rPr>
        <w:t xml:space="preserve">    </w:t>
      </w:r>
      <w:r>
        <w:rPr/>
        <w:tab/>
        <w:t>“Tốt lắm, vậy thì...”</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hi thế gian mời mọc anh chị em ở đâu đó, nên nhớ, họ có cái rìu để nghiền nát (có lý do riêng để xen vào) (got an axe to grind). Anh em hiểu không? Và cô gái trẻ, cô đến đây, cô đây xuất thân từ một gia đình Cơ-đốc, không bao giờ hút thuốc hay uống rượu, và cô gái đó cố gắng từ bỏ hút thuốc, cô phải có cái rìu để nghiền nát. Người thanh niên kia muốn mời cô ra để khiêu vũ, có một lý do để xen vào. Thấy không? Cứ nhìn xem. Hãy tránh xa người bạn đó. Tránh xa khỏi điều đó. Cho dù họ có vẻ tốt thế nào đi nữa, hãy tránh xa mọi bóng dáng của kẻ dữ, Kinh thánh đã nói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ãy tránh xa điều đó. Đừng thấy -- Anh chị em có thể gần nó chừng nào mà không phạm tội; Hãy đảm bảo chắc chắn anh chị em có thể tránh xa điều đó. Đó là điều nên làm. Đừng bao giờ thấy nó gần gũi rồi anh chị em có thể phạm tội; Hãy đảm bảo chắc chắn anh chị em có thể tránh xa được.</w:t>
      </w:r>
    </w:p>
    <w:p>
      <w:pPr>
        <w:pStyle w:val="Normal"/>
        <w:snapToGrid w:val="false"/>
        <w:jc w:val="both"/>
        <w:rPr>
          <w:sz w:val="10"/>
          <w:szCs w:val="10"/>
        </w:rPr>
      </w:pPr>
      <w:r>
        <w:rPr>
          <w:sz w:val="10"/>
          <w:szCs w:val="10"/>
        </w:rPr>
      </w:r>
    </w:p>
    <w:p>
      <w:pPr>
        <w:pStyle w:val="Normal"/>
        <w:snapToGrid w:val="false"/>
        <w:jc w:val="both"/>
        <w:rPr/>
      </w:pPr>
      <w:r>
        <w:rPr>
          <w:vertAlign w:val="superscript"/>
        </w:rPr>
        <w:t>E-27</w:t>
      </w:r>
      <w:r>
        <w:rPr/>
        <w:t xml:space="preserve">  </w:t>
        <w:tab/>
        <w:t>Giống như người Ái-nhĩ-lan định băng qua núi. Họ có 3 người lái xe ở đó. Ông nói, “Ồ, vách đá lớn đó, có con đường đi lên đó không?</w:t>
      </w:r>
    </w:p>
    <w:p>
      <w:pPr>
        <w:pStyle w:val="Normal"/>
        <w:snapToGrid w:val="false"/>
        <w:jc w:val="both"/>
        <w:rPr/>
      </w:pPr>
      <w:r>
        <w:rPr>
          <w:rFonts w:eastAsia="Times New Roman"/>
        </w:rPr>
        <w:t xml:space="preserve">    </w:t>
      </w:r>
      <w:r>
        <w:rPr/>
        <w:tab/>
        <w:t>Người đó đáp, “Đó là con đường.”</w:t>
      </w:r>
    </w:p>
    <w:p>
      <w:pPr>
        <w:pStyle w:val="Normal"/>
        <w:snapToGrid w:val="false"/>
        <w:jc w:val="both"/>
        <w:rPr/>
      </w:pPr>
      <w:r>
        <w:rPr>
          <w:rFonts w:eastAsia="Times New Roman"/>
        </w:rPr>
        <w:t xml:space="preserve">    </w:t>
      </w:r>
      <w:r>
        <w:rPr/>
        <w:tab/>
        <w:t>Ông hỏi, “Con đường đó rộng chừng nào?”</w:t>
      </w:r>
    </w:p>
    <w:p>
      <w:pPr>
        <w:pStyle w:val="Normal"/>
        <w:snapToGrid w:val="false"/>
        <w:jc w:val="both"/>
        <w:rPr/>
      </w:pPr>
      <w:r>
        <w:rPr>
          <w:rFonts w:eastAsia="Times New Roman"/>
        </w:rPr>
        <w:t xml:space="preserve">    </w:t>
      </w:r>
      <w:r>
        <w:rPr/>
        <w:tab/>
        <w:t>Đáp, “Nó rộng 2 tấc rưỡi, đủ chỗ cho chiếc xe ngựa.”</w:t>
      </w:r>
    </w:p>
    <w:p>
      <w:pPr>
        <w:pStyle w:val="Normal"/>
        <w:snapToGrid w:val="false"/>
        <w:jc w:val="both"/>
        <w:rPr/>
      </w:pPr>
      <w:r>
        <w:rPr>
          <w:rFonts w:eastAsia="Times New Roman"/>
        </w:rPr>
        <w:t xml:space="preserve">    </w:t>
      </w:r>
      <w:r>
        <w:rPr/>
        <w:tab/>
        <w:t>Họ nói, “Tốt hơn là ông nên chọn một người đánh xe thật giỏi.”</w:t>
      </w:r>
    </w:p>
    <w:p>
      <w:pPr>
        <w:pStyle w:val="Normal"/>
        <w:snapToGrid w:val="false"/>
        <w:jc w:val="both"/>
        <w:rPr/>
      </w:pPr>
      <w:r>
        <w:rPr>
          <w:rFonts w:eastAsia="Times New Roman"/>
        </w:rPr>
        <w:t xml:space="preserve">    </w:t>
      </w:r>
      <w:r>
        <w:rPr/>
        <w:tab/>
        <w:t>Ông nói, “Tôi phải đi lên núi, băng qua nó.”</w:t>
      </w:r>
    </w:p>
    <w:p>
      <w:pPr>
        <w:pStyle w:val="Normal"/>
        <w:snapToGrid w:val="false"/>
        <w:jc w:val="both"/>
        <w:rPr/>
      </w:pPr>
      <w:r>
        <w:rPr>
          <w:rFonts w:eastAsia="Times New Roman"/>
        </w:rPr>
        <w:t xml:space="preserve">    </w:t>
      </w:r>
      <w:r>
        <w:rPr/>
        <w:tab/>
        <w:t>Một người nói, “Tôi có thể điều khiển những con ngựa của tôi phi nước đại, với cái roi da và luôn luôn cách bờ vực 5 phân mà không rơi xuống hố.”</w:t>
      </w:r>
    </w:p>
    <w:p>
      <w:pPr>
        <w:pStyle w:val="Normal"/>
        <w:snapToGrid w:val="false"/>
        <w:jc w:val="both"/>
        <w:rPr/>
      </w:pPr>
      <w:r>
        <w:rPr>
          <w:rFonts w:eastAsia="Times New Roman"/>
        </w:rPr>
        <w:t xml:space="preserve">    </w:t>
      </w:r>
      <w:r>
        <w:rPr/>
        <w:tab/>
        <w:t>Người khác tiến lên nói, “Tôi có thể phi nước đại với những con ngựa của tôi cách bờ vực 7 phân mà không rơi xuống hố.”</w:t>
      </w:r>
    </w:p>
    <w:p>
      <w:pPr>
        <w:pStyle w:val="Normal"/>
        <w:snapToGrid w:val="false"/>
        <w:jc w:val="both"/>
        <w:rPr/>
      </w:pPr>
      <w:r>
        <w:rPr>
          <w:rFonts w:eastAsia="Times New Roman"/>
        </w:rPr>
        <w:t xml:space="preserve">    </w:t>
      </w:r>
      <w:r>
        <w:rPr/>
        <w:tab/>
        <w:t>Người khác nữa đang đứng ở đó, đưa tay ra dấu. Ông ấy hỏi, “Còn ông thì sao?”</w:t>
      </w:r>
    </w:p>
    <w:p>
      <w:pPr>
        <w:pStyle w:val="Normal"/>
        <w:snapToGrid w:val="false"/>
        <w:jc w:val="both"/>
        <w:rPr/>
      </w:pPr>
      <w:r>
        <w:rPr>
          <w:rFonts w:eastAsia="Times New Roman"/>
        </w:rPr>
        <w:t xml:space="preserve">    </w:t>
      </w:r>
      <w:r>
        <w:rPr/>
        <w:tab/>
        <w:t>Anh ta nói, “Thưa ông, tôi có thể làm điều đó, nhưng tôi không muốn làm lúc này. Tôi giữ khoảng cách thật xa đúng như ông muốn.”</w:t>
      </w:r>
    </w:p>
    <w:p>
      <w:pPr>
        <w:pStyle w:val="Normal"/>
        <w:snapToGrid w:val="false"/>
        <w:jc w:val="both"/>
        <w:rPr/>
      </w:pPr>
      <w:r>
        <w:rPr>
          <w:rFonts w:eastAsia="Times New Roman"/>
        </w:rPr>
        <w:t xml:space="preserve">    </w:t>
      </w:r>
      <w:r>
        <w:rPr/>
        <w:tab/>
        <w:t>Ông nói, “Tôi chọn người này.” Đúng thế. Đó là cách nó xảy ra. Đừng thấy điều gì anh em có thể làm bằng cách đến gần nó trước Đức Chúa Trời; Hãy bảo đảm chắc chắn anh em có thể tránh xa khỏi tội lỗi, và mọi hình thức, lễ nghi, và sự vô tín. Và kiêng cử mọi điều vô tín. Hãy tránh xa khỏi điều đó. Không can thiệp vào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ghĩ nếu một người đã từng qua xứ Ca-na-an và nếm trải mọi thứ tốt lành của Đức Chúa Trời, anh chị em không phải lo lắng nhiều về người đó. Họ sẽ luôn giữ khoảng cách với nó, miễn là họ đã nếm trải những trái nho của xứ Ca-na-an.</w:t>
      </w:r>
    </w:p>
    <w:p>
      <w:pPr>
        <w:pStyle w:val="Normal"/>
        <w:snapToGrid w:val="false"/>
        <w:jc w:val="both"/>
        <w:rPr>
          <w:sz w:val="10"/>
          <w:szCs w:val="10"/>
        </w:rPr>
      </w:pPr>
      <w:r>
        <w:rPr>
          <w:sz w:val="10"/>
          <w:szCs w:val="10"/>
        </w:rPr>
      </w:r>
    </w:p>
    <w:p>
      <w:pPr>
        <w:pStyle w:val="Normal"/>
        <w:snapToGrid w:val="false"/>
        <w:jc w:val="both"/>
        <w:rPr/>
      </w:pPr>
      <w:r>
        <w:rPr>
          <w:vertAlign w:val="superscript"/>
        </w:rPr>
        <w:t>E-28</w:t>
      </w:r>
      <w:r>
        <w:rPr/>
        <w:t xml:space="preserve">  </w:t>
        <w:tab/>
        <w:t>Giô-sa-phát đi xuống và A-háp phô trương cho ông thấy mọi sự lộng lẫy của nước mình. Lúc bấy giờ, ông đã có cái rìu để nghiền nát, và ông nói, “Vua biết xứ Ra-mốt Ga-la-át ở trên đó thuộc về chúng ta. Khi Giô-suê phân chia xứ... Vua là người làm chứng điều đó. Vâng, thưa vua, vua là người làm chứng xứ đó được chia cho chúng ta. Và vua xứ Si-ri đã chiếm xứ, mà nó thuộc về chúng ta. Nào, điều đó đúng không?”</w:t>
      </w:r>
    </w:p>
    <w:p>
      <w:pPr>
        <w:pStyle w:val="Normal"/>
        <w:snapToGrid w:val="false"/>
        <w:jc w:val="both"/>
        <w:rPr/>
      </w:pPr>
      <w:r>
        <w:rPr>
          <w:rFonts w:eastAsia="Times New Roman"/>
        </w:rPr>
        <w:t xml:space="preserve">    </w:t>
      </w:r>
      <w:r>
        <w:rPr/>
        <w:tab/>
        <w:t>Giô-sa-phát nói, “Đúng thế, chắc chắn rồi, chúng ta hết thảy đều là dân Y-sơ-ra-ên.”</w:t>
      </w:r>
    </w:p>
    <w:p>
      <w:pPr>
        <w:pStyle w:val="Normal"/>
        <w:snapToGrid w:val="false"/>
        <w:jc w:val="both"/>
        <w:rPr/>
      </w:pPr>
      <w:r>
        <w:rPr>
          <w:rFonts w:eastAsia="Times New Roman"/>
        </w:rPr>
        <w:t xml:space="preserve">    </w:t>
      </w:r>
      <w:r>
        <w:rPr/>
        <w:tab/>
        <w:t>A-háp nói, “Bây giờ, vua hãy gia nhập quân đội vua với quân đội của tôi chứ?” Cả hai chúng ta với nhau, chúng ta sẽ đi lên đó và đuổi vua Si-ri ra khỏi đó, bởi vì xứ đó là của chúng t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ấy, họ có thể trưng bày, thế gian có thể... Ma quỉ có thể trưng bày cho anh chị em thấy những lý do mạnh mẽ tốt đẹp sáng lạng, và thậm chí mang điều đó vào Lời Kinh thánh. Chúng nói, “Nào bây giờ, hết chúng ta thật sự là... Chúng ta là con cái Đức Chúa Trời.” Ồ, không, không, không, không. “Chúng ta hết thảy đều có niềm tin giống nhau.” Ồ, không. Không, thưa quí vị. Dĩ nhiên chúng ta không giống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ế nên họ... Anh chị em biết, Giu-đe đã nói, ra lệnh</w:t>
      </w:r>
      <w:r>
        <w:rPr>
          <w:lang w:eastAsia="zh-TW"/>
        </w:rPr>
        <w:t>,</w:t>
      </w:r>
      <w:r>
        <w:rPr/>
        <w:t xml:space="preserve"> </w:t>
      </w:r>
      <w:r>
        <w:rPr>
          <w:b/>
          <w:lang w:eastAsia="zh-TW"/>
        </w:rPr>
        <w:t>“Phải</w:t>
      </w:r>
      <w:r>
        <w:rPr>
          <w:b/>
        </w:rPr>
        <w:t xml:space="preserve"> sốt sắng </w:t>
      </w:r>
      <w:r>
        <w:rPr>
          <w:rStyle w:val="Em"/>
          <w:b/>
        </w:rPr>
        <w:t xml:space="preserve">vì </w:t>
      </w:r>
      <w:r>
        <w:rPr>
          <w:rStyle w:val="Em"/>
          <w:b/>
          <w:lang w:eastAsia="zh-TW"/>
        </w:rPr>
        <w:t>Đ</w:t>
      </w:r>
      <w:r>
        <w:rPr>
          <w:rStyle w:val="Em"/>
          <w:b/>
        </w:rPr>
        <w:t>ạo mà tranh chiến</w:t>
      </w:r>
      <w:r>
        <w:rPr>
          <w:b/>
        </w:rPr>
        <w:t xml:space="preserve">, không phải một đức tin, mà là </w:t>
      </w:r>
      <w:r>
        <w:rPr>
          <w:b/>
          <w:lang w:eastAsia="zh-TW"/>
        </w:rPr>
        <w:t>Đ</w:t>
      </w:r>
      <w:r>
        <w:rPr>
          <w:b/>
        </w:rPr>
        <w:t>ạo đã truyền cho các</w:t>
      </w:r>
      <w:r>
        <w:rPr>
          <w:b/>
          <w:lang w:eastAsia="zh-TW"/>
        </w:rPr>
        <w:t xml:space="preserve"> T</w:t>
      </w:r>
      <w:r>
        <w:rPr>
          <w:b/>
        </w:rPr>
        <w:t>hánh một lần đủ rồi.</w:t>
      </w:r>
      <w:r>
        <w:rPr>
          <w:b/>
          <w:lang w:eastAsia="zh-TW"/>
        </w:rPr>
        <w:t>”</w:t>
      </w:r>
      <w:r>
        <w:rPr/>
        <w:t xml:space="preserve"> Đúng thế. </w:t>
      </w:r>
      <w:r>
        <w:rPr>
          <w:b/>
          <w:lang w:eastAsia="zh-TW"/>
        </w:rPr>
        <w:t>“</w:t>
      </w:r>
      <w:r>
        <w:rPr>
          <w:b/>
        </w:rPr>
        <w:t xml:space="preserve">Không tranh chiến cho một đức tin, mà </w:t>
      </w:r>
      <w:r>
        <w:rPr>
          <w:rStyle w:val="Em"/>
          <w:b/>
        </w:rPr>
        <w:t xml:space="preserve">vì </w:t>
      </w:r>
      <w:r>
        <w:rPr>
          <w:b/>
          <w:lang w:eastAsia="zh-TW"/>
        </w:rPr>
        <w:t>Đ</w:t>
      </w:r>
      <w:r>
        <w:rPr>
          <w:rStyle w:val="Em"/>
          <w:b/>
        </w:rPr>
        <w:t>ạo mà tranh chiến</w:t>
      </w:r>
      <w:r>
        <w:rPr>
          <w:b/>
        </w:rPr>
        <w:t xml:space="preserve">, là </w:t>
      </w:r>
      <w:r>
        <w:rPr>
          <w:b/>
          <w:lang w:eastAsia="zh-TW"/>
        </w:rPr>
        <w:t>Đ</w:t>
      </w:r>
      <w:r>
        <w:rPr>
          <w:b/>
        </w:rPr>
        <w:t xml:space="preserve">ạo đã truyền cho các </w:t>
      </w:r>
      <w:r>
        <w:rPr>
          <w:b/>
          <w:lang w:eastAsia="zh-TW"/>
        </w:rPr>
        <w:t>T</w:t>
      </w:r>
      <w:r>
        <w:rPr>
          <w:b/>
        </w:rPr>
        <w:t>hánh một lần đủ rồi.</w:t>
      </w:r>
      <w:r>
        <w:rPr>
          <w:b/>
          <w:lang w:eastAsia="zh-TW"/>
        </w:rPr>
        <w:t>”</w:t>
      </w:r>
      <w:r>
        <w:rPr/>
        <w:t xml:space="preserve"> Và khi anh em có đạo đó, Chúa Jêsus Phán những dấu hiệu sẽ kèm theo với những người có đức tin (</w:t>
      </w:r>
      <w:r>
        <w:rPr>
          <w:lang w:eastAsia="zh-TW"/>
        </w:rPr>
        <w:t>Đ</w:t>
      </w:r>
      <w:r>
        <w:rPr/>
        <w:t>ạo) đó. Để anh em biết chỗ mình đang đứng ở đây, và lúc ấy anh em biết mình sẽ sống loại đời sống gì.</w:t>
      </w:r>
    </w:p>
    <w:p>
      <w:pPr>
        <w:pStyle w:val="Normal"/>
        <w:snapToGrid w:val="false"/>
        <w:jc w:val="both"/>
        <w:rPr>
          <w:sz w:val="10"/>
          <w:szCs w:val="10"/>
        </w:rPr>
      </w:pPr>
      <w:r>
        <w:rPr>
          <w:sz w:val="10"/>
          <w:szCs w:val="10"/>
        </w:rPr>
      </w:r>
    </w:p>
    <w:p>
      <w:pPr>
        <w:pStyle w:val="Normal"/>
        <w:snapToGrid w:val="false"/>
        <w:jc w:val="both"/>
        <w:rPr/>
      </w:pPr>
      <w:r>
        <w:rPr>
          <w:vertAlign w:val="superscript"/>
        </w:rPr>
        <w:t>E-29</w:t>
      </w:r>
      <w:r>
        <w:rPr/>
        <w:t xml:space="preserve">  </w:t>
        <w:tab/>
        <w:t xml:space="preserve">Vì thế Giô-sa-phát nói, “Thế nào, đương nhiên rồi. Rốt lại, tôi như ông; Chúng ta như nhau. Xe ngựa của tôi là của ông, và ngựa của tôi là của ông, dân sự tôi như dân sự ông.” Ông nói, “Tại sao chúng ta không lên đó, (Xin lỗi) và chúng ta sẽ đuổi chúng đi?” Nhưng... Và rồi vua quay lại nhìn quanh. Vua chợt nghĩ: “Ồ, chờ một chút. Chúng ta chưa cầu hỏi Chúa về điều này.” Đấy, một tín hữu chân chính, trước khi làm bất cứ việc gì, cho dù nó -- trông có vẻ tốt thế nào đi nữa, người đó sẽ luôn luôn cầu hỏi Đức Chúa Trời trước tiên. A-men! Vâng, thưa quí vị.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Anh chị em biết đấy, tôi đã thấy... Nhiều lần nhiều người đến với tôi và nói, “Ồ, Anh Branham ơi, nếu anh qua đây, chúng tôi sẽ có rất nhiều sự bảo trợ; Chúng tôi sẽ làm rất nhiều; Chúng tôi sẽ bảo đảm không bao giờ để nợ một xu; Và chúng tôi sẽ -- chúng tôi tặng cho anh rất nhiều mỗi đêm.” Thật sáng sủa, nhưng anh chị em biết đấy, những con khỉ nhảy vào vật sáng chói (monkeys jump at things shiny). Vì thế chúng ta cứ chờ đợi. Vàng của những người dại chiếu sáng vàng thật. (Fools’ gold outshines the real gold). </w:t>
      </w:r>
    </w:p>
    <w:p>
      <w:pPr>
        <w:pStyle w:val="Normal"/>
        <w:snapToGrid w:val="false"/>
        <w:jc w:val="both"/>
        <w:rPr>
          <w:sz w:val="10"/>
          <w:szCs w:val="10"/>
        </w:rPr>
      </w:pPr>
      <w:r>
        <w:rPr>
          <w:sz w:val="10"/>
          <w:szCs w:val="10"/>
        </w:rPr>
      </w:r>
    </w:p>
    <w:p>
      <w:pPr>
        <w:pStyle w:val="Normal"/>
        <w:snapToGrid w:val="false"/>
        <w:jc w:val="both"/>
        <w:rPr/>
      </w:pPr>
      <w:r>
        <w:rPr>
          <w:vertAlign w:val="superscript"/>
        </w:rPr>
        <w:t>E-30</w:t>
      </w:r>
      <w:r>
        <w:rPr/>
        <w:t xml:space="preserve">  </w:t>
        <w:tab/>
        <w:t xml:space="preserve">Anh em biết đấy, đêm nọ tôi đã nói rằng Đấng Christ là một Ánh Sáng rực rỡ, không phải là thứ ánh sáng lòe loẹt. Chúng ta sẽ không bao giờ có thể làm thế gian trở lại tin Chúa bằng thứ ánh sáng của các Giáo hội chúng ta, và làm cho chúng lớn hơn, đánh bóng những Mục sư Truyền đạo của chúng ta bằng sự học vấn tốt hơn. Họ - họ đã có thứ đó hết rồi. Họ có đủ loại tâm lý và các trò chơi bóng cùng mọi thứ. Thế gian đã có điều đó. Nhưng chúng ta có điều mà họ không có: </w:t>
      </w:r>
      <w:r>
        <w:rPr>
          <w:lang w:eastAsia="zh-TW"/>
        </w:rPr>
        <w:t>Đ</w:t>
      </w:r>
      <w:r>
        <w:rPr/>
        <w:t>ó là Đấng Christ. Anh em hiểu không? Đúng thế. Đừng ra ngoài lãnh thổ của chính mình. Chúng ta có Đấng Christ; Họ không có Đấng Christ. Họ có mọi thứ tâm lý. Đừng cố làm cho đối chọi với trí thông minh. Anh chị em không thể làm điều ấy. Họ có thể giỏi hơn hẳn anh chị em.</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chị em đi đến với một Linh mục, và cố áp đảo ông ấy bằng trí thông minh. Ông ấy có 600 cuốn sách, thật sự thiêng liêng như cuốn Kinh thánh này, ông ấy phải học biết. Cho nên, thưa anh em, đừng bao giờ đối chọi ông ấy bằng sự thông minh; Tôi muốn nói với anh em điều đó. Nhưng nếu anh em cứ ở lại với Đức Thánh Linh, Ngài sẽ làm phần còn lại của nó. (Anh em hiểu không?), nếu anh em ở lại với điều đó. Nhưng chúng ta không được cho là địch lại với trí thông minh; Chúng ta có Đấng Christ. Đó là những gì chúng ta có. Chúng ta có điều gì đó mà họ không có.</w:t>
      </w:r>
    </w:p>
    <w:p>
      <w:pPr>
        <w:pStyle w:val="Normal"/>
        <w:snapToGrid w:val="false"/>
        <w:jc w:val="both"/>
        <w:rPr>
          <w:sz w:val="10"/>
          <w:szCs w:val="10"/>
        </w:rPr>
      </w:pPr>
      <w:r>
        <w:rPr>
          <w:sz w:val="10"/>
          <w:szCs w:val="10"/>
        </w:rPr>
      </w:r>
    </w:p>
    <w:p>
      <w:pPr>
        <w:pStyle w:val="Normal"/>
        <w:snapToGrid w:val="false"/>
        <w:jc w:val="both"/>
        <w:rPr/>
      </w:pPr>
      <w:r>
        <w:rPr>
          <w:vertAlign w:val="superscript"/>
        </w:rPr>
        <w:t>E-31</w:t>
      </w:r>
      <w:r>
        <w:rPr/>
        <w:t xml:space="preserve">  </w:t>
        <w:tab/>
        <w:t xml:space="preserve">Cho nên anh em nên luôn luôn hỏi ý kiến Chúa trước khi làm bất cứ điều gì. Khi anh em nói mình sắp làm điều gì đó, </w:t>
      </w:r>
      <w:r>
        <w:rPr>
          <w:b/>
        </w:rPr>
        <w:t>“Nếu đó là ý Chúa,”</w:t>
      </w:r>
      <w:r>
        <w:rPr>
          <w:lang w:eastAsia="zh-TW"/>
        </w:rPr>
        <w:t xml:space="preserve"> </w:t>
      </w:r>
      <w:r>
        <w:rPr/>
        <w:t xml:space="preserve">anh em phải nói, </w:t>
      </w:r>
      <w:r>
        <w:rPr>
          <w:b/>
        </w:rPr>
        <w:t>“Nếu Chúa</w:t>
      </w:r>
      <w:r>
        <w:rPr>
          <w:b/>
          <w:lang w:eastAsia="zh-TW"/>
        </w:rPr>
        <w:t xml:space="preserve"> cho phép</w:t>
      </w:r>
      <w:r>
        <w:rPr>
          <w:b/>
        </w:rPr>
        <w:t>.”</w:t>
      </w:r>
      <w:r>
        <w:rPr/>
        <w:t xml:space="preserve"> Kinh thánh bảo chúng ta điều đó.</w:t>
      </w:r>
    </w:p>
    <w:p>
      <w:pPr>
        <w:pStyle w:val="Normal"/>
        <w:snapToGrid w:val="false"/>
        <w:jc w:val="both"/>
        <w:rPr/>
      </w:pPr>
      <w:r>
        <w:rPr>
          <w:rFonts w:eastAsia="Times New Roman"/>
        </w:rPr>
        <w:t xml:space="preserve">    </w:t>
      </w:r>
      <w:r>
        <w:rPr/>
        <w:tab/>
        <w:t>Giô-sa-phát nhớ lại sự dạy dỗ tốt đẹp mà cha ông đã dạy. Ông nói, “Tôi xin ông phải cầu</w:t>
      </w:r>
      <w:r>
        <w:rPr>
          <w:lang w:eastAsia="zh-TW"/>
        </w:rPr>
        <w:t xml:space="preserve"> </w:t>
      </w:r>
      <w:r>
        <w:rPr/>
        <w:t>vấn Đức Giê-hô-va trước đã.”</w:t>
      </w:r>
    </w:p>
    <w:p>
      <w:pPr>
        <w:pStyle w:val="Normal"/>
        <w:snapToGrid w:val="false"/>
        <w:jc w:val="both"/>
        <w:rPr/>
      </w:pPr>
      <w:r>
        <w:rPr>
          <w:rFonts w:eastAsia="Times New Roman"/>
        </w:rPr>
        <w:t xml:space="preserve">    </w:t>
      </w:r>
      <w:r>
        <w:rPr/>
        <w:tab/>
        <w:t>Tôi có thể hình dung Giám mục A-háp nói, “Ồ, ồ, được được, dĩ nhiên rồi. Vâng, thưa vua. Tôi - tôi - tôi tin chúng ta nên làm điều đó. Thế thì bây giờ, tôi sẽ kiếm nhóm người đó đến ngay đây, bởi vì tôi có một -- tôi có một trường toàn bộ là những Thầy giảng ở dưới đây, là các nhà Tiên tri.” Nào, nên nhớ họ là những Tiên tri. “Tôi có cả trường toàn là những Tiên tri ở dưới đây.’”</w:t>
      </w:r>
    </w:p>
    <w:p>
      <w:pPr>
        <w:pStyle w:val="Normal"/>
        <w:snapToGrid w:val="false"/>
        <w:jc w:val="both"/>
        <w:rPr/>
      </w:pPr>
      <w:r>
        <w:rPr>
          <w:rFonts w:eastAsia="Times New Roman"/>
        </w:rPr>
        <w:t xml:space="preserve">    </w:t>
      </w:r>
      <w:r>
        <w:rPr/>
        <w:tab/>
        <w:t>“Tốt lắm. Họ là loại Tiên tri gì?”</w:t>
      </w:r>
    </w:p>
    <w:p>
      <w:pPr>
        <w:pStyle w:val="Normal"/>
        <w:snapToGrid w:val="false"/>
        <w:jc w:val="both"/>
        <w:rPr/>
      </w:pPr>
      <w:r>
        <w:rPr>
          <w:rFonts w:eastAsia="Times New Roman"/>
        </w:rPr>
        <w:t xml:space="preserve">    </w:t>
      </w:r>
      <w:r>
        <w:rPr/>
        <w:tab/>
        <w:t>“Những Tiên tri của Đức Giê-hô-va. Chúng ta đem họ lên ở đây ngay. Và... Ồ, tôi sẽ đem họ lên.”</w:t>
      </w:r>
    </w:p>
    <w:p>
      <w:pPr>
        <w:pStyle w:val="Normal"/>
        <w:snapToGrid w:val="false"/>
        <w:jc w:val="both"/>
        <w:rPr/>
      </w:pPr>
      <w:r>
        <w:rPr>
          <w:rFonts w:eastAsia="Times New Roman"/>
        </w:rPr>
        <w:t xml:space="preserve">    </w:t>
      </w:r>
      <w:r>
        <w:rPr/>
        <w:tab/>
        <w:t>“Tốt lắm, điều đó sẽ tốt.”</w:t>
      </w:r>
    </w:p>
    <w:p>
      <w:pPr>
        <w:pStyle w:val="Normal"/>
        <w:snapToGrid w:val="false"/>
        <w:jc w:val="both"/>
        <w:rPr>
          <w:sz w:val="10"/>
          <w:szCs w:val="10"/>
        </w:rPr>
      </w:pPr>
      <w:r>
        <w:rPr>
          <w:sz w:val="10"/>
          <w:szCs w:val="10"/>
        </w:rPr>
      </w:r>
    </w:p>
    <w:p>
      <w:pPr>
        <w:pStyle w:val="Normal"/>
        <w:snapToGrid w:val="false"/>
        <w:jc w:val="both"/>
        <w:rPr/>
      </w:pPr>
      <w:r>
        <w:rPr>
          <w:vertAlign w:val="superscript"/>
        </w:rPr>
        <w:t>E-32</w:t>
      </w:r>
      <w:r>
        <w:rPr/>
        <w:t xml:space="preserve">  </w:t>
        <w:tab/>
        <w:t xml:space="preserve">Vì thế hết thảy họ đi lên, và Sê-đê-kia và hết thảy các Tiên tri. Ông là người đứng đầu những Tiên tri đó, Giám mục chính. Vì thế khi hết thảy họ đến trước vua, họ ngồi đó chiếc </w:t>
      </w:r>
      <w:r>
        <w:rPr>
          <w:lang w:eastAsia="zh-TW"/>
        </w:rPr>
        <w:t>‘</w:t>
      </w:r>
      <w:r>
        <w:rPr/>
        <w:t>áo thánh</w:t>
      </w:r>
      <w:r>
        <w:rPr>
          <w:lang w:eastAsia="zh-TW"/>
        </w:rPr>
        <w:t>’</w:t>
      </w:r>
      <w:r>
        <w:rPr/>
        <w:t xml:space="preserve">, anh em biết đấy, làm nên từ một nơi biệt lập gần bên </w:t>
      </w:r>
      <w:r>
        <w:rPr>
          <w:lang w:eastAsia="zh-TW"/>
        </w:rPr>
        <w:t>‘</w:t>
      </w:r>
      <w:r>
        <w:rPr/>
        <w:t>cổng thành</w:t>
      </w:r>
      <w:r>
        <w:rPr>
          <w:lang w:eastAsia="zh-TW"/>
        </w:rPr>
        <w:t>’</w:t>
      </w:r>
      <w:r>
        <w:rPr/>
        <w:t>... Những Tiên tri đến gần, 400 Tiên tri. Hãy suy nghĩ. 400 sinh viên, không phải sinh viên, họ là những Giám mục đã được phong chức, những người quan trọ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ọ nói, “Chúng tôi đã cầu nguyện; Chúng tôi đã kiêng ăn; Chúng tôi đã có ý chỉ của Chúa. VÌ ĐÓ LÀ LỜI CỦA ĐỨC GIÊ-HÔ-VA, ‘Hãy đi lên và chiếm lấy nó.’” Họ nói, “Chúng ta hãy luận ra điều đó. Nào, về mặt tinh thần, điều đó đúng. Nó đã được ban cho chúng ta. Ừm. Điều đó đúng.” Bây giờ, những Tiên tri nói, “Chúng ta hãy xem lúc này. Theo tâm lý học của chúng ta, tư tưởng của chúng ta, đầu óc tâm lý của chúng ta điều đó thuộc về chúng ta. Đức Chúa Trời đã ban nó cho chúng ta. Một đất nước ngoại giáo làm chủ nó.”</w:t>
      </w:r>
    </w:p>
    <w:p>
      <w:pPr>
        <w:pStyle w:val="Normal"/>
        <w:snapToGrid w:val="false"/>
        <w:jc w:val="both"/>
        <w:rPr/>
      </w:pPr>
      <w:r>
        <w:rPr>
          <w:rFonts w:eastAsia="Times New Roman"/>
        </w:rPr>
        <w:t xml:space="preserve">    </w:t>
      </w:r>
      <w:r>
        <w:rPr/>
        <w:tab/>
        <w:t>“Thấy những Tiên tri của tôi không? Họ đồng lòng nói, “Hãy đi lên và chiếm lấy xứ.”</w:t>
      </w:r>
    </w:p>
    <w:p>
      <w:pPr>
        <w:pStyle w:val="Normal"/>
        <w:snapToGrid w:val="false"/>
        <w:jc w:val="both"/>
        <w:rPr>
          <w:sz w:val="10"/>
          <w:szCs w:val="10"/>
        </w:rPr>
      </w:pPr>
      <w:r>
        <w:rPr>
          <w:sz w:val="10"/>
          <w:szCs w:val="10"/>
        </w:rPr>
      </w:r>
    </w:p>
    <w:p>
      <w:pPr>
        <w:pStyle w:val="Normal"/>
        <w:snapToGrid w:val="false"/>
        <w:jc w:val="both"/>
        <w:rPr/>
      </w:pPr>
      <w:r>
        <w:rPr>
          <w:vertAlign w:val="superscript"/>
        </w:rPr>
        <w:t>E-33</w:t>
      </w:r>
      <w:r>
        <w:rPr/>
        <w:t xml:space="preserve">  </w:t>
        <w:tab/>
        <w:t>Và anh em biết đấy, một người đã từng đi vào tương giao với Đức Chúa Trời, người đó -- người có thể nói điều đó là thuộc về Đức Chúa Trời hay không. Anh em biết đấy, Giô-sa-phát hầu như cảm thấy buồn cười một chút. Ông nói, “Vua còn Tiên tri nào nữa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háp, “Một người nữa à? Tại sao, có 400 người có học vấn giỏi nhất, được đào tạo tốt nhất, ăn mặc đẹp nhất của đất nước, nhất thế gian. Nếu 400 người đồng thanh nói, ‘Hãy đi,’ tại sao vua còn yêu cầu một người khác nữa?” Nhưng có một chút buồn cười ở dưới đó, anh em biết đấy. Có điều gì đó sai trậ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ì thế bây giờ, anh em thấy lúc này khi anh em đi đến nghĩ rằng -- nếu chúng ta cùng nhau hiệp nhất, tại sao, có quyền năng; Nhưng có thể không đúng loại quyền năng. Đúng không? Ở đâu có sự hiệp nhất có quyền năng, ở đó đó sự thỏa thuận. Đúng thế, nếu nó phù hợp với điều đúng, chúng ta sẽ thích hợp với điều đó, nhưng hãy để điều đó trở về với Lời Đức Chúa Trời trước tiên. Anh em hiểu không? Vì thế họ đã nói...</w:t>
      </w:r>
    </w:p>
    <w:p>
      <w:pPr>
        <w:pStyle w:val="Normal"/>
        <w:snapToGrid w:val="false"/>
        <w:jc w:val="both"/>
        <w:rPr>
          <w:sz w:val="10"/>
          <w:szCs w:val="10"/>
        </w:rPr>
      </w:pPr>
      <w:r>
        <w:rPr>
          <w:sz w:val="10"/>
          <w:szCs w:val="10"/>
        </w:rPr>
      </w:r>
    </w:p>
    <w:p>
      <w:pPr>
        <w:pStyle w:val="Normal"/>
        <w:snapToGrid w:val="false"/>
        <w:jc w:val="both"/>
        <w:rPr/>
      </w:pPr>
      <w:r>
        <w:rPr>
          <w:vertAlign w:val="superscript"/>
        </w:rPr>
        <w:t>E-34</w:t>
      </w:r>
      <w:r>
        <w:rPr/>
        <w:t xml:space="preserve">  </w:t>
        <w:tab/>
        <w:t>Đó là cách tổ chức của chúng ta từng được hình thành, Giáo hội Công giáo nổi tiếng của chúng ta. Đó là nơi họ nói trong tổ chức, “Giáo Hội nghị Nicaea ở đó, anh không nghĩ ở Giáo hội nghị Nicaea họ nên biết à? Khi người ta đã bỏ phiếu loại những người này ra và bầu những người kia vào à? Đừng im lặng để cho điều đó đúng. Không, thưa quí vị. Nó đúng khi Đức Chúa Trời nói đúng, và không đúng khi cho đến khi Đức Chúa Trời nói đúng. Điều đó hoàn toàn chính xác. Cho dù nó quan trọng thế nào đi nữa, nó thay đổi hình dạng thế nào đi nữa (weathered).</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ách đây không lâu một Linh mục đã nói với tôi, “Tại sao, Anh Branham...” Hay là, “Ông Branham à (Ông ấy không gọi tôi là Anh Branham.), ông ấy nói, “Ông Branham à, điều đó chứng minh với ông Giáo hội Công giáo đúng.” Ông ấy nói, “Nhìn xem trận bão đã thay đổi thời tiết, qua suốt hết cả các Thời Đại, giống như thế.” Những người của tôi trước đây là Công giáo, anh em biết đấy, vì là một người Ái-nhĩ-lan. Cho nên họ nói, “Suốt mọi thời đại... Hãy xem Giáo hội chúng ta đã đứng vững, suốt những sự bách hạ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ói, “Điều đó chẳng có gì mầu nhiệm, cả nước và mọi thứ ở đằng sau nó. Nhưng về Ngũ Tuần, với mọi việc chống lại nó mà nó vẫn sống còn thì thế nào?” A-men! Mọi thứ chống lại nó... Chắc chắn, mọi thứ đều dành cho Giáo hội Công giáo. Tất nhiên, nó có thể sống sót cách đó, nhưng còn về mọi thứ chống lại nó, và tàn sát họ, giết họ, và mọi thứ khác thì sao? Làm sao nó đã sống còn? Và ở đây nó hiện có ở đây, chiếu sáng giống như đồng đô-la (A-men!), giống như các ngôi sao trên trời, và sẽ chiếu đời đời mãi mãi.</w:t>
      </w:r>
    </w:p>
    <w:p>
      <w:pPr>
        <w:pStyle w:val="Normal"/>
        <w:snapToGrid w:val="false"/>
        <w:jc w:val="both"/>
        <w:rPr>
          <w:sz w:val="10"/>
          <w:szCs w:val="10"/>
        </w:rPr>
      </w:pPr>
      <w:r>
        <w:rPr>
          <w:sz w:val="10"/>
          <w:szCs w:val="10"/>
        </w:rPr>
      </w:r>
    </w:p>
    <w:p>
      <w:pPr>
        <w:pStyle w:val="Normal"/>
        <w:snapToGrid w:val="false"/>
        <w:jc w:val="both"/>
        <w:rPr/>
      </w:pPr>
      <w:r>
        <w:rPr>
          <w:vertAlign w:val="superscript"/>
        </w:rPr>
        <w:t>E-35</w:t>
      </w:r>
      <w:r>
        <w:rPr/>
        <w:t xml:space="preserve">  </w:t>
        <w:tab/>
        <w:t>Để ý, Giô-sa-phát này đã nói, “Có chút gì đó không ổn.” Tận đáy lòng ông cảm thấy có điều gì không ổn. Ông nói, “Nhưng vua có - có một Tiên tri nào khác nữa không?”</w:t>
      </w:r>
    </w:p>
    <w:p>
      <w:pPr>
        <w:pStyle w:val="Normal"/>
        <w:snapToGrid w:val="false"/>
        <w:jc w:val="both"/>
        <w:rPr/>
      </w:pPr>
      <w:r>
        <w:rPr>
          <w:rFonts w:eastAsia="Times New Roman"/>
        </w:rPr>
        <w:t xml:space="preserve">    </w:t>
      </w:r>
      <w:r>
        <w:rPr/>
        <w:tab/>
        <w:t>“Đúng, ta còn một Tiên tri nữa. Đó là Mi-chê ở ngoài đó, là con của Giêm-la. Nhưng ta ghét người ấy.”</w:t>
      </w:r>
    </w:p>
    <w:p>
      <w:pPr>
        <w:pStyle w:val="Normal"/>
        <w:snapToGrid w:val="false"/>
        <w:jc w:val="both"/>
        <w:rPr/>
      </w:pPr>
      <w:r>
        <w:rPr>
          <w:rFonts w:eastAsia="Times New Roman"/>
        </w:rPr>
        <w:t xml:space="preserve">    </w:t>
      </w:r>
      <w:r>
        <w:rPr/>
        <w:tab/>
        <w:t>Ồ - ồ. Ông đã biết nay lúc ấy ông đã ở trên con đường đúng. Ông nói, “Ồ, vua đừng nói thế. Hãy đi kiếm người.”</w:t>
      </w:r>
    </w:p>
    <w:p>
      <w:pPr>
        <w:pStyle w:val="Normal"/>
        <w:snapToGrid w:val="false"/>
        <w:jc w:val="both"/>
        <w:rPr/>
      </w:pPr>
      <w:r>
        <w:rPr>
          <w:rFonts w:eastAsia="Times New Roman"/>
        </w:rPr>
        <w:t xml:space="preserve">    </w:t>
      </w:r>
      <w:r>
        <w:rPr/>
        <w:tab/>
        <w:t>“Ồ, chúng ta sẽ cần một người nữa, trong khi -- trong khi cả tổ chức nói điều đó đúng sao? Điều đó vẫn không làm cho nó đúng, không hút nào, không chút nào.</w:t>
      </w:r>
    </w:p>
    <w:p>
      <w:pPr>
        <w:pStyle w:val="Normal"/>
        <w:snapToGrid w:val="false"/>
        <w:jc w:val="both"/>
        <w:rPr/>
      </w:pPr>
      <w:r>
        <w:rPr>
          <w:rFonts w:eastAsia="Times New Roman"/>
        </w:rPr>
        <w:t xml:space="preserve">    </w:t>
      </w:r>
      <w:r>
        <w:rPr/>
        <w:tab/>
        <w:t>Giô-sa-phát nói, “Không, tôi vẫn thấy cần Tiên tri này.” Cho nên ông nói, “Vua nói tên người ấy là gì?”</w:t>
      </w:r>
    </w:p>
    <w:p>
      <w:pPr>
        <w:pStyle w:val="Normal"/>
        <w:snapToGrid w:val="false"/>
        <w:jc w:val="both"/>
        <w:rPr/>
      </w:pPr>
      <w:r>
        <w:rPr>
          <w:rFonts w:eastAsia="Times New Roman"/>
        </w:rPr>
        <w:t xml:space="preserve">    </w:t>
      </w:r>
      <w:r>
        <w:rPr/>
        <w:tab/>
        <w:t>A-háp đáp, “Mi-chê; Người ấy là con trai của Giêm-la.”</w:t>
      </w:r>
    </w:p>
    <w:p>
      <w:pPr>
        <w:pStyle w:val="Normal"/>
        <w:snapToGrid w:val="false"/>
        <w:jc w:val="both"/>
        <w:rPr/>
      </w:pPr>
      <w:r>
        <w:rPr>
          <w:rFonts w:eastAsia="Times New Roman"/>
        </w:rPr>
        <w:t xml:space="preserve">    </w:t>
      </w:r>
      <w:r>
        <w:rPr/>
        <w:tab/>
        <w:t>Giô-sa-phát nói, “Ồ, hãy đi kiếm người. Chúng - chúng ta hãy nghe người ấy sẽ nói gì về điều đó, “bởi vì có một chút cảm giác buồn cười không nhất trí với Lời ở đâu đó.”</w:t>
      </w:r>
    </w:p>
    <w:p>
      <w:pPr>
        <w:pStyle w:val="Normal"/>
        <w:snapToGrid w:val="false"/>
        <w:jc w:val="both"/>
        <w:rPr>
          <w:sz w:val="10"/>
          <w:szCs w:val="10"/>
        </w:rPr>
      </w:pPr>
      <w:r>
        <w:rPr>
          <w:sz w:val="10"/>
          <w:szCs w:val="10"/>
        </w:rPr>
      </w:r>
    </w:p>
    <w:p>
      <w:pPr>
        <w:pStyle w:val="Normal"/>
        <w:snapToGrid w:val="false"/>
        <w:jc w:val="both"/>
        <w:rPr/>
      </w:pPr>
      <w:r>
        <w:rPr>
          <w:vertAlign w:val="superscript"/>
        </w:rPr>
        <w:t>E-36</w:t>
      </w:r>
      <w:r>
        <w:rPr/>
        <w:t xml:space="preserve">  </w:t>
        <w:tab/>
        <w:t>Vậy họ sai đi. A-háp chỉnh đốn lại sai một người lính đi đến đó, và thấy Giêm-la ở ngoài nơi nào đó... Hay đúng hơn không phải Giêm-la, tôi muốn nói Mi-chê, con trai của Giêm-la. Ông ở đâu đó trong rừng trong một lều nhỏ. Người đó nói, “Này, Mi-chê. Ông là Tiên tri Mi-chê à?”</w:t>
      </w:r>
    </w:p>
    <w:p>
      <w:pPr>
        <w:pStyle w:val="Normal"/>
        <w:snapToGrid w:val="false"/>
        <w:jc w:val="both"/>
        <w:rPr/>
      </w:pPr>
      <w:r>
        <w:rPr>
          <w:rFonts w:eastAsia="Times New Roman"/>
        </w:rPr>
        <w:t xml:space="preserve">    </w:t>
      </w:r>
      <w:r>
        <w:rPr/>
        <w:tab/>
        <w:t>Ông đáp, “Đúng.”</w:t>
      </w:r>
    </w:p>
    <w:p>
      <w:pPr>
        <w:pStyle w:val="Normal"/>
        <w:snapToGrid w:val="false"/>
        <w:jc w:val="both"/>
        <w:rPr/>
      </w:pPr>
      <w:r>
        <w:rPr>
          <w:rFonts w:eastAsia="Times New Roman"/>
        </w:rPr>
        <w:t xml:space="preserve">    </w:t>
      </w:r>
      <w:r>
        <w:rPr/>
        <w:tab/>
        <w:t>“Ông có biết ông sẽ được tôn trọng không?”</w:t>
      </w:r>
    </w:p>
    <w:p>
      <w:pPr>
        <w:pStyle w:val="Normal"/>
        <w:snapToGrid w:val="false"/>
        <w:jc w:val="both"/>
        <w:rPr/>
      </w:pPr>
      <w:r>
        <w:rPr>
          <w:rFonts w:eastAsia="Times New Roman"/>
        </w:rPr>
        <w:t xml:space="preserve">    </w:t>
      </w:r>
      <w:r>
        <w:rPr/>
        <w:tab/>
        <w:t>“Ồ, tôi à?” Giống như Đức Chúa Trời đã không nói cho ông biết, anh em biết đấy. Vì thế ông nói, “Tôi à?”</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âng, đúng thế, ông sẽ được mời đến... Một Hội đồng Giáo sĩ đang nhóm họp với nhau. Hết thảy họ nhóm lại dưới đó với vua, và ông sẽ đi đến Nhà Trắng. Tôi nói cho ông biết, Mi-chê à, ông chắc hẳn không nghĩ ông có được sự tôn trọng như thế, nhưng ông thật sự có được điều đó. Một người ít học, không có học vấn như ông đang ngồi phía sau đây, nhưng họ muốn đưa ông đến trước vua. Và họ - họ... Bây giờ, hãy nghe. Ông biết trường học lớn của các Tiên tri, tổ chức lớn chung lớn đó của Hiệp Hội Mục sư Truyền đạo ở đâu chứ?”</w:t>
      </w:r>
    </w:p>
    <w:p>
      <w:pPr>
        <w:pStyle w:val="Normal"/>
        <w:snapToGrid w:val="false"/>
        <w:jc w:val="both"/>
        <w:rPr/>
      </w:pPr>
      <w:r>
        <w:rPr>
          <w:rFonts w:eastAsia="Times New Roman"/>
        </w:rPr>
        <w:t xml:space="preserve">    </w:t>
      </w:r>
      <w:r>
        <w:rPr/>
        <w:tab/>
        <w:t>“Đúng thế. Tôi biết hết thảy... Đúng thế. Biết họ ở dưới đó.”</w:t>
      </w:r>
    </w:p>
    <w:p>
      <w:pPr>
        <w:pStyle w:val="Normal"/>
        <w:snapToGrid w:val="false"/>
        <w:jc w:val="both"/>
        <w:rPr>
          <w:sz w:val="10"/>
          <w:szCs w:val="10"/>
        </w:rPr>
      </w:pPr>
      <w:r>
        <w:rPr>
          <w:sz w:val="10"/>
          <w:szCs w:val="10"/>
        </w:rPr>
      </w:r>
    </w:p>
    <w:p>
      <w:pPr>
        <w:pStyle w:val="Normal"/>
        <w:snapToGrid w:val="false"/>
        <w:jc w:val="both"/>
        <w:rPr/>
      </w:pPr>
      <w:r>
        <w:rPr>
          <w:vertAlign w:val="superscript"/>
        </w:rPr>
        <w:t>E-37</w:t>
      </w:r>
      <w:r>
        <w:rPr/>
        <w:t xml:space="preserve">  </w:t>
        <w:tab/>
        <w:t>“Thôi được, ông biết đấy, ông chắc hẳn biết Sê-đê-kia, Tiên tri lớn đứng đầu tất cả các Tiên tri đó.”</w:t>
      </w:r>
    </w:p>
    <w:p>
      <w:pPr>
        <w:pStyle w:val="Normal"/>
        <w:snapToGrid w:val="false"/>
        <w:jc w:val="both"/>
        <w:rPr/>
      </w:pPr>
      <w:r>
        <w:rPr>
          <w:rFonts w:eastAsia="Times New Roman"/>
        </w:rPr>
        <w:t xml:space="preserve">    </w:t>
      </w:r>
      <w:r>
        <w:rPr/>
        <w:tab/>
        <w:t>“Vâng, tôi đã nghe về ông ấy, vâng, họ nói con người vĩ đại đó.”</w:t>
      </w:r>
    </w:p>
    <w:p>
      <w:pPr>
        <w:pStyle w:val="Normal"/>
        <w:snapToGrid w:val="false"/>
        <w:jc w:val="both"/>
        <w:rPr/>
      </w:pPr>
      <w:r>
        <w:rPr>
          <w:rFonts w:eastAsia="Times New Roman"/>
        </w:rPr>
        <w:t xml:space="preserve">    </w:t>
      </w:r>
      <w:r>
        <w:rPr/>
        <w:tab/>
        <w:t>“Đúng thế, họ nói ông ấy có bằng Tiến sĩ Văn chương, Tiến sĩ Triết học, Tiến sĩ Thần Đạo, Tiến sĩ Q. S., hết thảy các thứ bằng cấp này.”</w:t>
      </w:r>
    </w:p>
    <w:p>
      <w:pPr>
        <w:pStyle w:val="Normal"/>
        <w:snapToGrid w:val="false"/>
        <w:jc w:val="both"/>
        <w:rPr/>
      </w:pPr>
      <w:r>
        <w:rPr>
          <w:rFonts w:eastAsia="Times New Roman"/>
        </w:rPr>
        <w:t xml:space="preserve">    </w:t>
      </w:r>
      <w:r>
        <w:rPr/>
        <w:tab/>
        <w:t>“Vâng, tôi biết.”</w:t>
      </w:r>
    </w:p>
    <w:p>
      <w:pPr>
        <w:pStyle w:val="Normal"/>
        <w:snapToGrid w:val="false"/>
        <w:jc w:val="both"/>
        <w:rPr/>
      </w:pPr>
      <w:r>
        <w:rPr>
          <w:rFonts w:eastAsia="Times New Roman"/>
        </w:rPr>
        <w:t xml:space="preserve">    </w:t>
      </w:r>
      <w:r>
        <w:rPr/>
        <w:tab/>
        <w:t>“Thế đấy, ông ấy với... Hết thảy họ đều đồng lòng đến và cầu nguyện cho một việc. Họ đã kiêng ăn và cầu nguyện. Ông ấy đã làm cho mình 2 chiếc sừng bằng sắt to lớn. Ông ấy quả quyết mình Có Lời của Chúa.” Vì thế ông ấy nói, “Ông ấy đã đến trước mặt vua, lấy những cái sừng bằng sắt to lớn này và nói, “Bởi điều này vua sẽ đuổi dân Si-ri ra khỏi đất của Đức Giê-hô-va, và chúng ta sẽ chiếm hữu xứ của Đức Chúa Trời. A-men!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ó là điều chúng ta nghĩ trong tổ chức của chúng ta. Chúng ta sẽ đẩy lui mọi việc và làm cho chúng hiệp nhất; Chúng ta sẽ làm cho hết thảy họ là những người tin theo thuyết ‘Ba Ngôi’; Chúng ta sẽ làm cho hết thảy họ đều là tín hữu Các Hội chúng của Đức Chúa Trời; Chúng ta sẽ làm cho họ hết thảy thành tín đồ Báp-tít hay Giám Lý. Nhưng những chiếc sừng bằng sắt của chúng ta không có tác động. Đúng thế. Điều đó đúng. Anh em không thực hiện điều đó giống như thế. Anh em đẩy họ đi khắp nơi. Không. “Vua sẽ đẩy lui họ và chiếm lấy làm sở hữ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ệ thống tổ chức của chúng ta là tốt chừng nào anh em không cắt đứt đi người khác; Nhưng khi cắt đứt người khác ra, anh em sai rồi đấy. Vì đó là điều họ đã làm. Đó là những gì tổ chức -- chính bối cảnh của nó hất cẳng người khác ra.</w:t>
      </w:r>
    </w:p>
    <w:p>
      <w:pPr>
        <w:pStyle w:val="Normal"/>
        <w:snapToGrid w:val="false"/>
        <w:jc w:val="both"/>
        <w:rPr>
          <w:sz w:val="10"/>
          <w:szCs w:val="10"/>
        </w:rPr>
      </w:pPr>
      <w:r>
        <w:rPr>
          <w:sz w:val="10"/>
          <w:szCs w:val="10"/>
        </w:rPr>
      </w:r>
    </w:p>
    <w:p>
      <w:pPr>
        <w:pStyle w:val="Normal"/>
        <w:snapToGrid w:val="false"/>
        <w:jc w:val="both"/>
        <w:rPr/>
      </w:pPr>
      <w:r>
        <w:rPr>
          <w:vertAlign w:val="superscript"/>
        </w:rPr>
        <w:t>E-38</w:t>
      </w:r>
      <w:r>
        <w:rPr/>
        <w:t xml:space="preserve">  </w:t>
        <w:tab/>
        <w:t>Thế nên, chúng ta thấy lúc đó người đó đã nói, “Thế đấy, nếu hết thảy Hiệp Hội Mục sư Truyền đạo đã nó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ào, tôi sẽ nói cho anh em biết. Tôi có một lời về Tiên tri đứng đầu đó. Người đó nói, “Ông hãy nói giống như ông ấy đã nói. Nếu ông làm thế, hãy đi xuống dưới đó, chúng tôi sẽ nhận ông vào Hội. Chúng tôi sẽ làm cho ông trở thành một người của chúng tôi. Chúng - chúng tôi sẽ nói cho ông biết, chúng tôi sẽ kết hợp ông vào ngay trong nhóm của chúng tôi, nếu ông sẽ chỉ nói giống như họ nó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hưng, thưa anh em, người ấy đã nói điều đó không đúng người. Mi-chê nó, </w:t>
      </w:r>
      <w:r>
        <w:rPr>
          <w:b/>
        </w:rPr>
        <w:t>“Ta sẽ báo cáo điều gì Đức Giê-hô-va Phán dặn, và chỉ thế thôi.”</w:t>
      </w:r>
      <w:r>
        <w:rPr/>
        <w:t xml:space="preserve"> A-men! Tôi thích điều đó. Vâng, thưa quí vị. </w:t>
      </w:r>
      <w:r>
        <w:rPr>
          <w:b/>
        </w:rPr>
        <w:t>“Tôi sẽ chỉ nói điều gì Đức Giê-hô-va Phán dặn tôi.”</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Thế nên cuối cùng họ đi xuống ở đó và đến trước mặt vua. Mi-chê mất cả đêm ấy trước Chúa để thấy điều gì ông sẽ nói. Vậy họ đã bước ra trước mặt vua. Và hết thảy Tiên tri ở trường đứng chung quanh đấy, họ đứng hết thảy ở đó nói tiên tri, nhưng thật sự theo dõi lúc này.</w:t>
      </w:r>
    </w:p>
    <w:p>
      <w:pPr>
        <w:pStyle w:val="Normal"/>
        <w:snapToGrid w:val="false"/>
        <w:jc w:val="both"/>
        <w:rPr>
          <w:sz w:val="10"/>
          <w:szCs w:val="10"/>
        </w:rPr>
      </w:pPr>
      <w:r>
        <w:rPr>
          <w:sz w:val="10"/>
          <w:szCs w:val="10"/>
        </w:rPr>
      </w:r>
    </w:p>
    <w:p>
      <w:pPr>
        <w:pStyle w:val="Normal"/>
        <w:snapToGrid w:val="false"/>
        <w:jc w:val="both"/>
        <w:rPr/>
      </w:pPr>
      <w:r>
        <w:rPr>
          <w:vertAlign w:val="superscript"/>
        </w:rPr>
        <w:t>E-39</w:t>
      </w:r>
      <w:r>
        <w:rPr/>
        <w:t xml:space="preserve">  </w:t>
        <w:tab/>
        <w:t>Vì thế họ thấy rằng sau khi hết thảy họ đã nói... Tất cả họ đã nói tiên tri, “Đúng thế, Đức Giê-hô-va vẫn nói đi lên, Ngài ở cùng vua. Hãy đi chiếm lấy nó.”</w:t>
      </w:r>
    </w:p>
    <w:p>
      <w:pPr>
        <w:pStyle w:val="Normal"/>
        <w:snapToGrid w:val="false"/>
        <w:jc w:val="both"/>
        <w:rPr/>
      </w:pPr>
      <w:r>
        <w:rPr>
          <w:rFonts w:eastAsia="Times New Roman"/>
        </w:rPr>
        <w:t xml:space="preserve">    </w:t>
      </w:r>
      <w:r>
        <w:rPr/>
        <w:tab/>
        <w:t>Mi-chê nhìn chung quanh rồi nói, “Hãy đi. Chiếm lấy nó.”</w:t>
      </w:r>
    </w:p>
    <w:p>
      <w:pPr>
        <w:pStyle w:val="Normal"/>
        <w:snapToGrid w:val="false"/>
        <w:jc w:val="both"/>
        <w:rPr/>
      </w:pPr>
      <w:r>
        <w:rPr>
          <w:rFonts w:eastAsia="Times New Roman"/>
        </w:rPr>
        <w:t xml:space="preserve">    </w:t>
      </w:r>
      <w:r>
        <w:rPr/>
        <w:tab/>
        <w:t>A-háp biết có chút gì đó không ổn. Ông nói, “Biết bao lần ta đã lấy lời thề buộc ngươi chỉ khá nói chân-thật với ta?”</w:t>
      </w:r>
    </w:p>
    <w:p>
      <w:pPr>
        <w:pStyle w:val="Normal"/>
        <w:snapToGrid w:val="false"/>
        <w:jc w:val="both"/>
        <w:rPr/>
      </w:pPr>
      <w:r>
        <w:rPr>
          <w:rFonts w:eastAsia="Times New Roman"/>
        </w:rPr>
        <w:t xml:space="preserve">    </w:t>
      </w:r>
      <w:r>
        <w:rPr/>
        <w:tab/>
        <w:t>Mi-chê đáp, “Hãy đi lên, chắc chắn vậy. Chiếm lấy nó, nhưng,” ông nói, “Tôi thấy cả Y-sơ-ra-ên bị tản-lạc trên các núi, như bầy chiên không có người chăn.”</w:t>
      </w:r>
    </w:p>
    <w:p>
      <w:pPr>
        <w:pStyle w:val="Normal"/>
        <w:snapToGrid w:val="false"/>
        <w:jc w:val="both"/>
        <w:rPr/>
      </w:pPr>
      <w:r>
        <w:rPr>
          <w:rFonts w:eastAsia="Times New Roman"/>
        </w:rPr>
        <w:t xml:space="preserve">    </w:t>
      </w:r>
      <w:r>
        <w:rPr/>
        <w:tab/>
        <w:t>Điều đó đã khuấy động sự căm phẫn của A-háp. Ông nói, “Tôi há chẳng có nói với vua rằng người chẳng nói tiên-tri lành về việc tôi, bèn là nói tiên-tri dữ sao? Tất cả những điều ông ta nói về là chê trách việc phụ nữ chúng ta mặc đồ ngắn, và hết hảy những việc này người ấy nói về tất cả chúng ta... Tôi biết người đó luôn luôn nói điều xấu về tôi. Ngay khi ông ta đứng đó, đó là điều ông ta sẽ nói.” Ông ấy có thể nói điều gì khác chăng?</w:t>
      </w:r>
    </w:p>
    <w:p>
      <w:pPr>
        <w:pStyle w:val="Normal"/>
        <w:snapToGrid w:val="false"/>
        <w:jc w:val="both"/>
        <w:rPr>
          <w:sz w:val="10"/>
          <w:szCs w:val="10"/>
        </w:rPr>
      </w:pPr>
      <w:r>
        <w:rPr>
          <w:sz w:val="10"/>
          <w:szCs w:val="10"/>
        </w:rPr>
      </w:r>
    </w:p>
    <w:p>
      <w:pPr>
        <w:pStyle w:val="Normal"/>
        <w:snapToGrid w:val="false"/>
        <w:jc w:val="both"/>
        <w:rPr/>
      </w:pPr>
      <w:r>
        <w:rPr>
          <w:vertAlign w:val="superscript"/>
        </w:rPr>
        <w:t>E-40</w:t>
      </w:r>
      <w:r>
        <w:rPr/>
        <w:t xml:space="preserve">  </w:t>
        <w:tab/>
        <w:t xml:space="preserve">Mi-chê nói, </w:t>
      </w:r>
      <w:r>
        <w:rPr>
          <w:b/>
        </w:rPr>
        <w:t>“Tôi thấy cả Y-sơ-ra-ên bị tản-lạc trên các núi, như bầy chiên không có người chăn;”</w:t>
      </w:r>
      <w:r>
        <w:rPr/>
        <w:t xml:space="preserve"> Và - và, ồ, ông biết điều đó có nghĩa là sự chết của mình.</w:t>
      </w:r>
    </w:p>
    <w:p>
      <w:pPr>
        <w:pStyle w:val="Normal"/>
        <w:snapToGrid w:val="false"/>
        <w:jc w:val="both"/>
        <w:rPr/>
      </w:pPr>
      <w:r>
        <w:rPr>
          <w:rFonts w:eastAsia="Times New Roman"/>
        </w:rPr>
        <w:t xml:space="preserve">    </w:t>
      </w:r>
      <w:r>
        <w:rPr/>
        <w:tab/>
        <w:t xml:space="preserve">Ông đã nói... Ồ, ông sục sôi vì điều đó, bởi vì ông - ông đã nói, </w:t>
      </w:r>
      <w:r>
        <w:rPr>
          <w:b/>
        </w:rPr>
        <w:t>“Tôi há chẳng có nói với vua rằng người chẳng nói tiên tri lành về việc tôi, bèn là nói tiên-tri dữ sa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Ồ, làm sao ông có thể làm điều gì khác? Bởi vì ông đã thử nghiệm khải tượng của mình với Lời Đức Chúa Trời; Và ông đã biết rằng Lời Đức Chúa Trời đã nói với A-háp qua Ê-li,người đã thật sự là Tiên tri của Đức Chúa Trời, là những con chó sẽ liếm máu của A-háp trong đồng ruộng, hay trên xe ngựa, những con chó sẽ liếm máu vua. Máu của A-háp. Đức Chúa Trời đã chống lại A-háp, và làm sao con người của Đức Chúa Trời này ban chúc phước cho điều gì Đức Chúa Trời đã nguyền rủ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Làm sao một Mục sư có thể đứng trên bục giảng mà nói với dân sự những việc họ làm, và để cho họ bỏ qua điều đó mà không nói điều gì? Điều đó còn nhiều hơn tôi có thể nói.</w:t>
      </w:r>
    </w:p>
    <w:p>
      <w:pPr>
        <w:pStyle w:val="Normal"/>
        <w:snapToGrid w:val="false"/>
        <w:jc w:val="both"/>
        <w:rPr>
          <w:sz w:val="10"/>
          <w:szCs w:val="10"/>
        </w:rPr>
      </w:pPr>
      <w:r>
        <w:rPr>
          <w:sz w:val="10"/>
          <w:szCs w:val="10"/>
        </w:rPr>
      </w:r>
    </w:p>
    <w:p>
      <w:pPr>
        <w:pStyle w:val="Normal"/>
        <w:snapToGrid w:val="false"/>
        <w:jc w:val="both"/>
        <w:rPr/>
      </w:pPr>
      <w:r>
        <w:rPr>
          <w:vertAlign w:val="superscript"/>
        </w:rPr>
        <w:t>E-41</w:t>
      </w:r>
      <w:r>
        <w:rPr/>
        <w:t xml:space="preserve">  </w:t>
        <w:tab/>
        <w:t>Anh em biết, ở Trung quốc thần tượng lớn của họ ở dưới đó là một nhà triết học gọi là Khổng tử (Confucius). Khổng tử là chữ ở Trung hoa. Ở nước Mỹ nó có nghĩa là sự lộn xộn (confusion), thay vì Confucius. Ồ, nó thường là để anh em có thể có được một bức tranh... Cách đây một thời gian tôi đã đi đến một nơi để ăn (người nào đó đã mời tôi), và nó trông giống tôi giống như cháu Joseph của tôi té vào một chiếc xô sơn ở đâu đó có nhiều loại sơn khác nhau và làm bức tường trộn chung với nhau hết thảy các loại sơn khác nhau. Tôi nói, “Một nơi đẹp đẽ như thế này với một điều trông bần thỉu, dơ dáy như ở trên tường sao?”</w:t>
      </w:r>
    </w:p>
    <w:p>
      <w:pPr>
        <w:pStyle w:val="Normal"/>
        <w:snapToGrid w:val="false"/>
        <w:jc w:val="both"/>
        <w:rPr/>
      </w:pPr>
      <w:r>
        <w:rPr>
          <w:rFonts w:eastAsia="Times New Roman"/>
        </w:rPr>
        <w:t xml:space="preserve">    </w:t>
      </w:r>
      <w:r>
        <w:rPr/>
        <w:tab/>
        <w:t>“Ô (Tôi hỏi người bồi bàn),” cô ấy đáp, “Ồ nó ở trên vải.”</w:t>
      </w:r>
    </w:p>
    <w:p>
      <w:pPr>
        <w:pStyle w:val="Normal"/>
        <w:snapToGrid w:val="false"/>
        <w:jc w:val="both"/>
        <w:rPr/>
      </w:pPr>
      <w:r>
        <w:rPr>
          <w:rFonts w:eastAsia="Times New Roman"/>
        </w:rPr>
        <w:t xml:space="preserve">    </w:t>
      </w:r>
      <w:r>
        <w:rPr/>
        <w:tab/>
        <w:t>Tôi nói, “Chắc chắn trông giống như đã bị nhỏ giọt sơn từ trên chiếc thang ở đâu đó làm nên loại trang trí nào đó.”</w:t>
      </w:r>
    </w:p>
    <w:p>
      <w:pPr>
        <w:pStyle w:val="Normal"/>
        <w:snapToGrid w:val="false"/>
        <w:jc w:val="both"/>
        <w:rPr/>
      </w:pPr>
      <w:r>
        <w:rPr>
          <w:rFonts w:eastAsia="Times New Roman"/>
        </w:rPr>
        <w:t xml:space="preserve">    </w:t>
      </w:r>
      <w:r>
        <w:rPr/>
        <w:tab/>
        <w:t>Cô ấy nói, “Ồ, thưa ông, điều đó do ông A hay ông B nào đó.” Tại sao, nó thậm chí không giống như một bức vẽ chút nào. Cô ấy nói... Tôi quên bức tranh treo trên tường đó đáng giá bao nhiêu trăm đô-la.</w:t>
      </w:r>
    </w:p>
    <w:p>
      <w:pPr>
        <w:pStyle w:val="Normal"/>
        <w:snapToGrid w:val="false"/>
        <w:jc w:val="both"/>
        <w:rPr/>
      </w:pPr>
      <w:r>
        <w:rPr>
          <w:rFonts w:eastAsia="Times New Roman"/>
        </w:rPr>
        <w:t xml:space="preserve">    </w:t>
      </w:r>
      <w:r>
        <w:rPr/>
        <w:tab/>
        <w:t>Tôi nói, nếu đó là tôi, tôi sẽ cho thật nhiều tiền để đem nó đi ra khỏi chỗ đó cho khuất mắt, bởi vì nó sẽ làm tôi lo đến chết, nó trông có vẻ bệnh hoạn.”</w:t>
      </w:r>
    </w:p>
    <w:p>
      <w:pPr>
        <w:pStyle w:val="Normal"/>
        <w:snapToGrid w:val="false"/>
        <w:jc w:val="both"/>
        <w:rPr>
          <w:sz w:val="10"/>
          <w:szCs w:val="10"/>
        </w:rPr>
      </w:pPr>
      <w:r>
        <w:rPr>
          <w:sz w:val="10"/>
          <w:szCs w:val="10"/>
        </w:rPr>
      </w:r>
    </w:p>
    <w:p>
      <w:pPr>
        <w:pStyle w:val="Normal"/>
        <w:snapToGrid w:val="false"/>
        <w:jc w:val="both"/>
        <w:rPr/>
      </w:pPr>
      <w:r>
        <w:rPr>
          <w:vertAlign w:val="superscript"/>
        </w:rPr>
        <w:t>E-42</w:t>
      </w:r>
      <w:r>
        <w:rPr/>
        <w:t xml:space="preserve">  </w:t>
        <w:tab/>
        <w:t xml:space="preserve">Anh em biết đấy, thường thường cái gì màu đen là màu đen, màu trắng là màu trắng. Anh em pha trộn lẫn nhau và có được màu xám. Vì thế đó hoàn toàn là cách của nó. Chúng đã được pha trộn lẫn nhau. Đường lối lôi kéo giữa điều đúng và sai là gì? Giám Lý đúng, còn Báp-tít thế nào? Nếu Trưởng Lão đúng, thì Ngũ Tuần thế nào? Có một đường vẽ ra ở đâu đó. Đường vẽ ra đó là Lời Đức Chúa Trời. Đó là Lời. Đường vẽ ra của Đức Chúa Trời là Lời Ngài. </w:t>
      </w:r>
      <w:r>
        <w:rPr>
          <w:b/>
        </w:rPr>
        <w:t>“Mọi lời của loài người là dối trá, còn Lời Ta là Lẽ thậ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ậy thì làm sao chúng ta có thể chúc phước cho những gì Đức Chúa Trời đã nguyền rủa? Làm sao anh em có thể để cho những chấp sự trong Giáo hội của mình kết hôn 2, 3 lần? Làm sao anh em có thể để cho phụ nữ cắt tóc ngắn và mặc đồ ngắn, ăn mặc hở hang đến gần bục giảng và chơi đàn dương cầm, và đi ra phố đi dạo khắp nơi như thế, mà không nói gì về điều đó? Anh em không thể ngăn cản điều đó, nhưng anh em có thể đưa ra một lời chống lại điều đó. 95% họ hút thuốc, uống rượu và cứ như thế.</w:t>
      </w:r>
    </w:p>
    <w:p>
      <w:pPr>
        <w:pStyle w:val="Normal"/>
        <w:snapToGrid w:val="false"/>
        <w:jc w:val="both"/>
        <w:rPr>
          <w:sz w:val="10"/>
          <w:szCs w:val="10"/>
        </w:rPr>
      </w:pPr>
      <w:r>
        <w:rPr>
          <w:sz w:val="10"/>
          <w:szCs w:val="10"/>
        </w:rPr>
      </w:r>
    </w:p>
    <w:p>
      <w:pPr>
        <w:pStyle w:val="Normal"/>
        <w:snapToGrid w:val="false"/>
        <w:jc w:val="both"/>
        <w:rPr/>
      </w:pPr>
      <w:r>
        <w:rPr>
          <w:vertAlign w:val="superscript"/>
        </w:rPr>
        <w:t>E-43</w:t>
      </w:r>
      <w:r>
        <w:rPr/>
        <w:t xml:space="preserve">  </w:t>
        <w:tab/>
        <w:t>Cách đây không lâu tôi có mặt ở khu vực dành cho sinh viên đại học những cô gái trẻ đi khắp khu vực với những bộ đồ ngắn, và những lon bia vương vãi khắp mọi nơi, còn những Mục sư Truyền đạo cười cợt và lấy Phúc âm ra làm trò đùa. Ồ, làm sao anh em có thể trông đợi vào thế hệ kế tiếp? ... Họ sẽ là gì? Đường lối rút ra là gì?</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quen một người bạn, Tiến sĩ Spurgeon. Anh ấy thường hát:</w:t>
      </w:r>
    </w:p>
    <w:p>
      <w:pPr>
        <w:pStyle w:val="Normal"/>
        <w:snapToGrid w:val="false"/>
        <w:jc w:val="both"/>
        <w:rPr>
          <w:sz w:val="10"/>
          <w:szCs w:val="10"/>
        </w:rPr>
      </w:pPr>
      <w:r>
        <w:rPr>
          <w:sz w:val="10"/>
          <w:szCs w:val="10"/>
        </w:rPr>
      </w:r>
    </w:p>
    <w:p>
      <w:pPr>
        <w:pStyle w:val="Normal"/>
        <w:snapToGrid w:val="false"/>
        <w:ind w:left="884" w:hanging="0"/>
        <w:jc w:val="both"/>
        <w:rPr>
          <w:i/>
          <w:i/>
        </w:rPr>
      </w:pPr>
      <w:r>
        <w:rPr>
          <w:i/>
        </w:rPr>
        <w:t>Chúng ta hạ những thanh chắn xuống,</w:t>
      </w:r>
    </w:p>
    <w:p>
      <w:pPr>
        <w:pStyle w:val="Normal"/>
        <w:snapToGrid w:val="false"/>
        <w:ind w:left="884" w:hanging="0"/>
        <w:jc w:val="both"/>
        <w:rPr>
          <w:i/>
          <w:i/>
        </w:rPr>
      </w:pPr>
      <w:r>
        <w:rPr>
          <w:i/>
        </w:rPr>
        <w:t>Chúng ta thỏa hiệp với tội lỗi.</w:t>
      </w:r>
    </w:p>
    <w:p>
      <w:pPr>
        <w:pStyle w:val="Normal"/>
        <w:snapToGrid w:val="false"/>
        <w:ind w:left="884" w:hanging="0"/>
        <w:jc w:val="both"/>
        <w:rPr>
          <w:i/>
          <w:i/>
        </w:rPr>
      </w:pPr>
      <w:r>
        <w:rPr>
          <w:i/>
        </w:rPr>
        <w:t>Chúng ta hạ những thanh chắn xuống,</w:t>
      </w:r>
    </w:p>
    <w:p>
      <w:pPr>
        <w:pStyle w:val="Normal"/>
        <w:snapToGrid w:val="false"/>
        <w:ind w:left="884" w:hanging="0"/>
        <w:jc w:val="both"/>
        <w:rPr>
          <w:i/>
          <w:i/>
        </w:rPr>
      </w:pPr>
      <w:r>
        <w:rPr>
          <w:i/>
        </w:rPr>
        <w:t>Và chiên đi ra ngoài,</w:t>
      </w:r>
    </w:p>
    <w:p>
      <w:pPr>
        <w:pStyle w:val="Normal"/>
        <w:snapToGrid w:val="false"/>
        <w:ind w:left="884" w:hanging="0"/>
        <w:jc w:val="both"/>
        <w:rPr>
          <w:i/>
          <w:i/>
        </w:rPr>
      </w:pPr>
      <w:r>
        <w:rPr>
          <w:i/>
        </w:rPr>
        <w:t>Nhưng làm thế nào dê vào được?</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Chính là lúc anh em hạ những thanh chắn xuống, đó là những gì đã xảy r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ãy bỏ đi ý nghĩ kỳ quái nào đó về một số người trẻ quá nhốn nháo và tự tin ở trong trường đại học biết về điều đó nhiều hơn chính Đức Chúa Trời, và anh em bắt đầu một học thuyết về điều gì giống như thế. Hãy trở lại với Lời! Cho dù anh em nói, “Ồ, điều đó nói thế này; Nó thế này.” Nó phải là Lời Đức Chúa Trời qua mọi các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ức Chúa Jêsus Christ hôm qua, ngày nay, cho đến đời đời không hề thay đổi, không phải là một thần chết; Mà là Đức Chúa Trời Hằng Sống, không phải là người đã chữa lành người đau lúc đó; Người chữa lành người đau lúc này. Ích lợi gì để nói về một Đức Chúa Trời cổ xưa, nếu Ngài không phải là Đức Chúa Trời hôm nay? Tất nhiên rồi. Vậy thì anh em không thể trở nên ấm áp bằng ngọn lửa vẽ. Vì thế điều gì đó mà anh em nói nó đã xảy ra một lần; Chúng ta bắt đầu có điều gì đó hiện giờ. Đức Chúa Trời không hề thay đổi vẫn sống, Ngài vẫn chữa lành, Ngài vẫn cứu rỗi, Ngài vẫn ban cho Đức Thánh Linh. Và Ngài ... Và đó chính là Đức Chúa Jêsus Christ hôm qua, ngày nay, cho đến đời đời không hề thay đổi.</w:t>
      </w:r>
    </w:p>
    <w:p>
      <w:pPr>
        <w:pStyle w:val="Normal"/>
        <w:snapToGrid w:val="false"/>
        <w:jc w:val="both"/>
        <w:rPr>
          <w:sz w:val="10"/>
          <w:szCs w:val="10"/>
        </w:rPr>
      </w:pPr>
      <w:r>
        <w:rPr>
          <w:sz w:val="10"/>
          <w:szCs w:val="10"/>
        </w:rPr>
      </w:r>
    </w:p>
    <w:p>
      <w:pPr>
        <w:pStyle w:val="Normal"/>
        <w:snapToGrid w:val="false"/>
        <w:jc w:val="both"/>
        <w:rPr/>
      </w:pPr>
      <w:r>
        <w:rPr>
          <w:vertAlign w:val="superscript"/>
        </w:rPr>
        <w:t>E-44</w:t>
      </w:r>
      <w:r>
        <w:rPr/>
        <w:t xml:space="preserve">  </w:t>
        <w:tab/>
        <w:t>Vì thế hãy xem, Mi-chê đặt căn bản đức tin trên khải tượng của ông trước tiên; Và rồi ông lấy khải tượng của mình và so sánh với Lời Đức Chúa Trời. Rồi ông biết mình đúng. Và bây giờ, đó là cách chúng ta nên làm. Nếu chúng ta -- nếu hệ thống thần học của chúng ta sẽ nhận lấy Lời Đức Chúa Trời, và chúng ta -- những việc chúng ta làm, mà nó khớp với Kinh thánh hoàn toàn, thế thì điều đó đúng. Nếu anh em làm điều đó, anh em sẽ ổn thỏa. Nhưng nếu không, hãy để mặc nó. Đức Chúa Trời sẽ chỉ ban phước cho điều Ngài đã Phán Ngài sẽ làm.</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ng ta thấy A-háp là một người bị rủa sả, bởi vì Tiên tri... Mi-chê nói, “Tôi -- Khải tượng vừa mới thấy...” Ông nói vì ông thấy Đức Giê-hô-va ngự trên Ngôi Ngài và cả cơ binh trên trời đứng chầu Ngài bên hữu và bên tả đang hội nghị. Đức Giê-hô-va Phán hỏi: </w:t>
      </w:r>
      <w:r>
        <w:rPr>
          <w:b/>
        </w:rPr>
        <w:t xml:space="preserve">“Ai sẽ đi dụ A-háp </w:t>
      </w:r>
      <w:r>
        <w:rPr/>
        <w:t>(Nào, nên nhớ)</w:t>
      </w:r>
      <w:r>
        <w:rPr>
          <w:b/>
        </w:rPr>
        <w:t>, để người đi lên Ra-Mốt trong Ga-la-át, và ngã chết tại đó, làm ứng nghiệm lời của Ê-li?”</w:t>
      </w:r>
      <w:r>
        <w:rPr/>
        <w:t xml:space="preserve"> Ha-lê-lu-gia! Đức Chúa Trời thật đứng sau Lời Ngài!</w:t>
      </w:r>
    </w:p>
    <w:p>
      <w:pPr>
        <w:pStyle w:val="Normal"/>
        <w:snapToGrid w:val="false"/>
        <w:jc w:val="both"/>
        <w:rPr>
          <w:sz w:val="10"/>
          <w:szCs w:val="10"/>
        </w:rPr>
      </w:pPr>
      <w:r>
        <w:rPr>
          <w:sz w:val="10"/>
          <w:szCs w:val="10"/>
        </w:rPr>
      </w:r>
    </w:p>
    <w:p>
      <w:pPr>
        <w:pStyle w:val="Normal"/>
        <w:snapToGrid w:val="false"/>
        <w:jc w:val="both"/>
        <w:rPr/>
      </w:pPr>
      <w:r>
        <w:rPr>
          <w:vertAlign w:val="superscript"/>
        </w:rPr>
        <w:t>E-45</w:t>
      </w:r>
      <w:r>
        <w:rPr/>
        <w:t xml:space="preserve">  </w:t>
        <w:tab/>
        <w:t xml:space="preserve">Đó là một Tiên tri đã nói điều đó; Nhưng Chúa Jêsus Phán, </w:t>
      </w:r>
      <w:r>
        <w:rPr>
          <w:b/>
        </w:rPr>
        <w:t>“Nếu các ngươi nói với núi này hãy dời đi, mà không nghi ngờ, nhưng tin những gì ngươi nói sẽ ứng nghiệm, ngươi có thể có được điều mình đã nói,”</w:t>
      </w:r>
      <w:r>
        <w:rPr/>
        <w:t xml:space="preserve"> vì anh em biết đó là Lời Đức Chúa Trời </w:t>
      </w:r>
      <w:r>
        <w:rPr>
          <w:lang w:eastAsia="zh-TW"/>
        </w:rPr>
        <w:t>P</w:t>
      </w:r>
      <w:r>
        <w:rPr/>
        <w:t xml:space="preserve">hán. Đó là lý do tại sao tôi nói có thể nói với người phụ nữ đó đã có khối u lớn, với người đàn bà bị ung thư tối nay ở đây, những sự khác nhau... Bởi vì trước hết, đó là một khải tượng. Nó so sánh với Lời. Ngài là Đức Chúa Jêsus Christ hôm qua, ngày nay, cho đến đời đời không hề thay đổi. Có khải tượng; Thế thì điều đó xảy ra. Đó là “VÌ LỜI CHÚA PHÁN VẬY,” và nó phải xảy ra. Không điều gì có thể ngăn cản nó. Anh em hiểu không?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iệc đó đã xảy ra một thời gian lâu sau khi Ê-li nói lời Tiên tri này. Ông đã ở trong miền vinh hiển đã lâu. Nhưng ông sẽ -- ông có thể thực hiện lời Tiên tri này, và ông biết điều đó đang ứng nghiệm. Rồi Mi-chê biết rằng Ê-li là người của Đức Chúa Trời, và ở đây là Đức Chúa Trời trên Thiên đàng đang hội nghị trên đó làm thế nào để lời của Ê-li ứng nghiệm. Nếu anh em Có Lời Đức Chúa Trời, và nói Lời của Đức Chúa Trời, mà không nghi ngờ Lời Đức Chúa Trời, Đức Chúa Trời sẽ tổ chức hội đồng để làm cho Lời của anh chị em ứng nghiệm; Bởi vì đó không phải là Lời của anh chị em; Mà đó là Lời Ngài. Đó là Lời Ngài, nếu đó là VÌ LỜI CHÚA PHÁN VẬY, nếu nó thật sự là VÌ ĐÓ LÀ LỜI CHÚA PHÁN VẬY.</w:t>
      </w:r>
    </w:p>
    <w:p>
      <w:pPr>
        <w:pStyle w:val="Normal"/>
        <w:snapToGrid w:val="false"/>
        <w:jc w:val="both"/>
        <w:rPr>
          <w:sz w:val="10"/>
          <w:szCs w:val="10"/>
        </w:rPr>
      </w:pPr>
      <w:r>
        <w:rPr>
          <w:sz w:val="10"/>
          <w:szCs w:val="10"/>
        </w:rPr>
      </w:r>
    </w:p>
    <w:p>
      <w:pPr>
        <w:pStyle w:val="Normal"/>
        <w:snapToGrid w:val="false"/>
        <w:jc w:val="both"/>
        <w:rPr/>
      </w:pPr>
      <w:r>
        <w:rPr>
          <w:vertAlign w:val="superscript"/>
        </w:rPr>
        <w:t>E-46</w:t>
      </w:r>
      <w:r>
        <w:rPr/>
        <w:t xml:space="preserve">  </w:t>
        <w:tab/>
        <w:t>Hãy xem. Bấy giờ, họ đã tổ chức hội đồng. Vì một thần ‘spirit’ đến gần -- không nghi ngờ gì phải đến từ những tôn giáo hạ cấp hơn, đã cúi đầu và thưa, “Lạy Chúa, tôi - tôi sẽ -- tôi biết chúng ta sẽ thực hiện điều đó như thế nào.”</w:t>
      </w:r>
    </w:p>
    <w:p>
      <w:pPr>
        <w:pStyle w:val="Normal"/>
        <w:snapToGrid w:val="false"/>
        <w:jc w:val="both"/>
        <w:rPr/>
      </w:pPr>
      <w:r>
        <w:rPr>
          <w:rFonts w:eastAsia="Times New Roman"/>
        </w:rPr>
        <w:t xml:space="preserve">    </w:t>
      </w:r>
      <w:r>
        <w:rPr/>
        <w:tab/>
        <w:t xml:space="preserve">Chúa </w:t>
      </w:r>
      <w:r>
        <w:rPr>
          <w:lang w:eastAsia="zh-TW"/>
        </w:rPr>
        <w:t>P</w:t>
      </w:r>
      <w:r>
        <w:rPr/>
        <w:t>hán, “Ngươi dùng cách gì?”</w:t>
      </w:r>
    </w:p>
    <w:p>
      <w:pPr>
        <w:pStyle w:val="Normal"/>
        <w:snapToGrid w:val="false"/>
        <w:jc w:val="both"/>
        <w:rPr/>
      </w:pPr>
      <w:r>
        <w:rPr>
          <w:rFonts w:eastAsia="Times New Roman"/>
        </w:rPr>
        <w:t xml:space="preserve">    </w:t>
      </w:r>
      <w:r>
        <w:rPr/>
        <w:tab/>
        <w:t>Thưa rằng, “Tôi sẽ đi xuống, và đi vào trong tất cả những Thầy giảng của họ, và và làm cho họ nói lời tiên tri giả dối, bởi vì dù thế nào đi nữa họ không biết Lời Kinh thánh.” Vì thế thần ấy thưa, “Tôi sẽ đi và làm một thần nói dối trong miệng những Tiên-tri của người. Và bởi đó chúng ta sẽ làm A-háp không thấy sự thật, chúng ta sẽ đem nó ra đó, và rồi Ngài có thể giết chết nó ở đó cho ứng nghiệm lời của Ê-li.”</w:t>
      </w:r>
    </w:p>
    <w:p>
      <w:pPr>
        <w:pStyle w:val="Normal"/>
        <w:snapToGrid w:val="false"/>
        <w:jc w:val="both"/>
        <w:rPr/>
      </w:pPr>
      <w:r>
        <w:rPr>
          <w:rFonts w:eastAsia="Times New Roman"/>
        </w:rPr>
        <w:t xml:space="preserve">    </w:t>
      </w:r>
      <w:r>
        <w:rPr/>
        <w:tab/>
        <w:t xml:space="preserve">Vậy, Đức Giê-hô-va </w:t>
      </w:r>
      <w:r>
        <w:rPr>
          <w:lang w:eastAsia="zh-TW"/>
        </w:rPr>
        <w:t>P</w:t>
      </w:r>
      <w:r>
        <w:rPr/>
        <w:t xml:space="preserve">hán, </w:t>
      </w:r>
      <w:r>
        <w:rPr>
          <w:b/>
        </w:rPr>
        <w:t>“Ngươi sẽ -- ngươi là... Ngươi sẽ đi dụ nó.”</w:t>
      </w:r>
    </w:p>
    <w:p>
      <w:pPr>
        <w:pStyle w:val="Normal"/>
        <w:snapToGrid w:val="false"/>
        <w:jc w:val="both"/>
        <w:rPr>
          <w:sz w:val="10"/>
          <w:szCs w:val="10"/>
        </w:rPr>
      </w:pPr>
      <w:r>
        <w:rPr>
          <w:sz w:val="10"/>
          <w:szCs w:val="10"/>
        </w:rPr>
      </w:r>
    </w:p>
    <w:p>
      <w:pPr>
        <w:pStyle w:val="Normal"/>
        <w:snapToGrid w:val="false"/>
        <w:jc w:val="both"/>
        <w:rPr/>
      </w:pPr>
      <w:r>
        <w:rPr>
          <w:vertAlign w:val="superscript"/>
        </w:rPr>
        <w:t>E-47</w:t>
      </w:r>
      <w:r>
        <w:rPr/>
        <w:t xml:space="preserve">  </w:t>
        <w:tab/>
        <w:t xml:space="preserve">Cho nên khi Mi-chê nói điều này, anh chị em có thể hình dung Giám mục đó nghĩ như thế nào khi Thầy giảng ‘2 với 4’ (two-by-four preacher) tầm thường nhỏ bé đó đứng lên nói lời như thế ở đó. Sê-đê-kia bước ngay đến vả vào miệng Mi-chê. Và ông nói, </w:t>
      </w:r>
      <w:r>
        <w:rPr>
          <w:b/>
        </w:rPr>
        <w:t>“Thần của Đức Giê-hô-va có do đường nào lìa khỏi ta đặng đến nói với ngươi?</w:t>
      </w:r>
      <w:bookmarkStart w:id="0" w:name="IVua_22_25"/>
      <w:r>
        <w:rPr/>
        <w:t>”</w:t>
      </w:r>
    </w:p>
    <w:p>
      <w:pPr>
        <w:pStyle w:val="Normal"/>
        <w:snapToGrid w:val="false"/>
        <w:jc w:val="both"/>
        <w:rPr/>
      </w:pPr>
      <w:bookmarkEnd w:id="0"/>
      <w:r>
        <w:rPr>
          <w:rFonts w:eastAsia="Times New Roman"/>
        </w:rPr>
        <w:t xml:space="preserve">    </w:t>
      </w:r>
      <w:r>
        <w:rPr/>
        <w:tab/>
        <w:t>Mi-chê đáp, “Trong ngày ngươi chạy từ phòng này đến phòng kia đặng ẩn lánh, thì sẽ biết điều đó.” Ê-li -- Ê-li đã nói tiên tri điều đó, và khải tượng của Mi-chê có thể sánh với Lời Đức Chúa Tr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ếu đức tin của anh chị em nói... Bây giờ, Bao nhiêu người tin rằng có việc như sự chữa lành Thiêng liêng bằng phép lạ bởi Đấng Christ? Hãy đưa tay lên. Tốt lắm. Bao nhiêu người tin rằng mình có thể được chữa lành tối nay? Hãy đưa tay lên. Tốt, đó - đó là sự mặc khải của anh chị em có thể sánh với Lời Đức Chúa Trời. Vậy thì nó phải ứng nghiệm. A-men! Ngài là -- Ngài phải làm điều đó, nếu anh em thật sự tin. Chỉ đừng giả vờ tin lúc bấy giờ. Ngài sẽ không lừa phỉnh. Sa-tan sẽ không lừa phỉnh, nhưng anh chị em phải có thứ hàng đó.</w:t>
      </w:r>
    </w:p>
    <w:p>
      <w:pPr>
        <w:pStyle w:val="Normal"/>
        <w:snapToGrid w:val="false"/>
        <w:jc w:val="both"/>
        <w:rPr>
          <w:sz w:val="10"/>
          <w:szCs w:val="10"/>
        </w:rPr>
      </w:pPr>
      <w:r>
        <w:rPr>
          <w:sz w:val="10"/>
          <w:szCs w:val="10"/>
        </w:rPr>
      </w:r>
    </w:p>
    <w:p>
      <w:pPr>
        <w:pStyle w:val="Normal"/>
        <w:snapToGrid w:val="false"/>
        <w:jc w:val="both"/>
        <w:rPr/>
      </w:pPr>
      <w:r>
        <w:rPr>
          <w:vertAlign w:val="superscript"/>
        </w:rPr>
        <w:t>E-48</w:t>
      </w:r>
      <w:r>
        <w:rPr/>
        <w:t xml:space="preserve">  </w:t>
        <w:tab/>
        <w:t>10 ngày sau khi Chúa Jêsus ban cho các môn đồ quyền phép đuổi quỉ, chúng ta thấy họ đi ra bị thất bại một trường hợp động kinh. Và tôi có thể hình dung một người trong số họ, Anh-rê nói rằng, “Bây giờ, đây là cách chúng ta đã làm ở thành Phi-líp. Nó đây này. Hãy ra khỏi, ớ ma quỉ! Hãy ra khỏi nơi đó, ớ ma quỉ! Không, nó sẽ không ra.</w:t>
      </w:r>
    </w:p>
    <w:p>
      <w:pPr>
        <w:pStyle w:val="Normal"/>
        <w:snapToGrid w:val="false"/>
        <w:jc w:val="both"/>
        <w:rPr/>
      </w:pPr>
      <w:r>
        <w:rPr>
          <w:rFonts w:eastAsia="Times New Roman"/>
        </w:rPr>
        <w:t xml:space="preserve">    </w:t>
      </w:r>
      <w:r>
        <w:rPr/>
        <w:tab/>
        <w:t>Phi-e-rơ nói, “Anh không biết cách làm điều đó. Đây là cách tôi đã làm ở thành Ca-bê-na-um. Cho phép tôi chỉ cho anh cách để làm điều đó. Hãy giữ nó như thế này, và nói, “Ngươi biết ta là ai không? Ta là Si-môn Phi-e-rơ. Hãy ra khỏi nơi đó.” Ma quỉ cứ tiếp tục hoạt độ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Sau một lát, người cha ngước lên, và kìa Chúa Jêsus đến, Ngài đang đi đến. Ông nói, </w:t>
      </w:r>
      <w:r>
        <w:rPr>
          <w:lang w:eastAsia="zh-TW"/>
        </w:rPr>
        <w:t>“</w:t>
      </w:r>
      <w:r>
        <w:rPr/>
        <w:t>Lạy Chúa, tôi mang đứa con nhỏ của tôi đến cho các đầy tớ của Ngài mà họ không thể làm cho nó tốt hơn.” ...</w:t>
      </w:r>
    </w:p>
    <w:p>
      <w:pPr>
        <w:pStyle w:val="Normal"/>
        <w:snapToGrid w:val="false"/>
        <w:jc w:val="both"/>
        <w:rPr/>
      </w:pPr>
      <w:r>
        <w:rPr>
          <w:rFonts w:eastAsia="Times New Roman"/>
        </w:rPr>
        <w:t xml:space="preserve">    </w:t>
      </w:r>
      <w:r>
        <w:rPr/>
        <w:tab/>
        <w:t xml:space="preserve">Chúa Jêsus </w:t>
      </w:r>
      <w:r>
        <w:rPr>
          <w:lang w:eastAsia="zh-TW"/>
        </w:rPr>
        <w:t>P</w:t>
      </w:r>
      <w:r>
        <w:rPr/>
        <w:t xml:space="preserve">hán, </w:t>
      </w:r>
      <w:r>
        <w:rPr>
          <w:b/>
        </w:rPr>
        <w:t>“Ta có thể giúp, nếu ngươi tin.”</w:t>
      </w:r>
    </w:p>
    <w:p>
      <w:pPr>
        <w:pStyle w:val="Normal"/>
        <w:snapToGrid w:val="false"/>
        <w:jc w:val="both"/>
        <w:rPr/>
      </w:pPr>
      <w:r>
        <w:rPr>
          <w:rFonts w:eastAsia="Times New Roman"/>
        </w:rPr>
        <w:t xml:space="preserve">    </w:t>
      </w:r>
      <w:r>
        <w:rPr/>
        <w:tab/>
        <w:t>Cha đứa trẻ nói, “Tôi tin... Xin Chúa giúp đỡ trong sự không tin của tôi! Tôi ti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hi Chúa Jêsus đến gần ở đó lúc ấy, đó là tất cả điều Ngài phải làm. Ma quỉ biết có điều gì đó ngoài ra một con người đang đến gần ở đó lúc ấy. Anh em hiểu không? Vì thế nên, bây giờ sau khi nó trải qua hết thảy, ma quỉ đã ra khỏi đứa bé. Sau khi điều đó xảy ra, lúc ấy các môn đồ hỏi riêng Ngài, “Sao chúng tôi đuổi quỉ ấy không được? Ngài đã lấy mất quyền năng của chúng tôi chă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gài </w:t>
      </w:r>
      <w:r>
        <w:rPr>
          <w:lang w:eastAsia="zh-TW"/>
        </w:rPr>
        <w:t>P</w:t>
      </w:r>
      <w:r>
        <w:rPr/>
        <w:t xml:space="preserve">hán, “Không.” Tôi có thể cho anh em thấy Ngài ban cho quyền năng ở đâu, nhưng tôi không thể chỉ cho anh em Ngài cất khỏi nó ở đâu. Nó vẫn ở đó. Anh em chỉ e ngại sử dụng nó. Anh em hiểu không? </w:t>
      </w:r>
    </w:p>
    <w:p>
      <w:pPr>
        <w:pStyle w:val="Normal"/>
        <w:snapToGrid w:val="false"/>
        <w:jc w:val="both"/>
        <w:rPr/>
      </w:pPr>
      <w:r>
        <w:rPr>
          <w:rFonts w:eastAsia="Times New Roman"/>
        </w:rPr>
        <w:t xml:space="preserve">    </w:t>
      </w:r>
      <w:r>
        <w:rPr/>
        <w:tab/>
        <w:t>Họ nói, “Tại sao chúng - chúng tôi không thể đuổi nó ra?’</w:t>
      </w:r>
    </w:p>
    <w:p>
      <w:pPr>
        <w:pStyle w:val="Normal"/>
        <w:snapToGrid w:val="false"/>
        <w:jc w:val="both"/>
        <w:rPr/>
      </w:pPr>
      <w:r>
        <w:rPr>
          <w:rFonts w:eastAsia="Times New Roman"/>
        </w:rPr>
        <w:t xml:space="preserve">    </w:t>
      </w:r>
      <w:r>
        <w:rPr/>
        <w:tab/>
        <w:t xml:space="preserve">Chúa Jêsus </w:t>
      </w:r>
      <w:r>
        <w:rPr>
          <w:lang w:eastAsia="zh-TW"/>
        </w:rPr>
        <w:t>P</w:t>
      </w:r>
      <w:r>
        <w:rPr/>
        <w:t xml:space="preserve">hán... Bây giờ, đã không nói, </w:t>
      </w:r>
      <w:r>
        <w:rPr>
          <w:lang w:eastAsia="zh-TW"/>
        </w:rPr>
        <w:t>“</w:t>
      </w:r>
      <w:r>
        <w:rPr/>
        <w:t xml:space="preserve">Bởi vì Ta đã lấy quyền năng trở lại.” Ngài </w:t>
      </w:r>
      <w:r>
        <w:rPr>
          <w:lang w:eastAsia="zh-TW"/>
        </w:rPr>
        <w:t>P</w:t>
      </w:r>
      <w:r>
        <w:rPr/>
        <w:t xml:space="preserve">hán, </w:t>
      </w:r>
      <w:r>
        <w:rPr>
          <w:b/>
        </w:rPr>
        <w:t>“Bởi vì sự không tin</w:t>
      </w:r>
      <w:r>
        <w:rPr>
          <w:b/>
          <w:lang w:eastAsia="zh-TW"/>
        </w:rPr>
        <w:t xml:space="preserve"> </w:t>
      </w:r>
      <w:r>
        <w:rPr>
          <w:b/>
        </w:rPr>
        <w:t>của các ngươi.”</w:t>
      </w:r>
      <w:r>
        <w:rPr/>
        <w:t xml:space="preserve"> Đúng thế. Chính là điều đó, bởi vì các ngươi không tin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49</w:t>
      </w:r>
      <w:r>
        <w:rPr/>
        <w:t xml:space="preserve">  </w:t>
        <w:tab/>
        <w:t>Lúc ấy, Mi-chê không thể có đức tin trừ phi khải tượng của ông có thể sánh với Lời Đức Chúa Trời. Đó là trong cách ấy, khi tôi nói về Áp-ra-ham và dòng dõi hậu tự của ông. Cách duy nhất tôi có đức tin với khải tượng đó của tôi về điều đó, đó là nó hoàn toàn chính xác với Lời Đức Chúa Trời. Và sau đó, anh em có đức tin: “Tôi biết nó xảy ra như vậy.” Khi Đức Chúa Trời Phán vậy, và Ngài đã Hứa điều đó bằng Lời Ngài, và chúng ta đang sống trong thời đó; Ngài hành động theo chương trình. Vâng, thưa quí vị. Không có điều gì có thể ngăn cản nó; Nó sẽ diễn ra ngay. Đó là lý do tôi tin tối nay chúng ta đang sống trong những bóng dáng của thì giờ nga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Một Mục sư Truyền đạo ở đây ngày nọ... Chàng trai không có ở đây tối nay. Cậu ấy là tín đồ Báp-tít và có mọi bằng cấp. Và họ -- Hội thánh của anh đã đuổi anh ta, và dân sự Ngài đã gởi anh ta vào viện tâm thần, vợ anh và anh. Anh ấy đã ở đây đêm qua... [Băng trống. - Bt] ... Tôi hoàn toàn đồng ý với người anh em đó.</w:t>
      </w:r>
    </w:p>
    <w:p>
      <w:pPr>
        <w:pStyle w:val="Normal"/>
        <w:snapToGrid w:val="false"/>
        <w:jc w:val="both"/>
        <w:rPr>
          <w:sz w:val="10"/>
          <w:szCs w:val="10"/>
        </w:rPr>
      </w:pPr>
      <w:r>
        <w:rPr>
          <w:sz w:val="10"/>
          <w:szCs w:val="10"/>
        </w:rPr>
      </w:r>
    </w:p>
    <w:p>
      <w:pPr>
        <w:pStyle w:val="Normal"/>
        <w:snapToGrid w:val="false"/>
        <w:jc w:val="both"/>
        <w:rPr/>
      </w:pPr>
      <w:r>
        <w:rPr>
          <w:vertAlign w:val="superscript"/>
        </w:rPr>
        <w:t>E-50</w:t>
      </w:r>
      <w:r>
        <w:rPr/>
        <w:t xml:space="preserve">  </w:t>
        <w:tab/>
        <w:t>Những gì nó thực hiện, không bao giờ được đưa ra với Giáo sĩ quan trọng to lớn. Nó vận hành hoàn toàn giống như Chúa Jêsus đã làm, giống như những nhà Tiên tri đã làm và những người còn lại... Luôn luôn đi theo đó, chính là người nghèo. Điều đó xảy ra, và đã hết. Họ nói, “Ổ, điều gì đã xảy ra? Tôi đã không biết.” Chắc chắn rồi. Ngài bày tỏ điều đó cho những ai trông đợi Ngài, những ai im lặng lắng nghe từng phút, và khóc lóc, phá bỏ những ý riêng của mình, và so sánh những gì anh chị em đang lắng nghe Lời Đức Chúa Tr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ếu A-háp ghi lại hay là các Thầy Tế lễ thượng phẩm, hoặc bất cứ nhà Tiên tri nào để ý hoặc so sánh... Điều gì trông có vẻ đúng đắn. Nó trông giống như thuộc về Y-sơ-ra-ên; Nhưng dường như không phải; Chính là những gì Đức Chúa Trời đã </w:t>
      </w:r>
      <w:r>
        <w:rPr>
          <w:lang w:eastAsia="zh-TW"/>
        </w:rPr>
        <w:t>P</w:t>
      </w:r>
      <w:r>
        <w:rPr/>
        <w:t>hán về điều đó. Nếu họ ngồi xuống và xem xé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Trông có vẻ như chúng ta nên nhận và có những trường học của mình, và những Nhà thờ to lớn rất tốt, bằng Triết học và bằng Văn chương đúp, và chúng ta nên có những tòa nhà lớn nhất, đẹp nhất trên thế gian, chúng ta nên làm tất cả điều này -- việc đọc, viết, và số học. Nhưng đó không phải là những gì Đức Chúa Trời đã </w:t>
      </w:r>
      <w:r>
        <w:rPr>
          <w:lang w:eastAsia="zh-TW"/>
        </w:rPr>
        <w:t>P</w:t>
      </w:r>
      <w:r>
        <w:rPr/>
        <w:t xml:space="preserve">hán. Ngài không bao giờ nói đi giáo dục dân sự. Điều đó tốt thôi. Tôi không bênh vực cho sự dốt nát của mình lúc này bằng giáo dục hay là -- sử dụng điều đó như vật chống đỡ. Nhưng hãy xem. Tôi đang nói điều này: </w:t>
      </w:r>
      <w:r>
        <w:rPr>
          <w:lang w:eastAsia="zh-TW"/>
        </w:rPr>
        <w:t>G</w:t>
      </w:r>
      <w:r>
        <w:rPr/>
        <w:t>iáo dục tốt lắm, nhưng nó sẽ không bao giờ thay thế sự cứu rỗi. Hiểu không?</w:t>
      </w:r>
    </w:p>
    <w:p>
      <w:pPr>
        <w:pStyle w:val="Normal"/>
        <w:snapToGrid w:val="false"/>
        <w:jc w:val="both"/>
        <w:rPr>
          <w:sz w:val="10"/>
          <w:szCs w:val="10"/>
        </w:rPr>
      </w:pPr>
      <w:r>
        <w:rPr>
          <w:sz w:val="10"/>
          <w:szCs w:val="10"/>
        </w:rPr>
      </w:r>
    </w:p>
    <w:p>
      <w:pPr>
        <w:pStyle w:val="Normal"/>
        <w:snapToGrid w:val="false"/>
        <w:jc w:val="both"/>
        <w:rPr/>
      </w:pPr>
      <w:r>
        <w:rPr>
          <w:vertAlign w:val="superscript"/>
        </w:rPr>
        <w:t>E-51</w:t>
      </w:r>
      <w:r>
        <w:rPr/>
        <w:t xml:space="preserve">  </w:t>
        <w:tab/>
        <w:t>Những trò chơi banh, và - và vui nhộn, vân vân, điều đó tốt; Nhưng nó không thuộc về Hội thánh. Trong Hội thánh chúng ta cần Đấng Christ, không phải là một hình thức của Đấng Christ, hay là một bức tranh của Đấng Christ, hay là Đấng Christ đã chết, hoặc ngôi mộ của Đấng Christ. Chúng ta cần một Đấng Christ sống lại Đấng sống với chúng ta, đang chứng tỏ chính mình Ngài là Đức Chúa Jêsus Christ hôm qua, ngày nay, cho đến đời đời không hề thay đổi. Đó là những gì Hội thánh cần có, những gì họ nên có. Sự ham muốn họ cần (Hiểu không?) là nhận lãnh hay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Bấy giờ, Mi-chê so sánh khải tượng của mình với Lời Đức Chúa Trời đã </w:t>
      </w:r>
      <w:r>
        <w:rPr>
          <w:lang w:eastAsia="zh-TW"/>
        </w:rPr>
        <w:t>P</w:t>
      </w:r>
      <w:r>
        <w:rPr/>
        <w:t>hán. Ông đứng ngay tại đó trước 2 đất nước và bảo cho họ biết. Ông nói, “Các ngươi không trở về. Các ngươi sẽ chết trên đất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em biết A-háp đã nói gì không? Vua bảo như vầy, “Hãy đem người này đi tới quan cai thành và bỏ tù người này, lấy bánh và nước khổ-nạn mà nuôi nó cho đến khi ta trở về bình-an. Ta sẽ cần đến nó khi ta trở về.”</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em biết Mi-chê nói gì không? Ông quay lại nhìn vua mà nói rằng</w:t>
      </w:r>
      <w:r>
        <w:rPr>
          <w:lang w:eastAsia="zh-TW"/>
        </w:rPr>
        <w:t>,</w:t>
      </w:r>
      <w:r>
        <w:rPr/>
        <w:t xml:space="preserve"> </w:t>
      </w:r>
      <w:r>
        <w:rPr>
          <w:b/>
        </w:rPr>
        <w:t>“Nếu vua trở về bình</w:t>
      </w:r>
      <w:r>
        <w:rPr>
          <w:b/>
          <w:lang w:eastAsia="zh-TW"/>
        </w:rPr>
        <w:t xml:space="preserve"> </w:t>
      </w:r>
      <w:r>
        <w:rPr>
          <w:b/>
        </w:rPr>
        <w:t xml:space="preserve">an thì Đức Giê-hô-va không cậy tôi </w:t>
      </w:r>
      <w:r>
        <w:rPr>
          <w:b/>
          <w:lang w:eastAsia="zh-TW"/>
        </w:rPr>
        <w:t>P</w:t>
      </w:r>
      <w:r>
        <w:rPr>
          <w:b/>
        </w:rPr>
        <w:t>hán.”</w:t>
      </w:r>
      <w:r>
        <w:rPr/>
        <w:t xml:space="preserve"> Ồ, người biết mình đang đứng ở đâu. Đó là cách bất cứ ai nên có.</w:t>
      </w:r>
    </w:p>
    <w:p>
      <w:pPr>
        <w:pStyle w:val="Normal"/>
        <w:snapToGrid w:val="false"/>
        <w:jc w:val="both"/>
        <w:rPr>
          <w:sz w:val="10"/>
          <w:szCs w:val="10"/>
        </w:rPr>
      </w:pPr>
      <w:r>
        <w:rPr>
          <w:sz w:val="10"/>
          <w:szCs w:val="10"/>
        </w:rPr>
      </w:r>
    </w:p>
    <w:p>
      <w:pPr>
        <w:pStyle w:val="Normal"/>
        <w:snapToGrid w:val="false"/>
        <w:jc w:val="both"/>
        <w:rPr/>
      </w:pPr>
      <w:r>
        <w:rPr>
          <w:vertAlign w:val="superscript"/>
        </w:rPr>
        <w:t>E-52</w:t>
      </w:r>
      <w:r>
        <w:rPr/>
        <w:t xml:space="preserve">  </w:t>
        <w:tab/>
        <w:t>Đó là điều người phụ nữ đã làm với đứa con bé bỏng của nàng, khi nàng tin chắc nếu tôi cầu nguyện cho nó... Đó là điều người đàn bà có khối u to tướng sau lưng đang nằm đó... Cho dù bà ta đã làm gì đi nữa -- đi qua một cách khó nhọc, đến qua mái nhà hay bất cứ đâu -- chỉ để bà có thể đến được nơi đó. Đó là tất cả những gì bà cần, vì nó là đức tin của bà. Nó được sánh với Lời Đức Chúa Trời, và bà biết rằng Đức Chúa Jêsus Christ vẫn sống. Cho nên bà đã có đức tin, và điều đó đã xảy r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chúng ta thấy rằng -- Mi-chê -- mọi việc Mi-chê đã nói hay là Mi-chê đã nói đều ứng nghịêm hoàn toàn chính xác. Mọi Tiên tri qua suốt Thời đại (Bây giờ, chúng ta sắp kết thúc), qua mọi thời đại, từng làm bất cứ điều gì với Đức Chúa Trời, nhận lấy Lời Đức Chúa Trời làm quan điểm. Vậy thì họ không dời chuyển Lời. Cho dù hoàn cảnh trông thế nào đi nữa, họ đã không xê dịch Lời Chúa.</w:t>
      </w:r>
    </w:p>
    <w:p>
      <w:pPr>
        <w:pStyle w:val="Normal"/>
        <w:snapToGrid w:val="false"/>
        <w:jc w:val="both"/>
        <w:rPr>
          <w:sz w:val="10"/>
          <w:szCs w:val="10"/>
        </w:rPr>
      </w:pPr>
      <w:r>
        <w:rPr>
          <w:sz w:val="10"/>
          <w:szCs w:val="10"/>
        </w:rPr>
      </w:r>
    </w:p>
    <w:p>
      <w:pPr>
        <w:pStyle w:val="Normal"/>
        <w:snapToGrid w:val="false"/>
        <w:jc w:val="both"/>
        <w:rPr/>
      </w:pPr>
      <w:r>
        <w:rPr>
          <w:vertAlign w:val="superscript"/>
        </w:rPr>
        <w:t>E-53</w:t>
      </w:r>
      <w:r>
        <w:rPr/>
        <w:t xml:space="preserve">  </w:t>
        <w:tab/>
        <w:t xml:space="preserve">Nô-ê -- Đức Chúa Trời đã </w:t>
      </w:r>
      <w:r>
        <w:rPr>
          <w:lang w:eastAsia="zh-TW"/>
        </w:rPr>
        <w:t>P</w:t>
      </w:r>
      <w:r>
        <w:rPr/>
        <w:t>hán bảo Nô-ê sẽ có mưa. Nô-ê không hề di chuyển khỏi điều đó. Ông ở lại đúng với nó. Cho dù... Có lẽ khoa học, lúc đó lớn hơn khoa học ngày nay. Họ đã xây dựng những kim tự tháp, và Nhân Sư, vân vân, mà chúng ta không thể tạo ra giống như thế. Nhưng ông đã nói, “Mưa đó đến từ đâ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ô-ê đã không thể nói cho họ biết điều đó. Ông không thể trả lời câu hỏi của họ, nhưng ông biết Đức Chúa Trời đã </w:t>
      </w:r>
      <w:r>
        <w:rPr>
          <w:lang w:eastAsia="zh-TW"/>
        </w:rPr>
        <w:t>P</w:t>
      </w:r>
      <w:r>
        <w:rPr/>
        <w:t xml:space="preserve">hán với ông; Vì thế ông ở lại đúng với Lời. Ông nói, </w:t>
      </w:r>
      <w:r>
        <w:rPr>
          <w:b/>
        </w:rPr>
        <w:t xml:space="preserve">“Đức Chúa Trời đã </w:t>
      </w:r>
      <w:r>
        <w:rPr>
          <w:b/>
          <w:lang w:eastAsia="zh-TW"/>
        </w:rPr>
        <w:t>Phán vậy</w:t>
      </w:r>
      <w:r>
        <w:rPr>
          <w:b/>
        </w:rPr>
        <w:t>.”</w:t>
      </w:r>
      <w:r>
        <w:rPr/>
        <w:t xml:space="preserve"> Anh em hiểu không?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Áp-ra-ham không thể nói, khi ông đã 100 tuổi, ông sắp có con với Sa-ra như thế nào, bà đã 90. “Làm thế nào ông sẽ... ? Hãy chứng minh điều đó cho tôi. Bà đây -- đã già rồi, tử cung đã cạn kiệt và chết rồi. Tại sao, thậm chí ông đã không có quan hệ xác thịt trong 20 năm rồi, và bây giờ ông nói ông có con. Làm sao ông sẽ làm điều đó?”</w:t>
      </w:r>
    </w:p>
    <w:p>
      <w:pPr>
        <w:pStyle w:val="Normal"/>
        <w:snapToGrid w:val="false"/>
        <w:jc w:val="both"/>
        <w:rPr/>
      </w:pPr>
      <w:r>
        <w:rPr>
          <w:rFonts w:eastAsia="Times New Roman"/>
        </w:rPr>
        <w:t xml:space="preserve">    </w:t>
      </w:r>
      <w:r>
        <w:rPr/>
        <w:tab/>
        <w:t>“Tôi không biết.”</w:t>
      </w:r>
    </w:p>
    <w:p>
      <w:pPr>
        <w:pStyle w:val="Normal"/>
        <w:snapToGrid w:val="false"/>
        <w:jc w:val="both"/>
        <w:rPr/>
      </w:pPr>
      <w:r>
        <w:rPr>
          <w:rFonts w:eastAsia="Times New Roman"/>
        </w:rPr>
        <w:t xml:space="preserve">    </w:t>
      </w:r>
      <w:r>
        <w:rPr/>
        <w:tab/>
        <w:t>“Ồ, bằng cách nào ông sẽ có con?”</w:t>
      </w:r>
    </w:p>
    <w:p>
      <w:pPr>
        <w:pStyle w:val="Normal"/>
        <w:snapToGrid w:val="false"/>
        <w:jc w:val="both"/>
        <w:rPr/>
      </w:pPr>
      <w:r>
        <w:rPr>
          <w:rFonts w:eastAsia="Times New Roman"/>
        </w:rPr>
        <w:t xml:space="preserve">    </w:t>
      </w:r>
      <w:r>
        <w:rPr/>
        <w:tab/>
      </w:r>
      <w:r>
        <w:rPr>
          <w:b/>
        </w:rPr>
        <w:t xml:space="preserve">“Đức Chúa Trời đã </w:t>
      </w:r>
      <w:r>
        <w:rPr>
          <w:b/>
          <w:lang w:eastAsia="zh-TW"/>
        </w:rPr>
        <w:t>Phán vậy</w:t>
      </w:r>
      <w:r>
        <w:rPr>
          <w:b/>
        </w:rPr>
        <w:t>.”</w:t>
      </w:r>
      <w:r>
        <w:rPr/>
        <w:t xml:space="preserve"> Vậy thì hãy an tâm với điều đó. Hãy ở lại lại với Lời. Mọi Tiên tri thật ở lại với Lời. Thỉnh thoảng nó khiến họ gặp rắc rối. Hầu hết thời gian nó xảy ra, nhưng luôn luôn -- nó luôn luôn là sự thật.</w:t>
      </w:r>
    </w:p>
    <w:p>
      <w:pPr>
        <w:pStyle w:val="Normal"/>
        <w:snapToGrid w:val="false"/>
        <w:jc w:val="both"/>
        <w:rPr>
          <w:sz w:val="10"/>
          <w:szCs w:val="10"/>
        </w:rPr>
      </w:pPr>
      <w:r>
        <w:rPr>
          <w:sz w:val="10"/>
          <w:szCs w:val="10"/>
        </w:rPr>
      </w:r>
    </w:p>
    <w:p>
      <w:pPr>
        <w:pStyle w:val="Normal"/>
        <w:snapToGrid w:val="false"/>
        <w:jc w:val="both"/>
        <w:rPr/>
      </w:pPr>
      <w:r>
        <w:rPr>
          <w:vertAlign w:val="superscript"/>
        </w:rPr>
        <w:t>E-54</w:t>
      </w:r>
      <w:r>
        <w:rPr/>
        <w:t xml:space="preserve">  </w:t>
        <w:tab/>
        <w:t>Dân Hê-bơ-rơ nói, “Đức Chúa Trời của chúng ta có thể giải cứu chúng ta khỏi lò lửa hực đó, nhưng chúng ta sẽ không cúi đầu xuống trước bất cứ cái gì khác, đó là một điều chắc chắn. Chúng ta thà bị thiêu cháy còn hơn nhận lấy điều đó.” Vì thế họ mất vài giờ cầu nguyện mỗi đêm, và bị quăng vào lò lửa hực sáng hôm sau; Nhưng họ đã trò chuyện với Đấng giống như Con của Đức Chúa Trời đang đứng trong đó. Anh em hiểu không? Nhưng mà họ đã ở lại với Lời.</w:t>
      </w:r>
    </w:p>
    <w:p>
      <w:pPr>
        <w:pStyle w:val="Normal"/>
        <w:snapToGrid w:val="false"/>
        <w:jc w:val="both"/>
        <w:rPr/>
      </w:pPr>
      <w:r>
        <w:rPr>
          <w:rFonts w:eastAsia="Times New Roman"/>
        </w:rPr>
        <w:t xml:space="preserve">    </w:t>
      </w:r>
      <w:r>
        <w:rPr/>
        <w:tab/>
        <w:t xml:space="preserve">Đa-ni-ên nói, “Tôi không quan tâm đến ông đã làm bao nhiêu bản thông báo. Tôi có thói quen đi đến cửa sổ và ngước về hướng đông mà cầu nguyện với Đức Chúa Trời của tôi.” Ông mất một đêm trong hang sư tử, nhưng ông sống với Lời. Đúng thế. Ông đã ra kkhỏi. Đức Chúa Trời luôn luôn quan tâm đến Lời Ngài. Đúng thế. </w:t>
      </w:r>
    </w:p>
    <w:p>
      <w:pPr>
        <w:pStyle w:val="Normal"/>
        <w:snapToGrid w:val="false"/>
        <w:jc w:val="both"/>
        <w:rPr>
          <w:sz w:val="10"/>
          <w:szCs w:val="10"/>
        </w:rPr>
      </w:pPr>
      <w:r>
        <w:rPr>
          <w:sz w:val="10"/>
          <w:szCs w:val="10"/>
        </w:rPr>
      </w:r>
    </w:p>
    <w:p>
      <w:pPr>
        <w:pStyle w:val="Normal"/>
        <w:snapToGrid w:val="false"/>
        <w:jc w:val="both"/>
        <w:rPr/>
      </w:pPr>
      <w:r>
        <w:rPr>
          <w:vertAlign w:val="superscript"/>
        </w:rPr>
        <w:t>E-55</w:t>
      </w:r>
      <w:r>
        <w:rPr/>
        <w:t xml:space="preserve">  </w:t>
        <w:tab/>
        <w:t>Đa-vít khi ông đi lên đó trước Sau-lơ, đã nghe gã Gô-li-át khổng lồ đó đi ra và nói, “Thời kỳ phép lạ đã qua rồi. Không có chuyện như thế đâu.” Đúng không? Vậy thì, không, đó là bản dịch năm 1961 về điều đó. Tôi xin lỗi. Tôi sẽ trở lại. Anh ta nói, “Một số người của các ngươi hãy đi qua và đánh nhau với ta.” Đúng không? Vậy anh ta đã nó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òn Sau-lơ, cao hơn quân đội từ vai trở lên, đứng ở đó, và nói, “Ồ, ta nói cho ngươi biết, đó là điều tệ hại. Con người đó, con ạ, hắn sẽ... Hãy xem nó nặng chừng nào. Nó có một... Tại sao, những ngón tay của nó dài 14 tấc, ồ, những gì... Đó là điều Kinh thánh đã nói. Hắn có một thanh gươm giống như cây trục của người thợ dệt, có thể đâm ngang qua căn phòng đó. Và Sau-lơ nói, “Thế nào, ai có thể đi lên cự địch lại một người như thế?”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à đây một cậu bé đến... Tất cả đội quân quay lên. Những người Y-sơ-ra-ên, anh em biết đấy, được cho là những người kính sợ Đức Chúa Trời, đã quay lại và nói, “Ồi chao ơi. Ồ, tôi không thể làm điều đó. Chà, không ai có thể đụng đến gã đó.”</w:t>
      </w:r>
    </w:p>
    <w:p>
      <w:pPr>
        <w:pStyle w:val="Normal"/>
        <w:snapToGrid w:val="false"/>
        <w:jc w:val="both"/>
        <w:rPr>
          <w:sz w:val="10"/>
          <w:szCs w:val="10"/>
        </w:rPr>
      </w:pPr>
      <w:r>
        <w:rPr>
          <w:sz w:val="10"/>
          <w:szCs w:val="10"/>
        </w:rPr>
      </w:r>
    </w:p>
    <w:p>
      <w:pPr>
        <w:pStyle w:val="Normal"/>
        <w:snapToGrid w:val="false"/>
        <w:jc w:val="both"/>
        <w:rPr/>
      </w:pPr>
      <w:r>
        <w:rPr>
          <w:vertAlign w:val="superscript"/>
        </w:rPr>
        <w:t>E-56</w:t>
      </w:r>
      <w:r>
        <w:rPr/>
        <w:t xml:space="preserve">  </w:t>
        <w:tab/>
        <w:t xml:space="preserve">Gô-li-át nói, “Ta nói cho mọi người biết điều ta sẽ làm. Không cần đổ máu quá nhiều.” Gã nói, “Chỉ khiến một người ra, đặng chúng ta đấu địch cùng nhau, và ai... Nếu các ngươi giết chết ta, thế thì quân đội ta, chúng ta sẽ hầu việc các ngươi.” Đấy, dó là cách ma quỉ thích làm nổ tung khi nó nghĩ nó có lợi thế hơn anh em. Anh em hiểu không?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ế nên ngày này qua ngày khác hắn nói nhiều lần như vậy. Lúc đó có một chàng trai trẻ đang đứng đó, hầu như có lẽ lưng gù, có vẻ còn con nít một chút, mình quấn da chiên như thế, và cái trành ném đá nơi tay.</w:t>
      </w:r>
    </w:p>
    <w:p>
      <w:pPr>
        <w:pStyle w:val="Normal"/>
        <w:snapToGrid w:val="false"/>
        <w:jc w:val="both"/>
        <w:rPr/>
      </w:pPr>
      <w:r>
        <w:rPr>
          <w:rFonts w:eastAsia="Times New Roman"/>
        </w:rPr>
        <w:t xml:space="preserve">    </w:t>
      </w:r>
      <w:r>
        <w:rPr/>
        <w:tab/>
        <w:t>Gô-li-át đi ra và nói, “Hết thảy các ngươi ở bên đó tuyên bố là những Cơ-đốc giáo (anh em biết, vân vân và vân vân), nào, hãy qua đây cho chúng ta thấy điều đó... ? ...”</w:t>
      </w:r>
    </w:p>
    <w:p>
      <w:pPr>
        <w:pStyle w:val="Normal"/>
        <w:snapToGrid w:val="false"/>
        <w:jc w:val="both"/>
        <w:rPr/>
      </w:pPr>
      <w:r>
        <w:rPr>
          <w:rFonts w:eastAsia="Times New Roman"/>
        </w:rPr>
        <w:t xml:space="preserve">    </w:t>
      </w:r>
      <w:r>
        <w:rPr/>
        <w:tab/>
        <w:t>Đa-vít nói, “Các anh muốn nói với tôi rằng các anh sẽ đứng ở đó và để cho người Phi-li-tin không chịu phép cắt bì kia phỉ báng đạo quân của Đức Chúa Trời Hằng Sống sao?”</w:t>
      </w:r>
    </w:p>
    <w:p>
      <w:pPr>
        <w:pStyle w:val="Normal"/>
        <w:snapToGrid w:val="false"/>
        <w:jc w:val="both"/>
        <w:rPr/>
      </w:pPr>
      <w:r>
        <w:rPr>
          <w:rFonts w:eastAsia="Times New Roman"/>
        </w:rPr>
        <w:t xml:space="preserve">    </w:t>
      </w:r>
      <w:r>
        <w:rPr/>
        <w:tab/>
        <w:t>Người anh của Đa-vít nói, “Này, ngươi bắt đầu hư đốn rồi đấy. Ta sẽ mách với cha về ngươi khi về nhà. Đó là điều ta sẽ làm. Bây giờ, ngươi đang cố gắng phô trương.”</w:t>
      </w:r>
    </w:p>
    <w:p>
      <w:pPr>
        <w:pStyle w:val="Normal"/>
        <w:snapToGrid w:val="false"/>
        <w:jc w:val="both"/>
        <w:rPr/>
      </w:pPr>
      <w:r>
        <w:rPr>
          <w:rFonts w:eastAsia="Times New Roman"/>
        </w:rPr>
        <w:t xml:space="preserve">  </w:t>
      </w:r>
      <w:r>
        <w:rPr/>
        <w:tab/>
        <w:t>Đa-vít nói, “Tôi không phô trương, nhưng có sự khủng hoảng gần kề. Có điều gì đã gần rồi. Người đó đang phỉ báng đạo quân của Đức Chúa Trời Hằng Sống.”</w:t>
      </w:r>
    </w:p>
    <w:p>
      <w:pPr>
        <w:pStyle w:val="Normal"/>
        <w:snapToGrid w:val="false"/>
        <w:jc w:val="both"/>
        <w:rPr>
          <w:sz w:val="10"/>
          <w:szCs w:val="10"/>
        </w:rPr>
      </w:pPr>
      <w:r>
        <w:rPr>
          <w:sz w:val="10"/>
          <w:szCs w:val="10"/>
        </w:rPr>
      </w:r>
    </w:p>
    <w:p>
      <w:pPr>
        <w:pStyle w:val="Normal"/>
        <w:snapToGrid w:val="false"/>
        <w:jc w:val="both"/>
        <w:rPr/>
      </w:pPr>
      <w:r>
        <w:rPr>
          <w:vertAlign w:val="superscript"/>
        </w:rPr>
        <w:t>E-57</w:t>
      </w:r>
      <w:r>
        <w:rPr/>
        <w:t xml:space="preserve">  </w:t>
        <w:tab/>
        <w:t>Vậy người ta đưa Đa-vít đến gặp Sau-lơ. Tôi hình dung Sau-lơ nói, “Ta ngưỡng mộ lòng can đảm của con, con à, nhưng ôi chao, thế nào, con chỉ là đứa trẻ, còn hắn đã là - là chiến sĩ từ thuở còn thơ. Con không biết sử dụng gươm như thế nào cả.”</w:t>
      </w:r>
    </w:p>
    <w:p>
      <w:pPr>
        <w:pStyle w:val="Normal"/>
        <w:snapToGrid w:val="false"/>
        <w:jc w:val="both"/>
        <w:rPr/>
      </w:pPr>
      <w:r>
        <w:rPr>
          <w:rFonts w:eastAsia="Times New Roman"/>
        </w:rPr>
        <w:t xml:space="preserve">    </w:t>
      </w:r>
      <w:r>
        <w:rPr/>
        <w:tab/>
        <w:t>Đa-vít trả lời, “Nhưng kìa, tôi đã từng có kinh nghiệm một lần.” Đa-vít nói, “Tôi chăn chiên. Một con sư tử đến, lấy đi một trong các con chiên của cha tôi, và tôi - tôi đã giết nó. Lúc đó sư tử đến và tha đi một con. Tôi đã giết nó. Sư tử đã lấy đi một con chiên của cha tôi và tôi đã chạy theo mang nó trở về.” Và ông nói, “Tôi tớ vua đã đánh chết con sư tử và con gấu, vậy thì người Phi-li-tin không chịu phép cắt bì kia cũng sẽ đồng số phận với chú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thích sự can đảm đó, còn anh em thế nào? Anh em biết điều gì không? Có nhiều chiên của anh em ở ngoài đó, không có sư tử, thế nhưng bệnh ung thư và khối u, ma quỉ đã vồ lấy anh em và bỏ chạy. Tối nay chúng ta đang đến (Đúng thế.) mang chiên của Cha trở về. Anh em sẵn sàng đầu phục chính mình. Đấng Christ của Đức Chúa Trời ở đây. Ngài sẽ mang anh em trở về mạnh khỏe an toàn trở lại ngay. Bệnh tật và đau ốm anh chị em chịu, ở trong xe lăn, vân vân, bất cứ cái gì. Anh em hiểu không? Bệnh tật chiếm lấy anh em, nhưng Cha ở đây để giải cứu anh em, qua Đức Thánh Linh.</w:t>
      </w:r>
    </w:p>
    <w:p>
      <w:pPr>
        <w:pStyle w:val="Normal"/>
        <w:snapToGrid w:val="false"/>
        <w:jc w:val="both"/>
        <w:rPr>
          <w:sz w:val="10"/>
          <w:szCs w:val="10"/>
        </w:rPr>
      </w:pPr>
      <w:r>
        <w:rPr>
          <w:sz w:val="10"/>
          <w:szCs w:val="10"/>
        </w:rPr>
      </w:r>
    </w:p>
    <w:p>
      <w:pPr>
        <w:pStyle w:val="Normal"/>
        <w:snapToGrid w:val="false"/>
        <w:jc w:val="both"/>
        <w:rPr/>
      </w:pPr>
      <w:r>
        <w:rPr>
          <w:vertAlign w:val="superscript"/>
        </w:rPr>
        <w:t>E-58</w:t>
      </w:r>
      <w:r>
        <w:rPr/>
        <w:t xml:space="preserve">  </w:t>
        <w:tab/>
        <w:t>Đa-vít nói... Sau-lơ nói, “Ồ, bây giờ ngươi sẽ có một khóa huấn luyện Thần học trước khi ngươi đi ra làm điều đó, ngươi biết đấy.” Vì thế ông nói, “Tốt hơn là ngươi nhận lấy học bổng của ta để...</w:t>
      </w:r>
      <w:r>
        <w:rPr>
          <w:lang w:eastAsia="zh-TW"/>
        </w:rPr>
        <w:t xml:space="preserve">” </w:t>
      </w:r>
      <w:r>
        <w:rPr/>
        <w:t>Vậy nên ông mặc áo giáp của mình cho Đa-vít như vậy, và Đa-vít tội nghiệp bị nó đè nặng xuống đất. Ông thấy chiếc áo vét Giáo hội của Sau-lơ không thích hợp với một người của Đức Chúa Trời, vì thế ông không cần một chút giấy tờ giáo phái nà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o nên ông nói, “Hãy cởi những thứ đó ra khỏi tôi. Tôi không bao giờ chứng minh điều đó. Tôi không biết gì về điều đó. Nhưng tôi biết về điều này.” Ông nói. “Hãy để tôi hành động với những gì tôi tin chắc.” Đa-vít đã lấy chiếc trành ném đá nhỏ bé mà đi ra đó. Đức Chúa Trời đã điều khiển viên đá và đã giết chết tên khổng lồ. Tại sao vậy? Ông sống với Lời Đức Chúa Trời. Ông ở lại với chứng cớ của Ngài. Đúng thế. Mọi điều đúng đắn...</w:t>
      </w:r>
    </w:p>
    <w:p>
      <w:pPr>
        <w:pStyle w:val="Normal"/>
        <w:snapToGrid w:val="false"/>
        <w:jc w:val="both"/>
        <w:rPr>
          <w:sz w:val="10"/>
          <w:szCs w:val="10"/>
        </w:rPr>
      </w:pPr>
      <w:r>
        <w:rPr>
          <w:sz w:val="10"/>
          <w:szCs w:val="10"/>
        </w:rPr>
      </w:r>
    </w:p>
    <w:p>
      <w:pPr>
        <w:pStyle w:val="Normal"/>
        <w:snapToGrid w:val="false"/>
        <w:jc w:val="both"/>
        <w:rPr/>
      </w:pPr>
      <w:r>
        <w:rPr>
          <w:vertAlign w:val="superscript"/>
        </w:rPr>
        <w:t>E-59</w:t>
      </w:r>
      <w:r>
        <w:rPr/>
        <w:t xml:space="preserve">  </w:t>
        <w:tab/>
        <w:t>Phi-e-rơ và Giăng khi họ đi ngang qua Cửa Đẹp, được Đức Chúa Trời ủy thác cầu nguyện cho người đau, một người bị què từ trong lòng mẹ được đặt ngồi ở đó. Ông nói, “Bạc vàng ta không có, nhưng điều ta có thì ta cho ngươi.”</w:t>
      </w:r>
    </w:p>
    <w:p>
      <w:pPr>
        <w:pStyle w:val="Normal"/>
        <w:snapToGrid w:val="false"/>
        <w:jc w:val="both"/>
        <w:rPr/>
      </w:pPr>
      <w:r>
        <w:rPr>
          <w:rFonts w:eastAsia="Times New Roman"/>
        </w:rPr>
        <w:t xml:space="preserve">    </w:t>
      </w:r>
      <w:r>
        <w:rPr/>
        <w:tab/>
        <w:t>Người đó hỏi, “Người có gì?”</w:t>
      </w:r>
    </w:p>
    <w:p>
      <w:pPr>
        <w:pStyle w:val="Normal"/>
        <w:snapToGrid w:val="false"/>
        <w:jc w:val="both"/>
        <w:rPr/>
      </w:pPr>
      <w:r>
        <w:rPr>
          <w:rFonts w:eastAsia="Times New Roman"/>
        </w:rPr>
        <w:t xml:space="preserve">    </w:t>
      </w:r>
      <w:r>
        <w:rPr/>
        <w:tab/>
        <w:t>“Ta có đức tin nơi Đức Chúa Jêsus Christ. Ngươi cũng có chứ?”</w:t>
      </w:r>
    </w:p>
    <w:p>
      <w:pPr>
        <w:pStyle w:val="Normal"/>
        <w:snapToGrid w:val="false"/>
        <w:jc w:val="both"/>
        <w:rPr/>
      </w:pPr>
      <w:r>
        <w:rPr>
          <w:rFonts w:eastAsia="Times New Roman"/>
        </w:rPr>
        <w:t xml:space="preserve">    </w:t>
      </w:r>
      <w:r>
        <w:rPr/>
        <w:tab/>
        <w:t>“Vâng, thưa ông.”</w:t>
      </w:r>
    </w:p>
    <w:p>
      <w:pPr>
        <w:pStyle w:val="Normal"/>
        <w:snapToGrid w:val="false"/>
        <w:jc w:val="both"/>
        <w:rPr/>
      </w:pPr>
      <w:r>
        <w:rPr>
          <w:rFonts w:eastAsia="Times New Roman"/>
        </w:rPr>
        <w:t xml:space="preserve">    </w:t>
      </w:r>
      <w:r>
        <w:rPr/>
        <w:tab/>
        <w:t>“Hãy đứng dậy trên chân ngươi.” A-men! Người ấy đi đây này. Và họ đã đỡ anh ta lên. Anh ta lảo đảo, lắc lư. Cứ nắm giữ anh ta. Anh ta đã bắt đầu đỡ hơn một chút, và rồi tiếp tục bước đi. Có điều đó ông đã làm theo sứ mệnh của Ngài. Ông đã ở lại với L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a Jêsus, khi Ngài có ở trên đất, lớn nhất trong tất cả... Khộng có ai giống như Ngài, và không bao giờ sẽ có một người như Ngài. Nhưng khi Chúa Jêsus còn ở trên đất, Ngài đã ở lại với Lời. Ngài đã đánh bại ma quỉ bằng Lời Đức Chúa Trời. Ma quỉ nói... Nó đã cám dỗ Ngài, “Thế nào, ngươi biết </w:t>
      </w:r>
      <w:r>
        <w:rPr>
          <w:lang w:eastAsia="zh-TW"/>
        </w:rPr>
        <w:t>c</w:t>
      </w:r>
      <w:r>
        <w:rPr/>
        <w:t>ó Lời chép rằng, bây giờ...”</w:t>
      </w:r>
    </w:p>
    <w:p>
      <w:pPr>
        <w:pStyle w:val="Normal"/>
        <w:snapToGrid w:val="false"/>
        <w:jc w:val="both"/>
        <w:rPr/>
      </w:pPr>
      <w:r>
        <w:rPr>
          <w:rFonts w:eastAsia="Times New Roman"/>
        </w:rPr>
        <w:t xml:space="preserve">    </w:t>
      </w:r>
      <w:r>
        <w:rPr/>
        <w:tab/>
        <w:t xml:space="preserve">Ngài đáp, </w:t>
      </w:r>
      <w:r>
        <w:rPr>
          <w:b/>
        </w:rPr>
        <w:t xml:space="preserve">“Đúng thế. Cũng </w:t>
      </w:r>
      <w:r>
        <w:rPr>
          <w:b/>
          <w:lang w:eastAsia="zh-TW"/>
        </w:rPr>
        <w:t>c</w:t>
      </w:r>
      <w:r>
        <w:rPr>
          <w:b/>
        </w:rPr>
        <w:t>ó Lời chép rằng...”</w:t>
      </w:r>
    </w:p>
    <w:p>
      <w:pPr>
        <w:pStyle w:val="Normal"/>
        <w:snapToGrid w:val="false"/>
        <w:jc w:val="both"/>
        <w:rPr/>
      </w:pPr>
      <w:r>
        <w:rPr>
          <w:rFonts w:eastAsia="Times New Roman"/>
        </w:rPr>
        <w:t xml:space="preserve">    </w:t>
      </w:r>
      <w:r>
        <w:rPr/>
        <w:tab/>
        <w:t>Nó nói, “Ồ, ngươi biết ta là nhà thần học học chứ?”</w:t>
      </w:r>
    </w:p>
    <w:p>
      <w:pPr>
        <w:pStyle w:val="Normal"/>
        <w:snapToGrid w:val="false"/>
        <w:jc w:val="both"/>
        <w:rPr/>
      </w:pPr>
      <w:r>
        <w:rPr>
          <w:rFonts w:eastAsia="Times New Roman"/>
        </w:rPr>
        <w:t xml:space="preserve">    </w:t>
      </w:r>
      <w:r>
        <w:rPr/>
        <w:tab/>
        <w:t xml:space="preserve">Ngài </w:t>
      </w:r>
      <w:r>
        <w:rPr>
          <w:lang w:eastAsia="zh-TW"/>
        </w:rPr>
        <w:t>P</w:t>
      </w:r>
      <w:r>
        <w:rPr/>
        <w:t>hán, “Biết, Ta cũng vậy.</w:t>
      </w:r>
      <w:r>
        <w:rPr>
          <w:lang w:eastAsia="zh-TW"/>
        </w:rPr>
        <w:t>”</w:t>
      </w:r>
    </w:p>
    <w:p>
      <w:pPr>
        <w:pStyle w:val="Normal"/>
        <w:snapToGrid w:val="false"/>
        <w:jc w:val="both"/>
        <w:rPr/>
      </w:pPr>
      <w:r>
        <w:rPr>
          <w:rFonts w:eastAsia="Times New Roman"/>
        </w:rPr>
        <w:t xml:space="preserve">    </w:t>
      </w:r>
      <w:r>
        <w:rPr/>
        <w:tab/>
        <w:t xml:space="preserve">Nó nói, </w:t>
      </w:r>
      <w:r>
        <w:rPr>
          <w:b/>
        </w:rPr>
        <w:t>“Có Lời chép rằng Ngài sẽ ban Thiên sứ Ngài bảo gìn giữ ngươi e chơn ngươi vấp nhằm...”</w:t>
      </w:r>
    </w:p>
    <w:p>
      <w:pPr>
        <w:pStyle w:val="Normal"/>
        <w:snapToGrid w:val="false"/>
        <w:jc w:val="both"/>
        <w:rPr/>
      </w:pPr>
      <w:r>
        <w:rPr>
          <w:rFonts w:eastAsia="Times New Roman"/>
        </w:rPr>
        <w:t xml:space="preserve">    </w:t>
      </w:r>
      <w:r>
        <w:rPr/>
        <w:tab/>
        <w:t xml:space="preserve">Ngài </w:t>
      </w:r>
      <w:r>
        <w:rPr>
          <w:lang w:eastAsia="zh-TW"/>
        </w:rPr>
        <w:t>P</w:t>
      </w:r>
      <w:r>
        <w:rPr/>
        <w:t xml:space="preserve">hán, </w:t>
      </w:r>
      <w:r>
        <w:rPr>
          <w:b/>
        </w:rPr>
        <w:t xml:space="preserve">“Đúng, cũng </w:t>
      </w:r>
      <w:r>
        <w:rPr>
          <w:b/>
          <w:lang w:eastAsia="zh-TW"/>
        </w:rPr>
        <w:t>c</w:t>
      </w:r>
      <w:r>
        <w:rPr>
          <w:b/>
        </w:rPr>
        <w:t>ó Lời chép rằng: Ngươi đừng thử Chúa là Đức Chúa Trời ngươi. Vậy hãy lui sau Ta.”</w:t>
      </w:r>
      <w:r>
        <w:rPr/>
        <w:t xml:space="preserve"> Ở đây nó đã diễn ra. Đấy, Lời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60</w:t>
      </w:r>
      <w:r>
        <w:rPr/>
        <w:t xml:space="preserve">  </w:t>
        <w:tab/>
        <w:t>Mọi Tiên tri thật, tất cả những Cơ-đốc nhân chân thật, đều sống bằng Lời đó. Cho dù ai nói gì đi nữa, anh chị em cứ sống đúng với Lời. Họ nói thời kỳ phép lạ đã qua rồi. Anh chị em đừng tin điều đó, vì Kinh thánh đã nói Đức Chúa Jêsus Christ hôm qua, ngày nay, cho đến đời đời không hề thay đổ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chị em nói, “Tại sao, chúng tôi tin điều đó.” Thôi được, nếu Ngài không hề thay đổi, thế thì Ngài sẽ hành động giống như vậy. Ngài sẽ làm giống như vậy. Khi... Ích lợi gì cho tôi để đứng ở đây và giảng dạy điều đó, nếu Đức Chúa Trời không giáng xuống và nói vậy? Vậy thì anh chị em không thể nói đó không phải là Lời Đức Chúa Trời. Vì thế đó là Lời Đức Chúa Trời. Đây là chứng cớ của những người khác đã chứng minh điều đó. Anh chị em tin điều đó hết lòng tối nay chứ? Anh chị em tin hết lòng chứ? Thế thì chúng ta hãy cúi đầu chỉ một lát.</w:t>
      </w:r>
    </w:p>
    <w:p>
      <w:pPr>
        <w:pStyle w:val="Normal"/>
        <w:snapToGrid w:val="false"/>
        <w:jc w:val="both"/>
        <w:rPr>
          <w:sz w:val="10"/>
          <w:szCs w:val="10"/>
        </w:rPr>
      </w:pPr>
      <w:r>
        <w:rPr>
          <w:sz w:val="10"/>
          <w:szCs w:val="10"/>
        </w:rPr>
      </w:r>
    </w:p>
    <w:p>
      <w:pPr>
        <w:pStyle w:val="Normal"/>
        <w:snapToGrid w:val="false"/>
        <w:jc w:val="both"/>
        <w:rPr/>
      </w:pPr>
      <w:r>
        <w:rPr>
          <w:vertAlign w:val="superscript"/>
        </w:rPr>
        <w:t>E-61</w:t>
      </w:r>
      <w:r>
        <w:rPr/>
        <w:t xml:space="preserve">  </w:t>
        <w:tab/>
        <w:t>Kính lạy Cha Thiên Thượng của chúng con, con vừa mới lật qua những trang Kinh thánh. Đó là Lời đã được viết ra. Giờ đây, chúng con muốn Lời đã được trở nên xác thịt và ở giữa chúng con. Cầu xin Ngài bước xuống giờ này trong Con Người, và cho chúng con thấy sự nhơn từ thương xót của Ngài. Xin Ngài cho chúng con thấy sự sống lại của Ngài. Nguyện Ngài tỏ cho thấy quyền năng của Ngài vẫn không hề thay đổi. Giờ này, chúng con chỉ là một dân nhỏ bé, một dân bị bắt bớ, cười nhạo. Và đó là cách luôn luôn xảy r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ng con muốn đứng với Phao-lô tối nay và nói, </w:t>
      </w:r>
      <w:r>
        <w:rPr>
          <w:b/>
        </w:rPr>
        <w:t>“</w:t>
      </w:r>
      <w:bookmarkStart w:id="1" w:name="Cong_24_14"/>
      <w:bookmarkEnd w:id="1"/>
      <w:r>
        <w:rPr>
          <w:b/>
        </w:rPr>
        <w:t xml:space="preserve">Tôi nhận rằng theo như đạo mà họ gọi là một phe đảng </w:t>
      </w:r>
      <w:r>
        <w:rPr/>
        <w:t>(điên dại)</w:t>
      </w:r>
      <w:r>
        <w:rPr>
          <w:b/>
        </w:rPr>
        <w:t>, tôi thờ phượng Đức Chúa Trời của tổ phụ t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Hiện giờ, Chúa ôi, chúng con đang sống trong Thời đại quan trọng này đã được nói tiên tri về sự vô tín ở mọi nơi. Chúng con có nhiều điều đó. Thế gian che giấu (smoothed down) điều đó trong Thời đại Hội thánh Lao-đi-xê, thậm chí khi Hội thánh của chính Ngài đã bị vấp phạm vì cớ Ngài, đã trở lui, và cất ra khỏi sau những việc thuộc về thế gian. Hội thánh sẽ tốt hơn nếu Chúa Jêsus đến cách đây 40 năm vì điều đó hơn nó xảy ra tối nay; Bởi vì hết thảy mọi thứ tình trạng và truyền thống của nó sẽ bị đập nát. Và những Mục sư Truyền đạo đứng dậy từ những Thần học viện với ý riêng và các việc khác, mà không quan tâm đến Kinh thánh </w:t>
      </w:r>
      <w:r>
        <w:rPr>
          <w:lang w:eastAsia="zh-TW"/>
        </w:rPr>
        <w:t>m</w:t>
      </w:r>
      <w:r>
        <w:rPr/>
        <w:t xml:space="preserve">à nhận lấy những truyền thống đại loại như vậy. Và họ </w:t>
      </w:r>
      <w:r>
        <w:rPr>
          <w:lang w:eastAsia="zh-TW"/>
        </w:rPr>
        <w:t>cứ chịu bị ‘nhồi sọ’ (</w:t>
      </w:r>
      <w:r>
        <w:rPr/>
        <w:t>gaummed it up</w:t>
      </w:r>
      <w:r>
        <w:rPr>
          <w:lang w:eastAsia="zh-TW"/>
        </w:rPr>
        <w:t>)</w:t>
      </w:r>
      <w:r>
        <w:rPr/>
        <w:t xml:space="preserve"> giống y như họ đã thường làm.</w:t>
      </w:r>
    </w:p>
    <w:p>
      <w:pPr>
        <w:pStyle w:val="Normal"/>
        <w:snapToGrid w:val="false"/>
        <w:jc w:val="both"/>
        <w:rPr>
          <w:sz w:val="10"/>
          <w:szCs w:val="10"/>
        </w:rPr>
      </w:pPr>
      <w:r>
        <w:rPr>
          <w:sz w:val="10"/>
          <w:szCs w:val="10"/>
        </w:rPr>
      </w:r>
    </w:p>
    <w:p>
      <w:pPr>
        <w:pStyle w:val="Normal"/>
        <w:snapToGrid w:val="false"/>
        <w:jc w:val="both"/>
        <w:rPr/>
      </w:pPr>
      <w:r>
        <w:rPr>
          <w:vertAlign w:val="superscript"/>
        </w:rPr>
        <w:t>E-62</w:t>
      </w:r>
      <w:r>
        <w:rPr/>
        <w:t xml:space="preserve">  </w:t>
        <w:tab/>
        <w:t>Lạy Đức Chúa Trời, Ngài vẫn y nguyên như Ngài đã ở trong thời của các Tiên tri. Ngài là Đức Chúa Trời cũng giống như vậy ngày nay. Cha ôi, con cầu xin Ngài sẽ tỏ lộ chính Ngài để dân sự biế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Giờ này, sự rao giảng -- thế gian đã được giảng dạy về sự chết. Những con người tội nghiệp không biết tin điều gì. Họ chạy đi đây đó. Đúng như Ngài đã </w:t>
      </w:r>
      <w:r>
        <w:rPr>
          <w:lang w:eastAsia="zh-TW"/>
        </w:rPr>
        <w:t>P</w:t>
      </w:r>
      <w:r>
        <w:rPr/>
        <w:t xml:space="preserve">hán, </w:t>
      </w:r>
      <w:r>
        <w:rPr>
          <w:b/>
          <w:lang w:eastAsia="zh-TW"/>
        </w:rPr>
        <w:t>“T</w:t>
      </w:r>
      <w:r>
        <w:rPr>
          <w:b/>
        </w:rPr>
        <w:t>rong những ngày sau rốt sẽ có sự đói khát, không chỉ bánh mà thôi, mà còn đói khát nghe Lời Đức Chúa Trời chân thật.</w:t>
      </w:r>
      <w:r>
        <w:rPr>
          <w:b/>
          <w:lang w:eastAsia="zh-TW"/>
        </w:rPr>
        <w:t>”</w:t>
      </w:r>
      <w:r>
        <w:rPr/>
        <w:t xml:space="preserve"> Và nếu giờ đó đang đến gần giờ này, Chúa ôi Ngài </w:t>
      </w:r>
      <w:r>
        <w:rPr>
          <w:lang w:eastAsia="zh-TW"/>
        </w:rPr>
        <w:t>P</w:t>
      </w:r>
      <w:r>
        <w:rPr/>
        <w:t>hán họ sẽ đi phương đông tây, nam bắc để tìm kiếm Lời Đức Chúa Trời. Bây giờ, Cha ôi, đó thật sự đã xảy ra lúc này, nghe người ta nói họ muốn đi 30 dặm qua than đỏ bằng chân không, để đi vào buổi nhóm thiêng liêng tốt đẹp khác giống như họ đã thường có cách đây 40 năm. Nhưng ôi Đức Chúa Trời ơi, họ tìm thấy nó ở đâu? Họ lún sâu vào một đám giáo điều do con người làm ra (a bunch of man-made dogmas.)</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hưng Chúa ôi, Ngài đã Hứa sẽ là cách đó. Chúng con thấy Ngài trong Thời đại Hội thánh Lao-đi-xê. Ngài đã bị đẩy ra ngoài Hội thánh của Ngài, Thời đại duy nhất họ đẩy Ngài ra ngoài Hội thánh của chính Ngài -- và Ngài đang gõ cửa. </w:t>
      </w:r>
      <w:r>
        <w:rPr>
          <w:b/>
        </w:rPr>
        <w:t>“Nếu kẻ nào khát, Ta sẽ mở cửa mà vào.”</w:t>
      </w:r>
      <w:r>
        <w:rPr/>
        <w:t xml:space="preserve"> Cha ôi, con cầu xin tối nay có nhiều người khao khát ở đây sẽ khao khát. </w:t>
      </w:r>
      <w:r>
        <w:rPr>
          <w:b/>
        </w:rPr>
        <w:t>“Phước cho những kẻ đói khát sự công bình vì sẽ được no đủ.”</w:t>
      </w:r>
      <w:r>
        <w:rPr/>
        <w:t xml:space="preserve"> Giờ này chúng con là Hội thánh Ngài, tự đầu phục chính mình cho Ngài. Nguyện Ngài xem chúng con là con cái Ngài. Chúng con cầu nguyện nhơn Danh Đức Chúa Jêsus. A-men! </w:t>
      </w:r>
    </w:p>
    <w:p>
      <w:pPr>
        <w:pStyle w:val="Normal"/>
        <w:snapToGrid w:val="false"/>
        <w:jc w:val="both"/>
        <w:rPr>
          <w:sz w:val="10"/>
          <w:szCs w:val="10"/>
        </w:rPr>
      </w:pPr>
      <w:r>
        <w:rPr>
          <w:sz w:val="10"/>
          <w:szCs w:val="10"/>
        </w:rPr>
      </w:r>
    </w:p>
    <w:p>
      <w:pPr>
        <w:pStyle w:val="Normal"/>
        <w:snapToGrid w:val="false"/>
        <w:jc w:val="both"/>
        <w:rPr/>
      </w:pPr>
      <w:r>
        <w:rPr>
          <w:vertAlign w:val="superscript"/>
        </w:rPr>
        <w:t>E-63</w:t>
      </w:r>
      <w:r>
        <w:rPr/>
        <w:t xml:space="preserve">  </w:t>
        <w:tab/>
        <w:t>Billy đâu rồi? Những thẻ cầu nguyện ngày hôm nay đã phát ra chưa? Hãy quên chúng đi. Chúng ta hãy hãy để Đức Chúa Trời là thẻ cầu nguyện của chúng ta tối nay. Tôi thật sự cảm thấy được dẫn dắt để làm điều này. Trước khi chúng ta... Đúng thế, đây là những mảnh vải chúng ta cầu nguyện trên chúng theo như Công vụ 19, 19:11</w:t>
      </w:r>
      <w:r>
        <w:rPr>
          <w:lang w:eastAsia="zh-TW"/>
        </w:rPr>
        <w:t>,</w:t>
      </w:r>
      <w:r>
        <w:rPr/>
        <w:t xml:space="preserve"> chúng ta thấy. Bây giờ, bao nhiêu người ở đây không có thẻ cầu nguyện? Hãy giơ tay lên. Ồ, chao ơi. 1, 2... Tôi đoán không có trên 30 người có thẻ cầu nguyện, và khoảng 300 người đau. Được rồi, vì đa số ở phía kia. Chúng ta hãy cứ giữ thẻ cầu nguyện cho đến đêm khá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ng ta hãy cứ nói điều này. Nếu Đức Chúa Trời vẫn là Đức Chúa Trời... Và tha thứ tôi vì đang đưa ra nhận xét báng bổ đó. Đức Chúa Trời là Đức Chúa Trời. Nếu Ngài là Đức Chúa Trời, Lời Ngài vẫn hoàn toàn không thay đổi. Kinh thánh nói bởi những lằn roi Ngài anh chị em được lành bịnh. Nếu Chúa Jêsus đó đến tối nay... Ngài sẽ đến, sẽ là lúc cuối cùng, chúng ta biết điều đó. Nhưng nếu Ngài xuất hiện ở đây tối nay và đang đứng đây trên bục giảng này, như anh chị em thấy tôi đang đứng, anh em đến với Ngài và nói, “Chúa ôi Ngài sẽ chữa lành con không?” Ngài không thể làm điều đó. Ngài sẽ không chống lại luật pháp của chính Ngài. Anh em hiểu không?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gài sẽ Phán, </w:t>
      </w:r>
      <w:r>
        <w:rPr>
          <w:b/>
        </w:rPr>
        <w:t>“Ta đã làm điều đó rồi.”</w:t>
      </w:r>
      <w:r>
        <w:rPr/>
        <w:t xml:space="preserve"> Bởi lằn roi Ngài chúng ta được chữa lành. Ngài có thể hầu như biết các bạn không phải vì tin điều đó, nhưng Ngài sẽ, Ngài có thể... Bởi lằn roi Ngài anh chị em được chữa lành.</w:t>
      </w:r>
    </w:p>
    <w:p>
      <w:pPr>
        <w:pStyle w:val="Normal"/>
        <w:snapToGrid w:val="false"/>
        <w:jc w:val="both"/>
        <w:rPr>
          <w:sz w:val="10"/>
          <w:szCs w:val="10"/>
        </w:rPr>
      </w:pPr>
      <w:r>
        <w:rPr>
          <w:sz w:val="10"/>
          <w:szCs w:val="10"/>
        </w:rPr>
      </w:r>
    </w:p>
    <w:p>
      <w:pPr>
        <w:pStyle w:val="Normal"/>
        <w:snapToGrid w:val="false"/>
        <w:jc w:val="both"/>
        <w:rPr/>
      </w:pPr>
      <w:r>
        <w:rPr>
          <w:vertAlign w:val="superscript"/>
        </w:rPr>
        <w:t>E-64</w:t>
      </w:r>
      <w:r>
        <w:rPr/>
        <w:t xml:space="preserve">  </w:t>
        <w:tab/>
        <w:t>Bao nhiêu người ở đây đã nghe tôi giảng chiều Chúa nhật tuần trước về dòng dõi của Áp-ra-ham, và làm thế nào... ? ... Anh chị em đã nghe điều đó, và đại loại như vậy chứ?</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hi Chúa Jêsus còn sống trên đất, chúng ta hãy xem Ngài đã ở trên đất này làm gì? Khi Ngài còn ở trên trái đất này, Ngài đã có những đường dây cầu nguyện, tôi nghĩ chắc chắn vậy. Nhưng nhiều lần Ngài đã đứng nhìn lướt qua đám đông, và nói với họ. Đúng thế không? Bao nhiêu người biết đó là dấu hiệu Đấng Mê-si bằng việc đọc Kinh thánh? Bao nhiêu người đọc Kinh thánh biết điều đó? Anh chị em muốn nói chỉ có nhiều người đọc Kinh thánh ở đây tối nay biết điều đó? Khoảng 1/3 người giơ tay lên. Bao nhiêu người tín đồ Ngũ Tuần ở đây tối nay? Giơ tay lên nào. Thật hổ thẹn cho quí vị hay Mục sư của anh em không biết dấu hiệu của Đấng Mê-si là gì ư?</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Môi-se đã nói Đấng Mê-si sẽ là gì? </w:t>
      </w:r>
      <w:r>
        <w:rPr>
          <w:b/>
        </w:rPr>
        <w:t>“Đức Giê-hô-va Đức Chúa Trời sẽ dấy lên một Đấng Tiên tri giống như ta.</w:t>
      </w:r>
      <w:r>
        <w:rPr/>
        <w:t>” Và khi họ đã thấ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Đức Chúa Trời </w:t>
      </w:r>
      <w:r>
        <w:rPr>
          <w:lang w:eastAsia="zh-TW"/>
        </w:rPr>
        <w:t>P</w:t>
      </w:r>
      <w:r>
        <w:rPr/>
        <w:t xml:space="preserve">hán, </w:t>
      </w:r>
      <w:r>
        <w:rPr>
          <w:b/>
        </w:rPr>
        <w:t>“Nếu có một Tiên tri làm những dấu hiệu của Tiên tri, và nó ứng nghiệm, thế thì các ngươi hãy tin người, bởi cớ Ta. Vậy thì đó là Lời Ta. Nhưng nếu không, thì đừng tin người.”</w:t>
      </w:r>
    </w:p>
    <w:p>
      <w:pPr>
        <w:pStyle w:val="Normal"/>
        <w:snapToGrid w:val="false"/>
        <w:jc w:val="both"/>
        <w:rPr>
          <w:b/>
          <w:b/>
          <w:sz w:val="10"/>
          <w:szCs w:val="10"/>
        </w:rPr>
      </w:pPr>
      <w:r>
        <w:rPr>
          <w:b/>
          <w:sz w:val="10"/>
          <w:szCs w:val="10"/>
        </w:rPr>
      </w:r>
    </w:p>
    <w:p>
      <w:pPr>
        <w:pStyle w:val="Normal"/>
        <w:snapToGrid w:val="false"/>
        <w:jc w:val="both"/>
        <w:rPr/>
      </w:pPr>
      <w:r>
        <w:rPr>
          <w:vertAlign w:val="superscript"/>
        </w:rPr>
        <w:t>E-65</w:t>
      </w:r>
      <w:r>
        <w:rPr/>
        <w:t xml:space="preserve">  </w:t>
        <w:tab/>
        <w:t xml:space="preserve">Khi Chúa Jêsus còn ở trên đất, Ngài đã chứng minh chính Ngài là Đấng Mê-si... Vậy thì tôi muốn tỏ ra cho một số anh chị em Ngũ Tuần điều này. Hãy xem người đàn bà Sa-ma-ri đó. Nào, chừng nào anh chị em còn ở trong Ngũ Tuần, tuy nhiên người đàn bà Sa-ma-ri có tiếng xấu đã biết nhiều về Kinh thánh, khi bà ấy thấy Chúa Jêsus nhiều hơn anh chị em. Bởi vì Chúa Jêsus đã trò chuyện với bà và nói, </w:t>
      </w:r>
      <w:r>
        <w:rPr>
          <w:b/>
        </w:rPr>
        <w:t>“Hỡi người đàn bà, hãy đi gọi chồng ngươi đến</w:t>
      </w:r>
      <w:r>
        <w:rPr>
          <w:b/>
          <w:lang w:eastAsia="zh-TW"/>
        </w:rPr>
        <w:t>;</w:t>
      </w:r>
      <w:r>
        <w:rPr>
          <w:b/>
        </w:rPr>
        <w:t>”</w:t>
      </w:r>
      <w:r>
        <w:rPr/>
        <w:t xml:space="preserve"> </w:t>
      </w:r>
      <w:r>
        <w:rPr>
          <w:lang w:eastAsia="zh-TW"/>
        </w:rPr>
        <w:t>B</w:t>
      </w:r>
      <w:r>
        <w:rPr/>
        <w:t>à thưa rằng, “Tôi không có chồng.” Bà đã nói...</w:t>
      </w:r>
    </w:p>
    <w:p>
      <w:pPr>
        <w:pStyle w:val="Normal"/>
        <w:snapToGrid w:val="false"/>
        <w:jc w:val="both"/>
        <w:rPr/>
      </w:pPr>
      <w:r>
        <w:rPr>
          <w:rFonts w:eastAsia="Times New Roman"/>
        </w:rPr>
        <w:t xml:space="preserve">    </w:t>
      </w:r>
      <w:r>
        <w:rPr/>
        <w:tab/>
        <w:t xml:space="preserve">Ngài Phán, </w:t>
      </w:r>
      <w:r>
        <w:rPr>
          <w:b/>
        </w:rPr>
        <w:t>“Điều đó đúng. Ngươi đã có 5 đời chồng, mà người ngươi đang sống với bây giờ cũng không phải là chồng ngươi. Vậy thì ngươi đã nói thật.”</w:t>
      </w:r>
    </w:p>
    <w:p>
      <w:pPr>
        <w:pStyle w:val="Normal"/>
        <w:snapToGrid w:val="false"/>
        <w:jc w:val="both"/>
        <w:rPr/>
      </w:pPr>
      <w:r>
        <w:rPr>
          <w:rFonts w:eastAsia="Times New Roman"/>
        </w:rPr>
        <w:t xml:space="preserve">    </w:t>
      </w:r>
      <w:r>
        <w:rPr/>
        <w:tab/>
        <w:t xml:space="preserve">Bà thưa rằng, </w:t>
      </w:r>
      <w:r>
        <w:rPr>
          <w:b/>
        </w:rPr>
        <w:t>“Thưa Thầy, tôi nh</w:t>
      </w:r>
      <w:r>
        <w:rPr>
          <w:b/>
          <w:lang w:eastAsia="zh-TW"/>
        </w:rPr>
        <w:t>ận</w:t>
      </w:r>
      <w:r>
        <w:rPr>
          <w:b/>
        </w:rPr>
        <w:t xml:space="preserve"> biết Thầy là một đấng Tiên tri. Chúng tôi biết khi Đấng Mê-si đến, Ngài sẽ tỏ cho chúng tôi những việc ấy.”</w:t>
      </w:r>
      <w:r>
        <w:rPr/>
        <w:t xml:space="preserve"> Bà đã biết rằng đó là dấu hiệu của Đấng Mê-si. Đúng không?</w:t>
      </w:r>
    </w:p>
    <w:p>
      <w:pPr>
        <w:pStyle w:val="Normal"/>
        <w:snapToGrid w:val="false"/>
        <w:jc w:val="both"/>
        <w:rPr/>
      </w:pPr>
      <w:r>
        <w:rPr>
          <w:rFonts w:eastAsia="Times New Roman"/>
        </w:rPr>
        <w:t xml:space="preserve">    </w:t>
      </w:r>
      <w:r>
        <w:rPr/>
        <w:tab/>
        <w:t xml:space="preserve">Ngài Phán rằng, </w:t>
      </w:r>
      <w:r>
        <w:rPr>
          <w:b/>
        </w:rPr>
        <w:t>“Ta, Người đang nói với ngươi đây, chính là Đấng đó.”</w:t>
      </w:r>
    </w:p>
    <w:p>
      <w:pPr>
        <w:pStyle w:val="Normal"/>
        <w:snapToGrid w:val="false"/>
        <w:jc w:val="both"/>
        <w:rPr/>
      </w:pPr>
      <w:r>
        <w:rPr>
          <w:rFonts w:eastAsia="Times New Roman"/>
        </w:rPr>
        <w:t xml:space="preserve">    </w:t>
      </w:r>
      <w:r>
        <w:rPr/>
        <w:tab/>
        <w:t xml:space="preserve">Người đàn bà bèn chạy vào thành. Bà nói, </w:t>
      </w:r>
      <w:r>
        <w:rPr>
          <w:b/>
        </w:rPr>
        <w:t xml:space="preserve">“Hãy đến xem một </w:t>
      </w:r>
      <w:r>
        <w:rPr>
          <w:b/>
          <w:lang w:eastAsia="zh-TW"/>
        </w:rPr>
        <w:t>N</w:t>
      </w:r>
      <w:r>
        <w:rPr>
          <w:b/>
        </w:rPr>
        <w:t>gười đã bảo tôi mọi điều tôi đã làm; Ấy chẳng phải là Đấng Mê-si sao?”</w:t>
      </w:r>
      <w:r>
        <w:rPr/>
        <w:t xml:space="preserve"> Kinh thánh nói rằng cả thành tin Chúa Jêsus bởi lời chứng của người đàn bà. Bây giờ, bao nhiêu người biết đó là sự thật.</w:t>
      </w:r>
    </w:p>
    <w:p>
      <w:pPr>
        <w:pStyle w:val="Normal"/>
        <w:snapToGrid w:val="false"/>
        <w:jc w:val="both"/>
        <w:rPr>
          <w:sz w:val="10"/>
          <w:szCs w:val="10"/>
        </w:rPr>
      </w:pPr>
      <w:r>
        <w:rPr>
          <w:sz w:val="10"/>
          <w:szCs w:val="10"/>
        </w:rPr>
      </w:r>
    </w:p>
    <w:p>
      <w:pPr>
        <w:pStyle w:val="Normal"/>
        <w:snapToGrid w:val="false"/>
        <w:jc w:val="both"/>
        <w:rPr/>
      </w:pPr>
      <w:r>
        <w:rPr>
          <w:vertAlign w:val="superscript"/>
        </w:rPr>
        <w:t>E-66</w:t>
      </w:r>
      <w:r>
        <w:rPr/>
        <w:t xml:space="preserve">  </w:t>
        <w:tab/>
        <w:t>Thế đấy, nếu đó là dấu hiệu của Đấng Mê-si ngày hôm qua, vậy thì... Anh chị em không thể tìm thấy một câu Kinh thánh nào nói Ngài đã làm điều đó trước Dân Ngoại, hay với những Dân Ngoại, lúc bấy giờ bởi vì Phúc âm chưa đến với Dân Ngoại. Nhưng Ngài đã Hứa điều đó vào cuối Thời kỳ Dân Ngoại, khi Dân Ngoại đang trông đợi một A-men! ... Phải không? Ồ, vậy thì, nếu Ngài xuất hiện trong một hình thức khác hơn Ngài đã làm lúc ấy, vậy thì đó không phải là Đấng Mê-si. Cho nên Ngài phải đến với Dân Ngoại trong cùng một thể thức như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hưng Chúa Jêsus đã </w:t>
      </w:r>
      <w:r>
        <w:rPr>
          <w:lang w:eastAsia="zh-TW"/>
        </w:rPr>
        <w:t>P</w:t>
      </w:r>
      <w:r>
        <w:rPr/>
        <w:t xml:space="preserve">hán Ngài sẽ đến. Ngài </w:t>
      </w:r>
      <w:r>
        <w:rPr>
          <w:lang w:eastAsia="zh-TW"/>
        </w:rPr>
        <w:t>P</w:t>
      </w:r>
      <w:r>
        <w:rPr/>
        <w:t xml:space="preserve">hán, </w:t>
      </w:r>
      <w:r>
        <w:rPr>
          <w:b/>
        </w:rPr>
        <w:t>“Trong thời Sô-đôm đã xảy ra thể nào, ngày Con Người đến cũng thể ấy.”</w:t>
      </w:r>
      <w:r>
        <w:rPr/>
        <w:t xml:space="preserve"> Chúng ta thấy rằng khi Chúa xuống trong xác thịt con người trước Áp-ra-ham, Hội thánh được chọn... Khi một Billy Graham hiện đại đi xuống giảng ở thành Sô-đôm và mang Lót cùng với Hội thánh ra khỏi đó... Nhưng với đám người được chọn, Thiên sứ ngồi quay lưng lại với trại và nói cho biết Sa-ra đang làm gì trong trại. Đúng thế không? Và Chúa Jêsus đã nói việc giống y như vậy sẽ xảy ra ngay trước khi Con Người đến.</w:t>
      </w:r>
    </w:p>
    <w:p>
      <w:pPr>
        <w:pStyle w:val="Normal"/>
        <w:snapToGrid w:val="false"/>
        <w:jc w:val="both"/>
        <w:rPr>
          <w:sz w:val="10"/>
          <w:szCs w:val="10"/>
        </w:rPr>
      </w:pPr>
      <w:r>
        <w:rPr>
          <w:sz w:val="10"/>
          <w:szCs w:val="10"/>
        </w:rPr>
      </w:r>
    </w:p>
    <w:p>
      <w:pPr>
        <w:pStyle w:val="Normal"/>
        <w:snapToGrid w:val="false"/>
        <w:jc w:val="both"/>
        <w:rPr/>
      </w:pPr>
      <w:r>
        <w:rPr>
          <w:vertAlign w:val="superscript"/>
        </w:rPr>
        <w:t>E-67</w:t>
      </w:r>
      <w:r>
        <w:rPr/>
        <w:t xml:space="preserve">  </w:t>
        <w:tab/>
        <w:t>Bây giờ, đừng đi lại. Hãy ngồi yên lặng. Hãy kỉnh kiềng. Bao nhiêu người ở ngoài đó tin rằng Ngài vẫn là Đức Chúa Trời không hề thay đổi? Tốt lắm, anh chị em cầu nguyện. Hãy có đức tin. Đừng nghi ngờ; Cứ cầu nguyệ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òn bây giờ, trước mặt Đức Chúa Trời Toàn Năng, là Đấng Phán Xét tôi, bởi hội chúng của dân sự này, sự mua chuộc bằng Huyết Ngài, tôi thấy nếu người nào ở đây mà tôi biết thật sự trong tòa nhà này. Bây giờ, nếu tôi nhầm lẫn, ngay ở hàng cuối cùng ở đây, người đàn ông đang ngồi ở đây này, cùng với vợ ông, tôi nghĩ tôi biết họ. Đúng thế không, thưa ông? Và tôi - tôi nghĩ đây là anh em yêu quí của chúng ta luôn luôn mang đến những đóa hoa ở đây. Và bà đang ngồi ở cuối cùng, tôi nghĩ tôi biết họ. Ngay phía sau là những người bạn tốt của tôi, 2 người kế bên phía sau, là Anh và Chị Dauch từ phía trên Ohio. Đúng thế không? Đó là Anh Chị Dauch phải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Phía sau dưới đó tôi không thấy người nào, và qua đây... Chẳng phải là Anh Stricker đang ngồi phía trước đây sao? Ngay ở đây mặc áo sơ-mi màu vàng đó? ... Không. Và tôi biết Anh Stricker ở đâu đây, bởi vì tôi đã thấy anh ấy ngày hôm nay, ngưng tôi không biết anh ấy ở đâu, và... Ồ, Đúng thế. Phía góc sau kia, lối đi ở đằng sau. Ồ, tôi thấy đó là tất cả những người tôi biết trong hội chúng.</w:t>
      </w:r>
    </w:p>
    <w:p>
      <w:pPr>
        <w:pStyle w:val="Normal"/>
        <w:snapToGrid w:val="false"/>
        <w:jc w:val="both"/>
        <w:rPr>
          <w:sz w:val="10"/>
          <w:szCs w:val="10"/>
        </w:rPr>
      </w:pPr>
      <w:r>
        <w:rPr>
          <w:sz w:val="10"/>
          <w:szCs w:val="10"/>
        </w:rPr>
      </w:r>
    </w:p>
    <w:p>
      <w:pPr>
        <w:pStyle w:val="Normal"/>
        <w:snapToGrid w:val="false"/>
        <w:jc w:val="both"/>
        <w:rPr/>
      </w:pPr>
      <w:r>
        <w:rPr>
          <w:vertAlign w:val="superscript"/>
        </w:rPr>
        <w:t>E-68</w:t>
      </w:r>
      <w:r>
        <w:rPr/>
        <w:t xml:space="preserve">  </w:t>
        <w:tab/>
        <w:t>Bây giờ, anh em cầu nguyện, và anh chị em tin, và nói điều này, “Lạy Đức Chúa Jêsus, con biết rằng -- người đàn ông ở trên đó chỉ là một con người. Nhưng con thật sự tin rằng chúng con đang sống trong những ngày sau rốt. Và con đang ngồi đây và đau ốm. Kinh thánh nói cho con biết rằng Ngài là Thầy Tế lễ Thượng Phẩm mà con có thể chạm được bởi cảm thương sự yếu đuối của con.” Hết thảy anh chị em sẽ đồng ý với tôi về điều đó chứ? Đó là Kinh thá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Ồ,, thế thì, khi Thầy Tế lễ Thượng Phẩm còn ở trên đất này, ngày nọ một người đàn bà đã chạm vào vạt áo Người. Bà ấy nói, </w:t>
      </w:r>
      <w:r>
        <w:rPr>
          <w:b/>
        </w:rPr>
        <w:t>“Nếu ta chạm được vạt áo Ngài, ta sẽ lành mạnh.”</w:t>
      </w:r>
      <w:r>
        <w:rPr/>
        <w:t xml:space="preserve"> Vì thế bà đã chạm vào Ngài, và đi ra, ngồi xuống, có thể giống như anh chị em ở đó, hay đứng đâ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a Jêsus đã quay lại hỏi, </w:t>
      </w:r>
      <w:r>
        <w:rPr>
          <w:b/>
        </w:rPr>
        <w:t>“Ai đã rờ đến Ta? Ai đã rờ đến Ta?</w:t>
      </w:r>
      <w:r>
        <w:rPr>
          <w:b/>
          <w:lang w:eastAsia="zh-TW"/>
        </w:rPr>
        <w:t>”</w:t>
      </w:r>
      <w:r>
        <w:rPr/>
        <w:t xml:space="preserve"> Phi-e-rơ đã trách Ngài và nói mọi người chen lấn đụng đến Ngài. Nhưng Ngài </w:t>
      </w:r>
      <w:r>
        <w:rPr>
          <w:lang w:eastAsia="zh-TW"/>
        </w:rPr>
        <w:t>P</w:t>
      </w:r>
      <w:r>
        <w:rPr/>
        <w:t xml:space="preserve">hán, </w:t>
      </w:r>
      <w:r>
        <w:rPr>
          <w:b/>
        </w:rPr>
        <w:t>“Ta nhận biết mình yếu đi</w:t>
      </w:r>
      <w:r>
        <w:rPr>
          <w:b/>
          <w:lang w:eastAsia="zh-TW"/>
        </w:rPr>
        <w:t>; Có q</w:t>
      </w:r>
      <w:r>
        <w:rPr>
          <w:b/>
        </w:rPr>
        <w:t xml:space="preserve">uyền </w:t>
      </w:r>
      <w:r>
        <w:rPr>
          <w:b/>
          <w:lang w:eastAsia="zh-TW"/>
        </w:rPr>
        <w:t>năng</w:t>
      </w:r>
      <w:r>
        <w:rPr>
          <w:b/>
        </w:rPr>
        <w:t xml:space="preserve"> ra khỏi Ta.”</w:t>
      </w:r>
      <w:r>
        <w:rPr/>
        <w:t xml:space="preserve"> Và Ngài nhìn lướt qua hội chúng cho đến khi Ngài thấy người đàn bà và bảo bà về bệnh băng huyết, và </w:t>
      </w:r>
      <w:r>
        <w:rPr>
          <w:lang w:eastAsia="zh-TW"/>
        </w:rPr>
        <w:t>P</w:t>
      </w:r>
      <w:r>
        <w:rPr/>
        <w:t>hán đức tin bà đã cứu bà. Đúng thế không? Bao nhiêu người biết Chúa Jêsus đã làm điều đó? Hãy nói, “A-me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Bao nhiêu người biết Kinh thánh nói </w:t>
      </w:r>
      <w:r>
        <w:rPr>
          <w:b/>
          <w:lang w:eastAsia="zh-TW"/>
        </w:rPr>
        <w:t>“</w:t>
      </w:r>
      <w:r>
        <w:rPr>
          <w:b/>
        </w:rPr>
        <w:t>Đức Chúa Jêsus Christ hôm qua, ngày nay, cho đến đời đời không hề thay đổi</w:t>
      </w:r>
      <w:r>
        <w:rPr>
          <w:b/>
          <w:lang w:eastAsia="zh-TW"/>
        </w:rPr>
        <w:t>”</w:t>
      </w:r>
      <w:r>
        <w:rPr/>
        <w:t xml:space="preserve">? A-men! Vậy thì Kinh thánh nói điều đó ngay bây giờ, ngay lúc này, Ngài là Thầy Tế lễ Thượng Phẩm, đang ngồi bên phải của Đức Chúa Trời, làm sự giải hòa cho chúng ta; Và là Thầy Tế lễ Thượng Phẩm có thể chạm được ngay giờ này bằng sự cảm thương những yếu đuối của anh chị em phải không? Hãy nói “A-men!” Tốt lắm. </w:t>
      </w:r>
    </w:p>
    <w:p>
      <w:pPr>
        <w:pStyle w:val="Normal"/>
        <w:snapToGrid w:val="false"/>
        <w:jc w:val="both"/>
        <w:rPr>
          <w:sz w:val="10"/>
          <w:szCs w:val="10"/>
        </w:rPr>
      </w:pPr>
      <w:r>
        <w:rPr>
          <w:sz w:val="10"/>
          <w:szCs w:val="10"/>
        </w:rPr>
      </w:r>
    </w:p>
    <w:p>
      <w:pPr>
        <w:pStyle w:val="Normal"/>
        <w:snapToGrid w:val="false"/>
        <w:jc w:val="both"/>
        <w:rPr/>
      </w:pPr>
      <w:r>
        <w:rPr>
          <w:vertAlign w:val="superscript"/>
        </w:rPr>
        <w:t>E-69</w:t>
      </w:r>
      <w:r>
        <w:rPr/>
        <w:t xml:space="preserve">  </w:t>
        <w:tab/>
        <w:t>Anh chị em chỉ... Tôi đầu phục chính mình. Đó là một sự ban cho. Vâng, thưa quí vị, một sự ban cho của Đức Chúa Trời, và nó sẽ không hoạt động với anh chị em. Anh chị em là người phải có đức tin. Xem nào. Người Rô-ma bịt một miếng giẻ chung quanh mặt Ngài, và lấy gậy đánh vào đầu Ngài trong trường án sáng hôm đó, và nói rằng, “Nếu ngươi là Tiên tri, hãy nói cho chúng ta biết biết ai đang đánh người</w:t>
      </w:r>
      <w:r>
        <w:rPr>
          <w:lang w:eastAsia="zh-TW"/>
        </w:rPr>
        <w:t>?!</w:t>
      </w:r>
      <w:r>
        <w:rPr/>
        <w:t>” Chúa Jêsus không hề mở miệng. Ngài không bao giờ cảm thấy một chút quyền phép; Người lính Rô-ma đó đã không thấ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a Jêsus đứng đó, bị nhổ vào mặt và râu, máu chảy, một miếng vải quấn quanh mặt Ngài như thế này; Và một người lính Rô-ma đang đứng ở đó -- say rượu, có lẽ -- với một cây sậy, nói rằng, “Này, họ nói ngươi là một Tiên tri, ngươi có thể phân biệt ý định trong lòng. Hãy nói cho chúng ta biết ai đánh ngươi. Hãy nói cho ta biết ai đánh ngươi, và ta sẽ tin ngươi.” Ngài không hề đáp lạ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Khi Sa-tan nói, “Nếu ngươi là Con Đức Chúa Trời, hãy làm phép lạ ở đây. Hãy cho ta thấy ngươi làm điều đó. Hãy cho ta thấy ngươi làm điều đó. Hãy làm phép lạ thì ta sẽ tin ngươi.” Ngài </w:t>
      </w:r>
      <w:r>
        <w:rPr>
          <w:lang w:eastAsia="zh-TW"/>
        </w:rPr>
        <w:t>P</w:t>
      </w:r>
      <w:r>
        <w:rPr/>
        <w:t>hán,</w:t>
      </w:r>
      <w:r>
        <w:rPr>
          <w:b/>
        </w:rPr>
        <w:t xml:space="preserve"> “Hãy lui sau Ta, </w:t>
      </w:r>
      <w:r>
        <w:rPr>
          <w:b/>
          <w:lang w:eastAsia="zh-TW"/>
        </w:rPr>
        <w:t>hỡi</w:t>
      </w:r>
      <w:r>
        <w:rPr>
          <w:b/>
        </w:rPr>
        <w:t xml:space="preserve"> Sa-tan</w:t>
      </w:r>
      <w:r>
        <w:rPr>
          <w:b/>
          <w:lang w:eastAsia="zh-TW"/>
        </w:rPr>
        <w:t>!</w:t>
      </w:r>
      <w:r>
        <w:rPr>
          <w:b/>
        </w:rPr>
        <w:t>”</w:t>
      </w:r>
    </w:p>
    <w:p>
      <w:pPr>
        <w:pStyle w:val="Normal"/>
        <w:snapToGrid w:val="false"/>
        <w:jc w:val="both"/>
        <w:rPr>
          <w:b/>
          <w:b/>
          <w:sz w:val="10"/>
          <w:szCs w:val="10"/>
        </w:rPr>
      </w:pPr>
      <w:r>
        <w:rPr>
          <w:b/>
          <w:sz w:val="10"/>
          <w:szCs w:val="10"/>
        </w:rPr>
      </w:r>
    </w:p>
    <w:p>
      <w:pPr>
        <w:pStyle w:val="Normal"/>
        <w:snapToGrid w:val="false"/>
        <w:jc w:val="both"/>
        <w:rPr/>
      </w:pPr>
      <w:r>
        <w:rPr>
          <w:vertAlign w:val="superscript"/>
        </w:rPr>
        <w:t>E-70</w:t>
      </w:r>
      <w:r>
        <w:rPr/>
        <w:t xml:space="preserve">  </w:t>
        <w:tab/>
        <w:t>Chúa Jêsus vẫn tồn tại. chúng ta cứ để mắt nơi Ngài, không phải những kẻ phê bình về Chúa Jêsus. Anh chị em cứ để mắt nhìn xem Đấng Christ -- Đấng Christ, anh chị em sẽ không thấy những kẻ chỉ trích. Cứ tiếp tục di chuyển. Tôi biết Ngài không hề thay đổi. Với tôi, Ngài là Đức Chúa Trời của tôi. Đúng thế, Đấng Cứu Rỗi t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chị em cầu nguyện, anh chị em ở ngoài đó, và hãy cho tôi thấy. Nếu Ngài sẽ làm những việc giống như vậy với anh chị em là những người mới đến đây tối hôm nay mà chưa bao giờ dự những buổi nhóm trước đây, điều đó sẽ làm cho anh chị em tin chứ? Hãy giơ tay lên nói, “</w:t>
      </w:r>
      <w:r>
        <w:rPr>
          <w:lang w:eastAsia="zh-TW"/>
        </w:rPr>
        <w:t>T</w:t>
      </w:r>
      <w:r>
        <w:rPr/>
        <w:t xml:space="preserve">ôi -tôi tin.” Khoảng 3 cánh tay. Đó là lý do tại sao nước Mỹ ở trong sự mót, lượm lặt của nó. Có khoảng 2/3 đám đông nói họ là người mới đến dự các đây ít lâu. Tôi nói, “Bao nhiêu người sẽ tin nếu Đấng Christ xuất hiện ở đây và làm một số điều Ngài đã làm khi Ngài còn sống trên đất?” 3 cánh tay đưa lên. Bây giờ, anh em có thể thấy tại sao những băng ghi âm, và những lời </w:t>
      </w:r>
      <w:r>
        <w:rPr>
          <w:lang w:eastAsia="zh-TW"/>
        </w:rPr>
        <w:t>T</w:t>
      </w:r>
      <w:r>
        <w:rPr/>
        <w:t>iên tri nói gì. Anh em hiểu không? Lời. anh chị em mặc dù là những tín hữu, bắt đầu tin, bắt đầu suy nghĩ, bắt đầu Con Người. Khiến họ tôi nói những điều tôi không muốn nói, và điều đó quấy rầy tôi đúng như một... ? ...</w:t>
      </w:r>
    </w:p>
    <w:p>
      <w:pPr>
        <w:pStyle w:val="Normal"/>
        <w:snapToGrid w:val="false"/>
        <w:jc w:val="both"/>
        <w:rPr>
          <w:sz w:val="10"/>
          <w:szCs w:val="10"/>
        </w:rPr>
      </w:pPr>
      <w:r>
        <w:rPr>
          <w:sz w:val="10"/>
          <w:szCs w:val="10"/>
        </w:rPr>
      </w:r>
    </w:p>
    <w:p>
      <w:pPr>
        <w:pStyle w:val="Normal"/>
        <w:snapToGrid w:val="false"/>
        <w:jc w:val="both"/>
        <w:rPr/>
      </w:pPr>
      <w:r>
        <w:rPr>
          <w:vertAlign w:val="superscript"/>
        </w:rPr>
        <w:t>E-71</w:t>
      </w:r>
      <w:r>
        <w:rPr/>
        <w:t xml:space="preserve">  </w:t>
        <w:tab/>
        <w:t>Kính lạy Cha Thiên Thượng, con cầu xin Cha sẽ thương xót, Cha ôi. Con - con không biết. Có lẽ nếu - nếu không phải ý Ngài, dĩ nhiên Cha ôi, nó sẽ không xảy ra. Nhưng con cầu xin Cha sẽ nhậm lời, để những người này có thể biết rằng... Con đã nói về Ngài; Ngài nói rằng con nói Lẽ thật, Chúa ôi. Ngài cho phép điều đó trở lại, con biết Ngài ở đây. Tại sao, vượt ra ngoài giới hạn của bóng dáng nghi ngờ, Chúa ôi con biết Ngài ở ngay đây, và con cầu xin Ngài sẽ ban cho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on đã rao giảng gay gắt, quở trách dân sự, nói cho họ biết về sự vô tín của họ, và cho dù họ đi nhà thờ đi nữa, hát bao nhiêu bài hát đi nữa, họ đã nhảy múa bao nhiêu đi chăng nữa, và bất kể họ đã làm điều gì, Chúa ôi, trừ phi họ là những người tin thì họ - họ bị hư mất. Con cầu xin Chúa ôi, Ngài sẽ để Lẽ thật được tỏ ra đêm nay. Sự vô tín là tội lỗi duy nhất mà chúng con có, Cha ôi, con cầu xin Ngài sẽ để nó được tỏ r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Hãy để họ đừng tin và sự công bình của chính mình. Những người Pha-ri-si và các Thầy Tế lễ thật sự công bình hết sức, vì thế... Họ không làm bất cứ điều gì xấu, không nói bậy, không chửi bất cứ ai, hay điều gì khác. Ngài đã bảo họ thuộc về cha của họ là ma quỉ, bởi vì họ không tin Ngài, và biết Ngài là Đấng Mê-si. Cha ôi, với điều đó, thấy cùng một Thánh Linh đến và làm điều đó tối nay, con la lớn một điều giống như vậy, Xin bênh vực con, Chúa ôi. Con là đầy tớ Ngài. Nhơn Danh Đức Chúa Jêsus Christ con giao phó chính mình con cho Ngài với hội chúng này. Xin đi qua hội chúng này, Chúa ôi, và lựa ra ở đó. Xin ban cho họ đức tin và để họ chạm được Ngài tối nay với sự đau yếu bệnh tật của mình. Và Ngài chứng tỏ Ngài là Đức Chúa Trời. Xin hãy </w:t>
      </w:r>
      <w:r>
        <w:rPr>
          <w:lang w:eastAsia="zh-TW"/>
        </w:rPr>
        <w:t>P</w:t>
      </w:r>
      <w:r>
        <w:rPr/>
        <w:t xml:space="preserve">hán, Chúa ôi. Chúng con đang chờ đợi Ngài nhơn Danh Đức Chúa Jêsus. A-men! </w:t>
      </w:r>
    </w:p>
    <w:p>
      <w:pPr>
        <w:pStyle w:val="Normal"/>
        <w:snapToGrid w:val="false"/>
        <w:jc w:val="both"/>
        <w:rPr>
          <w:sz w:val="10"/>
          <w:szCs w:val="10"/>
        </w:rPr>
      </w:pPr>
      <w:r>
        <w:rPr>
          <w:sz w:val="10"/>
          <w:szCs w:val="10"/>
        </w:rPr>
      </w:r>
    </w:p>
    <w:p>
      <w:pPr>
        <w:pStyle w:val="Normal"/>
        <w:snapToGrid w:val="false"/>
        <w:jc w:val="both"/>
        <w:rPr/>
      </w:pPr>
      <w:r>
        <w:rPr>
          <w:vertAlign w:val="superscript"/>
        </w:rPr>
        <w:t>E-72</w:t>
      </w:r>
      <w:r>
        <w:rPr/>
        <w:t xml:space="preserve">  </w:t>
        <w:tab/>
        <w:t>Con biết Ngài ở đây. Cảm ơn Ngài, Chúa ôi. Người đàn ông đó đang ngồi ở đây phía bên phải tôi, người da màu, đang ngồi cầu nguyện ở đó, trên ghế ở cuối cùng, ông tin hết lòng chứ, thưa 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ười đàn bà đang ngồi phía sau đó với bệnh đái đường, đang ngồi bên phải, người thứ 2 ở đó, đang nhìn tôi, bà tin rằng Đức Chúa Trời sẽ chữa lành bà và làm cho bà hết bệnh tiểu đường không? Tốt lắm, bà có thể có điều bà cầu xin. Cầu xin Chúa ban phước cho bà. Điều gì đã chạm Ngài?</w:t>
      </w:r>
    </w:p>
    <w:p>
      <w:pPr>
        <w:pStyle w:val="Normal"/>
        <w:snapToGrid w:val="false"/>
        <w:jc w:val="both"/>
        <w:rPr>
          <w:sz w:val="10"/>
          <w:szCs w:val="10"/>
        </w:rPr>
      </w:pPr>
      <w:r>
        <w:rPr>
          <w:sz w:val="10"/>
          <w:szCs w:val="10"/>
        </w:rPr>
      </w:r>
    </w:p>
    <w:p>
      <w:pPr>
        <w:pStyle w:val="Normal"/>
        <w:snapToGrid w:val="false"/>
        <w:jc w:val="both"/>
        <w:rPr/>
      </w:pPr>
      <w:r>
        <w:rPr>
          <w:vertAlign w:val="superscript"/>
        </w:rPr>
        <w:t>E-73</w:t>
      </w:r>
      <w:r>
        <w:rPr/>
        <w:t xml:space="preserve">  </w:t>
        <w:tab/>
        <w:t>Người đàn bà đang ngồi ở bên ngoài tại đây phía cuối hàng, một bà da màu, đang ngồi ngay ngoài đó, với bệnh ung thư, bà nghĩ Đức Chúa Trời sẽ khiến bà khỏe mạnh không? Bà có thẻ cầu nguyện không? Bà không cần phải có. Bà đã được chữa lành. Bà nên trả lời ngay ở đó, bà ơi. Bà đã bỏ lỡ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Ở đây, một bà hầu như chắc nịch đang ngồi nhìn tôi, ngay phía dưới đây, mang kính cận, tóc đen, mắc bệnh phụ nữ, đang ngồi cầu nguyện, bà tin Đức Chúa Trời sẽ chữa lành bà chứ? Bà tin điều đó hết lòng chứ? Bà có... Bà có một thẻ cầu nguyện không? Ồ, bà không phải sử dụng nó. Đức tin bà đã khiến bà mạnh khỏe.</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sẽ quay lưng lại. Anh chị em nghe điều đó phía này. Có một bà đang ngồi ngay phía sau ở đây bị bệnh tim. Và bà ấy bị viêm khớp. Ngay tại đây. Bà Brady, hãy đứng lên. Tôi không biết bà. Nhưng họ đang bỏ lỡ điều đó. Có việc gì với những người không tin ở đây tối nay? Thật hổ thẹn cho quí vị.</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ay hàng dưới quí bà đó, khoảng 1, 2, 3, 4 bà, một bà đang ngồi đó đã bị ảnh hưởng của bùa mê làm yếu đi, là... Đừng bỏ qua điều đó, chị ơi. Bà Rice, hãy đứng dậy và nhận sự chữa lành của mình. A-men! Bà tin hết lòng không?</w:t>
      </w:r>
    </w:p>
    <w:p>
      <w:pPr>
        <w:pStyle w:val="Normal"/>
        <w:snapToGrid w:val="false"/>
        <w:jc w:val="both"/>
        <w:rPr>
          <w:sz w:val="10"/>
          <w:szCs w:val="10"/>
        </w:rPr>
      </w:pPr>
      <w:r>
        <w:rPr>
          <w:sz w:val="10"/>
          <w:szCs w:val="10"/>
        </w:rPr>
      </w:r>
    </w:p>
    <w:p>
      <w:pPr>
        <w:pStyle w:val="Normal"/>
        <w:snapToGrid w:val="false"/>
        <w:jc w:val="both"/>
        <w:rPr/>
      </w:pPr>
      <w:r>
        <w:rPr>
          <w:vertAlign w:val="superscript"/>
        </w:rPr>
        <w:t>E-74</w:t>
      </w:r>
      <w:r>
        <w:rPr/>
        <w:t xml:space="preserve">  </w:t>
        <w:tab/>
        <w:t>Một bà đang ngồi ở đây trong tình trạng sắp chết vì bệnh ung thư... Bà Sheldon, bà tin hết lòng chứ? Hãy đứng dậy và nhận lấy nó. Hãy đứng dậy và nhận sự chữa lành cho bà nhơn Danh Đức Chúa Jêsus. Bây giờ, nếu tôi không biết bà, thưa bà, hãy vẫy tay như thế này được không? Nếu chúng ta là người lạ với nhau, hãy vẫy tay lên xuống nếu tôi không biết bà. Bà hiểu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chị em tin không? anh chị em Ngũ Tuần có vấn đề gì vậy? Anh chị em không biết Đấng Christ là gì sao? Anh chị em muốn được chữa lành không? Hãy đứng dậy, và tin nhận điều đó. Tôi thách thức bà tin nhơn Danh Đức Chúa Jêsus. Hãy đứng dậy, đặt bàn tay bà lên nhau, và nhận sự chữa lành cho mình. Nên nhớ, chính là bà. Bà tin hết lòng không?</w:t>
      </w:r>
    </w:p>
    <w:p>
      <w:pPr>
        <w:pStyle w:val="Normal"/>
        <w:snapToGrid w:val="false"/>
        <w:jc w:val="both"/>
        <w:rPr>
          <w:sz w:val="10"/>
          <w:szCs w:val="10"/>
        </w:rPr>
      </w:pPr>
      <w:r>
        <w:rPr>
          <w:sz w:val="10"/>
          <w:szCs w:val="10"/>
        </w:rPr>
      </w:r>
    </w:p>
    <w:p>
      <w:pPr>
        <w:pStyle w:val="Normal"/>
        <w:snapToGrid w:val="false"/>
        <w:jc w:val="both"/>
        <w:rPr/>
      </w:pPr>
      <w:r>
        <w:rPr>
          <w:vertAlign w:val="superscript"/>
        </w:rPr>
        <w:t>E-75</w:t>
      </w:r>
      <w:r>
        <w:rPr/>
        <w:t xml:space="preserve">  </w:t>
        <w:tab/>
        <w:t>Anh chị em hãy giơ tay lên với Đấng Christ giờ này, và chúng ta hãy cầu nguyện. Anh chị em tự cầu nguyện. Hãy cầu nguyện cho chính mình trong khi tôi đang cầu nguyện cho anh chị em. Kính lạy Cha Thiên Thượng, con dâng cho Cha hội chúng này nhơn Danh Đức Chúa Jêsus Christ. Xin chữa lành mỗi một người, Chúa ôi. Xin để Thánh Linh Ngài và quyền năng giáng trên họ và khiến họ khỏe mạnh. Để sự vinh hiển thuộc về Đức Chúa Trời và vì sự vinh hiển Ngài con cầu xin, nhơn Danh Đức Chúa Jêsus Chris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Mỗi tội nhân ở đây không biết Đức Chúa Trời là Đấng Cứu Rỗi của mình, mời các bạn lên đây và tin nhận Ngài làm Đấng Cứu Rỗi của mình giờ này. Hãy đến ngay đây giờ này. Tôi thách thức các bạn đến đây bây giờ và tin nhận Đấng Christ làm Đấng Cứu Rỗi mình. Các bạn đến chứ? Kẻ không tin cách đây một lát và bây giờ muốn tin nhận không? Cầu xin Chúa ban phước cho ông, đến ngay ở phía sau. Người đàn ông trẻ tuổi này, chính người đó. Ồ, Đúng thế. Anh không tin cách đây vài phút và bây giờ anh muốn kêu cầu Đức Chúa Trời tha thứ cho sự không tin của mình, đến đây chung quanh Bàn thờ (tòa giảng). Tiếp tục đến giờ này.</w:t>
      </w:r>
    </w:p>
    <w:p>
      <w:pPr>
        <w:pStyle w:val="Normal"/>
        <w:snapToGrid w:val="false"/>
        <w:jc w:val="both"/>
        <w:rPr>
          <w:sz w:val="10"/>
          <w:szCs w:val="10"/>
        </w:rPr>
      </w:pPr>
      <w:r>
        <w:rPr>
          <w:sz w:val="10"/>
          <w:szCs w:val="10"/>
        </w:rPr>
      </w:r>
    </w:p>
    <w:p>
      <w:pPr>
        <w:pStyle w:val="Normal"/>
        <w:snapToGrid w:val="false"/>
        <w:ind w:left="884" w:hanging="0"/>
        <w:jc w:val="both"/>
        <w:rPr>
          <w:i/>
          <w:i/>
        </w:rPr>
      </w:pPr>
      <w:r>
        <w:rPr>
          <w:i/>
        </w:rPr>
        <w:t>Chỉ tin mà thôi, chỉ tin mà thôi.</w:t>
      </w:r>
    </w:p>
    <w:p>
      <w:pPr>
        <w:pStyle w:val="Normal"/>
        <w:snapToGrid w:val="false"/>
        <w:ind w:left="884" w:hanging="0"/>
        <w:jc w:val="both"/>
        <w:rPr/>
      </w:pPr>
      <w:r>
        <w:rPr/>
        <w:t>(Cầu xin Chúa ban phước cho những người đang đến.)</w:t>
      </w:r>
    </w:p>
    <w:p>
      <w:pPr>
        <w:pStyle w:val="Normal"/>
        <w:snapToGrid w:val="false"/>
        <w:ind w:left="884" w:hanging="0"/>
        <w:jc w:val="both"/>
        <w:rPr>
          <w:i/>
          <w:i/>
        </w:rPr>
      </w:pPr>
      <w:r>
        <w:rPr>
          <w:i/>
        </w:rPr>
        <w:t>Mọi sự đều có thể được, chỉ tin mà thôi;</w:t>
      </w:r>
    </w:p>
    <w:p>
      <w:pPr>
        <w:pStyle w:val="Normal"/>
        <w:snapToGrid w:val="false"/>
        <w:ind w:left="884" w:hanging="0"/>
        <w:jc w:val="both"/>
        <w:rPr>
          <w:i/>
          <w:i/>
        </w:rPr>
      </w:pPr>
      <w:r>
        <w:rPr>
          <w:i/>
        </w:rPr>
        <w:t>Chỉ tin mà thôi, chỉ tin mà thôi.</w:t>
      </w:r>
    </w:p>
    <w:p>
      <w:pPr>
        <w:pStyle w:val="Normal"/>
        <w:snapToGrid w:val="false"/>
        <w:ind w:left="884" w:hanging="0"/>
        <w:jc w:val="both"/>
        <w:rPr>
          <w:i/>
          <w:i/>
        </w:rPr>
      </w:pPr>
      <w:r>
        <w:rPr>
          <w:i/>
        </w:rPr>
        <w:t>Mọi sự đều có thể được, chỉ tin mà thôi;</w:t>
      </w:r>
    </w:p>
    <w:p>
      <w:pPr>
        <w:pStyle w:val="Normal"/>
        <w:snapToGrid w:val="false"/>
        <w:jc w:val="both"/>
        <w:rPr>
          <w:i/>
          <w:i/>
          <w:sz w:val="10"/>
          <w:szCs w:val="10"/>
        </w:rPr>
      </w:pPr>
      <w:r>
        <w:rPr>
          <w:i/>
          <w:sz w:val="10"/>
          <w:szCs w:val="10"/>
        </w:rPr>
      </w:r>
    </w:p>
    <w:p>
      <w:pPr>
        <w:pStyle w:val="Normal"/>
        <w:snapToGrid w:val="false"/>
        <w:jc w:val="both"/>
        <w:rPr/>
      </w:pPr>
      <w:r>
        <w:rPr>
          <w:vertAlign w:val="superscript"/>
        </w:rPr>
        <w:t>E-76</w:t>
      </w:r>
      <w:r>
        <w:rPr/>
        <w:t xml:space="preserve">  </w:t>
        <w:tab/>
        <w:t>Giám Lý, Báp-tít, Trưởng Lão, Tin Lành, Công giáo, Ngũ Tuần, mà không tin, hãy đến giờ này chung quanh Bàn thờ. Hãy đến để chúng tôi có thể đặt tay trên các bạn trong khi sự xức dầu... Những gì khác có thể làm điều đó? Tất cả những người đã được kêu gọi trong hàng đó, bất cứ ở đâu, nếu các bạn là người lạ với tôi, hãy giơ tay lên. Những người được kêu gọi trong hàng, hãy đưa tay lên. Họ đấy. Anh em hiểu không? Tôi không biết những người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Anh chị em biết Đức Thánh Linh Ngài </w:t>
      </w:r>
      <w:r>
        <w:rPr>
          <w:lang w:eastAsia="zh-TW"/>
        </w:rPr>
        <w:t>P</w:t>
      </w:r>
      <w:r>
        <w:rPr/>
        <w:t>hán điều gì với tôi không? “Hãy kêu gọi đến Bàn thờ giờ này. Có nhiều người không tin ở đây.” Tôi không thể tiếp tục buổi nhóm cho đến khi chúng ta có điều đó tỏ ra ở đây. Việc gì vậy? Hãy ra khỏi... Anh em không muốn một linh như vậy ở chung quanh mình. Điều gì sẽ xảy ra nếu Chúa Jêsus đi vào trong Con người tối nay, anh chị em đang ngồi ngoài kia? Các bạn không tin, hãy đến tin.</w:t>
      </w:r>
    </w:p>
    <w:p>
      <w:pPr>
        <w:pStyle w:val="Normal"/>
        <w:snapToGrid w:val="false"/>
        <w:jc w:val="both"/>
        <w:rPr>
          <w:sz w:val="10"/>
          <w:szCs w:val="10"/>
        </w:rPr>
      </w:pPr>
      <w:r>
        <w:rPr>
          <w:sz w:val="10"/>
          <w:szCs w:val="10"/>
        </w:rPr>
      </w:r>
    </w:p>
    <w:p>
      <w:pPr>
        <w:pStyle w:val="Normal"/>
        <w:snapToGrid w:val="false"/>
        <w:ind w:left="884" w:hanging="0"/>
        <w:jc w:val="both"/>
        <w:rPr>
          <w:i/>
          <w:i/>
        </w:rPr>
      </w:pPr>
      <w:r>
        <w:rPr>
          <w:i/>
        </w:rPr>
        <w:t>Chỉ tin mà thôi, chỉ tin mà thôi.</w:t>
      </w:r>
    </w:p>
    <w:p>
      <w:pPr>
        <w:pStyle w:val="Normal"/>
        <w:snapToGrid w:val="false"/>
        <w:ind w:left="884" w:hanging="0"/>
        <w:jc w:val="both"/>
        <w:rPr/>
      </w:pPr>
      <w:r>
        <w:rPr/>
        <w:t>(Cầu xin Chúa ban phước cho những người đang đến.)</w:t>
      </w:r>
    </w:p>
    <w:p>
      <w:pPr>
        <w:pStyle w:val="Normal"/>
        <w:snapToGrid w:val="false"/>
        <w:ind w:left="884" w:hanging="0"/>
        <w:jc w:val="both"/>
        <w:rPr>
          <w:i/>
          <w:i/>
        </w:rPr>
      </w:pPr>
      <w:r>
        <w:rPr>
          <w:i/>
        </w:rPr>
        <w:t>Mọi sự đều có thể được, chỉ tin mà thôi;</w:t>
      </w:r>
    </w:p>
    <w:p>
      <w:pPr>
        <w:pStyle w:val="Normal"/>
        <w:snapToGrid w:val="false"/>
        <w:ind w:left="884" w:hanging="0"/>
        <w:jc w:val="both"/>
        <w:rPr>
          <w:i/>
          <w:i/>
        </w:rPr>
      </w:pPr>
      <w:r>
        <w:rPr>
          <w:i/>
        </w:rPr>
        <w:t>Chỉ tin mà thôi, chỉ tin mà thôi.</w:t>
      </w:r>
    </w:p>
    <w:p>
      <w:pPr>
        <w:pStyle w:val="Normal"/>
        <w:snapToGrid w:val="false"/>
        <w:ind w:left="884" w:hanging="0"/>
        <w:jc w:val="both"/>
        <w:rPr>
          <w:i/>
          <w:i/>
        </w:rPr>
      </w:pPr>
      <w:r>
        <w:rPr>
          <w:i/>
        </w:rPr>
        <w:t>Mọi sự đều có thể được, chỉ tin mà thôi;</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 xml:space="preserve">Hãy đến, chị ơi, chính điều đó. Cứ đến ngay giờ này. Nếu Đấng Christ ở gần với chị trong </w:t>
      </w:r>
      <w:r>
        <w:rPr>
          <w:lang w:eastAsia="zh-TW"/>
        </w:rPr>
        <w:t>s</w:t>
      </w:r>
      <w:r>
        <w:rPr/>
        <w:t xml:space="preserve">ự Hiện </w:t>
      </w:r>
      <w:r>
        <w:rPr>
          <w:lang w:eastAsia="zh-TW"/>
        </w:rPr>
        <w:t>d</w:t>
      </w:r>
      <w:r>
        <w:rPr/>
        <w:t xml:space="preserve">iện đó, tại sao chị cứ ngồi lại? Nếu chị cảm thấy một chút cảm giác hoài nghi, hãy loại bỏ nó ra khỏi chị. Hãy đến lúc này. </w:t>
      </w:r>
    </w:p>
    <w:p>
      <w:pPr>
        <w:pStyle w:val="Normal"/>
        <w:snapToGrid w:val="false"/>
        <w:jc w:val="both"/>
        <w:rPr>
          <w:sz w:val="10"/>
          <w:szCs w:val="10"/>
        </w:rPr>
      </w:pPr>
      <w:r>
        <w:rPr>
          <w:sz w:val="10"/>
          <w:szCs w:val="10"/>
        </w:rPr>
      </w:r>
    </w:p>
    <w:p>
      <w:pPr>
        <w:pStyle w:val="Normal"/>
        <w:snapToGrid w:val="false"/>
        <w:ind w:left="884" w:hanging="0"/>
        <w:jc w:val="both"/>
        <w:rPr/>
      </w:pPr>
      <w:r>
        <w:rPr/>
        <w:t xml:space="preserve">... </w:t>
      </w:r>
      <w:r>
        <w:rPr>
          <w:i/>
        </w:rPr>
        <w:t>Chỉ tin mà thôi;</w:t>
      </w:r>
    </w:p>
    <w:p>
      <w:pPr>
        <w:pStyle w:val="Normal"/>
        <w:snapToGrid w:val="false"/>
        <w:ind w:left="884" w:hanging="0"/>
        <w:jc w:val="both"/>
        <w:rPr>
          <w:i/>
          <w:i/>
        </w:rPr>
      </w:pPr>
      <w:r>
        <w:rPr>
          <w:i/>
        </w:rPr>
        <w:t>Chỉ tin mà thôi, chỉ tin mà thôi.</w:t>
      </w:r>
    </w:p>
    <w:p>
      <w:pPr>
        <w:pStyle w:val="Normal"/>
        <w:snapToGrid w:val="false"/>
        <w:ind w:left="884" w:hanging="0"/>
        <w:jc w:val="both"/>
        <w:rPr>
          <w:i/>
          <w:i/>
        </w:rPr>
      </w:pPr>
      <w:r>
        <w:rPr>
          <w:i/>
        </w:rPr>
        <w:t>Mọi sự đều có thể được, chỉ tin mà thôi;</w:t>
      </w:r>
    </w:p>
    <w:p>
      <w:pPr>
        <w:pStyle w:val="Normal"/>
        <w:snapToGrid w:val="false"/>
        <w:jc w:val="both"/>
        <w:rPr>
          <w:i/>
          <w:i/>
          <w:sz w:val="10"/>
          <w:szCs w:val="10"/>
        </w:rPr>
      </w:pPr>
      <w:r>
        <w:rPr>
          <w:i/>
          <w:sz w:val="10"/>
          <w:szCs w:val="10"/>
        </w:rPr>
      </w:r>
    </w:p>
    <w:p>
      <w:pPr>
        <w:pStyle w:val="Normal"/>
        <w:snapToGrid w:val="false"/>
        <w:jc w:val="both"/>
        <w:rPr/>
      </w:pPr>
      <w:r>
        <w:rPr>
          <w:vertAlign w:val="superscript"/>
        </w:rPr>
        <w:t>E-77</w:t>
      </w:r>
      <w:r>
        <w:rPr/>
        <w:t xml:space="preserve">  </w:t>
        <w:tab/>
        <w:t>Đó là tất cả điều Ngài yêu cầu anh chị em làm -- là tin. Chỉ tin rằng đó là Ngài. Nếu anh chị em chưa tin, hãy đến ăn năn và xem điều gì xảy ra.</w:t>
      </w:r>
    </w:p>
    <w:p>
      <w:pPr>
        <w:pStyle w:val="Normal"/>
        <w:snapToGrid w:val="false"/>
        <w:jc w:val="both"/>
        <w:rPr>
          <w:sz w:val="10"/>
          <w:szCs w:val="10"/>
        </w:rPr>
      </w:pPr>
      <w:r>
        <w:rPr>
          <w:sz w:val="10"/>
          <w:szCs w:val="10"/>
        </w:rPr>
      </w:r>
    </w:p>
    <w:p>
      <w:pPr>
        <w:pStyle w:val="Normal"/>
        <w:snapToGrid w:val="false"/>
        <w:ind w:left="884" w:hanging="0"/>
        <w:jc w:val="both"/>
        <w:rPr>
          <w:i/>
          <w:i/>
        </w:rPr>
      </w:pPr>
      <w:r>
        <w:rPr>
          <w:i/>
        </w:rPr>
        <w:t xml:space="preserve">Mọi sự đều có thể được, chỉ tin mà thôi; </w:t>
      </w:r>
    </w:p>
    <w:p>
      <w:pPr>
        <w:pStyle w:val="Normal"/>
        <w:snapToGrid w:val="false"/>
        <w:ind w:left="884" w:hanging="0"/>
        <w:jc w:val="both"/>
        <w:rPr>
          <w:i/>
          <w:i/>
        </w:rPr>
      </w:pPr>
      <w:r>
        <w:rPr>
          <w:i/>
        </w:rPr>
        <w:t>Chỉ tin mà thôi, chỉ tin mà thôi.</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 xml:space="preserve">Hãy đến chị ơi, chính điều. </w:t>
      </w:r>
      <w:r>
        <w:rPr>
          <w:b/>
        </w:rPr>
        <w:t>“</w:t>
      </w:r>
      <w:bookmarkStart w:id="2" w:name="Thi_126_6"/>
      <w:bookmarkEnd w:id="2"/>
      <w:r>
        <w:rPr>
          <w:b/>
        </w:rPr>
        <w:t xml:space="preserve">Người nào vừa đi vừa khóc đem giống ra rải, ắt sẽ trở về cách </w:t>
      </w:r>
      <w:r>
        <w:rPr>
          <w:rStyle w:val="Em"/>
          <w:b/>
        </w:rPr>
        <w:t>vui mừng</w:t>
      </w:r>
      <w:r>
        <w:rPr>
          <w:b/>
        </w:rPr>
        <w:t>, mang bó lúa mình.”</w:t>
      </w:r>
    </w:p>
    <w:p>
      <w:pPr>
        <w:pStyle w:val="Normal"/>
        <w:snapToGrid w:val="false"/>
        <w:jc w:val="both"/>
        <w:rPr>
          <w:sz w:val="10"/>
          <w:szCs w:val="10"/>
        </w:rPr>
      </w:pPr>
      <w:r>
        <w:rPr>
          <w:sz w:val="10"/>
          <w:szCs w:val="10"/>
        </w:rPr>
      </w:r>
    </w:p>
    <w:p>
      <w:pPr>
        <w:pStyle w:val="Normal"/>
        <w:snapToGrid w:val="false"/>
        <w:ind w:left="884" w:hanging="0"/>
        <w:jc w:val="both"/>
        <w:rPr>
          <w:i/>
          <w:i/>
        </w:rPr>
      </w:pPr>
      <w:r>
        <w:rPr>
          <w:i/>
        </w:rPr>
        <w:t xml:space="preserve">Mọi sự đều có thể được, chỉ tin mà thôi; </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Vui mừng thấy các Mục sư đến và xưng nhận mình sai trật.</w:t>
      </w:r>
    </w:p>
    <w:p>
      <w:pPr>
        <w:pStyle w:val="Normal"/>
        <w:snapToGrid w:val="false"/>
        <w:jc w:val="both"/>
        <w:rPr>
          <w:sz w:val="10"/>
          <w:szCs w:val="10"/>
        </w:rPr>
      </w:pPr>
      <w:r>
        <w:rPr>
          <w:sz w:val="10"/>
          <w:szCs w:val="10"/>
        </w:rPr>
      </w:r>
    </w:p>
    <w:p>
      <w:pPr>
        <w:pStyle w:val="Normal"/>
        <w:snapToGrid w:val="false"/>
        <w:ind w:firstLine="884"/>
        <w:jc w:val="both"/>
        <w:rPr>
          <w:i/>
          <w:i/>
        </w:rPr>
      </w:pPr>
      <w:r>
        <w:rPr>
          <w:i/>
        </w:rPr>
        <w:t>Chỉ tin mà thôi...</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 xml:space="preserve">Đức Chúa Trời sẽ khen tặng sự xưng tội trong sạch thuần khiết. Chắc chắn vậy. Anh em sẽ làm khi Thánh Linh này ở đây tối nay, anh em sẽ đứng trong </w:t>
      </w:r>
      <w:r>
        <w:rPr>
          <w:lang w:eastAsia="zh-TW"/>
        </w:rPr>
        <w:t>s</w:t>
      </w:r>
      <w:r>
        <w:rPr/>
        <w:t xml:space="preserve">ự Hiện </w:t>
      </w:r>
      <w:r>
        <w:rPr>
          <w:lang w:eastAsia="zh-TW"/>
        </w:rPr>
        <w:t>d</w:t>
      </w:r>
      <w:r>
        <w:rPr/>
        <w:t>iện của Ngài để trả lời về điều đó vào ngày phán xét chứ?</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Anh em nên nhớ, điều đó hoàn toàn đúng theo chương trình. Đó là điều Ngài </w:t>
      </w:r>
      <w:r>
        <w:rPr>
          <w:lang w:eastAsia="zh-TW"/>
        </w:rPr>
        <w:t>P</w:t>
      </w:r>
      <w:r>
        <w:rPr/>
        <w:t>hán Ngài sẽ làm, và nó đây này.</w:t>
      </w:r>
    </w:p>
    <w:p>
      <w:pPr>
        <w:pStyle w:val="Normal"/>
        <w:snapToGrid w:val="false"/>
        <w:jc w:val="both"/>
        <w:rPr>
          <w:sz w:val="10"/>
          <w:szCs w:val="10"/>
        </w:rPr>
      </w:pPr>
      <w:r>
        <w:rPr>
          <w:sz w:val="10"/>
          <w:szCs w:val="10"/>
        </w:rPr>
      </w:r>
    </w:p>
    <w:p>
      <w:pPr>
        <w:pStyle w:val="Normal"/>
        <w:snapToGrid w:val="false"/>
        <w:ind w:left="884" w:hanging="0"/>
        <w:jc w:val="both"/>
        <w:rPr>
          <w:i/>
          <w:i/>
        </w:rPr>
      </w:pPr>
      <w:r>
        <w:rPr>
          <w:i/>
        </w:rPr>
        <w:t>Chỉ tin mà thôi...</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Mời anh chị em đến, còn người nào nữa không?</w:t>
      </w:r>
    </w:p>
    <w:p>
      <w:pPr>
        <w:pStyle w:val="Normal"/>
        <w:snapToGrid w:val="false"/>
        <w:jc w:val="both"/>
        <w:rPr>
          <w:sz w:val="10"/>
          <w:szCs w:val="10"/>
        </w:rPr>
      </w:pPr>
      <w:r>
        <w:rPr>
          <w:sz w:val="10"/>
          <w:szCs w:val="10"/>
        </w:rPr>
      </w:r>
    </w:p>
    <w:p>
      <w:pPr>
        <w:pStyle w:val="Normal"/>
        <w:snapToGrid w:val="false"/>
        <w:ind w:left="884" w:hanging="0"/>
        <w:jc w:val="both"/>
        <w:rPr>
          <w:i/>
          <w:i/>
        </w:rPr>
      </w:pPr>
      <w:r>
        <w:rPr>
          <w:i/>
        </w:rPr>
        <w:t>Chỉ tin...</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Tôi để anh chị em tự do. Tôi để anh em tự do với sự không tin của mình, nếu anh chị em đến cách chân thành, và ăn năn, tin nhận Đấng Christ. Nếu anh chị em mê tín dị đoan, là thuộc viên của Hội thánh, không biết mình đúng hay sai, thà anh chị em đến thì sẽ tốt hơn.</w:t>
      </w:r>
    </w:p>
    <w:p>
      <w:pPr>
        <w:pStyle w:val="Normal"/>
        <w:snapToGrid w:val="false"/>
        <w:jc w:val="both"/>
        <w:rPr>
          <w:sz w:val="10"/>
          <w:szCs w:val="10"/>
        </w:rPr>
      </w:pPr>
      <w:r>
        <w:rPr>
          <w:sz w:val="10"/>
          <w:szCs w:val="10"/>
        </w:rPr>
      </w:r>
    </w:p>
    <w:p>
      <w:pPr>
        <w:pStyle w:val="Normal"/>
        <w:snapToGrid w:val="false"/>
        <w:ind w:left="884" w:hanging="0"/>
        <w:jc w:val="both"/>
        <w:rPr>
          <w:i/>
          <w:i/>
        </w:rPr>
      </w:pPr>
      <w:r>
        <w:rPr>
          <w:i/>
        </w:rPr>
        <w:t>Chỉ tin mà thôi...</w:t>
      </w:r>
    </w:p>
    <w:p>
      <w:pPr>
        <w:pStyle w:val="Normal"/>
        <w:snapToGrid w:val="false"/>
        <w:jc w:val="both"/>
        <w:rPr>
          <w:i/>
          <w:i/>
          <w:sz w:val="10"/>
          <w:szCs w:val="10"/>
        </w:rPr>
      </w:pPr>
      <w:r>
        <w:rPr>
          <w:i/>
          <w:sz w:val="10"/>
          <w:szCs w:val="10"/>
        </w:rPr>
      </w:r>
    </w:p>
    <w:p>
      <w:pPr>
        <w:pStyle w:val="Normal"/>
        <w:snapToGrid w:val="false"/>
        <w:jc w:val="both"/>
        <w:rPr/>
      </w:pPr>
      <w:r>
        <w:rPr>
          <w:vertAlign w:val="superscript"/>
        </w:rPr>
        <w:t>E-78</w:t>
      </w:r>
      <w:r>
        <w:rPr/>
        <w:t xml:space="preserve">  </w:t>
        <w:tab/>
        <w:t>Bây giờ, những người thợ trực tiếp, mời anh chị em đến. Tất cả những người làm việc riêng tư, hãy đến ngay bây giờ để. Anh chị em biết điều gì để làm với dân. Những người công nhận, hãy đến ngay và nhóm nhau lại chung quanh giờ này, nhưng người này ở quanh đây, bởi vì chúng ta sẽ cầu nguyện. Nếu có người không tin ở đằng sau đó muốn đến, cứ tiến lê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chị em đi về phía trước, thưa hội chúng, xưng nhận quả quyết rằng anh em đã sai về quan điểm của mình, và anh em đến giờ này để có được kinh nghiệm về Đức Chúa Trời Hằng Sống. Đức Chúa Trời không hề thay đổi này mà anh em thấy đang làm việc ngay tại bục giảng ở đây và qua dân sự ở ngoài đó, Ngài là Đức Chúa Trời của anh chị em. Nếu anh chị em... Có lẽ anh chị em chỉ -- anh chị em đã không ngừng lại để xem xét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79</w:t>
      </w:r>
      <w:r>
        <w:rPr/>
        <w:t xml:space="preserve">  </w:t>
        <w:tab/>
        <w:t>Ngài ở đây. Ngài là Đấng gọi anh chị em đi lên đây. Anh em hiểu không? Cũng Thánh Linh đó đã xức dầu cho tôi để rao giảng Phúc âm là Đấng không hề thay đổi đi ra qua hội chúng ở đó, biết anh chị em. Anh chị em có thể chạm Ngài bằng sự cảm thương sự yếu đuối của anh chị em. Hỡi hội chúng, vượt xa ngoài bóng dáng nghi ngờ... Tôi chưa hề thấy trong đời, nổi bật ngoài đó đêm này sau đêm khác qua hội chúng, hãy đến ở đây trên bục đêm này sang đêm khác, ngày này sang ngày khác, năm này sang năm khác, tuần này sang tuần khác, sự phục hưng này đến sự phục hưng khác, mà không lần nào sai. Nếu điều đó đúng, thưa Hội thánh, hãy nói “A-men!” Vậy thì, tại sao nó xảy ra nếu Chú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o phép tôi nói với anh chị em, </w:t>
      </w:r>
      <w:r>
        <w:rPr>
          <w:lang w:eastAsia="zh-TW"/>
        </w:rPr>
        <w:t>“</w:t>
      </w:r>
      <w:r>
        <w:rPr/>
        <w:t>VÌ ĐÓ LÀ LỜI CHÚA PHÁN VẬY!</w:t>
      </w:r>
      <w:r>
        <w:rPr>
          <w:lang w:eastAsia="zh-TW"/>
        </w:rPr>
        <w:t xml:space="preserve">” </w:t>
      </w:r>
      <w:r>
        <w:rPr/>
        <w:t xml:space="preserve">Tốt hơn ngươi hãy ăn năn, hỡi Chicago. Giờ của ngươi đã gần: </w:t>
      </w:r>
      <w:r>
        <w:rPr>
          <w:lang w:eastAsia="zh-TW"/>
        </w:rPr>
        <w:t>H</w:t>
      </w:r>
      <w:r>
        <w:rPr/>
        <w:t xml:space="preserve">ãy ăn năn. Hãy đến tin, bởi vì có một lúc anh chị em sẽ khóc vì điều này, và nó sẽ không xảy ra ở đó. Anh chị em sẽ nhận một điều thật, cho nên sẽ có một điều sai cho anh chị em. Chúa Jêsus đã </w:t>
      </w:r>
      <w:r>
        <w:rPr>
          <w:lang w:eastAsia="zh-TW"/>
        </w:rPr>
        <w:t>P</w:t>
      </w:r>
      <w:r>
        <w:rPr/>
        <w:t xml:space="preserve">hán, </w:t>
      </w:r>
      <w:r>
        <w:rPr>
          <w:b/>
        </w:rPr>
        <w:t xml:space="preserve">“Ta đến trong Danh của </w:t>
      </w:r>
      <w:r>
        <w:rPr>
          <w:b/>
          <w:lang w:eastAsia="zh-TW"/>
        </w:rPr>
        <w:t>c</w:t>
      </w:r>
      <w:r>
        <w:rPr>
          <w:b/>
        </w:rPr>
        <w:t>hính Ta</w:t>
      </w:r>
      <w:r>
        <w:rPr>
          <w:b/>
          <w:lang w:eastAsia="zh-TW"/>
        </w:rPr>
        <w:t xml:space="preserve"> nhưng</w:t>
      </w:r>
      <w:r>
        <w:rPr>
          <w:b/>
        </w:rPr>
        <w:t xml:space="preserve"> các ngươi không </w:t>
      </w:r>
      <w:r>
        <w:rPr>
          <w:b/>
          <w:lang w:eastAsia="zh-TW"/>
        </w:rPr>
        <w:t xml:space="preserve">tiếp </w:t>
      </w:r>
      <w:r>
        <w:rPr>
          <w:b/>
        </w:rPr>
        <w:t xml:space="preserve">nhận </w:t>
      </w:r>
      <w:r>
        <w:rPr>
          <w:b/>
          <w:lang w:eastAsia="zh-TW"/>
        </w:rPr>
        <w:t>T</w:t>
      </w:r>
      <w:r>
        <w:rPr>
          <w:b/>
        </w:rPr>
        <w:t xml:space="preserve">a. </w:t>
      </w:r>
      <w:r>
        <w:rPr>
          <w:b/>
          <w:lang w:eastAsia="zh-TW"/>
        </w:rPr>
        <w:t>Con k</w:t>
      </w:r>
      <w:r>
        <w:rPr>
          <w:b/>
        </w:rPr>
        <w:t xml:space="preserve">ẻ khác đến </w:t>
      </w:r>
      <w:r>
        <w:rPr>
          <w:lang w:eastAsia="zh-TW"/>
        </w:rPr>
        <w:t>[với danh nghĩa của họ]</w:t>
      </w:r>
      <w:r>
        <w:rPr>
          <w:b/>
          <w:lang w:eastAsia="zh-TW"/>
        </w:rPr>
        <w:t xml:space="preserve"> thì</w:t>
      </w:r>
      <w:r>
        <w:rPr>
          <w:b/>
        </w:rPr>
        <w:t xml:space="preserve"> các ngươi </w:t>
      </w:r>
      <w:r>
        <w:rPr>
          <w:b/>
          <w:lang w:eastAsia="zh-TW"/>
        </w:rPr>
        <w:t>lại</w:t>
      </w:r>
      <w:r>
        <w:rPr>
          <w:b/>
        </w:rPr>
        <w:t xml:space="preserve"> </w:t>
      </w:r>
      <w:r>
        <w:rPr>
          <w:b/>
          <w:lang w:eastAsia="zh-TW"/>
        </w:rPr>
        <w:t xml:space="preserve">tiếp </w:t>
      </w:r>
      <w:r>
        <w:rPr>
          <w:b/>
        </w:rPr>
        <w:t xml:space="preserve">nhận </w:t>
      </w:r>
      <w:r>
        <w:rPr>
          <w:b/>
          <w:lang w:eastAsia="zh-TW"/>
        </w:rPr>
        <w:t>họ</w:t>
      </w:r>
      <w:r>
        <w:rPr>
          <w:b/>
        </w:rPr>
        <w:t>.”</w:t>
      </w:r>
      <w:r>
        <w:rPr/>
        <w:t xml:space="preserve"> Nên nhớ, tôi trích Lời Ngài. Điều đó ở trên băng ghi âm, được ghi âm.</w:t>
      </w:r>
    </w:p>
    <w:p>
      <w:pPr>
        <w:pStyle w:val="Normal"/>
        <w:snapToGrid w:val="false"/>
        <w:jc w:val="both"/>
        <w:rPr>
          <w:sz w:val="10"/>
          <w:szCs w:val="10"/>
        </w:rPr>
      </w:pPr>
      <w:r>
        <w:rPr>
          <w:sz w:val="10"/>
          <w:szCs w:val="10"/>
        </w:rPr>
      </w:r>
    </w:p>
    <w:p>
      <w:pPr>
        <w:pStyle w:val="Normal"/>
        <w:snapToGrid w:val="false"/>
        <w:jc w:val="both"/>
        <w:rPr/>
      </w:pPr>
      <w:r>
        <w:rPr>
          <w:vertAlign w:val="superscript"/>
        </w:rPr>
        <w:t>E-80</w:t>
      </w:r>
      <w:r>
        <w:rPr/>
        <w:t xml:space="preserve">  </w:t>
        <w:tab/>
        <w:t>Tốt hơn anh chị em nên tin nhận Ngài trong khi còn có thể được, bởi vì có nhiều điều trong thế gian đã sẵn sàng để ứng nghiệm. Côn trùng sẽ không bao giờ nở trước khi sanh ra. Bây giờ, là lúc để sửa lại cho đúng. Tốt hơn anh em nên làm điều đó trước khi anh em. Lúc ấy Ngôi Thương Xót sẽ không còn, và sẽ không có sự cứu chuộc nữa. Vậy hãy đến trong khi còn có thể. Nếu có dấu vết về Đức Chúa Trời đang kêu gọi anh chị em, hãy di chuyển ra ngay bây giờ.</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Vì thế tôi tin chắc... Hãy để tôi tin chắc. Một lần nữa, </w:t>
      </w:r>
      <w:r>
        <w:rPr>
          <w:lang w:eastAsia="zh-TW"/>
        </w:rPr>
        <w:t xml:space="preserve">xin </w:t>
      </w:r>
      <w:r>
        <w:rPr/>
        <w:t xml:space="preserve">cùng nhau hát </w:t>
      </w:r>
      <w:r>
        <w:rPr>
          <w:lang w:eastAsia="zh-TW"/>
        </w:rPr>
        <w:t xml:space="preserve">bài </w:t>
      </w:r>
      <w:r>
        <w:rPr>
          <w:i/>
        </w:rPr>
        <w:t>“Chỉ Tin Mà Thôi.</w:t>
      </w:r>
      <w:r>
        <w:rPr/>
        <w:t>”</w:t>
      </w:r>
    </w:p>
    <w:p>
      <w:pPr>
        <w:pStyle w:val="Normal"/>
        <w:snapToGrid w:val="false"/>
        <w:jc w:val="both"/>
        <w:rPr>
          <w:sz w:val="10"/>
          <w:szCs w:val="10"/>
        </w:rPr>
      </w:pPr>
      <w:r>
        <w:rPr>
          <w:sz w:val="10"/>
          <w:szCs w:val="10"/>
        </w:rPr>
      </w:r>
    </w:p>
    <w:p>
      <w:pPr>
        <w:pStyle w:val="Normal"/>
        <w:snapToGrid w:val="false"/>
        <w:ind w:left="884" w:hanging="0"/>
        <w:jc w:val="both"/>
        <w:rPr/>
      </w:pPr>
      <w:r>
        <w:rPr>
          <w:i/>
        </w:rPr>
        <w:t>Chỉ tin mà thôi;</w:t>
      </w:r>
      <w:r>
        <w:rPr/>
        <w:t xml:space="preserve"> </w:t>
      </w:r>
    </w:p>
    <w:p>
      <w:pPr>
        <w:pStyle w:val="Normal"/>
        <w:snapToGrid w:val="false"/>
        <w:ind w:left="884" w:hanging="0"/>
        <w:jc w:val="both"/>
        <w:rPr/>
      </w:pPr>
      <w:r>
        <w:rPr/>
        <w:t>(Tôi có cảm giác có người nào đó ở bên ngoài đó, có một người ở đâu đấy.)</w:t>
      </w:r>
    </w:p>
    <w:p>
      <w:pPr>
        <w:pStyle w:val="Normal"/>
        <w:snapToGrid w:val="false"/>
        <w:ind w:left="884" w:hanging="0"/>
        <w:jc w:val="both"/>
        <w:rPr>
          <w:i/>
          <w:i/>
        </w:rPr>
      </w:pPr>
      <w:r>
        <w:rPr>
          <w:i/>
        </w:rPr>
        <w:t>Chỉ tin mà thôi, chỉ tin mà thôi.</w:t>
      </w:r>
    </w:p>
    <w:p>
      <w:pPr>
        <w:pStyle w:val="Normal"/>
        <w:snapToGrid w:val="false"/>
        <w:ind w:left="884" w:hanging="0"/>
        <w:jc w:val="both"/>
        <w:rPr>
          <w:i/>
          <w:i/>
        </w:rPr>
      </w:pPr>
      <w:r>
        <w:rPr>
          <w:i/>
        </w:rPr>
        <w:t>Mọi sự đều có thể được, chỉ tin mà thôi;</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Tôi không phải là người cuồng tín nói điều gì đó mà thật sự không muốn nói trong lòng, thưa các bạn. Chắc chắn các bạn sẽ không nghĩ điều đó sau những gì Chúa đã làm. Ở đây có một nhóm toàn những cô gái tuổi thiếu niên đến.</w:t>
      </w:r>
    </w:p>
    <w:p>
      <w:pPr>
        <w:pStyle w:val="Normal"/>
        <w:snapToGrid w:val="false"/>
        <w:jc w:val="both"/>
        <w:rPr>
          <w:sz w:val="10"/>
          <w:szCs w:val="10"/>
        </w:rPr>
      </w:pPr>
      <w:r>
        <w:rPr>
          <w:sz w:val="10"/>
          <w:szCs w:val="10"/>
        </w:rPr>
      </w:r>
    </w:p>
    <w:p>
      <w:pPr>
        <w:pStyle w:val="Normal"/>
        <w:snapToGrid w:val="false"/>
        <w:ind w:left="884" w:hanging="0"/>
        <w:jc w:val="both"/>
        <w:rPr>
          <w:i/>
          <w:i/>
        </w:rPr>
      </w:pPr>
      <w:r>
        <w:rPr>
          <w:i/>
        </w:rPr>
        <w:t>Mọi sự đều có thể được, chỉ tin mà thôi.</w:t>
      </w:r>
    </w:p>
    <w:p>
      <w:pPr>
        <w:pStyle w:val="Normal"/>
        <w:snapToGrid w:val="false"/>
        <w:jc w:val="both"/>
        <w:rPr>
          <w:i/>
          <w:i/>
          <w:sz w:val="10"/>
          <w:szCs w:val="10"/>
        </w:rPr>
      </w:pPr>
      <w:r>
        <w:rPr>
          <w:i/>
          <w:sz w:val="10"/>
          <w:szCs w:val="10"/>
        </w:rPr>
      </w:r>
    </w:p>
    <w:p>
      <w:pPr>
        <w:pStyle w:val="Normal"/>
        <w:snapToGrid w:val="false"/>
        <w:jc w:val="both"/>
        <w:rPr/>
      </w:pPr>
      <w:r>
        <w:rPr>
          <w:vertAlign w:val="superscript"/>
        </w:rPr>
        <w:t>E-81</w:t>
      </w:r>
      <w:r>
        <w:rPr/>
        <w:t xml:space="preserve">  </w:t>
        <w:tab/>
        <w:t>Bây giờ, tôi muốn anh chị em đặt tay lên trên... Mỗi một người đặt... Chỉ đặt tay của mình trên tay người khác, đúng như Anh Oral Robert của chúng ta đã nói, một điểm tiếp xúc. (Anh chị em không có một phòng ở đây để... ? ...) Trong những buổi nhóm loại này, đôi khi, khi chúng ta hiểu được điều đó, anh em biết, thiết lập nơi chúng ta có những căn phòng cho tình thân hữ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muốn tất cả hội chúng cúi đầu, nếu anh chị em muốn. Anh chị em ở ngòai đó quan tâm đến những linh hồn này ở Bàn thờ tại đây, biết rằng họ đến cách cung kính tối nay để xưng nhận điều sai trật của mình và - và cầu xin sự tha thứ, vì Đức Chúa Trời thương xót họ. Chắc chắn vậy.</w:t>
      </w:r>
    </w:p>
    <w:p>
      <w:pPr>
        <w:pStyle w:val="Normal"/>
        <w:snapToGrid w:val="false"/>
        <w:jc w:val="both"/>
        <w:rPr>
          <w:sz w:val="10"/>
          <w:szCs w:val="10"/>
        </w:rPr>
      </w:pPr>
      <w:r>
        <w:rPr>
          <w:sz w:val="10"/>
          <w:szCs w:val="10"/>
        </w:rPr>
      </w:r>
    </w:p>
    <w:p>
      <w:pPr>
        <w:pStyle w:val="Normal"/>
        <w:snapToGrid w:val="false"/>
        <w:jc w:val="both"/>
        <w:rPr/>
      </w:pPr>
      <w:r>
        <w:rPr>
          <w:vertAlign w:val="superscript"/>
        </w:rPr>
        <w:t>E-82</w:t>
      </w:r>
      <w:r>
        <w:rPr/>
        <w:t xml:space="preserve">  </w:t>
        <w:tab/>
        <w:t>Tôi đoán anh chị em tự hỏi tại sao tôi cứ đặt tay trên những người này ở đây. Tôi không mê tín dị đoan. Thỉnh thoảng tôi xem chừng và thấy một khải tượng, và lúc ấy tôi thấy nhiều người ở ngoài đó tin và đang nhận được sự chữa lành, và đó là lý do tôi đặt tay lại trên những người này vào lúc đó. Đấy, anh chị em ơi, anh chị em có thể khá bị khuấy rầy tinh thần để tin rằng người nào đó có thể đứng ở đây và làm -- đi ra hội chúng bên ngoài, một con người với một... Chỉ là một con người, đi ra ngoài đó và biết nhiều người bị đau ốm và bệnh tật, mà mang vào không? Anh chị em có thể tin không? Điều - điều đó không thể được. Đó là phép lạ lớn nhất từng xảy ra trong 2.000 năm. Chắc chắn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Ồ, quí vị có thể nói đó là tình trạng tâm linh, nếu một người đứng dậy ra khỏi xe lăn và bước đi. Điều - điều đó đã được thực hiện. Tất nhiên. Nhưng hãy nói cho tôi quyền năng ở đâu.. Chỉ cho tôi thấy một người nào đó với bằng Tiến sĩ Tâm lý học có thể đến nơi bục giảng ở đây, và bước ra bởi Đức Thánh Linh, và nói cho mọi người những việc đó thật giống như Đức Thánh Linh đã làm tối nay, giống như Đức Chúa Jêsus Christ đã làm khi Ngài ở đây. Hãy nói cho tôi biết người đó ở đâu. Hãy mang người đó lên bục giảng này tối mai. Tôi sẽ chờ người đó. Điều đó không phải ở đây.</w:t>
      </w:r>
    </w:p>
    <w:p>
      <w:pPr>
        <w:pStyle w:val="Normal"/>
        <w:snapToGrid w:val="false"/>
        <w:jc w:val="both"/>
        <w:rPr>
          <w:sz w:val="10"/>
          <w:szCs w:val="10"/>
        </w:rPr>
      </w:pPr>
      <w:r>
        <w:rPr>
          <w:sz w:val="10"/>
          <w:szCs w:val="10"/>
        </w:rPr>
      </w:r>
    </w:p>
    <w:p>
      <w:pPr>
        <w:pStyle w:val="Normal"/>
        <w:snapToGrid w:val="false"/>
        <w:jc w:val="both"/>
        <w:rPr/>
      </w:pPr>
      <w:r>
        <w:rPr>
          <w:vertAlign w:val="superscript"/>
        </w:rPr>
        <w:t>E-83</w:t>
      </w:r>
      <w:r>
        <w:rPr/>
        <w:t xml:space="preserve">  </w:t>
        <w:tab/>
        <w:t xml:space="preserve">Đó chính là Đức Thánh Linh. Và những người đau ốm, là những Cơ-đốc nhân ở ngoài đó, những người đang cầu nguyện, và họ đang chạm đến Đức Chúa Jêsus Christ. Và bởi Ngài là sự ban cho Thiêng liêng; Tôi chỉ nhìn ở đó và thấy họ. Có một ánh sáng ở trên họ. Ánh Sáng đó thật sự lan ra, và tôi thấy họ là gì và họ là ai, thật giống y như tôi đang nhìn xem anh chị em ở đây. Tôi thấy họ ở nơi khác đang làm điều gì đó, và rồi tôi chỉ nói ra. Vậy thì khi tôi đi qua việc nói, tôi không biết điều tôi đã nói. Đấy, thật giống như một giấc mơ mà tôi đã trải qua. Nhưng nó có đấy. Hoàn toàn chính xác những gì Đức Chúa Trời đã </w:t>
      </w:r>
      <w:r>
        <w:rPr>
          <w:lang w:eastAsia="zh-TW"/>
        </w:rPr>
        <w:t>P</w:t>
      </w:r>
      <w:r>
        <w:rPr/>
        <w:t>hán Ngài sẽ làm. Tôi muốn biết Giáo sĩ nào phủ nhận nó. Anh em không thể làm điều đó, bởi vì nó đúng ở ngay trong Kinh thánh ở đây, VÌ ĐÓ LÀ LỜI CHÚA PHÁN VẬY. Và đây là giờ nó diễn r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em đang đứng ăn năn. Anh em muốn sống đúng đắn với Đức Chúa Trời. Tôi muốn gặp anh em trong xứ tốt đẹp hơn những gì ở đây vào một ngày nào đó. Tôi nói với anh em, anh chị em của tôi: Đấng Christ vẫn sống; Đấng Christ ở đây. Thật gần Thời kỳ Cuối cùng. Với tôi, tôi tin Ngài đang đến trong thế hệ này. Tôi tin thế hệ này sẽ thấy Chúa Jêsus đến. Tôi làm điều đó với cả tấm lòng của mình. Dù thế nào đi nữa tôi có cảm giác rằng tôi có thể thấy Ngài đến, và tôi là một người già. Tôi vẫn tin tôi có thể thấy Ngài đến.</w:t>
      </w:r>
    </w:p>
    <w:p>
      <w:pPr>
        <w:pStyle w:val="Normal"/>
        <w:snapToGrid w:val="false"/>
        <w:jc w:val="both"/>
        <w:rPr>
          <w:sz w:val="10"/>
          <w:szCs w:val="10"/>
        </w:rPr>
      </w:pPr>
      <w:r>
        <w:rPr>
          <w:sz w:val="10"/>
          <w:szCs w:val="10"/>
        </w:rPr>
      </w:r>
    </w:p>
    <w:p>
      <w:pPr>
        <w:pStyle w:val="Normal"/>
        <w:snapToGrid w:val="false"/>
        <w:jc w:val="both"/>
        <w:rPr/>
      </w:pPr>
      <w:r>
        <w:rPr>
          <w:vertAlign w:val="superscript"/>
        </w:rPr>
        <w:t>E-84</w:t>
      </w:r>
      <w:r>
        <w:rPr/>
        <w:t xml:space="preserve">  </w:t>
        <w:tab/>
        <w:t>Tôi muốn mọi người ở đây cầu nguyện riêng. Xưng nhận lỗi lầm của mình, Nói rằng, “Đức Chúa Trời ôi, con hối tiếc.” Mỗi người trong tòa nhà này, các bạn tội lỗi đang đứng ở đây hãy nói, “Đức Chúa Trời ôi, xin tha thứ cho con. Con muốn là một Cơ-đốc nhân từ tối nay trở đ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òn anh em ở đây xưng nhận mình đã lười biếng và anh em không thể hiểu được đó, hãy nói, “Bây giờ, Chúa ôi con đang đứng ở đây. Lòng con mở ra, tay con giơ lên với Ngài. Đức tin của con trông đợi Ngài.” Khi anh em làm điều đó, vậy thì tôi tin Đức Chúa Trời sẽ đổ đầy anh em bằng Đức Thánh Linh và ban cho anh em điều có thật. Nếu Đức Thánh Linh có ở trong này, nếu anh em thật sự có phép Báp-têm bằng Đức Thánh Linh, anh em ơi, nó phải làm chứng điều này, bởi vì đó là Đức Thánh Linh. Bây giờ, nhận lấy những người này... [Băng trống. - Bt] ...</w:t>
      </w:r>
    </w:p>
    <w:p>
      <w:pPr>
        <w:pStyle w:val="Normal"/>
        <w:snapToGrid w:val="false"/>
        <w:jc w:val="both"/>
        <w:rPr>
          <w:sz w:val="10"/>
          <w:szCs w:val="10"/>
        </w:rPr>
      </w:pPr>
      <w:r>
        <w:rPr>
          <w:sz w:val="10"/>
          <w:szCs w:val="10"/>
        </w:rPr>
      </w:r>
    </w:p>
    <w:p>
      <w:pPr>
        <w:pStyle w:val="Normal"/>
        <w:snapToGrid w:val="false"/>
        <w:jc w:val="both"/>
        <w:rPr/>
      </w:pPr>
      <w:r>
        <w:rPr>
          <w:vertAlign w:val="superscript"/>
        </w:rPr>
        <w:t>E-85</w:t>
      </w:r>
      <w:r>
        <w:rPr/>
        <w:t xml:space="preserve">  </w:t>
        <w:tab/>
        <w:t>Tốt lắm. Bây giờ, chúng ta muốn hết thảy đều cung kính cúi đầu giờ này và... Chỉ im lặng, chính mình cầu nguyện trong giây lát.</w:t>
      </w:r>
    </w:p>
    <w:p>
      <w:pPr>
        <w:pStyle w:val="Normal"/>
        <w:snapToGrid w:val="false"/>
        <w:jc w:val="both"/>
        <w:rPr>
          <w:sz w:val="10"/>
          <w:szCs w:val="10"/>
        </w:rPr>
      </w:pPr>
      <w:r>
        <w:rPr>
          <w:sz w:val="10"/>
          <w:szCs w:val="10"/>
        </w:rPr>
      </w:r>
    </w:p>
    <w:p>
      <w:pPr>
        <w:pStyle w:val="Normal"/>
        <w:snapToGrid w:val="false"/>
        <w:ind w:left="884" w:hanging="0"/>
        <w:jc w:val="both"/>
        <w:rPr>
          <w:i/>
          <w:i/>
        </w:rPr>
      </w:pPr>
      <w:r>
        <w:rPr>
          <w:i/>
        </w:rPr>
        <w:t>Lòng tin ngó Chúa chẳng thôi,</w:t>
      </w:r>
    </w:p>
    <w:p>
      <w:pPr>
        <w:pStyle w:val="Normal"/>
        <w:snapToGrid w:val="false"/>
        <w:ind w:left="884" w:hanging="0"/>
        <w:jc w:val="both"/>
        <w:rPr>
          <w:i/>
          <w:i/>
        </w:rPr>
      </w:pPr>
      <w:r>
        <w:rPr>
          <w:i/>
        </w:rPr>
        <w:t>Gô-gô-tha Chiên Con Trời.</w:t>
      </w:r>
    </w:p>
    <w:p>
      <w:pPr>
        <w:pStyle w:val="Normal"/>
        <w:snapToGrid w:val="false"/>
        <w:ind w:left="884" w:hanging="0"/>
        <w:jc w:val="both"/>
        <w:rPr>
          <w:i/>
          <w:i/>
        </w:rPr>
      </w:pPr>
      <w:r>
        <w:rPr>
          <w:i/>
        </w:rPr>
        <w:t>Thật là Chúa tôi;</w:t>
      </w:r>
    </w:p>
    <w:p>
      <w:pPr>
        <w:pStyle w:val="Normal"/>
        <w:snapToGrid w:val="false"/>
        <w:ind w:left="884" w:hanging="0"/>
        <w:jc w:val="both"/>
        <w:rPr>
          <w:i/>
          <w:i/>
        </w:rPr>
      </w:pPr>
      <w:r>
        <w:rPr>
          <w:i/>
        </w:rPr>
        <w:t xml:space="preserve">Xin nhậm lời tôi </w:t>
      </w:r>
    </w:p>
    <w:p>
      <w:pPr>
        <w:pStyle w:val="Normal"/>
        <w:snapToGrid w:val="false"/>
        <w:ind w:left="884" w:hanging="0"/>
        <w:jc w:val="both"/>
        <w:rPr>
          <w:i/>
          <w:i/>
        </w:rPr>
      </w:pPr>
      <w:r>
        <w:rPr>
          <w:i/>
        </w:rPr>
        <w:t>Quăng mọi tội xa khỏi tôi,</w:t>
      </w:r>
    </w:p>
    <w:p>
      <w:pPr>
        <w:pStyle w:val="Normal"/>
        <w:snapToGrid w:val="false"/>
        <w:ind w:left="884" w:hanging="0"/>
        <w:jc w:val="both"/>
        <w:rPr>
          <w:i/>
          <w:i/>
        </w:rPr>
      </w:pPr>
      <w:r>
        <w:rPr>
          <w:i/>
        </w:rPr>
        <w:t>Quyết hiến cả thân hồn này</w:t>
      </w:r>
    </w:p>
    <w:p>
      <w:pPr>
        <w:pStyle w:val="Normal"/>
        <w:snapToGrid w:val="false"/>
        <w:ind w:left="884" w:hanging="0"/>
        <w:jc w:val="both"/>
        <w:rPr>
          <w:i/>
          <w:i/>
        </w:rPr>
      </w:pPr>
      <w:r>
        <w:rPr>
          <w:i/>
        </w:rPr>
        <w:t>Thuộc về Chúa hoài.</w:t>
      </w:r>
    </w:p>
    <w:p>
      <w:pPr>
        <w:pStyle w:val="Normal"/>
        <w:snapToGrid w:val="false"/>
        <w:ind w:left="884" w:hanging="0"/>
        <w:jc w:val="both"/>
        <w:rPr/>
      </w:pPr>
      <w:r>
        <w:rPr>
          <w:i/>
        </w:rPr>
        <w:t>Hồi tôi nếm lắm đắng cay</w:t>
      </w:r>
      <w:r>
        <w:rPr/>
        <w:t>, (Ánh Sáng đang đến)</w:t>
      </w:r>
    </w:p>
    <w:p>
      <w:pPr>
        <w:pStyle w:val="Normal"/>
        <w:snapToGrid w:val="false"/>
        <w:ind w:left="884" w:hanging="0"/>
        <w:jc w:val="both"/>
        <w:rPr/>
      </w:pPr>
      <w:r>
        <w:rPr>
          <w:i/>
        </w:rPr>
        <w:t>Đường đời rất tối tăm này,</w:t>
      </w:r>
    </w:p>
    <w:p>
      <w:pPr>
        <w:pStyle w:val="Normal"/>
        <w:snapToGrid w:val="false"/>
        <w:ind w:left="884" w:hanging="0"/>
        <w:jc w:val="both"/>
        <w:rPr>
          <w:i/>
          <w:i/>
        </w:rPr>
      </w:pPr>
      <w:r>
        <w:rPr>
          <w:i/>
        </w:rPr>
        <w:t>Mong Ngài dắt tay</w:t>
      </w:r>
      <w:r>
        <w:rPr/>
        <w:t>; (Hãy nhận lấy con giờ này, Chúa ôi, làm Đấng Dẫn đường con.)</w:t>
      </w:r>
    </w:p>
    <w:p>
      <w:pPr>
        <w:pStyle w:val="Normal"/>
        <w:snapToGrid w:val="false"/>
        <w:ind w:left="884" w:hanging="0"/>
        <w:jc w:val="both"/>
        <w:rPr>
          <w:i/>
          <w:i/>
        </w:rPr>
      </w:pPr>
      <w:r>
        <w:rPr>
          <w:i/>
        </w:rPr>
        <w:t>Cho ngày thay đêm tối nay,</w:t>
      </w:r>
    </w:p>
    <w:p>
      <w:pPr>
        <w:pStyle w:val="Normal"/>
        <w:snapToGrid w:val="false"/>
        <w:ind w:left="884" w:hanging="0"/>
        <w:jc w:val="both"/>
        <w:rPr>
          <w:i/>
          <w:i/>
        </w:rPr>
      </w:pPr>
      <w:r>
        <w:rPr>
          <w:i/>
        </w:rPr>
        <w:t>Lau dòng lụy xưa ráo ngay,</w:t>
      </w:r>
    </w:p>
    <w:p>
      <w:pPr>
        <w:pStyle w:val="Normal"/>
        <w:snapToGrid w:val="false"/>
        <w:ind w:left="884" w:hanging="0"/>
        <w:jc w:val="both"/>
        <w:rPr>
          <w:i/>
          <w:i/>
        </w:rPr>
      </w:pPr>
      <w:r>
        <w:rPr>
          <w:i/>
        </w:rPr>
        <w:t>Chớ để bước tôi lạc loài,</w:t>
      </w:r>
    </w:p>
    <w:p>
      <w:pPr>
        <w:pStyle w:val="Normal"/>
        <w:snapToGrid w:val="false"/>
        <w:ind w:left="884" w:hanging="0"/>
        <w:jc w:val="both"/>
        <w:rPr/>
      </w:pPr>
      <w:r>
        <w:rPr>
          <w:i/>
        </w:rPr>
        <w:t xml:space="preserve">Lạc xa Chúa hoài. </w:t>
      </w:r>
      <w:r>
        <w:rPr/>
        <w:t>[Anh Branham bắt đầu ngân nga. - Bt]</w:t>
      </w:r>
    </w:p>
    <w:p>
      <w:pPr>
        <w:pStyle w:val="Normal"/>
        <w:snapToGrid w:val="false"/>
        <w:jc w:val="both"/>
        <w:rPr>
          <w:sz w:val="10"/>
          <w:szCs w:val="10"/>
        </w:rPr>
      </w:pPr>
      <w:r>
        <w:rPr>
          <w:sz w:val="10"/>
          <w:szCs w:val="10"/>
        </w:rPr>
      </w:r>
    </w:p>
    <w:p>
      <w:pPr>
        <w:pStyle w:val="Normal"/>
        <w:snapToGrid w:val="false"/>
        <w:jc w:val="both"/>
        <w:rPr/>
      </w:pPr>
      <w:r>
        <w:rPr>
          <w:vertAlign w:val="superscript"/>
        </w:rPr>
        <w:t>E-86</w:t>
      </w:r>
      <w:r>
        <w:rPr/>
        <w:t xml:space="preserve">  </w:t>
        <w:tab/>
        <w:t xml:space="preserve">Kính lạy Cha là Đức Chúa Trời, một buổi nhóm tối thứ Tư sắp kết thúc. Con đoán có 200 người hay nhiều hơn nữa đang đứng chung quanh Bàn thờ này. Họ đang ăn năn; Họ đang cần ân điển. Bài </w:t>
      </w:r>
      <w:r>
        <w:rPr>
          <w:lang w:eastAsia="zh-TW"/>
        </w:rPr>
        <w:t>T</w:t>
      </w:r>
      <w:r>
        <w:rPr/>
        <w:t>hánh ca cổ xưa</w:t>
      </w:r>
      <w:r>
        <w:rPr>
          <w:lang w:eastAsia="zh-TW"/>
        </w:rPr>
        <w:t xml:space="preserve"> </w:t>
      </w:r>
      <w:r>
        <w:rPr>
          <w:i/>
        </w:rPr>
        <w:t>“Lòng Tin Ngó Chúa Không Thôi”</w:t>
      </w:r>
      <w:r>
        <w:rPr/>
        <w:t xml:space="preserve"> đang được đàn dạo. Họ nhận biết, Cha ôi, con người đó không thể làm những điều này; Mà chính là Ngài. Và giống như Mi-chê tối nay trong bài học của chúng con, ông biết khải tượng của mình là thuộc về Đức Chúa Trời, bởi vì nó phù hợp với Lời Đức Chúa Trời. Tối nay con cũng làm vậy, Chúa ôi; Chúng con cũng biết rằng khải tượng này là thuộc về Đức Chúa Trời, bởi vì nó phù hợp với Lời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Dòng dõi của Áp-ra-ham đang đứng ở đây, là Hội thánh được chọn, đang đứng ra, muốn sẵn sàng đến với El Shaddai để rút ra sức mạnh từ Đức Chúa Trời vì thân thể biến đổi để nhận được Con Ngài khi Ngài đến. Con cầu xin Cha ban điều đó cho mỗi người trong số họ tối nay, Chúa ôi. Xin ban cho họ sự ao ước của lòng. Tha thứ cho tội nhân, mang những người sa ngã trở lại, lấy đi sự nghi ngờ ra khỏi tấm lòng của người tin, Chúa ôi. Làm cho đây là giờ quan trọng, Chúa ôi.</w:t>
      </w:r>
    </w:p>
    <w:p>
      <w:pPr>
        <w:pStyle w:val="Normal"/>
        <w:snapToGrid w:val="false"/>
        <w:jc w:val="both"/>
        <w:rPr>
          <w:sz w:val="10"/>
          <w:szCs w:val="10"/>
        </w:rPr>
      </w:pPr>
      <w:r>
        <w:rPr>
          <w:sz w:val="10"/>
          <w:szCs w:val="10"/>
        </w:rPr>
      </w:r>
    </w:p>
    <w:p>
      <w:pPr>
        <w:pStyle w:val="Normal"/>
        <w:snapToGrid w:val="false"/>
        <w:jc w:val="both"/>
        <w:rPr/>
      </w:pPr>
      <w:r>
        <w:rPr>
          <w:vertAlign w:val="superscript"/>
        </w:rPr>
        <w:t>E-87</w:t>
      </w:r>
      <w:r>
        <w:rPr/>
        <w:t xml:space="preserve">  </w:t>
        <w:tab/>
        <w:t xml:space="preserve">Con tin Ngài ở đây. Con biết Ngài ở đây, và Thánh Linh của Ngài đang vận hành. Chúng con cảm thấy sự êm dịu của </w:t>
      </w:r>
      <w:r>
        <w:rPr>
          <w:lang w:eastAsia="zh-TW"/>
        </w:rPr>
        <w:t>s</w:t>
      </w:r>
      <w:r>
        <w:rPr/>
        <w:t xml:space="preserve">ự Hiện </w:t>
      </w:r>
      <w:r>
        <w:rPr>
          <w:lang w:eastAsia="zh-TW"/>
        </w:rPr>
        <w:t>d</w:t>
      </w:r>
      <w:r>
        <w:rPr/>
        <w:t xml:space="preserve">iện của Ngài. Chúng con thấy Ngài đang di chuyển qua giữa hội chúng, đang làm đúng như những gì Ngài đã </w:t>
      </w:r>
      <w:r>
        <w:rPr>
          <w:lang w:eastAsia="zh-TW"/>
        </w:rPr>
        <w:t>P</w:t>
      </w:r>
      <w:r>
        <w:rPr/>
        <w:t>hán Ngài sẽ làm. Giờ này, Cha ôi, chúng con cảm ơn Cha vì làm điều này. Chúng con ti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on nhận lấy mọi linh hồn đang đứng ở Bàn thờ này. Như đầy tớ của Ngài con đứng giữa họ và cái chết; Con đứng giữa họ và sự vô tín. Con tự chôn chân như thế này, nhơn Danh Đức Chúa Jêsus Christ, mà nói với Sa-tan làm mù mắt họ, “Ngươi không thể giữ họ lâu hơn.” Con thách thức mọi quỉ hiện diện, hãy lìa khỏi những người này. Hãy ra khỏi họ. Ngươi không thể giữ họ lâu hơn nữa. Tội lỗi họ đã được tha; Sự vô tín của họ đã hết. Họ là con cái của Đức Chúa Trời từ giờ này trở đi. Chức vụ của họ trong đời sống sẽ vĩ đại. Quyền năng của Đức Chúa Trời sẽ đồng hành với họ khắp mọi nơi họ đi. Họ sẽ là con cái Đức Chúa Trời từ giờ trở đi. Ớ Sa-tan, ta đang nói chuyện với ngươi. Hãy lìa khỏi họ nhơn Danh Đức Chúa Jêsus. Hãy ra khỏi họ.</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Bây giờ, nếu mọi người tin, hãy giơ tay lên và dâng lời ngợi khen Ngài, và anh chị em có thể -- đi từ tối nay trở đi được tự do trong Danh Chúa Jêsus. </w:t>
      </w:r>
    </w:p>
    <w:p>
      <w:pPr>
        <w:pStyle w:val="Normal"/>
        <w:snapToGrid w:val="false"/>
        <w:jc w:val="both"/>
        <w:rPr/>
      </w:pPr>
      <w:r>
        <w:rPr/>
      </w:r>
    </w:p>
    <w:p>
      <w:pPr>
        <w:pStyle w:val="Normal"/>
        <w:snapToGrid w:val="false"/>
        <w:jc w:val="both"/>
        <w:rPr/>
      </w:pPr>
      <w:r>
        <w:rPr/>
      </w:r>
    </w:p>
    <w:p>
      <w:pPr>
        <w:pStyle w:val="Normal"/>
        <w:pBdr>
          <w:bottom w:val="single" w:sz="6" w:space="1" w:color="000000"/>
        </w:pBdr>
        <w:autoSpaceDE w:val="false"/>
        <w:snapToGrid w:val="false"/>
        <w:jc w:val="both"/>
        <w:rPr/>
      </w:pPr>
      <w:r>
        <w:rPr/>
      </w:r>
    </w:p>
    <w:p>
      <w:pPr>
        <w:pStyle w:val="Normal"/>
        <w:autoSpaceDE w:val="false"/>
        <w:snapToGrid w:val="false"/>
        <w:jc w:val="center"/>
        <w:rPr>
          <w:sz w:val="20"/>
          <w:szCs w:val="20"/>
          <w:lang w:val="es-ES_tradnl"/>
        </w:rPr>
      </w:pPr>
      <w:r>
        <w:rPr>
          <w:sz w:val="20"/>
          <w:szCs w:val="20"/>
          <w:lang w:val="es-ES_tradnl"/>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6">
        <w:r>
          <w:rPr>
            <w:rStyle w:val="InternetLink"/>
            <w:sz w:val="20"/>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7">
        <w:r>
          <w:rPr>
            <w:rStyle w:val="InternetLink"/>
            <w:sz w:val="20"/>
          </w:rPr>
          <w:t>ThanhDoCanada@Yahoo.Ca</w:t>
        </w:r>
      </w:hyperlink>
    </w:p>
    <w:p>
      <w:pPr>
        <w:pStyle w:val="Normal"/>
        <w:snapToGrid w:val="false"/>
        <w:jc w:val="center"/>
        <w:rPr>
          <w:color w:val="0000FF"/>
          <w:sz w:val="20"/>
          <w:szCs w:val="20"/>
        </w:rPr>
      </w:pPr>
      <w:r>
        <w:rPr>
          <w:color w:val="0000FF"/>
          <w:sz w:val="20"/>
          <w:szCs w:val="20"/>
        </w:rPr>
      </w:r>
    </w:p>
    <w:p>
      <w:pPr>
        <w:pStyle w:val="Normal"/>
        <w:rPr>
          <w:sz w:val="20"/>
          <w:szCs w:val="20"/>
        </w:rPr>
      </w:pPr>
      <w:r>
        <w:rPr>
          <w:sz w:val="20"/>
          <w:szCs w:val="20"/>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2240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1-0426 Tiên tri Mi-chê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2pt;height:11.55pt;mso-wrap-distance-left:0pt;mso-wrap-distance-right:0pt;mso-wrap-distance-top:0pt;mso-wrap-distance-bottom:0pt;margin-top:0.05pt;mso-position-vertical-relative:text;margin-left:358.6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1-0426 Tiên tri Mi-chê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1-0426.mp3" TargetMode="External"/><Relationship Id="rId3" Type="http://schemas.openxmlformats.org/officeDocument/2006/relationships/hyperlink" Target="http://nathan.co.za/message.asp?sermonum=763"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20:00Z</dcterms:created>
  <dc:creator>Phuong</dc:creator>
  <dc:description/>
  <cp:keywords/>
  <dc:language>en-US</dc:language>
  <cp:lastModifiedBy>Phuong</cp:lastModifiedBy>
  <dcterms:modified xsi:type="dcterms:W3CDTF">2010-01-01T04:14:00Z</dcterms:modified>
  <cp:revision>8</cp:revision>
  <dc:subject/>
  <dc:title>Tiên Tri Mi-chê</dc:title>
</cp:coreProperties>
</file>