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Chỉ Tin Cậy!</w:t>
      </w:r>
    </w:p>
    <w:p>
      <w:pPr>
        <w:pStyle w:val="Normal"/>
        <w:jc w:val="center"/>
        <w:rPr>
          <w:rFonts w:ascii="Times New Roman" w:hAnsi="Times New Roman" w:cs="Times New Roman"/>
          <w:b/>
          <w:b/>
          <w:bCs/>
          <w:sz w:val="20"/>
          <w:szCs w:val="36"/>
        </w:rPr>
      </w:pPr>
      <w:r>
        <w:rPr>
          <w:rFonts w:cs="Times New Roman" w:ascii="Times New Roman" w:hAnsi="Times New Roman"/>
          <w:b/>
          <w:bCs/>
          <w:sz w:val="20"/>
          <w:szCs w:val="36"/>
        </w:rPr>
      </w:r>
    </w:p>
    <w:p>
      <w:pPr>
        <w:pStyle w:val="Normal"/>
        <w:pBdr>
          <w:top w:val="single" w:sz="4" w:space="1" w:color="000000"/>
          <w:left w:val="single" w:sz="4" w:space="0" w:color="000000"/>
          <w:bottom w:val="single" w:sz="4" w:space="1" w:color="000000"/>
          <w:right w:val="single" w:sz="4" w:space="4" w:color="000000"/>
        </w:pBdr>
        <w:ind w:left="660" w:right="734" w:firstLine="330"/>
        <w:jc w:val="both"/>
        <w:rPr>
          <w:rFonts w:ascii="Times New Roman" w:hAnsi="Times New Roman" w:cs="Times New Roman"/>
          <w:bCs/>
          <w:sz w:val="20"/>
        </w:rPr>
      </w:pPr>
      <w:r>
        <w:rPr>
          <w:rFonts w:cs="Times New Roman" w:ascii="Times New Roman" w:hAnsi="Times New Roman"/>
          <w:sz w:val="20"/>
        </w:rPr>
        <w:t xml:space="preserve">Sứ điệp này được dịch từ băng ghi âm số </w:t>
      </w:r>
      <w:hyperlink r:id="rId2">
        <w:r>
          <w:rPr>
            <w:rStyle w:val="InternetLink"/>
            <w:rFonts w:cs="Times New Roman" w:ascii="Times New Roman" w:hAnsi="Times New Roman"/>
            <w:b/>
            <w:sz w:val="20"/>
            <w:u w:val="none"/>
          </w:rPr>
          <w:t>61-0427</w:t>
        </w:r>
      </w:hyperlink>
      <w:r>
        <w:rPr>
          <w:rFonts w:cs="Times New Roman" w:ascii="Times New Roman" w:hAnsi="Times New Roman"/>
          <w:sz w:val="20"/>
        </w:rPr>
        <w:t xml:space="preserve"> </w:t>
      </w:r>
      <w:r>
        <w:rPr>
          <w:rFonts w:cs="Times New Roman" w:ascii="Times New Roman" w:hAnsi="Times New Roman"/>
          <w:bCs/>
          <w:sz w:val="20"/>
        </w:rPr>
        <w:t>“</w:t>
      </w:r>
      <w:hyperlink r:id="rId3">
        <w:r>
          <w:rPr>
            <w:rStyle w:val="InternetLink"/>
            <w:rFonts w:cs="Times New Roman" w:ascii="Times New Roman" w:hAnsi="Times New Roman"/>
            <w:b/>
            <w:sz w:val="20"/>
            <w:u w:val="none"/>
          </w:rPr>
          <w:t>Only Believe</w:t>
        </w:r>
      </w:hyperlink>
      <w:r>
        <w:rPr>
          <w:rFonts w:cs="Times New Roman" w:ascii="Times New Roman" w:hAnsi="Times New Roman"/>
          <w:bCs/>
          <w:sz w:val="20"/>
        </w:rPr>
        <w:t>”,</w:t>
      </w:r>
      <w:r>
        <w:rPr>
          <w:rFonts w:cs="Times New Roman" w:ascii="Times New Roman" w:hAnsi="Times New Roman"/>
          <w:sz w:val="20"/>
        </w:rPr>
        <w:t xml:space="preserve"> dài 92 phút, giảng vào tối thứ Năm, ngày 27/4/1961, bởi Anh (Mục sư) Brother William Marrion Branham, tại Trường Trung Học Stephen Mather High School, Chicago, Illinois, USA. (Bản dịch tiếng Việt đã duyệt lần thứ 6c, ngày </w:t>
      </w:r>
      <w:hyperlink r:id="rId4">
        <w:r>
          <w:rPr>
            <w:rStyle w:val="InternetLink"/>
            <w:rFonts w:cs="Times New Roman" w:ascii="Times New Roman" w:hAnsi="Times New Roman"/>
            <w:sz w:val="20"/>
            <w:u w:val="none"/>
          </w:rPr>
          <w:t>23/10/2011</w:t>
        </w:r>
      </w:hyperlink>
      <w:r>
        <w:rPr>
          <w:rFonts w:cs="Times New Roman" w:ascii="Times New Roman" w:hAnsi="Times New Roman"/>
          <w:sz w:val="20"/>
        </w:rPr>
        <w:t xml:space="preserve"> - </w:t>
      </w:r>
      <w:hyperlink r:id="rId5">
        <w:r>
          <w:rPr>
            <w:rStyle w:val="InternetLink"/>
            <w:rFonts w:cs="Times New Roman" w:ascii="Times New Roman" w:hAnsi="Times New Roman"/>
            <w:sz w:val="20"/>
            <w:u w:val="none"/>
          </w:rPr>
          <w:t>Vietnamese Translation, Revision 6c</w:t>
        </w:r>
      </w:hyperlink>
      <w:r>
        <w:rPr>
          <w:rFonts w:cs="Times New Roman" w:ascii="Times New Roman" w:hAnsi="Times New Roman"/>
          <w:sz w:val="20"/>
        </w:rPr>
        <w:t>)</w:t>
      </w:r>
    </w:p>
    <w:p>
      <w:pPr>
        <w:pStyle w:val="Normal"/>
        <w:snapToGrid w:val="false"/>
        <w:spacing w:before="0" w:after="60"/>
        <w:jc w:val="both"/>
        <w:rPr>
          <w:rFonts w:ascii="Times New Roman" w:hAnsi="Times New Roman" w:cs="Times New Roman"/>
          <w:bCs/>
          <w:sz w:val="20"/>
        </w:rPr>
      </w:pPr>
      <w:r>
        <w:rPr>
          <w:rFonts w:cs="Times New Roman" w:ascii="Times New Roman" w:hAnsi="Times New Roman"/>
          <w:bCs/>
          <w:sz w:val="20"/>
        </w:rPr>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vertAlign w:val="superscript"/>
        </w:rPr>
        <w:t>1</w:t>
      </w:r>
      <w:r>
        <w:rPr>
          <w:rFonts w:cs="Times New Roman" w:ascii="Times New Roman" w:hAnsi="Times New Roman"/>
          <w:sz w:val="23"/>
          <w:szCs w:val="23"/>
        </w:rPr>
        <w:tab/>
        <w:t>...?... Đức Chúa Trời đã ban phước cho các bạn, để chúng ta có thể cùng nhau hầu việc Ngài. Xem đấy... Ồ, hôm nay tôi thật hạnh phúc. Trong một cuộc phỏng vấn riêng, làm cách nào để biết Ngài đã làm những điều vĩ đại như vậy, tôi thật sự biết ơn về điều đó. Còn bây giờ, tối mai... Ngày mai là thứ Sáu. Tôi nghĩ ngày mai là thứ Bảy. Chúng ta muốn -- không muốn quên bữa điểm tâm của Hội Thương Gia [Cơ-đốc] sẽ tổ chức ở đây, tôi tin ở trường này. Tôi cho rằng, họ bán vé, đúng không? Tôi đoán rằng, mọi người hiểu làm thế nào để các bạn có thể có vé và đại loại như vậy cho bữa điểm tâm.</w:t>
      </w:r>
    </w:p>
    <w:p>
      <w:pPr>
        <w:pStyle w:val="Normal"/>
        <w:snapToGrid w:val="false"/>
        <w:jc w:val="both"/>
        <w:rPr/>
      </w:pPr>
      <w:r>
        <w:rPr>
          <w:rFonts w:cs="Times New Roman" w:ascii="Times New Roman" w:hAnsi="Times New Roman"/>
          <w:sz w:val="23"/>
          <w:szCs w:val="23"/>
          <w:vertAlign w:val="superscript"/>
        </w:rPr>
        <w:t>2</w:t>
      </w:r>
      <w:r>
        <w:rPr>
          <w:rFonts w:cs="Times New Roman" w:ascii="Times New Roman" w:hAnsi="Times New Roman"/>
          <w:sz w:val="23"/>
          <w:szCs w:val="23"/>
        </w:rPr>
        <w:tab/>
        <w:t>Chúng tôi sẽ hạnh phúc nếu các bạn có thể đến và thấy -- cảm thấy được dẫn dắt đến. Billy luôn nói với tôi rằng “Có một điều là bố giảng quá lâu nên mọi người bỏ về hết. Dù sao đi nữa họ mệt mỏi. Họ bị ngồi lâu quá, gần 3 tiếng đồng hồ. Bố giảng quá dài.”</w:t>
      </w:r>
    </w:p>
    <w:p>
      <w:pPr>
        <w:pStyle w:val="BodyTextIndent2"/>
        <w:snapToGrid w:val="false"/>
        <w:ind w:hanging="0"/>
        <w:rPr/>
      </w:pPr>
      <w:r>
        <w:rPr>
          <w:sz w:val="23"/>
          <w:szCs w:val="23"/>
        </w:rPr>
        <w:tab/>
        <w:t>Tôi trả lời, “Con ạ, bố sắp giảng ở Chicago, bố sẽ hẹn giờ cứ 20 phút là nó reng, và bố sẽ ngừng, và gọi hàng người xin cầu nguyện.”</w:t>
      </w:r>
    </w:p>
    <w:p>
      <w:pPr>
        <w:pStyle w:val="Normal"/>
        <w:snapToGrid w:val="false"/>
        <w:spacing w:before="0" w:after="60"/>
        <w:jc w:val="both"/>
        <w:rPr/>
      </w:pPr>
      <w:r>
        <w:rPr>
          <w:rFonts w:cs="Times New Roman" w:ascii="Times New Roman" w:hAnsi="Times New Roman"/>
          <w:sz w:val="23"/>
          <w:szCs w:val="23"/>
        </w:rPr>
        <w:tab/>
        <w:t>Billy trả lời, “Có lẽ bố sẽ không cần hẹn giờ đâu, bởi vì nó sẽ không...”</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Anh em biết nó được tắt 2 hoặc 3 lần, và tự reo lên. Tôi không hề biết. Tôi đã tạo nên quá nhiều tiếng ồn, tại sao vậy nhỉ, thậm chí tôi cũng không nghe nó kêu nữa, vì vậy tôi chỉ... Tôi hi vọng rằng sẽ không làm cho các bạn bị chán. Tôi không đến đây vì điều đó. Tôi đến đây vì tôi vô cùng yêu Ngài, và chúng ta cũng phải làm thế ngay lúc này, và tôi chỉ cố thúc đẩy điều đó rất nhiều trong một đêm. Anh em hiểu không? Không biết thật sự giờ nào chúng ta sẽ được gọi đi.. Và rồi tôi nghĩ, ồ, tôi không biết giờ nào tôi sẽ được gọi đi. Không ai trong chúng ta biết về điều đó. Vậy chúng ta hãy cố làm trong lúc chúng ta còn có thể. Đúng thế.</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vertAlign w:val="superscript"/>
        </w:rPr>
        <w:t>3</w:t>
      </w:r>
      <w:r>
        <w:rPr>
          <w:rFonts w:cs="Times New Roman" w:ascii="Times New Roman" w:hAnsi="Times New Roman"/>
          <w:sz w:val="23"/>
          <w:szCs w:val="23"/>
        </w:rPr>
        <w:tab/>
        <w:t xml:space="preserve">Tôi nghe mẹ của tôi kể... Tôi chưa bao giờ nhảy trong đời. Nhưng tôi chỉ nghe duy nhất một lần sự nhảy thánh khiết trong Nhà thờ. Khi chúng tôi còn ở trong Giáo hội Báp-tít, tôi hầu như đã luôn phê bình trong lòng. Tôi sẽ không lớn tiếng về nó, tôi e sợ khi làm điều đó. Bất cứ thứ gì Đức Chúa Trời làm... Tôi luôn nghĩ đó hầu như là lạ, khi tôi thấy, lần đầu tiên quen biết với những người Ngũ Tuần, nhìn thấy họ nhảy, nhảy vòng quanh. </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 xml:space="preserve">Tôi nghĩ, “Điều này đâu có trong Kinh thánh, họ đang nhảy vì cái gì vậy nhỉ?” Rồi một đêm nọ khi tôi đang giảng dạy biểu đồ về Đa-ni-ên và sách Khải huyền. Khi đó là đêm giao thừa. Tôi đã giảng trên biểu đồ đến nửa đêm. Nó không phải là biểu đồ nhưng nó giống như cái bảng đen, tôi đang giảng. Có một số người Ngũ Tuần đến từ Louisville. Họ cùng một vài cô gái đi trong đoàn. Một quý bà làm Mục sư ở Giáo hội tại đó cũng theo họ và bà cũng đã có ván giặt, những cái đê để khâu vá, và tất cả những vật nhỏ để làm cái vợt chơi cầu lông. Tôi không biết đó là gì, và họ... Bà này bắt đầu chơi piano, tất cả các cô gái đã lên đứng ở ván giặt và bắt đầu hát bài hát đó, </w:t>
      </w:r>
    </w:p>
    <w:p>
      <w:pPr>
        <w:pStyle w:val="Normal"/>
        <w:snapToGrid w:val="false"/>
        <w:spacing w:before="0" w:after="60"/>
        <w:ind w:left="770" w:hanging="0"/>
        <w:jc w:val="both"/>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i/>
          <w:sz w:val="23"/>
          <w:szCs w:val="23"/>
        </w:rPr>
        <w:t>Sẽ có một cuộc gặp mặt trên Thiên đàng, trong sự thỏa vui ngọt ngào</w:t>
      </w:r>
      <w:r>
        <w:rPr>
          <w:rFonts w:cs="Times New Roman" w:ascii="Times New Roman" w:hAnsi="Times New Roman"/>
          <w:sz w:val="23"/>
          <w:szCs w:val="23"/>
        </w:rPr>
        <w:t xml:space="preserve">...” </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 xml:space="preserve">Hay một vài...À, nữ Mục sư đang chơi piano, thật là tuyệt vời làm sao, mặt trở nên trắng như phấn vậy. Cô bắt đầu chơi trong một cách, tôi không biết, tôi chưa bao giờ nhìn thấy cách chơi đàn nào kỳ lạ như vậy trong đời. Và tôi nghĩ, “Ồ, chuyện gì đây.” </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 xml:space="preserve">Và rồi, một cô gái bắt đầu làm giống như vậy, rồi 2 cô, 3 cô cũng bước lên. Một cô tóc vàng hoe bắt đầu nhảy trên sàn. Tôi nghĩ, “Chao ôi...” </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Nhảy lên, nhảy xuống, cô ấy cố gắng nhảy cho thật đẹp như mình có thể, giống như cô gái mới lớn, khoảng chừng 16 hay 18 tuổi. Chính tôi lúc đó cũng chỉ là một thanh niên thôi. Và tôi, “Có phải là điều gì đó không? Ngay tại trong Hội thánh của tôi đây. Làm thế nào tôi có thể chịu được điều này. Thấy không?” Nhìn cô ta như thế, và tôi nghĩ, “Họ làm điều đó với mục đích gì? Tại sao họ phải làm vậy? Tại sao họ lại không chơi đàn và tiếp tục đàn hát như vậy thôi. Tôi nghĩ, “Ồ, thật kinh khủng.”</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vertAlign w:val="superscript"/>
        </w:rPr>
        <w:t>4</w:t>
      </w:r>
      <w:r>
        <w:rPr>
          <w:rFonts w:cs="Times New Roman" w:ascii="Times New Roman" w:hAnsi="Times New Roman"/>
          <w:sz w:val="23"/>
          <w:szCs w:val="23"/>
        </w:rPr>
        <w:tab/>
        <w:t>Tôi lại suy nghĩ, “Trong Kinh thánh có đề cập đến điều này không?” Và tôi nhớ rằng Đa-vít đã nhảy múa trước hòm giao ước, khi ông thấy hòm giao ước đang tiến vào thành. Thấy không? Ông đang nhảy múa trước mặt Đức Chúa Trời. Và Ngài đã Phán, “Đa-vít là người vừa lòng Ta.”</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Tôi nghĩ, “Ồ, bây giờ, đó là... Ông... Ông nhảy múa như vậy để làm gì? Vâng, họ đã có một sự khải hoàn.</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Khi Mi-ri-am vượt qua Biển Đỏ, Môi-se đã ca ngợi trong Thánh Linh, còn Mi-ri-am lấy cái đánh trống và bắt đầu đánh, và họ đi dọc theo bờ biển, tất cả tôi trai tớ gái của Y-sơ-ra-ên nhảy múa trong Thánh Linh. Thấy không? Và tôi nghĩ họ nhảy múa trong khi chiến thắng.</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Tôi nghĩ, “Vâng, có lẽ, tôi chưa có đủ sự khải hoàn,” Thấy không? Tôi phải nghĩ về điều đó. Và các bạn biết, sau khi tôi đánh nhịp chân thì tôi biết tôi sẽ ra nhảy cùng cô ấy dọc theo các dãy ghế.</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vertAlign w:val="superscript"/>
        </w:rPr>
        <w:t>5</w:t>
      </w:r>
      <w:r>
        <w:rPr>
          <w:rFonts w:cs="Times New Roman" w:ascii="Times New Roman" w:hAnsi="Times New Roman"/>
          <w:sz w:val="23"/>
          <w:szCs w:val="23"/>
        </w:rPr>
        <w:tab/>
        <w:t>Khi đó tôi đã để ý. Tôi - tôi có thể nhìn thấy những cảm xúc trên khuôn mặt của họ, và nhìn thấy Mục sư của họ cũng cùng nhảy với họ. Tôi cũng gia nhập vào đoàn đó nữa chứ. Trong đời tôi chưa bao giờ bước lên trên sàn nhảy. Nhưng tôi phải rút lại câu nói ấy và nói, “Đó chỉ là trên sân Nhà thờ đó thôi.” Vì vậy khi chúng tôi...</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 xml:space="preserve">Như các bạn biết đấy, tất cả những gì ma quỷ có, nó - nó đều bắt chước theo cách của Đức Chúa Trời. Điều đó chính xác. Thật đúng như vậy. Ma quỷ tự nó không thể tạo ra bất cứ thứ gì. Nó chỉ là lũ xuyên tạc thôi. Chúng chỉ là những kẻ bắt chước theo những gì đã được tạo ra sẵn. Các bạn thấy không? Bản thân chúng không thể tạo ra bất cứ thứ gì. Chúng không phải là kẻ sáng tạo mà chỉ là kẻ ăn theo. </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 xml:space="preserve">Vậy sự không công bình là gì? Là sự công bình bị xuyên tạc. Thấy không? Sẽ là đúng luật cho một người đàn ông lấy vợ, và trở thành một người chồng của cô ấy, và có một mối quan hệ gia đình. Nhưng cũng một người đàn bà ấy, hành động cách khác, đã chê trách ông và đuổi ông đi, thấy không? Đó là điều sai trái. Vậy điều đó là gì vậy? Sự bắt chước công bình. Đúng không? Và nó là... Sự thật là luôn luôn đúng. </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Vậy sự dối trá là gì? Là sự thật bị xuyên tạc thành lời nói dối. Đó là cách mọi tội lỗi bắt nguồn, là sự công bình bị bóp méo.</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vertAlign w:val="superscript"/>
        </w:rPr>
        <w:t>6</w:t>
      </w:r>
      <w:r>
        <w:rPr>
          <w:rFonts w:cs="Times New Roman" w:ascii="Times New Roman" w:hAnsi="Times New Roman"/>
          <w:sz w:val="23"/>
          <w:szCs w:val="23"/>
        </w:rPr>
        <w:tab/>
        <w:t>Vì vậy khi tôi thường... Nghe mẹ của tôi kể về, bà thường nhảy cùng những người già, bố và mẹ hầu như... Thấy không, họ có một cây đàn vi-ô-lông cũ, và họ thường chơi ở góc nhà cùng với những người Kentucky, bố không có tiền, các bạn biết đấy, người ta cho rằng các bạn người có ít tiền để bỏ trong túi kêu leng keng. Tôi nhìn thấy ông đi ra kiếm một ít đinh để bỏ vào túi, và nhảy vòng quanh nhà, ông và mẹ nữa. Họ đã thắng giải. Tôi có thể nhìn thấy mẹ kéo cái áo lên như thế này, và nhảy, nhảy quanh và họ nhảy như vậy. Tôi cũng nghe thấy tiếng lốp bốp, và tôi nghĩ, “Đó - đó là những tiếng ồn khó chịu, chúng không phải là tiền mà là những cây đinh. Đúng không các bạn?” Tôi biết ông không có đồng xu nào, chỉ bỏ mấy cây đinh vào túi và nhảy lên nhảy xuống thì nó kêu leng keng như vậy.” Đúng không ạ? Một vài người rời khỏi nhà... ồ, những người Kentucky lớn tuổi đi qua và họ phải nhảy múa từ nhà này sang nhà khác, cầm đôi giày trên tay, vì chân của họ đã đỏ cả lên vì nhảy.</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Ồ, nếu các bạn có thể làm được những điều xấu xa như vậy, tại sao lại không nán thêm lại, và chúng ta sẽ nghe giảng thâu đêm, và chỉ ngợi khen Ngài thôi, và mời gọi Thánh Linh ngự vào lòng. Nếu đó là sự phân cách đời đời, còn Sự sống Đời đời thì sao? Chúng ta hãy... Dĩ nhiên là chúng ta sẽ đánh giá cao về điều đó. Nhưng Sa-tan sẽ lôi kéo chúng ta về phía chúng ngay lập tức, hay mách bảo với chúng ta rằng, “Ngươi mệt rồi đó.” Nhưng tôi bảo với các bạn, các bạn sẽ có một thời gian kinh khủng cùng với tôi, khi bị làm cho cạn kiệt sức lực vì điều đó.</w:t>
      </w:r>
    </w:p>
    <w:p>
      <w:pPr>
        <w:pStyle w:val="Normal"/>
        <w:snapToGrid w:val="false"/>
        <w:jc w:val="both"/>
        <w:rPr>
          <w:rFonts w:ascii="Times New Roman" w:hAnsi="Times New Roman" w:cs="Times New Roman"/>
          <w:sz w:val="23"/>
          <w:szCs w:val="23"/>
        </w:rPr>
      </w:pPr>
      <w:r>
        <w:rPr>
          <w:rFonts w:cs="Times New Roman" w:ascii="Times New Roman" w:hAnsi="Times New Roman"/>
          <w:sz w:val="23"/>
          <w:szCs w:val="23"/>
          <w:vertAlign w:val="superscript"/>
        </w:rPr>
        <w:t>7</w:t>
      </w:r>
      <w:r>
        <w:rPr>
          <w:rFonts w:cs="Times New Roman" w:ascii="Times New Roman" w:hAnsi="Times New Roman"/>
          <w:sz w:val="23"/>
          <w:szCs w:val="23"/>
        </w:rPr>
        <w:tab/>
        <w:t xml:space="preserve">Tôi nhớ khi tôi được chữa lành khỏi bệnh dạ dày. Nó, Sa-tan nói, “Tốt, ngươi không nên ăn, vì Bác sĩ bảo với ngươi rằng, ‘Nếu ngươi ăn thì ngươi sẽ chết’, và lại nói, ‘Ngươi bị loét dạ dày, nó sẽ chảy thêm nhiều máu ra mà thôi.’” </w:t>
      </w:r>
    </w:p>
    <w:p>
      <w:pPr>
        <w:pStyle w:val="Normal"/>
        <w:snapToGrid w:val="false"/>
        <w:jc w:val="both"/>
        <w:rPr>
          <w:rFonts w:ascii="Times New Roman" w:hAnsi="Times New Roman" w:cs="Times New Roman"/>
          <w:sz w:val="23"/>
          <w:szCs w:val="23"/>
        </w:rPr>
      </w:pPr>
      <w:r>
        <w:rPr>
          <w:rFonts w:cs="Times New Roman" w:ascii="Times New Roman" w:hAnsi="Times New Roman"/>
          <w:sz w:val="23"/>
          <w:szCs w:val="23"/>
        </w:rPr>
        <w:tab/>
        <w:t>Còn Chúa Phán, “Ta sẽ chữa lành cho ngươi.” Tôi sẽ nghe lời người nào đó, vậy là tôi nghe Lời Chúa.</w:t>
      </w:r>
    </w:p>
    <w:p>
      <w:pPr>
        <w:pStyle w:val="BodyTextIndent2"/>
        <w:snapToGrid w:val="false"/>
        <w:ind w:hanging="0"/>
        <w:rPr/>
      </w:pPr>
      <w:r>
        <w:rPr>
          <w:sz w:val="23"/>
          <w:szCs w:val="23"/>
        </w:rPr>
        <w:tab/>
        <w:t>Ồ, nó dường như thiêu cháy tôi, tôi chỉ... Nó như nước đang sôi chảy ra ngoài miệng tôi; Vì vậy 2 hay 3 ngày tôi phải chịu sự tra tấn của dạ dày của mình.</w:t>
      </w:r>
    </w:p>
    <w:p>
      <w:pPr>
        <w:pStyle w:val="Normal"/>
        <w:snapToGrid w:val="false"/>
        <w:jc w:val="both"/>
        <w:rPr>
          <w:rFonts w:ascii="Times New Roman" w:hAnsi="Times New Roman" w:cs="Times New Roman"/>
          <w:sz w:val="23"/>
          <w:szCs w:val="23"/>
        </w:rPr>
      </w:pPr>
      <w:r>
        <w:rPr>
          <w:rFonts w:cs="Times New Roman" w:ascii="Times New Roman" w:hAnsi="Times New Roman"/>
          <w:sz w:val="23"/>
          <w:szCs w:val="23"/>
        </w:rPr>
        <w:tab/>
        <w:t>Nó hỏi, “Anh cảm thấy thế nào, Anh Branham?”</w:t>
      </w:r>
    </w:p>
    <w:p>
      <w:pPr>
        <w:pStyle w:val="Normal"/>
        <w:snapToGrid w:val="false"/>
        <w:jc w:val="both"/>
        <w:rPr>
          <w:rFonts w:ascii="Times New Roman" w:hAnsi="Times New Roman" w:cs="Times New Roman"/>
          <w:sz w:val="23"/>
          <w:szCs w:val="23"/>
        </w:rPr>
      </w:pPr>
      <w:r>
        <w:rPr>
          <w:rFonts w:cs="Times New Roman" w:ascii="Times New Roman" w:hAnsi="Times New Roman"/>
          <w:sz w:val="23"/>
          <w:szCs w:val="23"/>
        </w:rPr>
        <w:tab/>
        <w:t>Tôi nói, “Tôi cảm thấy khoẻ.”</w:t>
      </w:r>
    </w:p>
    <w:p>
      <w:pPr>
        <w:pStyle w:val="Normal"/>
        <w:snapToGrid w:val="false"/>
        <w:jc w:val="both"/>
        <w:rPr>
          <w:rFonts w:ascii="Times New Roman" w:hAnsi="Times New Roman" w:cs="Times New Roman"/>
          <w:sz w:val="23"/>
          <w:szCs w:val="23"/>
        </w:rPr>
      </w:pPr>
      <w:r>
        <w:rPr>
          <w:rFonts w:cs="Times New Roman" w:ascii="Times New Roman" w:hAnsi="Times New Roman"/>
          <w:sz w:val="23"/>
          <w:szCs w:val="23"/>
        </w:rPr>
        <w:tab/>
        <w:t>Nó nói với tôi, “Ngươi nói dối.”</w:t>
      </w:r>
    </w:p>
    <w:p>
      <w:pPr>
        <w:pStyle w:val="BodyTextIndent3"/>
        <w:snapToGrid w:val="false"/>
        <w:ind w:hanging="0"/>
        <w:rPr/>
      </w:pPr>
      <w:r>
        <w:rPr>
          <w:sz w:val="23"/>
          <w:szCs w:val="23"/>
        </w:rPr>
        <w:tab/>
        <w:t>Tôi không nói dối, tôi đang thú nhận sự thật, thú nhận nghĩa là “nói điều tương tự, đúng y như vậy.” Bởi lằn roi của Ngài mà tôi được lành bệnh.</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Vì thế, Sa-tan đã bảo với tôi rằng, “Ngươi chỉ là đem tới sự sỉ nhục.”</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vertAlign w:val="superscript"/>
        </w:rPr>
        <w:t>8</w:t>
      </w:r>
      <w:r>
        <w:rPr>
          <w:rFonts w:cs="Times New Roman" w:ascii="Times New Roman" w:hAnsi="Times New Roman"/>
          <w:sz w:val="23"/>
          <w:szCs w:val="23"/>
        </w:rPr>
        <w:tab/>
        <w:t>Tôi nói, “Hãy nhìn đây. Nếu - nếu mi muốn nghe lời làm chứng của ta, còn nếu không muốn nghe thì có thể đi. Bởi vì dù sao thì ta cũng muốn chứng thực cùng mi.” Vậy chính là thế. Các bạn hãy để cho nó biết các bạn đang đứng về phía nào, và rồi đứng về phía ấy. Đó là cách chúng ta luôn luôn làm, là đến chỗ mà chúng ta biết là đúng và khi đó đặt niềm tin vào đó. Các bạn không thể có niềm tin nếu các bạn trừ phi các bạn đúng đắn. Đừng cố gắng làm điều đó để đánh lừa nó. Nó sẽ không bị mắc lừa các bạn đâu. Đừng có lừa dối nó. Nhưng khi bạn thật sự tin, khi đó thì bạn sẽ không lừa phỉnh một ai nữa. Bạn đã được chứng kiến điều gì và bây giờ bạn trở nên con người đúng đắn.</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Tôi không quan tâm, các bạn có thể không, không ai từng đặt tay lên các bạn. Các bạn có thể không hề nghe cái gì cả; Nhưng miễn là điều gì đó đã được chứng thực trong lòng bạn rằng Đó là Lời của Ngài, và ý chỉ của Ngài dành cho bạn, điều đó là thật sự cần thiết. Nhiều lần, những món quà và những thứ này, chúng đã khích lệ các bạn.</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vertAlign w:val="superscript"/>
        </w:rPr>
        <w:t>9</w:t>
      </w:r>
      <w:r>
        <w:rPr>
          <w:rFonts w:cs="Times New Roman" w:ascii="Times New Roman" w:hAnsi="Times New Roman"/>
          <w:sz w:val="23"/>
          <w:szCs w:val="23"/>
        </w:rPr>
        <w:tab/>
        <w:t>Tôi đang nhìn xem một Thầy giảng Báp-tít ngồi trước tôi đây tối nay. Nếu tôi không nhầm, đây là Anh Daulton đến từ Somerset, Kentucky phải không? Tôi nghĩ là đúng như vậy. Tôi nhớ tới Anh Ed Daulton. Một người theo Báp-tít... Và anh đến... Nhưng anh tin, và đã đi đến Nhà thờ, nhận lãnh Đức Thánh Linh rồi đi xuống. Dĩ nhiên là hàng xóm của anh đã làm anh thất vọng, như bình thường. Khi đó Thánh Linh sẽ tỏ rõ, giảng giải về những gì chúng ta đang trông đợi xảy ra vào bất cứ lúc nào, một món quà khác sắp được ban cho Hội thánh... Đó là một điều kỳ diệu.</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Chúng ta có lẽ đã đọc một bài báo trong tạp chí tôn giáo của chúng ta nói về điều này, về những con sóc, và nhiều thứ khác nữa. Anh Daulton có 2 đứa con. Ồ, tôi nghĩ... khoảng chừng 8 đứa, tôi nghĩ là... 9 đứa, 9 đứa ở lứa tuổi thiếu niên, các bạn thấy chúng như thế nào, có thể... Một người cha và người mẹ nghèo khó, họ thật đã cầu nguyện rất nhiều, để Đức Chúa Trời có thể cứu con của họ...</w:t>
      </w:r>
    </w:p>
    <w:p>
      <w:pPr>
        <w:pStyle w:val="Normal"/>
        <w:snapToGrid w:val="false"/>
        <w:jc w:val="both"/>
        <w:rPr/>
      </w:pPr>
      <w:r>
        <w:rPr>
          <w:rFonts w:cs="Times New Roman" w:ascii="Times New Roman" w:hAnsi="Times New Roman"/>
          <w:sz w:val="23"/>
          <w:szCs w:val="23"/>
          <w:vertAlign w:val="superscript"/>
        </w:rPr>
        <w:t>10</w:t>
      </w:r>
      <w:r>
        <w:rPr>
          <w:rFonts w:cs="Times New Roman" w:ascii="Times New Roman" w:hAnsi="Times New Roman"/>
          <w:sz w:val="23"/>
          <w:szCs w:val="23"/>
        </w:rPr>
        <w:tab/>
        <w:t>Một hôm tại Đền tạm, anh đã nhìn thấy Thánh Linh Phán với một người đàn bà, “Hãy cầu xin bất cứ điều gì ngay bây giờ, và Đức Chúa Trời sẽ bảo ta ban cho.”</w:t>
      </w:r>
    </w:p>
    <w:p>
      <w:pPr>
        <w:pStyle w:val="Normal"/>
        <w:snapToGrid w:val="false"/>
        <w:jc w:val="both"/>
        <w:rPr>
          <w:rFonts w:ascii="Times New Roman" w:hAnsi="Times New Roman" w:cs="Times New Roman"/>
          <w:sz w:val="23"/>
          <w:szCs w:val="23"/>
        </w:rPr>
      </w:pPr>
      <w:r>
        <w:rPr>
          <w:rFonts w:cs="Times New Roman" w:ascii="Times New Roman" w:hAnsi="Times New Roman"/>
          <w:sz w:val="23"/>
          <w:szCs w:val="23"/>
        </w:rPr>
        <w:tab/>
        <w:t>“Tôi phải cầu xin điều gì đây?” Người đàn bà hỏi.</w:t>
      </w:r>
    </w:p>
    <w:p>
      <w:pPr>
        <w:pStyle w:val="Normal"/>
        <w:snapToGrid w:val="false"/>
        <w:spacing w:before="0" w:after="60"/>
        <w:jc w:val="both"/>
        <w:rPr/>
      </w:pPr>
      <w:r>
        <w:rPr>
          <w:rFonts w:cs="Times New Roman" w:ascii="Times New Roman" w:hAnsi="Times New Roman"/>
          <w:sz w:val="23"/>
          <w:szCs w:val="23"/>
        </w:rPr>
        <w:tab/>
        <w:t>Tôi bảo, “Bà có một chị gái bị què đang ngồi dưới đây, chị ấy bị từ lúc mới sinh ra.” Và có một người đàn ông ngồi ở đây, Banks Wood, người mà đang ngồi với tôi tối nay, tên người phụ nữ là bà Wright. Tôi nói, “Bà có bố mẹ già, và bà sống ít hơn 200 đô-la 1 năm trên nông trại nghèo nàn đó, và là một quả phụ.”</w:t>
      </w:r>
    </w:p>
    <w:p>
      <w:pPr>
        <w:pStyle w:val="Normal"/>
        <w:snapToGrid w:val="false"/>
        <w:jc w:val="both"/>
        <w:rPr>
          <w:rFonts w:ascii="Times New Roman" w:hAnsi="Times New Roman" w:cs="Times New Roman"/>
          <w:sz w:val="23"/>
          <w:szCs w:val="23"/>
        </w:rPr>
      </w:pPr>
      <w:r>
        <w:rPr>
          <w:rFonts w:cs="Times New Roman" w:ascii="Times New Roman" w:hAnsi="Times New Roman"/>
          <w:sz w:val="23"/>
          <w:szCs w:val="23"/>
        </w:rPr>
        <w:tab/>
        <w:t>Tôi nói với chị, “Có nhiều điều để chị cầu xin, Chị Hattie ạ.” Nhưng tôi lại nói, “Đức Chúa Trời bảo với tôi về những con sóc, khi tôi đang giảng, và những con sóc đó đang đứng ngay ở đây.” Và làm điều đó đến 7 lần, đứng ngay đây, nơi mà các bạn có thể nhìn thấy được, khi đó một người không thể ngồi trên bức tường, chứng kiến một điều gì đó.</w:t>
      </w:r>
    </w:p>
    <w:p>
      <w:pPr>
        <w:pStyle w:val="Normal"/>
        <w:snapToGrid w:val="false"/>
        <w:jc w:val="both"/>
        <w:rPr/>
      </w:pPr>
      <w:r>
        <w:rPr>
          <w:rFonts w:cs="Times New Roman" w:ascii="Times New Roman" w:hAnsi="Times New Roman"/>
          <w:sz w:val="23"/>
          <w:szCs w:val="23"/>
        </w:rPr>
        <w:tab/>
        <w:t>“Ngài Phán bảo tôi giúp chị cầu xin những gì chị sẽ cầu xin.” Tôi nói.</w:t>
      </w:r>
    </w:p>
    <w:p>
      <w:pPr>
        <w:pStyle w:val="Normal"/>
        <w:snapToGrid w:val="false"/>
        <w:jc w:val="both"/>
        <w:rPr/>
      </w:pPr>
      <w:r>
        <w:rPr>
          <w:rFonts w:cs="Times New Roman" w:ascii="Times New Roman" w:hAnsi="Times New Roman"/>
          <w:sz w:val="23"/>
          <w:szCs w:val="23"/>
        </w:rPr>
        <w:tab/>
        <w:t>Ngài Phán, “Hãy cầu xin thì Ta sẽ ban cho.”</w:t>
      </w:r>
    </w:p>
    <w:p>
      <w:pPr>
        <w:pStyle w:val="Normal"/>
        <w:snapToGrid w:val="false"/>
        <w:jc w:val="both"/>
        <w:rPr>
          <w:rFonts w:ascii="Times New Roman" w:hAnsi="Times New Roman" w:cs="Times New Roman"/>
          <w:sz w:val="23"/>
          <w:szCs w:val="23"/>
        </w:rPr>
      </w:pPr>
      <w:r>
        <w:rPr>
          <w:rFonts w:cs="Times New Roman" w:ascii="Times New Roman" w:hAnsi="Times New Roman"/>
          <w:sz w:val="23"/>
          <w:szCs w:val="23"/>
        </w:rPr>
        <w:tab/>
        <w:t xml:space="preserve">Bà ấy nói, “Tôi nên cầu xin điều gì đây?” </w:t>
      </w:r>
    </w:p>
    <w:p>
      <w:pPr>
        <w:pStyle w:val="Normal"/>
        <w:snapToGrid w:val="false"/>
        <w:jc w:val="both"/>
        <w:rPr>
          <w:rFonts w:ascii="Times New Roman" w:hAnsi="Times New Roman" w:cs="Times New Roman"/>
          <w:sz w:val="23"/>
          <w:szCs w:val="23"/>
        </w:rPr>
      </w:pPr>
      <w:r>
        <w:rPr>
          <w:rFonts w:cs="Times New Roman" w:ascii="Times New Roman" w:hAnsi="Times New Roman"/>
          <w:sz w:val="23"/>
          <w:szCs w:val="23"/>
        </w:rPr>
        <w:tab/>
        <w:t>Tôi nói, “Hãy cầu xin những gì chị muốn, và Ngài sẽ ban những điều đó cho chị, và nếu không có điều đó thì chị biết tôi là người nói dối.”</w:t>
      </w:r>
    </w:p>
    <w:p>
      <w:pPr>
        <w:pStyle w:val="Normal"/>
        <w:snapToGrid w:val="false"/>
        <w:jc w:val="both"/>
        <w:rPr/>
      </w:pPr>
      <w:r>
        <w:rPr>
          <w:rFonts w:cs="Times New Roman" w:ascii="Times New Roman" w:hAnsi="Times New Roman"/>
          <w:sz w:val="23"/>
          <w:szCs w:val="23"/>
        </w:rPr>
        <w:tab/>
        <w:t xml:space="preserve">Bà ấy trả lời, “Tôi không biết cầu xin gì cả Anh Branham ạ. Bà ấy nói... Bà ấy có 2 đứa con nhỏ, nhưng chúng là những đứa trẻ sống ngoài vòng pháp luật và chúng luôn làm bà đau lòng, người đàn bà quá phụ nghèo nói như vậy. Chồng của bà ấy, hôn nhân của họ là do sự giúp đỡ của tôi, chồng bà đã chết do máy cày. Và những đứa trẻ này đã trở nên không cha. Điều mà bà cầu xin là “Hãy cứu vớt 2 đứa con của bà.” </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Tôi nói, “Tôi nhơn Danh Chúa Jêsus ban cho bà 2 đứa con này.” Và 2 đứa chúng nó đã đến với Chúa Jêsus, và dựa vào vạt áo của bà.</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Anh Banks Wood đang ở đâu đó trong Nhà thờ này, tối hôm nay, đó là sự hiện diện để được nhìn thấy điều đó xảy ra. Cả 2 đứa trẻ đó đều khoẻ mạnh. Chúng luôn luôn đảm nhiệm việc rửa chân, phục vụ Tiệc thánh trong Đền thờ, và khi chúng tôi rửa chân, người mà rửa chân, chúng tôi đặt tay lên chúng và cầu nguyện cho chúng. Một đêm nọ, một thiếu niên khác khoảng chừng 14 tuổi, Mục sư của chúng tôi là Anh Neville, đã đặt tay lên và cầu nguyện cho nó. Một cậu bé thật nhanh nhẹn...</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vertAlign w:val="superscript"/>
        </w:rPr>
        <w:t>11</w:t>
      </w:r>
      <w:r>
        <w:rPr>
          <w:rFonts w:cs="Times New Roman" w:ascii="Times New Roman" w:hAnsi="Times New Roman"/>
          <w:sz w:val="23"/>
          <w:szCs w:val="23"/>
        </w:rPr>
        <w:tab/>
        <w:t xml:space="preserve">Vì vậy Anh Ed Daulton đã nhìn thấy những gì xảy ra; Anh đang cầu nguyện cho con của mình. Đi ra ngoài và anh ấy quay lưng lại, Thánh Linh đã Phán, “Hãy đến nói với các con của Ed.” </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Tôi nói. “Anh Daulton, Thánh Linh mách bảo với tôi rằng sự ban cho tương tự sẽ được bày tỏ sớm, tôi nhân Danh Chúa Jêsus ban cho anh những đứa con này.” Anh trở về nhà, con gái và con trai của anh ấy đã tin nhận Chúa Jêsus làm Cứu Chúa của đời mình. Tôi nghĩ rằng tất cả mọi đứa con của chúng ta được cứu và được đầy dẫy Đức Thánh Linh và...? Điều đó đúng không, Anh Daulton? Có đứa nào ở với anh trong giờ này không? À, có con gái của anh. Liệu cô bé này có được cứu ngay khi đó không? Cô con gái lớn nhất đã được cứu buổi sáng hôm sau. Tất cả các con của anh đã được cứu, đã tin nhận Chúa Jêsus. Làm thế nào để Thánh Linh... Khi Đức Chúa Trời hứa điều gì, Ngài luôn giữ Lời Hứa của mình. Thấy không?</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vertAlign w:val="superscript"/>
        </w:rPr>
        <w:t>12</w:t>
      </w:r>
      <w:r>
        <w:rPr>
          <w:rFonts w:cs="Times New Roman" w:ascii="Times New Roman" w:hAnsi="Times New Roman"/>
          <w:sz w:val="23"/>
          <w:szCs w:val="23"/>
        </w:rPr>
        <w:tab/>
        <w:t>Vậy thì làm thế nào để tôi có thể cứu những đứa trẻ đó? Thấy không? Không phải là -- Nếu đó không phải là lời chính tôi, ý nghĩ của chính tôi, nhưng là Lời Đức Chúa Trời. Thấy không? Vì thế đó là cách mà chúng ta đang chứng kiến tối hôm nay trong các Buổi nhóm, điều đó không phải đến từ tôi. Tôi không thể làm điều này. Đức Chúa Trời đã làm điều này. Nếu các bạn chỉ tin, đó là tất cả những thứ bạn có thể làm, là chỉ tin cậy mà thôi.</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 xml:space="preserve">Bây giờ, đã đến lúc để thì giờ gọi hàng người xin cầu nguyện, Billy à. Tôi đã nói quá nhiều. Nhưng các bạn biết, tôi muốn gặp mặt tất cả những người Chicago quanh đây. </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Bài hát mà Anh Melvin hát tối nay, rất hay và tôi rất thích nghe anh bài hát đó. Tôi muốn anh hát bài “Xin Nhớ Đến Con” vào một đêm nào đó trước khi tôi rời khỏi đây. Khi đó có một cô gái da màu cũng hát ở Hội Truyền giáo Cơ-đốc. Các bạn sẽ nghe cô ấy hát bài “Ship Ahoy.”</w:t>
      </w:r>
    </w:p>
    <w:p>
      <w:pPr>
        <w:pStyle w:val="TextBodyIndent"/>
        <w:snapToGrid w:val="false"/>
        <w:spacing w:before="0" w:after="60"/>
        <w:ind w:hanging="0"/>
        <w:rPr/>
      </w:pPr>
      <w:r>
        <w:rPr>
          <w:sz w:val="23"/>
          <w:szCs w:val="23"/>
        </w:rPr>
        <w:tab/>
        <w:t>Tôi nói với vợ tôi, cô ấy cũng ngồi ở đây tối nay. Tôi bảo với cô ấy rằng tôi hi vọng cô ấy được nghe người phụ nữ đó hát bài “Ship Ahoy” và nghe Anh Melvin hát, “</w:t>
      </w:r>
      <w:r>
        <w:rPr>
          <w:i/>
          <w:sz w:val="23"/>
          <w:szCs w:val="23"/>
        </w:rPr>
        <w:t>Xin nhớ đến con, khi nước mắt rơi trên đôi má</w:t>
      </w:r>
      <w:r>
        <w:rPr>
          <w:sz w:val="23"/>
          <w:szCs w:val="23"/>
        </w:rPr>
        <w:t>.”</w:t>
      </w:r>
    </w:p>
    <w:p>
      <w:pPr>
        <w:pStyle w:val="TextBodyIndent"/>
        <w:snapToGrid w:val="false"/>
        <w:spacing w:before="0" w:after="60"/>
        <w:ind w:hanging="0"/>
        <w:rPr>
          <w:sz w:val="23"/>
          <w:szCs w:val="23"/>
        </w:rPr>
      </w:pPr>
      <w:r>
        <w:rPr>
          <w:sz w:val="23"/>
          <w:szCs w:val="23"/>
        </w:rPr>
        <w:tab/>
        <w:t xml:space="preserve">Tôi hi vọng rằng tất cả chúng ta được nghe các bài hát này. </w:t>
      </w:r>
    </w:p>
    <w:p>
      <w:pPr>
        <w:pStyle w:val="TextBodyIndent"/>
        <w:snapToGrid w:val="false"/>
        <w:spacing w:before="0" w:after="60"/>
        <w:ind w:hanging="0"/>
        <w:rPr>
          <w:sz w:val="23"/>
          <w:szCs w:val="23"/>
        </w:rPr>
      </w:pPr>
      <w:r>
        <w:rPr>
          <w:sz w:val="23"/>
          <w:szCs w:val="23"/>
        </w:rPr>
        <w:tab/>
        <w:t xml:space="preserve">Có một anh em trẻ tuổi đã từng tham dự Buổi nhóm đó vào sáng hôm nọ, anh ấy cũng đang ở đây... À, anh ấy đây rồi, cùng với vợ anh ấy nữa. Chao ôi, nói về hát. Và khi chúng ta đến trong miền vinh hiển, tôi ước mong... Tôi luôn thích hát. Dù sao thì tôi thích ngợi khen hơn là giảng dạy. Tôi rất thích ngợi khen và tôi luôn nói rằng, “Tất cả những ca sĩ lớn của thế gian sẽ tụ lại hát về những câu chuyện, họ sẽ vượt qua, trên một ngọn đồi lớn trong miền vinh hiển. Chỉ vượt qua dòng Sông sự Sống, qua bên kia bờ, tôi muốn ngồi xuống và lắng nghe chúng. Tôi muốn mời tất cả các bạn những người Chicago gặp tôi ở bên bờ bên kia, và chúng ta sẽ ngồi xuống và lắng nghe các bài hát đó, vì vậy chúng ta sẽ không có bất cứ điều gì... Phải vội vàng, và xem liệu rằng lũ trẻ có bị đau hay không, hay có bất cứ thứ gì. Chúng sẽ cùng ở đó với chúng ta, và sẽ không có gì làm đau hay hủy hoại. Và khi đó chúng ta sẽ có rất nhiều thời gian. Chúng ta sẽ có rất nhiều thời gian để trò chuyện. </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vertAlign w:val="superscript"/>
        </w:rPr>
        <w:t>13</w:t>
      </w:r>
      <w:r>
        <w:rPr>
          <w:rFonts w:cs="Times New Roman" w:ascii="Times New Roman" w:hAnsi="Times New Roman"/>
          <w:sz w:val="23"/>
          <w:szCs w:val="23"/>
        </w:rPr>
        <w:tab/>
        <w:t>Tôi có nhiều câu Kinh thánh muốn nhắc đến. Tôi đã viết ra ở đây một vài trang. Tôi muốn tối hôm nay bắt đầu trong sách Lu-ca 8:50. Và chủ đề của tôi tối hôm nay là chủ đề bài hát mà họ đã hát trước khi tôi đến “Chỉ Tin Cậy.” Và đọc trong sách Lu-ca chương 8, câu thứ 50:</w:t>
      </w:r>
    </w:p>
    <w:p>
      <w:pPr>
        <w:pStyle w:val="Normal"/>
        <w:snapToGrid w:val="false"/>
        <w:spacing w:before="0" w:after="60"/>
        <w:ind w:left="660" w:hanging="0"/>
        <w:jc w:val="both"/>
        <w:rPr>
          <w:rFonts w:ascii="Times New Roman" w:hAnsi="Times New Roman" w:cs="Times New Roman"/>
          <w:b/>
          <w:b/>
          <w:sz w:val="23"/>
          <w:szCs w:val="23"/>
        </w:rPr>
      </w:pPr>
      <w:r>
        <w:rPr>
          <w:rFonts w:cs="Times New Roman" w:ascii="Times New Roman" w:hAnsi="Times New Roman"/>
          <w:b/>
          <w:sz w:val="23"/>
          <w:szCs w:val="23"/>
        </w:rPr>
        <w:t>“</w:t>
      </w:r>
      <w:r>
        <w:rPr>
          <w:rFonts w:cs="Times New Roman" w:ascii="Times New Roman" w:hAnsi="Times New Roman"/>
          <w:b/>
          <w:sz w:val="23"/>
          <w:szCs w:val="23"/>
        </w:rPr>
        <w:t>Song, Đức Chúa Jêsus nghe vậy, Phán cùng Gia-ru rằng: Đừng sợ, hãy tin mà thôi, thì con ngươi sẽ được cứu.”</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Chúng ta hãy cúi đầu trong giây lát để cầu nguyện. Lạy Chúa nhân từ, Đấng đã ban Con Một của Ngài cho chúng con, từ kẻ chết sống lại, và đã ở cùng chúng con trong suốt 2.000 năm qua. Chúng con ngày này qua ngày nọ, đêm này qua đêm nọ, nhìn thấy rõ công việc vô hình của Ngài trên Hội thánh, và những công việc hữu hình của các chi thể Hội thánh của Ngài, đem lời Ngài đến cho những người chưa tin. Như chúng con đã nói trong một đêm nọ rằng, “Ngài sẽ đến đúng kỳ hạn, mọi thứ đang diễn ra theo như lời Ngài đã Tiên tri. Chiếc đồng hồ của Ngài đang kêu tích tắc. Và tối nay khi chúng con nghe thấy tiếng đồng hồ tích tắc kêu của tối hôm qua thì âm thanh đó lại trở về với chúng con tối hôm nay, ồ, Danh Giê-hô-va thật lớn thay, lạy Chúa, xin thương xót chúng con.</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vertAlign w:val="superscript"/>
        </w:rPr>
        <w:t>14</w:t>
      </w:r>
      <w:r>
        <w:rPr>
          <w:rFonts w:cs="Times New Roman" w:ascii="Times New Roman" w:hAnsi="Times New Roman"/>
          <w:sz w:val="23"/>
          <w:szCs w:val="23"/>
        </w:rPr>
        <w:tab/>
        <w:t>Tối hôm nay, con lại nhớ đến việc Ngài đã đổ huyết ra vì tội lỗi của chúng con, tội lỗi của chúng con đã được Ngài mua chuộc trên thập tự bởi huyết vô tội của Ngài, và con đây muốn các anh em tập trung lại trong 30 hoặc 40 phút kế tiếp, con phải nói gì đây, Chúa ôi? Những lời mà con đã chuẩn bị giảng cho tối hôm nay sẽ không đủ nếu như con không được Ngài xức dầu. Vậy, con cầu xin rằng Ngài xức dầu trên bài giảng của con tối hôm nay, và xin Ngài hãy để cho những người ở đây tìm thấy chỗ an nghỉ trong Ngài. Xin Ngài chu cấp cho những thứ gì cần phải chuẩn bị khi thì giờ của Chúa Jêsus đến.</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Bởi vì Đức Chúa Trời ôi, con mở mắt một vài phút trước đây, và thấy nằm ở đây trước mặt con là một cuốn sách của Hội Truyền giáo Cơ-đốc, cuốn sách mà người anh em yêu quý là Anh Tommy Nichols đã dịch nó từ các băng ghi âm, hay là cho dẫu nó là như thế nào đi nữa, lạy Chúa, Ngài đã cho con nhìn thấy rõ ràng qua bức màn điều đó. Chúa ôi, con có nói, “Nếu con có thể quay trở lại... Con sẽ thuyết phục, sẽ nài xin mọi người. Họ không thể nhầm lẫn điều đó, lạy Chúa.” Có những người ở đây, mà cuộc sống của họ bị phân cách với con, đối với con và các con của con và giữa họ với các con của họ. Con cầu nguyện xin Đức Chúa Trời sẽ cho phép điều gì đó sẽ xảy ra trong đêm nay, xin Ngài hãy ở giữa trong vòng chúng con. Hầu cho Ngài có thể là Cứu Chúa của mỗi cuộc đời của chúng con, Đấng Chữa Lành, và Vua hầu đến của chúng con. Niềm hi vọng đó sẽ ở đây với chúng con ngay trong lòng chúng con. Xin Ngài cho chúng con được sống đời đời với Ngài, ở nơi một nơi mà không có thứ bệnh tật nào.</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Con nghĩ tới những người phụ nữ, làm thế nào để họ từng nhận biết. Đây là một người phụ nữ đã luống tuổi, 90 tuổi, kia là cô gái hãy còn trẻ đẹp. Những người đàn ông tóc bạc ở đằng kia còn sống trên trái đất này, và những người trẻ trong lứa tuổi thanh xuân của mình được cuộc sống đời đời. Lạy Chúa là Đức Chúa Trời, chúng con không đủ sức để nhớ những điều này. Lạy Chúa, xin hãy ban phước cho chúng con tối hôm nay để mỗi chúng con có một Đấng nắm giữ cho chính mình. Xin Ngài hãy chúc phước cho các Thánh đồ và chữa lành trên những người đau ốm, vì chính chúng con kết ước với bài giảng này. Chúng con cầu xin trong Danh vinh hiển của Ngài, A-men!</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vertAlign w:val="superscript"/>
        </w:rPr>
        <w:t>15</w:t>
      </w:r>
      <w:r>
        <w:rPr>
          <w:rFonts w:cs="Times New Roman" w:ascii="Times New Roman" w:hAnsi="Times New Roman"/>
          <w:sz w:val="23"/>
          <w:szCs w:val="23"/>
        </w:rPr>
        <w:tab/>
        <w:t>Chúa Jêsus đã bị gạt bỏ ra khỏi một Buổi nhóm Phục hưng lớn. Ngài luôn luôn làm các công việc của Đức Chúa Cha giao phó. Tôi thích điều này. Chúng ta... Tôi, chính tôi, có quá nhiều thời gian, mà tôi - tôi nghĩ tôi đã dùng nó một cách ngu xuẩn, và tất cả chúng ta đều biết điều này. Chúng ta quá ráng sức làm việc cho tới khi chúng ta phải đi đâu đó để thư giãn.</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Nhưng chúng ta thấy Chúa Jêsus luôn làm các công việc Đức Chúa Cha giao cho. Tôi rất thích điều đó. Đó là cách mà mỗi chúng ta nên bắt chước. Chúng ta không nên quá nhàn rỗi với thời gian của chúng ta. Thời gian mà chúng ta có, nên sử dụng nó một cách có ích, bảo quản thời gian, tận dụng nó bởi vì nó rất quý báu. Bất cứ khi nào chúng ta có một cơ hội để đóng một cái nút cho Chúa Jêsus, thì hãy làm đi. Nếu khi nào chúng ta có cơ hội để đóng một cái phích cho Đức Chúa Trời, thì hãy làm điều đó. Hãy làm cái gì đó cho Hội thánh và cho sự cải thiện của con người. Nhiều người lắm, cách mà chúng ta biết được những điều này là bởi người khác nói cho chúng ta biết.</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vertAlign w:val="superscript"/>
        </w:rPr>
        <w:t>16</w:t>
      </w:r>
      <w:r>
        <w:rPr>
          <w:rFonts w:cs="Times New Roman" w:ascii="Times New Roman" w:hAnsi="Times New Roman"/>
          <w:sz w:val="23"/>
          <w:szCs w:val="23"/>
        </w:rPr>
        <w:tab/>
        <w:t>Chúa Jêsus đã rời Ga-li-lê, rời vùng đất mà Ngài từ đó đến, băng qua biển, với sự dẫn dắt, không nghi ngờ, đi đến Ga-đa-ra cho cuộc phục hưng. Không nghi ngờ, nhưng bởi điều gì Đức Chúa Cha đã dẫn dắt, Ngài vượt qua biển để đến Ga-đa-ra. Và tất cả chúng ta đều biết câu chuyện chỉ có một người được cứu, đó là người điên ở Ga-đa-ra. Ông ta đã đi ra các cánh đồng và vào nghĩa địa. Ông ta đã trở nên điên dại. Họ đã xiềng xích ông lại, và quyền lực ma quỷ có thể bẻ gãy xiềng xích đó, và - và... Tôi hay nghĩ rằng đi lòng vòng ở viện tâm thần, và xem một người bị chiếm hữu bởi quyền lực của ma quỷ, họ thật mạnh ghê gớm. Đôi khi họ đánh ngã những cảnh sát.</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Tôi nhớ hồi còn ở Florida, một đêm nọ có một - một anh chàng với trọng lượng không quá 120 cân Anh (pound), quật ngã 5 cảnh sát dễ dàng như là quật ngã một đứa trẻ vậy. Khi ma quỷ ra khỏi anh thì anh trở lại người bình thường và rất dễ sai bảo. Nhưng đó chính là tà linh.</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 xml:space="preserve">Tôi nghĩ, “Nếu một người bị ma quỷ nhập có thể bẻ gãy các xiềng xích, chuyện gì sẽ xảy ra nếu như anh ta hoàn toàn đầu phục Đức Chúa Trời, với năng quyền của Đức Chúa Trời ở cùng anh ấy như vậy?” Anh ta có thể làm thẳng mọi chân bị què, và làm nhiều việc lớn khác. Nếu anh ta được xức dầu bởi quyền năng của Đức Chúa Trời, như cách mà ma quỷ hoàn toàn sở hữu anh ta. </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vertAlign w:val="superscript"/>
        </w:rPr>
        <w:t>17</w:t>
      </w:r>
      <w:r>
        <w:rPr>
          <w:rFonts w:cs="Times New Roman" w:ascii="Times New Roman" w:hAnsi="Times New Roman"/>
          <w:sz w:val="23"/>
          <w:szCs w:val="23"/>
        </w:rPr>
        <w:tab/>
        <w:t>Các bạn có để ý không, ma quỷ hoàn toàn sở hữu con người này, cho đến nỗi người này đã thú nhận với Chúa Jêsus rằng “Lạy Đấng thánh của Đức Chúa Trời, chúng tôi biết Ngài là Ai. Tại sao Ngài đến đây để làm khổ chúng tôi trước kỳ hạn?” Thấy chưa các bạn? Anh ta đầu hàng ma quỷ hoàn toàn, đến nỗi chúng dùng môi miệng của người này.</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Các bạn biết không, tôi thích điều này. Tôi hi vọng điều này không làm ai đó phật lòng, nhưng mà tôi hi vọng chúng ta hoàn toàn đầu phục Đức Chúa Trời để Ngài có thể dùng môi miệng của chúng ta cũng để nói ra các thứ tiếng khác nhau, để nói về Phúc âm, để hát ngợi khen Phúc âm, để truyền tải những khải tượng chúng ta đã nhìn thấy, và sự mầu nhiệm của Đức Chúa Trời, nếu như chúng ta hoàn toàn đầu phục năng quyền của Ngài. Chỉ thế thôi. Nếu ma quỷ có sai khiến người nào ở dưới quyền kiểm soát của nó làm điều gì, thì Đức Chúa Trời của chúng ta có thể làm gì với một con người, dưới sự kiểm soát của Ngài? Thấy không? Vì vậy người điên này...</w:t>
      </w:r>
    </w:p>
    <w:p>
      <w:pPr>
        <w:pStyle w:val="TextBody"/>
        <w:snapToGrid w:val="false"/>
        <w:spacing w:before="0" w:after="60"/>
        <w:jc w:val="both"/>
        <w:rPr>
          <w:sz w:val="23"/>
          <w:szCs w:val="23"/>
        </w:rPr>
      </w:pPr>
      <w:r>
        <w:rPr>
          <w:sz w:val="23"/>
          <w:szCs w:val="23"/>
        </w:rPr>
        <w:tab/>
        <w:t>Các bạn hãy để ý khi Chúa vượt qua biển, ma quỷ biết rằng Chúa Jêsus đang từng ngày bước trên con đường thành công của chức vụ của mình, đạt được sự khải hoàn cho Đức Chúa Cha. Và chúng đã cố gắng nhấn chìm Ngài xuống biển đêm đó, gây ra một trận bão nổi lên và... Nhưng Chúa Jêsus biết Đức Chúa Cha đã sai Ngài đến, bởi vì Chúa Jêsus chỉ làm những gì Đức Chúa Cha đã soi dẫn Ngài.</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vertAlign w:val="superscript"/>
        </w:rPr>
        <w:t>18</w:t>
      </w:r>
      <w:r>
        <w:rPr>
          <w:rFonts w:cs="Times New Roman" w:ascii="Times New Roman" w:hAnsi="Times New Roman"/>
          <w:sz w:val="23"/>
          <w:szCs w:val="23"/>
        </w:rPr>
        <w:tab/>
        <w:t>Điều đó có tốt không nếu chúng ta có một lời làm chứng như vậy, thưa anh em? “Tôi chỉ làm những gì đẹp lòng Đức Chúa Trời mà thôi,” Điều đó có phải là tuyệt vời không? Giống như Hê-nóc đã bước đi với Chúa trong 500 năm và có được sự chứng thực rằng, “Hê-nóc đã làm đẹp lòng Đức Chúa Trời.” Ông không phải chết, chỉ được cất lên trời.</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Thế rồi một chiều nọ, Hê-nóc bắt đầu đi tảng bộ, và chợt nghĩ, “À, mình đã ở trên đất này lâu rồi, và mình sẽ đi lên trên.” Chỉ bắt đầu với đức tin, Hê-nóc suy nghĩ, “Mình đã ở lâu trên đất, mình chán ở quanh quẩn đây rồi. Mình nghĩ mình phải đi lên trên cho đến khi mình đến được chạm dải ngân hà và gõ được cánh cửa.” Đó là những gì mà Hê-nóc nghĩ. Bởi đức tin ông đã làm thế. Kinh thánh đã nói như vậy. Thấy không? Hê-nóc đã bắt đầu cảm thấy mệt mỏi khi ở đây. Ông nói, “Vâng, tôi sẽ đi về nhà, Đức Chúa Trời ôi.” Rồi bay thẳng lên không trung. Ông làm được điều đó bởi đức tin. Kinh thánh chép như vậy.</w:t>
      </w:r>
    </w:p>
    <w:p>
      <w:pPr>
        <w:pStyle w:val="BodyTextIndent3"/>
        <w:snapToGrid w:val="false"/>
        <w:spacing w:before="0" w:after="60"/>
        <w:ind w:hanging="0"/>
        <w:rPr>
          <w:sz w:val="23"/>
          <w:szCs w:val="23"/>
        </w:rPr>
      </w:pPr>
      <w:r>
        <w:rPr>
          <w:sz w:val="23"/>
          <w:szCs w:val="23"/>
        </w:rPr>
        <w:tab/>
        <w:t>Vì vậy, ô, tôi - tôi... Khi tôi cảm thấy như sự chết đang đến gõ cửa tôi, tôi - tôi lại muốn có được niềm tin như vậy, phải không các bạn? Chỉ nói “Ồ, ta đã sống trên đất này lâu rồi, ta sẽ rời khỏi ngươi bây giờ” Và bắt đầu ra đi. Chỉ cần bay lên, băng qua mặt trăng, các vì sao và đến dải ngân hà, và tiếp tục bay tới vũ trụ, và ra khỏi nó, và tiến vào Miền Vinh hiển. Thật vậy.</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vertAlign w:val="superscript"/>
        </w:rPr>
        <w:t>19</w:t>
      </w:r>
      <w:r>
        <w:rPr>
          <w:rFonts w:cs="Times New Roman" w:ascii="Times New Roman" w:hAnsi="Times New Roman"/>
          <w:sz w:val="23"/>
          <w:szCs w:val="23"/>
        </w:rPr>
        <w:tab/>
        <w:t>Thế thì, chúng ta thấy ma quỷ không thể hủy diệt đầy tớ của Chúa, miễn là người đó cứ ở trong ý chỉ của Chúa luôn. Vì vậy... Chúng ta thấy Ngài lúc ấy tỉnh dậy, và tất cả ma quỷ đều rất giận dữ, và cố gắng nhấn chìm Ngài xuống biển, nhưng Ngài đã đứng dậy và Phán, “Tại sao các ngươi run sợ? Hãy biết rằng Ta, có thể làm được mọi sự vì Ta luôn ở trong ý chỉ của Đức Chúa Trời. Tại sao các ngươi quá hoảng sợ? Các ngươi đang lo lắng điều gì vậy? Tại sao tất cả các ngươi đều rối loạn?”</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Tôi tưởng tượng đó cũng là điều tương tự mà Ngài sẽ hỏi chúng ta tối hôm nay, thưa các anh em, “Các ngươi quá lo sợ về điều gì vậy?” Thấy không? “Có vấn đề gì sao, các ngươi sợ khi tin Ta sao?”</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Ngài Phán, “Hãy yên lặng”, tức thì gió và sóng biển đều im lặng và vâng lời Ngài, rồi Ngài và môn đồ băng qua biển. Ồ thật là tuyệt vời. Khi đó, Ngài vượt qua bờ bên kia, và người điên bị quỷ nhập này đã gặp Ngài, và khi gặp Ngài, người đàn ông này chạy tới định xé Ngài ra từng mảnh. Rồi ma quỷ nhận biết Chúa Jêsus đang đến cùng với 12 môn đồ của Ngài.</w:t>
      </w:r>
    </w:p>
    <w:p>
      <w:pPr>
        <w:pStyle w:val="Normal"/>
        <w:snapToGrid w:val="false"/>
        <w:spacing w:before="0" w:after="60"/>
        <w:jc w:val="both"/>
        <w:rPr/>
      </w:pPr>
      <w:r>
        <w:rPr>
          <w:rFonts w:cs="Times New Roman" w:ascii="Times New Roman" w:hAnsi="Times New Roman"/>
          <w:sz w:val="23"/>
          <w:szCs w:val="23"/>
          <w:vertAlign w:val="superscript"/>
        </w:rPr>
        <w:t>20</w:t>
      </w:r>
      <w:r>
        <w:rPr>
          <w:rFonts w:cs="Times New Roman" w:ascii="Times New Roman" w:hAnsi="Times New Roman"/>
          <w:sz w:val="23"/>
          <w:szCs w:val="23"/>
        </w:rPr>
        <w:tab/>
        <w:t>Khi nó biết Ngài là Con của Đức Chúa Trời, thì nó than về sự đau khổ của nó, Chúa Jêsus Phán, “Hãy nín đi, nhưng hãy ra khỏi người này.” Rồi Ngài giải cứu người này khỏi quân đoàn ma quỷ đó. Chúng đi qua và... Nếu chúng không hiện thân, thì chúng sẽ không có được sự giúp đỡ nào cả. Vì vậy chúng được Chúa cho phép đi ra nhập vào bầy heo, gồm có 2.000 con và rồi nhảy chìm xuống biển.</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 xml:space="preserve">Các bạn biết điều gì không? Chúa Jêsus đi qua để tổ chức Buổi nhóm Phục hưng, nhưng khi những người đó nhận ra nó sẽ làm họ trả giá 2.000 con heo, thì họ không muốn có sự phục hưng nữa. Vì thế nếu họ phải trả giá điều gì, thì họ không muốn làm gì với nó nữa. Vậy đó cũng là cách xảy ra ngày hôm nay, các bạn biết điều đó. Nếu phải trả giá vài tiếng không ngủ hay cái gì, thì họ sẽ không làm điều đó, các bạn biết như vậy. </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Vì vậy, họ nói... Thế đấy, họ - họ... Thay vì có sự phục hưng, dân của thành phố này, họ đi ra và nói, “Hãy ra khỏi đất nước chúng tôi. Chúng tôi không bao giờ... Chúng tôi không muốn nhìn thấy Ngươi ở đây. Hãy đi đi. Chúng tôi...”</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vertAlign w:val="superscript"/>
        </w:rPr>
        <w:t>21</w:t>
      </w:r>
      <w:r>
        <w:rPr>
          <w:rFonts w:cs="Times New Roman" w:ascii="Times New Roman" w:hAnsi="Times New Roman"/>
          <w:sz w:val="23"/>
          <w:szCs w:val="23"/>
        </w:rPr>
        <w:tab/>
        <w:t xml:space="preserve">Các bạn biết, Chúa Jêsus nhìn sang người đó đã tỉnh táo đầu óc, và mặc áo quần... Nếu... Các bạn biết không, tôi luôn nghĩ về cảnh ở đó, tốt hơn tôi không nên bắt đầu từ đó. Nếu các bạn thấy, người đó, anh ta bắt đầu mặc áo quần vào khi gặp Chúa Jêsus. Và điều đó như thế nào, chúng ta cho rằng chúng ta biết Ngài, nhưng luôn tìm cách để xoá bỏ nó? Vì vậy có... Và đó là một... </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Họ nói rằng, “Chúng ta điên khùng vì rao truyền một điều nhảm nhí như vậy.” Nhưng tôi không biết. Nhưng người mà trần truồng là người bị điên và bị quỷ nhập, theo như Kinh thánh đã nói. Vì vậy, khi tìm thấy Chúa Jêsus, anh ta đi và bắt đầu mặc đồ vào. Chúng ta thấy rằng...</w:t>
      </w:r>
    </w:p>
    <w:p>
      <w:pPr>
        <w:pStyle w:val="Normal"/>
        <w:snapToGrid w:val="false"/>
        <w:spacing w:before="0" w:after="60"/>
        <w:jc w:val="both"/>
        <w:rPr/>
      </w:pPr>
      <w:r>
        <w:rPr>
          <w:rFonts w:cs="Times New Roman" w:ascii="Times New Roman" w:hAnsi="Times New Roman"/>
          <w:sz w:val="23"/>
          <w:szCs w:val="23"/>
          <w:vertAlign w:val="superscript"/>
        </w:rPr>
        <w:t>22</w:t>
      </w:r>
      <w:r>
        <w:rPr>
          <w:rFonts w:cs="Times New Roman" w:ascii="Times New Roman" w:hAnsi="Times New Roman"/>
          <w:sz w:val="23"/>
          <w:szCs w:val="23"/>
        </w:rPr>
        <w:tab/>
        <w:t>Tôi luôn luôn tự hỏi, khi tôi lên Thiên đàng, tôi luôn muốn tìm thấy người ấy.</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Chúa Jêsus không muốn để người đó đi theo Ngài. Ngài Phán rằng, “Ngươi hãy quay trở về và tỏ cho mọi người biết những gì đã xảy ra với ngươi.” Và tôi tự hỏi liệu lời làm chứng của người đó sẽ có trọng lượng như thế nào về chuyện bầy heo trong xứ ấy sau đó. Tôi - tôi tự hỏi lời làm chứng của anh ta với dân trong vùng đó liên quan đến bầy heo sẽ như thế nào.</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Nhưng họ đã không muốn có Ngài. Vì thế tôi muốn nói với các bạn một điều, nếu các bạn không cần Ngài, thì Ngài sẽ không làm phiền các bạn. Không, không. Ngài sẽ không làm như vậy, nhưng Ngài sẽ gõ cửa và các bạn đang ở bên trong. Bạn sẽ là người mở cửa. Ngài sẽ gõ cửa. Ngài sẽ ban cho các bạn cơ hội.</w:t>
      </w:r>
    </w:p>
    <w:p>
      <w:pPr>
        <w:pStyle w:val="Normal"/>
        <w:snapToGrid w:val="false"/>
        <w:jc w:val="both"/>
        <w:rPr/>
      </w:pPr>
      <w:r>
        <w:rPr>
          <w:rFonts w:cs="Times New Roman" w:ascii="Times New Roman" w:hAnsi="Times New Roman"/>
          <w:sz w:val="23"/>
          <w:szCs w:val="23"/>
          <w:vertAlign w:val="superscript"/>
        </w:rPr>
        <w:t>23</w:t>
      </w:r>
      <w:r>
        <w:rPr>
          <w:rFonts w:cs="Times New Roman" w:ascii="Times New Roman" w:hAnsi="Times New Roman"/>
          <w:sz w:val="23"/>
          <w:szCs w:val="23"/>
        </w:rPr>
        <w:tab/>
        <w:t>Khi đó họ nói, “Chúng tôi không cần Ngài. Chúng tôi không quan tâm bao nhiêu người Ngài đã cứu, và Ai đã sai ông đến đây, như thế nào, để làm gì? Nếu Đức Chúa Trời sai ông đến đây, thì chúng tôi không muốn có thứ gì như thế ở đây... Ông làm cho tất cả mọi người ở đây loạn lên. Vậy hãy trở về nơi của Ngài đi.”</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 xml:space="preserve">Ngài đáp, “Được rồi.” Ngay lập tức Ngài trở lại và lên thuyền. </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Lúc ấy phải là 10 giờ sáng. Người anh em Giai-ru thân thuộc của chúng ta, anh ta là một người tin nơi Chúa Jêsus. Anh ta thật sự là một người có đức tin nơi Ngài, nhưng anh là một kiểu người tin Ngài một cách thầm kín. Chúng ta biết đấy, trong chúng ta có rất nhiều người ở trong Giáo hội, Giám Lý, Báp-tít, vào Giáo hội Trưởng Lão. Họ rất tin vào Sứ điệp của Ngũ Tuần này. Họ rất tin, nhưng họ không thể thực hiện điều đó vì Giáo hội của họ.</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Giai-ru đã nói... Ông là một người tin thầm kín; Bề ngoài thì ông tham gia vào một nhóm người không tin. Vì vậy, đó là cách của con người tốt ngày hôm nay thường làm: Gia nhập vào với những người không tin dù mình tin vào điều đó. Kinh thánh đã chép, “Chớ mang ách chung với kẻ chẳng tin. Đừng tự mang ách với những kẻ chẳng tin. Hay ra khỏi người kẻ chẳng tin, và phân rẽ ra,” Đức Chúa Trời Phán, “thì Ta sẽ nhận các ngươi. Chớ đụng đến đồ ô uế. Ta sẽ làm Đức Chúa Trời của các ngươi, và các ngươi sẽ làm các con trai, con gái của Ta.”</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vertAlign w:val="superscript"/>
        </w:rPr>
        <w:t>24</w:t>
      </w:r>
      <w:r>
        <w:rPr>
          <w:rFonts w:cs="Times New Roman" w:ascii="Times New Roman" w:hAnsi="Times New Roman"/>
          <w:sz w:val="23"/>
          <w:szCs w:val="23"/>
        </w:rPr>
        <w:tab/>
        <w:t>Vì vậy Giai-ru, cho dù giống với nhiều người trong chúng ta ngày hôm nay, đã tham gia vào một nhóm người, một tổ chức nào đó, vì ông không thể tách ra khỏi đó và bởi vì có lẽ ông có một chức danh rất cao trọng trong đó. Có lẽ chúng ta nên gọi ông là Tiến sĩ Giai-ru. Thấy không? Ông có một danh phận Tiến sĩ cao quý, đằng sau đó. Ông là một Thầy Tế lễ. Và ông là một Mục sư của một Nhà hội lớn. Nhưng tận sâu thẳm trong lòng của mình thì ông tin theo Chúa Jêsus Na-xa-rét, và ông đã chứng kiến các phép lạ. Ông sẽ đi về nhà đọc và nghiên cứu xuyên suốt Kinh thánh và sẽ nói, “Điều đó hoàn toàn chính xác...”</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Chúng ta hãy suy nghĩ xem, một ngày kia, Ngài đứng đó khi Si-môn đến. Ông đi xuống nghe Giăng giảng đạo, ông đã nghe về điều đó, ông nghe họ rao truyền về sự đến của Chúa Jêsus, và nhìn thấy Ánh Sáng chiếu xuống trên Ngài, và ngồi xuống trước mặt Ngài. Ngài Phán với người đánh cá, “Tên của ngươi là Si-môn, và ngươi là con trai của Giô-na.” Có lẽ các bạn đã biết, cha của Si-môn là thành viên của Nhà hội của người Do-thái.</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Ông nói, “Tôi biết Con Người đó không biết anh. Và tôi trở về nhà tìm đọc lại Kinh thánh và tra xem, tôi thấy rằng đó là dấu hiệu của Đấng Mê-si [tức là Đấng Christ]. Và trong lúc tôi đứng đó, dĩ nhiên là tôi đang đứng trên bờ, với các Thầy Tế lễ, và những anh em của tôi, và lắng nghe thử tôi có thể thu thập được gì. Và những anh em, họ nói, “Chúng ta sẽ làm gì khi trở về?”</w:t>
      </w:r>
    </w:p>
    <w:p>
      <w:pPr>
        <w:pStyle w:val="Normal"/>
        <w:snapToGrid w:val="false"/>
        <w:jc w:val="both"/>
        <w:rPr/>
      </w:pPr>
      <w:r>
        <w:rPr>
          <w:rFonts w:cs="Times New Roman" w:ascii="Times New Roman" w:hAnsi="Times New Roman"/>
          <w:sz w:val="23"/>
          <w:szCs w:val="23"/>
        </w:rPr>
        <w:tab/>
        <w:t>Khi Phi-líp đi đến gặp Na-tha-na-ên, và... Chúa Jêsus đứng ở đó và tỏ cho Na-tha-na-ên biết Ngài là Ai, và làm thế nào để Ngài thấy Na-tha-na-ên... Chúng ta thấy Na-tha-na-ên, có lẽ ông đang theo học để trở thành một Thầy giảng, và ông nói, “Thưa Thầy, thật Thầy là Con của Đức Chúa Trời, là Vua của Y-sơ-ra-ên.”</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 xml:space="preserve">Chúa Jêsus Phán, “Ngươi tin điều đó vì Ta bảo ngươi phải không?” </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vertAlign w:val="superscript"/>
        </w:rPr>
        <w:t>25</w:t>
      </w:r>
      <w:r>
        <w:rPr>
          <w:rFonts w:cs="Times New Roman" w:ascii="Times New Roman" w:hAnsi="Times New Roman"/>
          <w:sz w:val="23"/>
          <w:szCs w:val="23"/>
        </w:rPr>
        <w:tab/>
        <w:t>Có lẽ ông cũng có thể ngồi đó để nghe về câu chuyện người đàn bà bên giếng nước, và cũng đứng ở đó để nghe tiếng kêu của người mù tên Ba-ti-mê rằng, “Lạy Chúa Jêsus, Con Vua Đa-vít, xin thương xót tôi cùng.” Người mù này không thể đụng đến Chúa Jêsus.</w:t>
      </w:r>
    </w:p>
    <w:p>
      <w:pPr>
        <w:pStyle w:val="BodyTextIndent2"/>
        <w:snapToGrid w:val="false"/>
        <w:spacing w:before="0" w:after="60"/>
        <w:ind w:hanging="0"/>
        <w:rPr>
          <w:sz w:val="23"/>
          <w:szCs w:val="23"/>
        </w:rPr>
      </w:pPr>
      <w:r>
        <w:rPr>
          <w:sz w:val="23"/>
          <w:szCs w:val="23"/>
        </w:rPr>
        <w:tab/>
        <w:t>Nếu các bạn đi đến... Nếu các bạn từng ở nơi đó, họ đã làm dấu nơi mà Ba-ti-mê ngồi, nơi Chúa Jêsus đang đứng khi ông kêu cầu Ngài. Tất cả đám đông la hét, gào to lên mà rằng, “Họ nói ông cứu kẻ chết sống lại, chúng tôi có một nghĩa trang đầy người đây này, hãy đến và cứu nhiều người sống lại xem nào, nếu được như vậy thì chúng tôi sẽ tin.” Làm thế nào để người mù có thể nghe tất cả... Nhưng bởi niềm tin của ông, ông đã chạm đến Chúa.</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 xml:space="preserve">Giống như Xa-chê thấp bé kia, người mà tôi đã kể cho những Thương Gia Cơ-đốc, anh ta ngồi trên cây như thế này để nhìn Chúa Jêsus, và nói, “Ồ, Rê-bê-ca kể với tôi rằng Ngài có thể làm được tất cả và có thể... Đức Chúa Trời Phán thông qua Ngài, và Ngài là Đấng Mê-si. Vì vậy tôi sẽ kéo những nhành lá này che mình lại và Ngài sẽ không bao giờ biết tôi ngồi trên đây.” </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 xml:space="preserve">Vậy khi Chúa Jêsus đi ngang qua chỗ cái cây và Ngài ngừng lại, ngước lên và nói rằng, “Hỡi Xa-chê, hãy xuống. Ta sẽ vào nhà ngươi”... </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vertAlign w:val="superscript"/>
        </w:rPr>
        <w:t>26</w:t>
      </w:r>
      <w:r>
        <w:rPr>
          <w:rFonts w:cs="Times New Roman" w:ascii="Times New Roman" w:hAnsi="Times New Roman"/>
          <w:sz w:val="23"/>
          <w:szCs w:val="23"/>
        </w:rPr>
        <w:tab/>
        <w:t>Có lẽ Giai-ru ở đó sáng hôm ấy để xem điều này nữa. Tuy nhiên, ông tin vào Kinh thánh và tin đó là Đấng Mê-si. Tuy nhiên ông không thể thú nhận về niềm tin của ông với Chúa Jêsus bởi vì tổ chức của ông đã nói rằng, “Nếu có bất cứ ai tham dự vào những Buổi nhóm Phục hưng của Tiên tri ở Ga-li-lê kia, chúng ta sẽ rút phép thông công người đó từ giờ trở đi.” Mặc dù Giai-ru là một Mục sư ở đó. Ông có một hội chúng lớn, và nhóm những người tốt đẹp, và -- ông biết rằng ông yêu Chúa Jêsus. Nhưng ngay tận sâu thẳm của lòng ông, ông biết điều gì đó phải được thêm vào. Ồ, Xa-chê, tôi hi vọng, tối nay ông cũng ngồi đây và không bỏ về cho đến khi kết thúc. Thấy không? Chỉ ngồi yên một vài phút.</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Và kìa, ông ấy đây rồi, các bạn biết không, ở đằng kia, và tin vào điều đó, và có thể ngồi bên ánh đèn cầy để nghiên cứu suốt đêm, rồi ông sẽ đi đến một Buổi nhóm, và nghe giảng, có thể hoá trang mình, phủ qua mặt một cái khăn để mọi người không nhận ra ông là Tiến sĩ Giai-ru hay... Ông không muốn mình bị đám đông thấy. Tuy nhiên, ông đã ngồi đó. Và ông đã xem điều này, và ông cũng học nữa, tuy nhiên ông không thể nói nó ra, xưng nhận Ngài một cách công khai, bởi vì nếu vậy thì ông sẽ bỏ địa vị cao trọng của mình trong tổ chức, từ bỏ những người bạn và những anh em. Đó là nguyên cớ, buộc Chúa Jêsus phải đi ra khỏi Ga-đa-ra, và đuổi Ngài về lại quê hương của Ngài. Ở quê hương của mình Chúa Jêsus cũng bị như vậy. Và bất cứ ai mà tham gia vào Đấng được gọi là Tiên tri xứ Ga-li-lê thì đều phải bị rút phép thông công.</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vertAlign w:val="superscript"/>
        </w:rPr>
        <w:t>27</w:t>
      </w:r>
      <w:r>
        <w:rPr>
          <w:rFonts w:cs="Times New Roman" w:ascii="Times New Roman" w:hAnsi="Times New Roman"/>
          <w:sz w:val="23"/>
          <w:szCs w:val="23"/>
        </w:rPr>
        <w:tab/>
        <w:t xml:space="preserve">Nhưng các bạn biết không, Chúa có cách đem đức tin chân thật đến với chúng ta. Đức Chúa Trời có một quyền phép đặc biệt để làm việc đó. Vì vậy, chúng ta hãy nói đến điều này, một đêm nọ có một cô gái đến, và cô ấy là... Giai-ru có một đứa con gái 12 tuổi, và ông ngày một già đi theo tuổi tác. Và đó là đứa con gái duy nhất mà gia đình ông có. </w:t>
      </w:r>
    </w:p>
    <w:p>
      <w:pPr>
        <w:pStyle w:val="Normal"/>
        <w:snapToGrid w:val="false"/>
        <w:jc w:val="both"/>
        <w:rPr>
          <w:rFonts w:ascii="Times New Roman" w:hAnsi="Times New Roman" w:cs="Times New Roman"/>
          <w:sz w:val="23"/>
          <w:szCs w:val="23"/>
        </w:rPr>
      </w:pPr>
      <w:r>
        <w:rPr>
          <w:rFonts w:cs="Times New Roman" w:ascii="Times New Roman" w:hAnsi="Times New Roman"/>
          <w:sz w:val="23"/>
          <w:szCs w:val="23"/>
        </w:rPr>
        <w:tab/>
        <w:t>Một đêm nọ, cô ấy vào nhà sau khi đã chơi nhảy dây, hay cái gì đó quanh giáo xứ, và cô vào và nói, “Bố ơi, con mệt quá!”</w:t>
      </w:r>
    </w:p>
    <w:p>
      <w:pPr>
        <w:pStyle w:val="Normal"/>
        <w:snapToGrid w:val="false"/>
        <w:jc w:val="both"/>
        <w:rPr>
          <w:rFonts w:ascii="Times New Roman" w:hAnsi="Times New Roman" w:cs="Times New Roman"/>
          <w:sz w:val="23"/>
          <w:szCs w:val="23"/>
        </w:rPr>
      </w:pPr>
      <w:r>
        <w:rPr>
          <w:rFonts w:cs="Times New Roman" w:ascii="Times New Roman" w:hAnsi="Times New Roman"/>
          <w:sz w:val="23"/>
          <w:szCs w:val="23"/>
        </w:rPr>
        <w:tab/>
        <w:t>Ông rờ đầu con bé và nói, “Ôi, con yêu của bố, con bị đau rồi đấy.” Rồi ông bảo với vợ mình, “Mẹ nó này, anh bảo đây. Em đặt con nằm lên giường, và chúng ta sẽ đi gọi Bác sĩ đến.” Đó là việc mà chúng ta thường làm theo trực giác.</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Ông đi và gọi Bác sĩ đến. Khi Bác sĩ đến và khám thì nói, “Vâng, cháu nó đang cơn sốt.” Vì vậy Bác sĩ đã chăm sóc cho bé 2 hoặc 3 ngày. Và ông đã phát hiện ra rằng bệnh của cô bé ngày càng trầm trọng hơn.</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Cô bé càng ngày càng nóng hơn, và Bác sĩ lo lắng về điều đó. Vì vậy ông thử tất cả các loại dược thảo, và tất cả phương thuốc mà ông biết để chữa cho cô bé này. Nhưng ông không thể làm gì được với căn bệnh nan y của cô bé. Ông không thể làm giảm cơn sốt.</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vertAlign w:val="superscript"/>
        </w:rPr>
        <w:t>28</w:t>
      </w:r>
      <w:r>
        <w:rPr>
          <w:rFonts w:cs="Times New Roman" w:ascii="Times New Roman" w:hAnsi="Times New Roman"/>
          <w:sz w:val="23"/>
          <w:szCs w:val="23"/>
        </w:rPr>
        <w:tab/>
        <w:t xml:space="preserve">Vào một buổi sáng nọ, vào lúc 9 giờ, tại sao, ông đã đến thăm cô bé sau khi ông đã thức thâu đêm. Và tất cả những người thân yêu trong Nhà hội đã tập trung lại, tất cả các ‘Mục sư’, tất cả những người có chức danh trong Nhà hội, và những người bình thường nữa, tất cả họ đều đứng sát lại chỗ cô bé để cầu nguyện cho cô bé. </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 xml:space="preserve">Khi đó Bác sĩ vào phòng cô bé, và kiểm tra nhịp tim của cô bé thì thấy nó đang yếu dần. Vâng, cô bé đang cận kề với sự chết. </w:t>
      </w:r>
    </w:p>
    <w:p>
      <w:pPr>
        <w:pStyle w:val="Normal"/>
        <w:snapToGrid w:val="false"/>
        <w:jc w:val="both"/>
        <w:rPr>
          <w:rFonts w:ascii="Times New Roman" w:hAnsi="Times New Roman" w:cs="Times New Roman"/>
          <w:sz w:val="23"/>
          <w:szCs w:val="23"/>
        </w:rPr>
      </w:pPr>
      <w:r>
        <w:rPr>
          <w:rFonts w:cs="Times New Roman" w:ascii="Times New Roman" w:hAnsi="Times New Roman"/>
          <w:sz w:val="23"/>
          <w:szCs w:val="23"/>
        </w:rPr>
        <w:tab/>
        <w:t xml:space="preserve">Bác sĩ không thích nói điều này với Mục sư, có lẽ, ông đi vào Nhà hội. Vì vậy, ông gọi Giai-ru ra và nói, “Tôi muốn nói với ông rằng cô con gái duy nhất của ông không thể qua nổi căn bệnh này đâu.” </w:t>
      </w:r>
    </w:p>
    <w:p>
      <w:pPr>
        <w:pStyle w:val="Normal"/>
        <w:snapToGrid w:val="false"/>
        <w:jc w:val="both"/>
        <w:rPr>
          <w:rFonts w:ascii="Times New Roman" w:hAnsi="Times New Roman" w:cs="Times New Roman"/>
          <w:sz w:val="23"/>
          <w:szCs w:val="23"/>
        </w:rPr>
      </w:pPr>
      <w:r>
        <w:rPr>
          <w:rFonts w:cs="Times New Roman" w:ascii="Times New Roman" w:hAnsi="Times New Roman"/>
          <w:sz w:val="23"/>
          <w:szCs w:val="23"/>
        </w:rPr>
        <w:tab/>
        <w:t xml:space="preserve">“Ồ, chắc chắn ông còn có thể làm điều gì đó nữa.” </w:t>
      </w:r>
    </w:p>
    <w:p>
      <w:pPr>
        <w:pStyle w:val="Normal"/>
        <w:snapToGrid w:val="false"/>
        <w:jc w:val="both"/>
        <w:rPr>
          <w:rFonts w:ascii="Times New Roman" w:hAnsi="Times New Roman" w:cs="Times New Roman"/>
          <w:sz w:val="23"/>
          <w:szCs w:val="23"/>
        </w:rPr>
      </w:pPr>
      <w:r>
        <w:rPr>
          <w:rFonts w:cs="Times New Roman" w:ascii="Times New Roman" w:hAnsi="Times New Roman"/>
          <w:sz w:val="23"/>
          <w:szCs w:val="23"/>
        </w:rPr>
        <w:tab/>
        <w:t>“Không, Giai-ru à, nếu ông có thể gọi một Bác sĩ khác tới tư vấn thì tôi cũng khuyến khích ông. Nhưng theo sự hiểu biết y dược của tôi, thì cô bé sẽ không sống nổi đâu, bởi vì cô ấy không chống lại nổi lưỡi gươm của tử thần, và cô ấy không thể sống nổi đến 2 hoặc 3 giờ đồng hồ nữa đâu.” Vị Bác sĩ nói tất cả sự thật mà ông biết cho Giai-ru nghe.</w:t>
      </w:r>
    </w:p>
    <w:p>
      <w:pPr>
        <w:pStyle w:val="Normal"/>
        <w:snapToGrid w:val="false"/>
        <w:jc w:val="both"/>
        <w:rPr/>
      </w:pPr>
      <w:r>
        <w:rPr>
          <w:rFonts w:cs="Times New Roman" w:ascii="Times New Roman" w:hAnsi="Times New Roman"/>
          <w:sz w:val="23"/>
          <w:szCs w:val="23"/>
        </w:rPr>
        <w:tab/>
        <w:t xml:space="preserve">Giai-ru nói, “Thưa Bác sĩ, liệu tôi có thể gọi thêm Bác sĩ khác được không ạ?” </w:t>
      </w:r>
    </w:p>
    <w:p>
      <w:pPr>
        <w:pStyle w:val="BodyTextIndent3"/>
        <w:snapToGrid w:val="false"/>
        <w:ind w:hanging="0"/>
        <w:rPr/>
      </w:pPr>
      <w:r>
        <w:rPr>
          <w:sz w:val="23"/>
          <w:szCs w:val="23"/>
        </w:rPr>
        <w:tab/>
        <w:t xml:space="preserve">“Ông cứ gọi.” Vị Bác sĩ khuyên. </w:t>
      </w:r>
    </w:p>
    <w:p>
      <w:pPr>
        <w:pStyle w:val="Normal"/>
        <w:snapToGrid w:val="false"/>
        <w:jc w:val="both"/>
        <w:rPr/>
      </w:pPr>
      <w:r>
        <w:rPr>
          <w:rFonts w:cs="Times New Roman" w:ascii="Times New Roman" w:hAnsi="Times New Roman"/>
          <w:sz w:val="23"/>
          <w:szCs w:val="23"/>
        </w:rPr>
        <w:tab/>
        <w:t>“Nhưng chúng tôi không biết Bác sĩ nào khác. Chúng tôi chỉ biết có một người, được gọi là Lu-ca, Bác sĩ Lu-ca. Nhưng ông biết không, ông này đã được cải đạo.” Giai-ru nói vậy.</w:t>
      </w:r>
    </w:p>
    <w:p>
      <w:pPr>
        <w:pStyle w:val="Normal"/>
        <w:snapToGrid w:val="false"/>
        <w:jc w:val="both"/>
        <w:rPr/>
      </w:pPr>
      <w:r>
        <w:rPr>
          <w:rFonts w:cs="Times New Roman" w:ascii="Times New Roman" w:hAnsi="Times New Roman"/>
          <w:sz w:val="23"/>
          <w:szCs w:val="23"/>
        </w:rPr>
        <w:tab/>
        <w:t>“Ông không... Lu-ca cuối cùng đã đi sai đường.” Thấy không? “Lu-ca đang theo Chúa Jêsus, người Na-xa-rét, đừng nên...”</w:t>
      </w:r>
    </w:p>
    <w:p>
      <w:pPr>
        <w:pStyle w:val="Normal"/>
        <w:snapToGrid w:val="false"/>
        <w:jc w:val="both"/>
        <w:rPr/>
      </w:pPr>
      <w:r>
        <w:rPr>
          <w:rFonts w:cs="Times New Roman" w:ascii="Times New Roman" w:hAnsi="Times New Roman"/>
          <w:sz w:val="23"/>
          <w:szCs w:val="23"/>
        </w:rPr>
        <w:tab/>
        <w:t>Điều đó làm ông thối lui lại. “Ồ, vâng, thưa Bác sĩ, cảm ơn ông nhiều. Tôi đã nợ ông những gì, thưa Bác sĩ?”</w:t>
      </w:r>
    </w:p>
    <w:p>
      <w:pPr>
        <w:pStyle w:val="Normal"/>
        <w:snapToGrid w:val="false"/>
        <w:jc w:val="both"/>
        <w:rPr/>
      </w:pPr>
      <w:r>
        <w:rPr>
          <w:rFonts w:cs="Times New Roman" w:ascii="Times New Roman" w:hAnsi="Times New Roman"/>
          <w:sz w:val="23"/>
          <w:szCs w:val="23"/>
        </w:rPr>
        <w:tab/>
        <w:t>“Ồ, thôi được rồi, ông không nợ tôi gì cả.” Bác sĩ là một người tốt bụng, đúng không?</w:t>
      </w:r>
    </w:p>
    <w:p>
      <w:pPr>
        <w:pStyle w:val="Normal"/>
        <w:snapToGrid w:val="false"/>
        <w:jc w:val="both"/>
        <w:rPr/>
      </w:pPr>
      <w:r>
        <w:rPr>
          <w:rFonts w:cs="Times New Roman" w:ascii="Times New Roman" w:hAnsi="Times New Roman"/>
          <w:sz w:val="23"/>
          <w:szCs w:val="23"/>
        </w:rPr>
        <w:tab/>
        <w:t>“Ông là một Thầy giảng, tôi biết ông không có nhiều tiền, vì vậy tôi không lấy tiền ông đâu. Hãy đi đi, Thầy giảng, tôi biết ông không làm ra nhiều tiền, vì thế đừng lo điều đó.”</w:t>
      </w:r>
    </w:p>
    <w:p>
      <w:pPr>
        <w:pStyle w:val="BodyTextIndent3"/>
        <w:snapToGrid w:val="false"/>
        <w:spacing w:before="0" w:after="60"/>
        <w:ind w:hanging="0"/>
        <w:rPr>
          <w:sz w:val="23"/>
          <w:szCs w:val="23"/>
        </w:rPr>
      </w:pPr>
      <w:r>
        <w:rPr>
          <w:sz w:val="23"/>
          <w:szCs w:val="23"/>
        </w:rPr>
        <w:tab/>
        <w:t>“Cảm ơn lòng tốt của ông.”</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vertAlign w:val="superscript"/>
        </w:rPr>
        <w:t>29</w:t>
      </w:r>
      <w:r>
        <w:rPr>
          <w:rFonts w:cs="Times New Roman" w:ascii="Times New Roman" w:hAnsi="Times New Roman"/>
          <w:sz w:val="23"/>
          <w:szCs w:val="23"/>
        </w:rPr>
        <w:tab/>
        <w:t>Bấy giờ, ông sẽ làm gì? Ông từ cổng đi trở vào và tự nhủ, “Vâng, ta sẽ đi vào Nhà hội, vào nơi giáo xứ. Và rồi... Làm thế nào để mình nói vợ mình là bệnh của con gái khó mà qua khỏi đây? Và mình đã luôn giữ bí mật không cho cô ta biết rằng mình thật sự đã tin Chúa Jêsus là Tiên tri và Ngài sẽ đến. Nhưng làm thế nào để mình vượt qua những điều này? Làm thế nào đây khi những người có chức danh trong Nhà hội đang ở tại nhà mình. Làm sao ta có thể? Và không biết bây giờ Ngài đang ở đâu?”</w:t>
      </w:r>
    </w:p>
    <w:p>
      <w:pPr>
        <w:pStyle w:val="Normal"/>
        <w:snapToGrid w:val="false"/>
        <w:jc w:val="both"/>
        <w:rPr>
          <w:rFonts w:ascii="Times New Roman" w:hAnsi="Times New Roman" w:cs="Times New Roman"/>
          <w:sz w:val="23"/>
          <w:szCs w:val="23"/>
        </w:rPr>
      </w:pPr>
      <w:r>
        <w:rPr>
          <w:rFonts w:cs="Times New Roman" w:ascii="Times New Roman" w:hAnsi="Times New Roman"/>
          <w:sz w:val="23"/>
          <w:szCs w:val="23"/>
        </w:rPr>
        <w:tab/>
        <w:t>Giai-ru đi trở về phòng và bắt đầu quanh quẩn với những câu hỏi ấy. Các bạn biết không, điều đầu tiên mà các bạn biết là ông gọi vợ mình vào. Ông nói, “Em yêu, hãy vào và ngồi lại đây trong giây lát, anh muốn nói chuyện với em chuyện này,” Ông choàng tay qua... Và nói, “Giờ anh có một chuyện này muốn nói với em. Điều đầu tiên anh muốn nói. Em có nhớ rằng tại sao anh luôn thắp đèn đêm khuya và ngồi ở đây, để đọc Kinh thánh không?”</w:t>
      </w:r>
    </w:p>
    <w:p>
      <w:pPr>
        <w:pStyle w:val="Normal"/>
        <w:snapToGrid w:val="false"/>
        <w:jc w:val="both"/>
        <w:rPr>
          <w:rFonts w:ascii="Times New Roman" w:hAnsi="Times New Roman" w:cs="Times New Roman"/>
          <w:sz w:val="23"/>
          <w:szCs w:val="23"/>
        </w:rPr>
      </w:pPr>
      <w:r>
        <w:rPr>
          <w:rFonts w:cs="Times New Roman" w:ascii="Times New Roman" w:hAnsi="Times New Roman"/>
          <w:sz w:val="23"/>
          <w:szCs w:val="23"/>
        </w:rPr>
        <w:tab/>
        <w:t>“Vâng, em biết, em biết những điều đó.”</w:t>
      </w:r>
    </w:p>
    <w:p>
      <w:pPr>
        <w:pStyle w:val="Normal"/>
        <w:snapToGrid w:val="false"/>
        <w:jc w:val="both"/>
        <w:rPr>
          <w:rFonts w:ascii="Times New Roman" w:hAnsi="Times New Roman" w:cs="Times New Roman"/>
          <w:sz w:val="23"/>
          <w:szCs w:val="23"/>
        </w:rPr>
      </w:pPr>
      <w:r>
        <w:rPr>
          <w:rFonts w:cs="Times New Roman" w:ascii="Times New Roman" w:hAnsi="Times New Roman"/>
          <w:sz w:val="23"/>
          <w:szCs w:val="23"/>
        </w:rPr>
        <w:tab/>
        <w:t>“Anh đã từng đi ra ngoài 2 hoặc 3 ngày và bảo là đi làm công việc trong Nhà hội.” Giai-ru nói.</w:t>
      </w:r>
    </w:p>
    <w:p>
      <w:pPr>
        <w:pStyle w:val="Normal"/>
        <w:snapToGrid w:val="false"/>
        <w:jc w:val="both"/>
        <w:rPr>
          <w:rFonts w:ascii="Times New Roman" w:hAnsi="Times New Roman" w:cs="Times New Roman"/>
          <w:sz w:val="23"/>
          <w:szCs w:val="23"/>
        </w:rPr>
      </w:pPr>
      <w:r>
        <w:rPr>
          <w:rFonts w:cs="Times New Roman" w:ascii="Times New Roman" w:hAnsi="Times New Roman"/>
          <w:sz w:val="23"/>
          <w:szCs w:val="23"/>
        </w:rPr>
        <w:tab/>
        <w:t>“Vâng, em nhớ hết tất cả,” Vợ ông nói.</w:t>
      </w:r>
    </w:p>
    <w:p>
      <w:pPr>
        <w:pStyle w:val="Normal"/>
        <w:snapToGrid w:val="false"/>
        <w:jc w:val="both"/>
        <w:rPr>
          <w:rFonts w:ascii="Times New Roman" w:hAnsi="Times New Roman" w:cs="Times New Roman"/>
          <w:sz w:val="23"/>
          <w:szCs w:val="23"/>
        </w:rPr>
      </w:pPr>
      <w:r>
        <w:rPr>
          <w:rFonts w:cs="Times New Roman" w:ascii="Times New Roman" w:hAnsi="Times New Roman"/>
          <w:sz w:val="23"/>
          <w:szCs w:val="23"/>
        </w:rPr>
        <w:tab/>
        <w:t xml:space="preserve">“Anh đã luôn giữ kín bí mật này với em, nhưng anh muốn nói với em tối hôm nay, em có biết anh ở đâu không?” </w:t>
      </w:r>
    </w:p>
    <w:p>
      <w:pPr>
        <w:pStyle w:val="Normal"/>
        <w:snapToGrid w:val="false"/>
        <w:jc w:val="both"/>
        <w:rPr>
          <w:rFonts w:ascii="Times New Roman" w:hAnsi="Times New Roman" w:cs="Times New Roman"/>
          <w:sz w:val="23"/>
          <w:szCs w:val="23"/>
        </w:rPr>
      </w:pPr>
      <w:r>
        <w:rPr>
          <w:rFonts w:cs="Times New Roman" w:ascii="Times New Roman" w:hAnsi="Times New Roman"/>
          <w:sz w:val="23"/>
          <w:szCs w:val="23"/>
        </w:rPr>
        <w:tab/>
        <w:t>“Anh đã ở đâu vậy, anh yêu?”</w:t>
      </w:r>
    </w:p>
    <w:p>
      <w:pPr>
        <w:pStyle w:val="Normal"/>
        <w:snapToGrid w:val="false"/>
        <w:jc w:val="both"/>
        <w:rPr>
          <w:rFonts w:ascii="Times New Roman" w:hAnsi="Times New Roman" w:cs="Times New Roman"/>
          <w:sz w:val="23"/>
          <w:szCs w:val="23"/>
        </w:rPr>
      </w:pPr>
      <w:r>
        <w:rPr>
          <w:rFonts w:cs="Times New Roman" w:ascii="Times New Roman" w:hAnsi="Times New Roman"/>
          <w:sz w:val="23"/>
          <w:szCs w:val="23"/>
        </w:rPr>
        <w:tab/>
        <w:t>“Anh tham dự vào những buổi giảng dạy của Chúa Jêsus người Na-xa-rét, Tiên tri Ga-li-lê đó. Anh tham dự...”</w:t>
      </w:r>
    </w:p>
    <w:p>
      <w:pPr>
        <w:pStyle w:val="Normal"/>
        <w:snapToGrid w:val="false"/>
        <w:jc w:val="both"/>
        <w:rPr/>
      </w:pPr>
      <w:r>
        <w:rPr>
          <w:rFonts w:cs="Times New Roman" w:ascii="Times New Roman" w:hAnsi="Times New Roman"/>
          <w:sz w:val="23"/>
          <w:szCs w:val="23"/>
        </w:rPr>
        <w:tab/>
        <w:t xml:space="preserve">“Ồ, điều đó không có gì bí mật với em cả, em đã đọc các ghi chú của anh về các bài giảng của Chúa Jêsus. Khi em lau phòng, em thấy trong sọt rát đầy dẫy những tờ ghi chú đó, và em đã đọc những gì anh đang nghiên cứu trong Kinh thánh.” </w:t>
      </w:r>
    </w:p>
    <w:p>
      <w:pPr>
        <w:pStyle w:val="Normal"/>
        <w:snapToGrid w:val="false"/>
        <w:jc w:val="both"/>
        <w:rPr>
          <w:rFonts w:ascii="Times New Roman" w:hAnsi="Times New Roman" w:cs="Times New Roman"/>
          <w:sz w:val="23"/>
          <w:szCs w:val="23"/>
        </w:rPr>
      </w:pPr>
      <w:r>
        <w:rPr>
          <w:rFonts w:cs="Times New Roman" w:ascii="Times New Roman" w:hAnsi="Times New Roman"/>
          <w:sz w:val="23"/>
          <w:szCs w:val="23"/>
        </w:rPr>
        <w:tab/>
        <w:t>“Thật không?” Giai-ru hỏi vợ mình.</w:t>
      </w:r>
    </w:p>
    <w:p>
      <w:pPr>
        <w:pStyle w:val="Normal"/>
        <w:snapToGrid w:val="false"/>
        <w:jc w:val="both"/>
        <w:rPr>
          <w:rFonts w:ascii="Times New Roman" w:hAnsi="Times New Roman" w:cs="Times New Roman"/>
          <w:sz w:val="23"/>
          <w:szCs w:val="23"/>
        </w:rPr>
      </w:pPr>
      <w:r>
        <w:rPr>
          <w:rFonts w:cs="Times New Roman" w:ascii="Times New Roman" w:hAnsi="Times New Roman"/>
          <w:sz w:val="23"/>
          <w:szCs w:val="23"/>
        </w:rPr>
        <w:tab/>
        <w:t>“Vâng ạ.”</w:t>
      </w:r>
    </w:p>
    <w:p>
      <w:pPr>
        <w:pStyle w:val="Normal"/>
        <w:snapToGrid w:val="false"/>
        <w:jc w:val="both"/>
        <w:rPr>
          <w:rFonts w:ascii="Times New Roman" w:hAnsi="Times New Roman" w:cs="Times New Roman"/>
          <w:sz w:val="23"/>
          <w:szCs w:val="23"/>
        </w:rPr>
      </w:pPr>
      <w:r>
        <w:rPr>
          <w:rFonts w:cs="Times New Roman" w:ascii="Times New Roman" w:hAnsi="Times New Roman"/>
          <w:sz w:val="23"/>
          <w:szCs w:val="23"/>
        </w:rPr>
        <w:tab/>
        <w:t>“Tốt, anh bảo với em điều này. Em biết gì không? Anh thành thật tin rằng Ngài là Đấng Mê-si.”</w:t>
      </w:r>
    </w:p>
    <w:p>
      <w:pPr>
        <w:pStyle w:val="Normal"/>
        <w:snapToGrid w:val="false"/>
        <w:jc w:val="both"/>
        <w:rPr>
          <w:rFonts w:ascii="Times New Roman" w:hAnsi="Times New Roman" w:cs="Times New Roman"/>
          <w:sz w:val="23"/>
          <w:szCs w:val="23"/>
        </w:rPr>
      </w:pPr>
      <w:r>
        <w:rPr>
          <w:rFonts w:cs="Times New Roman" w:ascii="Times New Roman" w:hAnsi="Times New Roman"/>
          <w:sz w:val="23"/>
          <w:szCs w:val="23"/>
        </w:rPr>
        <w:tab/>
        <w:t>“Tại sao?” vợ Giai-ru hỏi, “Anh nầy, bây giờ anh đã sẵn sàng để xưng nhận chúng chưa?”</w:t>
      </w:r>
    </w:p>
    <w:p>
      <w:pPr>
        <w:pStyle w:val="Normal"/>
        <w:snapToGrid w:val="false"/>
        <w:jc w:val="both"/>
        <w:rPr/>
      </w:pPr>
      <w:r>
        <w:rPr>
          <w:rFonts w:cs="Times New Roman" w:ascii="Times New Roman" w:hAnsi="Times New Roman"/>
          <w:sz w:val="23"/>
          <w:szCs w:val="23"/>
        </w:rPr>
        <w:tab/>
        <w:t>Lúc bấy giờ Giai-ru đã sẵn sàng. Bây giờ ông có thể kể cho vợ mình tất cả, những gì... “Em biết cái gì không?” Nói, “Em yêu ạ, Bác sĩ vừa mới bảo với anh đôi điều.”</w:t>
      </w:r>
    </w:p>
    <w:p>
      <w:pPr>
        <w:pStyle w:val="Normal"/>
        <w:snapToGrid w:val="false"/>
        <w:jc w:val="both"/>
        <w:rPr>
          <w:rFonts w:ascii="Times New Roman" w:hAnsi="Times New Roman" w:cs="Times New Roman"/>
          <w:sz w:val="23"/>
          <w:szCs w:val="23"/>
        </w:rPr>
      </w:pPr>
      <w:r>
        <w:rPr>
          <w:rFonts w:cs="Times New Roman" w:ascii="Times New Roman" w:hAnsi="Times New Roman"/>
          <w:sz w:val="23"/>
          <w:szCs w:val="23"/>
        </w:rPr>
        <w:tab/>
        <w:t xml:space="preserve">“Cái gì? Con gái của chúng ta sẽ khoẻ lại sao?” </w:t>
      </w:r>
    </w:p>
    <w:p>
      <w:pPr>
        <w:pStyle w:val="Normal"/>
        <w:snapToGrid w:val="false"/>
        <w:jc w:val="both"/>
        <w:rPr>
          <w:rFonts w:ascii="Times New Roman" w:hAnsi="Times New Roman" w:cs="Times New Roman"/>
          <w:sz w:val="23"/>
          <w:szCs w:val="23"/>
        </w:rPr>
      </w:pPr>
      <w:r>
        <w:rPr>
          <w:rFonts w:cs="Times New Roman" w:ascii="Times New Roman" w:hAnsi="Times New Roman"/>
          <w:sz w:val="23"/>
          <w:szCs w:val="23"/>
        </w:rPr>
        <w:tab/>
        <w:t xml:space="preserve">“Không, nó sắp chết.” </w:t>
      </w:r>
    </w:p>
    <w:p>
      <w:pPr>
        <w:pStyle w:val="Normal"/>
        <w:snapToGrid w:val="false"/>
        <w:jc w:val="both"/>
        <w:rPr>
          <w:rFonts w:ascii="Times New Roman" w:hAnsi="Times New Roman" w:cs="Times New Roman"/>
          <w:sz w:val="23"/>
          <w:szCs w:val="23"/>
        </w:rPr>
      </w:pPr>
      <w:r>
        <w:rPr>
          <w:rFonts w:cs="Times New Roman" w:ascii="Times New Roman" w:hAnsi="Times New Roman"/>
          <w:sz w:val="23"/>
          <w:szCs w:val="23"/>
        </w:rPr>
        <w:tab/>
        <w:t xml:space="preserve">“Ồ, Giai-ru, ôi... Chắc chắn là không...” </w:t>
      </w:r>
    </w:p>
    <w:p>
      <w:pPr>
        <w:pStyle w:val="Normal"/>
        <w:snapToGrid w:val="false"/>
        <w:jc w:val="both"/>
        <w:rPr>
          <w:rFonts w:ascii="Times New Roman" w:hAnsi="Times New Roman" w:cs="Times New Roman"/>
          <w:sz w:val="23"/>
          <w:szCs w:val="23"/>
        </w:rPr>
      </w:pPr>
      <w:r>
        <w:rPr>
          <w:rFonts w:cs="Times New Roman" w:ascii="Times New Roman" w:hAnsi="Times New Roman"/>
          <w:sz w:val="23"/>
          <w:szCs w:val="23"/>
          <w:vertAlign w:val="superscript"/>
        </w:rPr>
        <w:t>30</w:t>
      </w:r>
      <w:r>
        <w:rPr>
          <w:rFonts w:cs="Times New Roman" w:ascii="Times New Roman" w:hAnsi="Times New Roman"/>
          <w:sz w:val="23"/>
          <w:szCs w:val="23"/>
        </w:rPr>
        <w:tab/>
        <w:t>“Vâng, nó sẽ chết. Nhưng anh tự hỏi Chúa Jêsus Na-xa-rét bây giờ đang ở đâu? Ngài đã băng qua bờ bên kia cách đây vài ngày. Và Ngài đã đi xa. Anh tự hỏi bây giờ Ngài ở đâu. Nếu chúng ta có thể tìm thấy Ngài. Tốt, chúng ta hãy xưng nhận niềm tin và đi tìm Ngài.”</w:t>
      </w:r>
    </w:p>
    <w:p>
      <w:pPr>
        <w:pStyle w:val="Normal"/>
        <w:snapToGrid w:val="false"/>
        <w:jc w:val="both"/>
        <w:rPr>
          <w:rFonts w:ascii="Times New Roman" w:hAnsi="Times New Roman" w:cs="Times New Roman"/>
          <w:sz w:val="23"/>
          <w:szCs w:val="23"/>
        </w:rPr>
      </w:pPr>
      <w:r>
        <w:rPr>
          <w:rFonts w:cs="Times New Roman" w:ascii="Times New Roman" w:hAnsi="Times New Roman"/>
          <w:sz w:val="23"/>
          <w:szCs w:val="23"/>
        </w:rPr>
        <w:tab/>
        <w:t xml:space="preserve">Ông bước ra trước... Tất cả mọi người và nói, “Chúng tôi có một số điều mà muốn bày tỏ cho các ông biết. Bác sĩ đã bảo với tôi bệnh của con gái tôi sẽ không qua khỏi, đứa con gái duy nhất của chúng tôi, nó mới 12 tuổi, đang chết dần.” Vậy ông nói cho họ biết và họ than khóc. </w:t>
      </w:r>
    </w:p>
    <w:p>
      <w:pPr>
        <w:pStyle w:val="Normal"/>
        <w:snapToGrid w:val="false"/>
        <w:jc w:val="both"/>
        <w:rPr/>
      </w:pPr>
      <w:r>
        <w:rPr>
          <w:rFonts w:cs="Times New Roman" w:ascii="Times New Roman" w:hAnsi="Times New Roman"/>
          <w:sz w:val="23"/>
          <w:szCs w:val="23"/>
        </w:rPr>
        <w:tab/>
        <w:t>“Bào, hãy đợi. Đó không phải là hi vọng cuối cùng của chúng ta.” Tôi cảm thấy lúc này mặt các Trưởng lão hay những người có chức sắc bắt đầu đỏ lên. Giai-ru sẽ làm gì đây?</w:t>
      </w:r>
    </w:p>
    <w:p>
      <w:pPr>
        <w:pStyle w:val="Normal"/>
        <w:snapToGrid w:val="false"/>
        <w:jc w:val="both"/>
        <w:rPr/>
      </w:pPr>
      <w:r>
        <w:rPr>
          <w:rFonts w:cs="Times New Roman" w:ascii="Times New Roman" w:hAnsi="Times New Roman"/>
          <w:sz w:val="23"/>
          <w:szCs w:val="23"/>
        </w:rPr>
        <w:tab/>
        <w:t>Nhưng “Chúng ta có một nguồn hi vọng khác.”</w:t>
      </w:r>
    </w:p>
    <w:p>
      <w:pPr>
        <w:pStyle w:val="Normal"/>
        <w:snapToGrid w:val="false"/>
        <w:jc w:val="both"/>
        <w:rPr/>
      </w:pPr>
      <w:r>
        <w:rPr>
          <w:rFonts w:cs="Times New Roman" w:ascii="Times New Roman" w:hAnsi="Times New Roman"/>
          <w:sz w:val="23"/>
          <w:szCs w:val="23"/>
        </w:rPr>
        <w:tab/>
        <w:t>Tôi có thể nghe thấy, một cha đạo giơ tay lên hỏi, “Liệu ông sẽ tìm được Bác sĩ khác sao?”</w:t>
      </w:r>
    </w:p>
    <w:p>
      <w:pPr>
        <w:pStyle w:val="Normal"/>
        <w:snapToGrid w:val="false"/>
        <w:jc w:val="both"/>
        <w:rPr/>
      </w:pPr>
      <w:r>
        <w:rPr>
          <w:rFonts w:cs="Times New Roman" w:ascii="Times New Roman" w:hAnsi="Times New Roman"/>
          <w:sz w:val="23"/>
          <w:szCs w:val="23"/>
        </w:rPr>
        <w:tab/>
        <w:t>“Không, hoàn toàn không, nhưng tôi có một vài điều...” Và tim của ông bắt đầu đập nhanh hơn. Anh em có thể nói điều đó được không? Ông ngập ngừng một chút.</w:t>
      </w:r>
    </w:p>
    <w:p>
      <w:pPr>
        <w:pStyle w:val="Normal"/>
        <w:snapToGrid w:val="false"/>
        <w:jc w:val="both"/>
        <w:rPr>
          <w:rFonts w:ascii="Times New Roman" w:hAnsi="Times New Roman" w:cs="Times New Roman"/>
          <w:sz w:val="23"/>
          <w:szCs w:val="23"/>
        </w:rPr>
      </w:pPr>
      <w:r>
        <w:rPr>
          <w:rFonts w:cs="Times New Roman" w:ascii="Times New Roman" w:hAnsi="Times New Roman"/>
          <w:sz w:val="23"/>
          <w:szCs w:val="23"/>
        </w:rPr>
        <w:tab/>
        <w:t>Tôi có thể nghe vợ của ông nói, “Thôi nào anh, hãy tiếp tục đi, hãy bảo cho họ biết đi mà.”</w:t>
      </w:r>
    </w:p>
    <w:p>
      <w:pPr>
        <w:pStyle w:val="Normal"/>
        <w:snapToGrid w:val="false"/>
        <w:jc w:val="both"/>
        <w:rPr/>
      </w:pPr>
      <w:r>
        <w:rPr>
          <w:rFonts w:cs="Times New Roman" w:ascii="Times New Roman" w:hAnsi="Times New Roman"/>
          <w:sz w:val="23"/>
          <w:szCs w:val="23"/>
        </w:rPr>
        <w:tab/>
        <w:t>À... [Anh Branham hắng giọng. - Biên tập] Thưa anh em, tôi biết điều này sẽ gây kích động cho các anh em. Nhưng vâng, tôi tin rằng Chúa Jêsus là Con của Đức Chúa Trời. Tôi tin rằng Ngài, Đấng Tiên tri xứ Ga-li-lê là Đấng Mê-si. Tôi đã...”</w:t>
      </w:r>
    </w:p>
    <w:p>
      <w:pPr>
        <w:pStyle w:val="Normal"/>
        <w:snapToGrid w:val="false"/>
        <w:jc w:val="both"/>
        <w:rPr/>
      </w:pPr>
      <w:r>
        <w:rPr>
          <w:rFonts w:cs="Times New Roman" w:ascii="Times New Roman" w:hAnsi="Times New Roman"/>
          <w:sz w:val="23"/>
          <w:szCs w:val="23"/>
        </w:rPr>
        <w:tab/>
        <w:t xml:space="preserve">Tôi có thể nhìn thấy tất cả các Trưởng lão, những người có chức sắc đứng dậy, và nói, “Tại sao, Giai-ru, ông không phải ám chỉ rằng ông đã trở thành giống như Bác sĩ Lu-ca và những người kia chứ?” </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Vâng, tôi tin nơi Ngài. Tôi thật sự đã tin vào điều đó.”</w:t>
      </w:r>
    </w:p>
    <w:p>
      <w:pPr>
        <w:pStyle w:val="Normal"/>
        <w:snapToGrid w:val="false"/>
        <w:jc w:val="both"/>
        <w:rPr/>
      </w:pPr>
      <w:r>
        <w:rPr>
          <w:rFonts w:cs="Times New Roman" w:ascii="Times New Roman" w:hAnsi="Times New Roman"/>
          <w:sz w:val="23"/>
          <w:szCs w:val="23"/>
          <w:vertAlign w:val="superscript"/>
        </w:rPr>
        <w:t>31</w:t>
      </w:r>
      <w:r>
        <w:rPr>
          <w:rFonts w:cs="Times New Roman" w:ascii="Times New Roman" w:hAnsi="Times New Roman"/>
          <w:sz w:val="23"/>
          <w:szCs w:val="23"/>
        </w:rPr>
        <w:tab/>
        <w:t>Tại sao? Tại sao? Tại sao vậy? Giai-ru có một nhu cầu. Chúa có cách để các bạn bày tỏ niềm tin của mình trong cách ấy, Ngài sẽ làm cho bạn bày tỏ đức tin ấy, cứ mang nó ra dù thế nào đi nữa. Vâng,thưa quý vị.</w:t>
      </w:r>
    </w:p>
    <w:p>
      <w:pPr>
        <w:pStyle w:val="Normal"/>
        <w:snapToGrid w:val="false"/>
        <w:jc w:val="both"/>
        <w:rPr>
          <w:rFonts w:ascii="Times New Roman" w:hAnsi="Times New Roman" w:cs="Times New Roman"/>
          <w:sz w:val="23"/>
          <w:szCs w:val="23"/>
        </w:rPr>
      </w:pPr>
      <w:r>
        <w:rPr>
          <w:rFonts w:cs="Times New Roman" w:ascii="Times New Roman" w:hAnsi="Times New Roman"/>
          <w:sz w:val="23"/>
          <w:szCs w:val="23"/>
        </w:rPr>
        <w:tab/>
        <w:t xml:space="preserve">Bây giờ tôi có thể nghe Giai-ru hỏi, “Có bất cứ ai biết Ngài đang ở đâu không?” </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Một người trong số họ nói, “Tôi bị đau và tôi đã đi đến gặp Bác sĩ Lu-ca. Và Lu-ca đã ở với Ngài. Ngài đang ở Ga-đa-ra và họ... Tôi nghe người đưa tin nói rằng Ngài đang đi đến. Họ cho rằng Ngài xuống nơi bến thuyền sáng nay.”</w:t>
      </w:r>
    </w:p>
    <w:p>
      <w:pPr>
        <w:pStyle w:val="BodyTextIndent3"/>
        <w:snapToGrid w:val="false"/>
        <w:spacing w:before="0" w:after="60"/>
        <w:ind w:hanging="0"/>
        <w:rPr>
          <w:sz w:val="23"/>
          <w:szCs w:val="23"/>
        </w:rPr>
      </w:pPr>
      <w:r>
        <w:rPr>
          <w:sz w:val="23"/>
          <w:szCs w:val="23"/>
        </w:rPr>
        <w:tab/>
        <w:t xml:space="preserve">Tôi có thể thấy Giai-ru đi ra và đội mũ Thầy Tế lễ của mình, mặc áo khoác vào và bắt đầu đi đến chỗ Chúa Jêsus. </w:t>
      </w:r>
    </w:p>
    <w:p>
      <w:pPr>
        <w:pStyle w:val="BodyTextIndent3"/>
        <w:snapToGrid w:val="false"/>
        <w:spacing w:before="0" w:after="60"/>
        <w:ind w:hanging="0"/>
        <w:rPr>
          <w:sz w:val="23"/>
          <w:szCs w:val="23"/>
        </w:rPr>
      </w:pPr>
      <w:r>
        <w:rPr>
          <w:sz w:val="23"/>
          <w:szCs w:val="23"/>
        </w:rPr>
        <w:tab/>
        <w:t>Tôi cũng có thể nghe các Trưởng lão đứng ở cửa ra vào nói, “Nầy Giai-ru, ông đã ở với chúng tôi khá lâu rồi. Nếu ông ra đi và làm cho giáo đoàn của chúng tôi loạn lên, và ông đem những điều cuồng tín vào hội chúng của chúng tôi thì ông biết điều gì sẽ xảy ra không? Chúng tôi sẽ rút phép thông công của ông. Chúng tôi sẽ gạch tên ông trong danh sách của chúng tôi. Vậy đấy.”</w:t>
      </w:r>
    </w:p>
    <w:p>
      <w:pPr>
        <w:pStyle w:val="Normal"/>
        <w:snapToGrid w:val="false"/>
        <w:jc w:val="both"/>
        <w:rPr>
          <w:rFonts w:ascii="Times New Roman" w:hAnsi="Times New Roman" w:cs="Times New Roman"/>
          <w:sz w:val="23"/>
          <w:szCs w:val="23"/>
        </w:rPr>
      </w:pPr>
      <w:r>
        <w:rPr>
          <w:rFonts w:cs="Times New Roman" w:ascii="Times New Roman" w:hAnsi="Times New Roman"/>
          <w:sz w:val="23"/>
          <w:szCs w:val="23"/>
          <w:vertAlign w:val="superscript"/>
        </w:rPr>
        <w:t>32</w:t>
      </w:r>
      <w:r>
        <w:rPr>
          <w:rFonts w:cs="Times New Roman" w:ascii="Times New Roman" w:hAnsi="Times New Roman"/>
          <w:sz w:val="23"/>
          <w:szCs w:val="23"/>
        </w:rPr>
        <w:tab/>
        <w:t>Tôi có thể nhìn thấy tấm lòng ông đang chết lặng đi, giống như thế. Ông nhìn về phía vợ mình, và đang cố gắng tìm ra cớ biện minh cho mình, và nhìn về phía con gái đang chết dần của mình. Ông nói, “Các ông cứ làm đi, vì ta phải đi đây.” Thật vậy. “Tôi đang trên đường đi đến.” Ông đang có nhu cầu, chạy đến. Ông phải đi ngay bây giờ.</w:t>
      </w:r>
    </w:p>
    <w:p>
      <w:pPr>
        <w:pStyle w:val="Normal"/>
        <w:snapToGrid w:val="false"/>
        <w:jc w:val="both"/>
        <w:rPr>
          <w:rFonts w:ascii="Times New Roman" w:hAnsi="Times New Roman" w:cs="Times New Roman"/>
          <w:sz w:val="23"/>
          <w:szCs w:val="23"/>
        </w:rPr>
      </w:pPr>
      <w:r>
        <w:rPr>
          <w:rFonts w:cs="Times New Roman" w:ascii="Times New Roman" w:hAnsi="Times New Roman"/>
          <w:sz w:val="23"/>
          <w:szCs w:val="23"/>
        </w:rPr>
        <w:tab/>
        <w:t>Họ nói, “Hãy nhớ rằng, nếu ông đi, thì ông biết điều gì sẽ xảy ra. Ông biết những gì chúng tôi tuyên bố.”</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Vâng, tôi biết rất rõ hết thảy điều đó. Nhưng tôi đang có một đứa con sắp chết. Những điều tôi đã luôn luôn che giấu trong tấm lòng mọi lúc, tôi đã nghiên cứu Kinh thánh, tôi đã nghe các bài giảng của Ngài trong hình hài một con người khác, tôi đã đối chứng trong Kinh thánh, và biết Ngài là Đấng Mê-si.” A-men! A-men! Đó là cách để...</w:t>
      </w:r>
    </w:p>
    <w:p>
      <w:pPr>
        <w:pStyle w:val="Normal"/>
        <w:snapToGrid w:val="false"/>
        <w:spacing w:before="0" w:after="60"/>
        <w:ind w:firstLine="720"/>
        <w:jc w:val="both"/>
        <w:rPr>
          <w:rFonts w:ascii="Times New Roman" w:hAnsi="Times New Roman" w:cs="Times New Roman"/>
          <w:sz w:val="23"/>
          <w:szCs w:val="23"/>
        </w:rPr>
      </w:pPr>
      <w:r>
        <w:rPr>
          <w:rFonts w:cs="Times New Roman" w:ascii="Times New Roman" w:hAnsi="Times New Roman"/>
          <w:sz w:val="23"/>
          <w:szCs w:val="23"/>
        </w:rPr>
        <w:t>Bây giờ, bạn sắp đi đến điều đó, Giai-ru đang đi đúng con đường, và nói với họ điều gì là sự thật. Xưng nhận đức tin của các bạn, khi đó các bạn mới đi trên con đường đúng đắn của mình. Nó không phải là hầu như mù mờ.</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vertAlign w:val="superscript"/>
        </w:rPr>
        <w:t>33</w:t>
      </w:r>
      <w:r>
        <w:rPr>
          <w:rFonts w:cs="Times New Roman" w:ascii="Times New Roman" w:hAnsi="Times New Roman"/>
          <w:sz w:val="23"/>
          <w:szCs w:val="23"/>
        </w:rPr>
        <w:tab/>
        <w:t>Ông ta nói... Giáo hội nói, “Bây giờ, ông hãy nhớ rằng, nếu ông đi, chuyện gì sẽ xảy ra.” Nhưng Giai-ru có nhu cầu, và ông phải giải quyết nhu cầu đó. Thưa anh em, nếu có một lần nào đấy mà đòi hỏi chúng ta phải xưng nhận đức tin của mình rằng Chúa Jêsus là Đấng Mê-si, Con của Đức Chúa Trời, Ngài là Đấng Hằng Sống, Ngài có năng quyền thì hãy xưng nhận điều đó ra. Ngày hôm nay là thì giờ... Con người đang chết dần. Dân sự trong các Giáo hội đang chết dần. Dân sự đang...</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Giáo hội Ngũ Tuần đang chết dần. Nó sẽ trở thành rất bình thường. Nó khiến càng ngày càng đang cách xa Chúa. Nếu có bất cứ khi nào chúng ta bước ra và nói, “Chúng ta đang chết dần; Chúng ta hãy trở về với Đức Chúa Trời.” Ngay bây giờ, bởi đó là nhu cầu. Hãy trở về với đức tin mà đã được ban cho các Thánh đồ.</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Tôi biết có rất nhiều kẻ cuồng tín. Tôi nhận thấy điều đó. Như tôi đã nói với các anh em thuộc hàng ngũ Mục sư Truyền đạo trong bữa điểm tâm buổi sáng nọ. Các bạn không thể buộc tội các Mục sư được. Nhưng nhớ rằng, mỗi lần bạn thấy một điều gì sai trái, như một đồng đô-la giả, thì chắc chắn rằng bất kỳ một cái gì đó trong thế gian này nó đều được làm từ một cái có thật.</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vertAlign w:val="superscript"/>
        </w:rPr>
        <w:t>34</w:t>
      </w:r>
      <w:r>
        <w:rPr>
          <w:rFonts w:cs="Times New Roman" w:ascii="Times New Roman" w:hAnsi="Times New Roman"/>
          <w:sz w:val="23"/>
          <w:szCs w:val="23"/>
        </w:rPr>
        <w:tab/>
        <w:t>Tôi chưa bao giờ quá ngạc nhiên. Một lần nọ, tôi đang đi trên đường, tôi nhìn thấy một đàn quạ lớn, đàn quạ đen. Chúng vừa mới trải qua một trận bão kinh hoàng. Tôi nghĩ, “Có chuyện gì với chúng vậy?” Tôi tiếp tục đi trên đường. Và nhìn thấy một vài con trong số chúng đang đậu trên cành cây, và một vài thì đang ở trên dây điện, và số khác thì đậu trên hàng rào. Tôi nghĩ, “Có chuyện gì xảy ra với lũ chim này vậy?” Có rất nhiều hạt dâu rơi xuống đất sau trận bão trên cánh đồng này. Và người chủ của cái vườn này đã đi xa, mà không nhờ ai chăm sóc cả. Bởi vì ông muốn nhìn thấy... Ông giữ nó cho lũ chim. Ông thích ngắm nhìn lũ chim.</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vertAlign w:val="superscript"/>
        </w:rPr>
        <w:t>35</w:t>
      </w:r>
      <w:r>
        <w:rPr>
          <w:rFonts w:cs="Times New Roman" w:ascii="Times New Roman" w:hAnsi="Times New Roman"/>
          <w:sz w:val="23"/>
          <w:szCs w:val="23"/>
        </w:rPr>
        <w:tab/>
        <w:t xml:space="preserve">Khi ông đi nghỉ kỳ nghỉ của mình ở Florida, tại sao, có ai đó đã đặt những hình người nộm trên cánh đồng của ông, và muốn thu nhặt những trái dâu đó, không để cho lũ chim được ăn những hạt đó. </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 xml:space="preserve">Lũ chim tất cả đều bị kích động và chỉ biết kêu chiêm chiếp mà thôi, và bay quanh quẩn trên dây cáp điện thoại, hay trên các hàng rào. Tôi nghĩ, “Ồ, tôi tự hỏi là vấn đề là gì vậy?” </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Tôi tình cờ nhìn thấy trên cánh tay của người nộm... Có 2 con chim rất lớn, mạnh khỏe đang cố hết sức mình để ăn những hạt dâu đó. Tôi nghĩ, “Nếu đó không phải là bức tranh, nếu như đó không phải là điều gì đó.”</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Tôi nghĩ, “Bây giờ là vấn đề gì đây?”. Tôi cố gắng đến gần hơn để quan sát. Có rất nhiều hạt dâu ở đây. Thưa các bạn, là vấn đề là gì đây? Đó là cách nhiều người trong chúng ta đang làm ngày hôm nay. Một số người, sẽ đi, đi trở lại đây. Họ không tin vào Thánh Linh hay bất cứ thứ gì. Một vài người sẽ chạy đến và nói, “Vâng, tôi tin vào một sự sống được thánh hoá. Nhưng tôi không tin vào sự chữa lành thần thánh.” Nhưng những người khác thì sẽ đến ngay với giới tuyến; Nhưng họ sợ các hình nộm. Đó là về những nơi mà Ngũ Tuần được đến. Các bạn luôn luôn lo sợ trước các hình nộm.</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vertAlign w:val="superscript"/>
        </w:rPr>
        <w:t>36</w:t>
      </w:r>
      <w:r>
        <w:rPr>
          <w:rFonts w:cs="Times New Roman" w:ascii="Times New Roman" w:hAnsi="Times New Roman"/>
          <w:sz w:val="23"/>
          <w:szCs w:val="23"/>
        </w:rPr>
        <w:tab/>
        <w:t>Vâng, thưa anh em, một cái hình nộm là một cái vé để chúng ta có thể có một bữa ăn. A-men! Hãy núp ra ngoài sau cái hình nộm, đó là tất cả những gì các bạn có thể làm. Nếu các bạn đang nhìn thấy tất cả các học thuyết sai đang trở nên phổ biến... Khi tôi nói trong một đêm nọ, tất cả các học thuyết này sẽ sớm trở thành “wasms” để mà họ... Chúng ta không nên lo lắng về chúng. Nhưng Lời của Đức Chúa Trời thì đúng. Khi trời đất qua đi, Lời hằng sống vẫn sẽ đúng. Vâng, thưa quý vị.</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Không có gì có thể quy tội cho chúng khi chúng ăn những trái dâu. Thưa anh em, chúng đang ở đó, rất to lớn, khoẻ mạnh, đó là những con chim, chúng cố gắng đang dồn hết sức của mình để lượm nhặt. Bởi vì chúng không ngại về cái hình nộm đó. Chúng chỉ lo ăn dâu đó mà thôi, và đó là cách mà chúng ta cũng nên làm. Khi các bạn thấy cái này hay cái kia mà những người kia đang nói tốt về chúng, hay những người già, những người có kinh nghiệm nói tốt về chúng thì hãy làm theo điều đó.</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Thưa anh em, các bạn cũng nên cẩn thận vì chúng cũng có cái gì sai ở trong đó. Có cái gì đó không ổn. Tôi muốn được đến chỗ mà ai đó bị chỉ trích, và chế nhạo, và rồi tôi có thể nhìn quanh và xem nơi... Kiểm nghiệm nó và xem thử nó là gì. Vâng, thưa các bạn. Chuông ăn tối đã reo. Hãy nhìn lại đằng sau nó.</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Hãy nhớ rằng, các câu lạc bộ luôn luôn nằm ngay dưới những cây táo đẹp đẽ. Họ không tập trung ở nơi cũ kỹ, có nhiều mắt, xúm lại và chanh chua, “Thời kỳ phép lạ đã qua rồi.” Chẳng có gì để tụ họp lại đó cả. Hãy để cho họ tiếp tục.</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vertAlign w:val="superscript"/>
        </w:rPr>
        <w:t>37</w:t>
      </w:r>
      <w:r>
        <w:rPr>
          <w:rFonts w:cs="Times New Roman" w:ascii="Times New Roman" w:hAnsi="Times New Roman"/>
          <w:sz w:val="23"/>
          <w:szCs w:val="23"/>
        </w:rPr>
        <w:tab/>
        <w:t>Nhưng Giai-ru có nhu cầu. Ông nhìn thấy nhu cầu vì con của ông đang sắp chết. Và điều này cũng tương tự như nan đề của chúng ta tối hôm nay. Bây giờ, ông không cần phải nói, “Ôi, anh sẽ phải đợi đã. Anh có thể... Có lẽ, anh sẽ đợi thêm ít phút nữa, anh có thể đi đến với Ngài như Ni-cô-đem đã làm, đi vào lúc nửa đêm, và anh sẽ bỏ qua một điều gì đó ban đêm. Anh nói với em điều này...” Có lẽ ông sẽ nói với vợ mình như vậy.</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Bấy giờ, các Trưởng lão đang ở nhà của mình, và các cha đạo nữa, tất cả các nhà chức sắc và các thành viên của hội đang ở nhà mình. Anh bảo với em, anh sẽ đợi đến khi trời tối. Khi trời tối, anh sẽ lén đeo mặt nạ vào và anh sẽ lén đi tới chỗ nhóm họp của Ngài. Sau khi Buổi nhóm kết thúc, mọi người đã về hết, anh sẽ ra sau nhà và nói với thầy rằng, “Hỡi Tiên tri của Ga-li-lê, con tin ở Ngài, con tin ở Ngài. Xin đến nhà của con, con gái của con đang đau sắp chết.”.</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Không, con gái của ông đã chết ngay lúc ấy. Khi đó ông phải đi. Đã đến lúc phải hành động. Đã đến lúc phải hành động, thưa anh em. Đây không phải là lúc chúng ta tranh cãi lẫn nhau, về việc chúng ta chịu phép báp-têm mặt trước hay mặt sau, hay là thuộc về Giáo hội này hay ở Giáo hội khác. Đã đến lúc để Thánh Linh đến và hành động trên Giáo hội. Đã quá trễ hơn là anh em nghĩ. Thì giờ đã kề rồi. Không phải là lúc để chế nhạo về các giáo điều hay các học thuyết và những thứ khác tương tự. Đã đến lúc để chúng ta cùng tham gia với Thánh Linh của Đức Chúa Trời và cùng tiến lên. Bởi vì bom nguyên tử đang được dựng sẵn lên, hay các tên lửa, các vệ tinh đang được hướng lên bầu trời. Mọi thứ mà Chúa Jêsus đã nói sẽ xảy ra trước khi kỳ Cuối cùng xảy ra bây giờ. Thánh Linh đang ở đây, ngay đúng lúc, đúng theo như thời hạn đã định. Vâng, sự phê phán ngày càng gia tăng.</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vertAlign w:val="superscript"/>
        </w:rPr>
        <w:t>38</w:t>
      </w:r>
      <w:r>
        <w:rPr>
          <w:rFonts w:cs="Times New Roman" w:ascii="Times New Roman" w:hAnsi="Times New Roman"/>
          <w:sz w:val="23"/>
          <w:szCs w:val="23"/>
        </w:rPr>
        <w:tab/>
        <w:t>Tôi nói điều này bởi vì nó là... Tôi cầu xin điều này trong lúc tôi kiêng ăn, và khi chúng xảy ra, các anh em sẽ thật sự đặt nó ngoài tai. Tôi nói điều này bởi vì nó có sẵn trong cuộn băng, và anh em có thể có chúng. Nó liên quan về Anh David Duplessis, người anh em đáng quý của tôi, thưa các bạn.</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Tôi nhận được lá thư phê phán từ anh ấy. Và tôi - tôi không muốn đọc nó, cô thư ký đã cất nó và tôi thật sự không muốn đọc bởi vì tôi từ chối nói tên anh ấy trong cuộn băng. Nhưng điều này được ghi âm. Những băng ghi âm đang hoạt động. Đây chính xác là những gì tôi đã nói. Tôi đã giảng về sự hầu đến của Chúa Jêsus. Anh David đang tiếp xúc với những người theo Giáo hội Giám Lý, Báp-tít, và những người kia. Đó là chức vụ của anh ấy. Chúa đã sai phái anh với chức vụ ấy. David là một nhà Thần học khôn ngoan, uyên bác và là một người làm công tuyệt vời của Đức Chúa Trời. Anh đã ở với tôi trong suốt buổi nhóm, anh đã đứng bên tôi. Tôi quý mến anh ấy như là một người anh của tôi. Và đó là sự thật.</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 xml:space="preserve">Nhưng những gì tôi nói về David, Hội thánh sẽ làm chứng cho tôi. Tôi nói, “Dường như Anh David là một người thuộc linh, sẽ đánh thức sự thật, rằng anh đang giải quyết với những người nữ đồng trinh đang ngủ. Và những người Ngũ Tuần sẽ rất vui mừng khi thấy những người Giáo hội Trưởng Lão đã viết vào một lời tuyên bố rằng, “Chúng ta phải quay trở lại với những người chữa lành Thiêng liêng. Chúng ta phải quay trở lại với sự nói tiếng lạ.” Các bạn đã đọc những mẫu tin mà họ phát ra. “Chúng ta phải quay trở lại và có các Buổi nhóm Chữa lành.” </w:t>
      </w:r>
    </w:p>
    <w:p>
      <w:pPr>
        <w:pStyle w:val="Normal"/>
        <w:snapToGrid w:val="false"/>
        <w:jc w:val="both"/>
        <w:rPr/>
      </w:pPr>
      <w:r>
        <w:rPr>
          <w:rFonts w:cs="Times New Roman" w:ascii="Times New Roman" w:hAnsi="Times New Roman"/>
          <w:sz w:val="23"/>
          <w:szCs w:val="23"/>
        </w:rPr>
        <w:tab/>
        <w:t>Billy Graham nói, “Phải quay trở lại với Ngũ tuần.” Các bạn có nhận ra điều này không, họ đang đánh thức những người nữ đồng trinh dậy, khi họ đi mua dầu, đó là khi Chúa Jêsus đến có phải không?</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Tôi nói, “Tôi tự hỏi rằng Anh Đa-vít có nhận ra điều này không?”</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vertAlign w:val="superscript"/>
        </w:rPr>
        <w:t>39</w:t>
      </w:r>
      <w:r>
        <w:rPr>
          <w:rFonts w:cs="Times New Roman" w:ascii="Times New Roman" w:hAnsi="Times New Roman"/>
          <w:sz w:val="23"/>
          <w:szCs w:val="23"/>
        </w:rPr>
        <w:tab/>
        <w:t>Anh ấy nghĩ Giáo hội Ngũ Tuần... Họ có những bức hình của họ trên báo với những Linh mục Công Giáo, đang đứng chúc phước trong những bữa điểm tâm của Hội Thương Gia Ngũ Tuần hay là gì gì đó, và những việc tương tự như vậy; Tất cả những điều đó đều không sao cả. Nhưng tôi tự hỏi liệu Hội thánh có thật sự nhận ra chúng là gì không. Nó là một dấu hiệu. Khi những người nữ đồng trinh ngủ gục đến và gõ vào cánh cổng, đó là lúc mà họ không thể vào được vì Chàng Rể đã đi rồi. Các bạn thấy không? Đó là những gì tôi nói về Anh David, không phải mọi thứ đều liên quan tới công việc của anh, về con người của anh hay là về danh tiếng của anh. Và David, người anh em của tôi, và một trong những người tin kính nhất mà tôi biết.</w:t>
      </w:r>
    </w:p>
    <w:p>
      <w:pPr>
        <w:pStyle w:val="BodyTextIndent3"/>
        <w:snapToGrid w:val="false"/>
        <w:spacing w:before="0" w:after="60"/>
        <w:ind w:hanging="0"/>
        <w:rPr>
          <w:sz w:val="23"/>
          <w:szCs w:val="23"/>
        </w:rPr>
      </w:pPr>
      <w:r>
        <w:rPr>
          <w:sz w:val="23"/>
          <w:szCs w:val="23"/>
        </w:rPr>
        <w:tab/>
        <w:t>Nhưng tôi tự hỏi tại sao anh ấy không nhìn thấy điều đó, để nhận ra những giây phút các giáo phái bên ngoài đã bắt đầu nhận Sứ điệp này. Đó là thời giờ Ngài sẽ đến. Khi họ đi, những người nữ đồng trinh nhận ra rằng họ không còn dầu trong đèn. Và khi những cô nầy đến gõ cửa để lấy thêm dầu, thì đó là lúc Chàng Rể đã đi. Điều đó là đúng, họ không thể vào được. Không.</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Và những tổ chức họ sẽ không vào được. Họ sẽ không còn cơ hội, thời gian Sứ điệp có thể đi quanh vì Giáo hội sẽ bị hư mất. Vì vậy nếu họ đang cố muốn vào ngay bây giờ, chúng ta đến gần như thế nào? Khi chúng ta nhìn thấy việc xảy ra trong thời kỳ Sô-đôm thể nào, thì ngày Con người đến cũng thể ấy. Sứ điệp cuối cùng của Áp-ra-ham và hậu tự của ông sau này, chúng ta thấy mọi thứ đặt để đúng lúc. Chúng ta có nhu cầu. Đã đến lúc để hành động. Điều đó không phải là, “Hãy đợi cho tôi ra khỏi trường và nhận bằng Tiến sĩ hay Thạc sĩ.” Điều đó phải đi vào Phúc âm ngay bây giờ, hãy giảng đạo. Vâng. Hãy đi ra ngay bây giờ. Nay là thì thuận tiện.</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vertAlign w:val="superscript"/>
        </w:rPr>
        <w:t>40</w:t>
      </w:r>
      <w:r>
        <w:rPr>
          <w:rFonts w:cs="Times New Roman" w:ascii="Times New Roman" w:hAnsi="Times New Roman"/>
          <w:sz w:val="23"/>
          <w:szCs w:val="23"/>
        </w:rPr>
        <w:tab/>
        <w:t xml:space="preserve">Giai-ru không thể đợi đến ngày mai. Con của ông sắp chết. Thưa anh em, chúng ta không thể chờ cho có một tổ chức mới. Chúng ta không thể chờ cho cái gì đó để làm khuấy động lên. Nó đã có sẵn ở đây rồi. Chúng ta phải đem Đấng Christ đến cho mọi người. Giáo hội Ngũ Tuần đang chết dần. A-men! Giáo phái Hội Chúng Đức Chúa Trời (The Assemblies), Giáo phái Một Ngôi (the Oneness), Giáo phái Hai Ngôi (the Twoness), Giáo phái Ba Ngôi (the Threeness), Giáo hội Bốn Phương (the Foursquare), tất cả các Giáo hội đó đều đang chết dần dần. Chúng ta hãy rời bỏ những tổ chức này. Chúng không sao cả. Nhưng không... Đừng để nhầm lẫn về điều đó, chúng ta hãy đem Đấng Christ vào trong thời khắc này. </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Đó là cách của Giai-ru, phải mời Chúa Jêsus đến hoặc là con gái ông sẽ chết. Ông phải thật sự vội vàng. Ông phải nhảy vào hành động. Ồ, tôi thích điều này. Hãy bắt tay vào hành động.</w:t>
      </w:r>
    </w:p>
    <w:p>
      <w:pPr>
        <w:pStyle w:val="Normal"/>
        <w:snapToGrid w:val="false"/>
        <w:spacing w:before="0" w:after="60"/>
        <w:jc w:val="both"/>
        <w:rPr/>
      </w:pPr>
      <w:r>
        <w:rPr>
          <w:rFonts w:cs="Times New Roman" w:ascii="Times New Roman" w:hAnsi="Times New Roman"/>
          <w:sz w:val="23"/>
          <w:szCs w:val="23"/>
        </w:rPr>
        <w:tab/>
        <w:t xml:space="preserve">Ồ, các nhóm người này ở đây tối nay, các bạn Giám Lý, những người theo Báp-tít, Trưởng Lão, Ngũ Tuần, hay anh em ‘Một Ngôi’, ‘Hai Ngôi’ hay ‘Ba Ngôi’, và tất cả các bạn khác, nếu các bạn bắt đầu hành động, bỏ qua một bên những truyền thống và những dị nghị của các bạn, đem Đấng Christ vào hoàn cảnh của mình. Hãy mở lòng của các bạn ra. Ngài đang ở đây. A-men! Thuyền của Ngài mới cập bờ. (Ha-lê-lu-gia!) Vâng, Ngài bước vào cuộc đời bạn. </w:t>
      </w:r>
    </w:p>
    <w:p>
      <w:pPr>
        <w:pStyle w:val="Normal"/>
        <w:snapToGrid w:val="false"/>
        <w:jc w:val="both"/>
        <w:rPr/>
      </w:pPr>
      <w:r>
        <w:rPr>
          <w:rFonts w:cs="Times New Roman" w:ascii="Times New Roman" w:hAnsi="Times New Roman"/>
          <w:sz w:val="23"/>
          <w:szCs w:val="23"/>
        </w:rPr>
        <w:tab/>
        <w:t>Có ai đó đã nói, “Vâng, đức tin đến bởi sự nghe.”</w:t>
      </w:r>
    </w:p>
    <w:p>
      <w:pPr>
        <w:pStyle w:val="Normal"/>
        <w:snapToGrid w:val="false"/>
        <w:jc w:val="both"/>
        <w:rPr>
          <w:rFonts w:ascii="Times New Roman" w:hAnsi="Times New Roman" w:cs="Times New Roman"/>
          <w:sz w:val="23"/>
          <w:szCs w:val="23"/>
        </w:rPr>
      </w:pPr>
      <w:r>
        <w:rPr>
          <w:rFonts w:cs="Times New Roman" w:ascii="Times New Roman" w:hAnsi="Times New Roman"/>
          <w:sz w:val="23"/>
          <w:szCs w:val="23"/>
        </w:rPr>
        <w:tab/>
        <w:t xml:space="preserve">Nói, “Vâng, Ngài sẽ đến vì xưởng tàu ở đây. Đi xuống phía dưới đồi từ xóm đạo. Bấy giờ Ngài đang đi xuống đó.” </w:t>
      </w:r>
    </w:p>
    <w:p>
      <w:pPr>
        <w:pStyle w:val="TextBodyIndent"/>
        <w:snapToGrid w:val="false"/>
        <w:spacing w:before="0" w:after="60"/>
        <w:ind w:hanging="0"/>
        <w:rPr>
          <w:sz w:val="23"/>
          <w:szCs w:val="23"/>
        </w:rPr>
      </w:pPr>
      <w:r>
        <w:rPr>
          <w:sz w:val="23"/>
          <w:szCs w:val="23"/>
        </w:rPr>
        <w:tab/>
        <w:t>Tốt, ông bắt đầu đi đây. Ông đội cái mũ của mình vào và... “Tôi không quan tâm họ nói điều gì...”</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vertAlign w:val="superscript"/>
        </w:rPr>
        <w:t>41</w:t>
      </w:r>
      <w:r>
        <w:rPr>
          <w:rFonts w:cs="Times New Roman" w:ascii="Times New Roman" w:hAnsi="Times New Roman"/>
          <w:sz w:val="23"/>
          <w:szCs w:val="23"/>
        </w:rPr>
        <w:tab/>
        <w:t>Họ nói, “Thôi được, Giai-ru à, một ngày nào đó ông sẽ hối tiếc. Ông biết ông đang quyết định liều lĩnh.” Ông không quan tâm liều lĩnh hay là một kết thúc như thế nào. Ông chỉ biết những gì trái tim mách bảo với ông. Và không có một người nào ở đây tối nay, nhưng nếu bạn làm những gì trái tim bạn mách bảo, thì các bạn có thể ở tại Bàn thờ này. Đúng. Không có một Thầy giảng nào có mặt, nếu bạn làm những gì trái tim mình mách bảo, nếu chúng ta xưng nhận những sai trái của mình. Điều đó là đúng. Khi các bạn xưng nhận, tôi... “Tôi đã sẵn sàng dâng đôi tay cùng với tấm lòng của tôi với mọi người để đón Đấng Christ bước vào.” Đó là điều chính yếu. Lũ trẻ đang chết dần. Quyển sách nhỏ bé này có ghi khải tượng đó. Khi tôi nhìn sang đó, họ không... Tôi đã làm như vậy. Khi tôi đi đến cổng, họ cũng không hỏi tôi có phải là tôi thuộc Giáo hội Ngũ Tuần ‘Một Ngôi’ hay ‘Ba Ngôi’ hay ‘Năm Ngôi’. Chỉ có một điều là, Ngài để tôi bước vào, bởi vì tôi đã yêu Đấng Christ, và tình yêu đó ở trong lòng tôi. Đó là một điều tôi muốn có trong giờ nầy, thưa anh em.</w:t>
      </w:r>
    </w:p>
    <w:p>
      <w:pPr>
        <w:pStyle w:val="BodyText2"/>
        <w:snapToGrid w:val="false"/>
        <w:spacing w:before="0" w:after="60"/>
        <w:rPr>
          <w:sz w:val="23"/>
          <w:szCs w:val="23"/>
        </w:rPr>
      </w:pPr>
      <w:r>
        <w:rPr>
          <w:sz w:val="23"/>
          <w:szCs w:val="23"/>
          <w:vertAlign w:val="superscript"/>
        </w:rPr>
        <w:t>42</w:t>
      </w:r>
      <w:r>
        <w:rPr>
          <w:sz w:val="23"/>
          <w:szCs w:val="23"/>
        </w:rPr>
        <w:tab/>
        <w:t>Giai-ru phải vội vã. Con của ông đang chết dần. Hội thánh của Chúa đang chết dần, và dân sự của Ngài cũng vậy. Chúng ta phải làm điều gì đó. Các bạn có thể gọi đó là thần giao cách cảm. Các bạn có thể gọi đó là ma quỷ. Các bạn có thể... Tôi không biết các bạn sẽ gọi nó như thế nào. Nhưng nếu từ trong sâu thẳm tấm lòng, nếu các bạn tin đó là sự thật, thưa anh em, các bạn nên bỏ cái mũ đội lốt tôn giáo vào trong một góc, và nói điều gì đó, và hãy bắt đầu đầu thực hiện đi. Điều đó là đúng. Giáo hội đang chết dần. Chúng ta cần có Chúa: Và đã đến lúc phải hành động.</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 xml:space="preserve">Không phải lúc tôi cảm thấy như vậy, hay không phải lúc tôi đưa ra quan niệm kế tiếp như vậy. Nhưng ông phải đặt con người vào hoàn cảnh đó, bởi vì... Hay mời Chúa Jêsus vào trong hoàn cảnh này. </w:t>
      </w:r>
      <w:r>
        <w:rPr>
          <w:rFonts w:cs="Times New Roman" w:ascii="Times New Roman" w:hAnsi="Times New Roman"/>
          <w:color w:val="000000"/>
          <w:sz w:val="23"/>
          <w:szCs w:val="23"/>
        </w:rPr>
        <w:t>Mọi thứ khác đều thất bại</w:t>
      </w:r>
      <w:r>
        <w:rPr>
          <w:rFonts w:cs="Times New Roman" w:ascii="Times New Roman" w:hAnsi="Times New Roman"/>
          <w:sz w:val="23"/>
          <w:szCs w:val="23"/>
        </w:rPr>
        <w:t>.</w:t>
      </w:r>
    </w:p>
    <w:p>
      <w:pPr>
        <w:pStyle w:val="TextBodyIndent"/>
        <w:snapToGrid w:val="false"/>
        <w:spacing w:before="0" w:after="60"/>
        <w:ind w:hanging="0"/>
        <w:rPr>
          <w:sz w:val="23"/>
          <w:szCs w:val="23"/>
        </w:rPr>
      </w:pPr>
      <w:r>
        <w:rPr>
          <w:sz w:val="23"/>
          <w:szCs w:val="23"/>
        </w:rPr>
        <w:tab/>
        <w:t>Tôi muốn hỏi các bạn vài điều. Liệu Giáo hội Ngũ Tuần sẽ tốt hơn khi chúng được tách ra khoảng chừng 20 hay 30 tổ chức, hay là khi nó trở lại như lúc ban đầu, cái nào tốt hơn? Thấy không, hãy hỏi về điều đó. Chúng ta chắc chắn càng ngày càng trở nên tệ hơn. Quý ông và quý bà trong các Giáo hội Ngũ Tuần chúng ta trông có vẻ như thánh khiết hơn khi họ cầu nguyện hay sao? Hãy bảo cho tôi biết nơi nào đó trong thành phố mà có các buổi cầu nguyện thâu đêm, ngày và đêm, vì những tội lỗi mà những người trong thành phố làm giống như trước đây họ từng làm. Chúng ta tốt hơn không? Không, chúng ta càng ngày càng tệ hại hơn, xấu xa hơn.</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Ồ, Nhà thờ của chúng ta càng ngày càng tu bổ cho đẹp hơn. Chúng ta càng ngày càng làm cho bằng những Nhà thờ khác. Nhưng ai muốn trở thành giống như họ? Tôi muốn được giống Chúa Jêsus. Và đó là điều mà tất cả mọi người nên làm: Giống Đấng Christ. Chúng ta hãy mời gọi Ngài giúp đỡ chúng ta. Thấy không? Và chúng ta... Giáo hội đang suy tàn dần. Vì vậy, chúng ta phải làm điều gì đó. Chúng ta phải nhanh lên. Nếu chúng ta bắt đầu làm chứng, chúng ta phải khẩn trương lên, chúng ta không có... Chúng ta không thể chờ đợi cho đến thiên hi niên mới đi ra làm chứng. Nếu chúng ta đang bắt đầu thực hiện điều đó, chúng ta phải làm ngay giờ này, nếu không nó sẽ chết đi. Điều gì đó đang xảy ra.</w:t>
      </w:r>
    </w:p>
    <w:p>
      <w:pPr>
        <w:pStyle w:val="Normal"/>
        <w:snapToGrid w:val="false"/>
        <w:jc w:val="both"/>
        <w:rPr>
          <w:rFonts w:ascii="Times New Roman" w:hAnsi="Times New Roman" w:cs="Times New Roman"/>
          <w:sz w:val="23"/>
          <w:szCs w:val="23"/>
        </w:rPr>
      </w:pPr>
      <w:r>
        <w:rPr>
          <w:rFonts w:cs="Times New Roman" w:ascii="Times New Roman" w:hAnsi="Times New Roman"/>
          <w:sz w:val="23"/>
          <w:szCs w:val="23"/>
          <w:vertAlign w:val="superscript"/>
        </w:rPr>
        <w:t>43</w:t>
      </w:r>
      <w:r>
        <w:rPr>
          <w:rFonts w:cs="Times New Roman" w:ascii="Times New Roman" w:hAnsi="Times New Roman"/>
          <w:sz w:val="23"/>
          <w:szCs w:val="23"/>
        </w:rPr>
        <w:tab/>
        <w:t xml:space="preserve">Bây giờ ông ra đi, tôi không quan tâm. Khuôn mặt nhỏ bé của ông đỏ lên. Thưa anh em, mỗi khi ông bước đi một bước, ông lại suy nghĩ, “Ta trở nên tốt hơn và tốt hơn mọi lúc.” Một lần nào đó, bắt đầu ngồi xem cái gì sẽ xảy ra. Điều đầu tiên các bạn biết, ông tình cờ nhìn xuống đồi, và chuyện gì đã xảy ra? Một người phụ nữ, mà ông biết, có lẽ, của giáo xứ của ông, đang đi lên đồi. Và ông biết rằng ông đã nói với bà về điều đó. Bà đã nói một cách thẳng thắn, một lần bà đã nói, có lẽ giống như thế này, “Giai-ru nầy, ông biết gì không? Tôi tin rằng Tiên tri ở đằng kia là Người của Đức Chúa Trời.” </w:t>
      </w:r>
    </w:p>
    <w:p>
      <w:pPr>
        <w:pStyle w:val="Normal"/>
        <w:snapToGrid w:val="false"/>
        <w:jc w:val="both"/>
        <w:rPr/>
      </w:pPr>
      <w:r>
        <w:rPr>
          <w:rFonts w:cs="Times New Roman" w:ascii="Times New Roman" w:hAnsi="Times New Roman"/>
          <w:sz w:val="23"/>
          <w:szCs w:val="23"/>
        </w:rPr>
        <w:tab/>
        <w:t>“À, nào, thưa chị. Tôi sẽ không... Chị cảm nhận như thế nào về điều ấy?” Bởi vì ông đã xem để biết bà này có phải là người của các Trưởng lão hay không, các bạn biết đấy.</w:t>
      </w:r>
    </w:p>
    <w:p>
      <w:pPr>
        <w:pStyle w:val="Normal"/>
        <w:snapToGrid w:val="false"/>
        <w:jc w:val="both"/>
        <w:rPr>
          <w:rFonts w:ascii="Times New Roman" w:hAnsi="Times New Roman" w:cs="Times New Roman"/>
          <w:sz w:val="23"/>
          <w:szCs w:val="23"/>
        </w:rPr>
      </w:pPr>
      <w:r>
        <w:rPr>
          <w:rFonts w:cs="Times New Roman" w:ascii="Times New Roman" w:hAnsi="Times New Roman"/>
          <w:sz w:val="23"/>
          <w:szCs w:val="23"/>
        </w:rPr>
        <w:tab/>
        <w:t xml:space="preserve">Vì vậy ông hỏi, “Nầy, bà đã từng nghe về người đó chưa?” </w:t>
      </w:r>
    </w:p>
    <w:p>
      <w:pPr>
        <w:pStyle w:val="Normal"/>
        <w:snapToGrid w:val="false"/>
        <w:jc w:val="both"/>
        <w:rPr>
          <w:rFonts w:ascii="Times New Roman" w:hAnsi="Times New Roman" w:cs="Times New Roman"/>
          <w:sz w:val="23"/>
          <w:szCs w:val="23"/>
        </w:rPr>
      </w:pPr>
      <w:r>
        <w:rPr>
          <w:rFonts w:cs="Times New Roman" w:ascii="Times New Roman" w:hAnsi="Times New Roman"/>
          <w:sz w:val="23"/>
          <w:szCs w:val="23"/>
        </w:rPr>
        <w:tab/>
        <w:t xml:space="preserve">“Vâng, thỉnh thoảng tôi có nghe.” </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 xml:space="preserve">“Ôi, tôi chưa bao giờ nghe Ngài giảng, nhưng tôi đã nghe về Ngài.” Và niềm tin tôi đến bởi sự nghe. Tôi nói với bà điều này. Tôi tin rằng nếu bà có thể nhờ ai đó đưa tôi vượt qua bờ bên kia bằng thuyền, hay đưa tôi đến chỗ Ngài, nếu tôi chỉ cần rờ đến áo Ngài, tôi sẽ được lành.” </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vertAlign w:val="superscript"/>
        </w:rPr>
        <w:t>E-44</w:t>
      </w:r>
      <w:r>
        <w:rPr>
          <w:rFonts w:cs="Times New Roman" w:ascii="Times New Roman" w:hAnsi="Times New Roman"/>
          <w:sz w:val="23"/>
          <w:szCs w:val="23"/>
        </w:rPr>
        <w:tab/>
        <w:t>Và ở đây bà đến, người đàn bà tội nghiệp, có dáng người dong dỏng và khuôn mặt xanh xao. Bà đang đi xuống bờ sông. Hãy nhìn vào dáng vẻ lảo đảo của bà, bà đang cầm cái gì đó. Và đấy, tất cả mọi người đã tới đó, và cùng nhau nói rằng, “Chào Mục sư ạ. Ông có khoẻ không, thưa Tiến sĩ? Rất vui mừng vì ông đến đây,” và “Thưa Thầy, rất mừng vì Thầy quay lại lần nữa.” (Anh Branham hắng giọng cho cổ họng cho bớt khàn.) Họ nhìn nhau, các bạn biết.</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Giai-ru thân mến đứng ở đó... Các bạn biết, có rất nhiều người tin ở Ngài, vì vậy ông phải cẩn thận xem, nghe họ nói gì. Sau đó ông quay trở lại, sau khi người đàn bà đó này... Bà lên tiếng, “Ông sẽ giúp tôi chứ, thưa ông? Đưa tôi đến chỗ Ngài để tôi có thể nói chuyện với Ngài được không?”</w:t>
      </w:r>
    </w:p>
    <w:p>
      <w:pPr>
        <w:pStyle w:val="Normal"/>
        <w:snapToGrid w:val="false"/>
        <w:spacing w:before="0" w:after="60"/>
        <w:jc w:val="both"/>
        <w:rPr/>
      </w:pPr>
      <w:r>
        <w:rPr>
          <w:rFonts w:cs="Times New Roman" w:ascii="Times New Roman" w:hAnsi="Times New Roman"/>
          <w:sz w:val="23"/>
          <w:szCs w:val="23"/>
        </w:rPr>
        <w:tab/>
        <w:t>“Ồ, chị đừng nghe về điều đó. Chúng ta chỉ đứng ở đây. Chúng ta sắp sửa... Chúng ta sắp sửa bẫy để bẫy ông ta. Chúng ta đã đặt bẫy ông ta sáng nay; Chúng ta sắp sập bẫy được ông ta rồi. Chị hãy xem đi, chúng tôi sẽ... Đó là lý do mà chúng tôi đang gọi ông ấy, “Xin chào, đây, Ngài... Chào Thầy.”</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Thấy không? Chúng ta đã có một cái bẫy dành sẵn cho ông ta; Chúng ta sẽ làm cho ông thấy khó chịu sáng nay”. Vì vậy đây... Bởi vì họ nói ông ấy biết hết những điều sâu kín trong tấm lòng họ. Chúng ta có tất cả điều đó để bẫy ông ta.” Giống như ai đó làm với tôi tối hôm nọ, nhưng đã thất bại, vì Thánh Linh ngự xuống. Tôi không biết liệu các bạn có để ý những điều đó hay không, nhưng thật sự chúng đã xảy ra.</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vertAlign w:val="superscript"/>
        </w:rPr>
        <w:t>45</w:t>
      </w:r>
      <w:r>
        <w:rPr>
          <w:rFonts w:cs="Times New Roman" w:ascii="Times New Roman" w:hAnsi="Times New Roman"/>
          <w:sz w:val="23"/>
          <w:szCs w:val="23"/>
        </w:rPr>
        <w:tab/>
        <w:t>Và khi - khi họ, điều đầu tiên các bạn biết rằng, họ đi đến và nói Ngài đi lại. Bà không thể đi đến chỗ của Chúa Jêsus được, vì vậy bà đã chống 2 tay và quì xuống bò vào như thế này, cho đến khi bà đứng lên. Và có lẽ, Giai-ru nhỏ bé cũng đứng đó để nhìn xem bà, khi bà đến gần được chỗ của Ngài. Và một sự phấn khởi hiện rõ trên khuôn mặt bà. Bà đi lại chỗ đó.</w:t>
      </w:r>
    </w:p>
    <w:p>
      <w:pPr>
        <w:pStyle w:val="Normal"/>
        <w:snapToGrid w:val="false"/>
        <w:jc w:val="both"/>
        <w:rPr>
          <w:rFonts w:ascii="Times New Roman" w:hAnsi="Times New Roman" w:cs="Times New Roman"/>
          <w:sz w:val="23"/>
          <w:szCs w:val="23"/>
        </w:rPr>
      </w:pPr>
      <w:r>
        <w:rPr>
          <w:rFonts w:cs="Times New Roman" w:ascii="Times New Roman" w:hAnsi="Times New Roman"/>
          <w:sz w:val="23"/>
          <w:szCs w:val="23"/>
        </w:rPr>
        <w:tab/>
        <w:t>Còn Giai-ru đang đứng xem điều đó, các bạn biết đó: Đang nhìn xem. Và nói, “Tôi đã nhìn thấy bà ấy, và tôi biết bà ấy. Bà ấy đã chen qua đám đông để đến chỗ Ngài và rờ vào vạt áo Ngài. Bà ra về trong sự vui sướng biểu lộ trong khuôn mặt. Bà nhìn giống như thế này... Một lần bà bảo với tôi, nếu bà chỉ cần rờ đến vạt áo của Ngài, đó là những gì đã xảy ra: Bà sẽ được chữa lành. Tôi biết rằng Bác sĩ đã bó tay với căn bệnh của bà. Khi bà bắt đầu mãn kinh, có vấn đề về khí huyết của mình, bà đã bị chứng bệnh đó trong nhiều năm. Và tôi cảm thấy tội nghiệp cho bà. Chồng bà đã bán ngựa và tất cả mọi vật dụng trong gia đình để trả tiền cho Bác sĩ, tuy nhiên bệnh của bà không tiến triển tốt lên tí nào cả... Tôi cảm thấy thật tội cho bà.” Chúa Jêsus dừng lại và nhìn chung quanh và nói [Anh Branham hắng giọng. - Bt], “Ai đã đụng đến Ta?”</w:t>
      </w:r>
    </w:p>
    <w:p>
      <w:pPr>
        <w:pStyle w:val="Normal"/>
        <w:snapToGrid w:val="false"/>
        <w:jc w:val="both"/>
        <w:rPr>
          <w:rFonts w:ascii="Times New Roman" w:hAnsi="Times New Roman" w:cs="Times New Roman"/>
          <w:sz w:val="23"/>
          <w:szCs w:val="23"/>
        </w:rPr>
      </w:pPr>
      <w:r>
        <w:rPr>
          <w:rFonts w:cs="Times New Roman" w:ascii="Times New Roman" w:hAnsi="Times New Roman"/>
          <w:sz w:val="23"/>
          <w:szCs w:val="23"/>
        </w:rPr>
        <w:tab/>
        <w:t>Một môn đồ nói, “Sao, người ta đông thế nầy thì hẳn mọi người đều đụng đến Ngài. Tại sao Thầy lại hỏi như vậy, thưa Thầy?” hoặc là, “Thưa Chúa?” Bà...</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Ngài Phán, “Nhưng Ta - Ta trở nên yếu đi. Ta cảm thấy có cái gì vừa ra khỏi Ta, một sức mạnh vừa ra khỏi Ta.” Và Ngài nhìn về phía người đàn bà, và Phán với bà rằng bệnh mất huyết của bà đã được lành.</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 xml:space="preserve">Tôi tưởng tượng rằng điều đó sẽ khích lệ rất nhiều đối với Giai-ru, các bạn có tưởng tượng vậy không? Bấy giờ, ông đến trực tiếp, chạy đến và nói, “Lạy Chúa, con gái của tôi đang sắp chết. Lạy Chúa...?... Lạy Thầy...?...” </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Ồ, vâng, ông ấy làm đúng. Bây giờ ông không phải là người cuồng tín. Ồ không, chắc chắn không phải là như vậy. Ông đang cần đến Chúa.</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vertAlign w:val="superscript"/>
        </w:rPr>
        <w:t>46</w:t>
      </w:r>
      <w:r>
        <w:rPr>
          <w:rFonts w:cs="Times New Roman" w:ascii="Times New Roman" w:hAnsi="Times New Roman"/>
          <w:sz w:val="23"/>
          <w:szCs w:val="23"/>
        </w:rPr>
        <w:tab/>
        <w:t>Các bạn có thể gọi điều này mọi thứ các bạn muốn, nhưng một ngày nào đó khi các bạn nằm liệt trên giường thì các bạn sẽ biết, nó sẽ khác hẳn. Đúng thế. Họ không phải là những người điên khùng ở thời đó. Đúng vậy.</w:t>
      </w:r>
    </w:p>
    <w:p>
      <w:pPr>
        <w:pStyle w:val="Normal"/>
        <w:snapToGrid w:val="false"/>
        <w:jc w:val="both"/>
        <w:rPr/>
      </w:pPr>
      <w:r>
        <w:rPr>
          <w:rFonts w:cs="Times New Roman" w:ascii="Times New Roman" w:hAnsi="Times New Roman"/>
          <w:sz w:val="23"/>
          <w:szCs w:val="23"/>
        </w:rPr>
        <w:tab/>
        <w:t xml:space="preserve">“Ôi, thưa Thầy, lạy Chúa của tôi, con gái tôi sắp chết, nếu Ngài có thể đến và đặt cánh tay của Ngài trên con tôi, thì nó sẽ sống lại. Mọi thứ sẽ trở nên tốt đẹp. Bác sĩ vừa bỏ đi cách đây một tiếng đồng hồ rồi. Thưa Thầy, tôi đã từ bỏ mọi sự. Những người có chức sắc sắp đuổi tôi ra khỏi hội đoàn và mọi thứ. Nhưng tôi - tôi luôn là một người tin ở Ngài. Nhưng tôi xin nói với Ngài rằng khi tôi xưng nhận rằng tôi tin Ngài thì sẽ có điều gì đó được thực hiện... Vậy bây giờ tôi đến đây. Con gái tôi sắp chết, và nếu Ngài đến và đặt tay trên con gái của tôi thì nó sẽ không chết. Nó sẽ được sống lại.” </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 xml:space="preserve">Chúa Jêsus Phán, “Ta sẽ đi. Đúng thế. Ta sẽ đi với ngươi.” </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vertAlign w:val="superscript"/>
        </w:rPr>
        <w:t>47</w:t>
      </w:r>
      <w:r>
        <w:rPr>
          <w:rFonts w:cs="Times New Roman" w:ascii="Times New Roman" w:hAnsi="Times New Roman"/>
          <w:sz w:val="23"/>
          <w:szCs w:val="23"/>
        </w:rPr>
        <w:tab/>
        <w:t>Ngài bèn đi. Tôi có thể tưởng tượng ra những gì các Thầy Tế lễ nói, “Các ông đã nghe gì chưa, đó là ai? Đó là Tiến sĩ Giai-ru. Chà, các bạn có thể tưởng tượng ra không? Còn... tổ chức sẽ không đuổi ông sao? Và ông đã bị như vậy. Thưa anh em, chắc chắn buổi họp kế tiếp chắc chắn họ sẽ đuổi Giai-ru ra khỏi. Chúng ta hãy đi qua xem các Thầy Tế lễ sẽ nói gì, họ sẽ làm gì, họ sẽ rút phép thông công ông như thế nào.”</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Giai-ru thân mến không quan tâm đến điều đó. Con gái của ông đang chết. Ông đang có được sự quan tâm của Chúa Jêsus, đó là tất cả những gì mà ông đang quan tâm và cần đến bây giờ. Bao lâu anh em được sự quan tâm của Ngài, sự khác biệt sẽ là như thế nào? Và người phụ nữ này rất hạnh phúc và vui sướng vì bệnh băng huyết của bà đã được lành.</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vertAlign w:val="superscript"/>
        </w:rPr>
        <w:t>48</w:t>
      </w:r>
      <w:r>
        <w:rPr>
          <w:rFonts w:cs="Times New Roman" w:ascii="Times New Roman" w:hAnsi="Times New Roman"/>
          <w:sz w:val="23"/>
          <w:szCs w:val="23"/>
        </w:rPr>
        <w:tab/>
        <w:t>Và khi đó, điều đầu tiên các bạn biết, một người đàn ông đang chạy đến, từ bên kia đồi, và nói, “Đừng làm phiền Ngài nữa, ông Giai-ru à. Tôi đã bảo ông không nên đến đó. Tất cả các Trưởng lão đã đến. Con gái của ông đã chết cách đây một tiếng đồng hồ rồi. Tôi đã nói với ông rằng, ‘Thời kỳ của các phép lạ đã qua rồi.’”</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 xml:space="preserve">Ôi chao ơi... Trái tim nhỏ bé của ông bắt đầu đập mạnh. Ông nghĩ, “Ồ, ồ, ồ. Mình - mình nói với Ngài, nếu Ngài đến đặt cánh tay của Ngài để chữa lành thì...” </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 xml:space="preserve">Bấy giờ, Giai-ru có niềm tin vào bàn tay của Chúa Jêsus. Đó là... Ngài là một người Do-thái. Bây giờ, nó hoàn toàn khác, Phi-e-rơ, đêm đó khi ông thấy Chúa đi bộ trên mặt biển, khi ông thấy Chúa đang bước đi, nghĩ đó là một con ma, Phi-e-rơ đã nói, “Lạy Chúa, nếu là Chúa, xin cho con đi đến với Ngài.” </w:t>
      </w:r>
    </w:p>
    <w:p>
      <w:pPr>
        <w:pStyle w:val="Normal"/>
        <w:snapToGrid w:val="false"/>
        <w:jc w:val="both"/>
        <w:rPr>
          <w:rFonts w:ascii="Times New Roman" w:hAnsi="Times New Roman" w:cs="Times New Roman"/>
          <w:sz w:val="23"/>
          <w:szCs w:val="23"/>
        </w:rPr>
      </w:pPr>
      <w:r>
        <w:rPr>
          <w:rFonts w:cs="Times New Roman" w:ascii="Times New Roman" w:hAnsi="Times New Roman"/>
          <w:sz w:val="23"/>
          <w:szCs w:val="23"/>
        </w:rPr>
        <w:tab/>
        <w:t>Lời Phán, “Hãy đến.” Điều đó là thật. Đúng thế.</w:t>
      </w:r>
    </w:p>
    <w:p>
      <w:pPr>
        <w:pStyle w:val="BodyTextIndent3"/>
        <w:snapToGrid w:val="false"/>
        <w:ind w:hanging="0"/>
        <w:rPr/>
      </w:pPr>
      <w:r>
        <w:rPr>
          <w:sz w:val="23"/>
          <w:szCs w:val="23"/>
        </w:rPr>
        <w:tab/>
        <w:t xml:space="preserve">Và một ngày kia, khi ông đang đánh cá, ông đã đánh cá thâu đêm, và không đánh được con nào. Ngài Phán bảo với Si-môn, “Hỡi Si-môn, Ta có thể mượn thuyền của ngươi để giảng đạo được không?” </w:t>
      </w:r>
    </w:p>
    <w:p>
      <w:pPr>
        <w:pStyle w:val="Normal"/>
        <w:snapToGrid w:val="false"/>
        <w:jc w:val="both"/>
        <w:rPr>
          <w:rFonts w:ascii="Times New Roman" w:hAnsi="Times New Roman" w:cs="Times New Roman"/>
          <w:sz w:val="23"/>
          <w:szCs w:val="23"/>
        </w:rPr>
      </w:pPr>
      <w:r>
        <w:rPr>
          <w:rFonts w:cs="Times New Roman" w:ascii="Times New Roman" w:hAnsi="Times New Roman"/>
          <w:sz w:val="23"/>
          <w:szCs w:val="23"/>
        </w:rPr>
        <w:tab/>
        <w:t>“Vâng, được ạ, thưa Ngài.” Ông trả lời.</w:t>
      </w:r>
    </w:p>
    <w:p>
      <w:pPr>
        <w:pStyle w:val="Normal"/>
        <w:snapToGrid w:val="false"/>
        <w:jc w:val="both"/>
        <w:rPr/>
      </w:pPr>
      <w:r>
        <w:rPr>
          <w:rFonts w:cs="Times New Roman" w:ascii="Times New Roman" w:hAnsi="Times New Roman"/>
          <w:sz w:val="23"/>
          <w:szCs w:val="23"/>
        </w:rPr>
        <w:tab/>
        <w:t>Ngài Phán, “Hãy đi ra ngoài xa và thả lưới.” Thấy không?</w:t>
      </w:r>
    </w:p>
    <w:p>
      <w:pPr>
        <w:pStyle w:val="Normal"/>
        <w:snapToGrid w:val="false"/>
        <w:jc w:val="both"/>
        <w:rPr/>
      </w:pPr>
      <w:r>
        <w:rPr>
          <w:rFonts w:cs="Times New Roman" w:ascii="Times New Roman" w:hAnsi="Times New Roman"/>
          <w:sz w:val="23"/>
          <w:szCs w:val="23"/>
        </w:rPr>
        <w:tab/>
        <w:t>Ông thưa, “Lạy Chúa, nếu Ngài đặt tay của Ngài lên nước, con tin Ngài có thể đặt nhiều cá vào trong lưới. Chúng con đã đánh thâu đêm nhưng không được con nào cả.”</w:t>
      </w:r>
    </w:p>
    <w:p>
      <w:pPr>
        <w:pStyle w:val="Normal"/>
        <w:snapToGrid w:val="false"/>
        <w:jc w:val="both"/>
        <w:rPr>
          <w:rFonts w:ascii="Times New Roman" w:hAnsi="Times New Roman" w:cs="Times New Roman"/>
          <w:sz w:val="23"/>
          <w:szCs w:val="23"/>
        </w:rPr>
      </w:pPr>
      <w:r>
        <w:rPr>
          <w:rFonts w:cs="Times New Roman" w:ascii="Times New Roman" w:hAnsi="Times New Roman"/>
          <w:sz w:val="23"/>
          <w:szCs w:val="23"/>
        </w:rPr>
        <w:tab/>
        <w:t>“Không, không.”</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Lạy Chúa, chúng con đã đánh suốt một đêm nhưng không được con nào, tuy nhiên, bởi Lời của Ngài, nên chúng con sẽ thả lưới xuống.” Vậy đấy. “Bởi Lời của Ngài, con sẽ thả lưới xuống.”</w:t>
      </w:r>
    </w:p>
    <w:p>
      <w:pPr>
        <w:pStyle w:val="Normal"/>
        <w:snapToGrid w:val="false"/>
        <w:jc w:val="both"/>
        <w:rPr>
          <w:rFonts w:ascii="Times New Roman" w:hAnsi="Times New Roman" w:cs="Times New Roman"/>
          <w:sz w:val="23"/>
          <w:szCs w:val="23"/>
        </w:rPr>
      </w:pPr>
      <w:r>
        <w:rPr>
          <w:rFonts w:cs="Times New Roman" w:ascii="Times New Roman" w:hAnsi="Times New Roman"/>
          <w:sz w:val="23"/>
          <w:szCs w:val="23"/>
          <w:vertAlign w:val="superscript"/>
        </w:rPr>
        <w:t>49</w:t>
      </w:r>
      <w:r>
        <w:rPr>
          <w:rFonts w:cs="Times New Roman" w:ascii="Times New Roman" w:hAnsi="Times New Roman"/>
          <w:sz w:val="23"/>
          <w:szCs w:val="23"/>
        </w:rPr>
        <w:tab/>
        <w:t>... [Băng trống. - Bt] ... “Hãy đi đến hồ Si-lô-ê và rửa.” Bây giờ niềm tin của ông có can hệ gì? Ngay khi ông tìm đến hồ. Thấy không? Nếu ông từng... “À, con đường nào dẫn tới hồ Sent. Con đường nào vậy? Ai đó có thể dẫn tôi tới cái hồ đó được không?”</w:t>
      </w:r>
    </w:p>
    <w:p>
      <w:pPr>
        <w:pStyle w:val="Normal"/>
        <w:snapToGrid w:val="false"/>
        <w:jc w:val="both"/>
        <w:rPr>
          <w:rFonts w:ascii="Times New Roman" w:hAnsi="Times New Roman" w:cs="Times New Roman"/>
          <w:sz w:val="23"/>
          <w:szCs w:val="23"/>
        </w:rPr>
      </w:pPr>
      <w:r>
        <w:rPr>
          <w:rFonts w:cs="Times New Roman" w:ascii="Times New Roman" w:hAnsi="Times New Roman"/>
          <w:sz w:val="23"/>
          <w:szCs w:val="23"/>
        </w:rPr>
        <w:tab/>
        <w:t>“Ồ, ông muốn gì ở cái hồ đó.”</w:t>
      </w:r>
    </w:p>
    <w:p>
      <w:pPr>
        <w:pStyle w:val="Normal"/>
        <w:snapToGrid w:val="false"/>
        <w:jc w:val="both"/>
        <w:rPr>
          <w:rFonts w:ascii="Times New Roman" w:hAnsi="Times New Roman" w:cs="Times New Roman"/>
          <w:sz w:val="23"/>
          <w:szCs w:val="23"/>
        </w:rPr>
      </w:pPr>
      <w:r>
        <w:rPr>
          <w:rFonts w:cs="Times New Roman" w:ascii="Times New Roman" w:hAnsi="Times New Roman"/>
          <w:sz w:val="23"/>
          <w:szCs w:val="23"/>
        </w:rPr>
        <w:tab/>
        <w:t xml:space="preserve">“Đừng nói chi cả, hãy đưa tôi đến cái hồ đó, bởi vì tôi biết khi nào tôi cần phải đến hồ đó.” </w:t>
      </w:r>
    </w:p>
    <w:p>
      <w:pPr>
        <w:pStyle w:val="Normal"/>
        <w:snapToGrid w:val="false"/>
        <w:jc w:val="both"/>
        <w:rPr/>
      </w:pPr>
      <w:r>
        <w:rPr>
          <w:rFonts w:cs="Times New Roman" w:ascii="Times New Roman" w:hAnsi="Times New Roman"/>
          <w:sz w:val="23"/>
          <w:szCs w:val="23"/>
        </w:rPr>
        <w:tab/>
        <w:t>“Ai đó có thể đưa tôi đến buổi nhóm.”</w:t>
      </w:r>
    </w:p>
    <w:p>
      <w:pPr>
        <w:pStyle w:val="Normal"/>
        <w:snapToGrid w:val="false"/>
        <w:jc w:val="both"/>
        <w:rPr>
          <w:rFonts w:ascii="Times New Roman" w:hAnsi="Times New Roman" w:cs="Times New Roman"/>
          <w:sz w:val="23"/>
          <w:szCs w:val="23"/>
        </w:rPr>
      </w:pPr>
      <w:r>
        <w:rPr>
          <w:rFonts w:cs="Times New Roman" w:ascii="Times New Roman" w:hAnsi="Times New Roman"/>
          <w:sz w:val="23"/>
          <w:szCs w:val="23"/>
        </w:rPr>
        <w:tab/>
        <w:t>“Tốt, ông cần đi đâu...” Các bạn hiểu ý tôi muốn nói gì.</w:t>
      </w:r>
    </w:p>
    <w:p>
      <w:pPr>
        <w:pStyle w:val="Normal"/>
        <w:snapToGrid w:val="false"/>
        <w:jc w:val="both"/>
        <w:rPr/>
      </w:pPr>
      <w:r>
        <w:rPr>
          <w:rFonts w:cs="Times New Roman" w:ascii="Times New Roman" w:hAnsi="Times New Roman"/>
          <w:sz w:val="23"/>
          <w:szCs w:val="23"/>
        </w:rPr>
        <w:tab/>
        <w:t xml:space="preserve">“Các bạn sẽ không... Các bạn sẽ không đến với nhóm người đó chứ?” </w:t>
      </w:r>
    </w:p>
    <w:p>
      <w:pPr>
        <w:pStyle w:val="Normal"/>
        <w:snapToGrid w:val="false"/>
        <w:spacing w:before="0" w:after="60"/>
        <w:jc w:val="both"/>
        <w:rPr/>
      </w:pPr>
      <w:r>
        <w:rPr>
          <w:rFonts w:cs="Times New Roman" w:ascii="Times New Roman" w:hAnsi="Times New Roman"/>
          <w:sz w:val="23"/>
          <w:szCs w:val="23"/>
        </w:rPr>
        <w:tab/>
        <w:t>“Tốt, chỉ giúp đưa tôi đến đó thôi. Đó là tất cả những gì tôi cần biết. Hãy đưa tôi đến đó” A-men! Tôi thích điều đó. Vâng, thưa quý vị.</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Hãy đưa tôi đến một đám người mà tôi có thể thấy Kinh thánh đang sống động, chỗ mà tôi có thể nhìn thấy con người đang có Đấng Christ sống trong nhiều người. Hãy đưa tôi đến nhóm đó. Hãy giúp tôi, đưa tôi đến hồ Sent.”</w:t>
      </w:r>
    </w:p>
    <w:p>
      <w:pPr>
        <w:pStyle w:val="Normal"/>
        <w:snapToGrid w:val="false"/>
        <w:jc w:val="both"/>
        <w:rPr/>
      </w:pPr>
      <w:r>
        <w:rPr>
          <w:rFonts w:cs="Times New Roman" w:ascii="Times New Roman" w:hAnsi="Times New Roman"/>
          <w:sz w:val="23"/>
          <w:szCs w:val="23"/>
          <w:vertAlign w:val="superscript"/>
        </w:rPr>
        <w:t>50</w:t>
      </w:r>
      <w:r>
        <w:rPr>
          <w:rFonts w:cs="Times New Roman" w:ascii="Times New Roman" w:hAnsi="Times New Roman"/>
          <w:sz w:val="23"/>
          <w:szCs w:val="23"/>
        </w:rPr>
        <w:tab/>
        <w:t>Ngay khi họ nói, “Ông đến đây này...”</w:t>
      </w:r>
    </w:p>
    <w:p>
      <w:pPr>
        <w:pStyle w:val="Normal"/>
        <w:snapToGrid w:val="false"/>
        <w:jc w:val="both"/>
        <w:rPr>
          <w:rFonts w:ascii="Times New Roman" w:hAnsi="Times New Roman" w:cs="Times New Roman"/>
          <w:sz w:val="23"/>
          <w:szCs w:val="23"/>
        </w:rPr>
      </w:pPr>
      <w:r>
        <w:rPr>
          <w:rFonts w:cs="Times New Roman" w:ascii="Times New Roman" w:hAnsi="Times New Roman"/>
          <w:sz w:val="23"/>
          <w:szCs w:val="23"/>
        </w:rPr>
        <w:tab/>
        <w:t>Một vài người phụ nữ tử tế, hay một vài người khác đi ngang qua, và đỡ ông đưa tới hồ nước và nói, “Ồ, thưa ông, hồ nước đó đây rồi, tại sao phải đến đây?”</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Ồ, tôi mới nghe được Lời của Đức Chúa Trời bảo với tôi rằng khi tôi rửa, thì tôi sẽ được sáng mắt” Ồ, chao ơi, sự sáng đã trở lại với ông. Và rồi ông quay trở về vui sướng. Đó là cái hồ dành cho ông.</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Nhưng khi Ma-ry, sáng hôm đó nàng phải đi xuống giếng và lấy nước. Cô ấy đứng đó nhìn, một Ánh Sáng lớn chói lòa. Cô nhìn vào Ánh Sáng đó, và có một Thiên sứ che mặt tự xưng mình là Gáp-ri-ên hiện ra truyền rằng, “Đức Thánh Linh sẽ ngự xuống trong ngươi, ngươi sẽ sinh một Con trai, mà không biết người nam nào.”</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 xml:space="preserve">Ma-ry đã nói, “Tôi đây là tôi tớ Chúa; Xin sự ấy xảy ra cho tôi như lời người truyền.” Đó là tất cả những điều cô muốn. Cô không muốn... Cô ấy không nói, “Hãy đợi đã, khi tôi được Thánh Linh phủ bóng, khi đó tôi cảm thấy có sự sống, thì tôi đi làm chứng. Khi tôi được 4 tháng, khi đó nó sẽ tốt đẹp sao? Khi nào tôi sẽ làm chứng về điều đó?” Cô đã không hỏi bất cứ câu hỏi nào. Cô đã có Lời của Ngài, và chỉ chừng đó là đủ cho cô rồi. </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vertAlign w:val="superscript"/>
        </w:rPr>
        <w:t>51</w:t>
      </w:r>
      <w:r>
        <w:rPr>
          <w:rFonts w:cs="Times New Roman" w:ascii="Times New Roman" w:hAnsi="Times New Roman"/>
          <w:sz w:val="23"/>
          <w:szCs w:val="23"/>
        </w:rPr>
        <w:tab/>
        <w:t xml:space="preserve">Lời của Ngài đã được chép trong Kinh thánh rằng, “Bởi lằn roi Ngài, chúng ta được chữa lành.” A-men! </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Các bạn những người không có Thánh Linh, tôi sẽ cho các bạn Lời Ngài. Phi-e-rơ đã rao truyền trong ngày Lễ Ngũ tuần, khi mà những người chỉ trích đang đứng xung quanh. Phi-e-rơ đã nói, “</w:t>
      </w:r>
      <w:r>
        <w:rPr>
          <w:rFonts w:cs="Times New Roman" w:ascii="Times New Roman" w:hAnsi="Times New Roman"/>
          <w:b/>
          <w:sz w:val="23"/>
          <w:szCs w:val="23"/>
        </w:rPr>
        <w:t>Hãy hối cải, ai nấy phải nhân Danh Đức Chúa Jêsus chịu phép báp-têm, để được tha tội mình, rồi sẽ được lãnh sự ban cho Đức Thánh Linh.</w:t>
      </w:r>
      <w:bookmarkStart w:id="0" w:name="Cong_2_39"/>
      <w:r>
        <w:rPr>
          <w:rFonts w:cs="Times New Roman" w:ascii="Times New Roman" w:hAnsi="Times New Roman"/>
          <w:b/>
          <w:sz w:val="23"/>
          <w:szCs w:val="23"/>
          <w:vertAlign w:val="superscript"/>
        </w:rPr>
        <w:t xml:space="preserve"> </w:t>
      </w:r>
      <w:bookmarkEnd w:id="0"/>
      <w:r>
        <w:rPr>
          <w:rFonts w:cs="Times New Roman" w:ascii="Times New Roman" w:hAnsi="Times New Roman"/>
          <w:b/>
          <w:sz w:val="23"/>
          <w:szCs w:val="23"/>
        </w:rPr>
        <w:t>Vì Lời hứa thuộc về các ngươi, con cái các ngươi, và thuộc về hết thảy mọi người ở xa, tức là bao nhiêu người mà Chúa là Đức Chúa Trời chúng ta sẽ gọi.</w:t>
      </w:r>
      <w:r>
        <w:rPr>
          <w:rFonts w:cs="Times New Roman" w:ascii="Times New Roman" w:hAnsi="Times New Roman"/>
          <w:sz w:val="23"/>
          <w:szCs w:val="23"/>
        </w:rPr>
        <w:t>”</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Các Trưởng lão và các giới chức sắc bảo với tôi rằng thời kỳ đó của họ đã qua rồi.”</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Nhưng tôi không quan tâm họ sẽ nói gì. Kinh thánh chép rằng, “Vì Lời hứa thuộc về các ngươi, con cái các ngươi, và thuộc về hết thảy mọi người ở xa, tức là bao nhiêu người mà Chúa là Đức Chúa Trời chúng ta sẽ gọi.” Đó là Lời của Ngài, hãy nhận lấy Lời đó. Ngài đã ban cho chúng ta Lời của Ngài. Hãy nhận lấy Lời Ngài.</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Nhưng Giai-ru muốn có bàn tay của Ngài. Các bạn biết không, tôi nghĩ, Chúa là Đức Chúa Trời nhơn lành. Ngài sẽ giải quyết, Ngài tìm cách nào đó để bước vào. Các bạn biết đấy, rất nhiều môn đồ, họ tin ngay khi họ nghe tin Chúa Jêsus từ kẻ chết sống lại, và nói, “Ngợi khen Đức Chúa Trời, điều đó thật tốt lành.”</w:t>
      </w:r>
    </w:p>
    <w:p>
      <w:pPr>
        <w:pStyle w:val="Normal"/>
        <w:snapToGrid w:val="false"/>
        <w:jc w:val="both"/>
        <w:rPr>
          <w:rFonts w:ascii="Times New Roman" w:hAnsi="Times New Roman" w:cs="Times New Roman"/>
          <w:sz w:val="23"/>
          <w:szCs w:val="23"/>
        </w:rPr>
      </w:pPr>
      <w:r>
        <w:rPr>
          <w:rFonts w:cs="Times New Roman" w:ascii="Times New Roman" w:hAnsi="Times New Roman"/>
          <w:sz w:val="23"/>
          <w:szCs w:val="23"/>
        </w:rPr>
        <w:tab/>
        <w:t>Nhưng Thô-ma nói, “Tay tôi phải chạm vào bàn tay bị đóng đinh của Ngài, tôi phải cảm nhận điều đó, chính mắt tôi phải nhìn thấy điều đó. Tôi đã nhìn thấy nhiều người khác trong buổi nhóm nói về điều đó, nhưng tôi phải tận mắt thấy kia thì tôi mới tin.” Ồ, Thô-ma có rất nhiều con, nhưng ông... Nhưng Chúa là một Đức Chúa Trời nhơn lành. Ngài đã hành động dù thế nào đi nữa.</w:t>
      </w:r>
    </w:p>
    <w:p>
      <w:pPr>
        <w:pStyle w:val="Normal"/>
        <w:snapToGrid w:val="false"/>
        <w:jc w:val="both"/>
        <w:rPr/>
      </w:pPr>
      <w:r>
        <w:rPr>
          <w:rFonts w:cs="Times New Roman" w:ascii="Times New Roman" w:hAnsi="Times New Roman"/>
          <w:sz w:val="23"/>
          <w:szCs w:val="23"/>
        </w:rPr>
        <w:tab/>
        <w:t>Ngài Phán, “Hãy đến đây, Thô-ma. Hãy sờ đến Ta.” Bấy giờ, điều đó tác động đến ông, “Thô-ma, ngươi có tin không?”</w:t>
      </w:r>
    </w:p>
    <w:p>
      <w:pPr>
        <w:pStyle w:val="BodyTextIndent3"/>
        <w:snapToGrid w:val="false"/>
        <w:ind w:hanging="0"/>
        <w:rPr/>
      </w:pPr>
      <w:r>
        <w:rPr>
          <w:sz w:val="23"/>
          <w:szCs w:val="23"/>
        </w:rPr>
        <w:tab/>
        <w:t>Ông đáp, “Ồ, vâng, lạy Chúa, Ngài là Chúa tôi. Bây giờ tôi tin.”</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Ngài Phán rằng, “Phước cho người nào chưa từng thấy mà đã tin vậy.” A-men! Họ lấy Lời của Ngài chứng minh cho điều đó. Chỉ thế thôi. A-men!</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vertAlign w:val="superscript"/>
        </w:rPr>
        <w:t>52</w:t>
      </w:r>
      <w:r>
        <w:rPr>
          <w:rFonts w:cs="Times New Roman" w:ascii="Times New Roman" w:hAnsi="Times New Roman"/>
          <w:sz w:val="23"/>
          <w:szCs w:val="23"/>
        </w:rPr>
        <w:tab/>
        <w:t>Thưa các bạn, tôi sắp kết thúc bài giảng của tôi. Tới đâu rồi nhỉ? Để tôi xem nào. Ồ, vâng. Vâng, thưa các bạn.</w:t>
      </w:r>
    </w:p>
    <w:p>
      <w:pPr>
        <w:pStyle w:val="BodyTextIndent3"/>
        <w:snapToGrid w:val="false"/>
        <w:ind w:hanging="0"/>
        <w:rPr>
          <w:sz w:val="23"/>
          <w:szCs w:val="23"/>
        </w:rPr>
      </w:pPr>
      <w:r>
        <w:rPr>
          <w:sz w:val="23"/>
          <w:szCs w:val="23"/>
        </w:rPr>
        <w:tab/>
        <w:t>Ồ, chúng ta hãy nói về ông ta một ít. Ông ta đi đến, và ở đây đang có rất nhiều người chỉ trích đứng chung quanh, các bạn biết không, họ nói thế này, “Đó, ông ta đi kìa,”</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Rồi điều đầu tiên mà người đưa thư đến nói là, “Xin đừng làm phiền Thầy nữa.” Nói, “Thầy, thầy... Đứa bé đã chết; Nó chết rồi. Chúng ta hãy đưa nó đến đó, và trải hoa xung quanh nó, và đã mặt đồ tang vào cho nó. Không cần phải làm những điều điên rồ như vậy nữa, đứa trẻ đã chết thật rồi. Bác sĩ đã quay trở lại; Chúng tôi đã đi kiếm ông ta và thông báo rằng đứa bé đã chết. Ông đem đứa bé ra và thi thể nó đã lạnh, và đặt nó nằm vào phòng liệm xác. Những người đi đưa đám tang đang ngồi chung quanh, chuẩn bị tổ chức tang lễ cho bé gái. Ông chưa hề nghe một chuyện nào giống như vậy cả. Vì vậy...”</w:t>
      </w:r>
    </w:p>
    <w:p>
      <w:pPr>
        <w:pStyle w:val="Normal"/>
        <w:snapToGrid w:val="false"/>
        <w:jc w:val="both"/>
        <w:rPr>
          <w:rFonts w:ascii="Times New Roman" w:hAnsi="Times New Roman" w:cs="Times New Roman"/>
          <w:sz w:val="23"/>
          <w:szCs w:val="23"/>
        </w:rPr>
      </w:pPr>
      <w:r>
        <w:rPr>
          <w:rFonts w:cs="Times New Roman" w:ascii="Times New Roman" w:hAnsi="Times New Roman"/>
          <w:sz w:val="23"/>
          <w:szCs w:val="23"/>
          <w:vertAlign w:val="superscript"/>
        </w:rPr>
        <w:t>53</w:t>
      </w:r>
      <w:r>
        <w:rPr>
          <w:rFonts w:cs="Times New Roman" w:ascii="Times New Roman" w:hAnsi="Times New Roman"/>
          <w:sz w:val="23"/>
          <w:szCs w:val="23"/>
        </w:rPr>
        <w:tab/>
        <w:t>Chúa Jêsus vẫn bước đi bình tĩnh. (Ồ, tôi rất thích điều đó.) Các anh em nhìn thấy Ngài không ạ? Không hề làm phiền Ngài một tí nào... Trái tim nhỏ bé của Giai-ru đập mạnh hơn...?... Nhìn quanh.</w:t>
      </w:r>
    </w:p>
    <w:p>
      <w:pPr>
        <w:pStyle w:val="Normal"/>
        <w:snapToGrid w:val="false"/>
        <w:jc w:val="both"/>
        <w:rPr>
          <w:rFonts w:ascii="Times New Roman" w:hAnsi="Times New Roman" w:cs="Times New Roman"/>
          <w:sz w:val="23"/>
          <w:szCs w:val="23"/>
        </w:rPr>
      </w:pPr>
      <w:r>
        <w:rPr>
          <w:rFonts w:cs="Times New Roman" w:ascii="Times New Roman" w:hAnsi="Times New Roman"/>
          <w:sz w:val="23"/>
          <w:szCs w:val="23"/>
        </w:rPr>
        <w:tab/>
        <w:t>Chúa Jêsus, tôi có thể thấy Ngài quay lại và nói với họ rằng, “Ta đã chẳng từng Phán với các ngươi rồi sao, ‘Chỉ tin cậy.’”</w:t>
      </w:r>
    </w:p>
    <w:p>
      <w:pPr>
        <w:pStyle w:val="Normal"/>
        <w:snapToGrid w:val="false"/>
        <w:jc w:val="both"/>
        <w:rPr>
          <w:rFonts w:ascii="Times New Roman" w:hAnsi="Times New Roman" w:cs="Times New Roman"/>
          <w:sz w:val="23"/>
          <w:szCs w:val="23"/>
        </w:rPr>
      </w:pPr>
      <w:r>
        <w:rPr>
          <w:rFonts w:cs="Times New Roman" w:ascii="Times New Roman" w:hAnsi="Times New Roman"/>
          <w:sz w:val="23"/>
          <w:szCs w:val="23"/>
        </w:rPr>
        <w:tab/>
        <w:t>Ồ, đó là những gì tôi muốn nói với các bạn. Chỉ tin cậy vào Lời của Đức Chúa Trời mà thôi, nếu muốn nhìn thấy sự vinh hiển của Ngài. Chỉ tin thôi, cho dù mọi người có nói gì đi nữa, cho dù bạn có đau yếu như thế nào.</w:t>
      </w:r>
    </w:p>
    <w:p>
      <w:pPr>
        <w:pStyle w:val="Normal"/>
        <w:snapToGrid w:val="false"/>
        <w:jc w:val="both"/>
        <w:rPr/>
      </w:pPr>
      <w:r>
        <w:rPr>
          <w:rFonts w:cs="Times New Roman" w:ascii="Times New Roman" w:hAnsi="Times New Roman"/>
          <w:sz w:val="23"/>
          <w:szCs w:val="23"/>
        </w:rPr>
        <w:tab/>
        <w:t>“Nhưng Anh Branham à, Bác sĩ bảo rằng tôi sẽ không còn sống được nữa trong vài ngày tới.” Chỉ tin cậy.</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Giai-ru nói, “Con gái của tôi có thể không khoẻ lại.” Nhưng chỉ tin. Chỉ có thế thôi. Chỉ tin rằng Ngài sẽ thực hiện Lời hứa của Ngài.</w:t>
      </w:r>
    </w:p>
    <w:p>
      <w:pPr>
        <w:pStyle w:val="Normal"/>
        <w:snapToGrid w:val="false"/>
        <w:spacing w:before="0" w:after="60"/>
        <w:jc w:val="both"/>
        <w:rPr/>
      </w:pPr>
      <w:r>
        <w:rPr>
          <w:rFonts w:cs="Times New Roman" w:ascii="Times New Roman" w:hAnsi="Times New Roman"/>
          <w:sz w:val="23"/>
          <w:szCs w:val="23"/>
          <w:vertAlign w:val="superscript"/>
        </w:rPr>
        <w:t>54</w:t>
      </w:r>
      <w:r>
        <w:rPr>
          <w:rFonts w:cs="Times New Roman" w:ascii="Times New Roman" w:hAnsi="Times New Roman"/>
          <w:sz w:val="23"/>
          <w:szCs w:val="23"/>
        </w:rPr>
        <w:tab/>
        <w:t>“Anh Branham à, tôi không bao giờ đi lại được, Bác sĩ đã bảo với tôi điều đó.” Chỉ tin, vì mọi sự đều có thể được cho những ai có đức tin. Chỉ tin mà thôi. Chỉ tin cậy. Đó là tất cả các điều các bạn cần phải làm. Chỉ tin mà thôi. Cho dẫu chúng có như thế nào? Cho dầu đã chết nhưng bây giờ thế nào? Chỉ tin cậy thôi.</w:t>
      </w:r>
    </w:p>
    <w:p>
      <w:pPr>
        <w:pStyle w:val="Normal"/>
        <w:snapToGrid w:val="false"/>
        <w:jc w:val="both"/>
        <w:rPr>
          <w:rFonts w:ascii="Times New Roman" w:hAnsi="Times New Roman" w:cs="Times New Roman"/>
          <w:sz w:val="23"/>
          <w:szCs w:val="23"/>
        </w:rPr>
      </w:pPr>
      <w:r>
        <w:rPr>
          <w:rFonts w:cs="Times New Roman" w:ascii="Times New Roman" w:hAnsi="Times New Roman"/>
          <w:sz w:val="23"/>
          <w:szCs w:val="23"/>
        </w:rPr>
        <w:tab/>
        <w:t>Ừm! Tôi cảm thấy thật tin kính ngay bây giờ; Tôi thành thật mà nói. Ôi, chao ơi.</w:t>
      </w:r>
    </w:p>
    <w:p>
      <w:pPr>
        <w:pStyle w:val="Normal"/>
        <w:snapToGrid w:val="false"/>
        <w:jc w:val="both"/>
        <w:rPr>
          <w:rFonts w:ascii="Times New Roman" w:hAnsi="Times New Roman" w:cs="Times New Roman"/>
          <w:sz w:val="23"/>
          <w:szCs w:val="23"/>
        </w:rPr>
      </w:pPr>
      <w:r>
        <w:rPr>
          <w:rFonts w:cs="Times New Roman" w:ascii="Times New Roman" w:hAnsi="Times New Roman"/>
          <w:sz w:val="23"/>
          <w:szCs w:val="23"/>
        </w:rPr>
        <w:tab/>
        <w:t xml:space="preserve">“Chỉ tin cậy thôi sao?” </w:t>
      </w:r>
    </w:p>
    <w:p>
      <w:pPr>
        <w:pStyle w:val="BodyTextIndent3"/>
        <w:snapToGrid w:val="false"/>
        <w:ind w:hanging="0"/>
        <w:rPr/>
      </w:pPr>
      <w:r>
        <w:rPr>
          <w:sz w:val="23"/>
          <w:szCs w:val="23"/>
        </w:rPr>
        <w:tab/>
        <w:t xml:space="preserve">“Chết ư?” </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Vâng.”</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Tôi nhớ khi Ngài đến mộ của La-xa-rơ. “Nếu có Ngài ở đây thì anh trai tôi đã không chết. Nhưng thậm chí bây giờ, bất cứ thứ gì Ngài cầu xin Đức Chúa Trời, thì Đức Chúa Trời sẽ ban cho Ngài.” Chính là thế.</w:t>
      </w:r>
    </w:p>
    <w:p>
      <w:pPr>
        <w:pStyle w:val="Normal"/>
        <w:snapToGrid w:val="false"/>
        <w:jc w:val="both"/>
        <w:rPr/>
      </w:pPr>
      <w:r>
        <w:rPr>
          <w:rFonts w:cs="Times New Roman" w:ascii="Times New Roman" w:hAnsi="Times New Roman"/>
          <w:sz w:val="23"/>
          <w:szCs w:val="23"/>
        </w:rPr>
        <w:tab/>
        <w:t>Chúa Phán, “Ta là Sự sống lại và Sự sống, hễ ai tin Ta dù đã chết, sẽ sống lại. Còn người nào tin và sống trong Ta thì sẽ không bao giờ chết. Ngươi tin điều đó chăng?”</w:t>
      </w:r>
    </w:p>
    <w:p>
      <w:pPr>
        <w:pStyle w:val="Normal"/>
        <w:snapToGrid w:val="false"/>
        <w:jc w:val="both"/>
        <w:rPr/>
      </w:pPr>
      <w:r>
        <w:rPr>
          <w:rFonts w:cs="Times New Roman" w:ascii="Times New Roman" w:hAnsi="Times New Roman"/>
          <w:sz w:val="23"/>
          <w:szCs w:val="23"/>
        </w:rPr>
        <w:tab/>
        <w:t>Ma-ry nói, “Ồ, vâng, thưa Chúa. Vâng, thưa Chúa, con tin Ngài là Đấng Christ, Đấng sẽ đến thế gian. Ngài là Đấng được Xức dầu và con tin điều này bằng tất cả tấm lòng của con.” Ồ, tôi thật thích điều này.</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Ngài Phán, “Các ngươi chôn anh mình ở đâu?” Và khi đó...</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vertAlign w:val="superscript"/>
        </w:rPr>
        <w:t>55</w:t>
      </w:r>
      <w:r>
        <w:rPr>
          <w:rFonts w:cs="Times New Roman" w:ascii="Times New Roman" w:hAnsi="Times New Roman"/>
          <w:sz w:val="23"/>
          <w:szCs w:val="23"/>
        </w:rPr>
        <w:tab/>
        <w:t xml:space="preserve">Ngài không nói, “Ta sẽ đi xuống và xem Ta có thể làm được gì.” Ồ, không, không hề. “Các ngươi đã chôn người ở đâu ?” </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Ngài đã không nói, “Hỡi Giai-ru, Ta xin lỗi vì đã gây cho ngươi vấn đề này. Bây giờ Hội thánh đã rút phép thông công ngươi và đuổi ngươi ra khỏi Hội thánh. Ta biết tất cả mọi sự và Ta xin lỗi về những điều đó. Nhưng Giai-ru nầy, nếu Ta đến sớm hơn, mọi thứ sẽ không xảy ra như vậy đâu; Nhưng Giai-ru, Ta xin lỗi ngươi vì gây ra cho ngươi những vấn đề phiền toái như vậy.” Ồ, không, không.</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 xml:space="preserve">Ngài Phán, “Chẳng phải Ta đã không nói với ngươi là chỉ tin thôi sao, chỉ tin cậy nếu ngươi muốn nhìn thấy sự vinh hiển của Đức Chúa Trời.” Tôi có thể tưởng tượng rằng Giai-ru lúc đó sẽ rất vui mừng, phải không các bạn? Tôi tưởng tượng rằng trái tim của Giai-ru sẽ đập lại với nhịp đập bình thường. </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Rồi ông không nhìn về các Trưởng lão, những người có chức sắc trong Nhà hội, những người trong Nhà hội, đi quanh và nói rằng, “Ông sẽ làm gì trong hội đồng kế tiếp? Ông sẽ làm gì?” Nhưng Giai-ru vẫn chăm nhìn về Chúa Jêsus. A-men! Như vậy đấy các bạn. Hãy cứ hướng mắt về Chúa Jêsus. Tôi không quan tâm những gì ai khác nói.</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Tôi không quan tâm những người hàng xóm ở chung quanh sẽ nói gì. Điều đó không quan trọng đối với tôi. Nhưng tôi quan tâm những gì Chúa Jêsus nói. Hàng xóm không phải là quan toà. Nhưng Đức Chúa Trời là Quan toà của tôi. Ngài sẽ đoán xét tôi qua Đức Chúa Jêsus Christ, Đấng mà tôi đang theo. Cho dẫu mọi người xung quanh có nói gì đi nữa, thì những gì Chúa Phán đều là Sự Thật. A-men! Đức Chúa Trời Phán điều đó, nó là sự thật.</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Các người chỉ trích có thể nói bất cứ thứ gì họ muốn, nhưng những gì Đức Chúa Trời Phán sẽ luôn luôn là sự thật.</w:t>
      </w:r>
    </w:p>
    <w:p>
      <w:pPr>
        <w:pStyle w:val="Normal"/>
        <w:snapToGrid w:val="false"/>
        <w:jc w:val="both"/>
        <w:rPr/>
      </w:pPr>
      <w:r>
        <w:rPr>
          <w:rFonts w:cs="Times New Roman" w:ascii="Times New Roman" w:hAnsi="Times New Roman"/>
          <w:sz w:val="23"/>
          <w:szCs w:val="23"/>
          <w:vertAlign w:val="superscript"/>
        </w:rPr>
        <w:t>56</w:t>
      </w:r>
      <w:r>
        <w:rPr>
          <w:rFonts w:cs="Times New Roman" w:ascii="Times New Roman" w:hAnsi="Times New Roman"/>
          <w:sz w:val="23"/>
          <w:szCs w:val="23"/>
        </w:rPr>
        <w:tab/>
        <w:t>Chúa Jêsus Phán rằng, “Chỉ tin mà thôi.” Tin vào cái gì đây? Tin vào cái gì bây giờ? Hiện giờ con gái Giai-ru đã chết. Tin vào điều không thể có được. Vâng, tin vào điều không thể thực hiện được. “Tin sau khi bé gái đã chết và đã được ướp xác sao?”</w:t>
      </w:r>
    </w:p>
    <w:p>
      <w:pPr>
        <w:pStyle w:val="BodyText3"/>
        <w:snapToGrid w:val="false"/>
        <w:rPr>
          <w:sz w:val="23"/>
          <w:szCs w:val="23"/>
        </w:rPr>
      </w:pPr>
      <w:r>
        <w:rPr>
          <w:sz w:val="23"/>
          <w:szCs w:val="23"/>
        </w:rPr>
        <w:tab/>
        <w:t>“Chắc chắn là vậy, Ta bảo với ngươi chỉ hãy tin nếu muốn thấy được sự vinh hiển của Đức Chúa Trời.”</w:t>
      </w:r>
    </w:p>
    <w:p>
      <w:pPr>
        <w:pStyle w:val="Normal"/>
        <w:snapToGrid w:val="false"/>
        <w:spacing w:before="0" w:after="60"/>
        <w:rPr>
          <w:rFonts w:ascii="Times New Roman" w:hAnsi="Times New Roman" w:cs="Times New Roman"/>
          <w:sz w:val="23"/>
          <w:szCs w:val="23"/>
        </w:rPr>
      </w:pPr>
      <w:r>
        <w:rPr>
          <w:rFonts w:cs="Times New Roman" w:ascii="Times New Roman" w:hAnsi="Times New Roman"/>
          <w:sz w:val="23"/>
          <w:szCs w:val="23"/>
        </w:rPr>
        <w:tab/>
        <w:t>“Tin vào cái gì đây?”</w:t>
        <w:br/>
        <w:tab/>
        <w:t>“Tin vào bất cứ thứ gì...”</w:t>
      </w:r>
    </w:p>
    <w:p>
      <w:pPr>
        <w:pStyle w:val="Normal"/>
        <w:snapToGrid w:val="false"/>
        <w:spacing w:before="0" w:after="60"/>
        <w:ind w:left="660" w:firstLine="110"/>
        <w:jc w:val="both"/>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b/>
          <w:bCs/>
          <w:sz w:val="23"/>
          <w:szCs w:val="23"/>
        </w:rPr>
        <w:t>Quả thật, Ta nói cùng các ngươi, nếu các ngươi nói với núi này rằng hãy dời đi, và trong lòng không một chút nghi ngờ, chỉ có đức tin, thì nó sẽ dời đi</w:t>
      </w:r>
      <w:r>
        <w:rPr>
          <w:rFonts w:cs="Times New Roman" w:ascii="Times New Roman" w:hAnsi="Times New Roman"/>
          <w:sz w:val="23"/>
          <w:szCs w:val="23"/>
        </w:rPr>
        <w:t>.” Đó là sự thật. “</w:t>
      </w:r>
      <w:r>
        <w:rPr>
          <w:rFonts w:cs="Times New Roman" w:ascii="Times New Roman" w:hAnsi="Times New Roman"/>
          <w:b/>
          <w:bCs/>
          <w:sz w:val="23"/>
          <w:szCs w:val="23"/>
        </w:rPr>
        <w:t>Những ai tin Ta, cho dẫu đã chết, sẽ sống lại. Bất cứ ai tin ở nơi Ta thì sẽ không bao giờ chết. Nếu các ngươi cứ ở trong Ta và Lời Ta ở trong các ngươi, hãy cầu xin mọi điều ngươi muốn thì sẽ được ban cho</w:t>
      </w:r>
      <w:r>
        <w:rPr>
          <w:rFonts w:cs="Times New Roman" w:ascii="Times New Roman" w:hAnsi="Times New Roman"/>
          <w:sz w:val="23"/>
          <w:szCs w:val="23"/>
        </w:rPr>
        <w:t>.” Điều đó đúng không? Tất cả những Lời hứa này...</w:t>
      </w:r>
    </w:p>
    <w:p>
      <w:pPr>
        <w:pStyle w:val="Normal"/>
        <w:snapToGrid w:val="false"/>
        <w:spacing w:before="0" w:after="60"/>
        <w:ind w:left="660" w:firstLine="110"/>
        <w:jc w:val="both"/>
        <w:rPr>
          <w:rFonts w:ascii="Times New Roman" w:hAnsi="Times New Roman" w:cs="Times New Roman"/>
          <w:b/>
          <w:b/>
          <w:sz w:val="23"/>
          <w:szCs w:val="23"/>
        </w:rPr>
      </w:pPr>
      <w:r>
        <w:rPr>
          <w:rFonts w:cs="Times New Roman" w:ascii="Times New Roman" w:hAnsi="Times New Roman"/>
          <w:sz w:val="23"/>
          <w:szCs w:val="23"/>
        </w:rPr>
        <w:t>“</w:t>
      </w:r>
      <w:r>
        <w:rPr>
          <w:rFonts w:cs="Times New Roman" w:ascii="Times New Roman" w:hAnsi="Times New Roman"/>
          <w:b/>
          <w:bCs/>
          <w:sz w:val="23"/>
          <w:szCs w:val="23"/>
        </w:rPr>
        <w:t>Những công việc Ta làm thì các ngươi cũng sẽ làm, và còn làm những việc lớn lao hơn nữa, bởi Ta sẽ trở về cùng Cha</w:t>
      </w:r>
      <w:r>
        <w:rPr>
          <w:rFonts w:cs="Times New Roman" w:ascii="Times New Roman" w:hAnsi="Times New Roman"/>
          <w:sz w:val="23"/>
          <w:szCs w:val="23"/>
        </w:rPr>
        <w:t xml:space="preserve">.” Tất cả những Lời hứa ở đây... </w:t>
      </w:r>
      <w:r>
        <w:rPr>
          <w:rFonts w:cs="Times New Roman" w:ascii="Times New Roman" w:hAnsi="Times New Roman"/>
          <w:b/>
          <w:sz w:val="23"/>
          <w:szCs w:val="23"/>
        </w:rPr>
        <w:t>“Đức Chúa Jêsus Christ hôm qua, ngày nay, cho đến đời đời không hề thay đổi. Nhưng người đã vì tội lỗi chúng ta mà bị vết, vì sự gian ác chúng ta mà bị thương, Bởi sự sửa phạt người chịu chúng ta được bình an, bởi lằn roi người chúng ta được lành bịnh.”</w:t>
      </w:r>
    </w:p>
    <w:p>
      <w:pPr>
        <w:pStyle w:val="Normal"/>
        <w:snapToGrid w:val="false"/>
        <w:spacing w:before="0" w:after="60"/>
        <w:jc w:val="both"/>
        <w:rPr/>
      </w:pPr>
      <w:r>
        <w:rPr>
          <w:rFonts w:cs="Times New Roman" w:ascii="Times New Roman" w:hAnsi="Times New Roman"/>
          <w:sz w:val="23"/>
          <w:szCs w:val="23"/>
          <w:vertAlign w:val="superscript"/>
        </w:rPr>
        <w:t>57</w:t>
      </w:r>
      <w:r>
        <w:rPr>
          <w:rFonts w:cs="Times New Roman" w:ascii="Times New Roman" w:hAnsi="Times New Roman"/>
          <w:sz w:val="23"/>
          <w:szCs w:val="23"/>
        </w:rPr>
        <w:tab/>
        <w:t>Chỉ tin mà thôi. Chỉ tin cậy. Ngài sẽ sớm đến. Ngài xưng công bình Áp-ra-ham, thánh hóa ông, làm cho ông được đầy dẫy Đức Thánh Linh, ban cho ông một đứa con, hiện ra với ông khi Ngài quay lưng lại, và nói chuyện với ông, bảo cho ông biết những gì Sa-ra, vợ ông đang nói trong lều. Khi đó thay đổi thể xác của ông, ban cho ông một đứa con. Ngài cũng làm điều tương tự với hậu tự của ông, Ngài đã thay đổi tất cả họ. Biện hộ, thánh hóa, làm cho đầy dẫy Thánh Linh, ban cho họ con cái, bây giờ đang đến giữa vòng chúng ta, bày tỏ rằng chính Ngài vẫn sống. Chúng ta đang chờ đợi sự thay đổi thân thể, sự Cất lên đến, trông chờ để được đến gặp Ngài. Điều đó đang ở đây. Thật đúng lúc. Chỉ tin mà thôi. Hãy cứ tiếp tục bước đi. Đồng hồ thời gian của Ngài đang chạy rất đúng giờ. Ồ, vì chỉ tin mà thôi... Chắc chắn.</w:t>
      </w:r>
    </w:p>
    <w:p>
      <w:pPr>
        <w:pStyle w:val="Normal"/>
        <w:snapToGrid w:val="false"/>
        <w:jc w:val="both"/>
        <w:rPr>
          <w:rFonts w:ascii="Times New Roman" w:hAnsi="Times New Roman" w:cs="Times New Roman"/>
          <w:sz w:val="23"/>
          <w:szCs w:val="23"/>
        </w:rPr>
      </w:pPr>
      <w:r>
        <w:rPr>
          <w:rFonts w:cs="Times New Roman" w:ascii="Times New Roman" w:hAnsi="Times New Roman"/>
          <w:sz w:val="23"/>
          <w:szCs w:val="23"/>
        </w:rPr>
        <w:tab/>
        <w:t>Vì vậy, Chúa Jêsus cuối cùng đã bước vô nhà. Mọi người trong nhà đang than khóc “Ồ, lạy Chúa, tại sao Ngài làm vậy? Tại sao Ngài làm vậy?”</w:t>
      </w:r>
    </w:p>
    <w:p>
      <w:pPr>
        <w:pStyle w:val="Normal"/>
        <w:snapToGrid w:val="false"/>
        <w:jc w:val="both"/>
        <w:rPr>
          <w:rFonts w:ascii="Times New Roman" w:hAnsi="Times New Roman" w:cs="Times New Roman"/>
          <w:sz w:val="23"/>
          <w:szCs w:val="23"/>
        </w:rPr>
      </w:pPr>
      <w:r>
        <w:rPr>
          <w:rFonts w:cs="Times New Roman" w:ascii="Times New Roman" w:hAnsi="Times New Roman"/>
          <w:sz w:val="23"/>
          <w:szCs w:val="23"/>
        </w:rPr>
        <w:tab/>
        <w:t>Chúa Jêsus bước vào một cách lặng lẽ và Phán rằng, “</w:t>
      </w:r>
      <w:r>
        <w:rPr>
          <w:rFonts w:cs="Times New Roman" w:ascii="Times New Roman" w:hAnsi="Times New Roman"/>
          <w:b/>
          <w:bCs/>
          <w:sz w:val="23"/>
          <w:szCs w:val="23"/>
        </w:rPr>
        <w:t>Hãy im lặng. Đứa bé không chết đâu, nó chỉ ngủ</w:t>
      </w:r>
      <w:r>
        <w:rPr>
          <w:rFonts w:cs="Times New Roman" w:ascii="Times New Roman" w:hAnsi="Times New Roman"/>
          <w:sz w:val="23"/>
          <w:szCs w:val="23"/>
        </w:rPr>
        <w:t xml:space="preserve">.” </w:t>
      </w:r>
    </w:p>
    <w:p>
      <w:pPr>
        <w:pStyle w:val="Normal"/>
        <w:snapToGrid w:val="false"/>
        <w:jc w:val="both"/>
        <w:rPr>
          <w:rFonts w:ascii="Times New Roman" w:hAnsi="Times New Roman" w:cs="Times New Roman"/>
          <w:sz w:val="23"/>
          <w:szCs w:val="23"/>
        </w:rPr>
      </w:pPr>
      <w:r>
        <w:rPr>
          <w:rFonts w:cs="Times New Roman" w:ascii="Times New Roman" w:hAnsi="Times New Roman"/>
          <w:sz w:val="23"/>
          <w:szCs w:val="23"/>
        </w:rPr>
        <w:tab/>
        <w:t xml:space="preserve">Kinh thánh ký thuật, “Họ nhạo báng Ngài.” </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Người trong nhà nói với ông rằng, “Bây giờ, ông thấy Ngài là Tiên tri gì, trong khi chúng tôi đã ướp xác bé gái rồi.” Ngài lại nói, ‘</w:t>
      </w:r>
      <w:r>
        <w:rPr>
          <w:rFonts w:cs="Times New Roman" w:ascii="Times New Roman" w:hAnsi="Times New Roman"/>
          <w:b/>
          <w:bCs/>
          <w:sz w:val="23"/>
          <w:szCs w:val="23"/>
        </w:rPr>
        <w:t>Nó ngủ</w:t>
      </w:r>
      <w:r>
        <w:rPr>
          <w:rFonts w:cs="Times New Roman" w:ascii="Times New Roman" w:hAnsi="Times New Roman"/>
          <w:sz w:val="23"/>
          <w:szCs w:val="23"/>
        </w:rPr>
        <w:t>.’</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vertAlign w:val="superscript"/>
        </w:rPr>
        <w:t>58</w:t>
      </w:r>
      <w:r>
        <w:rPr>
          <w:rFonts w:cs="Times New Roman" w:ascii="Times New Roman" w:hAnsi="Times New Roman"/>
          <w:sz w:val="23"/>
          <w:szCs w:val="23"/>
        </w:rPr>
        <w:tab/>
        <w:t>Các bạn có thể tưởng tượng không? Kinh thánh ký thuật lại rằng, “Họ cười nhạo báng Ngài, làm Ngài hổ thẹn, cười nhạo báng Ngài. Các bạn có biết Ngài đã làm gì khi họ cười vào Lời của Ngài không? Ngài đã đuổi họ ra. Đó là những gì chúng ta sẽ làm với Thời kỳ Cuối cùng. Anh em là những kẻ phê phán, đó là những gì sẽ xảy ra với các bạn sau này. Các bạn cười nhạo Lời của Ngài và chế nhạo công việc của Ngài.</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Các bạn nói với nhau rằng, “Kia là những người trong nhóm Thánh giật gân đang nói tiếng lạ, và nhảy múa trong Thánh Linh.” Các bạn nói, “Họ là một đám Thánh giật gân.” Các bạn đang cười nhạo Lời Ngài, vì đó là Lời đang trở nên xác thịt con người ở giữa chúng ta.</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Một vài Thầy giảng trong các bạn thì nói với nhau rằng đó là thần giao cách cảm, hay gọi đó là ma quỷ hay những gì tương tự như vậy. Một ngày nào đó thì các bạn phải đứng trước sự Hiện diện của Ngài với những điều các bạn đã nói. Ngài sẽ đuổi các bạn ra khỏi vương quốc của Ngài vì những điều đó. Đúng thế. Ngài sẽ không để cho con người chế nhạo Ngài. Ngài sẽ lại đuổi họ ra khỏi.</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Ngài bước vào nhà và đuổi tất cả nhóm người đó ra khỏi nhà. Mọi người mà cười nhạo Ngài thì đã bị đuổi ra hết.</w:t>
      </w:r>
    </w:p>
    <w:p>
      <w:pPr>
        <w:pStyle w:val="Normal"/>
        <w:snapToGrid w:val="false"/>
        <w:spacing w:before="0" w:after="60"/>
        <w:jc w:val="both"/>
        <w:rPr/>
      </w:pPr>
      <w:r>
        <w:rPr>
          <w:rFonts w:cs="Times New Roman" w:ascii="Times New Roman" w:hAnsi="Times New Roman"/>
          <w:sz w:val="23"/>
          <w:szCs w:val="23"/>
          <w:vertAlign w:val="superscript"/>
        </w:rPr>
        <w:t>59</w:t>
      </w:r>
      <w:r>
        <w:rPr>
          <w:rFonts w:cs="Times New Roman" w:ascii="Times New Roman" w:hAnsi="Times New Roman"/>
          <w:sz w:val="23"/>
          <w:szCs w:val="23"/>
        </w:rPr>
        <w:tab/>
        <w:t>Kinh thánh ký thuật, “Nếu các ngươi nói một...” Khi Chúa Jêsus đang đứng ở đó thời ấy và đang phân biệt thần linh, và họ, nhóm các Thầy Tế lễ nói với nhau rằng, “Tại sao, đó là quỷ Bê-ên-xê-bun, thầy bói.”</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Ai cũng biết thầy bói là một quỷ. Vì thế họ nói, “Đó là Bê-ên-xê-bun, thầy bói,” gọi công việc của Đức Chúa Trời, là tà linh.</w:t>
      </w:r>
    </w:p>
    <w:p>
      <w:pPr>
        <w:pStyle w:val="Normal"/>
        <w:snapToGrid w:val="false"/>
        <w:spacing w:before="0" w:after="60"/>
        <w:ind w:firstLine="3"/>
        <w:jc w:val="both"/>
        <w:rPr>
          <w:rFonts w:ascii="Times New Roman" w:hAnsi="Times New Roman" w:cs="Times New Roman"/>
          <w:sz w:val="23"/>
          <w:szCs w:val="23"/>
        </w:rPr>
      </w:pPr>
      <w:r>
        <w:rPr>
          <w:rFonts w:cs="Times New Roman" w:ascii="Times New Roman" w:hAnsi="Times New Roman"/>
          <w:sz w:val="23"/>
          <w:szCs w:val="23"/>
        </w:rPr>
        <w:tab/>
        <w:t>Chúa Jêsus Phán, “</w:t>
      </w:r>
      <w:r>
        <w:rPr>
          <w:rFonts w:cs="Times New Roman" w:ascii="Times New Roman" w:hAnsi="Times New Roman"/>
          <w:b/>
          <w:bCs/>
          <w:sz w:val="23"/>
          <w:szCs w:val="23"/>
        </w:rPr>
        <w:t>Ta tha thứ cho các ngươi về điều đó, nhưng ngày nào đó Đức Thánh Linh sẽ đến; Khi đó các ngươi nói nghịch lại, và đó là tất cả các điều các ngươi phải làm thì các ngươi sẽ không bao giờ được tha thứ, dù đời này hay đời sau</w:t>
      </w:r>
      <w:r>
        <w:rPr>
          <w:rFonts w:cs="Times New Roman" w:ascii="Times New Roman" w:hAnsi="Times New Roman"/>
          <w:sz w:val="23"/>
          <w:szCs w:val="23"/>
        </w:rPr>
        <w:t xml:space="preserve">.” </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Đó là một vấn đề cực kỳ quan trọng. Vâng, thưa quý vị. Không bao giờ được tha thứ trong đời này cũng như đời sau nếu phỉ báng, nói nghịch lại hay gọi Thánh Linh là tà linh. Ngài sẽ đuổi họ ra hết. Các bạn có thấy những gì đang xảy ra ngày hôm nay không? Cũng tương tự như vậy.</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 xml:space="preserve">Các bạn có nhớ nạn dịch lệ cuối cùng ở Ai-cập không? Bệnh dịch cuối cùng mà xảy ra ở Ai-cập là hình bóng về Hội thánh đang đi ra là gì không? Là sự chết. Bệnh dịch cuối cùng đến với Giáo hội Ngũ Tuần là gì? Sự chết về thuộc linh. Nó đang xảy ra lại giống như phần còn lại của thế giới: Là sự chết thuộc linh. Nhưng đối với những người được cắt bì có huyết được bôi trên cửa thì họ được Trụ Lửa dẫn đường họ đi ra. </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vertAlign w:val="superscript"/>
        </w:rPr>
        <w:t>60</w:t>
      </w:r>
      <w:r>
        <w:rPr>
          <w:rFonts w:cs="Times New Roman" w:ascii="Times New Roman" w:hAnsi="Times New Roman"/>
          <w:sz w:val="23"/>
          <w:szCs w:val="23"/>
        </w:rPr>
        <w:tab/>
        <w:t>Ồ, đêm nay tôi rất hạnh phúc. Tôi rất hạnh phúc đêm nay biết rằng có sự cắt bì tấm lòng, hầu cho Chúa sẽ xoá bỏ tất cả, những truyền thống thủ tục, và tất cả mọi thứ và chúng ta có thể nhìn thấy Chúa Jêsus, và nhìn thấy Ngài đứng trong Trụ Lửa, đi phía trước dẫn đường, và làm các việc kỳ diệu của Ngài, và làm đúng theo những gì Đức Chúa Cha đã Phán truyền, đem đến một Hội thánh được đầy dẫy Thánh Linh, và làm những công việc mà Đức Chúa Cha Phán. Đêm nay, tôi thật hạnh phúc, đó là... Tôi là người hạnh phúc nhất trên thế giới này bởi vì điều đó, bởi vì Ngài đã Hứa điều đó.</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Vâng, Ngài đã đuổi họ ra, bởi vì họ dám chế nhạo Lời. Đúng thế. Khi đó, Ngài đuổi họ ra, và Ngài còn lại một mình với ai? Đó là người cha và người mẹ tan nát tấm lòng và trung tín. Ngài đem theo Phi-e-rơ, Si-môn, Gia-cơ, và Giăng: Là những môn đồ có đức tin, hi vọng, và tình yêu thương. Cùng đưa môn đồ của mình vào nhà, và đuổi những kẻ chẳng tin ra khỏi nhà, và khi đó Chúa Jêsus ở lại cùng với những người có đức tin nhưng với tấm lòng tan vỡ, đang khóc vì con gái nhỏ của họ đã chết nằm đó. Con người nhỏ bé kia là một xác chết đang nằm đó, với hoa được trang trí xung quanh. Đuổi tất cả ra ngoài, giống như thế...</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vertAlign w:val="superscript"/>
        </w:rPr>
        <w:t>61</w:t>
      </w:r>
      <w:r>
        <w:rPr>
          <w:rFonts w:cs="Times New Roman" w:ascii="Times New Roman" w:hAnsi="Times New Roman"/>
          <w:sz w:val="23"/>
          <w:szCs w:val="23"/>
        </w:rPr>
        <w:tab/>
        <w:t>Thật là khó là khi những người không tin... Giống như đêm hôm qua khi chúng ta đang ngồi trong buổi nhóm, những sự xấu xa đã bao phủ xung quanh nơi này, nó thật là... Nó thật là kinh khủng.</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Một trong những đêm này, tôi sẽ làm ai đó bực tức vì gọi họ là những kẻ đó ra, nhưng thật tốt... Tôi thường làm điều đó luôn, và các bạn biết rằng tôi đã làm thế. Nhưng tôi đã kiềm chế, vì cảm xúc của nhiều người, bởi vì nếu các ngươi nhổ cỏ lùng, thì cũng có nhiều lúa mì. Thấy không? Vì vậy bây giờ, Thời kỳ Cuối cùng cũng đến gần. Vậy, chúng ta cứ tiếp tục tiến bước, cứ vững bước. Nhưng khi nó ngăn cản con người. Nó thật sự ngăn cản những ai không thể có đức tin, không thể tin. Xem đấy, khi điều đó đang diễn ra.</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Vì vậy khi Ngài đuổi chúng ra khỏi, tất cả mọi người ngoại trừ môn đồ của Ngài, và người có đức tin thật sự, đó là Giai-ru và vợ ông. Ngài bước tới chỗ xác chết. Thấy không? Ngài không thể làm được điều ấy, đứng ở đó, và tất cả bọn chúng nói, “Tại sao, hãy nhìn kìa? Ông ta, kẻ Tiên tri đó nói rằng con gái của ông đang ngủ đấy. Bây giờ, tôi bảo với ông, tôi bảo với ông, thấy điều đó là như thế nào chưa? Đó là... Chẳng là gì cả. Chỉ là một đám người đầy cảm xúc, hành động kỳ quặc; Tất cả chỉ thế thôi đối với điều đó.”</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Chúa Jêsus không thể làm được gì vì điều đó. Ngài cũng không thể làm được điều đó tối nay. Khi Ngài trở về quê hương thì, không làm gì cả, Ngài không thể làm được nhiều việc, bởi vì sự không tin của họ. Và nếu họ cứ tiếp tục điều này thì Ngài khi đó sẽ không thể làm được gì, và Ngài cũng không thể làm gì được đêm nay. Nhưng nếu Ngài đuổi họ ra và đóng cửa lại thì Ngài có thể ở cùng với những người có đức tin...</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Sau đó Ngài bước tới chỗ xác chết. Cô bé đã chết, có lẽ là đã được ướp xác. Ngài đến gần cô bé và nắm tay cô, nhìn vào thế giới đang trống rỗng ở trước mặt, và tự hỏi rằng linh hồn của cô bé bây giờ đang lưu lạc ở đâu, và Phán rằng, “Hỡi con gái, hãy chờ dậy.”</w:t>
      </w:r>
    </w:p>
    <w:p>
      <w:pPr>
        <w:pStyle w:val="BodyTextIndent2"/>
        <w:snapToGrid w:val="false"/>
        <w:spacing w:before="0" w:after="60"/>
        <w:ind w:hanging="0"/>
        <w:rPr>
          <w:sz w:val="23"/>
          <w:szCs w:val="23"/>
        </w:rPr>
      </w:pPr>
      <w:r>
        <w:rPr>
          <w:sz w:val="23"/>
          <w:szCs w:val="23"/>
        </w:rPr>
        <w:tab/>
        <w:t xml:space="preserve">Làm thế nào để sự chết tồn tại trong sự hiện diện của Sự sống được? Cô bé, những nếp nhăn trên khuôn mặt của cô bé dần dần biến mất, mắt của cô bé được mở ra. Ngài nắm lấy tay cô và đỡ dậy và Phán rằng, “Hãy lấy gì cho cô bé ăn đi.” Và Phán bảo với họ rằng, “Đừng nói chi về điều này hết. Hãy để chúng cứ ở ngoài đó. Đừng bảo với chúng điều gì cả. Cứ để mặc họ.” </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vertAlign w:val="superscript"/>
        </w:rPr>
        <w:t>62</w:t>
      </w:r>
      <w:r>
        <w:rPr>
          <w:rFonts w:cs="Times New Roman" w:ascii="Times New Roman" w:hAnsi="Times New Roman"/>
          <w:sz w:val="23"/>
          <w:szCs w:val="23"/>
        </w:rPr>
        <w:tab/>
        <w:t>Ồ, chao ôi. Mọi thứ đều có thể thực hiện được. Chỉ tin mà thôi. Ngài là Ai? Ngài là Lời của Đức Chúa Trời trở nên xác thịt. Và tối nay, Ngài cũng vậy, Ngài ở trong hình hài xác thịt ở giữa các bạn. Các bạn có thể đụng đến vạt áo của Ngài hay bất cứ thứ gì bạn muốn, nếu các bạn tin rằng Ngài đang ở đó, Ngài cũng sẽ làm như vậy cho các bạn. Các bạn có tin không?</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Chúng ta hãy cúi đầu cầu nguyện trong giây lát. Tôi muốn biết có người chơi đàn organ ở đây không, xin anh đàn trong vài phút. Tôi muốn anh đàn bài “Chỉ Tin Cậy.”</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Mọi người bây giờ xin hãy đừng đi lại. Xin hãy giữ yên lặng. Sau những giờ phút nghe giảng như thế này, bây giờ là phần rất quan trọng, tôi muốn được cầu nguyện. Tôi muốn nhìn thấy Ngài sẽ làm gì, cầu xin những gì Ngài sẽ làm cho tôi, và cũng cầu xin Ngài sẽ làm điều đó cho các bạn.</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vertAlign w:val="superscript"/>
        </w:rPr>
        <w:t>63</w:t>
      </w:r>
      <w:r>
        <w:rPr>
          <w:rFonts w:cs="Times New Roman" w:ascii="Times New Roman" w:hAnsi="Times New Roman"/>
          <w:sz w:val="23"/>
          <w:szCs w:val="23"/>
        </w:rPr>
        <w:tab/>
        <w:t>Billy, ngày hôm nay đã nói với tôi, khi tôi đi ra ngoài một lúc, khi tôi đem theo vợ con tôi đến, Billy nói, “Bố ơi, con đến đây hơi trễ, và con đã gặp rắc rối khi đi vào, con đã không phát được các tấm thẻ để ghi nan đề cầu nguyện, vì vậy sao bố không chỉ giảng cho họ tối nay đi?”</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Tôi nói, “Được rồi, để bố sẽ làm.” Và, tôi nghĩ rằng dù sao đi nữa thì chúng ta phải cầu nguyện cho những người đau ốm, cho dù họ có tấm thẻ ghi nan đề cầu nguyện hay không. Dù sao thì chúng ta cũng sẽ cầu nguyện cho những người đau ốm.</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Tôi có thể nhìn thấy Ngài đứng đó với Giai-ru. Tôi có thể nghe người đưa tin nói, “Đừng làm phiền Ngài nữa, con gái ông đã thật sự chết rồi, đừng làm phiền Ngài chi nữa. Tất cả hi vọng đã tiêu tan...”</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Có lẽ, khi tôi nói điều này, chúng ta sẽ không có những tấm thẻ để ghi nan đề cầu nguyện, không thể phát những tấm thẻ cho những người đau ốm, tim của các bạn cũng có thể nhảy lên theo.</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Anh Branham, tôi đến đây để được... Tôi - tôi muốn có được một tấm thẻ ghi nan đề cầu nguyện cho buổi tối hôm nay, tôi cũng muốn được cầu nguyện cho.” Chỉ tin mà thôi. Nếu các bạn chỉ tin cậy thì điều đó là đủ cả. Ngài đã Phán Lời trong Kinh thánh, chỉ tin mà thôi. Các bạn không cần phải đến đây, xin hãy ngồi yên vào vị trí của mình và chỉ tin mà thôi. Vì Ngài đã Phán rằng, “</w:t>
      </w:r>
      <w:r>
        <w:rPr>
          <w:rFonts w:cs="Times New Roman" w:ascii="Times New Roman" w:hAnsi="Times New Roman"/>
          <w:b/>
          <w:bCs/>
          <w:sz w:val="23"/>
          <w:szCs w:val="23"/>
        </w:rPr>
        <w:t>Mọi sự đều có thể được, chỉ tin mà thôi</w:t>
      </w:r>
      <w:r>
        <w:rPr>
          <w:rFonts w:cs="Times New Roman" w:ascii="Times New Roman" w:hAnsi="Times New Roman"/>
          <w:sz w:val="23"/>
          <w:szCs w:val="23"/>
        </w:rPr>
        <w:t xml:space="preserve">.” </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Tôi muốn các bạn thật sự bày tỏ sự tôn kính. Bây giờ, chúng ta hãy cầu nguyện. Các bạn hãy giơ tay lên cho dầu các bạn đang ngồi ở bất cứ nơi đâu. Mọi người đau ốm ở đây, người đau ốm nào mà muốn Chúa đến với các bạn, tôi xin các bạn giơ tay lên. Hãy giơ tay của các bạn lên dẫu các bạn đang ngồi ở bất cứ nơi nào. Một người đau ốm ngồi ở đây... Được rồi, ồ, khắp cả mọi nơi, hầu như đông lắm.</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vertAlign w:val="superscript"/>
        </w:rPr>
        <w:t>64</w:t>
      </w:r>
      <w:r>
        <w:rPr>
          <w:rFonts w:cs="Times New Roman" w:ascii="Times New Roman" w:hAnsi="Times New Roman"/>
          <w:sz w:val="23"/>
          <w:szCs w:val="23"/>
        </w:rPr>
        <w:tab/>
        <w:t xml:space="preserve">Bây giờ, hãy đặt tay xuống. Người đàn bà đó đã làm gì? Bà đã đụng đến áo Ngài. “Bà đến quá trễ để nhận tấm thẻ ghi nan đề cầu nguyện” Chúng ta sẽ nói như vậy. Nhưng khi bà đụng đến áo của Ngài thì bà được chữa lành, giống như cô bé kia lại có được linh hồn của mình. Liệu Ngài có đặt tay lên bà hay không, hay bà có đụng đến áo của Ngài không, hay là... Cả hai người này đều là người Do-thái. Vì vậy liệu rằng bà có đụng đến áo của Ngài hay không... Hay vì cô gái đã chết nên không thể đụng đến Ngài, vì vậy Ngài phải đụng đến cô bé. Các bạn đêm nay có thể đụng đến Ngài. Ngài là Đấng Tiên tri tối cao có thể cảm thông sự yếu đuối của chúng ta. </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Các bạn đang ngồi ngoài đó trong thính giả, tất cả các bạn là những người lạ đối với tôi. Tôi nhìn thấy Anh Ed Daulton ngồi ở đây, và tôi biết rằng tôi cũng có những người bạn khác nữa. À, ngồi ở góc tường bên kia là những anh em ở Tennessee. Tôi vừa gặp một cô gái trẻ bên ngoài phòng sảnh ở đây.</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Bây giờ, tôi muốn nói điều này. Nếu các bạn là người không tin, tôi thậm chí sẽ không ở trong Đền thờ này hay quanh quẩn đâu đó. Bởi vì tôi muốn nói cho các bạn biết, nếu những tà linh, giống như bệnh ung thư hay những thứ khác, sẽ rời khỏi... Tất cả chúng ta biết rằng chúng đang sống, vì chúng đang ở trong chúng ta, đang huỷ phá chúng ta. Hãy nhớ rằng trong Kinh thánh ký thuật lại rằng khi chúng ra khỏi một người thì chúng lại vào một người khác. Vì vậy nếu các bạn là kẻ chẳng tin, tôi sẽ không đến gần các bạn giờ này, vì có một người tin ở gần. Và hãy nhớ rằng tôi đã quở trách các bạn bao nhiêu lần, bao nhiêu lần tôi đã bày tỏ cho các bạn thấy những điều đó. Sau khi buổi nhóm kết thúc, nhiều người sẽ gọi điện đến hay viết thư nói rằng, “Anh Branham à, tôi là một người không tin, và một ngày nọ khi tôi đi, ông nói rằng bà bị ung thư, tôi nói, ‘Điều đó vô lý.’ Vì Bác sĩ bây giờ bảo với tôi rằng tôi bị ung thư.” Thấy không? Chỉ hãy nhớ rằng tôi nói điều này trong Danh của Thiên Chúa. Nó tùy thuộc vào các bạn. Bây giờ hãy có đức tin và tin.</w:t>
      </w:r>
    </w:p>
    <w:p>
      <w:pPr>
        <w:pStyle w:val="Normal"/>
        <w:snapToGrid w:val="false"/>
        <w:spacing w:before="0" w:after="60"/>
        <w:jc w:val="both"/>
        <w:rPr/>
      </w:pPr>
      <w:r>
        <w:rPr>
          <w:rFonts w:cs="Times New Roman" w:ascii="Times New Roman" w:hAnsi="Times New Roman"/>
          <w:sz w:val="23"/>
          <w:szCs w:val="23"/>
          <w:vertAlign w:val="superscript"/>
        </w:rPr>
        <w:t>65</w:t>
        <w:tab/>
      </w:r>
      <w:r>
        <w:rPr>
          <w:rFonts w:cs="Times New Roman" w:ascii="Times New Roman" w:hAnsi="Times New Roman"/>
          <w:b/>
          <w:sz w:val="23"/>
          <w:szCs w:val="23"/>
        </w:rPr>
        <w:t>Lạy Cha chúng con ở trên trời, Danh Cha được tôn thánh. Nước Cha được đến. Ý Cha được nên, ở đất cũng như ở trời.</w:t>
      </w:r>
      <w:r>
        <w:rPr>
          <w:rFonts w:cs="Times New Roman" w:ascii="Times New Roman" w:hAnsi="Times New Roman"/>
          <w:sz w:val="23"/>
          <w:szCs w:val="23"/>
        </w:rPr>
        <w:t xml:space="preserve"> </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Lạy Chúa là Đức Chúa Trời nhân từ và đời đời, con cầu nguyện đêm nay rằng Ngài sẽ hiện diện trong thính giả này... Con muốn nói về Ngài rất nhiều, lạy Chúa Jêsus. Ngài là cuộc đời của con trong hơn 30 năm và những năm sắp đến nữa. Lạy Chúa, con yêu mến Ngài biết bao. Con thật vui sướng vì đêm đó con đã tin nhận Ngài như là Đấng Cứu Thế của cuộc đời con. Con thật vui mừng, thật phước hạnh vì con được Ngài giao phó cho sứ mệnh giảng Phúc âm. Rồi đêm đó khi Ngài Phán bảo con, “Hãy đi cầu nguyện cho những người đau ốm.” Ngài đã Phán với con rằng những khải tượng đó đang đến, không phải là những gì mà anh em con đã nói đó là ma quỷ, nhưng đó chính là Ngài, và nó sẽ khuấy động tất cả các nước, tất cả các dân tộc bước vào một cuộc phục hưng. Và Lời của Ngài đang trở thành sự thật.</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Rồi khi Ngài đang đứng ở đó, trên con, ngày hôm ấy ở trên sông, khi hàng ngàn người đang đứng nhìn, có lẽ lúc đó là 2 giờ chiều, rồi có một Ánh sáng lớn tỏa quanh trên đầu con, có một Tiếng Phán rằng, “Vì Giăng Báp-tít được sai đến trước, nên Sứ điệp này sẽ được sai đến lần thứ hai cho sự hiện đến của Đấng Christ.” Và chúng con thấy thời gian đang di chuyển, nhưng Lời của Ngài luôn luôn đúng. Và bây giờ chúng con đang ở cuối con đường, và chúng con đang lượm mót trên cánh đồng, lượm nhặt những thứ gì còn sót lại ở cuộc phục hưng cuối cùng này.</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vertAlign w:val="superscript"/>
        </w:rPr>
        <w:t>66</w:t>
      </w:r>
      <w:r>
        <w:rPr>
          <w:rFonts w:cs="Times New Roman" w:ascii="Times New Roman" w:hAnsi="Times New Roman"/>
          <w:sz w:val="23"/>
          <w:szCs w:val="23"/>
        </w:rPr>
        <w:tab/>
        <w:t>Lạy Cha, giờ này, chúng con một lần nữa lại đứng trước một ngã tư lớn của thế giới này đêm nay, Chicago, Illinois. Nhiều người ước ao nói, “Ồ, nếu điều đó có thể bị lung lay, nếu nó có thể bị lung lay...”</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Ôi Chúa, mảng cỏ khô bằng nguyên tử đó trải ra trên đường sẽ không bao giờ bị rúng động. Nó sẽ bị rúng động bởi một quả bom nguyên tử. Nhưng Hội thánh của Ngài chưa bao giờ bị rúng động như thế này trước đây. Nhìn thấy những gì chưa bao giờ được nhìn thấy và chưa Hội thánh nào nhìn thấy nó rúng động kể từ khi thời kỳ của Chúa Jêsus. Lạy Chúa, nó đang bị rúng động. Và những con người chân thật của Ngài đã tin thật hết lòng.</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Bây giờ, đã đến lúc cho những sự thay đổi lớn, hạn hán lớn, những sự khô hạn lớn về thuộc linh và khi đó Chúa Jêsus sẽ đến. Con cầu xin đêm nay, một lần nữa Ngài sẽ ban Chúa Jêsus cho chúng con, để mà Phúc âm... Và có lẽ sẽ có một người lạ trong vòng chúng con. Nếu có người đó tối hôm nay, đi ra từ dưới Dòng Huyết, con cầu xin Đức Chúa Trời sẽ làm điều gì đó, rằng Ngài sẽ làm điều gì đó đêm nay, giống như Ngài làm trên con đường trở về Em-ma-út năm xưa, và xin Ngài hãy chứng tỏ một phép lạ, giống như Ngài đã làm trước khi Ngài bị đóng đinh trên cây thập tự, để họ có thể biết rằng Ngài là Chúa Jêsus, Đấng đã sống lại từ kẻ chết và đang hiện hữu tối hôm nay ở tại đây.</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Con xin giao phó chính mình con với Sứ điệp đã được rao ra, và Đấng Christ, là món quà của Đức Chúa Trời Tối Cao, để Buổi nhóm Thờ phượng Ngài luôn được tiếp tục. Trong Danh Chúa Jêsus, xin cho nhiều người nhận được sự giúp đỡ. A-men!</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vertAlign w:val="superscript"/>
        </w:rPr>
        <w:t>67</w:t>
      </w:r>
      <w:r>
        <w:rPr>
          <w:rFonts w:cs="Times New Roman" w:ascii="Times New Roman" w:hAnsi="Times New Roman"/>
          <w:sz w:val="23"/>
          <w:szCs w:val="23"/>
        </w:rPr>
        <w:tab/>
        <w:t>Bây giờ trong Danh Chúa Jêsus Christ, tôi lấy mọi linh dưới sự hướng dẫn của tôi vì sự vinh hiển của Đức Chúa Trời. Hãy trung tín, cầu nguyện. Chỉ có đức tin mà thôi.</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Chúng ta không thể nói hết các nan đề cầu nguyện ở đây, vì tôi nghĩ chúng ta không hề có một tấm thẻ ghi nan đề cầu nguyện nào cả, thỉnh thoảng có một sự lộn xộn. Dù sao thì bây giờ cũng đã trễ. Hàng người xin cầu nguyện đã xếp hàng, nhưng sẽ mất nhiều thời gian. Bây giờ là đã 10 giờ rồi. Nhưng tôi muốn nói thêm một số điều. Tất cả các bạn ở đằng kia đều biết tôi là người xa lạ với các bạn, các bạn đang bị đau, và các bạn tin Đấng Christ là Thầy Tế lễ Thượng phẩm, Ngài đã sai tôi đến đây, đúng là nho, tôi muốn nói là nhánh Nho... Anh chị em tin nếu anh chị em có thể chạm đến Ngài, Ngài sẽ Phán qua tôi hay làm những việc tương tự như vậy không? Hãy giơ tay các bạn lên. Các bạn biết rằng tôi không hề biết các bạn. Cảm ơn các bạn.</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Bây giờ các bạn hãy nhìn theo cách này, một trường hợp sẽ chứng minh cho điều đó. Nhưng chúng ta phải có thêm tối thiểu 2 người nữa. Tôi muốn các bạn tin với tất cả tấm lòng của mình. Nếu các bạn có thể tin thì mọi sự sẽ được. Tôi không...</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Các bạn nói rằng, “Thưa anh, chúng ta sẽ bắt đầu từ phía nào đây?” Tôi không biết, đó là những gì mà Ngài bắt đầu, Ngài bắt đầu từ đâu, tôi chỉ có thể đi như Ngài đã đi. Tôi chỉ phải xem, và bất cứ nơi đâu nó bắt đầu, tôi đang xem một cái gì đó. Đó là sự xức dầu. Và bây giờ tôi ở đây; Đức Chúa Trời biết điều đó. Nhưng trước khi có Lời của Ngài thì tôi không biết các bạn. Tôi chỉ biết 2 hoặc 3 người, một người ngồi ở đây, tôi nghĩ đó là Chị Downing, đúng không chị? Tôi nghĩ là đúng như vậy. Tôi biết người đàn ông đang ngồi đây, và tôi biết Anh Chị Dautch ngồi ở góc kia.</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vertAlign w:val="superscript"/>
        </w:rPr>
        <w:t>68</w:t>
      </w:r>
      <w:r>
        <w:rPr>
          <w:rFonts w:cs="Times New Roman" w:ascii="Times New Roman" w:hAnsi="Times New Roman"/>
          <w:sz w:val="23"/>
          <w:szCs w:val="23"/>
        </w:rPr>
        <w:tab/>
        <w:t>Tôi cố giữ chính mình tránh xa khỏi họ. Thậm chí... Có lần tôi phải... Nếu Ngài đi ngang qua họ, tôi cũng phải nói điều đó bởi vì đó là tất cả những gì tôi muốn nói. Bao nhiêu người trong các bạn tin trước khi điều gì đó xảy ra, các bạn tin điều đó là thật? Cầu xin Chúa ban phước trên các bạn.</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Ngươi thấy điều đó, ớ Sa-tan. Ngươi là kẻ nói dối.</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Các bạn nói rằng, “Có phải hắn xúi giục ông như vậy không, Anh Branham?” Tại sao, dĩ nhiên là nó sẽ đứng đó, cố cám dỗ tôi. Nếu nó đang cám dỗ các bạn, thì các bạn nghĩ gì khi nó làm điều đó với tôi ở đây?</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 xml:space="preserve">Ngồi ở đằng kia là một người đàn ông đang cầu nguyện cho con trai của mình, và cũng ngồi ở đó là một người đang cầu nguyện cho cái chân đang đau nhức của mình. Điều đó đúng không? Tôi không biết, các bạn là những người xa lạ đối với tôi. Nhưng ông Farmer, ông có tin rằng Đức Chúa Trời chuẩn bị chữa lành và làm cho đứa con đó khoẻ lại không? Nếu tôi là một người lạ đối với các bạn xin hãy cứ giơ tay lên như thế. Đó có phải là những gì các bạn đang cầu nguyện không? Hãy giơ tay lên, và hãy nêu những nan đề của các bạn ra. </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Ở đây có một người phụ nữ bị viêm khớp. Kia có một người bị chàm bội nhiễm ở tai. Bà McGill, xin hãy đứng lên nếu có thể được. Nếu tôi là một người lạ đối với các bạn, xin hãy vẫy tay các bạn lên. Các bạn nào có nhu cầu của mình. Hãy đi về nhà, Đấng Christ làm cho các bạn khoẻ mạnh lại.</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Trước mặt Đức Chúa Trời Toàn năng, tôi chưa bao giờ thấy những người đó trong đời. Tôi cầu các bạn hãy tin. Chỉ có đức tin mà thôi. Đừng nghi ngờ.</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vertAlign w:val="superscript"/>
        </w:rPr>
        <w:t>69</w:t>
      </w:r>
      <w:r>
        <w:rPr>
          <w:rFonts w:cs="Times New Roman" w:ascii="Times New Roman" w:hAnsi="Times New Roman"/>
          <w:sz w:val="23"/>
          <w:szCs w:val="23"/>
        </w:rPr>
        <w:tab/>
        <w:t xml:space="preserve">Dọc theo các hàng ghế này, ở phía cuối dãy ghế, người phụ nữ ngồi dưới kia đang có vấn đề về phổi. Cô ấy đang lo lắng về căn bệnh đó. Đức Chúa Trời giúp tôi biết về bệnh tật của bà ấy. Bà Miller, xin hãy đứng dậy và tiếp nhận sự chữa lành của chị đi. Hãy đi về và nhận được sự chữa lành. Chúa Jêsus Christ đã làm cho chị khoẻ mạnh trở lại. </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Người phụ nữ ở đằng kia, người da màu ấy, cô ta bị khối u hành hạ, cô đang chuẩn bị đi bệnh viện để được phẫu thuật. À, cô kia, tôi có thể nhìn thấy cô ngồi giữa 2 người đàn ông, hãy giơ tay lên, thưa cô. Tôi là một người lạ đối với cô. Tôi không biết gì về cô cả. Cô có tấm thẻ ghi nan đề cầu nguyện chứ? À, cô không có. Tôi chưa bao giờ gặp cô lần nào trong đời. Chúng ta đều là những người lạ đối với nhau. Nếu đúng, xin cô hãy vẫy tay như thế nầy. Những gì tôi nói với cô là đúng phải không? Đức Chúa Jêsus Christ chữa lành cô. Hãy đi về nhà và nhận lãnh sự chữa lành của mình.</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Cô tin chứ?</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vertAlign w:val="superscript"/>
        </w:rPr>
        <w:t>70</w:t>
      </w:r>
      <w:r>
        <w:rPr>
          <w:rFonts w:cs="Times New Roman" w:ascii="Times New Roman" w:hAnsi="Times New Roman"/>
          <w:sz w:val="23"/>
          <w:szCs w:val="23"/>
        </w:rPr>
        <w:tab/>
        <w:t>Đây. Hãy xem những tà linh đó, nó đang quanh quẩn đâu đây, sự tối tăm này đang ngự trị trong người đàn bà này. Bà có tấm thẻ ghi nan đề cầu nguyện chứ? Bà không có à? Bà không cần phải có một tấm thẻ đó đâu, bà cũng có một khối u. Bà có muốn tôi nói nó nằm ở đâu không? À, nó nằm từ trên vai của bà chạy dọc xuống hông của bà. Đúng thế, phải không? Hãy tin với tất cả tấm lòng của bà.</w:t>
      </w:r>
    </w:p>
    <w:p>
      <w:pPr>
        <w:pStyle w:val="BodyTextIndent3"/>
        <w:snapToGrid w:val="false"/>
        <w:spacing w:before="0" w:after="60"/>
        <w:ind w:hanging="0"/>
        <w:rPr>
          <w:sz w:val="23"/>
          <w:szCs w:val="23"/>
        </w:rPr>
      </w:pPr>
      <w:r>
        <w:rPr>
          <w:sz w:val="23"/>
          <w:szCs w:val="23"/>
        </w:rPr>
        <w:tab/>
        <w:t>Bà Holtzmaster, đang ngồi khóc phía sau đó vì nghĩ mình cũng bị ung thư phải không? Nhưng bây giờ nó đã rời khỏi bà rồi. Nó ổn rồi.</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vertAlign w:val="superscript"/>
        </w:rPr>
        <w:t>71</w:t>
      </w:r>
      <w:r>
        <w:rPr>
          <w:rFonts w:cs="Times New Roman" w:ascii="Times New Roman" w:hAnsi="Times New Roman"/>
          <w:sz w:val="23"/>
          <w:szCs w:val="23"/>
        </w:rPr>
        <w:tab/>
        <w:t>Thưa các anh chị em, các bạn sẽ cho tôi một ơn huệ mà Đức Chúa Trời đã ban cho các bạn chứ? Chúng ta là những người xa lạ với nhau, phải không? Hãy đặt tay của bạn lên người phụ nữ ngồi phía sau bạn, hãy gọi bà là McAlister. Chị ấy không biết tôi. Thật ra là chị McAllen thì đúng hơn. Chị ấy đang bị nhức đầu. Nhưng bệnh đó sẽ ra khỏi chị, và chị sẽ trở nên khoẻ mạnh. Chị ấy không thể nghe rõ được. Được rồi, tất cả đã biến mất rồi. Chị Allen nầy, bây giờ chị có thể về nhà được rồi. Chị tin Chúa Jêsus là Đấng Christ đã làm cho chị hết bệnh rồi. Tốt, hãy về nhà, bệnh chị được lành.</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Có bao nhiêu người tin Ngài giờ này, rằng Chúa Jêsus là Đấng Christ? Đã đến lúc để điều đó được tỏ bày. Đã đến lúc chúng ta tin Ngài bằng tất cả tấm lòng mình. Các bạn có tin không? Có bao nhiêu người sẽ tin nhận Ngài là Đấng Chữa lành cho các bạn? Ngài đang ngự trong Nhà thờ này, đi lui đi tới, đi ra đi vào, phía trước phía sau ở quanh đây trong Đền thờ này, hãy tin điều đó. Các bạn có tin với tất cả niềm tin mà mình có thể có không? Các bạn hãy đứng tại chỗ trong Danh của Chúa Jêsus Christ và đón nhận sự chữa lành của mình. Hãy giơ tay các bạn lên.</w:t>
      </w:r>
    </w:p>
    <w:p>
      <w:pPr>
        <w:pStyle w:val="Normal"/>
        <w:snapToGrid w:val="false"/>
        <w:spacing w:before="0" w:after="60"/>
        <w:jc w:val="both"/>
        <w:rPr>
          <w:rFonts w:ascii="Times New Roman" w:hAnsi="Times New Roman" w:cs="Times New Roman"/>
          <w:sz w:val="23"/>
          <w:szCs w:val="23"/>
        </w:rPr>
      </w:pPr>
      <w:r>
        <w:rPr>
          <w:rFonts w:cs="Times New Roman" w:ascii="Times New Roman" w:hAnsi="Times New Roman"/>
          <w:sz w:val="23"/>
          <w:szCs w:val="23"/>
        </w:rPr>
        <w:tab/>
        <w:t>Hãy lặp lại theo tôi. [Cả hội chúng lặp lại theo Anh Branham. - Bt] Lạy Chúa, chúng con tin rằng Ngài là Con của Đức Chúa Trời. Con đã từ bỏ sự không tin của con. Con tin nhận Ngài làm Cứu Chúa của con. Con nhận Ngài làm Đấng Chữa Lành của con. Con tin nhận Ngài làm Vua của con. Chúa ôi, giờ đây con tin Ngài. Từ rày về sau, lời làm chứng của con sẽ không bao giờ tiêu cực. Con sẽ luôn ngợi khen Ngài, trong Danh của Chúa Jêsus Christ.</w:t>
      </w:r>
    </w:p>
    <w:p>
      <w:pPr>
        <w:pStyle w:val="BodyTextIndent3"/>
        <w:snapToGrid w:val="false"/>
        <w:ind w:hanging="0"/>
        <w:rPr>
          <w:sz w:val="23"/>
          <w:szCs w:val="23"/>
        </w:rPr>
      </w:pPr>
      <w:r>
        <w:rPr>
          <w:sz w:val="23"/>
          <w:szCs w:val="23"/>
        </w:rPr>
        <w:tab/>
        <w:t>Bây giờ, các bạn hãy giơ tay lên và ca ngợi Ngài. Và ở khắp nơi. Cầu xin Chúa ban phước cho các bạn. Tôi xin nhường lại cho...?...</w:t>
      </w:r>
    </w:p>
    <w:p>
      <w:pPr>
        <w:pStyle w:val="Normal"/>
        <w:pBdr>
          <w:bottom w:val="single" w:sz="6" w:space="1" w:color="000000"/>
        </w:pBdr>
        <w:overflowPunct w:val="false"/>
        <w:autoSpaceDE w:val="false"/>
        <w:snapToGrid w:val="false"/>
        <w:rPr>
          <w:rFonts w:ascii="Times New Roman" w:hAnsi="Times New Roman" w:cs="Times New Roman"/>
          <w:sz w:val="23"/>
          <w:szCs w:val="23"/>
          <w:lang w:val="es-ES_tradnl"/>
        </w:rPr>
      </w:pPr>
      <w:r>
        <w:rPr>
          <w:rFonts w:cs="Times New Roman" w:ascii="Times New Roman" w:hAnsi="Times New Roman"/>
          <w:sz w:val="23"/>
          <w:szCs w:val="23"/>
          <w:lang w:val="es-ES_tradnl"/>
        </w:rPr>
      </w:r>
    </w:p>
    <w:p>
      <w:pPr>
        <w:pStyle w:val="Normal"/>
        <w:pBdr>
          <w:bottom w:val="single" w:sz="6" w:space="1" w:color="000000"/>
        </w:pBdr>
        <w:overflowPunct w:val="false"/>
        <w:autoSpaceDE w:val="false"/>
        <w:snapToGrid w:val="false"/>
        <w:rPr>
          <w:rFonts w:ascii="Times New Roman" w:hAnsi="Times New Roman" w:cs="Times New Roman"/>
          <w:sz w:val="23"/>
          <w:szCs w:val="23"/>
          <w:lang w:val="es-ES_tradnl"/>
        </w:rPr>
      </w:pPr>
      <w:r>
        <w:rPr>
          <w:rFonts w:cs="Times New Roman" w:ascii="Times New Roman" w:hAnsi="Times New Roman"/>
          <w:sz w:val="23"/>
          <w:szCs w:val="23"/>
          <w:lang w:val="es-ES_tradnl"/>
        </w:rPr>
      </w:r>
    </w:p>
    <w:p>
      <w:pPr>
        <w:pStyle w:val="Normal"/>
        <w:pBdr>
          <w:bottom w:val="single" w:sz="6" w:space="1" w:color="000000"/>
        </w:pBdr>
        <w:overflowPunct w:val="false"/>
        <w:autoSpaceDE w:val="false"/>
        <w:snapToGrid w:val="false"/>
        <w:rPr>
          <w:rFonts w:ascii="Times New Roman" w:hAnsi="Times New Roman" w:cs="Times New Roman"/>
          <w:sz w:val="23"/>
          <w:szCs w:val="23"/>
          <w:lang w:val="es-ES_tradnl"/>
        </w:rPr>
      </w:pPr>
      <w:r>
        <w:rPr>
          <w:rFonts w:cs="Times New Roman" w:ascii="Times New Roman" w:hAnsi="Times New Roman"/>
          <w:sz w:val="23"/>
          <w:szCs w:val="23"/>
          <w:lang w:val="es-ES_tradnl"/>
        </w:rPr>
      </w:r>
    </w:p>
    <w:p>
      <w:pPr>
        <w:pStyle w:val="Normal"/>
        <w:snapToGrid w:val="false"/>
        <w:jc w:val="center"/>
        <w:rPr>
          <w:rFonts w:ascii="Times New Roman" w:hAnsi="Times New Roman" w:cs="Times New Roman"/>
          <w:sz w:val="20"/>
          <w:szCs w:val="23"/>
          <w:lang w:val="es-ES_tradnl"/>
        </w:rPr>
      </w:pPr>
      <w:r>
        <w:rPr>
          <w:rFonts w:cs="Times New Roman" w:ascii="Times New Roman" w:hAnsi="Times New Roman"/>
          <w:sz w:val="20"/>
          <w:szCs w:val="23"/>
          <w:lang w:val="es-ES_tradnl"/>
        </w:rPr>
      </w:r>
    </w:p>
    <w:p>
      <w:pPr>
        <w:pStyle w:val="Normal"/>
        <w:snapToGrid w:val="false"/>
        <w:jc w:val="center"/>
        <w:rPr>
          <w:rFonts w:ascii="Times New Roman" w:hAnsi="Times New Roman" w:cs="Times New Roman"/>
          <w:sz w:val="20"/>
          <w:lang w:val="es-ES_tradnl"/>
        </w:rPr>
      </w:pPr>
      <w:r>
        <w:rPr>
          <w:rFonts w:cs="Times New Roman" w:ascii="Times New Roman" w:hAnsi="Times New Roman"/>
          <w:sz w:val="20"/>
          <w:lang w:val="vi-VN"/>
        </w:rPr>
        <w:t>Địa chỉ hạ tải và liên lạc:</w:t>
      </w:r>
    </w:p>
    <w:p>
      <w:pPr>
        <w:pStyle w:val="Normal"/>
        <w:snapToGrid w:val="false"/>
        <w:jc w:val="center"/>
        <w:rPr>
          <w:rFonts w:ascii="Times New Roman" w:hAnsi="Times New Roman" w:cs="Times New Roman"/>
          <w:color w:val="0000FF"/>
          <w:sz w:val="20"/>
          <w:lang w:val="vi-VN"/>
        </w:rPr>
      </w:pPr>
      <w:r>
        <w:rPr>
          <w:rFonts w:cs="Times New Roman" w:ascii="Times New Roman" w:hAnsi="Times New Roman"/>
          <w:sz w:val="20"/>
        </w:rPr>
        <w:t>http://</w:t>
      </w:r>
      <w:hyperlink r:id="rId6">
        <w:r>
          <w:rPr>
            <w:rStyle w:val="InternetLink"/>
            <w:rFonts w:cs="Times New Roman" w:ascii="Times New Roman" w:hAnsi="Times New Roman"/>
            <w:sz w:val="20"/>
            <w:lang w:val="vi-VN"/>
          </w:rPr>
          <w:t>Vn.BibleWay.org</w:t>
        </w:r>
      </w:hyperlink>
    </w:p>
    <w:p>
      <w:pPr>
        <w:pStyle w:val="Normal"/>
        <w:snapToGrid w:val="false"/>
        <w:jc w:val="center"/>
        <w:rPr>
          <w:rFonts w:ascii="Times New Roman" w:hAnsi="Times New Roman" w:cs="Times New Roman"/>
          <w:color w:val="0000FF"/>
          <w:sz w:val="20"/>
        </w:rPr>
      </w:pPr>
      <w:r>
        <w:rPr>
          <w:rFonts w:cs="Times New Roman" w:ascii="Times New Roman" w:hAnsi="Times New Roman"/>
          <w:sz w:val="20"/>
        </w:rPr>
        <w:t>Email:</w:t>
      </w:r>
      <w:r>
        <w:rPr>
          <w:rFonts w:cs="Times New Roman" w:ascii="Times New Roman" w:hAnsi="Times New Roman"/>
          <w:color w:val="0000FF"/>
          <w:sz w:val="20"/>
        </w:rPr>
        <w:t xml:space="preserve"> </w:t>
      </w:r>
      <w:hyperlink r:id="rId7">
        <w:r>
          <w:rPr>
            <w:rStyle w:val="InternetLink"/>
            <w:rFonts w:cs="Times New Roman" w:ascii="Times New Roman" w:hAnsi="Times New Roman"/>
            <w:sz w:val="20"/>
          </w:rPr>
          <w:t>ThanhDoCanada@Yahoo.Ca</w:t>
        </w:r>
      </w:hyperlink>
    </w:p>
    <w:p>
      <w:pPr>
        <w:pStyle w:val="Normal"/>
        <w:snapToGrid w:val="false"/>
        <w:jc w:val="center"/>
        <w:rPr>
          <w:rFonts w:ascii="Times New Roman" w:hAnsi="Times New Roman" w:cs="Times New Roman"/>
          <w:color w:val="0000FF"/>
          <w:sz w:val="20"/>
        </w:rPr>
      </w:pPr>
      <w:r>
        <w:rPr>
          <w:rFonts w:cs="Times New Roman" w:ascii="Times New Roman" w:hAnsi="Times New Roman"/>
          <w:color w:val="0000FF"/>
          <w:sz w:val="20"/>
        </w:rPr>
      </w:r>
    </w:p>
    <w:sectPr>
      <w:headerReference w:type="default" r:id="rId8"/>
      <w:headerReference w:type="first" r:id="rId9"/>
      <w:type w:val="nextPage"/>
      <w:pgSz w:w="11906" w:h="16838"/>
      <w:pgMar w:left="1134" w:right="1021" w:gutter="0" w:header="51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rPr>
    </w:pPr>
    <w:r>
      <w:rPr>
        <w:sz w:val="20"/>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381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3810"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t xml:space="preserve">61-0427 Chỉ Tin Cậy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3pt;height:11.55pt;mso-wrap-distance-left:0pt;mso-wrap-distance-right:0pt;mso-wrap-distance-top:0pt;mso-wrap-distance-bottom:0pt;margin-top:0.05pt;mso-position-vertical-relative:text;margin-left:387.25pt;mso-position-horizontal:right;mso-position-horizontal-relative:margin">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t xml:space="preserve">61-0427 Chỉ Tin Cậy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PMingLiU;新細明體" w:cs="VNI-Times"/>
      <w:color w:val="auto"/>
      <w:sz w:val="26"/>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rFonts w:ascii="Times New Roman" w:hAnsi="Times New Roman" w:cs="Times New Roman"/>
    </w:rPr>
  </w:style>
  <w:style w:type="paragraph" w:styleId="BodyTextIndent3">
    <w:name w:val="Body Text Indent 3"/>
    <w:basedOn w:val="Normal"/>
    <w:qFormat/>
    <w:pPr>
      <w:ind w:firstLine="720"/>
      <w:jc w:val="both"/>
    </w:pPr>
    <w:rPr>
      <w:rFonts w:ascii="Times New Roman" w:hAnsi="Times New Roman" w:cs="Times New Roman"/>
      <w:sz w:val="22"/>
    </w:rPr>
  </w:style>
  <w:style w:type="paragraph" w:styleId="TextBodyIndent">
    <w:name w:val="Body Text Indent"/>
    <w:basedOn w:val="Normal"/>
    <w:pPr>
      <w:ind w:firstLine="720"/>
      <w:jc w:val="both"/>
    </w:pPr>
    <w:rPr>
      <w:rFonts w:ascii="Times New Roman" w:hAnsi="Times New Roman" w:cs="Times New Roman"/>
      <w:sz w:val="28"/>
    </w:rPr>
  </w:style>
  <w:style w:type="paragraph" w:styleId="BodyText2">
    <w:name w:val="Body Text 2"/>
    <w:basedOn w:val="Normal"/>
    <w:qFormat/>
    <w:pPr>
      <w:jc w:val="both"/>
    </w:pPr>
    <w:rPr>
      <w:rFonts w:ascii="Times New Roman" w:hAnsi="Times New Roman" w:cs="Times New Roman"/>
      <w:sz w:val="28"/>
    </w:rPr>
  </w:style>
  <w:style w:type="paragraph" w:styleId="BodyText3">
    <w:name w:val="Body Text 3"/>
    <w:basedOn w:val="Normal"/>
    <w:qFormat/>
    <w:pPr/>
    <w:rPr>
      <w:rFonts w:ascii="Times New Roman" w:hAnsi="Times New Roman" w:cs="Times New Roman"/>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rFonts w:ascii="Times New Roman" w:hAnsi="Times New Roman" w:cs="Times New Roman"/>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udio/wmb/62-0427.rm" TargetMode="External"/><Relationship Id="rId3" Type="http://schemas.openxmlformats.org/officeDocument/2006/relationships/hyperlink" Target="http://nathan.co.za/message.asp?sermonum=764" TargetMode="External"/><Relationship Id="rId4" Type="http://schemas.openxmlformats.org/officeDocument/2006/relationships/hyperlink" Target="mailto:Timothy@Bibleway.org" TargetMode="External"/><Relationship Id="rId5" Type="http://schemas.openxmlformats.org/officeDocument/2006/relationships/hyperlink" Target="http://bibleway.org/vn/home.html"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22:20:00Z</dcterms:created>
  <dc:creator>Brother Wm. M. Branham</dc:creator>
  <dc:description>CBW - Phuong - Peter - Timothy (2011-10-23, Rev.6c)</dc:description>
  <cp:keywords/>
  <dc:language>en-US</dc:language>
  <cp:lastModifiedBy>Timothy</cp:lastModifiedBy>
  <cp:lastPrinted>2010-09-25T11:20:00Z</cp:lastPrinted>
  <dcterms:modified xsi:type="dcterms:W3CDTF">2011-10-23T22:04:00Z</dcterms:modified>
  <cp:revision>236</cp:revision>
  <dc:subject>Chỉ Tin Cậy</dc:subject>
  <dc:title>61-0427 Only Believe (Vietnamese Translation, Rev.6c)</dc:title>
</cp:coreProperties>
</file>