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Được Ở Trong Thánh Linh</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374" w:right="393" w:hanging="0"/>
        <w:jc w:val="both"/>
        <w:rPr/>
      </w:pPr>
      <w:r>
        <w:rPr>
          <w:sz w:val="20"/>
          <w:szCs w:val="20"/>
          <w:lang w:eastAsia="zh-TW"/>
        </w:rPr>
        <w:t xml:space="preserve">    </w:t>
      </w:r>
      <w:r>
        <w:rPr>
          <w:sz w:val="20"/>
          <w:szCs w:val="20"/>
          <w:lang w:eastAsia="zh-TW"/>
        </w:rPr>
        <w:tab/>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1-0428</w:t>
        </w:r>
      </w:hyperlink>
      <w:r>
        <w:rPr>
          <w:sz w:val="20"/>
          <w:szCs w:val="20"/>
        </w:rPr>
        <w:t xml:space="preserve"> </w:t>
      </w:r>
      <w:r>
        <w:rPr>
          <w:b/>
          <w:sz w:val="20"/>
          <w:szCs w:val="20"/>
        </w:rPr>
        <w:t>“</w:t>
      </w:r>
      <w:hyperlink r:id="rId3">
        <w:r>
          <w:rPr>
            <w:rStyle w:val="InternetLink"/>
            <w:b/>
            <w:sz w:val="20"/>
            <w:szCs w:val="20"/>
            <w:u w:val="none"/>
            <w:lang w:eastAsia="zh-TW"/>
          </w:rPr>
          <w:t>Getting In the Spirit</w:t>
        </w:r>
      </w:hyperlink>
      <w:r>
        <w:rPr>
          <w:b/>
          <w:sz w:val="20"/>
          <w:szCs w:val="20"/>
          <w:lang w:eastAsia="zh-TW"/>
        </w:rPr>
        <w:t>”</w:t>
      </w:r>
      <w:r>
        <w:rPr>
          <w:sz w:val="20"/>
          <w:szCs w:val="20"/>
        </w:rPr>
        <w:t xml:space="preserve">, dài </w:t>
      </w:r>
      <w:r>
        <w:rPr>
          <w:sz w:val="20"/>
          <w:szCs w:val="20"/>
          <w:lang w:eastAsia="zh-TW"/>
        </w:rPr>
        <w:t>112</w:t>
      </w:r>
      <w:r>
        <w:rPr>
          <w:sz w:val="20"/>
          <w:szCs w:val="20"/>
        </w:rPr>
        <w:t xml:space="preserve"> phút, được giảng bởi Anh (Brother) William Marrion Branham</w:t>
      </w:r>
      <w:r>
        <w:rPr>
          <w:sz w:val="20"/>
          <w:szCs w:val="20"/>
          <w:lang w:eastAsia="zh-TW"/>
        </w:rPr>
        <w:t>,</w:t>
      </w:r>
      <w:r>
        <w:rPr>
          <w:sz w:val="20"/>
          <w:szCs w:val="20"/>
        </w:rPr>
        <w:t xml:space="preserve"> vào tối thứ Sáu, ngày 28/4/1961, tại Trường Trung Học Stephen Mather (Stephen Mather High School), Chicago, Illinois</w:t>
      </w:r>
      <w:r>
        <w:rPr>
          <w:sz w:val="20"/>
          <w:szCs w:val="20"/>
          <w:lang w:eastAsia="zh-TW"/>
        </w:rPr>
        <w:t>,</w:t>
      </w:r>
      <w:r>
        <w:rPr>
          <w:sz w:val="20"/>
          <w:szCs w:val="20"/>
        </w:rPr>
        <w:t xml:space="preserve"> USA. (Bản dịch tiếng Việt đã sửa lỗi lần thứ </w:t>
      </w:r>
      <w:r>
        <w:rPr>
          <w:sz w:val="20"/>
          <w:szCs w:val="20"/>
          <w:lang w:eastAsia="zh-TW"/>
        </w:rPr>
        <w:t>5b</w:t>
      </w:r>
      <w:r>
        <w:rPr>
          <w:sz w:val="20"/>
          <w:szCs w:val="20"/>
        </w:rPr>
        <w:t xml:space="preserve">, ngày </w:t>
      </w:r>
      <w:hyperlink r:id="rId4">
        <w:r>
          <w:rPr>
            <w:rStyle w:val="InternetLink"/>
            <w:sz w:val="20"/>
            <w:szCs w:val="20"/>
            <w:u w:val="none"/>
            <w:lang w:eastAsia="zh-TW"/>
          </w:rPr>
          <w:t>31</w:t>
        </w:r>
        <w:r>
          <w:rPr>
            <w:rStyle w:val="InternetLink"/>
            <w:sz w:val="20"/>
            <w:szCs w:val="20"/>
            <w:u w:val="none"/>
          </w:rPr>
          <w:t>/1</w:t>
        </w:r>
        <w:r>
          <w:rPr>
            <w:rStyle w:val="InternetLink"/>
            <w:sz w:val="20"/>
            <w:szCs w:val="20"/>
            <w:u w:val="none"/>
            <w:lang w:eastAsia="zh-TW"/>
          </w:rPr>
          <w:t>2</w:t>
        </w:r>
        <w:r>
          <w:rPr>
            <w:rStyle w:val="InternetLink"/>
            <w:sz w:val="20"/>
            <w:szCs w:val="20"/>
            <w:u w:val="none"/>
          </w:rPr>
          <w:t>/2009</w:t>
        </w:r>
      </w:hyperlink>
      <w:r>
        <w:rPr>
          <w:color w:val="0000FF"/>
          <w:sz w:val="20"/>
          <w:szCs w:val="20"/>
        </w:rPr>
        <w:t xml:space="preserve"> - </w:t>
      </w:r>
      <w:hyperlink r:id="rId5">
        <w:r>
          <w:rPr>
            <w:rStyle w:val="InternetLink"/>
            <w:sz w:val="20"/>
            <w:szCs w:val="20"/>
            <w:u w:val="none"/>
          </w:rPr>
          <w:t>Vietnamese</w:t>
        </w:r>
      </w:hyperlink>
      <w:r>
        <w:rPr>
          <w:color w:val="0000FF"/>
          <w:sz w:val="20"/>
          <w:szCs w:val="20"/>
        </w:rPr>
        <w:t xml:space="preserve"> Translation, Revision </w:t>
      </w:r>
      <w:r>
        <w:rPr>
          <w:color w:val="0000FF"/>
          <w:sz w:val="20"/>
          <w:szCs w:val="20"/>
          <w:lang w:eastAsia="zh-TW"/>
        </w:rPr>
        <w:t>5b</w:t>
      </w:r>
      <w:r>
        <w:rPr>
          <w:color w:val="0000FF"/>
          <w:sz w:val="20"/>
          <w:szCs w:val="20"/>
        </w:rPr>
        <w:t>.</w:t>
      </w:r>
      <w:r>
        <w:rPr>
          <w:sz w:val="20"/>
          <w:szCs w:val="20"/>
        </w:rPr>
        <w:t>)</w:t>
      </w:r>
    </w:p>
    <w:p>
      <w:pPr>
        <w:pStyle w:val="Normal"/>
        <w:snapToGrid w:val="false"/>
        <w:jc w:val="both"/>
        <w:rPr>
          <w:b/>
          <w:b/>
          <w:sz w:val="20"/>
          <w:szCs w:val="20"/>
        </w:rPr>
      </w:pPr>
      <w:r>
        <w:rPr>
          <w:b/>
          <w:sz w:val="20"/>
          <w:szCs w:val="20"/>
        </w:rPr>
      </w:r>
    </w:p>
    <w:p>
      <w:pPr>
        <w:pStyle w:val="Normal"/>
        <w:snapToGrid w:val="false"/>
        <w:jc w:val="both"/>
        <w:rPr/>
      </w:pPr>
      <w:r>
        <w:rPr>
          <w:vertAlign w:val="superscript"/>
        </w:rPr>
        <w:t>E-1</w:t>
      </w:r>
      <w:r>
        <w:rPr/>
        <w:t xml:space="preserve">  </w:t>
        <w:tab/>
        <w:t>Lạ quá, tôi nghĩ là tối hôm qua tôi đã đứng ở đây nói chuyện về Anh David, và Anh ấy đang xuất hiện trên bục giảng ở đây tối nay. Ồ, thật là tốt đẹp vô cù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Anh David, chúng tôi vui mừng vì sự có mặt của Anh ở Chicago đây, thật hân hạnh được có mặt Anh, người anh em đằng sau tôi đây tối nay. Và được biết anh là người ủng hộ trong lời cầu nguyện lúc nầy... ? ... Sứ điệp của Chúa. Đã lập tức cầu nguyện cho tôi ngay.) </w:t>
      </w:r>
    </w:p>
    <w:p>
      <w:pPr>
        <w:pStyle w:val="Normal"/>
        <w:snapToGrid w:val="false"/>
        <w:jc w:val="both"/>
        <w:rPr>
          <w:sz w:val="10"/>
          <w:szCs w:val="10"/>
        </w:rPr>
      </w:pPr>
      <w:r>
        <w:rPr>
          <w:sz w:val="10"/>
          <w:szCs w:val="10"/>
        </w:rPr>
      </w:r>
    </w:p>
    <w:p>
      <w:pPr>
        <w:pStyle w:val="Normal"/>
        <w:snapToGrid w:val="false"/>
        <w:jc w:val="both"/>
        <w:rPr/>
      </w:pPr>
      <w:r>
        <w:rPr/>
        <w:t xml:space="preserve">    </w:t>
      </w:r>
      <w:r>
        <w:rPr/>
        <w:tab/>
        <w:t>Thật hân hạnh tối nay được đi ra đến thính phòng ở đây lần nữa, rất hài lòng thấy dân sự đã ngồi hết chỗ. Dưới sự trông mong thấy công việc của Đức Thánh Linh đến giữa chúng ta lần nữa tối nay.</w:t>
      </w:r>
    </w:p>
    <w:p>
      <w:pPr>
        <w:pStyle w:val="Normal"/>
        <w:snapToGrid w:val="false"/>
        <w:jc w:val="both"/>
        <w:rPr>
          <w:sz w:val="10"/>
          <w:szCs w:val="10"/>
        </w:rPr>
      </w:pPr>
      <w:r>
        <w:rPr>
          <w:sz w:val="10"/>
          <w:szCs w:val="10"/>
        </w:rPr>
      </w:r>
    </w:p>
    <w:p>
      <w:pPr>
        <w:pStyle w:val="Normal"/>
        <w:snapToGrid w:val="false"/>
        <w:jc w:val="both"/>
        <w:rPr/>
      </w:pPr>
      <w:r>
        <w:rPr/>
        <w:t xml:space="preserve">    </w:t>
      </w:r>
      <w:r>
        <w:rPr/>
        <w:tab/>
        <w:t>Chắc chắn chúng ta vui mừng được ở đây mỗi giờ nhóm nầy. Có... Từ tối Chúa nhật tuần trước, hay đúng hơn là chiều Chúa nhật vừa rồi... Chúng ta đã có một thì giờ kỳ diệu, tuyệt vời, và Đức Thánh Linh đã làm những việc lớn ở giữa chúng ta. Chúng ta đã thấy Ngài chữa lành người đau, và làm phép lạ, cứu nhiều người, bà đổ đầy họ bằng Đức Thánh Linh, và những việc lớn thật sự. Chúng ta còn có thể cầu xin điều gì hơn thế nữa? Và những chúng ta đã thấy những gì Ngài làm.</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Tôi rất vui mừng được biết chúng ta đang sống trong Thời kỳ Cuối cùng, và như những Mục sư Truyền đạo của Phúc âm, tôi tin chúng ta có đặc ân giảng dạy (speaking), với Hội thánh được Chọn của Đức Chúa Trời trong những ngày sau rốt. Đây thật là đặc ân cho những Mục sư Truyền đạo chúng tôi có đặc ân về sự sắp đặt trên đất ở đây ngày nay nói với Thời đại Hội thánh Cuối cùng, Hội thánh cuối cùng.</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hật sự tin điều đó hết lòng. Rằng chúng ta đang nói với Thời đại Hội thánh Cuối cùng giờ nầy. Đó sẽ là gió thổi vào Hội thánh Lao-đi-xê và rồi chúng ta sẽ... Chúa Jêsus sẽ đến và mọi sự sẽ chấm dứt hết thảy. Tôi sẽ vui mừng khi điều đó xảy đế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cảm thấy thích Giăng, </w:t>
      </w:r>
      <w:r>
        <w:rPr>
          <w:b/>
        </w:rPr>
        <w:t>“Dầu vậy, xin hãy đến Chúa Jêsus ôi.”</w:t>
      </w:r>
      <w:r>
        <w:rPr/>
        <w:t xml:space="preserve"> Ông nói, “Dầu vậy.” Tôi thật sự thấy khá đủ về điều đó. Tôi đã đi khắp nơi, và trông giống như thay vì trở nên tốt hơn, thế nào, thế gian trở nên đồi trụy xấu xa hơn mọi lúc. Vì thế tôi - tôi thích Giăng nói, </w:t>
      </w:r>
      <w:r>
        <w:rPr>
          <w:b/>
        </w:rPr>
        <w:t>“Dầu vậy, hãy đến Đức Chúa Jêsus ôi.”</w:t>
      </w:r>
      <w:r>
        <w:rPr/>
        <w:t xml:space="preserve"> Lúc đó sẽ chấm dứt hết thảy.</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Và tôi... Thấy họ vẫn có quyển sách nhỏ được in về những khải tượng đang đặt ở đây. Và mỗi lần tôi nghĩ về điều đó, lòng tôi nóng nảy thật sự cứ muốn có được nhiều hơn nữa trong Buổi nhóm. Làm điều gì đó ngay lập tức, bởi vì nó -- sẽ không kéo dài cho đến khi có lẽ chúng ta sẽ không có thì giờ để làm bất cứ điều gì. Cho nên chúng ta cần làm điều đó lúc nầy trong khi cỏn có thể làm. Cầu xin Chúa gia ơn cho tối nay lần nữ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Vậy thì tối mai là bữa Điểm tâm của các Thương Gia [Tin Lành], tôi nghĩ ngay ở đây trên khu đất nầy. Tôi nghĩ họ... Điều đó đã được thông báo rồi. Sẽ có một bữa Điểm tâm của Thương gia ngày mai. Tôi nghĩ công chúng được mời đến bữa điểm tâm nầy. Chỉ cần anh em đến, chúng tôi sẽ rất vui mừng. </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Chúa đẹp lòng, đúng nhằm phần tôi sáng nay -- giảng (speak): Ít nhất một trong những người giảng vào buổi điểm tâm. Tôi tin rằng Chúa sẽ đáp ứng hết thảy chúng ta, và nếu anh em chưa bao giờ đến một trong những buổi điểm tâm nầy. Một số anh em thương gia của thành phố nầy ở đây, điều đó chắc chắn làm anh em dễ chịu để đến đây nghe những gì Đức Chúa Trời đã làm cho những thương gia khác.</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Bây giờ, anh em có thể là một người thịnh vượng, theo như công việc của mình. Nhưng chúng ta không cố gắng giới thiệu điều gì với anh em để làm anh em tốt hơn hoặc là -- làm công việc kinh doanh của anh em tốt hơn. Chúng tôi cố gắng làm điều gì đó cho anh em sẽ khiến anh em tốt hơn. Đó - đó là Đấng Christ (Đúng không?), là Đấng Christ.</w:t>
      </w:r>
    </w:p>
    <w:p>
      <w:pPr>
        <w:pStyle w:val="Normal"/>
        <w:snapToGrid w:val="false"/>
        <w:jc w:val="both"/>
        <w:rPr>
          <w:sz w:val="10"/>
          <w:szCs w:val="10"/>
        </w:rPr>
      </w:pPr>
      <w:r>
        <w:rPr>
          <w:sz w:val="10"/>
          <w:szCs w:val="10"/>
        </w:rPr>
      </w:r>
    </w:p>
    <w:p>
      <w:pPr>
        <w:pStyle w:val="Normal"/>
        <w:snapToGrid w:val="false"/>
        <w:jc w:val="both"/>
        <w:rPr/>
      </w:pPr>
      <w:r>
        <w:rPr/>
        <w:t xml:space="preserve">    </w:t>
      </w:r>
      <w:r>
        <w:rPr/>
        <w:tab/>
        <w:t>Như tôi đã nói đêm nọ, Hội thánh trong một thời gian dài đã đánh mất chương trình của mình khi nó thử sánh với thế gian, với sự giáo dục, và những trò vui nhộn, cùng với sự tiêu khiển, vân vân. Chúng - chúng ta sẽ không bao giờ so sánh với họ. Con cái ban đêm khôn ngoan hơn con cái ban ngày. Họ - họ khôn ngoan hơn. Chúa Jêsus đã Phán vậ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úng ta có thể không bao giờ có sự tiêu khiển, và sau hết, Phúc âm không phải là một vẻ hào nhoáng, đó là một ánh sáng rực rỡ. Đúng không? Đó là ánh sáng rực rỡ êm ả và dịu dàng. Chúng ta -- chỉ có một điều mà thế gian không có, và không thể có trừ phi họ trở nên một trong chúng ta. Chúng ta có Chúa Jêsus. Chính điều đó. Chúng ta có Chúa Jêsus. </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Chúng ta không khôn ngoan như họ. Chúng ta không tiến bộ về khoa học như họ. Chúng ta không biết gì về điều đó. Chúng ta không cố gắng duy trì với họ để có -- một nền học vấn tốt hơn, hay những trường học tốt hơn, vân vân. Và nói, “Giáo hội của chúng tôi có trường nầy,” và đại loại như vậy. Điều đó tốt trong hàng lối đó, nhưng mà chúng ta có Chúa Jêsus. Đó là điều chúng ta đang cố gắng để mang đến cho thế gian, là Đức Chúa Jêsus Christ.</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là Con của Đức Chúa Trời. Ngài là Đấng Cứu Rỗi chúng ta. Và chúng ta biết Ngài trong quyền năng của sự sống lại của Ngài. Đó là điều có thật.</w:t>
      </w:r>
    </w:p>
    <w:p>
      <w:pPr>
        <w:pStyle w:val="Normal"/>
        <w:snapToGrid w:val="false"/>
        <w:jc w:val="both"/>
        <w:rPr>
          <w:sz w:val="10"/>
          <w:szCs w:val="10"/>
        </w:rPr>
      </w:pPr>
      <w:r>
        <w:rPr>
          <w:sz w:val="10"/>
          <w:szCs w:val="10"/>
        </w:rPr>
      </w:r>
    </w:p>
    <w:p>
      <w:pPr>
        <w:pStyle w:val="Normal"/>
        <w:snapToGrid w:val="false"/>
        <w:jc w:val="both"/>
        <w:rPr/>
      </w:pPr>
      <w:r>
        <w:rPr/>
        <w:t xml:space="preserve">    </w:t>
      </w:r>
      <w:r>
        <w:rPr/>
        <w:tab/>
        <w:t>Một số chúng ta là... Chà, cho chính tôi, tôi không -- có lẽ không biết Sách Ngài quá nhiều, nhưng tôi - tôi biết Ngài rất rõ. Và đó là... Ngài... Thật sự tất cả những gì tôi phải biết là biết Ngài. Biết Sách Ngài không cho anh em Sự sống Đời đời. Nhưng biết Ngài là Sự Sống. Để biết Ngài, Nhân vật của Sách là Sự Sống.</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Tối mai lại lần nữa, vậy thì chúng ta mong ý Chúa, có buổi nhóm chữa lành. Rồi ngày mai -- hay chiều Chúa nhật kết thúc đợt nhóm nầy. Sau đó tôi đi lên miền Bắc Tỉnh British Columbia [phía tây nam Canada], Dawson Creek, Grande Prairie, và Fort Saint John, và qua các vùng đất nước ở trên đó, có lẽ -- trong mùa hè còn lại.</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hãy cầu nguyện cho chúng tôi. Chúng tôi hi vọng gặp anh em vào buổi điểm tâm vào buổi sáng và tiếp tục qua suốt buổi nhóm.</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 nào, đừng quên, những vị khách, tất cả những anh em lên đây tối nay. Lý do họ đang ngồi ở đây, là vì họ là những vị Mục sư Truyền đạo của Phúc âm không hề thay đổi nầy. Và tìm thấy những Giáo hội của họ, và đầy dẫy vào sáng Chúa nhật giờ nầy, với Đại Hội đồng. Chúng ta hi vọng nó để lại một sự phục hưng thật tốt, hoàn toàn hoạt động khắp thành phố. Và... Cho đến khi Chúa Jêsus đến.</w:t>
      </w:r>
    </w:p>
    <w:p>
      <w:pPr>
        <w:pStyle w:val="Normal"/>
        <w:snapToGrid w:val="false"/>
        <w:jc w:val="both"/>
        <w:rPr>
          <w:sz w:val="10"/>
          <w:szCs w:val="10"/>
        </w:rPr>
      </w:pPr>
      <w:r>
        <w:rPr>
          <w:sz w:val="10"/>
          <w:szCs w:val="10"/>
        </w:rPr>
      </w:r>
    </w:p>
    <w:p>
      <w:pPr>
        <w:pStyle w:val="Normal"/>
        <w:snapToGrid w:val="false"/>
        <w:jc w:val="both"/>
        <w:rPr/>
      </w:pPr>
      <w:r>
        <w:rPr>
          <w:vertAlign w:val="superscript"/>
        </w:rPr>
        <w:t>E-7</w:t>
      </w:r>
      <w:r>
        <w:rPr/>
        <w:t xml:space="preserve">  </w:t>
        <w:tab/>
        <w:t>Joseph ở đây, Boze à, nó luôn luôn nói với tôi cách đây nhiều năm... Ngày nọ chúng tôi ngồi trên Lakeshore Drive. Anh ấy nói bằng tiếng Anh đứt quãng của mình, “Bruder Branham, chúng ta -- luôn luôn có cảm xúc trong lòng rằng tôi muốn thấy Chicago rúng động. Tôi muốn thấy Chicago rúng động.” Anh nói, “Cách đây nhiều năm, tôi từ New York đến đây để thấy Chicago rúng độ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Một buổi sáng nọ, ngay trước khi phỏng vấn tôi, tôi đã dùng bữa điểm tâm với Joseph. Tôi yêu mến anh ấy rất nhiều. Vì thế lúc ấy, tôi nói, “Anh Joseph à, sự ưa muốn của Anh đã được đổ đầy, chỉ có điều tôi không tin Anh hiểu điều ấy.”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i anh em nói chuyện về rúng động thành phố, lay chuyển một dân tộc. Điều đó không có nghĩa bom nguyên tử đang hoạt động khắp nơi đây. Điều đó có nghĩa Hội thánh. Hội thánh là nơi nhận được sự rung chuyển. Thật sự -- không phải là một nhóm Giáo sĩ, nhưng -- Thân thể Đấng Christ. Đó là nơi rung chuyển và kiếm hàng lối trở lại. </w:t>
      </w:r>
    </w:p>
    <w:p>
      <w:pPr>
        <w:pStyle w:val="Normal"/>
        <w:snapToGrid w:val="false"/>
        <w:jc w:val="both"/>
        <w:rPr>
          <w:sz w:val="10"/>
          <w:szCs w:val="10"/>
        </w:rPr>
      </w:pPr>
      <w:r>
        <w:rPr>
          <w:sz w:val="10"/>
          <w:szCs w:val="10"/>
        </w:rPr>
      </w:r>
    </w:p>
    <w:p>
      <w:pPr>
        <w:pStyle w:val="Normal"/>
        <w:snapToGrid w:val="false"/>
        <w:jc w:val="both"/>
        <w:rPr/>
      </w:pPr>
      <w:r>
        <w:rPr/>
        <w:t xml:space="preserve">    </w:t>
      </w:r>
      <w:r>
        <w:rPr/>
        <w:tab/>
        <w:t>Và họ -- một nhóm người Chicago -- biết điều đó xảy ra. Họ đã có một sự lay động trong vài năm. Trong 6 hay 7 năm nầy. Những con người của Đức Chúa Trời vĩ đại biết bao đã đến thành phố nầy và rao giảng cho Người Được Chọn, và những dấu kỳ phép lạ đã xảy ra, cho đến nỗi không có lời giải thích.. Đó là ăn năn hoặc là hư mất. Chỉ thế thôi.</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Bây giờ, anh em cứ ghi chú -- hay ghi xuống những chủ đề, khi chúng ta nhắc đến. Tôi có vài câu Kinh thánh và -- những ghi chú được viết ra ở đây tối nay, về một chủ đề ngắn, mà tôi nên đi thông suốt trong vòng, vào khoảng 11 giờ, trễ hơn một chút. Và vì thế... Tôi... Tối hôm qua tôi... Cảm ơn anh em, quả thật anh em rất tử tế.</w:t>
      </w:r>
    </w:p>
    <w:p>
      <w:pPr>
        <w:pStyle w:val="Normal"/>
        <w:snapToGrid w:val="false"/>
        <w:jc w:val="both"/>
        <w:rPr>
          <w:sz w:val="10"/>
          <w:szCs w:val="10"/>
        </w:rPr>
      </w:pPr>
      <w:r>
        <w:rPr>
          <w:sz w:val="10"/>
          <w:szCs w:val="10"/>
        </w:rPr>
      </w:r>
    </w:p>
    <w:p>
      <w:pPr>
        <w:pStyle w:val="Normal"/>
        <w:snapToGrid w:val="false"/>
        <w:jc w:val="both"/>
        <w:rPr/>
      </w:pPr>
      <w:r>
        <w:rPr/>
        <w:t xml:space="preserve">    </w:t>
      </w:r>
      <w:r>
        <w:rPr/>
        <w:tab/>
        <w:t>Mỗi đêm, Billy nói, “Con muốn thấy khi bố đến Chicago, nếu bố có thể trải qua một đêm và -- chấm dứt lúc 9:30. Con muốn thấy bố có thể làm được điều đó.”</w:t>
      </w:r>
    </w:p>
    <w:p>
      <w:pPr>
        <w:pStyle w:val="Normal"/>
        <w:snapToGrid w:val="false"/>
        <w:jc w:val="both"/>
        <w:rPr/>
      </w:pPr>
      <w:r>
        <w:rPr/>
        <w:t xml:space="preserve">    </w:t>
      </w:r>
      <w:r>
        <w:rPr/>
        <w:tab/>
        <w:t>“Tôi nói, “Ồ, điều đó sẽ dễ dàng thôi. Ba biết ba sẽ giảng 20 phút bất cứ đêm nào.”</w:t>
      </w:r>
    </w:p>
    <w:p>
      <w:pPr>
        <w:pStyle w:val="Normal"/>
        <w:snapToGrid w:val="false"/>
        <w:jc w:val="both"/>
        <w:rPr/>
      </w:pPr>
      <w:r>
        <w:rPr/>
        <w:t xml:space="preserve">    </w:t>
      </w:r>
      <w:r>
        <w:rPr/>
        <w:tab/>
        <w:t>Mỗi đêm, nó đi ra và nói, “Ba đã nói nhiều hơn bao phút đêm nay?”</w:t>
      </w:r>
    </w:p>
    <w:p>
      <w:pPr>
        <w:pStyle w:val="Normal"/>
        <w:snapToGrid w:val="false"/>
        <w:jc w:val="both"/>
        <w:rPr/>
      </w:pPr>
      <w:r>
        <w:rPr/>
        <w:t xml:space="preserve">    </w:t>
      </w:r>
      <w:r>
        <w:rPr/>
        <w:tab/>
        <w:t>Tôi nói, “Không hơn 2 giờ, khoảng chừng đó.”</w:t>
      </w:r>
    </w:p>
    <w:p>
      <w:pPr>
        <w:pStyle w:val="Normal"/>
        <w:snapToGrid w:val="false"/>
        <w:jc w:val="both"/>
        <w:rPr/>
      </w:pPr>
      <w:r>
        <w:rPr/>
        <w:t xml:space="preserve">    </w:t>
      </w:r>
      <w:r>
        <w:rPr/>
        <w:tab/>
        <w:t>Tuy tôi không biết nhiều lắm, nhưng tôi thật sự thích cứ nói điều mình biết. Thế nên... Cho đến khi nó dầm thấm.</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Một Mục sư lớn tuổi lần nọ, đi đến một Nhà thờ. Tôi biết đây không phải là chỗ để - để đùa giỡn. Tôi không muốn nói điều nầy để đùa giỡn. Nhưng thật sự điều đó tôi có thể thay đổi suy nghĩ trong một lát. Ông ấy đi đến một Nhà thờ, và đêm đầu tiên ông ấy giảng về “Ăn năn.” Đêm thứ 2, ông đã giảng về “Ăn năn.” Đêm thứ 3, thứ 4, thứ 5, thứ 6, ông đã giảng về “Ăn năn.”</w:t>
      </w:r>
    </w:p>
    <w:p>
      <w:pPr>
        <w:pStyle w:val="Normal"/>
        <w:snapToGrid w:val="false"/>
        <w:jc w:val="both"/>
        <w:rPr>
          <w:sz w:val="10"/>
          <w:szCs w:val="10"/>
        </w:rPr>
      </w:pPr>
      <w:r>
        <w:rPr>
          <w:sz w:val="10"/>
          <w:szCs w:val="10"/>
        </w:rPr>
      </w:r>
    </w:p>
    <w:p>
      <w:pPr>
        <w:pStyle w:val="Normal"/>
        <w:snapToGrid w:val="false"/>
        <w:jc w:val="both"/>
        <w:rPr/>
      </w:pPr>
      <w:r>
        <w:rPr/>
        <w:t xml:space="preserve">    </w:t>
      </w:r>
      <w:r>
        <w:rPr/>
        <w:tab/>
        <w:t>Ồ, điều đó tốt lắm. Vì thế các Trưởng lão của Giáo hội đã gọi ông ra và nói, “Thưa Tiến sĩ, chúng tôi đánh giá cao Sứ điệp của ông về sự ăn năn. Nhưng 6 đêm liền, ông đã giảng cùng một Sứ điệp về sự ăn năn.”</w:t>
      </w:r>
    </w:p>
    <w:p>
      <w:pPr>
        <w:pStyle w:val="Normal"/>
        <w:snapToGrid w:val="false"/>
        <w:jc w:val="both"/>
        <w:rPr/>
      </w:pPr>
      <w:r>
        <w:rPr/>
        <w:t xml:space="preserve">    </w:t>
      </w:r>
      <w:r>
        <w:rPr/>
        <w:tab/>
        <w:t>Ông nói, “Ồ, tốt. Điều đó tốt lắm.”</w:t>
      </w:r>
    </w:p>
    <w:p>
      <w:pPr>
        <w:pStyle w:val="Normal"/>
        <w:snapToGrid w:val="false"/>
        <w:jc w:val="both"/>
        <w:rPr/>
      </w:pPr>
      <w:r>
        <w:rPr/>
        <w:t xml:space="preserve">    </w:t>
      </w:r>
      <w:r>
        <w:rPr/>
        <w:tab/>
        <w:t>Họ nói, “Nhưng ông không giảng Sứ điệp khác à?”</w:t>
      </w:r>
    </w:p>
    <w:p>
      <w:pPr>
        <w:pStyle w:val="Normal"/>
        <w:snapToGrid w:val="false"/>
        <w:jc w:val="both"/>
        <w:rPr/>
      </w:pPr>
      <w:r>
        <w:rPr/>
        <w:t xml:space="preserve">    </w:t>
      </w:r>
      <w:r>
        <w:rPr/>
        <w:tab/>
        <w:t>Ông đáp, “Ồ, vâng. Nhưng hãy để họ ăn năn trước đã, rồi tôi giảng về điều khác, các anh hiểu không?” Thế nên... Chính là điều đó.</w:t>
      </w:r>
    </w:p>
    <w:p>
      <w:pPr>
        <w:pStyle w:val="Normal"/>
        <w:snapToGrid w:val="false"/>
        <w:jc w:val="both"/>
        <w:rPr/>
      </w:pPr>
      <w:r>
        <w:rPr/>
        <w:t xml:space="preserve">    </w:t>
      </w:r>
      <w:r>
        <w:rPr/>
        <w:tab/>
        <w:t>Sau khi hết thảy họ ăn năn, thì lúc đó ông sẽ giảng về điều khác. Vậy đó là là một triết lý khá hay. Anh em hiểu không? Ăn năn cho đến khi hết thảy chúng ta đều ăn năn. Điều đó sẽ tốt. Tôi tin chắc chúng ta có thể ở đây trong một thời gian dài.</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Lật qua II Vua chương thứ 4. Và tôi muốn đọc câu thứ 15:</w:t>
      </w:r>
    </w:p>
    <w:p>
      <w:pPr>
        <w:pStyle w:val="Normal"/>
        <w:snapToGrid w:val="false"/>
        <w:jc w:val="both"/>
        <w:rPr>
          <w:sz w:val="10"/>
          <w:szCs w:val="10"/>
        </w:rPr>
      </w:pPr>
      <w:r>
        <w:rPr>
          <w:sz w:val="10"/>
          <w:szCs w:val="10"/>
        </w:rPr>
      </w:r>
    </w:p>
    <w:p>
      <w:pPr>
        <w:pStyle w:val="Normal"/>
        <w:snapToGrid w:val="false"/>
        <w:ind w:left="564" w:hanging="0"/>
        <w:jc w:val="both"/>
        <w:rPr/>
      </w:pPr>
      <w:bookmarkStart w:id="0" w:name="IIVua_3_15"/>
      <w:bookmarkEnd w:id="0"/>
      <w:r>
        <w:rPr>
          <w:b/>
        </w:rPr>
        <w:t>Nhưng bây giờ, hãy đem đến cho tôi một người khảy đàn. Trong lúc người ấy khảy đàn, thì tay của Đức Giê-hô-va ở trên Ê-li-sê</w:t>
      </w:r>
      <w:r>
        <w:rPr/>
        <w:t>.</w:t>
      </w:r>
    </w:p>
    <w:p>
      <w:pPr>
        <w:pStyle w:val="Normal"/>
        <w:snapToGrid w:val="false"/>
        <w:jc w:val="both"/>
        <w:rPr>
          <w:sz w:val="10"/>
          <w:szCs w:val="10"/>
        </w:rPr>
      </w:pPr>
      <w:r>
        <w:rPr>
          <w:sz w:val="10"/>
          <w:szCs w:val="10"/>
        </w:rPr>
      </w:r>
    </w:p>
    <w:p>
      <w:pPr>
        <w:pStyle w:val="Normal"/>
        <w:snapToGrid w:val="false"/>
        <w:jc w:val="both"/>
        <w:rPr/>
      </w:pPr>
      <w:r>
        <w:rPr/>
        <w:t xml:space="preserve">    </w:t>
      </w:r>
      <w:r>
        <w:rPr/>
        <w:tab/>
        <w:t>Tôi muốn rút ra từ đoạn trích nầy, rút ra một bối cảnh, tôi có thể lấy chủ đề nầy, “Được Ở Trong Thánh Linh.”</w:t>
      </w:r>
    </w:p>
    <w:p>
      <w:pPr>
        <w:pStyle w:val="Normal"/>
        <w:snapToGrid w:val="false"/>
        <w:jc w:val="both"/>
        <w:rPr>
          <w:sz w:val="10"/>
          <w:szCs w:val="10"/>
        </w:rPr>
      </w:pPr>
      <w:r>
        <w:rPr>
          <w:sz w:val="10"/>
          <w:szCs w:val="10"/>
        </w:rPr>
      </w:r>
    </w:p>
    <w:p>
      <w:pPr>
        <w:pStyle w:val="Normal"/>
        <w:snapToGrid w:val="false"/>
        <w:jc w:val="both"/>
        <w:rPr/>
      </w:pPr>
      <w:r>
        <w:rPr/>
        <w:t xml:space="preserve">    </w:t>
      </w:r>
      <w:r>
        <w:rPr/>
        <w:tab/>
        <w:t>Thật là một sự thay đổi hoàn toàn đã xảy ra ở xứ Pa-les-tine vào những ngày đó. Một điều quan trọng đã xảy ra, một Tiên tri nổi danh vĩ đại đã được cất lên, đi vào trong sự vinh hiển. Đó thật là một sự mất mát lớn cho Hội thánh, khi một con người vĩ đại như thế được cất lên.</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Nhưng thật là sự an ủi sẽ ban cho một dân tộc, là Hội thánh lúc đó. Biết rằng người nầy được sai đến với họ đại diện cho Đức Chúa Trời, đã đi về nhà thậm chí không trải qua sự chết, đã được cất lên và mang đi. Ê-li là một hình bóng rất đẹp Hội thánh ngày nay.</w:t>
      </w:r>
    </w:p>
    <w:p>
      <w:pPr>
        <w:pStyle w:val="Normal"/>
        <w:snapToGrid w:val="false"/>
        <w:jc w:val="both"/>
        <w:rPr>
          <w:sz w:val="10"/>
          <w:szCs w:val="10"/>
        </w:rPr>
      </w:pPr>
      <w:r>
        <w:rPr>
          <w:sz w:val="10"/>
          <w:szCs w:val="10"/>
        </w:rPr>
      </w:r>
    </w:p>
    <w:p>
      <w:pPr>
        <w:pStyle w:val="Normal"/>
        <w:snapToGrid w:val="false"/>
        <w:jc w:val="both"/>
        <w:rPr/>
      </w:pPr>
      <w:r>
        <w:rPr/>
        <w:t xml:space="preserve">    </w:t>
      </w:r>
      <w:r>
        <w:rPr/>
        <w:tab/>
        <w:t>Vì -- có lẽ sở trường nghèo nàn hơn hơn một số người biết Kinh thánh giỏi hơn tôi. Nhưng tôi hầu như tin rằng sẽ là một Sứ điệp trong ngày cuối cùng, có vẻ giống như Ê-li. Và giống như Hội thánh Ê-li đó, sẽ không chết nhưng được chuyển dịch, được cất lên. Lửa sẽ mang nó vào nơi vinh hiển, Lửa Ngũ Tuần sẽ cất nó lên.</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Tuy nhiên, Đức Chúa Trời làm một đường lối cho Hội thánh Ngài. Khi Ngài đã xong công việc với một người, Ngài có một người khác đang chờ đợi. Đức Chúa Trời lấy người của Ngài đi, nhưng không hề lấy Thánh Linh của Ngài. Ngài luôn luôn có người khác Ngài có thể đặt Thánh Linh Ngài vào.</w:t>
      </w:r>
    </w:p>
    <w:p>
      <w:pPr>
        <w:pStyle w:val="Normal"/>
        <w:snapToGrid w:val="false"/>
        <w:jc w:val="both"/>
        <w:rPr>
          <w:sz w:val="10"/>
          <w:szCs w:val="10"/>
        </w:rPr>
      </w:pPr>
      <w:r>
        <w:rPr>
          <w:sz w:val="10"/>
          <w:szCs w:val="10"/>
        </w:rPr>
      </w:r>
    </w:p>
    <w:p>
      <w:pPr>
        <w:pStyle w:val="Normal"/>
        <w:snapToGrid w:val="false"/>
        <w:jc w:val="both"/>
        <w:rPr/>
      </w:pPr>
      <w:r>
        <w:rPr/>
        <w:t xml:space="preserve">    </w:t>
      </w:r>
      <w:r>
        <w:rPr/>
        <w:tab/>
        <w:t>Điều đó thật lạ, nhưng qua Kinh thánh, Ngài không bao giờ có 2 Tiên tri chính hoạt động cùng một lúc. Ngài luôn luôn có một Tiên tri. Rồi khi Ngài đi làm xong việc với người đó, Ngài -- cất người đó đi và đưa người khác vào chỗ của người ấy.</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 xml:space="preserve">Đó là điều Ngài đã làm. Ngài thật sự thay đổi các Sứ giả, nhưng Linh không hề thay đổi: Ê-li và Ê-li-sê. Tôi ước mong mình có thì giờ để đi vào điều đó tối nay, để ý rằng Đức Chúa Trời đã gọi Tiên tri già nua mệt mỏi ra khỏi công trường truyền giáo... Ông đã giảng chống lại Giê-sa-bên và đám đông thế tục của bà, và lớn tiếng quở trách A-háp, và những người lãnh đạo, cùng các Hiệp hội Mục sư Truyền đạo và mọi thứ khác cho đến khi ông mệt mỏi. Và Đức Chúa Trời định đem ông về nhà. Vì thế Ngài chỉ mang ông xuống sông và... </w:t>
      </w:r>
    </w:p>
    <w:p>
      <w:pPr>
        <w:pStyle w:val="Normal"/>
        <w:snapToGrid w:val="false"/>
        <w:jc w:val="both"/>
        <w:rPr>
          <w:sz w:val="10"/>
          <w:szCs w:val="10"/>
        </w:rPr>
      </w:pPr>
      <w:r>
        <w:rPr>
          <w:sz w:val="10"/>
          <w:szCs w:val="10"/>
        </w:rPr>
      </w:r>
    </w:p>
    <w:p>
      <w:pPr>
        <w:pStyle w:val="Normal"/>
        <w:snapToGrid w:val="false"/>
        <w:jc w:val="both"/>
        <w:rPr/>
      </w:pPr>
      <w:r>
        <w:rPr/>
        <w:t xml:space="preserve">    </w:t>
      </w:r>
      <w:r>
        <w:rPr/>
        <w:tab/>
        <w:t>Trước khi Ngài làm điều đó, Ngài muốn xức dầu người nào đó để nhận lấy Sứ điệp đó. Anh em hiểu đấy, Sứ điệp không đổi đó phải vẫn y hệt. Vì thế ông đã đi xuống và ném áo choàng của mình cho Ê-li-sê. Ê-li-sê sau khi có áo choàng của Ê-li, ông phải nhận lại nó. Người đã ném nó cho ông, ông phải nhận nó trở lại. Bởi vì nó rơi trên vai ông khi ông bước lên.</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Chúng ta thấy rằng Ê-li-sê... Ê-li đã cố làm cho ông nản lòng. Người nói, “Ta xin ngươi hãy ở đây; Vì Đức Giê-hô-va sai Ta đi đến một nơi khác.” Và rồi ông -- khám phá ông đã đi đến 3 giai đoạn: Tới Ghinh-ganh và lên trường của các Tiên tri, lên Giê-ri-cô rồi xuống sông, và băng qua sông Giô-đanh với ông.</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chúng ta để ý, như chúng ta đã giảng Chúa nhật vừa rồi về Áp-ra-ham và dòng dõi sau ông. Chúng ta thấy rằng Ngài đã ban cho Áp-ra-ham 3 giao điểm: Qua sự xưng công bình, kêu gọi ông trong chương thứ 12, chương thứ 15, qua Huyết của sự nên Thánh; Qua chương 17, nuôi ông lớn lên bằng sức lực của Ngài, Đức Thánh Linh đi vào trong thân thể của Áp-ra-ham làm cho ông mạnh mẽ chuẩn bị cho đứa con sắp ra đời.</w:t>
      </w:r>
    </w:p>
    <w:p>
      <w:pPr>
        <w:pStyle w:val="Normal"/>
        <w:snapToGrid w:val="false"/>
        <w:jc w:val="both"/>
        <w:rPr>
          <w:sz w:val="10"/>
          <w:szCs w:val="10"/>
        </w:rPr>
      </w:pPr>
      <w:r>
        <w:rPr>
          <w:sz w:val="10"/>
          <w:szCs w:val="10"/>
        </w:rPr>
      </w:r>
    </w:p>
    <w:p>
      <w:pPr>
        <w:pStyle w:val="Normal"/>
        <w:snapToGrid w:val="false"/>
        <w:jc w:val="both"/>
        <w:rPr/>
      </w:pPr>
      <w:r>
        <w:rPr/>
        <w:t xml:space="preserve">    </w:t>
      </w:r>
      <w:r>
        <w:rPr/>
        <w:tab/>
        <w:t>Như Ngài đã làm với Hội thánh Ngài, Ngài cũng đã làm với dòng dõi của Áp-ra-ham: Sự xưng công bình, qua Lu-the, sự nên Thánh, qua Wesley, phép báp-têm bằng Thánh Linh qua sự vận hành Ngũ Tuần. Rồi sự ban cho địa vị của Con, ban cho các ân tứ trong Hội thánh. Rồi xuất hiện trong hình thức của... Ngài là Đức Chúa Trời trong xác thịt, hiển hiện của chính Ngài, biết những bí mật của lòng và những gì Sa-ra đang làm trong trại phía sau Ngài.</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Những giao điểm đó.. Thấy những Giáo hội đi đến cùng một chỗ... Kế tiếp Ngài phải thay đổi thân thể của Sa-ra và Áp-ra-ham như thế nào, sau Sứ điệp đó để nhận đứa con Lời hứa. Và đó là những gì Ngài đã làm với Hội thánh nầy, mang nó vượt qua những khó khăn cũng giống như vậy.</w:t>
      </w:r>
    </w:p>
    <w:p>
      <w:pPr>
        <w:pStyle w:val="Normal"/>
        <w:snapToGrid w:val="false"/>
        <w:jc w:val="both"/>
        <w:rPr>
          <w:sz w:val="10"/>
          <w:szCs w:val="10"/>
        </w:rPr>
      </w:pPr>
      <w:r>
        <w:rPr>
          <w:sz w:val="10"/>
          <w:szCs w:val="10"/>
        </w:rPr>
      </w:r>
    </w:p>
    <w:p>
      <w:pPr>
        <w:pStyle w:val="Normal"/>
        <w:snapToGrid w:val="false"/>
        <w:jc w:val="both"/>
        <w:rPr/>
      </w:pPr>
      <w:r>
        <w:rPr/>
        <w:t xml:space="preserve">    </w:t>
      </w:r>
      <w:r>
        <w:rPr/>
        <w:tab/>
        <w:t>Việc kế tiếp là sự biến đổi trong giây lát, trong nháy mắt và đi... Chúng ta sẽ phải có một thân thể biến đổi. Bây giờ, Sa-ra và Áp-ra-ham ở trong cùng một loại thân thể, không thể nhận lãnh đứa con Lời hứa. Họ đã 100 tuổi. Ngài phải biến đổi thân thể họ. Ngài đã không làm họ trở lại quá trẻ như thanh niên. Nhưng biến đổi họ. Bởi vì họ chắc hẳn giống như họ từ đầu.</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Ngài đã thay đổi thân thể họ trong cách đó, để họ có thể tiếp nhận con. Và bây giờ, chúng ta thấy việc kế tiếp cho Hội thánh lúc nầy là một Thân thể được biến đổi, chúng ta không già nua mà trẻ lại rất nhiều. Nhưng chúng ta sẽ, chúng ta sẽ trẻ ở đó, chắc chắn vậy. Nhưng chúng ta phải có một Thân thể được biến đổi để tiếp nhận Con, bởi vì chúng ta sẽ gặp Ngài trên không trung. Sự cất lên sẽ đến, một sự biến đổi trong giây lát, trong nháy mắt.</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Chúng ta thấy rằng Đức Chúa Trời mang Ê-li-sê qua cùng một tiến trình như vậy, 3 giai đoạn khác nhau. Rồi sau đó ông rời khỏi trường, đi xuống sông Giô-đanh và vượt qua, lúc đó Thần của Ê-li ở trên ông bội phầ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Lúc đó, Chúa Jêsus Phán, </w:t>
      </w:r>
      <w:r>
        <w:rPr>
          <w:b/>
        </w:rPr>
        <w:t>“Ta nói cùng các ngươi, kẻ nào tin Ta, c</w:t>
      </w:r>
      <w:r>
        <w:rPr>
          <w:rStyle w:val="Em"/>
          <w:b/>
        </w:rPr>
        <w:t>ũng sẽ làm</w:t>
      </w:r>
      <w:r>
        <w:rPr>
          <w:b/>
        </w:rPr>
        <w:t xml:space="preserve"> việc Ta làm; Lại cũng làm việc lớn (nhiều) hơn nữa, vì Ta đi về cùng Cha.”</w:t>
      </w:r>
      <w:r>
        <w:rPr/>
        <w:t xml:space="preserve"> Là một hình bóng về Đấng Christ và Hội thánh. Đấng Christ đã được cất lên, và cũng Thánh Linh đó đã ở trên Đấng Christ, đến trên Hội thánh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Đấng Christ chỉ có thể ở trong nơi thi hành chức vụ, trong Hội thánh Ngài lúc nầy, Ngài có thể được nhiều người biết đến, thi hành chức vụ khắp thế gian. Cứ nghĩ, chúng ta ở Chicago đây với Đấng Christ, đang thi hành chức vụ. Qua ở Philadelphia, Đấng Christ đang thi hành chức vụ. Châu Phi, Nhật bản, châu Á, châu Âu, mọi nơi... Nhiều người trên khắp thế giới vào chính phút nầy, đang được chữa lành bởi quyền năng của Đức Chúa Trời. Nhiều người đang nhận lãnh Đức Thánh Linh hàng tá người chính phút nầy, khắp thế gian: Thánh Linh Ngài đã đổ ra bội phần trong những ngày sau rốt.</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Chẳng bao lâu trường Thần học ở trên núi thành Giê-ri-cô đã trở lại xem Ê-li -- Ê-li-sê băng qua sông. Và họ đã thấy phép lạ người đã làm, hoàn toàn chính xác như Ê-li đã làm. Thế nào, họ nói, “Linh của Ê-li-sê -- Ê-li ở lại trên Ê-li-sê.”</w:t>
      </w:r>
    </w:p>
    <w:p>
      <w:pPr>
        <w:pStyle w:val="Normal"/>
        <w:snapToGrid w:val="false"/>
        <w:jc w:val="both"/>
        <w:rPr>
          <w:sz w:val="10"/>
          <w:szCs w:val="10"/>
        </w:rPr>
      </w:pPr>
      <w:r>
        <w:rPr>
          <w:sz w:val="10"/>
          <w:szCs w:val="10"/>
        </w:rPr>
      </w:r>
    </w:p>
    <w:p>
      <w:pPr>
        <w:pStyle w:val="Normal"/>
        <w:snapToGrid w:val="false"/>
        <w:jc w:val="both"/>
        <w:rPr/>
      </w:pPr>
      <w:r>
        <w:rPr/>
        <w:t xml:space="preserve">    </w:t>
      </w:r>
      <w:r>
        <w:rPr/>
        <w:tab/>
        <w:t>Sau đó chúng ta thấy rằng dân sự biết rằng Linh của Đức Chúa Trời đã ở trên Tiên tri nầy. Vì thế họ đã hỏi ý kiến của ông, ông không thi hành phép lạ cho họ, vì điều gì đó tốt đẹp không. Ông nói, “Chúng ta có thành phố đẹp đẽ ở đây. Hãy dựng ở trên đồi, quang cảnh rất đẹp và đó là nơi tốt đẹp để xây dựng trường và vân vân. Như Ê-li đã xây dựng, nhưng nước ở đây thì đắng.” Họ đã cần một -- suối nước mới.</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Dĩ nhiên, họ đã thay đổi. Họ phải có suối nước mới mở ra ở trên đó. Thế nên, anh em không thể để rượu mới trong những bình cũ. Nó có thể làm vỡ tung bình, anh em biết đấy. Tôi nghĩ ngày nay cũng là một ngày, khi chúng - chúng ta cần một sự thay đổi nước. Chúng ta cần một bình nước, một bình muối mới trong đó không có điều gì trước đó.</w:t>
      </w:r>
    </w:p>
    <w:p>
      <w:pPr>
        <w:pStyle w:val="Normal"/>
        <w:snapToGrid w:val="false"/>
        <w:jc w:val="both"/>
        <w:rPr>
          <w:sz w:val="10"/>
          <w:szCs w:val="10"/>
        </w:rPr>
      </w:pPr>
      <w:r>
        <w:rPr>
          <w:sz w:val="10"/>
          <w:szCs w:val="10"/>
        </w:rPr>
      </w:r>
    </w:p>
    <w:p>
      <w:pPr>
        <w:pStyle w:val="Normal"/>
        <w:snapToGrid w:val="false"/>
        <w:jc w:val="both"/>
        <w:rPr/>
      </w:pPr>
      <w:r>
        <w:rPr/>
        <w:t xml:space="preserve">    </w:t>
      </w:r>
      <w:r>
        <w:rPr/>
        <w:tab/>
        <w:t>Đức Chúa Trời thường làm điều đó. Dấy lên một số người tầm thường ở đâu đó không biết gì và ném bình muối vào trong nước Giáo hội cũ kỹ. Anh em biết điều trước tiên, tất cả nước trở nên ngọt trở lại, sự phục hưng khác, Đức Thánh Linh giáng trên mọi người và mọi nơi.</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điều chúng - chúng ta cần đêm nay. Đó là những gì chúng ta cần lại, là sự ném muối khác, anh em chẳng nghĩ nước đó trở nên ngọt sao? Nên nhớ, ông đã lấy bình mới. Ở đó không có gì cả và bỏ muối vào trong nó. Muối là chất xúc tác có hương vị mặn mà. Nhưng nó phải xúc tác trước tiên. Nó phải làm sự xúc tác của mình.</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Bây giờ, -- lúc nầy, trong hậu trường chính trị thế gian, cũng đã có sự thay đổi lớn. Đã có một người bên là A-háp đã chết. Và con trai ông là Giô-ram lên kế vị. Ồ, ông ta hầu như giống A-háp cha mình, Giô-ram đã loại bỏ vài điều, thế nhưng lại thêm điều tệ hơn nữa.</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đó gần như cũng là cách. Khi chúng ta làm nên một hệ thống mới, thế nào, chúng ta lấy ra một vài thứ hệ thống cũ không có và đưa và điều gì đó có thể tệ hại hơn. Và chúng ta cứ tiếp tục hoạt động như thế. Nhưng đó là cách nó đã xảy ra trong suốt thời gian nầy.</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cách đây vài đêm, tôi đã nói về Giô-sa-phát đi xuống gặp gỡ A-háp, và liên minh với ông ta. Ông đã có một liên minh sai trật.</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Bây giờ, thật lạ là Giô-sa-phát đã làm vua trong 18 năm. Khi Giô-ram lên thay A-háp, Giô-sa-phát đã đi xuống -- hay là Giô-ram đã đi lên với Giô-sa-phát, bởi vì ông gặp rắc rối.</w:t>
      </w:r>
    </w:p>
    <w:p>
      <w:pPr>
        <w:pStyle w:val="Normal"/>
        <w:snapToGrid w:val="false"/>
        <w:jc w:val="both"/>
        <w:rPr>
          <w:sz w:val="10"/>
          <w:szCs w:val="10"/>
        </w:rPr>
      </w:pPr>
      <w:r>
        <w:rPr>
          <w:sz w:val="10"/>
          <w:szCs w:val="10"/>
        </w:rPr>
      </w:r>
    </w:p>
    <w:p>
      <w:pPr>
        <w:pStyle w:val="Normal"/>
        <w:snapToGrid w:val="false"/>
        <w:jc w:val="both"/>
        <w:rPr/>
      </w:pPr>
      <w:r>
        <w:rPr/>
        <w:t xml:space="preserve">    </w:t>
      </w:r>
      <w:r>
        <w:rPr/>
        <w:tab/>
        <w:t>Giô-sa-phát trở lại với bạn đồng hành sai trật của mình. Có lạ không khi chúng ta làm những điều đó? Họ nhảy ra khỏi cái chảo rán để vào trong lửa (tránh vỏ dưa gặp vỏ dừa). Anh em thấy người ta sẽ, nếu... Họ sẽ đi ra ngay và bắt đầu hầu việc Đức Chúa Trời, và rồi điều trước tiên anh em biết đấy, họ sẽ đi ngay lại vào với thế gian lần nữ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inh thánh nói, </w:t>
      </w:r>
      <w:r>
        <w:rPr>
          <w:b/>
        </w:rPr>
        <w:t>“Chó</w:t>
      </w:r>
      <w:r>
        <w:rPr/>
        <w:t xml:space="preserve"> </w:t>
      </w:r>
      <w:r>
        <w:rPr>
          <w:b/>
        </w:rPr>
        <w:t>liếm lại đồ nó đã mửa, heo đã rửa sạch rồi, lại lăn lóc trong vũng bùn.”</w:t>
      </w:r>
      <w:r>
        <w:rPr/>
        <w:t xml:space="preserve"> Chó biết nếu đồ đã mửa ra khiến nó khá đau yếu để bỏ nó ra lần đầu, thì nó sẽ làm giống như vậy lần thứ 2. Và nếu tội lỗi của thế gian sẽ khiến cho một người nhận biết rằng người đó sai một lần, để khiến cho người đó ăn năn, thì sẽ làm điều đó lần thứ 2. Vậy thì tại sao không bỏ việc đó đi dù thế nào chăng nữa. Nếu nó đã làm anh em bị bệnh và anh em đã từ bỏ nó, hãy tránh xa nó đi. Tránh xa chính bóng dáng của sự dữ.</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Chúng ta thấy rằng đó là cách nó hoạt động, dầu vậy chúng ta thật sự có điều đó. Cho nên chúng ta luôn luôn có điều đó, vì thế tôi đoán chúng ta sẽ cứ tiếp tục làm cách đó.</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tôi hình dung -- rằng Giô-sa-phát đã suy nghĩ: “Ồ, Ta sẽ đi xuống và xem có lẽ Giô-ram, Mục sư mới nầy, sẽ khác chăng. Ông ấy sẽ khác hơn Mục sư cũ một chút.” Nhưng chúng ta thấy ông ấy là Mục sư mới được lắm, nhưng ông cũng có hệ thống cũ giống như vậy. Ông ta chỉ thêm một vài điều mới vào đó, và đã thêm vào một số chương trình mới mà có lẽ hệ thông cũ không có.</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những gì tôi nghĩ chúng ta có nhiều ngày nay. Chúng ta có... Và Ngũ Tuần chúng ta, đó là những gì chúng ta đã có nhiều. Chúng ta đã lấy hệ thống cũ đi, và cố gắng bắt đầu một sự phục hưng mới, nhưng điều trước tiên, anh em biết đấy, chúng ta quay chung quanh và làm một sự phục hưng mới, chỉ lấy một hệ thống cũ vào lại trong đó. Và đó là điều xé tan sự việc.</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w:t>
        <w:tab/>
        <w:t>Cách đây một thời gian không lâu, họ đã khởi phát một việc khi sự phục hưng bắt đầu trong giới Ngũ Tuần, gọi là “Cơn Mưa Cuối Ngày.” Ồ, họ di chuyển tới những nơi khác nhau, và nói rằng, “Chúng ta không được tổ chức.” Và hóa ra họ thấy mình đã được tổ chức chặt chẽ hơn những người khác.</w:t>
      </w:r>
    </w:p>
    <w:p>
      <w:pPr>
        <w:pStyle w:val="Normal"/>
        <w:snapToGrid w:val="false"/>
        <w:jc w:val="both"/>
        <w:rPr>
          <w:sz w:val="10"/>
          <w:szCs w:val="10"/>
        </w:rPr>
      </w:pPr>
      <w:r>
        <w:rPr>
          <w:sz w:val="10"/>
          <w:szCs w:val="10"/>
        </w:rPr>
      </w:r>
    </w:p>
    <w:p>
      <w:pPr>
        <w:pStyle w:val="Normal"/>
        <w:snapToGrid w:val="false"/>
        <w:jc w:val="both"/>
        <w:rPr/>
      </w:pPr>
      <w:r>
        <w:rPr/>
        <w:t xml:space="preserve">    </w:t>
      </w:r>
      <w:r>
        <w:rPr/>
        <w:tab/>
        <w:t>Xem đấy, anh em đã trở lại với hệ thống cũ bằng một Mục sư mới, và nó thật sự không hoạt động. Chỉ thế thôi. Và nó làm cho toàn bộ sự việc trở nên lộn xộn. Vậy thì anh em đã phá bỏ tất cả.</w:t>
      </w:r>
    </w:p>
    <w:p>
      <w:pPr>
        <w:pStyle w:val="Normal"/>
        <w:snapToGrid w:val="false"/>
        <w:jc w:val="both"/>
        <w:rPr>
          <w:sz w:val="10"/>
          <w:szCs w:val="10"/>
        </w:rPr>
      </w:pPr>
      <w:r>
        <w:rPr>
          <w:sz w:val="10"/>
          <w:szCs w:val="10"/>
        </w:rPr>
      </w:r>
    </w:p>
    <w:p>
      <w:pPr>
        <w:pStyle w:val="Normal"/>
        <w:snapToGrid w:val="false"/>
        <w:jc w:val="both"/>
        <w:rPr/>
      </w:pPr>
      <w:r>
        <w:rPr/>
        <w:t xml:space="preserve">    </w:t>
      </w:r>
      <w:r>
        <w:rPr/>
        <w:tab/>
        <w:t>Cho nên đó là điều đã xảy ra ở đây. Giô-sa-phát đã đi xuống để - để nhìn xem Mục sư mới, Giô-ram nầy và nghĩ có lẽ có thể nhìn qua hệ thống của ông ta và thấy ông ta có gì. Nhưng đó chỉ là cái móc để móc Giô-sa-phát vào sự rắc rối lần nữa.</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thì hết thảy vẻ hào nhoáng bên ngoài và mọi thứ Giô-ram có phải dâng cho ông, chúng ta thấy rằng ông đã đi -- họ đã đi 7 ngày mà không cầu vấn Đức Chúa Trời, không biết chắc chắn Đức Chúa Trời ở giữa họ.</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Vậy thì, đó là điều rắc rối. Chúng ta bắt đầu những việc nầy, nhưng không hề ngừng lại để tìm thật sự, chính Chúa ở giữa chúng ta hay không. Hay đó hầu như là cảm xúc nào đó hay là sự gia công nào đó, hoặc một phương thức dại khờ nào đó. Chúng ta nên -- chúng ta nên giải quyết sự việc và xem thử điều đó thuộc về Đức Chúa Trời hay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Tôi nghĩ đó là chỗ sai lầm của chúng ta. Hội thánh đã đi lại 7 ngày. Chúng ta thấy rằng trong thời gian 7 ngày, cứ coi như Đức Chúa Trời đã đi theo điều đó; Đó là điều chúng ta đã làm. Cứ cho là nó đúng. “Ồ, thế đấy, chúng ta sẽ gia nhập Giáo hội. Đức Chúa Trời ở trong đó. Không có nghi ngờ chút nào.”</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 xml:space="preserve">Hãy tìm ra và tìm thấy Đức Chúa Trời ở trong đó hay không.. Chúa Jêsus Phán, </w:t>
      </w:r>
      <w:r>
        <w:rPr>
          <w:b/>
        </w:rPr>
        <w:t xml:space="preserve">“Những kẻ tin sẽ có các dấu lạ nầy.” </w:t>
      </w:r>
      <w:r>
        <w:rPr/>
        <w:t>Những dấu kỳ phép lạ, dấu hiệu... Khi chúng ta thấy các Giáo hội nguội lạnh dần mà những việc đó không xảy ra... Anh em phải chờ đợi cho đến khi anh em có một nhà Truyền bá Phúc âm đặc biệt nào đó trong thành phố hay điều gì đó, rồi hãy đánh trống và gây nên một cảm xúc ngắn ngủi. Đức Chúa Trời không có ở trong điều đó.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Tôi sẽ nói với anh em điều chúng ta cần hôm nay là sự trở về lại với Kinh thánh cổ xưa. Trở về với sự dạy dỗ Ngũ Tuần điển hình thuở xưa của Kinh thánh. Trở về với Đức Thánh Linh. Trở về với quyền năng của Đức Chúa Trời. Trở về với những buổi nhóm cầu nguyện thâu đêm. Nơi mà người ta đang đói khát Đức Chúa Trời. Đó là những gì chúng ta cần trong các Giáo hội tối nay, -- để mang điều đó vào trong các hệ thống của chúng ta.</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Thế rồi vào ngày thứ 7 họ đã tìm thấy đã đưa họ đến một đồng vắng. Chúng ta thấy sự việc cũng giống như vậy. Chúng ta có 7 Thời đại Hội thánh. Chúng ta đang sống trong Thời đại Hội thánh thứ 7 hiện giờ. Chúng ta đã làm gì khi phá vỡ một sự phục hưng? Chúng ta đã chuẩn bị một hệ thống và làm cho mình một nhóm ở trên đây mà nói rằng, “Chúng tôi tin điều nầy. Chúng tôi sẽ không có liên hệ gì với nhóm nầy.”</w:t>
      </w:r>
    </w:p>
    <w:p>
      <w:pPr>
        <w:pStyle w:val="Normal"/>
        <w:snapToGrid w:val="false"/>
        <w:jc w:val="both"/>
        <w:rPr>
          <w:sz w:val="10"/>
          <w:szCs w:val="10"/>
        </w:rPr>
      </w:pPr>
      <w:r>
        <w:rPr>
          <w:sz w:val="10"/>
          <w:szCs w:val="10"/>
        </w:rPr>
      </w:r>
    </w:p>
    <w:p>
      <w:pPr>
        <w:pStyle w:val="Normal"/>
        <w:snapToGrid w:val="false"/>
        <w:jc w:val="both"/>
        <w:rPr/>
      </w:pPr>
      <w:r>
        <w:rPr/>
        <w:t xml:space="preserve">    </w:t>
      </w:r>
      <w:r>
        <w:rPr/>
        <w:tab/>
        <w:t>Còn nhóm nầy sắp xếp một nhóm nhỏ. Họ sẽ không liên quan gì với nhóm ở đây. Họ cứ bắt đầu làm ầm ĩ lên (stew), và đi lui đi tới. Và bây giờ, chúng ta thấy rằng giữa tất cả những điều đó, chúng ta đã đi gần như 7 ngày mà không có Đức Chúa Trời ở giữa chúng ta. Đúng thế.</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Tiên tri đã nói sẽ có một ngày mà không phải là đêm hay ngày. Hầu như nó sẽ là một ngày ảm đạm, mờ tối. Chúng ta hầu như đã có điều đó. Chúng ta đã có một ngày cho 2.000 năm cuối cùng, ở đó chúng ta đã có những buổi nhóm và tin nhận Chúa Jêsus là Con Đức Chúa Trời, và làm Đấng Cứu Rỗi chúng ta. Chúng ta đã thấy Đức Chúa Trời làm những việc vĩ đại giữa vòng chúng ta. Tuy nhiên, điều đó đã xảy ra một thời gian lâu từ khi có Ánh Sáng Ngũ Tuần đó. 2.000 năm chúng ta đã làm những tổ chức, xây dựng những trường to lớn, và có những hệ thống. Và tìm thấy ở đây trong Thời đại Hội thánh thứ 7, chúng ta thấy mình đã bỏ lỡ điều gì đó. Có điều gì đó sai trật.</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thấy mình đã đi vào trong sa mạc. Tất cả các thứ trái cây bị chết khô. Đó là những gì Giáo hội Ngũ Tuần đã làm ngày nay. Đã tự tổ chức quá chặt chẽ, đến nỗi nó chống lại nhau. Đến nỗi chúng ta thấy mọi bông trái bị khô héo. Chúng ta không có tình yêu thương, bình an, vui mừng, nhịn nhục, tình thân hữu mà chúng ta nên có, giống như họ đã có lúc ban đầu. Những trái đã chết khô hết trong các sa mạc.</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7 ngày đi mà không tìm thấy Đức Chúa Trời Chân Thật Hằng Sống. Chúng ta chạy trốn trên những học thuyết tầm thường. Đức Chúa Trời ban cho sự xưng công bình của Luther; Ông đã chạy trốn với điều đó. Ngài ban cho John Wesley sự nên Thánh; Ông đã chạy ra khỏi với điều đó. Ngài để lại dân sự Ngũ Tuần nói tiếng lạ, và họ chạy ra khỏi điều đó. Đức Chúa Trời muốn kêu gọi chúng ta lại với nhau trong một sự thống nhất quyền năng để mang lại sự đầy dẫy Đức Thánh Linh vào Hội thánh lần nữa, với mọi ân tứ thuộc linh hoạt động trong mỗi chi thể địa phương.</w:t>
      </w:r>
    </w:p>
    <w:p>
      <w:pPr>
        <w:pStyle w:val="Normal"/>
        <w:snapToGrid w:val="false"/>
        <w:jc w:val="both"/>
        <w:rPr>
          <w:sz w:val="10"/>
          <w:szCs w:val="10"/>
        </w:rPr>
      </w:pPr>
      <w:r>
        <w:rPr>
          <w:sz w:val="10"/>
          <w:szCs w:val="10"/>
        </w:rPr>
      </w:r>
    </w:p>
    <w:p>
      <w:pPr>
        <w:pStyle w:val="Normal"/>
        <w:snapToGrid w:val="false"/>
        <w:jc w:val="both"/>
        <w:rPr/>
      </w:pPr>
      <w:r>
        <w:rPr/>
        <w:t xml:space="preserve">    </w:t>
      </w:r>
      <w:r>
        <w:rPr/>
        <w:tab/>
        <w:t>Vâng, 7 ngày không có Đức Chúa Trời, đã dẫn họ vào sa mạc. Ngày nay cũng giống như vậy. Bông trái của họ khô héo. Tôi hình dung như - như là họ đã di chuyển ra khỏi ngọn đồi có những thung lũng xanh tươi cùng các thứ, họ bắt đầu thấy -- những nơi hầu như đang bị chết khô.</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Anh em biết đấy, mọi người cần có một kinh nghiệm đỉnh đồi, và họ không bao giờ muốn lấy thung lũng. Mọi người, Giáo hội Ngũ Tuần cũng vậy. Mỗi đêm, nếu anh chị em không la lớn, nhảy múa, nhảy lên nhảy xuống, nói tiếng lạ, và chạy chung quanh khắp sàn nhà hay điều gì khác, anh chị em hầu như không có kiểu buổi nhóm đó.</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đấy, anh em biết thật tốt lắm được ở trên đỉnh núi, điều đó tốt. Nhưng cho phép tôi nói cho anh chị em biết; Anh chị em là những trái sẽ bị đông lạnh ở trên đó vào ban đêm. Và khi tình trạng nguội lạnh đến, anh em sẽ mất hết những trái của mình. Đó là điều đã xảy ra lúc nầy. Chúng ta cũng mặc vào quá nhiều kinh nghiệm đỉnh núi về nhảy múa, lắc lư, nhảy chung quanh, thay vì những buổi nhóm cầu nguyện suốt đêm, ở dưới thung lũng quyết định đó. Anh em phải xuống nơi đó và gặp Đức Chúa Trời và thật sự tuôn đổ đời sống của mình ra cho đến khi điều gì đó xảy ra.</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để -- chúng ta đã trồng những trái lớn lên ở đó, nhưng sự băng giá giết chết nó. Đúng thế. Mỗi lần nó bắt đầu tình trạng lạnh một chút, anh em không còn lại gì. Khi cảm xúc hay là -- -chết, lúc đó sự la lớn chết hết, những tiếng ồn ào ngừng hẳn, lúc đó chúng -- anh em ở đâu? Sự thử thách đến, và anh em không thể nhận lấy nó.</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t>Những gì chúng ta cần là phá đổ với nơi đang nghiền nát đó, đi xuống thung lũng đó, đào đó lên. Điều đó hoàn toàn chính xác. Đó là nơi Hội thánh cần ở tối na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Ồ, tôi có thể hình dung họ đang để ý cuộc đời xanh tươi bắt đầu với... Anh em nói, “Xanh tươi à?” Đúng thế. Chúng ta có thể đầy sức sống ngoài cuộc sống chúng ta đã có dù thế nào đi nữa. Đó là... Đúng thế. </w:t>
      </w:r>
    </w:p>
    <w:p>
      <w:pPr>
        <w:pStyle w:val="Normal"/>
        <w:snapToGrid w:val="false"/>
        <w:jc w:val="both"/>
        <w:rPr/>
      </w:pPr>
      <w:r>
        <w:rPr/>
        <w:t xml:space="preserve">    </w:t>
      </w:r>
      <w:r>
        <w:rPr/>
        <w:tab/>
        <w:t>Mọi người nói, “Thế đấy, đám Thầy giảng Ngũ Tuần đó, một số người họ..”</w:t>
      </w:r>
    </w:p>
    <w:p>
      <w:pPr>
        <w:pStyle w:val="Normal"/>
        <w:snapToGrid w:val="false"/>
        <w:jc w:val="both"/>
        <w:rPr/>
      </w:pPr>
      <w:r>
        <w:rPr/>
        <w:t xml:space="preserve">    </w:t>
      </w:r>
      <w:r>
        <w:rPr/>
        <w:tab/>
        <w:t>Tôi đã ở một trường cách đây không lâu, và con trai của tôi đã nói với một số sinh viên, nó nói, “Ồ, chính tôi đến từ trường Kinh thánh Tây Nam.”</w:t>
      </w:r>
    </w:p>
    <w:p>
      <w:pPr>
        <w:pStyle w:val="Normal"/>
        <w:snapToGrid w:val="false"/>
        <w:jc w:val="both"/>
        <w:rPr/>
      </w:pPr>
      <w:r>
        <w:rPr/>
        <w:t xml:space="preserve">    </w:t>
      </w:r>
      <w:r>
        <w:rPr/>
        <w:tab/>
        <w:t>Họ nói, “Nếu anh đọc và viết được, tốt hơn anh nên ra khỏi cái đám ở trên đó.” Ôi chao ơi. Nó nói, “Ồ, họ là đám người đầy sức sống nhất mà tôi từng thấy.”</w:t>
      </w:r>
    </w:p>
    <w:p>
      <w:pPr>
        <w:pStyle w:val="Normal"/>
        <w:snapToGrid w:val="false"/>
        <w:jc w:val="both"/>
        <w:rPr>
          <w:sz w:val="10"/>
          <w:szCs w:val="10"/>
        </w:rPr>
      </w:pPr>
      <w:r>
        <w:rPr>
          <w:sz w:val="10"/>
          <w:szCs w:val="10"/>
        </w:rPr>
      </w:r>
    </w:p>
    <w:p>
      <w:pPr>
        <w:pStyle w:val="Normal"/>
        <w:snapToGrid w:val="false"/>
        <w:jc w:val="both"/>
        <w:rPr/>
      </w:pPr>
      <w:r>
        <w:rPr/>
        <w:t xml:space="preserve">    </w:t>
      </w:r>
      <w:r>
        <w:rPr/>
        <w:tab/>
        <w:t>Ồ, anh em ơi. Chúng ta có thể đầy sức sống, nhưng chúng ta phải -- chúng ta dễ uốn nắn. Bất cứ điều gì không đầy sức sống -- anh em kéo chỉ một chút và sẽ làm nó gãy.</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Đó là vấn đề của chúng ta ngày nay với quá nhiều kinh nghiệm của quá nhiều người: Quá khô khan và cứng cỏi. Chúng ta cần điều gì đó dễ uốn nắn để nó có thể -- ngọn gió đến, nó có thể thổi nó nằm rạp xuống, và kéo nó quay cuồng, và làm cho nó lớn lên, đem được sự sống vào bên trong nó. Tôi thà làm một cây nhỏ bé xanh tươi dễ uốn nắn với Đức Thánh Linh, để tôi có thể cho đi thay vì đứng làm tiếng ồn ào thê lương, giống như một tang lễ, khi nó đang thổi ngang qua tôi. Nói rằng, “Thời kỳ phép lạ đã qua rồi. Không có chuỵên như sự chữa lành Thiêng liêng [bằng phép lạ].” Đó là một tang lễ.</w:t>
      </w:r>
    </w:p>
    <w:p>
      <w:pPr>
        <w:pStyle w:val="Normal"/>
        <w:snapToGrid w:val="false"/>
        <w:jc w:val="both"/>
        <w:rPr>
          <w:sz w:val="10"/>
          <w:szCs w:val="10"/>
        </w:rPr>
      </w:pPr>
      <w:r>
        <w:rPr>
          <w:sz w:val="10"/>
          <w:szCs w:val="10"/>
        </w:rPr>
      </w:r>
    </w:p>
    <w:p>
      <w:pPr>
        <w:pStyle w:val="Normal"/>
        <w:snapToGrid w:val="false"/>
        <w:jc w:val="both"/>
        <w:rPr/>
      </w:pPr>
      <w:r>
        <w:rPr/>
        <w:t xml:space="preserve">    </w:t>
      </w:r>
      <w:r>
        <w:rPr/>
        <w:tab/>
        <w:t>Ồ, mặc dù những cây còn non, khi họ dễ uốn nắn, và có thể dâng cho Thánh Linh, và Thánh Linh bắt đầu điều khiến họ giống như ngọn gió đùa, làm cho họ đầy dẫy sự nhơn từ của Đức Chúa Trời. Ồ, đó hầu như là sự sống. Có lẽ là một đám đầy sức sống, nhưng nó -- vâng, đó là một đám có sự sống trong đó. Điều đó tốt. Nếu điều gì đó không -- nó không có sự sống bên trong, thì nó chết. Điều đó được biết có tính cách khoa học rằng nó chết.</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7 ngày. Và nó là... Nên nhớ, đó là vào ngày thứ 7 đó họ đã nhận biết điều họ đã làm.</w:t>
      </w:r>
    </w:p>
    <w:p>
      <w:pPr>
        <w:pStyle w:val="Normal"/>
        <w:snapToGrid w:val="false"/>
        <w:jc w:val="both"/>
        <w:rPr>
          <w:sz w:val="10"/>
          <w:szCs w:val="10"/>
        </w:rPr>
      </w:pPr>
      <w:r>
        <w:rPr>
          <w:sz w:val="10"/>
          <w:szCs w:val="10"/>
        </w:rPr>
      </w:r>
    </w:p>
    <w:p>
      <w:pPr>
        <w:pStyle w:val="Normal"/>
        <w:snapToGrid w:val="false"/>
        <w:jc w:val="both"/>
        <w:rPr/>
      </w:pPr>
      <w:r>
        <w:rPr/>
        <w:t xml:space="preserve">    </w:t>
      </w:r>
      <w:r>
        <w:rPr/>
        <w:tab/>
        <w:t>Tôi nghĩ chúng ta đã trải qua Luther, Wesley, và - và Báp-tít, Trưởng Lão, Giám Lý, và tiếp theo sau đó như thế; Và bây giờ chính là trong Thời kỳ Cuối cùng nầy, chúng ta vừa mới nhận biết những gì mình đã làm. Tôi tin chính là lúc nầy, mà Giáo hội Ngũ Tuần đã nhận biết điều gì đã làm. Những người lãnh đạo thật sự đầy dẫy Thánh Linh, những Cơ-đốc nhân chân chính đầy dẫy Thánh Linh của bước đi Ngũ Tuần, họ nhận biết rằng điều gì đó đã xảy ra. Họ đã nguội lạnh đi.</w:t>
      </w:r>
    </w:p>
    <w:p>
      <w:pPr>
        <w:pStyle w:val="Normal"/>
        <w:snapToGrid w:val="false"/>
        <w:jc w:val="both"/>
        <w:rPr>
          <w:sz w:val="10"/>
          <w:szCs w:val="10"/>
        </w:rPr>
      </w:pPr>
      <w:r>
        <w:rPr>
          <w:sz w:val="10"/>
          <w:szCs w:val="10"/>
        </w:rPr>
      </w:r>
    </w:p>
    <w:p>
      <w:pPr>
        <w:pStyle w:val="Normal"/>
        <w:snapToGrid w:val="false"/>
        <w:jc w:val="both"/>
        <w:rPr/>
      </w:pPr>
      <w:r>
        <w:rPr/>
        <w:t xml:space="preserve">    </w:t>
      </w:r>
      <w:r>
        <w:rPr/>
        <w:tab/>
        <w:t>Bởi vì mọi người cố gắng sống trên đỉnh núi, đi ra không có Đức Chúa Trời. Những gì chúng ta cần ngày nay là trở lại với Đức Chúa Trời, trở lại với kinh nghiệm, hãy trở lại. Ồ, chính là trong giờ thứ 7 mà họ đã nhận biết rằng họ ở ngoài đó không có bông trái: Không có tình yêu thương. Làm ầm ĩ với nhau. “Anh là người ‘Một Ngôi’. Còn Anh là người ‘Ba Ngôi’. Và - và anh thuộc về Giáo hội Hội Chúng. Anh là người Giáo hội Đức Chúa Trời. Anh là cái nầy, cái nọ và cái kia. Chúng tôi không có liên quan gì đến anh.” Gọi nhau bằng những tên xấu xa và một - một cái tên khác.</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Còn thế gian quay chung quanh nhìn và nói, “Họ có vấn đề gì vậy?” Cả hai đang nói tiếng lạ trong Nhà thờ và nói tiên tri và cứ thế diễn ra. Người nầy ở Nhà thờ nầy và... Họ có... Họ thậm chí không tôn trọng nhau. Họ không có chút lịch sự với nhau.</w:t>
      </w:r>
    </w:p>
    <w:p>
      <w:pPr>
        <w:pStyle w:val="Normal"/>
        <w:snapToGrid w:val="false"/>
        <w:jc w:val="both"/>
        <w:rPr>
          <w:sz w:val="10"/>
          <w:szCs w:val="10"/>
        </w:rPr>
      </w:pPr>
      <w:r>
        <w:rPr>
          <w:sz w:val="10"/>
          <w:szCs w:val="10"/>
        </w:rPr>
      </w:r>
    </w:p>
    <w:p>
      <w:pPr>
        <w:pStyle w:val="Normal"/>
        <w:snapToGrid w:val="false"/>
        <w:jc w:val="both"/>
        <w:rPr/>
      </w:pPr>
      <w:r>
        <w:rPr/>
        <w:t xml:space="preserve">    </w:t>
      </w:r>
      <w:r>
        <w:rPr/>
        <w:tab/>
        <w:t>Ồ, những gì chúng ta cần ngày hôm nay là trở về với trái của Thánh Linh: Yêu thương, vui mừng, bình an, trung tín, nhịn nhục. Đức Chúa Trời có thể ban ân tứ giữa họ và họ gọi đó là thần giao cách cảm. Họ sẽ gọi đó là ma quỉ. Họ sẽ gọi đó là điều gì đó. Nếu một Hội thánh đang bảo trợ nó và Giáo hội khác gặt hái điều đó, nó tốt đẹp trong trường hợp đó. Bởi vì người nầy có điều gì đó để làm với điều ấy thì nó không tốt. Ôi chao ơi.</w:t>
      </w:r>
    </w:p>
    <w:p>
      <w:pPr>
        <w:pStyle w:val="Normal"/>
        <w:snapToGrid w:val="false"/>
        <w:jc w:val="both"/>
        <w:rPr>
          <w:sz w:val="10"/>
          <w:szCs w:val="10"/>
        </w:rPr>
      </w:pPr>
      <w:r>
        <w:rPr>
          <w:sz w:val="10"/>
          <w:szCs w:val="10"/>
        </w:rPr>
      </w:r>
    </w:p>
    <w:p>
      <w:pPr>
        <w:pStyle w:val="Normal"/>
        <w:snapToGrid w:val="false"/>
        <w:jc w:val="both"/>
        <w:rPr/>
      </w:pPr>
      <w:r>
        <w:rPr/>
        <w:t xml:space="preserve">    </w:t>
      </w:r>
      <w:r>
        <w:rPr/>
        <w:tab/>
        <w:t>Thật là một tình trạng đáng thương phải không?? Vâng, thưa quí vị. Chúng ta nhận biết rằng trái của đức tin, trái của tình yêu thương, sự vui mừng, bình an, trung tín, nhịn nhục, nhân từ, mềm mại, hiền lành, tiết độ. Tiết độ phải không? Tại sao, họ không thể chịu đựng được 7 ngày với nhau một cách khó khăn, 7 giờ, đôi khi thậm chí 7 phút. Họ sẽ nhảy lên và chạy ra khỏi Nhà thờ vì điều đó. Ồ, họ thật sự không thể ngồi im lặng trong một phút. Họ phải đi ra ngoài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Ối chà, đó không phải là những gì Mục sư A hay B nói. Ha-lê-lu-gia! Tôi không phải lắng nghe chuyện như vậy.” Bỏ đi ra. Ồ, anh em khốn khổ... Được rồi. Anh chị em đấy. Cứ tiếp tục... </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 xml:space="preserve">Nhưng chính là điều đó. Anh em hiểu không? Họ đã đánh mất những bông trái. Chúng ta nhận biết điều đó. Bông trái của Thánh Linh khô cằn, đã bị cắt bỏ hết, và đang nằm khô héo đi, bị sấy khô thành bột, sẵn sàng để bị thổi bay đi. Đó là tình trạng như vậy. Chúng ta nhận biết lúc nầy, các tổ chức lớn của chúng ta, họ được lắm, chừng nào nó cứ giữ Đức Chúa Trời ở trong đó, miễn là nó có trái của Thánh Linh trong đó, chỉ cần nó yêu thương và tử tế và muốn có tình thân hữu giúp đỡ anh em lân cận. Cho dù -- người tin thế nào đi nữa. Nếu người đó là một anh em và Đức Chúa Trời ban cho người ấy Đức Thánh Linh... Đức Chúa Trời ban cho những người ấy Thánh Linh để vâng Lời Ngài.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nếu anh em có Đức Thánh Linh, tín hữu Giám Lý có Đức Thánh Linh, và Báp-tít có Đức Thánh Linh, Trưởng Lão có Đức Thánh Linh, ‘Một Ngôi’ có Đức Thánh Linh, Giáo hội Đức Chúa Trời có Đức Thánh Linh, ồ, anh em đang làm ầm ĩ vì chuyện gì?</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hãy đến với nhau. Chúng ta hãy tiến lên. Đó - đó là điều chúng ta cần. Xem đấy, đó không phải là tổ chức; Đó không phải là hệ thống trong tổ chức đó mà lôi kéo. Đó là ma quỉ làm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Vì thế chúng ta thấy rằng tất cả chúng ta cố để -- xây dựng những tòa nhà to lớn và những chương trình xây nhà to lớn vân vân. Tôi hình dung khi những các vua nầy và những người khác leo lên trên núi nầy. Đang đi lên, họ để ý đến chương xây dựng to lớn trên núi của mình, họ bắt đầu thấy trái bắt đầu lớn lên càng ngày càng nhỏ hơn. Sau một thời gian, không còn trái nào hết cả.</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biết chúng ta đã làm điều đó. Chúng ta đã thấy điều đó trong Thời đại của mình, khi chúng ta tiến lên qua Thời đại Ngũ Tuần nầy. Khi chúng ta ở dưới chung quanh góc phố, hay cách đây khoảng 40 năm, không có nơi nào để đi hay có một quán tồi tàn nào đó, và một đám người cười nhạo và gọi họ là cuồng tín thánh. Tại sao, họ đã Thiêng liêng hơn lúc nầy.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Hội thánh đã ở trong hình bóng đẹp đẽ hơn, mỗi người của tổ chức lúc ấy, nói một cách Thiêng liêng, “Ồ, chắc chắn rồi. Chúng ta làm chủ tài sản đáng giá hàng triệu đô-la.” Thế đấy, điều đó không có ý nghĩa gì với Đức Chúa Trời. Tôi thà không có một chút áo quần nào, giống như Giăng [Báp-tít] quấn quanh mình tấm da chiên mà biết Đức Chúa Jêsus Christ. Và biết rằng lòng tôi thanh sạch trước mặt Ngài. Tại sao, chắc chắn vậy. Hơn là có mọi sự giàu có thế gian.</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 xml:space="preserve">Nhưng sự việc là, Hội thánh đã đi ra mà không có Chúa. Họ đi ra không có -- và họ đã thấy trái Thánh Linh đã lìa bỏ Hội thánh. Một số người của họ có đủ tính nhịn nhục, thế nào, nó sẽ đùa với lửa. Và rồi -- nói chuyện về Đức Thánh Linh. Anh em hiểu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Tại sao trái của Thánh Linh là tình yêu thương, sự vui mừng, và nhịn nhục? Chịu đau khổ ư? Đúng thế. Khoảng - khoảng ít phút. Chỉ thế thôi, Và họ bỏ hết. Anh em thấy đấy. Rất nhịn nhục, bông trái đã khô héo.</w:t>
      </w:r>
    </w:p>
    <w:p>
      <w:pPr>
        <w:pStyle w:val="Normal"/>
        <w:snapToGrid w:val="false"/>
        <w:jc w:val="both"/>
        <w:rPr>
          <w:sz w:val="10"/>
          <w:szCs w:val="10"/>
        </w:rPr>
      </w:pPr>
      <w:r>
        <w:rPr>
          <w:sz w:val="10"/>
          <w:szCs w:val="10"/>
        </w:rPr>
      </w:r>
    </w:p>
    <w:p>
      <w:pPr>
        <w:pStyle w:val="Normal"/>
        <w:snapToGrid w:val="false"/>
        <w:jc w:val="both"/>
        <w:rPr/>
      </w:pPr>
      <w:r>
        <w:rPr/>
        <w:t xml:space="preserve">    </w:t>
      </w:r>
      <w:r>
        <w:rPr/>
        <w:tab/>
        <w:t>Những chương trình xây dựng nhà cửa to lớn của chúng ta đã tăng lên. Đúng thế. Những chương trình giáo dục cao hết sức của chúng ta đã gia tăng. Quí vị Mục sư của chúng ta được giáo dục tốt hơn. Ô, chà, chà. Chúng ta gần như có tất cả các loại bằng cấp, và - và nó làm cho toàn bộ bằng cấp cũng đang đông lạnh, khi chúng ta đi lên đó. Gần lúc đó, dường như tới 40 độ âm. Vâng, thưa quí vị.</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Nhưng chúng - chúng ta đã có tất cả điều đó. Đúng thế. Như chúng ta thấy, chúng ta đang leo lên cao hơn, nhưng mọi bông trái cùng các thứ đang lìa bỏ. Tất cả dòng nước sống dường như bị khô kiệt, không còn có Sự sống Đời đời nữa. Hầu như giống như vậy, như tôi đã nói đêm nọ, Mục sư quá bận rộn và dân sự quá bận đổi chác các thuộc viê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hật giống như lấy một xác chết từ nhà xác nầy đem đến nhà xác khác, chỉ từ nơi nầy đến nơi khác. Điều - điều đó đúng. Một số người họ đang chiên rán còn một số người đang bị đông lạnh. Cho nên đó gần như là cách họ đã làm. Và tôi đã nói đang nhận lấy những ‘học thuyết’ (isms) tầm thường, mà sau một lát trở thành những ‘wasm’ và chúng ta hành động như thế. Anh em hiểu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những gì Hội thánh đã có, cho đến nỗi trái Đức Thánh Linh đang khô héo mọi nơi. Chúng ta thấy khắp nơi. Anh em biết đó là sự thật. Chúng ta thật sự có thể đi ra và nói đó là Lẽ thật. Bởi vì nó có.</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Chúng ta thấy rằng họ đang chết dần trong đồng vắng. Thật là một tình trạng kinh khiếp, nơi đã dẫn đưa họ đến, đi ra mà không có Đức Chúa Trời. Ồ, họ đã đi lòng vòng 7 ngày. Ồ, chắc chắn vậy. Họ đã đi qua rất tốt. Họ có thể chỉ tay lại và nói, “Chúng - chúng tôi thế nầy thế nọ.” Điều đó khá đúng. Nhưng Đức Chúa Trời ở đâu? Chính thế. Đức Chúa Trời ở đâu trong việc đó?</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có những Giáo hội to lớn hơn và có những chóp nhọn ở trên, những cây thập tự to lớn và những chiếc ghế dài bọc nhung. Chúng ta có thể sánh với bất cứ ai, dân sự Ngũ Tuần chúng ta có thể sánh với họ. Tiền bạc chảy đến ai -- đám đông ăn mặc đẹp đẽ nhất, và các anh em, những chiếc xe Cadillac xếp hàng khắp mọi nơi. Nhưng Đức Chúa Trời ở đâu? Chúa ở đâu?</w:t>
      </w:r>
    </w:p>
    <w:p>
      <w:pPr>
        <w:pStyle w:val="Normal"/>
        <w:snapToGrid w:val="false"/>
        <w:jc w:val="both"/>
        <w:rPr>
          <w:sz w:val="10"/>
          <w:szCs w:val="10"/>
        </w:rPr>
      </w:pPr>
      <w:r>
        <w:rPr>
          <w:sz w:val="10"/>
          <w:szCs w:val="10"/>
        </w:rPr>
      </w:r>
    </w:p>
    <w:p>
      <w:pPr>
        <w:pStyle w:val="Normal"/>
        <w:snapToGrid w:val="false"/>
        <w:jc w:val="both"/>
        <w:rPr/>
      </w:pPr>
      <w:r>
        <w:rPr/>
        <w:t xml:space="preserve">    </w:t>
      </w:r>
      <w:r>
        <w:rPr/>
        <w:tab/>
        <w:t>Rồi khi Ngài đi vào giữa đó, nhiều người nói, “Ối chà, đừng nghe điều đó lúc nầy. Đó -- điều đó vô lý. Đừng - đừng để ý điều đó.” Đúng không? Chỉ là những gốc cây chết. Đó là tất cả đối với nơi đó. Nào, Đúng thế. Trái đã chết khô và chết cách đây đã lâu. Ồ, thật chúng ta đang sống trong một Thời đại kinh khủng.</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Khi thì giờ nầy đến, anh em biết điều trước tiên, họ cạn nước. Họ không có chút nước nào và bắt đầu kêu khóc, “Chao ôi, chao ôi, Đức Chúa Trời ôi, Ngài quá tốt với chúng con đã ban cho chúng con những tòa nhà to lớn này.” Nhưng nhiều người bắt đầu kêu khóc, “Dòng Nước Sự Sống ở đâu rồi?”</w:t>
      </w:r>
    </w:p>
    <w:p>
      <w:pPr>
        <w:pStyle w:val="Normal"/>
        <w:snapToGrid w:val="false"/>
        <w:jc w:val="both"/>
        <w:rPr>
          <w:sz w:val="10"/>
          <w:szCs w:val="10"/>
        </w:rPr>
      </w:pPr>
      <w:r>
        <w:rPr>
          <w:sz w:val="10"/>
          <w:szCs w:val="10"/>
        </w:rPr>
      </w:r>
    </w:p>
    <w:p>
      <w:pPr>
        <w:pStyle w:val="Normal"/>
        <w:snapToGrid w:val="false"/>
        <w:jc w:val="both"/>
        <w:rPr/>
      </w:pPr>
      <w:r>
        <w:rPr/>
        <w:t xml:space="preserve">    </w:t>
      </w:r>
      <w:r>
        <w:rPr/>
        <w:tab/>
        <w:t>Họ thấy chủ nghĩa Cộng sản đang bò vào. Thấy thế gian gần như đi đến chỗ kết thúc. Những nhà Tiên tri đang nói tiên tri về sự cuối cùng đã gần rồi và vân vân, rồi chúng ta tự hỏi, “Nước ấy ở đâu? Điều gì đã xảy ra?”</w:t>
      </w:r>
    </w:p>
    <w:p>
      <w:pPr>
        <w:pStyle w:val="Normal"/>
        <w:snapToGrid w:val="false"/>
        <w:jc w:val="both"/>
        <w:rPr>
          <w:sz w:val="10"/>
          <w:szCs w:val="10"/>
        </w:rPr>
      </w:pPr>
      <w:r>
        <w:rPr>
          <w:sz w:val="10"/>
          <w:szCs w:val="10"/>
        </w:rPr>
      </w:r>
    </w:p>
    <w:p>
      <w:pPr>
        <w:pStyle w:val="Normal"/>
        <w:snapToGrid w:val="false"/>
        <w:jc w:val="both"/>
        <w:rPr/>
      </w:pPr>
      <w:r>
        <w:rPr/>
        <w:t xml:space="preserve">    </w:t>
      </w:r>
      <w:r>
        <w:rPr/>
        <w:tab/>
        <w:t>Ở đó có một người kêu khóc -- hay một người công bình kêu khóc, “Chẳng có một đấng Tiên tri nào ở đâu đó để chúng ta thăm viếng chăng? Chẳng nơi nào có một đấng Tiên tri chăng?” Giô-sa-phát công bình kêu khóc, “Chẳng có một đấng Tiên tri chăng? Chúng ta ở trong tình trạng khủng hoảng. Chẳng nơi nào có người nào đó để chúng ta hỏi ý kiến về điều nầy sao?”</w:t>
      </w:r>
    </w:p>
    <w:p>
      <w:pPr>
        <w:pStyle w:val="Normal"/>
        <w:snapToGrid w:val="false"/>
        <w:jc w:val="both"/>
        <w:rPr>
          <w:sz w:val="10"/>
          <w:szCs w:val="10"/>
        </w:rPr>
      </w:pPr>
      <w:r>
        <w:rPr>
          <w:sz w:val="10"/>
          <w:szCs w:val="10"/>
        </w:rPr>
      </w:r>
    </w:p>
    <w:p>
      <w:pPr>
        <w:pStyle w:val="Normal"/>
        <w:snapToGrid w:val="false"/>
        <w:jc w:val="both"/>
        <w:rPr/>
      </w:pPr>
      <w:r>
        <w:rPr>
          <w:vertAlign w:val="superscript"/>
        </w:rPr>
        <w:t>E-39</w:t>
      </w:r>
      <w:r>
        <w:rPr/>
        <w:t xml:space="preserve">  </w:t>
        <w:tab/>
        <w:t>Nếu những tổ chức của chúng ta đã đi vào chỗ chúng ta ỏ bởi vì chúng ta tự phân rẽ với nhau, dười như không có đức tin, rồi có điều gì đó ở đấy. bấy giờ, người công bình kêu khóc, “Người của Đức Chúa Trời đó ở đâu? Người đó có thể nói cho chúng ta thì ở đâu rồi?” Ngài ở đây tối nay trong Thân vị của Đức Thánh Linh.</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là Đấng có thể nói cho anh em biết điều gì để làm. Ngài là Đấng có thể làm lòng anh chị em bị ray rứt. Ngài là Đấng có thể phơi bày tội lỗi của anh chị em. Ngài là Đấng có thể lấy đi sự nghi ngờ ra khỏi anh chị em, và hi vọng nào đó (hope-so) và làm cho được biết như vậy (know-so) trong anh chị em. Ngài là Đấng có thể làm điều đó, Thân vị đó của Đức Chúa Trời gọi là Đức Thánh Linh. Ngài là Đấng đang hiện diện.</w:t>
      </w:r>
    </w:p>
    <w:p>
      <w:pPr>
        <w:pStyle w:val="Normal"/>
        <w:snapToGrid w:val="false"/>
        <w:jc w:val="both"/>
        <w:rPr>
          <w:sz w:val="10"/>
          <w:szCs w:val="10"/>
        </w:rPr>
      </w:pPr>
      <w:r>
        <w:rPr>
          <w:sz w:val="10"/>
          <w:szCs w:val="10"/>
        </w:rPr>
      </w:r>
    </w:p>
    <w:p>
      <w:pPr>
        <w:pStyle w:val="Normal"/>
        <w:snapToGrid w:val="false"/>
        <w:jc w:val="both"/>
        <w:rPr/>
      </w:pPr>
      <w:r>
        <w:rPr>
          <w:vertAlign w:val="superscript"/>
        </w:rPr>
        <w:t>E-40</w:t>
      </w:r>
      <w:r>
        <w:rPr/>
        <w:t xml:space="preserve">  </w:t>
        <w:tab/>
        <w:t>Chúng ta thấy rằng họ bắt đầu kêu khóc và thấy những trái đã chết hết. Chúng khô héo đi vì không có nước. Và họ -- dĩ nhiên con người công bình đó, người được lựa chọn đó đã nói, “Chẳng nơi nào có đấng Tiên tri để chúng ta hỏi ý kiến sao? Chẳng có người nào để chúng ta có thể nắm giữ về điều đó biết cách đem chúng ta ra khỏi tình trạng đó sao? Có người nào không thuộc về cái đám lộn xộn của chúng ta ở đây chăng? Hết thảy chúng ta đến đây, làm thành một khối liên minh, và chúng ta đã đi với nhau lên trên đỉnh đồi. Chúng ta sẽ chiến đấu. Anh em thấy chúng ta không - không có gì để đánh nhau.”</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nan đề của Hội thánh chúng ta ngày nay. Chúng ta có nhiều thành viên, hết thảy đều chết. Chúng ta có nhiều tổ chức to lớn, đã chết. Chúng ta có nhiều sự nhiệt tình, nhưng đó là đường lối sai trật; Ai có thể ăn mặc đẹp nhất, và ai có thể đứng đầu nhất, ai đã học trường tốt nhất, có thể chiến thắng các đội nhanh nhất, hay chơi trò cờ bạc giỏi nhất, hay điều gì giống như thế. Chúng ta cần có Đức Chúa Trời, không phải những thứ kia. Hãy trở về với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41</w:t>
      </w:r>
      <w:r>
        <w:rPr/>
        <w:t xml:space="preserve">  </w:t>
        <w:tab/>
        <w:t>“Nó ở đâu? Không có đấng Tiên tri ở nơi nào đó có thể nói cho chúng ta biết chăng? Không có người nào để chúng ta có thể hỏi ý kiến chăng?” Ồ, thật là một tình trạng kinh khủng. Đó là tiếng kêu của người công bình. Đó là Giô-sa-phát. Ông là người tốt. Nhưng ông đã đến với bạn đồng hành sai trật.</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là nan đề tối nay. Rất nhiều người tốt, nhiều người tốt, ở trong tất cả các tổ chức ngoài đó, tất cả mọi nơi dưới đó, những người tốt đẹp. Nhưng chúng ta đang đối đầu với một sự kiện. Chúng ta đang đối diện với điều gì đó mà Hồi giáo và Phật giáo và các học thuyết khác có thể đặt ra như ‘Tâm lý học Cơ-đốc giáo’ có thể đặt ra.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Những gì chúng ta cần là không phải là một biện pháp ‘tâm lý học’, không phải là biện pháp ‘thần học’, nhưng chúng ta cần một Đức Thánh Linh vận hành vào trong Hội thánh, nghe dân sự kêu gào, “Đức Chúa Trời đã từng sống đó ở đâu Đức Chúa Trời của Ngũ Tuần đó ở đâu rồi? Đức Chúa Trời lấy tấm lòng tội nhân tẩy sạch trắng như tuyết đó ở đâu? Ai làm cho gái điếm ngoài đường phố trở nên một quí bà, đem kẻ say rượu ra khỏi quán bar và làm cho người đó trở nên Thầy giảng? Đức Chúa Trời đó có thể vận hành khiến những kẻ tàn tật đứng thẳng dậy bước đi, khiến những kẻ mù kia được thấy, kẻ điếc được nghe, làm cho bệnh ung thư biến mất đó ở đâu? Đức Chúa Trời đã từng làm điều đó ở đâu rồi?” Chính là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42</w:t>
      </w:r>
      <w:r>
        <w:rPr/>
        <w:t xml:space="preserve">  </w:t>
        <w:tab/>
        <w:t>Chúng ta thấy rằng có điều gì đó sai trật. Đêm nọ khi tôi đang giảng về chủ đề “Tin Tức Chớp Lòe Vĩ Đại Nhất Trong Lịch Sử”, Giăng thân yêu, cặp mắt Tiên tri của ông hầu như đã bị mờ đi. Ông giống như -- ông có linh của Tiên tri Ê-li. Ê-li đã suy sụp tinh thần khi ông ở dưới cây giếng giêng. Giăng đã suy sụp khi ở trong tù.</w:t>
      </w:r>
    </w:p>
    <w:p>
      <w:pPr>
        <w:pStyle w:val="Normal"/>
        <w:snapToGrid w:val="false"/>
        <w:jc w:val="both"/>
        <w:rPr>
          <w:sz w:val="10"/>
          <w:szCs w:val="10"/>
        </w:rPr>
      </w:pPr>
      <w:r>
        <w:rPr>
          <w:sz w:val="10"/>
          <w:szCs w:val="10"/>
        </w:rPr>
      </w:r>
    </w:p>
    <w:p>
      <w:pPr>
        <w:pStyle w:val="Normal"/>
        <w:snapToGrid w:val="false"/>
        <w:jc w:val="both"/>
        <w:rPr/>
      </w:pPr>
      <w:r>
        <w:rPr/>
        <w:t xml:space="preserve">    </w:t>
      </w:r>
      <w:r>
        <w:rPr/>
        <w:tab/>
        <w:t>Ông là một Tiên tri có giọng the thé (high pitched). Thần kinh đang ở trong tình trạng nguy khốn. Và đôi mắt chim ưng của ông đã bị mờ đi. Ông nói, “Hãy đi xem thử ta có sai không. Hãy hỏi Ngài Thầy có phải là Đấng phải đến chăng? Hay là chúng tôi còn phải đợi Đấng khác chăng?” Chúa Jêsus không hề gởi cho ông một quyển sách nào lúc ấy, “Đây là Cách Có Sự Kiên Nhẫn Trong Khi Bạn ở Trong Tù” hay đại loại như vậy. Ngài đã Phán gì? Ngài đã nói với ông điều gì?</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Phán, “Cứ ở lại và xem buổi nhóm chiều nay rồi đi nói cho Giăng biết.” Kẻ què bước đi, kẻ mù được thấy... Giăng đã giảng Tin lành rằng một Đấng Mê-si sắp đến sẽ cầm cái nia nơi tay Ngài mà giê sạch. Chắc chắn vậy, thiêu cháy trấu trong lửa không hề tắt.</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khi Ngài đến, Ngài là một người nhu mì hèn hạ. Nhu mì và tầm thường. Giăng... Điều đó đã -- không thỏa mãn với những gì Giăng đã nghĩ sẽ xảy ra. Nhưng Ngài Phán, “Các ngươi hãy đi nói với Giăng Ta sẽ hành động theo đúng chương trình. Điều đó tốt lắm. Mọi việc đều tốt lắm.”</w:t>
      </w:r>
    </w:p>
    <w:p>
      <w:pPr>
        <w:pStyle w:val="Normal"/>
        <w:snapToGrid w:val="false"/>
        <w:jc w:val="both"/>
        <w:rPr>
          <w:sz w:val="10"/>
          <w:szCs w:val="10"/>
        </w:rPr>
      </w:pPr>
      <w:r>
        <w:rPr>
          <w:sz w:val="10"/>
          <w:szCs w:val="10"/>
        </w:rPr>
      </w:r>
    </w:p>
    <w:p>
      <w:pPr>
        <w:pStyle w:val="Normal"/>
        <w:snapToGrid w:val="false"/>
        <w:jc w:val="both"/>
        <w:rPr/>
      </w:pPr>
      <w:r>
        <w:rPr>
          <w:vertAlign w:val="superscript"/>
        </w:rPr>
        <w:t>E-43</w:t>
      </w:r>
      <w:r>
        <w:rPr/>
        <w:t xml:space="preserve">  </w:t>
        <w:tab/>
        <w:t xml:space="preserve">Đó cũng là việc xảy ra tối nay. Hỡi Giáo hội, những người thuộc về thế gian đang trông chờ những tín hữu Giám Lý, Báp-tít, Trưởng Lão, hay một Giáo hội nào đó đưa ra điều gì đó mang Đấng Christ trở lại. Ngài rất đúng giờ. Kẻ què bước đi, kẻ mù được thấy, kẻ điếc được nghe. Vinh quang thay! Ngài rất đúng giờ. A-men! </w:t>
      </w:r>
    </w:p>
    <w:p>
      <w:pPr>
        <w:pStyle w:val="Normal"/>
        <w:snapToGrid w:val="false"/>
        <w:jc w:val="both"/>
        <w:rPr/>
      </w:pPr>
      <w:r>
        <w:rPr/>
        <w:t xml:space="preserve">    </w:t>
      </w:r>
      <w:r>
        <w:rPr/>
        <w:tab/>
        <w:t>Không có điều gì sai trật. Ngài vẫn sống. Ngài vẫn là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44</w:t>
      </w:r>
      <w:r>
        <w:rPr/>
        <w:t xml:space="preserve">  </w:t>
        <w:tab/>
        <w:t>Người công bình nầy kêu lên, “Ô, ở đây còn có đấng Tiên tri nào khác của Đức Giê-hô-va để chúng ta cầu vấn người ấy chăng?” Lúc bấy giờ, có một người anh em tốt ở giữa họ. Tôi có thể nghe ông ấy nói, “Vâng, đúng thế. Tôi - tôi biết một người như vậy. Tôi - tôi biết một người như vậ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có thể thấy rõ ràng Giô-sa-phát nhìn quanh và nói với Giô-ram, “Nào, vua sẽ không tin người đó. Tôi biết điều đó thật sự ngay lúc nầy. Vua sẽ không tin người nầy. Bởi vì cha vua đã không tin người.” (Chắc chắn ông đã không tin.)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a vua đã có một trường học với cái gọi là đám Tiên tri ở trên đó. Và họ đã không tin người. Tại sao, họ đã nói... Tôi biết người nầy, Thánh Linh của cha người ở trên người. Người đã làm giống như cha người. Người đã làm giống như Ê-li đã làm. Và linh của Ê-li ở trên Ê-li-sê. Tôi đã dự những Buổi nhóm của người, và tôi biết đó là sự thật.” A-men! Đức Chúa Trời giúp chúng ta. Đó là những gì chúng ta cần: Những Buổi nhóm giống như thế, chúng ta thấy Thánh Linh của Cha chúng ta, Đức Chúa Jêsus Christ, mà là -- Ê-li là hình bóng. Đấy, Thánh Linh... </w:t>
      </w:r>
      <w:r>
        <w:rPr>
          <w:b/>
        </w:rPr>
        <w:t xml:space="preserve">“Kẻ nào </w:t>
      </w:r>
      <w:r>
        <w:rPr>
          <w:rStyle w:val="Em"/>
          <w:b/>
        </w:rPr>
        <w:t>tin Ta</w:t>
      </w:r>
      <w:r>
        <w:rPr>
          <w:b/>
        </w:rPr>
        <w:t>, cũng sẽ làm việc Ta làm;”</w:t>
      </w:r>
      <w:r>
        <w:rPr/>
        <w:t xml:space="preserve"> Ô, anh em ơi. Chính là Đấng ấy.</w:t>
      </w:r>
    </w:p>
    <w:p>
      <w:pPr>
        <w:pStyle w:val="Normal"/>
        <w:snapToGrid w:val="false"/>
        <w:jc w:val="both"/>
        <w:rPr>
          <w:sz w:val="10"/>
          <w:szCs w:val="10"/>
        </w:rPr>
      </w:pPr>
      <w:r>
        <w:rPr>
          <w:sz w:val="10"/>
          <w:szCs w:val="10"/>
        </w:rPr>
      </w:r>
    </w:p>
    <w:p>
      <w:pPr>
        <w:pStyle w:val="Normal"/>
        <w:snapToGrid w:val="false"/>
        <w:jc w:val="both"/>
        <w:rPr/>
      </w:pPr>
      <w:r>
        <w:rPr>
          <w:vertAlign w:val="superscript"/>
        </w:rPr>
        <w:t>E-45</w:t>
      </w:r>
      <w:r>
        <w:rPr/>
        <w:t xml:space="preserve">  </w:t>
        <w:tab/>
        <w:t>Người anh em tốt nầy nói, “Tôi biết người nầy ở đâu. Tôi - tôi đã thấy Linh của Ê-li ở trên người. Ngài đổ nước ra trên tay mình. Ngài sống với người. Và tôi biết linh của Ê-li thật sự ở trên Ê-li-sê. Tôi biết. Giô-ram à, vua không thể tin điều đó. Và hết thảy những Tiên tri ở trường trên đó cũng không tin, Thần học viện của vua. Bởi vì tôi sẽ nói cho vua biết vì lý do gì. Đây là nguyên do. Khi Ê-li-sê trở lại và bảo cho họ biết Ê-li đã được cất đi, và ông đã có linh đó bội phần, thế nào, họ nói, “Người đó bị mất trí. Có một nhóm đi săn khoảng 50 người và thấy nơi... Ông - ông ấy không hề được cất lên. Người vẫn còn ở đâ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Và họ -- chúng ta đã thử hết thảy hệ thống Giáo hội của chúng ta. Ồ, đừng giận dữ với tôi. Nhưng để cho tôi nói với anh em, những hệ thống Thần học nầy đã lấy mất hơn 2.000 năm để tìm thấy Đức Chúa Jêsus đã được cất lên qua các chương trình giáo dục, qua Thần học, qua những tổ chức Giáo hội, và đã không tìm thấy Ngài. A-men!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ài không đến qua thần học do con người làm ra. Ngài không đến qua những tổ chức. Ngài đến qua một tấm lòng đầu phục, bằng phép báp-têm bằng Đức Thánh Linh với lòng chúng ta. A-men! </w:t>
      </w:r>
    </w:p>
    <w:p>
      <w:pPr>
        <w:pStyle w:val="Normal"/>
        <w:snapToGrid w:val="false"/>
        <w:jc w:val="both"/>
        <w:rPr>
          <w:sz w:val="10"/>
          <w:szCs w:val="10"/>
        </w:rPr>
      </w:pPr>
      <w:r>
        <w:rPr>
          <w:sz w:val="10"/>
          <w:szCs w:val="10"/>
        </w:rPr>
      </w:r>
    </w:p>
    <w:p>
      <w:pPr>
        <w:pStyle w:val="Normal"/>
        <w:snapToGrid w:val="false"/>
        <w:jc w:val="both"/>
        <w:rPr/>
      </w:pPr>
      <w:r>
        <w:rPr>
          <w:vertAlign w:val="superscript"/>
        </w:rPr>
        <w:t>E-46</w:t>
      </w:r>
      <w:r>
        <w:rPr/>
        <w:t xml:space="preserve">  </w:t>
        <w:tab/>
        <w:t>Hệ thống do con người làm ra không tìm thấy Ngài. Ồ, họ tổ chức những băng nhóm và đi ra săm tìm Ngài. Nói rằng, “Ồ, không. Thánh Linh không bao giờ cất người đó lên. Nào, hãy là những con người có óc xét đoán. Anh em biết tất cả chúng ta đều có bằng cử nhân Văn chương hay đại loại như vậy. Vì thế chúng - chúng ta biết rõ hơn về việc như thế. Một - một người đã ngồi đây, và ăn bánh với chúng ta, vân vân. Tại sao, chúng ta biết người đó không thể được cất lên bằng xe ngựa lửa. Các bạn hết thảy đều phải nghiên cứ điều đó bây giờ. Người đã đi qua đó. Và người đã trở lại với nhiều ý tưởng cuồng tín. Vậy chúng - chúng ta biết rõ hơn điều đó. Vì thế cứ hiểu về anh bạn đó như thế. Cái đầu hói của ông ta có vấn đề rắc rối, anh em biết đấy, và vì thế ông ta... Chúng ta chỉ khó chịu về ông ta một chút. Hết thảy anh em cứ đi qua đó và tìm xem điều gì đã xảy ra ở nơi đó. Hãy tìm kiếm -- một số nhóm người.”</w:t>
      </w:r>
    </w:p>
    <w:p>
      <w:pPr>
        <w:pStyle w:val="Normal"/>
        <w:snapToGrid w:val="false"/>
        <w:jc w:val="both"/>
        <w:rPr/>
      </w:pPr>
      <w:r>
        <w:rPr/>
        <w:t xml:space="preserve">    </w:t>
      </w:r>
      <w:r>
        <w:rPr/>
        <w:tab/>
        <w:t>Ê-li-sê đáp, “Cứ đi đi. Nhưng các ngươi sẽ không tìm thấy người.”</w:t>
      </w:r>
    </w:p>
    <w:p>
      <w:pPr>
        <w:pStyle w:val="Normal"/>
        <w:snapToGrid w:val="false"/>
        <w:jc w:val="both"/>
        <w:rPr>
          <w:sz w:val="10"/>
          <w:szCs w:val="10"/>
        </w:rPr>
      </w:pPr>
      <w:r>
        <w:rPr>
          <w:sz w:val="10"/>
          <w:szCs w:val="10"/>
        </w:rPr>
      </w:r>
    </w:p>
    <w:p>
      <w:pPr>
        <w:pStyle w:val="Normal"/>
        <w:snapToGrid w:val="false"/>
        <w:jc w:val="both"/>
        <w:rPr/>
      </w:pPr>
      <w:r>
        <w:rPr/>
        <w:t xml:space="preserve">    </w:t>
      </w:r>
      <w:r>
        <w:rPr/>
        <w:tab/>
        <w:t>Làm trò cười về tôi. Gọi tôi là thằng ngốc nếu anh em muốn. Nhưng Đức Chúa Trời... Anh em sẽ không bao giờ tìm thấy Ngài trong hệ thống tổ chức. Không, thưa quí vị. Ngài đã được cất lên. Và Ngài trở lại trong hình thức phép báp-têm bằng Đức Thánh Linh, và anh em sẽ không bao giờ giáo dục dân sự với điều đó. Họ phải được sanh ra trong đó, phải được làm phép báp-têm bằng Đức Thánh Linh, không thiếu sót.</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ông phải sự gia công về mặt tinh thần, hệ thống Giáo hội, hay cảm xúc nào đó, hoặc dấu hiệu, nhưng đó phải là Đức Thánh Linh chân thật đem lại các trái của Thánh Linh yêu thương, vui mừng, trung tín, nhịn nhục, nhân từ, mềm mại, nhẫn nại. Chính là điều đó. Đó là điều quan trọng nhất. Đúng thế. </w:t>
      </w:r>
    </w:p>
    <w:p>
      <w:pPr>
        <w:pStyle w:val="Normal"/>
        <w:snapToGrid w:val="false"/>
        <w:jc w:val="both"/>
        <w:rPr>
          <w:sz w:val="10"/>
          <w:szCs w:val="10"/>
        </w:rPr>
      </w:pPr>
      <w:r>
        <w:rPr>
          <w:sz w:val="10"/>
          <w:szCs w:val="10"/>
        </w:rPr>
      </w:r>
    </w:p>
    <w:p>
      <w:pPr>
        <w:pStyle w:val="Normal"/>
        <w:snapToGrid w:val="false"/>
        <w:jc w:val="both"/>
        <w:rPr/>
      </w:pPr>
      <w:r>
        <w:rPr>
          <w:vertAlign w:val="superscript"/>
        </w:rPr>
        <w:t>E-47</w:t>
      </w:r>
      <w:r>
        <w:rPr/>
        <w:t xml:space="preserve">  </w:t>
        <w:tab/>
        <w:t>Chắc chắn Giô-ram không thể làm điều đó. Ông không muốn tin nó. -- Anh em thấy, họ không thể tin điều đó. Trường lớp nói, “Nào, chờ một chút ở đây. Bây giờ, chúng ta biết gã nầy hầu như bị kích động cao độ, vì thế chúng ta sẽ để anh ta ở đâu đó, và những nhóm chúng ta sẽ đến với nhau và đi ra kiếm người ấy lần nữa. Ông ấy ở đâu đó ngoài ấ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là những gì chúng ta đã cố gắng làm trong 2.000 năm nay. Những người Ngũ Tuần, anh em đang làm giống như vậy, cố gắng kiếm Ngài bằng sự tổ chức. anh em sẽ không bao giờ làm điều đó, tự phân rẽ anh em khỏi những người anh em khác. Anh em phải trở lại, và chúng ta phải là một. Tôi không quan tâm người đó sai trật hay không. Nếu người đó sai và thành thật trong lòng còn anh em đúng đắn với niềm tin của mình và anh em sai trong cách anh em đang hành động. Tôi thà ở trong chỗ của người đó còn hơn là ở trong chỗ của anh em.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hà sai về giáo lý của mình mà lòng tôi ngay thật. Đức Chúa Trời sẽ tôn trọng điều đó hơn. Vì thế nếu một người sai trật, làm gì với điều đó? Hãy giúp đỡ người ấy. Người đó cần sự giúp đỡ. Hãy yêu thương người đó. Nếu anh em không thể yêu kẻ thù nghịch mình giống như anh em yêu những người yêu thương mình, thì anh em không tốt hơn gì ‘những người thâu thuế’. Đúng thế. Đó là điều các Giáo hội đã không có được. Tôi hi vọng anh em có được điều đó tối nay. Tôi hi vọng anh em hiểu tôi đang nói về điều gì.</w:t>
      </w:r>
    </w:p>
    <w:p>
      <w:pPr>
        <w:pStyle w:val="Normal"/>
        <w:snapToGrid w:val="false"/>
        <w:jc w:val="both"/>
        <w:rPr>
          <w:sz w:val="10"/>
          <w:szCs w:val="10"/>
        </w:rPr>
      </w:pPr>
      <w:r>
        <w:rPr>
          <w:sz w:val="10"/>
          <w:szCs w:val="10"/>
        </w:rPr>
      </w:r>
    </w:p>
    <w:p>
      <w:pPr>
        <w:pStyle w:val="Normal"/>
        <w:snapToGrid w:val="false"/>
        <w:jc w:val="both"/>
        <w:rPr/>
      </w:pPr>
      <w:r>
        <w:rPr>
          <w:vertAlign w:val="superscript"/>
        </w:rPr>
        <w:t>E-48</w:t>
      </w:r>
      <w:r>
        <w:rPr/>
        <w:t xml:space="preserve">  </w:t>
        <w:tab/>
        <w:t xml:space="preserve">Đó là trở về với tình yêu thương, tình yêu cứu chuộc. Tất cả những điều khác đều tốt đẹp, nhưng chúng ta phải trở về với tình thân hữu với nhau. Nhiều người đã nói tôi đánh nhau với những tổ chức. Không. Tôi đánh vào các hệ thống ở đó đang làm đổ vỡ tình anh em. Tôi luôn luôn làm điều đó. Và tôi sẽ luôn luôn làm điều đó.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iều đó phân rẽ tình anh em... Chúng ta hãy đến với nhau. Chúng ta hãy là anh em. Nếu tôi có thể thấy được mọi Giáo hội trong thành phố nầy, mọi Nhà thờ trên thế gian đến với nhau giống như chúng ta đã có sáng hôm ấy (Buổi Điểm tâm Mục sư Truyền đạo), khi thấy người ‘Một Ngôi’, ‘Hai Ngôi’, ‘Ba Ngôi’ và tất cả ôm chặt nhau, ôm choàng lấy nhau, tôi có thể nói, giống như cụ Si-mê-ôn, </w:t>
      </w:r>
      <w:r>
        <w:rPr>
          <w:b/>
        </w:rPr>
        <w:t>“</w:t>
      </w:r>
      <w:bookmarkStart w:id="1" w:name="Lu_2_29"/>
      <w:bookmarkEnd w:id="1"/>
      <w:r>
        <w:rPr>
          <w:b/>
        </w:rPr>
        <w:t>Lạy Chúa, bây giờ xin Chúa cho tôi tớ Chúa được qua đời bình an, theo như Lời Ngài; Vì con mắt tôi đã thấy sự cứu vớt của Ngài.”</w:t>
      </w:r>
      <w:r>
        <w:rPr/>
        <w:t xml:space="preserve">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có thể làm cho điều đó gây đổ vỡ trong một cộng đồng nhỏ. Và rồi anh em biết điều trước tiên, ma quỉ sẽ trở lại đó, phá đổ nó một lần nữa. Lúc đó anh em có thể... Nhưng trên hết nó là -- anh em không thể làm điều đó. Nó sẽ đuợc thực hiện vào ngày nào đó. Đức Chúa Trời sẽ gởi đến một hình phạt với họ và họ sẽ phải nhận lấy.</w:t>
      </w:r>
    </w:p>
    <w:p>
      <w:pPr>
        <w:pStyle w:val="Normal"/>
        <w:snapToGrid w:val="false"/>
        <w:jc w:val="both"/>
        <w:rPr>
          <w:sz w:val="10"/>
          <w:szCs w:val="10"/>
        </w:rPr>
      </w:pPr>
      <w:r>
        <w:rPr>
          <w:sz w:val="10"/>
          <w:szCs w:val="10"/>
        </w:rPr>
      </w:r>
    </w:p>
    <w:p>
      <w:pPr>
        <w:pStyle w:val="Normal"/>
        <w:snapToGrid w:val="false"/>
        <w:jc w:val="both"/>
        <w:rPr/>
      </w:pPr>
      <w:r>
        <w:rPr>
          <w:vertAlign w:val="superscript"/>
        </w:rPr>
        <w:t>E-49</w:t>
      </w:r>
      <w:r>
        <w:rPr/>
        <w:t xml:space="preserve">  </w:t>
        <w:tab/>
        <w:t>Cho nên Giám mục Giô-ram, ông ta thật sự không muốn tin điều đó. Ông đã biết ông không thể tin điều đó, bởi vì các cha của ông đã không tin điều đó. Không tin rằng Tiên tri Ê-li đó đã được cất lên. Vì thế làm sao ông sẽ tin điều nầy? Qua hệ thống thần học rỗng tuếch, họ có thể tìm thấy.</w:t>
      </w:r>
    </w:p>
    <w:p>
      <w:pPr>
        <w:pStyle w:val="Normal"/>
        <w:snapToGrid w:val="false"/>
        <w:jc w:val="both"/>
        <w:rPr>
          <w:sz w:val="10"/>
          <w:szCs w:val="10"/>
        </w:rPr>
      </w:pPr>
      <w:r>
        <w:rPr>
          <w:sz w:val="10"/>
          <w:szCs w:val="10"/>
        </w:rPr>
      </w:r>
    </w:p>
    <w:p>
      <w:pPr>
        <w:pStyle w:val="Normal"/>
        <w:snapToGrid w:val="false"/>
        <w:jc w:val="both"/>
        <w:rPr/>
      </w:pPr>
      <w:r>
        <w:rPr/>
        <w:t xml:space="preserve">    </w:t>
      </w:r>
      <w:r>
        <w:rPr/>
        <w:tab/>
        <w:t>“Nào, chúng ta là một Trường Tiên tri. Chúng ta đã chuẩn bị điều đó. Chúng ta biết hoàn toàn chính xác điều ông ấy nên làm. Chúng ta biết thật sự ông ấy nên làm như thế nào. Chúng ta ông ấy nên tự cư xử như thế nào. Chúng ta biết điều duy nhất anh em phải làm là đi vào và nói, “Tôi - tôi tin.” Tất cả đều bắt tay. Chúng ta sẽ ‘rảy nước’ [làm phép báp-têm ‘khô’] cách nầy hay ‘rảy nước’ cách kia. Hay trở lại cách nầy hoặc cách kia... (Ô, chà!) Và chúng ta đã có điều đó.” Bấy giờ, đó là cách ông ấy làm.</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òn anh em cứ tiến hành và làm phép báp-têm cách nầy và cách kia, và ‘rảy nước’ cách nầy hay ‘rảy nước’ cách kia, và dự Tiệc thánh cách nầy hay cách khác, mà vẫn thấy mình không có Đức Chúa Trời. Anh em đã có một hình thức nghi lễ. Chỉ thế thôi. </w:t>
      </w:r>
      <w:r>
        <w:rPr>
          <w:b/>
        </w:rPr>
        <w:t xml:space="preserve">“Đức Chúa Trời là Thần, nên ai thờ lạy Ngài thì phải lấy </w:t>
      </w:r>
      <w:r>
        <w:rPr>
          <w:rStyle w:val="Em"/>
          <w:b/>
        </w:rPr>
        <w:t>tâm thần và Lẽ thật</w:t>
      </w:r>
      <w:r>
        <w:rPr>
          <w:b/>
        </w:rPr>
        <w:t xml:space="preserve"> mà thờ lạy.”</w:t>
      </w:r>
      <w:r>
        <w:rPr/>
        <w:t xml:space="preserve"> A-men! </w:t>
      </w:r>
    </w:p>
    <w:p>
      <w:pPr>
        <w:pStyle w:val="Normal"/>
        <w:snapToGrid w:val="false"/>
        <w:jc w:val="both"/>
        <w:rPr>
          <w:sz w:val="10"/>
          <w:szCs w:val="10"/>
        </w:rPr>
      </w:pPr>
      <w:r>
        <w:rPr>
          <w:sz w:val="10"/>
          <w:szCs w:val="10"/>
        </w:rPr>
      </w:r>
    </w:p>
    <w:p>
      <w:pPr>
        <w:pStyle w:val="Normal"/>
        <w:snapToGrid w:val="false"/>
        <w:jc w:val="both"/>
        <w:rPr/>
      </w:pPr>
      <w:r>
        <w:rPr/>
        <w:t xml:space="preserve">    </w:t>
      </w:r>
      <w:r>
        <w:rPr/>
        <w:tab/>
        <w:t>Đức Chúa Trời đã ban cho chúng ta những nhà Tiên tri để phá tan điều đó. Và để mang ra Lẽ thật sẽ cho thấy điều đó. Hệ thống thần học vô nghĩa. Ồ, chao ôi.</w:t>
      </w:r>
    </w:p>
    <w:p>
      <w:pPr>
        <w:pStyle w:val="Normal"/>
        <w:snapToGrid w:val="false"/>
        <w:jc w:val="both"/>
        <w:rPr>
          <w:sz w:val="10"/>
          <w:szCs w:val="10"/>
        </w:rPr>
      </w:pPr>
      <w:r>
        <w:rPr>
          <w:sz w:val="10"/>
          <w:szCs w:val="10"/>
        </w:rPr>
      </w:r>
    </w:p>
    <w:p>
      <w:pPr>
        <w:pStyle w:val="Normal"/>
        <w:snapToGrid w:val="false"/>
        <w:jc w:val="both"/>
        <w:rPr/>
      </w:pPr>
      <w:r>
        <w:rPr>
          <w:vertAlign w:val="superscript"/>
        </w:rPr>
        <w:t>E-50</w:t>
      </w:r>
      <w:r>
        <w:rPr/>
        <w:t xml:space="preserve">  </w:t>
        <w:tab/>
        <w:t>Chúng ta thấy ông ấy đã nói, “Đúng thế. Tôi biết người đó ở đâu.”</w:t>
      </w:r>
    </w:p>
    <w:p>
      <w:pPr>
        <w:pStyle w:val="Normal"/>
        <w:snapToGrid w:val="false"/>
        <w:jc w:val="both"/>
        <w:rPr/>
      </w:pPr>
      <w:r>
        <w:rPr/>
        <w:t xml:space="preserve">    </w:t>
      </w:r>
      <w:r>
        <w:rPr/>
        <w:tab/>
        <w:t>“Ồ, cứ đi xuống và...” Điều đó.. Dĩ nhiên, một số người có thể tự hỏi về điều đó. Nhưng - nhưng anh em để ý ở đây, Giô-sa-phát, đầy tớ thật được chọn của Đức Chúa Trời đã nói, “Thần Linh của Đức Chúa Trời ở trên người.” Vâng, thưa quí vị.</w:t>
      </w:r>
    </w:p>
    <w:p>
      <w:pPr>
        <w:pStyle w:val="Normal"/>
        <w:snapToGrid w:val="false"/>
        <w:jc w:val="both"/>
        <w:rPr>
          <w:sz w:val="10"/>
          <w:szCs w:val="10"/>
        </w:rPr>
      </w:pPr>
      <w:r>
        <w:rPr>
          <w:sz w:val="10"/>
          <w:szCs w:val="10"/>
        </w:rPr>
      </w:r>
    </w:p>
    <w:p>
      <w:pPr>
        <w:pStyle w:val="Normal"/>
        <w:snapToGrid w:val="false"/>
        <w:jc w:val="both"/>
        <w:rPr/>
      </w:pPr>
      <w:r>
        <w:rPr/>
        <w:t xml:space="preserve">    </w:t>
      </w:r>
      <w:r>
        <w:rPr/>
        <w:tab/>
        <w:t>Ông nói -- Người nầy nói, “Tôi biết Ê-li-sê ở đâu. Người đã đổ nước trên tay (poured water on hands) của Ê-li, người Thi-sê-be. Ông có -- linh của Ê-li-sê ở trên -- linh của Ê-li ở trên Ê-li-sê. Bây giờ, tôi biết rằng ông đã có cùng một Thánh Linh. Vì thế cho nên...”</w:t>
      </w:r>
    </w:p>
    <w:p>
      <w:pPr>
        <w:pStyle w:val="Normal"/>
        <w:snapToGrid w:val="false"/>
        <w:jc w:val="both"/>
        <w:rPr>
          <w:sz w:val="10"/>
          <w:szCs w:val="10"/>
        </w:rPr>
      </w:pPr>
      <w:r>
        <w:rPr>
          <w:sz w:val="10"/>
          <w:szCs w:val="10"/>
        </w:rPr>
      </w:r>
    </w:p>
    <w:p>
      <w:pPr>
        <w:pStyle w:val="Normal"/>
        <w:snapToGrid w:val="false"/>
        <w:jc w:val="both"/>
        <w:rPr/>
      </w:pPr>
      <w:r>
        <w:rPr>
          <w:vertAlign w:val="superscript"/>
        </w:rPr>
        <w:t>E-51</w:t>
      </w:r>
      <w:r>
        <w:rPr/>
        <w:t xml:space="preserve">  </w:t>
        <w:tab/>
        <w:t>Ngay khi người của Đức Chúa Trời nghe rằng Linh của Ê-li ở trên người khác, và người nầy đang làm công việc giống như Ê-li đã làm, ông biết rằng đó là Tiên tri thật. Ông biết nếu linh thật của Ê-li ở trên người khác, ông có thể làm giống như Ê-li đã làm.</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o phép tôi nói với anh em, cho phép tôi nói với anh em bạn bè của tôi, khi Thánh Linh của Đức Chúa Jêsus Christ giáng trên Hội thánh, Hội thánh sẽ làm điều giống như Đức Chúa Jêsus Christ đã làm. Họ - họ sẽ... </w:t>
      </w:r>
      <w:r>
        <w:rPr>
          <w:b/>
        </w:rPr>
        <w:t>“Công việc Ta làm các ngươi cũng sẽ làm.”</w:t>
      </w:r>
      <w:r>
        <w:rPr/>
        <w:t xml:space="preserve"> Và Ngài đã chứng minh điều đó, Ngài Phán họ sẽ làm. Nếu họ không làm, thế thì, có điều gì sai ở đâu đó. Họ thật sự làm cho Đức Chúa Trời thành ra nói dối. Nếu họ nói họ là tín hữu mà những điều nầy không xảy ra. Ngài đã Phán, </w:t>
      </w:r>
      <w:r>
        <w:rPr>
          <w:b/>
        </w:rPr>
        <w:t>“Hãy để lời của con người là dối trá, còn Lời Ngài là thật.”</w:t>
      </w:r>
    </w:p>
    <w:p>
      <w:pPr>
        <w:pStyle w:val="Normal"/>
        <w:snapToGrid w:val="false"/>
        <w:jc w:val="both"/>
        <w:rPr>
          <w:sz w:val="10"/>
          <w:szCs w:val="10"/>
        </w:rPr>
      </w:pPr>
      <w:r>
        <w:rPr>
          <w:sz w:val="10"/>
          <w:szCs w:val="10"/>
        </w:rPr>
      </w:r>
    </w:p>
    <w:p>
      <w:pPr>
        <w:pStyle w:val="Normal"/>
        <w:snapToGrid w:val="false"/>
        <w:jc w:val="both"/>
        <w:rPr/>
      </w:pPr>
      <w:r>
        <w:rPr>
          <w:vertAlign w:val="superscript"/>
        </w:rPr>
        <w:t>E-52</w:t>
      </w:r>
      <w:r>
        <w:rPr/>
        <w:t xml:space="preserve">  </w:t>
        <w:tab/>
        <w:t>Vì thế chúng ta thấy ông nói -- con người nầy nói, “Linh của Tiên tri chân thật đó ở trên người.” Và rồi ngay khi người được chọn nầy, đại diện cho Hội thánh được chọn ngày nay, Đức Chúa Trời đã chọn cho Thời kỳ Cuối cùng nầy. Ông nói, “Thế thì chúng ta sẽ nghe người bởi vì Thần Linh của Đức Giê-hô-va ở trên người.” Ồ, tôi thích điều đó.</w:t>
      </w:r>
    </w:p>
    <w:p>
      <w:pPr>
        <w:pStyle w:val="Normal"/>
        <w:snapToGrid w:val="false"/>
        <w:jc w:val="both"/>
        <w:rPr/>
      </w:pPr>
      <w:r>
        <w:rPr/>
        <w:t xml:space="preserve">    </w:t>
      </w:r>
      <w:r>
        <w:rPr/>
        <w:tab/>
        <w:t>“Ứơc mong chúng ta sẽ thấy những điều Ê-li đã làm ở trên người nầy, chúng ta sẽ đi nghe người.”</w:t>
      </w:r>
    </w:p>
    <w:p>
      <w:pPr>
        <w:pStyle w:val="Normal"/>
        <w:snapToGrid w:val="false"/>
        <w:jc w:val="both"/>
        <w:rPr/>
      </w:pPr>
      <w:r>
        <w:rPr/>
        <w:t xml:space="preserve">    </w:t>
      </w:r>
      <w:r>
        <w:rPr/>
        <w:tab/>
        <w:t>Người anh em tốt nầy nói, “Ồ, tôi đã đi ra nhiều đêm để nghe người. Và tôi biết đây là Lẽ thật. Thế nên chúng ta sẽ thật sự đi qua và mời người.”</w:t>
      </w:r>
    </w:p>
    <w:p>
      <w:pPr>
        <w:pStyle w:val="Normal"/>
        <w:snapToGrid w:val="false"/>
        <w:jc w:val="both"/>
        <w:rPr>
          <w:sz w:val="10"/>
          <w:szCs w:val="10"/>
        </w:rPr>
      </w:pPr>
      <w:r>
        <w:rPr>
          <w:sz w:val="10"/>
          <w:szCs w:val="10"/>
        </w:rPr>
      </w:r>
    </w:p>
    <w:p>
      <w:pPr>
        <w:pStyle w:val="Normal"/>
        <w:snapToGrid w:val="false"/>
        <w:jc w:val="both"/>
        <w:rPr/>
      </w:pPr>
      <w:r>
        <w:rPr>
          <w:vertAlign w:val="superscript"/>
        </w:rPr>
        <w:t>E-53</w:t>
      </w:r>
      <w:r>
        <w:rPr/>
        <w:t xml:space="preserve">  </w:t>
        <w:tab/>
        <w:t>Vì thế khi họ đi lên đó trước nhà Tiên tri... Ồ, chà, thật ông đã lâm vào cảnh bị chọc tức. Điều nầy hầu như có thể làm tổn thương sự nên Thánh của Ê-li-sê một chút, nhưng ông thật sự sục sôi lên. Ê-li-sê nói với Giô-ram, “Tại sao vua không tiếp tục đi qua các Tiên tri của mình? (Chà!) Tại sao vua không đi lên Tiên tri của mẹ vua? Tại sao vua không đi qua những Tiên tri của cha vua? Cứ đi lên với những nghi lễ hình thức của vua hiện giờ, và gia nhập với họ nếu vua muốn. Vua đang gặp rắc rối. Tại sao vua không tiếp tục qua nơi đó với họ?”</w:t>
      </w:r>
    </w:p>
    <w:p>
      <w:pPr>
        <w:pStyle w:val="Normal"/>
        <w:snapToGrid w:val="false"/>
        <w:jc w:val="both"/>
        <w:rPr/>
      </w:pPr>
      <w:r>
        <w:rPr/>
        <w:t xml:space="preserve">    </w:t>
      </w:r>
      <w:r>
        <w:rPr/>
        <w:tab/>
        <w:t>“Ồ, không, không.” Giô-ram nói, “Nhưng Chúa mang chúng tôi đến đây. Chúng tôi sẽ - sẽ -- chúng tôi sẽ chết. Chúng tôi sẽ bị chết mà...”</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sẽ không chết, họ đã chết rồi. Hết thảy những trái đã chết khô, và Thánh Linh đã đi ra khỏi Hội thánh hết thảy.</w:t>
      </w:r>
    </w:p>
    <w:p>
      <w:pPr>
        <w:pStyle w:val="Normal"/>
        <w:snapToGrid w:val="false"/>
        <w:jc w:val="both"/>
        <w:rPr>
          <w:sz w:val="10"/>
          <w:szCs w:val="10"/>
        </w:rPr>
      </w:pPr>
      <w:r>
        <w:rPr>
          <w:sz w:val="10"/>
          <w:szCs w:val="10"/>
        </w:rPr>
      </w:r>
    </w:p>
    <w:p>
      <w:pPr>
        <w:pStyle w:val="Normal"/>
        <w:snapToGrid w:val="false"/>
        <w:jc w:val="both"/>
        <w:rPr/>
      </w:pPr>
      <w:r>
        <w:rPr/>
        <w:t xml:space="preserve">    </w:t>
      </w:r>
      <w:r>
        <w:rPr/>
        <w:tab/>
        <w:t>Nó thật sự trở nên một - một tổ chức tôn giáo. Đúng thế. Có điều gì đó không ổn. Nếu chúng ta không thể có được Đức Chúa Trời trở lại trong Hội thánh ở nơi nào đó, chúng ta sẽ làm gì? Thế thì chúng ta sẽ hư mất.</w:t>
      </w:r>
    </w:p>
    <w:p>
      <w:pPr>
        <w:pStyle w:val="Normal"/>
        <w:snapToGrid w:val="false"/>
        <w:jc w:val="both"/>
        <w:rPr>
          <w:sz w:val="10"/>
          <w:szCs w:val="10"/>
        </w:rPr>
      </w:pPr>
      <w:r>
        <w:rPr>
          <w:sz w:val="10"/>
          <w:szCs w:val="10"/>
        </w:rPr>
      </w:r>
    </w:p>
    <w:p>
      <w:pPr>
        <w:pStyle w:val="Normal"/>
        <w:snapToGrid w:val="false"/>
        <w:jc w:val="both"/>
        <w:rPr/>
      </w:pPr>
      <w:r>
        <w:rPr/>
        <w:t xml:space="preserve">    </w:t>
      </w:r>
      <w:r>
        <w:rPr/>
        <w:tab/>
        <w:t>Khi nhà Tiên tri nầy, sau khi người đi qua nói oang oang với Giô-ram, ông nói, “Nếu tôi không kính nể Giô-sa-phát, vua Giu-đa (Người được chọn), thì tôi chẳng xem vua ra sao.” Ồ!</w:t>
      </w:r>
    </w:p>
    <w:p>
      <w:pPr>
        <w:pStyle w:val="Normal"/>
        <w:snapToGrid w:val="false"/>
        <w:jc w:val="both"/>
        <w:rPr>
          <w:sz w:val="10"/>
          <w:szCs w:val="10"/>
        </w:rPr>
      </w:pPr>
      <w:r>
        <w:rPr>
          <w:sz w:val="10"/>
          <w:szCs w:val="10"/>
        </w:rPr>
      </w:r>
    </w:p>
    <w:p>
      <w:pPr>
        <w:pStyle w:val="Normal"/>
        <w:snapToGrid w:val="false"/>
        <w:jc w:val="both"/>
        <w:rPr/>
      </w:pPr>
      <w:r>
        <w:rPr>
          <w:vertAlign w:val="superscript"/>
        </w:rPr>
        <w:t>E-54</w:t>
      </w:r>
      <w:r>
        <w:rPr/>
        <w:t xml:space="preserve">  </w:t>
        <w:tab/>
        <w:t xml:space="preserve">Tôi nghĩ đó là điều Đức Chúa Trời chắc hẳn Đức Chúa Trời nói tối nay. Nếu nó không... Anh em đã tự trói buộc với những tổ chức khác nhau và làm ầm ĩ với nhau, nếu không phải Đức Chúa Trời tôn trọng những người đã tin nơi Ngài, ở đó không phải là một Oral Roberts [nhà Truyền giảng danh tiếng nhất của Ngũ Tuần. - Bt] hay bất cứ điều gì khác đã gởi đến đất nước. Ở đó có thể không hề có những dấu kỳ phép lạ. Ngài sẽ thậm chí không nhìn xem chúng ta nếu không phải... Hết thảy chúng ta đều phạm tội. Nếu không phải vì người được lựa chọn. Nếu đó không phải là vì Hội thánh, những người thật sự tin Đức Chúa Trời, Ngài sẽ thậm chí không nhìn vào chúng ta.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bởi vì có một dân muốn tin, Đức Chúa Trời đã có một Sứ giả đến cho họ. A-men! Đức Thánh Linh đã buồn lòng bỏ đi cách đây thời gian dài.</w:t>
      </w:r>
    </w:p>
    <w:p>
      <w:pPr>
        <w:pStyle w:val="Normal"/>
        <w:snapToGrid w:val="false"/>
        <w:jc w:val="both"/>
        <w:rPr>
          <w:sz w:val="10"/>
          <w:szCs w:val="10"/>
        </w:rPr>
      </w:pPr>
      <w:r>
        <w:rPr>
          <w:sz w:val="10"/>
          <w:szCs w:val="10"/>
        </w:rPr>
      </w:r>
    </w:p>
    <w:p>
      <w:pPr>
        <w:pStyle w:val="Normal"/>
        <w:snapToGrid w:val="false"/>
        <w:jc w:val="both"/>
        <w:rPr/>
      </w:pPr>
      <w:r>
        <w:rPr>
          <w:vertAlign w:val="superscript"/>
        </w:rPr>
        <w:t>E-55</w:t>
      </w:r>
      <w:r>
        <w:rPr/>
        <w:t xml:space="preserve">  </w:t>
        <w:tab/>
        <w:t>Tiên tri già nầy thật sự có căm phẫn công bình khuấy động, và ông đã nói oang oang với họ. Ông đã nói với họ về về tất cả những liên minh và tổ chức mà họ đang có. Ông nói, “Tuy nhiên, hãy mang đến cho ta một người khảy đàn.” Ồ, ông phải giữ bình tĩnh, anh em biết đấy. Ông đã bị kích động hết sức. Và thế ông đã nói, “Hãy mang đến cho ta một người khảy đàn.”</w:t>
      </w:r>
    </w:p>
    <w:p>
      <w:pPr>
        <w:pStyle w:val="Normal"/>
        <w:snapToGrid w:val="false"/>
        <w:jc w:val="both"/>
        <w:rPr>
          <w:sz w:val="10"/>
          <w:szCs w:val="10"/>
        </w:rPr>
      </w:pPr>
      <w:r>
        <w:rPr>
          <w:sz w:val="10"/>
          <w:szCs w:val="10"/>
        </w:rPr>
      </w:r>
    </w:p>
    <w:p>
      <w:pPr>
        <w:pStyle w:val="Normal"/>
        <w:snapToGrid w:val="false"/>
        <w:jc w:val="both"/>
        <w:rPr/>
      </w:pPr>
      <w:r>
        <w:rPr/>
        <w:t xml:space="preserve">    </w:t>
      </w:r>
      <w:r>
        <w:rPr/>
        <w:tab/>
        <w:t>Còn một số anh em của cái gọi là Hội thánh của Đấng Christ, không tin vào âm nhạc trong Nhà thờ thì thế nào? Sau khi ông đã bị kích động cao độ, ông cần một ít âm nhạc để mang lại Thánh Linh ở trên ông. Đúng thế. Vâng, thưa quí vị. Trong một... Bây giờ, nên nhớ, Đức Chúa Trời không thay đổi. Nếu âm nhạc hay có ích mang lại Thánh Linh trên nhà Tiên tri lúc ấy, thì nó sẽ làm công việc giống như vậy ngày nay. Điều đó hoàn toàn chính xác. Bởi vì Đức Chúa Trời ưa thích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Chắc chắn vậy. Người nói, “Hãy mang đến cho ta người khảy đàn.” Ồ, anh em nói, “Ồ, đúng thế. Tôi không phải là nhà Tiên tri.” Nhưng có lẽ anh em có thể là một phần của người khảy đàn, anh em biết đấy. Anh em -- anh em có lời chứng hay điều gì đó có thể làm được.</w:t>
      </w:r>
    </w:p>
    <w:p>
      <w:pPr>
        <w:pStyle w:val="Normal"/>
        <w:snapToGrid w:val="false"/>
        <w:jc w:val="both"/>
        <w:rPr>
          <w:sz w:val="10"/>
          <w:szCs w:val="10"/>
        </w:rPr>
      </w:pPr>
      <w:r>
        <w:rPr>
          <w:sz w:val="10"/>
          <w:szCs w:val="10"/>
        </w:rPr>
      </w:r>
    </w:p>
    <w:p>
      <w:pPr>
        <w:pStyle w:val="Normal"/>
        <w:snapToGrid w:val="false"/>
        <w:jc w:val="both"/>
        <w:rPr/>
      </w:pPr>
      <w:r>
        <w:rPr>
          <w:vertAlign w:val="superscript"/>
        </w:rPr>
        <w:t>E-56</w:t>
      </w:r>
      <w:r>
        <w:rPr/>
        <w:t xml:space="preserve">  </w:t>
        <w:tab/>
        <w:t xml:space="preserve">Tôi có thể thấy họ mang ra người khảy đàn và chơi bài </w:t>
      </w:r>
      <w:r>
        <w:rPr>
          <w:i/>
        </w:rPr>
        <w:t>“Tất Cả Mọi Sự Đều Có Thể Được, chỉ Tin Mà Thôi.”</w:t>
      </w:r>
      <w:r>
        <w:rPr/>
        <w:t xml:space="preserve"> Và có được Thánh Linh bắt đầu trở lại lần nữa. </w:t>
      </w:r>
      <w:r>
        <w:rPr>
          <w:i/>
        </w:rPr>
        <w:t>“Chỉ Tin Mà Thôi, Mọi Sự Đều Có Thể Được.”</w:t>
      </w:r>
      <w:r>
        <w:rPr/>
        <w:t xml:space="preserve"> Phải chơi một chút trước khi Thánh Linh giáng trên nhà Tiên tri. Thế rồi khi nhà Tiên tri đến, ông thấy -- đúng hơn là khi Thánh Linh giáng trên nhà Tiên tri, ông đã thấy một khải tượng.</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đường lối. Xem đấy, ông không thể làm điều đó... Một đám người có địa vị cao, học thức, cao trọng được lựa chọn, các vua và những kẻ thống trị, dựa trên mặt giáo dục trí thức, không thể thấy được khải tượng đó. Đúng thế. Họ bị mù.</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là lý do tối nay. Họ muốn có khải tượng của Đức Chúa Trời về điều kiện tinh thần, một khả năng ngoại cảm, linh của ma quỉ hay điều gì đó. Chính là vì họ rất trí thức, họ không biết gì về Đức Chúa Trời.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một khải tượng đã nói Lẽ thật. Đó là chương trình của Đức Chúa Trời. Đó là đường lối của Đức Chúa Trời. Bởi vì Linh của Đức Giê-hô-va ở trên nhà Tiên tri. Lời Chúa đến với nhà Tiên tri. Vâng, thưa quí vị.</w:t>
      </w:r>
    </w:p>
    <w:p>
      <w:pPr>
        <w:pStyle w:val="Normal"/>
        <w:snapToGrid w:val="false"/>
        <w:jc w:val="both"/>
        <w:rPr>
          <w:sz w:val="10"/>
          <w:szCs w:val="10"/>
        </w:rPr>
      </w:pPr>
      <w:r>
        <w:rPr>
          <w:sz w:val="10"/>
          <w:szCs w:val="10"/>
        </w:rPr>
      </w:r>
    </w:p>
    <w:p>
      <w:pPr>
        <w:pStyle w:val="Normal"/>
        <w:snapToGrid w:val="false"/>
        <w:jc w:val="both"/>
        <w:rPr/>
      </w:pPr>
      <w:r>
        <w:rPr/>
        <w:t xml:space="preserve">    </w:t>
      </w:r>
      <w:r>
        <w:rPr/>
        <w:tab/>
        <w:t>Nó đến như thế nào? Qua một khải tượng. Vâng, thưa quí vị. Nó đến qua một khải tượng, không phải qua tri thức vì qua tri thức nó đã sai. Hiện giờ nó cũng giống như vậy.</w:t>
      </w:r>
    </w:p>
    <w:p>
      <w:pPr>
        <w:pStyle w:val="Normal"/>
        <w:snapToGrid w:val="false"/>
        <w:jc w:val="both"/>
        <w:rPr>
          <w:sz w:val="10"/>
          <w:szCs w:val="10"/>
        </w:rPr>
      </w:pPr>
      <w:r>
        <w:rPr>
          <w:sz w:val="10"/>
          <w:szCs w:val="10"/>
        </w:rPr>
      </w:r>
    </w:p>
    <w:p>
      <w:pPr>
        <w:pStyle w:val="Normal"/>
        <w:snapToGrid w:val="false"/>
        <w:jc w:val="both"/>
        <w:rPr/>
      </w:pPr>
      <w:r>
        <w:rPr>
          <w:vertAlign w:val="superscript"/>
        </w:rPr>
        <w:t>E-57</w:t>
      </w:r>
      <w:r>
        <w:rPr/>
        <w:t xml:space="preserve">  </w:t>
        <w:tab/>
        <w:t>Và ông -- đã nhìn và thấy một khải tượng. Ông nghĩ: “Ồ bây giờ, chính là điều nầy.” Linh của Sứ điệp... Bây giờ, ông đã thấy gì? Bấy giờ, ông thật sự đã nói, “Ồ, Giô-ram. Vua cần một cái bằng khác. Tôi nói cho vua biết, Giô-sa-phát à, vua gặp rắc rối một chút (Hiểu không?), vua nên đi ra khỏi và nghiên cứu một thời gian lâu hơn; Bởi vì tôi nói cho vua biết, vua thật sự không biết làm cách làm những việc nầy như thế nào. Điều đó -- không biết cách hướng dẫn đạo binh ha điều gì đó.” Không phải điều đó. Ông đã không làm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Ông nói, “Tôi sẽ nói cho vua biết điều vua nên làm. Ông nên làm cho người ông lịch sự hơn. Họ không mặc đồng phục đứng đắn. Đó là những gì hiện có. Ông nên làm cho hết thảy các Giáo sĩ mặc áo cổ tròn, để họ trông giống Giáo sĩ hơn. Ông hiểu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Ồ, chẳng bao lâu đó sẽ là Ngũ Tuần. Đúng thế, nó chẳng bao lâu sẽ đúng như thế... Giáo hội Công giáo là thành viên của Giáo hội Ngũ Tuần đầu tiên. Điều đó hoàn toàn chính xác. Bây giờ, -- một số nhà sử gia phủ nhận điều đó. Và cho Ngũ Tuần 150 năm khác cách xa hơn Hội thánh Ngũ Tuần hiện có về mức độ nó đang hoạt động lúc nầy.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Ồ, vâng. Giáo hội Công giáo bắt đầu ở Ngũ Tuần. Sau đó họ đã tổ chức và có những tầng lớp thượng lưu ở trong đó muốn làm điều nầy điều nọ. Đảng Ni-cô-lai chinh phục người tín hữu bình thường và lấy mất đi quyền năng ra khỏi những tín hữu bình thường đó. Đức Thánh Linh không thể xuất hiện ở đó. Ở đây một người nói phải là hết thảy xảy ra, đó là tất cả về điều đó. Đức Thánh Linh cư ngụ trong toàn bộ Thân thể Đấng Christ... [Băng trống. - Bt] ...</w:t>
      </w:r>
    </w:p>
    <w:p>
      <w:pPr>
        <w:pStyle w:val="Normal"/>
        <w:snapToGrid w:val="false"/>
        <w:jc w:val="both"/>
        <w:rPr>
          <w:sz w:val="10"/>
          <w:szCs w:val="10"/>
        </w:rPr>
      </w:pPr>
      <w:r>
        <w:rPr>
          <w:sz w:val="10"/>
          <w:szCs w:val="10"/>
        </w:rPr>
      </w:r>
    </w:p>
    <w:p>
      <w:pPr>
        <w:pStyle w:val="Normal"/>
        <w:snapToGrid w:val="false"/>
        <w:jc w:val="both"/>
        <w:rPr/>
      </w:pPr>
      <w:r>
        <w:rPr>
          <w:vertAlign w:val="superscript"/>
        </w:rPr>
        <w:t>E-58</w:t>
      </w:r>
      <w:r>
        <w:rPr/>
        <w:t xml:space="preserve">  </w:t>
        <w:tab/>
        <w:t>Đức Thánh Linh điều khiển Hội thánh, tại sao, họ có những trái hết thảy đều khô héo. Và anh em thấy bây giờ nó ở đâu. Thế đấy, Ngũ Tuần đụng phải vết mòn cũ giống như vậy. Cũng ngay cách đó. Nó cũng vậy đấy.</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thấy khi Thánh Linh giáng trên... Khải tượng Thánh Linh ban cho nhà Tiên tri là gì? Người đã nói gì? Người không nói, “Bây giờ, hãy mang hết thảy binh lính và đào tạo trong Trường Tiên tri lần nữa. Hãy dạy cho họ thêm một số lý thuyết thần học nữa. Họ phải được trau dồi một chút. Họ nên mang con dao dài hơn hay đại loại như thế. Hoặc họ nên mặc một bộ đồng phục khác.” Không, ông đã không nói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Ông nói, “Hãy đào cho nhiều hầm hố khắp trong đồng vắng nầy. Dân sự các ngươi những người trước đây đã từng băng qua đồng vắng nầy, và họ đã muốn có một - một hệ thống thần học trên Núi Si-nai.” Đức Chúa Trời đã ban điều đó cho họ sau ân điển đã được ban cho họ một đấng Tiên tri, và - và Trụ Lửa cùng mọi thứ. Nhưng họ muốn có điều gì đó để mà làm ầm ĩ lên. Cho nên Ngài để họ ở ngoài trồng vắng đó cho đến khi những chiến sĩ lớn tuổi đã chết hết trong đồng vắng.</w:t>
      </w:r>
    </w:p>
    <w:p>
      <w:pPr>
        <w:pStyle w:val="Normal"/>
        <w:snapToGrid w:val="false"/>
        <w:jc w:val="both"/>
        <w:rPr>
          <w:sz w:val="10"/>
          <w:szCs w:val="10"/>
        </w:rPr>
      </w:pPr>
      <w:r>
        <w:rPr>
          <w:sz w:val="10"/>
          <w:szCs w:val="10"/>
        </w:rPr>
      </w:r>
    </w:p>
    <w:p>
      <w:pPr>
        <w:pStyle w:val="Normal"/>
        <w:snapToGrid w:val="false"/>
        <w:jc w:val="both"/>
        <w:rPr/>
      </w:pPr>
      <w:r>
        <w:rPr>
          <w:vertAlign w:val="superscript"/>
        </w:rPr>
        <w:t>E-59</w:t>
      </w:r>
      <w:r>
        <w:rPr/>
        <w:t xml:space="preserve">  </w:t>
        <w:tab/>
        <w:t>Ông nói, “Họ đã từng ở ngoài đó hư mất một lần như cách các ngươi hiện giờ. Bây giờ, có những kênh mương ở ngoài đó. Có nhiều kênh ở nơi Vầng Đá vẫn còn nằm trong đồng vắng nơi xa kia. Nhưng ngươi phải đào ra nhiều thứ.”</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khải tượng tối nay, thưa anh em. Không phải bắt đầu một tổ chức mới. Chỉ đào những gì có ở bên trong nó. Đúng thế. Điều trước tiên là khúc gỗ mục ruỗng đã lâu của tổ chức, hãy ném nó ra những kênh đào đó. Những kênh mương của ơn phước Đức Chúa Trời bị ngừng lại tất cả tối nay vì những khúc gỗ tổ chức đang nằm trong đó.</w:t>
      </w:r>
    </w:p>
    <w:p>
      <w:pPr>
        <w:pStyle w:val="Normal"/>
        <w:snapToGrid w:val="false"/>
        <w:jc w:val="both"/>
        <w:rPr>
          <w:sz w:val="10"/>
          <w:szCs w:val="10"/>
        </w:rPr>
      </w:pPr>
      <w:r>
        <w:rPr>
          <w:sz w:val="10"/>
          <w:szCs w:val="10"/>
        </w:rPr>
      </w:r>
    </w:p>
    <w:p>
      <w:pPr>
        <w:pStyle w:val="Normal"/>
        <w:snapToGrid w:val="false"/>
        <w:jc w:val="both"/>
        <w:rPr/>
      </w:pPr>
      <w:r>
        <w:rPr/>
        <w:t xml:space="preserve">    </w:t>
      </w:r>
      <w:r>
        <w:rPr/>
        <w:tab/>
        <w:t>Rồi khúc gỗ khác đang nằm ngoài đó gọi - gọi là “Không có chuyện như Đức Thánh Linh.” Nếu anh em đào xuống và đúng nhằm khúc gỗ đó, hãy ném nó đi. “Không có chuyện như phép báp-têm bằng Đức Thánh Linh, điều đó chỉ dành cho các môn đồ thời xưa.” Hãy đào nó lên. “Đức Thánh Linh chỉ dành cho các Sứ đồ.”</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iến sĩ Si-môn Phi-e-rơ đã nói vào ngày Lễ Ngũ tuần, </w:t>
      </w:r>
      <w:r>
        <w:rPr>
          <w:b/>
        </w:rPr>
        <w:t>“</w:t>
      </w:r>
      <w:bookmarkStart w:id="2" w:name="Cong_2_39"/>
      <w:bookmarkEnd w:id="2"/>
      <w:r>
        <w:rPr>
          <w:b/>
        </w:rPr>
        <w:t>Vì Lời hứa thuộc về các ngươi, con cái các ngươi, và thuộc về hết thảy mọi người ở xa, tức là bao nhiêu người mà Chúa là Đức Chúa Trời chúng ta sẽ gọi.”</w:t>
      </w:r>
    </w:p>
    <w:p>
      <w:pPr>
        <w:pStyle w:val="Normal"/>
        <w:snapToGrid w:val="false"/>
        <w:jc w:val="both"/>
        <w:rPr>
          <w:sz w:val="10"/>
          <w:szCs w:val="10"/>
        </w:rPr>
      </w:pPr>
      <w:r>
        <w:rPr>
          <w:sz w:val="10"/>
          <w:szCs w:val="10"/>
        </w:rPr>
      </w:r>
    </w:p>
    <w:p>
      <w:pPr>
        <w:pStyle w:val="Normal"/>
        <w:snapToGrid w:val="false"/>
        <w:jc w:val="both"/>
        <w:rPr/>
      </w:pPr>
      <w:r>
        <w:rPr>
          <w:vertAlign w:val="superscript"/>
        </w:rPr>
        <w:t>E-60</w:t>
      </w:r>
      <w:r>
        <w:rPr/>
        <w:t xml:space="preserve">  </w:t>
        <w:tab/>
        <w:t>Anh em Ngũ Tuần cao quí lớn tuổi đã nói với tôi cách đây không lâu, “Chúng ta không cần sự chữa lành Thiêng liêng (bằng phép lạ) nữa. Tôi thậm chí không để điều đó xảy ra ở trong Giáo hội của tôi.” Ông ấy nói, “Chúng ta đã có những Bác sĩ giỏi và các thứ khác, thay thế cho điều đó.” Ừm, ừm, ừmm Thấy loại khúc gỗ cũ kỹ ở trong đó không? Nó là gì? Nó ngăn dòng chảy lạ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ải tượng của Ê-li-sê cho ông thấy rằng trong đồng vắng ngoài đó, ngay tại nơi các bông trái khô héo. Đừng bắt đầu một tổ chức mới, mưa khác hay điều gì khác. Cứ làm cho các các kênh dẫn nơi mưa đầu tiên có thể chảy. Nước ở đó. </w:t>
      </w:r>
      <w:r>
        <w:rPr>
          <w:b/>
        </w:rPr>
        <w:t>“Đức Chúa Jêsus Christ hôm qua, ngày nay, cho đến đời đời không hề thay đổi.”</w:t>
      </w:r>
      <w:r>
        <w:rPr/>
        <w:t xml:space="preserve"> Tảng Đá bị đập trong đồng vắng. Nó vẫn ở đó tối nay. Cảm ơn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úa Jêsus đã thanh tẩy họ lần nữa tại đồi Gô-gô-tha. Nhưng họ đi lòng vòng trở lại ngay, hãy ném những khúc gỗ vào lần nữa, ngăn chận hết... </w:t>
      </w:r>
    </w:p>
    <w:p>
      <w:pPr>
        <w:pStyle w:val="Normal"/>
        <w:snapToGrid w:val="false"/>
        <w:jc w:val="both"/>
        <w:rPr>
          <w:sz w:val="10"/>
          <w:szCs w:val="10"/>
        </w:rPr>
      </w:pPr>
      <w:r>
        <w:rPr>
          <w:sz w:val="10"/>
          <w:szCs w:val="10"/>
        </w:rPr>
      </w:r>
    </w:p>
    <w:p>
      <w:pPr>
        <w:pStyle w:val="Normal"/>
        <w:snapToGrid w:val="false"/>
        <w:jc w:val="both"/>
        <w:rPr/>
      </w:pPr>
      <w:r>
        <w:rPr>
          <w:vertAlign w:val="superscript"/>
        </w:rPr>
        <w:t>E-61</w:t>
      </w:r>
      <w:r>
        <w:rPr/>
        <w:t xml:space="preserve">  </w:t>
        <w:tab/>
        <w:t xml:space="preserve">Anh em biết ném khúc gỗ vào một kênh mương nó thế nào, nó làm gì. Thế thì, tất cả các loại dơ bẩn từng bám vào khúc gỗ đó nhả ra và nó được sạch. Anh em biết việc trước hết, anh em có dòng nước trở lại, giống như những con hải ly làm thành cái đập nước, anh em không việc gì để đi qua đó.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có quá nhiều Thầy giảng hải ly ngày nay, đang cố ngăn đập mọi dòng nước chảy, và nói, “Cái nầy là của chúng ta. Cái nầy là chỉ của chúng ta ở đây. Cái nầy thuộc về chúng ta.” Điều gì đã xảy ra với nó? Nó trở nên đình trệ. Đó là nan đề với nhiều tổ chức của chúng ta, chỉ đang cố ngăn dòng nước lại. Nó phải đình trệ.</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biết nước tù đọng sinh ra những con bọ nguậy ở trong đó. Đó là nan đề của Hội thánh chúng ta ngày nay: Một con bọ nguậy ở trong nầy và sanh bọ nguậy ở đó. Mọi thứ... “Thời kỳ phép lạ đã qua rồi. Không có chuyện như sự chữa lành Thiêng liêng [bằng phép lạ].” Không thể ngồi được 5 phút trong buổi nhóm. Ôi, Chúa thương xót. Nước có bọ nguậy, đập hải ly, hãy phá bỏ đi. A-men! Có một Suối Huyết tuôn ra từ các mạch của Em-ma-nu-ên. Ở đó tội nhân lao mình vào dưới suối Huyết nầy, mọi gian ác họ đều được sạch hết.</w:t>
      </w:r>
    </w:p>
    <w:p>
      <w:pPr>
        <w:pStyle w:val="Normal"/>
        <w:snapToGrid w:val="false"/>
        <w:jc w:val="both"/>
        <w:rPr>
          <w:sz w:val="10"/>
          <w:szCs w:val="10"/>
        </w:rPr>
      </w:pPr>
      <w:r>
        <w:rPr>
          <w:sz w:val="10"/>
          <w:szCs w:val="10"/>
        </w:rPr>
      </w:r>
    </w:p>
    <w:p>
      <w:pPr>
        <w:pStyle w:val="Normal"/>
        <w:snapToGrid w:val="false"/>
        <w:jc w:val="both"/>
        <w:rPr/>
      </w:pPr>
      <w:r>
        <w:rPr>
          <w:vertAlign w:val="superscript"/>
        </w:rPr>
        <w:t>E-62</w:t>
      </w:r>
      <w:r>
        <w:rPr/>
        <w:t xml:space="preserve">  </w:t>
        <w:tab/>
        <w:t>Nhà Tiên tri nói, “Hãy đi xuống đó và đào những khúc gỗ của họ lên.”</w:t>
      </w:r>
    </w:p>
    <w:p>
      <w:pPr>
        <w:pStyle w:val="Normal"/>
        <w:snapToGrid w:val="false"/>
        <w:jc w:val="both"/>
        <w:rPr/>
      </w:pPr>
      <w:r>
        <w:rPr/>
        <w:t xml:space="preserve">    </w:t>
      </w:r>
      <w:r>
        <w:rPr/>
        <w:tab/>
        <w:t>“Ồ, tôi nói cho người biết, thưa Tiên tri, chúng tôi nên trở về và có ngọn gió thổi ào ào khác chăng?”</w:t>
      </w:r>
    </w:p>
    <w:p>
      <w:pPr>
        <w:pStyle w:val="Normal"/>
        <w:snapToGrid w:val="false"/>
        <w:jc w:val="both"/>
        <w:rPr/>
      </w:pPr>
      <w:r>
        <w:rPr/>
        <w:t xml:space="preserve">    </w:t>
      </w:r>
      <w:r>
        <w:rPr/>
        <w:tab/>
        <w:t>“Không.”</w:t>
      </w:r>
    </w:p>
    <w:p>
      <w:pPr>
        <w:pStyle w:val="Normal"/>
        <w:snapToGrid w:val="false"/>
        <w:jc w:val="both"/>
        <w:rPr/>
      </w:pPr>
      <w:r>
        <w:rPr/>
        <w:t xml:space="preserve">    </w:t>
      </w:r>
      <w:r>
        <w:rPr/>
        <w:tab/>
        <w:t>“Chúng tôi sẽ bắt đầu trận mưa cuối mùa khác chăng?”</w:t>
      </w:r>
    </w:p>
    <w:p>
      <w:pPr>
        <w:pStyle w:val="Normal"/>
        <w:snapToGrid w:val="false"/>
        <w:jc w:val="both"/>
        <w:rPr/>
      </w:pPr>
      <w:r>
        <w:rPr/>
        <w:t xml:space="preserve">    </w:t>
      </w:r>
      <w:r>
        <w:rPr/>
        <w:tab/>
        <w:t>“Không, không.”</w:t>
      </w:r>
    </w:p>
    <w:p>
      <w:pPr>
        <w:pStyle w:val="Normal"/>
        <w:snapToGrid w:val="false"/>
        <w:jc w:val="both"/>
        <w:rPr/>
      </w:pPr>
      <w:r>
        <w:rPr/>
        <w:t xml:space="preserve">    </w:t>
      </w:r>
      <w:r>
        <w:rPr/>
        <w:tab/>
        <w:t>Chúng ta có hội chúng, chỉ làm sạch hết kênh mương (ống dẫn). Dân sự sẽ ổn thỏa. Hãy làm cho thanh sạch các ống dẫn để Đức Thánh Linh có thể vào. Tất cả những chủ nghĩa cuồng tín và các học thuyết, và mọi thứ khác ở trong Nhà thờ, hãy làm cho nó thanh sạch. Vầng Đá đã bị đập rồi, dòng nước tươi mát, nhưng hệ thống Giáo hội của chúng ta đã ngăn đập chận dòng suối lại.</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Phán, “Hãy làm sạch hết nọi thứ. Các ngươi sẽ không phải cần ngọn gió thổi ào ào khác. Các ngươi sẽ không nghe gió cũng không thấy mưa, nhưng sẽ có nước ở đó.” Ồ, anh em ơi. Không phải một hệ thống thần học mới, không phải một hệ thống thần học mới mà chúng ta cần, nhưng chỉ cần làm cho sạch Giáo hội ‘Ba Ngôi’ và Giáo hội Hội Chú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Hãy lấy những khúc gỗ đó ném ra ngoài đi. Tất cả những sự dị biệt, làm ầm ĩ, và ninh nhừ với nhau, cùng những việc khác giống như thế, hãy bỏ ra khỏi họ, các dòng nước sẽ chảy với nhau trở lại. Sẽ có tình yêu thương, sự vui mừng giống như một dòng sông, thật sự đang chảy khắp thân thể, chỉ trong một tình yêu thương với nhau. </w:t>
      </w:r>
      <w:r>
        <w:rPr>
          <w:b/>
        </w:rPr>
        <w:t>“Chúng ta không có sự phân rẽ, chỉ có một Thân thể. Hiệp một trong sự trông cậy và giáo lý, hiệp một trong tình yêu thương.”</w:t>
      </w:r>
      <w:r>
        <w:rPr/>
        <w:t xml:space="preserve"> Chính là điều đó. Anh em hiểu không? </w:t>
      </w:r>
    </w:p>
    <w:p>
      <w:pPr>
        <w:pStyle w:val="Normal"/>
        <w:snapToGrid w:val="false"/>
        <w:jc w:val="both"/>
        <w:rPr>
          <w:sz w:val="10"/>
          <w:szCs w:val="10"/>
        </w:rPr>
      </w:pPr>
      <w:r>
        <w:rPr>
          <w:sz w:val="10"/>
          <w:szCs w:val="10"/>
        </w:rPr>
      </w:r>
    </w:p>
    <w:p>
      <w:pPr>
        <w:pStyle w:val="Normal"/>
        <w:snapToGrid w:val="false"/>
        <w:jc w:val="both"/>
        <w:rPr/>
      </w:pPr>
      <w:r>
        <w:rPr>
          <w:vertAlign w:val="superscript"/>
        </w:rPr>
        <w:t>E-63</w:t>
      </w:r>
      <w:r>
        <w:rPr/>
        <w:t xml:space="preserve">  </w:t>
        <w:tab/>
        <w:t>Đó là đường lối chúng ta phải làm. Đó là ý kiến. Đó là khải tượng của ngày hôm nay. Đó - đó là khải tượng của nhà Tiên tri ấy. Một Tiên tri thật có cùng một khải tượng giống như ngày nay. Không một -- không một tổ chức mới, bắt đầu điều gì đó và lập nên nhóm khác, anh em chỉ làm ầm ĩ nó lên và lập nó thành tổ chức và khiến cho nó giống như những tổ chức khác. Anh em cũng có thể ném những khúc gỗ vào trong đó.</w:t>
      </w:r>
    </w:p>
    <w:p>
      <w:pPr>
        <w:pStyle w:val="Normal"/>
        <w:snapToGrid w:val="false"/>
        <w:jc w:val="both"/>
        <w:rPr>
          <w:sz w:val="10"/>
          <w:szCs w:val="10"/>
        </w:rPr>
      </w:pPr>
      <w:r>
        <w:rPr>
          <w:sz w:val="10"/>
          <w:szCs w:val="10"/>
        </w:rPr>
      </w:r>
    </w:p>
    <w:p>
      <w:pPr>
        <w:pStyle w:val="Normal"/>
        <w:snapToGrid w:val="false"/>
        <w:jc w:val="both"/>
        <w:rPr/>
      </w:pPr>
      <w:r>
        <w:rPr/>
        <w:t xml:space="preserve">    </w:t>
      </w:r>
      <w:r>
        <w:rPr/>
        <w:tab/>
        <w:t>Tôi đã tiến hành công việc trước tiên trong chức vụ, nhiêu người đã đến với tôi và hỏi, “Ồ, Anh Branham ơi, Anh nên bắt đầu một tổ chức nhỏ.”</w:t>
      </w:r>
    </w:p>
    <w:p>
      <w:pPr>
        <w:pStyle w:val="Normal"/>
        <w:snapToGrid w:val="false"/>
        <w:jc w:val="both"/>
        <w:rPr/>
      </w:pPr>
      <w:r>
        <w:rPr/>
        <w:t xml:space="preserve">    </w:t>
      </w:r>
      <w:r>
        <w:rPr/>
        <w:tab/>
        <w:t xml:space="preserve">Tôi nói, “Tổ chức à? Chúng - chúng ta là -- đó là điều tôi chống lại.” Tôi nói, “Điều chúng ta cần là không phải là một tổ chức, nhưng làm cho sạch hết mọi điều chúng ta có.” Đúng thế. Hãy làm thanh sạch nó. Chúng ta cần một sự phục hưng, những gì chúng ta cần là lúc đào xới. Đào, đào, anh em càng đào sâu hơn, anh em càng có nhiều nước hơn. Nếu anh em đào xuống và nói, “Ồ, tôi sẽ chỉ ra ngoài tổ chức...” Và nhìn xem thứ anh em vẫn còn ở trong đó: Tính hiểm độc, xung đột, mọi thứ khác. Hãy làm sạch mương rãnh cho đến khi anh em đi thẳng đến với Vầng Đá vững chắc.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Hãy đi xuống nơi nước có thể chảy ra từ mạch Em-ma-nu-ên. Hãy đợi cho đến khi anh em đến được nơi đó. Sẽ có nước thật sự chảy ra giống như nguồn đến -- đến từ... </w:t>
      </w:r>
    </w:p>
    <w:p>
      <w:pPr>
        <w:pStyle w:val="Normal"/>
        <w:snapToGrid w:val="false"/>
        <w:jc w:val="both"/>
        <w:rPr>
          <w:sz w:val="10"/>
          <w:szCs w:val="10"/>
        </w:rPr>
      </w:pPr>
      <w:r>
        <w:rPr>
          <w:sz w:val="10"/>
          <w:szCs w:val="10"/>
        </w:rPr>
      </w:r>
    </w:p>
    <w:p>
      <w:pPr>
        <w:pStyle w:val="Normal"/>
        <w:snapToGrid w:val="false"/>
        <w:jc w:val="both"/>
        <w:rPr/>
      </w:pPr>
      <w:r>
        <w:rPr>
          <w:vertAlign w:val="superscript"/>
        </w:rPr>
        <w:t>E-64</w:t>
      </w:r>
      <w:r>
        <w:rPr/>
        <w:t xml:space="preserve">  </w:t>
        <w:tab/>
        <w:t>Hãy đào cho nhiều hầm hố khắp trong trũng nầy. “Ê-li-sê nói, “Hãy đào ở dưới thung lũng nầy. Các ngươi đang cố sống trong những căn nhà ở trên ấy suốt mọi lúc, hãy đi lên núi, la lớn, nhảy nhót, và bị lạnh cóng, chiên rán, và mọi thứ khác. Thế đấy, đừng - đừng làm thế. Hãy đi xuống đây và đào những hầm hố nầy ở đây và tìm thấy nước trong lành tươi mát.” Đó là những gì chúng ta cần.</w:t>
      </w:r>
    </w:p>
    <w:p>
      <w:pPr>
        <w:pStyle w:val="Normal"/>
        <w:snapToGrid w:val="false"/>
        <w:jc w:val="both"/>
        <w:rPr>
          <w:sz w:val="10"/>
          <w:szCs w:val="10"/>
        </w:rPr>
      </w:pPr>
      <w:r>
        <w:rPr>
          <w:sz w:val="10"/>
          <w:szCs w:val="10"/>
        </w:rPr>
      </w:r>
    </w:p>
    <w:p>
      <w:pPr>
        <w:pStyle w:val="Normal"/>
        <w:snapToGrid w:val="false"/>
        <w:jc w:val="both"/>
        <w:rPr/>
      </w:pPr>
      <w:r>
        <w:rPr/>
        <w:t xml:space="preserve">    </w:t>
      </w:r>
      <w:r>
        <w:rPr/>
        <w:tab/>
        <w:t>Hãy đi xuống ở dưới đây và nắm giữ lấy dòng nước ấy. Những gì chúng ta cần tối nay là Đức Chúa Trời. Khải tượng thông giải tuyệt đối ý chỉ của Đức Chúa Trời cho những người đang hư mất. Khải tượng tối nay của Chúa làm thanh sạch những điều nầy và bắt đầu một lần nữa... Hãy làm cho sạch, không khởi sự một tổ chức mới, mà bắt đầu một sự phục hưng. Hãy bắt đầu một buổi nhóm mới, bắt đầu để Đức Chúa Trời đi vào. Hãy đào ra hết thảy những lỗi lầm quen thuộc của anh em, làm đau đớn lưng, và những cái đầu cứng cổ, cùng tất cả các thói mê tín dị đoan nầy, và sự vô tín. Hãy ném chúng ra.</w:t>
      </w:r>
    </w:p>
    <w:p>
      <w:pPr>
        <w:pStyle w:val="Normal"/>
        <w:snapToGrid w:val="false"/>
        <w:jc w:val="both"/>
        <w:rPr>
          <w:sz w:val="10"/>
          <w:szCs w:val="10"/>
        </w:rPr>
      </w:pPr>
      <w:r>
        <w:rPr>
          <w:sz w:val="10"/>
          <w:szCs w:val="10"/>
        </w:rPr>
      </w:r>
    </w:p>
    <w:p>
      <w:pPr>
        <w:pStyle w:val="Normal"/>
        <w:snapToGrid w:val="false"/>
        <w:jc w:val="both"/>
        <w:rPr/>
      </w:pPr>
      <w:r>
        <w:rPr/>
        <w:t xml:space="preserve">    </w:t>
      </w:r>
      <w:r>
        <w:rPr/>
        <w:tab/>
        <w:t>“Ồ, tôi nói với anh em... Nhưng Anh Branham, Điều - điều đó sẽ có nghĩa đây là... Tôi không quan tâm điều đó có ý nghĩa gì. Anh em cũng sẽ đào ra hoặc là chết. Tất cả anh em Chicago, Giám Lý, hãy đào đi, Báp-tít Chicago, hãy đào đi hoặc là hư mất. Ngũ Tuần Chicago, hãy đào đi hoặc hư mất. Hãy ra những thứ đó. Hãy ném chúng đi. Tôi sẽ nói cho anh em VÌ LỜI CHÚA PHÁN VẬY, trừ phi anh em đào ra thứ mục nát nầy ở trong đó, anh em sẽ hư mất và trái của anh em và Giáo hội sẽ khô héo mà chết. Hãy đào nó ra.</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sẽ không nghe cơn mưa cuối mùa nữa, hay cơn mưa đầu mùa khác, hoặc bất cứ cái gì, nhưng sẽ có nước và sự bình an giống như dòng sông, chảy qua mọi tấm lòng. Vâng, thưa quí vị. Anh em sẽ thấy những dấu kỳ phép lạ, và quyền năng của Đức Chúa Trời trở về lại trong Hội thánh, trong một Hội thánh Ngũ Tuần đang trôi chảy thật, cứ chảy xuống. Vâng, thưa quí vị.</w:t>
      </w:r>
    </w:p>
    <w:p>
      <w:pPr>
        <w:pStyle w:val="Normal"/>
        <w:snapToGrid w:val="false"/>
        <w:jc w:val="both"/>
        <w:rPr>
          <w:sz w:val="10"/>
          <w:szCs w:val="10"/>
        </w:rPr>
      </w:pPr>
      <w:r>
        <w:rPr>
          <w:sz w:val="10"/>
          <w:szCs w:val="10"/>
        </w:rPr>
      </w:r>
    </w:p>
    <w:p>
      <w:pPr>
        <w:pStyle w:val="Normal"/>
        <w:snapToGrid w:val="false"/>
        <w:jc w:val="both"/>
        <w:rPr/>
      </w:pPr>
      <w:r>
        <w:rPr>
          <w:vertAlign w:val="superscript"/>
        </w:rPr>
        <w:t>E-65</w:t>
      </w:r>
      <w:r>
        <w:rPr/>
        <w:t xml:space="preserve">  </w:t>
        <w:tab/>
        <w:t>Vâng, thưa quí vị. Sứ điệp của Thánh Linh -- chúng ta sẽ bắt đầu đào hoặc là hư mất. Họ đã hư mất rồi. Vì thế họ phải đào nó ra. Hãy đào nó ra. Hãy làm sạch đi. Đào sâu hơn, càng đào sâu, anh em sẽ càng tốt hơn. Những hệ thống Giáo hội có tất cả những kênh mương làm đã làm tắc nghẽn. Hãy kéo những khúc gỗ cũ kỹ đó ra hết. “Thời kỳ phép lạ đã qua rồi. Chúng ta không cần sự chữa lành Thiêng liêng ngày nay nữ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ại sao, chúng ta cần nó nhiều hơn chưa từng có nữa ngày nay. Anh em nói, “Chúng tôi có những Bác sĩ giỏi nhất.” Đúng thế. “Có những thầy thuốc giỏi nhất.” Đúng. “Có những bệnh viện giỏi nhất.” Đúng. Có bệnh tật nhiều hơn: Đúng. Bởi vì anh em có nhiều sự không tin hơn. Đúng. Điều đó hoàn toàn chính xác điều đó. Nhiều người thật sự không... </w:t>
      </w:r>
    </w:p>
    <w:p>
      <w:pPr>
        <w:pStyle w:val="Normal"/>
        <w:snapToGrid w:val="false"/>
        <w:jc w:val="both"/>
        <w:rPr>
          <w:sz w:val="10"/>
          <w:szCs w:val="10"/>
        </w:rPr>
      </w:pPr>
      <w:r>
        <w:rPr>
          <w:sz w:val="10"/>
          <w:szCs w:val="10"/>
        </w:rPr>
      </w:r>
    </w:p>
    <w:p>
      <w:pPr>
        <w:pStyle w:val="Normal"/>
        <w:snapToGrid w:val="false"/>
        <w:jc w:val="both"/>
        <w:rPr/>
      </w:pPr>
      <w:r>
        <w:rPr>
          <w:vertAlign w:val="superscript"/>
        </w:rPr>
        <w:t>E-66</w:t>
      </w:r>
      <w:r>
        <w:rPr/>
        <w:t xml:space="preserve">  </w:t>
        <w:tab/>
        <w:t>Bây giờ, anh em để ý ông ấy đã nói, “Bây giờ...” Sáng hôm sau, họ đã làm gì? Tôi có thể hình dung những người Hê-hơ-rơ ở đó nói, “Tôi đã nghe khải tượng của Chúa. Nhà Tiên tri đã nói sự thật tôi sẽ đào ra những thứ nầy.” Đụng nhằm một khúc gỗ mục ở đó. “Đây là cái gì? 10% của phần thưởng của tôi. Ồ, chúng ta đã dùng những bữa ăn tối để trả cho Thầy giảng chúng ta.” Hãy đào khúc gỗ đó ra. Hãy lấy nó ở đó ra. Anh em nợ Đức Chúa Trời phần mười. Hãy đào nó ra. Hãy ném nó qua một bên.</w:t>
      </w:r>
    </w:p>
    <w:p>
      <w:pPr>
        <w:pStyle w:val="Normal"/>
        <w:snapToGrid w:val="false"/>
        <w:jc w:val="both"/>
        <w:rPr>
          <w:sz w:val="10"/>
          <w:szCs w:val="10"/>
        </w:rPr>
      </w:pPr>
      <w:r>
        <w:rPr>
          <w:sz w:val="10"/>
          <w:szCs w:val="10"/>
        </w:rPr>
      </w:r>
    </w:p>
    <w:p>
      <w:pPr>
        <w:pStyle w:val="Normal"/>
        <w:snapToGrid w:val="false"/>
        <w:jc w:val="both"/>
        <w:rPr/>
      </w:pPr>
      <w:r>
        <w:rPr/>
        <w:t xml:space="preserve">    </w:t>
      </w:r>
      <w:r>
        <w:rPr/>
        <w:tab/>
        <w:t>Ngay tức khắc, người ấy đụng phải khúc gỗ nhỏ khác. “Đó là cái gì vậy?” Vậy thì bây giờ, anh em đừng nổi giận (get off on the deep end).” Hãy kéo vật đó ra và ném nó đi. Đó là anh em không tiến tới mục tiêu nông cạn. Vâng, thưa quí vị. Hãy ném nó ra. Anh em càng đào sâu hơn, anh em sẽ càng tìm thấy nhiều nước hơn. Cứ tiếp tục đào vào trong nhà kho của Đức Chúa Trời, ném ra các thứ đó cho đến khi anh em dành lấy được cho mình đầy dẫy dòng nước thật của Sự Sống.</w:t>
      </w:r>
    </w:p>
    <w:p>
      <w:pPr>
        <w:pStyle w:val="Normal"/>
        <w:snapToGrid w:val="false"/>
        <w:jc w:val="both"/>
        <w:rPr>
          <w:sz w:val="10"/>
          <w:szCs w:val="10"/>
        </w:rPr>
      </w:pPr>
      <w:r>
        <w:rPr>
          <w:sz w:val="10"/>
          <w:szCs w:val="10"/>
        </w:rPr>
      </w:r>
    </w:p>
    <w:p>
      <w:pPr>
        <w:pStyle w:val="Normal"/>
        <w:snapToGrid w:val="false"/>
        <w:jc w:val="both"/>
        <w:rPr/>
      </w:pPr>
      <w:r>
        <w:rPr>
          <w:vertAlign w:val="superscript"/>
        </w:rPr>
        <w:t>E-67</w:t>
      </w:r>
      <w:r>
        <w:rPr/>
        <w:t xml:space="preserve">  </w:t>
        <w:tab/>
        <w:t>Thế thì còn về sự công khai, họ đã từng để ý. Các dòng nước đã đến và họ đã không biết nó đến từ đâu. Nó đã ở đó suốt mọi lúc. Họ chỉ làm tắc nghẽn nó. Có quyền năng ở trong Hội thánh. Tôi có thể nói với anh em, và tôi sẽ nói với bất cứ Mục sư Truyền đạo nào, tôi có thể chỉ ra cho anh em thấy Đức Chúa Trời đã ban cho quyền phép Hội thánh ở đâu để chữa lành người đau, đuổi quỉ, cùng tất cả những điều nầy để làm. Còn bây giờ anh em đến đặt tay trên Lời Kinh thánh nơi mà Chúa Jêsus đã Phán, “Bây giờ, Ta lấy nó khỏi Hội thánh giờ nầy.” Vậy thì, điều gì đã xảy ra? Có việc gì vậy? Anh em đã làm nó tắc nghẽn. Ý tưởng do con người tạo ra của anh em về điều đó đã làm nó tắc nghẽn.</w:t>
      </w:r>
    </w:p>
    <w:p>
      <w:pPr>
        <w:pStyle w:val="Normal"/>
        <w:snapToGrid w:val="false"/>
        <w:jc w:val="both"/>
        <w:rPr>
          <w:sz w:val="10"/>
          <w:szCs w:val="10"/>
        </w:rPr>
      </w:pPr>
      <w:r>
        <w:rPr>
          <w:sz w:val="10"/>
          <w:szCs w:val="10"/>
        </w:rPr>
      </w:r>
    </w:p>
    <w:p>
      <w:pPr>
        <w:pStyle w:val="Normal"/>
        <w:snapToGrid w:val="false"/>
        <w:jc w:val="both"/>
        <w:rPr/>
      </w:pPr>
      <w:r>
        <w:rPr/>
        <w:t xml:space="preserve">    </w:t>
      </w:r>
      <w:r>
        <w:rPr/>
        <w:tab/>
        <w:t>Tôi có thể nói cho anh em biết Chúa Jêsus đã Hứa ở đâu vào Thời kỳ Cuối cùng nầy, và chỉ cho anh em thấy những dấu hiệu nầy mà anh em thấy đã làm, mà Thánh Linh của Đức Chúa Trời sẽ đến trong Hội thánh và gieo rắc những khải tượng và đại loại như thế, khi Ngài đng thực hiện. Và anh em -- anh em cố bác bỏ điều đó một lần và thấy mình đang ở đâu.</w:t>
      </w:r>
    </w:p>
    <w:p>
      <w:pPr>
        <w:pStyle w:val="Normal"/>
        <w:snapToGrid w:val="false"/>
        <w:jc w:val="both"/>
        <w:rPr>
          <w:sz w:val="10"/>
          <w:szCs w:val="10"/>
        </w:rPr>
      </w:pPr>
      <w:r>
        <w:rPr>
          <w:sz w:val="10"/>
          <w:szCs w:val="10"/>
        </w:rPr>
      </w:r>
    </w:p>
    <w:p>
      <w:pPr>
        <w:pStyle w:val="Normal"/>
        <w:snapToGrid w:val="false"/>
        <w:jc w:val="both"/>
        <w:rPr/>
      </w:pPr>
      <w:r>
        <w:rPr>
          <w:vertAlign w:val="superscript"/>
        </w:rPr>
        <w:t>E-68</w:t>
      </w:r>
      <w:r>
        <w:rPr/>
        <w:t xml:space="preserve">  </w:t>
        <w:tab/>
        <w:t>Nguyên nhân của những việc nầy là, anh em làm tắc nghẽn hết thảy với quá nhiều hệ thống thần học Giáo hội ở trong mình. Chính điều đó đã làm tắc nghẽn hết thảy. Hãy đào những thứ đó ra và ném đi, để cho nước chảy lại.</w:t>
      </w:r>
    </w:p>
    <w:p>
      <w:pPr>
        <w:pStyle w:val="Normal"/>
        <w:snapToGrid w:val="false"/>
        <w:jc w:val="both"/>
        <w:rPr>
          <w:sz w:val="10"/>
          <w:szCs w:val="10"/>
        </w:rPr>
      </w:pPr>
      <w:r>
        <w:rPr>
          <w:sz w:val="10"/>
          <w:szCs w:val="10"/>
        </w:rPr>
      </w:r>
    </w:p>
    <w:p>
      <w:pPr>
        <w:pStyle w:val="Normal"/>
        <w:snapToGrid w:val="false"/>
        <w:jc w:val="both"/>
        <w:rPr/>
      </w:pPr>
      <w:r>
        <w:rPr/>
        <w:t xml:space="preserve">    </w:t>
      </w:r>
      <w:r>
        <w:rPr/>
        <w:tab/>
        <w:t>Gần lúc trời sáng, ồ, anh em ơi, nước chảy xiết, đến từ Tảng Đá bị đánh đập vẫn chảy ra trong đồng vắng. Đức Chúa Jêsus Christ hôm qua, ngày nay, cho đến đời đời không hề thay đổi. Điều duy nhất anh em phải làm là lấy đi hết thảy những khúc gỗ ra khỏi đường lối đó. Lấy đi mọi sự vô tín cũ kỹ ra. Lấy ra sự vô tín và ném nó đi.</w:t>
      </w:r>
    </w:p>
    <w:p>
      <w:pPr>
        <w:pStyle w:val="Normal"/>
        <w:snapToGrid w:val="false"/>
        <w:jc w:val="both"/>
        <w:rPr/>
      </w:pPr>
      <w:r>
        <w:rPr/>
        <w:t xml:space="preserve">    </w:t>
      </w:r>
      <w:r>
        <w:rPr/>
        <w:tab/>
        <w:t>Nói, “Thế thì bây giờ, hãy nghe. Chúa Jêsus đã Phán vậy. Tôi không quan tâm ai nói gì, tôi tin điều đó.” Chính là điều đó. Hãy lấy khúc gỗ ra và ném nó đi. Đức Chúa Trời đã Hứa điều đó. Tôi thấy nó ở ngay trước tôi đây. Tôi đã luôn làm trò cười về nó. “Tôi nghĩ nó sai. Nhưng bây giờ tôi sẽ tin điều đó. Vì thế tôi sẽ lấy khúc gỗ nầy ra và ném đi.” Ngay khi anh em lấy khúc gỗ đó ra, dòng nước bình an êm dịu của Đức Chúa Trời sẽ chảy xiết. Giống như một dòng sông, nó sẽ chảy qua anh em.</w:t>
      </w:r>
    </w:p>
    <w:p>
      <w:pPr>
        <w:pStyle w:val="Normal"/>
        <w:snapToGrid w:val="false"/>
        <w:jc w:val="both"/>
        <w:rPr>
          <w:sz w:val="10"/>
          <w:szCs w:val="10"/>
        </w:rPr>
      </w:pPr>
      <w:r>
        <w:rPr>
          <w:sz w:val="10"/>
          <w:szCs w:val="10"/>
        </w:rPr>
      </w:r>
    </w:p>
    <w:p>
      <w:pPr>
        <w:pStyle w:val="Normal"/>
        <w:snapToGrid w:val="false"/>
        <w:jc w:val="both"/>
        <w:rPr/>
      </w:pPr>
      <w:r>
        <w:rPr>
          <w:vertAlign w:val="superscript"/>
        </w:rPr>
        <w:t>E-69</w:t>
      </w:r>
      <w:r>
        <w:rPr/>
        <w:t xml:space="preserve">  </w:t>
        <w:tab/>
        <w:t>Anh em nói, “Ồ, tôi - tôi luôn luôn tự hỏi sự chữa lành...” Ở đây là điều tôi tìm thấy dân sự... sự chữa lành. Khi Đức Chúa Trời đến đây và chứng tỏ chính Ngài ở đây giữa anh em... Anh em biết điều gì xảy ra không? Anh em đang vươn tới -- anh em đang cố gắng áp đặt đức tin với cây phong lan. Đức tin được áp đặt bằng cỏ dại, cây kinh giới. Cây kinh giới chỉ là những thứ cỏ dại bình thường.</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cố gắng chuẩn bị một đức tin. Anh em không thể chuẩn bị đức tin được. Đức tin rất bình thường; Nó chính là đức tin giống như anh em uống nước. Đức tin giống như anh - anh em lái chiếc xe hơi của mình. Đấy, nó thật bình thường. Anh em... Cây kinh giới, anh em có thể kiếm được nó ở trên đất, từ những vết nứt của những tòa nhà, bất cứ nơi đâu. Khi họ bôi huyết bằng chùm kinh giới, là đang bôi đức tin lên.</w:t>
      </w:r>
    </w:p>
    <w:p>
      <w:pPr>
        <w:pStyle w:val="Normal"/>
        <w:snapToGrid w:val="false"/>
        <w:jc w:val="both"/>
        <w:rPr>
          <w:sz w:val="10"/>
          <w:szCs w:val="10"/>
        </w:rPr>
      </w:pPr>
      <w:r>
        <w:rPr>
          <w:sz w:val="10"/>
          <w:szCs w:val="10"/>
        </w:rPr>
      </w:r>
    </w:p>
    <w:p>
      <w:pPr>
        <w:pStyle w:val="Normal"/>
        <w:snapToGrid w:val="false"/>
        <w:jc w:val="both"/>
        <w:rPr/>
      </w:pPr>
      <w:r>
        <w:rPr>
          <w:vertAlign w:val="superscript"/>
        </w:rPr>
        <w:t>E-70</w:t>
      </w:r>
      <w:r>
        <w:rPr/>
        <w:t xml:space="preserve">  </w:t>
        <w:tab/>
        <w:t xml:space="preserve">Anh em áp dụng đức tin với chỉ bằng sự bôi huyết bằng vật thật tầm thường, giống như cỏ dại đức tin. Nhưng anh em đang cố gắng nhìn khắp nơi và nói, “Ứơc gì tôi có thể chỉ kiếm được cây phong lan đó để bôi những gì tôi tin nơi Chúa Jêsus, nếu tôi có thể vươn tay ra nắm được cây phong lan đó.” Anh em không cần cây phong lan. Hãy lấy cỏ dại ở ngay bên cạnh anh em. Hãy nhận lấy đức tin mà đi về nhà. Hãy lấy đức tin mang anh em đến đây. Bôi điều đó vào việc tương tự tối nay và theo dõi điều gì sẽ xảy ra. Ồ, anh em ơi. Sẽ không hề có một sự nghi ngờ nào trong tâm trí của anh em. Nếu nó có thật sự, đã được bôi bằng huyết của loại đức tin đó, tôi không quan tâm. Anh em nói Đức Chúa Jêsus Christ hôm qua, ngày nay, cho đến đời đời không hề thay đổi. Tôi đang ném mọi khúc gỗ cũ kỹ của chủ nghĩa Giáo hội cùng mọi thứ ra ngoài hệ thống của tôi, ở ngay đây lúc nầy. Đức Giê-hô-va Đức Chúa Trời ôi, bằng đức tin bình thường ngay thật mà con tin Ngài là Đấng Cứu Rỗi con, Ngài là Đấng Chữa Lành con.” A-men! A-men! </w:t>
      </w:r>
    </w:p>
    <w:p>
      <w:pPr>
        <w:pStyle w:val="Normal"/>
        <w:snapToGrid w:val="false"/>
        <w:jc w:val="both"/>
        <w:rPr>
          <w:sz w:val="10"/>
          <w:szCs w:val="10"/>
        </w:rPr>
      </w:pPr>
      <w:r>
        <w:rPr>
          <w:sz w:val="10"/>
          <w:szCs w:val="10"/>
        </w:rPr>
      </w:r>
    </w:p>
    <w:p>
      <w:pPr>
        <w:pStyle w:val="Normal"/>
        <w:snapToGrid w:val="false"/>
        <w:jc w:val="both"/>
        <w:rPr/>
      </w:pPr>
      <w:r>
        <w:rPr>
          <w:vertAlign w:val="superscript"/>
        </w:rPr>
        <w:t>E-71</w:t>
      </w:r>
      <w:r>
        <w:rPr/>
        <w:t xml:space="preserve">  </w:t>
        <w:tab/>
        <w:t>Cứ tiếp tục đào cho đến khi anh em đụng nhằm điều gì đó khiến cho anh em... Nếu anh em đã làm đều gì đó sai, nói rằng, “Tôi nợ ai đó một số tiền.” Ồ, hãy đi trả ngay.</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nói, “Tôi không thể trả cho anh ta.” Hãy đi nói với anh ta về điều đó. Đúng thế. Đừng đánh chung quanh bụi cây (nói vòng vo). Hãy đi nói với người đó. Anh em hiểu không? Sau đó nói với người ấy, “Tôi sẽ làm điều đó đúng đắn, anh ạ. Anh cứ cho tôi một ít thời gian. Tôi đang sẵn sàng giải quyết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Ồ, tôi nói với anh em những gì, tôi đã làm trò cười cho những người gọi là tín đồ Ngũ Tuần.” Hãy đưa tay lên nói, “Tôi rất ân hận tôi đã làm điều đó.” Đúng thế. Hãy nói, “Lạy Chúa, Ngài biết lòng con. Hỡi dân sự, hãy tha thứ cho tôi.” Anh em sẽ thấy khúc gỗ cũ đó đi ra ngoài. Nước sẽ đổ vào nhiều hơn (Ôi chao!), cứ đổ vào cuồn cuộn.</w:t>
      </w:r>
    </w:p>
    <w:p>
      <w:pPr>
        <w:pStyle w:val="Normal"/>
        <w:snapToGrid w:val="false"/>
        <w:jc w:val="both"/>
        <w:rPr>
          <w:sz w:val="10"/>
          <w:szCs w:val="10"/>
        </w:rPr>
      </w:pPr>
      <w:r>
        <w:rPr>
          <w:sz w:val="10"/>
          <w:szCs w:val="10"/>
        </w:rPr>
      </w:r>
    </w:p>
    <w:p>
      <w:pPr>
        <w:pStyle w:val="Normal"/>
        <w:snapToGrid w:val="false"/>
        <w:jc w:val="both"/>
        <w:rPr/>
      </w:pPr>
      <w:r>
        <w:rPr/>
        <w:t xml:space="preserve">    </w:t>
      </w:r>
      <w:r>
        <w:rPr/>
        <w:tab/>
        <w:t>Điều trước tiên anh em nói, “Tôi luôn luôn nghĩ những khải tượng là thuộc về ma quỉ. Nhưng tôi thấy chúng thuộc về Đức Chúa Trời giờ nầy.” Tốt lắm. Vậy thì khúc gỗ cũ đó sẽ đi ra. Lúc ấy dòng nước sẽ bắt đầu đổ tuôn đổ trở lại. Đúng thế. Cứ lấy mọi thứ ra khỏi mương rãnh. Dòng nước ở đó. Anh em tin điều đó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inh thánh nói, </w:t>
      </w:r>
      <w:r>
        <w:rPr>
          <w:b/>
        </w:rPr>
        <w:t>“Đức Chúa Jêsus Christ hôm qua, ngày nay, cho đến đời đời không hề thay đổi.”</w:t>
      </w:r>
      <w:r>
        <w:rPr/>
        <w:t xml:space="preserve"> Vì thế Ngài vẫn là Tảng Đá bị đánh đập đó. Ngài vẫn có Sự Sống đó, vẫn có nước. Ngài đã có quyền năng chữa lành. Anh em nói, “Anh Branham ơi, Chúa Jêsus sẽ chữa lành tôi chứ?” Ngài đã có điều đó rồi. Chỉ lấy những khúc gỗ ấy ra.</w:t>
      </w:r>
    </w:p>
    <w:p>
      <w:pPr>
        <w:pStyle w:val="Normal"/>
        <w:snapToGrid w:val="false"/>
        <w:jc w:val="both"/>
        <w:rPr>
          <w:sz w:val="10"/>
          <w:szCs w:val="10"/>
        </w:rPr>
      </w:pPr>
      <w:r>
        <w:rPr>
          <w:sz w:val="10"/>
          <w:szCs w:val="10"/>
        </w:rPr>
      </w:r>
    </w:p>
    <w:p>
      <w:pPr>
        <w:pStyle w:val="Normal"/>
        <w:snapToGrid w:val="false"/>
        <w:jc w:val="both"/>
        <w:rPr/>
      </w:pPr>
      <w:r>
        <w:rPr>
          <w:vertAlign w:val="superscript"/>
        </w:rPr>
        <w:t>E-72</w:t>
      </w:r>
      <w:r>
        <w:rPr/>
        <w:t xml:space="preserve">  </w:t>
        <w:tab/>
        <w:t>Lấy hết những rác rưởi và thùng xô, cùng với những hồ nước... “Pthhh, mmm.” [Anh Branham minh họa.] Lấy hết thứ đó ra khỏi đường đó. Những con ngựa già chết và những thứ thuộc về Giáo hội đang nằm trên đường của anh em, ném chúng ra... Nó sẽ... Đức Chúa Trời sẽ không đến trong đó. Nó sẽ ô nhiễm dòng nước. Nước sẽ bị ô nhiễm, vì thế anh em chỉ lấy sự ô nhiễm ấy ra, thứ không tin ấy, và Đức Chúa Trời sẽ đổ nước vào.</w:t>
      </w:r>
    </w:p>
    <w:p>
      <w:pPr>
        <w:pStyle w:val="Normal"/>
        <w:snapToGrid w:val="false"/>
        <w:jc w:val="both"/>
        <w:rPr>
          <w:sz w:val="10"/>
          <w:szCs w:val="10"/>
        </w:rPr>
      </w:pPr>
      <w:r>
        <w:rPr>
          <w:sz w:val="10"/>
          <w:szCs w:val="10"/>
        </w:rPr>
      </w:r>
    </w:p>
    <w:p>
      <w:pPr>
        <w:pStyle w:val="Normal"/>
        <w:snapToGrid w:val="false"/>
        <w:jc w:val="both"/>
        <w:rPr/>
      </w:pPr>
      <w:r>
        <w:rPr/>
        <w:t xml:space="preserve">    </w:t>
      </w:r>
      <w:r>
        <w:rPr/>
        <w:tab/>
        <w:t>Nó đã ở đó rồi. Anh em phải làm điều duy nhất là cứ hành động theo mục tiêu, phương thuốc đã được thực hiện rồi. Đức Chúa Trời đã chữa lành anh em rồi. Anh em phải lấy sự không tin ra khỏi nơi đó. Đó là khải tượng. Tôi nói nhơn Danh Chúa, giống như Ê-li-sê đã nói vào thời đó, VÌ LỜI CHÚA PHÁN VẬY, lấy sự không tin ra khỏi cách đó. Hãy xem điều gì sẽ xảy ra.</w:t>
      </w:r>
    </w:p>
    <w:p>
      <w:pPr>
        <w:pStyle w:val="Normal"/>
        <w:snapToGrid w:val="false"/>
        <w:jc w:val="both"/>
        <w:rPr>
          <w:sz w:val="10"/>
          <w:szCs w:val="10"/>
        </w:rPr>
      </w:pPr>
      <w:r>
        <w:rPr>
          <w:sz w:val="10"/>
          <w:szCs w:val="10"/>
        </w:rPr>
      </w:r>
    </w:p>
    <w:p>
      <w:pPr>
        <w:pStyle w:val="Normal"/>
        <w:snapToGrid w:val="false"/>
        <w:jc w:val="both"/>
        <w:rPr/>
      </w:pPr>
      <w:r>
        <w:rPr/>
        <w:t xml:space="preserve">    </w:t>
      </w:r>
      <w:r>
        <w:rPr/>
        <w:tab/>
        <w:t>Hãy lấy hệ thống ra khỏi đường lối đó, nhìn xem sự phục hưng như thế nào đập vào Chicago. Hãy xem một sự phục hưng sẽ đánh vào thế gian như thế nào, nếu chúng ta lấy những hệ thống của mình ra khỏi đường lối đó. Hãy lấy ra những ý tưởng khỏi con đường đó và để cho... Thánh Linh đã -- Tảng Đá đã bị đánh rồi. Điều duy nhất chúng ta phải làm là cứ lấy các thứ ra khỏi con đường đó và để cho nó chảy.</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muốn thấy nhiều người được chữa lành ư? Anh em muốn nhận được sự chữa lành cho chính mình ư? Cứ lấy hết những nghi ngờ ra khỏi con đường đó. Và rồi thấy điều gì xảy ra. Nó sẽ chảy giống như một dòng sông.</w:t>
      </w:r>
    </w:p>
    <w:p>
      <w:pPr>
        <w:pStyle w:val="Normal"/>
        <w:snapToGrid w:val="false"/>
        <w:jc w:val="both"/>
        <w:rPr>
          <w:sz w:val="10"/>
          <w:szCs w:val="10"/>
        </w:rPr>
      </w:pPr>
      <w:r>
        <w:rPr>
          <w:sz w:val="10"/>
          <w:szCs w:val="10"/>
        </w:rPr>
      </w:r>
    </w:p>
    <w:p>
      <w:pPr>
        <w:pStyle w:val="Normal"/>
        <w:snapToGrid w:val="false"/>
        <w:jc w:val="both"/>
        <w:rPr/>
      </w:pPr>
      <w:r>
        <w:rPr>
          <w:vertAlign w:val="superscript"/>
        </w:rPr>
        <w:t>E-73</w:t>
      </w:r>
      <w:r>
        <w:rPr/>
        <w:t xml:space="preserve">  </w:t>
        <w:tab/>
        <w:t>Rồi sáng hôm sau, kẻ thù ngước lên. Ông nhìn qua phía bên đó, và khi đó đã có nước. Nhưng với kẻ thù, mặt trời đang chiếu xuống nước trông giống như máu làm họ hoảng sợ. Đúng thế. Và điều đó khiến họ có ý nghĩ ngốc nghếch một chút trong trí và nó đã đánh bẫy họ ngay trong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Đấng Tiên tri đã nói với họ điều gì? Người nói, “Thế nào, đây là một việc nhỏ với Đức Chúa Trời. Nếu các ngươi thật sự lấy hết những khúc gỗ ra khỏi đường lối, Ta sẽ chăm sóc phần còn lại. Nêú các ngươi sẽ lấy -- nếu các ngươi lấy hết sự không tin ra khỏi đường lối, Đức Chúa Trời sẽ chăm sóc phần còn lại của nó.”</w:t>
      </w:r>
    </w:p>
    <w:p>
      <w:pPr>
        <w:pStyle w:val="Normal"/>
        <w:snapToGrid w:val="false"/>
        <w:jc w:val="both"/>
        <w:rPr>
          <w:sz w:val="10"/>
          <w:szCs w:val="10"/>
        </w:rPr>
      </w:pPr>
      <w:r>
        <w:rPr>
          <w:sz w:val="10"/>
          <w:szCs w:val="10"/>
        </w:rPr>
      </w:r>
    </w:p>
    <w:p>
      <w:pPr>
        <w:pStyle w:val="Normal"/>
        <w:snapToGrid w:val="false"/>
        <w:jc w:val="both"/>
        <w:rPr/>
      </w:pPr>
      <w:r>
        <w:rPr>
          <w:vertAlign w:val="superscript"/>
        </w:rPr>
        <w:t>E-74</w:t>
      </w:r>
      <w:r>
        <w:rPr/>
        <w:t xml:space="preserve">  </w:t>
        <w:tab/>
        <w:t xml:space="preserve">Anh em biết điều gì đã xảy ra không? Người nói, “Mỗi người các ngươi hãy lấy đá. Và ta sẽ cho ngươi xứ. Ta sẽ cho các ngươi chiếm hữu nó.” Và mỗi người lấy một tảng đá và khi họ đi qua đó nơi có những giếng hình thức, người đó đã có hòn đá làm chứng. A-men!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ợi khen Đức Chúa Trời! Xin Chúa ban cho tôi Đức Thánh Linh. Tôi là -- tôi giống như Si-môn. Tôi là Phi-e-rơ hiện giờ, một hòn đá nhỏ.” A-men!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Mọi người lấy cho mình một hòn đá trong Tay, một sự làm chứng thật về sự làm chứng thật sôi nổi... Khi Chúa Jêsus đến trước Phi-e-rơ, Ngài Phán, </w:t>
      </w:r>
      <w:r>
        <w:rPr>
          <w:b/>
        </w:rPr>
        <w:t>“Tên ngươi là Si-môn. Và từ giờ trở đi, ngươi sẽ được gọi là Phi-e-rơ, là một hòn đá nhỏ.”</w:t>
      </w:r>
      <w:r>
        <w:rPr/>
        <w:t xml:space="preserve"> Anh em ơi, người đã nhặt nó lên. Người biết đó là Đấng Mê-si. Người đã bỏ đi và lấp các giếng hình thức bằng đá ấy.</w:t>
      </w:r>
    </w:p>
    <w:p>
      <w:pPr>
        <w:pStyle w:val="Normal"/>
        <w:snapToGrid w:val="false"/>
        <w:jc w:val="both"/>
        <w:rPr>
          <w:sz w:val="10"/>
          <w:szCs w:val="10"/>
        </w:rPr>
      </w:pPr>
      <w:r>
        <w:rPr>
          <w:sz w:val="10"/>
          <w:szCs w:val="10"/>
        </w:rPr>
      </w:r>
    </w:p>
    <w:p>
      <w:pPr>
        <w:pStyle w:val="Normal"/>
        <w:snapToGrid w:val="false"/>
        <w:jc w:val="both"/>
        <w:rPr/>
      </w:pPr>
      <w:r>
        <w:rPr>
          <w:vertAlign w:val="superscript"/>
        </w:rPr>
        <w:t>E-75</w:t>
      </w:r>
      <w:r>
        <w:rPr/>
        <w:t xml:space="preserve">  </w:t>
        <w:tab/>
        <w:t>Những gì chúng ta cần tối nay là lấy được lời chứng giống như vậy, mà... Ồ, Đức Chúa Jêsus Christ đó sống và Ngài... Nó sẽ ngăn cản hết thảy lời chứng hình thức cũ kỹ nầy, nói rằng, “Thời kỳ phép lạ đã qua rồi. Không có chuyện như vậy.” Những cái hồ rạn nứt cũ kỹ, dù sao đi nữa, những con bọ nguậy ở trong đó, nó sẽ làm cho họ bị cản lạ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Anh em ném viên đá làm chứng ấy ra ở đó. </w:t>
      </w:r>
      <w:r>
        <w:rPr>
          <w:b/>
        </w:rPr>
        <w:t>“Đức Chúa Jêsus Christ hôm qua, ngày nay, cho đến đời đời không hề thay đổi.”</w:t>
      </w:r>
      <w:r>
        <w:rPr/>
        <w:t xml:space="preserve"> Được ở trong Thánh Linh; Anh em phải ở được ở trong Thánh Linh. Nếu anh em bắt đầu nhảy múa và bắt đầu vỗ tay, làm mọi thứ, anh em đứng ở trên đó và nói... [Anh Branham minh họa. - Bt] Hết thảy... Anh em không phải là người nhảy chứ? Chắc chắn rồi. Đúng thế. Anh em chắc chắn ở trong Thánh Linh. Không, họ hò reo và nhảy múa, la hét.</w:t>
      </w:r>
    </w:p>
    <w:p>
      <w:pPr>
        <w:pStyle w:val="Normal"/>
        <w:snapToGrid w:val="false"/>
        <w:jc w:val="both"/>
        <w:rPr>
          <w:sz w:val="10"/>
          <w:szCs w:val="10"/>
        </w:rPr>
      </w:pPr>
      <w:r>
        <w:rPr>
          <w:sz w:val="10"/>
          <w:szCs w:val="10"/>
        </w:rPr>
      </w:r>
    </w:p>
    <w:p>
      <w:pPr>
        <w:pStyle w:val="Normal"/>
        <w:snapToGrid w:val="false"/>
        <w:jc w:val="both"/>
        <w:rPr/>
      </w:pPr>
      <w:r>
        <w:rPr>
          <w:vertAlign w:val="superscript"/>
        </w:rPr>
        <w:t>E-76</w:t>
      </w:r>
      <w:r>
        <w:rPr/>
        <w:t xml:space="preserve">  </w:t>
        <w:tab/>
        <w:t>Đó là cách chúng ta có sự phục hưng. Đó là khi anh em thật sự ở trong Thánh Linh của sự phục hưng, không hò la hay điều gì đó, nhưng bởi sự Con Người cho đến khi có sự phục hưng đánh vào lòng anh em, cho đến khi những khúc gỗ của Giáo hội, và tất cả những khúc gỗ cuồng tín, và tất cả những khúc gỗ hệ thống, và tất cả những khúc gỗ của sự không tin chảy ra, và rồi nước Đức Chúa Trời chảy xuống trên anh em. Anh em đấy.</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thì lời chứng của anh em, vậy thì anh em sẽ không bỏ hút thuốc phía sau nhà, và ở đây tối nay, nhảy chung quanh Nhà thờ, và nói anh em có Đức Thánh Linh. Anh em là đồng vang lên và chập chỏa vang tiếng. Dân sự biết điều đó. Khi anh em ở đây với tất cả loại sự sống nầy, phụ nữ cắt tóc ngắn, và tô son, và nói rằng, “Tôi là tín đồ Ngũ Tuần.” Ồ, các chị em khốn khổ đáng thương... ? ..</w:t>
      </w:r>
    </w:p>
    <w:p>
      <w:pPr>
        <w:pStyle w:val="Normal"/>
        <w:snapToGrid w:val="false"/>
        <w:jc w:val="both"/>
        <w:rPr>
          <w:sz w:val="10"/>
          <w:szCs w:val="10"/>
        </w:rPr>
      </w:pPr>
      <w:r>
        <w:rPr>
          <w:sz w:val="10"/>
          <w:szCs w:val="10"/>
        </w:rPr>
      </w:r>
    </w:p>
    <w:p>
      <w:pPr>
        <w:pStyle w:val="Normal"/>
        <w:snapToGrid w:val="false"/>
        <w:jc w:val="both"/>
        <w:rPr/>
      </w:pPr>
      <w:r>
        <w:rPr>
          <w:vertAlign w:val="superscript"/>
        </w:rPr>
        <w:t>E-77</w:t>
      </w:r>
      <w:r>
        <w:rPr/>
        <w:t xml:space="preserve">  Một số Thầy giảng với những Chấp sự trong Hội thánh của mình, với 4 hay 5 bà vợ và những việc giống như thế, nói, “Tôi là người Ngũ Tuần.” Ồ. Thế gian đã có ý thức tốt hơn điều đó. Họ lịch lãm hơn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Ra khỏi nơi đây và cá độ đua ngựa cùng mọi thứ khác, rồi tự gọi mình là... Nhiều anh em sẽ ở nhà xem ti-vi trước khi đi nhóm cầu nguyện. Và nói, “Tôi là tín đồ Ngũ Tuần.” Ồ, ồ. Anh em chỉ đặt tên Ngũ Tuần. Anh em không có kinh nghiệm Ngũ Tuần. Hội thánh là việc trước tiên trong lòng anh em, thưa anh em. Tất cả mọi sự là Đức Chúa Trời, Đức Chúa Trời. Tất cả anh em có thể thấy và biết là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nhóm được gọi là Ngũ Tuần và nói, “Ối chà, bây giờ những thứ vớ vẩn đó. Anh em đừng tin điều đó.” Anh em hiểu không? Nhưng khải tượng của Chúa đến bằng Lời Đức Chúa Trời. Hãy đào hết lên. Đào mọi thứ không tin đó ra hết để Nước Sự Sống có thể chảy tự do, và sẽ ngăn lại tất cả điều đang nói nầy ở đây, “Thời kỳ Cuối cùng phép lạ đã qua rồi.” Hãy để cho Hội thánh thật sự trở lại.</w:t>
      </w:r>
    </w:p>
    <w:p>
      <w:pPr>
        <w:pStyle w:val="Normal"/>
        <w:snapToGrid w:val="false"/>
        <w:jc w:val="both"/>
        <w:rPr>
          <w:sz w:val="10"/>
          <w:szCs w:val="10"/>
        </w:rPr>
      </w:pPr>
      <w:r>
        <w:rPr>
          <w:sz w:val="10"/>
          <w:szCs w:val="10"/>
        </w:rPr>
      </w:r>
    </w:p>
    <w:p>
      <w:pPr>
        <w:pStyle w:val="Normal"/>
        <w:snapToGrid w:val="false"/>
        <w:jc w:val="both"/>
        <w:rPr/>
      </w:pPr>
      <w:r>
        <w:rPr>
          <w:vertAlign w:val="superscript"/>
        </w:rPr>
        <w:t>E-78</w:t>
      </w:r>
      <w:r>
        <w:rPr/>
        <w:t xml:space="preserve">  </w:t>
        <w:tab/>
        <w:t>Nói rằng, “Những người Ngũ Tuần chẳng là gì ngoài một đám tín giả tạo.” Anh em nhận ngay điều đó xuống và đào xuống cho đến khi anh em đụng nhằm đá phía dưới. Hãy để một kinh nghiệm Ngũ Tuần xảy đến với anh em và nhìn xem điều gì xảy ra, thưa anh em. Không ai có thể chỉ trích đời sống của anh em. Vâng, thưa quí vị. Anh em điều chỉnh cho thật thẳng với khẩu súng và anh em là người cao quí thật. Anh em là người nam của chân thật của Đức Chúa Trời. Chị em là những người nữ chân thật của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i anh chị em đã được đóng ấn bằng Đức Thánh Linh, dấu ấn ở 2 mặt tờ giấy. Họ có thể thấy anh em đang đến, và thấy anh em đang hành động. Họ sẽ biết anh em trông giống như, hành động trông giống như, nói chuyện trông giống như và - và -- và cộng tác trông giống như. Anh em là một Cơ-đốc nhân, vì anh em được đóng ấn bởi Đức Thánh Linh. Anh em... </w:t>
      </w:r>
    </w:p>
    <w:p>
      <w:pPr>
        <w:pStyle w:val="Normal"/>
        <w:snapToGrid w:val="false"/>
        <w:jc w:val="both"/>
        <w:rPr>
          <w:sz w:val="10"/>
          <w:szCs w:val="10"/>
        </w:rPr>
      </w:pPr>
      <w:r>
        <w:rPr>
          <w:sz w:val="10"/>
          <w:szCs w:val="10"/>
        </w:rPr>
      </w:r>
    </w:p>
    <w:p>
      <w:pPr>
        <w:pStyle w:val="Normal"/>
        <w:snapToGrid w:val="false"/>
        <w:jc w:val="both"/>
        <w:rPr/>
      </w:pPr>
      <w:r>
        <w:rPr/>
        <w:t xml:space="preserve">    </w:t>
      </w:r>
      <w:r>
        <w:rPr/>
        <w:tab/>
        <w:t>Đức Chúa Trời sẵn sàng làm điều đó, nếu chúng ta sẵn sàng để cho Ngài làm điều đó. Anh em tin điều đó không?</w:t>
      </w:r>
    </w:p>
    <w:p>
      <w:pPr>
        <w:pStyle w:val="Normal"/>
        <w:snapToGrid w:val="false"/>
        <w:jc w:val="both"/>
        <w:rPr>
          <w:sz w:val="10"/>
          <w:szCs w:val="10"/>
        </w:rPr>
      </w:pPr>
      <w:r>
        <w:rPr>
          <w:sz w:val="10"/>
          <w:szCs w:val="10"/>
        </w:rPr>
      </w:r>
    </w:p>
    <w:p>
      <w:pPr>
        <w:pStyle w:val="Normal"/>
        <w:snapToGrid w:val="false"/>
        <w:jc w:val="both"/>
        <w:rPr/>
      </w:pPr>
      <w:r>
        <w:rPr>
          <w:vertAlign w:val="superscript"/>
        </w:rPr>
        <w:t>E-79</w:t>
      </w:r>
      <w:r>
        <w:rPr/>
        <w:t xml:space="preserve">  </w:t>
        <w:tab/>
        <w:t>Việc tiếp theo để làm là gì? “Việc tiếp theo là dành cho ông đến đặt tay trên tôi, phải không Thầy giảng?” Chẳng có liên hệ gì với điều đó. Điều đó có thể làm -- anh em đẩy lui điều gì đó. Nhưng Điều - điều đó không phải thế. Anh em sự việc để làm là tin nhận Lời Đức Chúa Trời và nói, “Đó là Lẽ thật và tôi tin nó. Tôi có một khúc gỗ cũ kỹ ở đây, tôi đang ném sự không tin ngay bây giờ, và tôi đang giải quyết điều đó với Đức Chúa Trời. Tôi sẽ tin.”Hãy tin cho sự cứu rỗi của bạn.</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 bây giờ, tôi không thể nói với anh em về sự cứu rỗi của anh em. Anh em phải tự thực hiện điều đó. Nhưng Đấng Christ vẫn sống và tể trị. Ngài ở đây tối nay. Anh em tin điều đó không? Anh em phải làm gì? Hãy được ở trong Thánh Linh. Khi anh em được ở trong Thánh Linh, lúc ấy thấy khải tượng.</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ngay khi anh em nói, “Ồ, Ngợi khen Chúa. Tôi là tín đồ Giám Lý. Tôi không đặt ra những chuyện như vậy.”</w:t>
      </w:r>
    </w:p>
    <w:p>
      <w:pPr>
        <w:pStyle w:val="Normal"/>
        <w:snapToGrid w:val="false"/>
        <w:jc w:val="both"/>
        <w:rPr/>
      </w:pPr>
      <w:r>
        <w:rPr/>
        <w:t xml:space="preserve">    </w:t>
      </w:r>
      <w:r>
        <w:rPr/>
        <w:tab/>
        <w:t>“Tôi là Báp-tít.”</w:t>
      </w:r>
    </w:p>
    <w:p>
      <w:pPr>
        <w:pStyle w:val="Normal"/>
        <w:snapToGrid w:val="false"/>
        <w:jc w:val="both"/>
        <w:rPr/>
      </w:pPr>
      <w:r>
        <w:rPr/>
        <w:t xml:space="preserve">    </w:t>
      </w:r>
      <w:r>
        <w:rPr/>
        <w:tab/>
        <w:t>“Tôi là tín đồ Các Hội chúng.”</w:t>
      </w:r>
    </w:p>
    <w:p>
      <w:pPr>
        <w:pStyle w:val="Normal"/>
        <w:snapToGrid w:val="false"/>
        <w:jc w:val="both"/>
        <w:rPr/>
      </w:pPr>
      <w:r>
        <w:rPr/>
        <w:t xml:space="preserve">    </w:t>
      </w:r>
      <w:r>
        <w:rPr/>
        <w:tab/>
        <w:t>“Tôi là tín đồ Một Ngôi.” Được rồi cứ tiếp tục đi. Anh em sẽ không bao giờ thấy khải tượng.</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anh em ném điều đó qua một bên và có được khải tượng thấy Chúa Jêsus đang đến và một Giáo hội đang hư mất ở đây, và đi vào trong khải tượng, đào thẳng xuống, anh em, tôi nói với anh em, điều gì đó sẽ xảy ra với anh em lúc ấy. Anh em sẽ được ở trong Thánh Linh của sự phục hưng. Anh em tin điều đó không?</w:t>
        <w:tab/>
      </w:r>
    </w:p>
    <w:p>
      <w:pPr>
        <w:pStyle w:val="Normal"/>
        <w:snapToGrid w:val="false"/>
        <w:jc w:val="both"/>
        <w:rPr>
          <w:sz w:val="10"/>
          <w:szCs w:val="10"/>
        </w:rPr>
      </w:pPr>
      <w:r>
        <w:rPr>
          <w:sz w:val="10"/>
          <w:szCs w:val="10"/>
        </w:rPr>
      </w:r>
    </w:p>
    <w:p>
      <w:pPr>
        <w:pStyle w:val="Normal"/>
        <w:snapToGrid w:val="false"/>
        <w:jc w:val="both"/>
        <w:rPr/>
      </w:pPr>
      <w:r>
        <w:rPr>
          <w:vertAlign w:val="superscript"/>
        </w:rPr>
        <w:t>E-80</w:t>
      </w:r>
      <w:r>
        <w:rPr/>
        <w:t xml:space="preserve">  </w:t>
        <w:tab/>
        <w:t>Hết thảy chúng ta hãy được ở trong Thánh Linh và tin điều đó. Chúng ta hãy cúi đầu trong khi chúng ta cầu xin Ngài ban cho chúng ta khải tượng.</w:t>
      </w:r>
    </w:p>
    <w:p>
      <w:pPr>
        <w:pStyle w:val="Normal"/>
        <w:snapToGrid w:val="false"/>
        <w:jc w:val="both"/>
        <w:rPr>
          <w:sz w:val="10"/>
          <w:szCs w:val="10"/>
        </w:rPr>
      </w:pPr>
      <w:r>
        <w:rPr>
          <w:sz w:val="10"/>
          <w:szCs w:val="10"/>
        </w:rPr>
      </w:r>
    </w:p>
    <w:p>
      <w:pPr>
        <w:pStyle w:val="Normal"/>
        <w:snapToGrid w:val="false"/>
        <w:jc w:val="both"/>
        <w:rPr/>
      </w:pPr>
      <w:r>
        <w:rPr/>
        <w:t xml:space="preserve">    </w:t>
      </w:r>
      <w:r>
        <w:rPr/>
        <w:tab/>
        <w:t>Kính lạy Cha Thiên Thượng, chúng con ở trong một xứ hư mất. Chúng con đang sống trong một dân tộc hư mất. Chúng con ở trong một thế gian đang hư mất, và rao giảng cho những người đang hư mất. Và Con - con chỉ là một con người. Thầy giảng nầy là những người công bình. Nhưng Ngài là Đức Chúa Trời không thể hư mất.</w:t>
      </w:r>
    </w:p>
    <w:p>
      <w:pPr>
        <w:pStyle w:val="Normal"/>
        <w:snapToGrid w:val="false"/>
        <w:jc w:val="both"/>
        <w:rPr>
          <w:sz w:val="10"/>
          <w:szCs w:val="10"/>
        </w:rPr>
      </w:pPr>
      <w:r>
        <w:rPr>
          <w:sz w:val="10"/>
          <w:szCs w:val="10"/>
        </w:rPr>
      </w:r>
    </w:p>
    <w:p>
      <w:pPr>
        <w:pStyle w:val="Normal"/>
        <w:snapToGrid w:val="false"/>
        <w:jc w:val="both"/>
        <w:rPr/>
      </w:pPr>
      <w:r>
        <w:rPr/>
        <w:t xml:space="preserve">    </w:t>
      </w:r>
      <w:r>
        <w:rPr/>
        <w:tab/>
        <w:t>Con cầu xin Ngài tối nay, Chúa ôi, Sứ điệp mà con đã nói nầy và - và sự bồn chồn 6 tháng nay về việc ra đi của con đã kết thúc. Con có thể không nói điều đó thật đúng, Chúa ôi. Nhưng nếu con đã không đúng, Ngài hãy để Đức Thánh Linh làm cho ổn thỏa và lấy đi hết mọi vết nhăn.</w:t>
      </w:r>
    </w:p>
    <w:p>
      <w:pPr>
        <w:pStyle w:val="Normal"/>
        <w:snapToGrid w:val="false"/>
        <w:jc w:val="both"/>
        <w:rPr>
          <w:sz w:val="10"/>
          <w:szCs w:val="10"/>
        </w:rPr>
      </w:pPr>
      <w:r>
        <w:rPr>
          <w:sz w:val="10"/>
          <w:szCs w:val="10"/>
        </w:rPr>
      </w:r>
    </w:p>
    <w:p>
      <w:pPr>
        <w:pStyle w:val="Normal"/>
        <w:snapToGrid w:val="false"/>
        <w:jc w:val="both"/>
        <w:rPr/>
      </w:pPr>
      <w:r>
        <w:rPr/>
        <w:t xml:space="preserve">    </w:t>
      </w:r>
      <w:r>
        <w:rPr/>
        <w:tab/>
        <w:t>Chúa ôi, giống y như Ngài đã làm với Áp-ra-ham. Và đã Phán... Chúng con biết ông đã có sự xáo động của mình, và ông - ông đã sửng sốt, và... Nhưng lời dẫn giải Thiêng liêng về đời sống của ông đã được viết ra, thế nào, có lời chép rằng ông đã không do dự về Lời hứa của Đức Chúa Trời qua sự không tin, nhưng mạnh mẽ, dâng lời ngợi khen Ngài.</w:t>
      </w:r>
    </w:p>
    <w:p>
      <w:pPr>
        <w:pStyle w:val="Normal"/>
        <w:snapToGrid w:val="false"/>
        <w:jc w:val="both"/>
        <w:rPr>
          <w:sz w:val="10"/>
          <w:szCs w:val="10"/>
        </w:rPr>
      </w:pPr>
      <w:r>
        <w:rPr>
          <w:sz w:val="10"/>
          <w:szCs w:val="10"/>
        </w:rPr>
      </w:r>
    </w:p>
    <w:p>
      <w:pPr>
        <w:pStyle w:val="Normal"/>
        <w:snapToGrid w:val="false"/>
        <w:jc w:val="both"/>
        <w:rPr/>
      </w:pPr>
      <w:r>
        <w:rPr>
          <w:vertAlign w:val="superscript"/>
        </w:rPr>
        <w:t>E-81</w:t>
      </w:r>
      <w:r>
        <w:rPr/>
        <w:t xml:space="preserve">  </w:t>
        <w:tab/>
        <w:t>Vì thế Giê-hô-va Đức Chúa Trời ôi, tất cả những lời nói sai chính tả, ngập ngừng, và cách phát âm sai của con, và vân vân, xin để cho Thánh Linh gọt dũa và đặt một sự giải thích Thiêng liêng trong mỗi tấm lòng về Sứ điệp nầy tối nay. Chúng con đang sống... Vẫn còn có một đầy tớ của Đức Chúa Trời ở đó.</w:t>
      </w:r>
    </w:p>
    <w:p>
      <w:pPr>
        <w:pStyle w:val="Normal"/>
        <w:snapToGrid w:val="false"/>
        <w:jc w:val="both"/>
        <w:rPr>
          <w:sz w:val="10"/>
          <w:szCs w:val="10"/>
        </w:rPr>
      </w:pPr>
      <w:r>
        <w:rPr>
          <w:sz w:val="10"/>
          <w:szCs w:val="10"/>
        </w:rPr>
      </w:r>
    </w:p>
    <w:p>
      <w:pPr>
        <w:pStyle w:val="Normal"/>
        <w:snapToGrid w:val="false"/>
        <w:jc w:val="both"/>
        <w:rPr/>
      </w:pPr>
      <w:r>
        <w:rPr/>
        <w:t xml:space="preserve">    </w:t>
      </w:r>
      <w:r>
        <w:rPr/>
        <w:tab/>
        <w:t>Vẫn còn lại những người yêu mến Đức Chúa Trời. Và có một Đức Chúa Trời quan tâm đến họ. Có một Đấng Cứu Rỗi đã bị đánh đập cách đây 2.000 năm, Nhưng Người đã vì tội lỗi chúng ta mà bị vết, vì sự gian ác chúng ta mà bị thương, Bởi sự sửa phạt người chịu chúng ta được bình an, bởi lằn roi Người chúng ta được lành bịn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ũng Đấng Cứu Rỗi đó đã Phán rằng, </w:t>
      </w:r>
      <w:r>
        <w:rPr>
          <w:b/>
        </w:rPr>
        <w:t>“Những việc Ta làm các ngươi cũng sẽ làm.”</w:t>
      </w:r>
      <w:r>
        <w:rPr/>
        <w:t xml:space="preserve"> Đức Chúa Trời ôi, xin cho mọi khúc gỗ cũ kỹ được dời đi và chiếc xô bạc màu lâu ngày và những thứ khác được dơi ra khỏi đường lối tối nay. Cầu xin Nước Sự Sống chảy tự do.</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Xin Chúa lật bên trong con ra và rửa con cho sạch, Chúa ôi. Làm đầy dẫy con bằng Thần Linh Ngài ngay giờ nầy. Và đổ đầy dân sự ở đây bằng đức tin. Nếu có một người ở đây không tin họ sẽ thấy mà tin, bởi vì chúng con cầu xin nhơn Danh Đức Chúa Jêsus.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uyện mọi người được ở trong Thánh Linh và chúng con hết thảy đều được đầy dẫy Thánh Linh, hết thảy đều được chữa lành và được cứu tối nay. Vì chúng con cầu xin nhơn bấy nhiêu điều nhơn Danh Đức Chúa Jêsus. A-men! </w:t>
      </w:r>
    </w:p>
    <w:p>
      <w:pPr>
        <w:pStyle w:val="Normal"/>
        <w:snapToGrid w:val="false"/>
        <w:jc w:val="both"/>
        <w:rPr>
          <w:sz w:val="10"/>
          <w:szCs w:val="10"/>
        </w:rPr>
      </w:pPr>
      <w:r>
        <w:rPr>
          <w:sz w:val="10"/>
          <w:szCs w:val="10"/>
        </w:rPr>
      </w:r>
    </w:p>
    <w:p>
      <w:pPr>
        <w:pStyle w:val="Normal"/>
        <w:snapToGrid w:val="false"/>
        <w:ind w:left="884" w:hanging="884"/>
        <w:jc w:val="both"/>
        <w:rPr/>
      </w:pPr>
      <w:r>
        <w:rPr>
          <w:vertAlign w:val="superscript"/>
        </w:rPr>
        <w:t>E-82</w:t>
      </w:r>
      <w:r>
        <w:rPr/>
        <w:t xml:space="preserve">  </w:t>
        <w:tab/>
      </w:r>
      <w:r>
        <w:rPr>
          <w:i/>
        </w:rPr>
        <w:t xml:space="preserve">Kìa trông suối thiêng Huyết báu tuôn đầy, </w:t>
      </w:r>
    </w:p>
    <w:p>
      <w:pPr>
        <w:pStyle w:val="Normal"/>
        <w:snapToGrid w:val="false"/>
        <w:ind w:left="884" w:hanging="0"/>
        <w:jc w:val="both"/>
        <w:rPr>
          <w:i/>
          <w:i/>
        </w:rPr>
      </w:pPr>
      <w:r>
        <w:rPr>
          <w:i/>
        </w:rPr>
        <w:t xml:space="preserve">Từ hông Jêusus phát nguyên, </w:t>
      </w:r>
    </w:p>
    <w:p>
      <w:pPr>
        <w:pStyle w:val="Normal"/>
        <w:snapToGrid w:val="false"/>
        <w:ind w:left="884" w:hanging="0"/>
        <w:jc w:val="both"/>
        <w:rPr>
          <w:i/>
          <w:i/>
        </w:rPr>
      </w:pPr>
      <w:r>
        <w:rPr>
          <w:i/>
        </w:rPr>
        <w:t xml:space="preserve">Tội nhân tắm mình dưới suối Huyết nầy, </w:t>
      </w:r>
    </w:p>
    <w:p>
      <w:pPr>
        <w:pStyle w:val="Normal"/>
        <w:snapToGrid w:val="false"/>
        <w:ind w:left="884" w:hanging="0"/>
        <w:jc w:val="both"/>
        <w:rPr>
          <w:i/>
          <w:i/>
        </w:rPr>
      </w:pPr>
      <w:r>
        <w:rPr>
          <w:i/>
        </w:rPr>
        <w:t>Sạch hết mọi gian ác liền.</w:t>
      </w:r>
    </w:p>
    <w:p>
      <w:pPr>
        <w:pStyle w:val="Normal"/>
        <w:snapToGrid w:val="false"/>
        <w:ind w:left="884" w:hanging="0"/>
        <w:jc w:val="both"/>
        <w:rPr>
          <w:i/>
          <w:i/>
        </w:rPr>
      </w:pPr>
      <w:r>
        <w:rPr>
          <w:i/>
        </w:rPr>
        <w:t xml:space="preserve">Sạch hết mọi gian ác liền, </w:t>
      </w:r>
    </w:p>
    <w:p>
      <w:pPr>
        <w:pStyle w:val="Normal"/>
        <w:snapToGrid w:val="false"/>
        <w:ind w:left="884" w:hanging="0"/>
        <w:jc w:val="both"/>
        <w:rPr/>
      </w:pPr>
      <w:r>
        <w:rPr/>
        <w:t xml:space="preserve">(Chúng ta hãy giơ tay lên trong khi chúng ta...) </w:t>
      </w:r>
    </w:p>
    <w:p>
      <w:pPr>
        <w:pStyle w:val="Normal"/>
        <w:snapToGrid w:val="false"/>
        <w:ind w:left="884" w:hanging="0"/>
        <w:jc w:val="both"/>
        <w:rPr>
          <w:i/>
          <w:i/>
        </w:rPr>
      </w:pPr>
      <w:r>
        <w:rPr>
          <w:i/>
        </w:rPr>
        <w:t>Sạch hết mọi gian ác liền;</w:t>
      </w:r>
    </w:p>
    <w:p>
      <w:pPr>
        <w:pStyle w:val="Normal"/>
        <w:snapToGrid w:val="false"/>
        <w:ind w:left="884" w:hanging="0"/>
        <w:jc w:val="both"/>
        <w:rPr>
          <w:i/>
          <w:i/>
        </w:rPr>
      </w:pPr>
      <w:r>
        <w:rPr>
          <w:i/>
        </w:rPr>
        <w:t xml:space="preserve">Tội nhân tắm mình dưới suối Huyết nầy, </w:t>
      </w:r>
    </w:p>
    <w:p>
      <w:pPr>
        <w:pStyle w:val="Normal"/>
        <w:snapToGrid w:val="false"/>
        <w:ind w:left="884" w:hanging="0"/>
        <w:jc w:val="both"/>
        <w:rPr>
          <w:i/>
          <w:i/>
        </w:rPr>
      </w:pPr>
      <w:r>
        <w:rPr>
          <w:i/>
        </w:rPr>
        <w:t>Sạch hết mọi gian ác liền.</w:t>
      </w:r>
    </w:p>
    <w:p>
      <w:pPr>
        <w:pStyle w:val="Normal"/>
        <w:snapToGrid w:val="false"/>
        <w:ind w:left="884" w:hanging="0"/>
        <w:jc w:val="both"/>
        <w:rPr>
          <w:i/>
          <w:i/>
        </w:rPr>
      </w:pPr>
      <w:r>
        <w:rPr>
          <w:i/>
        </w:rPr>
        <w:t>Chúng ta hãy cúi đầu giờ nầy.</w:t>
      </w:r>
    </w:p>
    <w:p>
      <w:pPr>
        <w:pStyle w:val="Normal"/>
        <w:snapToGrid w:val="false"/>
        <w:ind w:left="884" w:hanging="0"/>
        <w:jc w:val="both"/>
        <w:rPr/>
      </w:pPr>
      <w:r>
        <w:rPr>
          <w:i/>
        </w:rPr>
        <w:t xml:space="preserve">... </w:t>
      </w:r>
      <w:r>
        <w:rPr/>
        <w:t>[Anh Branham bắt đầu ngân nga. - Bt]</w:t>
      </w:r>
    </w:p>
    <w:p>
      <w:pPr>
        <w:pStyle w:val="Normal"/>
        <w:snapToGrid w:val="false"/>
        <w:jc w:val="both"/>
        <w:rPr>
          <w:sz w:val="10"/>
          <w:szCs w:val="10"/>
        </w:rPr>
      </w:pPr>
      <w:r>
        <w:rPr>
          <w:sz w:val="10"/>
          <w:szCs w:val="10"/>
        </w:rPr>
      </w:r>
    </w:p>
    <w:p>
      <w:pPr>
        <w:pStyle w:val="Normal"/>
        <w:snapToGrid w:val="false"/>
        <w:jc w:val="both"/>
        <w:rPr/>
      </w:pPr>
      <w:r>
        <w:rPr>
          <w:vertAlign w:val="superscript"/>
        </w:rPr>
        <w:t>E-83</w:t>
      </w:r>
      <w:r>
        <w:rPr/>
        <w:t xml:space="preserve">  </w:t>
        <w:tab/>
        <w:t>Hỡi Đức Chúa Trời là Cha, chúng con đang chết mất giờ nầy về sự không tin của chúng con. Xin tạo lại trong chúng con sự ham muốn đào ra giờ nầy. Chúng con đang đào, Cha ôi. Xin tra xét con và thử con xem có sự vô tín nào trong lòng con chăng, Chúa ôi. Nếu có, xin giúp con lấy nó ta khỏi đường lối ngay bây giờ. Xin giúp con làm cho sạch các ống dẫn để quyền năng của Đức Chúa Trời có thể chảy qua.</w:t>
      </w:r>
    </w:p>
    <w:p>
      <w:pPr>
        <w:pStyle w:val="Normal"/>
        <w:snapToGrid w:val="false"/>
        <w:jc w:val="both"/>
        <w:rPr>
          <w:sz w:val="10"/>
          <w:szCs w:val="10"/>
        </w:rPr>
      </w:pPr>
      <w:r>
        <w:rPr>
          <w:sz w:val="10"/>
          <w:szCs w:val="10"/>
        </w:rPr>
      </w:r>
    </w:p>
    <w:p>
      <w:pPr>
        <w:pStyle w:val="Normal"/>
        <w:snapToGrid w:val="false"/>
        <w:jc w:val="both"/>
        <w:rPr/>
      </w:pPr>
      <w:r>
        <w:rPr/>
        <w:t xml:space="preserve">    </w:t>
      </w:r>
      <w:r>
        <w:rPr/>
        <w:tab/>
        <w:t>Xin giúp đỡ hội chúng ngay giờ nầy, Chúa ôi. Con cầu xin Ngài làm cho mọi ống dẫn được sạch. Thanh tẩy mọi Giáo hội đại diện cho Ngài ở đây, Chúa ôi. Hết thảy họ, từ tổ chức nầy đến tổ chức khác, hãy làm cho sạch hết thảy mọi sự không tin, Chúa ôi. Làm sạch mọi hệ thống của thế gian ra khỏi nó, và xin cho sự thông công êm dịu của Đức Thánh Linh đi vào qua những ống dẫn của Đức Chúa Trời, chảy qua ở đây tối nay, mang lại sự mặc khải tươi mới, một Lời Sự Sống, xin cho nó đi ra tối nay để vào tận mỗi linh hồn ở đây.</w:t>
      </w:r>
    </w:p>
    <w:p>
      <w:pPr>
        <w:pStyle w:val="Normal"/>
        <w:snapToGrid w:val="false"/>
        <w:jc w:val="both"/>
        <w:rPr>
          <w:sz w:val="10"/>
          <w:szCs w:val="10"/>
        </w:rPr>
      </w:pPr>
      <w:r>
        <w:rPr>
          <w:sz w:val="10"/>
          <w:szCs w:val="10"/>
        </w:rPr>
      </w:r>
    </w:p>
    <w:p>
      <w:pPr>
        <w:pStyle w:val="Normal"/>
        <w:snapToGrid w:val="false"/>
        <w:jc w:val="both"/>
        <w:rPr/>
      </w:pPr>
      <w:r>
        <w:rPr>
          <w:vertAlign w:val="superscript"/>
        </w:rPr>
        <w:t>E-84</w:t>
      </w:r>
      <w:r>
        <w:rPr/>
        <w:t xml:space="preserve">  </w:t>
        <w:tab/>
        <w:t xml:space="preserve">Con biết Ngài ở đây, Chúa ôi. Họ nhìn con như người thấy trước của Ngài hay như người tin của Ngài, vì một người nào đó làm gương. Đức Chúa Trời là Cha ôi, con cầu xin Ngài giúp con tối nay, để Đức Thánh Linh có thể tự do đi vào linh hồn và lòng Con Người, đời sống con, mắt con, sự hiện hữu của con. Không chỉ đối với con mà còn với mọi người ở đây. Những người không tin, có thể thấy Thánh Linh đang làm việc qua những người tin và nói rằng, “Nếu -- nước đó có thể chảy từ Tảng Đá bị đánh đó qua họ, thì nó cũng có thể chảy qua con.” Xin nhậm lời, Cha ôi. Con cầu xin nhơn Danh Đức Chúa Jêsus. A-men! </w:t>
      </w:r>
    </w:p>
    <w:p>
      <w:pPr>
        <w:pStyle w:val="Normal"/>
        <w:snapToGrid w:val="false"/>
        <w:jc w:val="both"/>
        <w:rPr>
          <w:sz w:val="10"/>
          <w:szCs w:val="10"/>
        </w:rPr>
      </w:pPr>
      <w:r>
        <w:rPr>
          <w:sz w:val="10"/>
          <w:szCs w:val="10"/>
        </w:rPr>
      </w:r>
    </w:p>
    <w:p>
      <w:pPr>
        <w:pStyle w:val="Normal"/>
        <w:snapToGrid w:val="false"/>
        <w:jc w:val="both"/>
        <w:rPr/>
      </w:pPr>
      <w:r>
        <w:rPr/>
        <w:t xml:space="preserve">    </w:t>
      </w:r>
      <w:r>
        <w:rPr/>
        <w:tab/>
        <w:t>Cha ôi, con cầu xin Cha ban cho anh em con ở phía sau con đây, những con người quí báu nầy. Một số họ đã rao giảng Phúc âm khi con còn là một tội nhân. Chúa ôi, xin ban ơn tối nay, một số anh em nầy đang ngồi ở đây, đã ở trên công trường truyền giáo đã lâu. Họ là những chiến binh chai sạn.</w:t>
      </w:r>
    </w:p>
    <w:p>
      <w:pPr>
        <w:pStyle w:val="Normal"/>
        <w:snapToGrid w:val="false"/>
        <w:jc w:val="both"/>
        <w:rPr>
          <w:sz w:val="10"/>
          <w:szCs w:val="10"/>
        </w:rPr>
      </w:pPr>
      <w:r>
        <w:rPr>
          <w:sz w:val="10"/>
          <w:szCs w:val="10"/>
        </w:rPr>
      </w:r>
    </w:p>
    <w:p>
      <w:pPr>
        <w:pStyle w:val="Normal"/>
        <w:snapToGrid w:val="false"/>
        <w:jc w:val="both"/>
        <w:rPr/>
      </w:pPr>
      <w:r>
        <w:rPr/>
        <w:t xml:space="preserve">    </w:t>
      </w:r>
      <w:r>
        <w:rPr/>
        <w:tab/>
        <w:t>Nhiều hệ thống lãnh đạo con người có lúc... Nhưng vẫn trong lòng họ, Chúa ôi, họ - họ muốn thấy sự vận hành của Đức Chúa Trời. Và rồi chúng con thấy ma quỉ không làm một điều, nó sẽ làm điều khác. Lúc đó nó sẽ nhầm lẫn hay làm hỗn loạn lên (mess up or gaum up) điều gì đó. Nó làm cho sẵn sàng thối lui một chút. Cha ôi, xin cho mọi tấm lòng được mở ra tối nay với nguồn suối thật đó.</w:t>
      </w:r>
    </w:p>
    <w:p>
      <w:pPr>
        <w:pStyle w:val="Normal"/>
        <w:snapToGrid w:val="false"/>
        <w:jc w:val="both"/>
        <w:rPr>
          <w:sz w:val="10"/>
          <w:szCs w:val="10"/>
        </w:rPr>
      </w:pPr>
      <w:r>
        <w:rPr>
          <w:sz w:val="10"/>
          <w:szCs w:val="10"/>
        </w:rPr>
      </w:r>
    </w:p>
    <w:p>
      <w:pPr>
        <w:pStyle w:val="Normal"/>
        <w:snapToGrid w:val="false"/>
        <w:jc w:val="both"/>
        <w:rPr/>
      </w:pPr>
      <w:r>
        <w:rPr>
          <w:vertAlign w:val="superscript"/>
        </w:rPr>
        <w:t>E-85</w:t>
      </w:r>
      <w:r>
        <w:rPr/>
        <w:t xml:space="preserve">  </w:t>
        <w:tab/>
        <w:t xml:space="preserve">Giờ này, Chúa ôi, con có thể nói được con chỉ là một con người. Con có thể tuyên bố bất cứ điều gì, có lẽ dường như đúng. Nhưng điều đó vẫn chắc hẳn không phải là của Ngài. Chỉ một Lời từ Chúa sẽ chứng minh điều đó, Chúa ôi. Chúa đã Phán, </w:t>
      </w:r>
      <w:r>
        <w:rPr>
          <w:b/>
        </w:rPr>
        <w:t xml:space="preserve">“Nếu có kẻ nào trong vòng các ngươi là một Tiên tri -- hay người Thiêng liêng nói tỏ cho thấy khải tượng của mình, Đức Giê-hô-va đã Phán với người trong giấc chiêm bao; Ví bằng lời người nói không xảy đến và không </w:t>
      </w:r>
      <w:r>
        <w:rPr>
          <w:rStyle w:val="Em"/>
          <w:b/>
        </w:rPr>
        <w:t>ứng nghiệm</w:t>
      </w:r>
      <w:r>
        <w:rPr>
          <w:b/>
        </w:rPr>
        <w:t>, chớ sợ người vì Ta không ở với người. Nhưng nếu nó ứng nghiệm, vậy thì hãy nghe người.”</w:t>
      </w:r>
    </w:p>
    <w:p>
      <w:pPr>
        <w:pStyle w:val="Normal"/>
        <w:snapToGrid w:val="false"/>
        <w:jc w:val="both"/>
        <w:rPr>
          <w:sz w:val="10"/>
          <w:szCs w:val="10"/>
        </w:rPr>
      </w:pPr>
      <w:r>
        <w:rPr>
          <w:sz w:val="10"/>
          <w:szCs w:val="10"/>
        </w:rPr>
      </w:r>
    </w:p>
    <w:p>
      <w:pPr>
        <w:pStyle w:val="Normal"/>
        <w:snapToGrid w:val="false"/>
        <w:jc w:val="both"/>
        <w:rPr/>
      </w:pPr>
      <w:r>
        <w:rPr/>
        <w:t xml:space="preserve">    </w:t>
      </w:r>
      <w:r>
        <w:rPr/>
        <w:tab/>
        <w:t>Giờ nầy, Cha ôi, con đã chứng minh điều đó -- hay bằng Lời Kinh thánh tối nay và mỗi buổi tối, rằng Cha là Đấng Christ. Cha là -- Cha là Con Đức Chúa Trời. Và Cha đã bị đánh đập để cất tội lỗi và sự không tin của chúng con đi, để Sự Sống của chính Ngài có thể chảy qua chúng co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Bây giờ, con nói với dân sự Ngài đang ở trên cao ngự bên phải của Đức Chúa Trời tối nay, trên Ngôi cao bên kia (up yonder on the throne), Thầy Tế lễ Thượng Phẩm có thể cảm thương sự yếu đuối của chúng con. Xin nhậm lời, Chúa ôi, để sẽ có nhiều huyết lưu ra tối nay được ngừng lại. Bởi vì sự không tin đang chảy ra. Con cầu xin bấy nhiêu điều nhơn Danh Đức Chúa Jêsus Christ. A-men! </w:t>
      </w:r>
    </w:p>
    <w:p>
      <w:pPr>
        <w:pStyle w:val="Normal"/>
        <w:snapToGrid w:val="false"/>
        <w:jc w:val="both"/>
        <w:rPr>
          <w:sz w:val="10"/>
          <w:szCs w:val="10"/>
        </w:rPr>
      </w:pPr>
      <w:r>
        <w:rPr>
          <w:sz w:val="10"/>
          <w:szCs w:val="10"/>
        </w:rPr>
      </w:r>
    </w:p>
    <w:p>
      <w:pPr>
        <w:pStyle w:val="Normal"/>
        <w:snapToGrid w:val="false"/>
        <w:jc w:val="both"/>
        <w:rPr/>
      </w:pPr>
      <w:r>
        <w:rPr>
          <w:vertAlign w:val="superscript"/>
        </w:rPr>
        <w:t>E-86</w:t>
      </w:r>
      <w:r>
        <w:rPr/>
        <w:t xml:space="preserve">  </w:t>
        <w:tab/>
        <w:t>Tôi không biết chúng ta đã có thẻ cầu nguyện. Từ chiều Chúa nhật tuần trước theo như tôi nhớ, chúng ta đã không có đường dây cầu nguyện. Nhưng, mỗi buổi tối, Đức Thánh Linh đã đi qua giữa dân sự. Bao nhiêu người biết điều đó đúng? 10, 15, vân vân, mỗi đêm qua những con số đó. Nhiều người không có thẻ cầu nguyện.</w:t>
      </w:r>
    </w:p>
    <w:p>
      <w:pPr>
        <w:pStyle w:val="Normal"/>
        <w:snapToGrid w:val="false"/>
        <w:jc w:val="both"/>
        <w:rPr>
          <w:sz w:val="10"/>
          <w:szCs w:val="10"/>
        </w:rPr>
      </w:pPr>
      <w:r>
        <w:rPr>
          <w:sz w:val="10"/>
          <w:szCs w:val="10"/>
        </w:rPr>
      </w:r>
    </w:p>
    <w:p>
      <w:pPr>
        <w:pStyle w:val="Normal"/>
        <w:snapToGrid w:val="false"/>
        <w:jc w:val="both"/>
        <w:rPr/>
      </w:pPr>
      <w:r>
        <w:rPr/>
        <w:t xml:space="preserve">    </w:t>
      </w:r>
      <w:r>
        <w:rPr/>
        <w:tab/>
        <w:t>Tôi cảm thấy có tội đã không lấy lên một số thẻ của họ. Tôi biết tôi thật sự đã trễ một chút. Nhưng tôi đã nói tối hôm qua (Tôi lại trễ lần nữa), “Tối mai tôi sẽ cố gắng phát ra một số thẻ cầu nguyện.” Và tôi đã gởi cho Billy [Con của Mục sư Branham] phát ra tối nay. Tôi đã nói với nó, “Phát hết số thẻ cầu nguyện.” Vì thế nó đã phát ra.</w:t>
      </w:r>
    </w:p>
    <w:p>
      <w:pPr>
        <w:pStyle w:val="Normal"/>
        <w:snapToGrid w:val="false"/>
        <w:jc w:val="both"/>
        <w:rPr>
          <w:sz w:val="10"/>
          <w:szCs w:val="10"/>
        </w:rPr>
      </w:pPr>
      <w:r>
        <w:rPr>
          <w:sz w:val="10"/>
          <w:szCs w:val="10"/>
        </w:rPr>
      </w:r>
    </w:p>
    <w:p>
      <w:pPr>
        <w:pStyle w:val="Normal"/>
        <w:snapToGrid w:val="false"/>
        <w:jc w:val="both"/>
        <w:rPr/>
      </w:pPr>
      <w:r>
        <w:rPr/>
        <w:t xml:space="preserve">    </w:t>
      </w:r>
      <w:r>
        <w:rPr/>
        <w:tab/>
        <w:t>Nó nói với tôi đã phát thẻ B1 đến 50, phải không? 1 đến 100? B1 đến B 100. Tốt lắm. Họ bắt đầu đứng chung quanh đó. Chúng ta... Anh em đã bắt đầu điều đó lúc khác, chúng ta đã bắt đầu từ số 1 lần nọ, phải không? Ồ, vâng. Chúng ta có 2 đêm. Tôi rất tiếc. Lần kế tiếp chúng ta đã bắt đầu B... Chúng ta đã bắt đầu B80... 1 đến 25, và rồi chúng ta đã bắt đầu từ 85 đến 100.</w:t>
      </w:r>
    </w:p>
    <w:p>
      <w:pPr>
        <w:pStyle w:val="Normal"/>
        <w:snapToGrid w:val="false"/>
        <w:jc w:val="both"/>
        <w:rPr>
          <w:sz w:val="10"/>
          <w:szCs w:val="10"/>
        </w:rPr>
      </w:pPr>
      <w:r>
        <w:rPr>
          <w:sz w:val="10"/>
          <w:szCs w:val="10"/>
        </w:rPr>
      </w:r>
    </w:p>
    <w:p>
      <w:pPr>
        <w:pStyle w:val="Normal"/>
        <w:snapToGrid w:val="false"/>
        <w:jc w:val="both"/>
        <w:rPr/>
      </w:pPr>
      <w:r>
        <w:rPr>
          <w:vertAlign w:val="superscript"/>
        </w:rPr>
        <w:t>E-87</w:t>
      </w:r>
      <w:r>
        <w:rPr/>
        <w:t xml:space="preserve">  </w:t>
        <w:tab/>
        <w:t>Vậy thì tối nay chúng ta bắt đầu ở giữa. Chúng ta hãy bắt đầu từ 25 đến -- 25 đến 50. Chúng ta sẽ bắt đầu. Điều đó sẽ xảy ra thế nào?</w:t>
      </w:r>
    </w:p>
    <w:p>
      <w:pPr>
        <w:pStyle w:val="Normal"/>
        <w:snapToGrid w:val="false"/>
        <w:jc w:val="both"/>
        <w:rPr>
          <w:sz w:val="10"/>
          <w:szCs w:val="10"/>
        </w:rPr>
      </w:pPr>
      <w:r>
        <w:rPr>
          <w:sz w:val="10"/>
          <w:szCs w:val="10"/>
        </w:rPr>
      </w:r>
    </w:p>
    <w:p>
      <w:pPr>
        <w:pStyle w:val="Normal"/>
        <w:snapToGrid w:val="false"/>
        <w:jc w:val="both"/>
        <w:rPr/>
      </w:pPr>
      <w:r>
        <w:rPr/>
        <w:t xml:space="preserve">    </w:t>
      </w:r>
      <w:r>
        <w:rPr/>
        <w:tab/>
        <w:t>Ai có thẻ B25, xin đưa tay lên. Một bà nào ở đó phải không? Mời quí bà lên ngay tại đây. 25, 26. Tốt lắm, thưa bà, hãy lên đây. Họ ở khắp tòa nhà. Bây giờ, khi một người đến phát ra những thế nầy, cậu ấy lên và trộn lẫn chúng với nhau trước anh chị em, để lấy ra một thẻ bất cứ ở đâu. Chúng ta sẽ gọi họ lên.</w:t>
      </w:r>
    </w:p>
    <w:p>
      <w:pPr>
        <w:pStyle w:val="Normal"/>
        <w:snapToGrid w:val="false"/>
        <w:jc w:val="both"/>
        <w:rPr>
          <w:sz w:val="10"/>
          <w:szCs w:val="10"/>
        </w:rPr>
      </w:pPr>
      <w:r>
        <w:rPr>
          <w:sz w:val="10"/>
          <w:szCs w:val="10"/>
        </w:rPr>
      </w:r>
    </w:p>
    <w:p>
      <w:pPr>
        <w:pStyle w:val="Normal"/>
        <w:snapToGrid w:val="false"/>
        <w:jc w:val="both"/>
        <w:rPr/>
      </w:pPr>
      <w:r>
        <w:rPr/>
        <w:t xml:space="preserve">    </w:t>
      </w:r>
      <w:r>
        <w:rPr/>
        <w:tab/>
        <w:t>Anh chị em thấy, không ai biết những thẻ nầy bắt đầu ở số nào. Chúng ta hoàn toàn bắt đầu từ số nầy đến số khác.</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số... 25 ở đâu? 26? 25, 26, ai có số 26? Được rồi, 26 ở đây. 27, ai có thẻ cầu nguyện B 27? B giống như trong chữ Boston, 27. Tốt lắm, 28, ai có số 28? Tôi không thấy tay đưa lên. Xin đưa tay lên. 29, 30? 31, ai có thẻ 31? Tôi mong các bạn cứ chờ cho đến khi tôi gọi số của các bạn để tôi có thể chắc chắn.</w:t>
      </w:r>
    </w:p>
    <w:p>
      <w:pPr>
        <w:pStyle w:val="Normal"/>
        <w:snapToGrid w:val="false"/>
        <w:jc w:val="both"/>
        <w:rPr>
          <w:sz w:val="10"/>
          <w:szCs w:val="10"/>
        </w:rPr>
      </w:pPr>
      <w:r>
        <w:rPr>
          <w:sz w:val="10"/>
          <w:szCs w:val="10"/>
        </w:rPr>
      </w:r>
    </w:p>
    <w:p>
      <w:pPr>
        <w:pStyle w:val="Normal"/>
        <w:snapToGrid w:val="false"/>
        <w:jc w:val="both"/>
        <w:rPr/>
      </w:pPr>
      <w:r>
        <w:rPr/>
        <w:t xml:space="preserve">    </w:t>
      </w:r>
      <w:r>
        <w:rPr/>
        <w:tab/>
        <w:t>Bởi vì có người nào đó bị điếc hay sao đó, họ nói, “Anh Branham, (họ viết cho tôi), số của tôi đã được gọi, nhưng tôi bị điếc và không ai nói cho tôi biết và -- Anh - anh nghĩ... Họ nói Anh nghĩ tôi đã bỏ ra ngoài.” Và có lẽ... “Tôi - tôi bị què, tôi không thể thậm chí đưa tay lên. Và - và không ai giúp tôi.” Anh em hiểu không? “Tôi thậm chí đã không được cầu nguyện cho.”</w:t>
      </w:r>
    </w:p>
    <w:p>
      <w:pPr>
        <w:pStyle w:val="Normal"/>
        <w:snapToGrid w:val="false"/>
        <w:jc w:val="both"/>
        <w:rPr/>
      </w:pPr>
      <w:r>
        <w:rPr/>
        <w:t xml:space="preserve">    </w:t>
      </w:r>
      <w:r>
        <w:rPr/>
        <w:tab/>
        <w:t>Con cứ lấy thẻ cầu nguyện đi, con yêu. Anh chị em được cầu nguyện cho mỗi đêm. Chúa Jêsus ở đây ngay giờ nầy, đang giải hòa cho các bạn, bên tay phải của Đức Chúa Trời. Và Ngài thật sự muốn các bạn tin Ngài.</w:t>
      </w:r>
    </w:p>
    <w:p>
      <w:pPr>
        <w:pStyle w:val="Normal"/>
        <w:snapToGrid w:val="false"/>
        <w:jc w:val="both"/>
        <w:rPr>
          <w:sz w:val="10"/>
          <w:szCs w:val="10"/>
        </w:rPr>
      </w:pPr>
      <w:r>
        <w:rPr>
          <w:sz w:val="10"/>
          <w:szCs w:val="10"/>
        </w:rPr>
      </w:r>
    </w:p>
    <w:p>
      <w:pPr>
        <w:pStyle w:val="Normal"/>
        <w:snapToGrid w:val="false"/>
        <w:jc w:val="both"/>
        <w:rPr/>
      </w:pPr>
      <w:r>
        <w:rPr>
          <w:vertAlign w:val="superscript"/>
        </w:rPr>
        <w:t>E-88</w:t>
      </w:r>
      <w:r>
        <w:rPr/>
        <w:t xml:space="preserve">  </w:t>
        <w:tab/>
        <w:t>Tốt lắm. Tôi đã goị số nào? 26 phải không? 21, 2... Bao nhiêu... Anh... ở đâu? ... 31, 32? 32. Tốt lắm. 33? 34, 34? Tôi không thấy, 30-34? Thẻ cầu nguyện số 34? Nếu các bạn có thẻ cầu nguyện... Một số người nhìn quanh. Có lẽ có một người nào đó bị điếc, câm, hay không thể đứng dậy được. 34? Tôi không muốn bỏ qua họ.. Có lẽ họ đã ra ngoài. 34?35? B 35? Tốt lắm. Tốt lắm. 34, 34 vào chưa? 34? B-34? 35 đã ở đó. 36?</w:t>
      </w:r>
    </w:p>
    <w:p>
      <w:pPr>
        <w:pStyle w:val="Normal"/>
        <w:snapToGrid w:val="false"/>
        <w:jc w:val="both"/>
        <w:rPr>
          <w:sz w:val="10"/>
          <w:szCs w:val="10"/>
        </w:rPr>
      </w:pPr>
      <w:r>
        <w:rPr>
          <w:sz w:val="10"/>
          <w:szCs w:val="10"/>
        </w:rPr>
      </w:r>
    </w:p>
    <w:p>
      <w:pPr>
        <w:pStyle w:val="Normal"/>
        <w:snapToGrid w:val="false"/>
        <w:jc w:val="both"/>
        <w:rPr/>
      </w:pPr>
      <w:r>
        <w:rPr/>
        <w:t xml:space="preserve">    </w:t>
      </w:r>
      <w:r>
        <w:rPr/>
        <w:tab/>
        <w:t>Đừng ngại. Nếu các bạn phạm tội, hãy xưng nhận điều đó, và nó sẽ được Huyết bao phủ khi các bạn đến đây. Các bạn biết điều gì xảy ra khi các bạn đến đây nếu các bạn chưa xưng tội, phải không? Vậy thì, đừng lấy thẻ. Hãy cầu nguyện trước đã. Sau đó hãy nhận thẻ. Hiểu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Tốt lắm. Chúng ta hãy bắt đầu đường dây cầu nguyện. Tốt lắm. Tôi không biết -- bao nhiêu người đã có thẻ? 1, 2, 3, 4, 5, 6, 7, 8. “Ba” là “sự làm chứng”. Điều đó khá tốt. Được rồi.</w:t>
      </w:r>
    </w:p>
    <w:p>
      <w:pPr>
        <w:pStyle w:val="Normal"/>
        <w:snapToGrid w:val="false"/>
        <w:jc w:val="both"/>
        <w:rPr>
          <w:sz w:val="10"/>
          <w:szCs w:val="10"/>
        </w:rPr>
      </w:pPr>
      <w:r>
        <w:rPr>
          <w:sz w:val="10"/>
          <w:szCs w:val="10"/>
        </w:rPr>
      </w:r>
    </w:p>
    <w:p>
      <w:pPr>
        <w:pStyle w:val="Normal"/>
        <w:snapToGrid w:val="false"/>
        <w:jc w:val="both"/>
        <w:rPr/>
      </w:pPr>
      <w:r>
        <w:rPr>
          <w:vertAlign w:val="superscript"/>
        </w:rPr>
        <w:t>E-89</w:t>
      </w:r>
      <w:r>
        <w:rPr/>
        <w:t xml:space="preserve">  </w:t>
        <w:tab/>
        <w:t>Còn những người ở ngoài đó chưa có thẻ. Hãy giơ tay lên cho chúng tôi thấy. Quí vị nào đau ốm và muốn Đức Chúa Trời chữa lành cho. Bất cứ ai ở trong tòa nhà nầy. Tôi không quan tâm quí vị ở đâu. (Nói gì?) 36? 37? 38? 39? 40? Có 2 người trong những số đó đi ra. 40 đến 50. Có không người khác? (Nghĩ là tôi đang làm điều sai phải không? Tôi sẽ chỉ giảng và kêu gọi tin nhận Chúa.) Tốt lắm. Được rồi. Chúng ta hãy bắt đầu hàng người xin cầu nguyện lúc nầy, nếu các bạn muốn.</w:t>
      </w:r>
    </w:p>
    <w:p>
      <w:pPr>
        <w:pStyle w:val="Normal"/>
        <w:snapToGrid w:val="false"/>
        <w:jc w:val="both"/>
        <w:rPr>
          <w:sz w:val="10"/>
          <w:szCs w:val="10"/>
        </w:rPr>
      </w:pPr>
      <w:r>
        <w:rPr>
          <w:sz w:val="10"/>
          <w:szCs w:val="10"/>
        </w:rPr>
      </w:r>
    </w:p>
    <w:p>
      <w:pPr>
        <w:pStyle w:val="Normal"/>
        <w:snapToGrid w:val="false"/>
        <w:jc w:val="both"/>
        <w:rPr/>
      </w:pPr>
      <w:r>
        <w:rPr/>
        <w:t xml:space="preserve">    </w:t>
      </w:r>
      <w:r>
        <w:rPr/>
        <w:tab/>
        <w:t>Mọi người thật cung kính. Mọi người thật là cung kính hết sức giờ nầy. Chúng ta hãy cúi đầu một lát. (</w:t>
      </w:r>
      <w:r>
        <w:rPr>
          <w:i/>
        </w:rPr>
        <w:t>“Chỉ Tin Mà Thôi,”</w:t>
      </w:r>
      <w:r>
        <w:rPr/>
        <w:t xml:space="preserve"> anh em ơi, nếu anh em muốn.) </w:t>
      </w:r>
    </w:p>
    <w:p>
      <w:pPr>
        <w:pStyle w:val="Normal"/>
        <w:snapToGrid w:val="false"/>
        <w:jc w:val="both"/>
        <w:rPr>
          <w:sz w:val="10"/>
          <w:szCs w:val="10"/>
        </w:rPr>
      </w:pPr>
      <w:r>
        <w:rPr>
          <w:sz w:val="10"/>
          <w:szCs w:val="10"/>
        </w:rPr>
      </w:r>
    </w:p>
    <w:p>
      <w:pPr>
        <w:pStyle w:val="Normal"/>
        <w:snapToGrid w:val="false"/>
        <w:jc w:val="both"/>
        <w:rPr/>
      </w:pPr>
      <w:r>
        <w:rPr/>
        <w:t xml:space="preserve">    </w:t>
      </w:r>
      <w:r>
        <w:rPr/>
        <w:tab/>
      </w:r>
      <w:r>
        <w:rPr>
          <w:i/>
        </w:rPr>
        <w:t>Chỉ</w:t>
      </w:r>
      <w:r>
        <w:rPr/>
        <w:t xml:space="preserve">... </w:t>
      </w:r>
    </w:p>
    <w:p>
      <w:pPr>
        <w:pStyle w:val="Normal"/>
        <w:snapToGrid w:val="false"/>
        <w:jc w:val="both"/>
        <w:rPr/>
      </w:pPr>
      <w:r>
        <w:rPr/>
        <w:t xml:space="preserve">    </w:t>
      </w:r>
      <w:r>
        <w:rPr/>
        <w:tab/>
        <w:t>Là một Sứ điệp khá kiên quyết tối nay. Chúng ta cần Thánh Linh đến giờ nầy.</w:t>
      </w:r>
    </w:p>
    <w:p>
      <w:pPr>
        <w:pStyle w:val="Normal"/>
        <w:snapToGrid w:val="false"/>
        <w:jc w:val="both"/>
        <w:rPr/>
      </w:pPr>
      <w:r>
        <w:rPr/>
        <w:t xml:space="preserve">    </w:t>
      </w:r>
      <w:r>
        <w:rPr/>
        <w:tab/>
      </w:r>
      <w:r>
        <w:rPr>
          <w:i/>
        </w:rPr>
        <w:t xml:space="preserve">Chỉ tin mà thôi... </w:t>
      </w:r>
    </w:p>
    <w:p>
      <w:pPr>
        <w:pStyle w:val="Normal"/>
        <w:snapToGrid w:val="false"/>
        <w:jc w:val="both"/>
        <w:rPr>
          <w:i/>
          <w:i/>
          <w:sz w:val="10"/>
          <w:szCs w:val="10"/>
        </w:rPr>
      </w:pPr>
      <w:r>
        <w:rPr>
          <w:i/>
          <w:sz w:val="10"/>
          <w:szCs w:val="10"/>
        </w:rPr>
      </w:r>
    </w:p>
    <w:p>
      <w:pPr>
        <w:pStyle w:val="Normal"/>
        <w:snapToGrid w:val="false"/>
        <w:jc w:val="both"/>
        <w:rPr/>
      </w:pPr>
      <w:r>
        <w:rPr>
          <w:vertAlign w:val="superscript"/>
        </w:rPr>
        <w:t>E-90</w:t>
      </w:r>
      <w:r>
        <w:rPr/>
        <w:t xml:space="preserve">  </w:t>
        <w:tab/>
        <w:t xml:space="preserve">Trong khi họ đang đến, tôi muốn nói điều nầy:Nếu - nếu có thể chứng minh chính Ngài ở đây, bao nhiêu anh em sẽ tin Ngài bằng cả tấm lòng, anh em sẽ ném mọi khúc gỗ ra khỏi... ? ... Có ai đã chưa bao giờ dự một trong những Buổi nhóm của tôi không? Hãy đưa tay lên. Chưa bao giờ dự những Buổi nhóm của tôi? (Thật là điều tốt là hết thảy họ đến cùng một đêm. Tất cả anh em, tất cả anh em có thể cầu nguyện cho tôi, mời anh em... ? ... Tối mai... ? ... Tôi đảm bảo anh... ? ... Tôi không... Anh em là... ? ... Tay trong Tay và lòng một lòng. Anh em là những anh em của tôi...)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 [Băng trống. - Bt] ... Người anh em của tôi, tôi chỉ đang nói chuyện với họ. Nhóm người ở phía sau tôi đây, tôi sẽ lấy lại nhóm người đang cầu nguyện ở đó. Điều gì đó phải xảy ra, những con người chân thật của Đức Chúa Trời... </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các bạn chỉ có đức tin. Thế nào, tôi đoán cảnh tượng ấy sẽ bắt đầu tối nay... Tôi - tôi muốn nói với hội chúng trước tiên. Mỗi đêm có rất nhiều, ít nhất tôi không tin chúng ta có một đêm, trừ phi chúng ta có ít nhất 8 hay 10 hoặc 15 trường hợp rõ ràng ở khắp tòa nhà. Đúng thế không? Tất cả anh em đã có ở đó đây không? Đúng không?</w:t>
      </w:r>
    </w:p>
    <w:p>
      <w:pPr>
        <w:pStyle w:val="Normal"/>
        <w:snapToGrid w:val="false"/>
        <w:jc w:val="both"/>
        <w:rPr>
          <w:sz w:val="10"/>
          <w:szCs w:val="10"/>
        </w:rPr>
      </w:pPr>
      <w:r>
        <w:rPr>
          <w:sz w:val="10"/>
          <w:szCs w:val="10"/>
        </w:rPr>
      </w:r>
    </w:p>
    <w:p>
      <w:pPr>
        <w:pStyle w:val="Normal"/>
        <w:snapToGrid w:val="false"/>
        <w:jc w:val="both"/>
        <w:rPr/>
      </w:pPr>
      <w:r>
        <w:rPr>
          <w:vertAlign w:val="superscript"/>
        </w:rPr>
        <w:t>E-91</w:t>
      </w:r>
      <w:r>
        <w:rPr/>
        <w:t xml:space="preserve">  </w:t>
        <w:tab/>
        <w:t>Với những người mới đến, nào, tôi không tuyên bố là người chữa lành Thiêng liêng. Tôi không tin có một người như vậy trên trái đất nầy. Tôi tin Đức Chúa Jêsus Christ là Đấng Chữa Lành. Ngài - Ngài đã làm mọi thứ cho anh em mà Ngài có thể làm. Bởi vì khi Ngài bị đánh đập ở đó, Ngài là Vầng Đá đó. Anh em tin điều đó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là Trụ Lửa. ĐẤNG TA LÀ. Và Ngài đã có... Điều duy nhất chúng ta phải làm là chỉ lấy những khúc gỗ đó ném ra khỏi lối đi. Anh em tin điều đó chăng? Thế thì, Ngài đã được chữa lành mọi người đau ốm ở đây rồi. Mọi người đã được chữa lành rồi. Mọi tội nhân đã được cứu rồi. Nhưng thưa anh em, tốt hơn anh em nên tin nhận điều đó, và -- vì sự chữa lành của mình.</w:t>
      </w:r>
    </w:p>
    <w:p>
      <w:pPr>
        <w:pStyle w:val="Normal"/>
        <w:snapToGrid w:val="false"/>
        <w:jc w:val="both"/>
        <w:rPr>
          <w:sz w:val="10"/>
          <w:szCs w:val="10"/>
        </w:rPr>
      </w:pPr>
      <w:r>
        <w:rPr>
          <w:sz w:val="10"/>
          <w:szCs w:val="10"/>
        </w:rPr>
      </w:r>
    </w:p>
    <w:p>
      <w:pPr>
        <w:pStyle w:val="Normal"/>
        <w:snapToGrid w:val="false"/>
        <w:jc w:val="both"/>
        <w:rPr/>
      </w:pPr>
      <w:r>
        <w:rPr>
          <w:vertAlign w:val="superscript"/>
        </w:rPr>
        <w:t>E-92</w:t>
      </w:r>
      <w:r>
        <w:rPr/>
        <w:t xml:space="preserve">  </w:t>
        <w:tab/>
        <w:t>Chỉ nhìn ở đây. Chúng ta đã có một phụ nữ ở đây đêm nọ làm chứng. Ồ, họ đã mang bà ấy lên Đền tạm ở đó, cách đây không lâu. Và người phụ nữ đó không giống như cách nầy. Bà ấy thậm chí không thể bước đi với khối u đó. Những người đàn ông phải mang bà ấy đến và đặt bà ấy ngồi lên trên những bậc cấp. Tôi đã không cầu nguyện cho người đau tối hôm ấy, và bà ta đã vồ lấy tôi, ôm lấy ống quần tôi, tôi tin điều đó đã xảy ra, đang xảy ra. Và nó đã trở lại khắp nơi với VÌ LỜI CHÚA PHÁN VẬ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ười đàn bà đó ở đây tối nọ, đúng là thật xẹp xuống và bình thường như những người khác. Và tất cả... Ôi chao. Chúng ta không cố... Tôi - tôi không quảng cáo điều đó cùng các thứ khác, và tiếp tục như thế. Bởi vì nhiều lần Chúa Jêsus đã Phán... </w:t>
      </w:r>
    </w:p>
    <w:p>
      <w:pPr>
        <w:pStyle w:val="Normal"/>
        <w:snapToGrid w:val="false"/>
        <w:jc w:val="both"/>
        <w:rPr>
          <w:sz w:val="10"/>
          <w:szCs w:val="10"/>
        </w:rPr>
      </w:pPr>
      <w:r>
        <w:rPr>
          <w:sz w:val="10"/>
          <w:szCs w:val="10"/>
        </w:rPr>
      </w:r>
    </w:p>
    <w:p>
      <w:pPr>
        <w:pStyle w:val="Normal"/>
        <w:snapToGrid w:val="false"/>
        <w:jc w:val="both"/>
        <w:rPr/>
      </w:pPr>
      <w:r>
        <w:rPr/>
        <w:t xml:space="preserve">    </w:t>
      </w:r>
      <w:r>
        <w:rPr/>
        <w:tab/>
        <w:t>Tôi nghĩ nan đề ngày hôm nay là, chúng ta đang làm sự chữa lành Thiêng liêng [bằng phép lạ] quá nhiều hào nhoáng. Anh em hiểu không? Nó không hào nhoáng. Đó là lý do tôi đã nói với các bạn, và tôi tin hết lòng, Chicago đang thấy điều nầy lần cuối cùng của họ. Tôi nghĩ thế. Tôi tin những nơi còn lại của đất nước cũng vậy. Tôi sắp ra đi. Anh em hiểu không? Vì thế tôi - tôi tin, và anh em nên nhớ -- anh em nhớ điều Ngài đã Phán bảo tôi điều tôi đã nói với anh em.</w:t>
      </w:r>
    </w:p>
    <w:p>
      <w:pPr>
        <w:pStyle w:val="Normal"/>
        <w:snapToGrid w:val="false"/>
        <w:jc w:val="both"/>
        <w:rPr>
          <w:sz w:val="10"/>
          <w:szCs w:val="10"/>
        </w:rPr>
      </w:pPr>
      <w:r>
        <w:rPr>
          <w:sz w:val="10"/>
          <w:szCs w:val="10"/>
        </w:rPr>
      </w:r>
    </w:p>
    <w:p>
      <w:pPr>
        <w:pStyle w:val="Normal"/>
        <w:snapToGrid w:val="false"/>
        <w:jc w:val="both"/>
        <w:rPr/>
      </w:pPr>
      <w:r>
        <w:rPr>
          <w:vertAlign w:val="superscript"/>
        </w:rPr>
        <w:t>E-93</w:t>
      </w:r>
      <w:r>
        <w:rPr/>
        <w:t xml:space="preserve">  </w:t>
        <w:tab/>
        <w:t>Tôi chưa bao giờ nói với anh em điều gì nhơn Danh Đức Chúa Jêsus Christ mà điều đó đã không xảy ra đúng như đã nói. Tôi yêu cầu anh em điều đó lúc nầy. Thế thì, anh em tin tôi. Đấng Christ đã chữa lành cho anh chị em rồi. Anh chị em phải tin nhận nó.</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bây giờ, điều gì sẽ xảy ra nếu Ngài đang đứng đây với bộ đồ nầy mà Ngài ban cho tôi, đang mặc bộ đồ nầy? Nào, nếu anh chị em đến với Ngài và nói, “Chúa ôi, Ngài chữa lành con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ài có thể Phán, “Hãy ném khúc gỗ đó ra khỏi lối đi. Ta đang cố siết chặt đường lối Ta để đến với ngươi. Nhưng sự vô tín của ngươi là điều ngăn cản ngươi.” </w:t>
      </w:r>
    </w:p>
    <w:p>
      <w:pPr>
        <w:pStyle w:val="Normal"/>
        <w:snapToGrid w:val="false"/>
        <w:jc w:val="both"/>
        <w:rPr>
          <w:sz w:val="10"/>
          <w:szCs w:val="10"/>
        </w:rPr>
      </w:pPr>
      <w:r>
        <w:rPr>
          <w:sz w:val="10"/>
          <w:szCs w:val="10"/>
        </w:rPr>
      </w:r>
    </w:p>
    <w:p>
      <w:pPr>
        <w:pStyle w:val="Normal"/>
        <w:snapToGrid w:val="false"/>
        <w:jc w:val="both"/>
        <w:rPr/>
      </w:pPr>
      <w:r>
        <w:rPr>
          <w:vertAlign w:val="superscript"/>
        </w:rPr>
        <w:t>E-94</w:t>
      </w:r>
      <w:r>
        <w:rPr/>
        <w:t xml:space="preserve">  </w:t>
        <w:tab/>
        <w:t>Bây giờ, ở đây - đây là những người mới đến, đây là một cảnh trong Kinh thánh. Chúa Jêsus trong -- chương 4 của Tin lành Thánh Giăng, đã đến với một người đàn bà bên giếng, gọi là người đàn bà Sa-ma-ri. Hết thảy chúng ta đều quen thuộc với câu chuyện đó. Ngài đã tự tỏ lộ chính Ngài là Đấng Mê-si với người đàn bà đó như thế nào? Ngài đã làm gì?</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ài Phán -- người đàn bà ấy đã thưa với Ngài, nói... Ngài Phán với người đàn bà, </w:t>
      </w:r>
      <w:r>
        <w:rPr>
          <w:b/>
        </w:rPr>
        <w:t>“Hãy cho Ta uống.”</w:t>
      </w:r>
      <w:r>
        <w:rPr/>
        <w:t xml:space="preserve"> Ngài đang tiếp xúc với linh của bà.</w:t>
      </w:r>
    </w:p>
    <w:p>
      <w:pPr>
        <w:pStyle w:val="Normal"/>
        <w:snapToGrid w:val="false"/>
        <w:jc w:val="both"/>
        <w:rPr/>
      </w:pPr>
      <w:r>
        <w:rPr/>
        <w:t xml:space="preserve">    </w:t>
      </w:r>
      <w:r>
        <w:rPr/>
        <w:tab/>
        <w:t xml:space="preserve">Bà nói, “Nước -- giếng thì sâu và Ngài không có gì để kéo.” Bà nói... Chúa Jêsus và bà đang nói về tôn giáo lúc ấy. Bà muốn nói chuyện về tôn giáo. “Chúng tôi thờ phượng trên núi nầy. Ngài nói ở Giê-ru-sa-lem... Bởi vì... Chúng - chúng tôi không được hợp tác với nhau, bởi vì Ngài là người Do-thái còn tôi là người Sa-ma-ri.” </w:t>
      </w:r>
    </w:p>
    <w:p>
      <w:pPr>
        <w:pStyle w:val="Normal"/>
        <w:snapToGrid w:val="false"/>
        <w:jc w:val="both"/>
        <w:rPr/>
      </w:pPr>
      <w:r>
        <w:rPr/>
        <w:t xml:space="preserve">    </w:t>
      </w:r>
      <w:r>
        <w:rPr/>
        <w:tab/>
        <w:t xml:space="preserve">Ngài Phán, </w:t>
      </w:r>
      <w:r>
        <w:rPr>
          <w:b/>
        </w:rPr>
        <w:t>“Hỡi</w:t>
      </w:r>
      <w:r>
        <w:rPr/>
        <w:t xml:space="preserve"> </w:t>
      </w:r>
      <w:r>
        <w:rPr>
          <w:b/>
        </w:rPr>
        <w:t>người đàn bà, hãy đi gọi chồng ngươi đến đây.”</w:t>
      </w:r>
    </w:p>
    <w:p>
      <w:pPr>
        <w:pStyle w:val="Normal"/>
        <w:snapToGrid w:val="false"/>
        <w:jc w:val="both"/>
        <w:rPr/>
      </w:pPr>
      <w:r>
        <w:rPr/>
        <w:t xml:space="preserve">    </w:t>
      </w:r>
      <w:r>
        <w:rPr/>
        <w:tab/>
        <w:t>Bà thưa rằng, “Tôi không có chồng.”</w:t>
      </w:r>
    </w:p>
    <w:p>
      <w:pPr>
        <w:pStyle w:val="Normal"/>
        <w:snapToGrid w:val="false"/>
        <w:jc w:val="both"/>
        <w:rPr/>
      </w:pPr>
      <w:r>
        <w:rPr/>
        <w:t xml:space="preserve">    </w:t>
      </w:r>
      <w:r>
        <w:rPr/>
        <w:tab/>
        <w:t xml:space="preserve">Ngài Phán, </w:t>
      </w:r>
      <w:r>
        <w:rPr>
          <w:b/>
        </w:rPr>
        <w:t>“Ngươi nói đúng. Ngươi đã có 5 đời chồng, và người mà ngươi đang có cũng không phải là chồng ngươi.”</w:t>
      </w:r>
    </w:p>
    <w:p>
      <w:pPr>
        <w:pStyle w:val="Normal"/>
        <w:snapToGrid w:val="false"/>
        <w:jc w:val="both"/>
        <w:rPr>
          <w:b/>
          <w:b/>
          <w:sz w:val="10"/>
          <w:szCs w:val="10"/>
        </w:rPr>
      </w:pPr>
      <w:r>
        <w:rPr>
          <w:b/>
          <w:sz w:val="10"/>
          <w:szCs w:val="10"/>
        </w:rPr>
      </w:r>
    </w:p>
    <w:p>
      <w:pPr>
        <w:pStyle w:val="Normal"/>
        <w:snapToGrid w:val="false"/>
        <w:jc w:val="both"/>
        <w:rPr/>
      </w:pPr>
      <w:r>
        <w:rPr>
          <w:vertAlign w:val="superscript"/>
        </w:rPr>
        <w:t>E-95</w:t>
      </w:r>
      <w:r>
        <w:rPr/>
        <w:t xml:space="preserve">  </w:t>
        <w:tab/>
        <w:t xml:space="preserve">Bây giờ, Mục sư đoàn (ministry) đã nói gì về điều đó? Bây giờ, khi tôi nói Mục sư đoàn, tôi không liên hệ đến những Mục sư nầy. Họ là những anh em lòng đồng lòng với tôi. Tôi muốn nói Mục sư đoàn làm trò cười về điều nầy, và nói chẳng có gì với điều đó. Không tổ chức nào ủng hộ tôi. Họ có - có một hệ thống về Đức Chúa Trời trong điều đó. Nhưng chính là những điều nầy không -- phủ nhận điều nầy, là những gì tôi đang nói về. Anh em hiểu không? Sự phủ nhận điều đó... </w:t>
      </w:r>
    </w:p>
    <w:p>
      <w:pPr>
        <w:pStyle w:val="Normal"/>
        <w:snapToGrid w:val="false"/>
        <w:jc w:val="both"/>
        <w:rPr/>
      </w:pPr>
      <w:r>
        <w:rPr/>
        <w:t xml:space="preserve">    </w:t>
      </w:r>
      <w:r>
        <w:rPr/>
        <w:tab/>
        <w:t>Người nầy nói, “Không có chuyện gì với điều đó. Nó thuộc về ma quỉ.” Đó cũng là cách họ đã làm trước đâ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ưng người đàn bà làm điếm tội nghiệp đó đã nói, </w:t>
      </w:r>
      <w:r>
        <w:rPr>
          <w:b/>
        </w:rPr>
        <w:t xml:space="preserve">“Lạy Chúa, tôi nhận thấy Chúa là một Đấng Tiên tri. Bây giờ, chúng tôi biết rằng -- chúng tôi biết rằng Đấng Mê-si </w:t>
      </w:r>
      <w:r>
        <w:rPr/>
        <w:t xml:space="preserve">(nghĩa là Đấng Christ) </w:t>
      </w:r>
      <w:r>
        <w:rPr>
          <w:b/>
        </w:rPr>
        <w:t>phải đến; Khi Ngài đã đến, sẽ rao truyền mọi việc cho chúng ta những việc nầy.”</w:t>
      </w:r>
      <w:r>
        <w:rPr/>
        <w:t xml:space="preserve"> Bây giờ, bao nhiêu người biết điều đó đúng?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ức Chúa Jêsus Phán rằng, </w:t>
      </w:r>
      <w:r>
        <w:rPr>
          <w:b/>
        </w:rPr>
        <w:t>“Ta, Người đang nói với ngươi đây, chính là Đấng đó.”</w:t>
      </w:r>
      <w:r>
        <w:rPr/>
        <w:t xml:space="preserve"> Người đàn bà vội chạy vào thành và nói... Đến nói với những người đàn ông, </w:t>
      </w:r>
      <w:r>
        <w:rPr>
          <w:b/>
        </w:rPr>
        <w:t>“Hãy đến xem một người đã bảo tôi mọi điều tôi đã làm; Ấy chẳng phải là Đấng Mê-si sao?”</w:t>
      </w:r>
      <w:r>
        <w:rPr/>
        <w:t xml:space="preserve"> Kinh thánh nói cả thành đã tin Chúa Jêsus. Ngài không hề làm lại điều đó. Ngài chỉ làm nó một lần. Bởi vì người đàn bà, người đàn bà làm điếm đó nói với họ rằng Chúa Jêsus đã nói với bà ấy bà đang sống với một người đàn ông không phải là chồng bà. Cả tin thành phố đã tin rằng Ngài là Đấng Mê-si. Bởi vì đó là dấu hiệu của Đấng Mê-si.</w:t>
      </w:r>
    </w:p>
    <w:p>
      <w:pPr>
        <w:pStyle w:val="Normal"/>
        <w:snapToGrid w:val="false"/>
        <w:jc w:val="both"/>
        <w:rPr>
          <w:sz w:val="10"/>
          <w:szCs w:val="10"/>
        </w:rPr>
      </w:pPr>
      <w:r>
        <w:rPr>
          <w:sz w:val="10"/>
          <w:szCs w:val="10"/>
        </w:rPr>
      </w:r>
    </w:p>
    <w:p>
      <w:pPr>
        <w:pStyle w:val="Normal"/>
        <w:snapToGrid w:val="false"/>
        <w:jc w:val="both"/>
        <w:rPr/>
      </w:pPr>
      <w:r>
        <w:rPr>
          <w:vertAlign w:val="superscript"/>
        </w:rPr>
        <w:t>E-96</w:t>
      </w:r>
      <w:r>
        <w:rPr/>
        <w:t xml:space="preserve">  </w:t>
        <w:tab/>
        <w:t xml:space="preserve">Nếu anh em nghĩ hệ thống Thần học là dấu hiệu của Đấng Mê-si không. Và - và đó là một dấu hiệu lớn hơn... Chúa Jêsus Phán, </w:t>
      </w:r>
      <w:r>
        <w:rPr>
          <w:b/>
        </w:rPr>
        <w:t>“Những việc Ta làm các ngươi cũng sẽ làm.”</w:t>
      </w:r>
      <w:r>
        <w:rPr/>
        <w:t xml:space="preserve"> Anh em nói giảng Phúc âm là một công việc lớn hơn. Được rồi, thế thì anh em đến đây và làm những công việc nhỏ hơn.</w:t>
      </w:r>
    </w:p>
    <w:p>
      <w:pPr>
        <w:pStyle w:val="Normal"/>
        <w:snapToGrid w:val="false"/>
        <w:jc w:val="both"/>
        <w:rPr>
          <w:sz w:val="10"/>
          <w:szCs w:val="10"/>
        </w:rPr>
      </w:pPr>
      <w:r>
        <w:rPr>
          <w:sz w:val="10"/>
          <w:szCs w:val="10"/>
        </w:rPr>
      </w:r>
    </w:p>
    <w:p>
      <w:pPr>
        <w:pStyle w:val="Normal"/>
        <w:snapToGrid w:val="false"/>
        <w:jc w:val="both"/>
        <w:rPr/>
      </w:pPr>
      <w:r>
        <w:rPr/>
        <w:t xml:space="preserve">    </w:t>
      </w:r>
      <w:r>
        <w:rPr/>
        <w:tab/>
        <w:t>Ở đây là bục giảng. Hãy tự giúp mình. Hãy đến đây và đi xuống qua hàng người cầu nguyện và để cho Đức Thánh Linh vận hành trong hội chúng ở đó ở trên anh chị em. Hãy để tôi thấy làm những công việc và tồi đi rao giảng Phúc âm. Sau đó anh em làm những công việc lớn hơn.</w:t>
      </w:r>
    </w:p>
    <w:p>
      <w:pPr>
        <w:pStyle w:val="Normal"/>
        <w:snapToGrid w:val="false"/>
        <w:jc w:val="both"/>
        <w:rPr>
          <w:sz w:val="10"/>
          <w:szCs w:val="10"/>
        </w:rPr>
      </w:pPr>
      <w:r>
        <w:rPr>
          <w:sz w:val="10"/>
          <w:szCs w:val="10"/>
        </w:rPr>
      </w:r>
    </w:p>
    <w:p>
      <w:pPr>
        <w:pStyle w:val="Normal"/>
        <w:snapToGrid w:val="false"/>
        <w:jc w:val="both"/>
        <w:rPr/>
      </w:pPr>
      <w:r>
        <w:rPr/>
        <w:t xml:space="preserve">    </w:t>
      </w:r>
      <w:r>
        <w:rPr/>
        <w:tab/>
        <w:t>Chúa Jêsus không rao giảng phép báp-têm bằng Đức Thánh Linh, bởi vì Điều đó chưa đến, Đó là một công việc lớn hơn. Chắc chắn vậy. Hội thánh là để rao giảng phép báp-têm bằng Đức Thánh Linh. Chúa Jêsus Phán Nó sẽ đến, nhưng Hội thánh có điều đó, “Chúng ta đã có điều đó. Và nó dành cho các ngươi.” Anh em hiểu không? Vì thế điều đó thì lớn hơn, thật vậy.</w:t>
      </w:r>
    </w:p>
    <w:p>
      <w:pPr>
        <w:pStyle w:val="Normal"/>
        <w:snapToGrid w:val="false"/>
        <w:jc w:val="both"/>
        <w:rPr>
          <w:sz w:val="10"/>
          <w:szCs w:val="10"/>
        </w:rPr>
      </w:pPr>
      <w:r>
        <w:rPr>
          <w:sz w:val="10"/>
          <w:szCs w:val="10"/>
        </w:rPr>
      </w:r>
    </w:p>
    <w:p>
      <w:pPr>
        <w:pStyle w:val="Normal"/>
        <w:snapToGrid w:val="false"/>
        <w:jc w:val="both"/>
        <w:rPr/>
      </w:pPr>
      <w:r>
        <w:rPr>
          <w:vertAlign w:val="superscript"/>
        </w:rPr>
        <w:t>E-97</w:t>
      </w:r>
      <w:r>
        <w:rPr/>
        <w:t xml:space="preserve">  </w:t>
        <w:tab/>
        <w:t xml:space="preserve">Nhưng những công việc giống như Ngài đã làm... </w:t>
      </w:r>
      <w:r>
        <w:rPr>
          <w:b/>
        </w:rPr>
        <w:t>“Kẻ nào tin Ta, cũng sẽ làm việc Ta làm.”</w:t>
      </w:r>
    </w:p>
    <w:p>
      <w:pPr>
        <w:pStyle w:val="Normal"/>
        <w:snapToGrid w:val="false"/>
        <w:jc w:val="both"/>
        <w:rPr/>
      </w:pPr>
      <w:r>
        <w:rPr/>
        <w:t xml:space="preserve">    </w:t>
      </w:r>
      <w:r>
        <w:rPr/>
        <w:tab/>
        <w:t>Ở đây là một người đàn bà đó là một người lạ với tôi. Chúng ta là người lạ với nhau phải không? Bây giờ, để hội chúng có thể hiểu. Hãy nhìn người đàn bà nầy. Tôi không biết bà. Chúng ta là những người lạ với nhau. Đây là Buổi nhóm đầu tiên của chúng ta. Nếu là vậy, hãy giơ tay lê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Bây giờ, đây là một người đàn ông và một người đàn bà gặp nhau lần nữa. Tôi không có ý kiến nhiều, người đàn bà đó là ai, hay bà ấy ở đó vì điều gì, hay không nhiều hơn nữa. Bà ấy hoàn toàn xa lạ. Bây giờ, tôi có thể đứng ở đây và nói... Giống như, chúng ta có nhiều tâm lý, nói rằng, “Chúa nói với tôi người nào đó bị đau lưng.” Chắc chắn. Nhiều người ở ngoài đó bị đau lưng. Gặp rắc rối tinh thần. chắc chắn. Một đám đông. Anh em hiểu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ai? Ở đâu? Nó đến từ đâu? Điều gì đã gây ra điều đó? Điều gì đã xảy ra với nó? Đó là việc tiếp theo. Anh em hiểu không? Đó là một điều khác.</w:t>
      </w:r>
    </w:p>
    <w:p>
      <w:pPr>
        <w:pStyle w:val="Normal"/>
        <w:snapToGrid w:val="false"/>
        <w:jc w:val="both"/>
        <w:rPr>
          <w:sz w:val="10"/>
          <w:szCs w:val="10"/>
        </w:rPr>
      </w:pPr>
      <w:r>
        <w:rPr>
          <w:sz w:val="10"/>
          <w:szCs w:val="10"/>
        </w:rPr>
      </w:r>
    </w:p>
    <w:p>
      <w:pPr>
        <w:pStyle w:val="Normal"/>
        <w:snapToGrid w:val="false"/>
        <w:jc w:val="both"/>
        <w:rPr/>
      </w:pPr>
      <w:r>
        <w:rPr>
          <w:vertAlign w:val="superscript"/>
        </w:rPr>
        <w:t>E-98</w:t>
      </w:r>
      <w:r>
        <w:rPr/>
        <w:t xml:space="preserve">  </w:t>
        <w:tab/>
        <w:t>Nếu tôi mang người đàn bà ở trên đây, nói rằng, “Chúa đã sai tôi cầu nguyện cho người đau. Cho phép tôi đặt tay bà, xức dầu cho bà. Vinh quang thuộc về Đức Chúa Trời! Bà sẽ được chữa lành.” Bà ấy có quyền tin điều đó. Điều đó đúng. Nhưng bà ấy có thể nghi ngờ điều đó, thuộc về kinh nghiệm của tôi, hay là tôi nói với bà ấy sự thật hay không. Bà ấy có thể nghi ngờ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khi Đức Thánh Linh đến và Phán qua môi miệng tôi và nói điều gì đó bà ấy đã có. Điều đó lấy đi sự trở ngại của nó ngay tại đó. Anh em hiểu không? Bởi vì bà ấy biết tôi không biết bà. Chúng ta giơ cả 2 tay lên với Đức Chúa Trời, chúng ta không biết nhau. Bây giờ, có Phúc âm.</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đó không phải là Phúc âm Đấng Christ đã có, nếu không phải... Anh em nói, “Anh Branham ơi, Anh nói Anh là Đấng Mê-si à?” Vậy thì, nếu anh em nghĩ thế, điều đó cho thấy anh em không có sự phân biệt thuộc linh (spiritual discernment). Anh em hiểu không? Làm sao tôi có thể là một Đấng Mê-si? Tôi là William Branham, một tội nhân được cứu nhờ ân điển. Đức Chúa Jêsus Christ là Đấng Mê-si. Nhưng Thánh Linh của Ngài vẫn sống trong chúng ta, Đức Thánh Linh.</w:t>
      </w:r>
    </w:p>
    <w:p>
      <w:pPr>
        <w:pStyle w:val="Normal"/>
        <w:snapToGrid w:val="false"/>
        <w:jc w:val="both"/>
        <w:rPr>
          <w:sz w:val="10"/>
          <w:szCs w:val="10"/>
        </w:rPr>
      </w:pPr>
      <w:r>
        <w:rPr>
          <w:sz w:val="10"/>
          <w:szCs w:val="10"/>
        </w:rPr>
      </w:r>
    </w:p>
    <w:p>
      <w:pPr>
        <w:pStyle w:val="Normal"/>
        <w:snapToGrid w:val="false"/>
        <w:jc w:val="both"/>
        <w:rPr/>
      </w:pPr>
      <w:r>
        <w:rPr>
          <w:vertAlign w:val="superscript"/>
        </w:rPr>
        <w:t>E-99</w:t>
      </w:r>
      <w:r>
        <w:rPr/>
        <w:t xml:space="preserve">  </w:t>
        <w:tab/>
        <w:t xml:space="preserve">Một số anh chị em chắc hẳn không tin điều đó, điều nầy làm cho nhiều người khóc, và la lớn, nói tiếng lạ, đó là cùng một Đức Thánh Linh... Phao-lô nói, </w:t>
      </w:r>
      <w:r>
        <w:rPr>
          <w:b/>
        </w:rPr>
        <w:t>“Nếu khi cả Hội thánh nhóm lại một nơi, nếu ai nấy đều nói tiếng lạ, mà có kẻ tầm thường hoặc người chẳng tin vào nghe, họ há chẳng nói anh em là điên cuồng sao? Song nếu để một người là đấng Tiên tri bày tỏ những bí mật của lòng, mà có người chẳng tin hoặc kẻ tầm thường vào nghe, thì họ sẽ bị mọi người bắt phục, họ bèn sấp mặt xuống đất, thờ lạy Đức Chúa Trời, và nói rằng thật có Đức Chúa Trời ở giữa anh em.”</w:t>
      </w:r>
      <w:r>
        <w:rPr/>
        <w:t xml:space="preserve"> Ồ, chúng ta thấy -- đó chính là ân tứ Ngũ Tuần, thưa anh em. Đó là một -- đó là một điều gì đó đã được thêm vào với Hội thán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ười Báp-tít và Giám Lý anh em đánh nhau về việc nói tiếng lạ như thế nào, họ đang làm với tôi việc giống như vậy về điều nầy, cho nên... Nhưng đại diện cho Lẽ thật, cầu xin Chúa ban phước cho anh em. Hãy để điều đó tiếp tục.) </w:t>
      </w:r>
    </w:p>
    <w:p>
      <w:pPr>
        <w:pStyle w:val="Normal"/>
        <w:snapToGrid w:val="false"/>
        <w:jc w:val="both"/>
        <w:rPr>
          <w:sz w:val="10"/>
          <w:szCs w:val="10"/>
        </w:rPr>
      </w:pPr>
      <w:r>
        <w:rPr>
          <w:sz w:val="10"/>
          <w:szCs w:val="10"/>
        </w:rPr>
      </w:r>
    </w:p>
    <w:p>
      <w:pPr>
        <w:pStyle w:val="Normal"/>
        <w:snapToGrid w:val="false"/>
        <w:jc w:val="both"/>
        <w:rPr/>
      </w:pPr>
      <w:r>
        <w:rPr>
          <w:vertAlign w:val="superscript"/>
        </w:rPr>
        <w:t>E-100</w:t>
      </w:r>
      <w:r>
        <w:rPr/>
        <w:t xml:space="preserve">  </w:t>
        <w:tab/>
        <w:t>Nếu tôi không biết bà và Đức Chúa Trời sẽ cho tôi biết bà ở đây vì điều gì, bà đã làm điều gì đó, điều gì bà sẽ làm, hay điều gì đó -- tội lỗi nào đó trong đời sống của bà, hay là -- ơn phước nào ở trong đó, hoặc điều gì khác mà bà biết, là sự thật hay không, bà sẽ biết điều đó đúng hay sai. Bà sẽ tin hết lòng điều đó sẽ... ?</w:t>
      </w:r>
    </w:p>
    <w:p>
      <w:pPr>
        <w:pStyle w:val="Normal"/>
        <w:snapToGrid w:val="false"/>
        <w:jc w:val="both"/>
        <w:rPr>
          <w:sz w:val="10"/>
          <w:szCs w:val="10"/>
        </w:rPr>
      </w:pPr>
      <w:r>
        <w:rPr>
          <w:sz w:val="10"/>
          <w:szCs w:val="10"/>
        </w:rPr>
      </w:r>
    </w:p>
    <w:p>
      <w:pPr>
        <w:pStyle w:val="Normal"/>
        <w:snapToGrid w:val="false"/>
        <w:jc w:val="both"/>
        <w:rPr/>
      </w:pPr>
      <w:r>
        <w:rPr/>
        <w:t xml:space="preserve">    </w:t>
      </w:r>
      <w:r>
        <w:rPr/>
        <w:tab/>
        <w:t>Nó phải là một loại quyền năng nào đó, bởi vì chúng ta không biết nhau. Bà tin rằng đó là -- là Đấng Mê-si không? Không phải tôi nhưng là Thánh Linh của Ngài đang Phán với tôi như Ngài đã Hứa không? Hết thảy Hội thánh sẽ đồng một lòng tin điều đó không? Hãy giơ tay lên. Cảm ơn anh chị em. Nào, anh chị em tin.</w:t>
      </w:r>
    </w:p>
    <w:p>
      <w:pPr>
        <w:pStyle w:val="Normal"/>
        <w:snapToGrid w:val="false"/>
        <w:jc w:val="both"/>
        <w:rPr>
          <w:sz w:val="10"/>
          <w:szCs w:val="10"/>
        </w:rPr>
      </w:pPr>
      <w:r>
        <w:rPr>
          <w:sz w:val="10"/>
          <w:szCs w:val="10"/>
        </w:rPr>
      </w:r>
    </w:p>
    <w:p>
      <w:pPr>
        <w:pStyle w:val="Normal"/>
        <w:snapToGrid w:val="false"/>
        <w:jc w:val="both"/>
        <w:rPr/>
      </w:pPr>
      <w:r>
        <w:rPr>
          <w:vertAlign w:val="superscript"/>
        </w:rPr>
        <w:t>E-101</w:t>
      </w:r>
      <w:r>
        <w:rPr/>
        <w:t xml:space="preserve">  </w:t>
        <w:tab/>
        <w:t>Người đàn bà đứng cách tôi khoảng 10, hay 12 thước Tây (feet). Tôi chỉ nhìn bà ấy để nói chuyện, bởi vì sau khi giảng, vân vân, giống như nhà Tiên tri đã ở dưới đó, còn tôi không phải là nhà Tiên tri. Nhưng như một Tiên tri đã làm ở dưới đó, người - người đã la mắng Giô-ram và những người của ông oang oang. Cho nên ông ấy đã phải chơi và nói chuyện. Chúa Jêsus đã trò chuyện với người đàn bà. Nhưng trước hết Ngài đã tiếp xúc với linh người đàn bà cho đến khi Ngài được xức dầu.</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là điều tôi đang chờ đợi lúc nầy. Vì -- để lấy được khúc gỗ của William Branham ra khỏi đường lối, sự tri thức của tôi, linh của tôi, sự hiểu biết của tôi, bất cứ cái gì. Và tôi lấy hết ra khỏi đường lối, để Ngài có thể sử dụng đôi mắt tôi, môi miệng tôi để làm vinh hiển chính Ngài trước dân sự Ngài. Chỉ để đầu phục... </w:t>
      </w:r>
    </w:p>
    <w:p>
      <w:pPr>
        <w:pStyle w:val="Normal"/>
        <w:snapToGrid w:val="false"/>
        <w:jc w:val="both"/>
        <w:rPr>
          <w:sz w:val="10"/>
          <w:szCs w:val="10"/>
        </w:rPr>
      </w:pPr>
      <w:r>
        <w:rPr>
          <w:sz w:val="10"/>
          <w:szCs w:val="10"/>
        </w:rPr>
      </w:r>
    </w:p>
    <w:p>
      <w:pPr>
        <w:pStyle w:val="Normal"/>
        <w:snapToGrid w:val="false"/>
        <w:jc w:val="both"/>
        <w:rPr/>
      </w:pPr>
      <w:r>
        <w:rPr/>
        <w:t xml:space="preserve">    </w:t>
      </w:r>
      <w:r>
        <w:rPr/>
        <w:tab/>
        <w:t>Giống như điều nầy ở đây. Điều đó không thể nói hết. Nó là một sự ‘tạm thời lặng tiếng’ (mute). Phải là điều gì đó sống động ở đây, đang nói bên trong để nó nói. Tự nó không thể nói. Tôi cũng không thể nói điều gì với bà về chính bà. Điều đó phải có Sự sống Đời đời, điều gì đó biết bà để nói về điều đó. Và đúng thế.</w:t>
      </w:r>
    </w:p>
    <w:p>
      <w:pPr>
        <w:pStyle w:val="Normal"/>
        <w:snapToGrid w:val="false"/>
        <w:jc w:val="both"/>
        <w:rPr>
          <w:sz w:val="10"/>
          <w:szCs w:val="10"/>
        </w:rPr>
      </w:pPr>
      <w:r>
        <w:rPr>
          <w:sz w:val="10"/>
          <w:szCs w:val="10"/>
        </w:rPr>
      </w:r>
    </w:p>
    <w:p>
      <w:pPr>
        <w:pStyle w:val="Normal"/>
        <w:snapToGrid w:val="false"/>
        <w:jc w:val="both"/>
        <w:rPr/>
      </w:pPr>
      <w:r>
        <w:rPr>
          <w:vertAlign w:val="superscript"/>
        </w:rPr>
        <w:t>E-102</w:t>
      </w:r>
      <w:r>
        <w:rPr/>
        <w:t xml:space="preserve">  </w:t>
        <w:tab/>
        <w:t>Bà tin điều đó không? Một điều là sự bối rối của bà là... Nếu nhiều người vẫn nghe tiếng tôi. Tôi có thể thấy người đàn bà. Bà ấy bị bực dọc và la mắng. Bà chịu khổ vì tình trạng thần kinh. Nào, điều đó đúng, thật hoàn toàn chính xác.</w:t>
      </w:r>
    </w:p>
    <w:p>
      <w:pPr>
        <w:pStyle w:val="Normal"/>
        <w:snapToGrid w:val="false"/>
        <w:jc w:val="both"/>
        <w:rPr>
          <w:sz w:val="10"/>
          <w:szCs w:val="10"/>
        </w:rPr>
      </w:pPr>
      <w:r>
        <w:rPr>
          <w:sz w:val="10"/>
          <w:szCs w:val="10"/>
        </w:rPr>
      </w:r>
    </w:p>
    <w:p>
      <w:pPr>
        <w:pStyle w:val="Normal"/>
        <w:snapToGrid w:val="false"/>
        <w:jc w:val="both"/>
        <w:rPr/>
      </w:pPr>
      <w:r>
        <w:rPr/>
        <w:t xml:space="preserve">    </w:t>
      </w:r>
      <w:r>
        <w:rPr/>
        <w:tab/>
        <w:t>Tôi không biết tại sao, nhưng mọi lần tôi chỉ nói một điều giống như tôi đã nói, nhiều người luôn luôn nói, (Tôi cảm thấy điều đó) “Việc đoán xem ấy mà.” Tôi không đoán. Anh em biết tôi không có cách nào để đoán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Bây giờ, sự thật là gì? Nếu đó là sự thật, điều gì đã nói... Bây giờ, bao nhiêu người tin? Cảm ơn. Bây giờ, nếu anh em... Giống như Phi-líp, khi Ngài bảo cho ông biết ông đã ở đâu, điều gì đó về ông. Phi-líp đã nói, </w:t>
      </w:r>
      <w:r>
        <w:rPr>
          <w:b/>
        </w:rPr>
        <w:t>“Thưa Thầy, Thầy là Con Đức Chúa Trời, Vua của Y-sơ-ra-ên.”</w:t>
      </w:r>
    </w:p>
    <w:p>
      <w:pPr>
        <w:pStyle w:val="Normal"/>
        <w:snapToGrid w:val="false"/>
        <w:jc w:val="both"/>
        <w:rPr/>
      </w:pPr>
      <w:r>
        <w:rPr/>
        <w:t xml:space="preserve">    </w:t>
      </w:r>
      <w:r>
        <w:rPr/>
        <w:tab/>
        <w:t xml:space="preserve">Ngài Phán, </w:t>
      </w:r>
      <w:r>
        <w:rPr>
          <w:b/>
        </w:rPr>
        <w:t>“Bởi vì ngươi tin điều đó, ngươi sẽ thấy điều lớn hơn.”</w:t>
      </w:r>
    </w:p>
    <w:p>
      <w:pPr>
        <w:pStyle w:val="Normal"/>
        <w:snapToGrid w:val="false"/>
        <w:jc w:val="both"/>
        <w:rPr>
          <w:sz w:val="10"/>
          <w:szCs w:val="10"/>
        </w:rPr>
      </w:pPr>
      <w:r>
        <w:rPr>
          <w:sz w:val="10"/>
          <w:szCs w:val="10"/>
        </w:rPr>
      </w:r>
    </w:p>
    <w:p>
      <w:pPr>
        <w:pStyle w:val="Normal"/>
        <w:snapToGrid w:val="false"/>
        <w:jc w:val="both"/>
        <w:rPr/>
      </w:pPr>
      <w:r>
        <w:rPr>
          <w:vertAlign w:val="superscript"/>
        </w:rPr>
        <w:t>E-103</w:t>
      </w:r>
      <w:r>
        <w:rPr/>
        <w:t xml:space="preserve">  </w:t>
        <w:tab/>
        <w:t>Đó là Lời hứa giống như vậy. Đứng chỗ của mình. Tôi không biết tôi đã nói với anh em điều gì không đúng. Nhưng cho dù nó là gì đi nữa, nó đúng là căn bệnh của bà. Ồ, Đúng thế. Tôi thấy điều đó lúc nầy. Đúng thế. Thuộc về thần kinh. Bà đã bị cách đó một thời gian. Bắt đầu với thời gian mãn kinh. Ngoài ra, bà mắc bệnh phụ nữ. Đó là... Điều đó đã quấy rầy bà. Đúng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Rồi một điều khác. Bà đang cầu nguyện cho một người nào đó trong lòng. Đúng thế. Không ở đây... Bệnh về mắt... Người mẹ. Đúng thế. Bây giờ, bà tin không? Gởi khăn tay của bà ấy mà bà -- trong khi Đức Thánh Linh ở trên bà. Mọi việc sẽ tốt đẹp. Hãy về nhà. Cầu xin Chúa ban phước cho bà. Cầu xin Chúa ban phước cho chị.</w:t>
      </w:r>
    </w:p>
    <w:p>
      <w:pPr>
        <w:pStyle w:val="Normal"/>
        <w:snapToGrid w:val="false"/>
        <w:jc w:val="both"/>
        <w:rPr>
          <w:sz w:val="10"/>
          <w:szCs w:val="10"/>
        </w:rPr>
      </w:pPr>
      <w:r>
        <w:rPr>
          <w:sz w:val="10"/>
          <w:szCs w:val="10"/>
        </w:rPr>
      </w:r>
    </w:p>
    <w:p>
      <w:pPr>
        <w:pStyle w:val="Normal"/>
        <w:snapToGrid w:val="false"/>
        <w:jc w:val="both"/>
        <w:rPr/>
      </w:pPr>
      <w:r>
        <w:rPr>
          <w:vertAlign w:val="superscript"/>
        </w:rPr>
        <w:t>E-104</w:t>
      </w:r>
      <w:r>
        <w:rPr/>
        <w:t xml:space="preserve">  </w:t>
        <w:tab/>
        <w:t>Bây giờ, chị tin hết lòng không? Chị phải có đức tin. Chỉ tin cậy Đức Chúa Trời. Nào, chị tin chắc rằng Đức Chúa Jêsus Christ... Bây giờ, Đừng - đừng đi lại. Tôi biết đã bắt đầu trễ. Anh chị em không nhận thấy, Thiên sứ của Chúa đã Phán điều gì sao? “Nếu ngươi làm cho dân sự tin ngươi.” Và lúc đó khi anh chị em -- tôi nói, “Giữ im lặng.” Và anh em không làm điều đó, điều đó thế nào? Nó ném ngay vào mặt tôi trở lại. Sa-tan nói, “Xem đấy, họ không tin ngươi.”</w:t>
      </w:r>
    </w:p>
    <w:p>
      <w:pPr>
        <w:pStyle w:val="Normal"/>
        <w:snapToGrid w:val="false"/>
        <w:jc w:val="both"/>
        <w:rPr>
          <w:sz w:val="10"/>
          <w:szCs w:val="10"/>
        </w:rPr>
      </w:pPr>
      <w:r>
        <w:rPr>
          <w:sz w:val="10"/>
          <w:szCs w:val="10"/>
        </w:rPr>
      </w:r>
    </w:p>
    <w:p>
      <w:pPr>
        <w:pStyle w:val="Normal"/>
        <w:snapToGrid w:val="false"/>
        <w:jc w:val="both"/>
        <w:rPr/>
      </w:pPr>
      <w:r>
        <w:rPr/>
        <w:t xml:space="preserve">    </w:t>
      </w:r>
      <w:r>
        <w:rPr/>
        <w:tab/>
        <w:t>Một số người anh em tin và một số người không tin, nhưng anh em làm tổn thương người khác. Chúa Jêsus đã kéo hết thảy họ ra khỏi nhà một lần. Đấy, tôi đang cố gắng làm một nhà Truyền bá Phúc âm và nhà Tiên kiến (Người Thấy trước, seer). Anh em không thể làm điều đó. Tôi cũng sẽ đi đến những khu rừng và là một người thấy trước và đến với Sứ điệp mạnh mẽ của tôi và trở ra, hay là quăng nó qua một bên, và Đức Chúa Trời lấy nó đi khỏi tôi, và để cho tôi rao giảng Phúc âm, và làm nhà Truyền bá Phúc âm.</w:t>
      </w:r>
    </w:p>
    <w:p>
      <w:pPr>
        <w:pStyle w:val="Normal"/>
        <w:snapToGrid w:val="false"/>
        <w:jc w:val="both"/>
        <w:rPr>
          <w:sz w:val="10"/>
          <w:szCs w:val="10"/>
        </w:rPr>
      </w:pPr>
      <w:r>
        <w:rPr>
          <w:sz w:val="10"/>
          <w:szCs w:val="10"/>
        </w:rPr>
      </w:r>
    </w:p>
    <w:p>
      <w:pPr>
        <w:pStyle w:val="Normal"/>
        <w:snapToGrid w:val="false"/>
        <w:jc w:val="both"/>
        <w:rPr/>
      </w:pPr>
      <w:r>
        <w:rPr>
          <w:vertAlign w:val="superscript"/>
        </w:rPr>
        <w:t>E-105</w:t>
      </w:r>
      <w:r>
        <w:rPr/>
        <w:t xml:space="preserve">  </w:t>
        <w:tab/>
        <w:t xml:space="preserve">Chào chị. Tôi không biết chị. Chúng ta là người lạ với nhau. Đúng thế không? Chúng ta là người lạ với nhau. Vì thế nhiều người sẽ biết rằng chúng ta là không quen biết nhau, mời chị giơ tay lên để chứng tỏ chúng ta không quen biết nhau. Nếu Đức Thánh Linh mặc khải với tôi chị đang đứng ở đây vì điều gì, chị sẽ tin tôi là Tiên tri của Ngài chứ... ? ... </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đàn bà dường như có một linh tốt, một linh tin kính. Vâng, thưa quí vị. Nó đây nầy. Chị ấy đau khổ vì bệnh tim.. Chị ấy bị bịnh tim. Ừm-m Chị cũng bị bịnh viêm khớp. Ừm. Chị đang bị tình trạng thần kinh. Chị đang cầu nguyện cho người nào đó trong lòng. Nếu Chúa cho tôi biết về người nào hay người đó có điều gì. Chị sẽ tin tôi là Tiên tri của Ngài chứ? Đó là con gái chị, nó không ở đây. Nó sống cách xa nơi nầy. Nó ở California. Chị đang bị đau khổ vì tình trạng suy sụp tinh thần. VÌ ĐÓ LÀ LỜI CHÚ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Bây giờ, chị tin hết lòng chứ? Vậy hãy đi và nhận lấy đúng như chị hỏi và tin, vì điều đó sẽ xảy đến với chị. Tốt lắm. </w:t>
      </w:r>
    </w:p>
    <w:p>
      <w:pPr>
        <w:pStyle w:val="Normal"/>
        <w:snapToGrid w:val="false"/>
        <w:jc w:val="both"/>
        <w:rPr>
          <w:sz w:val="10"/>
          <w:szCs w:val="10"/>
        </w:rPr>
      </w:pPr>
      <w:r>
        <w:rPr>
          <w:sz w:val="10"/>
          <w:szCs w:val="10"/>
        </w:rPr>
      </w:r>
    </w:p>
    <w:p>
      <w:pPr>
        <w:pStyle w:val="Normal"/>
        <w:snapToGrid w:val="false"/>
        <w:jc w:val="both"/>
        <w:rPr/>
      </w:pPr>
      <w:r>
        <w:rPr>
          <w:vertAlign w:val="superscript"/>
        </w:rPr>
        <w:t>E-106</w:t>
      </w:r>
      <w:r>
        <w:rPr/>
        <w:t xml:space="preserve">  </w:t>
        <w:tab/>
        <w:t>Hãy đến, thưa ông. Tôi không biết ông. Một lần Chúa chúng ta... Tôi tin 2 hay 3 người vừa qua là phụ nữ. Còn đây là một người đàn ông. Tôi nói những gì Chúa Jêsus đã làm với một người đàn bà, khi Ngài gặp một người đàn bà. Bây giờ, cho phép tôi lấy trong Kinh thánh chỗ Ngài đã gặp một người đàn ông. Để các ông các bà có thể thấy rằng không có sự khác nhau trong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Khi Ngài gặp Phi-e-rơ. Ngài đã gặp Si-môn Phi-e-rơ. Tên ông là Si-môn lúc đó. Ngài đã Phán bảo ông là ai, nói với ông về chính ông. Bây giờ, ông tin rằng Đức Chúa Trời có thể cho tôi biết về ông và về chính ông và đại loại như vậy không? Điều đó chắc sẽ làm ông tin chứ? Chờ một chút. Điều gì đó đang xảy ra.</w:t>
      </w:r>
    </w:p>
    <w:p>
      <w:pPr>
        <w:pStyle w:val="Normal"/>
        <w:snapToGrid w:val="false"/>
        <w:jc w:val="both"/>
        <w:rPr>
          <w:sz w:val="10"/>
          <w:szCs w:val="10"/>
        </w:rPr>
      </w:pPr>
      <w:r>
        <w:rPr>
          <w:sz w:val="10"/>
          <w:szCs w:val="10"/>
        </w:rPr>
      </w:r>
    </w:p>
    <w:p>
      <w:pPr>
        <w:pStyle w:val="Normal"/>
        <w:snapToGrid w:val="false"/>
        <w:jc w:val="both"/>
        <w:rPr/>
      </w:pPr>
      <w:r>
        <w:rPr/>
        <w:t xml:space="preserve">    </w:t>
      </w:r>
      <w:r>
        <w:rPr/>
        <w:tab/>
        <w:t>Qúi bà đang ngồi ngay bên ngoài đó, phía bên trái, với bệnh thoái vị (ruptured navel). Chị tin rằng Đức Chúa Trời sẽ khiến chị khỏe mạnh chứ? Nếu chị tin hết lòng, chị có thể có những gì chị cầu xin.</w:t>
      </w:r>
    </w:p>
    <w:p>
      <w:pPr>
        <w:pStyle w:val="Normal"/>
        <w:snapToGrid w:val="false"/>
        <w:jc w:val="both"/>
        <w:rPr>
          <w:sz w:val="10"/>
          <w:szCs w:val="10"/>
        </w:rPr>
      </w:pPr>
      <w:r>
        <w:rPr>
          <w:sz w:val="10"/>
          <w:szCs w:val="10"/>
        </w:rPr>
      </w:r>
    </w:p>
    <w:p>
      <w:pPr>
        <w:pStyle w:val="Normal"/>
        <w:snapToGrid w:val="false"/>
        <w:jc w:val="both"/>
        <w:rPr/>
      </w:pPr>
      <w:r>
        <w:rPr>
          <w:vertAlign w:val="superscript"/>
        </w:rPr>
        <w:t>E-107</w:t>
      </w:r>
      <w:r>
        <w:rPr/>
        <w:t xml:space="preserve">  </w:t>
        <w:tab/>
        <w:t>Có 2 người đang đứng. Người nào đó đang chạm Thầy Tế lễ Thượng Phẩm. Với ngón tay để trên mũi, đang ngồi ngay phía sau đó, một người đàn ông: Đã bị bịnh phù tim, ung thư da. Chúa Jêsus đã chữa lành anh, anh ơi. Đức tin anh đã khiến anh mạnh khỏe.</w:t>
      </w:r>
    </w:p>
    <w:p>
      <w:pPr>
        <w:pStyle w:val="Normal"/>
        <w:snapToGrid w:val="false"/>
        <w:jc w:val="both"/>
        <w:rPr>
          <w:sz w:val="10"/>
          <w:szCs w:val="10"/>
        </w:rPr>
      </w:pPr>
      <w:r>
        <w:rPr>
          <w:sz w:val="10"/>
          <w:szCs w:val="10"/>
        </w:rPr>
      </w:r>
    </w:p>
    <w:p>
      <w:pPr>
        <w:pStyle w:val="Normal"/>
        <w:snapToGrid w:val="false"/>
        <w:jc w:val="both"/>
        <w:rPr/>
      </w:pPr>
      <w:r>
        <w:rPr/>
        <w:t xml:space="preserve">    </w:t>
      </w:r>
      <w:r>
        <w:rPr/>
        <w:tab/>
        <w:t>Anh ấy đã chạm điều gì? Anh ấy già hơn người đàn ông nầy ở đây. Tôi có thể thấy có sự khác nhau giữa 2 người.</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Chúa cho tôi biết anh bị bịnh gì, anh sẽ tin tôi là đầy tớ của Ngài chứ? Một việc là anh đau ở một bên hông, bệnh thoát vị, chứng sa ruột một bên. Đúng thế. Việc khác, anh ở trong tình trạng căng thẳng làm cho bị bệnh đau dạ dày. Đúng thế. Bây giờ, tất cả các anh tin chứ? Đó dường như là một người tốt.</w:t>
      </w:r>
    </w:p>
    <w:p>
      <w:pPr>
        <w:pStyle w:val="Normal"/>
        <w:snapToGrid w:val="false"/>
        <w:jc w:val="both"/>
        <w:rPr>
          <w:sz w:val="10"/>
          <w:szCs w:val="10"/>
        </w:rPr>
      </w:pPr>
      <w:r>
        <w:rPr>
          <w:sz w:val="10"/>
          <w:szCs w:val="10"/>
        </w:rPr>
      </w:r>
    </w:p>
    <w:p>
      <w:pPr>
        <w:pStyle w:val="Normal"/>
        <w:snapToGrid w:val="false"/>
        <w:jc w:val="both"/>
        <w:rPr/>
      </w:pPr>
      <w:r>
        <w:rPr>
          <w:vertAlign w:val="superscript"/>
        </w:rPr>
        <w:t>E-108</w:t>
      </w:r>
      <w:r>
        <w:rPr/>
        <w:t xml:space="preserve">  </w:t>
        <w:tab/>
        <w:t xml:space="preserve">Chúng ta hãy mất một ít thời gian với người nầy. Xin vui lòng kỉnh kiền và im lặng. Có điều gì đó trong lòng anh ấy, anh đang muốn nói điều gì đó với Chúa. Đúng thế. Bởi vì tôi có thể nói điều đó kéo dài. Ồ, tại sao, Đó - đó là một người đàn bà, người vợ. Chị ấy đã qua một ca mổ, bị sưng phồng ở chỗ vết mổ đó.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Anh cũng có một con gái. Con gái đó đã từng bị lao phổi. Cô ấy đã được chữa lành bằng sự chữa lành Thiêng liêng bằng phép lạ. Bây giờ, cô ấy bị dạ dày rối loạn. Điều đó đúng. Họ ở đây tối nay. Tôi cảm thấy họ ở trong buổi nhóm. Họ sẽ khỏe mạnh.</w:t>
      </w:r>
    </w:p>
    <w:p>
      <w:pPr>
        <w:pStyle w:val="Normal"/>
        <w:snapToGrid w:val="false"/>
        <w:jc w:val="both"/>
        <w:rPr>
          <w:sz w:val="10"/>
          <w:szCs w:val="10"/>
        </w:rPr>
      </w:pPr>
      <w:r>
        <w:rPr>
          <w:sz w:val="10"/>
          <w:szCs w:val="10"/>
        </w:rPr>
      </w:r>
    </w:p>
    <w:p>
      <w:pPr>
        <w:pStyle w:val="Normal"/>
        <w:snapToGrid w:val="false"/>
        <w:jc w:val="both"/>
        <w:rPr/>
      </w:pPr>
      <w:r>
        <w:rPr/>
        <w:t xml:space="preserve">    </w:t>
      </w:r>
      <w:r>
        <w:rPr/>
        <w:tab/>
        <w:t>Anh tin rằng Đức Chúa Trời có thể nói cho tôi biết anh là ai không? Điều đó sẽ giúp ích cho anh chứ? Nếu Ngài có thể nói với Si-môn Phi-e-rơ ông là ai... Anh từ Arkansas tới. Tên của anh là Blackwell. Hãy về nhà. Đức Chúa Jêsus Christ đã chữa lành anh. Sự ao ước của anh đã được đáp ứng, anh ơi.</w:t>
      </w:r>
    </w:p>
    <w:p>
      <w:pPr>
        <w:pStyle w:val="Normal"/>
        <w:snapToGrid w:val="false"/>
        <w:jc w:val="both"/>
        <w:rPr>
          <w:sz w:val="10"/>
          <w:szCs w:val="10"/>
        </w:rPr>
      </w:pPr>
      <w:r>
        <w:rPr>
          <w:sz w:val="10"/>
          <w:szCs w:val="10"/>
        </w:rPr>
      </w:r>
    </w:p>
    <w:p>
      <w:pPr>
        <w:pStyle w:val="Normal"/>
        <w:snapToGrid w:val="false"/>
        <w:jc w:val="both"/>
        <w:rPr/>
      </w:pPr>
      <w:r>
        <w:rPr>
          <w:vertAlign w:val="superscript"/>
        </w:rPr>
        <w:t>E-109</w:t>
      </w:r>
      <w:r>
        <w:rPr/>
        <w:t xml:space="preserve">  </w:t>
        <w:tab/>
        <w:t>Chào bà. Bà là người Ê-ti-ô-pi, còn tôi là người Anglo-Saxson. Đó là 2 chủng tộc khác nhau. Lần đầu tiên gặp nhau trong đời, tôi cho là vậy. Nếu Đức Thánh Linh sẽ bày tỏ cho tôi bệnh của bà là gì, bà sẽ tin tôi là Tiên tri của Đức Thánh Linh chứ? Chỉ có đức tin. Đừng nghi ngờ. Hãy tin.</w:t>
      </w:r>
    </w:p>
    <w:p>
      <w:pPr>
        <w:pStyle w:val="Normal"/>
        <w:snapToGrid w:val="false"/>
        <w:jc w:val="both"/>
        <w:rPr>
          <w:sz w:val="10"/>
          <w:szCs w:val="10"/>
        </w:rPr>
      </w:pPr>
      <w:r>
        <w:rPr>
          <w:sz w:val="10"/>
          <w:szCs w:val="10"/>
        </w:rPr>
      </w:r>
    </w:p>
    <w:p>
      <w:pPr>
        <w:pStyle w:val="Normal"/>
        <w:snapToGrid w:val="false"/>
        <w:jc w:val="both"/>
        <w:rPr/>
      </w:pPr>
      <w:r>
        <w:rPr/>
        <w:t xml:space="preserve">    </w:t>
      </w:r>
      <w:r>
        <w:rPr/>
        <w:tab/>
        <w:t>Bà có sự ao ước lớn trong lòng. Bà thật sự đang tìm kiếm phép báp-têm bằng Đức Thánh Linh. Đúng thế. Đó là sự tìm kiếm lớn. Nếu Đức Chúa Trời biết tên của một người, Ngài cũng biết tên của người đàn bà. Bà không tin vậy sao? Nếu bởi Đức Thánh Linh tôi nói bà là ai, bà chắc sẽ tin rằng mình sẽ nhận lãnh Đức Thánh Linh và Đức Chúa Trời sẽ ban cho bà... Bà Fitzpatrick, bà đi về nhà. Đức Chúa Jêsus Christ sẽ ban phép báp-têm cho bà.</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inh thánh nói trong những ngày sau rốt -- Chúa Jêsus đã Phán rằng -- Đức Thánh Linh sẽ đến trong những ngày sau rốt để làm điều nầy, sẽ cùng một Thần Linh đã ở trong con người xác thịt đứng quay lưng lại lề trong thời của Áp-ra-ham. Đúng thế không? </w:t>
      </w:r>
    </w:p>
    <w:p>
      <w:pPr>
        <w:pStyle w:val="Normal"/>
        <w:snapToGrid w:val="false"/>
        <w:jc w:val="both"/>
        <w:rPr>
          <w:sz w:val="10"/>
          <w:szCs w:val="10"/>
        </w:rPr>
      </w:pPr>
      <w:r>
        <w:rPr>
          <w:sz w:val="10"/>
          <w:szCs w:val="10"/>
        </w:rPr>
      </w:r>
    </w:p>
    <w:p>
      <w:pPr>
        <w:pStyle w:val="Normal"/>
        <w:snapToGrid w:val="false"/>
        <w:jc w:val="both"/>
        <w:rPr/>
      </w:pPr>
      <w:r>
        <w:rPr>
          <w:vertAlign w:val="superscript"/>
        </w:rPr>
        <w:t>E-110</w:t>
      </w:r>
      <w:r>
        <w:rPr/>
        <w:t xml:space="preserve">  </w:t>
        <w:tab/>
        <w:t>Người đang đứng kế bên phía sau tôi là một người đàn bà. Bà có thể nghe được không, quí bà ở đằng sau tôi? Tốt lắm. Bà đang gật đầu phải không? Bà -- Tôi sẽ nhìn bà. Nếu Lời bày tỏ cho tôi sự bối rối của bà là gì -- đang nhìn lối nầy, vậy thì bà biết đó cũng chính là Thiên sứ của Đức Chúa Trời, cùng một quyền năng mà Chúa Jêsus đã Phán sẽ có ở đây trong những ngày cuối cùng. Hết thảy anh chị em tin điều đó chứ?</w:t>
      </w:r>
    </w:p>
    <w:p>
      <w:pPr>
        <w:pStyle w:val="Normal"/>
        <w:snapToGrid w:val="false"/>
        <w:jc w:val="both"/>
        <w:rPr>
          <w:sz w:val="10"/>
          <w:szCs w:val="10"/>
        </w:rPr>
      </w:pPr>
      <w:r>
        <w:rPr>
          <w:sz w:val="10"/>
          <w:szCs w:val="10"/>
        </w:rPr>
      </w:r>
    </w:p>
    <w:p>
      <w:pPr>
        <w:pStyle w:val="Normal"/>
        <w:snapToGrid w:val="false"/>
        <w:jc w:val="both"/>
        <w:rPr/>
      </w:pPr>
      <w:r>
        <w:rPr/>
        <w:t xml:space="preserve">    </w:t>
      </w:r>
      <w:r>
        <w:rPr/>
        <w:tab/>
        <w:t>Bà mắc bịnh phụ nữ -- bệnh đàn bà. Bệnh đàn bà. Hãy về nhà. Đức Chúa Jêsus Christ khiến cho bà khỏe mạnh. Hãy tin hết lòng.</w:t>
      </w:r>
    </w:p>
    <w:p>
      <w:pPr>
        <w:pStyle w:val="Normal"/>
        <w:snapToGrid w:val="false"/>
        <w:jc w:val="both"/>
        <w:rPr>
          <w:sz w:val="10"/>
          <w:szCs w:val="10"/>
        </w:rPr>
      </w:pPr>
      <w:r>
        <w:rPr>
          <w:sz w:val="10"/>
          <w:szCs w:val="10"/>
        </w:rPr>
      </w:r>
    </w:p>
    <w:p>
      <w:pPr>
        <w:pStyle w:val="Normal"/>
        <w:snapToGrid w:val="false"/>
        <w:jc w:val="both"/>
        <w:rPr/>
      </w:pPr>
      <w:r>
        <w:rPr/>
        <w:t xml:space="preserve">    </w:t>
      </w:r>
      <w:r>
        <w:rPr/>
        <w:tab/>
        <w:t>Điều gì sẽ xảy ra nếu tôi nói với bà Ngài đã chữa lành cho bà đang ngồi trong ghế với bệnh tim, anh chị em tin không? Vậy thì cứ bắt đầu như thế nầy, hãy nói, “Cảm ơn Chúa.” Hãy tin hết lòng.</w:t>
      </w:r>
    </w:p>
    <w:p>
      <w:pPr>
        <w:pStyle w:val="Normal"/>
        <w:snapToGrid w:val="false"/>
        <w:jc w:val="both"/>
        <w:rPr>
          <w:sz w:val="10"/>
          <w:szCs w:val="10"/>
        </w:rPr>
      </w:pPr>
      <w:r>
        <w:rPr>
          <w:sz w:val="10"/>
          <w:szCs w:val="10"/>
        </w:rPr>
      </w:r>
    </w:p>
    <w:p>
      <w:pPr>
        <w:pStyle w:val="Normal"/>
        <w:snapToGrid w:val="false"/>
        <w:jc w:val="both"/>
        <w:rPr/>
      </w:pPr>
      <w:r>
        <w:rPr>
          <w:vertAlign w:val="superscript"/>
        </w:rPr>
        <w:t>E-111</w:t>
      </w:r>
      <w:r>
        <w:rPr/>
        <w:t xml:space="preserve">  </w:t>
        <w:tab/>
        <w:t xml:space="preserve">Bà sẵn sàng để mổ khối u đó. Nhưng bà tin rằng Đức Chúa Trời sẽ làm cho bà khỏe mạnh không? Tốt lắm. Cứ đi và nói, “Cảm ơn Chúa Jêsus.” Và... </w:t>
      </w:r>
    </w:p>
    <w:p>
      <w:pPr>
        <w:pStyle w:val="Normal"/>
        <w:snapToGrid w:val="false"/>
        <w:jc w:val="both"/>
        <w:rPr>
          <w:sz w:val="10"/>
          <w:szCs w:val="10"/>
        </w:rPr>
      </w:pPr>
      <w:r>
        <w:rPr>
          <w:sz w:val="10"/>
          <w:szCs w:val="10"/>
        </w:rPr>
      </w:r>
    </w:p>
    <w:p>
      <w:pPr>
        <w:pStyle w:val="Normal"/>
        <w:snapToGrid w:val="false"/>
        <w:jc w:val="both"/>
        <w:rPr/>
      </w:pPr>
      <w:r>
        <w:rPr/>
        <w:t xml:space="preserve">    </w:t>
      </w:r>
      <w:r>
        <w:rPr/>
        <w:tab/>
        <w:t>Bà có muốn ăn bữa tối nay không, bệnh dạ dày của bà đã hết? Bà muốn không? Cứ đi và ăn. Nếu bà tin hết lòng.</w:t>
      </w:r>
    </w:p>
    <w:p>
      <w:pPr>
        <w:pStyle w:val="Normal"/>
        <w:snapToGrid w:val="false"/>
        <w:jc w:val="both"/>
        <w:rPr>
          <w:sz w:val="10"/>
          <w:szCs w:val="10"/>
        </w:rPr>
      </w:pPr>
      <w:r>
        <w:rPr>
          <w:sz w:val="10"/>
          <w:szCs w:val="10"/>
        </w:rPr>
      </w:r>
    </w:p>
    <w:p>
      <w:pPr>
        <w:pStyle w:val="Normal"/>
        <w:snapToGrid w:val="false"/>
        <w:jc w:val="both"/>
        <w:rPr/>
      </w:pPr>
      <w:r>
        <w:rPr/>
        <w:t xml:space="preserve">    </w:t>
      </w:r>
      <w:r>
        <w:rPr/>
        <w:tab/>
        <w:t>Bà muốn đi với tôi đến đồi Gô-gô-tha để được chuyền máu và khỏi bệnh đái đường không? Hãy đi làm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đàn bà đang ngồi bên phải cũng bị bệnh tiểu đường có thể cũng làm việc tương tự, nếu chị tin, chị ơi. Hãy đi và tin hết lòng.</w:t>
      </w:r>
    </w:p>
    <w:p>
      <w:pPr>
        <w:pStyle w:val="Normal"/>
        <w:snapToGrid w:val="false"/>
        <w:jc w:val="both"/>
        <w:rPr>
          <w:sz w:val="10"/>
          <w:szCs w:val="10"/>
        </w:rPr>
      </w:pPr>
      <w:r>
        <w:rPr>
          <w:sz w:val="10"/>
          <w:szCs w:val="10"/>
        </w:rPr>
      </w:r>
    </w:p>
    <w:p>
      <w:pPr>
        <w:pStyle w:val="Normal"/>
        <w:snapToGrid w:val="false"/>
        <w:jc w:val="both"/>
        <w:rPr/>
      </w:pPr>
      <w:r>
        <w:rPr/>
        <w:t xml:space="preserve">    </w:t>
      </w:r>
      <w:r>
        <w:rPr/>
        <w:tab/>
        <w:t>Khi tôi nói bệnh đau bao tử cách đây một lát, chị cũng bị đau bao tử. Vậy chị cứ đi và ăn bữa tối. Và được mạnh khỏe.</w:t>
      </w:r>
    </w:p>
    <w:p>
      <w:pPr>
        <w:pStyle w:val="Normal"/>
        <w:snapToGrid w:val="false"/>
        <w:jc w:val="both"/>
        <w:rPr>
          <w:sz w:val="10"/>
          <w:szCs w:val="10"/>
        </w:rPr>
      </w:pPr>
      <w:r>
        <w:rPr>
          <w:sz w:val="10"/>
          <w:szCs w:val="10"/>
        </w:rPr>
      </w:r>
    </w:p>
    <w:p>
      <w:pPr>
        <w:pStyle w:val="Normal"/>
        <w:snapToGrid w:val="false"/>
        <w:jc w:val="both"/>
        <w:rPr/>
      </w:pPr>
      <w:r>
        <w:rPr/>
        <w:t xml:space="preserve">    </w:t>
      </w:r>
      <w:r>
        <w:rPr/>
        <w:tab/>
        <w:t>Tốt lắm. Một phụ nữ trông to lớn khỏe mạnh như thế, tuy nhiên bị đau dây thần kinh. Đó là điều khó khăn nhất với thế gian. Bây giờ, chị tự do. Đức Chúa Jêsus Christ cho chị khỏe mạnh. Hãy đi, và tin hết lòng.</w:t>
      </w:r>
    </w:p>
    <w:p>
      <w:pPr>
        <w:pStyle w:val="Normal"/>
        <w:snapToGrid w:val="false"/>
        <w:jc w:val="both"/>
        <w:rPr>
          <w:sz w:val="10"/>
          <w:szCs w:val="10"/>
        </w:rPr>
      </w:pPr>
      <w:r>
        <w:rPr>
          <w:sz w:val="10"/>
          <w:szCs w:val="10"/>
        </w:rPr>
      </w:r>
    </w:p>
    <w:p>
      <w:pPr>
        <w:pStyle w:val="Normal"/>
        <w:snapToGrid w:val="false"/>
        <w:jc w:val="both"/>
        <w:rPr/>
      </w:pPr>
      <w:r>
        <w:rPr>
          <w:vertAlign w:val="superscript"/>
        </w:rPr>
        <w:t>E-112</w:t>
      </w:r>
      <w:r>
        <w:rPr/>
        <w:t xml:space="preserve">  </w:t>
        <w:tab/>
        <w:t>Cô có tin rằng tình trạng hen suyễn sẽ lìa khỏi cô, và cô sẽ được bình an vô sự, và đi về nhà mạnh khỏe không? Cứ tiếp tục bước đi và nói, “Cảm ơn Ngài, Chúa ô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Bao nhiêu người tin hết lòng? Mỗi một anh chị em, tin hết lòng... </w:t>
      </w:r>
    </w:p>
    <w:p>
      <w:pPr>
        <w:pStyle w:val="Normal"/>
        <w:snapToGrid w:val="false"/>
        <w:jc w:val="both"/>
        <w:rPr>
          <w:sz w:val="10"/>
          <w:szCs w:val="10"/>
        </w:rPr>
      </w:pPr>
      <w:r>
        <w:rPr>
          <w:sz w:val="10"/>
          <w:szCs w:val="10"/>
        </w:rPr>
      </w:r>
    </w:p>
    <w:p>
      <w:pPr>
        <w:pStyle w:val="Normal"/>
        <w:snapToGrid w:val="false"/>
        <w:jc w:val="both"/>
        <w:rPr/>
      </w:pPr>
      <w:r>
        <w:rPr/>
        <w:t xml:space="preserve">    </w:t>
      </w:r>
      <w:r>
        <w:rPr/>
        <w:tab/>
        <w:t>Còn về Cô thế nào? Cô tin hết lòng cô... Cứ bước đi. -- Cứ ngợi khen Chúa. Hãy tin Ngài hết lòng.</w:t>
      </w:r>
    </w:p>
    <w:p>
      <w:pPr>
        <w:pStyle w:val="Normal"/>
        <w:snapToGrid w:val="false"/>
        <w:jc w:val="both"/>
        <w:rPr>
          <w:sz w:val="10"/>
          <w:szCs w:val="10"/>
        </w:rPr>
      </w:pPr>
      <w:r>
        <w:rPr>
          <w:sz w:val="10"/>
          <w:szCs w:val="10"/>
        </w:rPr>
      </w:r>
    </w:p>
    <w:p>
      <w:pPr>
        <w:pStyle w:val="Normal"/>
        <w:snapToGrid w:val="false"/>
        <w:jc w:val="both"/>
        <w:rPr/>
      </w:pPr>
      <w:r>
        <w:rPr/>
        <w:t xml:space="preserve">    </w:t>
      </w:r>
      <w:r>
        <w:rPr/>
        <w:tab/>
        <w:t>Cô thế nào? Cô tin bằng cả tấm lòng Đấng Christ sẽ cho cô khỏe mạnh chứ? Chỉ bước đi, và nói, “Cảm ơn Ngài, Chúa ôi,” hãy tin điều đó hết lòng.</w:t>
      </w:r>
    </w:p>
    <w:p>
      <w:pPr>
        <w:pStyle w:val="Normal"/>
        <w:snapToGrid w:val="false"/>
        <w:jc w:val="both"/>
        <w:rPr>
          <w:sz w:val="10"/>
          <w:szCs w:val="10"/>
        </w:rPr>
      </w:pPr>
      <w:r>
        <w:rPr>
          <w:sz w:val="10"/>
          <w:szCs w:val="10"/>
        </w:rPr>
      </w:r>
    </w:p>
    <w:p>
      <w:pPr>
        <w:pStyle w:val="Normal"/>
        <w:snapToGrid w:val="false"/>
        <w:jc w:val="both"/>
        <w:rPr/>
      </w:pPr>
      <w:r>
        <w:rPr/>
        <w:t xml:space="preserve">    </w:t>
      </w:r>
      <w:r>
        <w:rPr/>
        <w:tab/>
        <w:t>Chị cũng tin điều đó hết lòng chứ? Chị sẽ không chết vì bịnh tim. Vậy cứ tiếp tục tin. Nếu chị tin hết lòng, chị sẽ ổn thỏa. Cầu xin Chúa ban phước cho chị. Chị muốn tôi nói với chị điều đó, vì thế nó sẽ chấm dứt giờ nầy. Hãy đi với sự tin cậy hết lòng.</w:t>
      </w:r>
    </w:p>
    <w:p>
      <w:pPr>
        <w:pStyle w:val="Normal"/>
        <w:snapToGrid w:val="false"/>
        <w:jc w:val="both"/>
        <w:rPr>
          <w:sz w:val="10"/>
          <w:szCs w:val="10"/>
        </w:rPr>
      </w:pPr>
      <w:r>
        <w:rPr>
          <w:sz w:val="10"/>
          <w:szCs w:val="10"/>
        </w:rPr>
      </w:r>
    </w:p>
    <w:p>
      <w:pPr>
        <w:pStyle w:val="Normal"/>
        <w:snapToGrid w:val="false"/>
        <w:jc w:val="both"/>
        <w:rPr/>
      </w:pPr>
      <w:r>
        <w:rPr>
          <w:vertAlign w:val="superscript"/>
        </w:rPr>
        <w:t>E-113</w:t>
      </w:r>
      <w:r>
        <w:rPr/>
        <w:t xml:space="preserve">  </w:t>
        <w:tab/>
        <w:t>Bao nhiêu người tin hết lòng? Bao nhiêu người đào xới ra tất cả sự vô tín giờ nầy, và đã ném ra hết thảy những khúc gỗ Giáo hội đó ra, và anh em sẵn sàng tin nhận Đấng Christ? Hãy đặt tay lên nhau. Đây là giờ quyết định. Mọi người ngồi yên lặ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ài... [Người nào đó nói tiếng lạ, người khác thông giải. - Bt] A-men! Hiểu điều tôi đã nói xong với anh chị em không? Chức vụ nầy là một hình bóng của Ê-li đã được cất lên. Và Ê-li-sê đã được ơn bội phần. Chính Chúa Jêsus, Đấng đã ban lại Đức Thánh Linh đã Phán, “Vậy những kẻ tin sẽ được các dấu lạ nầy.” Anh em hiểu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Tôi nghi ngờ người đàn ông đó và người đàn bà ấy có biết nhau hay không, rất đáng nghi. Người đàn bà đó đã nói tiếng lạ, anh em biết người đàn ông đã thông giải nó không? Nếu không, anh em giơ tay lên. Nếu các bạn không biết người đàn ông có... Người đàn ông đã thông giải đó, nếu anh chị em không biết người đàn bà đó, hãy đưa tay lên. Lối đi ở phía sau đó. Không, thưa quí vị. Không một người nào biết nhau.</w:t>
      </w:r>
    </w:p>
    <w:p>
      <w:pPr>
        <w:pStyle w:val="Normal"/>
        <w:snapToGrid w:val="false"/>
        <w:jc w:val="both"/>
        <w:rPr>
          <w:sz w:val="10"/>
          <w:szCs w:val="10"/>
        </w:rPr>
      </w:pPr>
      <w:r>
        <w:rPr>
          <w:sz w:val="10"/>
          <w:szCs w:val="10"/>
        </w:rPr>
      </w:r>
    </w:p>
    <w:p>
      <w:pPr>
        <w:pStyle w:val="Normal"/>
        <w:snapToGrid w:val="false"/>
        <w:jc w:val="both"/>
        <w:rPr/>
      </w:pPr>
      <w:r>
        <w:rPr>
          <w:vertAlign w:val="superscript"/>
        </w:rPr>
        <w:t>E-114</w:t>
      </w:r>
      <w:r>
        <w:rPr/>
        <w:t xml:space="preserve">  </w:t>
        <w:tab/>
        <w:t>Và ở đây họ đã nói hoàn toàn chính xác ngay với Sứ điệp và mang nó trở lại ngay với sự chứng thực. Chúa Jêsus ở đây, biết những bí mật của lòng. Phán lại bằng ân tứ khác giống như thế, một ân tứ địa phương qua ân tứ Tiên tri, qua một ân tứ cục bộ, qua Lời Ngài. Ngài ở đây nầy. Tại sao, chà, ôi chao... ? ... Vinh hiển thay.</w:t>
      </w:r>
    </w:p>
    <w:p>
      <w:pPr>
        <w:pStyle w:val="Normal"/>
        <w:snapToGrid w:val="false"/>
        <w:jc w:val="both"/>
        <w:rPr>
          <w:sz w:val="10"/>
          <w:szCs w:val="10"/>
        </w:rPr>
      </w:pPr>
      <w:r>
        <w:rPr>
          <w:sz w:val="10"/>
          <w:szCs w:val="10"/>
        </w:rPr>
      </w:r>
    </w:p>
    <w:p>
      <w:pPr>
        <w:pStyle w:val="Normal"/>
        <w:snapToGrid w:val="false"/>
        <w:jc w:val="both"/>
        <w:rPr/>
      </w:pPr>
      <w:r>
        <w:rPr/>
        <w:t xml:space="preserve">    </w:t>
      </w:r>
      <w:r>
        <w:rPr/>
        <w:tab/>
        <w:t>Hãy đặt tay lên nhau. Đó là mọi điều anh chị em cần phải làm. Chạm đến nếu anh chị em được xức dầu. Và Đức Thánh Linh sẽ ban cho anh chị em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Hỡi Đức Chúa Trời, nhơn Danh Đức Chúa Jêsus Christ, xin tràn ngập tòa nhà nầy bằng Đức Thánh Linh. Xin ném ra hết những khúc gỗ. Hãy ném mọi khúc gỗ cũ kỹ đó ra và cầu xin Đức Chúa Trời của Thiên đàng làm đầy dẫy Đức Thánh Linh và khiến Hội thánh nầy bừng cháy lên. Buổi nhóm nầy được ở trong Thánh Linh và mỗi một người của Ngài sẽ được chữa lành nhơn Danh Đức Chúa Jêsus Christ.</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úng thế. Ha-lê-lu-gia! Anh chị em tin điều đó không? Anh chị em được ở trong Thánh Linh có được điều đó không? Nó đây nầy. Hãy lấy hết mọi thứ ra khỏi đường lối. Nếu anh chị em tin hết lòng, hãy đứng dậy tại chỗ và tin nhận, nhơn Danh Đức Chúa Jêsus. Anh chị em đấy. Giơ tay mình lên. Vinh quang, vinh quang thay. A-men! Ngợi khen Chúa! </w:t>
      </w:r>
    </w:p>
    <w:p>
      <w:pPr>
        <w:pStyle w:val="Normal"/>
        <w:snapToGrid w:val="false"/>
        <w:jc w:val="both"/>
        <w:rPr/>
      </w:pPr>
      <w:r>
        <w:rPr/>
      </w:r>
    </w:p>
    <w:p>
      <w:pPr>
        <w:pStyle w:val="Normal"/>
        <w:snapToGrid w:val="false"/>
        <w:jc w:val="both"/>
        <w:rPr/>
      </w:pPr>
      <w:r>
        <w:rPr/>
      </w:r>
    </w:p>
    <w:p>
      <w:pPr>
        <w:pStyle w:val="Normal"/>
        <w:pBdr>
          <w:bottom w:val="single" w:sz="6" w:space="1" w:color="000000"/>
        </w:pBdr>
        <w:autoSpaceDE w:val="false"/>
        <w:snapToGrid w:val="false"/>
        <w:jc w:val="both"/>
        <w:rPr/>
      </w:pPr>
      <w:r>
        <w:rPr/>
      </w:r>
    </w:p>
    <w:p>
      <w:pPr>
        <w:pStyle w:val="Normal"/>
        <w:snapToGrid w:val="false"/>
        <w:jc w:val="center"/>
        <w:rPr/>
      </w:pPr>
      <w:r>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6">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7">
        <w:r>
          <w:rPr>
            <w:rStyle w:val="InternetLink"/>
            <w:sz w:val="20"/>
          </w:rPr>
          <w:t>ThanhDoCanada@Yahoo.Ca</w:t>
        </w:r>
      </w:hyperlink>
    </w:p>
    <w:p>
      <w:pPr>
        <w:pStyle w:val="Normal"/>
        <w:snapToGrid w:val="false"/>
        <w:jc w:val="center"/>
        <w:rPr>
          <w:color w:val="0000FF"/>
          <w:sz w:val="20"/>
        </w:rPr>
      </w:pPr>
      <w:r>
        <w:rPr>
          <w:color w:val="0000FF"/>
          <w:sz w:val="20"/>
        </w:rPr>
      </w:r>
    </w:p>
    <w:p>
      <w:pPr>
        <w:pStyle w:val="Normal"/>
        <w:rPr/>
      </w:pPr>
      <w:r>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237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2374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1-0428 Được Ở Trong Thánh Li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9.35pt;height:11.55pt;mso-wrap-distance-left:0pt;mso-wrap-distance-right:0pt;mso-wrap-distance-top:0pt;mso-wrap-distance-bottom:0pt;margin-top:0.05pt;mso-position-vertical-relative:text;margin-left:311.2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1-0428 Được Ở Trong Thánh Li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vertAlign w:val="superscript"/>
    </w:rPr>
  </w:style>
  <w:style w:type="character" w:styleId="WW8Num15z0">
    <w:name w:val="WW8Num15z0"/>
    <w:qFormat/>
    <w:rPr/>
  </w:style>
  <w:style w:type="character" w:styleId="WW8Num16z0">
    <w:name w:val="WW8Num16z0"/>
    <w:qFormat/>
    <w:rPr>
      <w:vertAlign w:val="superscript"/>
    </w:rPr>
  </w:style>
  <w:style w:type="character" w:styleId="WW8Num17z0">
    <w:name w:val="WW8Num17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1-0428.mp3" TargetMode="External"/><Relationship Id="rId3" Type="http://schemas.openxmlformats.org/officeDocument/2006/relationships/hyperlink" Target="http://nathan.co.za/message.asp?sermonum=765"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21:00Z</dcterms:created>
  <dc:creator>Phuong</dc:creator>
  <dc:description/>
  <cp:keywords/>
  <dc:language>en-US</dc:language>
  <cp:lastModifiedBy>Phuong</cp:lastModifiedBy>
  <dcterms:modified xsi:type="dcterms:W3CDTF">2010-01-01T03:28:00Z</dcterms:modified>
  <cp:revision>4</cp:revision>
  <dc:subject/>
  <dc:title>Được Ở Trong Thánh Linh</dc:title>
</cp:coreProperties>
</file>