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36"/>
          <w:szCs w:val="36"/>
        </w:rPr>
      </w:pPr>
      <w:r>
        <w:rPr>
          <w:rFonts w:cs="Arial"/>
          <w:b/>
          <w:bCs/>
          <w:sz w:val="36"/>
          <w:szCs w:val="36"/>
        </w:rPr>
        <w:t>Khải Huyền Chương 5 Phần 1 – Con Rắn Bị Thương</w:t>
      </w:r>
    </w:p>
    <w:p>
      <w:pPr>
        <w:pStyle w:val="Normal"/>
        <w:jc w:val="center"/>
        <w:rPr>
          <w:rFonts w:cs="Arial"/>
          <w:b/>
          <w:b/>
          <w:bCs/>
          <w:sz w:val="28"/>
          <w:szCs w:val="28"/>
        </w:rPr>
      </w:pPr>
      <w:r>
        <w:rPr>
          <w:rFonts w:cs="Arial"/>
          <w:b/>
          <w:bCs/>
          <w:sz w:val="28"/>
          <w:szCs w:val="28"/>
        </w:rPr>
        <w:t>( William Branham là Ai? )</w:t>
      </w:r>
    </w:p>
    <w:p>
      <w:pPr>
        <w:pStyle w:val="Normal"/>
        <w:jc w:val="center"/>
        <w:rPr>
          <w:rFonts w:cs="Arial"/>
          <w:b/>
          <w:b/>
          <w:bCs/>
          <w:sz w:val="28"/>
          <w:szCs w:val="20"/>
        </w:rPr>
      </w:pPr>
      <w:r>
        <w:rPr>
          <w:rFonts w:cs="Arial"/>
          <w:b/>
          <w:bCs/>
          <w:sz w:val="28"/>
          <w:szCs w:val="20"/>
        </w:rPr>
      </w:r>
    </w:p>
    <w:p>
      <w:pPr>
        <w:pStyle w:val="Normal"/>
        <w:pBdr>
          <w:top w:val="single" w:sz="4" w:space="1" w:color="000000"/>
          <w:left w:val="single" w:sz="4" w:space="4" w:color="000000"/>
          <w:bottom w:val="single" w:sz="4" w:space="1" w:color="000000"/>
          <w:right w:val="single" w:sz="4" w:space="4" w:color="000000"/>
        </w:pBdr>
        <w:ind w:left="300" w:right="313" w:hanging="0"/>
        <w:jc w:val="both"/>
        <w:rPr>
          <w:bCs/>
          <w:szCs w:val="20"/>
        </w:rPr>
      </w:pPr>
      <w:r>
        <w:rPr>
          <w:bCs/>
          <w:szCs w:val="20"/>
        </w:rPr>
        <w:tab/>
        <w:t xml:space="preserve">Sứ điệp này được dịch từ băng ghi âm số </w:t>
      </w:r>
      <w:hyperlink r:id="rId2">
        <w:r>
          <w:rPr>
            <w:rStyle w:val="InternetLink"/>
            <w:b/>
            <w:color w:val="0000FF"/>
          </w:rPr>
          <w:t>61-0611</w:t>
        </w:r>
      </w:hyperlink>
      <w:r>
        <w:rPr>
          <w:bCs/>
          <w:szCs w:val="20"/>
        </w:rPr>
        <w:t xml:space="preserve"> “</w:t>
      </w:r>
      <w:hyperlink r:id="rId3">
        <w:r>
          <w:rPr>
            <w:rStyle w:val="InternetLink"/>
            <w:b/>
            <w:color w:val="0000FF"/>
            <w:szCs w:val="20"/>
          </w:rPr>
          <w:t>Revelation Chapter 5 Part 1 - Bruised Serpent -- Who Is William Branham?</w:t>
        </w:r>
      </w:hyperlink>
      <w:r>
        <w:rPr>
          <w:bCs/>
          <w:szCs w:val="20"/>
        </w:rPr>
        <w:t xml:space="preserve">”, dài 80 phút, giảng vào sáng Chúa nhật ngày 11/6/1961, bởi Anh (Mục sư) Brother William Marrion Branham, tại Đền tạm Branham, Jeffersonville, Indiana, USA. </w:t>
      </w:r>
      <w:r>
        <w:rPr>
          <w:rFonts w:cs="Arial"/>
          <w:bCs/>
          <w:szCs w:val="20"/>
        </w:rPr>
        <w:t xml:space="preserve">(Bản dịch tiếng Việt đã sửa lỗi lần thứ 5c, ngày </w:t>
      </w:r>
      <w:hyperlink r:id="rId4">
        <w:r>
          <w:rPr>
            <w:rStyle w:val="InternetLink"/>
            <w:bCs/>
            <w:color w:val="0000FF"/>
            <w:szCs w:val="20"/>
          </w:rPr>
          <w:t>7/6/2009</w:t>
        </w:r>
      </w:hyperlink>
      <w:r>
        <w:rPr>
          <w:bCs/>
          <w:szCs w:val="20"/>
        </w:rPr>
        <w:t xml:space="preserve"> - </w:t>
      </w:r>
      <w:hyperlink r:id="rId5">
        <w:r>
          <w:rPr>
            <w:rStyle w:val="InternetLink"/>
            <w:bCs/>
            <w:szCs w:val="20"/>
            <w:u w:val="none"/>
          </w:rPr>
          <w:t xml:space="preserve">Vietnamese Translation, Revision </w:t>
        </w:r>
      </w:hyperlink>
      <w:r>
        <w:rPr>
          <w:bCs/>
          <w:color w:val="0000FF"/>
          <w:szCs w:val="20"/>
        </w:rPr>
        <w:t>5c</w:t>
      </w:r>
      <w:r>
        <w:rPr>
          <w:rFonts w:cs="Arial"/>
          <w:bCs/>
          <w:szCs w:val="20"/>
        </w:rPr>
        <w:t>.)</w:t>
      </w:r>
    </w:p>
    <w:p>
      <w:pPr>
        <w:pStyle w:val="Normal"/>
        <w:jc w:val="both"/>
        <w:rPr>
          <w:rFonts w:cs="Arial"/>
          <w:bCs/>
          <w:sz w:val="22"/>
          <w:szCs w:val="22"/>
          <w:vertAlign w:val="superscript"/>
        </w:rPr>
      </w:pPr>
      <w:r>
        <w:rPr>
          <w:rFonts w:cs="Arial"/>
          <w:bCs/>
          <w:sz w:val="22"/>
          <w:szCs w:val="22"/>
          <w:vertAlign w:val="superscript"/>
        </w:rPr>
      </w:r>
    </w:p>
    <w:p>
      <w:pPr>
        <w:pStyle w:val="Normal"/>
        <w:snapToGrid w:val="false"/>
        <w:spacing w:before="0" w:after="80"/>
        <w:jc w:val="both"/>
        <w:rPr>
          <w:rFonts w:cs="Arial"/>
          <w:bCs/>
          <w:sz w:val="22"/>
          <w:szCs w:val="22"/>
        </w:rPr>
      </w:pPr>
      <w:r>
        <w:rPr>
          <w:rFonts w:cs="Arial"/>
          <w:bCs/>
          <w:sz w:val="22"/>
          <w:szCs w:val="22"/>
          <w:vertAlign w:val="superscript"/>
        </w:rPr>
        <w:t>1</w:t>
      </w:r>
      <w:r>
        <w:rPr>
          <w:rFonts w:cs="Arial"/>
          <w:bCs/>
          <w:sz w:val="22"/>
          <w:szCs w:val="22"/>
        </w:rPr>
        <w:tab/>
        <w:t>Cảm ơn Anh Neville rất nhiều. Cầu Chúa ban phước cho anh, bạn đồng sự của tôi.</w:t>
      </w:r>
    </w:p>
    <w:p>
      <w:pPr>
        <w:pStyle w:val="Normal"/>
        <w:snapToGrid w:val="false"/>
        <w:spacing w:before="0" w:after="80"/>
        <w:jc w:val="both"/>
        <w:rPr>
          <w:rFonts w:cs="Arial"/>
          <w:bCs/>
          <w:sz w:val="22"/>
          <w:szCs w:val="22"/>
        </w:rPr>
      </w:pPr>
      <w:r>
        <w:rPr>
          <w:rFonts w:cs="Arial"/>
          <w:bCs/>
          <w:sz w:val="22"/>
          <w:szCs w:val="22"/>
        </w:rPr>
        <w:tab/>
        <w:t>Và chào các bạn. Thật vui mừng sáng nay được đặc ân, tôi muốn nói đây là một đặc ân lớn được trở lại Đền tạm lần nữa và có thời gian nầy ngồi Thờ phượng trong tình thân hữu quanh Lời Chúa. Tôi tin rằng có lời đã nói, “Tôi vui mừng khi người ta nói với chúng ta rằng, ‘Ta hãy đi đến nhà Đức Giê-hô-va.’” Và lại được ở với Anh Neville, người bạn tốt yêu quí của tôi...</w:t>
      </w:r>
    </w:p>
    <w:p>
      <w:pPr>
        <w:pStyle w:val="Normal"/>
        <w:snapToGrid w:val="false"/>
        <w:spacing w:before="0" w:after="80"/>
        <w:jc w:val="both"/>
        <w:rPr>
          <w:rFonts w:cs="Arial"/>
          <w:bCs/>
          <w:sz w:val="22"/>
          <w:szCs w:val="22"/>
        </w:rPr>
      </w:pPr>
      <w:r>
        <w:rPr>
          <w:rFonts w:cs="Arial"/>
          <w:bCs/>
          <w:sz w:val="22"/>
          <w:szCs w:val="22"/>
          <w:vertAlign w:val="superscript"/>
        </w:rPr>
        <w:t>3</w:t>
      </w:r>
      <w:r>
        <w:rPr>
          <w:rFonts w:cs="Arial"/>
          <w:bCs/>
          <w:sz w:val="22"/>
          <w:szCs w:val="22"/>
        </w:rPr>
        <w:tab/>
        <w:t>Một... Tôi chắc rằng trời hơi mát một chút, hay ấm áp phía sau đó. Chúng ta có một số quạt mà các bạn có thể dùng 2 tay theo cách nầy. Nếu... Chúng ta có những cái quạt máy, vậy hãy cho chúng chạy. Hay là, chúng ta cũng đã có một số ở khắp nơi đây; Tôi nghĩ người ta vẫn hay sử dụng. Tôi thấy một số người dùng những quyển bài hát hay bất cứ cái gì khác nữa. Nó thì... Chúng ta cố gắng hiểu một điều cho những buổi hầu việc, là tránh những nơi nóng nực sau này. Vì thế chúng ta... Đó là lý do tại sao chúng ta ở đây sáng nay, bỏ qua những nơi kia. Điều duy nhất có thể làm được, đó là Huyết của Đức Chúa Jêsus Christ chúng ta.</w:t>
      </w:r>
    </w:p>
    <w:p>
      <w:pPr>
        <w:pStyle w:val="Normal"/>
        <w:snapToGrid w:val="false"/>
        <w:spacing w:before="0" w:after="80"/>
        <w:jc w:val="both"/>
        <w:rPr>
          <w:rFonts w:cs="Arial"/>
          <w:bCs/>
          <w:sz w:val="22"/>
          <w:szCs w:val="22"/>
        </w:rPr>
      </w:pPr>
      <w:r>
        <w:rPr>
          <w:rFonts w:cs="Arial"/>
          <w:bCs/>
          <w:sz w:val="22"/>
          <w:szCs w:val="22"/>
          <w:vertAlign w:val="superscript"/>
        </w:rPr>
        <w:t>4</w:t>
      </w:r>
      <w:r>
        <w:rPr>
          <w:rFonts w:cs="Arial"/>
          <w:bCs/>
          <w:sz w:val="22"/>
          <w:szCs w:val="22"/>
        </w:rPr>
        <w:tab/>
        <w:t>Tôi rất vui mừng được nghe báo cáo Hội thánh đang tiến triển như thế nào, tiếp tục đi với Chúa, và Chúa đã ban những ân tứ thiêng liêng cho anh em như thế nào. Dĩ nhiên tôi rất cảm ơn Đức Chúa Trời vì những tấm lòng chân thật mà Ngài có thể giao cho, tin chắc Ngài sẽ giữ anh ở đúng giữa con đường thẳng chật hẹp, mà sẽ không đi giẹo sang bên phải hay trái.</w:t>
      </w:r>
    </w:p>
    <w:p>
      <w:pPr>
        <w:pStyle w:val="Normal"/>
        <w:snapToGrid w:val="false"/>
        <w:spacing w:before="0" w:after="80"/>
        <w:jc w:val="both"/>
        <w:rPr>
          <w:rFonts w:cs="Arial"/>
          <w:bCs/>
          <w:sz w:val="22"/>
          <w:szCs w:val="22"/>
        </w:rPr>
      </w:pPr>
      <w:r>
        <w:rPr>
          <w:rFonts w:cs="Arial"/>
          <w:bCs/>
          <w:sz w:val="22"/>
          <w:szCs w:val="22"/>
          <w:vertAlign w:val="superscript"/>
        </w:rPr>
        <w:t>5</w:t>
      </w:r>
      <w:r>
        <w:rPr>
          <w:rFonts w:cs="Arial"/>
          <w:bCs/>
          <w:sz w:val="22"/>
          <w:szCs w:val="22"/>
        </w:rPr>
        <w:tab/>
        <w:t xml:space="preserve">Tôi muốn cảm ơn Anh Colvin và con gái, tôi cho là vậy, lúc nãy đã lên đây hát bài “Không Có Nước Mắt Trên Thiên Đàng.” Bài đó thật hay. Dĩ nhiên tôi rất cảm kích. </w:t>
      </w:r>
    </w:p>
    <w:p>
      <w:pPr>
        <w:pStyle w:val="Normal"/>
        <w:snapToGrid w:val="false"/>
        <w:spacing w:before="0" w:after="80"/>
        <w:jc w:val="both"/>
        <w:rPr>
          <w:rFonts w:cs="Arial"/>
          <w:bCs/>
          <w:sz w:val="22"/>
          <w:szCs w:val="22"/>
        </w:rPr>
      </w:pPr>
      <w:r>
        <w:rPr>
          <w:rFonts w:cs="Arial"/>
          <w:bCs/>
          <w:sz w:val="22"/>
          <w:szCs w:val="22"/>
        </w:rPr>
        <w:tab/>
        <w:t>Khi Anh Neville nói về anh và tôi cách đây không lâu, có thể nói về Anh Colvin, chúng tôi biết nhau trong nhiều năm. Nghe anh hát những bài Phúc âm cổ điển và dạy dỗ trẻ em đến với Chúa, làm lòng tôi rất hân hoan. Nó khiến tôi vui mừng biết rằng Đức Chúa Trời vẫn có những người yêu mến quan tâm đến công việc Ngài. Chúng ta biết ơn vì điều đó.</w:t>
      </w:r>
    </w:p>
    <w:p>
      <w:pPr>
        <w:pStyle w:val="Normal"/>
        <w:snapToGrid w:val="false"/>
        <w:spacing w:before="0" w:after="80"/>
        <w:jc w:val="both"/>
        <w:rPr>
          <w:rFonts w:cs="Arial"/>
          <w:bCs/>
          <w:sz w:val="22"/>
          <w:szCs w:val="22"/>
        </w:rPr>
      </w:pPr>
      <w:r>
        <w:rPr>
          <w:rFonts w:cs="Arial"/>
          <w:bCs/>
          <w:sz w:val="22"/>
          <w:szCs w:val="22"/>
          <w:vertAlign w:val="superscript"/>
        </w:rPr>
        <w:t>7</w:t>
      </w:r>
      <w:r>
        <w:rPr>
          <w:rFonts w:cs="Arial"/>
          <w:bCs/>
          <w:sz w:val="22"/>
          <w:szCs w:val="22"/>
        </w:rPr>
        <w:tab/>
        <w:t>Từ khi trở lại, tôi nghe nhiều người đã chịu phép báp-têm bằng đức tin, chúng ta rất vui mừng vì điều đó. Tôi thấy người bạn tốt của tôi, Anh Elmer Gabehart trở lại đó. Tôi hiểu anh thật sự làm phép báp-têm bởi đức tin,và vì thế đương nhiên tôi rất dễ chịu. Nó khiến hết thảy nhóm đi săn già của chúng ta ở dưới Kentucky thật sự gần như sẵn sàng; Bây giờ không còn sự giới hạn nữa, phải không?</w:t>
      </w:r>
    </w:p>
    <w:p>
      <w:pPr>
        <w:pStyle w:val="Normal"/>
        <w:snapToGrid w:val="false"/>
        <w:spacing w:before="0" w:after="80"/>
        <w:jc w:val="both"/>
        <w:rPr>
          <w:rFonts w:cs="Arial"/>
          <w:bCs/>
          <w:sz w:val="22"/>
          <w:szCs w:val="22"/>
        </w:rPr>
      </w:pPr>
      <w:r>
        <w:rPr>
          <w:rFonts w:cs="Arial"/>
          <w:bCs/>
          <w:sz w:val="22"/>
          <w:szCs w:val="22"/>
        </w:rPr>
        <w:tab/>
        <w:t xml:space="preserve">Tôi còn nhớ (Và tôi biết Rodney đang lắng nghe ở phòng phía sau, nếu anh ấy chưa trở lại đó, Charlie vẫn đang ngồi trước tôi.) khi tôi thường đi xuống đó... Tất cả những cậu con trai đều giống nhau, “Được rồi, những con sóc.” Họ đã lấy thêm một số nếu tìm thấy. Nhưng tôi đã nói chuyện với họ việc đó không đúng. Vì thế bây giờ cả nhóm ở đấy thật sự gần như đã biến đổi, cho nên tôi nghĩ chúng ta sẽ chuyển qua hạt kế bên và loại bỏ sự hoài nghi ở đó. Điều đó sẽ thật tốt. </w:t>
      </w:r>
    </w:p>
    <w:p>
      <w:pPr>
        <w:pStyle w:val="Normal"/>
        <w:snapToGrid w:val="false"/>
        <w:spacing w:before="0" w:after="80"/>
        <w:jc w:val="both"/>
        <w:rPr>
          <w:rFonts w:cs="Arial"/>
          <w:bCs/>
          <w:sz w:val="22"/>
          <w:szCs w:val="22"/>
        </w:rPr>
      </w:pPr>
      <w:r>
        <w:rPr>
          <w:rFonts w:cs="Arial"/>
          <w:bCs/>
          <w:sz w:val="22"/>
          <w:szCs w:val="22"/>
          <w:vertAlign w:val="superscript"/>
        </w:rPr>
        <w:t>9</w:t>
      </w:r>
      <w:r>
        <w:rPr>
          <w:rFonts w:cs="Arial"/>
          <w:bCs/>
          <w:sz w:val="22"/>
          <w:szCs w:val="22"/>
        </w:rPr>
        <w:tab/>
        <w:t>Vì thế thỉnh thoảng tôi nhìn xuống, như mọi Mục sư, dưới con đường nhỏ mà anh đi, tự hỏi về những sự việc, anh em có gieo giống không.</w:t>
      </w:r>
    </w:p>
    <w:p>
      <w:pPr>
        <w:pStyle w:val="Normal"/>
        <w:snapToGrid w:val="false"/>
        <w:spacing w:before="0" w:after="80"/>
        <w:jc w:val="both"/>
        <w:rPr>
          <w:rFonts w:cs="Arial"/>
          <w:bCs/>
          <w:sz w:val="22"/>
          <w:szCs w:val="22"/>
        </w:rPr>
      </w:pPr>
      <w:r>
        <w:rPr>
          <w:rFonts w:cs="Arial"/>
          <w:bCs/>
          <w:sz w:val="22"/>
          <w:szCs w:val="22"/>
        </w:rPr>
        <w:tab/>
        <w:t>Nhiều anh em quen biết rõ Johnny Appleseed ở Mỹ. Thế nào, cũng có một người ở Thụy điển được xem như có điều gì giống như như thế; Anh ấy đã gieo những bông hoa. Người ta nói đó là nguyên nhân tại sao bây giờ họ có quá nhiều bông hoa khá đẹp ở Thụy Điển, vì họ đã gieo những hạt giống, mọi nơi anh ấy có thể tìm thấy một mảnh đất để hạt giống có thể mọc lên. Anh ấy yêu thích bông hoa quá đến nỗi gieo rắc những hạt giống khắp nơi. Dù anh đã qua đời nhưng những bông hoa của anh vẫn sống.</w:t>
      </w:r>
    </w:p>
    <w:p>
      <w:pPr>
        <w:pStyle w:val="Normal"/>
        <w:snapToGrid w:val="false"/>
        <w:jc w:val="both"/>
        <w:rPr>
          <w:rFonts w:cs="Arial"/>
          <w:bCs/>
          <w:i/>
          <w:i/>
          <w:sz w:val="22"/>
          <w:szCs w:val="22"/>
        </w:rPr>
      </w:pPr>
      <w:r>
        <w:rPr>
          <w:rFonts w:cs="Arial"/>
          <w:bCs/>
          <w:i/>
          <w:sz w:val="22"/>
          <w:szCs w:val="22"/>
        </w:rPr>
        <w:tab/>
        <w:t>Và sự chia ly để chúng ta lại đằng sau</w:t>
      </w:r>
    </w:p>
    <w:p>
      <w:pPr>
        <w:pStyle w:val="Normal"/>
        <w:snapToGrid w:val="false"/>
        <w:jc w:val="both"/>
        <w:rPr>
          <w:rFonts w:cs="Arial"/>
          <w:bCs/>
          <w:i/>
          <w:i/>
          <w:sz w:val="22"/>
          <w:szCs w:val="22"/>
        </w:rPr>
      </w:pPr>
      <w:r>
        <w:rPr>
          <w:rFonts w:cs="Arial"/>
          <w:bCs/>
          <w:i/>
          <w:sz w:val="22"/>
          <w:szCs w:val="22"/>
        </w:rPr>
        <w:tab/>
        <w:t>Những dấu chân trên cát của thời gian;</w:t>
      </w:r>
    </w:p>
    <w:p>
      <w:pPr>
        <w:pStyle w:val="Normal"/>
        <w:snapToGrid w:val="false"/>
        <w:jc w:val="both"/>
        <w:rPr>
          <w:rFonts w:cs="Arial"/>
          <w:bCs/>
          <w:i/>
          <w:i/>
          <w:sz w:val="22"/>
          <w:szCs w:val="22"/>
        </w:rPr>
      </w:pPr>
      <w:r>
        <w:rPr>
          <w:rFonts w:cs="Arial"/>
          <w:bCs/>
          <w:i/>
          <w:sz w:val="22"/>
          <w:szCs w:val="22"/>
        </w:rPr>
        <w:tab/>
        <w:t xml:space="preserve">Những dấu chân đó có lẽ là dấu chân khác, </w:t>
      </w:r>
    </w:p>
    <w:p>
      <w:pPr>
        <w:pStyle w:val="Normal"/>
        <w:snapToGrid w:val="false"/>
        <w:jc w:val="both"/>
        <w:rPr>
          <w:rFonts w:cs="Arial"/>
          <w:bCs/>
          <w:i/>
          <w:i/>
          <w:sz w:val="22"/>
          <w:szCs w:val="22"/>
        </w:rPr>
      </w:pPr>
      <w:r>
        <w:rPr>
          <w:rFonts w:cs="Arial"/>
          <w:bCs/>
          <w:i/>
          <w:sz w:val="22"/>
          <w:szCs w:val="22"/>
        </w:rPr>
        <w:tab/>
        <w:t>Trong lúc lái thuyền qua phần trang trọng cuộc đời,</w:t>
      </w:r>
    </w:p>
    <w:p>
      <w:pPr>
        <w:pStyle w:val="Normal"/>
        <w:snapToGrid w:val="false"/>
        <w:jc w:val="both"/>
        <w:rPr>
          <w:rFonts w:cs="Arial"/>
          <w:bCs/>
          <w:i/>
          <w:i/>
          <w:sz w:val="22"/>
          <w:szCs w:val="22"/>
        </w:rPr>
      </w:pPr>
      <w:r>
        <w:rPr>
          <w:rFonts w:cs="Arial"/>
          <w:bCs/>
          <w:i/>
          <w:sz w:val="22"/>
          <w:szCs w:val="22"/>
        </w:rPr>
        <w:tab/>
        <w:t>Một anh em mất đi trong thất vọng hoàn toàn,</w:t>
      </w:r>
    </w:p>
    <w:p>
      <w:pPr>
        <w:pStyle w:val="Normal"/>
        <w:snapToGrid w:val="false"/>
        <w:spacing w:before="0" w:after="80"/>
        <w:jc w:val="both"/>
        <w:rPr>
          <w:rFonts w:cs="Arial"/>
          <w:bCs/>
          <w:i/>
          <w:i/>
          <w:sz w:val="22"/>
          <w:szCs w:val="22"/>
        </w:rPr>
      </w:pPr>
      <w:r>
        <w:rPr>
          <w:rFonts w:cs="Arial"/>
          <w:bCs/>
          <w:i/>
          <w:sz w:val="22"/>
          <w:szCs w:val="22"/>
        </w:rPr>
        <w:tab/>
        <w:t>Thấy việc đó nên lấy lại lòng tin tưởng.</w:t>
      </w:r>
    </w:p>
    <w:p>
      <w:pPr>
        <w:pStyle w:val="Normal"/>
        <w:snapToGrid w:val="false"/>
        <w:jc w:val="both"/>
        <w:rPr>
          <w:rFonts w:cs="Arial"/>
          <w:bCs/>
          <w:sz w:val="22"/>
          <w:szCs w:val="22"/>
        </w:rPr>
      </w:pPr>
      <w:r>
        <w:rPr>
          <w:rFonts w:cs="Arial"/>
          <w:bCs/>
          <w:sz w:val="22"/>
          <w:szCs w:val="22"/>
        </w:rPr>
        <w:tab/>
        <w:t>Đó là tất cả những gì chúng ta muốn thấy, với những gì chúng ta đã làm sẽ đem lại ích lợi cho người khác.</w:t>
      </w:r>
    </w:p>
    <w:p>
      <w:pPr>
        <w:pStyle w:val="Normal"/>
        <w:snapToGrid w:val="false"/>
        <w:jc w:val="both"/>
        <w:rPr/>
      </w:pPr>
      <w:r>
        <w:rPr>
          <w:rFonts w:cs="Arial"/>
          <w:bCs/>
          <w:sz w:val="22"/>
          <w:szCs w:val="22"/>
          <w:vertAlign w:val="superscript"/>
        </w:rPr>
        <w:t>12</w:t>
      </w:r>
      <w:r>
        <w:rPr>
          <w:rFonts w:cs="Arial"/>
          <w:bCs/>
          <w:sz w:val="22"/>
          <w:szCs w:val="22"/>
        </w:rPr>
        <w:tab/>
        <w:t>Cách đây vài năm tôi ngồi nói chuyện với người bạn nhỏ trung thành ở đây trong thành phố, một Bác sĩ y khoa, Sam Adair. Anh hỏi, “Công việc của anh thế nào, Bill?”</w:t>
      </w:r>
    </w:p>
    <w:p>
      <w:pPr>
        <w:pStyle w:val="Normal"/>
        <w:snapToGrid w:val="false"/>
        <w:jc w:val="both"/>
        <w:rPr>
          <w:rFonts w:cs="Arial"/>
          <w:bCs/>
          <w:sz w:val="22"/>
          <w:szCs w:val="22"/>
        </w:rPr>
      </w:pPr>
      <w:r>
        <w:rPr>
          <w:rFonts w:cs="Arial"/>
          <w:bCs/>
          <w:sz w:val="22"/>
          <w:szCs w:val="22"/>
        </w:rPr>
        <w:tab/>
        <w:t>Tôi đáp, “Ồ, khá thuận lợi, tôi cho là vậy. Còn anh?”</w:t>
      </w:r>
    </w:p>
    <w:p>
      <w:pPr>
        <w:pStyle w:val="Normal"/>
        <w:snapToGrid w:val="false"/>
        <w:jc w:val="both"/>
        <w:rPr>
          <w:rFonts w:cs="Arial"/>
          <w:bCs/>
          <w:sz w:val="22"/>
          <w:szCs w:val="22"/>
        </w:rPr>
      </w:pPr>
      <w:r>
        <w:rPr>
          <w:rFonts w:cs="Arial"/>
          <w:bCs/>
          <w:sz w:val="22"/>
          <w:szCs w:val="22"/>
        </w:rPr>
        <w:tab/>
        <w:t>Anh ấy đáp, “Ồ, nhiều bệnh nhân. Chiều hôm qua tôi đã khám 15 người.”</w:t>
      </w:r>
    </w:p>
    <w:p>
      <w:pPr>
        <w:pStyle w:val="Normal"/>
        <w:snapToGrid w:val="false"/>
        <w:jc w:val="both"/>
        <w:rPr>
          <w:rFonts w:cs="Arial"/>
          <w:bCs/>
          <w:sz w:val="22"/>
          <w:szCs w:val="22"/>
        </w:rPr>
      </w:pPr>
      <w:r>
        <w:rPr>
          <w:rFonts w:cs="Arial"/>
          <w:bCs/>
          <w:sz w:val="22"/>
          <w:szCs w:val="22"/>
        </w:rPr>
        <w:tab/>
        <w:t>Tôi nói, “Vậy thì, thật là tốt chừng nào chỉ khám mà không thấy có gì không ổn.” Tôi nói, “Anh biết đấy...” Chúng tôi nói lại chuyện hồi còn trẻ. Tôi nói, “Thế đấy, Bác sĩ, tôi thật không biết mình sẽ kinh nghiệm trong bao lâu. Cả 2 chúng ta ở tuổi 50 rồi.”</w:t>
      </w:r>
    </w:p>
    <w:p>
      <w:pPr>
        <w:pStyle w:val="Normal"/>
        <w:snapToGrid w:val="false"/>
        <w:jc w:val="both"/>
        <w:rPr>
          <w:rFonts w:cs="Arial"/>
          <w:bCs/>
          <w:sz w:val="22"/>
          <w:szCs w:val="22"/>
        </w:rPr>
      </w:pPr>
      <w:r>
        <w:rPr>
          <w:rFonts w:cs="Arial"/>
          <w:bCs/>
          <w:sz w:val="22"/>
          <w:szCs w:val="22"/>
        </w:rPr>
        <w:tab/>
        <w:t>Anh ấy nói, “Đúng thế, Bill.”</w:t>
      </w:r>
    </w:p>
    <w:p>
      <w:pPr>
        <w:pStyle w:val="Normal"/>
        <w:snapToGrid w:val="false"/>
        <w:jc w:val="both"/>
        <w:rPr>
          <w:rFonts w:cs="Arial"/>
          <w:bCs/>
          <w:sz w:val="22"/>
          <w:szCs w:val="22"/>
        </w:rPr>
      </w:pPr>
      <w:r>
        <w:rPr>
          <w:rFonts w:cs="Arial"/>
          <w:bCs/>
          <w:sz w:val="22"/>
          <w:szCs w:val="22"/>
        </w:rPr>
        <w:tab/>
        <w:t>“Nhưng hết thảy những năm nầy, đến bây giờ gần 31 năm chức vụ, tôi luôn giữ lòng chuẩn bị cho giờ Chúa đến. Vì thế không phải là vấn đề khi Ngài đến.”</w:t>
      </w:r>
    </w:p>
    <w:p>
      <w:pPr>
        <w:pStyle w:val="Normal"/>
        <w:snapToGrid w:val="false"/>
        <w:jc w:val="both"/>
        <w:rPr>
          <w:rFonts w:cs="Arial"/>
          <w:bCs/>
          <w:sz w:val="22"/>
          <w:szCs w:val="22"/>
        </w:rPr>
      </w:pPr>
      <w:r>
        <w:rPr>
          <w:rFonts w:cs="Arial"/>
          <w:bCs/>
          <w:sz w:val="22"/>
          <w:szCs w:val="22"/>
        </w:rPr>
        <w:tab/>
        <w:t>Anh nói, “Đúng vậy.”</w:t>
      </w:r>
    </w:p>
    <w:p>
      <w:pPr>
        <w:pStyle w:val="Normal"/>
        <w:snapToGrid w:val="false"/>
        <w:spacing w:before="0" w:after="80"/>
        <w:jc w:val="both"/>
        <w:rPr>
          <w:rFonts w:cs="Arial"/>
          <w:bCs/>
          <w:sz w:val="22"/>
          <w:szCs w:val="22"/>
        </w:rPr>
      </w:pPr>
      <w:r>
        <w:rPr>
          <w:rFonts w:cs="Arial"/>
          <w:bCs/>
          <w:sz w:val="22"/>
          <w:szCs w:val="22"/>
        </w:rPr>
        <w:tab/>
        <w:t>Tôi đáp, “Sự chiêm nghiệm vĩ đại nhất tôi có là đang sống cho những người khác.”</w:t>
      </w:r>
    </w:p>
    <w:p>
      <w:pPr>
        <w:pStyle w:val="Normal"/>
        <w:snapToGrid w:val="false"/>
        <w:spacing w:before="0" w:after="80"/>
        <w:jc w:val="both"/>
        <w:rPr>
          <w:rFonts w:cs="Arial"/>
          <w:bCs/>
          <w:sz w:val="22"/>
          <w:szCs w:val="22"/>
        </w:rPr>
      </w:pPr>
      <w:r>
        <w:rPr>
          <w:rFonts w:cs="Arial"/>
          <w:bCs/>
          <w:sz w:val="22"/>
          <w:szCs w:val="22"/>
          <w:vertAlign w:val="superscript"/>
        </w:rPr>
        <w:t>17</w:t>
      </w:r>
      <w:r>
        <w:rPr>
          <w:rFonts w:cs="Arial"/>
          <w:bCs/>
          <w:sz w:val="22"/>
          <w:szCs w:val="22"/>
        </w:rPr>
        <w:tab/>
        <w:t>Anh ấy nói, “Những gì của đời sống là -- Làm đúng cho cuộc đời, là khi không phải những gì anh có thể làm hay làm xong cho chính mình, nhưng là những gì anh có thể làm cho người khác.” Đấy, đó là lúc anh em thật sự đang sống.</w:t>
      </w:r>
    </w:p>
    <w:p>
      <w:pPr>
        <w:pStyle w:val="Normal"/>
        <w:snapToGrid w:val="false"/>
        <w:spacing w:before="0" w:after="80"/>
        <w:jc w:val="both"/>
        <w:rPr>
          <w:rFonts w:cs="Arial"/>
          <w:bCs/>
          <w:sz w:val="22"/>
          <w:szCs w:val="22"/>
        </w:rPr>
      </w:pPr>
      <w:r>
        <w:rPr>
          <w:rFonts w:cs="Arial"/>
          <w:bCs/>
          <w:sz w:val="22"/>
          <w:szCs w:val="22"/>
        </w:rPr>
        <w:tab/>
        <w:t>Nếu có xảy ra với một người giữa chúng ta chưa bao giờ làm điều đó, hãy cố gắng sống cho người khác, cho điều đó như sự thử thách, và thật sự thấy đời sống nắm giữ nhiều hơn cho mình biết bao khi anh em sẽ không sống vì chính những gì mình có thể lấy ra từ cuộc sống nhưng bằng những gì anh em có thể cho một ai khác trong cuộc sống. Rồi sẽ thấy nó được ban phước nhiều hơn sự giàu có hay bất cứ điều gì khác có thể được nghĩ đến, là những gì anh em có thể làm cho người nào khác để làm cho gánh nặng trong cuộc sống... Mà đời sống chính nó là một gánh nặng. Và sẽ khiến cho người khác cảm thấy nhẹ hơn. Anh em thật sự không biết sự vui mừng trừ phi thử làm điều đó một lần, hãy làm một việc gì đó cho người khác.</w:t>
      </w:r>
    </w:p>
    <w:p>
      <w:pPr>
        <w:pStyle w:val="Normal"/>
        <w:snapToGrid w:val="false"/>
        <w:spacing w:before="0" w:after="80"/>
        <w:jc w:val="both"/>
        <w:rPr>
          <w:rFonts w:cs="Arial"/>
          <w:bCs/>
          <w:sz w:val="22"/>
          <w:szCs w:val="22"/>
        </w:rPr>
      </w:pPr>
      <w:r>
        <w:rPr>
          <w:rFonts w:cs="Arial"/>
          <w:bCs/>
          <w:sz w:val="22"/>
          <w:szCs w:val="22"/>
          <w:vertAlign w:val="superscript"/>
        </w:rPr>
        <w:t>19</w:t>
      </w:r>
      <w:r>
        <w:rPr>
          <w:rFonts w:cs="Arial"/>
          <w:bCs/>
          <w:sz w:val="22"/>
          <w:szCs w:val="22"/>
        </w:rPr>
        <w:tab/>
        <w:t>Thế rồi việc đó đưa tôi đến suy nghĩ về 31 năm (sẽ chẳng bao lâu) chức vụ hầu việc Chúa. Và tôi đoán người ta nghĩ về thời điểm nào đó khi một người phải đến buổi hầu việc cuối cùng, phải đến giờ phút cuối cùng của mình, nhìn lại con đường phía sau thấy những gì đã hoàn thành, thấy những gì đang tiếp tục, “Bạn có làm một việc gì không?” Và như tôi vừa nói, chính những gì bạn làm cho người khác sẽ được kể đến.</w:t>
      </w:r>
    </w:p>
    <w:p>
      <w:pPr>
        <w:pStyle w:val="Normal"/>
        <w:snapToGrid w:val="false"/>
        <w:spacing w:before="0" w:after="80"/>
        <w:jc w:val="both"/>
        <w:rPr>
          <w:rFonts w:cs="Arial"/>
          <w:bCs/>
          <w:sz w:val="22"/>
          <w:szCs w:val="22"/>
        </w:rPr>
      </w:pPr>
      <w:r>
        <w:rPr>
          <w:rFonts w:cs="Arial"/>
          <w:bCs/>
          <w:sz w:val="22"/>
          <w:szCs w:val="22"/>
        </w:rPr>
        <w:tab/>
        <w:t>Tôi thường tự hỏi sẽ là gì khi đi đến tận cuối đường, mà không biết sẽ là mấy giờ, không một ai trong chúng ta biết. Vậy nghĩ về việc nhìn lại dấu vết những nơi cuộc đời đã đi qua, thấy núi đồi khác nhau, những miếng đất trồng cây thạch nam, vách đá, những nơi khô cứng, những sự chạy đua thẳng êm ả, và những gì tôi đã làm trong những lúc đó. Tất cả sẽ lộ ra một trong những ngày nầy vào giờ phút ra đi của tôi. Điều đó sẽ đến với mỗi người. Hết thảy chúng ta chắc chắn về vệc đó -- Nó sẽ xuất hiện với mỗi một người khi giờ đến.</w:t>
      </w:r>
    </w:p>
    <w:p>
      <w:pPr>
        <w:pStyle w:val="Normal"/>
        <w:snapToGrid w:val="false"/>
        <w:spacing w:before="0" w:after="80"/>
        <w:jc w:val="both"/>
        <w:rPr>
          <w:rFonts w:cs="Arial"/>
          <w:bCs/>
          <w:sz w:val="22"/>
          <w:szCs w:val="22"/>
        </w:rPr>
      </w:pPr>
      <w:r>
        <w:rPr>
          <w:rFonts w:cs="Arial"/>
          <w:bCs/>
          <w:sz w:val="22"/>
          <w:szCs w:val="22"/>
          <w:vertAlign w:val="superscript"/>
        </w:rPr>
        <w:t>21</w:t>
      </w:r>
      <w:r>
        <w:rPr>
          <w:rFonts w:cs="Arial"/>
          <w:bCs/>
          <w:sz w:val="22"/>
          <w:szCs w:val="22"/>
        </w:rPr>
        <w:tab/>
        <w:t>Điều đó đưa dẫn tôi nói cái gì tốt hơn là nên làm hơn là nói. Nó khiến tôi nói điều gì mà... Nó nghiền nát đáy lòng tôi để nói ra, nhưng những gì tôi bị ép buộc phải nói, nhận thức điều nầy đang được ghi âm và thế giới sẽ nghe, khi tôi đã rời chức vụ vì lý do tôi lấy làm tiếc phải ra đi. Và có lẽ nhiều anh em đã nghe điều đó; Tôi đang đóng văn phòng, vân vân, và rời đồng ruộng.</w:t>
      </w:r>
    </w:p>
    <w:p>
      <w:pPr>
        <w:pStyle w:val="Normal"/>
        <w:snapToGrid w:val="false"/>
        <w:spacing w:before="0" w:after="80"/>
        <w:jc w:val="both"/>
        <w:rPr>
          <w:rFonts w:cs="Arial"/>
          <w:bCs/>
          <w:sz w:val="22"/>
          <w:szCs w:val="22"/>
        </w:rPr>
      </w:pPr>
      <w:r>
        <w:rPr>
          <w:rFonts w:cs="Arial"/>
          <w:bCs/>
          <w:sz w:val="22"/>
          <w:szCs w:val="22"/>
        </w:rPr>
        <w:tab/>
        <w:t>Tôi không biết Chúa chúng ta sẽ dẫn đến nơi nào, và không có sự kiểm soát, hay bất cứ điều gì Ngài sẽ phải làm vì tôi. Nhưng tôi nghĩ đến cuối con đường phải đi. Suốt hành trình cuộc sống đã phạm những lỗi lầm tôi thấy rất ân hận trong lòng, bởi vì tôi nghĩ, là con người với sự yếu đuối và vân vân, gây cho một người làm điều nầy hay nói điều kia, thậm chí hành động những việc mà mặt khác họ không muốn làm. Nhưng với sự yếu đuối của con người, thế thì, chúng ta có những lúc nầy. Nhưng ở đây...</w:t>
      </w:r>
    </w:p>
    <w:p>
      <w:pPr>
        <w:pStyle w:val="Normal"/>
        <w:snapToGrid w:val="false"/>
        <w:spacing w:before="0" w:after="80"/>
        <w:jc w:val="both"/>
        <w:rPr>
          <w:rFonts w:cs="Arial"/>
          <w:bCs/>
          <w:sz w:val="22"/>
          <w:szCs w:val="22"/>
        </w:rPr>
      </w:pPr>
      <w:r>
        <w:rPr>
          <w:rFonts w:cs="Arial"/>
          <w:bCs/>
          <w:sz w:val="22"/>
          <w:szCs w:val="22"/>
          <w:vertAlign w:val="superscript"/>
        </w:rPr>
        <w:t>23</w:t>
      </w:r>
      <w:r>
        <w:rPr>
          <w:rFonts w:cs="Arial"/>
          <w:bCs/>
          <w:sz w:val="22"/>
          <w:szCs w:val="22"/>
        </w:rPr>
        <w:tab/>
        <w:t>Nếu điều gì đã làm việc trong lòng tôi, là nghe Lời của Chúa Jêsus chúng ta ở cuối cuộc hành trình nói, “Được lắm, hỡi đầy tớ trung tín ngay lành của Ta.” Và nhiều lần tôi nói thích đứng ở đó khi Ngài phán, “Hãy đến cùng Ta”; Nhưng tôi rất thích nghe nói, “Được lắm.” Đó là điều tôi không nghe trong tiếng lúc ban đầu nói, “Hãy đến cùng Ta,” trở lại nhiều lần trong những bản chép Kinh thánh; Nhưng tôi ưa thích nghe nói điều đó, “Được lắm.”</w:t>
      </w:r>
    </w:p>
    <w:p>
      <w:pPr>
        <w:pStyle w:val="Normal"/>
        <w:snapToGrid w:val="false"/>
        <w:spacing w:before="0" w:after="80"/>
        <w:jc w:val="both"/>
        <w:rPr>
          <w:rFonts w:cs="Arial"/>
          <w:bCs/>
          <w:sz w:val="22"/>
          <w:szCs w:val="22"/>
        </w:rPr>
      </w:pPr>
      <w:r>
        <w:rPr>
          <w:rFonts w:cs="Arial"/>
          <w:bCs/>
          <w:sz w:val="22"/>
          <w:szCs w:val="22"/>
        </w:rPr>
        <w:tab/>
        <w:t>Nếu có điều gì tôi luôn muốn, và ham thích trong lòng, đó là làm tôi tớ thật của Đức Chúa Jêsus Christ, Chúa và Đấng Cứu Chuộc. Tôi muốn sự làm chứng của mình rõ ràng, dứt khoát, tôi đã chịu hết thảy những lỗi lầm tuy nhiên tôi yêu Ngài với cả tấm lòng. Tôi làm điều đó sáng nay bằng cả tấm lòng.</w:t>
      </w:r>
    </w:p>
    <w:p>
      <w:pPr>
        <w:pStyle w:val="Normal"/>
        <w:snapToGrid w:val="false"/>
        <w:spacing w:before="0" w:after="80"/>
        <w:jc w:val="both"/>
        <w:rPr>
          <w:rFonts w:cs="Arial"/>
          <w:bCs/>
          <w:sz w:val="22"/>
          <w:szCs w:val="22"/>
        </w:rPr>
      </w:pPr>
      <w:r>
        <w:rPr>
          <w:rFonts w:cs="Arial"/>
          <w:bCs/>
          <w:sz w:val="22"/>
          <w:szCs w:val="22"/>
        </w:rPr>
        <w:tab/>
        <w:t>Bởi đó, nó thúc giục tôi để nói sắp rời khỏi chức vụ, vì có cái gì dấy lên giữa mọi người là nguyên nhân khiến tôi làm điều đó; Đó là, tôi đã bị lấy đi chức vụ của một Mục sư hay là một anh em được Đức Chúa Jêsus Christ kêu gọi, cái gọi là... Và tôi sẽ bị gọi như một christ giả. Tôi sẽ gặp Đức Chúa Trời như một người bỏ việc trước khi tôi gặp Ngài như một christ giả mà Ngài cất khỏi.</w:t>
      </w:r>
    </w:p>
    <w:p>
      <w:pPr>
        <w:pStyle w:val="Normal"/>
        <w:snapToGrid w:val="false"/>
        <w:spacing w:before="0" w:after="80"/>
        <w:jc w:val="both"/>
        <w:rPr>
          <w:rFonts w:cs="Arial"/>
          <w:bCs/>
          <w:sz w:val="22"/>
          <w:szCs w:val="22"/>
        </w:rPr>
      </w:pPr>
      <w:r>
        <w:rPr>
          <w:rFonts w:cs="Arial"/>
          <w:bCs/>
          <w:sz w:val="22"/>
          <w:szCs w:val="22"/>
          <w:vertAlign w:val="superscript"/>
        </w:rPr>
        <w:t>26</w:t>
      </w:r>
      <w:r>
        <w:rPr>
          <w:rFonts w:cs="Arial"/>
          <w:bCs/>
          <w:sz w:val="22"/>
          <w:szCs w:val="22"/>
        </w:rPr>
        <w:tab/>
        <w:t>Tôi - tôi nghe điều đó cách đây vài năm và nghĩ là chuyện đùa, tôi đã gặp 2 anh em (mà tôi không thấy người nào trong buổi nhóm sáng nay), 2 hay 3 người có một lần trong chuyến đi câu, đã đến gần tôi bởi chủ đề nầy và nói, “Anh Branham, anh có phải là Đấng Mê-si được xức dầu, Đấng Christ không?”</w:t>
      </w:r>
    </w:p>
    <w:p>
      <w:pPr>
        <w:pStyle w:val="Normal"/>
        <w:snapToGrid w:val="false"/>
        <w:spacing w:before="0" w:after="80"/>
        <w:jc w:val="both"/>
        <w:rPr>
          <w:rFonts w:cs="Arial"/>
          <w:bCs/>
          <w:sz w:val="22"/>
          <w:szCs w:val="22"/>
        </w:rPr>
      </w:pPr>
      <w:r>
        <w:rPr>
          <w:rFonts w:cs="Arial"/>
          <w:bCs/>
          <w:sz w:val="22"/>
          <w:szCs w:val="22"/>
        </w:rPr>
        <w:tab/>
        <w:t>Tôi choàng tay trên cổ cả 2 anh em, hay hết thảy, và nói, “Hỡi anh em, tôi cố gắng là một đầy tớ thật của Đấng Christ, tôi không là những gì anh em nói như vậy. Nếu đã từng được nói về tôi như thế, thế thì tôi sẽ rời khỏi đồng ruộng với một lương tâm thanh sạch, và anh em nào làm điều đó sẽ chịu trách nhiệm cho mọi linh hồn mà tôi đã cứu trong suốt thời gian đó, vì lấy tôi đi khỏi đồng ruộng.” Tôi nghĩ điều đó đã chấm dứt.</w:t>
      </w:r>
    </w:p>
    <w:p>
      <w:pPr>
        <w:pStyle w:val="Normal"/>
        <w:snapToGrid w:val="false"/>
        <w:spacing w:before="0" w:after="80"/>
        <w:jc w:val="both"/>
        <w:rPr>
          <w:rFonts w:cs="Arial"/>
          <w:bCs/>
          <w:sz w:val="22"/>
          <w:szCs w:val="22"/>
        </w:rPr>
      </w:pPr>
      <w:r>
        <w:rPr>
          <w:rFonts w:cs="Arial"/>
          <w:bCs/>
          <w:sz w:val="22"/>
          <w:szCs w:val="22"/>
          <w:vertAlign w:val="superscript"/>
        </w:rPr>
        <w:t>28</w:t>
      </w:r>
      <w:r>
        <w:rPr>
          <w:rFonts w:cs="Arial"/>
          <w:bCs/>
          <w:sz w:val="22"/>
          <w:szCs w:val="22"/>
        </w:rPr>
        <w:tab/>
        <w:t>Tôi đã nghe điều đó vài lần. Nhưng không phải vậy. Ngày nọ ở Canada, một anh em đã chỉ đưa cho tôi một tấm giấy nhỏ của một vật mà anh ấy gói lại cất trong túi, và nói, “William Branham là Chúa của chúng ta,” làm phép báp-têm nhơn danh William Branham. Và một - một anh em yêu quí... Nếu là một kẻ thù, nếu là kẻ thù nghịch tôi biết đó chỉ là chuyện đùa. Nhưng một người yêu quí, một anh em yêu quí đến gần thú nhận tội lỗi cùng những sai trật của mình nói đức tin của anh ấy vào tôi như là Đức Chúa Jêsus Christ.</w:t>
      </w:r>
    </w:p>
    <w:p>
      <w:pPr>
        <w:pStyle w:val="Normal"/>
        <w:snapToGrid w:val="false"/>
        <w:spacing w:before="0" w:after="80"/>
        <w:jc w:val="both"/>
        <w:rPr>
          <w:rFonts w:cs="Arial"/>
          <w:bCs/>
          <w:sz w:val="22"/>
          <w:szCs w:val="22"/>
        </w:rPr>
      </w:pPr>
      <w:r>
        <w:rPr>
          <w:rFonts w:cs="Arial"/>
          <w:bCs/>
          <w:sz w:val="22"/>
          <w:szCs w:val="22"/>
        </w:rPr>
        <w:tab/>
        <w:t>Tôi đã nhận được nhiều lá thư ở nhà, những cú điện thoại từ Chi-ca-go và những nơi khác hỏi tôi có tin vào giáo điều đó không. Tôi nhận được tất cả loại thư đến trong những ngày vừa qua, những cú điện thoại từ những nơi khác nhau, vì vậy -- Hay - hay là nói tôi là Đấng Christ. Hỡi anh em, đó là lời nói dối bỉ ổi, kinh khiếp, đáng hổ thẹn của ma quỷ. Đấy, các bạn thấy không? Tôi là anh em của các bạn. Bây giờ, điều đó sẽ hành động với bất cứ anh em nào trong đồng ruộng. Nó sẽ làm cho bất cứ ai yêu mến Đấng Christ trượt đi khỏi chính sự việc.</w:t>
      </w:r>
    </w:p>
    <w:p>
      <w:pPr>
        <w:pStyle w:val="Normal"/>
        <w:snapToGrid w:val="false"/>
        <w:spacing w:before="0" w:after="80"/>
        <w:jc w:val="both"/>
        <w:rPr>
          <w:rFonts w:cs="Arial"/>
          <w:bCs/>
          <w:sz w:val="22"/>
          <w:szCs w:val="22"/>
        </w:rPr>
      </w:pPr>
      <w:r>
        <w:rPr>
          <w:rFonts w:cs="Arial"/>
          <w:bCs/>
          <w:sz w:val="22"/>
          <w:szCs w:val="22"/>
          <w:vertAlign w:val="superscript"/>
        </w:rPr>
        <w:t>31</w:t>
      </w:r>
      <w:r>
        <w:rPr>
          <w:rFonts w:cs="Arial"/>
          <w:bCs/>
          <w:sz w:val="22"/>
          <w:szCs w:val="22"/>
        </w:rPr>
        <w:tab/>
        <w:t>Cách đây không lâu, tôi đã đi đến với Chúa ở đây khi lần đầu nghe điều đó, cách đây khoảng 1 năm, khi đó tôi đã đến với Chúa và Ngài đã nhắc nhở tôi bằng những câu Kinh thánh khi Giăng đứng ra giảng dạy, họ đã không có một tiên tri trên đất trong nhiều năm, cho đến khi... Hết thảy họ đều sửng sốt trong lòng, nghĩ rằng có lẽ Giăng là Đấng Mê-si. Vì thế tôi... Họ đã đi đến hỏi ông, và Giăng nói rằng không phải. Anh em đọc điều đó trong Lu-ca chương thứ 3, câu thứ 15. Vì thế nên... Nhưng điều đó đã được làm lắng xuống, vì thế tôi đã để cho nó diễn ra như thế.</w:t>
      </w:r>
    </w:p>
    <w:p>
      <w:pPr>
        <w:pStyle w:val="Normal"/>
        <w:snapToGrid w:val="false"/>
        <w:spacing w:before="0" w:after="80"/>
        <w:jc w:val="both"/>
        <w:rPr>
          <w:rFonts w:cs="Arial"/>
          <w:bCs/>
          <w:sz w:val="22"/>
          <w:szCs w:val="22"/>
        </w:rPr>
      </w:pPr>
      <w:r>
        <w:rPr>
          <w:rFonts w:cs="Arial"/>
          <w:bCs/>
          <w:sz w:val="22"/>
          <w:szCs w:val="22"/>
        </w:rPr>
        <w:tab/>
        <w:t>Nhưng khi đi đến điều nầy, thế thì tôi biết rằng phải làm điều gì đó. Tôi nói điều nầy, những khải tượng và Thiên sứ của Chúa đã xuất hiện ở bờ sông, nếu đây là Sứ điệp cuối cùng của tôi và là điều cuối cùng với Hội thánh, với thế giới, “Những điều nầy là sự thật, như Thiên sứ của Chúa.”</w:t>
      </w:r>
    </w:p>
    <w:p>
      <w:pPr>
        <w:pStyle w:val="Normal"/>
        <w:snapToGrid w:val="false"/>
        <w:spacing w:before="0" w:after="80"/>
        <w:jc w:val="both"/>
        <w:rPr>
          <w:rFonts w:cs="Arial"/>
          <w:bCs/>
          <w:sz w:val="22"/>
          <w:szCs w:val="22"/>
        </w:rPr>
      </w:pPr>
      <w:r>
        <w:rPr>
          <w:rFonts w:cs="Arial"/>
          <w:bCs/>
          <w:sz w:val="22"/>
          <w:szCs w:val="22"/>
        </w:rPr>
        <w:tab/>
        <w:t>Và tôi vẫn chịu đựng nếu người ta gọi tôi là một vị Tiên tri nhiều lần, bởi vì vị Tiên tri trong câu tiếng Anh chỉ có nghĩa là “một nhà truyền giảng, một người báo trước, một người nói trước về Lời.” Và vân vân. Tôi đã chịu đựng vì điều đó, bởi vì anh em có thể thật sự bị ngã vì điều đó; Nhưng khi điều đó được gọi là Đấng Christ được xức dầu, hay là điều gì đó, thì điều đó quá nhiều với tôi. Vì vậy tôi thật sự không thể chịu đựng được điều đó.</w:t>
      </w:r>
    </w:p>
    <w:p>
      <w:pPr>
        <w:pStyle w:val="Normal"/>
        <w:snapToGrid w:val="false"/>
        <w:spacing w:before="0" w:after="80"/>
        <w:jc w:val="both"/>
        <w:rPr>
          <w:rFonts w:cs="Arial"/>
          <w:bCs/>
          <w:sz w:val="22"/>
          <w:szCs w:val="22"/>
        </w:rPr>
      </w:pPr>
      <w:r>
        <w:rPr>
          <w:rFonts w:cs="Arial"/>
          <w:bCs/>
          <w:sz w:val="22"/>
          <w:szCs w:val="22"/>
          <w:vertAlign w:val="superscript"/>
        </w:rPr>
        <w:t>34</w:t>
      </w:r>
      <w:r>
        <w:rPr>
          <w:rFonts w:cs="Arial"/>
          <w:bCs/>
          <w:sz w:val="22"/>
          <w:szCs w:val="22"/>
        </w:rPr>
        <w:tab/>
        <w:t>Cho nên trong trường hợp đó gần như... Tôi đến... Sau khi rời buổi nhóm ở Canada, tôi tìm thấy con đường đi lên ở Eskimos hay những người da đỏ ở trên đó, đã nhận ra điều đó giữa họ.</w:t>
      </w:r>
    </w:p>
    <w:p>
      <w:pPr>
        <w:pStyle w:val="Normal"/>
        <w:snapToGrid w:val="false"/>
        <w:spacing w:before="0" w:after="80"/>
        <w:jc w:val="both"/>
        <w:rPr>
          <w:rFonts w:cs="Arial"/>
          <w:bCs/>
          <w:sz w:val="22"/>
          <w:szCs w:val="22"/>
        </w:rPr>
      </w:pPr>
      <w:r>
        <w:rPr>
          <w:rFonts w:cs="Arial"/>
          <w:bCs/>
          <w:sz w:val="22"/>
          <w:szCs w:val="22"/>
        </w:rPr>
        <w:tab/>
        <w:t>Thế là nó thật sự xé nát tôi. Tôi không thể nhận cuộc đi săn mà tôi dự định rất lâu. Tôi sợ tai nạn đi săn, nếu anh em hiểu tôi muốn nói gì. Tôi bị run, tệ hơn tôi đang đứng đây bây giờ. Thật sự tôi không thể chịu đựng lâu hơn, để nghĩ về 31 năm chức vụ đi qua dưới ống dẫn nước của ma quỷ, vào trong... Khi tôi qua đời, người ta sẽ nói gì? “Ông ấy kia kìa, điều đó đúng như những gì của nó.” Tất cả ảnh hưởng tôi có trên dân sự, thế thì anh em thấy nó ở đâu, tôi sẽ là một Christ giả. Và tôi thật sự không thể chịu đựng được điều đó.</w:t>
      </w:r>
    </w:p>
    <w:p>
      <w:pPr>
        <w:pStyle w:val="Normal"/>
        <w:snapToGrid w:val="false"/>
        <w:spacing w:before="0" w:after="80"/>
        <w:jc w:val="both"/>
        <w:rPr>
          <w:rFonts w:cs="Arial"/>
          <w:bCs/>
          <w:sz w:val="22"/>
          <w:szCs w:val="22"/>
        </w:rPr>
      </w:pPr>
      <w:r>
        <w:rPr>
          <w:rFonts w:cs="Arial"/>
          <w:bCs/>
          <w:sz w:val="22"/>
          <w:szCs w:val="22"/>
        </w:rPr>
        <w:tab/>
        <w:t>Tôi nghĩ, “Tốt hơn là mình nên chết trong rừng, giống như mình đã ngã trên khẩu súng hay điều gì đó, hơn là...” Tôi đã thấy mình là... Khi đó tôi nghĩ về cháu Giô-sép của mình, vân vân, mà phải sống lại. Không có điều kiện đi săn, vì vậy tôi chỉ rời khu rừng về nhà.</w:t>
      </w:r>
    </w:p>
    <w:p>
      <w:pPr>
        <w:pStyle w:val="Normal"/>
        <w:snapToGrid w:val="false"/>
        <w:spacing w:before="0" w:after="80"/>
        <w:jc w:val="both"/>
        <w:rPr>
          <w:rFonts w:cs="Arial"/>
          <w:bCs/>
          <w:sz w:val="22"/>
          <w:szCs w:val="22"/>
        </w:rPr>
      </w:pPr>
      <w:r>
        <w:rPr>
          <w:rFonts w:cs="Arial"/>
          <w:bCs/>
          <w:sz w:val="22"/>
          <w:szCs w:val="22"/>
        </w:rPr>
        <w:tab/>
        <w:t>Tôi đã bị xé ra khoảng 8 hay 10 ngày, trong một tình thế khó khăn như vậy tôi chỉ... Tôi nghĩ mình đang mất trí. Tôi chỉ yêu cầu mọi người đừng can thiệp vào việc của tôi và để tôi một mình, bởi vì tôi đang ở trong một tình thế khó khăn như vậy và bị căng thẳng, bồn chồn và tất cả bị xé ra từng mảnh.</w:t>
      </w:r>
    </w:p>
    <w:p>
      <w:pPr>
        <w:pStyle w:val="Normal"/>
        <w:snapToGrid w:val="false"/>
        <w:spacing w:before="0" w:after="80"/>
        <w:jc w:val="both"/>
        <w:rPr>
          <w:rFonts w:cs="Arial"/>
          <w:bCs/>
          <w:sz w:val="22"/>
          <w:szCs w:val="22"/>
        </w:rPr>
      </w:pPr>
      <w:r>
        <w:rPr>
          <w:rFonts w:cs="Arial"/>
          <w:bCs/>
          <w:sz w:val="22"/>
          <w:szCs w:val="22"/>
          <w:vertAlign w:val="superscript"/>
        </w:rPr>
        <w:t>38</w:t>
      </w:r>
      <w:r>
        <w:rPr>
          <w:rFonts w:cs="Arial"/>
          <w:bCs/>
          <w:sz w:val="22"/>
          <w:szCs w:val="22"/>
        </w:rPr>
        <w:tab/>
        <w:t>Tôi tự hỏi, nếu đó là một số kẻ thù nghịch, điều đó đúng thôi, vì tôi chỉ cười vào nó và tiếp tục công việc của mình; Nhưng khi đến từ những anh chị em yêu quí, vậy thì đó là cái làm tôi bị tổn thương. Tôi nói, “Lạy Chúa, điều vĩ đại đó quá lớn đối với con; Con thật sự phải bước ra và để nó lại trong cánh tay Ngài. Con - con không biết làm điều gì khác.”</w:t>
      </w:r>
    </w:p>
    <w:p>
      <w:pPr>
        <w:pStyle w:val="Normal"/>
        <w:snapToGrid w:val="false"/>
        <w:spacing w:before="0" w:after="80"/>
        <w:jc w:val="both"/>
        <w:rPr>
          <w:rFonts w:cs="Arial"/>
          <w:bCs/>
          <w:sz w:val="22"/>
          <w:szCs w:val="22"/>
        </w:rPr>
      </w:pPr>
      <w:r>
        <w:rPr>
          <w:rFonts w:cs="Arial"/>
          <w:bCs/>
          <w:sz w:val="22"/>
          <w:szCs w:val="22"/>
        </w:rPr>
        <w:tab/>
        <w:t>Cách đây vài đêm, để cho chắc chắn, tôi đã có sự thăm viếng từ Chúa. Và tôi thấy những người yêu dấu, một - một con rắn bé xíu màu vàng và đen, đang nói với tôi ở ngay phía trước, và một vật đập vào chân tôi. Nhưng máu quá nhiều không có ảnh hưởng đến tôi. Tôi nhìn xuống, và thấy đã bị cắn trước đó. Tôi quay lại nhanh chóng với một khẩu súng và bắn nó, đụng ngay ở giữa vật đó.</w:t>
      </w:r>
    </w:p>
    <w:p>
      <w:pPr>
        <w:pStyle w:val="Normal"/>
        <w:snapToGrid w:val="false"/>
        <w:spacing w:before="0" w:after="80"/>
        <w:jc w:val="both"/>
        <w:rPr>
          <w:rFonts w:cs="Arial"/>
          <w:bCs/>
          <w:sz w:val="22"/>
          <w:szCs w:val="22"/>
        </w:rPr>
      </w:pPr>
      <w:r>
        <w:rPr>
          <w:rFonts w:cs="Arial"/>
          <w:bCs/>
          <w:sz w:val="22"/>
          <w:szCs w:val="22"/>
        </w:rPr>
        <w:tab/>
        <w:t>Một anh em nói... Tôi quay lại với khẩu súng để bắn đầu nó, người ấy nói, “Đừng làm thế; Chỉ nhặt lấy cây gậy gần bên ngươi.” Khi tôi quay lưng nhặt cây gậy, nó ngọ nguậy trong nước, chỉ một vũng nước nhỏ.</w:t>
      </w:r>
    </w:p>
    <w:p>
      <w:pPr>
        <w:pStyle w:val="Normal"/>
        <w:snapToGrid w:val="false"/>
        <w:spacing w:before="0" w:after="80"/>
        <w:jc w:val="both"/>
        <w:rPr>
          <w:rFonts w:cs="Arial"/>
          <w:bCs/>
          <w:sz w:val="22"/>
          <w:szCs w:val="22"/>
        </w:rPr>
      </w:pPr>
      <w:r>
        <w:rPr>
          <w:rFonts w:cs="Arial"/>
          <w:bCs/>
          <w:sz w:val="22"/>
          <w:szCs w:val="22"/>
        </w:rPr>
        <w:tab/>
        <w:t>Tôi nói, “Được rồi, nó không thể làm tổn thương nữa vì tôi tin anh em nhận thấy (bạn đồng lao) những gì đã xảy ra.” Tôi nói, “Nó sẽ... Nó đã bị thương đến chết, vì vậy nó sẽ chết.”</w:t>
      </w:r>
    </w:p>
    <w:p>
      <w:pPr>
        <w:pStyle w:val="Normal"/>
        <w:snapToGrid w:val="false"/>
        <w:spacing w:before="0" w:after="80"/>
        <w:jc w:val="both"/>
        <w:rPr/>
      </w:pPr>
      <w:r>
        <w:rPr>
          <w:rFonts w:cs="Arial"/>
          <w:bCs/>
          <w:sz w:val="22"/>
          <w:szCs w:val="22"/>
          <w:vertAlign w:val="superscript"/>
        </w:rPr>
        <w:t>42</w:t>
      </w:r>
      <w:r>
        <w:rPr>
          <w:rFonts w:cs="Arial"/>
          <w:bCs/>
          <w:sz w:val="22"/>
          <w:szCs w:val="22"/>
        </w:rPr>
        <w:tab/>
        <w:t>Tôi đã hỏi nhiều thuộc viên Hội thánh ở đây, trong Đền tạm nầy với Anh Neville và tôi, điều đó đang đến gần tôi với cùng một vấn đề. Hỡi các anh chị em, tôi đã không cố gắng là một tôi tớ thật của Đấng Christ trước anh chị em phải không? Tôi có không cố gắng là anh em của anh chị em không?</w:t>
      </w:r>
    </w:p>
    <w:p>
      <w:pPr>
        <w:pStyle w:val="Normal"/>
        <w:snapToGrid w:val="false"/>
        <w:spacing w:before="0" w:after="80"/>
        <w:jc w:val="both"/>
        <w:rPr>
          <w:rFonts w:cs="Arial"/>
          <w:bCs/>
          <w:sz w:val="22"/>
          <w:szCs w:val="22"/>
        </w:rPr>
      </w:pPr>
      <w:r>
        <w:rPr>
          <w:rFonts w:cs="Arial"/>
          <w:bCs/>
          <w:sz w:val="22"/>
          <w:szCs w:val="22"/>
        </w:rPr>
        <w:t>Bây giờ, bất cứ nó ở đâu; Nó là linh trên những người yêu quí. Nhiều người đã hỏi tôi điều đó. Nhưng nó - nó là một linh, nhưng tôi hi vọng ngày hôm nay nó đã nhận một vết thương chí tử và sẽ chết nhanh chóng để tôi có thể trở lại với chức vụ. Cho đến lúc đó, tôi yêu cầu mỗi người: Hãy cầu nguyện cho tôi. Tôi không biết sẽ làm gì. Chỗ đứng của tôi được đem ra bán. Tôi thật sự không thể chịu đựng được. Tôi - tôi ở lại loanh quanh, rồi sẽ hoàn toàn đi đến chỗ bị điên. Và tôi... Tôi yêu cầu anh em hãy cầu nguyện cho.</w:t>
      </w:r>
    </w:p>
    <w:p>
      <w:pPr>
        <w:pStyle w:val="Normal"/>
        <w:snapToGrid w:val="false"/>
        <w:spacing w:before="0" w:after="80"/>
        <w:jc w:val="both"/>
        <w:rPr>
          <w:rFonts w:cs="Arial"/>
          <w:bCs/>
          <w:sz w:val="22"/>
          <w:szCs w:val="22"/>
        </w:rPr>
      </w:pPr>
      <w:r>
        <w:rPr>
          <w:rFonts w:cs="Arial"/>
          <w:bCs/>
          <w:sz w:val="22"/>
          <w:szCs w:val="22"/>
        </w:rPr>
        <w:tab/>
        <w:t>Nên nhớ, nếu anh chị em đã từng tin tôi, nếu anh chị em đã từng tin tôi là một tôi tớ của Đấng Christ, nên nhớ, “Đó là một sự sai lầm. Nó giả dối. VÌ LỜI CHÚA PHÁN VẬY. Nó sai lạc. Không có việc gì phải làm với điều đó. Tôi là anh em của các bạn. Chúng ta hãy cúi đầu cầu nguyện.</w:t>
      </w:r>
    </w:p>
    <w:p>
      <w:pPr>
        <w:pStyle w:val="Normal"/>
        <w:snapToGrid w:val="false"/>
        <w:spacing w:before="0" w:after="80"/>
        <w:jc w:val="both"/>
        <w:rPr>
          <w:rFonts w:cs="Arial"/>
          <w:bCs/>
          <w:sz w:val="22"/>
          <w:szCs w:val="22"/>
        </w:rPr>
      </w:pPr>
      <w:r>
        <w:rPr>
          <w:rFonts w:cs="Arial"/>
          <w:bCs/>
          <w:sz w:val="22"/>
          <w:szCs w:val="22"/>
          <w:vertAlign w:val="superscript"/>
        </w:rPr>
        <w:t>45</w:t>
      </w:r>
      <w:r>
        <w:rPr>
          <w:rFonts w:cs="Arial"/>
          <w:bCs/>
          <w:sz w:val="22"/>
          <w:szCs w:val="22"/>
        </w:rPr>
        <w:tab/>
        <w:t>Lạy Cha Thiên Thượng, cơ thể con đang run rẩy; Tay con đang xiết chặt với nhau, những ngón chân con cứng đơ trong giày. Ô Đức Chúa Trời ôi, xin thương xót. Con đã từng làm gì, để được đối xử như thế nầy, Chúa ôi? Con cầu xin Ngài rất thương xót con, và tất cả mọi người, Chúa ôi. Và trong những người anh em yêu quí trên đó, cầu xin cho họ thấy lỗi lầm của mình và những gì họ đã làm, Chúa ôi, để đập vỡ tấm lòng của họ và không những với những anh em kia, mà còn Đấng Cứu Rỗi; Cha Thiên Thượng của chúng con. Con cầu xin Ngài sẽ tha thứ cho những lỗi lầm của chúng con, Chúa ôi. Xin hãy để Huyết của Đấng Christ bây giờ kéo sự hiện hữu của chúng con lại với nhau, Chúa ôi, và ban ơn là cây cột trói buộc lòng chúng con trong tình yêu Đấng Christ và tình thân hữu.</w:t>
      </w:r>
    </w:p>
    <w:p>
      <w:pPr>
        <w:pStyle w:val="Normal"/>
        <w:snapToGrid w:val="false"/>
        <w:spacing w:before="0" w:after="80"/>
        <w:jc w:val="both"/>
        <w:rPr>
          <w:rFonts w:cs="Arial"/>
          <w:bCs/>
          <w:sz w:val="22"/>
          <w:szCs w:val="22"/>
        </w:rPr>
      </w:pPr>
      <w:r>
        <w:rPr>
          <w:rFonts w:cs="Arial"/>
          <w:bCs/>
          <w:sz w:val="22"/>
          <w:szCs w:val="22"/>
        </w:rPr>
        <w:tab/>
        <w:t>Lạy Đức Chúa Trời, có lẽ kẻ thù nghịch đã đến với anh chị em chúng con với -- Có lẽ nó đã nhận được vết thương chí tử đến nỗi không thể tồn tại lâu hơn nữa; Cầu cho nó thật sự chết đi, Chúa ôi. Khi Ngài làm điều đó, Cha ôi, con sẽ trở lại đồng ruộng lần nữa. Nhưng cho tới lúc đó, Chúa ôi, con là tôi tớ của Ngài với lòng tan nát, đang chờ đợi, chờ đợi. Vượt xa bất cứ điều gì con có thể làm. Với những giọt nước mắt và bằng sự kêu khóc và với sự thuyết phục con đã cố gắng, Chúa ôi, khó khăn (Ngài biết lòng con.) để ngăn nó lại trước khi nó đi quá xa; Nhưng nó vượt xa tất cả những gì con có thể làm. Vì vậy, Cha ôi, con giao điều đó trong tay Cha từ bục giảng nầy đến những nơi con đã giảng trong tất cả những năm qua. Con xin giao vào trong tay Cha.</w:t>
      </w:r>
    </w:p>
    <w:p>
      <w:pPr>
        <w:pStyle w:val="Normal"/>
        <w:snapToGrid w:val="false"/>
        <w:spacing w:before="0" w:after="80"/>
        <w:jc w:val="both"/>
        <w:rPr>
          <w:rFonts w:cs="Arial"/>
          <w:bCs/>
          <w:sz w:val="22"/>
          <w:szCs w:val="22"/>
        </w:rPr>
      </w:pPr>
      <w:r>
        <w:rPr>
          <w:rFonts w:cs="Arial"/>
          <w:bCs/>
          <w:sz w:val="22"/>
          <w:szCs w:val="22"/>
        </w:rPr>
        <w:tab/>
        <w:t>Cha thấy điều đó, Cha ôi, trong đường lối Thiên thượng của Ngài. Khi hết thảy việc đó làm xong và mọi việc chấm dứt, lúc ấy đầy tớ Ngài sẽ trở lại. Cho đến lúc ấy con sẽ chờ đợi nghe tiếng Cha, Chúa ôi.</w:t>
      </w:r>
    </w:p>
    <w:p>
      <w:pPr>
        <w:pStyle w:val="Normal"/>
        <w:snapToGrid w:val="false"/>
        <w:spacing w:before="0" w:after="80"/>
        <w:jc w:val="both"/>
        <w:rPr>
          <w:rFonts w:cs="Arial"/>
          <w:bCs/>
          <w:sz w:val="22"/>
          <w:szCs w:val="22"/>
        </w:rPr>
      </w:pPr>
      <w:r>
        <w:rPr>
          <w:rFonts w:cs="Arial"/>
          <w:bCs/>
          <w:sz w:val="22"/>
          <w:szCs w:val="22"/>
        </w:rPr>
        <w:tab/>
        <w:t xml:space="preserve">Giờ đây xin ban phước cho chúng con và ban cho chúng con một buổi hầu việc vĩ đại ngày hôm nay; Khi chúng con họp nhau lại đây không hoàn toàn vì điều nầy, nhưng thật sự để làm cho điều đó rõ ràng, công khai, trước thế gian. Điều đó họ có thể biết, Cha ôi, rằng con yêu Ngài và tin Ngài, đã chịu đựng vì Ngài -- Và muốn... Nếu con phải đi, hãy để con đi, Chúa ôi, với một tấm lòng trong sạch và một băng ghi âm thật mà con tin Ngài và tin cậy Ngài. Xin nhậm lời. Và con sẽ ca ngợi Ngài và chúng con sẽ dâng Ngài sự vinh hiển qua tất cả các Thời Đại là để đến qua Đức Chúa Jêsus Christ. A-men! </w:t>
      </w:r>
    </w:p>
    <w:p>
      <w:pPr>
        <w:pStyle w:val="Normal"/>
        <w:snapToGrid w:val="false"/>
        <w:spacing w:before="0" w:after="80"/>
        <w:jc w:val="both"/>
        <w:rPr>
          <w:rFonts w:cs="Arial"/>
          <w:bCs/>
          <w:sz w:val="22"/>
          <w:szCs w:val="22"/>
        </w:rPr>
      </w:pPr>
      <w:r>
        <w:rPr>
          <w:rFonts w:cs="Arial"/>
          <w:bCs/>
          <w:sz w:val="22"/>
          <w:szCs w:val="22"/>
          <w:vertAlign w:val="superscript"/>
        </w:rPr>
        <w:t>49</w:t>
      </w:r>
      <w:r>
        <w:rPr>
          <w:rFonts w:cs="Arial"/>
          <w:bCs/>
          <w:sz w:val="22"/>
          <w:szCs w:val="22"/>
        </w:rPr>
        <w:tab/>
        <w:t>Lật qua Lời Kinh thánh, chúng ta hãy mở ra trong Kinh thánh... Tôi nghĩ sáng nay đó sẽ là điều tốt, nếu Anh Neville không phiền lòng, tiếp tục ngay trong vài phút...</w:t>
      </w:r>
    </w:p>
    <w:p>
      <w:pPr>
        <w:pStyle w:val="Normal"/>
        <w:snapToGrid w:val="false"/>
        <w:spacing w:before="0" w:after="80"/>
        <w:jc w:val="both"/>
        <w:rPr>
          <w:rFonts w:cs="Arial"/>
          <w:bCs/>
          <w:sz w:val="22"/>
          <w:szCs w:val="22"/>
        </w:rPr>
      </w:pPr>
      <w:r>
        <w:rPr>
          <w:rFonts w:cs="Arial"/>
          <w:bCs/>
          <w:sz w:val="22"/>
          <w:szCs w:val="22"/>
        </w:rPr>
        <w:tab/>
        <w:t>Bây giờ, tôi... Đừng để tôi nghe nhắc đến điều đó một lần nữa giữa bất cứ anh em nào. Chỉ cầu nguyện và không đi vào điều đó, tách nó ra. Anh em hiểu không? Tôi không -- Tôi - tôi đã 51 tuổi, nhưng tôi nghĩ có lẽ Đức Chúa Trời không dùng đến tôi, tôi đã để lại một đời sống tầm thường, và muốn sống mọi số lượng nhỏ thời gian của mình cho Đấng Christ. Vì thế nên nhớ, tôi sẽ rời khỏi vì đã được hướng tới làm điều đó.</w:t>
      </w:r>
    </w:p>
    <w:p>
      <w:pPr>
        <w:pStyle w:val="Normal"/>
        <w:snapToGrid w:val="false"/>
        <w:spacing w:before="0" w:after="80"/>
        <w:jc w:val="both"/>
        <w:rPr>
          <w:rFonts w:cs="Arial"/>
          <w:bCs/>
          <w:sz w:val="22"/>
          <w:szCs w:val="22"/>
        </w:rPr>
      </w:pPr>
      <w:r>
        <w:rPr>
          <w:rFonts w:cs="Arial"/>
          <w:bCs/>
          <w:sz w:val="22"/>
          <w:szCs w:val="22"/>
          <w:vertAlign w:val="superscript"/>
        </w:rPr>
        <w:t>51</w:t>
      </w:r>
      <w:r>
        <w:rPr>
          <w:rFonts w:cs="Arial"/>
          <w:bCs/>
          <w:sz w:val="22"/>
          <w:szCs w:val="22"/>
        </w:rPr>
        <w:tab/>
        <w:t>Bây giờ, trong sách Khải Huyền, trong chương 4 chúng ta đã bỏ đi ngày nọ khi nghiên cứu...sách Khải huyền chương 4, tôi tin, ở phần cuối của câu -- Hay của chương. Được rồi, có bao nhiêu người thích sách Khải huyền? Thật tuyệt vời. Bây giờ, tôi tin chúng ta sẽ thanh toán hết ở chương 5, phải không? Chúng ta đã rời bỏ ở chương 4, 4 sanh vật sống. Bây giờ, chúng ta hãy đến với Lời giờ nầy, quên đi những việc trong quá khứ.</w:t>
      </w:r>
    </w:p>
    <w:p>
      <w:pPr>
        <w:pStyle w:val="Normal"/>
        <w:snapToGrid w:val="false"/>
        <w:spacing w:before="0" w:after="80"/>
        <w:jc w:val="both"/>
        <w:rPr>
          <w:rFonts w:cs="Arial"/>
          <w:bCs/>
          <w:sz w:val="22"/>
          <w:szCs w:val="22"/>
        </w:rPr>
      </w:pPr>
      <w:r>
        <w:rPr>
          <w:rFonts w:cs="Arial"/>
          <w:bCs/>
          <w:sz w:val="22"/>
          <w:szCs w:val="22"/>
          <w:vertAlign w:val="superscript"/>
        </w:rPr>
        <w:t>52</w:t>
      </w:r>
      <w:r>
        <w:rPr>
          <w:rFonts w:cs="Arial"/>
          <w:bCs/>
          <w:sz w:val="22"/>
          <w:szCs w:val="22"/>
        </w:rPr>
        <w:tab/>
        <w:t xml:space="preserve">Lạy Cha, Đức Chúa Trời ôi, xin Cha giúp chúng con giờ nầy khi chúng con đang bồn chồn lo lắng, nhưng chúng con đang đến gần Lời. Xin cho chúng con quên đi những việc trong quá khứ, để vây chặt lấy mục đích kêu gọi cao quí, sự kêu gọi cao quí của chức vụ được là đầy tớ của Đấng Christ. Xin ban cho Lời sáng nay nuôi dưỡng linh hồn đói khát của chúng con, vì chúng con đang khao khát, Chúa ôi, đang chờ đợi cho sự xức dầu của Đức Thánh Linh. Xin hãy đến giữa chúng con, Chúa ôi, tha thứ cho những tội lỗi vấp phạm để chúng con là tôi tớ Ngài. Vì chúng con cầu xin nhơn Danh Đức Chúa Jêsus Christ. A-men! </w:t>
      </w:r>
    </w:p>
    <w:p>
      <w:pPr>
        <w:pStyle w:val="Normal"/>
        <w:snapToGrid w:val="false"/>
        <w:spacing w:before="0" w:after="80"/>
        <w:jc w:val="both"/>
        <w:rPr>
          <w:rFonts w:cs="Arial"/>
          <w:bCs/>
          <w:sz w:val="22"/>
          <w:szCs w:val="22"/>
        </w:rPr>
      </w:pPr>
      <w:r>
        <w:rPr>
          <w:rFonts w:cs="Arial"/>
          <w:bCs/>
          <w:sz w:val="22"/>
          <w:szCs w:val="22"/>
          <w:vertAlign w:val="superscript"/>
        </w:rPr>
        <w:t>52</w:t>
      </w:r>
      <w:r>
        <w:rPr>
          <w:rFonts w:cs="Arial"/>
          <w:bCs/>
          <w:sz w:val="22"/>
          <w:szCs w:val="22"/>
        </w:rPr>
        <w:tab/>
        <w:t>Chúng ta đã nắm được các Thời đại Hội thánh, bảy Thời đại Hội thánh cuối cùng. Thế thì bây giờ, tôi tin một số người đang cố gắng viết điều nầy lên, những Thời đại Hội thánh. Vậy thì chúng ta đi vào chương thứ 4 của sách Khải huyền về... Đây là cái gì? Sự Mặc khải của Đức Chúa Jêsus Christ, sự Mặc Khải, gọi trong tiếng La-tinh, sách Khải huyền, có nghĩa là “được bày tỏ, giở lớp bao phủ lên, chỉ ra, phơi bày ra,” đưa ra sự bày tỏ về Đức Chúa Jêsus Christ là Đấng Đã Có, Hiện Có, và Sẽ Đến, Rễ và Chồi của Đa-vít.</w:t>
      </w:r>
    </w:p>
    <w:p>
      <w:pPr>
        <w:pStyle w:val="Normal"/>
        <w:snapToGrid w:val="false"/>
        <w:spacing w:before="0" w:after="80"/>
        <w:jc w:val="both"/>
        <w:rPr/>
      </w:pPr>
      <w:r>
        <w:rPr>
          <w:rFonts w:cs="Arial"/>
          <w:bCs/>
          <w:sz w:val="22"/>
          <w:szCs w:val="22"/>
          <w:vertAlign w:val="superscript"/>
        </w:rPr>
        <w:t>54</w:t>
      </w:r>
      <w:r>
        <w:rPr>
          <w:rFonts w:cs="Arial"/>
          <w:bCs/>
          <w:sz w:val="22"/>
          <w:szCs w:val="22"/>
        </w:rPr>
        <w:tab/>
        <w:t xml:space="preserve">Trong chương 4, chúng ta thấy Giăng được đưa lên trời sau khi ông thấy các Thời đại Hội thánh. Chỉ cho thấy một bối cảnh lúc ấy, và rồi chúng ta sẽ... </w:t>
      </w:r>
    </w:p>
    <w:p>
      <w:pPr>
        <w:pStyle w:val="Normal"/>
        <w:snapToGrid w:val="false"/>
        <w:spacing w:before="0" w:after="80"/>
        <w:jc w:val="both"/>
        <w:rPr>
          <w:rFonts w:cs="Arial"/>
          <w:bCs/>
          <w:sz w:val="22"/>
          <w:szCs w:val="22"/>
        </w:rPr>
      </w:pPr>
      <w:r>
        <w:rPr>
          <w:rFonts w:cs="Arial"/>
          <w:bCs/>
          <w:sz w:val="22"/>
          <w:szCs w:val="22"/>
        </w:rPr>
        <w:tab/>
        <w:t>Có lẽ tốt nhất là đọc vài câu trong chương thứ 5, sau đó chúng ta sẽ bắt đầu ngay vào trong bối cảnh.</w:t>
      </w:r>
    </w:p>
    <w:p>
      <w:pPr>
        <w:pStyle w:val="Normal"/>
        <w:snapToGrid w:val="false"/>
        <w:jc w:val="both"/>
        <w:rPr>
          <w:rFonts w:cs="Arial"/>
          <w:b/>
          <w:b/>
          <w:bCs/>
          <w:sz w:val="22"/>
          <w:szCs w:val="22"/>
        </w:rPr>
      </w:pPr>
      <w:r>
        <w:rPr>
          <w:rFonts w:cs="Arial"/>
          <w:b/>
          <w:bCs/>
          <w:sz w:val="22"/>
          <w:szCs w:val="22"/>
        </w:rPr>
        <w:t>Rồi tôi thấy trong tay hữu Đấng ngồi trên Ngôi một quyển sách viết cả trong lẫn ngoài, có đóng 7 cái Ấn.</w:t>
      </w:r>
    </w:p>
    <w:p>
      <w:pPr>
        <w:pStyle w:val="Normal"/>
        <w:snapToGrid w:val="false"/>
        <w:jc w:val="both"/>
        <w:rPr>
          <w:rFonts w:cs="Arial"/>
          <w:b/>
          <w:b/>
          <w:bCs/>
          <w:sz w:val="22"/>
          <w:szCs w:val="22"/>
        </w:rPr>
      </w:pPr>
      <w:r>
        <w:rPr>
          <w:rFonts w:cs="Arial"/>
          <w:b/>
          <w:bCs/>
          <w:sz w:val="22"/>
          <w:szCs w:val="22"/>
        </w:rPr>
        <w:t>Tôi cũng thấy một vị Thiên sứ mạnh mẽ cất tiếng lớn kêu rằng: Ai đáng mở quyển sách nầy và tháo những ấn nầy?</w:t>
      </w:r>
    </w:p>
    <w:p>
      <w:pPr>
        <w:pStyle w:val="Normal"/>
        <w:snapToGrid w:val="false"/>
        <w:jc w:val="both"/>
        <w:rPr>
          <w:rFonts w:cs="Arial"/>
          <w:b/>
          <w:b/>
          <w:bCs/>
          <w:sz w:val="22"/>
          <w:szCs w:val="22"/>
        </w:rPr>
      </w:pPr>
      <w:r>
        <w:rPr>
          <w:rFonts w:cs="Arial"/>
          <w:b/>
          <w:bCs/>
          <w:sz w:val="22"/>
          <w:szCs w:val="22"/>
        </w:rPr>
        <w:t>Dầu trên trời, dưới đất, bên dưới đất, không ai có thể mở quyển sách ấy hoặc nhìn xem nó nữa.</w:t>
      </w:r>
    </w:p>
    <w:p>
      <w:pPr>
        <w:pStyle w:val="Normal"/>
        <w:snapToGrid w:val="false"/>
        <w:jc w:val="both"/>
        <w:rPr>
          <w:rFonts w:cs="Arial"/>
          <w:b/>
          <w:b/>
          <w:bCs/>
          <w:sz w:val="22"/>
          <w:szCs w:val="22"/>
        </w:rPr>
      </w:pPr>
      <w:r>
        <w:rPr>
          <w:rFonts w:cs="Arial"/>
          <w:b/>
          <w:bCs/>
          <w:sz w:val="22"/>
          <w:szCs w:val="22"/>
        </w:rPr>
        <w:t>Vì không có ai đáng mở quyển sách ấy hoặc nhìn xem nó nữa, nên tôi khóc dầm dề.</w:t>
      </w:r>
    </w:p>
    <w:p>
      <w:pPr>
        <w:pStyle w:val="Normal"/>
        <w:snapToGrid w:val="false"/>
        <w:jc w:val="both"/>
        <w:rPr>
          <w:rFonts w:cs="Arial"/>
          <w:b/>
          <w:b/>
          <w:bCs/>
          <w:sz w:val="22"/>
          <w:szCs w:val="22"/>
        </w:rPr>
      </w:pPr>
      <w:r>
        <w:rPr>
          <w:rFonts w:cs="Arial"/>
          <w:b/>
          <w:bCs/>
          <w:sz w:val="22"/>
          <w:szCs w:val="22"/>
        </w:rPr>
        <w:t>Bấy giờ, một người trong các Trưởng lão nói với tôi rằng: Chớ khóc, kìa, sư tử của chi phái Giu-đa, tức là Chồi của vua Đa-vít đã thắng, thì có thể mở quyển sách ấy và tháo 7 cái Ấn ra.</w:t>
      </w:r>
    </w:p>
    <w:p>
      <w:pPr>
        <w:pStyle w:val="Normal"/>
        <w:snapToGrid w:val="false"/>
        <w:jc w:val="both"/>
        <w:rPr>
          <w:rFonts w:cs="Arial"/>
          <w:b/>
          <w:b/>
          <w:bCs/>
          <w:sz w:val="22"/>
          <w:szCs w:val="22"/>
        </w:rPr>
      </w:pPr>
      <w:r>
        <w:rPr>
          <w:rFonts w:cs="Arial"/>
          <w:b/>
          <w:bCs/>
          <w:sz w:val="22"/>
          <w:szCs w:val="22"/>
        </w:rPr>
        <w:t>Tôi lại thấy chính giữa Ngôi và 4 con sanh vật, cùng chính giữa các Trưởng lão, có một Chiên Con ở đó như đã bị giết; Chiên Con có 7 sừng và 7 mắt, là 7 vị Thần của Đức Chúa Trời sai xuống khắp thế gian.</w:t>
      </w:r>
    </w:p>
    <w:p>
      <w:pPr>
        <w:pStyle w:val="Normal"/>
        <w:snapToGrid w:val="false"/>
        <w:spacing w:before="0" w:after="80"/>
        <w:jc w:val="both"/>
        <w:rPr>
          <w:rFonts w:cs="Arial"/>
          <w:b/>
          <w:b/>
          <w:bCs/>
          <w:sz w:val="22"/>
          <w:szCs w:val="22"/>
        </w:rPr>
      </w:pPr>
      <w:r>
        <w:rPr>
          <w:rFonts w:cs="Arial"/>
          <w:b/>
          <w:bCs/>
          <w:sz w:val="22"/>
          <w:szCs w:val="22"/>
        </w:rPr>
        <w:t>Chiên Con bước tới, lấy sách ở tay hữu Đấng ngự trên Ngôi.</w:t>
      </w:r>
    </w:p>
    <w:p>
      <w:pPr>
        <w:pStyle w:val="Normal"/>
        <w:snapToGrid w:val="false"/>
        <w:spacing w:before="0" w:after="80"/>
        <w:jc w:val="both"/>
        <w:rPr>
          <w:rFonts w:cs="Arial"/>
          <w:bCs/>
          <w:sz w:val="22"/>
          <w:szCs w:val="22"/>
        </w:rPr>
      </w:pPr>
      <w:r>
        <w:rPr>
          <w:rFonts w:cs="Arial"/>
          <w:bCs/>
          <w:sz w:val="22"/>
          <w:szCs w:val="22"/>
        </w:rPr>
        <w:tab/>
        <w:t>Đó là 7 câu đầu tiên.</w:t>
      </w:r>
    </w:p>
    <w:p>
      <w:pPr>
        <w:pStyle w:val="Normal"/>
        <w:snapToGrid w:val="false"/>
        <w:spacing w:before="0" w:after="80"/>
        <w:jc w:val="both"/>
        <w:rPr>
          <w:rFonts w:cs="Arial"/>
          <w:bCs/>
          <w:sz w:val="22"/>
          <w:szCs w:val="22"/>
        </w:rPr>
      </w:pPr>
      <w:r>
        <w:rPr>
          <w:rFonts w:cs="Arial"/>
          <w:bCs/>
          <w:sz w:val="22"/>
          <w:szCs w:val="22"/>
          <w:vertAlign w:val="superscript"/>
        </w:rPr>
        <w:t>56</w:t>
      </w:r>
      <w:r>
        <w:rPr>
          <w:rFonts w:cs="Arial"/>
          <w:bCs/>
          <w:sz w:val="22"/>
          <w:szCs w:val="22"/>
        </w:rPr>
        <w:tab/>
        <w:t>Nào, bây giờ, trong chương thứ 3 của sách Khải huyền chúng ta thấy sự chấm dứt Thời đại Hội thánh, chấm dứt với Hội thánh Lao-đi-xê, Thời đại Hội thánh hâm hẩm. Rồi chúng ta thấy ngay lập tức sau đó, Giăng được Thánh Linh cảm hóa đưa lên trên trời. Ông thấy những việc đã có, hiện có, và sẽ đến. Bây giờ, chúng ta thấy Hội thánh không xuất hiện nữa cho tới chương thứ 19 của sách Khải huyền, sau đó Hội thánh trở lại với Chúa mình, được rửa sạch cách vinh hiển trong Huyết.</w:t>
      </w:r>
    </w:p>
    <w:p>
      <w:pPr>
        <w:pStyle w:val="Normal"/>
        <w:snapToGrid w:val="false"/>
        <w:spacing w:before="0" w:after="80"/>
        <w:jc w:val="both"/>
        <w:rPr>
          <w:rFonts w:cs="Arial"/>
          <w:bCs/>
          <w:sz w:val="22"/>
          <w:szCs w:val="22"/>
        </w:rPr>
      </w:pPr>
      <w:r>
        <w:rPr>
          <w:rFonts w:cs="Arial"/>
          <w:bCs/>
          <w:sz w:val="22"/>
          <w:szCs w:val="22"/>
          <w:vertAlign w:val="superscript"/>
        </w:rPr>
        <w:t>57</w:t>
      </w:r>
      <w:r>
        <w:rPr>
          <w:rFonts w:cs="Arial"/>
          <w:bCs/>
          <w:sz w:val="22"/>
          <w:szCs w:val="22"/>
        </w:rPr>
        <w:tab/>
        <w:t>Trong đoạn trích cuối cùng nầy, dành cho một bối cảnh nhỏ để bố trí lúc này Giăngg ở đâu, chúng ta thấy trong Sứ điệp cuối cùng... Tôi đã lướt qua ngắn gọn ngày hôm qua, một số tình huống đã nói. Giăng được cất lên trời thấy những việc kia. Tôi để ý ở trong đó Ngài đã bày tỏ cho, mà... Anh em biết đấy, sau sự phục sinh nhiều người ở với Ngài, và một số người nói, “Điều gì sẽ xảy ra với người đã dựa vào ngực Ngài nầy(Giăng)?”</w:t>
      </w:r>
    </w:p>
    <w:p>
      <w:pPr>
        <w:pStyle w:val="Normal"/>
        <w:snapToGrid w:val="false"/>
        <w:spacing w:before="0" w:after="80"/>
        <w:jc w:val="both"/>
        <w:rPr>
          <w:rFonts w:cs="Arial"/>
          <w:bCs/>
          <w:sz w:val="22"/>
          <w:szCs w:val="22"/>
        </w:rPr>
      </w:pPr>
      <w:r>
        <w:rPr>
          <w:rFonts w:cs="Arial"/>
          <w:bCs/>
          <w:sz w:val="22"/>
          <w:szCs w:val="22"/>
        </w:rPr>
        <w:tab/>
        <w:t>Chúa Jêsus quay lại Phán, “Nếu Ta muốn người cứ ở cho tới khi Ta đến, thì can hệ gì với người?” Vì vậy Ngài không bao giờ...</w:t>
      </w:r>
    </w:p>
    <w:p>
      <w:pPr>
        <w:pStyle w:val="Normal"/>
        <w:snapToGrid w:val="false"/>
        <w:spacing w:before="0" w:after="80"/>
        <w:jc w:val="both"/>
        <w:rPr>
          <w:rFonts w:cs="Arial"/>
          <w:bCs/>
          <w:sz w:val="22"/>
          <w:szCs w:val="22"/>
        </w:rPr>
      </w:pPr>
      <w:r>
        <w:rPr>
          <w:rFonts w:cs="Arial"/>
          <w:bCs/>
          <w:sz w:val="22"/>
          <w:szCs w:val="22"/>
        </w:rPr>
        <w:tab/>
        <w:t>Vậy, từ đó có học thuyết đồn ra. Thấy nó bắt đầu dễ dàng như thế nào không? Tại đó ra một học thuyết Giăng sẽ không chết cho tới khi ông thấy Chúa Jêsus đến -- Hay cho tới khi Ngài đến lần thứ hai. Kinh thánh đã nói có một học thuyết ra từ đó. Dù sao đi nữa, Chúa Jêsus không bao giờ Phán theo cách ấy. Ngài Phán, “Can hệ gì với ngươi nếu người vẫn chờ đợi cho đến khi Ta đến?”</w:t>
      </w:r>
    </w:p>
    <w:p>
      <w:pPr>
        <w:pStyle w:val="Normal"/>
        <w:snapToGrid w:val="false"/>
        <w:spacing w:before="0" w:after="80"/>
        <w:jc w:val="both"/>
        <w:rPr>
          <w:rFonts w:cs="Arial"/>
          <w:bCs/>
          <w:sz w:val="22"/>
          <w:szCs w:val="22"/>
        </w:rPr>
      </w:pPr>
      <w:r>
        <w:rPr>
          <w:rFonts w:cs="Arial"/>
          <w:bCs/>
          <w:sz w:val="22"/>
          <w:szCs w:val="22"/>
        </w:rPr>
        <w:tab/>
        <w:t>Chúng ta thấy Giăng được cất lên các từng trời ở đó đã thấy cho đến khi Chúa đến, dường như ông đã ở đó và thấy hết thảy những việc xảy ra. Chính Giăng không sống... Ông đã sống đến 90 tuổi, sau đó chết cái chết tự nhiên (người duy nhất trong các Sứ đồ) sau khi bị đi đày đến đảo Bát-mô.</w:t>
      </w:r>
    </w:p>
    <w:p>
      <w:pPr>
        <w:pStyle w:val="Normal"/>
        <w:snapToGrid w:val="false"/>
        <w:spacing w:before="0" w:after="80"/>
        <w:jc w:val="both"/>
        <w:rPr>
          <w:rFonts w:cs="Arial"/>
          <w:bCs/>
          <w:sz w:val="22"/>
          <w:szCs w:val="22"/>
        </w:rPr>
      </w:pPr>
      <w:r>
        <w:rPr>
          <w:rFonts w:cs="Arial"/>
          <w:bCs/>
          <w:sz w:val="22"/>
          <w:szCs w:val="22"/>
          <w:vertAlign w:val="superscript"/>
        </w:rPr>
        <w:t>62</w:t>
      </w:r>
      <w:r>
        <w:rPr>
          <w:rFonts w:cs="Arial"/>
          <w:bCs/>
          <w:sz w:val="22"/>
          <w:szCs w:val="22"/>
        </w:rPr>
        <w:tab/>
        <w:t>Có một điểm nổi bật mà tôi sẽ... (Tôi nghĩ người ta đã lấy cái bảng đen của tôi xuống.) Nhưng tôi muốn nhấn mạnh về điều đó một chút trước khi chúng ta đánh vào điều quan trọng. Ồ, đây là sự vinh hiển. Nó tuyệt vời, một chương tuyệt vời.</w:t>
      </w:r>
    </w:p>
    <w:p>
      <w:pPr>
        <w:pStyle w:val="Normal"/>
        <w:snapToGrid w:val="false"/>
        <w:spacing w:before="0" w:after="80"/>
        <w:jc w:val="both"/>
        <w:rPr>
          <w:rFonts w:cs="Arial"/>
          <w:bCs/>
          <w:sz w:val="22"/>
          <w:szCs w:val="22"/>
        </w:rPr>
      </w:pPr>
      <w:r>
        <w:rPr>
          <w:rFonts w:cs="Arial"/>
          <w:bCs/>
          <w:sz w:val="22"/>
          <w:szCs w:val="22"/>
        </w:rPr>
        <w:tab/>
        <w:t>Và rồi chính chương tiếp theo bắt đầu với sự mở ra những ấn nầy. Ồ, chao ôi. Thế rồi chúng ta phải bỏ qua ở đó và đi những nơi khác trong Kinh thánh để có những ấn nầy khi chúng mở ra và chúng là những sự mầu nhiệm gì. Ồ, chúng thật rực rỡ, thật sự giàu những sinh tố thuộc linh.</w:t>
      </w:r>
    </w:p>
    <w:p>
      <w:pPr>
        <w:pStyle w:val="Normal"/>
        <w:snapToGrid w:val="false"/>
        <w:spacing w:before="0" w:after="80"/>
        <w:jc w:val="both"/>
        <w:rPr>
          <w:rFonts w:cs="Arial"/>
          <w:bCs/>
          <w:sz w:val="22"/>
          <w:szCs w:val="22"/>
        </w:rPr>
      </w:pPr>
      <w:r>
        <w:rPr>
          <w:rFonts w:cs="Arial"/>
          <w:bCs/>
          <w:sz w:val="22"/>
          <w:szCs w:val="22"/>
          <w:vertAlign w:val="superscript"/>
        </w:rPr>
        <w:t>64</w:t>
      </w:r>
      <w:r>
        <w:rPr>
          <w:rFonts w:cs="Arial"/>
          <w:bCs/>
          <w:sz w:val="22"/>
          <w:szCs w:val="22"/>
        </w:rPr>
        <w:tab/>
        <w:t>Chúng ta thấy một trong những điểm nổi bật vĩ đại tôi muốn anh em để ý, là những sanh vật sống của phần cuối chương 4, Giăng đã thấy Hòm Giao ước. Anh em còn nhớ chúng được sắp xếp thật giống như dân Y-sơ-ra-ên trong cuộc hành trình như thế nào? Họ đã có... Bây giờ... Có một khuôn mặt của sanh vật sống. Chúng ta thấy những sanh vật sống nầy không phải là những Thiên sứ, cũng không phải con người. Chúng là những Chê-ru-bim. Và chúng ta thấy trong Cựu Ước với Hòm Giao ước và thấy trong Tân Ước. Vậy chúng ta thấy chúng trở lại trong sự tái lâm của Chúa: Chê-ru-bim canh giữ Ngôi Thương xót, Ngôi Thương xót mà không ai có thể đến gần trừ ra có sự chuộc tội cho con người đó. Cách duy nhất để thánh hóa, khi nó được rảy huyết, sau đó nó trở nên một chỗ thương xót. Nhưng sau khi huyết được cất đi, thì nó trở nên Ngôi Phán xét.</w:t>
      </w:r>
    </w:p>
    <w:p>
      <w:pPr>
        <w:pStyle w:val="Normal"/>
        <w:snapToGrid w:val="false"/>
        <w:spacing w:before="0" w:after="80"/>
        <w:jc w:val="both"/>
        <w:rPr>
          <w:rFonts w:cs="Arial"/>
          <w:bCs/>
          <w:sz w:val="22"/>
          <w:szCs w:val="22"/>
        </w:rPr>
      </w:pPr>
      <w:r>
        <w:rPr>
          <w:rFonts w:cs="Arial"/>
          <w:bCs/>
          <w:sz w:val="22"/>
          <w:szCs w:val="22"/>
          <w:vertAlign w:val="superscript"/>
        </w:rPr>
        <w:t>66</w:t>
      </w:r>
      <w:r>
        <w:rPr>
          <w:rFonts w:cs="Arial"/>
          <w:bCs/>
          <w:sz w:val="22"/>
          <w:szCs w:val="22"/>
        </w:rPr>
        <w:tab/>
        <w:t>Ồ, chao ôi, không ai có thể đứng trước sự phán xét của Đức Chúa Trời. Điều duy nhất chúng ta có thể tìm kiếm là sự thương xót, không phải sự phán xét, không phải công bình -- Sự công nghĩa.Chúng ta không thể đến gần sự công bình của Ngài; Bởi vì sự công bình của Ngài, Ngài sẽ phải giữ Lời Ngài; Và giữ Lời Ngài, “Vì một mai ngươi ăn, chắc sẽ chết.” Ai sẽ muốn sự công bình? Tôi không muốn sự công bình. Tôi kêu cầu sự thương xót. Chao ôi, hãy để sự thương xót của... Và ơn thương xót được tưới xuống.</w:t>
      </w:r>
    </w:p>
    <w:p>
      <w:pPr>
        <w:pStyle w:val="Normal"/>
        <w:snapToGrid w:val="false"/>
        <w:spacing w:before="0" w:after="80"/>
        <w:jc w:val="both"/>
        <w:rPr>
          <w:rFonts w:cs="Arial"/>
          <w:bCs/>
          <w:sz w:val="22"/>
          <w:szCs w:val="22"/>
        </w:rPr>
      </w:pPr>
      <w:r>
        <w:rPr>
          <w:rFonts w:cs="Arial"/>
          <w:bCs/>
          <w:sz w:val="22"/>
          <w:szCs w:val="22"/>
        </w:rPr>
        <w:tab/>
        <w:t>Nhưng có một lần về sự thanh tẩy của việc nên thánh, khi nó là một Ngôi Phán xét chừng nào mà huyết được đổ ra. Bây giờ, chúng ta đang đến gần lúc đó. Chúng ta đang đến gần thời đại một sự thanh tẩy nên thánh và sự phán xét trên đất nầy. Anh em hiểu không? Chừng nào Huyết còn ở đó, Đức Chúa Trời không thể hủy diệt trái đất; Chừng nào Huyết còn ở đó, không một tội nhân nào có thể ở trước Đức Chúa Trời. Mọi người đều đúng, bởi vì có một sự chuộc tội cho mọi người. Nhưng nếu không nhận sự chuộc tội đó và đi vào sự Hiện diện Ngài, vậy thì anh là một tội nhân; Anh còn ở xa ngoài sự thương xót đó. Thế thì chính anh em đã bị đoán xét. Nhưng bây giờ trong khi còn có sự thương xót... Nhưng khi việc thanh tẩy của sự nên thánh đến, Huyết đi ra ngoài Ngôi Thương xót rồi cơn thạnh nộ của Đức Chúa Trời đổ trên đất. Ồ, chao ôi, Đức Chúa Trời ôi, xin thương xót, chúng con không ở trong ngày đó mà không có sự thương xót của Đức Chúa Trời.</w:t>
      </w:r>
    </w:p>
    <w:p>
      <w:pPr>
        <w:pStyle w:val="Normal"/>
        <w:snapToGrid w:val="false"/>
        <w:spacing w:before="0" w:after="80"/>
        <w:jc w:val="both"/>
        <w:rPr>
          <w:rFonts w:cs="Arial"/>
          <w:bCs/>
          <w:sz w:val="22"/>
          <w:szCs w:val="22"/>
        </w:rPr>
      </w:pPr>
      <w:r>
        <w:rPr>
          <w:rFonts w:cs="Arial"/>
          <w:bCs/>
          <w:sz w:val="22"/>
          <w:szCs w:val="22"/>
          <w:vertAlign w:val="superscript"/>
        </w:rPr>
        <w:t>69</w:t>
      </w:r>
      <w:r>
        <w:rPr>
          <w:rFonts w:cs="Arial"/>
          <w:bCs/>
          <w:sz w:val="22"/>
          <w:szCs w:val="22"/>
        </w:rPr>
        <w:tab/>
        <w:t>Chúng ta thấy ở đó... Tôi sẽ cố gắng phần nào thuộc linh hóa nó ở đây, hay đưa nó ra giúp anh em một tay, mà có 4 góc chính dân Y-sơ-ra-ên đã đóng lều như thế nào. Họ đặt Hòm Giao ước ở chính giữa, 4 phía lều là 3 chi phái Y-sơ-ra-ên, 3 lần 42, hay đúng hơn là 4 lần 32. Và mỗi 3 chi phái có một chi phái làm đầu. Mỗi đầu của chi phái...</w:t>
      </w:r>
    </w:p>
    <w:p>
      <w:pPr>
        <w:pStyle w:val="Normal"/>
        <w:snapToGrid w:val="false"/>
        <w:spacing w:before="0" w:after="80"/>
        <w:jc w:val="both"/>
        <w:rPr>
          <w:rFonts w:cs="Arial"/>
          <w:bCs/>
          <w:sz w:val="22"/>
          <w:szCs w:val="22"/>
        </w:rPr>
      </w:pPr>
      <w:r>
        <w:rPr>
          <w:rFonts w:cs="Arial"/>
          <w:bCs/>
          <w:sz w:val="22"/>
          <w:szCs w:val="22"/>
        </w:rPr>
        <w:tab/>
        <w:t>Một trong số họ là Ru-bên; Người luôn luôn đóng trại ở phía nam. Ông là đầu người. Ép-ra-im ở hướng tây, với 3 chi phái, là con bò đực. Rồi hướng đông là Giu-đa, sư tử. Hướng bắc là Đan, chim phượng hoàng. Bây giờ, để ý. Anh em còn nhớ chúng không? Hết thảy anh em nhớ kỹ chúng, chúng ta đã đưa ra: Chim phượng hoàng, bò đực, mặt người, và sư tử.</w:t>
      </w:r>
    </w:p>
    <w:p>
      <w:pPr>
        <w:pStyle w:val="Normal"/>
        <w:snapToGrid w:val="false"/>
        <w:spacing w:before="0" w:after="80"/>
        <w:jc w:val="both"/>
        <w:rPr>
          <w:rFonts w:cs="Arial"/>
          <w:bCs/>
          <w:sz w:val="22"/>
          <w:szCs w:val="22"/>
        </w:rPr>
      </w:pPr>
      <w:r>
        <w:rPr>
          <w:rFonts w:cs="Arial"/>
          <w:bCs/>
          <w:sz w:val="22"/>
          <w:szCs w:val="22"/>
          <w:vertAlign w:val="superscript"/>
        </w:rPr>
        <w:t>71</w:t>
      </w:r>
      <w:r>
        <w:rPr>
          <w:rFonts w:cs="Arial"/>
          <w:bCs/>
          <w:sz w:val="22"/>
          <w:szCs w:val="22"/>
        </w:rPr>
        <w:tab/>
        <w:t>Anh em để ý, Giu-đa canh giữ cửa hướng đông và Đấng Christ là Sư tử của chi phái Giu-đa. Ngài sẽ bất ngờ đến từ phía trời đông, đi vào bằng cửa. Ngài đến từ cửa phía đông của chi phái Giu-đa.</w:t>
      </w:r>
    </w:p>
    <w:p>
      <w:pPr>
        <w:pStyle w:val="Normal"/>
        <w:snapToGrid w:val="false"/>
        <w:spacing w:before="0" w:after="80"/>
        <w:jc w:val="both"/>
        <w:rPr>
          <w:rFonts w:cs="Arial"/>
          <w:bCs/>
          <w:sz w:val="22"/>
          <w:szCs w:val="22"/>
        </w:rPr>
      </w:pPr>
      <w:r>
        <w:rPr>
          <w:rFonts w:cs="Arial"/>
          <w:bCs/>
          <w:sz w:val="22"/>
          <w:szCs w:val="22"/>
        </w:rPr>
        <w:tab/>
        <w:t>Và chúng ta thấy, bao trùm lên Sứ điệp sáng nay, Ngài vẫn được tuyên bố là Sư Tử của chi phái Giu-đa, Rễ, chính sự ban đầu của Đa-vít. Đa-vít là vua, đời đời. Và Đấng Christ ngồi trên ngôi Đa-vít trong Thời đại Ngàn năm, là Vua Đời đời. “Ngươi sẽ chẳng bao giờ thiếu người quản trị trên ngôi Đa-vít.” Ha-lê-lu-gia! “Không bao giờ thiếu người trên ngôi Đa-vít.” Đức Chúa Trời đã hứa điều đó, “Ngôi người sẽ không bao giờ thất bại.”</w:t>
      </w:r>
    </w:p>
    <w:p>
      <w:pPr>
        <w:pStyle w:val="Normal"/>
        <w:snapToGrid w:val="false"/>
        <w:spacing w:before="0" w:after="80"/>
        <w:jc w:val="both"/>
        <w:rPr>
          <w:rFonts w:cs="Arial"/>
          <w:bCs/>
          <w:sz w:val="22"/>
          <w:szCs w:val="22"/>
        </w:rPr>
      </w:pPr>
      <w:r>
        <w:rPr>
          <w:rFonts w:cs="Arial"/>
          <w:bCs/>
          <w:sz w:val="22"/>
          <w:szCs w:val="22"/>
        </w:rPr>
        <w:tab/>
        <w:t>Anh em nói, “Thế còn ngày hôm nay, những người Do-thái kia bị đoán xét ở đâu?”</w:t>
      </w:r>
    </w:p>
    <w:p>
      <w:pPr>
        <w:pStyle w:val="Normal"/>
        <w:snapToGrid w:val="false"/>
        <w:spacing w:before="0" w:after="80"/>
        <w:jc w:val="both"/>
        <w:rPr>
          <w:rFonts w:cs="Arial"/>
          <w:bCs/>
          <w:sz w:val="22"/>
          <w:szCs w:val="22"/>
        </w:rPr>
      </w:pPr>
      <w:r>
        <w:rPr>
          <w:rFonts w:cs="Arial"/>
          <w:bCs/>
          <w:sz w:val="22"/>
          <w:szCs w:val="22"/>
        </w:rPr>
        <w:tab/>
        <w:t>Ngài vẫn có Hạt giống, Đấng Christ là Con Ngài trở nên xác thịt. Có một đấng ngồi ở đó. “Đa-vít sẽ không thất bại.” Điều đó đúng. Đấng Christ là Sư tử của chi phái Giu-đa từ Đa-vít hiện ra.</w:t>
      </w:r>
    </w:p>
    <w:p>
      <w:pPr>
        <w:pStyle w:val="Normal"/>
        <w:snapToGrid w:val="false"/>
        <w:spacing w:before="0" w:after="80"/>
        <w:jc w:val="both"/>
        <w:rPr>
          <w:rFonts w:cs="Arial"/>
          <w:bCs/>
          <w:sz w:val="22"/>
          <w:szCs w:val="22"/>
        </w:rPr>
      </w:pPr>
      <w:r>
        <w:rPr>
          <w:rFonts w:cs="Arial"/>
          <w:bCs/>
          <w:sz w:val="22"/>
          <w:szCs w:val="22"/>
          <w:vertAlign w:val="superscript"/>
        </w:rPr>
        <w:t>75</w:t>
      </w:r>
      <w:r>
        <w:rPr>
          <w:rFonts w:cs="Arial"/>
          <w:bCs/>
          <w:sz w:val="22"/>
          <w:szCs w:val="22"/>
        </w:rPr>
        <w:tab/>
        <w:t>Chúng ta thấy họ là những người canh giữ Ngôi Thương xót. Họ chăm xem Ngôi Thương xót. Không cái gì có thể đến gần; Trước hết nó đã vượt qua những chi phái trước khi nó có thể đến với Ngôi Thương xót. Mọi người muốn dâng cuộc đời mình, mọi người Y-sơ-ra-ên trong trại sẽ chết trước khi bất cứ điều gì có thể vào lếu đó và chiếm chỗ thương xót đó. Bây giờ, chúng ta thấy đó là luật lệ Cựu Ứơc.</w:t>
      </w:r>
    </w:p>
    <w:p>
      <w:pPr>
        <w:pStyle w:val="Normal"/>
        <w:snapToGrid w:val="false"/>
        <w:spacing w:before="0" w:after="80"/>
        <w:jc w:val="both"/>
        <w:rPr>
          <w:rFonts w:cs="Arial"/>
          <w:bCs/>
          <w:sz w:val="22"/>
          <w:szCs w:val="22"/>
        </w:rPr>
      </w:pPr>
      <w:r>
        <w:rPr>
          <w:rFonts w:cs="Arial"/>
          <w:bCs/>
          <w:sz w:val="22"/>
          <w:szCs w:val="22"/>
        </w:rPr>
        <w:tab/>
        <w:t>Trong luật lệ Tân Ước chúng ta thấy cũng tương tự, nó được canh giữ, Ngôi Thương xót. Ồ, tôi hi vọng anh em nắm điều đó. Ngôi Thương xót vẫn được canh giữ, vẫn có người canh giữ. Chúng ta thấy những người canh giữ đó là Ma-thi-ơ, Mác, Lu-ca, và Giăng, đang canh giữ sách Công vụ, những công việc của Đức Thánh Linh đã làm giữa các Sứ đồ, là sách Công vụ của Tân Ứơc. Tác giả của Phúc âm, Ma-thi-ơ, Mác, Lu-ca, và Giăng, hêt thảy đều canh giữ Ngôi Thương xót để cho thấy đó là Đức Chúa Trời, Đức Thánh Linh ngày nay. Mỗi câu Kinh thánh, Ma-thi-ơ, Mác, Lu-ca, và Giăng, mỗi một người họ sẽ trở lại với Phúc âm chân thật của Đức Chúa Jêsus Christ và công tác của Đức Thánh Linh.</w:t>
      </w:r>
    </w:p>
    <w:p>
      <w:pPr>
        <w:pStyle w:val="Normal"/>
        <w:snapToGrid w:val="false"/>
        <w:spacing w:before="0" w:after="80"/>
        <w:jc w:val="both"/>
        <w:rPr>
          <w:rFonts w:cs="Arial"/>
          <w:bCs/>
          <w:sz w:val="22"/>
          <w:szCs w:val="22"/>
        </w:rPr>
      </w:pPr>
      <w:r>
        <w:rPr>
          <w:rFonts w:cs="Arial"/>
          <w:bCs/>
          <w:sz w:val="22"/>
          <w:szCs w:val="22"/>
          <w:vertAlign w:val="superscript"/>
        </w:rPr>
        <w:t>77</w:t>
      </w:r>
      <w:r>
        <w:rPr>
          <w:rFonts w:cs="Arial"/>
          <w:bCs/>
          <w:sz w:val="22"/>
          <w:szCs w:val="22"/>
        </w:rPr>
        <w:tab/>
        <w:t>Khi chúng ta đi quá xa, thế thì không phải điều đó. Nhưng Nó trở lại với Sứ điệp thật. Giống như chúng ta thấy trong Công vụ 2:38, ở đó, “Hãy hối cải, ai nấy phải nhơn Danh Đức Chúa Jêsus Christ mà chịu phép báp-têm để được tha tội mình.”</w:t>
      </w:r>
    </w:p>
    <w:p>
      <w:pPr>
        <w:pStyle w:val="Normal"/>
        <w:snapToGrid w:val="false"/>
        <w:spacing w:before="0" w:after="80"/>
        <w:jc w:val="both"/>
        <w:rPr>
          <w:rFonts w:cs="Arial"/>
          <w:bCs/>
          <w:sz w:val="22"/>
          <w:szCs w:val="22"/>
        </w:rPr>
      </w:pPr>
      <w:r>
        <w:rPr>
          <w:rFonts w:cs="Arial"/>
          <w:bCs/>
          <w:sz w:val="22"/>
          <w:szCs w:val="22"/>
        </w:rPr>
        <w:tab/>
        <w:t>Ngày nay người ta chấp nhận Danh Cha, Con, Đức Thánh Linh mà làm phép báp-têm. Không có câu Kinh thánh nào cho điều đó. Không có bối cảnh đó. Không - không có điều gì giữ gìn nó, không việc nào cả. Anh em nói, “Ma-thi-ơ nói điều đó.” Ma-thi-ơ canh giữ Nó. Ma-thi-ơ 28 -- 1:18 chép:</w:t>
      </w:r>
    </w:p>
    <w:p>
      <w:pPr>
        <w:pStyle w:val="Normal"/>
        <w:snapToGrid w:val="false"/>
        <w:jc w:val="both"/>
        <w:rPr>
          <w:rFonts w:cs="Arial"/>
          <w:b/>
          <w:b/>
          <w:bCs/>
          <w:sz w:val="22"/>
          <w:szCs w:val="22"/>
        </w:rPr>
      </w:pPr>
      <w:r>
        <w:rPr>
          <w:rFonts w:cs="Arial"/>
          <w:b/>
          <w:bCs/>
          <w:sz w:val="22"/>
          <w:szCs w:val="22"/>
        </w:rPr>
        <w:t>Vả, sự giáng sanh của Đức Chúa Jêsus Christ đã xảy ra như vầy: Khi Ma-ri, mẹ Ngài đã hứa gả cho Giô-sép, song chưa ăn ở cùng nhau, thì người đã chịu thai bởi Đức Thánh Linh.</w:t>
      </w:r>
    </w:p>
    <w:p>
      <w:pPr>
        <w:pStyle w:val="Normal"/>
        <w:snapToGrid w:val="false"/>
        <w:jc w:val="both"/>
        <w:rPr/>
      </w:pPr>
      <w:r>
        <w:rPr>
          <w:rFonts w:cs="Arial"/>
          <w:b/>
          <w:bCs/>
          <w:sz w:val="22"/>
          <w:szCs w:val="22"/>
        </w:rPr>
        <w:t xml:space="preserve">Mọi việc đã xảy ra như vậy... Giô-sép, chồng người... </w:t>
      </w:r>
      <w:r>
        <w:rPr>
          <w:rFonts w:cs="Arial"/>
          <w:bCs/>
          <w:sz w:val="22"/>
          <w:szCs w:val="22"/>
        </w:rPr>
        <w:t>(đúng hơn)</w:t>
      </w:r>
      <w:r>
        <w:rPr>
          <w:rFonts w:cs="Arial"/>
          <w:b/>
          <w:bCs/>
          <w:sz w:val="22"/>
          <w:szCs w:val="22"/>
        </w:rPr>
        <w:t xml:space="preserve"> ... là người có nghĩa, chẳng muốn cho người mang xấu, bèn toan đem để nhẹm. </w:t>
      </w:r>
    </w:p>
    <w:p>
      <w:pPr>
        <w:pStyle w:val="Normal"/>
        <w:snapToGrid w:val="false"/>
        <w:spacing w:before="0" w:after="80"/>
        <w:jc w:val="both"/>
        <w:rPr>
          <w:rFonts w:cs="Arial"/>
          <w:b/>
          <w:b/>
          <w:bCs/>
          <w:sz w:val="22"/>
          <w:szCs w:val="22"/>
        </w:rPr>
      </w:pPr>
      <w:r>
        <w:rPr>
          <w:rFonts w:cs="Arial"/>
          <w:b/>
          <w:bCs/>
          <w:sz w:val="22"/>
          <w:szCs w:val="22"/>
        </w:rPr>
        <w:t>Song đang ngẩm nghĩ về việc ấy, thì Thiên sứ của Chúa hiện đến cùng Giô-sép, trong giấc chiêm bao, mà phán rằng: Hỡi Giô-sép, con cháu Đa-vít, ngươi chớ ngại lấy Ma-ri làm vợ, vì con mà người chịu thai đó là bởi Đức Thánh Linh.</w:t>
      </w:r>
    </w:p>
    <w:p>
      <w:pPr>
        <w:pStyle w:val="Normal"/>
        <w:snapToGrid w:val="false"/>
        <w:spacing w:before="0" w:after="80"/>
        <w:jc w:val="both"/>
        <w:rPr>
          <w:rFonts w:cs="Arial"/>
          <w:bCs/>
          <w:sz w:val="22"/>
          <w:szCs w:val="22"/>
        </w:rPr>
      </w:pPr>
      <w:r>
        <w:rPr>
          <w:rFonts w:cs="Arial"/>
          <w:bCs/>
          <w:sz w:val="22"/>
          <w:szCs w:val="22"/>
        </w:rPr>
        <w:t>(Thế thì Đức Thánh Linh và Đức Chúa Cha là cùng một ‘Ngôi’ hay là Ngài có 2 người ‘Cha’? Hiểu không? Vì vậy anh em thấy...)</w:t>
      </w:r>
    </w:p>
    <w:p>
      <w:pPr>
        <w:pStyle w:val="Normal"/>
        <w:snapToGrid w:val="false"/>
        <w:jc w:val="both"/>
        <w:rPr>
          <w:rFonts w:cs="Arial"/>
          <w:b/>
          <w:b/>
          <w:bCs/>
          <w:sz w:val="22"/>
          <w:szCs w:val="22"/>
        </w:rPr>
      </w:pPr>
      <w:r>
        <w:rPr>
          <w:rFonts w:cs="Arial"/>
          <w:b/>
          <w:bCs/>
          <w:sz w:val="22"/>
          <w:szCs w:val="22"/>
        </w:rPr>
        <w:t>Người sẽ sanh một trai... Ngươi khá đặt tên là JÊSUS: ...</w:t>
      </w:r>
    </w:p>
    <w:p>
      <w:pPr>
        <w:pStyle w:val="Normal"/>
        <w:snapToGrid w:val="false"/>
        <w:jc w:val="both"/>
        <w:rPr>
          <w:rFonts w:cs="Arial"/>
          <w:b/>
          <w:b/>
          <w:bCs/>
          <w:sz w:val="22"/>
          <w:szCs w:val="22"/>
        </w:rPr>
      </w:pPr>
      <w:r>
        <w:rPr>
          <w:rFonts w:cs="Arial"/>
          <w:b/>
          <w:bCs/>
          <w:sz w:val="22"/>
          <w:szCs w:val="22"/>
        </w:rPr>
        <w:t>Mọi việc đã được xảy ra như vậy, để cho ứng nghiệm lời Chúa đã dùng đấng tiên tri mà phán rằng...</w:t>
      </w:r>
    </w:p>
    <w:p>
      <w:pPr>
        <w:pStyle w:val="Normal"/>
        <w:snapToGrid w:val="false"/>
        <w:spacing w:before="0" w:after="80"/>
        <w:jc w:val="both"/>
        <w:rPr>
          <w:rFonts w:cs="Arial"/>
          <w:bCs/>
          <w:sz w:val="22"/>
          <w:szCs w:val="22"/>
        </w:rPr>
      </w:pPr>
      <w:r>
        <w:rPr>
          <w:rFonts w:cs="Arial"/>
          <w:b/>
          <w:bCs/>
          <w:sz w:val="22"/>
          <w:szCs w:val="22"/>
        </w:rPr>
        <w:t>Đức Chúa Trời sẽ ở cùng chúng ta, được gọi là Em-ma-nu-ên</w:t>
      </w:r>
      <w:r>
        <w:rPr>
          <w:rFonts w:cs="Arial"/>
          <w:bCs/>
          <w:sz w:val="22"/>
          <w:szCs w:val="22"/>
        </w:rPr>
        <w:t xml:space="preserve"> -- Là Đức Chúa Trời, Cha, Con và Đức Thánh Linh trong một Danh Đức Chúa Jêsus Christ, để canh giữ cổng ngăn ngừa lỗi lầm.</w:t>
      </w:r>
    </w:p>
    <w:p>
      <w:pPr>
        <w:pStyle w:val="Normal"/>
        <w:snapToGrid w:val="false"/>
        <w:spacing w:before="0" w:after="80"/>
        <w:jc w:val="both"/>
        <w:rPr/>
      </w:pPr>
      <w:r>
        <w:rPr>
          <w:rFonts w:cs="Arial"/>
          <w:bCs/>
          <w:sz w:val="22"/>
          <w:szCs w:val="22"/>
          <w:vertAlign w:val="superscript"/>
        </w:rPr>
        <w:t>81</w:t>
      </w:r>
      <w:r>
        <w:rPr>
          <w:rFonts w:cs="Arial"/>
          <w:bCs/>
          <w:sz w:val="22"/>
          <w:szCs w:val="22"/>
        </w:rPr>
        <w:tab/>
        <w:t>Cách đây vài ngày ở Chicago, trước một Hội đồng Mục sư Truyền đạo vùng Chicago... Tôi biết.. Đức Thánh Linh thức tôi dậy lúc ban đêm phán với tôi, “Hãy đứng bên cửa sổ. Có một nhóm Mục sư Truyền đạo, họ đang chuẩn bị bữa điểm tâm cho ngươi. Hãy cẩn thận, họ sẽ tấn công ngươi vì điều nầy.”</w:t>
      </w:r>
    </w:p>
    <w:p>
      <w:pPr>
        <w:pStyle w:val="Normal"/>
        <w:snapToGrid w:val="false"/>
        <w:spacing w:before="0" w:after="80"/>
        <w:jc w:val="both"/>
        <w:rPr>
          <w:rFonts w:cs="Arial"/>
          <w:bCs/>
          <w:sz w:val="22"/>
          <w:szCs w:val="22"/>
        </w:rPr>
      </w:pPr>
      <w:r>
        <w:rPr>
          <w:rFonts w:cs="Arial"/>
          <w:bCs/>
          <w:sz w:val="22"/>
          <w:szCs w:val="22"/>
        </w:rPr>
        <w:tab/>
        <w:t>Tôi nói, “Cảm ơn Chúa.” Ngài đã tỏ cho tôi điều đó sẽ được đặt ở đâu.</w:t>
      </w:r>
    </w:p>
    <w:p>
      <w:pPr>
        <w:pStyle w:val="Normal"/>
        <w:snapToGrid w:val="false"/>
        <w:spacing w:before="0" w:after="80"/>
        <w:jc w:val="both"/>
        <w:rPr>
          <w:rFonts w:cs="Arial"/>
          <w:bCs/>
          <w:sz w:val="22"/>
          <w:szCs w:val="22"/>
        </w:rPr>
      </w:pPr>
      <w:r>
        <w:rPr>
          <w:rFonts w:cs="Arial"/>
          <w:bCs/>
          <w:sz w:val="22"/>
          <w:szCs w:val="22"/>
        </w:rPr>
        <w:tab/>
        <w:t>Tôi đi nói với một số Mục sư Truyền đạo, Anh Carlson và Anh Tommy Hicks, nó sẽ như thế nào. Tôi nói, “Nơi mà anh đã đặt, nó sẽ không giống như thế. Chúng ta sẽ ở một nơi khác.” Tôi nói Bác sĩ Meade sẽ sắp xếp; làm sao một người da màu có thể bước vào, bố trí cách nầy, cùng hết thảy điều đó.</w:t>
      </w:r>
    </w:p>
    <w:p>
      <w:pPr>
        <w:pStyle w:val="Normal"/>
        <w:snapToGrid w:val="false"/>
        <w:spacing w:before="0" w:after="80"/>
        <w:jc w:val="both"/>
        <w:rPr/>
      </w:pPr>
      <w:r>
        <w:rPr>
          <w:rFonts w:cs="Arial"/>
          <w:bCs/>
          <w:sz w:val="22"/>
          <w:szCs w:val="22"/>
          <w:vertAlign w:val="superscript"/>
        </w:rPr>
        <w:t>84</w:t>
      </w:r>
      <w:r>
        <w:rPr>
          <w:rFonts w:cs="Arial"/>
          <w:bCs/>
          <w:sz w:val="22"/>
          <w:szCs w:val="22"/>
        </w:rPr>
        <w:tab/>
        <w:t>Rồi sáng hôm ấy người ta nói... Con trai tôi nói, “Ba sẽ vượt qua sự quấy rầy đó không?”</w:t>
      </w:r>
    </w:p>
    <w:p>
      <w:pPr>
        <w:pStyle w:val="Normal"/>
        <w:snapToGrid w:val="false"/>
        <w:spacing w:before="0" w:after="80"/>
        <w:jc w:val="both"/>
        <w:rPr>
          <w:rFonts w:cs="Arial"/>
          <w:bCs/>
          <w:sz w:val="22"/>
          <w:szCs w:val="22"/>
        </w:rPr>
      </w:pPr>
      <w:r>
        <w:rPr>
          <w:rFonts w:cs="Arial"/>
          <w:bCs/>
          <w:sz w:val="22"/>
          <w:szCs w:val="22"/>
        </w:rPr>
        <w:tab/>
        <w:t>Tôi đáp, “Ba sẽ lật đổ nó. Ba sẽ sửa lại, được xức dầu bằng Đức Thánh Linh, bằng Lời của Đức Chúa Trời sẽ giữ gìn Ngôi Thương xót chừng nào Ngài còn hiện diện ở đó.”</w:t>
      </w:r>
    </w:p>
    <w:p>
      <w:pPr>
        <w:pStyle w:val="Normal"/>
        <w:snapToGrid w:val="false"/>
        <w:spacing w:before="0" w:after="80"/>
        <w:jc w:val="both"/>
        <w:rPr>
          <w:rFonts w:cs="Arial"/>
          <w:bCs/>
          <w:sz w:val="22"/>
          <w:szCs w:val="22"/>
        </w:rPr>
      </w:pPr>
      <w:r>
        <w:rPr>
          <w:rFonts w:cs="Arial"/>
          <w:bCs/>
          <w:sz w:val="22"/>
          <w:szCs w:val="22"/>
        </w:rPr>
        <w:tab/>
        <w:t>Vì vậy khi chúng tôi đi xuống, thậm chí trước khi họ có cơ hội hỏi điều gì, Đức Thánh Linh đã phán với tôi, “Bây giờ là lúc nói điều đó.”</w:t>
      </w:r>
    </w:p>
    <w:p>
      <w:pPr>
        <w:pStyle w:val="Normal"/>
        <w:snapToGrid w:val="false"/>
        <w:spacing w:before="0" w:after="80"/>
        <w:jc w:val="both"/>
        <w:rPr>
          <w:rFonts w:cs="Arial"/>
          <w:bCs/>
          <w:sz w:val="22"/>
          <w:szCs w:val="22"/>
        </w:rPr>
      </w:pPr>
      <w:r>
        <w:rPr>
          <w:rFonts w:cs="Arial"/>
          <w:bCs/>
          <w:sz w:val="22"/>
          <w:szCs w:val="22"/>
        </w:rPr>
        <w:tab/>
        <w:t>Tôi nói, “Tôi biết tại sao các anh ở đây. Bây giờ, Anh Hicks, các anh em và Anh Carlson, người đứng đầu của Người của Cơ-đốc giáo, không phải mọi việc hoàn toàn như cách Đức Thánh Linh đã phán với tôi ngày hôm kia, rằng các anh không nhận được phòng đó, chúng ta sẽ chấm dứt ở đây sao?” Họ chỉ nhận được điều đó sáng nay. Tôi nói, “Bây giờ, hãy xem, mọi người đã được xếp đặt theo như cách Điều đó đã nói sẽ như vậy. Việc các anh đến với tôi là về nhơn Danh Đức Chúa Jêsus Christ làm phép báp-têm.”</w:t>
      </w:r>
    </w:p>
    <w:p>
      <w:pPr>
        <w:pStyle w:val="Normal"/>
        <w:snapToGrid w:val="false"/>
        <w:spacing w:before="0" w:after="80"/>
        <w:jc w:val="both"/>
        <w:rPr>
          <w:rFonts w:cs="Arial"/>
          <w:bCs/>
          <w:sz w:val="22"/>
          <w:szCs w:val="22"/>
        </w:rPr>
      </w:pPr>
      <w:r>
        <w:rPr>
          <w:rFonts w:cs="Arial"/>
          <w:bCs/>
          <w:sz w:val="22"/>
          <w:szCs w:val="22"/>
          <w:vertAlign w:val="superscript"/>
        </w:rPr>
        <w:t>88</w:t>
      </w:r>
      <w:r>
        <w:rPr>
          <w:rFonts w:cs="Arial"/>
          <w:bCs/>
          <w:sz w:val="22"/>
          <w:szCs w:val="22"/>
        </w:rPr>
        <w:tab/>
        <w:t>Khi chúng tôi... Đức Thánh Linh lấy Lời của Đức Chúa Trời bày tỏ và thông giải cũng thể ấy, khi hết thảy đám Mục sư Truyền đạo theo giáo lý ‘Ba Ngôi’ kia ngồi đó, đang đến với nhau bí mật và bắt tay với nhau nước mắt chảy dài xuống má. Tôi hiểu rằng 72 người đang xuống Đền tạm nầy để tôi làm phép báp-têm cho nhơn Danh Chúa Jêsus Christ.</w:t>
      </w:r>
    </w:p>
    <w:p>
      <w:pPr>
        <w:pStyle w:val="Normal"/>
        <w:snapToGrid w:val="false"/>
        <w:spacing w:before="0" w:after="80"/>
        <w:jc w:val="both"/>
        <w:rPr>
          <w:rFonts w:cs="Arial"/>
          <w:bCs/>
          <w:sz w:val="22"/>
          <w:szCs w:val="22"/>
        </w:rPr>
      </w:pPr>
      <w:r>
        <w:rPr>
          <w:rFonts w:cs="Arial"/>
          <w:bCs/>
          <w:sz w:val="22"/>
          <w:szCs w:val="22"/>
        </w:rPr>
        <w:tab/>
        <w:t>Ngôi Thương xót được canh giữ, Đức Thánh Linh đang canh giữ Ngôi Thương xót. Chúng ta phải giữ nó thật đúng... Hãy để Lời Đức Chúa Trời... Những Sứ giả vĩ đại đang ngồi đây, Ma-thi-ơ, Mác, Lu-ca, Giăng dự phòng mọi công tác của Tân Ước đó.</w:t>
      </w:r>
    </w:p>
    <w:p>
      <w:pPr>
        <w:pStyle w:val="Normal"/>
        <w:snapToGrid w:val="false"/>
        <w:spacing w:before="0" w:after="80"/>
        <w:jc w:val="both"/>
        <w:rPr>
          <w:rFonts w:cs="Arial"/>
          <w:bCs/>
          <w:sz w:val="22"/>
          <w:szCs w:val="22"/>
        </w:rPr>
      </w:pPr>
      <w:r>
        <w:rPr>
          <w:rFonts w:cs="Arial"/>
          <w:bCs/>
          <w:sz w:val="22"/>
          <w:szCs w:val="22"/>
        </w:rPr>
        <w:tab/>
        <w:t>Nào, bây giờ, điều đó hoàn toàn đúng như những gì tôi đã nói trong phần đầu tiên của Sứ điệp sáng nay, chúng ta hãy giữ những điều nầy đúng như ở đó được canh giữ bởi Phúc âm. Hãy giữ điều đó đúng nơi mà Phúc âm sẽ canh giữ Nó.</w:t>
      </w:r>
    </w:p>
    <w:p>
      <w:pPr>
        <w:pStyle w:val="Normal"/>
        <w:snapToGrid w:val="false"/>
        <w:spacing w:before="0" w:after="80"/>
        <w:jc w:val="both"/>
        <w:rPr>
          <w:rFonts w:cs="Arial"/>
          <w:bCs/>
          <w:sz w:val="22"/>
          <w:szCs w:val="22"/>
        </w:rPr>
      </w:pPr>
      <w:r>
        <w:rPr>
          <w:rFonts w:cs="Arial"/>
          <w:bCs/>
          <w:sz w:val="22"/>
          <w:szCs w:val="22"/>
          <w:vertAlign w:val="superscript"/>
        </w:rPr>
        <w:t>91</w:t>
      </w:r>
      <w:r>
        <w:rPr>
          <w:rFonts w:cs="Arial"/>
          <w:bCs/>
          <w:sz w:val="22"/>
          <w:szCs w:val="22"/>
        </w:rPr>
        <w:tab/>
        <w:t>Vậy thì, chúng ta thấy trong đó, họ đang canh giữ Ngôi Thương xót của Đức Chúa Trời trong Cựu Ứơc; Và ở đó, Ma-thi-ơ, Mác, Lu-ca, và Giăng, hết thảy họ. Ngay cả Sư tử của chi phái Giu-đa hi sinh Sự Sống Ngài để canh giữ Ngôi Thương xót, để nó được tưới bởi Huyết của chính Ngài. Ngài đang đứng đó sáng nay, hôm nay, Đấng Chiến Thắng vĩ đại sẽ giáng xuống từ phương đông một ngày nào đó và chúng ta sẽ thấy Ngài.</w:t>
      </w:r>
    </w:p>
    <w:p>
      <w:pPr>
        <w:pStyle w:val="Normal"/>
        <w:snapToGrid w:val="false"/>
        <w:spacing w:before="0" w:after="80"/>
        <w:jc w:val="both"/>
        <w:rPr>
          <w:rFonts w:cs="Arial"/>
          <w:bCs/>
          <w:sz w:val="22"/>
          <w:szCs w:val="22"/>
        </w:rPr>
      </w:pPr>
      <w:r>
        <w:rPr>
          <w:rFonts w:cs="Arial"/>
          <w:bCs/>
          <w:sz w:val="22"/>
          <w:szCs w:val="22"/>
          <w:vertAlign w:val="superscript"/>
        </w:rPr>
        <w:t>92</w:t>
      </w:r>
      <w:r>
        <w:rPr>
          <w:rFonts w:cs="Arial"/>
          <w:bCs/>
          <w:sz w:val="22"/>
          <w:szCs w:val="22"/>
        </w:rPr>
        <w:tab/>
        <w:t>Chúng ta quay lại nhanh, bởi vì tôi biết có buổi lễ làm phép báp-têm. Quyển sách được đóng Bảy Ấn là gì? Ồ, thật là một điều vĩ đại. Anh em có để ý nó nói ở đây như thế nào không, “Nó là Quyển sách có đóng Bảy Ấn trên lưng.” Nó là cái gì đó... Ồ, cầu xin Đức Chúa Trời chúng ta giờ nầy ban cho chúng ta can đảm, có lẽ nó khiến tôi có thể làm cho các anh em về sớm hay trễ hơn. Hãy xem, điều nầy không được viết trong Lời; Mà đã được đóng ấn trên lưng của Lời. Quyển sách đã được đóng bằng Bảy Ấn nầy. Toàn bộ sự mầu nhiệm của Quyển sách là được đóng trong Bảy Ấn nầy. Đây là một trong những chương vĩ đại nhất trong toàn bộ sách Khải huyền. Hãy xem.</w:t>
      </w:r>
    </w:p>
    <w:p>
      <w:pPr>
        <w:pStyle w:val="Normal"/>
        <w:snapToGrid w:val="false"/>
        <w:spacing w:before="0" w:after="80"/>
        <w:jc w:val="both"/>
        <w:rPr>
          <w:rFonts w:cs="Arial"/>
          <w:bCs/>
          <w:sz w:val="22"/>
          <w:szCs w:val="22"/>
        </w:rPr>
      </w:pPr>
      <w:r>
        <w:rPr>
          <w:rFonts w:cs="Arial"/>
          <w:b/>
          <w:bCs/>
          <w:sz w:val="22"/>
          <w:szCs w:val="22"/>
        </w:rPr>
        <w:t>Rồi tôi thấy trong tay hữu Đấng ngồi trên Ngôi một quyển sách viết cả trong... cả trong...</w:t>
      </w:r>
      <w:r>
        <w:rPr>
          <w:rFonts w:cs="Arial"/>
          <w:bCs/>
          <w:sz w:val="22"/>
          <w:szCs w:val="22"/>
        </w:rPr>
        <w:t xml:space="preserve"> (được viết ở bên trong, đó là những gì tôi đã đọc sáng nay) </w:t>
      </w:r>
      <w:r>
        <w:rPr>
          <w:rFonts w:cs="Arial"/>
          <w:b/>
          <w:bCs/>
          <w:sz w:val="22"/>
          <w:szCs w:val="22"/>
        </w:rPr>
        <w:t>... lẫn ngoài, có đóng Bảy Ấn.</w:t>
      </w:r>
    </w:p>
    <w:p>
      <w:pPr>
        <w:pStyle w:val="Normal"/>
        <w:snapToGrid w:val="false"/>
        <w:spacing w:before="0" w:after="80"/>
        <w:jc w:val="both"/>
        <w:rPr>
          <w:rFonts w:cs="Arial"/>
          <w:bCs/>
          <w:sz w:val="22"/>
          <w:szCs w:val="22"/>
        </w:rPr>
      </w:pPr>
      <w:r>
        <w:rPr>
          <w:rFonts w:cs="Arial"/>
          <w:bCs/>
          <w:sz w:val="22"/>
          <w:szCs w:val="22"/>
        </w:rPr>
        <w:tab/>
        <w:t>Bên ngoài Kinh thánh, thậm chí Kinh thánh không nói gì, nó được đóng Bảy Ấn ở đây: Sự mầu nhiệm của Đức Chúa Trời.</w:t>
      </w:r>
    </w:p>
    <w:p>
      <w:pPr>
        <w:pStyle w:val="Normal"/>
        <w:snapToGrid w:val="false"/>
        <w:spacing w:before="0" w:after="80"/>
        <w:jc w:val="both"/>
        <w:rPr>
          <w:rFonts w:cs="Arial"/>
          <w:bCs/>
          <w:sz w:val="22"/>
          <w:szCs w:val="22"/>
        </w:rPr>
      </w:pPr>
      <w:r>
        <w:rPr>
          <w:rFonts w:cs="Arial"/>
          <w:bCs/>
          <w:sz w:val="22"/>
          <w:szCs w:val="22"/>
          <w:vertAlign w:val="superscript"/>
        </w:rPr>
        <w:t>93</w:t>
      </w:r>
      <w:r>
        <w:rPr>
          <w:rFonts w:cs="Arial"/>
          <w:bCs/>
          <w:sz w:val="22"/>
          <w:szCs w:val="22"/>
        </w:rPr>
        <w:tab/>
        <w:t>Đó là gì? Hãy để ý. Cái ấn biểu hiện cho một sản phẩm đã làm xong, một cái gì đã được thử nghiệm rồi, và được đóng ấn. Ở đó... Chúng ta có Của Cầm về sự cứu chuộc được đóng ấn bởi Đức Thánh Linh. Đó là Dấu hiệu được cứu chuộc của chúng ta.</w:t>
      </w:r>
    </w:p>
    <w:p>
      <w:pPr>
        <w:pStyle w:val="Normal"/>
        <w:snapToGrid w:val="false"/>
        <w:spacing w:before="0" w:after="80"/>
        <w:jc w:val="both"/>
        <w:rPr>
          <w:rFonts w:cs="Arial"/>
          <w:bCs/>
          <w:sz w:val="22"/>
          <w:szCs w:val="22"/>
        </w:rPr>
      </w:pPr>
      <w:r>
        <w:rPr>
          <w:rFonts w:cs="Arial"/>
          <w:bCs/>
          <w:sz w:val="22"/>
          <w:szCs w:val="22"/>
        </w:rPr>
        <w:tab/>
        <w:t>Chúng ta hãy đi trở lại chỉ một phút. Tôi có viết một câu Kinh thánh ở đây, nói nhiều về việc đó: Tôi không - không có thì giờ để nói hết. Chúng ta hãy trở lại với sách Ê-phê-sô một chút, và đọc trong chương 1 sách Ê-phê-sô nấy, để anh em có thể hiểu nghĩa thật.</w:t>
      </w:r>
    </w:p>
    <w:p>
      <w:pPr>
        <w:pStyle w:val="Normal"/>
        <w:snapToGrid w:val="false"/>
        <w:spacing w:before="0" w:after="80"/>
        <w:jc w:val="both"/>
        <w:rPr>
          <w:rFonts w:cs="Arial"/>
          <w:b/>
          <w:b/>
          <w:bCs/>
          <w:sz w:val="22"/>
          <w:szCs w:val="22"/>
        </w:rPr>
      </w:pPr>
      <w:r>
        <w:rPr>
          <w:rFonts w:cs="Arial"/>
          <w:bCs/>
          <w:sz w:val="22"/>
          <w:szCs w:val="22"/>
        </w:rPr>
        <w:tab/>
      </w:r>
      <w:r>
        <w:rPr>
          <w:rFonts w:cs="Arial"/>
          <w:b/>
          <w:bCs/>
          <w:sz w:val="22"/>
          <w:szCs w:val="22"/>
        </w:rPr>
        <w:t>Phao-lô, theo ý muốn Đức Chúa Trời, làm Sứ đồ của Đức Chúa Jêsus Christ, gởi cho các thánh đồ ở thành Ê-phê-sô...</w:t>
      </w:r>
    </w:p>
    <w:p>
      <w:pPr>
        <w:pStyle w:val="Normal"/>
        <w:snapToGrid w:val="false"/>
        <w:spacing w:before="0" w:after="80"/>
        <w:jc w:val="both"/>
        <w:rPr>
          <w:rFonts w:cs="Arial"/>
          <w:bCs/>
          <w:sz w:val="22"/>
          <w:szCs w:val="22"/>
        </w:rPr>
      </w:pPr>
      <w:r>
        <w:rPr>
          <w:rFonts w:cs="Arial"/>
          <w:bCs/>
          <w:sz w:val="22"/>
          <w:szCs w:val="22"/>
        </w:rPr>
        <w:tab/>
        <w:t>Nên nhớ, Phao-lô viết địa chỉ gởi lá thư nầy đến là dân thành Ê-phê-sô, đến thành Ê-phê-sô và những anh em trung tín trong Đức Chúa Jêsus Christ, là những người mà Phao-lô đã giảng đạo, dạy dỗ, nuôi dưỡng bằng Phúc âm. Anh em hiểu không?</w:t>
      </w:r>
    </w:p>
    <w:p>
      <w:pPr>
        <w:pStyle w:val="Normal"/>
        <w:snapToGrid w:val="false"/>
        <w:spacing w:before="0" w:after="80"/>
        <w:jc w:val="both"/>
        <w:rPr>
          <w:rFonts w:cs="Arial"/>
          <w:bCs/>
          <w:sz w:val="22"/>
          <w:szCs w:val="22"/>
        </w:rPr>
      </w:pPr>
      <w:r>
        <w:rPr>
          <w:rFonts w:cs="Arial"/>
          <w:bCs/>
          <w:sz w:val="22"/>
          <w:szCs w:val="22"/>
        </w:rPr>
        <w:tab/>
        <w:t>“</w:t>
      </w:r>
      <w:r>
        <w:rPr>
          <w:rFonts w:cs="Arial"/>
          <w:b/>
          <w:bCs/>
          <w:sz w:val="22"/>
          <w:szCs w:val="22"/>
        </w:rPr>
        <w:t>...Ở thành Ê-phê-sô, cho những kẻ trung tín trong Đức Chúa Jêsus Christ...</w:t>
      </w:r>
      <w:r>
        <w:rPr>
          <w:rFonts w:cs="Arial"/>
          <w:bCs/>
          <w:sz w:val="22"/>
          <w:szCs w:val="22"/>
        </w:rPr>
        <w:t>” (Đó là những người đã ở trong Đấng Christ rồi.)...</w:t>
      </w:r>
    </w:p>
    <w:p>
      <w:pPr>
        <w:pStyle w:val="Normal"/>
        <w:snapToGrid w:val="false"/>
        <w:spacing w:before="0" w:after="80"/>
        <w:jc w:val="both"/>
        <w:rPr>
          <w:rFonts w:cs="Arial"/>
          <w:bCs/>
          <w:sz w:val="22"/>
          <w:szCs w:val="22"/>
        </w:rPr>
      </w:pPr>
      <w:r>
        <w:rPr>
          <w:rFonts w:cs="Arial"/>
          <w:bCs/>
          <w:sz w:val="22"/>
          <w:szCs w:val="22"/>
        </w:rPr>
        <w:tab/>
        <w:t>Chúng ta ở trong Đức Chúa Jêsus Christ như thế nào? Bởi Thánh Linh tất cả chúng ta chịu phép báp-têm trong một thân, là thân thể Đấng Christ.</w:t>
      </w:r>
    </w:p>
    <w:p>
      <w:pPr>
        <w:pStyle w:val="Normal"/>
        <w:snapToGrid w:val="false"/>
        <w:jc w:val="both"/>
        <w:rPr>
          <w:rFonts w:cs="Arial"/>
          <w:b/>
          <w:b/>
          <w:bCs/>
          <w:sz w:val="22"/>
          <w:szCs w:val="22"/>
        </w:rPr>
      </w:pPr>
      <w:r>
        <w:rPr>
          <w:rFonts w:cs="Arial"/>
          <w:bCs/>
          <w:sz w:val="22"/>
          <w:szCs w:val="22"/>
          <w:vertAlign w:val="superscript"/>
        </w:rPr>
        <w:t>97</w:t>
      </w:r>
      <w:r>
        <w:rPr>
          <w:rFonts w:cs="Arial"/>
          <w:bCs/>
          <w:sz w:val="22"/>
          <w:szCs w:val="22"/>
        </w:rPr>
        <w:tab/>
      </w:r>
      <w:r>
        <w:rPr>
          <w:rFonts w:cs="Arial"/>
          <w:b/>
          <w:bCs/>
          <w:sz w:val="22"/>
          <w:szCs w:val="22"/>
        </w:rPr>
        <w:t>Nguyền xin Ân điển và sự bình an được ban cho anh em từ nơi Đức Chúa Trời, Cha chúng ta, và từ nơi Đức Chúa Jêsus Christ.</w:t>
      </w:r>
    </w:p>
    <w:p>
      <w:pPr>
        <w:pStyle w:val="Normal"/>
        <w:snapToGrid w:val="false"/>
        <w:spacing w:before="0" w:after="80"/>
        <w:jc w:val="both"/>
        <w:rPr>
          <w:rFonts w:cs="Arial"/>
          <w:b/>
          <w:b/>
          <w:bCs/>
          <w:sz w:val="22"/>
          <w:szCs w:val="22"/>
        </w:rPr>
      </w:pPr>
      <w:r>
        <w:rPr>
          <w:rFonts w:cs="Arial"/>
          <w:b/>
          <w:bCs/>
          <w:sz w:val="22"/>
          <w:szCs w:val="22"/>
        </w:rPr>
        <w:tab/>
        <w:t>Ngợi khen Đức Chúa Trời, Cha Đức Chúa Jêsus Christ chúng ta, Ngài đã xuống phước cho chúng ta trong Đức Chúa Jêsus Christ đủ mọi thứ phước thiêng liêng ở các nơi trên trời.</w:t>
      </w:r>
    </w:p>
    <w:p>
      <w:pPr>
        <w:pStyle w:val="Normal"/>
        <w:snapToGrid w:val="false"/>
        <w:spacing w:before="0" w:after="80"/>
        <w:jc w:val="both"/>
        <w:rPr>
          <w:rFonts w:cs="Arial"/>
          <w:bCs/>
          <w:sz w:val="22"/>
          <w:szCs w:val="22"/>
        </w:rPr>
      </w:pPr>
      <w:r>
        <w:rPr>
          <w:rFonts w:cs="Arial"/>
          <w:bCs/>
          <w:sz w:val="22"/>
          <w:szCs w:val="22"/>
        </w:rPr>
        <w:tab/>
        <w:t>Hãy suy nhĩ về điều đó. Ngài đã ban ơn cho chúng ta với hết thảy Ân điển, phước hạnh trên trời, khi chúng ta tập hợp với nhau trong Đức Chúa Jêsus Christ như những tín đồ, Hội thánh được chọn, được gọi ra, để riêng một bên. Ngài đã đóng ấn chúng ta ở trong Ngài bằng Đức Thánh Linh Ngài, và giờ đây đang bày tỏ cho chúng ta tất cả những việc trong tương lai. Bây giờ, chúng ta đi đến Bảy Ấn.</w:t>
      </w:r>
    </w:p>
    <w:p>
      <w:pPr>
        <w:pStyle w:val="Normal"/>
        <w:snapToGrid w:val="false"/>
        <w:spacing w:before="0" w:after="80"/>
        <w:jc w:val="both"/>
        <w:rPr>
          <w:rFonts w:cs="Arial"/>
          <w:bCs/>
          <w:sz w:val="22"/>
          <w:szCs w:val="22"/>
        </w:rPr>
      </w:pPr>
      <w:r>
        <w:rPr>
          <w:rFonts w:cs="Arial"/>
          <w:bCs/>
          <w:sz w:val="22"/>
          <w:szCs w:val="22"/>
        </w:rPr>
        <w:tab/>
        <w:t xml:space="preserve">Trước khi sáng thế, Ngài đã chọn chúng ta trong Đấng Christ, đặng làm nên thánh không chỗ trách được trước mặt Đức Chúa Trời, </w:t>
      </w:r>
    </w:p>
    <w:p>
      <w:pPr>
        <w:pStyle w:val="Normal"/>
        <w:snapToGrid w:val="false"/>
        <w:spacing w:before="0" w:after="80"/>
        <w:jc w:val="both"/>
        <w:rPr>
          <w:rFonts w:cs="Arial"/>
          <w:bCs/>
          <w:sz w:val="22"/>
          <w:szCs w:val="22"/>
        </w:rPr>
      </w:pPr>
      <w:r>
        <w:rPr>
          <w:rFonts w:cs="Arial"/>
          <w:bCs/>
          <w:sz w:val="22"/>
          <w:szCs w:val="22"/>
        </w:rPr>
        <w:tab/>
        <w:t>Bởi sự yêu thương của Ngài: Đã định trước cho chúng ta được trở nên con nuôi của Ngài bởi Đức Chúa Jêsus Christ, theo ý tốt của Ngài...</w:t>
      </w:r>
    </w:p>
    <w:p>
      <w:pPr>
        <w:pStyle w:val="Normal"/>
        <w:snapToGrid w:val="false"/>
        <w:spacing w:before="0" w:after="80"/>
        <w:jc w:val="both"/>
        <w:rPr>
          <w:rFonts w:cs="Arial"/>
          <w:bCs/>
          <w:sz w:val="22"/>
          <w:szCs w:val="22"/>
        </w:rPr>
      </w:pPr>
      <w:r>
        <w:rPr>
          <w:rFonts w:cs="Arial"/>
          <w:bCs/>
          <w:sz w:val="22"/>
          <w:szCs w:val="22"/>
        </w:rPr>
        <w:tab/>
        <w:t>Thật là ý tưởng tốt đẹp biết bao!</w:t>
      </w:r>
    </w:p>
    <w:p>
      <w:pPr>
        <w:pStyle w:val="Normal"/>
        <w:snapToGrid w:val="false"/>
        <w:spacing w:before="0" w:after="80"/>
        <w:jc w:val="both"/>
        <w:rPr>
          <w:rFonts w:cs="Arial"/>
          <w:bCs/>
          <w:sz w:val="22"/>
          <w:szCs w:val="22"/>
        </w:rPr>
      </w:pPr>
      <w:r>
        <w:rPr>
          <w:rFonts w:cs="Arial"/>
          <w:bCs/>
          <w:sz w:val="22"/>
          <w:szCs w:val="22"/>
          <w:vertAlign w:val="superscript"/>
        </w:rPr>
        <w:t>98</w:t>
      </w:r>
      <w:r>
        <w:rPr>
          <w:rFonts w:cs="Arial"/>
          <w:bCs/>
          <w:sz w:val="22"/>
          <w:szCs w:val="22"/>
        </w:rPr>
        <w:tab/>
        <w:t>Chúng ta hãy đọc tiếp chỉ một phút. Tôi muốn đặc biệt đi xuống câu thứ 12, 13, 14:</w:t>
      </w:r>
    </w:p>
    <w:p>
      <w:pPr>
        <w:pStyle w:val="Normal"/>
        <w:snapToGrid w:val="false"/>
        <w:spacing w:before="0" w:after="80"/>
        <w:jc w:val="both"/>
        <w:rPr>
          <w:rFonts w:cs="Arial"/>
          <w:b/>
          <w:b/>
          <w:bCs/>
          <w:sz w:val="22"/>
          <w:szCs w:val="22"/>
        </w:rPr>
      </w:pPr>
      <w:r>
        <w:rPr>
          <w:rFonts w:cs="Arial"/>
          <w:b/>
          <w:bCs/>
          <w:sz w:val="22"/>
          <w:szCs w:val="22"/>
        </w:rPr>
        <w:t>Hầu cho sự vinh hiển của Ngài nhờ chúng ta là kẻ đã trông cậy trong Đấng Christ trước nhứt mà được ngợi khen.</w:t>
      </w:r>
    </w:p>
    <w:p>
      <w:pPr>
        <w:pStyle w:val="Normal"/>
        <w:snapToGrid w:val="false"/>
        <w:spacing w:before="0" w:after="80"/>
        <w:jc w:val="both"/>
        <w:rPr>
          <w:rFonts w:cs="Arial"/>
          <w:b/>
          <w:b/>
          <w:bCs/>
          <w:sz w:val="22"/>
          <w:szCs w:val="22"/>
        </w:rPr>
      </w:pPr>
      <w:r>
        <w:rPr>
          <w:rFonts w:cs="Arial"/>
          <w:b/>
          <w:bCs/>
          <w:sz w:val="22"/>
          <w:szCs w:val="22"/>
        </w:rPr>
        <w:t xml:space="preserve">Ấy lại cũng trong Ngài mà anh em sau khi đã nghe đạo chơn thật, là đạo Tin lành về sự cứu rỗi anh em, ấy là trong Ngài mà anh em đã tin và được ấn chứng bằng Đức Thánh Linh là Đấng Chúa đã hứa, </w:t>
      </w:r>
    </w:p>
    <w:p>
      <w:pPr>
        <w:pStyle w:val="Normal"/>
        <w:snapToGrid w:val="false"/>
        <w:spacing w:before="0" w:after="80"/>
        <w:jc w:val="both"/>
        <w:rPr>
          <w:rFonts w:cs="Arial"/>
          <w:bCs/>
          <w:sz w:val="22"/>
          <w:szCs w:val="22"/>
        </w:rPr>
      </w:pPr>
      <w:r>
        <w:rPr>
          <w:rFonts w:cs="Arial"/>
          <w:bCs/>
          <w:sz w:val="22"/>
          <w:szCs w:val="22"/>
        </w:rPr>
        <w:tab/>
        <w:t>“Sau khi anh em đã tin...” Ồ, hỡi anh em Báp-tít của tôi, làm sao anh em có thể nói điều đó không phải như vậy? Anh em nói nhận Đức Thánh Linh khi anh em tin phải không? Kinh thánh nói, “</w:t>
      </w:r>
      <w:r>
        <w:rPr>
          <w:rFonts w:cs="Arial"/>
          <w:b/>
          <w:bCs/>
          <w:sz w:val="22"/>
          <w:szCs w:val="22"/>
        </w:rPr>
        <w:t>Sau khi anh em đã tin thì anh em được ấn chứng bằng Đức Thánh Linh là Đấng Chúa đã hứa.</w:t>
      </w:r>
      <w:r>
        <w:rPr>
          <w:rFonts w:cs="Arial"/>
          <w:bCs/>
          <w:sz w:val="22"/>
          <w:szCs w:val="22"/>
        </w:rPr>
        <w:t>” Để ý:</w:t>
      </w:r>
    </w:p>
    <w:p>
      <w:pPr>
        <w:pStyle w:val="Normal"/>
        <w:snapToGrid w:val="false"/>
        <w:spacing w:before="0" w:after="80"/>
        <w:jc w:val="both"/>
        <w:rPr>
          <w:rFonts w:cs="Arial"/>
          <w:b/>
          <w:b/>
          <w:bCs/>
          <w:sz w:val="22"/>
          <w:szCs w:val="22"/>
        </w:rPr>
      </w:pPr>
      <w:r>
        <w:rPr>
          <w:rFonts w:cs="Arial"/>
          <w:b/>
          <w:bCs/>
          <w:sz w:val="22"/>
          <w:szCs w:val="22"/>
        </w:rPr>
        <w:tab/>
        <w:t>Đấng ấy làm của cầm về cơ nghiệp chúng ta, cho đến kỳ cứu chuộc lấy những kẻ mà Ngài đã được để khen ngợi sự vinh hiển Ngài.</w:t>
      </w:r>
    </w:p>
    <w:p>
      <w:pPr>
        <w:pStyle w:val="Normal"/>
        <w:snapToGrid w:val="false"/>
        <w:spacing w:before="0" w:after="80"/>
        <w:jc w:val="both"/>
        <w:rPr>
          <w:rFonts w:cs="Arial"/>
          <w:bCs/>
          <w:sz w:val="22"/>
          <w:szCs w:val="22"/>
        </w:rPr>
      </w:pPr>
      <w:r>
        <w:rPr>
          <w:rFonts w:cs="Arial"/>
          <w:bCs/>
          <w:sz w:val="22"/>
          <w:szCs w:val="22"/>
          <w:vertAlign w:val="superscript"/>
        </w:rPr>
        <w:t>100</w:t>
      </w:r>
      <w:r>
        <w:rPr>
          <w:rFonts w:cs="Arial"/>
          <w:bCs/>
          <w:sz w:val="22"/>
          <w:szCs w:val="22"/>
        </w:rPr>
        <w:tab/>
        <w:t>Chúng ta thấy vậy thì một ấn chứng có nghĩa là một công việc đã làm xong của Đức Chúa Trời; Nó đã được giải quyết rồi. Và mọi người tin được đóng ấn bằng lời hứa nầy từ chính lúc ban đầu, bởi vì trước khi sáng thế chúng ta đã được định trước làm con nuôi, trước khi thế gian bắt đầu. Ồ, thật là một hi vọng; Điều đó khiến những người còn lại chúng ta vững vàng và chắc chắn, một cái neo cho linh hồn không vứt lung tung đây đó nhưng thả neo trong Đấng Christ, một hi vọng chắc chắn. “Ngài đã định trước cho chúng ta được trở nên con nuôi Ngài bởi Đức Chúa Jêsus Christ.” Ồ, thật tuyệt vời. Tôi thích công việc hoàn tất bởi Đức Chúa Trời.</w:t>
      </w:r>
    </w:p>
    <w:p>
      <w:pPr>
        <w:pStyle w:val="Normal"/>
        <w:snapToGrid w:val="false"/>
        <w:spacing w:before="0" w:after="80"/>
        <w:jc w:val="both"/>
        <w:rPr>
          <w:rFonts w:cs="Arial"/>
          <w:bCs/>
          <w:sz w:val="22"/>
          <w:szCs w:val="22"/>
        </w:rPr>
      </w:pPr>
      <w:r>
        <w:rPr>
          <w:rFonts w:cs="Arial"/>
          <w:bCs/>
          <w:sz w:val="22"/>
          <w:szCs w:val="22"/>
          <w:vertAlign w:val="superscript"/>
        </w:rPr>
        <w:t>101</w:t>
      </w:r>
      <w:r>
        <w:rPr>
          <w:rFonts w:cs="Arial"/>
          <w:bCs/>
          <w:sz w:val="22"/>
          <w:szCs w:val="22"/>
        </w:rPr>
        <w:tab/>
        <w:t>Chúng ta hãy trích đoạn Kinh thánh khác. “Còn những kẻ Ngài đã định sẵn, thì Ngài cũng đã gọi, những kẻ Ngài đã gọi, thì Ngài cũng xưng là công bình, và những kẻ Ngài đã xưng công bình, thì Ngài cũng đã làm cho vinh hiển.” Tất cả những đường lối từ lúc ban đầu, Đức Chúa Trời, trong ý định vô hạn vĩ đại của Ngài, đã thấy trước Hội thánh Ngài và định trước cho chúng ta được trở nên con nuôi của Ngài bởi Đức Chúa Jêsus Christ, ban cho Sự sống Đời đời ở cuối cùng của thời đại. Một ý tốt lành biết bao. Anh Neville, điều đó chỉ khiến tôi cảm thấy tốt hơn rất nhiều. Vì vậy thật... Được trở nên con nuôi bởi Huyết của Đức Chúa Jêsus Christ...</w:t>
      </w:r>
    </w:p>
    <w:p>
      <w:pPr>
        <w:pStyle w:val="Normal"/>
        <w:snapToGrid w:val="false"/>
        <w:spacing w:before="0" w:after="80"/>
        <w:jc w:val="both"/>
        <w:rPr>
          <w:rFonts w:cs="Arial"/>
          <w:bCs/>
          <w:sz w:val="22"/>
          <w:szCs w:val="22"/>
        </w:rPr>
      </w:pPr>
      <w:r>
        <w:rPr>
          <w:rFonts w:cs="Arial"/>
          <w:bCs/>
          <w:sz w:val="22"/>
          <w:szCs w:val="22"/>
          <w:vertAlign w:val="superscript"/>
        </w:rPr>
        <w:t>102</w:t>
      </w:r>
      <w:r>
        <w:rPr>
          <w:rFonts w:cs="Arial"/>
          <w:bCs/>
          <w:sz w:val="22"/>
          <w:szCs w:val="22"/>
        </w:rPr>
        <w:tab/>
        <w:t>Để ý khi chúng ta tiếp tục. Ngài chúng ta biết điều đó đã làm xong... Chúng ta đã được định trước bởi Chiên Con. Đức Thánh Linh là Ấn chứng của chúng ta. “Của Cầm” có nghĩa “nhiều hơn cả trở nên.” Chúng ta chỉ có một Của cầm của Nó lúc nầy. Của cầm chỉ là sự trả tiền mặt (Ồ, tuyệt vời làm sao!), thật sự trả tiền mặt để giữ điều đó, nó đảm bảo, và neo chắc quá vào điều đó đến nỗi không ai khác có thể chạm vào nó. Đó là Của cầm của sự nhận làm con nuôi của chúng ta. A-men! Đức Thánh Linh bây giờ là Của cầm của Đức Chúa Trời trong lòng chúng ta (ấn chứng) sự nhận làm con nuôi chờ đợi chúng ta ở cuối con đường: Con trai con gái của Đức Chúa Trời.</w:t>
      </w:r>
    </w:p>
    <w:p>
      <w:pPr>
        <w:pStyle w:val="Normal"/>
        <w:snapToGrid w:val="false"/>
        <w:spacing w:before="0" w:after="80"/>
        <w:jc w:val="both"/>
        <w:rPr>
          <w:rFonts w:cs="Arial"/>
          <w:bCs/>
          <w:sz w:val="22"/>
          <w:szCs w:val="22"/>
        </w:rPr>
      </w:pPr>
      <w:r>
        <w:rPr>
          <w:rFonts w:cs="Arial"/>
          <w:bCs/>
          <w:sz w:val="22"/>
          <w:szCs w:val="22"/>
          <w:vertAlign w:val="superscript"/>
        </w:rPr>
        <w:t>103</w:t>
      </w:r>
      <w:r>
        <w:rPr>
          <w:rFonts w:cs="Arial"/>
          <w:bCs/>
          <w:sz w:val="22"/>
          <w:szCs w:val="22"/>
        </w:rPr>
        <w:tab/>
        <w:t>Chúng ta hãy lật qua khúc Kinh thánh khác, thật nhanh, tôi đã viết ra một trang giấy khác ở đây. Rô-ma 8:22, tôi nghĩ rất hay. Bây giờ, trong sự học hỏi hôm qua, tôi đã viết ra vài câu Kinh thánh ở đây mà tôi muốn liên hệ.</w:t>
      </w:r>
    </w:p>
    <w:p>
      <w:pPr>
        <w:pStyle w:val="Normal"/>
        <w:snapToGrid w:val="false"/>
        <w:spacing w:before="0" w:after="80"/>
        <w:jc w:val="both"/>
        <w:rPr/>
      </w:pPr>
      <w:r>
        <w:rPr>
          <w:rFonts w:cs="Arial"/>
          <w:b/>
          <w:bCs/>
          <w:sz w:val="22"/>
          <w:szCs w:val="22"/>
        </w:rPr>
        <w:tab/>
        <w:t xml:space="preserve"> Vì chúng ta biết rằng muôn vật đều than thở và chịu khó nhọc cho đến ngày nay.</w:t>
      </w:r>
    </w:p>
    <w:p>
      <w:pPr>
        <w:pStyle w:val="Normal"/>
        <w:snapToGrid w:val="false"/>
        <w:spacing w:before="0" w:after="80"/>
        <w:jc w:val="both"/>
        <w:rPr>
          <w:rFonts w:cs="Arial"/>
          <w:b/>
          <w:b/>
          <w:bCs/>
          <w:sz w:val="22"/>
          <w:szCs w:val="22"/>
        </w:rPr>
      </w:pPr>
      <w:r>
        <w:rPr>
          <w:rFonts w:cs="Arial"/>
          <w:b/>
          <w:bCs/>
          <w:sz w:val="22"/>
          <w:szCs w:val="22"/>
        </w:rPr>
        <w:t>Không những muôn vật thôi, lại chúng ta, là kẻ có trái đầu mùa của Đức Thánh Linh, cũng than thở trong lòng, đang khi trông đợi sự làm con nuôi, tức là sự cứu chuộc thân thể của chúng ta vậy.</w:t>
      </w:r>
    </w:p>
    <w:p>
      <w:pPr>
        <w:pStyle w:val="Normal"/>
        <w:snapToGrid w:val="false"/>
        <w:spacing w:before="0" w:after="80"/>
        <w:jc w:val="both"/>
        <w:rPr>
          <w:rFonts w:cs="Arial"/>
          <w:bCs/>
          <w:sz w:val="22"/>
          <w:szCs w:val="22"/>
        </w:rPr>
      </w:pPr>
      <w:r>
        <w:rPr>
          <w:rFonts w:cs="Arial"/>
          <w:bCs/>
          <w:sz w:val="22"/>
          <w:szCs w:val="22"/>
        </w:rPr>
        <w:tab/>
        <w:t>Ồ, anh em thấy điều đó không? “Hết thảy tạo vật đều đang than thở,” Phao-lô đã nói vậy. Mọi vật đang thở than. Hãy nhìn cây cối đấu tranh như thế nào. Hãy xem những bông hoa chúng gắng sức cho sự sống ra sao, chỉ vì sương giá làm chúng ngã xuống. Hãy xem cây cối chúng gắng sức để đưa những cành mình ra hát tôn vinh Đức Chúa Trời. Anh em hiểu không? Mọi vật, tất cả thiên nhiên, hết thảy muôn thú, tất cả loài chim, chúng bay như thế nào tránh khỏi kẻ thù nhanh chóng và thoát khỏi, mọi vật đều than thở. “Và chính chúng ta,” Phao-lô nói, “chúng ta cũng than thở trong lòng, đang khi trông đợi sự cứu chuộc thân thể chúng ta.”</w:t>
      </w:r>
    </w:p>
    <w:p>
      <w:pPr>
        <w:pStyle w:val="Normal"/>
        <w:snapToGrid w:val="false"/>
        <w:spacing w:before="0" w:after="80"/>
        <w:jc w:val="both"/>
        <w:rPr>
          <w:rFonts w:cs="Arial"/>
          <w:bCs/>
          <w:sz w:val="22"/>
          <w:szCs w:val="22"/>
        </w:rPr>
      </w:pPr>
      <w:r>
        <w:rPr>
          <w:rFonts w:cs="Arial"/>
          <w:bCs/>
          <w:sz w:val="22"/>
          <w:szCs w:val="22"/>
          <w:vertAlign w:val="superscript"/>
        </w:rPr>
        <w:t>105</w:t>
      </w:r>
      <w:r>
        <w:rPr>
          <w:rFonts w:cs="Arial"/>
          <w:bCs/>
          <w:sz w:val="22"/>
          <w:szCs w:val="22"/>
        </w:rPr>
        <w:tab/>
        <w:t>Nhưng bây giờ, bây giờ, họ đã trải qua hết thảy những năm cho đến bây giờ, giờ đây chúng ta có Của cầm về cơ nghiệp của chúng ta. Ô, chao ôi. Chúng ta có gì? Chúng ta có chứng cớ của Đức Chúa Trời hằng sống. Chúng ta có chứng cớ Đức Chúa Trời ở cùng chúng ta. Chúng ta có chứng cớ Đức Chúa Trời không lìa bỏ chúng ta, chúng ta là của Ngài và Ngài là của chúng ta, bởi vì chúng ta, trong thân thể chúng ta, chúng ta giờ đây là Đền tạm Đức Thánh Linh của Đức Chúa Trời la lên rằng, “A-ba, Cha.” Không có điều gì có thể lấy điều đó đi. Chúng ta được thả neo trong Đấng Christ.</w:t>
      </w:r>
    </w:p>
    <w:p>
      <w:pPr>
        <w:pStyle w:val="Normal"/>
        <w:snapToGrid w:val="false"/>
        <w:spacing w:before="0" w:after="80"/>
        <w:jc w:val="both"/>
        <w:rPr>
          <w:rFonts w:cs="Arial"/>
          <w:bCs/>
          <w:sz w:val="22"/>
          <w:szCs w:val="22"/>
        </w:rPr>
      </w:pPr>
      <w:r>
        <w:rPr>
          <w:rFonts w:cs="Arial"/>
          <w:bCs/>
          <w:sz w:val="22"/>
          <w:szCs w:val="22"/>
        </w:rPr>
        <w:tab/>
        <w:t>Cây cối không có điều đó; Thiên nhiên không có điều đó, nhưng chúng ta vẫn than thở với chúng vì cho đến nay chúng ta chưa nhận được đầy đủ sự làm con nuôi của mình. Nhưng có Của Cầm về điều đó, để chúng ta được cất lên khỏi mọi sự của thế gian và bây giờ trở nên con trai con gái của Đức Chúa Trời. Chúng ta sẽ trở thành loại người gì? Ôi chao ôi, khi chúng ta nghĩ về điều đó... Hãy suy nghĩ về điều đó.</w:t>
      </w:r>
    </w:p>
    <w:p>
      <w:pPr>
        <w:pStyle w:val="Normal"/>
        <w:snapToGrid w:val="false"/>
        <w:spacing w:before="0" w:after="80"/>
        <w:jc w:val="both"/>
        <w:rPr>
          <w:rFonts w:cs="Arial"/>
          <w:bCs/>
          <w:sz w:val="22"/>
          <w:szCs w:val="22"/>
        </w:rPr>
      </w:pPr>
      <w:r>
        <w:rPr>
          <w:rFonts w:cs="Arial"/>
          <w:bCs/>
          <w:sz w:val="22"/>
          <w:szCs w:val="22"/>
        </w:rPr>
        <w:tab/>
        <w:t>Chúng ta có Của cầm; Đức Thánh Linh của chúng ta đang than thở vì sự làm con nuôi trọn vẹn, nhưng bây giờ chúng ta có Của cầm điều đó. Khi tiếp nhận Đức Thánh Linh, đó là Của Cầm của sự nhận làm con nuôi hoàn toàn hay sự cứu chuộc hoàn toàn của chúng ta. Ồ, thật tốt đẹp thay. Tôi thật yêu thích điều đó. Đúng thế.</w:t>
      </w:r>
    </w:p>
    <w:p>
      <w:pPr>
        <w:pStyle w:val="Normal"/>
        <w:snapToGrid w:val="false"/>
        <w:spacing w:before="0" w:after="80"/>
        <w:jc w:val="both"/>
        <w:rPr>
          <w:rFonts w:cs="Arial"/>
          <w:bCs/>
          <w:sz w:val="22"/>
          <w:szCs w:val="22"/>
        </w:rPr>
      </w:pPr>
      <w:r>
        <w:rPr>
          <w:rFonts w:cs="Arial"/>
          <w:bCs/>
          <w:sz w:val="22"/>
          <w:szCs w:val="22"/>
          <w:vertAlign w:val="superscript"/>
        </w:rPr>
        <w:t>108</w:t>
      </w:r>
      <w:r>
        <w:rPr>
          <w:rFonts w:cs="Arial"/>
          <w:bCs/>
          <w:sz w:val="22"/>
          <w:szCs w:val="22"/>
        </w:rPr>
        <w:tab/>
        <w:t>Chúng ta đang chờ đợi cho sự làm con nuôi đầy đủ. Khi nào điều nầy sẽ xảy ra? Ở sự phục sinh trước tiên. Đó là khi thân thể sẽ thay đổi từ những tạo vật gớm ghiếc nầy và chúng ta sẽ có một thân thể giống như thân thể vinh hiển của Ngài, vì chúng ta sẽ thấy Ngài, và sẽ giống như Ngài. Khi Ngài xuất hiện, chúng ta xuất hiện trong sự giống như Ngài. Chúng ta sẽ có một thân thể giống như của Ngài, một thân thể vinh hiển rực rỡ, hết thảy những thử thách đấu tranh của sự sống sẽ phai mờ trong sương mù không đáng kể và thổi đi luôn không bao giờ còn nữa.</w:t>
      </w:r>
    </w:p>
    <w:p>
      <w:pPr>
        <w:pStyle w:val="Normal"/>
        <w:snapToGrid w:val="false"/>
        <w:spacing w:before="0" w:after="80"/>
        <w:jc w:val="both"/>
        <w:rPr>
          <w:rFonts w:cs="Arial"/>
          <w:bCs/>
          <w:sz w:val="22"/>
          <w:szCs w:val="22"/>
        </w:rPr>
      </w:pPr>
      <w:r>
        <w:rPr>
          <w:rFonts w:cs="Arial"/>
          <w:bCs/>
          <w:sz w:val="22"/>
          <w:szCs w:val="22"/>
        </w:rPr>
        <w:tab/>
        <w:t>Những Đền tạm trên đất nầy mà giờ đây chúng ta đang than thở ở trong, đang chờ đợi của cầm đó -- Của cầm vì sự cứu chuộc đầy đủ trong sự đầy đủ của nó sẽ đến. Nhưng bây giờ trong những Đền tạm bằng đất hay hư nát nầy chúng ta có một Điều gì đó bảo cho chúng ta biết chừng nào chúng ta sống lại. A-men! Của cầm là gì? Nó là sự chuộc bằng tiền mặt nhỏ bé để giữ nó, Anh Dauch ạ. Nó là Của cầm.</w:t>
      </w:r>
    </w:p>
    <w:p>
      <w:pPr>
        <w:pStyle w:val="Normal"/>
        <w:snapToGrid w:val="false"/>
        <w:spacing w:before="0" w:after="80"/>
        <w:jc w:val="both"/>
        <w:rPr>
          <w:rFonts w:cs="Arial"/>
          <w:bCs/>
          <w:sz w:val="22"/>
          <w:szCs w:val="22"/>
        </w:rPr>
      </w:pPr>
      <w:r>
        <w:rPr>
          <w:rFonts w:cs="Arial"/>
          <w:bCs/>
          <w:sz w:val="22"/>
          <w:szCs w:val="22"/>
        </w:rPr>
        <w:tab/>
        <w:t xml:space="preserve">Một khi chúng ta đã từng yêu mến những việc thuộc về thế gian, một khi chúng ta đã từng phạm tội làm những việc thuộc về thế gian, không để tâm đến Đức Chúa Trời, xa lạ với Ngài, không có Đức Chúa Trời, không có Đấng Christ, ở trong thế gian, bấy giờ Đức Chúa Trời đã ban Đức Thánh Linh của Ngài và qua đó chúng ta được cất lên trên khỏi những sự nầy. Bây giờ, chúng ta có Của cầm, để biết rằng mình đã trải qua sự chết mà đến với Sự Sống. A-men! </w:t>
      </w:r>
    </w:p>
    <w:p>
      <w:pPr>
        <w:pStyle w:val="Normal"/>
        <w:snapToGrid w:val="false"/>
        <w:spacing w:before="0" w:after="80"/>
        <w:jc w:val="both"/>
        <w:rPr>
          <w:rFonts w:cs="Arial"/>
          <w:bCs/>
          <w:sz w:val="22"/>
          <w:szCs w:val="22"/>
        </w:rPr>
      </w:pPr>
      <w:r>
        <w:rPr>
          <w:rFonts w:cs="Arial"/>
          <w:bCs/>
          <w:sz w:val="22"/>
          <w:szCs w:val="22"/>
        </w:rPr>
        <w:tab/>
        <w:t>Ở đây, như tôi đang cố gắng chỉ ra giống như thế nầy đây. Ở đây là chỗ của những tội nhân hành động, chán nản đến tận cùng. Bây giờ, những Cơ-đốc-nhân đi lên một nơi cao hơn nơi nầy; Họ đứng dậy trên tất cả những điều vơ vẩn đó. Đó là Của cầm về sự cứu chuộc của mình.</w:t>
      </w:r>
    </w:p>
    <w:p>
      <w:pPr>
        <w:pStyle w:val="Normal"/>
        <w:snapToGrid w:val="false"/>
        <w:spacing w:before="0" w:after="80"/>
        <w:jc w:val="both"/>
        <w:rPr>
          <w:rFonts w:cs="Arial"/>
          <w:bCs/>
          <w:sz w:val="22"/>
          <w:szCs w:val="22"/>
        </w:rPr>
      </w:pPr>
      <w:r>
        <w:rPr>
          <w:rFonts w:cs="Arial"/>
          <w:bCs/>
          <w:sz w:val="22"/>
          <w:szCs w:val="22"/>
          <w:vertAlign w:val="superscript"/>
        </w:rPr>
        <w:t>111</w:t>
      </w:r>
      <w:r>
        <w:rPr>
          <w:rFonts w:cs="Arial"/>
          <w:bCs/>
          <w:sz w:val="22"/>
          <w:szCs w:val="22"/>
        </w:rPr>
        <w:tab/>
        <w:t>Anh em có thể biết khi khải tượng -- Những gì khải tượng làm với mình. Thế thì hãy giúp tôi, Đức Chúa Trời là đáng phán xét tôi, tôi không bao giờ định có một cái khác. Nếu vậy, tôi sẽ giữ cho chính mình, bởi vì tôi thấy nó là gì. Người ta không sẵn sàng cho một chức vụ như vậy, vì thế anh em chỉ đừng nghĩ đến nó nữa (Anh em hiểu không?), tiếp tục trở lại đây. Vào bất cứ lúc nào nếu tôi đến với đồng ruộng lần nữa, tôi sẽ là nhà Truyền giảng Phúc âm. Nhưng hãy nhìn đây. Trong điều nầy ở đây, tiếp tục trở lại đây, lên đây, anh em đi lên các từng trời ở đây. Anh em sống ngay trên những lãnh vực kia. Anh em đi vượt xa bất cứ điều gì con người đó có thể nghĩ đến, vượt xa bất cứ những gì của họ. Và nó mang anh em lên trên khoảng không trung đó.</w:t>
      </w:r>
    </w:p>
    <w:p>
      <w:pPr>
        <w:pStyle w:val="Normal"/>
        <w:snapToGrid w:val="false"/>
        <w:spacing w:before="0" w:after="80"/>
        <w:jc w:val="both"/>
        <w:rPr>
          <w:rFonts w:cs="Arial"/>
          <w:bCs/>
          <w:sz w:val="22"/>
          <w:szCs w:val="22"/>
        </w:rPr>
      </w:pPr>
      <w:r>
        <w:rPr>
          <w:rFonts w:cs="Arial"/>
          <w:bCs/>
          <w:sz w:val="22"/>
          <w:szCs w:val="22"/>
          <w:vertAlign w:val="superscript"/>
        </w:rPr>
        <w:t>112</w:t>
      </w:r>
      <w:r>
        <w:rPr>
          <w:rFonts w:cs="Arial"/>
          <w:bCs/>
          <w:sz w:val="22"/>
          <w:szCs w:val="22"/>
        </w:rPr>
        <w:tab/>
        <w:t xml:space="preserve">Nhưng anh em thấy, bây giờ chúng ta có Của cầm về cơ nghiệp bởi Đức Thánh Linh, vì chúng ta được đem lên khỏi những việc thế gian; Và đi cùng với thế gian, nhưng chúng ta ở lên trên thế gian. Ồ, Anh Neville à, Đức Chúa Trời thương xót và ban cho Hội thánh của Đức Chúa Trời hằng sống... </w:t>
      </w:r>
    </w:p>
    <w:p>
      <w:pPr>
        <w:pStyle w:val="Normal"/>
        <w:snapToGrid w:val="false"/>
        <w:spacing w:before="0" w:after="80"/>
        <w:jc w:val="both"/>
        <w:rPr>
          <w:rFonts w:cs="Arial"/>
          <w:bCs/>
          <w:sz w:val="22"/>
          <w:szCs w:val="22"/>
        </w:rPr>
      </w:pPr>
      <w:r>
        <w:rPr>
          <w:rFonts w:cs="Arial"/>
          <w:bCs/>
          <w:sz w:val="22"/>
          <w:szCs w:val="22"/>
        </w:rPr>
        <w:tab/>
        <w:t>Khi chúng ta từng đến một chỗ để nghĩ rằng Hội thánh, một Hội thánh đẹp đẽ, mà chúng ta đang cố gắng so sánh với những việc của thế gian. Chúng ta đang cố gắng có một đội bóng rổ tốt hơn họ. Chúng ta đã có một tòa nhà lớn đẹp hơn. Chúng ta đã có một trò chơi gian lận tốt hơn. Chúng ta đã có cái nầy cái kia tốt hơn. Thế thì, chúng ta có thể từng so sánh như vẻ đẹp huyền bí và ánh sáng lấp lánh của thế gian thế nào được? Chúng ta không... Phúc âm không là một ánh sáng lấp lánh, nó là ánh sáng rực rỡ. Có sự khác nhau giữa sáng lấp lánh và sáng rực rỡ.</w:t>
      </w:r>
    </w:p>
    <w:p>
      <w:pPr>
        <w:pStyle w:val="Normal"/>
        <w:snapToGrid w:val="false"/>
        <w:spacing w:before="0" w:after="80"/>
        <w:jc w:val="both"/>
        <w:rPr>
          <w:rFonts w:cs="Arial"/>
          <w:bCs/>
          <w:sz w:val="22"/>
          <w:szCs w:val="22"/>
        </w:rPr>
      </w:pPr>
      <w:r>
        <w:rPr>
          <w:rFonts w:cs="Arial"/>
          <w:bCs/>
          <w:sz w:val="22"/>
          <w:szCs w:val="22"/>
          <w:vertAlign w:val="superscript"/>
        </w:rPr>
        <w:t>114</w:t>
      </w:r>
      <w:r>
        <w:rPr>
          <w:rFonts w:cs="Arial"/>
          <w:bCs/>
          <w:sz w:val="22"/>
          <w:szCs w:val="22"/>
        </w:rPr>
        <w:tab/>
        <w:t>Đấy, chúng ta chỉ đi dông dài, như tôi đã nói, đang lấy một xác chết từ nhà xác đem đến một nơi khác, thay đổi thành viên và những việc giống như vậy. Thế đấy, nó làm cho chúng ta tốt gì không? Chúng ta đang cố làm cho cho nó sáng lấp lánh, gác chuông to lớn đẹp đẽ, những nơi to lớn tốt đẹp. Chúng ta có một Nhà thơ lớn hơn của Hội Giám lý hay là đẹp hơn Giáo hội Báp-tít, và hết thảy đang cố gắng ganh đua với Công giáo, chúng ta đang có những trò chơi, những buổi tiệc tùng, ăn tối, trò tiêu khiển lừa bịp, cùng hết thảy mọi thứ.</w:t>
      </w:r>
    </w:p>
    <w:p>
      <w:pPr>
        <w:pStyle w:val="Normal"/>
        <w:snapToGrid w:val="false"/>
        <w:spacing w:before="0" w:after="80"/>
        <w:jc w:val="both"/>
        <w:rPr>
          <w:rFonts w:cs="Arial"/>
          <w:bCs/>
          <w:sz w:val="22"/>
          <w:szCs w:val="22"/>
        </w:rPr>
      </w:pPr>
      <w:r>
        <w:rPr>
          <w:rFonts w:cs="Arial"/>
          <w:bCs/>
          <w:sz w:val="22"/>
          <w:szCs w:val="22"/>
        </w:rPr>
        <w:tab/>
        <w:t xml:space="preserve">Hội thánh nầy không bao giờ có thể so sánh với thế gian. Làm sao anh em và sự tiêu khiển Hội thánh mình -- Hay là bất cứ người nào có thể so sánh với chi nhánh hội Tam điểm? Đó là cặn bã của họ. Đừng cố đi qua cặn bã của họ. </w:t>
      </w:r>
    </w:p>
    <w:p>
      <w:pPr>
        <w:pStyle w:val="Normal"/>
        <w:snapToGrid w:val="false"/>
        <w:spacing w:before="0" w:after="80"/>
        <w:jc w:val="both"/>
        <w:rPr>
          <w:rFonts w:cs="Arial"/>
          <w:bCs/>
          <w:sz w:val="22"/>
          <w:szCs w:val="22"/>
        </w:rPr>
      </w:pPr>
      <w:r>
        <w:rPr>
          <w:rFonts w:cs="Arial"/>
          <w:bCs/>
          <w:sz w:val="22"/>
          <w:szCs w:val="22"/>
          <w:vertAlign w:val="superscript"/>
        </w:rPr>
        <w:t>116</w:t>
      </w:r>
      <w:r>
        <w:rPr>
          <w:rFonts w:cs="Arial"/>
          <w:bCs/>
          <w:sz w:val="22"/>
          <w:szCs w:val="22"/>
        </w:rPr>
        <w:tab/>
        <w:t>Nhưng chúng ta có Điều mà họ không có. Chúng ta có Chúa Jêsus. Hãy để họ đi qua đây nếu họ muốn điều gì đó. Hãy ở lại trong Đấng Christ. Chúng ta có Chúa Jêsus. Họ không nhận lấy -- Không thể có Chúa Jêsus cho đến khi họ vượt qua đây. Và khi đó chúng ta vượt qua đó, chúng ta ở ngoài đất của họ.</w:t>
      </w:r>
    </w:p>
    <w:p>
      <w:pPr>
        <w:pStyle w:val="Normal"/>
        <w:snapToGrid w:val="false"/>
        <w:spacing w:before="0" w:after="80"/>
        <w:jc w:val="both"/>
        <w:rPr>
          <w:rFonts w:cs="Arial"/>
          <w:bCs/>
          <w:sz w:val="22"/>
          <w:szCs w:val="22"/>
        </w:rPr>
      </w:pPr>
      <w:r>
        <w:rPr>
          <w:rFonts w:cs="Arial"/>
          <w:bCs/>
          <w:sz w:val="22"/>
          <w:szCs w:val="22"/>
        </w:rPr>
        <w:tab/>
        <w:t xml:space="preserve">Đừng cố chiếu sáng lấp lánh: Hãy sáng rực rỡ. Và anh em không thể sáng rực rỡ; Anh em phải để Nó sáng rực rỡ qua anh em. </w:t>
      </w:r>
    </w:p>
    <w:p>
      <w:pPr>
        <w:pStyle w:val="Normal"/>
        <w:snapToGrid w:val="false"/>
        <w:spacing w:before="0" w:after="80"/>
        <w:jc w:val="both"/>
        <w:rPr>
          <w:rFonts w:cs="Arial"/>
          <w:bCs/>
          <w:sz w:val="22"/>
          <w:szCs w:val="22"/>
        </w:rPr>
      </w:pPr>
      <w:r>
        <w:rPr>
          <w:rFonts w:cs="Arial"/>
          <w:bCs/>
          <w:sz w:val="22"/>
          <w:szCs w:val="22"/>
        </w:rPr>
        <w:tab/>
        <w:t>Con đom đóm nhỏ bé không chiếu rực rỡ bởi vì nó muốn chiếu sáng rực; Mà bởi vì nó rực sáng; Có điều gì trong sự chiếu sáng đó. Điều đó ở trong chính nó; Chính nó đang làm việc đó, một điều gì bên trong thật sự chiếu sáng qua nó.</w:t>
      </w:r>
    </w:p>
    <w:p>
      <w:pPr>
        <w:pStyle w:val="Normal"/>
        <w:snapToGrid w:val="false"/>
        <w:spacing w:before="0" w:after="80"/>
        <w:jc w:val="both"/>
        <w:rPr>
          <w:rFonts w:cs="Arial"/>
          <w:bCs/>
          <w:sz w:val="22"/>
          <w:szCs w:val="22"/>
        </w:rPr>
      </w:pPr>
      <w:r>
        <w:rPr>
          <w:rFonts w:cs="Arial"/>
          <w:bCs/>
          <w:sz w:val="22"/>
          <w:szCs w:val="22"/>
        </w:rPr>
        <w:tab/>
        <w:t>Ồ, Đức Thánh Linh cũng một thể ấy. Chúng ta không có gì đặc biệt, khác nhau, hay bất cứ cái gì đi nữa, chỉ để mất đi và sống một đời tin kính và chỉ để Đức Chúa Trời sống qua chính mình. Đời sống có Đức Thánh Linh sẽ chiếu sáng Phúc âm. Anh em hiểu không? Đừng lấp lánh, lấp lánh, làm trò khỉ nhảy ở những việc như vậy, đừng làm bất cứ điều gì lấp lánh đó. Anh em biết đấy, họ luôn luôn nhảy vì cái gì sáng chói. Nhưng chiếu sáng rực rỡ là sự ngọt ngào, mềm mại, chín chắn của Đức Thánh Linh.</w:t>
      </w:r>
    </w:p>
    <w:p>
      <w:pPr>
        <w:pStyle w:val="Normal"/>
        <w:snapToGrid w:val="false"/>
        <w:spacing w:before="0" w:after="80"/>
        <w:jc w:val="both"/>
        <w:rPr>
          <w:rFonts w:cs="Arial"/>
          <w:bCs/>
          <w:sz w:val="22"/>
          <w:szCs w:val="22"/>
        </w:rPr>
      </w:pPr>
      <w:r>
        <w:rPr>
          <w:rFonts w:cs="Arial"/>
          <w:bCs/>
          <w:sz w:val="22"/>
          <w:szCs w:val="22"/>
          <w:vertAlign w:val="superscript"/>
        </w:rPr>
        <w:t>120</w:t>
      </w:r>
      <w:r>
        <w:rPr>
          <w:rFonts w:cs="Arial"/>
          <w:bCs/>
          <w:sz w:val="22"/>
          <w:szCs w:val="22"/>
        </w:rPr>
        <w:tab/>
        <w:t>Chúng ta đang chờ đợi sự phục sinh. Nhưng bây giờ, anh em hiểu không? Hãy nói, “A-men!” nếu hiểu tôi muốn nói gì bằng việc nói Của cầm. Chúng ta... Chúng ta -- Biết chúng ta trải qua sự chết mà vào Sự Sống vì được cất lên. Chúng ta được cất lên không phải bằng chính mình, nhưng được cất lên khỏi những việc của thế gian, để chúng ta yêu mọi người. Đức Chúa Trời yêu chúng ta, và chúng ta biết điều đó. Chúng ta nhìn xem cuộc đời mình và thấy Đó là Đức Thánh Linh, vì chúng ta không còn để ý đến những việc của thế gian nữa. Anh em hiểu không? Là anh em đấy. Bao lâu còn yêu thế gian hay mọi việc của thế gian, thì tình yêu của Đức Chúa Trời chưa ở trong anh em. Nhưng chừng nào ở trên những điều đó, thì anh em biết mình có cơ nghiệp; Và đang ở trên con đường đi đến sự cứu chuộc trọn vẹn của mình.</w:t>
      </w:r>
    </w:p>
    <w:p>
      <w:pPr>
        <w:pStyle w:val="Normal"/>
        <w:snapToGrid w:val="false"/>
        <w:spacing w:before="0" w:after="80"/>
        <w:jc w:val="both"/>
        <w:rPr>
          <w:rFonts w:cs="Arial"/>
          <w:bCs/>
          <w:sz w:val="22"/>
          <w:szCs w:val="22"/>
        </w:rPr>
      </w:pPr>
      <w:r>
        <w:rPr>
          <w:rFonts w:cs="Arial"/>
          <w:bCs/>
          <w:sz w:val="22"/>
          <w:szCs w:val="22"/>
        </w:rPr>
        <w:tab/>
        <w:t>Bấy giờ, điều đó sẽ không đến (Anh em hiểu không?), cho đến lúc chúng ta trước tiên... Trước tiên chúng ta phải có Chúa Jêsus. Khi Ngài đến, thì chúng ta sẽ có một thân thể giống như thân thể Ngài và sẽ được làm cho giống như Ngài. Đúng thế.</w:t>
      </w:r>
    </w:p>
    <w:p>
      <w:pPr>
        <w:pStyle w:val="Normal"/>
        <w:snapToGrid w:val="false"/>
        <w:spacing w:before="0" w:after="80"/>
        <w:jc w:val="both"/>
        <w:rPr>
          <w:rFonts w:cs="Arial"/>
          <w:bCs/>
          <w:sz w:val="22"/>
          <w:szCs w:val="22"/>
        </w:rPr>
      </w:pPr>
      <w:r>
        <w:rPr>
          <w:rFonts w:cs="Arial"/>
          <w:bCs/>
          <w:sz w:val="22"/>
          <w:szCs w:val="22"/>
          <w:vertAlign w:val="superscript"/>
        </w:rPr>
        <w:t>122</w:t>
      </w:r>
      <w:r>
        <w:rPr>
          <w:rFonts w:cs="Arial"/>
          <w:bCs/>
          <w:sz w:val="22"/>
          <w:szCs w:val="22"/>
        </w:rPr>
        <w:tab/>
        <w:t>Chúng ta thấy điều gì bị mất ở đây (vì Kinh thánh đã nói vậy, trong Kinh thánh đây) đã đền tội chúng ta. Chúng ta được cứu rỗi từ điều gì? Cái mà chúng ta phải mất đi. Trước khi anh em có thể được cứu rỗi, phải có điều gì đó đã mua chuộc chúng ta trở lại. Tất cả cơ nghiệp mà chúng ta đã có được chuộc trở lại. Thế thì chúng ta phải một lần có điều gì đó mà chúng ta bây giờ không có, để Chiên Con nầy đến để cứu chuộc. Chúng ta có được cái đã từng mất.</w:t>
      </w:r>
    </w:p>
    <w:p>
      <w:pPr>
        <w:pStyle w:val="Normal"/>
        <w:snapToGrid w:val="false"/>
        <w:spacing w:before="0" w:after="80"/>
        <w:jc w:val="both"/>
        <w:rPr>
          <w:rFonts w:cs="Arial"/>
          <w:bCs/>
          <w:sz w:val="22"/>
          <w:szCs w:val="22"/>
        </w:rPr>
      </w:pPr>
      <w:r>
        <w:rPr>
          <w:rFonts w:cs="Arial"/>
          <w:bCs/>
          <w:sz w:val="22"/>
          <w:szCs w:val="22"/>
          <w:vertAlign w:val="superscript"/>
        </w:rPr>
        <w:t>123</w:t>
      </w:r>
      <w:r>
        <w:rPr>
          <w:rFonts w:cs="Arial"/>
          <w:bCs/>
          <w:sz w:val="22"/>
          <w:szCs w:val="22"/>
        </w:rPr>
        <w:tab/>
        <w:t>Để ý. Chúng ta đã làm mất điều gì? Thế đấy, nó đã được ban cho A-đam có Sự sống Đời đời, chừng nào mà từ cây đó ông có Sự sống Đời đời. Chúng ta để ý lại A-đam là... Ông là kẻ kế tự đất. Ông là người -- Giống như một - một thần không có kinh nghiệm trên đất. Trái đất là của ông. Mọi vật được trao vào tay ông; Ông có thể làm bất cứ điều gì mình muốn. Ông đã đặt tên cho nó, và làm bất cứ điều gì ông muốn. Ông thật sự là con trai của Đức Chúa Trời.</w:t>
      </w:r>
    </w:p>
    <w:p>
      <w:pPr>
        <w:pStyle w:val="Normal"/>
        <w:snapToGrid w:val="false"/>
        <w:spacing w:before="0" w:after="80"/>
        <w:jc w:val="both"/>
        <w:rPr>
          <w:rFonts w:cs="Arial"/>
          <w:bCs/>
          <w:sz w:val="22"/>
          <w:szCs w:val="22"/>
        </w:rPr>
      </w:pPr>
      <w:r>
        <w:rPr>
          <w:rFonts w:cs="Arial"/>
          <w:bCs/>
          <w:sz w:val="22"/>
          <w:szCs w:val="22"/>
        </w:rPr>
        <w:tab/>
        <w:t>Trong sự sa ngã A-đam đã đánh mất quyền sở hữu tài sản mình bằng điều đó. Ông đã đánh mất chứng thư vì Sa-tan. Sa-tan đã lấy mất chứng thư sở hữu cơ nghiệp. A-đam rất lười biếng và ông không giữ trong tay quyền của mình vì không thể chuộc lại quyền đó. Nhưng Sa-tan, không có quyền làm chủ chính đáng, nhưng nó đã sở hữu điều đó, nó là thần của đất nầy. Kinh thánh đã nói vậy. Nó sở hữu điều đó. Bây giờ, anh em hiểu không? Sa-tan chiếm hữu chứng thư; Nó giữ điều đó trong tay. Sự chết ở trong tay nó; Trái đất ở trong tay nó; Thế gian thuộc về nó; Mọi nước thuộc về nó; Nó cai trị và kiểm soát cả thế gian cùng mọi vật trong thế gian. Sa-tan là thế đó.</w:t>
      </w:r>
    </w:p>
    <w:p>
      <w:pPr>
        <w:pStyle w:val="Normal"/>
        <w:snapToGrid w:val="false"/>
        <w:spacing w:before="0" w:after="80"/>
        <w:jc w:val="both"/>
        <w:rPr>
          <w:rFonts w:cs="Arial"/>
          <w:bCs/>
          <w:sz w:val="22"/>
          <w:szCs w:val="22"/>
        </w:rPr>
      </w:pPr>
      <w:r>
        <w:rPr>
          <w:rFonts w:cs="Arial"/>
          <w:bCs/>
          <w:sz w:val="22"/>
          <w:szCs w:val="22"/>
          <w:vertAlign w:val="superscript"/>
        </w:rPr>
        <w:t>125</w:t>
      </w:r>
      <w:r>
        <w:rPr>
          <w:rFonts w:cs="Arial"/>
          <w:bCs/>
          <w:sz w:val="22"/>
          <w:szCs w:val="22"/>
        </w:rPr>
        <w:tab/>
        <w:t>Nhưng cảm ơn Đức Chúa Trời, chúng ta không thuộc về thế gian. Anh em hiểu không? Vì thế bây giờ chúng ta được như thế nầy. Và chúng ta là... Tôi không muốn nói Hội thánh; Sa-tan không kiểm soát Hội thánh. Nó chỉ kiểm soát thế gian. Nó nói họ là của nó, và nó là thần của thế gian. Chúa Jêsus Phán nó là vậy. “Nó là thần của thế gian nầy đã làm mù mắt họ,” thần của trái đất nầy. Ngài là Đức Chúa Trời của Thiên đàng. Bây giờ, nó không làm chủ trái đất nầy một cách hợp pháp. Nó không làm chủ. Nhưng A-đam để mất quyền...</w:t>
      </w:r>
    </w:p>
    <w:p>
      <w:pPr>
        <w:pStyle w:val="Normal"/>
        <w:snapToGrid w:val="false"/>
        <w:spacing w:before="0" w:after="80"/>
        <w:jc w:val="both"/>
        <w:rPr>
          <w:rFonts w:cs="Arial"/>
          <w:bCs/>
          <w:sz w:val="22"/>
          <w:szCs w:val="22"/>
        </w:rPr>
      </w:pPr>
      <w:r>
        <w:rPr>
          <w:rFonts w:cs="Arial"/>
          <w:bCs/>
          <w:sz w:val="22"/>
          <w:szCs w:val="22"/>
        </w:rPr>
        <w:tab/>
        <w:t xml:space="preserve">A-đam đã để mất chứng thư sở hữu, với trái đất nầy chúng ta có hết thảy, Sự sống Đời đời và quyền thừa hưởng trái đất. Chúa Jêsus đã phán trong Ma-thi-ơ 5, “Phước cho những kẻ nhu mì vì sẽ hưởng được đất.” Hiểu không? Bây giờ, chúng ta không có điều đó lúc nầy. </w:t>
      </w:r>
    </w:p>
    <w:p>
      <w:pPr>
        <w:pStyle w:val="Normal"/>
        <w:snapToGrid w:val="false"/>
        <w:spacing w:before="0" w:after="80"/>
        <w:jc w:val="both"/>
        <w:rPr>
          <w:rFonts w:cs="Arial"/>
          <w:bCs/>
          <w:sz w:val="22"/>
          <w:szCs w:val="22"/>
        </w:rPr>
      </w:pPr>
      <w:r>
        <w:rPr>
          <w:rFonts w:cs="Arial"/>
          <w:bCs/>
          <w:sz w:val="22"/>
          <w:szCs w:val="22"/>
        </w:rPr>
        <w:tab/>
        <w:t>Và hãy xem, không phải A-đam hay bất cứ con cháu nào của ông. Dòng dõi của A-đam cũng hoàn toàn mất hết thảy mọi thứ. Không phải dòng dõi của A-đam. Cho dù chúng ta cố gắng làm cho thế giới này đẹp đẽ bao nhiêu, cho dù cố gắng làm cho những ngôi nhà và mọi thứ to lớn tốt đẹp, nó vẫn không thuộc về dòng dõi của A-đam. Không, thưa quý vị. Nó không thuộc về dòng dõi của A-đam, không, thưa quý vị, bởi vì Sa-tan đã lấy khóa chặt, cất giữ, và đóng lại. Đúng. Vì A-đam đã đánh mất nó.</w:t>
      </w:r>
    </w:p>
    <w:p>
      <w:pPr>
        <w:pStyle w:val="Normal"/>
        <w:snapToGrid w:val="false"/>
        <w:spacing w:before="0" w:after="80"/>
        <w:jc w:val="both"/>
        <w:rPr>
          <w:rFonts w:cs="Arial"/>
          <w:bCs/>
          <w:sz w:val="22"/>
          <w:szCs w:val="22"/>
        </w:rPr>
      </w:pPr>
      <w:r>
        <w:rPr>
          <w:rFonts w:cs="Arial"/>
          <w:bCs/>
          <w:sz w:val="22"/>
          <w:szCs w:val="22"/>
          <w:vertAlign w:val="superscript"/>
        </w:rPr>
        <w:t>128</w:t>
      </w:r>
      <w:r>
        <w:rPr>
          <w:rFonts w:cs="Arial"/>
          <w:bCs/>
          <w:sz w:val="22"/>
          <w:szCs w:val="22"/>
        </w:rPr>
        <w:tab/>
        <w:t>Ôi chao ơi. Vâng, quá nhiều điều có thể được. Tôi -- Thật không muốn lấy quá nhiều thì giờ của anh em lúc nầy, vì chúng ta có lễ báp-têm. Được rồi.</w:t>
      </w:r>
    </w:p>
    <w:p>
      <w:pPr>
        <w:pStyle w:val="Normal"/>
        <w:snapToGrid w:val="false"/>
        <w:spacing w:before="0" w:after="80"/>
        <w:jc w:val="both"/>
        <w:rPr>
          <w:rFonts w:cs="Arial"/>
          <w:bCs/>
          <w:sz w:val="22"/>
          <w:szCs w:val="22"/>
        </w:rPr>
      </w:pPr>
      <w:r>
        <w:rPr>
          <w:rFonts w:cs="Arial"/>
          <w:bCs/>
          <w:sz w:val="22"/>
          <w:szCs w:val="22"/>
        </w:rPr>
        <w:tab/>
        <w:t>Nó sở hữu nhưng không làm chủ trái đất một cách hợp pháp; Chính Sa-tan. Khi người chủ hợp pháp -- Người chủ hợp pháp đã đánh mất nó, chỉ có một cách duy nhất đó là có thể được chuộc lại. Bây giờ, bởi một người bà con chuộc lại sản nghiệp, là người duy nhất có thể chuộc lại một cách hợp pháp. Bây giờ, dĩ nhiên, vì điều nầy chúng ta có trong sự giáng sanh của Đức Chúa Jêsus Christ.</w:t>
      </w:r>
    </w:p>
    <w:p>
      <w:pPr>
        <w:pStyle w:val="Normal"/>
        <w:snapToGrid w:val="false"/>
        <w:spacing w:before="0" w:after="80"/>
        <w:jc w:val="both"/>
        <w:rPr>
          <w:rFonts w:cs="Arial"/>
          <w:bCs/>
          <w:sz w:val="22"/>
          <w:szCs w:val="22"/>
        </w:rPr>
      </w:pPr>
      <w:r>
        <w:rPr>
          <w:rFonts w:cs="Arial"/>
          <w:bCs/>
          <w:sz w:val="22"/>
          <w:szCs w:val="22"/>
          <w:vertAlign w:val="superscript"/>
        </w:rPr>
        <w:t>130</w:t>
      </w:r>
      <w:r>
        <w:rPr>
          <w:rFonts w:cs="Arial"/>
          <w:bCs/>
          <w:sz w:val="22"/>
          <w:szCs w:val="22"/>
        </w:rPr>
        <w:tab/>
        <w:t>Tôi muốn nói một điều ở đây. Điều trước tiên chúng ta muốn trở lại là nếu trở lại trong thời Cựu Ứớc ở đây; Tôi tin mình đã viết ra ở đâu đây, Lê-vi ký 25. Trong Lê-vi ky 25:23-24, anh em có thể nắm luật về sự chuộc tội, mà không duy trì nó.</w:t>
      </w:r>
    </w:p>
    <w:p>
      <w:pPr>
        <w:pStyle w:val="Normal"/>
        <w:snapToGrid w:val="false"/>
        <w:spacing w:before="0" w:after="80"/>
        <w:jc w:val="both"/>
        <w:rPr>
          <w:rFonts w:cs="Arial"/>
          <w:bCs/>
          <w:sz w:val="22"/>
          <w:szCs w:val="22"/>
        </w:rPr>
      </w:pPr>
      <w:r>
        <w:rPr>
          <w:rFonts w:cs="Arial"/>
          <w:bCs/>
          <w:sz w:val="22"/>
          <w:szCs w:val="22"/>
        </w:rPr>
        <w:tab/>
        <w:t>Để chuộc lại bất cứ cái gì mà một người... Khi Đức Chúa Trời ban cho dân Y-sơ-ra-ên luật nó -- Chia đất ra qua Giô-suê, mỗi chi phái một người đều có một mảnh đất; Thế rồi, con cháu họ thừa hưởng những gì họ sỡ hữu.</w:t>
      </w:r>
    </w:p>
    <w:p>
      <w:pPr>
        <w:pStyle w:val="Normal"/>
        <w:snapToGrid w:val="false"/>
        <w:spacing w:before="0" w:after="80"/>
        <w:jc w:val="both"/>
        <w:rPr>
          <w:rFonts w:cs="Arial"/>
          <w:bCs/>
          <w:sz w:val="22"/>
          <w:szCs w:val="22"/>
        </w:rPr>
      </w:pPr>
      <w:r>
        <w:rPr>
          <w:rFonts w:cs="Arial"/>
          <w:bCs/>
          <w:sz w:val="22"/>
          <w:szCs w:val="22"/>
        </w:rPr>
        <w:tab/>
        <w:t>Nếu một người quá nghèo và mất bất cứ cái gì cho người khác, điều nầy... Và chỉ có một cách duy nhất có thể chuộc lại sẽ bởi người bà con gần nhất. Nhưng cuối cùng nó phải được trả lại. Người nầy chỉ giữ nó trong một khoảng một thời gian nào đó. Nó phải trở lại với người chủ ban đầu. Đúng. Nó phải trở lại với người chủ ban đầu... Nếu họ ở ngoài chi phái Giu-đa, nếu đó là... Nếu người ấy ở đó và đất được cha người chia ra nhiều phần, thế thì nó là của người đó, hay một số người bà con gần của người đó có thể nhận lấy nó. Nhưng bây giờ, không ai khác có quyền hợp pháp... Họ có thể giữ nó; Người ấy có thể giữ nó; Họ có thể giữ chứng thư của nó. Họ có thể giữ chứng thư cho đến khi nợ được trả, nhưng khi người có quyền đến, người đó...</w:t>
      </w:r>
    </w:p>
    <w:p>
      <w:pPr>
        <w:pStyle w:val="Normal"/>
        <w:snapToGrid w:val="false"/>
        <w:spacing w:before="0" w:after="80"/>
        <w:jc w:val="both"/>
        <w:rPr>
          <w:rFonts w:cs="Arial"/>
          <w:bCs/>
          <w:sz w:val="22"/>
          <w:szCs w:val="22"/>
        </w:rPr>
      </w:pPr>
      <w:r>
        <w:rPr>
          <w:rFonts w:cs="Arial"/>
          <w:bCs/>
          <w:sz w:val="22"/>
          <w:szCs w:val="22"/>
          <w:vertAlign w:val="superscript"/>
        </w:rPr>
        <w:t>132</w:t>
      </w:r>
      <w:r>
        <w:rPr>
          <w:rFonts w:cs="Arial"/>
          <w:bCs/>
          <w:sz w:val="22"/>
          <w:szCs w:val="22"/>
        </w:rPr>
        <w:tab/>
        <w:t>Chẳng hạn như, nếu tôi có một tài sản, và tôi đánh mất nó, tôi bán cho Anh Neville là người ở ngoài chi phái Giu-đa, hay có lẽ bán cho người lạ... Người ấy có quyền làm chủ nó hợp pháp; Người đó làm chủ; Anh ta có thể đến đó và trồng trọt rồi lấy đi những hàng hóa làm ra ở đó, vân vân, vì thực tế người ấy giữ chứng thư. “Người đó không thể sở hữu nó,” đó là luật pháp của Y-sơ-ra-ên. Bây giờ, anh em đọc điều đó -- Đọc điều đó, trong Lê-vi ký 25, sẽ thấy họ không thể làm chủ hợp pháp; Người đó chỉ giữ nó.</w:t>
      </w:r>
    </w:p>
    <w:p>
      <w:pPr>
        <w:pStyle w:val="Normal"/>
        <w:snapToGrid w:val="false"/>
        <w:spacing w:before="0" w:after="80"/>
        <w:jc w:val="both"/>
        <w:rPr>
          <w:rFonts w:cs="Arial"/>
          <w:bCs/>
          <w:sz w:val="22"/>
          <w:szCs w:val="22"/>
        </w:rPr>
      </w:pPr>
      <w:r>
        <w:rPr>
          <w:rFonts w:cs="Arial"/>
          <w:bCs/>
          <w:sz w:val="22"/>
          <w:szCs w:val="22"/>
          <w:vertAlign w:val="superscript"/>
        </w:rPr>
        <w:t>133</w:t>
      </w:r>
      <w:r>
        <w:rPr>
          <w:rFonts w:cs="Arial"/>
          <w:bCs/>
          <w:sz w:val="22"/>
          <w:szCs w:val="22"/>
        </w:rPr>
        <w:tab/>
        <w:t>Thế đấy, bây giờ, con trai tôi muốn... Billy, trở lại đó, muốn lấy -- Đến mua đất nầy. Ồ, thế thì, nếu người lạ, hay Anh Neville, hay là một số người khác làm chủ nó, đang giữ chứng thư của nó... Bây giờ, nếu đây là người bà con gần nhất của tôi, là con ruột, người ấy không thể giữ nó nữa. Không, thưa quý vị. Phải trả lại (Vâng, thưa quý vị.) khi đã trả giá.</w:t>
      </w:r>
    </w:p>
    <w:p>
      <w:pPr>
        <w:pStyle w:val="Normal"/>
        <w:snapToGrid w:val="false"/>
        <w:spacing w:before="0" w:after="80"/>
        <w:jc w:val="both"/>
        <w:rPr>
          <w:rFonts w:cs="Arial"/>
          <w:bCs/>
          <w:sz w:val="22"/>
          <w:szCs w:val="22"/>
        </w:rPr>
      </w:pPr>
      <w:r>
        <w:rPr>
          <w:rFonts w:cs="Arial"/>
          <w:bCs/>
          <w:sz w:val="22"/>
          <w:szCs w:val="22"/>
        </w:rPr>
        <w:tab/>
        <w:t>Khi người ấy đưa ra 25.000 đô-la mua sản nghiệp đó. Ồ, khi đó, Anh Tony sẽ đến nói, “Anh Neville, tôi sẽ mua đất của Anh Branham.” Anh ấy không thể làm điều đó.</w:t>
      </w:r>
    </w:p>
    <w:p>
      <w:pPr>
        <w:pStyle w:val="Normal"/>
        <w:snapToGrid w:val="false"/>
        <w:spacing w:before="0" w:after="80"/>
        <w:jc w:val="both"/>
        <w:rPr>
          <w:rFonts w:cs="Arial"/>
          <w:bCs/>
          <w:sz w:val="22"/>
          <w:szCs w:val="22"/>
        </w:rPr>
      </w:pPr>
      <w:r>
        <w:rPr>
          <w:rFonts w:cs="Arial"/>
          <w:bCs/>
          <w:sz w:val="22"/>
          <w:szCs w:val="22"/>
        </w:rPr>
        <w:tab/>
        <w:t>Anh Neville sẽ nói, “Không, thưa ông, tôi không muốn bán.”</w:t>
      </w:r>
    </w:p>
    <w:p>
      <w:pPr>
        <w:pStyle w:val="Normal"/>
        <w:snapToGrid w:val="false"/>
        <w:spacing w:before="0" w:after="80"/>
        <w:jc w:val="both"/>
        <w:rPr>
          <w:rFonts w:cs="Arial"/>
          <w:bCs/>
          <w:sz w:val="22"/>
          <w:szCs w:val="22"/>
        </w:rPr>
      </w:pPr>
      <w:r>
        <w:rPr>
          <w:rFonts w:cs="Arial"/>
          <w:bCs/>
          <w:sz w:val="22"/>
          <w:szCs w:val="22"/>
        </w:rPr>
        <w:tab/>
        <w:t>“Thế miếng đất đó giá bao nhiêu?”</w:t>
      </w:r>
    </w:p>
    <w:p>
      <w:pPr>
        <w:pStyle w:val="Normal"/>
        <w:snapToGrid w:val="false"/>
        <w:spacing w:before="0" w:after="80"/>
        <w:jc w:val="both"/>
        <w:rPr>
          <w:rFonts w:cs="Arial"/>
          <w:bCs/>
          <w:sz w:val="22"/>
          <w:szCs w:val="22"/>
        </w:rPr>
      </w:pPr>
      <w:r>
        <w:rPr>
          <w:rFonts w:cs="Arial"/>
          <w:bCs/>
          <w:sz w:val="22"/>
          <w:szCs w:val="22"/>
        </w:rPr>
        <w:tab/>
        <w:t>“25.000 đô-la.”</w:t>
      </w:r>
    </w:p>
    <w:p>
      <w:pPr>
        <w:pStyle w:val="Normal"/>
        <w:snapToGrid w:val="false"/>
        <w:spacing w:before="0" w:after="80"/>
        <w:jc w:val="both"/>
        <w:rPr>
          <w:rFonts w:cs="Arial"/>
          <w:bCs/>
          <w:sz w:val="22"/>
          <w:szCs w:val="22"/>
        </w:rPr>
      </w:pPr>
      <w:r>
        <w:rPr>
          <w:rFonts w:cs="Arial"/>
          <w:bCs/>
          <w:sz w:val="22"/>
          <w:szCs w:val="22"/>
        </w:rPr>
        <w:tab/>
        <w:t>“Được rồi, tôi sẽ trả 35.000 đô. Tôi sẽ trả cho anh giá như vậy.”</w:t>
      </w:r>
    </w:p>
    <w:p>
      <w:pPr>
        <w:pStyle w:val="Normal"/>
        <w:snapToGrid w:val="false"/>
        <w:spacing w:before="0" w:after="80"/>
        <w:jc w:val="both"/>
        <w:rPr>
          <w:rFonts w:cs="Arial"/>
          <w:bCs/>
          <w:sz w:val="22"/>
          <w:szCs w:val="22"/>
        </w:rPr>
      </w:pPr>
      <w:r>
        <w:rPr>
          <w:rFonts w:cs="Arial"/>
          <w:bCs/>
          <w:sz w:val="22"/>
          <w:szCs w:val="22"/>
        </w:rPr>
        <w:tab/>
        <w:t>“Tôi không quan tâm anh cần nó như thế nào, tôi sẽ giữ nó.”</w:t>
      </w:r>
    </w:p>
    <w:p>
      <w:pPr>
        <w:pStyle w:val="Normal"/>
        <w:snapToGrid w:val="false"/>
        <w:spacing w:before="0" w:after="80"/>
        <w:jc w:val="both"/>
        <w:rPr>
          <w:rFonts w:cs="Arial"/>
          <w:bCs/>
          <w:sz w:val="22"/>
          <w:szCs w:val="22"/>
        </w:rPr>
      </w:pPr>
      <w:r>
        <w:rPr>
          <w:rFonts w:cs="Arial"/>
          <w:bCs/>
          <w:sz w:val="22"/>
          <w:szCs w:val="22"/>
        </w:rPr>
        <w:tab/>
        <w:t>Nhưng Billy Paul có thể đến nói, “Tôi cần tài sản của ba tôi, 25.000 đô đây.”Anh ấy phải để lại cho Billy (Đúng thế.) vì đó là luật.</w:t>
      </w:r>
    </w:p>
    <w:p>
      <w:pPr>
        <w:pStyle w:val="Normal"/>
        <w:snapToGrid w:val="false"/>
        <w:spacing w:before="0" w:after="80"/>
        <w:jc w:val="both"/>
        <w:rPr>
          <w:rFonts w:cs="Arial"/>
          <w:bCs/>
          <w:sz w:val="22"/>
          <w:szCs w:val="22"/>
        </w:rPr>
      </w:pPr>
      <w:r>
        <w:rPr>
          <w:rFonts w:cs="Arial"/>
          <w:bCs/>
          <w:sz w:val="22"/>
          <w:szCs w:val="22"/>
        </w:rPr>
        <w:tab/>
        <w:t xml:space="preserve">Ồ, ha-lê-lu-gia. Tôi hi vọng anh em tín hữu hiểu điều đó. Chúng ta là muối của đất. Đức Chúa Trời ban điều nầy cho con cái Ngài. Ngài ban cho chúng ta quyền thực thi pháp lý trên hết thảy thiên nhiên, hết thảy mọi loài vật, hết thảy sự sống ở khắp nơi. Nhưng A-đam, cha chúng ta đã đánh mất về tay Sa-tan. Nhưng ngã ngữa về đâu? Đấng Chủ Tể chính đáng, Đức Chúa Trời làm điều đó. A-men! </w:t>
      </w:r>
    </w:p>
    <w:p>
      <w:pPr>
        <w:pStyle w:val="Normal"/>
        <w:snapToGrid w:val="false"/>
        <w:spacing w:before="0" w:after="80"/>
        <w:jc w:val="both"/>
        <w:rPr>
          <w:rFonts w:cs="Arial"/>
          <w:bCs/>
          <w:sz w:val="22"/>
          <w:szCs w:val="22"/>
        </w:rPr>
      </w:pPr>
      <w:r>
        <w:rPr>
          <w:rFonts w:cs="Arial"/>
          <w:bCs/>
          <w:sz w:val="22"/>
          <w:szCs w:val="22"/>
          <w:vertAlign w:val="superscript"/>
        </w:rPr>
        <w:t>139</w:t>
      </w:r>
      <w:r>
        <w:rPr>
          <w:rFonts w:cs="Arial"/>
          <w:bCs/>
          <w:sz w:val="22"/>
          <w:szCs w:val="22"/>
        </w:rPr>
        <w:tab/>
        <w:t>Không ngạc nhiên khi Giăng khóc lóc dầm dề, vì ông không thể tìm thấy ai xứng đáng để chuộc lại nó. Một con người xứng đáng. Giăng nói, “Vì không có ai đáng mở quyển sách ấy hoặc nhìn xem nó nữa, nên tôi khóc dầm dề.” Ông nói, “Dầu trên trời, dưới đất, bên dưới đất, không ai có thể mở quyển sách ấy hoặc nhìn xem nó nữa.”</w:t>
      </w:r>
    </w:p>
    <w:p>
      <w:pPr>
        <w:pStyle w:val="Normal"/>
        <w:snapToGrid w:val="false"/>
        <w:spacing w:before="0" w:after="80"/>
        <w:jc w:val="both"/>
        <w:rPr>
          <w:rFonts w:cs="Arial"/>
          <w:bCs/>
          <w:sz w:val="22"/>
          <w:szCs w:val="22"/>
        </w:rPr>
      </w:pPr>
      <w:r>
        <w:rPr>
          <w:rFonts w:cs="Arial"/>
          <w:bCs/>
          <w:sz w:val="22"/>
          <w:szCs w:val="22"/>
        </w:rPr>
        <w:tab/>
        <w:t>Ông không để ý đến những Thiên sứ. Nên nhớ, trái đất nầy không được ban cho các Thiên sứ. Nó được con người thừa hưởng. Thiên sứ Gáp-ri-ên chắc chắn xứng đáng; Một ai khác xứng đáng; Thiên sứ Mi-ca-ên có thể tin được, không như... Người phải xứng đáng làm điều đó, nhưng khôg có người nào xứng đáng. Anh em hiểu không? Và Giăng khóc lớn tiếng.</w:t>
      </w:r>
    </w:p>
    <w:p>
      <w:pPr>
        <w:pStyle w:val="Normal"/>
        <w:snapToGrid w:val="false"/>
        <w:spacing w:before="0" w:after="80"/>
        <w:jc w:val="both"/>
        <w:rPr>
          <w:rFonts w:cs="Arial"/>
          <w:bCs/>
          <w:sz w:val="22"/>
          <w:szCs w:val="22"/>
        </w:rPr>
      </w:pPr>
      <w:r>
        <w:rPr>
          <w:rFonts w:cs="Arial"/>
          <w:bCs/>
          <w:sz w:val="22"/>
          <w:szCs w:val="22"/>
        </w:rPr>
        <w:tab/>
        <w:t>Một người nói, “Bởi vì không có ai đáng mở Quyển sách ấy.” Điều đó không phải như vậy. Con người ở dưới ảnh hưởng của Đức Thánh Linh; Ông không thể phạm lỗi như thế. Nhưng ông - ông thì -- Không chỉ mình ông không xứng đáng làm điều đó; Ông không thể tìm thấy một người nào xứng đáng.</w:t>
      </w:r>
    </w:p>
    <w:p>
      <w:pPr>
        <w:pStyle w:val="Normal"/>
        <w:snapToGrid w:val="false"/>
        <w:spacing w:before="0" w:after="80"/>
        <w:jc w:val="both"/>
        <w:rPr>
          <w:rFonts w:cs="Arial"/>
          <w:bCs/>
          <w:sz w:val="22"/>
          <w:szCs w:val="22"/>
        </w:rPr>
      </w:pPr>
      <w:r>
        <w:rPr>
          <w:rFonts w:cs="Arial"/>
          <w:bCs/>
          <w:sz w:val="22"/>
          <w:szCs w:val="22"/>
          <w:vertAlign w:val="superscript"/>
        </w:rPr>
        <w:t>143</w:t>
      </w:r>
      <w:r>
        <w:rPr>
          <w:rFonts w:cs="Arial"/>
          <w:bCs/>
          <w:sz w:val="22"/>
          <w:szCs w:val="22"/>
        </w:rPr>
        <w:tab/>
        <w:t>Bấy giờ, khi nghe Giăng nói vậy, một trong các Trưởng lão đến gần hay là một Thiên sứ mạnh mẽ đến gần nói,” Chớ khóc, vì Sư tử của chi phái Giu-đa (A-men!), tức là Chồi của Đa-vít, Ngài đã thắng,” (A-men!) nói cách khác, đã chinh phục, thì có thể mở quyển sách ấy và tháo 7 cái Ấn ra.” (A-men!)</w:t>
      </w:r>
    </w:p>
    <w:p>
      <w:pPr>
        <w:pStyle w:val="Normal"/>
        <w:snapToGrid w:val="false"/>
        <w:spacing w:before="0" w:after="80"/>
        <w:jc w:val="both"/>
        <w:rPr>
          <w:rFonts w:cs="Arial"/>
          <w:bCs/>
          <w:sz w:val="22"/>
          <w:szCs w:val="22"/>
        </w:rPr>
      </w:pPr>
      <w:r>
        <w:rPr>
          <w:rFonts w:cs="Arial"/>
          <w:bCs/>
          <w:sz w:val="22"/>
          <w:szCs w:val="22"/>
        </w:rPr>
        <w:tab/>
        <w:t>Nên nhớ, ông đã không thấy Ngài cho đến lúc nầy. Tại sao? Ngài ngồi trên một Ngôi ở đó, Ngôi của Đức Chúa Trời. Ngài ở trong Nơi Thánh. Ông đã không thấy Ngài cho đến lúc nầy, vì vậy ông đang mong thấy Sư tử bước ra, vì ông đã thấy Chiên Con.</w:t>
      </w:r>
    </w:p>
    <w:p>
      <w:pPr>
        <w:pStyle w:val="Normal"/>
        <w:snapToGrid w:val="false"/>
        <w:spacing w:before="0" w:after="80"/>
        <w:jc w:val="both"/>
        <w:rPr>
          <w:rFonts w:cs="Arial"/>
          <w:bCs/>
          <w:sz w:val="22"/>
          <w:szCs w:val="22"/>
        </w:rPr>
      </w:pPr>
      <w:r>
        <w:rPr>
          <w:rFonts w:cs="Arial"/>
          <w:bCs/>
          <w:sz w:val="22"/>
          <w:szCs w:val="22"/>
          <w:vertAlign w:val="superscript"/>
        </w:rPr>
        <w:t>145</w:t>
      </w:r>
      <w:r>
        <w:rPr>
          <w:rFonts w:cs="Arial"/>
          <w:bCs/>
          <w:sz w:val="22"/>
          <w:szCs w:val="22"/>
        </w:rPr>
        <w:tab/>
        <w:t>Đấy là anh em. Qua sự nhu mì, qua sự êm dịu, qua Đức Thánh Linh mà chúng ta chiến thắng, không phải với một người khổng lồ tri thức hùng mạnh vĩ đại, nhưng chính người có thể khiêm nhường là người chiến thắng. Người đó có thể bị đá khắp nơi nhưng vẫn là một đầy tớ của Đấng Christ, đó là sự chiến thắng.</w:t>
      </w:r>
    </w:p>
    <w:p>
      <w:pPr>
        <w:pStyle w:val="Normal"/>
        <w:snapToGrid w:val="false"/>
        <w:spacing w:before="0" w:after="80"/>
        <w:jc w:val="both"/>
        <w:rPr>
          <w:rFonts w:cs="Arial"/>
          <w:bCs/>
          <w:sz w:val="22"/>
          <w:szCs w:val="22"/>
        </w:rPr>
      </w:pPr>
      <w:r>
        <w:rPr>
          <w:rFonts w:cs="Arial"/>
          <w:bCs/>
          <w:sz w:val="22"/>
          <w:szCs w:val="22"/>
        </w:rPr>
        <w:tab/>
        <w:t>Người đó nói, Ngài đã thắng. Vì vậy người xứng đáng lấy sách mở Nó và tháo Bảy Ấn ra.”</w:t>
      </w:r>
    </w:p>
    <w:p>
      <w:pPr>
        <w:pStyle w:val="Normal"/>
        <w:snapToGrid w:val="false"/>
        <w:spacing w:before="0" w:after="80"/>
        <w:jc w:val="both"/>
        <w:rPr>
          <w:rFonts w:cs="Arial"/>
          <w:bCs/>
          <w:sz w:val="22"/>
          <w:szCs w:val="22"/>
        </w:rPr>
      </w:pPr>
      <w:r>
        <w:rPr>
          <w:rFonts w:cs="Arial"/>
          <w:bCs/>
          <w:sz w:val="22"/>
          <w:szCs w:val="22"/>
        </w:rPr>
        <w:tab/>
        <w:t>Chúng ta sẽ tìm thấy sau một lúc, có thể không phải là trong ngày hôm nay, nhưng Bảy Ấn đó giữ điều gì, chúng đã làm gì.</w:t>
      </w:r>
    </w:p>
    <w:p>
      <w:pPr>
        <w:pStyle w:val="Normal"/>
        <w:snapToGrid w:val="false"/>
        <w:spacing w:before="0" w:after="80"/>
        <w:jc w:val="both"/>
        <w:rPr>
          <w:rFonts w:cs="Arial"/>
          <w:bCs/>
          <w:sz w:val="22"/>
          <w:szCs w:val="22"/>
        </w:rPr>
      </w:pPr>
      <w:r>
        <w:rPr>
          <w:rFonts w:cs="Arial"/>
          <w:bCs/>
          <w:sz w:val="22"/>
          <w:szCs w:val="22"/>
          <w:vertAlign w:val="superscript"/>
        </w:rPr>
        <w:t>148</w:t>
      </w:r>
      <w:r>
        <w:rPr>
          <w:rFonts w:cs="Arial"/>
          <w:bCs/>
          <w:sz w:val="22"/>
          <w:szCs w:val="22"/>
        </w:rPr>
        <w:tab/>
        <w:t>Chúng ta hãy chiếm giữ một chút về sự sự mua chuộc. Trước - trước khi người nầy có - có thể mua chuộc, điều trước tiên, người đó phải xứng đáng, phải là người có quyền. Vì thế nó đã được làm xong khi Đức Chúa Jêsus Christ được sinh ra vô tội, vì Ngài là Đức Chúa Trời. Ngài chính là Đức Chúa Trời làm người; Ngài là Đức Chúa Trời trong xác thịt con người. Ngài phải xứng đáng, Huyết vô tội của Đức Chúa Jêsus Christ làm cho Ngài xứng đáng.</w:t>
      </w:r>
    </w:p>
    <w:p>
      <w:pPr>
        <w:pStyle w:val="Normal"/>
        <w:snapToGrid w:val="false"/>
        <w:spacing w:before="0" w:after="80"/>
        <w:jc w:val="both"/>
        <w:rPr>
          <w:rFonts w:cs="Arial"/>
          <w:bCs/>
          <w:sz w:val="22"/>
          <w:szCs w:val="22"/>
        </w:rPr>
      </w:pPr>
      <w:r>
        <w:rPr>
          <w:rFonts w:cs="Arial"/>
          <w:bCs/>
          <w:sz w:val="22"/>
          <w:szCs w:val="22"/>
        </w:rPr>
        <w:tab/>
        <w:t xml:space="preserve">Chúng ta thấy, nếu muốn đi qua câu Kinh thánh của nó, I Phi-e-rơ 1:18-20, nếu anh em đang xem Kinh thánh. Ngài phải xứng đáng. Ngài là Đấng đã cất lên từ hình hài con người. Ngài đã trở nên một con người; Đức Chúa Trời trở nên người bà con của chúng ta. Ở đó thế là chúng ta thấy phần đẹp đẽ của Giê-hô-va Đức Chúa Trời trở nên xác thịt ở giữa chúng ta như một Người Xứng Đáng. A-men! </w:t>
      </w:r>
    </w:p>
    <w:p>
      <w:pPr>
        <w:pStyle w:val="Normal"/>
        <w:snapToGrid w:val="false"/>
        <w:spacing w:before="0" w:after="80"/>
        <w:jc w:val="both"/>
        <w:rPr>
          <w:rFonts w:cs="Arial"/>
          <w:bCs/>
          <w:sz w:val="22"/>
          <w:szCs w:val="22"/>
        </w:rPr>
      </w:pPr>
      <w:r>
        <w:rPr>
          <w:rFonts w:cs="Arial"/>
          <w:bCs/>
          <w:sz w:val="22"/>
          <w:szCs w:val="22"/>
        </w:rPr>
        <w:tab/>
        <w:t>Ngài đã thắng. Đức Chúa Trời đã mang hình hài xác thịt loài người; Ngài đã đến trái đất, được sanh ra như một em bé đi lại giữa chúng ta. Qua Dòng Huyết Thánh khiết mình Ngài đã thắng.</w:t>
      </w:r>
    </w:p>
    <w:p>
      <w:pPr>
        <w:pStyle w:val="Normal"/>
        <w:snapToGrid w:val="false"/>
        <w:spacing w:before="0" w:after="80"/>
        <w:jc w:val="both"/>
        <w:rPr>
          <w:rFonts w:cs="Arial"/>
          <w:bCs/>
          <w:sz w:val="22"/>
          <w:szCs w:val="22"/>
        </w:rPr>
      </w:pPr>
      <w:r>
        <w:rPr>
          <w:rFonts w:cs="Arial"/>
          <w:bCs/>
          <w:sz w:val="22"/>
          <w:szCs w:val="22"/>
          <w:vertAlign w:val="superscript"/>
        </w:rPr>
        <w:t>150</w:t>
      </w:r>
      <w:r>
        <w:rPr>
          <w:rFonts w:cs="Arial"/>
          <w:bCs/>
          <w:sz w:val="22"/>
          <w:szCs w:val="22"/>
        </w:rPr>
        <w:tab/>
        <w:t>Trong Cựu Ứơc, một người đã công bố tài sản của mình như thế nào, người đó đã làm gì? Người ấy chọn một người Trưởng lão, 10 Trưởng lão, đi đến cổng và giới thiệu những gì người đó đang làm, để chuộc lại những gì người ấy mất, chỉ cho biết mình là ai, và được cho một chứng cớ. Chúng ta thấy câu chuyện đẹp ở đây (vì tôi có một ghi chú nhỏ ở đây để khỏi quên, hay căng thẳng sáng nay) về Ru-tơ, người bà con và Bô-ô. Chúng ta đi qua điều đó cách đây không lâu. Tôi muốn anh em để ý 3 giai đoạn của phần còn lại lúc nầy.</w:t>
      </w:r>
    </w:p>
    <w:p>
      <w:pPr>
        <w:pStyle w:val="Normal"/>
        <w:snapToGrid w:val="false"/>
        <w:spacing w:before="0" w:after="80"/>
        <w:jc w:val="both"/>
        <w:rPr>
          <w:rFonts w:cs="Arial"/>
          <w:bCs/>
          <w:sz w:val="22"/>
          <w:szCs w:val="22"/>
        </w:rPr>
      </w:pPr>
      <w:r>
        <w:rPr>
          <w:rFonts w:cs="Arial"/>
          <w:bCs/>
          <w:sz w:val="22"/>
          <w:szCs w:val="22"/>
          <w:vertAlign w:val="superscript"/>
        </w:rPr>
        <w:t>151</w:t>
      </w:r>
      <w:r>
        <w:rPr>
          <w:rFonts w:cs="Arial"/>
          <w:bCs/>
          <w:sz w:val="22"/>
          <w:szCs w:val="22"/>
        </w:rPr>
        <w:tab/>
        <w:t xml:space="preserve">Tôi muốn anh em để ý phần còn lại của Hội thánh, cũng một thể ấy thật chính xác. Bây giờ, hãy xem. Nơi đầu tiên chúng ta tìm thấy, như tất cả chúng ta đã đi qua bài giảng. “Người Mua chuộc Sản Nghiệp Đức Chúa Trời đã trở nên xác thịt để trở thành Đấng Mua Chuộc. Ngài là Đấng trong chương 5 ở đây, trong chương 5 nói, </w:t>
      </w:r>
    </w:p>
    <w:p>
      <w:pPr>
        <w:pStyle w:val="Normal"/>
        <w:snapToGrid w:val="false"/>
        <w:spacing w:before="0" w:after="80"/>
        <w:jc w:val="both"/>
        <w:rPr>
          <w:rFonts w:cs="Arial"/>
          <w:b/>
          <w:b/>
          <w:bCs/>
          <w:sz w:val="22"/>
          <w:szCs w:val="22"/>
        </w:rPr>
      </w:pPr>
      <w:r>
        <w:rPr>
          <w:rFonts w:cs="Arial"/>
          <w:b/>
          <w:bCs/>
          <w:sz w:val="22"/>
          <w:szCs w:val="22"/>
        </w:rPr>
        <w:t>Dầu trên trời, dưới đất, bên dưới đất, không ai có thể mở quyển sách ấy hoặc nhìn xem nó nữa.</w:t>
      </w:r>
    </w:p>
    <w:p>
      <w:pPr>
        <w:pStyle w:val="Normal"/>
        <w:snapToGrid w:val="false"/>
        <w:spacing w:before="0" w:after="80"/>
        <w:jc w:val="both"/>
        <w:rPr>
          <w:rFonts w:cs="Arial"/>
          <w:bCs/>
          <w:sz w:val="22"/>
          <w:szCs w:val="22"/>
        </w:rPr>
      </w:pPr>
      <w:r>
        <w:rPr>
          <w:rFonts w:cs="Arial"/>
          <w:bCs/>
          <w:sz w:val="22"/>
          <w:szCs w:val="22"/>
        </w:rPr>
        <w:tab/>
        <w:t>Bấy giờ một trong các Trưởng lão nói với tôi rằng: Chớ khóc, kìa, Sư tử của chi phái Giu-đa, Chồi của Đa-vít, đã thắng, thì có thể mở quyển sách ấy và tháo Bảy Ấn ra... (Ngài là Đấng ấy; Ngài là Đấng chúng ta đang nhìn xem.)</w:t>
      </w:r>
    </w:p>
    <w:p>
      <w:pPr>
        <w:pStyle w:val="Normal"/>
        <w:snapToGrid w:val="false"/>
        <w:spacing w:before="0" w:after="80"/>
        <w:jc w:val="both"/>
        <w:rPr>
          <w:rFonts w:cs="Arial"/>
          <w:bCs/>
          <w:sz w:val="22"/>
          <w:szCs w:val="22"/>
        </w:rPr>
      </w:pPr>
      <w:r>
        <w:rPr>
          <w:rFonts w:cs="Arial"/>
          <w:bCs/>
          <w:sz w:val="22"/>
          <w:szCs w:val="22"/>
        </w:rPr>
        <w:tab/>
        <w:t>Để ý Ru-tơ... Làm sao... Và Na-ô-mi... Bô-ô chỉ là một bức tranh hoàn hảo. Na-ô-mi trong nạn đói đã bỏ Hội thánh, bỏ quê hương, đi qua xứ Mô-áp cư ngụ, sống nhờ ở đó. Tại đó bà đã mất tất cả. Khi đi ra, chồng bà là Ê-li-mê-léc, đã chết trong khi họ ở đó, vì vậy cơ nghiệp của ông rơi vào tay người khác. Thế rồi khi trở về, bà mang theo nàng dâu người Mô-áp xinh đẹp. Khi Bô-ô thấy người góa phụ, một kiểu mẫu của Đấng Christ, ông say mê nàng. Và ông đã yêu nàng. Đến nỗi ông phải chuộc lại, cách duy nhất có thể lấy nàng làm vợ là mua chuộc lại những gì người anh em của mình đã đánh mất.</w:t>
      </w:r>
    </w:p>
    <w:p>
      <w:pPr>
        <w:pStyle w:val="Normal"/>
        <w:snapToGrid w:val="false"/>
        <w:spacing w:before="0" w:after="80"/>
        <w:jc w:val="both"/>
        <w:rPr>
          <w:rFonts w:cs="Arial"/>
          <w:bCs/>
          <w:sz w:val="22"/>
          <w:szCs w:val="22"/>
        </w:rPr>
      </w:pPr>
      <w:r>
        <w:rPr>
          <w:rFonts w:cs="Arial"/>
          <w:bCs/>
          <w:sz w:val="22"/>
          <w:szCs w:val="22"/>
          <w:vertAlign w:val="superscript"/>
        </w:rPr>
        <w:t>153</w:t>
      </w:r>
      <w:r>
        <w:rPr>
          <w:rFonts w:cs="Arial"/>
          <w:bCs/>
          <w:sz w:val="22"/>
          <w:szCs w:val="22"/>
        </w:rPr>
        <w:tab/>
        <w:t>Cho nên ông đã hỏi người anh khác, một người bà con gần hơn ông, có muốn chuộc lại không và người ấy không thể làm điều đó. Cho nên ông đã được ghi lại làm một gương mẫu hoàn hảo về luật pháp của Đức Chúa Trời. Khi đến cổng thành, ông hất giày ra nói, “Ngày nay, các ông chứng kiến tôi đã mua hết thảy những gì Na-ô-mi có. Hết thảy những gì Na-ô-mi có, mà Ê-li-mê-léc (anh tôi) đã đánh mất, bây giờ tôi là người bà con gần nhất, và là người có quyền chuộc lại nó, ngày nay các ông làm chứng về điều đó.” Cả dân sự đều im miệng. Vì vậy ông hất giày ra ném nó như một lời chứng thực, “Tôi đã mua lại mọi tài sản mà Ê-li-mê-léc anh tôi đã có.” Tại sao? Ông là người bà con. Ông có quyền chuộc lại. Ồ, thật tốt đẹp biết bao! Nó thật là một chuyện tốt đẹp.</w:t>
      </w:r>
    </w:p>
    <w:p>
      <w:pPr>
        <w:pStyle w:val="Normal"/>
        <w:snapToGrid w:val="false"/>
        <w:spacing w:before="0" w:after="80"/>
        <w:jc w:val="both"/>
        <w:rPr>
          <w:rFonts w:cs="Arial"/>
          <w:bCs/>
          <w:sz w:val="22"/>
          <w:szCs w:val="22"/>
        </w:rPr>
      </w:pPr>
      <w:r>
        <w:rPr>
          <w:rFonts w:cs="Arial"/>
          <w:bCs/>
          <w:sz w:val="22"/>
          <w:szCs w:val="22"/>
        </w:rPr>
        <w:tab/>
        <w:t>Và rồi, suốt thời gian đó, Ru-tơ nghỉ ngơi chờ đợi xem việc sẽ đến như thế nào. Khi ấy Bô-ô trở lại. Không ai có thể đưa ra lời chống đối. Ông trở lại đem Na-ô-mi đi. Đồng thời lấy Ru-tơ, người nữ Mô-áp xinh đẹp kia, họ cưới nhau và sống trên cơ nghiệp nầy. Thậy là một câu chuyện đẹp.</w:t>
      </w:r>
    </w:p>
    <w:p>
      <w:pPr>
        <w:pStyle w:val="Normal"/>
        <w:snapToGrid w:val="false"/>
        <w:spacing w:before="0" w:after="80"/>
        <w:jc w:val="both"/>
        <w:rPr>
          <w:rFonts w:cs="Arial"/>
          <w:bCs/>
          <w:sz w:val="22"/>
          <w:szCs w:val="22"/>
        </w:rPr>
      </w:pPr>
      <w:r>
        <w:rPr>
          <w:rFonts w:cs="Arial"/>
          <w:bCs/>
          <w:sz w:val="22"/>
          <w:szCs w:val="22"/>
          <w:vertAlign w:val="superscript"/>
        </w:rPr>
        <w:t>155</w:t>
      </w:r>
      <w:r>
        <w:rPr>
          <w:rFonts w:cs="Arial"/>
          <w:bCs/>
          <w:sz w:val="22"/>
          <w:szCs w:val="22"/>
        </w:rPr>
        <w:tab/>
        <w:t>Có 3 giai đoạn của Ru-tơ: Ru-tơ -- Ru-tơ quyết định, nàng quyết định sẽ trở lại quê hương hay không (thật giống như Hội thánh): Ru-tơ, phục vụ, khi nàng đi mót lúa. Ru-tơ, yên nghỉ, đó là những gì Ru-tơ làm bây giờ (Hội thánh). Bây giờ, Ru-tơ đã nhận phần thưởng, bây giờ những gì xảy ra tiếp theo của nàng là phần thưởng của Hội thánh.</w:t>
      </w:r>
    </w:p>
    <w:p>
      <w:pPr>
        <w:pStyle w:val="Normal"/>
        <w:snapToGrid w:val="false"/>
        <w:spacing w:before="0" w:after="80"/>
        <w:jc w:val="both"/>
        <w:rPr>
          <w:rFonts w:cs="Arial"/>
          <w:bCs/>
          <w:sz w:val="22"/>
          <w:szCs w:val="22"/>
        </w:rPr>
      </w:pPr>
      <w:r>
        <w:rPr>
          <w:rFonts w:cs="Arial"/>
          <w:bCs/>
          <w:sz w:val="22"/>
          <w:szCs w:val="22"/>
          <w:vertAlign w:val="superscript"/>
        </w:rPr>
        <w:t>156</w:t>
      </w:r>
      <w:r>
        <w:rPr>
          <w:rFonts w:cs="Arial"/>
          <w:bCs/>
          <w:sz w:val="22"/>
          <w:szCs w:val="22"/>
        </w:rPr>
        <w:tab/>
        <w:t>Chúng ta không thể -- Không có thời gian, vì chúng ta còn có buổi lễ làm phép báp-têm, và bây giờ đã 11 giờ kém 15. Nhưng có lẽ đẹp ý Chúa, chúng ta sẽ trở lại điều nầy vào Chúa nhật tuần tới hay là một Chúa nhật khác trong tương lai. Tôi muốn đưa điều nầy ra để cho thấy 7 sừng và 7 mắt, đúng như 7 Ấn kia, 7 chức vụ, 7 Thiên sứ của Hội thánh, 7 ngôi sao, bảy... Ồ, thật quá nhiều với anh em...</w:t>
      </w:r>
    </w:p>
    <w:p>
      <w:pPr>
        <w:pStyle w:val="Normal"/>
        <w:snapToGrid w:val="false"/>
        <w:spacing w:before="0" w:after="80"/>
        <w:jc w:val="both"/>
        <w:rPr>
          <w:rFonts w:cs="Arial"/>
          <w:bCs/>
          <w:sz w:val="22"/>
          <w:szCs w:val="22"/>
        </w:rPr>
      </w:pPr>
      <w:r>
        <w:rPr>
          <w:rFonts w:cs="Arial"/>
          <w:bCs/>
          <w:sz w:val="22"/>
          <w:szCs w:val="22"/>
        </w:rPr>
        <w:tab/>
        <w:t>Ngay ở đây trói buộc toàn bộ mọi việc lại với nhau. Vâng, thưa quí anh chị em. Phải xứng đáng, vì vậy Chúa Jêsus phải là xứng đáng. Khi Ngài trở lại chúng ta sẽ vui mừng trọn vẹn với đầy đủ tất cả của những ơn phước cứu chuộc. Sự nhu mì sẽ hưởng được đất. Những người nam người nữ sẽ là con trai con gái Đức Chúa Trời. Thời đại Ngàn năm sẽ bắt đầu. Thật là một điều tốt đẹp.</w:t>
      </w:r>
    </w:p>
    <w:p>
      <w:pPr>
        <w:pStyle w:val="Normal"/>
        <w:snapToGrid w:val="false"/>
        <w:spacing w:before="0" w:after="80"/>
        <w:jc w:val="both"/>
        <w:rPr>
          <w:rFonts w:cs="Arial"/>
          <w:bCs/>
          <w:sz w:val="22"/>
          <w:szCs w:val="22"/>
        </w:rPr>
      </w:pPr>
      <w:r>
        <w:rPr>
          <w:rFonts w:cs="Arial"/>
          <w:bCs/>
          <w:sz w:val="22"/>
          <w:szCs w:val="22"/>
          <w:vertAlign w:val="superscript"/>
        </w:rPr>
        <w:t>158</w:t>
      </w:r>
      <w:r>
        <w:rPr>
          <w:rFonts w:cs="Arial"/>
          <w:bCs/>
          <w:sz w:val="22"/>
          <w:szCs w:val="22"/>
        </w:rPr>
        <w:tab/>
        <w:t>Một Thiên sứ mạnh mẽ cất tiếng lớn kêu lên rằng; “Ai xứng đáng? Ai có thể làm điều nầy?”</w:t>
      </w:r>
    </w:p>
    <w:p>
      <w:pPr>
        <w:pStyle w:val="Normal"/>
        <w:snapToGrid w:val="false"/>
        <w:spacing w:before="0" w:after="80"/>
        <w:jc w:val="both"/>
        <w:rPr>
          <w:rFonts w:cs="Arial"/>
          <w:bCs/>
          <w:sz w:val="22"/>
          <w:szCs w:val="22"/>
        </w:rPr>
      </w:pPr>
      <w:r>
        <w:rPr>
          <w:rFonts w:cs="Arial"/>
          <w:bCs/>
          <w:sz w:val="22"/>
          <w:szCs w:val="22"/>
        </w:rPr>
        <w:tab/>
        <w:t>Bấy giờ, một Trưởng lão nói, “Chớ khóc, vì Sư tử của chi phái Giu-đa, Ngài xứng đáng vì Ngài đã thắng.”</w:t>
      </w:r>
    </w:p>
    <w:p>
      <w:pPr>
        <w:pStyle w:val="Normal"/>
        <w:snapToGrid w:val="false"/>
        <w:spacing w:before="0" w:after="80"/>
        <w:jc w:val="both"/>
        <w:rPr>
          <w:rFonts w:cs="Arial"/>
          <w:bCs/>
          <w:sz w:val="22"/>
          <w:szCs w:val="22"/>
        </w:rPr>
      </w:pPr>
      <w:r>
        <w:rPr>
          <w:rFonts w:cs="Arial"/>
          <w:bCs/>
          <w:sz w:val="22"/>
          <w:szCs w:val="22"/>
        </w:rPr>
        <w:tab/>
        <w:t xml:space="preserve"> “Vì Ngài lấy sách rồi mở ra, và tháo những ấn ra” Ngài không bao giờ nói những gì đã xảy ra với họ. Khi chúng ta đụng tới Bảy Ấn đang được mở ra ngay khúc Kinh thánh ở dưới, hãy xem điều gì đã xảy ra. Ngay trong Quyển sách có đóng Bảy Ấn nầy mà chúng ta bước vào giờ nầy, nắm giữ những sự mầu nhiệm của tất cả những ơn phước cứu chuộc của Đức Chúa Trời. Nên nhớ, Ngài là Chiên Con; Ngài là Đấng duy nhất đã mua chuộc nó. Và bây giờ, nó đã được đóng ấn trên gáy sách, đã không viết bên trong. Nó đã được đóng ấn trên lưng sách, và không được đóng bên trong. Thậm chí Ngài là Đấng duy nhất có thể mở sách và bày tỏ sách hoặc là mở ấn ra. Chính Ngài là Đấng duy nhất có thể làm điều đó.</w:t>
      </w:r>
    </w:p>
    <w:p>
      <w:pPr>
        <w:pStyle w:val="Normal"/>
        <w:snapToGrid w:val="false"/>
        <w:spacing w:before="0" w:after="80"/>
        <w:jc w:val="both"/>
        <w:rPr>
          <w:rFonts w:cs="Arial"/>
          <w:bCs/>
          <w:sz w:val="22"/>
          <w:szCs w:val="22"/>
        </w:rPr>
      </w:pPr>
      <w:r>
        <w:rPr>
          <w:rFonts w:cs="Arial"/>
          <w:bCs/>
          <w:sz w:val="22"/>
          <w:szCs w:val="22"/>
          <w:vertAlign w:val="superscript"/>
        </w:rPr>
        <w:t>161</w:t>
      </w:r>
      <w:r>
        <w:rPr>
          <w:rFonts w:cs="Arial"/>
          <w:bCs/>
          <w:sz w:val="22"/>
          <w:szCs w:val="22"/>
        </w:rPr>
        <w:tab/>
        <w:t>Vì thế đây là điều người ta có thể cãi nhau ầm ĩ về điều nầy ở đây, về nó là gì, nhưng Ngài là Đấng Thông giải Thiên Thượng Điều đó. Nhưng mặt trái ở đây không ai có thể làm điều đó. Nó thuộc về Ngài và chỉ một mình Ngài, Ngài là Đấng có thể bày tỏ 7 sự mầu nhiệm đó ra. Hãy theo dõi ở đây, mỗi chút của nó là về sự cứu chuộc, Hội thánh đã được cứu chuộc như thế nào và điều gì sẽ là sự đã được cứu chuộc.</w:t>
      </w:r>
    </w:p>
    <w:p>
      <w:pPr>
        <w:pStyle w:val="Normal"/>
        <w:snapToGrid w:val="false"/>
        <w:spacing w:before="0" w:after="80"/>
        <w:jc w:val="both"/>
        <w:rPr>
          <w:rFonts w:cs="Arial"/>
          <w:bCs/>
          <w:sz w:val="22"/>
          <w:szCs w:val="22"/>
        </w:rPr>
      </w:pPr>
      <w:r>
        <w:rPr>
          <w:rFonts w:cs="Arial"/>
          <w:bCs/>
          <w:sz w:val="22"/>
          <w:szCs w:val="22"/>
        </w:rPr>
        <w:tab/>
        <w:t>Ồ, chúng ta hãy yêu Ngài thật sự với cả tấm lòng, làm hết thảy điều gì có thể làm.</w:t>
      </w:r>
    </w:p>
    <w:p>
      <w:pPr>
        <w:pStyle w:val="Normal"/>
        <w:snapToGrid w:val="false"/>
        <w:spacing w:before="0" w:after="80"/>
        <w:jc w:val="both"/>
        <w:rPr>
          <w:rFonts w:cs="Arial"/>
          <w:bCs/>
          <w:sz w:val="22"/>
          <w:szCs w:val="22"/>
        </w:rPr>
      </w:pPr>
      <w:r>
        <w:rPr>
          <w:rFonts w:cs="Arial"/>
          <w:bCs/>
          <w:sz w:val="22"/>
          <w:szCs w:val="22"/>
          <w:vertAlign w:val="superscript"/>
        </w:rPr>
        <w:t>163</w:t>
      </w:r>
      <w:r>
        <w:rPr>
          <w:rFonts w:cs="Arial"/>
          <w:bCs/>
          <w:sz w:val="22"/>
          <w:szCs w:val="22"/>
        </w:rPr>
        <w:tab/>
        <w:t>Một nhà văn nào đó đã viết một câu chuyện... Ngay trước khi tôi kết thúc và giao lại buổi nhóm cho Anh Neville. Anh em có thích sách Khải huyền không? Ồ, tôi thật sự thích nó. Chúng ta chỉ có khoảng 3 câu sáng nay, nhưng chúng ta sẽ nói lại điều đó. Để ý, chúng ta chỉ...</w:t>
      </w:r>
    </w:p>
    <w:p>
      <w:pPr>
        <w:pStyle w:val="Normal"/>
        <w:snapToGrid w:val="false"/>
        <w:spacing w:before="0" w:after="80"/>
        <w:jc w:val="both"/>
        <w:rPr>
          <w:rFonts w:cs="Arial"/>
          <w:bCs/>
          <w:sz w:val="22"/>
          <w:szCs w:val="22"/>
        </w:rPr>
      </w:pPr>
      <w:r>
        <w:rPr>
          <w:rFonts w:cs="Arial"/>
          <w:bCs/>
          <w:sz w:val="22"/>
          <w:szCs w:val="22"/>
        </w:rPr>
        <w:tab/>
        <w:t>Một tác giả đã viết một quyển sách về cô gái cố gắng tìm kiếm Đức Chúa Trời. Qúa nhiều lần chúng ta đã tìm kiếm Đức Chúa Trời và tìm kiếm Ngài, nếu Đức Chúa Trời thật sự ở khắp nơi và anh em có một cái gì to lớn vĩ đại... Ồ, nếu Ngài có một Ngôi vĩ đại to lớn đang đặt ở đâu đó, thế là mọi người sẽ tin vào Đức Chúa Trời. Nếu Đức Chúa Trời dựng lên một Ngôi vĩ đại ở nơi nào đây; Và phán, “Ngài ngự trong một thành phố nào đó và Ngài đây rồi. Đây là Đức Chúa Trời và các ngươi hãy đi đến với Ngài. Ngài chỉ có thể [Anh Branham bật tách tách ngón tay mình. - Biên tập] lật lại như thế,” lúc đó mọi người sẽ tin Ngài. Vậy thì đức tin sẽ không có giá trị. Thế thì chúng ta sẽ không phải có chút đức tin nào; Điều đó sẽ là như vậy. Nó sẽ ở trong Thời đại Ngàn năm, nhưng bây giờ Ngài đang kêu gọi và thử thách để tìm ra những ai... Giống như sự huyền bí và tối tăm, anh em không biết làm như thế nào. Nhưng bởi đức tin chúng ta tin điều đó. Đó là lý do của nó. Anh em đã hiểu điều đó không, Anh Elmer? Đó là...</w:t>
      </w:r>
    </w:p>
    <w:p>
      <w:pPr>
        <w:pStyle w:val="Normal"/>
        <w:snapToGrid w:val="false"/>
        <w:spacing w:before="0" w:after="80"/>
        <w:jc w:val="both"/>
        <w:rPr>
          <w:rFonts w:cs="Arial"/>
          <w:bCs/>
          <w:sz w:val="22"/>
          <w:szCs w:val="22"/>
        </w:rPr>
      </w:pPr>
      <w:r>
        <w:rPr>
          <w:rFonts w:cs="Arial"/>
          <w:bCs/>
          <w:sz w:val="22"/>
          <w:szCs w:val="22"/>
          <w:vertAlign w:val="superscript"/>
        </w:rPr>
        <w:t>166</w:t>
      </w:r>
      <w:r>
        <w:rPr>
          <w:rFonts w:cs="Arial"/>
          <w:bCs/>
          <w:sz w:val="22"/>
          <w:szCs w:val="22"/>
        </w:rPr>
        <w:tab/>
        <w:t>Nếu Đức Chúa Trời đặt một Ngôi... Và phán, “Thế nào, đây là... Đó là... Đây là Đức Chúa Trời. Ngài sống ở một nơi nào đó; Chúng ta sẽ đi xuống và nói, “Lạy Đức Chúa Trời yêu quí, Ngài sẽ làm gì với điều đó?”</w:t>
      </w:r>
    </w:p>
    <w:p>
      <w:pPr>
        <w:pStyle w:val="Normal"/>
        <w:snapToGrid w:val="false"/>
        <w:spacing w:before="0" w:after="80"/>
        <w:jc w:val="both"/>
        <w:rPr>
          <w:rFonts w:cs="Arial"/>
          <w:bCs/>
          <w:sz w:val="22"/>
          <w:szCs w:val="22"/>
        </w:rPr>
      </w:pPr>
      <w:r>
        <w:rPr>
          <w:rFonts w:cs="Arial"/>
          <w:bCs/>
          <w:sz w:val="22"/>
          <w:szCs w:val="22"/>
        </w:rPr>
        <w:tab/>
        <w:t>“Vâng, Ta sẽ làm điều đó.” [Anh Branham hà hơi - Bt]. Điều đó sẽ được thực hiện. Được rồi, dĩ nhiên, đó là Đức Chúa Trời. Anh em hiểu không? Chao ôi, chúng ta có thể thấy được nó. Vì thế ở đó sẽ không cần... Đức Tin sẽ không có giá trị, đức tin không có ích khi anh em chắc chắn.</w:t>
      </w:r>
    </w:p>
    <w:p>
      <w:pPr>
        <w:pStyle w:val="Normal"/>
        <w:snapToGrid w:val="false"/>
        <w:spacing w:before="0" w:after="80"/>
        <w:jc w:val="both"/>
        <w:rPr>
          <w:rFonts w:cs="Arial"/>
          <w:bCs/>
          <w:sz w:val="22"/>
          <w:szCs w:val="22"/>
        </w:rPr>
      </w:pPr>
      <w:r>
        <w:rPr>
          <w:rFonts w:cs="Arial"/>
          <w:bCs/>
          <w:sz w:val="22"/>
          <w:szCs w:val="22"/>
          <w:vertAlign w:val="superscript"/>
        </w:rPr>
        <w:t>168</w:t>
      </w:r>
      <w:r>
        <w:rPr>
          <w:rFonts w:cs="Arial"/>
          <w:bCs/>
          <w:sz w:val="22"/>
          <w:szCs w:val="22"/>
        </w:rPr>
        <w:tab/>
        <w:t>Điều gì sẽ xảy ra nếu mọi người trong thế giới nầy đều là Cơ-đốc-nhân? Điều gì sẽ xảy ra nếu mỗi người là một Cơ-đốc-nhân đầy dẫy Đức Thánh Linh? Thế nào, chúng ta không cần bất cứ đức tin nào nữa, không cần chút đức tin nào. Và đức tin là chính việc chúng ta được cứu bởi đức tin. Đó là lý do có một số bất đồng về nó, để chúng ta có đức tin được rèn luyện. Bây giờ, anh em hiểu điều đó không? Anh em đã nắm mặt khác. Anh em đã có một người phụ nữ tồi làm cho chính điều chân chính nghiến răng chịu đựng. Đã làm một lời nói dối thành sự thật hoàn toàn và làm cho nó rực rỡ. Nếu mọi thứ đều là sự thật, nó sẽ thật quá tầm thường. Đấy, thấy không? Nhưng, anh em thấy đó, sự thật là cái gì cao quí vương giả, là điều gì đó có thật, nhưng sự thật và đức tin, vân vân... Bây giờ, chúng ta ở đó đấy.</w:t>
      </w:r>
    </w:p>
    <w:p>
      <w:pPr>
        <w:pStyle w:val="Normal"/>
        <w:snapToGrid w:val="false"/>
        <w:spacing w:before="0" w:after="80"/>
        <w:jc w:val="both"/>
        <w:rPr>
          <w:rFonts w:cs="Arial"/>
          <w:bCs/>
          <w:sz w:val="22"/>
          <w:szCs w:val="22"/>
        </w:rPr>
      </w:pPr>
      <w:r>
        <w:rPr>
          <w:rFonts w:cs="Arial"/>
          <w:bCs/>
          <w:sz w:val="22"/>
          <w:szCs w:val="22"/>
          <w:vertAlign w:val="superscript"/>
        </w:rPr>
        <w:t>169</w:t>
      </w:r>
      <w:r>
        <w:rPr>
          <w:rFonts w:cs="Arial"/>
          <w:bCs/>
          <w:sz w:val="22"/>
          <w:szCs w:val="22"/>
        </w:rPr>
        <w:tab/>
        <w:t>Chúng ta đã có những lý lẽ tán thành và đồng ý. Đó là cách nó hành động. Anh em đã có những ngày tốt đẹp để vui hưởng -- Hay là những ngày tệ hại khiến anh em ưa thích sự tốt lành. Anh em phải bị ốm đau để làm cho thấy thích có sức khỏe tốt. Anh em hiểu không? Và phải có những thung lũng để làm cho chúng ta thích những đỉnh núi cao. Như vậy thì một số những ngày nầy sẽ là hết thảy những ngày ở trên đình núi; Hết thảy sẽ khỏe mạnh; Hết thảy sẽ là những ngày của Đức Chúa Trời; Tất cả sẽ là sự vui thích, chỉ... Nó - nó sẽ là sự vui mừng bất tận. Nhưng cho tới lúc đó, chúng ta có những lý lẽ tán thành và phản đối nầy.</w:t>
      </w:r>
    </w:p>
    <w:p>
      <w:pPr>
        <w:pStyle w:val="Normal"/>
        <w:snapToGrid w:val="false"/>
        <w:spacing w:before="0" w:after="80"/>
        <w:jc w:val="both"/>
        <w:rPr>
          <w:rFonts w:cs="Arial"/>
          <w:bCs/>
          <w:sz w:val="22"/>
          <w:szCs w:val="22"/>
        </w:rPr>
      </w:pPr>
      <w:r>
        <w:rPr>
          <w:rFonts w:cs="Arial"/>
          <w:bCs/>
          <w:sz w:val="22"/>
          <w:szCs w:val="22"/>
        </w:rPr>
        <w:tab/>
        <w:t>Mọi người hiểu điều đó, hãy nói, “A-men!” [Hội chúng nói, “A-men!” - Bt]</w:t>
      </w:r>
    </w:p>
    <w:p>
      <w:pPr>
        <w:pStyle w:val="Normal"/>
        <w:snapToGrid w:val="false"/>
        <w:spacing w:before="0" w:after="80"/>
        <w:jc w:val="both"/>
        <w:rPr/>
      </w:pPr>
      <w:r>
        <w:rPr>
          <w:rFonts w:cs="Arial"/>
          <w:bCs/>
          <w:sz w:val="22"/>
          <w:szCs w:val="22"/>
          <w:vertAlign w:val="superscript"/>
        </w:rPr>
        <w:t>171</w:t>
      </w:r>
      <w:r>
        <w:rPr>
          <w:rFonts w:cs="Arial"/>
          <w:bCs/>
          <w:sz w:val="22"/>
          <w:szCs w:val="22"/>
        </w:rPr>
        <w:tab/>
        <w:t>Cô gái nầy kể lại cô ấy đã cố gắng tìm kiếm Đức Chúa Trời. Cô đã đến khắp nơi. Cô đã đi Nhà thờ nầy Nhà thờ kia, và bất cứ cái gì khác nữa, nhưng không thể tìm thấy Điều đó. Một lần kia cô thấy nó đang đi xuống một con đường; Có một cụ già nhỏ bé đang đi, một người tầm thường, Người ấy đã mang cả thánh đường trên lưng. Người đang đi xuống đường. Cô gái nói, “Ồ, một Người tốt lành, chao ôi, đó là sự tốt đẹp kinh khủng của Người -- Người đã mang hết thảy mọi sự trên vai. Nó sẽ đè nát Người.”</w:t>
      </w:r>
    </w:p>
    <w:p>
      <w:pPr>
        <w:pStyle w:val="Normal"/>
        <w:snapToGrid w:val="false"/>
        <w:spacing w:before="0" w:after="80"/>
        <w:jc w:val="both"/>
        <w:rPr>
          <w:rFonts w:cs="Arial"/>
          <w:bCs/>
          <w:sz w:val="22"/>
          <w:szCs w:val="22"/>
        </w:rPr>
      </w:pPr>
      <w:r>
        <w:rPr>
          <w:rFonts w:cs="Arial"/>
          <w:bCs/>
          <w:sz w:val="22"/>
          <w:szCs w:val="22"/>
        </w:rPr>
        <w:tab/>
        <w:t>Người ấy nói, “Không, nó sẽ không đè nát Ta, vì Ta là Vầng Đá mà nó được xây trên đó.” Đó là Ngài.</w:t>
      </w:r>
    </w:p>
    <w:p>
      <w:pPr>
        <w:pStyle w:val="Normal"/>
        <w:snapToGrid w:val="false"/>
        <w:spacing w:before="0" w:after="80"/>
        <w:jc w:val="both"/>
        <w:rPr>
          <w:rFonts w:cs="Arial"/>
          <w:bCs/>
          <w:sz w:val="22"/>
          <w:szCs w:val="22"/>
        </w:rPr>
      </w:pPr>
      <w:r>
        <w:rPr>
          <w:rFonts w:cs="Arial"/>
          <w:bCs/>
          <w:sz w:val="22"/>
          <w:szCs w:val="22"/>
        </w:rPr>
        <w:tab/>
        <w:t>Chúng ta hãy cầu nguyện.</w:t>
      </w:r>
    </w:p>
    <w:p>
      <w:pPr>
        <w:pStyle w:val="Normal"/>
        <w:snapToGrid w:val="false"/>
        <w:spacing w:before="0" w:after="80"/>
        <w:jc w:val="both"/>
        <w:rPr>
          <w:rFonts w:cs="Arial"/>
          <w:bCs/>
          <w:sz w:val="22"/>
          <w:szCs w:val="22"/>
        </w:rPr>
      </w:pPr>
      <w:r>
        <w:rPr>
          <w:rFonts w:cs="Arial"/>
          <w:bCs/>
          <w:sz w:val="22"/>
          <w:szCs w:val="22"/>
          <w:vertAlign w:val="superscript"/>
        </w:rPr>
        <w:t>173</w:t>
      </w:r>
      <w:r>
        <w:rPr>
          <w:rFonts w:cs="Arial"/>
          <w:bCs/>
          <w:sz w:val="22"/>
          <w:szCs w:val="22"/>
        </w:rPr>
        <w:tab/>
        <w:t>Ô Vầng Đá Muôn Đời con rất vui mừng được đi ngay vào một thánh đường, biết rằng chúng con sẽ an nghỉ trên Vầng Đá. Ôi, Ngài, Vầng Đá đã phán, “Các đồng cỏ nó không còn nữa.” Khi Vầng Đá bắt đầu nhanh chóng với điều đó, những cái chuông đẹp đẽ bắt đầu rung lên ở bên trong. Ô Vầng Đá Muôn Đời, xin hãy giấu chúng con trong sự thương xót của Ngài. Xin hãy mang chúng con xuống đường và dòng suối sự sống để lòng chúng con sẽ đầy dẫy sự vui mừng và vang lên tiếng ngợi khen Ngài suốt dọc đường.</w:t>
      </w:r>
    </w:p>
    <w:p>
      <w:pPr>
        <w:pStyle w:val="Normal"/>
        <w:snapToGrid w:val="false"/>
        <w:spacing w:before="0" w:after="80"/>
        <w:jc w:val="both"/>
        <w:rPr>
          <w:rFonts w:cs="Arial"/>
          <w:bCs/>
          <w:sz w:val="22"/>
          <w:szCs w:val="22"/>
        </w:rPr>
      </w:pPr>
      <w:r>
        <w:rPr>
          <w:rFonts w:cs="Arial"/>
          <w:bCs/>
          <w:sz w:val="22"/>
          <w:szCs w:val="22"/>
        </w:rPr>
        <w:tab/>
        <w:t>Chúng con cảm ơn Ngài vì sự thăm viếng của Đức Thánh Linh trong Lời sáng nay, khi Nó đi vào và làm cho Lời quá thật với chúng con. Xin tha thứ cho sự thiếu sót cùng hết thảy những việc chúng con nói hay làm sai trái; Xin tha thứ cho chúng con điều đó. Xin giúp chúng con làm những Cơ-đốc-nhân tốt hơn, Cha yêu thương Đức Chúa Trời ôi. Chúng con cầu xin sự thương xót của Ngài sẽ ở lại trên chúng con.</w:t>
      </w:r>
    </w:p>
    <w:p>
      <w:pPr>
        <w:pStyle w:val="Normal"/>
        <w:snapToGrid w:val="false"/>
        <w:spacing w:before="0" w:after="80"/>
        <w:jc w:val="both"/>
        <w:rPr>
          <w:rFonts w:cs="Arial"/>
          <w:bCs/>
          <w:sz w:val="22"/>
          <w:szCs w:val="22"/>
        </w:rPr>
      </w:pPr>
      <w:r>
        <w:rPr>
          <w:rFonts w:cs="Arial"/>
          <w:bCs/>
          <w:sz w:val="22"/>
          <w:szCs w:val="22"/>
        </w:rPr>
        <w:tab/>
        <w:t>Con cầu xin Chúa ôi, nếu là ý Chúa, chúng con sẽ trở lại khá sớm hoàn tất những chương nầy ở đây và nhận điều đó. Cha ôi, ngay trong Nhà thơ đây chúng con cầu xin Ngài nhậm lời, để chúng con có thể hiểu những điều vĩ đại nầy của Đức Chúa Trời. Không phải vì chúng con xứng đáng được như thế, Chúa ôi, nhưng sự đói khát của lòng chúng con đang tin vì điều đó. Chúng con kêu cầu Ngài sẽ nhậm lời.</w:t>
      </w:r>
    </w:p>
    <w:p>
      <w:pPr>
        <w:pStyle w:val="Normal"/>
        <w:snapToGrid w:val="false"/>
        <w:spacing w:before="0" w:after="80"/>
        <w:jc w:val="both"/>
        <w:rPr>
          <w:rFonts w:cs="Arial"/>
          <w:bCs/>
          <w:sz w:val="22"/>
          <w:szCs w:val="22"/>
        </w:rPr>
      </w:pPr>
      <w:r>
        <w:rPr>
          <w:rFonts w:cs="Arial"/>
          <w:bCs/>
          <w:sz w:val="22"/>
          <w:szCs w:val="22"/>
          <w:vertAlign w:val="superscript"/>
        </w:rPr>
        <w:t>176</w:t>
      </w:r>
      <w:r>
        <w:rPr>
          <w:rFonts w:cs="Arial"/>
          <w:bCs/>
          <w:sz w:val="22"/>
          <w:szCs w:val="22"/>
        </w:rPr>
        <w:tab/>
        <w:t>Chúng con cầu xin cho Anh Neville, Chúa ôi, Mục sư trung thành mà Đức Chúa Trời đã gởi đến cho chúng con. Chúng con cầu xin Ngài sẽ giúp đỡ và ban phước cho anh, cùng người vợ nhỏ bé đáng yêu của mình, và con cái xinh xắn của anh.</w:t>
      </w:r>
    </w:p>
    <w:p>
      <w:pPr>
        <w:pStyle w:val="Normal"/>
        <w:snapToGrid w:val="false"/>
        <w:spacing w:before="0" w:after="80"/>
        <w:jc w:val="both"/>
        <w:rPr>
          <w:rFonts w:cs="Arial"/>
          <w:bCs/>
          <w:sz w:val="22"/>
          <w:szCs w:val="22"/>
        </w:rPr>
      </w:pPr>
      <w:r>
        <w:rPr>
          <w:rFonts w:cs="Arial"/>
          <w:bCs/>
          <w:sz w:val="22"/>
          <w:szCs w:val="22"/>
        </w:rPr>
        <w:tab/>
        <w:t>Chúng con cầu xin cho Ban Trị sự và Chấp sự, cùng mọi con cái Chúa đến Nhà thơ nầy. Không chỉ cho chúng con, mà còn những người khác và hết thảy những ai được kêu gọi nhơn Danh Ngài, con cầu xin cho bạn bè của con ở khắp đất nước, thật đáng quan tâm và họ ở đây. Cha ôi, Con - con thật cảm ơn Ngài vì điều nầy.</w:t>
      </w:r>
    </w:p>
    <w:p>
      <w:pPr>
        <w:pStyle w:val="Normal"/>
        <w:snapToGrid w:val="false"/>
        <w:spacing w:before="0" w:after="80"/>
        <w:jc w:val="both"/>
        <w:rPr>
          <w:rFonts w:cs="Arial"/>
          <w:bCs/>
          <w:sz w:val="22"/>
          <w:szCs w:val="22"/>
        </w:rPr>
      </w:pPr>
      <w:r>
        <w:rPr>
          <w:rFonts w:cs="Arial"/>
          <w:bCs/>
          <w:sz w:val="22"/>
          <w:szCs w:val="22"/>
        </w:rPr>
        <w:tab/>
        <w:t>Con cầu xin Ngài sẽ đẩy nhanh ngày mà Chúa Jêsus của chúng con sẽ trở lại và chúng con hết thảy đều sẽ họp lại với nhau ở nơi không có ngày hay đêm, và không có thời gian nữa, nhưng nó sẽ hợp nhau đi vào sự đời đời ở đó tất cả chúng con có thể ở với nhau mãi mãi. Xin nhậm lời con, Chúa ôi.</w:t>
      </w:r>
    </w:p>
    <w:p>
      <w:pPr>
        <w:pStyle w:val="Normal"/>
        <w:snapToGrid w:val="false"/>
        <w:spacing w:before="0" w:after="80"/>
        <w:jc w:val="both"/>
        <w:rPr>
          <w:rFonts w:cs="Arial"/>
          <w:bCs/>
          <w:sz w:val="22"/>
          <w:szCs w:val="22"/>
        </w:rPr>
      </w:pPr>
      <w:r>
        <w:rPr>
          <w:rFonts w:cs="Arial"/>
          <w:bCs/>
          <w:sz w:val="22"/>
          <w:szCs w:val="22"/>
        </w:rPr>
        <w:tab/>
        <w:t>Nếu có ai đó ở đây sáng nay, không biết Ngài là Đấng Cứu rỗi, Chúa ôi, cầu xin cho họ muốn quen biết với Chiên Con nầy Đấng nắm giữ Quyền sách có đóng Bảy Ấn nhiệm mầu kia trong tay. Đức Chúa Trời ôi, xin cho chúng con quen biết Ngài, đến nỗi trong tương lai khi chúng con thấy những ấn kia mở ra thì chúng con có thể thấy Đức Chúa Trời đang phán với chúng con về điều gì. Chúng con cầu xin nhơn Danh Đức Chúa Jêsus Christ, Con Ngài.</w:t>
      </w:r>
    </w:p>
    <w:p>
      <w:pPr>
        <w:pStyle w:val="Normal"/>
        <w:snapToGrid w:val="false"/>
        <w:spacing w:before="0" w:after="80"/>
        <w:jc w:val="both"/>
        <w:rPr>
          <w:rFonts w:cs="Arial"/>
          <w:bCs/>
          <w:sz w:val="22"/>
          <w:szCs w:val="22"/>
        </w:rPr>
      </w:pPr>
      <w:r>
        <w:rPr>
          <w:rFonts w:cs="Arial"/>
          <w:bCs/>
          <w:sz w:val="22"/>
          <w:szCs w:val="22"/>
          <w:vertAlign w:val="superscript"/>
        </w:rPr>
        <w:t>180</w:t>
      </w:r>
      <w:r>
        <w:rPr>
          <w:rFonts w:cs="Arial"/>
          <w:bCs/>
          <w:sz w:val="22"/>
          <w:szCs w:val="22"/>
        </w:rPr>
        <w:tab/>
        <w:t>Trong khi chúng ta cúi đầu, có ai muốn nói, “Hãy nhớ đến tôi, Anh Branham, khi anh cầu nguyện, tôi muốn được nhớ đến trong lời cầu nguyện”? Cầu Chúa ban phước cho bạn. Đức Chúa Trời ban phước cho anh, cho anh. Vâng, xin Đức Chúa Trời ban phước cho các bạn. Vâng. Có hơn 20 cánh tay giơ lên và nhiều hơn nữa.</w:t>
      </w:r>
    </w:p>
    <w:p>
      <w:pPr>
        <w:pStyle w:val="Normal"/>
        <w:snapToGrid w:val="false"/>
        <w:spacing w:before="0" w:after="80"/>
        <w:jc w:val="both"/>
        <w:rPr>
          <w:rFonts w:cs="Arial"/>
          <w:bCs/>
          <w:sz w:val="22"/>
          <w:szCs w:val="22"/>
        </w:rPr>
      </w:pPr>
      <w:r>
        <w:rPr>
          <w:rFonts w:cs="Arial"/>
          <w:bCs/>
          <w:sz w:val="22"/>
          <w:szCs w:val="22"/>
        </w:rPr>
        <w:tab/>
        <w:t>Ôi, lạy Chúa, Ngài thấy những cánh tay của họ; Ngài biết những ao ước của họ. Ngài biết những gì trong lòng họ; Con không biết. Con cầu xin Ngài sẽ bày tỏ cho họ sự nhân từ và sự thương xót của Ngài, Chúa ôi. Xin ban cho họ sự tha thứ vì bất kỳ tội lỗi gì. Nếu là sự đau ốm, Chúa ôi, xin hãy chữa lành thân thể và khiến họ mạnh khỏe. Xin hãy thực hiện, Cha ôi, trong lúc sự xức dầu của Đức Thánh Linh ở trên buổi nhóm, trên hội chúng giờ nầy, cầu xin Đức Chúa Trời vĩ đại của Thiên đàng xức dầu đến nỗi Ngài sẽ ban phước cho mọi người trong sự Hiện diện Thiên Thượng, để chúng con có thể rời khỏi đây sáng nay mà nói rằng, “Há trong lòng chúng ta chẳng nóng nảy sao?” Xin nhậm lời Chúa ôi.</w:t>
      </w:r>
    </w:p>
    <w:p>
      <w:pPr>
        <w:pStyle w:val="Normal"/>
        <w:snapToGrid w:val="false"/>
        <w:spacing w:before="0" w:after="80"/>
        <w:jc w:val="both"/>
        <w:rPr>
          <w:rFonts w:cs="Arial"/>
          <w:bCs/>
          <w:sz w:val="22"/>
          <w:szCs w:val="22"/>
        </w:rPr>
      </w:pPr>
      <w:r>
        <w:rPr>
          <w:rFonts w:cs="Arial"/>
          <w:bCs/>
          <w:sz w:val="22"/>
          <w:szCs w:val="22"/>
          <w:vertAlign w:val="superscript"/>
        </w:rPr>
        <w:t>182</w:t>
      </w:r>
      <w:r>
        <w:rPr>
          <w:rFonts w:cs="Arial"/>
          <w:bCs/>
          <w:sz w:val="22"/>
          <w:szCs w:val="22"/>
        </w:rPr>
        <w:tab/>
        <w:t>Chúng con yếu đuối và mỏi mệt; giọng nói con bị mất, và Con - con chỉ cầu xin Đức Chúa Trời, ban sức lực cho riêng con. Cầu Ngài giúp đỡ. Xin giúp sức cho con. Xin đắp lại vết thương ở dưới đó, Chúa ôi. Làm ơn để cho Dầu thánh của Đức Chúa Trời di chuyển vào trong, và đến với mọi vết thương. Chúa ôi, và khắp nơi với mọi người. Chúng con muốn sống, Chúa ôi, cho sự sáng danh và sự vinh hiển Ngài. Xin nhậm lời và chữa lành hết thảy những người đau ốm khốn khổ. Và nhận sự vinh hiển về chính Ngài, Chúa ôi, vì chúng con nhận biết sẽ không lâu đến khi chúng - chúng con sẽ không có những buổi nhóm nữa; Sẽ không còn nữa; Chúng sẽ thuộc về quá khứ.</w:t>
      </w:r>
    </w:p>
    <w:p>
      <w:pPr>
        <w:pStyle w:val="Normal"/>
        <w:snapToGrid w:val="false"/>
        <w:spacing w:before="0" w:after="80"/>
        <w:jc w:val="both"/>
        <w:rPr>
          <w:rFonts w:cs="Arial"/>
          <w:bCs/>
          <w:sz w:val="22"/>
          <w:szCs w:val="22"/>
        </w:rPr>
      </w:pPr>
      <w:r>
        <w:rPr>
          <w:rFonts w:cs="Arial"/>
          <w:bCs/>
          <w:sz w:val="22"/>
          <w:szCs w:val="22"/>
        </w:rPr>
        <w:tab/>
        <w:t>Cha ôi, xin ban ơn, tất cả chúng con đồng cầu xin nhơn Danh Đức Chúa Jêsus Christ.</w:t>
      </w:r>
    </w:p>
    <w:p>
      <w:pPr>
        <w:pStyle w:val="Normal"/>
        <w:snapToGrid w:val="false"/>
        <w:spacing w:before="0" w:after="80"/>
        <w:jc w:val="both"/>
        <w:rPr>
          <w:rFonts w:cs="Arial"/>
          <w:bCs/>
          <w:sz w:val="22"/>
          <w:szCs w:val="22"/>
        </w:rPr>
      </w:pPr>
      <w:r>
        <w:rPr>
          <w:rFonts w:cs="Arial"/>
          <w:bCs/>
          <w:sz w:val="22"/>
          <w:szCs w:val="22"/>
        </w:rPr>
        <w:tab/>
        <w:t>Giờ nầy, Cha ôi, chúng con cầu xin Cha cũng sẽ nhớ đến những người sắp chịu phép báp-têm sáng nay nhơn Danh Đức Chúa Jêsus, Ngài sẽ ban cho họ phép báp-têm bằng Đức Thánh Linh, vinh hiển và rực rỡ vô cùng. Chúng con xin giao hết thảy cho Cha giờ nầy.</w:t>
      </w:r>
    </w:p>
    <w:p>
      <w:pPr>
        <w:pStyle w:val="Normal"/>
        <w:snapToGrid w:val="false"/>
        <w:spacing w:before="0" w:after="80"/>
        <w:jc w:val="both"/>
        <w:rPr>
          <w:rFonts w:cs="Arial"/>
          <w:bCs/>
          <w:sz w:val="22"/>
          <w:szCs w:val="22"/>
        </w:rPr>
      </w:pPr>
      <w:r>
        <w:rPr>
          <w:rFonts w:cs="Arial"/>
          <w:bCs/>
          <w:sz w:val="22"/>
          <w:szCs w:val="22"/>
        </w:rPr>
        <w:tab/>
        <w:t>Cha ôi, con giao chính mình cùng với tất cả những người ở đây cho Cha. Xin đừng quên chúng con, Chúa ôi, xin giúp đỡ chúng con ngay bây giờ. Con cầu xin nhơn Danh Chúa Jêsus. A-men!</w:t>
      </w:r>
    </w:p>
    <w:p>
      <w:pPr>
        <w:pStyle w:val="Normal"/>
        <w:snapToGrid w:val="false"/>
        <w:spacing w:before="0" w:after="80"/>
        <w:jc w:val="both"/>
        <w:rPr>
          <w:rFonts w:cs="Arial"/>
          <w:bCs/>
          <w:iCs/>
          <w:color w:val="000000"/>
          <w:sz w:val="22"/>
          <w:szCs w:val="26"/>
        </w:rPr>
      </w:pPr>
      <w:r>
        <w:rPr>
          <w:rFonts w:cs="Arial"/>
          <w:bCs/>
          <w:iCs/>
          <w:color w:val="000000"/>
          <w:sz w:val="22"/>
          <w:szCs w:val="26"/>
        </w:rPr>
      </w:r>
    </w:p>
    <w:p>
      <w:pPr>
        <w:pStyle w:val="Normal"/>
        <w:pBdr>
          <w:bottom w:val="single" w:sz="4" w:space="1" w:color="000000"/>
        </w:pBdr>
        <w:snapToGrid w:val="false"/>
        <w:spacing w:before="0" w:after="80"/>
        <w:jc w:val="both"/>
        <w:rPr>
          <w:iCs/>
          <w:color w:val="000000"/>
          <w:sz w:val="22"/>
          <w:szCs w:val="22"/>
        </w:rPr>
      </w:pPr>
      <w:r>
        <w:rPr>
          <w:iCs/>
          <w:color w:val="000000"/>
          <w:sz w:val="22"/>
          <w:szCs w:val="22"/>
        </w:rPr>
      </w:r>
    </w:p>
    <w:p>
      <w:pPr>
        <w:pStyle w:val="Normal"/>
        <w:pBdr>
          <w:bottom w:val="single" w:sz="4" w:space="1" w:color="000000"/>
        </w:pBdr>
        <w:snapToGrid w:val="false"/>
        <w:spacing w:before="0" w:after="80"/>
        <w:jc w:val="both"/>
        <w:rPr>
          <w:sz w:val="22"/>
          <w:szCs w:val="22"/>
        </w:rPr>
      </w:pPr>
      <w:r>
        <w:rPr>
          <w:sz w:val="22"/>
          <w:szCs w:val="22"/>
        </w:rPr>
      </w:r>
    </w:p>
    <w:p>
      <w:pPr>
        <w:pStyle w:val="Normal"/>
        <w:snapToGrid w:val="false"/>
        <w:spacing w:before="0" w:after="80"/>
        <w:jc w:val="center"/>
        <w:rPr>
          <w:lang w:val="es-ES_tradnl"/>
        </w:rPr>
      </w:pPr>
      <w:r>
        <w:rPr>
          <w:lang w:val="es-ES_tradnl"/>
        </w:rPr>
        <w:t>Địa chỉ hạ tải và liên lạc:</w:t>
      </w:r>
    </w:p>
    <w:p>
      <w:pPr>
        <w:pStyle w:val="Normal"/>
        <w:snapToGrid w:val="false"/>
        <w:spacing w:before="0" w:after="80"/>
        <w:jc w:val="center"/>
        <w:rPr>
          <w:lang w:val="es-ES_tradnl"/>
        </w:rPr>
      </w:pPr>
      <w:r>
        <w:rPr>
          <w:color w:val="0000FF"/>
          <w:lang w:val="es-ES_tradnl"/>
        </w:rPr>
        <w:t>http://</w:t>
      </w:r>
      <w:hyperlink r:id="rId6">
        <w:r>
          <w:rPr>
            <w:rStyle w:val="InternetLink"/>
            <w:lang w:val="es-ES_tradnl"/>
          </w:rPr>
          <w:t>Vn.BibleWay.org</w:t>
        </w:r>
      </w:hyperlink>
    </w:p>
    <w:p>
      <w:pPr>
        <w:pStyle w:val="Normal"/>
        <w:snapToGrid w:val="false"/>
        <w:spacing w:before="0" w:after="80"/>
        <w:jc w:val="center"/>
        <w:rPr/>
      </w:pPr>
      <w:r>
        <w:rPr>
          <w:lang w:val="es-ES_tradnl" w:eastAsia="en-CA"/>
        </w:rPr>
        <w:t xml:space="preserve">Email: </w:t>
      </w:r>
      <w:hyperlink r:id="rId7">
        <w:r>
          <w:rPr>
            <w:rStyle w:val="InternetLink"/>
            <w:lang w:val="es-ES_tradnl" w:eastAsia="en-CA"/>
          </w:rPr>
          <w:t>ThanhDoCanada@Yahoo.Ca</w:t>
        </w:r>
      </w:hyperlink>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9832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83230" cy="146685"/>
                      </a:xfrm>
                      <a:prstGeom prst="rect"/>
                      <a:solidFill>
                        <a:srgbClr val="FFFFFF">
                          <a:alpha val="0"/>
                        </a:srgbClr>
                      </a:solidFill>
                    </wps:spPr>
                    <wps:txbx>
                      <w:txbxContent>
                        <w:p>
                          <w:pPr>
                            <w:pStyle w:val="Header"/>
                            <w:rPr>
                              <w:rStyle w:val="PageNumber"/>
                              <w:rFonts w:cs="Arial"/>
                              <w:sz w:val="20"/>
                              <w:szCs w:val="20"/>
                            </w:rPr>
                          </w:pPr>
                          <w:r>
                            <w:rPr>
                              <w:sz w:val="20"/>
                              <w:szCs w:val="20"/>
                            </w:rPr>
                            <w:t xml:space="preserve">61-0611 Khải Huyền Ch.5 Ph.1 -- Con Rắn Bị Thương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16</w:t>
                          </w:r>
                          <w:r>
                            <w:rPr>
                              <w:rStyle w:val="PageNumber"/>
                              <w:sz w:val="20"/>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234.9pt;height:11.55pt;mso-wrap-distance-left:0pt;mso-wrap-distance-right:0pt;mso-wrap-distance-top:0pt;mso-wrap-distance-bottom:0pt;margin-top:0.05pt;mso-position-vertical-relative:text;margin-left:247pt;mso-position-horizontal:right;mso-position-horizontal-relative:margin">
              <v:fill opacity="0f"/>
              <v:textbox inset="0in,0in,0in,0in">
                <w:txbxContent>
                  <w:p>
                    <w:pPr>
                      <w:pStyle w:val="Header"/>
                      <w:rPr>
                        <w:rStyle w:val="PageNumber"/>
                        <w:rFonts w:cs="Arial"/>
                        <w:sz w:val="20"/>
                        <w:szCs w:val="20"/>
                      </w:rPr>
                    </w:pPr>
                    <w:r>
                      <w:rPr>
                        <w:sz w:val="20"/>
                        <w:szCs w:val="20"/>
                      </w:rPr>
                      <w:t xml:space="preserve">61-0611 Khải Huyền Ch.5 Ph.1 -- Con Rắn Bị Thương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16</w:t>
                    </w:r>
                    <w:r>
                      <w:rPr>
                        <w:rStyle w:val="PageNumber"/>
                        <w:sz w:val="20"/>
                        <w:szCs w:val="20"/>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rFonts w:cs="Arial"/>
      <w:bCs/>
      <w:sz w:val="26"/>
      <w:szCs w:val="26"/>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61-0611.rm" TargetMode="External"/><Relationship Id="rId3" Type="http://schemas.openxmlformats.org/officeDocument/2006/relationships/hyperlink" Target="http://nathan.co.za/message.asp?sermonum=776" TargetMode="External"/><Relationship Id="rId4" Type="http://schemas.openxmlformats.org/officeDocument/2006/relationships/hyperlink" Target="mailto:Timothy@Bibleway.org"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2T06:01:00Z</dcterms:created>
  <dc:creator>Brother Wm. M. Branham</dc:creator>
  <dc:description>CBW - Timothy - Phuong - Peter (09-0607, Rev. 5c)</dc:description>
  <cp:keywords/>
  <dc:language>en-US</dc:language>
  <cp:lastModifiedBy>Peter Zhang</cp:lastModifiedBy>
  <dcterms:modified xsi:type="dcterms:W3CDTF">2009-06-07T18:08:00Z</dcterms:modified>
  <cp:revision>12</cp:revision>
  <dc:subject>Khải Huyền Chương 5 Phần 1 – Con Rắn Bị Thương</dc:subject>
  <dc:title>61-0611 Revelation Chapter 5 Part 1 - Bruised Serpent -- Who Is William Branham? (Vietnamese Translation, Rev. 5c)</dc:title>
</cp:coreProperties>
</file>