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before="0" w:after="50"/>
        <w:jc w:val="center"/>
        <w:rPr>
          <w:b/>
          <w:b/>
          <w:sz w:val="36"/>
          <w:szCs w:val="36"/>
        </w:rPr>
      </w:pPr>
      <w:r>
        <w:rPr>
          <w:b/>
          <w:sz w:val="36"/>
          <w:szCs w:val="36"/>
        </w:rPr>
        <w:t>Khải Huyền, Chương 5 Phần 2</w:t>
      </w:r>
    </w:p>
    <w:p>
      <w:pPr>
        <w:pStyle w:val="Normal"/>
        <w:spacing w:lineRule="atLeast" w:line="19" w:before="0" w:after="50"/>
        <w:jc w:val="both"/>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tabs>
          <w:tab w:val="clear" w:pos="720"/>
          <w:tab w:val="left" w:pos="9000" w:leader="none"/>
        </w:tabs>
        <w:spacing w:lineRule="atLeast" w:line="19" w:before="0" w:after="50"/>
        <w:ind w:left="840" w:right="619" w:firstLine="360"/>
        <w:jc w:val="both"/>
        <w:rPr/>
      </w:pPr>
      <w:r>
        <w:rPr>
          <w:sz w:val="20"/>
          <w:szCs w:val="20"/>
        </w:rPr>
        <w:t xml:space="preserve">Sứ điệp này được dịch từ băng ghi âm số </w:t>
      </w:r>
      <w:r>
        <w:rPr>
          <w:b/>
          <w:color w:val="0000FF"/>
          <w:sz w:val="20"/>
          <w:szCs w:val="20"/>
        </w:rPr>
        <w:t>61-0618</w:t>
      </w:r>
      <w:r>
        <w:rPr>
          <w:sz w:val="20"/>
          <w:szCs w:val="20"/>
        </w:rPr>
        <w:t xml:space="preserve"> “</w:t>
      </w:r>
      <w:r>
        <w:rPr>
          <w:b/>
          <w:color w:val="0000FF"/>
          <w:sz w:val="20"/>
          <w:szCs w:val="20"/>
        </w:rPr>
        <w:t>Revelation, Chapter 5#2</w:t>
      </w:r>
      <w:r>
        <w:rPr>
          <w:sz w:val="20"/>
          <w:szCs w:val="20"/>
        </w:rPr>
        <w:t xml:space="preserve">”, dài 121 phút, giảng vào sáng Chúa nhật, ngày 18 tháng 6 năm 1961, bởi Anh (Mục sư) Brother William Marrion Branham, tại Đền tạm Branham, Jeffersonville, Indiana, USA. (Bản dịch tiếng Việt lần thứ 1, ngày </w:t>
      </w:r>
      <w:r>
        <w:rPr>
          <w:color w:val="0000FF"/>
          <w:sz w:val="20"/>
          <w:szCs w:val="20"/>
        </w:rPr>
        <w:t>30/10/2012</w:t>
      </w:r>
      <w:r>
        <w:rPr>
          <w:sz w:val="20"/>
          <w:szCs w:val="20"/>
        </w:rPr>
        <w:t xml:space="preserve"> - </w:t>
      </w:r>
      <w:hyperlink r:id="rId2">
        <w:r>
          <w:rPr>
            <w:rStyle w:val="InternetLink"/>
            <w:sz w:val="20"/>
            <w:szCs w:val="20"/>
          </w:rPr>
          <w:t>Vietnamese Translation, Version 1</w:t>
        </w:r>
      </w:hyperlink>
      <w:r>
        <w:rPr>
          <w:sz w:val="20"/>
          <w:szCs w:val="20"/>
        </w:rPr>
        <w:t>)</w:t>
      </w:r>
    </w:p>
    <w:p>
      <w:pPr>
        <w:pStyle w:val="Normal"/>
        <w:spacing w:lineRule="atLeast" w:line="19" w:before="0" w:after="50"/>
        <w:jc w:val="both"/>
        <w:rPr>
          <w:b/>
          <w:b/>
        </w:rPr>
      </w:pPr>
      <w:r>
        <w:rPr>
          <w:b/>
        </w:rPr>
        <w:t xml:space="preserve"> </w:t>
      </w:r>
    </w:p>
    <w:p>
      <w:pPr>
        <w:pStyle w:val="Normal"/>
        <w:spacing w:lineRule="atLeast" w:line="19" w:before="0" w:after="50"/>
        <w:jc w:val="both"/>
        <w:rPr/>
      </w:pPr>
      <w:r>
        <w:rPr>
          <w:vertAlign w:val="superscript"/>
        </w:rPr>
        <w:t>1</w:t>
      </w:r>
      <w:r>
        <w:rPr/>
        <w:t xml:space="preserve">  </w:t>
        <w:tab/>
        <w:t>Trở lại Đền tạm sáng nay, và báo cáo những tin tức tốt lành ở khắp nơi, Chúa là Đức Chúa Trời thật tốt lành với chúng ta.</w:t>
      </w:r>
    </w:p>
    <w:p>
      <w:pPr>
        <w:pStyle w:val="Normal"/>
        <w:spacing w:lineRule="atLeast" w:line="19" w:before="0" w:after="50"/>
        <w:ind w:firstLine="720"/>
        <w:jc w:val="both"/>
        <w:rPr/>
      </w:pPr>
      <w:r>
        <w:rPr/>
        <w:t>Chúa nhật vừa rồi trong khi tôi nói về khải tượng, hầu hết anh em đã ở đây (về con rắn bị giết ở chính giữa), khải tượng đó đã xảy ra đúng từng lời trong vòng 24 giờ, sau khi được nói tại bục giảng đây. Chúa thật là vinh hiển. Tôi chưa bao giờ thấy một khải tượng nào sai trong đời, và tôi đã được 50 tuổi. Nó đã xảy ra chính xác từng lời. Tôi cảm thấy dễ chịu hơn nhiều.</w:t>
      </w:r>
    </w:p>
    <w:p>
      <w:pPr>
        <w:pStyle w:val="Normal"/>
        <w:spacing w:lineRule="atLeast" w:line="19" w:before="0" w:after="50"/>
        <w:jc w:val="both"/>
        <w:rPr/>
      </w:pPr>
      <w:r>
        <w:rPr>
          <w:vertAlign w:val="superscript"/>
        </w:rPr>
        <w:t xml:space="preserve">3  </w:t>
      </w:r>
      <w:r>
        <w:rPr/>
        <w:t xml:space="preserve"> </w:t>
        <w:tab/>
        <w:t>Và bây giờ, đó là tất cả điều tôi đã nói, nói về sự buộc tội đó. Hay không phải sự buộc tội (accusation), điều đó xuất phát từ những người kính sợ Đức Chúa Trời, có tấm lòng chân thật, mà chức vụ của tôi có được một chút -- quá siêu nhiên, và họ bèn nghĩ rằng tôi là Chúa Jêsus, và bắt đầu một giáo lý về điều đó. Nhưng tất cả việc đó bị dừng lại lập tức. Cảm ơn Chúa vì việc ấy.</w:t>
      </w:r>
    </w:p>
    <w:p>
      <w:pPr>
        <w:pStyle w:val="Normal"/>
        <w:spacing w:lineRule="atLeast" w:line="19" w:before="0" w:after="50"/>
        <w:ind w:firstLine="720"/>
        <w:jc w:val="both"/>
        <w:rPr/>
      </w:pPr>
      <w:r>
        <w:rPr/>
        <w:t>Ngay khi chính tôi thoát ra khỏi việc ấy và giao cho Chúa, thì lập tức nó chấm dứt; trong vòng 24 giờ tất cả đã xong hết. Sự lo lắng và xáo trộn một chút lìa khỏi tôi, nhưng tôi thoát khỏi nó sau một thời gian ngắn. Dĩ nhiên điều đó hầu như làm tôi bị sốc, nhưng tôi cứ làm tốt và hoàn hảo.</w:t>
      </w:r>
    </w:p>
    <w:p>
      <w:pPr>
        <w:pStyle w:val="Normal"/>
        <w:spacing w:lineRule="atLeast" w:line="19" w:before="0" w:after="50"/>
        <w:jc w:val="both"/>
        <w:rPr/>
      </w:pPr>
      <w:r>
        <w:rPr>
          <w:vertAlign w:val="superscript"/>
        </w:rPr>
        <w:t xml:space="preserve"> </w:t>
      </w:r>
      <w:r>
        <w:rPr>
          <w:vertAlign w:val="superscript"/>
        </w:rPr>
        <w:t>5</w:t>
      </w:r>
      <w:r>
        <w:rPr/>
        <w:t xml:space="preserve">  </w:t>
        <w:tab/>
        <w:t>Chúng ta đã có những chiến thắng lớn tuần này; Tôi muốn báo cáo lại đôi điều.</w:t>
      </w:r>
    </w:p>
    <w:p>
      <w:pPr>
        <w:pStyle w:val="Normal"/>
        <w:spacing w:lineRule="atLeast" w:line="19" w:before="0" w:after="50"/>
        <w:ind w:firstLine="720"/>
        <w:jc w:val="both"/>
        <w:rPr/>
      </w:pPr>
      <w:r>
        <w:rPr/>
        <w:t>Nếu như tôi muốn nghe Chúa Phán bảo tôi điều gì, thì điều đó sẽ không bao giờ đến. Cách đây 4 năm Ngài đã Phán bảo tôi. Vợ tôi có mặt đâu đó trong thính giả giờ này, con trai tôi đang ngồi trên bục cách đây một lát, và nhiều người khác đã nghe tôi nói hết lần này đến lần khác, “Đây là lần cuối cùng tôi sẽ có chút ít sự phân biệt đó [Chúa Thánh Linh cho Anh Branham nhận biết và nói ra đúng y ‘tên tuổi, chỗ ở và bệnh tình’ của từng người đến bên tòa giảng xin cầu nguyện trị bệnh cho họ. - Biên tập]” Hiểu không?</w:t>
      </w:r>
    </w:p>
    <w:p>
      <w:pPr>
        <w:pStyle w:val="Normal"/>
        <w:spacing w:lineRule="atLeast" w:line="19" w:before="0" w:after="50"/>
        <w:ind w:firstLine="720"/>
        <w:jc w:val="both"/>
        <w:rPr/>
      </w:pPr>
      <w:r>
        <w:rPr/>
        <w:t xml:space="preserve"> … </w:t>
      </w:r>
      <w:r>
        <w:rPr/>
        <w:t>Tôi đã cố gắng sống thật gần gũi với Đức Chúa Trời, và để làm vậy, thì việc ấy sanh điều gì giống như làm cho dân chúng ở trong tình trạng bức xúc cho đến nỗi hầu như không biết nghĩ gì.</w:t>
      </w:r>
    </w:p>
    <w:p>
      <w:pPr>
        <w:pStyle w:val="Normal"/>
        <w:spacing w:lineRule="atLeast" w:line="19" w:before="0" w:after="50"/>
        <w:jc w:val="both"/>
        <w:rPr/>
      </w:pPr>
      <w:r>
        <w:rPr>
          <w:vertAlign w:val="superscript"/>
        </w:rPr>
        <w:t>7</w:t>
      </w:r>
      <w:r>
        <w:rPr/>
        <w:t xml:space="preserve">    </w:t>
        <w:tab/>
        <w:t>Về trường hợp thuế đã xảy ra của chúng ta, không bao giờ có một lời về việc ấy nếu tôi chỉ lắng nghe Chúa. Luôn luôn khi nào tôi không vâng lời Ngài thì lúc ấy tôi gặp rắc rối. Nếu tôi chỉ lắng nghe Ngài thật kỹ và bước đi với Ngài …</w:t>
      </w:r>
    </w:p>
    <w:p>
      <w:pPr>
        <w:pStyle w:val="Normal"/>
        <w:tabs>
          <w:tab w:val="clear" w:pos="720"/>
          <w:tab w:val="left" w:pos="900" w:leader="none"/>
        </w:tabs>
        <w:spacing w:lineRule="atLeast" w:line="19" w:before="0" w:after="50"/>
        <w:jc w:val="both"/>
        <w:rPr/>
      </w:pPr>
      <w:r>
        <w:rPr/>
        <w:tab/>
        <w:t>… Và rồi chức vụ đôi khi quá siêu nhiên đến nỗi tôi - tôi sợ mình có thể đứng cầu nguyện cho hàng người xin cầu nguyện chữa lành khác. Nhưng bây giờ tôi không muốn nói… Tôi muốn mọi người nắm bắt đúng điều này, rằng tôi không muốn nói rằng tôi đang định tránh xa Chúa, nhưng tôi thật không muốn nhấn mạnh về sự siêu nhiên nữa, trong cách của sự phân biệt như vậy và những việc giống như thế.</w:t>
      </w:r>
    </w:p>
    <w:p>
      <w:pPr>
        <w:pStyle w:val="Normal"/>
        <w:tabs>
          <w:tab w:val="clear" w:pos="720"/>
          <w:tab w:val="left" w:pos="900" w:leader="none"/>
        </w:tabs>
        <w:spacing w:lineRule="atLeast" w:line="19" w:before="0" w:after="50"/>
        <w:jc w:val="both"/>
        <w:rPr/>
      </w:pPr>
      <w:r>
        <w:rPr/>
        <w:tab/>
        <w:t>Chúa đã ban ơn cho chúng ta trong suốt thời gian này; Ngài đã dấy lên Anh Neville, đã có một lời tiên tri; Anh ấy cùng với Anh Higginbotham và nhiều anh em khác ở đây, hoàn toàn, qua các ân tứ thiêng liêng  trong Hội thánh, đang thi hành những phép lạ.</w:t>
      </w:r>
    </w:p>
    <w:p>
      <w:pPr>
        <w:pStyle w:val="Normal"/>
        <w:tabs>
          <w:tab w:val="clear" w:pos="720"/>
          <w:tab w:val="left" w:pos="900" w:leader="none"/>
        </w:tabs>
        <w:spacing w:lineRule="atLeast" w:line="19" w:before="0" w:after="50"/>
        <w:jc w:val="both"/>
        <w:rPr/>
      </w:pPr>
      <w:r>
        <w:rPr>
          <w:vertAlign w:val="superscript"/>
        </w:rPr>
        <w:t xml:space="preserve">10 </w:t>
      </w:r>
      <w:r>
        <w:rPr/>
        <w:t xml:space="preserve">  </w:t>
        <w:tab/>
        <w:t>Xin cho tôi nói một lời làm chứng với anh em. Có Chị Opal Weaver; Tôi không biết chị ấy có ở đây  với chúng ta trong Buổi nhóm khi sáng hay không. Chị có ở đây không, Chị Opal? Có thể tôi không thấy chị. Ồ, nhiều năm trước chị sắp chết vì bệnh ung thư, bệnh ung thư ở tuyến sinh dục nữ và ăn vào trong thận. Họ nói chị chị còn sống được một đêm nữa, chị ấy rất yếu. Tôi đi đến cầu nguyện cho chị, và một khải tượng đến, và chị được chữa lành hoàn toàn. Điều đó đã xảy ra cách đây 15 năm. Chị đến giữa vòng chúng ta được nhiều năm rồi.</w:t>
      </w:r>
    </w:p>
    <w:p>
      <w:pPr>
        <w:pStyle w:val="Normal"/>
        <w:tabs>
          <w:tab w:val="clear" w:pos="720"/>
          <w:tab w:val="left" w:pos="900" w:leader="none"/>
        </w:tabs>
        <w:spacing w:lineRule="atLeast" w:line="19" w:before="0" w:after="50"/>
        <w:jc w:val="both"/>
        <w:rPr/>
      </w:pPr>
      <w:r>
        <w:rPr>
          <w:vertAlign w:val="superscript"/>
        </w:rPr>
        <w:t>11</w:t>
      </w:r>
      <w:r>
        <w:rPr/>
        <w:t xml:space="preserve">  </w:t>
        <w:tab/>
        <w:t>Ngày nọ chị lâm vào trường hợp chị bị viêm họng rất nặng và xuất huyết cổ họng. Người ta đề nghị chị đi Bác sĩ ngay lập tức. (Lúc ấy tôi ở Canada.) Chị gọi cho Anh Neville, và Anh Neville đi kiếm Anh Higginbotham. Tôi không nghĩ Anh Higginbotham có ở đây; Có lẽ anh ấy có ở đây sáng nay. Anh Ruper Higginbotham là một trong những người trong Ban Trị sự trước đây của chúng ta, một anh em tốt. Anh ấy có ở đây không? Vậy họ đi đến cầu nguyện cho người đàn bà ấy, và khi họ cầu nguyện cho chị… Chị bấy giờ đang bị viêm họng, tôi không biết kéo dài bao lâu, trong nhiều ngày, hay 2, hoặc 3 ngày, và chị cứ nhổ ra máu. Anh Neville đã cầu nguyện cho chị và chị không còn nhổ ra máu nữa. Đúng thế.</w:t>
      </w:r>
    </w:p>
    <w:p>
      <w:pPr>
        <w:pStyle w:val="Normal"/>
        <w:tabs>
          <w:tab w:val="clear" w:pos="720"/>
          <w:tab w:val="left" w:pos="900" w:leader="none"/>
        </w:tabs>
        <w:spacing w:lineRule="atLeast" w:line="19" w:before="0" w:after="50"/>
        <w:jc w:val="both"/>
        <w:rPr/>
      </w:pPr>
      <w:r>
        <w:rPr>
          <w:vertAlign w:val="superscript"/>
        </w:rPr>
        <w:t>12</w:t>
      </w:r>
      <w:r>
        <w:rPr/>
        <w:t xml:space="preserve">   </w:t>
        <w:tab/>
        <w:t>Sau đó chị có 2 khối u, cục bướu hay cái gì đó ở trên vòm họng, những chỗ sưng to hay cái gì đó mọc trên vòm họng, giống như những cục bướu. Không có chút thuyên giảm nào, và chúng… Chị nói, “Chúng gần bằng nửa hạt dẻ.” Chúng ở trong miệng chị suốt những ngày đó. Và Anh Higginbotham… vì tôi phát âm không chuẩn tên tiếng Đức, Anh Ruper à, anh tha thứ cho tôi vì điều đó. Nhưng dù sao đi nữa… tôi có thể đọc sai tên này ngay tại đây. Tôi không… Tôi tin anh ấy có ân tứ nói tiếng lạ và thông giải tiếng lạ. Và trong suốt thời gian này anh ấy đặt tay trên mặt chị, chị nói, “Anh Branham à, không phải tối hôm qua, không phải ngày hôm qua, nhưng chỗ đó lập tức biến mất,” ra khỏi vòm họng chị ngay lập tức.</w:t>
      </w:r>
    </w:p>
    <w:p>
      <w:pPr>
        <w:pStyle w:val="Normal"/>
        <w:tabs>
          <w:tab w:val="clear" w:pos="720"/>
          <w:tab w:val="left" w:pos="900" w:leader="none"/>
        </w:tabs>
        <w:spacing w:lineRule="atLeast" w:line="19" w:before="0" w:after="50"/>
        <w:jc w:val="both"/>
        <w:rPr/>
      </w:pPr>
      <w:r>
        <w:rPr>
          <w:vertAlign w:val="superscript"/>
        </w:rPr>
        <w:t>13</w:t>
      </w:r>
      <w:r>
        <w:rPr/>
        <w:t xml:space="preserve">    </w:t>
        <w:tab/>
        <w:t>Sau đó Bác sĩ đến, nhìn vào cổ họng chị, họ nói, “Chị phải đi bệnh viện, vì chị bị ung thư cổ họng.” Vì thế họ đem chị đến bệnh viện. Tôi thậm chí không biết chị ấy ở đó cho đến khi tôi gặp Mục sư của chúng ta là Anh Neville ở đây; Và tôi lên đường đi đến bệnh viện  mà anh  ấy nói chị ở đó. Chúng tôi  đi lên gặp chị, và chồng chị đang ngồi ở đó. Bốn hay 5 Bác sĩ đến khám, rồi lắc đầu nói rằng, “Đúng là bệnh ung thư, bệnh ung thư nhiễm vi-rút; Chính là ung thư.”</w:t>
      </w:r>
    </w:p>
    <w:p>
      <w:pPr>
        <w:pStyle w:val="Normal"/>
        <w:tabs>
          <w:tab w:val="clear" w:pos="720"/>
          <w:tab w:val="left" w:pos="900" w:leader="none"/>
        </w:tabs>
        <w:spacing w:lineRule="atLeast" w:line="19" w:before="0" w:after="50"/>
        <w:jc w:val="both"/>
        <w:rPr/>
      </w:pPr>
      <w:r>
        <w:rPr>
          <w:vertAlign w:val="superscript"/>
        </w:rPr>
        <w:t>15</w:t>
      </w:r>
      <w:r>
        <w:rPr/>
        <w:t xml:space="preserve">    </w:t>
        <w:tab/>
        <w:t>Vậy Bác sĩ thực tập đến và lấy mẩu xét nghiệm. Ông nói, “Không còn nghi ngờ gì nữa, là bệnh ung thư.” Tôi nói, “Nhưng chị ơi, nếu Đức Chúa Trời đã từng chữa lành bệnh ung thư chị một lần… hãy xem điều gì xảy ra. Có lẽ những Bác sĩ ấy đúng. Họ là những người được đào tạo trong lãnh vực ấy để nói đó là ung thư, hay là trông như ung thư, hoặc điều gì khác. Họ là những người được đào tạo vì mục đích đó. Nhưng giống như ung thư nên họ đã nói là bệnh ung thư. Có lẽ là vậy.”</w:t>
      </w:r>
    </w:p>
    <w:p>
      <w:pPr>
        <w:pStyle w:val="Normal"/>
        <w:tabs>
          <w:tab w:val="clear" w:pos="720"/>
          <w:tab w:val="left" w:pos="900" w:leader="none"/>
        </w:tabs>
        <w:spacing w:lineRule="atLeast" w:line="19" w:before="0" w:after="50"/>
        <w:jc w:val="both"/>
        <w:rPr/>
      </w:pPr>
      <w:r>
        <w:rPr/>
        <w:tab/>
        <w:t>Nhưng chị ấy không muốn tin đó là ung thư. Cho nên tôi nói, “Nếu Đức Chúa Trời đáp lời cầu nguyện làm cho ngưng bệnh viêm họng, thì Ngài cũng có thể nhậm lời cầu nguyện, lấy những cục u bướu đó ra khỏi miệng chị, Đức Chúa Trời há không thể làm điều đó ngay chăng?”</w:t>
      </w:r>
    </w:p>
    <w:p>
      <w:pPr>
        <w:pStyle w:val="Normal"/>
        <w:tabs>
          <w:tab w:val="clear" w:pos="720"/>
          <w:tab w:val="left" w:pos="900" w:leader="none"/>
        </w:tabs>
        <w:spacing w:lineRule="atLeast" w:line="19" w:before="0" w:after="50"/>
        <w:jc w:val="both"/>
        <w:rPr/>
      </w:pPr>
      <w:r>
        <w:rPr/>
        <w:t xml:space="preserve"> </w:t>
      </w:r>
      <w:r>
        <w:rPr/>
        <w:tab/>
        <w:t>Chị nói, “A-men!” Chồng chị đang ngồi đó, và chị nói, “Đó là điều em rằng nghĩ ngay lúc này, Chúa sẽ làm cho nó dứt hẳn.”</w:t>
      </w:r>
    </w:p>
    <w:p>
      <w:pPr>
        <w:pStyle w:val="Normal"/>
        <w:spacing w:lineRule="atLeast" w:line="19" w:before="0" w:after="50"/>
        <w:ind w:firstLine="720"/>
        <w:jc w:val="both"/>
        <w:rPr/>
      </w:pPr>
      <w:r>
        <w:rPr/>
        <w:t xml:space="preserve"> </w:t>
      </w:r>
      <w:r>
        <w:rPr/>
        <w:t>Và tôi cầu nguyện cho chị. Rồi họ lấy những mẩu thử ra, đem đi xét nghiệm, rồi trở lại nói nó âm tính, trong khi tất cả các Bác sĩ nói đó là bệnh ung thư. Hiểu không?</w:t>
      </w:r>
    </w:p>
    <w:p>
      <w:pPr>
        <w:pStyle w:val="Normal"/>
        <w:tabs>
          <w:tab w:val="clear" w:pos="720"/>
          <w:tab w:val="left" w:pos="900" w:leader="none"/>
        </w:tabs>
        <w:spacing w:lineRule="atLeast" w:line="19" w:before="0" w:after="50"/>
        <w:jc w:val="both"/>
        <w:rPr/>
      </w:pPr>
      <w:r>
        <w:rPr/>
        <w:t xml:space="preserve"> </w:t>
      </w:r>
      <w:r>
        <w:rPr>
          <w:vertAlign w:val="superscript"/>
        </w:rPr>
        <w:t>20</w:t>
      </w:r>
      <w:r>
        <w:rPr/>
        <w:t xml:space="preserve">    </w:t>
        <w:tab/>
        <w:t>Vậy sự việc là, thưa các bạn, Ngài là Đức Chúa Trời, và Ngài đáp lời cầu nguyện. Chúng ta rất vui mừng Ngài thăm viếng chúng ta ở đây tại Đền tạm nhỏ bé này. Nhìn nó chẳng có gì ngoài những tấm ván cũ mà chúng ta đã dựng lên nhiều năm trước để làm chỗ có mái che trên đầu khỏi mưa, tuyết, vân vân. Nhưng nhiều người đang sống ngày nay bởi vì sự cố gắng này, và chúng ta rất biết ơn vì điều đó.</w:t>
      </w:r>
    </w:p>
    <w:p>
      <w:pPr>
        <w:pStyle w:val="Normal"/>
        <w:tabs>
          <w:tab w:val="clear" w:pos="720"/>
          <w:tab w:val="left" w:pos="900" w:leader="none"/>
        </w:tabs>
        <w:spacing w:lineRule="atLeast" w:line="19" w:before="0" w:after="50"/>
        <w:jc w:val="both"/>
        <w:rPr/>
      </w:pPr>
      <w:r>
        <w:rPr>
          <w:vertAlign w:val="superscript"/>
        </w:rPr>
        <w:t>21</w:t>
      </w:r>
      <w:r>
        <w:rPr/>
        <w:t xml:space="preserve">     </w:t>
        <w:tab/>
        <w:t>Chúng ta cảm ơn ban Trị sự. Chúng ta biết ơn ban Chấp sự. Chúng ta cảm ơn hội chúng. Và chúng ta cảm ơn Mục sư của chúng ta. Chúng ta biết ơn mọi sự ân tứ mà Ngài ban cho Hội thánh. Chúng ta cầu nguyện để Ngài sẽ ban cho những người này sự hiểu biết, hầu cho họ sẽ không bao giờ đi ra phía sai lạc nhưng ở lại ngay đúng giữa đường với điều đó, không bao giờ tôn cao điều gì; hễ khi nào anh em làm, hãy làm xong ngay ở đó. Anh em hiểu không? Cứ ở lại khiêm nhường với điều đó.</w:t>
      </w:r>
    </w:p>
    <w:p>
      <w:pPr>
        <w:pStyle w:val="Normal"/>
        <w:spacing w:lineRule="atLeast" w:line="19" w:before="0" w:after="50"/>
        <w:ind w:firstLine="720"/>
        <w:jc w:val="both"/>
        <w:rPr/>
      </w:pPr>
      <w:r>
        <w:rPr/>
        <w:t>Vậy bây giờ, khi những người đau ốm bệnh tật đến để được cầu nguyện cho, trong khi tôi đang nghỉ ngơi trong thời gian có lẽ một hay hai năm, thì Đức Chúa Trời đã sắm sẵn một con đường để lo liệu cho nó trong khi tôi nghỉ ngơi một thời gian ngắn. Hiểu không? Ồ, chúng ta há chẳng biết ơn điều đó? Đức Chúa Trời  không bao giờ để lại chính Ngài mà không có một người làm chứng, vì thế chúng ta rất vui mừng vì điều đó.</w:t>
      </w:r>
    </w:p>
    <w:p>
      <w:pPr>
        <w:pStyle w:val="Normal"/>
        <w:spacing w:lineRule="atLeast" w:line="19" w:before="0" w:after="50"/>
        <w:jc w:val="both"/>
        <w:rPr/>
      </w:pPr>
      <w:r>
        <w:rPr>
          <w:vertAlign w:val="superscript"/>
        </w:rPr>
        <w:t xml:space="preserve">23 </w:t>
      </w:r>
      <w:r>
        <w:rPr/>
        <w:t xml:space="preserve">      </w:t>
        <w:tab/>
        <w:t>Ý Chúa, tuần tới này, tôi có ý định đưa con gái nhỏ của tôi vừa nghỉ học đi nghỉ, vậy tôi cầu nguyện anh chị em sẽ cầu nguyện cho chúng tôi. Con gái đầu của tôi ở trường Trung học, nó muốn thấy nơi mà Paul Revere đã cỡi ngựa lúc nửa đêm, nơi ông đã xây dựng một Nhà thờ ở đó... ngay trên New England và chúng ta muốn đi lên để thấy điều đó.</w:t>
      </w:r>
    </w:p>
    <w:p>
      <w:pPr>
        <w:pStyle w:val="Normal"/>
        <w:spacing w:lineRule="atLeast" w:line="19" w:before="0" w:after="50"/>
        <w:ind w:firstLine="720"/>
        <w:jc w:val="both"/>
        <w:rPr/>
      </w:pPr>
      <w:r>
        <w:rPr/>
        <w:t>Tôi luôn muốn thấy “Old Ironsides.” Bao nhiêu anh chị em đã nghe về thi ca Old Ironsides, là sự ưa thích nhất của tôi, cùng những Cơ-đốc nhân. Tôi bắt đầu đọc nó, từng lúc và ngồi xuống, dạo bước đi tới đi lui… Giống như lấy con ngựa và giết nó sau khi nó đã nuôi sống anh em và gia đình anh em. Tôi thật- thật không thể hiểu điều đó. “Vì thế tôi nghĩ…” Không, không nghi ngờ gì. Khi những viên đạn của súng thần công đụng vào  nó….(When the British cannonballs hit against it and bounced off its old oak sides, I--I couldn't see you take it out and sink her.</w:t>
      </w:r>
    </w:p>
    <w:p>
      <w:pPr>
        <w:pStyle w:val="Normal"/>
        <w:spacing w:lineRule="atLeast" w:line="19" w:before="0" w:after="50"/>
        <w:jc w:val="both"/>
        <w:rPr/>
      </w:pPr>
      <w:r>
        <w:rPr/>
        <w:t>Give her to the gods of the storm,</w:t>
      </w:r>
    </w:p>
    <w:p>
      <w:pPr>
        <w:pStyle w:val="Normal"/>
        <w:spacing w:lineRule="atLeast" w:line="19" w:before="0" w:after="50"/>
        <w:jc w:val="both"/>
        <w:rPr/>
      </w:pPr>
      <w:r>
        <w:rPr/>
        <w:t>The lightning and the gale! (I really like that.)*</w:t>
      </w:r>
    </w:p>
    <w:p>
      <w:pPr>
        <w:pStyle w:val="Normal"/>
        <w:spacing w:lineRule="atLeast" w:line="19" w:before="0" w:after="50"/>
        <w:jc w:val="both"/>
        <w:rPr/>
      </w:pPr>
      <w:r>
        <w:rPr>
          <w:vertAlign w:val="superscript"/>
        </w:rPr>
        <w:t xml:space="preserve">25  </w:t>
      </w:r>
      <w:r>
        <w:rPr/>
        <w:t xml:space="preserve"> </w:t>
        <w:tab/>
        <w:t xml:space="preserve">Và rồi chúng tôi muốn đi xuống… Tổng thống Kennedy không mời chúng tôi, nhưng chúng tôi muốn xem Nhà Trắng của ông trong khi ở đó... Tôi đã ở trong đó nhiều lần, những đứa trẻ thì chưa. Rồi chúng tôi trở về nhà, ý Chúa. Vậy xin anh em cầu nguyện cho chúng tôi. </w:t>
      </w:r>
    </w:p>
    <w:p>
      <w:pPr>
        <w:pStyle w:val="Normal"/>
        <w:spacing w:lineRule="atLeast" w:line="19" w:before="0" w:after="50"/>
        <w:ind w:firstLine="720"/>
        <w:jc w:val="both"/>
        <w:rPr/>
      </w:pPr>
      <w:r>
        <w:rPr/>
        <w:t xml:space="preserve">  </w:t>
      </w:r>
      <w:r>
        <w:rPr/>
        <w:t>Chúng ta đang cầu nguyện cho tất cả những người thân yêu của chúng ta ở đây đang trong kỳ nghỉ, nhiều người đang có những chuyến đi đến những nơi khác nhau. Một số người đã đi sáng này, ở Kentucky, và Tennessee, và những nơi khác nhau. Vì thế chúng ta cầu nguyện cho họ.</w:t>
      </w:r>
    </w:p>
    <w:p>
      <w:pPr>
        <w:pStyle w:val="Normal"/>
        <w:spacing w:lineRule="atLeast" w:line="19" w:before="0" w:after="50"/>
        <w:jc w:val="both"/>
        <w:rPr/>
      </w:pPr>
      <w:r>
        <w:rPr>
          <w:vertAlign w:val="superscript"/>
        </w:rPr>
        <w:t>27</w:t>
      </w:r>
      <w:r>
        <w:rPr/>
        <w:t xml:space="preserve">   </w:t>
        <w:tab/>
        <w:t>Bây giờ có việc khác mà tôi định thông báo. Ồ, vâng, lễ Báp-têm ngay sau Buổi nhóm này. Và rồi tôi tin có lễ Dâng con, người anh em đã nói với tôi về điều đó, lễ Dâng con. Rất nhiều việc mà chúng ta phải… Gì vậy? [Người nào đó nói với Anh Branham về Buổi nhóm chiều - Bt.] Tôi cảm thấy không đảm nhận cả hai Buổi nhóm. Anh em biết đấy, tôi một buổi, và Anh Neville một buổi. Và tôi không thể … Khi có cả hai chúng tôi ở đây, tại sao một người chúng tôi không ngồi dưới nghe? Đúng thế không, Anh Neville? Hoàn toàn chính xác.</w:t>
      </w:r>
    </w:p>
    <w:p>
      <w:pPr>
        <w:pStyle w:val="Normal"/>
        <w:spacing w:lineRule="atLeast" w:line="19" w:before="0" w:after="50"/>
        <w:ind w:firstLine="720"/>
        <w:jc w:val="both"/>
        <w:rPr/>
      </w:pPr>
      <w:r>
        <w:rPr/>
        <w:t>Và rồi, Doc đã bảo tôi  nói với tất cả anh chị em nhớ những lời tuyên thệ ở Đền tạm, để Nhà thờ mà họ tính toán xây dựng ngay khi họ có đủ điều kiện.</w:t>
      </w:r>
    </w:p>
    <w:p>
      <w:pPr>
        <w:pStyle w:val="Normal"/>
        <w:spacing w:lineRule="atLeast" w:line="19" w:before="0" w:after="50"/>
        <w:ind w:firstLine="720"/>
        <w:jc w:val="both"/>
        <w:rPr/>
      </w:pPr>
      <w:r>
        <w:rPr/>
        <w:t xml:space="preserve">… </w:t>
      </w:r>
      <w:r>
        <w:rPr/>
        <w:t>Dường như có điều gì đó, phải xảy ra khi anh em nói với tôi về lễ Dâng con. Đó là điều đã xảy ra. Chúng ta sẽ có lễ Dâng con ngay sau khi Buổi nhóm này xong.</w:t>
      </w:r>
    </w:p>
    <w:p>
      <w:pPr>
        <w:pStyle w:val="Normal"/>
        <w:spacing w:lineRule="atLeast" w:line="19" w:before="0" w:after="50"/>
        <w:ind w:firstLine="720"/>
        <w:jc w:val="both"/>
        <w:rPr/>
      </w:pPr>
      <w:r>
        <w:rPr/>
        <w:t>Bây giờ, đây là vài việc cần được cầu nguyện cho phải không? Được rồi. Chúng ta sẽ làm điều đó với nhau…</w:t>
      </w:r>
    </w:p>
    <w:p>
      <w:pPr>
        <w:pStyle w:val="Normal"/>
        <w:spacing w:lineRule="atLeast" w:line="19" w:before="0" w:after="50"/>
        <w:jc w:val="both"/>
        <w:rPr/>
      </w:pPr>
      <w:r>
        <w:rPr>
          <w:vertAlign w:val="superscript"/>
        </w:rPr>
        <w:t>31</w:t>
      </w:r>
      <w:r>
        <w:rPr/>
        <w:t xml:space="preserve">    </w:t>
        <w:tab/>
        <w:t>Trước khi chúng ta đến với Lời… Bao nhiêu anh chị em ưa thích Lời? Ồ, … Anh chị em để ý, anh chị em có thể thấy từ Chúa nhận vừa rồi điều đó có ý nghĩa gì trong đường lối của Chúa. Hiểu không?</w:t>
      </w:r>
    </w:p>
    <w:p>
      <w:pPr>
        <w:pStyle w:val="Normal"/>
        <w:spacing w:lineRule="atLeast" w:line="19" w:before="0" w:after="50"/>
        <w:jc w:val="both"/>
        <w:rPr/>
      </w:pPr>
      <w:r>
        <w:rPr/>
        <w:t xml:space="preserve"> </w:t>
      </w:r>
      <w:r>
        <w:rPr/>
        <w:tab/>
        <w:t>Khi tôi thấy đó là một linh giữa những anh em yêu quí ấy, không có cách nào để một con người xác thịt lấy điều đó đi. Vì thế cách duy nhất chúng ta làm là dâng nó, hay là trao nó cho Chúa, và vài giờ sau tất cả đều xong.</w:t>
      </w:r>
    </w:p>
    <w:p>
      <w:pPr>
        <w:pStyle w:val="Normal"/>
        <w:spacing w:lineRule="atLeast" w:line="19" w:before="0" w:after="50"/>
        <w:jc w:val="both"/>
        <w:rPr/>
      </w:pPr>
      <w:r>
        <w:rPr>
          <w:vertAlign w:val="superscript"/>
        </w:rPr>
        <w:t>32</w:t>
      </w:r>
      <w:r>
        <w:rPr/>
        <w:t xml:space="preserve">   </w:t>
        <w:tab/>
        <w:t>Bây giờ, Mục sư và tôi đi vắng, Mục sư phụ tá với anh em ở đây để hầu việc Chúa, và như Phao-lô đã nói, “Tôi giao phó anh em trước mặt Đức Chúa Trời và các Thiên sứ được chọn…” Anh em biết đấy. Với Hội thánh này, đây là một tấm gương hoàn hảo về làm điều gì nếu một người không theo trật tự Hội thánh. Hiểu không?</w:t>
      </w:r>
    </w:p>
    <w:p>
      <w:pPr>
        <w:pStyle w:val="Normal"/>
        <w:spacing w:lineRule="atLeast" w:line="19" w:before="0" w:after="50"/>
        <w:jc w:val="both"/>
        <w:rPr/>
      </w:pPr>
      <w:r>
        <w:rPr/>
        <w:t xml:space="preserve"> </w:t>
      </w:r>
      <w:r>
        <w:rPr/>
        <w:tab/>
        <w:t>Nếu có điều gì trong Hội thánh không đúng, thì hãy để cho cá nhân người ấy biết việc ấy không đúng, đi đến với người ấy. Nếu người không muốn giải hòa, thì sáng hôm sau việc tiếp theo là đem một hay tốt hơn là 2 người làm chứng, đi đến với người này để giải hòa hay giải quyết khó khăn. Nào, hãy nghe kỹ. Điều này cũng đang được ghi âm. Vậy nếu điều đó không có tác dụng…</w:t>
      </w:r>
    </w:p>
    <w:p>
      <w:pPr>
        <w:pStyle w:val="Normal"/>
        <w:spacing w:lineRule="atLeast" w:line="19" w:before="0" w:after="50"/>
        <w:jc w:val="both"/>
        <w:rPr/>
      </w:pPr>
      <w:r>
        <w:rPr>
          <w:vertAlign w:val="superscript"/>
        </w:rPr>
        <w:t xml:space="preserve">34 </w:t>
      </w:r>
      <w:r>
        <w:rPr/>
        <w:t xml:space="preserve">  </w:t>
        <w:tab/>
        <w:t>Đừng bao giờ để một học thuyết nhỏ nào, hay một sự sống khác, một cảm giác xấu nào dấy lên giữa anh em. Hãy loại bỏ nó ra ngay lập tức... Nó là con chồn nhỏ phá hại vườn nho. Vậy hãy đuổi nó ra ngay. Bất cứ cảm giác nào kỳ cục, hãy đi nói cho người ấy biết điều đó. Nói, “Tôi - tôi sai rồi. Tôi có cảm nghĩ tốt về anh, hay điều gì đó. Xin giúp tôi cầu nguyện cho điều đó, để tôi sẽ tốt hơn.” Bởi vì chúng ta không muốn điều gì ngoài sự thuần khiết trong sạch, Thánh Linh của Đức Chúa Trời ở giữa chúng ta. Đó là tất cả điều chúng ta muốn. Rồi với các ân tứ và những sự việc sẽ có tác động ngay và mọi việc sẽ ổn thỏa ngay.</w:t>
      </w:r>
    </w:p>
    <w:p>
      <w:pPr>
        <w:pStyle w:val="Normal"/>
        <w:spacing w:lineRule="atLeast" w:line="19" w:before="0" w:after="50"/>
        <w:jc w:val="both"/>
        <w:rPr/>
      </w:pPr>
      <w:r>
        <w:rPr>
          <w:vertAlign w:val="superscript"/>
        </w:rPr>
        <w:t>35</w:t>
      </w:r>
      <w:r>
        <w:rPr/>
        <w:t xml:space="preserve">    </w:t>
        <w:tab/>
        <w:t>Tại sao còn một nửa Hội thánh trong khi anh em có thể có toàn thể Hội thánh? Tại sao chấp nhận một sự thay thế trong khi cả bầu trời đầy dẫy điều chân thật? Hiểu không?</w:t>
      </w:r>
    </w:p>
    <w:p>
      <w:pPr>
        <w:pStyle w:val="Normal"/>
        <w:spacing w:lineRule="atLeast" w:line="19" w:before="0" w:after="50"/>
        <w:jc w:val="both"/>
        <w:rPr/>
      </w:pPr>
      <w:r>
        <w:rPr/>
        <w:t xml:space="preserve"> </w:t>
      </w:r>
      <w:r>
        <w:rPr/>
        <w:tab/>
        <w:t>Chúng ta không muốn có điều đó. Vậy nếu cảm xúc nào kỳ cục đến giữa anh em, người này đến người khác, anh em hãy đi đến giải quyết với người ấy.</w:t>
      </w:r>
    </w:p>
    <w:p>
      <w:pPr>
        <w:pStyle w:val="Normal"/>
        <w:spacing w:lineRule="atLeast" w:line="19" w:before="0" w:after="50"/>
        <w:ind w:firstLine="720"/>
        <w:jc w:val="both"/>
        <w:rPr/>
      </w:pPr>
      <w:r>
        <w:rPr/>
        <w:t>Anh em nói, “Ồ, họ đã làm tôi …”</w:t>
      </w:r>
    </w:p>
    <w:p>
      <w:pPr>
        <w:pStyle w:val="Normal"/>
        <w:spacing w:lineRule="atLeast" w:line="19" w:before="0" w:after="50"/>
        <w:ind w:firstLine="720"/>
        <w:jc w:val="both"/>
        <w:rPr/>
      </w:pPr>
      <w:r>
        <w:rPr/>
        <w:t>Thế thì, cứ nhớ rằng, không phải anh em phạm lỗi hay có lỗi chống lại một người anh em không, nhưng nếu một người có điều gì chống lại anh em … Hãy đi đến với người ấy và giải hòa; Nói cho người ấy biết rằng anh em có một cảm giác lạ về người ấy và anh em muốn làm bạn, và cầu nguyện, rồi đi đến nơi Bàn thờ, và loại hết điều đó ra khỏi giữa anh em.</w:t>
      </w:r>
    </w:p>
    <w:p>
      <w:pPr>
        <w:pStyle w:val="Normal"/>
        <w:spacing w:lineRule="atLeast" w:line="19" w:before="0" w:after="50"/>
        <w:jc w:val="both"/>
        <w:rPr/>
      </w:pPr>
      <w:r>
        <w:rPr>
          <w:vertAlign w:val="superscript"/>
        </w:rPr>
        <w:t>37</w:t>
      </w:r>
      <w:r>
        <w:rPr/>
        <w:t xml:space="preserve">    </w:t>
        <w:tab/>
        <w:t>Vậy thì, Sa-tan sẽ thường xuyên tấn công anh em cho đến khi anh em đã xong trên đất. Cứ nhớ điều đó. Anh em sẽ bị một cú đấm luôn mọi lúc, bởi vì anh em đang ở trong chiến trận. Anh em có được mời đến với Đấng Christ để đi chơi ngoài trời không? Ồ, anh em chắc chắn ngạc nhiên, bởi vì đó là một trận chiến liên tục. Tôi đã ở trong công trường Truyền giáo được 31 năm. Và tôi đã chiến đấu cho từng tấc đất. Đúng thế. Dân Y-sơ-ra-ên phải chiến đấu cho từng tấc đất để vào miền đất hứa Palestine được ban cho họ. Nhưng họ phải đấu tranh từng tấc đất để có được nó.</w:t>
      </w:r>
    </w:p>
    <w:p>
      <w:pPr>
        <w:pStyle w:val="Normal"/>
        <w:spacing w:lineRule="atLeast" w:line="19" w:before="0" w:after="50"/>
        <w:jc w:val="both"/>
        <w:rPr/>
      </w:pPr>
      <w:r>
        <w:rPr>
          <w:vertAlign w:val="superscript"/>
        </w:rPr>
        <w:t>38</w:t>
      </w:r>
      <w:r>
        <w:rPr/>
        <w:t xml:space="preserve">    </w:t>
        <w:tab/>
        <w:t>Bây giờ hãy nhớ điều này… Nếu có điều gì đến trong Hội thánh, thì đến với Mục sư để giải quyết với người đó… Rồi nếu họ không muốn nghe, thì đưa ra trước Hội thánh và nói trước Hội thánh. Hãy cho họ có nhiều thì giờ giải hòa, có lẽ từ một Chúa nhật đến Chúa nhật kế tiếp. Nếu họ không muốn nghe Hội thánh, thì Kinh thánh đã dạy rằng, “Hãy coi họ như kẻ ngoại và kẻ thâu thuế vậy.”</w:t>
      </w:r>
    </w:p>
    <w:p>
      <w:pPr>
        <w:pStyle w:val="Normal"/>
        <w:spacing w:lineRule="atLeast" w:line="19" w:before="0" w:after="50"/>
        <w:ind w:firstLine="720"/>
        <w:jc w:val="both"/>
        <w:rPr/>
      </w:pPr>
      <w:r>
        <w:rPr/>
        <w:t xml:space="preserve">Chừng nào họ còn được Hội thánh thánh che chở, thì Sa-tan không thể đến với họ. Nhưng khi Hội thánh thả họ ra khỏi sự bảo vệ của Hội thánh và Huyết của Đấng Christ, thì Sa-tan sẽ đi đến làm việc trên họ. Điều đó sẽ mang họ vào trong sự cầu thay lần nữa. Hiểu không? Anh hiểu điều đó, phải không, thưa Mục sư ? Vâng. </w:t>
      </w:r>
    </w:p>
    <w:p>
      <w:pPr>
        <w:pStyle w:val="Normal"/>
        <w:spacing w:lineRule="atLeast" w:line="19" w:before="0" w:after="50"/>
        <w:jc w:val="both"/>
        <w:rPr/>
      </w:pPr>
      <w:r>
        <w:rPr>
          <w:vertAlign w:val="superscript"/>
        </w:rPr>
        <w:t>40</w:t>
      </w:r>
      <w:r>
        <w:rPr/>
        <w:t xml:space="preserve">   </w:t>
        <w:tab/>
        <w:t>Việc luôn luôn nhớ để làm, là giải hòa, đến với Đức Chúa Trời và đi trong đường lối Đức Chúa Trời…</w:t>
      </w:r>
    </w:p>
    <w:p>
      <w:pPr>
        <w:pStyle w:val="Normal"/>
        <w:spacing w:lineRule="atLeast" w:line="19" w:before="0" w:after="50"/>
        <w:ind w:firstLine="720"/>
        <w:jc w:val="both"/>
        <w:rPr/>
      </w:pPr>
      <w:r>
        <w:rPr/>
        <w:t>Điều đó chứng minh điều gì cho chúng ta? Hai hay ba anh em biết rằng tôi đã lao khổ vì việc này trong hai hay ba năm. Đúng thế. Nhưng khi đến chỗ tôi nghĩ về những người ấy, và cuối cùng tôi có thể yêu mến họ đủ để tránh khỏi điều đó. Tôi lấy những người làm chứng này, nhưng điều đó không tác dụng. Tôi phải đưa nó ra trước Hội thánh. Và rồi từ bục giảng Chúa nhật vừa qua, tôi đã nói, “Tôi không muốn nghe điều đó một lần nữa. Tôi giũ bỏ nó. Tôi trao cho Chúa, và giao phó nó cho Ngài.”</w:t>
      </w:r>
    </w:p>
    <w:p>
      <w:pPr>
        <w:pStyle w:val="Normal"/>
        <w:spacing w:lineRule="atLeast" w:line="19" w:before="0" w:after="50"/>
        <w:ind w:firstLine="720"/>
        <w:jc w:val="both"/>
        <w:rPr/>
      </w:pPr>
      <w:r>
        <w:rPr/>
        <w:t>Lập tức cho thấy những người đó… Nếu họ không có ở đó, thì họ đến với chính Thánh kinh … Và một người không thể chịu đựng đúng theo Kinh thánh, giận dữ và nổi nóng, thì cho thấy người ấy không đúng với Kinh thánh. Đúng thế. Nhưng một Thánh đồ của Đức Chúa Trời sẽ giải hòa với Đức Chúa Trời bằng Lời. Đúng vậy. Lời là cách chỉnh sửa đúng đắn. Những anh em đó nên biết ơn Đức Chúa Trời …</w:t>
      </w:r>
    </w:p>
    <w:p>
      <w:pPr>
        <w:pStyle w:val="Normal"/>
        <w:spacing w:lineRule="atLeast" w:line="19" w:before="0" w:after="50"/>
        <w:ind w:firstLine="720"/>
        <w:jc w:val="both"/>
        <w:rPr/>
      </w:pPr>
      <w:r>
        <w:rPr/>
        <w:t>Kinh thánh nói rằng những Christ giả sẽ dấy lên trong những ngày Sau rốt và sẽ lừa dối chính những người được Chọn nếu có thể được. Vâng, thưa quí vị. Người được chọn được định trước, vì thế họ sẽ không bị lừa dối. Anh em hiểu không?</w:t>
      </w:r>
    </w:p>
    <w:p>
      <w:pPr>
        <w:pStyle w:val="Normal"/>
        <w:spacing w:lineRule="atLeast" w:line="19" w:before="0" w:after="50"/>
        <w:jc w:val="both"/>
        <w:rPr/>
      </w:pPr>
      <w:r>
        <w:rPr>
          <w:vertAlign w:val="superscript"/>
        </w:rPr>
        <w:t>44</w:t>
      </w:r>
      <w:r>
        <w:rPr/>
        <w:t xml:space="preserve">   </w:t>
        <w:tab/>
        <w:t>Vì thế ngay khi các anh em ấy đến nhà đó ngày hôm sau, thậm chí đến nỗi họ đưa ra với tôi Lời Kinh thánh của họ. Và rồi Đức Thánh Linh, bởi Lời Kinh thánh, đã định tội mọi sự họ nói. Anh em hiểu không? Vậy điều đó đã rõ, họ đã thấy, nhóm người được chọn bước trong sự Hiện diện của Đức Chúa Trời. Điều đó làm tôi biết ơn những người  ấy. Vâng, thưa quí vị. Đó là những người chân thật.</w:t>
      </w:r>
    </w:p>
    <w:p>
      <w:pPr>
        <w:pStyle w:val="Normal"/>
        <w:spacing w:lineRule="atLeast" w:line="19" w:before="0" w:after="50"/>
        <w:ind w:firstLine="720"/>
        <w:jc w:val="both"/>
        <w:rPr/>
      </w:pPr>
      <w:r>
        <w:rPr/>
        <w:t>Khi anh em thấy một người sai trái, và được chứng minh sai, rồi thấy người đó muốn là một Cơ-đốc nhân; Người ấy bước đến nói, “Tôi sai.” Đó là một Cơ-đốc nhân chân thật.</w:t>
      </w:r>
    </w:p>
    <w:p>
      <w:pPr>
        <w:pStyle w:val="Normal"/>
        <w:spacing w:lineRule="atLeast" w:line="19" w:before="0" w:after="50"/>
        <w:jc w:val="both"/>
        <w:rPr/>
      </w:pPr>
      <w:r>
        <w:rPr>
          <w:vertAlign w:val="superscript"/>
        </w:rPr>
        <w:t xml:space="preserve">46   </w:t>
      </w:r>
      <w:r>
        <w:rPr/>
        <w:tab/>
        <w:t>Nhưng nếu người ấy nổi giận, và chạy quanh nói, “Ồ, chẳng có chuyện đó.” Thưa anh em, anh em có thể thấy ngay người ấy đi ra dưới sự định tội bởi vì người không thuộc về chúng ta. Thưa Mục sư, luôn luôn đến với Lời, và Lời sẽ làm việc ấy luôn. Vậy, anh em phải ở lại sống với Lời.</w:t>
      </w:r>
    </w:p>
    <w:p>
      <w:pPr>
        <w:pStyle w:val="Normal"/>
        <w:spacing w:lineRule="atLeast" w:line="19" w:before="0" w:after="50"/>
        <w:ind w:firstLine="720"/>
        <w:jc w:val="both"/>
        <w:rPr/>
      </w:pPr>
      <w:r>
        <w:rPr/>
        <w:t>Đó là lý do khi tôi đến... tôi không có sự phân biệt [Chúa Thánh Linh cho Anh Branham nhận biết và nói ra đúng y ‘tên tuổi, chỗ ở và bệnh tình’ của từng người đến bên tòa giảng xin cầu nguyện trị bệnh cho họ. - Bt] nào nữa ở nước Mỹ, không bao giờ định đến với sự nghỉ ngơi của đời sống tôi, chỉ với ở nước ngoài và công trường thuộc linh hải ngoại, vân vân. Dĩ nhiên một ân tứ, như ân tứ nói tiên tri, sẽ luôn có ở đó, nhưng tôi sẽ giữ nó cho chính mình và cứ thực hiện điều đó, vì nó… Chúng ta đã quá trễ trong thì giờ này vì sắp… Chúng ta rất gần kỳ Cuối cùng. Nhưng trong những công trường truyền giáo ở nước ngoài chỉ xảy ra một hay 2 trường hợp trên bục, và thưa anh em, tôi muốn nói chúng đã hết (they done gone).</w:t>
      </w:r>
    </w:p>
    <w:p>
      <w:pPr>
        <w:pStyle w:val="Normal"/>
        <w:spacing w:lineRule="atLeast" w:line="19" w:before="0" w:after="50"/>
        <w:jc w:val="both"/>
        <w:rPr/>
      </w:pPr>
      <w:r>
        <w:rPr>
          <w:vertAlign w:val="superscript"/>
        </w:rPr>
        <w:t>48</w:t>
      </w:r>
      <w:r>
        <w:rPr/>
        <w:t xml:space="preserve">   </w:t>
        <w:tab/>
        <w:t>Rồi chúng ta có những sự giả mạo xác thịt về điều đó. Ồ, chà. Thật đáng thương…</w:t>
      </w:r>
    </w:p>
    <w:p>
      <w:pPr>
        <w:pStyle w:val="Normal"/>
        <w:spacing w:lineRule="atLeast" w:line="19" w:before="0" w:after="50"/>
        <w:ind w:firstLine="720"/>
        <w:jc w:val="both"/>
        <w:rPr/>
      </w:pPr>
      <w:r>
        <w:rPr/>
        <w:t>Bao nhiêu anh chị em Ngũ Tuần ở đây, hãy giơ tay lên. Tốt. Anh chị em Ngũ Tuần, cách đây vài năm Đức Chúa Trời đã giáng trên anh chị em và anh chị em bèn nói tiếng lạ. Đúng thế. Nhưng ma quỉ đã làm gì? Nó đi dạo quanh và đưa ra sự giả mạo xác thịt về điều đó. Nó tạo ra điều gì không đúng, làm cho người nào đó nói tiếng lạ, vân vân; và nhiều người sống với vợ người khác, đủ mọi thứ, mọi sự, một số người uống rượu, hút thuốc và những thứ khác, mà vẫn nói tiếng lạ. Nó làm thế để làm gì? Làm cho tiếng kèn thật không có âm thanh rõ ràng với dân chúng.</w:t>
      </w:r>
    </w:p>
    <w:p>
      <w:pPr>
        <w:pStyle w:val="Normal"/>
        <w:spacing w:lineRule="atLeast" w:line="19" w:before="0" w:after="50"/>
        <w:ind w:firstLine="720"/>
        <w:jc w:val="both"/>
        <w:rPr/>
      </w:pPr>
      <w:r>
        <w:rPr/>
        <w:t>“</w:t>
      </w:r>
      <w:r>
        <w:rPr/>
        <w:t>Vậy thì ai có thể chuẩn bị ra trận?” Hiểu không?</w:t>
      </w:r>
    </w:p>
    <w:p>
      <w:pPr>
        <w:pStyle w:val="Normal"/>
        <w:spacing w:lineRule="atLeast" w:line="19" w:before="0" w:after="50"/>
        <w:jc w:val="both"/>
        <w:rPr/>
      </w:pPr>
      <w:r>
        <w:rPr/>
        <w:t xml:space="preserve"> </w:t>
      </w:r>
      <w:r>
        <w:rPr>
          <w:caps/>
          <w:vertAlign w:val="superscript"/>
        </w:rPr>
        <w:t>50</w:t>
      </w:r>
      <w:r>
        <w:rPr/>
        <w:t xml:space="preserve">   </w:t>
        <w:tab/>
        <w:t>Thế rồi khi  điều này xảy đến.. Chúng ta có nhiều người từ trong thính giả…. Có một người đi thẳng lên trước tôi ở Canada… những người quản lý biết anh ta là người đồng tính. Người đó nói, “Này, Đức Chúa Trời ban cho tôi ân tứ về sự phân biệt.” Nói, “Ha-lê-lu-gia! tôi có… Bây giờ, Chúa bảo tôi rằng có người nào đó ở đây tên là John.” Có một thiếu nữ ở đây buổi sáng nọ trở lại nơi đó và nói, “Chúa ban cho tôi có ân tứ giống như vậy.”</w:t>
      </w:r>
    </w:p>
    <w:p>
      <w:pPr>
        <w:pStyle w:val="Normal"/>
        <w:spacing w:lineRule="atLeast" w:line="19" w:before="0" w:after="50"/>
        <w:ind w:firstLine="720"/>
        <w:jc w:val="both"/>
        <w:rPr/>
      </w:pPr>
      <w:r>
        <w:rPr/>
        <w:t>Cô ấy nói, “Tôi ước gì mình có cơ hội chứng minh điều đó.”</w:t>
      </w:r>
    </w:p>
    <w:p>
      <w:pPr>
        <w:pStyle w:val="Normal"/>
        <w:spacing w:lineRule="atLeast" w:line="19" w:before="0" w:after="50"/>
        <w:ind w:firstLine="720"/>
        <w:jc w:val="both"/>
        <w:rPr/>
      </w:pPr>
      <w:r>
        <w:rPr/>
        <w:t>Tôi nói, “Đó là bục giảng.”</w:t>
      </w:r>
    </w:p>
    <w:p>
      <w:pPr>
        <w:pStyle w:val="Normal"/>
        <w:spacing w:lineRule="atLeast" w:line="19" w:before="0" w:after="50"/>
        <w:jc w:val="both"/>
        <w:rPr/>
      </w:pPr>
      <w:r>
        <w:rPr/>
        <w:t xml:space="preserve">  </w:t>
      </w:r>
      <w:r>
        <w:rPr/>
        <w:tab/>
        <w:t>Và anh em đã thấy điều gì xảy ra: hoàn toàn tâm lý quần chúng. Hiểu không? Nhưng khi anh em thấy Chị Snyder đi lên, và nói chị ấy bị viêm khớp, điều đó đã rõ. Trong khi Chị Snyder…</w:t>
      </w:r>
    </w:p>
    <w:p>
      <w:pPr>
        <w:pStyle w:val="Normal"/>
        <w:spacing w:lineRule="atLeast" w:line="19" w:before="0" w:after="50"/>
        <w:ind w:firstLine="720"/>
        <w:jc w:val="both"/>
        <w:rPr/>
      </w:pPr>
      <w:r>
        <w:rPr/>
        <w:t>Tôi nói, “Không phải là điều gì sai với người đàn bà ấy. Chị ta bị té và bể xương hông.” Chị ấy thậm chí không thể đứng ở đó…” Dĩ nhiên Chị Snyder không nghe rõ, và nói…Những gì chị ấy bị, tôi tin là một khối u dạ dày hay điều gì không ổn giống như thế. Tôi nói, “Đó là điều hiện có; ngồi ở đây nói chuyện với anh em về việc đó luôn.” Hiểu không?</w:t>
      </w:r>
    </w:p>
    <w:p>
      <w:pPr>
        <w:pStyle w:val="Normal"/>
        <w:spacing w:lineRule="atLeast" w:line="19" w:before="0" w:after="50"/>
        <w:ind w:firstLine="720"/>
        <w:jc w:val="both"/>
        <w:rPr/>
      </w:pPr>
      <w:r>
        <w:rPr/>
        <w:t>Nhưng nó thật sự cho thấy rằng Hội thánh, đó là sự so sánh xác thịt. Anh em hiểu không?</w:t>
      </w:r>
    </w:p>
    <w:p>
      <w:pPr>
        <w:pStyle w:val="Normal"/>
        <w:spacing w:lineRule="atLeast" w:line="19" w:before="0" w:after="50"/>
        <w:jc w:val="both"/>
        <w:rPr/>
      </w:pPr>
      <w:r>
        <w:rPr/>
        <w:t xml:space="preserve"> </w:t>
      </w:r>
      <w:r>
        <w:rPr/>
        <w:tab/>
        <w:t>Để làm gì? Nó làm cho tiếng kèn thật trổi lên lộn xộn…</w:t>
      </w:r>
    </w:p>
    <w:p>
      <w:pPr>
        <w:pStyle w:val="Normal"/>
        <w:spacing w:lineRule="atLeast" w:line="19" w:before="0" w:after="50"/>
        <w:jc w:val="both"/>
        <w:rPr/>
      </w:pPr>
      <w:r>
        <w:rPr>
          <w:vertAlign w:val="superscript"/>
        </w:rPr>
        <w:t>55</w:t>
      </w:r>
      <w:r>
        <w:rPr/>
        <w:t xml:space="preserve">   </w:t>
        <w:tab/>
        <w:t>Khi  tôi ở Canada họ đưa người ấy lên đó, và nói ngay giữa đám người Na-uy, và người đó nói, “Chúa bảo tôi rằng người nào đó ở đây… (đám đông ấy đông gần gấp 10 lần ở đây.), người nào đó tên là John, có lẽ là Johannes, Johann. Ngay tại đây, “ Người ấy nói, “Không, ở nơi nào đó.” Dĩ nhiên … Ở nước Na-uy mọi người … 99 phần trăm họ là những người Petersons, Carlson, John, Johannes, và chắc chắn…Nó phải ở trong nơi nào đó. Thế rồi, Chúa Phán bảo tôi người nào đó bị đau lưng; Tôi cảm thấy lưng tôi đau.” Bất cứ ai có thể được dấy lên qua Lời Kinh thánh cũng biết rằng đó là tâm lý. Chắc chắn vậy.</w:t>
      </w:r>
    </w:p>
    <w:p>
      <w:pPr>
        <w:pStyle w:val="Normal"/>
        <w:spacing w:lineRule="atLeast" w:line="19" w:before="0" w:after="50"/>
        <w:ind w:firstLine="720"/>
        <w:jc w:val="both"/>
        <w:rPr/>
      </w:pPr>
      <w:r>
        <w:rPr/>
        <w:t>Nhưng hãy xem, nó đã làm gì? (Người ấy bị cơ quan Tình báo Trung ương Hoa Kỳ bắt đưa lên Cảnh sát Hoàng gia “the Royal Mounted Police.”*) Hiệp hội Mục sư Truyền đạo đến thăm tôi, và nói, “Một người đồng tính luyến ái, Anh Branham có lẽ là người giống như vậy” “Why, Brother Branham's probably the same thing. That's just the way it runs.”* Hiểu không? Nó làm gì? Làm cho kèn trổi tiếng không rõ ràng. Công việc của Sa-tan là làm việc ấy.</w:t>
      </w:r>
    </w:p>
    <w:p>
      <w:pPr>
        <w:pStyle w:val="Normal"/>
        <w:spacing w:lineRule="atLeast" w:line="19" w:before="0" w:after="50"/>
        <w:jc w:val="both"/>
        <w:rPr/>
      </w:pPr>
      <w:r>
        <w:rPr/>
        <w:t xml:space="preserve"> </w:t>
      </w:r>
      <w:r>
        <w:rPr>
          <w:vertAlign w:val="superscript"/>
        </w:rPr>
        <w:t>57</w:t>
      </w:r>
      <w:r>
        <w:rPr/>
        <w:t xml:space="preserve">  </w:t>
        <w:tab/>
        <w:t xml:space="preserve">Nhưng đừng bao giờ thay đổi khỏi Lời ấy. Hãy nhớ, tôi giao anh em trước mặt Đức Chúa Trời; Hãy ở lại sống với Lời đó. Anh em đừng bao giờ thay đổi khỏi Lời. Nếu những việc ấy nổi lên giữa dân sự và những việc giống như thế, có một đồng đô-la thật… Mỗi lần anh em có đồng đô-la giả, thì cho thấy có một đồng đô-la thật mà đồng đô-la giả được làm ra từ đó. Khi anh em nghe kẻ giả hình nào đó nói tiếng lạ, anh em không thể nói người ấy có Đức Thánh Linh. Nhưng hãy nhớ, người ấy đang giả mạo điều chân thật nào đó để có ân tứ nói tiếng lạ. Khi anh em thấy những việc đó giả dối, hãy nhớ chúng được làm ra từ điều thật. Đức Chúa Trời là Đấng Nguyên thủy của mọi điều tốt lành, nhưng Sa-tan giả mạo những ân tứ đó. Ồ, tôi tiếp tục điều đó thì chúng ta sẽ không đi vào bài học, phải không? [Anh Ben nói, “Thưa Anh Branham, xin lỗi, cho tôi nói một phút.” - Bt.] </w:t>
      </w:r>
    </w:p>
    <w:p>
      <w:pPr>
        <w:pStyle w:val="Normal"/>
        <w:spacing w:lineRule="atLeast" w:line="19" w:before="0" w:after="50"/>
        <w:jc w:val="both"/>
        <w:rPr/>
      </w:pPr>
      <w:r>
        <w:rPr>
          <w:vertAlign w:val="superscript"/>
        </w:rPr>
        <w:t xml:space="preserve"> </w:t>
      </w:r>
      <w:r>
        <w:rPr>
          <w:vertAlign w:val="superscript"/>
        </w:rPr>
        <w:t>58</w:t>
      </w:r>
      <w:r>
        <w:rPr/>
        <w:t xml:space="preserve"> </w:t>
        <w:tab/>
        <w:t>Được, thưa Anh.</w:t>
      </w:r>
    </w:p>
    <w:p>
      <w:pPr>
        <w:pStyle w:val="Normal"/>
        <w:spacing w:lineRule="atLeast" w:line="19" w:before="0" w:after="50"/>
        <w:ind w:firstLine="720"/>
        <w:jc w:val="both"/>
        <w:rPr>
          <w:color w:val="008000"/>
        </w:rPr>
      </w:pPr>
      <w:r>
        <w:rPr>
          <w:color w:val="008000"/>
        </w:rPr>
        <w:t>[“Tôi đã không ở đây Chúa nhật vừa rồi, và tôi đã quên những gì anh nói cách đây vài tháng. Tôi thật sự bối rối về điều đó một chút, và tôi cảm thấy muốn nói với anh và Anh Neville về điều đó. Nhưng tôi cảm thấy anh có thể đã biết tôi và vợ tôi đưa điều đó lên để cầu nguyện. Sáng nay khi bước vào Đền tạm, tôi không biết điều gì đã xảy ra, một trong những anh em yêu quí đến với tôi sáng nay và cầu xin tôi tha thứ cho anh ấy. Tôi nghĩ đó là một việc tốt.”]</w:t>
      </w:r>
    </w:p>
    <w:p>
      <w:pPr>
        <w:pStyle w:val="Normal"/>
        <w:spacing w:lineRule="atLeast" w:line="19" w:before="0" w:after="50"/>
        <w:ind w:firstLine="720"/>
        <w:jc w:val="both"/>
        <w:rPr/>
      </w:pPr>
      <w:r>
        <w:rPr/>
        <w:t xml:space="preserve">A-men! </w:t>
      </w:r>
    </w:p>
    <w:p>
      <w:pPr>
        <w:pStyle w:val="Normal"/>
        <w:spacing w:lineRule="atLeast" w:line="19" w:before="0" w:after="50"/>
        <w:ind w:firstLine="720"/>
        <w:jc w:val="both"/>
        <w:rPr>
          <w:color w:val="008000"/>
        </w:rPr>
      </w:pPr>
      <w:r>
        <w:rPr>
          <w:color w:val="008000"/>
        </w:rPr>
        <w:t>[“Và tôi nghĩ điều đó rất đáng tuyên dương về người anh em ấy.”]</w:t>
      </w:r>
    </w:p>
    <w:p>
      <w:pPr>
        <w:pStyle w:val="Normal"/>
        <w:spacing w:lineRule="atLeast" w:line="19" w:before="0" w:after="50"/>
        <w:ind w:firstLine="720"/>
        <w:jc w:val="both"/>
        <w:rPr/>
      </w:pPr>
      <w:r>
        <w:rPr/>
        <w:t>Vâng, thưa anh.</w:t>
      </w:r>
    </w:p>
    <w:p>
      <w:pPr>
        <w:pStyle w:val="Normal"/>
        <w:spacing w:lineRule="atLeast" w:line="19" w:before="0" w:after="50"/>
        <w:ind w:firstLine="720"/>
        <w:jc w:val="both"/>
        <w:rPr/>
      </w:pPr>
      <w:r>
        <w:rPr>
          <w:color w:val="008000"/>
        </w:rPr>
        <w:t>[“Anh ấy xin tôi tha thứ cho anh ấy, vì đã cố gắng mang đạo lạ đến với tôi.”]</w:t>
      </w:r>
    </w:p>
    <w:p>
      <w:pPr>
        <w:pStyle w:val="Normal"/>
        <w:spacing w:lineRule="atLeast" w:line="19" w:before="0" w:after="50"/>
        <w:ind w:firstLine="720"/>
        <w:jc w:val="both"/>
        <w:rPr/>
      </w:pPr>
      <w:r>
        <w:rPr/>
        <w:t>Đúng thế.</w:t>
      </w:r>
    </w:p>
    <w:p>
      <w:pPr>
        <w:pStyle w:val="Normal"/>
        <w:spacing w:lineRule="atLeast" w:line="19" w:before="0" w:after="50"/>
        <w:ind w:firstLine="720"/>
        <w:jc w:val="both"/>
        <w:rPr>
          <w:color w:val="008000"/>
        </w:rPr>
      </w:pPr>
      <w:r>
        <w:rPr>
          <w:color w:val="008000"/>
        </w:rPr>
        <w:t>[“Và tôi không muốn chấp nhận nó. Anh ấy xin tôi tha thứ cho sáng nay, và tôi đã tha thứ cho anh ấy trong Danh Đức Chúa Jêsus Christ.”]</w:t>
      </w:r>
    </w:p>
    <w:p>
      <w:pPr>
        <w:pStyle w:val="Normal"/>
        <w:spacing w:lineRule="atLeast" w:line="19" w:before="0" w:after="50"/>
        <w:ind w:firstLine="720"/>
        <w:jc w:val="both"/>
        <w:rPr/>
      </w:pPr>
      <w:r>
        <w:rPr/>
        <w:t>A-men!. Cảm ơn Anh Ben Bryant. Bây giờ, điều đó chính xác. Tôi vui mừng anh đã nói điều đó, Anh Ben à. Anh em biết đấy, bởi vì những người ấy đi dạo khắp nơi để nói lại cho đúng (making restitution). Vậy thì, đó là Cơ-đốc giáo chân chính. Đó là Cơ-đốc giáo hành động. Khi họ sai, họ đi đến thú nhận với anh em là sai. Hiểu không?</w:t>
      </w:r>
    </w:p>
    <w:p>
      <w:pPr>
        <w:pStyle w:val="Normal"/>
        <w:spacing w:lineRule="atLeast" w:line="19" w:before="0" w:after="50"/>
        <w:jc w:val="both"/>
        <w:rPr/>
      </w:pPr>
      <w:r>
        <w:rPr/>
        <w:t xml:space="preserve"> </w:t>
      </w:r>
      <w:r>
        <w:rPr/>
        <w:tab/>
        <w:t>Hãy đứng lên và nói, “Tôi sai; Hãy tha thứ  cho tôi.”</w:t>
      </w:r>
    </w:p>
    <w:p>
      <w:pPr>
        <w:pStyle w:val="Normal"/>
        <w:spacing w:lineRule="atLeast" w:line="19" w:before="0" w:after="50"/>
        <w:jc w:val="both"/>
        <w:rPr/>
      </w:pPr>
      <w:r>
        <w:rPr>
          <w:vertAlign w:val="superscript"/>
        </w:rPr>
        <w:t xml:space="preserve">59 </w:t>
      </w:r>
      <w:r>
        <w:rPr/>
        <w:t xml:space="preserve"> </w:t>
        <w:tab/>
        <w:t>Vậy thì, một người cố gắng che giấu điều đó, thì anh ta có điều gì đó che đậy. Không, thưa quí vị. Tôi thích… giống như Bác sĩ ở đây…  tôi không muốn nói điều đó về ông ta, ông ấy có điều gì đó muốn làm. Tôi  nói, “Ồ, không, thưa Bác sĩ, ông không thể hối lộ Đức Chúa Trời. Ông phải đưa nó ra trên đầu bảng ở đây.” Đúng thế, đi ngay vào điều đó. Dĩ nhiên, người ấy hoàn toàn ngây thơ khi cố gắng làm điều gì sai. Anh ấy nghĩ làm thế là cách tốt để có thể kiếm một miếng đất. Không phải cố gắng làm việc xấu. Anh ta cố gắng làm đúng. Nhưng anh ta chỉ … biết cách nào đó để có thể đi loanh quanh và kiếm người nào đó làm điều gì gây cho người này bị ảnh hưởng ở đây. Anh em đừng làm cách ấy. Anh em cứ đi ngay vào vấn đề. Hiểu không?</w:t>
      </w:r>
    </w:p>
    <w:p>
      <w:pPr>
        <w:pStyle w:val="Normal"/>
        <w:spacing w:lineRule="atLeast" w:line="19" w:before="0" w:after="50"/>
        <w:jc w:val="both"/>
        <w:rPr/>
      </w:pPr>
      <w:r>
        <w:rPr/>
        <w:t xml:space="preserve"> </w:t>
      </w:r>
      <w:r>
        <w:rPr/>
        <w:tab/>
        <w:t>Hãy ở lại sống đúng với Lời, và rồi anh em có được nó. Hãy ở lại ngay với Lời. Đức Chúa Trời ban phước cho người ấy và đã làm một việc lớn cho anh ấy. Vâng, thưa quí vị.</w:t>
      </w:r>
    </w:p>
    <w:p>
      <w:pPr>
        <w:pStyle w:val="Normal"/>
        <w:spacing w:lineRule="atLeast" w:line="19" w:before="0" w:after="50"/>
        <w:jc w:val="both"/>
        <w:rPr/>
      </w:pPr>
      <w:r>
        <w:rPr>
          <w:vertAlign w:val="superscript"/>
        </w:rPr>
        <w:t>60</w:t>
      </w:r>
      <w:r>
        <w:rPr/>
        <w:t xml:space="preserve">    </w:t>
        <w:tab/>
        <w:t>Được rồi, giờ này chúng ta hãy cúi đầu cầu nguyện. Bao nhiêu anh chị em muốn được nhớ đến trong lời cầu nguyện? Tôi biết một bà đang ngồi trong xe lăn chắc chắn muốn được nhớ đến. Chị này đây, nhìn xuống hết thảy ở dưới đó. Nào, chúng ta hãy quăng hết mọi sự giờ này và bước vào sự thờ phượng. Đó là lý do chúng ta ở đây, trong khoảng 35, hay 40 phút để thờ phượng.</w:t>
      </w:r>
    </w:p>
    <w:p>
      <w:pPr>
        <w:pStyle w:val="Normal"/>
        <w:spacing w:lineRule="atLeast" w:line="19" w:before="0" w:after="50"/>
        <w:jc w:val="both"/>
        <w:rPr/>
      </w:pPr>
      <w:r>
        <w:rPr>
          <w:vertAlign w:val="superscript"/>
        </w:rPr>
        <w:t>61</w:t>
      </w:r>
      <w:r>
        <w:rPr/>
        <w:t xml:space="preserve">   </w:t>
        <w:tab/>
        <w:t>Lạy Chúa, như chúng con yên lặng trước Ngài giờ này, cảm thấy rằng Chúa Cứu Thế vĩ đại của chúng con, là Đức Thánh Linh, Đấng Lãnh đạo Thiêng liêng của chúng con ngày hôm nay… Như Giô-suê khiến dân sự yên lặng trước Môi-se và nói, “Chúng ta có thể chiếm lấy xứ nhiều hơn.” Bởi vì ông nhìn thấy, không phải là dân A-ma-lét hay A-mô-rít, mà là ông đang nhìn vào Lời hứa Thiêng liêng đã được ban cho bởi Đức Chúa Trời…</w:t>
      </w:r>
    </w:p>
    <w:p>
      <w:pPr>
        <w:pStyle w:val="Normal"/>
        <w:spacing w:lineRule="atLeast" w:line="19" w:before="0" w:after="50"/>
        <w:ind w:firstLine="720"/>
        <w:jc w:val="both"/>
        <w:rPr/>
      </w:pPr>
      <w:r>
        <w:rPr/>
        <w:t>Trong tình trạng hỗn loạn của thế giới ngày nay, và trong buổi sáng đẹp đẽ ngày Sa-bát này, chúng con yên lặng trước Ngài, và nói về tất cả những sự giả mạo, sự so sánh xác thịt, trong sự Hiện diện của mọi quỉ dữ và linh sai lạc, chúng con nhìn về Lời Đức Chúa Trời và nói, “Chúng con còn nhiều hơn những người chinh phục.” Đức Chúa Trời đã Phán rằng Ngài có một Hội thánh không tì vết, và chúng con biết rằng rồi đây chúng con sẽ thấy Hội thánh đó. Chúng con đang chiến đấu như những chi thể, tin rằng chúng con là thuộc viên của hội chúng được sanh lại này của Đức Chúa Trời và Hội thánh trên mặt đất ngày nay, chúng con cung kính đến gần Đức Chúa Trời trong Danh Đức Chúa Jêsus.</w:t>
      </w:r>
    </w:p>
    <w:p>
      <w:pPr>
        <w:pStyle w:val="Normal"/>
        <w:spacing w:lineRule="atLeast" w:line="19" w:before="0" w:after="50"/>
        <w:ind w:firstLine="720"/>
        <w:jc w:val="both"/>
        <w:rPr/>
      </w:pPr>
      <w:r>
        <w:rPr/>
        <w:t>Và khi chúng con khiêm nhu đến, cầu xin Chúa lấy đi khỏi tâm trí và lòng chúng con mọi sự thuộc về thế gian, mọi sự lao khổ của đời sống cùng những lo lắng bất an, và Đức Chúa Trời ôi, xin đưa chúng con vào sự thờ phượng phải lẽ, hầu cho chúng con thờ phượng Ngài qua việc nghe Lời Ngài.</w:t>
      </w:r>
    </w:p>
    <w:p>
      <w:pPr>
        <w:pStyle w:val="Normal"/>
        <w:spacing w:lineRule="atLeast" w:line="19" w:before="0" w:after="50"/>
        <w:jc w:val="both"/>
        <w:rPr/>
      </w:pPr>
      <w:r>
        <w:rPr>
          <w:vertAlign w:val="superscript"/>
        </w:rPr>
        <w:t xml:space="preserve">64 </w:t>
      </w:r>
      <w:r>
        <w:rPr/>
        <w:t xml:space="preserve">  </w:t>
        <w:tab/>
        <w:t>Như Giăng trong bài học của chúng con sáng nay, khóc dầm dề bởi vì không có người nào đáng để lấy quyển Sách, trong lòng chúng con sáng nay cũng khóc, lạy Chúa, vì không ai xứng đáng để mở Sách này. Ôi Chiên Con của Đức Chúa Trời, sáng nay, xin đến lấy Sách và mở ra cho chúng con, Chúa ôi. Chúng con chờ đợi Ngài. Trong sự thiếu thốn của mình, chúng con chờ đợi. Xin đáp ứng chúng con bởi sự Hiện diện của Ngài và Lời Ngài.</w:t>
      </w:r>
    </w:p>
    <w:p>
      <w:pPr>
        <w:pStyle w:val="Normal"/>
        <w:spacing w:lineRule="atLeast" w:line="19" w:before="0" w:after="50"/>
        <w:jc w:val="both"/>
        <w:rPr/>
      </w:pPr>
      <w:r>
        <w:rPr>
          <w:vertAlign w:val="superscript"/>
        </w:rPr>
        <w:t>65</w:t>
      </w:r>
      <w:r>
        <w:rPr/>
        <w:t xml:space="preserve">    </w:t>
        <w:tab/>
        <w:t xml:space="preserve">Nhiều bàn tay giơ lên với Ngài, ôi Chiên Con của Đức Chúa Trời. Chúng con biết rằng Ngài biết hết mọi tấm lòng, vì Ngài biết những ý định của họ. Ngài thật đúng là Đức Chúa Trời như đã từng có. Ngài sẽ luôn luôn không hề thay đổi, bởi vì Ngài hoàn hảo, và vô hạn, và không thể thay đổi. Sáng nay chúng con cầu xin Ngài đáp ứng cho nhu cầu của mọi người. Xin nhậm lời, Chúa ôi, để họ hết thảy đều được thỏa lòng khi rời khỏi tòa nhà này, hầu cho họ được ở trong sự Hiện diện của Đức Chúa Trời và có được sự ao ước của lòng. Lạy Chúa, xin đừng quên con cũng ở trong số đó. Con cầu xin trong Danh Đức Chúa Jêsus. A-men! </w:t>
      </w:r>
    </w:p>
    <w:p>
      <w:pPr>
        <w:pStyle w:val="Normal"/>
        <w:spacing w:lineRule="atLeast" w:line="19" w:before="0" w:after="50"/>
        <w:jc w:val="both"/>
        <w:rPr/>
      </w:pPr>
      <w:r>
        <w:rPr>
          <w:vertAlign w:val="superscript"/>
        </w:rPr>
        <w:t>66</w:t>
      </w:r>
      <w:r>
        <w:rPr/>
        <w:t xml:space="preserve">   </w:t>
        <w:tab/>
        <w:t>Bây giờ, chúng ta hãy lật ra trong Sách ân điển của mình, trông đợi Chiên Con mở các Ấn ra, hay mở Sách ra cho chúng ta. Chúng ta hãy giở ra giờ này, trong chương 5 Sách Khải huyền của Đức Chúa Jêsus Christ.</w:t>
      </w:r>
    </w:p>
    <w:p>
      <w:pPr>
        <w:pStyle w:val="Normal"/>
        <w:spacing w:lineRule="atLeast" w:line="19" w:before="0" w:after="50"/>
        <w:jc w:val="both"/>
        <w:rPr/>
      </w:pPr>
      <w:r>
        <w:rPr/>
        <w:t xml:space="preserve"> </w:t>
      </w:r>
      <w:r>
        <w:rPr/>
        <w:tab/>
        <w:t>Với các bạn tôi ở khắp  nơi trên thế giới sẽ nghe Sứ điệp này bằng băng ghi âm, và ở đây tôi có thể nói rằng tôi phải nhấn mạnh những sự dạy dỗ (doctrines) để làm điều này. Và bất cứ ai không có một sự dạy dỗ thì không có một chức vụ. Vậy nếu anh em không nghĩ hội chúng của mình sẽ nghe băng ghi âm, thì cất nó đi. Nhưng tôi chỉ bày tỏ quan điểm và tình cảm của riêng tôi, sự khải thị của chính tôi về Lời Đức Chúa Trời.</w:t>
      </w:r>
    </w:p>
    <w:p>
      <w:pPr>
        <w:pStyle w:val="Normal"/>
        <w:spacing w:lineRule="atLeast" w:line="19" w:before="0" w:after="50"/>
        <w:jc w:val="both"/>
        <w:rPr/>
      </w:pPr>
      <w:r>
        <w:rPr>
          <w:vertAlign w:val="superscript"/>
        </w:rPr>
        <w:t>68</w:t>
      </w:r>
      <w:r>
        <w:rPr/>
        <w:t xml:space="preserve">    </w:t>
        <w:tab/>
        <w:t>Cách đây vài tháng, đúng hơn là cách đây vài ngày, chúng ta đi trở lại bối cảnh chương 4, chương 3 tới chương 4. Còn bây giờ, Chúa nhật vừa rồi, chúng ta đặt nền tảng chương 4 đến chương 5. Ngày hôm nay, chúng ta lấy bối cảnh chương 5 và làm nền tảng cho chương 6 sắp đến.</w:t>
      </w:r>
    </w:p>
    <w:p>
      <w:pPr>
        <w:pStyle w:val="Normal"/>
        <w:spacing w:lineRule="atLeast" w:line="19" w:before="0" w:after="50"/>
        <w:jc w:val="both"/>
        <w:rPr/>
      </w:pPr>
      <w:r>
        <w:rPr>
          <w:vertAlign w:val="superscript"/>
        </w:rPr>
        <w:t>69</w:t>
      </w:r>
      <w:r>
        <w:rPr/>
        <w:t xml:space="preserve">    </w:t>
        <w:tab/>
        <w:t>Ngày hôm nay, mục đích của tôi là sắp đặt cho có trật tự những Lời Kinh thánh vì có lẽ trong tương lai, tôi không biết khi nào nó sẽ xảy ra, nhưng nếu Chúa cho, ngày nào đó sẽ có đợt nhóm 7 ngày trong Đền tạm về 7 Ấn. Chúng ta đã có 7 Thời đại Hội thánh, bây giờ chúng ta sẽ mất 7 đêm để nói về 7 Ấn mầu nhiệm của Đức Chúa Trời, mở một Ấn mỗi đêm cho đến khi hết 7 Ấn. Tôi không biết khi nào Chúa sẽ chu cấp điều đó, nhưng nếu Ngài cho phép, tôi sẽ trình bày những thông tin của nó sáng nay.</w:t>
      </w:r>
    </w:p>
    <w:p>
      <w:pPr>
        <w:pStyle w:val="Normal"/>
        <w:spacing w:lineRule="atLeast" w:line="19" w:before="0" w:after="50"/>
        <w:jc w:val="both"/>
        <w:rPr/>
      </w:pPr>
      <w:r>
        <w:rPr>
          <w:vertAlign w:val="superscript"/>
        </w:rPr>
        <w:t>70</w:t>
      </w:r>
      <w:r>
        <w:rPr/>
        <w:t xml:space="preserve">   </w:t>
        <w:tab/>
        <w:t>Đọc đến câu cuối của phân đoạn này, chúng ta sẽ đưa vào trong 70 Tuần Lễ của Đa-ni-ên, và 3 tuần cuối, gắn liến nó với Năm Hân hỉ Ngũ Tuần đưa vào trong dân sự với những Ấn cuối cùng, và rồi sắp đặt sẵn sàng cho Chiên Con mở các Ấn ra (tie it in with the Pentecostal jubilee that brings in the people to the--the last seals, and then be setting ready for the Lamb to open up the seals.)</w:t>
      </w:r>
    </w:p>
    <w:p>
      <w:pPr>
        <w:pStyle w:val="Normal"/>
        <w:spacing w:lineRule="atLeast" w:line="19" w:before="0" w:after="50"/>
        <w:ind w:firstLine="720"/>
        <w:jc w:val="both"/>
        <w:rPr/>
      </w:pPr>
      <w:r>
        <w:rPr/>
        <w:t>Hãy nhớ, các Ấn là một sự mầu nhiệm. Sách được đóng ấn và nó ở phía sau, có 7 Ấn chưa được bày tỏ trong Sách. Những việc này chưa được chép trong Kinh thánh. Nhưng nếu người nào muốn đưa ra một sự thông giải về nó, phải được so sánh với phần còn lại của Kinh thánh. Và, ồ, tôi tin chắc anh em sắp có được một ơn phước từ việc ấy, nếu không tôi nghĩ là anh em sẽ có. Tôi tin rằng anh em sẽ có.</w:t>
      </w:r>
    </w:p>
    <w:p>
      <w:pPr>
        <w:pStyle w:val="Normal"/>
        <w:spacing w:lineRule="atLeast" w:line="19" w:before="0" w:after="50"/>
        <w:jc w:val="both"/>
        <w:rPr/>
      </w:pPr>
      <w:r>
        <w:rPr>
          <w:vertAlign w:val="superscript"/>
        </w:rPr>
        <w:t>72</w:t>
      </w:r>
      <w:r>
        <w:rPr/>
        <w:t xml:space="preserve">   </w:t>
        <w:tab/>
        <w:t>Tôi chỉ có thời gian mặc áo khoác để đến đây sáng nay, bởi vì… Tôi đang ngồi đó, đọc Kinh thánh, thì Đức Thánh Linh tràn ngập trên tôi bằng sự nhân từ Ngài. Và… khi thấy điều đó, tôi nghĩ, “Nếu như con có thể nói điều đó với hội chúng ở đó như cách Ngài ban cho con ở đây, chúng con sẽ có một thì giờ tuyệt vời.” Nhưng cách nào đó, khi đứng trước dân sự, -- lúc ấy anh em cảm thấy không giống như khi anh em ở một mình trong sự cầu nguyện hay bất cứ khi nào khác.</w:t>
      </w:r>
    </w:p>
    <w:p>
      <w:pPr>
        <w:pStyle w:val="Normal"/>
        <w:spacing w:lineRule="atLeast" w:line="19" w:before="0" w:after="50"/>
        <w:jc w:val="both"/>
        <w:rPr/>
      </w:pPr>
      <w:r>
        <w:rPr>
          <w:vertAlign w:val="superscript"/>
        </w:rPr>
        <w:t>73</w:t>
      </w:r>
      <w:r>
        <w:rPr/>
        <w:t xml:space="preserve">   </w:t>
        <w:tab/>
        <w:t>Nhưng bây giờ, bắt đầu lại với những câu đầu, chúng ta thấy… Bây giờ, với bối cảnh mà chúng ta để lại hôm Chúa nhật vừa rồi, chúng ta thấy ở đây Phao-lô, trong Ê-phê-sô 1:13 và 14, đã nói với chúng ta rằng chúng ta có Của cầm về sự cứu rỗi (the Earnest of our salvation)*, Của cầm về sự cứu chuộc chúng ta, vì chính Đức Thánh Linh là Của cầm về sự cứu chuộc chúng ta. Và… sự giảng dạy trong vài tuần tới tất cả đều dựa trên cơ sở sự cứu chuộc, dựa trên sự cứu chuộc, không phải trên sự xưng công bình. Không… Nó dựa trên sự cứu chuộc; Không dựa trên chức vụ trung gian cầu thay, nhưng dựa trên sự cứu chuộc: Ồ, một cơ nghiệp bị đánh mất hay vật bị mất đã được chuộc lại cho chúng ta, và cách mọi việc xảy đến, và Đức Chúa Trời đã hoạch định điều đó trước khi từng có thế gian như thế nào, và Hội thánh neo chặt vững chắc như thế nào.</w:t>
      </w:r>
    </w:p>
    <w:p>
      <w:pPr>
        <w:pStyle w:val="Normal"/>
        <w:spacing w:lineRule="atLeast" w:line="19" w:before="0" w:after="50"/>
        <w:jc w:val="both"/>
        <w:rPr/>
      </w:pPr>
      <w:r>
        <w:rPr>
          <w:vertAlign w:val="superscript"/>
        </w:rPr>
        <w:t>74</w:t>
      </w:r>
      <w:r>
        <w:rPr/>
        <w:t xml:space="preserve">   </w:t>
        <w:tab/>
        <w:t>Tôi nghĩ đã đến lúc mà chúng ta phải biết mình đứng vững như thế nào. Làm thế nào anh em có thể làm việc gì trừ phi anh em có đức tin vào những gì mình đang làm? Anh em phải có đức tin. Đó là mục đích của tôi khi làm điều này với Hội thánh ở đây, là đưa ra cho người tin đức tin và sự tin tưởng vào những gì họ đang đấu tranh, bởi vì đó là Lời của Chúa. Thế thì chừng nào qua Kinh thánh được đặt để tối cao từ Sáng thế ký cho đến Khải huyền, đi đi lại lại, tới và lui, không có cách nào khác cho ma quỉ di chuyển vào chỗ nào, thì anh em có sự tự tin  hoàn toàn (Hiểu không?), anh em biết mình đang đứng ở đâu.</w:t>
      </w:r>
    </w:p>
    <w:p>
      <w:pPr>
        <w:pStyle w:val="Normal"/>
        <w:spacing w:lineRule="atLeast" w:line="19" w:before="0" w:after="50"/>
        <w:jc w:val="both"/>
        <w:rPr/>
      </w:pPr>
      <w:r>
        <w:rPr>
          <w:vertAlign w:val="superscript"/>
        </w:rPr>
        <w:t xml:space="preserve">75 </w:t>
      </w:r>
      <w:r>
        <w:rPr/>
        <w:t xml:space="preserve">    </w:t>
        <w:tab/>
        <w:t>Việc giống như vậy cũng sẽ xảy ra với chị chúng ta ngồi trong xe lăn ở đây, hay có lẽ những người khác đau ốm và bệnh tật. Nếu anh chị em có sự hiểu biết trọn vẹn rằng chính Đức Chúa Trời lấy làm vui lòng làm cho anh chị em khỏe mạnh, Ngài đã làm điều đó cho anh chị em, và anh chị em hiểu cách mà mình làm một việc nào đó.</w:t>
      </w:r>
    </w:p>
    <w:p>
      <w:pPr>
        <w:pStyle w:val="Normal"/>
        <w:spacing w:lineRule="atLeast" w:line="19" w:before="0" w:after="50"/>
        <w:ind w:firstLine="720"/>
        <w:jc w:val="both"/>
        <w:rPr/>
      </w:pPr>
      <w:r>
        <w:rPr/>
        <w:t>Cũng một thể ấy, nếu như tôi đã kể với anh em bằng cả tấm lòng, rằng… Nếu anh em sắp chết đói, và có sự tin tưởng siêu việt nơi tôi như một người đáng tin cậy, và tôi nói cho anh em biết nơi có một ngàn đô-la, anh em làm thế nào để lấy được nó, anh em đi bằng con đường nào, chính xác nơi nào để đi, và anh em hiểu chính xác tiền đang nằm ở đâu, thì anh em bắt đầu vui mừng ngay lúc ấy, giống như anh em đã có tiền đó, nếu anh em tin tôi.</w:t>
      </w:r>
    </w:p>
    <w:p>
      <w:pPr>
        <w:pStyle w:val="Normal"/>
        <w:spacing w:lineRule="atLeast" w:line="19" w:before="0" w:after="50"/>
        <w:jc w:val="both"/>
        <w:rPr/>
      </w:pPr>
      <w:r>
        <w:rPr>
          <w:vertAlign w:val="superscript"/>
        </w:rPr>
        <w:t>77</w:t>
      </w:r>
      <w:r>
        <w:rPr/>
        <w:t xml:space="preserve">   </w:t>
        <w:tab/>
        <w:t>Vậy anh em thấy, trước khi anh em có được cảm giác hay điều gì khác thường, anh em có thể thật vui mừng vì sự chữa lành chữa lành của mình khi nói anh em có nó, bởi vì anh em quả quyết mình đã có sự chữa lành, vì anh em tin tưởng vào Đấng đã hứa điều đó với anh em. Hiểu không? Sự tin tưởng của anh em là Ngài không thể nói dối, và Ngài đã bảo cho anh em biết nó nằm chính xác ở đâu và rồi anh em tin tưởng mình đã có điều đó rồi, bởi vì chính đức tin là Của cầm về sự cứu chuộc.</w:t>
      </w:r>
    </w:p>
    <w:p>
      <w:pPr>
        <w:pStyle w:val="Normal"/>
        <w:spacing w:lineRule="atLeast" w:line="19" w:before="0" w:after="50"/>
        <w:ind w:firstLine="720"/>
        <w:jc w:val="both"/>
        <w:rPr/>
      </w:pPr>
      <w:r>
        <w:rPr/>
        <w:t>Nói cách khác chúng ta đang cố gắng để được cứu chuộc khỏi bệnh tật, và đức tin của anh em là cốt lõi của ơn phước đó, hay đúng hơn đó là của cầm về sự chữa lành anh em. Chừng nào có Điều gì nói trong lòng anh em rằng, “Ta là Đức Giê-hô-va Đấng chữa lành bệnh tật ngươi,” thì điều đó thật tốt; Đó là tất cả những gì anh chị em cần. Anh chị em có thể thật là vui vẻ, cho dù điều gì xảy ra đi nữa. Nếu anh chị em không có được điều đó, nếu cảm thấy tệ hại, anh em vẫn thật vui vẻ như đã có nếu anh chị em hoàn toàn khỏe mạnh, bởi vì có sự đảm bảo rằng bệnh sẽ khỏi. Bao nhiêu anh chị em hiểu điều đó ? Hãy giơ tay lên cho chúng ta thấy. Anh em thấy đó, những chứng cớ của các sự việc không thấy.</w:t>
      </w:r>
    </w:p>
    <w:p>
      <w:pPr>
        <w:pStyle w:val="Normal"/>
        <w:spacing w:lineRule="atLeast" w:line="19" w:before="0" w:after="50"/>
        <w:jc w:val="both"/>
        <w:rPr/>
      </w:pPr>
      <w:r>
        <w:rPr>
          <w:vertAlign w:val="superscript"/>
        </w:rPr>
        <w:t>79</w:t>
      </w:r>
      <w:r>
        <w:rPr/>
        <w:t xml:space="preserve">    </w:t>
        <w:tab/>
        <w:t>Chúng ta thấy rằng trong phần đầu của chương này, chúng ta thấy rằng chương 5 thật sự là một khối dính chặt “a tie block”*,  nó là một “a diamond hitch”* gắn chặt phần cuối của thời đại Hội thánh của chương 3. Chương 4 nói cho biết việc Giăng được cất lên các từng trời. Chương 5 chuẩn bị cho những … chỗ anh em đi qua 7 Thời đại Hội thánh, rồi Giăng được cất lên trong chương 4. Và chương 5, ông đang ở trong cảnh mở ra của 7 Ấn, đúng như trong chương 1 Khải huyền, cách mở ra cho 7 Thời đại Hội thánh. Ở đó Ngài đứng với 7 chân đèn bằng vàng, Ngài nhìn như ngọc mã  não và ngọc thạch anh, và Ngài chuẩn bị cho 7 Thời đại Hội thánh ấy (and He's to look upon as Jasper and Sardius stone, and He's preparing for those seven church ages.)</w:t>
      </w:r>
    </w:p>
    <w:p>
      <w:pPr>
        <w:pStyle w:val="Normal"/>
        <w:spacing w:lineRule="atLeast" w:line="19" w:before="0" w:after="50"/>
        <w:jc w:val="both"/>
        <w:rPr/>
      </w:pPr>
      <w:r>
        <w:rPr>
          <w:vertAlign w:val="superscript"/>
        </w:rPr>
        <w:t>80</w:t>
      </w:r>
      <w:r>
        <w:rPr/>
        <w:t xml:space="preserve">   </w:t>
        <w:tab/>
        <w:t>Bây giờ Ngài đang chuẩn bị cho việc  mở ra 7 Ấn cứu chuộc đó. Đó là những gì xảy ra trong chương 5. Đó là lý do tôi hầu như đọc nó và rồi chỉ trích ra điều đó, cứ nói về việc đó và đưa ra những phần khác của Kinh thánh, là vì không phải từng câu một, điều gì đó đang xảy ra; Chuẩn bị cho điều gì đó sắp xảy ra. Nếu anh em chuẩn bị, thì anh em sẵn sàng cho nó vậy. Đó là cách nó có bởi đức tin hay điều gì khác. Bây giờ, các Ấn…</w:t>
      </w:r>
    </w:p>
    <w:p>
      <w:pPr>
        <w:pStyle w:val="Normal"/>
        <w:spacing w:lineRule="atLeast" w:line="19" w:before="0" w:after="50"/>
        <w:jc w:val="both"/>
        <w:rPr/>
      </w:pPr>
      <w:r>
        <w:rPr>
          <w:vertAlign w:val="superscript"/>
        </w:rPr>
        <w:t>81</w:t>
      </w:r>
      <w:r>
        <w:rPr/>
        <w:t xml:space="preserve">   </w:t>
        <w:tab/>
        <w:t>Tôi có một số câu Kinh thánh và lời chú giải được chép ra đây. Trong Ê-phê-sô chương 1:13-14, nói rằng chúng ta là có Của cầm hiện giờ. Đức Thánh Linh là Của cầm về cơ nghiệp của chúng ta. Nói cách khác, Nó là sự bảo đảm; Của Cầm là sự bảo đảm, việc trả tiền mặt, mà chúng ta được tiếp nhận vào trong Đấng Christ. Đó là sự bảo hiểm và hi vọng phước hạnh để chúng ta có Sự sống Đời đời và là kẻ kế tự mọi sự mà Ngài đã mua chuộc cho chúng ta. Anh em có thể thấy được điều đó không?</w:t>
      </w:r>
    </w:p>
    <w:p>
      <w:pPr>
        <w:pStyle w:val="Normal"/>
        <w:spacing w:lineRule="atLeast" w:line="19" w:before="0" w:after="50"/>
        <w:ind w:firstLine="720"/>
        <w:jc w:val="both"/>
        <w:rPr/>
      </w:pPr>
      <w:r>
        <w:rPr/>
        <w:t>Ồ, khi chúng ta được đóng ấn bởi Đức Thánh Linh (tôi để nó ở trong ngoặc vì tôi không muốn anh em bỏ qua đó), đó là ấn chứng của Đức Chúa Trời về sự tán thành rằng mọi sự mà Đấng Christ đã chết cho thì thuộc về chúng ta. Chính Đức Chúa Trời đã Phán, “Ta đã tiếp nhận ngươi bây giờ, và Ta sẽ ban cho ngươi Ấn chứng này rằng ngươi đang đợi chờ thì giờ đó,” cho đến khi sự cứu chuộc trọn vẹn, và điều đó là chúng ta đã được dự phần cứu chuộc rồi.</w:t>
      </w:r>
    </w:p>
    <w:p>
      <w:pPr>
        <w:pStyle w:val="Normal"/>
        <w:spacing w:lineRule="atLeast" w:line="19" w:before="0" w:after="50"/>
        <w:jc w:val="both"/>
        <w:rPr/>
      </w:pPr>
      <w:r>
        <w:rPr>
          <w:vertAlign w:val="superscript"/>
        </w:rPr>
        <w:t xml:space="preserve">83 </w:t>
      </w:r>
      <w:r>
        <w:rPr/>
        <w:t xml:space="preserve">  </w:t>
        <w:tab/>
        <w:t>Như tôi đã nói Chúa nhật nọ, “down here on this lower line is where the sinner rides: muck, dirt, filth, grime.”… Họ có thể sạch sẽ, cứ 4 giờ tắm một lần, họ có thể mặc những y phục đẹp nhất, họ có thể là những học giả lịch lãm, mà vẫn ô uế nhơ nhớp như những bức tường bẩn thỉu của địa ngục, trong linh hồn họ. Hiểu không?</w:t>
      </w:r>
    </w:p>
    <w:p>
      <w:pPr>
        <w:pStyle w:val="Normal"/>
        <w:spacing w:lineRule="atLeast" w:line="19" w:before="0" w:after="50"/>
        <w:jc w:val="both"/>
        <w:rPr/>
      </w:pPr>
      <w:r>
        <w:rPr/>
        <w:t xml:space="preserve"> </w:t>
      </w:r>
      <w:r>
        <w:rPr/>
        <w:tab/>
        <w:t>Cơ-đốc nhân vượt qua trên điều đó, bởi vì người có Của cầm về cơ nghiệp của chúng ta ở trên đây. Người ấy được nhấc lên, đem lên khỏi sự ô uế  bẩn thỉu đó. Ồ, tôi thích điều đó. Như Paul Rader đã nói lúc đó trên bục, “Tôi cưỡi lên trên nó. Tôi đang vượt lên trên nó.” Đó là nơi ở hiện giờ,</w:t>
      </w:r>
    </w:p>
    <w:p>
      <w:pPr>
        <w:pStyle w:val="Normal"/>
        <w:spacing w:lineRule="atLeast" w:line="19" w:before="0" w:after="50"/>
        <w:ind w:firstLine="720"/>
        <w:jc w:val="both"/>
        <w:rPr/>
      </w:pPr>
      <w:r>
        <w:rPr/>
        <w:t>Sự bảo đảm phước hạnh, là Chúa Jêsus của tôi.</w:t>
      </w:r>
    </w:p>
    <w:p>
      <w:pPr>
        <w:pStyle w:val="Normal"/>
        <w:spacing w:lineRule="atLeast" w:line="19" w:before="0" w:after="50"/>
        <w:ind w:firstLine="720"/>
        <w:jc w:val="both"/>
        <w:rPr/>
      </w:pPr>
      <w:r>
        <w:rPr>
          <w:i/>
        </w:rPr>
        <w:t>Ồ, thật là sự nếm biết trước về sự Thiêng liêng vinh hiển</w:t>
      </w:r>
      <w:r>
        <w:rPr/>
        <w:t xml:space="preserve"> (Tôi được phép uống từng ngụm ở Nguồn đó.)</w:t>
      </w:r>
    </w:p>
    <w:p>
      <w:pPr>
        <w:pStyle w:val="Normal"/>
        <w:spacing w:lineRule="atLeast" w:line="19" w:before="0" w:after="50"/>
        <w:ind w:firstLine="720"/>
        <w:jc w:val="both"/>
        <w:rPr/>
      </w:pPr>
      <w:r>
        <w:rPr>
          <w:i/>
        </w:rPr>
        <w:t>Bây giờ tôi là kẻ kế tự của sự cứu rỗi,</w:t>
      </w:r>
    </w:p>
    <w:p>
      <w:pPr>
        <w:pStyle w:val="Normal"/>
        <w:spacing w:lineRule="atLeast" w:line="19" w:before="0" w:after="50"/>
        <w:ind w:firstLine="720"/>
        <w:jc w:val="both"/>
        <w:rPr>
          <w:i/>
          <w:i/>
        </w:rPr>
      </w:pPr>
      <w:r>
        <w:rPr>
          <w:i/>
        </w:rPr>
        <w:t>Tôi được Đức Chúa Trời mua chuộc,</w:t>
      </w:r>
    </w:p>
    <w:p>
      <w:pPr>
        <w:pStyle w:val="Normal"/>
        <w:spacing w:lineRule="atLeast" w:line="19" w:before="0" w:after="50"/>
        <w:ind w:firstLine="720"/>
        <w:jc w:val="both"/>
        <w:rPr>
          <w:i/>
          <w:i/>
        </w:rPr>
      </w:pPr>
      <w:r>
        <w:rPr>
          <w:i/>
        </w:rPr>
        <w:t>Được sanh bởi Đức Thánh Linh Ngài và được thanh tẩy trong Huyết Ngài.</w:t>
      </w:r>
    </w:p>
    <w:p>
      <w:pPr>
        <w:pStyle w:val="Normal"/>
        <w:spacing w:lineRule="atLeast" w:line="19" w:before="0" w:after="50"/>
        <w:ind w:firstLine="720"/>
        <w:jc w:val="both"/>
        <w:rPr/>
      </w:pPr>
      <w:r>
        <w:rPr>
          <w:i/>
        </w:rPr>
        <w:t>Không ngạc nhiên đây là câu chuyện tôi, đây là bài hát tôi,</w:t>
      </w:r>
    </w:p>
    <w:p>
      <w:pPr>
        <w:pStyle w:val="Normal"/>
        <w:spacing w:lineRule="atLeast" w:line="19" w:before="0" w:after="50"/>
        <w:ind w:firstLine="720"/>
        <w:jc w:val="both"/>
        <w:rPr>
          <w:i/>
          <w:i/>
        </w:rPr>
      </w:pPr>
      <w:r>
        <w:rPr>
          <w:i/>
        </w:rPr>
        <w:t>Tôi hát ca ngợi Ngài suốt ngày.</w:t>
      </w:r>
    </w:p>
    <w:p>
      <w:pPr>
        <w:pStyle w:val="Normal"/>
        <w:spacing w:lineRule="atLeast" w:line="19" w:before="0" w:after="50"/>
        <w:jc w:val="both"/>
        <w:rPr/>
      </w:pPr>
      <w:r>
        <w:rPr>
          <w:vertAlign w:val="superscript"/>
        </w:rPr>
        <w:t>85</w:t>
      </w:r>
      <w:r>
        <w:rPr/>
        <w:t xml:space="preserve">   </w:t>
        <w:tab/>
        <w:t>Được cất lên khỏi các bóng, ra khỏi sự nhuốc nhơ, một sự nếm trước, chúng ta có Của cầm về sự thừa kế hoàn toàn của mình, bởi vì Đức Chúa Trời đã nhổ rễ ra khỏi những việc thuộc về thế gian và trồng chúng ta vào vùng đất cao hơn: cất chúng ta lên, chuyển dời tôi (tras-set me), biến đổi tôi khỏi những việc thuộc về thế gian; Nhổ rễ, chặt nhánh, mọi thứ, và nhấc tôi lên ra khỏi đất sét bùn lầy, ra khỏi sự nhơ nhớp tội lỗi, và trồng tôi trên đỉnh Núi Si-ôn, đặt trong vườn cây các Thánh đồ yêu dấu của Đức Chúa Trời. Và bây giờ chúng ta là những công dân Thiên quốc, các anh em và chị em trong Đức Chúa Jêsus Christ, tất cả sự ô uế nhuốc nhơ dễ sợ biến mất khỏi tâm trí tôi. Thân thể chúng ta được rửa sạch bằng nước trong và lòng chúng ta được rảy bằng Huyết của Chúa Jêsus, và Đức Thánh Linh đang ở trong ngọn gió Ngài thổi qua các nhánh chúng ta suốt cả ngày, xô đẩy chúng ta, làm cho chúng ta bén rễ xuống sâu hơn. Điều đó tuyệt vời phải không? Của Cầm về sự cứu rỗi chúng ta …</w:t>
      </w:r>
    </w:p>
    <w:p>
      <w:pPr>
        <w:pStyle w:val="Normal"/>
        <w:spacing w:lineRule="atLeast" w:line="19" w:before="0" w:after="50"/>
        <w:jc w:val="both"/>
        <w:rPr/>
      </w:pPr>
      <w:r>
        <w:rPr>
          <w:vertAlign w:val="superscript"/>
        </w:rPr>
        <w:t>86</w:t>
      </w:r>
      <w:r>
        <w:rPr/>
        <w:t xml:space="preserve">    </w:t>
        <w:tab/>
        <w:t>Cơ nghiệp bị mất của chúng ta được bày tỏ trong chương này. Cơ nghiệp đánh mất của chúng ta được Người Thân Nhất trong vòng Bà Con đầy ơn, yêu quí của chúng ta. Đức Chúa Trời đã giáng xuống và thay đổi hình dạng để làm con người, trở nên một Người Cứu Chuộc Thân Nhất trong vòng Bà Con để chuộc lại một thế giới tự nhiên cho một dân xác thịt. A-men! Làm thế nào mà Đức Chúa Trời Siêu nhiên đã trở nên Người Bà Con thân nhất, bởi vì Ngài không thể chối bỏ luật pháp Ngài. Ngài đã đến bằng tình cứu chuộc người bà con gần nhất vì đó là đường lối trong kế hoạch Ngài. Đó là đường lối Ngài đã làm.</w:t>
      </w:r>
    </w:p>
    <w:p>
      <w:pPr>
        <w:pStyle w:val="Normal"/>
        <w:autoSpaceDE w:val="false"/>
        <w:spacing w:lineRule="atLeast" w:line="19" w:before="0" w:after="50"/>
        <w:ind w:firstLine="720"/>
        <w:jc w:val="both"/>
        <w:rPr/>
      </w:pPr>
      <w:r>
        <w:rPr/>
        <w:t>Đức Chúa Trời biết rằng con người sẽ sa ngã, tuy nhiên Ngài không thể làm con người sa ngã… Đức Chúa Trời biết con người sẽ hư mất, mặc dù Ngài không muốn người nào hư mất… Nhưng để biểu lộ những thuộc tính vĩ đại của Đức Chúa Trời có thể được bày tỏ với tất cả con người, rằng Ngài là Đấng Cứu Chuộc, Ngài có thể là Chúa Cứu Thế, con người phải sa ngã. Chính sự sa ngã đã có trong con người, nhưng trong Đức Chúa Trời đã có sự cứu chuộc lại con người. Đó là lý do chúng ta phải có ban đêm để có ban ngày. Chúng ta phải đau ốm để làm cho chúng ta mạnh khỏe. Mọi sự, thuận và nghịch. Vậy thì, Người Cứu Chuộc Thân Nhất Trong Vòng Bà Con của chúng ta …</w:t>
      </w:r>
    </w:p>
    <w:p>
      <w:pPr>
        <w:pStyle w:val="Normal"/>
        <w:autoSpaceDE w:val="false"/>
        <w:spacing w:lineRule="atLeast" w:line="19" w:before="0" w:after="50"/>
        <w:jc w:val="both"/>
        <w:rPr/>
      </w:pPr>
      <w:r>
        <w:rPr>
          <w:vertAlign w:val="superscript"/>
        </w:rPr>
        <w:t xml:space="preserve">88 </w:t>
      </w:r>
      <w:r>
        <w:rPr/>
        <w:t xml:space="preserve">  </w:t>
        <w:tab/>
        <w:t>Bây giờ, tôi muốn anh em để ý ở đây. Tôi đang nhìn vào chương 5 này, khi người thấy điều đó, “Chớ sợ…” Trong câu 5 này, “Chớ sợ…” Đấy, luôn luôn không muốn anh em hoảng sợ về bất cứ điều gì.</w:t>
      </w:r>
    </w:p>
    <w:p>
      <w:pPr>
        <w:pStyle w:val="Normal"/>
        <w:spacing w:lineRule="atLeast" w:line="19" w:before="0" w:after="50"/>
        <w:ind w:left="805" w:hanging="0"/>
        <w:jc w:val="both"/>
        <w:rPr/>
      </w:pPr>
      <w:r>
        <w:rPr>
          <w:b/>
          <w:vertAlign w:val="superscript"/>
        </w:rPr>
        <w:t xml:space="preserve">5 </w:t>
      </w:r>
      <w:r>
        <w:rPr>
          <w:b/>
        </w:rPr>
        <w:t xml:space="preserve">   Bấy giờ, một người trong các trưởng lão nói với tôi rằng: Chớ khóc, kìa, Sư tử của chi phái Giu-đa, tức là Chồi của vua Đa-vít, đã thắng, thì có thể mở quyển Sách ấy và tháo bảy cái Ấn ra.</w:t>
        <w:br/>
      </w:r>
      <w:bookmarkStart w:id="0" w:name="Kh_5_6"/>
      <w:r>
        <w:rPr>
          <w:b/>
          <w:vertAlign w:val="superscript"/>
        </w:rPr>
        <w:t xml:space="preserve">6 </w:t>
      </w:r>
      <w:bookmarkEnd w:id="0"/>
      <w:r>
        <w:rPr>
          <w:b/>
          <w:vertAlign w:val="superscript"/>
        </w:rPr>
        <w:t xml:space="preserve"> </w:t>
      </w:r>
      <w:r>
        <w:rPr>
          <w:b/>
        </w:rPr>
        <w:t xml:space="preserve">  Tôi lại thấy chính giữa Ngôi và bốn con sinh vật, cùng chính giữa các trưởng lão, có một Chiên Con ở đó như đã bị giết; Chiên Con có bảy sừng và bảy mắt, là bảy vị thần của Đức Chúa Trời sai xuống khắp thế gian</w:t>
      </w:r>
      <w:r>
        <w:rPr/>
        <w:t>.</w:t>
      </w:r>
    </w:p>
    <w:p>
      <w:pPr>
        <w:pStyle w:val="Normal"/>
        <w:spacing w:lineRule="atLeast" w:line="19" w:before="0" w:after="50"/>
        <w:jc w:val="both"/>
        <w:rPr/>
      </w:pPr>
      <w:r>
        <w:rPr>
          <w:b/>
          <w:vertAlign w:val="superscript"/>
        </w:rPr>
        <w:t xml:space="preserve">  </w:t>
      </w:r>
      <w:r>
        <w:rPr>
          <w:b/>
          <w:vertAlign w:val="superscript"/>
        </w:rPr>
        <w:tab/>
        <w:t>“</w:t>
      </w:r>
      <w:r>
        <w:rPr/>
        <w:t>Một</w:t>
      </w:r>
      <w:r>
        <w:rPr>
          <w:vertAlign w:val="superscript"/>
        </w:rPr>
        <w:t xml:space="preserve"> </w:t>
      </w:r>
      <w:r>
        <w:rPr/>
        <w:t>Chiên Con” Tại sao người không thấy Chiên Con trước đó? Chiên Con được ngồi trên Ngôi của Cha, bên trong những người canh giữ. Giăng không thể thấy trong đó; Ông chỉ thấy bốn con sanh vật đứng ở đó, bốn Chê-ru-bim đứng ở đó cánh giữ nơi thánh ấy. Chúng ta đã học điều đó Chúa vừa rồi, và trong những bài học khác, ông đã thấy điều đó nhưng ông không thể thấy xa hơn. Và ở trong đó, đột nhiên, xuất hiện một cách thình lình, huyền nhiệm, có một Đấng, là Chiên Con.</w:t>
      </w:r>
    </w:p>
    <w:p>
      <w:pPr>
        <w:pStyle w:val="Normal"/>
        <w:spacing w:lineRule="atLeast" w:line="19" w:before="0" w:after="50"/>
        <w:ind w:firstLine="720"/>
        <w:jc w:val="both"/>
        <w:rPr/>
      </w:pPr>
      <w:r>
        <w:rPr/>
        <w:t>Vậy thì, điều đó cho thấy đó không phải là một con thú tự nhiên, như chiên con, bởi vì Chiên Con ấy lấy Sách từ tay hữu của Đấng ngồi trên Ngôi; Con chiên không thể làm điều đó. Phải không? Ngài là … Chiên Con, là Đấng Christ. Nói cách khác, trong những thuộc tính của Ngài Ngài nhu mì và hiền lành như một con chiên.</w:t>
      </w:r>
    </w:p>
    <w:p>
      <w:pPr>
        <w:pStyle w:val="Normal"/>
        <w:autoSpaceDE w:val="false"/>
        <w:spacing w:lineRule="atLeast" w:line="19" w:before="0" w:after="50"/>
        <w:jc w:val="both"/>
        <w:rPr/>
      </w:pPr>
      <w:r>
        <w:rPr>
          <w:vertAlign w:val="superscript"/>
        </w:rPr>
        <w:t>91</w:t>
      </w:r>
      <w:r>
        <w:rPr/>
        <w:t xml:space="preserve">   </w:t>
        <w:tab/>
        <w:t>Để ý, đó là Đấng Cứu Chuộc Chiên Con (a Lamb Redeemer), một Đấng Cứu Chuộc Chiên Con giống như ban đầu. Đức Chúa Trời không hề thhay đổi. A-men! Đấng Cứu Chuộc</w:t>
      </w:r>
    </w:p>
    <w:p>
      <w:pPr>
        <w:pStyle w:val="Normal"/>
        <w:autoSpaceDE w:val="false"/>
        <w:spacing w:lineRule="atLeast" w:line="19" w:before="0" w:after="50"/>
        <w:jc w:val="both"/>
        <w:rPr/>
      </w:pPr>
      <w:r>
        <w:rPr/>
        <w:t xml:space="preserve"> </w:t>
      </w:r>
      <w:r>
        <w:rPr/>
        <w:tab/>
        <w:t>Trước tiên là một con chiên; Trong vườn Ê-đen đó là một con chiên mà Đức Chúa Trời đã dâng. Và ở đây nó xuất hiện lại, ngay trong Khải huyền, Chiên Con lại xuất hiện. Để cứu chuộc cái gì? Tình trạng sa ngã và cơ nghiệp bị đánh mất của một dòng dõi con người. Một Chiên Con trở lại để cứu chuộc, giống như chiên con của chúng ta ban đầu, để cứu chuộc chúng ta.</w:t>
      </w:r>
    </w:p>
    <w:p>
      <w:pPr>
        <w:pStyle w:val="Normal"/>
        <w:autoSpaceDE w:val="false"/>
        <w:spacing w:lineRule="atLeast" w:line="19" w:before="0" w:after="50"/>
        <w:ind w:firstLine="720"/>
        <w:jc w:val="both"/>
        <w:rPr/>
      </w:pPr>
      <w:r>
        <w:rPr/>
        <w:t>Cứu chuộc điều gì? Ngài định cứu chuộc chúng ta để làm gì? … Cái gì được chuộc nghĩa là nó đã bị đánh mất. Cái gì đó đã bị đánh mất và rồi được mang về lại. Chiên Con này mang cái gì lại cho chúng ta? Mọi sự mà chúng ta đã có lúc ban đầu.</w:t>
      </w:r>
    </w:p>
    <w:p>
      <w:pPr>
        <w:pStyle w:val="Normal"/>
        <w:autoSpaceDE w:val="false"/>
        <w:spacing w:lineRule="atLeast" w:line="19" w:before="0" w:after="50"/>
        <w:jc w:val="both"/>
        <w:rPr/>
      </w:pPr>
      <w:r>
        <w:rPr>
          <w:vertAlign w:val="superscript"/>
        </w:rPr>
        <w:t>93</w:t>
      </w:r>
      <w:r>
        <w:rPr/>
        <w:t xml:space="preserve">   </w:t>
        <w:tab/>
        <w:t>Chúng ta đã có gì lúc ban đầu? Sự sống Đời đời. Chúng ta là những kẻ kế tự thế gian này. Chúng ta có Sự sống; Chúng ta không bao giờ phải chết. Chúng ta không bao giờ phải đau ốm. Chúng ta không bao giờ phải già nua. Chúng ta không bao giờ phải lo lắng. Không có tang tóc, mồ mả, không có điều xấu ác, không có sự chết, không có tóc bạc, không khòm lưng, không than thở, khóc lóc. Chúng ta có Sự sống Đời đời. Chúng ta có quyền thực thi công lý trên cả thế gian. Chúng ta chỉ là một thần (Chỉ thế thôi.) trên trái đất: đi dạo, và nếu cây này trông không đứng thẳng ở đây, chúng ta nói, “Hãy nhổ đi mà đặt qua đây,” thì nó sẽ dời đi. Gió đang thổi mà chúng ta không muốn gió thổi, thì nói, “Hãy yên đi, lặng đi,” thì nó yên lặng. Ngài đã đến để làm gì? Để cứu chuộc tất cả chúng ta trở về lại (Ồ, ô, ôi chao!), đem tất cả trở lại.</w:t>
      </w:r>
    </w:p>
    <w:p>
      <w:pPr>
        <w:pStyle w:val="Normal"/>
        <w:autoSpaceDE w:val="false"/>
        <w:spacing w:lineRule="atLeast" w:line="19" w:before="0" w:after="50"/>
        <w:jc w:val="both"/>
        <w:rPr/>
      </w:pPr>
      <w:r>
        <w:rPr>
          <w:vertAlign w:val="superscript"/>
        </w:rPr>
        <w:t xml:space="preserve">94 </w:t>
      </w:r>
      <w:r>
        <w:rPr/>
        <w:t xml:space="preserve">   </w:t>
        <w:tab/>
        <w:t>Bây giờ thiên nhiên đang rên rỉ chờ đợi điều gì? Sự tỏ ra của các con trai Đức Chúa Trời, cho các con trai Đức Chúa Trời được bày tỏ.</w:t>
      </w:r>
    </w:p>
    <w:p>
      <w:pPr>
        <w:pStyle w:val="Normal"/>
        <w:autoSpaceDE w:val="false"/>
        <w:spacing w:lineRule="atLeast" w:line="19" w:before="0" w:after="50"/>
        <w:jc w:val="both"/>
        <w:rPr/>
      </w:pPr>
      <w:r>
        <w:rPr/>
        <w:t xml:space="preserve"> </w:t>
      </w:r>
      <w:r>
        <w:rPr/>
        <w:tab/>
        <w:t xml:space="preserve">Chúng ta có Của cầm về sự cứu rỗi chúng ta bây giờ, và có thể lấy anh em chúng ta sắp chết vì bệnh ung thư, và đứng bên hơi thở của sự cứu chuộc, và lời cầu nguyện bằng đức tin ở trên người sẽ làm cho người ấy trở lại khỏe mạnh lại; Chúng ta sẽ làm gì khi chúng ta chiếm hữu lại hoàn toàn? A-men! </w:t>
      </w:r>
    </w:p>
    <w:p>
      <w:pPr>
        <w:pStyle w:val="Normal"/>
        <w:autoSpaceDE w:val="false"/>
        <w:spacing w:lineRule="atLeast" w:line="19" w:before="0" w:after="50"/>
        <w:jc w:val="both"/>
        <w:rPr/>
      </w:pPr>
      <w:r>
        <w:rPr>
          <w:vertAlign w:val="superscript"/>
        </w:rPr>
        <w:t xml:space="preserve">96  </w:t>
      </w:r>
      <w:r>
        <w:rPr/>
        <w:t xml:space="preserve">  </w:t>
        <w:tab/>
        <w:t>Thiên nhiên biết điều đó. Thiên nhiên đang rên siết và chúng ta đang rên siết với nó. Thiên nhiên đang chờ đợi sự tỏ ra của các con của Đức Chúa Trời, vì thiên nhiên bị rủa sả với chủ của nó. Khi chủ của nó bị nguyền rủa (người cao nhất)*, thì thiên nhiên sa ngã với chủ nó. Nhưng khi Đấng Cứu Chuộc Thân nhất trrong vòng Bà Con gần nhất này đến (Ha-lê-lu-gia!) và chuộc lại con người đã làm chủ trên thiên nhiên, thì tất cả thiên nhiên chờ đợi chủ chính yếu.</w:t>
      </w:r>
    </w:p>
    <w:p>
      <w:pPr>
        <w:pStyle w:val="Normal"/>
        <w:autoSpaceDE w:val="false"/>
        <w:spacing w:lineRule="atLeast" w:line="19" w:before="0" w:after="50"/>
        <w:ind w:firstLine="720"/>
        <w:jc w:val="both"/>
        <w:rPr/>
      </w:pPr>
      <w:r>
        <w:rPr/>
        <w:t xml:space="preserve">Chúng ta làm gì? Lấy cái búa nắm chặt trong tay và đốn cây nếu chúng ta muốn; Nhưng ngày ấy chúng ta sẽ không làm thế. A-men! </w:t>
      </w:r>
    </w:p>
    <w:p>
      <w:pPr>
        <w:pStyle w:val="Normal"/>
        <w:autoSpaceDE w:val="false"/>
        <w:spacing w:lineRule="atLeast" w:line="19" w:before="0" w:after="50"/>
        <w:ind w:firstLine="720"/>
        <w:jc w:val="both"/>
        <w:rPr/>
      </w:pPr>
      <w:r>
        <w:rPr/>
        <w:t>Cả thiên nhiên đang đợi chủ nó. Chủ là các con của Đức Chúa Trời được ban cho trái đất này. Vậy thì, Đức Chúa Trời sẽ lấy Thiên đàng của Ngài, dĩ nhiên, nhưng thế gian này được ban cho con người. Và Người Cứu Chuộc Thân Nhất Trong Vòng Bà Con đến để cứu chuộc chúng ta trở lại với những chúng ta đã đánh mất. Thật đẹp đẽ biết bao! Chà, cứ suy nghĩ đó là… “Một Đấng Cứu Chuộc Chiên Con.”</w:t>
      </w:r>
    </w:p>
    <w:p>
      <w:pPr>
        <w:pStyle w:val="Normal"/>
        <w:autoSpaceDE w:val="false"/>
        <w:spacing w:lineRule="atLeast" w:line="19" w:before="0" w:after="50"/>
        <w:ind w:firstLine="720"/>
        <w:jc w:val="both"/>
        <w:rPr/>
      </w:pPr>
      <w:r>
        <w:rPr/>
        <w:t>Khi công tác ấy đã xong, chúng ta có mọi sự trở lại. Tất cả những việc ấy là gì? Chúng ta có tất cả quyền năng. Chúng ta có Sự sống Đời đời. Chúng ta có sức khỏe đời đời. Chúng ta có tuổi trẻ đời đời. Chúng ta có quyền năng đời đời. Ồ, chúng ta hoàn toàn đời đời với Cõi Vĩnh hằng. Và thế thì, tất cả chúng ta đang chờ đợi thì giờ ấy đến, chờ đợi và than thở, chờ đợi.</w:t>
      </w:r>
    </w:p>
    <w:p>
      <w:pPr>
        <w:pStyle w:val="Normal"/>
        <w:autoSpaceDE w:val="false"/>
        <w:spacing w:lineRule="atLeast" w:line="19" w:before="0" w:after="50"/>
        <w:jc w:val="both"/>
        <w:rPr/>
      </w:pPr>
      <w:r>
        <w:rPr>
          <w:vertAlign w:val="superscript"/>
        </w:rPr>
        <w:t>100</w:t>
      </w:r>
      <w:r>
        <w:rPr/>
        <w:t xml:space="preserve">   </w:t>
        <w:tab/>
        <w:t>Sách đóng Bảy Ấn  này về 7 kế hoạch cứu chuộc được mang đến cho chúng ta, và đó là những gì Sách này nắm giữ. Bây giờ, chúng ta sẽ đi qua chương thứ 10 nơi mà Thiên sứ mạnh mẽ này tuyên bố điều gì đó, và Ngài có một quyển Sách nhỏ mà Giăng phải ăn. Khi ông ăn Nó, ông nuốt vào trong bụng thì nó đắng, nhưng miệng ông thì ngọt.</w:t>
      </w:r>
    </w:p>
    <w:p>
      <w:pPr>
        <w:pStyle w:val="Normal"/>
        <w:spacing w:lineRule="atLeast" w:line="19" w:before="0" w:after="50"/>
        <w:ind w:firstLine="720"/>
        <w:jc w:val="both"/>
        <w:rPr/>
      </w:pPr>
      <w:r>
        <w:rPr/>
        <w:t>Khi anh em tiêu hóa Nó, thì nó trở nên đắng, mọi người chống lại anh em, mọi người nói, “Anh là một Thánh quá máu, anh là thế này, thế nọ, thế kia. Anh bị mất trí.” Vì thế thật khó tiêu hóa Nó; Nhưng khi làm chứng về sự Vinh hiển Ngài, Nó ngọt ngào trên môi miệng anh em. Chỉ thế thôi. Hiểu không? Khi anh em đứng lên trong Buổi nhóm và nói, “Vinh hiển thay Đức Chúa Trời. Ha-lê-lu-gia!” Ồ, khi anh em trải qua sự vây hãm lớn đó, thật khó; Nhưng khi anh em ra khỏi thì anh em có thể làm chứng về nó, lúc ấy Nó ngọt trong miệng. Hiểu không? Đúng thế. Đó là Sách cứu chuộc này.</w:t>
      </w:r>
    </w:p>
    <w:p>
      <w:pPr>
        <w:pStyle w:val="Normal"/>
        <w:spacing w:lineRule="atLeast" w:line="19" w:before="0" w:after="50"/>
        <w:jc w:val="both"/>
        <w:rPr/>
      </w:pPr>
      <w:r>
        <w:rPr>
          <w:vertAlign w:val="superscript"/>
        </w:rPr>
        <w:t>102</w:t>
      </w:r>
      <w:r>
        <w:rPr/>
        <w:t xml:space="preserve">    </w:t>
        <w:tab/>
        <w:t>Vậy thì, bây giờ, tôi muốn đưa ra một minh họa nữa trong câu 5 ở đây, và rồi chúng ta sẽ bắt đầu ở câu 6. Tôi muốn anh em để ý trong chương trình cứu chuộc, Đức Chúa Trời đã cho thấy trước điều đó như thế nào. Ngài đã thực hiện nó một cách hoàn hảo trong Ru-tơ và Bô-ô. Đó là chỗ chúng ta kết thúc Chúa nhật tuần trước. Bây giờ, tôi muốn bắt đầu ngay tại đó ngày hôm nay về Ru-tơ và Bô-ô.</w:t>
      </w:r>
    </w:p>
    <w:p>
      <w:pPr>
        <w:pStyle w:val="Normal"/>
        <w:spacing w:lineRule="atLeast" w:line="19" w:before="0" w:after="50"/>
        <w:ind w:firstLine="720"/>
        <w:jc w:val="both"/>
        <w:rPr/>
      </w:pPr>
      <w:r>
        <w:rPr/>
        <w:t>Bây giờ, có 4 điểm hay 4 giao điểm ở Rutơ và Bô-ô. Trước là Ru-tơ quyết định. Bao nhiêu anh chị em đã từng nghe tôi giảng Sứ điệp đó? Xin giơ tay lên. Tôi biết hết thảy anh chị em. Tôi đã giảng Sứ điệp đó ở đây, và băng ghi âm. Ru-tơ trước tiên phải quyết định sẽ đi về xứ ấy với Na-ô-mi hay không. Nàng đã quyết định. Sau khi nàng đến đó, việc tiếp theo phải làm là làm việc ngoài đồng ruộng của Bô-ô; nàng ra ngoài đó, đi chân trần, mót lúa sau thợ gặt, sự hầu việc. Rồi sau đó nàng được ơn trước mặt Bô-ô, thì nàng phải chờ cho đến khi Bô-ô làm xong quyền cứu chuộc người bà con gần nhất, để đem lại cho Na-ô-mi tất cả những gì bà đã mất để mang Ru-tơ, người Mô-áp vào. Và rồi giai đoạn kế tiếp, là Ru-tơ được thưởng.</w:t>
      </w:r>
    </w:p>
    <w:p>
      <w:pPr>
        <w:pStyle w:val="Normal"/>
        <w:spacing w:lineRule="atLeast" w:line="19" w:before="0" w:after="50"/>
        <w:ind w:firstLine="720"/>
        <w:jc w:val="both"/>
        <w:rPr/>
      </w:pPr>
      <w:r>
        <w:rPr/>
        <w:t>Bây giờ, hãy xem, Ru-tơ quyết định, hoàn toàn…</w:t>
      </w:r>
    </w:p>
    <w:p>
      <w:pPr>
        <w:pStyle w:val="Normal"/>
        <w:spacing w:lineRule="atLeast" w:line="19" w:before="0" w:after="50"/>
        <w:ind w:firstLine="720"/>
        <w:jc w:val="both"/>
        <w:rPr/>
      </w:pPr>
      <w:r>
        <w:rPr/>
        <w:t>Ồ, nếu người nào nói rằng Kinh thánh không được hà hơi, thì họ có điều gì sai trật. Mọi Lời của Kinh thánh đều được hà hơi, mọi Lời của Nó hoàn toàn thích hợp với nhau như một cái mộng đuôi én trên một tấm ván dài (a dovetail on a--on a--on a plank). Nó hoàn toàn đi với nhau như những răng cưa trên bánh xe đang quay, thật đúng giờ đến hàng triệu giây, hoàn toàn chính xác.</w:t>
      </w:r>
    </w:p>
    <w:p>
      <w:pPr>
        <w:pStyle w:val="Normal"/>
        <w:spacing w:lineRule="atLeast" w:line="19" w:before="0" w:after="50"/>
        <w:jc w:val="both"/>
        <w:rPr/>
      </w:pPr>
      <w:r>
        <w:rPr>
          <w:vertAlign w:val="superscript"/>
        </w:rPr>
        <w:t>105</w:t>
      </w:r>
      <w:r>
        <w:rPr/>
        <w:t xml:space="preserve">   </w:t>
        <w:tab/>
        <w:t>Để ý, Ru-tơ phải quyết định đi qua nơi đó hay không. Nàng phải quyết định. Đó là cách mỗi người tin phải làm. Anh chị em phải lìa bỏ những nơi cũ của mình; Anh chị em phải lìa bỏ đời sống cũ của mình; Anh chị em phải lìa bỏ những việc của thế gian.</w:t>
      </w:r>
    </w:p>
    <w:p>
      <w:pPr>
        <w:pStyle w:val="Normal"/>
        <w:spacing w:lineRule="atLeast" w:line="19" w:before="0" w:after="50"/>
        <w:jc w:val="both"/>
        <w:rPr/>
      </w:pPr>
      <w:r>
        <w:rPr>
          <w:vertAlign w:val="superscript"/>
        </w:rPr>
        <w:t>106</w:t>
      </w:r>
      <w:r>
        <w:rPr/>
        <w:t xml:space="preserve"> </w:t>
        <w:tab/>
        <w:t>Anh Roy à, Chị Roberson bị đau phải không? Ồ, tôi cứ tưởng chị ấy bị đau hay sao đó. Tôi định nói mang chị ấy lên đây nếu chị đau sáng nay.</w:t>
      </w:r>
    </w:p>
    <w:p>
      <w:pPr>
        <w:pStyle w:val="Normal"/>
        <w:spacing w:lineRule="atLeast" w:line="19" w:before="0" w:after="50"/>
        <w:jc w:val="both"/>
        <w:rPr/>
      </w:pPr>
      <w:r>
        <w:rPr>
          <w:vertAlign w:val="superscript"/>
        </w:rPr>
        <w:t>107</w:t>
      </w:r>
      <w:r>
        <w:rPr/>
        <w:t xml:space="preserve">   </w:t>
        <w:tab/>
        <w:t>Họ phải lìa khỏi những nơi cũ của mình, hay điều gì giống như thế, và đi qua vùng đất mới, với một dân mới mà anh em chưa hề biết trước đây. Đó là những gì anh em đã làm, anh em trở nên một Cơ-đốc nhân? Anh em rời bỏ hồ bơi, câu lạc bộ ban đêm. Anh em phải đến với đám người trông giống như bệnh co giật, họ run, và bị sốc, khóc lóc, và lắc đầu nhảy lên nhảy xuống, và ồ, đó là một đám điên khùng với anh em. Vì thế anh em phải quyết định mình sẽ đi hay không. Đúng thế. Anh em biết khi mình làm thế, những người của anh em sẽ làm trò cười về anh em, những người mà anh em lìa bỏ. Đúng thế không? Điều đó thật tự động. Anh em cứ nên trông đợi, vì đó là cách nó xảy ra.</w:t>
      </w:r>
    </w:p>
    <w:p>
      <w:pPr>
        <w:pStyle w:val="Normal"/>
        <w:spacing w:lineRule="atLeast" w:line="19" w:before="0" w:after="50"/>
        <w:jc w:val="both"/>
        <w:rPr/>
      </w:pPr>
      <w:r>
        <w:rPr>
          <w:vertAlign w:val="superscript"/>
        </w:rPr>
        <w:t xml:space="preserve">108  </w:t>
      </w:r>
      <w:r>
        <w:rPr/>
        <w:t xml:space="preserve">  </w:t>
        <w:tab/>
        <w:t>Ru-tơ đã có việc giống như vậy. Những người Mô-áp đã nói với nàng điều gì khi nàng đi qua với dân Y-sơ-ra-ên, với đám người cuồng tín đó? Đấy, nàng phải quyết định. Nàng phải quyết định. Anh chị em phải quyết định. Cuối cùng, khi quyết định, nàng đi qua miền đất mới.</w:t>
      </w:r>
    </w:p>
    <w:p>
      <w:pPr>
        <w:pStyle w:val="Normal"/>
        <w:spacing w:lineRule="atLeast" w:line="19" w:before="0" w:after="50"/>
        <w:ind w:firstLine="720"/>
        <w:jc w:val="both"/>
        <w:rPr/>
      </w:pPr>
      <w:r>
        <w:rPr/>
        <w:t>Vậy thì, đó là sự xưng công bình. Đúng thế không? Bây giờ, hãy theo dõi điều này, thưa Hội thánh. Ồ, thật hoàn hảo.</w:t>
      </w:r>
    </w:p>
    <w:p>
      <w:pPr>
        <w:pStyle w:val="Normal"/>
        <w:spacing w:lineRule="atLeast" w:line="19" w:before="0" w:after="50"/>
        <w:ind w:firstLine="720"/>
        <w:jc w:val="both"/>
        <w:rPr/>
      </w:pPr>
      <w:r>
        <w:rPr/>
        <w:t>Anh em biết chúng ta … Bao nhiêu anh chị em đã nghe Sứ điệp “Dòng dõi của Áp-ra-ham” khi tôi giảng về điều đó? Sự xưng công bình, sự nên thánh, và phép báp-têm bằng Đức Thánh Linh. Bây giờ hãy xem nó đúng hay không.</w:t>
      </w:r>
    </w:p>
    <w:p>
      <w:pPr>
        <w:pStyle w:val="Normal"/>
        <w:spacing w:lineRule="atLeast" w:line="19" w:before="0" w:after="50"/>
        <w:jc w:val="both"/>
        <w:rPr/>
      </w:pPr>
      <w:r>
        <w:rPr>
          <w:vertAlign w:val="superscript"/>
        </w:rPr>
        <w:t>111</w:t>
      </w:r>
      <w:r>
        <w:rPr/>
        <w:t xml:space="preserve">   </w:t>
        <w:tab/>
        <w:t>Việc Ru-tơ quyết định là một hình bóng về Hội thánh, Hội thánh Dân Ngoại, nàng quyết định và đi qua xứ. Nhiều lần, những người Giám Lý và Báp-tít chúng ta, chúng ta nghĩ rằng đó là tất cả những gì mình phải làm. Nàng chỉ bắt đầu. Tuy nhiên chưa đi đến nơi nào; Nàng chỉ đi vào trong xứ đó.</w:t>
      </w:r>
    </w:p>
    <w:p>
      <w:pPr>
        <w:pStyle w:val="Normal"/>
        <w:spacing w:lineRule="atLeast" w:line="19" w:before="0" w:after="50"/>
        <w:ind w:firstLine="720"/>
        <w:jc w:val="both"/>
        <w:rPr/>
      </w:pPr>
      <w:r>
        <w:rPr/>
        <w:t>Việc kế tiếp mà nàng phải làm, là phải làm việc. Nàng là người sống theo đúng luật pháp. Nàng phải thực hiện sự cứu rỗi của chính mình với lòng kính sợ và run rẩy như anh chị em. Ru-tơ đi ra ngoài đồng ruộng, và mặc y phục của xứ mình đi ra ngoài đồng ruộng mót lúa sau những tớ gái để kiếm lương thực cho ngày đó. Đúng thế không? Nàng đang làm gì? Nàng đang cố gắng được ơn trước Bô-ô. Vì thế nàng đã làm việc theo cách của mình qua giai đoạn tuân thủ luật pháp.</w:t>
      </w:r>
    </w:p>
    <w:p>
      <w:pPr>
        <w:pStyle w:val="Normal"/>
        <w:spacing w:lineRule="atLeast" w:line="19" w:before="0" w:after="50"/>
        <w:jc w:val="both"/>
        <w:rPr/>
      </w:pPr>
      <w:r>
        <w:rPr>
          <w:vertAlign w:val="superscript"/>
        </w:rPr>
        <w:t>113</w:t>
      </w:r>
      <w:r>
        <w:rPr/>
        <w:t xml:space="preserve">  </w:t>
        <w:tab/>
        <w:t>Đó hoàn toàn là điều Hội thánh đã làm. Những người Lu-the bởi đức tin đã tin điều đó và đi vào trong xứ. Nhưng những người Giám Lý dạy dỗ sự nên thánh là quan điểm hợp pháp của Nó. “Chị phải làm điều gì đó. Tôi phải tránh xa những việc của thế gian. Tôi phải để tóc dài,” Người đàn bà ấy nói. Dĩ nhiên họ không làm điều đó nữa, nhưng họ đã làm và để tóc dài. Họ phải bỏ việc tô vẽ mặt mày. Họ không mặc váy ngắn như đã làm. Họ phải làm điều gì đó. Hiểu không? Đó là điều họ đã làm, tình trạng xưng công bình, tình trạng nên thánh.</w:t>
      </w:r>
    </w:p>
    <w:p>
      <w:pPr>
        <w:pStyle w:val="Normal"/>
        <w:spacing w:lineRule="atLeast" w:line="19" w:before="0" w:after="50"/>
        <w:jc w:val="both"/>
        <w:rPr/>
      </w:pPr>
      <w:r>
        <w:rPr>
          <w:vertAlign w:val="superscript"/>
        </w:rPr>
        <w:t xml:space="preserve">114  </w:t>
      </w:r>
      <w:r>
        <w:rPr/>
        <w:t xml:space="preserve">  </w:t>
        <w:tab/>
        <w:t xml:space="preserve">Cuối cùng nàng đã được ơn trước mặt Bô-ô, điều gì xảy ra? Lúc ấy Na-ô-mi nói với nàng, “Con cứ đợi ở đây cho tới khi Bô-ô có quyền chuộc sản nghiệp ta lại, đó là bà con của chúng ta, vốn ở trong những kẻ có quyền chuộc sản nghiệp ta lại. Ông là người bà con kế tiếp người bà con gần nhất có quyền chuộc sản nghiệp  chúng ta, và con cứ đợi ở đây. Đừng đi ra ngoài đồng ruộng nữa. Đừng làm điều này, điều nọ, điều kia. Con cứ đợi cho đến khi người có quyền chuộc lại sản nghiệp.” Và nàng nghỉ ngơi. A-men! </w:t>
      </w:r>
    </w:p>
    <w:p>
      <w:pPr>
        <w:pStyle w:val="Normal"/>
        <w:spacing w:lineRule="atLeast" w:line="19" w:before="0" w:after="50"/>
        <w:ind w:firstLine="720"/>
        <w:jc w:val="both"/>
        <w:rPr/>
      </w:pPr>
      <w:r>
        <w:rPr/>
        <w:t>Đó chính xác là điều Hội thánh phải đến trong thời đại cuối cùng Ngũ Tuần này. Trong sự bắt đầu của Ngũ Tuần hết thảy đều tiến triển, và họ phải làm điều này, làm rúng động và mọi thứ khác. Bây giờ, Hội thánh đang làm gì, Hội thánh thật đang làm gì? Chỉ yên nghỉ. Yên nghỉ là gì? Sự Yên nghỉ là Đức Thánh Linh, ngày Sa-bát. (Cơ-đốc Phục lâm muốn nói với chúng ta về ngày Sa-bát thứ Bảy hay điều gì giống như thế.) Trong Hê-bơ-rơ chương 4, nói, “Vì ai vào sự yên nghỉ của Đức Chúa Trời, thì nghỉ công việc mình, cũng như Đức Chúa Trời đã nghỉ công việc của Ngài vậy.” Vậy ngày Sa-bát là Đức Thánh Linh.</w:t>
      </w:r>
    </w:p>
    <w:p>
      <w:pPr>
        <w:pStyle w:val="Normal"/>
        <w:autoSpaceDE w:val="false"/>
        <w:spacing w:lineRule="atLeast" w:line="19" w:before="0" w:after="50"/>
        <w:jc w:val="both"/>
        <w:rPr/>
      </w:pPr>
      <w:r>
        <w:rPr>
          <w:vertAlign w:val="superscript"/>
        </w:rPr>
        <w:t xml:space="preserve">116 </w:t>
      </w:r>
      <w:r>
        <w:rPr/>
        <w:t xml:space="preserve">  </w:t>
        <w:tab/>
        <w:t>Khi Ru-tơ yên nghỉ, đó là hình bóng của Hội thánh yên nghỉ trong Lời hứa của Đức Chúa Trời. Chúng ta có Của cầm về sự cứu rỗi hiện giờ. Chúng ta không lo mình sẽ vượt qua hay không; Chúng ta sẽ đi. Đúng thế. Đức Chúa Trời đã Phán vậy. Đức Chúa Trời đã hứa điều đó, còn chúng ta có Của cầm (A-men!), đã được tiếp nhận; Đấng Christ đã tiếp nhận chúng ta. Chúng ta không có cách nào tránh khỏi điều đó. A-men! Hết thảy anh chị em phải làm là cứ chờ đợi cho đến khi Ngài giáng xuống làm công việc của Đấng Cứu Chuộc sản nghiệp.</w:t>
      </w:r>
    </w:p>
    <w:p>
      <w:pPr>
        <w:pStyle w:val="Normal"/>
        <w:autoSpaceDE w:val="false"/>
        <w:spacing w:lineRule="atLeast" w:line="19" w:before="0" w:after="50"/>
        <w:ind w:firstLine="720"/>
        <w:jc w:val="both"/>
        <w:rPr/>
      </w:pPr>
      <w:r>
        <w:rPr/>
        <w:t xml:space="preserve">Đó là điều Hội thánh đã làm. Nó đi vào sự xưng công bình dưới thời Luther. Rồi đi vào sự nên thánh dưới thời Wesley, đi vào phép báp-têm bằng Đức Thánh Linh trong những ngày Sau rốt này, và bây giờ yên nghỉ với Của cầm về cơ nghiệp của mình mà chúng ta biết rằng điều gì đó đã xảy ra trong chúng ta; Chúng ta trải qua sự chết mà đến với Sự sống, chờ đợi, than thở với thiên nhiên trông đợi thì giờ ấy khi chúng ta sẽ nhận lãnh Sự sống bất diệt, một sự trọn vẹn bất diệt. Thân thể chúng ta sẽ được cứu chuộc. Mọi vật được cứu chuộc, chúng ta sẽ chờ đợi Ngài trở lại nơi cổng. A-men! </w:t>
      </w:r>
    </w:p>
    <w:p>
      <w:pPr>
        <w:pStyle w:val="Normal"/>
        <w:autoSpaceDE w:val="false"/>
        <w:spacing w:lineRule="atLeast" w:line="19" w:before="0" w:after="50"/>
        <w:jc w:val="both"/>
        <w:rPr/>
      </w:pPr>
      <w:r>
        <w:rPr>
          <w:vertAlign w:val="superscript"/>
        </w:rPr>
        <w:t>118</w:t>
      </w:r>
      <w:r>
        <w:rPr/>
        <w:t xml:space="preserve">   </w:t>
        <w:tab/>
        <w:t>Thế rồi điều gì? Ru-tơ đã được thưởng. Đó là khi chúng ta sẽ được ban thưởng. Đó là những gì mà Sách 7 Ấn này sẽ mở ra cho chúng ta. Những điều này là gì? Chúng là những sự bí mật. Chúng không được chép trong Lời; Chúng phải được bày tỏ bởi Đức Thánh Linh; Nhưng nếu anh em để ý thực sự, chúng được bày tỏ qua Lời Kinh thánh, nhưng chúng được giấu khỏi dân sự. Khi chúng ta đến cuốn sách một lát nữa, anh chị em sẽ thấy nó thích hợp như thế nào; rồi anh em sẽ biết thật sự những việc ấy mở ra như thế nào.</w:t>
      </w:r>
    </w:p>
    <w:p>
      <w:pPr>
        <w:pStyle w:val="Normal"/>
        <w:spacing w:lineRule="atLeast" w:line="19" w:before="0" w:after="50"/>
        <w:jc w:val="both"/>
        <w:rPr/>
      </w:pPr>
      <w:r>
        <w:rPr>
          <w:vertAlign w:val="superscript"/>
        </w:rPr>
        <w:t>119</w:t>
      </w:r>
      <w:r>
        <w:rPr/>
        <w:t xml:space="preserve">   </w:t>
        <w:tab/>
        <w:t>Bây giờ, vâng, sự yên nghỉ. Ru-tơ dưới sự xưng công bình … Anh em hiểu điều đó không? [Hội chúng nói, “A-men!” -- Bt.] Ru-tơ dưới sự xưng công bình, lao khổ, tuân thủ luật pháp, Ru-tơ, yên nghỉ, chờ Bô-ô trở lại với công việc làm trọn…</w:t>
      </w:r>
    </w:p>
    <w:p>
      <w:pPr>
        <w:pStyle w:val="Normal"/>
        <w:spacing w:lineRule="atLeast" w:line="19" w:before="0" w:after="50"/>
        <w:ind w:firstLine="720"/>
        <w:jc w:val="both"/>
        <w:rPr/>
      </w:pPr>
      <w:r>
        <w:rPr/>
        <w:t>Vậy thì, Bô-ô của chúng ta đã làm xong công việc ở thập tự giá. Nhưng trước khi Ngài đến đem chúng ta về Nhà Ngài, Ngài về Nhà trước để sửa soạn một chỗ cho chúng ta (trong Giăng 14). Tuyệt vời!</w:t>
      </w:r>
    </w:p>
    <w:p>
      <w:pPr>
        <w:pStyle w:val="Normal"/>
        <w:spacing w:lineRule="atLeast" w:line="19" w:before="0" w:after="50"/>
        <w:ind w:left="805" w:hanging="0"/>
        <w:jc w:val="both"/>
        <w:rPr/>
      </w:pPr>
      <w:bookmarkStart w:id="1" w:name="Gi_14_1"/>
      <w:r>
        <w:rPr>
          <w:b/>
          <w:vertAlign w:val="superscript"/>
        </w:rPr>
        <w:t xml:space="preserve">1 </w:t>
      </w:r>
      <w:bookmarkEnd w:id="1"/>
      <w:r>
        <w:rPr>
          <w:b/>
        </w:rPr>
        <w:t>Lòng các ngươi chớ hề bối rối; Hãy tin Đức Chúa Trời, cũng hãy tin Ta nữa.</w:t>
      </w:r>
    </w:p>
    <w:p>
      <w:pPr>
        <w:pStyle w:val="Normal"/>
        <w:spacing w:lineRule="atLeast" w:line="19" w:before="0" w:after="50"/>
        <w:ind w:left="805" w:hanging="0"/>
        <w:jc w:val="both"/>
        <w:rPr/>
      </w:pPr>
      <w:bookmarkStart w:id="2" w:name="Gi_14_2"/>
      <w:r>
        <w:rPr>
          <w:b/>
          <w:vertAlign w:val="superscript"/>
        </w:rPr>
        <w:t xml:space="preserve">2 </w:t>
      </w:r>
      <w:bookmarkEnd w:id="2"/>
      <w:r>
        <w:rPr>
          <w:b/>
        </w:rPr>
        <w:t xml:space="preserve">Trong nhà Cha Ta có nhiều chỗ ở; bằng chẳng vậy, Ta đã nói cho các ngươi rồi. Ta đi sắm sẵn cho các ngươi một chỗ. </w:t>
      </w:r>
    </w:p>
    <w:p>
      <w:pPr>
        <w:pStyle w:val="Normal"/>
        <w:spacing w:lineRule="atLeast" w:line="19" w:before="0" w:after="50"/>
        <w:ind w:left="805" w:hanging="0"/>
        <w:jc w:val="both"/>
        <w:rPr/>
      </w:pPr>
      <w:r>
        <w:rPr>
          <w:b/>
          <w:vertAlign w:val="superscript"/>
        </w:rPr>
        <w:t xml:space="preserve">3  </w:t>
      </w:r>
      <w:r>
        <w:rPr>
          <w:b/>
        </w:rPr>
        <w:t>Khi Ta đã đi, và đã sắm sẵn cho các ngươi một chỗ rồi, Ta sẽ trở lại đem các ngươi đi với Ta, hầu cho Ta ở đâu thì các ngươi cũng ở đó</w:t>
      </w:r>
      <w:r>
        <w:rPr/>
        <w:t>.</w:t>
      </w:r>
    </w:p>
    <w:p>
      <w:pPr>
        <w:pStyle w:val="Normal"/>
        <w:spacing w:lineRule="atLeast" w:line="19" w:before="0" w:after="50"/>
        <w:jc w:val="both"/>
        <w:rPr/>
      </w:pPr>
      <w:r>
        <w:rPr>
          <w:vertAlign w:val="superscript"/>
        </w:rPr>
        <w:t xml:space="preserve">121  </w:t>
        <w:tab/>
      </w:r>
      <w:r>
        <w:rPr/>
        <w:t>Xem đấy, Bô-ô đi xuống, ông đã làm gì? Ông đi đến đứng với các Trưởng lão và đi đến trước cổng thành cởi giày ra, và nói, “Ngày nay, các ông chứng kiến rằng tôi chuộc Na-ô-mi cùng mọi tài sản thuộc về bà.” Ông đã có được người nữ Mô-áp ấy.</w:t>
      </w:r>
    </w:p>
    <w:p>
      <w:pPr>
        <w:pStyle w:val="Normal"/>
        <w:spacing w:lineRule="atLeast" w:line="19" w:before="0" w:after="50"/>
        <w:ind w:firstLine="720"/>
        <w:jc w:val="both"/>
        <w:rPr/>
      </w:pPr>
      <w:r>
        <w:rPr/>
        <w:t>Khi Chúa Jêsus đến, Ngài đến để chuộc ai? Y-sơ-ra-ên. Ngài đã làm gì trong việc nhận lấy Y-sơ-ra-ên? Ngài có Nàng Dâu Dân Ngoại. Chắc chắn như khi Ngài nhận Y-sơ-ra-ên… Ngài đi tới với dân của chính Ngài; Ngài phải đi. Trước tiên Ngài làm gì? Cứu chuộc dân của chính Ngài. Hội thánh Dân Ngoại chỉ là một chị em với người đàn bà đó, Hội thánh Y-sơ-ra-ên. Tất nhiên. Vì thế Ngài phải cứu chuộc Y-sơ-ra-ên để có được điều này. Bô-ô phải cứu chuộc Na-ô-mi để có được Ru-tơ, cô dâu của người.</w:t>
      </w:r>
    </w:p>
    <w:p>
      <w:pPr>
        <w:pStyle w:val="Normal"/>
        <w:spacing w:lineRule="atLeast" w:line="19" w:before="0" w:after="50"/>
        <w:jc w:val="both"/>
        <w:rPr/>
      </w:pPr>
      <w:r>
        <w:rPr>
          <w:vertAlign w:val="superscript"/>
        </w:rPr>
        <w:t>123</w:t>
      </w:r>
      <w:r>
        <w:rPr/>
        <w:t xml:space="preserve">   </w:t>
        <w:tab/>
        <w:t xml:space="preserve">Bấy giờ, ông đã làm gì? Trước khi ông có thể lấy nàng... Ồ! Ông đã làm gì? Ông đi đến nông trại; Tôi đoán ông đã vẽ ra mọi thứ, và đặt những tấm thảm mới trên sàn nhà. Ồ, có thể ông xây một ngôi nhà mới (Trong trường hợp chúng ta, đó là một ngôi nhà mới.) Ông có mọi thứ sẵn sàng, và rồi ông trở lại với một đóa hoa cài trên ngực trong lễ cưới A-men! </w:t>
      </w:r>
    </w:p>
    <w:p>
      <w:pPr>
        <w:pStyle w:val="Normal"/>
        <w:spacing w:lineRule="atLeast" w:line="19" w:before="0" w:after="50"/>
        <w:ind w:firstLine="720"/>
        <w:jc w:val="both"/>
        <w:rPr/>
      </w:pPr>
      <w:r>
        <w:rPr/>
        <w:t xml:space="preserve">Ru-tơ làm gì? Chẳng làm chi ngoài yên nghỉ, chờ đợi (A-men!), không lao khổ, không bị xáo động nữa. “Tôi phải là người Giám Lý không? Tôi phải gia nhập với Giáo hội Báp-tít không? Tôi phải là tín đồ Trưởng Lão không?” Không, thưa quí vị, chỉ có Đức Thánh Linh và yên nghỉ [Băng trống - Bt.] </w:t>
      </w:r>
    </w:p>
    <w:p>
      <w:pPr>
        <w:pStyle w:val="Normal"/>
        <w:spacing w:lineRule="atLeast" w:line="19" w:before="0" w:after="50"/>
        <w:ind w:firstLine="720"/>
        <w:jc w:val="both"/>
        <w:rPr/>
      </w:pPr>
      <w:r>
        <w:rPr/>
        <w:t>Chúng ta đang trông đợi sự đến của thời đại Thiên hi niên ấy, (Tuyệt vời!)</w:t>
      </w:r>
    </w:p>
    <w:p>
      <w:pPr>
        <w:pStyle w:val="Normal"/>
        <w:spacing w:lineRule="atLeast" w:line="19" w:before="0" w:after="50"/>
        <w:ind w:firstLine="720"/>
        <w:jc w:val="both"/>
        <w:rPr/>
      </w:pPr>
      <w:r>
        <w:rPr/>
        <w:t>Khi Chúa hạnh phước của chúng ta đến đem Cô Dâu Ngài đi.</w:t>
      </w:r>
    </w:p>
    <w:p>
      <w:pPr>
        <w:pStyle w:val="Normal"/>
        <w:autoSpaceDE w:val="false"/>
        <w:spacing w:lineRule="atLeast" w:line="19" w:before="0" w:after="50"/>
        <w:ind w:firstLine="720"/>
        <w:jc w:val="both"/>
        <w:rPr/>
      </w:pPr>
      <w:r>
        <w:rPr/>
        <w:t>Ồ, trái đất đang than thở, khóc lóc trông đợi ngày buông tha êm dịu ấy, (Tất cả muôn vật, thiên nhiên đang than thở, cây vả, mọi vật đang trông đợi ngày được buông tha phước hạnh ấy. Khi Người Cứu Chuộc Thân Nhất Trong Vòng Bà Con gần nhất trở lại đem Nàng Dâu của Ngài đi.)</w:t>
      </w:r>
    </w:p>
    <w:p>
      <w:pPr>
        <w:pStyle w:val="Normal"/>
        <w:autoSpaceDE w:val="false"/>
        <w:spacing w:lineRule="atLeast" w:line="19" w:before="0" w:after="50"/>
        <w:jc w:val="both"/>
        <w:rPr/>
      </w:pPr>
      <w:r>
        <w:rPr>
          <w:vertAlign w:val="superscript"/>
        </w:rPr>
        <w:t>126</w:t>
      </w:r>
      <w:r>
        <w:rPr/>
        <w:t xml:space="preserve">   </w:t>
        <w:tab/>
        <w:t>Bây giờ, Nàng đang yên nghỉ: dưới ảnh hưởng sự nên thánh chăng? Không. Dưới sự xưng công bình chăng? Không. Nhưng dưới cả sự xưng công bình và sự nên thánh, và vào trong Sự Yên nghỉ.</w:t>
      </w:r>
    </w:p>
    <w:p>
      <w:pPr>
        <w:pStyle w:val="Normal"/>
        <w:autoSpaceDE w:val="false"/>
        <w:spacing w:lineRule="atLeast" w:line="19" w:before="0" w:after="50"/>
        <w:ind w:firstLine="720"/>
        <w:jc w:val="both"/>
        <w:rPr/>
      </w:pPr>
      <w:r>
        <w:rPr/>
        <w:t>Ê-sai 28, câu 18:</w:t>
      </w:r>
    </w:p>
    <w:p>
      <w:pPr>
        <w:pStyle w:val="Normal"/>
        <w:autoSpaceDE w:val="false"/>
        <w:spacing w:lineRule="atLeast" w:line="19" w:before="0" w:after="50"/>
        <w:jc w:val="both"/>
        <w:rPr>
          <w:b/>
          <w:b/>
          <w:vertAlign w:val="superscript"/>
        </w:rPr>
      </w:pPr>
      <w:r>
        <w:rPr/>
        <w:t xml:space="preserve"> </w:t>
      </w:r>
      <w:r>
        <w:rPr/>
        <w:tab/>
      </w:r>
      <w:r>
        <w:rPr>
          <w:b/>
        </w:rPr>
        <w:t xml:space="preserve">Vì, với họ phải giềng mối thêm giềng mối, giềng mối thêm giềng mối; hàng thêm hàng, hàng thêm hàng; một chút chỗ này, một chút chỗ kia! </w:t>
      </w:r>
      <w:bookmarkStart w:id="3" w:name="Es_28_11"/>
    </w:p>
    <w:p>
      <w:pPr>
        <w:pStyle w:val="Normal"/>
        <w:autoSpaceDE w:val="false"/>
        <w:spacing w:lineRule="atLeast" w:line="19" w:before="0" w:after="50"/>
        <w:ind w:firstLine="360"/>
        <w:jc w:val="both"/>
        <w:rPr/>
      </w:pPr>
      <w:r>
        <w:rPr>
          <w:b/>
          <w:vertAlign w:val="superscript"/>
        </w:rPr>
        <w:t xml:space="preserve">1 </w:t>
      </w:r>
      <w:bookmarkEnd w:id="3"/>
      <w:r>
        <w:rPr>
          <w:b/>
        </w:rPr>
        <w:t xml:space="preserve">Vậy nên Đức Giê-hô-va sẽ dùng môi lạ lưỡi khác mà phán cùng dân nầy. </w:t>
      </w:r>
      <w:bookmarkStart w:id="4" w:name="Es_28_12"/>
      <w:r>
        <w:rPr>
          <w:b/>
          <w:vertAlign w:val="superscript"/>
        </w:rPr>
        <w:t>1</w:t>
      </w:r>
    </w:p>
    <w:p>
      <w:pPr>
        <w:pStyle w:val="Normal"/>
        <w:autoSpaceDE w:val="false"/>
        <w:spacing w:lineRule="atLeast" w:line="19" w:before="0" w:after="50"/>
        <w:ind w:firstLine="360"/>
        <w:jc w:val="both"/>
        <w:rPr>
          <w:vertAlign w:val="superscript"/>
        </w:rPr>
      </w:pPr>
      <w:r>
        <w:rPr>
          <w:b/>
          <w:vertAlign w:val="superscript"/>
        </w:rPr>
        <w:t xml:space="preserve">2 </w:t>
      </w:r>
      <w:bookmarkEnd w:id="4"/>
      <w:r>
        <w:rPr>
          <w:b/>
        </w:rPr>
        <w:t>Ngài đã phán cùng nó rằng: Đây là nơi yên nghỉ</w:t>
      </w:r>
      <w:r>
        <w:rPr/>
        <w:t>… (Đây là ngày Sa-bát. Đây là lúc Hội thánh đi vào sự để chờ đợi.)</w:t>
      </w:r>
      <w:r>
        <w:rPr>
          <w:b/>
        </w:rPr>
        <w:t>; hãy để kẻ mệt nhọc được yên nghỉ. Nầy là lúc mát mẻ cho các ngươi. Thế mà họ chẳng chịu nghe</w:t>
      </w:r>
      <w:r>
        <w:rPr/>
        <w:t xml:space="preserve">. </w:t>
      </w:r>
    </w:p>
    <w:p>
      <w:pPr>
        <w:pStyle w:val="Normal"/>
        <w:spacing w:lineRule="atLeast" w:line="19" w:before="0" w:after="50"/>
        <w:ind w:firstLine="720"/>
        <w:jc w:val="both"/>
        <w:rPr/>
      </w:pPr>
      <w:r>
        <w:rPr/>
        <w:t xml:space="preserve">Hãy nhìn cách chúng ta đến qua sự xưng công bình, sự nên thánh, bây giờ vào phép báp-têm bằng Đức Thánh Linh: sự yên nghỉ, chờ đợi. Vậy thì đó là gì? Khi chúng ta đến với sự khải thị này mà anh em sẽ hểu nó là gì bây giờ. Hiểu không? … Những điều này không được dạy cho đến ngày nay. Chúng không… Chúng không thể được dạy. Chúng không được mở ra cho con cái loài người. Kinh thánh nói vậy. Tôi có thể tỏ cho anh em ở đây bằng Lời Kinh thánh  đã nói nó sẽ không được mở ra  cho con trai loài người cho đến ngày này. Và bây giờ, chúng ta đang đến chỗ kết thúc những điều phước hạnh tuyệt vời này. … Được rồi. </w:t>
      </w:r>
    </w:p>
    <w:p>
      <w:pPr>
        <w:pStyle w:val="Normal"/>
        <w:spacing w:lineRule="atLeast" w:line="19" w:before="0" w:after="50"/>
        <w:jc w:val="both"/>
        <w:rPr/>
      </w:pPr>
      <w:r>
        <w:rPr/>
        <w:t xml:space="preserve"> </w:t>
      </w:r>
      <w:r>
        <w:rPr>
          <w:vertAlign w:val="superscript"/>
        </w:rPr>
        <w:t>129</w:t>
      </w:r>
      <w:r>
        <w:rPr/>
        <w:t xml:space="preserve">  </w:t>
        <w:tab/>
        <w:t>Câu thứ 6, của chương thứ 5, Trưởng lão trong câu thứ 5 đã đúng khi nói, “Kìa, một Chiên Con.” Nhưng khi ông nhìn lại, ông thấy một Sư tử. Đó là một Sư tử thay vì một Chiên Con. Thế thì điều đó là gì? Công tác cầu thay của Ngài đã xong. Ngài không còn là Đấng Trung Bảo ở cuối của Thời đại Hội thánh để trở nên Sư tử của chi phái Giu-đa. Công tác trung bảo của Ngài đã xong. Ngài đã trở nên một Sư tử, là Đấng Phán xét. Khi Ngài lấy Sách từ tay của Đấng ngồi trên Ngôi.</w:t>
      </w:r>
    </w:p>
    <w:p>
      <w:pPr>
        <w:pStyle w:val="Normal"/>
        <w:spacing w:lineRule="atLeast" w:line="19" w:before="0" w:after="50"/>
        <w:jc w:val="both"/>
        <w:rPr/>
      </w:pPr>
      <w:r>
        <w:rPr>
          <w:vertAlign w:val="superscript"/>
        </w:rPr>
        <w:t>130</w:t>
      </w:r>
      <w:r>
        <w:rPr/>
        <w:t xml:space="preserve">  </w:t>
        <w:tab/>
        <w:t>Nên nhớ, khi một người đến để được chuộc (Đừng quên điều đó.), khi một người đi đến để cứu chuộc, người ấy mời các Trưởng lão đi với người đến cổng thành, và thông báo mục đích của mình ở đó. Đó là điều người đã làm. Người đi đến cổng thành, nói, “Tôi đến đây để tuyên bố là người bà con gần nhất và chuộc sản nghiệp  này, và tôi ở đây để tỏ cho biết trước những Trưởng lão này của thành phố.” Hiểu không?</w:t>
      </w:r>
    </w:p>
    <w:p>
      <w:pPr>
        <w:pStyle w:val="Normal"/>
        <w:spacing w:lineRule="atLeast" w:line="19" w:before="0" w:after="50"/>
        <w:jc w:val="both"/>
        <w:rPr/>
      </w:pPr>
      <w:r>
        <w:rPr>
          <w:vertAlign w:val="superscript"/>
        </w:rPr>
        <w:t>131</w:t>
      </w:r>
      <w:r>
        <w:rPr/>
        <w:t xml:space="preserve">   </w:t>
        <w:tab/>
        <w:t>Khi đó Giăng đã khóc. Bấy giờ, người nào đó, như tôi đã nói tuần trước, họ nói, “Vì không có ai đáng mở quyển sách ấy hoặc nhìn xem nó nữa, nên tôi khóc dầm dề.” Không phải thế. Một người dưới ảnh hưởng của Đức Thánh Linh sẽ không khóc vì điều đó. Nghĩ rằng, “Vì người không xứng đáng,” có lẽ chính Giăng không xứng đáng. Không có người nào xứng đáng. Nhưng ông không khóc vì điều đó.</w:t>
      </w:r>
    </w:p>
    <w:p>
      <w:pPr>
        <w:pStyle w:val="Normal"/>
        <w:spacing w:lineRule="atLeast" w:line="19" w:before="0" w:after="50"/>
        <w:ind w:firstLine="720"/>
        <w:jc w:val="both"/>
        <w:rPr/>
      </w:pPr>
      <w:r>
        <w:rPr/>
        <w:t>Tôi tin ông khóc vì vui mừng bởi vì ông đã thấy toàn bộ kế hoạch cứu chuộc được chép trong Sách này ở đây. Không phải vì không có người nào xứng đáng, bởi vì một Chiên Con đứng ngay đó xứng đáng. Vì thế ông khóc ở đó và nói, “Ồ, vinh hiển thay Đức Chúa Trời.” Hãy nghe, ông trực tiếp khi ông la lớn. Nhưng chúng ta thấy ở đây ông khóc bởi vì quá vui mừng vì Chiên Con đã lấy Sách từ tay hữu của Đấng ngồi trên Ngôi.</w:t>
      </w:r>
    </w:p>
    <w:p>
      <w:pPr>
        <w:pStyle w:val="Normal"/>
        <w:autoSpaceDE w:val="false"/>
        <w:spacing w:lineRule="atLeast" w:line="19" w:before="0" w:after="50"/>
        <w:jc w:val="both"/>
        <w:rPr/>
      </w:pPr>
      <w:r>
        <w:rPr>
          <w:vertAlign w:val="superscript"/>
        </w:rPr>
        <w:t>133</w:t>
      </w:r>
      <w:r>
        <w:rPr/>
        <w:t xml:space="preserve">  </w:t>
        <w:tab/>
        <w:t>Khi Thiên sứ này, vị Thiên sứ mạnh mẽ cất tiếng lớn kêu rằng: “Ai đáng mở quyển sách này?” Người đang thông báo công khai ngay lúc ấy, người đang thông báo cho một Người Cứu Chuộc Thân Nhất Trong Vòng Bà Con. Ngay sau đó, người nói, “Ai xứng đáng lấy Sách này?” Lúc ấy Giăng khóc dầm dề. Rồi điều gì xảy ra? Ông thấy, Sách ở đó. Nó ở đó, nhưng ai xứng đáng?</w:t>
      </w:r>
    </w:p>
    <w:p>
      <w:pPr>
        <w:pStyle w:val="Normal"/>
        <w:spacing w:lineRule="atLeast" w:line="19" w:before="0" w:after="50"/>
        <w:ind w:firstLine="720"/>
        <w:jc w:val="both"/>
        <w:rPr/>
      </w:pPr>
      <w:r>
        <w:rPr/>
        <w:t>Thiên sứ Gáp-ri-ên ở đó, dĩ nhiên Ngài xứng đáng, nhưng Ngài không phải là một người, Ngài là một Thiên sứ. Và ở đó Thiên sứ Gáp-ri-ên đứng đấy; Ngài đáng được; nhưng Ngài không phải con người; Ngài là Thiên sứ. Vì thế phải là người nào đó trở nên con người thế gian giống như chúng ta. Rồi khi Giăng thấy Chiên Con này đã bị giết từ khi sáng thế đến gần, và người thấy Ngài đã bị giết từ khi sáng thế, lúc ấy Giăng khóc. A-men! Bởi vì tại nơi đó; Giăng đã thấy toàn bộ sự việc. Hiểu không?</w:t>
      </w:r>
    </w:p>
    <w:p>
      <w:pPr>
        <w:pStyle w:val="Normal"/>
        <w:autoSpaceDE w:val="false"/>
        <w:spacing w:lineRule="atLeast" w:line="19" w:before="0" w:after="50"/>
        <w:jc w:val="both"/>
        <w:rPr/>
      </w:pPr>
      <w:r>
        <w:rPr/>
        <w:t xml:space="preserve"> </w:t>
      </w:r>
      <w:r>
        <w:rPr>
          <w:vertAlign w:val="superscript"/>
        </w:rPr>
        <w:t>135</w:t>
      </w:r>
      <w:r>
        <w:rPr/>
        <w:t xml:space="preserve">   </w:t>
        <w:tab/>
        <w:t>Ngay sau khi vị Thiên sứ loan truyền, “Ai đáng mở quyển sách này?” là thông báo về sự đến của Người Cứu Chuộc Thân Nhất Trong Vòng Bà Con, Ngài đứng đó, một Chiên Con. Và Ngài đã làm gì? Bước đến Ngôi nơi Thần của Đức Chúa Trời ngự, và lấy quyển Sách từ tay Đấng ngự trên Ngôi. Mọi Trưởng lão bèn sấp mình xuống và nói, “</w:t>
      </w:r>
      <w:r>
        <w:rPr>
          <w:b/>
        </w:rPr>
        <w:t>Ngài đáng lấy quyển sách mà mở những ấn ra; vì Ngài đã chịu giết</w:t>
      </w:r>
      <w:r>
        <w:rPr/>
        <w:t>.” Hiểu không? Và rồi Ngài … quyển Sách Ngài … hay ít nhất Sách Cứu chuộc, hay là -- Sách cầu thay trong các Thời đại Hội thánh đã hoàn tất, bây giờ Ngài đến như Đấng Cứu Chuộc.</w:t>
      </w:r>
    </w:p>
    <w:p>
      <w:pPr>
        <w:pStyle w:val="Normal"/>
        <w:autoSpaceDE w:val="false"/>
        <w:spacing w:lineRule="atLeast" w:line="19" w:before="0" w:after="50"/>
        <w:ind w:firstLine="720"/>
        <w:jc w:val="both"/>
        <w:rPr/>
      </w:pPr>
      <w:r>
        <w:rPr/>
        <w:t>Bây giờ, sự bày tỏ về cách Ngài làm sẽ xảy ra trong 7 Ấn này. Chúng ta để ý trong… Giống như khi Sách về công tác trung bảo của Ngài được thực hiện, công tác đã trọn, bây giờ trong 3 chương đầu về Hội thánh đã xong, nhưng bây giờ sự cứu chuộc, sự cứu chuộc được bày tỏ. Đó là gì? Bây giờ, khi Ngài lấy Sách này… Nào, cố gắng ghi nhớ kỹ, bởi vì chúng ta có được 7 đêm để hiểu điều đó.</w:t>
      </w:r>
    </w:p>
    <w:p>
      <w:pPr>
        <w:pStyle w:val="Normal"/>
        <w:spacing w:lineRule="atLeast" w:line="19" w:before="0" w:after="50"/>
        <w:ind w:firstLine="720"/>
        <w:jc w:val="both"/>
        <w:rPr/>
      </w:pPr>
      <w:r>
        <w:rPr/>
        <w:t>Nếu anh em không hiểu được, cứ giơ tay lên và nói, “Tôi không - không hiểu được điều đó.” Hiểu không? Bởi vì tôi muốn anh em tin chắc vậy.</w:t>
      </w:r>
    </w:p>
    <w:p>
      <w:pPr>
        <w:pStyle w:val="Normal"/>
        <w:autoSpaceDE w:val="false"/>
        <w:spacing w:lineRule="atLeast" w:line="19" w:before="0" w:after="50"/>
        <w:jc w:val="both"/>
        <w:rPr/>
      </w:pPr>
      <w:r>
        <w:rPr>
          <w:vertAlign w:val="superscript"/>
        </w:rPr>
        <w:t>138</w:t>
      </w:r>
      <w:r>
        <w:rPr/>
        <w:t xml:space="preserve">   </w:t>
        <w:tab/>
        <w:t>Để ý. Sự cứu chuộc… Ngay lập tức sau khi sự cầu thay của Ngài được thực hiện cho Hội thánh, thì Ngài bày tỏ chính Ngài như là Người Cứu Chuộc Thân Nhất Trong Vòng Bà Con Gần nhất. Anh em có theo kịp điều đó không? Và bây giờ Ngài sẽ bày tỏ cho Hội thánh cách Ngài đã làm điều đó. Vậy nếu sự bày tỏ này đã bắt đầu rồi, thì điều đó chứng tỏ chúng ta đang ở cuối con đường. A-men! Bây giờ anh em thấy điều đó đúng hay không, khi chúng ta đi xuyên suốt Lời Kinh thánh ở đây.</w:t>
      </w:r>
    </w:p>
    <w:p>
      <w:pPr>
        <w:pStyle w:val="Normal"/>
        <w:ind w:firstLine="720"/>
        <w:jc w:val="both"/>
        <w:rPr/>
      </w:pPr>
      <w:r>
        <w:rPr/>
        <w:t>Chúng ta thấy những gì được bày tỏ. Sự bày tỏ về sự cứu chuộc là gì? Chúng ta được cứu chuộc như thế nào? Cứ nhìn ở đây trong vài năm vừa qua những gì đã xảy ra” sự bày tỏ về Danh Chúa Jêsus bằng phép báp-têm, sự bày tỏ về không có địa ngục đời đời, chưa từng được biết trước đây (suy nghĩ về những người thân yêu của anh chị em sẽ ở đời đời). Hiểu không? Và anh chị em không thể có Sự sống Đời đời trừ phi anh chị em được cứu. Anh chị em có Sự sống Đời đời thì anh chị em không thể bị cháy trong địa ngục đời đời. Anh chị em sẽ bị hình phạt vì tội lỗi mình với đời sống xác thịt của anh chị em, nhưng anh chị em  không thể co Sự sống Đời đời trong hỏa ngục. Nếu anh chị em có Sự sống Đời đời thì anh chị em không thể cháy đời đời, bởi vì chỉ có một hình thức của Sự sống Đời đời. Và tôi tin chắc Hội thánh hiểu điều đó.</w:t>
      </w:r>
    </w:p>
    <w:p>
      <w:pPr>
        <w:pStyle w:val="Normal"/>
        <w:spacing w:lineRule="atLeast" w:line="19" w:before="0" w:after="50"/>
        <w:jc w:val="both"/>
        <w:rPr/>
      </w:pPr>
      <w:r>
        <w:rPr>
          <w:vertAlign w:val="superscript"/>
        </w:rPr>
        <w:t xml:space="preserve">141 </w:t>
      </w:r>
      <w:r>
        <w:rPr/>
        <w:t xml:space="preserve">  </w:t>
        <w:tab/>
        <w:t>Vậy thì, đó là gì? Những việc khác là gì? Kế hoạch cứu chuộc. Cứ nhìn những gì được Đức Thánh Linh ban cho chúng ta mới đây (Hiểu không?): Dòng dõi Áp-ra-ham, sự bày tỏ có ý nghĩa gì; Dòng dõi con rắn. Hiểu Sách Khải huyền này không? Hãy xem khi chúng ta đến với nó, nó được bóc ra như thế nào. Và tôi đã chứng minh nó ngay tại đây bằng Kinh thánh; Điều đó hoàn toàn là sự thật. Tôi đi ngay lại trong Khải huyền -- trong Sáng thế ký và lấy ra cho thấy nào ấn đó đã mở, nó trở lại ngay trong Kinh thánh từ Sáng thế ký đến Khải huyền.</w:t>
      </w:r>
    </w:p>
    <w:p>
      <w:pPr>
        <w:pStyle w:val="Normal"/>
        <w:spacing w:lineRule="atLeast" w:line="19" w:before="0" w:after="50"/>
        <w:ind w:firstLine="720"/>
        <w:jc w:val="both"/>
        <w:rPr/>
      </w:pPr>
      <w:r>
        <w:rPr/>
        <w:t>Từ Sáng thế ký đến Khải huyền không bao giờ có người nào được làm phép báp-têm trong Danh Đức Chúa Cha, Con, và Đức Thánh Linh. Đó là phép báp-têm giả. Tôi đứng 300 người và một số Thầy giảng của Hội Truyền giáo lớn hơn của Chicago ngày nọ, và đã chứng minh điều đó cho đến nỗi hết thảy họ đều khóc với nhau. 70 người trong số họ đã đến làm phép báp-têm trong Danh Đức Chúa Jêsus.</w:t>
      </w:r>
    </w:p>
    <w:p>
      <w:pPr>
        <w:pStyle w:val="Normal"/>
        <w:spacing w:lineRule="atLeast" w:line="19" w:before="0" w:after="50"/>
        <w:jc w:val="both"/>
        <w:rPr/>
      </w:pPr>
      <w:r>
        <w:rPr>
          <w:vertAlign w:val="superscript"/>
        </w:rPr>
        <w:t>144</w:t>
      </w:r>
      <w:r>
        <w:rPr/>
        <w:t xml:space="preserve">   </w:t>
        <w:tab/>
        <w:t>Dòng giống con rắn đã có từ Sáng thế ký. Nếu không, thì nó không có dòng giống, thì Đấng Christ không được sanh ra; Bởi vì Ngài đã Phán, “Ta sẽ đặt sự thù nghịch giữa Dòng dõi ngươi và dòng dõi con rắn.” Nếu dòng dõi con rắn là một chuyện hoang tưởng thì Đấng Christ cũng là chuyện thần thoại. Đấy, chỉ thế thôi, anh em không thể phân rẽ điều đó. Con rắn có dòng dõi, và nó là kẻ thật sự làm cho họ chao đảo. Tại sao họ không thể hiểu được điều đó? Bởi vì họ không có sự bày tỏ về nó. Tại sao họ không đến tranh luận với tôi? Bục giảng mở rộng luôn mọi lúc. Tôi sẽ gặp bất cứ người nào. Tôi không muốn tranh cãi với họ, nhưng tôi chắc chắn thảo luận với họ, nếu họ muốn hỏi trước Hội thánh. Tôi muốn một số trong anh em nói cho tôi biết nó sai ở đâu. Đừng đứng trong góc và nói về tôi, về điều đó, hãy đến đối mặt với tôi và nói. Chúng ta hãy hiểu nó có thật; Chúng ta hãy đến gần đây và thấy ai đúng ai sai. Nhưng họ không muốn thảo luận thẳng thắng vấn đề. Thành thật mà nói, họ biết rõ hơn. Hiểu không?</w:t>
      </w:r>
    </w:p>
    <w:p>
      <w:pPr>
        <w:pStyle w:val="Normal"/>
        <w:spacing w:lineRule="atLeast" w:line="19" w:before="0" w:after="50"/>
        <w:jc w:val="both"/>
        <w:rPr/>
      </w:pPr>
      <w:r>
        <w:rPr>
          <w:vertAlign w:val="superscript"/>
        </w:rPr>
        <w:t xml:space="preserve"> </w:t>
      </w:r>
      <w:r>
        <w:rPr>
          <w:vertAlign w:val="superscript"/>
        </w:rPr>
        <w:t>146</w:t>
      </w:r>
      <w:r>
        <w:rPr/>
        <w:t xml:space="preserve">   </w:t>
        <w:tab/>
        <w:t>Bởi vì không phải tôi, nhưng chính Đức Thánh Linh, chính Thiên sứ của Đức Chúa Trời mà anh chị em thấy. Còn những ngày ở đây khi tất cả những điều này đã xảy ra, và Thiên sứ của Chúa đứng gần thì thế nào? Tôi không biết những việc này, nhưng đó là thì giờ; Chính nơi này. Khi chúng ta đi qua 7 Linh này, thì 7 sừng, và những việc ngày hôm nay, nếu Chúa cho phép, anh chị em sẽ thấy nó ở đâu. Chính là thời đại mà chúng ta đang sống những sự khải thị này được cho sẽ xảy đến. Nó là Sách về những sự được khải thị, sự khải thị của Đức Chúa Jêsus Christ. Và chúng ta thấy ở ngay chương thứ nhất, Ngài đã khải thị Ngài là Ai. Bây giờ trong 7 Ấn, Ngài bày tỏ Ngài cứu chuộc trái đất như thế nào.</w:t>
      </w:r>
    </w:p>
    <w:p>
      <w:pPr>
        <w:pStyle w:val="Normal"/>
        <w:spacing w:lineRule="atLeast" w:line="19" w:before="0" w:after="50"/>
        <w:ind w:firstLine="720"/>
        <w:jc w:val="both"/>
        <w:rPr/>
      </w:pPr>
      <w:r>
        <w:rPr/>
        <w:t>Một trong những Ấn ấy là bởi Danh của Đức Chúa Jêsus Christ. Ấn khác lấy đi sự sợ hãi ra khỏi dân sự, giống như  đời đời, sự cứu chuộc đời đời, sự xưng công bình bởi đức tin, sự nên thánh, phép báp-têm bằng Đức Thánh Linh. (And one of them was by the Name of Jesus Christ. And one of them was by the Name of Jesus Christ. The other was taking the fear out of the people, like eternal, eternal redemption, justification by faith, sanctification, the baptism of the Holy Spirit.)* Và điều gì? Rằng chúng ta được an ninh đời đời, lấy đi mọi nghi ngờ ra hỏi dân sự bây giờ. Nếu anh chị em có Của cầm về sự cứu rỗi mình, Đức Chúa Trời đã ấn chứng cho anh chị em đến ngày cứu chuộc rồi. Ê-phê-sô 4:30 nói:</w:t>
      </w:r>
    </w:p>
    <w:p>
      <w:pPr>
        <w:pStyle w:val="Normal"/>
        <w:spacing w:lineRule="atLeast" w:line="19" w:before="0" w:after="50"/>
        <w:ind w:left="805" w:hanging="0"/>
        <w:jc w:val="both"/>
        <w:rPr/>
      </w:pPr>
      <w:r>
        <w:rPr/>
        <w:t>“</w:t>
      </w:r>
      <w:r>
        <w:rPr>
          <w:b/>
        </w:rPr>
        <w:t>Anh em chớ làm buồn cho Đức Thánh Linh của Đức Chúa Trời, vì nhờ Ngài anh em được ấn chứng đến Ngày Cứu chuộc</w:t>
      </w:r>
      <w:r>
        <w:rPr/>
        <w:t xml:space="preserve">.” </w:t>
      </w:r>
    </w:p>
    <w:p>
      <w:pPr>
        <w:pStyle w:val="Normal"/>
        <w:spacing w:lineRule="atLeast" w:line="19" w:before="0" w:after="50"/>
        <w:jc w:val="both"/>
        <w:rPr/>
      </w:pPr>
      <w:r>
        <w:rPr>
          <w:vertAlign w:val="superscript"/>
        </w:rPr>
        <w:t xml:space="preserve">148 </w:t>
      </w:r>
      <w:r>
        <w:rPr/>
        <w:t xml:space="preserve"> </w:t>
        <w:tab/>
        <w:t>Vậy thì, làm sao anh chị em sa ngã? Anh chị em có thể sa ngã nhưng không bị hư mất. Nếu anh chị em cứ ở lại tình trạng đó, nó sẽ tỏ cho anh chị em thấy rằng mình không có Đức Thánh Linh từ ban đầu. Nhưng nếu anh chị em là con cái của Đức Chúa Trời, Hê-bơ-rơ 10:2: “</w:t>
      </w:r>
      <w:r>
        <w:rPr>
          <w:b/>
        </w:rPr>
        <w:t>Nếu được, thì những kẻ thờ phượng đã một lần được sạch rồi, lương tâm họ không còn biết tội nữa, nhân đó, há chẳng thôi dâng tế lễ hay sao</w:t>
      </w:r>
      <w:r>
        <w:rPr/>
        <w:t>?” Đúng vậy. Vì thế anh em không thể là một Cơ-đốc nhân, không thể có Đức Thánh Linh mà còn chạy theo thế gian. “</w:t>
      </w:r>
      <w:r>
        <w:rPr>
          <w:b/>
        </w:rPr>
        <w:t>Nếu ai yêu thế gian, thì sự kính mến Đức Chúa Cha chẳng ở trong người ấy</w:t>
      </w:r>
      <w:r>
        <w:rPr/>
        <w:t>.” Vì thế anh em chỉ đang lắng nghe âm thanh giả nơi nào đó; ma quỉ dương dương tự đắc.  Nhưng nếu anh em xem xét đời sống mình bằng Lời Đức Chúa Trời, điều đó tỏ cho thấy anh em đang ngay dưới những trang Kinh thánh, thì anh em có sự an ninh đời đời.</w:t>
      </w:r>
    </w:p>
    <w:p>
      <w:pPr>
        <w:pStyle w:val="Normal"/>
        <w:spacing w:lineRule="atLeast" w:line="19" w:before="0" w:after="50"/>
        <w:ind w:firstLine="720"/>
        <w:jc w:val="both"/>
        <w:rPr/>
      </w:pPr>
      <w:r>
        <w:rPr/>
        <w:t>Không có sự sợ hãi về điều gì. Những Đức Chúa Trời đã hứa, thì Ngài sẽ làm. Tôi thách thức người nào nhận lấy điều đó. Anh em cứ nhận lấy và bước đi với Lời đó, xem điều gì xảy ra với anh em. Thưa anh em, Lời sẽ ứng nghiệm mọi sự. Đức Chúa Trời Phán vậy. Mọi sự mà Đức Chúa Trời đã hứa sẽ xảy ra.</w:t>
      </w:r>
    </w:p>
    <w:p>
      <w:pPr>
        <w:pStyle w:val="Normal"/>
        <w:spacing w:lineRule="atLeast" w:line="19" w:before="0" w:after="50"/>
        <w:jc w:val="both"/>
        <w:rPr/>
      </w:pPr>
      <w:r>
        <w:rPr>
          <w:vertAlign w:val="superscript"/>
        </w:rPr>
        <w:t>150</w:t>
      </w:r>
      <w:r>
        <w:rPr/>
        <w:t xml:space="preserve">   </w:t>
        <w:tab/>
        <w:t>“I, being that I done told you that my work was starting,”* đã diễn ra hầu như 15 năm ở khắp thế giới, và không lần nào sai trật. Tại sao? Bởi vì tôi đứng trên cơ sở Lời hứa của Đức Chúa Trời. Tôi biết đó là chân lý. Tôi không cho phép mình cố nói với anh em điều gì bằng sự khôn ngoan của mình, nhưng Đấng bày tỏ những bí mật của lòng là Đấng đã tỏ cho tôi thấy trong Lời Kinh thánh. Tôi thậm chí không thể đọc được nó, vì không có học hành nhiều. Chị Wilson, chị còn nhớ khi Hope [tên người vợ đầu tiên đã qua đời của Anh Branham -- Biên tập.] thường đọc Kinh thánh cho tôi phía sau đó, ngồi và đọc Kinh thánh và tôi nói, “Hãy nghe những gì Kinh thánh nói, làm những gì Kinh thánh dạy. Anh chỉ biết nói với em thế thôi.” Và tất cả là thế. Chúng đều đúng. Chỉ thế thôi.</w:t>
      </w:r>
    </w:p>
    <w:p>
      <w:pPr>
        <w:pStyle w:val="Normal"/>
        <w:spacing w:lineRule="atLeast" w:line="19" w:before="0" w:after="50"/>
        <w:ind w:firstLine="720"/>
        <w:jc w:val="both"/>
        <w:rPr/>
      </w:pPr>
      <w:r>
        <w:rPr/>
        <w:t>Nàng nói, “</w:t>
      </w:r>
      <w:r>
        <w:rPr>
          <w:b/>
        </w:rPr>
        <w:t>Vì</w:t>
      </w:r>
      <w:r>
        <w:rPr/>
        <w:t xml:space="preserve"> </w:t>
      </w:r>
      <w:r>
        <w:rPr>
          <w:b/>
        </w:rPr>
        <w:t>Đức Chúa Trời yêu thương thế gian, đến nỗi đã ban Con Một của Ngài</w:t>
      </w:r>
      <w:r>
        <w:rPr/>
        <w:t>.”</w:t>
      </w:r>
    </w:p>
    <w:p>
      <w:pPr>
        <w:pStyle w:val="Normal"/>
        <w:spacing w:lineRule="atLeast" w:line="19" w:before="0" w:after="50"/>
        <w:ind w:firstLine="720"/>
        <w:jc w:val="both"/>
        <w:rPr/>
      </w:pPr>
      <w:r>
        <w:rPr/>
        <w:t xml:space="preserve">Tôi nói, “Bao nhiêu người tin điều đó? Hãy đọc tiếp, em yêu.” </w:t>
      </w:r>
    </w:p>
    <w:p>
      <w:pPr>
        <w:pStyle w:val="Normal"/>
        <w:spacing w:lineRule="atLeast" w:line="19" w:before="0" w:after="50"/>
        <w:ind w:firstLine="720"/>
        <w:jc w:val="both"/>
        <w:rPr/>
      </w:pPr>
      <w:r>
        <w:rPr/>
        <w:t>“</w:t>
      </w:r>
      <w:r>
        <w:rPr>
          <w:b/>
        </w:rPr>
        <w:t>Vì Đức Chúa Trời yêu thương thế gian, đến nỗi đã ban Con một của Ngài, hầu cho hễ ai tin Con ấy không bị hư mất mà được Sự sống Đời đời</w:t>
      </w:r>
      <w:r>
        <w:rPr/>
        <w:t>.”</w:t>
      </w:r>
    </w:p>
    <w:p>
      <w:pPr>
        <w:pStyle w:val="Normal"/>
        <w:spacing w:lineRule="atLeast" w:line="19" w:before="0" w:after="50"/>
        <w:ind w:firstLine="720"/>
        <w:jc w:val="both"/>
        <w:rPr/>
      </w:pPr>
      <w:r>
        <w:rPr/>
        <w:t>Tôi nói, “Bao nhiêu người tin Lời đó? Em nghe điều Lời đó nói.” Tôi không thể tự đọc Lời ấy.</w:t>
      </w:r>
    </w:p>
    <w:p>
      <w:pPr>
        <w:pStyle w:val="Normal"/>
        <w:spacing w:lineRule="atLeast" w:line="19" w:before="0" w:after="50"/>
        <w:jc w:val="both"/>
        <w:rPr/>
      </w:pPr>
      <w:r>
        <w:rPr>
          <w:vertAlign w:val="superscript"/>
        </w:rPr>
        <w:t xml:space="preserve">154 </w:t>
      </w:r>
      <w:r>
        <w:rPr/>
        <w:tab/>
        <w:t>Xem đấy, tôi không có cách nào học ở trường. Nhưng ồ, trường học mà tôi đi đến, ồ, ở phía xa trong một cái hang động nhỏ nơi đó bàn tay tôi giơ lên với Đức Chúa Trời, hết ngày này qua ngày khác như thế, cho đến khi Đức Thánh Linh giáng xuống êm dịu và bắt đầu bày tỏ chính Ngài, và nói, “Điều này là thế này, và điều kia là thế kia.” Không lần nào có người nào, tạo vật nào, từng có thể đặt tay trên bất cứ điều gì thuộc về Lời. Và bất kể -- tất cả những sự cuồng tín và mọi thứ khác quét qua xứ, Đức Chúa Trời nắm giữ Lời cao quí và trong sạch, và đồng hành với Nó khắp nơi trên thế giới. Ha-lê-lu-gia! Chúng ta đang ở kỳ Cuối cùng, thưa anh em. Chúng ta ở đây vào kỳ Cuối cùng. Chỉ thế thôi. “Vào chiều tối sẽ có Ánh sáng.” Hoàn toàn chính xác điều Ngài đã Phán.</w:t>
      </w:r>
    </w:p>
    <w:p>
      <w:pPr>
        <w:pStyle w:val="Normal"/>
        <w:spacing w:lineRule="atLeast" w:line="19" w:before="0" w:after="50"/>
        <w:jc w:val="both"/>
        <w:rPr/>
      </w:pPr>
      <w:r>
        <w:rPr>
          <w:vertAlign w:val="superscript"/>
        </w:rPr>
        <w:t xml:space="preserve">155 </w:t>
      </w:r>
      <w:r>
        <w:rPr/>
        <w:t xml:space="preserve">  </w:t>
        <w:tab/>
        <w:t>Bây giờ, đây là Sách Khải huyền, Đức Chúa Trời đang bày tỏ chính Ngài. Và bây giờ, qua những sự mầu nhiệm  lớn này, Ngài bày tỏ Danh Chúa Jêsus trong phép báp-têm; Ngài đang bày tỏ không có chuyện như địa ngục đời đời. Không thể nào có. Không có Lời Kinh thánh nào nói có chuyện  như vậy.</w:t>
      </w:r>
    </w:p>
    <w:p>
      <w:pPr>
        <w:pStyle w:val="Normal"/>
        <w:spacing w:lineRule="atLeast" w:line="19" w:before="0" w:after="50"/>
        <w:ind w:firstLine="720"/>
        <w:jc w:val="both"/>
        <w:rPr/>
      </w:pPr>
      <w:r>
        <w:rPr/>
        <w:t>Vậy thì, có một địa ngục, và có hồ lửa, là nơi kẻ ác bị hình phạt, nhưng cuối cùng họ bị hủy diệt bằng lửa. Có lẽ một ngàn triệu năm, nhưng cuối cùng họ bị hủy diệt. Bởi vì anh em không thể có Sự sống Đời đời trừ phi anh em được cứu. Và nếu anh em cháy đời đời, anh em phải có Sự sống Đời đời. Chà, cảm giác bình thường sẽ tỏ cho anh em thấy điều đó. Hiểu không?</w:t>
      </w:r>
    </w:p>
    <w:p>
      <w:pPr>
        <w:pStyle w:val="Normal"/>
        <w:spacing w:lineRule="atLeast" w:line="19" w:before="0" w:after="50"/>
        <w:jc w:val="both"/>
        <w:rPr/>
      </w:pPr>
      <w:r>
        <w:rPr/>
        <w:t xml:space="preserve"> </w:t>
      </w:r>
      <w:r>
        <w:rPr/>
        <w:tab/>
        <w:t>Làm sao anh em có thể… Bao nhiêu anh chị em biết khi mình có Sự sống Đời đời là anh chị em được cứu? Nếu anh chị em cháy đời đời, anh chị em há chẳng có Sự sống Đời đời để nhận ra điều đó sao? Vậy xem đấy, điều đó thật sự không có ý nghĩa gì. Hiểu không?</w:t>
      </w:r>
    </w:p>
    <w:p>
      <w:pPr>
        <w:pStyle w:val="Normal"/>
        <w:spacing w:lineRule="atLeast" w:line="19" w:before="0" w:after="50"/>
        <w:jc w:val="both"/>
        <w:rPr/>
      </w:pPr>
      <w:r>
        <w:rPr>
          <w:vertAlign w:val="superscript"/>
        </w:rPr>
        <w:t>157</w:t>
      </w:r>
      <w:r>
        <w:rPr/>
        <w:t xml:space="preserve">   </w:t>
        <w:tab/>
        <w:t>Bây giờ, sự an ninh… “</w:t>
      </w:r>
      <w:r>
        <w:rPr>
          <w:b/>
        </w:rPr>
        <w:t xml:space="preserve">Những kẻ Ngài đã định sẵn, thì Ngài cũng đã gọi, những kẻ </w:t>
      </w:r>
      <w:r>
        <w:rPr>
          <w:rStyle w:val="Em"/>
          <w:b/>
        </w:rPr>
        <w:t>Ngài đã gọi</w:t>
      </w:r>
      <w:r>
        <w:rPr>
          <w:b/>
        </w:rPr>
        <w:t>, thì Ngài cũng đã xưng là công bình, và những kẻ Ngài đã xưng là công bình, thì Ngài cũng đã làm cho vinh hiển</w:t>
      </w:r>
      <w:r>
        <w:rPr/>
        <w:t>.” Phao-lô đã nói cho chúng ta biết trong Ê-phê-sô chương 1, rằng Đức Chúa Trời trước khi sáng thế đã định trước cho chúng ta địa vị làm con nuôi qua Đức Chúa Jêsus Christ.</w:t>
      </w:r>
    </w:p>
    <w:p>
      <w:pPr>
        <w:pStyle w:val="Normal"/>
        <w:spacing w:lineRule="atLeast" w:line="19" w:before="0" w:after="50"/>
        <w:ind w:firstLine="720"/>
        <w:jc w:val="both"/>
        <w:rPr/>
      </w:pPr>
      <w:r>
        <w:rPr/>
        <w:t>Giăng cho chúng ta biết trong sách Khải huyền ở đây, rằng trong những ngày Sau rốt kẻ thù, kẻ thù tôn giáo, sẽ đến giữa dân sự và lập thành những tổ chức và đại loại như vậy, những nghi thức tôn giáo, vân vân, như người ta có ngày nay, sẽ lừa dối chính những kẻ được chọn nếu có thể được, và sẽ lừa dối tất cả những người không có tên trong Sách Sự Sống của Chiên Con từ trước khi sáng thế.</w:t>
      </w:r>
    </w:p>
    <w:p>
      <w:pPr>
        <w:pStyle w:val="Normal"/>
        <w:spacing w:lineRule="atLeast" w:line="19" w:before="0" w:after="50"/>
        <w:ind w:firstLine="720"/>
        <w:jc w:val="both"/>
        <w:rPr/>
      </w:pPr>
      <w:r>
        <w:rPr/>
        <w:t>Tên của anh chị em được ghi trong Sách Sự Sống của Chiên Con khi nào? Trước khi sáng thế. Đấng Christ đã bị giết khi nào? Cách đây 1900 chăng? Không, thưa quí vị. Trước khi sáng thế. “Chiên Con đã bị giết trước khi sáng thế …”</w:t>
      </w:r>
    </w:p>
    <w:p>
      <w:pPr>
        <w:pStyle w:val="Normal"/>
        <w:spacing w:lineRule="atLeast" w:line="19" w:before="0" w:after="50"/>
        <w:ind w:firstLine="720"/>
        <w:jc w:val="both"/>
        <w:rPr/>
      </w:pPr>
      <w:r>
        <w:rPr/>
        <w:t>Thấy nó đang làm gì không? Đó là những Ấn này đang mở ra, thật sự bày tỏ kế hoạch cứu chuộc, cách Ngài đã làm nó. Tất cả chấm dứt bây giờ, gần xong. Vậy chúng ta đang ở kỳ cuối cùng. Vì thế đó là lý do những điều này được bày tỏ. Tốt lắm.</w:t>
      </w:r>
    </w:p>
    <w:p>
      <w:pPr>
        <w:pStyle w:val="Normal"/>
        <w:autoSpaceDE w:val="false"/>
        <w:spacing w:lineRule="atLeast" w:line="19" w:before="0" w:after="50"/>
        <w:jc w:val="both"/>
        <w:rPr/>
      </w:pPr>
      <w:r>
        <w:rPr>
          <w:vertAlign w:val="superscript"/>
        </w:rPr>
        <w:t>161</w:t>
      </w:r>
      <w:r>
        <w:rPr/>
        <w:t xml:space="preserve">   </w:t>
        <w:tab/>
        <w:t>Đấng Cứu Chuộc Thân nhất trong vòng Bà Con của chúng ta được trao cho quyển Sách đóng 7 Ấn cứu chuộc từ Đấng Chủ tể nguyên thủy, Đấng Chủ tể nguyên thủy… Khi chúng ta làm mất nó tại trong vườn Ê-đen, qua A-đam. Nó được trở về với Ông Chủ ban đầu. Có một kẻ săn trộm xâm nhập trên đất; Đó là Sa-tan. Nó đã đến, và nó là kẻ xâm nhập. Trái đất này không thuộc về nó; mà thuộc về Đức Chúa Trời. Nhưng nó là kẻ săn trộm, một kẻ lùn. Chà, tôi có thể nói điều này ngay bây giờ, nhưng tốt hơn tôi không nói.</w:t>
      </w:r>
    </w:p>
    <w:p>
      <w:pPr>
        <w:pStyle w:val="Normal"/>
        <w:autoSpaceDE w:val="false"/>
        <w:spacing w:lineRule="atLeast" w:line="19" w:before="0" w:after="50"/>
        <w:ind w:firstLine="720"/>
        <w:jc w:val="both"/>
        <w:rPr/>
      </w:pPr>
      <w:r>
        <w:rPr/>
        <w:t>Nó là sổ nghiệp chủ về sự cứu chuộc của chúng ta, quyển Sách 7 Ấn này. Nó là chứng thư sở hữu chủ hợp pháp. Anh em chờ đợi cho đến khi chúng ta đi vào 7 Ấn đó. Ngài mở những cái ấn, bày tỏ, ban cho chúng ta cơ nghiệp của Ngài. Ngài ban cho chúng ta cơ nghiệp mà Ngài đã thừa hưởng bởi trở nên Người Cứu Chuộc Thân Nhất Trong Vòng Bà Con, và tự do ban nó cho chúng ta. Tất cả điều đó thuộc về Ngài. Ngài là Đấng Cứu Chuộc. Nhưng thay vì giữ nó cho Ngài, Ngài trao lại cho chúng ta. Đó là tình yêu Ngài dành cho chúng ta. Ồ.</w:t>
      </w:r>
    </w:p>
    <w:p>
      <w:pPr>
        <w:pStyle w:val="Normal"/>
        <w:autoSpaceDE w:val="false"/>
        <w:spacing w:lineRule="atLeast" w:line="19" w:before="0" w:after="50"/>
        <w:ind w:firstLine="720"/>
        <w:jc w:val="both"/>
        <w:rPr/>
      </w:pPr>
      <w:r>
        <w:rPr/>
        <w:t>Sa-tan, kẻ chiếm hữu nó bây giờ, Sa-tan là kẻ cắp, cuối cùng nó… Nó không muốn trao lại nhanh chóng; chúng ta thấy ở đây trong phần Kinh thánh sau, tôi nghĩ kỹ ở đây trong chương khác. Nó không muốn trả lại, nhưng nó tranh chiến để giữ lại. Song cuối cùng, khi nó được đưa đến cao điểm, nó bị quăng vào trong hồ lửa. Đúng thế.</w:t>
      </w:r>
    </w:p>
    <w:p>
      <w:pPr>
        <w:pStyle w:val="Normal"/>
        <w:autoSpaceDE w:val="false"/>
        <w:spacing w:lineRule="atLeast" w:line="19" w:before="0" w:after="50"/>
        <w:jc w:val="both"/>
        <w:rPr/>
      </w:pPr>
      <w:r>
        <w:rPr>
          <w:vertAlign w:val="superscript"/>
        </w:rPr>
        <w:t>164</w:t>
      </w:r>
      <w:r>
        <w:rPr/>
        <w:t xml:space="preserve">  </w:t>
        <w:tab/>
        <w:t>Jêsus, Danh “Jêsus’ trong Phúc âm có các danh hiệu (titles) của Con. Anh em biết điều đó không? Chúa Jêsus có bốn chức danh như Con trong các sách Phúc âm. Một  trong 4 chức danh là Con vua Đa-vít; Con Áp-ra-ham; Con Người, Con Đức Chúa Trời.</w:t>
      </w:r>
    </w:p>
    <w:p>
      <w:pPr>
        <w:pStyle w:val="Normal"/>
        <w:autoSpaceDE w:val="false"/>
        <w:spacing w:lineRule="atLeast" w:line="19" w:before="0" w:after="50"/>
        <w:ind w:firstLine="720"/>
        <w:jc w:val="both"/>
        <w:rPr/>
      </w:pPr>
      <w:r>
        <w:rPr/>
        <w:t>Hãy xem. Khi Người Cứu Chuộc Thân Nhất Trong Vòng Bà Con của chúng ta trở nên Đức Chúa Jêsus Christ, Ngài trở nên Con vua Đa-vít, là Kẻ Kế tự Ngôi. Tuyệt vời. Ngài kế tự Ngôi bởi Ngài là Con vua Đa-vít. Đức Chúa Trời đã Phán rằng Ngài sẽ không hề lìa bỏ Đa-vít , không bao giờ lìa bỏ dòng dõi Đa-vít. Và Đấng Christ là Con vua Đa-vít. Ngài trở nên Đấng Cứu Chuộc Thân Nhất, và chờ đợi, sắm sẵn một chỗ để Ngài có thể tể trị với chúng ta.</w:t>
      </w:r>
    </w:p>
    <w:p>
      <w:pPr>
        <w:pStyle w:val="Normal"/>
        <w:autoSpaceDE w:val="false"/>
        <w:spacing w:lineRule="atLeast" w:line="19" w:before="0" w:after="50"/>
        <w:jc w:val="both"/>
        <w:rPr/>
      </w:pPr>
      <w:r>
        <w:rPr>
          <w:vertAlign w:val="superscript"/>
        </w:rPr>
        <w:t xml:space="preserve">166 </w:t>
      </w:r>
      <w:r>
        <w:rPr/>
        <w:t xml:space="preserve">  </w:t>
        <w:tab/>
        <w:t>Như là Con vua Đa-vít Ngài là Kẻ Kế tự  Ngôi. Là Con Áp-ra-ham, Ngài là Kẻ Kế tự dòng dõi hoàng gia. A-men! Đúng thế không? Ngài là Người Kế tự dòng dõi Hoàng gia (A-men! ), Palestine và tất cả ở trong nó. Dòng dõi Áp-ra-ham , Ngài là Con Áp-ra-ham.</w:t>
      </w:r>
    </w:p>
    <w:p>
      <w:pPr>
        <w:pStyle w:val="Normal"/>
        <w:autoSpaceDE w:val="false"/>
        <w:spacing w:lineRule="atLeast" w:line="19" w:before="0" w:after="50"/>
        <w:ind w:firstLine="720"/>
        <w:jc w:val="both"/>
        <w:rPr/>
      </w:pPr>
      <w:r>
        <w:rPr/>
        <w:t>Là Con Người,… Con người đã đánh mất điều gì? Họ đã đánh mất trái đất. Vì thế Con Người Ngài là Kẻ Kế tự với mọi thứ trên trái đất. Mọi điều này Ngài có và phải ban nó lại cho chúng ta, rồi Ngài trở lại như Ngài đã có...</w:t>
      </w:r>
    </w:p>
    <w:p>
      <w:pPr>
        <w:pStyle w:val="Normal"/>
        <w:autoSpaceDE w:val="false"/>
        <w:spacing w:lineRule="atLeast" w:line="19" w:before="0" w:after="50"/>
        <w:ind w:firstLine="720"/>
        <w:jc w:val="both"/>
        <w:rPr/>
      </w:pPr>
      <w:r>
        <w:rPr/>
        <w:t>Vậy thì, là Con Đức Chúa Trời Ngài kế tự mọi thứ. Là Con vua Đa-vít Ngài kế tự Ngôi; Là Con của Áp-ra-ham, Ngài là Kẻ Kế tự hoàng gia; Là Con của loài người, Ngài là Kẻ Kế tự trái đất; Là Con Đức Chúa Trời , Ngài là Kẻ Kế tự mọi thứ trên trời dưới đất. Ồ. Đó là Đấng Cứu Chuộc chúng ta, Người Cứu Chuộc Thân Nhất Trong Vòng Bà Con của chúng ta.</w:t>
      </w:r>
    </w:p>
    <w:p>
      <w:pPr>
        <w:pStyle w:val="Normal"/>
        <w:autoSpaceDE w:val="false"/>
        <w:spacing w:lineRule="atLeast" w:line="19" w:before="0" w:after="50"/>
        <w:jc w:val="both"/>
        <w:rPr/>
      </w:pPr>
      <w:r>
        <w:rPr>
          <w:vertAlign w:val="superscript"/>
        </w:rPr>
        <w:t>169</w:t>
      </w:r>
      <w:r>
        <w:rPr/>
        <w:t xml:space="preserve">  </w:t>
        <w:tab/>
        <w:t>Bây giờ, để ý. Ồ, điều này làm tôi rất dễ chịu. Đây là chỗ tôi thật sự được nuôi dưỡng. Chúng ta hãy để lòng chúng ta lắng đọng trong  Đức Chúa Trời vài phút. Hãy nghe điều này.</w:t>
      </w:r>
    </w:p>
    <w:p>
      <w:pPr>
        <w:pStyle w:val="Normal"/>
        <w:spacing w:lineRule="atLeast" w:line="19" w:before="0" w:after="50"/>
        <w:ind w:firstLine="720"/>
        <w:jc w:val="both"/>
        <w:rPr/>
      </w:pPr>
      <w:r>
        <w:rPr/>
        <w:t>Sa-tan là kẻ cắp; Nó thật sự không làm chủ hợp pháp trái đất này. Và nó đã có 2.000 năm đầy xáo động để nó làm chủ hay người khác làm chủ nó. Nhưng Đấng Christ đã đến như Người Cứu Chuộc Thân Nhất Trong Vòng Bà Con và chuộc trái đất lại cho chúng ta. Sa-tan chiếm hữu nó. Nhưng anh em biết đấy, sau một gian tranh chiến vĩ đại này đã chấm dứt, nó sẽ bị quăng vào hồ lửa. Hiểu không? Nó sẽ bị đuổi đi với tất cả những kẻ thờ phượng nó. Những kẻ kế tự sự cứu rỗi sẽ đến với Đấng Christ. Bây giờ, nó kẻ cắp.</w:t>
      </w:r>
    </w:p>
    <w:p>
      <w:pPr>
        <w:pStyle w:val="Normal"/>
        <w:spacing w:lineRule="atLeast" w:line="19" w:before="0" w:after="50"/>
        <w:jc w:val="both"/>
        <w:rPr/>
      </w:pPr>
      <w:r>
        <w:rPr>
          <w:vertAlign w:val="superscript"/>
        </w:rPr>
        <w:t xml:space="preserve">171 </w:t>
      </w:r>
      <w:r>
        <w:rPr/>
        <w:tab/>
        <w:t xml:space="preserve">Bây giờ, nên nhớ, trong Cựu Ước, nếu một người mất sản nghiệp mình và một kẻ cắp đến trong xứ người ấy, nó không thể nắm giữ lâu hơn sự hủy phá người chủ cho đến 50 năm. Sau 50 năm, Năm Hân hỉ đến. Khi Năm Hân hỉ đến, mọi thứ trả lại cho nguyên chủ của nó. Mọi nô lệ được trở lại tự do như lúc ban đầu. Nếu một người đang cày, và tiếng kèn báo Năm Hân hỉ vang lên, người ấy nghe tiếng nó, bèn ném cái cuốc và nói nói, “Tôi không còn là nô lệ nữa; Tôi về nhà với gia đình tôi.” Mọi thứ được trả lại. Nếu kẻ săn trộm ở trên đất, thì phải ra khỏi đất. Chỉ thế thôi. Người ấy phải rời khỏi xứ vì sao? Người chủ hợp pháp đã trở về. Kẻ săn trộm phải trả lại. Ha-lê-lu-gia! Một trong những ngày này các vương quốc của thế gian này sẽ sụp đổ, người chủ hợp pháp sẽ đến một trong những ngày này. A-men! </w:t>
      </w:r>
    </w:p>
    <w:p>
      <w:pPr>
        <w:pStyle w:val="Normal"/>
        <w:spacing w:lineRule="atLeast" w:line="19" w:before="0" w:after="50"/>
        <w:jc w:val="both"/>
        <w:rPr/>
      </w:pPr>
      <w:r>
        <w:rPr>
          <w:vertAlign w:val="superscript"/>
        </w:rPr>
        <w:t>173</w:t>
      </w:r>
      <w:r>
        <w:rPr/>
        <w:t xml:space="preserve">    </w:t>
        <w:tab/>
        <w:t>Đã có lần nó nó được bàn cãi. Từ ngày thứ 40, từ ngày đầu tiên cho đến ngày làm sạch đền thánh, hay Đấng Christ đi đến đồi Sọ, có 40 ngày trước khi Chúa thăng thiên. Điều đó được tranh cãi, nhóm Sa-tan sẽ chiếm nó và nói rằng Ngài sẽ không sống lại từ kẻ chết. Họ bắt đầu tuyên bố ở đó, nói rằng, “Các môn đồ đã đến và ăn cắp xác Ngài vào ban đêm.” Anh em đọc Kinh thánh. Họ nói rằng những người của Chúa đã đến ăn cắp xác Ngài vào ban đêm, và trả tiền cho những lính canh để nói điều đó. Nhưng điều đó ở trong sự nghi vấn,  mọi người thắc mắc, “But it was in question then; everybody was in question, "Well, really, maybe it does belong to the organization then, the whole thing belongs to it.”*</w:t>
      </w:r>
    </w:p>
    <w:p>
      <w:pPr>
        <w:pStyle w:val="Normal"/>
        <w:spacing w:lineRule="atLeast" w:line="19" w:before="0" w:after="50"/>
        <w:jc w:val="both"/>
        <w:rPr/>
      </w:pPr>
      <w:r>
        <w:rPr>
          <w:vertAlign w:val="superscript"/>
        </w:rPr>
        <w:t>175</w:t>
      </w:r>
      <w:r>
        <w:rPr/>
        <w:t xml:space="preserve">  </w:t>
        <w:tab/>
        <w:t>Nhưng vào ngày thứ 50 là ngày Lễ Ngũ tuần, và Người Chủ hợp pháp giáng lâm (Ha-lê-lu-gia!) tỏ cho thấy đó không phải là tổ chức, mà là một sự đầy dẫy Đức Thánh Linh: Tiền đặt cọc cho Hội thánh Ngài sẽ không được kiểm soát bởi những tổ chức và vân vân, nó sẽ là Của cầm về phép báp-têm bằng Đức Thánh Linh với quyền năng và tình yêu thương của Đức Chúa Trời. A-men! Ồ, việc đó há chẳng có tác động gì với anh em sao? Sở Hữu Chủ hợp pháp ở đâu? Trong tay của Đức Chúa Trời. (The legal Possessor Where was it at? In the hands of God. And on the...)*</w:t>
      </w:r>
    </w:p>
    <w:p>
      <w:pPr>
        <w:pStyle w:val="Normal"/>
        <w:spacing w:lineRule="atLeast" w:line="19" w:before="0" w:after="50"/>
        <w:ind w:firstLine="720"/>
        <w:jc w:val="both"/>
        <w:rPr/>
      </w:pPr>
      <w:r>
        <w:rPr/>
        <w:t>Nó không thể giữ quá 50 ngày. Anh em đọc điều đó trong sách Lê-vi-ký, có những luật lệ ở đó. Nói rằng… Nguyên chủ… Nó phải trở về với nguyên chủ sau 50 năm.</w:t>
      </w:r>
    </w:p>
    <w:p>
      <w:pPr>
        <w:pStyle w:val="Normal"/>
        <w:autoSpaceDE w:val="false"/>
        <w:spacing w:lineRule="atLeast" w:line="19" w:before="0" w:after="50"/>
        <w:ind w:firstLine="720"/>
        <w:jc w:val="both"/>
        <w:rPr/>
      </w:pPr>
      <w:r>
        <w:rPr/>
        <w:t>Vậy thì, sau 50 ngày, một ngày có nghĩa là một năm, và từ ngày Chúa Jêsus bị đóng đinh trên thập tự giá khi họ đem Người Cứu Chuộc Thân Nhất Trong Vòng Bà Con đi và giết Ngài vào ngày lễ Vượt qua, việc đó được bàn cãi từ lúc ấy. Hội thánh tin lúc đó Ngài là Người Cứu Chuộc Thân Nhất  Trong Vòng Bà Con, “Ngài là Đấng Cứu Chuộc.” Thế thì nó làm gì? Nó giết Ngài, kẻ thù đã giết Ngài và lấy xác Ngài giấu nơi nào đó. Đó là tất cả những nghi ngờ của dân chúng, “Thế thì điều gì đã xảy ra? Điều gì đã xảy ra?”</w:t>
      </w:r>
    </w:p>
    <w:p>
      <w:pPr>
        <w:pStyle w:val="Normal"/>
        <w:autoSpaceDE w:val="false"/>
        <w:spacing w:lineRule="atLeast" w:line="19" w:before="0" w:after="50"/>
        <w:jc w:val="both"/>
        <w:rPr/>
      </w:pPr>
      <w:r>
        <w:rPr>
          <w:vertAlign w:val="superscript"/>
        </w:rPr>
        <w:t>178</w:t>
      </w:r>
      <w:r>
        <w:rPr/>
        <w:t xml:space="preserve">     </w:t>
        <w:tab/>
        <w:t>Bấy giờ, cuối ngày thứ 50, thì (anh em hiểu không?), điều đó không thể bàn cãi nữa. Thế thì Đức Chúa Trời ... Thay vì họ cứ tiếp tục với Hội thánh chính thống, nghi thức lạnh lùng cũ, Đức Chúa Trời đã ban Đức Thánh Linh trở lại, đuổi hết những kẻ chiếm dụng ra, và rồi quản trị nó. Quyền năng của Đức Thánh Linh giáng xuống và Hội thánh nhận lãnh Của Cầm về sự cứu chuộc của nó.</w:t>
      </w:r>
    </w:p>
    <w:p>
      <w:pPr>
        <w:pStyle w:val="Normal"/>
        <w:autoSpaceDE w:val="false"/>
        <w:spacing w:lineRule="atLeast" w:line="19" w:before="0" w:after="50"/>
        <w:ind w:firstLine="720"/>
        <w:jc w:val="both"/>
        <w:rPr/>
      </w:pPr>
      <w:r>
        <w:rPr/>
        <w:t xml:space="preserve">Thưa anh em, tôi không làm tổn thương tình cảm hay điều gì về điều đó, nếu tổ chức đúng và anh em chỉ là một người Công giáo vì tổ chức, anh em là người Báp-tít bởi tổ chức, anh em bị hư mất. Của Cầm về sự cứu rỗi của chúng ta thì không gia nhập Giáo hội; Của Cầm về sự cứu rỗi chúng ta không thuộc về tổ chức nào đó. Của Cầm về sự cứu rỗi chúng ta là phép báp-têm bằng Đức Thánh Linh không có tổ chức nào. A-men! </w:t>
      </w:r>
    </w:p>
    <w:p>
      <w:pPr>
        <w:pStyle w:val="Normal"/>
        <w:autoSpaceDE w:val="false"/>
        <w:spacing w:lineRule="atLeast" w:line="19" w:before="0" w:after="50"/>
        <w:jc w:val="both"/>
        <w:rPr/>
      </w:pPr>
      <w:r>
        <w:rPr>
          <w:vertAlign w:val="superscript"/>
        </w:rPr>
        <w:t xml:space="preserve">180 </w:t>
      </w:r>
      <w:r>
        <w:rPr/>
        <w:t xml:space="preserve"> </w:t>
        <w:tab/>
        <w:t>Họ không thể nắm giữ nó vì điều đó, qua ngày thứ 50 đó, vì đó là ngày của Năm Hân hỉ khi mọi sự trở lại với lúc ban đầu của nó. Và quyền năng của Đức Chúa Trời lấy lại nó vào ngày thứ 50, Năm Hân hỉ mọi sự được trả lại.</w:t>
      </w:r>
    </w:p>
    <w:p>
      <w:pPr>
        <w:pStyle w:val="Normal"/>
        <w:autoSpaceDE w:val="false"/>
        <w:spacing w:lineRule="atLeast" w:line="19" w:before="0" w:after="50"/>
        <w:ind w:firstLine="720"/>
        <w:jc w:val="both"/>
        <w:rPr/>
      </w:pPr>
      <w:r>
        <w:rPr/>
        <w:t>Vậy sẽ đến Năm Hân hỉ khác, và chúng ta đã gần đến thì giờ đó. Nếu anh em để ý, Ngũ Tuần đã giáng xuống ở nước Mỹ trong gần 50 năm, ở nơi nào đó vào lúc ấy. Gần 50 năm trước đây Ngũ Tuần bắt đầu giáng xuống. Vậy thì, điều gì đang xảy ra, Hội thánh đang nhận lãnh quyển Sách khải thị đóng 7 Ấn của Đức Chúa Jêsus Christ về 7 Ấn và không phải một phần mười trong số họ có thể lĩnh hội Nó.</w:t>
      </w:r>
    </w:p>
    <w:p>
      <w:pPr>
        <w:pStyle w:val="Normal"/>
        <w:autoSpaceDE w:val="false"/>
        <w:spacing w:lineRule="atLeast" w:line="19" w:before="0" w:after="50"/>
        <w:jc w:val="both"/>
        <w:rPr/>
      </w:pPr>
      <w:r>
        <w:rPr>
          <w:vertAlign w:val="superscript"/>
        </w:rPr>
        <w:t>182</w:t>
      </w:r>
      <w:r>
        <w:rPr/>
        <w:t xml:space="preserve">    </w:t>
        <w:tab/>
        <w:t>Nhưng khi anh em bắt đầu thấy Năm Hân hỉ, thì chúng ta không có sự ầm ĩ và căng thẳng lôi kéo như thế này, nhưng chúng ta thật sự được an ninh trong Đấng Christ… Chúng ta đã có phép báp-têm trong Danh Đức Chúa Jêsus Christ rồi. Chúng ta có tất những sự mầu nhiệm mà chúng ta sẽ đưa ra trong 7 Ấn này, và chứng minh trước anh em rằng chúng ta là những Ấn được niêm phong trước dân chúng. Nếu Đức Chúa Trời là Đấng Giúp đỡ tôi, tôi sẽ chứng minh với anh em họ không thể thấy được Điều đó bằng Kinh thánh (thế thì, chắc chắn, nếu Kinh thánh đã nói vậy anh em sẽ tin điều đó), Họ không thể thấy gì ngoài Cha, Con, và Đức Thánh Linh cho đến lúc này. Họ không thể thấy rằng không có địa ngục đời đời cho đến lúc này. Họ không thể thấy có sự an ninh đời đời; Tôi muốn nói vì những người tin chân thật. Dĩ nhiên đã có sự nhạo báng về điều đó mọi cách, họ đưa ra một âm thanh không rõ ràng. Đó là lý do nhiều người ngày nay nói, “Nào, hãy xem những người Trưởng Lão, vân vân, hút thuốc, uống rượu và mọi thứ khác, và nói họ có sự an ninh đời đời.” Đúng thế, nhưng (Anh em hiểu không?), điều đó ném đi Tiếng kèn thật.</w:t>
      </w:r>
    </w:p>
    <w:p>
      <w:pPr>
        <w:pStyle w:val="Normal"/>
        <w:autoSpaceDE w:val="false"/>
        <w:spacing w:lineRule="atLeast" w:line="19" w:before="0" w:after="50"/>
        <w:ind w:firstLine="720"/>
        <w:jc w:val="both"/>
        <w:rPr/>
      </w:pPr>
      <w:r>
        <w:rPr/>
        <w:t>Chúng ta hãy nhìn lại ở đây và thấy khi nào Tiếng kèn vang lên, nếu không đến từ Sáng thế ký cho tới Khải huyền, đi đi lại lại, khi Ấn này được mở ra, những điều này được bày tỏ.</w:t>
      </w:r>
    </w:p>
    <w:p>
      <w:pPr>
        <w:pStyle w:val="Normal"/>
        <w:autoSpaceDE w:val="false"/>
        <w:spacing w:lineRule="atLeast" w:line="19" w:before="0" w:after="50"/>
        <w:jc w:val="both"/>
        <w:rPr/>
      </w:pPr>
      <w:r>
        <w:rPr>
          <w:vertAlign w:val="superscript"/>
        </w:rPr>
        <w:t xml:space="preserve">185  </w:t>
      </w:r>
      <w:r>
        <w:rPr/>
        <w:t xml:space="preserve"> </w:t>
        <w:tab/>
        <w:t>Ồ, thưa anh em. Tôi nghĩ sẽ để lại điều đó lần tới khi tôi đến nơi này. Tôi còn khoảng 6 trang ở đây; Hay là, không, chúng ta có lễ Báp-têm. Cho phép tôi đọc hai câu ở đây về Năm Hân hỉ. Được rồi.</w:t>
      </w:r>
    </w:p>
    <w:p>
      <w:pPr>
        <w:pStyle w:val="Normal"/>
        <w:autoSpaceDE w:val="false"/>
        <w:spacing w:lineRule="atLeast" w:line="19" w:before="0" w:after="50"/>
        <w:ind w:firstLine="720"/>
        <w:jc w:val="both"/>
        <w:rPr/>
      </w:pPr>
      <w:r>
        <w:rPr/>
        <w:t>Anh em giở Kinh thánh trong Giê-rê-mi chương 32, bắt đầu câu thứ 6, và về nhà đọc tiếp. Giê-rê-mi để anh em thấy sẽ rút ra điều gì từ sách này. Chúng ta hãy nhận lấy quyển sách đó. Cho tôi khoảng 10 phút nữa để nói về sách ấy.</w:t>
      </w:r>
    </w:p>
    <w:p>
      <w:pPr>
        <w:pStyle w:val="Normal"/>
        <w:autoSpaceDE w:val="false"/>
        <w:spacing w:lineRule="atLeast" w:line="19" w:before="0" w:after="50"/>
        <w:ind w:firstLine="720"/>
        <w:jc w:val="both"/>
        <w:rPr/>
      </w:pPr>
      <w:r>
        <w:rPr/>
        <w:t xml:space="preserve">Anh em hãy nhớ, Sách này được đóng ấn. Vậy thì, một Sách trong thời đại Kinh thánh không phải là quyển sách có 4 góc như thế này. Nó là quyển sách như thế này, được gọi là quyển sách, hay cuộn giấy da (scroll). Bao nhiêu anh chị em biết điều đó? Tất nhiên, nó là một cuộn giấy da. Được rồi. </w:t>
      </w:r>
    </w:p>
    <w:p>
      <w:pPr>
        <w:pStyle w:val="Normal"/>
        <w:autoSpaceDE w:val="false"/>
        <w:spacing w:lineRule="atLeast" w:line="19" w:before="0" w:after="50"/>
        <w:jc w:val="both"/>
        <w:rPr/>
      </w:pPr>
      <w:r>
        <w:rPr>
          <w:vertAlign w:val="superscript"/>
        </w:rPr>
        <w:t>187</w:t>
      </w:r>
      <w:r>
        <w:rPr/>
        <w:t xml:space="preserve">    </w:t>
        <w:tab/>
        <w:t>Vậy thì, Sách này được đóng 7 Ấn. Nó là Kinh thánh và Nó được niêm phong bằng 7 Ấn. Và bây giờ, hãy xem điều này được làm.</w:t>
      </w:r>
    </w:p>
    <w:p>
      <w:pPr>
        <w:pStyle w:val="Normal"/>
        <w:autoSpaceDE w:val="false"/>
        <w:spacing w:lineRule="atLeast" w:line="19" w:before="0" w:after="50"/>
        <w:ind w:firstLine="720"/>
        <w:jc w:val="both"/>
        <w:rPr/>
      </w:pPr>
      <w:r>
        <w:rPr/>
        <w:t>Giê-rê-mi, khi nói tiên tri rằng ông được đem đi: Giê-rê-mi chương thứ 32. Ông bị đem đến xứ Ba-by-lôn; Họ đã ở dưới đó 70 năm. Ông thật sự là người bà con thân nhất với cháu trai mà cha người đã chết. Cháu của Giê-rê-mi, Ha-na-mê-ên, Ha-na-mê-ên, Ha-na-mê-ên. Ông là người bà con gần nhất của người đó. Vì thế ông biết kẻ thù sẽ giữ giấy tờ về đất đai chỗ ông, nhưng khi… Ông biết rằng Đức Chúa Trời sẽ không bao giờ tha thứ cho dân Ngài, vì thế khi họ trở về, để ông có thể có quyền sở hữu hợp pháp làm chủ với cơ nghiệp, đây là việc ông đã làm: ông đã thảo một tờ khế ước về đất đó.</w:t>
      </w:r>
    </w:p>
    <w:p>
      <w:pPr>
        <w:pStyle w:val="Normal"/>
        <w:autoSpaceDE w:val="false"/>
        <w:spacing w:lineRule="atLeast" w:line="19" w:before="0" w:after="50"/>
        <w:jc w:val="both"/>
        <w:rPr/>
      </w:pPr>
      <w:r>
        <w:rPr>
          <w:vertAlign w:val="superscript"/>
        </w:rPr>
        <w:t>189</w:t>
      </w:r>
      <w:r>
        <w:rPr/>
        <w:t xml:space="preserve">   </w:t>
        <w:tab/>
        <w:t>Bao nhiêu anh chị em đã đọc chương đó? Tốt. Anh em đã đọc nó rồi. Tốt lắm. Sau đó, ông lấy và niêm phong nó chính xác như những cuộn giấy được đóng dấu ở đây. Nó hầu như là vật đẹp đẽ nổi bật nhất mà anh em từng thấy.</w:t>
      </w:r>
    </w:p>
    <w:p>
      <w:pPr>
        <w:pStyle w:val="Normal"/>
        <w:autoSpaceDE w:val="false"/>
        <w:spacing w:lineRule="atLeast" w:line="19" w:before="0" w:after="50"/>
        <w:ind w:firstLine="720"/>
        <w:jc w:val="both"/>
        <w:rPr/>
      </w:pPr>
      <w:r>
        <w:rPr/>
        <w:t>Tôi sẽ cố gắng minh họa nó bằng tờ giấy này; Tôi không biết tôi có thể minh họa hay không. Vậy thì, đây là cách nó được viết ra, giống như thế này. Ông đã làm điều đó, niêm phong nó như thế này, mỗi ấn. Bây giờ, trên mỗi một ấn này được chép ở đây cơ nghiệp của người và những gì đã xảy ra, và tất cả những gì sụp đổ trước ông và cách ông đến để kế nghiệp. Tất cả đều được đóng ấn giống như thế.</w:t>
      </w:r>
    </w:p>
    <w:p>
      <w:pPr>
        <w:pStyle w:val="Normal"/>
        <w:autoSpaceDE w:val="false"/>
        <w:spacing w:lineRule="atLeast" w:line="19" w:before="0" w:after="50"/>
        <w:jc w:val="both"/>
        <w:rPr/>
      </w:pPr>
      <w:r>
        <w:rPr>
          <w:vertAlign w:val="superscript"/>
        </w:rPr>
        <w:t>191</w:t>
      </w:r>
      <w:r>
        <w:rPr/>
        <w:t xml:space="preserve">   </w:t>
        <w:tab/>
        <w:t>Đó là cách Đức Chúa Trời có Sách đóng 7 Ấn của Ngài. Bây giờ, ngay khi Ngài mở Ấn này ra, sự khải thị mở ra từ trước đến sau quyển Sách. Đó là lý do anh em có thể nhận lấy Danh của Đức Chúa Jêsus Christ, và bày tỏ Điều đó từ Sáng thế ký tới Khải huyền và tỏ cho thấy không có chuyện như “Cha, Con và Đức Thánh Linh.” Đấy, hiểu không? Nó chạy xuyên suốt Kinh thánh và bày tỏ điều đó.</w:t>
      </w:r>
    </w:p>
    <w:p>
      <w:pPr>
        <w:pStyle w:val="Normal"/>
        <w:autoSpaceDE w:val="false"/>
        <w:spacing w:lineRule="atLeast" w:line="19" w:before="0" w:after="50"/>
        <w:ind w:firstLine="720"/>
        <w:jc w:val="both"/>
        <w:rPr/>
      </w:pPr>
      <w:r>
        <w:rPr/>
        <w:t>Thế thì anh em nói như, “Có một địa ngục đời đời.” Không bao giờ có một địa ngục đời đời, bởi vì ban đầu Đức Chúa Trời đã Phán rằng địa ngục được tạo dựng cho ma quỉ và quỉ sứ của nó, vì hình phạt tương lai của chúng. Thế thì nếu địa ngục là đời đời, nó được tạo ra bằng cách nào. Từ ngữ “sự sáng tạo” không bao giờ đã bắt đầu và không bao giờ có thể chấm dứt.” Thế thì luôn luôn có một địa ngục nếu đó là một địa ngục đời đời, “Có một địa ngục cùng một lúc; đồng thời với có một Đức Chúa Trời cũng có một địa ngục, trước khi có một tội lỗi nào thì vẫn đã có một địa ngục.” (You pull that off and run it all the way around; there never was an eternal hell, 'cause in the beginning God said that hell was created for the devil and his angels, for their future punishment. Then if hell's eternal, how could it be created? The word creation never did... The word “eternal,” “never did begin and never can end.” Then there always was a hell if it's an eternal hell, “There's a hell all the same time; the same time there was a God there was a hell, before there's any sin there was still a hell.” ) Ồ. Đấy, anh em không thể làm điều đó.</w:t>
      </w:r>
    </w:p>
    <w:p>
      <w:pPr>
        <w:pStyle w:val="Normal"/>
        <w:autoSpaceDE w:val="false"/>
        <w:spacing w:lineRule="atLeast" w:line="19" w:before="0" w:after="50"/>
        <w:jc w:val="both"/>
        <w:rPr/>
      </w:pPr>
      <w:r>
        <w:rPr>
          <w:vertAlign w:val="superscript"/>
        </w:rPr>
        <w:t xml:space="preserve">193 </w:t>
      </w:r>
      <w:r>
        <w:rPr/>
        <w:t xml:space="preserve">  </w:t>
        <w:tab/>
        <w:t>Vậy anh em hãy xem khi những điều này được mở ra, nó mở ra lại từ đầu quyển Sách. Vì thế bây giờ, điều này thực sự đưa ra bức tranh về toàn bộ Kinh thánh, và những ấn trong Kinh thánh được che giấu khỏi những người khôn ngoan thông thái. Đức Chúa Trời, bởi Đức Thánh Linh đang mở chúng ra như thế này và bày tỏ xuyên suốt Kinh thánh. “So you watch as these things unfold themselves, it runs right back around and opens up the Book. So now, this actually gives the picture of the entire Bible, and the seals that is got the Bible hid from the eyes of the wise and the prudent. God, by the Holy Spirit, is opening them up like this and revealing them right around through the Bible”* Vinh hiển thay Đức Chúa Trời!</w:t>
      </w:r>
    </w:p>
    <w:p>
      <w:pPr>
        <w:pStyle w:val="Normal"/>
        <w:spacing w:lineRule="atLeast" w:line="19" w:before="0" w:after="50"/>
        <w:jc w:val="both"/>
        <w:rPr/>
      </w:pPr>
      <w:r>
        <w:rPr/>
        <w:t xml:space="preserve"> </w:t>
      </w:r>
      <w:r>
        <w:rPr/>
        <w:tab/>
        <w:t>Thưa anh em, điều đó thật làm cho sự ẩm thực thuộc linh của tôi khuấy động lên. Hiểu không? Bây giờ, hãy nhìn ở đây…  anh em hiểu tôi muốn nói điều gì không? Đây này, một cái ấn. Nếu anh em nhìn xem và đọc ở đây, sách Giê-rê-mi và thấy Ngài đóng ấn nó.</w:t>
      </w:r>
    </w:p>
    <w:p>
      <w:pPr>
        <w:pStyle w:val="Normal"/>
        <w:spacing w:lineRule="atLeast" w:line="19" w:before="0" w:after="50"/>
        <w:jc w:val="both"/>
        <w:rPr/>
      </w:pPr>
      <w:r>
        <w:rPr>
          <w:vertAlign w:val="superscript"/>
        </w:rPr>
        <w:t>195</w:t>
      </w:r>
      <w:r>
        <w:rPr/>
        <w:t xml:space="preserve">    </w:t>
        <w:tab/>
        <w:t>Vậy thì, đó là quyển Sách. Nó được chép ở trong đó. Đúng vào thì giờ dành cho sự khải thị đầu tiên, thì Ngài mở Ấn này ra. Bây giờ, anh em hãy xem và thấy Ấn đầu tiên này xảy ra khi chúng ta đến với những Ấn này. Sau đó thì giờ dành cho Ấn thứ hai, rồi Ngài mở Ấn kế tiếp ra. Và anh em biết mình đang ở đâu bây giờ không? Chúng ta hầu như ở ở Ấn thứ 7 ngay bây giờ. Và khi Ấn thứ 7…</w:t>
      </w:r>
    </w:p>
    <w:p>
      <w:pPr>
        <w:pStyle w:val="Normal"/>
        <w:spacing w:lineRule="atLeast" w:line="19" w:before="0" w:after="50"/>
        <w:ind w:firstLine="720"/>
        <w:jc w:val="both"/>
        <w:rPr/>
      </w:pPr>
      <w:r>
        <w:rPr/>
        <w:t>Khi Ấn đầu tiên được mở ra, Tiếng kèn đầu tiên vang lên và tai vạ đầu tiên giáng xuống. Khi Ấn thứ 6 mở ra, Tiếng kèn thứ 6 vang lên và tai vạ thứ 6 giáng xuống. Cứ theo dõi điều đó; Nó là điều đẹp nhất mà anh em từng thấy. Và khi nào nói, tôi sẽ kiếm cho mình một cái bảng lớn, đưa nó ra đây và chỉ dạy điều đó ngay ở đây, vậy chúng ta sẽ mất nhiều thì giờ cho mỗi Ấn, để đi lại dựa theo lịch sử và các sự việc, chứng minh chính xác khi nào nó đã xảy ra, và cho thấy ngay trong Kinh thánh ở đây khi Điều đó nói sẽ xảy ra, và ngay chính xác khi nó xảy ra, đúng thời điểm và mọi việc khác. Tôi có điều đó. A-men! … Đúng thế. Đó là Các Ấn.</w:t>
      </w:r>
    </w:p>
    <w:p>
      <w:pPr>
        <w:pStyle w:val="Normal"/>
        <w:spacing w:lineRule="atLeast" w:line="19" w:before="0" w:after="50"/>
        <w:jc w:val="both"/>
        <w:rPr/>
      </w:pPr>
      <w:r>
        <w:rPr>
          <w:vertAlign w:val="superscript"/>
        </w:rPr>
        <w:t>197</w:t>
      </w:r>
      <w:r>
        <w:rPr/>
        <w:t xml:space="preserve">   </w:t>
        <w:tab/>
        <w:t>Bây giờ, khi Giê-rê-mi chép sách này, được niêm phong… Đây là một việc tốt tôi muốn anh em để ý đọc điều đó… Hãy nhớ, ông (Giê-rê-mi) sẽ chết. Ông đã nói tiên tri. Vậy thì, ông không biết điều đó, chỉ qua lời Tiên tri. Anh em nghe kịp chứ? Qua lời tiên tri ông biết qua sự khải thị của Đức Chúa Trời, rằng họ sẽ ra khỏi xứ đó trong 70 năm. Anh em nhớ ông nói tiên tri điều đó không? … 70 năm họ bị bắt làm phu tù. Vì thế ông muốn tin chắc rằng Ấn này (sản nghiệp của ông sẽ được giữ lại, bởi vì ông có một… Ông thừa hưởng sản nghiệp của cháu ông. Vì thế ông đã viết nó một cách hợp pháp. Ông đã làm gì với nó để nó sẽ không bị hư nát hay mục ruỗng? Ông đã đặt nó trong một cái bình bằng đất, đặt vào đó để nó không bị mục nát hay han rỉ, cho đến khi 70 năm lưu đày đã mãn.</w:t>
      </w:r>
    </w:p>
    <w:p>
      <w:pPr>
        <w:pStyle w:val="Normal"/>
        <w:spacing w:lineRule="atLeast" w:line="19" w:before="0" w:after="50"/>
        <w:jc w:val="both"/>
        <w:rPr/>
      </w:pPr>
      <w:r>
        <w:rPr>
          <w:vertAlign w:val="superscript"/>
        </w:rPr>
        <w:t>198</w:t>
      </w:r>
      <w:r>
        <w:rPr/>
        <w:t xml:space="preserve">    </w:t>
        <w:tab/>
        <w:t>Vinh hiển thay Đức Chúa Trời! Tôi hi vọng anh em nắm bắt được điều đó. Anh em thấy những gì Đức Chúa Trời làm không? Ngài không bao giờ bày tỏ Điều đó cho những người quyền cao chức trọng để họ có thể làm ầm ĩ lên luôn mọi lúc, nhưng Ngài đặt Nó vào trong một cái bình bằng đất, và Ngài đã tạo nên chính Ngài ở trong Con Ngài, là Đức Chúa Jêsus Christ. Trong những ngày Sau rốt này Ngài đang mở các Ấn ra và tỏ nó cho Hội thánh Ngài thấy. Giữ Nó trong Bình bằng đất để không bị hư nát mục ruỗng. Ha-lê-lu-gia! Ồ, tôi biết anh em nghĩ tôi là một Thánh quá máu. Có lẽ thế. Anh em hiểu không? Nhưng Nó đấy. Nó được giữ kín trong cái Bình của thế gian mà được cứu chuộc ra từ đất, đến vào buổi sáng Phục sinh nơi các ấn của sự chết không thể nắm giữ Ngài lâu hơn nữa; nhưng Ngài đã bẻ gãy các ấn, và sống lại, chứng minh chính Ngài trong những ngày Sau rốt này rằng Ngài sống động. Ngài ở trong Hội thánh Ngài. Ngài hôm qua, ngày nay, và cho đến đời đời không hề thay đổi. Đó là điều được che giấu với các Thần học viện; Nó được che giấu với những tổ chức.</w:t>
      </w:r>
    </w:p>
    <w:p>
      <w:pPr>
        <w:pStyle w:val="Normal"/>
        <w:spacing w:lineRule="atLeast" w:line="19" w:before="0" w:after="50"/>
        <w:ind w:firstLine="720"/>
        <w:jc w:val="both"/>
        <w:rPr/>
      </w:pPr>
      <w:r>
        <w:rPr/>
        <w:t>Trong những ngày Sau rốt này Ngài đang bày tỏ nó bằng chính sự Hiện diện Ngài ở giữa dân sự Ngài. Ngài lấy người nào đó mà Ngài có thể lấy thế gian ra khỏi họ, và những việc thuộc về thế gian ra khỏi họ, thái độ theo Nhà thờ một cách hình thức ra khỏi họ, để Ngài có thể nói qua họ, và bày tỏ, mở ra những Ấn này giống như đây là chính Ngài ở trong Hội thánh . Ha-lê-lu-gia! Ồ, anh em chẳng yêu Ngài sao? Chà, chà, chà.</w:t>
      </w:r>
    </w:p>
    <w:p>
      <w:pPr>
        <w:pStyle w:val="Normal"/>
        <w:spacing w:lineRule="atLeast" w:line="19" w:before="0" w:after="50"/>
        <w:jc w:val="both"/>
        <w:rPr/>
      </w:pPr>
      <w:r>
        <w:rPr>
          <w:vertAlign w:val="superscript"/>
        </w:rPr>
        <w:t>200</w:t>
      </w:r>
      <w:r>
        <w:rPr/>
        <w:t xml:space="preserve"> </w:t>
        <w:tab/>
        <w:t>Kế hoạch cứu rỗi chúng ta cũng được bày tỏ trong Đức Chúa Jêsus Christ. Ngài đang bày tỏ như thế nào trong những ngày Sau rốt này? Qua sự mở ra các Ấn của Ngài... Anh em không bao giờ nghe điều đó được chép ra trong đời sống mình về Dòng dõi Áp-ra-ham, làm thế nào mà họ trải qua sự xưng công bình, sự nên thánh, phép báp-têm bằng Đức Thánh Linh; Làm thế nào mà Thiên sứ đó đến trong những ngày Sau rốt, quay lưng lại với hội chúng và nói hoàn toàn chính xác điều Sa-ra đang nghĩ trong lòng ở bên trong trại (Điều đó không phải cho đến ngày nay, đúng thế, đây là lúc đó.); đức tin của Áp-ra-ham; và Danh Chúa Jêsus.( (That wasn't till this day, that's right, this is the day.); and the faith of Abraham; and the Name of the Lord Jesus.)*</w:t>
      </w:r>
    </w:p>
    <w:p>
      <w:pPr>
        <w:pStyle w:val="Normal"/>
        <w:spacing w:lineRule="atLeast" w:line="19" w:before="0" w:after="50"/>
        <w:jc w:val="both"/>
        <w:rPr/>
      </w:pPr>
      <w:r>
        <w:rPr>
          <w:vertAlign w:val="superscript"/>
        </w:rPr>
        <w:t xml:space="preserve">201 </w:t>
      </w:r>
      <w:r>
        <w:rPr/>
        <w:tab/>
        <w:t xml:space="preserve">Một điều ở đây… Tôi có 5 điều muốn nói, chỉ trong giây lát, thật nhanh như có thể được… Có 7 Ấn, và có </w:t>
      </w:r>
      <w:r>
        <w:rPr>
          <w:i/>
        </w:rPr>
        <w:t>năm</w:t>
      </w:r>
      <w:r>
        <w:rPr/>
        <w:t xml:space="preserve"> số </w:t>
      </w:r>
      <w:r>
        <w:rPr>
          <w:i/>
        </w:rPr>
        <w:t>Bảy</w:t>
      </w:r>
      <w:r>
        <w:rPr/>
        <w:t xml:space="preserve"> trong kế hoạch cứu chuộc của Đức Chúa Trời. 5 là con số của ân điển.  Bao nhiêu anh chị em biết điều đó? J-e-s-us, f-a-i-t-h (đức tin), 5 là con số của ân điển. 6 là ngày của con người, và số 7 là ngày cứu chuộc của Ngài.</w:t>
      </w:r>
    </w:p>
    <w:p>
      <w:pPr>
        <w:pStyle w:val="Normal"/>
        <w:spacing w:lineRule="atLeast" w:line="19" w:before="0" w:after="50"/>
        <w:ind w:firstLine="720"/>
        <w:jc w:val="both"/>
        <w:rPr/>
      </w:pPr>
      <w:r>
        <w:rPr/>
        <w:t>Vậy hãy xem. Có 7 Ấn trong Sách này, hay là 7 giai đoạn trong kế hoạch cứu chuộc vĩ đại này. Có 7 cái gì? 7 Ấn về sự cứu chuộc, 7 vị Thần của Đức Chúa Trời. Chúng ta thấy điều đó, nếu anh em muốn thấy nói 7 vị Thần. Xin để tôi xem ở đây một chút, chương 5, bắt đầu ở câu 6, chúng ta thấy ở đây: câu thứ 6.</w:t>
      </w:r>
    </w:p>
    <w:p>
      <w:pPr>
        <w:pStyle w:val="Normal"/>
        <w:spacing w:lineRule="atLeast" w:line="19" w:before="0" w:after="50"/>
        <w:ind w:firstLine="720"/>
        <w:jc w:val="both"/>
        <w:rPr/>
      </w:pPr>
      <w:r>
        <w:rPr>
          <w:b/>
        </w:rPr>
        <w:t>Tôi lại thấy chính giữa ngôi và bốn con sinh vật, cùng chính giữa các Trưởng lão, có một Chiên Con ở đó như đã bị giết; Chiên Con có bảy sừng và bảy mắt, là bảy vị thần của Đức Chúa Trời sai xuống khắp thế gian</w:t>
      </w:r>
      <w:r>
        <w:rPr/>
        <w:t>.</w:t>
      </w:r>
    </w:p>
    <w:p>
      <w:pPr>
        <w:pStyle w:val="Normal"/>
        <w:spacing w:lineRule="atLeast" w:line="19" w:before="0" w:after="50"/>
        <w:ind w:firstLine="720"/>
        <w:jc w:val="both"/>
        <w:rPr/>
      </w:pPr>
      <w:r>
        <w:rPr/>
        <w:t>Bảy vị Thần kia là gì? Họ là 7 Sứ giả. Đó là Thánh Columba, Irenaeus, John Wesley, Martin Luther, và vân vân. Đấy, 7 vị Thần , là 7 người, 7 Thiên sứ, là 7 Sứ điệp.</w:t>
      </w:r>
    </w:p>
    <w:p>
      <w:pPr>
        <w:pStyle w:val="Normal"/>
        <w:spacing w:lineRule="atLeast" w:line="19" w:before="0" w:after="50"/>
        <w:jc w:val="both"/>
        <w:rPr/>
      </w:pPr>
      <w:r>
        <w:rPr>
          <w:vertAlign w:val="superscript"/>
        </w:rPr>
        <w:t>204</w:t>
      </w:r>
      <w:r>
        <w:rPr/>
        <w:t xml:space="preserve">   </w:t>
        <w:tab/>
        <w:t>Bảy Ấn, 7 vị Thần, 7 Thiên sứ, 7 sừng, 7 Hội thánh (Hiểu không?), 7 số 7; có 5 số 7, mà số 7 là số trọn vẹn; số 5 là ân điển. Ân điển của Đức Chúa Trời đối với 7 Thời đại Hội thánh của Ngài. 7 Sứ giả của Ngài, 7 vị Thần của Đức Chúa Trời, 7 Ấn của kế hoạch cứu rỗi (chúng ta ở ngay trong thời đại đó lúc này), 7 sừng có nghĩa là 7 Thời đại.</w:t>
      </w:r>
    </w:p>
    <w:p>
      <w:pPr>
        <w:pStyle w:val="Normal"/>
        <w:spacing w:lineRule="atLeast" w:line="19" w:before="0" w:after="50"/>
        <w:ind w:firstLine="720"/>
        <w:jc w:val="both"/>
        <w:rPr/>
      </w:pPr>
      <w:r>
        <w:rPr/>
        <w:t>Bởi vì một sừng có nghĩa là một vương quốc. Anh em nhớ mão miện trên con thú, sừng, trong Đa-ni-ên và vân vân không? Nó có nghĩa là một vương quốc hay 7 Thời đại. Nên nhớ, Chúa Jêsus đã Phán, “Một số ngủ gục trong canh đầu, một thời đại; một số khác trong canh tiếp theo; cho tới canh bảy. Và trong canh bảy thì Chàng Rể đến, lúc đó tất cả đều tỉnh thức.” Nhớ điều đó không?</w:t>
      </w:r>
    </w:p>
    <w:p>
      <w:pPr>
        <w:pStyle w:val="Normal"/>
        <w:spacing w:lineRule="atLeast" w:line="19" w:before="0" w:after="50"/>
        <w:ind w:firstLine="720"/>
        <w:jc w:val="both"/>
        <w:rPr/>
      </w:pPr>
      <w:r>
        <w:rPr/>
        <w:t xml:space="preserve">Vậy 7 Thời đại của nó là 7 sừng. Và 7 Hội thánh, hay 7 thời đại Dân Ngoại của thân thể những kẻ tin… Ồ, nó thật hoàn hảo hết sức. Giê-rê-mi… Chà, Sách, các Thời đại, cách được cứu chuộc … [Băng trống - Bt.] </w:t>
      </w:r>
    </w:p>
    <w:p>
      <w:pPr>
        <w:pStyle w:val="Normal"/>
        <w:spacing w:lineRule="atLeast" w:line="19" w:before="0" w:after="50"/>
        <w:jc w:val="both"/>
        <w:rPr/>
      </w:pPr>
      <w:r>
        <w:rPr>
          <w:vertAlign w:val="superscript"/>
        </w:rPr>
        <w:t xml:space="preserve">207 </w:t>
      </w:r>
      <w:r>
        <w:rPr/>
        <w:t xml:space="preserve">   </w:t>
        <w:tab/>
        <w:t>Bảy Ấn và Ấn cuối cùng trong những Ấn này, khi chúng được mở ra, được tìm thấy trong Khải huyền chương 10; Có một Thiên sứ mạnh mẽ (là Đấng Christ) giáng xuống và đặt một chân trên đất và một chân trên biển, giơ tay Ngài lên mà nói rằng, “Thì giờ đã hết. Ngày đã trọn. Không còn có thì giờ nào nữa.”</w:t>
      </w:r>
    </w:p>
    <w:p>
      <w:pPr>
        <w:pStyle w:val="Normal"/>
        <w:spacing w:lineRule="atLeast" w:line="19" w:before="0" w:after="50"/>
        <w:ind w:firstLine="720"/>
        <w:jc w:val="both"/>
        <w:rPr/>
      </w:pPr>
      <w:r>
        <w:rPr/>
        <w:t>Và Ngài Phán lúc… Vào lúc này sự mầu nhiệm Đức Chúa Trời sẽ nên trọn: Đức Chúa Trời là Ai, và Ngài đã bày tỏ như thế nào, Ấn đó được mở ra như thế nào, chúng ta bắt đầu hiểu Ngài là Con Đức Chúa Trời như thế nào, Ngài chính là Đức Chúa Trời trở nên xác thịt, và sự bày tỏ Ngài là Ai, điều đó sẽ làm trọn trước khi vị Thiên sứ này có thể đặt chân Ngài trên đất và trên biển và thề rằng sẽ không còn thì giờ nào nữa khi thì giờ này đến. Chúng ta ở ngay trong sân trước của điều đó ngay bây giờ. Hiểu không?</w:t>
      </w:r>
    </w:p>
    <w:p>
      <w:pPr>
        <w:pStyle w:val="Normal"/>
        <w:spacing w:lineRule="atLeast" w:line="19" w:before="0" w:after="50"/>
        <w:ind w:firstLine="720"/>
        <w:jc w:val="both"/>
        <w:rPr/>
      </w:pPr>
      <w:r>
        <w:rPr/>
        <w:t>Ấn cuối cùng trong các Ấn ở trong Khải huyền chương 10; một chân để trên đất và trên đất; thì giờ đã hết; Sự cứu chuộc đã hết; Bây giờ Ngài đến như Sư tử. Ngài là Chiên Con lúc ấy; Bấy giờ Ngài đến như Sư tử của Chi phái Giu-đa.</w:t>
      </w:r>
    </w:p>
    <w:p>
      <w:pPr>
        <w:pStyle w:val="Normal"/>
        <w:spacing w:lineRule="atLeast" w:line="19" w:before="0" w:after="50"/>
        <w:jc w:val="both"/>
        <w:rPr/>
      </w:pPr>
      <w:r>
        <w:rPr>
          <w:vertAlign w:val="superscript"/>
        </w:rPr>
        <w:t xml:space="preserve">210  </w:t>
      </w:r>
      <w:r>
        <w:rPr/>
        <w:t xml:space="preserve"> </w:t>
        <w:tab/>
        <w:t>Bây giờ, chúng ta hãy đọc phần còn lại của chương này để tôi có thể làm cho anh em hiểu ngay bây giờ, và câu thứ 8 chương 5:</w:t>
      </w:r>
    </w:p>
    <w:p>
      <w:pPr>
        <w:pStyle w:val="Normal"/>
        <w:spacing w:lineRule="atLeast" w:line="19" w:before="0" w:after="50"/>
        <w:ind w:firstLine="720"/>
        <w:jc w:val="both"/>
        <w:rPr/>
      </w:pPr>
      <w:bookmarkStart w:id="5" w:name="Kh_5_8"/>
      <w:bookmarkEnd w:id="5"/>
      <w:r>
        <w:rPr>
          <w:b/>
        </w:rPr>
        <w:t>Khi lấy sách, bốn con sinh vật và hai mươi bốn Trưởng lão bèn sấp mình xuống trước mặt Chiên Con, mỗi kẻ cầm một cây đàn và những bình vàng đầy hương; Đó là những lời cầu nguyện của các Thánh đồ</w:t>
      </w:r>
      <w:r>
        <w:rPr/>
        <w:t xml:space="preserve">.  </w:t>
      </w:r>
    </w:p>
    <w:p>
      <w:pPr>
        <w:pStyle w:val="Normal"/>
        <w:autoSpaceDE w:val="false"/>
        <w:spacing w:lineRule="atLeast" w:line="19" w:before="0" w:after="50"/>
        <w:ind w:firstLine="720"/>
        <w:jc w:val="both"/>
        <w:rPr/>
      </w:pPr>
      <w:r>
        <w:rPr/>
        <w:t>Đây là lúc mà mọi vật phải thờ phượng. Nên nhớ, thật thích hợp. Nào, đừng để tôi bỏ qua điều này. Hãy nghe kỹ. Khi tất cả sự mầu nhiệm về Thời đại Hội thánh được trọn, khi mọi sự mầu nhiệm của kế hoạch cứu chuộc, 7 Ấn, được mở ra ngay lập tức sau khi điều này, đó là lúc mọi vật trên trời dưới đất đều thờ phượng Đức Chúa Trời. Nào, hãy xem điều gì xảy ra. Hãy nghe, chỉ nghe điều này một phút.</w:t>
      </w:r>
    </w:p>
    <w:p>
      <w:pPr>
        <w:pStyle w:val="Normal"/>
        <w:autoSpaceDE w:val="false"/>
        <w:spacing w:lineRule="atLeast" w:line="19" w:before="0" w:after="50"/>
        <w:jc w:val="both"/>
        <w:rPr/>
      </w:pPr>
      <w:r>
        <w:rPr>
          <w:vertAlign w:val="superscript"/>
        </w:rPr>
        <w:t>212</w:t>
      </w:r>
      <w:r>
        <w:rPr/>
        <w:t xml:space="preserve">   </w:t>
        <w:tab/>
      </w:r>
      <w:r>
        <w:rPr>
          <w:b/>
        </w:rPr>
        <w:t xml:space="preserve">Chúng hát một bài ca mới, nói, Ngài đáng </w:t>
      </w:r>
      <w:r>
        <w:rPr/>
        <w:t>…</w:t>
      </w:r>
    </w:p>
    <w:p>
      <w:pPr>
        <w:pStyle w:val="Normal"/>
        <w:spacing w:lineRule="atLeast" w:line="19" w:before="0" w:after="50"/>
        <w:jc w:val="both"/>
        <w:rPr/>
      </w:pPr>
      <w:r>
        <w:rPr/>
        <w:t xml:space="preserve"> </w:t>
      </w:r>
      <w:r>
        <w:rPr/>
        <w:tab/>
        <w:t xml:space="preserve">Hãy nghe đây là sự thờ phượng thật tuyệt vời. Các Trưởng Lão, các sanh vật, mọi thứ đều sấp mình trước Ngài (Hiểu không?), như thế, khi kế hoạch Ngài đã hoàn tất. Đó là lúc để thờ phượng. Hiểu không? </w:t>
      </w:r>
    </w:p>
    <w:p>
      <w:pPr>
        <w:pStyle w:val="Normal"/>
        <w:spacing w:lineRule="atLeast" w:line="19" w:before="0" w:after="50"/>
        <w:ind w:left="805" w:hanging="0"/>
        <w:jc w:val="both"/>
        <w:rPr>
          <w:b/>
          <w:b/>
        </w:rPr>
      </w:pPr>
      <w:r>
        <w:rPr>
          <w:b/>
          <w:vertAlign w:val="superscript"/>
        </w:rPr>
        <w:t>9</w:t>
      </w:r>
      <w:r>
        <w:rPr>
          <w:b/>
        </w:rPr>
        <w:t xml:space="preserve"> Chúng hát một bài ca mới rằng: Ngài đáng lấy quyển sách mà mở những ấn ra; vì Ngài đã chịu giết, lấy huyết mình mà chuộc cho Đức Chúa Trời những người thuộc về mọi chi phái, mọi tiếng, mọi dân tộc, mọi nước, </w:t>
      </w:r>
      <w:bookmarkStart w:id="6" w:name="Kh_5_10"/>
    </w:p>
    <w:p>
      <w:pPr>
        <w:pStyle w:val="Normal"/>
        <w:spacing w:lineRule="atLeast" w:line="19" w:before="0" w:after="50"/>
        <w:ind w:left="805" w:hanging="0"/>
        <w:jc w:val="both"/>
        <w:rPr/>
      </w:pPr>
      <w:r>
        <w:rPr>
          <w:b/>
          <w:vertAlign w:val="superscript"/>
        </w:rPr>
        <w:t xml:space="preserve">10 </w:t>
      </w:r>
      <w:bookmarkEnd w:id="6"/>
      <w:r>
        <w:rPr>
          <w:b/>
        </w:rPr>
        <w:t>Và Ngài đã làm cho những người ấy nên nước, và thầy tế lễ cho Đức Chúa Trời chúng ta; những người ấy sẽ trị vì trên mặt đất</w:t>
      </w:r>
      <w:r>
        <w:rPr/>
        <w:t>.(Hãy nghe, những linh hồn được cứu chuộc la lớn ở đó.)</w:t>
      </w:r>
    </w:p>
    <w:p>
      <w:pPr>
        <w:pStyle w:val="Normal"/>
        <w:spacing w:lineRule="atLeast" w:line="19" w:before="0" w:after="50"/>
        <w:ind w:left="805" w:hanging="0"/>
        <w:jc w:val="both"/>
        <w:rPr>
          <w:b/>
          <w:b/>
        </w:rPr>
      </w:pPr>
      <w:bookmarkStart w:id="7" w:name="Kh_5_11"/>
      <w:r>
        <w:rPr>
          <w:b/>
          <w:vertAlign w:val="superscript"/>
        </w:rPr>
        <w:t xml:space="preserve">11 </w:t>
      </w:r>
      <w:bookmarkEnd w:id="7"/>
      <w:r>
        <w:rPr>
          <w:b/>
        </w:rPr>
        <w:t>Đoạn, tôi nhìn xem, nghe bốn bên ngôi và các sinh vật cùng các Trưởng lão, có tiếng của vô số Thiên sứ; Thiên sứ hàng muôn hàng ngàn,</w:t>
      </w:r>
      <w:bookmarkStart w:id="8" w:name="Kh_5_12"/>
      <w:r>
        <w:rPr>
          <w:b/>
        </w:rPr>
        <w:t xml:space="preserve"> </w:t>
      </w:r>
      <w:r>
        <w:rPr/>
        <w:t>(Mọi vật ở trên trời đang thờ phượng Chiên Con này.)</w:t>
      </w:r>
    </w:p>
    <w:p>
      <w:pPr>
        <w:pStyle w:val="Normal"/>
        <w:spacing w:lineRule="atLeast" w:line="19" w:before="0" w:after="50"/>
        <w:ind w:left="805" w:hanging="0"/>
        <w:jc w:val="both"/>
        <w:rPr/>
      </w:pPr>
      <w:r>
        <w:rPr>
          <w:b/>
          <w:vertAlign w:val="superscript"/>
        </w:rPr>
        <w:t xml:space="preserve">12 </w:t>
      </w:r>
      <w:bookmarkEnd w:id="8"/>
      <w:r>
        <w:rPr>
          <w:b/>
        </w:rPr>
        <w:t>đồng nói lên một tiếng lớn rằng: Chiên Con đã chịu giết đáng được quyền phép, giàu có, khôn ngoan, năng lực, tôn quí, vinh hiển và ngợi</w:t>
      </w:r>
      <w:bookmarkStart w:id="9" w:name="Kh_5_13"/>
      <w:r>
        <w:rPr>
          <w:b/>
        </w:rPr>
        <w:t xml:space="preserve"> khen! </w:t>
      </w:r>
      <w:r>
        <w:rPr/>
        <w:t>(Ha-lê-lu-gia! Ha-lê-lu-gia!)</w:t>
      </w:r>
    </w:p>
    <w:p>
      <w:pPr>
        <w:pStyle w:val="Normal"/>
        <w:spacing w:lineRule="atLeast" w:line="19" w:before="0" w:after="50"/>
        <w:jc w:val="both"/>
        <w:rPr/>
      </w:pPr>
      <w:r>
        <w:rPr>
          <w:vertAlign w:val="superscript"/>
        </w:rPr>
        <w:t>213</w:t>
      </w:r>
      <w:r>
        <w:rPr/>
        <w:t xml:space="preserve">   </w:t>
        <w:tab/>
        <w:t>Hãy nghe “Cùng mọi vật…” Hãy nghe điều Giăng đã nói.</w:t>
      </w:r>
    </w:p>
    <w:p>
      <w:pPr>
        <w:pStyle w:val="Normal"/>
        <w:spacing w:lineRule="atLeast" w:line="19" w:before="0" w:after="50"/>
        <w:ind w:left="805" w:hanging="0"/>
        <w:jc w:val="both"/>
        <w:rPr/>
      </w:pPr>
      <w:r>
        <w:rPr>
          <w:b/>
          <w:vertAlign w:val="superscript"/>
        </w:rPr>
        <w:t xml:space="preserve">13 </w:t>
      </w:r>
      <w:bookmarkEnd w:id="9"/>
      <w:r>
        <w:rPr>
          <w:b/>
        </w:rPr>
        <w:t>Tôi lại nghe mọi vật dựng nên trên trời, dưới đất, bên dưới đất, trên biển, cùng mọi vật ở đó đều nói rằng: Chúc cho Đấng ngồi trên ngôi cùng Chiên Con được ngợi khen, tôn quí, vinh hiển và quyền phép cho đến đời đời</w:t>
      </w:r>
      <w:r>
        <w:rPr/>
        <w:t>!</w:t>
      </w:r>
    </w:p>
    <w:p>
      <w:pPr>
        <w:pStyle w:val="Normal"/>
        <w:spacing w:lineRule="atLeast" w:line="19" w:before="0" w:after="50"/>
        <w:ind w:firstLine="720"/>
        <w:jc w:val="both"/>
        <w:rPr/>
      </w:pPr>
      <w:r>
        <w:rPr/>
        <w:t>Giăng phải thật sự có một ngày Lễ Ngũ tuần cho chính mình. Ông nói, “</w:t>
      </w:r>
      <w:r>
        <w:rPr>
          <w:b/>
        </w:rPr>
        <w:t>Mọi vật trên trời, dưới đất, bên dưới đất, trên biển, và mọi vật ở đó đều nói rằng:</w:t>
      </w:r>
      <w:r>
        <w:rPr/>
        <w:t xml:space="preserve"> </w:t>
      </w:r>
      <w:r>
        <w:rPr>
          <w:b/>
        </w:rPr>
        <w:t>Chúc cho Đấng ngồi trên ngôi cùng Chiên Con được ngợi khen, tôn quí, vinh hiển và quyền phép cho đến đời đời</w:t>
      </w:r>
      <w:r>
        <w:rPr/>
        <w:t>!”</w:t>
      </w:r>
    </w:p>
    <w:p>
      <w:pPr>
        <w:pStyle w:val="Normal"/>
        <w:spacing w:lineRule="atLeast" w:line="19" w:before="0" w:after="50"/>
        <w:ind w:firstLine="720"/>
        <w:jc w:val="both"/>
        <w:rPr/>
      </w:pPr>
      <w:r>
        <w:rPr/>
        <w:t>Thì giờ thờ phượng. A-men! Họ làm điều đó như thế nào? Đây là Lời Ngài. Tất cả đều nghe.</w:t>
      </w:r>
    </w:p>
    <w:p>
      <w:pPr>
        <w:pStyle w:val="Normal"/>
        <w:spacing w:lineRule="atLeast" w:line="19" w:before="0" w:after="50"/>
        <w:ind w:firstLine="720"/>
        <w:jc w:val="both"/>
        <w:rPr/>
      </w:pPr>
      <w:r>
        <w:rPr>
          <w:b/>
        </w:rPr>
        <w:t>Bốn sanh vật</w:t>
      </w:r>
      <w:r>
        <w:rPr/>
        <w:t xml:space="preserve"> </w:t>
      </w:r>
      <w:r>
        <w:rPr>
          <w:b/>
        </w:rPr>
        <w:t>đều nói rằng:</w:t>
      </w:r>
      <w:r>
        <w:rPr/>
        <w:t xml:space="preserve"> </w:t>
      </w:r>
      <w:r>
        <w:rPr>
          <w:b/>
        </w:rPr>
        <w:t>Chúc cho Đấng ngồi trên Ngôi cùng Chiên Con được ngợi khen, tôn quí, vinh hiển và quyền phép cho đến đời đời</w:t>
      </w:r>
      <w:r>
        <w:rPr/>
        <w:t>!” (“Giăng thật sự la lớn và Ngợi khen Ngài như có thể được.”)</w:t>
      </w:r>
    </w:p>
    <w:p>
      <w:pPr>
        <w:pStyle w:val="Normal"/>
        <w:spacing w:lineRule="atLeast" w:line="19" w:before="0" w:after="50"/>
        <w:jc w:val="both"/>
        <w:rPr/>
      </w:pPr>
      <w:r>
        <w:rPr>
          <w:vertAlign w:val="superscript"/>
        </w:rPr>
        <w:t xml:space="preserve">216 </w:t>
      </w:r>
      <w:r>
        <w:rPr/>
        <w:t xml:space="preserve">   </w:t>
        <w:tab/>
        <w:t xml:space="preserve">Thật là một câu chuyện hay tuyệt vời! Bây giờ, tôi không có thì giờ. Tôi đã chép điều đó ra, một vài phân đoạn về điều đó ở đây, nhưng Buổi nhóm kế tiếp của chúng ta trước khi chúng ta có thể đi vào điều này ... Có lẽ khi tôi đi nghỉ về, hay thời gian nào khác, tôi muốn nói về 70 Tuần lễ của Đa-ni-ên và liên kết nó vào ngay nơi đây, tỏ cho thấy nó xảy ra như thế nào cho đến ngày Năm Hân hỉ Ngũ tuần (and tie it right in here, and show it where it takes it to the Pentecostal Jubilee,) và mang nó trở lại ngay với 7 tai vạ kia--7 Ấn đã mở ở đây ngay trước khi chúng ta đi, và tỏ cho thấy đó là sự chấm dứt. </w:t>
      </w:r>
    </w:p>
    <w:p>
      <w:pPr>
        <w:pStyle w:val="Normal"/>
        <w:spacing w:lineRule="atLeast" w:line="19" w:before="0" w:after="50"/>
        <w:ind w:firstLine="720"/>
        <w:jc w:val="both"/>
        <w:rPr/>
      </w:pPr>
      <w:r>
        <w:rPr/>
        <w:t>Chiên Con, Đấng Mê-si. Hoàng tử sẽ đến và sẽ có 70 tuần lễ (đó là 7 năm) đã được nói tiên tri với dân sự Ngài. Và Hoàng tử sẽ bị trừ đi  ở giữa; Đó là 3 năm rưỡi, nửa của 7 năm là 3 năm rưỡi, sẽ bị trừ đi “And the Prince would be cut off in the midst; that's three and a half, the half of seven is three and a half, would be cut off.”  Từ kỳ trừ bỏ của lễ thiêu hằng dâng và sự gớm ghiếc làm cho hoang vu sẽ được lập lên, là đền thờ Hồi giáo Moslem of Omar đứng trên đất Đền thờ ngày hôm nay khi họ đã thiêu đốt Đền thờ… Và rồi có 3 năm rưỡi còn lại cho Y-sơ-ra-ên …</w:t>
      </w:r>
    </w:p>
    <w:p>
      <w:pPr>
        <w:pStyle w:val="Normal"/>
        <w:spacing w:lineRule="atLeast" w:line="19" w:before="0" w:after="50"/>
        <w:jc w:val="both"/>
        <w:rPr/>
      </w:pPr>
      <w:r>
        <w:rPr>
          <w:vertAlign w:val="superscript"/>
        </w:rPr>
        <w:t xml:space="preserve">218  </w:t>
        <w:tab/>
      </w:r>
      <w:r>
        <w:rPr/>
        <w:t xml:space="preserve"> Đấng Christ đã đến giảng và nói tiên tri chính xác 3 năm rưỡi, của lễ dâng hằng ngày bị trừ bỏ, mọi sự thật đúng hoàn toàn. Đền thờ Hồi giáo Moslem of Omar được xây trên đất của Đền thờ thánh và đứng ở đó cho đến ngày nay. Họ đã giẫm lên những bức tường của Giê-ru-sa-lem cho tới khi Thời đại Dân Ngoại được trọn, Hội thánh được cất lên (Những người Chọn, Nàng Dâu) ra khỏi nơi đó.</w:t>
      </w:r>
    </w:p>
    <w:p>
      <w:pPr>
        <w:pStyle w:val="Normal"/>
        <w:spacing w:lineRule="atLeast" w:line="19" w:before="0" w:after="50"/>
        <w:ind w:firstLine="720"/>
        <w:jc w:val="both"/>
        <w:rPr/>
      </w:pPr>
      <w:r>
        <w:rPr>
          <w:caps/>
        </w:rPr>
        <w:t>H</w:t>
      </w:r>
      <w:r>
        <w:rPr/>
        <w:t>ai Tiên tri Ê-li và Môi-se quay lại Y-sơ-ra-ên trong -- trong 3 năm rưỡi. Đó là việc đẹp nhất anh em thấy khi nó được mang ra…</w:t>
      </w:r>
    </w:p>
    <w:p>
      <w:pPr>
        <w:pStyle w:val="Normal"/>
        <w:spacing w:lineRule="atLeast" w:line="19" w:before="0" w:after="50"/>
        <w:jc w:val="both"/>
        <w:rPr/>
      </w:pPr>
      <w:r>
        <w:rPr>
          <w:vertAlign w:val="superscript"/>
        </w:rPr>
        <w:t xml:space="preserve">220 </w:t>
      </w:r>
      <w:r>
        <w:rPr/>
        <w:t xml:space="preserve">   </w:t>
        <w:tab/>
        <w:t>Anh em yêu Ngài không? Bằng cả tấm lòng không? Bây giờ anh em hiểu Quyển Sách 7 Ấn là gì chứ?  Chúng ta có 7 Ấn đó trong một cuộn sách. Và cứ nhớ ngay trong những này Sau  rốt này… Nó được giữ trong một cái Bình bằng đất. Anh em hiểu điều đó giờ này chứ? Và Ai là cái Bình bằng đất? Đức Chúa Jêsus Christ . Không người nào có nó, không ai có nó; Nó chỉ có qua Ngài. Nó thậm chí không được chép trong Lời. Nếu nó được chép trong Lời, nó đã bị che giấu để anh em không thể tìm thấy. Đúng thế. Vì thế chính là ở trong Ngài mà nó được bày tỏ, và trong cái Bình bằng đất đó để nó không bị thối rữa hay mục nát.</w:t>
      </w:r>
    </w:p>
    <w:p>
      <w:pPr>
        <w:pStyle w:val="Normal"/>
        <w:spacing w:lineRule="atLeast" w:line="19" w:before="0" w:after="50"/>
        <w:ind w:firstLine="720"/>
        <w:jc w:val="both"/>
        <w:rPr/>
      </w:pPr>
      <w:r>
        <w:rPr/>
        <w:t>Rồi Ngài đến và kéo ra một tờ khế ước với Hội thánh Ngài, và Phán, “Này, Ta là Đấng hôm qua, ngày nay, và cho đến đời đời không hề thay đổi.” Đấy, hiểu không? Anh em luôn tự hỏi tội nhân đáng thương này sẽ bị đốt cháy đời đời hay bị thiêu hủy sau một triệu năm. Đây này. Đó là cách nó xảy ra. Không có chuyện như địa ngục đời đời. Không thể là đời đời, bởi vì… “Âm phủ không ở với Ta khi Ta có từ ban đầu. Ta đã tạo nó ra để trừng phạt kẻ ác.” Hiểu không?</w:t>
      </w:r>
      <w:r>
        <w:rPr>
          <w:rFonts w:cs="Georgia" w:ascii="Georgia" w:hAnsi="Georgia"/>
          <w:szCs w:val="22"/>
        </w:rPr>
        <w:t xml:space="preserve"> </w:t>
      </w:r>
      <w:r>
        <w:rPr>
          <w:szCs w:val="22"/>
        </w:rPr>
        <w:t>Anh em quá hoảng sợ về điều gì, về Dòng dõi Áp-ra-ham và mọi điều này khác hẳn ư? Đó chỉ là</w:t>
      </w:r>
      <w:r>
        <w:rPr/>
        <w:t xml:space="preserve"> phác thảo về nó (Hiểu không?), nhưng khi anh em đi vào trong sự Đức Chúa Trời mở nó ra, những Ấn này và tỏ cho thấy, nó hiện ra ngay. Khi ấy, thì anh em không thể tránh quyển Sách này. Những Ấn này…</w:t>
      </w:r>
    </w:p>
    <w:p>
      <w:pPr>
        <w:pStyle w:val="Normal"/>
        <w:spacing w:lineRule="atLeast" w:line="19" w:before="0" w:after="50"/>
        <w:jc w:val="both"/>
        <w:rPr/>
      </w:pPr>
      <w:r>
        <w:rPr>
          <w:vertAlign w:val="superscript"/>
        </w:rPr>
        <w:t xml:space="preserve">222 </w:t>
      </w:r>
      <w:r>
        <w:rPr/>
        <w:t xml:space="preserve">  </w:t>
        <w:tab/>
        <w:t>Anh em nói, “ Ồ, Ấn có ý nghĩa khác Anh Branham à.” Đợi đã. Nó phải được so sánh với Sách này, bởi vì nó được đóng ấn phía sau để bày tỏ Điều này. Đó là gì? Nó là gì? Ở đây, giống như ở đây, Giê-rê-mi… Anh em nói một điều nào đó đã xảy ra; Anh em kéo sợi dây buộc Ấn này ra và đây là điều đó. Được rồi. Xé ra và nhìn lại ở đây; Đây là nơi được đọc điều gì đã xảy ra. Đúng. Anh em xé ra Ấn này ở đây, nhìn đây này, đó là những gì đã xảy ra. Đấy, điều đó cũng giống như việc xảy ra trong Sách này, ở phía sau Quyển Sách.</w:t>
      </w:r>
    </w:p>
    <w:p>
      <w:pPr>
        <w:pStyle w:val="Normal"/>
        <w:spacing w:lineRule="atLeast" w:line="19" w:before="0" w:after="50"/>
        <w:jc w:val="both"/>
        <w:rPr/>
      </w:pPr>
      <w:r>
        <w:rPr/>
        <w:t xml:space="preserve"> </w:t>
      </w:r>
      <w:r>
        <w:rPr/>
        <w:tab/>
        <w:t>Anh em nói, “Ồ, tôi không hiểu được. Người nào đó nói, ‘Cha, Con,’ và một số người nói, ‘Đức Thánh Linh’ và người khác nói, ‘Danh Chúa Jêsus,’ mọi việc giống như thế.”</w:t>
      </w:r>
    </w:p>
    <w:p>
      <w:pPr>
        <w:pStyle w:val="Normal"/>
        <w:spacing w:lineRule="atLeast" w:line="19" w:before="0" w:after="50"/>
        <w:ind w:firstLine="720"/>
        <w:jc w:val="both"/>
        <w:rPr/>
      </w:pPr>
      <w:r>
        <w:rPr/>
        <w:t>Nó đã được giấu kín tất cả những năm này. Nhưng bây giờ, nó đây này; Nó cuộn lại ở phía sau, và nó mở từ sau ra trước để tỏ cho thấy có một Đức Chúa Trời duy nhất, không bao giờ có ai ngoài một Đức Chúa Trời. Hiểu không? Và Danh Ngài …</w:t>
      </w:r>
    </w:p>
    <w:p>
      <w:pPr>
        <w:pStyle w:val="Normal"/>
        <w:spacing w:lineRule="atLeast" w:line="19" w:before="0" w:after="50"/>
        <w:jc w:val="both"/>
        <w:rPr/>
      </w:pPr>
      <w:r>
        <w:rPr>
          <w:vertAlign w:val="superscript"/>
        </w:rPr>
        <w:t xml:space="preserve">226 </w:t>
      </w:r>
      <w:r>
        <w:rPr/>
        <w:t xml:space="preserve"> </w:t>
        <w:tab/>
        <w:t>Giống như Sách Ma-thi-ơ, chương 18 câu 19, “Vậy, hãy đi dạy dỗ muôn dân, hãy nhân Danh Đức Cha, Đức Con, và Đức Thánh Linh mà làm phép báp-têm cho họ,” và Cha không phải là một cái tên, và Con không phải là một cái tên. Anh em định làm phép báp-têm cho họ như thế nào? Anh em sẽ làm phép báp-têm trong Danh nào, trong khi không có danh nào trong đó là tên (names)? Thế thì cái gì? Anh em sẽ không làm phép báp-têm trong bất cứ tên nào. Đó là Trường Tiên tri lần nữa. Hiểu không?</w:t>
      </w:r>
    </w:p>
    <w:p>
      <w:pPr>
        <w:pStyle w:val="Normal"/>
        <w:spacing w:lineRule="atLeast" w:line="19" w:before="0" w:after="50"/>
        <w:jc w:val="both"/>
        <w:rPr/>
      </w:pPr>
      <w:r>
        <w:rPr/>
        <w:t xml:space="preserve"> </w:t>
      </w:r>
      <w:r>
        <w:rPr/>
        <w:tab/>
        <w:t xml:space="preserve">Thế thì anh em đi trở lại với nơi này ở đây, rồi trở lại cho đến Ma-thi-ơ 1, anh em sẽ làm gì? Cứ kéo lui lại ở đây: </w:t>
      </w:r>
    </w:p>
    <w:p>
      <w:pPr>
        <w:pStyle w:val="Normal"/>
        <w:spacing w:lineRule="atLeast" w:line="19" w:before="0" w:after="50"/>
        <w:ind w:left="805" w:hanging="0"/>
        <w:jc w:val="both"/>
        <w:rPr/>
      </w:pPr>
      <w:bookmarkStart w:id="10" w:name="Mat_1_18"/>
      <w:r>
        <w:rPr>
          <w:b/>
          <w:vertAlign w:val="superscript"/>
        </w:rPr>
        <w:t xml:space="preserve">18 </w:t>
      </w:r>
      <w:bookmarkEnd w:id="10"/>
      <w:r>
        <w:rPr>
          <w:b/>
        </w:rPr>
        <w:t xml:space="preserve">Vả, sự giáng sanh của Đức Chúa Jêsus Christ đã xảy ra như vầy: Khi Ma-ri, mẹ Ngài, đã hứa gả cho Giô-sép, song chưa ăn ở cùng nhau, thì người đã chịu thai bởi Đức Thánh Linh. </w:t>
      </w:r>
      <w:bookmarkStart w:id="11" w:name="Mat_1_19"/>
      <w:r>
        <w:rPr>
          <w:b/>
        </w:rPr>
        <w:t>(Không phải Đức Chúa Trời là Cha, mà là Đức Thánh Linh.)</w:t>
      </w:r>
    </w:p>
    <w:p>
      <w:pPr>
        <w:pStyle w:val="Normal"/>
        <w:spacing w:lineRule="atLeast" w:line="19" w:before="0" w:after="50"/>
        <w:ind w:left="805" w:hanging="0"/>
        <w:jc w:val="both"/>
        <w:rPr/>
      </w:pPr>
      <w:r>
        <w:rPr>
          <w:b/>
          <w:vertAlign w:val="superscript"/>
        </w:rPr>
        <w:t xml:space="preserve">19 </w:t>
      </w:r>
      <w:bookmarkEnd w:id="11"/>
      <w:r>
        <w:rPr>
          <w:b/>
        </w:rPr>
        <w:t xml:space="preserve">Giô-sép, chồng người, là người có nghĩa, chẳng muốn cho người mang xấu, bèn toan đem để nhẹm. </w:t>
      </w:r>
      <w:bookmarkStart w:id="12" w:name="Mat_1_20"/>
    </w:p>
    <w:p>
      <w:pPr>
        <w:pStyle w:val="Normal"/>
        <w:spacing w:lineRule="atLeast" w:line="19" w:before="0" w:after="50"/>
        <w:ind w:left="805" w:hanging="0"/>
        <w:jc w:val="both"/>
        <w:rPr/>
      </w:pPr>
      <w:r>
        <w:rPr>
          <w:b/>
          <w:vertAlign w:val="superscript"/>
        </w:rPr>
        <w:t xml:space="preserve">20 </w:t>
      </w:r>
      <w:bookmarkEnd w:id="12"/>
      <w:r>
        <w:rPr>
          <w:b/>
        </w:rPr>
        <w:t xml:space="preserve">Song đang ngẫm nghĩ về việc ấy, thì Thiên sứ của Chúa hiện đến cùng Giô-sép trong giấc chiêm bao, mà phán rằng: Hỡi Giô-sép, con cháu Đa-vít, ngươi chớ ngại lấy Ma-ri làm vợ, vì con mà người chịu thai đó là bởi Đức Thánh Linh. </w:t>
      </w:r>
      <w:bookmarkStart w:id="13" w:name="Mat_1_21"/>
    </w:p>
    <w:p>
      <w:pPr>
        <w:pStyle w:val="Normal"/>
        <w:spacing w:lineRule="atLeast" w:line="19" w:before="0" w:after="50"/>
        <w:ind w:firstLine="720"/>
        <w:jc w:val="both"/>
        <w:rPr/>
      </w:pPr>
      <w:r>
        <w:rPr/>
        <w:t xml:space="preserve">Tôi nghĩ Đức Chúa Trời là Cha là Cha Ngài. Tôi nói điều này bởi vì sắp có lễ Báp-têm. Hiểu không? Tôi nghĩ Đức Chúa Trời là Cha Ngài. Vậy thì, Đức Thánh Linh và Đức Chúa Trời cũng là Một, nếu không thì Ngài có hai cha; thế thì Ngài là con không hợp pháp, và rồi chúng ta có loại Đức Chúa Trời gì? Hiểu không? </w:t>
      </w:r>
    </w:p>
    <w:p>
      <w:pPr>
        <w:pStyle w:val="Normal"/>
        <w:spacing w:lineRule="atLeast" w:line="19" w:before="0" w:after="50"/>
        <w:ind w:left="805" w:hanging="0"/>
        <w:jc w:val="both"/>
        <w:rPr/>
      </w:pPr>
      <w:r>
        <w:rPr>
          <w:b/>
          <w:vertAlign w:val="superscript"/>
        </w:rPr>
        <w:t xml:space="preserve">21 </w:t>
      </w:r>
      <w:bookmarkEnd w:id="13"/>
      <w:r>
        <w:rPr>
          <w:b/>
        </w:rPr>
        <w:t>Người sẽ sanh một Trai, ngươi khá đặt tên là Jêsus, vì chính Con trai ấy sẽ cứu dân mình ra khỏi tội</w:t>
      </w:r>
      <w:r>
        <w:rPr/>
        <w:t xml:space="preserve">. </w:t>
      </w:r>
      <w:r>
        <w:rPr>
          <w:b/>
        </w:rPr>
        <w:t>Mọi việc đã xảy ra như vậy, để cho ứng nghiệm lời Chúa đã d</w:t>
      </w:r>
      <w:bookmarkStart w:id="14" w:name="Mat_1_23"/>
      <w:r>
        <w:rPr>
          <w:b/>
        </w:rPr>
        <w:t>ùng đấng Tiên tri mà phán rằng:</w:t>
      </w:r>
    </w:p>
    <w:p>
      <w:pPr>
        <w:pStyle w:val="Normal"/>
        <w:spacing w:lineRule="atLeast" w:line="19" w:before="0" w:after="50"/>
        <w:ind w:left="805" w:hanging="0"/>
        <w:jc w:val="both"/>
        <w:rPr>
          <w:b/>
          <w:b/>
        </w:rPr>
      </w:pPr>
      <w:r>
        <w:rPr>
          <w:b/>
          <w:vertAlign w:val="superscript"/>
        </w:rPr>
        <w:t xml:space="preserve">23 </w:t>
      </w:r>
      <w:r>
        <w:rPr>
          <w:b/>
        </w:rPr>
        <w:t xml:space="preserve">Nầy, một gái đồng trinh sẽ chịu thai, và sanh một Con trai, Rồi người ta sẽ đặt tên Con trai đó là Em-ma-nu-ên; </w:t>
      </w:r>
      <w:hyperlink r:id="rId3">
        <w:r>
          <w:rPr>
            <w:rStyle w:val="InternetLink"/>
            <w:b/>
            <w:vanish/>
          </w:rPr>
          <w:t>EsIs 7:14</w:t>
        </w:r>
      </w:hyperlink>
      <w:r>
        <w:rPr>
          <w:b/>
          <w:vanish/>
        </w:rPr>
        <w:t xml:space="preserve"> </w:t>
      </w:r>
      <w:r>
        <w:rPr>
          <w:b/>
        </w:rPr>
        <w:t>nghĩa là: Đức Chúa Trời ở cùng chúng ta</w:t>
      </w:r>
      <w:bookmarkStart w:id="15" w:name="Mat_1_23"/>
      <w:r>
        <w:rPr/>
        <w:t>.</w:t>
      </w:r>
      <w:bookmarkEnd w:id="15"/>
    </w:p>
    <w:p>
      <w:pPr>
        <w:pStyle w:val="Normal"/>
        <w:spacing w:lineRule="atLeast" w:line="19" w:before="0" w:after="50"/>
        <w:jc w:val="both"/>
        <w:rPr/>
      </w:pPr>
      <w:r>
        <w:rPr>
          <w:vertAlign w:val="superscript"/>
        </w:rPr>
        <w:t>229</w:t>
      </w:r>
      <w:r>
        <w:rPr/>
        <w:t xml:space="preserve">   </w:t>
        <w:tab/>
        <w:t>Bấy giờ, đấy, khi Ngài kéo lui ấn, toàn bộ sự việc trong Ma-thi-ơ chương 1 đi trở lại là gì? Chính là Đức Chúa Jêsus Christ. Điều đó chính xác những gì Phi-e-rơ đã nói vào ngày Lễ Ngũ tuần. Đó là tất cả những  người còn lại nói.</w:t>
      </w:r>
    </w:p>
    <w:p>
      <w:pPr>
        <w:pStyle w:val="Normal"/>
        <w:spacing w:lineRule="atLeast" w:line="19" w:before="0" w:after="50"/>
        <w:ind w:firstLine="720"/>
        <w:jc w:val="both"/>
        <w:rPr/>
      </w:pPr>
      <w:r>
        <w:rPr/>
        <w:t>Dĩ nhiên đám người La-mã đã đến và nói, “Ồ, không. Chúng ta có 3 Đức Chúa Trời. Chúng ta có…” Họ có hàng vạn thần bây giờ: có Mary, Thánh Cecilias, Thánh Marcus, Thánh vân vân. Tôi nghĩ có 500 [Thánh đồ] ở thành phố Mexico. Cách đây không lâu một người đàn bà đã bị một số người giết, họ tranh đấu với bà và giết bà, rồi họ phong thánh cho bà, và nhiều người ăn năn, và mọi thứ giống như thế: thuyết duy linh (spititualism)</w:t>
      </w:r>
    </w:p>
    <w:p>
      <w:pPr>
        <w:pStyle w:val="Normal"/>
        <w:spacing w:lineRule="atLeast" w:line="19" w:before="0" w:after="50"/>
        <w:jc w:val="both"/>
        <w:rPr/>
      </w:pPr>
      <w:r>
        <w:rPr>
          <w:vertAlign w:val="superscript"/>
        </w:rPr>
        <w:t xml:space="preserve">231 </w:t>
      </w:r>
      <w:r>
        <w:rPr/>
        <w:t xml:space="preserve">  </w:t>
        <w:tab/>
        <w:t>Còn ở đây Giáo hội Tin lành đến với cái mà họ gọi là Tín điều Các Sứ đồ, “</w:t>
      </w:r>
      <w:r>
        <w:rPr>
          <w:i/>
        </w:rPr>
        <w:t>Tôi tin Đức Chúa Trời Toàn năng là Cha, là Đấng dựng nên trời đất, và Giáo hội Công giáo La mã thánh (and the holy Roman Catholic church.) Tôi tin sự cảm thông của các Thánh đồ.</w:t>
      </w:r>
      <w:r>
        <w:rPr/>
        <w:t>” Tín đồ Tin lành nói điều đó ở dưới lời thề của Đức Chúa Trời, rằng tin vào sự cảm thông của các Thánh đồ. Đó là thuyết duy linh. Hiểu không? Thế thì họ cứ tiếp tục làm điều đó, bởi vì Giáo hội đã nói vậy. (Ô Đức Chúa Trời, tôi thật vui mừng tôi biết những gì mình biết. Tôi vui mừng biết bao với điều mình biết.) Không nhận biết họ đang tự đóng ấn ra khỏi Đức Chúa Trời, để vào trong sự tối tăm. Và anh em không thể nói cho họ biết, bởi vì họ hoàn toàn không muốn thấy điều đó.</w:t>
      </w:r>
    </w:p>
    <w:p>
      <w:pPr>
        <w:pStyle w:val="Normal"/>
        <w:spacing w:lineRule="atLeast" w:line="19" w:before="0" w:after="50"/>
        <w:jc w:val="both"/>
        <w:rPr/>
      </w:pPr>
      <w:r>
        <w:rPr>
          <w:vertAlign w:val="superscript"/>
        </w:rPr>
        <w:t>232</w:t>
      </w:r>
      <w:r>
        <w:rPr/>
        <w:t xml:space="preserve">    </w:t>
        <w:tab/>
        <w:t>Tôi muốn hỏi… Không người nào phải nói điều này. Có ít nhất 15 đến 20 người phạm tội khi nghĩ rằng tôi là Đức Chúa Jêsus Christ. Làm sao họ có thể nghĩ thế? Tôi đã làm đúng cho đến khi tôi thấy Đức Chúa Trời bảo tôi đó là một linh “I was right onto them till I found out that God told me it was a spirit.” Và những người đó, tôi nói… Những người đó đã tin tôi từng lời. Tôi nói, “Làm sao quí vị tin tôi, nếu tôi nói cho quí vị biết?” Thế thì chúng ta đi đến với Lời, rồi họ bắt đầu hiểu và nói, “Ồ, chắc chắn, chúng tôi không tin anh, nếu không thì chúng tôi đã nghe những gì anh nói.” Hiểu điều đó không?</w:t>
      </w:r>
    </w:p>
    <w:p>
      <w:pPr>
        <w:pStyle w:val="Normal"/>
        <w:spacing w:lineRule="atLeast" w:line="19" w:before="0" w:after="50"/>
        <w:ind w:firstLine="720"/>
        <w:jc w:val="both"/>
        <w:rPr/>
      </w:pPr>
      <w:r>
        <w:rPr/>
        <w:t>Nhưng họ thực sự nghĩ họ đúng một cách chân thành. Một trong những linh ở trên anh em, đã có nó (Hiểu không?), anh em sẽ hoàn toàn tin nó. Tôi không quan tâm; Không ai có thể nói với anh em điều gì khác. Hiểu không? Cho dù Lời nói nhiều như vậy, anh em thật sự không tin Nó dù sao đi nữa; cứ tiếp tục. “Nếu anh em muốn là cách đó, anh em cứ tiến hành, và tôi sẽ theo cách của tôi.” Xem đấy, điều đó cho thấy anh em được xức dầu bởi linh sai trật.</w:t>
      </w:r>
    </w:p>
    <w:p>
      <w:pPr>
        <w:pStyle w:val="Normal"/>
        <w:spacing w:lineRule="atLeast" w:line="19" w:before="0" w:after="50"/>
        <w:jc w:val="both"/>
        <w:rPr/>
      </w:pPr>
      <w:r>
        <w:rPr>
          <w:vertAlign w:val="superscript"/>
        </w:rPr>
        <w:t>234</w:t>
      </w:r>
      <w:r>
        <w:rPr/>
        <w:t xml:space="preserve"> </w:t>
        <w:tab/>
        <w:t>Thánh Linh của Đức Chúa Trời sẽ… Anh em nói, “Còn chính anh thì sao, Anh Branham?”</w:t>
      </w:r>
    </w:p>
    <w:p>
      <w:pPr>
        <w:pStyle w:val="Normal"/>
        <w:spacing w:lineRule="atLeast" w:line="19" w:before="0" w:after="50"/>
        <w:ind w:firstLine="720"/>
        <w:jc w:val="both"/>
        <w:rPr/>
      </w:pPr>
      <w:r>
        <w:rPr/>
        <w:t>Tôi hỏi bất cứ người nào… Tôi luôn luôn sẵn sàng cho bất cứ người nào chỉ cho tôi thấy tôi đúng hay sai, nhưng phải là Lời. Họ … phải đến từ Lời. Vì thế đó là chỗ các Ấn mở ra. Và đừng bao giờ lo lắng. Nếu đó là một Ấn nó sẽ tự tuyên bố từ Sáng thế ký đến Khải huyền. Vậy đó là các Ấn. Anh em yêu mến Ngài không?</w:t>
      </w:r>
    </w:p>
    <w:p>
      <w:pPr>
        <w:pStyle w:val="Normal"/>
        <w:spacing w:lineRule="atLeast" w:line="19" w:before="0" w:after="50"/>
        <w:ind w:left="805" w:firstLine="115"/>
        <w:jc w:val="both"/>
        <w:rPr>
          <w:i/>
          <w:i/>
        </w:rPr>
      </w:pPr>
      <w:r>
        <w:rPr>
          <w:i/>
        </w:rPr>
        <w:t xml:space="preserve">Tôi yêu Ngài, tôi yêu Ngài </w:t>
      </w:r>
    </w:p>
    <w:p>
      <w:pPr>
        <w:pStyle w:val="Normal"/>
        <w:spacing w:lineRule="atLeast" w:line="19" w:before="0" w:after="50"/>
        <w:ind w:left="805" w:firstLine="115"/>
        <w:jc w:val="both"/>
        <w:rPr>
          <w:i/>
          <w:i/>
        </w:rPr>
      </w:pPr>
      <w:r>
        <w:rPr>
          <w:i/>
        </w:rPr>
        <w:t xml:space="preserve">Vì Ngài yêu tôi trước </w:t>
      </w:r>
    </w:p>
    <w:p>
      <w:pPr>
        <w:pStyle w:val="Normal"/>
        <w:spacing w:lineRule="atLeast" w:line="19" w:before="0" w:after="50"/>
        <w:ind w:left="805" w:firstLine="115"/>
        <w:jc w:val="both"/>
        <w:rPr>
          <w:i/>
          <w:i/>
        </w:rPr>
      </w:pPr>
      <w:r>
        <w:rPr>
          <w:i/>
        </w:rPr>
        <w:t xml:space="preserve">Và đã mua chuộc tôi </w:t>
      </w:r>
    </w:p>
    <w:p>
      <w:pPr>
        <w:pStyle w:val="Normal"/>
        <w:spacing w:lineRule="atLeast" w:line="19" w:before="0" w:after="50"/>
        <w:ind w:left="805" w:firstLine="115"/>
        <w:jc w:val="both"/>
        <w:rPr>
          <w:i/>
          <w:i/>
        </w:rPr>
      </w:pPr>
      <w:r>
        <w:rPr>
          <w:i/>
        </w:rPr>
        <w:t>Trên cây thập hình.</w:t>
      </w:r>
    </w:p>
    <w:p>
      <w:pPr>
        <w:pStyle w:val="Normal"/>
        <w:spacing w:lineRule="atLeast" w:line="19" w:before="0" w:after="50"/>
        <w:jc w:val="both"/>
        <w:rPr/>
      </w:pPr>
      <w:r>
        <w:rPr>
          <w:vertAlign w:val="superscript"/>
        </w:rPr>
        <w:t>236</w:t>
      </w:r>
      <w:r>
        <w:rPr/>
        <w:t xml:space="preserve">   </w:t>
        <w:tab/>
        <w:t>Chúng ta hãy cúi đầu. [Anh Branham bắt đầu ngân nga bài “</w:t>
      </w:r>
      <w:r>
        <w:rPr>
          <w:i/>
        </w:rPr>
        <w:t>Tôi Yêu Ngài</w:t>
      </w:r>
      <w:r>
        <w:rPr/>
        <w:t>.” - Bt.] Bao nhiêu anh chị em ở đây không biết Ngài là Đấng Cứu Rỗi, muốn tuyên xưng Ngài trong lòng mình? Tôi tin vào việc đến với Bàn thờ; Tôi thật sự tin điều đó. Điều đó tốt. Nhưng trong Kinh thánh họ không bao giờ đi đến Bàn thờ để được cứu; Họ chỉ tin nó trong lòng và chấp nhận nó. Bao nhiêu anh chị em sẽ đến với đường lối Kinh thánh, bao nhiêu người tin đã chịu phép báp-têm? “As many as believed was baptized?” Bao nhiêu anh chị em tin hôm nay, chưa hề làm điều đó trước đây, nhưng muốn công khai xưng nhận mình sai trong các đường lối, và muốn tin nhận Chúa Jêsus làm Đấng Cứu Rỗi của mình? Mời anh chị em giơ tay lên và cúi đầu xuống, nói, “Tôi …”</w:t>
      </w:r>
    </w:p>
    <w:p>
      <w:pPr>
        <w:pStyle w:val="Normal"/>
        <w:spacing w:lineRule="atLeast" w:line="19" w:before="0" w:after="50"/>
        <w:ind w:firstLine="720"/>
        <w:jc w:val="both"/>
        <w:rPr/>
      </w:pPr>
      <w:r>
        <w:rPr/>
        <w:t>Xin Chúa ban phước cho anh. Xin Chúa ban phước cho chị. Xin Chúa ban phước cho bà. Xin Chúa ban phước cho quí ông. Xin Chúa ban phước cho bà ở phía sau đó. “Bây giờ tôi tin.” Xin Chúa ban phước cho anh. Xin Chúa ban phước cho ông phía sau đó. Nào, nên nhớ, không phải ở đây nhưng ở trong lòng quí vị với Đức Chúa Trời, quí vị đang xưng nhận công khai, “Lạy Chúa, chúng con biết mình đang ở kỳ Cuối cùng. Con đã xong.”</w:t>
      </w:r>
    </w:p>
    <w:p>
      <w:pPr>
        <w:pStyle w:val="Normal"/>
        <w:spacing w:lineRule="atLeast" w:line="19" w:before="0" w:after="50"/>
        <w:jc w:val="both"/>
        <w:rPr/>
      </w:pPr>
      <w:r>
        <w:rPr>
          <w:vertAlign w:val="superscript"/>
        </w:rPr>
        <w:t xml:space="preserve">238 </w:t>
      </w:r>
      <w:r>
        <w:rPr/>
        <w:t xml:space="preserve">   </w:t>
        <w:tab/>
        <w:t>Ngày nọ tôi đang nói chuyện với một người bạn trẻ của tôi ở thành phố, Bác sĩ Sam Adair. Chúng tôi  đang ngồi trong văn phòng. Tôi nói, “Sam này, tôi đã bị một ít khí độc (I've been having some gas).”*</w:t>
      </w:r>
    </w:p>
    <w:p>
      <w:pPr>
        <w:pStyle w:val="Normal"/>
        <w:spacing w:lineRule="atLeast" w:line="19" w:before="0" w:after="50"/>
        <w:jc w:val="both"/>
        <w:rPr/>
      </w:pPr>
      <w:r>
        <w:rPr/>
        <w:t xml:space="preserve">  </w:t>
      </w:r>
      <w:r>
        <w:rPr/>
        <w:tab/>
        <w:t>“Làm sao anh biết đó là khí độc? Chung quanh tim anh à?”</w:t>
      </w:r>
    </w:p>
    <w:p>
      <w:pPr>
        <w:pStyle w:val="Normal"/>
        <w:spacing w:lineRule="atLeast" w:line="19" w:before="0" w:after="50"/>
        <w:ind w:firstLine="720"/>
        <w:jc w:val="both"/>
        <w:rPr/>
      </w:pPr>
      <w:r>
        <w:rPr/>
        <w:t>Tôi nói, “Vâng.”</w:t>
      </w:r>
    </w:p>
    <w:p>
      <w:pPr>
        <w:pStyle w:val="Normal"/>
        <w:spacing w:lineRule="atLeast" w:line="19" w:before="0" w:after="50"/>
        <w:ind w:firstLine="720"/>
        <w:jc w:val="both"/>
        <w:rPr/>
      </w:pPr>
      <w:r>
        <w:rPr/>
        <w:t>“</w:t>
      </w:r>
      <w:r>
        <w:rPr/>
        <w:t>Có thể chỉ là cục nghẽn bệnh tim.” Nói, “Có thể là bệnh tim.”</w:t>
      </w:r>
    </w:p>
    <w:p>
      <w:pPr>
        <w:pStyle w:val="Normal"/>
        <w:spacing w:lineRule="atLeast" w:line="19" w:before="0" w:after="50"/>
        <w:ind w:firstLine="720"/>
        <w:jc w:val="both"/>
        <w:rPr/>
      </w:pPr>
      <w:r>
        <w:rPr/>
        <w:t>“</w:t>
      </w:r>
      <w:r>
        <w:rPr/>
        <w:t>Làm sao anh biết là bệnh tim?” Anh ấy nói, “Hãy để tôi khám cho anh.”</w:t>
      </w:r>
    </w:p>
    <w:p>
      <w:pPr>
        <w:pStyle w:val="Normal"/>
        <w:spacing w:lineRule="atLeast" w:line="19" w:before="0" w:after="50"/>
        <w:ind w:firstLine="720"/>
        <w:jc w:val="both"/>
        <w:rPr/>
      </w:pPr>
      <w:r>
        <w:rPr/>
        <w:t>Anh ấy khám cho tôi và nói, “Không, không có gì không ổn với anh.”</w:t>
      </w:r>
    </w:p>
    <w:p>
      <w:pPr>
        <w:pStyle w:val="Normal"/>
        <w:spacing w:lineRule="atLeast" w:line="19" w:before="0" w:after="50"/>
        <w:ind w:firstLine="720"/>
        <w:jc w:val="both"/>
        <w:rPr/>
      </w:pPr>
      <w:r>
        <w:rPr/>
        <w:t>Tôi nói, “Sam à, khi nào nó đến…” Tôi đã 52 tuổi, và Sam già hơn tôi một chút. Tôi nói, “Khi nào nó đến, Sam à, tất cả 30 năm này tôi đã cố gắng làm cho dân chúng tin vào Đức Chúa Jêsus Christ và Đấng mà tôi yêu mến và hầu việc suốt thời gian. Không có gì khác khi Ngài đến, tôi sẽ đi về nhà.”</w:t>
      </w:r>
    </w:p>
    <w:p>
      <w:pPr>
        <w:pStyle w:val="Normal"/>
        <w:spacing w:lineRule="atLeast" w:line="19" w:before="0" w:after="50"/>
        <w:ind w:firstLine="720"/>
        <w:jc w:val="both"/>
        <w:rPr/>
      </w:pPr>
      <w:r>
        <w:rPr/>
        <w:t>“</w:t>
      </w:r>
      <w:r>
        <w:rPr/>
        <w:t>Billy à, điều tuyệt vời nhất của tôi là làm điều gì đó cho người khác.”</w:t>
      </w:r>
    </w:p>
    <w:p>
      <w:pPr>
        <w:pStyle w:val="Normal"/>
        <w:spacing w:lineRule="atLeast" w:line="19" w:before="0" w:after="50"/>
        <w:ind w:firstLine="720"/>
        <w:jc w:val="both"/>
        <w:rPr/>
      </w:pPr>
      <w:r>
        <w:rPr/>
        <w:t>Tôi nói, “Đó là cuộc sống chân thật.”</w:t>
      </w:r>
    </w:p>
    <w:p>
      <w:pPr>
        <w:pStyle w:val="Normal"/>
        <w:spacing w:lineRule="atLeast" w:line="19" w:before="0" w:after="50"/>
        <w:jc w:val="both"/>
        <w:rPr/>
      </w:pPr>
      <w:r>
        <w:rPr>
          <w:vertAlign w:val="superscript"/>
        </w:rPr>
        <w:t>243</w:t>
      </w:r>
      <w:r>
        <w:rPr/>
        <w:t xml:space="preserve">    </w:t>
        <w:tab/>
        <w:t>Nếu anh em có một sản nghiệp ở trên thế giới này, nó là một cơ nghiệp hư nát. Nhưng chúng ta nhận lãnh một cơ ngiệp không héo tàn. Người con hoang đàng bỏ đi và lìa bỏ cơ nghiệp mình, và anh ta nhận một phần của nó. Khi trở về, cơ nghiệp của anh ta bị nhơ bẩn. Nhưng nếu anh em bỏ chạy khỏi sản nghiệp mình, nó không phải như vậy trong Nước Đức Chúa Trời; Chúng ta nhận lãnh một cơ nghiệp không hư nát suy tàn. Anh em có muốn nhận lãnh nó không? Có 15 bàn tay giơ lên, những tội nhân muốn nhận cơ nghiệp của họ sáng nay. Còn người nào khác nữa trước khi chúng ta cầu nguyện? Vâng. Hát thật chậm giờ này…</w:t>
      </w:r>
    </w:p>
    <w:p>
      <w:pPr>
        <w:pStyle w:val="Normal"/>
        <w:spacing w:lineRule="atLeast" w:line="19" w:before="0" w:after="50"/>
        <w:ind w:left="920" w:hanging="0"/>
        <w:jc w:val="both"/>
        <w:rPr>
          <w:i/>
          <w:i/>
        </w:rPr>
      </w:pPr>
      <w:r>
        <w:rPr>
          <w:i/>
        </w:rPr>
        <w:t>Tôi yêu Ngài, tôi yêu Ngài</w:t>
      </w:r>
    </w:p>
    <w:p>
      <w:pPr>
        <w:pStyle w:val="Normal"/>
        <w:spacing w:lineRule="atLeast" w:line="19" w:before="0" w:after="50"/>
        <w:ind w:left="920" w:hanging="0"/>
        <w:jc w:val="both"/>
        <w:rPr>
          <w:i/>
          <w:i/>
        </w:rPr>
      </w:pPr>
      <w:r>
        <w:rPr>
          <w:i/>
        </w:rPr>
        <w:t>Vì Ngài yêu tôi trước</w:t>
      </w:r>
    </w:p>
    <w:p>
      <w:pPr>
        <w:pStyle w:val="Normal"/>
        <w:spacing w:lineRule="atLeast" w:line="19" w:before="0" w:after="50"/>
        <w:ind w:left="920" w:hanging="0"/>
        <w:jc w:val="both"/>
        <w:rPr>
          <w:i/>
          <w:i/>
        </w:rPr>
      </w:pPr>
      <w:r>
        <w:rPr>
          <w:i/>
        </w:rPr>
        <w:t xml:space="preserve">Và đã mua chuộc tôi </w:t>
      </w:r>
    </w:p>
    <w:p>
      <w:pPr>
        <w:pStyle w:val="Normal"/>
        <w:spacing w:lineRule="atLeast" w:line="19" w:before="0" w:after="50"/>
        <w:ind w:left="920" w:hanging="0"/>
        <w:jc w:val="both"/>
        <w:rPr/>
      </w:pPr>
      <w:r>
        <w:rPr>
          <w:i/>
        </w:rPr>
        <w:t>Trên cây thập hình</w:t>
      </w:r>
      <w:r>
        <w:rPr/>
        <w:t>.</w:t>
      </w:r>
    </w:p>
    <w:p>
      <w:pPr>
        <w:pStyle w:val="Normal"/>
        <w:spacing w:lineRule="atLeast" w:line="19" w:before="0" w:after="50"/>
        <w:jc w:val="both"/>
        <w:rPr/>
      </w:pPr>
      <w:r>
        <w:rPr>
          <w:vertAlign w:val="superscript"/>
        </w:rPr>
        <w:t xml:space="preserve">244  </w:t>
        <w:tab/>
      </w:r>
      <w:r>
        <w:rPr/>
        <w:t>[Anh Branham ngân nga bài “Tôi Yêu Ngài - Bt.]  Kính lạy Cha Thiên Thượng, trong sự yên lặng của khoảnh khắc này, chúng con mang đến cho Ngài thính giả này, dưới tình trạng đau yếu sáng nay, Chúa ôi, cố gắng mang Sứ điệp này đến cho dân chúng bởi vì con yêu họ. Con muốn họ nghe nó, Chúa ôi. Con muốn họ được neo chặc. Con muốn họ biết rằng tất cả những việc này đã được thực hiện trong vài năm qua không phải là chuyện tình cờ; Chính là bởi Ngài. Chính Ngài đã mở các Ấn này ra. Ôi Chúa ơi, chúng con hết thảy đều cảm thấy rằng ở ngay phía trước chúng con có một Năm Hân hỉ vĩ đại.</w:t>
      </w:r>
    </w:p>
    <w:p>
      <w:pPr>
        <w:pStyle w:val="Normal"/>
        <w:spacing w:lineRule="atLeast" w:line="19" w:before="0" w:after="50"/>
        <w:ind w:firstLine="720"/>
        <w:jc w:val="both"/>
        <w:rPr/>
      </w:pPr>
      <w:r>
        <w:rPr/>
        <w:t>Con cầu nguyện cho những người đã giơ tay lên. Họ biết họ sai, Chúa ôi… Có lẽ họ đã thừa hưởng một số tiền nào đó từ ai đó, nhưng điều đó đã làm gì? Họ không biết nó đi đến đâu, chỉ còn lại một ít, bởi vì đó là cơ nghiệp hư nát. Nếu họ để lại nó cho người nào khác, nó sẽ hư nát lần nữa.</w:t>
      </w:r>
    </w:p>
    <w:p>
      <w:pPr>
        <w:pStyle w:val="Normal"/>
        <w:spacing w:lineRule="atLeast" w:line="19" w:before="0" w:after="50"/>
        <w:jc w:val="both"/>
        <w:rPr/>
      </w:pPr>
      <w:r>
        <w:rPr>
          <w:vertAlign w:val="superscript"/>
        </w:rPr>
        <w:t>246</w:t>
      </w:r>
      <w:r>
        <w:rPr/>
        <w:t xml:space="preserve">   </w:t>
        <w:tab/>
        <w:t xml:space="preserve">Nhưng chúng con có một cơ nghiệp không hư nát; Đó là sự cứu rỗi, sự cứu chuộc, đi trở về vườn Ê-đen xưa. Lạy Chúa, suy gẫm về điều đó, người nào mà không muốn trở lại giống như A-đam và Ê-va và sống ở đó, thức ăn Chúa sắm sẵn mỗi ngày; một Cha Thiên thượng luôn luôn đi theo trò chuyện với chúng con; thấy Ánh sáng vĩ đại đi trước chúng con. Muông sói với chiên con sẽ ăn chung, </w:t>
      </w:r>
      <w:r>
        <w:rPr>
          <w:rStyle w:val="Em"/>
        </w:rPr>
        <w:t>sư tử</w:t>
      </w:r>
      <w:r>
        <w:rPr/>
        <w:t xml:space="preserve"> ăn rơm như bò, rắn ăn bụi đất; Bấy giờ, chúng không ăn thịt nhau, sư tử không ăn bò đực, và muông sói không giết hại bò, nó có thể ăn bất cứ cái gì. Nhưng ngày ấy sẽ không xảy ra cách đó…. Những chim lớn đẹp đẽ bay đi… Sẽ không có buồn rầu. Sẽ không hề có người đóng dấu khi chúng con đi qua… Dọc đường chúng con thấy con cái và những người thân yêu của mình. Ôi Chúa ơi, thật là một ngày tuyệt vời. Cho dù chúng con nhận lãnh đất ở đây, tất cả sẽ biến mất dần, nhưng Nơi đó sẽ không hề mất đi</w:t>
      </w:r>
    </w:p>
    <w:p>
      <w:pPr>
        <w:pStyle w:val="Normal"/>
        <w:spacing w:lineRule="atLeast" w:line="19" w:before="0" w:after="50"/>
        <w:jc w:val="both"/>
        <w:rPr/>
      </w:pPr>
      <w:r>
        <w:rPr>
          <w:vertAlign w:val="superscript"/>
        </w:rPr>
        <w:t xml:space="preserve">247 </w:t>
      </w:r>
      <w:r>
        <w:rPr/>
        <w:t xml:space="preserve">   </w:t>
        <w:tab/>
        <w:t>Lạy Chúa, con cầu xin không bao giờ còn nói chuyện với những người đã giơ tay lên đó, trên trái đất này. Con không biết. Con hi vọng vậy. Nhưng nếu không, Chúa ôi, xin cho con gặp họ trên con đường ở đó. Họ có thể nói điều gì giống như, “Anh Branham ơi, còn nhớ ở dưới trái đất trước khi những việc lớn xảy ra, một buổi sáng anh đã nói về việc mở các Ấn đựng trong Bình bằng đất không? Đó chính là thì giờ Ngài đến trong cái bình bằng đất của tôi; Tôi là một trong những người đã giơ tay lên sáng hôm ấy. Ô, tôi rất vui mừng được ở đó.”</w:t>
      </w:r>
    </w:p>
    <w:p>
      <w:pPr>
        <w:pStyle w:val="Normal"/>
        <w:spacing w:lineRule="atLeast" w:line="19" w:before="0" w:after="50"/>
        <w:ind w:firstLine="720"/>
        <w:jc w:val="both"/>
        <w:rPr/>
      </w:pPr>
      <w:r>
        <w:rPr/>
        <w:t>Con sẽ nói, “Thưa anh em, chị em, tôi rất vui vì cũng được ở đó. Bấy giờ, chúng ta sẽ có sự thông công với nhau qua mọi thời đại.”</w:t>
      </w:r>
    </w:p>
    <w:p>
      <w:pPr>
        <w:pStyle w:val="Normal"/>
        <w:spacing w:lineRule="atLeast" w:line="19" w:before="0" w:after="50"/>
        <w:ind w:firstLine="720"/>
        <w:jc w:val="both"/>
        <w:rPr/>
      </w:pPr>
      <w:r>
        <w:rPr/>
        <w:t>Xin Chúa ban phước cho họ, Cha ôi, họ là của Ngài. Ngài Phán, “</w:t>
      </w:r>
      <w:r>
        <w:rPr>
          <w:b/>
        </w:rPr>
        <w:t>Không ai có thể đến cùng Ta, nếu Cha Ta không kéo đến. Và hết thảy những kẻ Cha đã ban cho Ta sẽ đến, không người nào bị hư mất</w:t>
      </w:r>
      <w:r>
        <w:rPr/>
        <w:t xml:space="preserve">.” Vì vậy chúng con biết ơn vì điều đó, Cha ôi.  Xin cho họ đến giờ này và nhận Của cầm về sự cứu rỗi, không đi gia nhập một Giáo hội. Nhưng Của cầm không phải là sự gia nhập Giáo hội, mà là một sự sanh lại mới, để nhận lãnh Đức Thánh Linh, và điều đó làm vui  lòng, Cha ôi. Con giao phó mọi sự trong tay Chúa và cầu xin trong Danh Đức Chúa Jêsus Christ. A-men! </w:t>
      </w:r>
    </w:p>
    <w:p>
      <w:pPr>
        <w:pStyle w:val="Normal"/>
        <w:spacing w:lineRule="atLeast" w:line="19" w:before="0" w:after="50"/>
        <w:jc w:val="both"/>
        <w:rPr/>
      </w:pPr>
      <w:r>
        <w:rPr>
          <w:vertAlign w:val="superscript"/>
        </w:rPr>
        <w:t>250</w:t>
      </w:r>
      <w:r>
        <w:rPr/>
        <w:t xml:space="preserve">    </w:t>
        <w:tab/>
        <w:t>Vì những khăn tay này, lạy Chúa Jêsus, con cầu nguyện cho những khăn tay này; và cầu xin Ngài ban phước cho hết thảy những ai có nhu cầu, tất cả đều ở đây, Chúa ôi, người đàn bà đáng thương này đang ngồi trong xe lăn.</w:t>
      </w:r>
    </w:p>
    <w:p>
      <w:pPr>
        <w:pStyle w:val="Normal"/>
        <w:spacing w:lineRule="atLeast" w:line="19" w:before="0" w:after="50"/>
        <w:ind w:firstLine="720"/>
        <w:jc w:val="both"/>
        <w:rPr/>
      </w:pPr>
      <w:r>
        <w:rPr/>
        <w:t>Cha ôi, sau Buổi nhóm tuyệt vời này sáng nay, cảm thấy Đức Thánh Linh Ngài làm cho hết thảy chúng con nên thánh, cảm thấy Lời thấm sâu và bắt rễ trong lòng dân sự. Họ sẽ không bao giờ quên nó, Chúa ôi. Mỗi khi nghe những điều này, họ sẽ nghĩ về các ấn đang được mở ra. Giờ này, xin giúp chúng con biết những ấn đó là gì, lạy Chúa, để mỗi người chúng con sẽ không bối rối trong tâm trí, nhưng sẽ biết từ LỜI CHÚA PHÁN NHƯ VẬY rằng đó là Ấn của Đức Chúa Trời, Ấn mà Ngài đã mở ra cho chúng con.</w:t>
      </w:r>
    </w:p>
    <w:p>
      <w:pPr>
        <w:pStyle w:val="Normal"/>
        <w:spacing w:lineRule="atLeast" w:line="19" w:before="0" w:after="50"/>
        <w:ind w:firstLine="720"/>
        <w:jc w:val="both"/>
        <w:rPr/>
      </w:pPr>
      <w:r>
        <w:rPr/>
        <w:t xml:space="preserve">Chúng con cầu xin Chúa chữa lành những người đau ốm và bệnh tật. Xin nhậm lời, Chúa ôi. Xin Đức Thánh Linh Ngài hiện diện. Nếu Ngài có thể cứu một tội nhân trở về trong phía sau tòa nhà. Thì Ngài cũng có thể chữa lành một người đau ốm. Con cầu xin Chúa nhậm lời, Chúa ôi, và chữa lành những ai có khăn tay đại diện vì họ không thể đến đây ngày hôm nay. Chúng con giao phó hết thảy cho Ngài trong Danh Đức Chúa Jêsus Christ. A-men! </w:t>
      </w:r>
    </w:p>
    <w:p>
      <w:pPr>
        <w:pStyle w:val="Normal"/>
        <w:spacing w:lineRule="atLeast" w:line="19" w:before="0" w:after="50"/>
        <w:jc w:val="both"/>
        <w:rPr/>
      </w:pPr>
      <w:r>
        <w:rPr/>
        <w:t xml:space="preserve"> </w:t>
      </w:r>
      <w:r>
        <w:rPr>
          <w:vertAlign w:val="superscript"/>
        </w:rPr>
        <w:t xml:space="preserve">253 </w:t>
      </w:r>
      <w:r>
        <w:rPr/>
        <w:t xml:space="preserve"> </w:t>
        <w:tab/>
        <w:t xml:space="preserve">Tôi tin họ có một đứa bé muốn được dâng lên. Nến người đàn bà đó ở đây với đứa bé, xin đưa nó lên giờ này, chúng ta vui mừng làm lễ dâng con cho chị. Không, không phải còn bé, mời cháu đến đây. (Xin mời một số Trưởng Lão đứng với tôi lúc này.) Bao nhiêu tuổi? Hai tuổi rưỡi. Tên gì? Scott, Scott Ford, bé Scott Ford, 4 tuổi rưỡi muốn được dâng sáng nay cho Chúa và Đấng Cứu Rỗi Jêsus Christ. Mẹ cháu dẫn lên. </w:t>
      </w:r>
    </w:p>
    <w:p>
      <w:pPr>
        <w:pStyle w:val="Normal"/>
        <w:spacing w:lineRule="atLeast" w:line="19" w:before="0" w:after="50"/>
        <w:ind w:firstLine="720"/>
        <w:jc w:val="both"/>
        <w:rPr/>
      </w:pPr>
      <w:r>
        <w:rPr/>
        <w:t xml:space="preserve">Lạy Cha nhân từ, chúng con mang đến cho Ngài đứa bé này sáng nay để dâng cho Ngài, đặt tay trên trên đứa bé, cậu bé này, và cầu xin quyền năng đã làm Chúa Jêsus sống lại ra khỏi mồ mả sẽ làm sống động cậu bé này. Chúa ôi, xin cho cậu bé sống khỏe mạnh và mạnh mẽ. Xin cho cậu bé sống vì sự vinh hiển Ngài. Thật Ngài đã sẵn sàng giúp đỡ đứa bé này, chúng con cảm ơn Chúa vì điều đó. Con cầu xin Ngài sẽ tiếp tục ở với đứa bé. Ở cùng cha mẹ nó, những người thân yêu của bé... Chúng con biết và được dạy rằng mọi sự hiệp lại có ích cho những kẻ yêu mến Đức Chúa Trời. Thật những sự việc  này đôi khi kéo nhiều người đến gần Ngài hơn. Con cầu xin Ngài ban cho chúng con những điều chúng con cầu xin. Cha ôi, giờ này, vâng theo Lời Ngài, chúng con giao phó đứa trẻ này cho trong Danh Đức Chúa Jêsus Christ. Nguyện xin Ngài tiếp nhận thần linh, linh hồn, và thân thể cháu bé, và sử dụng nó vì sự vinh hiển Ngài. A-men! </w:t>
      </w:r>
    </w:p>
    <w:p>
      <w:pPr>
        <w:pStyle w:val="Normal"/>
        <w:spacing w:lineRule="atLeast" w:line="19" w:before="0" w:after="50"/>
        <w:ind w:firstLine="720"/>
        <w:jc w:val="both"/>
        <w:rPr/>
      </w:pPr>
      <w:r>
        <w:rPr/>
        <w:t>Xin Chúa ban phước cho chị. Xin Chúa ban phước cho cháu Scott. Chúng ta thật cảm ơn Chúa vì điều đó.</w:t>
      </w:r>
    </w:p>
    <w:p>
      <w:pPr>
        <w:pStyle w:val="Normal"/>
        <w:spacing w:lineRule="atLeast" w:line="19" w:before="0" w:after="50"/>
        <w:jc w:val="both"/>
        <w:rPr/>
      </w:pPr>
      <w:r>
        <w:rPr>
          <w:vertAlign w:val="superscript"/>
        </w:rPr>
        <w:t xml:space="preserve">256 </w:t>
      </w:r>
      <w:r>
        <w:rPr/>
        <w:t xml:space="preserve">    </w:t>
        <w:tab/>
        <w:t>Bây giờ, ai sẽ chịu phép báp-têm? Có một nhóm người chịu phép báp-têm. Trong khi sửa soạn cho việc đó, chúng ta hãy hát. Chúng ta hãy hát… Mời Anh Neville.</w:t>
      </w:r>
    </w:p>
    <w:p>
      <w:pPr>
        <w:pStyle w:val="Normal"/>
        <w:spacing w:lineRule="atLeast" w:line="19" w:before="0" w:after="50"/>
        <w:ind w:firstLine="720"/>
        <w:jc w:val="both"/>
        <w:rPr/>
      </w:pPr>
      <w:r>
        <w:rPr/>
        <w:t xml:space="preserve">Anh chị em yêu Chúa, hãy nói, “A-men!” [Hội chúng nói, “A-men!” -- Bt.] Anh chị em sẽ cầu nguyện cho tôi chứ? [Hội chúng nói, “A-men!” -- Bt.] A-men! A-men! </w:t>
      </w:r>
    </w:p>
    <w:p>
      <w:pPr>
        <w:pStyle w:val="Normal"/>
        <w:spacing w:lineRule="atLeast" w:line="19" w:before="0" w:after="50"/>
        <w:jc w:val="both"/>
        <w:rPr/>
      </w:pPr>
      <w:r>
        <w:rPr/>
      </w:r>
    </w:p>
    <w:p>
      <w:pPr>
        <w:pStyle w:val="Normal"/>
        <w:spacing w:lineRule="atLeast" w:line="19" w:before="0" w:after="50"/>
        <w:jc w:val="both"/>
        <w:rPr/>
      </w:pPr>
      <w:r>
        <w:rPr/>
      </w:r>
    </w:p>
    <w:p>
      <w:pPr>
        <w:pStyle w:val="Normal"/>
        <w:pBdr>
          <w:bottom w:val="single" w:sz="4" w:space="1" w:color="000000"/>
        </w:pBdr>
        <w:spacing w:lineRule="atLeast" w:line="19" w:before="0" w:after="50"/>
        <w:jc w:val="both"/>
        <w:rPr/>
      </w:pPr>
      <w:r>
        <w:rPr/>
      </w:r>
    </w:p>
    <w:p>
      <w:pPr>
        <w:pStyle w:val="Normal"/>
        <w:snapToGrid w:val="false"/>
        <w:spacing w:lineRule="atLeast" w:line="19" w:before="0" w:after="50"/>
        <w:jc w:val="center"/>
        <w:rPr>
          <w:szCs w:val="20"/>
          <w:lang w:val="es-ES_tradnl"/>
        </w:rPr>
      </w:pPr>
      <w:r>
        <w:rPr>
          <w:szCs w:val="20"/>
          <w:lang w:val="es-ES_tradnl"/>
        </w:rPr>
        <w:t>Địa chỉ hạ tải và liên lạc:</w:t>
      </w:r>
    </w:p>
    <w:p>
      <w:pPr>
        <w:pStyle w:val="Normal"/>
        <w:snapToGrid w:val="false"/>
        <w:spacing w:lineRule="atLeast" w:line="19" w:before="0" w:after="50"/>
        <w:jc w:val="center"/>
        <w:rPr>
          <w:color w:val="0000FF"/>
          <w:szCs w:val="20"/>
          <w:lang w:val="es-ES_tradnl"/>
        </w:rPr>
      </w:pPr>
      <w:r>
        <w:rPr>
          <w:color w:val="0000FF"/>
          <w:szCs w:val="20"/>
          <w:lang w:val="es-ES_tradnl"/>
        </w:rPr>
        <w:t>http://</w:t>
      </w:r>
      <w:hyperlink r:id="rId4">
        <w:r>
          <w:rPr>
            <w:rStyle w:val="InternetLink"/>
            <w:szCs w:val="20"/>
            <w:lang w:val="es-ES_tradnl"/>
          </w:rPr>
          <w:t>Vn.BibleWay.org</w:t>
        </w:r>
      </w:hyperlink>
    </w:p>
    <w:p>
      <w:pPr>
        <w:pStyle w:val="Normal"/>
        <w:snapToGrid w:val="false"/>
        <w:spacing w:lineRule="atLeast" w:line="19" w:before="0" w:after="50"/>
        <w:jc w:val="center"/>
        <w:rPr>
          <w:szCs w:val="20"/>
          <w:lang w:val="es-ES_tradnl"/>
        </w:rPr>
      </w:pPr>
      <w:r>
        <w:rPr>
          <w:szCs w:val="20"/>
          <w:lang w:val="es-ES_tradnl"/>
        </w:rPr>
        <w:t>Email:</w:t>
      </w:r>
      <w:r>
        <w:rPr>
          <w:color w:val="0000FF"/>
          <w:szCs w:val="20"/>
          <w:lang w:val="es-ES_tradnl"/>
        </w:rPr>
        <w:t xml:space="preserve"> </w:t>
      </w:r>
      <w:hyperlink r:id="rId5">
        <w:r>
          <w:rPr>
            <w:rStyle w:val="InternetLink"/>
            <w:szCs w:val="20"/>
            <w:lang w:val="es-ES_tradnl"/>
          </w:rPr>
          <w:t>ThanhDoCanada@Yahoo.Ca</w:t>
        </w:r>
      </w:hyperlink>
    </w:p>
    <w:p>
      <w:pPr>
        <w:pStyle w:val="Normal"/>
        <w:spacing w:lineRule="atLeast" w:line="19" w:before="0" w:after="50"/>
        <w:jc w:val="both"/>
        <w:rPr/>
      </w:pPr>
      <w:r>
        <w:rPr/>
        <w:t xml:space="preserve"> </w:t>
      </w:r>
    </w:p>
    <w:p>
      <w:pPr>
        <w:pStyle w:val="Normal"/>
        <w:spacing w:lineRule="atLeast" w:line="19" w:before="0" w:after="50"/>
        <w:jc w:val="both"/>
        <w:rPr/>
      </w:pPr>
      <w:r>
        <w:rPr/>
      </w:r>
    </w:p>
    <w:p>
      <w:pPr>
        <w:pStyle w:val="Normal"/>
        <w:spacing w:lineRule="atLeast" w:line="19" w:before="0" w:after="50"/>
        <w:jc w:val="both"/>
        <w:rPr/>
      </w:pPr>
      <w:r>
        <w:rPr/>
      </w:r>
    </w:p>
    <w:p>
      <w:pPr>
        <w:pStyle w:val="Normal"/>
        <w:spacing w:lineRule="atLeast" w:line="19" w:before="0" w:after="50"/>
        <w:jc w:val="both"/>
        <w:rPr/>
      </w:pPr>
      <w:r>
        <w:rPr/>
      </w:r>
    </w:p>
    <w:p>
      <w:pPr>
        <w:pStyle w:val="Normal"/>
        <w:spacing w:lineRule="atLeast" w:line="19" w:before="0" w:after="50"/>
        <w:jc w:val="both"/>
        <w:rPr/>
      </w:pPr>
      <w:r>
        <w:rPr/>
      </w:r>
    </w:p>
    <w:p>
      <w:pPr>
        <w:pStyle w:val="Normal"/>
        <w:spacing w:lineRule="atLeast" w:line="19" w:before="0" w:after="50"/>
        <w:jc w:val="both"/>
        <w:rPr/>
      </w:pPr>
      <w:r>
        <w:rPr/>
      </w:r>
    </w:p>
    <w:p>
      <w:pPr>
        <w:pStyle w:val="Normal"/>
        <w:spacing w:lineRule="atLeast" w:line="19" w:before="0" w:after="50"/>
        <w:jc w:val="both"/>
        <w:rPr/>
      </w:pPr>
      <w:r>
        <w:rPr/>
      </w:r>
    </w:p>
    <w:p>
      <w:pPr>
        <w:pStyle w:val="Normal"/>
        <w:spacing w:lineRule="atLeast" w:line="19" w:before="0" w:after="50"/>
        <w:jc w:val="both"/>
        <w:rPr/>
      </w:pPr>
      <w:r>
        <w:rPr/>
      </w:r>
    </w:p>
    <w:p>
      <w:pPr>
        <w:pStyle w:val="Normal"/>
        <w:spacing w:lineRule="atLeast" w:line="19" w:before="0" w:after="50"/>
        <w:jc w:val="both"/>
        <w:rPr/>
      </w:pPr>
      <w:r>
        <w:rPr/>
      </w:r>
    </w:p>
    <w:p>
      <w:pPr>
        <w:pStyle w:val="Normal"/>
        <w:spacing w:lineRule="atLeast" w:line="19" w:before="0" w:after="50"/>
        <w:jc w:val="both"/>
        <w:rPr/>
      </w:pPr>
      <w:r>
        <w:rPr/>
      </w:r>
    </w:p>
    <w:p>
      <w:pPr>
        <w:pStyle w:val="Normal"/>
        <w:spacing w:lineRule="atLeast" w:line="19" w:before="0" w:after="50"/>
        <w:jc w:val="both"/>
        <w:rPr/>
      </w:pPr>
      <w:r>
        <w:rPr/>
      </w:r>
    </w:p>
    <w:sectPr>
      <w:type w:val="nextPage"/>
      <w:pgSz w:w="11906" w:h="16838"/>
      <w:pgMar w:left="794" w:right="794" w:gutter="0"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bib:Es_7_14" TargetMode="External"/><Relationship Id="rId4" Type="http://schemas.openxmlformats.org/officeDocument/2006/relationships/hyperlink" Target="http://vn.bibleway.org/" TargetMode="External"/><Relationship Id="rId5" Type="http://schemas.openxmlformats.org/officeDocument/2006/relationships/hyperlink" Target="mailto:ThanhDoCanada@yahoo.ca"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3:52:00Z</dcterms:created>
  <dc:creator>Phuong</dc:creator>
  <dc:description/>
  <cp:keywords/>
  <dc:language>en-US</dc:language>
  <cp:lastModifiedBy>Phuong</cp:lastModifiedBy>
  <dcterms:modified xsi:type="dcterms:W3CDTF">2012-10-31T06:34:00Z</dcterms:modified>
  <cp:revision>516</cp:revision>
  <dc:subject/>
  <dc:title>Khải Huyền, Chương 5 Phần 2</dc:title>
</cp:coreProperties>
</file>