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36"/>
          <w:szCs w:val="36"/>
        </w:rPr>
      </w:pPr>
      <w:r>
        <w:rPr>
          <w:b/>
          <w:sz w:val="36"/>
          <w:szCs w:val="36"/>
        </w:rPr>
        <w:t>Nước Hằng Sống Chảy Ra Từ Vầng Đá</w:t>
      </w:r>
    </w:p>
    <w:p>
      <w:pPr>
        <w:pStyle w:val="Normal"/>
        <w:overflowPunct w:val="false"/>
        <w:autoSpaceDE w:val="false"/>
        <w:jc w:val="center"/>
        <w:rPr>
          <w:b/>
          <w:b/>
          <w:sz w:val="23"/>
          <w:szCs w:val="20"/>
        </w:rPr>
      </w:pPr>
      <w:r>
        <w:rPr>
          <w:b/>
          <w:sz w:val="23"/>
          <w:szCs w:val="20"/>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300" w:right="313" w:hanging="0"/>
        <w:jc w:val="both"/>
        <w:rPr/>
      </w:pPr>
      <w:r>
        <w:rPr>
          <w:sz w:val="23"/>
          <w:szCs w:val="20"/>
        </w:rPr>
        <w:tab/>
      </w:r>
      <w:r>
        <w:rPr>
          <w:szCs w:val="20"/>
        </w:rPr>
        <w:t xml:space="preserve">Sứ điệp này được dịch từ băng ghi âm số </w:t>
      </w:r>
      <w:hyperlink r:id="rId2">
        <w:r>
          <w:rPr>
            <w:rStyle w:val="InternetLink"/>
            <w:b/>
            <w:color w:val="0000FF"/>
            <w:szCs w:val="20"/>
          </w:rPr>
          <w:t>61-0723M</w:t>
        </w:r>
      </w:hyperlink>
      <w:r>
        <w:rPr>
          <w:szCs w:val="20"/>
        </w:rPr>
        <w:t xml:space="preserve"> “</w:t>
      </w:r>
      <w:hyperlink r:id="rId3">
        <w:r>
          <w:rPr>
            <w:rStyle w:val="InternetLink"/>
            <w:b/>
            <w:color w:val="0000FF"/>
            <w:szCs w:val="20"/>
          </w:rPr>
          <w:t>The Ever-Present Water From the Rock</w:t>
        </w:r>
      </w:hyperlink>
      <w:r>
        <w:rPr>
          <w:szCs w:val="20"/>
        </w:rPr>
        <w:t xml:space="preserve">”, dài 110 phút, giảng vào sáng Chúa nhật ngày 23/7/1962, bởi Anh (Brother) William Marrion Branham, tại </w:t>
      </w:r>
      <w:r>
        <w:rPr>
          <w:szCs w:val="20"/>
          <w:lang w:val="en-CA"/>
        </w:rPr>
        <w:t>Đền tạm Branham</w:t>
      </w:r>
      <w:r>
        <w:rPr>
          <w:szCs w:val="20"/>
        </w:rPr>
        <w:t xml:space="preserve"> Tabernacle</w:t>
      </w:r>
      <w:r>
        <w:rPr>
          <w:szCs w:val="20"/>
          <w:lang w:val="en-CA"/>
        </w:rPr>
        <w:t>, Jeffersonville, Indiana</w:t>
      </w:r>
      <w:r>
        <w:rPr>
          <w:szCs w:val="20"/>
        </w:rPr>
        <w:t>, USA. (Bản dịch tiếng Việt đã sửa lần thứ 6c theo The Message 2013, ngày 2</w:t>
      </w:r>
      <w:hyperlink r:id="rId4">
        <w:r>
          <w:rPr>
            <w:rStyle w:val="InternetLink"/>
            <w:bCs/>
            <w:szCs w:val="20"/>
          </w:rPr>
          <w:t>7/11/2013</w:t>
        </w:r>
      </w:hyperlink>
      <w:r>
        <w:rPr>
          <w:bCs/>
          <w:szCs w:val="20"/>
        </w:rPr>
        <w:t xml:space="preserve"> - </w:t>
      </w:r>
      <w:hyperlink r:id="rId5">
        <w:r>
          <w:rPr>
            <w:rStyle w:val="InternetLink"/>
            <w:bCs/>
            <w:color w:val="000000"/>
            <w:szCs w:val="20"/>
            <w:u w:val="none"/>
          </w:rPr>
          <w:t xml:space="preserve">Vietnamese Translation, Revision </w:t>
        </w:r>
      </w:hyperlink>
      <w:r>
        <w:rPr>
          <w:bCs/>
          <w:szCs w:val="20"/>
        </w:rPr>
        <w:t>6c</w:t>
      </w:r>
      <w:r>
        <w:rPr>
          <w:szCs w:val="20"/>
        </w:rPr>
        <w:t>.)</w:t>
      </w:r>
    </w:p>
    <w:p>
      <w:pPr>
        <w:pStyle w:val="Normal"/>
        <w:overflowPunct w:val="false"/>
        <w:autoSpaceDE w:val="false"/>
        <w:jc w:val="both"/>
        <w:rPr>
          <w:sz w:val="23"/>
          <w:szCs w:val="22"/>
          <w:vertAlign w:val="superscript"/>
        </w:rPr>
      </w:pPr>
      <w:r>
        <w:rPr>
          <w:sz w:val="23"/>
          <w:szCs w:val="22"/>
          <w:vertAlign w:val="superscript"/>
        </w:rPr>
      </w:r>
    </w:p>
    <w:p>
      <w:pPr>
        <w:pStyle w:val="Normal"/>
        <w:overflowPunct w:val="false"/>
        <w:autoSpaceDE w:val="false"/>
        <w:snapToGrid w:val="false"/>
        <w:spacing w:before="0" w:after="80"/>
        <w:jc w:val="both"/>
        <w:rPr/>
      </w:pPr>
      <w:r>
        <w:rPr>
          <w:sz w:val="23"/>
          <w:szCs w:val="22"/>
          <w:vertAlign w:val="superscript"/>
        </w:rPr>
        <w:t>1</w:t>
      </w:r>
      <w:r>
        <w:rPr>
          <w:sz w:val="23"/>
          <w:szCs w:val="22"/>
        </w:rPr>
        <w:tab/>
        <w:t xml:space="preserve">Chúng ta thật biết ơn vì sự Hiện diện của Chúa là Đức Chúa Trời trong buổi sáng hôm nay, để có thể bắt đầu những Buổi nhóm sớm bởi việc ban cho chúng ta một Sứ điệp, vậy chúng ta nên “cung kính, lắng nghe” trước mặt Ngài, </w:t>
      </w:r>
      <w:r>
        <w:rPr>
          <w:vanish/>
          <w:sz w:val="23"/>
          <w:szCs w:val="22"/>
        </w:rPr>
        <w:t xml:space="preserve">vì </w:t>
      </w:r>
      <w:r>
        <w:rPr>
          <w:sz w:val="23"/>
          <w:szCs w:val="22"/>
        </w:rPr>
        <w:t>Ngài có những điều muốn nói với chúng ta. Tôi chắc chắn rằng Ngài cũng sẽ thực hiện những điều mà Ngài đã hứa. Ngài luôn luôn giữ Lời Ngài. Và chúng ta thật biết ơn vì được nhóm nhau lại, được sống động, bên cạnh cõi đời đời trong buổi sáng hôm nay, để một lần nữa có thể thờ phượng Chúa, để thông công với nhau và lắng nghe tiếng Ngài. Đó là lý do tại sao chúng ta nhóm họp với nhau, đó chính là mục đích.</w:t>
      </w:r>
    </w:p>
    <w:p>
      <w:pPr>
        <w:pStyle w:val="Normal"/>
        <w:overflowPunct w:val="false"/>
        <w:autoSpaceDE w:val="false"/>
        <w:snapToGrid w:val="false"/>
        <w:spacing w:before="0" w:after="80"/>
        <w:jc w:val="both"/>
        <w:rPr/>
      </w:pPr>
      <w:r>
        <w:rPr>
          <w:sz w:val="23"/>
          <w:szCs w:val="22"/>
          <w:vertAlign w:val="superscript"/>
        </w:rPr>
        <w:t>2</w:t>
      </w:r>
      <w:r>
        <w:rPr>
          <w:sz w:val="23"/>
          <w:szCs w:val="22"/>
        </w:rPr>
        <w:tab/>
        <w:t>Hôm nay, tôi đã chiếm chỗ của Anh Neville một cách bất ngờ, bởi vì giấc mơ của tôi. Đó là... Tôi tin vào giấc mơ. Tôi tin rằng Đức Chúa Trời giao tiếp với con người qua giấc mơ. Tôi đã có một giấc mơ bất thường, vào tối hôm kia, tôi đang đi dọc theo sườn đồi, một sườn đồi nọ, đến khu ăn uống để ăn bữa tối. Khi tôi đến gần khu đó, tôi để ý thấy người ta đang chơi nhạc, dàn nhạc đang chơi với những cây đàn vi-ô-lông, để giúp người ta giải trí trong lúc đang ăn. Có điều gì đó trong việc này tôi không thích, cho nên tôi đã bỏ đi. Và tôi gặp những người đang lên trên đồi. Tôi nhìn, nhiều người đã lên trên đồi chỗ khu ăn uống này. Tôi lìa khỏi họ, và quay về phía bên phải, hay phía bên trái gì đó.</w:t>
      </w:r>
    </w:p>
    <w:p>
      <w:pPr>
        <w:pStyle w:val="Normal"/>
        <w:overflowPunct w:val="false"/>
        <w:autoSpaceDE w:val="false"/>
        <w:snapToGrid w:val="false"/>
        <w:spacing w:before="0" w:after="80"/>
        <w:jc w:val="both"/>
        <w:rPr/>
      </w:pPr>
      <w:r>
        <w:rPr>
          <w:sz w:val="23"/>
          <w:szCs w:val="22"/>
          <w:vertAlign w:val="superscript"/>
        </w:rPr>
        <w:t>3</w:t>
      </w:r>
      <w:r>
        <w:rPr>
          <w:sz w:val="23"/>
          <w:szCs w:val="22"/>
        </w:rPr>
        <w:tab/>
        <w:t xml:space="preserve">Không biết làm sao, dưới thung lũng tôi có thể thấy Đền tạm. Tôi nghe giọng nói của ai đó nói rằng, “Hãy đến gặp Anh Branham tại một ngã tư kia. Anh đang đi xuống đồi. Hãy nói với anh điều này điều nọ.” Thế là tôi vội vã tiến đến chỗ ngã tư kia. </w:t>
      </w:r>
    </w:p>
    <w:p>
      <w:pPr>
        <w:pStyle w:val="Normal"/>
        <w:overflowPunct w:val="false"/>
        <w:autoSpaceDE w:val="false"/>
        <w:snapToGrid w:val="false"/>
        <w:spacing w:before="0" w:after="80"/>
        <w:jc w:val="both"/>
        <w:rPr>
          <w:sz w:val="23"/>
          <w:szCs w:val="22"/>
        </w:rPr>
      </w:pPr>
      <w:r>
        <w:rPr>
          <w:sz w:val="23"/>
          <w:szCs w:val="22"/>
        </w:rPr>
        <w:tab/>
        <w:t>Khi đến, người đó chính là Anh Neville, anh đang mặc chiếc áo vét màu đà của mình, trông giống như anh đang ngồi đây sáng hôm nay. Anh nói, “Anh Branham ơi, nếu anh còn ở trong thành phố này, anh xuống đây thì thật là tốt, vì Anh Hank...” Ồ, người duy nhất mà tôi biết, Anh Hank, tức là Anh Henry Carlson; Chúng ta thường gọi anh là Hank. Anh Neville nói, “Anh ấy có lẽ nghĩ rằng, thật là lạ nếu anh không đến thăm Đền tạm nữa trong khi anh còn đang đi dạo loanh quanh thành phố thêm mấy ngày.” Tôi tỉnh giấc.</w:t>
      </w:r>
    </w:p>
    <w:p>
      <w:pPr>
        <w:pStyle w:val="Normal"/>
        <w:overflowPunct w:val="false"/>
        <w:autoSpaceDE w:val="false"/>
        <w:snapToGrid w:val="false"/>
        <w:spacing w:before="0" w:after="80"/>
        <w:jc w:val="both"/>
        <w:rPr>
          <w:sz w:val="23"/>
          <w:szCs w:val="22"/>
        </w:rPr>
      </w:pPr>
      <w:r>
        <w:rPr>
          <w:sz w:val="23"/>
          <w:szCs w:val="22"/>
        </w:rPr>
        <w:tab/>
        <w:t>Với giấc mơ đó, tôi cảm thấy lạ. Tôi không muốn xen vào thời gian nào trong tuần, cho đến khi tôi hỏi Anh Neville rằng anh có điều gì đặc biệt cho Hội thánh trong sáng hôm nay không. Như mọi khi, anh thật hoà nhã nói rằng, “Xin mời anh hãy xuống đây.” Cho nên chúng tôi dạn dĩ đến. Tôi đã gọi điện cho anh vào cuối buổi chiều hôm qua và sáng hôm nay tôi đã đến một cách bất ngờ cho tất cả chúng ta.</w:t>
      </w:r>
    </w:p>
    <w:p>
      <w:pPr>
        <w:pStyle w:val="Normal"/>
        <w:overflowPunct w:val="false"/>
        <w:autoSpaceDE w:val="false"/>
        <w:snapToGrid w:val="false"/>
        <w:spacing w:before="0" w:after="80"/>
        <w:jc w:val="both"/>
        <w:rPr/>
      </w:pPr>
      <w:r>
        <w:rPr>
          <w:sz w:val="23"/>
          <w:szCs w:val="22"/>
          <w:vertAlign w:val="superscript"/>
        </w:rPr>
        <w:t>6</w:t>
      </w:r>
      <w:r>
        <w:rPr>
          <w:sz w:val="23"/>
          <w:szCs w:val="22"/>
        </w:rPr>
        <w:tab/>
        <w:t>Tôi nghĩ rằng thật là tốt cho tôi, trước tiên tôi cần phải giải thích cho anh chị em vài điều. Tôi là một người kỳ dị với nhiều người. Và tôi cũng thật kỳ dị đối với tôi. Bởi vì tôi cố gắng hết sức đi theo sự dẫn dắt của Đức Thánh Linh. Điều đó khiến cho chúng ta trở nên kỳ dị. Chúng ta làm những điều mà thật sự, đôi lúc chúng ta ngồi xuống và tự hỏi, “Tại sao tôi lại làm một điều như vậy nhỉ? Làm sao tôi có thể làm một điều như thế?” Sau này có lẽ anh chị em suy nghĩ lại thấy rằng mình đã làm những điều mà lẽ ra mình không nên làm. Nhưng nếu anh chị em nhẫn nhục, có đức tin, thì anh chị em biết chắc rằng Đức Chúa Trời đã hướng dẫn anh chị em làm điều đó, anh chị em sẽ nhận ra sự việc đã được thực hiện một cách chính xác. Và nhiều lần chúng ta nhận thấy như vậy. Tôi biết Anh Neville đã từng nhận thấy như vậy nhiều lần. Những lãnh đạo và những con người thuộc linh sẽ nhận ra điều đó.</w:t>
      </w:r>
    </w:p>
    <w:p>
      <w:pPr>
        <w:pStyle w:val="Normal"/>
        <w:overflowPunct w:val="false"/>
        <w:autoSpaceDE w:val="false"/>
        <w:snapToGrid w:val="false"/>
        <w:spacing w:before="0" w:after="80"/>
        <w:jc w:val="both"/>
        <w:rPr>
          <w:sz w:val="23"/>
          <w:szCs w:val="22"/>
        </w:rPr>
      </w:pPr>
      <w:r>
        <w:rPr>
          <w:sz w:val="23"/>
          <w:szCs w:val="22"/>
        </w:rPr>
        <w:tab/>
        <w:t>Nhiều lần trong đời tôi... Frankly, khi tôi còn là thanh niên, tôi chưa bao giờ cảm nhận được sự hướng dẫn mình nên sống tại Jeffersonville. Thật là con sâu làm rầu nồi canh, vì tôi cố gắng sống ở đây. Tại nơi đầu tiên, khí hậu khắc nghiệt kinh khủng đối với tôi. Mặt khác, dường như có sự chán nản về mặt tinh thần.</w:t>
      </w:r>
    </w:p>
    <w:p>
      <w:pPr>
        <w:pStyle w:val="Normal"/>
        <w:overflowPunct w:val="false"/>
        <w:autoSpaceDE w:val="false"/>
        <w:snapToGrid w:val="false"/>
        <w:spacing w:before="0" w:after="80"/>
        <w:jc w:val="both"/>
        <w:rPr/>
      </w:pPr>
      <w:r>
        <w:rPr>
          <w:sz w:val="23"/>
          <w:szCs w:val="22"/>
          <w:vertAlign w:val="superscript"/>
        </w:rPr>
        <w:t>8</w:t>
      </w:r>
      <w:r>
        <w:rPr>
          <w:sz w:val="23"/>
          <w:szCs w:val="22"/>
        </w:rPr>
        <w:tab/>
        <w:t>Nếu anh chị em quay lại, nhìn nơi nào đó ở đây, nếu nó không bị tàn phá trong suốt thời kỳ lụt lội, thì còn một bức thư nói về sự ảnh hưởng mà tôi đã chịu, tôi đã bắt đầu từ bỏ để đi theo sự kêu gọi đầu tiên trong chức vụ. Anh George DeArk và tôi...</w:t>
      </w:r>
    </w:p>
    <w:p>
      <w:pPr>
        <w:pStyle w:val="Normal"/>
        <w:overflowPunct w:val="false"/>
        <w:autoSpaceDE w:val="false"/>
        <w:snapToGrid w:val="false"/>
        <w:spacing w:before="0" w:after="80"/>
        <w:jc w:val="both"/>
        <w:rPr>
          <w:sz w:val="23"/>
          <w:szCs w:val="22"/>
        </w:rPr>
      </w:pPr>
      <w:r>
        <w:rPr>
          <w:sz w:val="23"/>
          <w:szCs w:val="22"/>
        </w:rPr>
        <w:tab/>
        <w:t>Mẹ của anh Anh Granham Snelling, Anh Hawkins đã chạy đến trạm đổ xăng tại New Albany, cùng với nhiều người, gặp tôi bên ngoài chỗ nhóm cầu nguyện ở trên kia, nói rằng, nếu tôi ở lại, thì họ sẽ dùng tiền trợ cấp cho con cái, mà xây dựng một Đền tạm, để chúng khỏi phải chịu cảnh bị đưa đi từ nơi này đến nơi khác.</w:t>
      </w:r>
    </w:p>
    <w:p>
      <w:pPr>
        <w:pStyle w:val="Normal"/>
        <w:overflowPunct w:val="false"/>
        <w:autoSpaceDE w:val="false"/>
        <w:snapToGrid w:val="false"/>
        <w:spacing w:before="0" w:after="80"/>
        <w:jc w:val="both"/>
        <w:rPr/>
      </w:pPr>
      <w:r>
        <w:rPr>
          <w:sz w:val="23"/>
          <w:szCs w:val="22"/>
          <w:vertAlign w:val="superscript"/>
        </w:rPr>
        <w:t>10</w:t>
      </w:r>
      <w:r>
        <w:rPr>
          <w:sz w:val="23"/>
          <w:szCs w:val="22"/>
        </w:rPr>
        <w:tab/>
        <w:t>Khi tôi nghe người mẹ nhỏ nhắn kia cùng với đứa dắt, đứa bồng, nói rằng cô muốn dùng tiền trợ cấp cho con mình xây dựng một chỗ để chúng có thể đến thờ phượng, đó cũng là điều mà tôi ủng hộ. Cho nên Anh George và tôi đã cùng nhau quyết định tôi ở lại và xây dựng một Nhà nguyện.</w:t>
      </w:r>
    </w:p>
    <w:p>
      <w:pPr>
        <w:pStyle w:val="Normal"/>
        <w:overflowPunct w:val="false"/>
        <w:autoSpaceDE w:val="false"/>
        <w:snapToGrid w:val="false"/>
        <w:spacing w:before="0" w:after="80"/>
        <w:jc w:val="both"/>
        <w:rPr>
          <w:sz w:val="23"/>
          <w:szCs w:val="22"/>
        </w:rPr>
      </w:pPr>
      <w:r>
        <w:rPr>
          <w:sz w:val="23"/>
          <w:szCs w:val="22"/>
        </w:rPr>
        <w:tab/>
        <w:t>Khi Nhà nguyện được xây, dường như luôn... Buổi sáng mà tôi đã quyết định xây Nhà nguyện, có một khải tượng xảy đến, nó đã được viết vào hòn đá góc ở đó, Đức Thánh Linh đã Phán với tôi, “Đây không phải là Nhà nguyện của ngươi.” Tôi đã hỏi Nhà nguyện của tôi ở đâu, Ngài khiến tôi ngồi dưới bầu trời xanh thẳm, để rồi Ngài Phán rằng, “Ngươi hãy làm công việc của một nhà truyền giáo,” như anh chị em biết. Điều này đã được viết trong những cuốn sách.</w:t>
      </w:r>
    </w:p>
    <w:p>
      <w:pPr>
        <w:pStyle w:val="Normal"/>
        <w:overflowPunct w:val="false"/>
        <w:autoSpaceDE w:val="false"/>
        <w:snapToGrid w:val="false"/>
        <w:spacing w:before="0" w:after="80"/>
        <w:jc w:val="both"/>
        <w:rPr/>
      </w:pPr>
      <w:r>
        <w:rPr>
          <w:sz w:val="23"/>
          <w:szCs w:val="22"/>
          <w:vertAlign w:val="superscript"/>
        </w:rPr>
        <w:t>12</w:t>
      </w:r>
      <w:r>
        <w:rPr>
          <w:sz w:val="23"/>
          <w:szCs w:val="22"/>
        </w:rPr>
        <w:tab/>
        <w:t>Tất cả những điều đó hợp lại với nhau. Một ngày kia khi tôi đang cắt cỏ trong sân chỗ Anh Wood bây giờ đang sống, và bà gia của tôi lúc sinh thời cũng đã từng sống ở đó; Tôi xây lên một cái bục phía sau, cái bục bằng bê-tông. Tôi đã xây dựng chỗ này cho bà gia tôi. Bà đã là người trông coi Nhà thờ vào thời đó, bảo quản nó. Rõ ràng như ai đó đang nói, một Giọng Nói đã Phán với tôi, “Ta không bao giờ chúc phước nếu ngươi cứ ở đây. Ngươi phải biệt riêng chính mình ra khỏi vòng dân sự ngươi và ra khỏi chỗ này.” Ồ, tôi... Điều đó đã khiến cho tôi như xé ra thành từng mảnh trong khoảng thời gian một tuần hoặc hơn nữa.</w:t>
      </w:r>
    </w:p>
    <w:p>
      <w:pPr>
        <w:pStyle w:val="Normal"/>
        <w:overflowPunct w:val="false"/>
        <w:autoSpaceDE w:val="false"/>
        <w:snapToGrid w:val="false"/>
        <w:spacing w:before="0" w:after="80"/>
        <w:jc w:val="both"/>
        <w:rPr/>
      </w:pPr>
      <w:r>
        <w:rPr>
          <w:sz w:val="23"/>
          <w:szCs w:val="22"/>
          <w:vertAlign w:val="superscript"/>
        </w:rPr>
        <w:t>13</w:t>
      </w:r>
      <w:r>
        <w:rPr>
          <w:sz w:val="23"/>
          <w:szCs w:val="22"/>
        </w:rPr>
        <w:tab/>
        <w:t>Thường thường, mọi lúc mọi khi, có điều gì đó cảnh cáo tôi, “Hãy đi; Hãy rời khỏi. Hãy đi về hướng Tây. Hãy đi về hướng Tây.” Ồ, tôi... Điều đó luôn làm cho tôi bối rối. Và dường như mọi lúc...</w:t>
      </w:r>
    </w:p>
    <w:p>
      <w:pPr>
        <w:pStyle w:val="Normal"/>
        <w:overflowPunct w:val="false"/>
        <w:autoSpaceDE w:val="false"/>
        <w:snapToGrid w:val="false"/>
        <w:spacing w:before="0" w:after="80"/>
        <w:jc w:val="both"/>
        <w:rPr>
          <w:sz w:val="23"/>
          <w:szCs w:val="22"/>
        </w:rPr>
      </w:pPr>
      <w:r>
        <w:rPr>
          <w:sz w:val="23"/>
          <w:szCs w:val="22"/>
        </w:rPr>
        <w:tab/>
        <w:t>Tôi đã định trong trí một cách rõ ràng rằng, trong tuần này tôi phải bay đến Tucson, nơi mà tôi đã thuê một chỗ ở đó cho mùa đông này, để đưa con cái vào trường, bắt đầu vào tháng chín. Tôi đã có một chỗ. Thậm chí còn có một nơi cho tôi ở đó. Nhưng có điều gì đó... Và - và nếu tôi lìa khỏi...</w:t>
      </w:r>
    </w:p>
    <w:p>
      <w:pPr>
        <w:pStyle w:val="Normal"/>
        <w:overflowPunct w:val="false"/>
        <w:autoSpaceDE w:val="false"/>
        <w:snapToGrid w:val="false"/>
        <w:spacing w:before="0" w:after="80"/>
        <w:jc w:val="both"/>
        <w:rPr/>
      </w:pPr>
      <w:r>
        <w:rPr>
          <w:sz w:val="23"/>
          <w:szCs w:val="22"/>
          <w:vertAlign w:val="superscript"/>
        </w:rPr>
        <w:t>15</w:t>
      </w:r>
      <w:r>
        <w:rPr>
          <w:sz w:val="23"/>
          <w:szCs w:val="22"/>
        </w:rPr>
        <w:tab/>
        <w:t>Một điều nữa tôi muốn nói. Trước khi chúng tôi xây ngôi nhà ở trên đó, nhà của cha xứ, nơi mà bây giờ đang làm, tôi không muốn xây dựng ở đó. Bà gia của tôi đã già rồi. Và vợ tôi đã khóc lóc về điều này; Cô nói, “Em không thể bỏ mẹ ở đây, khi biết bà đã già rồi, bà không có ai chăm sóc.” Ồ, tôi hiểu điều đó. Tôi hiểu. Đó là mẹ của cô, và là người mẹ duy nhất mà cô có, không bao giờ có người mẹ nào khác nữa. Cho nên tôi hiểu điều đó. Tôi cầu nguyện với Chúa; Tôi nói, “Chúa ơi, dẫu rằng con không thích chỗ này, nhưng xin khiến con thỏa lòng. Con sẽ đi bất cứ nơi đâu Ngài muốn con đi, tới bất cứ chỗ nào. Nhưng con không muốn làm đau lòng vợ con, xin khiến cho vợ con rời khỏi đây, đi đến một xứ lạ, nơi mà cô không biết ai cả. Rồi con sẽ ra đi bất cứ lúc nào. Xin cho con được thỏa lòng cùng với vợ con.”</w:t>
      </w:r>
    </w:p>
    <w:p>
      <w:pPr>
        <w:pStyle w:val="Normal"/>
        <w:overflowPunct w:val="false"/>
        <w:autoSpaceDE w:val="false"/>
        <w:snapToGrid w:val="false"/>
        <w:spacing w:before="0" w:after="80"/>
        <w:jc w:val="both"/>
        <w:rPr>
          <w:sz w:val="23"/>
          <w:szCs w:val="22"/>
        </w:rPr>
      </w:pPr>
      <w:r>
        <w:rPr>
          <w:sz w:val="23"/>
          <w:szCs w:val="22"/>
        </w:rPr>
        <w:tab/>
        <w:t xml:space="preserve">Khi mẹ vợ tôi được cất đi, bà về nơi vinh hiển, thì sự giục giã lại bắt đầu tiếp tục. Tôi không biết điều gì phải làm. </w:t>
      </w:r>
    </w:p>
    <w:p>
      <w:pPr>
        <w:pStyle w:val="Normal"/>
        <w:overflowPunct w:val="false"/>
        <w:autoSpaceDE w:val="false"/>
        <w:snapToGrid w:val="false"/>
        <w:spacing w:before="0" w:after="80"/>
        <w:jc w:val="both"/>
        <w:rPr/>
      </w:pPr>
      <w:r>
        <w:rPr>
          <w:sz w:val="23"/>
          <w:szCs w:val="22"/>
          <w:vertAlign w:val="superscript"/>
        </w:rPr>
        <w:t>17</w:t>
      </w:r>
      <w:r>
        <w:rPr>
          <w:sz w:val="23"/>
          <w:szCs w:val="22"/>
        </w:rPr>
        <w:tab/>
        <w:t>Rồi một ngày kia, khi giáo lý mà anh em giáo hữu đã khởi đầu, tôi đã đứng nơi bục giảng lần cuối khi tôi ở đây và nói với anh chị em rằng tôi sẽ không tiếp tục còn ở trên cánh đồng cho đến chừng sự việc sẽ diễn ra. Cho nên anh giáo hữu đã sắp xếp mọi sự một cách ân cần. Tất cả sự việc trở nên sáng sủa. Trong vòng 24 tiếng đồng hồ, tất cả mọi việc đều xong.</w:t>
      </w:r>
    </w:p>
    <w:p>
      <w:pPr>
        <w:pStyle w:val="Normal"/>
        <w:overflowPunct w:val="false"/>
        <w:autoSpaceDE w:val="false"/>
        <w:snapToGrid w:val="false"/>
        <w:spacing w:before="0" w:after="80"/>
        <w:jc w:val="both"/>
        <w:rPr>
          <w:sz w:val="23"/>
          <w:szCs w:val="22"/>
        </w:rPr>
      </w:pPr>
      <w:r>
        <w:rPr>
          <w:sz w:val="23"/>
          <w:szCs w:val="22"/>
        </w:rPr>
        <w:tab/>
        <w:t>Điều đó lại mở ra cho tôi một cánh đồng. Tôi không biết điều gì phải làm. Tôi không biết con đường nào phải trở lại. Tôi xin Chúa một khải tượng. Tôi cầu xin Chúa nói cho tôi biết điều gì tôi phải làm. Nhưng Ngài cứ để cho tôi ngồi đó.</w:t>
      </w:r>
    </w:p>
    <w:p>
      <w:pPr>
        <w:pStyle w:val="Normal"/>
        <w:overflowPunct w:val="false"/>
        <w:autoSpaceDE w:val="false"/>
        <w:snapToGrid w:val="false"/>
        <w:spacing w:before="0" w:after="80"/>
        <w:jc w:val="both"/>
        <w:rPr>
          <w:sz w:val="23"/>
          <w:szCs w:val="22"/>
        </w:rPr>
      </w:pPr>
      <w:r>
        <w:rPr>
          <w:sz w:val="23"/>
          <w:szCs w:val="22"/>
        </w:rPr>
        <w:tab/>
        <w:t>Tối hôm qua, khi những đứa trẻ rời khỏi, vợ tôi và tất cả đã đi khỏi nhà, tôi đã làm một bảng kết ước với Đức Chúa Trời. Tôi nói với Chúa rằng, “Nếu Ngài chúc phước cho con trên con đường mà con đi, thì con sẽ hầu việc Ngài. Nhưng Ngài phải tỏ cho con nơi nào phải đi, đi bằng cách nào, và phải làm gì.” Tôi đã dâng chính mình cho Chúa. Với chức vụ và tất cả, tôi đã dâng hết lên cho Chúa. Tôi đã nói, “Bất cứ nơi nào Ngài mở ra, bất cứ điều gì Ngài bảo, con xin bước đi trên con đường đó. Cho đến khi nào Ngài mở ra một con đường, con sẽ tiếp tục như cũ cho đến khi Ngài mở ra một con đường.” Tôi đã cầu xin Ngài làm cho sự việc trở nên rõ ràng để tôi không bị lừa dối, vì tôi thật sự nghĩ rằng chúng tôi đang ở tại ngã ba đường của những điều đang xảy ra.</w:t>
      </w:r>
    </w:p>
    <w:p>
      <w:pPr>
        <w:pStyle w:val="Normal"/>
        <w:overflowPunct w:val="false"/>
        <w:autoSpaceDE w:val="false"/>
        <w:snapToGrid w:val="false"/>
        <w:spacing w:before="0" w:after="80"/>
        <w:jc w:val="both"/>
        <w:rPr>
          <w:sz w:val="23"/>
          <w:szCs w:val="22"/>
        </w:rPr>
      </w:pPr>
      <w:r>
        <w:rPr>
          <w:sz w:val="23"/>
          <w:szCs w:val="22"/>
        </w:rPr>
        <w:tab/>
        <w:t>Tôi nghe sự việc đã được nói trước bởi Anh Neville trong buổi sáng hôm nay, đã trình bày một sự việc mà tôi biết có một lời tiên tri liên quan đến. Vì vậy, tôi cầu nguyện cho tất cả anh chị em, và tôi cũng cần tất cả anh chị em cầu nguyện cho tôi, để Đức Thánh Linh có thể dẫn dắt tôi đến đúng nơi mà tôi phải đến, làm đúng điều mà tôi phải làm, và không bị nhầm lẫn.</w:t>
      </w:r>
    </w:p>
    <w:p>
      <w:pPr>
        <w:pStyle w:val="Normal"/>
        <w:overflowPunct w:val="false"/>
        <w:autoSpaceDE w:val="false"/>
        <w:snapToGrid w:val="false"/>
        <w:spacing w:before="0" w:after="80"/>
        <w:jc w:val="both"/>
        <w:rPr/>
      </w:pPr>
      <w:r>
        <w:rPr>
          <w:sz w:val="23"/>
          <w:szCs w:val="22"/>
          <w:vertAlign w:val="superscript"/>
        </w:rPr>
        <w:t>21</w:t>
      </w:r>
      <w:r>
        <w:rPr>
          <w:sz w:val="23"/>
          <w:szCs w:val="22"/>
        </w:rPr>
        <w:tab/>
        <w:t>Anh chị em thấy, nhiều lần, người ta nghĩ rằng ân tứ nói tiên tri tức là, Đức Chúa Trời Phán, “Ta sẽ đem ngươi lên đây, khiến ngươi ngồi xuống đó. Này, ngươi hãy đi lại đằng kia.” Ngài không bảo anh chị em tất cả những điều đó. Nếu Ngài làm như vậy, thì đức tin chiến thắng loại gì mà anh chị em đã có? Kìa, anh chị em, Ngài để cho anh chị em đứng một mình hơn là có ai khác. Anh chị em tất cả đều có thể đến với tôi và xin điều gì đó, nhưng Ngài chưa bao giờ sai lầm khi Ngài đáp lời cho anh chị em. Đúng vậy. Tôi có thể cầu xin Ngài những điều cho chính tôi, và nhiều lần Ngài để tôi một mình, để cho tôi tự tiến bước và đi đến với điều đó.</w:t>
      </w:r>
    </w:p>
    <w:p>
      <w:pPr>
        <w:pStyle w:val="Normal"/>
        <w:overflowPunct w:val="false"/>
        <w:autoSpaceDE w:val="false"/>
        <w:snapToGrid w:val="false"/>
        <w:spacing w:before="0" w:after="80"/>
        <w:jc w:val="both"/>
        <w:rPr/>
      </w:pPr>
      <w:r>
        <w:rPr>
          <w:sz w:val="23"/>
          <w:szCs w:val="22"/>
        </w:rPr>
        <w:tab/>
        <w:t>Có những điều mà tôi phải tự mình giải quyết, những sự chọn lựa mà tôi phải tự mình quyết định. Một người nghị lực là như thế, trừ khi tôi không thể có quyết định đúng đắn, trừ khi tôi biết chắc rằng mình cần phải có Ngài phán bảo. Thì tôi... Ngài không ban cho tôi một khải tượng. Ngài cứ để cho tôi một mình. Cho nên, tôi đang như một đứa trẻ mồ côi trong buổi sáng hôm nay; Tôi - tôi không biết con đường nào để quay lại. Cho nên tôi đã dâng điều này lên cho Chúa.</w:t>
      </w:r>
    </w:p>
    <w:p>
      <w:pPr>
        <w:pStyle w:val="Normal"/>
        <w:overflowPunct w:val="false"/>
        <w:autoSpaceDE w:val="false"/>
        <w:snapToGrid w:val="false"/>
        <w:jc w:val="both"/>
        <w:rPr/>
      </w:pPr>
      <w:r>
        <w:rPr>
          <w:sz w:val="23"/>
          <w:szCs w:val="22"/>
          <w:vertAlign w:val="superscript"/>
        </w:rPr>
        <w:t>23</w:t>
      </w:r>
      <w:r>
        <w:rPr>
          <w:sz w:val="23"/>
          <w:szCs w:val="22"/>
        </w:rPr>
        <w:tab/>
        <w:t>Tôi cảm thấy như trong giấc mơ, tôi nên quay trở lại đây nơi Nhà nguyện để giúp đỡ Anh Neville cho đến khi có điều gì đó khác xảy ra trên cuộc hành trình... Tôi sẽ tiến tới.</w:t>
      </w:r>
    </w:p>
    <w:p>
      <w:pPr>
        <w:pStyle w:val="Normal"/>
        <w:overflowPunct w:val="false"/>
        <w:autoSpaceDE w:val="false"/>
        <w:snapToGrid w:val="false"/>
        <w:jc w:val="both"/>
        <w:rPr/>
      </w:pPr>
      <w:r>
        <w:rPr>
          <w:sz w:val="23"/>
          <w:szCs w:val="22"/>
        </w:rPr>
        <w:tab/>
        <w:t>Tôi đã hỏi Anh Neville lúc này, “Hội thánh đã phát triển như thế nào?”</w:t>
      </w:r>
    </w:p>
    <w:p>
      <w:pPr>
        <w:pStyle w:val="Normal"/>
        <w:overflowPunct w:val="false"/>
        <w:autoSpaceDE w:val="false"/>
        <w:snapToGrid w:val="false"/>
        <w:jc w:val="both"/>
        <w:rPr>
          <w:sz w:val="23"/>
          <w:szCs w:val="22"/>
        </w:rPr>
      </w:pPr>
      <w:r>
        <w:rPr>
          <w:sz w:val="23"/>
          <w:szCs w:val="22"/>
        </w:rPr>
        <w:tab/>
        <w:t>Anh nói, “Tốt.”</w:t>
      </w:r>
    </w:p>
    <w:p>
      <w:pPr>
        <w:pStyle w:val="Normal"/>
        <w:overflowPunct w:val="false"/>
        <w:autoSpaceDE w:val="false"/>
        <w:snapToGrid w:val="false"/>
        <w:spacing w:before="0" w:after="80"/>
        <w:jc w:val="both"/>
        <w:rPr/>
      </w:pPr>
      <w:r>
        <w:rPr>
          <w:sz w:val="23"/>
          <w:szCs w:val="22"/>
        </w:rPr>
        <w:tab/>
        <w:t>Tôi nghe anh chị em có những ân tứ thuộc linh và nhiều điều trong vòng anh chị em, chúng đang hoạt động, ân tứ nói tiên tri, nói tiếng lạ, thông giải tiếng lạ, những điều chúng ta đã nghe lúc nãy. Những điều khai trí cho Hội thánh và...</w:t>
      </w:r>
    </w:p>
    <w:p>
      <w:pPr>
        <w:pStyle w:val="Normal"/>
        <w:overflowPunct w:val="false"/>
        <w:autoSpaceDE w:val="false"/>
        <w:snapToGrid w:val="false"/>
        <w:spacing w:before="0" w:after="80"/>
        <w:jc w:val="both"/>
        <w:rPr/>
      </w:pPr>
      <w:r>
        <w:rPr>
          <w:sz w:val="23"/>
          <w:szCs w:val="22"/>
          <w:vertAlign w:val="superscript"/>
        </w:rPr>
        <w:t>26</w:t>
      </w:r>
      <w:r>
        <w:rPr>
          <w:sz w:val="23"/>
          <w:szCs w:val="22"/>
        </w:rPr>
        <w:tab/>
        <w:t>Nhưng tôi nghĩ, có lẽ vào tối hôm qua, nếu Anh Neville... Nếu Đức Thánh Linh không dẫn dắt đến với điều gì khác, tối nay tôi sẽ trình bày một... Tất cả anh chị em, trước khi anh chị em ra về trong buổi sáng hôm nay, anh chị em hãy viết ra một thắc mắc và để ở đây, những thắc mắc ở trong tâm trí của anh chị em, để chúng tôi có thể nhận biết Hội thánh đang nghĩ đến điều gì. Đó là cách để những Mục sư Truyền đạo nhận ra điều gì đang ở trong lòng dân sự. Mỗi người có thắc mắc, hãy viết nó ra và để nó lên đây. Nếu anh chị em không có mảnh giấy nào để làm điều đó sáng hôm nay, thì hãy viết nó vào đầu giờ tối hôm nay vậy. Tôi muốn có nhiều thời gian để xem xét hết tất cả và có câu trả lời dựa trên nền tảng Kinh thánh cho anh chị em.</w:t>
      </w:r>
    </w:p>
    <w:p>
      <w:pPr>
        <w:pStyle w:val="Normal"/>
        <w:overflowPunct w:val="false"/>
        <w:autoSpaceDE w:val="false"/>
        <w:snapToGrid w:val="false"/>
        <w:spacing w:before="0" w:after="80"/>
        <w:jc w:val="both"/>
        <w:rPr/>
      </w:pPr>
      <w:r>
        <w:rPr>
          <w:sz w:val="23"/>
          <w:szCs w:val="22"/>
          <w:vertAlign w:val="superscript"/>
        </w:rPr>
        <w:t>27</w:t>
      </w:r>
      <w:r>
        <w:rPr>
          <w:sz w:val="23"/>
          <w:szCs w:val="22"/>
        </w:rPr>
        <w:tab/>
        <w:t>Nếu Chúa muốn, nếu đây là ý Chúa; Tôi đã từng tuyên bố cách đây không lâu rằng, tôi muốn giảng ra cho anh chị em về 7 Cái Ấn trong sách Khải huyền. Nếu chúng ta... Tôi không thể đi qua hết những Cái Ấn đó trong năm này, bởi vì nó trải dài từ chương 6 của sách Khải huyền đến chương 19 mới hết những Cái Ấn đó. Nhưng 3 hoặc 4 Ấn đầu có thể được trả lời trong vòng một đêm, tôi nghĩ, mỗi Ấn một đêm.</w:t>
      </w:r>
    </w:p>
    <w:p>
      <w:pPr>
        <w:pStyle w:val="Normal"/>
        <w:overflowPunct w:val="false"/>
        <w:autoSpaceDE w:val="false"/>
        <w:snapToGrid w:val="false"/>
        <w:spacing w:before="0" w:after="80"/>
        <w:jc w:val="both"/>
        <w:rPr/>
      </w:pPr>
      <w:r>
        <w:rPr>
          <w:sz w:val="23"/>
          <w:szCs w:val="22"/>
          <w:vertAlign w:val="superscript"/>
        </w:rPr>
        <w:t>28</w:t>
      </w:r>
      <w:r>
        <w:rPr>
          <w:sz w:val="23"/>
          <w:szCs w:val="22"/>
        </w:rPr>
        <w:tab/>
        <w:t>Nếu chúng ta hiểu, chúng ta dừng lại ở sách Khải huyền, chỗ Hội thánh được cất lên để bước vào sự vinh hiển, phần còn lại của chương trình là việc giải quyết cho người Do-thái, không phải cho Hội thánh. Đó chính là việc giải quyết cho quốc gia Do-thái. Vậy, chúng ta lại phải rơi xuống, từ chỗ Hội thánh đã được cất lên, để đến... Chúng ta thấy tại đây điều gì sẽ xảy ra trong suốt những Cái Ấn, thời kỳ Hội thánh Dân Ngoại, Hội thánh được cất lên; Rồi với quốc gia Y-sơ-ra-ên sự việc quay trở lại, đưa người Y-sơ-ra-ên từ thời bị bỏ lại đến thời hiện đại; Đấng Mê-si hiện đến, lúc đó họ sẽ tiếp nhận Đấng Mê-si.</w:t>
      </w:r>
    </w:p>
    <w:p>
      <w:pPr>
        <w:pStyle w:val="Normal"/>
        <w:overflowPunct w:val="false"/>
        <w:autoSpaceDE w:val="false"/>
        <w:snapToGrid w:val="false"/>
        <w:spacing w:before="0" w:after="80"/>
        <w:jc w:val="both"/>
        <w:rPr>
          <w:sz w:val="23"/>
          <w:szCs w:val="22"/>
        </w:rPr>
      </w:pPr>
      <w:r>
        <w:rPr>
          <w:sz w:val="23"/>
          <w:szCs w:val="22"/>
        </w:rPr>
        <w:tab/>
        <w:t>Anh chị em có hiểu điều này không? Hội thánh được cất lên. Trước hết, Đức Chúa Trời giải quyết cho Hội thánh, những thời đại Hội thánh. Chúng ta đã ở trong thời đại đó. Rồi Hội thánh được cất lên bước vào sự vinh hiển. Đức Thánh Linh sẽ trở lại và đến với người Y-sơ-ra-ên, với tư cách là một quốc gia. Làm cho nó được nổi bật ở dưới xa này, trong khi đó bữa tiệc cưới sẽ diễn ra, và rồi đưa họ trở lại với điểm cuối của thời đại. Khi đó, tôi sẽ đem tấm bảng đen của tôi lên, để có thể vẽ nó ra trong khi dạy. Chúa sẽ trở lại với Cô Dâu, dân Y-sơ-ra-ên sẽ nhìn thấy cô dâu đó. Ôi, thời gian đó sẽ xảy ra.</w:t>
      </w:r>
    </w:p>
    <w:p>
      <w:pPr>
        <w:pStyle w:val="Normal"/>
        <w:overflowPunct w:val="false"/>
        <w:autoSpaceDE w:val="false"/>
        <w:snapToGrid w:val="false"/>
        <w:spacing w:before="0" w:after="80"/>
        <w:jc w:val="both"/>
        <w:rPr/>
      </w:pPr>
      <w:r>
        <w:rPr>
          <w:sz w:val="23"/>
          <w:szCs w:val="22"/>
          <w:vertAlign w:val="superscript"/>
        </w:rPr>
        <w:t>30</w:t>
      </w:r>
      <w:r>
        <w:rPr>
          <w:sz w:val="23"/>
          <w:szCs w:val="22"/>
        </w:rPr>
        <w:tab/>
        <w:t>Trước khi chúng ta gút lại điều này một cách chính xác, có một bài học tuyệt vời, một bài học có thể gây vấp ngã cho những nhà thần học, nhiều Giáo sư trải qua các thời đại, dân sự trong Hội thánh của Đấng Christ, những người sẽ đến nghe bài học này, đó là Bảy Mươi Tuần Lễ trong sách Đa-ni-ên. Chúng ta có... Chúng ta không thể đi đâu xa hơn trong sách Khải huyền cho đến khi chúng ta kết nối Cô Dâu và dân Y-sơ-ra-ên lại với nhau trong Bảy Mươi Tuần Lễ trong sách Đa-ni-ên. Có lẽ, nếu Chúa muốn, nếu Ngài Phán dạy với tôi trong tương lai, Phán với tôi những điều về Bảy Mươi Tuần Lễ này... Hoặc, không phải Bảy Mươi Tuần Lễ, mà là 7 Cái Ấn cuối cùng. Rồi Chúa nhật tuần tới, tôi sẽ cố gắng đề cập đến Bảy Mươi Tuần Lễ trong sách Đa-ni-ên, Chúa nhật tuần tới, nếu Chúa muốn. Sự việc này sẽ xảy ra trên đất, và nếu Chúa dẫn dắt, chúng ta sẽ bắt đầu với những điều khác nữa. Ôi, chúng ta sẽ nhận ra vấn đề từ những bài học này.</w:t>
      </w:r>
    </w:p>
    <w:p>
      <w:pPr>
        <w:pStyle w:val="Normal"/>
        <w:overflowPunct w:val="false"/>
        <w:autoSpaceDE w:val="false"/>
        <w:snapToGrid w:val="false"/>
        <w:spacing w:before="0" w:after="80"/>
        <w:jc w:val="both"/>
        <w:rPr/>
      </w:pPr>
      <w:r>
        <w:rPr>
          <w:sz w:val="23"/>
          <w:szCs w:val="22"/>
          <w:vertAlign w:val="superscript"/>
        </w:rPr>
        <w:t>31</w:t>
      </w:r>
      <w:r>
        <w:rPr>
          <w:sz w:val="23"/>
          <w:szCs w:val="22"/>
        </w:rPr>
        <w:tab/>
        <w:t>Anh Neville và tôi sẽ cùng nhau làm việc, làm mọi điều chúng tôi có thể để đem lại lợi ích cho dân sự.</w:t>
      </w:r>
    </w:p>
    <w:p>
      <w:pPr>
        <w:pStyle w:val="Normal"/>
        <w:overflowPunct w:val="false"/>
        <w:autoSpaceDE w:val="false"/>
        <w:snapToGrid w:val="false"/>
        <w:spacing w:before="0" w:after="80"/>
        <w:jc w:val="both"/>
        <w:rPr/>
      </w:pPr>
      <w:r>
        <w:rPr>
          <w:sz w:val="23"/>
          <w:szCs w:val="22"/>
        </w:rPr>
        <w:tab/>
        <w:t>Và sau mỗi Buổi nhóm, chúng tôi sẽ cầu nguyện cho người bệnh; Chúng tôi luôn vui vẻ làm điều đó. Có lẽ tôi sẽ làm điều này trong mỗi buổi nhóm, nếu có ai bị bệnh, tôi sẽ cầu nguyện cho họ.</w:t>
      </w:r>
    </w:p>
    <w:p>
      <w:pPr>
        <w:pStyle w:val="Normal"/>
        <w:overflowPunct w:val="false"/>
        <w:autoSpaceDE w:val="false"/>
        <w:snapToGrid w:val="false"/>
        <w:spacing w:before="0" w:after="80"/>
        <w:jc w:val="both"/>
        <w:rPr>
          <w:sz w:val="23"/>
          <w:szCs w:val="22"/>
        </w:rPr>
      </w:pPr>
      <w:r>
        <w:rPr>
          <w:sz w:val="23"/>
          <w:szCs w:val="22"/>
        </w:rPr>
        <w:tab/>
        <w:t>Tôi không ao ước có thêm khả năng nhận biết nào nữa. Đây là những điều đã xảy ra rồi. Tôi đã cố gắng. Tôi biết tôi đã làm những điều sai trật; Nhưng tôi đã cố gắng sống gần gũi đủ với Đức Chúa Trời, vào mọi lúc cùng với Đức Chúa Trời; Đó là lý do tại sao những khải tượng xuất hiện, tại sao chúng xảy đến. Thậm chí khi người ta bị mất cái gì đó, họ mời tôi lên, xin tôi cầu nguyện với Chúa, hỏi rằng nó đang ở đâu. Giống như Jesse đã mất con la, những chàng thanh niên đã đi tìm đấng Tiên tri, và Tiên tri đã nói cho họ biết con la đã trở về nhà rồi, đại loại là như vậy. Điều đó hoàn toàn đúng. Nhưng làm như vậy hoài, nhiều người... Không phải chỉ trong một địa phương như thế này, nhưng còn một thế giới rộng lớn. Điều đó làm cho tôi tơi tả, và lúc nào anh chị em cũng bực mình vì phải chờ đợi cho đến khi sự việc xảy ra...</w:t>
      </w:r>
    </w:p>
    <w:p>
      <w:pPr>
        <w:pStyle w:val="Normal"/>
        <w:overflowPunct w:val="false"/>
        <w:autoSpaceDE w:val="false"/>
        <w:snapToGrid w:val="false"/>
        <w:spacing w:before="0" w:after="80"/>
        <w:jc w:val="both"/>
        <w:rPr/>
      </w:pPr>
      <w:r>
        <w:rPr>
          <w:sz w:val="23"/>
          <w:szCs w:val="22"/>
          <w:vertAlign w:val="superscript"/>
        </w:rPr>
        <w:t>34</w:t>
      </w:r>
      <w:r>
        <w:rPr>
          <w:sz w:val="23"/>
          <w:szCs w:val="22"/>
        </w:rPr>
        <w:tab/>
        <w:t>Đây chính là điều gây cho nhiều anh em đồng đạo bắt đầu tạo nên giáo lý rằng, tôi chính là Chúa Jêsus Christ nhập thể. Chúng ta biết rằng, điều đó phá tan tành chức vụ, đem lại sự sỉ nhục cho Đấng Christ, và mọi thứ. Cho nên, đó là lý do tại sao tôi đã phải đem đến cho họ sự lay động thật mạnh để chấm dứt ngay điều này, để họ biết rằng giáo lý đó không phải từ Đức Chúa Trời, nhưng mà từ ma quỷ. Và họ là những người rất tốt. Điều đó chứng tỏ họ là những người đã được sinh lại bởi Thánh Linh của Đức Chúa Trời, bởi vì khi họ nhìn thấy Lẽ thật trong Kinh thánh, họ quay trở lại ngay tức khắc đến cùng Đức Chúa Trời. Điều này cũng cho thấy rằng Sa-tan đang cố gắng làm điều gì đó trên người ta; Nhưng họ là những Cơ-đốc-nhân tin kính.</w:t>
      </w:r>
    </w:p>
    <w:p>
      <w:pPr>
        <w:pStyle w:val="Normal"/>
        <w:overflowPunct w:val="false"/>
        <w:autoSpaceDE w:val="false"/>
        <w:snapToGrid w:val="false"/>
        <w:spacing w:before="0" w:after="80"/>
        <w:jc w:val="both"/>
        <w:rPr/>
      </w:pPr>
      <w:r>
        <w:rPr>
          <w:sz w:val="23"/>
          <w:szCs w:val="22"/>
          <w:vertAlign w:val="superscript"/>
        </w:rPr>
        <w:t>35</w:t>
      </w:r>
      <w:r>
        <w:rPr>
          <w:sz w:val="23"/>
          <w:szCs w:val="22"/>
        </w:rPr>
        <w:tab/>
        <w:t xml:space="preserve">Sự việc này khiến cho nhiều người nói với tôi rằng, “Anh Branham này, chúng tôi thấy tin tưởng anh hơn so với trước đây.” Bởi vì, thấy ân tứ mà Đức Chúa Trời đã ban cho tôi, những điều tôi đang làm với ân tứ đó? </w:t>
      </w:r>
    </w:p>
    <w:p>
      <w:pPr>
        <w:pStyle w:val="Normal"/>
        <w:overflowPunct w:val="false"/>
        <w:autoSpaceDE w:val="false"/>
        <w:snapToGrid w:val="false"/>
        <w:spacing w:before="0" w:after="80"/>
        <w:jc w:val="both"/>
        <w:rPr/>
      </w:pPr>
      <w:r>
        <w:rPr>
          <w:sz w:val="23"/>
          <w:szCs w:val="22"/>
        </w:rPr>
        <w:tab/>
        <w:t xml:space="preserve">Chà đạp quốc gia ở dưới chân, một dân tộc. Cái điều chúng ta gọi là quốc gia, không phải là “vũ trụ” ở ngoài kia, tôi muốn nói đến những Cơ-đốc-nhân, những tín hữu thật, những tinh túy của... Chúng ta nói về quốc gia, chúng ta giảng về những người được tái sinh; Đó chính là điều chúng ta muốn nói về quốc gia. Không phải những người ở ngoài kia, những thứ rác rưởi, bẩn thỉu trong thế gian mà chúng ta đang sống; Bụi đất sẽ trở về bụi đất. Tôi muốn nói đến những Cơ-đốc-nhân được tái sinh, những Cơ-đốc-nhân thật. </w:t>
      </w:r>
    </w:p>
    <w:p>
      <w:pPr>
        <w:pStyle w:val="Normal"/>
        <w:overflowPunct w:val="false"/>
        <w:autoSpaceDE w:val="false"/>
        <w:snapToGrid w:val="false"/>
        <w:spacing w:before="0" w:after="80"/>
        <w:jc w:val="both"/>
        <w:rPr/>
      </w:pPr>
      <w:r>
        <w:rPr>
          <w:sz w:val="23"/>
          <w:szCs w:val="22"/>
          <w:vertAlign w:val="superscript"/>
        </w:rPr>
        <w:t>37</w:t>
      </w:r>
      <w:r>
        <w:rPr>
          <w:sz w:val="23"/>
          <w:szCs w:val="22"/>
        </w:rPr>
        <w:tab/>
        <w:t xml:space="preserve">Tôi đang chờ đợi một người đến tấn công tôi một lần nữa về vài sự việc. Có người đến với tôi trước đây không lâu nói rằng, “Ý tưởng của Chúa Jêsus nhổ nước miếng xuống đất, tạo thành bùn rồi đem xức lên mắt của người ta.” Tiếp, “Thật bẩn thỉu, thật dơ dáy vì Ngài đã nhổ nước bọt, nước bọt từ miệng của Ngài. Thật mất vệ sinh với việc nhổ nước bọt xuống đất, tạo thành bùn rồi xức lên mắt người ta.” </w:t>
      </w:r>
    </w:p>
    <w:p>
      <w:pPr>
        <w:pStyle w:val="Normal"/>
        <w:overflowPunct w:val="false"/>
        <w:autoSpaceDE w:val="false"/>
        <w:snapToGrid w:val="false"/>
        <w:spacing w:before="0" w:after="80"/>
        <w:jc w:val="both"/>
        <w:rPr/>
      </w:pPr>
      <w:r>
        <w:rPr>
          <w:sz w:val="23"/>
          <w:szCs w:val="22"/>
          <w:vertAlign w:val="superscript"/>
        </w:rPr>
        <w:t>38</w:t>
      </w:r>
      <w:r>
        <w:rPr>
          <w:sz w:val="23"/>
          <w:szCs w:val="22"/>
        </w:rPr>
        <w:tab/>
        <w:t>Tôi nói, “Nhưng anh ta lại nhìn thấy được.” Đúng vậy.</w:t>
      </w:r>
    </w:p>
    <w:p>
      <w:pPr>
        <w:pStyle w:val="Normal"/>
        <w:overflowPunct w:val="false"/>
        <w:autoSpaceDE w:val="false"/>
        <w:snapToGrid w:val="false"/>
        <w:spacing w:before="0" w:after="80"/>
        <w:jc w:val="both"/>
        <w:rPr/>
      </w:pPr>
      <w:r>
        <w:rPr>
          <w:sz w:val="23"/>
          <w:szCs w:val="22"/>
        </w:rPr>
        <w:tab/>
        <w:t>Cũng người đó... Người ta đã tổ chức một kỳ trại khỏa thân trên gần chỗ tôi ở, anh chị em biết, tại một hồ bơi. Những đàn ông mua vé cho con cái của mình để xuống bơi dưới hồ. Anh ta và vợ của anh ta cũng vậy. Trong hồ bơi... Xin lỗi, những người chị em của tôi. Những người phụ nữ bơi ở đó, khoảng 100 hoặc 200 người mỗi ngày; Phụ nữ, tất cả sự bẩn thỉu, và nhiều thứ, phụ nữ ngày nay, cọ rửa loanh quanh dưới hồ nước đó, và những thứ dơ dáy, nhớp nhúa vào trong miệng của họ, họ nuốt vào, nhả ra... Tôi muốn anh ta đến mà công kích tôi lắm. Anh chị em thấy không?</w:t>
      </w:r>
    </w:p>
    <w:p>
      <w:pPr>
        <w:pStyle w:val="Normal"/>
        <w:overflowPunct w:val="false"/>
        <w:autoSpaceDE w:val="false"/>
        <w:snapToGrid w:val="false"/>
        <w:spacing w:before="0" w:after="80"/>
        <w:jc w:val="both"/>
        <w:rPr>
          <w:sz w:val="23"/>
          <w:szCs w:val="22"/>
        </w:rPr>
      </w:pPr>
      <w:r>
        <w:rPr>
          <w:sz w:val="23"/>
          <w:szCs w:val="22"/>
        </w:rPr>
        <w:tab/>
        <w:t>Người ta nói, “Nếu Đấng Christ còn sống đến ngày hôm nay, họ sẽ bắt Ngài đến để tra hỏi về việc mất vệ sinh kia.”</w:t>
      </w:r>
    </w:p>
    <w:p>
      <w:pPr>
        <w:pStyle w:val="Normal"/>
        <w:overflowPunct w:val="false"/>
        <w:autoSpaceDE w:val="false"/>
        <w:snapToGrid w:val="false"/>
        <w:spacing w:before="0" w:after="80"/>
        <w:jc w:val="both"/>
        <w:rPr>
          <w:sz w:val="23"/>
          <w:szCs w:val="22"/>
        </w:rPr>
      </w:pPr>
      <w:r>
        <w:rPr>
          <w:sz w:val="23"/>
          <w:szCs w:val="22"/>
        </w:rPr>
        <w:tab/>
        <w:t xml:space="preserve">Ôi, còn điều kia thì sao? Tôi đảm bảo anh chị em hiểu được điều tôi muốn nói. Họ đi xuống hồ, nhiều người trong họ có những bệnh tật, bệnh giang mai, bệnh lậu, và nhiều thứ bệnh khác nữa, ở dưới đó. Anh chị em khạc nhổ, và đủ mọi điều đại loại như vậy, cọ rửa ở dưới đó... Và như vậy là hợp vệ sinh, có chắc không? </w:t>
      </w:r>
    </w:p>
    <w:p>
      <w:pPr>
        <w:pStyle w:val="Normal"/>
        <w:overflowPunct w:val="false"/>
        <w:autoSpaceDE w:val="false"/>
        <w:snapToGrid w:val="false"/>
        <w:spacing w:before="0" w:after="80"/>
        <w:jc w:val="both"/>
        <w:rPr/>
      </w:pPr>
      <w:r>
        <w:rPr>
          <w:sz w:val="23"/>
          <w:szCs w:val="22"/>
          <w:vertAlign w:val="superscript"/>
        </w:rPr>
        <w:t>41</w:t>
      </w:r>
      <w:r>
        <w:rPr>
          <w:sz w:val="23"/>
          <w:szCs w:val="22"/>
        </w:rPr>
        <w:tab/>
        <w:t>Ôi, thời đại mà chúng ta đang sống đây, anh em ơi, chị em ơi, đó là thời đại dành cho sự hiện đến của Chúa. Tôi... Hội thánh có một hy vọng: Đó là sự hiện đến của Chúa. Ồ, tôi không thể dừng lại để nói nhiều về những điều đó; Không cần như vậy. Kinh thánh đã nói trước về chúng rồi. Tôi không cần phải dừng lại với chúng. Nhưng tôi muốn tiếng nói của tôi được thu lại ở trên trời, những gì mà tôi đã nghịch lại. Khi đến kỳ phán xét, thì tôi đã nghịch cùng nó rồi. Tôi cứ tin Kinh thánh là Lời của Đức Chúa Trời. Không có điều gì khác trong thế gian, mâu thuẫn với Lời, lại có thể chận đứng được Lời. Kinh thánh này, chính là Chân lý; Là Lời của Đức Chúa Trời. Cho nên chúng ta hãy hạ buồm, neo thuyền vào bến bờ bình an của hải cảng yên nghỉ. Ngày mai chúng ta có thể đi đến nơi nào đó, nhưng bây giờ, trong ngày hôm nay chúng ta hãy neo lại và lắng nghe tiếng của Cha Thiên Thượng mình, Ngài muốn phán với chúng ta qua Lời Ngài, chúng ta hãy tin.</w:t>
      </w:r>
    </w:p>
    <w:p>
      <w:pPr>
        <w:pStyle w:val="Normal"/>
        <w:overflowPunct w:val="false"/>
        <w:autoSpaceDE w:val="false"/>
        <w:snapToGrid w:val="false"/>
        <w:spacing w:before="0" w:after="80"/>
        <w:jc w:val="both"/>
        <w:rPr/>
      </w:pPr>
      <w:r>
        <w:rPr>
          <w:sz w:val="23"/>
          <w:szCs w:val="22"/>
          <w:vertAlign w:val="superscript"/>
        </w:rPr>
        <w:t>44</w:t>
      </w:r>
      <w:r>
        <w:rPr>
          <w:sz w:val="23"/>
          <w:szCs w:val="22"/>
        </w:rPr>
        <w:tab/>
        <w:t xml:space="preserve">Tối hôm nay, anh chị em chuẩn bị những gì mà mình đang thắc mắc... Không phải những điều để làm hại ai đó. Nếu anh chị em làm như vậy, thì đó là... Tôi sẽ không trả lời với những điều như vậy. Anh chị em hãy hỏi những điều khác, chẳng hạn, “Ồ, nếu tôi làm điều gì đó, có phải Đức Chúa Trời bảo tôi làm điều này không?” Hoặc, anh chị em biết, những thắc mắc trong lòng anh chị em. Hoặc, “Chúng tôi có những ân tứ đang xảy ra cùng chúng tôi, Anh Branham ơi, chúng tôi có nên điều khiển chúng theo cách này hay cách khác không? Hoặc, tôi nên làm gì?” những điều mà tôi có thể trả lời cho anh chị em dựa vào Kinh thánh. Anh chị em hiểu không? Hãy viết ra trên một mẫu giấy nhỏ, tôi rất thích. Nếu không có ai thắc mắc, thì tôi sẽ đề cập đến một đề tài nào đó, giảng cho anh chị em trong buổi tối hôm nay, nếu Chúa muốn. Hôm nay là Chúa nhật, và tôi đã... </w:t>
      </w:r>
    </w:p>
    <w:p>
      <w:pPr>
        <w:pStyle w:val="Normal"/>
        <w:overflowPunct w:val="false"/>
        <w:autoSpaceDE w:val="false"/>
        <w:snapToGrid w:val="false"/>
        <w:spacing w:before="0" w:after="80"/>
        <w:jc w:val="both"/>
        <w:rPr/>
      </w:pPr>
      <w:r>
        <w:rPr>
          <w:sz w:val="23"/>
          <w:szCs w:val="22"/>
          <w:vertAlign w:val="superscript"/>
        </w:rPr>
        <w:t>45</w:t>
      </w:r>
      <w:r>
        <w:rPr>
          <w:sz w:val="23"/>
          <w:szCs w:val="22"/>
        </w:rPr>
        <w:tab/>
        <w:t>Chúa nhật tuần trước tôi đã giảng sang giờ của Anh Cobbes. Tôi nghe Hội thánh rung chuông, tôi đã bước xuống sân. Tôi không thể nào đứng đó. Tôi nghe anh chị em rung chuông, nên tôi phải bước xuống.</w:t>
      </w:r>
    </w:p>
    <w:p>
      <w:pPr>
        <w:pStyle w:val="Normal"/>
        <w:overflowPunct w:val="false"/>
        <w:autoSpaceDE w:val="false"/>
        <w:snapToGrid w:val="false"/>
        <w:spacing w:before="0" w:after="80"/>
        <w:jc w:val="both"/>
        <w:rPr>
          <w:sz w:val="23"/>
          <w:szCs w:val="22"/>
        </w:rPr>
      </w:pPr>
      <w:r>
        <w:rPr>
          <w:sz w:val="23"/>
          <w:szCs w:val="22"/>
        </w:rPr>
        <w:tab/>
        <w:t>Xin chúng ta hãy cúi đầu thưa chuyện cùng Đấng Tạo Hóa của chúng ta vài lời. Có ai có nan đề đặc biệt nào không? Hãy đưa tay lên, và nói rằng, “Tôi...” Hãy bày tỏ ra. Đức Chúa Trời biết điều gì trong lòng anh chị em. Hãy nhớ lại nan đề của mình trong trí.</w:t>
      </w:r>
    </w:p>
    <w:p>
      <w:pPr>
        <w:pStyle w:val="Normal"/>
        <w:overflowPunct w:val="false"/>
        <w:autoSpaceDE w:val="false"/>
        <w:snapToGrid w:val="false"/>
        <w:spacing w:before="0" w:after="80"/>
        <w:jc w:val="both"/>
        <w:rPr/>
      </w:pPr>
      <w:r>
        <w:rPr>
          <w:sz w:val="23"/>
          <w:szCs w:val="22"/>
          <w:vertAlign w:val="superscript"/>
        </w:rPr>
        <w:t>47</w:t>
      </w:r>
      <w:r>
        <w:rPr>
          <w:sz w:val="23"/>
          <w:szCs w:val="22"/>
        </w:rPr>
        <w:tab/>
        <w:t>Lạy Đức Chúa Trời chí thánh, Đấng đã tạo nên trời và đất bởi lời phán ra từ miệng Ngài, bởi tư tưởng trong tâm trí của Ngài. Chúng con đang bước vào sự Hiện diện của Ngài, qua Chúa Jêsus Christ, Chúa chúng con, để dâng lên Ngài lời cảm tạ vì tất cả những điều Ngài đã làm cho chúng con.</w:t>
      </w:r>
    </w:p>
    <w:p>
      <w:pPr>
        <w:pStyle w:val="Normal"/>
        <w:overflowPunct w:val="false"/>
        <w:autoSpaceDE w:val="false"/>
        <w:snapToGrid w:val="false"/>
        <w:spacing w:before="0" w:after="80"/>
        <w:jc w:val="both"/>
        <w:rPr>
          <w:sz w:val="23"/>
          <w:szCs w:val="22"/>
        </w:rPr>
      </w:pPr>
      <w:r>
        <w:rPr>
          <w:sz w:val="23"/>
          <w:szCs w:val="22"/>
        </w:rPr>
        <w:tab/>
        <w:t>Chúng con thật biết ơn Ngài, Chúa ơi, vì sáng hôm nay chúng con biết được chỗ nào chúng con đang đứng, biết được vị trí của chúng con, và lịch sử của thời đại, cũng như tương lai hầu đến. Biết rằng ngày hôm nay, bởi Ân điển của Đức Chúa Trời, chúng con được rửa sạch trong Huyết tại đồi Gô-gô-tha, chúng con đã được chuẩn bị với đức tin trong lòng để gặp Ngài nếu như Ngài đến trong ngày hôm nay. Chúng con cần nói rằng, “Hãy đến nhanh chóng, Chúa Jêsus ôi.”</w:t>
      </w:r>
    </w:p>
    <w:p>
      <w:pPr>
        <w:pStyle w:val="Normal"/>
        <w:overflowPunct w:val="false"/>
        <w:autoSpaceDE w:val="false"/>
        <w:snapToGrid w:val="false"/>
        <w:spacing w:before="0" w:after="80"/>
        <w:jc w:val="both"/>
        <w:rPr/>
      </w:pPr>
      <w:r>
        <w:rPr>
          <w:sz w:val="23"/>
          <w:szCs w:val="22"/>
        </w:rPr>
        <w:tab/>
        <w:t>Chúng con thấy tội lỗi ngày càng đầy dẫy, đến nỗi thế giới này dường như lảo đảo dưới sự ảnh hưởng của tội lỗi. Nào chè chén, cờ bạc, nhậu nhẹt, trần truồng, Đức Chúa Trời ôi, sự dơ bẩn, rác rưởi, phân người, ôi phải chi họ có thể nhận thức được... Chúa ôi, có phải người ta ăn mặc với những kiểu quần áo vô cùng thô bỉ, đi ra ngoài đường phố, có phải họ cho rằng họ chẳng là gì khác hơn là những con rệp hay là bụi đất, có lẽ chăng rồi một ngày kia những con rệp sẽ ăn dần thân thể mà họ đang tô điểm? Họ có nghĩ rằng những con trùng gây viêm loét sẽ ăn dần thân thể đó và linh hồn của họ sẽ phải phải ở đời đời trong cõi không có Đức Chúa Trời, không có Đấng Christ, không có hy vọng, chìm sâu trong bóng đêm, và bị thiêu hủy một cách đơn giản khi Ngài hiện đến? Ôi Đức Chúa Trời ôi, xin hãy cho chúng con lời cảnh cáo, để chúng con có thể cảnh cáo khi người ta đến gần tâm điểm của sự hiểm nguy.</w:t>
      </w:r>
    </w:p>
    <w:p>
      <w:pPr>
        <w:pStyle w:val="Normal"/>
        <w:overflowPunct w:val="false"/>
        <w:autoSpaceDE w:val="false"/>
        <w:snapToGrid w:val="false"/>
        <w:spacing w:before="0" w:after="80"/>
        <w:jc w:val="both"/>
        <w:rPr/>
      </w:pPr>
      <w:r>
        <w:rPr>
          <w:sz w:val="23"/>
          <w:szCs w:val="22"/>
          <w:vertAlign w:val="superscript"/>
        </w:rPr>
        <w:t>49</w:t>
      </w:r>
      <w:r>
        <w:rPr>
          <w:sz w:val="23"/>
          <w:szCs w:val="22"/>
        </w:rPr>
        <w:tab/>
        <w:t>Xin Ngài ở cùng chúng con hôm nay, và ban cho chúng con những lời khôn ngoan, như Sa-lô-môn đã một lần nói trong Sách Truyền Đạo, để chúng con trở nên những người gây dựng khôn ngoan, chúng con trở nên những người chăn dắt hội chúng. Chúa ôi, chúng cầu nguyện rằng, khi chúng con tìm được lời nào để nói, thì chúng là - là những kiệt tác có thể bắt phục tấm lòng đang có nhu cầu đang ở đây sáng hôm nay.</w:t>
      </w:r>
    </w:p>
    <w:p>
      <w:pPr>
        <w:pStyle w:val="Normal"/>
        <w:overflowPunct w:val="false"/>
        <w:autoSpaceDE w:val="false"/>
        <w:snapToGrid w:val="false"/>
        <w:spacing w:before="0" w:after="80"/>
        <w:jc w:val="both"/>
        <w:rPr>
          <w:sz w:val="23"/>
          <w:szCs w:val="22"/>
        </w:rPr>
      </w:pPr>
      <w:r>
        <w:rPr>
          <w:sz w:val="23"/>
          <w:szCs w:val="22"/>
        </w:rPr>
        <w:tab/>
        <w:t>Chúng con không đến để chỉ tụ tập dưới mái nhà oai bức này như thế này, trong ngày hôm nay, nhưng chúng con đến đây bởi vì chúng con yêu Ngài, bởi vì chúng con khao khát được nghe Ngài. Ngài là Người Yêu mà chúng con đang yêu, chúng con khát khao được nghe Lời Ngài. Chúng con thật biết ơn Ngài vì những gì chúng con đã từng nghe. Nó sẽ hằng ở cùng chúng con. Giờ này, xin ban cho chúng con phần ăn mà Ngài dành cho chúng con ngày hôm nay, chúng con đang mong đợi Ngài. Chúng con cầu xin bấy nhiêu lời vì lợi ích của Ngài, trong Danh Chúa Jêsus. A-men!</w:t>
      </w:r>
    </w:p>
    <w:p>
      <w:pPr>
        <w:pStyle w:val="Normal"/>
        <w:overflowPunct w:val="false"/>
        <w:autoSpaceDE w:val="false"/>
        <w:snapToGrid w:val="false"/>
        <w:spacing w:before="0" w:after="80"/>
        <w:jc w:val="both"/>
        <w:rPr/>
      </w:pPr>
      <w:r>
        <w:rPr>
          <w:sz w:val="23"/>
          <w:szCs w:val="22"/>
          <w:vertAlign w:val="superscript"/>
        </w:rPr>
        <w:t>51</w:t>
      </w:r>
      <w:r>
        <w:rPr>
          <w:sz w:val="23"/>
          <w:szCs w:val="22"/>
        </w:rPr>
        <w:tab/>
        <w:t>Giờ này, thật là... [Việc nói tiếng lạ và sự thông giải được ban ra. - Biên tập] Chúng ta thật biết ơn vì sự đề cao từ Thánh Linh; Họ nói cho chúng ta và cảnh cáo chúng ta hãy xem Lời để Đức Thánh Linh có thể phán với chúng ta trong ngày hôm nay. Chúng ta không biết Ngài đã dự phòng điều gì cho chúng ta, nhưng chúng ta biết chắc rằng Ngài sẽ tạo nên điều gì đó. Có lẽ tâm trí của anh chị em đang thắc mắc, Ngài sẽ phán qua đó. Có lẽ Ngài Phán qua Sứ điệp trong buổi sáng hôm nay. Ngài phán ra trong buổi tối hôm nay trong giờ nhóm. Ngài, ở đâu đó trong ngày hôm nay, dường như Ngài đang cố gắng cảnh cáo ai đó hãy đón nhận Lời.</w:t>
      </w:r>
    </w:p>
    <w:p>
      <w:pPr>
        <w:pStyle w:val="Normal"/>
        <w:overflowPunct w:val="false"/>
        <w:autoSpaceDE w:val="false"/>
        <w:snapToGrid w:val="false"/>
        <w:spacing w:before="0" w:after="80"/>
        <w:jc w:val="both"/>
        <w:rPr/>
      </w:pPr>
      <w:r>
        <w:rPr>
          <w:sz w:val="23"/>
          <w:szCs w:val="22"/>
          <w:vertAlign w:val="superscript"/>
        </w:rPr>
        <w:t>53</w:t>
      </w:r>
      <w:r>
        <w:rPr>
          <w:sz w:val="23"/>
          <w:szCs w:val="22"/>
        </w:rPr>
        <w:tab/>
        <w:t>Bây giờ, chúng ta hãy trở lại với Lời đã được chép, xin chúng ta mở ra trong Sách Xuất Ê-díp-tô ký, cho bài học Trường Chúa nhật.</w:t>
      </w:r>
    </w:p>
    <w:p>
      <w:pPr>
        <w:pStyle w:val="Normal"/>
        <w:overflowPunct w:val="false"/>
        <w:autoSpaceDE w:val="false"/>
        <w:snapToGrid w:val="false"/>
        <w:spacing w:before="0" w:after="80"/>
        <w:jc w:val="both"/>
        <w:rPr>
          <w:sz w:val="23"/>
          <w:szCs w:val="22"/>
        </w:rPr>
      </w:pPr>
      <w:r>
        <w:rPr>
          <w:sz w:val="23"/>
          <w:szCs w:val="22"/>
        </w:rPr>
        <w:tab/>
        <w:t xml:space="preserve">Anh có giờ làm lễ báp-têm không? [Anh Neville nói, “Không, đến 6 giờ chiều mới có lễ báp-têm.” - Bt] Không. Lễ báp-têm lúc 6 giờ chiều. </w:t>
      </w:r>
    </w:p>
    <w:p>
      <w:pPr>
        <w:pStyle w:val="Normal"/>
        <w:overflowPunct w:val="false"/>
        <w:autoSpaceDE w:val="false"/>
        <w:snapToGrid w:val="false"/>
        <w:spacing w:before="0" w:after="80"/>
        <w:jc w:val="both"/>
        <w:rPr/>
      </w:pPr>
      <w:r>
        <w:rPr>
          <w:sz w:val="23"/>
          <w:szCs w:val="22"/>
          <w:vertAlign w:val="superscript"/>
        </w:rPr>
        <w:t>55</w:t>
      </w:r>
      <w:r>
        <w:rPr>
          <w:sz w:val="23"/>
          <w:szCs w:val="22"/>
        </w:rPr>
        <w:tab/>
        <w:t>Xin chúng ta hãy mở ra chương thứ 17, sách Xuất Ê-díp-tô ký, bắt đầu từ câu thứ 5, tôi nghĩ, câu thứ 5 và thứ 6 của sách Xuất Ê-díp-tô ký.</w:t>
      </w:r>
    </w:p>
    <w:p>
      <w:pPr>
        <w:pStyle w:val="Normal"/>
        <w:overflowPunct w:val="false"/>
        <w:autoSpaceDE w:val="false"/>
        <w:snapToGrid w:val="false"/>
        <w:spacing w:before="0" w:after="80"/>
        <w:jc w:val="both"/>
        <w:rPr>
          <w:b/>
          <w:b/>
          <w:sz w:val="23"/>
          <w:szCs w:val="22"/>
        </w:rPr>
      </w:pPr>
      <w:r>
        <w:rPr>
          <w:b/>
          <w:sz w:val="23"/>
          <w:szCs w:val="22"/>
        </w:rPr>
        <w:t>Đức Giê-hô-va đáp cùng Môi-se rằng: Hãy cầm gậy của ngươi đã đập dưới sông, dẫn theo những Trưởng lão Y-sơ-ra-ên, rồi đi trước mặt dân sự. Nầy ta sẽ đứng đằng trước ngươi... Ở trên hòn đá tại Hô-rếp kia... ngươi hãy đập hòn đá, thì nước từ đó chảy ra, dân sự sẽ uống lấy. Môi-se bèn làm như vậy trước mặt các Trưởng lão Y-sơ-ra-ên.</w:t>
      </w:r>
    </w:p>
    <w:p>
      <w:pPr>
        <w:pStyle w:val="Normal"/>
        <w:overflowPunct w:val="false"/>
        <w:autoSpaceDE w:val="false"/>
        <w:snapToGrid w:val="false"/>
        <w:spacing w:before="0" w:after="80"/>
        <w:jc w:val="both"/>
        <w:rPr>
          <w:sz w:val="23"/>
          <w:szCs w:val="22"/>
        </w:rPr>
      </w:pPr>
      <w:r>
        <w:rPr>
          <w:sz w:val="23"/>
          <w:szCs w:val="22"/>
        </w:rPr>
        <w:tab/>
        <w:t>Nếu tôi đặt tên cho bài học Trường Chúa nhật này, tôi muốn dùng đề tài cho bài học sáng hôm nay là: “Nước Hằng Sống Chảy Ra Từ Vầng Đá.”</w:t>
      </w:r>
    </w:p>
    <w:p>
      <w:pPr>
        <w:pStyle w:val="Normal"/>
        <w:overflowPunct w:val="false"/>
        <w:autoSpaceDE w:val="false"/>
        <w:snapToGrid w:val="false"/>
        <w:spacing w:before="0" w:after="80"/>
        <w:jc w:val="both"/>
        <w:rPr/>
      </w:pPr>
      <w:r>
        <w:rPr>
          <w:sz w:val="23"/>
          <w:szCs w:val="22"/>
          <w:vertAlign w:val="superscript"/>
        </w:rPr>
        <w:t>57</w:t>
      </w:r>
      <w:r>
        <w:rPr>
          <w:sz w:val="23"/>
          <w:szCs w:val="22"/>
        </w:rPr>
        <w:tab/>
        <w:t>Chúng ta biết rằng dân Y-sơ-ra-ên luôn là một gương mẫu mang tính lịch sử của Hội thánh. Bởi vì dân Y-sơ-ra-ên là một dân của Đức Chúa Trời cho đến khi họ ra khỏi Ê-díp-tô, và họ là Hội thánh của Đức Chúa Trời bởi vì họ được biệt riêng ra khỏi thế gian.</w:t>
      </w:r>
    </w:p>
    <w:p>
      <w:pPr>
        <w:pStyle w:val="Normal"/>
        <w:overflowPunct w:val="false"/>
        <w:autoSpaceDE w:val="false"/>
        <w:snapToGrid w:val="false"/>
        <w:spacing w:before="0" w:after="80"/>
        <w:jc w:val="both"/>
        <w:rPr>
          <w:sz w:val="23"/>
          <w:szCs w:val="22"/>
        </w:rPr>
      </w:pPr>
      <w:r>
        <w:rPr>
          <w:sz w:val="23"/>
          <w:szCs w:val="22"/>
        </w:rPr>
        <w:tab/>
        <w:t>Khi chúng ta được biệt riêng ra khỏi thế gian, chúng ta trở nên Hội thánh. Chừng nào chúng ta còn vướng víu với thế gian, chúng ta còn ở ngoài Hội thánh. Tôi nghĩ rằng cần phải đi vào thật sâu, cần phải chiếm một chỗ trong đó. Kìa, chúng ta vẫn còn ở ngoài Hội thánh cho đến chừng nào chúng ta được biệt riêng ra khỏi thế gian. Biệt riêng chính chúng ta, ra khỏi những người ô uế, không vướng víu gì với họ, không tham gia vào những tội lỗi của họ. Chớ mang ách chung với kẻ chẳng tin, nhưng phải biệt riêng chính mình anh chị em ra khỏi những điều thuộc về thế gian.</w:t>
      </w:r>
    </w:p>
    <w:p>
      <w:pPr>
        <w:pStyle w:val="Normal"/>
        <w:overflowPunct w:val="false"/>
        <w:autoSpaceDE w:val="false"/>
        <w:snapToGrid w:val="false"/>
        <w:spacing w:before="0" w:after="80"/>
        <w:jc w:val="both"/>
        <w:rPr>
          <w:sz w:val="23"/>
          <w:szCs w:val="22"/>
        </w:rPr>
      </w:pPr>
      <w:r>
        <w:rPr>
          <w:sz w:val="23"/>
          <w:szCs w:val="22"/>
        </w:rPr>
        <w:tab/>
        <w:t>Khi dân Y-sơ-ra-ên còn ở tại xứ Ê-díp-tô, họ được gọi là dân của Đức Chúa Trời. Khi họ được gọi ra, xuất hành, ra khỏi, lúc đó họ được gọi là Hội thánh, bởi vì họ sự thật đã được biệt riêng ra khỏi thế gian.</w:t>
      </w:r>
    </w:p>
    <w:p>
      <w:pPr>
        <w:pStyle w:val="Normal"/>
        <w:overflowPunct w:val="false"/>
        <w:autoSpaceDE w:val="false"/>
        <w:snapToGrid w:val="false"/>
        <w:spacing w:before="0" w:after="80"/>
        <w:jc w:val="both"/>
        <w:rPr/>
      </w:pPr>
      <w:r>
        <w:rPr>
          <w:sz w:val="23"/>
          <w:szCs w:val="22"/>
          <w:vertAlign w:val="superscript"/>
        </w:rPr>
        <w:t>60</w:t>
      </w:r>
      <w:r>
        <w:rPr>
          <w:sz w:val="23"/>
          <w:szCs w:val="22"/>
        </w:rPr>
        <w:tab/>
        <w:t>Từ ngữ “Hội thánh” có nghĩa là “được gọi ra,” xuất hành, “ra khỏi.” Mỗi một chúng ta, là những Cơ-đốc-nhân, có một sự xuất hành trong đời sống. Chúng ta một lần đã được gọi ra khỏi những người đang giao du với chúng ta, được gọi ra khỏi dân tộc mà một lần chúng ta đã cùng họ thờ cúng, để trở nên một dân khác, để bước đi với một dân khác, nói chuyện và hành xử theo cách khác. Đó là sự xuất hành trong đời sống của chúng ta.</w:t>
      </w:r>
    </w:p>
    <w:p>
      <w:pPr>
        <w:pStyle w:val="Normal"/>
        <w:overflowPunct w:val="false"/>
        <w:autoSpaceDE w:val="false"/>
        <w:snapToGrid w:val="false"/>
        <w:spacing w:before="0" w:after="80"/>
        <w:jc w:val="both"/>
        <w:rPr>
          <w:sz w:val="23"/>
          <w:szCs w:val="22"/>
        </w:rPr>
      </w:pPr>
      <w:r>
        <w:rPr>
          <w:sz w:val="23"/>
          <w:szCs w:val="22"/>
        </w:rPr>
        <w:tab/>
        <w:t>Một tấm gương tốt mà dân Y-sơ-ra-ên đã để lại cho chúng ta khi Đức Chúa Trời gọi họ ra. Họ đã xuất hành, ra khỏi trong vòng những người thế gian, trở nên một quốc gia được biệt riêng cho Đức Chúa Trời, một dân tộc khác biệt. Họ bước đi dưới bóng của Ngai Thương xót. Họ đã sống và bước đi nhờ vào Trụ Lửa vĩ đại. Và Đức Chúa Trời đã đem họ ra khỏi Ê-díp-tô để đến nơi Ngài đã hứa.</w:t>
      </w:r>
    </w:p>
    <w:p>
      <w:pPr>
        <w:pStyle w:val="Normal"/>
        <w:overflowPunct w:val="false"/>
        <w:autoSpaceDE w:val="false"/>
        <w:snapToGrid w:val="false"/>
        <w:spacing w:before="0" w:after="80"/>
        <w:jc w:val="both"/>
        <w:rPr/>
      </w:pPr>
      <w:r>
        <w:rPr>
          <w:sz w:val="23"/>
          <w:szCs w:val="22"/>
          <w:vertAlign w:val="superscript"/>
        </w:rPr>
        <w:t>62</w:t>
      </w:r>
      <w:r>
        <w:rPr>
          <w:sz w:val="23"/>
          <w:szCs w:val="22"/>
        </w:rPr>
        <w:tab/>
        <w:t>Trong sự xuất hành này, họ đã được ban cho một vị lãnh đạo thuộc linh, một vị lãnh tụ, đó là Môi-se, một Tiên tri vĩ đại được xức dầu, một con người tuyệt vời. Ông là một người tin kính; Ông sinh ra để làm người tin kính. Đức Chúa Trời kêu gọi ông từ khi còn trong bụng mẹ, thậm chí còn trước đó nữa; Đức Chúa Trời đã bổ nhiệm ông từ trước khi sáng thế để trở nên một lãnh tụ cho thế hệ đó để đem đến cho dân sự cuộc xuất hành.</w:t>
      </w:r>
    </w:p>
    <w:p>
      <w:pPr>
        <w:pStyle w:val="Normal"/>
        <w:overflowPunct w:val="false"/>
        <w:autoSpaceDE w:val="false"/>
        <w:snapToGrid w:val="false"/>
        <w:spacing w:before="0" w:after="80"/>
        <w:jc w:val="both"/>
        <w:rPr/>
      </w:pPr>
      <w:r>
        <w:rPr>
          <w:sz w:val="23"/>
          <w:szCs w:val="22"/>
          <w:vertAlign w:val="superscript"/>
        </w:rPr>
        <w:t>63</w:t>
      </w:r>
      <w:r>
        <w:rPr>
          <w:sz w:val="23"/>
          <w:szCs w:val="22"/>
        </w:rPr>
        <w:tab/>
        <w:t>Một lần nào đó trước đây, tôi đã giảng cho con cái Chúa trong Nhà nguyện này, một bài giảng ngắn về họ, nói rằng, hay trình bày một minh họa về Giô-kê-bết, về việc bà cầu nguyện như thế nào, bà và Am-ram, cha của Môi-se, về những việc làm để giải cứu dân sự. Am-ram đã thấy khải tượng rằng Đức Chúa Trời đứng đó, một Thiên sứ, chỉ về hướng Bắc, và bảo cho ông ta điều gì sẽ xảy ra. Thế rồi Môi-se bé nhỏ đã được sinh ra. Họ không hề sợ mạng lệnh của vua, hay những lời hăm dọa. Họ biết rằng Đức Chúa Trời đã đặt tay Ngài trên Môi-se, và khiến cho mọi sự trở nên ổn. Đúng vậy. Không phải vấn để ở chỗ vua nói gì, những nhà chính trị nói gì, hay bất cứ ai khác nói gì, họ biết Đức Chúa Trời đã đặt tay mình trên Môi-se. Cho nên họ không sợ khi phải thả ông giữa bầy cá sấu; Lũ cá sấu đã mập nhờ con cái Hê-bơ-rơ, khi người ta đem chúng ra cho cá sấu ăn. Tuy nhiên, Môi-se được đặt trên một chiếc rương nhỏ và gửi đến cho bầy cá sấu, ngay giữa bầy. Bởi vì họ không hề sợ hãi điều gì; Họ biết Đức Chúa Trời đã đặt tay trên Môi-se.</w:t>
      </w:r>
    </w:p>
    <w:p>
      <w:pPr>
        <w:pStyle w:val="Normal"/>
        <w:overflowPunct w:val="false"/>
        <w:autoSpaceDE w:val="false"/>
        <w:snapToGrid w:val="false"/>
        <w:spacing w:before="0" w:after="80"/>
        <w:jc w:val="both"/>
        <w:rPr/>
      </w:pPr>
      <w:r>
        <w:rPr>
          <w:sz w:val="23"/>
          <w:szCs w:val="22"/>
          <w:vertAlign w:val="superscript"/>
        </w:rPr>
        <w:t>64</w:t>
      </w:r>
      <w:r>
        <w:rPr>
          <w:sz w:val="23"/>
          <w:szCs w:val="22"/>
        </w:rPr>
        <w:tab/>
        <w:t>Ồ, nếu chúng ta có thể biết được Đấng tương tự, Người Lãnh Tụ tuyệt vời của chúng ta, Đức Thánh Linh, Đức Chúa Trời đã sai Ngài đến, Ngài là vị Lãnh Tụ vĩ đại của chúng ta. Không phải vấn đề ở chỗ thế gian này nói gì, có bao nhiêu người cười vào mặt anh chị em, chế giễu anh chị em, chúng ta cứ theo Vị Lãnh Tụ. Đức Chúa Trời đã sai Đức Thánh Linh đến làm Vị Lãnh Tụ của chúng ta. “Còn ít lâu nữa thế gian chẳng còn thấy Ta. Nhưng các ngươi sẽ thấy Ta, vì Ta sẽ ở cùng các ngươi, thậm chí còn ở trong các ngươi, cho đến tận thế.” Vậy Vị Lãnh Đạo vĩ đại của chúng ta đang ở với chúng ta, Đức Thánh Linh. Chúng ta phải theo Vị Lãnh Tụ này và làm theo những gì Ngài bảo phải làm. Vị Lãnh Tụ này sẽ không bao giờ để cho chúng ta lầm đường lạc lối, Ngài giữ cho chúng ta cứ ở trên con đường của Kinh thánh trong mọi lúc. Ngài không bao giờ đi lệch lạc. Ngài sẽ cứ thẳng theo con đường của Kinh thánh.</w:t>
      </w:r>
    </w:p>
    <w:p>
      <w:pPr>
        <w:pStyle w:val="Normal"/>
        <w:overflowPunct w:val="false"/>
        <w:autoSpaceDE w:val="false"/>
        <w:snapToGrid w:val="false"/>
        <w:spacing w:before="0" w:after="80"/>
        <w:jc w:val="both"/>
        <w:rPr/>
      </w:pPr>
      <w:r>
        <w:rPr>
          <w:sz w:val="23"/>
          <w:szCs w:val="22"/>
          <w:vertAlign w:val="superscript"/>
        </w:rPr>
        <w:t>65</w:t>
      </w:r>
      <w:r>
        <w:rPr>
          <w:sz w:val="23"/>
          <w:szCs w:val="22"/>
        </w:rPr>
        <w:tab/>
        <w:t>Môi-se đã tham dự một khóa học để giải cứu dân Y-sơ-ra-ên đi theo, rồi vượt qua Biển Đỏ, vượt qua sông Giô-đanh, đi vào miền đất hứa, băng qua đồng vắng. Không phải Môi-se vượt qua khỏi ranh giới. Không phải Đức Chúa Trời đã vượt ra khỏi ranh giới. Nhưng dân sự đã đi quá ranh giới để rồi gây ra nhiều nan đề. Cho nên chúng ta hãy suy nghĩ đến đó trong giờ này. (Tôi xin lỗi.)</w:t>
      </w:r>
    </w:p>
    <w:p>
      <w:pPr>
        <w:pStyle w:val="Normal"/>
        <w:overflowPunct w:val="false"/>
        <w:autoSpaceDE w:val="false"/>
        <w:snapToGrid w:val="false"/>
        <w:spacing w:before="0" w:after="80"/>
        <w:jc w:val="both"/>
        <w:rPr>
          <w:sz w:val="23"/>
          <w:szCs w:val="22"/>
        </w:rPr>
      </w:pPr>
      <w:r>
        <w:rPr>
          <w:sz w:val="23"/>
          <w:szCs w:val="22"/>
        </w:rPr>
        <w:tab/>
        <w:t>Môi-se, vị lãnh tụ được xức dầu... Cuối cùng, khi ông tỏ ra cho dân sự những dấu lạ, điều mà chỉ một mình Đức Chúa Trời mới có thể làm được... Ông đã thực hiện những dấu lạ trước mặt những Trưởng lão của Y-sơ-ra-ên, trước mặt dân Y-sơ-ra-ên, đến nỗi họ thỏa lòng Môi-se là người được xức dầu để đem họ ra khỏi một quốc gia đến vùng đất tốt lành đã được hứa ban cho họ. Khi họ thấy những điều tuyệt diệu mà Môi-se đã làm trong Danh Đức Chúa Trời, họ muốn theo ông. Và ông đã đưa họ đi ra, dẫn họ vượt qua Biển Đỏ, băng qua vùng đất khô cằn, hành trình trong đồng vắng, thời kỳ đó có nghĩa là thời kỳ thử thách.</w:t>
      </w:r>
    </w:p>
    <w:p>
      <w:pPr>
        <w:pStyle w:val="Normal"/>
        <w:overflowPunct w:val="false"/>
        <w:autoSpaceDE w:val="false"/>
        <w:snapToGrid w:val="false"/>
        <w:spacing w:before="0" w:after="80"/>
        <w:jc w:val="both"/>
        <w:rPr/>
      </w:pPr>
      <w:r>
        <w:rPr>
          <w:sz w:val="23"/>
          <w:szCs w:val="22"/>
          <w:vertAlign w:val="superscript"/>
        </w:rPr>
        <w:t>67</w:t>
      </w:r>
      <w:r>
        <w:rPr>
          <w:sz w:val="23"/>
          <w:szCs w:val="22"/>
        </w:rPr>
        <w:tab/>
        <w:t>Khi một người tiếp nhận Đấng Christ làm Cứu Chúa của mình, mọi thứ đều ở trên nóc nhà. Nhưng trước khi người này có thể đến với phép báp-têm bằng Đức Thánh Linh, người này trước hết phải trải qua tiến trình thánh hóa. Anh ta phải trải qua thời kỳ thử nghiệm trong đời sống. Tất cả anh chị em đều đã kinh nghiệm điều này. Anh ta phải trải qua thời gian thử nghiệm. “Vì có người nào là con mà cha không sửa phạt? Nhưng nếu anh em được khỏi sự sửa phạt mà ai nấy cũng phải chịu, thì anh em là con ngoại tình, chớ không phải con thật,” Kinh thánh đã chép vậy. Nếu chúng ta chịu được sự sửa phạt, và biết rằng “mọi sự hiệp lại làm ích cho kẻ yêu mến Đức Chúa Trời,” thì chúng ta là những con trai, con gái của Đức Chúa Trời; Ngài Ấn chứng cho chúng ta bởi Đức Thánh Linh cho đến ngày chúng ta được cứu chuộc. Kìa, đó là sự sửa phạt, sự căng thẳng, điều mà chúng ta phải trải qua. Và dân Y-sơ-ra-ên, một hình bóng mang tính lịch sử, đã phải trải qua sự sửa phạt này.</w:t>
      </w:r>
    </w:p>
    <w:p>
      <w:pPr>
        <w:pStyle w:val="Normal"/>
        <w:overflowPunct w:val="false"/>
        <w:autoSpaceDE w:val="false"/>
        <w:snapToGrid w:val="false"/>
        <w:spacing w:before="0" w:after="80"/>
        <w:jc w:val="both"/>
        <w:rPr/>
      </w:pPr>
      <w:r>
        <w:rPr>
          <w:sz w:val="23"/>
          <w:szCs w:val="22"/>
          <w:vertAlign w:val="superscript"/>
        </w:rPr>
        <w:t>68</w:t>
      </w:r>
      <w:r>
        <w:rPr>
          <w:sz w:val="23"/>
          <w:szCs w:val="22"/>
        </w:rPr>
        <w:tab/>
        <w:t>Khi họ còn ở dưới Ê-díp-tô, Đức Chúa Trời đã sai Môi-se đến, ông đã vung gậy, ruồi mòng, chấy rận đã xuất hiện trên đất... Ông đưa gậy hướng về phía mặt trời, nó bèn lặn xuống. Ông chỉ gậy xuống nước, nước hóa nên máu. Ôi, dân Y-sơ-ra-ên ở tại Ca-na-an -- Ở tại Gô-sen, đã từng có một thời kỳ đầy vinh quang; Mặt trời không bao giờ lặn xuống, những dịch bệnh không bao giờ xảy đến với họ; Ôi, họ có một thời kỳ đầy vinh hiển, giống như thời kỳ đầu khi anh chị em được cứu.</w:t>
      </w:r>
    </w:p>
    <w:p>
      <w:pPr>
        <w:pStyle w:val="Normal"/>
        <w:overflowPunct w:val="false"/>
        <w:autoSpaceDE w:val="false"/>
        <w:snapToGrid w:val="false"/>
        <w:spacing w:before="0" w:after="80"/>
        <w:jc w:val="both"/>
        <w:rPr>
          <w:sz w:val="23"/>
          <w:szCs w:val="22"/>
        </w:rPr>
      </w:pPr>
      <w:r>
        <w:rPr>
          <w:sz w:val="23"/>
          <w:szCs w:val="22"/>
        </w:rPr>
        <w:tab/>
        <w:t xml:space="preserve">Mọi điều, những con chim hót khác nhau, mỗi người đều thấy ngọt ngào. Ôi, mọi điều thật đẹp đẽ làm sao khi anh chị em lúc đầu mới được cứu. Rồi xảy đến thời kỳ thử thách, sửa phạt, thời kỳ thánh hóa, thánh hóa chính anh chị em khỏi những điều thuộc về thế gian, “Anh chị em phải quăng hết những gánh nặng dễ vấn vương. Anh em đàn ông, phải bỏ hút thuốc lá, bỏ uống rượu, từ bỏ việc đi tắm trong hồ chứa, những bữa tiệc thâu đêm. Tất cả những điều đó, anh chị em phải thánh hóa chính mình khỏi chúng bởi đức tin đặt vào Huyết của Chúa Jêsus Christ: Nên thánh chính mình. Chị em phụ nữ phải để cho tóc của mình dài ra, mặc áo đầm dài; Hành động khác hơn là những gì anh chị em đã từng làm: Thời gian thánh hóa. Nhiều lần người ta nổi loạn và quay lại; Ồ, đó không phải là con cái của Đức Chúa Trời. Con cái của Đức Chúa Trời mắt phải hướng về đồi Gô-gô-tha và biết rằng đó là điều ích lợi cho mình. </w:t>
      </w:r>
    </w:p>
    <w:p>
      <w:pPr>
        <w:pStyle w:val="Normal"/>
        <w:overflowPunct w:val="false"/>
        <w:autoSpaceDE w:val="false"/>
        <w:snapToGrid w:val="false"/>
        <w:spacing w:before="0" w:after="80"/>
        <w:jc w:val="both"/>
        <w:rPr/>
      </w:pPr>
      <w:r>
        <w:rPr>
          <w:sz w:val="23"/>
          <w:szCs w:val="22"/>
          <w:vertAlign w:val="superscript"/>
        </w:rPr>
        <w:t>70</w:t>
      </w:r>
      <w:r>
        <w:rPr>
          <w:sz w:val="23"/>
          <w:szCs w:val="22"/>
        </w:rPr>
        <w:tab/>
        <w:t>Rồi theo tiến trình thời gian đó, có lúc đã có sự sa ngã lớn xảy ra trong vòng dân Y-sơ-ra-ên. Khi đám đông này đến thời điểm, người ta bắt đầu nghiêng ngã từ hướng này sang hướng khác. Trong sự thử thách, “Ồ, ước chi chúng tôi còn ở dưới xứ Ê-díp-tô. Linh hồn chúng tôi chán ngán bánh sự sáng này rồi.” Nói một cách khác, tôi có thể lấy những điều mang tính lịch sử bây giờ, thì điều đó chính là những gì họ đã nói.</w:t>
      </w:r>
    </w:p>
    <w:p>
      <w:pPr>
        <w:pStyle w:val="Normal"/>
        <w:overflowPunct w:val="false"/>
        <w:autoSpaceDE w:val="false"/>
        <w:snapToGrid w:val="false"/>
        <w:spacing w:before="0" w:after="80"/>
        <w:jc w:val="both"/>
        <w:rPr>
          <w:sz w:val="23"/>
          <w:szCs w:val="22"/>
        </w:rPr>
      </w:pPr>
      <w:r>
        <w:rPr>
          <w:sz w:val="23"/>
          <w:szCs w:val="22"/>
        </w:rPr>
        <w:tab/>
        <w:t>Trong thời kỳ hiện đại, có lẽ là, “Ôi, mỗi tối thứ Tư, nhóm cầu nguyện. Mỗi sáng Chúa nhật, trở lại Hội thánh. Chúng ta nghe điều gì? Những điều giống nhau; Mục sự đứng lên giảng; Những bài hát; Cứ quay đi quay lại như vậy.” Rồi anh chị em phải chịu trách nhiệm. Anh chị em không phải là người thờ phượng. Người thờ phượng phải đi thờ phượng, bày tỏ chính mình trước mặt Đức Chúa Trời, ngợi khen Đức Chúa Trời vì sự nhơn từ của Ngài; Mọi lời, anh ta đều giữ lấy.</w:t>
      </w:r>
    </w:p>
    <w:p>
      <w:pPr>
        <w:pStyle w:val="Normal"/>
        <w:overflowPunct w:val="false"/>
        <w:autoSpaceDE w:val="false"/>
        <w:snapToGrid w:val="false"/>
        <w:spacing w:before="0" w:after="80"/>
        <w:jc w:val="both"/>
        <w:rPr/>
      </w:pPr>
      <w:r>
        <w:rPr>
          <w:sz w:val="23"/>
          <w:szCs w:val="22"/>
          <w:vertAlign w:val="superscript"/>
        </w:rPr>
        <w:t>72</w:t>
      </w:r>
      <w:r>
        <w:rPr>
          <w:sz w:val="23"/>
          <w:szCs w:val="22"/>
        </w:rPr>
        <w:tab/>
        <w:t>Giống như tình yêu chân thật. Nếu anh em đến với một cô gái bởi vì anh em biết rằng đó là bổn phận, hay là chị em đến với chàng trai, khi chị em còn trẻ... “Mẹ tôi muốn tôi đi chơi cùng với gã này, nhưng tôi không thể nào chịu nỗi hắn ta.” Chị em không hiểu điều gì về việc anh ta đến gặp chị em. Hoặc, cũng như vậy đối với cô gái đến với chàng trai, hoặc chàng trai đến với cô gái. Anh em đi với cô ta, nhưng cô ta thật là chán; Người mẹ muốn anh em đi với cô ta bởi vì cô ta là mẫu người mà mẹ của anh em thích. Kìa, điều đó làm anh chị em chán ngấy; Không có một tình yêu chân thật. Nhưng anh em không quan tâm; Anh em không muốn làm theo; Anh em không muốn gặp cô ta. Và đó là... Ôi, đó thật là điều kinh khủng. Khi anh ta đến gặp chị em, ôi, chị em ước gì anh ta ra về cho mau.</w:t>
      </w:r>
    </w:p>
    <w:p>
      <w:pPr>
        <w:pStyle w:val="Normal"/>
        <w:overflowPunct w:val="false"/>
        <w:autoSpaceDE w:val="false"/>
        <w:snapToGrid w:val="false"/>
        <w:spacing w:before="0" w:after="80"/>
        <w:jc w:val="both"/>
        <w:rPr>
          <w:sz w:val="23"/>
          <w:szCs w:val="22"/>
        </w:rPr>
      </w:pPr>
      <w:r>
        <w:rPr>
          <w:sz w:val="23"/>
          <w:szCs w:val="22"/>
        </w:rPr>
        <w:tab/>
        <w:t>Đó cũng là cách tương tự khi anh chị em nói, “Tại sao ông này giảng lâu thế? Ôi, thật là ngớ ngẩn làm sao?” Anh chị em không ở trong tình yêu.</w:t>
      </w:r>
    </w:p>
    <w:p>
      <w:pPr>
        <w:pStyle w:val="Normal"/>
        <w:overflowPunct w:val="false"/>
        <w:autoSpaceDE w:val="false"/>
        <w:snapToGrid w:val="false"/>
        <w:spacing w:before="0" w:after="80"/>
        <w:jc w:val="both"/>
        <w:rPr>
          <w:sz w:val="23"/>
          <w:szCs w:val="22"/>
        </w:rPr>
      </w:pPr>
      <w:r>
        <w:rPr>
          <w:sz w:val="23"/>
          <w:szCs w:val="22"/>
        </w:rPr>
        <w:tab/>
        <w:t>Nhưng khi anh chị em thật sự nhờ mọi Lời, Thánh Linh đã cho anh chị em lời cảnh cáo sáng hôm nay, “Nhờ mọi Lời...” Có lẽ đó là điều Ngài đang nói với anh chị em, hãy tiếp tục. Đó chính là Sự sống Đời đời, mọi Lời của Đức Chúa Trời. Thật là niềm vui khi đến Nhà thờ, cho dù bất cứ hoàn cảnh nào. Cho dù trời nóng, lạnh, hay ảm đạm, cho dù người ta có lộn xộn, càu nhàu, hay họ làm điều gì đi nữa, thì vẫn là niềm vui khi được nghe Lời Chúa. Anh chị em ở trong tình yêu cùng với Đấng Christ; Anh chị em thích đi Nhà thờ.</w:t>
      </w:r>
    </w:p>
    <w:p>
      <w:pPr>
        <w:pStyle w:val="Normal"/>
        <w:overflowPunct w:val="false"/>
        <w:autoSpaceDE w:val="false"/>
        <w:snapToGrid w:val="false"/>
        <w:spacing w:before="0" w:after="80"/>
        <w:jc w:val="both"/>
        <w:rPr/>
      </w:pPr>
      <w:r>
        <w:rPr>
          <w:sz w:val="23"/>
          <w:szCs w:val="22"/>
          <w:vertAlign w:val="superscript"/>
        </w:rPr>
        <w:t>75</w:t>
      </w:r>
      <w:r>
        <w:rPr>
          <w:sz w:val="23"/>
          <w:szCs w:val="22"/>
        </w:rPr>
        <w:tab/>
        <w:t>“Ồ, cưng ơi, Chúa nhật lại đến rồi; Anh nghĩ chúng ta phải tắm rửa mấy đứa trẻ và đi xuống đó. Ôi, thật là chán.” Này, anh chị em không ở trong tình yêu.</w:t>
      </w:r>
    </w:p>
    <w:p>
      <w:pPr>
        <w:pStyle w:val="Normal"/>
        <w:overflowPunct w:val="false"/>
        <w:autoSpaceDE w:val="false"/>
        <w:snapToGrid w:val="false"/>
        <w:spacing w:before="0" w:after="80"/>
        <w:jc w:val="both"/>
        <w:rPr>
          <w:sz w:val="23"/>
          <w:szCs w:val="22"/>
        </w:rPr>
      </w:pPr>
      <w:r>
        <w:rPr>
          <w:sz w:val="23"/>
          <w:szCs w:val="22"/>
        </w:rPr>
        <w:tab/>
        <w:t>Nhưng nếu anh chị em thật sự ở trong tình yêu, anh chị em không cần chờ cho đến sáng Chúa nhật; Anh chị em cứ xuống đó cùng với họ. Chúng ta đi, chúng ta lìa khỏi... Dân sự của Đức Chúa Trời, họ không là điều làm cho anh chị em chán ngán. Ôi, họ - họ là những người anh chị em. Như tôi đã từng nói, “Anh chị em sẽ mập mạp giống như những cây lúa miếng vào buổi sáng trời lạnh.” Đừng vội vã; Hãy cứ ở với nhau, anh chị em biết, hãy giữ chặt lấy nhau. Đó là thành ngữ thô thiển, nhưng tôi cố gắng muốn làm cho anh chị em hiểu. Anh chị em hiểu không? Anh chị em phải bám lấy nhau. Càng lạnh, người ta càng ôm chặt lấy nhau. Đó là cách chúng ta nên làm. Càng lạnh...</w:t>
      </w:r>
    </w:p>
    <w:p>
      <w:pPr>
        <w:pStyle w:val="Normal"/>
        <w:overflowPunct w:val="false"/>
        <w:autoSpaceDE w:val="false"/>
        <w:snapToGrid w:val="false"/>
        <w:ind w:left="1400" w:hanging="0"/>
        <w:jc w:val="both"/>
        <w:rPr>
          <w:i/>
          <w:i/>
          <w:sz w:val="23"/>
          <w:szCs w:val="22"/>
        </w:rPr>
      </w:pPr>
      <w:r>
        <w:rPr>
          <w:i/>
          <w:sz w:val="23"/>
          <w:szCs w:val="22"/>
        </w:rPr>
        <w:tab/>
        <w:t>Khi những người bạn trần gian chán bỏ,</w:t>
      </w:r>
    </w:p>
    <w:p>
      <w:pPr>
        <w:pStyle w:val="Normal"/>
        <w:overflowPunct w:val="false"/>
        <w:autoSpaceDE w:val="false"/>
        <w:snapToGrid w:val="false"/>
        <w:spacing w:before="0" w:after="80"/>
        <w:ind w:left="1400" w:hanging="0"/>
        <w:jc w:val="both"/>
        <w:rPr>
          <w:i/>
          <w:i/>
          <w:sz w:val="23"/>
          <w:szCs w:val="22"/>
        </w:rPr>
      </w:pPr>
      <w:r>
        <w:rPr>
          <w:i/>
          <w:sz w:val="23"/>
          <w:szCs w:val="22"/>
        </w:rPr>
        <w:tab/>
        <w:t>Thì thân thiết Ngài càng hơn.</w:t>
      </w:r>
    </w:p>
    <w:p>
      <w:pPr>
        <w:pStyle w:val="Normal"/>
        <w:overflowPunct w:val="false"/>
        <w:autoSpaceDE w:val="false"/>
        <w:snapToGrid w:val="false"/>
        <w:spacing w:before="0" w:after="80"/>
        <w:jc w:val="both"/>
        <w:rPr/>
      </w:pPr>
      <w:r>
        <w:rPr>
          <w:sz w:val="23"/>
          <w:szCs w:val="22"/>
          <w:vertAlign w:val="superscript"/>
        </w:rPr>
        <w:t>77</w:t>
      </w:r>
      <w:r>
        <w:rPr>
          <w:sz w:val="23"/>
          <w:szCs w:val="22"/>
        </w:rPr>
        <w:tab/>
        <w:t>Chúng ta yêu nhau, không phải vì chúng ta là ai; Nhưng chúng ta yêu nhau chính vì Đấng Christ. Anh chị em hiểu không? Chính Đức Chúa Trời ở trong bản thể chúng ta, mà chúng ta yêu. Chúng ta thích đến với nhau như chúng ta đã từng hát bài thánh ca:</w:t>
      </w:r>
    </w:p>
    <w:p>
      <w:pPr>
        <w:pStyle w:val="Normal"/>
        <w:overflowPunct w:val="false"/>
        <w:autoSpaceDE w:val="false"/>
        <w:snapToGrid w:val="false"/>
        <w:ind w:left="1400" w:hanging="0"/>
        <w:jc w:val="both"/>
        <w:rPr>
          <w:i/>
          <w:i/>
          <w:sz w:val="23"/>
          <w:szCs w:val="22"/>
        </w:rPr>
      </w:pPr>
      <w:r>
        <w:rPr>
          <w:i/>
          <w:sz w:val="23"/>
          <w:szCs w:val="22"/>
        </w:rPr>
        <w:tab/>
        <w:t>Phước thay cho sợi dây ràng buộc</w:t>
      </w:r>
    </w:p>
    <w:p>
      <w:pPr>
        <w:pStyle w:val="Normal"/>
        <w:overflowPunct w:val="false"/>
        <w:autoSpaceDE w:val="false"/>
        <w:snapToGrid w:val="false"/>
        <w:ind w:left="1400" w:hanging="0"/>
        <w:jc w:val="both"/>
        <w:rPr>
          <w:i/>
          <w:i/>
          <w:sz w:val="23"/>
          <w:szCs w:val="22"/>
        </w:rPr>
      </w:pPr>
      <w:r>
        <w:rPr>
          <w:i/>
          <w:sz w:val="23"/>
          <w:szCs w:val="22"/>
        </w:rPr>
        <w:tab/>
        <w:t>Những con tim chúng ta trong tình yêu Cơ-đốc;</w:t>
      </w:r>
    </w:p>
    <w:p>
      <w:pPr>
        <w:pStyle w:val="Normal"/>
        <w:overflowPunct w:val="false"/>
        <w:autoSpaceDE w:val="false"/>
        <w:snapToGrid w:val="false"/>
        <w:ind w:left="1400" w:hanging="0"/>
        <w:jc w:val="both"/>
        <w:rPr>
          <w:i/>
          <w:i/>
          <w:sz w:val="23"/>
          <w:szCs w:val="22"/>
        </w:rPr>
      </w:pPr>
      <w:r>
        <w:rPr>
          <w:i/>
          <w:sz w:val="23"/>
          <w:szCs w:val="22"/>
        </w:rPr>
        <w:tab/>
        <w:t>Sự thông công đồng tâm trí</w:t>
      </w:r>
    </w:p>
    <w:p>
      <w:pPr>
        <w:pStyle w:val="Normal"/>
        <w:overflowPunct w:val="false"/>
        <w:autoSpaceDE w:val="false"/>
        <w:snapToGrid w:val="false"/>
        <w:ind w:left="1400" w:hanging="0"/>
        <w:jc w:val="both"/>
        <w:rPr>
          <w:i/>
          <w:i/>
          <w:sz w:val="23"/>
          <w:szCs w:val="22"/>
        </w:rPr>
      </w:pPr>
      <w:r>
        <w:rPr>
          <w:i/>
          <w:sz w:val="23"/>
          <w:szCs w:val="22"/>
        </w:rPr>
        <w:tab/>
        <w:t>Giống như Đấng Chí Cao.</w:t>
      </w:r>
    </w:p>
    <w:p>
      <w:pPr>
        <w:pStyle w:val="Normal"/>
        <w:overflowPunct w:val="false"/>
        <w:autoSpaceDE w:val="false"/>
        <w:snapToGrid w:val="false"/>
        <w:ind w:left="1400" w:hanging="0"/>
        <w:jc w:val="both"/>
        <w:rPr>
          <w:i/>
          <w:i/>
          <w:sz w:val="23"/>
          <w:szCs w:val="22"/>
        </w:rPr>
      </w:pPr>
      <w:r>
        <w:rPr>
          <w:i/>
          <w:sz w:val="23"/>
          <w:szCs w:val="22"/>
        </w:rPr>
        <w:tab/>
        <w:t>Kìa, sự thông công đồng tâm trí giống như Đấng Chí Cao.</w:t>
      </w:r>
    </w:p>
    <w:p>
      <w:pPr>
        <w:pStyle w:val="Normal"/>
        <w:overflowPunct w:val="false"/>
        <w:autoSpaceDE w:val="false"/>
        <w:snapToGrid w:val="false"/>
        <w:ind w:left="1400" w:hanging="0"/>
        <w:jc w:val="both"/>
        <w:rPr>
          <w:i/>
          <w:i/>
          <w:sz w:val="23"/>
          <w:szCs w:val="22"/>
        </w:rPr>
      </w:pPr>
      <w:r>
        <w:rPr>
          <w:i/>
          <w:sz w:val="23"/>
          <w:szCs w:val="22"/>
        </w:rPr>
        <w:tab/>
        <w:t>Trước Ngôi Cha,</w:t>
      </w:r>
    </w:p>
    <w:p>
      <w:pPr>
        <w:pStyle w:val="Normal"/>
        <w:overflowPunct w:val="false"/>
        <w:autoSpaceDE w:val="false"/>
        <w:snapToGrid w:val="false"/>
        <w:ind w:left="1400" w:hanging="0"/>
        <w:jc w:val="both"/>
        <w:rPr>
          <w:i/>
          <w:i/>
          <w:sz w:val="23"/>
          <w:szCs w:val="22"/>
        </w:rPr>
      </w:pPr>
      <w:r>
        <w:rPr>
          <w:i/>
          <w:sz w:val="23"/>
          <w:szCs w:val="22"/>
        </w:rPr>
        <w:tab/>
        <w:t>Chúng ta tràn tuôn lời nguyện cầu nồng cháy;</w:t>
      </w:r>
    </w:p>
    <w:p>
      <w:pPr>
        <w:pStyle w:val="Normal"/>
        <w:overflowPunct w:val="false"/>
        <w:autoSpaceDE w:val="false"/>
        <w:snapToGrid w:val="false"/>
        <w:ind w:left="1400" w:hanging="0"/>
        <w:jc w:val="both"/>
        <w:rPr>
          <w:i/>
          <w:i/>
          <w:sz w:val="23"/>
          <w:szCs w:val="22"/>
        </w:rPr>
      </w:pPr>
      <w:r>
        <w:rPr>
          <w:i/>
          <w:sz w:val="23"/>
          <w:szCs w:val="22"/>
        </w:rPr>
        <w:tab/>
        <w:t>Sự kính sợ, niềm hy vọng, mục đích của chúng ta hiệp một,</w:t>
      </w:r>
    </w:p>
    <w:p>
      <w:pPr>
        <w:pStyle w:val="Normal"/>
        <w:overflowPunct w:val="false"/>
        <w:autoSpaceDE w:val="false"/>
        <w:snapToGrid w:val="false"/>
        <w:spacing w:before="0" w:after="80"/>
        <w:ind w:left="1400" w:hanging="0"/>
        <w:jc w:val="both"/>
        <w:rPr>
          <w:i/>
          <w:i/>
          <w:sz w:val="23"/>
          <w:szCs w:val="22"/>
        </w:rPr>
      </w:pPr>
      <w:r>
        <w:rPr>
          <w:i/>
          <w:sz w:val="23"/>
          <w:szCs w:val="22"/>
        </w:rPr>
        <w:tab/>
        <w:t>Sự an ủi và sự quan tâm của chúng ta.</w:t>
      </w:r>
    </w:p>
    <w:p>
      <w:pPr>
        <w:pStyle w:val="Normal"/>
        <w:overflowPunct w:val="false"/>
        <w:autoSpaceDE w:val="false"/>
        <w:snapToGrid w:val="false"/>
        <w:spacing w:before="0" w:after="80"/>
        <w:jc w:val="both"/>
        <w:rPr>
          <w:sz w:val="23"/>
          <w:szCs w:val="22"/>
        </w:rPr>
      </w:pPr>
      <w:r>
        <w:rPr>
          <w:sz w:val="23"/>
          <w:szCs w:val="22"/>
        </w:rPr>
        <w:tab/>
        <w:t>Hiểu không? Thưa quý vị. Khi một người được phước, tất cả chúng ta đều vui mừng về điều đó. Khi có một người buồn, chúng ta đều buồn cùng với họ. Chúng - chúng ta cần có nhau. Đó là cách mà chúng ta đã được định.</w:t>
      </w:r>
    </w:p>
    <w:p>
      <w:pPr>
        <w:pStyle w:val="Normal"/>
        <w:overflowPunct w:val="false"/>
        <w:autoSpaceDE w:val="false"/>
        <w:snapToGrid w:val="false"/>
        <w:spacing w:before="0" w:after="80"/>
        <w:jc w:val="both"/>
        <w:rPr/>
      </w:pPr>
      <w:r>
        <w:rPr>
          <w:sz w:val="23"/>
          <w:szCs w:val="22"/>
          <w:vertAlign w:val="superscript"/>
        </w:rPr>
        <w:t>79</w:t>
      </w:r>
      <w:r>
        <w:rPr>
          <w:sz w:val="23"/>
          <w:szCs w:val="22"/>
        </w:rPr>
        <w:tab/>
        <w:t>Đó là cách mà dân Y-sơ-ra-ên đã được định. Nhưng điều đó đã trở nên gánh nặng, “Ôi, bánh sự sáng xưa cũ này, bánh Thiên sứ... Ồ, chúng ta còn quan tâm gì nữa thứ bánh sự sáng xưa cũ ấy? Linh hồn của chúng ta đã chán ngán lắm rồi. Mọi sự đã sai lầm. Ma-na xưa cũ cứ rơi xuống hàng đêm, ôi, chúng ta thích củ hành, củ kiệu ở xứ Ê-díp-tô hơn.” Anh chị em thấy đó, tấm lòng của họ không sẵn sàng cho cuộc hành trình.</w:t>
      </w:r>
    </w:p>
    <w:p>
      <w:pPr>
        <w:pStyle w:val="Normal"/>
        <w:overflowPunct w:val="false"/>
        <w:autoSpaceDE w:val="false"/>
        <w:snapToGrid w:val="false"/>
        <w:spacing w:before="0" w:after="80"/>
        <w:jc w:val="both"/>
        <w:rPr>
          <w:sz w:val="23"/>
          <w:szCs w:val="22"/>
        </w:rPr>
      </w:pPr>
      <w:r>
        <w:rPr>
          <w:sz w:val="23"/>
          <w:szCs w:val="22"/>
        </w:rPr>
        <w:tab/>
        <w:t>Khi một người nam hay một người nữ bắt đầu phàn nàn về việc đi Nhà thờ, họ đã quá mệt mỏi trong việc đến Nhà thờ, họ không sẵn sàng cho cuộc hành trình. Đúng vậy. Có điều sai trật ở đâu đó.</w:t>
      </w:r>
    </w:p>
    <w:p>
      <w:pPr>
        <w:pStyle w:val="Normal"/>
        <w:overflowPunct w:val="false"/>
        <w:autoSpaceDE w:val="false"/>
        <w:snapToGrid w:val="false"/>
        <w:spacing w:before="0" w:after="80"/>
        <w:jc w:val="both"/>
        <w:rPr>
          <w:sz w:val="23"/>
          <w:szCs w:val="22"/>
        </w:rPr>
      </w:pPr>
      <w:r>
        <w:rPr>
          <w:sz w:val="23"/>
          <w:szCs w:val="22"/>
        </w:rPr>
        <w:t>Ôi, khi anh chị em yêu mến Đức Chúa Trời, và nghĩ rằng anh chị em sẽ bước đến Thiên đàng, thì tất cả anh chị em cùng nhau đi...</w:t>
      </w:r>
    </w:p>
    <w:p>
      <w:pPr>
        <w:pStyle w:val="Normal"/>
        <w:overflowPunct w:val="false"/>
        <w:autoSpaceDE w:val="false"/>
        <w:snapToGrid w:val="false"/>
        <w:ind w:left="800" w:hanging="0"/>
        <w:jc w:val="both"/>
        <w:rPr>
          <w:i/>
          <w:i/>
          <w:sz w:val="23"/>
          <w:szCs w:val="22"/>
        </w:rPr>
      </w:pPr>
      <w:r>
        <w:rPr>
          <w:i/>
          <w:sz w:val="23"/>
          <w:szCs w:val="22"/>
        </w:rPr>
        <w:tab/>
        <w:t>Phước bấy mối giao thân, phước bấy mối vui thần,</w:t>
      </w:r>
    </w:p>
    <w:p>
      <w:pPr>
        <w:pStyle w:val="Normal"/>
        <w:overflowPunct w:val="false"/>
        <w:autoSpaceDE w:val="false"/>
        <w:snapToGrid w:val="false"/>
        <w:ind w:left="800" w:hanging="0"/>
        <w:jc w:val="both"/>
        <w:rPr>
          <w:i/>
          <w:i/>
          <w:sz w:val="23"/>
          <w:szCs w:val="22"/>
        </w:rPr>
      </w:pPr>
      <w:r>
        <w:rPr>
          <w:i/>
          <w:sz w:val="23"/>
          <w:szCs w:val="22"/>
        </w:rPr>
        <w:tab/>
        <w:t>Giờ mà tôi dựa nương tay Chúa vĩnh sinh;</w:t>
      </w:r>
    </w:p>
    <w:p>
      <w:pPr>
        <w:pStyle w:val="Normal"/>
        <w:overflowPunct w:val="false"/>
        <w:autoSpaceDE w:val="false"/>
        <w:snapToGrid w:val="false"/>
        <w:ind w:left="800" w:hanging="0"/>
        <w:jc w:val="both"/>
        <w:rPr>
          <w:i/>
          <w:i/>
          <w:sz w:val="23"/>
          <w:szCs w:val="22"/>
        </w:rPr>
      </w:pPr>
      <w:r>
        <w:rPr>
          <w:i/>
          <w:sz w:val="23"/>
          <w:szCs w:val="22"/>
        </w:rPr>
        <w:tab/>
        <w:t>Lớn bấy chốn an thân, lớn bấy phước siêu trần,</w:t>
      </w:r>
    </w:p>
    <w:p>
      <w:pPr>
        <w:pStyle w:val="Normal"/>
        <w:overflowPunct w:val="false"/>
        <w:autoSpaceDE w:val="false"/>
        <w:snapToGrid w:val="false"/>
        <w:ind w:left="800" w:hanging="0"/>
        <w:jc w:val="both"/>
        <w:rPr>
          <w:i/>
          <w:i/>
          <w:sz w:val="23"/>
          <w:szCs w:val="22"/>
        </w:rPr>
      </w:pPr>
      <w:r>
        <w:rPr>
          <w:i/>
          <w:sz w:val="23"/>
          <w:szCs w:val="22"/>
        </w:rPr>
        <w:tab/>
        <w:t>Giờ mà tôi dựa nương tay Chúa vĩnh sinh.</w:t>
      </w:r>
    </w:p>
    <w:p>
      <w:pPr>
        <w:pStyle w:val="Normal"/>
        <w:overflowPunct w:val="false"/>
        <w:autoSpaceDE w:val="false"/>
        <w:snapToGrid w:val="false"/>
        <w:ind w:left="800" w:hanging="0"/>
        <w:jc w:val="both"/>
        <w:rPr>
          <w:i/>
          <w:i/>
          <w:sz w:val="23"/>
          <w:szCs w:val="22"/>
        </w:rPr>
      </w:pPr>
      <w:r>
        <w:rPr>
          <w:i/>
          <w:sz w:val="23"/>
          <w:szCs w:val="22"/>
        </w:rPr>
        <w:tab/>
        <w:t>Phước bấy...</w:t>
      </w:r>
    </w:p>
    <w:p>
      <w:pPr>
        <w:pStyle w:val="Normal"/>
        <w:overflowPunct w:val="false"/>
        <w:autoSpaceDE w:val="false"/>
        <w:snapToGrid w:val="false"/>
        <w:ind w:left="800" w:hanging="0"/>
        <w:jc w:val="both"/>
        <w:rPr>
          <w:i/>
          <w:i/>
          <w:sz w:val="23"/>
          <w:szCs w:val="22"/>
        </w:rPr>
      </w:pPr>
      <w:r>
        <w:rPr>
          <w:i/>
          <w:sz w:val="23"/>
          <w:szCs w:val="22"/>
        </w:rPr>
        <w:tab/>
        <w:t>Chúng ta đã hát những bài thánh ca đó.</w:t>
      </w:r>
    </w:p>
    <w:p>
      <w:pPr>
        <w:pStyle w:val="Normal"/>
        <w:overflowPunct w:val="false"/>
        <w:autoSpaceDE w:val="false"/>
        <w:snapToGrid w:val="false"/>
        <w:ind w:left="800" w:hanging="0"/>
        <w:jc w:val="both"/>
        <w:rPr>
          <w:i/>
          <w:i/>
          <w:sz w:val="23"/>
          <w:szCs w:val="22"/>
        </w:rPr>
      </w:pPr>
      <w:r>
        <w:rPr>
          <w:i/>
          <w:sz w:val="23"/>
          <w:szCs w:val="22"/>
        </w:rPr>
        <w:tab/>
        <w:t>Chúng ta cùng chia niềm đau,</w:t>
      </w:r>
    </w:p>
    <w:p>
      <w:pPr>
        <w:pStyle w:val="Normal"/>
        <w:overflowPunct w:val="false"/>
        <w:autoSpaceDE w:val="false"/>
        <w:snapToGrid w:val="false"/>
        <w:ind w:left="800" w:hanging="0"/>
        <w:jc w:val="both"/>
        <w:rPr>
          <w:i/>
          <w:i/>
          <w:sz w:val="23"/>
          <w:szCs w:val="22"/>
        </w:rPr>
      </w:pPr>
      <w:r>
        <w:rPr>
          <w:i/>
          <w:sz w:val="23"/>
          <w:szCs w:val="22"/>
        </w:rPr>
        <w:tab/>
        <w:t>Nỗi ưu phiền mà chúng ta đang mang;</w:t>
      </w:r>
    </w:p>
    <w:p>
      <w:pPr>
        <w:pStyle w:val="Normal"/>
        <w:overflowPunct w:val="false"/>
        <w:autoSpaceDE w:val="false"/>
        <w:snapToGrid w:val="false"/>
        <w:ind w:left="800" w:hanging="0"/>
        <w:jc w:val="both"/>
        <w:rPr>
          <w:i/>
          <w:i/>
          <w:sz w:val="23"/>
          <w:szCs w:val="22"/>
        </w:rPr>
      </w:pPr>
      <w:r>
        <w:rPr>
          <w:i/>
          <w:sz w:val="23"/>
          <w:szCs w:val="22"/>
        </w:rPr>
        <w:tab/>
        <w:t>Thường thường đổ ra</w:t>
      </w:r>
    </w:p>
    <w:p>
      <w:pPr>
        <w:pStyle w:val="Normal"/>
        <w:overflowPunct w:val="false"/>
        <w:autoSpaceDE w:val="false"/>
        <w:snapToGrid w:val="false"/>
        <w:ind w:left="800" w:hanging="0"/>
        <w:jc w:val="both"/>
        <w:rPr>
          <w:i/>
          <w:i/>
          <w:sz w:val="23"/>
          <w:szCs w:val="22"/>
        </w:rPr>
      </w:pPr>
      <w:r>
        <w:rPr>
          <w:i/>
          <w:sz w:val="23"/>
          <w:szCs w:val="22"/>
        </w:rPr>
        <w:tab/>
        <w:t>Những giọt lệ đồng cảm.</w:t>
      </w:r>
    </w:p>
    <w:p>
      <w:pPr>
        <w:pStyle w:val="Normal"/>
        <w:overflowPunct w:val="false"/>
        <w:autoSpaceDE w:val="false"/>
        <w:snapToGrid w:val="false"/>
        <w:ind w:left="800" w:hanging="0"/>
        <w:jc w:val="both"/>
        <w:rPr>
          <w:i/>
          <w:i/>
          <w:sz w:val="23"/>
          <w:szCs w:val="22"/>
        </w:rPr>
      </w:pPr>
      <w:r>
        <w:rPr>
          <w:i/>
          <w:sz w:val="23"/>
          <w:szCs w:val="22"/>
        </w:rPr>
        <w:tab/>
        <w:t>Khi chúng ta xa nhau,</w:t>
      </w:r>
    </w:p>
    <w:p>
      <w:pPr>
        <w:pStyle w:val="Normal"/>
        <w:overflowPunct w:val="false"/>
        <w:autoSpaceDE w:val="false"/>
        <w:snapToGrid w:val="false"/>
        <w:ind w:left="800" w:hanging="0"/>
        <w:jc w:val="both"/>
        <w:rPr>
          <w:i/>
          <w:i/>
          <w:sz w:val="23"/>
          <w:szCs w:val="22"/>
        </w:rPr>
      </w:pPr>
      <w:r>
        <w:rPr>
          <w:i/>
          <w:sz w:val="23"/>
          <w:szCs w:val="22"/>
        </w:rPr>
        <w:tab/>
        <w:t>Nỗi đau chất ngất trong lòng;</w:t>
      </w:r>
    </w:p>
    <w:p>
      <w:pPr>
        <w:pStyle w:val="Normal"/>
        <w:overflowPunct w:val="false"/>
        <w:autoSpaceDE w:val="false"/>
        <w:snapToGrid w:val="false"/>
        <w:ind w:left="800" w:hanging="0"/>
        <w:jc w:val="both"/>
        <w:rPr>
          <w:i/>
          <w:i/>
          <w:sz w:val="23"/>
          <w:szCs w:val="22"/>
        </w:rPr>
      </w:pPr>
      <w:r>
        <w:rPr>
          <w:i/>
          <w:sz w:val="23"/>
          <w:szCs w:val="22"/>
        </w:rPr>
        <w:tab/>
        <w:t>Nhưng lòng chúng ta vẫn cứ sẽ liên kết,</w:t>
      </w:r>
    </w:p>
    <w:p>
      <w:pPr>
        <w:pStyle w:val="Normal"/>
        <w:overflowPunct w:val="false"/>
        <w:autoSpaceDE w:val="false"/>
        <w:snapToGrid w:val="false"/>
        <w:spacing w:before="0" w:after="80"/>
        <w:ind w:left="800" w:hanging="0"/>
        <w:jc w:val="both"/>
        <w:rPr/>
      </w:pPr>
      <w:r>
        <w:rPr>
          <w:i/>
          <w:sz w:val="23"/>
          <w:szCs w:val="22"/>
        </w:rPr>
        <w:tab/>
        <w:t>Và hy vọng gặp lại trong lần cầu nguyện tiếp theo.</w:t>
      </w:r>
      <w:r>
        <w:rPr>
          <w:sz w:val="23"/>
          <w:szCs w:val="22"/>
        </w:rPr>
        <w:t xml:space="preserve"> </w:t>
      </w:r>
    </w:p>
    <w:p>
      <w:pPr>
        <w:pStyle w:val="Normal"/>
        <w:overflowPunct w:val="false"/>
        <w:autoSpaceDE w:val="false"/>
        <w:snapToGrid w:val="false"/>
        <w:spacing w:before="0" w:after="80"/>
        <w:jc w:val="both"/>
        <w:rPr>
          <w:sz w:val="23"/>
          <w:szCs w:val="22"/>
        </w:rPr>
      </w:pPr>
      <w:r>
        <w:rPr>
          <w:sz w:val="23"/>
          <w:szCs w:val="22"/>
        </w:rPr>
        <w:tab/>
        <w:t>(Vâng, thưa quý vị, lòng chúng ta vẫn cứ sẽ liên kết.)</w:t>
      </w:r>
    </w:p>
    <w:p>
      <w:pPr>
        <w:pStyle w:val="Normal"/>
        <w:overflowPunct w:val="false"/>
        <w:autoSpaceDE w:val="false"/>
        <w:snapToGrid w:val="false"/>
        <w:spacing w:before="0" w:after="80"/>
        <w:jc w:val="both"/>
        <w:rPr/>
      </w:pPr>
      <w:r>
        <w:rPr>
          <w:sz w:val="23"/>
          <w:szCs w:val="22"/>
          <w:vertAlign w:val="superscript"/>
        </w:rPr>
        <w:t>82</w:t>
      </w:r>
      <w:r>
        <w:rPr>
          <w:sz w:val="23"/>
          <w:szCs w:val="22"/>
        </w:rPr>
        <w:tab/>
        <w:t>Chúng ta đang chuẩn bị cho cuộc hành trình; Anh chị em đã sẵn sàng bước vào miền đất hứa, thời kỳ thử nghiệm. Có một vùng đất hiểm nguy, đồng vắng, thời gian thử nghiệm.</w:t>
      </w:r>
    </w:p>
    <w:p>
      <w:pPr>
        <w:pStyle w:val="Normal"/>
        <w:overflowPunct w:val="false"/>
        <w:autoSpaceDE w:val="false"/>
        <w:snapToGrid w:val="false"/>
        <w:spacing w:before="0" w:after="80"/>
        <w:jc w:val="both"/>
        <w:rPr>
          <w:sz w:val="23"/>
          <w:szCs w:val="22"/>
        </w:rPr>
      </w:pPr>
      <w:r>
        <w:rPr>
          <w:sz w:val="23"/>
          <w:szCs w:val="22"/>
        </w:rPr>
        <w:tab/>
        <w:t>Dân Y-sơ-ra-ên, trong thời gian thử nghiệm của mình, họ đã cãi nhau, gây lộn xộn, và chán ngán lương thực. Họ muốn quay trở lại xứ Ê-díp-tô. Họ bắt đầu phàn nàn về lãnh đạo của họ. Ôi, họ sợ lãnh đạo của họ dẫn họ đi sai lối; Sau khi ông đã chứng tỏ chính mình là Người Lãnh Đạo, Đức Chúa Trời đã minh chứng ông là một Người Lãnh Đạo. “Ồ, có lẽ chúng ta hành động hơi cuồng tín. Có lẽ chúng ta phải ra khỏi cảnh này, tất cả những bước chúng ta đều đã sai lạc,” hay là điều gì tương tự như vậy. Họ tán gẫu chống lại Đức Chúa Trời và chống lại Môi-se: Đức Chúa Trời và lãnh dạo của Ngài.</w:t>
      </w:r>
    </w:p>
    <w:p>
      <w:pPr>
        <w:pStyle w:val="Normal"/>
        <w:overflowPunct w:val="false"/>
        <w:autoSpaceDE w:val="false"/>
        <w:snapToGrid w:val="false"/>
        <w:spacing w:before="0" w:after="80"/>
        <w:jc w:val="both"/>
        <w:rPr/>
      </w:pPr>
      <w:r>
        <w:rPr>
          <w:sz w:val="23"/>
          <w:szCs w:val="22"/>
          <w:vertAlign w:val="superscript"/>
        </w:rPr>
        <w:t>85</w:t>
      </w:r>
      <w:r>
        <w:rPr>
          <w:sz w:val="23"/>
          <w:szCs w:val="22"/>
        </w:rPr>
        <w:tab/>
        <w:t>Khi chúng ta đạt đến một nơi nào đó, và nói rằng, “Tôi không biết Lời có muốn nói điều này hay là không. Tôi không biết Đức Thánh Linh; Tôi hơi hoài nghi về Ngài. Tôi biết những người khác không như vây.” Ồ, hãy cứ trở lại Ê-díp-tô đi.</w:t>
      </w:r>
    </w:p>
    <w:p>
      <w:pPr>
        <w:pStyle w:val="Normal"/>
        <w:overflowPunct w:val="false"/>
        <w:autoSpaceDE w:val="false"/>
        <w:snapToGrid w:val="false"/>
        <w:spacing w:before="0" w:after="80"/>
        <w:jc w:val="both"/>
        <w:rPr>
          <w:sz w:val="23"/>
          <w:szCs w:val="22"/>
        </w:rPr>
      </w:pPr>
      <w:r>
        <w:rPr>
          <w:sz w:val="23"/>
          <w:szCs w:val="22"/>
        </w:rPr>
        <w:tab/>
        <w:t>Nhưng nếu anh chị em thật sự quyết định tiếp tục ở trên con đường, thì hãy ở với Vị Lãnh Đạo này, tức là Đức Thánh Linh, và giữ lấy Lời. Nếu anh chị em ở với Thánh Linh, thì Ngài sẽ khiến cho anh chị em ở trong Lời. Ngài sẽ khiến anh chị em theo đúng đường lối của Lời. Đúng vậy. Đừng sợ Ngài. Ngài không làm tổn hại; Ngài chỉ giúp đỡ anh chị em khi anh chị em bị tổn hại. Ngài chữa lành tất cả những vết thương; Đức Thánh Linh sẽ làm như vậy.</w:t>
      </w:r>
    </w:p>
    <w:p>
      <w:pPr>
        <w:pStyle w:val="Normal"/>
        <w:overflowPunct w:val="false"/>
        <w:autoSpaceDE w:val="false"/>
        <w:snapToGrid w:val="false"/>
        <w:spacing w:before="0" w:after="80"/>
        <w:jc w:val="both"/>
        <w:rPr/>
      </w:pPr>
      <w:r>
        <w:rPr>
          <w:sz w:val="23"/>
          <w:szCs w:val="22"/>
          <w:vertAlign w:val="superscript"/>
        </w:rPr>
        <w:t>87</w:t>
      </w:r>
      <w:r>
        <w:rPr>
          <w:sz w:val="23"/>
          <w:szCs w:val="22"/>
        </w:rPr>
        <w:tab/>
        <w:t>Chúng ta nhận thấy rằng, suốt con đường đi, sau khi họ làm điều này, họ đến một nơi gọi là Hô-rếp. H-ô-r-ế-p, rồi chúng ta nhận thấy... Chúng ta hãy ghi cái tên đó xuống. “Hô-rếp” có nghĩa là một “nơi khô hạn” hay một “sa mạc”.</w:t>
      </w:r>
    </w:p>
    <w:p>
      <w:pPr>
        <w:pStyle w:val="Normal"/>
        <w:overflowPunct w:val="false"/>
        <w:autoSpaceDE w:val="false"/>
        <w:snapToGrid w:val="false"/>
        <w:spacing w:before="0" w:after="80"/>
        <w:jc w:val="both"/>
        <w:rPr>
          <w:sz w:val="23"/>
          <w:szCs w:val="22"/>
        </w:rPr>
      </w:pPr>
      <w:r>
        <w:rPr>
          <w:sz w:val="23"/>
          <w:szCs w:val="22"/>
        </w:rPr>
        <w:tab/>
        <w:t xml:space="preserve">Khi chúng ta bước ra khỏi sự thông công với nhau trong Hội thánh, ra khỏi sự thông công với Đức Thánh Linh, thì chúng ta sẽ đến với nơi khô hạn, sa mạc, không có sự sống, mọi sinh vật đều có gai góc ở trên mình. Này, nơi sa mạc, một mẫu xương rồng có gai. Anh chị em có biết tại sao không? Đó là chiếc lá mềm mại quý giá bị thiếu nước; Nó bị thương tổn đến nỗi trở nên một chiếc gai. Khi anh chị em thấy ai giống như vậy, có lẽ đó là một linh hồn quý giá đang cần nước, đó là chiếc lá mềm mại hay là cái gì đó. Nhưng thay vì như vậy, nó bị thương tổn để rồi trở thành một chiếc gai, đâm thọc mọi thứ, anh chị em biết, tìm thấy được sự thiếu sót. Chỉ một điều đó là nó cần nước. Đó là chính là vấn đề. Nó cần được phục hưng, cần được tan vỡ, cần sự tươi mới từ Chúa. Nếu anh chị em cho nó vào trong nước, nó sẽ - sẽ bày tỏ được chính mình. </w:t>
      </w:r>
    </w:p>
    <w:p>
      <w:pPr>
        <w:pStyle w:val="Normal"/>
        <w:overflowPunct w:val="false"/>
        <w:autoSpaceDE w:val="false"/>
        <w:snapToGrid w:val="false"/>
        <w:spacing w:before="0" w:after="80"/>
        <w:jc w:val="both"/>
        <w:rPr/>
      </w:pPr>
      <w:r>
        <w:rPr>
          <w:sz w:val="23"/>
          <w:szCs w:val="22"/>
          <w:vertAlign w:val="superscript"/>
        </w:rPr>
        <w:t>89</w:t>
      </w:r>
      <w:r>
        <w:rPr>
          <w:sz w:val="23"/>
          <w:szCs w:val="22"/>
        </w:rPr>
        <w:tab/>
        <w:t>Nhưng đó lại là nơi chúng sinh sống để rồi phải chịu khổ trong điều kiện của nó. Những ai muốn sống trong bầu không khí mà mọi thứ cứ đâm thọc, rối rắm, cãi cọ giống như vậy, ồ, anh chị em đang sống trong bầu không khí như vậy đó; Đúng vậy. Nhưng chúng ta không cần phải sống nơi đó nữa; Không cần thiết phải ở nơi đó.</w:t>
      </w:r>
    </w:p>
    <w:p>
      <w:pPr>
        <w:pStyle w:val="Normal"/>
        <w:overflowPunct w:val="false"/>
        <w:autoSpaceDE w:val="false"/>
        <w:snapToGrid w:val="false"/>
        <w:spacing w:before="0" w:after="80"/>
        <w:jc w:val="both"/>
        <w:rPr>
          <w:sz w:val="23"/>
          <w:szCs w:val="22"/>
        </w:rPr>
      </w:pPr>
      <w:r>
        <w:rPr>
          <w:sz w:val="23"/>
          <w:szCs w:val="22"/>
        </w:rPr>
        <w:tab/>
        <w:t>Hô-rếp là nơi mà Đức Chúa Trời thất vọng vì dân sự, bởi vì họ đã lang thang trong nơi này để rồi phải chịu đựng hoàn cảnh như thế. Ngài đã khiến cho họ lòng vòng tại đó, bởi vì họ không chịu bước đi theo đường lối. Họ đã từ bỏ con đường chính, để đi trên con đường ngoài lề. Điều đó khiến cho Đức Chúa Trời phải làm những điều vô cùng kinh khủng. Ngài... Bởi vì Đức Chúa Trời giao cho Môi-se quyền trên cây gậy xét đoán để ông xét đoán quốc gia và đã đập vào Vầng Đá khiến cho nước chảy ra.</w:t>
      </w:r>
    </w:p>
    <w:p>
      <w:pPr>
        <w:pStyle w:val="Normal"/>
        <w:overflowPunct w:val="false"/>
        <w:autoSpaceDE w:val="false"/>
        <w:snapToGrid w:val="false"/>
        <w:spacing w:before="0" w:after="80"/>
        <w:jc w:val="both"/>
        <w:rPr>
          <w:sz w:val="23"/>
          <w:szCs w:val="22"/>
        </w:rPr>
      </w:pPr>
      <w:r>
        <w:rPr>
          <w:sz w:val="23"/>
          <w:szCs w:val="22"/>
        </w:rPr>
        <w:tab/>
        <w:t xml:space="preserve">Tại đây, chúng ta có thể học được một bài học thật tuyệt vời. Bởi vì quá chăm về đồ ăn thức uống, hướng về thế gian, điều này làm cho Đức Chúa Trời phải thi hành sự phán xét thế gian và đập nát chính Con của Ngài tại đồi Gô-gô-tha, để chúng ta có thể được tự do. Anh chị em có hiểu điều tôi muốn nói không? </w:t>
      </w:r>
    </w:p>
    <w:p>
      <w:pPr>
        <w:pStyle w:val="Normal"/>
        <w:overflowPunct w:val="false"/>
        <w:autoSpaceDE w:val="false"/>
        <w:snapToGrid w:val="false"/>
        <w:spacing w:before="0" w:after="80"/>
        <w:jc w:val="both"/>
        <w:rPr/>
      </w:pPr>
      <w:r>
        <w:rPr>
          <w:sz w:val="23"/>
          <w:szCs w:val="22"/>
          <w:vertAlign w:val="superscript"/>
        </w:rPr>
        <w:t>92</w:t>
      </w:r>
      <w:r>
        <w:rPr>
          <w:sz w:val="23"/>
          <w:szCs w:val="22"/>
        </w:rPr>
        <w:tab/>
        <w:t>Để khiến cho những con người này có nước uống, khi họ trải qua đó, nơi khô hạn này đã được làm nên Đồi Gô-gô-tha. Tại đó Đức Chúa Trời đã bảo với Môi-se; Ngài phán, “Hãy cầm gậy và dẫn theo những Trưởng lão, rồi đi trước mặt dân sự. Nầy ta sẽ đứng đằng trước ngươi ở trên Vầng Đá.” Vầng Đá này là Đấng Christ. Và Môi-se, với cây gậy mà ông đã từng phán xét dân Y-sơ-ra-ên, ông lấy chính cây gậy đó đập sự phán xét của Đức Chúa Trời lên Vầng Đá. Ông đã đem hết những tội lỗi của dân sự vào trong cây gậy này. Đáng lẽ ra ông nên đập vào dân sự, nhưng thay vì đập vào dân sự ông đập vào Vầng Đá. Vầng Đá, qua hành động của Đức Chúa Trời, đã đem lại sự cứu rỗi, đem đến cho dân sự hư mất nước uống. Nó đã đem sự sống đến cho dân sự đang chết. Đó là những gì Đức Chúa Trời đã làm bởi việc cầm lấy cây gậy phán xét quyền năng của Ngài, cất hết tội lỗi của tôi, của anh chị em vào cây gậy này; Lẽ ra cây gậy đó nên đập vào chúng ta, nhưng nó đã đập vào Đấng Christ; Để từ nơi Ngài nước được lưu xuất ra, nước này có nghĩa là “Thánh Linh.” Đức Thánh Linh đã đến từ Ngài, để ban cho chúng ta Sự Sống. Bây giờ, chúng ta đang có Sự sống Đời đời. Vầng Đá đó chính là Đấng Christ. Chúng ta cần lưu ý.</w:t>
      </w:r>
    </w:p>
    <w:p>
      <w:pPr>
        <w:pStyle w:val="Normal"/>
        <w:overflowPunct w:val="false"/>
        <w:autoSpaceDE w:val="false"/>
        <w:snapToGrid w:val="false"/>
        <w:spacing w:before="0" w:after="80"/>
        <w:jc w:val="both"/>
        <w:rPr/>
      </w:pPr>
      <w:r>
        <w:rPr>
          <w:sz w:val="23"/>
          <w:szCs w:val="22"/>
          <w:vertAlign w:val="superscript"/>
        </w:rPr>
        <w:t>93</w:t>
      </w:r>
      <w:r>
        <w:rPr>
          <w:sz w:val="23"/>
          <w:szCs w:val="22"/>
        </w:rPr>
        <w:tab/>
        <w:t>Tôi đã từng nhìn thấy nhiều bức tranh trí tuệ về Vầng Đá này. Tôi thấy một trong những bức có tính phê phán nhất không lâu trước đây, có một hòn đá nhỏ đang được đặt trên đỉnh đồi. Môi-se được bảo phải đập vào hòn đá này, và dân Y-sơ-ra-ên đang ở dưới với một cái cốc trà, họ hứng từng giọt nước nhỏ nhoi nhỏ xuống từ hòn đá đó. Ôi, đó chỉ là ý tưởng của ai đó thôi.</w:t>
      </w:r>
    </w:p>
    <w:p>
      <w:pPr>
        <w:pStyle w:val="Normal"/>
        <w:overflowPunct w:val="false"/>
        <w:autoSpaceDE w:val="false"/>
        <w:snapToGrid w:val="false"/>
        <w:spacing w:before="0" w:after="80"/>
        <w:jc w:val="both"/>
        <w:rPr>
          <w:sz w:val="23"/>
          <w:szCs w:val="22"/>
        </w:rPr>
      </w:pPr>
      <w:r>
        <w:rPr>
          <w:sz w:val="23"/>
          <w:szCs w:val="22"/>
        </w:rPr>
        <w:tab/>
        <w:t>Nhưng khi Vầng Đá này tuôn tràn nước của nó ra, có hơn 2 triệu người, bên cạnh đó còn có bò, lạc đà, và mọi con vật khác đã uống nước này trong chậu. Đó chính là một dòng suối phun ra.</w:t>
      </w:r>
    </w:p>
    <w:p>
      <w:pPr>
        <w:pStyle w:val="Normal"/>
        <w:overflowPunct w:val="false"/>
        <w:autoSpaceDE w:val="false"/>
        <w:snapToGrid w:val="false"/>
        <w:spacing w:before="0" w:after="80"/>
        <w:jc w:val="both"/>
        <w:rPr/>
      </w:pPr>
      <w:r>
        <w:rPr>
          <w:sz w:val="23"/>
          <w:szCs w:val="22"/>
          <w:vertAlign w:val="superscript"/>
        </w:rPr>
        <w:t>95</w:t>
      </w:r>
      <w:r>
        <w:rPr>
          <w:sz w:val="23"/>
          <w:szCs w:val="22"/>
        </w:rPr>
        <w:tab/>
        <w:t>Đây cũng là cách mà người ta cố gắng xuyên tạc Đấng Christ, Đức Thánh Linh ngày hôm nay. Chỉ là những giọt nước nhỏ nhoi, chỉ đủ để khiến cho anh chị em tin rằng đó là Đức Chúa Trời thôi. Không. Đây chính là một Nguồn Nước dư dật. Đa-vít đã nói, “Chén tôi đầy tràn.” Đó chính là dòng suối Đức Thánh Linh.</w:t>
      </w:r>
    </w:p>
    <w:p>
      <w:pPr>
        <w:pStyle w:val="Normal"/>
        <w:overflowPunct w:val="false"/>
        <w:autoSpaceDE w:val="false"/>
        <w:snapToGrid w:val="false"/>
        <w:spacing w:before="0" w:after="80"/>
        <w:jc w:val="both"/>
        <w:rPr>
          <w:sz w:val="23"/>
          <w:szCs w:val="22"/>
        </w:rPr>
      </w:pPr>
      <w:r>
        <w:rPr>
          <w:sz w:val="23"/>
          <w:szCs w:val="22"/>
        </w:rPr>
        <w:tab/>
        <w:t>Người ta ngại về Điều Đó lắm. Có người nói rằng, “Ồ, tôi ngại tôi sẽ phải làm điều này điều nọ, hay là tôi sẽ bị chết chìm. Tôi có thể chỉ cho anh những người đã đi quá xa.” Nhưng anh chị em chưa bao giờ chỉ ra những người không đi xa đủ. Còn những người không đi xa đủ thì sao?</w:t>
      </w:r>
    </w:p>
    <w:p>
      <w:pPr>
        <w:pStyle w:val="Normal"/>
        <w:overflowPunct w:val="false"/>
        <w:autoSpaceDE w:val="false"/>
        <w:snapToGrid w:val="false"/>
        <w:spacing w:before="0" w:after="80"/>
        <w:jc w:val="both"/>
        <w:rPr/>
      </w:pPr>
      <w:r>
        <w:rPr>
          <w:sz w:val="23"/>
          <w:szCs w:val="22"/>
          <w:vertAlign w:val="superscript"/>
        </w:rPr>
        <w:t>98</w:t>
      </w:r>
      <w:r>
        <w:rPr>
          <w:sz w:val="23"/>
          <w:szCs w:val="22"/>
        </w:rPr>
        <w:tab/>
        <w:t>Chúng ta thấy một số người có đời sống xác thịt, có những bước chân sai trật. Không phải bởi Đức Chúa Trời, nhưng người ta đã... Không phải bởi sự lãnh đạo không tốt, nhưng do họ đã đi những bước chân sai, họ đi đến với chủ nghĩa cuồng tín. Và rồi cả thế gian, ma quỷ chỉ cho họ rằng, “Thấy điều đó không? Thấy điều đó không?”</w:t>
      </w:r>
    </w:p>
    <w:p>
      <w:pPr>
        <w:pStyle w:val="Normal"/>
        <w:overflowPunct w:val="false"/>
        <w:autoSpaceDE w:val="false"/>
        <w:snapToGrid w:val="false"/>
        <w:spacing w:before="0" w:after="80"/>
        <w:jc w:val="both"/>
        <w:rPr>
          <w:sz w:val="23"/>
          <w:szCs w:val="22"/>
        </w:rPr>
      </w:pPr>
      <w:r>
        <w:rPr>
          <w:sz w:val="23"/>
          <w:szCs w:val="22"/>
        </w:rPr>
        <w:tab/>
        <w:t>Ồ, tôi xin đứng đây sáng hôm nay và chỉ trở lại hàng chục triệu lần hơn nữa những kẻ chưa bao giờ từng khởi hành. Những kẻ đó thì sao? Kìa, hãy nhìn vào tình trạng của họ. Hãy nhìn vào những kẻ như gã Eichman ngày hôm nay, với... Người ta nói, “Người Ngũ Tuần không có luân thường đạo lý, không văn minh, và họ không được giáo dục,” hay là điều tương tự như vậy. Hãy nhìn Eichman, một trong những người học thức nhất trên thế giới. Ông ta đã giết chết 6 triệu trẻ em, đàn ông, đàn bà, 6 triệu linh hồn. Chắc chắn anh chị em không ai muốn chỉ ra những người như vậy.</w:t>
      </w:r>
    </w:p>
    <w:p>
      <w:pPr>
        <w:pStyle w:val="Normal"/>
        <w:overflowPunct w:val="false"/>
        <w:autoSpaceDE w:val="false"/>
        <w:snapToGrid w:val="false"/>
        <w:spacing w:before="0" w:after="80"/>
        <w:jc w:val="both"/>
        <w:rPr/>
      </w:pPr>
      <w:r>
        <w:rPr>
          <w:sz w:val="23"/>
          <w:szCs w:val="22"/>
          <w:vertAlign w:val="superscript"/>
        </w:rPr>
        <w:t>100</w:t>
      </w:r>
      <w:r>
        <w:rPr>
          <w:sz w:val="23"/>
          <w:szCs w:val="22"/>
        </w:rPr>
        <w:tab/>
        <w:t>Nhưng những người không thể đọc, hoặc đọc một cách khó khăn, có lẽ đọc những tên trong Kinh thánh cũng sai, nói sai, làm sai, phạm những lỗi lầm, báo chí muốn viết lên điều đó ở khắp mọi nơi, để nói rằng, “Họ không đáng tin.”</w:t>
      </w:r>
    </w:p>
    <w:p>
      <w:pPr>
        <w:pStyle w:val="Normal"/>
        <w:overflowPunct w:val="false"/>
        <w:autoSpaceDE w:val="false"/>
        <w:snapToGrid w:val="false"/>
        <w:spacing w:before="0" w:after="80"/>
        <w:jc w:val="both"/>
        <w:rPr>
          <w:sz w:val="23"/>
          <w:szCs w:val="22"/>
        </w:rPr>
      </w:pPr>
      <w:r>
        <w:rPr>
          <w:sz w:val="23"/>
          <w:szCs w:val="22"/>
        </w:rPr>
        <w:tab/>
        <w:t>Nếu họ không đáng tin, bởi sự thất học, nhưng sự khôn ngoan, sự hiểu biết mà người ta có ngày hôm nay là gì? Hãy nhìn vào Adolf Hitler. Hãy nhìn những bộ não của thế giới ngày hôm nay. Hãy nhìn chúng. Người xưa nói, “Cái gì có thể áp dụng cho người này thì cũng có thể áp dụng cho người khác.” (The sauce for the goose is for the gander.)*</w:t>
      </w:r>
    </w:p>
    <w:p>
      <w:pPr>
        <w:pStyle w:val="Normal"/>
        <w:overflowPunct w:val="false"/>
        <w:autoSpaceDE w:val="false"/>
        <w:snapToGrid w:val="false"/>
        <w:spacing w:before="0" w:after="80"/>
        <w:jc w:val="both"/>
        <w:rPr>
          <w:sz w:val="23"/>
          <w:szCs w:val="22"/>
        </w:rPr>
      </w:pPr>
      <w:r>
        <w:rPr>
          <w:sz w:val="23"/>
          <w:szCs w:val="22"/>
        </w:rPr>
        <w:tab/>
        <w:t>Mọi điều anh chị em đều có thể làm, nhưng hãy nhờ Đức Thánh Linh, để phân biệt điều gì đúng điều gì sai.</w:t>
      </w:r>
    </w:p>
    <w:p>
      <w:pPr>
        <w:pStyle w:val="Normal"/>
        <w:overflowPunct w:val="false"/>
        <w:autoSpaceDE w:val="false"/>
        <w:snapToGrid w:val="false"/>
        <w:spacing w:before="0" w:after="80"/>
        <w:jc w:val="both"/>
        <w:rPr/>
      </w:pPr>
      <w:r>
        <w:rPr>
          <w:sz w:val="23"/>
          <w:szCs w:val="22"/>
          <w:vertAlign w:val="superscript"/>
        </w:rPr>
        <w:t>103</w:t>
      </w:r>
      <w:r>
        <w:rPr>
          <w:sz w:val="23"/>
          <w:szCs w:val="22"/>
        </w:rPr>
        <w:tab/>
        <w:t>Chúng ta nhận ra điều mà người ta có được tại đồi Gô-gô-tha, đó là nguồn nước sống lưu xuất ra cho mọi người...</w:t>
      </w:r>
    </w:p>
    <w:p>
      <w:pPr>
        <w:pStyle w:val="Normal"/>
        <w:overflowPunct w:val="false"/>
        <w:autoSpaceDE w:val="false"/>
        <w:snapToGrid w:val="false"/>
        <w:spacing w:before="0" w:after="80"/>
        <w:jc w:val="both"/>
        <w:rPr>
          <w:sz w:val="23"/>
          <w:szCs w:val="22"/>
        </w:rPr>
      </w:pPr>
      <w:r>
        <w:rPr>
          <w:sz w:val="23"/>
          <w:szCs w:val="22"/>
        </w:rPr>
        <w:tab/>
        <w:t>Một số người nương dựa vào trí và lòng của mình cho rằng, tất cả những người Y-sơ-ra-ên đã uống, rồi họ chất đồ đạc lên lạc đà, buộc những con ngựa vào xe, dẫn con cái mình tiếp tục hành trình đến nơi khác, và bỏ lại Vầng Đá đó, mặc cho nó đang nhỏ giọt. Điều đó là sai. Vầng Đá đã theo sau họ, nước đã theo sau họ. Trong I Cô-rinh-tô chương thứ 10, tôi nghĩ, câu thứ 11, anh chị em có thể thấy điều này, Vầng Đá đó đi theo dân Y-sơ-ra-ên. Từ đó về sau, bất cứ nơi nào họ đi, Vầng Đá vẫn đi cùng với họ, nước đã đi theo họ.</w:t>
      </w:r>
    </w:p>
    <w:p>
      <w:pPr>
        <w:pStyle w:val="Normal"/>
        <w:overflowPunct w:val="false"/>
        <w:autoSpaceDE w:val="false"/>
        <w:snapToGrid w:val="false"/>
        <w:spacing w:before="0" w:after="80"/>
        <w:jc w:val="both"/>
        <w:rPr/>
      </w:pPr>
      <w:r>
        <w:rPr>
          <w:sz w:val="23"/>
          <w:szCs w:val="22"/>
          <w:vertAlign w:val="superscript"/>
        </w:rPr>
        <w:t>106</w:t>
      </w:r>
      <w:r>
        <w:rPr>
          <w:sz w:val="23"/>
          <w:szCs w:val="22"/>
        </w:rPr>
        <w:tab/>
        <w:t>Thật là một hình bóng tuyệt vời, một chiếc neo cho kẻ tin trong ngày hôm nay, những kẻ biết rằng Vầng Đá mà đã một lần bị vỡ ra, Nước mà một lần đã đổ ra tại đồi Gô-gô-tha, cứ đi cùng họ bất nơi đâu họ đi. Ôi. Đừng quay trở lại một nơi nào đó và nói rằng, “Ồ, chúng ta đã có Nước ngày hôm kia.” Chúng ta đang có Nước tại đây ngay trong ngày hôm nay, bởi vì Vầng Đá là Đấng Christ. Đấng Christ hôm qua, ngày nay, cho đến đời đời không hề thay đổi.</w:t>
      </w:r>
    </w:p>
    <w:p>
      <w:pPr>
        <w:pStyle w:val="Normal"/>
        <w:overflowPunct w:val="false"/>
        <w:autoSpaceDE w:val="false"/>
        <w:snapToGrid w:val="false"/>
        <w:spacing w:before="0" w:after="80"/>
        <w:jc w:val="both"/>
        <w:rPr>
          <w:sz w:val="23"/>
          <w:szCs w:val="22"/>
        </w:rPr>
      </w:pPr>
      <w:r>
        <w:rPr>
          <w:sz w:val="23"/>
          <w:szCs w:val="22"/>
        </w:rPr>
        <w:tab/>
        <w:t>Vầng Đá đó đã đi theo dân Y-sơ-ra-ên. Họ chưa bao giờ đi theo Vầng Đá, nhưng Vầng Đá đã đi theo họ. A-men! Dân Y-sơ-ra-ên tiếp tục cuộc hành trình của mình. Họ có một điều để làm, đó là giữ đúng đường lối, đi thẳng về miền đất hứa. Vầng Đá và nước đã theo sau họ... Vầng Đá đang đi theo họ... I Cô-rinh-tô nói cho anh chị em biết điều đó, chương thứ 10. Đúng vậy. Vầng Đá là Đấng Christ.</w:t>
      </w:r>
    </w:p>
    <w:p>
      <w:pPr>
        <w:pStyle w:val="Normal"/>
        <w:overflowPunct w:val="false"/>
        <w:autoSpaceDE w:val="false"/>
        <w:snapToGrid w:val="false"/>
        <w:spacing w:before="0" w:after="80"/>
        <w:jc w:val="both"/>
        <w:rPr/>
      </w:pPr>
      <w:r>
        <w:rPr>
          <w:sz w:val="23"/>
          <w:szCs w:val="22"/>
          <w:vertAlign w:val="superscript"/>
        </w:rPr>
        <w:t>108</w:t>
      </w:r>
      <w:r>
        <w:rPr>
          <w:sz w:val="23"/>
          <w:szCs w:val="22"/>
        </w:rPr>
        <w:tab/>
        <w:t>Đức Chúa Trời đã đem sự phán xét dành cho dân sự đặt trên Đấng Christ, và đập Ngài vỡ ra. Anh chị em có để ý, có một khe nứt trên Vầng Đá không? Vầng Đá có một khe nứt trên mình chỗ mà Môi-se đã đập vào. Đấng Christ có một khe nứt khi Ngài bị đập vỡ, “Ngài vì cớ tội lỗi chúng ta mà bị vết, bởi lằn roi Ngài chịu mà chúng ta được lành bệnh.” Từ Sự Sống đó lưu xuất ra Nước Sống để ngày hôm nay chúng ta vui hưởng.</w:t>
      </w:r>
    </w:p>
    <w:p>
      <w:pPr>
        <w:pStyle w:val="Normal"/>
        <w:overflowPunct w:val="false"/>
        <w:autoSpaceDE w:val="false"/>
        <w:snapToGrid w:val="false"/>
        <w:spacing w:before="0" w:after="80"/>
        <w:jc w:val="both"/>
        <w:rPr/>
      </w:pPr>
      <w:r>
        <w:rPr>
          <w:sz w:val="23"/>
          <w:szCs w:val="22"/>
          <w:vertAlign w:val="superscript"/>
        </w:rPr>
        <w:t>109</w:t>
      </w:r>
      <w:r>
        <w:rPr>
          <w:sz w:val="23"/>
          <w:szCs w:val="22"/>
        </w:rPr>
        <w:tab/>
        <w:t>Để đạt được Sự Sống đó... Hãy nhớ, Sự Sống của Đấng Christ vẫn hằng ở với Hội thánh. Ha-lê-lu-gia! Ôi, nếu chúng ta có thể neo chắc những tư tưởng của chúng ta thêm 10 phút nữa... Đấng Christ không lìa bỏ Hội thánh. “Ta thường ở cùng các ngươi luôn cho đến tận thế.” Chỉ có việc dân sự lìa bỏ Đấng Christ, chứ không phải Đấng Christ lìa bỏ dân sự. Dân sự lìa bỏ bởi sự vô tín của mình. Họ lìa bỏ Đấng Christ, chứ không phải Đấng Christ lìa bỏ họ.</w:t>
      </w:r>
    </w:p>
    <w:p>
      <w:pPr>
        <w:pStyle w:val="Normal"/>
        <w:overflowPunct w:val="false"/>
        <w:autoSpaceDE w:val="false"/>
        <w:snapToGrid w:val="false"/>
        <w:spacing w:before="0" w:after="80"/>
        <w:jc w:val="both"/>
        <w:rPr>
          <w:sz w:val="23"/>
          <w:szCs w:val="22"/>
        </w:rPr>
      </w:pPr>
      <w:r>
        <w:rPr>
          <w:sz w:val="23"/>
          <w:szCs w:val="22"/>
        </w:rPr>
        <w:tab/>
        <w:t>Dân Y-sơ-ra-ên đã lìa bỏ suối nước, không phải suối nước lìa bỏ dân Y-sơ-ra-ên. Vì Kinh thánh tuyên bố rõ ràng rằng Vầng Đá và nước đã theo sau dân Y-sơ-ra-ên: Đã đi theo họ. Bất cứ nơi nào họ đi, Vầng Đá đó cũng đã đi theo.</w:t>
      </w:r>
    </w:p>
    <w:p>
      <w:pPr>
        <w:pStyle w:val="Normal"/>
        <w:overflowPunct w:val="false"/>
        <w:autoSpaceDE w:val="false"/>
        <w:snapToGrid w:val="false"/>
        <w:spacing w:before="0" w:after="80"/>
        <w:jc w:val="both"/>
        <w:rPr/>
      </w:pPr>
      <w:r>
        <w:rPr>
          <w:sz w:val="23"/>
          <w:szCs w:val="22"/>
          <w:vertAlign w:val="superscript"/>
        </w:rPr>
        <w:t>111</w:t>
      </w:r>
      <w:r>
        <w:rPr>
          <w:sz w:val="23"/>
          <w:szCs w:val="22"/>
        </w:rPr>
        <w:tab/>
        <w:t>Ôi, tôi thích, sáng hôm nay, nếu có thì giờ, quay lại với chương 1 của sách Giô-suê, chỗ mà Ngài đã phán, “Phàm nơi nào bàn chân các ngươi đạp đến, ta sẽ ban cho các ngươi. Bất cứ nơi nào ngươi đi, Giê-hô-va Đức Chúa Trời cũng ở cùng ngươi. Đừng sợ. Hãy vững lòng bền chí. Bất cứ nơi nào ngươi bước đến, ta cũng ở với ngươi, mặc cho bất cứ nơi đâu.” Đức Chúa Trời đi cùng với Giô-suê...</w:t>
      </w:r>
    </w:p>
    <w:p>
      <w:pPr>
        <w:pStyle w:val="Normal"/>
        <w:overflowPunct w:val="false"/>
        <w:autoSpaceDE w:val="false"/>
        <w:snapToGrid w:val="false"/>
        <w:spacing w:before="0" w:after="80"/>
        <w:jc w:val="both"/>
        <w:rPr>
          <w:sz w:val="23"/>
          <w:szCs w:val="22"/>
        </w:rPr>
      </w:pPr>
      <w:r>
        <w:rPr>
          <w:sz w:val="23"/>
          <w:szCs w:val="22"/>
        </w:rPr>
        <w:tab/>
        <w:t>Tương tự Đức Chúa Trời đi cùng Hội thánh của Ngài trong buổi sáng hôm nay, Hội thánh đang uống nước từ Dòng Suối kia. Bất cứ nơi nào anh chị em bước đến, cũng có Đức Chúa Trời ở đó để tưới nước và ban cho sự Sự Sống. “Ta thường ở cùng các ngươi luôn cho đến tận thế.” Đấng Christ hôm qua, ngày nay, cho đến đời đời không bao giờ thay đổi. Quy luật của Đức Chúa Trời...</w:t>
      </w:r>
    </w:p>
    <w:p>
      <w:pPr>
        <w:pStyle w:val="Normal"/>
        <w:overflowPunct w:val="false"/>
        <w:autoSpaceDE w:val="false"/>
        <w:snapToGrid w:val="false"/>
        <w:spacing w:before="0" w:after="80"/>
        <w:jc w:val="both"/>
        <w:rPr/>
      </w:pPr>
      <w:r>
        <w:rPr>
          <w:sz w:val="23"/>
          <w:szCs w:val="22"/>
          <w:vertAlign w:val="superscript"/>
        </w:rPr>
        <w:t>113</w:t>
      </w:r>
      <w:r>
        <w:rPr>
          <w:sz w:val="23"/>
          <w:szCs w:val="22"/>
        </w:rPr>
        <w:tab/>
        <w:t>Anh chị em nói rằng, “Này, Anh Branham ơi, tại sao chúng tôi không làm được những điều tôi chúng tôi nên làm? Tại sao những ân tứ này nọ của chúng tôi trong Hội thánh không tỏ ra được sắc màu của chúng, như nó đáng phải có? Tại sao Hội thánh của chúng tôi không được nâng lên tầm mức mà lẽ ra nó phải được?” Dân sự trong thời kỳ thử nghiệm đã bị đánh rớt giống như dân Y-sơ-ra-ên. Họ nghĩ rằng Đức Chúa Trời đã lìa bỏ họ.</w:t>
      </w:r>
    </w:p>
    <w:p>
      <w:pPr>
        <w:pStyle w:val="Normal"/>
        <w:overflowPunct w:val="false"/>
        <w:autoSpaceDE w:val="false"/>
        <w:snapToGrid w:val="false"/>
        <w:spacing w:before="0" w:after="80"/>
        <w:jc w:val="both"/>
        <w:rPr/>
      </w:pPr>
      <w:r>
        <w:rPr>
          <w:i/>
          <w:sz w:val="23"/>
          <w:szCs w:val="22"/>
        </w:rPr>
        <w:tab/>
      </w:r>
      <w:r>
        <w:rPr>
          <w:sz w:val="23"/>
          <w:szCs w:val="22"/>
        </w:rPr>
        <w:t>Nên nhớ, Vầng Đá không bao giờ lìa bỏ dân Y-sơ-ra-ên. Dân Y-sơ-ra-ên đã lìa bỏ Vầng Đá; Họ đã quên Vầng Đá đang ở với họ trong mọi lúc. Nó vẫn đang ở đó, đi với họ cho đến cuối con đường. “Vầng Đá đã theo họ.” Không xa lắm để rồi không thể nói gì được. Không xa quá tầm nghe. Hay không xa quá tầm nhìn. Và cũng vậy trong việc Đấng Christ ở với Hội thánh trong ngày hôm nay; Ngài không ở xa quá tầm có thể nói.</w:t>
      </w:r>
    </w:p>
    <w:p>
      <w:pPr>
        <w:pStyle w:val="Normal"/>
        <w:overflowPunct w:val="false"/>
        <w:autoSpaceDE w:val="false"/>
        <w:snapToGrid w:val="false"/>
        <w:spacing w:before="0" w:after="80"/>
        <w:jc w:val="both"/>
        <w:rPr>
          <w:sz w:val="23"/>
          <w:szCs w:val="22"/>
        </w:rPr>
      </w:pPr>
      <w:r>
        <w:rPr>
          <w:sz w:val="23"/>
          <w:szCs w:val="22"/>
        </w:rPr>
        <w:tab/>
        <w:t>Một số anh chị em có mặt trái, làm những làm điều sai trật, anh chị em mất niềm vui, Nước của anh chị em đang khô cạn. Ngài vẫn còn đang ở trong tầm nói của anh chị em. Ngài theo sau anh chị em. Ngài biết mọi bước chân anh chị em đi, mọi điều anh chị em làm. Ngài sẽ nghe thấy khi anh chị em gọi Ngài trên màn ảnh.</w:t>
      </w:r>
    </w:p>
    <w:p>
      <w:pPr>
        <w:pStyle w:val="Normal"/>
        <w:overflowPunct w:val="false"/>
        <w:autoSpaceDE w:val="false"/>
        <w:snapToGrid w:val="false"/>
        <w:spacing w:before="0" w:after="80"/>
        <w:jc w:val="both"/>
        <w:rPr/>
      </w:pPr>
      <w:r>
        <w:rPr>
          <w:sz w:val="23"/>
          <w:szCs w:val="22"/>
          <w:vertAlign w:val="superscript"/>
        </w:rPr>
        <w:t>116</w:t>
      </w:r>
      <w:r>
        <w:rPr>
          <w:sz w:val="23"/>
          <w:szCs w:val="22"/>
        </w:rPr>
        <w:tab/>
        <w:t>Lễ Ngũ Tuần vĩ đại đang vận hành trong ngày hôm nay, Đức Chúa Trời đang mong đợi anh chị em gọi Ngài trên màn ảnh. Anh chị em không ở xa Ngài quá tầm nói. Dầu cho chúng ta đã làm gì sai, đã phạm tội, đã xây lưng lại với Ngài, làm những điều mà chúng ta không nên làm, nhưng Ngài vẫn ở cùng chúng ta. Đấng Christ Phán rằng Ngài sẽ ở với chúng ta.</w:t>
      </w:r>
    </w:p>
    <w:p>
      <w:pPr>
        <w:pStyle w:val="Normal"/>
        <w:overflowPunct w:val="false"/>
        <w:autoSpaceDE w:val="false"/>
        <w:snapToGrid w:val="false"/>
        <w:spacing w:before="0" w:after="80"/>
        <w:jc w:val="both"/>
        <w:rPr/>
      </w:pPr>
      <w:r>
        <w:rPr>
          <w:i/>
          <w:sz w:val="23"/>
          <w:szCs w:val="22"/>
        </w:rPr>
        <w:tab/>
      </w:r>
      <w:r>
        <w:rPr>
          <w:sz w:val="23"/>
          <w:szCs w:val="22"/>
        </w:rPr>
        <w:t>Kinh thánh chép, “Nước đã theo sau con cái Y-sơ-ra-ên.” Khi họ khát, họ biết rằng nước đang ở gần.</w:t>
      </w:r>
    </w:p>
    <w:p>
      <w:pPr>
        <w:pStyle w:val="Normal"/>
        <w:overflowPunct w:val="false"/>
        <w:autoSpaceDE w:val="false"/>
        <w:snapToGrid w:val="false"/>
        <w:spacing w:before="0" w:after="80"/>
        <w:jc w:val="both"/>
        <w:rPr/>
      </w:pPr>
      <w:r>
        <w:rPr>
          <w:sz w:val="23"/>
          <w:szCs w:val="22"/>
          <w:vertAlign w:val="superscript"/>
        </w:rPr>
        <w:t>118</w:t>
      </w:r>
      <w:r>
        <w:rPr>
          <w:sz w:val="23"/>
          <w:szCs w:val="22"/>
        </w:rPr>
        <w:tab/>
        <w:t>Những điều này đang được kiểm soát bởi quy luật. Toàn bộ hệ thống của Đức Chúa Trời được sắp đặt theo quy luật. Chúng ta đề cập... Xin chúng ta dừng lại một chút.</w:t>
      </w:r>
    </w:p>
    <w:p>
      <w:pPr>
        <w:pStyle w:val="Normal"/>
        <w:overflowPunct w:val="false"/>
        <w:autoSpaceDE w:val="false"/>
        <w:snapToGrid w:val="false"/>
        <w:spacing w:before="0" w:after="80"/>
        <w:jc w:val="both"/>
        <w:rPr>
          <w:sz w:val="23"/>
          <w:szCs w:val="22"/>
        </w:rPr>
      </w:pPr>
      <w:r>
        <w:rPr>
          <w:sz w:val="23"/>
          <w:szCs w:val="22"/>
        </w:rPr>
        <w:tab/>
        <w:t>Chúng ta hãy xem quả đất này. Nó đang quay; Cứ 24 giờ nó hoàn thành một cuộc cách mạng, thật hoàn hảo, với tất cả nền khoa học của chúng ta, chúng ta cũng không bao giờ có thể tạo nên một chiếc đồng hồ giữ giờ một cách hoàn hảo. Những chiếc đồng hồ tốt nhất mà người ta làm nên, cứ mỗi một lúc, rồi suốt một năm, nó sẽ tăng thêm lên, hay mất đi nhiều phút. Nhưng trái đất chưa bao giờ sai, ngược lại nó đúng đến từng giây. Thật quá hoàn hảo đến nỗi những nhà khoa học ngày nay, những nhà du hành vũ trụ có thể nói cho chúng ta biết rằng 20 năm tới, hoặc 50 năm tới, mặt trời và mặt trăng có thể che khuất lẫn nhau. Khi nó quay một vòng 24 giờ đồng hồ, nó đi quay theo thời gian và theo quỹ đạo của mình để tạo nên mùa, nó không bao giờ để nhỡ đến tích tắc. Ha-lê-lu-gia! Thật là hoàn hảo, bởi vì nó đi theo quy luật của Đức Chúa Trời.</w:t>
      </w:r>
    </w:p>
    <w:p>
      <w:pPr>
        <w:pStyle w:val="Normal"/>
        <w:overflowPunct w:val="false"/>
        <w:autoSpaceDE w:val="false"/>
        <w:snapToGrid w:val="false"/>
        <w:spacing w:before="0" w:after="80"/>
        <w:jc w:val="both"/>
        <w:rPr/>
      </w:pPr>
      <w:r>
        <w:rPr>
          <w:sz w:val="23"/>
          <w:szCs w:val="22"/>
          <w:vertAlign w:val="superscript"/>
        </w:rPr>
        <w:t>120</w:t>
      </w:r>
      <w:r>
        <w:rPr>
          <w:sz w:val="23"/>
          <w:szCs w:val="22"/>
        </w:rPr>
        <w:tab/>
        <w:t>Người ta biết chính xác đến từng phút khi nào thủy triều lên, bởi vì họ biết thời điểm của mặt trăng. Đức Chúa Trời đã đặt mọi thứ theo quy luật. Khi trăng lặn xuống, thì thủy triều cũng xuống. Khi trăng lên, thủy triều cũng lên. Người ta biết một cách chính xác, bởi việc tính, khi nào trăng lặn. Người ta có thể đặt điều đó lên trên lịch theo mặt trăng trước nhiều năm, nói cho anh chị em biết giờ phút nào thủy thiều sẽ bắt đầu rút xuống. Rất là chắc chắn, bởi vì điều đó phụ thuộc vào mặt trăng, bởi vì nó được thiết lập theo quy luật của Đức Chúa Trời.</w:t>
      </w:r>
    </w:p>
    <w:p>
      <w:pPr>
        <w:pStyle w:val="Normal"/>
        <w:overflowPunct w:val="false"/>
        <w:autoSpaceDE w:val="false"/>
        <w:snapToGrid w:val="false"/>
        <w:spacing w:before="0" w:after="80"/>
        <w:jc w:val="both"/>
        <w:rPr/>
      </w:pPr>
      <w:r>
        <w:rPr>
          <w:sz w:val="23"/>
          <w:szCs w:val="22"/>
          <w:vertAlign w:val="superscript"/>
        </w:rPr>
        <w:t>121</w:t>
      </w:r>
      <w:r>
        <w:rPr>
          <w:sz w:val="23"/>
          <w:szCs w:val="22"/>
        </w:rPr>
        <w:tab/>
        <w:t>Một ngày nọ, tôi đứng bên bờ Hồ Michigan. Tôi đi ngang qua Hồ Superior khi trên đường đến Canada, đó là một hồ nước rất rộng lớn. Tôi đứng đó, tôi suy nghĩ, “Chiều ngang của hồ nước rộng lớn như thế này bao nhiêu dặm nhỉ?” Rồi sau khi tôi đã đi ngang qua Michigan -- Hồ Superior, tôi đến Michigan, hầu như tương đương với thân hồ. Đó, từ Hồ Superior đến Hồ Michigan, từ Hồ Michigan đến Hồ Ontario, rồi Huron, tất cả những hồ kết nối lại với nhau. Bao nhiêu là tỉ tỉ thùng nước sạch chứa trong các hồ đó không thể nào đếm cho xuể.</w:t>
      </w:r>
    </w:p>
    <w:p>
      <w:pPr>
        <w:pStyle w:val="Normal"/>
        <w:overflowPunct w:val="false"/>
        <w:autoSpaceDE w:val="false"/>
        <w:snapToGrid w:val="false"/>
        <w:spacing w:before="0" w:after="80"/>
        <w:jc w:val="both"/>
        <w:rPr>
          <w:sz w:val="23"/>
          <w:szCs w:val="22"/>
        </w:rPr>
      </w:pPr>
      <w:r>
        <w:rPr>
          <w:sz w:val="23"/>
          <w:szCs w:val="22"/>
        </w:rPr>
        <w:tab/>
        <w:t>Nhưng đàng kia, tại Nevada, tại Arizona, New Mexico, Đông California có hàng triệu héc ta đất khô nứt nẻ, những vùng đất này rất phì nhiêu, nếu nước có thể thấm vào đất ở đó, thì quốc gia này có thể nuôi được cả thế giới, không còn có ai đói, và có thể còn dư thừa để đổ xuống biển nữa. Đúng vậy. Hàng triệu héc ta kia sẽ mọc lên hàng triệu, hàng triệu tấn khoai tây, bắp cải, đậu, rau diếp, rau cần, củ cải, dưa leo, và nhiều thứ khác nữa. Đất có thể mọc lên nhiều thứ, và nó đang chờ đợi nước.</w:t>
      </w:r>
    </w:p>
    <w:p>
      <w:pPr>
        <w:pStyle w:val="Normal"/>
        <w:overflowPunct w:val="false"/>
        <w:autoSpaceDE w:val="false"/>
        <w:snapToGrid w:val="false"/>
        <w:spacing w:before="0" w:after="80"/>
        <w:jc w:val="both"/>
        <w:rPr/>
      </w:pPr>
      <w:r>
        <w:rPr>
          <w:sz w:val="23"/>
          <w:szCs w:val="22"/>
          <w:vertAlign w:val="superscript"/>
        </w:rPr>
        <w:t>123</w:t>
      </w:r>
      <w:r>
        <w:rPr>
          <w:sz w:val="23"/>
          <w:szCs w:val="22"/>
        </w:rPr>
        <w:tab/>
        <w:t>Nước đang ở trên này, nhưng đất lại ở dưới kia. Chúng ta có thể nhìn thấy điều đó, chúng ta biết điều gì sẽ được tạo nên, bởi vì chúng ta có thể thử nước, thì thấy nó trong sạch, thử đất thì thấy nó rất màu mỡ. Ôi, ước muốn mà chúng ta có chẳng bao giờ có thể đem chúng lại với nhau được. Có một quy luật, quy luật đó là lực vạn vật hấp dẫn (trong trường hợp này nói đến lực hút của quả đất - ND). Nếu chúng ta làm theo quy luật vạn vật hấp dẫn, thì chúng ta có thể tưới từng vùng đất đó, lấy nước từ hồ mà tưới cho nó. Nhưng chúng ta cần phải làm theo quy luật vạn vật hấp dẫn. Chúng ta không thể ao ước mà được. Chúng ta không thể gào thét lên là được. Chúng ta không thể nào la hét lên là được. Chúng ta phải hành động theo quy luật vạn vật hấp dẫn để có được điều đó. Đức Chúa Trời đã đặt mọi thứ trong quy luật.</w:t>
      </w:r>
    </w:p>
    <w:p>
      <w:pPr>
        <w:pStyle w:val="Normal"/>
        <w:overflowPunct w:val="false"/>
        <w:autoSpaceDE w:val="false"/>
        <w:snapToGrid w:val="false"/>
        <w:spacing w:before="0" w:after="80"/>
        <w:jc w:val="both"/>
        <w:rPr/>
      </w:pPr>
      <w:r>
        <w:rPr>
          <w:sz w:val="23"/>
          <w:szCs w:val="22"/>
          <w:vertAlign w:val="superscript"/>
        </w:rPr>
        <w:t>124</w:t>
      </w:r>
      <w:r>
        <w:rPr>
          <w:sz w:val="23"/>
          <w:szCs w:val="22"/>
        </w:rPr>
        <w:tab/>
        <w:t>Tại đây tôi suy nghĩ; Tôi không biết tôi đã từng nói điều này với anh chị em hay chưa. Khoảng một năm trước đây, khi tôi ở dưới Kentucky, đi săn những con sóc, cùng với Anh Wood. Chúng tôi... Những con sóc hơi khó tìm thấy, cho nên chúng tôi đi lên nhà của một ông bạn để tìm và săn. Người đó có vài héc ta đất, trên vùng đất này có nhiều cây rừng. Nhưng Anh Wood bảo tôi rằng người đàn ông đó là người chống đối đạo. Ông - ông ta là một người vô tín. Anh nói rằng anh quen biết ông ta, hay là cha của anh quen biết với ông ta gì đó; Anh đi lên để xin phép được đi săn ở đó.</w:t>
      </w:r>
    </w:p>
    <w:p>
      <w:pPr>
        <w:pStyle w:val="Normal"/>
        <w:overflowPunct w:val="false"/>
        <w:autoSpaceDE w:val="false"/>
        <w:snapToGrid w:val="false"/>
        <w:spacing w:before="0" w:after="80"/>
        <w:jc w:val="both"/>
        <w:rPr>
          <w:sz w:val="23"/>
          <w:szCs w:val="22"/>
        </w:rPr>
      </w:pPr>
      <w:r>
        <w:rPr>
          <w:sz w:val="23"/>
          <w:szCs w:val="22"/>
        </w:rPr>
        <w:tab/>
        <w:t>Chúng tôi lái xe đến chỗ của quý ông này. Ông cụ và một người đàn ông khác nữa, cả hai đều ở tuổi 70, họ đang ngồi dưới cây táo. Anh Wood bước đến chỗ người đàn ông này, anh nói, “Tôi có thể đi săn một lúc trên vùng đất của ông cụ được không?” Ông cụ đáp, “Ồ, được chứ.” Ông hỏi, “Anh có phải là Wood không? Anh là con trai của Jim Wood phải không?”</w:t>
      </w:r>
    </w:p>
    <w:p>
      <w:pPr>
        <w:pStyle w:val="Normal"/>
        <w:overflowPunct w:val="false"/>
        <w:autoSpaceDE w:val="false"/>
        <w:snapToGrid w:val="false"/>
        <w:spacing w:before="0" w:after="80"/>
        <w:jc w:val="both"/>
        <w:rPr>
          <w:sz w:val="23"/>
          <w:szCs w:val="22"/>
        </w:rPr>
      </w:pPr>
      <w:r>
        <w:rPr>
          <w:sz w:val="23"/>
          <w:szCs w:val="22"/>
        </w:rPr>
        <w:tab/>
        <w:t>Anh ta đáp, “Dạ, phải.”</w:t>
      </w:r>
    </w:p>
    <w:p>
      <w:pPr>
        <w:pStyle w:val="Normal"/>
        <w:overflowPunct w:val="false"/>
        <w:autoSpaceDE w:val="false"/>
        <w:snapToGrid w:val="false"/>
        <w:spacing w:before="0" w:after="80"/>
        <w:jc w:val="both"/>
        <w:rPr>
          <w:sz w:val="23"/>
          <w:szCs w:val="22"/>
        </w:rPr>
      </w:pPr>
      <w:r>
        <w:rPr>
          <w:sz w:val="23"/>
          <w:szCs w:val="22"/>
        </w:rPr>
        <w:tab/>
        <w:t>Ông cụ nói, “Ồ, ông già Jim thật đáng kính lắm.” Tiếp, “Anh có thể đi săn bất cứ chỗ nào anh muốn, ở trong vùng đất của tôi. Tôi có hàng trăm héc ta đất ở đây; Anh cứ việc săn. Hãy xuống dưới những cái trũng kia, bất cứ chỗ nào anh muốn. Cứ tự nhiên như ở nhà anh.”</w:t>
      </w:r>
    </w:p>
    <w:p>
      <w:pPr>
        <w:pStyle w:val="Normal"/>
        <w:overflowPunct w:val="false"/>
        <w:autoSpaceDE w:val="false"/>
        <w:snapToGrid w:val="false"/>
        <w:spacing w:before="0" w:after="80"/>
        <w:jc w:val="both"/>
        <w:rPr>
          <w:sz w:val="23"/>
          <w:szCs w:val="22"/>
        </w:rPr>
      </w:pPr>
      <w:r>
        <w:rPr>
          <w:sz w:val="23"/>
          <w:szCs w:val="22"/>
        </w:rPr>
        <w:tab/>
        <w:t>Tôi ngồi trong xe, bởi vì tôi nghĩ Mục sư và người chống đối đạo không hợp với nhau, đặc biệt khi xin một ân huệ của người chống đối này.</w:t>
      </w:r>
    </w:p>
    <w:p>
      <w:pPr>
        <w:pStyle w:val="Normal"/>
        <w:overflowPunct w:val="false"/>
        <w:autoSpaceDE w:val="false"/>
        <w:snapToGrid w:val="false"/>
        <w:spacing w:before="0" w:after="80"/>
        <w:jc w:val="both"/>
        <w:rPr/>
      </w:pPr>
      <w:r>
        <w:rPr>
          <w:sz w:val="23"/>
          <w:szCs w:val="22"/>
          <w:vertAlign w:val="superscript"/>
        </w:rPr>
        <w:t>128</w:t>
      </w:r>
      <w:r>
        <w:rPr>
          <w:sz w:val="23"/>
          <w:szCs w:val="22"/>
        </w:rPr>
        <w:tab/>
        <w:t>Một lát sau, Anh Wood hỏi, “Ồ, tôi có thể đưa Mục sư của tôi đi cùng không? Tôi nghĩ thật là tốt khi có ông ta đi cùng với mình.”</w:t>
      </w:r>
    </w:p>
    <w:p>
      <w:pPr>
        <w:pStyle w:val="Normal"/>
        <w:overflowPunct w:val="false"/>
        <w:autoSpaceDE w:val="false"/>
        <w:snapToGrid w:val="false"/>
        <w:spacing w:before="0" w:after="80"/>
        <w:jc w:val="both"/>
        <w:rPr>
          <w:sz w:val="23"/>
          <w:szCs w:val="22"/>
        </w:rPr>
      </w:pPr>
      <w:r>
        <w:rPr>
          <w:sz w:val="23"/>
          <w:szCs w:val="22"/>
        </w:rPr>
        <w:tab/>
        <w:t>Người đàn ông này cùng với cây trúc của mình quay lại hỏi rằng, “Wood, anh nói gì với tôi mà anh phải khom xuống thấp như vậy, anh cần phải có Mục sư đi cùng với anh à?”</w:t>
      </w:r>
    </w:p>
    <w:p>
      <w:pPr>
        <w:pStyle w:val="Normal"/>
        <w:overflowPunct w:val="false"/>
        <w:autoSpaceDE w:val="false"/>
        <w:snapToGrid w:val="false"/>
        <w:spacing w:before="0" w:after="80"/>
        <w:jc w:val="both"/>
        <w:rPr>
          <w:sz w:val="23"/>
          <w:szCs w:val="22"/>
        </w:rPr>
      </w:pPr>
      <w:r>
        <w:rPr>
          <w:sz w:val="23"/>
          <w:szCs w:val="22"/>
        </w:rPr>
        <w:tab/>
        <w:t>Lúc đó, tôi nghĩ, tốt hơn tôi nên bước ra khỏi xe. Tôi ra khỏi xe để nói chuỵên với cụ già đó một vài phút. Ông cụ cho tôi biết một cách qua loa rằng ông cụ không ưa những Mục sư Truyền đạo cho lắm, bởi vì ông nghĩ họ nói toàn những chuyện mà chính họ cũng chẳng biết gì.</w:t>
      </w:r>
    </w:p>
    <w:p>
      <w:pPr>
        <w:pStyle w:val="Normal"/>
        <w:overflowPunct w:val="false"/>
        <w:autoSpaceDE w:val="false"/>
        <w:snapToGrid w:val="false"/>
        <w:jc w:val="both"/>
        <w:rPr>
          <w:sz w:val="23"/>
          <w:szCs w:val="22"/>
        </w:rPr>
      </w:pPr>
      <w:r>
        <w:rPr>
          <w:sz w:val="23"/>
          <w:szCs w:val="22"/>
        </w:rPr>
        <w:tab/>
        <w:t>Ông nói, “Họ chỉ khoác lác toàn những chuyện mà chính họ cũng không biết nữa. Ôi, có một ông kia đã nói chuyện với tôi, tôi muốn ông ta biết điều ông ta đang nói đến là gì.” Đó là điều nhạy cảm. Đó là điều thật nhạy cảm. Ông nói, “Nếu ông ta nói chuyện với tôi, tôi không muốn anh ta nói đến những điều này nọ, những giả thuyết mà anh ta cũng không biết gì. Tôi muốn anh ta nói những điều mà anh ta biết.” Ồ, tôi tôn trọng lời đó. Tôi kính nể người đàn ông đó.</w:t>
      </w:r>
    </w:p>
    <w:p>
      <w:pPr>
        <w:pStyle w:val="Normal"/>
        <w:overflowPunct w:val="false"/>
        <w:autoSpaceDE w:val="false"/>
        <w:snapToGrid w:val="false"/>
        <w:jc w:val="both"/>
        <w:rPr>
          <w:sz w:val="23"/>
          <w:szCs w:val="22"/>
        </w:rPr>
      </w:pPr>
      <w:r>
        <w:rPr>
          <w:sz w:val="23"/>
          <w:szCs w:val="22"/>
        </w:rPr>
        <w:tab/>
        <w:t>Cho nên tôi nói, “Ồ, dĩ nhiên, ai cũng đồng ý với quan điểm của ông.”</w:t>
      </w:r>
    </w:p>
    <w:p>
      <w:pPr>
        <w:pStyle w:val="Normal"/>
        <w:overflowPunct w:val="false"/>
        <w:autoSpaceDE w:val="false"/>
        <w:snapToGrid w:val="false"/>
        <w:jc w:val="both"/>
        <w:rPr/>
      </w:pPr>
      <w:r>
        <w:rPr>
          <w:sz w:val="23"/>
          <w:szCs w:val="22"/>
          <w:vertAlign w:val="superscript"/>
        </w:rPr>
        <w:t>133</w:t>
      </w:r>
      <w:r>
        <w:rPr>
          <w:sz w:val="23"/>
          <w:szCs w:val="22"/>
        </w:rPr>
        <w:tab/>
        <w:t>Ông ta nói, “Có một Mục sư kia đã đến đây tại vùng quê này cách đây một vài năm, đã tổ chức một buổi nhóm tại Acton.” Ông cụ nói tiếp, “Mục sư này, ông ta là một người lạ mặt đối với vùng quê này, vào một đêm, bảo một người phục nữ đang ngồi trong đám thính giả rằng, ‘Bà có một chiếc khăn tay trong túi của mình. Bà là bà này bà nọ. Bà có một người chị ở bên kia đồi. Tên của bà ta là bà này bà nọ. Bà ta đang sắp chết vì bệnh ung thư bao tử.’ Và nói rằng, ‘Hãy lấy chiếc tay này đặt trên người chị của bà, bảo rằng, “LỜI CHÚA PHÁN VẬY,” bà ta sẽ không chết, mà được sống.’”</w:t>
      </w:r>
    </w:p>
    <w:p>
      <w:pPr>
        <w:pStyle w:val="Normal"/>
        <w:overflowPunct w:val="false"/>
        <w:autoSpaceDE w:val="false"/>
        <w:snapToGrid w:val="false"/>
        <w:spacing w:before="0" w:after="80"/>
        <w:jc w:val="both"/>
        <w:rPr>
          <w:sz w:val="23"/>
          <w:szCs w:val="22"/>
        </w:rPr>
      </w:pPr>
      <w:r>
        <w:rPr>
          <w:sz w:val="23"/>
          <w:szCs w:val="22"/>
        </w:rPr>
        <w:tab/>
        <w:t>Ông cụ nói, “Người phụ nữ đó là một người bạn của chúng tôi.” Ông tiếp, “Chúng tôi đến với bà này... Đặt chiếc khăn tay lên; Người đàn ông này đến với người...” Trước tiên ông nói, “Người đàn bà này, vợ tôi và tôi đã có mặt ở trên kia vào buổi sáng đó để chăm sóc, phục vụ cho người đàn bà này. Bà đã bị bệnh rất nặng và những Bác sĩ đã chịu bó tay từ lâu. Bà bệnh nặng đến nỗi chúng tôi phải đổi tư thế của bà trong một cái khăn trải giường, nhấc bà lên và đặt bà xuống giường, để lật bà úp xuống. Xoay chuyển bà trong cái khăn trải giường, vì bà bị bệnh quá nặng.” Ông ta nói, “Một đêm nọ, ở đằng kia, có một tiếng ồn giống như nhà ai đó có người chết.”</w:t>
      </w:r>
    </w:p>
    <w:p>
      <w:pPr>
        <w:pStyle w:val="Normal"/>
        <w:overflowPunct w:val="false"/>
        <w:autoSpaceDE w:val="false"/>
        <w:snapToGrid w:val="false"/>
        <w:jc w:val="both"/>
        <w:rPr/>
      </w:pPr>
      <w:r>
        <w:rPr>
          <w:sz w:val="23"/>
          <w:szCs w:val="22"/>
          <w:vertAlign w:val="superscript"/>
        </w:rPr>
        <w:t>135</w:t>
      </w:r>
      <w:r>
        <w:rPr>
          <w:sz w:val="23"/>
          <w:szCs w:val="22"/>
        </w:rPr>
        <w:tab/>
        <w:t>Kìa Ben ở đằng kia với chiếc khăn tay, đặt nó lên đó. Tôi tin rằng đó chính là anh, đúng không Ben? [Anh Ben nói, “A-men! A-men!” - Bt] Chính Anh Ben đã ở trên đó, lấy chiếc khăn tay này, bởi vì anh đã chăm sóc cho người đàn bà ở trên đó.</w:t>
      </w:r>
    </w:p>
    <w:p>
      <w:pPr>
        <w:pStyle w:val="Normal"/>
        <w:overflowPunct w:val="false"/>
        <w:autoSpaceDE w:val="false"/>
        <w:snapToGrid w:val="false"/>
        <w:jc w:val="both"/>
        <w:rPr>
          <w:sz w:val="23"/>
          <w:szCs w:val="22"/>
        </w:rPr>
      </w:pPr>
      <w:r>
        <w:rPr>
          <w:sz w:val="23"/>
          <w:szCs w:val="22"/>
        </w:rPr>
        <w:tab/>
        <w:t>Nói tiếp, “Sáng hôm sau bà ta đã ăn những chiếc bánh táo rán.” Tiếp, “Bà không chỉ tự mình phục vụ cho mình, nhưng bà con làm giúp cho người hàng xóm nữa. Bà thật sự khỏe mạnh.” “Tôi thật là ngạc nhiên. Nếu tôi đã gặp lại Mục sư đó, ông ta biết ông đã nói đến điều gì, tôi muốn nói chuyện với ông ta.”</w:t>
      </w:r>
    </w:p>
    <w:p>
      <w:pPr>
        <w:pStyle w:val="Normal"/>
        <w:overflowPunct w:val="false"/>
        <w:autoSpaceDE w:val="false"/>
        <w:snapToGrid w:val="false"/>
        <w:jc w:val="both"/>
        <w:rPr>
          <w:sz w:val="23"/>
          <w:szCs w:val="22"/>
        </w:rPr>
      </w:pPr>
      <w:r>
        <w:rPr>
          <w:sz w:val="23"/>
          <w:szCs w:val="22"/>
        </w:rPr>
        <w:tab/>
        <w:t>Anh Wood ngước nhìn tôi, tôi ngước nhìn anh ta. Đứng đó, thật là bẩn, mồ hôi ước đẫm, dơ dáy, đang cắm trại trong rừng, máu sóc dính đầy trên chúng tôi. Tôi đáp, “Ồ, ông nói rằng ông muốn nói chuyện với con người này và anh ta sẽ nói làm thể nào anh ta đã có thể nói như vậy?”</w:t>
      </w:r>
    </w:p>
    <w:p>
      <w:pPr>
        <w:pStyle w:val="Normal"/>
        <w:overflowPunct w:val="false"/>
        <w:autoSpaceDE w:val="false"/>
        <w:snapToGrid w:val="false"/>
        <w:jc w:val="both"/>
        <w:rPr>
          <w:sz w:val="23"/>
          <w:szCs w:val="22"/>
        </w:rPr>
      </w:pPr>
      <w:r>
        <w:rPr>
          <w:sz w:val="23"/>
          <w:szCs w:val="22"/>
        </w:rPr>
        <w:tab/>
        <w:t>Ông cụ đáp, “Vâng, đó là điều tôi muốn nói đến.”</w:t>
      </w:r>
    </w:p>
    <w:p>
      <w:pPr>
        <w:pStyle w:val="Normal"/>
        <w:overflowPunct w:val="false"/>
        <w:autoSpaceDE w:val="false"/>
        <w:snapToGrid w:val="false"/>
        <w:spacing w:before="0" w:after="80"/>
        <w:jc w:val="both"/>
        <w:rPr>
          <w:sz w:val="23"/>
          <w:szCs w:val="22"/>
        </w:rPr>
      </w:pPr>
      <w:r>
        <w:rPr>
          <w:sz w:val="23"/>
          <w:szCs w:val="22"/>
        </w:rPr>
        <w:tab/>
        <w:t>Tôi nói, “Ồ, đó là điều rất tốt.”</w:t>
      </w:r>
    </w:p>
    <w:p>
      <w:pPr>
        <w:pStyle w:val="Normal"/>
        <w:overflowPunct w:val="false"/>
        <w:autoSpaceDE w:val="false"/>
        <w:snapToGrid w:val="false"/>
        <w:jc w:val="both"/>
        <w:rPr/>
      </w:pPr>
      <w:r>
        <w:rPr>
          <w:sz w:val="23"/>
          <w:szCs w:val="22"/>
          <w:vertAlign w:val="superscript"/>
        </w:rPr>
        <w:t>138</w:t>
      </w:r>
      <w:r>
        <w:rPr>
          <w:sz w:val="23"/>
          <w:szCs w:val="22"/>
        </w:rPr>
        <w:tab/>
        <w:t>Tôi đang ăn một quả táo của ông cụ. Anh chị em biết, những chiếc áo jaket vàng úa cũ kỹ họ đang mặc kia, trong mùa lá rụng hằng năm vào tháng Tám. Tôi đã ăn quả táo, và tôi ăn hết sạch. Tôi nói, “Táo này thật là ngon. Cây táo này đã đứng đó bao nhiêu năm rồi ông cụ?”</w:t>
      </w:r>
    </w:p>
    <w:p>
      <w:pPr>
        <w:pStyle w:val="Normal"/>
        <w:overflowPunct w:val="false"/>
        <w:autoSpaceDE w:val="false"/>
        <w:snapToGrid w:val="false"/>
        <w:jc w:val="both"/>
        <w:rPr>
          <w:sz w:val="23"/>
          <w:szCs w:val="22"/>
        </w:rPr>
      </w:pPr>
      <w:r>
        <w:rPr>
          <w:sz w:val="23"/>
          <w:szCs w:val="22"/>
        </w:rPr>
        <w:tab/>
        <w:t>Ông đáp, “Ôi, tôi đã trồng nó ở đó, 30 hay 40 năm rồi, hoặc hơn nữa.”</w:t>
      </w:r>
    </w:p>
    <w:p>
      <w:pPr>
        <w:pStyle w:val="Normal"/>
        <w:overflowPunct w:val="false"/>
        <w:autoSpaceDE w:val="false"/>
        <w:snapToGrid w:val="false"/>
        <w:jc w:val="both"/>
        <w:rPr>
          <w:sz w:val="23"/>
          <w:szCs w:val="22"/>
        </w:rPr>
      </w:pPr>
      <w:r>
        <w:rPr>
          <w:sz w:val="23"/>
          <w:szCs w:val="22"/>
        </w:rPr>
        <w:tab/>
        <w:t>“Vâng, thưa cụ.” Tôi nói, “Tôi muốn hỏi ông cụ một câu.” Tôi hỏi, “Tại sao trên thế gian này... Tôi thấy những trái táo kia rơi xuống khỏi cây, lá của nó cũng rụng xuống, và điều này chỉ vào giữa Tháng Tám.” Tôi nói, “Thậm chí chúng ta không thấy trời lạnh; Chúng ta không thấy sương mù hay là gì khác, tuy nhiên những chiếc lá kia vẫn cứ rụng xuống khỏi cây. Tại sao vậy?”</w:t>
      </w:r>
    </w:p>
    <w:p>
      <w:pPr>
        <w:pStyle w:val="Normal"/>
        <w:overflowPunct w:val="false"/>
        <w:autoSpaceDE w:val="false"/>
        <w:snapToGrid w:val="false"/>
        <w:jc w:val="both"/>
        <w:rPr>
          <w:sz w:val="23"/>
          <w:szCs w:val="22"/>
        </w:rPr>
      </w:pPr>
      <w:r>
        <w:rPr>
          <w:sz w:val="23"/>
          <w:szCs w:val="22"/>
        </w:rPr>
        <w:tab/>
        <w:t>Ông cụ đáp, “Nhựa đã rời khỏi cây.”</w:t>
      </w:r>
    </w:p>
    <w:p>
      <w:pPr>
        <w:pStyle w:val="Normal"/>
        <w:overflowPunct w:val="false"/>
        <w:autoSpaceDE w:val="false"/>
        <w:snapToGrid w:val="false"/>
        <w:jc w:val="both"/>
        <w:rPr>
          <w:sz w:val="23"/>
          <w:szCs w:val="22"/>
        </w:rPr>
      </w:pPr>
      <w:r>
        <w:rPr>
          <w:sz w:val="23"/>
          <w:szCs w:val="22"/>
        </w:rPr>
        <w:tab/>
        <w:t>Tôi hỏi “Ôi, nhựa đó đã đi đâu?”</w:t>
      </w:r>
    </w:p>
    <w:p>
      <w:pPr>
        <w:pStyle w:val="Normal"/>
        <w:overflowPunct w:val="false"/>
        <w:autoSpaceDE w:val="false"/>
        <w:snapToGrid w:val="false"/>
        <w:jc w:val="both"/>
        <w:rPr>
          <w:sz w:val="23"/>
          <w:szCs w:val="22"/>
        </w:rPr>
      </w:pPr>
      <w:r>
        <w:rPr>
          <w:sz w:val="23"/>
          <w:szCs w:val="22"/>
        </w:rPr>
        <w:tab/>
        <w:t>Ông cụ đáp, “Xuống dưới bộ rễ.”</w:t>
      </w:r>
    </w:p>
    <w:p>
      <w:pPr>
        <w:pStyle w:val="Normal"/>
        <w:overflowPunct w:val="false"/>
        <w:autoSpaceDE w:val="false"/>
        <w:snapToGrid w:val="false"/>
        <w:jc w:val="both"/>
        <w:rPr>
          <w:sz w:val="23"/>
          <w:szCs w:val="22"/>
        </w:rPr>
      </w:pPr>
      <w:r>
        <w:rPr>
          <w:sz w:val="23"/>
          <w:szCs w:val="22"/>
        </w:rPr>
        <w:tab/>
        <w:t>Tôi hỏi, “Rồi nó sẽ ở dưới đó bao lâu?”</w:t>
      </w:r>
    </w:p>
    <w:p>
      <w:pPr>
        <w:pStyle w:val="Normal"/>
        <w:overflowPunct w:val="false"/>
        <w:autoSpaceDE w:val="false"/>
        <w:snapToGrid w:val="false"/>
        <w:jc w:val="both"/>
        <w:rPr>
          <w:sz w:val="23"/>
          <w:szCs w:val="22"/>
        </w:rPr>
      </w:pPr>
      <w:r>
        <w:rPr>
          <w:sz w:val="23"/>
          <w:szCs w:val="22"/>
        </w:rPr>
        <w:tab/>
        <w:t>Ông cụ đáp, “Cho đến mùa xuân.”</w:t>
      </w:r>
    </w:p>
    <w:p>
      <w:pPr>
        <w:pStyle w:val="Normal"/>
        <w:overflowPunct w:val="false"/>
        <w:autoSpaceDE w:val="false"/>
        <w:snapToGrid w:val="false"/>
        <w:jc w:val="both"/>
        <w:rPr>
          <w:sz w:val="23"/>
          <w:szCs w:val="22"/>
        </w:rPr>
      </w:pPr>
      <w:r>
        <w:rPr>
          <w:sz w:val="23"/>
          <w:szCs w:val="22"/>
        </w:rPr>
        <w:tab/>
        <w:t>Và tôi nói, “Rồi nó sẽ lên trở lại, nó đem đến cho cụ những chiếc lá để làm bóng mát, những quả táo mới để ăn.”</w:t>
      </w:r>
    </w:p>
    <w:p>
      <w:pPr>
        <w:pStyle w:val="Normal"/>
        <w:overflowPunct w:val="false"/>
        <w:autoSpaceDE w:val="false"/>
        <w:snapToGrid w:val="false"/>
        <w:jc w:val="both"/>
        <w:rPr>
          <w:sz w:val="23"/>
          <w:szCs w:val="22"/>
        </w:rPr>
      </w:pPr>
      <w:r>
        <w:rPr>
          <w:sz w:val="23"/>
          <w:szCs w:val="22"/>
        </w:rPr>
        <w:tab/>
        <w:t>Ông cụ đáp, “Đúng vậy. Chính xác như vậy.”</w:t>
      </w:r>
    </w:p>
    <w:p>
      <w:pPr>
        <w:pStyle w:val="Normal"/>
        <w:overflowPunct w:val="false"/>
        <w:autoSpaceDE w:val="false"/>
        <w:snapToGrid w:val="false"/>
        <w:spacing w:before="0" w:after="80"/>
        <w:jc w:val="both"/>
        <w:rPr>
          <w:sz w:val="23"/>
          <w:szCs w:val="22"/>
        </w:rPr>
      </w:pPr>
      <w:r>
        <w:rPr>
          <w:sz w:val="23"/>
          <w:szCs w:val="22"/>
        </w:rPr>
        <w:tab/>
        <w:t>Tôi nói, “Ồ, tôi muốn hỏi cụ vài điều nữa, thưa cụ. Cụ nói đến những người không biết họ đang nói về điều gì.” Tôi nói tiếp, “Cụ có thể giải thích cho tôi Sự Thông Minh nào đã khiến cho chất nhựa kia lìa khỏi cây? Nếu nó cứ ở đó qua mùa đông, thì cây sẽ chết. Nó sẽ giết chết cây. Mầm sống ở trong chất nhựa đó.” Rồi tôi nói, “Nó sẽ giết chết cây. Đấng Thông Minh nào đã khiến cho chất nhựa kia rời khỏi cây, xuống dưới bộ rễ, và ở đó cho đến mùa xuân, rồi lên trở lại, sinh ra nhiều trái táo hơn?” Tôi nói, “Nếu lấy nước đổ vào trong xô rồi đem đặt dưới cây cột, xem thử đến Tháng Tám nó có đi xuống gốc cột rồi trở lên lại vào mùa xuân không.” Tôi nói, “Có một số quy luật; Quy luật của thiên nhiên. Đấng Thông Minh đã đặt ra những quy luật này trong một trật tự. Không chỉ như vậy, Đấng Thông Minh đó còn điều khiển quy luật đó, khiến cho chất nhựa chảy xuống dưới bộ rễ rồi lại trở lên cây.”</w:t>
      </w:r>
    </w:p>
    <w:p>
      <w:pPr>
        <w:pStyle w:val="Normal"/>
        <w:overflowPunct w:val="false"/>
        <w:autoSpaceDE w:val="false"/>
        <w:snapToGrid w:val="false"/>
        <w:jc w:val="both"/>
        <w:rPr>
          <w:sz w:val="23"/>
          <w:szCs w:val="22"/>
        </w:rPr>
      </w:pPr>
      <w:r>
        <w:rPr>
          <w:sz w:val="23"/>
          <w:szCs w:val="22"/>
        </w:rPr>
        <w:tab/>
        <w:t>Ông cụ nói, “Tôi chưa bao giờ nghĩ đến điều đó.”</w:t>
      </w:r>
    </w:p>
    <w:p>
      <w:pPr>
        <w:pStyle w:val="Normal"/>
        <w:overflowPunct w:val="false"/>
        <w:autoSpaceDE w:val="false"/>
        <w:snapToGrid w:val="false"/>
        <w:jc w:val="both"/>
        <w:rPr>
          <w:sz w:val="23"/>
          <w:szCs w:val="22"/>
        </w:rPr>
      </w:pPr>
      <w:r>
        <w:rPr>
          <w:sz w:val="23"/>
          <w:szCs w:val="22"/>
        </w:rPr>
        <w:tab/>
        <w:t>Tôi nói, “Cụ có thể... Nếu cụ có thể chỉ ra Sự Thông Minh nào khiến cho chất nhựa chảy từ cây xuống bộ rễ rồi đi lên trở lại, thì tôi sẽ chỉ cho cụ chính Sự Thông Minh đó đã bảo tôi những điều vào đêm kia, ‘Hãy đi, đặt chiếc khăn tay đó lên trên người đàn bà kia.’”</w:t>
      </w:r>
    </w:p>
    <w:p>
      <w:pPr>
        <w:pStyle w:val="Normal"/>
        <w:overflowPunct w:val="false"/>
        <w:autoSpaceDE w:val="false"/>
        <w:snapToGrid w:val="false"/>
        <w:jc w:val="both"/>
        <w:rPr>
          <w:sz w:val="23"/>
          <w:szCs w:val="22"/>
        </w:rPr>
      </w:pPr>
      <w:r>
        <w:rPr>
          <w:sz w:val="23"/>
          <w:szCs w:val="22"/>
        </w:rPr>
        <w:tab/>
        <w:t>Ông cụ hỏi, “Anh là Mục sư đó à?”</w:t>
      </w:r>
    </w:p>
    <w:p>
      <w:pPr>
        <w:pStyle w:val="Normal"/>
        <w:overflowPunct w:val="false"/>
        <w:autoSpaceDE w:val="false"/>
        <w:snapToGrid w:val="false"/>
        <w:spacing w:before="0" w:after="80"/>
        <w:jc w:val="both"/>
        <w:rPr>
          <w:sz w:val="23"/>
          <w:szCs w:val="22"/>
        </w:rPr>
      </w:pPr>
      <w:r>
        <w:rPr>
          <w:sz w:val="23"/>
          <w:szCs w:val="22"/>
        </w:rPr>
        <w:tab/>
        <w:t>Tôi đáp, “Vâng, thưa cụ, đúng như vậy.”</w:t>
      </w:r>
    </w:p>
    <w:p>
      <w:pPr>
        <w:pStyle w:val="Normal"/>
        <w:overflowPunct w:val="false"/>
        <w:autoSpaceDE w:val="false"/>
        <w:snapToGrid w:val="false"/>
        <w:spacing w:before="0" w:after="80"/>
        <w:jc w:val="both"/>
        <w:rPr/>
      </w:pPr>
      <w:r>
        <w:rPr>
          <w:sz w:val="23"/>
          <w:szCs w:val="22"/>
          <w:vertAlign w:val="superscript"/>
        </w:rPr>
        <w:t>144</w:t>
      </w:r>
      <w:r>
        <w:rPr>
          <w:sz w:val="23"/>
          <w:szCs w:val="22"/>
        </w:rPr>
        <w:tab/>
        <w:t>Năm ngoái tôi lại đến đó (Ông đã ra đi rồi.) và người góa phụ của ông đang ngồi tại vòm cửa, gọt những trái táo cũng tại chính cây táo đó... Ông cụ... Lúc đầu họ đuổi tôi ra; Họ không biết chúng tôi là ai. Tôi đã đến kể cho bà sự việc, chúng tôi đã được phép của ông cụ. Bà đã nói rằng, “Ông cụ đã tuyên xưng Đấng Christ trước khi ông qua đời.”</w:t>
      </w:r>
    </w:p>
    <w:p>
      <w:pPr>
        <w:pStyle w:val="Normal"/>
        <w:overflowPunct w:val="false"/>
        <w:autoSpaceDE w:val="false"/>
        <w:snapToGrid w:val="false"/>
        <w:spacing w:before="0" w:after="80"/>
        <w:jc w:val="both"/>
        <w:rPr>
          <w:sz w:val="23"/>
          <w:szCs w:val="22"/>
        </w:rPr>
      </w:pPr>
      <w:r>
        <w:rPr>
          <w:sz w:val="23"/>
          <w:szCs w:val="22"/>
        </w:rPr>
        <w:tab/>
        <w:t>Anh chị em thấy đó, cái cây kia đã làm gì, Sự Thông Minh nào đã khiến cho chất nhựa chảy xuống? Đó chính là quy luật. Đó là quy luật mà Ngài đã lập nên một cách trật tự. Đó là quy luật của Đức Chúa Trời để chăm sóc hữu thể. A-men!</w:t>
      </w:r>
    </w:p>
    <w:p>
      <w:pPr>
        <w:pStyle w:val="Normal"/>
        <w:overflowPunct w:val="false"/>
        <w:autoSpaceDE w:val="false"/>
        <w:snapToGrid w:val="false"/>
        <w:spacing w:before="0" w:after="80"/>
        <w:jc w:val="both"/>
        <w:rPr>
          <w:sz w:val="23"/>
          <w:szCs w:val="22"/>
        </w:rPr>
      </w:pPr>
      <w:r>
        <w:rPr>
          <w:sz w:val="23"/>
          <w:szCs w:val="22"/>
        </w:rPr>
        <w:tab/>
        <w:t>Anh chị em biết, tôi không cần biết anh chị em kêu gào bao nhiêu hay thế nào, hay nói rằng, “Trời sẽ không... Mặt trời sẽ không chiếu sáng vào mùa hè này nữa.” Nó vẫn cứ chiếu ra. Cho dù anh chị em có nói, “Tôi - tôi - tôi không để cho ban đêm xảy đến nữa.” Nó vẫn cứ đến. Bởi vì nhờ điều đó mà chúng ta được sống, cái gọi là thế giới, được điều khiển bởi những quy luật của Đức Chúa Trời.</w:t>
      </w:r>
    </w:p>
    <w:p>
      <w:pPr>
        <w:pStyle w:val="Normal"/>
        <w:overflowPunct w:val="false"/>
        <w:autoSpaceDE w:val="false"/>
        <w:snapToGrid w:val="false"/>
        <w:spacing w:before="0" w:after="80"/>
        <w:jc w:val="both"/>
        <w:rPr/>
      </w:pPr>
      <w:r>
        <w:rPr>
          <w:sz w:val="23"/>
          <w:szCs w:val="22"/>
          <w:vertAlign w:val="superscript"/>
        </w:rPr>
        <w:t>147</w:t>
      </w:r>
      <w:r>
        <w:rPr>
          <w:sz w:val="23"/>
          <w:szCs w:val="22"/>
        </w:rPr>
        <w:tab/>
        <w:t>Hỡi anh chị em yêu dấu, tôi muốn hỏi anh chị em một vài điều. Nếu chúng ta được sinh lại bởi Thánh Linh của Đức Chúa Trời... Đức Chúa Trời không vừa có những phần yếu đuối vừa có những phần to lớn phần mạnh mẽ; Ngài là Đức Chúa Trời hoàn toàn! Nếu anh chị em có đủ Đức Chúa Trời ở trong mình, cho đến khi Ngài có một hình bóng vừa vẹn, thì có thể có đủ quyền năng để tạo nên đất mới. Đủ quyền năng để tạo nên mặt trăng mới và hệ thống mới. Nếu là Đức Chúa Trời, thì phải thật mạnh mẽ. Ngay giờ này trong mỗi kẻ tin đang ở đây đều có Sự sống Đời đời, tức là Thánh Linh của Đức Chúa Trời ở trong anh chị em; Có đủ quyền năng để khiến kẻ chết sống lại, khiến kẻ bệnh được lành, sự việc cứ đi theo quỹ đạo. Nhưng anh chị em... Sự việc được kiểm soát bởi quy luật, Thánh Linh ở trong anh chị em. Anh chị em là những con trai, con gái của Đức Chúa Trời. Chính Thánh Linh mà anh chị em có trong mình, sẽ khiến cho anh chị em sống lại trong ngày phục sinh.</w:t>
      </w:r>
    </w:p>
    <w:p>
      <w:pPr>
        <w:pStyle w:val="Normal"/>
        <w:overflowPunct w:val="false"/>
        <w:autoSpaceDE w:val="false"/>
        <w:snapToGrid w:val="false"/>
        <w:spacing w:before="0" w:after="80"/>
        <w:jc w:val="both"/>
        <w:rPr/>
      </w:pPr>
      <w:r>
        <w:rPr>
          <w:sz w:val="23"/>
          <w:szCs w:val="22"/>
          <w:vertAlign w:val="superscript"/>
        </w:rPr>
        <w:t>148</w:t>
      </w:r>
      <w:r>
        <w:rPr>
          <w:sz w:val="23"/>
          <w:szCs w:val="22"/>
        </w:rPr>
        <w:tab/>
        <w:t>Chúa Jêsus, khi Ngài còn ở trên đất, lúc Ngài chịu chết, hồn của Ngài đã xuống âm phủ, Ngài đã giảng ra cho những linh hồn bị cầm tù, những kẻ chưa chịu ăn năn trong sự đau đớn thời Nô-ê. Thể xác của Ngài đã đi vào phần mộ. Nhưng trước khi Ngài chết, Ngài đã phó thác Linh của Ngài vào tay Đức Chúa Trời. Linh của Ngài đã đi về với Đức Chúa Trời; Còn hồn của Ngài đi vào địa ngục; Thể xác của Ngài đi đến mồ mả. Chúa Jêsus đã bị ngăn chặn khỏi sự phục sinh để Lời Kinh thánh có thể được ứng nghiệm. Ngài không thể sống trở lại liền, bởi vì Ngài phải ở trong mồ mả ba ngày ba đêm. Khi Kinh thánh đã được ứng nghiệm xong, cái thanh chắn kia được cất đi; Linh của Ngài giáng xuống cùng với hồn của Ngài, rồi hồn của Ngài đến cùng thể xác của Ngài, và Ngài đã sống lại.</w:t>
      </w:r>
    </w:p>
    <w:p>
      <w:pPr>
        <w:pStyle w:val="Normal"/>
        <w:overflowPunct w:val="false"/>
        <w:autoSpaceDE w:val="false"/>
        <w:snapToGrid w:val="false"/>
        <w:spacing w:before="0" w:after="80"/>
        <w:jc w:val="both"/>
        <w:rPr/>
      </w:pPr>
      <w:r>
        <w:rPr>
          <w:sz w:val="23"/>
          <w:szCs w:val="22"/>
          <w:vertAlign w:val="superscript"/>
        </w:rPr>
        <w:t>149</w:t>
      </w:r>
      <w:r>
        <w:rPr>
          <w:sz w:val="23"/>
          <w:szCs w:val="22"/>
        </w:rPr>
        <w:tab/>
        <w:t>Khi chúng ta chết, hồn của chúng ta sẽ xuống dưới Bàn thờ của Đức Chúa Trời, nơi mà tôi được đặc ân nhìn thấy cách đây vài hôm, anh chị em biết, trong một khải tượng, đúng chỗ mà Kinh thánh đã nói đến. Linh của chúng ta sẽ đi về với Đức Chúa Trời, là Đấng đã ban nó, thể xác của chúng ta sẽ trở về với bụi đất. Nhưng một ngày kia Kinh thánh sẽ được ứng nghiệm, linh của chúng ta sẽ được phóng thích ra từ Đức Chúa Trời, nó sẽ nâng đỡ phần hồn, và hồn sẽ đến với thể xác. Quyền năng sẽ khiến cho chúng ta sống lại, bây giờ đang ở trong chúng ta. Giờ này chúng ta đang ở tại các nơi trên trời. Bây giờ chúng ta đang ở trong quyền năng của sự phục sinh.</w:t>
      </w:r>
    </w:p>
    <w:p>
      <w:pPr>
        <w:pStyle w:val="Normal"/>
        <w:overflowPunct w:val="false"/>
        <w:autoSpaceDE w:val="false"/>
        <w:snapToGrid w:val="false"/>
        <w:spacing w:before="0" w:after="80"/>
        <w:jc w:val="both"/>
        <w:rPr>
          <w:sz w:val="23"/>
          <w:szCs w:val="22"/>
        </w:rPr>
      </w:pPr>
      <w:r>
        <w:rPr>
          <w:sz w:val="23"/>
          <w:szCs w:val="22"/>
        </w:rPr>
        <w:tab/>
        <w:t>Nếu không có một định luật như thế, những con trai và con gái của Đức Chúa Trời sẽ tạo cho họ một thế giới ngoài kia để sống một đời sống riêng tư ở đó. Anh chị em có quyền năng trong mình để có thể làm như vậy. Nếu anh chị em có cái bóng quyền năng của Đức Chúa Trời ở trong mình, anh chị em có quyền năng để làm như vậy. Đức Chúa Trời là đấng toàn năng. Xem thử tôi muốn nói lên điều gì? Quyền năng ở trong anh chị em sẽ khiến... Anh chị em có thể phán bảo một thế giới bước vào sự hiện hữu để rồi sống trong đó. Ha-lê-lu-gia! Đúng vậy anh chị em ạ. Đó chính là quyền năng đang ở trong Hội thánh lúc này, nhưng nó đang được kiểm soát bởi quy luật. Quy luật đó không phải là việc vâng giữ một mớ điều răn. Nhưng đó là quy luật của đức tin. Chúa Jêsus đã phán, “Mọi điều đều có thể đối với kẻ tin.” Nếu anh chị em tin, bất cứ điều gì Đức Chúa Trời dẫn dắt hồn của anh chị em tin, thì nó là của anh chị em. Phàm nơi nào bàn chân anh chị em đạp đến bởi đức tin, thì Đức Chúa Trời sẽ ban cho anh chị em. A-men! Nó là của anh chị em. Nếu anh chị em có thể tìm ra chìa khóa của quy luật đức tin để mở nó ra, thì anh chị em sở hữu nó. Anh chị em có hiểu điều tôi muốn nói không? Quyền năng được kiểm soát bởi... Nếu anh em là con trai của Đức Chúa Trời, chị em là con gái của Đức Chúa Trời, thì quy luật đó không bao giờ lìa khỏi anh chị em. Nó ở với anh chị em trong mọi lúc. Dầu đức tin của anh chị em lìa khỏi, quy luật vẫn cứ ở đó. Ha-lê-lu-gia!</w:t>
      </w:r>
    </w:p>
    <w:p>
      <w:pPr>
        <w:pStyle w:val="Normal"/>
        <w:overflowPunct w:val="false"/>
        <w:autoSpaceDE w:val="false"/>
        <w:snapToGrid w:val="false"/>
        <w:spacing w:before="0" w:after="80"/>
        <w:jc w:val="both"/>
        <w:rPr>
          <w:sz w:val="23"/>
          <w:szCs w:val="22"/>
        </w:rPr>
      </w:pPr>
      <w:r>
        <w:rPr>
          <w:sz w:val="23"/>
          <w:szCs w:val="22"/>
        </w:rPr>
        <w:tab/>
        <w:t>Khi anh chị em đã được cứu, Đức Chúa Trời ban cho anh chị em đức tin để có thể sống lại từ bụi đất. Đức tin của anh chị em chiến thắng những điều thuộc về thế gian. Đức tin của anh chị em là gì? Đức tin của anh chị em là hành động mà Đức Chúa Trời đã làm trong anh chị em để khiến anh chị em trở nên con cái của Ngài. Anh chị em thoát khỏi sự nói dối, thoát khỏi sự trộm cắp, thoát khỏi sự say sưa, bởi vì đức tin của anh chị em khiến anh chị em vượt lên trên những điều như vậy. A-men! Nếu anh chị em không như vậy, thì anh chị em không có chút đức tin nào. “Nhờ Ân điển, bởi đức tin mà anh em được cứu.”</w:t>
      </w:r>
    </w:p>
    <w:p>
      <w:pPr>
        <w:pStyle w:val="Normal"/>
        <w:overflowPunct w:val="false"/>
        <w:autoSpaceDE w:val="false"/>
        <w:snapToGrid w:val="false"/>
        <w:spacing w:before="0" w:after="80"/>
        <w:jc w:val="both"/>
        <w:rPr>
          <w:sz w:val="23"/>
          <w:szCs w:val="22"/>
        </w:rPr>
      </w:pPr>
      <w:r>
        <w:rPr>
          <w:sz w:val="23"/>
          <w:szCs w:val="22"/>
        </w:rPr>
        <w:tab/>
        <w:t>Đức tin của anh chị em được phóng thích ra chừng nào, thì quyền năng mà anh chị em có thể có nhiều chừng nấy, bởi vì quyền năng ngự trong anh chị em có thể tạo nên trời và đất. Đức Chúa Trời ngự trong anh chị em, anh chị em là con trai, con gái của Đức Chúa Trời. A-men! Đúng vậy anh chị em ạ. Chính đức tin của anh chị em. Chúa Jêsus phán, “Theo như đức tin của ngươi, sự việc sẽ xảy ra cho ngươi. Nếu ngươi tin, thì tất cả mọi điều đều có thể. Quả thật, ta nói cùng các ngươi, nếu ngươi bảo núi này rằng, ‘Hãy dời đi,’ và lòng không nghi ngờ, nhưng tin chắc thì sự việc sẽ xảy ra như ngươi nói...”</w:t>
      </w:r>
    </w:p>
    <w:p>
      <w:pPr>
        <w:pStyle w:val="Normal"/>
        <w:overflowPunct w:val="false"/>
        <w:autoSpaceDE w:val="false"/>
        <w:snapToGrid w:val="false"/>
        <w:spacing w:before="0" w:after="80"/>
        <w:jc w:val="both"/>
        <w:rPr/>
      </w:pPr>
      <w:r>
        <w:rPr>
          <w:sz w:val="23"/>
          <w:szCs w:val="22"/>
          <w:vertAlign w:val="superscript"/>
        </w:rPr>
        <w:t>154</w:t>
      </w:r>
      <w:r>
        <w:rPr>
          <w:sz w:val="23"/>
          <w:szCs w:val="22"/>
        </w:rPr>
        <w:tab/>
        <w:t>Rồi loại người gì chúng ta cần trở nên, đặt đức tin vào sự cứu cuộc vĩ đại của Đấng Christ mà chúng ta đang nhờ đó được sống, Vầng Đá đã bị vỡ ra này không bao giờ lìa bỏ Hội thánh? “Ta thường ở cùng các ngươi luôn cho đến tận thế.” Dòng Suối cứu rỗi vĩnh hằng vĩ đại và quyền năng lưu xuất từ đồi Gô-gô-tha đến với Hội thánh, Sự trường tồn của Đức Chúa Trời Hằng Sống, Vầng Đá đã bị vỡ ra, tuôn tràn, đang cứ tiếp tục ở với chúng ta trong suốt hành trình.</w:t>
      </w:r>
    </w:p>
    <w:p>
      <w:pPr>
        <w:pStyle w:val="Normal"/>
        <w:overflowPunct w:val="false"/>
        <w:autoSpaceDE w:val="false"/>
        <w:snapToGrid w:val="false"/>
        <w:spacing w:before="0" w:after="80"/>
        <w:jc w:val="both"/>
        <w:rPr/>
      </w:pPr>
      <w:r>
        <w:rPr>
          <w:sz w:val="23"/>
          <w:szCs w:val="22"/>
          <w:vertAlign w:val="superscript"/>
        </w:rPr>
        <w:t>155</w:t>
      </w:r>
      <w:r>
        <w:rPr>
          <w:sz w:val="23"/>
          <w:szCs w:val="22"/>
        </w:rPr>
        <w:tab/>
        <w:t>Dân Y-sơ-ra-ên đã đánh mất đức tin của họ. Họ đã đi lạc lối. Họ bắt đầu tham muốn xác thịt. Nếu họ giữ đức tin, tin rằng Đức Chúa Trời đưa họ về vùng đất, thì chẳng có gì có thể cản trở họ. Họ đã được biển mở ra; Họ đã giáng những tai họa lên đầu kẻ thù; Họ đã đóng đinh kẻ thù của mình ở phía sau, và tiến về miền đất hứa, nhưng họ vẫn không có đức tin để tiếp tục đến miền đất hứa đó. Giô-suê và Ca-lép có đức tin. Họ nói, “Chúng ta có thừa khả năng để chinh phục bất cứ điều gì phía trước chúng ta.”</w:t>
      </w:r>
    </w:p>
    <w:p>
      <w:pPr>
        <w:pStyle w:val="Normal"/>
        <w:overflowPunct w:val="false"/>
        <w:autoSpaceDE w:val="false"/>
        <w:snapToGrid w:val="false"/>
        <w:spacing w:before="0" w:after="80"/>
        <w:jc w:val="both"/>
        <w:rPr>
          <w:sz w:val="23"/>
          <w:szCs w:val="22"/>
        </w:rPr>
      </w:pPr>
      <w:r>
        <w:rPr>
          <w:sz w:val="23"/>
          <w:szCs w:val="22"/>
        </w:rPr>
        <w:tab/>
        <w:t>Đây chính là nan đề xảy ra trong Hội thánh. Chúng ta có thể chinh phục được mọi bệnh tật. Chúng ta có quyền năng trong mình. Chúng ta là những con trai, con gái Đức Chúa Trời, không điều gì có thể đứng nỗi trước mặt chúng ta. Chỉ một điều, Ngài muốn tìm những người tin, những người tin rằng Đức Chúa Trời đã làm điều đó cho anh chị em rồi. “Không phải chúng ta sẽ được; Nhưng chúng ta đã được rồi.” Sự Hiện diện thường trực của Thánh Linh ở với chúng ta. A-men! Đúng vậy.</w:t>
      </w:r>
    </w:p>
    <w:p>
      <w:pPr>
        <w:pStyle w:val="Normal"/>
        <w:overflowPunct w:val="false"/>
        <w:autoSpaceDE w:val="false"/>
        <w:snapToGrid w:val="false"/>
        <w:spacing w:before="0" w:after="80"/>
        <w:jc w:val="both"/>
        <w:rPr/>
      </w:pPr>
      <w:r>
        <w:rPr>
          <w:sz w:val="23"/>
          <w:szCs w:val="22"/>
          <w:vertAlign w:val="superscript"/>
        </w:rPr>
        <w:t>158</w:t>
      </w:r>
      <w:r>
        <w:rPr>
          <w:sz w:val="23"/>
          <w:szCs w:val="22"/>
        </w:rPr>
        <w:tab/>
        <w:t>Đó chính là điều tôi muốn nói khi tôi giảng ra đề tài sáng hôm nay, “Nước Hằng Sống Chảy Ra Từ Vầng Đá.” Nước Hằng Sống Chảy Ra Từ Vầng Đá đúng là ở chỗ này, Nước Hằng Sống chảy ra từ Vầng Đá đã bị vỡ ra tại đồi Gô-gô-tha. Khi Đức Thánh Linh ra khỏi Ngài tại đồi Gô-gô-tha, Ngài trở lại với Hội thánh vào ngày Lễ Ngũ Tuần, cũng chính là Đức Thánh Linh đang hiện diện sáng hôm nay. Đấng đã ban cho chúng ta một lời hứa.</w:t>
      </w:r>
    </w:p>
    <w:p>
      <w:pPr>
        <w:pStyle w:val="Normal"/>
        <w:overflowPunct w:val="false"/>
        <w:autoSpaceDE w:val="false"/>
        <w:snapToGrid w:val="false"/>
        <w:spacing w:before="0" w:after="80"/>
        <w:jc w:val="both"/>
        <w:rPr>
          <w:sz w:val="23"/>
          <w:szCs w:val="22"/>
        </w:rPr>
      </w:pPr>
      <w:r>
        <w:rPr>
          <w:sz w:val="23"/>
          <w:szCs w:val="22"/>
        </w:rPr>
        <w:tab/>
        <w:t>Đó là lý do tại sao, tôi bước đi trước người bệnh, khi Ngài đã phó thác cho tôi, tôi tin như vậy; Đức Chúa Trời đã phán như thế. Đó là lý do tại sao khải tượng đã xảy ra; Đức Chúa Trời đã hứa. Đức Chúa Trời không hề nói dối.</w:t>
      </w:r>
    </w:p>
    <w:p>
      <w:pPr>
        <w:pStyle w:val="Normal"/>
        <w:overflowPunct w:val="false"/>
        <w:autoSpaceDE w:val="false"/>
        <w:snapToGrid w:val="false"/>
        <w:spacing w:before="0" w:after="80"/>
        <w:jc w:val="both"/>
        <w:rPr/>
      </w:pPr>
      <w:r>
        <w:rPr>
          <w:sz w:val="23"/>
          <w:szCs w:val="22"/>
          <w:vertAlign w:val="superscript"/>
        </w:rPr>
        <w:t>160</w:t>
      </w:r>
      <w:r>
        <w:rPr>
          <w:sz w:val="23"/>
          <w:szCs w:val="22"/>
        </w:rPr>
        <w:tab/>
        <w:t>Hãy tin. Anh chị em hãy tin. Hãy làm Người mở bộ giảm xốc ra, mở điều đó ra để rồi anh chị em được ở trong đó. Điều chúng ta cần làm ngày hôm nay không phải là cầu nguyện để có thêm quyền năng. Anh chị em đã có quyền năng đủ để tạo nên trái đất mới. Điều anh chị em cần làm là hãy lấy đức tin mà sử dụng quyền năng đó. Điều anh chị em cần làm là kiểm soát đời sống, và sống một cuộc đời tin kính, anh chị em cầu xin Đức Chúa Trời điều gì, anh chị em biết. Chúng ta hãy tin tưởng nơi Đức Chúa Trời, cho vấn đề này. Chúng ta biết, nếu chúng ta giữ điều răn Ngài, thì Ngài sẽ không giữ lại điều tốt lành nào đối với chúng ta, nếu chúng ta bước đi với Ngài. Đức Chúa Trời đang đi cùng chúng ta. Ôi.</w:t>
      </w:r>
    </w:p>
    <w:p>
      <w:pPr>
        <w:pStyle w:val="Normal"/>
        <w:overflowPunct w:val="false"/>
        <w:autoSpaceDE w:val="false"/>
        <w:snapToGrid w:val="false"/>
        <w:spacing w:before="0" w:after="80"/>
        <w:jc w:val="both"/>
        <w:rPr/>
      </w:pPr>
      <w:r>
        <w:rPr>
          <w:sz w:val="23"/>
          <w:szCs w:val="22"/>
          <w:vertAlign w:val="superscript"/>
        </w:rPr>
        <w:t>161</w:t>
      </w:r>
      <w:r>
        <w:rPr>
          <w:sz w:val="23"/>
          <w:szCs w:val="22"/>
        </w:rPr>
        <w:tab/>
        <w:t>Họ có một điều phải làm. Họ có một điều phải làm; Đó là giữ cho đúng đường lối, không lang thang đây đó, nhưng phải giữ đúng đường lối. Hội thánh có một điều cần phải làm: Giữ đúng đường lối. Họ có Trụ Lửa, họ phải giữ chính mình đi theo đường lối nhờ việc đi theo Trụ Lửa đó. Đó là điều đã dẫn dắt họ. Mục tiêu của họ mà họ có thể nhìn thấy, chính là Trụ Lửa. Họ thấy Trụ Lửa đó đã hành động qua Môi-se, và họ biết đó là Người Lãnh Đạo.</w:t>
      </w:r>
    </w:p>
    <w:p>
      <w:pPr>
        <w:pStyle w:val="Normal"/>
        <w:overflowPunct w:val="false"/>
        <w:autoSpaceDE w:val="false"/>
        <w:snapToGrid w:val="false"/>
        <w:spacing w:before="0" w:after="80"/>
        <w:jc w:val="both"/>
        <w:rPr>
          <w:sz w:val="23"/>
          <w:szCs w:val="22"/>
        </w:rPr>
      </w:pPr>
      <w:r>
        <w:rPr>
          <w:sz w:val="23"/>
          <w:szCs w:val="22"/>
        </w:rPr>
        <w:tab/>
        <w:t>Ngày hôm nay chúng ta có Lời. Chúng ta theo Lời. Chúng ta thấy Lời đang hành động trong những kẻ tin, chúng ta biết sự việc là như vầy: Đức Chúa Trời hành động với chúng ta, khẳng định Lời bởi những dấu lạ theo sau. Chúng ta phải giữ Lời. Lời sản sinh ra kết quả.</w:t>
      </w:r>
    </w:p>
    <w:p>
      <w:pPr>
        <w:pStyle w:val="Normal"/>
        <w:overflowPunct w:val="false"/>
        <w:autoSpaceDE w:val="false"/>
        <w:snapToGrid w:val="false"/>
        <w:spacing w:before="0" w:after="80"/>
        <w:jc w:val="both"/>
        <w:rPr>
          <w:sz w:val="23"/>
          <w:szCs w:val="22"/>
        </w:rPr>
      </w:pPr>
      <w:r>
        <w:rPr>
          <w:sz w:val="23"/>
          <w:szCs w:val="22"/>
        </w:rPr>
        <w:tab/>
        <w:t>Họ phải ở cùng -- Môi-se. Bởi vì, Môi-se đã theo Trụ Lửa, nên họ phải theo. Khi họ bắt đầu quay lại chống nghịch cùng Môi-se, lằm bằm với Đức Chúa Trời và Môi-se, tức là họ đã đi lang thang từ phía này sang phía khác: Những nan đề xảy đến. Chắc chắn vậy.</w:t>
      </w:r>
    </w:p>
    <w:p>
      <w:pPr>
        <w:pStyle w:val="Normal"/>
        <w:overflowPunct w:val="false"/>
        <w:autoSpaceDE w:val="false"/>
        <w:snapToGrid w:val="false"/>
        <w:spacing w:before="0" w:after="80"/>
        <w:jc w:val="both"/>
        <w:rPr/>
      </w:pPr>
      <w:r>
        <w:rPr>
          <w:sz w:val="23"/>
          <w:szCs w:val="22"/>
          <w:vertAlign w:val="superscript"/>
        </w:rPr>
        <w:t>164</w:t>
      </w:r>
      <w:r>
        <w:rPr>
          <w:sz w:val="23"/>
          <w:szCs w:val="22"/>
        </w:rPr>
        <w:tab/>
        <w:t>Chúng ta phải giữ Lời, và Lời sẽ sản sinh ra những dấu lạ. Chúa Jêsus phán, “Những kẻ tin vào Lời sẽ được những dấu lạ này.” Kìa, phải giữ... Anh chị em phải giữ Lời; Lời sẽ tạo nên những dấu lạ. Môi-se, ông đã làm gì?</w:t>
      </w:r>
    </w:p>
    <w:p>
      <w:pPr>
        <w:pStyle w:val="Normal"/>
        <w:overflowPunct w:val="false"/>
        <w:autoSpaceDE w:val="false"/>
        <w:snapToGrid w:val="false"/>
        <w:spacing w:before="0" w:after="80"/>
        <w:jc w:val="both"/>
        <w:rPr>
          <w:sz w:val="23"/>
          <w:szCs w:val="22"/>
        </w:rPr>
      </w:pPr>
      <w:r>
        <w:rPr>
          <w:sz w:val="23"/>
          <w:szCs w:val="22"/>
        </w:rPr>
        <w:tab/>
        <w:t>Họ đã đi lang thang, và họ đã làm gì? Lang thang lạc lối, họ đánh mất nguồn nước được cung cấp cho họ.</w:t>
      </w:r>
    </w:p>
    <w:p>
      <w:pPr>
        <w:pStyle w:val="Normal"/>
        <w:overflowPunct w:val="false"/>
        <w:autoSpaceDE w:val="false"/>
        <w:snapToGrid w:val="false"/>
        <w:spacing w:before="0" w:after="80"/>
        <w:jc w:val="both"/>
        <w:rPr>
          <w:sz w:val="23"/>
          <w:szCs w:val="22"/>
        </w:rPr>
      </w:pPr>
      <w:r>
        <w:rPr>
          <w:sz w:val="23"/>
          <w:szCs w:val="22"/>
        </w:rPr>
        <w:tab/>
        <w:t>Tôi nghĩ đó là điều Hội thánh ngày hôm nay đã làm. Nó đã lang thang, lạc lối Kinh thánh. Họ đã lạc lối với những học thuyết. Họ lạc lối với những điều nhỏ nhặt mà đáng lẽ ra họ không nên. Họ đón nhận nhiều thứ. Họ đón nhận những điều như là “Tín điều các Sứ đồ”. Họ tìm ra nó ở đâu trong Kinh thánh vậy? Họ đón nhận những bài đối đáp mà họ đã đọc. Họ đón nhận những hệ phái thay vì kinh nghiệm. Họ đón nhận sự bắt tay thay vì kinh nghiệm được tái sinh. Họ đón nhận sự rảy nước thay vì phép báp-têm bằng nước. Họ đón nhận hình thức ma quỷ, “Cha, Con, và Đức Thánh Linh,” trong khi không hề có điều đó trong Kinh thánh. Kinh thánh dạy, “Trong Danh Chúa Jêsus Christ.” Chỉ có một điều phải làm nếu anh chị em muốn ở cùng Loại Nước đó là hãy trở lại với đường lối. Hãy trở lại... Ngài không lìa bỏ; Ngài vẫn còn ở đây.</w:t>
      </w:r>
    </w:p>
    <w:p>
      <w:pPr>
        <w:pStyle w:val="Normal"/>
        <w:overflowPunct w:val="false"/>
        <w:autoSpaceDE w:val="false"/>
        <w:snapToGrid w:val="false"/>
        <w:spacing w:before="0" w:after="80"/>
        <w:jc w:val="both"/>
        <w:rPr/>
      </w:pPr>
      <w:r>
        <w:rPr>
          <w:sz w:val="23"/>
          <w:szCs w:val="22"/>
          <w:vertAlign w:val="superscript"/>
        </w:rPr>
        <w:t>167</w:t>
      </w:r>
      <w:r>
        <w:rPr>
          <w:sz w:val="23"/>
          <w:szCs w:val="22"/>
        </w:rPr>
        <w:tab/>
        <w:t>Anh chị em tiếp nhận những tín điều thay vì Đấng Christ. Anh chị em lang thang trong cơn giận dữ. Người này nói, “Ồ, tôi là một người Giám Lý.” Người khác nói, “Tôi là người Báp-tít.” Điều đó cho thấy anh chị em không phải là một Cơ-đốc-nhân. Chúng ta là người của Đấng Christ. Chúng ta thuộc về Ngài. Anh chị em nói, “Ồ, nếu tôi, người Báp-tít.” Nếu đó là tất cả đối với anh chị em, thì anh chị em không phải là người của Đấng Christ; Anh chị em chỉ là người Báp-tít thôi. Anh chị em nói, “Ồ, tôi là người Ngũ Tuần.” Nếu anh chị em chỉ là người Ngũ Tuần bởi hệ phái, thì anh chị em cũng vậy.</w:t>
      </w:r>
    </w:p>
    <w:p>
      <w:pPr>
        <w:pStyle w:val="Normal"/>
        <w:overflowPunct w:val="false"/>
        <w:autoSpaceDE w:val="false"/>
        <w:snapToGrid w:val="false"/>
        <w:spacing w:before="0" w:after="80"/>
        <w:jc w:val="both"/>
        <w:rPr>
          <w:sz w:val="23"/>
          <w:szCs w:val="22"/>
        </w:rPr>
      </w:pPr>
      <w:r>
        <w:rPr>
          <w:sz w:val="23"/>
          <w:szCs w:val="22"/>
        </w:rPr>
        <w:tab/>
        <w:t>Nhưng nếu anh chị em có kinh nghiệm Lễ Ngũ Tuần... Lời của Lễ Ngũ Tuần sẽ sinh ra kinh nghiệm của Lễ Ngũ Tuần. Làm theo những điều mà những môn đã làm; Cứ ở đó cho đến khi anh chị em được đổ đầy Đức Thánh Linh. Và nếu anh chị em làm trái với Lời, linh ở trong anh chị em nghịch với điều mà Lời đã nói, thì đó không phải là Đức Thánh Linh. Đó chính là ma quỷ giả mạo Đức Thánh Linh. Anh chị em thấy mình thế nào?</w:t>
      </w:r>
    </w:p>
    <w:p>
      <w:pPr>
        <w:pStyle w:val="Normal"/>
        <w:overflowPunct w:val="false"/>
        <w:autoSpaceDE w:val="false"/>
        <w:snapToGrid w:val="false"/>
        <w:spacing w:before="0" w:after="80"/>
        <w:jc w:val="both"/>
        <w:rPr/>
      </w:pPr>
      <w:r>
        <w:rPr>
          <w:sz w:val="23"/>
          <w:szCs w:val="22"/>
          <w:vertAlign w:val="superscript"/>
        </w:rPr>
        <w:t>169</w:t>
      </w:r>
      <w:r>
        <w:rPr>
          <w:sz w:val="23"/>
          <w:szCs w:val="22"/>
        </w:rPr>
        <w:tab/>
        <w:t>Ôi, một số người trong chúng ta nói tiếng lạ; Chúng ta đọc những câu thần chú hay là điều gì đó tương tự, và chối bỏ tất cả những điều kia. Chúng ta dung túng những điều không có trong Kinh thánh, để cho nó vào trong Hội thánh. Ngày hôm nay chúng ta đang ở đâu? Chúng ta đã quay trở lại với một sa mạc khác, tổ chức già nua. Khi nào bắt đầu tổ chức, thì khi đó bắt đầu phá vỡ mối thông công, họ nói rằng, “Ồ, nếu cái thằng cha kia tin như vậy, chúng ta sẽ không cộng tác.”</w:t>
      </w:r>
    </w:p>
    <w:p>
      <w:pPr>
        <w:pStyle w:val="Normal"/>
        <w:overflowPunct w:val="false"/>
        <w:autoSpaceDE w:val="false"/>
        <w:snapToGrid w:val="false"/>
        <w:spacing w:before="0" w:after="80"/>
        <w:jc w:val="both"/>
        <w:rPr>
          <w:sz w:val="23"/>
          <w:szCs w:val="22"/>
        </w:rPr>
      </w:pPr>
      <w:r>
        <w:rPr>
          <w:sz w:val="23"/>
          <w:szCs w:val="22"/>
        </w:rPr>
        <w:tab/>
        <w:t>Hãy tiến lên, hãy ở với anh ta cho cho đến chừng anh ta đến với Lời của Lẽ thật, biết được Lẽ thật. Bất kỳ điều gì đi nữa, hãy cứ để đó đi. Cứ tiếp tục, là những người anh em.</w:t>
      </w:r>
    </w:p>
    <w:p>
      <w:pPr>
        <w:pStyle w:val="Normal"/>
        <w:overflowPunct w:val="false"/>
        <w:autoSpaceDE w:val="false"/>
        <w:snapToGrid w:val="false"/>
        <w:spacing w:before="0" w:after="80"/>
        <w:jc w:val="both"/>
        <w:rPr>
          <w:sz w:val="23"/>
          <w:szCs w:val="22"/>
        </w:rPr>
      </w:pPr>
      <w:r>
        <w:rPr>
          <w:sz w:val="23"/>
          <w:szCs w:val="22"/>
        </w:rPr>
        <w:tab/>
        <w:t>Nhưng, chúng ta phải tổ chức, “Ồ, bởi vì anh không phải là Một, bởi vì anh không phải là Hai, hay Ba, hay thế này thế nọ, cho nên chúng tôi không liên hệ với anh.” Khi chúng ta làm như vậy, chúng ta đang làm điều gì? Chúng ta dẫn mình trở ra sa mạc. Đúng vậy.</w:t>
      </w:r>
    </w:p>
    <w:p>
      <w:pPr>
        <w:pStyle w:val="Normal"/>
        <w:overflowPunct w:val="false"/>
        <w:autoSpaceDE w:val="false"/>
        <w:snapToGrid w:val="false"/>
        <w:spacing w:before="0" w:after="80"/>
        <w:jc w:val="both"/>
        <w:rPr>
          <w:sz w:val="23"/>
          <w:szCs w:val="22"/>
        </w:rPr>
      </w:pPr>
      <w:r>
        <w:rPr>
          <w:sz w:val="23"/>
          <w:szCs w:val="22"/>
        </w:rPr>
        <w:tab/>
        <w:t>Hãy nhớ, khi dân Y-sơ-ra-ên đã lang thang, lạc lối, đường lối đến miền đất hứa, Vầng Đá vẫn không bao giờ lìa bỏ họ; Nó vẫn cứ ở đó; Nó vẫn cho nước. Cũng vậy đối với Đức Thánh Linh, Ngài vẫn cứ ở đó. chúng ta không cần phải quay trở lại.</w:t>
      </w:r>
    </w:p>
    <w:p>
      <w:pPr>
        <w:pStyle w:val="Normal"/>
        <w:overflowPunct w:val="false"/>
        <w:autoSpaceDE w:val="false"/>
        <w:snapToGrid w:val="false"/>
        <w:spacing w:before="0" w:after="80"/>
        <w:jc w:val="both"/>
        <w:rPr/>
      </w:pPr>
      <w:r>
        <w:rPr>
          <w:sz w:val="23"/>
          <w:szCs w:val="22"/>
          <w:vertAlign w:val="superscript"/>
        </w:rPr>
        <w:t>173</w:t>
      </w:r>
      <w:r>
        <w:rPr>
          <w:sz w:val="23"/>
          <w:szCs w:val="22"/>
        </w:rPr>
        <w:tab/>
        <w:t>Đức Chúa Trời muốn dạy chúng ta một điều lớn lao. Đức Chúa Trời muốn dạy cho chúng ta một bài học ở đây. Đấng Christ một lần đã bị vỡ ra, để ban cho chúng ta kinh nghiệm Lễ Ngũ Tuần một lần đủ cả. Khi Vầng Đá đã bị đập, Nó không cần phải bị đập nữa. Nó chỉ bị đập một lần.</w:t>
      </w:r>
    </w:p>
    <w:p>
      <w:pPr>
        <w:pStyle w:val="Normal"/>
        <w:overflowPunct w:val="false"/>
        <w:autoSpaceDE w:val="false"/>
        <w:snapToGrid w:val="false"/>
        <w:spacing w:before="0" w:after="80"/>
        <w:jc w:val="both"/>
        <w:rPr>
          <w:sz w:val="23"/>
          <w:szCs w:val="22"/>
        </w:rPr>
      </w:pPr>
      <w:r>
        <w:rPr>
          <w:sz w:val="23"/>
          <w:szCs w:val="22"/>
        </w:rPr>
        <w:tab/>
        <w:t>Môi-se đã phạm sai lầm bởi vì đập vào Vầng Đá lần thứ hai, điều đó tỏ ra sự yếu đuối đức tin của ông vào việc Chuộc Tội. Khi Đấng Christ bị đập một lần, Ngài không cần phải chịu đập một lần nữa. Ồ, Môi-se đã làm gì? Môi-se đã thiết lập một điều mới, cố tạo nên một điều mới.</w:t>
      </w:r>
    </w:p>
    <w:p>
      <w:pPr>
        <w:pStyle w:val="Normal"/>
        <w:overflowPunct w:val="false"/>
        <w:autoSpaceDE w:val="false"/>
        <w:snapToGrid w:val="false"/>
        <w:spacing w:before="0" w:after="80"/>
        <w:jc w:val="both"/>
        <w:rPr>
          <w:sz w:val="23"/>
          <w:szCs w:val="22"/>
        </w:rPr>
      </w:pPr>
      <w:r>
        <w:rPr>
          <w:sz w:val="23"/>
          <w:szCs w:val="22"/>
        </w:rPr>
        <w:tab/>
        <w:t>Đó là cách giới tu sĩ của chúng ta đã làm trong ngày hôm nay. Họ cố tạo nên những điều mới lạ. “Chúng tôi sẽ lập nên Hội Chúng của Đức Chúa Trời. Chúng tôi sẽ lập nên Giáo hội Ngũ Tuần của Đức Chúa Trời. Chúng tôi sẽ lập nên Tổng Hội Đồng. Chúng tôi sẽ lập nên điều này điều nọ.” Đó không phải là những gì Đức Chúa Trời đã làm. Đó không phải là ý tưởng của Ngài.</w:t>
      </w:r>
    </w:p>
    <w:p>
      <w:pPr>
        <w:pStyle w:val="Normal"/>
        <w:overflowPunct w:val="false"/>
        <w:autoSpaceDE w:val="false"/>
        <w:snapToGrid w:val="false"/>
        <w:spacing w:before="0" w:after="80"/>
        <w:jc w:val="both"/>
        <w:rPr/>
      </w:pPr>
      <w:r>
        <w:rPr>
          <w:sz w:val="23"/>
          <w:szCs w:val="22"/>
          <w:vertAlign w:val="superscript"/>
        </w:rPr>
        <w:t>176</w:t>
      </w:r>
      <w:r>
        <w:rPr>
          <w:sz w:val="23"/>
          <w:szCs w:val="22"/>
        </w:rPr>
        <w:tab/>
        <w:t>Đấng Christ đã một lần bị đập vỡ ra. Đó là chính là kinh nghiệm ban đầu. Đó chính là phương cách ban đầu. Vào ngày Lễ Ngũ Tuần, Phi-e-rơ đã giảng, “Mỗi một người trong các ngươi, hãy ăn năn, và chịu phép báp-têm trong Danh Chúa Jêsus Christ.”</w:t>
      </w:r>
    </w:p>
    <w:p>
      <w:pPr>
        <w:pStyle w:val="Normal"/>
        <w:overflowPunct w:val="false"/>
        <w:autoSpaceDE w:val="false"/>
        <w:snapToGrid w:val="false"/>
        <w:spacing w:before="0" w:after="80"/>
        <w:jc w:val="both"/>
        <w:rPr>
          <w:sz w:val="23"/>
          <w:szCs w:val="22"/>
        </w:rPr>
      </w:pPr>
      <w:r>
        <w:rPr>
          <w:sz w:val="23"/>
          <w:szCs w:val="22"/>
        </w:rPr>
        <w:tab/>
        <w:t>“Chúng tôi rảy nước trong Danh Cha, Con và Thánh Linh, trình bày tất cả những loại tín điều và mọi thứ khác về Ngài.” Khi chúng ta từ bỏ Lời, đừng có thắc mắc vì sao chúng ta không thể đi đến đâu... ?</w:t>
      </w:r>
    </w:p>
    <w:p>
      <w:pPr>
        <w:pStyle w:val="Normal"/>
        <w:overflowPunct w:val="false"/>
        <w:autoSpaceDE w:val="false"/>
        <w:snapToGrid w:val="false"/>
        <w:spacing w:before="0" w:after="80"/>
        <w:jc w:val="both"/>
        <w:rPr/>
      </w:pPr>
      <w:r>
        <w:rPr>
          <w:sz w:val="23"/>
          <w:szCs w:val="22"/>
          <w:vertAlign w:val="superscript"/>
        </w:rPr>
        <w:t>178</w:t>
      </w:r>
      <w:r>
        <w:rPr>
          <w:sz w:val="23"/>
          <w:szCs w:val="22"/>
        </w:rPr>
        <w:tab/>
        <w:t>Đức Chúa Trời muốn dạy cho chúng ta một bài học. Môi-se không được sai bảo để nói rằng, “Ồ, chúng ta sẽ bắt đầu một điều gì đó mới ở đây trong giờ này, và chúng ta sẽ lập tổ chức, chúng ta lập nên ‘Hội thánh’ Công Giáo.” Đó là lần đầu tiên con người đã làm? Không, cho đến sau này, “Ồ, chúng ta sẽ bắt đầu những điều mới về điều đó; Chúng ta lập nên Giáo hội Luther.” Rồi đến Giáo hội Anh Giáo, đến Giáo hội Báp-tít, hay là gì đó khác nữa, Campbellites, Giáo hội Đấng Christ, và anti-christ, và tất cả mọi điều khác. Họ thảy đều đã khởi đầu, cái này theo sau cái kia, cái này tiếp nối cái kia, tạo nên những hệ phái và những tổ chức. Đó không phải là vấn đề ngày xưa. Nhưng xem thử người ta đang làm gì trong ngày hôm nay? Họ đang đang đập vỡ Vầng Đá một lần nữa để khởi đầu những điều mới lạ. Chúng ta không cần giáo lý mới nào đâu.</w:t>
      </w:r>
    </w:p>
    <w:p>
      <w:pPr>
        <w:pStyle w:val="Normal"/>
        <w:overflowPunct w:val="false"/>
        <w:autoSpaceDE w:val="false"/>
        <w:snapToGrid w:val="false"/>
        <w:spacing w:before="0" w:after="80"/>
        <w:jc w:val="both"/>
        <w:rPr/>
      </w:pPr>
      <w:r>
        <w:rPr>
          <w:sz w:val="23"/>
          <w:szCs w:val="22"/>
          <w:vertAlign w:val="superscript"/>
        </w:rPr>
        <w:t>179</w:t>
      </w:r>
      <w:r>
        <w:rPr>
          <w:sz w:val="23"/>
          <w:szCs w:val="22"/>
        </w:rPr>
        <w:tab/>
        <w:t>Mỗi người trong Kinh thánh đã chịu phép báp-têm trong Danh Chúa Jêsus Christ. Mỗi người trong Kinh thánh đã đón nhận Đức Thánh Linh theo cách của Đức Chúa Trời, đúng theo cách Đức Chúa Trời làm -- Thực hiện tại... ? ... Họ đã làm điều tương tự. Họ đã có cùng kinh nghiệm. Cùng những dấu lạ kia đã theo sau họ. Cùng những công việc theo sau họ. Tại sao? Họ sống nhờ Vầng Đá. Họ có cùng một loại Nước.</w:t>
      </w:r>
    </w:p>
    <w:p>
      <w:pPr>
        <w:pStyle w:val="Normal"/>
        <w:overflowPunct w:val="false"/>
        <w:autoSpaceDE w:val="false"/>
        <w:snapToGrid w:val="false"/>
        <w:spacing w:before="0" w:after="80"/>
        <w:jc w:val="both"/>
        <w:rPr>
          <w:sz w:val="23"/>
          <w:szCs w:val="22"/>
        </w:rPr>
      </w:pPr>
      <w:r>
        <w:rPr>
          <w:sz w:val="23"/>
          <w:szCs w:val="22"/>
        </w:rPr>
        <w:tab/>
        <w:t>Và ngày hôm nay, lý do tại sao chúng ta có nhiều tín điều và nhiều hệ phái, là vì chúng ta đang khởi đầu tạo nên những điều mới. Chúng ta không cần gì mới đâu. Hãy quay trở lại... Môi-se không được bảo phải đập Vầng Đá thêm một lần nữa, để khởi đầu những điều mới. Ông được bảo phải nói cho dân sự về Vầng Đá ban đầu đã bị vỡ ra, không cần phải cố gắng đập vỡ nó một lần nữa, không phải cố gắng tạo thêm điều gì mới, nhưng hãy rao báo cùng một Điều xưa.</w:t>
      </w:r>
    </w:p>
    <w:p>
      <w:pPr>
        <w:pStyle w:val="Normal"/>
        <w:overflowPunct w:val="false"/>
        <w:autoSpaceDE w:val="false"/>
        <w:snapToGrid w:val="false"/>
        <w:spacing w:before="0" w:after="80"/>
        <w:jc w:val="both"/>
        <w:rPr/>
      </w:pPr>
      <w:r>
        <w:rPr>
          <w:sz w:val="23"/>
          <w:szCs w:val="22"/>
          <w:vertAlign w:val="superscript"/>
        </w:rPr>
        <w:t>182</w:t>
      </w:r>
      <w:r>
        <w:rPr>
          <w:sz w:val="23"/>
          <w:szCs w:val="22"/>
        </w:rPr>
        <w:tab/>
        <w:t>Đức Chúa Trời ôi, xin hãy giúp con. Nếu con có chết đói tại bục giảng, con vẫn sẽ giảng về Vầng Đá ban đầu. Tôi sẽ giảng về kinh nghiệm ban đầu. Tôi sẽ giảng về Lời Kinh thánh ban đầu rằng họ đã được ban phép báp-têm bằng Đức Thánh Linh: “Mỗi người trong các ngươi, hãy ăn năn, và chịu phép báp-têm trong Danh Chúa Jêsus Christ để được tha thứ tội lỗi, và các ngươi sẽ ân tứ của Đức Thánh Linh.” Dòng Nước Hằng Sống chảy ra từ Vầng Đá vẫn cứ tiếp tục ở với chúng ta. Nó sản sinh ra cùng một điều. Nó sản sinh ra những khải tượng. Nó sản sinh ra sự chữa lành. Nó sản sinh ra những lời tiên tri. Nó sản sinh ra mọi điều mà nó đã từng sản sinh.</w:t>
      </w:r>
    </w:p>
    <w:p>
      <w:pPr>
        <w:pStyle w:val="Normal"/>
        <w:overflowPunct w:val="false"/>
        <w:autoSpaceDE w:val="false"/>
        <w:snapToGrid w:val="false"/>
        <w:spacing w:before="0" w:after="80"/>
        <w:jc w:val="both"/>
        <w:rPr/>
      </w:pPr>
      <w:r>
        <w:rPr>
          <w:sz w:val="23"/>
          <w:szCs w:val="22"/>
          <w:vertAlign w:val="superscript"/>
        </w:rPr>
        <w:t>183</w:t>
      </w:r>
      <w:r>
        <w:rPr>
          <w:sz w:val="23"/>
          <w:szCs w:val="22"/>
        </w:rPr>
        <w:tab/>
        <w:t>Khi dân Y-sơ-ra-ên quay lại với Kinh thánh một lần nữa, trở lại với con đường, họ đi đến được miền đất hứa. Nhưng họ đã phải mất 40 năm.</w:t>
      </w:r>
    </w:p>
    <w:p>
      <w:pPr>
        <w:pStyle w:val="Normal"/>
        <w:overflowPunct w:val="false"/>
        <w:autoSpaceDE w:val="false"/>
        <w:snapToGrid w:val="false"/>
        <w:spacing w:before="0" w:after="80"/>
        <w:jc w:val="both"/>
        <w:rPr>
          <w:sz w:val="23"/>
          <w:szCs w:val="22"/>
        </w:rPr>
      </w:pPr>
      <w:r>
        <w:rPr>
          <w:sz w:val="23"/>
          <w:szCs w:val="22"/>
        </w:rPr>
        <w:tab/>
        <w:t>Lễ Ngũ Tuần đã tượng trưng cho 40 hoặc 50 năm, lang thang trong đồng vắng. Hãy quay lại với Vầng Đá. Nó vẫn còn ở trong tầm nhìn. Đây là điều đã được viết ra ở đây trong Lời Kinh thánh. Đức Thánh Linh đang hiện diện ở đây đển thực hiện cùng những điều mà Ngài đã thường làm, vậy Nước Hằng Sống đang ở tại đây. Hãy trở lại với Nó, hãy trở lại với lúc ban đầu, thời nguyên thủy của Nó.</w:t>
      </w:r>
    </w:p>
    <w:p>
      <w:pPr>
        <w:pStyle w:val="Normal"/>
        <w:overflowPunct w:val="false"/>
        <w:autoSpaceDE w:val="false"/>
        <w:snapToGrid w:val="false"/>
        <w:spacing w:before="0" w:after="80"/>
        <w:jc w:val="both"/>
        <w:rPr/>
      </w:pPr>
      <w:r>
        <w:rPr>
          <w:sz w:val="23"/>
          <w:szCs w:val="22"/>
          <w:vertAlign w:val="superscript"/>
        </w:rPr>
        <w:t>185</w:t>
      </w:r>
      <w:r>
        <w:rPr>
          <w:sz w:val="23"/>
          <w:szCs w:val="22"/>
        </w:rPr>
        <w:tab/>
        <w:t>Trong dạng nguyên thủy nó như thế nào? “Ồ, họ đã bắt tay với thầy truyền đạo.” Không phải như vậy. “Họ đã chịu báp-têm trong ‘Danh’ [Tước] Cha, Con, và Thánh Linh.” Không phải như vậy. Không có những nhân vật trong Kinh thánh nào, hay bất cứ ở đâu, ngoài Kinh thánh, 300 năm ngoài Kinh thánh, đã từng chịu báp-têm trong ‘Danh’ [Tước] Cha, Con, và Đức Thánh Linh. Đó chính là tín điều của Công Giáo, không phải giáo lý Kinh thánh. Hiểu không?</w:t>
      </w:r>
    </w:p>
    <w:p>
      <w:pPr>
        <w:pStyle w:val="Normal"/>
        <w:overflowPunct w:val="false"/>
        <w:autoSpaceDE w:val="false"/>
        <w:snapToGrid w:val="false"/>
        <w:spacing w:before="0" w:after="80"/>
        <w:jc w:val="both"/>
        <w:rPr/>
      </w:pPr>
      <w:r>
        <w:rPr>
          <w:sz w:val="23"/>
          <w:szCs w:val="22"/>
          <w:vertAlign w:val="superscript"/>
        </w:rPr>
        <w:t>186</w:t>
      </w:r>
      <w:r>
        <w:rPr>
          <w:sz w:val="23"/>
          <w:szCs w:val="22"/>
        </w:rPr>
        <w:tab/>
        <w:t>Họ có Đức Thánh Linh. Những dấu lạ đã theo sau kẻ tin. Điều đó sẽ trở lại với ngày hôm nay. Vầng Đá vẫn trường tồn giống như nó đã từng có, Vầng Đá đã bị vỡ ra.</w:t>
      </w:r>
    </w:p>
    <w:p>
      <w:pPr>
        <w:pStyle w:val="Normal"/>
        <w:overflowPunct w:val="false"/>
        <w:autoSpaceDE w:val="false"/>
        <w:snapToGrid w:val="false"/>
        <w:spacing w:before="0" w:after="80"/>
        <w:jc w:val="both"/>
        <w:rPr>
          <w:sz w:val="23"/>
          <w:szCs w:val="22"/>
        </w:rPr>
      </w:pPr>
      <w:r>
        <w:rPr>
          <w:sz w:val="23"/>
          <w:szCs w:val="22"/>
        </w:rPr>
        <w:tab/>
        <w:t>Chúng ta không nên nói rằng, “Ồ, xin mời anh hãy đến và gia nhập vào Giáo hội Ngũ Tuần của chúng tôi, hãy tham gia vào ‘Vương quốc Ngũ Tuần’ của chúng tôi.” “Không, anh hãy đến gia nhập vào Giáo hội Báp-tít, hay Giám Lý, hay Trưởng Lão, hay Công Giáo.” Điều đó có nghĩa gì? Đó chính là việc đập Vầng Đá thêm một lần nữa, cố gắng khởi đầu tạo nên những điều mới.</w:t>
      </w:r>
    </w:p>
    <w:p>
      <w:pPr>
        <w:pStyle w:val="Normal"/>
        <w:overflowPunct w:val="false"/>
        <w:autoSpaceDE w:val="false"/>
        <w:snapToGrid w:val="false"/>
        <w:spacing w:before="0" w:after="80"/>
        <w:jc w:val="both"/>
        <w:rPr>
          <w:sz w:val="23"/>
          <w:szCs w:val="22"/>
        </w:rPr>
      </w:pPr>
      <w:r>
        <w:rPr>
          <w:sz w:val="23"/>
          <w:szCs w:val="22"/>
        </w:rPr>
        <w:tab/>
        <w:t>Hãy bảo người ta rằng, “Hãy ăn năn, hãy chịu phép báp-têm trong Danh Chúa Jêsus Christ,” để được tha tội.” “Và những kẻ tin sẽ được những dấu lạ này.” Ôi, anh chị em hãy quay lại với đường lối, hãy quay lại với loại Nước xưa. Nước xưa sẽ ban cho những điều tươi mới. Nó sẽ ban cùng sự sửa phạt đối với thân thể. Nó sẽ ban cùng quyền năng tẩy sạch xưa. Nó sẽ ban cùng quyền năng chữa lành. Nó sẽ làm cùng những điều mà nó đã làm, nếu chúng ta quay trở lại với cùng Thánh Linh đó.</w:t>
      </w:r>
    </w:p>
    <w:p>
      <w:pPr>
        <w:pStyle w:val="Normal"/>
        <w:overflowPunct w:val="false"/>
        <w:autoSpaceDE w:val="false"/>
        <w:snapToGrid w:val="false"/>
        <w:spacing w:before="0" w:after="80"/>
        <w:jc w:val="both"/>
        <w:rPr/>
      </w:pPr>
      <w:r>
        <w:rPr>
          <w:sz w:val="23"/>
          <w:szCs w:val="22"/>
          <w:vertAlign w:val="superscript"/>
        </w:rPr>
        <w:t>189</w:t>
      </w:r>
      <w:r>
        <w:rPr>
          <w:sz w:val="23"/>
          <w:szCs w:val="22"/>
        </w:rPr>
        <w:tab/>
        <w:t>Sự sống trong cây nho sẽ sản sinh ra những trái nho. Nếu năm ngoái, nó đã sinh ra những trái nho thì năm nay cũng vậy. Đó là quy luật của Đức Chúa Trời. Quy luật của Đức Chúa Trời là, nếu là cây nho, để tự nó, nó sẽ sinh ra những trái nho. Anh chị em có thể ghép nó với những loại khác, nhưng để tự nó, nó sẽ lại tiếp tục sinh ra những trái nho.</w:t>
      </w:r>
    </w:p>
    <w:p>
      <w:pPr>
        <w:pStyle w:val="Normal"/>
        <w:overflowPunct w:val="false"/>
        <w:autoSpaceDE w:val="false"/>
        <w:snapToGrid w:val="false"/>
        <w:spacing w:before="0" w:after="80"/>
        <w:jc w:val="both"/>
        <w:rPr>
          <w:sz w:val="23"/>
          <w:szCs w:val="22"/>
        </w:rPr>
      </w:pPr>
      <w:r>
        <w:rPr>
          <w:sz w:val="23"/>
          <w:szCs w:val="22"/>
        </w:rPr>
        <w:tab/>
        <w:t>Chúng ta đã lai tạo ‘Hội thánh’ với triết thuyết Ngũ Tuần, với triết thuyết Báp-tít, triết thuyết Trưởng Lão, với triết thuyết Anh Giáo, và nhiều loại triết thuyết khác. Tại sao chúng ta không để cho nó được yên? Hãy trở lại với Gốc Nho; Thì sẽ trở lại được cùng một quyền năng xưa kia. A-men! A-men! Tôi thích như vậy.</w:t>
      </w:r>
    </w:p>
    <w:p>
      <w:pPr>
        <w:pStyle w:val="Normal"/>
        <w:overflowPunct w:val="false"/>
        <w:autoSpaceDE w:val="false"/>
        <w:snapToGrid w:val="false"/>
        <w:spacing w:before="0" w:after="80"/>
        <w:jc w:val="both"/>
        <w:rPr/>
      </w:pPr>
      <w:r>
        <w:rPr>
          <w:sz w:val="23"/>
          <w:szCs w:val="22"/>
          <w:vertAlign w:val="superscript"/>
        </w:rPr>
        <w:t>191</w:t>
      </w:r>
      <w:r>
        <w:rPr>
          <w:sz w:val="23"/>
          <w:szCs w:val="22"/>
        </w:rPr>
        <w:tab/>
        <w:t>“Hãy tạo nên những điều mới.” Chúng ta đã làm điều tương tự như thế. Đừng cố gắng tỏ ra uy quyền của chúng ta. “Tiến sĩ này Tiến sĩ nọ là nhà sáng lập Giáo hội vĩ đại này Giáo hội vĩ đại kia.” Không phải vậy đâu.</w:t>
      </w:r>
    </w:p>
    <w:p>
      <w:pPr>
        <w:pStyle w:val="Normal"/>
        <w:overflowPunct w:val="false"/>
        <w:autoSpaceDE w:val="false"/>
        <w:snapToGrid w:val="false"/>
        <w:spacing w:before="0" w:after="80"/>
        <w:jc w:val="both"/>
        <w:rPr>
          <w:sz w:val="23"/>
          <w:szCs w:val="22"/>
        </w:rPr>
      </w:pPr>
      <w:r>
        <w:rPr>
          <w:sz w:val="23"/>
          <w:szCs w:val="22"/>
        </w:rPr>
        <w:tab/>
        <w:t>Đó chính là điều mà Môi-se đã nói, “Ta sẽ tỏ ra cho họ biết ta có thể làm gì. Dù giá nào, ta cũng sẽ đem đến cho họ điều này.” Ông đã đập vào Vầng Đá; Sự việc chẳng hề xảy ra. Ông lại hò hét, “Ta sẽ tỏ ra cho họ biết điều ta có thể làm.” Đức Chúa Trời không chấp nhận ông việc đó.</w:t>
      </w:r>
    </w:p>
    <w:p>
      <w:pPr>
        <w:pStyle w:val="Normal"/>
        <w:overflowPunct w:val="false"/>
        <w:autoSpaceDE w:val="false"/>
        <w:snapToGrid w:val="false"/>
        <w:spacing w:before="0" w:after="80"/>
        <w:jc w:val="both"/>
        <w:rPr>
          <w:sz w:val="23"/>
          <w:szCs w:val="22"/>
        </w:rPr>
      </w:pPr>
      <w:r>
        <w:rPr>
          <w:sz w:val="23"/>
          <w:szCs w:val="22"/>
        </w:rPr>
        <w:tab/>
        <w:t>Anh chị em không suy nghĩ, nếu anh chị em cứ giữ lấy những giáo phái. Đức Chúa Trời cũng không chấp nhận đâu. Đúng vậy. Anh chị em phải quay trở lại với điều ban đầu. Hãy quay trở lại.</w:t>
      </w:r>
    </w:p>
    <w:p>
      <w:pPr>
        <w:pStyle w:val="Normal"/>
        <w:overflowPunct w:val="false"/>
        <w:autoSpaceDE w:val="false"/>
        <w:snapToGrid w:val="false"/>
        <w:spacing w:before="0" w:after="80"/>
        <w:jc w:val="both"/>
        <w:rPr/>
      </w:pPr>
      <w:r>
        <w:rPr>
          <w:sz w:val="23"/>
          <w:szCs w:val="22"/>
          <w:vertAlign w:val="superscript"/>
        </w:rPr>
        <w:t>194</w:t>
      </w:r>
      <w:r>
        <w:rPr>
          <w:sz w:val="23"/>
          <w:szCs w:val="22"/>
        </w:rPr>
        <w:tab/>
        <w:t>Hãy nói cho dân sự. Đừng bảo họ rằng, “Anh hãy đến gia nhập Giáo hội của tôi. Anh hãy đến đọc tín điều của chúng tôi.” Nhưng “Anh chị em hãy trở lại ăn năn, chịu báp-têm trong Danh Chúa Jêsus, để được tha tội; Và anh sẽ nhận lãnh ân tứ của Đức Thánh Linh, nếu tấm lòng anh ngay thẳng. Những kẻ tin sẽ được những dấu lạ này. Nhóm tín hữu sẽ được những dấu lạ này.” Tại vì sao? Vầng Đá, Vầng Đá đã bị vỡ ra và Nước Sống của Ngài vẫn đang tuôn chảy, sản sinh ra những điều mà Ngài đã từng làm. Thật không thể chịu nỗi.</w:t>
      </w:r>
    </w:p>
    <w:p>
      <w:pPr>
        <w:pStyle w:val="Normal"/>
        <w:overflowPunct w:val="false"/>
        <w:autoSpaceDE w:val="false"/>
        <w:snapToGrid w:val="false"/>
        <w:spacing w:before="0" w:after="80"/>
        <w:jc w:val="both"/>
        <w:rPr/>
      </w:pPr>
      <w:r>
        <w:rPr>
          <w:sz w:val="23"/>
          <w:szCs w:val="22"/>
          <w:vertAlign w:val="superscript"/>
        </w:rPr>
        <w:t>196</w:t>
      </w:r>
      <w:r>
        <w:rPr>
          <w:sz w:val="23"/>
          <w:szCs w:val="22"/>
        </w:rPr>
        <w:tab/>
        <w:t>Hãy thưa chuyện với Vầng Đá; Ngài vẫn còn Trường Tồn ở đó. Đừng cố gắng gia nhập với Nó. “Tôi phải vui hưởng điều này ở dưới kia.” Đừng có cố gia nhập với Nó. Anh chị em không thể gia nhập với Vầng Đá này, đó là điều chắc chắn. Anh chị em có thể gia nhập Giám Lý, anh chị em có thể gia nhập Báp-tít; Anh chị em có thể gia nhập Ngũ Tuần; Anh chị em có thể gia nhập Anh Giáo; Nhưng anh chị em không thể gia nhập vào Vầng Đá này. Không. Anh chị em phải đầy dẫy Nó. Đừng gia nhập; Nhưng hãy đầy dẫy Nó. Đó là vấn đề. Cần phải đầy dẫy điều gì? Đầy dẫy quyền năng, đầy dẫy Thánh Linh, đầy dẫy Sự Sống -- Đầy dẫy sự vui mừng, bình an, nhịn nhục, mềm mại, nhơn từ, quyền năng của Đức Thánh Linh trong đời sống, bởi vì sự Hiện diện vĩnh hằng đang ở đó. Nên nhớ như vậy. (Tôi sẽ kết thúc, vì đã muộn lắm rồi.)</w:t>
      </w:r>
    </w:p>
    <w:p>
      <w:pPr>
        <w:pStyle w:val="Normal"/>
        <w:overflowPunct w:val="false"/>
        <w:autoSpaceDE w:val="false"/>
        <w:snapToGrid w:val="false"/>
        <w:spacing w:before="0" w:after="80"/>
        <w:jc w:val="both"/>
        <w:rPr/>
      </w:pPr>
      <w:r>
        <w:rPr>
          <w:sz w:val="23"/>
          <w:szCs w:val="22"/>
          <w:vertAlign w:val="superscript"/>
        </w:rPr>
        <w:t>197</w:t>
      </w:r>
      <w:r>
        <w:rPr>
          <w:sz w:val="23"/>
          <w:szCs w:val="22"/>
        </w:rPr>
        <w:tab/>
        <w:t>Hãy nhớ, Vầng Đá không bao giờ lìa bỏ họ. Nó chưa bao giờ lìa bỏ họ. Đấng Christ cũng không bao giờ lìa bỏ chúng ta; Đấng Christ đã phán, “Ta thường ở cùng các ngươi luôn cho đến tận thế.” Có đúng vậy không? Vầng Đá đó đã ở với họ trên suốt con đường từ Hô-rếp đến Nê-bô. Thật vậy. Xuống dưới Giô-đanh, Nó vẫn còn ở đó. Ôi Đức Chúa Trời ôi, tôi muốn thấy Vầng Đá này tại Giô-đanh.</w:t>
      </w:r>
    </w:p>
    <w:p>
      <w:pPr>
        <w:pStyle w:val="Normal"/>
        <w:overflowPunct w:val="false"/>
        <w:autoSpaceDE w:val="false"/>
        <w:snapToGrid w:val="false"/>
        <w:spacing w:before="0" w:after="80"/>
        <w:jc w:val="both"/>
        <w:rPr>
          <w:sz w:val="23"/>
          <w:szCs w:val="22"/>
        </w:rPr>
      </w:pPr>
      <w:r>
        <w:rPr>
          <w:sz w:val="23"/>
          <w:szCs w:val="22"/>
        </w:rPr>
        <w:tab/>
        <w:t>Môi-se, khi ông ở bên Giô-đanh, Vầng Đá ở với ông suốt con đường. Ông đã đứng tại đó, nhìn xuống đoàn người đã quay lưng lìa khỏi Đức Chúa Trời; Lòng ông cảm thương cho họ. Ông hướng mắt về Giô-đanh. Ông đã ở tại Giô-đanh: Giô-đanh, tôi muốn nói đến Giô-đanh thuộc linh. Và ông đã đứng đó; Sự chết đã kề cận ông. Nhưng ông vẫn hướng về, đặt Vầng Đá ở bên cạnh ông. Ông đã bước lên Vầng Đá, Thiên sứ đến, đưa ông đi.</w:t>
      </w:r>
    </w:p>
    <w:p>
      <w:pPr>
        <w:pStyle w:val="Normal"/>
        <w:overflowPunct w:val="false"/>
        <w:autoSpaceDE w:val="false"/>
        <w:snapToGrid w:val="false"/>
        <w:spacing w:before="0" w:after="80"/>
        <w:jc w:val="both"/>
        <w:rPr/>
      </w:pPr>
      <w:r>
        <w:rPr>
          <w:sz w:val="23"/>
          <w:szCs w:val="22"/>
          <w:vertAlign w:val="superscript"/>
        </w:rPr>
        <w:t>199</w:t>
      </w:r>
      <w:r>
        <w:rPr>
          <w:sz w:val="23"/>
          <w:szCs w:val="22"/>
        </w:rPr>
        <w:tab/>
        <w:t>“Ta sẽ chẳng lìa ngươi, chẳng bỏ ngươi đâu.” Dầu cho hoàn cảnh khó khăn thể nào, chúng ta già cả ra sao, cái chết nào chúng ta phải đối diện, hãy nhớ, Vầng Đá vẫn ở sẽ ở đó tại Giô-đanh. Nó không bao giờ lìa, không bao giờ bỏ. Hãy nhớ lấy điều đó. Nước Hằng Sống chảy ra từ Vầng Đá vẫn còn ở với chúng ta trong suốt cuộc đời và cho đến Giô-đanh.</w:t>
      </w:r>
    </w:p>
    <w:p>
      <w:pPr>
        <w:pStyle w:val="Normal"/>
        <w:overflowPunct w:val="false"/>
        <w:autoSpaceDE w:val="false"/>
        <w:snapToGrid w:val="false"/>
        <w:spacing w:before="0" w:after="80"/>
        <w:jc w:val="both"/>
        <w:rPr/>
      </w:pPr>
      <w:r>
        <w:rPr>
          <w:sz w:val="23"/>
          <w:szCs w:val="22"/>
          <w:vertAlign w:val="superscript"/>
        </w:rPr>
        <w:t>200</w:t>
      </w:r>
      <w:r>
        <w:rPr>
          <w:sz w:val="23"/>
          <w:szCs w:val="22"/>
        </w:rPr>
        <w:tab/>
        <w:t>Xin chúng ta hãy cúi đầu. [Một lời tiên tri (tiếng lạ) được ban cho. - Bt]</w:t>
      </w:r>
    </w:p>
    <w:p>
      <w:pPr>
        <w:pStyle w:val="Normal"/>
        <w:overflowPunct w:val="false"/>
        <w:autoSpaceDE w:val="false"/>
        <w:snapToGrid w:val="false"/>
        <w:spacing w:before="0" w:after="80"/>
        <w:jc w:val="both"/>
        <w:rPr>
          <w:sz w:val="23"/>
          <w:szCs w:val="22"/>
        </w:rPr>
      </w:pPr>
      <w:r>
        <w:rPr>
          <w:sz w:val="23"/>
          <w:szCs w:val="22"/>
        </w:rPr>
        <w:tab/>
        <w:t>Trong khi Thánh Linh đang vận hành giữa vòng chúng ta, Thánh Linh của Đức Chúa Trời đang vận hành giữa chúng ta, có anh chị em nào đang đây trong buổi sáng hôm nay nhưng không biết Đấng Christ, anh chị em không ở gần Vầng Đá đó, và quá bất hòa đến nỗi không thể nói chuyện với Nó trong buổi sáng hôm nay? Anh chị em biết Nó vẫn hiện diện. Hãy nhìn Nó đang hành động ở khắp mọi nơi, hãy nhìn Ngài đang vận hành đây đó, hãy nhìn Vầng Đá đang hành động trên dân sự. Đó chính là Nước Hằng Sống. Đó chính là sự cứu rỗi. Đó chính là Thánh Linh đã được đổ đầy vào chén họ đến nỗi họ không thể nào cầm giữ được sự bình an của mình nữa; Điều gì đó phải xảy ra. Nếu anh chị em không biết Ngài, xin anh chị em hãy đưa tay lên và nói rằng, “Xin hãy cầu nguyện cho tôi, Anh Branham ơi. Tôi muốn được biết Ngài. Tôi muốn thưa chuyện với Ngài, tôi muốn biết Ngài với sự đầy trọn Thánh Linh của Ngài. Tôi muốn biết rằng Ngài đang ở ngay bên cạnh tôi, vào mọi lúc. Tôi tin Ngài. Tôi muốn được làm hòa để có thể trò chuyện được. Tôi đang khao khát, tôi đang đói lòng về Đức Chúa Trời. Tôi muốn biết Ngài nhiều hơn”?</w:t>
      </w:r>
    </w:p>
    <w:p>
      <w:pPr>
        <w:pStyle w:val="Normal"/>
        <w:overflowPunct w:val="false"/>
        <w:autoSpaceDE w:val="false"/>
        <w:snapToGrid w:val="false"/>
        <w:spacing w:before="0" w:after="80"/>
        <w:jc w:val="both"/>
        <w:rPr/>
      </w:pPr>
      <w:r>
        <w:rPr>
          <w:sz w:val="23"/>
          <w:szCs w:val="22"/>
          <w:vertAlign w:val="superscript"/>
        </w:rPr>
        <w:t>202</w:t>
      </w:r>
      <w:r>
        <w:rPr>
          <w:sz w:val="23"/>
          <w:szCs w:val="22"/>
        </w:rPr>
        <w:tab/>
        <w:t>Xin Đức Chúa Trời chúc phước trên ông, thưa ông. Xin Đức Chúa Trời chúc phước trên anh, thưa anh. Và anh. Chị, vâng hãy đi ra phía sau. Xuống đây, thưa chị. Vâng thưa chị. Chúng tôi thấy tay của chị, và Đức Chúa Trời cũng thấy nữa. Xin Đức Chúa Trời chúc phước trên anh, chàng trai ạ. Đức Chúa Trời chúc phước trên anh. Và chị nữa. A-men! Đức Chúa Trời chúc phước trên anh. Chúc phước trên chị. Còn những người khác đang yên lặng. Đức Chúa Trời chúc phước trên anh, hãy quay lại đàng kia, hỡi người bạn trẻ.</w:t>
      </w:r>
    </w:p>
    <w:p>
      <w:pPr>
        <w:pStyle w:val="Normal"/>
        <w:overflowPunct w:val="false"/>
        <w:autoSpaceDE w:val="false"/>
        <w:snapToGrid w:val="false"/>
        <w:spacing w:before="0" w:after="80"/>
        <w:jc w:val="both"/>
        <w:rPr>
          <w:sz w:val="23"/>
          <w:szCs w:val="22"/>
        </w:rPr>
      </w:pPr>
      <w:r>
        <w:rPr>
          <w:sz w:val="23"/>
          <w:szCs w:val="22"/>
        </w:rPr>
        <w:tab/>
        <w:t>Hãy nghĩ tới điều này. Hãy nghĩ tới điều này; Nước vĩnh hằng vẫn chảy ra từ Vầng Đá, chính Thánh Linh đó, Ngài đã gào thét ngoài kia trong ngày Ngài chịu phán xét, khi Ngài gánh lấy sự phán xét thay cho chúng ta. Cây roi thạnh nộ của Đức Chúa Trời đã quất vào Ngài, và tội lỗi của chúng ta đã quấn quanh cái roi đó, quất vào Ngài, Huyết và Nước của Ngài đã tuôn ra. Ngài nói, “Lạy Cha, Con xin phó thác Linh Hồn Con vào trong tay Cha.” Vào ngày Lễ Ngũ Tuần, Ngài lại đến cùng chúng ta để đi suốt cuộc hành trình. Giờ này đây, Ngài đang ở rất gần.</w:t>
      </w:r>
    </w:p>
    <w:p>
      <w:pPr>
        <w:pStyle w:val="Normal"/>
        <w:overflowPunct w:val="false"/>
        <w:autoSpaceDE w:val="false"/>
        <w:snapToGrid w:val="false"/>
        <w:spacing w:before="0" w:after="80"/>
        <w:jc w:val="both"/>
        <w:rPr/>
      </w:pPr>
      <w:r>
        <w:rPr>
          <w:sz w:val="23"/>
          <w:szCs w:val="22"/>
          <w:vertAlign w:val="superscript"/>
        </w:rPr>
        <w:t>204</w:t>
      </w:r>
      <w:r>
        <w:rPr>
          <w:sz w:val="23"/>
          <w:szCs w:val="22"/>
        </w:rPr>
        <w:tab/>
        <w:t>Anh chị em... ? ... Ra khỏi sự ràng buộc, xa lìa Nhà mình, hãy nói rằng, “Chúa ôi, con đang trở về Nhà đây.” Trong khi chúng ta hát bài hát này, nếu anh chị em nào muốn bước lên phía trên Bàn thờ để tái dâng linh hồn của mình cho Đấng Christ... A-men!</w:t>
      </w:r>
    </w:p>
    <w:p>
      <w:pPr>
        <w:pStyle w:val="Normal"/>
        <w:overflowPunct w:val="false"/>
        <w:autoSpaceDE w:val="false"/>
        <w:snapToGrid w:val="false"/>
        <w:ind w:left="800" w:hanging="0"/>
        <w:jc w:val="both"/>
        <w:rPr/>
      </w:pPr>
      <w:r>
        <w:rPr>
          <w:i/>
          <w:sz w:val="23"/>
          <w:szCs w:val="22"/>
        </w:rPr>
        <w:tab/>
        <w:t>Con đã từng lang thang xa lạc khỏi nhà Cha</w:t>
      </w:r>
      <w:r>
        <w:rPr>
          <w:sz w:val="23"/>
          <w:szCs w:val="22"/>
        </w:rPr>
        <w:t xml:space="preserve"> (đi trật đường lối),</w:t>
      </w:r>
    </w:p>
    <w:p>
      <w:pPr>
        <w:pStyle w:val="Normal"/>
        <w:overflowPunct w:val="false"/>
        <w:autoSpaceDE w:val="false"/>
        <w:snapToGrid w:val="false"/>
        <w:ind w:left="800" w:hanging="0"/>
        <w:jc w:val="both"/>
        <w:rPr>
          <w:i/>
          <w:i/>
          <w:sz w:val="23"/>
          <w:szCs w:val="22"/>
        </w:rPr>
      </w:pPr>
      <w:r>
        <w:rPr>
          <w:i/>
          <w:sz w:val="23"/>
          <w:szCs w:val="22"/>
        </w:rPr>
        <w:tab/>
        <w:t>Giờ này, con đang trở về;</w:t>
      </w:r>
    </w:p>
    <w:p>
      <w:pPr>
        <w:pStyle w:val="Normal"/>
        <w:overflowPunct w:val="false"/>
        <w:autoSpaceDE w:val="false"/>
        <w:snapToGrid w:val="false"/>
        <w:ind w:left="800" w:hanging="0"/>
        <w:jc w:val="both"/>
        <w:rPr/>
      </w:pPr>
      <w:r>
        <w:rPr>
          <w:i/>
          <w:sz w:val="23"/>
          <w:szCs w:val="22"/>
        </w:rPr>
        <w:tab/>
        <w:t>Con đã từng đi bước dài trên con đường</w:t>
      </w:r>
      <w:r>
        <w:rPr>
          <w:sz w:val="23"/>
          <w:szCs w:val="22"/>
        </w:rPr>
        <w:t xml:space="preserve"> (vô tín là tội lỗi),</w:t>
      </w:r>
    </w:p>
    <w:p>
      <w:pPr>
        <w:pStyle w:val="Normal"/>
        <w:overflowPunct w:val="false"/>
        <w:autoSpaceDE w:val="false"/>
        <w:snapToGrid w:val="false"/>
        <w:ind w:left="800" w:hanging="0"/>
        <w:jc w:val="both"/>
        <w:rPr>
          <w:i/>
          <w:i/>
          <w:sz w:val="23"/>
          <w:szCs w:val="22"/>
        </w:rPr>
      </w:pPr>
      <w:r>
        <w:rPr>
          <w:i/>
          <w:sz w:val="23"/>
          <w:szCs w:val="22"/>
        </w:rPr>
        <w:tab/>
        <w:t>Chúa ôi, con đang trở về.</w:t>
      </w:r>
    </w:p>
    <w:p>
      <w:pPr>
        <w:pStyle w:val="Normal"/>
        <w:overflowPunct w:val="false"/>
        <w:autoSpaceDE w:val="false"/>
        <w:snapToGrid w:val="false"/>
        <w:ind w:left="800" w:hanging="0"/>
        <w:jc w:val="both"/>
        <w:rPr>
          <w:i/>
          <w:i/>
          <w:sz w:val="23"/>
          <w:szCs w:val="22"/>
        </w:rPr>
      </w:pPr>
      <w:r>
        <w:rPr>
          <w:i/>
          <w:sz w:val="23"/>
          <w:szCs w:val="22"/>
        </w:rPr>
        <w:tab/>
        <w:t>Đang trở về, trở về nhà,</w:t>
      </w:r>
    </w:p>
    <w:p>
      <w:pPr>
        <w:pStyle w:val="Normal"/>
        <w:overflowPunct w:val="false"/>
        <w:autoSpaceDE w:val="false"/>
        <w:snapToGrid w:val="false"/>
        <w:ind w:left="800" w:hanging="0"/>
        <w:jc w:val="both"/>
        <w:rPr>
          <w:i/>
          <w:i/>
          <w:sz w:val="23"/>
          <w:szCs w:val="22"/>
        </w:rPr>
      </w:pPr>
      <w:r>
        <w:rPr>
          <w:i/>
          <w:sz w:val="23"/>
          <w:szCs w:val="22"/>
        </w:rPr>
        <w:tab/>
        <w:t>Không bao giờ rong chơi nữa;</w:t>
      </w:r>
    </w:p>
    <w:p>
      <w:pPr>
        <w:pStyle w:val="Normal"/>
        <w:overflowPunct w:val="false"/>
        <w:autoSpaceDE w:val="false"/>
        <w:snapToGrid w:val="false"/>
        <w:ind w:left="800" w:hanging="0"/>
        <w:jc w:val="both"/>
        <w:rPr>
          <w:i/>
          <w:i/>
          <w:sz w:val="23"/>
          <w:szCs w:val="22"/>
        </w:rPr>
      </w:pPr>
      <w:r>
        <w:rPr>
          <w:i/>
          <w:sz w:val="23"/>
          <w:szCs w:val="22"/>
        </w:rPr>
        <w:tab/>
        <w:t>Xin Ngài mở rộng vòng tay yêu thương,</w:t>
      </w:r>
    </w:p>
    <w:p>
      <w:pPr>
        <w:pStyle w:val="Normal"/>
        <w:overflowPunct w:val="false"/>
        <w:autoSpaceDE w:val="false"/>
        <w:snapToGrid w:val="false"/>
        <w:spacing w:before="0" w:after="80"/>
        <w:ind w:left="800" w:hanging="0"/>
        <w:jc w:val="both"/>
        <w:rPr>
          <w:i/>
          <w:i/>
          <w:sz w:val="23"/>
          <w:szCs w:val="22"/>
        </w:rPr>
      </w:pPr>
      <w:r>
        <w:rPr>
          <w:i/>
          <w:sz w:val="23"/>
          <w:szCs w:val="22"/>
        </w:rPr>
        <w:tab/>
        <w:t>Chúa ôi, giờ này, con đang trở về.</w:t>
      </w:r>
    </w:p>
    <w:p>
      <w:pPr>
        <w:pStyle w:val="Normal"/>
        <w:overflowPunct w:val="false"/>
        <w:autoSpaceDE w:val="false"/>
        <w:snapToGrid w:val="false"/>
        <w:spacing w:before="0" w:after="80"/>
        <w:jc w:val="both"/>
        <w:rPr>
          <w:sz w:val="23"/>
          <w:szCs w:val="22"/>
        </w:rPr>
      </w:pPr>
      <w:r>
        <w:rPr>
          <w:sz w:val="23"/>
          <w:szCs w:val="22"/>
        </w:rPr>
        <w:tab/>
        <w:t>[Anh Branham tiếp tục hưm theo bài “Chúa ơi, con đang trở về” - Bt]</w:t>
      </w:r>
    </w:p>
    <w:p>
      <w:pPr>
        <w:pStyle w:val="Normal"/>
        <w:overflowPunct w:val="false"/>
        <w:autoSpaceDE w:val="false"/>
        <w:snapToGrid w:val="false"/>
        <w:spacing w:before="0" w:after="80"/>
        <w:jc w:val="both"/>
        <w:rPr/>
      </w:pPr>
      <w:r>
        <w:rPr>
          <w:sz w:val="23"/>
          <w:szCs w:val="22"/>
          <w:vertAlign w:val="superscript"/>
        </w:rPr>
        <w:t>206</w:t>
      </w:r>
      <w:r>
        <w:rPr>
          <w:sz w:val="23"/>
          <w:szCs w:val="22"/>
        </w:rPr>
        <w:tab/>
        <w:t>Có 3 chàng thanh niên đã bước ra, thật là nhanh, nước mắt tuôn tràn, quỳ gối xuống bên Bàn thờ. Dĩ nhiên họ được tha thứ. Họ được tha thứ trước khi họ lìa khỏi ghế ngồi của mình, khi họ có quyết định trong tâm trí. Họ đã tiến lên phía trước và quỳ gối xuống để xưng ra cho người ta biết sự việc, họ đang đứng về phía nào trong buổi sáng hôm nay.</w:t>
      </w:r>
    </w:p>
    <w:p>
      <w:pPr>
        <w:pStyle w:val="Normal"/>
        <w:overflowPunct w:val="false"/>
        <w:autoSpaceDE w:val="false"/>
        <w:snapToGrid w:val="false"/>
        <w:spacing w:before="0" w:after="80"/>
        <w:jc w:val="both"/>
        <w:rPr>
          <w:sz w:val="23"/>
          <w:szCs w:val="22"/>
        </w:rPr>
      </w:pPr>
      <w:r>
        <w:rPr>
          <w:sz w:val="23"/>
          <w:szCs w:val="22"/>
        </w:rPr>
        <w:tab/>
        <w:t>Tại sao những người lớn tuổi muốn làm điều này, muốn quỳ gối xuống để nói rằng, “Chúa ôi, con đã từng đi cách xa đường lối. Con đã từng có nhiều nghi ngờ, nhiều lần đã lang thang và sống trong tội lỗi. Con muốn trở về trước khi quá trễ. Đức Chúa Trời ôi, con muốn trở về. Con thật sự muốn bước đến để quỳ gối xuống.” A-men!</w:t>
      </w:r>
    </w:p>
    <w:p>
      <w:pPr>
        <w:pStyle w:val="Normal"/>
        <w:overflowPunct w:val="false"/>
        <w:autoSpaceDE w:val="false"/>
        <w:snapToGrid w:val="false"/>
        <w:spacing w:before="0" w:after="80"/>
        <w:jc w:val="both"/>
        <w:rPr/>
      </w:pPr>
      <w:r>
        <w:rPr>
          <w:sz w:val="23"/>
          <w:szCs w:val="22"/>
          <w:vertAlign w:val="superscript"/>
        </w:rPr>
        <w:t>208</w:t>
      </w:r>
      <w:r>
        <w:rPr>
          <w:sz w:val="23"/>
          <w:szCs w:val="22"/>
        </w:rPr>
        <w:tab/>
        <w:t>Giờ này, ba đứa con gái gần như cùng lứa của Arthur Beam, các cháu lên đây và quỳ gối xuống.</w:t>
      </w:r>
    </w:p>
    <w:p>
      <w:pPr>
        <w:pStyle w:val="Normal"/>
        <w:overflowPunct w:val="false"/>
        <w:autoSpaceDE w:val="false"/>
        <w:snapToGrid w:val="false"/>
        <w:spacing w:before="0" w:after="80"/>
        <w:jc w:val="both"/>
        <w:rPr>
          <w:sz w:val="23"/>
          <w:szCs w:val="22"/>
        </w:rPr>
      </w:pPr>
      <w:r>
        <w:rPr>
          <w:sz w:val="23"/>
          <w:szCs w:val="22"/>
        </w:rPr>
        <w:t>Đang tiến lên phía trước là một cháu gái có một đứa em trai mới. Một ngày nọ tôi đã nghe nói điều này. Bà Wood lên nói với tôi rằng, người chị em này sẽ vào bệnh viện để sinh con. Đức Thánh Linh nói, “Hãy đi, nói cho họ biết rằng đó là một đứa trai.” Khi đứa trẻ được sinh ra, thì đúng là một đứa trai.</w:t>
      </w:r>
    </w:p>
    <w:p>
      <w:pPr>
        <w:pStyle w:val="Normal"/>
        <w:overflowPunct w:val="false"/>
        <w:autoSpaceDE w:val="false"/>
        <w:snapToGrid w:val="false"/>
        <w:spacing w:before="0" w:after="80"/>
        <w:jc w:val="both"/>
        <w:rPr>
          <w:sz w:val="23"/>
          <w:szCs w:val="22"/>
        </w:rPr>
      </w:pPr>
      <w:r>
        <w:rPr>
          <w:sz w:val="23"/>
          <w:szCs w:val="22"/>
        </w:rPr>
        <w:tab/>
        <w:t>Dường như những đứa trẻ sáng hôm nay, các cháu này đã tan ra từ lớp học của Chị Arnold, muốn dâng đời sống mình. Nơi Bàn thờ bên tay phải tôi đang chật ních toàn những đứa trẻ. Thật là tuyệt vời nếu chúng ta hát và dâng lên Bàn thờ các cháu này.</w:t>
      </w:r>
    </w:p>
    <w:p>
      <w:pPr>
        <w:pStyle w:val="Normal"/>
        <w:overflowPunct w:val="false"/>
        <w:autoSpaceDE w:val="false"/>
        <w:snapToGrid w:val="false"/>
        <w:spacing w:before="0" w:after="80"/>
        <w:ind w:left="1100" w:hanging="0"/>
        <w:jc w:val="both"/>
        <w:rPr>
          <w:i/>
          <w:i/>
          <w:sz w:val="23"/>
          <w:szCs w:val="22"/>
        </w:rPr>
      </w:pPr>
      <w:r>
        <w:rPr>
          <w:i/>
          <w:sz w:val="23"/>
          <w:szCs w:val="22"/>
        </w:rPr>
        <w:tab/>
        <w:t>Chúa ôi, con đang trở về.</w:t>
      </w:r>
    </w:p>
    <w:p>
      <w:pPr>
        <w:pStyle w:val="Normal"/>
        <w:overflowPunct w:val="false"/>
        <w:autoSpaceDE w:val="false"/>
        <w:snapToGrid w:val="false"/>
        <w:spacing w:before="0" w:after="80"/>
        <w:jc w:val="both"/>
        <w:rPr/>
      </w:pPr>
      <w:r>
        <w:rPr>
          <w:sz w:val="23"/>
          <w:szCs w:val="22"/>
          <w:vertAlign w:val="superscript"/>
        </w:rPr>
        <w:t>211</w:t>
      </w:r>
      <w:r>
        <w:rPr>
          <w:sz w:val="23"/>
          <w:szCs w:val="22"/>
        </w:rPr>
        <w:tab/>
        <w:t>[Anh Branham nói chuyện với những đứa trẻ tại Bàn thờ, và từng hồi hát bài “Chúa ôi, Con đang trở về” - Bt]</w:t>
      </w:r>
    </w:p>
    <w:p>
      <w:pPr>
        <w:pStyle w:val="Normal"/>
        <w:overflowPunct w:val="false"/>
        <w:autoSpaceDE w:val="false"/>
        <w:snapToGrid w:val="false"/>
        <w:ind w:left="800" w:hanging="0"/>
        <w:jc w:val="both"/>
        <w:rPr>
          <w:i/>
          <w:i/>
          <w:sz w:val="23"/>
          <w:szCs w:val="22"/>
        </w:rPr>
      </w:pPr>
      <w:r>
        <w:rPr>
          <w:i/>
          <w:sz w:val="23"/>
          <w:szCs w:val="22"/>
        </w:rPr>
        <w:tab/>
        <w:t>Đang trở về, trở về nhà,</w:t>
      </w:r>
    </w:p>
    <w:p>
      <w:pPr>
        <w:pStyle w:val="Normal"/>
        <w:overflowPunct w:val="false"/>
        <w:autoSpaceDE w:val="false"/>
        <w:snapToGrid w:val="false"/>
        <w:ind w:left="800" w:hanging="0"/>
        <w:jc w:val="both"/>
        <w:rPr>
          <w:i/>
          <w:i/>
          <w:sz w:val="23"/>
          <w:szCs w:val="22"/>
        </w:rPr>
      </w:pPr>
      <w:r>
        <w:rPr>
          <w:i/>
          <w:sz w:val="23"/>
          <w:szCs w:val="22"/>
        </w:rPr>
        <w:tab/>
        <w:t>Không bao giờ rong chơi nữa;</w:t>
      </w:r>
    </w:p>
    <w:p>
      <w:pPr>
        <w:pStyle w:val="Normal"/>
        <w:overflowPunct w:val="false"/>
        <w:autoSpaceDE w:val="false"/>
        <w:snapToGrid w:val="false"/>
        <w:ind w:left="800" w:hanging="0"/>
        <w:jc w:val="both"/>
        <w:rPr>
          <w:i/>
          <w:i/>
          <w:sz w:val="23"/>
          <w:szCs w:val="22"/>
        </w:rPr>
      </w:pPr>
      <w:r>
        <w:rPr>
          <w:i/>
          <w:sz w:val="23"/>
          <w:szCs w:val="22"/>
        </w:rPr>
        <w:tab/>
        <w:t>Xin Ngài mở rộng vòng tay yêu thương,</w:t>
      </w:r>
    </w:p>
    <w:p>
      <w:pPr>
        <w:pStyle w:val="Normal"/>
        <w:overflowPunct w:val="false"/>
        <w:autoSpaceDE w:val="false"/>
        <w:snapToGrid w:val="false"/>
        <w:ind w:left="800" w:hanging="0"/>
        <w:jc w:val="both"/>
        <w:rPr>
          <w:i/>
          <w:i/>
          <w:sz w:val="23"/>
          <w:szCs w:val="22"/>
        </w:rPr>
      </w:pPr>
      <w:r>
        <w:rPr>
          <w:i/>
          <w:sz w:val="23"/>
          <w:szCs w:val="22"/>
        </w:rPr>
        <w:tab/>
        <w:t>Chúa ôi, giờ này, con đang trở về.</w:t>
      </w:r>
    </w:p>
    <w:p>
      <w:pPr>
        <w:pStyle w:val="Normal"/>
        <w:overflowPunct w:val="false"/>
        <w:autoSpaceDE w:val="false"/>
        <w:snapToGrid w:val="false"/>
        <w:ind w:left="800" w:hanging="0"/>
        <w:jc w:val="both"/>
        <w:rPr>
          <w:i/>
          <w:i/>
          <w:sz w:val="23"/>
          <w:szCs w:val="22"/>
        </w:rPr>
      </w:pPr>
      <w:r>
        <w:rPr>
          <w:i/>
          <w:sz w:val="23"/>
          <w:szCs w:val="22"/>
        </w:rPr>
        <w:tab/>
        <w:t>Chúa ôi, con đã mệt nhoài vì tội lỗi và sự lạc mất,</w:t>
      </w:r>
    </w:p>
    <w:p>
      <w:pPr>
        <w:pStyle w:val="Normal"/>
        <w:overflowPunct w:val="false"/>
        <w:autoSpaceDE w:val="false"/>
        <w:snapToGrid w:val="false"/>
        <w:ind w:left="800" w:hanging="0"/>
        <w:jc w:val="both"/>
        <w:rPr>
          <w:i/>
          <w:i/>
          <w:sz w:val="23"/>
          <w:szCs w:val="22"/>
        </w:rPr>
      </w:pPr>
      <w:r>
        <w:rPr>
          <w:i/>
          <w:sz w:val="23"/>
          <w:szCs w:val="22"/>
        </w:rPr>
        <w:tab/>
        <w:t>Giờ đây, con đang trở về;</w:t>
      </w:r>
    </w:p>
    <w:p>
      <w:pPr>
        <w:pStyle w:val="Normal"/>
        <w:overflowPunct w:val="false"/>
        <w:autoSpaceDE w:val="false"/>
        <w:snapToGrid w:val="false"/>
        <w:ind w:left="800" w:hanging="0"/>
        <w:jc w:val="both"/>
        <w:rPr>
          <w:i/>
          <w:i/>
          <w:sz w:val="23"/>
          <w:szCs w:val="22"/>
        </w:rPr>
      </w:pPr>
      <w:r>
        <w:rPr>
          <w:i/>
          <w:sz w:val="23"/>
          <w:szCs w:val="22"/>
        </w:rPr>
        <w:tab/>
        <w:t>Con cậy trông nơi tình yêu Ngài, tin vào Lời Ngài,</w:t>
      </w:r>
    </w:p>
    <w:p>
      <w:pPr>
        <w:pStyle w:val="Normal"/>
        <w:overflowPunct w:val="false"/>
        <w:autoSpaceDE w:val="false"/>
        <w:snapToGrid w:val="false"/>
        <w:ind w:left="800" w:hanging="0"/>
        <w:jc w:val="both"/>
        <w:rPr>
          <w:i/>
          <w:i/>
          <w:sz w:val="23"/>
          <w:szCs w:val="22"/>
        </w:rPr>
      </w:pPr>
      <w:r>
        <w:rPr>
          <w:i/>
          <w:sz w:val="23"/>
          <w:szCs w:val="22"/>
        </w:rPr>
        <w:tab/>
        <w:t>Giờ đây, con đang trở về.</w:t>
      </w:r>
    </w:p>
    <w:p>
      <w:pPr>
        <w:pStyle w:val="Normal"/>
        <w:overflowPunct w:val="false"/>
        <w:autoSpaceDE w:val="false"/>
        <w:snapToGrid w:val="false"/>
        <w:ind w:left="800" w:hanging="0"/>
        <w:jc w:val="both"/>
        <w:rPr>
          <w:i/>
          <w:i/>
          <w:sz w:val="23"/>
          <w:szCs w:val="22"/>
        </w:rPr>
      </w:pPr>
      <w:r>
        <w:rPr>
          <w:i/>
          <w:sz w:val="23"/>
          <w:szCs w:val="22"/>
        </w:rPr>
        <w:tab/>
        <w:t>Đang trở về, trở về nhà,</w:t>
      </w:r>
    </w:p>
    <w:p>
      <w:pPr>
        <w:pStyle w:val="Normal"/>
        <w:overflowPunct w:val="false"/>
        <w:autoSpaceDE w:val="false"/>
        <w:snapToGrid w:val="false"/>
        <w:ind w:left="800" w:hanging="0"/>
        <w:jc w:val="both"/>
        <w:rPr>
          <w:i/>
          <w:i/>
          <w:sz w:val="23"/>
          <w:szCs w:val="22"/>
        </w:rPr>
      </w:pPr>
      <w:r>
        <w:rPr>
          <w:i/>
          <w:sz w:val="23"/>
          <w:szCs w:val="22"/>
        </w:rPr>
        <w:tab/>
        <w:t>Không bao giờ rong chơi nữa;</w:t>
      </w:r>
    </w:p>
    <w:p>
      <w:pPr>
        <w:pStyle w:val="Normal"/>
        <w:overflowPunct w:val="false"/>
        <w:autoSpaceDE w:val="false"/>
        <w:snapToGrid w:val="false"/>
        <w:ind w:left="800" w:hanging="0"/>
        <w:jc w:val="both"/>
        <w:rPr>
          <w:i/>
          <w:i/>
          <w:sz w:val="23"/>
          <w:szCs w:val="22"/>
        </w:rPr>
      </w:pPr>
      <w:r>
        <w:rPr>
          <w:i/>
          <w:sz w:val="23"/>
          <w:szCs w:val="22"/>
        </w:rPr>
        <w:tab/>
        <w:t>Xin Ngài mở rộng vòng tay yêu thương,</w:t>
      </w:r>
    </w:p>
    <w:p>
      <w:pPr>
        <w:pStyle w:val="Normal"/>
        <w:overflowPunct w:val="false"/>
        <w:autoSpaceDE w:val="false"/>
        <w:snapToGrid w:val="false"/>
        <w:spacing w:before="0" w:after="80"/>
        <w:ind w:left="800" w:hanging="0"/>
        <w:jc w:val="both"/>
        <w:rPr>
          <w:i/>
          <w:i/>
          <w:sz w:val="23"/>
          <w:szCs w:val="22"/>
        </w:rPr>
      </w:pPr>
      <w:r>
        <w:rPr>
          <w:i/>
          <w:sz w:val="23"/>
          <w:szCs w:val="22"/>
        </w:rPr>
        <w:tab/>
        <w:t>Giờ này, Chúa ôi, con đang trở về.</w:t>
      </w:r>
    </w:p>
    <w:p>
      <w:pPr>
        <w:pStyle w:val="Normal"/>
        <w:overflowPunct w:val="false"/>
        <w:autoSpaceDE w:val="false"/>
        <w:snapToGrid w:val="false"/>
        <w:spacing w:before="0" w:after="80"/>
        <w:jc w:val="both"/>
        <w:rPr/>
      </w:pPr>
      <w:r>
        <w:rPr>
          <w:sz w:val="23"/>
          <w:szCs w:val="22"/>
          <w:vertAlign w:val="superscript"/>
        </w:rPr>
        <w:t>212</w:t>
      </w:r>
      <w:r>
        <w:rPr>
          <w:sz w:val="23"/>
          <w:szCs w:val="22"/>
        </w:rPr>
        <w:tab/>
        <w:t xml:space="preserve">Xin chúng ta hãy cúi đầu trong khi cầu nguyện cho những cháu nhỏ này. </w:t>
      </w:r>
    </w:p>
    <w:p>
      <w:pPr>
        <w:pStyle w:val="Normal"/>
        <w:overflowPunct w:val="false"/>
        <w:autoSpaceDE w:val="false"/>
        <w:snapToGrid w:val="false"/>
        <w:spacing w:before="0" w:after="80"/>
        <w:jc w:val="both"/>
        <w:rPr>
          <w:sz w:val="23"/>
          <w:szCs w:val="22"/>
        </w:rPr>
      </w:pPr>
      <w:r>
        <w:rPr>
          <w:sz w:val="23"/>
          <w:szCs w:val="22"/>
        </w:rPr>
        <w:tab/>
        <w:t>Lạy Cha Thiên Thượng, nếu có sự hiện đến trong ngày hôm nay, nếu Chúa Jêsus còn nấn ná thêm 10 hay 15 năm nữa, những đứa trẻ này sẽ là những chàng trai, những cô gái sẽ mang Sứ điệp này theo suốt cho đến thế hệ hầu đến. Chúa ôi, tâm trí con không chút nghi ngờ, tất cả những ngày trong cuộc đời các cháu, các cháu sẽ luôn nhớ việc bước lên Bàn thờ này. Chúa ơi, các cháu là những viên đá quý. Sự thơ dại và mềm yếu của các cháu; Những con tim bé bỏng của các cháu đã chịu sự đoán xét sáng hôm nay. Thậm chí các cháu không nghe được trọn Sứ điệp; Tan ra từ lớp học, sau khi nghe Chị Arnold của chúng con dạy dỗ; Các cháu đã bước lên xung quanh Bàn thờ này, để dâng những đời sống bé bỏng lên cho Ngài.</w:t>
      </w:r>
    </w:p>
    <w:p>
      <w:pPr>
        <w:pStyle w:val="Normal"/>
        <w:overflowPunct w:val="false"/>
        <w:autoSpaceDE w:val="false"/>
        <w:snapToGrid w:val="false"/>
        <w:spacing w:before="0" w:after="80"/>
        <w:jc w:val="both"/>
        <w:rPr>
          <w:sz w:val="23"/>
          <w:szCs w:val="22"/>
        </w:rPr>
      </w:pPr>
      <w:r>
        <w:rPr>
          <w:sz w:val="23"/>
          <w:szCs w:val="22"/>
        </w:rPr>
        <w:tab/>
        <w:t>Lạy Cha, con mới vừa trải qua sự giảng dạy về Đức Thánh Linh đang ngự trong chúng con. Đức Thánh Linh, tin với Thánh Linh, có thể làm được mọi sự. Con tin rằng trong chính giờ phút này, Ngài tha thứ mọi tội lỗi mà các cháu đã phạm. Con cầu xin với cả đức tin trong lòng con rằng, xin Ngài giữ những cuộc đời của các cháu theo đúng đường lối. Nguyện các cháu không bao giờ đi xa khỏi Con Đường.</w:t>
      </w:r>
    </w:p>
    <w:p>
      <w:pPr>
        <w:pStyle w:val="Normal"/>
        <w:overflowPunct w:val="false"/>
        <w:autoSpaceDE w:val="false"/>
        <w:snapToGrid w:val="false"/>
        <w:spacing w:before="0" w:after="80"/>
        <w:jc w:val="both"/>
        <w:rPr/>
      </w:pPr>
      <w:r>
        <w:rPr>
          <w:sz w:val="23"/>
          <w:szCs w:val="22"/>
          <w:vertAlign w:val="superscript"/>
        </w:rPr>
        <w:t>215</w:t>
      </w:r>
      <w:r>
        <w:rPr>
          <w:sz w:val="23"/>
          <w:szCs w:val="22"/>
        </w:rPr>
        <w:tab/>
        <w:t>Sự thật này là một điều lạ. Thánh Linh đã phán trong buổi sáng hôm nay rằng chúng con sẽ thấy những điều lạ. Đức Chúa Trời ôi, nếu Ngài kết thúc sự giao du với những người khác, thì Ngài giao du với trẻ con. Ôi sáng hôm nay trong tiếng gọi nơi Bàn thờ, không có ai là người lớn, nhưng toàn là những đứa trẻ bước lên. Sứ điệp lớn lao này thật là khó hiểu đối với người lớn, nhưng những đứa trẻ đã đón nhận được Thần Linh của Nó. Chúng con cảm ơn Ngài vì các đứa trẻ, Cha ơi. Với tư cách là tôi tớ của Ngài, con xin dâng các cháu lên cho Ngài, như là chiến lợi phẩm của buổi nhóm; Vì, nhớ rằng Nước Sống Hằng Sống sẽ tuôn chảy cho các cháu trong suốt cuộc đời. Nguyện các cháu tin những gì đang xảy ra, Đức Chúa Trời đã kéo các cháu ra khỏi chỗ ngồi để đưa các cháu lên đây, nguyện các cháu tin vào Đức Chúa Trời với tất cả những ngày trong cuộc đời các cháu. Nguyện linh của các cháu được đem đến cho Ngài trong các cháu qua đời, và được đưa trở lại thân thể của các cháu trong ngày phục sinh. Các cháu là của Ngài, Cha ơi. Chúng con xin dâng các cháu lên cho Ngài trong Danh Chúa Jêsus.</w:t>
      </w:r>
    </w:p>
    <w:p>
      <w:pPr>
        <w:pStyle w:val="Normal"/>
        <w:overflowPunct w:val="false"/>
        <w:autoSpaceDE w:val="false"/>
        <w:snapToGrid w:val="false"/>
        <w:spacing w:before="0" w:after="80"/>
        <w:jc w:val="both"/>
        <w:rPr/>
      </w:pPr>
      <w:r>
        <w:rPr>
          <w:sz w:val="23"/>
          <w:szCs w:val="22"/>
          <w:vertAlign w:val="superscript"/>
        </w:rPr>
        <w:t>216</w:t>
      </w:r>
      <w:r>
        <w:rPr>
          <w:sz w:val="23"/>
          <w:szCs w:val="22"/>
        </w:rPr>
        <w:tab/>
        <w:t>Trong khi chúng ta cúi đầu, tôi xin hỏi các cháu nhỏ này tại nơi Bàn thờ, đang tin rằng Chúa Jêsus là Cứu Chúa của các cháu và là Đấng đã bảo các cháu từ dưới kia trong quý thính giả lên đây quỳ gối xung quanh Bàn thờ này. Các cháu có tin rằng Chúa Jêsus yêu thương và tha thứ tội lỗi cho các cháu không? Tôi muốn các cháu đứng lên và nhìn xuống quý thính giả. Hãy... Đó là cách các cháu nói với người ta rằng các cháu đã tin rằng Chúa Jêsus đã cứu các cháu. Hãy đứng lên, nhìn xuống quý thính giả. Tất cả các cháu trai và các cháu gái yêu Chúa Jêsus, hãy đứng lên và hướng về hội chúng, mỗi một người trong các cháu.</w:t>
      </w:r>
    </w:p>
    <w:p>
      <w:pPr>
        <w:pStyle w:val="Normal"/>
        <w:overflowPunct w:val="false"/>
        <w:autoSpaceDE w:val="false"/>
        <w:snapToGrid w:val="false"/>
        <w:spacing w:before="0" w:after="80"/>
        <w:jc w:val="both"/>
        <w:rPr/>
      </w:pPr>
      <w:r>
        <w:rPr>
          <w:sz w:val="23"/>
          <w:szCs w:val="22"/>
          <w:vertAlign w:val="superscript"/>
        </w:rPr>
        <w:t>217</w:t>
      </w:r>
      <w:r>
        <w:rPr>
          <w:sz w:val="23"/>
          <w:szCs w:val="22"/>
        </w:rPr>
        <w:tab/>
        <w:t>Còn cháu gái nhỏ ở phía trước kia thì sao? Cháu có tin không? Cháu có yêu Chúa Jêsus không? Những cháu gái này, các cháu có yêu Chúa Jêsus với cả tấm lòng không? Có không? Các cháu có yêu Ngài không? Các cháu có yêu Ngài hết lòng không? Hãy đứng lên, hãy bày tỏ cho người khác biết rằng các cháu yêu Chúa Jêsus. Xin Đức Chúa Trời chúc phước trên các cháu.</w:t>
      </w:r>
    </w:p>
    <w:p>
      <w:pPr>
        <w:pStyle w:val="Normal"/>
        <w:overflowPunct w:val="false"/>
        <w:autoSpaceDE w:val="false"/>
        <w:snapToGrid w:val="false"/>
        <w:spacing w:before="0" w:after="80"/>
        <w:jc w:val="both"/>
        <w:rPr>
          <w:sz w:val="23"/>
          <w:szCs w:val="22"/>
        </w:rPr>
      </w:pPr>
      <w:r>
        <w:rPr>
          <w:sz w:val="23"/>
          <w:szCs w:val="22"/>
        </w:rPr>
        <w:tab/>
        <w:t>Xin chúng ta hãy quay lại phía này và hát lên cho mọi người phía trước mặt chúng ta nghe bài, “Chúa Jêsus yêu tôi! Tôi biết điều này. Vì Kinh thánh đã bảo với tôi như vậy.” Xin chúng ta hãy đưa tay lên khi chúng ta hát. Được rồi, xin chúng ta hãy hát:</w:t>
      </w:r>
    </w:p>
    <w:p>
      <w:pPr>
        <w:pStyle w:val="Normal"/>
        <w:overflowPunct w:val="false"/>
        <w:autoSpaceDE w:val="false"/>
        <w:snapToGrid w:val="false"/>
        <w:ind w:left="900" w:hanging="0"/>
        <w:jc w:val="both"/>
        <w:rPr>
          <w:i/>
          <w:i/>
          <w:sz w:val="23"/>
          <w:szCs w:val="22"/>
        </w:rPr>
      </w:pPr>
      <w:r>
        <w:rPr>
          <w:i/>
          <w:sz w:val="23"/>
          <w:szCs w:val="22"/>
        </w:rPr>
        <w:tab/>
        <w:t xml:space="preserve">Chúa Jêsus yêu tôi! Tôi biết điều này, </w:t>
      </w:r>
    </w:p>
    <w:p>
      <w:pPr>
        <w:pStyle w:val="Normal"/>
        <w:overflowPunct w:val="false"/>
        <w:autoSpaceDE w:val="false"/>
        <w:snapToGrid w:val="false"/>
        <w:ind w:left="900" w:hanging="0"/>
        <w:jc w:val="both"/>
        <w:rPr>
          <w:i/>
          <w:i/>
          <w:sz w:val="23"/>
          <w:szCs w:val="22"/>
        </w:rPr>
      </w:pPr>
      <w:r>
        <w:rPr>
          <w:i/>
          <w:sz w:val="23"/>
          <w:szCs w:val="22"/>
        </w:rPr>
        <w:tab/>
        <w:t>Vì Kinh thánh đã bảo với tôi như vậy;</w:t>
      </w:r>
    </w:p>
    <w:p>
      <w:pPr>
        <w:pStyle w:val="Normal"/>
        <w:overflowPunct w:val="false"/>
        <w:autoSpaceDE w:val="false"/>
        <w:snapToGrid w:val="false"/>
        <w:ind w:left="900" w:hanging="0"/>
        <w:jc w:val="both"/>
        <w:rPr>
          <w:i/>
          <w:i/>
          <w:sz w:val="23"/>
          <w:szCs w:val="22"/>
        </w:rPr>
      </w:pPr>
      <w:r>
        <w:rPr>
          <w:i/>
          <w:sz w:val="23"/>
          <w:szCs w:val="22"/>
        </w:rPr>
        <w:tab/>
        <w:t>Hỡi những người thuộc về Ngài,</w:t>
      </w:r>
    </w:p>
    <w:p>
      <w:pPr>
        <w:pStyle w:val="Normal"/>
        <w:overflowPunct w:val="false"/>
        <w:autoSpaceDE w:val="false"/>
        <w:snapToGrid w:val="false"/>
        <w:ind w:left="900" w:hanging="0"/>
        <w:jc w:val="both"/>
        <w:rPr>
          <w:i/>
          <w:i/>
          <w:sz w:val="23"/>
          <w:szCs w:val="22"/>
        </w:rPr>
      </w:pPr>
      <w:r>
        <w:rPr>
          <w:i/>
          <w:sz w:val="23"/>
          <w:szCs w:val="22"/>
        </w:rPr>
        <w:tab/>
        <w:t>Người ta yếu đuối...</w:t>
      </w:r>
    </w:p>
    <w:p>
      <w:pPr>
        <w:pStyle w:val="Normal"/>
        <w:overflowPunct w:val="false"/>
        <w:autoSpaceDE w:val="false"/>
        <w:snapToGrid w:val="false"/>
        <w:ind w:left="900" w:hanging="0"/>
        <w:jc w:val="both"/>
        <w:rPr>
          <w:sz w:val="23"/>
          <w:szCs w:val="22"/>
        </w:rPr>
      </w:pPr>
      <w:r>
        <w:rPr>
          <w:sz w:val="23"/>
          <w:szCs w:val="22"/>
        </w:rPr>
        <w:tab/>
        <w:t>Này... ? ... Các cháu, đưa tay lên, tất cả cùng hát với nhau.</w:t>
      </w:r>
    </w:p>
    <w:p>
      <w:pPr>
        <w:pStyle w:val="Normal"/>
        <w:overflowPunct w:val="false"/>
        <w:autoSpaceDE w:val="false"/>
        <w:snapToGrid w:val="false"/>
        <w:ind w:left="900" w:hanging="0"/>
        <w:jc w:val="both"/>
        <w:rPr>
          <w:i/>
          <w:i/>
          <w:sz w:val="23"/>
          <w:szCs w:val="22"/>
        </w:rPr>
      </w:pPr>
      <w:r>
        <w:rPr>
          <w:i/>
          <w:sz w:val="23"/>
          <w:szCs w:val="22"/>
        </w:rPr>
        <w:tab/>
        <w:t>Vâng, Chúa Jêsus yêu tôi,</w:t>
      </w:r>
    </w:p>
    <w:p>
      <w:pPr>
        <w:pStyle w:val="Normal"/>
        <w:overflowPunct w:val="false"/>
        <w:autoSpaceDE w:val="false"/>
        <w:snapToGrid w:val="false"/>
        <w:ind w:left="900" w:hanging="0"/>
        <w:jc w:val="both"/>
        <w:rPr>
          <w:i/>
          <w:i/>
          <w:sz w:val="23"/>
          <w:szCs w:val="22"/>
        </w:rPr>
      </w:pPr>
      <w:r>
        <w:rPr>
          <w:i/>
          <w:sz w:val="23"/>
          <w:szCs w:val="22"/>
        </w:rPr>
        <w:tab/>
        <w:t>Vâng, Chúa Jêsus yêu tôi,</w:t>
      </w:r>
    </w:p>
    <w:p>
      <w:pPr>
        <w:pStyle w:val="Normal"/>
        <w:overflowPunct w:val="false"/>
        <w:autoSpaceDE w:val="false"/>
        <w:snapToGrid w:val="false"/>
        <w:ind w:left="900" w:hanging="0"/>
        <w:jc w:val="both"/>
        <w:rPr>
          <w:i/>
          <w:i/>
          <w:sz w:val="23"/>
          <w:szCs w:val="22"/>
        </w:rPr>
      </w:pPr>
      <w:r>
        <w:rPr>
          <w:i/>
          <w:sz w:val="23"/>
          <w:szCs w:val="22"/>
        </w:rPr>
        <w:tab/>
        <w:t>Vâng, Chúa Jêsus yêu tôi,</w:t>
      </w:r>
    </w:p>
    <w:p>
      <w:pPr>
        <w:pStyle w:val="Normal"/>
        <w:overflowPunct w:val="false"/>
        <w:autoSpaceDE w:val="false"/>
        <w:snapToGrid w:val="false"/>
        <w:ind w:left="900" w:hanging="0"/>
        <w:jc w:val="both"/>
        <w:rPr>
          <w:i/>
          <w:i/>
          <w:sz w:val="23"/>
          <w:szCs w:val="22"/>
        </w:rPr>
      </w:pPr>
      <w:r>
        <w:rPr>
          <w:i/>
          <w:sz w:val="23"/>
          <w:szCs w:val="22"/>
        </w:rPr>
        <w:tab/>
        <w:t>Vâng, Chúa Jêsus yêu tôi,</w:t>
      </w:r>
    </w:p>
    <w:p>
      <w:pPr>
        <w:pStyle w:val="Normal"/>
        <w:overflowPunct w:val="false"/>
        <w:autoSpaceDE w:val="false"/>
        <w:snapToGrid w:val="false"/>
        <w:spacing w:before="0" w:after="80"/>
        <w:ind w:left="900" w:hanging="0"/>
        <w:jc w:val="both"/>
        <w:rPr>
          <w:i/>
          <w:i/>
          <w:sz w:val="23"/>
          <w:szCs w:val="22"/>
        </w:rPr>
      </w:pPr>
      <w:r>
        <w:rPr>
          <w:i/>
          <w:sz w:val="23"/>
          <w:szCs w:val="22"/>
        </w:rPr>
        <w:tab/>
        <w:t>Kinh thánh nói với tôi như vậy.</w:t>
      </w:r>
    </w:p>
    <w:p>
      <w:pPr>
        <w:pStyle w:val="Normal"/>
        <w:overflowPunct w:val="false"/>
        <w:autoSpaceDE w:val="false"/>
        <w:snapToGrid w:val="false"/>
        <w:spacing w:before="0" w:after="80"/>
        <w:jc w:val="both"/>
        <w:rPr/>
      </w:pPr>
      <w:r>
        <w:rPr>
          <w:sz w:val="23"/>
          <w:szCs w:val="22"/>
          <w:vertAlign w:val="superscript"/>
        </w:rPr>
        <w:t>220</w:t>
      </w:r>
      <w:r>
        <w:rPr>
          <w:sz w:val="23"/>
          <w:szCs w:val="22"/>
        </w:rPr>
        <w:tab/>
        <w:t>Các cháu hãy lặp lại theo tôi. Tôi tin [Những đứa trẻ nơi Bàn thờ nói, “Tôi tin.” - Bt] Chúa Jêsus Christ [“Chúa Jêsus Christ”] là Con của Đức Chúa Trời [“là Con của Đức Chúa Trời”]. Hôm nay [“Hôm nay”] con xin tiếp nhận Ngài làm Cứu Chúa của con một cách cá nhân [“Con xin tiếp nhận Ngài làm Cứu Chúa của con một cách cá nhân”]. Từ rày trở đi, [“Từ rày trở đi”] con sẽ yêu mến Ngài [“con sẽ yêu mến Ngài”] và phục vụ Ngài. [“và phục vụ Ngài.”] A-men! [“A-men!”]</w:t>
      </w:r>
    </w:p>
    <w:p>
      <w:pPr>
        <w:pStyle w:val="Normal"/>
        <w:overflowPunct w:val="false"/>
        <w:autoSpaceDE w:val="false"/>
        <w:snapToGrid w:val="false"/>
        <w:spacing w:before="0" w:after="80"/>
        <w:jc w:val="both"/>
        <w:rPr/>
      </w:pPr>
      <w:r>
        <w:rPr>
          <w:sz w:val="23"/>
          <w:szCs w:val="22"/>
          <w:vertAlign w:val="superscript"/>
        </w:rPr>
        <w:t>221</w:t>
      </w:r>
      <w:r>
        <w:rPr>
          <w:sz w:val="23"/>
          <w:szCs w:val="22"/>
        </w:rPr>
        <w:tab/>
        <w:t>[Một người anh em trong hội chúng nói, “Anh Branham ơi, lúc này tôi nặng lòng tôi vì bốn đứa con của tôi. Xin anh cầu nguyện cho chúng được không?” - Bt] Được chứ, Anh Ben.</w:t>
      </w:r>
    </w:p>
    <w:p>
      <w:pPr>
        <w:pStyle w:val="Normal"/>
        <w:overflowPunct w:val="false"/>
        <w:autoSpaceDE w:val="false"/>
        <w:snapToGrid w:val="false"/>
        <w:spacing w:before="0" w:after="80"/>
        <w:jc w:val="both"/>
        <w:rPr>
          <w:sz w:val="23"/>
          <w:szCs w:val="22"/>
        </w:rPr>
      </w:pPr>
      <w:r>
        <w:rPr>
          <w:sz w:val="23"/>
          <w:szCs w:val="22"/>
        </w:rPr>
        <w:tab/>
        <w:t>Lạy Cha Thiên Thượng, người đàn ông này thấy những đứa trẻ kia đến cùng Đấng Christ, với tư cách người cha, anh đã kêu cầu, cho những đứa trẻ của chính mình. Và Thánh Linh đã đưa những đứa trẻ này đến trước Bàn thờ, nguyện xin chính Thánh Linh đó cứu những đứa trẻ của anh, Chúa ôi. Xin Ngài nhậm lời. Chúng con dâng chúng lên cho Ngài, Cha ơi, trong Danh Chúa Jêsus Christ.</w:t>
      </w:r>
    </w:p>
    <w:p>
      <w:pPr>
        <w:pStyle w:val="Normal"/>
        <w:overflowPunct w:val="false"/>
        <w:autoSpaceDE w:val="false"/>
        <w:snapToGrid w:val="false"/>
        <w:spacing w:before="0" w:after="80"/>
        <w:jc w:val="both"/>
        <w:rPr/>
      </w:pPr>
      <w:r>
        <w:rPr>
          <w:sz w:val="23"/>
          <w:szCs w:val="22"/>
          <w:vertAlign w:val="superscript"/>
        </w:rPr>
        <w:t>223</w:t>
      </w:r>
      <w:r>
        <w:rPr>
          <w:sz w:val="23"/>
          <w:szCs w:val="22"/>
        </w:rPr>
        <w:tab/>
        <w:t>Trong khi các cháu quay lại chỗ ngồi của mình, tôi muốn mọi người dọc theo dãy ghế kia hãy bắt tay với các cháu, vỗ vào người các cháu khi các cháu đi qua. Hãy trở về chỗ ngồi của các cháu theo lối này. Xin mọi người dọc theo lối đó hãy vỗ nhẹ vào các cháu. Chúng ta yêu mến các cháu với cả tấm lòng. Các cháu là chi thể trong Thân của Đấng Christ, cũng như nhiều chi thể khác trong Thân là phần còn lại của chúng ta.</w:t>
      </w:r>
    </w:p>
    <w:p>
      <w:pPr>
        <w:pStyle w:val="Normal"/>
        <w:overflowPunct w:val="false"/>
        <w:autoSpaceDE w:val="false"/>
        <w:snapToGrid w:val="false"/>
        <w:ind w:left="800" w:hanging="0"/>
        <w:jc w:val="both"/>
        <w:rPr>
          <w:i/>
          <w:i/>
          <w:sz w:val="23"/>
          <w:szCs w:val="22"/>
        </w:rPr>
      </w:pPr>
      <w:r>
        <w:rPr>
          <w:i/>
          <w:sz w:val="23"/>
          <w:szCs w:val="22"/>
        </w:rPr>
        <w:tab/>
        <w:t>Ta bước lên Si-ôn hè,</w:t>
      </w:r>
    </w:p>
    <w:p>
      <w:pPr>
        <w:pStyle w:val="Normal"/>
        <w:overflowPunct w:val="false"/>
        <w:autoSpaceDE w:val="false"/>
        <w:snapToGrid w:val="false"/>
        <w:ind w:left="800" w:hanging="0"/>
        <w:jc w:val="both"/>
        <w:rPr>
          <w:i/>
          <w:i/>
          <w:sz w:val="23"/>
          <w:szCs w:val="22"/>
        </w:rPr>
      </w:pPr>
      <w:r>
        <w:rPr>
          <w:i/>
          <w:sz w:val="23"/>
          <w:szCs w:val="22"/>
        </w:rPr>
        <w:tab/>
        <w:t>Tiến lên ngọn núi Si-ôn đẹp đẽ;</w:t>
      </w:r>
    </w:p>
    <w:p>
      <w:pPr>
        <w:pStyle w:val="Normal"/>
        <w:overflowPunct w:val="false"/>
        <w:autoSpaceDE w:val="false"/>
        <w:snapToGrid w:val="false"/>
        <w:ind w:left="800" w:hanging="0"/>
        <w:jc w:val="both"/>
        <w:rPr>
          <w:i/>
          <w:i/>
          <w:sz w:val="23"/>
          <w:szCs w:val="22"/>
        </w:rPr>
      </w:pPr>
      <w:r>
        <w:rPr>
          <w:i/>
          <w:sz w:val="23"/>
          <w:szCs w:val="22"/>
        </w:rPr>
        <w:tab/>
        <w:t>Ngắm Si-ôn ta hăng hái bước,</w:t>
      </w:r>
    </w:p>
    <w:p>
      <w:pPr>
        <w:pStyle w:val="Normal"/>
        <w:overflowPunct w:val="false"/>
        <w:autoSpaceDE w:val="false"/>
        <w:snapToGrid w:val="false"/>
        <w:ind w:left="800" w:hanging="0"/>
        <w:jc w:val="both"/>
        <w:rPr>
          <w:i/>
          <w:i/>
          <w:sz w:val="23"/>
          <w:szCs w:val="22"/>
        </w:rPr>
      </w:pPr>
      <w:r>
        <w:rPr>
          <w:i/>
          <w:sz w:val="23"/>
          <w:szCs w:val="22"/>
        </w:rPr>
        <w:tab/>
        <w:t>Tới Thủ Đô, thiêng liêng, vinh quang muôn đời.</w:t>
      </w:r>
    </w:p>
    <w:p>
      <w:pPr>
        <w:pStyle w:val="Normal"/>
        <w:overflowPunct w:val="false"/>
        <w:autoSpaceDE w:val="false"/>
        <w:snapToGrid w:val="false"/>
        <w:ind w:left="800" w:hanging="0"/>
        <w:jc w:val="both"/>
        <w:rPr>
          <w:i/>
          <w:i/>
          <w:sz w:val="23"/>
          <w:szCs w:val="22"/>
        </w:rPr>
      </w:pPr>
      <w:r>
        <w:rPr>
          <w:i/>
          <w:sz w:val="23"/>
          <w:szCs w:val="22"/>
        </w:rPr>
        <w:tab/>
        <w:t>Yêu Chúa ta họp lại đây,</w:t>
      </w:r>
    </w:p>
    <w:p>
      <w:pPr>
        <w:pStyle w:val="Normal"/>
        <w:overflowPunct w:val="false"/>
        <w:autoSpaceDE w:val="false"/>
        <w:snapToGrid w:val="false"/>
        <w:ind w:left="800" w:hanging="0"/>
        <w:jc w:val="both"/>
        <w:rPr>
          <w:i/>
          <w:i/>
          <w:sz w:val="23"/>
          <w:szCs w:val="22"/>
        </w:rPr>
      </w:pPr>
      <w:r>
        <w:rPr>
          <w:i/>
          <w:sz w:val="23"/>
          <w:szCs w:val="22"/>
        </w:rPr>
        <w:tab/>
        <w:t>Ai nấy lộ vẻ vui thay,</w:t>
      </w:r>
    </w:p>
    <w:p>
      <w:pPr>
        <w:pStyle w:val="Normal"/>
        <w:overflowPunct w:val="false"/>
        <w:autoSpaceDE w:val="false"/>
        <w:snapToGrid w:val="false"/>
        <w:ind w:left="800" w:hanging="0"/>
        <w:jc w:val="both"/>
        <w:rPr>
          <w:i/>
          <w:i/>
          <w:sz w:val="23"/>
          <w:szCs w:val="22"/>
        </w:rPr>
      </w:pPr>
      <w:r>
        <w:rPr>
          <w:i/>
          <w:sz w:val="23"/>
          <w:szCs w:val="22"/>
        </w:rPr>
        <w:tab/>
        <w:t>Cùng nhau ta hát thánh ca nhịp nhàng,</w:t>
      </w:r>
    </w:p>
    <w:p>
      <w:pPr>
        <w:pStyle w:val="Normal"/>
        <w:overflowPunct w:val="false"/>
        <w:autoSpaceDE w:val="false"/>
        <w:snapToGrid w:val="false"/>
        <w:ind w:left="800" w:hanging="0"/>
        <w:jc w:val="both"/>
        <w:rPr>
          <w:i/>
          <w:i/>
          <w:sz w:val="23"/>
          <w:szCs w:val="22"/>
        </w:rPr>
      </w:pPr>
      <w:r>
        <w:rPr>
          <w:i/>
          <w:sz w:val="23"/>
          <w:szCs w:val="22"/>
        </w:rPr>
        <w:tab/>
        <w:t>Cùng nhau tâu khúc thánh ca dịu dàng,</w:t>
      </w:r>
    </w:p>
    <w:p>
      <w:pPr>
        <w:pStyle w:val="Normal"/>
        <w:overflowPunct w:val="false"/>
        <w:autoSpaceDE w:val="false"/>
        <w:snapToGrid w:val="false"/>
        <w:ind w:left="800" w:hanging="0"/>
        <w:jc w:val="both"/>
        <w:rPr>
          <w:i/>
          <w:i/>
          <w:sz w:val="23"/>
          <w:szCs w:val="22"/>
        </w:rPr>
      </w:pPr>
      <w:r>
        <w:rPr>
          <w:i/>
          <w:sz w:val="23"/>
          <w:szCs w:val="22"/>
        </w:rPr>
        <w:tab/>
        <w:t>Hồi ta đương nhóm dưới Ngai,</w:t>
      </w:r>
    </w:p>
    <w:p>
      <w:pPr>
        <w:pStyle w:val="Normal"/>
        <w:overflowPunct w:val="false"/>
        <w:autoSpaceDE w:val="false"/>
        <w:snapToGrid w:val="false"/>
        <w:ind w:left="800" w:hanging="0"/>
        <w:jc w:val="both"/>
        <w:rPr/>
      </w:pPr>
      <w:r>
        <w:rPr>
          <w:i/>
          <w:sz w:val="23"/>
          <w:szCs w:val="22"/>
        </w:rPr>
        <w:tab/>
        <w:t>Nhóm xung quanh...</w:t>
      </w:r>
      <w:r>
        <w:rPr>
          <w:sz w:val="23"/>
          <w:szCs w:val="22"/>
        </w:rPr>
        <w:t xml:space="preserve"> (Chúng ta hát thật là uy nghi. Xin chúng ta hãy đưa tay lên.)</w:t>
      </w:r>
    </w:p>
    <w:p>
      <w:pPr>
        <w:pStyle w:val="Normal"/>
        <w:overflowPunct w:val="false"/>
        <w:autoSpaceDE w:val="false"/>
        <w:snapToGrid w:val="false"/>
        <w:ind w:left="800" w:hanging="0"/>
        <w:jc w:val="both"/>
        <w:rPr>
          <w:sz w:val="23"/>
          <w:szCs w:val="22"/>
        </w:rPr>
      </w:pPr>
      <w:r>
        <w:rPr>
          <w:sz w:val="23"/>
          <w:szCs w:val="22"/>
        </w:rPr>
        <w:tab/>
        <w:t>Ta bước lên Si-ôn hè,</w:t>
      </w:r>
    </w:p>
    <w:p>
      <w:pPr>
        <w:pStyle w:val="Normal"/>
        <w:overflowPunct w:val="false"/>
        <w:autoSpaceDE w:val="false"/>
        <w:snapToGrid w:val="false"/>
        <w:ind w:left="800" w:hanging="0"/>
        <w:jc w:val="both"/>
        <w:rPr>
          <w:sz w:val="23"/>
          <w:szCs w:val="22"/>
        </w:rPr>
      </w:pPr>
      <w:r>
        <w:rPr>
          <w:sz w:val="23"/>
          <w:szCs w:val="22"/>
        </w:rPr>
        <w:tab/>
        <w:t>Tiến lên ngọn núi Si-ôn đẹp đẽ;</w:t>
      </w:r>
    </w:p>
    <w:p>
      <w:pPr>
        <w:pStyle w:val="Normal"/>
        <w:overflowPunct w:val="false"/>
        <w:autoSpaceDE w:val="false"/>
        <w:snapToGrid w:val="false"/>
        <w:ind w:left="800" w:hanging="0"/>
        <w:jc w:val="both"/>
        <w:rPr>
          <w:sz w:val="23"/>
          <w:szCs w:val="22"/>
        </w:rPr>
      </w:pPr>
      <w:r>
        <w:rPr>
          <w:sz w:val="23"/>
          <w:szCs w:val="22"/>
        </w:rPr>
        <w:tab/>
        <w:t>Ngắm Si-ôn ta hăng hái bước,</w:t>
      </w:r>
    </w:p>
    <w:p>
      <w:pPr>
        <w:pStyle w:val="Normal"/>
        <w:overflowPunct w:val="false"/>
        <w:autoSpaceDE w:val="false"/>
        <w:snapToGrid w:val="false"/>
        <w:ind w:left="800" w:hanging="0"/>
        <w:jc w:val="both"/>
        <w:rPr>
          <w:sz w:val="23"/>
          <w:szCs w:val="22"/>
        </w:rPr>
      </w:pPr>
      <w:r>
        <w:rPr>
          <w:sz w:val="23"/>
          <w:szCs w:val="22"/>
        </w:rPr>
        <w:tab/>
        <w:t>Tới Thủ Đô, thiêng liêng, vinh quang muôn đời.</w:t>
      </w:r>
    </w:p>
    <w:p>
      <w:pPr>
        <w:pStyle w:val="Normal"/>
        <w:overflowPunct w:val="false"/>
        <w:autoSpaceDE w:val="false"/>
        <w:snapToGrid w:val="false"/>
        <w:ind w:left="800" w:hanging="0"/>
        <w:jc w:val="both"/>
        <w:rPr>
          <w:sz w:val="23"/>
          <w:szCs w:val="22"/>
        </w:rPr>
      </w:pPr>
      <w:r>
        <w:rPr>
          <w:sz w:val="23"/>
          <w:szCs w:val="22"/>
        </w:rPr>
        <w:tab/>
        <w:t>Chúng ta hãy bắt tay nhau trong khi hát bài hát này.</w:t>
      </w:r>
    </w:p>
    <w:p>
      <w:pPr>
        <w:pStyle w:val="Normal"/>
        <w:overflowPunct w:val="false"/>
        <w:autoSpaceDE w:val="false"/>
        <w:snapToGrid w:val="false"/>
        <w:ind w:left="800" w:hanging="0"/>
        <w:jc w:val="both"/>
        <w:rPr>
          <w:i/>
          <w:i/>
          <w:sz w:val="23"/>
          <w:szCs w:val="22"/>
        </w:rPr>
      </w:pPr>
      <w:r>
        <w:rPr>
          <w:i/>
          <w:sz w:val="23"/>
          <w:szCs w:val="22"/>
        </w:rPr>
        <w:tab/>
        <w:t>Ta bước lên Si-ôn hè,</w:t>
      </w:r>
    </w:p>
    <w:p>
      <w:pPr>
        <w:pStyle w:val="Normal"/>
        <w:overflowPunct w:val="false"/>
        <w:autoSpaceDE w:val="false"/>
        <w:snapToGrid w:val="false"/>
        <w:ind w:left="800" w:hanging="0"/>
        <w:jc w:val="both"/>
        <w:rPr>
          <w:i/>
          <w:i/>
          <w:sz w:val="23"/>
          <w:szCs w:val="22"/>
        </w:rPr>
      </w:pPr>
      <w:r>
        <w:rPr>
          <w:i/>
          <w:sz w:val="23"/>
          <w:szCs w:val="22"/>
        </w:rPr>
        <w:tab/>
        <w:t>Tiến lên ngọn núi Si-ôn đẹp đẽ;</w:t>
      </w:r>
    </w:p>
    <w:p>
      <w:pPr>
        <w:pStyle w:val="Normal"/>
        <w:overflowPunct w:val="false"/>
        <w:autoSpaceDE w:val="false"/>
        <w:snapToGrid w:val="false"/>
        <w:ind w:left="800" w:hanging="0"/>
        <w:jc w:val="both"/>
        <w:rPr>
          <w:i/>
          <w:i/>
          <w:sz w:val="23"/>
          <w:szCs w:val="22"/>
        </w:rPr>
      </w:pPr>
      <w:r>
        <w:rPr>
          <w:i/>
          <w:sz w:val="23"/>
          <w:szCs w:val="22"/>
        </w:rPr>
        <w:tab/>
        <w:t>Ngắm Si-ôn ta hăng hái bước,</w:t>
      </w:r>
    </w:p>
    <w:p>
      <w:pPr>
        <w:pStyle w:val="Normal"/>
        <w:overflowPunct w:val="false"/>
        <w:autoSpaceDE w:val="false"/>
        <w:snapToGrid w:val="false"/>
        <w:spacing w:before="0" w:after="80"/>
        <w:ind w:left="800" w:hanging="0"/>
        <w:jc w:val="both"/>
        <w:rPr>
          <w:i/>
          <w:i/>
          <w:sz w:val="23"/>
          <w:szCs w:val="22"/>
        </w:rPr>
      </w:pPr>
      <w:r>
        <w:rPr>
          <w:i/>
          <w:sz w:val="23"/>
          <w:szCs w:val="22"/>
        </w:rPr>
        <w:tab/>
        <w:t>Tới Thủ Đô, thiêng liêng, vinh quang muôn đời.</w:t>
      </w:r>
    </w:p>
    <w:p>
      <w:pPr>
        <w:pStyle w:val="Normal"/>
        <w:overflowPunct w:val="false"/>
        <w:autoSpaceDE w:val="false"/>
        <w:snapToGrid w:val="false"/>
        <w:spacing w:before="0" w:after="80"/>
        <w:jc w:val="both"/>
        <w:rPr/>
      </w:pPr>
      <w:r>
        <w:rPr>
          <w:sz w:val="23"/>
          <w:szCs w:val="22"/>
          <w:vertAlign w:val="superscript"/>
        </w:rPr>
        <w:t>224</w:t>
      </w:r>
      <w:r>
        <w:rPr>
          <w:sz w:val="23"/>
          <w:szCs w:val="22"/>
        </w:rPr>
        <w:tab/>
        <w:t>Xin chúng ta cứ đứng cúi đầu trong khi cầu nguyện. Anh Teddy, hãy... [Anh Branham bắt đầu hưm bài hát “Ta Bước lên Si-ôn” - Bt] Tôi thấy có mấy lời thỉnh cầu ở đây, những chiếc khăn tay. Có lẽ chúng đến từ hải ngoại. Billy bảo với tôi rằng có một đôi bít tất của đứa bé ở tận bên Anh, rất là xa, đứa bé bị bại. Cho nên chúng tôi cũng đã cầu nguyện cho điều đó.</w:t>
      </w:r>
    </w:p>
    <w:p>
      <w:pPr>
        <w:pStyle w:val="Normal"/>
        <w:overflowPunct w:val="false"/>
        <w:autoSpaceDE w:val="false"/>
        <w:snapToGrid w:val="false"/>
        <w:spacing w:before="0" w:after="80"/>
        <w:jc w:val="both"/>
        <w:rPr/>
      </w:pPr>
      <w:r>
        <w:rPr>
          <w:sz w:val="23"/>
          <w:szCs w:val="22"/>
          <w:vertAlign w:val="superscript"/>
        </w:rPr>
        <w:t>226</w:t>
      </w:r>
      <w:r>
        <w:rPr>
          <w:sz w:val="23"/>
          <w:szCs w:val="22"/>
        </w:rPr>
        <w:tab/>
        <w:t>Và vì vậy... [Trong hội chúng, Anh Ben nói, “Anh Branham ơi, tôi xin lỗi vì thời gian hạn hẹp, nhưng hãy cầu nguyện để biết ai đã tông vào tấm chắn phía trước xe của tôi, hãy cầu nguyện để điều đó được tỏ ra. Cầu nguyện xin Chúa tỏ ra việc đó.” - Bt] A-men! Anh Ben ạ, sẽ cầu nguyện cho điều đó.</w:t>
      </w:r>
    </w:p>
    <w:p>
      <w:pPr>
        <w:pStyle w:val="Normal"/>
        <w:overflowPunct w:val="false"/>
        <w:autoSpaceDE w:val="false"/>
        <w:snapToGrid w:val="false"/>
        <w:spacing w:before="0" w:after="80"/>
        <w:jc w:val="both"/>
        <w:rPr>
          <w:sz w:val="23"/>
          <w:szCs w:val="22"/>
        </w:rPr>
      </w:pPr>
      <w:r>
        <w:rPr>
          <w:sz w:val="23"/>
          <w:szCs w:val="22"/>
        </w:rPr>
        <w:tab/>
        <w:t>[Anh Branham tiếp tục hưm theo bài “Ta bước lên Si-ôn” - Bt]</w:t>
      </w:r>
    </w:p>
    <w:p>
      <w:pPr>
        <w:pStyle w:val="Normal"/>
        <w:overflowPunct w:val="false"/>
        <w:autoSpaceDE w:val="false"/>
        <w:snapToGrid w:val="false"/>
        <w:spacing w:before="0" w:after="80"/>
        <w:jc w:val="both"/>
        <w:rPr/>
      </w:pPr>
      <w:r>
        <w:rPr>
          <w:sz w:val="23"/>
          <w:szCs w:val="22"/>
          <w:vertAlign w:val="superscript"/>
        </w:rPr>
        <w:t>228</w:t>
      </w:r>
      <w:r>
        <w:rPr>
          <w:sz w:val="23"/>
          <w:szCs w:val="22"/>
        </w:rPr>
        <w:tab/>
        <w:t>Chúa ơi, khi chúng con bước đi, chúng con biết rằng Vầng Đá đã bị vỡ ra đang ở ngay bên cạnh chúng con, Nước Hằng Sống ra từ Vầng Đá vẫn đi cùng chúng con. Hỡi Đức Chúa Trời đời đời, sáng hôm nay, xin hãy cho chúng con đức tin để tin Đức Chúa Trời đang ở với chúng con. Con biết Ngài sẽ ban cho, khi chúng con tìm kiếm ân huệ nơi Ngài, Ngài có thể tin tưởng chúng con với Điều Đó. Nếu Ngài ban Nó cho chúng con một cách dư dật, chúng con có thể lạm dụng Nó, Chúa ôi. Nhưng nếu chúng con tìm kiếm Ân điển của Ngài, thì Ngài để sự việc xảy ra.</w:t>
      </w:r>
    </w:p>
    <w:p>
      <w:pPr>
        <w:pStyle w:val="Normal"/>
        <w:overflowPunct w:val="false"/>
        <w:autoSpaceDE w:val="false"/>
        <w:snapToGrid w:val="false"/>
        <w:spacing w:before="0" w:after="80"/>
        <w:jc w:val="both"/>
        <w:rPr>
          <w:sz w:val="23"/>
          <w:szCs w:val="22"/>
        </w:rPr>
      </w:pPr>
      <w:r>
        <w:rPr>
          <w:sz w:val="23"/>
          <w:szCs w:val="22"/>
        </w:rPr>
        <w:tab/>
        <w:t>Người anh em của chúng con nói rằng ai đó đã tông vào xe của anh ta. Ôi Đức Chúa Trời ôi, chúng con biết người này không có tiền để sửa lại những chỗ hư hỏng. Con cầu xin Ngài khiến cho phạm nhân, hay là gì đó, ăn năn vì việc làm này, đến nói rằng, “Anh ơi, tôi sẽ sửa lại chiếc xe cho anh; Tôi đã tông vào nó.” Xin hãy giúp Anh Ben và những người yêu quý của anh.</w:t>
      </w:r>
    </w:p>
    <w:p>
      <w:pPr>
        <w:pStyle w:val="Normal"/>
        <w:overflowPunct w:val="false"/>
        <w:autoSpaceDE w:val="false"/>
        <w:snapToGrid w:val="false"/>
        <w:spacing w:before="0" w:after="80"/>
        <w:jc w:val="both"/>
        <w:rPr/>
      </w:pPr>
      <w:r>
        <w:rPr>
          <w:sz w:val="23"/>
          <w:szCs w:val="22"/>
          <w:vertAlign w:val="superscript"/>
        </w:rPr>
        <w:t>230</w:t>
      </w:r>
      <w:r>
        <w:rPr>
          <w:sz w:val="23"/>
          <w:szCs w:val="22"/>
        </w:rPr>
        <w:tab/>
        <w:t>Những chiếc khăn tay và những nan đề đang nằm trong tay con, đã đặt lòng tin nơi Đức Chúa Trời. Môi-se đã tin Đức Chúa Trời và ông đã vượt qua biển. Đa-ni-ên đã tin vào Đức Chúa Trời, cho nên đã được đưa ra khỏi hang sư tử. Sa-đơ-rắc, Mê-sác, và A-bết-nê-gô đã tin Ngài, và chiến thắng được lửa hừng. Phao-lô đã tin Ngài, nên vào một ngày kia, khi những buổi nhóm lại là điều rất khó và Phao-lô không thể đến với tất cả mọi người, ông chỉ nhận được một chiếc khăn tay; Ông nói, “Tôi tin rằng Đức Chúa Trời đang ở đây cùng với tôi.” Ông đặt tay lên những chiếc khăn tay và những cái tạp dề, những linh ma quỷ đã lìa khỏi người ta, ốm đau, bệnh tật đã lìa khỏi họ. Đức Chúa Trời ôi, con cũng tin vào chính Đức Chúa Trời đó. Nguyện ma quỷ lui ra. Nguyện cho bệnh tật, đau ốm lìa xa, Chúa ôi.</w:t>
      </w:r>
    </w:p>
    <w:p>
      <w:pPr>
        <w:pStyle w:val="Normal"/>
        <w:overflowPunct w:val="false"/>
        <w:autoSpaceDE w:val="false"/>
        <w:snapToGrid w:val="false"/>
        <w:spacing w:before="0" w:after="80"/>
        <w:jc w:val="both"/>
        <w:rPr/>
      </w:pPr>
      <w:r>
        <w:rPr>
          <w:sz w:val="23"/>
          <w:szCs w:val="22"/>
          <w:vertAlign w:val="superscript"/>
        </w:rPr>
        <w:t>231</w:t>
      </w:r>
      <w:r>
        <w:rPr>
          <w:sz w:val="23"/>
          <w:szCs w:val="22"/>
        </w:rPr>
        <w:tab/>
        <w:t>Ngài chính là Đức Chúa Trời đã từng Phán với con dưới kia trong Trụ Lửa, dưới sông ấy. Ngài chính là Đấng có bức tranh cùng với con đang được treo ở đây, ở trên tường. Ngài đang ở cùng chúng con, Chúa ôi. Ngài là vĩnh hằng, là Trụ Lửa. Chúng con đang vui hưởng Nước ra từ Vầng Đá mỗi ngày, khi chúng con vui thú trong Thánh Linh. Ngài đang ở đây. Chúng con tin tưởng nơi Ngài, Chúa ôi. Chúng con tin nơi Ngài. Chúng con tin rằng Ngài sẽ xức dầu chúng con và giúp đỡ chúng con. Không phải vì sự vinh hiển của chúng con, Chúa ôi; Chúng con rồi cũng giống như Môi-se, khi chúng con làm điều sai trật. Chúng con muốn làm những điều giúp ích cho Ngài, Chúa ôi. Đó là ý định xuất phát từ tấm lòng của chúng con, giúp ích cho Ngài, nếu chúng con có thể làm được như vậy. Chúa ôi, xin Ngài bày tỏ cho chúng con những gì chúng con cần phải làm.</w:t>
      </w:r>
    </w:p>
    <w:p>
      <w:pPr>
        <w:pStyle w:val="Normal"/>
        <w:overflowPunct w:val="false"/>
        <w:autoSpaceDE w:val="false"/>
        <w:snapToGrid w:val="false"/>
        <w:spacing w:before="0" w:after="80"/>
        <w:jc w:val="both"/>
        <w:rPr/>
      </w:pPr>
      <w:r>
        <w:rPr>
          <w:sz w:val="23"/>
          <w:szCs w:val="22"/>
          <w:vertAlign w:val="superscript"/>
        </w:rPr>
        <w:t>232</w:t>
      </w:r>
      <w:r>
        <w:rPr>
          <w:sz w:val="23"/>
          <w:szCs w:val="22"/>
        </w:rPr>
        <w:tab/>
        <w:t>Giờ này, với hành động của đức tin, con xin loại bỏ bệnh tật trong những người mà được tượng trưng bởi những chiếc khăn tay này, cùng những lời thỉnh cầu này. Chúng phải lìa khỏi họ. Con biết Ngài sẽ làm như vậy, Chúa ôi. Con tin điều này với cả tấm lòng mình, Ngài sẽ làm như vậy. Xin Ngài cũng chữa lành cho tất cả những người bệnh giữa vòng chúng con trong buổi sáng hôm nay.</w:t>
      </w:r>
    </w:p>
    <w:p>
      <w:pPr>
        <w:pStyle w:val="Normal"/>
        <w:overflowPunct w:val="false"/>
        <w:autoSpaceDE w:val="false"/>
        <w:snapToGrid w:val="false"/>
        <w:spacing w:before="0" w:after="80"/>
        <w:jc w:val="both"/>
        <w:rPr>
          <w:sz w:val="23"/>
          <w:szCs w:val="22"/>
        </w:rPr>
      </w:pPr>
      <w:r>
        <w:rPr>
          <w:sz w:val="23"/>
          <w:szCs w:val="22"/>
        </w:rPr>
        <w:tab/>
        <w:t>Xin Ngài cứu những người đang đưa tay mình lên, nói rằng họ muốn đến với Vầng Đá để nhận lấy Nước. Đức Chúa Trời ôi, nguyện họ thấy khát khao trong ngày hôm nay, nguyện chất muối cứ quanh quẩn với họ, để khiến cho họ khao khát Đấng Christ. Xin Ngài nhậm lời này.</w:t>
      </w:r>
    </w:p>
    <w:p>
      <w:pPr>
        <w:pStyle w:val="Normal"/>
        <w:overflowPunct w:val="false"/>
        <w:autoSpaceDE w:val="false"/>
        <w:snapToGrid w:val="false"/>
        <w:spacing w:before="0" w:after="80"/>
        <w:jc w:val="both"/>
        <w:rPr>
          <w:sz w:val="23"/>
          <w:szCs w:val="22"/>
        </w:rPr>
      </w:pPr>
      <w:r>
        <w:rPr>
          <w:sz w:val="23"/>
          <w:szCs w:val="22"/>
        </w:rPr>
        <w:tab/>
        <w:t>Cha ơi, xin Ngài cũng ở với chúng con trong buổi tối nay. Hỡi Đức Chúa Trời, xin khiến cho con nhận ra, qua những điều thắc mắc này, điều gì đang xảy ra trong tấm lòng của dân sự. Nếu không có gì, thì Chúa ôi, xin Ngài ban cho con những điều cần giảng ra cho lòng họ tối hôm nay.</w:t>
      </w:r>
    </w:p>
    <w:p>
      <w:pPr>
        <w:pStyle w:val="Normal"/>
        <w:overflowPunct w:val="false"/>
        <w:autoSpaceDE w:val="false"/>
        <w:snapToGrid w:val="false"/>
        <w:spacing w:before="0" w:after="80"/>
        <w:jc w:val="both"/>
        <w:rPr/>
      </w:pPr>
      <w:r>
        <w:rPr>
          <w:sz w:val="23"/>
          <w:szCs w:val="22"/>
          <w:vertAlign w:val="superscript"/>
        </w:rPr>
        <w:t>235</w:t>
      </w:r>
      <w:r>
        <w:rPr>
          <w:sz w:val="23"/>
          <w:szCs w:val="22"/>
        </w:rPr>
        <w:tab/>
        <w:t>Xin chúc phước cho Anh Neville, vợ của anh, và gia đình anh; Chúc phước trên Hội thánh nhỏ của chúng con, những người có trách nhiệm của chúng con, những Chấp sự của chúng con, những thành viên của chúng con, Thân Thể của Ngài ở khắp mọi nơi; Xin Ngài ở với chúng con, Cha ơi. Chúng con xin dâng điều này lên tay Ngài, trong Danh Chúa Jêsus Christ.</w:t>
      </w:r>
    </w:p>
    <w:p>
      <w:pPr>
        <w:pStyle w:val="Normal"/>
        <w:overflowPunct w:val="false"/>
        <w:autoSpaceDE w:val="false"/>
        <w:snapToGrid w:val="false"/>
        <w:ind w:left="800" w:hanging="0"/>
        <w:jc w:val="both"/>
        <w:rPr>
          <w:i/>
          <w:i/>
          <w:sz w:val="23"/>
          <w:szCs w:val="22"/>
        </w:rPr>
      </w:pPr>
      <w:r>
        <w:rPr>
          <w:i/>
          <w:sz w:val="23"/>
          <w:szCs w:val="22"/>
        </w:rPr>
        <w:tab/>
        <w:t>...Ngắm Si-ôn ta hăng hái bước,</w:t>
      </w:r>
    </w:p>
    <w:p>
      <w:pPr>
        <w:pStyle w:val="Normal"/>
        <w:overflowPunct w:val="false"/>
        <w:autoSpaceDE w:val="false"/>
        <w:snapToGrid w:val="false"/>
        <w:ind w:left="800" w:hanging="0"/>
        <w:jc w:val="both"/>
        <w:rPr>
          <w:i/>
          <w:i/>
          <w:sz w:val="23"/>
          <w:szCs w:val="22"/>
        </w:rPr>
      </w:pPr>
      <w:r>
        <w:rPr>
          <w:i/>
          <w:sz w:val="23"/>
          <w:szCs w:val="22"/>
        </w:rPr>
        <w:tab/>
        <w:t>Tới Thủ Đô, thiêng liêng, vinh quang muôn đời.</w:t>
      </w:r>
    </w:p>
    <w:p>
      <w:pPr>
        <w:pStyle w:val="Normal"/>
        <w:overflowPunct w:val="false"/>
        <w:autoSpaceDE w:val="false"/>
        <w:snapToGrid w:val="false"/>
        <w:ind w:left="800" w:hanging="0"/>
        <w:jc w:val="both"/>
        <w:rPr>
          <w:sz w:val="23"/>
          <w:szCs w:val="22"/>
        </w:rPr>
      </w:pPr>
      <w:r>
        <w:rPr>
          <w:sz w:val="23"/>
          <w:szCs w:val="22"/>
        </w:rPr>
        <w:tab/>
        <w:t>Xin chúng ta hãy hát bài hát này, một cách thật lòng với Ngài trong giờ này.</w:t>
      </w:r>
    </w:p>
    <w:p>
      <w:pPr>
        <w:pStyle w:val="Normal"/>
        <w:overflowPunct w:val="false"/>
        <w:autoSpaceDE w:val="false"/>
        <w:snapToGrid w:val="false"/>
        <w:ind w:left="800" w:hanging="0"/>
        <w:jc w:val="both"/>
        <w:rPr>
          <w:i/>
          <w:i/>
          <w:sz w:val="23"/>
          <w:szCs w:val="22"/>
        </w:rPr>
      </w:pPr>
      <w:r>
        <w:rPr>
          <w:i/>
          <w:sz w:val="23"/>
          <w:szCs w:val="22"/>
        </w:rPr>
        <w:tab/>
        <w:t>Yêu Chúa ta họp lại đây,</w:t>
      </w:r>
    </w:p>
    <w:p>
      <w:pPr>
        <w:pStyle w:val="Normal"/>
        <w:overflowPunct w:val="false"/>
        <w:autoSpaceDE w:val="false"/>
        <w:snapToGrid w:val="false"/>
        <w:ind w:left="800" w:hanging="0"/>
        <w:jc w:val="both"/>
        <w:rPr>
          <w:i/>
          <w:i/>
          <w:sz w:val="23"/>
          <w:szCs w:val="22"/>
        </w:rPr>
      </w:pPr>
      <w:r>
        <w:rPr>
          <w:i/>
          <w:sz w:val="23"/>
          <w:szCs w:val="22"/>
        </w:rPr>
        <w:tab/>
        <w:t>Ai nấy lộ vẻ vui thay,</w:t>
      </w:r>
    </w:p>
    <w:p>
      <w:pPr>
        <w:pStyle w:val="Normal"/>
        <w:overflowPunct w:val="false"/>
        <w:autoSpaceDE w:val="false"/>
        <w:snapToGrid w:val="false"/>
        <w:ind w:left="800" w:hanging="0"/>
        <w:jc w:val="both"/>
        <w:rPr>
          <w:i/>
          <w:i/>
          <w:sz w:val="23"/>
          <w:szCs w:val="22"/>
        </w:rPr>
      </w:pPr>
      <w:r>
        <w:rPr>
          <w:i/>
          <w:sz w:val="23"/>
          <w:szCs w:val="22"/>
        </w:rPr>
        <w:tab/>
        <w:t>Cùng nhau ta hát thánh ca nhịp nhàng,</w:t>
      </w:r>
    </w:p>
    <w:p>
      <w:pPr>
        <w:pStyle w:val="Normal"/>
        <w:overflowPunct w:val="false"/>
        <w:autoSpaceDE w:val="false"/>
        <w:snapToGrid w:val="false"/>
        <w:ind w:left="800" w:hanging="0"/>
        <w:jc w:val="both"/>
        <w:rPr>
          <w:i/>
          <w:i/>
          <w:sz w:val="23"/>
          <w:szCs w:val="22"/>
        </w:rPr>
      </w:pPr>
      <w:r>
        <w:rPr>
          <w:i/>
          <w:sz w:val="23"/>
          <w:szCs w:val="22"/>
        </w:rPr>
        <w:tab/>
        <w:t>Cùng nhau tâu khúc thánh ca dịu dàng,</w:t>
      </w:r>
    </w:p>
    <w:p>
      <w:pPr>
        <w:pStyle w:val="Normal"/>
        <w:overflowPunct w:val="false"/>
        <w:autoSpaceDE w:val="false"/>
        <w:snapToGrid w:val="false"/>
        <w:ind w:left="800" w:hanging="0"/>
        <w:jc w:val="both"/>
        <w:rPr>
          <w:i/>
          <w:i/>
          <w:sz w:val="23"/>
          <w:szCs w:val="22"/>
        </w:rPr>
      </w:pPr>
      <w:r>
        <w:rPr>
          <w:i/>
          <w:sz w:val="23"/>
          <w:szCs w:val="22"/>
        </w:rPr>
        <w:tab/>
        <w:t>Hồi ta đương nhóm dưới Ngai,</w:t>
      </w:r>
    </w:p>
    <w:p>
      <w:pPr>
        <w:pStyle w:val="Normal"/>
        <w:overflowPunct w:val="false"/>
        <w:autoSpaceDE w:val="false"/>
        <w:snapToGrid w:val="false"/>
        <w:ind w:left="800" w:hanging="0"/>
        <w:jc w:val="both"/>
        <w:rPr>
          <w:i/>
          <w:i/>
          <w:sz w:val="23"/>
          <w:szCs w:val="22"/>
        </w:rPr>
      </w:pPr>
      <w:r>
        <w:rPr>
          <w:i/>
          <w:sz w:val="23"/>
          <w:szCs w:val="22"/>
        </w:rPr>
        <w:tab/>
        <w:t>Nhóm xung quanh Đấng quyền oai.</w:t>
      </w:r>
    </w:p>
    <w:p>
      <w:pPr>
        <w:pStyle w:val="Normal"/>
        <w:overflowPunct w:val="false"/>
        <w:autoSpaceDE w:val="false"/>
        <w:snapToGrid w:val="false"/>
        <w:ind w:left="800" w:hanging="0"/>
        <w:jc w:val="both"/>
        <w:rPr>
          <w:i/>
          <w:i/>
          <w:sz w:val="23"/>
          <w:szCs w:val="22"/>
        </w:rPr>
      </w:pPr>
      <w:r>
        <w:rPr>
          <w:i/>
          <w:sz w:val="23"/>
          <w:szCs w:val="22"/>
        </w:rPr>
        <w:tab/>
        <w:t>Ta bước lên Si-ôn hè,</w:t>
      </w:r>
    </w:p>
    <w:p>
      <w:pPr>
        <w:pStyle w:val="Normal"/>
        <w:overflowPunct w:val="false"/>
        <w:autoSpaceDE w:val="false"/>
        <w:snapToGrid w:val="false"/>
        <w:ind w:left="800" w:hanging="0"/>
        <w:jc w:val="both"/>
        <w:rPr>
          <w:i/>
          <w:i/>
          <w:sz w:val="23"/>
          <w:szCs w:val="22"/>
        </w:rPr>
      </w:pPr>
      <w:r>
        <w:rPr>
          <w:i/>
          <w:sz w:val="23"/>
          <w:szCs w:val="22"/>
        </w:rPr>
        <w:tab/>
        <w:t>Tiến lên ngọn núi Si-ôn đẹp đẽ;</w:t>
      </w:r>
    </w:p>
    <w:p>
      <w:pPr>
        <w:pStyle w:val="Normal"/>
        <w:overflowPunct w:val="false"/>
        <w:autoSpaceDE w:val="false"/>
        <w:snapToGrid w:val="false"/>
        <w:ind w:left="800" w:hanging="0"/>
        <w:jc w:val="both"/>
        <w:rPr>
          <w:i/>
          <w:i/>
          <w:sz w:val="23"/>
          <w:szCs w:val="22"/>
        </w:rPr>
      </w:pPr>
      <w:r>
        <w:rPr>
          <w:i/>
          <w:sz w:val="23"/>
          <w:szCs w:val="22"/>
        </w:rPr>
        <w:tab/>
        <w:t>Ngắm Si-ôn ta hăng hái bước,</w:t>
      </w:r>
    </w:p>
    <w:p>
      <w:pPr>
        <w:pStyle w:val="Normal"/>
        <w:overflowPunct w:val="false"/>
        <w:autoSpaceDE w:val="false"/>
        <w:snapToGrid w:val="false"/>
        <w:spacing w:before="0" w:after="80"/>
        <w:ind w:left="800" w:hanging="0"/>
        <w:jc w:val="both"/>
        <w:rPr>
          <w:i/>
          <w:i/>
          <w:sz w:val="23"/>
          <w:szCs w:val="22"/>
        </w:rPr>
      </w:pPr>
      <w:r>
        <w:rPr>
          <w:i/>
          <w:sz w:val="23"/>
          <w:szCs w:val="22"/>
        </w:rPr>
        <w:tab/>
        <w:t>Tới Thủ Đô, thiêng liêng, vinh quang muôn đời.</w:t>
      </w:r>
    </w:p>
    <w:p>
      <w:pPr>
        <w:pStyle w:val="Normal"/>
        <w:snapToGrid w:val="false"/>
        <w:spacing w:before="0" w:after="80"/>
        <w:jc w:val="both"/>
        <w:rPr>
          <w:i/>
          <w:i/>
          <w:iCs/>
          <w:sz w:val="23"/>
          <w:szCs w:val="26"/>
        </w:rPr>
      </w:pPr>
      <w:r>
        <w:rPr>
          <w:i/>
          <w:iCs/>
          <w:sz w:val="23"/>
          <w:szCs w:val="26"/>
        </w:rPr>
      </w:r>
    </w:p>
    <w:p>
      <w:pPr>
        <w:pStyle w:val="Normal"/>
        <w:pBdr>
          <w:bottom w:val="single" w:sz="4" w:space="1" w:color="000000"/>
        </w:pBdr>
        <w:snapToGrid w:val="false"/>
        <w:spacing w:before="0" w:after="80"/>
        <w:jc w:val="both"/>
        <w:rPr>
          <w:iCs/>
          <w:sz w:val="23"/>
          <w:szCs w:val="22"/>
        </w:rPr>
      </w:pPr>
      <w:r>
        <w:rPr>
          <w:iCs/>
          <w:sz w:val="23"/>
          <w:szCs w:val="22"/>
        </w:rPr>
      </w:r>
    </w:p>
    <w:p>
      <w:pPr>
        <w:pStyle w:val="Normal"/>
        <w:pBdr>
          <w:bottom w:val="single" w:sz="4" w:space="1" w:color="000000"/>
        </w:pBdr>
        <w:snapToGrid w:val="false"/>
        <w:spacing w:before="0" w:after="80"/>
        <w:jc w:val="both"/>
        <w:rPr>
          <w:sz w:val="23"/>
          <w:szCs w:val="22"/>
        </w:rPr>
      </w:pPr>
      <w:r>
        <w:rPr>
          <w:sz w:val="23"/>
          <w:szCs w:val="22"/>
        </w:rPr>
      </w:r>
    </w:p>
    <w:p>
      <w:pPr>
        <w:pStyle w:val="Normal"/>
        <w:snapToGrid w:val="false"/>
        <w:spacing w:before="0" w:after="80"/>
        <w:jc w:val="center"/>
        <w:rPr>
          <w:szCs w:val="20"/>
          <w:lang w:val="es-ES_tradnl"/>
        </w:rPr>
      </w:pPr>
      <w:r>
        <w:rPr>
          <w:szCs w:val="20"/>
          <w:lang w:val="es-ES_tradnl"/>
        </w:rPr>
        <w:t>Địa chỉ hạ tải và liên lạc:</w:t>
      </w:r>
    </w:p>
    <w:p>
      <w:pPr>
        <w:pStyle w:val="Normal"/>
        <w:snapToGrid w:val="false"/>
        <w:spacing w:before="0" w:after="80"/>
        <w:jc w:val="center"/>
        <w:rPr>
          <w:szCs w:val="20"/>
          <w:lang w:val="es-ES_tradnl"/>
        </w:rPr>
      </w:pPr>
      <w:r>
        <w:rPr>
          <w:color w:val="0000FF"/>
          <w:szCs w:val="20"/>
          <w:lang w:val="es-ES_tradnl"/>
        </w:rPr>
        <w:t>http://</w:t>
      </w:r>
      <w:hyperlink r:id="rId6">
        <w:r>
          <w:rPr>
            <w:rStyle w:val="InternetLink"/>
            <w:szCs w:val="20"/>
            <w:lang w:val="es-ES_tradnl"/>
          </w:rPr>
          <w:t>Vn.BibleWay.org</w:t>
        </w:r>
      </w:hyperlink>
    </w:p>
    <w:p>
      <w:pPr>
        <w:pStyle w:val="Normal"/>
        <w:snapToGrid w:val="false"/>
        <w:spacing w:before="0" w:after="80"/>
        <w:jc w:val="center"/>
        <w:rPr>
          <w:szCs w:val="20"/>
          <w:lang w:val="es-ES_tradnl"/>
        </w:rPr>
      </w:pPr>
      <w:r>
        <w:rPr>
          <w:szCs w:val="20"/>
          <w:lang w:val="es-ES_tradnl" w:eastAsia="en-CA"/>
        </w:rPr>
        <w:t xml:space="preserve">Email: </w:t>
      </w:r>
      <w:hyperlink r:id="rId7">
        <w:r>
          <w:rPr>
            <w:rStyle w:val="InternetLink"/>
            <w:szCs w:val="20"/>
            <w:lang w:val="es-ES_tradnl" w:eastAsia="en-CA"/>
          </w:rPr>
          <w:t>ThanhDoCanada@Yahoo.Ca</w:t>
        </w:r>
      </w:hyperlink>
    </w:p>
    <w:p>
      <w:pPr>
        <w:pStyle w:val="Normal"/>
        <w:rPr>
          <w:sz w:val="23"/>
          <w:szCs w:val="20"/>
          <w:lang w:val="es-ES_tradnl"/>
        </w:rPr>
      </w:pPr>
      <w:r>
        <w:rPr>
          <w:sz w:val="23"/>
          <w:szCs w:val="20"/>
          <w:lang w:val="es-ES_tradnl"/>
        </w:rPr>
      </w:r>
    </w:p>
    <w:sectPr>
      <w:headerReference w:type="even" r:id="rId8"/>
      <w:headerReference w:type="default" r:id="rId9"/>
      <w:headerReference w:type="first" r:id="rId10"/>
      <w:type w:val="nextPage"/>
      <w:pgSz w:w="11906" w:h="16838"/>
      <w:pgMar w:left="794" w:right="794" w:gutter="0" w:header="567" w:top="794"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6257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25725" cy="146685"/>
                      </a:xfrm>
                      <a:prstGeom prst="rect"/>
                      <a:solidFill>
                        <a:srgbClr val="FFFFFF">
                          <a:alpha val="0"/>
                        </a:srgbClr>
                      </a:solidFill>
                    </wps:spPr>
                    <wps:txbx>
                      <w:txbxContent>
                        <w:p>
                          <w:pPr>
                            <w:pStyle w:val="Header"/>
                            <w:rPr>
                              <w:rStyle w:val="PageNumber"/>
                              <w:sz w:val="20"/>
                              <w:szCs w:val="20"/>
                            </w:rPr>
                          </w:pPr>
                          <w:r>
                            <w:rPr>
                              <w:sz w:val="20"/>
                              <w:szCs w:val="20"/>
                            </w:rPr>
                            <w:t xml:space="preserve">61-0723 Nước Hằng Sống Chảy ra Từ Vầng Đá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6.75pt;height:11.55pt;mso-wrap-distance-left:0pt;mso-wrap-distance-right:0pt;mso-wrap-distance-top:0pt;mso-wrap-distance-bottom:0pt;margin-top:0.05pt;mso-position-vertical-relative:text;margin-left:309.15pt;mso-position-horizontal:right;mso-position-horizontal-relative:margin">
              <v:fill opacity="0f"/>
              <v:textbox inset="0in,0in,0in,0in">
                <w:txbxContent>
                  <w:p>
                    <w:pPr>
                      <w:pStyle w:val="Header"/>
                      <w:rPr>
                        <w:rStyle w:val="PageNumber"/>
                        <w:sz w:val="20"/>
                        <w:szCs w:val="20"/>
                      </w:rPr>
                    </w:pPr>
                    <w:r>
                      <w:rPr>
                        <w:sz w:val="20"/>
                        <w:szCs w:val="20"/>
                      </w:rPr>
                      <w:t xml:space="preserve">61-0723 Nước Hằng Sống Chảy ra Từ Vầng Đá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723m.rm" TargetMode="External"/><Relationship Id="rId3" Type="http://schemas.openxmlformats.org/officeDocument/2006/relationships/hyperlink" Target="http://nathan.co.za/message.asp?sermonum=778" TargetMode="External"/><Relationship Id="rId4" Type="http://schemas.openxmlformats.org/officeDocument/2006/relationships/hyperlink" Target="mailto:Timothy@Bibleway.org"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8:56:00Z</dcterms:created>
  <dc:creator>Phuong</dc:creator>
  <dc:description/>
  <cp:keywords/>
  <dc:language>en-US</dc:language>
  <cp:lastModifiedBy>Timothy</cp:lastModifiedBy>
  <dcterms:modified xsi:type="dcterms:W3CDTF">2014-11-01T14:40:00Z</dcterms:modified>
  <cp:revision>5</cp:revision>
  <dc:subject/>
  <dc:title>Nước Hằng Sống Chảy Ra Từ Vầng Đá</dc:title>
</cp:coreProperties>
</file>