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tLeast" w:line="19" w:before="0" w:after="50"/>
        <w:ind w:hanging="0"/>
        <w:jc w:val="center"/>
        <w:rPr>
          <w:b/>
          <w:b/>
          <w:color w:val="0000FF"/>
          <w:sz w:val="36"/>
          <w:szCs w:val="36"/>
        </w:rPr>
      </w:pPr>
      <w:r>
        <w:rPr>
          <w:b/>
          <w:color w:val="0000FF"/>
          <w:sz w:val="36"/>
          <w:szCs w:val="36"/>
        </w:rPr>
        <w:t xml:space="preserve">Chúa Đang Bị Hiểu Nhầm -- Hỏi và Đáp </w:t>
      </w:r>
    </w:p>
    <w:p>
      <w:pPr>
        <w:pStyle w:val="BodyTextIndent3"/>
        <w:spacing w:lineRule="atLeast" w:line="19" w:before="0" w:after="50"/>
        <w:ind w:hanging="0"/>
        <w:jc w:val="center"/>
        <w:rPr>
          <w:b/>
          <w:b/>
          <w:color w:val="FF0000"/>
          <w:sz w:val="23"/>
          <w:szCs w:val="22"/>
        </w:rPr>
      </w:pPr>
      <w:r>
        <w:rPr>
          <w:b/>
          <w:color w:val="FF0000"/>
          <w:sz w:val="23"/>
          <w:szCs w:val="22"/>
        </w:rPr>
      </w:r>
    </w:p>
    <w:p>
      <w:pPr>
        <w:pStyle w:val="Normal"/>
        <w:pBdr>
          <w:top w:val="single" w:sz="4" w:space="1" w:color="000000"/>
          <w:left w:val="single" w:sz="4" w:space="4" w:color="000000"/>
          <w:bottom w:val="single" w:sz="4" w:space="1" w:color="000000"/>
          <w:right w:val="single" w:sz="4" w:space="4" w:color="000000"/>
        </w:pBdr>
        <w:spacing w:lineRule="atLeast" w:line="19" w:before="0" w:after="50"/>
        <w:jc w:val="both"/>
        <w:rPr>
          <w:rFonts w:ascii="Times New Roman" w:hAnsi="Times New Roman" w:cs="Times New Roman"/>
          <w:bCs/>
          <w:sz w:val="20"/>
        </w:rPr>
      </w:pPr>
      <w:r>
        <w:rPr>
          <w:rFonts w:cs="Times New Roman" w:ascii="Times New Roman" w:hAnsi="Times New Roman"/>
          <w:sz w:val="23"/>
          <w:szCs w:val="22"/>
        </w:rPr>
        <w:t xml:space="preserve">  </w:t>
      </w:r>
      <w:r>
        <w:rPr>
          <w:rFonts w:cs="Times New Roman" w:ascii="Times New Roman" w:hAnsi="Times New Roman"/>
          <w:sz w:val="23"/>
          <w:szCs w:val="22"/>
        </w:rPr>
        <w:tab/>
      </w: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1-0723E</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color w:val="000000"/>
            <w:sz w:val="20"/>
            <w:u w:val="none"/>
          </w:rPr>
          <w:t>God Being Misunderstood</w:t>
        </w:r>
      </w:hyperlink>
      <w:r>
        <w:rPr>
          <w:rFonts w:cs="Times New Roman" w:ascii="Times New Roman" w:hAnsi="Times New Roman"/>
          <w:b/>
          <w:sz w:val="20"/>
        </w:rPr>
        <w:t xml:space="preserve"> (Questions And Answers)”</w:t>
      </w:r>
      <w:r>
        <w:rPr>
          <w:rFonts w:cs="Times New Roman" w:ascii="Times New Roman" w:hAnsi="Times New Roman"/>
          <w:bCs/>
          <w:sz w:val="20"/>
        </w:rPr>
        <w:t xml:space="preserve">, </w:t>
      </w:r>
      <w:r>
        <w:rPr>
          <w:rFonts w:cs="Times New Roman" w:ascii="Times New Roman" w:hAnsi="Times New Roman"/>
          <w:sz w:val="20"/>
        </w:rPr>
        <w:t xml:space="preserve">dài 127 phút, giảng vào tối Chúa nhật ngày 23/7/1961, bởi Anh (Brother) William Marrion Branham, tại Đền tạm Branham, Jeffersonville, Indiana, USA. (Bản dịch tiếng Việt đã sửa lỗi lần thứ 6 theoThe Message 2013, ngày </w:t>
      </w:r>
      <w:hyperlink r:id="rId4">
        <w:r>
          <w:rPr>
            <w:rStyle w:val="InternetLink"/>
            <w:rFonts w:cs="Times New Roman" w:ascii="Times New Roman" w:hAnsi="Times New Roman"/>
            <w:color w:val="000000"/>
            <w:sz w:val="20"/>
            <w:u w:val="none"/>
          </w:rPr>
          <w:t>27/11/2013</w:t>
        </w:r>
      </w:hyperlink>
      <w:r>
        <w:rPr>
          <w:rFonts w:cs="Times New Roman" w:ascii="Times New Roman" w:hAnsi="Times New Roman"/>
          <w:sz w:val="20"/>
        </w:rPr>
        <w:t xml:space="preserve"> - </w:t>
      </w:r>
      <w:hyperlink r:id="rId5">
        <w:r>
          <w:rPr>
            <w:rStyle w:val="InternetLink"/>
            <w:rFonts w:cs="Times New Roman" w:ascii="Times New Roman" w:hAnsi="Times New Roman"/>
            <w:color w:val="000000"/>
            <w:sz w:val="20"/>
            <w:u w:val="none"/>
          </w:rPr>
          <w:t>Vietnamese Translation, Revision</w:t>
        </w:r>
      </w:hyperlink>
      <w:r>
        <w:rPr>
          <w:rFonts w:cs="Times New Roman" w:ascii="Times New Roman" w:hAnsi="Times New Roman"/>
          <w:sz w:val="20"/>
        </w:rPr>
        <w:t xml:space="preserve"> 6.)</w:t>
      </w:r>
    </w:p>
    <w:p>
      <w:pPr>
        <w:pStyle w:val="BodyTextIndent3"/>
        <w:spacing w:lineRule="atLeast" w:line="19" w:before="0" w:after="50"/>
        <w:ind w:hanging="0"/>
        <w:rPr>
          <w:rFonts w:ascii="Times New Roman" w:hAnsi="Times New Roman" w:cs="Times New Roman"/>
          <w:bCs/>
          <w:sz w:val="20"/>
        </w:rPr>
      </w:pPr>
      <w:r>
        <w:rPr>
          <w:rFonts w:cs="Times New Roman"/>
          <w:bCs/>
          <w:sz w:val="20"/>
        </w:rPr>
      </w:r>
    </w:p>
    <w:p>
      <w:pPr>
        <w:pStyle w:val="BodyTextIndent3"/>
        <w:spacing w:lineRule="atLeast" w:line="19" w:before="0" w:after="50"/>
        <w:ind w:hanging="0"/>
        <w:rPr/>
      </w:pPr>
      <w:r>
        <w:rPr>
          <w:sz w:val="23"/>
          <w:szCs w:val="22"/>
          <w:vertAlign w:val="superscript"/>
        </w:rPr>
        <w:t>1</w:t>
      </w:r>
      <w:r>
        <w:rPr>
          <w:sz w:val="23"/>
          <w:szCs w:val="22"/>
        </w:rPr>
        <w:t xml:space="preserve">  </w:t>
        <w:tab/>
        <w:t>… ? ... Xin Chúa ban phước cho anh em. Hãy cầu nguyện cho tôi tối nay. Chúng ta vừa có một trận mưa rào đủ để làm chúng ta mát mẻ, chúng ta biết ơn vì điều đó, và tôi tin rằng chúng ta sẽ có một trong những trận mưa tâm linh bên trong linh hồn chúng ta để giúp ích chúng ta đôi chút.</w:t>
      </w:r>
    </w:p>
    <w:p>
      <w:pPr>
        <w:pStyle w:val="BodyTextIndent3"/>
        <w:spacing w:lineRule="atLeast" w:line="19" w:before="0" w:after="50"/>
        <w:ind w:hanging="0"/>
        <w:rPr/>
      </w:pPr>
      <w:r>
        <w:rPr>
          <w:sz w:val="23"/>
          <w:szCs w:val="22"/>
        </w:rPr>
        <w:t xml:space="preserve">    </w:t>
      </w:r>
      <w:r>
        <w:rPr>
          <w:sz w:val="23"/>
          <w:szCs w:val="22"/>
        </w:rPr>
        <w:tab/>
        <w:t>Tôi tin, Anh Neville, nếu chúng tôi giao điều này cho anh, thì thế nào? Tôi nói, tôi kiếm một chút không khí đó và, và rồi tôi... Cái đầu hói của tôi để cho điều đó chảy xuống và chặn cứng cổ họng tôi.</w:t>
      </w:r>
    </w:p>
    <w:p>
      <w:pPr>
        <w:pStyle w:val="BodyTextIndent3"/>
        <w:spacing w:lineRule="atLeast" w:line="19" w:before="0" w:after="50"/>
        <w:ind w:hanging="0"/>
        <w:rPr/>
      </w:pPr>
      <w:r>
        <w:rPr>
          <w:sz w:val="23"/>
          <w:szCs w:val="22"/>
        </w:rPr>
        <w:t xml:space="preserve">    </w:t>
      </w:r>
      <w:r>
        <w:rPr>
          <w:sz w:val="23"/>
          <w:szCs w:val="22"/>
        </w:rPr>
        <w:tab/>
        <w:t>Tôi đã đưa ra một vài câu trả lời cho câu hỏi tối nay, và vài trả lời chỉ hầu như... Lý do chúng tôi làm điều này là phần nào thấy được tâm hồn của con người thể hiện điều gì.</w:t>
      </w:r>
    </w:p>
    <w:p>
      <w:pPr>
        <w:pStyle w:val="BodyTextIndent3"/>
        <w:spacing w:lineRule="atLeast" w:line="19" w:before="0" w:after="50"/>
        <w:ind w:hanging="0"/>
        <w:rPr/>
      </w:pPr>
      <w:r>
        <w:rPr>
          <w:sz w:val="23"/>
          <w:szCs w:val="22"/>
          <w:vertAlign w:val="superscript"/>
        </w:rPr>
        <w:t>4</w:t>
      </w:r>
      <w:r>
        <w:rPr>
          <w:sz w:val="23"/>
          <w:szCs w:val="22"/>
        </w:rPr>
        <w:t xml:space="preserve">  </w:t>
        <w:tab/>
        <w:t>Tôi nghĩ Mục sư đưa ra điều này thì rất tốt và rồi ông ấy khám phá về những cảm nghĩ của con người nếu như họ sẽ viết được những câu hỏi và có điều gì đó. Tôi nghĩ mỗi người chúng ta buộc lòng phải nói ra những suy nghĩ của chúng ta đối với những vị Mục sư của chúng ta, và những nhà lãnh đạo tinh thần của chúng ta, và vân vân, và bất kỳ điều gì chúng ta thấy, như thế chúng ta có thể làm cho mọi thứ trở nên thông suốt và tốt đẹp, và vì Vương quốc của Đức Chúa Trời.</w:t>
      </w:r>
    </w:p>
    <w:p>
      <w:pPr>
        <w:pStyle w:val="BodyTextIndent3"/>
        <w:spacing w:lineRule="atLeast" w:line="19" w:before="0" w:after="50"/>
        <w:ind w:hanging="0"/>
        <w:rPr/>
      </w:pPr>
      <w:r>
        <w:rPr>
          <w:sz w:val="23"/>
          <w:szCs w:val="22"/>
        </w:rPr>
        <w:t xml:space="preserve">    </w:t>
      </w:r>
      <w:r>
        <w:rPr>
          <w:sz w:val="23"/>
          <w:szCs w:val="22"/>
        </w:rPr>
        <w:tab/>
        <w:t xml:space="preserve">Rồi tôi... Cho đến khoảng cách đây nửa giờ tôi chỉ có khoảng 2 hoặc 3 câu mà Billy đã nhận được sau Buổi nhóm sáng nay và cậu ấy đã đưa chúng cho tôi. Và rồi tôi đi vào nghiên cứu Kinh thánh, tôi nghĩ tôi sẽ nói một đôi chút tối nay, tôi sẽ đề cập đến nó và về việc được lên đây. Rồi cậu ấy gọi cho tôi cách đây vài phút và nói, “Giữ nó, bây giờ con có một nắm [câu hỏi].” </w:t>
      </w:r>
    </w:p>
    <w:p>
      <w:pPr>
        <w:pStyle w:val="BodyTextIndent3"/>
        <w:spacing w:lineRule="atLeast" w:line="19" w:before="0" w:after="50"/>
        <w:ind w:hanging="0"/>
        <w:rPr>
          <w:sz w:val="23"/>
          <w:szCs w:val="22"/>
        </w:rPr>
      </w:pPr>
      <w:r>
        <w:rPr>
          <w:sz w:val="23"/>
          <w:szCs w:val="22"/>
        </w:rPr>
        <w:t xml:space="preserve">    </w:t>
      </w:r>
      <w:r>
        <w:rPr>
          <w:sz w:val="23"/>
          <w:szCs w:val="22"/>
        </w:rPr>
        <w:tab/>
        <w:t>Vì vậy, tôi sẽ có gắng hiểu một cách đúng đắn và trả lời chúng với tất cả sự hiểu biết của tôi. Nếu tôi kết thúc đúng giờ, tôi có một Kinh thánh, có lẽ tôi chỉ đọc khoảng 20 đến 30 phút, chỉ một đoạn ngắn thôi.</w:t>
      </w:r>
    </w:p>
    <w:p>
      <w:pPr>
        <w:pStyle w:val="BodyTextIndent3"/>
        <w:spacing w:lineRule="atLeast" w:line="19" w:before="0" w:after="50"/>
        <w:ind w:hanging="0"/>
        <w:rPr/>
      </w:pPr>
      <w:r>
        <w:rPr>
          <w:sz w:val="23"/>
          <w:szCs w:val="22"/>
          <w:vertAlign w:val="superscript"/>
        </w:rPr>
        <w:t>7</w:t>
      </w:r>
      <w:r>
        <w:rPr>
          <w:sz w:val="23"/>
          <w:szCs w:val="22"/>
        </w:rPr>
        <w:t xml:space="preserve">  </w:t>
        <w:tab/>
        <w:t>Nên nhớ, nếu Chúa mốn, sáng Chúa nhật đến tôi muốn cố gắng hết sức bởi ơn Chúa để giải thích 70 Tuần lễ của Đa-ni-ên. Như tôi nói sáng nay, đó là Lời Kinh thánh tuyệt vời. Nói điều đó thì không phải quá thừa, nhưng đặt nó đúng chỗ làm cho nó phù hợp với phần còn lại của Kinh thánh.</w:t>
      </w:r>
    </w:p>
    <w:p>
      <w:pPr>
        <w:pStyle w:val="BodyTextIndent3"/>
        <w:spacing w:lineRule="atLeast" w:line="19" w:before="0" w:after="50"/>
        <w:ind w:hanging="0"/>
        <w:rPr/>
      </w:pPr>
      <w:r>
        <w:rPr>
          <w:sz w:val="23"/>
          <w:szCs w:val="22"/>
        </w:rPr>
        <w:t xml:space="preserve">    </w:t>
      </w:r>
      <w:r>
        <w:rPr>
          <w:sz w:val="23"/>
          <w:szCs w:val="22"/>
        </w:rPr>
        <w:tab/>
        <w:t>Chúng ta đã bắt đầu từ Sách Khải huyền 1, cho đến chương 6. Và dĩ nhiên, bây giờ chúng ta đi vào 7 Ấn cuối cùng. Những Ấn này sẽ được kể từ chương 6 -- Phần cuối của chương 6 đến chương 19. Vì vậy, mất nhiều thời gian. Tôi có thể nói 7 đêm, và đến 7 Ấn, mở chúng ra. Nhưng nếu anh em làm theo cách đó, thì con người sẽ bỏ quên phần quan trọng, quay lại để điền đầy đủ vào. Nếu chúng không thật sự được giảng dạy, có thể là không tốt. Nhưng 3 hoặc 4 Ấn đầu chỉ là những biến cố mà chúng ta có thể giữ hoàn hảo, xếp đúng theo một hàng; Nhưng cái tiếp theo, anh em phải xem lại Đa-ni-ên lần nữa, quay lại Sáng thế ký, rồi đến Khải huyền, xem lại các sách Phúc âm, và chỉ kết lại nó trong đó, bởi vì nó là dấu vết của Y-sơ-ra-ên, Đức Chúa Trời đối đãi với dân Y-sơ-ra-ên. Khi Hội thánh đi lên, đó là điều cuối cùng của Hội thánh cho đến khi nó đến với Chúa của mình như là Cô Dâu và Chú Rể trong chương 19; Trong suốt thời gian giải quyết với dân Y-sơ-ra-ên. Để hiểu được 70 tuần của Đa-ni-ên, nó phát họa nên bức tranh về sự đến này, Ấn thứ Nhất.</w:t>
      </w:r>
    </w:p>
    <w:p>
      <w:pPr>
        <w:pStyle w:val="BodyTextIndent3"/>
        <w:spacing w:lineRule="atLeast" w:line="19" w:before="0" w:after="50"/>
        <w:ind w:hanging="0"/>
        <w:rPr/>
      </w:pPr>
      <w:r>
        <w:rPr>
          <w:sz w:val="23"/>
          <w:szCs w:val="22"/>
          <w:vertAlign w:val="superscript"/>
        </w:rPr>
        <w:t>9</w:t>
      </w:r>
      <w:r>
        <w:rPr>
          <w:sz w:val="23"/>
          <w:szCs w:val="22"/>
        </w:rPr>
        <w:t xml:space="preserve">  </w:t>
        <w:tab/>
        <w:t>Tôi nghĩ, ý Chúa, Chúa nhật đến tôi sẽ nói về điều đó. Nếu tôi không nói xong sáng Chúa nhật, thì tôi sẽ cố gắng vào tối Chúa nhật lần nữa. Điều đó sẽ mở ra cách, nếu Chúa dẫn dắt (hiện diện) chúng ta, chúng ta sẽ không phải dừng lại ở phần này, chúng ta sẽ tiếp tục đi thẳng vào Bảy Ấn và cứ tiếp tục khi chúng ta thấy Chúa đang dẫn dắt.</w:t>
      </w:r>
    </w:p>
    <w:p>
      <w:pPr>
        <w:pStyle w:val="BodyTextIndent3"/>
        <w:spacing w:lineRule="atLeast" w:line="19" w:before="0" w:after="50"/>
        <w:ind w:hanging="0"/>
        <w:rPr>
          <w:sz w:val="23"/>
          <w:szCs w:val="22"/>
        </w:rPr>
      </w:pPr>
      <w:r>
        <w:rPr>
          <w:sz w:val="23"/>
          <w:szCs w:val="22"/>
        </w:rPr>
        <w:t xml:space="preserve">    </w:t>
      </w:r>
      <w:r>
        <w:rPr>
          <w:sz w:val="23"/>
          <w:szCs w:val="22"/>
        </w:rPr>
        <w:tab/>
        <w:t xml:space="preserve">Tối nay chúng ta có một vài câu hỏi, và tất cả đều là những câu hỏi đúng và có lý. Có một câu tôi nói lần đầu, chỉ một chút thôi. Có ai đó đã hỏi... Nó không phải là một câu hỏi; Chỉ là ai đó đã hỏi tôi, “Những chiếc chìa khóa của tôi ở đâu? Làm ơn nói cho tôi biết. Họ đã đánh mất chúng chiều nay.” </w:t>
      </w:r>
    </w:p>
    <w:p>
      <w:pPr>
        <w:pStyle w:val="BodyTextIndent3"/>
        <w:spacing w:lineRule="atLeast" w:line="19" w:before="0" w:after="50"/>
        <w:ind w:hanging="0"/>
        <w:rPr/>
      </w:pPr>
      <w:r>
        <w:rPr>
          <w:sz w:val="23"/>
          <w:szCs w:val="22"/>
          <w:vertAlign w:val="superscript"/>
        </w:rPr>
        <w:t>11</w:t>
      </w:r>
      <w:r>
        <w:rPr>
          <w:sz w:val="23"/>
          <w:szCs w:val="22"/>
        </w:rPr>
        <w:tab/>
        <w:t xml:space="preserve">Tôi sẽ nói với anh em, cách đây một vài tuần, khoảng vài ngày tôi ở tại Đền tạm (Nhà thờ). Tôi thường đến buổi cầu nguyện chờ đợi Chúa và khám phá ra nơi có những thứ này dành cho con người. Tôi thấy xe hơi của họ. Chúa nói với  tôi nơi mà người ta... </w:t>
      </w:r>
    </w:p>
    <w:p>
      <w:pPr>
        <w:pStyle w:val="BodyTextIndent3"/>
        <w:spacing w:lineRule="atLeast" w:line="19" w:before="0" w:after="50"/>
        <w:ind w:hanging="0"/>
        <w:rPr/>
      </w:pPr>
      <w:r>
        <w:rPr>
          <w:sz w:val="23"/>
          <w:szCs w:val="22"/>
        </w:rPr>
        <w:t xml:space="preserve">    </w:t>
      </w:r>
      <w:r>
        <w:rPr>
          <w:sz w:val="23"/>
          <w:szCs w:val="22"/>
        </w:rPr>
        <w:tab/>
        <w:t>Anh Welch Evans đến đó và đánh mất chiếc xe hơi của anh ấy; Ai đó đã lấy cắp nó ở Louisville. Anh ấy và Anh Fred Sothmann và vài anh em... Tôi nghĩ hôm đó cũng có Anh Tom Simpson. Hoặc là anh, Anh Tom à? Và họ đến nhà, ở đó Anh Evans, không có xe hơi, và quần áo, mọi thứ anh ta có đều ở trong chiếc xe đó. Họ kéo vào ở nhà Miller và ai đó đã lấy nó.</w:t>
      </w:r>
    </w:p>
    <w:p>
      <w:pPr>
        <w:pStyle w:val="BodyTextIndent3"/>
        <w:spacing w:lineRule="atLeast" w:line="19" w:before="0" w:after="50"/>
        <w:ind w:hanging="0"/>
        <w:rPr/>
      </w:pPr>
      <w:r>
        <w:rPr>
          <w:sz w:val="23"/>
          <w:szCs w:val="22"/>
        </w:rPr>
        <w:t xml:space="preserve">    </w:t>
      </w:r>
      <w:r>
        <w:rPr>
          <w:sz w:val="23"/>
          <w:szCs w:val="22"/>
        </w:rPr>
        <w:tab/>
        <w:t>À, chúng ta có một cái vợt, một chiếc nhẫn ở Louisville, nơi mà họ kéo những chiếc xe này, rồi họ chạy xuống Bown Green hoặc một nơi nào giống như nơi đó và sơn chúng lại. Ở Kentucky anh em không cần phải có một danh hiệu cho chiếc xe của anh em, và họ có thể thay đổi chúng trong vài phút và bán chúng theo bất kỳ cách nào mà họ muốn.</w:t>
      </w:r>
    </w:p>
    <w:p>
      <w:pPr>
        <w:pStyle w:val="BodyTextIndent3"/>
        <w:spacing w:lineRule="atLeast" w:line="19" w:before="0" w:after="50"/>
        <w:ind w:hanging="0"/>
        <w:rPr/>
      </w:pPr>
      <w:r>
        <w:rPr>
          <w:sz w:val="23"/>
          <w:szCs w:val="22"/>
          <w:vertAlign w:val="superscript"/>
        </w:rPr>
        <w:t>14</w:t>
      </w:r>
      <w:r>
        <w:rPr>
          <w:sz w:val="23"/>
          <w:szCs w:val="22"/>
        </w:rPr>
        <w:t xml:space="preserve">  </w:t>
        <w:tab/>
        <w:t>Anh Evans với chiếc xe của mình và tất cả những gì anh có trong xe, và Chúa chỉ cho tôi câu trả lời. Trước khi họ về đến nhà, chiếc xe bắt đầu lên đường ở đây với xăng còn khoảng nữa bình, nơi mà anh ấy đi vòng theo đường đến Bowling Green, và mang chúng trở lại, làm cho chiếc xe đúng y lại chỗ đó với mọi thứ trong đó, không thiếu thứ gì, chỉ là có xăng họ đã sử dụng.</w:t>
      </w:r>
    </w:p>
    <w:p>
      <w:pPr>
        <w:pStyle w:val="BodyTextIndent3"/>
        <w:spacing w:lineRule="atLeast" w:line="19" w:before="0" w:after="50"/>
        <w:ind w:hanging="0"/>
        <w:rPr/>
      </w:pPr>
      <w:r>
        <w:rPr>
          <w:sz w:val="23"/>
          <w:szCs w:val="22"/>
        </w:rPr>
        <w:t xml:space="preserve">    </w:t>
      </w:r>
      <w:r>
        <w:rPr>
          <w:sz w:val="23"/>
          <w:szCs w:val="22"/>
        </w:rPr>
        <w:tab/>
        <w:t>Nhiều lần dân chúng nói những việc nào đó, và họ hỏi, và tôi đặt Chúa lên trên hết và chờ đợi sự những khải tượng (vision) đó, và chờ cho đến khi chúng đến. Nhưng tôi nhận ra rằng điều đó đem đến một vật cản rất lớn trước dân sự. Thật ra, người Mỹ không sẵn sàng cho một chức vụ, các Giáo hội. Đúng vậy. Nó vượt quá thời gian của họ. Và nó gây ra mọi thứ, vài người gọi anh em là ma quỷ; Vài người thì gọi anh em là nhà duy linh; Số khác thì gọi anh em là con trai của Chúa, Chúa và mọi thứ. Hiểu chứ? Vì vậy tôi chỉ hứa với Chúa rằng tôi sẽ để mặc nó và chỉ chờ đợi và dùng chức vụ đó ở Châu Phi hoặc những cuộc nói chuyện riêng khi tôi gặp họ ở đây.</w:t>
      </w:r>
    </w:p>
    <w:p>
      <w:pPr>
        <w:pStyle w:val="BodyTextIndent3"/>
        <w:spacing w:lineRule="atLeast" w:line="19" w:before="0" w:after="50"/>
        <w:ind w:hanging="0"/>
        <w:rPr/>
      </w:pPr>
      <w:r>
        <w:rPr>
          <w:sz w:val="23"/>
          <w:szCs w:val="22"/>
          <w:vertAlign w:val="superscript"/>
        </w:rPr>
        <w:t>16</w:t>
      </w:r>
      <w:r>
        <w:rPr>
          <w:sz w:val="23"/>
          <w:szCs w:val="22"/>
        </w:rPr>
        <w:t xml:space="preserve">  </w:t>
        <w:tab/>
        <w:t xml:space="preserve">Chúng ta ở đây vì những cuộc nói chuyện riêng; Điều đó vẫn tiếp tục như vậy. Nhưng... Và cách để giành được họ là không đi đến Nhà thờ; Anh em đến gặp thư ký của chúng ta, con trai của tôi, Billy Paul, và anh ta sẽ đưa cho quý bị một cái vé nói cho anh em biết khi nào và vân vân. Bất kỳ điều gì giống như thế, đó là những cuộc nói chuyện riêng, ở đây hoặc trên cánh đồng, chỉ có thể qua cách đó. Có một cái bảng, quyển sách hoặc ghi chú được in trên bảng thông báo ở đó chỉ cách làm điều này. Nhưng chỉ đến đây tới bục giảng... </w:t>
      </w:r>
    </w:p>
    <w:p>
      <w:pPr>
        <w:pStyle w:val="BodyTextIndent3"/>
        <w:spacing w:lineRule="atLeast" w:line="19" w:before="0" w:after="50"/>
        <w:ind w:hanging="0"/>
        <w:rPr>
          <w:sz w:val="23"/>
          <w:szCs w:val="22"/>
        </w:rPr>
      </w:pPr>
      <w:r>
        <w:rPr>
          <w:sz w:val="23"/>
          <w:szCs w:val="22"/>
        </w:rPr>
        <w:t xml:space="preserve">    </w:t>
      </w:r>
      <w:r>
        <w:rPr>
          <w:sz w:val="23"/>
          <w:szCs w:val="22"/>
        </w:rPr>
        <w:tab/>
        <w:t>Chúng ta có những ân tứ trong Hội thánh. Chúng ta có Anh Neville ở đây, người đã nhận một ân tứ -- Nói tiên tri. Anh Higginbotham ở đây, người có sự ban cho nói tiếng lạ và đang phiên dịch tiếng lạ. Tôi nói cho anh em biết... Tôi sẽ cầu nguyện với Chúa để Chúa sẽ ban cho anh em những chiếc chìa khóa của mình, nhưng có lẽ tôi khuyên rằng nếu Đức Thánh Linh nói tối nay có lẽ qua Anh Neville, hoặc Anh Higginbotham, hoặc một vài ân tứ này trong Hội thánh, mà chúng ta có một vài câu hỏi trong vài phút, có lẽ họ có thể làm điều đó.</w:t>
      </w:r>
    </w:p>
    <w:p>
      <w:pPr>
        <w:pStyle w:val="BodyTextIndent3"/>
        <w:spacing w:lineRule="atLeast" w:line="19" w:before="0" w:after="50"/>
        <w:ind w:hanging="0"/>
        <w:rPr/>
      </w:pPr>
      <w:r>
        <w:rPr>
          <w:sz w:val="23"/>
          <w:szCs w:val="22"/>
          <w:vertAlign w:val="superscript"/>
        </w:rPr>
        <w:t>18</w:t>
      </w:r>
      <w:r>
        <w:rPr>
          <w:sz w:val="23"/>
          <w:szCs w:val="22"/>
        </w:rPr>
        <w:t xml:space="preserve">  </w:t>
        <w:tab/>
        <w:t>Nhưng tự tôi hứa riêng với Chúa, không còn ở Mỹ trong những Buổi nhóm công khai nữa, bởi vì nó chỉ làm cho tôi từ bỏ công trường thuộc linh này. Và rồi vài người sẽ dò xét anh em là người xấu; Những người khác sẽ lại sùng bái. Vì vậy anh em hiểu, và họ không sẵn sàng với việc đó. Vì vậy Chúa không thể làm việc đó, và tôi chắc rằng người mà yêu cầu điều đó sẽ hiểu. Bây giờ, có lẽ tối nay còn Đức Thánh Linh nữa... Anh em đang cầu nguyện. Tôi sẽ cầu nguyện Đức Thánh Linh chỉ cho anh em đúng nơi những gói hàng mà anh em đang mong đợi. Tôi cầu nguyện Chúa cho anh em tìm ra nó, và tôi tin rằng anh em sẽ tìm thấy nó. Anh em hiểu chứ?</w:t>
      </w:r>
    </w:p>
    <w:p>
      <w:pPr>
        <w:pStyle w:val="BodyTextIndent3"/>
        <w:spacing w:lineRule="atLeast" w:line="19" w:before="0" w:after="50"/>
        <w:ind w:hanging="0"/>
        <w:rPr>
          <w:sz w:val="23"/>
          <w:szCs w:val="22"/>
        </w:rPr>
      </w:pPr>
      <w:r>
        <w:rPr>
          <w:sz w:val="23"/>
          <w:szCs w:val="22"/>
        </w:rPr>
        <w:t xml:space="preserve">    </w:t>
      </w:r>
      <w:r>
        <w:rPr>
          <w:sz w:val="23"/>
          <w:szCs w:val="22"/>
        </w:rPr>
        <w:tab/>
        <w:t>Nhưng bây giờ... Và rồi, bây giờ, Billy Paul, nếu một ai đó có một điều giống như thế, nếu họ gọi cho anh ấy, anh ta thích họ đến Nhà thờ hơn; Tôi cố gắng vượt qua những trường hợp khẩn cấp khi ở nhà.</w:t>
      </w:r>
    </w:p>
    <w:p>
      <w:pPr>
        <w:pStyle w:val="BodyTextIndent3"/>
        <w:spacing w:lineRule="atLeast" w:line="19" w:before="0" w:after="50"/>
        <w:ind w:hanging="0"/>
        <w:rPr/>
      </w:pPr>
      <w:r>
        <w:rPr>
          <w:sz w:val="23"/>
          <w:szCs w:val="22"/>
          <w:vertAlign w:val="superscript"/>
        </w:rPr>
        <w:t>20</w:t>
      </w:r>
      <w:r>
        <w:rPr>
          <w:sz w:val="23"/>
          <w:szCs w:val="22"/>
        </w:rPr>
        <w:t xml:space="preserve">  </w:t>
        <w:tab/>
        <w:t xml:space="preserve">Giờ đây, trước khi chúng ta bắt đầu những câu hỏi này... Trước hết tôi muốn nói rằng bất kỳ câu trả lời nào không theo niềm tin của anh em hoặc không ở trong Kinh thánh, không theo Lời Chúa, thì bạn không phải chấp nhận nó. Để có thể chấm dứt và cũng bắt đầu bài giảng tối nay, tôi sẽ tiếp tục và trả lời chúng và những gì tôi nghĩ rằng dùng Kinh thánh để trả lời, tôi sẽ trả lời chúng, mọi điều mà tôi có thể. Nhưng tôi chỉ biết chúng vài phút trước đây, tất cả nhưng chỉ 3, hoặc cả 3... Chỉ những điều nho nhỏ về ai đó đã nằm mơ một giấc mơ hoặc điều gì đó, muốn biết nếu họ kể về nó, hoặc một điều gì đó giống như vậy. Anh em hiểu chứ? Vì thế chúng ta hãy cúi đầu khi chúng ta đến với sự thương xót của Ngài... </w:t>
      </w:r>
    </w:p>
    <w:p>
      <w:pPr>
        <w:pStyle w:val="BodyTextIndent3"/>
        <w:spacing w:lineRule="atLeast" w:line="19" w:before="0" w:after="50"/>
        <w:ind w:hanging="0"/>
        <w:rPr/>
      </w:pPr>
      <w:r>
        <w:rPr>
          <w:sz w:val="23"/>
          <w:szCs w:val="22"/>
          <w:vertAlign w:val="superscript"/>
        </w:rPr>
        <w:t>21</w:t>
      </w:r>
      <w:r>
        <w:rPr>
          <w:sz w:val="23"/>
          <w:szCs w:val="22"/>
        </w:rPr>
        <w:t xml:space="preserve">  </w:t>
        <w:tab/>
        <w:t>Kính lạy Đức Chúa Trời, chúng ta là dân sự Ngài được gọi bởi Danh Ngài. Tối nay chúng con quá phước hạnh biết rằng chúng con có một Người Cha ở Thiên đàng, Người luôn chăm xem chúng con và luôn chăm sóc chúng con, và yêu chúng con như chính những người con yêu dấu của Ngài. Vì vậy con quá hạnh phúc, rằng con được kể vào trong số những người này, là anh em của họ, và họ là anh chị em của con. Con vô cùng biết ơn.</w:t>
      </w:r>
    </w:p>
    <w:p>
      <w:pPr>
        <w:pStyle w:val="BodyTextIndent3"/>
        <w:spacing w:lineRule="atLeast" w:line="19" w:before="0" w:after="50"/>
        <w:ind w:hanging="0"/>
        <w:rPr>
          <w:sz w:val="23"/>
          <w:szCs w:val="22"/>
        </w:rPr>
      </w:pPr>
      <w:r>
        <w:rPr>
          <w:sz w:val="23"/>
          <w:szCs w:val="22"/>
        </w:rPr>
        <w:t xml:space="preserve">    </w:t>
      </w:r>
      <w:r>
        <w:rPr>
          <w:sz w:val="23"/>
          <w:szCs w:val="22"/>
        </w:rPr>
        <w:tab/>
        <w:t>Có một người đã đánh mất đi vài chiếc chìa khóa. Ngài biết rõ chúng đang nằm ở đâu, con cầu nguyện cho Ngài sẽ bày tỏ điều đó và sẽ mang nó đến ngay với những chiếc chìa khóa kia. Đó là vật báu đối với họ; Đối với chiếc xe của họ. Và con cầu xin, Cha ôi, để Cha sẽ nhậm lời cầu xin này cho những người kia.</w:t>
      </w:r>
    </w:p>
    <w:p>
      <w:pPr>
        <w:pStyle w:val="Normal"/>
        <w:spacing w:lineRule="atLeast" w:line="19" w:before="0" w:after="50"/>
        <w:jc w:val="both"/>
        <w:rPr>
          <w:rFonts w:ascii="Times New Roman" w:hAnsi="Times New Roman" w:cs="Times New Roman"/>
          <w:sz w:val="23"/>
          <w:szCs w:val="22"/>
        </w:rPr>
      </w:pPr>
      <w:r>
        <w:rPr>
          <w:rFonts w:cs="Times New Roman" w:ascii="Times New Roman" w:hAnsi="Times New Roman"/>
          <w:sz w:val="23"/>
        </w:rPr>
        <w:t xml:space="preserve">    </w:t>
      </w:r>
      <w:r>
        <w:rPr>
          <w:rFonts w:cs="Times New Roman" w:ascii="Times New Roman" w:hAnsi="Times New Roman"/>
          <w:sz w:val="23"/>
        </w:rPr>
        <w:tab/>
        <w:t>Giờ này con cầu xin Ngài sẽ ban phước cho Anh Neville yêu dấu, Mục sư của chúng con. Chúng con vô cùng sung sướng thấy Ngài đang làm việc ở giữa chúng con với những món quà thuộc linh trong Hội thánh, một phần thân thể của Đấng Christ, đang thờ phượng trên góc này có của Eighth và Penn. Chúng con hạnh phúc vì được kể vào trong số nhóm người đó, và biết rằng Chúa bày tỏ những bí mật cho dân sự Ngài. Con cầu xin Ngài ban phước cho Anh Neville, Mục sư của chúng con, và Anh Higginbotham, Anh Funk, Anh Junior Jackson, và những chị em của chúng con, người mà đang nói tiếng lạ và thông giải. Chúng con cầu xin Cha ôi, để Cha sẽ tiếp tục bày tỏ chính Ngài qua những ân tứ tuyệt vời này, hầu cho Hội thánh chúng con có lẽ được biết đến như là một Hội thánh thuộc linh, nơi mà những người đang mệt mỏi có thể đến và đặt niềm tin vào sự Hiện diện của Đức Chúa Trời Toàn năng và biết Ngài Phán và bày tỏ những bí mật trong lòng.</w:t>
      </w:r>
    </w:p>
    <w:p>
      <w:pPr>
        <w:pStyle w:val="BodyTextIndent3"/>
        <w:spacing w:lineRule="atLeast" w:line="19" w:before="0" w:after="50"/>
        <w:ind w:hanging="0"/>
        <w:rPr/>
      </w:pPr>
      <w:r>
        <w:rPr>
          <w:sz w:val="23"/>
          <w:szCs w:val="22"/>
          <w:vertAlign w:val="superscript"/>
        </w:rPr>
        <w:t>24</w:t>
      </w:r>
      <w:r>
        <w:rPr>
          <w:sz w:val="23"/>
          <w:szCs w:val="22"/>
        </w:rPr>
        <w:t xml:space="preserve">  </w:t>
        <w:tab/>
        <w:t xml:space="preserve">Cha ôi, </w:t>
      </w:r>
      <w:r>
        <w:rPr>
          <w:sz w:val="23"/>
        </w:rPr>
        <w:t>con</w:t>
      </w:r>
      <w:r>
        <w:rPr>
          <w:sz w:val="23"/>
          <w:szCs w:val="22"/>
        </w:rPr>
        <w:t xml:space="preserve"> cầu cầu xin Cha  ban phước cho chúng </w:t>
      </w:r>
      <w:r>
        <w:rPr>
          <w:sz w:val="23"/>
        </w:rPr>
        <w:t>con</w:t>
      </w:r>
      <w:r>
        <w:rPr>
          <w:sz w:val="23"/>
          <w:szCs w:val="22"/>
        </w:rPr>
        <w:t xml:space="preserve"> tối nay trong việc trả lời những câu hỏi này. Vài câu hỏi thì nhẹ nhàng và vài câu khác lại khó. Đối với người mà hỏi câu đó, nó thật là một câu hỏi khó. Nó là điều gì đó ở trong lòng họ; Họ muốn nó được giả quyết. Cha ôi, tất cả chúng </w:t>
      </w:r>
      <w:r>
        <w:rPr>
          <w:sz w:val="23"/>
        </w:rPr>
        <w:t>con</w:t>
      </w:r>
      <w:r>
        <w:rPr>
          <w:sz w:val="23"/>
          <w:szCs w:val="22"/>
        </w:rPr>
        <w:t xml:space="preserve"> thiếu về những trách nhiệm này, nhưng chúng </w:t>
      </w:r>
      <w:r>
        <w:rPr>
          <w:sz w:val="23"/>
        </w:rPr>
        <w:t>con</w:t>
      </w:r>
      <w:r>
        <w:rPr>
          <w:sz w:val="23"/>
          <w:szCs w:val="22"/>
        </w:rPr>
        <w:t xml:space="preserve"> biết rằng Ngài có nhiều hơn sự đầy đủ. Vì vậy chúng </w:t>
      </w:r>
      <w:r>
        <w:rPr>
          <w:sz w:val="23"/>
        </w:rPr>
        <w:t>con</w:t>
      </w:r>
      <w:r>
        <w:rPr>
          <w:sz w:val="23"/>
          <w:szCs w:val="22"/>
        </w:rPr>
        <w:t xml:space="preserve"> cầu xin Ngài sẽ giải thích những câu hỏi này cho chúng con, để chúng con có thể đưa ra câu trả lời đúng, hầu cho họ có thể được giúp đỡ và Hội thánh được tán dương, Danh Chúa được tôn cao. </w:t>
      </w:r>
    </w:p>
    <w:p>
      <w:pPr>
        <w:pStyle w:val="BodyTextIndent3"/>
        <w:spacing w:lineRule="atLeast" w:line="19" w:before="0" w:after="50"/>
        <w:ind w:hanging="0"/>
        <w:rPr/>
      </w:pPr>
      <w:r>
        <w:rPr>
          <w:sz w:val="23"/>
          <w:szCs w:val="22"/>
        </w:rPr>
        <w:t xml:space="preserve">  </w:t>
      </w:r>
      <w:r>
        <w:rPr>
          <w:sz w:val="23"/>
          <w:szCs w:val="22"/>
        </w:rPr>
        <w:tab/>
        <w:t xml:space="preserve">Cha ôi, nếu đó là ý của Chúa, </w:t>
      </w:r>
      <w:r>
        <w:rPr>
          <w:sz w:val="23"/>
        </w:rPr>
        <w:t>con</w:t>
      </w:r>
      <w:r>
        <w:rPr>
          <w:sz w:val="23"/>
          <w:szCs w:val="22"/>
        </w:rPr>
        <w:t xml:space="preserve"> cầu xin Ngài sẽ giải quyết cho chúng con tuần này và sẽ giúp đỡ </w:t>
      </w:r>
      <w:r>
        <w:rPr>
          <w:sz w:val="23"/>
        </w:rPr>
        <w:t>con</w:t>
      </w:r>
      <w:r>
        <w:rPr>
          <w:sz w:val="23"/>
          <w:szCs w:val="22"/>
        </w:rPr>
        <w:t xml:space="preserve"> khi </w:t>
      </w:r>
      <w:r>
        <w:rPr>
          <w:sz w:val="23"/>
        </w:rPr>
        <w:t>con</w:t>
      </w:r>
      <w:r>
        <w:rPr>
          <w:sz w:val="23"/>
          <w:szCs w:val="22"/>
        </w:rPr>
        <w:t xml:space="preserve"> đang nghiên cứu 70 tuần lễ của Đa-ni-ên, để con có thể giảng vào sáng Chúa nhật đến, nếu đó là ý Ngài, xin mở Kinh thánh về những người đó. Xin nhậm lời, Chúa ôi, hầu cho linh hồn của họ có thể được tươi mới lại. Lạy Chúa, xin dạy dỗ những ai đang tìm kiếm những điều sâu nhiệm. Xin cứu những người đã hư mất. Chữa lành những ai đang đau ốm. Tất cả chúng </w:t>
      </w:r>
      <w:r>
        <w:rPr>
          <w:sz w:val="23"/>
        </w:rPr>
        <w:t>con</w:t>
      </w:r>
      <w:r>
        <w:rPr>
          <w:sz w:val="23"/>
          <w:szCs w:val="22"/>
        </w:rPr>
        <w:t xml:space="preserve"> đang chờ đợi Cha, Cha ôi. Trong Danh Jêsus. A-men!</w:t>
      </w:r>
    </w:p>
    <w:p>
      <w:pPr>
        <w:pStyle w:val="BodyTextIndent3"/>
        <w:spacing w:lineRule="atLeast" w:line="19" w:before="0" w:after="50"/>
        <w:ind w:hanging="0"/>
        <w:rPr/>
      </w:pPr>
      <w:r>
        <w:rPr>
          <w:sz w:val="23"/>
          <w:szCs w:val="22"/>
          <w:vertAlign w:val="superscript"/>
        </w:rPr>
        <w:t>26</w:t>
      </w:r>
      <w:r>
        <w:rPr>
          <w:sz w:val="23"/>
          <w:szCs w:val="22"/>
        </w:rPr>
        <w:t xml:space="preserve">   Bây giờ, câu hỏi đầu tiên này không phải chính xác là một câu hỏi; Nó chỉ là một điều nhỏ để... Nói, tôi cũng đồng ý khép vấn đề này lại? Có bị che khuất không? Nếu có, hãy đưa tay lên.</w:t>
      </w:r>
    </w:p>
    <w:p>
      <w:pPr>
        <w:pStyle w:val="BodyTextIndent3"/>
        <w:spacing w:lineRule="atLeast" w:line="19" w:before="0" w:after="50"/>
        <w:ind w:hanging="0"/>
        <w:rPr/>
      </w:pPr>
      <w:r>
        <w:rPr>
          <w:b/>
          <w:sz w:val="23"/>
          <w:szCs w:val="22"/>
        </w:rPr>
        <w:t>132. Anh Bill, vui lòng nói điều gì về cả trẻ em và người lớn đang ồn ào quá trong Buổi nhóm  , đi lại trong suốt giờ Thờ phượng. Đền tạm này cần vài lời khuyên dạy về sự kỉnh kiền.</w:t>
      </w:r>
    </w:p>
    <w:p>
      <w:pPr>
        <w:pStyle w:val="BodyTextIndent3"/>
        <w:spacing w:lineRule="atLeast" w:line="19" w:before="0" w:after="50"/>
        <w:ind w:hanging="0"/>
        <w:rPr/>
      </w:pPr>
      <w:r>
        <w:rPr>
          <w:sz w:val="23"/>
          <w:szCs w:val="22"/>
        </w:rPr>
        <w:t xml:space="preserve">    </w:t>
      </w:r>
      <w:r>
        <w:rPr>
          <w:sz w:val="23"/>
          <w:szCs w:val="22"/>
        </w:rPr>
        <w:tab/>
        <w:t>A-men! Hỡi thiếu nhi, các con không biết cách tự vâng lời trong nhà của Chúa sao? Các con không biết đây là nơi tôn nghiêm của Chúa à? Đức Chúa Trời ở trong Đền thờ thánh của Ngài; Mọi người hãy giữ yên lặng. Đây là nơi của Chúa mà con người đến, suy gẫm, tìm kiếm sự cứu rỗi linh hồn, giải quyết những nan đề của cuộc sống, giúp đỡ ai đó. Ít nhất thì các con cũng phải cung kính, yên lặng. Hãy uống nước trước khi buổi lễ bắt đầu; Tôi thấy một số em đã uống nước trước đấy. Các bà mẹ có dẫn theo các con nhỏ, nếu để ngồi gần đằng sau thì phải giữ cho chúng yên lặng như có thể được. Và tuyệt đối không được thì thầm, không một lời thì thầm nào cả. Tất cả chúng ta đều có tội. Nhưng khi Kinh thánh này được đọc và Mục sư bắt đầu bước lên bục giảng, chúng ta phải yên lặng, chờ đợi Chúa. Bây giờ, xin cố gắng làm điều đó.</w:t>
      </w:r>
    </w:p>
    <w:p>
      <w:pPr>
        <w:pStyle w:val="BodyTextIndent3"/>
        <w:spacing w:lineRule="atLeast" w:line="19" w:before="0" w:after="50"/>
        <w:ind w:hanging="0"/>
        <w:rPr/>
      </w:pPr>
      <w:r>
        <w:rPr>
          <w:sz w:val="23"/>
          <w:szCs w:val="22"/>
          <w:vertAlign w:val="superscript"/>
        </w:rPr>
        <w:t>28</w:t>
      </w:r>
      <w:r>
        <w:rPr>
          <w:sz w:val="23"/>
          <w:szCs w:val="22"/>
        </w:rPr>
        <w:t xml:space="preserve">  </w:t>
        <w:tab/>
        <w:t xml:space="preserve">Tôi biết, những cậu bé, các con phải đi lại một chút. Nếu như thế, hãy làm điều đó thật tốt. Hãy nhớ rằng, mẹ không muốn các con làm điều đó, bố cũng không muốn. Vậy thì... </w:t>
      </w:r>
    </w:p>
    <w:p>
      <w:pPr>
        <w:pStyle w:val="BodyTextIndent3"/>
        <w:spacing w:lineRule="atLeast" w:line="19" w:before="0" w:after="50"/>
        <w:ind w:hanging="0"/>
        <w:rPr>
          <w:sz w:val="23"/>
          <w:szCs w:val="22"/>
        </w:rPr>
      </w:pPr>
      <w:r>
        <w:rPr>
          <w:sz w:val="23"/>
          <w:szCs w:val="22"/>
        </w:rPr>
        <w:t xml:space="preserve">  </w:t>
      </w:r>
      <w:r>
        <w:rPr>
          <w:sz w:val="23"/>
          <w:szCs w:val="22"/>
        </w:rPr>
        <w:tab/>
        <w:t>Và tôi biết; Tôi cũng có những đứa con nhỏ đi quanh quẩn, và Josheph. Và Meda nói, “Em không muốn đem đứa nào ra giờ Thờ phượng, cố gắng giữ Joe yên lặng.” Thế là, cô ấy cố làm điều đó để ai đó hiểu được điều gì đó trong Buổi nhóm.</w:t>
      </w:r>
    </w:p>
    <w:p>
      <w:pPr>
        <w:pStyle w:val="BodyTextIndent3"/>
        <w:spacing w:lineRule="atLeast" w:line="19" w:before="0" w:after="50"/>
        <w:ind w:hanging="0"/>
        <w:rPr>
          <w:sz w:val="23"/>
          <w:szCs w:val="22"/>
        </w:rPr>
      </w:pPr>
      <w:r>
        <w:rPr>
          <w:sz w:val="23"/>
          <w:szCs w:val="22"/>
        </w:rPr>
        <w:t xml:space="preserve">    </w:t>
      </w:r>
      <w:r>
        <w:rPr>
          <w:sz w:val="23"/>
          <w:szCs w:val="22"/>
        </w:rPr>
        <w:tab/>
        <w:t>Chúng ta luôn muốn tôn trọng người khác, kính trọng nhau và trên tất cả, tôn kính Chúa và Nhà của Ngài.</w:t>
      </w:r>
    </w:p>
    <w:p>
      <w:pPr>
        <w:pStyle w:val="BodyTextIndent3"/>
        <w:spacing w:lineRule="atLeast" w:line="19" w:before="0" w:after="50"/>
        <w:ind w:hanging="0"/>
        <w:rPr/>
      </w:pPr>
      <w:r>
        <w:rPr>
          <w:sz w:val="23"/>
          <w:szCs w:val="22"/>
          <w:vertAlign w:val="superscript"/>
        </w:rPr>
        <w:t>31</w:t>
      </w:r>
      <w:r>
        <w:rPr>
          <w:sz w:val="23"/>
          <w:szCs w:val="22"/>
        </w:rPr>
        <w:t xml:space="preserve">   Câu hỏi tiếp theo là:</w:t>
      </w:r>
    </w:p>
    <w:p>
      <w:pPr>
        <w:pStyle w:val="BodyTextIndent3"/>
        <w:spacing w:lineRule="atLeast" w:line="19" w:before="0" w:after="50"/>
        <w:ind w:hanging="0"/>
        <w:rPr/>
      </w:pPr>
      <w:r>
        <w:rPr>
          <w:b/>
          <w:sz w:val="23"/>
          <w:szCs w:val="22"/>
        </w:rPr>
        <w:t>133. Hai đứa trẻ từ 6-8 tuổi ở đây tại Bàn thờ vào sáng nay. Nên làm phép báp-têm cho chúng như thế nào?</w:t>
      </w:r>
    </w:p>
    <w:p>
      <w:pPr>
        <w:pStyle w:val="BodyTextIndent3"/>
        <w:spacing w:lineRule="atLeast" w:line="19" w:before="0" w:after="50"/>
        <w:ind w:hanging="0"/>
        <w:rPr>
          <w:sz w:val="23"/>
          <w:szCs w:val="22"/>
        </w:rPr>
      </w:pPr>
      <w:r>
        <w:rPr>
          <w:sz w:val="23"/>
          <w:szCs w:val="22"/>
        </w:rPr>
        <w:t xml:space="preserve">    </w:t>
      </w:r>
      <w:r>
        <w:rPr>
          <w:sz w:val="23"/>
          <w:szCs w:val="22"/>
        </w:rPr>
        <w:tab/>
        <w:t xml:space="preserve">Ngay khi anh em có thể. Ngay khi ăn năn và được làm phép báp-têm, trong Danh Chúa Jêsus Christ. Đó là câu hỏi thứ nhất. Tôi khuyên nên như thế. Nhưng chúng ta tìm trong Kinh thánh... </w:t>
      </w:r>
    </w:p>
    <w:p>
      <w:pPr>
        <w:pStyle w:val="BodyTextIndent3"/>
        <w:spacing w:lineRule="atLeast" w:line="19" w:before="0" w:after="50"/>
        <w:ind w:hanging="0"/>
        <w:rPr/>
      </w:pPr>
      <w:r>
        <w:rPr>
          <w:sz w:val="23"/>
          <w:szCs w:val="22"/>
        </w:rPr>
        <w:t xml:space="preserve">    </w:t>
      </w:r>
      <w:r>
        <w:rPr>
          <w:sz w:val="23"/>
          <w:szCs w:val="22"/>
        </w:rPr>
        <w:tab/>
        <w:t xml:space="preserve">Anh em nói, “Đó là theo Kinh thánh à?” </w:t>
      </w:r>
    </w:p>
    <w:p>
      <w:pPr>
        <w:pStyle w:val="BodyTextIndent3"/>
        <w:spacing w:lineRule="atLeast" w:line="19" w:before="0" w:after="50"/>
        <w:ind w:hanging="0"/>
        <w:rPr>
          <w:sz w:val="23"/>
          <w:szCs w:val="22"/>
        </w:rPr>
      </w:pPr>
      <w:r>
        <w:rPr>
          <w:sz w:val="23"/>
          <w:szCs w:val="22"/>
        </w:rPr>
        <w:t xml:space="preserve">    </w:t>
      </w:r>
      <w:r>
        <w:rPr>
          <w:sz w:val="23"/>
          <w:szCs w:val="22"/>
        </w:rPr>
        <w:tab/>
        <w:t>Khi Phi-e-rơ giảng đạo vào một ngày lễ Ngũ Tuần, 3000 linh hồn được cứu và được làm phép báp-têm cùng một lúc. “Bao nhiêu người tin Chúa thì bấy nhiêu người được làm phép báp-têm.” Vì vậy ngay sau khi anh em tin Chúa và tin nhận Ngài làm Cứu Chúa của anh em, hãy đi thẳng đến hồ nước và để xưng nhận tội, lớn nhỏ không phải là vấn đề.</w:t>
      </w:r>
    </w:p>
    <w:p>
      <w:pPr>
        <w:pStyle w:val="BodyTextIndent3"/>
        <w:spacing w:lineRule="atLeast" w:line="19" w:before="0" w:after="50"/>
        <w:ind w:hanging="0"/>
        <w:rPr>
          <w:sz w:val="23"/>
          <w:szCs w:val="22"/>
        </w:rPr>
      </w:pPr>
      <w:r>
        <w:rPr>
          <w:sz w:val="23"/>
          <w:szCs w:val="22"/>
        </w:rPr>
        <w:t xml:space="preserve">    </w:t>
      </w:r>
      <w:r>
        <w:rPr>
          <w:sz w:val="23"/>
          <w:szCs w:val="22"/>
        </w:rPr>
        <w:tab/>
        <w:t xml:space="preserve">Anh em nói, “À, những đứa trẻ này còn nhỏ quá.” </w:t>
      </w:r>
    </w:p>
    <w:p>
      <w:pPr>
        <w:pStyle w:val="BodyTextIndent3"/>
        <w:spacing w:lineRule="atLeast" w:line="19" w:before="0" w:after="50"/>
        <w:ind w:hanging="0"/>
        <w:rPr>
          <w:sz w:val="23"/>
          <w:szCs w:val="22"/>
        </w:rPr>
      </w:pPr>
      <w:r>
        <w:rPr>
          <w:sz w:val="23"/>
          <w:szCs w:val="22"/>
        </w:rPr>
        <w:t xml:space="preserve">    </w:t>
      </w:r>
      <w:r>
        <w:rPr>
          <w:sz w:val="23"/>
          <w:szCs w:val="22"/>
        </w:rPr>
        <w:tab/>
        <w:t>Chúa Jêsus nói, “Hãy để con trẻ đến cùng Ta, đừng ngăn cản chúng nó, vì Nước Thiên đàng thuộc về những kẻ giống như con trẻ ấy.” Tôi sẽ không dám đặt tay lên một đứa trẻ mà muốn đến Bàn thờ hoặc được làm phép báp tên ở bất kỳ lứa tuổi nào. Tôi không quan tâm đến tuổi của chúng.</w:t>
      </w:r>
    </w:p>
    <w:p>
      <w:pPr>
        <w:pStyle w:val="BodyTextIndent3"/>
        <w:spacing w:lineRule="atLeast" w:line="19" w:before="0" w:after="50"/>
        <w:ind w:hanging="0"/>
        <w:rPr/>
      </w:pPr>
      <w:r>
        <w:rPr>
          <w:sz w:val="23"/>
          <w:szCs w:val="22"/>
          <w:vertAlign w:val="superscript"/>
        </w:rPr>
        <w:t>36</w:t>
      </w:r>
      <w:r>
        <w:rPr>
          <w:sz w:val="23"/>
          <w:szCs w:val="22"/>
        </w:rPr>
        <w:t xml:space="preserve">   Câu hỏi số 2:</w:t>
      </w:r>
    </w:p>
    <w:p>
      <w:pPr>
        <w:pStyle w:val="BodyTextIndent3"/>
        <w:spacing w:lineRule="atLeast" w:line="19" w:before="0" w:after="50"/>
        <w:ind w:left="675" w:hanging="675"/>
        <w:rPr>
          <w:b/>
          <w:b/>
          <w:sz w:val="23"/>
          <w:szCs w:val="22"/>
        </w:rPr>
      </w:pPr>
      <w:r>
        <w:rPr>
          <w:b/>
          <w:sz w:val="23"/>
          <w:szCs w:val="22"/>
        </w:rPr>
        <w:t xml:space="preserve">  </w:t>
      </w:r>
      <w:r>
        <w:rPr>
          <w:b/>
          <w:sz w:val="23"/>
          <w:szCs w:val="22"/>
        </w:rPr>
        <w:tab/>
        <w:t>134. Một người bạn Mục sư của chúng ta làm phép báp-têm nhân Danh của Đức Cha, Đức Con và Đức Thánh Linh. Chúng ta có chịu trách nhiệm không nói với ông ta về lỗi lầm của ông ấy không?</w:t>
      </w:r>
    </w:p>
    <w:p>
      <w:pPr>
        <w:pStyle w:val="BodyTextIndent3"/>
        <w:spacing w:lineRule="atLeast" w:line="19" w:before="0" w:after="50"/>
        <w:ind w:hanging="0"/>
        <w:rPr>
          <w:sz w:val="23"/>
          <w:szCs w:val="22"/>
        </w:rPr>
      </w:pPr>
      <w:r>
        <w:rPr>
          <w:sz w:val="23"/>
          <w:szCs w:val="22"/>
        </w:rPr>
        <w:t xml:space="preserve">    </w:t>
      </w:r>
      <w:r>
        <w:rPr>
          <w:sz w:val="23"/>
          <w:szCs w:val="22"/>
        </w:rPr>
        <w:tab/>
        <w:t>Tôi tin rằng, là một tín đồ, như một nhiệm vụ, và nếu ông ấy là người bạn riêng của anh em... Không nên tranh luận với ông ấy; Nếu anh em làm điều đó, tức là anh em sai; Tinh thần của anh em không đúng. Nhưng nếu anh em yêu thương người anh em đó, anh em phải nói, bởi vì anh em đã nói, “Một người bạn Mục sư...” Rồi thì... Không ký tên nào cả; Tôi không biết những câu hỏi này của người nào.</w:t>
      </w:r>
    </w:p>
    <w:p>
      <w:pPr>
        <w:pStyle w:val="BodyTextIndent3"/>
        <w:spacing w:lineRule="atLeast" w:line="19" w:before="0" w:after="50"/>
        <w:ind w:hanging="0"/>
        <w:rPr/>
      </w:pPr>
      <w:r>
        <w:rPr>
          <w:sz w:val="23"/>
          <w:szCs w:val="22"/>
          <w:vertAlign w:val="superscript"/>
        </w:rPr>
        <w:t>37</w:t>
      </w:r>
      <w:r>
        <w:rPr>
          <w:sz w:val="23"/>
          <w:szCs w:val="22"/>
        </w:rPr>
        <w:t xml:space="preserve">  </w:t>
        <w:tab/>
        <w:t xml:space="preserve">Tôi khuyên anh em, bất cứ người nào, nếu người bạn Mục sư làm báp-têm giống như vậy, và anh em đến thăm nhà anh ấy và vân vân, tôi chỉ đề cập đến câu hỏi một lúc. Và điều đó cho anh em... Chỉ ủng hộ điều đó, chỉ liên tục nói về nó, và để Chúa mở nó ra, và Chúa nói cho anh em biết làm điều đó. Hiểu chứ? Chỉ đợi chờ cho đến khi Chúa đề ra câu hỏi. Rồi anh em nói với anh ấy; Anh em nó, “Anh à, tôi chỉ muốn biết, trong Kinh thánh Ma-thi-ơ 28:19 và Công vụ 2:38, và tiếp tục, có sự mâu thuẫn nào ở đó không? Anh có thể giải thích tại sao ai đó đã nói ở đây, ‘Đức Cha, Đức Con và Đức Thánh Linh’ và người khác lại nói, ‘Danh Chúa Jêsus Christ’?” Giờ thì đừng cố gắng... Nếu bạn thực sự không phải là một sinh viên, bạn không biết những gì bạn đang nói, tốt hơn hãy tự từ bỏ nó. Anh em hiểu chứ? Anh em chỉ có thể nói với anh ta, nói, “À, tôi ao ước anh sẽ đặt ra...” Nếu anh ta là người chân thật, nói, “Anh gặp Mục sư của chúng tôi hoặc ai đó và thảo luận điều đó chứ?” </w:t>
      </w:r>
    </w:p>
    <w:p>
      <w:pPr>
        <w:pStyle w:val="BodyTextIndent3"/>
        <w:spacing w:lineRule="atLeast" w:line="19" w:before="0" w:after="50"/>
        <w:ind w:hanging="0"/>
        <w:rPr/>
      </w:pPr>
      <w:r>
        <w:rPr>
          <w:sz w:val="23"/>
          <w:szCs w:val="22"/>
          <w:vertAlign w:val="superscript"/>
        </w:rPr>
        <w:t>39</w:t>
      </w:r>
      <w:r>
        <w:rPr>
          <w:sz w:val="23"/>
          <w:szCs w:val="22"/>
        </w:rPr>
        <w:t xml:space="preserve">  </w:t>
        <w:tab/>
        <w:t xml:space="preserve">Tôi nói với anh em một điều sâu sắc. Đừng tự hiểu nó, bởi vì có thể anh em tự quanh co nếu anh em... Nếu anh em biết mình đang nói về điều gì, và chắc chắc hiểu Kinh thánh hoàn hảo. Nhưng đừng làm tổn thương anh ta, vì bất cứ điều gì anh em làm, đừng làm tổn thương anh ta. Đừng tấn công, chỉ nói với anh ấy điều đó... </w:t>
      </w:r>
    </w:p>
    <w:p>
      <w:pPr>
        <w:pStyle w:val="BodyTextIndent3"/>
        <w:spacing w:lineRule="atLeast" w:line="19" w:before="0" w:after="50"/>
        <w:ind w:hanging="0"/>
        <w:rPr>
          <w:sz w:val="23"/>
          <w:szCs w:val="22"/>
        </w:rPr>
      </w:pPr>
      <w:r>
        <w:rPr>
          <w:sz w:val="23"/>
          <w:szCs w:val="22"/>
        </w:rPr>
        <w:t xml:space="preserve">    </w:t>
      </w:r>
      <w:r>
        <w:rPr>
          <w:sz w:val="23"/>
          <w:szCs w:val="22"/>
        </w:rPr>
        <w:tab/>
        <w:t>Và dĩ nhiên, anh ta sai. Đó là sự thật. Người này sai khi anh ta làm phép báp-têm như vậy, và bất kỳ người nào làm phép báp-têm nhân Danh “Đức Cha, Đức Con và Đức Thánh Linh” là không phù hợp với Kinh thánh. Đúng thế.</w:t>
      </w:r>
    </w:p>
    <w:p>
      <w:pPr>
        <w:pStyle w:val="BodyTextIndent3"/>
        <w:spacing w:lineRule="atLeast" w:line="19" w:before="0" w:after="50"/>
        <w:ind w:hanging="0"/>
        <w:rPr/>
      </w:pPr>
      <w:r>
        <w:rPr>
          <w:sz w:val="23"/>
          <w:szCs w:val="22"/>
          <w:vertAlign w:val="superscript"/>
        </w:rPr>
        <w:t>41</w:t>
      </w:r>
      <w:r>
        <w:rPr>
          <w:sz w:val="23"/>
          <w:szCs w:val="22"/>
        </w:rPr>
        <w:t xml:space="preserve">   Câu hỏi số 3:</w:t>
      </w:r>
    </w:p>
    <w:p>
      <w:pPr>
        <w:pStyle w:val="BodyTextIndent3"/>
        <w:spacing w:lineRule="atLeast" w:line="19" w:before="0" w:after="50"/>
        <w:ind w:hanging="0"/>
        <w:rPr>
          <w:b/>
          <w:b/>
          <w:sz w:val="23"/>
          <w:szCs w:val="22"/>
        </w:rPr>
      </w:pPr>
      <w:r>
        <w:rPr>
          <w:b/>
          <w:sz w:val="23"/>
          <w:szCs w:val="22"/>
        </w:rPr>
        <w:t>135. Trong bài tín điều các Sứ đồ (xác quyết niềm tin), “Chúng tôi tin Đức Chúa Trời, Thượng Đế, tồn tại trong Ba Ngôi: Chúa Cha, Chúa Con và Đức Thánh Linh. Ma-thi-ơ 28:19, 18 và 19; I Cô-rinh-tô 13:14.” Đây không phải là 3 Chức vụ thay cho 3 Ngôi chứ?</w:t>
      </w:r>
    </w:p>
    <w:p>
      <w:pPr>
        <w:pStyle w:val="BodyTextIndent3"/>
        <w:spacing w:lineRule="atLeast" w:line="19" w:before="0" w:after="50"/>
        <w:ind w:hanging="0"/>
        <w:rPr>
          <w:sz w:val="23"/>
          <w:szCs w:val="22"/>
        </w:rPr>
      </w:pPr>
      <w:r>
        <w:rPr>
          <w:sz w:val="23"/>
          <w:szCs w:val="22"/>
        </w:rPr>
        <w:t xml:space="preserve">    </w:t>
      </w:r>
      <w:r>
        <w:rPr>
          <w:sz w:val="23"/>
          <w:szCs w:val="22"/>
        </w:rPr>
        <w:tab/>
        <w:t>Anh em đúng. Không có ‘Ba Ngôi’ trong Thượng Đế. Và không thể có một cá nhân mà không có một người, có một người mới làm nên một cá nhân. Không có ‘Ba Đức Chúa Trời’. Chỉ có duy nhất một Chúa, và Chúa đó là Jêsus Christ. Chúa là Đức Thánh Linh mà sống trong Đức Chúa Jêsus Christ, và đang sống trong Đền thờ của Ngài, ngày nay anh em và tôi đang tách rời chính Ngài với chúng ta trong hình thể của Đức Thánh Linh, mà Thượng đế toàn năng chính Ngài đang sống trong anh em.</w:t>
      </w:r>
    </w:p>
    <w:p>
      <w:pPr>
        <w:pStyle w:val="BodyTextIndent3"/>
        <w:spacing w:lineRule="atLeast" w:line="19" w:before="0" w:after="50"/>
        <w:ind w:hanging="0"/>
        <w:rPr>
          <w:sz w:val="23"/>
          <w:szCs w:val="22"/>
        </w:rPr>
      </w:pPr>
      <w:r>
        <w:rPr>
          <w:sz w:val="23"/>
          <w:szCs w:val="22"/>
        </w:rPr>
        <w:t xml:space="preserve">    </w:t>
      </w:r>
      <w:r>
        <w:rPr>
          <w:sz w:val="23"/>
          <w:szCs w:val="22"/>
        </w:rPr>
        <w:tab/>
        <w:t>Anh em đúng; Đó là “Chúa Cha, Chúa Con và Đức Thánh Linh” là 3 Chức vụ của cùng một Thượng Đế, chứ không phải ‘Ba Thượng Đế’; Điều đó sai với Kinh thánh.</w:t>
      </w:r>
    </w:p>
    <w:p>
      <w:pPr>
        <w:pStyle w:val="BodyTextIndent3"/>
        <w:spacing w:lineRule="atLeast" w:line="19" w:before="0" w:after="50"/>
        <w:ind w:hanging="0"/>
        <w:rPr/>
      </w:pPr>
      <w:r>
        <w:rPr>
          <w:sz w:val="23"/>
          <w:szCs w:val="22"/>
          <w:vertAlign w:val="superscript"/>
        </w:rPr>
        <w:t>43</w:t>
      </w:r>
      <w:r>
        <w:rPr>
          <w:b/>
          <w:sz w:val="23"/>
          <w:szCs w:val="22"/>
        </w:rPr>
        <w:t xml:space="preserve">   136. Một tín đồ có thể lên Thiên đàng mà người đó không nộp thuế không?</w:t>
      </w:r>
    </w:p>
    <w:p>
      <w:pPr>
        <w:pStyle w:val="BodyTextIndent3"/>
        <w:spacing w:lineRule="atLeast" w:line="19" w:before="0" w:after="50"/>
        <w:ind w:hanging="0"/>
        <w:rPr>
          <w:sz w:val="23"/>
          <w:szCs w:val="22"/>
        </w:rPr>
      </w:pPr>
      <w:r>
        <w:rPr>
          <w:sz w:val="23"/>
          <w:szCs w:val="22"/>
        </w:rPr>
        <w:t xml:space="preserve">    </w:t>
      </w:r>
      <w:r>
        <w:rPr>
          <w:sz w:val="23"/>
          <w:szCs w:val="22"/>
        </w:rPr>
        <w:tab/>
        <w:t xml:space="preserve">Đó là một câu hỏi mà tôi không thể trả lời theo Kinh thánh. </w:t>
      </w:r>
    </w:p>
    <w:p>
      <w:pPr>
        <w:pStyle w:val="BodyTextIndent3"/>
        <w:spacing w:lineRule="atLeast" w:line="19" w:before="0" w:after="50"/>
        <w:rPr>
          <w:sz w:val="23"/>
          <w:szCs w:val="22"/>
        </w:rPr>
      </w:pPr>
      <w:r>
        <w:rPr>
          <w:sz w:val="23"/>
          <w:szCs w:val="22"/>
        </w:rPr>
        <w:t>“</w:t>
      </w:r>
      <w:r>
        <w:rPr>
          <w:sz w:val="23"/>
          <w:szCs w:val="22"/>
        </w:rPr>
        <w:t>Đức Cha, Đức Con và Đức Thánh Linh,” này, nếu Mục sư là người chân thành, chỉ để chúng ta hiểu, chúng ta hài lòng... Anh Neville, chính tôi, hoặc Anh Beeler, hay Anh Collín, hoặc bất kỳ Mục sư Truyền đạo nào ở đây được phong chức với chức vụ này, vân vân, có thể làm như vậy.</w:t>
      </w:r>
    </w:p>
    <w:p>
      <w:pPr>
        <w:pStyle w:val="Normal"/>
        <w:spacing w:lineRule="atLeast" w:line="19" w:before="0" w:after="50"/>
        <w:jc w:val="both"/>
        <w:rPr>
          <w:rFonts w:ascii="Times New Roman" w:hAnsi="Times New Roman" w:cs="Times New Roman"/>
          <w:b/>
          <w:b/>
          <w:sz w:val="23"/>
          <w:szCs w:val="22"/>
        </w:rPr>
      </w:pPr>
      <w:r>
        <w:rPr>
          <w:rFonts w:cs="Times New Roman" w:ascii="Times New Roman" w:hAnsi="Times New Roman"/>
          <w:sz w:val="23"/>
        </w:rPr>
        <w:t xml:space="preserve">    </w:t>
      </w:r>
      <w:r>
        <w:rPr>
          <w:rFonts w:cs="Times New Roman" w:ascii="Times New Roman" w:hAnsi="Times New Roman"/>
          <w:sz w:val="23"/>
        </w:rPr>
        <w:tab/>
        <w:t>Nhưng bây giờ: Một Cơ-đốc nhân không được vào Thiên đàng bởi vì họ không nộp thuế phải không?</w:t>
      </w:r>
    </w:p>
    <w:p>
      <w:pPr>
        <w:pStyle w:val="Normal"/>
        <w:spacing w:lineRule="atLeast" w:line="19" w:before="0" w:after="50"/>
        <w:jc w:val="both"/>
        <w:rPr>
          <w:rFonts w:ascii="Times New Roman" w:hAnsi="Times New Roman" w:cs="Times New Roman"/>
          <w:sz w:val="23"/>
          <w:szCs w:val="22"/>
        </w:rPr>
      </w:pPr>
      <w:r>
        <w:rPr>
          <w:rFonts w:cs="Times New Roman" w:ascii="Times New Roman" w:hAnsi="Times New Roman"/>
          <w:sz w:val="23"/>
        </w:rPr>
        <w:t xml:space="preserve">    </w:t>
      </w:r>
      <w:r>
        <w:rPr>
          <w:rFonts w:cs="Times New Roman" w:ascii="Times New Roman" w:hAnsi="Times New Roman"/>
          <w:sz w:val="23"/>
        </w:rPr>
        <w:tab/>
        <w:t>Tôi không thể nói ‘đúng’ hoặc ‘không’ với điều đó được. Nhưng tôi tin rằng mỗi một tín đồ buộc phải đóng thuế bởi vì đó là một điều răn của Đức Chúa Trời. “Và được ban phước là họ làm theo tất cả những điều răn của Ngài, thì họ có thể có quyền bước vào Sự sống, Cây Sự sống.” Tôi tin rằng việc đóng thuế là cần thiết đối một Cơ-đốc nhân kinh nghiệm. Vì tôi sẽ sang một câu hỏi khác trong vài phút; Tôi biết ở đây có một câu hỏi khác liên quan đến điều đó.</w:t>
      </w:r>
    </w:p>
    <w:p>
      <w:pPr>
        <w:pStyle w:val="BodyTextIndent3"/>
        <w:spacing w:lineRule="atLeast" w:line="19" w:before="0" w:after="50"/>
        <w:ind w:left="680" w:hanging="680"/>
        <w:rPr/>
      </w:pPr>
      <w:r>
        <w:rPr>
          <w:sz w:val="23"/>
          <w:szCs w:val="22"/>
          <w:vertAlign w:val="superscript"/>
        </w:rPr>
        <w:t>46</w:t>
      </w:r>
      <w:r>
        <w:rPr>
          <w:b/>
          <w:sz w:val="23"/>
          <w:szCs w:val="22"/>
        </w:rPr>
        <w:t xml:space="preserve">   137. Anh Branham, tôi được cứu và được làm phép báp-têm trong Danh Chúa Jêsus Christ, nhưng làm cách nào tôi tránh xa cái linh ngoan cố mà dường như tôi không thể thoát khỏi?</w:t>
      </w:r>
    </w:p>
    <w:p>
      <w:pPr>
        <w:pStyle w:val="Normal"/>
        <w:spacing w:lineRule="atLeast" w:line="19" w:before="0" w:after="50"/>
        <w:jc w:val="both"/>
        <w:rPr>
          <w:rFonts w:ascii="Times New Roman" w:hAnsi="Times New Roman" w:cs="Times New Roman"/>
          <w:sz w:val="23"/>
          <w:szCs w:val="22"/>
        </w:rPr>
      </w:pPr>
      <w:r>
        <w:rPr>
          <w:rFonts w:cs="Times New Roman" w:ascii="Times New Roman" w:hAnsi="Times New Roman"/>
          <w:sz w:val="23"/>
        </w:rPr>
        <w:t xml:space="preserve">    </w:t>
      </w:r>
      <w:r>
        <w:rPr>
          <w:rFonts w:cs="Times New Roman" w:ascii="Times New Roman" w:hAnsi="Times New Roman"/>
          <w:sz w:val="23"/>
        </w:rPr>
        <w:tab/>
        <w:t>À, anh hoặc chị Cơ-đốc nhân của tôi, có thể bất kể ai bây giờ, mọi lúc khi anh em thấy người mà có linh ngoan cố, nó thường là điều phức tạp gây ra điều này, ngay cả khi họ thừa hưởng nó từ bố, mẹ, bác, dì, hoặc ông bà nội ngoại, con người là như thế. Nếu anh em theo đuổi nó suốt cuộc đời, anh em sẽ tìm thấy... Tôi đã có nó qua sự nhận thức kinh nghiệm, bởi vì tôi gặp những trường hợp trên bục giảng, hàng ngàn trường hợp có tâm hồn đó. Và điều trước tiên anh em biết tôi đã đuổi linh này ngay phía sau bởi sự nhận biết rõ ẩn tình mà Đức Thánh Linh ban cho tôi và nhận ra rằng có một người ông, người bà, có ai đó ở phía sau đó, và anh em thừa hưởng cái đó theo lẽ tự nhiên.</w:t>
      </w:r>
    </w:p>
    <w:p>
      <w:pPr>
        <w:pStyle w:val="BodyTextIndent3"/>
        <w:spacing w:lineRule="atLeast" w:line="19" w:before="0" w:after="50"/>
        <w:ind w:hanging="0"/>
        <w:rPr/>
      </w:pPr>
      <w:r>
        <w:rPr>
          <w:sz w:val="23"/>
          <w:szCs w:val="22"/>
          <w:vertAlign w:val="superscript"/>
        </w:rPr>
        <w:t>47</w:t>
      </w:r>
      <w:r>
        <w:rPr>
          <w:sz w:val="23"/>
          <w:szCs w:val="22"/>
        </w:rPr>
        <w:t xml:space="preserve">  </w:t>
        <w:tab/>
        <w:t>Ngoan cố -- Tính bướng bỉnh không phải của Thượng đế. Cách duy nhất để thoát khỏi điều đó là anh em phải có niềm tin để vượt qua, nếu anh em là một tín đồ Cơ-đốc. Anh chị em là con trai, con gái của Chúa Trời, bất cứ cái gì mà anh chị em có thể là, anh chị em sẽ không bao giờ có thể chỉ hiểu và quở trách nó và quở trách nó và quở trách nó. Nó chỉ giống nhử một con rắn chuông; Nó đang bò ở đó sẵn sàng cắn anh chị em; Nếu lơ nó đi và thắng nó thì nó không thể làm hại anh chị em được.</w:t>
      </w:r>
    </w:p>
    <w:p>
      <w:pPr>
        <w:pStyle w:val="BodyTextIndent3"/>
        <w:spacing w:lineRule="atLeast" w:line="19" w:before="0" w:after="50"/>
        <w:ind w:hanging="0"/>
        <w:rPr>
          <w:sz w:val="23"/>
          <w:szCs w:val="22"/>
        </w:rPr>
      </w:pPr>
      <w:r>
        <w:rPr>
          <w:sz w:val="23"/>
          <w:szCs w:val="22"/>
        </w:rPr>
        <w:t xml:space="preserve">    </w:t>
      </w:r>
      <w:r>
        <w:rPr>
          <w:sz w:val="23"/>
          <w:szCs w:val="22"/>
        </w:rPr>
        <w:tab/>
        <w:t>Vậy khi cảm thấy rằng mình có một linh ngang bướng, đặt điều đó lên Bàn thờ, và tin Chúa rằng điều đó đã chết và anh em sẽ không bao giờ có nó nữa, và tiếp tục và đừng chú ý đến nó nữa, và điều này sẽ rời bỏ anh em. Hãy chống trả tội lỗi và nó sẽ tránh xa anh em; Tránh xa một cách nhanh chóng. Và đó là lời khuyên của tôi cách để vượt qua nó. Chúng ta vượt qua tội lỗi bằng đức tin. Đó là những gì chúng ta đắc thắng tất cả tội lỗi, bằng đức tin.</w:t>
      </w:r>
    </w:p>
    <w:p>
      <w:pPr>
        <w:pStyle w:val="BodyTextIndent3"/>
        <w:spacing w:lineRule="atLeast" w:line="19" w:before="0" w:after="50"/>
        <w:ind w:left="680" w:hanging="680"/>
        <w:rPr/>
      </w:pPr>
      <w:r>
        <w:rPr>
          <w:sz w:val="23"/>
          <w:szCs w:val="22"/>
          <w:vertAlign w:val="superscript"/>
        </w:rPr>
        <w:t>49</w:t>
      </w:r>
      <w:r>
        <w:rPr>
          <w:b/>
          <w:sz w:val="23"/>
          <w:szCs w:val="22"/>
        </w:rPr>
        <w:t xml:space="preserve">   138. Tại sao anh làm báp-têm nhân Danh Chúa Jêsus Christ thay vì Danh của Đức Cha, Đức Con và Đức Thánh Linh?</w:t>
      </w:r>
    </w:p>
    <w:p>
      <w:pPr>
        <w:pStyle w:val="BodyTextIndent3"/>
        <w:spacing w:lineRule="atLeast" w:line="19" w:before="0" w:after="50"/>
        <w:ind w:hanging="0"/>
        <w:rPr/>
      </w:pPr>
      <w:r>
        <w:rPr>
          <w:sz w:val="23"/>
          <w:szCs w:val="22"/>
        </w:rPr>
        <w:t xml:space="preserve">    </w:t>
      </w:r>
      <w:r>
        <w:rPr>
          <w:sz w:val="23"/>
          <w:szCs w:val="22"/>
        </w:rPr>
        <w:tab/>
        <w:t>Không có việc như là Danh của “Đức Cha, Đức Con và Đức Thánh Linh.” Đó là lý do. Không một ai trong Kinh thánh từng được làm báp-têm nhân Danh của Đức Cha, Đức Con và Đức Thánh Linh. Mọi người trong Kinh thánh, hoặc 300 năm trong Kinh thánh bên này (this side the Bible), được làm báp-têm trong Danh Chúa Jêsus Christ. Không một Sứ đồ nào, không một tín đồ nào, không một lần nào là “Đức Cha, Đức Con và Đức Thánh Linh” từng được dùng cho việc làm phép báp-têm cho đến khi Giáo hội Công giáo được tổ chức tại Nicene Council, 306 năm sau cái chết của vị Sứ đồ cuối cùng. Không có điều gì như danh của “Đức Cha, Đức Con và Đức Thánh Linh.” ‘Cha’ không phải là một cái ‘tên’, ‘Con’ không phải là một cái ‘tên’, và ‘Thánh Linh’ cũng không phải là một cái ‘tên’. Đó là 3 Tước, 3 Chức vụ của cùng một Tên: Jêsus Christ. Vì vậy, không có điều gì như ‘Danh’ của “Đức Cha, Đức Con và Đức Thánh Linh.” Và không có... Không có cái ‘tên’ như thế... Do đó tôi làm báp-têm bởi Danh Chúa Jêsus Christ mà là “Tên” của Chúa Cha, Chúa Con và Chúa Thánh Linh [tức là “Jesus Christ”]. Rõ chứ?</w:t>
      </w:r>
    </w:p>
    <w:p>
      <w:pPr>
        <w:pStyle w:val="BodyTextIndent3"/>
        <w:spacing w:lineRule="atLeast" w:line="19" w:before="0" w:after="50"/>
        <w:ind w:left="680" w:hanging="680"/>
        <w:rPr/>
      </w:pPr>
      <w:r>
        <w:rPr>
          <w:sz w:val="23"/>
          <w:szCs w:val="22"/>
          <w:vertAlign w:val="superscript"/>
        </w:rPr>
        <w:t>51</w:t>
      </w:r>
      <w:r>
        <w:rPr>
          <w:b/>
          <w:sz w:val="23"/>
          <w:szCs w:val="22"/>
        </w:rPr>
        <w:t xml:space="preserve">   139. Một số người nói, “Đấng Christ đã dưới âm phủ trước khi sống lại.” Kinh thánh có nói điều này không?</w:t>
      </w:r>
    </w:p>
    <w:p>
      <w:pPr>
        <w:pStyle w:val="BodyTextIndent3"/>
        <w:spacing w:lineRule="atLeast" w:line="19" w:before="0" w:after="50"/>
        <w:ind w:hanging="0"/>
        <w:rPr>
          <w:sz w:val="23"/>
          <w:szCs w:val="22"/>
        </w:rPr>
      </w:pPr>
      <w:r>
        <w:rPr>
          <w:sz w:val="23"/>
          <w:szCs w:val="22"/>
        </w:rPr>
        <w:t xml:space="preserve">    </w:t>
      </w:r>
      <w:r>
        <w:rPr>
          <w:sz w:val="23"/>
          <w:szCs w:val="22"/>
        </w:rPr>
        <w:tab/>
        <w:t>Đây là một câu hỏi theo Kinh thánh; Tôi muốn trả lời với anh em từ Kinh thánh, bởi vì họ đã hỏi, “Điều đó có trong Kinh thánh không.” Tôi xin anh em cùng tôi mở sách I Phi-e-rơ 3:18 đến 20, anh em muốn nghe, anh em hỏi câu hỏi này hay không, để anh em không lấy của người khác. Anh em có thể đọc nó và tìm ra đó là sự thật hay không. Chúng ta luôn muốn sống với sự thật và nơi mà Kinh thánh nói điều đó. Và đây là người yêu quý, bất cứ ai, đã hỏi nó như muốn biết để tham khảo từ Kinh thánh nếu nó là như vậy hoặc không.</w:t>
      </w:r>
    </w:p>
    <w:p>
      <w:pPr>
        <w:pStyle w:val="BodyTextIndent3"/>
        <w:spacing w:lineRule="atLeast" w:line="19" w:before="0" w:after="50"/>
        <w:ind w:hanging="0"/>
        <w:rPr/>
      </w:pPr>
      <w:r>
        <w:rPr>
          <w:sz w:val="23"/>
          <w:szCs w:val="22"/>
          <w:vertAlign w:val="superscript"/>
        </w:rPr>
        <w:t>53</w:t>
      </w:r>
      <w:r>
        <w:rPr>
          <w:sz w:val="23"/>
          <w:szCs w:val="22"/>
        </w:rPr>
        <w:t xml:space="preserve">  </w:t>
        <w:tab/>
        <w:t>Giờ này, chúng ta tìm thấy điều này trong... Nếu tôi có nó. Quyển Kinh thánh cũ này gần bị rách, tôi đã có nó trong nhiều năm rồi. Nếu tôi có thể xem tôi có nó ở đây; Tôi nghĩ có lẽ... Chỉ một giây, người anh em, tôi chắc... Chúng ta hãy xem, sau sách Ti-mô-thê, Tít và Hê-bơ-rơ. Vâng, đây tôi có nó, cám ơn. I Phi-e-rơ 3, chương thứ 3 của sách I Phi-e-rơ. Chương thứ 3, Chương thứ 3... Và chúng ta hãy đọc câu thứ 18:</w:t>
      </w:r>
    </w:p>
    <w:p>
      <w:pPr>
        <w:pStyle w:val="BodyTextIndent3"/>
        <w:spacing w:lineRule="atLeast" w:line="19" w:before="0" w:after="50"/>
        <w:ind w:left="720" w:firstLine="45"/>
        <w:rPr/>
      </w:pPr>
      <w:r>
        <w:rPr>
          <w:sz w:val="23"/>
          <w:szCs w:val="22"/>
        </w:rPr>
        <w:t>“</w:t>
      </w:r>
      <w:r>
        <w:rPr>
          <w:b/>
          <w:sz w:val="23"/>
          <w:szCs w:val="22"/>
        </w:rPr>
        <w:t xml:space="preserve">Vả Đấng Christ cũng vì tội lỗi chịu chết một lần, là Đấng công bình thay cho kẻ không công bình, để dẫn chúng ta đến cùng Đức Chúa Trời; Về phần xác thịt thì Ngài đã chịu chết, nhưng về phần linh hồn thì được sống : (được là cho sống lại bởi Thánh Linh) </w:t>
      </w:r>
    </w:p>
    <w:p>
      <w:pPr>
        <w:pStyle w:val="BodyTextIndent3"/>
        <w:spacing w:lineRule="atLeast" w:line="19" w:before="0" w:after="50"/>
        <w:ind w:left="720" w:firstLine="45"/>
        <w:rPr>
          <w:b/>
          <w:b/>
          <w:sz w:val="23"/>
          <w:szCs w:val="22"/>
        </w:rPr>
      </w:pPr>
      <w:r>
        <w:rPr>
          <w:b/>
          <w:sz w:val="23"/>
          <w:szCs w:val="22"/>
        </w:rPr>
        <w:t xml:space="preserve">  </w:t>
      </w:r>
      <w:r>
        <w:rPr>
          <w:b/>
          <w:sz w:val="23"/>
          <w:szCs w:val="22"/>
        </w:rPr>
        <w:t xml:space="preserve">Bởi đồng một linh hồn đó, Ngài đi giảng cho các linh hồn bị tù; </w:t>
      </w:r>
    </w:p>
    <w:p>
      <w:pPr>
        <w:pStyle w:val="BodyTextIndent3"/>
        <w:spacing w:lineRule="atLeast" w:line="19" w:before="0" w:after="50"/>
        <w:ind w:left="720" w:firstLine="45"/>
        <w:rPr/>
      </w:pPr>
      <w:r>
        <w:rPr>
          <w:b/>
          <w:sz w:val="23"/>
          <w:szCs w:val="22"/>
        </w:rPr>
        <w:t xml:space="preserve">  </w:t>
      </w:r>
      <w:r>
        <w:rPr>
          <w:b/>
          <w:sz w:val="23"/>
          <w:szCs w:val="22"/>
        </w:rPr>
        <w:t>Tức là kẻ bội nghịch thuở trước, về thời kỳ Nô-ê, khi Đức Chúa Trời nhịn nhục chờ đợi, chiếc tàu đóng nên, trong đó có ít người được cứu bởi nước, là chỉ có 8 người.</w:t>
      </w:r>
      <w:r>
        <w:rPr>
          <w:sz w:val="23"/>
          <w:szCs w:val="22"/>
        </w:rPr>
        <w:t xml:space="preserve">” </w:t>
      </w:r>
    </w:p>
    <w:p>
      <w:pPr>
        <w:pStyle w:val="BodyTextIndent3"/>
        <w:spacing w:lineRule="atLeast" w:line="19" w:before="0" w:after="50"/>
        <w:ind w:hanging="0"/>
        <w:rPr/>
      </w:pPr>
      <w:r>
        <w:rPr>
          <w:sz w:val="23"/>
          <w:szCs w:val="22"/>
          <w:vertAlign w:val="superscript"/>
        </w:rPr>
        <w:t>54</w:t>
      </w:r>
      <w:r>
        <w:rPr>
          <w:sz w:val="23"/>
          <w:szCs w:val="22"/>
        </w:rPr>
        <w:t xml:space="preserve">  </w:t>
        <w:tab/>
        <w:t>Bây giờ lật qua Công vụ chương 2 và chúng ta sẽ đọc câu thứ 30. Trong Công vụ chương 2 này, Sứ đồ Phi-e-rơ cũng nói. Công vụ chương 2, câu 30 tôi đã viết đây, “</w:t>
      </w:r>
      <w:r>
        <w:rPr>
          <w:b/>
          <w:sz w:val="23"/>
          <w:szCs w:val="22"/>
        </w:rPr>
        <w:t>Nhưng, vì người là đấng Tiên tri, và biết Đức Chúa Trời đã thề Hứa với người sẽ cho một hậu tự ngồi trên Ngai mình, thì người đã thấy trước và nói trước về sự sống lại của Đấng Christ rằng: Ngài chẳng bị để nơi Âm phủ, và xác thịt Ngài chẳng thấy sự hư nát.</w:t>
      </w:r>
      <w:r>
        <w:rPr>
          <w:sz w:val="23"/>
          <w:szCs w:val="22"/>
        </w:rPr>
        <w:t>” (Thân thể của Christ)</w:t>
      </w:r>
    </w:p>
    <w:p>
      <w:pPr>
        <w:pStyle w:val="BodyTextIndent3"/>
        <w:spacing w:lineRule="atLeast" w:line="19" w:before="0" w:after="50"/>
        <w:ind w:hanging="0"/>
        <w:rPr>
          <w:sz w:val="23"/>
          <w:szCs w:val="22"/>
        </w:rPr>
      </w:pPr>
      <w:r>
        <w:rPr>
          <w:sz w:val="23"/>
          <w:szCs w:val="22"/>
        </w:rPr>
        <w:t xml:space="preserve">    </w:t>
      </w:r>
      <w:r>
        <w:rPr>
          <w:sz w:val="23"/>
          <w:szCs w:val="22"/>
        </w:rPr>
        <w:tab/>
        <w:t>Linh hồn Ngài đã rơi vào địa ngục và đã giảng đạo cho những linh hồn đã ăn năn trong suốt những ngày đau đớn thời Nô-ê. Linh hồn Ngài đã đi vào địa ngục và Ngài giảng đạo cho những linh hồn, và sống lại vào ngày thứ ba. Đó là theo Kinh thánh, là Lẽ thật.</w:t>
      </w:r>
    </w:p>
    <w:p>
      <w:pPr>
        <w:pStyle w:val="BodyTextIndent3"/>
        <w:spacing w:lineRule="atLeast" w:line="19" w:before="0" w:after="50"/>
        <w:ind w:hanging="0"/>
        <w:rPr/>
      </w:pPr>
      <w:r>
        <w:rPr>
          <w:sz w:val="23"/>
          <w:szCs w:val="22"/>
          <w:vertAlign w:val="superscript"/>
        </w:rPr>
        <w:t>56</w:t>
      </w:r>
      <w:r>
        <w:rPr>
          <w:b/>
          <w:sz w:val="23"/>
          <w:szCs w:val="22"/>
        </w:rPr>
        <w:t xml:space="preserve">    140. 5 người Nữ đồng trinh đã bị biến mất (cất lên) không?</w:t>
      </w:r>
    </w:p>
    <w:p>
      <w:pPr>
        <w:pStyle w:val="BodyTextIndent3"/>
        <w:spacing w:lineRule="atLeast" w:line="19" w:before="0" w:after="50"/>
        <w:ind w:hanging="0"/>
        <w:rPr/>
      </w:pPr>
      <w:r>
        <w:rPr>
          <w:sz w:val="23"/>
          <w:szCs w:val="22"/>
        </w:rPr>
        <w:t xml:space="preserve">    </w:t>
      </w:r>
      <w:r>
        <w:rPr>
          <w:sz w:val="23"/>
          <w:szCs w:val="22"/>
        </w:rPr>
        <w:tab/>
        <w:t>Tôi đoán rằng họ đang hỏi đến 5 người nữ đồng trinh, 5 người khôn và 5 người dại. Nếu anh em cùng xem những lời dạy cuối cùng trong Khải huyền, anh em tìm thấy 5 người nữ đồng trinh đó, 5 người nữ đồng trinh khờ dại đã biến mất; Nhưng họ không được phép dự bữa tiệc cưới, nhưng họ nhận lấy sự ngược đãi, và bị đầy đọa và rồi được sống dậy vào ngày tận thế. Những người này là những người mà Ngài đã biệt riêng chiên ra khỏi dê; Họ đứng vững trước sự phán xét.</w:t>
      </w:r>
    </w:p>
    <w:p>
      <w:pPr>
        <w:pStyle w:val="BodyTextIndent3"/>
        <w:spacing w:lineRule="atLeast" w:line="19" w:before="0" w:after="50"/>
        <w:ind w:hanging="0"/>
        <w:rPr>
          <w:sz w:val="23"/>
          <w:szCs w:val="22"/>
        </w:rPr>
      </w:pPr>
      <w:r>
        <w:rPr>
          <w:sz w:val="23"/>
          <w:szCs w:val="22"/>
        </w:rPr>
        <w:t xml:space="preserve">    </w:t>
      </w:r>
      <w:r>
        <w:rPr>
          <w:sz w:val="23"/>
          <w:szCs w:val="22"/>
        </w:rPr>
        <w:tab/>
        <w:t xml:space="preserve">Anh em nói, “À, Anh Branham, chúng ta không đứng, Hội thánh?” </w:t>
      </w:r>
    </w:p>
    <w:p>
      <w:pPr>
        <w:pStyle w:val="BodyTextIndent3"/>
        <w:spacing w:lineRule="atLeast" w:line="19" w:before="0" w:after="50"/>
        <w:ind w:hanging="0"/>
        <w:rPr>
          <w:sz w:val="23"/>
          <w:szCs w:val="22"/>
        </w:rPr>
      </w:pPr>
      <w:r>
        <w:rPr>
          <w:sz w:val="23"/>
          <w:szCs w:val="22"/>
        </w:rPr>
        <w:t xml:space="preserve">    </w:t>
      </w:r>
      <w:r>
        <w:rPr>
          <w:sz w:val="23"/>
          <w:szCs w:val="22"/>
        </w:rPr>
        <w:tab/>
        <w:t>Không, chúng ta không đứng vững trước sự phán xét. Chúng ta đang đứng vững trước sự Phán xét. Chúa để tội lỗi của chúng ta trên Đấng Christ, và chúng ta... “Ai nghe Lời Ta mà tin Đấng đã sai Ta, thì được Sự sống Đời đời, và không đến sự phán xét, xong vượt khỏi sự chết mà đến sự sống.” Không có sự phán xét nào cho Hội thánh, nó bị thu hút vào trạng thái mê ly và trở lại để trải qua sự phán xét người mà không nhận được Đức Thánh Linh. Có phải Phao-lô không nói rằng ông ta dám thách thức bất kỳ ai trong chúng ta để đưa ra một vấn đề trước tòa án, với một quan tòa không công bằng, khi, “Anh em há chẳng biết các Thánh đồ sẽ đoán xét thế gian sao?” Chúng ta sẽ ngồi với Đấng Christ và thẩm phán, vua, Thầy Tế lễ, và phán xét những người mà chúng ta đã giảng đạo cho họ và nói với họ về phép báp-têm của Đức Thánh Linh mà họ từ chối. Hãy suy nghĩ về điều đó.</w:t>
      </w:r>
    </w:p>
    <w:p>
      <w:pPr>
        <w:pStyle w:val="BodyTextIndent3"/>
        <w:spacing w:lineRule="atLeast" w:line="19" w:before="0" w:after="50"/>
        <w:ind w:hanging="0"/>
        <w:rPr>
          <w:sz w:val="23"/>
          <w:szCs w:val="22"/>
        </w:rPr>
      </w:pPr>
      <w:r>
        <w:rPr>
          <w:sz w:val="23"/>
          <w:szCs w:val="22"/>
        </w:rPr>
        <w:t xml:space="preserve">    </w:t>
      </w:r>
      <w:r>
        <w:rPr>
          <w:sz w:val="23"/>
          <w:szCs w:val="22"/>
        </w:rPr>
        <w:tab/>
        <w:t>Không, họ không biến mất, nhưng họ sẽ không bao giờ làm Cô dâu được. Họ được sống lại lần thứ hai, nhưng không bao giờ làm Cô dâu, bị phán xét theo cách mà họ đối xử với cái Đèn mà họ đã nhận. Phần đó sẽ tùy vào Đấng Christ. Dầu vậy họ không bị biến mất.</w:t>
      </w:r>
    </w:p>
    <w:p>
      <w:pPr>
        <w:pStyle w:val="BodyTextIndent3"/>
        <w:spacing w:lineRule="atLeast" w:line="19" w:before="0" w:after="50"/>
        <w:ind w:left="680" w:hanging="680"/>
        <w:rPr/>
      </w:pPr>
      <w:r>
        <w:rPr>
          <w:sz w:val="23"/>
          <w:szCs w:val="22"/>
          <w:vertAlign w:val="superscript"/>
        </w:rPr>
        <w:t>60</w:t>
      </w:r>
      <w:r>
        <w:rPr>
          <w:b/>
          <w:sz w:val="23"/>
          <w:szCs w:val="22"/>
        </w:rPr>
        <w:t xml:space="preserve">   141. Anh Branham, trong I Cô-rinh-tô 14:34-35 nói rằng, “Đờn bà phải nín lặng trong đám hội của anh em; Họ không có phép nói tại nơi đó.” và câu 34, “Bởi vì đàn bà nói lên trong Hội thánh là không hiệp lẽ.” Nếu một người đàn bà tóc ngắn nói trong Hội thánh, thì hoặc là Thần của Đức Thánh Linh đã nói qua bà ta hoặc đó là thần giả?</w:t>
      </w:r>
    </w:p>
    <w:p>
      <w:pPr>
        <w:pStyle w:val="BodyTextIndent3"/>
        <w:spacing w:lineRule="atLeast" w:line="19" w:before="0" w:after="50"/>
        <w:ind w:hanging="0"/>
        <w:rPr/>
      </w:pPr>
      <w:r>
        <w:rPr>
          <w:sz w:val="23"/>
          <w:szCs w:val="22"/>
        </w:rPr>
        <w:t xml:space="preserve">    </w:t>
      </w:r>
      <w:r>
        <w:rPr>
          <w:sz w:val="23"/>
          <w:szCs w:val="22"/>
        </w:rPr>
        <w:tab/>
        <w:t xml:space="preserve">Anh em... Và đây là một câu hỏi thật sự khó và tôi chỉ có thể trả lời theo cách tôi hiểu. Được chứ? Tôi không thể phán xét, bởi vì tôi không được sai đến để đoán xét. Nhưng tôi nghĩ đã nhiều lần tôi gặp câu hỏi khác ở đây nơi mà đi song song với điều đó. Nhưng nếu một người đang nói tiếng lạ, họ được xức dầu của Đức Chúa Trời. Họ có thể không theo đúng trật tự; Điều đó có lẽ là đúng và có thể họ đang làm việc gì đó không đúng; Nhưng tôi không muốn nói rằng điều đó không phải là Đức Thánh Linh, bởi vì tôi không biết. </w:t>
      </w:r>
    </w:p>
    <w:p>
      <w:pPr>
        <w:pStyle w:val="BodyTextIndent3"/>
        <w:spacing w:lineRule="atLeast" w:line="19" w:before="0" w:after="50"/>
        <w:ind w:hanging="0"/>
        <w:rPr>
          <w:sz w:val="23"/>
          <w:szCs w:val="22"/>
        </w:rPr>
      </w:pPr>
      <w:r>
        <w:rPr>
          <w:sz w:val="23"/>
          <w:szCs w:val="22"/>
        </w:rPr>
        <w:t xml:space="preserve">    </w:t>
      </w:r>
      <w:r>
        <w:rPr>
          <w:sz w:val="23"/>
          <w:szCs w:val="22"/>
        </w:rPr>
        <w:tab/>
        <w:t>Có nhiều lần mà điều này … mà người ta xét sai người khác. Và điều đó thật tệ hại. Anh em nói, “Tại sao tóc cô ấy ngắn; Cô ấy mặc áo đầm quá ngắn; Đức Thánh Linh không ở trong cô ấy.” Đừng làm thế. Đừng làm điều đó, nó không đúng. Anh em không biết những gì bên trong trái tim người nữ đó. Anh em không biết một chút nào về nó cả. Anh em biết rằng Đức Thánh Linh sẽ tạo nên tư cách của cô ấy tốt hơn một chút; Vậy thì điều đó có lẽ đúng. Nhưng tôi sẽ nói với anh em, như là tôi và anh em, hãy để Chúa phán xét việc đó, và tôi cùng anh em hãy cầu nguyện cho người đó rằng Chúa sẽ chỉ cho họ thấy Sự Sáng.</w:t>
      </w:r>
    </w:p>
    <w:p>
      <w:pPr>
        <w:pStyle w:val="BodyTextIndent3"/>
        <w:spacing w:lineRule="atLeast" w:line="19" w:before="0" w:after="50"/>
        <w:ind w:hanging="0"/>
        <w:rPr/>
      </w:pPr>
      <w:r>
        <w:rPr>
          <w:sz w:val="23"/>
          <w:szCs w:val="22"/>
          <w:vertAlign w:val="superscript"/>
        </w:rPr>
        <w:t>62</w:t>
      </w:r>
      <w:r>
        <w:rPr>
          <w:sz w:val="23"/>
          <w:szCs w:val="22"/>
        </w:rPr>
        <w:t xml:space="preserve">  </w:t>
        <w:tab/>
        <w:t xml:space="preserve">Cách đây không lâu một người đàn ông gặp tôi bên ngoài. Tôi thấy một nghệ sĩ dương cầm ở đó có váy nhỏ và ngắn, và tôi đoán cũng không chính xác lắm. Cô này có mái tóc ngắn, cô ta chỉ là con đỏ trong Đường lối thôi, và đang chơi piano. Người đàn ông mà tôi gặp ngoài đó nói, “Ông là một Thầy giảng Ngũ Tuần, mà để cho người đàn bà tóc ngắn đó ngồi đấy,” và cứ tiếp tục như mọi thứ. </w:t>
      </w:r>
    </w:p>
    <w:p>
      <w:pPr>
        <w:pStyle w:val="BodyTextIndent3"/>
        <w:spacing w:lineRule="atLeast" w:line="19" w:before="0" w:after="50"/>
        <w:ind w:hanging="0"/>
        <w:rPr/>
      </w:pPr>
      <w:r>
        <w:rPr>
          <w:sz w:val="23"/>
          <w:szCs w:val="22"/>
        </w:rPr>
        <w:t xml:space="preserve">   </w:t>
      </w:r>
      <w:r>
        <w:rPr>
          <w:sz w:val="23"/>
          <w:szCs w:val="22"/>
        </w:rPr>
        <w:tab/>
        <w:t>Tôi trả lời, “Tôi nghĩ trong cô ta có tâm hồn rất tốt. Tôi chắc là không đồng ý với điều đó, anh biết, cái váy chia ra làm 2 mảnh; Một thì ở dưới và một phần thì ở trên; Nó là một chiếc áo như họ mặc.” Vì vậy nó thật sự mỏng và thấy áo quần lót mà họ mặc. Tôi không nghĩ nên mặc thế. Tôi - tôi thật sự không thích như thế.” Tôi không thể nói; Họ có thể thật sự được đầy dẫy Thánh Linh như người khác; Tôi không biết, Chúa biết điều đó. Nhưng tôi không chỉ trích người phụ nữ đó và nói rằng cô ấy sẽ đến địa ngục bởi bề ngoài.</w:t>
      </w:r>
    </w:p>
    <w:p>
      <w:pPr>
        <w:pStyle w:val="BodyTextIndent3"/>
        <w:spacing w:lineRule="atLeast" w:line="19" w:before="0" w:after="50"/>
        <w:ind w:hanging="0"/>
        <w:rPr>
          <w:sz w:val="23"/>
          <w:szCs w:val="22"/>
        </w:rPr>
      </w:pPr>
      <w:r>
        <w:rPr>
          <w:sz w:val="23"/>
          <w:szCs w:val="22"/>
        </w:rPr>
        <w:t xml:space="preserve">  </w:t>
      </w:r>
      <w:r>
        <w:rPr>
          <w:sz w:val="23"/>
          <w:szCs w:val="22"/>
        </w:rPr>
        <w:tab/>
        <w:t xml:space="preserve"> Một người giống như vậy đã ở trong Giáo hội anh ấy, một người phụ nữ có mái tóc dài mặc áo đầm dài, có tính tình đủ để vượt qua tin đồn theo khả năng của mình. Áo dài và tóc dài không đưa cô ấy vào Thiên đàng được. Không thưa anh. Chỉ có Thánh Linh mới đưa cô ta vào Thiên đàng được. Nhưng nếu anh chị em là một Cơ-đốc nhân.</w:t>
      </w:r>
    </w:p>
    <w:p>
      <w:pPr>
        <w:pStyle w:val="BodyTextIndent3"/>
        <w:spacing w:lineRule="atLeast" w:line="19" w:before="0" w:after="50"/>
        <w:ind w:hanging="0"/>
        <w:rPr/>
      </w:pPr>
      <w:r>
        <w:rPr>
          <w:sz w:val="23"/>
          <w:szCs w:val="22"/>
          <w:vertAlign w:val="superscript"/>
        </w:rPr>
        <w:t>66</w:t>
      </w:r>
      <w:r>
        <w:rPr>
          <w:sz w:val="23"/>
          <w:szCs w:val="22"/>
        </w:rPr>
        <w:t xml:space="preserve">  </w:t>
        <w:tab/>
        <w:t xml:space="preserve">Anh em nên nhớ rằng nhiều lần các Mục sư không lưu tâm đến những điều này, và dân sự chỉ tự động theo đó, nghĩ rằng nó được thôi. Nhưng một người Mục sư nên thực sự chú tâm đến điều đó. Và... rồi chị em trong Hội thánh, những người đứng đắn, ăn mặc gọn gàng, họ là những mẫu người hòa nhã, giống như những người mẹ, người chị. </w:t>
      </w:r>
    </w:p>
    <w:p>
      <w:pPr>
        <w:pStyle w:val="BodyTextIndent3"/>
        <w:spacing w:lineRule="atLeast" w:line="19" w:before="0" w:after="50"/>
        <w:ind w:hanging="0"/>
        <w:rPr>
          <w:sz w:val="23"/>
          <w:szCs w:val="22"/>
        </w:rPr>
      </w:pPr>
      <w:r>
        <w:rPr>
          <w:sz w:val="23"/>
          <w:szCs w:val="22"/>
        </w:rPr>
        <w:t xml:space="preserve">  </w:t>
      </w:r>
      <w:r>
        <w:rPr>
          <w:sz w:val="23"/>
          <w:szCs w:val="22"/>
        </w:rPr>
        <w:tab/>
        <w:t>Tôi nghĩ bất kỳ người nữ nào mà có đức tính của người mẹ, tin kính và như một người chị phải làm một người như thế, và với tinh thần hòa nhã, chỉ ngồi xuống và nói chuyện với người nữ đó. Nếu cô ấy là con cái Chúa, Đức Thánh Linh sẽ hiểu những điều đó, cô ấy sẽ tự hoàn chỉnh mình. Nhưng khi anh em thật sự xét đoán vội vàng cô ấy và xua đuổi cô ấy, thì có thể anh em đã làm tổn thương một đứa con sinh non. Vì thế, tôi sẽ không chỉ trích con người.</w:t>
      </w:r>
    </w:p>
    <w:p>
      <w:pPr>
        <w:pStyle w:val="Normal"/>
        <w:autoSpaceDE w:val="false"/>
        <w:spacing w:lineRule="atLeast" w:line="19" w:before="0" w:after="50"/>
        <w:ind w:left="360" w:hanging="360"/>
        <w:jc w:val="both"/>
        <w:rPr>
          <w:rFonts w:ascii="Times New Roman" w:hAnsi="Times New Roman" w:cs="Times New Roman"/>
          <w:sz w:val="23"/>
          <w:szCs w:val="22"/>
          <w:lang w:eastAsia="en-CA"/>
        </w:rPr>
      </w:pPr>
      <w:r>
        <w:rPr>
          <w:rFonts w:cs="Times New Roman" w:ascii="Times New Roman" w:hAnsi="Times New Roman"/>
          <w:sz w:val="23"/>
          <w:vertAlign w:val="superscript"/>
        </w:rPr>
        <w:t>68</w:t>
      </w:r>
      <w:r>
        <w:rPr>
          <w:rFonts w:cs="Times New Roman" w:ascii="Times New Roman" w:hAnsi="Times New Roman"/>
          <w:sz w:val="23"/>
        </w:rPr>
        <w:t xml:space="preserve">  </w:t>
        <w:tab/>
        <w:t>Bây giờ, người đang nói tiếng lạ. Tôi phải nói điều gì đó ở đây rằng có thể chỉ là sự lạ một chút, và nếu anh em không đồng ý với tôi, cũng đúng thôi. Anh em thấy, chúng ta phán xét nhầm nhiều điều rất nhiều lần. Chúng ta hãy luôn cố gắng nghĩ đến điều tốt nhất của bất kỳ ai đang cố gắng làm những điều đúng. Hãy biểu hiện những cái tốt của chúng ta với họ. Họ đang cố gắng. Chúng ta không hiểu lòng họ, trừ khi anh em có sự nhận biết của Thánh Linh. Và họ sai thì anh em... Kinh thánh nói rằng, “</w:t>
      </w:r>
      <w:r>
        <w:rPr>
          <w:rFonts w:cs="Times New Roman" w:ascii="Times New Roman" w:hAnsi="Times New Roman"/>
          <w:b/>
          <w:sz w:val="23"/>
          <w:lang w:val="vi-VN" w:eastAsia="en-CA"/>
        </w:rPr>
        <w:t>Hỡi anh em, vì bằng có người nào tình cờ phạm lỗi gì, anh em là kẻ có Đức Chúa Trời, h</w:t>
      </w:r>
      <w:r>
        <w:rPr>
          <w:rFonts w:cs="Times New Roman" w:ascii="Times New Roman" w:hAnsi="Times New Roman"/>
          <w:b/>
          <w:sz w:val="23"/>
          <w:lang w:eastAsia="en-CA"/>
        </w:rPr>
        <w:t>ã</w:t>
      </w:r>
      <w:r>
        <w:rPr>
          <w:rFonts w:cs="Times New Roman" w:ascii="Times New Roman" w:hAnsi="Times New Roman"/>
          <w:b/>
          <w:sz w:val="23"/>
          <w:lang w:val="vi-VN" w:eastAsia="en-CA"/>
        </w:rPr>
        <w:t xml:space="preserve">y lấy </w:t>
      </w:r>
      <w:r>
        <w:rPr>
          <w:rFonts w:cs="Times New Roman" w:ascii="Times New Roman" w:hAnsi="Times New Roman"/>
          <w:b/>
          <w:sz w:val="23"/>
          <w:lang w:eastAsia="en-CA"/>
        </w:rPr>
        <w:t>lò</w:t>
      </w:r>
      <w:r>
        <w:rPr>
          <w:rFonts w:cs="Times New Roman" w:ascii="Times New Roman" w:hAnsi="Times New Roman"/>
          <w:b/>
          <w:sz w:val="23"/>
          <w:lang w:val="vi-VN" w:eastAsia="en-CA"/>
        </w:rPr>
        <w:t xml:space="preserve">ng mềm mại mà sửa họ lại; </w:t>
      </w:r>
      <w:r>
        <w:rPr>
          <w:rFonts w:cs="Times New Roman" w:ascii="Times New Roman" w:hAnsi="Times New Roman"/>
          <w:b/>
          <w:sz w:val="23"/>
          <w:lang w:eastAsia="en-CA"/>
        </w:rPr>
        <w:t>C</w:t>
      </w:r>
      <w:r>
        <w:rPr>
          <w:rFonts w:cs="Times New Roman" w:ascii="Times New Roman" w:hAnsi="Times New Roman"/>
          <w:b/>
          <w:sz w:val="23"/>
          <w:lang w:val="vi-VN" w:eastAsia="en-CA"/>
        </w:rPr>
        <w:t>hính mình anh em lại phải giữ, e cũng bị dỗ dành ch</w:t>
      </w:r>
      <w:r>
        <w:rPr>
          <w:rFonts w:cs="Times New Roman" w:ascii="Times New Roman" w:hAnsi="Times New Roman"/>
          <w:b/>
          <w:sz w:val="23"/>
          <w:lang w:eastAsia="en-CA"/>
        </w:rPr>
        <w:t>ă</w:t>
      </w:r>
      <w:r>
        <w:rPr>
          <w:rFonts w:cs="Times New Roman" w:ascii="Times New Roman" w:hAnsi="Times New Roman"/>
          <w:b/>
          <w:sz w:val="23"/>
          <w:lang w:val="vi-VN" w:eastAsia="en-CA"/>
        </w:rPr>
        <w:t>ng</w:t>
      </w:r>
      <w:r>
        <w:rPr>
          <w:rFonts w:cs="Times New Roman" w:ascii="Times New Roman" w:hAnsi="Times New Roman"/>
          <w:sz w:val="23"/>
          <w:lang w:val="vi-VN" w:eastAsia="en-CA"/>
        </w:rPr>
        <w:t>.</w:t>
      </w:r>
      <w:r>
        <w:rPr>
          <w:rFonts w:cs="Times New Roman" w:ascii="Times New Roman" w:hAnsi="Times New Roman"/>
          <w:sz w:val="23"/>
        </w:rPr>
        <w:t xml:space="preserve">” Đừng nói rằng họ không có linh ngay thật, bởi vì... </w:t>
      </w:r>
    </w:p>
    <w:p>
      <w:pPr>
        <w:pStyle w:val="BodyTextIndent3"/>
        <w:spacing w:lineRule="atLeast" w:line="19" w:before="0" w:after="50"/>
        <w:ind w:hanging="0"/>
        <w:rPr/>
      </w:pPr>
      <w:r>
        <w:rPr>
          <w:sz w:val="23"/>
          <w:szCs w:val="22"/>
          <w:vertAlign w:val="superscript"/>
        </w:rPr>
        <w:t>70</w:t>
      </w:r>
      <w:r>
        <w:rPr>
          <w:sz w:val="23"/>
          <w:szCs w:val="22"/>
        </w:rPr>
        <w:t xml:space="preserve">  </w:t>
        <w:tab/>
        <w:t>Hãy lắng nghe, tôi sẽ nói một điều gì mà thực sự làm tổn thương anh em trong một phút, vậy cứ ngồi yên chỉ một lát. Thánh Linh có thể nói thông qua một kẻ đạo đức giả. Chính xác. Tôi đã nhìn thấy, và tôi có thể chứng minh với anh em bằng Kinh thánh -- Điều đó là đúng. Tôi có thể chứng minh với anh em bằng Kinh thánh rằng quyền lực của ma quỷ đã giữ lấy những linh đó và sử dụng họ, chắc chắn, họ nhận những ân tứ đó và sử dụng chúng. Tôi chấp nhận đúng... và thấy ma quỷ nói tiếng lạ và thông giải nó. Và tôi đã nhìn thấy những kẻ đạo đức giả có được Thánh Linh thật và nói với nó. Đó là lý do mà anh em không thể nói rằng nói tiếng lạ là chứng cớ duy nhất của Đức Thánh Linh.</w:t>
      </w:r>
    </w:p>
    <w:p>
      <w:pPr>
        <w:pStyle w:val="BodyTextIndent3"/>
        <w:spacing w:lineRule="atLeast" w:line="19" w:before="0" w:after="50"/>
        <w:ind w:hanging="0"/>
        <w:rPr/>
      </w:pPr>
      <w:r>
        <w:rPr>
          <w:sz w:val="23"/>
          <w:szCs w:val="22"/>
          <w:vertAlign w:val="superscript"/>
        </w:rPr>
        <w:t>71</w:t>
      </w:r>
      <w:r>
        <w:rPr>
          <w:sz w:val="23"/>
          <w:szCs w:val="22"/>
        </w:rPr>
        <w:t xml:space="preserve">  </w:t>
        <w:tab/>
        <w:t xml:space="preserve">Giờ thì, trước đây khi lần đầu tôi được bước vào Giáo hội Ngũ Tuần, tôi đến Mishawaka đến nơi Đền tạm của Anh Rowe. Ở đó họ đang có một hội đồng; Đó là một dòng mang Danh Jêsus (a Jesus Name people *). Tôi không đồng ý với dòng mang Danh Jêsus này; Không có -- Không tồn tại... Họ là anh em với tôi, nhưng lý do mà tôi nói... </w:t>
      </w:r>
    </w:p>
    <w:p>
      <w:pPr>
        <w:pStyle w:val="BodyTextIndent3"/>
        <w:spacing w:lineRule="atLeast" w:line="19" w:before="0" w:after="50"/>
        <w:ind w:hanging="0"/>
        <w:rPr>
          <w:sz w:val="23"/>
          <w:szCs w:val="22"/>
        </w:rPr>
      </w:pPr>
      <w:r>
        <w:rPr>
          <w:sz w:val="23"/>
          <w:szCs w:val="22"/>
        </w:rPr>
        <w:t xml:space="preserve">    </w:t>
      </w:r>
      <w:r>
        <w:rPr>
          <w:sz w:val="23"/>
          <w:szCs w:val="22"/>
        </w:rPr>
        <w:tab/>
        <w:t xml:space="preserve">“Làm báp-têm vì sự tái sinh trong Danh Jêsus Christ,” tôi không tin điều đó. Tôi không tin rằng nước cứu anh em khỏi tội lỗi. Tôi tin chính Huyết của Chúa Jêsus Christ là sự tái sinh. Nhưng người theo đạo ‘Một Ngôi’ (Oneness) làm báp-têm với sự tái sinh. Danh Jêsus, chỉ làm báp-têm cho họ trong Danh ‘Jêsus’ [người Một Ngôi không nhắc tới chữ ‘Christ’ trong khi làm báp-têm] và như thế họ được cứu, bởi vì Phi-e-rơ nói, “Hãy ăn năn, và chịu báp-têm trong Danh Jêsus Christ để được tha tội mình.” </w:t>
      </w:r>
    </w:p>
    <w:p>
      <w:pPr>
        <w:pStyle w:val="BodyTextIndent3"/>
        <w:spacing w:lineRule="atLeast" w:line="19" w:before="0" w:after="50"/>
        <w:ind w:hanging="0"/>
        <w:rPr>
          <w:sz w:val="23"/>
          <w:szCs w:val="22"/>
        </w:rPr>
      </w:pPr>
      <w:r>
        <w:rPr>
          <w:sz w:val="23"/>
          <w:szCs w:val="22"/>
        </w:rPr>
        <w:t xml:space="preserve">    </w:t>
      </w:r>
      <w:r>
        <w:rPr>
          <w:sz w:val="23"/>
          <w:szCs w:val="22"/>
        </w:rPr>
        <w:tab/>
        <w:t>Nhưng cái gì đến trước tiên? Sự ăn năn, đau khổ một cách tin kính vì tội lỗi của anh em, rồi bỏ đi. Sau đó chịu phép báp-têm trong Danh Jêsus Christ, đúng vậy. Anh em đã làm tất cả để được tha tội mình.</w:t>
      </w:r>
    </w:p>
    <w:p>
      <w:pPr>
        <w:pStyle w:val="BodyTextIndent3"/>
        <w:spacing w:lineRule="atLeast" w:line="19" w:before="0" w:after="50"/>
        <w:ind w:hanging="0"/>
        <w:rPr/>
      </w:pPr>
      <w:r>
        <w:rPr>
          <w:sz w:val="23"/>
          <w:szCs w:val="22"/>
          <w:vertAlign w:val="superscript"/>
        </w:rPr>
        <w:t>74</w:t>
      </w:r>
      <w:r>
        <w:rPr>
          <w:sz w:val="23"/>
          <w:szCs w:val="22"/>
        </w:rPr>
        <w:t xml:space="preserve">  </w:t>
        <w:tab/>
        <w:t>Bây giờ, ở đây, có nhiều ngàn người. Trong những ngày này, họ có sự phân biệt giữa người ở miền Bắc hoặc người ở miền Nam, và họ phải mời lên đây vì những người anh em nhiều màu da đến Hội nghị. Đó là P.A. của W. Và P.A. của G -- J.C. trước khi hợp nhất. Và đó là ở Mishawaka, người da trắng và da màu cùng với nhau; Họ không thể có Hội nghị ở miền Nam cùng thời điểm đó. Tôi đã thấy 2 người da trắng ngồi trên một chỗ. Trước đây, tôi chưa bao giờ nghe bất cứ điều gì về Sứ điệp này trong đời. Và ở đó những người đó đứng lên và một người nói tiếng lạ và người kia phiên dịch lại, và nói với mọi người ngay trong Buổi nhóm những gì sai với họ, nói với họ những gì họ đã làm. Rồi người này nói và người kia thông giải. Tôi nghĩ, “Chao ôi, mình đã rơi vào giữa các Thiên sứ.” Chưa bao giờ nghe thấy điều như vậy.</w:t>
      </w:r>
    </w:p>
    <w:p>
      <w:pPr>
        <w:pStyle w:val="BodyTextIndent3"/>
        <w:spacing w:lineRule="atLeast" w:line="19" w:before="0" w:after="50"/>
        <w:ind w:hanging="0"/>
        <w:rPr/>
      </w:pPr>
      <w:r>
        <w:rPr>
          <w:sz w:val="23"/>
          <w:szCs w:val="22"/>
          <w:vertAlign w:val="superscript"/>
        </w:rPr>
        <w:t>75</w:t>
      </w:r>
      <w:r>
        <w:rPr>
          <w:sz w:val="23"/>
          <w:szCs w:val="22"/>
        </w:rPr>
        <w:t xml:space="preserve">  </w:t>
        <w:tab/>
        <w:t xml:space="preserve">Suốt cả đêm, trên cánh đồng ngô, tôi cầu nguyện. Từ khi còn bé... Tôi tin vào những ân tứ và sự kêu gọi không hề hối tiếc; Tôi luôn có thể nằm mơ. Và sáng hôm sau, họ bảo tôi nói, và tôi đã nó. Phía ngoài, có nhiều người đến với tôi và mời tôi đến dự các Buổi nhóm của họ, tôi còn là một nhà Truyền giáo Báp-tít. Vì vậy, tôi tiến vào để nó xảy ra như vậy. Một lát sau tôi thấy lo lắng vì đã tiến lên trước 2 người Thiên sứ này. Tôi chưa bao giờ nghe bất kỳ... </w:t>
      </w:r>
    </w:p>
    <w:p>
      <w:pPr>
        <w:pStyle w:val="BodyTextIndent3"/>
        <w:spacing w:lineRule="atLeast" w:line="19" w:before="0" w:after="50"/>
        <w:ind w:hanging="0"/>
        <w:rPr>
          <w:sz w:val="23"/>
          <w:szCs w:val="22"/>
        </w:rPr>
      </w:pPr>
      <w:r>
        <w:rPr>
          <w:sz w:val="23"/>
          <w:szCs w:val="22"/>
        </w:rPr>
        <w:t xml:space="preserve">    </w:t>
      </w:r>
      <w:r>
        <w:rPr>
          <w:sz w:val="23"/>
          <w:szCs w:val="22"/>
        </w:rPr>
        <w:tab/>
        <w:t xml:space="preserve">Mặt họ trở nên màu trắng quanh miệng và đứng lên và nói tiếng lạ. Và người khác cũng đứng lên và nói, “LỜI CHÚA PHÁN VẬY” (“THUS SAITH THE LORD.”) Jones ở đây, anh ta đã làm điều gì đó ngày hôm kia. Khi bạn dạo quanh ngôi nhà bạn nhặt được cuốn sổ nhỏ này, nó thuộc về người này, người đã làm mất ở đây. “LỜI CHÚA PHÁN VẬY! ‘Đưa nó lại!” </w:t>
      </w:r>
    </w:p>
    <w:p>
      <w:pPr>
        <w:pStyle w:val="BodyTextIndent3"/>
        <w:spacing w:lineRule="atLeast" w:line="19" w:before="0" w:after="50"/>
        <w:ind w:hanging="0"/>
        <w:rPr>
          <w:sz w:val="23"/>
          <w:szCs w:val="22"/>
        </w:rPr>
      </w:pPr>
      <w:r>
        <w:rPr>
          <w:sz w:val="23"/>
          <w:szCs w:val="22"/>
        </w:rPr>
        <w:t xml:space="preserve">    </w:t>
      </w:r>
      <w:r>
        <w:rPr>
          <w:sz w:val="23"/>
          <w:szCs w:val="22"/>
        </w:rPr>
        <w:tab/>
        <w:t xml:space="preserve">“Chúa ôi, xin thương xót con, Nó ở đây này.” </w:t>
      </w:r>
    </w:p>
    <w:p>
      <w:pPr>
        <w:pStyle w:val="BodyTextIndent3"/>
        <w:spacing w:lineRule="atLeast" w:line="19" w:before="0" w:after="50"/>
        <w:ind w:hanging="0"/>
        <w:rPr>
          <w:sz w:val="23"/>
          <w:szCs w:val="22"/>
        </w:rPr>
      </w:pPr>
      <w:r>
        <w:rPr>
          <w:sz w:val="23"/>
          <w:szCs w:val="22"/>
        </w:rPr>
        <w:t xml:space="preserve">    </w:t>
      </w:r>
      <w:r>
        <w:rPr>
          <w:sz w:val="23"/>
          <w:szCs w:val="22"/>
        </w:rPr>
        <w:tab/>
        <w:t xml:space="preserve">Sự thật chỉ như vậy, hãy nói với họ ngay. Tôi nghĩ: “Ồ, thật là tuyệt!” Rồi sau tôi nghĩ: “Đây là Chúa.” </w:t>
      </w:r>
    </w:p>
    <w:p>
      <w:pPr>
        <w:pStyle w:val="BodyTextIndent3"/>
        <w:spacing w:lineRule="atLeast" w:line="19" w:before="0" w:after="50"/>
        <w:ind w:hanging="0"/>
        <w:rPr>
          <w:sz w:val="23"/>
          <w:szCs w:val="22"/>
        </w:rPr>
      </w:pPr>
      <w:r>
        <w:rPr>
          <w:sz w:val="23"/>
          <w:szCs w:val="22"/>
        </w:rPr>
      </w:r>
    </w:p>
    <w:p>
      <w:pPr>
        <w:pStyle w:val="BodyTextIndent3"/>
        <w:spacing w:lineRule="atLeast" w:line="19" w:before="0" w:after="50"/>
        <w:ind w:hanging="0"/>
        <w:rPr/>
      </w:pPr>
      <w:r>
        <w:rPr>
          <w:sz w:val="23"/>
          <w:szCs w:val="22"/>
          <w:vertAlign w:val="superscript"/>
        </w:rPr>
        <w:t>79</w:t>
      </w:r>
      <w:r>
        <w:rPr>
          <w:sz w:val="23"/>
          <w:szCs w:val="22"/>
        </w:rPr>
        <w:t xml:space="preserve">  </w:t>
        <w:tab/>
        <w:t xml:space="preserve">À, rồi tôi đến với một trong số những người đó, và trong khi nói chuyện với anh ta, tôi cầu nguyện, “Chúa ôi, hãy để điều đó cho con, đó là bất cứ gì” Tôi không biết gọi nó là gì, ảo tưởng, tôi không biết gọi nó là gì. Khi điều đó đến trước tôi, và tôi nắm lấy sự chú ý của anh ta, chỉ nói với anh ta cho đến khi tôi nắm được linh hồn của anh ấy. Anh ta là một Cơ-đốc, một Thánh đồ thật của Chúa. Tôi nghĩ, “Đáng ngợi khen Danh Chúa.” </w:t>
      </w:r>
    </w:p>
    <w:p>
      <w:pPr>
        <w:pStyle w:val="BodyTextIndent3"/>
        <w:spacing w:lineRule="atLeast" w:line="19" w:before="0" w:after="50"/>
        <w:ind w:hanging="0"/>
        <w:rPr>
          <w:sz w:val="23"/>
          <w:szCs w:val="22"/>
        </w:rPr>
      </w:pPr>
      <w:r>
        <w:rPr>
          <w:sz w:val="23"/>
          <w:szCs w:val="22"/>
        </w:rPr>
        <w:t xml:space="preserve">    </w:t>
      </w:r>
      <w:r>
        <w:rPr>
          <w:sz w:val="23"/>
          <w:szCs w:val="22"/>
        </w:rPr>
        <w:tab/>
        <w:t>Tôi đã gặp người đàn ông kế bên đang đến ở góc nhà nửa giờ sau, và tôi nói với anh ta. Và nếu tôi từng nói với một kẻ đạo đức giả, thì anh ta là một trong những người đó. Vợ anh ta là người da đen, anh ta sống với một người da vàng và có 2 con; Nói với cùng một Thánh Linh mà người đàn ông này đang nói và cùng thông giải, hoàn toàn chính xác. Rồi tôi hiểu.</w:t>
      </w:r>
    </w:p>
    <w:p>
      <w:pPr>
        <w:pStyle w:val="BodyTextIndent3"/>
        <w:spacing w:lineRule="atLeast" w:line="19" w:before="0" w:after="50"/>
        <w:ind w:hanging="0"/>
        <w:rPr/>
      </w:pPr>
      <w:r>
        <w:rPr>
          <w:sz w:val="23"/>
          <w:szCs w:val="22"/>
          <w:vertAlign w:val="superscript"/>
        </w:rPr>
        <w:t>81</w:t>
      </w:r>
      <w:r>
        <w:rPr>
          <w:sz w:val="23"/>
          <w:szCs w:val="22"/>
        </w:rPr>
        <w:t xml:space="preserve">  </w:t>
        <w:tab/>
        <w:t xml:space="preserve">Trước khi tôi cải đạo, tôi đã có một kinh nghiệm một lần đi vào lều phù thủy với những người Ấn-độ. Họ là những diễn viên múa ma quái. Lấy một con rắn và quấn quanh người họ, nhảy vũ điệu ngô, nói tiếng lạ, rồi thông giải nó, nói chính xác sự thật những gì đang xảy ra giữa mọi người. Và tôi đã nhìn thấy một phù thủy lấy một cây bút chì, đặt nó xuống và thấy cây bút chì đó đưa lên viết những tiếng lạ, phiên dịch nó, và nói với mọi người chính xác những gì đang diễn ra ở đó. Trong một cuộc họp của những nhà duy linh... </w:t>
      </w:r>
    </w:p>
    <w:p>
      <w:pPr>
        <w:pStyle w:val="BodyTextIndent3"/>
        <w:spacing w:lineRule="atLeast" w:line="19" w:before="0" w:after="50"/>
        <w:ind w:hanging="0"/>
        <w:rPr>
          <w:sz w:val="23"/>
          <w:szCs w:val="22"/>
        </w:rPr>
      </w:pPr>
      <w:r>
        <w:rPr>
          <w:sz w:val="23"/>
          <w:szCs w:val="22"/>
        </w:rPr>
        <w:t xml:space="preserve">    </w:t>
      </w:r>
      <w:r>
        <w:rPr>
          <w:sz w:val="23"/>
          <w:szCs w:val="22"/>
        </w:rPr>
        <w:tab/>
        <w:t>Vì thế tôi nói, “Tôi đã ở giữa những con quỷ.” Và tôi quên hết những điều đó.</w:t>
      </w:r>
    </w:p>
    <w:p>
      <w:pPr>
        <w:pStyle w:val="BodyTextIndent3"/>
        <w:spacing w:lineRule="atLeast" w:line="19" w:before="0" w:after="50"/>
        <w:ind w:hanging="0"/>
        <w:rPr/>
      </w:pPr>
      <w:r>
        <w:rPr>
          <w:sz w:val="23"/>
          <w:szCs w:val="22"/>
          <w:vertAlign w:val="superscript"/>
        </w:rPr>
        <w:t>83</w:t>
      </w:r>
      <w:r>
        <w:rPr>
          <w:sz w:val="23"/>
          <w:szCs w:val="22"/>
        </w:rPr>
        <w:t xml:space="preserve">  </w:t>
        <w:tab/>
        <w:t>Một ngày ở Green’s Mill, tôi đã đến đó cầu nguyện trong hang của tôi, không phải vì điều đó, và tôi đi ra và đặt quyển Kinh thánh xuống... Tôi phải quay trở vào hang và tôi cần ánh sáng mặt trời, lúc đó là buổi chiều, rồi tôi đi ra ngoài, đặt quyển Kinh thánh xuống; Tôi bắt đầu đọc. Cơn gió thổi đến, thổi qua Hê-bơ-rơ chương 6, tôi nghĩ: “Có lẽ Chúa muốn tôi đọc đoạn Kinh thánh đó.” Tôi đã đọc nó.</w:t>
      </w:r>
    </w:p>
    <w:p>
      <w:pPr>
        <w:pStyle w:val="BodyTextIndent3"/>
        <w:spacing w:lineRule="atLeast" w:line="19" w:before="0" w:after="50"/>
        <w:ind w:hanging="0"/>
        <w:rPr>
          <w:sz w:val="23"/>
          <w:vertAlign w:val="superscript"/>
        </w:rPr>
      </w:pPr>
      <w:r>
        <w:rPr>
          <w:sz w:val="23"/>
          <w:szCs w:val="22"/>
        </w:rPr>
        <w:t xml:space="preserve">    </w:t>
      </w:r>
      <w:r>
        <w:rPr>
          <w:sz w:val="23"/>
          <w:szCs w:val="22"/>
        </w:rPr>
        <w:tab/>
        <w:t>“</w:t>
      </w:r>
      <w:r>
        <w:rPr>
          <w:b/>
          <w:sz w:val="23"/>
        </w:rPr>
        <w:t>Vì chưng những kẻ đã được soi sáng một lần, đã nếm sự ban cho từ trên trời, dự phần về Đức Thánh Linh, nếm đạo lành Đức Chúa Trời, và quyền phép của đời sau,</w:t>
      </w:r>
      <w:bookmarkStart w:id="0" w:name="He_6_6"/>
      <w:r>
        <w:rPr>
          <w:b/>
          <w:sz w:val="23"/>
          <w:vertAlign w:val="superscript"/>
        </w:rPr>
        <w:t xml:space="preserve"> </w:t>
      </w:r>
      <w:bookmarkEnd w:id="0"/>
      <w:r>
        <w:rPr>
          <w:b/>
          <w:sz w:val="23"/>
        </w:rPr>
        <w:t>nếu lại vấp ngã, thì không thể khiến họ lại ăn năn nữa, vì họ đóng đinh Con Đức Chúa Trời trên thập tự giá cho mình một lần nữa, làm cho Ngài sỉ nhục tỏ tường. Vả, một đám đất nhờ mưa đượm nhuần mà sanh cây cỏ có ích cho người cày cấy, thì đất đó hưởng phần phước lành của Đức Chúa Trời. Nhưng đất nào chỉ sanh ra những cỏ rạ, gai gốc, thì bị bỏ, và hầu bị rủa, cuối cùng phải bị đốt</w:t>
      </w:r>
      <w:r>
        <w:rPr>
          <w:sz w:val="23"/>
        </w:rPr>
        <w:t>.</w:t>
      </w:r>
      <w:r>
        <w:rPr>
          <w:sz w:val="23"/>
          <w:szCs w:val="22"/>
        </w:rPr>
        <w:t>” Điều gì theo trật tự đó.</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đã đọc đoạn đó, và nghĩ rằng, “Hãy cầu nguyện với Chúa” Lật sang đoạn khác, tôi nghĩ: “Mình chỉ đọc ở nơi nào chỗ này.” Đặt Kinh thánh xuống, lau đôi mắt, gió lại thổi ngược trở lại sách Hê-bơ-rơ lần nữa. À, điều đó xảy ra 3 hoặc 4 lần, dầu sao thì cũng 3 lần. Tôi nghĩ, “Mình không thấy điều gì sai với điều đó. Điều gì chứa đựng trong đó?” </w:t>
      </w:r>
    </w:p>
    <w:p>
      <w:pPr>
        <w:pStyle w:val="BodyTextIndent3"/>
        <w:spacing w:lineRule="atLeast" w:line="19" w:before="0" w:after="50"/>
        <w:ind w:hanging="0"/>
        <w:rPr/>
      </w:pPr>
      <w:r>
        <w:rPr>
          <w:sz w:val="23"/>
          <w:szCs w:val="22"/>
          <w:vertAlign w:val="superscript"/>
        </w:rPr>
        <w:t>86</w:t>
      </w:r>
      <w:r>
        <w:rPr>
          <w:sz w:val="23"/>
          <w:szCs w:val="22"/>
        </w:rPr>
        <w:t xml:space="preserve">  </w:t>
        <w:tab/>
        <w:t>Hãy để tôi, anh em có thể... Anh em đã đọc Hê-bơ-rơ chương 6 nhiều lần, “</w:t>
      </w:r>
      <w:r>
        <w:rPr>
          <w:b/>
          <w:sz w:val="23"/>
          <w:szCs w:val="22"/>
        </w:rPr>
        <w:t>Cỏ rạ, gai gốc. M</w:t>
      </w:r>
      <w:r>
        <w:rPr>
          <w:b/>
          <w:sz w:val="23"/>
        </w:rPr>
        <w:t>ột đám đất nhờ mưa đượm nhuần mà sanh cây cỏ có ích cho người cày cấy, thì đất đó hưởng phần phước lành của Đức Chúa Trời. Nhưng đất nào chỉ sanh ra những cỏ rạ, gai gốc, thì bị bỏ, và hầu bị rủa, cuối cùng phải bị đốt</w:t>
      </w:r>
      <w:r>
        <w:rPr>
          <w:sz w:val="23"/>
        </w:rPr>
        <w:t>.</w:t>
      </w:r>
      <w:r>
        <w:rPr>
          <w:sz w:val="23"/>
          <w:szCs w:val="22"/>
        </w:rPr>
        <w:t>”</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không thể không nghĩ đến điều đó. Tôi nghĩ: “Cỏ rạ, gai gốc bị đốt. Chúa thâu lấy Lúa mì của Ngài vào kho, và thế là được rồi.” </w:t>
      </w:r>
    </w:p>
    <w:p>
      <w:pPr>
        <w:pStyle w:val="BodyTextIndent3"/>
        <w:spacing w:lineRule="atLeast" w:line="19" w:before="0" w:after="50"/>
        <w:ind w:hanging="0"/>
        <w:rPr/>
      </w:pPr>
      <w:r>
        <w:rPr>
          <w:sz w:val="23"/>
          <w:szCs w:val="22"/>
        </w:rPr>
        <w:t xml:space="preserve">    </w:t>
      </w:r>
      <w:r>
        <w:rPr>
          <w:sz w:val="23"/>
          <w:szCs w:val="22"/>
        </w:rPr>
        <w:tab/>
        <w:t>Tôi đang ở đó, nhìn ra ngoài và một khải tượng chợt đến trước tôi. Tôi nhìn thế giới thay đổi như thế này, và tất cả đầy đủ hết sẵn sàng để trồng trọt. Một người mặc chiếc áo choàng trắng, cúi đầu vào bao thức ăn cho gia súc và một bao hạt giống, người đó cứ tiếp tục. Tôi không biết có ai còn nhớ hệ thống phát thanh cũ không, như thế nào... Tôi thấy bố tôi làm nó. Dùng tay ném nó như thế này, và chúng rơi xuống đất, những hạt giống ấy. Người này đang gieo giống như thế. Ngay khi người đó đi, lúa mì lớn lên đằng sau.</w:t>
      </w:r>
    </w:p>
    <w:p>
      <w:pPr>
        <w:pStyle w:val="BodyTextIndent3"/>
        <w:spacing w:lineRule="atLeast" w:line="19" w:before="0" w:after="50"/>
        <w:ind w:hanging="0"/>
        <w:rPr/>
      </w:pPr>
      <w:r>
        <w:rPr>
          <w:sz w:val="23"/>
          <w:szCs w:val="22"/>
          <w:vertAlign w:val="superscript"/>
        </w:rPr>
        <w:t>89</w:t>
      </w:r>
      <w:r>
        <w:rPr>
          <w:sz w:val="23"/>
          <w:szCs w:val="22"/>
        </w:rPr>
        <w:t xml:space="preserve">  </w:t>
        <w:tab/>
        <w:t>Chẳng bao lâu người đó đi khuất vòng quanh trái đất, tôi thấy cái gì màu đen mọc lên, giống như mặt trăng màu đen. Tôi thấy càng lúc càng gần, đó là một người đen sạm, mặc đồ đen. Anh ta đi dọc theo, trông như thế này. Anh ta có một bao hạt giống, chỉ ở đó anh ta có cỏ dại. Anh ta gieo chúng xuống giữa những hạt lúa mì như thế này. Đằng sau anh ta mọc lên cỏ dại, cỏ rạ, gai gốc và mọi thứ.</w:t>
      </w:r>
    </w:p>
    <w:p>
      <w:pPr>
        <w:pStyle w:val="BodyTextIndent3"/>
        <w:spacing w:lineRule="atLeast" w:line="19" w:before="0" w:after="50"/>
        <w:ind w:hanging="0"/>
        <w:rPr>
          <w:sz w:val="23"/>
          <w:szCs w:val="22"/>
        </w:rPr>
      </w:pPr>
      <w:r>
        <w:rPr>
          <w:sz w:val="23"/>
          <w:szCs w:val="22"/>
        </w:rPr>
        <w:t xml:space="preserve">    </w:t>
      </w:r>
      <w:r>
        <w:rPr>
          <w:sz w:val="23"/>
          <w:szCs w:val="22"/>
        </w:rPr>
        <w:tab/>
        <w:t xml:space="preserve">À, tôi nghĩ: “Thật xấu hổ khi anh ta làm điều đó.” Trong tưởng tượng, tôi cũng không nghĩ đó là theo Kinh thánh. Và tôi nói, “Người đàn ông đó đã gieo cỏ dại vào cánh đồng lúa mì của người kia.” </w:t>
      </w:r>
    </w:p>
    <w:p>
      <w:pPr>
        <w:pStyle w:val="BodyTextIndent3"/>
        <w:spacing w:lineRule="atLeast" w:line="19" w:before="0" w:after="50"/>
        <w:ind w:hanging="0"/>
        <w:rPr/>
      </w:pPr>
      <w:r>
        <w:rPr>
          <w:sz w:val="23"/>
          <w:szCs w:val="22"/>
        </w:rPr>
        <w:t xml:space="preserve">    </w:t>
      </w:r>
      <w:r>
        <w:rPr>
          <w:sz w:val="23"/>
          <w:szCs w:val="22"/>
        </w:rPr>
        <w:tab/>
        <w:t>Rồi thời tiết quá nóng. Lúa mì ngã đầu và tiếp tục như thế này, chỉ còn thở hổn hển. Còn cỏ dại cũng gục đầu và thở hổn hển vì thiếu nước. Mọi người cầu mưa. Sau một lúc... Một đám mây sấm kéo đến và mưa đã đổ xuống, mưa trút xuống mặt đất. Lúa mì bắt đầu nhảy lên nhảy xuống, la hô, “Ha-lê-lu-gia! Ngợi khen Chúa!  Ha-lê-lu-gia! Ngợi khen Chúa!” Cỏ dại cũng hô, “Ngợi khen Chúa!” Cuộc sống lại đến với cỏ dại cũng như với lúa mì.</w:t>
      </w:r>
    </w:p>
    <w:p>
      <w:pPr>
        <w:pStyle w:val="BodyTextIndent3"/>
        <w:spacing w:lineRule="atLeast" w:line="19" w:before="0" w:after="50"/>
        <w:ind w:hanging="0"/>
        <w:rPr>
          <w:sz w:val="23"/>
          <w:szCs w:val="22"/>
        </w:rPr>
      </w:pPr>
      <w:r>
        <w:rPr>
          <w:sz w:val="23"/>
          <w:szCs w:val="22"/>
        </w:rPr>
        <w:t xml:space="preserve">    </w:t>
      </w:r>
      <w:r>
        <w:rPr>
          <w:sz w:val="23"/>
          <w:szCs w:val="22"/>
        </w:rPr>
        <w:tab/>
        <w:t>Rồi Kinh thánh nói, “Mưa xuống trên cho người công bình và kẻ gian ác.” Tôi nắm bắt được điều đó.</w:t>
      </w:r>
    </w:p>
    <w:p>
      <w:pPr>
        <w:pStyle w:val="BodyTextIndent3"/>
        <w:spacing w:lineRule="atLeast" w:line="19" w:before="0" w:after="50"/>
        <w:ind w:hanging="0"/>
        <w:rPr/>
      </w:pPr>
      <w:r>
        <w:rPr>
          <w:sz w:val="23"/>
          <w:szCs w:val="22"/>
          <w:vertAlign w:val="superscript"/>
        </w:rPr>
        <w:t>94</w:t>
      </w:r>
      <w:r>
        <w:rPr>
          <w:sz w:val="23"/>
          <w:szCs w:val="22"/>
        </w:rPr>
        <w:t xml:space="preserve">  </w:t>
        <w:tab/>
        <w:t>Thế này, nếu một người đang ngồi trong hội chúng, một linh có thể đến trên người đó, tuy nhiên anh em biết rằng họ sai và họ không sống đúng theo bản chất của cuộc sống, hãy cẩn thận những gì anh em nói về linh đó, đó có thể là Đức Thánh Linh. Đừng đoán xét thần linh bởi con người. Con người có thể sai, nhưng Kinh thánh không nói, “Mưa xuống trên người công bình và kẻ gian ác.” Phải không? Chúa Jêsus không nói, khi những cánh đồng được trồng. “Hãy để tất cả chúng mọc lên cùng nhau, cỏ dại và lúa mì. Đừng cố nhổ cỏ dại. Đừng cố đoán xét chúng; Chỉ để chúng cùng nhau lớn lên. Vào ngày đó Thiên sứ sẽ được sai đến, Thiên sứ sẽ thâu gom hết cỏ dại và đốt đi, và lúa mì sẽ được gặt vào kho?” Nhưng bởi trái chúng ta biết chúng. Anh em có thể biết trong lòng mình. Hãy tiếp tục cố gắng quan hệ với người đó.</w:t>
      </w:r>
    </w:p>
    <w:p>
      <w:pPr>
        <w:pStyle w:val="BodyTextIndent3"/>
        <w:spacing w:lineRule="atLeast" w:line="19" w:before="0" w:after="50"/>
        <w:ind w:hanging="0"/>
        <w:rPr/>
      </w:pPr>
      <w:r>
        <w:rPr>
          <w:sz w:val="23"/>
          <w:szCs w:val="22"/>
          <w:vertAlign w:val="superscript"/>
        </w:rPr>
        <w:t>95</w:t>
      </w:r>
      <w:r>
        <w:rPr>
          <w:sz w:val="23"/>
          <w:szCs w:val="22"/>
        </w:rPr>
        <w:t xml:space="preserve">  </w:t>
        <w:tab/>
        <w:t>Đừng nói rằng người đàn bà này ăn mặc đồi bại hoặc... Nó được đọc như thế nào? “Hãy nói rằng Đức Thánh Linh sẽ đến thăm viếng...” Hãy suy nghĩ. Không, dù sao tôi cũng sai rồi. Ồ, đây này, vâng.</w:t>
      </w:r>
    </w:p>
    <w:p>
      <w:pPr>
        <w:pStyle w:val="BodyTextIndent3"/>
        <w:spacing w:lineRule="atLeast" w:line="19" w:before="0" w:after="50"/>
        <w:ind w:hanging="0"/>
        <w:rPr/>
      </w:pPr>
      <w:r>
        <w:rPr>
          <w:sz w:val="23"/>
          <w:szCs w:val="22"/>
        </w:rPr>
        <w:t xml:space="preserve">    </w:t>
      </w:r>
      <w:r>
        <w:rPr>
          <w:sz w:val="23"/>
          <w:szCs w:val="22"/>
        </w:rPr>
        <w:tab/>
        <w:t>Những người nữ nói tiếng lạ. Nếu một người nữ tóc ngắn nói nói tiếng lạ trong Nhà thờ, đó là thần linh... Hãy xem xét. Có phải Linh của Đức Thánh Linh đã nói qua cô ta, hay đó là thần linh giả?</w:t>
      </w:r>
    </w:p>
    <w:p>
      <w:pPr>
        <w:pStyle w:val="BodyTextIndent3"/>
        <w:spacing w:lineRule="atLeast" w:line="19" w:before="0" w:after="50"/>
        <w:ind w:hanging="0"/>
        <w:rPr/>
      </w:pPr>
      <w:r>
        <w:rPr>
          <w:sz w:val="23"/>
          <w:szCs w:val="22"/>
        </w:rPr>
        <w:t xml:space="preserve">  </w:t>
      </w:r>
      <w:r>
        <w:rPr>
          <w:sz w:val="23"/>
          <w:szCs w:val="22"/>
        </w:rPr>
        <w:tab/>
        <w:t xml:space="preserve">Tôi không nói là không. Và nếu anh em nghĩ người nữ này không hoàn toàn đúng vì mái tóc ngắn... (Tôi tin đó là vấn đề.) ... Vâng, “Tóc ngắn.” Tại sao không, nếu anh em là đàn ông đã có gia đình và đây là người nữ đã kết hôn, tại sao anh em không dẫn vợ mình đến nói chuyện một cách thân mật với người nữ đó. Hãy tin rằng cô ta có Đức Thánh Linh. Nếu cô ấy ở trong Hội thánh này, tôi sẽ tin rằng cô ấy có Đức Thánh Linh. Và rồi chỉ nói, có lẽ cô là một... </w:t>
      </w:r>
    </w:p>
    <w:p>
      <w:pPr>
        <w:pStyle w:val="BodyTextIndent3"/>
        <w:spacing w:lineRule="atLeast" w:line="19" w:before="0" w:after="50"/>
        <w:ind w:hanging="0"/>
        <w:rPr/>
      </w:pPr>
      <w:r>
        <w:rPr>
          <w:sz w:val="23"/>
          <w:szCs w:val="22"/>
        </w:rPr>
        <w:t xml:space="preserve">    </w:t>
      </w:r>
      <w:r>
        <w:rPr>
          <w:sz w:val="23"/>
          <w:szCs w:val="22"/>
        </w:rPr>
        <w:tab/>
        <w:t>Anh em có biết, đôi khi, chúng ta thẩm tra và nhận ra chúng ta có thể cũng có điều nho nhỏ gì đó sai trật. Anh em biết đó là đúng. Vì vậy vài người có thể phải nói với chúng ta điều gì đó. Nhiều lần người ta nói với tôi nhiều điều sai lầm mà tôi đã làm sai; Tôi thấy rõ điều đó.</w:t>
      </w:r>
    </w:p>
    <w:p>
      <w:pPr>
        <w:pStyle w:val="BodyTextIndent3"/>
        <w:spacing w:lineRule="atLeast" w:line="19" w:before="0" w:after="50"/>
        <w:ind w:hanging="0"/>
        <w:rPr/>
      </w:pPr>
      <w:r>
        <w:rPr>
          <w:sz w:val="23"/>
          <w:szCs w:val="22"/>
          <w:vertAlign w:val="superscript"/>
        </w:rPr>
        <w:t>98</w:t>
      </w:r>
      <w:r>
        <w:rPr>
          <w:sz w:val="23"/>
          <w:szCs w:val="22"/>
        </w:rPr>
        <w:t xml:space="preserve">  </w:t>
        <w:tab/>
        <w:t>Nhưng chúng ta hãy nói rằng... Chúng ta hãy tin rằng dù bất cứ điều gì... Hãy tin rằng nếu người nữ này không hoàn toàn là một Cơ-đốc nhân, nếu cô ta ăn mặc như thế thì Chúa sẽ xét đoán cô ta vì điều đó. Đúng như vậy. Nhưng... Nếu cô ta ăn mặc phóng đãng, và những điều cô ta làm không đúng, Chúa sẽ lo điều đó. Nhưng hãy tin rằng Thánh linh trên người nữ đó là Đức Thánh Linh, bởi vì chúng ta không biết.</w:t>
      </w:r>
    </w:p>
    <w:p>
      <w:pPr>
        <w:pStyle w:val="BodyTextIndent3"/>
        <w:spacing w:lineRule="atLeast" w:line="19" w:before="0" w:after="50"/>
        <w:ind w:hanging="0"/>
        <w:rPr/>
      </w:pPr>
      <w:r>
        <w:rPr>
          <w:sz w:val="23"/>
          <w:szCs w:val="22"/>
        </w:rPr>
        <w:t xml:space="preserve">    </w:t>
      </w:r>
      <w:r>
        <w:rPr>
          <w:sz w:val="23"/>
          <w:szCs w:val="22"/>
        </w:rPr>
        <w:tab/>
        <w:t>Bây giờ, nếu sự giải thích về thần linh này đưa ra một điều gì, một sự nguyền rủa đối với Đấng Christ... “</w:t>
      </w:r>
      <w:r>
        <w:rPr>
          <w:b/>
          <w:sz w:val="23"/>
          <w:szCs w:val="22"/>
        </w:rPr>
        <w:t>C</w:t>
      </w:r>
      <w:r>
        <w:rPr>
          <w:b/>
          <w:sz w:val="23"/>
          <w:szCs w:val="22"/>
          <w:lang w:val="vi-VN" w:eastAsia="en-CA"/>
        </w:rPr>
        <w:t>hẳng ai cảm Thánh Linh của Đức Chúa Trời, mà nói rằng: Đức Chúa Jêsus đáng nguyền rủa</w:t>
      </w:r>
      <w:r>
        <w:rPr>
          <w:sz w:val="23"/>
          <w:szCs w:val="22"/>
          <w:lang w:val="vi-VN" w:eastAsia="en-CA"/>
        </w:rPr>
        <w:t>!</w:t>
      </w:r>
      <w:r>
        <w:rPr>
          <w:sz w:val="23"/>
          <w:szCs w:val="22"/>
        </w:rPr>
        <w:t>” Nếu người nữ đó đang nói tiếng lạ và thông giải rằng Đấng Christ đáng bị rủa sả thì anh em biết đó là một tà linh đang ở trên cô ta. Nhưng chứng nào điều đó đang ban phước cho bạn và soi sáng về Đấng Christ, thì hãy tin là Thánh Linh. A-men! Tôi hy vọng điều đó không mơ hồ. Tôi hy vọng dù sao điều đó đem lại ánh sáng nho nhỏ.</w:t>
      </w:r>
    </w:p>
    <w:p>
      <w:pPr>
        <w:pStyle w:val="BodyTextIndent3"/>
        <w:spacing w:lineRule="atLeast" w:line="19" w:before="0" w:after="50"/>
        <w:ind w:left="680" w:hanging="680"/>
        <w:rPr/>
      </w:pPr>
      <w:r>
        <w:rPr>
          <w:sz w:val="23"/>
          <w:szCs w:val="22"/>
          <w:vertAlign w:val="superscript"/>
        </w:rPr>
        <w:t>100</w:t>
      </w:r>
      <w:r>
        <w:rPr>
          <w:b/>
          <w:sz w:val="23"/>
          <w:szCs w:val="22"/>
        </w:rPr>
        <w:t xml:space="preserve">   142. Trong sách Phục truyền Luật lệ ký 23:2, không dạy rằng một người ở ngoài tình trạng hôn nhân thì không thể được cứu. Kinh thánh nói rằng Chúa sẽ trừng phạt tội lỗi của bố mẹ lên những đứa con đến đời thứ ba, thứ tư. Hãy giải thích điều đó nghĩa là gì.</w:t>
      </w:r>
    </w:p>
    <w:p>
      <w:pPr>
        <w:pStyle w:val="BodyTextIndent3"/>
        <w:spacing w:lineRule="atLeast" w:line="19" w:before="0" w:after="50"/>
        <w:ind w:hanging="0"/>
        <w:rPr>
          <w:sz w:val="23"/>
          <w:szCs w:val="22"/>
        </w:rPr>
      </w:pPr>
      <w:r>
        <w:rPr>
          <w:sz w:val="23"/>
          <w:szCs w:val="22"/>
        </w:rPr>
        <w:t xml:space="preserve">    </w:t>
      </w:r>
      <w:r>
        <w:rPr>
          <w:sz w:val="23"/>
          <w:szCs w:val="22"/>
        </w:rPr>
        <w:tab/>
        <w:t>Đúng! Ngoại tình là một điều xấu xa trong thời của Kinh thánh cho đến nỗi ngay cả một người đàn ông mà có con với người nữ không phải là vợ của mình, đứa trẻ đó và con cháu chắt của nó, đến 4 đời, 400 năm, không thể được gia nhập vào Hội chúng của Chúa, bởi vì máu của bò đực, dê, và bò cái tơ không đủ để cất đi tội lỗi. Nó chỉ có thể li dị -- hoặc chỉ có thể che đậy tội lỗi, không thể bỏ qua tội lỗi. Hiểu chứ? Nó không thể bỏ qua tội lỗi, chỉ có thể che đậy tội lỗi. Ngoại tình là một điều xấu xa.</w:t>
      </w:r>
    </w:p>
    <w:p>
      <w:pPr>
        <w:pStyle w:val="BodyTextIndent3"/>
        <w:spacing w:lineRule="atLeast" w:line="19" w:before="0" w:after="50"/>
        <w:ind w:hanging="0"/>
        <w:rPr>
          <w:sz w:val="23"/>
          <w:szCs w:val="22"/>
        </w:rPr>
      </w:pPr>
      <w:r>
        <w:rPr>
          <w:sz w:val="23"/>
          <w:szCs w:val="22"/>
        </w:rPr>
        <w:t xml:space="preserve">    </w:t>
      </w:r>
      <w:r>
        <w:rPr>
          <w:sz w:val="23"/>
          <w:szCs w:val="22"/>
        </w:rPr>
        <w:tab/>
        <w:t>Phụ nữ, một viên ngọc quý mà Chúa tạo ra để làm mẹ, và giao cho chức năng làm mẹ, nếu người nữ ấy sinh ra một đứa con từ người đàn ông không phải là chồng của mình thì đứa trẻ đó chịu sự rủa sả, và cả đời con, cháu, chắt của nó cũng bị rủa sả, 3-4 đời. Ngay cả nhiều lần căn bệnh giang mai và sự mù quáng và nhiều thứ giáng trên dân sự. Vâng, đó thật là một điều xấu xa đối với người phụ nữ có con ngoài giá thú. Không phải chỉ lúc đó mà bây giờ nó vẫn là điều xấu xa, luôn luôn là như vậy.</w:t>
      </w:r>
    </w:p>
    <w:p>
      <w:pPr>
        <w:pStyle w:val="BodyTextIndent3"/>
        <w:spacing w:lineRule="atLeast" w:line="19" w:before="0" w:after="50"/>
        <w:ind w:hanging="0"/>
        <w:rPr>
          <w:sz w:val="23"/>
          <w:szCs w:val="22"/>
        </w:rPr>
      </w:pPr>
      <w:r>
        <w:rPr>
          <w:sz w:val="23"/>
          <w:szCs w:val="22"/>
          <w:vertAlign w:val="superscript"/>
        </w:rPr>
        <w:t>102</w:t>
      </w:r>
      <w:r>
        <w:rPr>
          <w:b/>
          <w:sz w:val="23"/>
          <w:szCs w:val="22"/>
        </w:rPr>
        <w:t xml:space="preserve">   143. Ê-xê-chiên chương 38 và 39 sẽ ứng nghiệm trước Sự Cất Lên không?</w:t>
      </w:r>
    </w:p>
    <w:p>
      <w:pPr>
        <w:pStyle w:val="BodyTextIndent3"/>
        <w:spacing w:lineRule="atLeast" w:line="19" w:before="0" w:after="50"/>
        <w:ind w:hanging="0"/>
        <w:rPr/>
      </w:pPr>
      <w:r>
        <w:rPr>
          <w:sz w:val="23"/>
          <w:szCs w:val="22"/>
        </w:rPr>
        <w:t xml:space="preserve">    </w:t>
      </w:r>
      <w:r>
        <w:rPr>
          <w:sz w:val="23"/>
          <w:szCs w:val="22"/>
        </w:rPr>
        <w:tab/>
        <w:t>Nếu anh em chú ý, Ê-xê-chiên 38 và 39 đề cập đến Gót và Ma-gốc, đất nước miền Bắc của Liên xô. Tôi không nói điều này là đúng, nhưng theo cách dạy dỗ của tôi, nó xảy ra sau sự Cất lên (rapture), sau Hội thánh được đem đi. Và Chúa đề cập đến Gót và Ma-gốc sụp đổ trước dân Y-sơ-ra-ên. Tôi nghĩ điều đó đến sau sự Cất lên. Bây giờ, điều đó không làm như vậy. Nhưng đó chỉ là cách dạy dỗ của tôi. Tôi đoán đó là những gì họ muốn biết, ý của tôi là gì.</w:t>
      </w:r>
    </w:p>
    <w:p>
      <w:pPr>
        <w:pStyle w:val="BodyTextIndent3"/>
        <w:spacing w:lineRule="atLeast" w:line="19" w:before="0" w:after="50"/>
        <w:ind w:left="680" w:hanging="680"/>
        <w:rPr/>
      </w:pPr>
      <w:r>
        <w:rPr>
          <w:sz w:val="23"/>
          <w:szCs w:val="22"/>
          <w:vertAlign w:val="superscript"/>
        </w:rPr>
        <w:t>103</w:t>
      </w:r>
      <w:r>
        <w:rPr>
          <w:b/>
          <w:sz w:val="23"/>
          <w:szCs w:val="22"/>
        </w:rPr>
        <w:t xml:space="preserve">   144. Chúa đã dạy chúng tôi qua lời Tiên tri để đối chứng với những cái khác nhau của những gì chúng ta nghe và thấy ở đây, như sự hầu đến, phép báp-têm trong Danh Jêsus, và những điều như thế. Chúng ta đã nói những điều này với người nào mà có vẻ là Cơ-đốc nhân, tuy họ dường như không tin. Anh em nghĩ điều gì sẽ xảy ra với những người này? Họ sẽ đi vào sự Cất lên không?</w:t>
      </w:r>
    </w:p>
    <w:p>
      <w:pPr>
        <w:pStyle w:val="BodyTextIndent3"/>
        <w:spacing w:lineRule="atLeast" w:line="19" w:before="0" w:after="50"/>
        <w:ind w:hanging="0"/>
        <w:rPr/>
      </w:pPr>
      <w:r>
        <w:rPr>
          <w:sz w:val="23"/>
          <w:szCs w:val="22"/>
        </w:rPr>
        <w:t xml:space="preserve">    </w:t>
      </w:r>
      <w:r>
        <w:rPr>
          <w:sz w:val="23"/>
          <w:szCs w:val="22"/>
        </w:rPr>
        <w:tab/>
        <w:t>Tôi vui khi anh em đã nói cách đó, “Anh em nghĩ gì?” Điều mà không thể làm cho nó đúng bởi vì tôi nghĩ. Tôi tin rằng không một người nào có thể đi vào Sự Sáng của Chúa trừ khi Chúa bày tỏ nó cho anh ta. Tôi không tin rằng bất kỳ người nào mà... Tất cả những điều này đều được dấu đi khỏi con người, và không một ai có thể nhìn thấy chúng ngoại trừ Chúa bày tỏ chúng. Tôi tin điều đó, bởi vì trong Kinh thánh nó luôn luôn là cách đó.</w:t>
      </w:r>
    </w:p>
    <w:p>
      <w:pPr>
        <w:pStyle w:val="BodyTextIndent3"/>
        <w:spacing w:lineRule="atLeast" w:line="19" w:before="0" w:after="50"/>
        <w:ind w:hanging="0"/>
        <w:rPr/>
      </w:pPr>
      <w:r>
        <w:rPr>
          <w:sz w:val="23"/>
          <w:szCs w:val="22"/>
          <w:vertAlign w:val="superscript"/>
        </w:rPr>
        <w:t>104</w:t>
      </w:r>
      <w:r>
        <w:rPr>
          <w:sz w:val="23"/>
          <w:szCs w:val="22"/>
        </w:rPr>
        <w:t xml:space="preserve">  </w:t>
        <w:tab/>
        <w:t>Chúa Jêsus đã chẳng Phán rằng, “Người có mắt mà không thấy, có tai mà không nghe.” Phải không? Tuy nhiên trong Ma-thi-ơ chương 8 hoặc 12 nói rằng, “</w:t>
      </w:r>
      <w:r>
        <w:rPr>
          <w:b/>
          <w:sz w:val="23"/>
          <w:szCs w:val="22"/>
        </w:rPr>
        <w:t>Mặc dù Chúa Jêsus làm quá nhiều phép lạ giữa vòng dân chúng, nhưng họ vẫn không tin.</w:t>
      </w:r>
      <w:r>
        <w:rPr>
          <w:sz w:val="23"/>
          <w:szCs w:val="22"/>
        </w:rPr>
        <w:t>” Bởi vì Ê-sai đã nói tiên tri rằng họ có mắt mà không thể thấy, có tai mà không thể nghe.</w:t>
      </w:r>
    </w:p>
    <w:p>
      <w:pPr>
        <w:pStyle w:val="BodyTextIndent3"/>
        <w:spacing w:lineRule="atLeast" w:line="19" w:before="0" w:after="50"/>
        <w:ind w:hanging="0"/>
        <w:rPr/>
      </w:pPr>
      <w:r>
        <w:rPr>
          <w:sz w:val="23"/>
          <w:szCs w:val="22"/>
        </w:rPr>
        <w:t xml:space="preserve">    </w:t>
      </w:r>
      <w:r>
        <w:rPr>
          <w:sz w:val="23"/>
          <w:szCs w:val="22"/>
        </w:rPr>
        <w:tab/>
        <w:t>Chúa Jêsus Phán, “</w:t>
      </w:r>
      <w:r>
        <w:rPr>
          <w:b/>
          <w:sz w:val="23"/>
          <w:szCs w:val="22"/>
          <w:lang w:val="vi-VN" w:eastAsia="en-CA"/>
        </w:rPr>
        <w:t xml:space="preserve">Ví bằng Cha, là Đấng sai </w:t>
      </w:r>
      <w:r>
        <w:rPr>
          <w:b/>
          <w:sz w:val="23"/>
          <w:szCs w:val="22"/>
          <w:lang w:eastAsia="en-CA"/>
        </w:rPr>
        <w:t>T</w:t>
      </w:r>
      <w:r>
        <w:rPr>
          <w:b/>
          <w:sz w:val="23"/>
          <w:szCs w:val="22"/>
          <w:lang w:val="vi-VN" w:eastAsia="en-CA"/>
        </w:rPr>
        <w:t xml:space="preserve">a, không kéo đến, thì chẳng có ai được đến cùng </w:t>
      </w:r>
      <w:r>
        <w:rPr>
          <w:b/>
          <w:sz w:val="23"/>
          <w:szCs w:val="22"/>
          <w:lang w:eastAsia="en-CA"/>
        </w:rPr>
        <w:t>T</w:t>
      </w:r>
      <w:r>
        <w:rPr>
          <w:b/>
          <w:sz w:val="23"/>
          <w:szCs w:val="22"/>
          <w:lang w:val="vi-VN" w:eastAsia="en-CA"/>
        </w:rPr>
        <w:t>a</w:t>
      </w:r>
      <w:r>
        <w:rPr>
          <w:b/>
          <w:sz w:val="23"/>
          <w:szCs w:val="22"/>
        </w:rPr>
        <w:t xml:space="preserve">, và tất cả những ai được Cha cho phép thì sẽ đến cùng Ta.” </w:t>
      </w:r>
    </w:p>
    <w:p>
      <w:pPr>
        <w:pStyle w:val="BodyTextIndent3"/>
        <w:spacing w:lineRule="atLeast" w:line="19" w:before="0" w:after="50"/>
        <w:ind w:hanging="0"/>
        <w:rPr/>
      </w:pPr>
      <w:r>
        <w:rPr>
          <w:sz w:val="23"/>
          <w:szCs w:val="22"/>
        </w:rPr>
        <w:t xml:space="preserve">    </w:t>
      </w:r>
      <w:r>
        <w:rPr>
          <w:sz w:val="23"/>
          <w:szCs w:val="22"/>
        </w:rPr>
        <w:tab/>
        <w:t>Anh em phải chịu trách nhiệm rao giảng Sự sáng; Anh em không chịu trách nhiệm về việc họ tiếp nhận Sự Sáng. Anh em chịu trách nhiệm đem Ánh sáng đến cho họ, nhưng anh em không chịu trách nhiệm về sự bội nghịch của họ. Nếu Chúa để họ như vậy, thì điều đó tùy thuộc vào Ngài. Nếu họ không có áo xống và vân vân, họ không... Nhưng họ... Nhớ, họ không thể nhìn thấy nó cho đến khi Đức Chúa Trời bày tỏ cho họ.</w:t>
      </w:r>
    </w:p>
    <w:p>
      <w:pPr>
        <w:pStyle w:val="BodyTextIndent3"/>
        <w:spacing w:lineRule="atLeast" w:line="19" w:before="0" w:after="50"/>
        <w:ind w:left="680" w:hanging="680"/>
        <w:rPr/>
      </w:pPr>
      <w:r>
        <w:rPr>
          <w:sz w:val="23"/>
          <w:szCs w:val="22"/>
          <w:vertAlign w:val="superscript"/>
        </w:rPr>
        <w:t>108</w:t>
      </w:r>
      <w:r>
        <w:rPr>
          <w:b/>
          <w:sz w:val="23"/>
          <w:szCs w:val="22"/>
        </w:rPr>
        <w:t xml:space="preserve">  145. Thưa Anh, sách Đa-ni-ên 11:31, dạy về ngày cất của lễ thiêu hằng dâng và sự gớm giếc làm ra sự hoang vu. Xin Anh hãy giải thích những sự này là gì? </w:t>
      </w:r>
    </w:p>
    <w:p>
      <w:pPr>
        <w:pStyle w:val="BodyTextIndent3"/>
        <w:spacing w:lineRule="atLeast" w:line="19" w:before="0" w:after="50"/>
        <w:ind w:hanging="0"/>
        <w:rPr>
          <w:sz w:val="23"/>
          <w:szCs w:val="22"/>
        </w:rPr>
      </w:pPr>
      <w:r>
        <w:rPr>
          <w:sz w:val="23"/>
          <w:szCs w:val="22"/>
        </w:rPr>
        <w:t xml:space="preserve">    </w:t>
      </w:r>
      <w:r>
        <w:rPr>
          <w:sz w:val="23"/>
          <w:szCs w:val="22"/>
        </w:rPr>
        <w:tab/>
        <w:t>Ồ, người này đã ký tên của họ với câu hỏi này. Đó là đề tài của tôi vào Chúa nhật đến, cùng với 70 tuần của Đa-ni-ên. Nhưng... Và tôi có thể chỉ nói điều này với anh em, người anh em quý nhất của tôi mà đã làm dấu điều này ở đây, là người bạn rất thân của tất cả chúng ta... Vâng, “Sự gớm giếc làm ra sự hoang vu,” trong Ma-thi-ơ 24 Chúa Jêsus nói về điều đó. Sự gớm giếc (nghĩa là bẩn thỉu, dơ dáy, tục tĩu) làm ra sự hoang vu, sự gớm giếc là Nhà thờ Hồi giáo, Hội giáo Omar được lập lên trên Nơi Thánh.</w:t>
      </w:r>
    </w:p>
    <w:p>
      <w:pPr>
        <w:pStyle w:val="BodyTextIndent3"/>
        <w:spacing w:lineRule="atLeast" w:line="19" w:before="0" w:after="50"/>
        <w:ind w:hanging="0"/>
        <w:rPr/>
      </w:pPr>
      <w:r>
        <w:rPr>
          <w:sz w:val="23"/>
          <w:szCs w:val="22"/>
          <w:vertAlign w:val="superscript"/>
        </w:rPr>
        <w:t>109</w:t>
      </w:r>
      <w:r>
        <w:rPr>
          <w:sz w:val="23"/>
          <w:szCs w:val="22"/>
        </w:rPr>
        <w:t xml:space="preserve">  </w:t>
        <w:tab/>
        <w:t>Năm 96 sau Công nguyên, Titus đến và chiếm lấy Giê-ru-sa-lem, đốt cháy Đền thờ và dựng những Nhà thờ Hồi giáo ngay trên vùng đất thánh, và cho đến ngày nay nó vẫn còn ở đó. Và nó vẫn còn ở đó cho đến khi Chúa trở lại với người Do-thái lần nữa. “Và sự gớm giếc (là Nhà thờ Hồi giáo Omar) làm ra sự hoang vu nơi đất thánh,” vẫn còn ở nơi đất thánh... Hiểu chứ?</w:t>
      </w:r>
    </w:p>
    <w:p>
      <w:pPr>
        <w:pStyle w:val="BodyTextIndent3"/>
        <w:spacing w:lineRule="atLeast" w:line="19" w:before="0" w:after="50"/>
        <w:ind w:hanging="0"/>
        <w:rPr/>
      </w:pPr>
      <w:r>
        <w:rPr>
          <w:sz w:val="23"/>
          <w:szCs w:val="22"/>
        </w:rPr>
        <w:t xml:space="preserve">    </w:t>
      </w:r>
      <w:r>
        <w:rPr>
          <w:sz w:val="23"/>
          <w:szCs w:val="22"/>
        </w:rPr>
        <w:tab/>
        <w:t>Chúa Jêsus ám chỉ nó khi nói trong ngoặc đơn “(Ai đọc phải để ý),” vì vậy Chúa cho quá nhiều ngày từ thời đó cho đến sau Prince và quá nhiều ngày, và vân vân, chúng ta sẽ nói đến vào Chúa nhật tới. Và tôi sẽ cố gắng với sự hiểu biết của mình đem đến với anh em vào Chúa nhật tuần tới. Nhưng sự gớm giếc đó là Nhà thờ Hồi giáo của Omar thế chỗ Đền thánh, “Khi anh em nhìn thấy sự gớm giếc làm ra sự hoang vu, được nói bởi vị Tiên tri Đa-ni-ên, trong nơi thánh...” Nhà thờ Hồi giáo của Omar đứng trên nơi Đền thờ thánh.</w:t>
      </w:r>
    </w:p>
    <w:p>
      <w:pPr>
        <w:pStyle w:val="BodyTextIndent3"/>
        <w:spacing w:lineRule="atLeast" w:line="19" w:before="0" w:after="50"/>
        <w:ind w:left="680" w:hanging="680"/>
        <w:rPr/>
      </w:pPr>
      <w:r>
        <w:rPr>
          <w:sz w:val="23"/>
          <w:szCs w:val="22"/>
          <w:vertAlign w:val="superscript"/>
        </w:rPr>
        <w:t>111</w:t>
      </w:r>
      <w:r>
        <w:rPr>
          <w:b/>
          <w:sz w:val="23"/>
          <w:szCs w:val="22"/>
        </w:rPr>
        <w:t xml:space="preserve">   146. Anh Branham, anh không cảm thấy rằng mọi người cho mình là Cơ-đốc nhân nên đóng một phần mười, một phần mười và kho của Đức Giê-hô-va sao? Xin trưng dẫn Kinh thánh cho câu hỏi này.</w:t>
      </w:r>
    </w:p>
    <w:p>
      <w:pPr>
        <w:pStyle w:val="BodyTextIndent3"/>
        <w:spacing w:lineRule="atLeast" w:line="19" w:before="0" w:after="50"/>
        <w:ind w:hanging="0"/>
        <w:rPr/>
      </w:pPr>
      <w:r>
        <w:rPr>
          <w:sz w:val="23"/>
          <w:szCs w:val="22"/>
        </w:rPr>
        <w:t xml:space="preserve">    </w:t>
      </w:r>
      <w:r>
        <w:rPr>
          <w:sz w:val="23"/>
          <w:szCs w:val="22"/>
        </w:rPr>
        <w:tab/>
        <w:t xml:space="preserve">Được rồi, nếu anh em... Đúng rồi, Kinh thánh, sách Ma-la-chi chương 3, “Người ta có thể ăn trộm Đức Chúa Trời sao? Các ngươi nói rằng, ‘Chúng tôi ăn trộm của Chúa ở đâu?’ Các ngươi đã ăm trộm trong các phần mười và trong các của dâng. Xem Ta có mở các cửa sổ trên trời cho các ngươi, đổ phước xuống cho các ngươi đến nỗi không còn chỗ chứa chăng.” </w:t>
      </w:r>
    </w:p>
    <w:p>
      <w:pPr>
        <w:pStyle w:val="BodyTextIndent3"/>
        <w:spacing w:lineRule="atLeast" w:line="19" w:before="0" w:after="50"/>
        <w:ind w:hanging="0"/>
        <w:rPr/>
      </w:pPr>
      <w:r>
        <w:rPr>
          <w:sz w:val="23"/>
          <w:szCs w:val="22"/>
        </w:rPr>
        <w:t xml:space="preserve">    </w:t>
      </w:r>
      <w:r>
        <w:rPr>
          <w:sz w:val="23"/>
          <w:szCs w:val="22"/>
        </w:rPr>
        <w:tab/>
        <w:t>Đó là thử thách đối với từng các nhân. Và nếu tôi chỉ có thời giờ, và không bắt tay vào quyển Kinh thánh nhỏ này Tôi ước được đến với nó khoảng 10 phút, tôi sẽ chỉ cho anh em một chứng làm cách nào mà tôi đói bụng và mẹ tôi và họ đói bụng, bố tôi bệnh, nhưng tôi đã trích phần mười ra trước tiên và dâng nó cho Chúa, và anh em có biết điều gì xảy ra không. Tôi chưa bao giờ chứng kiến trong cuộc đời của mình, bất kỳ người nam hay người nữ nào, nếu anh em chỉ kiếm được 1 đô-la một tuần, sẽ trích 10 xu của số tiền đó và bỏ vào trong kho của anh em, Hội thánh của anh em nơi mà anh em đến, nếu Chúa không chúc phước cho số tiền đó, thì hãy gọi tôi là đồ đạo đức giả. Vâng, đó là một thách thức cho bất kỳ người nào. Và mỗi một Cơ-đốc nhân... Đến với câu hỏi này. Mỗi một Cơ-đốc nên dâng phần mười. Đúng vậy. Nên làm như thế.</w:t>
      </w:r>
    </w:p>
    <w:p>
      <w:pPr>
        <w:pStyle w:val="BodyTextIndent3"/>
        <w:spacing w:lineRule="atLeast" w:line="19" w:before="0" w:after="50"/>
        <w:ind w:hanging="0"/>
        <w:rPr/>
      </w:pPr>
      <w:r>
        <w:rPr>
          <w:sz w:val="23"/>
          <w:szCs w:val="22"/>
          <w:vertAlign w:val="superscript"/>
        </w:rPr>
        <w:t>113</w:t>
      </w:r>
      <w:r>
        <w:rPr>
          <w:sz w:val="23"/>
          <w:szCs w:val="22"/>
        </w:rPr>
        <w:tab/>
        <w:t xml:space="preserve">Được rồi: </w:t>
      </w:r>
    </w:p>
    <w:p>
      <w:pPr>
        <w:pStyle w:val="BodyTextIndent3"/>
        <w:spacing w:lineRule="atLeast" w:line="19" w:before="0" w:after="50"/>
        <w:ind w:left="680" w:hanging="0"/>
        <w:rPr>
          <w:b/>
          <w:b/>
          <w:sz w:val="23"/>
          <w:szCs w:val="22"/>
        </w:rPr>
      </w:pPr>
      <w:r>
        <w:rPr>
          <w:b/>
          <w:sz w:val="23"/>
          <w:szCs w:val="22"/>
        </w:rPr>
        <w:t>147.  Nếu một người hay nhiều người nói những thứ tiếng lạ trong cùng một giọng (nói cách khác, chỉ nói cùng một điều giống như một từ nào đó lặp đi lặp lại) mỗi lúc, và cũng điều gì đó một lúc, nhưng sự giải thích của người thông giải lại khác thời điểm, điều này có thể là Đức Thánh Linh không?</w:t>
      </w:r>
    </w:p>
    <w:p>
      <w:pPr>
        <w:pStyle w:val="BodyTextIndent3"/>
        <w:spacing w:lineRule="atLeast" w:line="19" w:before="0" w:after="50"/>
        <w:ind w:hanging="0"/>
        <w:rPr>
          <w:sz w:val="23"/>
          <w:szCs w:val="22"/>
        </w:rPr>
      </w:pPr>
      <w:r>
        <w:rPr>
          <w:sz w:val="23"/>
          <w:szCs w:val="22"/>
        </w:rPr>
        <w:t xml:space="preserve">    </w:t>
      </w:r>
      <w:r>
        <w:rPr>
          <w:sz w:val="23"/>
          <w:szCs w:val="22"/>
        </w:rPr>
        <w:tab/>
        <w:t>Có một điều không tự nhiên, hãy để tôi đưa ra ánh sáng với điều này nếu có thể được. Và tôi chắc rằng anh em sẽ hiểu rằng đây chỉ là Anh Branham cố gắng hết mình, nhưng hãy để tôi chỉ đưa ra điều này như là kinh nghiệm của riêng cá nhân tôi về việc quan hệ với những điều thuộc linh. Tôi nhận thức rõ sự tin tưởng của anh em khi hỏi tôi những câu hỏi như thế này. Nếu anh em không có sự tin tưởng nơi tôi, anh em không thể hỏi tôi như thế. Tôi tin một Cơ-đốc nhân không hỏi những câu hỏi mà để gây tranh cãi; Tôi tin rằng họ cố gắng tìm ra sự thật là gì. Và tôi sẽ trả lời, và nếu tôi thấy dễ hiểu thì đó là điều tốt nhất về sự hiểu biết của tôi. Nếu anh em giận giữ trong tinh thần đó, điều đó cho thấy không phải Đức Thánh Linh ở trong anh em. Hiểu chứ? Vậy thì Đức Thánh Linh sẽ không giận dữ, điều đó sẽ được chỉnh sửa cho đúng mỗi lần với Lời, và chịu sự sửa cho đúng.</w:t>
      </w:r>
    </w:p>
    <w:p>
      <w:pPr>
        <w:pStyle w:val="BodyTextIndent3"/>
        <w:spacing w:lineRule="atLeast" w:line="19" w:before="0" w:after="50"/>
        <w:ind w:hanging="0"/>
        <w:rPr/>
      </w:pPr>
      <w:r>
        <w:rPr>
          <w:sz w:val="23"/>
          <w:szCs w:val="22"/>
          <w:vertAlign w:val="superscript"/>
        </w:rPr>
        <w:t>114</w:t>
      </w:r>
      <w:r>
        <w:rPr>
          <w:sz w:val="23"/>
          <w:szCs w:val="22"/>
        </w:rPr>
        <w:t xml:space="preserve">  </w:t>
        <w:tab/>
        <w:t>Cho tôi nói điều này, mà tôi …Trong trường hợp này, hãy nhớ Đức Chúa Trời là Quan án của tôi, tôi... Đây là William Branham. Tôi không thể nói. Nhưng tôi đã từng chứng kiến sự xức dầu trong các Buổi nhóm như thế, tôi tin rằng người mà nói cùng một điều mỗi lúc, cùng giọng nói, thật sự nói tiếng lạ. Tôi tin. Tôi tin họ đang nói bởi Đức Thánh Linh, nếu họ là Cơ-đốc nhân. Họ đang nói tiếng lạ, không nghi ngờ gì nữa. Nhưng tôi tin rằng anh em đã có những thành kiến sai về sự thông giải.</w:t>
      </w:r>
    </w:p>
    <w:p>
      <w:pPr>
        <w:pStyle w:val="BodyTextIndent3"/>
        <w:spacing w:lineRule="atLeast" w:line="19" w:before="0" w:after="50"/>
        <w:ind w:hanging="0"/>
        <w:rPr>
          <w:sz w:val="23"/>
          <w:szCs w:val="22"/>
        </w:rPr>
      </w:pPr>
      <w:r>
        <w:rPr>
          <w:sz w:val="23"/>
          <w:szCs w:val="22"/>
        </w:rPr>
        <w:t xml:space="preserve">    </w:t>
      </w:r>
      <w:r>
        <w:rPr>
          <w:sz w:val="23"/>
          <w:szCs w:val="22"/>
        </w:rPr>
        <w:tab/>
        <w:t>Nhiều lần, người ta... Tôi, tôi muốn... Chỉ là người trong Hội thánh, tôi đoán, tối nay. Phải không Anh Neville, gần như điều gì đến? Vì vậy nếu những người lạ ở đây và anh em khác với điều này, thì tôi cố gắng nói với chính hội chúng của riêng tôi.</w:t>
      </w:r>
    </w:p>
    <w:p>
      <w:pPr>
        <w:pStyle w:val="BodyTextIndent3"/>
        <w:spacing w:lineRule="atLeast" w:line="19" w:before="0" w:after="50"/>
        <w:ind w:hanging="0"/>
        <w:rPr/>
      </w:pPr>
      <w:r>
        <w:rPr>
          <w:sz w:val="23"/>
          <w:szCs w:val="22"/>
          <w:vertAlign w:val="superscript"/>
        </w:rPr>
        <w:t>116</w:t>
      </w:r>
      <w:r>
        <w:rPr>
          <w:sz w:val="23"/>
          <w:szCs w:val="22"/>
        </w:rPr>
        <w:t xml:space="preserve">  </w:t>
        <w:tab/>
        <w:t>Như cha của anh em trong Phúc âm, là Mục sư của anh em, tôi muốn chậm lại một chút, khi linh và ân tứ của anh em đến mức hoàn hảo... Nếu anh em đến xem chúng bay mất... thì anh em thấy tốt hơn -- thấy người đó, hãy để nó đi bởi vì đó không phải là Thánh linh của Chúa trên chúng. Nhưng khi họ dịu dàng, nhu mì, khiêm tốn và sẵn lòng, đó là Thánh Linh của Chúa. Nếu ai đó ra khỏi quy luật và Mục sư phải gọi trở lại và linh đó bay lên, thì đó không phải là Thánh Linh của Chúa. Thánh linh của Chúa luôn đến với Lời Ngài.</w:t>
      </w:r>
    </w:p>
    <w:p>
      <w:pPr>
        <w:pStyle w:val="BodyTextIndent3"/>
        <w:spacing w:lineRule="atLeast" w:line="19" w:before="0" w:after="50"/>
        <w:ind w:hanging="0"/>
        <w:rPr>
          <w:sz w:val="23"/>
          <w:szCs w:val="22"/>
        </w:rPr>
      </w:pPr>
      <w:r>
        <w:rPr>
          <w:sz w:val="23"/>
          <w:szCs w:val="22"/>
        </w:rPr>
        <w:t xml:space="preserve">    </w:t>
      </w:r>
      <w:r>
        <w:rPr>
          <w:sz w:val="23"/>
          <w:szCs w:val="22"/>
        </w:rPr>
        <w:tab/>
        <w:t>Nhưng tôi không đang cố gắng tôn cao hoặc làm lắng xuống; Tôi chỉ cố gắng làm sự thật. Ai đó nói tiếng lạ, và người khác đứng lên thông giải những thứ tiếng đó… Hãy lắng nghe kỹ càng. (Và tôi nghĩ điều ngày đang được ghi băng lại.) Trong sự phiên dịch tiếng lạ... Tôi sẽ phải đánh gục học thuyết nào đó với điều này. Trong sự thông giải tiếng lạ, nhiều người phiên dịch các thứ tiếng bởi sự diễn cảm lạ thường của họ cảm thấy nói được một điều như vậy. Đó không phải là sự thông giải.</w:t>
      </w:r>
    </w:p>
    <w:p>
      <w:pPr>
        <w:pStyle w:val="BodyTextIndent3"/>
        <w:spacing w:lineRule="atLeast" w:line="19" w:before="0" w:after="50"/>
        <w:ind w:hanging="0"/>
        <w:rPr/>
      </w:pPr>
      <w:r>
        <w:rPr>
          <w:sz w:val="23"/>
          <w:szCs w:val="22"/>
          <w:vertAlign w:val="superscript"/>
        </w:rPr>
        <w:t>118</w:t>
      </w:r>
      <w:r>
        <w:rPr>
          <w:sz w:val="23"/>
          <w:szCs w:val="22"/>
        </w:rPr>
        <w:t xml:space="preserve">  </w:t>
        <w:tab/>
        <w:t>Sự thông giải là khi họ đang nói tiếng lạ, anh em lại nghe họ nói bằng tiếng Anh, và chỉ lặp lại những gì họ đang nói. Nhưng nếu người này nói trong Hội thánh... Tôi không nghĩ chúng ta có điều đó trong Hội thánh này. Mà nếu có, thì không bao giờ tôi nghe cả.</w:t>
      </w:r>
    </w:p>
    <w:p>
      <w:pPr>
        <w:pStyle w:val="BodyTextIndent3"/>
        <w:spacing w:lineRule="atLeast" w:line="19" w:before="0" w:after="50"/>
        <w:ind w:hanging="0"/>
        <w:rPr>
          <w:sz w:val="23"/>
          <w:szCs w:val="22"/>
        </w:rPr>
      </w:pPr>
      <w:r>
        <w:rPr>
          <w:sz w:val="23"/>
          <w:szCs w:val="22"/>
        </w:rPr>
        <w:t xml:space="preserve">    </w:t>
      </w:r>
      <w:r>
        <w:rPr>
          <w:sz w:val="23"/>
          <w:szCs w:val="22"/>
        </w:rPr>
        <w:tab/>
        <w:t>Nhưng người nào đó đang khởi sự nói như lời nào đó, lặp đi lặp lại, hoặc cùng một giọng trầm xuống, trầm xuống.</w:t>
      </w:r>
    </w:p>
    <w:p>
      <w:pPr>
        <w:pStyle w:val="BodyTextIndent3"/>
        <w:spacing w:lineRule="atLeast" w:line="19" w:before="0" w:after="50"/>
        <w:ind w:hanging="0"/>
        <w:rPr/>
      </w:pPr>
      <w:r>
        <w:rPr>
          <w:sz w:val="23"/>
          <w:szCs w:val="22"/>
        </w:rPr>
        <w:t xml:space="preserve">    </w:t>
      </w:r>
      <w:r>
        <w:rPr>
          <w:sz w:val="23"/>
          <w:szCs w:val="22"/>
        </w:rPr>
        <w:tab/>
        <w:t xml:space="preserve">Tôi nói với anh em. Tôi không nghĩ là tối nay Junie Jackson có mặt ở đây, phải không? Tôi không nghĩ là anh ta có ở đây. Nhưng tôi luôn lấy làm lạ về Junior Jackson và sự nói tiếng lạ của anh ta, Anh Higginbotham, và nhiều người trong số anh em ở đây, làm thế nào mà anh em thấy sự thay đổi giọng trong sự thông giải. Được rồi. Tôi không... Tôi không nói quá lên với Hội thánh. Không, thưa anh em. Nếu Hội thánh của tôi cần sự sửa chữa, tôi sẽ đứng lên đây và cố gắng hết mình vì Cứu Chúa của tôi, dù cho tôi có bị tổn thương hay không. Tôi là người cha đức tin của anh em trong Phúc âm, tôi muốn... Anh em không muốn một linh sai lạc, anh em muốn linh thật. Anh em làm tất cả... </w:t>
      </w:r>
    </w:p>
    <w:p>
      <w:pPr>
        <w:pStyle w:val="BodyTextIndent3"/>
        <w:spacing w:lineRule="atLeast" w:line="19" w:before="0" w:after="50"/>
        <w:ind w:hanging="0"/>
        <w:rPr>
          <w:sz w:val="23"/>
          <w:szCs w:val="22"/>
        </w:rPr>
      </w:pPr>
      <w:r>
        <w:rPr>
          <w:sz w:val="23"/>
          <w:szCs w:val="22"/>
        </w:rPr>
        <w:t xml:space="preserve">    </w:t>
      </w:r>
      <w:r>
        <w:rPr>
          <w:sz w:val="23"/>
          <w:szCs w:val="22"/>
        </w:rPr>
        <w:tab/>
        <w:t>Tại sao anh em cần sự thay đổi trong khi có cả một bầu trời Ngũ tuần đầy đủ điều thật? Tại sao lại ăn trong một thùng rác trong khi có bàn tốt sạch lại lớn ở đây với gà nướng và bánh bao cùng mọi thứ? Hiểu không? Tại sao chúng ta lại làm thế?. Hãy nắm biết sự thật; Đó là những gì chúng ta muốn, sự thật, một sự thật chân chính.</w:t>
      </w:r>
    </w:p>
    <w:p>
      <w:pPr>
        <w:pStyle w:val="BodyTextIndent3"/>
        <w:spacing w:lineRule="atLeast" w:line="19" w:before="0" w:after="50"/>
        <w:ind w:hanging="0"/>
        <w:rPr/>
      </w:pPr>
      <w:r>
        <w:rPr>
          <w:sz w:val="23"/>
          <w:szCs w:val="22"/>
          <w:vertAlign w:val="superscript"/>
        </w:rPr>
        <w:t>122</w:t>
      </w:r>
      <w:r>
        <w:rPr>
          <w:sz w:val="23"/>
          <w:szCs w:val="22"/>
        </w:rPr>
        <w:t xml:space="preserve">  </w:t>
        <w:tab/>
        <w:t xml:space="preserve">Tôi biết trong câu này, điều đó được tạo ra ở đây, cùng một thứ, tôi biết trong câu này, cả 2 đều đúng, nhưng tôi không tin rằng người thông giải là dịch ngôn ngữ của một người. Tôi không nghĩ như vậy. Tôi biết Đức Thánh Linh là hiện hữu và người thông giải đang nói tiên tri. Tôi tin anh ta là một Tiên tri thay vì một người thông giải nếu anh ta không nghe giọng nói của chính mình... “Làm sao chúng ta nghe mọi người bằng chính ngôn ngữ riêng của chúng ta nơi chúng ta sinh ra?” anh em phải nghe giống nhau; Anh em phải nghe điều đó bằng tiếng Anh. Nếu... </w:t>
      </w:r>
    </w:p>
    <w:p>
      <w:pPr>
        <w:pStyle w:val="BodyTextIndent3"/>
        <w:spacing w:lineRule="atLeast" w:line="19" w:before="0" w:after="50"/>
        <w:ind w:hanging="0"/>
        <w:rPr/>
      </w:pPr>
      <w:r>
        <w:rPr>
          <w:sz w:val="23"/>
          <w:szCs w:val="22"/>
        </w:rPr>
        <w:t xml:space="preserve"> </w:t>
      </w:r>
      <w:r>
        <w:rPr>
          <w:sz w:val="23"/>
          <w:szCs w:val="22"/>
        </w:rPr>
        <w:tab/>
        <w:t xml:space="preserve">Đây là một người thông giải. Tôi có thể đứng lên, và tôi chỉ biết 2 hoặc 3 từ trong ngôn ngữ khác mà tôi biết. Bây giờ Tôi chỉ nói một chữ này, không theo nghĩa thuộc linh. Vậy thì tôi sẽ nói, “Baie, baie bly. I... Ekke wil Afrikaan sprekken.” Tôi nghi ngờ có ở đây có ai đó biết những gì tôi nói không. Vâng, thưa anh em, tôi nói những gì vậy? [Một anh em trong Hội thánh nói, “Ông nói ông có thể nói tiếng Afrikaans...” - Bt] Afrikkaans, “Baie, baie bly...” “Tôi rất, rất hạnh phúc. Tôi ở đây nói tiếng Afrikaans, Afrikaans sprekken...” Hiểu không? “Tôi ở đây nói tiếng Afrikaans...” </w:t>
      </w:r>
    </w:p>
    <w:p>
      <w:pPr>
        <w:pStyle w:val="BodyTextIndent3"/>
        <w:spacing w:lineRule="atLeast" w:line="19" w:before="0" w:after="50"/>
        <w:ind w:hanging="0"/>
        <w:rPr/>
      </w:pPr>
      <w:r>
        <w:rPr>
          <w:sz w:val="23"/>
          <w:szCs w:val="22"/>
          <w:vertAlign w:val="superscript"/>
        </w:rPr>
        <w:t>124</w:t>
      </w:r>
      <w:r>
        <w:rPr>
          <w:sz w:val="23"/>
          <w:szCs w:val="22"/>
        </w:rPr>
        <w:t xml:space="preserve">  </w:t>
        <w:tab/>
        <w:t>Vậy thì anh ta đã làm gì? Anh ta... Tôi đã nói tiếng Afrikaans nhưng anh ta nghe tôi nói tiếng Anh. Có đúng không? Vì anh em có biết tiếng Afrikaans. Bây giờ, nếu tôi nói... Nếu tôi đang đứng đây nói, giảng đạo, và Anh Neville đang thông dịch sang một thứ tiếng khác, anh ta đang nói bằng ngôn ngữ của họ những gì anh nghe tôi nói; Anh ấy biết tôi đang nói về điều gì, vì anh ta biết ngôn ngữ của tôi.</w:t>
      </w:r>
    </w:p>
    <w:p>
      <w:pPr>
        <w:pStyle w:val="BodyTextIndent3"/>
        <w:spacing w:lineRule="atLeast" w:line="19" w:before="0" w:after="50"/>
        <w:ind w:hanging="0"/>
        <w:rPr>
          <w:sz w:val="23"/>
          <w:szCs w:val="22"/>
        </w:rPr>
      </w:pPr>
      <w:r>
        <w:rPr>
          <w:sz w:val="23"/>
          <w:szCs w:val="22"/>
        </w:rPr>
        <w:t xml:space="preserve">    </w:t>
      </w:r>
      <w:r>
        <w:rPr>
          <w:sz w:val="23"/>
          <w:szCs w:val="22"/>
        </w:rPr>
        <w:tab/>
        <w:t>Và nếu anh em nói một thứ tiếng lạ, và thông giải, anh em nghe bằng thứ tiếng mẹ đẻ của anh em, bởi vì đó là cách duy nhất để anh em có thể thông giải những gì họ đang nói; Bởi vị Đức Thánh Linh đã thông giải nó với anh em, và anh em chỉ nói theo Đức Thánh Linh.</w:t>
      </w:r>
    </w:p>
    <w:p>
      <w:pPr>
        <w:pStyle w:val="BodyTextIndent3"/>
        <w:spacing w:lineRule="atLeast" w:line="19" w:before="0" w:after="50"/>
        <w:ind w:hanging="0"/>
        <w:rPr/>
      </w:pPr>
      <w:r>
        <w:rPr>
          <w:sz w:val="23"/>
          <w:szCs w:val="22"/>
          <w:vertAlign w:val="superscript"/>
        </w:rPr>
        <w:t>126</w:t>
      </w:r>
      <w:r>
        <w:rPr>
          <w:sz w:val="23"/>
          <w:szCs w:val="22"/>
        </w:rPr>
        <w:t xml:space="preserve">  </w:t>
        <w:tab/>
        <w:t xml:space="preserve">Nhưng rồi Thánh Linh hiện hữu để ban phước cho người đáng thương này, họ đứng lên... Giống như một cụ già tội nghiệp, tôi thật sự tin anh ấy ở trong miền Vinh hiển tối na,. Linh hồn thân thương nhất mà tôi biết, Anh Ryan, tất cả chúng ta đều biết anh ấy. Anh ta thường đứng đó trên con đường (Và Chúa, tha thứ cho tôi, không phỉ báng, tôi biết đó là -- Sự phạm thượng với Thánh Linh thì không thể tha thứ), nhưng Anh Ryan thường lặp đi lặp lại một từ, điều gì đó về “seekem và seekem và seekem”, hoặc điều gì giống như vậy. Anh ấy thường... Tại sao, ai đó nói, “Anh có nghĩ điều đó đến từ Chúa không?” </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nói, “Dĩ nhiên, đến từ Chúa. Dĩ nhiên, tôi tin điều đó đến từ Chúa.” Nhưng anh ta đang nói tiếng lạ, nhưng tôi không thể nói những gì anh ấy nói bởi vì tôi không biết. Nhưng sự Hiện diện của Đức Thánh Linh đã ở đó. </w:t>
      </w:r>
    </w:p>
    <w:p>
      <w:pPr>
        <w:pStyle w:val="BodyTextIndent3"/>
        <w:spacing w:lineRule="atLeast" w:line="19" w:before="0" w:after="50"/>
        <w:ind w:hanging="0"/>
        <w:rPr>
          <w:sz w:val="23"/>
          <w:szCs w:val="22"/>
        </w:rPr>
      </w:pPr>
      <w:r>
        <w:rPr>
          <w:sz w:val="23"/>
          <w:szCs w:val="22"/>
        </w:rPr>
        <w:t xml:space="preserve">  </w:t>
      </w:r>
      <w:r>
        <w:rPr>
          <w:sz w:val="23"/>
          <w:szCs w:val="22"/>
        </w:rPr>
        <w:tab/>
        <w:t>Vì vậy nếu sự Hiện diện của Đức Thánh Linh ở đó, người này đang lặp đi lặp lại một từ và người khác cố gắng thông giải, tuy nhiên anh ta không biết người kia đang nói gì... Nếu người này không thông giải được, thì anh ta đang nói tiên tri, linh Tiên tri đang ở trên anh ấy và anh ấy nói tiên tri, không phải thông giải.</w:t>
      </w:r>
    </w:p>
    <w:p>
      <w:pPr>
        <w:pStyle w:val="Normal"/>
        <w:spacing w:lineRule="atLeast" w:line="19" w:before="0" w:after="50"/>
        <w:jc w:val="both"/>
        <w:rPr>
          <w:rFonts w:ascii="Times New Roman" w:hAnsi="Times New Roman" w:cs="Times New Roman"/>
          <w:sz w:val="23"/>
          <w:szCs w:val="22"/>
        </w:rPr>
      </w:pPr>
      <w:r>
        <w:rPr>
          <w:rFonts w:cs="Times New Roman" w:ascii="Times New Roman" w:hAnsi="Times New Roman"/>
          <w:sz w:val="23"/>
          <w:vertAlign w:val="superscript"/>
        </w:rPr>
        <w:t>129</w:t>
      </w:r>
      <w:r>
        <w:rPr>
          <w:rFonts w:cs="Times New Roman" w:ascii="Times New Roman" w:hAnsi="Times New Roman"/>
          <w:sz w:val="23"/>
        </w:rPr>
        <w:t xml:space="preserve">  </w:t>
        <w:tab/>
        <w:t>Vì lẽ đó, Cơ-đốc nhân yêu dấu, trong anh em ai đã nói, “Điều đó có thể là Đức Thánh Linh hay không?” Nó có thể là Đức Thánh Linh sử dụng 2 chức vụ; Một chúc phước cho một linh hồn đang nói tiếng lạ, và một là nói tiên tri, không phải là đang thông giải những gì người đó nói. Tuy vậy người đó đã nói. Thánh Linh đến trên anh ta trong sự nói tiên tri cùng một lúc mà người này nói tiếng lạ, và anh nghĩ đó là một sự thông giải, nó tạo ra sự khác biệt nào? Đó là Thánh Linh của Chúa đang ban Sứ điệp cho Hội thánh. Nhưng với sự thông giải thì phải được hiểu bằng tiếng Anh và lặp lại một cách chính xác những gì người đó nói; Đó là ân tứ thông giải.</w:t>
      </w:r>
    </w:p>
    <w:p>
      <w:pPr>
        <w:pStyle w:val="BodyTextIndent3"/>
        <w:spacing w:lineRule="atLeast" w:line="19" w:before="0" w:after="50"/>
        <w:ind w:left="680" w:hanging="680"/>
        <w:rPr/>
      </w:pPr>
      <w:r>
        <w:rPr>
          <w:sz w:val="23"/>
          <w:szCs w:val="22"/>
          <w:vertAlign w:val="superscript"/>
        </w:rPr>
        <w:t>130</w:t>
      </w:r>
      <w:r>
        <w:rPr>
          <w:b/>
          <w:sz w:val="23"/>
          <w:szCs w:val="22"/>
        </w:rPr>
        <w:t xml:space="preserve">  </w:t>
        <w:tab/>
        <w:t>148. Nếu có sẵn 3 bức Sứ điệp bằng những thứ tiếng lạ trong một Buổi nhóm, thì trong hàng người xin cầu nguyện có thể có nhiều Sứ điệp phát ra hơn mà vẫn là trong trật tự Thiêng liêng của Buổi nhóm không?</w:t>
      </w:r>
    </w:p>
    <w:p>
      <w:pPr>
        <w:pStyle w:val="BodyTextIndent3"/>
        <w:spacing w:lineRule="atLeast" w:line="19" w:before="0" w:after="50"/>
        <w:ind w:hanging="0"/>
        <w:rPr>
          <w:sz w:val="23"/>
          <w:szCs w:val="22"/>
        </w:rPr>
      </w:pPr>
      <w:r>
        <w:rPr>
          <w:sz w:val="23"/>
          <w:szCs w:val="22"/>
        </w:rPr>
        <w:t xml:space="preserve">    </w:t>
      </w:r>
      <w:r>
        <w:rPr>
          <w:sz w:val="23"/>
          <w:szCs w:val="22"/>
        </w:rPr>
        <w:tab/>
        <w:t xml:space="preserve">Tại sao, chắc vậy. Đúng rồi. Chắc chắn. Tôi biết nơi anh em đang hiểu. Đó là điều Phao-lô đã nói, “Nếu họ... Nếu các anh em nói tiên tri và nói tiếng lạ,” hay giống như thế, Phao-lô đang nói về... </w:t>
      </w:r>
    </w:p>
    <w:p>
      <w:pPr>
        <w:pStyle w:val="BodyTextIndent3"/>
        <w:spacing w:lineRule="atLeast" w:line="19" w:before="0" w:after="50"/>
        <w:ind w:hanging="0"/>
        <w:rPr>
          <w:sz w:val="23"/>
          <w:szCs w:val="22"/>
        </w:rPr>
      </w:pPr>
      <w:r>
        <w:rPr>
          <w:sz w:val="23"/>
          <w:szCs w:val="22"/>
        </w:rPr>
        <w:t xml:space="preserve">    </w:t>
      </w:r>
      <w:r>
        <w:rPr>
          <w:sz w:val="23"/>
          <w:szCs w:val="22"/>
        </w:rPr>
        <w:tab/>
        <w:t>Sau một chút, khi tất cả anh em... Anh Neville, khi tất cả anh em muốn ngay bây giờ, những người này có những ân tứ thuộc linh. Nếu anh em tin sự hiểu biết Kinh thánh của tôi, tôi sẽ đến Buổi nhóm chỉ với anh em -- Người có những ân tứ này, chỉ với tất cả anh em, để chúng ta có thể cùng nhau... Và nếu anh em cảm thấy... Và anh em xem, Anh Neville, và xem trong Hội thánh, đó là Đức Chúa Trời và Đức Chúa Trời đang vận hành giữa họ, đó là những gì chúng ta muốn, nhưng chúng ta muốn sắp đặt điều đó để có thể ban phước cho Hội thánh và làm điều gì đó. Chúa không... Tôi biết, và biết Kinh thánh, những gì để làm. Và đó là những gì chúng ta muốn làm.</w:t>
      </w:r>
    </w:p>
    <w:p>
      <w:pPr>
        <w:pStyle w:val="BodyTextIndent3"/>
        <w:spacing w:lineRule="atLeast" w:line="19" w:before="0" w:after="50"/>
        <w:ind w:hanging="0"/>
        <w:rPr/>
      </w:pPr>
      <w:r>
        <w:rPr>
          <w:sz w:val="23"/>
          <w:szCs w:val="22"/>
          <w:vertAlign w:val="superscript"/>
        </w:rPr>
        <w:t>132</w:t>
      </w:r>
      <w:r>
        <w:rPr>
          <w:sz w:val="23"/>
          <w:szCs w:val="22"/>
        </w:rPr>
        <w:t xml:space="preserve">  </w:t>
        <w:tab/>
        <w:t xml:space="preserve">Người này ở đây, tôi biết anh ấy đang nói tiếng lạ; Nó được xem là thông thường, 2 hay không nhiều hơn 3 người. Điều đó đúng, nhưng nếu anh em chú ý ở đây, nếu nó là... </w:t>
      </w:r>
    </w:p>
    <w:p>
      <w:pPr>
        <w:pStyle w:val="BodyTextIndent3"/>
        <w:spacing w:lineRule="atLeast" w:line="19" w:before="0" w:after="50"/>
        <w:ind w:hanging="0"/>
        <w:rPr>
          <w:sz w:val="23"/>
          <w:szCs w:val="22"/>
        </w:rPr>
      </w:pPr>
      <w:r>
        <w:rPr>
          <w:sz w:val="23"/>
          <w:szCs w:val="22"/>
        </w:rPr>
        <w:t xml:space="preserve">    </w:t>
      </w:r>
      <w:r>
        <w:rPr>
          <w:sz w:val="23"/>
          <w:szCs w:val="22"/>
        </w:rPr>
        <w:tab/>
        <w:t>Giống như một ai đó trao nó cho chúng ta... Giống như Anh Sothmann đứng lên và đưa ra Sứ điệp  Tiên tri hoặc nói tiếng lạ. Thông giải tiếng lạ là nói tiên tri, linh của việc nói Tiên tri. Nếu anh em chỉ nói tiếng lạ, ở đó không có người thông giải, người đó được Thánh Linh ban phước, nhưng ông ta không làm tổn thương Hội thánh.</w:t>
      </w:r>
    </w:p>
    <w:p>
      <w:pPr>
        <w:pStyle w:val="BodyTextIndent3"/>
        <w:spacing w:lineRule="atLeast" w:line="19" w:before="0" w:after="50"/>
        <w:ind w:hanging="0"/>
        <w:rPr>
          <w:sz w:val="23"/>
          <w:szCs w:val="22"/>
        </w:rPr>
      </w:pPr>
      <w:r>
        <w:rPr>
          <w:sz w:val="23"/>
          <w:szCs w:val="22"/>
        </w:rPr>
        <w:t xml:space="preserve">    </w:t>
      </w:r>
      <w:r>
        <w:rPr>
          <w:sz w:val="23"/>
          <w:szCs w:val="22"/>
        </w:rPr>
        <w:tab/>
        <w:t>Bây giờ, những gì Phao-lô đang cố gắng đạt được là: “Anh em sử dụng toàn bộ Buổi nhóm chỉ nói tiếng lạ, và người không hiểu biết nói, “Điều này nghĩa là sao?” Xem này, họ không hiểu được nó trừ khi có một người thông giải. Phải có 1 hoặc 2 hay nhiều Sứ điệp trong một Buổi nhóm.</w:t>
      </w:r>
    </w:p>
    <w:p>
      <w:pPr>
        <w:pStyle w:val="BodyTextIndent3"/>
        <w:spacing w:lineRule="atLeast" w:line="19" w:before="0" w:after="50"/>
        <w:ind w:hanging="0"/>
        <w:rPr/>
      </w:pPr>
      <w:r>
        <w:rPr>
          <w:sz w:val="23"/>
          <w:szCs w:val="22"/>
          <w:vertAlign w:val="superscript"/>
        </w:rPr>
        <w:t>135</w:t>
      </w:r>
      <w:r>
        <w:rPr>
          <w:sz w:val="23"/>
          <w:szCs w:val="22"/>
        </w:rPr>
        <w:t xml:space="preserve">  </w:t>
        <w:tab/>
        <w:t xml:space="preserve">Người ở đây nói, “Rồi trong hàng người xin cầu nguyện?” Điều đó phải là có thể là một ai đó trong hàng người xin cầu nguyện... Có lẽ, Anh Neville, hoặc trong một Hội thánh nào khác hoặc bất kỳ nơi nào, trong hàng người xin cầu nguyện người này -- Hoặc ở trong những Buổi nhóm Chữa lành Thiêng liêng[ bằng phép lạ], có thể là ở trong Buổi nhóm của Anh Roberts, Anh Allen hoặc một ai đó mà tôi không biết. Nhưng dù cho bất cứ thứ gì mà Phao-lô đang nói là một Sứ điệp gởi đến hội chúng, “Chỉ nên 3 người là cùng,” bởi vì Sứ điệp của Đức Chúa Trời đang Phán là một Sứ điệp gởi đến cho hội chúng. Nhưng khi người trong hàng người xin cầu nguyện, anh ta đang nói tiên tri với một cá nhân, không phải với hội chúng. Nếu điều đó như vậy, thì làm sao tôi có thể tránh nó trong những hàng người xin cầu nguyện của tôi, khi có 30, 40 người trong một đêm. Xem đấy, nếu anh em có đang nói tiên tri với cá nhân... </w:t>
      </w:r>
    </w:p>
    <w:p>
      <w:pPr>
        <w:pStyle w:val="BodyTextIndent3"/>
        <w:spacing w:lineRule="atLeast" w:line="19" w:before="0" w:after="50"/>
        <w:ind w:hanging="0"/>
        <w:rPr>
          <w:sz w:val="23"/>
          <w:szCs w:val="22"/>
        </w:rPr>
      </w:pPr>
      <w:r>
        <w:rPr>
          <w:sz w:val="23"/>
          <w:szCs w:val="22"/>
        </w:rPr>
        <w:t xml:space="preserve">    </w:t>
      </w:r>
      <w:r>
        <w:rPr>
          <w:sz w:val="23"/>
          <w:szCs w:val="22"/>
        </w:rPr>
        <w:tab/>
        <w:t>Nhưng người này nói tiên tri là nói với toàn thể; hãy để được 2 hoặc 3 Sứ điệp và rồi ngừng lại. Mặc dù Đức Thánh Linh vẫn muốn nói, nhưng đợi cho một chút, cho một cơ hội để Lời Ngài được nói ra. Anh em hiểu chứ? Và rồi, thật sự, việc nói đó nên trước và sau Lời Ngài, không nên ngắt Lời Ngài khi đang nói. Tuy nhiên chúng ta theo trật tự sau khi các linh và ân tứ bắt đầu đi vào sự hoàn thiện.</w:t>
      </w:r>
    </w:p>
    <w:p>
      <w:pPr>
        <w:pStyle w:val="BodyTextIndent3"/>
        <w:spacing w:lineRule="atLeast" w:line="19" w:before="0" w:after="50"/>
        <w:ind w:hanging="0"/>
        <w:rPr>
          <w:sz w:val="23"/>
          <w:szCs w:val="22"/>
        </w:rPr>
      </w:pPr>
      <w:r>
        <w:rPr>
          <w:sz w:val="23"/>
          <w:szCs w:val="22"/>
        </w:rPr>
        <w:t xml:space="preserve">    </w:t>
      </w:r>
      <w:r>
        <w:rPr>
          <w:sz w:val="23"/>
          <w:szCs w:val="22"/>
        </w:rPr>
        <w:tab/>
        <w:t>Chúng ta tiếp tục nói về sự nghiêm trọng của Hội thánh Ngũ Tuần [đầu tiên], tôi muốn nói là Hội thánh Ngũ tuần thật. Chúng ta vui mừng vì Đức Chúa Trời vẫn sống, cai trị và đang Phán với chúng ta.</w:t>
      </w:r>
    </w:p>
    <w:p>
      <w:pPr>
        <w:pStyle w:val="BodyTextIndent3"/>
        <w:spacing w:lineRule="atLeast" w:line="19" w:before="0" w:after="50"/>
        <w:ind w:hanging="0"/>
        <w:rPr/>
      </w:pPr>
      <w:r>
        <w:rPr>
          <w:sz w:val="23"/>
          <w:szCs w:val="22"/>
          <w:vertAlign w:val="superscript"/>
        </w:rPr>
        <w:t>138</w:t>
      </w:r>
      <w:r>
        <w:rPr>
          <w:sz w:val="23"/>
          <w:szCs w:val="22"/>
        </w:rPr>
        <w:t xml:space="preserve">  </w:t>
        <w:tab/>
        <w:t>Bây giờ, chẳng hạn nếu chị em ở đây cho chúng ta một Sứ điệp bằng tiếng lạ hoặc lời Tiên tri và người nữ cạnh cô ta cũng cho chúng ta một Sứ điệp bằng tiếng lạ hoặc Tiên tri, và người nữ bên cạnh hoặc một ai đó phía sau cho chúng ta một Sứ điệp bằng tiếng lạ hoặc Tiên tri. Không nghi ngờ gì hầu như tất cả đang nói về cùng một điều giống như nhau, nếu Đức Chúa Trời khẩn cấp cố đưa đến một điều gì đó, kêu gọi một cá nhân nào đó trong Hội thánh để làm điều gì đó mà Ngài muốn được thực hiện.</w:t>
      </w:r>
    </w:p>
    <w:p>
      <w:pPr>
        <w:pStyle w:val="BodyTextIndent3"/>
        <w:spacing w:lineRule="atLeast" w:line="19" w:before="0" w:after="50"/>
        <w:ind w:hanging="0"/>
        <w:rPr>
          <w:sz w:val="23"/>
          <w:szCs w:val="22"/>
        </w:rPr>
      </w:pPr>
      <w:r>
        <w:rPr>
          <w:sz w:val="23"/>
          <w:szCs w:val="22"/>
        </w:rPr>
        <w:t xml:space="preserve">    </w:t>
      </w:r>
      <w:r>
        <w:rPr>
          <w:sz w:val="23"/>
          <w:szCs w:val="22"/>
        </w:rPr>
        <w:tab/>
        <w:t>Ví dụ, hàng người xin cầu nguyện được gọi, Anh Neville hoặc chính tôi hay một Mục sư Truyền đạo nào khác đến với cá nhân này, không phải theo nhóm mà từng cá nhân riêng biệt. Đức Thánh Linh đến trên anh ta nói điều đặc biệt nào đó, rồi nói với họ, vì anh ta không nói với hội chúng. Anh ta đang nói với cá nhân, không phải với hội chúng, vì vậy điều đó là đúng.</w:t>
      </w:r>
    </w:p>
    <w:p>
      <w:pPr>
        <w:pStyle w:val="BodyTextIndent3"/>
        <w:spacing w:lineRule="atLeast" w:line="19" w:before="0" w:after="50"/>
        <w:ind w:left="660" w:hanging="680"/>
        <w:rPr/>
      </w:pPr>
      <w:r>
        <w:rPr>
          <w:sz w:val="23"/>
          <w:szCs w:val="22"/>
          <w:vertAlign w:val="superscript"/>
        </w:rPr>
        <w:t>140</w:t>
      </w:r>
      <w:r>
        <w:rPr>
          <w:b/>
          <w:sz w:val="23"/>
          <w:szCs w:val="22"/>
        </w:rPr>
        <w:t xml:space="preserve">  </w:t>
        <w:tab/>
        <w:t xml:space="preserve">  149. Đúng chứ. Anh, Anh Branham, sau một thời gian Đức Chúa Trời chỉ cho tôi thấy những điều trong giấc mơ, Ngài đã chỉ cho tôi thấy những điều về con trai của tôi ở trong hải quân, mà con trai tôi nói với tôi là những điều bí mật. Ngài chỉ cho tôi cái chết của nhiều người và những bí mật trong lòng người. Phải chăng đây là sự ban cho đến từ Đức Chúa Trời? Khi Ngài chỉ cho tôi thấy trong giấc mơ những trái tim, khối óc của con người, mọi thứ luôn luôn thay đổi như giấc mơ đã được chỉ cho tôi.</w:t>
      </w:r>
    </w:p>
    <w:p>
      <w:pPr>
        <w:pStyle w:val="BodyTextIndent3"/>
        <w:spacing w:lineRule="atLeast" w:line="19" w:before="0" w:after="50"/>
        <w:ind w:hanging="0"/>
        <w:rPr>
          <w:sz w:val="23"/>
          <w:szCs w:val="22"/>
        </w:rPr>
      </w:pPr>
      <w:r>
        <w:rPr>
          <w:sz w:val="23"/>
          <w:szCs w:val="22"/>
        </w:rPr>
        <w:t xml:space="preserve">    </w:t>
      </w:r>
      <w:r>
        <w:rPr>
          <w:sz w:val="23"/>
          <w:szCs w:val="22"/>
        </w:rPr>
        <w:tab/>
        <w:t>Tại sao, vâng, thưa anh chị em của tôi, có thể là bất cứ ai. Xin Chúa chúc phước cho anh em. Theo tôi, đó là sự ban cho đến từ Chúa. Là sự ban cho của Ngài. Anh em không biết Kinh thánh nói về những giấc mơ à? Giô-sép, ông ta đã mơ thấy những giấc mơ thế nào và giải mộng ra sao và còn giải những giấc mơ của người khác nữa. Những điều đó là của Đức Chúa Trời. Nếu là của Chúa, nó luôn luôn là sự thật, luôn luôn xảy ra đúng y như cách Ngài đã Phán.</w:t>
      </w:r>
    </w:p>
    <w:p>
      <w:pPr>
        <w:pStyle w:val="BodyTextIndent3"/>
        <w:spacing w:lineRule="atLeast" w:line="19" w:before="0" w:after="50"/>
        <w:ind w:hanging="0"/>
        <w:rPr/>
      </w:pPr>
      <w:r>
        <w:rPr>
          <w:sz w:val="23"/>
          <w:szCs w:val="22"/>
          <w:vertAlign w:val="superscript"/>
        </w:rPr>
        <w:t>141</w:t>
      </w:r>
      <w:r>
        <w:rPr>
          <w:sz w:val="23"/>
          <w:szCs w:val="22"/>
        </w:rPr>
        <w:t xml:space="preserve">  </w:t>
        <w:tab/>
        <w:t xml:space="preserve">Và bây giờ, đừng... Nếu anh em bắt đầu phô trương tài năng đó, nó sẽ rời bỏ anh em ngay, chỉ cung kính và nhu mì. Khi Ngài chỉ cho anh em điều gì, và đó là điều mà anh em nói với ai đó, rằng họ đã làm điều gì sai, anh em đừng đứng lên và khiển trách người đó, chính anh em hãy đến với họ và nói, “Anh, chị biết không, Đức Chúa Trời nói với tôi vào đêm khác rằng anh, chị đã làm điều sai, một điều gì đó.” </w:t>
      </w:r>
    </w:p>
    <w:p>
      <w:pPr>
        <w:pStyle w:val="BodyTextIndent3"/>
        <w:spacing w:lineRule="atLeast" w:line="19" w:before="0" w:after="50"/>
        <w:ind w:hanging="0"/>
        <w:rPr>
          <w:sz w:val="23"/>
          <w:szCs w:val="22"/>
        </w:rPr>
      </w:pPr>
      <w:r>
        <w:rPr>
          <w:sz w:val="23"/>
          <w:szCs w:val="22"/>
        </w:rPr>
        <w:t xml:space="preserve">  </w:t>
      </w:r>
      <w:r>
        <w:rPr>
          <w:sz w:val="23"/>
          <w:szCs w:val="22"/>
        </w:rPr>
        <w:tab/>
        <w:t xml:space="preserve">Nếu người đó nói, “Anh sai rồi, đó là lời nói dối. Tôi không làm điều đó.” </w:t>
      </w:r>
    </w:p>
    <w:p>
      <w:pPr>
        <w:pStyle w:val="BodyTextIndent3"/>
        <w:spacing w:lineRule="atLeast" w:line="19" w:before="0" w:after="50"/>
        <w:ind w:hanging="0"/>
        <w:rPr>
          <w:sz w:val="23"/>
          <w:szCs w:val="22"/>
        </w:rPr>
      </w:pPr>
      <w:r>
        <w:rPr>
          <w:sz w:val="23"/>
          <w:szCs w:val="22"/>
        </w:rPr>
        <w:t xml:space="preserve">    </w:t>
      </w:r>
      <w:r>
        <w:rPr>
          <w:sz w:val="23"/>
          <w:szCs w:val="22"/>
        </w:rPr>
        <w:tab/>
        <w:t xml:space="preserve">Điều cần làm là anh em quay trở lại và nói, “Lạy Cha Thiên thượng, điều đó không đúng sao?” </w:t>
      </w:r>
    </w:p>
    <w:p>
      <w:pPr>
        <w:pStyle w:val="BodyTextIndent3"/>
        <w:spacing w:lineRule="atLeast" w:line="19" w:before="0" w:after="50"/>
        <w:ind w:hanging="0"/>
        <w:rPr>
          <w:sz w:val="23"/>
          <w:szCs w:val="22"/>
        </w:rPr>
      </w:pPr>
      <w:r>
        <w:rPr>
          <w:sz w:val="23"/>
          <w:szCs w:val="22"/>
        </w:rPr>
        <w:t xml:space="preserve">    </w:t>
      </w:r>
      <w:r>
        <w:rPr>
          <w:sz w:val="23"/>
          <w:szCs w:val="22"/>
        </w:rPr>
        <w:tab/>
        <w:t>Nếu người đó... Nếu người đó nói với anh em sự thật, thì anh em có thần linh giả. Nhưng nếu người đó nói dối, và anh ta làm điều đó, Chúa sẽ giải quyết với người đó. Hiểu chứ? Vâng, bởi vì, anh ta làm gì ở đó? Anh ta lại phỉ báng Đức Thánh Linh, từ chối những gì Đức Thánh Linh cáo trách anh ta. Vậy thì đó là điều sai trật.</w:t>
      </w:r>
    </w:p>
    <w:p>
      <w:pPr>
        <w:pStyle w:val="BodyTextIndent3"/>
        <w:spacing w:lineRule="atLeast" w:line="19" w:before="0" w:after="50"/>
        <w:ind w:left="680" w:hanging="680"/>
        <w:rPr/>
      </w:pPr>
      <w:r>
        <w:rPr>
          <w:sz w:val="23"/>
          <w:szCs w:val="22"/>
          <w:vertAlign w:val="superscript"/>
        </w:rPr>
        <w:t>145</w:t>
      </w:r>
      <w:r>
        <w:rPr>
          <w:b/>
          <w:sz w:val="23"/>
          <w:szCs w:val="22"/>
        </w:rPr>
        <w:t xml:space="preserve">  </w:t>
        <w:tab/>
        <w:t>150. Anh Branham, làm cách nào mà một Hội thánh có thể nhảy múa, la hét, nói tiếng lạ, và để thần linh... Và đánh mất Thánh linh, và rất hiếm khi đọc Kinh thánh. Tôi không hiểu điều đó.</w:t>
      </w:r>
    </w:p>
    <w:p>
      <w:pPr>
        <w:pStyle w:val="BodyTextIndent3"/>
        <w:spacing w:lineRule="atLeast" w:line="19" w:before="0" w:after="50"/>
        <w:ind w:hanging="0"/>
        <w:rPr>
          <w:sz w:val="23"/>
          <w:szCs w:val="22"/>
        </w:rPr>
      </w:pPr>
      <w:r>
        <w:rPr>
          <w:sz w:val="23"/>
          <w:szCs w:val="22"/>
        </w:rPr>
        <w:t xml:space="preserve">    </w:t>
      </w:r>
      <w:r>
        <w:rPr>
          <w:sz w:val="23"/>
          <w:szCs w:val="22"/>
        </w:rPr>
        <w:tab/>
        <w:t>Tôi cũng không, “La hét, nhảy múa, nói tiếng lạ và thậm chí không đọc Kinh thánh...” Tôi nói điều này, nên nhớ, William Branham, có thể một triệu dặm sai. Tôi tin rằng hầu hết mọi người... Hôm nay tôi được hỏi câu hỏi đó bởi một người anh em, điều gì đó về trật tự, mà khi họ đi cầu nguyện cho người đau, một anh em có thể sẽ cầu nguyện cho một người, rồi làm cho tất cả hát hoặc múa bằng Thánh linh, nghĩ rằng đem lại quyền năng đến giữa mọi người. Không, tôi.. Đối với chính tôi, tôi nghĩ điều đó là sai.</w:t>
      </w:r>
    </w:p>
    <w:p>
      <w:pPr>
        <w:pStyle w:val="BodyTextIndent3"/>
        <w:spacing w:lineRule="atLeast" w:line="19" w:before="0" w:after="50"/>
        <w:ind w:hanging="0"/>
        <w:rPr/>
      </w:pPr>
      <w:r>
        <w:rPr>
          <w:sz w:val="23"/>
          <w:szCs w:val="22"/>
          <w:vertAlign w:val="superscript"/>
        </w:rPr>
        <w:t>146</w:t>
      </w:r>
      <w:r>
        <w:rPr>
          <w:sz w:val="23"/>
          <w:szCs w:val="22"/>
        </w:rPr>
        <w:t xml:space="preserve">  </w:t>
        <w:tab/>
        <w:t>Tôi tin rằng một người đến Buổi nhóm Chữa lành sẽ giống như đến vì sự cứu rỗi linh hồn, đến một cách cung kính, tin tưởng. Mọi người ở đó, không la hét và không nhảy múa, nhưng nhìn xem anh chị em của họ cầu xin Đức Chúa Trời thương xót, cúi đầu và bắt đầu cầu nguyện “Chúa ơi, hãy giúp đỡ anh em của con khi Mục sư cầu nguyện cho anh ấy, hãy xức dầu cho anh ấy. Hãy để Đức Thánh Linh đến trên anh và cho anh có đức tin để được chữa lành. Anh ấy là một người anh yêu quý. Chị ấy là một người chị yêu quý.” Cầu nguyện cho anh ta thay vì múa hát, la hét.</w:t>
      </w:r>
    </w:p>
    <w:p>
      <w:pPr>
        <w:pStyle w:val="BodyTextIndent3"/>
        <w:spacing w:lineRule="atLeast" w:line="19" w:before="0" w:after="50"/>
        <w:ind w:hanging="0"/>
        <w:rPr>
          <w:sz w:val="23"/>
          <w:szCs w:val="22"/>
        </w:rPr>
      </w:pPr>
      <w:r>
        <w:rPr>
          <w:sz w:val="23"/>
          <w:szCs w:val="22"/>
        </w:rPr>
        <w:t xml:space="preserve">    </w:t>
      </w:r>
      <w:r>
        <w:rPr>
          <w:sz w:val="23"/>
          <w:szCs w:val="22"/>
        </w:rPr>
        <w:tab/>
        <w:t>Nhưng chúng ta nhìn thấy quá nhiều những việc đó trong những Buổi nhóm Chữa lành của giáo phái Ngũ Tuần, nó không ngớt... Tôi nghĩ đó là một sự thờ phượng, tôi thật sự nghĩ rằng họ đang thờ phượng Chúa. Vâng, tôi tin điều đó trong tâm tôi. Tôi tin sự nói tiếng lạ, la hét và nhảy múa. Và tôi tin một chút. Tôi tin bất kỳ điều gì mà họ làm theo Kinh thánh ngày nay thì tốt giống như nó đã xảy ra lúc ấy, nhưng tôi tin điều đó là có thì và có trật tự của riêng nó.</w:t>
      </w:r>
    </w:p>
    <w:p>
      <w:pPr>
        <w:pStyle w:val="BodyTextIndent3"/>
        <w:spacing w:lineRule="atLeast" w:line="19" w:before="0" w:after="50"/>
        <w:ind w:hanging="0"/>
        <w:rPr>
          <w:sz w:val="23"/>
          <w:szCs w:val="22"/>
        </w:rPr>
      </w:pPr>
      <w:r>
        <w:rPr>
          <w:sz w:val="23"/>
          <w:szCs w:val="22"/>
        </w:rPr>
        <w:t xml:space="preserve">    </w:t>
      </w:r>
      <w:r>
        <w:rPr>
          <w:sz w:val="23"/>
          <w:szCs w:val="22"/>
        </w:rPr>
        <w:tab/>
        <w:t>Bây giờ, những ơn phước lớn đang diễn ra, và người ta đang la hét và sự vinh quang của Chúa giáng xuống, nhiều người muốn gào thét và la hét và làm bất cứ việc gì mà Thánh Linh nói với họ, cứ như thế. Được rồi. Nhưng khi một người đang đến để được chữa lành, câu hỏi giữa sự sống và sự chết cứ quyện vào nhau, tôi nghĩ chúng ta nên cung kính và thưa với Cha nói với Ngài về người anh em này. Thay vì thờ phượng Ngài, hãy cầu xin Ngài, “Cha ơi, con là người tôn thờ Cha. Con yêu Cha, Cha biết con yêu Cha. Con bày tỏ tình yêu của con với Cha. Bây giờ Con đang bày tỏ đức tin của con trong Ngài; Xin giúp người anh em của con được khỏe, Cha sẽ làm chứ, Cha yêu dấu?” Tôi tin anh em sẽ nhận được một kết quả tốt hơn nếu làm điều đó. Tôi thật sự nghĩ như vậy. Và sự tôn kính Thánh Linh của Đức Chúa Trời.</w:t>
      </w:r>
    </w:p>
    <w:p>
      <w:pPr>
        <w:pStyle w:val="BodyTextIndent3"/>
        <w:spacing w:lineRule="atLeast" w:line="19" w:before="0" w:after="50"/>
        <w:ind w:hanging="0"/>
        <w:rPr/>
      </w:pPr>
      <w:r>
        <w:rPr>
          <w:sz w:val="23"/>
          <w:szCs w:val="22"/>
          <w:vertAlign w:val="superscript"/>
        </w:rPr>
        <w:t>149</w:t>
      </w:r>
      <w:r>
        <w:rPr>
          <w:sz w:val="23"/>
          <w:szCs w:val="22"/>
        </w:rPr>
        <w:t xml:space="preserve">  </w:t>
        <w:tab/>
        <w:t xml:space="preserve">Chà, điều này có thể dài 100 dặm. Tôi hy vọng tôi đã trả lời họ... ? ... Mang vào một chút Ánh sáng. Dù sao tôi cũng biết phần nào về những gì trong trí anh em. Tôi sẽ nói với anh em điều gì. Tôi muốn hỏi Mục sư ở đây ông sẽ đến và giúp tôi -- có thể đi xuống và tập hợp mọi người lại với nhau mà nhận Đức Thánh Linh đến trên họ trong hình thức những ân tứ, chúng ta hãy nói về điều đó sau. Có lẽ tôi có thể giúp anh em leo lên bậc thang chỉ cao hơn một chút và gần Chúa hơn một chút với cái thang đó và giữ trật tự trong Nhà thờ. Tôi đang theo dõi; Nó dường như rất tuyệt đối với tôi. Và tôi chỉ thích xem nó tiến lên, tiến lên, đi lên. </w:t>
      </w:r>
    </w:p>
    <w:p>
      <w:pPr>
        <w:pStyle w:val="BodyTextIndent3"/>
        <w:spacing w:lineRule="atLeast" w:line="19" w:before="0" w:after="50"/>
        <w:ind w:hanging="0"/>
        <w:rPr>
          <w:sz w:val="23"/>
          <w:szCs w:val="22"/>
        </w:rPr>
      </w:pPr>
      <w:r>
        <w:rPr>
          <w:sz w:val="23"/>
          <w:szCs w:val="22"/>
        </w:rPr>
        <w:t xml:space="preserve">  </w:t>
      </w:r>
      <w:r>
        <w:rPr>
          <w:sz w:val="23"/>
          <w:szCs w:val="22"/>
        </w:rPr>
        <w:tab/>
        <w:t>Khi chúng ta đến gần, đừng để Sa-tan rình mò bên trong. Cậu bé, cậu rất thông minh. Hmm. Đừng đánh lừa nó; Đừng cố gắng làm điều đó bởi vì anh em không thể. Anh em phải phụ thuộc vào Đức Chúa Trời và cứ bước đi khiêm nhường; Chúa sẽ làm điều đó; Và anh em sẽ nhận ra rằng Chúa sẽ sử dụng anh em ngày càng nhiều hơn. Xin Chúa ban phước cho anh em.</w:t>
      </w:r>
    </w:p>
    <w:p>
      <w:pPr>
        <w:pStyle w:val="BodyTextIndent3"/>
        <w:spacing w:lineRule="atLeast" w:line="19" w:before="0" w:after="50"/>
        <w:ind w:hanging="0"/>
        <w:rPr/>
      </w:pPr>
      <w:r>
        <w:rPr>
          <w:sz w:val="23"/>
          <w:szCs w:val="22"/>
          <w:vertAlign w:val="superscript"/>
        </w:rPr>
        <w:t>151</w:t>
      </w:r>
      <w:r>
        <w:rPr>
          <w:sz w:val="23"/>
          <w:szCs w:val="22"/>
        </w:rPr>
        <w:t xml:space="preserve">  </w:t>
        <w:tab/>
        <w:t>Chúng ta còn 20 phút để nói phải không? Cám ơn. Cảm ơn anh em. Tôi đoán chừng đó đủ để tôi bắt đầu, Ben. Được rồi.</w:t>
      </w:r>
    </w:p>
    <w:p>
      <w:pPr>
        <w:pStyle w:val="BodyTextIndent3"/>
        <w:spacing w:lineRule="atLeast" w:line="19" w:before="0" w:after="50"/>
        <w:ind w:hanging="0"/>
        <w:rPr>
          <w:sz w:val="23"/>
          <w:szCs w:val="22"/>
        </w:rPr>
      </w:pPr>
      <w:r>
        <w:rPr>
          <w:sz w:val="23"/>
          <w:szCs w:val="22"/>
        </w:rPr>
        <w:t xml:space="preserve">    </w:t>
      </w:r>
      <w:r>
        <w:rPr>
          <w:sz w:val="23"/>
          <w:szCs w:val="22"/>
        </w:rPr>
        <w:tab/>
        <w:t>Chúng ta hãy cùng lật sang Thi thiên một chút nào. Chúa dường như cho tôi một ý tưởng nho nhỏ mà tôi sẽ bày tỏ với anh em tối nay chỉ trong vấn đề của bài giảng, nếu anh em có một vài phút. Tôi biết trời nóng, và quá nóng ở đây. Nhưng hãy nhớ rằng, chúng ta sẽ không gặp nhau nữa cho đến tối thứ Tư. Vậy chờ một chút -- Trước khi chúng ta hát bài hát cổ “Blest Be The Tie That Binds” hãy nói về Lời Chúa. Những câu hỏi nầy phần nào làm cho chúng ta bớt âu lo. Hãy vứt bỏ nó bây giờ và nói Lời Chúa. Bây giờ chúng ta có thể cúi đầu lần nữa một lúc không?</w:t>
      </w:r>
    </w:p>
    <w:p>
      <w:pPr>
        <w:pStyle w:val="BodyTextIndent3"/>
        <w:spacing w:lineRule="atLeast" w:line="19" w:before="0" w:after="50"/>
        <w:ind w:hanging="0"/>
        <w:rPr/>
      </w:pPr>
      <w:r>
        <w:rPr>
          <w:sz w:val="23"/>
          <w:szCs w:val="22"/>
          <w:vertAlign w:val="superscript"/>
        </w:rPr>
        <w:t>153</w:t>
      </w:r>
      <w:r>
        <w:rPr>
          <w:sz w:val="23"/>
          <w:szCs w:val="22"/>
        </w:rPr>
        <w:t xml:space="preserve">  </w:t>
        <w:tab/>
        <w:t>Lạy Cha trên trời, những câu hỏi này, con đã cố tìm kiếm những gì ở trong tấm lòng con người, xem họ có nài xin về điều này không. Con hiểu, Chúa ôi, họ đang khao khát những ân tứ Thiêng liêng. Và những ai có những ân tứ thuộc linh tự hỏi làm sao để điều khiển nó. Mang ánh sáng thánh vào trong Hội thánh; Với những người đang muốn biết. Giờ này xin Chúa giúp đỡ chúng con. Ngài giúp chúng con. Chúng con là con cái của Ngài. Chúng con không làm những điều này để tôn vinh chính chúng con; Chúng con làm điều này để tôn vinh Chúa bởi ân tứ mà Ngài đã ban cho chúng con.</w:t>
      </w:r>
    </w:p>
    <w:p>
      <w:pPr>
        <w:pStyle w:val="BodyTextIndent3"/>
        <w:spacing w:lineRule="atLeast" w:line="19" w:before="0" w:after="50"/>
        <w:ind w:hanging="0"/>
        <w:rPr>
          <w:sz w:val="23"/>
          <w:szCs w:val="22"/>
        </w:rPr>
      </w:pPr>
      <w:r>
        <w:rPr>
          <w:sz w:val="23"/>
          <w:szCs w:val="22"/>
        </w:rPr>
        <w:t xml:space="preserve">    </w:t>
      </w:r>
      <w:r>
        <w:rPr>
          <w:sz w:val="23"/>
          <w:szCs w:val="22"/>
        </w:rPr>
        <w:tab/>
        <w:t>Chúng con cầu xin, Cha ôi, xin Cha ban phước lên những ân tứ và bày tỏ chúng trong Hội thánh. Và có thể nó xảy ra với những người hành hương và những người lạ ghé tạt qua và nán lại vài phút, và có thể Đức Thánh Linh quá quyền năng ở đây cho đến nỗi bày tỏ bí mật của mọi lòng bước vào Nhà thờ. Xin nhậm lời, Chúa ôi. Nguyện xin nó ở với sự khiêm nhường và nhu mì, không bao giờ tàn nhẫn và trách móc, phá đổ. Chúng con biết Thánh Linh của Đức Chúa Trời không như thế.</w:t>
      </w:r>
    </w:p>
    <w:p>
      <w:pPr>
        <w:pStyle w:val="BodyTextIndent3"/>
        <w:spacing w:lineRule="atLeast" w:line="19" w:before="0" w:after="50"/>
        <w:ind w:hanging="0"/>
        <w:rPr>
          <w:sz w:val="23"/>
          <w:szCs w:val="22"/>
        </w:rPr>
      </w:pPr>
      <w:r>
        <w:rPr>
          <w:sz w:val="23"/>
          <w:szCs w:val="22"/>
        </w:rPr>
        <w:t xml:space="preserve">    </w:t>
      </w:r>
      <w:r>
        <w:rPr>
          <w:sz w:val="23"/>
          <w:szCs w:val="22"/>
        </w:rPr>
        <w:tab/>
        <w:t>Vì vậy chúng con nguyện xin Ngài ban phước cho chúng con trong mọi việc. Xin ban phước cho Hội thánh, cho dân tộc chúng con. Ban phước cho những người ở những Hội thánh khác. Và, Cha ôi, chúng con biết rằng chỉ có một Hội thánh duy nhất và tất cả chúng con được sinh ra trong đó.</w:t>
      </w:r>
    </w:p>
    <w:p>
      <w:pPr>
        <w:pStyle w:val="BodyTextIndent3"/>
        <w:spacing w:lineRule="atLeast" w:line="19" w:before="0" w:after="50"/>
        <w:ind w:hanging="0"/>
        <w:rPr>
          <w:sz w:val="23"/>
          <w:szCs w:val="22"/>
        </w:rPr>
      </w:pPr>
      <w:r>
        <w:rPr>
          <w:sz w:val="23"/>
          <w:szCs w:val="22"/>
        </w:rPr>
        <w:t xml:space="preserve">    </w:t>
      </w:r>
      <w:r>
        <w:rPr>
          <w:sz w:val="23"/>
          <w:szCs w:val="22"/>
        </w:rPr>
        <w:tab/>
        <w:t>Và con cầu nguyện, Chúa Cha chúc phước cho chúng ta thêm nữa khi con đọc đoạn Kinh thánh ngắn này mà dường như Ngài chỉ cho con, dọn sẵn trên bàn chiều nay. Xin Ngài giúp đỡ con, không giữ mọi người quá lâu, nhưng chỉ nói vài lời ở đây. Con cầu xin Ngài hiện diện trong Buổi nhóm. Và cho đọng lại trong tâm chúng con một điều gì đó để khi ra về chúng con cảm tạ ơn Ngài vì sự nhân từ Ngài đã ban. Chúng con cầu xin trong Danh Chúa Jêsus. A-men!</w:t>
      </w:r>
    </w:p>
    <w:p>
      <w:pPr>
        <w:pStyle w:val="BodyTextIndent3"/>
        <w:spacing w:lineRule="atLeast" w:line="19" w:before="0" w:after="50"/>
        <w:ind w:hanging="0"/>
        <w:rPr/>
      </w:pPr>
      <w:r>
        <w:rPr>
          <w:sz w:val="23"/>
          <w:szCs w:val="22"/>
          <w:vertAlign w:val="superscript"/>
        </w:rPr>
        <w:t>157</w:t>
      </w:r>
      <w:r>
        <w:rPr>
          <w:sz w:val="23"/>
          <w:szCs w:val="22"/>
        </w:rPr>
        <w:t xml:space="preserve">  </w:t>
        <w:tab/>
        <w:t>Đừng quên Chúa nhật đến, Chúa đang sẵn lòng. Nào, hãy lật sang Thi thiên 106:7. Tôi sẽ đọc một phần Thi thiên này. Nhưng đó là Đa-vít. Tại sao câu này lại đến với tôi, đó là vì Sứ điệp sáng nay. Và tôi canh đồng hồ và cố gắng kết thúc lúc 9 giờ 30. Nào, cùng đọc Thi thiên 106:7</w:t>
      </w:r>
    </w:p>
    <w:p>
      <w:pPr>
        <w:pStyle w:val="BodyTextIndent3"/>
        <w:spacing w:lineRule="atLeast" w:line="19" w:before="0" w:after="50"/>
        <w:ind w:left="680" w:hanging="0"/>
        <w:rPr>
          <w:b/>
          <w:b/>
          <w:sz w:val="23"/>
          <w:szCs w:val="22"/>
        </w:rPr>
      </w:pPr>
      <w:r>
        <w:rPr>
          <w:b/>
          <w:sz w:val="23"/>
          <w:szCs w:val="22"/>
        </w:rPr>
        <w:t>Tại Ê-díp-tô Tổ phụ chúng tôi không chăm chỉ về các phép lạ Chúa, cũng chẳng nhớ lại sự nhơn từ dư dật của Chúa; Nhưng lại phản nghịch bên biển, tức là Biển Đỏ.</w:t>
      </w:r>
    </w:p>
    <w:p>
      <w:pPr>
        <w:pStyle w:val="BodyTextIndent3"/>
        <w:spacing w:lineRule="atLeast" w:line="19" w:before="0" w:after="50"/>
        <w:ind w:hanging="0"/>
        <w:rPr>
          <w:sz w:val="23"/>
          <w:szCs w:val="22"/>
        </w:rPr>
      </w:pPr>
      <w:r>
        <w:rPr>
          <w:sz w:val="23"/>
          <w:szCs w:val="22"/>
        </w:rPr>
        <w:t xml:space="preserve">    </w:t>
      </w:r>
      <w:r>
        <w:rPr>
          <w:sz w:val="23"/>
          <w:szCs w:val="22"/>
        </w:rPr>
        <w:tab/>
        <w:t>Tôi sẽ đọc câu tiếp theo:</w:t>
      </w:r>
    </w:p>
    <w:p>
      <w:pPr>
        <w:pStyle w:val="BodyTextIndent3"/>
        <w:spacing w:lineRule="atLeast" w:line="19" w:before="0" w:after="50"/>
        <w:ind w:left="680" w:hanging="0"/>
        <w:rPr>
          <w:b/>
          <w:b/>
          <w:sz w:val="23"/>
          <w:szCs w:val="22"/>
        </w:rPr>
      </w:pPr>
      <w:r>
        <w:rPr>
          <w:b/>
          <w:sz w:val="23"/>
          <w:szCs w:val="22"/>
        </w:rPr>
        <w:t>Dầu vậy, Ngài cứu họ vì cớ danh Ngài, Hầu cho bày ra quyền năng của Ngài.</w:t>
      </w:r>
    </w:p>
    <w:p>
      <w:pPr>
        <w:pStyle w:val="BodyTextIndent3"/>
        <w:spacing w:lineRule="atLeast" w:line="19" w:before="0" w:after="50"/>
        <w:ind w:firstLine="680"/>
        <w:rPr>
          <w:sz w:val="23"/>
          <w:szCs w:val="22"/>
        </w:rPr>
      </w:pPr>
      <w:r>
        <w:rPr>
          <w:sz w:val="23"/>
          <w:szCs w:val="22"/>
        </w:rPr>
        <w:t xml:space="preserve">Xin Chúa gia ơn. Tôi đang nói với anh em, nếu ý Chúa, về đề tài sự hiểu lầm, Đức Chúa Trời, hiểu lầm. Tôi sẽ coi như là “Chúa Bị Hiểu Lầm” </w:t>
      </w:r>
    </w:p>
    <w:p>
      <w:pPr>
        <w:pStyle w:val="BodyTextIndent3"/>
        <w:spacing w:lineRule="atLeast" w:line="19" w:before="0" w:after="50"/>
        <w:ind w:hanging="0"/>
        <w:rPr/>
      </w:pPr>
      <w:r>
        <w:rPr>
          <w:sz w:val="23"/>
          <w:szCs w:val="22"/>
          <w:vertAlign w:val="superscript"/>
        </w:rPr>
        <w:t>161</w:t>
      </w:r>
      <w:r>
        <w:rPr>
          <w:sz w:val="23"/>
          <w:szCs w:val="22"/>
        </w:rPr>
        <w:t xml:space="preserve">  </w:t>
        <w:tab/>
        <w:t xml:space="preserve">Anh em biết sự hiểu lầm làm cho chúng ta gặp phiền phức. Nhiều lần người ta nói rằng những điều mà họ lặp đi lặp lại theo sau ai đó, nơi mà người ta hiểu lầm họ. Điều đó gây phiền phức cho con người. Tôi tin rằng thật tốt nếu chúng ta chờ đợi cho đến khi chúng ta hiểu những gì chúng ta nói. Anh em không nghĩ như vậy à? Tôi biết điều đó tốt đối với tôi để nhận ra trước tiên và rồi thì nói nó. Hiểu chứ? Nhưng dường như chúng ta luôn bị hiểu lầm. Và ở đây Đa-vít đang nói về dân Y-sơ-ra-ên hiểu lầm những phép lạ của Đức Chúa Trời khi họ ở Ai-cập. </w:t>
      </w:r>
    </w:p>
    <w:p>
      <w:pPr>
        <w:pStyle w:val="BodyTextIndent3"/>
        <w:spacing w:lineRule="atLeast" w:line="19" w:before="0" w:after="50"/>
        <w:ind w:hanging="0"/>
        <w:rPr>
          <w:sz w:val="23"/>
          <w:szCs w:val="22"/>
        </w:rPr>
      </w:pPr>
      <w:r>
        <w:rPr>
          <w:sz w:val="23"/>
          <w:szCs w:val="22"/>
        </w:rPr>
        <w:t xml:space="preserve">  </w:t>
      </w:r>
      <w:r>
        <w:rPr>
          <w:sz w:val="23"/>
          <w:szCs w:val="22"/>
        </w:rPr>
        <w:tab/>
        <w:t>Vậy thì, hiểu lầm không phải là đáng nói, “À, tôi không nghe những gì anh ta nói.” Nhưng nhìn xem những gì được làm và hiểu lầm nó để làm gì, đó là anh em đang bỏ mất cơ hội quý báu.</w:t>
      </w:r>
    </w:p>
    <w:p>
      <w:pPr>
        <w:pStyle w:val="BodyTextIndent3"/>
        <w:spacing w:lineRule="atLeast" w:line="19" w:before="0" w:after="50"/>
        <w:ind w:hanging="0"/>
        <w:rPr/>
      </w:pPr>
      <w:r>
        <w:rPr>
          <w:sz w:val="23"/>
          <w:szCs w:val="22"/>
          <w:vertAlign w:val="superscript"/>
        </w:rPr>
        <w:t>163</w:t>
      </w:r>
      <w:r>
        <w:rPr>
          <w:sz w:val="23"/>
          <w:szCs w:val="22"/>
        </w:rPr>
        <w:t xml:space="preserve">  </w:t>
        <w:tab/>
        <w:t>Chúa không làm những phép lạ chỉ để nói, “Xem này, Ta là Đức Chúa Trời.” Chúa làm phép lạ vì sự hiểu biết. Chúa làm phép lạ vì một mục đích. Và anh em có chú tâm đọc Thi thiên này câu 7 không? Tôi nghĩ câu này thật tuyệt; Tôi muốn đọc lại lần nữa.</w:t>
      </w:r>
    </w:p>
    <w:p>
      <w:pPr>
        <w:pStyle w:val="BodyTextIndent3"/>
        <w:spacing w:lineRule="atLeast" w:line="19" w:before="0" w:after="50"/>
        <w:ind w:left="675" w:hanging="0"/>
        <w:rPr/>
      </w:pPr>
      <w:r>
        <w:rPr>
          <w:b/>
          <w:sz w:val="23"/>
          <w:szCs w:val="22"/>
        </w:rPr>
        <w:t xml:space="preserve">    </w:t>
      </w:r>
      <w:r>
        <w:rPr>
          <w:b/>
          <w:sz w:val="23"/>
          <w:szCs w:val="22"/>
        </w:rPr>
        <w:t xml:space="preserve">Tại Ê-díp-tô Tổ phụ chúng tôi không chăm chỉ về các phép lạ Chúa </w:t>
      </w:r>
      <w:r>
        <w:rPr>
          <w:sz w:val="23"/>
          <w:szCs w:val="22"/>
        </w:rPr>
        <w:t>(họ không hiểu điều đó),</w:t>
      </w:r>
      <w:r>
        <w:rPr>
          <w:b/>
          <w:sz w:val="23"/>
          <w:szCs w:val="22"/>
        </w:rPr>
        <w:t xml:space="preserve"> cũng chẳng nhớ lại sự nhơn từ dư dật của Chúa; Nhưng lại phản nghịch bên biển, tức là Biển Đỏ.</w:t>
      </w:r>
    </w:p>
    <w:p>
      <w:pPr>
        <w:pStyle w:val="BodyTextIndent3"/>
        <w:spacing w:lineRule="atLeast" w:line="19" w:before="0" w:after="50"/>
        <w:ind w:hanging="0"/>
        <w:rPr>
          <w:b/>
          <w:b/>
          <w:sz w:val="23"/>
          <w:szCs w:val="22"/>
        </w:rPr>
      </w:pPr>
      <w:r>
        <w:rPr>
          <w:b/>
          <w:sz w:val="23"/>
          <w:szCs w:val="22"/>
        </w:rPr>
        <w:t xml:space="preserve">    </w:t>
      </w:r>
      <w:r>
        <w:rPr>
          <w:b/>
          <w:sz w:val="23"/>
          <w:szCs w:val="22"/>
        </w:rPr>
        <w:tab/>
        <w:t xml:space="preserve">    Dầu vậy, Ngài cứu họ vì cớ danh Ngài, Hầu cho bày ra quyền năng của Ngài.</w:t>
      </w:r>
    </w:p>
    <w:p>
      <w:pPr>
        <w:pStyle w:val="BodyTextIndent3"/>
        <w:spacing w:lineRule="atLeast" w:line="19" w:before="0" w:after="50"/>
        <w:ind w:hanging="0"/>
        <w:rPr>
          <w:sz w:val="23"/>
          <w:szCs w:val="22"/>
        </w:rPr>
      </w:pPr>
      <w:r>
        <w:rPr>
          <w:sz w:val="23"/>
          <w:szCs w:val="22"/>
        </w:rPr>
        <w:t xml:space="preserve">    </w:t>
      </w:r>
      <w:r>
        <w:rPr>
          <w:sz w:val="23"/>
          <w:szCs w:val="22"/>
        </w:rPr>
        <w:tab/>
        <w:t>Xem này, họ không hiểu tại sao Chúa làm những phép lạ ở Ai-cập. Ngài đã thử bày tỏ phép lạ của Ngài cho họ. Ngài thử với họ để họ điểu rằng Chúa ở trong tâm trí của họ. Tôi thích điều đó.</w:t>
      </w:r>
    </w:p>
    <w:p>
      <w:pPr>
        <w:pStyle w:val="BodyTextIndent3"/>
        <w:spacing w:lineRule="atLeast" w:line="19" w:before="0" w:after="50"/>
        <w:ind w:hanging="0"/>
        <w:rPr/>
      </w:pPr>
      <w:r>
        <w:rPr>
          <w:sz w:val="23"/>
          <w:szCs w:val="22"/>
          <w:vertAlign w:val="superscript"/>
        </w:rPr>
        <w:t>165</w:t>
      </w:r>
      <w:r>
        <w:rPr>
          <w:sz w:val="23"/>
          <w:szCs w:val="22"/>
        </w:rPr>
        <w:t xml:space="preserve">  </w:t>
        <w:tab/>
        <w:t>Trong bài giảng ngắn ngủi của tôi mà tôi đã giảng ở đây cách đây không lâu, ở Chicago, và tôi nhớ tôi đã giảng đề tài đó ở đây, những cậu bé đã thâu băng lại, “Như Chim Ưng Khuấy Động Tổ Mình,” vỗ cánh ấp con mình. Cách mà đại bàng mẹ giữ những đứa con bé bỏng của mình... Trước khi nó đưa con bay đi, chúng mất nhiều lông. Và chúng không bao giờ nhìn thấy mẹ mình thật trong vẻ đẹp nhất vì tất cả chúng nằm bẹp trong tổ. Nhưng nó đã kéo cái tổ lên và giang đôi cánh to lớn. Nó làm gì? Nó gào thét, muốn chúng nhận ra giọng của nó. Rồi nó sải đôi cánh lớn ra.</w:t>
      </w:r>
    </w:p>
    <w:p>
      <w:pPr>
        <w:pStyle w:val="BodyTextIndent3"/>
        <w:spacing w:lineRule="atLeast" w:line="19" w:before="0" w:after="50"/>
        <w:ind w:hanging="0"/>
        <w:rPr>
          <w:sz w:val="23"/>
          <w:szCs w:val="22"/>
        </w:rPr>
      </w:pPr>
      <w:r>
        <w:rPr>
          <w:sz w:val="23"/>
          <w:szCs w:val="22"/>
        </w:rPr>
        <w:t xml:space="preserve">    </w:t>
      </w:r>
      <w:r>
        <w:rPr>
          <w:sz w:val="23"/>
          <w:szCs w:val="22"/>
        </w:rPr>
        <w:tab/>
        <w:t>Chim đại bàng mẹ đôi khi lớn nhất. Người ta nói rằng những con chim đại bàng, nhiều con chim cái có cánh dài 14 feet từ đầu này đến đầu kia, bắt một con bê và gắp nó bay đi xa. 14 tấc Tây, sải cánh đầu này tới đầu kia, bắng từ bục giảng này tới đầu kia, cột này tới trụ kia.</w:t>
      </w:r>
    </w:p>
    <w:p>
      <w:pPr>
        <w:pStyle w:val="BodyTextIndent3"/>
        <w:spacing w:lineRule="atLeast" w:line="19" w:before="0" w:after="50"/>
        <w:ind w:hanging="0"/>
        <w:rPr/>
      </w:pPr>
      <w:r>
        <w:rPr>
          <w:sz w:val="23"/>
          <w:szCs w:val="22"/>
          <w:vertAlign w:val="superscript"/>
        </w:rPr>
        <w:t>167</w:t>
      </w:r>
      <w:r>
        <w:rPr>
          <w:sz w:val="23"/>
          <w:szCs w:val="22"/>
        </w:rPr>
        <w:t xml:space="preserve">  </w:t>
        <w:tab/>
        <w:t xml:space="preserve">Nó thức dậy ở đó trước những con chim nhỏ này, tại sao vậy? Nó sẽ dẫn con mình bay. Nó chưa bao giờ ra khỏi tổ. Chim mẹ sẽ dẫn nó bay lên trời và giũ sạch bộ lông, rồi để nó ở đó tự đi lạch bạch để học cách bay. Vì vậy chim mẹ muốn bày tỏ quyền lực mình. Nó trải đôi cánh vĩ đại ra với bộ lông oai vệ,  hét lên và quạt phạch phạch. Bộ lông bay lên và cậu ta ngồi trên đó, nhìn lên và nói, “Mẹ ơi, mẹ tài làm sao. Mẹ tài thật!” “Con có nhìn thấy sức mạnh ở đôi cánh của mẹ không? Mẹ có thể mang con đến bất kỳ nơi đâu con muốn. Mẹ rất mạnh.” </w:t>
      </w:r>
    </w:p>
    <w:p>
      <w:pPr>
        <w:pStyle w:val="BodyTextIndent3"/>
        <w:spacing w:lineRule="atLeast" w:line="19" w:before="0" w:after="50"/>
        <w:ind w:hanging="0"/>
        <w:rPr/>
      </w:pPr>
      <w:r>
        <w:rPr>
          <w:sz w:val="23"/>
          <w:szCs w:val="22"/>
          <w:vertAlign w:val="superscript"/>
        </w:rPr>
        <w:t>169</w:t>
      </w:r>
      <w:r>
        <w:rPr>
          <w:sz w:val="23"/>
          <w:szCs w:val="22"/>
        </w:rPr>
        <w:t xml:space="preserve">  </w:t>
        <w:tab/>
        <w:t>Đó là những gì Đức Chúa Trời muốn làm cho dân Y-sơ-ra-ên. Anh em biết, Ngài nói, “Như Chim Ưng Khuấy Động Tổ Mình,” đó là điều giống như vậy. Ngài biết dân Y-sơ-ra-ên đang ở trong vùng đất hoang vu, Ngài đưa họ ra khỏi xứ Ai-cập và dẫn vào Miền Đất hứa trên đôi cánh của một con chim đại bàng. Và những phép lạ Đức Chúa Trời này là gì? Ngài đang cố gắng cho dân sự của Ngài biết Ngài là Đức Giê-hô-va quyền năng.</w:t>
      </w:r>
    </w:p>
    <w:p>
      <w:pPr>
        <w:pStyle w:val="BodyTextIndent3"/>
        <w:spacing w:lineRule="atLeast" w:line="19" w:before="0" w:after="50"/>
        <w:ind w:hanging="0"/>
        <w:rPr>
          <w:sz w:val="23"/>
          <w:szCs w:val="22"/>
        </w:rPr>
      </w:pPr>
      <w:r>
        <w:rPr>
          <w:sz w:val="23"/>
          <w:szCs w:val="22"/>
        </w:rPr>
        <w:t xml:space="preserve">    </w:t>
      </w:r>
      <w:r>
        <w:rPr>
          <w:sz w:val="23"/>
          <w:szCs w:val="22"/>
        </w:rPr>
        <w:tab/>
        <w:t>Và đó là những gì Ngài đang làm hôm nay. Ngài không chỉ chữa bệnh cho anh em bởi vì Ngài có thể chữa lành. Ngài muốn bày tỏ anh em ta biết Ngài là sự sống lại, rằng Ngài có thể làm cho anh em khỏe mạnh, Ngài có thể nâng anh em dậy, Ngài có thể làm bất cứ gì Ngài muốn, Ngài là Đức Giê-hô-va. Tôi thích điều đó.</w:t>
      </w:r>
    </w:p>
    <w:p>
      <w:pPr>
        <w:pStyle w:val="BodyTextIndent3"/>
        <w:spacing w:lineRule="atLeast" w:line="19" w:before="0" w:after="50"/>
        <w:ind w:hanging="0"/>
        <w:rPr>
          <w:sz w:val="23"/>
          <w:szCs w:val="22"/>
        </w:rPr>
      </w:pPr>
      <w:r>
        <w:rPr>
          <w:sz w:val="23"/>
          <w:szCs w:val="22"/>
        </w:rPr>
        <w:t xml:space="preserve">    </w:t>
      </w:r>
      <w:r>
        <w:rPr>
          <w:sz w:val="23"/>
          <w:szCs w:val="22"/>
        </w:rPr>
        <w:tab/>
        <w:t>Nhưng con người lại hiểu lầm Ngài. Đức Chúa Trời quá dễ bị hiểu lầm bởi những người không tin kính, những người mà không muốn hiểu. Nhiều người cố gắng hiểu. Nhiều người lại không muốn hiểu, họ chỉ tự đóng chặt mình lại và nói, “Không có chuyện như thế,” và “Tôi không tin như vậy.” Rồi họ có thể  không bao giờ hiểu được.</w:t>
      </w:r>
    </w:p>
    <w:p>
      <w:pPr>
        <w:pStyle w:val="BodyTextIndent3"/>
        <w:spacing w:lineRule="atLeast" w:line="19" w:before="0" w:after="50"/>
        <w:ind w:hanging="0"/>
        <w:rPr/>
      </w:pPr>
      <w:r>
        <w:rPr>
          <w:sz w:val="23"/>
          <w:szCs w:val="22"/>
          <w:vertAlign w:val="superscript"/>
        </w:rPr>
        <w:t>172</w:t>
      </w:r>
      <w:r>
        <w:rPr>
          <w:sz w:val="23"/>
          <w:szCs w:val="22"/>
        </w:rPr>
        <w:t xml:space="preserve">  </w:t>
        <w:tab/>
        <w:t>Nhưng một người mà muốn hiểu, sẵn lòng ngồi xuống (đến để chúng ta thuyết phục nhau nói với Đức Chúa Trời), người đó ở trong việc học biết từ Đức Chúa Trời. Nhưng người mà luôn tương giao với Chúa và quyền năng của Ngài. Anh em có hầu như tương giao với Chúa mà không tương giao với quyền năng của Ngài, bởi vì khi anh em tương giao với Chúa anh em quen thuộc với Ngài hoặc là người thân của Ngài, và rồi anh em có quyền năng của Ngài trong mình.</w:t>
      </w:r>
    </w:p>
    <w:p>
      <w:pPr>
        <w:pStyle w:val="BodyTextIndent3"/>
        <w:spacing w:lineRule="atLeast" w:line="19" w:before="0" w:after="50"/>
        <w:ind w:hanging="0"/>
        <w:rPr>
          <w:sz w:val="23"/>
          <w:szCs w:val="22"/>
        </w:rPr>
      </w:pPr>
      <w:r>
        <w:rPr>
          <w:sz w:val="23"/>
          <w:szCs w:val="22"/>
        </w:rPr>
        <w:t xml:space="preserve">    </w:t>
      </w:r>
      <w:r>
        <w:rPr>
          <w:sz w:val="23"/>
          <w:szCs w:val="22"/>
        </w:rPr>
        <w:tab/>
        <w:t>Đó là lý do mà ngày nay con người không thể tin vào những phép lạ, bởi vì họ không có gì trong những phép lạ đó để tin. Họ phải có điều gì đó ở đây để tin. Khi Đức Thánh Linh ở trong một người, anh ta sẽ nói “A-men” với mọi Lời Ngài và mọi phép lạ của Đức Chúa Trời. Nhưng như mẹ tôi thường nói, “Con không thể lấy máu từ cây củ cải được, bởi vì trong cây đó không có máu.” Vậy đồng một thể ấy, anh em không thể có được niềm tin từ người không tin, bởi vì không có gì  để tin ở đó.</w:t>
      </w:r>
    </w:p>
    <w:p>
      <w:pPr>
        <w:pStyle w:val="BodyTextIndent3"/>
        <w:spacing w:lineRule="atLeast" w:line="19" w:before="0" w:after="50"/>
        <w:ind w:hanging="0"/>
        <w:rPr/>
      </w:pPr>
      <w:r>
        <w:rPr>
          <w:sz w:val="23"/>
          <w:szCs w:val="22"/>
          <w:vertAlign w:val="superscript"/>
        </w:rPr>
        <w:t>174</w:t>
      </w:r>
      <w:r>
        <w:rPr>
          <w:sz w:val="23"/>
          <w:szCs w:val="22"/>
        </w:rPr>
        <w:t xml:space="preserve">  </w:t>
        <w:tab/>
        <w:t>Một người nói, “Tôi không tin vào sự chữa lành Thiêng liêng [bằng phép lạ], dù anh có nói gì đi chăng nữa.” Chắc chắn vậy, điều đó không cho anh ta; Nó chỉ dành cho những người nào có thể tin. Nếu anh em lấy máu, lấy nó từ cái gì mà có máu trong đó. Nếu anh em muốn có đức tin, hãy lấy nó từ cái gì có đức tin.</w:t>
      </w:r>
    </w:p>
    <w:p>
      <w:pPr>
        <w:pStyle w:val="BodyTextIndent3"/>
        <w:spacing w:lineRule="atLeast" w:line="19" w:before="0" w:after="50"/>
        <w:ind w:hanging="0"/>
        <w:rPr>
          <w:sz w:val="23"/>
          <w:szCs w:val="22"/>
        </w:rPr>
      </w:pPr>
      <w:r>
        <w:rPr>
          <w:sz w:val="23"/>
          <w:szCs w:val="22"/>
        </w:rPr>
        <w:t xml:space="preserve">    </w:t>
      </w:r>
      <w:r>
        <w:rPr>
          <w:sz w:val="23"/>
          <w:szCs w:val="22"/>
        </w:rPr>
        <w:tab/>
        <w:t>Đó là cách; Chúa dùng điều gì đó có niềm tin trong đó. Ngài không sai anh em ra ngoài một Chiến dịch Chữa lành và khi anh em không có đủ đức tin để tin nó. Ngài sẽ sai anh em đi ra thế nào trong một Buổi nhóm Phục hưng làm phép lạ (a miracle-working revival) khi bạn không có đủ đức tin để tin nó? Ngài muốn điều gì mà có trong đó Ngài có thể làm ra điều đó. Vì vậy người ta hiểu lầm.</w:t>
      </w:r>
    </w:p>
    <w:p>
      <w:pPr>
        <w:pStyle w:val="BodyTextIndent3"/>
        <w:spacing w:lineRule="atLeast" w:line="19" w:before="0" w:after="50"/>
        <w:ind w:hanging="0"/>
        <w:rPr/>
      </w:pPr>
      <w:r>
        <w:rPr>
          <w:sz w:val="23"/>
          <w:szCs w:val="22"/>
          <w:vertAlign w:val="superscript"/>
        </w:rPr>
        <w:t>176</w:t>
      </w:r>
      <w:r>
        <w:rPr>
          <w:sz w:val="23"/>
          <w:szCs w:val="22"/>
        </w:rPr>
        <w:t xml:space="preserve">  </w:t>
        <w:tab/>
        <w:t>Nô-ê đã bị hiểu lầm trong thời của ông. Nô-ê, quen biết Chúa, một đầy tớ của Chúa, một tín đồ của Đức Chúa Trời. Và khi anh em trở thành một người tin Chúa, anh em làm những điều trái ngược với những gì mà người là nghĩ đúng cho đến khi họ nghĩ anh em điên. Còn Nô-ê, được Đức Chúa Trời cảnh báo, chuẩn bị một con tàu để cứu cả nhà ông. Người ta nghĩ ông bị điên. Ông không điên; Ông ta chỉ bị hiểu lầm, bởi vì ông ấy đã theo những sự chỉ dẫn của Đức Chúa Trời. A-men! Tôi thích điều đó. Ông ta bị hiểu lầm.</w:t>
      </w:r>
    </w:p>
    <w:p>
      <w:pPr>
        <w:pStyle w:val="BodyTextIndent3"/>
        <w:spacing w:lineRule="atLeast" w:line="19" w:before="0" w:after="50"/>
        <w:ind w:hanging="0"/>
        <w:rPr>
          <w:sz w:val="23"/>
          <w:szCs w:val="22"/>
        </w:rPr>
      </w:pPr>
      <w:r>
        <w:rPr>
          <w:sz w:val="23"/>
          <w:szCs w:val="22"/>
        </w:rPr>
        <w:t xml:space="preserve">     </w:t>
      </w:r>
      <w:r>
        <w:rPr>
          <w:sz w:val="23"/>
          <w:szCs w:val="22"/>
        </w:rPr>
        <w:tab/>
        <w:t xml:space="preserve">“Làm thế nào một người có thể...” Dù anh em nói, “Không bao giờ có mưa đổ xuống từ trời. Mưa là gì?” Không bao giờ có mưa, Đức Chúa Trời đã tưới nước trên đất.” “Nô-ê, mưa đó ở đâu?” </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không biết.” </w:t>
      </w:r>
    </w:p>
    <w:p>
      <w:pPr>
        <w:pStyle w:val="BodyTextIndent3"/>
        <w:spacing w:lineRule="atLeast" w:line="19" w:before="0" w:after="50"/>
        <w:ind w:hanging="0"/>
        <w:rPr>
          <w:sz w:val="23"/>
          <w:szCs w:val="22"/>
        </w:rPr>
      </w:pPr>
      <w:r>
        <w:rPr>
          <w:sz w:val="23"/>
          <w:szCs w:val="22"/>
        </w:rPr>
        <w:t xml:space="preserve">    </w:t>
      </w:r>
      <w:r>
        <w:rPr>
          <w:sz w:val="23"/>
          <w:szCs w:val="22"/>
        </w:rPr>
        <w:tab/>
        <w:t xml:space="preserve">“Chỉ cho tôi biết mưa ở đâu.” </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không thể chỉ cho anh được.” </w:t>
      </w:r>
    </w:p>
    <w:p>
      <w:pPr>
        <w:pStyle w:val="BodyTextIndent3"/>
        <w:spacing w:lineRule="atLeast" w:line="19" w:before="0" w:after="50"/>
        <w:ind w:hanging="0"/>
        <w:rPr>
          <w:sz w:val="23"/>
          <w:szCs w:val="22"/>
        </w:rPr>
      </w:pPr>
      <w:r>
        <w:rPr>
          <w:sz w:val="23"/>
          <w:szCs w:val="22"/>
        </w:rPr>
        <w:t xml:space="preserve">    </w:t>
      </w:r>
      <w:r>
        <w:rPr>
          <w:sz w:val="23"/>
          <w:szCs w:val="22"/>
        </w:rPr>
        <w:tab/>
        <w:t xml:space="preserve">“À, làm sao ông biết trời sẽ mưa trong khi không hề có mưa xuống?” </w:t>
      </w:r>
    </w:p>
    <w:p>
      <w:pPr>
        <w:pStyle w:val="BodyTextIndent3"/>
        <w:spacing w:lineRule="atLeast" w:line="19" w:before="0" w:after="50"/>
        <w:ind w:hanging="0"/>
        <w:rPr>
          <w:sz w:val="23"/>
          <w:szCs w:val="22"/>
        </w:rPr>
      </w:pPr>
      <w:r>
        <w:rPr>
          <w:sz w:val="23"/>
          <w:szCs w:val="22"/>
        </w:rPr>
        <w:t xml:space="preserve">    </w:t>
      </w:r>
      <w:r>
        <w:rPr>
          <w:sz w:val="23"/>
          <w:szCs w:val="22"/>
        </w:rPr>
        <w:tab/>
        <w:t>Có thể Nô-ê đã nói điều gì đó giống như thế này, “Chúa bảo với tôi trời sắp mưa. Nếu Chúa đã nói như thế thì Ngài có thể làm cho trời mưa xuống.” Vì vậy, trời đã mưa. Nếu Chúa đã Phán như vậy, đó là tất cả những gì có. Ông Nô-ê bị hiểu nhầm bởi vì ông đã đi theo Chúa.</w:t>
      </w:r>
    </w:p>
    <w:p>
      <w:pPr>
        <w:pStyle w:val="BodyTextIndent3"/>
        <w:spacing w:lineRule="atLeast" w:line="19" w:before="0" w:after="50"/>
        <w:ind w:hanging="0"/>
        <w:rPr/>
      </w:pPr>
      <w:r>
        <w:rPr>
          <w:sz w:val="23"/>
          <w:szCs w:val="22"/>
          <w:vertAlign w:val="superscript"/>
        </w:rPr>
        <w:t>180</w:t>
      </w:r>
      <w:r>
        <w:rPr>
          <w:sz w:val="23"/>
          <w:szCs w:val="22"/>
        </w:rPr>
        <w:t xml:space="preserve">  </w:t>
        <w:tab/>
        <w:t xml:space="preserve">Ê-li... Tôi không thể cứ tiếp tục những vấn đề này lâu hơn nữa, nhưng tôi có nhiều vấn đề ở đây tôi muốn bắt đầu nhanh. Ê-li-sê bị hiểu lầm bởi dân tộc của mình. Ê-li là người Y-sơ-ra-ên, ông ta là một người Do-thái, và ông ta bị hiểu lầm bởi vì ông ấy luôn lên án dân tộc mình, lên án nhà vua, hoàng hậu, mọi thứ xung quanh, và lên án họ. Ông ta dường như là một người có suy nghĩ lập dị. Tại sao, chao ôi, mọi thứ, nó đến “VÌ LỜI CHÚA PHÁN VẬY. Chúa sẽ trừng phạt các người, Giê-sa-bên các ngươi, các ngươi.” </w:t>
      </w:r>
    </w:p>
    <w:p>
      <w:pPr>
        <w:pStyle w:val="BodyTextIndent3"/>
        <w:spacing w:lineRule="atLeast" w:line="19" w:before="0" w:after="50"/>
        <w:ind w:hanging="0"/>
        <w:rPr>
          <w:sz w:val="23"/>
          <w:szCs w:val="22"/>
        </w:rPr>
      </w:pPr>
      <w:r>
        <w:rPr>
          <w:sz w:val="23"/>
          <w:szCs w:val="22"/>
        </w:rPr>
        <w:t xml:space="preserve">    </w:t>
      </w:r>
      <w:r>
        <w:rPr>
          <w:sz w:val="23"/>
          <w:szCs w:val="22"/>
        </w:rPr>
        <w:tab/>
        <w:t>Ông ta bị hiểu lầm. Tại sao? Ông ta đi theo Chúa. Đó không phải là họ hiểu lầm; Đó là côngviệc của Đức Thánh Linh trong Ê-li mà họ hiểu lầm.</w:t>
      </w:r>
    </w:p>
    <w:p>
      <w:pPr>
        <w:pStyle w:val="BodyTextIndent3"/>
        <w:spacing w:lineRule="atLeast" w:line="19" w:before="0" w:after="50"/>
        <w:ind w:hanging="0"/>
        <w:rPr/>
      </w:pPr>
      <w:r>
        <w:rPr>
          <w:sz w:val="23"/>
          <w:szCs w:val="22"/>
          <w:vertAlign w:val="superscript"/>
        </w:rPr>
        <w:t>182</w:t>
      </w:r>
      <w:r>
        <w:rPr>
          <w:sz w:val="23"/>
          <w:szCs w:val="22"/>
        </w:rPr>
        <w:t xml:space="preserve">  </w:t>
        <w:tab/>
        <w:t>Làm thế nào mà một người có thể chống lại cả dân tộc của mình? Nguyền rủa cả dân tộc mình, trách mắng, và đặt sự rủa sả của Chúa lên dân tộc, mỗi quốc gia, mỗi con người mà người đó đang sống với họ. Dòng giống, màu da, tín ngưỡng, bản tính của riêng anh ta, và tiên đoán trước sự phán xét của Đức Chúa Trời và nạn đói đến với họ. Anh ta bị hiểu lầm, bởi vì đó không phải là Ê-li-sê; Đó là Chúa ở trong Ê-li-sê mà họ hiểu lầm. Không phải là Ê-li-sê bị hiểu lầm mà là Chúa dẫn dắt Ê-li-sê, và họ hiểu lầm rằng Chúa thánh khiết và Ngài không thể tha thứ tội lỗi.</w:t>
      </w:r>
    </w:p>
    <w:p>
      <w:pPr>
        <w:pStyle w:val="BodyTextIndent3"/>
        <w:spacing w:lineRule="atLeast" w:line="19" w:before="0" w:after="50"/>
        <w:ind w:hanging="0"/>
        <w:rPr>
          <w:sz w:val="23"/>
          <w:szCs w:val="22"/>
        </w:rPr>
      </w:pPr>
      <w:r>
        <w:rPr>
          <w:sz w:val="23"/>
          <w:szCs w:val="22"/>
        </w:rPr>
        <w:t xml:space="preserve">    </w:t>
      </w:r>
      <w:r>
        <w:rPr>
          <w:sz w:val="23"/>
          <w:szCs w:val="22"/>
        </w:rPr>
        <w:tab/>
        <w:t xml:space="preserve">Cho dù nếu điều đó ở trên anh chị em, mẹ của anh em, cho dù đó là ai, trong mắt Chúa đó là tội lỗi và sự phán xét sẽ đến với họ. Hiểu lầm... </w:t>
      </w:r>
    </w:p>
    <w:p>
      <w:pPr>
        <w:pStyle w:val="BodyTextIndent3"/>
        <w:spacing w:lineRule="atLeast" w:line="19" w:before="0" w:after="50"/>
        <w:ind w:hanging="0"/>
        <w:rPr/>
      </w:pPr>
      <w:r>
        <w:rPr>
          <w:sz w:val="23"/>
          <w:szCs w:val="22"/>
          <w:vertAlign w:val="superscript"/>
        </w:rPr>
        <w:t>184</w:t>
      </w:r>
      <w:r>
        <w:rPr>
          <w:sz w:val="23"/>
          <w:szCs w:val="22"/>
        </w:rPr>
        <w:t xml:space="preserve">  </w:t>
        <w:tab/>
        <w:t xml:space="preserve">Đa-ni-ên bị hiểu lầm khi tất cả những người còn còn lại của dân Y-sơ-ra-ên cúi đầu trước hình tượng, nhưng Đa-ni-ên, Sa-đơ-rắc, Mê-sác và A-bết-nê-gô từ chối không cúi lạy. Thế đấy, họ nói, “Chuyện gì xảy ra với cậu vậy?” Cả xứ đều nói, “Chuyện gì xảy ra với chàng trai điên rồ ấy?” Và, tất cả những người Hê-bơ-rơ đã nhận ra Đức Chúa Trời của chúng ta; Họ đã nhận ra điều đó; Họ cúi đầu khi thổi kèn và đàn hát, thổi sáo. Tất cả họ cúi đầu, nhưng vấn đề gì xảy ra với người lập dị này? Chuyện gì xảy ra với anh ta, anh ta sẽ không làm điều đó?” Bởi vì Đa-ni-ên tương giao với Đức Chúa Trời. Đó mới là vấn đề. Đa-ni-ên bị hiểu lầm. Ông bị coi là “Điên rồ, mất trí. À, họ là một nhóm người lập dị.” Nhưng họ chỉ vâng theo sự dẫn dắt của Thánh Linh. Đó là lý do tại sao họ bị hiểu lầm </w:t>
      </w:r>
    </w:p>
    <w:p>
      <w:pPr>
        <w:pStyle w:val="BodyTextIndent3"/>
        <w:spacing w:lineRule="atLeast" w:line="19" w:before="0" w:after="50"/>
        <w:ind w:hanging="0"/>
        <w:rPr/>
      </w:pPr>
      <w:r>
        <w:rPr>
          <w:sz w:val="23"/>
          <w:szCs w:val="22"/>
          <w:vertAlign w:val="superscript"/>
        </w:rPr>
        <w:t>185</w:t>
      </w:r>
      <w:r>
        <w:rPr>
          <w:sz w:val="23"/>
          <w:szCs w:val="22"/>
        </w:rPr>
        <w:t xml:space="preserve">  </w:t>
        <w:tab/>
        <w:t>Tất cả những vị Tiên tri trong thời Cựu ước, làm sao họ đứng lên và nói tiên tri chống nghịch lại với đất nước họ, làm sao họ nói tiên tri nghịch lại với dân tộc họ, đem lời rủa sả trên dân tộc của họ, và làm những điều giống như vậy. Họ bị hiểu lầm. Tại sao? Họ là đầy tớ của Đức Chúa Trời; Họ đang làm theo ý muốn của Chúa. Họ đang phục vụ Đức Chúa Trời; Vì vậy, họ bị hiểu lầm.</w:t>
      </w:r>
    </w:p>
    <w:p>
      <w:pPr>
        <w:pStyle w:val="BodyTextIndent3"/>
        <w:spacing w:lineRule="atLeast" w:line="19" w:before="0" w:after="50"/>
        <w:ind w:hanging="0"/>
        <w:rPr>
          <w:sz w:val="23"/>
          <w:szCs w:val="22"/>
        </w:rPr>
      </w:pPr>
      <w:r>
        <w:rPr>
          <w:sz w:val="23"/>
          <w:szCs w:val="22"/>
        </w:rPr>
        <w:t xml:space="preserve">    </w:t>
      </w:r>
      <w:r>
        <w:rPr>
          <w:sz w:val="23"/>
          <w:szCs w:val="22"/>
        </w:rPr>
        <w:tab/>
        <w:t xml:space="preserve">Hễ ai theo Chúa đều bị hiểu lầm. Chúa Jêsus, Chúa của chúng ta, khi Ngài được sinh ra, Ngài bị hiểu lầm. </w:t>
      </w:r>
    </w:p>
    <w:p>
      <w:pPr>
        <w:pStyle w:val="BodyTextIndent3"/>
        <w:spacing w:lineRule="atLeast" w:line="19" w:before="0" w:after="50"/>
        <w:ind w:hanging="0"/>
        <w:rPr>
          <w:sz w:val="23"/>
          <w:szCs w:val="22"/>
        </w:rPr>
      </w:pPr>
      <w:r>
        <w:rPr>
          <w:sz w:val="23"/>
          <w:szCs w:val="22"/>
        </w:rPr>
        <w:t xml:space="preserve">  </w:t>
      </w:r>
      <w:r>
        <w:rPr>
          <w:sz w:val="23"/>
          <w:szCs w:val="22"/>
        </w:rPr>
        <w:tab/>
        <w:t xml:space="preserve">Các vị Bác sĩ, họ bị hiểu lầm; Họ theo dấu hiệu siêu nhiên để tìm Vua được sinh ra làm Vua dân Do-thái. Họ biết có một ngôi sao mọc lên ngoài thành Gia-cốp, theo lời Tiên tri Đa-ni-ên. Họ biết vị Vua này là Đấng Cứu Thế; Ngài sẽ là Vua Y-sơ-ra-ên. Mất 2 năm từ Ấn-độ đến sông Tigris, băng qua vùng sa mạc và những ngọn đồi núi, mọi nơi và đến thành phố Giê-ru-sa-lem vào một buổi tối nọ, lúc hoàng hôn, gió rít, “Vua Do-thái sinh ra ở đâu? Ngài đang ở đâu?” </w:t>
      </w:r>
    </w:p>
    <w:p>
      <w:pPr>
        <w:pStyle w:val="BodyTextIndent3"/>
        <w:spacing w:lineRule="atLeast" w:line="19" w:before="0" w:after="50"/>
        <w:ind w:hanging="0"/>
        <w:rPr/>
      </w:pPr>
      <w:r>
        <w:rPr>
          <w:sz w:val="23"/>
          <w:szCs w:val="22"/>
          <w:vertAlign w:val="superscript"/>
        </w:rPr>
        <w:t>188</w:t>
      </w:r>
      <w:r>
        <w:rPr>
          <w:sz w:val="23"/>
          <w:szCs w:val="22"/>
        </w:rPr>
        <w:t xml:space="preserve">  </w:t>
        <w:tab/>
        <w:t xml:space="preserve">Không một ai biết về điều đó. Đó là một điều lạ thường về một vị vua dân Do-thái sinh ra và người ta ở xa hàng trăm dặm biết về điều đó, mà ngay tại thành phố nơi Ngài sinh ra, và nơi Ngài sinh ra, giữa những người mà Ngài vì họ, họ lại không biết gì điều đó. Họ hiểu lầm các Bác sĩ. Họ nói, “Không có một vị vua Do-thái như thế. Chúng tôi có một vị vua ở đây: “Vua Hê-rốt.” </w:t>
      </w:r>
    </w:p>
    <w:p>
      <w:pPr>
        <w:pStyle w:val="BodyTextIndent3"/>
        <w:spacing w:lineRule="atLeast" w:line="19" w:before="0" w:after="50"/>
        <w:ind w:hanging="0"/>
        <w:rPr>
          <w:sz w:val="23"/>
          <w:szCs w:val="22"/>
        </w:rPr>
      </w:pPr>
      <w:r>
        <w:rPr>
          <w:sz w:val="23"/>
          <w:szCs w:val="22"/>
        </w:rPr>
        <w:t xml:space="preserve">    </w:t>
      </w:r>
      <w:r>
        <w:rPr>
          <w:sz w:val="23"/>
          <w:szCs w:val="22"/>
        </w:rPr>
        <w:tab/>
        <w:t>Ngài bị hiểu lầm về sự giáng sinh của Ngài khi Ngài sinh ra. Mary được làm mẹ trước khi cô ta kết hôn với Giô-sép. Bị hiểu lầm... Họ nghĩ rằng đó là sự đẻ hoanglà con hoang; Họ không biết đó là sự hoài thai bởi Thánh Linh. Nhưng điều đó bị hiểu lầm. Đó là một việc làm của Chúa, con người hiểu lầm nó. Họ vẫn cứ hiểu lầm nó, một hành động của Đức Chúa Trời thường bị hiểu lầm.</w:t>
      </w:r>
    </w:p>
    <w:p>
      <w:pPr>
        <w:pStyle w:val="BodyTextIndent3"/>
        <w:spacing w:lineRule="atLeast" w:line="19" w:before="0" w:after="50"/>
        <w:ind w:hanging="0"/>
        <w:rPr/>
      </w:pPr>
      <w:r>
        <w:rPr>
          <w:sz w:val="23"/>
          <w:szCs w:val="22"/>
          <w:vertAlign w:val="superscript"/>
        </w:rPr>
        <w:t>191</w:t>
      </w:r>
      <w:r>
        <w:rPr>
          <w:sz w:val="23"/>
          <w:szCs w:val="22"/>
        </w:rPr>
        <w:t xml:space="preserve">  </w:t>
        <w:tab/>
        <w:t>Chỉ bởi những người tin thuộc linh, những người tin Thánh Linh ... Nhưng điều đó bị hiểu lầm; Các Bác sĩ bị hiểu lầm. Vua Hê-rốt hiểu lầm điều đó. Khi vua Hê-rốt nói, “À, các ngươi nói cho ta biết Con trẻ ở đâu đặng ta đi mà thờ phượng Ngài.” Ông ta là một kẻ đạo đức giả; Ông ta đang nói dối. Ông ta sợ điều gì... Ông ta không biết Kinh thánh nói về một Đấng Mê-si sẽ đến, một vị Vua trên Trời. Hê-rốt nghĩ đó là một vị vua trên đất, và ông ta muốn tiêu diệt Ngài.</w:t>
      </w:r>
    </w:p>
    <w:p>
      <w:pPr>
        <w:pStyle w:val="BodyTextIndent3"/>
        <w:spacing w:lineRule="atLeast" w:line="19" w:before="0" w:after="50"/>
        <w:ind w:hanging="0"/>
        <w:rPr>
          <w:sz w:val="23"/>
          <w:szCs w:val="22"/>
        </w:rPr>
      </w:pPr>
      <w:r>
        <w:rPr>
          <w:sz w:val="23"/>
          <w:szCs w:val="22"/>
        </w:rPr>
        <w:t xml:space="preserve">    </w:t>
      </w:r>
      <w:r>
        <w:rPr>
          <w:sz w:val="23"/>
          <w:szCs w:val="22"/>
        </w:rPr>
        <w:tab/>
        <w:t>Đó không phải là một vị vua trên đất. Ngài nói trần gian này không phải là Vương quốc của Ngài, “Nếu đây là Vương quốc của Ta những mục tiêu của Ta sẽ chống lại Ta, nhưng Vương quốc của Ta ở trên trời.” Vua Hê-rốt hiểu lầm, ông nghĩ đó là một vị vua trên đất.</w:t>
      </w:r>
    </w:p>
    <w:p>
      <w:pPr>
        <w:pStyle w:val="BodyTextIndent3"/>
        <w:spacing w:lineRule="atLeast" w:line="19" w:before="0" w:after="50"/>
        <w:ind w:hanging="0"/>
        <w:rPr/>
      </w:pPr>
      <w:r>
        <w:rPr>
          <w:sz w:val="23"/>
          <w:szCs w:val="22"/>
          <w:vertAlign w:val="superscript"/>
        </w:rPr>
        <w:t>194</w:t>
      </w:r>
      <w:r>
        <w:rPr>
          <w:sz w:val="23"/>
          <w:szCs w:val="22"/>
        </w:rPr>
        <w:t xml:space="preserve">  </w:t>
        <w:tab/>
        <w:t xml:space="preserve">Đó là cách họ nói ngày nay, “Bạn thuộc về Hội thánh gì nếu bạn là một Cơ-đốc nhân? Tên gì?” </w:t>
      </w:r>
    </w:p>
    <w:p>
      <w:pPr>
        <w:pStyle w:val="BodyTextIndent3"/>
        <w:spacing w:lineRule="atLeast" w:line="19" w:before="0" w:after="50"/>
        <w:ind w:hanging="0"/>
        <w:rPr>
          <w:sz w:val="23"/>
          <w:szCs w:val="22"/>
        </w:rPr>
      </w:pPr>
      <w:r>
        <w:rPr>
          <w:sz w:val="23"/>
          <w:szCs w:val="22"/>
        </w:rPr>
        <w:t>“</w:t>
      </w:r>
      <w:r>
        <w:rPr>
          <w:sz w:val="23"/>
          <w:szCs w:val="22"/>
        </w:rPr>
        <w:t xml:space="preserve">Không gì cả.” </w:t>
      </w:r>
    </w:p>
    <w:p>
      <w:pPr>
        <w:pStyle w:val="BodyTextIndent3"/>
        <w:spacing w:lineRule="atLeast" w:line="19" w:before="0" w:after="50"/>
        <w:ind w:hanging="0"/>
        <w:rPr>
          <w:sz w:val="23"/>
          <w:szCs w:val="22"/>
        </w:rPr>
      </w:pPr>
      <w:r>
        <w:rPr>
          <w:sz w:val="23"/>
          <w:szCs w:val="22"/>
        </w:rPr>
        <w:t xml:space="preserve">    </w:t>
      </w:r>
      <w:r>
        <w:rPr>
          <w:sz w:val="23"/>
          <w:szCs w:val="22"/>
        </w:rPr>
        <w:tab/>
        <w:t>Họ không có được nó. Họ không thể hiểu được điều đó. Họ nghĩ một cái tên có nghĩa là một Cơ-đốc. Ngược lại rất nhiều. Nhưng nó bị con người hiểu lầm.</w:t>
      </w:r>
    </w:p>
    <w:p>
      <w:pPr>
        <w:pStyle w:val="BodyTextIndent3"/>
        <w:spacing w:lineRule="atLeast" w:line="19" w:before="0" w:after="50"/>
        <w:ind w:hanging="0"/>
        <w:rPr>
          <w:sz w:val="23"/>
          <w:szCs w:val="22"/>
        </w:rPr>
      </w:pPr>
      <w:r>
        <w:rPr>
          <w:sz w:val="23"/>
          <w:szCs w:val="22"/>
        </w:rPr>
        <w:t xml:space="preserve">    </w:t>
      </w:r>
      <w:r>
        <w:rPr>
          <w:sz w:val="23"/>
          <w:szCs w:val="22"/>
        </w:rPr>
        <w:tab/>
        <w:t>Bây giờ, chúng ta nhận thấy Hê-rốt hiểu nhầm nó; Ông không thể hiểu điều đó.</w:t>
      </w:r>
    </w:p>
    <w:p>
      <w:pPr>
        <w:pStyle w:val="BodyTextIndent3"/>
        <w:spacing w:lineRule="atLeast" w:line="19" w:before="0" w:after="50"/>
        <w:ind w:hanging="0"/>
        <w:rPr>
          <w:sz w:val="23"/>
          <w:szCs w:val="22"/>
        </w:rPr>
      </w:pPr>
      <w:r>
        <w:rPr>
          <w:sz w:val="23"/>
          <w:szCs w:val="22"/>
        </w:rPr>
        <w:t xml:space="preserve">    </w:t>
      </w:r>
      <w:r>
        <w:rPr>
          <w:sz w:val="23"/>
          <w:szCs w:val="22"/>
        </w:rPr>
        <w:tab/>
        <w:t xml:space="preserve">Ni-cô-đêm không thể hiểu điều đó, sự đổi mới, khi ông ta đến với Chúa Jêsus lúc ban đêm. Người nào đó đã đoán xét anh ta. Tôi không đoán xét anh ấy. Anh ấy là một người tốt; Anh ấy muốn tìm điều gì đó. Anh ấy bận rộn suốt cả ngày, và có thể anh ấy ở văn phòng của Thầy Tế lễ hoặc ở một nơi nào khác; Anh ta đã đến vào ban đêm. Dù sao anh ta cũng đã đến đó; Anh ta làm nhiều hơn nhiều người làm. Họ sẽ không đến ban ngày hay ban đêm. Cuối cùng anh ta đã đến, trước khi anh em đoán xét anh ta phải không? Cuối cùng anh ta đến với Chúa Jêsus, và chúng ta hãy đừng đoán xét anh ấy nếu chúng ta không đến đấy. Và nếu anh em đến đó, thì tôi không nghĩ là anh em sẽ đoán xét anh ta. Không, anh ta đã đến đó. Và anh ấy đến vào ban đêm; Có lẽ anh ấy bận rộn. Dù sao đi nữa anh ấy đã đến. Có thể Chúa Jêsus quá bận vì cầu xin cho bệnh tật và nhiều thứ, thời gian duy nhất anh ta có thể gặp Chúa để nói chuyện cùng Ngài là vào ban đêm. Nhưng cuối cùng anh ta đã đến và ở đó cho đến khi anh ta nói chuyện được với Chúa Jêsus. Và khi Chúa Jêsus nói... </w:t>
      </w:r>
    </w:p>
    <w:p>
      <w:pPr>
        <w:pStyle w:val="BodyTextIndent3"/>
        <w:spacing w:lineRule="atLeast" w:line="19" w:before="0" w:after="50"/>
        <w:ind w:hanging="0"/>
        <w:rPr>
          <w:sz w:val="23"/>
          <w:szCs w:val="22"/>
        </w:rPr>
      </w:pPr>
      <w:r>
        <w:rPr>
          <w:sz w:val="23"/>
          <w:szCs w:val="22"/>
        </w:rPr>
        <w:t xml:space="preserve">    </w:t>
      </w:r>
      <w:r>
        <w:rPr>
          <w:sz w:val="23"/>
          <w:szCs w:val="22"/>
        </w:rPr>
        <w:tab/>
        <w:t xml:space="preserve">Ni-cô-đem nói rằng, “Thưa thầy, chúng tôi biết thầy là Giáo sư từ Đức Chúa Trời đến, vì những phép lạ thầy đã làm đó, nếu Đức Chúa Trời chẳng ở cùng, thì không ai làm được.” </w:t>
      </w:r>
    </w:p>
    <w:p>
      <w:pPr>
        <w:pStyle w:val="BodyTextIndent3"/>
        <w:spacing w:lineRule="atLeast" w:line="19" w:before="0" w:after="50"/>
        <w:ind w:hanging="0"/>
        <w:rPr>
          <w:sz w:val="23"/>
          <w:szCs w:val="22"/>
        </w:rPr>
      </w:pPr>
      <w:r>
        <w:rPr>
          <w:sz w:val="23"/>
          <w:szCs w:val="22"/>
        </w:rPr>
        <w:t xml:space="preserve">    </w:t>
      </w:r>
      <w:r>
        <w:rPr>
          <w:sz w:val="23"/>
          <w:szCs w:val="22"/>
        </w:rPr>
        <w:tab/>
        <w:t xml:space="preserve">Chúa Jêsus đáp rằng: “Nếu một người chẳng sinh lại, thì không thể thấy được Nước Đức Chúa Trời.” </w:t>
      </w:r>
    </w:p>
    <w:p>
      <w:pPr>
        <w:pStyle w:val="BodyTextIndent3"/>
        <w:spacing w:lineRule="atLeast" w:line="19" w:before="0" w:after="50"/>
        <w:ind w:hanging="0"/>
        <w:rPr>
          <w:sz w:val="23"/>
          <w:szCs w:val="22"/>
        </w:rPr>
      </w:pPr>
      <w:r>
        <w:rPr>
          <w:sz w:val="23"/>
          <w:szCs w:val="22"/>
        </w:rPr>
        <w:t xml:space="preserve">     </w:t>
      </w:r>
      <w:r>
        <w:rPr>
          <w:sz w:val="23"/>
          <w:szCs w:val="22"/>
        </w:rPr>
        <w:tab/>
        <w:t>Vị Giáo sư lớn trong dân Y-sơ-ra-ên nói, “Người đã già thì sanh lại làm sao được? Có thể nào trở vào lòng mẹ và sanh lần thứ hai sao?” Ông ta đã hiểu lầm những gì Chúa Jêsus đang Phán; Ông ta hoàn toàn không hiểu điều đó. Bởi vì Chúa Jêsus đang nói về sự sinh thuộc linh, còn ông đang cố gắng áp dụng nó vào sự sanh sản xác thịt. Vì vậy ông hiểu lầm Chúa; Ông không có điều đó. Ông chỉ... Cách mà con người làm... Hoàn toàn giống như Ni-cô-đem, nhiều người trong số chúng ta hiểu lầm những sự việc của Chúa, bởi vì chúng ta chỉ lấy nó và áp dụng nó và một sự việc tự nhiên.</w:t>
      </w:r>
    </w:p>
    <w:p>
      <w:pPr>
        <w:pStyle w:val="BodyTextIndent3"/>
        <w:spacing w:lineRule="atLeast" w:line="19" w:before="0" w:after="50"/>
        <w:ind w:hanging="0"/>
        <w:rPr/>
      </w:pPr>
      <w:r>
        <w:rPr>
          <w:sz w:val="23"/>
          <w:szCs w:val="22"/>
          <w:vertAlign w:val="superscript"/>
        </w:rPr>
        <w:t>200</w:t>
      </w:r>
      <w:r>
        <w:rPr>
          <w:sz w:val="23"/>
          <w:szCs w:val="22"/>
        </w:rPr>
        <w:t xml:space="preserve">  </w:t>
        <w:tab/>
        <w:t xml:space="preserve">Nói giống như một vị Bác sĩ đã nói, “Ồ, tôi không tin vào sự chữa lành Thiêng liêng [bằng phép lạ]. Tôi không tin có bất kỳ điều gì.” </w:t>
      </w:r>
    </w:p>
    <w:p>
      <w:pPr>
        <w:pStyle w:val="BodyTextIndent3"/>
        <w:spacing w:lineRule="atLeast" w:line="19" w:before="0" w:after="50"/>
        <w:ind w:hanging="0"/>
        <w:rPr>
          <w:sz w:val="23"/>
          <w:szCs w:val="22"/>
        </w:rPr>
      </w:pPr>
      <w:r>
        <w:rPr>
          <w:sz w:val="23"/>
          <w:szCs w:val="22"/>
        </w:rPr>
        <w:t xml:space="preserve">  </w:t>
      </w:r>
      <w:r>
        <w:rPr>
          <w:sz w:val="23"/>
          <w:szCs w:val="22"/>
        </w:rPr>
        <w:tab/>
        <w:t xml:space="preserve">Một lần nọ, tôi nghe một Bác sĩ nói với một người phụ nữ… và cô ta không biết... Ông ấy muốn biết cái gì xảy đến với khối u mà cô ta có. Cô ấy đáp, “Anh Branham cầu nguyện cho tôi, và Đức Chúa Trời đã chữa lành tôi.” </w:t>
      </w:r>
    </w:p>
    <w:p>
      <w:pPr>
        <w:pStyle w:val="BodyTextIndent3"/>
        <w:spacing w:lineRule="atLeast" w:line="19" w:before="0" w:after="50"/>
        <w:ind w:hanging="0"/>
        <w:rPr>
          <w:sz w:val="23"/>
          <w:szCs w:val="22"/>
        </w:rPr>
      </w:pPr>
      <w:r>
        <w:rPr>
          <w:sz w:val="23"/>
          <w:szCs w:val="22"/>
        </w:rPr>
        <w:t xml:space="preserve">    </w:t>
      </w:r>
      <w:r>
        <w:rPr>
          <w:sz w:val="23"/>
          <w:szCs w:val="22"/>
        </w:rPr>
        <w:tab/>
        <w:t xml:space="preserve">Ông ta nói, “Tôi không tin vào điều đó. Tôi có thể chẳng bao giờ tin vào điều gì như vậy. Hãy nói cho tôi biết ai đã lấy nó đi.” </w:t>
      </w:r>
    </w:p>
    <w:p>
      <w:pPr>
        <w:pStyle w:val="BodyTextIndent3"/>
        <w:spacing w:lineRule="atLeast" w:line="19" w:before="0" w:after="50"/>
        <w:ind w:hanging="0"/>
        <w:rPr>
          <w:sz w:val="23"/>
          <w:szCs w:val="22"/>
        </w:rPr>
      </w:pPr>
      <w:r>
        <w:rPr>
          <w:sz w:val="23"/>
          <w:szCs w:val="22"/>
        </w:rPr>
        <w:t xml:space="preserve">    </w:t>
      </w:r>
      <w:r>
        <w:rPr>
          <w:sz w:val="23"/>
          <w:szCs w:val="22"/>
        </w:rPr>
        <w:tab/>
        <w:t xml:space="preserve">“Hãy tìm một vết sẹo.” </w:t>
      </w:r>
    </w:p>
    <w:p>
      <w:pPr>
        <w:pStyle w:val="BodyTextIndent3"/>
        <w:spacing w:lineRule="atLeast" w:line="19" w:before="0" w:after="50"/>
        <w:ind w:hanging="0"/>
        <w:rPr>
          <w:sz w:val="23"/>
          <w:szCs w:val="22"/>
        </w:rPr>
      </w:pPr>
      <w:r>
        <w:rPr>
          <w:sz w:val="23"/>
          <w:szCs w:val="22"/>
        </w:rPr>
        <w:t xml:space="preserve">    </w:t>
      </w:r>
      <w:r>
        <w:rPr>
          <w:sz w:val="23"/>
          <w:szCs w:val="22"/>
        </w:rPr>
        <w:tab/>
        <w:t xml:space="preserve">“Cô đặt cái gì lên đó.” </w:t>
      </w:r>
    </w:p>
    <w:p>
      <w:pPr>
        <w:pStyle w:val="BodyTextIndent3"/>
        <w:spacing w:lineRule="atLeast" w:line="19" w:before="0" w:after="50"/>
        <w:ind w:hanging="0"/>
        <w:rPr>
          <w:sz w:val="23"/>
          <w:szCs w:val="22"/>
        </w:rPr>
      </w:pPr>
      <w:r>
        <w:rPr>
          <w:sz w:val="23"/>
          <w:szCs w:val="22"/>
        </w:rPr>
        <w:t xml:space="preserve">    </w:t>
      </w:r>
      <w:r>
        <w:rPr>
          <w:sz w:val="23"/>
          <w:szCs w:val="22"/>
        </w:rPr>
        <w:tab/>
        <w:t xml:space="preserve">“Không có gì cả. Anh ấy chỉ gọi tôi trong Buổi nhóm và điều đó biến mất.” </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đang ngồi trong căn phòng bên cạnh, đang ngồi phòng cạnh bên lắng nghe. Cô ấy không biết tôi ở đó. Anh ta không biết tôi ở đó, bởi vì anh không hề biết tôi. Hiểu chứ? Tôi đang ở trong đó. Anh ấy nói... Bảo ai đó đến phòng mạch Bác sĩ. Điều đó hoàn toàn đúng. Và tôi có thể nghe lỏm những gì anh ta nói; Tôi thấy bệnh nhân và ra khỏi nơi đó khi tôi nhận ra là anh ta không tin tưởng. </w:t>
      </w:r>
    </w:p>
    <w:p>
      <w:pPr>
        <w:pStyle w:val="BodyTextIndent3"/>
        <w:spacing w:lineRule="atLeast" w:line="19" w:before="0" w:after="50"/>
        <w:ind w:hanging="0"/>
        <w:rPr>
          <w:sz w:val="23"/>
          <w:szCs w:val="22"/>
        </w:rPr>
      </w:pPr>
      <w:r>
        <w:rPr>
          <w:sz w:val="23"/>
          <w:szCs w:val="22"/>
        </w:rPr>
        <w:t xml:space="preserve">    </w:t>
      </w:r>
      <w:r>
        <w:rPr>
          <w:sz w:val="23"/>
          <w:szCs w:val="22"/>
        </w:rPr>
        <w:tab/>
        <w:t xml:space="preserve">Vì vậy ông ta nói, “Tôi không tin một lời nào về điều đó. Tôi chưa bao giờ thấy bất kỳ điều gì tuy điều đó có thể làm bất cứ điều gì giống như vậy. Tôi chỉ không tin điều đó. Tôi phải thấy được nó thì mới tin chứ.” </w:t>
      </w:r>
    </w:p>
    <w:p>
      <w:pPr>
        <w:pStyle w:val="BodyTextIndent3"/>
        <w:spacing w:lineRule="atLeast" w:line="19" w:before="0" w:after="50"/>
        <w:ind w:hanging="0"/>
        <w:rPr>
          <w:sz w:val="23"/>
          <w:szCs w:val="22"/>
        </w:rPr>
      </w:pPr>
      <w:r>
        <w:rPr>
          <w:sz w:val="23"/>
          <w:szCs w:val="22"/>
        </w:rPr>
        <w:t xml:space="preserve">    </w:t>
      </w:r>
      <w:r>
        <w:rPr>
          <w:sz w:val="23"/>
          <w:szCs w:val="22"/>
        </w:rPr>
        <w:tab/>
        <w:t xml:space="preserve">Cô ấy nói, “À, thế còn khối u của tôi thì sao?” </w:t>
      </w:r>
    </w:p>
    <w:p>
      <w:pPr>
        <w:pStyle w:val="BodyTextIndent3"/>
        <w:spacing w:lineRule="atLeast" w:line="19" w:before="0" w:after="50"/>
        <w:ind w:hanging="0"/>
        <w:rPr>
          <w:sz w:val="23"/>
          <w:szCs w:val="22"/>
        </w:rPr>
      </w:pPr>
      <w:r>
        <w:rPr>
          <w:sz w:val="23"/>
          <w:szCs w:val="22"/>
        </w:rPr>
        <w:t xml:space="preserve">    </w:t>
      </w:r>
      <w:r>
        <w:rPr>
          <w:sz w:val="23"/>
          <w:szCs w:val="22"/>
        </w:rPr>
        <w:tab/>
        <w:t xml:space="preserve">Anh ta nói, “Tôi phải thấy nó lìa khỏi trước khi tôi tin nó.” </w:t>
      </w:r>
    </w:p>
    <w:p>
      <w:pPr>
        <w:pStyle w:val="BodyTextIndent3"/>
        <w:spacing w:lineRule="atLeast" w:line="19" w:before="0" w:after="50"/>
        <w:ind w:hanging="0"/>
        <w:rPr/>
      </w:pPr>
      <w:r>
        <w:rPr>
          <w:sz w:val="23"/>
          <w:szCs w:val="22"/>
          <w:vertAlign w:val="superscript"/>
        </w:rPr>
        <w:t>206</w:t>
      </w:r>
      <w:r>
        <w:rPr>
          <w:sz w:val="23"/>
          <w:szCs w:val="22"/>
        </w:rPr>
        <w:t xml:space="preserve">  </w:t>
        <w:tab/>
        <w:t>Xem đấy, thấy không phải là tin. “Đức tin là bản chất của sự việc mà bạn không thấy.” Xem đấy, bạn tin nó trước và rồi nó xảy ra. Vì vậy người đó không phải là một người tin, vậy nên tất cả là một bí mật đối với anh ta. Anh ta không biết những gì mình đang nói, bởi vì anh ta không thể hiểu điều đó, nó là một điều bí ẩn đối với anh ta.</w:t>
      </w:r>
    </w:p>
    <w:p>
      <w:pPr>
        <w:pStyle w:val="BodyTextIndent3"/>
        <w:spacing w:lineRule="atLeast" w:line="19" w:before="0" w:after="50"/>
        <w:ind w:hanging="0"/>
        <w:rPr>
          <w:sz w:val="23"/>
          <w:szCs w:val="22"/>
        </w:rPr>
      </w:pPr>
      <w:r>
        <w:rPr>
          <w:sz w:val="23"/>
          <w:szCs w:val="22"/>
        </w:rPr>
        <w:t xml:space="preserve">    </w:t>
      </w:r>
      <w:r>
        <w:rPr>
          <w:sz w:val="23"/>
          <w:szCs w:val="22"/>
        </w:rPr>
        <w:tab/>
        <w:t>Ngày nay người ta nói rằng, “Ồ, tôi không tin vào sự chữa lành Thiêng liêng [bằng phép lạ] đó. Tôi không tin vào Đức Thánh Linh. Tôi không tin vào việc nói tiếng lạ. Tôi không tin vào việc la hét đó. Tôi không tin vào tất cả thứ như thế. Tôi không tin vào nó.” Tại sao. Đó là một sự mầu nhiệm. Anh em hoàn toàn hiểu lầm. Đó là Đức Chúa Trời; Nó ở trong Kinh thánh. Nó đem lại những kết quả giống như trong Kinh thánh nói; Rồi nó phải là Đức Chúa Trời. Anh em hiểu lầm nó; Chỉ thế thôi. Đức Chúa Trời bị hiểu lầm.</w:t>
      </w:r>
    </w:p>
    <w:p>
      <w:pPr>
        <w:pStyle w:val="BodyTextIndent3"/>
        <w:spacing w:lineRule="atLeast" w:line="19" w:before="0" w:after="50"/>
        <w:ind w:hanging="0"/>
        <w:rPr>
          <w:sz w:val="23"/>
          <w:szCs w:val="22"/>
        </w:rPr>
      </w:pPr>
      <w:r>
        <w:rPr>
          <w:sz w:val="23"/>
          <w:szCs w:val="22"/>
        </w:rPr>
      </w:r>
    </w:p>
    <w:p>
      <w:pPr>
        <w:pStyle w:val="BodyTextIndent3"/>
        <w:spacing w:lineRule="atLeast" w:line="19" w:before="0" w:after="50"/>
        <w:ind w:hanging="0"/>
        <w:rPr/>
      </w:pPr>
      <w:r>
        <w:rPr>
          <w:sz w:val="23"/>
          <w:szCs w:val="22"/>
          <w:vertAlign w:val="superscript"/>
        </w:rPr>
        <w:t>208</w:t>
      </w:r>
      <w:r>
        <w:rPr>
          <w:sz w:val="23"/>
          <w:szCs w:val="22"/>
        </w:rPr>
        <w:t xml:space="preserve">  </w:t>
        <w:tab/>
        <w:t>Những môn đồ của Ngài không thể hiểu những phép lạ của Ngài tối hôm đó khi Ngài bước vào trong thuyền, và ông ta nói rằng, “Người này là ai, mà gió và biển đều vâng lịnh Ngài?” Họ hiểu lầm rằng Ngài không phải là một con người; Ngài là Đức Chúa Trời.</w:t>
      </w:r>
    </w:p>
    <w:p>
      <w:pPr>
        <w:pStyle w:val="BodyTextIndent3"/>
        <w:spacing w:lineRule="atLeast" w:line="19" w:before="0" w:after="50"/>
        <w:ind w:hanging="0"/>
        <w:rPr>
          <w:sz w:val="23"/>
          <w:szCs w:val="22"/>
        </w:rPr>
      </w:pPr>
      <w:r>
        <w:rPr>
          <w:sz w:val="23"/>
          <w:szCs w:val="22"/>
        </w:rPr>
      </w:r>
    </w:p>
    <w:p>
      <w:pPr>
        <w:pStyle w:val="BodyTextIndent3"/>
        <w:spacing w:lineRule="atLeast" w:line="19" w:before="0" w:after="50"/>
        <w:ind w:hanging="0"/>
        <w:rPr>
          <w:sz w:val="23"/>
          <w:szCs w:val="22"/>
        </w:rPr>
      </w:pPr>
      <w:r>
        <w:rPr>
          <w:sz w:val="23"/>
          <w:szCs w:val="22"/>
        </w:rPr>
        <w:t xml:space="preserve">    </w:t>
      </w:r>
      <w:r>
        <w:rPr>
          <w:sz w:val="23"/>
          <w:szCs w:val="22"/>
        </w:rPr>
        <w:tab/>
        <w:t>Đó là vấn đề với con người ngày nay. Họ muốn biến Ngài thành một cậu bé mang phước lành hoặc cái gì khác như người dơi. Họ muốn làm Ngài thành một anh bạn nhỏ bé xung quanh trại.</w:t>
      </w:r>
    </w:p>
    <w:p>
      <w:pPr>
        <w:pStyle w:val="BodyTextIndent3"/>
        <w:spacing w:lineRule="atLeast" w:line="19" w:before="0" w:after="50"/>
        <w:ind w:hanging="0"/>
        <w:rPr>
          <w:sz w:val="23"/>
          <w:szCs w:val="22"/>
        </w:rPr>
      </w:pPr>
      <w:r>
        <w:rPr>
          <w:sz w:val="23"/>
          <w:szCs w:val="22"/>
        </w:rPr>
      </w:r>
    </w:p>
    <w:p>
      <w:pPr>
        <w:pStyle w:val="BodyTextIndent3"/>
        <w:spacing w:lineRule="atLeast" w:line="19" w:before="0" w:after="50"/>
        <w:ind w:hanging="0"/>
        <w:rPr>
          <w:sz w:val="23"/>
          <w:szCs w:val="22"/>
        </w:rPr>
      </w:pPr>
      <w:r>
        <w:rPr>
          <w:sz w:val="23"/>
          <w:szCs w:val="22"/>
        </w:rPr>
        <w:t xml:space="preserve">    </w:t>
      </w:r>
      <w:r>
        <w:rPr>
          <w:sz w:val="23"/>
          <w:szCs w:val="22"/>
        </w:rPr>
        <w:tab/>
        <w:t>Ngài không phải là một anh bạn nhỏ bé xung quanh trại; Ngài là Đức Giê-hô-va. Họ đã hiểu lầm điều đó. Họ mong đợi Ngài chỉ là một trong số họ mà thôi. Ngài không phải là một trong số họ. Ngài là Đức Chúa Trời ở giữa họ. Ngài hơn một con người. Như tôi thường nói, Ngài là một con người khi Ngài đói bụng, nhưng Ngài là Đức Chúa Trời khi ngài nuôi 5.000 người bằng 1 cái bánh -- 2 cái bánh và một ít cá. Ngài là con người khi Ngài mệt ngủ trên mạn thuyền, nhưng Ngài là Đức Chúa Trời khi Ngài làm ngừng sóng gió và làm cho chúng vâng theo Ngài. “Ngài là ai?” Ngài không mang bản tính con người; Ngài là Đức Chúa Trời được bày tỏ trong con người. Họ hiểu lầm Ngài. Họ nghĩ Ngài là một con người, con trai của Mary, một người thợ mộc nhưng Ngài là Đức Chúa Trời được bày tỏ trong xác thịt. A-men!</w:t>
      </w:r>
    </w:p>
    <w:p>
      <w:pPr>
        <w:pStyle w:val="BodyTextIndent3"/>
        <w:spacing w:lineRule="atLeast" w:line="19" w:before="0" w:after="50"/>
        <w:ind w:hanging="0"/>
        <w:rPr/>
      </w:pPr>
      <w:r>
        <w:rPr>
          <w:sz w:val="23"/>
          <w:szCs w:val="22"/>
          <w:vertAlign w:val="superscript"/>
        </w:rPr>
        <w:t>211</w:t>
      </w:r>
      <w:r>
        <w:rPr>
          <w:sz w:val="23"/>
          <w:szCs w:val="22"/>
        </w:rPr>
        <w:t xml:space="preserve">  </w:t>
        <w:tab/>
        <w:t xml:space="preserve">Những người lính La-mã hiểu lầm Ngài khi họ bắt Ngài đến tòa án, và bịt mắt Ngài và xúc phạm Ngài và nói, “Nếu ông là một vị Tiên tri... Tất cả họ đều nói ông là vị Tiên tri, hãy nói cho chúng tôi ai đập lên đầu ông.” </w:t>
      </w:r>
    </w:p>
    <w:p>
      <w:pPr>
        <w:pStyle w:val="BodyTextIndent3"/>
        <w:spacing w:lineRule="atLeast" w:line="19" w:before="0" w:after="50"/>
        <w:ind w:hanging="0"/>
        <w:rPr>
          <w:sz w:val="23"/>
          <w:szCs w:val="22"/>
        </w:rPr>
      </w:pPr>
      <w:r>
        <w:rPr>
          <w:sz w:val="23"/>
          <w:szCs w:val="22"/>
        </w:rPr>
        <w:t xml:space="preserve">    </w:t>
      </w:r>
      <w:r>
        <w:rPr>
          <w:sz w:val="23"/>
          <w:szCs w:val="22"/>
        </w:rPr>
        <w:tab/>
        <w:t>Họ hiểu lầm rằng Chúa Jêsus Phán, “Ta chỉ làm những việc mà Cha bảo Ta làm, Ta chỉ làm những việc mà Cha bảo Ta làm...” Họ hiểu lầm điều đó.</w:t>
      </w:r>
    </w:p>
    <w:p>
      <w:pPr>
        <w:pStyle w:val="BodyTextIndent3"/>
        <w:spacing w:lineRule="atLeast" w:line="19" w:before="0" w:after="50"/>
        <w:ind w:hanging="0"/>
        <w:rPr/>
      </w:pPr>
      <w:r>
        <w:rPr>
          <w:sz w:val="23"/>
          <w:szCs w:val="22"/>
          <w:vertAlign w:val="superscript"/>
        </w:rPr>
        <w:t>213</w:t>
      </w:r>
      <w:r>
        <w:rPr>
          <w:sz w:val="23"/>
          <w:szCs w:val="22"/>
        </w:rPr>
        <w:t xml:space="preserve">  </w:t>
        <w:tab/>
        <w:t>Họ hiểu lầm chức vụ của Ngài. Những người Do-thái hiểu lầm Ngài; Làm cách nào mà Ngài trở thành cả Bạn lẫn Chúa Cứu Thế của họ, và họ muốn làm cho Ngài một điều gì đó như ma quỷ. Họ hiểu lầm chức vụ của Ngài. Ngài Phán, “</w:t>
      </w:r>
      <w:r>
        <w:rPr>
          <w:sz w:val="23"/>
        </w:rPr>
        <w:t xml:space="preserve">Đến ngày phán xét, </w:t>
      </w:r>
      <w:r>
        <w:rPr>
          <w:rStyle w:val="Em"/>
          <w:sz w:val="23"/>
        </w:rPr>
        <w:t>nữ hoàng</w:t>
      </w:r>
      <w:r>
        <w:rPr>
          <w:sz w:val="23"/>
        </w:rPr>
        <w:t xml:space="preserve"> Nam phương sẽ đứng dậy với dòng dõi nầy mà lên án nó, vì người từ nơi cùng trái đất đến nghe lời khôn ngoan vua Sa-lô-môn; mà đây nầy, có một người tôn trọng hơn vua Sa-lô-môn!</w:t>
      </w:r>
      <w:r>
        <w:rPr>
          <w:sz w:val="23"/>
          <w:szCs w:val="22"/>
        </w:rPr>
        <w:t>” Nhưng họ hiểu lầm rằng Ngài trổi hơn Sa-lô-môn. Họ nghĩ Ngài chỉ là một con người.</w:t>
      </w:r>
    </w:p>
    <w:p>
      <w:pPr>
        <w:pStyle w:val="BodyTextIndent3"/>
        <w:spacing w:lineRule="atLeast" w:line="19" w:before="0" w:after="50"/>
        <w:ind w:hanging="0"/>
        <w:rPr>
          <w:sz w:val="23"/>
          <w:szCs w:val="22"/>
        </w:rPr>
      </w:pPr>
      <w:r>
        <w:rPr>
          <w:sz w:val="23"/>
          <w:szCs w:val="22"/>
        </w:rPr>
        <w:t xml:space="preserve">    </w:t>
      </w:r>
      <w:r>
        <w:rPr>
          <w:sz w:val="23"/>
          <w:szCs w:val="22"/>
        </w:rPr>
        <w:tab/>
        <w:t xml:space="preserve">Nhiều người nghĩ Ngài là con hoang, xuất thân từ một gia đình xấu xa mà đã có những dục vọng như thế... Và đứa con hoang. Chúng ta đã có câu hỏi nào, họ có thể thậm chí... Tại sao, họ nói, “Tại sao, chúng ta biết ngươi là con hoang. Ngươi cũng có tội. Tại sao lại cố gắng dạy dỗ chúng ta? Chúng ta là những Giáo sư.” </w:t>
      </w:r>
    </w:p>
    <w:p>
      <w:pPr>
        <w:pStyle w:val="BodyTextIndent3"/>
        <w:spacing w:lineRule="atLeast" w:line="19" w:before="0" w:after="50"/>
        <w:ind w:hanging="0"/>
        <w:rPr/>
      </w:pPr>
      <w:r>
        <w:rPr>
          <w:sz w:val="23"/>
          <w:szCs w:val="22"/>
        </w:rPr>
        <w:t xml:space="preserve">    </w:t>
      </w:r>
      <w:r>
        <w:rPr>
          <w:sz w:val="23"/>
          <w:szCs w:val="22"/>
        </w:rPr>
        <w:tab/>
        <w:t>Ngài Phán, “</w:t>
      </w:r>
      <w:r>
        <w:rPr>
          <w:b/>
          <w:sz w:val="23"/>
        </w:rPr>
        <w:t xml:space="preserve">Các ngươi bởi cha mình, là </w:t>
      </w:r>
      <w:r>
        <w:rPr>
          <w:rStyle w:val="Em"/>
          <w:b/>
          <w:sz w:val="23"/>
        </w:rPr>
        <w:t>ma quỉ</w:t>
      </w:r>
      <w:r>
        <w:rPr>
          <w:b/>
          <w:sz w:val="23"/>
        </w:rPr>
        <w:t>, mà sanh ra</w:t>
      </w:r>
      <w:r>
        <w:rPr>
          <w:sz w:val="23"/>
          <w:szCs w:val="22"/>
        </w:rPr>
        <w:t>.” Xem đấy, họ hiểu lầm..</w:t>
      </w:r>
    </w:p>
    <w:p>
      <w:pPr>
        <w:pStyle w:val="BodyTextIndent3"/>
        <w:spacing w:lineRule="atLeast" w:line="19" w:before="0" w:after="50"/>
        <w:ind w:hanging="0"/>
        <w:rPr/>
      </w:pPr>
      <w:r>
        <w:rPr>
          <w:sz w:val="23"/>
          <w:szCs w:val="22"/>
          <w:vertAlign w:val="superscript"/>
        </w:rPr>
        <w:t>215</w:t>
      </w:r>
      <w:r>
        <w:rPr>
          <w:sz w:val="23"/>
          <w:szCs w:val="22"/>
        </w:rPr>
        <w:t xml:space="preserve">  </w:t>
        <w:tab/>
        <w:t xml:space="preserve">Khi những người lính La-mã quay trở lại, nghe Ngài, họ nói, “Không có người nào nói như thế. Chúng tôi chưa bao giờ nghe ai nói như vậy.” </w:t>
      </w:r>
    </w:p>
    <w:p>
      <w:pPr>
        <w:pStyle w:val="Normal"/>
        <w:spacing w:lineRule="atLeast" w:line="19" w:before="0" w:after="50"/>
        <w:jc w:val="both"/>
        <w:rPr/>
      </w:pPr>
      <w:r>
        <w:rPr>
          <w:rFonts w:cs="Times New Roman" w:ascii="Times New Roman" w:hAnsi="Times New Roman"/>
          <w:sz w:val="23"/>
        </w:rPr>
        <w:t xml:space="preserve">    </w:t>
      </w:r>
      <w:r>
        <w:rPr>
          <w:rFonts w:cs="Times New Roman" w:ascii="Times New Roman" w:hAnsi="Times New Roman"/>
          <w:sz w:val="23"/>
        </w:rPr>
        <w:tab/>
        <w:t>Đó không phải là con người nói; Đó là Đức Chúa Trời. Con người không nói như vậy. Một người nói chuyện và nói Kinh thánh; Chúa Jêsus làm cho Kinh thánh sống động. Một con người không sống như thế này: “Lời Kinh thánh nói đây này; Nó ở đây này.” Con người có thể nói Lời Kinh thánh nói điều đó, nhưng đó là tất cả những gì anh ta có thể làm. Chúa Jêsus có thể nói, “</w:t>
      </w:r>
      <w:r>
        <w:rPr>
          <w:rFonts w:cs="Times New Roman" w:ascii="Times New Roman" w:hAnsi="Times New Roman"/>
          <w:b/>
          <w:sz w:val="23"/>
        </w:rPr>
        <w:t>Ta với Cha Ta là Một; Cha Ta ở trong Ta. Ai thấy Ta tức là đã thấy Cha Ta.</w:t>
      </w:r>
      <w:r>
        <w:rPr>
          <w:rFonts w:cs="Times New Roman" w:ascii="Times New Roman" w:hAnsi="Times New Roman"/>
          <w:sz w:val="23"/>
        </w:rPr>
        <w:t>” Không ai có thể nói điều như vậy. A-men! Ha-lê-lu-gia! Đúng thế. “Ai thấy Ta tức là đã thấy Cha.” Không ai khác có thể nói điều đó.</w:t>
      </w:r>
    </w:p>
    <w:p>
      <w:pPr>
        <w:pStyle w:val="BodyTextIndent3"/>
        <w:spacing w:lineRule="atLeast" w:line="19" w:before="0" w:after="50"/>
        <w:ind w:hanging="0"/>
        <w:rPr>
          <w:sz w:val="23"/>
          <w:szCs w:val="22"/>
        </w:rPr>
      </w:pPr>
      <w:r>
        <w:rPr>
          <w:sz w:val="23"/>
          <w:szCs w:val="22"/>
        </w:rPr>
        <w:t xml:space="preserve">    </w:t>
      </w:r>
      <w:r>
        <w:rPr>
          <w:sz w:val="23"/>
          <w:szCs w:val="22"/>
        </w:rPr>
        <w:tab/>
        <w:t>Không ngạc nhiên khi những người lính tự nhủ, “Chưa bao giờ có người nào nói như vậy.” Ngài không nói như một Thầy thông giáo hay Thầy giảng; Ngài nói bằng uy quyền. Và thậm chí ma quỷ cũng vâng theo Ngài, và sóng gió cũng vâng lệnh Ngài. Họ nghĩ Ngài là một con người, nhưng Ngài chính là Chúa. Ngài bị hiểu nhầm.</w:t>
      </w:r>
    </w:p>
    <w:p>
      <w:pPr>
        <w:pStyle w:val="BodyTextIndent3"/>
        <w:spacing w:lineRule="atLeast" w:line="19" w:before="0" w:after="50"/>
        <w:ind w:hanging="0"/>
        <w:rPr/>
      </w:pPr>
      <w:r>
        <w:rPr>
          <w:sz w:val="23"/>
          <w:szCs w:val="22"/>
          <w:vertAlign w:val="superscript"/>
        </w:rPr>
        <w:t>218</w:t>
      </w:r>
      <w:r>
        <w:rPr>
          <w:sz w:val="23"/>
          <w:szCs w:val="22"/>
        </w:rPr>
        <w:t xml:space="preserve">  </w:t>
        <w:tab/>
        <w:t xml:space="preserve">Người ta nói rằng, “Tại sao, ngươi là một đứa con hoang. Ngươi là đứa con hoang, ngươi lại cố dạy dỗ chúng ta? Tại sao, chúng ta biết ngươi điên rồ và làm điều quái gở. Ngươi là người Sa-ma-ri, ở đó và làm những điều quỷ quái. Ngươi đang cố gắng dạy dỗ chúng ta, là những Giáo sư thánh sao?” </w:t>
      </w:r>
    </w:p>
    <w:p>
      <w:pPr>
        <w:pStyle w:val="BodyTextIndent3"/>
        <w:spacing w:lineRule="atLeast" w:line="19" w:before="0" w:after="50"/>
        <w:ind w:hanging="0"/>
        <w:rPr>
          <w:sz w:val="23"/>
          <w:szCs w:val="22"/>
        </w:rPr>
      </w:pPr>
      <w:r>
        <w:rPr>
          <w:sz w:val="23"/>
          <w:szCs w:val="22"/>
        </w:rPr>
        <w:t xml:space="preserve">    </w:t>
      </w:r>
      <w:r>
        <w:rPr>
          <w:sz w:val="23"/>
          <w:szCs w:val="22"/>
        </w:rPr>
        <w:tab/>
        <w:t>Vâng, họ đã hiểu lầm Ngài; Họ không biết Ngài là ai. Ngày nay dó cũng là nan đề ngày nay, con người cố làm cho Ngài điều gì đó mà Ngài không làm. Ngài không chỉ là Con Người; Ngài là Đức Chúa Trời trong con người; Không có ‘Ngôi thứ ba’, Ngài chỉ là ‘Ngôi độc nhất’. Vâng. Chắc chắn họ đã hiểu lầm Ngài.</w:t>
      </w:r>
    </w:p>
    <w:p>
      <w:pPr>
        <w:pStyle w:val="BodyTextIndent3"/>
        <w:spacing w:lineRule="atLeast" w:line="19" w:before="0" w:after="50"/>
        <w:ind w:hanging="0"/>
        <w:rPr/>
      </w:pPr>
      <w:r>
        <w:rPr>
          <w:sz w:val="23"/>
          <w:szCs w:val="22"/>
          <w:vertAlign w:val="superscript"/>
        </w:rPr>
        <w:t>220</w:t>
      </w:r>
      <w:r>
        <w:rPr>
          <w:sz w:val="23"/>
          <w:szCs w:val="22"/>
        </w:rPr>
        <w:t xml:space="preserve">  </w:t>
        <w:tab/>
        <w:t xml:space="preserve">Người Pha-ri-si, người đã mời Ngài đến nhà ăn tối, một bữa tiệc lớn, ông ta đã hiểu lầm Ngài. Ông ấy nghĩ Ngài chỉ ở đó. Tôi giảng về Sứ điệp này ở đây cách đây không lâu tại một bữa ăn sáng, tôi nhớ, ở Chicago, trong bữa ăn sáng đó. Người Pha-ri-si đó nói, “Nào, hãy nhìn Ngài ngồi phía sau đó, chân không được rửa và mọi thứ. Người đàn bà hèn hạ kia đến và rửa cho Ngài bằng nước mắt, dùng tóc mình lau sạch.” Ông ta nói, “Nếu Ngài là một Tiên tri, Ngài sẽ biết người nữ đang rửa chân cho Ngài là ai. Ấy chứng tỏ Ngài không phải là một Tiên tri.” </w:t>
      </w:r>
    </w:p>
    <w:p>
      <w:pPr>
        <w:pStyle w:val="BodyTextIndent3"/>
        <w:spacing w:lineRule="atLeast" w:line="19" w:before="0" w:after="50"/>
        <w:ind w:hanging="0"/>
        <w:rPr>
          <w:sz w:val="23"/>
          <w:szCs w:val="22"/>
        </w:rPr>
      </w:pPr>
      <w:r>
        <w:rPr>
          <w:sz w:val="23"/>
          <w:szCs w:val="22"/>
        </w:rPr>
        <w:t xml:space="preserve">    </w:t>
      </w:r>
      <w:r>
        <w:rPr>
          <w:sz w:val="23"/>
          <w:szCs w:val="22"/>
        </w:rPr>
        <w:tab/>
        <w:t>Chúa Jêsus đứng lên và đáp rằng, “Hỡi Si-môn, Ta có đôi điều muốn nói với ngươi.” A-men! Ông ta đã hiểu lầm. Chỉ thế thôi. Ngài Phán, “Ta... Ngươi mời Ta đến, và Ta bỏ công việc bận rộn của Ta để đến theo lời mời của ngươi. Và khi... Ngươi không hề đón Ta ở ngoài cửa, không hề rửa chân cho Ta, không hề xức dầu trên đầu Ta, ngươi không hề hôn Ta. Ngươi chỉ để Ta vào, bụi bặm hôi hám và đầy mồ hôi, và để Ta đến ngồi trong một góc nhà để làm trò đùa. Nhưng người đàn bà này hôn chân Ta hoài, người rửa chân Ta bằng nước mắt của sự ăn năn (dòng nước tuyệt vời làm sao), và lau chân Ta bằng tóc mình. Ta có điều chống nghịch ngươi, hỡi Si-môn. Quả thật Ta nói cùng ngươi, tội của người nữ này nhiều tất cả đều được tha.” A-men! Si-môn hiểu lầm; Nàng thì hiểu đúng.</w:t>
      </w:r>
    </w:p>
    <w:p>
      <w:pPr>
        <w:pStyle w:val="BodyTextIndent3"/>
        <w:spacing w:lineRule="atLeast" w:line="19" w:before="0" w:after="50"/>
        <w:ind w:hanging="0"/>
        <w:rPr>
          <w:sz w:val="23"/>
          <w:szCs w:val="22"/>
        </w:rPr>
      </w:pPr>
      <w:r>
        <w:rPr>
          <w:sz w:val="23"/>
          <w:szCs w:val="22"/>
        </w:rPr>
        <w:t xml:space="preserve">    </w:t>
      </w:r>
      <w:r>
        <w:rPr>
          <w:sz w:val="23"/>
          <w:szCs w:val="22"/>
        </w:rPr>
        <w:tab/>
        <w:t xml:space="preserve">Si-môn nói, “Ông ta chỉ là một con người.” </w:t>
      </w:r>
    </w:p>
    <w:p>
      <w:pPr>
        <w:pStyle w:val="BodyTextIndent3"/>
        <w:spacing w:lineRule="atLeast" w:line="19" w:before="0" w:after="50"/>
        <w:ind w:hanging="0"/>
        <w:rPr>
          <w:sz w:val="23"/>
          <w:szCs w:val="22"/>
        </w:rPr>
      </w:pPr>
      <w:r>
        <w:rPr>
          <w:sz w:val="23"/>
          <w:szCs w:val="22"/>
        </w:rPr>
        <w:t xml:space="preserve">    </w:t>
      </w:r>
      <w:r>
        <w:rPr>
          <w:sz w:val="23"/>
          <w:szCs w:val="22"/>
        </w:rPr>
        <w:tab/>
        <w:t>Nàng nói, “Ngài là Đức Chúa Trời, là Cứu Chúa tôi.” Ngài bị hiểu lầm. Ngài vẫn bị hiểu lầm.</w:t>
      </w:r>
    </w:p>
    <w:p>
      <w:pPr>
        <w:pStyle w:val="BodyTextIndent3"/>
        <w:spacing w:lineRule="atLeast" w:line="19" w:before="0" w:after="50"/>
        <w:ind w:hanging="0"/>
        <w:rPr/>
      </w:pPr>
      <w:r>
        <w:rPr>
          <w:sz w:val="23"/>
          <w:szCs w:val="22"/>
          <w:vertAlign w:val="superscript"/>
        </w:rPr>
        <w:t>222</w:t>
      </w:r>
      <w:r>
        <w:rPr>
          <w:sz w:val="23"/>
          <w:szCs w:val="22"/>
        </w:rPr>
        <w:t xml:space="preserve">  </w:t>
        <w:tab/>
        <w:t>Những môn đồ tại Can-va-ri, họ đã hiểu lầm khi tất cả họ từ chối Ngài và tránh xa Ngài. Làm sao họ có thể thấy Một Người, Một Người mà họ đã biết từng làm nhiều phép lạ và làm cho người chết sống lại, tuy nhiên chính Ngài chịu chết, và đi bộ đến đó, bị đánh đập và khóc than, bị nhổ nước bọt trên mặt, máu chảy đầm đìa, còng cả lưng, chúng đá vào Ngài, đánh đập Ngài, rồi nguyền rủa và những tên lính nghiện rượu đánh Ngài ngay trên đường phố, các môn đồ yên lặng và để cho chúng làm như vậy?” Họ hiểu lầm, vì vậy họ đứng xa xa. Đúng thế.</w:t>
      </w:r>
    </w:p>
    <w:p>
      <w:pPr>
        <w:pStyle w:val="BodyTextIndent3"/>
        <w:spacing w:lineRule="atLeast" w:line="19" w:before="0" w:after="50"/>
        <w:ind w:hanging="0"/>
        <w:rPr>
          <w:sz w:val="23"/>
          <w:szCs w:val="22"/>
        </w:rPr>
      </w:pPr>
      <w:r>
        <w:rPr>
          <w:sz w:val="23"/>
          <w:szCs w:val="22"/>
        </w:rPr>
        <w:t xml:space="preserve">   </w:t>
      </w:r>
      <w:r>
        <w:rPr>
          <w:sz w:val="23"/>
          <w:szCs w:val="22"/>
        </w:rPr>
        <w:tab/>
        <w:t xml:space="preserve">Ma quỉ hiểu lầm Ngài. Ma quỉ nói, “Chắc chắn đây không phải là con trai của Chúa Trời, phải chịu đựng và bị đối xử tệ như vậy, dân chúng nguyền rủa, các môn đồ lánh xa người. Người không phải là Con của Đức Chúa Trời.” </w:t>
      </w:r>
    </w:p>
    <w:p>
      <w:pPr>
        <w:pStyle w:val="BodyTextIndent3"/>
        <w:spacing w:lineRule="atLeast" w:line="19" w:before="0" w:after="50"/>
        <w:ind w:hanging="0"/>
        <w:rPr/>
      </w:pPr>
      <w:r>
        <w:rPr>
          <w:sz w:val="23"/>
          <w:szCs w:val="22"/>
          <w:vertAlign w:val="superscript"/>
        </w:rPr>
        <w:t>224</w:t>
      </w:r>
      <w:r>
        <w:rPr>
          <w:sz w:val="23"/>
          <w:szCs w:val="22"/>
        </w:rPr>
        <w:t xml:space="preserve">  </w:t>
        <w:tab/>
        <w:t xml:space="preserve">Những người Pha-ri-si, Thầy Tế lễ cũng hiểu lầm Ngài, họ nói rằng,” Nếu Ngài là Con của Đức Chúa Trời, hãy tự xuống khỏi cây thập tự đi.” </w:t>
      </w:r>
    </w:p>
    <w:p>
      <w:pPr>
        <w:pStyle w:val="BodyTextIndent3"/>
        <w:spacing w:lineRule="atLeast" w:line="19" w:before="0" w:after="50"/>
        <w:ind w:hanging="0"/>
        <w:rPr>
          <w:sz w:val="23"/>
          <w:szCs w:val="22"/>
        </w:rPr>
      </w:pPr>
      <w:r>
        <w:rPr>
          <w:sz w:val="23"/>
          <w:szCs w:val="22"/>
        </w:rPr>
        <w:t xml:space="preserve">    </w:t>
      </w:r>
      <w:r>
        <w:rPr>
          <w:sz w:val="23"/>
          <w:szCs w:val="22"/>
        </w:rPr>
        <w:tab/>
        <w:t xml:space="preserve">Tên ăn trộm ở bên trái Ngài hiểu lầm Ngài, nói, “Nếu Ngài là Con của Đức Chúa Trời thì hãy tự cứu lấy mình cùng chúng tôi nữa.” </w:t>
      </w:r>
    </w:p>
    <w:p>
      <w:pPr>
        <w:pStyle w:val="BodyTextIndent3"/>
        <w:spacing w:lineRule="atLeast" w:line="19" w:before="0" w:after="50"/>
        <w:ind w:hanging="0"/>
        <w:rPr>
          <w:sz w:val="23"/>
          <w:szCs w:val="22"/>
        </w:rPr>
      </w:pPr>
      <w:r>
        <w:rPr>
          <w:sz w:val="23"/>
          <w:szCs w:val="22"/>
        </w:rPr>
        <w:t xml:space="preserve">    </w:t>
      </w:r>
      <w:r>
        <w:rPr>
          <w:sz w:val="23"/>
          <w:szCs w:val="22"/>
        </w:rPr>
        <w:tab/>
        <w:t>Nhưng tên trộm ở bên phải Ngài nói, “Hình phạt chúng ta chịu xứng với việc chúng ta làm, nhưng người này không hề làm một điều gì ác. Hỡi Chúa, hãy nhớ đến tôi khi Ngài đến trong Nước Ngài.”</w:t>
      </w:r>
    </w:p>
    <w:p>
      <w:pPr>
        <w:pStyle w:val="BodyTextIndent3"/>
        <w:spacing w:lineRule="atLeast" w:line="19" w:before="0" w:after="50"/>
        <w:ind w:hanging="0"/>
        <w:rPr>
          <w:sz w:val="23"/>
          <w:szCs w:val="22"/>
        </w:rPr>
      </w:pPr>
      <w:r>
        <w:rPr>
          <w:sz w:val="23"/>
          <w:szCs w:val="22"/>
        </w:rPr>
        <w:t xml:space="preserve">    </w:t>
      </w:r>
      <w:r>
        <w:rPr>
          <w:sz w:val="23"/>
          <w:szCs w:val="22"/>
        </w:rPr>
        <w:tab/>
        <w:t>Hãy xem Ngài trả lời, “Hôm nay ngươi sẽ được ở với Ta trong nơi Lạc viên (Ba-ra-đi).” Anh ta đã hiểu rằng đó là Đức Chúa Trời sắp chết vì tội lỗi của chúng ta. Cách duy nhất là Ngài phải chết, phải chết đi xác thịt. Ngài không thể đặt cái chết trong Thần linh, bởi vì Ngài là Thần linh Đời đời. Và Ngài phải chết trong cái xác thịt, vì vậy họ chỉ hiểu lầm. Ngài hiểu điều đó.</w:t>
      </w:r>
    </w:p>
    <w:p>
      <w:pPr>
        <w:pStyle w:val="BodyTextIndent3"/>
        <w:spacing w:lineRule="atLeast" w:line="19" w:before="0" w:after="50"/>
        <w:ind w:hanging="0"/>
        <w:rPr/>
      </w:pPr>
      <w:r>
        <w:rPr>
          <w:sz w:val="23"/>
          <w:szCs w:val="22"/>
          <w:vertAlign w:val="superscript"/>
        </w:rPr>
        <w:t>228</w:t>
      </w:r>
      <w:r>
        <w:rPr>
          <w:sz w:val="23"/>
          <w:szCs w:val="22"/>
        </w:rPr>
        <w:t xml:space="preserve">  </w:t>
        <w:tab/>
        <w:t>Vào một ngày khoảng 10 ngày sau, hoặc khoảng 40 ngày sau đó, 50 ngày thì đúng, các môn đồ trèo lên trên một phòng cao, họ ở đó được 10 ngày đêm cho đến ngày thứ 50. Thình lình từ trời có Tiếng  như gió thổi ào ào. Bởi vì Chúa Jêsus đã Phán với họ, “Ta đây sẽ ban cho các ngươi đều Cha Ta đã Hứa, còn về phần các ngươi hãy đợi trong thành Giê-ru-sa-lem cho đến khi được mặc lấy quyền phép từ trên cao.” Họ biết rằng điều đó sẽ đến. Bây giờ, họ biết điều đó đã xảy ra. “Hãy đến đó và chờ đợi cho đến khi Ta đem quyền phép đến.” Họ đã đợi ở đó. Họ thú nhận điều mà ở ngoài tâm trí và tấm lòng của họ. Tất cả đều chờ đợi với cùng một ý muốn ở cùng một nơi, chờ đợi điều đã Hứa, đi đi lại lại, đàn ông và đàn bà, cùng nhau lên phòng cao, tất cả các cửa đều cài chặt để dân Do-thái không thể vào làm hại họ được.</w:t>
      </w:r>
    </w:p>
    <w:p>
      <w:pPr>
        <w:pStyle w:val="BodyTextIndent3"/>
        <w:spacing w:lineRule="atLeast" w:line="19" w:before="0" w:after="50"/>
        <w:ind w:hanging="0"/>
        <w:rPr/>
      </w:pPr>
      <w:r>
        <w:rPr>
          <w:sz w:val="23"/>
          <w:szCs w:val="22"/>
          <w:vertAlign w:val="superscript"/>
        </w:rPr>
        <w:t>229</w:t>
      </w:r>
      <w:r>
        <w:rPr>
          <w:sz w:val="23"/>
          <w:szCs w:val="22"/>
        </w:rPr>
        <w:t xml:space="preserve">  </w:t>
        <w:tab/>
        <w:t xml:space="preserve">Thình lình, khi họ đang đi xung quanh, có Tiếng từ trời đến như một cơn gió thổi ào ào, bụi tung mù mịt ở đó, và họ </w:t>
      </w:r>
      <w:r>
        <w:rPr>
          <w:sz w:val="23"/>
        </w:rPr>
        <w:t>thấy lưỡi rời rạc từng cái một, như lưỡi bằng Lửa hiện ra, đậu trên mỗi người trong bọn mình</w:t>
      </w:r>
      <w:r>
        <w:rPr>
          <w:sz w:val="23"/>
          <w:szCs w:val="22"/>
        </w:rPr>
        <w:t>. Cánh cửa mở ra; Cửa sổ cũng mở ra, họ đi ra khắp các con đường. Và họ đã bị hiểu lầm, đến mức mà họ nói, “Những người này say rượu mới sao? Những người này say rồi bởi vì chúng tôi nghe họ cứ lắp bắp điều gì mà chúng tôi không biết họ đang nói gì.” Đột nhiên họ nói, “Làm sao chúng ta nghe mỗi người nói tiếng riêng của chúng ta, không phải họ là những người Ga-li-lê sao?” Họ hiểu lầm rằng đó là Lời hứa của Cha.</w:t>
      </w:r>
    </w:p>
    <w:p>
      <w:pPr>
        <w:pStyle w:val="BodyTextIndent3"/>
        <w:spacing w:lineRule="atLeast" w:line="19" w:before="0" w:after="50"/>
        <w:ind w:hanging="0"/>
        <w:rPr/>
      </w:pPr>
      <w:r>
        <w:rPr>
          <w:sz w:val="23"/>
          <w:szCs w:val="22"/>
        </w:rPr>
        <w:t xml:space="preserve">    </w:t>
      </w:r>
      <w:r>
        <w:rPr>
          <w:sz w:val="23"/>
          <w:szCs w:val="22"/>
        </w:rPr>
        <w:tab/>
        <w:t>Rồi Chúa sai một vị Tiên tri đến đó người này có thể đứng lên và nói Phi-e-rơ, “Ngươi là người Giê-ru-sa-lem và ngươi ngụ tại xứ Giu-đa, đừng hiểu lầm điều này. Điều này đã được Tiên tri Giô-ên nói, và nó sẽ xảy đến trong ngày Sau rốt, Chúa Phán, “</w:t>
      </w:r>
      <w:r>
        <w:rPr>
          <w:b/>
          <w:sz w:val="23"/>
          <w:szCs w:val="22"/>
        </w:rPr>
        <w:t>Ta sẽ đổ Thần Ta trên cả loài xác thịt, dầu những đầy tớ trai và đầy tớ gái Ta cũng đổ Thần lên; Chúng nó sẽ nói tiên tri. Ta sẽ tỏ những sự lạ ra trong các từng trời và trên đất: Tức là máu, lửa và những trụ khói. Mặt trời sẽ qua đi, trước khi ngày lớn và kinh khiếp của Đức Giê-hô-va chưa đến. Bấy giờ ai cầu khẩn Danh Đức Giê-hô-va sẽ được cứu.</w:t>
      </w:r>
      <w:r>
        <w:rPr>
          <w:sz w:val="23"/>
          <w:szCs w:val="22"/>
        </w:rPr>
        <w:t>” Đó là công việc của Chúa. Đó là Đức Thánh Linh, nhưng họ hiểu lầm nó.</w:t>
      </w:r>
    </w:p>
    <w:p>
      <w:pPr>
        <w:pStyle w:val="BodyTextIndent3"/>
        <w:spacing w:lineRule="atLeast" w:line="19" w:before="0" w:after="50"/>
        <w:ind w:hanging="0"/>
        <w:rPr/>
      </w:pPr>
      <w:r>
        <w:rPr>
          <w:sz w:val="23"/>
          <w:szCs w:val="22"/>
          <w:vertAlign w:val="superscript"/>
        </w:rPr>
        <w:t>233</w:t>
      </w:r>
      <w:r>
        <w:rPr>
          <w:sz w:val="23"/>
          <w:szCs w:val="22"/>
        </w:rPr>
        <w:t xml:space="preserve">  </w:t>
        <w:tab/>
        <w:t xml:space="preserve">Ngài bị hiểu lầm. Ngài luôn bị hiểu lầm. Dân Y-sơ-ra-ên hiểu lầm Ngài. Con người trong thời Nô-ê hiểu lầm Ngài. Con người trong thời Đa-ni-ên hiểu lầm Ngài. Con người trong thời của Giăng hiểu lầm Ngài. Con người trong thời Tiên tri hiểu lầm Ngài. Con người ở thời đại Ngũ tuần hiểu lầm Ngài. Con người trong thời nay cũng hiểu lầm Ngài. Vẫn cứ như vậy. Họ không từ bỏ điều đó, bởi vì Ngài bị hiểu lầm. Đây là lúc để so sánh giữa tự nhiên với thuộc linh. </w:t>
      </w:r>
    </w:p>
    <w:p>
      <w:pPr>
        <w:pStyle w:val="BodyTextIndent3"/>
        <w:spacing w:lineRule="atLeast" w:line="19" w:before="0" w:after="50"/>
        <w:ind w:hanging="0"/>
        <w:rPr/>
      </w:pPr>
      <w:r>
        <w:rPr>
          <w:sz w:val="23"/>
          <w:szCs w:val="22"/>
        </w:rPr>
        <w:t xml:space="preserve">  </w:t>
      </w:r>
      <w:r>
        <w:rPr>
          <w:sz w:val="23"/>
          <w:szCs w:val="22"/>
        </w:rPr>
        <w:tab/>
        <w:t>Khi con người thời nay... Sau ngày Lễ Ngũ tuần, khi tất cả họ được đổ đầy Thánh Linh, họ đã có Buổi nhóm lớn này ở đó, họ gọi một người bị què từ trong lòng mẹ, 2 trong số họ đang đi dọc trên đường phố và người ăn xin này lắc cái hộp xin tiền. Phi-e-rơ nói rằng, “</w:t>
      </w:r>
      <w:r>
        <w:rPr>
          <w:b/>
          <w:sz w:val="23"/>
          <w:szCs w:val="22"/>
        </w:rPr>
        <w:t>Ta chẳng có vàng bạc chi hết, song điều ta có thì ta cho ngươi. Nhơn Danh Đức Chúa Jêsus ở Na-xa-rét, hãy đứng dậy và bước đi.</w:t>
      </w:r>
      <w:r>
        <w:rPr>
          <w:sz w:val="23"/>
          <w:szCs w:val="22"/>
        </w:rPr>
        <w:t>” Phi-e-rơ nắm tay người đỡ dậy, tức thì bàn chân và mắt cá của người trở nên đứng vững. Người liền nhảy, đứng lên bước đi, vừa đi vừa nhảy vừa ngợi khen Đức Chúa Trời. Cả dân chúng đều lấy làm lạ. Tại sao, điều đó không bình thường.</w:t>
      </w:r>
    </w:p>
    <w:p>
      <w:pPr>
        <w:pStyle w:val="BodyTextIndent3"/>
        <w:spacing w:lineRule="atLeast" w:line="19" w:before="0" w:after="50"/>
        <w:ind w:hanging="0"/>
        <w:rPr/>
      </w:pPr>
      <w:r>
        <w:rPr>
          <w:sz w:val="23"/>
          <w:szCs w:val="22"/>
          <w:vertAlign w:val="superscript"/>
        </w:rPr>
        <w:t>236</w:t>
      </w:r>
      <w:r>
        <w:rPr>
          <w:sz w:val="23"/>
          <w:szCs w:val="22"/>
        </w:rPr>
        <w:t xml:space="preserve">  </w:t>
        <w:tab/>
        <w:t>Họ bị tống giam, bị đe dọa “Không được nhơn Danh Chúa Jêsus giảng đạo nữa.”</w:t>
      </w:r>
      <w:r>
        <w:rPr>
          <w:b/>
          <w:sz w:val="23"/>
          <w:szCs w:val="22"/>
        </w:rPr>
        <w:t xml:space="preserve"> </w:t>
      </w:r>
    </w:p>
    <w:p>
      <w:pPr>
        <w:pStyle w:val="BodyTextIndent3"/>
        <w:spacing w:lineRule="atLeast" w:line="19" w:before="0" w:after="50"/>
        <w:ind w:hanging="0"/>
        <w:rPr>
          <w:b/>
          <w:b/>
          <w:sz w:val="23"/>
          <w:szCs w:val="22"/>
        </w:rPr>
      </w:pPr>
      <w:r>
        <w:rPr>
          <w:b/>
          <w:sz w:val="23"/>
          <w:szCs w:val="22"/>
        </w:rPr>
        <w:t xml:space="preserve">    </w:t>
      </w:r>
      <w:r>
        <w:rPr>
          <w:b/>
          <w:sz w:val="23"/>
          <w:szCs w:val="22"/>
        </w:rPr>
        <w:tab/>
        <w:t xml:space="preserve">Phi-e-rơ nói rằng, “Chúng tôi nên vâng lời ai, Đức Chúa Trời hay là con người?” </w:t>
      </w:r>
    </w:p>
    <w:p>
      <w:pPr>
        <w:pStyle w:val="BodyTextIndent3"/>
        <w:spacing w:lineRule="atLeast" w:line="19" w:before="0" w:after="50"/>
        <w:ind w:hanging="0"/>
        <w:rPr>
          <w:sz w:val="23"/>
          <w:szCs w:val="22"/>
        </w:rPr>
      </w:pPr>
      <w:r>
        <w:rPr>
          <w:sz w:val="23"/>
          <w:szCs w:val="22"/>
        </w:rPr>
        <w:t xml:space="preserve">    </w:t>
      </w:r>
      <w:r>
        <w:rPr>
          <w:sz w:val="23"/>
          <w:szCs w:val="22"/>
        </w:rPr>
        <w:tab/>
        <w:t>Người ta thả 2 người ra, rồi bàn bạc với nhau nếu lần nữa họ sẽ đánh đập, treo lên, hoặc thiêu cháy, hoặc treo lên cây thập tự, hay làm một điều gì để chấm dứt tình trạng đó. Nhưng chúng tìm thấy họ một lần nữa; Họ đang giảng đạo trên đường phố. Tại sao, chúng hiểu lầm. Đó không phải là con người, mà là Chúa ở trong họ để làm những việc ấy.</w:t>
      </w:r>
    </w:p>
    <w:p>
      <w:pPr>
        <w:pStyle w:val="BodyTextIndent3"/>
        <w:spacing w:lineRule="atLeast" w:line="19" w:before="0" w:after="50"/>
        <w:ind w:hanging="0"/>
        <w:rPr/>
      </w:pPr>
      <w:r>
        <w:rPr>
          <w:sz w:val="23"/>
          <w:szCs w:val="22"/>
          <w:vertAlign w:val="superscript"/>
        </w:rPr>
        <w:t>239</w:t>
      </w:r>
      <w:r>
        <w:rPr>
          <w:sz w:val="23"/>
          <w:szCs w:val="22"/>
        </w:rPr>
        <w:t xml:space="preserve">  </w:t>
        <w:tab/>
        <w:t>Khi họ bắt Ê-tiên đưa ra tòa án công luận, sáng hôm đó, họ nói, “Chúng ta hãy đưa ông ta đến tòa án. Khi tất cả các Giáo sư, người Do-thái và Thầy Tế lễ Cả Thượng phẩm, và tất cả tụ tập lại ở đó, các Tiến sĩ Thần đạo này, điều đó sẽ làm ông ta hoảng sợ.” Vì thế họ mở trói và đưa ông ra khỏi tòa công luận, giống như chiên con giữa một bầy sói. Họ nói, “Hãy xem ông ta nói gì giờ này, ‘Tôi sẽ rút lại lời đó, thưa anh em; Xin tất cả anh em đừng phiền lòng tôi.”</w:t>
      </w:r>
    </w:p>
    <w:p>
      <w:pPr>
        <w:pStyle w:val="Normal"/>
        <w:spacing w:lineRule="atLeast" w:line="19" w:before="0" w:after="50"/>
        <w:jc w:val="both"/>
        <w:rPr/>
      </w:pPr>
      <w:r>
        <w:rPr>
          <w:rFonts w:cs="Times New Roman" w:ascii="Times New Roman" w:hAnsi="Times New Roman"/>
          <w:sz w:val="23"/>
          <w:szCs w:val="22"/>
        </w:rPr>
        <w:t xml:space="preserve">    </w:t>
      </w:r>
      <w:r>
        <w:rPr>
          <w:rFonts w:cs="Times New Roman" w:ascii="Times New Roman" w:hAnsi="Times New Roman"/>
          <w:sz w:val="23"/>
          <w:szCs w:val="22"/>
        </w:rPr>
        <w:tab/>
        <w:t>Ê-tiên nói, “</w:t>
      </w:r>
      <w:r>
        <w:rPr>
          <w:rFonts w:cs="Times New Roman" w:ascii="Times New Roman" w:hAnsi="Times New Roman"/>
          <w:b/>
          <w:sz w:val="23"/>
          <w:szCs w:val="22"/>
        </w:rPr>
        <w:t>Hỡi những người cứng cổ, lòng và tai chẳng cắt bì kia, các ngươi cứ nghịch với Đức Thánh Linh hoài; Tổ phụ các ngươi thế nào, thì các ngươi cũng thể ấy</w:t>
      </w:r>
      <w:r>
        <w:rPr>
          <w:rFonts w:cs="Times New Roman" w:ascii="Times New Roman" w:hAnsi="Times New Roman"/>
          <w:sz w:val="23"/>
          <w:szCs w:val="22"/>
        </w:rPr>
        <w:t>!” A-men!</w:t>
      </w:r>
    </w:p>
    <w:p>
      <w:pPr>
        <w:pStyle w:val="BodyTextIndent3"/>
        <w:spacing w:lineRule="atLeast" w:line="19" w:before="0" w:after="50"/>
        <w:ind w:hanging="0"/>
        <w:rPr>
          <w:sz w:val="23"/>
          <w:szCs w:val="22"/>
        </w:rPr>
      </w:pPr>
      <w:r>
        <w:rPr>
          <w:sz w:val="23"/>
          <w:szCs w:val="22"/>
        </w:rPr>
        <w:t xml:space="preserve"> </w:t>
      </w:r>
    </w:p>
    <w:p>
      <w:pPr>
        <w:pStyle w:val="BodyTextIndent3"/>
        <w:spacing w:lineRule="atLeast" w:line="19" w:before="0" w:after="50"/>
        <w:ind w:hanging="0"/>
        <w:rPr/>
      </w:pPr>
      <w:r>
        <w:rPr>
          <w:sz w:val="23"/>
          <w:szCs w:val="22"/>
        </w:rPr>
        <w:t xml:space="preserve">    </w:t>
      </w:r>
      <w:r>
        <w:rPr>
          <w:sz w:val="23"/>
          <w:szCs w:val="22"/>
        </w:rPr>
        <w:tab/>
        <w:t xml:space="preserve">Chúng nhận ra đó không phải là ông. Vì, chúng kêu lớn tiếng, bịt lỗ tai lại, cùng nhau chạy ra, kéo người ra ngoài thành, rồi ném đá người cho đến chết. Khi người ngẩng đầu lên và những cây gậy đánh đập từ bên này đến bên kia, người nói, “Ta thấy các từng trời mở ra và Chúa Jêsus đứng bên hữu Đức Chúa Trời.” A-men! Và ông đã ngủ trong vòng tay của Chúa Jêsus. Khi chết, ông nói, “Lạy Cha, xin đừng đổ tội này cho họ.” </w:t>
      </w:r>
    </w:p>
    <w:p>
      <w:pPr>
        <w:pStyle w:val="BodyTextIndent3"/>
        <w:spacing w:lineRule="atLeast" w:line="19" w:before="0" w:after="50"/>
        <w:ind w:hanging="0"/>
        <w:rPr>
          <w:sz w:val="23"/>
          <w:szCs w:val="22"/>
        </w:rPr>
      </w:pPr>
      <w:r>
        <w:rPr>
          <w:sz w:val="23"/>
          <w:szCs w:val="22"/>
        </w:rPr>
        <w:t xml:space="preserve"> </w:t>
      </w:r>
      <w:r>
        <w:rPr>
          <w:sz w:val="23"/>
          <w:szCs w:val="22"/>
        </w:rPr>
        <w:tab/>
        <w:t>Thế đấy, họ đã hiểu lầm những gì họ làm. Phao-lô đứng nhìn ở đó, căng thẳng và nói, “Tôi là kẻ hèn hơn hết mọi Thánh đồ, bởi vì tôi chứng kiến cái chết của Ê-tiên.” A-men! Chính là điều đó.</w:t>
      </w:r>
    </w:p>
    <w:p>
      <w:pPr>
        <w:pStyle w:val="BodyTextIndent3"/>
        <w:spacing w:lineRule="atLeast" w:line="19" w:before="0" w:after="50"/>
        <w:ind w:hanging="0"/>
        <w:rPr/>
      </w:pPr>
      <w:r>
        <w:rPr>
          <w:sz w:val="23"/>
          <w:szCs w:val="22"/>
          <w:vertAlign w:val="superscript"/>
        </w:rPr>
        <w:t>243</w:t>
      </w:r>
      <w:r>
        <w:rPr>
          <w:sz w:val="23"/>
          <w:szCs w:val="22"/>
        </w:rPr>
        <w:t xml:space="preserve">  </w:t>
        <w:tab/>
        <w:t>Người ta hiểu lầm sự nhiệt tình này. Ngày nay con người hiểu lầm. Họ hiểu lầm quyền năng của Đức Thánh Linh. Họ gọi đó là một đám Thánh quá máu (a bunch of holy-rollers). Họ gọi nó là một nhóm người không có đầu óc minh mẫn. Họ hiểu lầm rằng anh em đã mất - mất đi những gì mà gọi là đầu óc minh mẫn... Bởi vì anh em thuộc về Đấng Christ. Anh em không thể vừa có tâm trí thuộc về thế gian lại vừa có tâm trí thuộc về Đấng Christ, vừa bản chất xác thịt vừa bản chất thuộc linh. “</w:t>
      </w:r>
      <w:r>
        <w:rPr>
          <w:b/>
          <w:sz w:val="23"/>
        </w:rPr>
        <w:t xml:space="preserve">Kẻ sống theo </w:t>
      </w:r>
      <w:r>
        <w:rPr>
          <w:rStyle w:val="Em"/>
          <w:b/>
          <w:sz w:val="23"/>
        </w:rPr>
        <w:t>xác thịt</w:t>
      </w:r>
      <w:r>
        <w:rPr>
          <w:b/>
          <w:sz w:val="23"/>
        </w:rPr>
        <w:t xml:space="preserve"> thì chăm những sự thuộc về </w:t>
      </w:r>
      <w:r>
        <w:rPr>
          <w:rStyle w:val="Em"/>
          <w:b/>
          <w:sz w:val="23"/>
        </w:rPr>
        <w:t>xác thịt</w:t>
      </w:r>
      <w:r>
        <w:rPr>
          <w:b/>
          <w:sz w:val="23"/>
        </w:rPr>
        <w:t>; còn kẻ sống theo Thánh Linh thì chăm những sự thuộc về Thánh Linh</w:t>
      </w:r>
      <w:r>
        <w:rPr>
          <w:b/>
          <w:sz w:val="23"/>
          <w:szCs w:val="22"/>
        </w:rPr>
        <w:t>.</w:t>
      </w:r>
      <w:r>
        <w:rPr>
          <w:sz w:val="23"/>
          <w:szCs w:val="22"/>
        </w:rPr>
        <w:t>” A-men! Vì vậy tôi sẽ đánh mất chính mình và tìm lại nó trong Đức Chúa Trời.</w:t>
      </w:r>
    </w:p>
    <w:p>
      <w:pPr>
        <w:pStyle w:val="BodyTextIndent3"/>
        <w:spacing w:lineRule="atLeast" w:line="19" w:before="0" w:after="50"/>
        <w:ind w:hanging="0"/>
        <w:rPr>
          <w:sz w:val="23"/>
          <w:szCs w:val="22"/>
        </w:rPr>
      </w:pPr>
      <w:r>
        <w:rPr>
          <w:sz w:val="23"/>
          <w:szCs w:val="22"/>
        </w:rPr>
        <w:t xml:space="preserve">    </w:t>
      </w:r>
      <w:r>
        <w:rPr>
          <w:sz w:val="23"/>
          <w:szCs w:val="22"/>
        </w:rPr>
        <w:tab/>
        <w:t xml:space="preserve">Vì vậy Đức Chúa Trời bị hiểu lầm. Không phải anh em hiểu lầm điều đó. Chính là Đức Thánh Linh khiến anh em làm điều mà họ hiểu lầm. A-men! Họ không nói nghịch với anh em; Họ đang nói nghịch với Ngài. Nhiều người bị hiểu lầm. </w:t>
      </w:r>
    </w:p>
    <w:p>
      <w:pPr>
        <w:pStyle w:val="BodyTextIndent3"/>
        <w:spacing w:lineRule="atLeast" w:line="19" w:before="0" w:after="50"/>
        <w:ind w:hanging="0"/>
        <w:rPr>
          <w:sz w:val="23"/>
          <w:szCs w:val="22"/>
        </w:rPr>
      </w:pPr>
      <w:r>
        <w:rPr>
          <w:sz w:val="23"/>
          <w:szCs w:val="22"/>
        </w:rPr>
        <w:t xml:space="preserve">  </w:t>
      </w:r>
      <w:r>
        <w:rPr>
          <w:sz w:val="23"/>
          <w:szCs w:val="22"/>
        </w:rPr>
        <w:tab/>
        <w:t>Ở đó người ta để họ đi, nhưng quay lại đường phố và bắt đầu lại. Ngày nay cũng vậy, họ hiểu lầm dân sự. Họ không biết điều đó là gì.</w:t>
      </w:r>
    </w:p>
    <w:p>
      <w:pPr>
        <w:pStyle w:val="BodyTextIndent3"/>
        <w:spacing w:lineRule="atLeast" w:line="19" w:before="0" w:after="50"/>
        <w:ind w:hanging="0"/>
        <w:rPr/>
      </w:pPr>
      <w:r>
        <w:rPr>
          <w:sz w:val="23"/>
          <w:szCs w:val="22"/>
          <w:vertAlign w:val="superscript"/>
        </w:rPr>
        <w:t>245</w:t>
      </w:r>
      <w:r>
        <w:rPr>
          <w:sz w:val="23"/>
          <w:szCs w:val="22"/>
        </w:rPr>
        <w:t xml:space="preserve">  </w:t>
        <w:tab/>
        <w:t>Ngày nay tôi bị hiểu lầm trong chức vụ của mình, mà Ngài sai tôi đến với dân sự. Họ hiểu lầm. Ai trong họ cũng nói, “Chúng tôi tin Anh Branham...” Tôi đã nói chuyện với một Thầy giảng cách đây một lúc, “Anh Branham, tất cả chúng tôi đều biết ông được sai đến Hội thánh này, nhưng làm sao ông làm báp-têm trong Danh Chúa Jêsus?” Họ hiểu lầm Kinh thánh. Họ hiểu lầm. Đó là mục đích Chúa sai tôi đi; Tôi ở đây vì mục đích đó. “Tại sao ông dạy dỗ về dòng dõi con rắn, những điều ngược với những gì chúng tôi dạy?” À, đó là lý do tại sao tôi ở đây. Họ hoàn toàn hiểu lầm điều đó. A-men! Nhưng Đức Chúa Trời đang làm chứng bằng Lời Ngài và dấu hiệu của Đức Thánh Linh…?... Cho dù họ có thể hiểu lầm nhiều bao nhiêu đi nữa, Chúa đang khẳng định Lời Ngài. A-men!</w:t>
      </w:r>
    </w:p>
    <w:p>
      <w:pPr>
        <w:pStyle w:val="BodyTextIndent3"/>
        <w:spacing w:lineRule="atLeast" w:line="19" w:before="0" w:after="50"/>
        <w:ind w:hanging="0"/>
        <w:rPr>
          <w:sz w:val="23"/>
          <w:szCs w:val="22"/>
        </w:rPr>
      </w:pPr>
      <w:r>
        <w:rPr>
          <w:sz w:val="23"/>
          <w:szCs w:val="22"/>
        </w:rPr>
        <w:t xml:space="preserve">    </w:t>
      </w:r>
      <w:r>
        <w:rPr>
          <w:sz w:val="23"/>
          <w:szCs w:val="22"/>
        </w:rPr>
        <w:tab/>
        <w:t>Đức Chúa Trời luôn luôn bị hiểu lầm. Những người sống với Chúa cũng bị hiểu lầm cùng Ngài, bởi vì đó là Đức Chúa Trời làm việc trong họ. A-men! Anh em có tin điều đó không?</w:t>
      </w:r>
    </w:p>
    <w:p>
      <w:pPr>
        <w:pStyle w:val="BodyTextIndent3"/>
        <w:spacing w:lineRule="atLeast" w:line="19" w:before="0" w:after="50"/>
        <w:ind w:hanging="0"/>
        <w:rPr>
          <w:i/>
          <w:i/>
          <w:sz w:val="23"/>
          <w:szCs w:val="22"/>
        </w:rPr>
      </w:pPr>
      <w:r>
        <w:rPr>
          <w:i/>
          <w:sz w:val="23"/>
          <w:szCs w:val="22"/>
        </w:rPr>
        <w:t xml:space="preserve">    </w:t>
      </w:r>
      <w:r>
        <w:rPr>
          <w:i/>
          <w:sz w:val="23"/>
          <w:szCs w:val="22"/>
        </w:rPr>
        <w:tab/>
        <w:t>Tôi yêu Ngài, Tôi yêu Ngài.</w:t>
      </w:r>
    </w:p>
    <w:p>
      <w:pPr>
        <w:pStyle w:val="BodyTextIndent3"/>
        <w:spacing w:lineRule="atLeast" w:line="19" w:before="0" w:after="50"/>
        <w:ind w:hanging="0"/>
        <w:rPr/>
      </w:pPr>
      <w:r>
        <w:rPr>
          <w:i/>
          <w:sz w:val="23"/>
          <w:szCs w:val="22"/>
        </w:rPr>
        <w:t xml:space="preserve">    </w:t>
      </w:r>
      <w:r>
        <w:rPr>
          <w:i/>
          <w:sz w:val="23"/>
          <w:szCs w:val="22"/>
        </w:rPr>
        <w:tab/>
        <w:t xml:space="preserve">Bởi vì Ngài yêu tôi trước. </w:t>
      </w:r>
      <w:r>
        <w:rPr>
          <w:sz w:val="23"/>
          <w:szCs w:val="22"/>
        </w:rPr>
        <w:t>(Anh em có yêu Ngài không? Hãy đưa tay lên và ngợi khen.)</w:t>
      </w:r>
    </w:p>
    <w:p>
      <w:pPr>
        <w:pStyle w:val="BodyTextIndent3"/>
        <w:spacing w:lineRule="atLeast" w:line="19" w:before="0" w:after="50"/>
        <w:ind w:hanging="0"/>
        <w:rPr>
          <w:i/>
          <w:i/>
          <w:sz w:val="23"/>
          <w:szCs w:val="22"/>
        </w:rPr>
      </w:pPr>
      <w:r>
        <w:rPr>
          <w:i/>
          <w:sz w:val="23"/>
          <w:szCs w:val="22"/>
        </w:rPr>
        <w:t>....</w:t>
        <w:tab/>
        <w:t>… Mua chuộc tôi</w:t>
      </w:r>
    </w:p>
    <w:p>
      <w:pPr>
        <w:pStyle w:val="BodyTextIndent3"/>
        <w:spacing w:lineRule="atLeast" w:line="19" w:before="0" w:after="50"/>
        <w:ind w:hanging="0"/>
        <w:rPr>
          <w:i/>
          <w:i/>
          <w:sz w:val="23"/>
          <w:szCs w:val="22"/>
        </w:rPr>
      </w:pPr>
      <w:r>
        <w:rPr>
          <w:i/>
          <w:sz w:val="23"/>
          <w:szCs w:val="22"/>
        </w:rPr>
        <w:t xml:space="preserve">    </w:t>
      </w:r>
      <w:r>
        <w:rPr>
          <w:i/>
          <w:sz w:val="23"/>
          <w:szCs w:val="22"/>
        </w:rPr>
        <w:tab/>
        <w:t>Trên thập giá.</w:t>
      </w:r>
    </w:p>
    <w:p>
      <w:pPr>
        <w:pStyle w:val="BodyTextIndent3"/>
        <w:spacing w:lineRule="atLeast" w:line="19" w:before="0" w:after="50"/>
        <w:ind w:hanging="0"/>
        <w:rPr/>
      </w:pPr>
      <w:r>
        <w:rPr>
          <w:sz w:val="23"/>
          <w:szCs w:val="22"/>
          <w:vertAlign w:val="superscript"/>
        </w:rPr>
        <w:t>247</w:t>
      </w:r>
      <w:r>
        <w:rPr>
          <w:sz w:val="23"/>
          <w:szCs w:val="22"/>
        </w:rPr>
        <w:t xml:space="preserve">  </w:t>
        <w:tab/>
        <w:t>Anh em có vui khi bị hiểu lầm không? Chúng ta thường hát bài hát quen thuộc, nói, “Giờ thì tôi đánh dấu, được đánh dấu bởi Thánh Linh Thiêng liêng.” Đúng vậy. Người ta đã từng yêu tôi, quay trở mặt với tôi bởi vì tôi đã được ấn chứng bởi Đức Thánh linh. A-men! Tôi đánh mất tâm trí thuộc về thế gian để nhận được tâm trí thuộc về Đấng Christ; Vì vậy, nếu tôi có tâm trí của Đấng Christ, tâm trí tôi tìm kiếm những gì ở trên cao. Tôi mong ai đó chỉ cho tôi thấy phép báp-têm đúng nào khác ngoài Danh của Chúa Jêsus Christ. Tôi muốn ai đó chỉ cho tôi một Lời Kinh thánh mà nói con rắn không có dòng dõi. Tôi muốn ai đó chỉ cho tôi một Lời Kinh thánh nói rằng có 3 Đức Chúa Trời.</w:t>
      </w:r>
    </w:p>
    <w:p>
      <w:pPr>
        <w:pStyle w:val="BodyTextIndent3"/>
        <w:spacing w:lineRule="atLeast" w:line="19" w:before="0" w:after="50"/>
        <w:ind w:hanging="0"/>
        <w:rPr>
          <w:sz w:val="23"/>
          <w:szCs w:val="22"/>
        </w:rPr>
      </w:pPr>
      <w:r>
        <w:rPr>
          <w:sz w:val="23"/>
          <w:szCs w:val="22"/>
        </w:rPr>
        <w:t xml:space="preserve">    </w:t>
      </w:r>
      <w:r>
        <w:rPr>
          <w:sz w:val="23"/>
          <w:szCs w:val="22"/>
        </w:rPr>
        <w:tab/>
        <w:t xml:space="preserve">Thì họ nói, “À, điều đó là gì?” </w:t>
      </w:r>
    </w:p>
    <w:p>
      <w:pPr>
        <w:pStyle w:val="BodyTextIndent3"/>
        <w:spacing w:lineRule="atLeast" w:line="19" w:before="0" w:after="50"/>
        <w:ind w:hanging="0"/>
        <w:rPr/>
      </w:pPr>
      <w:r>
        <w:rPr>
          <w:sz w:val="23"/>
          <w:szCs w:val="22"/>
          <w:vertAlign w:val="superscript"/>
        </w:rPr>
        <w:t>249</w:t>
      </w:r>
      <w:r>
        <w:rPr>
          <w:sz w:val="23"/>
          <w:szCs w:val="22"/>
        </w:rPr>
        <w:t xml:space="preserve">  </w:t>
        <w:tab/>
        <w:t>Chúa ban cho tôi Sứ điệp của Ngài và làm chứng về nó. Ngài khẳng định Lời Ngài với những dấu hiệu theo sau. Đó là những gì Kinh thánh nói. Họ không thể chối bỏ nó; Đó là sự thật. Nhưng họ đã làm gì? Họ hiểu lầm nó, bởi vì tôi không đến trong ‘danh’ của Giáo hội Hội chúng Đức Chúa Trời, của Giáo hội theo đạo ‘Một Ngôi’, ‘Hai Ngôi’, ‘Ba Ngôi’ hoặc Giáo hội Hội thánh của Đức Chúa Trời, hay là Giáo hội Báp-tít, Giám Lý, Trưởng lão, Luther... Tôi đến không phải trong những ‘danh’ đó, tôi đến trong Danh Chúa Jêsus Christ. Và bởi sự thương xót Ngài khẳng định Sứ điệp bằng quyền năng của sự sống lại của Đức Chúa Jêsus Christ. Vì vậy Thánh Linh của Ngài vẫn bị người ta hiểu lầm. Đúng vậy, bị hiểu lầm.</w:t>
      </w:r>
    </w:p>
    <w:p>
      <w:pPr>
        <w:pStyle w:val="BodyTextIndent3"/>
        <w:spacing w:lineRule="atLeast" w:line="19" w:before="0" w:after="50"/>
        <w:ind w:hanging="0"/>
        <w:rPr/>
      </w:pPr>
      <w:r>
        <w:rPr>
          <w:sz w:val="23"/>
          <w:szCs w:val="22"/>
        </w:rPr>
        <w:t xml:space="preserve">    </w:t>
      </w:r>
      <w:r>
        <w:rPr>
          <w:sz w:val="23"/>
          <w:szCs w:val="22"/>
        </w:rPr>
        <w:tab/>
        <w:t>Chắc chắn anh em bị hiểu lầm; Tất cả những ai sống tin kính trong Đức Chúa Jêsus Christ đều bị hiểu lầm, từ thời Nô-ê công nghĩa đến thời nay đều bị hiểu lầm; Luôn luôn bị hiểu lầm.</w:t>
      </w:r>
    </w:p>
    <w:p>
      <w:pPr>
        <w:pStyle w:val="BodyTextIndent3"/>
        <w:spacing w:lineRule="atLeast" w:line="19" w:before="0" w:after="50"/>
        <w:ind w:hanging="0"/>
        <w:rPr>
          <w:sz w:val="23"/>
          <w:szCs w:val="22"/>
        </w:rPr>
      </w:pPr>
      <w:r>
        <w:rPr>
          <w:sz w:val="23"/>
          <w:szCs w:val="22"/>
        </w:rPr>
        <w:t xml:space="preserve">    </w:t>
      </w:r>
      <w:r>
        <w:rPr>
          <w:sz w:val="23"/>
          <w:szCs w:val="22"/>
        </w:rPr>
        <w:tab/>
        <w:t>Dân Y-sơ-ra-ên hiểu lầm nó. Họ không hiểu; Họ hoàn toàn không thể bởi họ thuộc về xác thịt trong thần linh, và không... Nó sẽ không lạc hướng với thuộc linh, bởi vì nó sẽ không pha trộn.</w:t>
      </w:r>
    </w:p>
    <w:p>
      <w:pPr>
        <w:pStyle w:val="BodyTextIndent3"/>
        <w:spacing w:lineRule="atLeast" w:line="19" w:before="0" w:after="50"/>
        <w:ind w:hanging="0"/>
        <w:rPr/>
      </w:pPr>
      <w:r>
        <w:rPr>
          <w:sz w:val="23"/>
          <w:szCs w:val="22"/>
          <w:vertAlign w:val="superscript"/>
        </w:rPr>
        <w:t>252</w:t>
      </w:r>
      <w:r>
        <w:rPr>
          <w:sz w:val="23"/>
          <w:szCs w:val="22"/>
        </w:rPr>
        <w:t xml:space="preserve">  </w:t>
        <w:tab/>
        <w:t>Nhưng tôi vui khi chúng ta sống trong một Vương quốc mà không được làm nên bởi bàn tay con người. Tôi vui khi chúng ta sẽ vào Vương quốc mà con người không làm được điều gì. Tôi vui khi Vương quốc của chúng ta ở trên. Nếu Vương quốc của chúng ta ở trên, chúng ta được sinh ra ta trên đó, rồi chúng ta tìm kiếm những gì ở trên, nơi mà Đấng Christ ngồi bên hữu Đức Chúa Trời, ồ, nơi mà Ngài không xấu hổ về chúng ta như lời làm chứng của chúng ta. Chúng ta không hổ thẹn về Ngài trên đất này, bởi vì chúng ta là những người hành hương và khách lạ. Chúng ta không ở trên đất này; Chúng ta được sanh là thuộc về Thánh Linh của Đức Chúa Trời. Chúng ta đng ngồi với nhau trong các nơi trên trời trong Đức Chúa Jêsus Christ, được rửa sạch bằng Huyết của Ngài, được sinh bởi Đức Thánh Linh Ngài, được tràn đầy ân huệ của Ngài. Chính là điều đó: Bị hiểu lầm. Nhưng chúng ta quan tâm đến điều gì? Chúng ta yêu Ngài. Anh em không yêu Chúa sao?</w:t>
      </w:r>
    </w:p>
    <w:p>
      <w:pPr>
        <w:pStyle w:val="BodyTextIndent3"/>
        <w:spacing w:lineRule="atLeast" w:line="19" w:before="0" w:after="50"/>
        <w:ind w:hanging="0"/>
        <w:rPr/>
      </w:pPr>
      <w:r>
        <w:rPr>
          <w:sz w:val="23"/>
          <w:szCs w:val="22"/>
          <w:vertAlign w:val="superscript"/>
        </w:rPr>
        <w:t>253</w:t>
      </w:r>
      <w:r>
        <w:rPr>
          <w:sz w:val="23"/>
          <w:szCs w:val="22"/>
        </w:rPr>
        <w:t xml:space="preserve">  </w:t>
        <w:tab/>
        <w:t xml:space="preserve">Được rồi, Teddy, cho chúng tôi một bài “Tôi yêu Ngài” và hãy hát lên bằng giọng của chính mình... </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yêu Ngài </w:t>
      </w:r>
    </w:p>
    <w:p>
      <w:pPr>
        <w:pStyle w:val="BodyTextIndent3"/>
        <w:spacing w:lineRule="atLeast" w:line="19" w:before="0" w:after="50"/>
        <w:ind w:hanging="0"/>
        <w:rPr>
          <w:i/>
          <w:i/>
          <w:sz w:val="23"/>
          <w:szCs w:val="22"/>
        </w:rPr>
      </w:pPr>
      <w:r>
        <w:rPr>
          <w:i/>
          <w:sz w:val="23"/>
          <w:szCs w:val="22"/>
        </w:rPr>
        <w:t xml:space="preserve">    </w:t>
      </w:r>
      <w:r>
        <w:rPr>
          <w:i/>
          <w:sz w:val="23"/>
          <w:szCs w:val="22"/>
        </w:rPr>
        <w:tab/>
        <w:t>Tôi yêu Ngài.</w:t>
      </w:r>
    </w:p>
    <w:p>
      <w:pPr>
        <w:pStyle w:val="BodyTextIndent3"/>
        <w:spacing w:lineRule="atLeast" w:line="19" w:before="0" w:after="50"/>
        <w:ind w:hanging="0"/>
        <w:rPr>
          <w:i/>
          <w:i/>
          <w:sz w:val="23"/>
          <w:szCs w:val="22"/>
        </w:rPr>
      </w:pPr>
      <w:r>
        <w:rPr>
          <w:i/>
          <w:sz w:val="23"/>
          <w:szCs w:val="22"/>
        </w:rPr>
        <w:t xml:space="preserve">    </w:t>
      </w:r>
      <w:r>
        <w:rPr>
          <w:i/>
          <w:sz w:val="23"/>
          <w:szCs w:val="22"/>
        </w:rPr>
        <w:tab/>
        <w:t>Bởi vì Ngài yêu tôi từ trước</w:t>
      </w:r>
    </w:p>
    <w:p>
      <w:pPr>
        <w:pStyle w:val="BodyTextIndent3"/>
        <w:spacing w:lineRule="atLeast" w:line="19" w:before="0" w:after="50"/>
        <w:ind w:hanging="0"/>
        <w:rPr>
          <w:i/>
          <w:i/>
          <w:sz w:val="23"/>
          <w:szCs w:val="22"/>
        </w:rPr>
      </w:pPr>
      <w:r>
        <w:rPr>
          <w:i/>
          <w:sz w:val="23"/>
          <w:szCs w:val="22"/>
        </w:rPr>
        <w:t xml:space="preserve">    </w:t>
      </w:r>
      <w:r>
        <w:rPr>
          <w:i/>
          <w:sz w:val="23"/>
          <w:szCs w:val="22"/>
        </w:rPr>
        <w:tab/>
        <w:t>Và trả giá cho sự cứu chuộc tôi</w:t>
      </w:r>
    </w:p>
    <w:p>
      <w:pPr>
        <w:pStyle w:val="BodyTextIndent3"/>
        <w:spacing w:lineRule="atLeast" w:line="19" w:before="0" w:after="50"/>
        <w:ind w:hanging="0"/>
        <w:rPr>
          <w:i/>
          <w:i/>
          <w:sz w:val="23"/>
          <w:szCs w:val="22"/>
        </w:rPr>
      </w:pPr>
      <w:r>
        <w:rPr>
          <w:i/>
          <w:sz w:val="23"/>
          <w:szCs w:val="22"/>
        </w:rPr>
        <w:t xml:space="preserve">    </w:t>
      </w:r>
      <w:r>
        <w:rPr>
          <w:i/>
          <w:sz w:val="23"/>
          <w:szCs w:val="22"/>
        </w:rPr>
        <w:tab/>
        <w:t>Trên cây thập hình.</w:t>
      </w:r>
    </w:p>
    <w:p>
      <w:pPr>
        <w:pStyle w:val="BodyTextIndent3"/>
        <w:spacing w:lineRule="atLeast" w:line="19" w:before="0" w:after="50"/>
        <w:ind w:hanging="0"/>
        <w:rPr>
          <w:sz w:val="23"/>
          <w:szCs w:val="22"/>
        </w:rPr>
      </w:pPr>
      <w:r>
        <w:rPr>
          <w:sz w:val="23"/>
          <w:szCs w:val="22"/>
        </w:rPr>
        <w:t xml:space="preserve">    </w:t>
      </w:r>
      <w:r>
        <w:rPr>
          <w:sz w:val="23"/>
          <w:szCs w:val="22"/>
        </w:rPr>
        <w:tab/>
        <w:t>Ngài không tuyệt diệu sao? Anh em không yêu Ngài sao? Anh em không vui khi anh em là người được biệt riêng, được chọn làm Thầy Tế lễ thánh, một dân được chọn, một dân đặc biệt, dâng những của lễ thuộc linh, bông terái của môi miệng mình, dâng sự ngợi khen cho Ngài sao? Bây giờ tôi sẽ hát một bài – Tôi cảm thấy thích hát.</w:t>
      </w:r>
    </w:p>
    <w:p>
      <w:pPr>
        <w:pStyle w:val="BodyTextIndent3"/>
        <w:spacing w:lineRule="atLeast" w:line="19" w:before="0" w:after="50"/>
        <w:ind w:hanging="0"/>
        <w:rPr>
          <w:i/>
          <w:i/>
          <w:sz w:val="23"/>
          <w:szCs w:val="22"/>
        </w:rPr>
      </w:pPr>
      <w:r>
        <w:rPr>
          <w:i/>
          <w:sz w:val="23"/>
          <w:szCs w:val="22"/>
        </w:rPr>
        <w:t xml:space="preserve">    </w:t>
      </w:r>
      <w:r>
        <w:rPr>
          <w:i/>
          <w:sz w:val="23"/>
          <w:szCs w:val="22"/>
        </w:rPr>
        <w:tab/>
        <w:t>Tôi thấy nhiều người không thể hiểu</w:t>
      </w:r>
    </w:p>
    <w:p>
      <w:pPr>
        <w:pStyle w:val="BodyTextIndent3"/>
        <w:spacing w:lineRule="atLeast" w:line="19" w:before="0" w:after="50"/>
        <w:ind w:hanging="0"/>
        <w:rPr>
          <w:i/>
          <w:i/>
          <w:sz w:val="23"/>
          <w:szCs w:val="22"/>
        </w:rPr>
      </w:pPr>
      <w:r>
        <w:rPr>
          <w:i/>
          <w:sz w:val="23"/>
          <w:szCs w:val="22"/>
        </w:rPr>
        <w:t xml:space="preserve">    </w:t>
      </w:r>
      <w:r>
        <w:rPr>
          <w:i/>
          <w:sz w:val="23"/>
          <w:szCs w:val="22"/>
        </w:rPr>
        <w:tab/>
        <w:t>Tại sao tôi quá hạnh phúc và tự do;</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được đầy dẫy Thánh Linh, không một chút nghi ngờ, </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Ôi, đó là những gì xảy ra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Ô, đó là những gì xảy ra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được đầy dẫy Đức Thánh Linh, không một chút nghi ngờ.</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p>
    <w:p>
      <w:pPr>
        <w:pStyle w:val="BodyTextIndent3"/>
        <w:spacing w:lineRule="atLeast" w:line="19" w:before="0" w:after="50"/>
        <w:ind w:hanging="0"/>
        <w:rPr>
          <w:sz w:val="23"/>
          <w:szCs w:val="22"/>
        </w:rPr>
      </w:pPr>
      <w:r>
        <w:rPr>
          <w:sz w:val="23"/>
          <w:szCs w:val="22"/>
        </w:rPr>
        <w:t xml:space="preserve">    </w:t>
      </w:r>
      <w:r>
        <w:rPr>
          <w:sz w:val="23"/>
          <w:szCs w:val="22"/>
        </w:rPr>
        <w:tab/>
        <w:t>Anh em có như vậy không? Tất cả hãy cùng hát nào.</w:t>
      </w:r>
    </w:p>
    <w:p>
      <w:pPr>
        <w:pStyle w:val="BodyTextIndent3"/>
        <w:spacing w:lineRule="atLeast" w:line="19" w:before="0" w:after="50"/>
        <w:ind w:hanging="0"/>
        <w:rPr>
          <w:i/>
          <w:i/>
          <w:sz w:val="23"/>
          <w:szCs w:val="22"/>
        </w:rPr>
      </w:pPr>
      <w:r>
        <w:rPr>
          <w:i/>
          <w:sz w:val="23"/>
          <w:szCs w:val="22"/>
        </w:rPr>
        <w:t xml:space="preserve">    </w:t>
      </w:r>
      <w:r>
        <w:rPr>
          <w:i/>
          <w:sz w:val="23"/>
          <w:szCs w:val="22"/>
        </w:rPr>
        <w:tab/>
        <w:t>Chúng ta biết nhiều người không thể hiểu</w:t>
      </w:r>
    </w:p>
    <w:p>
      <w:pPr>
        <w:pStyle w:val="BodyTextIndent3"/>
        <w:spacing w:lineRule="atLeast" w:line="19" w:before="0" w:after="50"/>
        <w:ind w:hanging="0"/>
        <w:rPr>
          <w:i/>
          <w:i/>
          <w:sz w:val="23"/>
          <w:szCs w:val="22"/>
        </w:rPr>
      </w:pPr>
      <w:r>
        <w:rPr>
          <w:i/>
          <w:sz w:val="23"/>
          <w:szCs w:val="22"/>
        </w:rPr>
        <w:t xml:space="preserve">    </w:t>
      </w:r>
      <w:r>
        <w:rPr>
          <w:i/>
          <w:sz w:val="23"/>
          <w:szCs w:val="22"/>
        </w:rPr>
        <w:tab/>
        <w:t>Tại sao chúng ta quá phước hạnh và tự do;</w:t>
      </w:r>
    </w:p>
    <w:p>
      <w:pPr>
        <w:pStyle w:val="BodyTextIndent3"/>
        <w:spacing w:lineRule="atLeast" w:line="19" w:before="0" w:after="50"/>
        <w:ind w:hanging="0"/>
        <w:rPr>
          <w:i/>
          <w:i/>
          <w:sz w:val="23"/>
          <w:szCs w:val="22"/>
        </w:rPr>
      </w:pPr>
      <w:r>
        <w:rPr>
          <w:i/>
          <w:sz w:val="23"/>
          <w:szCs w:val="22"/>
        </w:rPr>
        <w:t xml:space="preserve">    </w:t>
      </w:r>
      <w:r>
        <w:rPr>
          <w:i/>
          <w:sz w:val="23"/>
          <w:szCs w:val="22"/>
        </w:rPr>
        <w:tab/>
        <w:t>Chúng ta được đây dẫy Đức Thánh Linh, không một chút nghi ngờ.</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r>
        <w:rPr>
          <w:sz w:val="23"/>
          <w:szCs w:val="22"/>
        </w:rPr>
        <w:t>. (Ngợi khen Chúa!)</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Ô, khi tôi hạnh phúc, tôi hát và reo hò, </w:t>
      </w:r>
    </w:p>
    <w:p>
      <w:pPr>
        <w:pStyle w:val="BodyTextIndent3"/>
        <w:spacing w:lineRule="atLeast" w:line="19" w:before="0" w:after="50"/>
        <w:ind w:hanging="0"/>
        <w:rPr>
          <w:i/>
          <w:i/>
          <w:sz w:val="23"/>
          <w:szCs w:val="22"/>
        </w:rPr>
      </w:pPr>
      <w:r>
        <w:rPr>
          <w:i/>
          <w:sz w:val="23"/>
          <w:szCs w:val="22"/>
        </w:rPr>
        <w:t xml:space="preserve">    </w:t>
      </w:r>
      <w:r>
        <w:rPr>
          <w:i/>
          <w:sz w:val="23"/>
          <w:szCs w:val="22"/>
        </w:rPr>
        <w:tab/>
        <w:t>Vài người không hiểu điều đó, tôi hiểu;</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Nhưng tôi vượt qua sông Giô-đanh đến vùng đất Ca-na-an an lành, </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p>
    <w:p>
      <w:pPr>
        <w:pStyle w:val="BodyTextIndent3"/>
        <w:spacing w:lineRule="atLeast" w:line="19" w:before="0" w:after="50"/>
        <w:ind w:hanging="0"/>
        <w:rPr/>
      </w:pPr>
      <w:r>
        <w:rPr>
          <w:i/>
          <w:sz w:val="23"/>
          <w:szCs w:val="22"/>
        </w:rPr>
        <w:t xml:space="preserve">    </w:t>
      </w:r>
      <w:r>
        <w:rPr>
          <w:i/>
          <w:sz w:val="23"/>
          <w:szCs w:val="22"/>
        </w:rPr>
        <w:tab/>
        <w:t xml:space="preserve">Ôi đó là những gì xảy ra với tôi </w:t>
      </w:r>
      <w:r>
        <w:rPr>
          <w:sz w:val="23"/>
          <w:szCs w:val="22"/>
        </w:rPr>
        <w:t>(Ngợi khen Chúa!)</w:t>
      </w:r>
    </w:p>
    <w:p>
      <w:pPr>
        <w:pStyle w:val="BodyTextIndent3"/>
        <w:spacing w:lineRule="atLeast" w:line="19" w:before="0" w:after="50"/>
        <w:ind w:hanging="0"/>
        <w:rPr>
          <w:i/>
          <w:i/>
          <w:sz w:val="23"/>
          <w:szCs w:val="22"/>
        </w:rPr>
      </w:pPr>
      <w:r>
        <w:rPr>
          <w:i/>
          <w:sz w:val="23"/>
          <w:szCs w:val="22"/>
        </w:rPr>
        <w:t xml:space="preserve">    </w:t>
      </w:r>
      <w:r>
        <w:rPr>
          <w:i/>
          <w:sz w:val="23"/>
          <w:szCs w:val="22"/>
        </w:rPr>
        <w:tab/>
        <w:t>Ôi đó là những gì xảy ra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vượt qua sông Giô-đanh đến vùng đất Ca-na-an an lành, </w:t>
      </w:r>
    </w:p>
    <w:p>
      <w:pPr>
        <w:pStyle w:val="BodyTextIndent3"/>
        <w:spacing w:lineRule="atLeast" w:line="19" w:before="0" w:after="50"/>
        <w:ind w:hanging="0"/>
        <w:rPr>
          <w:i/>
          <w:i/>
          <w:sz w:val="23"/>
          <w:szCs w:val="22"/>
        </w:rPr>
      </w:pPr>
      <w:r>
        <w:rPr>
          <w:i/>
          <w:sz w:val="23"/>
          <w:szCs w:val="22"/>
        </w:rPr>
        <w:t xml:space="preserve">    </w:t>
      </w:r>
      <w:r>
        <w:rPr>
          <w:i/>
          <w:sz w:val="23"/>
          <w:szCs w:val="22"/>
        </w:rPr>
        <w:tab/>
        <w:t>Và đó là những gì xảy ra với tôi</w:t>
      </w:r>
    </w:p>
    <w:p>
      <w:pPr>
        <w:pStyle w:val="BodyTextIndent3"/>
        <w:spacing w:lineRule="atLeast" w:line="19" w:before="0" w:after="50"/>
        <w:ind w:hanging="0"/>
        <w:rPr>
          <w:i/>
          <w:i/>
          <w:sz w:val="23"/>
          <w:szCs w:val="22"/>
        </w:rPr>
      </w:pPr>
      <w:r>
        <w:rPr>
          <w:i/>
          <w:sz w:val="23"/>
          <w:szCs w:val="22"/>
        </w:rPr>
      </w:r>
    </w:p>
    <w:p>
      <w:pPr>
        <w:pStyle w:val="BodyTextIndent3"/>
        <w:spacing w:lineRule="atLeast" w:line="19" w:before="0" w:after="50"/>
        <w:ind w:hanging="0"/>
        <w:rPr/>
      </w:pPr>
      <w:r>
        <w:rPr>
          <w:sz w:val="23"/>
          <w:szCs w:val="22"/>
          <w:vertAlign w:val="superscript"/>
        </w:rPr>
        <w:t>257</w:t>
      </w:r>
      <w:r>
        <w:rPr>
          <w:sz w:val="23"/>
          <w:szCs w:val="22"/>
        </w:rPr>
        <w:t xml:space="preserve">  </w:t>
        <w:tab/>
        <w:t xml:space="preserve">Ồ, tôi yêu điều đó, còn anh em? Băng qua sông Giô-đanh đến vùng đất Ca-na-an an lành. Tôi tạm biệt thế gian, được cất lên trên những việc của thế gian lên, giờ tôi đang sống trong bầu không khí Thiên đàng. Chắc chắn tôi buồn cười thấy hành động của những con ó. Vâng, tôi đang bay trên trời. Đúng vậy. Chúng ta quan tâm đến điều gì? Chúng ta đang sống trong đất hứa Ca-na-an (A-men!) ăn nho tươi, chỉ có thời gian tuyệt vời, đầy vinh quang, đầy uy quyền và đầy Đức Thánh Linh. Vâng, thưa quý vị. </w:t>
      </w:r>
    </w:p>
    <w:p>
      <w:pPr>
        <w:pStyle w:val="BodyTextIndent3"/>
        <w:spacing w:lineRule="atLeast" w:line="19" w:before="0" w:after="50"/>
        <w:ind w:hanging="0"/>
        <w:rPr>
          <w:sz w:val="23"/>
          <w:szCs w:val="22"/>
        </w:rPr>
      </w:pPr>
      <w:r>
        <w:rPr>
          <w:sz w:val="23"/>
          <w:szCs w:val="22"/>
        </w:rPr>
        <w:t xml:space="preserve">    </w:t>
      </w:r>
      <w:r>
        <w:rPr>
          <w:sz w:val="23"/>
          <w:szCs w:val="22"/>
        </w:rPr>
        <w:tab/>
        <w:t>Ê-tiên là một người đầy dẫy. Đầy dẫy những gì? Đầy dẫy điều gì? Ông đầy dẫy Đức Thánh Linh, đầy dẫy quyền năng; Đầy dẫy sự khôn ngoan; Đầy dẫy sức mạnh. Tất cả điều đó làm nên chuyện gì? Ông đầy dẫy Đức Thánh Linh nơi mà tất cả những điều này ở trong. Đó là những gì mà Hội thánh của Chúa hằng sống có. Anh em có vui vì điều đó không, những Cơ-đốc nhân? Đúng vậy. Nếu anh em bị hiểu lầm “Tất cả ai sống tin kính trong Đức Chúa Jêsus Christ sẽ bị hiểu lầm.” Họ luôn luôn được ghi chép trong Kinh thánh.</w:t>
      </w:r>
    </w:p>
    <w:p>
      <w:pPr>
        <w:pStyle w:val="BodyTextIndent3"/>
        <w:spacing w:lineRule="atLeast" w:line="19" w:before="0" w:after="50"/>
        <w:ind w:hanging="0"/>
        <w:rPr>
          <w:sz w:val="23"/>
          <w:szCs w:val="22"/>
        </w:rPr>
      </w:pPr>
      <w:r>
        <w:rPr>
          <w:sz w:val="23"/>
          <w:szCs w:val="22"/>
        </w:rPr>
        <w:t xml:space="preserve">    </w:t>
      </w:r>
      <w:r>
        <w:rPr>
          <w:sz w:val="23"/>
          <w:szCs w:val="22"/>
        </w:rPr>
        <w:tab/>
        <w:t>Tôi đang cố nói điều gì? Với anh em người mà nói tiếng lạ, với anh em người reo hò, nhảy múa trong Thánh Linh, người ta nói “Ồ, vô lý,” chỉ nhớ rằng tôi quay lại và tỏ cho anh em thấy. Xuyên suốt Kinh thánh họ luôn bị hiểu lầm. Nhớ rằng, anh em trong Lời Kinh thánh, anh em đang làm những điều đúng. Chúa ở cùng anh em. Chúa sẽ lo những việc còn lại. A-men!</w:t>
      </w:r>
    </w:p>
    <w:p>
      <w:pPr>
        <w:pStyle w:val="BodyTextIndent3"/>
        <w:spacing w:lineRule="atLeast" w:line="19" w:before="0" w:after="50"/>
        <w:ind w:hanging="0"/>
        <w:rPr/>
      </w:pPr>
      <w:r>
        <w:rPr>
          <w:sz w:val="23"/>
          <w:szCs w:val="22"/>
          <w:vertAlign w:val="superscript"/>
        </w:rPr>
        <w:t>260</w:t>
      </w:r>
      <w:r>
        <w:rPr>
          <w:sz w:val="23"/>
          <w:szCs w:val="22"/>
        </w:rPr>
        <w:t xml:space="preserve">  </w:t>
        <w:tab/>
        <w:t>Tôi yêu Ngài. Hãy hát bài thánh ca cổ này, bài chúng ta hát lần đầu tiên mà Thiên sứ của Chúa ở đó đã xuất hiện trước nhiều người trong sự Hiện diện. Tôi thấy nó trước, chính tôi, nhưng lần đầu Ngài   Ngài giáng xuống. khi giáng xuống, Ngài Phán, “Như Giăng được sai đến để dọn đường sự đến lần đầu tiên của Đấng Christ, Sứ điệp của ngươi sẽ dọn đường cho lần đến thứ hai của Đấng Christ.” Hàng trăm người và hàng ngàn người đứng trên bờ sông khi Thiên sứ giáng xuống ở đó vào tháng 6, 1933. Và chúng ta đang đứng trên bờ sông, đang hát:</w:t>
      </w:r>
    </w:p>
    <w:p>
      <w:pPr>
        <w:pStyle w:val="BodyTextIndent3"/>
        <w:spacing w:lineRule="atLeast" w:line="19" w:before="0" w:after="50"/>
        <w:ind w:hanging="0"/>
        <w:rPr>
          <w:i/>
          <w:i/>
          <w:sz w:val="23"/>
          <w:szCs w:val="22"/>
        </w:rPr>
      </w:pPr>
      <w:r>
        <w:rPr>
          <w:i/>
          <w:sz w:val="23"/>
          <w:szCs w:val="22"/>
        </w:rPr>
        <w:t xml:space="preserve">    </w:t>
      </w:r>
      <w:r>
        <w:rPr>
          <w:i/>
          <w:sz w:val="23"/>
          <w:szCs w:val="22"/>
        </w:rPr>
        <w:tab/>
        <w:t>Ồ, tôi đứng trên sóng gió sông Giô-đanh</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Và đưa mắt nhìn, </w:t>
      </w:r>
    </w:p>
    <w:p>
      <w:pPr>
        <w:pStyle w:val="BodyTextIndent3"/>
        <w:spacing w:lineRule="atLeast" w:line="19" w:before="0" w:after="50"/>
        <w:ind w:hanging="0"/>
        <w:rPr>
          <w:i/>
          <w:i/>
          <w:sz w:val="23"/>
          <w:szCs w:val="22"/>
        </w:rPr>
      </w:pPr>
      <w:r>
        <w:rPr>
          <w:i/>
          <w:sz w:val="23"/>
          <w:szCs w:val="22"/>
        </w:rPr>
        <w:t xml:space="preserve">    </w:t>
      </w:r>
      <w:r>
        <w:rPr>
          <w:i/>
          <w:sz w:val="23"/>
          <w:szCs w:val="22"/>
        </w:rPr>
        <w:tab/>
        <w:t>Về phía miền đất phước hạnh Ca-na-an</w:t>
      </w:r>
    </w:p>
    <w:p>
      <w:pPr>
        <w:pStyle w:val="BodyTextIndent3"/>
        <w:spacing w:lineRule="atLeast" w:line="19" w:before="0" w:after="50"/>
        <w:ind w:hanging="0"/>
        <w:rPr>
          <w:i/>
          <w:i/>
          <w:sz w:val="23"/>
          <w:szCs w:val="22"/>
        </w:rPr>
      </w:pPr>
      <w:r>
        <w:rPr>
          <w:i/>
          <w:sz w:val="23"/>
          <w:szCs w:val="22"/>
        </w:rPr>
        <w:t xml:space="preserve">    </w:t>
      </w:r>
      <w:r>
        <w:rPr>
          <w:i/>
          <w:sz w:val="23"/>
          <w:szCs w:val="22"/>
        </w:rPr>
        <w:tab/>
        <w:t>Nơi thuộc về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Khi tôi đến vùng Đất lành mạnh này, </w:t>
      </w:r>
    </w:p>
    <w:p>
      <w:pPr>
        <w:pStyle w:val="BodyTextIndent3"/>
        <w:spacing w:lineRule="atLeast" w:line="19" w:before="0" w:after="50"/>
        <w:ind w:hanging="0"/>
        <w:rPr>
          <w:i/>
          <w:i/>
          <w:sz w:val="23"/>
          <w:szCs w:val="22"/>
        </w:rPr>
      </w:pPr>
      <w:r>
        <w:rPr>
          <w:i/>
          <w:sz w:val="23"/>
          <w:szCs w:val="22"/>
        </w:rPr>
        <w:t xml:space="preserve">    </w:t>
      </w:r>
      <w:r>
        <w:rPr>
          <w:i/>
          <w:sz w:val="23"/>
          <w:szCs w:val="22"/>
        </w:rPr>
        <w:tab/>
        <w:t>Và ở trong sự yên nghĩ tâm hồn của Ngài?</w:t>
      </w:r>
    </w:p>
    <w:p>
      <w:pPr>
        <w:pStyle w:val="BodyTextIndent3"/>
        <w:spacing w:lineRule="atLeast" w:line="19" w:before="0" w:after="50"/>
        <w:ind w:hanging="0"/>
        <w:rPr>
          <w:i/>
          <w:i/>
          <w:sz w:val="23"/>
          <w:szCs w:val="22"/>
        </w:rPr>
      </w:pPr>
      <w:r>
        <w:rPr>
          <w:i/>
          <w:sz w:val="23"/>
          <w:szCs w:val="22"/>
        </w:rPr>
        <w:t xml:space="preserve">    </w:t>
      </w:r>
      <w:r>
        <w:rPr>
          <w:i/>
          <w:sz w:val="23"/>
          <w:szCs w:val="22"/>
        </w:rPr>
        <w:tab/>
        <w:t>Ôi, 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ất cả trên những cánh đồng bao la. </w:t>
      </w:r>
    </w:p>
    <w:p>
      <w:pPr>
        <w:pStyle w:val="BodyTextIndent3"/>
        <w:spacing w:lineRule="atLeast" w:line="19" w:before="0" w:after="50"/>
        <w:ind w:hanging="0"/>
        <w:rPr>
          <w:i/>
          <w:i/>
          <w:sz w:val="23"/>
          <w:szCs w:val="22"/>
        </w:rPr>
      </w:pPr>
      <w:r>
        <w:rPr>
          <w:i/>
          <w:sz w:val="23"/>
          <w:szCs w:val="22"/>
        </w:rPr>
        <w:t xml:space="preserve">    </w:t>
      </w:r>
      <w:r>
        <w:rPr>
          <w:i/>
          <w:sz w:val="23"/>
          <w:szCs w:val="22"/>
        </w:rPr>
        <w:tab/>
        <w:t>Mặt trời chiếu một ngày không ngừng;</w:t>
      </w:r>
    </w:p>
    <w:p>
      <w:pPr>
        <w:pStyle w:val="BodyTextIndent3"/>
        <w:spacing w:lineRule="atLeast" w:line="19" w:before="0" w:after="50"/>
        <w:ind w:hanging="0"/>
        <w:rPr>
          <w:i/>
          <w:i/>
          <w:sz w:val="23"/>
          <w:szCs w:val="22"/>
        </w:rPr>
      </w:pPr>
      <w:r>
        <w:rPr>
          <w:i/>
          <w:sz w:val="23"/>
          <w:szCs w:val="22"/>
        </w:rPr>
        <w:t xml:space="preserve">    </w:t>
      </w:r>
      <w:r>
        <w:rPr>
          <w:i/>
          <w:sz w:val="23"/>
          <w:szCs w:val="22"/>
        </w:rPr>
        <w:tab/>
        <w:t>Có uy quyền đời đời của Đức Chúa Trời,</w:t>
      </w:r>
    </w:p>
    <w:p>
      <w:pPr>
        <w:pStyle w:val="BodyTextIndent3"/>
        <w:spacing w:lineRule="atLeast" w:line="19" w:before="0" w:after="50"/>
        <w:ind w:hanging="0"/>
        <w:rPr>
          <w:i/>
          <w:i/>
          <w:sz w:val="23"/>
          <w:szCs w:val="22"/>
        </w:rPr>
      </w:pPr>
      <w:r>
        <w:rPr>
          <w:i/>
          <w:sz w:val="23"/>
          <w:szCs w:val="22"/>
        </w:rPr>
        <w:t xml:space="preserve">    </w:t>
      </w:r>
      <w:r>
        <w:rPr>
          <w:i/>
          <w:sz w:val="23"/>
          <w:szCs w:val="22"/>
        </w:rPr>
        <w:tab/>
        <w:t>Và làm tan đi đêm tố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sz w:val="23"/>
          <w:szCs w:val="22"/>
        </w:rPr>
      </w:pPr>
      <w:r>
        <w:rPr>
          <w:sz w:val="23"/>
          <w:szCs w:val="22"/>
        </w:rPr>
        <w:t xml:space="preserve">    </w:t>
      </w:r>
      <w:r>
        <w:rPr>
          <w:sz w:val="23"/>
          <w:szCs w:val="22"/>
        </w:rPr>
        <w:tab/>
        <w:t xml:space="preserve">Hãy cùng hát lại lần nữa và nắm tay những người xung quanh anh em </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pPr>
      <w:r>
        <w:rPr>
          <w:sz w:val="23"/>
          <w:szCs w:val="22"/>
          <w:vertAlign w:val="superscript"/>
        </w:rPr>
        <w:t>262</w:t>
      </w:r>
      <w:r>
        <w:rPr>
          <w:sz w:val="23"/>
          <w:szCs w:val="22"/>
        </w:rPr>
        <w:t xml:space="preserve">  </w:t>
        <w:tab/>
        <w:t>Bây giờ, không có bóng dáng của sự nghi ngờ, mọi người trong số anh em đã tin nhận Đấng Christ, và biết rằng anh em được tái sinh bằng Thánh Linh, hãy giơ tay lên cao và hát.</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sắp đi về miền Đất hứa, </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À, Tôi sắp đi về miền Đất hứa, </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sắp đi về miền Đất hứa, </w:t>
      </w:r>
    </w:p>
    <w:p>
      <w:pPr>
        <w:pStyle w:val="BodyTextIndent3"/>
        <w:spacing w:lineRule="atLeast" w:line="19" w:before="0" w:after="50"/>
        <w:ind w:hanging="0"/>
        <w:rPr>
          <w:sz w:val="23"/>
          <w:szCs w:val="22"/>
        </w:rPr>
      </w:pPr>
      <w:r>
        <w:rPr>
          <w:sz w:val="23"/>
          <w:szCs w:val="22"/>
        </w:rPr>
        <w:t xml:space="preserve">    </w:t>
      </w:r>
      <w:r>
        <w:rPr>
          <w:sz w:val="23"/>
          <w:szCs w:val="22"/>
        </w:rPr>
        <w:tab/>
        <w:t xml:space="preserve">Tôi đã không nhìn thấy điều này trong một thời gian dài. Xin quý bà hãy nắm lấy ví và khăn tay. Quý ông lấy khăn tay ra khỏi túi quần. Nào, chúng ta sẽ gởi quà (a wave-gift) lên Chúa. Được rồi, tất cả chúng ta cùng nhau vẩy chào như chúng ta sắp đến miền đất Ca-na-an ngay bây giờ, hãy vẫy khăn tay. Được rồi. </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sắp đi về miền Đất hứa, </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sắp đi về miền Đất hứa, </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Tôi sắp đi về miền Đất hứa, </w:t>
      </w:r>
    </w:p>
    <w:p>
      <w:pPr>
        <w:pStyle w:val="BodyTextIndent3"/>
        <w:spacing w:lineRule="atLeast" w:line="19" w:before="0" w:after="50"/>
        <w:ind w:hanging="0"/>
        <w:rPr>
          <w:sz w:val="23"/>
          <w:szCs w:val="22"/>
        </w:rPr>
      </w:pPr>
      <w:r>
        <w:rPr>
          <w:sz w:val="23"/>
          <w:szCs w:val="22"/>
        </w:rPr>
        <w:t xml:space="preserve">    </w:t>
      </w:r>
      <w:r>
        <w:rPr>
          <w:sz w:val="23"/>
          <w:szCs w:val="22"/>
        </w:rPr>
        <w:tab/>
        <w:t>Bây giờ, nếu có ai ở đây mà không được chọn và sự kêu gọi chắc chắn, hãy hát lại lần nữa, hãy vẫy khăn tay lại lần nữa. Cái cổng đang mở ra, những chiếc vé miễn phí, Anh em sẽ đến chứ? Hãy bước lên con tàu Si-ôn; Nó đang di chuyển. Hãy đi nào.</w:t>
      </w:r>
    </w:p>
    <w:p>
      <w:pPr>
        <w:pStyle w:val="BodyTextIndent3"/>
        <w:spacing w:lineRule="atLeast" w:line="19" w:before="0" w:after="50"/>
        <w:ind w:hanging="0"/>
        <w:rPr/>
      </w:pPr>
      <w:r>
        <w:rPr>
          <w:i/>
          <w:sz w:val="23"/>
          <w:szCs w:val="22"/>
        </w:rPr>
        <w:t xml:space="preserve">    </w:t>
      </w:r>
      <w:r>
        <w:rPr>
          <w:i/>
          <w:sz w:val="23"/>
          <w:szCs w:val="22"/>
        </w:rPr>
        <w:tab/>
        <w:t xml:space="preserve">Tôi sắp đi về miền Đất hứa, </w:t>
      </w:r>
      <w:r>
        <w:rPr>
          <w:sz w:val="23"/>
          <w:szCs w:val="22"/>
        </w:rPr>
        <w:t>(đường sẽ không dài.)</w:t>
      </w:r>
    </w:p>
    <w:p>
      <w:pPr>
        <w:pStyle w:val="BodyTextIndent3"/>
        <w:spacing w:lineRule="atLeast" w:line="19" w:before="0" w:after="50"/>
        <w:ind w:hanging="0"/>
        <w:rPr>
          <w:i/>
          <w:i/>
          <w:sz w:val="23"/>
          <w:szCs w:val="22"/>
        </w:rPr>
      </w:pPr>
      <w:r>
        <w:rPr>
          <w:i/>
          <w:sz w:val="23"/>
          <w:szCs w:val="22"/>
        </w:rPr>
        <w:t xml:space="preserve">    </w:t>
      </w:r>
      <w:r>
        <w:rPr>
          <w:i/>
          <w:sz w:val="23"/>
          <w:szCs w:val="22"/>
        </w:rPr>
        <w:tab/>
        <w:t xml:space="preserve">Ôi, tôi sắp đi về miền Đất hứa, </w:t>
      </w:r>
    </w:p>
    <w:p>
      <w:pPr>
        <w:pStyle w:val="BodyTextIndent3"/>
        <w:spacing w:lineRule="atLeast" w:line="19" w:before="0" w:after="50"/>
        <w:ind w:hanging="0"/>
        <w:rPr>
          <w:i/>
          <w:i/>
          <w:sz w:val="23"/>
          <w:szCs w:val="22"/>
        </w:rPr>
      </w:pPr>
      <w:r>
        <w:rPr>
          <w:i/>
          <w:sz w:val="23"/>
          <w:szCs w:val="22"/>
        </w:rPr>
        <w:t xml:space="preserve">    </w:t>
      </w:r>
      <w:r>
        <w:rPr>
          <w:i/>
          <w:sz w:val="23"/>
          <w:szCs w:val="22"/>
        </w:rPr>
        <w:tab/>
        <w:t>Ôi, ai sẽ đến và đi với tôi?</w:t>
      </w:r>
    </w:p>
    <w:p>
      <w:pPr>
        <w:pStyle w:val="BodyTextIndent3"/>
        <w:spacing w:lineRule="atLeast" w:line="19" w:before="0" w:after="50"/>
        <w:ind w:hanging="0"/>
        <w:rPr>
          <w:i/>
          <w:i/>
          <w:sz w:val="23"/>
          <w:szCs w:val="22"/>
        </w:rPr>
      </w:pPr>
      <w:r>
        <w:rPr>
          <w:i/>
          <w:sz w:val="23"/>
          <w:szCs w:val="22"/>
        </w:rPr>
        <w:t xml:space="preserve">    </w:t>
      </w:r>
      <w:r>
        <w:rPr>
          <w:i/>
          <w:sz w:val="23"/>
          <w:szCs w:val="22"/>
        </w:rPr>
        <w:tab/>
        <w:t>Tôi sắp đi về miền Đất hứa</w:t>
      </w:r>
    </w:p>
    <w:p>
      <w:pPr>
        <w:pStyle w:val="BodyTextIndent3"/>
        <w:spacing w:lineRule="atLeast" w:line="19" w:before="0" w:after="50"/>
        <w:ind w:hanging="0"/>
        <w:rPr>
          <w:i/>
          <w:i/>
          <w:sz w:val="23"/>
          <w:szCs w:val="22"/>
        </w:rPr>
      </w:pPr>
      <w:r>
        <w:rPr>
          <w:sz w:val="23"/>
          <w:szCs w:val="22"/>
          <w:vertAlign w:val="superscript"/>
        </w:rPr>
        <w:t>265</w:t>
      </w:r>
      <w:r>
        <w:rPr>
          <w:sz w:val="23"/>
          <w:szCs w:val="22"/>
        </w:rPr>
        <w:t xml:space="preserve">  </w:t>
        <w:tab/>
        <w:t>Chúng ta cúi đầu:</w:t>
      </w:r>
    </w:p>
    <w:p>
      <w:pPr>
        <w:pStyle w:val="BodyTextIndent3"/>
        <w:spacing w:lineRule="atLeast" w:line="19" w:before="0" w:after="50"/>
        <w:ind w:hanging="0"/>
        <w:rPr>
          <w:i/>
          <w:i/>
          <w:sz w:val="23"/>
          <w:szCs w:val="22"/>
        </w:rPr>
      </w:pPr>
      <w:r>
        <w:rPr>
          <w:i/>
          <w:sz w:val="23"/>
          <w:szCs w:val="22"/>
        </w:rPr>
        <w:t xml:space="preserve">    </w:t>
      </w:r>
      <w:r>
        <w:rPr>
          <w:i/>
          <w:sz w:val="23"/>
          <w:szCs w:val="22"/>
        </w:rPr>
        <w:tab/>
        <w:t>Giống như Chúa Jêsus, như Chúa Jêsus</w:t>
      </w:r>
    </w:p>
    <w:p>
      <w:pPr>
        <w:pStyle w:val="BodyTextIndent3"/>
        <w:spacing w:lineRule="atLeast" w:line="19" w:before="0" w:after="50"/>
        <w:ind w:hanging="0"/>
        <w:rPr>
          <w:i/>
          <w:i/>
          <w:sz w:val="23"/>
          <w:szCs w:val="22"/>
        </w:rPr>
      </w:pPr>
      <w:r>
        <w:rPr>
          <w:i/>
          <w:sz w:val="23"/>
          <w:szCs w:val="22"/>
        </w:rPr>
        <w:t xml:space="preserve">    </w:t>
      </w:r>
      <w:r>
        <w:rPr>
          <w:i/>
          <w:sz w:val="23"/>
          <w:szCs w:val="22"/>
        </w:rPr>
        <w:tab/>
        <w:t>Trên đất tôi ước mong được giống như Ngài;</w:t>
      </w:r>
    </w:p>
    <w:p>
      <w:pPr>
        <w:pStyle w:val="BodyTextIndent3"/>
        <w:spacing w:lineRule="atLeast" w:line="19" w:before="0" w:after="50"/>
        <w:ind w:hanging="0"/>
        <w:rPr>
          <w:i/>
          <w:i/>
          <w:sz w:val="23"/>
          <w:szCs w:val="22"/>
        </w:rPr>
      </w:pPr>
      <w:r>
        <w:rPr>
          <w:i/>
          <w:sz w:val="23"/>
          <w:szCs w:val="22"/>
        </w:rPr>
        <w:t xml:space="preserve">    </w:t>
      </w:r>
      <w:r>
        <w:rPr>
          <w:i/>
          <w:sz w:val="23"/>
          <w:szCs w:val="22"/>
        </w:rPr>
        <w:tab/>
        <w:t>Tất cả qua đi hành trình cuộc đời từ đất đến Thiên đàng</w:t>
      </w:r>
    </w:p>
    <w:p>
      <w:pPr>
        <w:pStyle w:val="BodyTextIndent3"/>
        <w:spacing w:lineRule="atLeast" w:line="19" w:before="0" w:after="50"/>
        <w:ind w:hanging="0"/>
        <w:rPr>
          <w:i/>
          <w:i/>
          <w:sz w:val="23"/>
          <w:szCs w:val="22"/>
        </w:rPr>
      </w:pPr>
      <w:r>
        <w:rPr>
          <w:i/>
          <w:sz w:val="23"/>
          <w:szCs w:val="22"/>
        </w:rPr>
        <w:t xml:space="preserve">    </w:t>
      </w:r>
      <w:r>
        <w:rPr>
          <w:i/>
          <w:sz w:val="23"/>
          <w:szCs w:val="22"/>
        </w:rPr>
        <w:tab/>
        <w:t>Tôi chỉ muốn được giống như Ngài.</w:t>
      </w:r>
    </w:p>
    <w:p>
      <w:pPr>
        <w:pStyle w:val="BodyTextIndent3"/>
        <w:spacing w:lineRule="atLeast" w:line="19" w:before="0" w:after="50"/>
        <w:ind w:hanging="0"/>
        <w:rPr>
          <w:i/>
          <w:i/>
          <w:sz w:val="23"/>
          <w:szCs w:val="22"/>
        </w:rPr>
      </w:pPr>
      <w:r>
        <w:rPr>
          <w:i/>
          <w:sz w:val="23"/>
          <w:szCs w:val="22"/>
        </w:rPr>
        <w:t xml:space="preserve">    </w:t>
      </w:r>
      <w:r>
        <w:rPr>
          <w:i/>
          <w:sz w:val="23"/>
          <w:szCs w:val="22"/>
        </w:rPr>
        <w:tab/>
        <w:t>Từ máng cỏ Bết-lê-hem đến Người Khách lạ</w:t>
      </w:r>
    </w:p>
    <w:p>
      <w:pPr>
        <w:pStyle w:val="BodyTextIndent3"/>
        <w:spacing w:lineRule="atLeast" w:line="19" w:before="0" w:after="50"/>
        <w:ind w:hanging="0"/>
        <w:rPr>
          <w:i/>
          <w:i/>
          <w:sz w:val="23"/>
          <w:szCs w:val="22"/>
        </w:rPr>
      </w:pPr>
      <w:r>
        <w:rPr>
          <w:i/>
          <w:sz w:val="23"/>
          <w:szCs w:val="22"/>
        </w:rPr>
        <w:t xml:space="preserve">    </w:t>
      </w:r>
      <w:r>
        <w:rPr>
          <w:i/>
          <w:sz w:val="23"/>
          <w:szCs w:val="22"/>
        </w:rPr>
        <w:tab/>
        <w:t>Trên đất tôi chỉ mong giống như Ngài</w:t>
      </w:r>
    </w:p>
    <w:p>
      <w:pPr>
        <w:pStyle w:val="BodyTextIndent3"/>
        <w:spacing w:lineRule="atLeast" w:line="19" w:before="0" w:after="50"/>
        <w:ind w:hanging="0"/>
        <w:rPr>
          <w:i/>
          <w:i/>
          <w:sz w:val="23"/>
          <w:szCs w:val="22"/>
        </w:rPr>
      </w:pPr>
      <w:r>
        <w:rPr>
          <w:i/>
          <w:sz w:val="23"/>
          <w:szCs w:val="22"/>
        </w:rPr>
        <w:t xml:space="preserve">    </w:t>
      </w:r>
      <w:r>
        <w:rPr>
          <w:i/>
          <w:sz w:val="23"/>
          <w:szCs w:val="22"/>
        </w:rPr>
        <w:tab/>
        <w:t>Tất cả qua đi hành trình cuộc đời từ đất đến Thiên đàng</w:t>
      </w:r>
    </w:p>
    <w:p>
      <w:pPr>
        <w:pStyle w:val="BodyTextIndent3"/>
        <w:spacing w:lineRule="atLeast" w:line="19" w:before="0" w:after="50"/>
        <w:ind w:hanging="0"/>
        <w:rPr>
          <w:i/>
          <w:i/>
          <w:sz w:val="23"/>
          <w:szCs w:val="22"/>
        </w:rPr>
      </w:pPr>
      <w:r>
        <w:rPr>
          <w:i/>
          <w:sz w:val="23"/>
          <w:szCs w:val="22"/>
        </w:rPr>
        <w:t xml:space="preserve">    </w:t>
      </w:r>
      <w:r>
        <w:rPr>
          <w:i/>
          <w:sz w:val="23"/>
          <w:szCs w:val="22"/>
        </w:rPr>
        <w:tab/>
        <w:t>Tôi chỉ muốn được giống như Ngài.</w:t>
      </w:r>
    </w:p>
    <w:p>
      <w:pPr>
        <w:pStyle w:val="BodyTextIndent3"/>
        <w:spacing w:lineRule="atLeast" w:line="19" w:before="0" w:after="50"/>
        <w:ind w:hanging="0"/>
        <w:rPr>
          <w:sz w:val="23"/>
          <w:szCs w:val="22"/>
        </w:rPr>
      </w:pPr>
      <w:r>
        <w:rPr>
          <w:sz w:val="23"/>
          <w:szCs w:val="22"/>
        </w:rPr>
        <w:t xml:space="preserve">    </w:t>
      </w:r>
      <w:r>
        <w:rPr>
          <w:sz w:val="23"/>
          <w:szCs w:val="22"/>
        </w:rPr>
        <w:tab/>
        <w:t>Đừng quên ngày Chúa nhật. Đừng quên tối thứ Tư là Buổi nhóm Cầu nguyện. Hãy nhớ, cầu nguyện nhiều, cầu nguyện cho tôi, cầu nguyện cho Mục sư của anh em; Cầu nguyện cho người lân cận của anh em, cầu nguyện cho những người trong Ban Trị sự, Chấp sự của anh em; Cầu nguyện để Chúa sẽ tỏ đường lối của Ngài với tất cả chúng ta.</w:t>
      </w:r>
    </w:p>
    <w:p>
      <w:pPr>
        <w:pStyle w:val="BodyTextIndent3"/>
        <w:spacing w:lineRule="atLeast" w:line="19" w:before="0" w:after="50"/>
        <w:ind w:hanging="0"/>
        <w:rPr>
          <w:i/>
          <w:i/>
          <w:sz w:val="23"/>
          <w:szCs w:val="22"/>
        </w:rPr>
      </w:pPr>
      <w:r>
        <w:rPr>
          <w:i/>
          <w:sz w:val="23"/>
          <w:szCs w:val="22"/>
        </w:rPr>
        <w:t xml:space="preserve">    </w:t>
      </w:r>
      <w:r>
        <w:rPr>
          <w:i/>
          <w:sz w:val="23"/>
          <w:szCs w:val="22"/>
        </w:rPr>
        <w:tab/>
        <w:t>Được giống như Chúa Jêsus, được giống như Chúa Jêsus</w:t>
      </w:r>
    </w:p>
    <w:p>
      <w:pPr>
        <w:pStyle w:val="BodyTextIndent3"/>
        <w:spacing w:lineRule="atLeast" w:line="19" w:before="0" w:after="50"/>
        <w:ind w:left="680" w:hanging="0"/>
        <w:rPr/>
      </w:pPr>
      <w:r>
        <w:rPr>
          <w:i/>
          <w:sz w:val="23"/>
          <w:szCs w:val="22"/>
        </w:rPr>
        <w:t>Trên đất tôi mong giống như Ngài</w:t>
      </w:r>
      <w:r>
        <w:rPr>
          <w:sz w:val="23"/>
          <w:szCs w:val="22"/>
        </w:rPr>
        <w:t xml:space="preserve"> (Đó là khát vọng của tôi -- Ngài hiểu. Nhiều người không hiểu, anh em nhớ Chúa sẽ làm một...?) </w:t>
      </w:r>
      <w:r>
        <w:rPr>
          <w:i/>
          <w:sz w:val="23"/>
          <w:szCs w:val="22"/>
        </w:rPr>
        <w:t>từ đất đến Thiên đàng.</w:t>
      </w:r>
    </w:p>
    <w:p>
      <w:pPr>
        <w:pStyle w:val="BodyTextIndent3"/>
        <w:spacing w:lineRule="atLeast" w:line="19" w:before="0" w:after="50"/>
        <w:ind w:hanging="0"/>
        <w:rPr>
          <w:i/>
          <w:i/>
          <w:sz w:val="23"/>
          <w:szCs w:val="22"/>
        </w:rPr>
      </w:pPr>
      <w:r>
        <w:rPr>
          <w:i/>
          <w:sz w:val="23"/>
          <w:szCs w:val="22"/>
        </w:rPr>
        <w:t xml:space="preserve">    </w:t>
      </w:r>
      <w:r>
        <w:rPr>
          <w:i/>
          <w:sz w:val="23"/>
          <w:szCs w:val="22"/>
        </w:rPr>
        <w:tab/>
        <w:t>Tôi chỉ muốn giống như Ngài.</w:t>
      </w:r>
    </w:p>
    <w:p>
      <w:pPr>
        <w:pStyle w:val="BodyTextIndent3"/>
        <w:spacing w:lineRule="atLeast" w:line="19" w:before="0" w:after="50"/>
        <w:ind w:hanging="0"/>
        <w:rPr/>
      </w:pPr>
      <w:r>
        <w:rPr>
          <w:i/>
          <w:sz w:val="23"/>
          <w:szCs w:val="22"/>
        </w:rPr>
        <w:t xml:space="preserve">    </w:t>
      </w:r>
      <w:r>
        <w:rPr>
          <w:i/>
          <w:sz w:val="23"/>
          <w:szCs w:val="22"/>
        </w:rPr>
        <w:tab/>
      </w:r>
      <w:r>
        <w:rPr>
          <w:sz w:val="23"/>
          <w:szCs w:val="22"/>
        </w:rPr>
        <w:t xml:space="preserve"> [Anh Branham bắt đầu ngân nga bài hát. - Bt]</w:t>
      </w:r>
    </w:p>
    <w:p>
      <w:pPr>
        <w:pStyle w:val="BodyTextIndent3"/>
        <w:spacing w:lineRule="atLeast" w:line="19" w:before="0" w:after="50"/>
        <w:ind w:hanging="0"/>
        <w:rPr>
          <w:i/>
          <w:i/>
          <w:sz w:val="23"/>
          <w:szCs w:val="22"/>
        </w:rPr>
      </w:pPr>
      <w:r>
        <w:rPr>
          <w:i/>
          <w:sz w:val="23"/>
          <w:szCs w:val="22"/>
        </w:rPr>
        <w:t xml:space="preserve">    </w:t>
      </w:r>
      <w:r>
        <w:rPr>
          <w:i/>
          <w:sz w:val="23"/>
          <w:szCs w:val="22"/>
        </w:rPr>
        <w:tab/>
        <w:t>... Khiêm tốn và nhu mì</w:t>
      </w:r>
    </w:p>
    <w:p>
      <w:pPr>
        <w:pStyle w:val="BodyTextIndent3"/>
        <w:spacing w:lineRule="atLeast" w:line="19" w:before="0" w:after="50"/>
        <w:ind w:hanging="0"/>
        <w:rPr>
          <w:i/>
          <w:i/>
          <w:sz w:val="23"/>
          <w:szCs w:val="22"/>
        </w:rPr>
      </w:pPr>
      <w:r>
        <w:rPr>
          <w:i/>
          <w:sz w:val="23"/>
          <w:szCs w:val="22"/>
        </w:rPr>
        <w:t xml:space="preserve">    </w:t>
      </w:r>
      <w:r>
        <w:rPr>
          <w:i/>
          <w:sz w:val="23"/>
          <w:szCs w:val="22"/>
        </w:rPr>
        <w:tab/>
        <w:t>Trên đất tôi chỉ mong giống như Ngài</w:t>
      </w:r>
    </w:p>
    <w:p>
      <w:pPr>
        <w:pStyle w:val="BodyTextIndent3"/>
        <w:spacing w:lineRule="atLeast" w:line="19" w:before="0" w:after="50"/>
        <w:ind w:hanging="0"/>
        <w:rPr>
          <w:i/>
          <w:i/>
          <w:sz w:val="23"/>
          <w:szCs w:val="22"/>
        </w:rPr>
      </w:pPr>
      <w:r>
        <w:rPr>
          <w:i/>
          <w:sz w:val="23"/>
          <w:szCs w:val="22"/>
        </w:rPr>
        <w:t xml:space="preserve">    </w:t>
      </w:r>
      <w:r>
        <w:rPr>
          <w:i/>
          <w:sz w:val="23"/>
          <w:szCs w:val="22"/>
        </w:rPr>
        <w:tab/>
        <w:t>Tất cả qua đi hành trình cuộc đời từ đất đến Thiên đàng</w:t>
      </w:r>
    </w:p>
    <w:p>
      <w:pPr>
        <w:pStyle w:val="BodyTextIndent3"/>
        <w:spacing w:lineRule="atLeast" w:line="19" w:before="0" w:after="50"/>
        <w:ind w:hanging="0"/>
        <w:rPr>
          <w:i/>
          <w:i/>
          <w:sz w:val="23"/>
          <w:szCs w:val="22"/>
        </w:rPr>
      </w:pPr>
      <w:r>
        <w:rPr>
          <w:i/>
          <w:sz w:val="23"/>
          <w:szCs w:val="22"/>
        </w:rPr>
        <w:t xml:space="preserve">    </w:t>
      </w:r>
      <w:r>
        <w:rPr>
          <w:i/>
          <w:sz w:val="23"/>
          <w:szCs w:val="22"/>
        </w:rPr>
        <w:tab/>
        <w:t>Tôi chỉ muốn được giống như Ngài.</w:t>
      </w:r>
    </w:p>
    <w:p>
      <w:pPr>
        <w:pStyle w:val="BodyTextIndent3"/>
        <w:spacing w:lineRule="atLeast" w:line="19" w:before="0" w:after="50"/>
        <w:ind w:hanging="0"/>
        <w:rPr>
          <w:sz w:val="23"/>
          <w:szCs w:val="22"/>
        </w:rPr>
      </w:pPr>
      <w:r>
        <w:rPr>
          <w:sz w:val="23"/>
          <w:szCs w:val="22"/>
        </w:rPr>
        <w:t xml:space="preserve">    </w:t>
      </w:r>
      <w:r>
        <w:rPr>
          <w:sz w:val="23"/>
          <w:szCs w:val="22"/>
        </w:rPr>
        <w:tab/>
        <w:t>Chúng ta đã cúi đầu, nhắm mắt, để lòng hướng về Đức Chúa Trời, chúng ta sẽ mời người bạn tốt, yêu quý nhất của chúng ta, Anh Roy Borders từ California đến, mời anh cầu nguyện kết thúc Buổi nhóm này. Mời Anh Borders.</w:t>
      </w:r>
    </w:p>
    <w:p>
      <w:pPr>
        <w:pStyle w:val="BodyTextIndent3"/>
        <w:spacing w:lineRule="atLeast" w:line="19" w:before="0" w:after="50"/>
        <w:ind w:hanging="0"/>
        <w:rPr>
          <w:sz w:val="23"/>
          <w:szCs w:val="22"/>
        </w:rPr>
      </w:pPr>
      <w:r>
        <w:rPr>
          <w:sz w:val="23"/>
          <w:szCs w:val="22"/>
        </w:rPr>
      </w:r>
    </w:p>
    <w:p>
      <w:pPr>
        <w:pStyle w:val="BodyTextIndent3"/>
        <w:spacing w:lineRule="atLeast" w:line="19" w:before="0" w:after="50"/>
        <w:ind w:hanging="0"/>
        <w:rPr>
          <w:sz w:val="23"/>
          <w:szCs w:val="22"/>
        </w:rPr>
      </w:pPr>
      <w:r>
        <w:rPr>
          <w:sz w:val="23"/>
          <w:szCs w:val="22"/>
        </w:rPr>
      </w:r>
    </w:p>
    <w:p>
      <w:pPr>
        <w:pStyle w:val="Normal"/>
        <w:pBdr>
          <w:bottom w:val="single" w:sz="4" w:space="1" w:color="000000"/>
        </w:pBdr>
        <w:overflowPunct w:val="false"/>
        <w:autoSpaceDE w:val="false"/>
        <w:spacing w:lineRule="atLeast" w:line="19" w:before="0" w:after="50"/>
        <w:jc w:val="both"/>
        <w:rPr>
          <w:rFonts w:ascii="Times New Roman" w:hAnsi="Times New Roman" w:cs="Times New Roman"/>
          <w:sz w:val="23"/>
          <w:szCs w:val="22"/>
        </w:rPr>
      </w:pPr>
      <w:r>
        <w:rPr>
          <w:rFonts w:cs="Times New Roman" w:ascii="Times New Roman" w:hAnsi="Times New Roman"/>
          <w:sz w:val="23"/>
          <w:szCs w:val="22"/>
        </w:rPr>
      </w:r>
    </w:p>
    <w:p>
      <w:pPr>
        <w:pStyle w:val="Normal"/>
        <w:overflowPunct w:val="false"/>
        <w:autoSpaceDE w:val="false"/>
        <w:snapToGrid w:val="false"/>
        <w:spacing w:lineRule="atLeast" w:line="19" w:before="0" w:after="50"/>
        <w:jc w:val="center"/>
        <w:rPr>
          <w:rFonts w:ascii="Times New Roman" w:hAnsi="Times New Roman" w:cs="Times New Roman"/>
          <w:sz w:val="23"/>
          <w:szCs w:val="22"/>
          <w:lang w:val="es-ES_tradnl"/>
        </w:rPr>
      </w:pPr>
      <w:r>
        <w:rPr>
          <w:rFonts w:cs="Times New Roman" w:ascii="Times New Roman" w:hAnsi="Times New Roman"/>
          <w:sz w:val="23"/>
          <w:szCs w:val="22"/>
          <w:lang w:val="es-ES_tradnl"/>
        </w:rPr>
      </w:r>
    </w:p>
    <w:p>
      <w:pPr>
        <w:pStyle w:val="Normal"/>
        <w:snapToGrid w:val="false"/>
        <w:spacing w:lineRule="atLeast" w:line="19" w:before="0" w:after="50"/>
        <w:jc w:val="center"/>
        <w:rPr>
          <w:rFonts w:ascii="Times New Roman" w:hAnsi="Times New Roman" w:cs="Times New Roman"/>
          <w:sz w:val="20"/>
          <w:lang w:val="es-ES_tradnl"/>
        </w:rPr>
      </w:pPr>
      <w:r>
        <w:rPr>
          <w:rFonts w:cs="Times New Roman" w:ascii="Times New Roman" w:hAnsi="Times New Roman"/>
          <w:sz w:val="20"/>
          <w:lang w:val="vi-VN"/>
        </w:rPr>
        <w:t>Địa chỉ hạ tải và liên lạc:</w:t>
      </w:r>
    </w:p>
    <w:p>
      <w:pPr>
        <w:pStyle w:val="Normal"/>
        <w:snapToGrid w:val="false"/>
        <w:spacing w:lineRule="atLeast" w:line="19" w:before="0" w:after="50"/>
        <w:jc w:val="center"/>
        <w:rPr>
          <w:rFonts w:ascii="Times New Roman" w:hAnsi="Times New Roman" w:cs="Times New Roman"/>
          <w:color w:val="0000FF"/>
          <w:sz w:val="20"/>
          <w:lang w:val="vi-VN"/>
        </w:rPr>
      </w:pPr>
      <w:r>
        <w:rPr>
          <w:rFonts w:cs="Times New Roman" w:ascii="Times New Roman" w:hAnsi="Times New Roman"/>
          <w:sz w:val="20"/>
          <w:lang w:val="es-ES_tradnl"/>
        </w:rPr>
        <w:t>http://</w:t>
      </w:r>
      <w:hyperlink r:id="rId6">
        <w:r>
          <w:rPr>
            <w:rStyle w:val="InternetLink"/>
            <w:rFonts w:cs="Times New Roman" w:ascii="Times New Roman" w:hAnsi="Times New Roman"/>
            <w:sz w:val="20"/>
            <w:lang w:val="vi-VN"/>
          </w:rPr>
          <w:t>Vn.BibleWay.org</w:t>
        </w:r>
      </w:hyperlink>
    </w:p>
    <w:p>
      <w:pPr>
        <w:pStyle w:val="Normal"/>
        <w:snapToGrid w:val="false"/>
        <w:spacing w:lineRule="atLeast" w:line="19" w:before="0" w:after="50"/>
        <w:jc w:val="center"/>
        <w:rPr>
          <w:rFonts w:ascii="Times New Roman" w:hAnsi="Times New Roman" w:cs="Times New Roman"/>
          <w:color w:val="0000FF"/>
          <w:sz w:val="20"/>
          <w:lang w:val="es-ES_tradnl"/>
        </w:rPr>
      </w:pPr>
      <w:r>
        <w:rPr>
          <w:rFonts w:cs="Times New Roman" w:ascii="Times New Roman" w:hAnsi="Times New Roman"/>
          <w:sz w:val="20"/>
          <w:lang w:val="es-ES_tradnl"/>
        </w:rPr>
        <w:t>Email:</w:t>
      </w:r>
      <w:r>
        <w:rPr>
          <w:rFonts w:cs="Times New Roman" w:ascii="Times New Roman" w:hAnsi="Times New Roman"/>
          <w:color w:val="0000FF"/>
          <w:sz w:val="20"/>
          <w:lang w:val="es-ES_tradnl"/>
        </w:rPr>
        <w:t xml:space="preserve"> </w:t>
      </w:r>
      <w:hyperlink r:id="rId7">
        <w:r>
          <w:rPr>
            <w:rStyle w:val="InternetLink"/>
            <w:rFonts w:cs="Times New Roman" w:ascii="Times New Roman" w:hAnsi="Times New Roman"/>
            <w:sz w:val="20"/>
            <w:lang w:val="es-ES_tradnl"/>
          </w:rPr>
          <w:t>ThanhDoCanada@Yahoo.Ca</w:t>
        </w:r>
      </w:hyperlink>
    </w:p>
    <w:p>
      <w:pPr>
        <w:pStyle w:val="Normal"/>
        <w:overflowPunct w:val="false"/>
        <w:autoSpaceDE w:val="false"/>
        <w:snapToGrid w:val="false"/>
        <w:spacing w:lineRule="atLeast" w:line="19" w:before="0" w:after="50"/>
        <w:jc w:val="center"/>
        <w:rPr>
          <w:rFonts w:ascii="Times New Roman" w:hAnsi="Times New Roman" w:cs="Times New Roman"/>
          <w:color w:val="000000"/>
          <w:sz w:val="23"/>
          <w:szCs w:val="22"/>
          <w:lang w:val="es-ES_tradnl"/>
        </w:rPr>
      </w:pPr>
      <w:r>
        <w:rPr>
          <w:rFonts w:cs="Times New Roman" w:ascii="Times New Roman" w:hAnsi="Times New Roman"/>
          <w:color w:val="000000"/>
          <w:sz w:val="23"/>
          <w:szCs w:val="22"/>
          <w:lang w:val="es-ES_tradnl"/>
        </w:rPr>
      </w:r>
    </w:p>
    <w:p>
      <w:pPr>
        <w:pStyle w:val="Normal"/>
        <w:spacing w:lineRule="atLeast" w:line="19" w:before="0" w:after="50"/>
        <w:rPr>
          <w:rFonts w:ascii="Times New Roman" w:hAnsi="Times New Roman" w:cs="Times New Roman"/>
          <w:color w:val="000000"/>
          <w:sz w:val="23"/>
          <w:szCs w:val="22"/>
          <w:lang w:val="es-ES_tradnl"/>
        </w:rPr>
      </w:pPr>
      <w:r>
        <w:rPr>
          <w:rFonts w:cs="Times New Roman" w:ascii="Times New Roman" w:hAnsi="Times New Roman"/>
          <w:color w:val="000000"/>
          <w:sz w:val="23"/>
          <w:szCs w:val="22"/>
          <w:lang w:val="es-ES_tradnl"/>
        </w:rPr>
      </w:r>
    </w:p>
    <w:p>
      <w:pPr>
        <w:pStyle w:val="Normal"/>
        <w:spacing w:lineRule="atLeast" w:line="19" w:before="0" w:after="50"/>
        <w:rPr>
          <w:rFonts w:ascii="Times New Roman" w:hAnsi="Times New Roman" w:cs="Times New Roman"/>
          <w:sz w:val="23"/>
          <w:szCs w:val="22"/>
          <w:lang w:val="es-ES_tradnl"/>
        </w:rPr>
      </w:pPr>
      <w:r>
        <w:rPr>
          <w:rFonts w:cs="Times New Roman" w:ascii="Times New Roman" w:hAnsi="Times New Roman"/>
          <w:sz w:val="23"/>
          <w:szCs w:val="22"/>
          <w:lang w:val="es-ES_tradnl"/>
        </w:rPr>
      </w:r>
    </w:p>
    <w:sectPr>
      <w:headerReference w:type="even" r:id="rId8"/>
      <w:headerReference w:type="default" r:id="rId9"/>
      <w:footerReference w:type="even" r:id="rId10"/>
      <w:footerReference w:type="default" r:id="rId11"/>
      <w:type w:val="nextPage"/>
      <w:pgSz w:w="11906" w:h="16838"/>
      <w:pgMar w:left="1247" w:right="1247" w:gutter="0" w:header="624"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628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6281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Hỏi và </w:t>
                          </w:r>
                          <w:r>
                            <w:rPr>
                              <w:rStyle w:val="PageNumber"/>
                              <w:rFonts w:cs="Times New Roman" w:ascii="Times New Roman" w:hAnsi="Times New Roman"/>
                              <w:sz w:val="20"/>
                            </w:rPr>
                            <w:t>Đá</w:t>
                          </w:r>
                          <w:r>
                            <w:rPr>
                              <w:rStyle w:val="PageNumber"/>
                              <w:rFonts w:cs="Times New Roman" w:ascii="Times New Roman" w:hAnsi="Times New Roman"/>
                              <w:sz w:val="20"/>
                            </w:rPr>
                            <w:t xml:space="preserve">p -- Chúa đang bị Hiểu nhầm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0.3pt;height:11.55pt;mso-wrap-distance-left:0pt;mso-wrap-distance-right:0pt;mso-wrap-distance-top:0pt;mso-wrap-distance-bottom:0pt;margin-top:0.05pt;mso-position-vertical-relative:text;margin-left:300.3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Hỏi và </w:t>
                    </w:r>
                    <w:r>
                      <w:rPr>
                        <w:rStyle w:val="PageNumber"/>
                        <w:rFonts w:cs="Times New Roman" w:ascii="Times New Roman" w:hAnsi="Times New Roman"/>
                        <w:sz w:val="20"/>
                      </w:rPr>
                      <w:t>Đá</w:t>
                    </w:r>
                    <w:r>
                      <w:rPr>
                        <w:rStyle w:val="PageNumber"/>
                        <w:rFonts w:cs="Times New Roman" w:ascii="Times New Roman" w:hAnsi="Times New Roman"/>
                        <w:sz w:val="20"/>
                      </w:rPr>
                      <w:t xml:space="preserve">p -- Chúa đang bị Hiểu nhầm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427.rm" TargetMode="External"/><Relationship Id="rId3" Type="http://schemas.openxmlformats.org/officeDocument/2006/relationships/hyperlink" Target="http://nathan.co.za/message.asp?sermonum=764"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57:00Z</dcterms:created>
  <dc:creator>Phuong</dc:creator>
  <dc:description/>
  <cp:keywords/>
  <dc:language>en-US</dc:language>
  <cp:lastModifiedBy>Timothy</cp:lastModifiedBy>
  <dcterms:modified xsi:type="dcterms:W3CDTF">2014-11-01T14:59:00Z</dcterms:modified>
  <cp:revision>22</cp:revision>
  <dc:subject/>
  <dc:title>Hỏi và Đáp -- Chúa Đang Bị Hiểu Nhầm</dc:title>
</cp:coreProperties>
</file>