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rFonts w:cs="Arial"/>
          <w:b/>
          <w:b/>
          <w:sz w:val="36"/>
          <w:szCs w:val="36"/>
        </w:rPr>
      </w:pPr>
      <w:r>
        <w:rPr>
          <w:rFonts w:cs="Arial"/>
          <w:b/>
          <w:sz w:val="36"/>
          <w:szCs w:val="36"/>
        </w:rPr>
        <w:t>Bảy Mươi Tuần Lễ Của Đa-ni-ên</w:t>
      </w:r>
    </w:p>
    <w:p>
      <w:pPr>
        <w:pStyle w:val="Normal"/>
        <w:spacing w:lineRule="atLeast" w:line="19" w:before="0" w:after="50"/>
        <w:jc w:val="center"/>
        <w:rPr>
          <w:rFonts w:cs="Arial"/>
          <w:b/>
          <w:b/>
          <w:sz w:val="36"/>
          <w:szCs w:val="20"/>
        </w:rPr>
      </w:pPr>
      <w:r>
        <w:rPr>
          <w:rFonts w:cs="Arial"/>
          <w:b/>
          <w:sz w:val="36"/>
          <w:szCs w:val="20"/>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574" w:right="674" w:hanging="0"/>
        <w:jc w:val="both"/>
        <w:rPr>
          <w:rFonts w:cs="Arial"/>
          <w:bCs/>
          <w:szCs w:val="20"/>
        </w:rPr>
      </w:pPr>
      <w:r>
        <w:rPr>
          <w:rFonts w:cs="Arial"/>
          <w:bCs/>
          <w:sz w:val="23"/>
          <w:szCs w:val="20"/>
        </w:rPr>
        <w:tab/>
      </w:r>
      <w:r>
        <w:rPr>
          <w:rFonts w:cs="Arial"/>
          <w:bCs/>
          <w:szCs w:val="20"/>
        </w:rPr>
        <w:t xml:space="preserve">Sứ điệp này được dịch từ băng ghi âm số </w:t>
      </w:r>
      <w:hyperlink r:id="rId2">
        <w:r>
          <w:rPr>
            <w:rStyle w:val="InternetLink"/>
            <w:rFonts w:cs="Arial"/>
            <w:b/>
            <w:color w:val="0000FF"/>
            <w:szCs w:val="20"/>
          </w:rPr>
          <w:t>61-0806</w:t>
        </w:r>
      </w:hyperlink>
      <w:r>
        <w:rPr>
          <w:rFonts w:cs="Arial"/>
          <w:bCs/>
          <w:szCs w:val="20"/>
        </w:rPr>
        <w:t xml:space="preserve"> “</w:t>
      </w:r>
      <w:hyperlink r:id="rId3">
        <w:r>
          <w:rPr>
            <w:rStyle w:val="InternetLink"/>
            <w:rFonts w:cs="Arial"/>
            <w:b/>
            <w:color w:val="0000FF"/>
            <w:szCs w:val="20"/>
          </w:rPr>
          <w:t>Daniel’s Seventy Weeks</w:t>
        </w:r>
      </w:hyperlink>
      <w:r>
        <w:rPr>
          <w:rFonts w:cs="Arial"/>
          <w:bCs/>
          <w:szCs w:val="20"/>
        </w:rPr>
        <w:t xml:space="preserve">”, dài 143 phút, giảng vào sáng Chúa Nhật, ngày 6/8/1961, bởi Anh (Mục sư) Brother William Marrion Branham, tại </w:t>
      </w:r>
      <w:r>
        <w:rPr>
          <w:rFonts w:cs="Arial"/>
          <w:szCs w:val="20"/>
        </w:rPr>
        <w:t>Đền Tạm Branham, Tp. Jeffersonville, Indiana, USA</w:t>
      </w:r>
      <w:r>
        <w:rPr>
          <w:rFonts w:cs="Arial"/>
          <w:bCs/>
          <w:szCs w:val="20"/>
        </w:rPr>
        <w:t>. (Bản dịch tiếng Việt đã sửa lỗi lần thứ 6b theo “The Message 2013”, ngày</w:t>
      </w:r>
      <w:hyperlink r:id="rId4">
        <w:r>
          <w:rPr>
            <w:rStyle w:val="InternetLink"/>
            <w:rFonts w:cs="Arial"/>
            <w:bCs/>
            <w:szCs w:val="20"/>
          </w:rPr>
          <w:t xml:space="preserve"> 28/11/2013</w:t>
        </w:r>
      </w:hyperlink>
      <w:r>
        <w:rPr>
          <w:rFonts w:cs="Arial"/>
          <w:bCs/>
          <w:szCs w:val="20"/>
        </w:rPr>
        <w:t xml:space="preserve"> – 11/3/2014. </w:t>
      </w:r>
      <w:hyperlink r:id="rId5">
        <w:r>
          <w:rPr>
            <w:rStyle w:val="InternetLink"/>
            <w:rFonts w:cs="Arial"/>
            <w:bCs/>
            <w:szCs w:val="20"/>
          </w:rPr>
          <w:t>Vietnamese Translation, Ver 6b</w:t>
        </w:r>
      </w:hyperlink>
      <w:r>
        <w:rPr>
          <w:rFonts w:cs="Arial"/>
          <w:bCs/>
          <w:szCs w:val="20"/>
        </w:rPr>
        <w:t>)</w:t>
      </w:r>
    </w:p>
    <w:p>
      <w:pPr>
        <w:pStyle w:val="Normal"/>
        <w:spacing w:before="0" w:after="96"/>
        <w:jc w:val="both"/>
        <w:rPr>
          <w:rFonts w:cs="Arial"/>
          <w:bCs/>
          <w:sz w:val="23"/>
          <w:szCs w:val="22"/>
        </w:rPr>
      </w:pPr>
      <w:r>
        <w:rPr>
          <w:rFonts w:cs="Arial"/>
          <w:bCs/>
          <w:sz w:val="23"/>
          <w:szCs w:val="22"/>
        </w:rPr>
      </w:r>
    </w:p>
    <w:p>
      <w:pPr>
        <w:pStyle w:val="Normal"/>
        <w:spacing w:before="0" w:after="96"/>
        <w:jc w:val="both"/>
        <w:rPr>
          <w:rFonts w:cs="Arial"/>
          <w:sz w:val="23"/>
          <w:szCs w:val="22"/>
        </w:rPr>
      </w:pPr>
      <w:r>
        <w:rPr>
          <w:rFonts w:cs="Arial"/>
          <w:sz w:val="23"/>
          <w:szCs w:val="22"/>
          <w:vertAlign w:val="superscript"/>
        </w:rPr>
        <w:t>1</w:t>
      </w:r>
      <w:r>
        <w:rPr>
          <w:rFonts w:cs="Arial"/>
          <w:sz w:val="23"/>
          <w:szCs w:val="22"/>
        </w:rPr>
        <w:tab/>
        <w:t>Cám ơn anh rất nhiều, người anh em. Xin chào các bạn. Thật là một đặc ân được trở lại đây trong Đền tạm sáng nay để tiếp tục Sứ điệp lớn này mà chúng ta đang nỗ lực để giải thích, Tuần lễ thứ 70 của Đa-ni-ên. Chúng ta vui mừng thấy rất nhiều người nhóm lại bên ngoài vào ngày nóng nực này, tuy nhiên, chúng tôi lấy làm tiếc chúng tôi không có đủ chỗ ngồi. Cứ nhìn thấy người ta nhóm lại chật kín và đang đứng chung quanh như thế, quả là bất tiện. Không được thoải mái như anh em nên có, khiến cho anh em khó mà hiểu được. Nhưng chúng tôi sẽ cố hết sức để có thể làm nhanh chóng.</w:t>
      </w:r>
    </w:p>
    <w:p>
      <w:pPr>
        <w:pStyle w:val="Normal"/>
        <w:spacing w:before="0" w:after="96"/>
        <w:jc w:val="both"/>
        <w:rPr>
          <w:rFonts w:cs="Arial"/>
          <w:sz w:val="23"/>
          <w:szCs w:val="22"/>
        </w:rPr>
      </w:pPr>
      <w:r>
        <w:rPr>
          <w:rFonts w:cs="Arial"/>
          <w:sz w:val="23"/>
          <w:szCs w:val="22"/>
        </w:rPr>
        <w:tab/>
        <w:t>Hôm nay, tôi hy vọng rằng anh chị em sẽ (nếu tôi có kéo dài một chút), thứ lỗi cho tôi vì đây là thì giờ tuyệt vời nhất của Sứ điệp, chính là thì giờ để nắm giữ nó. Chúng ta đặt nó trong 3 thứ tự để chúng ta có thể chắc chắn hiểu được nó.</w:t>
      </w:r>
    </w:p>
    <w:p>
      <w:pPr>
        <w:pStyle w:val="Normal"/>
        <w:spacing w:before="0" w:after="96"/>
        <w:jc w:val="both"/>
        <w:rPr>
          <w:rFonts w:cs="Arial"/>
          <w:sz w:val="23"/>
          <w:szCs w:val="22"/>
        </w:rPr>
      </w:pPr>
      <w:r>
        <w:rPr>
          <w:rFonts w:cs="Arial"/>
          <w:sz w:val="23"/>
          <w:szCs w:val="22"/>
          <w:vertAlign w:val="superscript"/>
        </w:rPr>
        <w:t>3</w:t>
      </w:r>
      <w:r>
        <w:rPr>
          <w:rFonts w:cs="Arial"/>
          <w:sz w:val="23"/>
          <w:szCs w:val="22"/>
        </w:rPr>
        <w:tab/>
        <w:t>Dĩ nhiên, bây giờ, hội chúng hữu hình biết rằng những Sứ điệp này đang được thu băng, chúng được gởi đi trên khắp thế giới. Tôi muốn nói điều này với những thính giả nghe băng, bất kỳ nơi nào anh em có mặt và bất kỳ miền đất nào của thế giới anh em ở, có lẽ có một vài điều ở đây mà anh em có thể bất đồng với tôi về những sự giảng dạy mà tôi thực hiện. Nhưng thưa các anh em, tôi muốn phát biểu, có lẽ nếu anh em giải thích nó theo cách anh em đã thấy, nó có lẽ khác với những gì mà tôi tin, nhưng tôi vui mừng lắng nghe những gì anh em phải nói.</w:t>
      </w:r>
    </w:p>
    <w:p>
      <w:pPr>
        <w:pStyle w:val="Normal"/>
        <w:spacing w:before="0" w:after="96"/>
        <w:jc w:val="both"/>
        <w:rPr>
          <w:rFonts w:cs="Arial"/>
          <w:sz w:val="23"/>
          <w:szCs w:val="22"/>
        </w:rPr>
      </w:pPr>
      <w:r>
        <w:rPr>
          <w:rFonts w:cs="Arial"/>
          <w:sz w:val="23"/>
          <w:szCs w:val="22"/>
          <w:vertAlign w:val="superscript"/>
        </w:rPr>
        <w:t>4</w:t>
      </w:r>
      <w:r>
        <w:rPr>
          <w:rFonts w:cs="Arial"/>
          <w:sz w:val="23"/>
          <w:szCs w:val="22"/>
        </w:rPr>
        <w:tab/>
        <w:t>Đó là ý tưởng mà tôi mang những Sứ điệp này từ Lời Đức Chúa Trời, trong lòng mình để gây dựng Hội thánh, cho tất cả Hội thánh, Hội thánh phổ thông, Hội thánh phổ thông của Đấng Christ (Christ's church universal). Tôi tin chắc rằng chúng ta đang sống trong những ngày sau rốt. Và nỗ lực của tôi để giải thích điều này, tuy nhiên không phải cố gắng thúc đẩy nó theo cách này hay cách khác... Như tôi biết, tôi chưa bao giờ cảm thấy mang tội làm điều đó.</w:t>
      </w:r>
    </w:p>
    <w:p>
      <w:pPr>
        <w:pStyle w:val="Normal"/>
        <w:spacing w:before="0" w:after="96"/>
        <w:jc w:val="both"/>
        <w:rPr>
          <w:rFonts w:cs="Arial"/>
          <w:sz w:val="23"/>
          <w:szCs w:val="22"/>
        </w:rPr>
      </w:pPr>
      <w:r>
        <w:rPr>
          <w:rFonts w:cs="Arial"/>
          <w:sz w:val="23"/>
          <w:szCs w:val="22"/>
          <w:vertAlign w:val="superscript"/>
        </w:rPr>
        <w:t>5</w:t>
      </w:r>
      <w:r>
        <w:rPr>
          <w:rFonts w:cs="Arial"/>
          <w:sz w:val="23"/>
          <w:szCs w:val="22"/>
        </w:rPr>
        <w:tab/>
        <w:t>Nhiều lần, người ta nghe từ những cuộn băng, họ bảo, “Ồ, tôi không đồng ý với điều đó. Ông ta thật sự không biết sự giảng dạy của mình, không biết Kinh Thánh.” Thế đấy, điều đó có thể đúng hết. Xem đó, tôi sẽ không nói nó không đúng, nhưng với tôi, tôi nghiên cứu nó, không lấy đi bất kỳ những từ nào... Tôi đọc những gì người khác có để nói ra và cảm ơn họ. Mọi điều bất cứ ai nói, tôi đều cảm ơn. Nhưng rồi - rồi tôi đem nó đến cho Đức Chúa Trời, tôi ở lại với điều đó cho đến khi có thể giải thích nó từ Sáng thế ký đến Khải huyền, rồi xem tất cả móc nối vào nhau trong Kinh Thánh, và lúc đó tôi biết ở chỗ nào đó gần đúng. Dĩ nhiên, chỗ anh em đúng, đó chỉ là một chỗ mà tôi bước ra khỏi. Có lẽ chỗ anh em sai hay đúng, đó là chỗ tôi bước ra khỏi và ngược lại.</w:t>
      </w:r>
    </w:p>
    <w:p>
      <w:pPr>
        <w:pStyle w:val="Normal"/>
        <w:spacing w:before="0" w:after="96"/>
        <w:jc w:val="both"/>
        <w:rPr>
          <w:rFonts w:cs="Arial"/>
          <w:sz w:val="23"/>
          <w:szCs w:val="22"/>
        </w:rPr>
      </w:pPr>
      <w:r>
        <w:rPr>
          <w:rFonts w:cs="Arial"/>
          <w:sz w:val="23"/>
          <w:szCs w:val="22"/>
          <w:vertAlign w:val="superscript"/>
        </w:rPr>
        <w:t>6</w:t>
      </w:r>
      <w:r>
        <w:rPr>
          <w:rFonts w:cs="Arial"/>
          <w:sz w:val="23"/>
          <w:szCs w:val="22"/>
        </w:rPr>
        <w:tab/>
        <w:t xml:space="preserve">Cho nên chúng tôi biết ơn tất cả anh em tốt đẹp có mặt tại đây, trong hội chúng sáng nay, vì những người tốt đẹp nghe những cuộn băng này. Và chúng ta... Tất cả đều được thực hiện vì Nước Đức Chúa Trời. Tôi có nhiều người bạn tốt trên khắp thế giới mà tôi biết ơn thật nhiều, và tin rằng tôi sẽ trải qua cõi đời đời với họ. Đó không phải là lòng tôi cố lừa phỉnh những người đó bằng bất kỳ phương tiện nào, nhưng cố gắng làm ứng nghiệm mọi điều mà tôi có thể làm để giúp đỡ họ. </w:t>
      </w:r>
    </w:p>
    <w:p>
      <w:pPr>
        <w:pStyle w:val="Normal"/>
        <w:spacing w:before="0" w:after="96"/>
        <w:jc w:val="both"/>
        <w:rPr>
          <w:rFonts w:cs="Arial"/>
          <w:sz w:val="23"/>
          <w:szCs w:val="22"/>
        </w:rPr>
      </w:pPr>
      <w:r>
        <w:rPr>
          <w:rFonts w:cs="Arial"/>
          <w:sz w:val="23"/>
          <w:szCs w:val="22"/>
        </w:rPr>
        <w:tab/>
        <w:t>Tôi cảm thấy giống như Sa-lô-môn đã làm khi cầu nguyện với Chúa ban cho sự khôn ngoan để ông có thể dẫn dắt dân sự của Đức Chúa Trời. Đó là lời cầu nguyện chân thành của tôi.</w:t>
      </w:r>
    </w:p>
    <w:p>
      <w:pPr>
        <w:pStyle w:val="Normal"/>
        <w:spacing w:before="0" w:after="96"/>
        <w:jc w:val="both"/>
        <w:rPr>
          <w:rFonts w:cs="Arial"/>
          <w:sz w:val="23"/>
          <w:szCs w:val="22"/>
        </w:rPr>
      </w:pPr>
      <w:r>
        <w:rPr>
          <w:rFonts w:cs="Arial"/>
          <w:sz w:val="23"/>
          <w:szCs w:val="22"/>
          <w:vertAlign w:val="superscript"/>
        </w:rPr>
        <w:t>8</w:t>
      </w:r>
      <w:r>
        <w:rPr>
          <w:rFonts w:cs="Arial"/>
          <w:sz w:val="23"/>
          <w:szCs w:val="22"/>
        </w:rPr>
        <w:tab/>
        <w:t>Những trợ tá của tôi có mặt với tôi tại đây, xung quanh... Tôi nhìn thấy Anh Mercier, Anh Roy Borders, Anh Neville và Billy Paul, con trai của tôi; Gene có mặt nơi nào đó ở đây và các anh em, Teddy và họ. Tôi biết ơn tất cả những người này đã đến đây để giúp đỡ tôi.</w:t>
      </w:r>
    </w:p>
    <w:p>
      <w:pPr>
        <w:pStyle w:val="Normal"/>
        <w:spacing w:before="0" w:after="96"/>
        <w:jc w:val="both"/>
        <w:rPr>
          <w:rFonts w:cs="Arial"/>
          <w:sz w:val="23"/>
          <w:szCs w:val="22"/>
        </w:rPr>
      </w:pPr>
      <w:r>
        <w:rPr>
          <w:rFonts w:cs="Arial"/>
          <w:sz w:val="23"/>
          <w:szCs w:val="22"/>
        </w:rPr>
        <w:tab/>
        <w:t>Tôi nhớ tại đây cách đây không lâu, Anh Leo, anh đã mơ một khải tượng, anh nhắc lại nó một đêm khi chúng tôi lần đầu tiên gặp nhau, rằng anh nhìn thấy một đỉnh Kim tự tháp vĩ đại, đường hướng lên không trung. Tôi đã ở trên đó đang rao giảng, anh đã trèo lên để xem tất cả là về cái gì. Khi trèo lên trên chóp đỉnh này, ồ, anh kể, ở đằng xa, có một loại ánh sáng trông giống như bạc, giống như một đĩa tròn, tôi đang đứng rao giảng cho dân sự. Anh thu hút sự chú ý của tôi, tôi nhìn đến anh, anh bảo, “Anh đã lên được đó như thế nào? Làm thế nào tôi có thể đến đó?”</w:t>
      </w:r>
    </w:p>
    <w:p>
      <w:pPr>
        <w:pStyle w:val="Normal"/>
        <w:spacing w:before="0" w:after="96"/>
        <w:jc w:val="both"/>
        <w:rPr>
          <w:rFonts w:cs="Arial"/>
          <w:sz w:val="23"/>
          <w:szCs w:val="22"/>
        </w:rPr>
      </w:pPr>
      <w:r>
        <w:rPr>
          <w:rFonts w:cs="Arial"/>
          <w:sz w:val="23"/>
          <w:szCs w:val="22"/>
        </w:rPr>
        <w:tab/>
        <w:t>Tôi đáp, “Anh Leo, không ai có thể đến ngoài đây. Đức Chúa Trời phải đem một người đến đây. Bây giờ, anh sẽ không lên đây. Anh phải đi xuống, làm chứng cho dân sự ở dưới đó, sau khi anh đã nhìn thấy, đó là Lẽ thật, đó là Lẽ Thật.” Anh Leo lại trèo trở xuống để làm chứng cho dân sự. Anh Leo, chuyện đó đã xảy ra bao lâu rồi? Nhiều năm rồi, phải không? Nhiều năm. Kể từ dạo đó, theo như tôi biết, anh đã trung tín làm điều đó: Làm chứng cho dân sự rằng chức vụ đến từ Đức Chúa Trời. Tôi không muốn nó đến từ tôi. Nếu nó đến từ tôi, thế thì không tốt, bởi vì trong con người không có gì tốt cả. Nó phải đến từ Đức Chúa Trời.</w:t>
      </w:r>
    </w:p>
    <w:p>
      <w:pPr>
        <w:pStyle w:val="Normal"/>
        <w:spacing w:before="0" w:after="96"/>
        <w:jc w:val="both"/>
        <w:rPr>
          <w:rFonts w:cs="Arial"/>
          <w:sz w:val="23"/>
          <w:szCs w:val="22"/>
        </w:rPr>
      </w:pPr>
      <w:r>
        <w:rPr>
          <w:rFonts w:cs="Arial"/>
          <w:sz w:val="23"/>
          <w:szCs w:val="22"/>
          <w:vertAlign w:val="superscript"/>
        </w:rPr>
        <w:t>12</w:t>
      </w:r>
      <w:r>
        <w:rPr>
          <w:rFonts w:cs="Arial"/>
          <w:sz w:val="23"/>
          <w:szCs w:val="22"/>
        </w:rPr>
        <w:tab/>
        <w:t>Khi tôi nhìn chung quanh... Và chiều hôm qua, tôi bắt tay với người bạn của tôi, Anh West. Tôi vẫn chưa tìm được chỗ của anh trong toà nhà. Sáng nay, tôi tìm được rồi. Anh có biết nhiều người lái xe bao xa không? Suốt con đường từ dưới tiểu bang Alabama, mất một tuần (Chúa nhật) để đến đây, từ đường ở dưới Alabama.</w:t>
      </w:r>
    </w:p>
    <w:p>
      <w:pPr>
        <w:pStyle w:val="Normal"/>
        <w:spacing w:before="0" w:after="96"/>
        <w:jc w:val="both"/>
        <w:rPr>
          <w:rFonts w:cs="Arial"/>
          <w:sz w:val="23"/>
          <w:szCs w:val="22"/>
        </w:rPr>
      </w:pPr>
      <w:r>
        <w:rPr>
          <w:rFonts w:cs="Arial"/>
          <w:sz w:val="23"/>
          <w:szCs w:val="22"/>
        </w:rPr>
        <w:tab/>
        <w:t>Anh Welch Evans, tôi không trông thấy anh ấy Chúa nhật vừa rồi. Người nào đó nói anh đã có mặt tại đây hôm nay. Nhiều người lái xe từ Tifton, Georgia, để có mặt ở đây. Người anh em đang ngồi tại đây, bạn đường của anh ấy. Anh Palmer đến từ Macon, Georgia. Tôi thấy, tôi nghĩ, Chị Ungren và họ ở phía sau đó. Họ đi suốt đường từ Memphis, Tennessee. Những người khác từ các nơi khác. Tôi vừa mới gặp một thiếu phụ ở đây từ đường trên Nam Carolina.</w:t>
      </w:r>
    </w:p>
    <w:p>
      <w:pPr>
        <w:pStyle w:val="Normal"/>
        <w:spacing w:before="0" w:after="96"/>
        <w:jc w:val="both"/>
        <w:rPr>
          <w:rFonts w:cs="Arial"/>
          <w:sz w:val="23"/>
          <w:szCs w:val="22"/>
        </w:rPr>
      </w:pPr>
      <w:r>
        <w:rPr>
          <w:rFonts w:cs="Arial"/>
          <w:sz w:val="23"/>
          <w:szCs w:val="22"/>
          <w:vertAlign w:val="superscript"/>
        </w:rPr>
        <w:t>14</w:t>
      </w:r>
      <w:r>
        <w:rPr>
          <w:rFonts w:cs="Arial"/>
          <w:sz w:val="23"/>
          <w:szCs w:val="22"/>
        </w:rPr>
        <w:tab/>
        <w:t>Anh em nghĩ dân sự có mặt tại đây (Tôi bắt đầu nhìn lướt qua từ Chicago, những nơi khác nhau), đang lái xe hàng trăm, hàng trăm dặm chỉ để dự một buổi thờ phượng. Rồi khi họ đến đây, không có chỗ để ngồi xuống, không có phòng có máy điều hòa, toà nhà cũ kỹ, nóng nực phải đứng trong -- lau mồ hôi, nhận lấy tiền từ con cái của mình, từ những người thân, để đến đây lắng nghe Sứ điệp đó. Anh em có ý bảo tôi không có một chỗ nào đó bên kia ở nơi nào đó tĩnh lặng để họ sẽ đi một trong những ngày này chăng? Chắc chắn là có. Đó là sự trung tín. Những người ấy là những người dâng phần mười. Họ không chỉ đến, họ mang đến cho tôi phần dâng một phần mười và những của lễ dâng của họ, mang nó vào trong nhà của Chúa, cố gắng làm những gì là đúng. Đức Chúa Trời ban phước một cách dư dật một dân trung tín như thế. Sự nhân từ và ân điển của Đức Chúa Trời ở cùng với họ.</w:t>
      </w:r>
    </w:p>
    <w:p>
      <w:pPr>
        <w:pStyle w:val="Normal"/>
        <w:spacing w:before="0" w:after="96"/>
        <w:jc w:val="both"/>
        <w:rPr>
          <w:rFonts w:cs="Arial"/>
          <w:sz w:val="23"/>
          <w:szCs w:val="22"/>
        </w:rPr>
      </w:pPr>
      <w:r>
        <w:rPr>
          <w:rFonts w:cs="Arial"/>
          <w:sz w:val="23"/>
          <w:szCs w:val="22"/>
          <w:vertAlign w:val="superscript"/>
        </w:rPr>
        <w:t>15</w:t>
      </w:r>
      <w:r>
        <w:rPr>
          <w:rFonts w:cs="Arial"/>
          <w:sz w:val="23"/>
          <w:szCs w:val="22"/>
        </w:rPr>
        <w:tab/>
        <w:t>Tôi nhìn thấy bạn của tôi Charlie Cox và những người từ dưới miền Nam Kentucky. Anh em cứ nhìn chung quanh khắp nơi, thì thấy dân sự từ những nơi khác nhau.</w:t>
      </w:r>
    </w:p>
    <w:p>
      <w:pPr>
        <w:pStyle w:val="Normal"/>
        <w:spacing w:before="0" w:after="96"/>
        <w:jc w:val="both"/>
        <w:rPr>
          <w:rFonts w:cs="Arial"/>
          <w:sz w:val="23"/>
          <w:szCs w:val="22"/>
        </w:rPr>
      </w:pPr>
      <w:r>
        <w:rPr>
          <w:rFonts w:cs="Arial"/>
          <w:sz w:val="23"/>
          <w:szCs w:val="22"/>
        </w:rPr>
        <w:tab/>
        <w:t>Thanh niên này đang ngồi tại đây, tôi không thể gọi tên anh ta. Tôi đã gặp anh tại Chicago. Nhưng anh từ Trường Kinh thánh nào đó, cách xa đây, nơi nào đó, phải không? Springfield, Missouri, Trường Kinh Thánh Hội Ngũ tuần. Vâng, tốt lắm. Anh em thấy đó, họ vừa mới từ mọi nơi đến trong Nhà thờ bé nhỏ, cũ kỹ này.</w:t>
      </w:r>
    </w:p>
    <w:p>
      <w:pPr>
        <w:pStyle w:val="Normal"/>
        <w:spacing w:before="0" w:after="96"/>
        <w:jc w:val="both"/>
        <w:rPr>
          <w:rFonts w:cs="Arial"/>
          <w:sz w:val="23"/>
          <w:szCs w:val="22"/>
        </w:rPr>
      </w:pPr>
      <w:r>
        <w:rPr>
          <w:rFonts w:cs="Arial"/>
          <w:sz w:val="23"/>
          <w:szCs w:val="22"/>
        </w:rPr>
        <w:tab/>
        <w:t>Hãy suy nghĩ, cách đây khoảng 30 năm khi tôi đặt vầng đá góc vào sáng hôm ấy, tôi đang đứng đó, trên đường Số 7, cách một dãy phố. Lúc bấy giờ tôi chưa lập gia đình, vẫn còn là thanh niên. Tôi đã nhìn thấy một khải tượng dân sự đông đúc chật cứng từ mọi nơi đến đây. Tôi thật là hạnh phúc, đang đứng phía sau bục giảng. Đó là khi Ngài bảo tôi, “Nhưng đây không phải là Đền tạm của ngươi.” Ngài đã đưa tôi xuống các từng trời. Anh em biết phần còn lại của câu chuyện đã được chép lại trên tờ giấy trắng của Kinh Thánh nằm trong vầng đá góc ở đó.</w:t>
      </w:r>
    </w:p>
    <w:p>
      <w:pPr>
        <w:pStyle w:val="Normal"/>
        <w:spacing w:before="0" w:after="96"/>
        <w:jc w:val="both"/>
        <w:rPr>
          <w:rFonts w:cs="Arial"/>
          <w:sz w:val="23"/>
          <w:szCs w:val="22"/>
        </w:rPr>
      </w:pPr>
      <w:r>
        <w:rPr>
          <w:rFonts w:cs="Arial"/>
          <w:sz w:val="23"/>
          <w:szCs w:val="22"/>
          <w:vertAlign w:val="superscript"/>
        </w:rPr>
        <w:t>18</w:t>
      </w:r>
      <w:r>
        <w:rPr>
          <w:rFonts w:cs="Arial"/>
          <w:sz w:val="23"/>
          <w:szCs w:val="22"/>
        </w:rPr>
        <w:tab/>
        <w:t>Tôi thật biết ơn anh chị em. Tôi không thể... Điều đó thật quá nhỏ bé để nói, “Ồ, tôi thật biết ơn anh em.” Nhưng tôi cầu nguyện cho anh em. Tôi tin nơi anh em. Tôi tin vào những kinh nghiệm của anh em về Đức Chúa Trời. Tôi không tin rằng một người nam, người nữ sẽ lái xe hàng trăm, hàng trăm dặm đến đây chỉ để cho thấy họ đang mặc những loại áo quần gì. Tôi nghĩ họ sẽ không làm chuyện đó. Không. Họ sẽ không đến đây chỉ để người ta nhìn thấy. Họ đang đến đây bởi vì họ sâu sắc và chân thành về sự cứu rỗi linh hồn của họ. Lời cầu nguyện của tôi là, “Đức Chúa Trời ôi, xin giúp con, xin giúp con ít nhất có một nửa chân thành đó để cố gắng chăm sóc họ với tất cả những gì có trong lòng con và hướng về Đức Chúa Trời.”</w:t>
      </w:r>
    </w:p>
    <w:p>
      <w:pPr>
        <w:pStyle w:val="Normal"/>
        <w:spacing w:before="0" w:after="96"/>
        <w:jc w:val="both"/>
        <w:rPr>
          <w:rFonts w:cs="Arial"/>
          <w:sz w:val="23"/>
          <w:szCs w:val="22"/>
        </w:rPr>
      </w:pPr>
      <w:r>
        <w:rPr>
          <w:rFonts w:cs="Arial"/>
          <w:sz w:val="23"/>
          <w:szCs w:val="22"/>
          <w:vertAlign w:val="superscript"/>
        </w:rPr>
        <w:t>19</w:t>
      </w:r>
      <w:r>
        <w:rPr>
          <w:rFonts w:cs="Arial"/>
          <w:sz w:val="23"/>
          <w:szCs w:val="22"/>
        </w:rPr>
        <w:tab/>
        <w:t>Sứ điệp mà anh em thấy sáng nay, đã được vẽ ra ở đây trên bảng đen tại đây. Nó chỉ dùng để giải thích trong khi tôi nói -- cố gắng làm cho anh em có thể hiểu được những gì tôi đang cố gắng nói về.</w:t>
      </w:r>
    </w:p>
    <w:p>
      <w:pPr>
        <w:pStyle w:val="Normal"/>
        <w:spacing w:before="0" w:after="96"/>
        <w:jc w:val="both"/>
        <w:rPr>
          <w:rFonts w:cs="Arial"/>
          <w:sz w:val="23"/>
          <w:szCs w:val="22"/>
        </w:rPr>
      </w:pPr>
      <w:r>
        <w:rPr>
          <w:rFonts w:cs="Arial"/>
          <w:sz w:val="23"/>
          <w:szCs w:val="22"/>
        </w:rPr>
        <w:tab/>
        <w:t>70 Tuần lễ của Đa-ni-ên này đã, đang là một sự nghiên cứu vĩ đại: Tôi đã trải qua gần 2 ngày, 2 đêm, kể từ cuối tuần tại đây, tôi đã nghiên cứu về nó, cố gắng tìm ra những lời nào để nói vì lẽ thật. Nó phải so sánh với phần còn lại của Kinh Thánh. Anh em không thể lấy chỉ một câu Kinh Thánh nhỏ mà làm cho hiểu biết và rồi bảo, “Ồ, đây là những gì điều này nói,” rồi xây lại nói, “Ồ, nhưng tại đây -- Lời nói điều gì khác, mâu thuẫn với điều này.” Lời không thể thế được. Lời phải nói một điều không thay đổi luôn. Nếu không, ồ, thế thì anh em sai trật. Đó là cách tôi cố gắng giảng dạy.</w:t>
      </w:r>
    </w:p>
    <w:p>
      <w:pPr>
        <w:pStyle w:val="Normal"/>
        <w:spacing w:before="0" w:after="96"/>
        <w:jc w:val="both"/>
        <w:rPr>
          <w:rFonts w:cs="Arial"/>
          <w:sz w:val="23"/>
          <w:szCs w:val="22"/>
        </w:rPr>
      </w:pPr>
      <w:r>
        <w:rPr>
          <w:rFonts w:cs="Arial"/>
          <w:sz w:val="23"/>
          <w:szCs w:val="22"/>
          <w:vertAlign w:val="superscript"/>
        </w:rPr>
        <w:t>21</w:t>
      </w:r>
      <w:r>
        <w:rPr>
          <w:rFonts w:cs="Arial"/>
          <w:sz w:val="23"/>
          <w:szCs w:val="22"/>
        </w:rPr>
        <w:tab/>
        <w:t xml:space="preserve">Nhân tiện, về những băng ghi âm -- được ghi âm vào những cuốn băng... Sự chỉ trích lớn nhất mà tôi nhận về những cuốn băng, của những người anh em tôi bên ngoài trong những miền khác nhau trên thế giới, là tin vào ân điển của Đức Chúa Trời -- Tôi giảng dạy theo cách mà tôi làm -- rằng chúng ta được định trước, trước khi thế gian bắt đầu. </w:t>
      </w:r>
    </w:p>
    <w:p>
      <w:pPr>
        <w:pStyle w:val="Normal"/>
        <w:spacing w:before="0" w:after="96"/>
        <w:jc w:val="both"/>
        <w:rPr>
          <w:rFonts w:cs="Arial"/>
          <w:sz w:val="23"/>
          <w:szCs w:val="22"/>
        </w:rPr>
      </w:pPr>
      <w:r>
        <w:rPr>
          <w:rFonts w:cs="Arial"/>
          <w:sz w:val="23"/>
          <w:szCs w:val="22"/>
        </w:rPr>
        <w:tab/>
        <w:t>Hỡi anh em Ngũ Tuần của tôi, dĩ nhiên tôi biết rằng quan điểm của anh em là những người tuân thủ luật pháp. Tôi - tôi biết nó hơi làm đảo lộn quan điểm của anh em một chút, nhưng như một anh em Cơ-đốc, anh em có dành cho nó đủ sự suy xét để quỳ gối trước Đức Chúa Trời với Kinh Thánh của mình và cầu xin Chúa giải thích điều đó cho anh em không? Anh em sẽ làm điều đó chứ? Anh em lấy quan điểm tuân thủ luật pháp và cố làm cho nó có liên kết từ Sáng thế ký đến Khải huyền chứ?</w:t>
      </w:r>
    </w:p>
    <w:p>
      <w:pPr>
        <w:pStyle w:val="Normal"/>
        <w:spacing w:before="0" w:after="96"/>
        <w:jc w:val="both"/>
        <w:rPr>
          <w:rFonts w:cs="Arial"/>
          <w:sz w:val="23"/>
          <w:szCs w:val="22"/>
        </w:rPr>
      </w:pPr>
      <w:r>
        <w:rPr>
          <w:rFonts w:cs="Arial"/>
          <w:sz w:val="23"/>
          <w:szCs w:val="22"/>
          <w:vertAlign w:val="superscript"/>
        </w:rPr>
        <w:t>23</w:t>
      </w:r>
      <w:r>
        <w:rPr>
          <w:rFonts w:cs="Arial"/>
          <w:sz w:val="23"/>
          <w:szCs w:val="22"/>
        </w:rPr>
        <w:tab/>
        <w:t>Còn dòng giống của rắn, đó là kẻ giết người. Nhiều người không tin thế. Nhưng nếu anh em chỉ đọc trong Sáng thế ký, Kinh Thánh nói rằng ma quỷ có hạt giống, “</w:t>
      </w:r>
      <w:r>
        <w:rPr>
          <w:rFonts w:cs="Arial"/>
          <w:b/>
          <w:sz w:val="23"/>
          <w:szCs w:val="22"/>
        </w:rPr>
        <w:t>Ta sẽ đặt kẻ thù nghịch giữa dòng giống của con rắn và Dòng Dõi của người nữ.</w:t>
      </w:r>
      <w:r>
        <w:rPr>
          <w:rFonts w:cs="Arial"/>
          <w:sz w:val="23"/>
          <w:szCs w:val="22"/>
        </w:rPr>
        <w:t xml:space="preserve">” Vì vậy, con rắn có dòng giống. Nếu hạt giống của con rắn là thuộc linh, thế thì Chúa Jêsus không phải là con người, như vậy Hạt Giống của người nữ là thuộc linh. Họ có cả 2 hạt giống, kẻ thù nghịch vẫn còn ở đó. Con rắn có một dòng giống. Nếu anh em lấy Kinh Thánh của mình và ngồi xuống thật sự tôn kính trước Đức Chúa Trời, tôi tin Đức Chúa Trời sẽ khải thị điều đó cho anh em. </w:t>
      </w:r>
    </w:p>
    <w:p>
      <w:pPr>
        <w:pStyle w:val="Normal"/>
        <w:spacing w:before="0" w:after="96"/>
        <w:jc w:val="both"/>
        <w:rPr>
          <w:rFonts w:cs="Arial"/>
          <w:sz w:val="23"/>
          <w:szCs w:val="22"/>
        </w:rPr>
      </w:pPr>
      <w:r>
        <w:rPr>
          <w:rFonts w:cs="Arial"/>
          <w:sz w:val="23"/>
          <w:szCs w:val="22"/>
        </w:rPr>
        <w:tab/>
        <w:t xml:space="preserve">Nếu anh em không hiểu điều đó, tôi sẵn sàng dùng bất kỳ lúc nào cố gắng hết sức để giúp đỡ anh em bằng thư từ, bằng gặp gỡ cá nhân, hay bất cứ điều gì mà tôi có thể làm để giúp anh em. Dĩ nhiên, chúng ta nhận ra rằng điều đó không cứu được một người, cũng không định tội một người nhưng nó chỉ mang ánh sáng trên đề tài mà hết thảy chúng ta đang cố gắng rất gay go để dân sự thấy. Nó thật sự mang đến ánh sáng. </w:t>
      </w:r>
    </w:p>
    <w:p>
      <w:pPr>
        <w:pStyle w:val="Normal"/>
        <w:spacing w:before="0" w:after="96"/>
        <w:jc w:val="both"/>
        <w:rPr>
          <w:rFonts w:cs="Arial"/>
          <w:sz w:val="23"/>
          <w:szCs w:val="22"/>
        </w:rPr>
      </w:pPr>
      <w:r>
        <w:rPr>
          <w:rFonts w:cs="Arial"/>
          <w:sz w:val="23"/>
          <w:szCs w:val="22"/>
        </w:rPr>
        <w:tab/>
        <w:t>Vậy thì, với hội chúng có thể nhìn thấy được, tôi nói điều này bởi vì những cuộn băng. Anh em hiểu không? Những cuộn băng này đi mọi nơi.</w:t>
      </w:r>
    </w:p>
    <w:p>
      <w:pPr>
        <w:pStyle w:val="Normal"/>
        <w:spacing w:before="0" w:after="96"/>
        <w:jc w:val="both"/>
        <w:rPr>
          <w:rFonts w:cs="Arial"/>
          <w:sz w:val="23"/>
          <w:szCs w:val="22"/>
        </w:rPr>
      </w:pPr>
      <w:r>
        <w:rPr>
          <w:rFonts w:cs="Arial"/>
          <w:sz w:val="23"/>
          <w:szCs w:val="22"/>
          <w:vertAlign w:val="superscript"/>
        </w:rPr>
        <w:t>26</w:t>
      </w:r>
      <w:r>
        <w:rPr>
          <w:rFonts w:cs="Arial"/>
          <w:sz w:val="23"/>
          <w:szCs w:val="22"/>
        </w:rPr>
        <w:tab/>
        <w:t>Bây giờ, chúng ta hãy cúi đầu một lát trước khi đến gần Tác Giả của Lời này. Bao nhiêu anh em trong hội chúng sáng nay có nhu cầu? Chỉ nói, “Tôi có nhu cầu, ồ, lạy Chúa, xin thương xót tôi.” Xin Chúa ban phước.</w:t>
      </w:r>
    </w:p>
    <w:p>
      <w:pPr>
        <w:pStyle w:val="Normal"/>
        <w:spacing w:before="0" w:after="96"/>
        <w:jc w:val="both"/>
        <w:rPr>
          <w:rFonts w:cs="Arial"/>
          <w:sz w:val="23"/>
          <w:szCs w:val="22"/>
        </w:rPr>
      </w:pPr>
      <w:r>
        <w:rPr>
          <w:rFonts w:cs="Arial"/>
          <w:sz w:val="23"/>
          <w:szCs w:val="22"/>
        </w:rPr>
        <w:tab/>
        <w:t>Với những người nghe băng, khi nghe, cầu xin Chúa ban phước cho những nan đề của anh em.</w:t>
      </w:r>
    </w:p>
    <w:p>
      <w:pPr>
        <w:pStyle w:val="Normal"/>
        <w:spacing w:before="0" w:after="96"/>
        <w:jc w:val="both"/>
        <w:rPr>
          <w:rFonts w:cs="Arial"/>
          <w:sz w:val="23"/>
          <w:szCs w:val="22"/>
        </w:rPr>
      </w:pPr>
      <w:r>
        <w:rPr>
          <w:rFonts w:cs="Arial"/>
          <w:sz w:val="23"/>
          <w:szCs w:val="22"/>
          <w:vertAlign w:val="superscript"/>
        </w:rPr>
        <w:t>27</w:t>
      </w:r>
      <w:r>
        <w:rPr>
          <w:rFonts w:cs="Arial"/>
          <w:sz w:val="23"/>
          <w:szCs w:val="22"/>
        </w:rPr>
        <w:tab/>
        <w:t>Lạy Cha Thiên Thượng của chúng con, chúng con là dân sự biết ơn, tuy nhiên là một dân không xứng đáng. Nhưng chúng con đang đến gần Ngai Ân điển của Ngài sáng nay, bởi vì chúng con được mời gọi đến. Chúa Jêsus phán, “</w:t>
      </w:r>
      <w:r>
        <w:rPr>
          <w:rFonts w:cs="Arial"/>
          <w:b/>
          <w:sz w:val="23"/>
          <w:szCs w:val="22"/>
        </w:rPr>
        <w:t>Các ngươi nhơn Danh Ta cầu xin điều gì, Ta sẽ làm cho.</w:t>
      </w:r>
      <w:r>
        <w:rPr>
          <w:rFonts w:cs="Arial"/>
          <w:sz w:val="23"/>
          <w:szCs w:val="22"/>
        </w:rPr>
        <w:t>” Chúng con biết rằng đó là Lẽ thật.</w:t>
      </w:r>
    </w:p>
    <w:p>
      <w:pPr>
        <w:pStyle w:val="Normal"/>
        <w:spacing w:before="0" w:after="96"/>
        <w:jc w:val="both"/>
        <w:rPr>
          <w:rFonts w:cs="Arial"/>
          <w:sz w:val="23"/>
          <w:szCs w:val="22"/>
        </w:rPr>
      </w:pPr>
      <w:r>
        <w:rPr>
          <w:rFonts w:cs="Arial"/>
          <w:sz w:val="23"/>
          <w:szCs w:val="22"/>
        </w:rPr>
        <w:tab/>
        <w:t>Ở bên trong hội chúng tại đây và bên ngoài nơi những cuộn băng sẽ đi đến, chắc là sẽ có hàng chục ngàn Cơ-đốc nhân nghe bài này.</w:t>
      </w:r>
    </w:p>
    <w:p>
      <w:pPr>
        <w:pStyle w:val="Normal"/>
        <w:spacing w:before="0" w:after="96"/>
        <w:jc w:val="both"/>
        <w:rPr>
          <w:rFonts w:cs="Arial"/>
          <w:sz w:val="23"/>
          <w:szCs w:val="22"/>
        </w:rPr>
      </w:pPr>
      <w:r>
        <w:rPr>
          <w:rFonts w:cs="Arial"/>
          <w:sz w:val="23"/>
          <w:szCs w:val="22"/>
        </w:rPr>
        <w:tab/>
        <w:t>Lạy Cha, chúng con biết rằng khi được tái sanh, linh chúng con được sinh từ trên cao. Đó là Thánh Linhcủa Đức Chúa Trời, Đức Thánh Linh giáng trên chúng con. Chúng con nhận ra rằng Đức Thánh Linh có mọi quyền phép và có thể làm bất kỳ điều gì mà chúng con khao khát được thật hiện cho chúng con. Vậy thì, lạy Cha Thiên Thượng, chúng con cầu xin Cha phóng thích đức tin của chúng con tới Thánh Linh đó, để Lời có thể đảm bảo cho chúng con sáng nay, vì sự vinh quang Nước Đức Chúa Trời, tất cả những nan đề và những khao khát này, hầu cho chúng con có thể được chữa lành các bệnh tật và đau khổ của mình, để chúng con có thể hầu việc Đức Chúa Trời chúng con với tất cả những gì có trong chúng con.</w:t>
      </w:r>
    </w:p>
    <w:p>
      <w:pPr>
        <w:pStyle w:val="Normal"/>
        <w:spacing w:before="0" w:after="96"/>
        <w:jc w:val="both"/>
        <w:rPr>
          <w:rFonts w:cs="Arial"/>
          <w:sz w:val="23"/>
          <w:szCs w:val="22"/>
        </w:rPr>
      </w:pPr>
      <w:r>
        <w:rPr>
          <w:rFonts w:cs="Arial"/>
          <w:sz w:val="23"/>
          <w:szCs w:val="22"/>
          <w:vertAlign w:val="superscript"/>
        </w:rPr>
        <w:t>29</w:t>
      </w:r>
      <w:r>
        <w:rPr>
          <w:rFonts w:cs="Arial"/>
          <w:sz w:val="23"/>
          <w:szCs w:val="22"/>
        </w:rPr>
        <w:tab/>
        <w:t>Xin mở những tai thông hiểu của chúng con hôm nay. Khi con gắng sức để mang đến vấn đề lớn này và làm rõ ràng điều đó trong trí của dân sự... Lạy Chúa, con đã viết nó xuống đây, trên giấy và cũng đã vẽ biểu mẫu này trên bảng đen nhưng hoàn toàn không hiệu quả để giải thích nó được. Giờ nầy, chúng con kêu cầu Ngài, Người Thầy vĩ đại, Đấng đã viết Lời, Đấng đã hà hơi cho Lời, Đấng đã ban Lời cho Tiên tri Đa-ni-ên; chúng con nguyện xin Ngài sẽ ban đến sự hà hơi sáng nay (trong những ngày sau rốt này như Ngài đã nói quyển sách sẽ bị đóng lại cho đến lúc này) rằng Ngài sẽ mở những sự thông hiểu của chúng con; nguyện xin sẽ có một đức tin mềm mại thấm sâu vào lòng chúng con, sẽ để cho Lời được nắm giữ, chiếu sáng, sanh ra những Cây công nghĩa trong những đời sống của chúng con mà Lời định làm. Đức tin của chúng con trong Đức Chúa Trời, cầu xin đức tin đó bảo đảm cho chúng con sáng nay. Vì chúng con chờ đợi một cách khiêm nhường giờ nầy, và dâng chính chúng con cho Ngài, trong Danh Chúa Jêsus Christ. A-men!</w:t>
      </w:r>
    </w:p>
    <w:p>
      <w:pPr>
        <w:pStyle w:val="Normal"/>
        <w:spacing w:before="0" w:after="96"/>
        <w:jc w:val="both"/>
        <w:rPr>
          <w:rFonts w:cs="Arial"/>
          <w:sz w:val="23"/>
          <w:szCs w:val="22"/>
        </w:rPr>
      </w:pPr>
      <w:r>
        <w:rPr>
          <w:rFonts w:cs="Arial"/>
          <w:sz w:val="23"/>
          <w:szCs w:val="22"/>
          <w:vertAlign w:val="superscript"/>
        </w:rPr>
        <w:t>30</w:t>
      </w:r>
      <w:r>
        <w:rPr>
          <w:rFonts w:cs="Arial"/>
          <w:sz w:val="23"/>
          <w:szCs w:val="22"/>
        </w:rPr>
        <w:tab/>
        <w:t>Chúng ta biết ơn sáng nay vì được dành cho cơ hội lớn một lần nữa để mở những trang này về Lời Đời đời của Đức Chúa Trời.</w:t>
      </w:r>
    </w:p>
    <w:p>
      <w:pPr>
        <w:pStyle w:val="Normal"/>
        <w:spacing w:before="0" w:after="96"/>
        <w:jc w:val="both"/>
        <w:rPr>
          <w:rFonts w:cs="Arial"/>
          <w:sz w:val="23"/>
          <w:szCs w:val="22"/>
        </w:rPr>
      </w:pPr>
      <w:r>
        <w:rPr>
          <w:rFonts w:cs="Arial"/>
          <w:sz w:val="23"/>
          <w:szCs w:val="22"/>
        </w:rPr>
        <w:tab/>
        <w:t>Lý do mà tôi đã tự đề cập để cố gắng giải thích điều này, là bởi vì chúng ta sắp đi xuyên suốt sách Khải huyền, chúng ta mới đi qua 7 Thời kỳ Hội thánh. Rồi vào cuối chương 3 của sách Khải huyền, Hội thánh được cất lên từ đất vào trong sự vinh hiển. Tôi đang cố gắng hết lòng để đem điều này đến cho dân sự là những người đang mong đợi điều gì đó xảy ra mà họ thấy đã được viết trong sách Khải huyền khi nó không được ứng dụng trong Thời đại Hội thánh. Chúng ta đang gần thời kỳ chung kết hơn là anh em nghĩ.</w:t>
      </w:r>
    </w:p>
    <w:p>
      <w:pPr>
        <w:pStyle w:val="Normal"/>
        <w:spacing w:before="0" w:after="96"/>
        <w:jc w:val="both"/>
        <w:rPr>
          <w:rFonts w:cs="Arial"/>
          <w:sz w:val="23"/>
          <w:szCs w:val="22"/>
        </w:rPr>
      </w:pPr>
      <w:r>
        <w:rPr>
          <w:rFonts w:cs="Arial"/>
          <w:sz w:val="23"/>
          <w:szCs w:val="22"/>
          <w:vertAlign w:val="superscript"/>
        </w:rPr>
        <w:t>32</w:t>
      </w:r>
      <w:r>
        <w:rPr>
          <w:rFonts w:cs="Arial"/>
          <w:sz w:val="23"/>
          <w:szCs w:val="22"/>
        </w:rPr>
        <w:tab/>
        <w:t>Cách đây một vài đêm, Billy, đúng hơn là con dâu tôi gọi điện cho tôi vào ban đêm, nói rằng có một người tên là Andy Herman, (là một người anh em bà con của tôi) đang nằm hấp hối trong bệnh viện. Tôi đi ra để gặp anh ta. Họ đã chích thuốc cho anh ta nhiều quá đến nỗi anh ta mê ngủ, tôi không thể nói chuyện với anh ta. Sáng hôm sau... Tôi cầu xin Chúa giữ anh còn sống cho đến lúc tôi có thể nói chuyện với anh. Anh là người tốt nhưng chỉ không phải là Cơ-đốc nhân. Anh không phải là cậu, anh là người anh em bà con, cưới một chị em bà con của tôi.</w:t>
      </w:r>
    </w:p>
    <w:p>
      <w:pPr>
        <w:pStyle w:val="Normal"/>
        <w:jc w:val="both"/>
        <w:rPr/>
      </w:pPr>
      <w:r>
        <w:rPr>
          <w:rFonts w:cs="Arial"/>
          <w:sz w:val="23"/>
          <w:szCs w:val="22"/>
        </w:rPr>
        <w:tab/>
        <w:t>Rồi, Dì Hattia đang đứng đó bảo tôi, “Billy này, trong suốt 80 năm này của đời sống mình, anh ấy đã không hầu việc Đức Chúa Trời. Cách đây vài tuần lễ, anh ấy đang ngồi trong nhà...” Anh ấy đã 80 tuổi. Dĩ nhiên, anh ấy không lao động chân tay gì nhiều. Nhưng đã nói...</w:t>
      </w:r>
    </w:p>
    <w:p>
      <w:pPr>
        <w:pStyle w:val="Normal"/>
        <w:jc w:val="both"/>
        <w:rPr/>
      </w:pPr>
      <w:r>
        <w:rPr>
          <w:rFonts w:cs="Arial"/>
          <w:sz w:val="23"/>
          <w:szCs w:val="22"/>
        </w:rPr>
        <w:tab/>
        <w:t>Anh gọi điện cho dì, bảo, “Hattie, em biết gì không? Đấng Christ đã đến trước mặt anh chỉ cách đây vài phút.”</w:t>
      </w:r>
    </w:p>
    <w:p>
      <w:pPr>
        <w:pStyle w:val="Normal"/>
        <w:jc w:val="both"/>
        <w:rPr/>
      </w:pPr>
      <w:r>
        <w:rPr>
          <w:rFonts w:cs="Arial"/>
          <w:sz w:val="23"/>
          <w:szCs w:val="22"/>
        </w:rPr>
        <w:tab/>
        <w:t>Dì nhìn anh và bảo, “Andy, có chuyện gì vậy?” Anh nói, “Không. Ngài đứng ngay trước anh, Ngài nói điều gì đó.”</w:t>
      </w:r>
    </w:p>
    <w:p>
      <w:pPr>
        <w:pStyle w:val="Normal"/>
        <w:jc w:val="both"/>
        <w:rPr/>
      </w:pPr>
      <w:r>
        <w:rPr>
          <w:rFonts w:cs="Arial"/>
          <w:sz w:val="23"/>
          <w:szCs w:val="22"/>
        </w:rPr>
        <w:tab/>
        <w:t>Dì hỏi, “Ngài đã nói gì?”</w:t>
      </w:r>
    </w:p>
    <w:p>
      <w:pPr>
        <w:pStyle w:val="Normal"/>
        <w:spacing w:before="0" w:after="96"/>
        <w:jc w:val="both"/>
        <w:rPr>
          <w:rFonts w:cs="Arial"/>
          <w:sz w:val="23"/>
          <w:szCs w:val="22"/>
        </w:rPr>
      </w:pPr>
      <w:r>
        <w:rPr>
          <w:rFonts w:cs="Arial"/>
          <w:sz w:val="23"/>
          <w:szCs w:val="22"/>
        </w:rPr>
        <w:tab/>
        <w:t>“Nó trễ hơn là ngươi nghĩ.”</w:t>
      </w:r>
    </w:p>
    <w:p>
      <w:pPr>
        <w:pStyle w:val="Normal"/>
        <w:spacing w:before="0" w:after="96"/>
        <w:jc w:val="both"/>
        <w:rPr>
          <w:rFonts w:cs="Arial"/>
          <w:sz w:val="23"/>
          <w:szCs w:val="22"/>
        </w:rPr>
      </w:pPr>
      <w:r>
        <w:rPr>
          <w:rFonts w:cs="Arial"/>
          <w:sz w:val="23"/>
          <w:szCs w:val="22"/>
          <w:vertAlign w:val="superscript"/>
        </w:rPr>
        <w:t>33</w:t>
      </w:r>
      <w:r>
        <w:rPr>
          <w:rFonts w:cs="Arial"/>
          <w:sz w:val="23"/>
          <w:szCs w:val="22"/>
        </w:rPr>
        <w:tab/>
        <w:t>Một vài tuần sau kể từ đó, 2 hay 3 tuần, anh bị đột quỵ và nằm bại liệt, hấp hối trong bệnh viện. Tôi bảo, “Dì Hattie, thật hổ thẹn cho dì đã không gọi tôi, hay người nào đó, để chuẩn bị tấm lòng của anh cho tình trạng vì thì giờ mà anh đang đến lúc nầy.”</w:t>
      </w:r>
    </w:p>
    <w:p>
      <w:pPr>
        <w:pStyle w:val="Normal"/>
        <w:spacing w:before="0" w:after="96"/>
        <w:jc w:val="both"/>
        <w:rPr>
          <w:rFonts w:cs="Arial"/>
          <w:sz w:val="23"/>
          <w:szCs w:val="22"/>
        </w:rPr>
      </w:pPr>
      <w:r>
        <w:rPr>
          <w:rFonts w:cs="Arial"/>
          <w:sz w:val="23"/>
          <w:szCs w:val="22"/>
        </w:rPr>
        <w:tab/>
        <w:t xml:space="preserve">Sáng hôm sau, tôi cầu hỏi Chúa. Anh không thể trò chuyện được vì thế tôi chỉ hỏi anh; tôi bảo, “Cậu Andy, cậu nghe tôi nói được không?” Anh có thể gật đầu một chút và cử động hàm của anh. </w:t>
      </w:r>
    </w:p>
    <w:p>
      <w:pPr>
        <w:pStyle w:val="Normal"/>
        <w:spacing w:before="0" w:after="96"/>
        <w:jc w:val="both"/>
        <w:rPr>
          <w:rFonts w:cs="Arial"/>
          <w:sz w:val="23"/>
          <w:szCs w:val="22"/>
        </w:rPr>
      </w:pPr>
      <w:r>
        <w:rPr>
          <w:rFonts w:cs="Arial"/>
          <w:sz w:val="23"/>
          <w:szCs w:val="22"/>
        </w:rPr>
        <w:tab/>
        <w:t>Tôi cầu nguyện cho anh, bảo anh xưng ra tội lỗi của mình trước Đức Chúa Trời. Tôi muốn làm báp-têm cho anh và dì Hattie muốn được báp-têm.</w:t>
      </w:r>
    </w:p>
    <w:p>
      <w:pPr>
        <w:pStyle w:val="Normal"/>
        <w:spacing w:before="0" w:after="96"/>
        <w:jc w:val="both"/>
        <w:rPr/>
      </w:pPr>
      <w:r>
        <w:rPr>
          <w:rFonts w:cs="Arial"/>
          <w:sz w:val="23"/>
          <w:szCs w:val="22"/>
        </w:rPr>
        <w:tab/>
        <w:t>Tôi đi xuống Hội trường, nhìn thấy một thiếu nữ sống trong khu gần ở đây, người mà họ sắp đưa đến bệnh viện tâm thần, và Chúa đã làm một điều lớn cho nàng: Về nhà.</w:t>
      </w:r>
    </w:p>
    <w:p>
      <w:pPr>
        <w:pStyle w:val="Normal"/>
        <w:jc w:val="both"/>
        <w:rPr/>
      </w:pPr>
      <w:r>
        <w:rPr>
          <w:rFonts w:cs="Arial"/>
          <w:sz w:val="23"/>
          <w:szCs w:val="22"/>
        </w:rPr>
        <w:tab/>
        <w:t>Sau đó, trên đường đi lên, tôi gặp một chị em da màu, chị hỏi, “Anh không phải là Anh Branham sao?”</w:t>
      </w:r>
    </w:p>
    <w:p>
      <w:pPr>
        <w:pStyle w:val="Normal"/>
        <w:jc w:val="both"/>
        <w:rPr/>
      </w:pPr>
      <w:r>
        <w:rPr>
          <w:rFonts w:cs="Arial"/>
          <w:sz w:val="23"/>
          <w:szCs w:val="22"/>
        </w:rPr>
        <w:tab/>
        <w:t>Tôi đáp, “Tôi là Branham.”</w:t>
      </w:r>
    </w:p>
    <w:p>
      <w:pPr>
        <w:pStyle w:val="Normal"/>
        <w:jc w:val="both"/>
        <w:rPr/>
      </w:pPr>
      <w:r>
        <w:rPr>
          <w:rFonts w:cs="Arial"/>
          <w:sz w:val="23"/>
          <w:szCs w:val="22"/>
        </w:rPr>
        <w:tab/>
        <w:t>Chị nói, “Anh có nhớ tôi không? Tôi là bà Drye.”</w:t>
      </w:r>
    </w:p>
    <w:p>
      <w:pPr>
        <w:pStyle w:val="Normal"/>
        <w:spacing w:before="0" w:after="96"/>
        <w:jc w:val="both"/>
        <w:rPr>
          <w:rFonts w:cs="Arial"/>
          <w:sz w:val="23"/>
          <w:szCs w:val="22"/>
        </w:rPr>
      </w:pPr>
      <w:r>
        <w:rPr>
          <w:rFonts w:cs="Arial"/>
          <w:sz w:val="23"/>
          <w:szCs w:val="22"/>
        </w:rPr>
        <w:tab/>
        <w:t xml:space="preserve">Tôi đáp, “Vâng, tôi nghĩ mình nhớ. Pete Drye và họ. Vâng, tôi nhớ chị.” Chị nhìn vào trong phòng, và khi chúng tôi... Tôi tự hỏi tại sao chị nói như thế. Và kìa cậu Andy đã ngồi dậy trên giường, cử động những bàn tay và những cánh tay của mình giống như bất cứ người nào khác, đang cố gắng ấn những thứ trên giường xuống để có thể ra khỏi đó và đi ra. Bây giờ, họ sắp đến để chịu phép báp-tem trong Danh Chúa Jêsus, anh và vợ anh. </w:t>
      </w:r>
    </w:p>
    <w:p>
      <w:pPr>
        <w:pStyle w:val="Normal"/>
        <w:spacing w:before="0" w:after="96"/>
        <w:jc w:val="both"/>
        <w:rPr>
          <w:rFonts w:cs="Arial"/>
          <w:sz w:val="23"/>
          <w:szCs w:val="22"/>
        </w:rPr>
      </w:pPr>
      <w:r>
        <w:rPr>
          <w:rFonts w:cs="Arial"/>
          <w:sz w:val="23"/>
          <w:szCs w:val="22"/>
          <w:vertAlign w:val="superscript"/>
        </w:rPr>
        <w:t>37</w:t>
      </w:r>
      <w:r>
        <w:rPr>
          <w:rFonts w:cs="Arial"/>
          <w:sz w:val="23"/>
          <w:szCs w:val="22"/>
        </w:rPr>
        <w:tab/>
        <w:t>Vậy...Nhưng những gì tôi đã nói đó là vì: Nó đến trễ hơn là chúng ta nghĩ. Tôi tin rằng “70 Tuần Lễ Của Đa-ni-ên” nầy sẽ đem nó đến sự thông hiểu của chúng ta.</w:t>
      </w:r>
    </w:p>
    <w:p>
      <w:pPr>
        <w:pStyle w:val="Normal"/>
        <w:spacing w:before="0" w:after="96"/>
        <w:jc w:val="both"/>
        <w:rPr>
          <w:rFonts w:cs="Arial"/>
          <w:sz w:val="23"/>
          <w:szCs w:val="22"/>
        </w:rPr>
      </w:pPr>
      <w:r>
        <w:rPr>
          <w:rFonts w:cs="Arial"/>
          <w:sz w:val="23"/>
          <w:szCs w:val="22"/>
        </w:rPr>
        <w:tab/>
        <w:t>Hầu hết những người anh em Ngũ Tuần của chúng ta (Những người mà tôi đã nói đầu cuộn băng), họ bất đồng với điều này. Họ đang trông mong điều gì đó vĩ đại, đầy quyền phép xảy ra. Thưa các anh em của tôi, nếu anh em lắng nghe thật kỹ -- và lắng nghe, anh em sẽ tìm ra điều gì đó vĩ đại, đầy quyền phép đó đã qua rồi. Chúa Jêsus sẵn sàng trở lại.</w:t>
      </w:r>
    </w:p>
    <w:p>
      <w:pPr>
        <w:pStyle w:val="Normal"/>
        <w:spacing w:before="0" w:after="96"/>
        <w:jc w:val="both"/>
        <w:rPr>
          <w:rFonts w:cs="Arial"/>
          <w:sz w:val="23"/>
          <w:szCs w:val="22"/>
        </w:rPr>
      </w:pPr>
      <w:r>
        <w:rPr>
          <w:rFonts w:cs="Arial"/>
          <w:sz w:val="23"/>
          <w:szCs w:val="22"/>
        </w:rPr>
        <w:tab/>
        <w:t>Hội thánh ra đi trong chương 3, sách Khải huyền. Không có điều gì đã được nói ở đó -- ngoài chỉ điều cuối cùng là Sứ giả cuối cùng của thời đại. Rồi chúng ta đối phó với những người Do-thái cho đến lúc có sự tái lâm với Nàng Dâu trong chương 19. Từ chương 6 đến 19 là hết thảy Do-thái. Đó là chỗ tôi muốn đến với người anh em tốt đẹp của tôi ở đây trong chiếc ấn này, Anh Wood, trước đây là người của Chứng Nhân Đức Giê-hô-va, anh và tất cả gia đình anh ở đây sáng nay, rằng 144.000 người đó không có liên quan gì với những Dân Ngoại, họ là những người Do-thái. Hiểu không? Đó không phải là Thân thể huyền nhiệm của Đấng Christ trên đất hôm nay; Nàng Dâu là Thân thể huyền nhiệm đó. Bởi Đức Thánh Linh, chúng ta được báp-têm vào trong Thân thể huyền nhiệm đó.</w:t>
      </w:r>
    </w:p>
    <w:p>
      <w:pPr>
        <w:pStyle w:val="Normal"/>
        <w:spacing w:before="0" w:after="96"/>
        <w:jc w:val="both"/>
        <w:rPr>
          <w:rFonts w:cs="Arial"/>
          <w:sz w:val="23"/>
          <w:szCs w:val="22"/>
        </w:rPr>
      </w:pPr>
      <w:r>
        <w:rPr>
          <w:rFonts w:cs="Arial"/>
          <w:sz w:val="23"/>
          <w:szCs w:val="22"/>
          <w:vertAlign w:val="superscript"/>
        </w:rPr>
        <w:t>40</w:t>
      </w:r>
      <w:r>
        <w:rPr>
          <w:rFonts w:cs="Arial"/>
          <w:sz w:val="23"/>
          <w:szCs w:val="22"/>
        </w:rPr>
        <w:tab/>
        <w:t>Chúng ta biết điều đó trong sách Đa-ni-ên ở đây, chỗ mà chúng ta đang đọc... Chúng ta cứ sẽ đọc lại vì đó là Lời Ngài. Trong Đa-ni-ên 9:24.</w:t>
      </w:r>
    </w:p>
    <w:p>
      <w:pPr>
        <w:pStyle w:val="Normal"/>
        <w:ind w:left="574" w:firstLine="113"/>
        <w:jc w:val="both"/>
        <w:rPr/>
      </w:pPr>
      <w:r>
        <w:rPr>
          <w:rFonts w:cs="Arial"/>
          <w:b/>
          <w:sz w:val="23"/>
          <w:szCs w:val="22"/>
        </w:rPr>
        <w:t>“</w:t>
      </w:r>
      <w:r>
        <w:rPr>
          <w:rFonts w:cs="Arial"/>
          <w:b/>
          <w:sz w:val="23"/>
          <w:szCs w:val="22"/>
        </w:rPr>
        <w:t xml:space="preserve">Có 70 Tuần lễ được quyết định cho dân ngươi và thành thánh ngươi, </w:t>
      </w:r>
      <w:r>
        <w:rPr>
          <w:b/>
          <w:sz w:val="23"/>
          <w:szCs w:val="22"/>
        </w:rPr>
        <w:t>đặng ngăn sự phạm phép, trừ tội lỗi, làm sạch sự gian ác, và đem sự công bình đời đời vào, đặng đặt ấn tín nơi sự hiện thấy và lời tiên tri, và xức dầu cho Nơi chí thánh</w:t>
      </w:r>
      <w:r>
        <w:rPr>
          <w:rFonts w:cs="Arial"/>
          <w:b/>
          <w:sz w:val="23"/>
          <w:szCs w:val="22"/>
        </w:rPr>
        <w:t>.</w:t>
      </w:r>
    </w:p>
    <w:p>
      <w:pPr>
        <w:pStyle w:val="Normal"/>
        <w:ind w:left="574" w:firstLine="113"/>
        <w:jc w:val="both"/>
        <w:rPr>
          <w:rFonts w:cs="Arial"/>
          <w:b/>
          <w:b/>
          <w:sz w:val="23"/>
          <w:szCs w:val="22"/>
        </w:rPr>
      </w:pPr>
      <w:r>
        <w:rPr>
          <w:rFonts w:cs="Arial"/>
          <w:sz w:val="23"/>
          <w:szCs w:val="22"/>
        </w:rPr>
        <w:t xml:space="preserve">(Câu 25) </w:t>
      </w:r>
      <w:r>
        <w:rPr>
          <w:rFonts w:cs="Arial"/>
          <w:b/>
          <w:sz w:val="23"/>
          <w:szCs w:val="22"/>
        </w:rPr>
        <w:t xml:space="preserve">Ngươi khá biết và hiểu rằng... </w:t>
      </w:r>
      <w:r>
        <w:rPr>
          <w:rFonts w:cs="Arial"/>
          <w:sz w:val="23"/>
          <w:szCs w:val="22"/>
        </w:rPr>
        <w:t xml:space="preserve">(Bây giờ, đó là những gì mà chúng ta đã giảng về, chúng ta đã kết thúc chỗ đó đêm Chúa nhật vừa rồi, “Xức dầu cho Đấng rất Thánh.” Đây là chỗ chúng ta bắt đầu sáng nay, câu 25.) </w:t>
      </w:r>
      <w:r>
        <w:rPr>
          <w:rFonts w:cs="Arial"/>
          <w:b/>
          <w:sz w:val="23"/>
          <w:szCs w:val="22"/>
        </w:rPr>
        <w:t xml:space="preserve">Rằng </w:t>
      </w:r>
      <w:r>
        <w:rPr>
          <w:b/>
          <w:sz w:val="23"/>
          <w:szCs w:val="22"/>
        </w:rPr>
        <w:t>từ khi ra lệnh tu bổ và xây lại Giê-ru-sa-lem</w:t>
      </w:r>
      <w:r>
        <w:rPr>
          <w:b/>
          <w:sz w:val="23"/>
        </w:rPr>
        <w:t>,</w:t>
      </w:r>
      <w:r>
        <w:rPr>
          <w:rFonts w:cs="Arial"/>
          <w:b/>
          <w:sz w:val="23"/>
          <w:szCs w:val="22"/>
        </w:rPr>
        <w:t xml:space="preserve"> </w:t>
      </w:r>
      <w:r>
        <w:rPr>
          <w:rFonts w:cs="Arial"/>
          <w:sz w:val="23"/>
          <w:szCs w:val="22"/>
        </w:rPr>
        <w:t>(Đó là “Thành Thánh của Ta.” Hiểu không?)...</w:t>
      </w:r>
      <w:r>
        <w:rPr>
          <w:sz w:val="23"/>
        </w:rPr>
        <w:t xml:space="preserve"> </w:t>
      </w:r>
      <w:r>
        <w:rPr>
          <w:b/>
          <w:sz w:val="23"/>
          <w:szCs w:val="22"/>
        </w:rPr>
        <w:t>cho đến Đấng Chịu Xức Dầu, tức là Vua, thì được bảy tuần lễ, và sáu mươi hai tuần lễ; thành đó sẽ được xây lại, có đường phố và hào, trong kỳ khó khăn.</w:t>
      </w:r>
      <w:r>
        <w:rPr>
          <w:rFonts w:cs="Arial"/>
          <w:sz w:val="23"/>
          <w:szCs w:val="22"/>
        </w:rPr>
        <w:t xml:space="preserve"> </w:t>
      </w:r>
    </w:p>
    <w:p>
      <w:pPr>
        <w:pStyle w:val="Normal"/>
        <w:ind w:left="574" w:firstLine="113"/>
        <w:jc w:val="both"/>
        <w:rPr/>
      </w:pPr>
      <w:r>
        <w:rPr>
          <w:b/>
          <w:sz w:val="23"/>
          <w:szCs w:val="22"/>
        </w:rPr>
        <w:t>Sau sáu mươi hai tuần lễ đó, Đấng Chịu Xức Dầu sẽ bị trừ đi, và sẽ không có chi hết. Có dân của vua hầu đến cho đến cuối cùng; những sự hoang vu đã định.</w:t>
      </w:r>
    </w:p>
    <w:p>
      <w:pPr>
        <w:pStyle w:val="Normal"/>
        <w:ind w:left="574" w:firstLine="113"/>
        <w:jc w:val="both"/>
        <w:rPr/>
      </w:pPr>
      <w:r>
        <w:rPr>
          <w:b/>
          <w:sz w:val="23"/>
          <w:szCs w:val="22"/>
        </w:rPr>
        <w:t>Và...</w:t>
      </w:r>
      <w:r>
        <w:rPr>
          <w:rFonts w:cs="Arial"/>
          <w:b/>
          <w:sz w:val="23"/>
          <w:szCs w:val="22"/>
        </w:rPr>
        <w:t xml:space="preserve"> </w:t>
      </w:r>
      <w:r>
        <w:rPr>
          <w:rFonts w:cs="Arial"/>
          <w:sz w:val="23"/>
          <w:szCs w:val="22"/>
        </w:rPr>
        <w:t>(Bây giờ, hãy nhớ, đó là kỳ kết cuộc của chiến tranh. Chúng ta có nó trên tấm bảng ở đây. Bây giờ, chúng ta bắt đầu điều gì đó khác.)</w:t>
      </w:r>
    </w:p>
    <w:p>
      <w:pPr>
        <w:pStyle w:val="Normal"/>
        <w:spacing w:before="0" w:after="96"/>
        <w:ind w:left="574" w:firstLine="113"/>
        <w:jc w:val="both"/>
        <w:rPr>
          <w:rFonts w:cs="Arial"/>
          <w:sz w:val="23"/>
          <w:szCs w:val="22"/>
        </w:rPr>
      </w:pPr>
      <w:bookmarkStart w:id="0" w:name="Da_9_27"/>
      <w:bookmarkEnd w:id="0"/>
      <w:r>
        <w:rPr>
          <w:b/>
          <w:sz w:val="23"/>
          <w:szCs w:val="22"/>
        </w:rPr>
        <w:t>Người sẽ lập giao ước vững bền với nhiều người trong một tuần lễ, và đến giữa tuần ấy, người sẽ khiến của lễ và của lễ chay dứt đi. Kẻ hủy phá sẽ đến bởi cánh gớm ghiếc, và sẽ có sự giận dữ đổ trên nơi bị hoang vu, cho đến kỳ sau rốt...</w:t>
      </w:r>
      <w:r>
        <w:rPr>
          <w:sz w:val="23"/>
          <w:szCs w:val="22"/>
        </w:rPr>
        <w:t xml:space="preserve"> (Chỉ thế thôi.)</w:t>
      </w:r>
      <w:r>
        <w:rPr>
          <w:b/>
          <w:sz w:val="23"/>
          <w:szCs w:val="22"/>
        </w:rPr>
        <w:t xml:space="preserve">... là kỳ đã định. </w:t>
      </w:r>
    </w:p>
    <w:p>
      <w:pPr>
        <w:pStyle w:val="Normal"/>
        <w:spacing w:before="0" w:after="96"/>
        <w:jc w:val="both"/>
        <w:rPr/>
      </w:pPr>
      <w:r>
        <w:rPr>
          <w:rFonts w:cs="Arial"/>
          <w:sz w:val="23"/>
          <w:szCs w:val="22"/>
          <w:vertAlign w:val="superscript"/>
        </w:rPr>
        <w:t>41</w:t>
      </w:r>
      <w:r>
        <w:rPr>
          <w:rFonts w:cs="Arial"/>
          <w:sz w:val="23"/>
          <w:szCs w:val="22"/>
        </w:rPr>
        <w:tab/>
        <w:t>Ồ, quả là một bài học tuyệt diệu. Ngày nọ, tôi nói với vợ của tôi, “Anh tự hỏi dân sự có đang thật sự nhận lãnh nó không.” Bây giờ, tôi muốn anh em nhận lãnh nó. Đừng... Nếu anh em -- chúng ta phải ở lại đây suốt cả ngày, cứ ở lại. Chúng ta cần hiểu được nó. Chúng ta cần biết đó là Lẽ thật. Nếu anh em thật sự có thể nhìn thấy được điều đó. Tôi đã yêu cầu có thể...</w:t>
      </w:r>
    </w:p>
    <w:p>
      <w:pPr>
        <w:pStyle w:val="Normal"/>
        <w:spacing w:before="0" w:after="96"/>
        <w:jc w:val="both"/>
        <w:rPr>
          <w:rFonts w:cs="Arial"/>
          <w:sz w:val="23"/>
          <w:szCs w:val="22"/>
        </w:rPr>
      </w:pPr>
      <w:r>
        <w:rPr>
          <w:rFonts w:cs="Arial"/>
          <w:sz w:val="23"/>
          <w:szCs w:val="22"/>
        </w:rPr>
        <w:tab/>
        <w:t>Rồi sau đó, tôi sẽ để biểu đồ treo ở đây, và anh em có thể vẽ nó ra sau đó, đi vào đây chiều nay, bất kỳ khi nào anh em muốn, vẽ ra những biểu đồ, giống như vậy. Nó sẽ giúp cho anh em hiểu được. Đó là lý do tôi đã đặt ở đó, để anh em sẽ hiểu được.</w:t>
      </w:r>
    </w:p>
    <w:p>
      <w:pPr>
        <w:pStyle w:val="Normal"/>
        <w:spacing w:before="0" w:after="96"/>
        <w:jc w:val="both"/>
        <w:rPr>
          <w:rFonts w:cs="Arial"/>
          <w:sz w:val="23"/>
          <w:szCs w:val="22"/>
        </w:rPr>
      </w:pPr>
      <w:r>
        <w:rPr>
          <w:rFonts w:cs="Arial"/>
          <w:sz w:val="23"/>
          <w:szCs w:val="22"/>
          <w:vertAlign w:val="superscript"/>
        </w:rPr>
        <w:t>43</w:t>
      </w:r>
      <w:r>
        <w:rPr>
          <w:rFonts w:cs="Arial"/>
          <w:sz w:val="23"/>
          <w:szCs w:val="22"/>
        </w:rPr>
        <w:tab/>
        <w:t xml:space="preserve">Chúng ta hãy ôn lại một chút để có thể có một cơ sở. Lúc ấy... Đa-ni-ên đã lo lắng về dân sự của ông, vì ông đã đọc vị Tiên tri Giê-rê-mi, đã hiểu rằng Giê-rê-mi đã nói họ sẽ ở trong cảnh phu tù trong 70 năm. Và rồi, ông đã nhìn thấy họ ở trong cảnh phu tù trong 68 năm. Vậy, ông biết thời gian đã gần rồi. Cho nên ông dẹp qua một bên hết thảy công việc của mình, chán nản, như đã xảy ra, bỏ qua tất cả nhiệm vụ hàng ngày của ông (his shades of all his daily tasks), hướng mặt mình về Đức Chúa Trời, mặc bao gai, tẩm tro, kiêng ăn và cầu nguyện để ông có thể hiểu được thì giờ sẽ là khi nào. Rồi chúng ta thấy, giống như tôi đã phát biểu trước đây... (...Cứ để nó xoay một chút. Máy quạt hơi mạnh, nó làm tôi khản tiếng. Cám ơn anh.) </w:t>
      </w:r>
    </w:p>
    <w:p>
      <w:pPr>
        <w:pStyle w:val="Normal"/>
        <w:spacing w:before="0" w:after="96"/>
        <w:jc w:val="both"/>
        <w:rPr/>
      </w:pPr>
      <w:r>
        <w:rPr>
          <w:rFonts w:cs="Arial"/>
          <w:sz w:val="23"/>
          <w:szCs w:val="22"/>
          <w:vertAlign w:val="superscript"/>
        </w:rPr>
        <w:t>44</w:t>
      </w:r>
      <w:r>
        <w:rPr>
          <w:rFonts w:cs="Arial"/>
          <w:sz w:val="23"/>
          <w:szCs w:val="22"/>
        </w:rPr>
        <w:tab/>
        <w:t xml:space="preserve">Vậy thì, chúng ta tìm ra Đa-ni-ên đó, ông muốn có thông tin này cho dân sự của mình. Tôi nghĩ nếu Đa-ni-ên, đã đọc những vị Tiên tri trước ông, đã hầu như có sự thông hiểu rằng ông đang gần kề kỳ chung kết, và đã tìm kiếm Đức Chúa Trời để tìm ra kỳ chung kết cận kề như thế nào, rồi tôi suy nghĩ chúng ta được xưng nghĩa bởi việc nhìn thấy chúng ta đang ở cuối con đường bây giờ, không phải mặc bao gai, tẩm tro, nhưng quăng hết những thứ thuộc về thế gian, những lo toan của chúng ta về cuộc sống này, và tìm kiếm Đức Chúa Trời để tìm ra ngày nào trong năm chúng ta đang sống, vì chúng ta đang ở kỳ chung kết. </w:t>
      </w:r>
    </w:p>
    <w:p>
      <w:pPr>
        <w:pStyle w:val="Normal"/>
        <w:spacing w:before="0" w:after="96"/>
        <w:jc w:val="both"/>
        <w:rPr>
          <w:rFonts w:cs="Arial"/>
          <w:sz w:val="23"/>
          <w:szCs w:val="22"/>
        </w:rPr>
      </w:pPr>
      <w:r>
        <w:rPr>
          <w:rFonts w:cs="Arial"/>
          <w:sz w:val="23"/>
          <w:szCs w:val="22"/>
        </w:rPr>
        <w:tab/>
        <w:t>Để Hội thánh sẽ kiêng ăn, cầu nguyện và sẵn sàng, đó là lý do tôi đã nỗ lực tự nhận lấy cho chính mình, không biết giải thích điều này như thế nào, bởi vì tôi đã gắng sức tự đảm nhận, mà không biết giải thích điều nầy thế nào, bởi vì tôi đã bỏ qua điều đó mỗi lần, và nói , “Có 70 Tuần lễ của Đa-ni-ên...” Vì tôi không thể hiểu được nó. Đó là lý do tôi tự nhận lấy cho chính mình bây giờ để cố gắng giải thích nó, tôi tin bởi sự giúp đỡ của Chúa, tôi có thể làm điều đó với ân điển Ngài, mang đến một chỗ cho anh em chúng ta thấy sự hiện đến của Chúa đang gần như thế nào.</w:t>
      </w:r>
    </w:p>
    <w:p>
      <w:pPr>
        <w:pStyle w:val="Normal"/>
        <w:spacing w:before="0" w:after="96"/>
        <w:jc w:val="both"/>
        <w:rPr>
          <w:rFonts w:cs="Arial"/>
          <w:sz w:val="23"/>
          <w:szCs w:val="22"/>
        </w:rPr>
      </w:pPr>
      <w:r>
        <w:rPr>
          <w:rFonts w:cs="Arial"/>
          <w:sz w:val="23"/>
          <w:szCs w:val="22"/>
          <w:vertAlign w:val="superscript"/>
        </w:rPr>
        <w:t>45</w:t>
      </w:r>
      <w:r>
        <w:rPr>
          <w:rFonts w:cs="Arial"/>
          <w:sz w:val="23"/>
          <w:szCs w:val="22"/>
        </w:rPr>
        <w:tab/>
        <w:t>Lúc ấy, Đa-ni-ên chỉ trong 2 năm. Sau đó, chúng ta tìm thấy rằng trong lúc ông đang cầu nguyện, Thiên sứ Gáp-ri-ên đã lao đến với ông, không chỉ giải thích cho ông lúc nào dân sự của ông sẽ thoát ra khỏi vòng phu tù nhưng cũng là tất cả điều đó được quyết định cho dân sự của ông, tất cả những điều còn lại cho dân sự của ông. Thiên sứ nói, “Có 70 Tuần lễ còn lại cho người Do-thái.”</w:t>
      </w:r>
    </w:p>
    <w:p>
      <w:pPr>
        <w:pStyle w:val="Normal"/>
        <w:spacing w:before="0" w:after="96"/>
        <w:jc w:val="both"/>
        <w:rPr/>
      </w:pPr>
      <w:r>
        <w:rPr>
          <w:rFonts w:cs="Arial"/>
          <w:sz w:val="23"/>
          <w:szCs w:val="22"/>
        </w:rPr>
        <w:tab/>
        <w:t xml:space="preserve">Sau đó, chúng ta tìm thấy ông có một mục đích chia làm 6 phần là: </w:t>
      </w:r>
    </w:p>
    <w:p>
      <w:pPr>
        <w:pStyle w:val="Normal"/>
        <w:ind w:left="119" w:hanging="0"/>
        <w:jc w:val="both"/>
        <w:rPr/>
      </w:pPr>
      <w:r>
        <w:rPr>
          <w:rFonts w:cs="Arial"/>
          <w:b/>
          <w:sz w:val="23"/>
          <w:szCs w:val="22"/>
        </w:rPr>
        <w:tab/>
        <w:t xml:space="preserve">- ngăn sự phạm phép, </w:t>
      </w:r>
    </w:p>
    <w:p>
      <w:pPr>
        <w:pStyle w:val="Normal"/>
        <w:ind w:left="119" w:hanging="0"/>
        <w:jc w:val="both"/>
        <w:rPr/>
      </w:pPr>
      <w:r>
        <w:rPr>
          <w:rFonts w:cs="Arial"/>
          <w:b/>
          <w:sz w:val="23"/>
          <w:szCs w:val="22"/>
        </w:rPr>
        <w:tab/>
        <w:t xml:space="preserve">- trừ tội lỗi, </w:t>
      </w:r>
    </w:p>
    <w:p>
      <w:pPr>
        <w:pStyle w:val="Normal"/>
        <w:ind w:left="119" w:hanging="0"/>
        <w:jc w:val="both"/>
        <w:rPr/>
      </w:pPr>
      <w:r>
        <w:rPr>
          <w:rFonts w:cs="Arial"/>
          <w:b/>
          <w:sz w:val="23"/>
          <w:szCs w:val="22"/>
        </w:rPr>
        <w:tab/>
        <w:t xml:space="preserve">- làm sạch sự gian ác, </w:t>
      </w:r>
    </w:p>
    <w:p>
      <w:pPr>
        <w:pStyle w:val="Normal"/>
        <w:ind w:left="119" w:hanging="0"/>
        <w:jc w:val="both"/>
        <w:rPr/>
      </w:pPr>
      <w:r>
        <w:rPr>
          <w:rFonts w:cs="Arial"/>
          <w:b/>
          <w:sz w:val="23"/>
          <w:szCs w:val="22"/>
        </w:rPr>
        <w:tab/>
        <w:t xml:space="preserve">- đem sự công bình đời đời vào, </w:t>
      </w:r>
    </w:p>
    <w:p>
      <w:pPr>
        <w:pStyle w:val="Normal"/>
        <w:ind w:left="119" w:hanging="0"/>
        <w:jc w:val="both"/>
        <w:rPr/>
      </w:pPr>
      <w:r>
        <w:rPr>
          <w:rFonts w:cs="Arial"/>
          <w:b/>
          <w:sz w:val="23"/>
          <w:szCs w:val="22"/>
        </w:rPr>
        <w:tab/>
        <w:t xml:space="preserve">- đặt ấn tín nơi sự hiện thấy và lời tiên tri, </w:t>
      </w:r>
    </w:p>
    <w:p>
      <w:pPr>
        <w:pStyle w:val="Normal"/>
        <w:spacing w:before="0" w:after="96"/>
        <w:ind w:left="120" w:hanging="0"/>
        <w:jc w:val="both"/>
        <w:rPr>
          <w:rFonts w:cs="Arial"/>
          <w:b/>
          <w:b/>
          <w:sz w:val="23"/>
          <w:szCs w:val="22"/>
        </w:rPr>
      </w:pPr>
      <w:r>
        <w:rPr>
          <w:rFonts w:cs="Arial"/>
          <w:b/>
          <w:sz w:val="23"/>
          <w:szCs w:val="22"/>
        </w:rPr>
        <w:tab/>
        <w:t>- xức dầu cho Nơi Chí Thánh.</w:t>
      </w:r>
    </w:p>
    <w:p>
      <w:pPr>
        <w:pStyle w:val="Normal"/>
        <w:spacing w:before="0" w:after="96"/>
        <w:jc w:val="both"/>
        <w:rPr>
          <w:rFonts w:cs="Arial"/>
          <w:sz w:val="23"/>
          <w:szCs w:val="22"/>
        </w:rPr>
      </w:pPr>
      <w:r>
        <w:rPr>
          <w:rFonts w:cs="Arial"/>
          <w:sz w:val="23"/>
          <w:szCs w:val="22"/>
        </w:rPr>
        <w:tab/>
        <w:t>Sáng Chúa nhật vừa rồi, chúng ta đã học Đa-ni-ên trong tình trạng của ông dưới đó, đang cầu nguyện; đêm Chúa nhật vừa rồi, đưa ra những câu Kinh thánh, để dân sự đọc khi về nhà. Anh em đã đọc chưa? Anh em có thích không? Tuyệt vời.</w:t>
      </w:r>
    </w:p>
    <w:p>
      <w:pPr>
        <w:pStyle w:val="Normal"/>
        <w:spacing w:before="0" w:after="96"/>
        <w:jc w:val="both"/>
        <w:rPr>
          <w:rFonts w:cs="Arial"/>
          <w:sz w:val="23"/>
          <w:szCs w:val="22"/>
        </w:rPr>
      </w:pPr>
      <w:r>
        <w:rPr>
          <w:rFonts w:cs="Arial"/>
          <w:sz w:val="23"/>
          <w:szCs w:val="22"/>
        </w:rPr>
        <w:tab/>
        <w:t>Mục đích chia làm 6 phần -- chúng ta tìm ra điều đó trong mục đích thứ 6 này, “Xức dầu cho Nơi Chí Thánh.” Chúng ta tìm ra rằng “Nơi Chí Thánh” luôn luôn đại diện cho “Hội thánh, Đền tạm”. Điều cuối cùng để được thật hiện là xức dầu cho Nơi Chí Thánh: Đó là Đền tạm 1.000 năm mà Ngài sẽ sống ở trong, trong Thời kỳ Ngàn năm, là thời kỳ chúng ta sẽ sống.</w:t>
      </w:r>
    </w:p>
    <w:p>
      <w:pPr>
        <w:pStyle w:val="Normal"/>
        <w:spacing w:before="0" w:after="96"/>
        <w:jc w:val="both"/>
        <w:rPr>
          <w:rFonts w:cs="Arial"/>
          <w:sz w:val="23"/>
          <w:szCs w:val="22"/>
        </w:rPr>
      </w:pPr>
      <w:r>
        <w:rPr>
          <w:rFonts w:cs="Arial"/>
          <w:sz w:val="23"/>
          <w:szCs w:val="22"/>
          <w:vertAlign w:val="superscript"/>
        </w:rPr>
        <w:t>49</w:t>
      </w:r>
      <w:r>
        <w:rPr>
          <w:rFonts w:cs="Arial"/>
          <w:sz w:val="23"/>
          <w:szCs w:val="22"/>
        </w:rPr>
        <w:tab/>
        <w:t>Hôm nay, chúng ta đang đến gần, “70 Tuần Lễ là gì?” Đây là một phần rất quan trọng: Bảy Mươi Tuần Lễ.</w:t>
      </w:r>
    </w:p>
    <w:p>
      <w:pPr>
        <w:pStyle w:val="Normal"/>
        <w:spacing w:before="0" w:after="96"/>
        <w:jc w:val="both"/>
        <w:rPr>
          <w:rFonts w:cs="Arial"/>
          <w:sz w:val="23"/>
          <w:szCs w:val="22"/>
        </w:rPr>
      </w:pPr>
      <w:r>
        <w:rPr>
          <w:rFonts w:cs="Arial"/>
          <w:sz w:val="23"/>
          <w:szCs w:val="22"/>
        </w:rPr>
        <w:tab/>
        <w:t>Chúng ta biết Kinh Thánh không thể nói dối, phải là Sự Thật. Nếu Thiên sứ Gáp-ri-ên này đến và bảo Đa-ni-ên rằng chỉ có 70 Tuần lễ còn lại cho những người Do-thái... Chúng ta sẽ áp dụng câu đó cho -- tuần lễ 7 ngày. Song trong lời tiên tri nó luôn luôn cho trong những ví dụ.</w:t>
      </w:r>
    </w:p>
    <w:p>
      <w:pPr>
        <w:pStyle w:val="Normal"/>
        <w:spacing w:before="0" w:after="96"/>
        <w:jc w:val="both"/>
        <w:rPr>
          <w:rFonts w:cs="Arial"/>
          <w:sz w:val="23"/>
          <w:szCs w:val="22"/>
        </w:rPr>
      </w:pPr>
      <w:r>
        <w:rPr>
          <w:rFonts w:cs="Arial"/>
          <w:sz w:val="23"/>
          <w:szCs w:val="22"/>
        </w:rPr>
        <w:tab/>
        <w:t>Như thế, chắc chắn qua suốt thời đại, đã có nhiều trăm lần hàng trăm dân sự, các học giả, những người có năng lực, đang cố gắng giải thích 70 Tuần lễ này là gì. Tôi đã đọc nhiều lời bình luận của họ về điều đó. Tôi rất biết ơn ông Smith của Giáo hội Cơ-đốc Phục lâm (An-thất nhật) vì những quan điểm của ông. Tôi rất biết ơn Tiến sĩ Larkin về những quan điểm của ông.</w:t>
      </w:r>
    </w:p>
    <w:p>
      <w:pPr>
        <w:pStyle w:val="Normal"/>
        <w:spacing w:before="0" w:after="96"/>
        <w:jc w:val="both"/>
        <w:rPr>
          <w:rFonts w:cs="Arial"/>
          <w:sz w:val="23"/>
          <w:szCs w:val="22"/>
        </w:rPr>
      </w:pPr>
      <w:r>
        <w:rPr>
          <w:rFonts w:cs="Arial"/>
          <w:sz w:val="23"/>
          <w:szCs w:val="22"/>
        </w:rPr>
        <w:tab/>
        <w:t>Tôi biết ơn tất cả những học giả vĩ đại này vì những quan điểm của họ về điều này. Đọc chúng, tôi được khai sáng nhiều đến nỗi tôi có thể tìm thấy những chỗ trông có vẻ đúng. Nhưng để có những quan điểm mà tôi nghĩ mình muốn giải thích, tôi đã lục soát xuyên suốt bách khoa từ điển thời gian để tìm ra kỳ có nghĩa là gì.</w:t>
      </w:r>
    </w:p>
    <w:p>
      <w:pPr>
        <w:pStyle w:val="Normal"/>
        <w:spacing w:before="0" w:after="96"/>
        <w:jc w:val="both"/>
        <w:rPr>
          <w:rFonts w:cs="Arial"/>
          <w:sz w:val="23"/>
          <w:szCs w:val="22"/>
        </w:rPr>
      </w:pPr>
      <w:r>
        <w:rPr>
          <w:rFonts w:cs="Arial"/>
          <w:sz w:val="23"/>
          <w:szCs w:val="22"/>
          <w:vertAlign w:val="superscript"/>
        </w:rPr>
        <w:t>52</w:t>
      </w:r>
      <w:r>
        <w:rPr>
          <w:rFonts w:cs="Arial"/>
          <w:sz w:val="23"/>
          <w:szCs w:val="22"/>
        </w:rPr>
        <w:tab/>
        <w:t>Chúng ta tìm ra qua đây, chúng ta có “kỳ, những kỳ, và nửa kỳ” (time, time, and dividing of time). “Kỳ” là gì? “Một Tuần lễ” là gì? Đó là 3.430 năm cách đây kể từ khi--từ khi Đức Chúa Trời bắt đầu xử sự với người Do-thái: Cách đây rất nhiều năm. Đa-ni-ên vào thời đó là 538 năm Trước Chúa: 538 năm trước Đấng Christ, khi ông nói điều này trong kỳ, những kỳ và nửa kỳ và 70 Tuần lễ. Hãy nhìn nơi 70 Tuần le sẽ đem ông đi. Ồ, ông vẫn ở Ba-by-lôn trong 70 Tuần lễ, tuy vậy, Đức Chúa Trời bảo ông rằng đó là tất cả thời gian đó đã được định trên dân sự.</w:t>
      </w:r>
    </w:p>
    <w:p>
      <w:pPr>
        <w:pStyle w:val="Normal"/>
        <w:spacing w:before="0" w:after="96"/>
        <w:jc w:val="both"/>
        <w:rPr>
          <w:rFonts w:cs="Arial"/>
          <w:sz w:val="23"/>
          <w:szCs w:val="22"/>
        </w:rPr>
      </w:pPr>
      <w:r>
        <w:rPr>
          <w:rFonts w:cs="Arial"/>
          <w:sz w:val="23"/>
          <w:szCs w:val="22"/>
          <w:vertAlign w:val="superscript"/>
        </w:rPr>
        <w:t>53</w:t>
      </w:r>
      <w:r>
        <w:rPr>
          <w:rFonts w:cs="Arial"/>
          <w:sz w:val="23"/>
          <w:szCs w:val="22"/>
        </w:rPr>
        <w:tab/>
        <w:t>Hội thánh của tôi tại đây biết điều đó qua tất cả các năm mà tôi đã luôn luôn nói cho anh em, “Nếu anh em muốn biết ngày của “Một Tuần lễ” là gì, hãy nhìn vào lịch. Nhưng nếu anh em muốn biết chúng ta đang sống trong thời kỳ nào, hãy quan sát những người Do-thái’ đó.” Họ là ‘Máy Ghi Giờ’ duy nhất [cho lịch sử]. Đức Chúa Trời đã không phân bổ những kỳ nào đó cho Dân Ngoại. Không có một khoảng thời gian chắc chắn nào. Đó là nơi tôi nghĩ rằng nhiều nhà văn vĩ đại, đã pha trộn nó, đang cố gắng áp dụng điều này cho người Do-thái và Dân Ngoại vì Ngài phán, “Dân sự của ngươi,” nhưng Ngài đang trò chuyện với Đa-ni-ên, không phải với Hội thánh, dân sự của Đa-ni-ên, những người Do-thái. Nếu Ngài đang trò chuyện với Hội thánh, anh em không thể nắm được diễn biến ở đâu (make that run nowhere*). Anh em ở trên con đường quay trở lại, thậm chí trước khi sự hiện đến của Đấng Christ. Nó sẽ đảo lộn hết trong bất kỳ loại Tuần lễ Tiên tri nào mà anh em muốn đặt vào. Nó đã đảo lộn rồi. Nhưng Ngài đang trò chuyện với những người Do-thái, bởi vậy “</w:t>
      </w:r>
      <w:r>
        <w:rPr>
          <w:rFonts w:cs="Arial"/>
          <w:b/>
          <w:sz w:val="23"/>
          <w:szCs w:val="22"/>
        </w:rPr>
        <w:t>Người Do-thái là ‘máy ghi giờ’ của Đức Chúa Trời</w:t>
      </w:r>
      <w:r>
        <w:rPr>
          <w:rFonts w:cs="Arial"/>
          <w:sz w:val="23"/>
          <w:szCs w:val="22"/>
        </w:rPr>
        <w:t xml:space="preserve">.” </w:t>
      </w:r>
    </w:p>
    <w:p>
      <w:pPr>
        <w:pStyle w:val="Normal"/>
        <w:spacing w:before="0" w:after="96"/>
        <w:jc w:val="both"/>
        <w:rPr>
          <w:rFonts w:cs="Arial"/>
          <w:sz w:val="23"/>
          <w:szCs w:val="22"/>
        </w:rPr>
      </w:pPr>
      <w:r>
        <w:rPr>
          <w:rFonts w:cs="Arial"/>
          <w:sz w:val="23"/>
          <w:szCs w:val="22"/>
          <w:vertAlign w:val="superscript"/>
        </w:rPr>
        <w:t>54</w:t>
      </w:r>
      <w:r>
        <w:rPr>
          <w:rFonts w:cs="Arial"/>
          <w:sz w:val="23"/>
          <w:szCs w:val="22"/>
        </w:rPr>
        <w:tab/>
        <w:t>Anh em còn nhớ ở đây cách đây không lâu khi Anh Arganbright của California, Phó Chủ Tịch của Hiệp hội Thương gia Tin lành Trọn vẹn Quốc tế, đã đến nhà của tôi, có mang theo một cuộn băng ghi âm -- không phải băng ghi âm, mà là một cuốn phim, “Ba Phút Cho Đến Giữa Đêm.” Bộ phim đó quay về một nghiên cứu khoa học. Khi tôi nhìn thấy những người Do-thái đó quay trở lại, trở về Giê-ru-sa-lem, tôi đã đi xuống Đền tạm đây, tôi nói, “Tôi cảm thấy giống như mình có sự quay về đạo trở lại.” Nhiều người trong anh em còn nhớ điều đó. Tôi nói, “Nhìn thấy những người Do-thái đó quay trở về...” Chúa Jêsus đã phán trong Ma-thi-ơ 24, “</w:t>
      </w:r>
      <w:r>
        <w:rPr>
          <w:rFonts w:cs="Arial"/>
          <w:b/>
          <w:sz w:val="23"/>
          <w:szCs w:val="22"/>
        </w:rPr>
        <w:t>Khi các ngươi nhìn thấy cây vả trổ búp của nó, các ngươi biết tìm kiếm điều gì</w:t>
      </w:r>
      <w:r>
        <w:rPr>
          <w:rFonts w:cs="Arial"/>
          <w:sz w:val="23"/>
          <w:szCs w:val="22"/>
        </w:rPr>
        <w:t>.” Những người Do-thái đang quay lại...</w:t>
      </w:r>
    </w:p>
    <w:p>
      <w:pPr>
        <w:pStyle w:val="Normal"/>
        <w:spacing w:before="0" w:after="96"/>
        <w:jc w:val="both"/>
        <w:rPr>
          <w:rFonts w:cs="Arial"/>
          <w:sz w:val="23"/>
          <w:szCs w:val="22"/>
        </w:rPr>
      </w:pPr>
      <w:r>
        <w:rPr>
          <w:rFonts w:cs="Arial"/>
          <w:sz w:val="23"/>
          <w:szCs w:val="22"/>
          <w:vertAlign w:val="superscript"/>
        </w:rPr>
        <w:t>55</w:t>
      </w:r>
      <w:r>
        <w:rPr>
          <w:rFonts w:cs="Arial"/>
          <w:sz w:val="23"/>
          <w:szCs w:val="22"/>
        </w:rPr>
        <w:tab/>
        <w:t>Tôi có một vài lời bình luận được viết ra ở đây. Tôi muốn đi vào điều đó. Tôi sẽ tranh thủ thì giờ của mình để anh em cũng có thể viết chúng ra. Bây giờ, điều nầy xảy ra... Những điều nầy... Trong suốt kỳ mà chúng ta đang ở trong lúc nầy, tất cả những điều này xảy ra với... Chính là người Do-thái, không có gì liên quan đến Hội thánh cả. Từ Khải huyền chương 3 cho đến chương 19 không có một điều nào liên quan với Hội thánh. Anh em không thể khiến cho nó xuất hiện đúng. Nó thật sự không có ở đó.</w:t>
      </w:r>
    </w:p>
    <w:p>
      <w:pPr>
        <w:pStyle w:val="Normal"/>
        <w:spacing w:before="0" w:after="96"/>
        <w:jc w:val="both"/>
        <w:rPr>
          <w:rFonts w:cs="Arial"/>
          <w:sz w:val="23"/>
          <w:szCs w:val="22"/>
        </w:rPr>
      </w:pPr>
      <w:r>
        <w:rPr>
          <w:rFonts w:cs="Arial"/>
          <w:sz w:val="23"/>
          <w:szCs w:val="22"/>
        </w:rPr>
        <w:tab/>
        <w:t>Tôi muốn giải thích đã tìm thấy điều này như thế nào. Nào, trên tấm bảng, nhiều người trong anh em sẽ thấy rằng tôi đã vẽ ra khoảng thời gian, như thế nào nó đi vào trong không gian, để nó có thể khiến mọi người có thể hiểu được... Tôi tưởng là anh em không thể nhìn thấy nó được từ phía sau. Nó là chữ viết quá nhỏ. Đó là Becky viết, vì thế... Bức tranh đó... Tôi có viết còn tệ hơn thế nữa, nhưng Becky đã vẽ bức đó, về hình tượng trong giấc mơ của Nê-bu-cát-nết-sa. Becky này, cha nghĩ nó trông giống một cô gái hơn là một người đàn ông. Nhưng dù sao, nó sẽ--sẽ cung cấp thông tin, những gì chúng ta cần.</w:t>
      </w:r>
    </w:p>
    <w:p>
      <w:pPr>
        <w:pStyle w:val="Normal"/>
        <w:spacing w:before="0" w:after="96"/>
        <w:jc w:val="both"/>
        <w:rPr>
          <w:rFonts w:cs="Arial"/>
          <w:sz w:val="23"/>
          <w:szCs w:val="22"/>
        </w:rPr>
      </w:pPr>
      <w:r>
        <w:rPr>
          <w:rFonts w:cs="Arial"/>
          <w:sz w:val="23"/>
          <w:szCs w:val="22"/>
          <w:vertAlign w:val="superscript"/>
        </w:rPr>
        <w:t>57</w:t>
      </w:r>
      <w:r>
        <w:rPr>
          <w:rFonts w:cs="Arial"/>
          <w:sz w:val="23"/>
          <w:szCs w:val="22"/>
        </w:rPr>
        <w:tab/>
        <w:t>Nếu chúng ta đọc trong Kinh Thánh rằng có 70 Tuần lễ được quyết định trên dân sự...Nó không có gì liên quan với Hội thánh; 70 Tuần lễ không có gì liên quan với Hội Thánh. Nếu anh em lưu ý tại đây, trên biểu mẫu, tôi có Thời đại Hội Thánh ở giữa 70 Tuần lễ đó. Chúng ta có nó ở tại đây. Người anh em nào đó dưới Georgia đã vẽ nó cho chúng tôi tại đây trong khi chúng tôi đi qua những Thời đại Hội Thánh. Chúng ta chắc chắn chúng ta có thể hiểu điều này có nghĩa là gì.</w:t>
      </w:r>
    </w:p>
    <w:p>
      <w:pPr>
        <w:pStyle w:val="Normal"/>
        <w:spacing w:before="0" w:after="96"/>
        <w:jc w:val="both"/>
        <w:rPr>
          <w:rFonts w:cs="Arial"/>
          <w:sz w:val="23"/>
          <w:szCs w:val="22"/>
        </w:rPr>
      </w:pPr>
      <w:r>
        <w:rPr>
          <w:rFonts w:cs="Arial"/>
          <w:sz w:val="23"/>
          <w:szCs w:val="22"/>
        </w:rPr>
        <w:tab/>
        <w:t>Màu trắng này trong Hội thánh tại đây, đó có nghĩa tất cả là thuộc Sứ đồ. Rồi trong Thời đại Hội Thánh thứ 2, họ đã có giáo lý của những người theo đảng Ni-cô-la, hay họ có những công việc của những người theo đảng Ni-cô-la, nó chưa trở thành một tín lý. Thời đại Hội Thánh thứ 3, nó trở thành tín lý, trong Thời đại Hội Thánh thứ 4 nó đã được tổ chức, đó là chế độ Giáo hoàng La-mã. Thời đại Hội Thánh thứ 4, đó là những “Thời đại Tốt tăm”. Anh em lưu ý, tất cả bóng tối trên đó đại diện cho chủ nghĩa Ni-cô-la hay chủ nghĩa La-mã. Phần trắng đại diện cho Đức Thánh Linh, Hội Thánh. Giống như nó đã khởi đầu trong thời đại của Thánh Phao-lô, tất cả Hội Thánh thuộc Sứ đồ, toàn thể được đầy dẫy Đức Thánh Linh. Sau đó, những tay quý tộc bắt đầu đi vào. Rồi cuối cùng họ củng cố và tạo nên một Hội thánh mới hoàn toàn ra từ đó, chỉ một Hội thánh nhỏ bị thiêu đốt, bị ném đá, bị cho sư tử ăn, và mọi thứ.</w:t>
      </w:r>
    </w:p>
    <w:p>
      <w:pPr>
        <w:pStyle w:val="Normal"/>
        <w:spacing w:before="0" w:after="96"/>
        <w:jc w:val="both"/>
        <w:rPr>
          <w:rFonts w:cs="Arial"/>
          <w:sz w:val="23"/>
          <w:szCs w:val="22"/>
        </w:rPr>
      </w:pPr>
      <w:r>
        <w:rPr>
          <w:rFonts w:cs="Arial"/>
          <w:sz w:val="23"/>
          <w:szCs w:val="22"/>
          <w:vertAlign w:val="superscript"/>
        </w:rPr>
        <w:t>59</w:t>
      </w:r>
      <w:r>
        <w:rPr>
          <w:rFonts w:cs="Arial"/>
          <w:sz w:val="23"/>
          <w:szCs w:val="22"/>
        </w:rPr>
        <w:tab/>
        <w:t>Trong cuộc Cải chánh, xuất hiện Luther, sáng sủa hơn một chút. Anh em hiểu không? Vào thời Wesley, đã mang lại rực rỡ thêm một chút. Nhưng trong Thời đại Hội thánh cuối cùng tại đây, Thời đại Hội thánh của Ni-cô-la -- Không phải là Ni-cô-la nhưng là Lao-đi-xê -- Đó là thời đại mà chúng ta đang sống. Anh em lưu ý, không có nhiều ánh sáng lắm.</w:t>
      </w:r>
    </w:p>
    <w:p>
      <w:pPr>
        <w:pStyle w:val="Normal"/>
        <w:spacing w:before="0" w:after="96"/>
        <w:jc w:val="both"/>
        <w:rPr>
          <w:rFonts w:cs="Arial"/>
          <w:sz w:val="23"/>
          <w:szCs w:val="22"/>
        </w:rPr>
      </w:pPr>
      <w:r>
        <w:rPr>
          <w:rFonts w:cs="Arial"/>
          <w:sz w:val="23"/>
          <w:szCs w:val="22"/>
        </w:rPr>
        <w:tab/>
        <w:t>Người nào đó đã nhìn thấy bức vẽ trên đó, bảo, “Anh Branham, hổ thẹn cho anh, ngày vĩ đại của sự khai sáng này...”</w:t>
      </w:r>
    </w:p>
    <w:p>
      <w:pPr>
        <w:pStyle w:val="Normal"/>
        <w:spacing w:before="0" w:after="96"/>
        <w:jc w:val="both"/>
        <w:rPr>
          <w:rFonts w:cs="Arial"/>
          <w:sz w:val="23"/>
          <w:szCs w:val="22"/>
        </w:rPr>
      </w:pPr>
      <w:r>
        <w:rPr>
          <w:rFonts w:cs="Arial"/>
          <w:sz w:val="23"/>
          <w:szCs w:val="22"/>
        </w:rPr>
        <w:tab/>
        <w:t>Tôi bảo, “Tôi tưởng tượng khi nó được sàng sảy, thậm chí nó không được đánh giá đúng.” Khi anh em có được sự thánh khiết thật trong lòng, được tái sanh bởi Thánh Linh, hãy nhớ, đây là Thời đại Hội thánh duy nhất mà Đấng Christ bị đẩy ra khỏi Hội Thánh của riêng Ngài, của tất cả họ. Chúng ta có sự xưng nhận lớn lao, nhưng chúng ta có một sự sở hữu là những gì chúng ta đang nói về. Có phải Đấng Christ đang thật sự ở trong Hội thánh không? Điều đó sẽ thật nhiều trong thiểu số.</w:t>
      </w:r>
    </w:p>
    <w:p>
      <w:pPr>
        <w:pStyle w:val="Normal"/>
        <w:spacing w:before="0" w:after="96"/>
        <w:jc w:val="both"/>
        <w:rPr>
          <w:rFonts w:cs="Arial"/>
          <w:sz w:val="23"/>
          <w:szCs w:val="22"/>
        </w:rPr>
      </w:pPr>
      <w:r>
        <w:rPr>
          <w:rFonts w:cs="Arial"/>
          <w:sz w:val="23"/>
          <w:szCs w:val="22"/>
          <w:vertAlign w:val="superscript"/>
        </w:rPr>
        <w:t>61</w:t>
      </w:r>
      <w:r>
        <w:rPr>
          <w:rFonts w:cs="Arial"/>
          <w:sz w:val="23"/>
          <w:szCs w:val="22"/>
        </w:rPr>
        <w:tab/>
        <w:t>Chúng ta hãy vạch ra 70 Tuần lễ của Đa-ni-ên. Tôi có lẽ lặp lại ở đây: Các Mục sư Truyền đạo của Tin Lành, nếu anh em bất đồng với điều này, được thôi. Chúng ta được phân chia thành 3 Giai đoạn, như chúng ta tìm thấy trong Đa-ni-ên 9 -- Ba giai đoạn: Đầu tiên, là giai đoạn 7 Tuần lễ, rồi 62 Tuần, và rồi một Thời kỳ Một Tuần lễ. Chúng được phân chia thành 3 thời kỳ khác nhau.</w:t>
      </w:r>
    </w:p>
    <w:p>
      <w:pPr>
        <w:pStyle w:val="Normal"/>
        <w:spacing w:before="0" w:after="96"/>
        <w:jc w:val="both"/>
        <w:rPr>
          <w:rFonts w:cs="Arial"/>
          <w:sz w:val="23"/>
          <w:szCs w:val="22"/>
        </w:rPr>
      </w:pPr>
      <w:r>
        <w:rPr>
          <w:rFonts w:cs="Arial"/>
          <w:sz w:val="23"/>
          <w:szCs w:val="22"/>
        </w:rPr>
        <w:tab/>
        <w:t xml:space="preserve">Tôi đã vẽ chúng được phân chia trên tấm bảng. Thời kỳ đầu tiên, thời kỳ thứ 2 và với sự hiểu biết của tôi bởi Phúc âm, bởi Đức Thánh Linh, rằng thời đại sau rốt Đức Chúa Trời quay trở lại với người Do-thái. </w:t>
      </w:r>
    </w:p>
    <w:p>
      <w:pPr>
        <w:pStyle w:val="Normal"/>
        <w:spacing w:before="0" w:after="96"/>
        <w:jc w:val="both"/>
        <w:rPr>
          <w:rFonts w:cs="Arial"/>
          <w:sz w:val="23"/>
          <w:szCs w:val="22"/>
        </w:rPr>
      </w:pPr>
      <w:r>
        <w:rPr>
          <w:rFonts w:cs="Arial"/>
          <w:sz w:val="23"/>
          <w:szCs w:val="22"/>
        </w:rPr>
        <w:tab/>
        <w:t xml:space="preserve">Vậy thì, chúng ta biết, bởi tất cả những sách Phúc âm mà Phao-lô và những người khác đã giảng dạy, rằng Đức Chúa Trời sẽ quay lại với người Do-thái. Ồ, thế thì nếu Ngài sắp quay trở lại với người Do-thái, làm thế nào chúng ta có thể áp dụng nó trở lại trong thời đại của Đa-ni-ên. Chúng ta phải áp dụng nó trong thời đại cuối cùng này, đó là sau khi Hội thánh Dân Ngoại đã được cất đi, bởi vì Ngài xử sự với Y-sơ-ra-ên như là một dân, con với chúng ta thì như là một cá nhân. </w:t>
      </w:r>
    </w:p>
    <w:p>
      <w:pPr>
        <w:pStyle w:val="Normal"/>
        <w:spacing w:before="0" w:after="96"/>
        <w:jc w:val="both"/>
        <w:rPr>
          <w:rFonts w:cs="Arial"/>
          <w:sz w:val="23"/>
          <w:szCs w:val="22"/>
        </w:rPr>
      </w:pPr>
      <w:r>
        <w:rPr>
          <w:rFonts w:cs="Arial"/>
          <w:sz w:val="23"/>
          <w:szCs w:val="22"/>
          <w:vertAlign w:val="superscript"/>
        </w:rPr>
        <w:t>64</w:t>
      </w:r>
      <w:r>
        <w:rPr>
          <w:rFonts w:cs="Arial"/>
          <w:sz w:val="23"/>
          <w:szCs w:val="22"/>
        </w:rPr>
        <w:tab/>
        <w:t>Tôi đã viết một số dòng viết ở đây mà tôi muốn đọc cho anh em trong khi chúng ta đi qua. Bây giờ, sự tiến triển của mệnh lệnh xây lại Giê-ru-sa-lem, đó là vào ngày 14 tháng 3. Nếu người nào trong anh em muốn ghi điều đó xuống trong tiếng Do-thái, anh em sẽ tìm thấy nó được đặt tên là tháng Ni-san, có nghĩa là “Tháng Ba”. Vấn đề đã được đưa ra vào 14 tháng 3, 445 năm trước Chúa, đó là xây lại Đền thờ. Anh em hiểu điều đó, trong khi anh em, dân sự đã đọc Phúc âm rồi. Cho đến lúc nó được hoàn tất, mất 49 năm để hoàn tất Đền thờ. Như Kinh Thánh đã nói ở đây, Đa-ni-ên nói -- hay Thiên sứ nói với Đa-ni-ên, rằng những bức tường sẽ được xây trong những Thời kỳ Đại nạn (kỳ khó khăn). Nhiều người trong chúng ta nhớ nó đã được xây khi nào, một tay làm công việc và một tay cầm gươm để canh chừng kẻ thù. “Nó sẽ được xây trong kỳ khó khăn.” Như vậy ở đây là chỗ mà tôi tìm thấy được những ngày của mình...</w:t>
      </w:r>
    </w:p>
    <w:p>
      <w:pPr>
        <w:pStyle w:val="Normal"/>
        <w:spacing w:before="0" w:after="96"/>
        <w:jc w:val="both"/>
        <w:rPr>
          <w:rFonts w:cs="Arial"/>
          <w:sz w:val="23"/>
          <w:szCs w:val="22"/>
        </w:rPr>
      </w:pPr>
      <w:r>
        <w:rPr>
          <w:rFonts w:cs="Arial"/>
          <w:sz w:val="23"/>
          <w:szCs w:val="22"/>
          <w:vertAlign w:val="superscript"/>
        </w:rPr>
        <w:t>65</w:t>
      </w:r>
      <w:r>
        <w:rPr>
          <w:rFonts w:cs="Arial"/>
          <w:sz w:val="23"/>
          <w:szCs w:val="22"/>
        </w:rPr>
        <w:tab/>
        <w:t>Chúng ta có 2 -- 3 lịch khác nhau. Chúng ta quay trở lại lịch thiên văn cũ, chúng ta tìm ra rằng trong lịch Julian đó, có 365 và 1/4 ngày trong một năm. Họ đã tính giờ đó bởi sự đi qua của Ngôi Sao [Sứ giả Hội thánh] Sardis, và những Ngôi sao khác, đại loại như vậy, họ đã tính giờ nó. Nào, chúng ta thấy trong lịch La-mã, mà bây giờ chúng ta đang sống, 365 ngày trong một năm theo lịch thường. Nhưng trong lịch Cơ-đốc hay lịch Tiên tri, chúng ta tìm thấy chỉ có 360 ngày trong một năm.</w:t>
      </w:r>
    </w:p>
    <w:p>
      <w:pPr>
        <w:pStyle w:val="Normal"/>
        <w:spacing w:before="0" w:after="96"/>
        <w:jc w:val="both"/>
        <w:rPr>
          <w:rFonts w:cs="Arial"/>
          <w:sz w:val="23"/>
          <w:szCs w:val="22"/>
        </w:rPr>
      </w:pPr>
      <w:r>
        <w:rPr>
          <w:rFonts w:cs="Arial"/>
          <w:sz w:val="23"/>
          <w:szCs w:val="22"/>
        </w:rPr>
        <w:tab/>
        <w:t>Vậy thì, anh em có thể tự hỏi sự lộn xộn này xuất hiện như thế nào. Điều này tôi chỉ có thể nói như chính tôi đang nói. Tôi tin điều đó quay trở lại trước sự huỷ diệt đại hồng thuỷ, trở lại trong thời của Gióp, giống như vậy, rằng họ giữ đúng kỳ bởi những Ngôi sao, chúng ta hiểu -- hay trở lại trước thời gian đó, rằng thế giới đứng thẳng. Rồi trong tội lỗi của con người ngập tràn thế gian, nó đã xiêu tó và những cơn lụt đến; do đó, chúng ta có những tảng băng vĩ đại, giống như vậy; tất cả trên chóp và đáy của địa cầu đầy băng. Chúng ta biết điều đó. Địa cầu không thẳng lên được, nó đang bị nghiêng. Điều đó làm rung chuyển nó ra từ chỗ mặt trăng và những Ngôi sao, nơi họ đang nhìn vào, đã đặt sai chỗ lúc đó, hay anh em không thể giữ đúng kỳ bởi nó nữa, vì nó đang nghiêng qua một bên, nghiêng trở lại. Cho nên, nó sẽ không đụng vào những Ngôi sao đồng một lúc, nó ở ngoài vòng những ngôi sao. Anh em có hiểu không? Tôi tin đó là những gì xảy ra.</w:t>
      </w:r>
    </w:p>
    <w:p>
      <w:pPr>
        <w:pStyle w:val="Normal"/>
        <w:spacing w:before="0" w:after="96"/>
        <w:jc w:val="both"/>
        <w:rPr>
          <w:rFonts w:cs="Arial"/>
          <w:sz w:val="23"/>
          <w:szCs w:val="22"/>
        </w:rPr>
      </w:pPr>
      <w:r>
        <w:rPr>
          <w:rFonts w:cs="Arial"/>
          <w:sz w:val="23"/>
          <w:szCs w:val="22"/>
          <w:vertAlign w:val="superscript"/>
        </w:rPr>
        <w:t>67</w:t>
      </w:r>
      <w:r>
        <w:rPr>
          <w:rFonts w:cs="Arial"/>
          <w:sz w:val="23"/>
          <w:szCs w:val="22"/>
        </w:rPr>
        <w:tab/>
        <w:t>Nó đang nằm trở lại trong tình trạng đó. Điều đó chỉ cho thấy rằng đây chỉ là một thời kỳ. Anh em không thể thấy sao? Đức Chúa Trời không có những điều ở ngoài vòng (cater*). Ngài chỉ đang để nó chạy giống như thế trong quãng thời gian nhỏ. Tôi thật sự tin rằng điều đó đã được thực hiện, và vào những ngày cuối cùng này là lúc Đức Chúa Trời sẽ khải thị những bí mật này cho Hội thánh. Ngài chưa làm trước đó, lý do Ngài đã chưa làm là để giữ cho Hội thánh thức canh và cầu nguyện (a-watching and praying*) luôn, không biết khi nào nó sẽ đến. Nhưng anh em nhớ trong Đa-ni-ên 12 Ngài phán, “</w:t>
      </w:r>
      <w:r>
        <w:rPr>
          <w:rFonts w:cs="Arial"/>
          <w:b/>
          <w:sz w:val="23"/>
          <w:szCs w:val="22"/>
        </w:rPr>
        <w:t>Những kẻ khôn ngoan sẽ hiểu được trong những ngày sau rốt này</w:t>
      </w:r>
      <w:r>
        <w:rPr>
          <w:rFonts w:cs="Arial"/>
          <w:sz w:val="23"/>
          <w:szCs w:val="22"/>
        </w:rPr>
        <w:t>” không? Điều đó đã được ban cho ông.</w:t>
      </w:r>
    </w:p>
    <w:p>
      <w:pPr>
        <w:pStyle w:val="Normal"/>
        <w:spacing w:before="0" w:after="96"/>
        <w:jc w:val="both"/>
        <w:rPr>
          <w:rFonts w:cs="Arial"/>
          <w:sz w:val="23"/>
          <w:szCs w:val="22"/>
        </w:rPr>
      </w:pPr>
      <w:r>
        <w:rPr>
          <w:rFonts w:cs="Arial"/>
          <w:sz w:val="23"/>
          <w:szCs w:val="22"/>
        </w:rPr>
        <w:tab/>
        <w:t>Thánh Linh của sự thông thái đi vào trong Hội thánh, tỏ cho Hội thánh biết bởi sự khải thị của Đức Thánh Linh -- mang Hội thánh vào và khải thị ngày nào chúng ta đang sống trong. Cũng giống như Gáp-ri-ên đến với Đa-ni-ên, Đức Thánh Linh đến với Hội thánh trong những ngày sau rốt để khải thị những điều bí mật, sâu nhiệm, vĩ đại này. Bây giờ anh em hiểu không?</w:t>
      </w:r>
    </w:p>
    <w:p>
      <w:pPr>
        <w:pStyle w:val="Normal"/>
        <w:spacing w:before="0" w:after="96"/>
        <w:jc w:val="both"/>
        <w:rPr>
          <w:rFonts w:cs="Arial"/>
          <w:sz w:val="23"/>
          <w:szCs w:val="22"/>
        </w:rPr>
      </w:pPr>
      <w:r>
        <w:rPr>
          <w:rFonts w:cs="Arial"/>
          <w:sz w:val="23"/>
          <w:szCs w:val="22"/>
          <w:vertAlign w:val="superscript"/>
        </w:rPr>
        <w:t>69</w:t>
      </w:r>
      <w:r>
        <w:rPr>
          <w:rFonts w:cs="Arial"/>
          <w:sz w:val="23"/>
          <w:szCs w:val="22"/>
        </w:rPr>
        <w:tab/>
        <w:t>Điều đó sẽ đánh gục năm thiên văn đó hay năm Julian -- lịch Julian, năm Mason, vì thế giới chuyển thành thế nghiêng. Hết thảy chúng ta biết điều đó từ sự nghiên cứu trong trường học, nó nằm ngoài hệ thống. Bởi đó, những ngôi sao sẽ không vượt qua thẳng hàng với địa cầu đồng thời. Bởi đó, lịch của La-mã cũng sai nữa vì anh em không thể đặt các ngày cùng với nhau... Có thật nhiều điều mà tôi có thể nói ngay ở đây. Điều đó chúng ta tìm thấy bởi ngay chính thiên nhiên dạy cho chúng ta chỉ có 30 ngày một cách chính xác trong năm.</w:t>
      </w:r>
    </w:p>
    <w:p>
      <w:pPr>
        <w:pStyle w:val="Normal"/>
        <w:spacing w:before="0" w:after="96"/>
        <w:jc w:val="both"/>
        <w:rPr>
          <w:rFonts w:cs="Arial"/>
          <w:sz w:val="23"/>
          <w:szCs w:val="22"/>
        </w:rPr>
      </w:pPr>
      <w:r>
        <w:rPr>
          <w:rFonts w:cs="Arial"/>
          <w:sz w:val="23"/>
          <w:szCs w:val="22"/>
        </w:rPr>
        <w:tab/>
        <w:t xml:space="preserve">Chúng ta hãy lấy ví dụ Khải huyền, chỗ chúng ta sắp đi đến đây trong những ngày của 2 vị Tiên tri. Kinh Thánh nói rằng họ đã nói tiên tri 1.260 ngày. Vậy thì, anh em lấy lịch thiên văn, chắc chắn nó sẽ hụt mất đoạn đường dài để là 3 năm rưỡi. Anh em lấy lịch La-mã mà chúng ta có hôm nay, nó sẽ hụt một đoạn đường dài. Nhưng anh em lấy quyển lịch Tiên tri, chính xác 1.260 ngày với 30 ngày của tháng trong năm. Hiểu không? </w:t>
      </w:r>
    </w:p>
    <w:p>
      <w:pPr>
        <w:pStyle w:val="Normal"/>
        <w:spacing w:before="0" w:after="96"/>
        <w:jc w:val="both"/>
        <w:rPr>
          <w:rFonts w:cs="Arial"/>
          <w:sz w:val="23"/>
          <w:szCs w:val="22"/>
        </w:rPr>
      </w:pPr>
      <w:r>
        <w:rPr>
          <w:rFonts w:cs="Arial"/>
          <w:sz w:val="23"/>
          <w:szCs w:val="22"/>
          <w:vertAlign w:val="superscript"/>
        </w:rPr>
        <w:t>71</w:t>
      </w:r>
      <w:r>
        <w:rPr>
          <w:rFonts w:cs="Arial"/>
          <w:sz w:val="23"/>
          <w:szCs w:val="22"/>
        </w:rPr>
        <w:tab/>
        <w:t xml:space="preserve">Chúng ta có 30 ngày trong một vài tháng, 31 ngày trong tháng kế tiếp, 28 ngày trong một vài tháng. Xem đó, tất cả chúng ta đều bị rối lên. Nhưng Đức Chúa Trời không có nó theo lối nhảy nhót, xuống lên, tới lui, Ngài đụng đến nó một cách chính xác không thay đổi (Vâng, thưa quí vị.) Một cách chính xác không thay đổi -- 30 ngày trong một tháng, không phải 31, rồi 30, hay điều gì khác. Nhưng điều đó đã được thực hiện hết trong sự kiểm soát vĩ đại của Đức Chúa Trời để giữ cho Hội thánh tỉnh thức và cầu nguyện, sẵn sàng, để áo của họ được giặt trong Huyết Chiên Con. Ồ, Ngài đã hứa trong những ngày sau rốt này... Chúng ta nhìn thấy nơi mình đang sống. Hãy nhớ, mục đích duy nhất là làm điều này. </w:t>
      </w:r>
    </w:p>
    <w:p>
      <w:pPr>
        <w:pStyle w:val="Normal"/>
        <w:spacing w:before="0" w:after="96"/>
        <w:jc w:val="both"/>
        <w:rPr>
          <w:rFonts w:cs="Arial"/>
          <w:sz w:val="23"/>
          <w:szCs w:val="22"/>
        </w:rPr>
      </w:pPr>
      <w:r>
        <w:rPr>
          <w:rFonts w:cs="Arial"/>
          <w:sz w:val="23"/>
          <w:szCs w:val="22"/>
          <w:vertAlign w:val="superscript"/>
        </w:rPr>
        <w:t>72</w:t>
      </w:r>
      <w:r>
        <w:rPr>
          <w:rFonts w:cs="Arial"/>
          <w:sz w:val="23"/>
          <w:szCs w:val="22"/>
        </w:rPr>
        <w:tab/>
        <w:t>Nếu có bảy... Hãy xem, có chính xác 49 -- 49 năm trong thời gian xây Đền thờ -- Hay 7 Tuần lễ Tiên tri, 7 Tuần lễ, vì có 7 Tuần lễ được quyết định cho Đền thờ, để xây lại Đền thờ, nó đã được xây chính xác trong 49 năm. Bây giờ, chúng ta có ý nghĩa của thời gian về những Tuần lễ, vì nếu Kinh Thánh đã nói, Thiên sứ đã nói mất 7 Tuần lễ cho đến lúc xây Đền thờ... Chính xác là 49 năm, xây Đền thờ từ 14 tháng 3 cho đến năm 538 trước Chúa cho đến lúc Đền thờ được khôi phục lại, các đường phố được khôi phục, chính xác là 49 năm. Như vậy, chúng ta có cái gì? Chúng ta nhận được cái gì? Vì nếu 7 Tuần lễ có nghĩa 49 năm, lúc đó, “1 Tuần lễ tương đương 7 Năm,” 7 lần 7 là 49 hoàn toàn chính xác. Anh em thấy đấy.</w:t>
      </w:r>
    </w:p>
    <w:p>
      <w:pPr>
        <w:pStyle w:val="Normal"/>
        <w:spacing w:before="0" w:after="96"/>
        <w:jc w:val="both"/>
        <w:rPr>
          <w:rFonts w:cs="Arial"/>
          <w:sz w:val="23"/>
          <w:szCs w:val="22"/>
        </w:rPr>
      </w:pPr>
      <w:r>
        <w:rPr>
          <w:rFonts w:cs="Arial"/>
          <w:sz w:val="23"/>
          <w:szCs w:val="22"/>
          <w:vertAlign w:val="superscript"/>
        </w:rPr>
        <w:t>73</w:t>
      </w:r>
      <w:r>
        <w:rPr>
          <w:rFonts w:cs="Arial"/>
          <w:sz w:val="23"/>
          <w:szCs w:val="22"/>
        </w:rPr>
        <w:tab/>
        <w:t>Như vậy bây giờ, không còn có sự phỏng đoán nào thêm về nó nữa. Bây giờ, chúng ta biết rằng: “1 Tuần có nghĩa là 7 Năm.” Anh em hiểu được chưa? Chúng ta hãy nói điều đó cùng với nhau: “</w:t>
      </w:r>
      <w:r>
        <w:rPr>
          <w:rFonts w:cs="Arial"/>
          <w:b/>
          <w:sz w:val="23"/>
          <w:szCs w:val="22"/>
        </w:rPr>
        <w:t>Một Tuần lễ tương đương với 7 Năm.</w:t>
      </w:r>
      <w:r>
        <w:rPr>
          <w:rFonts w:cs="Arial"/>
          <w:sz w:val="23"/>
          <w:szCs w:val="22"/>
        </w:rPr>
        <w:t>” Chúng ta biết mình hiểu được nó rồi: “1 Tuần tương đương với 7 Năm.”</w:t>
      </w:r>
    </w:p>
    <w:p>
      <w:pPr>
        <w:pStyle w:val="Normal"/>
        <w:spacing w:before="0" w:after="96"/>
        <w:jc w:val="both"/>
        <w:rPr>
          <w:rFonts w:cs="Arial"/>
          <w:sz w:val="23"/>
          <w:szCs w:val="22"/>
        </w:rPr>
      </w:pPr>
      <w:r>
        <w:rPr>
          <w:rFonts w:cs="Arial"/>
          <w:sz w:val="23"/>
          <w:szCs w:val="22"/>
        </w:rPr>
        <w:tab/>
        <w:t>Chúng ta đang có mặt ngay tại đây: Tuần đầu tiên.</w:t>
      </w:r>
      <w:r>
        <w:rPr>
          <w:rFonts w:cs="Arial"/>
          <w:color w:val="008000"/>
          <w:sz w:val="23"/>
          <w:szCs w:val="22"/>
        </w:rPr>
        <w:t xml:space="preserve"> [Anh Branham bước đến bảng đen để minh họa. - Biên tập] </w:t>
      </w:r>
      <w:r>
        <w:rPr>
          <w:rFonts w:cs="Arial"/>
          <w:sz w:val="23"/>
          <w:szCs w:val="22"/>
        </w:rPr>
        <w:t>49 năm để xây lại Đền thờ. Đường thẳng trên chóp ở đây tiêu biểu cho quốc gia Do-thái khi nó đi ngang qua. Đây chỉ là thời gian, khi nó rơi xuống dưới đây, nó rơi ra khỏi quốc gia Do-thái vào trong Thời đại Dân Ngoại, rồi đi lên một lần nữa, bắt lấy Y-sơ-ra-ên rồi tiếp tục.</w:t>
      </w:r>
    </w:p>
    <w:p>
      <w:pPr>
        <w:pStyle w:val="Normal"/>
        <w:spacing w:before="0" w:after="96"/>
        <w:jc w:val="both"/>
        <w:rPr>
          <w:rFonts w:cs="Arial"/>
          <w:sz w:val="23"/>
          <w:szCs w:val="22"/>
        </w:rPr>
      </w:pPr>
      <w:r>
        <w:rPr>
          <w:rFonts w:cs="Arial"/>
          <w:sz w:val="23"/>
          <w:szCs w:val="22"/>
          <w:vertAlign w:val="superscript"/>
        </w:rPr>
        <w:t>75</w:t>
      </w:r>
      <w:r>
        <w:rPr>
          <w:rFonts w:cs="Arial"/>
          <w:sz w:val="23"/>
          <w:szCs w:val="22"/>
        </w:rPr>
        <w:tab/>
        <w:t>Dân Ngoại không được phân bổ thời gian chắc chắn nào, chỉ nói, “Thời của Dân Ngoại.” Chúng ta tìm ra ngay cả Chúa Jêsus đã không phân bố cho họ một thời gian, vì chúng ta tìm thấy ở đây trong Lu-ca 21:24, Ngài phán, “</w:t>
      </w:r>
      <w:r>
        <w:rPr>
          <w:b/>
          <w:sz w:val="23"/>
          <w:szCs w:val="22"/>
        </w:rPr>
        <w:t>Thành Giê-ru-sa-lem sẽ bị Dân Ngoại giày đạp, cho đến chừng nào các kỳ Dân Ngoại được trọn.</w:t>
      </w:r>
      <w:r>
        <w:rPr>
          <w:rFonts w:cs="Arial"/>
          <w:b/>
          <w:sz w:val="23"/>
          <w:szCs w:val="22"/>
        </w:rPr>
        <w:t>”</w:t>
      </w:r>
      <w:r>
        <w:rPr>
          <w:rFonts w:cs="Arial"/>
          <w:sz w:val="23"/>
          <w:szCs w:val="22"/>
        </w:rPr>
        <w:t xml:space="preserve"> Hãy để tôi trích chỗ đó. Tôi đang trích nó chỉ bởi trí nhớ. Hãy để tôi đọc nó bởi vì nó ở trên cuộn băng ở đây, chúng ta muốn chắc chắn hiểu đúng nó. Được rồi, nếu anh em muốn giở với tôi đến chỗ đó, đó là Lu-ca 21 câu 24. Tôi nghiên cứu điều này một cách rõ ràng, tốt nhất mà tôi có thể.</w:t>
      </w:r>
    </w:p>
    <w:p>
      <w:pPr>
        <w:pStyle w:val="Normal"/>
        <w:spacing w:before="0" w:after="96"/>
        <w:jc w:val="both"/>
        <w:rPr>
          <w:rFonts w:cs="Arial"/>
          <w:b/>
          <w:b/>
          <w:sz w:val="23"/>
          <w:szCs w:val="22"/>
        </w:rPr>
      </w:pPr>
      <w:r>
        <w:rPr>
          <w:rFonts w:cs="Arial"/>
          <w:sz w:val="23"/>
          <w:szCs w:val="22"/>
        </w:rPr>
        <w:tab/>
      </w:r>
      <w:r>
        <w:rPr>
          <w:rFonts w:cs="Arial"/>
          <w:b/>
          <w:sz w:val="23"/>
          <w:szCs w:val="22"/>
        </w:rPr>
        <w:t>Họ sẽ bị ngã dưới lưỡi gươm, sẽ bị đem đi...</w:t>
      </w:r>
      <w:r>
        <w:rPr>
          <w:rFonts w:cs="Arial"/>
          <w:sz w:val="23"/>
          <w:szCs w:val="22"/>
        </w:rPr>
        <w:t xml:space="preserve"> (Ngài đang nói về những ai? Những người Do-thái. Đó là sự phá hủy Đền thờ vào năm 70 sau Chúa.) </w:t>
      </w:r>
      <w:r>
        <w:rPr>
          <w:rFonts w:cs="Arial"/>
          <w:b/>
          <w:sz w:val="23"/>
          <w:szCs w:val="22"/>
        </w:rPr>
        <w:t>Họ sẽ bị dẫn đi làm phu tù giữa các Dân Ngoại</w:t>
      </w:r>
      <w:r>
        <w:rPr>
          <w:rFonts w:cs="Arial"/>
          <w:sz w:val="23"/>
          <w:szCs w:val="22"/>
        </w:rPr>
        <w:t xml:space="preserve">. (Bây giờ, hãy nhớ, không chỉ là ở dưới Ba-by-lôn, không chỉ trên La-mã, nhưng đến tất cả các nước. Đó là nơi những người Do-thái đang có mặt hôm nay: Tất cả các nước.) </w:t>
      </w:r>
      <w:r>
        <w:rPr>
          <w:b/>
          <w:sz w:val="23"/>
          <w:szCs w:val="22"/>
        </w:rPr>
        <w:t xml:space="preserve">Thành Giê-ru-sa-lem sẽ bị Dân Ngoại giày đạp, cho đến chừng nào các kỳ Dân Ngoại được trọn. </w:t>
      </w:r>
    </w:p>
    <w:p>
      <w:pPr>
        <w:pStyle w:val="Normal"/>
        <w:spacing w:before="0" w:after="96"/>
        <w:jc w:val="both"/>
        <w:rPr>
          <w:rFonts w:cs="Arial"/>
          <w:sz w:val="23"/>
          <w:szCs w:val="22"/>
        </w:rPr>
      </w:pPr>
      <w:r>
        <w:rPr>
          <w:rFonts w:cs="Arial"/>
          <w:sz w:val="23"/>
          <w:szCs w:val="22"/>
          <w:vertAlign w:val="superscript"/>
        </w:rPr>
        <w:t>76</w:t>
      </w:r>
      <w:r>
        <w:rPr>
          <w:rFonts w:cs="Arial"/>
          <w:sz w:val="23"/>
          <w:szCs w:val="22"/>
        </w:rPr>
        <w:tab/>
        <w:t>Rồi có một thì giờ được phân bố, nhưng không có ai biết nó sẽ khi nào. Đó là một bí mật. Kỳ của Dân Ngoại, nhưng những người Do-thái, chúng ta không thể bảo được thì giờ bởi những gì Hội thánh, xem thử nó thụt lùi hay đang tiếp tục, hay những gì nó đang làm; anh em không thể bảo được bởi điều đó, nhưng hãy nhìn vào những người Do-thái; đó là quyển lịch thời gian. Anh em có thấy điều đó không? Đức Chúa Trời đã phân bố họ một ngày, giờ đồng hồ và thời gian chính xác, nhưng Ngài không bao giờ làm với Dân Ngoại. Ngài đã làm với những người Do-thái, do vậy: “</w:t>
      </w:r>
      <w:r>
        <w:rPr>
          <w:rFonts w:cs="Arial"/>
          <w:b/>
          <w:sz w:val="23"/>
          <w:szCs w:val="22"/>
        </w:rPr>
        <w:t>Chúng ta hãy quan sát dân Do-thái, rồi chúng ta sẽ thấy chúng ta đang ở Thời điểm nào.</w:t>
      </w:r>
      <w:r>
        <w:rPr>
          <w:rFonts w:cs="Arial"/>
          <w:sz w:val="23"/>
          <w:szCs w:val="22"/>
        </w:rPr>
        <w:t>”</w:t>
      </w:r>
    </w:p>
    <w:p>
      <w:pPr>
        <w:pStyle w:val="Normal"/>
        <w:spacing w:before="0" w:after="96"/>
        <w:jc w:val="both"/>
        <w:rPr>
          <w:rFonts w:cs="Arial"/>
          <w:sz w:val="23"/>
          <w:szCs w:val="22"/>
        </w:rPr>
      </w:pPr>
      <w:r>
        <w:rPr>
          <w:rFonts w:cs="Arial"/>
          <w:sz w:val="23"/>
          <w:szCs w:val="22"/>
        </w:rPr>
        <w:tab/>
        <w:t>Vậy thì, 7 Tuần lễ là 49 năm. Chúng ta có nó rõ ràng bây giờ rằng: “1 Tuần lễ là 7 Năm.”</w:t>
      </w:r>
    </w:p>
    <w:p>
      <w:pPr>
        <w:pStyle w:val="Normal"/>
        <w:spacing w:before="0" w:after="96"/>
        <w:jc w:val="both"/>
        <w:rPr>
          <w:rFonts w:cs="Arial"/>
          <w:sz w:val="23"/>
          <w:szCs w:val="22"/>
        </w:rPr>
      </w:pPr>
      <w:r>
        <w:rPr>
          <w:rFonts w:cs="Arial"/>
          <w:sz w:val="23"/>
          <w:szCs w:val="22"/>
          <w:vertAlign w:val="superscript"/>
        </w:rPr>
        <w:t>78</w:t>
      </w:r>
      <w:r>
        <w:rPr>
          <w:rFonts w:cs="Arial"/>
          <w:sz w:val="23"/>
          <w:szCs w:val="22"/>
        </w:rPr>
        <w:tab/>
        <w:t>Chúng ta được nói cho biết từ sự khi ra lệnh tu bổ xây lại... (Bây giờ, đây là đâu...?...) Chúng ta được nói cho biết từ khi ra lệnh tu bổ xây lại Thành cho Đấng Mê-si (Dĩ nhiên Đấng Mê-si là Đấng Christ) sẽ là 7 Tuần lễ và 62 Tuần, thành ra 69 Tuần lễ. Được rồi. 7 lần 69 thành 483 năm. Bây giờ, anh em hiểu được điều đó chưa? Nếu anh em muốn tôi nói qua một lần nữa, tôi sẽ vui mừng làm điều đó.</w:t>
      </w:r>
    </w:p>
    <w:p>
      <w:pPr>
        <w:pStyle w:val="Normal"/>
        <w:spacing w:before="0" w:after="96"/>
        <w:jc w:val="both"/>
        <w:rPr>
          <w:rFonts w:cs="Arial"/>
          <w:sz w:val="23"/>
          <w:szCs w:val="22"/>
        </w:rPr>
      </w:pPr>
      <w:r>
        <w:rPr>
          <w:rFonts w:cs="Arial"/>
          <w:sz w:val="23"/>
          <w:szCs w:val="22"/>
        </w:rPr>
        <w:tab/>
        <w:t>Chúng ta được bảo từ khi ra lệnh tu bổ và xây lại (the going forth of the commandment to restore and to rebuild)) Thành phố cho Đấng Mê-si sẽ là 7 Tuần và thêm 62 tuần, tất cả là 69 tuần. 7 lần 69 sẽ làm thành 483 năm. Do đó, cho đến kỳ của Đấng Mê-si (Bây giờ, chúng ta đang đến phần này ở đây) -- cho đến Đấng Mê-si, có 438 năm -- 483 năm..</w:t>
      </w:r>
    </w:p>
    <w:p>
      <w:pPr>
        <w:pStyle w:val="Normal"/>
        <w:spacing w:before="0" w:after="96"/>
        <w:jc w:val="both"/>
        <w:rPr>
          <w:rFonts w:cs="Arial"/>
          <w:sz w:val="23"/>
          <w:szCs w:val="22"/>
        </w:rPr>
      </w:pPr>
      <w:r>
        <w:rPr>
          <w:rFonts w:cs="Arial"/>
          <w:sz w:val="23"/>
          <w:szCs w:val="22"/>
          <w:vertAlign w:val="superscript"/>
        </w:rPr>
        <w:t>80</w:t>
      </w:r>
      <w:r>
        <w:rPr>
          <w:rFonts w:cs="Arial"/>
          <w:sz w:val="23"/>
          <w:szCs w:val="22"/>
        </w:rPr>
        <w:tab/>
        <w:t>Chúa Jêsus, Đấng Mê-si, đã cưỡi lừa vào Giê-ru-sa-lem, khải hoàn, ngồi trên lưng lừa trắng vào Chúa nhật Lễ Lá, ngày 2 tháng 4 năm 20 sau Công nguyên. Đức Chúa Jêsus cưỡi lừa vào thành Giê-ru-sa-lem vào Chúa nhật lễ Lá, năm 30 sau Công nguyên. Vậy thì, 445 năm trước Công nguyên đến 30 năm sau Công nguyên là chính xác 475 năm.</w:t>
      </w:r>
    </w:p>
    <w:p>
      <w:pPr>
        <w:pStyle w:val="Normal"/>
        <w:spacing w:before="0" w:after="96"/>
        <w:jc w:val="both"/>
        <w:rPr>
          <w:rFonts w:cs="Arial"/>
          <w:sz w:val="23"/>
          <w:szCs w:val="22"/>
        </w:rPr>
      </w:pPr>
      <w:r>
        <w:rPr>
          <w:rFonts w:cs="Arial"/>
          <w:sz w:val="23"/>
          <w:szCs w:val="22"/>
        </w:rPr>
        <w:tab/>
        <w:t xml:space="preserve">Nhưng như chúng ta đã thấy rằng 69 tuần lễ thành 483 năm... Bây giờ, đó là ngay chỗ rắc rối. Chúng ta chỉ có đánh dấu Kinh Thánh ở đây, thời gian, chỉ 475 năm, thực tế thì đó là 483 năm, khác biệt 8 năm. </w:t>
      </w:r>
    </w:p>
    <w:p>
      <w:pPr>
        <w:pStyle w:val="Normal"/>
        <w:spacing w:before="0" w:after="96"/>
        <w:jc w:val="both"/>
        <w:rPr/>
      </w:pPr>
      <w:r>
        <w:rPr>
          <w:rFonts w:cs="Arial"/>
          <w:sz w:val="23"/>
          <w:szCs w:val="22"/>
        </w:rPr>
        <w:tab/>
        <w:t>Đức Chúa Trời không thể làm cho nó hụt như vậy. Nếu Ngài phán nó sẽ là thật nhiều ngày, thì thật là nhiều ngày. Nếu Ngài phán nó thật nhiều, thì thật là nhiều. Vậy, chúng ta sẽ làm gì? Từ 475 năm trước Công nguyên đến 30 năm sau Công nguyên là những năm lịch thiên văn hay Julian, là 365 và 1/4 ngày trong mỗi năm. Nhưng chúng ta đổi chúng sang ngày của lịch Tiên tri chúng ta...</w:t>
      </w:r>
    </w:p>
    <w:p>
      <w:pPr>
        <w:pStyle w:val="Normal"/>
        <w:spacing w:before="0" w:after="96"/>
        <w:jc w:val="both"/>
        <w:rPr>
          <w:rFonts w:cs="Arial"/>
          <w:sz w:val="23"/>
          <w:szCs w:val="22"/>
        </w:rPr>
      </w:pPr>
      <w:r>
        <w:rPr>
          <w:rFonts w:cs="Arial"/>
          <w:sz w:val="23"/>
          <w:szCs w:val="22"/>
          <w:vertAlign w:val="superscript"/>
        </w:rPr>
        <w:t>83</w:t>
      </w:r>
      <w:r>
        <w:rPr>
          <w:rFonts w:cs="Arial"/>
          <w:sz w:val="23"/>
          <w:szCs w:val="22"/>
        </w:rPr>
        <w:tab/>
        <w:t>Xin để tôi ngừng ngay ở đây chỉ một phút. Để cho anh em có thể biết được không bóng nghi ngờ nào, tôi sẽ không lấy một chỗ đó. Tôi có thể đơn cử nó xuyên qua toàn bộ Kinh Thánh và chứng minh với anh em rằng “1 Tuần lễ là 7 Năm” trong Kinh Thánh. Tôi vừa mới làm điều đó ở đây trong Khải huyền chương 11:3. Hai vị Tiên tri sẽ nói tiên tri 1.260 ngày, là giữa Tuần lễ Cuối cùng của người Do-thái. Rồi họ bị cất đi và trận chiến Armagedon xen vào. Thế thì nếu là như vậy, một lần nữa lại chính xác 30 ngày trong một tháng. Hiểu không? Vậy không phải là 31 ngày, 28 ngày, và đại loại như vậy; mà là 30 ngày trong một tháng một cách chính xác trong mỗi kỳ.</w:t>
      </w:r>
    </w:p>
    <w:p>
      <w:pPr>
        <w:pStyle w:val="Normal"/>
        <w:spacing w:before="0" w:after="96"/>
        <w:jc w:val="both"/>
        <w:rPr>
          <w:rFonts w:cs="Arial"/>
          <w:sz w:val="23"/>
          <w:szCs w:val="22"/>
        </w:rPr>
      </w:pPr>
      <w:r>
        <w:rPr>
          <w:rFonts w:cs="Arial"/>
          <w:sz w:val="23"/>
          <w:szCs w:val="22"/>
          <w:vertAlign w:val="superscript"/>
        </w:rPr>
        <w:t>84</w:t>
      </w:r>
      <w:r>
        <w:rPr>
          <w:rFonts w:cs="Arial"/>
          <w:sz w:val="23"/>
          <w:szCs w:val="22"/>
        </w:rPr>
        <w:tab/>
        <w:t>Lịch Tiên tri của chúng ta đem chúng ta đến 360 ngày như chúng ta sử dụng hiện giờ trong Kinh Thánh. Chúng ta có một cách chính xác 483 (Thế đấy.) -- 483. Ở đây, chúng ta có một cách chính xác về lời tiên tri, lẽ thật chính xác. Bởi vì, thời gian từ khi ra lệnh xây Đền thờ cho đến lúc huỷ diệt... Hay khi họ khước từ Đấng Christ và giết Ngài vào năm 33 sau Chúa, khi đó là chính xác 483 năm. Bây giờ, từ khi ra lệnh xây lại Giê-ru-sa-lem đã được quyết định 7 Tuần lễ, có nghĩa là 49 năm, 49 năm phù hợp với điều đó một cách chính xác. Ồ, từ sự xây lại Đền thờ đến Đấng Mê-si là 438 năm, vậy 434 năm là 434 lần 49 thành chính xác 483 năm. Nó phù hợp chính xác (hit it on the nose exactly) đến ngày, từ thời này qua thời khác. A-men! Anh em thấy không?</w:t>
      </w:r>
    </w:p>
    <w:p>
      <w:pPr>
        <w:pStyle w:val="Normal"/>
        <w:spacing w:before="0" w:after="96"/>
        <w:jc w:val="both"/>
        <w:rPr/>
      </w:pPr>
      <w:r>
        <w:rPr>
          <w:rFonts w:cs="Arial"/>
          <w:sz w:val="23"/>
          <w:szCs w:val="22"/>
        </w:rPr>
        <w:tab/>
        <w:t>Đấng Mê-si là Vua sẽ đến. 7 lần 69 là 483 năm một cách chính xác; nó phù hợp chính xác. Như vậy thì chúng ta biết một cách hoàn hảo, một cách chính xác rằng Kinh Thánh là đúng. Nó đây nầy. Nhưng anh em thấy, tất cả những điều nầy...</w:t>
      </w:r>
    </w:p>
    <w:p>
      <w:pPr>
        <w:pStyle w:val="Normal"/>
        <w:spacing w:before="0" w:after="96"/>
        <w:jc w:val="both"/>
        <w:rPr>
          <w:rFonts w:cs="Arial"/>
          <w:sz w:val="23"/>
          <w:szCs w:val="22"/>
        </w:rPr>
      </w:pPr>
      <w:r>
        <w:rPr>
          <w:rFonts w:cs="Arial"/>
          <w:sz w:val="23"/>
          <w:szCs w:val="22"/>
          <w:vertAlign w:val="superscript"/>
        </w:rPr>
        <w:t>86</w:t>
      </w:r>
      <w:r>
        <w:rPr>
          <w:rFonts w:cs="Arial"/>
          <w:sz w:val="23"/>
          <w:szCs w:val="22"/>
        </w:rPr>
        <w:tab/>
        <w:t>Khi Đức Chúa Trời hủy diệt thế giới tiền đại hồng thuỷ bằng nước, Ngài đã thay đổi ngày thiên văn và rồi để cho những người La-mã đi vào và làm lịch của họ, điều mà nó đã hợp với, nhảy lên, giống như vậy. Tôi tưởng thậm chí ngay trong từ điển bách khoa toàn thư chỗ mà tôi đang đọc...</w:t>
      </w:r>
    </w:p>
    <w:p>
      <w:pPr>
        <w:pStyle w:val="Normal"/>
        <w:spacing w:before="0" w:after="96"/>
        <w:jc w:val="both"/>
        <w:rPr>
          <w:rFonts w:cs="Arial"/>
          <w:sz w:val="23"/>
          <w:szCs w:val="22"/>
        </w:rPr>
      </w:pPr>
      <w:r>
        <w:rPr>
          <w:rFonts w:cs="Arial"/>
          <w:sz w:val="23"/>
          <w:szCs w:val="22"/>
        </w:rPr>
        <w:tab/>
        <w:t>Nhân tiện, tôi nói, Anh Kenny Collins, anh ấy có ở trong toà nhà sáng nay không? Anh biết khi nào anh đã gởi cho tôi bộ Từ điển Bách khoa Toàn thư lớn đó không? Anh có nhớ điều đó không? Anh đã gởi cho tôi ở đó gần như một xe tải loại đó. Tôi suy nghĩ, “Một kẻ non nớt trên thế giới này giống như tôi làm gì với tất cả những quyển Tự điển đó?” Kenny, anh biết Chúa đang dẫn dắt anh. Đó là nơi tôi lấy được thông tin, ra ngay từ bộ Từ điển Bách khoa cũ đó: Thời gian. Và tôi đang nghiên cứu. Becky [con tôi] cũng sử dụng nó trong trường học của nó. Tôi đã chép chúng xuống trong phòng nghiên cứu của mình, đặt vào trong phòng riêng của tôi ở tầng dưới. Chúng tôi đã đi xuống đó, tìm thấy nó một cách chính xác, vẽ ra tất cả những quyển lịch và những thời gian đã từng có. Hiểu không? Vậy, chúng tôi đã có điều đó.</w:t>
      </w:r>
    </w:p>
    <w:p>
      <w:pPr>
        <w:pStyle w:val="Normal"/>
        <w:spacing w:before="0" w:after="96"/>
        <w:jc w:val="both"/>
        <w:rPr>
          <w:rFonts w:cs="Arial"/>
          <w:sz w:val="23"/>
          <w:szCs w:val="22"/>
        </w:rPr>
      </w:pPr>
      <w:r>
        <w:rPr>
          <w:rFonts w:cs="Arial"/>
          <w:sz w:val="23"/>
          <w:szCs w:val="22"/>
        </w:rPr>
        <w:tab/>
        <w:t>Nó đấy, một cách chính xác 483 năm từ khi ra lệnh tu bổ -- xây dựng cho đến thời đại của Hoàng tử Mê-si bị chối bỏ, tạo thành một cách chính xác 483 năm niên lịch.</w:t>
      </w:r>
    </w:p>
    <w:p>
      <w:pPr>
        <w:pStyle w:val="Normal"/>
        <w:spacing w:before="0" w:after="96"/>
        <w:jc w:val="both"/>
        <w:rPr>
          <w:rFonts w:cs="Arial"/>
          <w:sz w:val="23"/>
          <w:szCs w:val="22"/>
        </w:rPr>
      </w:pPr>
      <w:r>
        <w:rPr>
          <w:rFonts w:cs="Arial"/>
          <w:sz w:val="23"/>
          <w:szCs w:val="22"/>
          <w:vertAlign w:val="superscript"/>
        </w:rPr>
        <w:t>89</w:t>
      </w:r>
      <w:r>
        <w:rPr>
          <w:rFonts w:cs="Arial"/>
          <w:sz w:val="23"/>
          <w:szCs w:val="22"/>
        </w:rPr>
        <w:tab/>
        <w:t>Anh em thấy, chúng ta đang sử dụng cùng lịch này ngay tại đây, vì nếu Đức Chúa Trời đã sử dụng lịch này ở đây, thế thì Ngài phải sử dụng nó phần thời gian còn lại xuyên suốt Kinh Thánh. Đúng vậy không? Đức Chúa Trời không thay đổi. Như vậy, nếu 7 Tuần lễ là 49 năm, 7 Tuần lễ một lần nữa là 49 năm. “1 Tuần lễ là 7 Năm.” (Hiểu không?), vậy nó tạo nên điều đó thật hoàn hảo. Nếu nó phù hợp chính xác đến từng dấu chấm tại đó, nó sẽ đúng hoàn toàn đến từng chấm phết một lần nữa. A-men! Ồ, điều đó cứ làm cho tôi sôi động cả lên. Tôi yêu thích biết bao điều mà tôi đang nói về.</w:t>
      </w:r>
    </w:p>
    <w:p>
      <w:pPr>
        <w:pStyle w:val="Normal"/>
        <w:jc w:val="both"/>
        <w:rPr/>
      </w:pPr>
      <w:r>
        <w:rPr>
          <w:rFonts w:cs="Arial"/>
          <w:sz w:val="23"/>
          <w:szCs w:val="22"/>
        </w:rPr>
        <w:tab/>
        <w:t>Giống như vị cao niên ở dưới Kentucky đó bảo tôi, “Tôi thích nghe người nào đó đang trò chuyện biết những gì họ đang nói về.”</w:t>
      </w:r>
    </w:p>
    <w:p>
      <w:pPr>
        <w:pStyle w:val="Normal"/>
        <w:jc w:val="both"/>
        <w:rPr/>
      </w:pPr>
      <w:r>
        <w:rPr>
          <w:rFonts w:cs="Arial"/>
          <w:sz w:val="23"/>
          <w:szCs w:val="22"/>
        </w:rPr>
        <w:tab/>
        <w:t>Tôi đáp, “Tôi cũng thích vậy.”</w:t>
      </w:r>
    </w:p>
    <w:p>
      <w:pPr>
        <w:pStyle w:val="Normal"/>
        <w:jc w:val="both"/>
        <w:rPr/>
      </w:pPr>
      <w:r>
        <w:rPr>
          <w:rFonts w:cs="Arial"/>
          <w:sz w:val="23"/>
          <w:szCs w:val="22"/>
        </w:rPr>
        <w:tab/>
        <w:t>Anh nói, “Đó là vấn đề với quí vị Thầy giảng các anh. Quý vị không biết mình đang nói về điều gì.”</w:t>
      </w:r>
    </w:p>
    <w:p>
      <w:pPr>
        <w:pStyle w:val="Normal"/>
        <w:spacing w:before="0" w:after="96"/>
        <w:jc w:val="both"/>
        <w:rPr>
          <w:rFonts w:cs="Arial"/>
          <w:sz w:val="23"/>
          <w:szCs w:val="22"/>
        </w:rPr>
      </w:pPr>
      <w:r>
        <w:rPr>
          <w:rFonts w:cs="Arial"/>
          <w:sz w:val="23"/>
          <w:szCs w:val="22"/>
        </w:rPr>
        <w:tab/>
        <w:t>Tôi đáp, “Ồ, tôi biết ơn những lời ngợi khen của anh, nhưng có một số điều chúng tôi quả có biết về những gì chúng tôi đang nói về.” Tôi biết rằng tôi được tái sanh. Tôi biết rằng tôi đã vượt qua sự chết vào trong Sự Sống. Tôi biết có một Đức Chúa Trời vì tôi đã trò chuyện với Ngài. Tôi đã có Ngài trò chuyện thông qua tôi, phán với tôi, phán với những người khác, bảo cho tôi về những người khác, tôi biết rằng Ngài là Đức Chúa Trời. Đúng vậy. Ngài thật tốt đẹp đến nỗi đã giáng xuống và để cho tôi chụp hình cùng Ngài, chỗ mà thế giới khoa học không thể chối bỏ. Tôi đã lật lại Kinh Thánh và nhìn thấy điều đó hoàn toàn chính xác ứng nghiệm với Thời đại Hội thánh này: Một cách chính xác những gì xảy ra. Như vậy, để biết rằng chúng ta có mặt ở đây. A-men!</w:t>
      </w:r>
    </w:p>
    <w:p>
      <w:pPr>
        <w:pStyle w:val="Normal"/>
        <w:spacing w:before="0" w:after="96"/>
        <w:jc w:val="both"/>
        <w:rPr>
          <w:rFonts w:cs="Arial"/>
          <w:sz w:val="23"/>
          <w:szCs w:val="22"/>
        </w:rPr>
      </w:pPr>
      <w:r>
        <w:rPr>
          <w:rFonts w:cs="Arial"/>
          <w:sz w:val="23"/>
          <w:szCs w:val="22"/>
          <w:vertAlign w:val="superscript"/>
        </w:rPr>
        <w:t>91</w:t>
      </w:r>
      <w:r>
        <w:rPr>
          <w:rFonts w:cs="Arial"/>
          <w:sz w:val="23"/>
          <w:szCs w:val="22"/>
        </w:rPr>
        <w:tab/>
        <w:t>Vậy thì, chúng ta có thể không được học hành, chúng ta có thể không phải là những người quyền cao chức trọng và những điều giống như thế; chúng ta có thể không phải là những người có vai vế; nhưng chúng ta thật sự biết Đức Chúa Trời. Chúng ta biết Ngài bởi vì Đức Thánh Linh, điều đó so sánh với từng từ, từng từ xuyên qua Kinh Thánh mà chúng ta biết đó là thật. Chúng ta đang sống trong ngày sau rốt.</w:t>
      </w:r>
    </w:p>
    <w:p>
      <w:pPr>
        <w:pStyle w:val="Normal"/>
        <w:spacing w:before="0" w:after="96"/>
        <w:jc w:val="both"/>
        <w:rPr>
          <w:rFonts w:cs="Arial"/>
          <w:sz w:val="23"/>
          <w:szCs w:val="22"/>
        </w:rPr>
      </w:pPr>
      <w:r>
        <w:rPr>
          <w:rFonts w:cs="Arial"/>
          <w:sz w:val="23"/>
          <w:szCs w:val="22"/>
        </w:rPr>
        <w:tab/>
        <w:t>Hãy nhớ, đó là năm thuộc lời tiên tri 360 ngày trong 1 năm... Hãy nhìn mọi điều khác. Tự nhiên, như một vài người trong các anh em có thể hiểu được, thậm chí đối với những người nữ, giống như vậy. Hiểu không? Nó không phải 31 hay 28 hay điều gì đó, nó là một cách chính xác 30 ngày cho mỗi tháng. Đó là lịch thuộc lời tiên tri -- một cách chính xác 483 ngày.</w:t>
      </w:r>
    </w:p>
    <w:p>
      <w:pPr>
        <w:pStyle w:val="Normal"/>
        <w:spacing w:before="0" w:after="96"/>
        <w:jc w:val="both"/>
        <w:rPr>
          <w:rFonts w:cs="Arial"/>
          <w:sz w:val="23"/>
          <w:szCs w:val="22"/>
        </w:rPr>
      </w:pPr>
      <w:r>
        <w:rPr>
          <w:rFonts w:cs="Arial"/>
          <w:sz w:val="23"/>
          <w:szCs w:val="22"/>
        </w:rPr>
        <w:tab/>
        <w:t xml:space="preserve">Ở đây, chúng ta có bằng chứng chính xác của lời tiên tri -- 445 năm trước, một cách chính xác. Bây giờ, tất cả những điều đó đã được nói tiên để để trở thành hiện thật trong 70 Tuần lễ đó, đã chưa bao giờ xảy ra vào lúc đó, vì thế nó bị để lại cho những ngày sau rốt bây giờ. </w:t>
      </w:r>
    </w:p>
    <w:p>
      <w:pPr>
        <w:pStyle w:val="Normal"/>
        <w:spacing w:before="0" w:after="96"/>
        <w:jc w:val="both"/>
        <w:rPr>
          <w:rFonts w:cs="Arial"/>
          <w:sz w:val="23"/>
          <w:szCs w:val="22"/>
        </w:rPr>
      </w:pPr>
      <w:r>
        <w:rPr>
          <w:rFonts w:cs="Arial"/>
          <w:sz w:val="23"/>
          <w:szCs w:val="22"/>
          <w:vertAlign w:val="superscript"/>
        </w:rPr>
        <w:t>94</w:t>
      </w:r>
      <w:r>
        <w:rPr>
          <w:rFonts w:cs="Arial"/>
          <w:sz w:val="23"/>
          <w:szCs w:val="22"/>
        </w:rPr>
        <w:tab/>
        <w:t>Thưa anh em Ngũ Tuần của tôi, anh em Chứng nhân Giê-hô-va của tôi, anh em nhận ra... Anh em biết 144.000 người đã xuất hiện ở đâu không? Anh em có biết tất cả những phép lạ vĩ đại của Khải huyền xuất hiện ở đâu không? Ở trong thời đại của người Do-thái, không phải trong thời đại của chúng ta. Không có bất kỳ điều gì đã được ghi lại ở trong đó, chỉ là Hội thánh đang sẵn sàng và sẽ ra đi trước. Chắc chắn, với quyền phép của Đức Chúa Trời chúng ta có thể làm được những phép lạ và những kỳ công; chúng ta biết điều đó. Nhưng điều thật sự đã chấm dứt ở đây với những người Do-thái; tôi có ý nói, quyền phép làm việc thật sự, công việc phép lạ.</w:t>
      </w:r>
    </w:p>
    <w:p>
      <w:pPr>
        <w:pStyle w:val="Normal"/>
        <w:spacing w:before="0" w:after="96"/>
        <w:jc w:val="both"/>
        <w:rPr>
          <w:rFonts w:cs="Arial"/>
          <w:sz w:val="23"/>
          <w:szCs w:val="22"/>
        </w:rPr>
      </w:pPr>
      <w:r>
        <w:rPr>
          <w:rFonts w:cs="Arial"/>
          <w:sz w:val="23"/>
          <w:szCs w:val="22"/>
        </w:rPr>
        <w:tab/>
        <w:t xml:space="preserve">144.000 người không xuất hiện ở đó. Họ... Họ không phải xuất hiện trong chương 3; họ đến ở chương Kinh Thánh sau. </w:t>
      </w:r>
    </w:p>
    <w:p>
      <w:pPr>
        <w:pStyle w:val="Normal"/>
        <w:spacing w:before="0" w:after="96"/>
        <w:jc w:val="both"/>
        <w:rPr>
          <w:rFonts w:cs="Arial"/>
          <w:sz w:val="23"/>
          <w:szCs w:val="22"/>
        </w:rPr>
      </w:pPr>
      <w:r>
        <w:rPr>
          <w:rFonts w:cs="Arial"/>
          <w:sz w:val="23"/>
          <w:szCs w:val="22"/>
        </w:rPr>
        <w:tab/>
        <w:t>Chúng ta thấy rằng tất cả những điều này xảy ra đã chấm dứt thời gian này của Tuần lễ thứ 70, Tuần lễ Cuối cùng. Vậy nếu họ đã có 69 tuần lễ và sống thời gian đó một cách chính xác theo cách mà Đức Chúa Trời phán, và nó đã xảy ra một cách chính xác theo cách Đức Chúa Trời phán sẽ xảy ra, thế thì có thêm “Một Tuần lễ” nữa được hứa cho những người Do-thái. Nào, thưa anh em, hãy sẵn sàng. Hãy lắng nghe thật gần chúng ta thế nào. “Tuần lễ Cuối cùng -- 7 Năm”...</w:t>
      </w:r>
    </w:p>
    <w:p>
      <w:pPr>
        <w:pStyle w:val="Normal"/>
        <w:spacing w:before="0" w:after="96"/>
        <w:jc w:val="both"/>
        <w:rPr>
          <w:rFonts w:cs="Arial"/>
          <w:sz w:val="23"/>
          <w:szCs w:val="22"/>
        </w:rPr>
      </w:pPr>
      <w:r>
        <w:rPr>
          <w:rFonts w:cs="Arial"/>
          <w:sz w:val="23"/>
          <w:szCs w:val="22"/>
          <w:vertAlign w:val="superscript"/>
        </w:rPr>
        <w:t>96</w:t>
      </w:r>
      <w:r>
        <w:rPr>
          <w:rFonts w:cs="Arial"/>
          <w:sz w:val="23"/>
          <w:szCs w:val="22"/>
        </w:rPr>
        <w:tab/>
        <w:t>Đến giờ, mọi người hiểu hết điều này chưa?... Mọi người hiểu điều này rằng đó là sự thật hoàn hảo. Đó là Kinh Thánh; Đó là những năm Tiên tri.</w:t>
      </w:r>
    </w:p>
    <w:p>
      <w:pPr>
        <w:pStyle w:val="Normal"/>
        <w:spacing w:before="0" w:after="96"/>
        <w:jc w:val="both"/>
        <w:rPr>
          <w:rFonts w:cs="Arial"/>
          <w:sz w:val="23"/>
          <w:szCs w:val="22"/>
        </w:rPr>
      </w:pPr>
      <w:r>
        <w:rPr>
          <w:rFonts w:cs="Arial"/>
          <w:sz w:val="23"/>
          <w:szCs w:val="22"/>
        </w:rPr>
        <w:tab/>
        <w:t xml:space="preserve">Chúng ta đến gần, chúng ta đến gần sự chối bỏ Đấng Mê-si (Hiểu không?), từ sự -- đến sự chối bỏ Đấng Mê-si, Tuần lễ Cuối cùng. </w:t>
      </w:r>
    </w:p>
    <w:p>
      <w:pPr>
        <w:pStyle w:val="Normal"/>
        <w:spacing w:before="0" w:after="96"/>
        <w:jc w:val="both"/>
        <w:rPr>
          <w:rFonts w:cs="Arial"/>
          <w:sz w:val="23"/>
          <w:szCs w:val="22"/>
        </w:rPr>
      </w:pPr>
      <w:r>
        <w:rPr>
          <w:rFonts w:cs="Arial"/>
          <w:sz w:val="23"/>
          <w:szCs w:val="22"/>
        </w:rPr>
        <w:tab/>
        <w:t>Tôi muốn ngừng ngay tại đây chỉ một phút và giải thích điều này. Đó là khi họ chối bỏ Đấng Mê-si, dĩ nhiên, là khi họ khước từ Chúa Jêsus như Chúa Cứu Thế và đóng đinh Ngài. Anh em nhớ ở đây những điều Kinh Thánh đã nói, “</w:t>
      </w:r>
      <w:r>
        <w:rPr>
          <w:rFonts w:cs="Arial"/>
          <w:b/>
          <w:sz w:val="23"/>
          <w:szCs w:val="22"/>
        </w:rPr>
        <w:t>Ngài sẽ bị trừ nhưng không phải cho chính Ngài, Đấng Mê-si, là Vua...</w:t>
      </w:r>
      <w:r>
        <w:rPr>
          <w:rFonts w:cs="Arial"/>
          <w:sz w:val="23"/>
          <w:szCs w:val="22"/>
        </w:rPr>
        <w:t>” Bây giờ, hãy suy nghĩ kỹ lời tiên tri đó đúng như thế nào. Tôi muốn để điều này được gieo vào trong anh em, rằng nếu lời tiên tri đó phù hợp chính xác đến ngày, chính xác đến kỳ, chính xác đến cách mà nó nói sẽ xảy ra, 7 tuần còn lại này -- đúng hơn là 7 ngày, 7 năm sẽ đúng hoàn toàn theo Lời Kinh thánh.</w:t>
      </w:r>
    </w:p>
    <w:p>
      <w:pPr>
        <w:pStyle w:val="Normal"/>
        <w:spacing w:before="0" w:after="96"/>
        <w:jc w:val="both"/>
        <w:rPr>
          <w:rFonts w:cs="Arial"/>
          <w:sz w:val="23"/>
          <w:szCs w:val="22"/>
        </w:rPr>
      </w:pPr>
      <w:r>
        <w:rPr>
          <w:rFonts w:cs="Arial"/>
          <w:sz w:val="23"/>
          <w:szCs w:val="22"/>
          <w:vertAlign w:val="superscript"/>
        </w:rPr>
        <w:t>99</w:t>
      </w:r>
      <w:r>
        <w:rPr>
          <w:rFonts w:cs="Arial"/>
          <w:sz w:val="23"/>
          <w:szCs w:val="22"/>
        </w:rPr>
        <w:tab/>
        <w:t>Hãy nhớ, Ngài đã bị trừ khỏi: Đấng Mê-si. Dân Do-thái, Đức Chúa Trời ngừng giải quyết với họ. Họ đã không đi xa thêm nữa. Sau đó, họ bị Đế chế La-mã làm cho tản lạc. Anh em có để ý trên biểu đồ của tôi ở đây... Tôi muốn anh em hiểu được điều này bây giờ và vẽ nó ra. Anh em để ý ở đây chỗ tôi có cây thập tự? Đó là chỗ họ đã khước từ. Nhưng thì giờ nới rộng ra thêm một chút về chỗ đó. Tại sao? 30, 40, 50, 60, 70 năm sau Titus, Đại tướng La-mã đã hủy diệt Giê-ru-sa-lem, làm tản lạc dân sự trên khắp thế giới.</w:t>
      </w:r>
    </w:p>
    <w:p>
      <w:pPr>
        <w:pStyle w:val="Normal"/>
        <w:spacing w:before="0" w:after="96"/>
        <w:jc w:val="both"/>
        <w:rPr>
          <w:rFonts w:cs="Arial"/>
          <w:sz w:val="23"/>
          <w:szCs w:val="22"/>
        </w:rPr>
      </w:pPr>
      <w:r>
        <w:rPr>
          <w:rFonts w:cs="Arial"/>
          <w:sz w:val="23"/>
          <w:szCs w:val="22"/>
        </w:rPr>
        <w:tab/>
        <w:t>Như vậy, trên thực tế, thời đại của người Do-thái nới rộng cho đến Thời Trọn vẹn... Đức Chúa Trời đã không giải quyết với họ. Ngài chỉ giải quyết với họ cho đến khi họ khước từ Đấng Christ. Rồi khi họ đóng đinh Đấng Christ, họ kêu gào, “Hãy để dòng Huyết của hắn đổ trên chúng ta và con cái của chúng tôi.” Và đã xảy ra như vậy kể từ dạo đó. Ồ, người anh em, hãy lắng nghe. Nhưng trước khi họ bị tản lạc... Hãy nghe. Ồ, anh em ơi. Trước khi tất cả họ bị tản lạc trên khắp thế giới, Đức Chúa Trời mất khoảng 40 năm để phá hủy Đền thờ và làm họ tản lạc ra trên khắp thế giới. Song Đức Chúa Trời đã không giải quyết với họ nữa. Ngài đã giải quyết với Dân Ngoại. Bây giờ, anh em hiểu điều đó chưa? Vậy thì, ở đây, chúng ta bắt đầu trong các Thời đại Hội thánh, thời đại của Dân Ngoại, Đức Chúa Trời đi khỏi người Do-thái.</w:t>
      </w:r>
    </w:p>
    <w:p>
      <w:pPr>
        <w:pStyle w:val="Normal"/>
        <w:spacing w:before="0" w:after="96"/>
        <w:jc w:val="both"/>
        <w:rPr>
          <w:rFonts w:cs="Arial"/>
          <w:sz w:val="23"/>
          <w:szCs w:val="22"/>
        </w:rPr>
      </w:pPr>
      <w:r>
        <w:rPr>
          <w:rFonts w:cs="Arial"/>
          <w:sz w:val="23"/>
          <w:szCs w:val="22"/>
          <w:vertAlign w:val="superscript"/>
        </w:rPr>
        <w:t>101</w:t>
      </w:r>
      <w:r>
        <w:rPr>
          <w:rFonts w:cs="Arial"/>
          <w:sz w:val="23"/>
          <w:szCs w:val="22"/>
        </w:rPr>
        <w:tab/>
        <w:t>Thưa anh em Giáo sĩ của tôi, đó là -- với dân Do-thái, một anh em yêu quí ở nơi nào đó tại đây, đây là những gì tôi muốn anh em nắm bắt và hiểu được. Xem đó, Đức Chúa Trời đã từ bỏ xử sự với những người Do-thái ngay ở đó, bởi vì Đức Chúa Trời luôn luôn xử sự với Y-sơ-ra-ên như một “quốc gia”. Chúng ta hết thảy đều biết điều đó. Y-sơ-ra-ên là một “quốc gia”. Dân Ngoại bang là một “dân”. Ngài đã lấy ra một dân từ các dân Ngoại bang vì Danh Ngài. Chúng ta sẽ đi đến điều đó trong một vài phút.</w:t>
      </w:r>
    </w:p>
    <w:p>
      <w:pPr>
        <w:pStyle w:val="Normal"/>
        <w:spacing w:before="0" w:after="96"/>
        <w:jc w:val="both"/>
        <w:rPr>
          <w:rFonts w:cs="Arial"/>
          <w:sz w:val="23"/>
          <w:szCs w:val="22"/>
        </w:rPr>
      </w:pPr>
      <w:r>
        <w:rPr>
          <w:rFonts w:cs="Arial"/>
          <w:sz w:val="23"/>
          <w:szCs w:val="22"/>
        </w:rPr>
        <w:tab/>
        <w:t>Nhưng bây giờ, trong 7 Thời đại Hội thánh này mà chúng ta đã đi qua trong thời đại của Dân Ngoại, từ sự đóng đinh của Đấng Christ cho đến lúc sự kết thúc của các Thời đại Hội thánh... Chúng ta đã đi qua chúng hết rồi. Bây giờ, chúng ta sẽ đến một chỗ ở đó chúng ta có thể đi vào trong Bảy Ấn, Bảy Bát, Bảy Tiếng Kèn, tất cả những điều đó tạo thành những bức tranh với nhau, tất cả liên quan với những người Do-thái và sự phán xét của Đức Chúa Trời đối với dân sự trên đất, những người còn sót lại...</w:t>
      </w:r>
    </w:p>
    <w:p>
      <w:pPr>
        <w:pStyle w:val="Normal"/>
        <w:spacing w:before="0" w:after="96"/>
        <w:jc w:val="both"/>
        <w:rPr>
          <w:rFonts w:cs="Arial"/>
          <w:sz w:val="23"/>
          <w:szCs w:val="22"/>
        </w:rPr>
      </w:pPr>
      <w:r>
        <w:rPr>
          <w:rFonts w:cs="Arial"/>
          <w:sz w:val="23"/>
          <w:szCs w:val="22"/>
          <w:vertAlign w:val="superscript"/>
        </w:rPr>
        <w:t>103</w:t>
      </w:r>
      <w:r>
        <w:rPr>
          <w:rFonts w:cs="Arial"/>
          <w:sz w:val="23"/>
          <w:szCs w:val="22"/>
        </w:rPr>
        <w:tab/>
        <w:t xml:space="preserve">Hãy nhớ, trong thời đại bách hại lớn này, có hàng triệu người Ngoại bang sẽ chết mất trong đó, Nàng Dâu đã bị chối bỏ, những người còn lại của dòng dõi người nữ, người nữ đồng trinh đang ngủ. Nàng đi ngay qua điều đó. Nó cũng rõ ràng như 70 Tuần lễ này, rõ ràng như vậy. Họ sẽ đi qua nó. Như vậy, nếu anh em không có Đức Thánh Linh, anh em nên đến với Lời thật nhanh như có thể được. Chúng ta đang ở trong thời kỳ sau rốt. </w:t>
      </w:r>
    </w:p>
    <w:p>
      <w:pPr>
        <w:pStyle w:val="Normal"/>
        <w:spacing w:before="0" w:after="96"/>
        <w:jc w:val="both"/>
        <w:rPr>
          <w:rFonts w:cs="Arial"/>
          <w:sz w:val="23"/>
          <w:szCs w:val="22"/>
        </w:rPr>
      </w:pPr>
      <w:r>
        <w:rPr>
          <w:rFonts w:cs="Arial"/>
          <w:sz w:val="23"/>
          <w:szCs w:val="22"/>
        </w:rPr>
        <w:tab/>
        <w:t>Hãy lưu ý, 7 Thời đại Hội thánh...Tôi sẽ không phải đi vào chi tiết, vì chúng ta đã ghi âm vào cuộn băng rồi, chúng đang được đưa vào trong những quyển sách và mọi thứ, rằng đó là lúc mà... Đức Chúa Trời đã không bao giờ nói có thật nhiều ngày, thật nhiều giờ, hay thật nhiều năm. Ngài đã không hề nói điều gì. Ngài phán, “</w:t>
      </w:r>
      <w:r>
        <w:rPr>
          <w:rFonts w:cs="Arial"/>
          <w:b/>
          <w:sz w:val="23"/>
          <w:szCs w:val="22"/>
        </w:rPr>
        <w:t>C</w:t>
      </w:r>
      <w:r>
        <w:rPr>
          <w:b/>
          <w:sz w:val="23"/>
          <w:szCs w:val="22"/>
        </w:rPr>
        <w:t>ho đến chừng nào các kỳ Dân Ngoại được trọn.”</w:t>
      </w:r>
      <w:r>
        <w:rPr>
          <w:sz w:val="23"/>
        </w:rPr>
        <w:t xml:space="preserve"> </w:t>
      </w:r>
      <w:r>
        <w:rPr>
          <w:rFonts w:cs="Arial"/>
          <w:sz w:val="23"/>
          <w:szCs w:val="22"/>
        </w:rPr>
        <w:t>Những bức tường sẽ bị giày đạp, cho đến lúc Đức Chúa Trời giải quyết xong với dân Ngoại bang.”</w:t>
      </w:r>
    </w:p>
    <w:p>
      <w:pPr>
        <w:pStyle w:val="Normal"/>
        <w:spacing w:before="0" w:after="96"/>
        <w:jc w:val="both"/>
        <w:rPr>
          <w:rFonts w:cs="Arial"/>
          <w:sz w:val="23"/>
          <w:szCs w:val="22"/>
        </w:rPr>
      </w:pPr>
      <w:r>
        <w:rPr>
          <w:rFonts w:cs="Arial"/>
          <w:sz w:val="23"/>
          <w:szCs w:val="22"/>
          <w:vertAlign w:val="superscript"/>
        </w:rPr>
        <w:t>105</w:t>
      </w:r>
      <w:r>
        <w:rPr>
          <w:rFonts w:cs="Arial"/>
          <w:sz w:val="23"/>
          <w:szCs w:val="22"/>
        </w:rPr>
        <w:tab/>
        <w:t>Chúng ta thấy rằng qua các thời đại này, chúng ta có Đức Thánh Linh đi vào, rồi Đức Chúa Trời, trở lại ngày ban đầu, bắt đầu phán ra vào lúc có sự khước từ về Đấng Christ... Đức Chúa Trời đã tỏ cho Giăng thấy một cách chính xác những gì sẽ xảy ra trong khoảng thời kỳ cai trị của Dân Ngoại. Bây giờ, anh em không có thời gian bị giới hạn nào như dân Do-thái nhưng chúng ta có một Dấu hiệu. Chúng ta có một Trụ Dấu hiệu. Ồ, Đức Chúa Trời đã thực hiện với những người Do-thái một cách chính xác những gì Ngài nói Ngài sẽ làm trong 69 năm -- hay 483 năm, ngoài 69 Tuần lễ. Chỉ còn lại một Tuần chưa được quyết định.</w:t>
      </w:r>
    </w:p>
    <w:p>
      <w:pPr>
        <w:pStyle w:val="Normal"/>
        <w:spacing w:before="0" w:after="96"/>
        <w:jc w:val="both"/>
        <w:rPr>
          <w:rFonts w:cs="Arial"/>
          <w:sz w:val="23"/>
          <w:szCs w:val="22"/>
        </w:rPr>
      </w:pPr>
      <w:r>
        <w:rPr>
          <w:rFonts w:cs="Arial"/>
          <w:sz w:val="23"/>
          <w:szCs w:val="22"/>
        </w:rPr>
        <w:tab/>
        <w:t>Chúng ta không thể áp dụng nó ở đây bởi vì đây là Dân Ngoại, Hội thánh. Bao nhiêu anh em hiểu điều đó? Bây giờ, đây là Sách Khải huyền, bắt đầu từ chương 1 cho đến chương 3, đem chúng ta qua thời đại Lao-đi-xê. Chúng ta nhìn thấy một cách chính xác như thế nào đây là tất cả Giáo hội, chính thế giới Giáo hội, Đức Chúa Trời không bao giờ bao gồm tội nhân trừ phi người đó muốn được cứu. Nhưng cả thảy thế giới Giáo hội là màu trắng, rồi đến những người theo đảng Ni-cô-la, muốn hình thành một tổ chức. Những người quyền cao chức trọng gia nhập vào đó. Đây là tại Nicaea, La-mã, khi họ họp Giáo hội nghi Nicene. Họ đã làm gì? Họ đã tổ chức Giáo hội rồi nó bắt đầu bách hại những Cơ-đốc nhân. Sau đó trong Thời đại Hội thánh kế tiếp, nó hầu như, Cơ-đốc giáo theo cách phép báp-tem bằng Đức Thánh Linh đã bị quét sạch.</w:t>
      </w:r>
    </w:p>
    <w:p>
      <w:pPr>
        <w:pStyle w:val="Normal"/>
        <w:spacing w:before="0" w:after="96"/>
        <w:jc w:val="both"/>
        <w:rPr>
          <w:rFonts w:cs="Arial"/>
          <w:sz w:val="23"/>
          <w:szCs w:val="22"/>
        </w:rPr>
      </w:pPr>
      <w:r>
        <w:rPr>
          <w:rFonts w:cs="Arial"/>
          <w:sz w:val="23"/>
          <w:szCs w:val="22"/>
          <w:vertAlign w:val="superscript"/>
        </w:rPr>
        <w:t>107</w:t>
      </w:r>
      <w:r>
        <w:rPr>
          <w:rFonts w:cs="Arial"/>
          <w:sz w:val="23"/>
          <w:szCs w:val="22"/>
        </w:rPr>
        <w:tab/>
        <w:t>Nhưng rồi như anh em dân sự biết, rằng tôi đã đi trở lại và tìm kiếm lịch sử, các Giáo phụ Nicene, các Giáo phụ Tiền Nicene, tất cả những lịch sử của Giáo hội, bản thảo cổ xưa nhất mà tôi có thể tìm thấy được, mỗi một bài trong đó đều chứng minh cho anh em biết rằng Hội thánh mà Đức Chúa Trời đang nói về không phải là Giáo hội Công giáo đã tổ chức đó hay không phải là tổ chức nào khác. Tất cả những Ngôi sao vĩ đại đó của Thời đại là những con người giảng dạy phép báp-têm bằng Đức Thánh Linh, phép báp-têm trong Danh Jêsus Christ, sự hiện đến của Chúa Thánh Linh, nói tiếng lạ, thông giải tiếng lạ, chữa lành, các phép lạ và những dấu hiệu. Đó là những gì Đức Chúa Trời phân bố. Ngài không thể thay đổi ý của Ngài, bảo, “Ồ, đây là ý tưởng Của Ta về một Hội thánh, Hội thánh Sứ đồ. Bây giờ, ý tưởng của Ta là một Hội thánh của chức sắc.” Đức Chúa Trời không thay đổi. Đó vẫn là Đức Thánh Linh.</w:t>
      </w:r>
    </w:p>
    <w:p>
      <w:pPr>
        <w:pStyle w:val="Normal"/>
        <w:spacing w:before="0" w:after="96"/>
        <w:jc w:val="both"/>
        <w:rPr>
          <w:rFonts w:cs="Arial"/>
          <w:sz w:val="23"/>
          <w:szCs w:val="22"/>
        </w:rPr>
      </w:pPr>
      <w:r>
        <w:rPr>
          <w:rFonts w:cs="Arial"/>
          <w:sz w:val="23"/>
          <w:szCs w:val="22"/>
        </w:rPr>
        <w:tab/>
        <w:t>Chúng ta quan sát và mang nó, rồi khi chúng ta nhìn thấy bản tính của Đức Chúa Trời và rồi mang Kinh Thánh của Ngài ra... Lịch sử tỏ cho thấy nó chính xác đến dấu chấm, chính xác đến ngày, thì giờ, mọi điều mà Đức Chúa Trời đã phán qua Giăng, sẽ trở thành hiện thật, nó đã xảy ra cho thời đại Dân Ngoại đó.</w:t>
      </w:r>
    </w:p>
    <w:p>
      <w:pPr>
        <w:pStyle w:val="Normal"/>
        <w:spacing w:before="0" w:after="96"/>
        <w:jc w:val="both"/>
        <w:rPr/>
      </w:pPr>
      <w:r>
        <w:rPr>
          <w:rFonts w:cs="Arial"/>
          <w:sz w:val="23"/>
          <w:szCs w:val="22"/>
          <w:vertAlign w:val="superscript"/>
        </w:rPr>
        <w:t>109</w:t>
      </w:r>
      <w:r>
        <w:rPr>
          <w:rFonts w:cs="Arial"/>
          <w:sz w:val="23"/>
          <w:szCs w:val="22"/>
        </w:rPr>
        <w:tab/>
        <w:t>Chúng ta thấy chính mình bên kia bất kỳ bóng dáng ngờ vực nào trong thời đại Lao-đi-xê. Chúng ta biết mình đang có mặt. Chúng ta đã đi qua Thời đại Luther; chúng ta đã đi qua Thời đại Wesley; Hiện nay, chúng ta đang ở trong Thời đại Lao-đi-xê, một Thời đại Cuối cùng. Chúng ta nhận ra rằng mỗi thời kỳ trong những Hội thánh đó đều có một Sứ giả. Chúng ta tìm thấy điều đó. 7 Ngôi sao trong tay của Ngài là 7 Thần linh đi đến trước Đức Chúa Trời. Mỗi Ngôi sao là một Sứ giả. Chúng ta đi xuống và chúng ta tìm ra bởi Kinh Thánh bản tính của Sứ giả đó sẽ là gì, bản chất của Sứ giả đó sẽ là gì. và chọn ra con người trong lịch sử có bản chất đó. Rồi khi chúng ta tìm ra con người đó trong lịch sử có bản chất đó, chúng ta đi đến tìm ra người là Sứ giả cho Thời đại Hội thánh đó. Rồi chúng ta tìm ra linh gì và những gì con người đó làm. Chúng ta tìm thấy rằng người đó là một vị Thánh được đầy dẫy Đức Thánh Linh, như Thánh Irenaeus và tất cả các vị khác, như Thánh Columbus... Tất cả những người đó đều được đầy dẫy Đức Thánh Linh. Chúng ta biết điều đó bởi Kinh Thánh rằng loại linh đó ở trên kiểu người đó trong cùng một lúc. Vì vậy, nó không thể sai trật. A-men! Vinh quang thuộc về Đức Chúa Trời. Điều đó thật...</w:t>
      </w:r>
    </w:p>
    <w:p>
      <w:pPr>
        <w:pStyle w:val="Normal"/>
        <w:spacing w:before="0" w:after="96"/>
        <w:jc w:val="both"/>
        <w:rPr>
          <w:rFonts w:cs="Arial"/>
          <w:sz w:val="23"/>
          <w:szCs w:val="22"/>
        </w:rPr>
      </w:pPr>
      <w:r>
        <w:rPr>
          <w:rFonts w:cs="Arial"/>
          <w:sz w:val="23"/>
          <w:szCs w:val="22"/>
          <w:vertAlign w:val="superscript"/>
        </w:rPr>
        <w:t>110</w:t>
      </w:r>
      <w:r>
        <w:rPr>
          <w:rFonts w:cs="Arial"/>
          <w:sz w:val="23"/>
          <w:szCs w:val="22"/>
        </w:rPr>
        <w:tab/>
        <w:t>Thưa anh em, tôi không biết. Điều đó thực hiện nhiều hơn đối với tôi, hơn bất kỳ điều gì mà tôi biết. (Hiểu không?) Vì đó là Lời Đức Chúa Trời đang tự nói. Khi tôi nghe Đức Chúa Trời phán điều gì đó, tôi nói, “A-men!” Đúng vậy. Thế là ổn thoả. Tất cả đã xong. Đức Chúa Trời phán như vậy. Chính là điều ấy. Ồ, Đức Chúa Trời bảo rằng điều đó sẽ xảy ra theo cách ấy, chúng ta đã tìm thấy nó trong lịch sử và bằng Kinh Thánh. Chúng ta đã đọc về Thời đại Hội thánh này, những gì nó sẽ làm, những gì sẽ xảy ra, loại Sứ giả nào dành cho Thời đại Hội thánh đó: “Hãy viết cho Thiên sứ [Sứ giả] của Hội thánh Lao-đi-xê...” “Hãy viết cho Thiên sứ của Hội thánh Sạt-đe, Thi-a-ti-rơ,” tất cả những Hội thánh khác nhau này. Chúng ta quay trở lại trong lịch sử và tìm ra Sứ giả của Hội thánh đó, chúng ta tìm ra người đó là ai. Như vậy, khi đó, chúng ta vẽ nó ra, đặt những tên của họ dưới, họ đấy. Xem đó, chúng ta biết điều ấy đúng hoàn toàn.</w:t>
      </w:r>
    </w:p>
    <w:p>
      <w:pPr>
        <w:pStyle w:val="Normal"/>
        <w:spacing w:before="0" w:after="96"/>
        <w:jc w:val="both"/>
        <w:rPr>
          <w:rFonts w:cs="Arial"/>
          <w:sz w:val="23"/>
          <w:szCs w:val="22"/>
        </w:rPr>
      </w:pPr>
      <w:r>
        <w:rPr>
          <w:rFonts w:cs="Arial"/>
          <w:sz w:val="23"/>
          <w:szCs w:val="22"/>
          <w:vertAlign w:val="superscript"/>
        </w:rPr>
        <w:t>111</w:t>
      </w:r>
      <w:r>
        <w:rPr>
          <w:rFonts w:cs="Arial"/>
          <w:sz w:val="23"/>
          <w:szCs w:val="22"/>
        </w:rPr>
        <w:tab/>
        <w:t>Bây giờ... Chúng ta biết rằng Đức Chúa Trời đã luôn luôn, và luôn luôn chống lại Tôn giáo có tổ chức. Vâng, thưa quí vị. Ngài phán, “Ta ghét những kẻ theo đảng Ni-cô-la.” “Nicko” có nghĩa là “Chinh phục Hội thánh.” “Laity” là Hội Thánh, thân thể. “Nicko”có nghĩa là “chinh phục, chiến thắng”, nói một cách khác, tạo nên một ‘thánh nhân’, một người nào đó trên một người khác. Chúng ta tất cả là những con cái, chúng ta chỉ có một vị Vua, đó là Đức Chúa Trời. Chúng ta chỉ có một Đấng Thánh, đó là Đức Chúa Trời. A-men! Ngài ở giữa vòng chúng ta trong hình thể của Đức Thánh Linh. Đó là Đấng Thánh.</w:t>
      </w:r>
    </w:p>
    <w:p>
      <w:pPr>
        <w:pStyle w:val="Normal"/>
        <w:spacing w:before="0" w:after="96"/>
        <w:jc w:val="both"/>
        <w:rPr>
          <w:rFonts w:cs="Arial"/>
          <w:sz w:val="23"/>
          <w:szCs w:val="22"/>
        </w:rPr>
      </w:pPr>
      <w:r>
        <w:rPr>
          <w:rFonts w:cs="Arial"/>
          <w:sz w:val="23"/>
          <w:szCs w:val="22"/>
        </w:rPr>
        <w:tab/>
        <w:t>Chúng ta đi xuống cho đến lúc chúng ta tin chắc rõ ràng mình đang đi qua thời đại Do-thái, chúng ta có 69 tuần lễ một cách chính xác bởi lịch sử, bởi niên lịch Tiên tri của Đức Chúa Trời... Mang lịch sử của lịch Tiên tri từ Cựu Ước đến Tân Ước và tỏ cho thấy nó chính xác giống nhau. Chúng ta có Hội thánh Dân Ngoại từ ban đầu cho đến Thời đại cuối cùng, chúng ta biết mình đang sống trong những ngày sau rốt. A-men! Anh em hiểu không?</w:t>
      </w:r>
    </w:p>
    <w:p>
      <w:pPr>
        <w:pStyle w:val="Normal"/>
        <w:spacing w:before="0" w:after="96"/>
        <w:jc w:val="both"/>
        <w:rPr>
          <w:rFonts w:cs="Arial"/>
          <w:sz w:val="23"/>
          <w:szCs w:val="22"/>
        </w:rPr>
      </w:pPr>
      <w:r>
        <w:rPr>
          <w:rFonts w:cs="Arial"/>
          <w:sz w:val="23"/>
          <w:szCs w:val="22"/>
        </w:rPr>
        <w:tab/>
        <w:t>Vậy nếu chúng ta đang sống trong ngày cuối cùng này, vào cuối thời đại này, thế thì chúng ta ở đâu?</w:t>
      </w:r>
    </w:p>
    <w:p>
      <w:pPr>
        <w:pStyle w:val="Normal"/>
        <w:spacing w:before="0" w:after="96"/>
        <w:jc w:val="both"/>
        <w:rPr>
          <w:rFonts w:cs="Arial"/>
          <w:sz w:val="23"/>
          <w:szCs w:val="22"/>
        </w:rPr>
      </w:pPr>
      <w:r>
        <w:rPr>
          <w:rFonts w:cs="Arial"/>
          <w:sz w:val="23"/>
          <w:szCs w:val="22"/>
          <w:vertAlign w:val="superscript"/>
        </w:rPr>
        <w:t>113</w:t>
      </w:r>
      <w:r>
        <w:rPr>
          <w:rFonts w:cs="Arial"/>
          <w:sz w:val="23"/>
          <w:szCs w:val="22"/>
        </w:rPr>
        <w:tab/>
        <w:t xml:space="preserve">Để ý, trên đường quay trở lại đây... Anh em nhìn thấy đường thẳng này đã được vẽ trở lui tại đây chỗ Đức Chúa Trời giải quyết với dân Do-thái, hay đã không bao giờ giải quyết với người Do-thái, Ngài đã mất thời gian dài để đem họ... Ngài đã mất 40 năm để đưa họ vào trong tình trạng ở đó Ngài có thể buộc họ bị hủy diệt đối với những nước. Suốt thời đại Dân Ngoại, Ngài đã phải đặt họ vào trong tình trạng trước khi Ngài có thể làm cho Lời Ngài ứng nghiệm. Hiểu tôi có ý nói gì không? Tất cả anh em hiểu rồi, hãy nói, “A-men!” </w:t>
      </w:r>
      <w:r>
        <w:rPr>
          <w:rFonts w:cs="Arial"/>
          <w:color w:val="008000"/>
          <w:sz w:val="23"/>
          <w:szCs w:val="22"/>
        </w:rPr>
        <w:t xml:space="preserve">[Hội chúng đáp, “A-men!” - Bt] </w:t>
      </w:r>
      <w:r>
        <w:rPr>
          <w:rFonts w:cs="Arial"/>
          <w:sz w:val="23"/>
          <w:szCs w:val="22"/>
        </w:rPr>
        <w:t>Tôi muốn chắc chắn anh em nắm được nó.</w:t>
      </w:r>
    </w:p>
    <w:p>
      <w:pPr>
        <w:pStyle w:val="Normal"/>
        <w:spacing w:before="0" w:after="96"/>
        <w:jc w:val="both"/>
        <w:rPr>
          <w:rFonts w:cs="Arial"/>
          <w:sz w:val="23"/>
          <w:szCs w:val="22"/>
        </w:rPr>
      </w:pPr>
      <w:r>
        <w:rPr>
          <w:rFonts w:cs="Arial"/>
          <w:sz w:val="23"/>
          <w:szCs w:val="22"/>
        </w:rPr>
        <w:tab/>
        <w:t>Điều gì đã xảy ra? Hãy nhìn trên chóp của Thời đại Hội thánh cuối cùng này. Có nhìn thấy chỗ nới ra một chút này không? Những ngày của dân Ngoại bang đang kết thúc. Trong 40 năm vừa qua, những người Do-thái đã quay trở lại Giê-ru-sa-lem, trở về quê hương của họ. Hãy xem chúng ta đang ở đâu? Mất 40 năm từ sự trừ bỏ Đấng Mê-si cho đến lúc Titus hủy diệt Đền thờ và làm tản lạc những người Do-thái. Mất thêm 40 năm nữa. Đức Chúa Trời đã làm cứng lòng của tất cả các loại Pha-ra-ôn trên khắp chốn và đã lái những người Do-thái quay trở về quê hương của họ. Nhưng hôm nay, họ quay trở về quê hương của họ một lần nữa, Hội Thánh đang ở kỳ chung kết. A-men! Ồ, tôi chỉ cố gắng đọc. Tôi không thể.</w:t>
      </w:r>
    </w:p>
    <w:p>
      <w:pPr>
        <w:pStyle w:val="Normal"/>
        <w:spacing w:before="0" w:after="96"/>
        <w:jc w:val="both"/>
        <w:rPr>
          <w:rFonts w:cs="Arial"/>
          <w:sz w:val="23"/>
          <w:szCs w:val="22"/>
        </w:rPr>
      </w:pPr>
      <w:r>
        <w:rPr>
          <w:rFonts w:cs="Arial"/>
          <w:sz w:val="23"/>
          <w:szCs w:val="22"/>
          <w:vertAlign w:val="superscript"/>
        </w:rPr>
        <w:t>115</w:t>
      </w:r>
      <w:r>
        <w:rPr>
          <w:rFonts w:cs="Arial"/>
          <w:sz w:val="23"/>
          <w:szCs w:val="22"/>
        </w:rPr>
        <w:tab/>
        <w:t>Để ý. Những người Do-thái đang ở trong quê hương của họ và đang quay trở lại... Nếu anh em có quyển, “Sự Suy Tàn Của Thế Chiến,” tập 2, khi Đại tướng Allenby, sau Thế Chiến I, đã bay qua Giê-ru-sa-lem và chiếm lấy Giê-ru-sa-lem, những Cơ-đốc nhân đó đã diễn hành vào Giê-ru-sa-lem, ngả mũ, Allenby, thậm chí đã không nổ một phát súng -- hay những người Thổ-nhĩ-kỳ đã đầu hàng Allenby. Kể từ đó, Đức Chúa Trời đi làm cứng lòng của Mussolini, lòng của Hitler, lòng của Stalin, những lòng của tất cả những người trên khắp quốc gia mà căm ghét người Do-thái.</w:t>
      </w:r>
    </w:p>
    <w:p>
      <w:pPr>
        <w:pStyle w:val="Normal"/>
        <w:spacing w:before="0" w:after="96"/>
        <w:jc w:val="both"/>
        <w:rPr>
          <w:rFonts w:cs="Arial"/>
          <w:sz w:val="23"/>
          <w:szCs w:val="22"/>
        </w:rPr>
      </w:pPr>
      <w:r>
        <w:rPr>
          <w:rFonts w:cs="Arial"/>
          <w:sz w:val="23"/>
          <w:szCs w:val="22"/>
        </w:rPr>
        <w:tab/>
        <w:t xml:space="preserve">Sau đó, những con chim vĩ đại hạ xuống, được gọi là Hàng Không Miền Đông, hay Hàng Không Xuyên Mỹ, hay bất kỳ là gì... Tôi tin nó được gọi là T.W.A., tôi tin nó đã được viết trong Tạp chí “Đời Sống”, chỉ trong 3 hay 4 năm qua. Đức Chúa Trời đã làm dân Do-thái chạy trở về quê hương của họ, nơi mà họ đã cách xa trong 2.000 năm, trong khi Dân Ngoại đang sẵn sàng. Bây giờ, Dân Ngoại đã đẩy Đấng Christ ra bên ngoài Hội Thánh, theo Khải huyền chương 3. Ngài thậm chí không thể quay trở vào Hội thánh của Ngài. Không có chỗ nào cho Ngài để đi cả! Ngài bị khước từ! Đó là thì giờ cho sự cất [Nàng Dâu] lên không trung với Ngài. </w:t>
      </w:r>
    </w:p>
    <w:p>
      <w:pPr>
        <w:pStyle w:val="Normal"/>
        <w:spacing w:before="0" w:after="96"/>
        <w:jc w:val="both"/>
        <w:rPr>
          <w:rFonts w:cs="Arial"/>
          <w:sz w:val="23"/>
          <w:szCs w:val="22"/>
        </w:rPr>
      </w:pPr>
      <w:r>
        <w:rPr>
          <w:rFonts w:cs="Arial"/>
          <w:sz w:val="23"/>
          <w:szCs w:val="22"/>
        </w:rPr>
        <w:tab/>
        <w:t>Tất cả những người được chuộc thông qua đây... Những dấu chấm nhỏ giống như thế này đang đi lên những vị Thánh trong sự sống lại. Anh em thấy đó, chúng ta tất cả gặp ngay tại đây với nhau. Kinh Thánh nói, “</w:t>
      </w:r>
      <w:r>
        <w:rPr>
          <w:rFonts w:cs="Arial"/>
          <w:b/>
          <w:sz w:val="23"/>
          <w:szCs w:val="22"/>
        </w:rPr>
        <w:t>Chúng ta những người còn sống, còn ở lại trong sự hiện đến của Chúa sẽ không lên trước những người đã ngủ.</w:t>
      </w:r>
      <w:r>
        <w:rPr>
          <w:rFonts w:cs="Arial"/>
          <w:sz w:val="23"/>
          <w:szCs w:val="22"/>
        </w:rPr>
        <w:t>” Suốt con đường từ đây, đây và đây...</w:t>
      </w:r>
    </w:p>
    <w:p>
      <w:pPr>
        <w:pStyle w:val="Normal"/>
        <w:spacing w:before="0" w:after="96"/>
        <w:jc w:val="both"/>
        <w:rPr>
          <w:rFonts w:cs="Arial"/>
          <w:sz w:val="23"/>
          <w:szCs w:val="22"/>
        </w:rPr>
      </w:pPr>
      <w:r>
        <w:rPr>
          <w:rFonts w:cs="Arial"/>
          <w:sz w:val="23"/>
          <w:szCs w:val="22"/>
          <w:vertAlign w:val="superscript"/>
        </w:rPr>
        <w:t>118</w:t>
      </w:r>
      <w:r>
        <w:rPr>
          <w:rFonts w:cs="Arial"/>
          <w:sz w:val="23"/>
          <w:szCs w:val="22"/>
        </w:rPr>
        <w:tab/>
        <w:t>Thưa anh em Ngũ Tuần, làm thế nào anh em có thể áp dụng nó tất cả đây trong Thời đại Hội thánh Lao-đi-xê? Họ đang ngủ qua mỗi một trong những thời đại này đang chờ đợi. “C</w:t>
      </w:r>
      <w:r>
        <w:rPr>
          <w:rFonts w:cs="Arial"/>
          <w:b/>
          <w:sz w:val="23"/>
          <w:szCs w:val="22"/>
        </w:rPr>
        <w:t xml:space="preserve">húng ta là những người còn sống </w:t>
      </w:r>
      <w:r>
        <w:rPr>
          <w:rFonts w:cs="Arial"/>
          <w:sz w:val="23"/>
          <w:szCs w:val="22"/>
        </w:rPr>
        <w:t xml:space="preserve">(Nhóm nhỏ còn lại tại đây), </w:t>
      </w:r>
      <w:r>
        <w:rPr>
          <w:rFonts w:cs="Arial"/>
          <w:b/>
          <w:sz w:val="23"/>
          <w:szCs w:val="22"/>
        </w:rPr>
        <w:t xml:space="preserve">còn ở lại cho đến kỳ Chúa đến, thì không lên trước những người đã ngủ rồi. Vì sẽ có tiếng kèn lớn và tiếng của Thiên sứ lớn cùng tiếng kèn của Đức Chúa Trời sẽ vang lên, thì chính mình Chúa ở trên trời giáng xuống; bấy giờ những kẻ chết trong Đấng Christ sẽ sống lại trước hết. Kế đến chúng ta là kẻ sống, mà còn ở lại, sẽ cùng nhau đều được cất lên với họ </w:t>
      </w:r>
      <w:r>
        <w:rPr>
          <w:rFonts w:cs="Arial"/>
          <w:sz w:val="23"/>
          <w:szCs w:val="22"/>
        </w:rPr>
        <w:t>(A-men!)</w:t>
      </w:r>
      <w:r>
        <w:rPr>
          <w:rFonts w:cs="Arial"/>
          <w:b/>
          <w:sz w:val="23"/>
          <w:szCs w:val="22"/>
        </w:rPr>
        <w:t xml:space="preserve"> với họ </w:t>
      </w:r>
      <w:r>
        <w:rPr>
          <w:rFonts w:cs="Arial"/>
          <w:sz w:val="23"/>
          <w:szCs w:val="22"/>
        </w:rPr>
        <w:t xml:space="preserve">(Chúng ta ở đây, đang nhóm ngay ở đây) </w:t>
      </w:r>
      <w:r>
        <w:rPr>
          <w:b/>
          <w:sz w:val="23"/>
          <w:szCs w:val="22"/>
        </w:rPr>
        <w:t>tại nơi không trung mà gặp Chúa</w:t>
      </w:r>
      <w:r>
        <w:rPr>
          <w:rFonts w:cs="Arial"/>
          <w:b/>
          <w:sz w:val="23"/>
          <w:szCs w:val="22"/>
        </w:rPr>
        <w:t>.</w:t>
      </w:r>
      <w:r>
        <w:rPr>
          <w:rFonts w:cs="Arial"/>
          <w:sz w:val="23"/>
          <w:szCs w:val="22"/>
        </w:rPr>
        <w:t>” A-men! Anh em đấy. Chúng ta đang ở đâu? Ngay ở đây. Đấng Mê-si đã bị trừ đi ở đâu? Chính xác chỗ Lời đã nói. Tuần lễ thứ 70 đó sẽ bắt đầu ở đâu? Chính xác sau khi Hội thánh này bị cất đi. Rồi Đức Chúa Trời quay lại với người Do-thái.</w:t>
      </w:r>
    </w:p>
    <w:p>
      <w:pPr>
        <w:pStyle w:val="Normal"/>
        <w:spacing w:before="0" w:after="96"/>
        <w:jc w:val="both"/>
        <w:rPr>
          <w:rFonts w:cs="Arial"/>
          <w:sz w:val="23"/>
          <w:szCs w:val="22"/>
        </w:rPr>
      </w:pPr>
      <w:r>
        <w:rPr>
          <w:rFonts w:cs="Arial"/>
          <w:sz w:val="23"/>
          <w:szCs w:val="22"/>
        </w:rPr>
        <w:tab/>
        <w:t>Anh em há không nhớ rằng ngay khi Hội thánh đi rồi, lúc đó người Do-thái nắm giữ, đi vào. Nhưng trước tiên, điều kế tiếp theo thứ tự không phải là một dân hùng mạnh trên một cuộc phục hưng đất nước giữa vòng các Dân Ngoại. Điều kế tiếp theo thứ tự là sự xuất hiện của Nước Đức Chúa Trời, sự hiện đến của Đấng Christ.</w:t>
      </w:r>
    </w:p>
    <w:p>
      <w:pPr>
        <w:pStyle w:val="Normal"/>
        <w:spacing w:before="0" w:after="96"/>
        <w:jc w:val="both"/>
        <w:rPr>
          <w:rFonts w:cs="Arial"/>
          <w:sz w:val="23"/>
          <w:szCs w:val="22"/>
        </w:rPr>
      </w:pPr>
      <w:r>
        <w:rPr>
          <w:rFonts w:cs="Arial"/>
          <w:sz w:val="23"/>
          <w:szCs w:val="22"/>
          <w:vertAlign w:val="superscript"/>
        </w:rPr>
        <w:t>120</w:t>
      </w:r>
      <w:r>
        <w:rPr>
          <w:rFonts w:cs="Arial"/>
          <w:sz w:val="23"/>
          <w:szCs w:val="22"/>
        </w:rPr>
        <w:tab/>
        <w:t>Nếu anh em muốn, chúng ta có thể quay trở lại đây lúc nầy với Đa-ni-ên chương 2:34-35. Khi Đa-ni-ên được ban cho khải tượng rằng những ngày của dân sự của ông đã qua trong thời gian nào đó, ông đã nhìn thấy các Dân Ngoại đang đi vào, đã nhìn thấy khải tượng của Tảng đá vĩ đại ở đây, hay hình tượng vĩ đại này, có cái đầu bằng vàng và cái ngực bằng bạc (Bây giờ, quan sát, nó trở nên cứng hơn, bạc đến vàng) kế tiếp, bắp vế bằng sắt, hay vế bằng đồng, rồi bàn chân, ống chân bằng sắt. Nhưng các ngón là 10 ngón chân, các ngón chân đó là sắt và đất sét. Ngài phán, “</w:t>
      </w:r>
      <w:r>
        <w:rPr>
          <w:rFonts w:cs="Arial"/>
          <w:b/>
          <w:sz w:val="23"/>
          <w:szCs w:val="22"/>
        </w:rPr>
        <w:t>Thật nhiều người thấy rằng sắt không trộn lẫn với đất sét được, nhưng vương quốc này bị phân chia sẽ không hiệp lại với nhau nhưng họ sẽ hiệp những hạt giống của họ cùng nhau, cố gắng bẻ gãy quyền lực của người khác.</w:t>
      </w:r>
      <w:r>
        <w:rPr>
          <w:rFonts w:cs="Arial"/>
          <w:sz w:val="23"/>
          <w:szCs w:val="22"/>
        </w:rPr>
        <w:t xml:space="preserve">” </w:t>
      </w:r>
    </w:p>
    <w:p>
      <w:pPr>
        <w:pStyle w:val="Normal"/>
        <w:spacing w:before="0" w:after="96"/>
        <w:jc w:val="both"/>
        <w:rPr>
          <w:rFonts w:cs="Arial"/>
          <w:sz w:val="23"/>
          <w:szCs w:val="22"/>
        </w:rPr>
      </w:pPr>
      <w:r>
        <w:rPr>
          <w:rFonts w:cs="Arial"/>
          <w:sz w:val="23"/>
          <w:szCs w:val="22"/>
          <w:vertAlign w:val="superscript"/>
        </w:rPr>
        <w:t>121</w:t>
      </w:r>
      <w:r>
        <w:rPr>
          <w:rFonts w:cs="Arial"/>
          <w:sz w:val="23"/>
          <w:szCs w:val="22"/>
        </w:rPr>
        <w:tab/>
        <w:t>Những gì đã xảy ra, điều mà ông thông giải, đầu bằng vàng là Nê-bu-cát-nết-sa. Ông nói, “Một vua khác sẽ đến và thấp hơn vua,” đó là Đa-ri-út, người Mê-đô Ba-tư, tiếp quản vương quốc Dân Ngoại. Kế tiếp vào, sau những người Mê-đô Ba-tư là gì? Những người Hy-lạp, Alexander Đại đế, vân vân; Những người gốc Hy-lạp tiếp quản vương quốc. Rồi ai tiếp quản nó từ những người Hy-lạp? Những người La-mã. Ai cai trị thế giới Ngoại bang kể từ đó? Những người La-mã. Bây giờ, đó là sắt.</w:t>
      </w:r>
    </w:p>
    <w:p>
      <w:pPr>
        <w:pStyle w:val="Normal"/>
        <w:spacing w:before="0" w:after="96"/>
        <w:jc w:val="both"/>
        <w:rPr>
          <w:rFonts w:cs="Arial"/>
          <w:sz w:val="23"/>
          <w:szCs w:val="22"/>
        </w:rPr>
      </w:pPr>
      <w:r>
        <w:rPr>
          <w:rFonts w:cs="Arial"/>
          <w:sz w:val="23"/>
          <w:szCs w:val="22"/>
        </w:rPr>
        <w:tab/>
        <w:t>Lúc đó, lưu ý, La-mã tồn tại đến cuối cùng, vì nó đi đến cuối cùng của những ngón chân. Ông đã thấy bùn, đất sét (đó là dân sự, những gì chúng ta được tạo nên) -- Sắt, là sức mạnh của La-mã, chạy vào mỗi nơi trong những quốc gia đó. ‘La-mã’ có sức mạnh trong mỗi quốc gia ở dưới trời.</w:t>
      </w:r>
    </w:p>
    <w:p>
      <w:pPr>
        <w:pStyle w:val="Normal"/>
        <w:spacing w:before="0" w:after="96"/>
        <w:jc w:val="both"/>
        <w:rPr>
          <w:rFonts w:cs="Arial"/>
          <w:sz w:val="23"/>
          <w:szCs w:val="22"/>
        </w:rPr>
      </w:pPr>
      <w:r>
        <w:rPr>
          <w:rFonts w:cs="Arial"/>
          <w:sz w:val="23"/>
          <w:szCs w:val="22"/>
          <w:vertAlign w:val="superscript"/>
        </w:rPr>
        <w:t>123</w:t>
      </w:r>
      <w:r>
        <w:rPr>
          <w:rFonts w:cs="Arial"/>
          <w:sz w:val="23"/>
          <w:szCs w:val="22"/>
        </w:rPr>
        <w:tab/>
        <w:t>Có một người trên thế giới có thể chấm dứt chiến tranh hay bắt đầu chiến tranh mà không chỉ nói một lời. Đó là Giáo hoàng. Chuyện gì xảy ra nếu ông nói, “Không người Công giáo nào cầm lấy vũ khí.” Thưa anh em, điều ấy ổn thoả. Trò chuyện bất kỳ cái gì anh em muốn. Phần lớn nhất của thế giới, các nước Cơ-đốc giáo là Công giáo. Được rồi.</w:t>
      </w:r>
    </w:p>
    <w:p>
      <w:pPr>
        <w:pStyle w:val="Normal"/>
        <w:spacing w:before="0" w:after="96"/>
        <w:jc w:val="both"/>
        <w:rPr>
          <w:rFonts w:cs="Arial"/>
          <w:sz w:val="23"/>
          <w:szCs w:val="22"/>
        </w:rPr>
      </w:pPr>
      <w:r>
        <w:rPr>
          <w:rFonts w:cs="Arial"/>
          <w:sz w:val="23"/>
          <w:szCs w:val="22"/>
        </w:rPr>
        <w:tab/>
        <w:t>Hãy để cho ông nói một lời, đó là những gì xảy ra. Nó giống như họ đã nói tại đây... Chúng ta đi vào đó lát nữa. Ai có thể gây chiến tranh với con thú? Ai có thể nói giống như ông? Ai có thể làm điều đó? “Vậy thì, chúng ta hãy tạo nên một hình tượng giống con thú.” Đó là sự liên minh các Giáo hội, làm mợt con thú giống như thế. Đúng không? Liên minh các giáo phái với nhau, mà họ đã làm rồi. Ồ, chúng ta ở kỳ chung kết. Các bạn ơi, tất cả ở đó chỉ có vậy. Chúng ta có mặt tại đây vào kỳ chung kết. Hiểu không? “Chúng ta hãy tạo nên một hình tượng con thú,” điều gì đó giống như nó. Hình tượng là điều gì đó trông giống cái gì đó. Bây giờ, chúng ta đang ở Thời kỳ Sau Rốt.</w:t>
      </w:r>
    </w:p>
    <w:p>
      <w:pPr>
        <w:pStyle w:val="Normal"/>
        <w:spacing w:before="0" w:after="96"/>
        <w:jc w:val="both"/>
        <w:rPr>
          <w:rFonts w:cs="Arial"/>
          <w:sz w:val="23"/>
          <w:szCs w:val="22"/>
        </w:rPr>
      </w:pPr>
      <w:r>
        <w:rPr>
          <w:rFonts w:cs="Arial"/>
          <w:sz w:val="23"/>
          <w:szCs w:val="22"/>
          <w:vertAlign w:val="superscript"/>
        </w:rPr>
        <w:t>125</w:t>
      </w:r>
      <w:r>
        <w:rPr>
          <w:rFonts w:cs="Arial"/>
          <w:sz w:val="23"/>
          <w:szCs w:val="22"/>
        </w:rPr>
        <w:tab/>
        <w:t>Lưu ý ở đây vào cuối thời đại này... Đa-ni-ên trong chương 2:34-35, ông đã quan sát hình tượng này với sự xem xét lớn lao. Ông đã quan sát nó cho đến lúc một Tảng Đá đã bị cắt ra khỏi núi không có tay, Đá lăn xuống, đánh vào hình tượng, vào chân và làm vỡ nó... Không... Đá không bao giờ đánh vào trên đầu nó mà đánh ở chân. Đó là thời đại sau rốt, 10 ngón chân</w:t>
      </w:r>
    </w:p>
    <w:p>
      <w:pPr>
        <w:pStyle w:val="Normal"/>
        <w:spacing w:before="0" w:after="96"/>
        <w:jc w:val="both"/>
        <w:rPr>
          <w:rFonts w:cs="Arial"/>
          <w:sz w:val="23"/>
          <w:szCs w:val="22"/>
        </w:rPr>
      </w:pPr>
      <w:r>
        <w:rPr>
          <w:rFonts w:cs="Arial"/>
          <w:sz w:val="23"/>
          <w:szCs w:val="22"/>
        </w:rPr>
        <w:tab/>
        <w:t>Anh em có lưu ý chính xác tại đây ngay trước khi ông Eisenhower đi ra, người Tân giáo (Protestant, phe ly khai Công giáo) cuối cùng của Mỹ trong chức Tổng thống, điều mà tôi đã có những nghi ngờ sẽ có một người khác không, nhưng khi... Chỉ để tỏ rằng dân sự tỉnh thức không. Khi ông... Cuộc gặp gỡ cuối cùng của ông với Nga Sô, có 5 quốc gia Cộng sản phía đông đại diện, cùng 5 quốc gia tây phương. Ông Khrushchev là người đứng đầu của các quốc gia phía đông. Ông Eisenhower là người đứng đầu của các quốc gia tây phương. Khrushchev, như tôi hiểu và đã được bảo cho, rằng trong tiếng Nga, “Khrushchev” có nghĩa là “đất sét” và “Eisenhower” có nghĩa là “sắt” trong tiếng Anh. Sắt và đất sét đó của quý vị sẽ không trộn lẫn với nhau được. Ông ta đã rút chiếc giày của mình ra, đập lên trên bục và mọi thứ khác. Nó sẽ không pha trộn được. Nhưng chính là trong những ngày của những đế chế này mà Vầng Đá Tảng đó, được đẻo ra từ ngọn núi không có tay, đã đánh vào chân bức tượng.</w:t>
      </w:r>
    </w:p>
    <w:p>
      <w:pPr>
        <w:pStyle w:val="Normal"/>
        <w:spacing w:before="0" w:after="96"/>
        <w:jc w:val="both"/>
        <w:rPr/>
      </w:pPr>
      <w:r>
        <w:rPr>
          <w:rFonts w:cs="Arial"/>
          <w:sz w:val="23"/>
          <w:szCs w:val="22"/>
        </w:rPr>
        <w:tab/>
        <w:t>Nó đã được đẻo ra khỏi núi... Nó hẳn phải là một ngọn núi đá. Nó đã được cắt ra khỏi núi đá. Anh em có để ý...</w:t>
      </w:r>
    </w:p>
    <w:p>
      <w:pPr>
        <w:pStyle w:val="Normal"/>
        <w:spacing w:before="0" w:after="96"/>
        <w:jc w:val="both"/>
        <w:rPr>
          <w:rFonts w:cs="Arial"/>
          <w:sz w:val="23"/>
          <w:szCs w:val="22"/>
        </w:rPr>
      </w:pPr>
      <w:r>
        <w:rPr>
          <w:rFonts w:cs="Arial"/>
          <w:sz w:val="23"/>
          <w:szCs w:val="22"/>
          <w:vertAlign w:val="superscript"/>
        </w:rPr>
        <w:t>128</w:t>
      </w:r>
      <w:r>
        <w:rPr>
          <w:rFonts w:cs="Arial"/>
          <w:sz w:val="23"/>
          <w:szCs w:val="22"/>
        </w:rPr>
        <w:tab/>
        <w:t>Thưa các anh em Truyền đạo, và các anh chị em trên khắp thế giới, với sự thông hiểu của tôi, Kinh Thánh đầu tiên đã được viết, Đức Chúa Trời đã viết nó trên bầu trời, bởi vì họ phải trông lên và thấy rằng có một Đức Chúa Trời trên trời, rằng Đức Chúa Trời ở trên họ. Nếu anh em chú ý trong cung hoàng đạo (zodiac)... Bây giờ, đừng người nào trong anh em dân sự đi... Anh em ở lại sống với quyển Kinh Thánh này tại đây. Nhưng cung hoàng đạo, nó khởi đầu trước tiên trong cung hoàng đạo, như tôi hiểu, là một trinh nữ, cuối cùng trong số cung hoàng đạo là Leo Sư Tử. Đó là sự hiện đến đầu tiên của Đấng Christ qua một trinh nữ, sự hiện đến lần thứ 2 là Sư Tử của chi phái Giu-đa. Rồi chúng ta có “thời đại ung thư” (cancer age), cũng đi xuống qua cung hoàng đạo.</w:t>
      </w:r>
    </w:p>
    <w:p>
      <w:pPr>
        <w:pStyle w:val="Normal"/>
        <w:spacing w:before="0" w:after="96"/>
        <w:jc w:val="both"/>
        <w:rPr>
          <w:rFonts w:cs="Arial"/>
          <w:sz w:val="23"/>
          <w:szCs w:val="22"/>
        </w:rPr>
      </w:pPr>
      <w:r>
        <w:rPr>
          <w:rFonts w:cs="Arial"/>
          <w:sz w:val="23"/>
          <w:szCs w:val="22"/>
        </w:rPr>
        <w:tab/>
        <w:t>Chúng ta tìm ra rằng có một quyển khác đã được viết, hay đã được đặt vào chỗ, đó là Kim tự tháp. Anh em có lưu ý trong những Kim tự tháp nó đã bắt đầu như thế nào tại đấy giống như một ngọn núi được tạo ra từ tảng đá vững chắc, đi thẳng lên cho đến khi nó đi ngay lên đỉnh, nhưng đã chưa bao giờ có một cái nắp được đậy lên trên Kim tự tháp, Kim tự tháp lớn ở tại Ai-cập đó. Nếu anh em có một tờ giấy bạc một đô-la Mỹ trong túi của mình, hãy lấy tờ giấy bạc một đô-la Mỹ ra và nhìn vào nó, anh em sẽ tìm thấy ở đây dấu triện của Mỹ ở một bên, ở một bên kia, nó có Kim tự tháp ở dưới, ở trên Kim tự tháp hòn đá đỉnh, song nó là một con mắt vĩ đại, nó được gọi ở đáy của Kim tự tháp này, “Dấu ấn Vĩ Đại.” Tại sao chim đại bàng Mỹ không phải là dấu ấn vĩ đại. Đó là Dấu Ấn của Đức Chúa Trời.</w:t>
      </w:r>
    </w:p>
    <w:p>
      <w:pPr>
        <w:pStyle w:val="Normal"/>
        <w:spacing w:before="0" w:after="96"/>
        <w:jc w:val="both"/>
        <w:rPr>
          <w:rFonts w:cs="Arial"/>
          <w:sz w:val="23"/>
          <w:szCs w:val="22"/>
        </w:rPr>
      </w:pPr>
      <w:r>
        <w:rPr>
          <w:rFonts w:cs="Arial"/>
          <w:sz w:val="23"/>
          <w:szCs w:val="22"/>
        </w:rPr>
        <w:tab/>
        <w:t>Hãy nhớ chúng ta thường hát một bài hát ngắn:</w:t>
      </w:r>
    </w:p>
    <w:p>
      <w:pPr>
        <w:pStyle w:val="Normal"/>
        <w:ind w:left="574" w:hanging="0"/>
        <w:jc w:val="both"/>
        <w:rPr>
          <w:rFonts w:cs="Arial"/>
          <w:i/>
          <w:i/>
          <w:sz w:val="23"/>
          <w:szCs w:val="22"/>
        </w:rPr>
      </w:pPr>
      <w:r>
        <w:rPr>
          <w:rFonts w:cs="Arial"/>
          <w:i/>
          <w:sz w:val="23"/>
          <w:szCs w:val="22"/>
        </w:rPr>
        <w:t>Suốt dọc trên con đường</w:t>
      </w:r>
    </w:p>
    <w:p>
      <w:pPr>
        <w:pStyle w:val="Normal"/>
        <w:ind w:left="574" w:hanging="0"/>
        <w:jc w:val="both"/>
        <w:rPr>
          <w:rFonts w:cs="Arial"/>
          <w:i/>
          <w:i/>
          <w:iCs/>
          <w:sz w:val="23"/>
          <w:szCs w:val="22"/>
        </w:rPr>
      </w:pPr>
      <w:r>
        <w:rPr>
          <w:rFonts w:cs="Arial"/>
          <w:i/>
          <w:iCs/>
          <w:sz w:val="23"/>
          <w:szCs w:val="22"/>
        </w:rPr>
        <w:t>Cho linh hồn đó thật ở lại,</w:t>
      </w:r>
    </w:p>
    <w:p>
      <w:pPr>
        <w:pStyle w:val="Normal"/>
        <w:ind w:left="574" w:hanging="0"/>
        <w:jc w:val="both"/>
        <w:rPr>
          <w:rFonts w:cs="Arial"/>
          <w:i/>
          <w:i/>
          <w:iCs/>
          <w:sz w:val="23"/>
          <w:szCs w:val="22"/>
        </w:rPr>
      </w:pPr>
      <w:r>
        <w:rPr>
          <w:rFonts w:cs="Arial"/>
          <w:i/>
          <w:iCs/>
          <w:sz w:val="23"/>
          <w:szCs w:val="22"/>
        </w:rPr>
        <w:t xml:space="preserve">Có một Con Mắt đang dõi theo anh em. </w:t>
      </w:r>
    </w:p>
    <w:p>
      <w:pPr>
        <w:pStyle w:val="Normal"/>
        <w:ind w:left="574" w:hanging="0"/>
        <w:jc w:val="both"/>
        <w:rPr>
          <w:rFonts w:cs="Arial"/>
          <w:i/>
          <w:i/>
          <w:iCs/>
          <w:sz w:val="23"/>
          <w:szCs w:val="22"/>
        </w:rPr>
      </w:pPr>
      <w:r>
        <w:rPr>
          <w:rFonts w:cs="Arial"/>
          <w:i/>
          <w:iCs/>
          <w:sz w:val="23"/>
          <w:szCs w:val="22"/>
        </w:rPr>
        <w:t>Mỗi bước anh em đi,</w:t>
      </w:r>
    </w:p>
    <w:p>
      <w:pPr>
        <w:pStyle w:val="Normal"/>
        <w:ind w:left="574" w:hanging="0"/>
        <w:jc w:val="both"/>
        <w:rPr>
          <w:rFonts w:cs="Arial"/>
          <w:i/>
          <w:i/>
          <w:iCs/>
          <w:sz w:val="23"/>
          <w:szCs w:val="22"/>
        </w:rPr>
      </w:pPr>
      <w:r>
        <w:rPr>
          <w:rFonts w:cs="Arial"/>
          <w:i/>
          <w:iCs/>
          <w:sz w:val="23"/>
          <w:szCs w:val="22"/>
        </w:rPr>
        <w:t xml:space="preserve">Mắt vĩ đại này tỉnh thức, </w:t>
      </w:r>
    </w:p>
    <w:p>
      <w:pPr>
        <w:pStyle w:val="Normal"/>
        <w:spacing w:before="0" w:after="96"/>
        <w:ind w:left="574" w:hanging="0"/>
        <w:jc w:val="both"/>
        <w:rPr>
          <w:rFonts w:cs="Arial"/>
          <w:i/>
          <w:i/>
          <w:sz w:val="23"/>
          <w:szCs w:val="22"/>
        </w:rPr>
      </w:pPr>
      <w:r>
        <w:rPr>
          <w:rFonts w:cs="Arial"/>
          <w:i/>
          <w:iCs/>
          <w:sz w:val="23"/>
          <w:szCs w:val="22"/>
        </w:rPr>
        <w:t>Có Mắt nầy quan sát anh em.</w:t>
      </w:r>
      <w:r>
        <w:rPr>
          <w:rFonts w:cs="Arial"/>
          <w:i/>
          <w:sz w:val="23"/>
          <w:szCs w:val="22"/>
        </w:rPr>
        <w:t xml:space="preserve"> </w:t>
      </w:r>
    </w:p>
    <w:p>
      <w:pPr>
        <w:pStyle w:val="Normal"/>
        <w:spacing w:before="0" w:after="96"/>
        <w:jc w:val="both"/>
        <w:rPr>
          <w:rFonts w:cs="Arial"/>
          <w:sz w:val="23"/>
          <w:szCs w:val="22"/>
        </w:rPr>
      </w:pPr>
      <w:r>
        <w:rPr>
          <w:rFonts w:cs="Arial"/>
          <w:sz w:val="23"/>
          <w:szCs w:val="22"/>
        </w:rPr>
        <w:tab/>
        <w:t>Đúng vậy. Anh em nhớ khi chúng ta thường có một niềm vui mừng nhỏ, chúng ta sẽ nói:</w:t>
      </w:r>
    </w:p>
    <w:p>
      <w:pPr>
        <w:pStyle w:val="Normal"/>
        <w:ind w:left="574" w:hanging="0"/>
        <w:jc w:val="both"/>
        <w:rPr>
          <w:rFonts w:cs="Arial"/>
          <w:i/>
          <w:i/>
          <w:iCs/>
          <w:sz w:val="23"/>
          <w:szCs w:val="22"/>
        </w:rPr>
      </w:pPr>
      <w:r>
        <w:rPr>
          <w:rFonts w:cs="Arial"/>
          <w:i/>
          <w:iCs/>
          <w:sz w:val="23"/>
          <w:szCs w:val="22"/>
        </w:rPr>
        <w:t>Nếu anh em ăn trộm, lừa gạt và nói dối,</w:t>
      </w:r>
    </w:p>
    <w:p>
      <w:pPr>
        <w:pStyle w:val="Normal"/>
        <w:ind w:left="574" w:hanging="0"/>
        <w:jc w:val="both"/>
        <w:rPr>
          <w:rFonts w:cs="Arial"/>
          <w:i/>
          <w:i/>
          <w:iCs/>
          <w:sz w:val="23"/>
          <w:szCs w:val="22"/>
        </w:rPr>
      </w:pPr>
      <w:r>
        <w:rPr>
          <w:rFonts w:cs="Arial"/>
          <w:i/>
          <w:iCs/>
          <w:sz w:val="23"/>
          <w:szCs w:val="22"/>
        </w:rPr>
        <w:t xml:space="preserve">Rồi anh em làm chứng trong Hội thánh </w:t>
      </w:r>
    </w:p>
    <w:p>
      <w:pPr>
        <w:pStyle w:val="Normal"/>
        <w:spacing w:before="0" w:after="96"/>
        <w:ind w:left="574" w:hanging="0"/>
        <w:jc w:val="both"/>
        <w:rPr>
          <w:rFonts w:cs="Arial"/>
          <w:i/>
          <w:i/>
          <w:iCs/>
          <w:sz w:val="23"/>
          <w:szCs w:val="22"/>
        </w:rPr>
      </w:pPr>
      <w:r>
        <w:rPr>
          <w:rFonts w:cs="Arial"/>
          <w:i/>
          <w:iCs/>
          <w:sz w:val="23"/>
          <w:szCs w:val="22"/>
        </w:rPr>
        <w:t>Có Mắt nầy đang theo dõi anh em.</w:t>
      </w:r>
    </w:p>
    <w:p>
      <w:pPr>
        <w:pStyle w:val="Normal"/>
        <w:spacing w:before="0" w:after="96"/>
        <w:jc w:val="both"/>
        <w:rPr>
          <w:rFonts w:cs="Arial"/>
          <w:sz w:val="23"/>
          <w:szCs w:val="22"/>
        </w:rPr>
      </w:pPr>
      <w:r>
        <w:rPr>
          <w:rFonts w:cs="Arial"/>
          <w:sz w:val="23"/>
          <w:szCs w:val="22"/>
          <w:vertAlign w:val="superscript"/>
        </w:rPr>
        <w:t>130</w:t>
      </w:r>
      <w:r>
        <w:rPr>
          <w:rFonts w:cs="Arial"/>
          <w:sz w:val="23"/>
          <w:szCs w:val="22"/>
        </w:rPr>
        <w:tab/>
        <w:t>Bây giờ, dấu ấn vĩ đại. Chúng ta biết nó...Tôi không hiểu được nó, chừng mực của Kim tự tháp, nhưng tôi vừa bảo cho anh em dân sự trong một vài sự giảng dạy này sẽ đến để cho anh em thấy tất cả chúng đi tiếp với nhau...</w:t>
      </w:r>
    </w:p>
    <w:p>
      <w:pPr>
        <w:pStyle w:val="Normal"/>
        <w:spacing w:before="0" w:after="96"/>
        <w:jc w:val="both"/>
        <w:rPr>
          <w:rFonts w:cs="Arial"/>
          <w:sz w:val="23"/>
          <w:szCs w:val="22"/>
        </w:rPr>
      </w:pPr>
      <w:r>
        <w:rPr>
          <w:rFonts w:cs="Arial"/>
          <w:sz w:val="23"/>
          <w:szCs w:val="22"/>
        </w:rPr>
        <w:tab/>
        <w:t>Kim tự tháp bắt đầu tượng trưng cho Hội thánh, rộng ở đáy. Trong khi nó đi lên gần đỉnh hơn, nó bắt đầu thành hình giống một hình phễu hơn.</w:t>
      </w:r>
    </w:p>
    <w:p>
      <w:pPr>
        <w:pStyle w:val="Normal"/>
        <w:spacing w:before="0" w:after="96"/>
        <w:jc w:val="both"/>
        <w:rPr>
          <w:rFonts w:cs="Arial"/>
          <w:sz w:val="23"/>
          <w:szCs w:val="22"/>
        </w:rPr>
      </w:pPr>
      <w:r>
        <w:rPr>
          <w:rFonts w:cs="Arial"/>
          <w:sz w:val="23"/>
          <w:szCs w:val="22"/>
        </w:rPr>
        <w:tab/>
        <w:t>Chúng ta thấy nó đi ngay lên chính chóp của đỉnh, họ đã không bao giờ hoàn thành nó. Tại sao? Tại sao? Tôi tự hỏi tại sao? Bởi vì Kinh Thánh nói rằng Vầng Đá Góc đã bị chối bỏ. Chúng đã bị khước từ.</w:t>
      </w:r>
    </w:p>
    <w:p>
      <w:pPr>
        <w:pStyle w:val="Normal"/>
        <w:spacing w:before="0" w:after="96"/>
        <w:jc w:val="both"/>
        <w:rPr>
          <w:rFonts w:cs="Arial"/>
          <w:sz w:val="23"/>
          <w:szCs w:val="22"/>
        </w:rPr>
      </w:pPr>
      <w:r>
        <w:rPr>
          <w:rFonts w:cs="Arial"/>
          <w:sz w:val="23"/>
          <w:szCs w:val="22"/>
          <w:vertAlign w:val="superscript"/>
        </w:rPr>
        <w:t>133</w:t>
      </w:r>
      <w:r>
        <w:rPr>
          <w:rFonts w:cs="Arial"/>
          <w:sz w:val="23"/>
          <w:szCs w:val="22"/>
        </w:rPr>
        <w:tab/>
        <w:t>Hãy quan sát, Thời đại Hội thánh... Hãy lắng nghe kỹ bây giờ. Đừng bỏ lỡ điều này. Thời đại Hội thánh đã đến từ sự khởi đầu của cuộc Cải chánh, Luther, đã quay trở lại trong những thời đại đó, chỗ những vầng đá nền móng đã được đặt, là tín lý của các Sứ đồ. Rồi chúng ta tìm ra khi những thời đại đi tiếp, từ một thời đại này đến một thời đại khác, Hội thánh trở nên hơn trong thiểu số luôn, cho tới khi nó trải qua...Luther đã rao giảng sự xưng công bình. Rồi anh em xưng nhận mình là người Cơ-đốc, người ta đưa anh em đến sự chết... Đó là những ngày tuận đạo.</w:t>
      </w:r>
    </w:p>
    <w:p>
      <w:pPr>
        <w:pStyle w:val="Normal"/>
        <w:spacing w:before="0" w:after="96"/>
        <w:jc w:val="both"/>
        <w:rPr>
          <w:rFonts w:cs="Arial"/>
          <w:sz w:val="23"/>
          <w:szCs w:val="22"/>
        </w:rPr>
      </w:pPr>
      <w:r>
        <w:rPr>
          <w:rFonts w:cs="Arial"/>
          <w:sz w:val="23"/>
          <w:szCs w:val="22"/>
        </w:rPr>
        <w:tab/>
        <w:t>Chúng ta tìm ra trong thời của Wesley, anh em là ‘kẻ cuồng tín’ nếu anh em xưng Đấng Christ ra vào lúc đó... Phương pháp mới ấy. Dân sự đã ra ngoài đây khi Wesley đến đây và Asbury, họ đã có những buổi nhóm tại Mỹ đây (Hãy đọc lịch sử của anh em), tới chỗ họ đã có nó trong những nhà trường, các Giáo hội của họ tại đây không chịu tiếp đãi họ. Cuối cùng, họ đã đi đến một chỗ cho đến khi Đức Thánh Linh giáng trên họ, họ ngã trên sàn nhà. Người ta đổ nước trên họ, lấy quạt quạt cho họ, tưởng rằng họ đã bị ngất xỉu. Chính mình tôi đã có mặt ngay trong những Buổi nhóm của họ trong 50 năm của tôi. Tôi đã nhìn thấy họ ngã xuống dưới quyền phép Đức Thánh Linh giống như thế, người ta đã tạt nước vào mặt họ và mọi thứ: Người Giám Lý tự do cổ xưa, cách đây nhiều năm. Đó là sự bách hại.</w:t>
      </w:r>
    </w:p>
    <w:p>
      <w:pPr>
        <w:pStyle w:val="Normal"/>
        <w:spacing w:before="0" w:after="96"/>
        <w:jc w:val="both"/>
        <w:rPr>
          <w:rFonts w:cs="Arial"/>
          <w:sz w:val="23"/>
          <w:szCs w:val="22"/>
        </w:rPr>
      </w:pPr>
      <w:r>
        <w:rPr>
          <w:rFonts w:cs="Arial"/>
          <w:sz w:val="23"/>
          <w:szCs w:val="22"/>
          <w:vertAlign w:val="superscript"/>
        </w:rPr>
        <w:t>135</w:t>
      </w:r>
      <w:r>
        <w:rPr>
          <w:rFonts w:cs="Arial"/>
          <w:sz w:val="23"/>
          <w:szCs w:val="22"/>
        </w:rPr>
        <w:tab/>
        <w:t>Sau khi thời đó đã sống qua rồi, thời đại Wesley, xuất hiện thời đại Ngũ Tuần với phép báp-têm bằng Đức Thánh Linh. Xem đó, anh em đang tạo hình dạng mọi lúc. Hãy nhớ, Vầng Đá Đỉnh đó chưa được đậy trên nó, tại sao? Họ đã tạo hình Hội thánh hoàn toàn chính xác -- hay Kim tự tháp trong hình dạng vừa khít vầng đá đỉnh, nhưng vầng đá đỉnh chưa bao giờ đến. Ồ, anh em có thấy chỗ của tôi đang ở đâu, có phải không?</w:t>
      </w:r>
    </w:p>
    <w:p>
      <w:pPr>
        <w:pStyle w:val="Normal"/>
        <w:spacing w:before="0" w:after="96"/>
        <w:jc w:val="both"/>
        <w:rPr>
          <w:rFonts w:cs="Arial"/>
          <w:sz w:val="23"/>
          <w:szCs w:val="22"/>
        </w:rPr>
      </w:pPr>
      <w:r>
        <w:rPr>
          <w:rFonts w:cs="Arial"/>
          <w:sz w:val="23"/>
          <w:szCs w:val="22"/>
        </w:rPr>
        <w:tab/>
        <w:t>Chức vụ từ Luther cho đến sự kết thúc của phong trào Ngũ Tuần trong nhóm thiểu số nhỏ bé trên đây...Đó là lý do ánh sáng hầu như đi ra trong thời đại này, tại đó, trên quyển lịch -- trên tấm biểu đồ. Đó là thời đại Ngũ Tuần, không phải là hệ phái Ngũ Tuần vì họ đã làm một cách chính xác giống như những người Lao-đi-xê (Họ là những người Lao-đi-xê) -- Họ đã làm giống như những người theo đảng Ni-cô-la: lập thành tổ chức. Nhưng Hội Thánh thật trên khắp thế giới đã thành hình ở một chỗ, có xuất hiện một chức vụ ở giữa vòng họ cứ chính xác giống như chức vụ của Jêsus Christ. Bây giờ, họ có cái gì? Họ có sự vật ở trong tình trạng. Bây giờ, điều kế tiếp là gì? Vầng Đá đã bị khước từ này đối với Kim tự tháp, bị đẻo ra từ ngọn núi không có cái gì. Không có bàn tay. Đức Chúa Trời đã gởi Lời đến. Anh em có thấy điều đó không? “Đấng Bị Chối Bỏ”, Vầng Đá đã bị chối bỏ là Đầu, là Hòn Đá Đỉnh. Chính Đấng mà họ đã khước từ qua Thời đại Dân Ngoại này là Đấng Christ. Đấng Christ đã không bị cắt đi và đặt vào đây như là một Giám mục, hay một con trai của Chúa, hay một người quyền cao chức trọng nào đó trong Giáo hội. Ngài là Đức Thánh Linh. Chiếc nắp của Kim tự tháp sẽ là sự Hiện đến của Đấng Christ. Anh em có thấy điều đó không?</w:t>
      </w:r>
    </w:p>
    <w:p>
      <w:pPr>
        <w:pStyle w:val="Normal"/>
        <w:spacing w:before="0" w:after="96"/>
        <w:jc w:val="both"/>
        <w:rPr>
          <w:rFonts w:cs="Arial"/>
          <w:sz w:val="23"/>
          <w:szCs w:val="22"/>
        </w:rPr>
      </w:pPr>
      <w:r>
        <w:rPr>
          <w:rFonts w:cs="Arial"/>
          <w:sz w:val="23"/>
          <w:szCs w:val="22"/>
          <w:vertAlign w:val="superscript"/>
        </w:rPr>
        <w:t>137</w:t>
      </w:r>
      <w:r>
        <w:rPr>
          <w:rFonts w:cs="Arial"/>
          <w:sz w:val="23"/>
          <w:szCs w:val="22"/>
        </w:rPr>
        <w:tab/>
        <w:t>Vì chúng ở trong hình dạng... Thấy nơi tôi có cái này được tạo hình ở đây giống như một Kim tự tháp hay không? Sự dấy lên của những vị thánh tạo nên cuộc diễn hành vào trong vinh quang. Bây giờ, anh em hiểu điều đó chưa? Đấng Christ là Vầng Đá Góc, Hòn Đá bị khước từ, Con Mắt thấy hết tất cả, đang đến chính xác giống như Kinh Thánh đã nói... Đa-ni-ên đã nói ông đã quan sát Thời đại Dân Ngoại này cho đến lúc Hòn Đá tách ra khỏi ngọn núi mà không bị cắt bằng tay. Họ đã không bao giờ đặt hòn đá đỉnh trên Kim tự tháp đó. Nó đã không bị cắt bởi những bàn tay người. Đó chính là bàn tay của Đức Chúa Trời đã cắt Hòn Đá. Anh em hiểu điều đó không? Vầng Đá đã làm gì? Vầng Đá đã đánh vào bức tượng ngay ở chân, phá vỡ nó ra thành những mảnh vụn, nghiền nó xuống đất thành bụi. Ha-lê-lu-gia! Điều gì đã xảy ra vào lúc đó, sự xuất hiện của Vầng Đá đó? Đi lên, Hội thánh đi vào trong sự vinh quang được cất lên; Bởi vì nó chấm dứt thời kỳ của Dân Ngoại. Đức Chúa Trời đã làm xong, đến sự xuất hiện của Hòn Đá đó.</w:t>
      </w:r>
    </w:p>
    <w:p>
      <w:pPr>
        <w:pStyle w:val="Normal"/>
        <w:spacing w:before="0" w:after="96"/>
        <w:jc w:val="both"/>
        <w:rPr>
          <w:rFonts w:cs="Arial"/>
          <w:sz w:val="23"/>
          <w:szCs w:val="22"/>
        </w:rPr>
      </w:pPr>
      <w:r>
        <w:rPr>
          <w:rFonts w:cs="Arial"/>
          <w:sz w:val="23"/>
          <w:szCs w:val="22"/>
          <w:vertAlign w:val="superscript"/>
        </w:rPr>
        <w:t>138</w:t>
      </w:r>
      <w:r>
        <w:rPr>
          <w:rFonts w:cs="Arial"/>
          <w:sz w:val="23"/>
          <w:szCs w:val="22"/>
        </w:rPr>
        <w:tab/>
        <w:t>Trước đây, thường có những người đến tại Hội thánh đây, một người đàn ông và vợ của anh ta. Họ mang theo một quyển Kinh thánh, đặt Lời xuống nơi nào đó, họ đi dọc đường và ca hát:</w:t>
      </w:r>
    </w:p>
    <w:p>
      <w:pPr>
        <w:pStyle w:val="Normal"/>
        <w:ind w:left="574" w:hanging="0"/>
        <w:jc w:val="both"/>
        <w:rPr>
          <w:rFonts w:cs="Arial"/>
          <w:i/>
          <w:i/>
          <w:iCs/>
          <w:sz w:val="23"/>
          <w:szCs w:val="22"/>
        </w:rPr>
      </w:pPr>
      <w:r>
        <w:rPr>
          <w:rFonts w:cs="Arial"/>
          <w:i/>
          <w:iCs/>
          <w:sz w:val="23"/>
          <w:szCs w:val="22"/>
        </w:rPr>
        <w:t xml:space="preserve">Ồ, tôi đang tìm kiếm Vầng Đá đó </w:t>
      </w:r>
    </w:p>
    <w:p>
      <w:pPr>
        <w:pStyle w:val="Normal"/>
        <w:ind w:left="574" w:hanging="0"/>
        <w:jc w:val="both"/>
        <w:rPr>
          <w:rFonts w:cs="Arial"/>
          <w:i/>
          <w:i/>
          <w:iCs/>
          <w:sz w:val="23"/>
          <w:szCs w:val="22"/>
        </w:rPr>
      </w:pPr>
      <w:r>
        <w:rPr>
          <w:rFonts w:cs="Arial"/>
          <w:i/>
          <w:iCs/>
          <w:sz w:val="23"/>
          <w:szCs w:val="22"/>
        </w:rPr>
        <w:t>Nó đang lăn ở Ba-by-lôn</w:t>
      </w:r>
    </w:p>
    <w:p>
      <w:pPr>
        <w:pStyle w:val="Normal"/>
        <w:ind w:left="574" w:hanging="0"/>
        <w:jc w:val="both"/>
        <w:rPr>
          <w:rFonts w:cs="Arial"/>
          <w:i/>
          <w:i/>
          <w:iCs/>
          <w:sz w:val="23"/>
          <w:szCs w:val="22"/>
        </w:rPr>
      </w:pPr>
      <w:r>
        <w:rPr>
          <w:rFonts w:cs="Arial"/>
          <w:i/>
          <w:iCs/>
          <w:sz w:val="23"/>
          <w:szCs w:val="22"/>
        </w:rPr>
        <w:t>Đang lăn ở Ba-by-lôn.</w:t>
      </w:r>
    </w:p>
    <w:p>
      <w:pPr>
        <w:pStyle w:val="Normal"/>
        <w:ind w:left="574" w:hanging="0"/>
        <w:jc w:val="both"/>
        <w:rPr/>
      </w:pPr>
      <w:r>
        <w:rPr>
          <w:rFonts w:cs="Arial"/>
          <w:iCs/>
          <w:sz w:val="23"/>
          <w:szCs w:val="22"/>
        </w:rPr>
        <w:t>(Đi quanh quẩn...?...)</w:t>
      </w:r>
      <w:r>
        <w:rPr>
          <w:rFonts w:cs="Arial"/>
          <w:i/>
          <w:iCs/>
          <w:sz w:val="23"/>
          <w:szCs w:val="22"/>
        </w:rPr>
        <w:t xml:space="preserve"> “Đang tìm Vầng Đá đó</w:t>
      </w:r>
    </w:p>
    <w:p>
      <w:pPr>
        <w:pStyle w:val="Normal"/>
        <w:spacing w:before="0" w:after="96"/>
        <w:ind w:left="574" w:hanging="0"/>
        <w:jc w:val="both"/>
        <w:rPr>
          <w:rFonts w:cs="Arial"/>
          <w:sz w:val="23"/>
          <w:szCs w:val="22"/>
        </w:rPr>
      </w:pPr>
      <w:r>
        <w:rPr>
          <w:rFonts w:cs="Arial"/>
          <w:i/>
          <w:iCs/>
          <w:sz w:val="23"/>
          <w:szCs w:val="22"/>
        </w:rPr>
        <w:t>Đang lăn ở Ba-by-lôn.”</w:t>
      </w:r>
    </w:p>
    <w:p>
      <w:pPr>
        <w:pStyle w:val="Normal"/>
        <w:spacing w:before="0" w:after="96"/>
        <w:jc w:val="both"/>
        <w:rPr>
          <w:rFonts w:cs="Arial"/>
          <w:sz w:val="23"/>
          <w:szCs w:val="22"/>
        </w:rPr>
      </w:pPr>
      <w:r>
        <w:rPr>
          <w:rFonts w:cs="Arial"/>
          <w:sz w:val="23"/>
          <w:szCs w:val="22"/>
        </w:rPr>
        <w:tab/>
        <w:t>Chính Ngài đó. Đấng Christ là Vầng Đá đó. Ngài đã không được sinh ra bởi người, Ngài được Đức Chúa Trời sinh ra.</w:t>
      </w:r>
    </w:p>
    <w:p>
      <w:pPr>
        <w:pStyle w:val="Normal"/>
        <w:spacing w:before="0" w:after="96"/>
        <w:jc w:val="both"/>
        <w:rPr>
          <w:rFonts w:cs="Arial"/>
          <w:sz w:val="23"/>
          <w:szCs w:val="22"/>
        </w:rPr>
      </w:pPr>
      <w:r>
        <w:rPr>
          <w:rFonts w:cs="Arial"/>
          <w:sz w:val="23"/>
          <w:szCs w:val="22"/>
        </w:rPr>
        <w:tab/>
        <w:t>Ngài đang đến vì một Hội thánh đã được sinh lại bởi Thánh Linh của Đức Chúa Trời, bởi vì sức mạnh của Vầng Đá Đỉnh đó điều khiển tất cả qua Hội thánh giống như một thanh nam châm.</w:t>
      </w:r>
    </w:p>
    <w:p>
      <w:pPr>
        <w:pStyle w:val="Normal"/>
        <w:spacing w:before="0" w:after="96"/>
        <w:jc w:val="both"/>
        <w:rPr>
          <w:rFonts w:cs="Arial"/>
          <w:sz w:val="23"/>
          <w:szCs w:val="22"/>
        </w:rPr>
      </w:pPr>
      <w:r>
        <w:rPr>
          <w:rFonts w:cs="Arial"/>
          <w:sz w:val="23"/>
          <w:szCs w:val="22"/>
          <w:vertAlign w:val="superscript"/>
        </w:rPr>
        <w:t>140</w:t>
      </w:r>
      <w:r>
        <w:rPr>
          <w:rFonts w:cs="Arial"/>
          <w:sz w:val="23"/>
          <w:szCs w:val="22"/>
        </w:rPr>
        <w:tab/>
        <w:t>Tôi nhớ về sự có mặt ở trên đây, quan sát chiếc cối xay đó lúc đó, chỗ họ đang tạo hình dạng tất cả các thứ và tất cả những mảnh nhỏ đang nằm ở đó và họ đã quét nó ra. Hòn đá lớn đó, hòn đá nam châm lớn đó đã đến, hút hết chúng lên và chúng dính vào nam châm. Chúng ta phải bị lôi cuốn đến với Vầng Đá Góc đó. Vầng Đá Đỉnh đó là Đức Thánh Linh: Đấng Christ.</w:t>
      </w:r>
    </w:p>
    <w:p>
      <w:pPr>
        <w:pStyle w:val="Normal"/>
        <w:spacing w:before="0" w:after="96"/>
        <w:jc w:val="both"/>
        <w:rPr>
          <w:rFonts w:cs="Arial"/>
          <w:sz w:val="23"/>
          <w:szCs w:val="22"/>
        </w:rPr>
      </w:pPr>
      <w:r>
        <w:rPr>
          <w:rFonts w:cs="Arial"/>
          <w:sz w:val="23"/>
          <w:szCs w:val="22"/>
        </w:rPr>
        <w:tab/>
        <w:t>Mỗi một người trong chúng ta có thanh nam châm đó của Đức Thánh Linh, khi Vầng Đá đó đánh vào bức tượng, Hội thánh sẽ chạy đến với Vầng Đá. Quay trở lại vào trong vinh quang, Nó sẽ được cất lên cùng với Thánh đồ khi Nó đi qua suốt ngày đó.</w:t>
      </w:r>
    </w:p>
    <w:p>
      <w:pPr>
        <w:pStyle w:val="Normal"/>
        <w:spacing w:before="0" w:after="96"/>
        <w:jc w:val="both"/>
        <w:rPr/>
      </w:pPr>
      <w:r>
        <w:rPr>
          <w:rFonts w:cs="Arial"/>
          <w:sz w:val="23"/>
          <w:szCs w:val="22"/>
          <w:vertAlign w:val="superscript"/>
        </w:rPr>
        <w:t>141</w:t>
      </w:r>
      <w:r>
        <w:rPr>
          <w:rFonts w:cs="Arial"/>
          <w:sz w:val="23"/>
          <w:szCs w:val="22"/>
        </w:rPr>
        <w:tab/>
        <w:t>Hãy nhìn ở đây. Chúng ta tìm thấy những người Do-thái bây giờ đã và đang quay trở lại trong khoảng 40 năm, khoảng cùng thời gian mà họ đã mất để chạy ra trước sự huỷ diệt của Đền thờ. Nó đã mất khoảng 40 năm để quay trở lại cho đến lúc họ cấu trúc lại một Đền thờ khác. Xem đó, chúng ta đang ở ngay cuối con đường. Nếu Dân Ngoại...</w:t>
      </w:r>
    </w:p>
    <w:p>
      <w:pPr>
        <w:pStyle w:val="Normal"/>
        <w:spacing w:before="0" w:after="96"/>
        <w:jc w:val="both"/>
        <w:rPr>
          <w:rFonts w:cs="Arial"/>
          <w:sz w:val="23"/>
          <w:szCs w:val="22"/>
        </w:rPr>
      </w:pPr>
      <w:r>
        <w:rPr>
          <w:rFonts w:cs="Arial"/>
          <w:sz w:val="23"/>
          <w:szCs w:val="22"/>
        </w:rPr>
        <w:tab/>
        <w:t>Chúng ta hãy lấy... Chúng ta nhìn thấy Hội thánh, sự hiện đến của Vầng Đá. Chúng ta hãy đơn cử thời đại cuối cùng. Chúng ta đã đi qua và đã nhìn thấy như thế nào... Tôi tin tôi có vài câu viết ở đây về điều đó. Chúng ta hãy xem chỉ 1 phút. “Vị hoàng tử sẽ đến, là kẻ nghịch lại Đấng Christ, sẽ lập nên một giao ước với người Do-thái, Đa-ni-ên 9:27. Ở giữa Tuần lễ -- 3 năm rưỡi; Con thú sẽ lập một giao ước...” Tôi muốn đến chỗ đó sau đây một chút. Chúng ta muốn học về giao ước đó, tôi muốn bắt đầu ngay tại đây bây giờ.</w:t>
      </w:r>
    </w:p>
    <w:p>
      <w:pPr>
        <w:pStyle w:val="Normal"/>
        <w:spacing w:before="0" w:after="96"/>
        <w:jc w:val="both"/>
        <w:rPr>
          <w:rFonts w:cs="Arial"/>
          <w:sz w:val="23"/>
          <w:szCs w:val="22"/>
        </w:rPr>
      </w:pPr>
      <w:r>
        <w:rPr>
          <w:rFonts w:cs="Arial"/>
          <w:sz w:val="23"/>
          <w:szCs w:val="22"/>
          <w:vertAlign w:val="superscript"/>
        </w:rPr>
        <w:t>143</w:t>
      </w:r>
      <w:r>
        <w:rPr>
          <w:rFonts w:cs="Arial"/>
          <w:sz w:val="23"/>
          <w:szCs w:val="22"/>
        </w:rPr>
        <w:tab/>
        <w:t>Mỗi một trong những Thời đại Dân Ngoại này đã được chứng minh hoàn toàn về Sứ giả của họ, về Sứ điệp, những gì sẽ xảy ra. Thời đại này ở đây là thời đại vinh quang. Thời đại kế tiếp nó nói sẽ có một giáo lý, điều gì đó được gọi là “Những câu nói của những người theo đảng Ni-cô-la” đi vào. Rồi đến điều kế tiếp thành một giáo lý. Sau đó nó đến sự kết hôn với Giáo hội theo Ni-cô-la và bách hại các Thánh đồ. Mọi sự đã xảy ra chỉ theo cách đó. Chúng ta đi đến thời đại kế tiếp, chỉ là một ánh sáng nhỏ bắt đầu. “</w:t>
      </w:r>
      <w:r>
        <w:rPr>
          <w:rFonts w:cs="Arial"/>
          <w:b/>
          <w:sz w:val="23"/>
          <w:szCs w:val="22"/>
        </w:rPr>
        <w:t>Các ngươi chỉ có chút ít sức mạnh</w:t>
      </w:r>
      <w:r>
        <w:rPr>
          <w:sz w:val="23"/>
        </w:rPr>
        <w:t xml:space="preserve">; </w:t>
      </w:r>
      <w:r>
        <w:rPr>
          <w:b/>
          <w:sz w:val="23"/>
          <w:szCs w:val="22"/>
        </w:rPr>
        <w:t xml:space="preserve">ngươi có tiếng là sống, nhưng mà </w:t>
      </w:r>
      <w:r>
        <w:rPr>
          <w:rStyle w:val="Em"/>
          <w:b/>
          <w:sz w:val="23"/>
          <w:szCs w:val="22"/>
        </w:rPr>
        <w:t>là chết</w:t>
      </w:r>
      <w:r>
        <w:rPr>
          <w:b/>
          <w:sz w:val="23"/>
          <w:szCs w:val="22"/>
        </w:rPr>
        <w:t>.</w:t>
      </w:r>
      <w:r>
        <w:rPr>
          <w:rFonts w:cs="Arial"/>
          <w:b/>
          <w:sz w:val="23"/>
          <w:szCs w:val="22"/>
        </w:rPr>
        <w:t xml:space="preserve"> Hãy làm cho vững những gì mà các ngươi đã có rồi, kẻo Ta đến và cất chân đèn khỏi chỗ nó.” </w:t>
      </w:r>
    </w:p>
    <w:p>
      <w:pPr>
        <w:pStyle w:val="Normal"/>
        <w:spacing w:before="0" w:after="96"/>
        <w:jc w:val="both"/>
        <w:rPr>
          <w:rFonts w:cs="Arial"/>
          <w:sz w:val="23"/>
          <w:szCs w:val="22"/>
        </w:rPr>
      </w:pPr>
      <w:r>
        <w:rPr>
          <w:rFonts w:cs="Arial"/>
          <w:sz w:val="23"/>
          <w:szCs w:val="22"/>
          <w:vertAlign w:val="superscript"/>
        </w:rPr>
        <w:t>145</w:t>
      </w:r>
      <w:r>
        <w:rPr>
          <w:rFonts w:cs="Arial"/>
          <w:sz w:val="23"/>
          <w:szCs w:val="22"/>
        </w:rPr>
        <w:tab/>
        <w:t xml:space="preserve">Wesley đã đến sau đó với thời đại của ông. Chúng ta thấy chính xác những gì thời đại của Wesley là... Nó được gọi là gì? Phi-la-đen-phia, thời đại vĩ đại nhất của tình yêu thương mà chúng ta đã từng có, thời đại Phi-la-đen-phi-a... Trong thời đại của Jonh Wesley, khi ông chấm dứt, Ngũ Tuần đi vào, đó là sự hâm hẩm. Rồi chúng ta quay trở lại, tìm ra loại Sứ điệp nào sẽ đến với những người Ngũ Tuần ở cuối cùng... Hãy nhớ, mỗi một thời đại đến sự kết thúc thời đại. Thánh Phao-lô đến lúc cuối cùng; những người còn lại trong họ đi xuống sự cuối cùng, Thánh Irenaeus và tất cả những người còn lại trong họ. Thời đại của người khác mang sang thời đại khác, phủ lên, chuyển tiếp sang thời đại kế tiếp với nó. </w:t>
      </w:r>
    </w:p>
    <w:p>
      <w:pPr>
        <w:pStyle w:val="Normal"/>
        <w:spacing w:before="0" w:after="96"/>
        <w:jc w:val="both"/>
        <w:rPr>
          <w:rFonts w:cs="Arial"/>
          <w:sz w:val="23"/>
          <w:szCs w:val="22"/>
        </w:rPr>
      </w:pPr>
      <w:r>
        <w:rPr>
          <w:rFonts w:cs="Arial"/>
          <w:sz w:val="23"/>
          <w:szCs w:val="22"/>
          <w:vertAlign w:val="superscript"/>
        </w:rPr>
        <w:t>145</w:t>
      </w:r>
      <w:r>
        <w:rPr>
          <w:rFonts w:cs="Arial"/>
          <w:sz w:val="23"/>
          <w:szCs w:val="22"/>
        </w:rPr>
        <w:tab/>
        <w:t>Chúng ta tìm ra trong thời đại này...Có những Ngôi sao, chúng ta có nó ở đó. Chúng ta có Sứ giả Ngôi Sao, chúng ta có một người, một Sứ điệp đi ra với thời đại, một dân khước từ nó, một dân nhận lãnh nó. Sứ giả của thời đại này đến trong quyền phép của Ê-li. Đúng vậy. Người sẽ khôi phục đức tin của những con cái trở lại với những tổ phụ, mang những người Ngũ Tuần còn sót lại, còn để lại đến với đức tin Sứ đồ thật.</w:t>
      </w:r>
    </w:p>
    <w:p>
      <w:pPr>
        <w:pStyle w:val="Normal"/>
        <w:spacing w:before="0" w:after="96"/>
        <w:jc w:val="both"/>
        <w:rPr>
          <w:rFonts w:cs="Arial"/>
          <w:sz w:val="23"/>
          <w:szCs w:val="22"/>
        </w:rPr>
      </w:pPr>
      <w:r>
        <w:rPr>
          <w:rFonts w:cs="Arial"/>
          <w:sz w:val="23"/>
          <w:szCs w:val="22"/>
        </w:rPr>
        <w:tab/>
        <w:t>Đức tin Sứ đồ thật, nếu anh em đọc trong sách Công Vụ, anh em sẽ thấy rằng đã không bao giờ có một lần nào, một người đã từng làm phép báp-tem trong Danh ‘tước’ Cha, Con, Thánh Linh. Chưa bao giờ có một người trong họ từng làm phép báp-tem bằng cách ‘rảy nước’. Chưa bao giờ có một điều nào trong những điều này mà chúng ta có đang tiếp diễn hôm nay gọi là Ngũ Tuần, đã từng xảy ra trở lại hồi đó. Họ đã có những sự khải thị thật và Thánh Linh của Đức Chúa Trời ở giữa họ, không hề sai lầm, là Con Đức Chúa Trời đang làm việc với họ. Con người này sẽ đến -- đúng hơn Sứ điệp này sẽ đến, giống như Ê-li. Ê-li đến 3 lần. Bây giờ, anh em nói, “Giăng Báp-tít là người đó.” Nếu anh em để ý Chúa Jêsus đã nói đó là--Giăng Báp-tít là Sứ giả của Ma-la-chi 3, không phải của Ma-la-chi 4. “</w:t>
      </w:r>
      <w:r>
        <w:rPr>
          <w:rFonts w:cs="Arial"/>
          <w:b/>
          <w:sz w:val="23"/>
          <w:szCs w:val="22"/>
        </w:rPr>
        <w:t>Kìa, Ta sai Sứ giả của Ta đi trước mặt Ta...</w:t>
      </w:r>
      <w:r>
        <w:rPr>
          <w:rFonts w:cs="Arial"/>
          <w:sz w:val="23"/>
          <w:szCs w:val="22"/>
        </w:rPr>
        <w:t>” Tôi nghĩ Ma-thi-ơ 11:6. Ngay theo đó, anh em sẽ tìm thấy ở trong Ma-thi-ơ chương 11.</w:t>
      </w:r>
    </w:p>
    <w:p>
      <w:pPr>
        <w:pStyle w:val="Normal"/>
        <w:spacing w:before="0" w:after="96"/>
        <w:jc w:val="both"/>
        <w:rPr>
          <w:rFonts w:cs="Arial"/>
          <w:sz w:val="23"/>
          <w:szCs w:val="22"/>
        </w:rPr>
      </w:pPr>
      <w:r>
        <w:rPr>
          <w:rFonts w:cs="Arial"/>
          <w:sz w:val="23"/>
          <w:szCs w:val="22"/>
          <w:vertAlign w:val="superscript"/>
        </w:rPr>
        <w:t>147</w:t>
      </w:r>
      <w:r>
        <w:rPr>
          <w:rFonts w:cs="Arial"/>
          <w:sz w:val="23"/>
          <w:szCs w:val="22"/>
        </w:rPr>
        <w:tab/>
        <w:t>Nhưng trong những ngày sau rốt này, sẽ đến Linh của Ê-li giữa vòng dân sự, người sẽ làm điều giống y nguyên mà họ đã làm ngày đó. Bản chất của người sẽ không thay đổi, bản chất của Hội thánh; bản chất của con người một cách chính xác giống như vậy. Sứ điệp đó phát ra đang cố gắng... Người sẽ bị dân chúng căm ghét. Người căm ghét những người nữ xấu, diêm dúa, yêu mến đồng vắng, buồn rầu, người làm đảo lộn luôn giống như Ê-li và Giăng ngày trước. Chúng ta đã nhìn thấy tất cả những điều này ứng nghiệm. Nếu chúng ta đã có Sứ điệp, chúng ta nhìn thấy Đấng Christ bị chối bỏ. Ngài phải thuộc về một trong những tổ chức này nếu không thì anh em không thể đi vào được.</w:t>
      </w:r>
    </w:p>
    <w:p>
      <w:pPr>
        <w:pStyle w:val="Normal"/>
        <w:jc w:val="both"/>
        <w:rPr/>
      </w:pPr>
      <w:r>
        <w:rPr>
          <w:rFonts w:cs="Arial"/>
          <w:sz w:val="23"/>
          <w:szCs w:val="22"/>
        </w:rPr>
        <w:tab/>
        <w:t>Như vậy, Ngài bị ném ra bên ngoài. Hiểu không? Đấng Christ không thể làm việc ở giữa vòng họ.</w:t>
      </w:r>
    </w:p>
    <w:p>
      <w:pPr>
        <w:pStyle w:val="Normal"/>
        <w:jc w:val="both"/>
        <w:rPr/>
      </w:pPr>
      <w:r>
        <w:rPr>
          <w:rFonts w:cs="Arial"/>
          <w:sz w:val="23"/>
          <w:szCs w:val="22"/>
        </w:rPr>
        <w:tab/>
        <w:t>“Anh là gì?”</w:t>
      </w:r>
    </w:p>
    <w:p>
      <w:pPr>
        <w:pStyle w:val="Normal"/>
        <w:jc w:val="both"/>
        <w:rPr/>
      </w:pPr>
      <w:r>
        <w:rPr>
          <w:rFonts w:cs="Arial"/>
          <w:sz w:val="23"/>
          <w:szCs w:val="22"/>
        </w:rPr>
        <w:tab/>
        <w:t>“Một Cơ-đốc nhân.”</w:t>
      </w:r>
    </w:p>
    <w:p>
      <w:pPr>
        <w:pStyle w:val="Normal"/>
        <w:jc w:val="both"/>
        <w:rPr/>
      </w:pPr>
      <w:r>
        <w:rPr>
          <w:rFonts w:cs="Arial"/>
          <w:sz w:val="23"/>
          <w:szCs w:val="22"/>
        </w:rPr>
        <w:tab/>
        <w:t>“Anh thuộc về hệ phái nào?”</w:t>
      </w:r>
    </w:p>
    <w:p>
      <w:pPr>
        <w:pStyle w:val="Normal"/>
        <w:jc w:val="both"/>
        <w:rPr/>
      </w:pPr>
      <w:r>
        <w:rPr>
          <w:rFonts w:cs="Arial"/>
          <w:sz w:val="23"/>
          <w:szCs w:val="22"/>
        </w:rPr>
        <w:tab/>
        <w:t>“Tôi không thuộc về hệ phái nào cả.”</w:t>
      </w:r>
    </w:p>
    <w:p>
      <w:pPr>
        <w:pStyle w:val="Normal"/>
        <w:spacing w:before="0" w:after="96"/>
        <w:jc w:val="both"/>
        <w:rPr>
          <w:rFonts w:cs="Arial"/>
          <w:sz w:val="23"/>
          <w:szCs w:val="22"/>
        </w:rPr>
      </w:pPr>
      <w:r>
        <w:rPr>
          <w:rFonts w:cs="Arial"/>
          <w:sz w:val="23"/>
          <w:szCs w:val="22"/>
        </w:rPr>
        <w:tab/>
        <w:t>“Chúng tôi không thể dùng anh.” Hiểu không? Ngài bị chối bỏ, Đấng Christ đang bị khước từ. Giống vậy, Ê-li đã bị chối bỏ, cũng như Giăng đã bị khước từ. Điều đó có làm tổn thương họ không? Điều đó có làm tổn thương Sứ điệp của họ không? Họ bảo, “Ồ, các anh, những kẻ cứng đầu cứng cổ.” Họ đổ tràn lên chúng. Họ đã không chùn tay. Họ cứ đi tới trước. Sứ điệp của Đức Chúa Trời sẽ cứ vận hành ngay bất chấp những gì người nào nói cho đến khi hoàn tất, và khi -- điều đã được định sẽ được tuôn đổ ra; chúng ta đang ở Thời kỳ Cuối Cùng .</w:t>
      </w:r>
    </w:p>
    <w:p>
      <w:pPr>
        <w:pStyle w:val="Normal"/>
        <w:spacing w:before="0" w:after="96"/>
        <w:jc w:val="both"/>
        <w:rPr>
          <w:rFonts w:cs="Arial"/>
          <w:sz w:val="23"/>
          <w:szCs w:val="22"/>
        </w:rPr>
      </w:pPr>
      <w:r>
        <w:rPr>
          <w:rFonts w:cs="Arial"/>
          <w:sz w:val="23"/>
          <w:szCs w:val="22"/>
          <w:vertAlign w:val="superscript"/>
        </w:rPr>
        <w:t>149</w:t>
      </w:r>
      <w:r>
        <w:rPr>
          <w:rFonts w:cs="Arial"/>
          <w:sz w:val="23"/>
          <w:szCs w:val="22"/>
        </w:rPr>
        <w:tab/>
        <w:t>Chúng ta tìm thấy chính mình trong 40 năm quay trở lại kể từ Thế Chiến I, những người Do-thái đã và đang quay trở về quê hương của riêng mình. Đức Chúa Trời đã không bao giờ giải quyết với Y-sơ-ra-ên cho đến lúc họ đã ở trong miền đất của riêng mình.</w:t>
      </w:r>
    </w:p>
    <w:p>
      <w:pPr>
        <w:pStyle w:val="Normal"/>
        <w:spacing w:before="0" w:after="96"/>
        <w:jc w:val="both"/>
        <w:rPr>
          <w:rFonts w:cs="Arial"/>
          <w:sz w:val="23"/>
          <w:szCs w:val="22"/>
        </w:rPr>
      </w:pPr>
      <w:r>
        <w:rPr>
          <w:rFonts w:cs="Arial"/>
          <w:sz w:val="23"/>
          <w:szCs w:val="22"/>
        </w:rPr>
        <w:tab/>
        <w:t>Anh em nhớ khi những người Do-thái đang quay trở lại, dân Do-thái từ những quốc gia khác, Tạp chí “Cái Nhìn” đưa một bài báo về điều đó. Tôi có đọc những bài báo cắt ra từ tờ báo nào đó, Tạp chí Tôn giáo nào đó, rằng những chiếc phi cơ đã bay xuống đó để đón những người Do-thái này từ con đường dưới I-ran, tôi không biết chỗ họ có mặt ở đâu, chỉ tản lạc dưới đó... Bây giờ, họ là những người Do-thái thật, họ chưa bao giờ có một cơ hội. Thưa anh em, đó là 144.000 người của anh em. Khi chúng ta đọc Khải huyền 11 anh em sẽ thấy. Ngài Phán, “</w:t>
      </w:r>
      <w:r>
        <w:rPr>
          <w:sz w:val="23"/>
          <w:szCs w:val="22"/>
        </w:rPr>
        <w:t>Trong chi phái Gát, một vạn hai ngàn người</w:t>
      </w:r>
      <w:r>
        <w:rPr>
          <w:rFonts w:cs="Arial"/>
          <w:sz w:val="23"/>
          <w:szCs w:val="22"/>
        </w:rPr>
        <w:t xml:space="preserve">; </w:t>
      </w:r>
      <w:r>
        <w:rPr>
          <w:sz w:val="23"/>
          <w:szCs w:val="22"/>
        </w:rPr>
        <w:t>Trong chi phái A-se, một vạn hai ngàn người</w:t>
      </w:r>
      <w:r>
        <w:rPr>
          <w:rFonts w:cs="Arial"/>
          <w:sz w:val="23"/>
          <w:szCs w:val="22"/>
        </w:rPr>
        <w:t xml:space="preserve">; </w:t>
      </w:r>
      <w:r>
        <w:rPr>
          <w:sz w:val="23"/>
          <w:szCs w:val="22"/>
        </w:rPr>
        <w:t>Trong chi phái Ru-bên, một vạn hai ngàn người; Trong chi phái</w:t>
      </w:r>
      <w:r>
        <w:rPr>
          <w:rFonts w:cs="Arial"/>
          <w:sz w:val="23"/>
          <w:szCs w:val="22"/>
        </w:rPr>
        <w:t>...” Hết thảy họ đang đứng ở đâu?</w:t>
      </w:r>
    </w:p>
    <w:p>
      <w:pPr>
        <w:pStyle w:val="Normal"/>
        <w:spacing w:before="0" w:after="96"/>
        <w:jc w:val="both"/>
        <w:rPr>
          <w:rFonts w:cs="Arial"/>
          <w:sz w:val="23"/>
          <w:szCs w:val="22"/>
        </w:rPr>
      </w:pPr>
      <w:r>
        <w:rPr>
          <w:rFonts w:cs="Arial"/>
          <w:sz w:val="23"/>
          <w:szCs w:val="22"/>
        </w:rPr>
        <w:tab/>
        <w:t>Trên núi Si-nai: Những người Do-thái, quay trở về quê hương. Họ đó. Họ không phải là những người của cái đám lươn lẹo Phố Wall này. Không, thưa quí vị. Họ là những người Do-thái chân chính.</w:t>
      </w:r>
    </w:p>
    <w:p>
      <w:pPr>
        <w:pStyle w:val="Normal"/>
        <w:spacing w:before="0" w:after="96"/>
        <w:jc w:val="both"/>
        <w:rPr>
          <w:rFonts w:cs="Arial"/>
          <w:sz w:val="23"/>
          <w:szCs w:val="22"/>
        </w:rPr>
      </w:pPr>
      <w:r>
        <w:rPr>
          <w:rFonts w:cs="Arial"/>
          <w:sz w:val="23"/>
          <w:szCs w:val="22"/>
        </w:rPr>
        <w:tab/>
        <w:t>Khi Giáo sư Do-thái cao niên này đứng ra ngoài đó và nhìn thấy máy bay này đáp xuống...Những người Do-thái (Anh em đã đọc điều đó trong Tạp chí), họ vẫn còn đang cày với những chiếc cày gỗ. Khi họ nhìn thấy thứ đó đáp xuống, họ đã không xúm lại chung quanh nó. Vị Giáo sư Do-thái cao niên đó đứng ra ngoài đó, bảo, “Hãy nhớ Tiên tri của chúng ta đã nói. Khi chúng ta quay trở về quê hương của mình, chúng ta sẽ được chở trở lại trên đôi cánh đại bàng.”</w:t>
      </w:r>
    </w:p>
    <w:p>
      <w:pPr>
        <w:pStyle w:val="Normal"/>
        <w:ind w:left="574" w:hanging="0"/>
        <w:jc w:val="both"/>
        <w:rPr>
          <w:rFonts w:cs="Arial"/>
          <w:i/>
          <w:i/>
          <w:iCs/>
          <w:sz w:val="23"/>
          <w:szCs w:val="22"/>
        </w:rPr>
      </w:pPr>
      <w:r>
        <w:rPr>
          <w:rFonts w:cs="Arial"/>
          <w:i/>
          <w:iCs/>
          <w:sz w:val="23"/>
          <w:szCs w:val="22"/>
        </w:rPr>
        <w:t xml:space="preserve">Các quốc gia đang tan vỡ </w:t>
      </w:r>
    </w:p>
    <w:p>
      <w:pPr>
        <w:pStyle w:val="Normal"/>
        <w:ind w:left="574" w:hanging="0"/>
        <w:jc w:val="both"/>
        <w:rPr>
          <w:rFonts w:cs="Arial"/>
          <w:i/>
          <w:i/>
          <w:iCs/>
          <w:sz w:val="23"/>
          <w:szCs w:val="22"/>
        </w:rPr>
      </w:pPr>
      <w:r>
        <w:rPr>
          <w:rFonts w:cs="Arial"/>
          <w:i/>
          <w:iCs/>
          <w:sz w:val="23"/>
          <w:szCs w:val="22"/>
        </w:rPr>
        <w:t>Y-sơ-ra-ên đang tỉnh thức</w:t>
      </w:r>
    </w:p>
    <w:p>
      <w:pPr>
        <w:pStyle w:val="Normal"/>
        <w:spacing w:before="0" w:after="96"/>
        <w:ind w:left="574" w:hanging="0"/>
        <w:jc w:val="both"/>
        <w:rPr>
          <w:rFonts w:cs="Arial"/>
          <w:i/>
          <w:i/>
          <w:iCs/>
          <w:sz w:val="23"/>
          <w:szCs w:val="22"/>
        </w:rPr>
      </w:pPr>
      <w:r>
        <w:rPr>
          <w:rFonts w:cs="Arial"/>
          <w:i/>
          <w:iCs/>
          <w:sz w:val="23"/>
          <w:szCs w:val="22"/>
        </w:rPr>
        <w:t>Các dấu hiệu mà những Tiên tri đã báo trước...</w:t>
      </w:r>
    </w:p>
    <w:p>
      <w:pPr>
        <w:pStyle w:val="Normal"/>
        <w:spacing w:before="0" w:after="96"/>
        <w:jc w:val="both"/>
        <w:rPr>
          <w:rFonts w:cs="Arial"/>
          <w:sz w:val="23"/>
          <w:szCs w:val="22"/>
        </w:rPr>
      </w:pPr>
      <w:r>
        <w:rPr>
          <w:rFonts w:cs="Arial"/>
          <w:i/>
          <w:sz w:val="23"/>
          <w:szCs w:val="22"/>
        </w:rPr>
        <w:tab/>
      </w:r>
      <w:r>
        <w:rPr>
          <w:rFonts w:cs="Arial"/>
          <w:sz w:val="23"/>
          <w:szCs w:val="22"/>
        </w:rPr>
        <w:t>Chúng ta đang đi vào --sắp đặt đúng với Tuần lễ thứ bảy cho họ.</w:t>
      </w:r>
    </w:p>
    <w:p>
      <w:pPr>
        <w:pStyle w:val="Normal"/>
        <w:spacing w:before="0" w:after="96"/>
        <w:jc w:val="both"/>
        <w:rPr/>
      </w:pPr>
      <w:r>
        <w:rPr>
          <w:rFonts w:cs="Arial"/>
          <w:sz w:val="23"/>
          <w:szCs w:val="22"/>
          <w:vertAlign w:val="superscript"/>
        </w:rPr>
        <w:t>152</w:t>
      </w:r>
      <w:r>
        <w:rPr>
          <w:rFonts w:cs="Arial"/>
          <w:sz w:val="23"/>
          <w:szCs w:val="22"/>
        </w:rPr>
        <w:tab/>
        <w:t xml:space="preserve">Tôi nghĩ về chính mình tôi đang đứng ra ngoài đó khi Anh Pethrus gởi xuống cho họ những quyển Tân Ước nhỏ, họ đã đọc chúng. Họ bảo, “Ồ, nếu đây là Đấng Mê-si --Hãy cho chúng ta xem Ngài làm dấu hiệu của một vị Tiên tri, nếu Ngài không chết, Ngài sống.” Họ bảo, “Ngài sống lại. Ngài sống trong Hội thánh của Ngài, hãy để chúng ta thấy Ngài làm Dấu hiệu của một vị Tiên tri và chúng ta sẽ tin Ngài.” Những người Do-thái luôn luôn tin điều đó. Họ biết Đấng Mê-si là Vị Tiên tri. </w:t>
      </w:r>
    </w:p>
    <w:p>
      <w:pPr>
        <w:pStyle w:val="Normal"/>
        <w:spacing w:before="0" w:after="96"/>
        <w:jc w:val="both"/>
        <w:rPr>
          <w:rFonts w:cs="Arial"/>
          <w:sz w:val="23"/>
          <w:szCs w:val="22"/>
        </w:rPr>
      </w:pPr>
      <w:r>
        <w:rPr>
          <w:rFonts w:cs="Arial"/>
          <w:sz w:val="23"/>
          <w:szCs w:val="22"/>
        </w:rPr>
        <w:tab/>
        <w:t>Khi tôi đứng ở ngoài bên kia, tại nhà của Anh Arganbright vào ngày đó, chỗ cùng với họ, những người Do-thái đang đứng đó, bảo, “Cứ đến chỗ chúng tôi -- dân sự chúng tôi.”</w:t>
      </w:r>
    </w:p>
    <w:p>
      <w:pPr>
        <w:pStyle w:val="Normal"/>
        <w:spacing w:before="0" w:after="96"/>
        <w:jc w:val="both"/>
        <w:rPr>
          <w:rFonts w:cs="Arial"/>
          <w:sz w:val="23"/>
          <w:szCs w:val="22"/>
        </w:rPr>
      </w:pPr>
      <w:r>
        <w:rPr>
          <w:rFonts w:cs="Arial"/>
          <w:sz w:val="23"/>
          <w:szCs w:val="22"/>
        </w:rPr>
        <w:tab/>
        <w:t>Tôi bảo, “Chắc chắn, tôi sẽ vui mừng được đến.” Có một quyết định thật quá nhanh. Tôi đã đi đến Cai-rô, Ai-cập. Đêm nọ, khi tôi nhìn thấy chiếc phi cơ đó đáp xuống đó tại Cai-rô, nó đã nhắc tôi nhớ lại. Vì vậy, khi chúng tôi quay trở lại đó và tôi đã lấy vé của mình để đi lên Y-sơ-ra-ên, họ sắp gặp tôi. Tôi bảo, “Hãy đi tập hợp một vài ngàn lãnh tụ. Đem họ ra trên đồng bằng nơi nào đó, chúng ta sẽ thấy Ngài có phải vẫn là Đấng Tiên tri hay không. (A-men!) Ồ, chúng ta hãy xem những gì Ngài sẽ làm.” Ồ, điều đó đã ở ngay trong bàn tay của họ. Đó là những gì họ muốn. Nếu họ có thể nhìn thấy điều đó, họ sẽ tin nó.</w:t>
      </w:r>
    </w:p>
    <w:p>
      <w:pPr>
        <w:pStyle w:val="Normal"/>
        <w:spacing w:before="0" w:after="96"/>
        <w:jc w:val="both"/>
        <w:rPr/>
      </w:pPr>
      <w:r>
        <w:rPr>
          <w:rFonts w:cs="Arial"/>
          <w:sz w:val="23"/>
          <w:szCs w:val="22"/>
          <w:vertAlign w:val="superscript"/>
        </w:rPr>
        <w:t>156</w:t>
      </w:r>
      <w:r>
        <w:rPr>
          <w:rFonts w:cs="Arial"/>
          <w:sz w:val="23"/>
          <w:szCs w:val="22"/>
        </w:rPr>
        <w:tab/>
        <w:t>Như vậy, tôi đã làm gì? Tôi đã đi xuống đó, tại Cai-rô, đã bắt đầu đi lên đó, đã có tấm vé của mình, khoảng 20 phút đến thời gian gọi. Điều gì đó bảo, “Không phải bây giờ. Chiếc chén của những tội lỗi của những người Ngoại bang vẫn chưa đầy. Những người A-mô-rít vần chưa ứng nghiệm. Hãy ở bên ngoài đó.” Tôi nghĩ có lẽ tôi chỉ tưởng tượng điều đó, tôi đi ra sau nhà để máy bay và cầu nguyện. Bảo, “Bây giờ, hãy ở ngoài đó.” Rồi tôi lấy tấm vé của tôi đi nơi nào khác. Tôi đã không đi vì thì giờ chưa đến.</w:t>
      </w:r>
    </w:p>
    <w:p>
      <w:pPr>
        <w:pStyle w:val="Normal"/>
        <w:spacing w:before="0" w:after="96"/>
        <w:jc w:val="both"/>
        <w:rPr>
          <w:rFonts w:cs="Arial"/>
          <w:sz w:val="23"/>
          <w:szCs w:val="22"/>
        </w:rPr>
      </w:pPr>
      <w:r>
        <w:rPr>
          <w:rFonts w:cs="Arial"/>
          <w:sz w:val="23"/>
          <w:szCs w:val="22"/>
        </w:rPr>
        <w:tab/>
        <w:t xml:space="preserve">Vậy thì, thì giờ nào mà Đức Chúa Trời sắp cho phép những người Do-thái đó... Bắt đầu giải quyết với họ lại tôi không thể nói cho anh em hay. Tôi không biết. Không có ai biết điều đó. Nhưng hãy lắng nghe. Nếu Y-sơ-ra-ên đã ở trong quê nhà của mình rồi... Tất cả những vầng đá được nhặt lên, thủy lợi, sự tưới tiêu, những dòng nước, mọi điều mà Đức Chúa Trời đã hứa, họ đã tìm thấy những giếng nước, các thứ ở đó và những dòng suối lớn mở ra. Đó là nơi xinh đẹp nhất mà anh em từng thấy. Họ đã có một Thành phố được xây dựng ở đó. Họ có đường thủy lợi. Họ có miền đất tốt nhất, từng có trên thế giới ở đó. Chúng ta tìm thấy ngay trong Biển Chết, có nhiều hoá chất hơn, đủ để mua khắp thế giới. </w:t>
      </w:r>
    </w:p>
    <w:p>
      <w:pPr>
        <w:pStyle w:val="Normal"/>
        <w:spacing w:before="0" w:after="96"/>
        <w:jc w:val="both"/>
        <w:rPr>
          <w:rFonts w:cs="Arial"/>
          <w:sz w:val="23"/>
          <w:szCs w:val="22"/>
        </w:rPr>
      </w:pPr>
      <w:r>
        <w:rPr>
          <w:rFonts w:cs="Arial"/>
          <w:sz w:val="23"/>
          <w:szCs w:val="22"/>
          <w:vertAlign w:val="superscript"/>
        </w:rPr>
        <w:t>158</w:t>
      </w:r>
      <w:r>
        <w:rPr>
          <w:rFonts w:cs="Arial"/>
          <w:sz w:val="23"/>
          <w:szCs w:val="22"/>
        </w:rPr>
        <w:tab/>
        <w:t>Mọi việc rơi ngay vào trong bàn tay của họ. Họ đã làm điều đó như thế nào? Bởi vì Hitler đã cứng lòng, Mussolini đã cứng lòng. Giống như Pha-ra-ôn đã cứng lòng và xô đuổi họ trở lại vào trong xứ đó. Trong 40 năm họ đã quay trở lại trong xứ đó. Bây giờ, họ đang ngồi đợi ở đó.</w:t>
      </w:r>
    </w:p>
    <w:p>
      <w:pPr>
        <w:pStyle w:val="Normal"/>
        <w:spacing w:before="0" w:after="96"/>
        <w:jc w:val="both"/>
        <w:rPr>
          <w:rFonts w:cs="Arial"/>
          <w:sz w:val="23"/>
          <w:szCs w:val="22"/>
        </w:rPr>
      </w:pPr>
      <w:r>
        <w:rPr>
          <w:rFonts w:cs="Arial"/>
          <w:sz w:val="23"/>
          <w:szCs w:val="22"/>
        </w:rPr>
        <w:tab/>
        <w:t>Hội thánh Dân Ngoại đang ở cuối thời đại Lao-đi-xê. Nếu những người Do-thái đang ở trong quê hương của họ, đã có ở đó rồi, sự bội đạo của Dân Ngoại đã xảy ra rồi, chúng ta có một vị Tổng thống giống như chúng ta có, chúng ta có một quốc gia đã tan vỡ giống như chúng ta có, chúng ta có những quả bom nguyên tử treo lơ lửng trong những hầm chứa, chúng ta có một Hội thánh hâm hẩm, chúng ta có một Hội thánh của những người kéo chính họ lại với nhau, chúng ta có một chức vụ khuôn mẫu theo chức vụ của Chúa Jêsus Christ để nắm bắt Vầng Đá khi Ngài đến, những gì còn lại sẽ xảy ra? Nó có thể bất kỳ phút nào. Chẳng có điều gì khác còn lại. Chúng ta đang ở trong thời đại sau rốt. Ồ, tuyệt vời. Tôi không biết là tôi sẽ có thể đi vào trong lễ Hân hỉ đó hay không, nhưng dẫu sao tôi chỉ muốn kiếm một phần của nó đến cho anh em.</w:t>
      </w:r>
    </w:p>
    <w:p>
      <w:pPr>
        <w:pStyle w:val="Normal"/>
        <w:spacing w:before="0" w:after="96"/>
        <w:jc w:val="both"/>
        <w:rPr>
          <w:rFonts w:cs="Arial"/>
          <w:sz w:val="23"/>
          <w:szCs w:val="22"/>
        </w:rPr>
      </w:pPr>
      <w:r>
        <w:rPr>
          <w:rFonts w:cs="Arial"/>
          <w:sz w:val="23"/>
          <w:szCs w:val="22"/>
          <w:vertAlign w:val="superscript"/>
        </w:rPr>
        <w:t>160</w:t>
      </w:r>
      <w:r>
        <w:rPr>
          <w:rFonts w:cs="Arial"/>
          <w:sz w:val="23"/>
          <w:szCs w:val="22"/>
        </w:rPr>
        <w:tab/>
        <w:t xml:space="preserve">Hãy lắng nghe. Bao nhiêu anh em có thể thấy bây giờ? Anh em thấy chỗ Kinh thánh chứng minh rằng 70 Tuần lễ là 49 năm không? Anh em có thấy chỗ 62 tuần lễ là 434 năm không? Anh em có thấy chỗ 69 tuần lễ lúc ấy là... Đó là gì? 483 năm -- 483 năm cho đến lúc này... Anh em thấy chỗ Hoàng tử bị trừ đi. Xem đó, mất 40 năm cho người Do-thái để cuối cùng đi vào trong nơi mà Đức Chúa Trời đã phán... </w:t>
      </w:r>
    </w:p>
    <w:p>
      <w:pPr>
        <w:pStyle w:val="Normal"/>
        <w:spacing w:before="0" w:after="96"/>
        <w:jc w:val="both"/>
        <w:rPr>
          <w:rFonts w:cs="Arial"/>
          <w:sz w:val="23"/>
          <w:szCs w:val="22"/>
        </w:rPr>
      </w:pPr>
      <w:r>
        <w:rPr>
          <w:rFonts w:cs="Arial"/>
          <w:sz w:val="23"/>
          <w:szCs w:val="22"/>
        </w:rPr>
        <w:tab/>
        <w:t>Hãy nhìn tại đây chỗ Thời đại Dân Ngoại đã đến xuyên qua mọi việc mà chúng ta nói nó sẽ thực hiện (Không phải những gì chúng ta nói nó sẽ làm, nhưng Kinh Thánh nói) -- những gì Kinh Thánh nói sẽ thực hiện, xuống ngay đến thời đại cuối cùng này, và trong 40 năm, họ người Do-thái đã và đang quay trở lại tại đây sẵn sàng cho Đức Chúa Trời làm một cách chính xác những gì Ngài đã làm tại đây. Họ đã đi ra theo cách đó, họ đã đi vào theo cách đó. Y-sơ-ra-ên quay trở về quê hương của họ.</w:t>
      </w:r>
    </w:p>
    <w:p>
      <w:pPr>
        <w:pStyle w:val="Normal"/>
        <w:spacing w:before="0" w:after="96"/>
        <w:jc w:val="both"/>
        <w:rPr>
          <w:rFonts w:cs="Arial"/>
          <w:sz w:val="23"/>
          <w:szCs w:val="22"/>
        </w:rPr>
      </w:pPr>
      <w:r>
        <w:rPr>
          <w:rFonts w:cs="Arial"/>
          <w:sz w:val="23"/>
          <w:szCs w:val="22"/>
          <w:vertAlign w:val="superscript"/>
        </w:rPr>
        <w:t>162</w:t>
      </w:r>
      <w:r>
        <w:rPr>
          <w:rFonts w:cs="Arial"/>
          <w:sz w:val="23"/>
          <w:szCs w:val="22"/>
        </w:rPr>
        <w:tab/>
        <w:t>Khi nào Đức Chúa Trời sẽ bắt đầu Tuần lễ Cuối cùng của họ? Khi nào? Nó có lẽ là hôm nay. Nó có lẽ trước khi mặt trời lặn đêm nay. Đức Chúa Trời sẽ tuyên bố điều đó. Khi nào nó xảy ra, tôi không biết. Tôi đang tự hỏi. Nhưng tôi sẽ mang điều gì đó đến ở đây trong -- một vài phút; tôi không biết anh em có tin hay không. Nhưng dẫu sao, tôi phải nói ra. Tôi tin vậy.</w:t>
      </w:r>
    </w:p>
    <w:p>
      <w:pPr>
        <w:pStyle w:val="Normal"/>
        <w:spacing w:before="0" w:after="96"/>
        <w:jc w:val="both"/>
        <w:rPr>
          <w:rFonts w:cs="Arial"/>
          <w:sz w:val="23"/>
          <w:szCs w:val="22"/>
        </w:rPr>
      </w:pPr>
      <w:r>
        <w:rPr>
          <w:rFonts w:cs="Arial"/>
          <w:sz w:val="23"/>
          <w:szCs w:val="22"/>
        </w:rPr>
        <w:tab/>
        <w:t>Chúng ta đang ở quê hương. Những người Do-thái đang ở trong quê hương. Chúng ta đang ở cuối thời đại, sẵn sàng cho sự cất lên. Khi sự cất lên đến, Hội thánh được cất lên, chúng ta được cất lên để gặp Ngài trong không trung. Tất cả chúng ta biết điều đó. Vầng Đá đã được đẻo ra từ ngọn núi sẵn sàng đến vào bất kỳ lúc nào. Khi Vầng Đá đến, Vầng Đá làm gì? Vầng Đá xong rồi với Thời đại Dân Ngoại. Tất cả qua rồi, Đức Chúa Trời giải quyết xong hoàn toàn với họ, “</w:t>
      </w:r>
      <w:r>
        <w:rPr>
          <w:rFonts w:cs="Arial"/>
          <w:b/>
          <w:sz w:val="23"/>
          <w:szCs w:val="22"/>
        </w:rPr>
        <w:t xml:space="preserve">Hãy để </w:t>
      </w:r>
      <w:r>
        <w:rPr>
          <w:b/>
          <w:sz w:val="23"/>
          <w:szCs w:val="22"/>
        </w:rPr>
        <w:t>kẻ nào ô uế, cứ còn ô uế nữa; kẻ nào công bình, cứ làm điều công bình nữa; kẻ nào là thánh, cứ làm nên thánh nữa!</w:t>
      </w:r>
      <w:r>
        <w:rPr>
          <w:rFonts w:cs="Arial"/>
          <w:sz w:val="23"/>
          <w:szCs w:val="22"/>
        </w:rPr>
        <w:t>” Ngài làm gì vào lúc đó? Ngài cất Hội thánh của Ngài đi, đầy dẫy Đức Thánh Linh.</w:t>
      </w:r>
    </w:p>
    <w:p>
      <w:pPr>
        <w:pStyle w:val="Normal"/>
        <w:spacing w:before="0" w:after="96"/>
        <w:jc w:val="both"/>
        <w:rPr>
          <w:rFonts w:cs="Arial"/>
          <w:sz w:val="23"/>
          <w:szCs w:val="22"/>
        </w:rPr>
      </w:pPr>
      <w:r>
        <w:rPr>
          <w:rFonts w:cs="Arial"/>
          <w:sz w:val="23"/>
          <w:szCs w:val="22"/>
        </w:rPr>
        <w:tab/>
        <w:t>Ô uế là gì? Đó là ‘Trinh nữ đang Ngủ mê’ và họ đến vì cuộc phán xét trải qua trên đây (Chúng ta sẽ học điều đó trên một tấm bản đồ khác khi chúng ta tiếp tục cho xong phần này.) chỗ Nàng đi lên chiếc Ngai trắng của sự phán xét và phải bị phán xét bởi những người đã được chuộc. Phao-lô bảo chúng ta đừng đem sự việc đến toà án [loài người], bởi vì các Thánh đồ sẽ phán xét thế gian. Đúng vậy. Chắc chắn, chúng ta đang ở thời đại sau rốt. Bây giờ. Được rồi.</w:t>
      </w:r>
    </w:p>
    <w:p>
      <w:pPr>
        <w:pStyle w:val="Normal"/>
        <w:spacing w:before="0" w:after="96"/>
        <w:jc w:val="both"/>
        <w:rPr>
          <w:rFonts w:cs="Arial"/>
          <w:sz w:val="23"/>
          <w:szCs w:val="22"/>
        </w:rPr>
      </w:pPr>
      <w:r>
        <w:rPr>
          <w:rFonts w:cs="Arial"/>
          <w:sz w:val="23"/>
          <w:szCs w:val="22"/>
          <w:vertAlign w:val="superscript"/>
        </w:rPr>
        <w:t>165</w:t>
      </w:r>
      <w:r>
        <w:rPr>
          <w:rFonts w:cs="Arial"/>
          <w:sz w:val="23"/>
          <w:szCs w:val="22"/>
        </w:rPr>
        <w:tab/>
        <w:t>Và giữa Tuần lễ này...Bây giờ, đây là 70... Bây giờ, nếu điều nầy chính xác là “7 Năm”, mỗi một tuần lễ, chúng ta đã có 69 tuần lễ, sau đó chúng ta có Thời đại Ngoại bang, chúng ta biết chúng ta đang ở cuối của Thời đại Dân Ngoại, rồi chỉ có “Một Tuần lễ” nữa còn lại cho người Do-thái. Đúng vậy không? Đó chính xác là “7 Năm”. Nếu đây là “7 Năm” -- Đó là “7 Năm” bởi vì Ngài đã phán, “</w:t>
      </w:r>
      <w:r>
        <w:rPr>
          <w:rFonts w:cs="Arial"/>
          <w:b/>
          <w:sz w:val="23"/>
          <w:szCs w:val="22"/>
        </w:rPr>
        <w:t>Có 70 Tuần lễ được định trên dân sự của ngươi.</w:t>
      </w:r>
      <w:r>
        <w:rPr>
          <w:rFonts w:cs="Arial"/>
          <w:sz w:val="23"/>
          <w:szCs w:val="22"/>
        </w:rPr>
        <w:t xml:space="preserve">” Như vậy, chúng ta biết chúng ta có “7 Năm” cho những người Do-thái, đúng vậy không? Bây giờ, hãy xem điều đó. Nếu có thắc mắc, tôi muốn biết. </w:t>
      </w:r>
    </w:p>
    <w:p>
      <w:pPr>
        <w:pStyle w:val="Normal"/>
        <w:spacing w:before="0" w:after="96"/>
        <w:jc w:val="both"/>
        <w:rPr>
          <w:rFonts w:cs="Arial"/>
          <w:sz w:val="23"/>
          <w:szCs w:val="22"/>
        </w:rPr>
      </w:pPr>
      <w:r>
        <w:rPr>
          <w:rFonts w:cs="Arial"/>
          <w:sz w:val="23"/>
          <w:szCs w:val="22"/>
        </w:rPr>
        <w:tab/>
        <w:t>Bây giờ... Vào giữa Tuần lễ, vào giữa Tuần lễ Do-thái này, (Hiểu không?) có 3 năm rưỡi -- Kẻ chống lại Đấng Christ, Hoàng tử, Hoàng tử sẽ đến... Hãy ghi nhớ, người đi ra từ La-mã. Hoàng tử sẽ đến (Người là ai? Một Giáo hoàng, Hoàng tử giữa vòng dân chúng.) Sẽ đến... Sẽ dấy lên một Pha-ra-ôn mà người không biết Giô-sép.</w:t>
      </w:r>
    </w:p>
    <w:p>
      <w:pPr>
        <w:pStyle w:val="Normal"/>
        <w:spacing w:before="0" w:after="96"/>
        <w:jc w:val="both"/>
        <w:rPr>
          <w:rFonts w:cs="Arial"/>
          <w:sz w:val="23"/>
          <w:szCs w:val="22"/>
        </w:rPr>
      </w:pPr>
      <w:r>
        <w:rPr>
          <w:rFonts w:cs="Arial"/>
          <w:sz w:val="23"/>
          <w:szCs w:val="22"/>
          <w:vertAlign w:val="superscript"/>
        </w:rPr>
        <w:t>167</w:t>
      </w:r>
      <w:r>
        <w:rPr>
          <w:rFonts w:cs="Arial"/>
          <w:sz w:val="23"/>
          <w:szCs w:val="22"/>
        </w:rPr>
        <w:tab/>
        <w:t>Những anh em Tân giáo (Protestants) bảo, “Ồ, bây giờ chính là thế.” Nhưng chỉ một phút thôi. Chúng ta thấy rằng những người Tân giáo có một tổ chức, tạo nên một Liên hiệp các Giáo hội -- một hình tượng về con thú, và đi cùng với họ. Chúng ta tìm thấy ở rằng người Do-thái được kêu gọi vào trong Liên hiệp này. Vâng, thưa quí vị. Họ đồng ý. Kinh Thánh nói họ đồng ý.</w:t>
      </w:r>
    </w:p>
    <w:p>
      <w:pPr>
        <w:pStyle w:val="Normal"/>
        <w:spacing w:before="0" w:after="96"/>
        <w:jc w:val="both"/>
        <w:rPr>
          <w:rFonts w:cs="Arial"/>
          <w:sz w:val="23"/>
          <w:szCs w:val="22"/>
        </w:rPr>
      </w:pPr>
      <w:r>
        <w:rPr>
          <w:rFonts w:cs="Arial"/>
          <w:sz w:val="23"/>
          <w:szCs w:val="22"/>
        </w:rPr>
        <w:tab/>
        <w:t>Nó lập một giao ước với họ, vào giữa Tuần lễ thứ 70, kẻ chống lại Đấng Christ phá vỡ giao ước của mình với những người Do-thái, “Dân sự của ngươi.” Tại sao? Khi anh em đọc Khải huyền 11, rằng, “Ta sẽ sai...” (Đó là chương 11, anh em sắp đến chương 19 bây giờ) -- Ngài sẽ sai 2 vị Tiên tri của Ngài, họ sẽ nói tiên tri vào thời gian đó. Rồi chúng sẽ nổi giận với những vị Tiên tri này và thậm chí giết họ đi. Có đúng vậy không? Nhưng thi hài của họ sẽ nằm trên đường phố thuộc linh có tên gọi là Sô-đôm và Gô-mô-rơ nơi Chúa của chúng ta đã bị đóng đinh, Giê-ru-sa-lem. Đúng thế không? Họ sẽ nằm ở đó trong 3 ngày, 3 đêm. Sau 3 ngày 3 đêm, linh sự sống sẽ vào trong họ, họ sẽ sống lại và đi vào miền vinh hiển. Một phần mười của Thành phố ngã xuống vào lúc đó. Đúng thế không? Đó là gì? Ở giữa của 70 năm cuối cùng này.</w:t>
      </w:r>
    </w:p>
    <w:p>
      <w:pPr>
        <w:pStyle w:val="Normal"/>
        <w:spacing w:before="0" w:after="96"/>
        <w:jc w:val="both"/>
        <w:rPr>
          <w:rFonts w:cs="Arial"/>
          <w:sz w:val="23"/>
          <w:szCs w:val="22"/>
        </w:rPr>
      </w:pPr>
      <w:r>
        <w:rPr>
          <w:rFonts w:cs="Arial"/>
          <w:sz w:val="23"/>
          <w:szCs w:val="22"/>
          <w:vertAlign w:val="superscript"/>
        </w:rPr>
        <w:t>169</w:t>
      </w:r>
      <w:r>
        <w:rPr>
          <w:rFonts w:cs="Arial"/>
          <w:sz w:val="23"/>
          <w:szCs w:val="22"/>
        </w:rPr>
        <w:tab/>
        <w:t>Khi Hội Thánh cất lên, sau đó Liên hiệp, những trinh nữ đang ngủ -- Giám Lý, Báp-tít, Trưởng Lão, Ngũ Tuần hâm hẩm -- tất cả họ cùng nhau ở trong Liên hiệp, cái mà họ đã có một hệ thống cai trị lớn lúc nầy... Khi đó, họ sẽ lập nên một giao ước mà sẽ...Bây giờ, Giáo hoàng mới này mà chúng ta có lúc nầy muốn mang tất cả họ vào. Anh em không thể nhìn thấy sự việc đang chồng chất lên sao? Người tổ chức mạn đàm về nó và mang tất cả họ vào. Lần đầu tiên trong hàng trăm, hàng trăm và hàng trăm năm, 1.000 năm hay 2.000 năm, nó đã từng được thực hiện. Nhưng bây giờ, người sẽ mang tất cả họ vào cùng với nhau và tạo nên một liên minh, ở trong đó, những người Do-thái sẽ chấp nhận nó. Ồ, tuyệt vời, Ha-lê-lu-gia! Ngợi khen Đức Chúa Trời chúng ta. Đấng sống đời đời. Anh em xem. Thưa anh em, bây giờ, điều đó thật là đơn giản như... Một đứa trẻ có thể nhìn thấy nó. Liên hiệp sẽ mang người Do-thái vào, Tân giáo và Công giáo vào cùng với nhau. Hãy nhớ...</w:t>
      </w:r>
    </w:p>
    <w:p>
      <w:pPr>
        <w:pStyle w:val="Normal"/>
        <w:spacing w:before="0" w:after="96"/>
        <w:jc w:val="both"/>
        <w:rPr>
          <w:rFonts w:cs="Arial"/>
          <w:sz w:val="23"/>
          <w:szCs w:val="22"/>
        </w:rPr>
      </w:pPr>
      <w:r>
        <w:rPr>
          <w:rFonts w:cs="Arial"/>
          <w:sz w:val="23"/>
          <w:szCs w:val="22"/>
          <w:vertAlign w:val="superscript"/>
        </w:rPr>
        <w:t>170</w:t>
      </w:r>
      <w:r>
        <w:rPr>
          <w:rFonts w:cs="Arial"/>
          <w:sz w:val="23"/>
          <w:szCs w:val="22"/>
        </w:rPr>
        <w:tab/>
        <w:t>Hai vị Tiên tri này sẽ làm gì khi họ đến? Con thú này, Hoàng tử sẽ làm tản lạc quyền lực của dân thánh, người sẽ làm gì? Người sẽ phá vỡ giao ước của mình với họ sau 3 năm rưỡi. Người sẽ lật đổ họ. Bây giờ, dân sự nghĩ rằng đó là chủ nghĩa Cộng sản. Đó là chỉ vì Thánh Linh Chúa chưa làm việc với anh em. Đó không phải là chủ nghĩa Cộng sản; chính là Tôn giáo. Kinh Thánh nói rằng nó sẽ thật là gần gũi đến nỗi sẽ lừa dối chính những người được chọn nếu có thể được. Chúa Jêsus đã phán vậy. Xem đó, chúng ta ở trong thời kỳ cuối cùng.</w:t>
      </w:r>
    </w:p>
    <w:p>
      <w:pPr>
        <w:pStyle w:val="Normal"/>
        <w:spacing w:before="0" w:after="96"/>
        <w:jc w:val="both"/>
        <w:rPr>
          <w:rFonts w:cs="Arial"/>
          <w:sz w:val="23"/>
          <w:szCs w:val="22"/>
        </w:rPr>
      </w:pPr>
      <w:r>
        <w:rPr>
          <w:rFonts w:cs="Arial"/>
          <w:sz w:val="23"/>
          <w:szCs w:val="22"/>
          <w:vertAlign w:val="superscript"/>
        </w:rPr>
        <w:t>171</w:t>
      </w:r>
      <w:r>
        <w:rPr>
          <w:rFonts w:cs="Arial"/>
          <w:sz w:val="23"/>
          <w:szCs w:val="22"/>
        </w:rPr>
        <w:tab/>
        <w:t>Hai vị Tiên tri này, họ sẽ làm gì? Đó là Môi-se và Ê-li. Họ sẽ xuất hiện. Họ sẽ bảo những người Do-thái đó về lỗi lầm của mình từ trong nhóm Do-thái đó bây giờ, có 144.000 người, Đức Chúa Trời sẽ kêu gọi với những vị Tiên tri này... Đó là gì? Linh của Ê-li ra khỏi Hội thánh Dân Ngoại này sẽ cứ tiếp tục vào ngay trong Nhà hội Do-thái đó, tiếp tục đi vào và gọi Môi-se cùng với ông. Ha-lê-lu-gia! Anh em thấy điều đó không? Người sẽ rao giảng một Sứ điệp giống như của Ngũ Tuần cho những người Do-thái đó, rằng họ đã chối bỏ Đấng Mê-si. A-men! Anh em thấy điều đó không? Nó sẽ là Sứ điệp Ngũ Tuần tương tự mà những người Do-thái này sẽ rao giảng ngay trên dân chúng. Người ta sẽ căm ghét những người Do-thái đó thậm tệ đến nỗi người ta giết họ đi. Tất cả các dân căm ghét họ, vào giữa Tuần lễ... Bởi vì họ đã dấy lên một số 144.000 người quyền phép vĩ đại... Thưa anh em, họ có Đức Thánh Linh, anh em nói về làm những phép lạ, họ thật có làm. Họ làm ngưng các từng trời, trời đã không mưa trong những ngày nói tiên tri của họ, đánh vào địa cầu với những nạn dịch như họ muốn. Họ đưa ra những tai vạ và mọi điều khác. Họ sẽ cho những ‘người La-mã’ một con đường khó đi. Nhưng cuối cùng, họ sẽ bị giết. Đức Chúa Trời của chúng ta là một Đức Chúa Trời kinh khủng khi Ngài nổi giận. Nhưng hãy nhớ, điều đó xảy ra trong tuần lễ thứ 70 và Hội Thánh ở trong sự vinh quang. A-men! Tiệc Cưới đang tiếp diễn. Vâng.</w:t>
      </w:r>
    </w:p>
    <w:p>
      <w:pPr>
        <w:pStyle w:val="Normal"/>
        <w:spacing w:before="0" w:after="96"/>
        <w:jc w:val="both"/>
        <w:rPr>
          <w:rFonts w:cs="Arial"/>
          <w:sz w:val="23"/>
          <w:szCs w:val="22"/>
        </w:rPr>
      </w:pPr>
      <w:r>
        <w:rPr>
          <w:rFonts w:cs="Arial"/>
          <w:sz w:val="23"/>
          <w:szCs w:val="22"/>
        </w:rPr>
        <w:tab/>
        <w:t>Hãy lưu ý. Đó là nơi chúng ta nhìn thấy quay lại trong Đền thờ 1.000 năm tại đây vào cuối thời đại Do-thái -- Đấng được xức dầu. Tại đây, Ngài đến, cưỡi trên một con ngựa trắng, những người đi theo Ngài trên những con ngựa trắng (Ngựa, quyền lực), mặc áo màu trắng, áo bào nhúng trong huyết, trên Ngài có viết, “Lời Đức Chúa Trời.” Ngài đến, Đấng Chinh Phục quyền năng (Vâng, thưa quí vị) để thiết lập 1.000 năm -- Đến với Đền thờ. Vinh quang. Tại đó Ngài gặp 144.000 người ấy.</w:t>
      </w:r>
    </w:p>
    <w:p>
      <w:pPr>
        <w:pStyle w:val="Normal"/>
        <w:spacing w:before="0" w:after="96"/>
        <w:jc w:val="both"/>
        <w:rPr>
          <w:rFonts w:cs="Arial"/>
          <w:sz w:val="23"/>
          <w:szCs w:val="22"/>
        </w:rPr>
      </w:pPr>
      <w:r>
        <w:rPr>
          <w:rFonts w:cs="Arial"/>
          <w:sz w:val="23"/>
          <w:szCs w:val="22"/>
          <w:vertAlign w:val="superscript"/>
        </w:rPr>
        <w:t>173</w:t>
      </w:r>
      <w:r>
        <w:rPr>
          <w:rFonts w:cs="Arial"/>
          <w:sz w:val="23"/>
          <w:szCs w:val="22"/>
        </w:rPr>
        <w:tab/>
        <w:t>Sau Tuần lễ thứ 70 đó tại đây -- tuần lễ thứ 70... Điều này tiếp tục trong suốt Tuần lễ thứ 70 này. Tuần thứ 3 ở giữa đó, người phá vỡ đi, vì người giết đi 2 vị Tiên tri Ngũ tuần kia (Vâng, thưa quí vị.) hoành hành trên đất. Và thưa các bạn, Ngài sẽ nguyền rủa Giáo hội đó và thiêu nó bằng lửa... Chúng ta thấy rằng thậm chí những người đi tàu đang đứng bên ngoài nở nụ cười cuối cùng, “</w:t>
      </w:r>
      <w:r>
        <w:rPr>
          <w:rFonts w:cs="Arial"/>
          <w:b/>
          <w:sz w:val="23"/>
          <w:szCs w:val="22"/>
        </w:rPr>
        <w:t xml:space="preserve">Thành bại họai lớn La-mã đó, </w:t>
      </w:r>
      <w:r>
        <w:rPr>
          <w:b/>
          <w:sz w:val="23"/>
          <w:szCs w:val="22"/>
        </w:rPr>
        <w:t>mà trong một giờ, đã hóa thành một chỗ hoang vu!</w:t>
      </w:r>
      <w:r>
        <w:rPr>
          <w:rFonts w:cs="Arial"/>
          <w:sz w:val="23"/>
          <w:szCs w:val="22"/>
        </w:rPr>
        <w:t>” Nó bị thổi thành những mảnh vụn. Đức Chúa Trời biết cách làm các việc như thế nào. Một trong những Thiên sứ nhìn bao quát, bảo, “</w:t>
      </w:r>
      <w:r>
        <w:rPr>
          <w:rFonts w:cs="Arial"/>
          <w:b/>
          <w:sz w:val="23"/>
          <w:szCs w:val="22"/>
        </w:rPr>
        <w:t>Ồ, huyết của mỗi người tuận đạo của Đấng Christ được tìm thấy trong nó.</w:t>
      </w:r>
      <w:r>
        <w:rPr>
          <w:rFonts w:cs="Arial"/>
          <w:sz w:val="23"/>
          <w:szCs w:val="22"/>
        </w:rPr>
        <w:t xml:space="preserve">” Vì sự lừa dối của nó, đi ra ngoài đây, và tổ chức, tạo nên tất cả những thứ khác này, làm ô uế Hội thánh, mang các thứ vào đây, hành hình chính những người cố nắm giữ đạo và mang họ ra. Vinh quang. Ồ, tôi không biết. Tôi cảm thấy giống như cứ tiếp tục đi tới. </w:t>
      </w:r>
    </w:p>
    <w:p>
      <w:pPr>
        <w:pStyle w:val="Normal"/>
        <w:spacing w:before="0" w:after="96"/>
        <w:jc w:val="both"/>
        <w:rPr>
          <w:rFonts w:cs="Arial"/>
          <w:sz w:val="23"/>
          <w:szCs w:val="22"/>
        </w:rPr>
      </w:pPr>
      <w:r>
        <w:rPr>
          <w:rFonts w:cs="Arial"/>
          <w:sz w:val="23"/>
          <w:szCs w:val="22"/>
          <w:vertAlign w:val="superscript"/>
        </w:rPr>
        <w:t>174</w:t>
      </w:r>
      <w:r>
        <w:rPr>
          <w:rFonts w:cs="Arial"/>
          <w:sz w:val="23"/>
          <w:szCs w:val="22"/>
        </w:rPr>
        <w:tab/>
        <w:t>Anh em há không mừng vui vì ánh mặt trời, bước đi trong ánh mặt trời. Thưa anh em, chúng ta đang ở đâu? Vào giờ cuối cùng. Nó có thể xảy ra bất kỳ lúc nào. Và chúng ta ở đây.</w:t>
      </w:r>
    </w:p>
    <w:p>
      <w:pPr>
        <w:pStyle w:val="Normal"/>
        <w:spacing w:before="0" w:after="96"/>
        <w:jc w:val="both"/>
        <w:rPr>
          <w:rFonts w:cs="Arial"/>
          <w:sz w:val="23"/>
          <w:szCs w:val="22"/>
        </w:rPr>
      </w:pPr>
      <w:r>
        <w:rPr>
          <w:rFonts w:cs="Arial"/>
          <w:sz w:val="23"/>
          <w:szCs w:val="22"/>
        </w:rPr>
        <w:tab/>
        <w:t>Sứ điệp đã đi đến cho Hội thánh sau cùng. Giáo hội đã khước từ Đấng Christ của nó. Người Do-thái đang có mặt trong quê hương của họ trong một thời gian khoảng 40 năm. Thành phố mới đã được xây dựng. Họ đang quan sát cho điều gì? Đấng Mê-si đang đến. Nó sẽ xảy ra khi nào? Tôi không biết. Khi Vầng Đá đó đập vào pho tượng ở đây, Nó tiêu mất. Tất cả lúc đó đã qua rồi.</w:t>
      </w:r>
    </w:p>
    <w:p>
      <w:pPr>
        <w:pStyle w:val="Normal"/>
        <w:spacing w:before="0" w:after="96"/>
        <w:jc w:val="both"/>
        <w:rPr>
          <w:rFonts w:cs="Arial"/>
          <w:sz w:val="23"/>
          <w:szCs w:val="22"/>
        </w:rPr>
      </w:pPr>
      <w:r>
        <w:rPr>
          <w:rFonts w:cs="Arial"/>
          <w:sz w:val="23"/>
          <w:szCs w:val="22"/>
        </w:rPr>
        <w:tab/>
        <w:t>Lưu ý tại đây. Vào giữa Tuần lễ, 3 ngày rưỡi, đúng hơn là 3 năm rưỡi, kẻ phá vỡ giao ước và những của lễ dân mà họ sẽ thiết lập... Bởi vì họ sẽ đi ngay trở lại và bảo, “Này, hãy xem, tất cả anh em là những Giáo hội. Anh em có thể được nhận vào hình tượng con thú này. Chúng ta sẽ có sự thông công. Chúng ta sẽ tống khứ chủ nghĩa Cộng sản đi. Chúng ta sẽ quét sạch chủ nghĩa Cộng sản ra ngoài.” Họ có thể làm điều đó. Họ sẽ làm điều đó.</w:t>
      </w:r>
    </w:p>
    <w:p>
      <w:pPr>
        <w:pStyle w:val="Normal"/>
        <w:spacing w:before="0" w:after="96"/>
        <w:jc w:val="both"/>
        <w:rPr>
          <w:rFonts w:cs="Arial"/>
          <w:sz w:val="23"/>
          <w:szCs w:val="22"/>
        </w:rPr>
      </w:pPr>
      <w:r>
        <w:rPr>
          <w:rFonts w:cs="Arial"/>
          <w:sz w:val="23"/>
          <w:szCs w:val="22"/>
        </w:rPr>
        <w:tab/>
        <w:t>Nhưng bây giờ quan sát. Sự thờ phượng hàng ngày, của lễ dâng sẽ quay lại trong thành khi Đền thờ được xây lại. Vua này đến vào giữa Tuần lễ này, sẽ phá vỡ giao ước của mình và khiến của lễ và của lễ chay dứt đi như tôi đã nói, người sẽ làm tản lạc nó, những gì người làm sẽ kéo dài cho đến lúc tiêu hết.</w:t>
      </w:r>
    </w:p>
    <w:p>
      <w:pPr>
        <w:pStyle w:val="Normal"/>
        <w:spacing w:before="0" w:after="96"/>
        <w:jc w:val="both"/>
        <w:rPr>
          <w:rFonts w:cs="Arial"/>
          <w:sz w:val="23"/>
          <w:szCs w:val="22"/>
        </w:rPr>
      </w:pPr>
      <w:r>
        <w:rPr>
          <w:rFonts w:cs="Arial"/>
          <w:sz w:val="23"/>
          <w:szCs w:val="22"/>
          <w:vertAlign w:val="superscript"/>
        </w:rPr>
        <w:t>178</w:t>
      </w:r>
      <w:r>
        <w:rPr>
          <w:rFonts w:cs="Arial"/>
          <w:sz w:val="23"/>
          <w:szCs w:val="22"/>
        </w:rPr>
        <w:tab/>
        <w:t>Để ý sự tràn ngập của cảnh gớm ghiếc để làm nên hoang vu, tràn ngập sự gớm ghiếc... Sự gớm ghiếc là gì? “Sự ô uế.” Để làm nên hoang vu, đó là gì? “Bỏ đi” Sự ngập tràn của điều này là từ bỏ đi với điều đó. Sự tràn ngập quyền lực La-mã, chinh phục tất cả trinh nữ ngủ gục, những người Do-thái và tất cả... Chúng ta tất cả sẽ là những người La-mã hoặc chúng ta sẽ chẳng là cái gì cả. Người sẽ phá vỡ giao ước của mình vào giữa Tuần lễ.</w:t>
      </w:r>
    </w:p>
    <w:p>
      <w:pPr>
        <w:pStyle w:val="Normal"/>
        <w:spacing w:before="0" w:after="96"/>
        <w:jc w:val="both"/>
        <w:rPr>
          <w:rFonts w:cs="Arial"/>
          <w:sz w:val="23"/>
          <w:szCs w:val="22"/>
        </w:rPr>
      </w:pPr>
      <w:r>
        <w:rPr>
          <w:rFonts w:cs="Arial"/>
          <w:sz w:val="23"/>
          <w:szCs w:val="22"/>
        </w:rPr>
        <w:tab/>
        <w:t>Sự tràn ngập của sự gớm ghiếc, nếu nó đã là sự gớm ghiếc trong thời đại của Chúa Jêsus khi La-mã đã đến đó với bộ máy tuyên truyền của họ, nó sẽ là La-mã một lần nữa -- Nó sẽ là sự gớm ghiếc đối với Giáo hội một lần nữa, làm cho hoang vu, sẽ tiếp tục cho đến kỳ cuối cùng... Người sẽ làm gì? Người sẽ tiếp tục điều đó cho đến kỳ cuối cùng. Đó là sự kết thúc.</w:t>
      </w:r>
    </w:p>
    <w:p>
      <w:pPr>
        <w:pStyle w:val="Normal"/>
        <w:spacing w:before="0" w:after="96"/>
        <w:jc w:val="both"/>
        <w:rPr>
          <w:rFonts w:cs="Arial"/>
          <w:sz w:val="23"/>
          <w:szCs w:val="22"/>
        </w:rPr>
      </w:pPr>
      <w:r>
        <w:rPr>
          <w:rFonts w:cs="Arial"/>
          <w:sz w:val="23"/>
          <w:szCs w:val="22"/>
          <w:vertAlign w:val="superscript"/>
        </w:rPr>
        <w:t>180</w:t>
      </w:r>
      <w:r>
        <w:rPr>
          <w:rFonts w:cs="Arial"/>
          <w:sz w:val="23"/>
          <w:szCs w:val="22"/>
        </w:rPr>
        <w:tab/>
        <w:t>Do-thái giáo, [Công giáo] La-mã, Tân giáo [Cơ-đốc giáo] (Protestanism, đó là Trinh nữ Đang ngủ) sẽ tự củng cố chính họ lại với nhau trong hình thể của Liên hiệp các Giáo hội. Nó sẽ giống như Chúa Jêsus đã phán trong Ma-thi-ơ 24 và từ Khải huyền 13:14. Chúng ta hãy lấy Khải huyền 13:14 và thấy như thế nào. Tôi đã đánh dấu xuống đây để xem 13:14 là gì. Được rồi, thưa quí vị.</w:t>
      </w:r>
    </w:p>
    <w:p>
      <w:pPr>
        <w:pStyle w:val="Normal"/>
        <w:spacing w:before="0" w:after="96"/>
        <w:ind w:left="567" w:firstLine="3"/>
        <w:jc w:val="both"/>
        <w:rPr>
          <w:rFonts w:cs="Arial"/>
          <w:b/>
          <w:b/>
          <w:sz w:val="23"/>
          <w:szCs w:val="22"/>
        </w:rPr>
      </w:pPr>
      <w:r>
        <w:rPr>
          <w:rFonts w:cs="Arial"/>
          <w:b/>
          <w:sz w:val="23"/>
          <w:szCs w:val="22"/>
        </w:rPr>
        <w:t>“</w:t>
      </w:r>
      <w:bookmarkStart w:id="1" w:name="Kh_13_14"/>
      <w:bookmarkEnd w:id="1"/>
      <w:r>
        <w:rPr>
          <w:b/>
          <w:sz w:val="23"/>
          <w:szCs w:val="22"/>
        </w:rPr>
        <w:t xml:space="preserve">Nó lừa dối dân cư trên đất bằng những dấu lạ mà nó được phép làm </w:t>
      </w:r>
      <w:r>
        <w:rPr>
          <w:rFonts w:cs="Arial"/>
          <w:sz w:val="23"/>
          <w:szCs w:val="22"/>
        </w:rPr>
        <w:t>(Củng cố những Giáo hội của mình)</w:t>
      </w:r>
      <w:r>
        <w:rPr>
          <w:b/>
          <w:sz w:val="23"/>
          <w:szCs w:val="22"/>
        </w:rPr>
        <w:t xml:space="preserve"> trước mặt con thú; và bảo họ tạc tượng con thú đã bị thương bằng gươm mà vẫn sống</w:t>
      </w:r>
      <w:r>
        <w:rPr>
          <w:rFonts w:cs="Arial"/>
          <w:b/>
          <w:sz w:val="23"/>
          <w:szCs w:val="22"/>
        </w:rPr>
        <w:t>.”</w:t>
      </w:r>
    </w:p>
    <w:p>
      <w:pPr>
        <w:pStyle w:val="Normal"/>
        <w:spacing w:before="0" w:after="96"/>
        <w:jc w:val="both"/>
        <w:rPr>
          <w:rFonts w:cs="Arial"/>
          <w:sz w:val="23"/>
          <w:szCs w:val="22"/>
        </w:rPr>
      </w:pPr>
      <w:r>
        <w:rPr>
          <w:rFonts w:cs="Arial"/>
          <w:sz w:val="23"/>
          <w:szCs w:val="22"/>
        </w:rPr>
        <w:tab/>
        <w:t>Chúng ta biết không mảy may nghi ngờ gì ai là con thú đó, quyền lực đó có vết thương chết người mà vẫn sống. Đó là khi La-mã ngoại giáo đã bị giết và La-mã theo chế độ Giáo hoàng tiếp quản lấy chỗ của nó: khi quyền lực của ngoại giáo đã bị giết và quyền lực của Giáo hoàng chiếm lấy chỗ của nó.</w:t>
      </w:r>
    </w:p>
    <w:p>
      <w:pPr>
        <w:pStyle w:val="Normal"/>
        <w:spacing w:before="0" w:after="96"/>
        <w:jc w:val="both"/>
        <w:rPr/>
      </w:pPr>
      <w:r>
        <w:rPr>
          <w:rFonts w:cs="Arial"/>
          <w:sz w:val="23"/>
          <w:szCs w:val="22"/>
          <w:vertAlign w:val="superscript"/>
        </w:rPr>
        <w:t>182</w:t>
      </w:r>
      <w:r>
        <w:rPr>
          <w:rFonts w:cs="Arial"/>
          <w:sz w:val="23"/>
          <w:szCs w:val="22"/>
        </w:rPr>
        <w:tab/>
        <w:t>Khải huyền 13:14... Chúa Jêsus, trong Ma-thi-ơ 24 đã cảnh cáo họ về điều đó. “</w:t>
      </w:r>
      <w:r>
        <w:rPr>
          <w:rFonts w:cs="Arial"/>
          <w:b/>
          <w:sz w:val="23"/>
          <w:szCs w:val="22"/>
        </w:rPr>
        <w:t>Hình tượng con thú...</w:t>
      </w:r>
      <w:r>
        <w:rPr>
          <w:rFonts w:cs="Arial"/>
          <w:sz w:val="23"/>
          <w:szCs w:val="22"/>
        </w:rPr>
        <w:t xml:space="preserve">” </w:t>
      </w:r>
    </w:p>
    <w:p>
      <w:pPr>
        <w:pStyle w:val="Normal"/>
        <w:spacing w:before="0" w:after="96"/>
        <w:jc w:val="both"/>
        <w:rPr>
          <w:rFonts w:cs="Arial"/>
          <w:sz w:val="23"/>
          <w:szCs w:val="22"/>
        </w:rPr>
      </w:pPr>
      <w:r>
        <w:rPr>
          <w:rFonts w:cs="Arial"/>
          <w:sz w:val="23"/>
          <w:szCs w:val="22"/>
        </w:rPr>
        <w:tab/>
        <w:t xml:space="preserve">Phao-lô, trong II Tê-sa-lô-ni-ca, chương 2:3,4... Chúng ta hãy lấy câu đó, xem Phao-lô đã nói gì ở đây về điều đó, Thánh Linh vĩ đại trên vị Tiên tri vĩ đại này của Chúa, xem điều ông đã nói về nó trong những ngày sau rốt. Đó là những gì trong II Tê-sa-lô-ni-ca. </w:t>
      </w:r>
    </w:p>
    <w:p>
      <w:pPr>
        <w:pStyle w:val="Normal"/>
        <w:spacing w:before="0" w:after="96"/>
        <w:jc w:val="both"/>
        <w:rPr>
          <w:rFonts w:cs="Arial"/>
          <w:sz w:val="23"/>
          <w:szCs w:val="22"/>
        </w:rPr>
      </w:pPr>
      <w:r>
        <w:rPr>
          <w:rFonts w:cs="Arial"/>
          <w:sz w:val="23"/>
          <w:szCs w:val="22"/>
        </w:rPr>
        <w:tab/>
        <w:t>Được rồi, thưa quí vị, bắt đầu với câu 3, tôi tin câu đó. Chúng ta hãy đọc. Mọi người, hãy lắng nghe. Bao nhiêu anh em tin rằng Phao-lô đã được đầy dẫy với Đức Thánh Linh? Hãy quan sát ở đây.</w:t>
      </w:r>
    </w:p>
    <w:p>
      <w:pPr>
        <w:pStyle w:val="Normal"/>
        <w:ind w:left="567" w:firstLine="123"/>
        <w:jc w:val="both"/>
        <w:rPr/>
      </w:pPr>
      <w:r>
        <w:rPr>
          <w:b/>
          <w:sz w:val="23"/>
          <w:szCs w:val="22"/>
        </w:rPr>
        <w:t xml:space="preserve">Mặc ai dùng cách nào, cũng đừng để họ lừa dối mình. Vì phải có sự bỏ đạo đến trước, </w:t>
      </w:r>
      <w:r>
        <w:rPr>
          <w:rFonts w:cs="Arial"/>
          <w:sz w:val="23"/>
          <w:szCs w:val="22"/>
        </w:rPr>
        <w:t>(Nó đang cố gắng mang ra khỏi đầu họ rằng Ngài sẽ đến ngay lúc đó, như vậy sẽ có sự sa ngã đầu tiên từ trong thời đại Lao-đi-xê này)</w:t>
      </w:r>
      <w:r>
        <w:rPr>
          <w:rFonts w:cs="Arial"/>
          <w:b/>
          <w:sz w:val="23"/>
          <w:szCs w:val="22"/>
        </w:rPr>
        <w:t xml:space="preserve">... </w:t>
      </w:r>
      <w:r>
        <w:rPr>
          <w:b/>
          <w:sz w:val="23"/>
          <w:szCs w:val="22"/>
        </w:rPr>
        <w:t>và có người tội ác... (</w:t>
      </w:r>
      <w:r>
        <w:rPr>
          <w:rFonts w:cs="Arial"/>
          <w:sz w:val="23"/>
          <w:szCs w:val="22"/>
        </w:rPr>
        <w:t>Con người tội lỗi, vô tín trong Đức Thánh Linh -- vô tín)</w:t>
      </w:r>
      <w:r>
        <w:rPr>
          <w:b/>
          <w:sz w:val="23"/>
          <w:szCs w:val="22"/>
        </w:rPr>
        <w:t>, con của sự hư mất hiện ra</w:t>
      </w:r>
      <w:r>
        <w:rPr>
          <w:rFonts w:cs="Arial"/>
          <w:sz w:val="23"/>
          <w:szCs w:val="22"/>
        </w:rPr>
        <w:t>; (giống như Giu-đa trước đây, tư hóa của Hội thánh).</w:t>
      </w:r>
    </w:p>
    <w:p>
      <w:pPr>
        <w:pStyle w:val="Normal"/>
        <w:spacing w:before="0" w:after="96"/>
        <w:ind w:left="567" w:firstLine="123"/>
        <w:jc w:val="both"/>
        <w:rPr>
          <w:rFonts w:cs="Arial"/>
          <w:sz w:val="23"/>
          <w:szCs w:val="22"/>
        </w:rPr>
      </w:pPr>
      <w:r>
        <w:rPr>
          <w:b/>
          <w:sz w:val="23"/>
          <w:szCs w:val="22"/>
        </w:rPr>
        <w:t>Tức là kẻ đối địch, tôn mình lên trên mọi sự mà người ta xưng là Đức Chúa Trời hoặc người ta thờ lạy, rất đỗi ngồi trong đền Đức Chúa Trời, chính mình tự xưng là Đức Chúa Trời.</w:t>
      </w:r>
      <w:r>
        <w:rPr>
          <w:rFonts w:cs="Arial"/>
          <w:b/>
          <w:sz w:val="23"/>
          <w:szCs w:val="22"/>
        </w:rPr>
        <w:t xml:space="preserve"> </w:t>
      </w:r>
      <w:r>
        <w:rPr>
          <w:rFonts w:cs="Arial"/>
          <w:sz w:val="23"/>
          <w:szCs w:val="22"/>
        </w:rPr>
        <w:t>(Thưa anh em, có người nào trên địa cầu ngoài Va-ti-can làm điều đó? Nó ở đâu?)</w:t>
      </w:r>
    </w:p>
    <w:p>
      <w:pPr>
        <w:pStyle w:val="Normal"/>
        <w:spacing w:before="0" w:after="96"/>
        <w:jc w:val="both"/>
        <w:rPr>
          <w:rFonts w:cs="Arial"/>
          <w:sz w:val="23"/>
          <w:szCs w:val="22"/>
        </w:rPr>
      </w:pPr>
      <w:r>
        <w:rPr>
          <w:rFonts w:cs="Arial"/>
          <w:sz w:val="23"/>
          <w:szCs w:val="22"/>
          <w:vertAlign w:val="superscript"/>
        </w:rPr>
        <w:t>184</w:t>
      </w:r>
      <w:r>
        <w:rPr>
          <w:rFonts w:cs="Arial"/>
          <w:sz w:val="23"/>
          <w:szCs w:val="22"/>
        </w:rPr>
        <w:tab/>
        <w:t>Tiếp tục ở đây trong Khải huyền 13 và tỏ cho anh em thấy rằng con người này ngồi trong Thành phố, ngự trên 7 ngọn đồi. Các con số của con thú là 666 đã được viết trong tiếng La-tinh -- chữ cái La-mã là 666 là “Vicarius Filii Dei”, có nghĩa là “Thay cho Con Đức Chúa Trời,” trên ngai Giáo hoàng. Người có vương miện 3 tầng. Tôi đã nhìn ngay vào vương miện, đứng thật sát như tay tôi với mặt tôi, giống như thế, đã nhìn thấy vương miện 3 tầng của Giáo hoàng ngay ở Va-ti-can đó, chính tôi, đã đứng, đã nhìn thấy nó để tôi biết chắc chắn những gì mình đang nói về. Người tự đối địch trên mọi sự mà người ta xưng nhận là Đức Chúa Trời, tất cả những người tin kính. Người là người thánh nhất trong tất cả họ. Ngồi trong Đền thờ Đức Chúa Trời, chính mình tự xưng là ‘Đức Chúa Trời’, tha thứ những tội lỗi trên đất, đại loại như vậy, anh em biết đấy. Chắc chắn.</w:t>
      </w:r>
    </w:p>
    <w:p>
      <w:pPr>
        <w:pStyle w:val="Normal"/>
        <w:spacing w:before="0" w:after="96"/>
        <w:jc w:val="both"/>
        <w:rPr>
          <w:rFonts w:cs="Arial"/>
          <w:sz w:val="23"/>
          <w:szCs w:val="22"/>
        </w:rPr>
      </w:pPr>
      <w:r>
        <w:rPr>
          <w:rFonts w:cs="Arial"/>
          <w:sz w:val="23"/>
          <w:szCs w:val="22"/>
          <w:vertAlign w:val="superscript"/>
        </w:rPr>
        <w:t>185</w:t>
      </w:r>
      <w:r>
        <w:rPr>
          <w:rFonts w:cs="Arial"/>
          <w:sz w:val="23"/>
          <w:szCs w:val="22"/>
        </w:rPr>
        <w:tab/>
        <w:t>Phao-lô nói rằng sự bỏ đạo sẽ phải đến trước tiên, đứa con trai của sự hư mất đó được tỏ ra.</w:t>
      </w:r>
    </w:p>
    <w:p>
      <w:pPr>
        <w:pStyle w:val="Normal"/>
        <w:spacing w:before="0" w:after="96"/>
        <w:ind w:left="567" w:hanging="0"/>
        <w:jc w:val="both"/>
        <w:rPr>
          <w:rFonts w:cs="Arial"/>
          <w:sz w:val="23"/>
          <w:szCs w:val="22"/>
        </w:rPr>
      </w:pPr>
      <w:r>
        <w:rPr>
          <w:rFonts w:cs="Arial"/>
          <w:sz w:val="23"/>
          <w:szCs w:val="22"/>
        </w:rPr>
        <w:t>“</w:t>
      </w:r>
      <w:r>
        <w:rPr>
          <w:b/>
          <w:sz w:val="23"/>
          <w:szCs w:val="22"/>
        </w:rPr>
        <w:t>Anh em há không nhớ khi tôi còn ở với anh em... thì đã nói về những sự đó sao?</w:t>
      </w:r>
      <w:r>
        <w:rPr>
          <w:rFonts w:cs="Arial"/>
          <w:sz w:val="23"/>
          <w:szCs w:val="22"/>
        </w:rPr>
        <w:t>”</w:t>
      </w:r>
    </w:p>
    <w:p>
      <w:pPr>
        <w:pStyle w:val="Normal"/>
        <w:spacing w:before="0" w:after="96"/>
        <w:jc w:val="both"/>
        <w:rPr>
          <w:rFonts w:cs="Arial"/>
          <w:sz w:val="23"/>
          <w:szCs w:val="22"/>
        </w:rPr>
      </w:pPr>
      <w:r>
        <w:rPr>
          <w:rFonts w:cs="Arial"/>
          <w:sz w:val="23"/>
          <w:szCs w:val="22"/>
        </w:rPr>
        <w:tab/>
        <w:t>Ồ, tôi thích được ngồi tại đấy nghe Phao-lô rao giảng điều đó, còn anh em? Tôi thích lắng nghe ông biết bao. Ồ.</w:t>
      </w:r>
    </w:p>
    <w:p>
      <w:pPr>
        <w:pStyle w:val="Normal"/>
        <w:spacing w:before="0" w:after="96"/>
        <w:jc w:val="both"/>
        <w:rPr>
          <w:rFonts w:cs="Arial"/>
          <w:sz w:val="23"/>
          <w:szCs w:val="22"/>
        </w:rPr>
      </w:pPr>
      <w:r>
        <w:rPr>
          <w:rFonts w:cs="Arial"/>
          <w:sz w:val="23"/>
          <w:szCs w:val="22"/>
        </w:rPr>
        <w:tab/>
        <w:t>Nó sẽ làm gì? Hình tượng con thú, II Tê-sa-lô-ni-ca. Bây giờ, hãy lắng nghe. Lắng nghe kỹ giờ nầy, thật kỹ. Giáo hội đã cảm thấy sự xuất hiện của Giáo hoàng rồi. Đó là gì? Sự kết thúc của Thời đại Hội thánh đó, của Phao-lô. Họ đã nhìn thấy thứ Ni-cô-la này đang dấy lên; họ sắp tôn lên một ‘thánh nhân’ với cái gì? ‘Giáo hoàng’. Tính chất trần tục và những kẻ ‘quý tộc’ đã mom men bò vào trong Hội thánh, đang thay đổi trật tự thờ phượng. Phao-lô, có Đức Thánh Linh, đã nắm được điều đó trong Thánh Linh. Giáo hội với những học giả kinh điển và những người quyền cao chức trọng của nó--Những cá nhân được trọng vọng, giống như vậy... Họ đã nhìn thấy có điều gì đó đang đến, Đức Thánh Linh đang cảnh cáo họ về những ngày sau rốt. Anh em há không nhớ Chúa Jêsus đã phán về điều đó như thế nào, những việc làm (deeds) của đảng Ni-cô-la, cuối cùng đã trở thành một ‘giáo lý’, rồi trở thành một ‘tổ chức’ sao? Thưa các anh em, hiện giờ chúng ta không ở trong bóng tối, hãy nhớ điều đó. Chúng ta ở đây.</w:t>
      </w:r>
    </w:p>
    <w:p>
      <w:pPr>
        <w:pStyle w:val="Normal"/>
        <w:spacing w:before="0" w:after="96"/>
        <w:jc w:val="both"/>
        <w:rPr>
          <w:rFonts w:cs="Arial"/>
          <w:sz w:val="23"/>
          <w:szCs w:val="22"/>
        </w:rPr>
      </w:pPr>
      <w:r>
        <w:rPr>
          <w:rFonts w:cs="Arial"/>
          <w:sz w:val="23"/>
          <w:szCs w:val="22"/>
          <w:vertAlign w:val="superscript"/>
        </w:rPr>
        <w:t>188</w:t>
      </w:r>
      <w:r>
        <w:rPr>
          <w:rFonts w:cs="Arial"/>
          <w:sz w:val="23"/>
          <w:szCs w:val="22"/>
        </w:rPr>
        <w:tab/>
        <w:t>Những việc làm của những người theo đảng Ni-cô-la, khởi đầu vào trong tổ chức, những người quyền cao chức trọng vĩ đại -- Bao phủ trên các Giáo hội, đại loại như vậy, rồi đã hình thành Giáo hội Công giáo. Phao-lô đã nói không thể là kỳ cuối cùng, không thể là một kỳ cho đến lúc có sự rời bỏ đức tin Ngũ Tuần thật sự. Đức tin Ngũ Tuần sẽ bị bỏ đi và những người quyền cao chức trọng sẽ ngồi vào. Họ sẽ có một người, sẽ thế chỗ của Đức Chúa Trời, ngồi trong Đền thờ của Đức Chúa Trời, và đối địch tôn mình trên tất cả dân sự giống như thế, và nó... Thấy đó là gì không? “Nicko,” -- “Chinh phục tín đồ.” Tôn mình lên trên mọi sự mà người ta xưng là Đức Chúa Trời -- người sẽ ngồi trong Đền thờ này của Đức Chúa Trời, giống như Đức Chúa Trời. Phao-lô nói, sẽ có sự bội đạo đến trước trong những ngày sau rốt. Chúng ta ở ngay tại đây bây giờ, thấy sự bội đạo đó, thấy Giáo hội đang đi càng ngày càng xa khỏi đó và đi lui ngay trở lại, chúng ta đang ở kỳ cuối cùng. Được rồi.</w:t>
      </w:r>
    </w:p>
    <w:p>
      <w:pPr>
        <w:pStyle w:val="Normal"/>
        <w:spacing w:before="0" w:after="96"/>
        <w:jc w:val="both"/>
        <w:rPr>
          <w:rFonts w:cs="Arial"/>
          <w:sz w:val="23"/>
          <w:szCs w:val="22"/>
        </w:rPr>
      </w:pPr>
      <w:r>
        <w:rPr>
          <w:rFonts w:cs="Arial"/>
          <w:sz w:val="23"/>
          <w:szCs w:val="22"/>
          <w:vertAlign w:val="superscript"/>
        </w:rPr>
        <w:t>189</w:t>
      </w:r>
      <w:r>
        <w:rPr>
          <w:rFonts w:cs="Arial"/>
          <w:sz w:val="23"/>
          <w:szCs w:val="22"/>
        </w:rPr>
        <w:tab/>
        <w:t>Nếu 69 tuần lễ được đúng hoàn hảo, người Do-thái đang ở trong quê hương của họ bây giờ, Thời đại Hội thánh Dân Ngoại đã đúng chính xác tới thời đại sau rốt, với thời đại của đảng Ni-cô-la hay thời đại Lao-đi-xê, thì thật gần sự hiện đến của Chúa, sự chấm dứt mọi sự, sự kết thúc của thời đại này và sự cất lên không trung thế nào? Khoảnh khắc Ngài bắt đầu Tuần lễ thứ 70 đó hay 7 năm, Hội thánh đã ra đi rồi. Các bạn có thể nhìn thấy điều đó không? Hãy đưa tay lên nếu anh em có thể nhìn thấy nó.</w:t>
      </w:r>
    </w:p>
    <w:p>
      <w:pPr>
        <w:pStyle w:val="Normal"/>
        <w:spacing w:before="0" w:after="96"/>
        <w:jc w:val="both"/>
        <w:rPr>
          <w:rFonts w:cs="Arial"/>
          <w:sz w:val="23"/>
          <w:szCs w:val="22"/>
        </w:rPr>
      </w:pPr>
      <w:r>
        <w:rPr>
          <w:rFonts w:cs="Arial"/>
          <w:sz w:val="23"/>
          <w:szCs w:val="22"/>
        </w:rPr>
        <w:tab/>
        <w:t>Xem nào, chúng ta hãy đừng trẻ con nữa. Chúng ta hãy đừng chơi đùa nữa. Chúng ta đang ở trong kỳ sau rốt. Điều gì đó chắc xảy ra. Chúng ta đang ở kỳ cuối cùng. Chúng ta ở đây.</w:t>
      </w:r>
    </w:p>
    <w:p>
      <w:pPr>
        <w:pStyle w:val="Normal"/>
        <w:spacing w:before="0" w:after="96"/>
        <w:jc w:val="both"/>
        <w:rPr>
          <w:rFonts w:cs="Arial"/>
          <w:sz w:val="23"/>
          <w:szCs w:val="22"/>
        </w:rPr>
      </w:pPr>
      <w:r>
        <w:rPr>
          <w:rFonts w:cs="Arial"/>
          <w:sz w:val="23"/>
          <w:szCs w:val="22"/>
          <w:vertAlign w:val="superscript"/>
        </w:rPr>
        <w:t>191</w:t>
      </w:r>
      <w:r>
        <w:rPr>
          <w:rFonts w:cs="Arial"/>
          <w:sz w:val="23"/>
          <w:szCs w:val="22"/>
        </w:rPr>
        <w:tab/>
        <w:t xml:space="preserve">69 Tuần lễ này đúng hoàn toàn; sự đi ra của những người Do-thái đúng hoàn toàn, Thời đại Hội thánh đúng hoàn toàn. Chúng ta đang ở thời đại sau rốt, Thời đại Hội thánh Lao-đi-xê, kết cục của nó. Những Sứ giả Ngôi sao hết thảy đã rao giảng Sứ điệp của họ. Nó đã đi hết rồi. Chúng ta chỉ đang đi tới kêt cuộc. Người Do-thái đã quay trở lại trong 40 năm. Họ đang ở trong quê nhà mình. Những gì sẽ xảy ra kế tiếp? Sự hiện đến của Vầng Đá. Chúng ta ở đó. Nó sẽ xảy ra vào giờ nào? Tôi không biết. Nhưng anh em ơi, đối với tôi, tôi muốn sẵn sàng. Tôi muốn mặc quần áo của mình sẵn sàng tất cả. </w:t>
      </w:r>
    </w:p>
    <w:p>
      <w:pPr>
        <w:pStyle w:val="Normal"/>
        <w:spacing w:before="0" w:after="96"/>
        <w:jc w:val="both"/>
        <w:rPr>
          <w:rFonts w:cs="Arial"/>
          <w:sz w:val="23"/>
          <w:szCs w:val="22"/>
        </w:rPr>
      </w:pPr>
      <w:r>
        <w:rPr>
          <w:rFonts w:cs="Arial"/>
          <w:sz w:val="23"/>
          <w:szCs w:val="22"/>
        </w:rPr>
        <w:tab/>
        <w:t>Chúng ta chỉ có -- rất ít phút, tôi ước ao anh em lắng nghe một cách im lặng chỉ trong một phút. Vào lúc Ngài bắt đầu Tuần lễ thứ 70, hay 7 năm, Hội thánh đã ra đi rồi. Hãy lắng nghe. Tôi đang trích một lần nữa, trích lại để anh em sẽ không quên. Đây là những gì Đức Thánh Linh đã đặt trên cây bút của tôi trong lúc tôi đang viết. Chúng ta đang ở trong Thời đại Hội thánh Lao-đi-xê. Đấng Christ đang bị chính Hội thánh của riêng Ngài chối bỏ. Ngôi Sao của thời đại này, Sứ điệp đã phát ra, Y-sơ-ra-ên đang ở trong miền đất của mình. Anh em thấy chúng ta đang ở đâu không? Chúng ta đang ở kỳ chung kết. Bây giờ, chỉ 1 hay thêm 2 lời bình luận nữa.</w:t>
      </w:r>
    </w:p>
    <w:p>
      <w:pPr>
        <w:pStyle w:val="Normal"/>
        <w:spacing w:before="0" w:after="96"/>
        <w:jc w:val="both"/>
        <w:rPr>
          <w:rFonts w:cs="Arial"/>
          <w:sz w:val="23"/>
          <w:szCs w:val="22"/>
        </w:rPr>
      </w:pPr>
      <w:r>
        <w:rPr>
          <w:rFonts w:cs="Arial"/>
          <w:sz w:val="23"/>
          <w:szCs w:val="22"/>
          <w:vertAlign w:val="superscript"/>
        </w:rPr>
        <w:t>193</w:t>
      </w:r>
      <w:r>
        <w:rPr>
          <w:rFonts w:cs="Arial"/>
          <w:sz w:val="23"/>
          <w:szCs w:val="22"/>
        </w:rPr>
        <w:tab/>
        <w:t xml:space="preserve">Tất cả điều này bây giờ mà chúng ta thấy sẽ giúp chúng ta bởi ân điển của Ngài khi chúng ta gắng sức đến gần Bảy Ấn cuối cùng này. Thấy chúng ta đã bỏ qua nó ở đâu không? Từ Khải huyền 6:1 đến Khải huyền 19:21, chúng ta sẽ bỏ lỡ nó, bởi vì chúng ta đã và đang cố gắng áp dụng nó trong Thời đại Dân Ngoại này, anh em nhìn thấy nó đã chấm dứt trong thời đại này. Chúng ta đã chứng minh nó bằng Lời Đức Chúa Trời, bằng lịch sử, bằng mọi điều, bằng những dấu hiệu của những thời đại, bởi những ngày mà không còn điều gì khác để lại. Chúng ta đang ở kỳ chung kết (consummation) của các Dân Ngoại. Chúng ta sẽ làm gì về điều đó? Đó là linh hồn của tôi, linh hồn của anh em. Đó là sự sống của tôi, sự sống của anh em. Đó là sự sống của những người yêu dấu của chúng ta. Chúng ta đã được nuông chìu quá lâu. Chúng ta đã có quá nhiều điều dễ dàng. Tốt hơn chúng ta nên di chuyển. Nó trễ hơn là những gì anh em nghĩ. Cứ nhớ lại. </w:t>
      </w:r>
    </w:p>
    <w:p>
      <w:pPr>
        <w:pStyle w:val="Normal"/>
        <w:spacing w:before="0" w:after="96"/>
        <w:jc w:val="both"/>
        <w:rPr/>
      </w:pPr>
      <w:r>
        <w:rPr>
          <w:rFonts w:cs="Arial"/>
          <w:sz w:val="23"/>
          <w:szCs w:val="22"/>
          <w:vertAlign w:val="superscript"/>
        </w:rPr>
        <w:t>194</w:t>
      </w:r>
      <w:r>
        <w:rPr>
          <w:rFonts w:cs="Arial"/>
          <w:sz w:val="23"/>
          <w:szCs w:val="22"/>
        </w:rPr>
        <w:tab/>
        <w:t xml:space="preserve">Một lời phát biểu gây kinh ngạc nếu anh em muốn ghi nó xuống. Xin hãy lắng nghe kỹ. Đây là lời bình luận cuối cùng của tôi, kế tiếp điều đó. Tôi có một điều bé nhỏ ở đây sau điều nầy, một ghi chú nhỏ tôi muốn nói về. Bây giờ, hãy nghỉ ngơi chỉ một chút và lắng nghe kỹ. Cho anh em điều gì đó đáng kinh ngạc để đi ngay vào điều này. Thậm chí không có bề rộng của một cái lưỡi dao giữa sự chấm dứt thời đại này và sự hiện đến của Đấng Christ. Mọi thứ... Chẳng có điều gì khác để lại. </w:t>
      </w:r>
    </w:p>
    <w:p>
      <w:pPr>
        <w:pStyle w:val="Normal"/>
        <w:spacing w:before="0" w:after="96"/>
        <w:jc w:val="both"/>
        <w:rPr>
          <w:rFonts w:cs="Arial"/>
          <w:sz w:val="23"/>
          <w:szCs w:val="22"/>
        </w:rPr>
      </w:pPr>
      <w:r>
        <w:rPr>
          <w:rFonts w:cs="Arial"/>
          <w:sz w:val="23"/>
          <w:szCs w:val="22"/>
        </w:rPr>
        <w:tab/>
        <w:t>Có phải Y-sơ-ra-ên đang ở quê hương mình không? Chúng ta biết điều đó. Có phải chúng ta đang ở trong thời đại Lao-đi-xê? Có phải Sứ điệp của thời đại Ngũ Tuần này đi ra để cố gắng lay chuyển dân sự trở lại ơn phước Ngũ Tuần nguyên thủy không? Có phải Sứ giả đi xuyên suốt thời đại thật chính xác giống y như vậy không? Có phải những quốc gia chống lại những quốc gia? Dịch lệ? Có phải có đói kém trong xứ ngày nay, Hội thánh thật đang lái xe hàng trăm dặm, tìm kiếm để nghe Lời Đức Chúa Trời? Không chỉ là bánh thôi, nhưng để nghe Lời Đức Chúa Trời, một cơn đói đến, có đúng vậy không? Ồ, chúng ta đang sống ngay ở giữa của điều đó ngay ở đây bây giờ. Thấy chúng ta ở đâu không? Chúng ta đang chờ đợi Vầng Đá đó.</w:t>
      </w:r>
    </w:p>
    <w:p>
      <w:pPr>
        <w:pStyle w:val="Normal"/>
        <w:spacing w:before="0" w:after="96"/>
        <w:jc w:val="both"/>
        <w:rPr>
          <w:rFonts w:cs="Arial"/>
          <w:sz w:val="23"/>
          <w:szCs w:val="22"/>
        </w:rPr>
      </w:pPr>
      <w:r>
        <w:rPr>
          <w:rFonts w:cs="Arial"/>
          <w:sz w:val="23"/>
          <w:szCs w:val="22"/>
          <w:vertAlign w:val="superscript"/>
        </w:rPr>
        <w:t>195</w:t>
      </w:r>
      <w:r>
        <w:rPr>
          <w:rFonts w:cs="Arial"/>
          <w:sz w:val="23"/>
          <w:szCs w:val="22"/>
        </w:rPr>
        <w:tab/>
        <w:t>Một lời phát biểu gây kinh ngạc: Từ lúc Đức Chúa Trời đã có Lời hứa với Áp-ra-ham (Đừng bỏ lỡ điều này.) Sáng thế ký 12:3, cho đến lúc Đấng Christ bị dân Do-thái chối bỏ vào năm 33 sau Công nguyên, theo Ga-la-ti 3:16, 17, theo sử ký của người Do-thái Usher (U-s-h-e-r-s), khoa nghiên cứu niên đại người Hê-bơ-rơ của Usher (Usher's Chronology of the Hebrews), quyền phép của Đức Chúa Trời đã ở với những người Do-thái một cách chính xác 1954 năm. Đức Chúa Trời giải quyết với người Do thái trong 1954 năm theo sự sắp xếp niên đại của người Do-thái và theo Ga-la-ti 3:16, 17. Tôi có nhiều câu Kinh Thánh hơn nhưng chỉ đưa ra câu đó. Rồi sau khi họ đã chối bỏ Đấng Christ, Ngài đã quay về Dân Ngoại lấy một dân cho Danh Ngài. Anh em muốn có một câu Kinh Thánh về điều đó? Công Vụ 15:14.</w:t>
      </w:r>
    </w:p>
    <w:p>
      <w:pPr>
        <w:pStyle w:val="Normal"/>
        <w:spacing w:before="0" w:after="96"/>
        <w:jc w:val="both"/>
        <w:rPr>
          <w:rFonts w:cs="Arial"/>
          <w:sz w:val="23"/>
          <w:szCs w:val="22"/>
        </w:rPr>
      </w:pPr>
      <w:r>
        <w:rPr>
          <w:rFonts w:cs="Arial"/>
          <w:sz w:val="23"/>
          <w:szCs w:val="22"/>
          <w:vertAlign w:val="superscript"/>
        </w:rPr>
        <w:t>196</w:t>
      </w:r>
      <w:r>
        <w:rPr>
          <w:rFonts w:cs="Arial"/>
          <w:sz w:val="23"/>
          <w:szCs w:val="22"/>
        </w:rPr>
        <w:tab/>
        <w:t>Bây giờ, đếm thời gian, chúng ta tìm thấy rằng chúng ta có một cách chính xác (Hãy lắng nghe) 17 năm còn lại, chúng ta sẽ có một khoảng thời gian giống như vậy được ban cho chúng ta như Đức Chúa Trời giải quyết với chúng ta trong quyền phép của Đức Thánh Linh kể từ năm 33 sau Công nguyên đến năm 1977, cùng khoảng thời gian của 1954 năm. Đức Chúa Trời đã giải quyết với chúng ta cũng giống y như Ngài đã làm với những người Do-thái. Điều đó thì sao?</w:t>
      </w:r>
    </w:p>
    <w:p>
      <w:pPr>
        <w:pStyle w:val="Normal"/>
        <w:spacing w:before="0" w:after="96"/>
        <w:jc w:val="both"/>
        <w:rPr>
          <w:rFonts w:cs="Arial"/>
          <w:sz w:val="23"/>
          <w:szCs w:val="22"/>
        </w:rPr>
      </w:pPr>
      <w:r>
        <w:rPr>
          <w:rFonts w:cs="Arial"/>
          <w:sz w:val="23"/>
          <w:szCs w:val="22"/>
        </w:rPr>
        <w:tab/>
        <w:t>Hãy đánh dấu xuống trong sách của anh em một câu Kinh thánh nhỏ ở đây tôi muốn đưa cho anh em. Lê-vi ký 25, bắt đầu với câu 8. Đức Chúa Trời kêu gọi một năm hân hỉ mỗi 49 năm, năm thứ 50 là Năm Hân hỉ. Chúng ta biết điều đó. Chúng ta hiểu điều đó. Từ năm hân hỉ đầu tiên của Lê-vi ký 25:8, trong 1977, sẽ là năm Hân hỉ thứ 70, tạo nên một cách chính xác 3.430 năm. Lễ hân hỉ có nghĩa là đi lên, sự giải phóng.</w:t>
      </w:r>
    </w:p>
    <w:p>
      <w:pPr>
        <w:pStyle w:val="Normal"/>
        <w:ind w:left="574" w:hanging="0"/>
        <w:jc w:val="both"/>
        <w:rPr>
          <w:rFonts w:cs="Arial"/>
          <w:i/>
          <w:i/>
          <w:iCs/>
          <w:sz w:val="23"/>
          <w:szCs w:val="22"/>
        </w:rPr>
      </w:pPr>
      <w:r>
        <w:rPr>
          <w:rFonts w:cs="Arial"/>
          <w:i/>
          <w:iCs/>
          <w:sz w:val="23"/>
          <w:szCs w:val="22"/>
        </w:rPr>
        <w:t>Ồ, chúng ta đang trông chờ sự hiện đến</w:t>
      </w:r>
    </w:p>
    <w:p>
      <w:pPr>
        <w:pStyle w:val="Normal"/>
        <w:ind w:left="574" w:hanging="0"/>
        <w:jc w:val="both"/>
        <w:rPr>
          <w:rFonts w:cs="Arial"/>
          <w:i/>
          <w:i/>
          <w:iCs/>
          <w:sz w:val="23"/>
          <w:szCs w:val="22"/>
        </w:rPr>
      </w:pPr>
      <w:r>
        <w:rPr>
          <w:rFonts w:cs="Arial"/>
          <w:i/>
          <w:iCs/>
          <w:sz w:val="23"/>
          <w:szCs w:val="22"/>
        </w:rPr>
        <w:t>Của ngày Ngàn Năm Vui mừng đó,</w:t>
      </w:r>
    </w:p>
    <w:p>
      <w:pPr>
        <w:pStyle w:val="Normal"/>
        <w:ind w:left="574" w:hanging="0"/>
        <w:jc w:val="both"/>
        <w:rPr>
          <w:rFonts w:cs="Arial"/>
          <w:i/>
          <w:i/>
          <w:iCs/>
          <w:sz w:val="23"/>
          <w:szCs w:val="22"/>
        </w:rPr>
      </w:pPr>
      <w:r>
        <w:rPr>
          <w:rFonts w:cs="Arial"/>
          <w:i/>
          <w:iCs/>
          <w:sz w:val="23"/>
          <w:szCs w:val="22"/>
        </w:rPr>
        <w:t>Khi Chúa ơn phước của chúng ta sẽ đến</w:t>
      </w:r>
    </w:p>
    <w:p>
      <w:pPr>
        <w:pStyle w:val="Normal"/>
        <w:ind w:left="574" w:hanging="0"/>
        <w:jc w:val="both"/>
        <w:rPr>
          <w:rFonts w:cs="Arial"/>
          <w:i/>
          <w:i/>
          <w:iCs/>
          <w:sz w:val="23"/>
          <w:szCs w:val="22"/>
        </w:rPr>
      </w:pPr>
      <w:r>
        <w:rPr>
          <w:rFonts w:cs="Arial"/>
          <w:i/>
          <w:iCs/>
          <w:sz w:val="23"/>
          <w:szCs w:val="22"/>
        </w:rPr>
        <w:t>Cất Nàng Dâu đang đợi của Ngài đi.</w:t>
      </w:r>
    </w:p>
    <w:p>
      <w:pPr>
        <w:pStyle w:val="Normal"/>
        <w:ind w:left="574" w:hanging="0"/>
        <w:jc w:val="both"/>
        <w:rPr>
          <w:rFonts w:cs="Arial"/>
          <w:i/>
          <w:i/>
          <w:iCs/>
          <w:sz w:val="23"/>
          <w:szCs w:val="22"/>
        </w:rPr>
      </w:pPr>
      <w:r>
        <w:rPr>
          <w:rFonts w:cs="Arial"/>
          <w:i/>
          <w:iCs/>
          <w:sz w:val="23"/>
          <w:szCs w:val="22"/>
        </w:rPr>
        <w:t>Ồ, thế giới đang rên rỉ, kêu gào</w:t>
      </w:r>
    </w:p>
    <w:p>
      <w:pPr>
        <w:pStyle w:val="Normal"/>
        <w:ind w:left="574" w:hanging="0"/>
        <w:jc w:val="both"/>
        <w:rPr>
          <w:rFonts w:cs="Arial"/>
          <w:i/>
          <w:i/>
          <w:iCs/>
          <w:sz w:val="23"/>
          <w:szCs w:val="22"/>
        </w:rPr>
      </w:pPr>
      <w:r>
        <w:rPr>
          <w:rFonts w:cs="Arial"/>
          <w:i/>
          <w:iCs/>
          <w:sz w:val="23"/>
          <w:szCs w:val="22"/>
        </w:rPr>
        <w:t>Vì ngày giải phóng ngọt ngào đó,</w:t>
      </w:r>
    </w:p>
    <w:p>
      <w:pPr>
        <w:pStyle w:val="Normal"/>
        <w:spacing w:before="0" w:after="96"/>
        <w:ind w:left="574" w:hanging="0"/>
        <w:jc w:val="both"/>
        <w:rPr>
          <w:rFonts w:cs="Arial"/>
          <w:i/>
          <w:i/>
          <w:iCs/>
          <w:sz w:val="23"/>
          <w:szCs w:val="22"/>
        </w:rPr>
      </w:pPr>
      <w:r>
        <w:rPr>
          <w:rFonts w:cs="Arial"/>
          <w:i/>
          <w:iCs/>
          <w:sz w:val="23"/>
          <w:szCs w:val="22"/>
        </w:rPr>
        <w:t>Khi Chúa Cứu Thế sẽ trở lại thế gian.</w:t>
      </w:r>
    </w:p>
    <w:p>
      <w:pPr>
        <w:pStyle w:val="Normal"/>
        <w:spacing w:before="0" w:after="96"/>
        <w:jc w:val="both"/>
        <w:rPr>
          <w:rFonts w:cs="Arial"/>
          <w:sz w:val="23"/>
          <w:szCs w:val="22"/>
        </w:rPr>
      </w:pPr>
      <w:r>
        <w:rPr>
          <w:rFonts w:cs="Arial"/>
          <w:sz w:val="23"/>
          <w:szCs w:val="22"/>
          <w:vertAlign w:val="superscript"/>
        </w:rPr>
        <w:t>198</w:t>
      </w:r>
      <w:r>
        <w:rPr>
          <w:rFonts w:cs="Arial"/>
          <w:sz w:val="23"/>
          <w:szCs w:val="22"/>
        </w:rPr>
        <w:tab/>
        <w:t>Anh em có nhận được điều đó chưa? Đức Chúa Trời đã giải quyết với chúng ta một cách chính xác cùng một lượng thời gian mà Ngài đã giải quyết với những người Do-thái từ lúc Ngài ban cho Áp-ra-ham Lời hứa cho đến lúc sự chối bỏ về Đấng Mê-si vào năm 33 sau Công nguyên, là 1954 năm. Bây giờ, chúng còn lại 17 năm. Chúng ta đã có khoảng 1930 năm. Chúng ta có 17 năm còn lại cho đến năm 77 sẽ là Năm Hân hỉ thứ 70 kể từ lúc bắt đầu của những năm hân hỉ. Nó sẽ là cái gì? Ồ, thưa anh em, bây giờ hãy quan sát kỹ lưỡng. Đừng bỏ lỡ điều đó. Nó sẽ là Lễ Hân hỉ về sự cất lên của Nàng Dâu Ngoại bang và sự trở lại của Đấng Christ đối với những người Do-thái, khi họ đi ra khỏi xiềng xích. A-men! Anh em không thấy sao? Từ khắp thế giới họ tập hợp ở đó cho ngày đó. Ồ, thấy chúng ta ở đâu không? Chúng ta không biết giờ nào nó có thể xảy ra. Chúng ta đang ở trong kỳ cuối cùng.</w:t>
      </w:r>
    </w:p>
    <w:p>
      <w:pPr>
        <w:pStyle w:val="Normal"/>
        <w:spacing w:before="0" w:after="96"/>
        <w:jc w:val="both"/>
        <w:rPr>
          <w:rFonts w:cs="Arial"/>
          <w:sz w:val="23"/>
          <w:szCs w:val="22"/>
        </w:rPr>
      </w:pPr>
      <w:r>
        <w:rPr>
          <w:rFonts w:cs="Arial"/>
          <w:sz w:val="23"/>
          <w:szCs w:val="22"/>
          <w:vertAlign w:val="superscript"/>
        </w:rPr>
        <w:t>199</w:t>
      </w:r>
      <w:r>
        <w:rPr>
          <w:rFonts w:cs="Arial"/>
          <w:sz w:val="23"/>
          <w:szCs w:val="22"/>
        </w:rPr>
        <w:tab/>
        <w:t>Hãy lắng nghe. Đối với anh em lâu năm tại Hội thánh đã ở đây trong một thời gian dài, tôi muốn anh em lưu ý điều gì đó. Tôi đã chưa bao giờ học điều này cho đến hôm qua. Tôi đã rút ra điều đó từ nhà sử học, Paul Boyd, tôi đã lần lại dấu vết qua Kinh Thánh, chọn ra những ngày tháng khác này ở đây, vân vân, kiếm được nó, qua đó truy tìm ra nó.</w:t>
      </w:r>
    </w:p>
    <w:p>
      <w:pPr>
        <w:pStyle w:val="Normal"/>
        <w:spacing w:before="0" w:after="96"/>
        <w:jc w:val="both"/>
        <w:rPr>
          <w:rFonts w:cs="Arial"/>
          <w:sz w:val="23"/>
          <w:szCs w:val="22"/>
        </w:rPr>
      </w:pPr>
      <w:r>
        <w:rPr>
          <w:rFonts w:cs="Arial"/>
          <w:sz w:val="23"/>
          <w:szCs w:val="22"/>
        </w:rPr>
        <w:tab/>
        <w:t>Trong năm 1933, khi chúng ta đang thờ phượng ở trên đây trong Đền thờ Mason, chỗ Giáo hội Đấng Christ tọa lạc ngày nay, vào một buổi sáng thứ Tư trước khi rời nhà, tôi đang dâng chiếc xe hơi của tôi (Tôi có một chiếc xe hơi kiểu năm 1933, tôi dâng nó cho sự hầu việc Chúa.) trong khải tượng, tôi đã thấy thời kỳ cuối cùng. Hãy lưu ý điều nầy gây kinh ngạc như thế nào. Trở lại ngày trước, khi tôi chỉ là một cậu bé, anh em có thể tưởng tượng một chiếc xe kiểu năm 1933 trông giống như thế nào lúc bấy giờ. Tôi đi đến Đền thờ Mason nơi đó... Một vài trong những anh em cao niên ở đây còn nhớ, nó đã được viết xuống trên một tờ giấy cũ ở nhà. Nó đã được in và phát hành khắp thế giới. Đó là năm 1933. Tôi đã tiên đoán rằng sẽ có thảm kịch vĩ đại nào đó xảy đến cho Mỹ này trước hay vào năm 1977. Bao nhiêu anh em nhớ tôi đã nói điều đó? Hãy nhìn vào những bàn tay. Chắc chắn.</w:t>
      </w:r>
    </w:p>
    <w:p>
      <w:pPr>
        <w:pStyle w:val="Normal"/>
        <w:spacing w:before="0" w:after="96"/>
        <w:jc w:val="both"/>
        <w:rPr>
          <w:rFonts w:cs="Arial"/>
          <w:sz w:val="23"/>
          <w:szCs w:val="22"/>
        </w:rPr>
      </w:pPr>
      <w:r>
        <w:rPr>
          <w:rFonts w:cs="Arial"/>
          <w:sz w:val="23"/>
          <w:szCs w:val="22"/>
          <w:vertAlign w:val="superscript"/>
        </w:rPr>
        <w:t>201</w:t>
      </w:r>
      <w:r>
        <w:rPr>
          <w:rFonts w:cs="Arial"/>
          <w:sz w:val="23"/>
          <w:szCs w:val="22"/>
        </w:rPr>
        <w:tab/>
        <w:t xml:space="preserve">Hãy quan sát. Tôi đã tiên đoán 7 điều trước kỳ chung kết vĩ đại này hay điều vĩ đại sẽ xảy ra tại đâyở nước Mỹ -- điều kinh khủng nào đó. Hãy nhớ điều này trước khi nó khởi đầu. Tôi đã nói chúng ta sẽ đi vào Thế chiến II. Có bao nhiêu anh em còn nhớ đã nghe tôi nói điều đó? Hãy nói, “A-men!” </w:t>
      </w:r>
      <w:r>
        <w:rPr>
          <w:rFonts w:cs="Arial"/>
          <w:color w:val="008000"/>
          <w:sz w:val="23"/>
          <w:szCs w:val="22"/>
        </w:rPr>
        <w:t>[Hội chúng đáp, “A-men!” - Bt]</w:t>
      </w:r>
      <w:r>
        <w:rPr>
          <w:rFonts w:cs="Arial"/>
          <w:sz w:val="23"/>
          <w:szCs w:val="22"/>
        </w:rPr>
        <w:t xml:space="preserve"> Được rồi. Thế chiến II. Tôi nói, “Tổng thống bấy giờ (Tôi sao lại điều này từ bản Kinh Thánh cũ -- Tờ cũ ngày hôm qua) rằng Tổng thống lúc bấy giờ của chúng ta (Bao nhiêu anh em nhớ đó là ai?) Franklin D. Roosevelt...”Tôi đã nói, “Tổng thống chúng ta thậm chí sẽ điều hành đến cử nhiệm kỳ thứ 4. (Lúc ấy, ông đang làm nhiệm kỳ đầu tiên.) Và chúng ta sẽ bị lâm vào Thế chiến II.</w:t>
      </w:r>
    </w:p>
    <w:p>
      <w:pPr>
        <w:pStyle w:val="Normal"/>
        <w:spacing w:before="0" w:after="96"/>
        <w:jc w:val="both"/>
        <w:rPr>
          <w:rFonts w:cs="Arial"/>
          <w:sz w:val="23"/>
          <w:szCs w:val="22"/>
        </w:rPr>
      </w:pPr>
      <w:r>
        <w:rPr>
          <w:rFonts w:cs="Arial"/>
          <w:sz w:val="23"/>
          <w:szCs w:val="22"/>
          <w:vertAlign w:val="superscript"/>
        </w:rPr>
        <w:t>202</w:t>
      </w:r>
      <w:r>
        <w:rPr>
          <w:rFonts w:cs="Arial"/>
          <w:sz w:val="23"/>
          <w:szCs w:val="22"/>
        </w:rPr>
        <w:tab/>
        <w:t>Tôi nói, “Nhà độc tài bây giờ đang dấy lên ở Ý (là Mussolini), ông sẽ lên nắm quyền lực, ông sẽ đi đến Ethiopia, và Ethiopia sẽ ngã dưới những bước chân của ông.” Có những người đang ngồi tại đây bây giờ biết rằng có một nhóm người đến và đứng lên (Khi tôi đang tổ chức Buổi nhóm của tôi trong Hội trường Redman dưới đó vào đêm đó, lúc tôi đã phải xuống đó để rao giảng điều đó, Hội trường Redman) -- định ném tôi ra khỏi Hội trường vì đã nói điều như thế. (Ở đây, bà Wilson, tôi biết bà có mặt... Đúng vậy.) Khi tôi nói điều đó. Nhưng ông ấy có làm điều đó không? Song tôi nói, “Ông ta sẽ đến một kết cục đáng xấu hổ,” và đúng vậy. Ông và người đàn bà cùng chạy với ông đã bị lộn ngược đầu, bị treo bằng dây thừng trên đường phố, chân giơ lên, áo quần rũ xuống. Đúng thế, điều đó đã ứng nghiệm.</w:t>
      </w:r>
    </w:p>
    <w:p>
      <w:pPr>
        <w:pStyle w:val="Normal"/>
        <w:spacing w:before="0" w:after="96"/>
        <w:jc w:val="both"/>
        <w:rPr>
          <w:rFonts w:cs="Arial"/>
          <w:sz w:val="23"/>
          <w:szCs w:val="22"/>
        </w:rPr>
      </w:pPr>
      <w:r>
        <w:rPr>
          <w:rFonts w:cs="Arial"/>
          <w:sz w:val="23"/>
          <w:szCs w:val="22"/>
        </w:rPr>
        <w:tab/>
        <w:t>Rồi tôi nói, “Phụ nữ được cho phép để bỏ phiếu. Quả là một điều hổ nhục đối với quốc gia. Trong việc bỏ phiếu, ngày nào đó, họ sẽ bầu người sai trật.” Họ đã làm điều đó trong cuộc bỏ phiếu vừa qua. Ồ, chà.</w:t>
      </w:r>
    </w:p>
    <w:p>
      <w:pPr>
        <w:pStyle w:val="Normal"/>
        <w:spacing w:before="0" w:after="96"/>
        <w:jc w:val="both"/>
        <w:rPr/>
      </w:pPr>
      <w:r>
        <w:rPr>
          <w:rFonts w:cs="Arial"/>
          <w:sz w:val="23"/>
          <w:szCs w:val="22"/>
          <w:vertAlign w:val="superscript"/>
        </w:rPr>
        <w:t>204</w:t>
      </w:r>
      <w:r>
        <w:rPr>
          <w:rFonts w:cs="Arial"/>
          <w:sz w:val="23"/>
          <w:szCs w:val="22"/>
        </w:rPr>
        <w:tab/>
        <w:t>Bốn: Tôi nói, ‘Khoa học sẽ phát triển cách như vậy...”Không, ở đây là thứ ba. Xin lỗi. Đây là điều tiếp theo.</w:t>
      </w:r>
    </w:p>
    <w:p>
      <w:pPr>
        <w:pStyle w:val="Normal"/>
        <w:spacing w:before="0" w:after="96"/>
        <w:jc w:val="both"/>
        <w:rPr>
          <w:rFonts w:cs="Arial"/>
          <w:sz w:val="23"/>
          <w:szCs w:val="22"/>
        </w:rPr>
      </w:pPr>
      <w:r>
        <w:rPr>
          <w:rFonts w:cs="Arial"/>
          <w:sz w:val="23"/>
          <w:szCs w:val="22"/>
        </w:rPr>
        <w:tab/>
        <w:t>Thứ tư, tôi nói, “Cuộc chiến tranh của chúng ta sẽ là với nước Đức, họ sẽ xây một nơi bằng bê tông vĩ đại và đóng thành trì chính họ ở đó, những người Mỹ sẽ nhận lấy cú đập khủng khiếp.” Đức Chúa Trời Toàn năng Đâng tôi đứng trước giờ nầy; tôi đã nhìn thấy những tay Đức Quốc xã độc lập đó đá những người Mỹ như thế nào và các thứ ở bức tường đó. Có nhiều chàng trai đang đứng đây bây giờ đã có mặt tại phòng tuyến Siegfried, biết đó là gì. Hãy nhớ, đó là 11 năm trước khi phòng tuyến Siegfried được xây dựng. Đức Chúa Trời đúng không? Ngài vẫn còn bảo cho biết trước những điều sẽ xảy ra không? Hãy quan sát. Đó - đó là điều thứ 4.</w:t>
      </w:r>
    </w:p>
    <w:p>
      <w:pPr>
        <w:pStyle w:val="Normal"/>
        <w:spacing w:before="0" w:after="96"/>
        <w:jc w:val="both"/>
        <w:rPr>
          <w:rFonts w:cs="Arial"/>
          <w:sz w:val="23"/>
          <w:szCs w:val="22"/>
        </w:rPr>
      </w:pPr>
      <w:r>
        <w:rPr>
          <w:rFonts w:cs="Arial"/>
          <w:sz w:val="23"/>
          <w:szCs w:val="22"/>
          <w:vertAlign w:val="superscript"/>
        </w:rPr>
        <w:t>205</w:t>
      </w:r>
      <w:r>
        <w:rPr>
          <w:rFonts w:cs="Arial"/>
          <w:sz w:val="23"/>
          <w:szCs w:val="22"/>
        </w:rPr>
        <w:tab/>
        <w:t>Bây giờ, điều thứ 5: “Khoa học vẫn tiến bộ theo một cách cho đến lúc họ sẽ chế tạo được một xe hơi, sẽ không cần điều khiển bằng tay lái, những chiếc xe hơi sẽ tiếp tục được tạo hình dạng giống như một quả trứng cho đến kỳ tận thế,” kỳ cuối cùng. Tôi đã nhìn thấy gia đình người Mỹ đi xuống đường phố rộng lớn, đi trong chiếc xe mà lưng của họ xoay ngược trở lại chỗ nên là tay lái, trông như thể họ đang chơi bài. Chúng ta có nó rồi. Nó đã lên truyền hình. “Khoa Học Phổ Thông” đúng hơn “Cơ Giới”, tất cả có nó. Chúng ta có xe hơi. Nó được kiểm soát bởi bộ điều khiển từ xa -- bởi ra-đa. Thậm chí họ sẽ phải không có bất cứ tay lái nào ở trong đó. Chỉ quay số của anh em giống như thế này -- giống như anh em quay số điện thọai của mình -- xe hơi chở anh em ngay đến nơi, không bị đụng xe hay bất kỳ điều gì. Không có chiếc xe hơi nào khác vì nam châm ngăn những chiếc xe còn lại khỏi anh em. Hiểu không? Họ có xe đó. Ồ. Hãy suy nghĩ về điều đó. Đã được tiên báo 30 năm trước khi nó xảy ra.</w:t>
      </w:r>
    </w:p>
    <w:p>
      <w:pPr>
        <w:pStyle w:val="Normal"/>
        <w:spacing w:before="0" w:after="96"/>
        <w:jc w:val="both"/>
        <w:rPr>
          <w:rFonts w:cs="Arial"/>
          <w:sz w:val="23"/>
          <w:szCs w:val="22"/>
        </w:rPr>
      </w:pPr>
      <w:r>
        <w:rPr>
          <w:rFonts w:cs="Arial"/>
          <w:sz w:val="23"/>
          <w:szCs w:val="22"/>
          <w:vertAlign w:val="superscript"/>
        </w:rPr>
        <w:t>206</w:t>
      </w:r>
      <w:r>
        <w:rPr>
          <w:rFonts w:cs="Arial"/>
          <w:sz w:val="23"/>
          <w:szCs w:val="22"/>
        </w:rPr>
        <w:tab/>
        <w:t>Điều đó mang chúng ta đến cuộc bầu cử của Tổng Thống Kennedy, chiếc xe này đang xuất hiện, mang đến 5 điều trong 7 điều đã xảy ra một cách chính xác.</w:t>
      </w:r>
    </w:p>
    <w:p>
      <w:pPr>
        <w:pStyle w:val="Normal"/>
        <w:spacing w:before="0" w:after="96"/>
        <w:jc w:val="both"/>
        <w:rPr>
          <w:rFonts w:cs="Arial"/>
          <w:sz w:val="23"/>
          <w:szCs w:val="22"/>
        </w:rPr>
      </w:pPr>
      <w:r>
        <w:rPr>
          <w:rFonts w:cs="Arial"/>
          <w:sz w:val="23"/>
          <w:szCs w:val="22"/>
        </w:rPr>
        <w:tab/>
        <w:t xml:space="preserve">Lúc ấy tôi đã tiên báo, “Tôi trông thấy một người nữ to lớn đứng lên, trông xinh đẹp, ăn mặc những bộ quần áo thật sự cao trọng của hoàng gia, giống màu sắc tía, tôi có mở ngoặc nhỏ dưới đây, “Bà là một người cai trị lớn tại Mỹ, có lẽ là Giáo hội Công giáo.” Một phụ nữ, người đàn bà nào đó... Tôi không biết bà là Giáo hội Công giáo. Tôi không biết. Tôi không thể nói được. Điều duy nhất mà tôi nhìn thấy, tôi thấy người đàn bà; chỉ thế thôi. </w:t>
      </w:r>
    </w:p>
    <w:p>
      <w:pPr>
        <w:pStyle w:val="Normal"/>
        <w:spacing w:before="0" w:after="96"/>
        <w:jc w:val="both"/>
        <w:rPr>
          <w:rFonts w:cs="Arial"/>
          <w:sz w:val="23"/>
          <w:szCs w:val="22"/>
        </w:rPr>
      </w:pPr>
      <w:r>
        <w:rPr>
          <w:rFonts w:cs="Arial"/>
          <w:sz w:val="23"/>
          <w:szCs w:val="22"/>
        </w:rPr>
        <w:tab/>
        <w:t>Nhưng đây là đất nước của đàn bà. Nước này là con số 13 trong lời tiên tri. Nó có 13 vạch, 13 ngôi sao, nó đã khởi đầu với 13 thuộc địa. Mười ba:13, mọi thứ đều là 13, thậm chí xuất hiện trong chương 13 sách Khải huyền. Nó là con số 13, nó là đất nước của người nữ.</w:t>
      </w:r>
    </w:p>
    <w:p>
      <w:pPr>
        <w:pStyle w:val="Normal"/>
        <w:spacing w:before="0" w:after="96"/>
        <w:jc w:val="both"/>
        <w:rPr>
          <w:rFonts w:cs="Arial"/>
          <w:sz w:val="23"/>
          <w:szCs w:val="22"/>
        </w:rPr>
      </w:pPr>
      <w:r>
        <w:rPr>
          <w:rFonts w:cs="Arial"/>
          <w:sz w:val="23"/>
          <w:szCs w:val="22"/>
          <w:vertAlign w:val="superscript"/>
        </w:rPr>
        <w:t>209</w:t>
      </w:r>
      <w:r>
        <w:rPr>
          <w:rFonts w:cs="Arial"/>
          <w:sz w:val="23"/>
          <w:szCs w:val="22"/>
        </w:rPr>
        <w:tab/>
        <w:t xml:space="preserve">Các toà án ly dị của Mỹ đã đưa ra nhiều vụ ly dị hơn bởi những người nữ của chúng ta hơn tất cả những quốc gia còn lại. Nền đạo đức ở trong đất nước chúng ta thấp hơn, và những cuộc ly dị, nhiều hơn ở Pháp và Ý, nơi có nạn mãi dâm trên những đường phố đến nỗi... Nhưng họ là những gái điếm, những người nữ của chúng ta đã có gia đình đang thử sống với nhiều người đàn ông, nhiều người đàn ông đã có gia đình thử sống với những người đàn bà khác. </w:t>
      </w:r>
    </w:p>
    <w:p>
      <w:pPr>
        <w:pStyle w:val="Normal"/>
        <w:spacing w:before="0" w:after="96"/>
        <w:jc w:val="both"/>
        <w:rPr>
          <w:rFonts w:cs="Arial"/>
          <w:sz w:val="23"/>
          <w:szCs w:val="22"/>
        </w:rPr>
      </w:pPr>
      <w:r>
        <w:rPr>
          <w:rFonts w:cs="Arial"/>
          <w:sz w:val="23"/>
          <w:szCs w:val="22"/>
        </w:rPr>
        <w:tab/>
        <w:t>Trong những nước nơi họ có chế độ đa thê (polygamy), nó còn ngàn lần tốt hơn. Tuy nhiên chúng ta biết chế độ đa thê là sai. Nhưng để tỏ cho thấy chúng ta thoái hóa như thế nào, tôi có một bài báo đó nó cho thấy rằng khi những chàng trai Mỹ của chúng ta đi ra hải ngoại trong cuộc chiến tranh vừa qua, đã qua rồi, tôi tin, có đến 70% phần trăm, ồ, bây giờ, hãy đợi 1 phút, tôi tin là có 3 trong 4 chàng trai đi ra hải ngoại bị vợ họ ly dị trước khi họ quay về. Những dòng tít lớn nói, “Điều Gì Xảy Đến cho Đạo Đức của Dân Mỹ Chúng Ta?”Anh em có nhớ thấy điều đó không? Tôi đoán là tất cả anh em đã thấy. Điều gì đã xảy ra với đạo đức phụ nữ Mỹ của chúng ta? Những phụ nữ đang làm việc ngoài xí nghiệp kia với những người đàn ông khác... Đó là quốc gia của người nữ. Nó sắp có cái gì? Một thần đàn bà hay ‘Nữ thần’.</w:t>
      </w:r>
    </w:p>
    <w:p>
      <w:pPr>
        <w:pStyle w:val="Normal"/>
        <w:spacing w:before="0" w:after="96"/>
        <w:jc w:val="both"/>
        <w:rPr>
          <w:rFonts w:cs="Arial"/>
          <w:sz w:val="23"/>
          <w:szCs w:val="22"/>
        </w:rPr>
      </w:pPr>
      <w:r>
        <w:rPr>
          <w:rFonts w:cs="Arial"/>
          <w:sz w:val="23"/>
          <w:szCs w:val="22"/>
          <w:vertAlign w:val="superscript"/>
        </w:rPr>
        <w:t>212</w:t>
      </w:r>
      <w:r>
        <w:rPr>
          <w:rFonts w:cs="Arial"/>
          <w:sz w:val="23"/>
          <w:szCs w:val="22"/>
        </w:rPr>
        <w:tab/>
        <w:t>Rồi sau đó, tôi quay nhìn lại, tôi đã nhìn thấy nước Mỹ này bốc cháy, những hòn đá đã bị nổ tung lên. Nó đang bốc cháy giống như một đống lửa trong những khúc gỗ hay điều gì đó vừa mới đốt cháy nó lên. Theo như tôi có thể trông thấy được, nó đã bị nổ tung lên. Sau đó, khải tượng đã lìa khỏi tôi. 5 trong 7 điều [tôi thấy trong khải tượng] đã xảy ra -- đúng hơn là 5 trong 7 khải tượng đó đã xảy ra..</w:t>
      </w:r>
    </w:p>
    <w:p>
      <w:pPr>
        <w:pStyle w:val="Normal"/>
        <w:spacing w:before="0" w:after="96"/>
        <w:jc w:val="both"/>
        <w:rPr>
          <w:rFonts w:cs="Arial"/>
          <w:sz w:val="23"/>
          <w:szCs w:val="22"/>
        </w:rPr>
      </w:pPr>
      <w:r>
        <w:rPr>
          <w:rFonts w:cs="Arial"/>
          <w:sz w:val="23"/>
          <w:szCs w:val="22"/>
        </w:rPr>
        <w:tab/>
        <w:t>Tại đây, tôi đã tiên đoán những gì xảy ra và tỏ cho thấy... Tôi đã chưa bao giờ nói Chúa đã bảo tôi điều đó nhưng sáng hôm đó, đang đứng trong Hội thánh, tôi nói, “Con đường tiến bộ tiếp tục...” Tôi quay lại một đầu tường và chạy đến một đầu tường khác, tôi nói, “Con đường tiến bộ đang tiếp tục, tôi tiên đoán rằng lúc đó (Tôi không biết tại sao tôi đang nói điều đó) -- Nhưng tôi tiên đoán rằng, tất cả sẽ xảy ra giữa ngay bây giờ, 1933 và 1977 mà không biết điều đó, Đức Chúa Trời biết lòng của tôi, tôi chưa bao giờ biết điều đó cho đến ngày hôm qua, rằng 1977 là Năm Vui mừng, một cách chính xác, một thời lượng giống như vậy đã hết mà Ngài đã ban cho với Y-sơ-ra-ên, mọi điều đang kỳ chung kết. Ở đây, chúng ta đang ở cuối thời đại, tại sự xuất hiện của Tuần lễ thứ 70. Chúng ta không biết thì giờ nào Hội thánh sẽ được cất lên. Ồ. Các bạn ơi, chúng ta có thể làm gì? Chúng ta đang ở đâu rồi?”</w:t>
      </w:r>
    </w:p>
    <w:p>
      <w:pPr>
        <w:pStyle w:val="Normal"/>
        <w:spacing w:before="0" w:after="96"/>
        <w:jc w:val="both"/>
        <w:rPr>
          <w:rFonts w:cs="Arial"/>
          <w:sz w:val="23"/>
          <w:szCs w:val="22"/>
        </w:rPr>
      </w:pPr>
      <w:r>
        <w:rPr>
          <w:rFonts w:cs="Arial"/>
          <w:sz w:val="23"/>
          <w:szCs w:val="22"/>
          <w:vertAlign w:val="superscript"/>
        </w:rPr>
        <w:t>214</w:t>
      </w:r>
      <w:r>
        <w:rPr>
          <w:rFonts w:cs="Arial"/>
          <w:sz w:val="23"/>
          <w:szCs w:val="22"/>
        </w:rPr>
        <w:tab/>
        <w:t>Anh em có thấy bây giờ chúng ta đang ở đâu không? Anh em có hiểu Tuần lễ thứ 70 của Đa-ni-ên bây giờ không? Vậy hãy xem, khi chúng ta đi tiếp vào những Ấn này và những điều khác, mở những Ấn này ra, người cỡi ngựa đầu tiên đi ra là người cưỡi ngựa màu trắng, người có cầm một cây cung trong tay mình. Hãy quan sát người đó là ai. Hãy quan sát ngựa màu xám sau người. Hãy quan sát đó là ai, nhìn người đến như thế nào. Hãy xem 144.000 người đi vào. Hãy quan sát trinh nữ đang ngủ khi nàng đến. Rồi xem tất cả những điều này xảy ra, sự tuôn đổ ra của các Bát, những Tai vạ, 3 tà linh giống như ếch nhái; hãy quan sát những điều đó chúng phù hợp trong những tai vạ đó và chính xác chúng được tuôn đổ ra như thế nào. Mỗi lần một Ấn mở, một nạn dịch tuôn đổ và sự huỷ diệt xảy đến. Hãy quan sát những gì xảy ra ngay bây giờ, ở kỳ chung kết.</w:t>
      </w:r>
    </w:p>
    <w:p>
      <w:pPr>
        <w:pStyle w:val="Normal"/>
        <w:spacing w:before="0" w:after="96"/>
        <w:jc w:val="both"/>
        <w:rPr>
          <w:rFonts w:cs="Arial"/>
          <w:sz w:val="23"/>
          <w:szCs w:val="22"/>
        </w:rPr>
      </w:pPr>
      <w:r>
        <w:rPr>
          <w:rFonts w:cs="Arial"/>
          <w:sz w:val="23"/>
          <w:szCs w:val="22"/>
          <w:vertAlign w:val="superscript"/>
        </w:rPr>
        <w:t>215</w:t>
      </w:r>
      <w:r>
        <w:rPr>
          <w:rFonts w:cs="Arial"/>
          <w:sz w:val="23"/>
          <w:szCs w:val="22"/>
        </w:rPr>
        <w:tab/>
        <w:t>Ồ, hãy quan sát 2 vị Tiên tri này, khi họ dấy lên ở đây. Vào giữa Tuần lễ, họ bị trừ đi như thế, rồi bắt đầu trận chiến Armageddon; sau đó Đức Chúa Trời bắt đầu chính Ngài phán ra. Rồi Ngài đứng và bắt đầu trận chiến. Những vị Tiên tri đó đang làm lay động địa cầu. Họ đang rao giảng Danh của Chúa Jêsus Christ. Họ đang làm báp-têm theo một cách không thay đổi. Họ đang làm giống như các tổ phụ Ngũ Tuần đầu tiên đã làm, nhiều người đang đi theo họ. Nhưng rồi những người đó được liên hiệp, tổ chức đó tiếp tục vận hành, thậm chí quyền phép của 2 vị Tiên tri đó đã không phá vỡ nó được. Cuối cùng họ nói, “Chúng ta sẽ làm tất cả thành một tổ chức,” và nó mang vào (Đó là gì?) sự gớm ghiếc, Công giáo La-mã, tràn ngập mọi thứ làm cho hoang vu. Sự gớm ghiếc tạo nên sự hoang vu chiếm mọi thứ, sự ô uế.</w:t>
      </w:r>
    </w:p>
    <w:p>
      <w:pPr>
        <w:pStyle w:val="Normal"/>
        <w:spacing w:before="0" w:after="96"/>
        <w:jc w:val="both"/>
        <w:rPr>
          <w:rFonts w:cs="Arial"/>
          <w:sz w:val="23"/>
          <w:szCs w:val="22"/>
        </w:rPr>
      </w:pPr>
      <w:r>
        <w:rPr>
          <w:rFonts w:cs="Arial"/>
          <w:sz w:val="23"/>
          <w:szCs w:val="22"/>
          <w:vertAlign w:val="superscript"/>
        </w:rPr>
        <w:t>216</w:t>
      </w:r>
      <w:r>
        <w:rPr>
          <w:rFonts w:cs="Arial"/>
          <w:sz w:val="23"/>
          <w:szCs w:val="22"/>
        </w:rPr>
        <w:tab/>
        <w:t>Anh em có nhớ dâm phụ già ngồi trên một con thú, y phục sắc đỏ sậm giống như thế, có 7 đầu và 10 sừng, anh em có nhớ điều đó hay không? Nó cầm trong tay một cái chén dâm uế gớm ghiếc của mình, đó là giáo lý của nó mà nàng đưa ra cho dân sự. Thưa anh em của tôi, chúng ta ở đấy. Chúng ta ở vào kỳ cuối cùng.</w:t>
      </w:r>
    </w:p>
    <w:p>
      <w:pPr>
        <w:pStyle w:val="Normal"/>
        <w:spacing w:before="0" w:after="96"/>
        <w:jc w:val="both"/>
        <w:rPr>
          <w:rFonts w:cs="Arial"/>
          <w:sz w:val="23"/>
          <w:szCs w:val="22"/>
        </w:rPr>
      </w:pPr>
      <w:r>
        <w:rPr>
          <w:rFonts w:cs="Arial"/>
          <w:sz w:val="23"/>
          <w:szCs w:val="22"/>
        </w:rPr>
        <w:tab/>
        <w:t>Hỡi các con cái bé mọn, chúng ta chẳng bao giờ biết được. Chúng ta có thể chẳng bao giờ sống để quay trở lại lần nữa đêm nay, chúng ta có thể chẳng bao giờ sống để gặp nhau lần nữa. Tôi không biết. Nhưng kỳ chung cuộc thật quá gần. Kỳ chung cuộc quá cận kề. Đây là một Lời Kinh thánh. Ở đó nó thật là bằng chứng Kinh Thánh hoàn hảo tuyệt đối.</w:t>
      </w:r>
    </w:p>
    <w:p>
      <w:pPr>
        <w:pStyle w:val="Normal"/>
        <w:spacing w:before="0" w:after="96"/>
        <w:jc w:val="both"/>
        <w:rPr>
          <w:rFonts w:cs="Arial"/>
          <w:sz w:val="23"/>
          <w:szCs w:val="22"/>
        </w:rPr>
      </w:pPr>
      <w:r>
        <w:rPr>
          <w:rFonts w:cs="Arial"/>
          <w:sz w:val="23"/>
          <w:szCs w:val="22"/>
        </w:rPr>
        <w:tab/>
        <w:t>Nếu có điều gì đó mà anh em đã không hiểu, hãy viết cho tôi một ghi chú và cho tôi biết về điều đó. Hãy nói điều gì đó. Một vài trong các anh em ngoài đó, lắng nhe những cuộn băng, trong những miền khác, nếu có điều gì đó, tôi có thể giúp được anh em, hãy cho tôi biết. Anh em có thể bất đồng với tôi, tôi có thể bất đồng với tổ chức của anh em, không phải anh em, nhưng hệ thống tổ chức của anh em. Tôi không bất đồng với người Công giáo. Tôi không nói rằng tôi không thích người Công giáo, tôi không thích những người tổ chức; Không phải thế. Tôi yêu thương tất cả mọi người, nhưng tôi bất đồng với hệ thống đó đang cứ trói buộc anh em. Chính là điều đó, hệ thống của nó. Chính là vậy.</w:t>
      </w:r>
    </w:p>
    <w:p>
      <w:pPr>
        <w:pStyle w:val="Normal"/>
        <w:spacing w:before="0" w:after="96"/>
        <w:jc w:val="both"/>
        <w:rPr>
          <w:rFonts w:cs="Arial"/>
          <w:sz w:val="23"/>
          <w:szCs w:val="22"/>
        </w:rPr>
      </w:pPr>
      <w:r>
        <w:rPr>
          <w:rFonts w:cs="Arial"/>
          <w:sz w:val="23"/>
          <w:szCs w:val="22"/>
          <w:vertAlign w:val="superscript"/>
        </w:rPr>
        <w:t>219</w:t>
      </w:r>
      <w:r>
        <w:rPr>
          <w:rFonts w:cs="Arial"/>
          <w:sz w:val="23"/>
          <w:szCs w:val="22"/>
        </w:rPr>
        <w:tab/>
        <w:t>Tôi không hề chống lại nước Đức; nhưng là chống lại chủ nghĩa Đức Quốc xã. Tôi không hề chống lại người Ý, nhưng là chống lại chủ nghĩa Phát-xít. Hãy nhớ, tôi đã có lời tiên đoán khác vào thời gian đó -- chỉ là một lời tiên đoán, nhiều người trong các anh em, những bậc cao niên còn nhớ điều đó. Tôi bảo, “Có 3 chủ nghĩa đang cố gắng nắm lấy thế giới hôm nay: Chủ nghĩa Phát-xít, chủ nghĩa Quốc xã và chủ nghĩa Cộng sản.” Tôi đã nói gì? Rốt cuộc hết thảy họ sẽ bị gom lại trong chủ nghĩa Cộng sản.</w:t>
      </w:r>
    </w:p>
    <w:p>
      <w:pPr>
        <w:pStyle w:val="Normal"/>
        <w:spacing w:before="0" w:after="96"/>
        <w:jc w:val="both"/>
        <w:rPr>
          <w:rFonts w:cs="Arial"/>
          <w:sz w:val="23"/>
          <w:szCs w:val="22"/>
        </w:rPr>
      </w:pPr>
      <w:r>
        <w:rPr>
          <w:rFonts w:cs="Arial"/>
          <w:sz w:val="23"/>
          <w:szCs w:val="22"/>
        </w:rPr>
        <w:tab/>
        <w:t>Bây giờ, tôi bảo tất cả anh em lặp lại câu: “Hãy để mắt của anh em vào Nga Sô.” Anh em có nhớ điều đó không? “Hãy theo dõi Nga Sô. Tất cả quốc gia ấy sẽ dẫn đến chủ nghĩa Cộng sản. Rồi, cuối cùng, hết thảy nó sẽ dẫn đến Công giáo. Hãy nhớ, hết thảy nó sẽ dẫn đến Công giáo trong kỳ sau rốt. Điều đó hoàn toàn chính xác. Đó là tại trận đánh Armageddon, ngay ở đây khi Chính Đấng Christ đến.</w:t>
      </w:r>
    </w:p>
    <w:p>
      <w:pPr>
        <w:pStyle w:val="Normal"/>
        <w:spacing w:before="0" w:after="96"/>
        <w:jc w:val="both"/>
        <w:rPr>
          <w:rFonts w:cs="Arial"/>
          <w:sz w:val="23"/>
          <w:szCs w:val="22"/>
        </w:rPr>
      </w:pPr>
      <w:r>
        <w:rPr>
          <w:rFonts w:cs="Arial"/>
          <w:sz w:val="23"/>
          <w:szCs w:val="22"/>
          <w:vertAlign w:val="superscript"/>
        </w:rPr>
        <w:t>221</w:t>
      </w:r>
      <w:r>
        <w:rPr>
          <w:rFonts w:cs="Arial"/>
          <w:sz w:val="23"/>
          <w:szCs w:val="22"/>
        </w:rPr>
        <w:tab/>
        <w:t>Nhưng 3 vị Tiên tri này, à, 3 năm rưỡi này, đó là Khải huyền 11:3, anh em đã đọc nó nhiều lần, “</w:t>
      </w:r>
      <w:r>
        <w:rPr>
          <w:rFonts w:cs="Arial"/>
          <w:b/>
          <w:sz w:val="23"/>
          <w:szCs w:val="22"/>
        </w:rPr>
        <w:t>Ta ban quyền phép cho 2 người làm chứng của Ta, họ sẽ nói lời tiên tri trong 1.260 ngày</w:t>
      </w:r>
      <w:r>
        <w:rPr>
          <w:rFonts w:cs="Arial"/>
          <w:sz w:val="23"/>
          <w:szCs w:val="22"/>
        </w:rPr>
        <w:t>.” Đó là bao nhiêu, 1.260 ngày? 3 năm rưỡi. Rồi họ sẽ bị giết trên những đường phố, ngay ở giữa Tuần lễ thứ 70 này. Như vậy, anh em thấy chỗ 70 Tuần lễ của Đa-ni-ên là ở đâu không? Anh em có thấy chúng ta đang sống ở thời điễm đâu không? Những bạn hữu yêu dấu của tôi, chúng ta đang ở kỳ chung cuộc. Chúng ta đang ở thời sau rốt.</w:t>
      </w:r>
    </w:p>
    <w:p>
      <w:pPr>
        <w:pStyle w:val="Normal"/>
        <w:ind w:left="574" w:hanging="0"/>
        <w:jc w:val="both"/>
        <w:rPr>
          <w:rFonts w:cs="Arial"/>
          <w:i/>
          <w:i/>
          <w:iCs/>
          <w:sz w:val="23"/>
          <w:szCs w:val="22"/>
        </w:rPr>
      </w:pPr>
      <w:r>
        <w:rPr>
          <w:rFonts w:cs="Arial"/>
          <w:i/>
          <w:iCs/>
          <w:sz w:val="23"/>
          <w:szCs w:val="22"/>
        </w:rPr>
        <w:t>Các quốc gia đang tan vỡ.</w:t>
      </w:r>
    </w:p>
    <w:p>
      <w:pPr>
        <w:pStyle w:val="Normal"/>
        <w:ind w:left="574" w:hanging="0"/>
        <w:jc w:val="both"/>
        <w:rPr>
          <w:rFonts w:cs="Arial"/>
          <w:i/>
          <w:i/>
          <w:iCs/>
          <w:sz w:val="23"/>
          <w:szCs w:val="22"/>
        </w:rPr>
      </w:pPr>
      <w:r>
        <w:rPr>
          <w:rFonts w:cs="Arial"/>
          <w:i/>
          <w:iCs/>
          <w:sz w:val="23"/>
          <w:szCs w:val="22"/>
        </w:rPr>
        <w:t>Y-sơ-ra-ên đang tỉnh thức.</w:t>
      </w:r>
    </w:p>
    <w:p>
      <w:pPr>
        <w:pStyle w:val="Normal"/>
        <w:ind w:left="574" w:hanging="0"/>
        <w:jc w:val="both"/>
        <w:rPr/>
      </w:pPr>
      <w:r>
        <w:rPr>
          <w:rFonts w:cs="Arial"/>
          <w:i/>
          <w:iCs/>
          <w:sz w:val="23"/>
          <w:szCs w:val="22"/>
        </w:rPr>
        <w:t>Các dấu hiệu những vị Tiên tri đã báo trước</w:t>
      </w:r>
      <w:r>
        <w:rPr>
          <w:rFonts w:cs="Arial"/>
          <w:sz w:val="23"/>
          <w:szCs w:val="22"/>
        </w:rPr>
        <w:t xml:space="preserve"> (Chúng ta đây).</w:t>
      </w:r>
    </w:p>
    <w:p>
      <w:pPr>
        <w:pStyle w:val="Normal"/>
        <w:ind w:left="574" w:hanging="0"/>
        <w:jc w:val="both"/>
        <w:rPr>
          <w:rFonts w:cs="Arial"/>
          <w:i/>
          <w:i/>
          <w:iCs/>
          <w:sz w:val="23"/>
          <w:szCs w:val="22"/>
        </w:rPr>
      </w:pPr>
      <w:r>
        <w:rPr>
          <w:rFonts w:cs="Arial"/>
          <w:i/>
          <w:iCs/>
          <w:sz w:val="23"/>
          <w:szCs w:val="22"/>
        </w:rPr>
        <w:t>Những ngày của Dân Ngoại đã được đếm số.</w:t>
      </w:r>
    </w:p>
    <w:p>
      <w:pPr>
        <w:pStyle w:val="Normal"/>
        <w:ind w:left="574" w:hanging="0"/>
        <w:jc w:val="both"/>
        <w:rPr>
          <w:rFonts w:cs="Arial"/>
          <w:i/>
          <w:i/>
          <w:iCs/>
          <w:sz w:val="23"/>
          <w:szCs w:val="22"/>
        </w:rPr>
      </w:pPr>
      <w:r>
        <w:rPr>
          <w:rFonts w:cs="Arial"/>
          <w:i/>
          <w:iCs/>
          <w:sz w:val="23"/>
          <w:szCs w:val="22"/>
        </w:rPr>
        <w:t>Với những cơn kinh hoàng tích lại.</w:t>
      </w:r>
    </w:p>
    <w:p>
      <w:pPr>
        <w:pStyle w:val="Normal"/>
        <w:spacing w:before="0" w:after="96"/>
        <w:ind w:left="574" w:hanging="0"/>
        <w:jc w:val="both"/>
        <w:rPr>
          <w:rFonts w:cs="Arial"/>
          <w:sz w:val="23"/>
          <w:szCs w:val="22"/>
        </w:rPr>
      </w:pPr>
      <w:r>
        <w:rPr>
          <w:rFonts w:cs="Arial"/>
          <w:i/>
          <w:iCs/>
          <w:sz w:val="23"/>
          <w:szCs w:val="22"/>
        </w:rPr>
        <w:t>Ôi, những kẻ tản lạc, hãy trở lại với miền đất của riêng mình</w:t>
      </w:r>
      <w:r>
        <w:rPr>
          <w:rFonts w:cs="Arial"/>
          <w:sz w:val="23"/>
          <w:szCs w:val="22"/>
        </w:rPr>
        <w:t>.</w:t>
      </w:r>
    </w:p>
    <w:p>
      <w:pPr>
        <w:pStyle w:val="Normal"/>
        <w:spacing w:before="0" w:after="96"/>
        <w:jc w:val="both"/>
        <w:rPr>
          <w:rFonts w:cs="Arial"/>
          <w:sz w:val="23"/>
          <w:szCs w:val="22"/>
        </w:rPr>
      </w:pPr>
      <w:r>
        <w:rPr>
          <w:rFonts w:cs="Arial"/>
          <w:sz w:val="23"/>
          <w:szCs w:val="22"/>
        </w:rPr>
        <w:tab/>
        <w:t>Chúng ta hãy hát bài đó:</w:t>
      </w:r>
    </w:p>
    <w:p>
      <w:pPr>
        <w:pStyle w:val="Normal"/>
        <w:ind w:left="574" w:hanging="0"/>
        <w:jc w:val="both"/>
        <w:rPr>
          <w:rFonts w:cs="Arial"/>
          <w:i/>
          <w:i/>
          <w:iCs/>
          <w:sz w:val="23"/>
          <w:szCs w:val="22"/>
        </w:rPr>
      </w:pPr>
      <w:r>
        <w:rPr>
          <w:rFonts w:cs="Arial"/>
          <w:i/>
          <w:iCs/>
          <w:sz w:val="23"/>
          <w:szCs w:val="22"/>
        </w:rPr>
        <w:t>Ngày cứu chuộc gần kề;</w:t>
      </w:r>
    </w:p>
    <w:p>
      <w:pPr>
        <w:pStyle w:val="Normal"/>
        <w:ind w:left="574" w:hanging="0"/>
        <w:jc w:val="both"/>
        <w:rPr>
          <w:rFonts w:cs="Arial"/>
          <w:i/>
          <w:i/>
          <w:iCs/>
          <w:sz w:val="23"/>
          <w:szCs w:val="22"/>
        </w:rPr>
      </w:pPr>
      <w:r>
        <w:rPr>
          <w:rFonts w:cs="Arial"/>
          <w:i/>
          <w:iCs/>
          <w:sz w:val="23"/>
          <w:szCs w:val="22"/>
        </w:rPr>
        <w:t>Những lòng người thất vọng vì sợ hãi.</w:t>
      </w:r>
    </w:p>
    <w:p>
      <w:pPr>
        <w:pStyle w:val="Normal"/>
        <w:ind w:left="574" w:hanging="0"/>
        <w:jc w:val="both"/>
        <w:rPr>
          <w:rFonts w:cs="Arial"/>
          <w:i/>
          <w:i/>
          <w:iCs/>
          <w:sz w:val="23"/>
          <w:szCs w:val="22"/>
        </w:rPr>
      </w:pPr>
      <w:r>
        <w:rPr>
          <w:rFonts w:cs="Arial"/>
          <w:i/>
          <w:iCs/>
          <w:sz w:val="23"/>
          <w:szCs w:val="22"/>
        </w:rPr>
        <w:t>Hãy được đầy dẫy Thánh Linh</w:t>
      </w:r>
    </w:p>
    <w:p>
      <w:pPr>
        <w:pStyle w:val="Normal"/>
        <w:ind w:left="574" w:hanging="0"/>
        <w:jc w:val="both"/>
        <w:rPr>
          <w:rFonts w:cs="Arial"/>
          <w:i/>
          <w:i/>
          <w:iCs/>
          <w:sz w:val="23"/>
          <w:szCs w:val="22"/>
        </w:rPr>
      </w:pPr>
      <w:r>
        <w:rPr>
          <w:rFonts w:cs="Arial"/>
          <w:i/>
          <w:iCs/>
          <w:sz w:val="23"/>
          <w:szCs w:val="22"/>
        </w:rPr>
        <w:t>Những ngọn đèn của anh em hãy khêu lên và làm cho sạch;</w:t>
      </w:r>
    </w:p>
    <w:p>
      <w:pPr>
        <w:pStyle w:val="Normal"/>
        <w:ind w:left="574" w:hanging="0"/>
        <w:jc w:val="both"/>
        <w:rPr/>
      </w:pPr>
      <w:r>
        <w:rPr>
          <w:rFonts w:cs="Arial"/>
          <w:i/>
          <w:iCs/>
          <w:sz w:val="23"/>
          <w:szCs w:val="22"/>
        </w:rPr>
        <w:t>Hãy ngước lên, sự cứu chuộc gần kề</w:t>
      </w:r>
      <w:r>
        <w:rPr>
          <w:rFonts w:cs="Arial"/>
          <w:sz w:val="23"/>
          <w:szCs w:val="22"/>
        </w:rPr>
        <w:t xml:space="preserve"> (Ồ, há điều đó chẳng tuyệt vời sao?)</w:t>
      </w:r>
    </w:p>
    <w:p>
      <w:pPr>
        <w:pStyle w:val="Normal"/>
        <w:ind w:left="574" w:hanging="0"/>
        <w:jc w:val="both"/>
        <w:rPr>
          <w:rFonts w:cs="Arial"/>
          <w:i/>
          <w:i/>
          <w:iCs/>
          <w:sz w:val="23"/>
          <w:szCs w:val="22"/>
        </w:rPr>
      </w:pPr>
      <w:r>
        <w:rPr>
          <w:rFonts w:cs="Arial"/>
          <w:i/>
          <w:iCs/>
          <w:sz w:val="23"/>
          <w:szCs w:val="22"/>
        </w:rPr>
        <w:t>Các quốc gia đang tan vỡ.</w:t>
      </w:r>
    </w:p>
    <w:p>
      <w:pPr>
        <w:pStyle w:val="Normal"/>
        <w:ind w:left="574" w:hanging="0"/>
        <w:jc w:val="both"/>
        <w:rPr>
          <w:rFonts w:cs="Arial"/>
          <w:i/>
          <w:i/>
          <w:iCs/>
          <w:sz w:val="23"/>
          <w:szCs w:val="22"/>
        </w:rPr>
      </w:pPr>
      <w:r>
        <w:rPr>
          <w:rFonts w:cs="Arial"/>
          <w:i/>
          <w:iCs/>
          <w:sz w:val="23"/>
          <w:szCs w:val="22"/>
        </w:rPr>
        <w:t>Y-sơ-ra-ên đang tỉnh thức.</w:t>
      </w:r>
    </w:p>
    <w:p>
      <w:pPr>
        <w:pStyle w:val="Normal"/>
        <w:ind w:left="574" w:hanging="0"/>
        <w:jc w:val="both"/>
        <w:rPr/>
      </w:pPr>
      <w:r>
        <w:rPr>
          <w:rFonts w:cs="Arial"/>
          <w:i/>
          <w:iCs/>
          <w:sz w:val="23"/>
          <w:szCs w:val="22"/>
        </w:rPr>
        <w:t>Các dấu hiệu những vị Tiên tri đã báo trước</w:t>
      </w:r>
      <w:r>
        <w:rPr>
          <w:rFonts w:cs="Arial"/>
          <w:sz w:val="23"/>
          <w:szCs w:val="22"/>
        </w:rPr>
        <w:t xml:space="preserve"> (Chúng ta đây).</w:t>
      </w:r>
    </w:p>
    <w:p>
      <w:pPr>
        <w:pStyle w:val="Normal"/>
        <w:ind w:left="574" w:hanging="0"/>
        <w:jc w:val="both"/>
        <w:rPr/>
      </w:pPr>
      <w:r>
        <w:rPr>
          <w:rFonts w:cs="Arial"/>
          <w:i/>
          <w:iCs/>
          <w:sz w:val="23"/>
          <w:szCs w:val="22"/>
        </w:rPr>
        <w:t>Những ngày của Dân Ngoại đã được đếm số.</w:t>
      </w:r>
    </w:p>
    <w:p>
      <w:pPr>
        <w:pStyle w:val="Normal"/>
        <w:ind w:left="574" w:hanging="0"/>
        <w:jc w:val="both"/>
        <w:rPr>
          <w:rFonts w:cs="Arial"/>
          <w:i/>
          <w:i/>
          <w:iCs/>
          <w:sz w:val="23"/>
          <w:szCs w:val="22"/>
        </w:rPr>
      </w:pPr>
      <w:r>
        <w:rPr>
          <w:rFonts w:cs="Arial"/>
          <w:i/>
          <w:iCs/>
          <w:sz w:val="23"/>
          <w:szCs w:val="22"/>
        </w:rPr>
        <w:t>Với những cơn kinh hoàng tích lại.</w:t>
      </w:r>
    </w:p>
    <w:p>
      <w:pPr>
        <w:pStyle w:val="Normal"/>
        <w:spacing w:before="0" w:after="96"/>
        <w:ind w:left="574" w:hanging="0"/>
        <w:jc w:val="both"/>
        <w:rPr/>
      </w:pPr>
      <w:r>
        <w:rPr>
          <w:rFonts w:cs="Arial"/>
          <w:i/>
          <w:iCs/>
          <w:sz w:val="23"/>
          <w:szCs w:val="22"/>
        </w:rPr>
        <w:t>Ôi, những kẻ tản lạc, hãy trở lại với miền đất của riêng mình</w:t>
      </w:r>
      <w:r>
        <w:rPr>
          <w:rFonts w:cs="Arial"/>
          <w:sz w:val="23"/>
          <w:szCs w:val="22"/>
        </w:rPr>
        <w:t>.</w:t>
      </w:r>
    </w:p>
    <w:p>
      <w:pPr>
        <w:pStyle w:val="Normal"/>
        <w:spacing w:before="0" w:after="96"/>
        <w:jc w:val="both"/>
        <w:rPr>
          <w:rFonts w:cs="Arial"/>
          <w:sz w:val="23"/>
          <w:szCs w:val="22"/>
        </w:rPr>
      </w:pPr>
      <w:r>
        <w:rPr>
          <w:rFonts w:cs="Arial"/>
          <w:sz w:val="23"/>
          <w:szCs w:val="22"/>
        </w:rPr>
        <w:tab/>
      </w:r>
      <w:r>
        <w:rPr>
          <w:rFonts w:cs="Arial"/>
          <w:iCs/>
          <w:sz w:val="23"/>
          <w:szCs w:val="22"/>
        </w:rPr>
        <w:t>Hãy hát cùng nhau một lần nữa.</w:t>
      </w:r>
    </w:p>
    <w:p>
      <w:pPr>
        <w:pStyle w:val="Normal"/>
        <w:ind w:left="574" w:hanging="0"/>
        <w:jc w:val="both"/>
        <w:rPr>
          <w:rFonts w:cs="Arial"/>
          <w:i/>
          <w:i/>
          <w:iCs/>
          <w:sz w:val="23"/>
          <w:szCs w:val="22"/>
        </w:rPr>
      </w:pPr>
      <w:r>
        <w:rPr>
          <w:rFonts w:cs="Arial"/>
          <w:i/>
          <w:iCs/>
          <w:sz w:val="23"/>
          <w:szCs w:val="22"/>
        </w:rPr>
        <w:t>Ngày cứu chuộc gần kề;</w:t>
      </w:r>
    </w:p>
    <w:p>
      <w:pPr>
        <w:pStyle w:val="Normal"/>
        <w:ind w:left="574" w:hanging="0"/>
        <w:jc w:val="both"/>
        <w:rPr>
          <w:rFonts w:cs="Arial"/>
          <w:i/>
          <w:i/>
          <w:iCs/>
          <w:sz w:val="23"/>
          <w:szCs w:val="22"/>
        </w:rPr>
      </w:pPr>
      <w:r>
        <w:rPr>
          <w:rFonts w:cs="Arial"/>
          <w:i/>
          <w:iCs/>
          <w:sz w:val="23"/>
          <w:szCs w:val="22"/>
        </w:rPr>
        <w:t>Những lòng người thất vọng vì sợ hãi.</w:t>
      </w:r>
    </w:p>
    <w:p>
      <w:pPr>
        <w:pStyle w:val="Normal"/>
        <w:ind w:left="574" w:hanging="0"/>
        <w:jc w:val="both"/>
        <w:rPr>
          <w:rFonts w:cs="Arial"/>
          <w:i/>
          <w:i/>
          <w:iCs/>
          <w:sz w:val="23"/>
          <w:szCs w:val="22"/>
        </w:rPr>
      </w:pPr>
      <w:r>
        <w:rPr>
          <w:rFonts w:cs="Arial"/>
          <w:i/>
          <w:iCs/>
          <w:sz w:val="23"/>
          <w:szCs w:val="22"/>
        </w:rPr>
        <w:t>Hãy được đầy dẫy Thánh Linh</w:t>
      </w:r>
    </w:p>
    <w:p>
      <w:pPr>
        <w:pStyle w:val="Normal"/>
        <w:ind w:left="574" w:hanging="0"/>
        <w:jc w:val="both"/>
        <w:rPr>
          <w:rFonts w:cs="Arial"/>
          <w:i/>
          <w:i/>
          <w:iCs/>
          <w:sz w:val="23"/>
          <w:szCs w:val="22"/>
        </w:rPr>
      </w:pPr>
      <w:r>
        <w:rPr>
          <w:rFonts w:cs="Arial"/>
          <w:i/>
          <w:iCs/>
          <w:sz w:val="23"/>
          <w:szCs w:val="22"/>
        </w:rPr>
        <w:t>Những ngọn đèn của anh em hãy khêu lên và làm cho sạch;</w:t>
      </w:r>
    </w:p>
    <w:p>
      <w:pPr>
        <w:pStyle w:val="Normal"/>
        <w:spacing w:before="0" w:after="96"/>
        <w:ind w:left="574" w:hanging="0"/>
        <w:jc w:val="both"/>
        <w:rPr>
          <w:rFonts w:cs="Arial"/>
          <w:i/>
          <w:i/>
          <w:iCs/>
          <w:sz w:val="23"/>
          <w:szCs w:val="22"/>
        </w:rPr>
      </w:pPr>
      <w:r>
        <w:rPr>
          <w:rFonts w:cs="Arial"/>
          <w:i/>
          <w:iCs/>
          <w:sz w:val="23"/>
          <w:szCs w:val="22"/>
        </w:rPr>
        <w:t>Hãy ngước lên, sự cứu chuộc gần kề.</w:t>
      </w:r>
    </w:p>
    <w:p>
      <w:pPr>
        <w:pStyle w:val="Normal"/>
        <w:spacing w:before="0" w:after="96"/>
        <w:jc w:val="both"/>
        <w:rPr/>
      </w:pPr>
      <w:r>
        <w:rPr>
          <w:rFonts w:cs="Arial"/>
          <w:sz w:val="23"/>
          <w:szCs w:val="22"/>
        </w:rPr>
        <w:tab/>
      </w:r>
      <w:r>
        <w:rPr>
          <w:rFonts w:cs="Arial"/>
          <w:iCs/>
          <w:sz w:val="23"/>
          <w:szCs w:val="22"/>
        </w:rPr>
        <w:t>Hãy hát để tôi hát cho anh em một câu ngắn.</w:t>
      </w:r>
    </w:p>
    <w:p>
      <w:pPr>
        <w:pStyle w:val="Normal"/>
        <w:ind w:left="574" w:hanging="0"/>
        <w:jc w:val="both"/>
        <w:rPr>
          <w:rFonts w:cs="Arial"/>
          <w:i/>
          <w:i/>
          <w:iCs/>
          <w:sz w:val="23"/>
          <w:szCs w:val="22"/>
        </w:rPr>
      </w:pPr>
      <w:r>
        <w:rPr>
          <w:rFonts w:cs="Arial"/>
          <w:i/>
          <w:iCs/>
          <w:sz w:val="23"/>
          <w:szCs w:val="22"/>
        </w:rPr>
        <w:t>Những Tiên tri giả đang nói dối;</w:t>
      </w:r>
    </w:p>
    <w:p>
      <w:pPr>
        <w:pStyle w:val="Normal"/>
        <w:ind w:left="574" w:hanging="0"/>
        <w:jc w:val="both"/>
        <w:rPr>
          <w:rFonts w:cs="Arial"/>
          <w:i/>
          <w:i/>
          <w:iCs/>
          <w:sz w:val="23"/>
          <w:szCs w:val="22"/>
        </w:rPr>
      </w:pPr>
      <w:r>
        <w:rPr>
          <w:rFonts w:cs="Arial"/>
          <w:i/>
          <w:iCs/>
          <w:sz w:val="23"/>
          <w:szCs w:val="22"/>
        </w:rPr>
        <w:t>Họ đang chối bỏ lẽ thật của Chúa;</w:t>
      </w:r>
    </w:p>
    <w:p>
      <w:pPr>
        <w:pStyle w:val="Normal"/>
        <w:ind w:left="574" w:hanging="0"/>
        <w:jc w:val="both"/>
        <w:rPr/>
      </w:pPr>
      <w:r>
        <w:rPr>
          <w:rFonts w:cs="Arial"/>
          <w:i/>
          <w:iCs/>
          <w:sz w:val="23"/>
          <w:szCs w:val="22"/>
        </w:rPr>
        <w:t xml:space="preserve">Rằng Jêsus, Đấng Christ là Đức Chúa Trời của chúng ta. </w:t>
      </w:r>
      <w:r>
        <w:rPr>
          <w:rFonts w:cs="Arial"/>
          <w:sz w:val="23"/>
          <w:szCs w:val="22"/>
        </w:rPr>
        <w:t>(Họ đang tạo nên người thứ 3 nào đó. Anh em biết điều đó. Nhưng không phải. Ngài là Đức Chúa Trời của chúng ta).</w:t>
      </w:r>
    </w:p>
    <w:p>
      <w:pPr>
        <w:pStyle w:val="Normal"/>
        <w:ind w:left="574" w:hanging="0"/>
        <w:jc w:val="both"/>
        <w:rPr>
          <w:rFonts w:cs="Arial"/>
          <w:i/>
          <w:i/>
          <w:iCs/>
          <w:sz w:val="23"/>
          <w:szCs w:val="22"/>
        </w:rPr>
      </w:pPr>
      <w:r>
        <w:rPr>
          <w:rFonts w:cs="Arial"/>
          <w:i/>
          <w:iCs/>
          <w:sz w:val="23"/>
          <w:szCs w:val="22"/>
        </w:rPr>
        <w:t>Nhưng chúng ta sẽ bước đi chỗ mà những Sứ đồ đã giẫm lên.</w:t>
      </w:r>
    </w:p>
    <w:p>
      <w:pPr>
        <w:pStyle w:val="Normal"/>
        <w:ind w:left="574" w:hanging="0"/>
        <w:jc w:val="both"/>
        <w:rPr>
          <w:rFonts w:cs="Arial"/>
          <w:i/>
          <w:i/>
          <w:iCs/>
          <w:sz w:val="23"/>
          <w:szCs w:val="22"/>
        </w:rPr>
      </w:pPr>
      <w:r>
        <w:rPr>
          <w:rFonts w:cs="Arial"/>
          <w:i/>
          <w:iCs/>
          <w:sz w:val="23"/>
          <w:szCs w:val="22"/>
        </w:rPr>
        <w:t>Vì ngày cứu chuộc cận kề.</w:t>
      </w:r>
    </w:p>
    <w:p>
      <w:pPr>
        <w:pStyle w:val="Normal"/>
        <w:ind w:left="574" w:hanging="0"/>
        <w:jc w:val="both"/>
        <w:rPr>
          <w:rFonts w:cs="Arial"/>
          <w:i/>
          <w:i/>
          <w:iCs/>
          <w:sz w:val="23"/>
          <w:szCs w:val="22"/>
        </w:rPr>
      </w:pPr>
      <w:r>
        <w:rPr>
          <w:rFonts w:cs="Arial"/>
          <w:i/>
          <w:iCs/>
          <w:sz w:val="23"/>
          <w:szCs w:val="22"/>
        </w:rPr>
        <w:t>Những lòng người thất vọng vì sợ hãi.</w:t>
      </w:r>
    </w:p>
    <w:p>
      <w:pPr>
        <w:pStyle w:val="Normal"/>
        <w:ind w:left="574" w:hanging="0"/>
        <w:jc w:val="both"/>
        <w:rPr>
          <w:rFonts w:cs="Arial"/>
          <w:i/>
          <w:i/>
          <w:sz w:val="23"/>
          <w:szCs w:val="22"/>
        </w:rPr>
      </w:pPr>
      <w:r>
        <w:rPr>
          <w:rFonts w:cs="Arial"/>
          <w:i/>
          <w:sz w:val="23"/>
          <w:szCs w:val="22"/>
        </w:rPr>
        <w:t>Hãy được đầy dẫy Thánh Linh,</w:t>
      </w:r>
    </w:p>
    <w:p>
      <w:pPr>
        <w:pStyle w:val="Normal"/>
        <w:ind w:left="574" w:hanging="0"/>
        <w:jc w:val="both"/>
        <w:rPr>
          <w:rFonts w:cs="Arial"/>
          <w:i/>
          <w:i/>
          <w:iCs/>
          <w:sz w:val="23"/>
          <w:szCs w:val="22"/>
        </w:rPr>
      </w:pPr>
      <w:r>
        <w:rPr>
          <w:rFonts w:cs="Arial"/>
          <w:i/>
          <w:iCs/>
          <w:sz w:val="23"/>
          <w:szCs w:val="22"/>
        </w:rPr>
        <w:t>Đèn của anh em hãy khêu lên và làm cho sạch;</w:t>
      </w:r>
    </w:p>
    <w:p>
      <w:pPr>
        <w:pStyle w:val="Normal"/>
        <w:spacing w:before="0" w:after="96"/>
        <w:ind w:left="574" w:hanging="0"/>
        <w:jc w:val="both"/>
        <w:rPr>
          <w:rFonts w:cs="Arial"/>
          <w:i/>
          <w:i/>
          <w:iCs/>
          <w:sz w:val="23"/>
          <w:szCs w:val="22"/>
        </w:rPr>
      </w:pPr>
      <w:r>
        <w:rPr>
          <w:rFonts w:cs="Arial"/>
          <w:i/>
          <w:iCs/>
          <w:sz w:val="23"/>
          <w:szCs w:val="22"/>
        </w:rPr>
        <w:t>Hãy ngước lên, sự cứu chuộc đã gần rồi.</w:t>
      </w:r>
    </w:p>
    <w:p>
      <w:pPr>
        <w:pStyle w:val="Normal"/>
        <w:spacing w:before="0" w:after="96"/>
        <w:jc w:val="both"/>
        <w:rPr>
          <w:rFonts w:cs="Arial"/>
          <w:sz w:val="23"/>
          <w:szCs w:val="22"/>
        </w:rPr>
      </w:pPr>
      <w:r>
        <w:rPr>
          <w:rFonts w:cs="Arial"/>
          <w:sz w:val="23"/>
          <w:szCs w:val="22"/>
          <w:vertAlign w:val="superscript"/>
        </w:rPr>
        <w:t>222</w:t>
      </w:r>
      <w:r>
        <w:rPr>
          <w:rFonts w:cs="Arial"/>
          <w:sz w:val="23"/>
          <w:szCs w:val="22"/>
        </w:rPr>
        <w:tab/>
        <w:t>Anh em há không vui mừng sao? Thưa anh em, hãy quay về với Sứ điệp. Hãy trở lại với Lời Nguyên thủy. Hãy trở lại trong ngày Ngũ Tuần [Đầu tiên]. Hãy quay trở lại ơn phước thật sự. Hãy trở về với Danh của Jêsus Christ. Hãy trở lại với phép báp-tem bằng Đức Thánh Linh. Hãy quay về với những Dấu kỳ Phép lạ. Hãy trở lại với thời Ngũ Tuần. Hãy ra khỏi những tổ chức của anh em. Hãy trở lại với Đức Thánh Linh. Ngài mới là Giáo sư của chúng ta.</w:t>
      </w:r>
    </w:p>
    <w:p>
      <w:pPr>
        <w:pStyle w:val="Normal"/>
        <w:ind w:left="574" w:hanging="0"/>
        <w:jc w:val="both"/>
        <w:rPr>
          <w:rFonts w:cs="Arial"/>
          <w:i/>
          <w:i/>
          <w:iCs/>
          <w:sz w:val="23"/>
          <w:szCs w:val="22"/>
        </w:rPr>
      </w:pPr>
      <w:r>
        <w:rPr>
          <w:rFonts w:cs="Arial"/>
          <w:i/>
          <w:iCs/>
          <w:sz w:val="23"/>
          <w:szCs w:val="22"/>
        </w:rPr>
        <w:t>Vì ngày cứu chuộc đang xích lại gần;</w:t>
      </w:r>
    </w:p>
    <w:p>
      <w:pPr>
        <w:pStyle w:val="Normal"/>
        <w:ind w:left="574" w:hanging="0"/>
        <w:jc w:val="both"/>
        <w:rPr>
          <w:rFonts w:cs="Arial"/>
          <w:i/>
          <w:i/>
          <w:iCs/>
          <w:sz w:val="23"/>
          <w:szCs w:val="22"/>
        </w:rPr>
      </w:pPr>
      <w:r>
        <w:rPr>
          <w:rFonts w:cs="Arial"/>
          <w:i/>
          <w:iCs/>
          <w:sz w:val="23"/>
          <w:szCs w:val="22"/>
        </w:rPr>
        <w:t>Lòng người chùng xuống vì sợ hãi;</w:t>
      </w:r>
    </w:p>
    <w:p>
      <w:pPr>
        <w:pStyle w:val="Normal"/>
        <w:ind w:left="574" w:hanging="0"/>
        <w:jc w:val="both"/>
        <w:rPr>
          <w:rFonts w:cs="Arial"/>
          <w:i/>
          <w:i/>
          <w:iCs/>
          <w:sz w:val="23"/>
          <w:szCs w:val="22"/>
        </w:rPr>
      </w:pPr>
      <w:r>
        <w:rPr>
          <w:rFonts w:cs="Arial"/>
          <w:i/>
          <w:iCs/>
          <w:sz w:val="23"/>
          <w:szCs w:val="22"/>
        </w:rPr>
        <w:t>Hãy đầy dẫy Đức Thánh Linh,</w:t>
      </w:r>
    </w:p>
    <w:p>
      <w:pPr>
        <w:pStyle w:val="Normal"/>
        <w:ind w:left="574" w:hanging="0"/>
        <w:jc w:val="both"/>
        <w:rPr>
          <w:rFonts w:cs="Arial"/>
          <w:i/>
          <w:i/>
          <w:iCs/>
          <w:sz w:val="23"/>
          <w:szCs w:val="22"/>
        </w:rPr>
      </w:pPr>
      <w:r>
        <w:rPr>
          <w:rFonts w:cs="Arial"/>
          <w:i/>
          <w:iCs/>
          <w:sz w:val="23"/>
          <w:szCs w:val="22"/>
        </w:rPr>
        <w:t>Đèn của anh em hãy khêu lên và làm cho sạch;</w:t>
      </w:r>
    </w:p>
    <w:p>
      <w:pPr>
        <w:pStyle w:val="Normal"/>
        <w:spacing w:before="0" w:after="96"/>
        <w:ind w:left="574" w:hanging="0"/>
        <w:jc w:val="both"/>
        <w:rPr>
          <w:rFonts w:cs="Arial"/>
          <w:sz w:val="23"/>
          <w:szCs w:val="22"/>
        </w:rPr>
      </w:pPr>
      <w:r>
        <w:rPr>
          <w:rFonts w:cs="Arial"/>
          <w:i/>
          <w:iCs/>
          <w:sz w:val="23"/>
          <w:szCs w:val="22"/>
        </w:rPr>
        <w:t>Hãy ngước lên, sự cứu chuộc của anh em đã gần rồi .</w:t>
      </w:r>
    </w:p>
    <w:p>
      <w:pPr>
        <w:pStyle w:val="Normal"/>
        <w:spacing w:before="0" w:after="96"/>
        <w:jc w:val="both"/>
        <w:rPr>
          <w:rFonts w:cs="Arial"/>
          <w:sz w:val="23"/>
          <w:szCs w:val="22"/>
        </w:rPr>
      </w:pPr>
      <w:r>
        <w:rPr>
          <w:rFonts w:cs="Arial"/>
          <w:sz w:val="23"/>
          <w:szCs w:val="22"/>
        </w:rPr>
        <w:tab/>
        <w:t>Há điều đó chẳng tuyệt vời sao? Vị Tiên tri đã nói gì? Sẽ đến một lúc anh em không thể nói đêm hay ngày. Hãy trông nó đã như thế nào. Hiểu không? Ồ, thật xấu qua những Thời đại Hội thánh này.</w:t>
      </w:r>
    </w:p>
    <w:p>
      <w:pPr>
        <w:pStyle w:val="Normal"/>
        <w:ind w:left="574" w:hanging="0"/>
        <w:jc w:val="both"/>
        <w:rPr>
          <w:rFonts w:cs="Arial"/>
          <w:i/>
          <w:i/>
          <w:iCs/>
          <w:sz w:val="23"/>
          <w:szCs w:val="22"/>
        </w:rPr>
      </w:pPr>
      <w:r>
        <w:rPr>
          <w:rFonts w:cs="Arial"/>
          <w:i/>
          <w:iCs/>
          <w:sz w:val="23"/>
          <w:szCs w:val="22"/>
        </w:rPr>
        <w:t>Sẽ có Ánh Sáng trong lúc chiều tối;</w:t>
      </w:r>
    </w:p>
    <w:p>
      <w:pPr>
        <w:pStyle w:val="Normal"/>
        <w:ind w:left="574" w:hanging="0"/>
        <w:jc w:val="both"/>
        <w:rPr>
          <w:rFonts w:cs="Arial"/>
          <w:i/>
          <w:i/>
          <w:iCs/>
          <w:sz w:val="23"/>
          <w:szCs w:val="22"/>
        </w:rPr>
      </w:pPr>
      <w:r>
        <w:rPr>
          <w:rFonts w:cs="Arial"/>
          <w:i/>
          <w:iCs/>
          <w:sz w:val="23"/>
          <w:szCs w:val="22"/>
        </w:rPr>
        <w:t>Con đường đến vinh quang, chắc chắn anh em sẽ tìm được;</w:t>
      </w:r>
    </w:p>
    <w:p>
      <w:pPr>
        <w:pStyle w:val="Normal"/>
        <w:ind w:left="574" w:hanging="0"/>
        <w:jc w:val="both"/>
        <w:rPr>
          <w:rFonts w:cs="Arial"/>
          <w:i/>
          <w:i/>
          <w:iCs/>
          <w:sz w:val="23"/>
          <w:szCs w:val="22"/>
        </w:rPr>
      </w:pPr>
      <w:r>
        <w:rPr>
          <w:rFonts w:cs="Arial"/>
          <w:i/>
          <w:iCs/>
          <w:sz w:val="23"/>
          <w:szCs w:val="22"/>
        </w:rPr>
        <w:t>Trong dòng nước là Ánh Sáng hôm nay,</w:t>
      </w:r>
    </w:p>
    <w:p>
      <w:pPr>
        <w:pStyle w:val="Normal"/>
        <w:ind w:left="574" w:hanging="0"/>
        <w:jc w:val="both"/>
        <w:rPr>
          <w:rFonts w:cs="Arial"/>
          <w:i/>
          <w:i/>
          <w:iCs/>
          <w:sz w:val="23"/>
          <w:szCs w:val="22"/>
        </w:rPr>
      </w:pPr>
      <w:r>
        <w:rPr>
          <w:rFonts w:cs="Arial"/>
          <w:i/>
          <w:iCs/>
          <w:sz w:val="23"/>
          <w:szCs w:val="22"/>
        </w:rPr>
        <w:t>Được chôn trong Danh quý báu của Jêsus.</w:t>
      </w:r>
    </w:p>
    <w:p>
      <w:pPr>
        <w:pStyle w:val="Normal"/>
        <w:ind w:left="574" w:hanging="0"/>
        <w:jc w:val="both"/>
        <w:rPr>
          <w:rFonts w:cs="Arial"/>
          <w:i/>
          <w:i/>
          <w:sz w:val="23"/>
          <w:szCs w:val="22"/>
        </w:rPr>
      </w:pPr>
      <w:r>
        <w:rPr>
          <w:rFonts w:cs="Arial"/>
          <w:i/>
          <w:sz w:val="23"/>
          <w:szCs w:val="22"/>
        </w:rPr>
        <w:t xml:space="preserve">Trẻ và già, hãy ăn năn tất cả những tội lỗi của mình, </w:t>
      </w:r>
    </w:p>
    <w:p>
      <w:pPr>
        <w:pStyle w:val="Normal"/>
        <w:ind w:left="574" w:hanging="0"/>
        <w:jc w:val="both"/>
        <w:rPr>
          <w:rFonts w:cs="Arial"/>
          <w:i/>
          <w:i/>
          <w:sz w:val="23"/>
          <w:szCs w:val="22"/>
        </w:rPr>
      </w:pPr>
      <w:r>
        <w:rPr>
          <w:rFonts w:cs="Arial"/>
          <w:i/>
          <w:sz w:val="23"/>
          <w:szCs w:val="22"/>
        </w:rPr>
        <w:t>Chắc chắn Đức Thánh Linh sẽ ngự vào.</w:t>
      </w:r>
    </w:p>
    <w:p>
      <w:pPr>
        <w:pStyle w:val="Normal"/>
        <w:ind w:left="574" w:hanging="0"/>
        <w:jc w:val="both"/>
        <w:rPr>
          <w:rFonts w:cs="Arial"/>
          <w:i/>
          <w:i/>
          <w:iCs/>
          <w:sz w:val="23"/>
          <w:szCs w:val="22"/>
        </w:rPr>
      </w:pPr>
      <w:r>
        <w:rPr>
          <w:rFonts w:cs="Arial"/>
          <w:i/>
          <w:iCs/>
          <w:sz w:val="23"/>
          <w:szCs w:val="22"/>
        </w:rPr>
        <w:t>Ánh Sáng chiều tối này đã đến;</w:t>
      </w:r>
    </w:p>
    <w:p>
      <w:pPr>
        <w:pStyle w:val="Normal"/>
        <w:ind w:left="574" w:hanging="0"/>
        <w:jc w:val="both"/>
        <w:rPr>
          <w:rFonts w:cs="Arial"/>
          <w:i/>
          <w:i/>
          <w:iCs/>
          <w:sz w:val="23"/>
          <w:szCs w:val="22"/>
        </w:rPr>
      </w:pPr>
      <w:r>
        <w:rPr>
          <w:rFonts w:cs="Arial"/>
          <w:i/>
          <w:iCs/>
          <w:sz w:val="23"/>
          <w:szCs w:val="22"/>
        </w:rPr>
        <w:t>Thật sự là Chúa và Đấng Christ là một.</w:t>
      </w:r>
    </w:p>
    <w:p>
      <w:pPr>
        <w:pStyle w:val="Normal"/>
        <w:ind w:left="574" w:hanging="0"/>
        <w:jc w:val="both"/>
        <w:rPr/>
      </w:pPr>
      <w:r>
        <w:rPr>
          <w:rFonts w:cs="Arial"/>
          <w:i/>
          <w:iCs/>
          <w:sz w:val="23"/>
          <w:szCs w:val="22"/>
        </w:rPr>
        <w:t xml:space="preserve">Sẽ có Ánh Sáng </w:t>
      </w:r>
      <w:r>
        <w:rPr>
          <w:rFonts w:cs="Arial"/>
          <w:sz w:val="23"/>
          <w:szCs w:val="22"/>
        </w:rPr>
        <w:t>(Tất cả cùng nhau hát.)</w:t>
      </w:r>
      <w:r>
        <w:rPr>
          <w:rFonts w:cs="Arial"/>
          <w:i/>
          <w:iCs/>
          <w:sz w:val="23"/>
          <w:szCs w:val="22"/>
        </w:rPr>
        <w:t xml:space="preserve"> trong lúc chiều tối;</w:t>
      </w:r>
    </w:p>
    <w:p>
      <w:pPr>
        <w:pStyle w:val="Normal"/>
        <w:ind w:left="574" w:hanging="0"/>
        <w:jc w:val="both"/>
        <w:rPr>
          <w:rFonts w:cs="Arial"/>
          <w:i/>
          <w:i/>
          <w:iCs/>
          <w:sz w:val="23"/>
          <w:szCs w:val="22"/>
        </w:rPr>
      </w:pPr>
      <w:r>
        <w:rPr>
          <w:rFonts w:cs="Arial"/>
          <w:i/>
          <w:iCs/>
          <w:sz w:val="23"/>
          <w:szCs w:val="22"/>
        </w:rPr>
        <w:t>Con đường đến vinh quang, chắc chắn anh em sẽ tìm được;</w:t>
      </w:r>
    </w:p>
    <w:p>
      <w:pPr>
        <w:pStyle w:val="Normal"/>
        <w:ind w:left="574" w:hanging="0"/>
        <w:jc w:val="both"/>
        <w:rPr>
          <w:rFonts w:cs="Arial"/>
          <w:i/>
          <w:i/>
          <w:sz w:val="23"/>
          <w:szCs w:val="22"/>
        </w:rPr>
      </w:pPr>
      <w:r>
        <w:rPr>
          <w:rFonts w:cs="Arial"/>
          <w:i/>
          <w:sz w:val="23"/>
          <w:szCs w:val="22"/>
        </w:rPr>
        <w:t>Trong dòng nước là Ánh Sáng hôm nay,</w:t>
      </w:r>
    </w:p>
    <w:p>
      <w:pPr>
        <w:pStyle w:val="Normal"/>
        <w:ind w:left="574" w:hanging="0"/>
        <w:jc w:val="both"/>
        <w:rPr>
          <w:rFonts w:cs="Arial"/>
          <w:i/>
          <w:i/>
          <w:iCs/>
          <w:sz w:val="23"/>
          <w:szCs w:val="22"/>
        </w:rPr>
      </w:pPr>
      <w:r>
        <w:rPr>
          <w:rFonts w:cs="Arial"/>
          <w:i/>
          <w:iCs/>
          <w:sz w:val="23"/>
          <w:szCs w:val="22"/>
        </w:rPr>
        <w:t>Được chôn trong Danh quý báu của Jêsus.</w:t>
      </w:r>
    </w:p>
    <w:p>
      <w:pPr>
        <w:pStyle w:val="Normal"/>
        <w:ind w:left="574" w:hanging="0"/>
        <w:jc w:val="both"/>
        <w:rPr>
          <w:rFonts w:cs="Arial"/>
          <w:i/>
          <w:i/>
          <w:iCs/>
          <w:sz w:val="23"/>
          <w:szCs w:val="22"/>
        </w:rPr>
      </w:pPr>
      <w:r>
        <w:rPr>
          <w:rFonts w:cs="Arial"/>
          <w:i/>
          <w:iCs/>
          <w:sz w:val="23"/>
          <w:szCs w:val="22"/>
        </w:rPr>
        <w:t>Trẻ và già hãy ăn năn tất cả tội lỗi của mình;</w:t>
      </w:r>
    </w:p>
    <w:p>
      <w:pPr>
        <w:pStyle w:val="Normal"/>
        <w:ind w:left="574" w:hanging="0"/>
        <w:jc w:val="both"/>
        <w:rPr>
          <w:rFonts w:cs="Arial"/>
          <w:i/>
          <w:i/>
          <w:iCs/>
          <w:sz w:val="23"/>
          <w:szCs w:val="22"/>
        </w:rPr>
      </w:pPr>
      <w:r>
        <w:rPr>
          <w:rFonts w:cs="Arial"/>
          <w:i/>
          <w:iCs/>
          <w:sz w:val="23"/>
          <w:szCs w:val="22"/>
        </w:rPr>
        <w:t>Đức Thánh Linh chắc chắn sẽ ngự vào.</w:t>
      </w:r>
    </w:p>
    <w:p>
      <w:pPr>
        <w:pStyle w:val="Normal"/>
        <w:ind w:left="574" w:hanging="0"/>
        <w:jc w:val="both"/>
        <w:rPr>
          <w:rFonts w:cs="Arial"/>
          <w:i/>
          <w:i/>
          <w:sz w:val="23"/>
          <w:szCs w:val="22"/>
        </w:rPr>
      </w:pPr>
      <w:r>
        <w:rPr>
          <w:rFonts w:cs="Arial"/>
          <w:i/>
          <w:sz w:val="23"/>
          <w:szCs w:val="22"/>
        </w:rPr>
        <w:t>Vì Ánh Sáng lúc chiều tối đã đến;</w:t>
      </w:r>
    </w:p>
    <w:p>
      <w:pPr>
        <w:pStyle w:val="Normal"/>
        <w:spacing w:before="0" w:after="96"/>
        <w:ind w:left="574" w:hanging="0"/>
        <w:jc w:val="both"/>
        <w:rPr>
          <w:rFonts w:cs="Arial"/>
          <w:i/>
          <w:i/>
          <w:sz w:val="23"/>
          <w:szCs w:val="22"/>
        </w:rPr>
      </w:pPr>
      <w:r>
        <w:rPr>
          <w:rFonts w:cs="Arial"/>
          <w:i/>
          <w:iCs/>
          <w:sz w:val="23"/>
          <w:szCs w:val="22"/>
        </w:rPr>
        <w:t xml:space="preserve">Sự thật là Chúa và Đấng Christ là một </w:t>
      </w:r>
      <w:r>
        <w:rPr>
          <w:rFonts w:cs="Arial"/>
          <w:sz w:val="23"/>
          <w:szCs w:val="22"/>
        </w:rPr>
        <w:t>(không phải 3, nhưng chỉ một)</w:t>
      </w:r>
      <w:r>
        <w:rPr>
          <w:rFonts w:cs="Arial"/>
          <w:i/>
          <w:sz w:val="23"/>
          <w:szCs w:val="22"/>
        </w:rPr>
        <w:t>.</w:t>
      </w:r>
    </w:p>
    <w:p>
      <w:pPr>
        <w:pStyle w:val="Normal"/>
        <w:spacing w:before="0" w:after="96"/>
        <w:jc w:val="both"/>
        <w:rPr>
          <w:rFonts w:cs="Arial"/>
          <w:sz w:val="23"/>
          <w:szCs w:val="22"/>
        </w:rPr>
      </w:pPr>
      <w:r>
        <w:rPr>
          <w:rFonts w:cs="Arial"/>
          <w:sz w:val="23"/>
          <w:szCs w:val="22"/>
          <w:vertAlign w:val="superscript"/>
        </w:rPr>
        <w:t>224</w:t>
      </w:r>
      <w:r>
        <w:rPr>
          <w:rFonts w:cs="Arial"/>
          <w:sz w:val="23"/>
          <w:szCs w:val="22"/>
        </w:rPr>
        <w:tab/>
        <w:t>Hãy trở lại với Sứ điệp. Hãy quay lại thuở ban đầu. Hãy quay lại những gì Phao-lô đã dạy. Hãy quay trở lại với phép Báp-têm mà ông đã báp-têm với. Ông đã thấy dân sự chịu báp-têm theo cách khác, ông đã bảo họ đến để được báp-têm lại. Ông bảo, “</w:t>
      </w:r>
      <w:r>
        <w:rPr>
          <w:rFonts w:cs="Arial"/>
          <w:b/>
          <w:sz w:val="23"/>
          <w:szCs w:val="22"/>
        </w:rPr>
        <w:t>Nếu một Thiên sứ đến từ trời, rao giảng bất kỳ điều gì khác, hãy để người bị rủa sả.</w:t>
      </w:r>
      <w:r>
        <w:rPr>
          <w:rFonts w:cs="Arial"/>
          <w:sz w:val="23"/>
          <w:szCs w:val="22"/>
        </w:rPr>
        <w:t>” Vậy hãy trở lại với Sứ điệp lần nữa, các bạn ơi. Đây là thì giờ chiều tối.</w:t>
      </w:r>
    </w:p>
    <w:p>
      <w:pPr>
        <w:pStyle w:val="Normal"/>
        <w:spacing w:before="0" w:after="96"/>
        <w:jc w:val="both"/>
        <w:rPr>
          <w:rFonts w:cs="Arial"/>
          <w:sz w:val="23"/>
          <w:szCs w:val="22"/>
        </w:rPr>
      </w:pPr>
      <w:r>
        <w:rPr>
          <w:rFonts w:cs="Arial"/>
          <w:sz w:val="23"/>
          <w:szCs w:val="22"/>
        </w:rPr>
        <w:tab/>
        <w:t>Ồ, tôi yêu mến Ngài thật là nhiều, anh em có vậy không? Có bao nhiêu anh em thấy 70 Tuần lễ của Đa-ni-ên bây giờ và hiểu tuần lễ 70 này là gì? Có bao nhiêu anh em tin điều đó, hãy nói, “A-men!”</w:t>
      </w:r>
      <w:r>
        <w:rPr>
          <w:rFonts w:cs="Arial"/>
          <w:color w:val="008000"/>
          <w:sz w:val="23"/>
          <w:szCs w:val="22"/>
        </w:rPr>
        <w:t xml:space="preserve"> [Hội chúng đáp, “A-men!” - Bt] </w:t>
      </w:r>
      <w:r>
        <w:rPr>
          <w:rFonts w:cs="Arial"/>
          <w:sz w:val="23"/>
          <w:szCs w:val="22"/>
        </w:rPr>
        <w:t>A-men! Ngợi khen Đức Chúa Trời.</w:t>
      </w:r>
    </w:p>
    <w:p>
      <w:pPr>
        <w:pStyle w:val="Normal"/>
        <w:spacing w:before="0" w:after="96"/>
        <w:jc w:val="both"/>
        <w:rPr>
          <w:rFonts w:cs="Arial"/>
          <w:sz w:val="23"/>
          <w:szCs w:val="22"/>
        </w:rPr>
      </w:pPr>
      <w:r>
        <w:rPr>
          <w:rFonts w:cs="Arial"/>
          <w:sz w:val="23"/>
          <w:szCs w:val="22"/>
          <w:vertAlign w:val="superscript"/>
        </w:rPr>
        <w:t>226</w:t>
      </w:r>
      <w:r>
        <w:rPr>
          <w:rFonts w:cs="Arial"/>
          <w:sz w:val="23"/>
          <w:szCs w:val="22"/>
        </w:rPr>
        <w:tab/>
        <w:t xml:space="preserve">Điều kế tiếp là gì? Bây giờ, 7 Ấn. Chúng ta đi ngay vào chúng khi Chúa cho phép. Sẽ là khi nào, tôi không biết. Chỉ khi nào Ngài phân phát nó, thì chúng ta sẽ đi ngay vào đó. Rồi chúng ta sẽ có một đợt buổi nhóm dài, dài vì chúng ta sẽ lấy từ chương 6 cho đến 19 để thông suốt điều đó. Tôi sẽ đi chậm hết sức như... </w:t>
      </w:r>
    </w:p>
    <w:p>
      <w:pPr>
        <w:pStyle w:val="Normal"/>
        <w:spacing w:before="0" w:after="96"/>
        <w:jc w:val="both"/>
        <w:rPr>
          <w:rFonts w:cs="Arial"/>
          <w:sz w:val="23"/>
          <w:szCs w:val="22"/>
        </w:rPr>
      </w:pPr>
      <w:r>
        <w:rPr>
          <w:rFonts w:cs="Arial"/>
          <w:sz w:val="23"/>
          <w:szCs w:val="22"/>
        </w:rPr>
        <w:tab/>
        <w:t>Tôi không muốn bất cứ người nào ra đi mà hiểu lầm điều này. Cuộn băng ghi âm vẫn còn quay phải không? Tôi không muốn ai hiểu lầm nó. Bây giờ, đừng hiểu lầm và bảo, “Anh Branham nói Jêsus sẽ đến vào năm 1977.” Tôi chẳng bao giờ nói điều như thế. Chúa Jêsus có thể đến hôm nay. Nhưng tôi đã tiên đoán rằng giữa năm 1933 và 1977 điều gì đó sẽ xảy ra, rằng những điều này mà tôi đã nhìn thấy trong khải tượng sẽ xảy ra: 5 trong chúng đã xảy ra rồi.</w:t>
      </w:r>
    </w:p>
    <w:p>
      <w:pPr>
        <w:pStyle w:val="Normal"/>
        <w:spacing w:before="0" w:after="96"/>
        <w:jc w:val="both"/>
        <w:rPr>
          <w:rFonts w:cs="Arial"/>
          <w:sz w:val="23"/>
          <w:szCs w:val="22"/>
        </w:rPr>
      </w:pPr>
      <w:r>
        <w:rPr>
          <w:rFonts w:cs="Arial"/>
          <w:sz w:val="23"/>
          <w:szCs w:val="22"/>
          <w:vertAlign w:val="superscript"/>
        </w:rPr>
        <w:t>228</w:t>
      </w:r>
      <w:r>
        <w:rPr>
          <w:rFonts w:cs="Arial"/>
          <w:sz w:val="23"/>
          <w:szCs w:val="22"/>
        </w:rPr>
        <w:tab/>
        <w:t xml:space="preserve">Tôi tin với những thứ nguyên tử mà chúng ta có bây giờ... Anh em thấy những gì mà Tổng Thống chúng ta vừa mới nói không? Muốn một cuộc chiến tranh khác. Ông nói muốn tạo ra một gương mẫu từ Berlin. Muốn tạo nên một ví dụ khác. Thế còn Cu-ba ở đây trong cửa sau của chúng ta? Tại sao tạo nên một ví dụ từ đó? Điều đó thì sao? Ồ, thật vô nghĩa. </w:t>
      </w:r>
    </w:p>
    <w:p>
      <w:pPr>
        <w:pStyle w:val="Normal"/>
        <w:spacing w:before="0" w:after="96"/>
        <w:jc w:val="both"/>
        <w:rPr>
          <w:rFonts w:cs="Arial"/>
          <w:sz w:val="23"/>
          <w:szCs w:val="22"/>
        </w:rPr>
      </w:pPr>
      <w:r>
        <w:rPr>
          <w:rFonts w:cs="Arial"/>
          <w:sz w:val="23"/>
          <w:szCs w:val="22"/>
        </w:rPr>
        <w:tab/>
        <w:t>Ồ, thưa các anh em, chúng ta đang ở thời kỳ chung cuộc. Nó sẽ xuất hiện chỉ theo cách mà Đức Chúa Trời phán, vì thế điều gì là sự ích lợi ngoài việc đọc những gì Ngài đã nói, thực hiện đúng, sẵn sàng vì nó, rồi để nó xảy ra. Chúng ta đang chờ đợi điều đó.</w:t>
      </w:r>
    </w:p>
    <w:p>
      <w:pPr>
        <w:pStyle w:val="Normal"/>
        <w:ind w:left="574" w:hanging="0"/>
        <w:jc w:val="both"/>
        <w:rPr>
          <w:rFonts w:cs="Arial"/>
          <w:i/>
          <w:i/>
          <w:iCs/>
          <w:sz w:val="23"/>
          <w:szCs w:val="22"/>
        </w:rPr>
      </w:pPr>
      <w:r>
        <w:rPr>
          <w:rFonts w:cs="Arial"/>
          <w:i/>
          <w:iCs/>
          <w:sz w:val="23"/>
          <w:szCs w:val="22"/>
        </w:rPr>
        <w:t>Chúng ta đang chờ đợi sự hiện đến</w:t>
      </w:r>
    </w:p>
    <w:p>
      <w:pPr>
        <w:pStyle w:val="Normal"/>
        <w:ind w:left="574" w:hanging="0"/>
        <w:jc w:val="both"/>
        <w:rPr>
          <w:rFonts w:cs="Arial"/>
          <w:i/>
          <w:i/>
          <w:iCs/>
          <w:sz w:val="23"/>
          <w:szCs w:val="22"/>
        </w:rPr>
      </w:pPr>
      <w:r>
        <w:rPr>
          <w:rFonts w:cs="Arial"/>
          <w:i/>
          <w:iCs/>
          <w:sz w:val="23"/>
          <w:szCs w:val="22"/>
        </w:rPr>
        <w:t>Ngày Ngàn Năm Vui mừng đó,</w:t>
      </w:r>
    </w:p>
    <w:p>
      <w:pPr>
        <w:pStyle w:val="Normal"/>
        <w:ind w:left="574" w:hanging="0"/>
        <w:jc w:val="both"/>
        <w:rPr>
          <w:rFonts w:cs="Arial"/>
          <w:i/>
          <w:i/>
          <w:iCs/>
          <w:sz w:val="23"/>
          <w:szCs w:val="22"/>
        </w:rPr>
      </w:pPr>
      <w:r>
        <w:rPr>
          <w:rFonts w:cs="Arial"/>
          <w:i/>
          <w:iCs/>
          <w:sz w:val="23"/>
          <w:szCs w:val="22"/>
        </w:rPr>
        <w:t>Khi Chúa ơn phước của chúng ta sẽ đến</w:t>
      </w:r>
    </w:p>
    <w:p>
      <w:pPr>
        <w:pStyle w:val="Normal"/>
        <w:ind w:left="574" w:hanging="0"/>
        <w:jc w:val="both"/>
        <w:rPr>
          <w:rFonts w:cs="Arial"/>
          <w:i/>
          <w:i/>
          <w:iCs/>
          <w:sz w:val="23"/>
          <w:szCs w:val="22"/>
        </w:rPr>
      </w:pPr>
      <w:r>
        <w:rPr>
          <w:rFonts w:cs="Arial"/>
          <w:i/>
          <w:iCs/>
          <w:sz w:val="23"/>
          <w:szCs w:val="22"/>
        </w:rPr>
        <w:t>Cất Nàng Dâu đang đợi của Ngài đi.</w:t>
      </w:r>
    </w:p>
    <w:p>
      <w:pPr>
        <w:pStyle w:val="Normal"/>
        <w:ind w:left="574" w:hanging="0"/>
        <w:jc w:val="both"/>
        <w:rPr>
          <w:rFonts w:cs="Arial"/>
          <w:i/>
          <w:i/>
          <w:iCs/>
          <w:sz w:val="23"/>
          <w:szCs w:val="22"/>
        </w:rPr>
      </w:pPr>
      <w:r>
        <w:rPr>
          <w:rFonts w:cs="Arial"/>
          <w:i/>
          <w:iCs/>
          <w:sz w:val="23"/>
          <w:szCs w:val="22"/>
        </w:rPr>
        <w:t>Ồ, địa cầu đang rên rỉ, kêu gào,</w:t>
      </w:r>
    </w:p>
    <w:p>
      <w:pPr>
        <w:pStyle w:val="Normal"/>
        <w:ind w:left="574" w:hanging="0"/>
        <w:jc w:val="both"/>
        <w:rPr>
          <w:rFonts w:cs="Arial"/>
          <w:i/>
          <w:i/>
          <w:iCs/>
          <w:sz w:val="23"/>
          <w:szCs w:val="22"/>
        </w:rPr>
      </w:pPr>
      <w:r>
        <w:rPr>
          <w:rFonts w:cs="Arial"/>
          <w:i/>
          <w:iCs/>
          <w:sz w:val="23"/>
          <w:szCs w:val="22"/>
        </w:rPr>
        <w:t>Vì ngày giải thoát êm dịu đó,</w:t>
      </w:r>
    </w:p>
    <w:p>
      <w:pPr>
        <w:pStyle w:val="Normal"/>
        <w:ind w:left="574" w:hanging="0"/>
        <w:jc w:val="both"/>
        <w:rPr>
          <w:rFonts w:cs="Arial"/>
          <w:i/>
          <w:i/>
          <w:iCs/>
          <w:sz w:val="23"/>
          <w:szCs w:val="22"/>
        </w:rPr>
      </w:pPr>
      <w:r>
        <w:rPr>
          <w:rFonts w:cs="Arial"/>
          <w:i/>
          <w:iCs/>
          <w:sz w:val="23"/>
          <w:szCs w:val="22"/>
        </w:rPr>
        <w:t>Khi Đấng Cứu Thế của chúng ta trở lại thế gian.</w:t>
      </w:r>
    </w:p>
    <w:p>
      <w:pPr>
        <w:pStyle w:val="Normal"/>
        <w:ind w:left="574" w:hanging="0"/>
        <w:jc w:val="both"/>
        <w:rPr>
          <w:rFonts w:cs="Arial"/>
          <w:i/>
          <w:i/>
          <w:iCs/>
          <w:sz w:val="23"/>
          <w:szCs w:val="22"/>
        </w:rPr>
      </w:pPr>
      <w:r>
        <w:rPr>
          <w:rFonts w:cs="Arial"/>
          <w:i/>
          <w:iCs/>
          <w:sz w:val="23"/>
          <w:szCs w:val="22"/>
        </w:rPr>
        <w:t>Ồ, Chúa của chúng ta trở lại trái đất!</w:t>
      </w:r>
    </w:p>
    <w:p>
      <w:pPr>
        <w:pStyle w:val="Normal"/>
        <w:ind w:left="574" w:hanging="0"/>
        <w:jc w:val="both"/>
        <w:rPr>
          <w:rFonts w:cs="Arial"/>
          <w:i/>
          <w:i/>
          <w:iCs/>
          <w:sz w:val="23"/>
          <w:szCs w:val="22"/>
        </w:rPr>
      </w:pPr>
      <w:r>
        <w:rPr>
          <w:rFonts w:cs="Arial"/>
          <w:i/>
          <w:iCs/>
          <w:sz w:val="23"/>
          <w:szCs w:val="22"/>
        </w:rPr>
        <w:t>Vâng, Chúa của chúng ta trở lại trái đất!</w:t>
      </w:r>
    </w:p>
    <w:p>
      <w:pPr>
        <w:pStyle w:val="Normal"/>
        <w:ind w:left="574" w:hanging="0"/>
        <w:jc w:val="both"/>
        <w:rPr>
          <w:rFonts w:cs="Arial"/>
          <w:i/>
          <w:i/>
          <w:sz w:val="23"/>
          <w:szCs w:val="22"/>
        </w:rPr>
      </w:pPr>
      <w:r>
        <w:rPr>
          <w:rFonts w:cs="Arial"/>
          <w:i/>
          <w:sz w:val="23"/>
          <w:szCs w:val="22"/>
        </w:rPr>
        <w:t>Ồ, Sa-tan sẽ bị xiềng trong ngàn năm;</w:t>
      </w:r>
    </w:p>
    <w:p>
      <w:pPr>
        <w:pStyle w:val="Normal"/>
        <w:ind w:left="574" w:hanging="0"/>
        <w:jc w:val="both"/>
        <w:rPr>
          <w:rFonts w:cs="Arial"/>
          <w:i/>
          <w:i/>
          <w:iCs/>
          <w:sz w:val="23"/>
          <w:szCs w:val="22"/>
        </w:rPr>
      </w:pPr>
      <w:r>
        <w:rPr>
          <w:rFonts w:cs="Arial"/>
          <w:i/>
          <w:iCs/>
          <w:sz w:val="23"/>
          <w:szCs w:val="22"/>
        </w:rPr>
        <w:t>Lúc ấy, chúng ta sẽ không còn bị cám dỗ nữa;</w:t>
      </w:r>
    </w:p>
    <w:p>
      <w:pPr>
        <w:pStyle w:val="Normal"/>
        <w:spacing w:before="0" w:after="96"/>
        <w:ind w:left="574" w:hanging="0"/>
        <w:jc w:val="both"/>
        <w:rPr>
          <w:rFonts w:cs="Arial"/>
          <w:i/>
          <w:i/>
          <w:iCs/>
          <w:sz w:val="23"/>
          <w:szCs w:val="22"/>
        </w:rPr>
      </w:pPr>
      <w:r>
        <w:rPr>
          <w:rFonts w:cs="Arial"/>
          <w:i/>
          <w:iCs/>
          <w:sz w:val="23"/>
          <w:szCs w:val="22"/>
        </w:rPr>
        <w:t>Sau khi Chúa Jêsus quay trở lại đất.</w:t>
      </w:r>
    </w:p>
    <w:p>
      <w:pPr>
        <w:pStyle w:val="Normal"/>
        <w:spacing w:before="0" w:after="96"/>
        <w:jc w:val="both"/>
        <w:rPr/>
      </w:pPr>
      <w:r>
        <w:rPr>
          <w:rFonts w:cs="Arial"/>
          <w:iCs/>
          <w:sz w:val="23"/>
          <w:szCs w:val="22"/>
        </w:rPr>
        <w:tab/>
        <w:t>Bao nhiêu người sẵn sàng rồi, hãy đưa tay lên. Ồ, chao ôi.</w:t>
      </w:r>
    </w:p>
    <w:p>
      <w:pPr>
        <w:pStyle w:val="Normal"/>
        <w:ind w:left="574" w:hanging="0"/>
        <w:jc w:val="both"/>
        <w:rPr/>
      </w:pPr>
      <w:r>
        <w:rPr>
          <w:rFonts w:cs="Arial"/>
          <w:i/>
          <w:iCs/>
          <w:sz w:val="23"/>
          <w:szCs w:val="22"/>
        </w:rPr>
        <w:t xml:space="preserve">Chúa Jêsus sẽ trở lại với trái đất! </w:t>
      </w:r>
      <w:r>
        <w:rPr>
          <w:rFonts w:cs="Arial"/>
          <w:iCs/>
          <w:sz w:val="23"/>
          <w:szCs w:val="22"/>
        </w:rPr>
        <w:t>(Chúng ta hãy đứng lên và bắt tay nhau.)</w:t>
      </w:r>
    </w:p>
    <w:p>
      <w:pPr>
        <w:pStyle w:val="Normal"/>
        <w:ind w:left="574" w:hanging="0"/>
        <w:jc w:val="both"/>
        <w:rPr>
          <w:rFonts w:cs="Arial"/>
          <w:i/>
          <w:i/>
          <w:iCs/>
          <w:sz w:val="23"/>
          <w:szCs w:val="22"/>
        </w:rPr>
      </w:pPr>
      <w:r>
        <w:rPr>
          <w:rFonts w:cs="Arial"/>
          <w:i/>
          <w:iCs/>
          <w:sz w:val="23"/>
          <w:szCs w:val="22"/>
        </w:rPr>
        <w:t>Chúa Jêsus sẽ trở lại với trái đất!</w:t>
      </w:r>
    </w:p>
    <w:p>
      <w:pPr>
        <w:pStyle w:val="Normal"/>
        <w:ind w:left="574" w:hanging="0"/>
        <w:jc w:val="both"/>
        <w:rPr>
          <w:rFonts w:cs="Arial"/>
          <w:i/>
          <w:i/>
          <w:iCs/>
          <w:sz w:val="23"/>
          <w:szCs w:val="22"/>
        </w:rPr>
      </w:pPr>
      <w:r>
        <w:rPr>
          <w:rFonts w:cs="Arial"/>
          <w:i/>
          <w:iCs/>
          <w:sz w:val="23"/>
          <w:szCs w:val="22"/>
        </w:rPr>
        <w:t>Ồ, Sa-tan sẽ bị trói một ngàn năm;</w:t>
      </w:r>
    </w:p>
    <w:p>
      <w:pPr>
        <w:pStyle w:val="Normal"/>
        <w:ind w:left="574" w:hanging="0"/>
        <w:jc w:val="both"/>
        <w:rPr>
          <w:rFonts w:cs="Arial"/>
          <w:i/>
          <w:i/>
          <w:iCs/>
          <w:sz w:val="23"/>
          <w:szCs w:val="22"/>
        </w:rPr>
      </w:pPr>
      <w:r>
        <w:rPr>
          <w:rFonts w:cs="Arial"/>
          <w:i/>
          <w:iCs/>
          <w:sz w:val="23"/>
          <w:szCs w:val="22"/>
        </w:rPr>
        <w:t>Chúng ta sẽ không bị cám dỗ nữa;</w:t>
      </w:r>
    </w:p>
    <w:p>
      <w:pPr>
        <w:pStyle w:val="Normal"/>
        <w:ind w:left="574" w:hanging="0"/>
        <w:jc w:val="both"/>
        <w:rPr>
          <w:rFonts w:cs="Arial"/>
          <w:iCs/>
          <w:sz w:val="23"/>
          <w:szCs w:val="22"/>
        </w:rPr>
      </w:pPr>
      <w:r>
        <w:rPr>
          <w:rFonts w:cs="Arial"/>
          <w:i/>
          <w:iCs/>
          <w:sz w:val="23"/>
          <w:szCs w:val="22"/>
        </w:rPr>
        <w:t>Sau khi</w:t>
      </w:r>
      <w:r>
        <w:rPr>
          <w:rFonts w:cs="Arial"/>
          <w:iCs/>
          <w:sz w:val="23"/>
          <w:szCs w:val="22"/>
        </w:rPr>
        <w:t xml:space="preserve"> </w:t>
      </w:r>
      <w:r>
        <w:rPr>
          <w:rFonts w:cs="Arial"/>
          <w:i/>
          <w:iCs/>
          <w:sz w:val="23"/>
          <w:szCs w:val="22"/>
        </w:rPr>
        <w:t xml:space="preserve">Chúa Jêsus sẽ trở lại với trái đất! </w:t>
      </w:r>
    </w:p>
    <w:p>
      <w:pPr>
        <w:pStyle w:val="Normal"/>
        <w:ind w:left="574" w:hanging="0"/>
        <w:jc w:val="both"/>
        <w:rPr>
          <w:rFonts w:cs="Arial"/>
          <w:i/>
          <w:i/>
          <w:iCs/>
          <w:sz w:val="23"/>
          <w:szCs w:val="22"/>
        </w:rPr>
      </w:pPr>
      <w:r>
        <w:rPr>
          <w:rFonts w:cs="Arial"/>
          <w:i/>
          <w:iCs/>
          <w:sz w:val="23"/>
          <w:szCs w:val="22"/>
        </w:rPr>
        <w:t>Ồ, Chúa chúng ta sẽ trở lại với trái đất!</w:t>
      </w:r>
    </w:p>
    <w:p>
      <w:pPr>
        <w:pStyle w:val="Normal"/>
        <w:ind w:left="574" w:hanging="0"/>
        <w:jc w:val="both"/>
        <w:rPr>
          <w:rFonts w:cs="Arial"/>
          <w:i/>
          <w:i/>
          <w:iCs/>
          <w:sz w:val="23"/>
          <w:szCs w:val="22"/>
        </w:rPr>
      </w:pPr>
      <w:r>
        <w:rPr>
          <w:rFonts w:cs="Arial"/>
          <w:i/>
          <w:iCs/>
          <w:sz w:val="23"/>
          <w:szCs w:val="22"/>
        </w:rPr>
        <w:t>Vâng, Chúa chúng ta sẽ trở lại trái đất!</w:t>
      </w:r>
    </w:p>
    <w:p>
      <w:pPr>
        <w:pStyle w:val="Normal"/>
        <w:ind w:left="574" w:hanging="0"/>
        <w:jc w:val="both"/>
        <w:rPr>
          <w:rFonts w:cs="Arial"/>
          <w:i/>
          <w:i/>
          <w:iCs/>
          <w:sz w:val="23"/>
          <w:szCs w:val="22"/>
        </w:rPr>
      </w:pPr>
      <w:r>
        <w:rPr>
          <w:rFonts w:cs="Arial"/>
          <w:i/>
          <w:iCs/>
          <w:sz w:val="23"/>
          <w:szCs w:val="22"/>
        </w:rPr>
        <w:t>Ồ, Sa-tan sẽ bị xiềng lại một ngàn năm;</w:t>
      </w:r>
    </w:p>
    <w:p>
      <w:pPr>
        <w:pStyle w:val="Normal"/>
        <w:ind w:left="574" w:hanging="0"/>
        <w:jc w:val="both"/>
        <w:rPr>
          <w:rFonts w:cs="Arial"/>
          <w:i/>
          <w:i/>
          <w:iCs/>
          <w:sz w:val="23"/>
          <w:szCs w:val="22"/>
        </w:rPr>
      </w:pPr>
      <w:r>
        <w:rPr>
          <w:rFonts w:cs="Arial"/>
          <w:i/>
          <w:iCs/>
          <w:sz w:val="23"/>
          <w:szCs w:val="22"/>
        </w:rPr>
        <w:t>Chúng ta sẽ không bị cám dỗ nữa;</w:t>
      </w:r>
    </w:p>
    <w:p>
      <w:pPr>
        <w:pStyle w:val="Normal"/>
        <w:ind w:left="574" w:hanging="0"/>
        <w:jc w:val="both"/>
        <w:rPr>
          <w:rFonts w:cs="Arial"/>
          <w:i/>
          <w:i/>
          <w:iCs/>
          <w:sz w:val="23"/>
          <w:szCs w:val="22"/>
        </w:rPr>
      </w:pPr>
      <w:r>
        <w:rPr>
          <w:rFonts w:cs="Arial"/>
          <w:i/>
          <w:iCs/>
          <w:sz w:val="23"/>
          <w:szCs w:val="22"/>
        </w:rPr>
        <w:t>Sai khi Chúa Jêsus trở lại trên đất.</w:t>
      </w:r>
    </w:p>
    <w:p>
      <w:pPr>
        <w:pStyle w:val="Normal"/>
        <w:ind w:left="574" w:hanging="0"/>
        <w:jc w:val="both"/>
        <w:rPr>
          <w:rFonts w:cs="Arial"/>
          <w:i/>
          <w:i/>
          <w:iCs/>
          <w:sz w:val="23"/>
          <w:szCs w:val="22"/>
        </w:rPr>
      </w:pPr>
      <w:r>
        <w:rPr>
          <w:rFonts w:cs="Arial"/>
          <w:i/>
          <w:iCs/>
          <w:sz w:val="23"/>
          <w:szCs w:val="22"/>
        </w:rPr>
        <w:t>Chúa Jêsus trở lại sẽ là câu giải đáp</w:t>
      </w:r>
    </w:p>
    <w:p>
      <w:pPr>
        <w:pStyle w:val="Normal"/>
        <w:ind w:left="574" w:hanging="0"/>
        <w:jc w:val="both"/>
        <w:rPr>
          <w:rFonts w:cs="Arial"/>
          <w:i/>
          <w:i/>
          <w:iCs/>
          <w:sz w:val="23"/>
          <w:szCs w:val="22"/>
        </w:rPr>
      </w:pPr>
      <w:r>
        <w:rPr>
          <w:rFonts w:cs="Arial"/>
          <w:i/>
          <w:iCs/>
          <w:sz w:val="23"/>
          <w:szCs w:val="22"/>
        </w:rPr>
        <w:t>Cho buồn phiền và lời khóc của chúng ta</w:t>
      </w:r>
    </w:p>
    <w:p>
      <w:pPr>
        <w:pStyle w:val="Normal"/>
        <w:ind w:left="574" w:hanging="0"/>
        <w:jc w:val="both"/>
        <w:rPr>
          <w:rFonts w:cs="Arial"/>
          <w:i/>
          <w:i/>
          <w:iCs/>
          <w:sz w:val="23"/>
          <w:szCs w:val="22"/>
        </w:rPr>
      </w:pPr>
      <w:r>
        <w:rPr>
          <w:rFonts w:cs="Arial"/>
          <w:i/>
          <w:iCs/>
          <w:sz w:val="23"/>
          <w:szCs w:val="22"/>
        </w:rPr>
        <w:t>Vì sự hiểu biết của Chúa sẽ đầy dẫy địa cầu, biển cả, bầu trời.</w:t>
      </w:r>
    </w:p>
    <w:p>
      <w:pPr>
        <w:pStyle w:val="Normal"/>
        <w:ind w:left="574" w:hanging="0"/>
        <w:jc w:val="both"/>
        <w:rPr>
          <w:rFonts w:cs="Arial"/>
          <w:i/>
          <w:i/>
          <w:iCs/>
          <w:sz w:val="23"/>
          <w:szCs w:val="22"/>
        </w:rPr>
      </w:pPr>
      <w:r>
        <w:rPr>
          <w:rFonts w:cs="Arial"/>
          <w:i/>
          <w:iCs/>
          <w:sz w:val="23"/>
          <w:szCs w:val="22"/>
        </w:rPr>
        <w:t>Đức Chúa Trời sẽ cất đi mọi bệnh tật;</w:t>
      </w:r>
    </w:p>
    <w:p>
      <w:pPr>
        <w:pStyle w:val="Normal"/>
        <w:ind w:left="574" w:hanging="0"/>
        <w:jc w:val="both"/>
        <w:rPr>
          <w:rFonts w:cs="Arial"/>
          <w:i/>
          <w:i/>
          <w:iCs/>
          <w:sz w:val="23"/>
          <w:szCs w:val="22"/>
        </w:rPr>
      </w:pPr>
      <w:r>
        <w:rPr>
          <w:rFonts w:cs="Arial"/>
          <w:i/>
          <w:iCs/>
          <w:sz w:val="23"/>
          <w:szCs w:val="22"/>
        </w:rPr>
        <w:t>Những dòng nước mắt đau khổ sẽ khô;</w:t>
      </w:r>
    </w:p>
    <w:p>
      <w:pPr>
        <w:pStyle w:val="Normal"/>
        <w:ind w:left="574" w:hanging="0"/>
        <w:jc w:val="both"/>
        <w:rPr>
          <w:rFonts w:cs="Arial"/>
          <w:i/>
          <w:i/>
          <w:iCs/>
          <w:sz w:val="23"/>
          <w:szCs w:val="22"/>
        </w:rPr>
      </w:pPr>
      <w:r>
        <w:rPr>
          <w:rFonts w:cs="Arial"/>
          <w:i/>
          <w:iCs/>
          <w:sz w:val="23"/>
          <w:szCs w:val="22"/>
        </w:rPr>
        <w:t>Sau khi Chúa Jêsus trở lại trái đất một lần nữa!</w:t>
      </w:r>
    </w:p>
    <w:p>
      <w:pPr>
        <w:pStyle w:val="Normal"/>
        <w:ind w:left="574" w:hanging="0"/>
        <w:jc w:val="both"/>
        <w:rPr>
          <w:rFonts w:cs="Arial"/>
          <w:i/>
          <w:i/>
          <w:iCs/>
          <w:sz w:val="23"/>
          <w:szCs w:val="22"/>
        </w:rPr>
      </w:pPr>
      <w:r>
        <w:rPr>
          <w:rFonts w:cs="Arial"/>
          <w:i/>
          <w:iCs/>
          <w:sz w:val="23"/>
          <w:szCs w:val="22"/>
        </w:rPr>
        <w:t>Vâng, Chúa của chúng ta sẽ trở lại trái đất một lần nữa!</w:t>
      </w:r>
    </w:p>
    <w:p>
      <w:pPr>
        <w:pStyle w:val="Normal"/>
        <w:ind w:left="574" w:hanging="0"/>
        <w:jc w:val="both"/>
        <w:rPr>
          <w:rFonts w:cs="Arial"/>
          <w:i/>
          <w:i/>
          <w:iCs/>
          <w:sz w:val="23"/>
          <w:szCs w:val="22"/>
        </w:rPr>
      </w:pPr>
      <w:r>
        <w:rPr>
          <w:rFonts w:cs="Arial"/>
          <w:i/>
          <w:iCs/>
          <w:sz w:val="23"/>
          <w:szCs w:val="22"/>
        </w:rPr>
        <w:t>Ồ, Sa-tan sẽ bị xiềng trong ngàn năm;</w:t>
      </w:r>
    </w:p>
    <w:p>
      <w:pPr>
        <w:pStyle w:val="Normal"/>
        <w:ind w:left="574" w:hanging="0"/>
        <w:jc w:val="both"/>
        <w:rPr>
          <w:rFonts w:cs="Arial"/>
          <w:i/>
          <w:i/>
          <w:iCs/>
          <w:sz w:val="23"/>
          <w:szCs w:val="22"/>
        </w:rPr>
      </w:pPr>
      <w:r>
        <w:rPr>
          <w:rFonts w:cs="Arial"/>
          <w:i/>
          <w:iCs/>
          <w:sz w:val="23"/>
          <w:szCs w:val="22"/>
        </w:rPr>
        <w:t>Lúc ấy, chúng ta sẽ không bị cám dỗ nữa;</w:t>
      </w:r>
    </w:p>
    <w:p>
      <w:pPr>
        <w:pStyle w:val="Normal"/>
        <w:spacing w:before="0" w:after="96"/>
        <w:ind w:left="574" w:hanging="0"/>
        <w:jc w:val="both"/>
        <w:rPr>
          <w:rFonts w:cs="Arial"/>
          <w:i/>
          <w:i/>
          <w:sz w:val="23"/>
          <w:szCs w:val="22"/>
        </w:rPr>
      </w:pPr>
      <w:r>
        <w:rPr>
          <w:rFonts w:cs="Arial"/>
          <w:i/>
          <w:iCs/>
          <w:sz w:val="23"/>
          <w:szCs w:val="22"/>
        </w:rPr>
        <w:t>Sau khi Chúa Jêsus trở lại trái đất</w:t>
      </w:r>
      <w:r>
        <w:rPr>
          <w:rFonts w:cs="Arial"/>
          <w:i/>
          <w:sz w:val="23"/>
          <w:szCs w:val="22"/>
        </w:rPr>
        <w:t>.</w:t>
      </w:r>
    </w:p>
    <w:p>
      <w:pPr>
        <w:pStyle w:val="Normal"/>
        <w:spacing w:before="0" w:after="96"/>
        <w:jc w:val="both"/>
        <w:rPr>
          <w:rFonts w:cs="Arial"/>
          <w:sz w:val="23"/>
          <w:szCs w:val="22"/>
        </w:rPr>
      </w:pPr>
      <w:r>
        <w:rPr>
          <w:rFonts w:cs="Arial"/>
          <w:sz w:val="23"/>
          <w:szCs w:val="22"/>
          <w:vertAlign w:val="superscript"/>
        </w:rPr>
        <w:t>230</w:t>
      </w:r>
      <w:r>
        <w:rPr>
          <w:rFonts w:cs="Arial"/>
          <w:sz w:val="23"/>
          <w:szCs w:val="22"/>
        </w:rPr>
        <w:tab/>
        <w:t>Ồ, anh em không cảm thấy dễ chịu sao? Thưa các bạn, hãy suy nghĩ. Đây là sự thờ phượng Ngũ Tuần. Đây là Ngũ Tuần. Chúng ta hãy vỗ tay và hát bài ca đó. Những người Ngũ Tuần, tất cả mọi người, hãy buông ra, hãy bỏ đi sự trang trọng gò bó Giám lý cũ kỹ ra khỏi anh em. Nào, hãy tiếp tục. Chúng ta hãy hát bài đó.</w:t>
      </w:r>
    </w:p>
    <w:p>
      <w:pPr>
        <w:pStyle w:val="Normal"/>
        <w:ind w:left="574" w:hanging="0"/>
        <w:jc w:val="both"/>
        <w:rPr>
          <w:rFonts w:cs="Arial"/>
          <w:i/>
          <w:i/>
          <w:iCs/>
          <w:sz w:val="23"/>
          <w:szCs w:val="22"/>
        </w:rPr>
      </w:pPr>
      <w:r>
        <w:rPr>
          <w:rFonts w:cs="Arial"/>
          <w:i/>
          <w:iCs/>
          <w:sz w:val="23"/>
          <w:szCs w:val="22"/>
        </w:rPr>
        <w:t>Ồ, Chúa chúng ta sẽ trở lại đất!</w:t>
      </w:r>
    </w:p>
    <w:p>
      <w:pPr>
        <w:pStyle w:val="Normal"/>
        <w:ind w:left="574" w:hanging="0"/>
        <w:jc w:val="both"/>
        <w:rPr>
          <w:rFonts w:cs="Arial"/>
          <w:i/>
          <w:i/>
          <w:iCs/>
          <w:sz w:val="23"/>
          <w:szCs w:val="22"/>
        </w:rPr>
      </w:pPr>
      <w:r>
        <w:rPr>
          <w:rFonts w:cs="Arial"/>
          <w:i/>
          <w:iCs/>
          <w:sz w:val="23"/>
          <w:szCs w:val="22"/>
        </w:rPr>
        <w:t>Vâng, Chúa chúng ta sẽ trở lại trái đất!</w:t>
      </w:r>
    </w:p>
    <w:p>
      <w:pPr>
        <w:pStyle w:val="Normal"/>
        <w:ind w:left="574" w:hanging="0"/>
        <w:jc w:val="both"/>
        <w:rPr>
          <w:rFonts w:cs="Arial"/>
          <w:i/>
          <w:i/>
          <w:iCs/>
          <w:sz w:val="23"/>
          <w:szCs w:val="22"/>
        </w:rPr>
      </w:pPr>
      <w:r>
        <w:rPr>
          <w:rFonts w:cs="Arial"/>
          <w:i/>
          <w:iCs/>
          <w:sz w:val="23"/>
          <w:szCs w:val="22"/>
        </w:rPr>
        <w:t>Sa-tan sẽ bị xiềng trong ngàn năm,</w:t>
      </w:r>
    </w:p>
    <w:p>
      <w:pPr>
        <w:pStyle w:val="Normal"/>
        <w:ind w:left="574" w:hanging="0"/>
        <w:jc w:val="both"/>
        <w:rPr>
          <w:rFonts w:cs="Arial"/>
          <w:i/>
          <w:i/>
          <w:iCs/>
          <w:sz w:val="23"/>
          <w:szCs w:val="22"/>
        </w:rPr>
      </w:pPr>
      <w:r>
        <w:rPr>
          <w:rFonts w:cs="Arial"/>
          <w:i/>
          <w:iCs/>
          <w:sz w:val="23"/>
          <w:szCs w:val="22"/>
        </w:rPr>
        <w:t>Lúc ấy, chúng ta sẽ bị cám dỗ nữa;</w:t>
      </w:r>
    </w:p>
    <w:p>
      <w:pPr>
        <w:pStyle w:val="Normal"/>
        <w:ind w:left="574" w:hanging="0"/>
        <w:jc w:val="both"/>
        <w:rPr>
          <w:rFonts w:cs="Arial"/>
          <w:i/>
          <w:i/>
          <w:iCs/>
          <w:sz w:val="23"/>
          <w:szCs w:val="22"/>
        </w:rPr>
      </w:pPr>
      <w:r>
        <w:rPr>
          <w:rFonts w:cs="Arial"/>
          <w:i/>
          <w:iCs/>
          <w:sz w:val="23"/>
          <w:szCs w:val="22"/>
        </w:rPr>
        <w:t>Sau khi Chúa Jêsus quay trở lại trái đất</w:t>
      </w:r>
    </w:p>
    <w:p>
      <w:pPr>
        <w:pStyle w:val="Normal"/>
        <w:ind w:left="574" w:hanging="0"/>
        <w:jc w:val="both"/>
        <w:rPr/>
      </w:pPr>
      <w:r>
        <w:rPr>
          <w:rFonts w:cs="Arial"/>
          <w:i/>
          <w:iCs/>
          <w:sz w:val="23"/>
          <w:szCs w:val="22"/>
        </w:rPr>
        <w:t>Ồ, Chúa của chúng ta đang trở lại trái đất!</w:t>
      </w:r>
      <w:r>
        <w:rPr>
          <w:rFonts w:cs="Arial"/>
          <w:iCs/>
          <w:sz w:val="23"/>
          <w:szCs w:val="22"/>
        </w:rPr>
        <w:t xml:space="preserve"> (Kinh Thánh nói vậy!)</w:t>
      </w:r>
    </w:p>
    <w:p>
      <w:pPr>
        <w:pStyle w:val="Normal"/>
        <w:ind w:left="574" w:hanging="0"/>
        <w:jc w:val="both"/>
        <w:rPr>
          <w:rFonts w:cs="Arial"/>
          <w:i/>
          <w:i/>
          <w:iCs/>
          <w:sz w:val="23"/>
          <w:szCs w:val="22"/>
        </w:rPr>
      </w:pPr>
      <w:r>
        <w:rPr>
          <w:rFonts w:cs="Arial"/>
          <w:i/>
          <w:iCs/>
          <w:sz w:val="23"/>
          <w:szCs w:val="22"/>
        </w:rPr>
        <w:t>Ồ, Chúa chúng ta sẽ trở lại trái đất!</w:t>
      </w:r>
    </w:p>
    <w:p>
      <w:pPr>
        <w:pStyle w:val="Normal"/>
        <w:ind w:left="574" w:hanging="0"/>
        <w:jc w:val="both"/>
        <w:rPr>
          <w:rFonts w:cs="Arial"/>
          <w:i/>
          <w:i/>
          <w:iCs/>
          <w:sz w:val="23"/>
          <w:szCs w:val="22"/>
        </w:rPr>
      </w:pPr>
      <w:r>
        <w:rPr>
          <w:rFonts w:cs="Arial"/>
          <w:i/>
          <w:iCs/>
          <w:sz w:val="23"/>
          <w:szCs w:val="22"/>
        </w:rPr>
        <w:t>Vâng, Chúa chúng ta sẽ trở lại trái đất!</w:t>
      </w:r>
    </w:p>
    <w:p>
      <w:pPr>
        <w:pStyle w:val="Normal"/>
        <w:ind w:left="574" w:hanging="0"/>
        <w:jc w:val="both"/>
        <w:rPr>
          <w:rFonts w:cs="Arial"/>
          <w:i/>
          <w:i/>
          <w:iCs/>
          <w:sz w:val="23"/>
          <w:szCs w:val="22"/>
        </w:rPr>
      </w:pPr>
      <w:r>
        <w:rPr>
          <w:rFonts w:cs="Arial"/>
          <w:i/>
          <w:iCs/>
          <w:sz w:val="23"/>
          <w:szCs w:val="22"/>
        </w:rPr>
        <w:t>Sa-tan sẽ bị xiềng trong ngàn năm,</w:t>
      </w:r>
    </w:p>
    <w:p>
      <w:pPr>
        <w:pStyle w:val="Normal"/>
        <w:ind w:left="574" w:hanging="0"/>
        <w:jc w:val="both"/>
        <w:rPr>
          <w:rFonts w:cs="Arial"/>
          <w:i/>
          <w:i/>
          <w:iCs/>
          <w:sz w:val="23"/>
          <w:szCs w:val="22"/>
        </w:rPr>
      </w:pPr>
      <w:r>
        <w:rPr>
          <w:rFonts w:cs="Arial"/>
          <w:i/>
          <w:iCs/>
          <w:sz w:val="23"/>
          <w:szCs w:val="22"/>
        </w:rPr>
        <w:t>Lúc ấy, chúng ta sẽ bị cám dỗ nữa;</w:t>
      </w:r>
    </w:p>
    <w:p>
      <w:pPr>
        <w:pStyle w:val="Normal"/>
        <w:ind w:left="574" w:hanging="0"/>
        <w:jc w:val="both"/>
        <w:rPr>
          <w:rFonts w:cs="Arial"/>
          <w:i/>
          <w:i/>
          <w:iCs/>
          <w:sz w:val="23"/>
          <w:szCs w:val="22"/>
        </w:rPr>
      </w:pPr>
      <w:r>
        <w:rPr>
          <w:rFonts w:cs="Arial"/>
          <w:i/>
          <w:iCs/>
          <w:sz w:val="23"/>
          <w:szCs w:val="22"/>
        </w:rPr>
        <w:t>Sau khi Chúa Jêsus trở lại trái đất</w:t>
      </w:r>
    </w:p>
    <w:p>
      <w:pPr>
        <w:pStyle w:val="Normal"/>
        <w:spacing w:before="0" w:after="96"/>
        <w:ind w:left="574" w:hanging="0"/>
        <w:jc w:val="both"/>
        <w:rPr>
          <w:rFonts w:cs="Arial"/>
          <w:i/>
          <w:i/>
          <w:iCs/>
          <w:sz w:val="23"/>
          <w:szCs w:val="22"/>
        </w:rPr>
      </w:pPr>
      <w:r>
        <w:rPr>
          <w:rFonts w:cs="Arial"/>
          <w:i/>
          <w:iCs/>
          <w:sz w:val="23"/>
          <w:szCs w:val="22"/>
        </w:rPr>
        <w:t>Ồ, Chúa của chúng ta đang trở lại trái đất!</w:t>
      </w:r>
    </w:p>
    <w:p>
      <w:pPr>
        <w:pStyle w:val="Normal"/>
        <w:spacing w:before="0" w:after="96"/>
        <w:jc w:val="both"/>
        <w:rPr>
          <w:rFonts w:cs="Arial"/>
          <w:sz w:val="23"/>
          <w:szCs w:val="22"/>
        </w:rPr>
      </w:pPr>
      <w:r>
        <w:rPr>
          <w:rFonts w:cs="Arial"/>
          <w:sz w:val="23"/>
          <w:szCs w:val="22"/>
        </w:rPr>
        <w:tab/>
        <w:t>Anh em có yêu Ngài không? Ồ, bây giờ chúng ta hãy đưa tay lên trước mặt Ngài.</w:t>
      </w:r>
    </w:p>
    <w:p>
      <w:pPr>
        <w:pStyle w:val="Normal"/>
        <w:ind w:left="574" w:hanging="0"/>
        <w:jc w:val="both"/>
        <w:rPr>
          <w:rFonts w:cs="Arial"/>
          <w:i/>
          <w:i/>
          <w:sz w:val="23"/>
          <w:szCs w:val="22"/>
        </w:rPr>
      </w:pPr>
      <w:r>
        <w:rPr>
          <w:rFonts w:cs="Arial"/>
          <w:i/>
          <w:sz w:val="23"/>
          <w:szCs w:val="22"/>
        </w:rPr>
        <w:t>Tôi yêu Ngài, tôi yêu Ngài,</w:t>
      </w:r>
    </w:p>
    <w:p>
      <w:pPr>
        <w:pStyle w:val="Normal"/>
        <w:ind w:left="574" w:hanging="0"/>
        <w:jc w:val="both"/>
        <w:rPr>
          <w:rFonts w:cs="Arial"/>
          <w:i/>
          <w:i/>
          <w:iCs/>
          <w:sz w:val="23"/>
          <w:szCs w:val="22"/>
        </w:rPr>
      </w:pPr>
      <w:r>
        <w:rPr>
          <w:rFonts w:cs="Arial"/>
          <w:i/>
          <w:iCs/>
          <w:sz w:val="23"/>
          <w:szCs w:val="22"/>
        </w:rPr>
        <w:t xml:space="preserve">Vì Ngài yêu tôi trước; </w:t>
      </w:r>
    </w:p>
    <w:p>
      <w:pPr>
        <w:pStyle w:val="Normal"/>
        <w:ind w:left="574" w:hanging="0"/>
        <w:jc w:val="both"/>
        <w:rPr/>
      </w:pPr>
      <w:r>
        <w:rPr>
          <w:rFonts w:cs="Arial"/>
          <w:i/>
          <w:iCs/>
          <w:sz w:val="23"/>
          <w:szCs w:val="22"/>
        </w:rPr>
        <w:t>Và mua sự cứu rỗi của tôi</w:t>
      </w:r>
    </w:p>
    <w:p>
      <w:pPr>
        <w:pStyle w:val="Normal"/>
        <w:ind w:left="574" w:hanging="0"/>
        <w:jc w:val="both"/>
        <w:rPr>
          <w:rFonts w:cs="Arial"/>
          <w:i/>
          <w:i/>
          <w:iCs/>
          <w:sz w:val="23"/>
          <w:szCs w:val="22"/>
        </w:rPr>
      </w:pPr>
      <w:r>
        <w:rPr>
          <w:rFonts w:cs="Arial"/>
          <w:i/>
          <w:iCs/>
          <w:sz w:val="23"/>
          <w:szCs w:val="22"/>
        </w:rPr>
        <w:t>Trên thập giá đồi Sọ.</w:t>
      </w:r>
    </w:p>
    <w:p>
      <w:pPr>
        <w:pStyle w:val="Normal"/>
        <w:ind w:left="574" w:hanging="0"/>
        <w:jc w:val="both"/>
        <w:rPr>
          <w:rFonts w:cs="Arial"/>
          <w:i/>
          <w:i/>
          <w:sz w:val="23"/>
          <w:szCs w:val="22"/>
        </w:rPr>
      </w:pPr>
      <w:r>
        <w:rPr>
          <w:rFonts w:cs="Arial"/>
          <w:i/>
          <w:sz w:val="23"/>
          <w:szCs w:val="22"/>
        </w:rPr>
        <w:t>Tôi yêu Ngài, tôi yêu Ngài,</w:t>
      </w:r>
    </w:p>
    <w:p>
      <w:pPr>
        <w:pStyle w:val="Normal"/>
        <w:ind w:left="574" w:hanging="0"/>
        <w:jc w:val="both"/>
        <w:rPr/>
      </w:pPr>
      <w:r>
        <w:rPr>
          <w:rFonts w:cs="Arial"/>
          <w:i/>
          <w:iCs/>
          <w:sz w:val="23"/>
          <w:szCs w:val="22"/>
        </w:rPr>
        <w:t>Vì Ngài yêu tôi trước;</w:t>
      </w:r>
    </w:p>
    <w:p>
      <w:pPr>
        <w:pStyle w:val="Normal"/>
        <w:ind w:left="574" w:hanging="0"/>
        <w:jc w:val="both"/>
        <w:rPr/>
      </w:pPr>
      <w:r>
        <w:rPr>
          <w:rFonts w:cs="Arial"/>
          <w:i/>
          <w:iCs/>
          <w:sz w:val="23"/>
          <w:szCs w:val="22"/>
        </w:rPr>
        <w:t>Và mua sự cứu rỗi của tôi</w:t>
      </w:r>
    </w:p>
    <w:p>
      <w:pPr>
        <w:pStyle w:val="Normal"/>
        <w:ind w:left="574" w:hanging="0"/>
        <w:jc w:val="both"/>
        <w:rPr>
          <w:rFonts w:cs="Arial"/>
          <w:i/>
          <w:i/>
          <w:iCs/>
          <w:sz w:val="23"/>
          <w:szCs w:val="22"/>
        </w:rPr>
      </w:pPr>
      <w:r>
        <w:rPr>
          <w:rFonts w:cs="Arial"/>
          <w:i/>
          <w:iCs/>
          <w:sz w:val="23"/>
          <w:szCs w:val="22"/>
        </w:rPr>
        <w:t>Trên cây thập hình.</w:t>
      </w:r>
    </w:p>
    <w:p>
      <w:pPr>
        <w:pStyle w:val="Normal"/>
        <w:jc w:val="both"/>
        <w:rPr>
          <w:rFonts w:cs="Arial"/>
          <w:i/>
          <w:i/>
          <w:iCs/>
          <w:sz w:val="23"/>
          <w:szCs w:val="22"/>
        </w:rPr>
      </w:pPr>
      <w:r>
        <w:rPr>
          <w:rFonts w:cs="Arial"/>
          <w:i/>
          <w:iCs/>
          <w:sz w:val="23"/>
          <w:szCs w:val="22"/>
        </w:rPr>
      </w:r>
    </w:p>
    <w:p>
      <w:pPr>
        <w:pStyle w:val="Normal"/>
        <w:jc w:val="both"/>
        <w:rPr>
          <w:rFonts w:cs="Arial"/>
          <w:iCs/>
          <w:sz w:val="23"/>
          <w:szCs w:val="22"/>
        </w:rPr>
      </w:pPr>
      <w:r>
        <w:rPr>
          <w:rFonts w:cs="Arial"/>
          <w:iCs/>
          <w:sz w:val="23"/>
          <w:szCs w:val="22"/>
        </w:rPr>
      </w:r>
    </w:p>
    <w:p>
      <w:pPr>
        <w:pStyle w:val="Normal"/>
        <w:jc w:val="both"/>
        <w:rPr>
          <w:rFonts w:cs="Arial"/>
          <w:iCs/>
          <w:sz w:val="23"/>
          <w:szCs w:val="22"/>
        </w:rPr>
      </w:pPr>
      <w:r>
        <w:rPr>
          <w:rFonts w:cs="Arial"/>
          <w:iCs/>
          <w:sz w:val="23"/>
          <w:szCs w:val="22"/>
        </w:rPr>
      </w:r>
    </w:p>
    <w:p>
      <w:pPr>
        <w:pStyle w:val="Normal"/>
        <w:jc w:val="both"/>
        <w:rPr>
          <w:rFonts w:cs="Arial"/>
          <w:iCs/>
          <w:sz w:val="23"/>
          <w:szCs w:val="22"/>
        </w:rPr>
      </w:pPr>
      <w:r>
        <w:rPr>
          <w:rFonts w:cs="Arial"/>
          <w:iCs/>
          <w:sz w:val="23"/>
          <w:szCs w:val="22"/>
        </w:rPr>
      </w:r>
    </w:p>
    <w:p>
      <w:pPr>
        <w:pStyle w:val="Normal"/>
        <w:pBdr>
          <w:bottom w:val="single" w:sz="6" w:space="1" w:color="000000"/>
        </w:pBdr>
        <w:jc w:val="both"/>
        <w:rPr>
          <w:rFonts w:cs="Arial"/>
          <w:iCs/>
          <w:sz w:val="23"/>
          <w:szCs w:val="22"/>
        </w:rPr>
      </w:pPr>
      <w:r>
        <w:rPr>
          <w:rFonts w:cs="Arial"/>
          <w:iCs/>
          <w:sz w:val="23"/>
          <w:szCs w:val="22"/>
        </w:rPr>
      </w:r>
    </w:p>
    <w:p>
      <w:pPr>
        <w:pStyle w:val="Normal"/>
        <w:jc w:val="both"/>
        <w:rPr>
          <w:rFonts w:cs="Arial"/>
          <w:iCs/>
          <w:sz w:val="23"/>
          <w:szCs w:val="22"/>
        </w:rPr>
      </w:pPr>
      <w:r>
        <w:rPr>
          <w:rFonts w:cs="Arial"/>
          <w:iCs/>
          <w:sz w:val="23"/>
          <w:szCs w:val="22"/>
        </w:rPr>
      </w:r>
    </w:p>
    <w:p>
      <w:pPr>
        <w:pStyle w:val="Normal"/>
        <w:jc w:val="center"/>
        <w:rPr>
          <w:szCs w:val="20"/>
        </w:rPr>
      </w:pPr>
      <w:r>
        <w:rPr>
          <w:szCs w:val="20"/>
          <w:lang w:val="vi-VN"/>
        </w:rPr>
        <w:t>Địa chỉ hạ tải và liên lạc:</w:t>
      </w:r>
    </w:p>
    <w:p>
      <w:pPr>
        <w:pStyle w:val="Normal"/>
        <w:jc w:val="center"/>
        <w:rPr>
          <w:color w:val="0000FF"/>
          <w:szCs w:val="20"/>
          <w:lang w:val="vi-VN"/>
        </w:rPr>
      </w:pPr>
      <w:r>
        <w:rPr>
          <w:szCs w:val="20"/>
        </w:rPr>
        <w:t>http://</w:t>
      </w:r>
      <w:hyperlink r:id="rId6">
        <w:r>
          <w:rPr>
            <w:rStyle w:val="InternetLink"/>
            <w:szCs w:val="20"/>
            <w:u w:val="none"/>
            <w:lang w:val="vi-VN"/>
          </w:rPr>
          <w:t>Vn.BibleWay.org</w:t>
        </w:r>
      </w:hyperlink>
    </w:p>
    <w:p>
      <w:pPr>
        <w:pStyle w:val="Normal"/>
        <w:jc w:val="center"/>
        <w:rPr>
          <w:szCs w:val="20"/>
          <w:lang w:val="es-ES_tradnl"/>
        </w:rPr>
      </w:pPr>
      <w:r>
        <w:rPr>
          <w:szCs w:val="20"/>
          <w:lang w:val="es-ES_tradnl"/>
        </w:rPr>
        <w:t>Email:</w:t>
      </w:r>
      <w:r>
        <w:rPr>
          <w:color w:val="0000FF"/>
          <w:szCs w:val="20"/>
          <w:lang w:val="es-ES_tradnl"/>
        </w:rPr>
        <w:t xml:space="preserve"> </w:t>
      </w:r>
      <w:hyperlink r:id="rId7">
        <w:r>
          <w:rPr>
            <w:rStyle w:val="InternetLink"/>
            <w:szCs w:val="20"/>
            <w:u w:val="none"/>
            <w:lang w:val="es-ES_tradnl"/>
          </w:rPr>
          <w:t>ThanhDoCanada@Yahoo.Ca</w:t>
        </w:r>
      </w:hyperlink>
    </w:p>
    <w:p>
      <w:pPr>
        <w:pStyle w:val="Normal"/>
        <w:rPr>
          <w:sz w:val="23"/>
          <w:szCs w:val="20"/>
          <w:lang w:val="es-ES_tradnl"/>
        </w:rPr>
      </w:pPr>
      <w:r>
        <w:rPr>
          <w:sz w:val="23"/>
          <w:szCs w:val="20"/>
          <w:lang w:val="es-ES_tradnl"/>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28" w:hanging="0"/>
      <w:rPr/>
    </w:pPr>
    <w:r>
      <w:rPr/>
    </w:r>
    <w:r>
      <mc:AlternateContent>
        <mc:Choice Requires="wps">
          <w:drawing>
            <wp:anchor behindDoc="0" distT="0" distB="0" distL="0" distR="0" simplePos="0" locked="0" layoutInCell="0" allowOverlap="1" relativeHeight="14">
              <wp:simplePos x="0" y="0"/>
              <wp:positionH relativeFrom="page">
                <wp:posOffset>5360670</wp:posOffset>
              </wp:positionH>
              <wp:positionV relativeFrom="paragraph">
                <wp:posOffset>61595</wp:posOffset>
              </wp:positionV>
              <wp:extent cx="1644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64465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 xml:space="preserve">70 Tuần Lễ Của Đa-ni-ên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1.5pt;mso-wrap-distance-left:0pt;mso-wrap-distance-right:0pt;mso-wrap-distance-top:0pt;mso-wrap-distance-bottom:0pt;margin-top:4.85pt;mso-position-vertical-relative:text;margin-left:422.1pt;mso-position-horizontal-relative:page">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 xml:space="preserve">70 Tuần Lễ Của Đa-ni-ên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cs="Arial"/>
      <w:bCs/>
      <w:sz w:val="22"/>
      <w:szCs w:val="22"/>
    </w:rPr>
  </w:style>
  <w:style w:type="paragraph" w:styleId="Footer">
    <w:name w:val="Footer"/>
    <w:basedOn w:val="Normal"/>
    <w:pPr>
      <w:tabs>
        <w:tab w:val="clear" w:pos="40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806.rm" TargetMode="External"/><Relationship Id="rId3" Type="http://schemas.openxmlformats.org/officeDocument/2006/relationships/hyperlink" Target="http://nathan.co.za/message.asp?sermonum=782"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01:00Z</dcterms:created>
  <dc:creator>Wm. M. Branham</dc:creator>
  <dc:description/>
  <cp:keywords/>
  <dc:language>en-US</dc:language>
  <cp:lastModifiedBy>Timothy</cp:lastModifiedBy>
  <dcterms:modified xsi:type="dcterms:W3CDTF">2014-03-10T19:00:00Z</dcterms:modified>
  <cp:revision>19</cp:revision>
  <dc:subject>61-0806 Daniel’s Seventy Weeks (Vietnamese Translaion, Ver.6b)</dc:subject>
  <dc:title>Bảy Mươi Tuần Lễ Của Đa-ni-ên</dc:title>
</cp:coreProperties>
</file>