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40"/>
          <w:szCs w:val="40"/>
        </w:rPr>
      </w:pPr>
      <w:r>
        <w:rPr>
          <w:b/>
          <w:sz w:val="40"/>
          <w:szCs w:val="40"/>
        </w:rPr>
        <w:t>Cả Nhà Bạn</w:t>
      </w:r>
    </w:p>
    <w:p>
      <w:pPr>
        <w:pStyle w:val="Normal"/>
        <w:snapToGrid w:val="false"/>
        <w:jc w:val="center"/>
        <w:rPr>
          <w:b/>
          <w:b/>
          <w:sz w:val="28"/>
          <w:szCs w:val="28"/>
        </w:rPr>
      </w:pPr>
      <w:r>
        <w:rPr>
          <w:b/>
          <w:sz w:val="28"/>
          <w:szCs w:val="28"/>
        </w:rPr>
        <w:t>( Hãy Tin Chúa và Các Câu Hỏi )</w:t>
      </w:r>
    </w:p>
    <w:p>
      <w:pPr>
        <w:pStyle w:val="Normal"/>
        <w:snapToGrid w:val="false"/>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napToGrid w:val="false"/>
        <w:ind w:left="374" w:right="250" w:hanging="0"/>
        <w:jc w:val="both"/>
        <w:rPr/>
      </w:pPr>
      <w:r>
        <w:rPr>
          <w:lang w:eastAsia="zh-TW"/>
        </w:rPr>
        <w:t xml:space="preserve">    </w:t>
      </w:r>
      <w:r>
        <w:rPr>
          <w:lang w:eastAsia="zh-TW"/>
        </w:rPr>
        <w:tab/>
        <w:t>S</w:t>
      </w:r>
      <w:r>
        <w:rPr/>
        <w:t>ứ điệp này được dịch t</w:t>
      </w:r>
      <w:r>
        <w:rPr>
          <w:lang w:val="vi-VN"/>
        </w:rPr>
        <w:t xml:space="preserve">ừ </w:t>
      </w:r>
      <w:r>
        <w:rPr/>
        <w:t xml:space="preserve">băng ghi âm số </w:t>
      </w:r>
      <w:hyperlink r:id="rId2">
        <w:r>
          <w:rPr>
            <w:rStyle w:val="InternetLink"/>
            <w:b/>
          </w:rPr>
          <w:t>61-0808</w:t>
        </w:r>
      </w:hyperlink>
      <w:r>
        <w:rPr/>
        <w:t xml:space="preserve"> </w:t>
      </w:r>
      <w:r>
        <w:rPr>
          <w:b/>
        </w:rPr>
        <w:t>“</w:t>
      </w:r>
      <w:hyperlink r:id="rId3">
        <w:r>
          <w:rPr>
            <w:rStyle w:val="InternetLink"/>
            <w:b/>
            <w:lang w:eastAsia="zh-TW"/>
          </w:rPr>
          <w:t>Thy House (Believe On the Lord &amp; Questions)</w:t>
        </w:r>
      </w:hyperlink>
      <w:r>
        <w:rPr>
          <w:b/>
          <w:lang w:eastAsia="zh-TW"/>
        </w:rPr>
        <w:t>”</w:t>
      </w:r>
      <w:r>
        <w:rPr/>
        <w:t xml:space="preserve">, dài </w:t>
      </w:r>
      <w:r>
        <w:rPr>
          <w:lang w:eastAsia="zh-TW"/>
        </w:rPr>
        <w:t>100</w:t>
      </w:r>
      <w:r>
        <w:rPr/>
        <w:t xml:space="preserve"> phút, được giảng bởi Anh (Brother) William Marrion Branham</w:t>
      </w:r>
      <w:r>
        <w:rPr>
          <w:lang w:eastAsia="zh-TW"/>
        </w:rPr>
        <w:t>,</w:t>
      </w:r>
      <w:r>
        <w:rPr/>
        <w:t xml:space="preserve"> vào tối thứ Ba, ngày 8/8/1961, trong một Buổi nhóm Tư gia (House Meeting), tai Thành phố Tifton, Georgia</w:t>
      </w:r>
      <w:r>
        <w:rPr>
          <w:lang w:eastAsia="zh-TW"/>
        </w:rPr>
        <w:t>,</w:t>
      </w:r>
      <w:r>
        <w:rPr/>
        <w:t xml:space="preserve"> USA. (Bản dịch tiếng Việt đã duyệt lại lần thứ </w:t>
      </w:r>
      <w:r>
        <w:rPr>
          <w:lang w:eastAsia="zh-TW"/>
        </w:rPr>
        <w:t>5</w:t>
      </w:r>
      <w:r>
        <w:rPr/>
        <w:t xml:space="preserve">, ngày </w:t>
      </w:r>
      <w:hyperlink r:id="rId4">
        <w:r>
          <w:rPr>
            <w:rStyle w:val="InternetLink"/>
            <w:lang w:eastAsia="zh-TW"/>
          </w:rPr>
          <w:t>5</w:t>
        </w:r>
        <w:r>
          <w:rPr>
            <w:rStyle w:val="InternetLink"/>
          </w:rPr>
          <w:t>/</w:t>
        </w:r>
        <w:r>
          <w:rPr>
            <w:rStyle w:val="InternetLink"/>
            <w:lang w:eastAsia="zh-TW"/>
          </w:rPr>
          <w:t>1</w:t>
        </w:r>
        <w:r>
          <w:rPr>
            <w:rStyle w:val="InternetLink"/>
          </w:rPr>
          <w:t>/2010</w:t>
        </w:r>
      </w:hyperlink>
      <w:r>
        <w:rPr>
          <w:color w:val="0000FF"/>
        </w:rPr>
        <w:t xml:space="preserve"> - </w:t>
      </w:r>
      <w:hyperlink r:id="rId5">
        <w:r>
          <w:rPr>
            <w:rStyle w:val="InternetLink"/>
          </w:rPr>
          <w:t>Vietnamese</w:t>
        </w:r>
      </w:hyperlink>
      <w:r>
        <w:rPr>
          <w:color w:val="0000FF"/>
        </w:rPr>
        <w:t xml:space="preserve"> Translation, Revision </w:t>
      </w:r>
      <w:r>
        <w:rPr>
          <w:color w:val="0000FF"/>
          <w:lang w:eastAsia="zh-TW"/>
        </w:rPr>
        <w:t>5.</w:t>
      </w:r>
      <w:r>
        <w:rPr/>
        <w:t xml:space="preserve">) </w:t>
      </w:r>
    </w:p>
    <w:p>
      <w:pPr>
        <w:pStyle w:val="Normal"/>
        <w:snapToGrid w:val="false"/>
        <w:jc w:val="both"/>
        <w:rPr/>
      </w:pPr>
      <w:r>
        <w:rPr/>
      </w:r>
    </w:p>
    <w:p>
      <w:pPr>
        <w:pStyle w:val="Normal"/>
        <w:snapToGrid w:val="false"/>
        <w:jc w:val="both"/>
        <w:rPr/>
      </w:pPr>
      <w:r>
        <w:rPr>
          <w:vertAlign w:val="superscript"/>
        </w:rPr>
        <w:t>E-1</w:t>
      </w:r>
      <w:r>
        <w:rPr/>
        <w:t xml:space="preserve">  </w:t>
        <w:tab/>
        <w:t>Tôi nói với anh chị em... Nó sẽ... Tôi biết anh chị em không đến đó để nghe tôi giảng. Anh chị em biết đấy, bởi vì không ai muốn lái xe đi xa để nghe một Thầy giảng. Anh chị em đã đến đó bởi tin vào Sứ điệp và tin nơi Đấng Christ. Và tôi rất cảm kích điều đó.</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Tôi rất biết ơn có nhiều người bạn như thế. Có người nào đó -- đánh giá cao nỗ lực -- của các bạn về những gì các bạn cố gắng thực hiện, để -- lái xe đi xa trong tình trạng ấy. Tôi chỉ có thể nói một điều, tôi ước mong... Tôi đã nói với Meda; Tôi nói, “Không biết tất cả mọi người ở Nhà thờ chúng ta có thể vượt qua trên 50 dặm để đến dự buổi ăn tối không?” Hiểu chứ? Tôi không biết chúng ta có thể làm gì với họ. Anh em hiểu không? </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Bởi vì phần đông nhất của Hội thánh chúng ta, 80 % là thuộc về hội chúng ở đây. Các bạn đến từ Mississippi, Alabama, Georgia, và các nơi khác như thế. Và các bạn nghĩ điều đó... </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Không người nào đến là người giàu cả. Họ chỉ là những con người bình thường. Tôi biết anh chị em mất nhiều đồng xu tiết kiệm để làm điều đó.. Bởi vì tôi biết việc đến và đi tốn mất bao nhiêu là xăng. Ngoài ra, sự hao mòn và hỏng hóc xe cho cuộc hành trình, ồ, tôi đoán khoảng 1600, 1700 dặm vì một bài giảng. Và đến mỗi tuần. Suy nghĩ về điều đó. Anh em hiểu không? </w:t>
      </w:r>
    </w:p>
    <w:p>
      <w:pPr>
        <w:pStyle w:val="Normal"/>
        <w:snapToGrid w:val="false"/>
        <w:jc w:val="both"/>
        <w:rPr>
          <w:sz w:val="10"/>
          <w:szCs w:val="10"/>
        </w:rPr>
      </w:pPr>
      <w:r>
        <w:rPr>
          <w:sz w:val="10"/>
          <w:szCs w:val="10"/>
        </w:rPr>
      </w:r>
    </w:p>
    <w:p>
      <w:pPr>
        <w:pStyle w:val="Normal"/>
        <w:snapToGrid w:val="false"/>
        <w:jc w:val="both"/>
        <w:rPr/>
      </w:pPr>
      <w:r>
        <w:rPr>
          <w:vertAlign w:val="superscript"/>
        </w:rPr>
        <w:t>E-2</w:t>
      </w:r>
      <w:r>
        <w:rPr/>
        <w:t xml:space="preserve">  </w:t>
        <w:tab/>
        <w:t>Tôi thật sự cảm xúc -- về điều đó một chút. Thật lòng. Đúng như tôi đứng trước các bạn cao hơn nửa tấc để thật sự nói với các bạn tôi - tôi cảm kích điều đó biết bao.</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Vợ tôi và tôi đã nói chuyện, nhiều người không đến khi tôi không có Buổi nhóm ở Đền tạm, sẽ không muốn tôi đi xuống đây. Bởi vì có nhiều hơn trong phòng nầy ngay bây giờ hơn sẽ ở đó, nếu đó không vì hội chúng Điều đó hoàn toàn chính xác. </w:t>
      </w:r>
    </w:p>
    <w:p>
      <w:pPr>
        <w:pStyle w:val="Normal"/>
        <w:snapToGrid w:val="false"/>
        <w:jc w:val="both"/>
        <w:rPr>
          <w:sz w:val="10"/>
          <w:szCs w:val="10"/>
        </w:rPr>
      </w:pPr>
      <w:r>
        <w:rPr>
          <w:sz w:val="10"/>
          <w:szCs w:val="10"/>
        </w:rPr>
      </w:r>
    </w:p>
    <w:p>
      <w:pPr>
        <w:pStyle w:val="Normal"/>
        <w:snapToGrid w:val="false"/>
        <w:jc w:val="both"/>
        <w:rPr/>
      </w:pPr>
      <w:r>
        <w:rPr/>
        <w:t xml:space="preserve">    </w:t>
      </w:r>
      <w:r>
        <w:rPr/>
        <w:tab/>
        <w:t>Điều đó ứng nghiệm điều Kinh thánh nói. Trong đất nước của chính chúng ta, giữa hội chúng chúng ta... Anh chị em -- sự trông đợi và tôn kính của anh chị em đến từ người bên ngoài. Tôi không sao. Nhưng tôi không muốn nói người bên ngoài... Tôi muốn nói từ bên ngoài nhà của anh chị em. Dĩ nhiên, không thể nghĩ về tất cả anh chị em những người ở bên ngoài, anh chị em là anh em của tôi và là các công dân ở trên trời trong Nước Trời.</w:t>
      </w:r>
    </w:p>
    <w:p>
      <w:pPr>
        <w:pStyle w:val="Normal"/>
        <w:snapToGrid w:val="false"/>
        <w:jc w:val="both"/>
        <w:rPr>
          <w:sz w:val="10"/>
          <w:szCs w:val="10"/>
        </w:rPr>
      </w:pPr>
      <w:r>
        <w:rPr>
          <w:sz w:val="10"/>
          <w:szCs w:val="10"/>
        </w:rPr>
      </w:r>
    </w:p>
    <w:p>
      <w:pPr>
        <w:pStyle w:val="Normal"/>
        <w:snapToGrid w:val="false"/>
        <w:jc w:val="both"/>
        <w:rPr/>
      </w:pPr>
      <w:r>
        <w:rPr>
          <w:vertAlign w:val="superscript"/>
        </w:rPr>
        <w:t>E-3</w:t>
      </w:r>
      <w:r>
        <w:rPr/>
        <w:t xml:space="preserve">  </w:t>
        <w:tab/>
        <w:t>Cách đây không lâu ở đây, tôi đã có một con cá sấu nhỏ chận lối đi xuống đây. Tôi đã nói Anh Welch đang đi xuống đó để kiếm nó. Những đứa trẻ không bắt đầu đi câu kỳ nghỉ nầy của chúng. Tôi nghĩ tôi có thể đuổi xuống tới Tiểu bang Florida, dưới Thành phố Thánh St. Petersburg vào buổi sáng. Ở dưới, tôi muốn đi lên Miami và đi chung quanh qua Đường Tamiami (Tamiami Trail), và trở về nhà. Còn chúng phải đi học ngay, và tôi nghĩ đây sẽ là một thời gian tốt để ngăn chặn đối với cá sấu.</w:t>
      </w:r>
    </w:p>
    <w:p>
      <w:pPr>
        <w:pStyle w:val="Normal"/>
        <w:snapToGrid w:val="false"/>
        <w:jc w:val="both"/>
        <w:rPr>
          <w:sz w:val="10"/>
          <w:szCs w:val="10"/>
        </w:rPr>
      </w:pPr>
      <w:r>
        <w:rPr>
          <w:sz w:val="10"/>
          <w:szCs w:val="10"/>
        </w:rPr>
      </w:r>
    </w:p>
    <w:p>
      <w:pPr>
        <w:pStyle w:val="Normal"/>
        <w:snapToGrid w:val="false"/>
        <w:jc w:val="both"/>
        <w:rPr/>
      </w:pPr>
      <w:r>
        <w:rPr/>
        <w:t xml:space="preserve">    </w:t>
      </w:r>
      <w:r>
        <w:rPr/>
        <w:tab/>
        <w:t>Vì thế Anh Welch -- Anh Fred và Anh Wood đã đến với tôi, để cho tôi có dịp mang những đứa trẻ đi. Và đã đi mang cá sấu của tôi trở về. Tôi nghĩ trong khi tôi ở dưới nầy, tôi -- đúng là có một nhóm nhỏ anh em với nhau. Để nói cho anh em biết tôi biết ơn sâu sắc với anh em -- cảm kích những nỗ lực của anh em biết chừng nào.</w:t>
      </w:r>
    </w:p>
    <w:p>
      <w:pPr>
        <w:pStyle w:val="Normal"/>
        <w:snapToGrid w:val="false"/>
        <w:jc w:val="both"/>
        <w:rPr>
          <w:sz w:val="10"/>
          <w:szCs w:val="10"/>
        </w:rPr>
      </w:pPr>
      <w:r>
        <w:rPr>
          <w:sz w:val="10"/>
          <w:szCs w:val="10"/>
        </w:rPr>
      </w:r>
    </w:p>
    <w:p>
      <w:pPr>
        <w:pStyle w:val="Normal"/>
        <w:snapToGrid w:val="false"/>
        <w:jc w:val="both"/>
        <w:rPr/>
      </w:pPr>
      <w:r>
        <w:rPr>
          <w:vertAlign w:val="superscript"/>
        </w:rPr>
        <w:t>E-4</w:t>
      </w:r>
      <w:r>
        <w:rPr/>
        <w:t xml:space="preserve">  </w:t>
        <w:tab/>
        <w:t>Anh Chị Evans, và Anh Chị... Tôi kiếm được nó... Tôi gọi nó là S. T. Tôi biết rằng đó là S. T. Tôi... Có - có một thứ thuốc súc miệng, thuốc súc miệng mà người ta gọi là S. T. 37, và đó là cách tôi gọi S. T. Không phải từ... Và nó là -- đó cũng là điều tốt. Đó là thứ tốt nhất. Phải đập hết phần còn lại của nó, theo ý tôi. Họ dùng nó trong quân đội, và tôi - tôi dùng nó gần như cho bất cứ điều gì. Để súc miệng, dành cho sự súc miệng, đem theo nó khi đi săn. Nếu con ngựa của tôi đau ở đâu, anh em biết đấy, tôi đổ nó ra một ít để xức cho nó. Đúng là bất cứ việc gì. Đó là -- nó thật tốt hoàn toàn.</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Tôi đoán, các chị cũng thấy cách ấy, phải không? Mọi cách, đôi khi để rửa chén bát và vân vân... </w:t>
      </w:r>
    </w:p>
    <w:p>
      <w:pPr>
        <w:pStyle w:val="Normal"/>
        <w:snapToGrid w:val="false"/>
        <w:jc w:val="both"/>
        <w:rPr>
          <w:sz w:val="10"/>
          <w:szCs w:val="10"/>
        </w:rPr>
      </w:pPr>
      <w:r>
        <w:rPr>
          <w:sz w:val="10"/>
          <w:szCs w:val="10"/>
        </w:rPr>
      </w:r>
    </w:p>
    <w:p>
      <w:pPr>
        <w:pStyle w:val="Normal"/>
        <w:snapToGrid w:val="false"/>
        <w:jc w:val="both"/>
        <w:rPr/>
      </w:pPr>
      <w:r>
        <w:rPr>
          <w:vertAlign w:val="superscript"/>
        </w:rPr>
        <w:t>E-5</w:t>
      </w:r>
      <w:r>
        <w:rPr/>
        <w:t xml:space="preserve">  </w:t>
        <w:tab/>
        <w:t>Cho nên, tôi nghĩ có lẽ... Hỏi tối nay, tôi đã nói với Anh Welch, “Anh muốn -- chúng ta sẽ nói gì khi những anh chàng đó đến. Anh nghĩ...” Chúng tôi nghĩ có lẽ các bạn có một vấn đề trong trí, rõ ràng chỉ một điều gì đó nhỏ bé, có lẽ điều gì mà tôi có thể trả lời, điều gì mà anh em không muốn nhận lấy, có lẽ thời gian khi anh em ở trên Đền tạm có một vấn đề nhỏ nào đó mà tôi đã bỏ qua.</w:t>
      </w:r>
    </w:p>
    <w:p>
      <w:pPr>
        <w:pStyle w:val="Normal"/>
        <w:snapToGrid w:val="false"/>
        <w:jc w:val="both"/>
        <w:rPr>
          <w:sz w:val="10"/>
          <w:szCs w:val="10"/>
        </w:rPr>
      </w:pPr>
      <w:r>
        <w:rPr>
          <w:sz w:val="10"/>
          <w:szCs w:val="10"/>
        </w:rPr>
      </w:r>
    </w:p>
    <w:p>
      <w:pPr>
        <w:pStyle w:val="Normal"/>
        <w:snapToGrid w:val="false"/>
        <w:jc w:val="both"/>
        <w:rPr/>
      </w:pPr>
      <w:r>
        <w:rPr/>
        <w:t xml:space="preserve">    </w:t>
      </w:r>
      <w:r>
        <w:rPr/>
        <w:tab/>
        <w:t>Vậy nên, chúng ta biết anh chị em đi làm việc vào buổi sáng. Đã 9 giờ 10 phút. Cho nên, chúng ta sẽ đi ngay vào điều đó. Nhưng trước khi chúng ta đi vào bài giảng, chúng ta có thể thật sự cúi đầu để cầu nguyện.</w:t>
      </w:r>
    </w:p>
    <w:p>
      <w:pPr>
        <w:pStyle w:val="Normal"/>
        <w:snapToGrid w:val="false"/>
        <w:jc w:val="both"/>
        <w:rPr>
          <w:sz w:val="10"/>
          <w:szCs w:val="10"/>
        </w:rPr>
      </w:pPr>
      <w:r>
        <w:rPr>
          <w:sz w:val="10"/>
          <w:szCs w:val="10"/>
        </w:rPr>
      </w:r>
    </w:p>
    <w:p>
      <w:pPr>
        <w:pStyle w:val="Normal"/>
        <w:snapToGrid w:val="false"/>
        <w:jc w:val="both"/>
        <w:rPr/>
      </w:pPr>
      <w:r>
        <w:rPr>
          <w:vertAlign w:val="superscript"/>
        </w:rPr>
        <w:t>E-6</w:t>
      </w:r>
      <w:r>
        <w:rPr/>
        <w:t xml:space="preserve">  </w:t>
        <w:tab/>
        <w:t>Kính lạy Cha Thiên Thượng của chúng con, chúng con rất vui mừng vì Đức Chúa Jêsus Christ Chúa chúng con, Đấng -- Đấng đã cứu rỗi linh hồn chúng con khỏi cuộc đời tội lỗi, và làm cho chúng con trở nên những công dân của Nước Đức Chúa Trời. Bởi ân điển Cha chúng con được cứu, và điều đó không phải bởi tự chúng con, hay bởi các việc làm của chúng con, nhưng bởi sự thương xót mà chúng con được cứu rỗi.</w:t>
      </w:r>
    </w:p>
    <w:p>
      <w:pPr>
        <w:pStyle w:val="Normal"/>
        <w:snapToGrid w:val="false"/>
        <w:jc w:val="both"/>
        <w:rPr>
          <w:sz w:val="10"/>
          <w:szCs w:val="10"/>
        </w:rPr>
      </w:pPr>
      <w:r>
        <w:rPr>
          <w:sz w:val="10"/>
          <w:szCs w:val="10"/>
        </w:rPr>
      </w:r>
    </w:p>
    <w:p>
      <w:pPr>
        <w:pStyle w:val="Normal"/>
        <w:snapToGrid w:val="false"/>
        <w:jc w:val="both"/>
        <w:rPr/>
      </w:pPr>
      <w:r>
        <w:rPr/>
        <w:t xml:space="preserve">    </w:t>
      </w:r>
      <w:r>
        <w:rPr/>
        <w:tab/>
        <w:t>Thế nên chúng con rất vui mừng về điều đó. Và biết rằng rồi đây chúng con sẽ thấy Ngài. Vì chúng con sẽ có một thân thể giống như Thân thể đầy Vinh hiển của chính Ngài, và chúng con sẽ thấy Ngài như Ngài hiện có. Lúc nầy đây, tuy chúng con không biết điều đó sẽ xảy ra như thế nào. Nhưng không để cho chúng con biết điều đó. Chúng con chỉ hướng đến nó bằng đức tin. Vậy nên, chúng con biết ơn vì những điều nầy.</w:t>
      </w:r>
    </w:p>
    <w:p>
      <w:pPr>
        <w:pStyle w:val="Normal"/>
        <w:snapToGrid w:val="false"/>
        <w:jc w:val="both"/>
        <w:rPr>
          <w:sz w:val="10"/>
          <w:szCs w:val="10"/>
        </w:rPr>
      </w:pPr>
      <w:r>
        <w:rPr>
          <w:sz w:val="10"/>
          <w:szCs w:val="10"/>
        </w:rPr>
      </w:r>
    </w:p>
    <w:p>
      <w:pPr>
        <w:pStyle w:val="Normal"/>
        <w:snapToGrid w:val="false"/>
        <w:jc w:val="both"/>
        <w:rPr/>
      </w:pPr>
      <w:r>
        <w:rPr/>
        <w:t xml:space="preserve">    </w:t>
      </w:r>
      <w:r>
        <w:rPr/>
        <w:tab/>
        <w:t>Chúng con cầu xin Chúa ban phước cho những người nầy, Chúa ôi. Khi con lái xe xuống đó, Cha biết điều gì trong lòng chúng con tối qua, vợ con và con, khi chúng con nói chuyện dọc đường. Chúng con cảm thấy phước hạnh biết bao được có những người bạn sẽ hi sinh để đến nghe Phúc âm vinh hiển của Con Đức Chúa Trời, lái xe qua hàng trăm dặm suốt ngày đêm, chỉ để nghe một Sứ điệp.</w:t>
      </w:r>
    </w:p>
    <w:p>
      <w:pPr>
        <w:pStyle w:val="Normal"/>
        <w:snapToGrid w:val="false"/>
        <w:jc w:val="both"/>
        <w:rPr>
          <w:sz w:val="10"/>
          <w:szCs w:val="10"/>
        </w:rPr>
      </w:pPr>
      <w:r>
        <w:rPr>
          <w:sz w:val="10"/>
          <w:szCs w:val="10"/>
        </w:rPr>
      </w:r>
    </w:p>
    <w:p>
      <w:pPr>
        <w:pStyle w:val="Normal"/>
        <w:snapToGrid w:val="false"/>
        <w:jc w:val="both"/>
        <w:rPr/>
      </w:pPr>
      <w:r>
        <w:rPr>
          <w:vertAlign w:val="superscript"/>
        </w:rPr>
        <w:t>E-7</w:t>
      </w:r>
      <w:r>
        <w:rPr/>
        <w:t xml:space="preserve">  </w:t>
        <w:tab/>
        <w:t>Lạy Chúa, con cầu xin Chúa sẽ ban cho họ mỗi người một ngôi nhà vinh hiển ở Nước Trời. Xin ban ơn cho trong khi họ còn ở trên đất nầy đây. Xin cho họ thịnh vượng trong bất cứ điều gì họ làm. Cầu xin cho được sự thịnh vượng.</w:t>
      </w:r>
    </w:p>
    <w:p>
      <w:pPr>
        <w:pStyle w:val="Normal"/>
        <w:snapToGrid w:val="false"/>
        <w:jc w:val="both"/>
        <w:rPr/>
      </w:pPr>
      <w:r>
        <w:rPr/>
      </w:r>
    </w:p>
    <w:p>
      <w:pPr>
        <w:pStyle w:val="Normal"/>
        <w:snapToGrid w:val="false"/>
        <w:jc w:val="both"/>
        <w:rPr/>
      </w:pPr>
      <w:r>
        <w:rPr/>
        <w:t xml:space="preserve">    </w:t>
      </w:r>
      <w:r>
        <w:rPr/>
        <w:tab/>
        <w:t>Chúa ôi, những đứa trẻ nầy thật còn nhỏ. Nhiều cháu ở đây còn trong tuổi thiếu niên, tuy nhiên chúng ngồi với sự tôn kính và trông đợi như người lớn. Chúa ôi, con nghĩ chúng tốt nhất trong xứ. Con cầu xin Chúa ban phước cho chúng, Chúa ôi. Xin cho chúng không hề thiếu thốn điều gì. Xin cho trong Nước Đức Chúa Trời vinh hiển ấy, khi gia đình hết thảy đều nhóm lại với nhau, con tin chắc chúng sẽ ở đó, Cha ôi. Con - con cầu xin Cha sẽ có mỗi một người ở đó. Xin cho họ không bao giờ quay khỏi con đường hẹp cao quí mà họ đã bước đi trong đó. Xin nhậm lời, Chúa ôi.</w:t>
      </w:r>
    </w:p>
    <w:p>
      <w:pPr>
        <w:pStyle w:val="Normal"/>
        <w:snapToGrid w:val="false"/>
        <w:jc w:val="both"/>
        <w:rPr>
          <w:sz w:val="10"/>
          <w:szCs w:val="10"/>
        </w:rPr>
      </w:pPr>
      <w:r>
        <w:rPr>
          <w:sz w:val="10"/>
          <w:szCs w:val="10"/>
        </w:rPr>
      </w:r>
    </w:p>
    <w:p>
      <w:pPr>
        <w:pStyle w:val="Normal"/>
        <w:snapToGrid w:val="false"/>
        <w:jc w:val="both"/>
        <w:rPr/>
      </w:pPr>
      <w:r>
        <w:rPr>
          <w:vertAlign w:val="superscript"/>
        </w:rPr>
        <w:t>E-8</w:t>
      </w:r>
      <w:r>
        <w:rPr/>
        <w:t xml:space="preserve">  </w:t>
        <w:tab/>
        <w:t>Giờ nầy, con nghĩ tối nay, Cha ôi, chúng con có thể thấy được điều gì trong lòng dân sự. Chúa biết lòng họ. Con cầu xin Ngài, Cha ôi, Cha sẽ giúp đỡ con trong -- để trả lời những nan đề của họ. Điều đó có thể tốt cho chúng con. Điều đó sẽ tốt cho chúng con được ở đây mà có thể đi theo nói rằng, “Lòng chúng ta há chẳng nóng nảy vì sự Hiện diện của Ngài sao?”</w:t>
      </w:r>
    </w:p>
    <w:p>
      <w:pPr>
        <w:pStyle w:val="Normal"/>
        <w:snapToGrid w:val="false"/>
        <w:jc w:val="both"/>
        <w:rPr/>
      </w:pPr>
      <w:r>
        <w:rPr/>
        <w:t xml:space="preserve">    </w:t>
      </w:r>
      <w:r>
        <w:rPr/>
        <w:tab/>
        <w:t xml:space="preserve">Giờ nầy xin hãy đến, Chúa ôi. Xin đi dạo quanh những chiếc ghế. Đặt tay Ngài trên mỗi đôi vai, và xoa đôi tay có dấu đinh qua mỗi tấm lòng, để chúng con có thể biết rằng chính là Chúa chúng con ở gần. Vì chúng con cầu xin bấy nhiêu điều nhơn Danh Đức Chúa Jêsus. A-men! </w:t>
      </w:r>
    </w:p>
    <w:p>
      <w:pPr>
        <w:pStyle w:val="Normal"/>
        <w:snapToGrid w:val="false"/>
        <w:jc w:val="both"/>
        <w:rPr>
          <w:sz w:val="10"/>
          <w:szCs w:val="10"/>
        </w:rPr>
      </w:pPr>
      <w:r>
        <w:rPr>
          <w:sz w:val="10"/>
          <w:szCs w:val="10"/>
        </w:rPr>
      </w:r>
    </w:p>
    <w:p>
      <w:pPr>
        <w:pStyle w:val="Normal"/>
        <w:snapToGrid w:val="false"/>
        <w:jc w:val="both"/>
        <w:rPr/>
      </w:pPr>
      <w:r>
        <w:rPr>
          <w:vertAlign w:val="superscript"/>
        </w:rPr>
        <w:t>E-9</w:t>
      </w:r>
      <w:r>
        <w:rPr/>
        <w:t xml:space="preserve">  </w:t>
        <w:tab/>
        <w:t>Tôi nghĩ chúng ta có một quyển Kinh thánh ở đây. Tôi thật sự thích đọc một - một câu Kinh thánh ở đây chỉ trong một phút để bắt đầu -- trước khi chúng ta đi vào bài học -- hay đúng hơn là những câu hỏi.</w:t>
      </w:r>
    </w:p>
    <w:p>
      <w:pPr>
        <w:pStyle w:val="Normal"/>
        <w:snapToGrid w:val="false"/>
        <w:jc w:val="both"/>
        <w:rPr>
          <w:sz w:val="10"/>
          <w:szCs w:val="10"/>
        </w:rPr>
      </w:pPr>
      <w:r>
        <w:rPr>
          <w:sz w:val="10"/>
          <w:szCs w:val="10"/>
        </w:rPr>
      </w:r>
    </w:p>
    <w:p>
      <w:pPr>
        <w:pStyle w:val="Normal"/>
        <w:snapToGrid w:val="false"/>
        <w:jc w:val="both"/>
        <w:rPr/>
      </w:pPr>
      <w:r>
        <w:rPr/>
        <w:t xml:space="preserve">    </w:t>
      </w:r>
      <w:r>
        <w:rPr/>
        <w:tab/>
        <w:t>Đây -- tôi thích đọc câu nầy, một - một chỗ tôi tìm thấy chiều nay. Tôi đang lái trên đường đi với Anh Welch và tôi -- phía trước chỗ ngồi trên xe tải của Anh Sothmann. Tôi đọc được điều gì đó mà tôi thật sự thích nói về nó, chỉ trong vài phút. Nếu tôi có thể tìm thấy nó trong... Ồ, vâng. Đây rồi.</w:t>
      </w:r>
    </w:p>
    <w:p>
      <w:pPr>
        <w:pStyle w:val="Normal"/>
        <w:snapToGrid w:val="false"/>
        <w:jc w:val="both"/>
        <w:rPr>
          <w:sz w:val="10"/>
          <w:szCs w:val="10"/>
        </w:rPr>
      </w:pPr>
      <w:r>
        <w:rPr>
          <w:sz w:val="10"/>
          <w:szCs w:val="10"/>
        </w:rPr>
      </w:r>
    </w:p>
    <w:p>
      <w:pPr>
        <w:pStyle w:val="Normal"/>
        <w:snapToGrid w:val="false"/>
        <w:jc w:val="both"/>
        <w:rPr/>
      </w:pPr>
      <w:r>
        <w:rPr/>
        <w:t xml:space="preserve">    </w:t>
      </w:r>
      <w:r>
        <w:rPr/>
        <w:tab/>
        <w:t>Trong Công vụ chương thứ 16, câu thứ 37.</w:t>
      </w:r>
    </w:p>
    <w:p>
      <w:pPr>
        <w:pStyle w:val="Normal"/>
        <w:snapToGrid w:val="false"/>
        <w:jc w:val="both"/>
        <w:rPr>
          <w:sz w:val="10"/>
          <w:szCs w:val="10"/>
        </w:rPr>
      </w:pPr>
      <w:r>
        <w:rPr>
          <w:sz w:val="10"/>
          <w:szCs w:val="10"/>
        </w:rPr>
      </w:r>
    </w:p>
    <w:p>
      <w:pPr>
        <w:pStyle w:val="Normal"/>
        <w:snapToGrid w:val="false"/>
        <w:ind w:left="564" w:hanging="0"/>
        <w:jc w:val="both"/>
        <w:rPr/>
      </w:pPr>
      <w:r>
        <w:rPr>
          <w:b/>
        </w:rPr>
        <w:t xml:space="preserve">Nhưng Phao-lô nói cùng lính rằng: Chúng ta vốn là quốc dân Rô-ma, khi chưa định tội, họ đã đánh đòn chúng ta giữa thiên hạ... </w:t>
      </w:r>
      <w:r>
        <w:rPr/>
        <w:t xml:space="preserve">(Xin lỗi anh chị em. Đó thật ra không phải là câu tôi muốn -- chỗ tôi đã muốn bắt đầu đọc.) </w:t>
      </w:r>
    </w:p>
    <w:p>
      <w:pPr>
        <w:pStyle w:val="Normal"/>
        <w:snapToGrid w:val="false"/>
        <w:jc w:val="both"/>
        <w:rPr>
          <w:sz w:val="10"/>
          <w:szCs w:val="10"/>
        </w:rPr>
      </w:pPr>
      <w:r>
        <w:rPr>
          <w:sz w:val="10"/>
          <w:szCs w:val="10"/>
        </w:rPr>
      </w:r>
    </w:p>
    <w:p>
      <w:pPr>
        <w:pStyle w:val="Normal"/>
        <w:snapToGrid w:val="false"/>
        <w:jc w:val="both"/>
        <w:rPr/>
      </w:pPr>
      <w:r>
        <w:rPr/>
        <w:t xml:space="preserve">    </w:t>
      </w:r>
      <w:r>
        <w:rPr/>
        <w:tab/>
        <w:t>Đó là... Tôi đọc chỗ đánh dấu ở đây, đúng là... Tôi sẽ kiếm trong một lát. Đây rồi. Đó là câu thứ 29 -- câu 28, chúng ta hãy bắt đầu.</w:t>
      </w:r>
    </w:p>
    <w:p>
      <w:pPr>
        <w:pStyle w:val="Normal"/>
        <w:snapToGrid w:val="false"/>
        <w:jc w:val="both"/>
        <w:rPr>
          <w:sz w:val="10"/>
          <w:szCs w:val="10"/>
        </w:rPr>
      </w:pPr>
      <w:r>
        <w:rPr>
          <w:sz w:val="10"/>
          <w:szCs w:val="10"/>
        </w:rPr>
      </w:r>
    </w:p>
    <w:p>
      <w:pPr>
        <w:pStyle w:val="Normal"/>
        <w:snapToGrid w:val="false"/>
        <w:ind w:firstLine="567"/>
        <w:jc w:val="both"/>
        <w:rPr/>
      </w:pPr>
      <w:r>
        <w:rPr>
          <w:vertAlign w:val="superscript"/>
        </w:rPr>
        <w:t>28</w:t>
      </w:r>
      <w:r>
        <w:rPr>
          <w:b/>
        </w:rPr>
        <w:t xml:space="preserve"> Nhưng Phao-lô kêu người lớn tiếng rằng: Chớ làm hại mình: Chúng ta đều còn cả đây.</w:t>
      </w:r>
    </w:p>
    <w:p>
      <w:pPr>
        <w:pStyle w:val="Normal"/>
        <w:snapToGrid w:val="false"/>
        <w:ind w:left="567" w:hanging="0"/>
        <w:jc w:val="both"/>
        <w:rPr/>
      </w:pPr>
      <w:bookmarkStart w:id="0" w:name="Cong_16_29"/>
      <w:r>
        <w:rPr>
          <w:vertAlign w:val="superscript"/>
        </w:rPr>
        <w:t>29</w:t>
      </w:r>
      <w:r>
        <w:rPr>
          <w:b/>
        </w:rPr>
        <w:t xml:space="preserve"> </w:t>
      </w:r>
      <w:bookmarkEnd w:id="0"/>
      <w:r>
        <w:rPr>
          <w:b/>
        </w:rPr>
        <w:t xml:space="preserve">Người đề lao bèn kêu lấy đèn, chạy lại, run sợ lắm, gieo mình nơi chân Phao-lô và Si-la. </w:t>
      </w:r>
      <w:bookmarkStart w:id="1" w:name="Cong_16_30"/>
      <w:r>
        <w:rPr>
          <w:b/>
          <w:vertAlign w:val="superscript"/>
        </w:rPr>
        <w:t xml:space="preserve">30 </w:t>
      </w:r>
      <w:bookmarkEnd w:id="1"/>
      <w:r>
        <w:rPr>
          <w:b/>
        </w:rPr>
        <w:t xml:space="preserve">Đoạn, đưa 2 người ra ngoài, mà hỏi rằng: Các chúa ơi, tôi phải làm chi cho được cứu rỗi? </w:t>
      </w:r>
      <w:bookmarkStart w:id="2" w:name="Cong_16_31"/>
    </w:p>
    <w:p>
      <w:pPr>
        <w:pStyle w:val="Normal"/>
        <w:snapToGrid w:val="false"/>
        <w:ind w:firstLine="567"/>
        <w:jc w:val="both"/>
        <w:rPr/>
      </w:pPr>
      <w:r>
        <w:rPr>
          <w:vertAlign w:val="superscript"/>
        </w:rPr>
        <w:t>31</w:t>
      </w:r>
      <w:r>
        <w:rPr>
          <w:b/>
        </w:rPr>
        <w:t xml:space="preserve"> </w:t>
      </w:r>
      <w:bookmarkEnd w:id="2"/>
      <w:r>
        <w:rPr>
          <w:b/>
        </w:rPr>
        <w:t xml:space="preserve">2 người trả lời rằng: Hãy tin Đức Chúa Jêsus, thì ngươi và cả nhà đều sẽ được cứu rỗi. </w:t>
      </w:r>
    </w:p>
    <w:p>
      <w:pPr>
        <w:pStyle w:val="Normal"/>
        <w:snapToGrid w:val="false"/>
        <w:jc w:val="both"/>
        <w:rPr>
          <w:b/>
          <w:b/>
          <w:sz w:val="10"/>
          <w:szCs w:val="10"/>
        </w:rPr>
      </w:pPr>
      <w:r>
        <w:rPr>
          <w:b/>
          <w:sz w:val="10"/>
          <w:szCs w:val="10"/>
        </w:rPr>
      </w:r>
    </w:p>
    <w:p>
      <w:pPr>
        <w:pStyle w:val="Normal"/>
        <w:snapToGrid w:val="false"/>
        <w:jc w:val="both"/>
        <w:rPr/>
      </w:pPr>
      <w:r>
        <w:rPr/>
        <w:t xml:space="preserve">    </w:t>
      </w:r>
      <w:r>
        <w:rPr/>
        <w:tab/>
        <w:t xml:space="preserve">Đó chỉ là một trong những câu hỏi vặn vẹo (twisting questions) mà tôi nghĩ tôi muốn nói chỉ một phút, về “Nhà của Bạn” mà tôi thấy các bạn mỗi người rất tốt để nhà của mình đặt để thứ tự. Con cái của các bạn đã được cứu, và - và đó là -- điều đó tốt cho tất cả các gia đình Cơ-đốc của quí vị. Bởi vì tôi... Chúng - chúng ta cần gia đình của chúng ta. Mỗi người chúng ta suy nghĩ về con cái của mình. Tôi chắc có thể tuyên dương anh chị em những con người tốt đẹp ở đây, về những đứa con đáng yêu của các bạn, các bạn muốn hết thảy chúng đều có trật tự và mọi thứ giống như thế. Tôi... </w:t>
      </w:r>
    </w:p>
    <w:p>
      <w:pPr>
        <w:pStyle w:val="Normal"/>
        <w:snapToGrid w:val="false"/>
        <w:jc w:val="both"/>
        <w:rPr>
          <w:sz w:val="10"/>
          <w:szCs w:val="10"/>
        </w:rPr>
      </w:pPr>
      <w:r>
        <w:rPr>
          <w:sz w:val="10"/>
          <w:szCs w:val="10"/>
        </w:rPr>
      </w:r>
    </w:p>
    <w:p>
      <w:pPr>
        <w:pStyle w:val="Normal"/>
        <w:snapToGrid w:val="false"/>
        <w:jc w:val="both"/>
        <w:rPr/>
      </w:pPr>
      <w:r>
        <w:rPr>
          <w:vertAlign w:val="superscript"/>
        </w:rPr>
        <w:t>E-10</w:t>
      </w:r>
      <w:r>
        <w:rPr/>
        <w:t xml:space="preserve">  </w:t>
        <w:tab/>
        <w:t>Chào chị. Tôi nghĩ chị đây là một... Người mẹ đó vừa mới trở vào lại phải không? Chúa ban phước cho chị. Tôi rất vui mừng gặp lại chị tối nay. Và tôi tin đây là vợ Anh Willie, đúng thế không? Và đó là chủ của gia đình ở ngay đấy, như tôi hiểu, mà... Nếu không thì đó là cách gọi ở nhà chúng ta.</w:t>
      </w:r>
    </w:p>
    <w:p>
      <w:pPr>
        <w:pStyle w:val="Normal"/>
        <w:snapToGrid w:val="false"/>
        <w:jc w:val="both"/>
        <w:rPr>
          <w:sz w:val="10"/>
          <w:szCs w:val="10"/>
        </w:rPr>
      </w:pPr>
      <w:r>
        <w:rPr>
          <w:sz w:val="10"/>
          <w:szCs w:val="10"/>
        </w:rPr>
      </w:r>
    </w:p>
    <w:p>
      <w:pPr>
        <w:pStyle w:val="Normal"/>
        <w:snapToGrid w:val="false"/>
        <w:jc w:val="both"/>
        <w:rPr/>
      </w:pPr>
      <w:r>
        <w:rPr/>
        <w:t xml:space="preserve">    </w:t>
      </w:r>
      <w:r>
        <w:rPr/>
        <w:tab/>
        <w:t>Đó là nhà của các bạn. Vậy thì, Phao-lô đã nói ở đây với người đề lao La-mã nầy, khi ông... Chúng ta thấy rằng Phao-lô đã bị đánh đập buổi chiều trước đó, quan tòa đã ra lệnh đánh đập, bởi vì ông đã không làm điều gì xấu: Ông đã ở trên đó rao giảng Phúc âm. Giới tôn giáo ở đó đã chống lại Phao-lô, bởi cớ Phao-lô đã rao giảng Tin Lành. Họ đã nói rằng ông đang làm thế gian đảo lộn.</w:t>
      </w:r>
    </w:p>
    <w:p>
      <w:pPr>
        <w:pStyle w:val="Normal"/>
        <w:snapToGrid w:val="false"/>
        <w:jc w:val="both"/>
        <w:rPr>
          <w:sz w:val="10"/>
          <w:szCs w:val="10"/>
        </w:rPr>
      </w:pPr>
      <w:r>
        <w:rPr>
          <w:sz w:val="10"/>
          <w:szCs w:val="10"/>
        </w:rPr>
      </w:r>
    </w:p>
    <w:p>
      <w:pPr>
        <w:pStyle w:val="Normal"/>
        <w:snapToGrid w:val="false"/>
        <w:jc w:val="both"/>
        <w:rPr/>
      </w:pPr>
      <w:r>
        <w:rPr>
          <w:vertAlign w:val="superscript"/>
        </w:rPr>
        <w:t>E-11</w:t>
      </w:r>
      <w:r>
        <w:rPr/>
        <w:t xml:space="preserve">  </w:t>
        <w:tab/>
        <w:t>Phao-lô đã đi xuống phố và có một người hay bói khoa, người phụ nữ đó có linh bói khoa, đã được những người nầy thuê. Trong khi họ đi xuống phố, cô đã kêu la phía sau Phao-lô và nói rằng, “Những người đó là đầy tớ của Đức Chúa Trời Rất Cao, nói cho chúng ta con đường -- của sự sống.”</w:t>
      </w:r>
    </w:p>
    <w:p>
      <w:pPr>
        <w:pStyle w:val="Normal"/>
        <w:snapToGrid w:val="false"/>
        <w:jc w:val="both"/>
        <w:rPr>
          <w:sz w:val="10"/>
          <w:szCs w:val="10"/>
        </w:rPr>
      </w:pPr>
      <w:r>
        <w:rPr>
          <w:sz w:val="10"/>
          <w:szCs w:val="10"/>
        </w:rPr>
      </w:r>
    </w:p>
    <w:p>
      <w:pPr>
        <w:pStyle w:val="Normal"/>
        <w:snapToGrid w:val="false"/>
        <w:jc w:val="both"/>
        <w:rPr/>
      </w:pPr>
      <w:r>
        <w:rPr/>
        <w:t xml:space="preserve">    </w:t>
      </w:r>
      <w:r>
        <w:rPr/>
        <w:tab/>
        <w:t>Phao-lô không cần ma quỉ trợ giúp ông bất cứ điều gì, vì thế ông đã thật sự quay lại quở trách linh đó ở trong người đàn bà ấy. Khi làm thế, đã gây ra một sự náo động. Khi họ thấy linh ấy đã lìa khỏi cô ta, và cô gái không còn bói khoa nữa.</w:t>
      </w:r>
    </w:p>
    <w:p>
      <w:pPr>
        <w:pStyle w:val="Normal"/>
        <w:snapToGrid w:val="false"/>
        <w:jc w:val="both"/>
        <w:rPr>
          <w:sz w:val="10"/>
          <w:szCs w:val="10"/>
        </w:rPr>
      </w:pPr>
      <w:r>
        <w:rPr>
          <w:sz w:val="10"/>
          <w:szCs w:val="10"/>
        </w:rPr>
      </w:r>
    </w:p>
    <w:p>
      <w:pPr>
        <w:pStyle w:val="Normal"/>
        <w:snapToGrid w:val="false"/>
        <w:jc w:val="both"/>
        <w:rPr/>
      </w:pPr>
      <w:r>
        <w:rPr/>
        <w:t xml:space="preserve">    </w:t>
      </w:r>
      <w:r>
        <w:rPr/>
        <w:tab/>
        <w:t>Thế nên, người đã thuê cô gái đó có lẽ cũng là người trông coi cô, thế nào, điều đó đã gây ra sự ồn ào lớn và Phao-lô và Si-la đã bị đánh đập và bỏ vào tù. Tôi có thể hình dung Phao-lô và Si-la đang nằm trong ngục tối phía sau tòa án. Phía bên ngoài, nơi những người tù tốt nhất được giam giữ thì khá tồi tệ. Nhưng họ ở bên trong, và khi họ đi vào lối sau, họ đã bị tra chân vào cái cùm.</w:t>
      </w:r>
    </w:p>
    <w:p>
      <w:pPr>
        <w:pStyle w:val="Normal"/>
        <w:snapToGrid w:val="false"/>
        <w:jc w:val="both"/>
        <w:rPr>
          <w:sz w:val="10"/>
          <w:szCs w:val="10"/>
        </w:rPr>
      </w:pPr>
      <w:r>
        <w:rPr>
          <w:sz w:val="10"/>
          <w:szCs w:val="10"/>
        </w:rPr>
      </w:r>
    </w:p>
    <w:p>
      <w:pPr>
        <w:pStyle w:val="Normal"/>
        <w:snapToGrid w:val="false"/>
        <w:jc w:val="both"/>
        <w:rPr/>
      </w:pPr>
      <w:r>
        <w:rPr>
          <w:vertAlign w:val="superscript"/>
        </w:rPr>
        <w:t>E-12</w:t>
      </w:r>
      <w:r>
        <w:rPr/>
        <w:t xml:space="preserve">  </w:t>
        <w:tab/>
        <w:t>Tôi không biết... Tất cả các bạn đã bao giờ thấy cái cùm chưa? Tôi đã có ơn thấy chúng. Họ -- tra cùm vào chân của các bạn. Rồi họ cùm tay bạn. Sau đó cùm ngang qua cổ bạn. Và để bạn ngồi đó.</w:t>
      </w:r>
    </w:p>
    <w:p>
      <w:pPr>
        <w:pStyle w:val="Normal"/>
        <w:snapToGrid w:val="false"/>
        <w:jc w:val="both"/>
        <w:rPr>
          <w:sz w:val="10"/>
          <w:szCs w:val="10"/>
        </w:rPr>
      </w:pPr>
      <w:r>
        <w:rPr>
          <w:sz w:val="10"/>
          <w:szCs w:val="10"/>
        </w:rPr>
      </w:r>
    </w:p>
    <w:p>
      <w:pPr>
        <w:pStyle w:val="Normal"/>
        <w:snapToGrid w:val="false"/>
        <w:jc w:val="both"/>
        <w:rPr/>
      </w:pPr>
      <w:r>
        <w:rPr/>
        <w:t xml:space="preserve">    </w:t>
      </w:r>
      <w:r>
        <w:rPr/>
        <w:tab/>
        <w:t>Hình phạt chủ yếu của người Trung hoa, cách họ dùng nó để làm điều đó, rất độc ác. Họ tra chân 2 người vào cùm và nhỏ từng giọt nước mỗi lần một giọt, rơi xuống trên đỉnh đầu họ, giống như thế, cho đến khi nó thật sự làm người ta hóa điên. Họ sẽ để ngồi đó mà không cho tù nhân ăn uống gì cả, đôi mắt họ sẽ quay cuồng cùng mọi thứ. Đó thật là điều khủng khiếp.</w:t>
      </w:r>
    </w:p>
    <w:p>
      <w:pPr>
        <w:pStyle w:val="Normal"/>
        <w:snapToGrid w:val="false"/>
        <w:jc w:val="both"/>
        <w:rPr>
          <w:sz w:val="10"/>
          <w:szCs w:val="10"/>
        </w:rPr>
      </w:pPr>
      <w:r>
        <w:rPr>
          <w:sz w:val="10"/>
          <w:szCs w:val="10"/>
        </w:rPr>
      </w:r>
    </w:p>
    <w:p>
      <w:pPr>
        <w:pStyle w:val="Normal"/>
        <w:snapToGrid w:val="false"/>
        <w:jc w:val="both"/>
        <w:rPr/>
      </w:pPr>
      <w:r>
        <w:rPr/>
        <w:t xml:space="preserve">    </w:t>
      </w:r>
      <w:r>
        <w:rPr/>
        <w:tab/>
        <w:t>Dĩ nhiên có lẽ trong những ngày đầu tiên, những giọt nước rơi xuống trên đầu không khó chịu lắm. Nhưng sau vài ngày, người tù cảm thấy như những giọt nước đó giống như 50 tấn rơi xuống, các bạn biết, mỗi lần giọt nước đều rơi xuống nhằm một chỗ. Bởi vì bạn không thể di chuyển cái đầu; Bạn đang bị cùm.</w:t>
      </w:r>
    </w:p>
    <w:p>
      <w:pPr>
        <w:pStyle w:val="Normal"/>
        <w:snapToGrid w:val="false"/>
        <w:jc w:val="both"/>
        <w:rPr>
          <w:sz w:val="10"/>
          <w:szCs w:val="10"/>
        </w:rPr>
      </w:pPr>
      <w:r>
        <w:rPr>
          <w:sz w:val="10"/>
          <w:szCs w:val="10"/>
        </w:rPr>
      </w:r>
    </w:p>
    <w:p>
      <w:pPr>
        <w:pStyle w:val="Normal"/>
        <w:snapToGrid w:val="false"/>
        <w:jc w:val="both"/>
        <w:rPr/>
      </w:pPr>
      <w:r>
        <w:rPr>
          <w:vertAlign w:val="superscript"/>
        </w:rPr>
        <w:t>E-13</w:t>
      </w:r>
      <w:r>
        <w:rPr/>
        <w:t xml:space="preserve">  </w:t>
        <w:tab/>
        <w:t>Cứ nghĩ đến Phao-lô và Si-la, vì rao giảng Tin Lành đang nằm trong nơi bẩn thỉu đó. Hầu như chắc chắn những con chuột lớn, chuột nhỏ, và những con rệp ở trên người họ cùng mọi thứ khác. Thật là một nơi kinh khủng làm sao dành cho một người rao giảng Tin Lành. Chúng ta nghĩ ngày hôm nay, chúng ta phàn nàn bởi vì chúng ta có những điều khó khăn một chút. Hãy xem họ đã thế nào. Biết điều gì đang chờ đợi họ, có lẽ sự hành quyết vào sáng mai.</w:t>
      </w:r>
    </w:p>
    <w:p>
      <w:pPr>
        <w:pStyle w:val="Normal"/>
        <w:snapToGrid w:val="false"/>
        <w:jc w:val="both"/>
        <w:rPr>
          <w:sz w:val="10"/>
          <w:szCs w:val="10"/>
        </w:rPr>
      </w:pPr>
      <w:r>
        <w:rPr>
          <w:sz w:val="10"/>
          <w:szCs w:val="10"/>
        </w:rPr>
      </w:r>
    </w:p>
    <w:p>
      <w:pPr>
        <w:pStyle w:val="Normal"/>
        <w:snapToGrid w:val="false"/>
        <w:jc w:val="both"/>
        <w:rPr/>
      </w:pPr>
      <w:r>
        <w:rPr/>
        <w:t xml:space="preserve">    </w:t>
      </w:r>
      <w:r>
        <w:rPr/>
        <w:tab/>
        <w:t>Nhưng Phao-lô và Si-la đã trung thành. Họ - họ đã... Họ đã sống tận trung. Vào khoảng nửa đêm hôm ấy ở đó, tôi có thể thật sự nghĩ về họ phải cảm thấy như thế nào, lưng họ dán vào nơi nhớp nhúa mà những tù nhân... Đó là nơi mà bệnh phung và mọi thứ bệnh khác trong -- trong thời đó, và nằm trên nền nhà lạnh ngắt cũ kỹ.. Có lẽ là một nền nhà nhớp nhúa, mà những con chuột chạy qua người họ.</w:t>
      </w:r>
    </w:p>
    <w:p>
      <w:pPr>
        <w:pStyle w:val="Normal"/>
        <w:snapToGrid w:val="false"/>
        <w:jc w:val="both"/>
        <w:rPr>
          <w:sz w:val="10"/>
          <w:szCs w:val="10"/>
        </w:rPr>
      </w:pPr>
      <w:r>
        <w:rPr>
          <w:sz w:val="10"/>
          <w:szCs w:val="10"/>
        </w:rPr>
      </w:r>
    </w:p>
    <w:p>
      <w:pPr>
        <w:pStyle w:val="Normal"/>
        <w:snapToGrid w:val="false"/>
        <w:jc w:val="both"/>
        <w:rPr/>
      </w:pPr>
      <w:r>
        <w:rPr>
          <w:vertAlign w:val="superscript"/>
        </w:rPr>
        <w:t>E-14</w:t>
      </w:r>
      <w:r>
        <w:rPr/>
        <w:t xml:space="preserve">  </w:t>
        <w:tab/>
        <w:t>Nhưng giữa tất cả những điều đó, có lẽ là không có bữa ăn tối. Bị đánh đập đến nỗi chảy máu, bị thương và đau nhức. Không có Bác sĩ để rửa sạch những vết thương hay bất cứ điều gì cho sự nhiễm trùng mà chúng ta sử dụng ngày nay, hay cái gì đó giống như thế. Chỉ ném họ vào đó, tra cùm vào họ, và cùm họ trong tình trạng đó.</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Nhưng họ đã không phàn nàn. Không một lời phàn nàn ra từ họ. Biết rằng có lẽ sáng hôm sau, họ có thể -- các quan tòa sẽ chắc chắn gọi họ lên trước khi hoàng đế và khi đó họ đã -- nếu không thì Sanhedrin, và họ sẽ bị hành hình vì rao giảng ‘dị giáo’ (heresy), điều mà người ta gọi vào thời đó. Phúc âm đích thực mà chúng ta vì nó mà tranh chiến ngày nay... </w:t>
      </w:r>
    </w:p>
    <w:p>
      <w:pPr>
        <w:pStyle w:val="Normal"/>
        <w:snapToGrid w:val="false"/>
        <w:jc w:val="both"/>
        <w:rPr>
          <w:sz w:val="10"/>
          <w:szCs w:val="10"/>
        </w:rPr>
      </w:pPr>
      <w:r>
        <w:rPr>
          <w:sz w:val="10"/>
          <w:szCs w:val="10"/>
        </w:rPr>
      </w:r>
    </w:p>
    <w:p>
      <w:pPr>
        <w:pStyle w:val="Normal"/>
        <w:snapToGrid w:val="false"/>
        <w:jc w:val="both"/>
        <w:rPr/>
      </w:pPr>
      <w:r>
        <w:rPr/>
        <w:t xml:space="preserve">    </w:t>
      </w:r>
      <w:r>
        <w:rPr/>
        <w:tab/>
        <w:t>Vậy thì khi chúng ta đi đến suy nghĩ về điều đó, rồi cuộc chạy đua ngắn hơn một chút so với nhau (Anh em hiểu không?), mỗi lần chúng ta bắt đầu suy gẫm về điều đó.</w:t>
      </w:r>
    </w:p>
    <w:p>
      <w:pPr>
        <w:pStyle w:val="Normal"/>
        <w:snapToGrid w:val="false"/>
        <w:jc w:val="both"/>
        <w:rPr>
          <w:sz w:val="10"/>
          <w:szCs w:val="10"/>
        </w:rPr>
      </w:pPr>
      <w:r>
        <w:rPr>
          <w:sz w:val="10"/>
          <w:szCs w:val="10"/>
        </w:rPr>
      </w:r>
    </w:p>
    <w:p>
      <w:pPr>
        <w:pStyle w:val="Normal"/>
        <w:snapToGrid w:val="false"/>
        <w:jc w:val="both"/>
        <w:rPr/>
      </w:pPr>
      <w:r>
        <w:rPr>
          <w:vertAlign w:val="superscript"/>
        </w:rPr>
        <w:t>E-15</w:t>
      </w:r>
      <w:r>
        <w:rPr/>
        <w:t xml:space="preserve">  </w:t>
        <w:tab/>
        <w:t>Rồi chúng ta thấy khoảng nửa đêm đó, Phao-lô và Si-la phải nói chuyện về Chúa cho đến nửa đêm. Rồi họ bắt đầu hát Thánh ca, một số bài hát Cơ-đốc cổ điển quen thuộc nào đó. Ồ, nếu chúng ta hát nó vào ngày nay, chúng ta sẽ hát bài “Quyền Trong Huyết,” hay “Tôi Yêu Chúa Jêsus Biết Bao” hoặc bài gì giống như thế.</w:t>
      </w:r>
    </w:p>
    <w:p>
      <w:pPr>
        <w:pStyle w:val="Normal"/>
        <w:snapToGrid w:val="false"/>
        <w:jc w:val="both"/>
        <w:rPr>
          <w:sz w:val="10"/>
          <w:szCs w:val="10"/>
        </w:rPr>
      </w:pPr>
      <w:r>
        <w:rPr>
          <w:sz w:val="10"/>
          <w:szCs w:val="10"/>
        </w:rPr>
      </w:r>
    </w:p>
    <w:p>
      <w:pPr>
        <w:pStyle w:val="Normal"/>
        <w:snapToGrid w:val="false"/>
        <w:jc w:val="both"/>
        <w:rPr/>
      </w:pPr>
      <w:r>
        <w:rPr/>
        <w:t xml:space="preserve">    </w:t>
      </w:r>
      <w:r>
        <w:rPr/>
        <w:tab/>
        <w:t>Khi họ bắt đầu hát, đột nhiên một cơn động đất lớn làm rúng động nơi ấy. Để ý nó đã thực hiện điều gì. Thay vì cả đống bức tường của tòa nhà ấy ngã đè lên họ và họ -- bị nghiền nát đến chết, thì nó đã làm họ văng ra khỏi những bức tường. Không chỉ thế thôi, nhưng Nó - nó đã bẻ xiềng và các song sắt giải thoát cho họ. Họ được tự do.</w:t>
      </w:r>
    </w:p>
    <w:p>
      <w:pPr>
        <w:pStyle w:val="Normal"/>
        <w:snapToGrid w:val="false"/>
        <w:jc w:val="both"/>
        <w:rPr>
          <w:sz w:val="10"/>
          <w:szCs w:val="10"/>
        </w:rPr>
      </w:pPr>
      <w:r>
        <w:rPr>
          <w:sz w:val="10"/>
          <w:szCs w:val="10"/>
        </w:rPr>
      </w:r>
    </w:p>
    <w:p>
      <w:pPr>
        <w:pStyle w:val="Normal"/>
        <w:snapToGrid w:val="false"/>
        <w:jc w:val="both"/>
        <w:rPr/>
      </w:pPr>
      <w:r>
        <w:rPr>
          <w:vertAlign w:val="superscript"/>
        </w:rPr>
        <w:t>E-16</w:t>
      </w:r>
      <w:r>
        <w:rPr/>
        <w:t xml:space="preserve">  </w:t>
        <w:tab/>
        <w:t xml:space="preserve">Hãy suy gẫm. Trên đôi chân của họ, trên tay và trên cổ của họ được tự do, cùng một lúc, các cửa mở ra, xiềng tù phạm thảy đều tháo cả. Lúc ấy, thay vì nhà tù La-mã to lớn nặng nề cũ kỹ đó đổ xuống, nó đã giải thoát họ như thế. Không chỉ thế, nhưng những cái cùm và xiềng xích đều rơi ra khỏi họ. Xem đấy, đó là Đức Chúa Trời của chúng ta khi chúng ta không chối bỏ đức tin. Đấy, chúng ta phải sống trung thành với đức tin. Bao lâu mà chúng ta trung tín và - và cứ như thế, thì chúng ta... </w:t>
      </w:r>
    </w:p>
    <w:p>
      <w:pPr>
        <w:pStyle w:val="Normal"/>
        <w:snapToGrid w:val="false"/>
        <w:jc w:val="both"/>
        <w:rPr>
          <w:sz w:val="10"/>
          <w:szCs w:val="10"/>
        </w:rPr>
      </w:pPr>
      <w:r>
        <w:rPr>
          <w:sz w:val="10"/>
          <w:szCs w:val="10"/>
        </w:rPr>
      </w:r>
    </w:p>
    <w:p>
      <w:pPr>
        <w:pStyle w:val="Normal"/>
        <w:snapToGrid w:val="false"/>
        <w:jc w:val="both"/>
        <w:rPr/>
      </w:pPr>
      <w:r>
        <w:rPr/>
        <w:t xml:space="preserve">    </w:t>
      </w:r>
      <w:r>
        <w:rPr/>
        <w:tab/>
        <w:t>Bây giờ, chúng ta có lẽ không ở trong loại hình bóng đó. Chúng ta -- không ai trong chúng ta có thể có được... Tôi hi vọng chúng ta không có được giống như thế, nhưng chúng ta có thể trung tín trong những gì chúng ta phải -- trải qua. Có lẽ là sự bắt bớ. Có lẽ là người nào đó cười chê các bạn. Có lẽ người nào đó nói các bạn, “Anh cổ hủ, anh thuộc loại thánh quá máu,” hay họ có thể gọi các bạn bất kỳ cái gì, hoặc làm trò cười về các bạn, hay là điều gì đó. Chúng ta hãy trung tín y như vậy, bởi vì Đức Chúa Trời tôn trong sự trung tín của chúng ta với điều đó, giống hệt như Ngài đã tôn trọng sự trung thành của Phao-lô và Si-la với những gì họ đã -- họ phải trải qua.</w:t>
      </w:r>
    </w:p>
    <w:p>
      <w:pPr>
        <w:pStyle w:val="Normal"/>
        <w:snapToGrid w:val="false"/>
        <w:jc w:val="both"/>
        <w:rPr>
          <w:sz w:val="10"/>
          <w:szCs w:val="10"/>
        </w:rPr>
      </w:pPr>
      <w:r>
        <w:rPr>
          <w:sz w:val="10"/>
          <w:szCs w:val="10"/>
        </w:rPr>
      </w:r>
    </w:p>
    <w:p>
      <w:pPr>
        <w:pStyle w:val="Normal"/>
        <w:snapToGrid w:val="false"/>
        <w:jc w:val="both"/>
        <w:rPr/>
      </w:pPr>
      <w:r>
        <w:rPr>
          <w:vertAlign w:val="superscript"/>
        </w:rPr>
        <w:t>E-17</w:t>
      </w:r>
      <w:r>
        <w:rPr/>
        <w:t xml:space="preserve">  </w:t>
        <w:tab/>
        <w:t>Lúc đó, đột nhiên người tù Rô-ma -- hay người đề lao phải -- phải... Người cai ngục phải nghĩ rằng đêm ấy khi Phao-lô và Si-la đang nói về Kinh thánh, ông ta chắc phải học biết điều gì đó. Bởi vì ông không biết họ. Nhưng ông phải biết cách nào đó, hay đã nghe họ hát, nếu không thì điều gì đó, đã khiến ông biết ngay họ là những con người Thánh.</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Bởi vì anh em thấy -- Ông ấy là người Rô-ma. Còn họ là người Do-thái. Ông là người ngoại giáo, và họ là những Công giáo. Nhưng anh em để ý, ngay khi ông thấy rằng -- nhà tù đã bị rúng động động, ông đã biết rằng ông sẽ phải trả lời với các thượng quan về sự canh phòng đó... </w:t>
      </w:r>
    </w:p>
    <w:p>
      <w:pPr>
        <w:pStyle w:val="Normal"/>
        <w:snapToGrid w:val="false"/>
        <w:jc w:val="both"/>
        <w:rPr>
          <w:sz w:val="10"/>
          <w:szCs w:val="10"/>
        </w:rPr>
      </w:pPr>
      <w:r>
        <w:rPr>
          <w:sz w:val="10"/>
          <w:szCs w:val="10"/>
        </w:rPr>
      </w:r>
    </w:p>
    <w:p>
      <w:pPr>
        <w:pStyle w:val="Normal"/>
        <w:snapToGrid w:val="false"/>
        <w:jc w:val="both"/>
        <w:rPr/>
      </w:pPr>
      <w:r>
        <w:rPr/>
        <w:t xml:space="preserve">    </w:t>
      </w:r>
      <w:r>
        <w:rPr/>
        <w:tab/>
        <w:t>Anh em còn nhớ thời của Ê-li không? Khi ông đã tự ngụy trang đến gặp vua A-háp ở đó, và nói rằng, “I was a sentry and my life, of course, was staked with the man and he got away.”</w:t>
      </w:r>
    </w:p>
    <w:p>
      <w:pPr>
        <w:pStyle w:val="Normal"/>
        <w:snapToGrid w:val="false"/>
        <w:jc w:val="both"/>
        <w:rPr>
          <w:sz w:val="10"/>
          <w:szCs w:val="10"/>
        </w:rPr>
      </w:pPr>
      <w:r>
        <w:rPr>
          <w:sz w:val="10"/>
          <w:szCs w:val="10"/>
        </w:rPr>
      </w:r>
    </w:p>
    <w:p>
      <w:pPr>
        <w:pStyle w:val="Normal"/>
        <w:snapToGrid w:val="false"/>
        <w:jc w:val="both"/>
        <w:rPr/>
      </w:pPr>
      <w:r>
        <w:rPr/>
        <w:t xml:space="preserve">    </w:t>
      </w:r>
      <w:r>
        <w:rPr/>
        <w:tab/>
        <w:t>Người đã nói, “Thôi được, ngươi sẽ trả giá cho điều đó bằng mạng sống ngươi. Đó là bổn phận của người lính canh.” Vậy ông đã tỏ lộ mình và nói người chính là Tiên tri Ê-li [Sa-mu-ên. - Bt]. Và nói rằng, “Vua đã để cho A-ga sống, vua sẽ -- vua sẽ trả trả giá bằng mạng sống của chính mình.” Và người đã làm điều đó.</w:t>
      </w:r>
    </w:p>
    <w:p>
      <w:pPr>
        <w:pStyle w:val="Normal"/>
        <w:snapToGrid w:val="false"/>
        <w:jc w:val="both"/>
        <w:rPr>
          <w:sz w:val="10"/>
          <w:szCs w:val="10"/>
        </w:rPr>
      </w:pPr>
      <w:r>
        <w:rPr>
          <w:sz w:val="10"/>
          <w:szCs w:val="10"/>
        </w:rPr>
      </w:r>
    </w:p>
    <w:p>
      <w:pPr>
        <w:pStyle w:val="Normal"/>
        <w:snapToGrid w:val="false"/>
        <w:jc w:val="both"/>
        <w:rPr/>
      </w:pPr>
      <w:r>
        <w:rPr>
          <w:vertAlign w:val="superscript"/>
        </w:rPr>
        <w:t>E-18</w:t>
      </w:r>
      <w:r>
        <w:rPr/>
        <w:t xml:space="preserve">  </w:t>
        <w:tab/>
        <w:t>Vì vậy cho nên, chúng ta thấy người đề lao Rô-ma nầy, biết rằng ông sẽ trả lời về sự sống của chính mình vì điều nầy, ông đã tuốt gươm ra ngay khi họ ông thấy họ đã thoát, và định giết mình, cất đi mạng sống của ông, thay vì phải trải qua hình phạt. Một số những người... Có lẽ ông sẽ bị xiềng và đại loại như vậy cho đến chết, vì thế, ông nghĩ mình sẽ kết thúc điều đó, và tuốt gươm định tự sát.</w:t>
      </w:r>
    </w:p>
    <w:p>
      <w:pPr>
        <w:pStyle w:val="Normal"/>
        <w:snapToGrid w:val="false"/>
        <w:jc w:val="both"/>
        <w:rPr>
          <w:sz w:val="10"/>
          <w:szCs w:val="10"/>
        </w:rPr>
      </w:pPr>
      <w:r>
        <w:rPr>
          <w:sz w:val="10"/>
          <w:szCs w:val="10"/>
        </w:rPr>
      </w:r>
    </w:p>
    <w:p>
      <w:pPr>
        <w:pStyle w:val="Normal"/>
        <w:snapToGrid w:val="false"/>
        <w:jc w:val="both"/>
        <w:rPr/>
      </w:pPr>
      <w:r>
        <w:rPr/>
        <w:t xml:space="preserve">    </w:t>
      </w:r>
      <w:r>
        <w:rPr/>
        <w:tab/>
        <w:t>Nhưng ngay lúc ấy, Phao-lô đã la lớn khi thấy điều đó, và nói rằng, “Chớ làm hại mình: Chúng ta đều còn cả đây.” Thấy không? Con người nầy đã nhận biết lúc ấy rằng phải có điều gì đó đã xảy ra trước đó, đã làm cho người nầy để ông biết rằng họ là những Cơ-đốc nhân hay những con người Thánh. Bởi vì ông đã nhanh chóng gieo mình nơi chân Phao-lô và Si-la.</w:t>
      </w:r>
    </w:p>
    <w:p>
      <w:pPr>
        <w:pStyle w:val="Normal"/>
        <w:snapToGrid w:val="false"/>
        <w:jc w:val="both"/>
        <w:rPr>
          <w:sz w:val="10"/>
          <w:szCs w:val="10"/>
        </w:rPr>
      </w:pPr>
      <w:r>
        <w:rPr>
          <w:sz w:val="10"/>
          <w:szCs w:val="10"/>
        </w:rPr>
      </w:r>
    </w:p>
    <w:p>
      <w:pPr>
        <w:pStyle w:val="Normal"/>
        <w:snapToGrid w:val="false"/>
        <w:jc w:val="both"/>
        <w:rPr/>
      </w:pPr>
      <w:r>
        <w:rPr>
          <w:vertAlign w:val="superscript"/>
        </w:rPr>
        <w:t>E-19</w:t>
      </w:r>
      <w:r>
        <w:rPr/>
        <w:t xml:space="preserve">  </w:t>
        <w:tab/>
        <w:t xml:space="preserve">Tôi có thể hình dung người đề lao đã nghe họ hát các bài Thánh ca. Ông đã nghe họ làm chứng; Ông đã nghe họ trò chuyện. Bây giờ, chờ một chút, thưa các bạn. Người cai ngục đó đã tin chắc và bị kết tội bởi vì ông đã nghe 2 người tù bị đánh đập... </w:t>
      </w:r>
    </w:p>
    <w:p>
      <w:pPr>
        <w:pStyle w:val="Normal"/>
        <w:snapToGrid w:val="false"/>
        <w:jc w:val="both"/>
        <w:rPr/>
      </w:pPr>
      <w:r>
        <w:rPr/>
        <w:t xml:space="preserve">    </w:t>
      </w:r>
      <w:r>
        <w:rPr/>
        <w:tab/>
        <w:t>Bây giờ, chúng ta vẫn được tự do, và chúng ta không bị đánh đập hay bị tù. Nhưng nghe lời chứng của họ có một ảnh hưởng như vậy, đến nỗi khiến ông nói rằng, “Tôi phải làm gì để được cứu?” Vậy thì chúng ta nên làm gì với ảnh hưởng của chúng ta? Đúng không?</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Chúng ta nên làm chứng. Hỡi những bạn trẻ, bất kể điều đó là gì, các bạn có thể không giảng dạy. Có lẽ Đức Chúa Trời không bao giờ kêu gọi các bạn giảng dạy, nhưng các bạn... Nếu các bạn trông coi việc nhà hay là bất kỳ điều gì, ở tuổi thanh thiếu niên, chúng - chúng ta hãy làm điều gì đó mà các bạn biết rằng... Sống một cuộc sống mà khiến cho nhiều người nói, “Đấy, đó - đó là Cơ-đốc nhân đang hoạt động ở đó. Đó - đó là một Cơ-đốc nhân.” </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Vì thế, chúng ta thấy rằng người nầy phải gây được ấn tượng bằng cách nào đấy, bằng những bài hát của họ hay bất cứ điều gì họ đang làm ở đó, để nhận biết họ là những Cơ-đốc nhân. Cho nên, người ấy có sự sáng, khi người đề lao đi vào và thấy Phao-lô đứng đó và ngay cả những người bị ở lại đấy, không một người nào cố gắng bỏ chạy. Mọi người ở đấy. Vì thế, ông - ông -- ông đã cất gươm và sấp mình nơi chân của Phao-lô và Si-la mà nói rằng, </w:t>
      </w:r>
      <w:r>
        <w:rPr>
          <w:b/>
        </w:rPr>
        <w:t>“Thưa các ông, tôi phải làm gì để được cứu rỗi?”</w:t>
      </w:r>
    </w:p>
    <w:p>
      <w:pPr>
        <w:pStyle w:val="Normal"/>
        <w:snapToGrid w:val="false"/>
        <w:jc w:val="both"/>
        <w:rPr>
          <w:b/>
          <w:b/>
          <w:sz w:val="10"/>
          <w:szCs w:val="10"/>
        </w:rPr>
      </w:pPr>
      <w:r>
        <w:rPr>
          <w:b/>
          <w:sz w:val="10"/>
          <w:szCs w:val="10"/>
        </w:rPr>
      </w:r>
    </w:p>
    <w:p>
      <w:pPr>
        <w:pStyle w:val="Normal"/>
        <w:snapToGrid w:val="false"/>
        <w:jc w:val="both"/>
        <w:rPr/>
      </w:pPr>
      <w:r>
        <w:rPr>
          <w:vertAlign w:val="superscript"/>
        </w:rPr>
        <w:t>E-20</w:t>
      </w:r>
      <w:r>
        <w:rPr/>
        <w:t xml:space="preserve">  </w:t>
        <w:tab/>
        <w:t>Các bạn để ý, các bạn và tôi ngày hôm nay, và hầu hết các Mục sư Truyền đạo hay đại loại như vậy, chúng ta luôn luôn cố gắng để nói cho người nào đó đừng làm điều gì. Chúng ta có thể nói trong trường hợp ấy, “Anh bỏ hút thuốc đi. Đừng nói dối. Đừng trộm cắp. Đừng làm điều nầy hay điều kia.” Vậy thì, đó không phải là điều ông ấy đã hỏi. Ông ấy không nói, “Tôi phải làm gì để được cứu?” Ông nói, “Tôi phải làm gì để được cứu?”</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Xem đấy, chúng ta cố nói với họ phải làm ngưng làm gì. Phải không? Và nói, “Thôi được, tôi phải làm điều nầy, điều kia hay điều nọ.” Không. Hiểu không? Đó không phải là vấn đề. </w:t>
      </w:r>
      <w:r>
        <w:rPr>
          <w:b/>
        </w:rPr>
        <w:t>“Tôi phải làm gì để được cứu?”</w:t>
      </w:r>
      <w:r>
        <w:rPr/>
        <w:t xml:space="preserve"> hay là “Tôi phải ngưng làm gì?” Nhưng các bạn chỉ làm điều các bạn cho là làm được, và mặc cho tất cả những điều còn lại. Các bạn nói dối và ăn cắp, hay -- uống rượu, chơi bài, và làm những việc xấu. Điều đó sẽ dừng lại khi các bạn thực hiện điều Phao-lô trả lời câu hỏi của người đề lao. “Tôi phải làm gì để được cứu?”</w:t>
      </w:r>
    </w:p>
    <w:p>
      <w:pPr>
        <w:pStyle w:val="Normal"/>
        <w:snapToGrid w:val="false"/>
        <w:jc w:val="both"/>
        <w:rPr/>
      </w:pPr>
      <w:r>
        <w:rPr/>
        <w:t xml:space="preserve">    </w:t>
      </w:r>
      <w:r>
        <w:rPr/>
        <w:tab/>
        <w:t xml:space="preserve">Phao-lô đáp, </w:t>
      </w:r>
      <w:r>
        <w:rPr>
          <w:b/>
        </w:rPr>
        <w:t>“Hãy tin Đức Chúa Jêsus Christ thì ngươi và cả nhà ngươi đều sẽ được cứu rỗi.”</w:t>
      </w:r>
    </w:p>
    <w:p>
      <w:pPr>
        <w:pStyle w:val="Normal"/>
        <w:snapToGrid w:val="false"/>
        <w:jc w:val="both"/>
        <w:rPr>
          <w:sz w:val="10"/>
          <w:szCs w:val="10"/>
        </w:rPr>
      </w:pPr>
      <w:r>
        <w:rPr>
          <w:sz w:val="10"/>
          <w:szCs w:val="10"/>
        </w:rPr>
      </w:r>
    </w:p>
    <w:p>
      <w:pPr>
        <w:pStyle w:val="Normal"/>
        <w:snapToGrid w:val="false"/>
        <w:jc w:val="both"/>
        <w:rPr/>
      </w:pPr>
      <w:r>
        <w:rPr>
          <w:vertAlign w:val="superscript"/>
        </w:rPr>
        <w:t>E-21</w:t>
      </w:r>
      <w:r>
        <w:rPr/>
        <w:t xml:space="preserve">  </w:t>
        <w:tab/>
        <w:t xml:space="preserve">Lý do tôi nghĩ về việc nói điều nầy, bởi vì nhiều anh chị em ở đây, hầu hết các bạn, con cái của - của các bạn được cứu. Đúng không? Chúng là những Cơ-đốc nhân. Tôi ngưỡng mộ gia đình Anh Evans, những người còn trẻ ở đây. Thường thường, anh em dẫn theo một đứa con ở tuổi thiếu niên bắt ngồi lắng nghe người nào đó giảng. Thế nào, chúng có thể đi ra ngoài và đi đâu đó. Những bé gái như thế... </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Tôi đã nói với Anh Fred, con cái của Anh ấy, ồ, chúng - chúng có thể hoàn toàn nghe tôi nói điều gì sai, chúng - chúng - chúng sẵn sàng bắt ngừng lại ngay (Anh em hiểu không?) và nói với sự kính trọng nhất, thay vì chạy loanh quanh, (hot-rodding). Chúng sẽ... Khi chúng nghe anh em rao giảng Phúc âm, chúng sẵn sàng ngồi ngay ngắn ở đó và lắng nghe. Anh em hiểu không? </w:t>
      </w:r>
    </w:p>
    <w:p>
      <w:pPr>
        <w:pStyle w:val="Normal"/>
        <w:snapToGrid w:val="false"/>
        <w:jc w:val="both"/>
        <w:rPr>
          <w:sz w:val="10"/>
          <w:szCs w:val="10"/>
        </w:rPr>
      </w:pPr>
      <w:r>
        <w:rPr>
          <w:sz w:val="10"/>
          <w:szCs w:val="10"/>
        </w:rPr>
      </w:r>
    </w:p>
    <w:p>
      <w:pPr>
        <w:pStyle w:val="Normal"/>
        <w:snapToGrid w:val="false"/>
        <w:jc w:val="both"/>
        <w:rPr/>
      </w:pPr>
      <w:r>
        <w:rPr>
          <w:vertAlign w:val="superscript"/>
        </w:rPr>
        <w:t>E-22</w:t>
      </w:r>
      <w:r>
        <w:rPr/>
        <w:t xml:space="preserve">  </w:t>
        <w:tab/>
        <w:t>Tôi biết tất cả chúng ta đều muốn -- nghĩ con cái chúng ta là những kẻ nổi loạn và làm những việc giống như vậy. Nhưng chúng - chúng ta phải thôi ngay điều đó. Tôi tin rằng chúng ta phải nhớ rằng những đứa trẻ nầy là những đứa trẻ tốt nhất thế gian, bởi vì chúng là con cái chúng ta, và chúng ta khẳng định chúng dành cho Đức Chúa Trời.</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Vậy thì, sự cứu rỗi của anh em sẽ không cứu được đứa con đó. Nhưng lúc ấy, Phao-lô đã nói, </w:t>
      </w:r>
      <w:r>
        <w:rPr>
          <w:b/>
        </w:rPr>
        <w:t>“Hãy tin Đức Chúa Jêsus Christ thì ngươi và cả nhà ngươi đều sẽ được cứu.”</w:t>
      </w:r>
      <w:r>
        <w:rPr/>
        <w:t xml:space="preserve"> Lúc ấy, ông... Lúc ấy, ông muốn nói điều gì qua đó? Ông không có muốn nói rằng bởi vì họ đã được cứu, mà nhà của họ sẽ được cứu với điều đó. Ông muốn nói điều nầy: Bởi vì họ đã có... Nếu ông có đủ đức tin để chính ông ấy được cứu, cũng lượng đức tin đó của ông phải dành cho chính công việc cứu con cái của ông. Hiểu điều tôi muốn nói không? </w:t>
      </w:r>
    </w:p>
    <w:p>
      <w:pPr>
        <w:pStyle w:val="Normal"/>
        <w:snapToGrid w:val="false"/>
        <w:jc w:val="both"/>
        <w:rPr>
          <w:sz w:val="10"/>
          <w:szCs w:val="10"/>
        </w:rPr>
      </w:pPr>
      <w:r>
        <w:rPr>
          <w:sz w:val="10"/>
          <w:szCs w:val="10"/>
        </w:rPr>
      </w:r>
    </w:p>
    <w:p>
      <w:pPr>
        <w:pStyle w:val="Normal"/>
        <w:snapToGrid w:val="false"/>
        <w:jc w:val="both"/>
        <w:rPr/>
      </w:pPr>
      <w:r>
        <w:rPr>
          <w:vertAlign w:val="superscript"/>
        </w:rPr>
        <w:t>E-23</w:t>
      </w:r>
      <w:r>
        <w:rPr/>
        <w:t xml:space="preserve">  </w:t>
        <w:tab/>
        <w:t xml:space="preserve">Tôi có con cái của mình. Có bé Joseph và Billy, Sarah, Rebekah của tôi. Thế thì bây giờ, tôi muốn thấy một đứa chúng nó là một công nhân trong sự truyền bá Phúc âm, làm điều gì đó. Tôi muốn thấy chúng được cứu và đầy dẫy Đức Thánh Linh. </w:t>
      </w:r>
    </w:p>
    <w:p>
      <w:pPr>
        <w:pStyle w:val="Normal"/>
        <w:snapToGrid w:val="false"/>
        <w:jc w:val="both"/>
        <w:rPr>
          <w:sz w:val="10"/>
          <w:szCs w:val="10"/>
        </w:rPr>
      </w:pPr>
      <w:r>
        <w:rPr>
          <w:sz w:val="10"/>
          <w:szCs w:val="10"/>
        </w:rPr>
      </w:r>
    </w:p>
    <w:p>
      <w:pPr>
        <w:pStyle w:val="Normal"/>
        <w:snapToGrid w:val="false"/>
        <w:jc w:val="both"/>
        <w:rPr/>
      </w:pPr>
      <w:r>
        <w:rPr/>
        <w:t xml:space="preserve">    </w:t>
      </w:r>
      <w:r>
        <w:rPr/>
        <w:tab/>
        <w:t>Vậy thì, tôi giao phó chúng cho Đức Chúa Trời và thưa rằng, “Con đang nắm giữ chúng cho Chúa.” Hiểu không? Và tôi tin chúng sẽ được cứu, mỗi một đứa. Anh em hiểu không? Tôi chúng sẽ được cứ, và tôi sẽ có chúng ở phía trên kia. Tôi không tin sự cứu rỗi của tôi sẽ cứu chúng. Không. Nhưng đức tin nơi Đức Chúa Trời sẽ làm điều đó. Anh em hiểu đấy, đức tin của tôi tin nơi Đức Chúa Trời sẽ làm điều đó, và sẽ khiến cho chúng đến với Đấng Christ.</w:t>
      </w:r>
    </w:p>
    <w:p>
      <w:pPr>
        <w:pStyle w:val="Normal"/>
        <w:snapToGrid w:val="false"/>
        <w:jc w:val="both"/>
        <w:rPr>
          <w:sz w:val="10"/>
          <w:szCs w:val="10"/>
        </w:rPr>
      </w:pPr>
      <w:r>
        <w:rPr>
          <w:sz w:val="10"/>
          <w:szCs w:val="10"/>
        </w:rPr>
      </w:r>
    </w:p>
    <w:p>
      <w:pPr>
        <w:pStyle w:val="Normal"/>
        <w:snapToGrid w:val="false"/>
        <w:jc w:val="both"/>
        <w:rPr/>
      </w:pPr>
      <w:r>
        <w:rPr/>
        <w:t xml:space="preserve">    </w:t>
      </w:r>
      <w:r>
        <w:rPr/>
        <w:tab/>
        <w:t>Tôi tin rằng anh chị em đang cầu nguyện cho con cái của mình, đó là lý do con cái của anh chị em có những cách xử sự, và là những người cao quí trong Thời đại hỗn mang mà chúng ta đang sống. Tuy nhiên chúng có -- phần của về chúng là điều tốt nhất mà tôi biết về bất cứ đứa trẻ nào. Anh em hiểu không? Thế đấy, tôi nghĩ nguyên do của điều đó là bởi vì chính là lời cầu nguyện của anh chị em dành cho chúng. Anh chị em đã giao phó chúng cho Đức Chúa Trời và đang tiếp tục bám giữ điều đó.</w:t>
      </w:r>
    </w:p>
    <w:p>
      <w:pPr>
        <w:pStyle w:val="Normal"/>
        <w:snapToGrid w:val="false"/>
        <w:jc w:val="both"/>
        <w:rPr>
          <w:sz w:val="10"/>
          <w:szCs w:val="10"/>
        </w:rPr>
      </w:pPr>
      <w:r>
        <w:rPr>
          <w:sz w:val="10"/>
          <w:szCs w:val="10"/>
        </w:rPr>
      </w:r>
    </w:p>
    <w:p>
      <w:pPr>
        <w:pStyle w:val="Normal"/>
        <w:snapToGrid w:val="false"/>
        <w:jc w:val="both"/>
        <w:rPr/>
      </w:pPr>
      <w:r>
        <w:rPr>
          <w:vertAlign w:val="superscript"/>
        </w:rPr>
        <w:t>E-24</w:t>
      </w:r>
      <w:r>
        <w:rPr/>
        <w:t xml:space="preserve">  </w:t>
        <w:tab/>
        <w:t>Người đề lao Rô-ma nói, “Tôi phải làm gì?” Ông thật sự hỏi chính mình. Ông nói, “Tôi phải làm gì?”</w:t>
      </w:r>
    </w:p>
    <w:p>
      <w:pPr>
        <w:pStyle w:val="Normal"/>
        <w:snapToGrid w:val="false"/>
        <w:jc w:val="both"/>
        <w:rPr>
          <w:sz w:val="10"/>
          <w:szCs w:val="10"/>
        </w:rPr>
      </w:pPr>
      <w:r>
        <w:rPr>
          <w:sz w:val="10"/>
          <w:szCs w:val="10"/>
        </w:rPr>
      </w:r>
    </w:p>
    <w:p>
      <w:pPr>
        <w:pStyle w:val="Normal"/>
        <w:snapToGrid w:val="false"/>
        <w:jc w:val="both"/>
        <w:rPr/>
      </w:pPr>
      <w:r>
        <w:rPr/>
        <w:t xml:space="preserve">    </w:t>
      </w:r>
      <w:r>
        <w:rPr/>
        <w:tab/>
        <w:t>Phao-lô đáp, “Hãy tin Đức Chúa Jêsus Christ thì ngươi và cả nhà ngươi đều được cứu.” Đúng không?</w:t>
      </w:r>
    </w:p>
    <w:p>
      <w:pPr>
        <w:pStyle w:val="Normal"/>
        <w:snapToGrid w:val="false"/>
        <w:jc w:val="both"/>
        <w:rPr>
          <w:sz w:val="10"/>
          <w:szCs w:val="10"/>
        </w:rPr>
      </w:pPr>
      <w:r>
        <w:rPr>
          <w:sz w:val="10"/>
          <w:szCs w:val="10"/>
        </w:rPr>
      </w:r>
    </w:p>
    <w:p>
      <w:pPr>
        <w:pStyle w:val="Normal"/>
        <w:snapToGrid w:val="false"/>
        <w:jc w:val="both"/>
        <w:rPr/>
      </w:pPr>
      <w:r>
        <w:rPr/>
        <w:t xml:space="preserve">    </w:t>
      </w:r>
      <w:r>
        <w:rPr/>
        <w:tab/>
        <w:t>Thế - thế thì, chúng ta có một việc phải làm. Chúng ta hãy ngừng lại một lát để nhận được điều gì đó để hướng vào chủ đề của tôi. Bây giờ, chính là đây. Chúng ta hãy lấy một người quen thuộc mà tôi biết trong Kinh thánh tên là Gióp.</w:t>
      </w:r>
    </w:p>
    <w:p>
      <w:pPr>
        <w:pStyle w:val="Normal"/>
        <w:snapToGrid w:val="false"/>
        <w:jc w:val="both"/>
        <w:rPr>
          <w:sz w:val="10"/>
          <w:szCs w:val="10"/>
        </w:rPr>
      </w:pPr>
      <w:r>
        <w:rPr>
          <w:sz w:val="10"/>
          <w:szCs w:val="10"/>
        </w:rPr>
      </w:r>
    </w:p>
    <w:p>
      <w:pPr>
        <w:pStyle w:val="Normal"/>
        <w:snapToGrid w:val="false"/>
        <w:jc w:val="both"/>
        <w:rPr/>
      </w:pPr>
      <w:r>
        <w:rPr/>
        <w:t xml:space="preserve">    </w:t>
      </w:r>
      <w:r>
        <w:rPr/>
        <w:tab/>
        <w:t>Nào, Gióp là một con người vĩ đại. Không có ai giống như ông trong thời ấy. Gióp là Tiên tri. Nhiều người từ các nơi xa đến để nghe Gióp. Và Đức Chúa Trời ban phước cho Gióp. Ông. Và ông - ông là người thịnh vượng. Ông là người giàu có. Ồ, ông có hàng ngàn gia súc và chiên cừu, cùng các thứ khác.</w:t>
      </w:r>
    </w:p>
    <w:p>
      <w:pPr>
        <w:pStyle w:val="Normal"/>
        <w:snapToGrid w:val="false"/>
        <w:jc w:val="both"/>
        <w:rPr>
          <w:sz w:val="10"/>
          <w:szCs w:val="10"/>
        </w:rPr>
      </w:pPr>
      <w:r>
        <w:rPr>
          <w:sz w:val="10"/>
          <w:szCs w:val="10"/>
        </w:rPr>
      </w:r>
    </w:p>
    <w:p>
      <w:pPr>
        <w:pStyle w:val="Normal"/>
        <w:snapToGrid w:val="false"/>
        <w:jc w:val="both"/>
        <w:rPr/>
      </w:pPr>
      <w:r>
        <w:rPr/>
        <w:t xml:space="preserve">    </w:t>
      </w:r>
      <w:r>
        <w:rPr/>
        <w:tab/>
        <w:t>Thế nào, ông nói khi ông ra đường phố, những hoàng tử Đông phương (đó là những đạo sĩ, những nhà thiên văn học thông thái, anh em biết đấy) người ta nói họ sẽ cúi đầu trước ông chỉ để hỏi một lời khuyên khôn ngoan của ông. Anh em hiểu không? Ông là một người lịch lãm. Ông là -- ông là một Tiên tri.</w:t>
      </w:r>
    </w:p>
    <w:p>
      <w:pPr>
        <w:pStyle w:val="Normal"/>
        <w:snapToGrid w:val="false"/>
        <w:jc w:val="both"/>
        <w:rPr>
          <w:sz w:val="10"/>
          <w:szCs w:val="10"/>
        </w:rPr>
      </w:pPr>
      <w:r>
        <w:rPr>
          <w:sz w:val="10"/>
          <w:szCs w:val="10"/>
        </w:rPr>
      </w:r>
    </w:p>
    <w:p>
      <w:pPr>
        <w:pStyle w:val="Normal"/>
        <w:snapToGrid w:val="false"/>
        <w:jc w:val="both"/>
        <w:rPr/>
      </w:pPr>
      <w:r>
        <w:rPr>
          <w:vertAlign w:val="superscript"/>
        </w:rPr>
        <w:t>E-25</w:t>
      </w:r>
      <w:r>
        <w:rPr/>
        <w:t xml:space="preserve">  </w:t>
        <w:tab/>
        <w:t>Vì thế, ma quỉ đã nhìn xuống, và nó thấy rằng Gióp là một người khôn ngoan. Tôi sẽ chỉ cho các bạn thấy ông khôn ngoan như thế nào. Bây giờ, trở lại với trở lại với chủ đề, “ngươi và cả nhà ngươi.” Gióp đã nói, khi ông thấy mọi sự đều trôi chảy tốt đẹp, giống như ở nhà các bạn giờ nầy; Ông đã nói, “Biết đâu con cái ta đã cưới gả và đã lìa bỏ Đức Chúa Trời.” Người nói, “Dễ thường các con ta có phạm tội.”</w:t>
      </w:r>
    </w:p>
    <w:p>
      <w:pPr>
        <w:pStyle w:val="Normal"/>
        <w:snapToGrid w:val="false"/>
        <w:jc w:val="both"/>
        <w:rPr>
          <w:sz w:val="10"/>
          <w:szCs w:val="10"/>
        </w:rPr>
      </w:pPr>
      <w:r>
        <w:rPr>
          <w:sz w:val="10"/>
          <w:szCs w:val="10"/>
        </w:rPr>
      </w:r>
    </w:p>
    <w:p>
      <w:pPr>
        <w:pStyle w:val="Normal"/>
        <w:snapToGrid w:val="false"/>
        <w:jc w:val="both"/>
        <w:rPr/>
      </w:pPr>
      <w:r>
        <w:rPr/>
        <w:t xml:space="preserve">    </w:t>
      </w:r>
      <w:r>
        <w:rPr/>
        <w:tab/>
        <w:t>Đức Chúa Trời đòi hỏi có một điều: Đó là dâng của lễ thiêu. Gióp nói, “Vậy thì, Ta không...” Ông không tin con cái ông đã phạm tội. “Nhưng” ông nói, “Dễ thường các con ta có phạm tội. Bởi vì chúng đến thăm và đãi tiệc với nhau ở nhà và đại loại như vậy, Ta đoán vậy.” Ông nói, “Nếu một đứa trong số chúng phạm tội... Vì thế, lạy Chúa tôi sẽ mang của lễ thiêu nầy và dâng của lễ thiêu nầy cho con tôi.” Thấy không? Đó là mọi điều ông biết để làm. Đó là tất cả những gì Đức Chúa Trời đòi hỏi, một của lễ thiêu. Đó là điều Ngài đòi hỏi.</w:t>
      </w:r>
    </w:p>
    <w:p>
      <w:pPr>
        <w:pStyle w:val="Normal"/>
        <w:snapToGrid w:val="false"/>
        <w:jc w:val="both"/>
        <w:rPr>
          <w:sz w:val="10"/>
          <w:szCs w:val="10"/>
        </w:rPr>
      </w:pPr>
      <w:r>
        <w:rPr>
          <w:sz w:val="10"/>
          <w:szCs w:val="10"/>
        </w:rPr>
      </w:r>
    </w:p>
    <w:p>
      <w:pPr>
        <w:pStyle w:val="Normal"/>
        <w:snapToGrid w:val="false"/>
        <w:jc w:val="both"/>
        <w:rPr/>
      </w:pPr>
      <w:r>
        <w:rPr/>
        <w:t xml:space="preserve">    </w:t>
      </w:r>
      <w:r>
        <w:rPr/>
        <w:tab/>
        <w:t>Rồi trong lúc nửa đêm tai họa ập đến với Gióp trong tình trạng ấy, ông... Các bạn biết, ông đã mất tất cả súc vật, tất cả chiên cừu, và một trận bão thổi đến giết chết hết con cái của ông.. Và lửa đã thiêu đốt các đầy tớ ông. Và ông... Sức khỏe của ông cũng giảm sút. Ông ngồi trong đống tro tàn. Và - và chính thân thể của ông đột nhiên khởi phát bị nhiễm trùng, đến nỗi ông đã lấy những mảnh sành cứa vào chỗ sưng lên. Ngay cả vợ ông cũng chán nản và đến nói rằng, “Gióp...”</w:t>
      </w:r>
    </w:p>
    <w:p>
      <w:pPr>
        <w:pStyle w:val="Normal"/>
        <w:snapToGrid w:val="false"/>
        <w:jc w:val="both"/>
        <w:rPr>
          <w:sz w:val="10"/>
          <w:szCs w:val="10"/>
        </w:rPr>
      </w:pPr>
      <w:r>
        <w:rPr>
          <w:sz w:val="10"/>
          <w:szCs w:val="10"/>
        </w:rPr>
      </w:r>
    </w:p>
    <w:p>
      <w:pPr>
        <w:pStyle w:val="Normal"/>
        <w:snapToGrid w:val="false"/>
        <w:jc w:val="both"/>
        <w:rPr/>
      </w:pPr>
      <w:r>
        <w:rPr>
          <w:vertAlign w:val="superscript"/>
        </w:rPr>
        <w:t>E-26</w:t>
      </w:r>
      <w:r>
        <w:rPr/>
        <w:t xml:space="preserve">  </w:t>
        <w:tab/>
        <w:t>Chúng - chúng ta hãy thật sự suy nghĩ về cách bà ấy nói. Nào, hãy nhìn Gióp ngồi ở đó. Ông ngồi ở đó suốt đêm. Ngồi quay lưng lại với những người khuyên bảo ông.. Họ bảo ông đã phạm tội. đó là những thuộc viên của Giáo hội; Đó là -- Ban Chấp sự, hay là bất cứ cái gì thuộc về Giáo hội, đến gặp ông.. Họ đã ở đó 7 ngày, và họ vẫn nói với ông, “Hỡi Gióp, ông có thể xưng tội. Bởi vì ông đã phạm tội, bởi vì Đức Chúa Trời không để cho một người công bình bị đau khổ như thế nầy.”</w:t>
      </w:r>
    </w:p>
    <w:p>
      <w:pPr>
        <w:pStyle w:val="Normal"/>
        <w:snapToGrid w:val="false"/>
        <w:jc w:val="both"/>
        <w:rPr>
          <w:sz w:val="10"/>
          <w:szCs w:val="10"/>
        </w:rPr>
      </w:pPr>
      <w:r>
        <w:rPr>
          <w:sz w:val="10"/>
          <w:szCs w:val="10"/>
        </w:rPr>
      </w:r>
    </w:p>
    <w:p>
      <w:pPr>
        <w:pStyle w:val="Normal"/>
        <w:snapToGrid w:val="false"/>
        <w:jc w:val="both"/>
        <w:rPr/>
      </w:pPr>
      <w:r>
        <w:rPr/>
        <w:t xml:space="preserve">    </w:t>
      </w:r>
      <w:r>
        <w:rPr/>
        <w:tab/>
        <w:t>Nhưng Đức Chúa Trời thật sự đã để một người công bình bị đau khổ như thế. Đấy, Đức Chúa Trời đôi khi... Những điều đó đã xảy ra bởi vì chúng ta đã phạm tội. Nhưng đôi khi chính là - là để thử thách một Thánh đồ, thay vì trừng trị một tội nhân.</w:t>
      </w:r>
    </w:p>
    <w:p>
      <w:pPr>
        <w:pStyle w:val="Normal"/>
        <w:snapToGrid w:val="false"/>
        <w:jc w:val="both"/>
        <w:rPr>
          <w:sz w:val="10"/>
          <w:szCs w:val="10"/>
        </w:rPr>
      </w:pPr>
      <w:r>
        <w:rPr>
          <w:sz w:val="10"/>
          <w:szCs w:val="10"/>
        </w:rPr>
      </w:r>
    </w:p>
    <w:p>
      <w:pPr>
        <w:pStyle w:val="Normal"/>
        <w:snapToGrid w:val="false"/>
        <w:jc w:val="both"/>
        <w:rPr/>
      </w:pPr>
      <w:r>
        <w:rPr>
          <w:vertAlign w:val="superscript"/>
        </w:rPr>
        <w:t>E-27</w:t>
      </w:r>
      <w:r>
        <w:rPr/>
        <w:t xml:space="preserve">  </w:t>
        <w:tab/>
        <w:t xml:space="preserve">Vì thế, chúng ta thấy rằng Gióp là một người công bình mặc dầu. Vì Đức Chúa Trời thử thách ông, bởi vì Sa-tan nói, “Ồ, chắc...” Khi nó đến trước Đức Chúa Trời với các con trai của Đức Chúa Trời, nó nói... </w:t>
      </w:r>
    </w:p>
    <w:p>
      <w:pPr>
        <w:pStyle w:val="Normal"/>
        <w:snapToGrid w:val="false"/>
        <w:jc w:val="both"/>
        <w:rPr/>
      </w:pPr>
      <w:r>
        <w:rPr/>
        <w:t xml:space="preserve">    </w:t>
      </w:r>
      <w:r>
        <w:rPr/>
        <w:tab/>
        <w:t xml:space="preserve">Khi Đức Chúa Trời Phán với nó, </w:t>
      </w:r>
      <w:r>
        <w:rPr>
          <w:b/>
        </w:rPr>
        <w:t>“Ngươi ở đâu đến?”</w:t>
      </w:r>
    </w:p>
    <w:p>
      <w:pPr>
        <w:pStyle w:val="Normal"/>
        <w:snapToGrid w:val="false"/>
        <w:jc w:val="both"/>
        <w:rPr/>
      </w:pPr>
      <w:r>
        <w:rPr/>
        <w:t xml:space="preserve">    </w:t>
      </w:r>
      <w:r>
        <w:rPr/>
        <w:tab/>
        <w:t>Nó thưa rằng, “Ồ, Tôi trải qua đây đó trên đất và dạo chơi tại nơi nó.”</w:t>
      </w:r>
    </w:p>
    <w:p>
      <w:pPr>
        <w:pStyle w:val="Normal"/>
        <w:snapToGrid w:val="false"/>
        <w:jc w:val="both"/>
        <w:rPr/>
      </w:pPr>
      <w:r>
        <w:rPr/>
        <w:t xml:space="preserve">    </w:t>
      </w:r>
      <w:r>
        <w:rPr/>
        <w:tab/>
        <w:t xml:space="preserve">Chúa Phán, </w:t>
      </w:r>
      <w:r>
        <w:rPr>
          <w:b/>
        </w:rPr>
        <w:t>“Ngươi có nhìn thấy Gióp, tôi tớ của Ta chăng? Trên đất chẳng có ai giống như người, là một người trọn vẹn.”</w:t>
      </w:r>
      <w:r>
        <w:rPr/>
        <w:t xml:space="preserve"> Đức Chúa Trời rất hài lòng về điều đó. Ồ, Ngài thật sự thích có một đầy tớ Ngài đến nỗi Ngài có thể tin cậy. Chúa Phán, </w:t>
      </w:r>
      <w:r>
        <w:rPr>
          <w:b/>
        </w:rPr>
        <w:t>“Không ai trên đất giống như người.”</w:t>
      </w:r>
      <w:r>
        <w:rPr/>
        <w:t xml:space="preserve"> Thấy không? Ngài Phán, </w:t>
      </w:r>
      <w:r>
        <w:rPr>
          <w:b/>
        </w:rPr>
        <w:t>“Người là một người trọn vẹn.”</w:t>
      </w:r>
      <w:r>
        <w:rPr/>
        <w:t xml:space="preserve"> Và đó là điều xảy ra trước khi Huyết của Đức Chúa Jêsus Christ đổ ra. Ngài Phán, </w:t>
      </w:r>
      <w:r>
        <w:rPr>
          <w:b/>
        </w:rPr>
        <w:t>“Người là một người trọn vẹn và ngay thẳng. Không có ai giống như người.”</w:t>
      </w:r>
    </w:p>
    <w:p>
      <w:pPr>
        <w:pStyle w:val="Normal"/>
        <w:snapToGrid w:val="false"/>
        <w:jc w:val="both"/>
        <w:rPr/>
      </w:pPr>
      <w:r>
        <w:rPr/>
        <w:t xml:space="preserve">    </w:t>
      </w:r>
      <w:r>
        <w:rPr/>
        <w:tab/>
        <w:t>Sa-tan thưa rằng, “Ồ, chắc chắn rồi. Hãy xem những gì Chúa đã làm cho người. Chúa ban cho người mọi thứ. Người có nhà cửa; Người có con cái; Người có gia súc; Người có mọi thứ người muốn. Đương nhiên bất cứ ai đều có thể hầu việc Ngài giống như thế.” Nó nói, “Hãy cho phép tôi tra tay trên người một lần. Tôi sẽ khiến người phỉ báng vào mặt Chúa.”</w:t>
      </w:r>
    </w:p>
    <w:p>
      <w:pPr>
        <w:pStyle w:val="Normal"/>
        <w:snapToGrid w:val="false"/>
        <w:jc w:val="both"/>
        <w:rPr/>
      </w:pPr>
      <w:r>
        <w:rPr/>
        <w:t xml:space="preserve">    </w:t>
      </w:r>
      <w:r>
        <w:rPr/>
        <w:tab/>
        <w:t xml:space="preserve">Chúa Phán, </w:t>
      </w:r>
      <w:r>
        <w:rPr>
          <w:b/>
        </w:rPr>
        <w:t>“Nầy, các vật người có đều phó trong Tay ngươi; Nhưng chớ tra tay vào mình nó.”</w:t>
      </w:r>
      <w:r>
        <w:rPr/>
        <w:t xml:space="preserve"> Vậy thì, đó là Đức Chúa Trời tin Tiên tri Ngài sẽ không làm Ngài thất vọng.</w:t>
      </w:r>
    </w:p>
    <w:p>
      <w:pPr>
        <w:pStyle w:val="Normal"/>
        <w:snapToGrid w:val="false"/>
        <w:jc w:val="both"/>
        <w:rPr>
          <w:sz w:val="10"/>
          <w:szCs w:val="10"/>
        </w:rPr>
      </w:pPr>
      <w:r>
        <w:rPr>
          <w:sz w:val="10"/>
          <w:szCs w:val="10"/>
        </w:rPr>
      </w:r>
    </w:p>
    <w:p>
      <w:pPr>
        <w:pStyle w:val="Normal"/>
        <w:snapToGrid w:val="false"/>
        <w:jc w:val="both"/>
        <w:rPr/>
      </w:pPr>
      <w:r>
        <w:rPr>
          <w:vertAlign w:val="superscript"/>
        </w:rPr>
        <w:t>E-28</w:t>
      </w:r>
      <w:r>
        <w:rPr/>
        <w:t xml:space="preserve">  </w:t>
        <w:tab/>
        <w:t xml:space="preserve">Rồi Ngài... Ngài đã Phán, </w:t>
      </w:r>
      <w:r>
        <w:rPr>
          <w:b/>
        </w:rPr>
        <w:t>“Nhưng chớ tra tay vào mình nó.”</w:t>
      </w:r>
      <w:r>
        <w:rPr/>
        <w:t xml:space="preserve"> Sa-tan đã làm mọi thứ nhưng không lấy mạng sống của Gióp. Con cái ông bị chết. Súc vật ông bị chết. Và mọi thứ... Mọi sự giàu có của ông đã mất. Ông mất mất khỏe và mọi thứ và không còn gì ngoài sự sống, ngồi trong đống tro đó lấy mảnh sành đặng gãi mình. </w:t>
      </w:r>
    </w:p>
    <w:p>
      <w:pPr>
        <w:pStyle w:val="Normal"/>
        <w:snapToGrid w:val="false"/>
        <w:jc w:val="both"/>
        <w:rPr>
          <w:sz w:val="10"/>
          <w:szCs w:val="10"/>
        </w:rPr>
      </w:pPr>
      <w:r>
        <w:rPr>
          <w:sz w:val="10"/>
          <w:szCs w:val="10"/>
        </w:rPr>
      </w:r>
    </w:p>
    <w:p>
      <w:pPr>
        <w:pStyle w:val="Normal"/>
        <w:snapToGrid w:val="false"/>
        <w:jc w:val="both"/>
        <w:rPr/>
      </w:pPr>
      <w:r>
        <w:rPr/>
        <w:t xml:space="preserve">    </w:t>
      </w:r>
      <w:r>
        <w:rPr/>
        <w:tab/>
        <w:t>Vợ ông bước đến, và Sa-tan vào lòng bà mà nói rằng, “Ông...” Nhìn ra đó và nói rằng, “Sao ông không phỉ báng Đức Chúa Trời và chết đi? Ông trông khốn khổ quá.”</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Người đáp lại rằng, “Ngươi nói như một người đàn bà ngu muội.” Xem đấy. Lúc đó ông không hề muốn nói bà ngu muội; Mà nói bà vợ nói giống như một người ngu muội. Anh em hiểu không? Người đáp, “Ngươi nói như một người đàn bà ngu muội.” Gióp nói, </w:t>
      </w:r>
      <w:r>
        <w:rPr>
          <w:b/>
        </w:rPr>
        <w:t>“Đức Chúa Trời ban cho, và Đức Chúa Trời cất đi. Đáng ngợi khen Danh Đức Giê-hô-va.”</w:t>
      </w:r>
      <w:r>
        <w:rPr/>
        <w:t xml:space="preserve"> Hiểu không? Nói cách khác, </w:t>
      </w:r>
      <w:r>
        <w:rPr>
          <w:b/>
        </w:rPr>
        <w:t>“Tôi trần truồng lọt khỏi lòng mẹ, và tôi cũng sẽ trần truồng mà về; Đáng ngợi khen Danh Đức Giê-hô-va! Tôi không có gì khi ra đời, và tôi sẽ ra đi chẳng có gì. Nhưng vẫn ngợi khen Danh Chúa.”</w:t>
      </w:r>
      <w:r>
        <w:rPr/>
        <w:t xml:space="preserve"> Ồ, chà!</w:t>
      </w:r>
    </w:p>
    <w:p>
      <w:pPr>
        <w:pStyle w:val="Normal"/>
        <w:snapToGrid w:val="false"/>
        <w:jc w:val="both"/>
        <w:rPr>
          <w:sz w:val="10"/>
          <w:szCs w:val="10"/>
        </w:rPr>
      </w:pPr>
      <w:r>
        <w:rPr>
          <w:sz w:val="10"/>
          <w:szCs w:val="10"/>
        </w:rPr>
      </w:r>
    </w:p>
    <w:p>
      <w:pPr>
        <w:pStyle w:val="Normal"/>
        <w:snapToGrid w:val="false"/>
        <w:jc w:val="both"/>
        <w:rPr/>
      </w:pPr>
      <w:r>
        <w:rPr/>
        <w:t xml:space="preserve">    </w:t>
      </w:r>
      <w:r>
        <w:rPr/>
        <w:tab/>
        <w:t>Anh em biết đấy, Đức Chúa Trời vẫn cứ để Sa-tan cám dỗ chúng ta, và rồi Ngài làm chúng mệt mỏi. Anh em hiểu không? Vì thế nó thấy nó không thể... Sa-tan phải lìa khỏi Gióp sau đó. Nhưng Binh-đát và những người khác vẫn ngồi đó và nói rằng, “Ông đã phạm tội kín giấu.” Nhưng Gióp vẫn tự khen mình về điều nầy, “Ta không phạm tội.” Hiểu không?</w:t>
      </w:r>
    </w:p>
    <w:p>
      <w:pPr>
        <w:pStyle w:val="Normal"/>
        <w:snapToGrid w:val="false"/>
        <w:jc w:val="both"/>
        <w:rPr>
          <w:sz w:val="10"/>
          <w:szCs w:val="10"/>
        </w:rPr>
      </w:pPr>
      <w:r>
        <w:rPr>
          <w:sz w:val="10"/>
          <w:szCs w:val="10"/>
        </w:rPr>
      </w:r>
    </w:p>
    <w:p>
      <w:pPr>
        <w:pStyle w:val="Normal"/>
        <w:snapToGrid w:val="false"/>
        <w:jc w:val="both"/>
        <w:rPr/>
      </w:pPr>
      <w:r>
        <w:rPr>
          <w:vertAlign w:val="superscript"/>
        </w:rPr>
        <w:t>E-29</w:t>
      </w:r>
      <w:r>
        <w:rPr/>
        <w:t xml:space="preserve">  </w:t>
        <w:tab/>
        <w:t>“Gióp, ông - ông đã làm... Ông không muốn thú nhận điều đó bởi vì ông là một tội nhân kín giấu. Ông đang làm điều đó cách bí mật, và Đức Chúa Trời đang hình phạt ông vì điều đó, vậy đó là lý do những việc nầy xảy đến với ông cách nầy.”</w:t>
      </w:r>
    </w:p>
    <w:p>
      <w:pPr>
        <w:pStyle w:val="Normal"/>
        <w:snapToGrid w:val="false"/>
        <w:jc w:val="both"/>
        <w:rPr>
          <w:sz w:val="10"/>
          <w:szCs w:val="10"/>
        </w:rPr>
      </w:pPr>
      <w:r>
        <w:rPr>
          <w:sz w:val="10"/>
          <w:szCs w:val="10"/>
        </w:rPr>
      </w:r>
    </w:p>
    <w:p>
      <w:pPr>
        <w:pStyle w:val="Normal"/>
        <w:snapToGrid w:val="false"/>
        <w:jc w:val="both"/>
        <w:rPr/>
      </w:pPr>
      <w:r>
        <w:rPr/>
        <w:t xml:space="preserve">    </w:t>
      </w:r>
      <w:r>
        <w:rPr/>
        <w:tab/>
        <w:t>Nhưng Gióp đáp, “Không, thưa các ông. Tôi không phải là người tội lỗi.” Bởi vì ông đã dâng của lễ bằng sự công bình của Đức Chúa Trời. Ông đã dâng điều đó. Đó là tất cả điều ông phải dâng. Đó là thứ mà Đức Chúa Trời đòi hỏi.</w:t>
      </w:r>
    </w:p>
    <w:p>
      <w:pPr>
        <w:pStyle w:val="Normal"/>
        <w:snapToGrid w:val="false"/>
        <w:jc w:val="both"/>
        <w:rPr>
          <w:sz w:val="10"/>
          <w:szCs w:val="10"/>
        </w:rPr>
      </w:pPr>
      <w:r>
        <w:rPr>
          <w:sz w:val="10"/>
          <w:szCs w:val="10"/>
        </w:rPr>
      </w:r>
    </w:p>
    <w:p>
      <w:pPr>
        <w:pStyle w:val="Normal"/>
        <w:snapToGrid w:val="false"/>
        <w:jc w:val="both"/>
        <w:rPr/>
      </w:pPr>
      <w:r>
        <w:rPr/>
        <w:t xml:space="preserve">    </w:t>
      </w:r>
      <w:r>
        <w:rPr/>
        <w:tab/>
        <w:t>Anh em để ý, sau khi Thánh Linh của Đức Chúa Trời giáng trên Tiên tri và mọi việc đều tốt đẹp (Anh em hiểu không?), Đức Chúa Trời đã khôi phục lại cho Gióp điều gì? Ngài ban lại cho ông... Ông đã có 10.000 gia súc, Ngài ban lại cho ông 20.000. Ông đã có 40.000 chiên, Ngài ban lại cho ông 80.000 con. Ngài đã phục hồi lại mọi thứ ông đã từng có.</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Anh em để ý, Kinh thánh nói, </w:t>
      </w:r>
      <w:r>
        <w:rPr>
          <w:b/>
        </w:rPr>
        <w:t>“Ngài đã ban lại cho ông 7 người con.”</w:t>
      </w:r>
      <w:r>
        <w:rPr/>
        <w:t xml:space="preserve"> Đúng không? Ngài đã ban lại cho Gióp 7 người con. Không, không ban cho ông 7 người con nữa, nhưng ban cho ông 7 người con của ông. Vậy thì điều đó có nghĩa gì? Nhà ông, </w:t>
      </w:r>
      <w:r>
        <w:rPr>
          <w:b/>
        </w:rPr>
        <w:t>“Ngươi và cả nhà ngươi.”</w:t>
      </w:r>
      <w:r>
        <w:rPr/>
        <w:t xml:space="preserve"> Bởi vì ông công bình, bởi vì ông đứng trên mọi việc mà Ngài ban cho chúng ta -- hay đã ban cho ông là công bình, là dâng của lễ thiêu đó.</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Ông biết rằng đó là Lời Đức Chúa Trời, và nó không thể sai trật. Cho nên, anh em có bao giờ nghĩ con cái của ông chúng đang ở đâu không? Chúng đang ở trên Thiên đàng chờ đợi ông. Anh em hiểu không? </w:t>
      </w:r>
    </w:p>
    <w:p>
      <w:pPr>
        <w:pStyle w:val="Normal"/>
        <w:snapToGrid w:val="false"/>
        <w:jc w:val="both"/>
        <w:rPr>
          <w:sz w:val="10"/>
          <w:szCs w:val="10"/>
        </w:rPr>
      </w:pPr>
      <w:r>
        <w:rPr>
          <w:sz w:val="10"/>
          <w:szCs w:val="10"/>
        </w:rPr>
      </w:r>
    </w:p>
    <w:p>
      <w:pPr>
        <w:pStyle w:val="Normal"/>
        <w:snapToGrid w:val="false"/>
        <w:jc w:val="both"/>
        <w:rPr/>
      </w:pPr>
      <w:r>
        <w:rPr>
          <w:vertAlign w:val="superscript"/>
        </w:rPr>
        <w:t>E-30</w:t>
      </w:r>
      <w:r>
        <w:rPr/>
        <w:t xml:space="preserve">  </w:t>
        <w:tab/>
        <w:t xml:space="preserve">Nếu Gióp hành động dựa trên chính điều Đức Chúa Trời đã Phán bảo ông làm, điều duy nhất đó là để được công bình, là phải dâng của lễ thiêu; Đó là sự công bình. Ngài đã cứu Gióp và nhà ông, vậy thì điều gì là công bình trước mặt Đức Chúa Trời? </w:t>
      </w:r>
      <w:r>
        <w:rPr>
          <w:b/>
        </w:rPr>
        <w:t>“Hãy tin Đức Chúa Jêsus Christ thì ngươi và cả nhà nhà ngươi đều sẽ được cứu.”</w:t>
      </w:r>
    </w:p>
    <w:p>
      <w:pPr>
        <w:pStyle w:val="Normal"/>
        <w:snapToGrid w:val="false"/>
        <w:jc w:val="both"/>
        <w:rPr>
          <w:b/>
          <w:b/>
          <w:sz w:val="10"/>
          <w:szCs w:val="10"/>
        </w:rPr>
      </w:pPr>
      <w:r>
        <w:rPr>
          <w:b/>
          <w:sz w:val="10"/>
          <w:szCs w:val="10"/>
        </w:rPr>
      </w:r>
    </w:p>
    <w:p>
      <w:pPr>
        <w:pStyle w:val="Normal"/>
        <w:snapToGrid w:val="false"/>
        <w:jc w:val="both"/>
        <w:rPr/>
      </w:pPr>
      <w:r>
        <w:rPr/>
        <w:t xml:space="preserve">    </w:t>
      </w:r>
      <w:r>
        <w:rPr/>
        <w:tab/>
        <w:t>Cho nên, nếu tôi và tin vì nhà tôi và các bạn tin vì nhà các bạn, bởi việc đó mà chúng ta tin cậy Đức Chúa Trời, Đức Chúa Trời không kể đức tin của riêng chúng ta, giống như Ngài đã không kể đến với Áp-ra-ham hay Gióp hoặc là bất cứ người nào vì sự công bình của họ. Anh em hiểu không? Do đó, về phần chúng ta vì sự công bình, và đó là cách anh em và nhà anh em được cứu.</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Ồ, tôi nghĩ đó là điều tuyệt vời. Vậy thì, không chỉ thế, nhưng tôi đang nắm giữ vì mỗi anh em, tất cả anh em của tôi, các chị em của tôi. Tôi không chỉ nắm giữ vì điều đó, nhưng tôi đang nắm giữ cho mọi người trong Hội thánh của tôi; Tôi đang nắm giữ vì hết thảy anh em. Tôi muốn anh em nắm giữ vì tôi, bởi vì sự công bình của đức tin. Chúng ta không phải làm một của lễ thiêu; Đức Chúa Jêsus Christ là Của Lễ của chúng ta. Nhưng chúng ta phải có đức tin nơi của lễ mà Đấng Christ đã làm, vì chúng ta điều nầy Ngài đã làm Lời hứa nầy, </w:t>
      </w:r>
      <w:r>
        <w:rPr>
          <w:b/>
        </w:rPr>
        <w:t>“Các ngươi nhân Danh Ta mà cầu xin điều chi mặc dầu, Ta sẽ làm cho.</w:t>
      </w:r>
      <w:bookmarkStart w:id="3" w:name="Gi_14_14"/>
      <w:r>
        <w:rPr>
          <w:b/>
          <w:vertAlign w:val="superscript"/>
        </w:rPr>
        <w:t xml:space="preserve"> </w:t>
      </w:r>
      <w:bookmarkEnd w:id="3"/>
      <w:r>
        <w:rPr>
          <w:b/>
        </w:rPr>
        <w:t>Nếu các ngươi nhân Danh Ta xin điều chi, Ta sẽ làm cho.”</w:t>
      </w:r>
    </w:p>
    <w:p>
      <w:pPr>
        <w:pStyle w:val="Normal"/>
        <w:snapToGrid w:val="false"/>
        <w:jc w:val="both"/>
        <w:rPr>
          <w:sz w:val="10"/>
          <w:szCs w:val="10"/>
        </w:rPr>
      </w:pPr>
      <w:r>
        <w:rPr>
          <w:sz w:val="10"/>
          <w:szCs w:val="10"/>
        </w:rPr>
      </w:r>
    </w:p>
    <w:p>
      <w:pPr>
        <w:pStyle w:val="Normal"/>
        <w:snapToGrid w:val="false"/>
        <w:jc w:val="both"/>
        <w:rPr/>
      </w:pPr>
      <w:r>
        <w:rPr>
          <w:vertAlign w:val="superscript"/>
        </w:rPr>
        <w:t>E-31</w:t>
      </w:r>
      <w:r>
        <w:rPr/>
        <w:t xml:space="preserve">  </w:t>
        <w:tab/>
        <w:t xml:space="preserve">Nếu tôi cầu xin Đức Chúa Trời cứu những thiếu nhi nầy, và tôi tin hết lòng Ngài sẽ làm điều đó, biết đó cũng là cách Gióp đã đứng vững. Có ngưới nói, “Hãy xem đứa bé nầy đây, cách hành động của nó như thế nào.” Tôi không quan tâm tới điều nó đang làm và nó đang làm gì. Tôi vẫn cứ đặt đứa trẻ đó trong Tay của Đức Chúa Trời Toàn Năng và tôi - tôi và nhà tôi sẽ được cứu. Anh em hiểu không? Bởi vì tôi... </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Mặc dù tôi có thể bỏ qua trước khi chúng ta làm, nhưng bằng cách nầy hay cách khác trước khi chúng lìa khỏi đây, Đức Chúa Trời sẽ đi len lỏi theo mỗi vết chân của chúng (twist them right down on the trail). Tôi - tôi tin điều đó... Bằng cách nầy hay cách khác. Ngài sẽ làm cho chúng thật khốn khổ cho đến khi chúng sẽ làm theo điều đó. Anh em hiểu không? </w:t>
      </w:r>
    </w:p>
    <w:p>
      <w:pPr>
        <w:pStyle w:val="Normal"/>
        <w:snapToGrid w:val="false"/>
        <w:jc w:val="both"/>
        <w:rPr/>
      </w:pPr>
      <w:r>
        <w:rPr/>
        <w:t xml:space="preserve">    </w:t>
      </w:r>
      <w:r>
        <w:rPr/>
        <w:tab/>
        <w:t xml:space="preserve">Đó là cách tôi tin, ấy là </w:t>
      </w:r>
      <w:r>
        <w:rPr>
          <w:b/>
        </w:rPr>
        <w:t>“Ngươi và cả nhà ngươi đều sẽ được cứu rỗi.”</w:t>
      </w:r>
    </w:p>
    <w:p>
      <w:pPr>
        <w:pStyle w:val="Normal"/>
        <w:snapToGrid w:val="false"/>
        <w:jc w:val="both"/>
        <w:rPr>
          <w:sz w:val="10"/>
          <w:szCs w:val="10"/>
        </w:rPr>
      </w:pPr>
      <w:r>
        <w:rPr>
          <w:sz w:val="10"/>
          <w:szCs w:val="10"/>
        </w:rPr>
      </w:r>
    </w:p>
    <w:p>
      <w:pPr>
        <w:pStyle w:val="Normal"/>
        <w:snapToGrid w:val="false"/>
        <w:jc w:val="both"/>
        <w:rPr/>
      </w:pPr>
      <w:r>
        <w:rPr>
          <w:vertAlign w:val="superscript"/>
        </w:rPr>
        <w:t>E-32</w:t>
      </w:r>
      <w:r>
        <w:rPr/>
        <w:t xml:space="preserve">  </w:t>
        <w:tab/>
        <w:t>Tôi đã thấy nhiều... Tôi đã theo dõi điều đó đi vào trong những buổi nhóm của tôi. Nhiều lần, một thanh niên muốn đi lên đã gian khổ suốt cuộc sống. Anh đã quì gối xuống kêu khóc và đứng dậy nói rằng, “Được, tôi đã có một người mẹ yêu quí. Ồ, nếu bà ở trên Thiên đàng tối nay, tôi biết bà đang nhìn xuống và vui mừng với tại Bàn thờ (bên tòa giảng) nầy.”</w:t>
      </w:r>
    </w:p>
    <w:p>
      <w:pPr>
        <w:pStyle w:val="Normal"/>
        <w:snapToGrid w:val="false"/>
        <w:jc w:val="both"/>
        <w:rPr>
          <w:sz w:val="10"/>
          <w:szCs w:val="10"/>
        </w:rPr>
      </w:pPr>
      <w:r>
        <w:rPr>
          <w:sz w:val="10"/>
          <w:szCs w:val="10"/>
        </w:rPr>
      </w:r>
    </w:p>
    <w:p>
      <w:pPr>
        <w:pStyle w:val="Normal"/>
        <w:snapToGrid w:val="false"/>
        <w:jc w:val="both"/>
        <w:rPr/>
      </w:pPr>
      <w:r>
        <w:rPr/>
        <w:t xml:space="preserve">    </w:t>
      </w:r>
      <w:r>
        <w:rPr/>
        <w:tab/>
        <w:t>Thấy không? Đó là những gì mà người mẹ thân yêu đã cầu nguyện và tin tưởng. Xem đấy, bà đã chết cách đây đã lâu, nhưng đây là sự đáp lời cầu nguyện của bà. Bởi vì sự công bình... Anh em và nhà của anh em đều sẽ được cứu. Đức Chúa Trời biết làm việc như thế nào. Ngài biết cách để thực hiện. Ngài biết thực hiện mọi việc thật sự tốt như thế.</w:t>
      </w:r>
    </w:p>
    <w:p>
      <w:pPr>
        <w:pStyle w:val="Normal"/>
        <w:snapToGrid w:val="false"/>
        <w:jc w:val="both"/>
        <w:rPr>
          <w:sz w:val="10"/>
          <w:szCs w:val="10"/>
        </w:rPr>
      </w:pPr>
      <w:r>
        <w:rPr>
          <w:sz w:val="10"/>
          <w:szCs w:val="10"/>
        </w:rPr>
      </w:r>
    </w:p>
    <w:p>
      <w:pPr>
        <w:pStyle w:val="Normal"/>
        <w:snapToGrid w:val="false"/>
        <w:jc w:val="both"/>
        <w:rPr/>
      </w:pPr>
      <w:r>
        <w:rPr>
          <w:vertAlign w:val="superscript"/>
        </w:rPr>
        <w:t>E-33</w:t>
      </w:r>
      <w:r>
        <w:rPr/>
        <w:t xml:space="preserve">  </w:t>
        <w:tab/>
        <w:t>Như tôi đã nói ngày nọ, khi chúng ta được sanh ra bởi Đức Thánh Linh, Đức Chúa Trời không yếu đi trong một nơi mà mạnh trong nơi khác.. Nếu anh em có một chút bóng dáng của Đức Chúa Trời bên trong, chỉ một vết nhỏ nhất của Đức Chúa Trời, vậy thì anh em có mọi năng lực. Anh em có đủ năng lực để tạo nên cho mình một thế giới và đi ra sống nhờ vào điều đo.</w:t>
      </w:r>
    </w:p>
    <w:p>
      <w:pPr>
        <w:pStyle w:val="Normal"/>
        <w:snapToGrid w:val="false"/>
        <w:jc w:val="both"/>
        <w:rPr>
          <w:sz w:val="10"/>
          <w:szCs w:val="10"/>
        </w:rPr>
      </w:pPr>
      <w:r>
        <w:rPr>
          <w:sz w:val="10"/>
          <w:szCs w:val="10"/>
        </w:rPr>
      </w:r>
    </w:p>
    <w:p>
      <w:pPr>
        <w:pStyle w:val="Normal"/>
        <w:snapToGrid w:val="false"/>
        <w:jc w:val="both"/>
        <w:rPr/>
      </w:pPr>
      <w:r>
        <w:rPr/>
        <w:t xml:space="preserve">    </w:t>
      </w:r>
      <w:r>
        <w:rPr/>
        <w:tab/>
        <w:t>Nhưng dĩ nhiên, năng lực đó được kiểm soát bằng đức tin. Nếu không, chúng ta hết thảy đều có thể đang sống trong một thế giới ra từ đó. Nếu các bạn là con trai con gái của Đức Chúa Trời, các bạn có quyền năng của Đức Chúa Trời ở trong các bạn. Vì thế nên, các bạn... Luật đó nắm giữ đức tin ấy với một điều nào đó.</w:t>
      </w:r>
    </w:p>
    <w:p>
      <w:pPr>
        <w:pStyle w:val="Normal"/>
        <w:snapToGrid w:val="false"/>
        <w:jc w:val="both"/>
        <w:rPr>
          <w:sz w:val="10"/>
          <w:szCs w:val="10"/>
        </w:rPr>
      </w:pPr>
      <w:r>
        <w:rPr>
          <w:sz w:val="10"/>
          <w:szCs w:val="10"/>
        </w:rPr>
      </w:r>
    </w:p>
    <w:p>
      <w:pPr>
        <w:pStyle w:val="Normal"/>
        <w:snapToGrid w:val="false"/>
        <w:jc w:val="both"/>
        <w:rPr/>
      </w:pPr>
      <w:r>
        <w:rPr>
          <w:vertAlign w:val="superscript"/>
        </w:rPr>
        <w:t>E-34</w:t>
      </w:r>
      <w:r>
        <w:rPr/>
        <w:t xml:space="preserve">  </w:t>
        <w:tab/>
        <w:t xml:space="preserve">Chúng ta lấy ví dụ chẳng hạn, tôi có thể nói hết thảy chúng ta. Chúng ta đã có lần nói dối; Chúng ta đã ăn cắp; Chúng - chúng ta đã nguyền rủa và chửi thề, làm mọi thứ sai trái. Thế đấy, rồi một ngày chúng ta tin nhận Đấng Christ, Ngài đã làm gì? Ngài đã bắt đầu ngay khi chúng ta tin nhận Ngài... Điều đó thuộc về đức tin, giống như Phao-lô đã nói với người Rô-ma đó, </w:t>
      </w:r>
      <w:r>
        <w:rPr>
          <w:b/>
        </w:rPr>
        <w:t>“Hãy tin!”</w:t>
      </w:r>
      <w:r>
        <w:rPr/>
        <w:t xml:space="preserve"> Hoàn toàn chính xác những gì Gióp đã làm: Hãy tin, Anh em hiểu không? Và ngay khi chúng ta tin nhận Đấng Christ là Đấng Cứu Rỗi chúng ta, lập tức chúng ta nhận lãnh đủ đức tin, đến nỗi chúng ta đã bỏ đi, không nói dối nữa, không trộm cắp nữa, không lừa phỉnh nữa. Hiểu không? Không... Tại sao?</w:t>
      </w:r>
    </w:p>
    <w:p>
      <w:pPr>
        <w:pStyle w:val="Normal"/>
        <w:snapToGrid w:val="false"/>
        <w:jc w:val="both"/>
        <w:rPr>
          <w:sz w:val="10"/>
          <w:szCs w:val="10"/>
        </w:rPr>
      </w:pPr>
      <w:r>
        <w:rPr>
          <w:sz w:val="10"/>
          <w:szCs w:val="10"/>
        </w:rPr>
      </w:r>
    </w:p>
    <w:p>
      <w:pPr>
        <w:pStyle w:val="Normal"/>
        <w:snapToGrid w:val="false"/>
        <w:jc w:val="both"/>
        <w:rPr/>
      </w:pPr>
      <w:r>
        <w:rPr/>
        <w:t xml:space="preserve">    </w:t>
      </w:r>
      <w:r>
        <w:rPr/>
        <w:tab/>
        <w:t>Chúng ta đi thẳng vào vấn đề tội lỗi mà chúng ta thường nói đến. Chúng - chúng ta đưa chia phần rất nhiều đức tin. Tại sao? Bởi vì chúng ta tin rằng chúng ta được cứu. Đúng thế không? Chúng ta ở đây tin rằng chúng ta được cứu. Vì thế nên chúng ta hướng về điều đó, bởi chúng ta tin chúng ta được cứu.</w:t>
      </w:r>
    </w:p>
    <w:p>
      <w:pPr>
        <w:pStyle w:val="Normal"/>
        <w:snapToGrid w:val="false"/>
        <w:jc w:val="both"/>
        <w:rPr>
          <w:sz w:val="10"/>
          <w:szCs w:val="10"/>
        </w:rPr>
      </w:pPr>
      <w:r>
        <w:rPr>
          <w:sz w:val="10"/>
          <w:szCs w:val="10"/>
        </w:rPr>
      </w:r>
    </w:p>
    <w:p>
      <w:pPr>
        <w:pStyle w:val="Normal"/>
        <w:snapToGrid w:val="false"/>
        <w:jc w:val="both"/>
        <w:rPr/>
      </w:pPr>
      <w:r>
        <w:rPr>
          <w:vertAlign w:val="superscript"/>
        </w:rPr>
        <w:t>E-35</w:t>
      </w:r>
      <w:r>
        <w:rPr/>
        <w:t xml:space="preserve">  </w:t>
        <w:tab/>
        <w:t>Hãy nghe điều nầy ngay trước khi chúng ta bắt đầu những câu hỏi nầy. Anh em hiểu không? Thưa anh chị em, tôi định đưa ra cho anh em một bí mật nhỏ về chính tôi. Tôi nghĩ anh chị em thường tự hỏi làm sao tôi thấy những khải tượng ấy và những việc khác, điều gì tạo nên điều đó. Chính là vì khi Ngài gặp tôi đêm đó và đã bảo tôi điều đó (Hiểu không?), rằng điều nầy sẽ xảy ra. Tôi tin điều đó. Tôi long trọng tin điều đó.</w:t>
      </w:r>
    </w:p>
    <w:p>
      <w:pPr>
        <w:pStyle w:val="Normal"/>
        <w:snapToGrid w:val="false"/>
        <w:jc w:val="both"/>
        <w:rPr>
          <w:sz w:val="10"/>
          <w:szCs w:val="10"/>
        </w:rPr>
      </w:pPr>
      <w:r>
        <w:rPr>
          <w:sz w:val="10"/>
          <w:szCs w:val="10"/>
        </w:rPr>
      </w:r>
    </w:p>
    <w:p>
      <w:pPr>
        <w:pStyle w:val="Normal"/>
        <w:snapToGrid w:val="false"/>
        <w:jc w:val="both"/>
        <w:rPr/>
      </w:pPr>
      <w:r>
        <w:rPr/>
        <w:t xml:space="preserve">    </w:t>
      </w:r>
      <w:r>
        <w:rPr/>
        <w:tab/>
        <w:t>Tôi đi vào để cầu nguyện cho người đau, nếu tôi có thể có được cảm giác rằng điều gì đó sắp xảy ra, họ sắp được khỏe mạnh. Vì thế luôn luôn điều đó gần đúng. Đó là cách chúng ta phải thực hiện với gia đình chúng ta, với bất cứ điều gì mà chúng ta cầu xin; Chúng ta phải cầu nguyện; Đức Chúa Trời đánh giá cao đức tin (Anh em hiểu không?), để tin điều đó. Chúng ta phải tin điều đó đúng.</w:t>
      </w:r>
    </w:p>
    <w:p>
      <w:pPr>
        <w:pStyle w:val="Normal"/>
        <w:snapToGrid w:val="false"/>
        <w:jc w:val="both"/>
        <w:rPr>
          <w:sz w:val="10"/>
          <w:szCs w:val="10"/>
        </w:rPr>
      </w:pPr>
      <w:r>
        <w:rPr>
          <w:sz w:val="10"/>
          <w:szCs w:val="10"/>
        </w:rPr>
      </w:r>
    </w:p>
    <w:p>
      <w:pPr>
        <w:pStyle w:val="Normal"/>
        <w:snapToGrid w:val="false"/>
        <w:jc w:val="both"/>
        <w:rPr/>
      </w:pPr>
      <w:r>
        <w:rPr>
          <w:vertAlign w:val="superscript"/>
        </w:rPr>
        <w:t>E-36</w:t>
      </w:r>
      <w:r>
        <w:rPr/>
        <w:t xml:space="preserve">  </w:t>
        <w:tab/>
        <w:t xml:space="preserve">Vậy thì với một chút thuộc về Đức Chúa Trời đó, khi anh chị em nói, “Vâng, Đức Chúa Jêsus Christ ôi, con là tội nhân. Con không xứng đáng với tình yêu của Ngài. Nhưng Ngài đã yêu thương con vì thế con tin Ngài là Đấng Cứu Rỗi con.” Ngay lập tức, anh chị em bước đi ra khỏi nơi đó, và điều gì xảy ra? Anh chị em không nói dối nữa. Anh chị em bỏ lừa phỉnh. Anh chị em không trộm cắp. Anh chị em thôi không làm làm những điều không nên làm. Tại sao? Bởi vì tin rằng mình là Cơ-đốc nhân. Và bởi vì tin mình là một Cơ-đốc nhân, anh chị em đứng lên từ đó, mà đi đến một mức độ khác lúc bấy giờ. Phải không? </w:t>
      </w:r>
    </w:p>
    <w:p>
      <w:pPr>
        <w:pStyle w:val="Normal"/>
        <w:snapToGrid w:val="false"/>
        <w:jc w:val="both"/>
        <w:rPr>
          <w:sz w:val="10"/>
          <w:szCs w:val="10"/>
        </w:rPr>
      </w:pPr>
      <w:r>
        <w:rPr>
          <w:sz w:val="10"/>
          <w:szCs w:val="10"/>
        </w:rPr>
      </w:r>
    </w:p>
    <w:p>
      <w:pPr>
        <w:pStyle w:val="Normal"/>
        <w:snapToGrid w:val="false"/>
        <w:jc w:val="both"/>
        <w:rPr/>
      </w:pPr>
      <w:r>
        <w:rPr/>
        <w:t xml:space="preserve">    </w:t>
      </w:r>
      <w:r>
        <w:rPr/>
        <w:tab/>
        <w:t>Nếu các bạn đau ốm, đây là sự chữa lành. Các bạn cứ tin điều đó. Nào, các bạn không thể tự làm cho mình tin điều đó. Phải có điều gì đó xảy ra với các bạn, giống y như sự trở lại đạo của các bạn. Nó phải xảy ra.</w:t>
      </w:r>
    </w:p>
    <w:p>
      <w:pPr>
        <w:pStyle w:val="Normal"/>
        <w:snapToGrid w:val="false"/>
        <w:jc w:val="both"/>
        <w:rPr>
          <w:sz w:val="10"/>
          <w:szCs w:val="10"/>
        </w:rPr>
      </w:pPr>
      <w:r>
        <w:rPr>
          <w:sz w:val="10"/>
          <w:szCs w:val="10"/>
        </w:rPr>
      </w:r>
    </w:p>
    <w:p>
      <w:pPr>
        <w:pStyle w:val="Normal"/>
        <w:snapToGrid w:val="false"/>
        <w:jc w:val="both"/>
        <w:rPr/>
      </w:pPr>
      <w:r>
        <w:rPr>
          <w:vertAlign w:val="superscript"/>
        </w:rPr>
        <w:t>E-37</w:t>
      </w:r>
      <w:r>
        <w:rPr/>
        <w:t xml:space="preserve">  </w:t>
        <w:tab/>
        <w:t>Tôi đã nói vợ tôi ngày nọ tôi yêu cô ấy biết chừng nào. Vì thế, tôi không nghĩ cô ấy muốn tôi nói chuyện về điều nầy. Nhưng tôi thật sự làm điều đó cách công khai để có thể làm điều đó nơi công cộng ngay lúc nầy. Tôi đã nói tôi yêu cô ấy biết bao, và tôi luôn luôn yêu cô ấy như thế nào từ khi bắt đầu. Tôi nói, “Điều đó không có gì quan trọng...”</w:t>
      </w:r>
    </w:p>
    <w:p>
      <w:pPr>
        <w:pStyle w:val="Normal"/>
        <w:snapToGrid w:val="false"/>
        <w:jc w:val="both"/>
        <w:rPr>
          <w:sz w:val="10"/>
          <w:szCs w:val="10"/>
        </w:rPr>
      </w:pPr>
      <w:r>
        <w:rPr>
          <w:sz w:val="10"/>
          <w:szCs w:val="10"/>
        </w:rPr>
      </w:r>
    </w:p>
    <w:p>
      <w:pPr>
        <w:pStyle w:val="Normal"/>
        <w:snapToGrid w:val="false"/>
        <w:jc w:val="both"/>
        <w:rPr/>
      </w:pPr>
      <w:r>
        <w:rPr/>
        <w:t xml:space="preserve">    </w:t>
      </w:r>
      <w:r>
        <w:rPr/>
        <w:tab/>
        <w:t>Cô ấy nói, “Ồ, Bill.” Cô ấy nói làm thế nào... nói về cô ấy bắt đầu mập lên và tóc bắt đầu bạc như thế nào.</w:t>
      </w:r>
    </w:p>
    <w:p>
      <w:pPr>
        <w:pStyle w:val="Normal"/>
        <w:snapToGrid w:val="false"/>
        <w:jc w:val="both"/>
        <w:rPr/>
      </w:pPr>
      <w:r>
        <w:rPr/>
        <w:t xml:space="preserve">    </w:t>
      </w:r>
      <w:r>
        <w:rPr/>
        <w:tab/>
        <w:t>Tôi nói, “Em yêu, em có thể là mập ra và rụng hết tóc, anh vẫn yêu em như vậy.”</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Bởi vì phải là điều gì ở đó mà anh em phải -- anh em phải đáp ứng với người mà anh em yêu thương. Trừ phi người đó yêu người khác... </w:t>
      </w:r>
    </w:p>
    <w:p>
      <w:pPr>
        <w:pStyle w:val="Normal"/>
        <w:snapToGrid w:val="false"/>
        <w:jc w:val="both"/>
        <w:rPr>
          <w:sz w:val="10"/>
          <w:szCs w:val="10"/>
        </w:rPr>
      </w:pPr>
      <w:r>
        <w:rPr>
          <w:sz w:val="10"/>
          <w:szCs w:val="10"/>
        </w:rPr>
      </w:r>
    </w:p>
    <w:p>
      <w:pPr>
        <w:pStyle w:val="Normal"/>
        <w:snapToGrid w:val="false"/>
        <w:jc w:val="both"/>
        <w:rPr/>
      </w:pPr>
      <w:r>
        <w:rPr>
          <w:vertAlign w:val="superscript"/>
        </w:rPr>
        <w:t>E-38</w:t>
      </w:r>
      <w:r>
        <w:rPr/>
        <w:t xml:space="preserve">  </w:t>
        <w:tab/>
        <w:t>Điều nầy là vì các cô gái trẻ chưa kết hôn (Hiểu không?), và các bạn thanh niên. Khi các bạn gặp một cô gái mà các bạn yêu thương, có điều gì đó bạn thật sự biết mình yêu cô ấy, và chỉ thế thôi với điều đó, hoặc là bạn yêu anh ấy và điều đó -- các bạn không quan tâm cậu ấy đẹp trai hay không, hoặc là anh chàng ấy có không đẹp trai hay không, hay cô ấy có đẹp hay không. Không thành vấn đề. Nhưng các bạn vẫn yêu họ không đổi. Bây giờ, tốt hơn các bạn hãy xem, hầu như giữ loanh quanh gần đó, bởi vì đó là -- các bạn đang bắt đầu gần gũi với nhà ở đó.</w:t>
      </w:r>
    </w:p>
    <w:p>
      <w:pPr>
        <w:pStyle w:val="Normal"/>
        <w:snapToGrid w:val="false"/>
        <w:jc w:val="both"/>
        <w:rPr>
          <w:sz w:val="10"/>
          <w:szCs w:val="10"/>
        </w:rPr>
      </w:pPr>
      <w:r>
        <w:rPr>
          <w:sz w:val="10"/>
          <w:szCs w:val="10"/>
        </w:rPr>
      </w:r>
    </w:p>
    <w:p>
      <w:pPr>
        <w:pStyle w:val="Normal"/>
        <w:snapToGrid w:val="false"/>
        <w:jc w:val="both"/>
        <w:rPr/>
      </w:pPr>
      <w:r>
        <w:rPr/>
        <w:t xml:space="preserve">    </w:t>
      </w:r>
      <w:r>
        <w:rPr/>
        <w:tab/>
        <w:t>Và tôi... Một hôn nhân dựa trên cơ sở bên ngoài điều đó thì chắc chắn sụp đổ, nếu không thì nó sẽ không bao giờ thành công. Họ sẽ không bao giờ vui vẻ. Vậy thì tôi nói điều đó để dẫn đến việc tôi cần nói.</w:t>
      </w:r>
    </w:p>
    <w:p>
      <w:pPr>
        <w:pStyle w:val="Normal"/>
        <w:snapToGrid w:val="false"/>
        <w:jc w:val="both"/>
        <w:rPr>
          <w:sz w:val="10"/>
          <w:szCs w:val="10"/>
        </w:rPr>
      </w:pPr>
      <w:r>
        <w:rPr>
          <w:sz w:val="10"/>
          <w:szCs w:val="10"/>
        </w:rPr>
      </w:r>
    </w:p>
    <w:p>
      <w:pPr>
        <w:pStyle w:val="Normal"/>
        <w:snapToGrid w:val="false"/>
        <w:jc w:val="both"/>
        <w:rPr/>
      </w:pPr>
      <w:r>
        <w:rPr>
          <w:vertAlign w:val="superscript"/>
        </w:rPr>
        <w:t>E-39</w:t>
      </w:r>
      <w:r>
        <w:rPr/>
        <w:t xml:space="preserve">  </w:t>
        <w:tab/>
        <w:t>Thưa các bạn, một người trở lại đạo, ở bên ngoài của sự việc giống như vậy, sẽ cũng không trải qua. Không. Khi các bạn đi Nhà thờ, và nói rằng, “Được, tôi sẽ gia nhập Giáo hội, và tôi sẽ chịu phép báp-têm.” Nếu điều đó không đến từ một tấm lòng yêu mến Đức Chúa Trời, nó sẽ không bao giờ đi đến đâu. Các bạn sẽ chỉ... Hết thảy các bạn làm là gia nhập Giáo hội và chịu phép báp-têm.</w:t>
      </w:r>
    </w:p>
    <w:p>
      <w:pPr>
        <w:pStyle w:val="Normal"/>
        <w:snapToGrid w:val="false"/>
        <w:jc w:val="both"/>
        <w:rPr>
          <w:sz w:val="10"/>
          <w:szCs w:val="10"/>
        </w:rPr>
      </w:pPr>
      <w:r>
        <w:rPr>
          <w:sz w:val="10"/>
          <w:szCs w:val="10"/>
        </w:rPr>
      </w:r>
    </w:p>
    <w:p>
      <w:pPr>
        <w:pStyle w:val="Normal"/>
        <w:snapToGrid w:val="false"/>
        <w:jc w:val="both"/>
        <w:rPr/>
      </w:pPr>
      <w:r>
        <w:rPr/>
        <w:t xml:space="preserve">    </w:t>
      </w:r>
      <w:r>
        <w:rPr/>
        <w:tab/>
        <w:t>Nhưng khi các bạn đã trở lại với Đấng Christ, một tình yêu với Đấng Christ, lúc ấy các bạn tích lũy một đức tin trong Đấng Christ, giống như các bạn đối với vợ mình, hay với chồng mình. Các bạn tích lũy đức tin mà các bạn bước đi trong đức tin đó. Tôi không biết, các bạn chỉ -- điều gì đó về các bạn, các bạn thật sự có điều gì đó neo chặt vào các bạn ở đó. Các bạn hiểu không?</w:t>
      </w:r>
    </w:p>
    <w:p>
      <w:pPr>
        <w:pStyle w:val="Normal"/>
        <w:snapToGrid w:val="false"/>
        <w:jc w:val="both"/>
        <w:rPr>
          <w:sz w:val="10"/>
          <w:szCs w:val="10"/>
        </w:rPr>
      </w:pPr>
      <w:r>
        <w:rPr>
          <w:sz w:val="10"/>
          <w:szCs w:val="10"/>
        </w:rPr>
      </w:r>
    </w:p>
    <w:p>
      <w:pPr>
        <w:pStyle w:val="Normal"/>
        <w:snapToGrid w:val="false"/>
        <w:jc w:val="both"/>
        <w:rPr/>
      </w:pPr>
      <w:r>
        <w:rPr/>
        <w:t xml:space="preserve">    </w:t>
      </w:r>
      <w:r>
        <w:rPr/>
        <w:tab/>
        <w:t>Thế đấy, đó là cùng một cách về Đấng Christ. Và những Đấng Christ Phán, anh em hãy tin. Các bạn cứ ở lại đúng với điều đó. Đó là cách... Nó thật sự nuôi dưỡng các bạn đúng ngay trên điều đó, và Đức Chúa Trời làm cho ứng nghiệm và làm trọn Lời hứa của Ngài, “Nếu ngươi tin nơi Đức Chúa Jêsus Christ, thì ngươi và cả nhà ngươi đều sẽ được cứu.”</w:t>
      </w:r>
    </w:p>
    <w:p>
      <w:pPr>
        <w:pStyle w:val="Normal"/>
        <w:snapToGrid w:val="false"/>
        <w:jc w:val="both"/>
        <w:rPr>
          <w:sz w:val="10"/>
          <w:szCs w:val="10"/>
        </w:rPr>
      </w:pPr>
      <w:r>
        <w:rPr>
          <w:sz w:val="10"/>
          <w:szCs w:val="10"/>
        </w:rPr>
      </w:r>
    </w:p>
    <w:p>
      <w:pPr>
        <w:pStyle w:val="Normal"/>
        <w:snapToGrid w:val="false"/>
        <w:jc w:val="both"/>
        <w:rPr/>
      </w:pPr>
      <w:r>
        <w:rPr/>
        <w:t xml:space="preserve">    </w:t>
      </w:r>
      <w:r>
        <w:rPr/>
        <w:tab/>
        <w:t>Vì thế giờ nầy, tôi thật sự nghĩ tôi có thể nói điều đó. Và tôi - tôi đã làm mất nhiều thì giờ về điều đó, 30 phút để nói điều đó. Nhưng các bạn biết tôi muốn nói điều gì. Chính là điều đó.</w:t>
      </w:r>
    </w:p>
    <w:p>
      <w:pPr>
        <w:pStyle w:val="Normal"/>
        <w:snapToGrid w:val="false"/>
        <w:jc w:val="both"/>
        <w:rPr>
          <w:sz w:val="10"/>
          <w:szCs w:val="10"/>
        </w:rPr>
      </w:pPr>
      <w:r>
        <w:rPr>
          <w:sz w:val="10"/>
          <w:szCs w:val="10"/>
        </w:rPr>
      </w:r>
    </w:p>
    <w:p>
      <w:pPr>
        <w:pStyle w:val="Normal"/>
        <w:snapToGrid w:val="false"/>
        <w:jc w:val="both"/>
        <w:rPr/>
      </w:pPr>
      <w:r>
        <w:rPr>
          <w:vertAlign w:val="superscript"/>
        </w:rPr>
        <w:t>E-40</w:t>
      </w:r>
      <w:r>
        <w:rPr/>
        <w:t xml:space="preserve">  </w:t>
        <w:tab/>
        <w:t>Nếu anh em có thể tin vào Đức Chúa Jêsus Christ, không chỉ vì sự cứu rỗi của chính mình, vì những người thân yêu của mình, vì sự chữa lành của con cái, hay vì một người mẹ, hoặc bất cứ điều gì các bạn ưa thích mà đúng đắn... Và các bạn biết nếu mình ham muốn điều gì đó không thích hợp, các bạn -- các bạn sẽ không có đức tin đủ để cầu xin Đức Chúa Trời ngay từ đầu; Bởi vì các bạn biết điều đó không đúng. Phải không? Nếu các bạn chân thành và biết nó đúng đắn, thế thì các bạn có thể cầu xin Chúa bằng tấm lòng trong sạch, biết rằng không phải vì động cơ lợi ích cá nhân, và mục tiêu của các bạn hoàn toàn đúng đắn, thế thì hãy cầu xin Chúa. Giống như đứa trẻ, tin các bạn có được điều đó và các bạn có được. Tôi biết thế.</w:t>
      </w:r>
    </w:p>
    <w:p>
      <w:pPr>
        <w:pStyle w:val="Normal"/>
        <w:snapToGrid w:val="false"/>
        <w:jc w:val="both"/>
        <w:rPr>
          <w:sz w:val="10"/>
          <w:szCs w:val="10"/>
        </w:rPr>
      </w:pPr>
      <w:r>
        <w:rPr>
          <w:sz w:val="10"/>
          <w:szCs w:val="10"/>
        </w:rPr>
      </w:r>
    </w:p>
    <w:p>
      <w:pPr>
        <w:pStyle w:val="Normal"/>
        <w:snapToGrid w:val="false"/>
        <w:jc w:val="both"/>
        <w:rPr/>
      </w:pPr>
      <w:r>
        <w:rPr/>
        <w:t xml:space="preserve">    </w:t>
      </w:r>
      <w:r>
        <w:rPr/>
        <w:tab/>
        <w:t>Tôi đến với Đấng Christ khi tôi khoảng độ tuổi của những chàng trai nầy ở đây. Tôi khoảng 20 tuổi. Tôi đã hầu việc Ngài suốt thời gian nầy, bây giờ tôi đã 53 tuổi. Tôi có thể thành thật mà nói rằng tôi không bao giờ cầu xin Đấng Christ chân thành cho bất cứ điều gì, mà là điều đó, thật sự kêu xin Ngài bất cứ điều gì đúng đắn, nhưng điều gì Ngài đã ban cho tôi hay Phán bảo tôi tại sao Ngài không thể làm điều đó. Rồi sau đó, tôi thấy là điều ích lợi cho mình mà tôi đã không hiểu được. Hiểu không?</w:t>
      </w:r>
    </w:p>
    <w:p>
      <w:pPr>
        <w:pStyle w:val="Normal"/>
        <w:snapToGrid w:val="false"/>
        <w:jc w:val="both"/>
        <w:rPr>
          <w:sz w:val="10"/>
          <w:szCs w:val="10"/>
        </w:rPr>
      </w:pPr>
      <w:r>
        <w:rPr>
          <w:sz w:val="10"/>
          <w:szCs w:val="10"/>
        </w:rPr>
      </w:r>
    </w:p>
    <w:p>
      <w:pPr>
        <w:pStyle w:val="Normal"/>
        <w:snapToGrid w:val="false"/>
        <w:jc w:val="both"/>
        <w:rPr/>
      </w:pPr>
      <w:r>
        <w:rPr>
          <w:vertAlign w:val="superscript"/>
        </w:rPr>
        <w:t>E-41</w:t>
      </w:r>
      <w:r>
        <w:rPr/>
        <w:t xml:space="preserve">  </w:t>
        <w:tab/>
        <w:t>Nhưng nên nhớ, khi các bạn tin Ngài, hãy có đức tin nơi Ngài, và tin cậy Ngài, Đừng - đừng cố tự ráng sức làm. Cứ sống với Ngài và suy ra.</w:t>
      </w:r>
    </w:p>
    <w:p>
      <w:pPr>
        <w:pStyle w:val="Normal"/>
        <w:snapToGrid w:val="false"/>
        <w:jc w:val="both"/>
        <w:rPr>
          <w:sz w:val="10"/>
          <w:szCs w:val="10"/>
        </w:rPr>
      </w:pPr>
      <w:r>
        <w:rPr>
          <w:sz w:val="10"/>
          <w:szCs w:val="10"/>
        </w:rPr>
      </w:r>
    </w:p>
    <w:p>
      <w:pPr>
        <w:pStyle w:val="Normal"/>
        <w:snapToGrid w:val="false"/>
        <w:jc w:val="both"/>
        <w:rPr/>
      </w:pPr>
      <w:r>
        <w:rPr/>
        <w:t xml:space="preserve">    </w:t>
      </w:r>
      <w:r>
        <w:rPr/>
        <w:tab/>
        <w:t>Giống như nếu các bạn muốn -- nếu tôi đến với Anh Welch ở đây để mượn 1 - 1.000 đô-la. Tôi nghĩ tôi không thể có được điều đó, bởi vì có thể anh ấy không có. Nhưng nếu anh ấy có, và tôi -tôi có thể có được số tiền ấy. Vậy thì, tôi có thể đến và cố đưa ra trường hợp đó. Tôi có thể đến nói rằng, “Welch à, cho tôi 1.000 đô.” Đó không phải là cách làm điều đó. Đó không phải là cách để đòi hỏi Đức Chúa Trời. Tôi có thể đến gần; Tôi có thể nói với Anh Welch, tôi có thể nói, “Tôi có thể nói chuỵên với anh vài phút không, Anh Welch?”</w:t>
      </w:r>
    </w:p>
    <w:p>
      <w:pPr>
        <w:pStyle w:val="Normal"/>
        <w:snapToGrid w:val="false"/>
        <w:jc w:val="both"/>
        <w:rPr/>
      </w:pPr>
      <w:r>
        <w:rPr/>
        <w:t xml:space="preserve">    </w:t>
      </w:r>
      <w:r>
        <w:rPr/>
        <w:tab/>
        <w:t>“Đương nhiên rồi, Anh Branham.”</w:t>
      </w:r>
    </w:p>
    <w:p>
      <w:pPr>
        <w:pStyle w:val="Normal"/>
        <w:snapToGrid w:val="false"/>
        <w:jc w:val="both"/>
        <w:rPr/>
      </w:pPr>
      <w:r>
        <w:rPr/>
        <w:t xml:space="preserve">    </w:t>
      </w:r>
      <w:r>
        <w:rPr/>
        <w:tab/>
        <w:t>Đi qua phía khác và ngồi xuống, tôi sẽ nói, “Anh Welch à, điều trước tiên tôi muốn hỏi Anh, Anh có xoay sở giùm tôi 1.000 đô không?”</w:t>
      </w:r>
    </w:p>
    <w:p>
      <w:pPr>
        <w:pStyle w:val="Normal"/>
        <w:snapToGrid w:val="false"/>
        <w:jc w:val="both"/>
        <w:rPr>
          <w:sz w:val="10"/>
          <w:szCs w:val="10"/>
        </w:rPr>
      </w:pPr>
      <w:r>
        <w:rPr>
          <w:sz w:val="10"/>
          <w:szCs w:val="10"/>
        </w:rPr>
      </w:r>
    </w:p>
    <w:p>
      <w:pPr>
        <w:pStyle w:val="Normal"/>
        <w:snapToGrid w:val="false"/>
        <w:jc w:val="both"/>
        <w:rPr/>
      </w:pPr>
      <w:r>
        <w:rPr/>
        <w:t xml:space="preserve">    </w:t>
      </w:r>
      <w:r>
        <w:rPr/>
        <w:tab/>
        <w:t>Thế đấy, Anh ấy... nếu Anh ấy... Chúng ta có được -- chúng ta là bạn bè, hay Anh ấy có thể cầu xin tôi, hoặc tôi cầu xin anh ấy, hoặc là một trong các anh em. Điều đó sẽ tương tự như vậy. Chúng ta có thể nói, “Được.”</w:t>
      </w:r>
    </w:p>
    <w:p>
      <w:pPr>
        <w:pStyle w:val="Normal"/>
        <w:snapToGrid w:val="false"/>
        <w:jc w:val="both"/>
        <w:rPr>
          <w:sz w:val="10"/>
          <w:szCs w:val="10"/>
        </w:rPr>
      </w:pPr>
      <w:r>
        <w:rPr>
          <w:sz w:val="10"/>
          <w:szCs w:val="10"/>
        </w:rPr>
      </w:r>
    </w:p>
    <w:p>
      <w:pPr>
        <w:pStyle w:val="Normal"/>
        <w:snapToGrid w:val="false"/>
        <w:jc w:val="both"/>
        <w:rPr/>
      </w:pPr>
      <w:r>
        <w:rPr/>
        <w:t xml:space="preserve">    </w:t>
      </w:r>
      <w:r>
        <w:rPr/>
        <w:tab/>
        <w:t>Vậy thì, đây là -- điều tôi cần.” Tôi đưa ra và bày tỏ với Anh ấy. Tôi có thể nói, “Anh Welch à, tôi qua đây để nhóm. Tôi hoàn toàn chống lại điều đó. Tôi - tôi phải rời thành phố, và tôi mắc nợ 1000 đô. Tôi - tôi thật sự phải có có số tiền đó ở đâu đó. Bây giờ, Chúa bảo tôi đến với Anh.” Và tôi có thể giải thích với Anh ấy. “Bây giờ -- Bây giờ, từ buổi nhóm khác mà tôi đã giảng ở nơi khác. Sắp đến tôi có 1.000 đô, khoảng 3 tháng nữa. Tôi có thể trả cho anh. Tôi sẽ ghi nhớ đến điều đó, nếu Anh cần nó.”</w:t>
      </w:r>
    </w:p>
    <w:p>
      <w:pPr>
        <w:pStyle w:val="Normal"/>
        <w:snapToGrid w:val="false"/>
        <w:jc w:val="both"/>
        <w:rPr>
          <w:sz w:val="10"/>
          <w:szCs w:val="10"/>
        </w:rPr>
      </w:pPr>
      <w:r>
        <w:rPr>
          <w:sz w:val="10"/>
          <w:szCs w:val="10"/>
        </w:rPr>
      </w:r>
    </w:p>
    <w:p>
      <w:pPr>
        <w:pStyle w:val="Normal"/>
        <w:snapToGrid w:val="false"/>
        <w:jc w:val="both"/>
        <w:rPr/>
      </w:pPr>
      <w:r>
        <w:rPr/>
        <w:t xml:space="preserve">    </w:t>
      </w:r>
      <w:r>
        <w:rPr/>
        <w:tab/>
        <w:t>Thật sự đưa ra giải thích với Anh ấy, thế nào, tôi rời thành phố như thế; Nó sẽ ảnh hưởng xấu đến tên tuổi tôi nếu tôi làm thế. Sau đó họ sẽ nói, “Ông ấy chẳng là gì ngoài một kẻ lừa phỉnh và trộm cắp, và - và rời thành phố mà mắc nợ.” Hiểu điều tôi muốn nói không? Tôi muốn giải thích điều đó với các bạn. Giải quyết giống như anh em và bàn chuyện đó với các bạn.</w:t>
      </w:r>
    </w:p>
    <w:p>
      <w:pPr>
        <w:pStyle w:val="Normal"/>
        <w:snapToGrid w:val="false"/>
        <w:jc w:val="both"/>
        <w:rPr>
          <w:sz w:val="10"/>
          <w:szCs w:val="10"/>
        </w:rPr>
      </w:pPr>
      <w:r>
        <w:rPr>
          <w:sz w:val="10"/>
          <w:szCs w:val="10"/>
        </w:rPr>
      </w:r>
    </w:p>
    <w:p>
      <w:pPr>
        <w:pStyle w:val="Normal"/>
        <w:snapToGrid w:val="false"/>
        <w:jc w:val="both"/>
        <w:rPr/>
      </w:pPr>
      <w:r>
        <w:rPr/>
        <w:t xml:space="preserve">    </w:t>
      </w:r>
      <w:r>
        <w:rPr/>
        <w:tab/>
        <w:t>Thế đấy, tôi tin nếu tôi làm thế và - và các bạn thích tôi làm như các bạn, các - các bạn có thể làm bất cứ điều gì. Anh - anh em cầm cố một chiếc xe hơi hay bán cái gì đó trong nhà để có được số tiền ấy. Bây giờ, anh em hiểu, anh em có thể làm điều đó. Bất cứ người nào trong anh em. Và tôi muốn vì anh em.</w:t>
      </w:r>
    </w:p>
    <w:p>
      <w:pPr>
        <w:pStyle w:val="Normal"/>
        <w:snapToGrid w:val="false"/>
        <w:jc w:val="both"/>
        <w:rPr>
          <w:sz w:val="10"/>
          <w:szCs w:val="10"/>
        </w:rPr>
      </w:pPr>
      <w:r>
        <w:rPr>
          <w:sz w:val="10"/>
          <w:szCs w:val="10"/>
        </w:rPr>
      </w:r>
    </w:p>
    <w:p>
      <w:pPr>
        <w:pStyle w:val="Normal"/>
        <w:snapToGrid w:val="false"/>
        <w:jc w:val="both"/>
        <w:rPr/>
      </w:pPr>
      <w:r>
        <w:rPr>
          <w:vertAlign w:val="superscript"/>
        </w:rPr>
        <w:t>E-42</w:t>
      </w:r>
      <w:r>
        <w:rPr/>
        <w:t xml:space="preserve">  </w:t>
        <w:tab/>
        <w:t>Nhưng sẽ đúng đắn để làm điều đó, hãy đến đưa ra và bàn bạc điều đó với nhau, để cho -- để cho anh em biết (Anh em hiểu không?), bày tỏ những cảm xúc của chúng ta với nhau. “Anh là bạn tôi; Đó là lý do tôi đến với anh.”</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Đó cũng là cách bởi Đấng Christ. Nói rằng, “Ngài là Chúa con. Con - Con bị đau. Bác sĩ nói ông ấy không thể làm gì giúp con được. Nhưng con biết Ngài có thể, bởi vì Ngài là Chúa con.” Và - và chỉ nói điều đó với Ngài cho đến khi anh em cảm thấy điều đó -- mà anh em tin nhận điều đó. Đó là đức tin của anh em. </w:t>
      </w:r>
      <w:r>
        <w:rPr>
          <w:b/>
        </w:rPr>
        <w:t>“Đức tin là sự biết chắc vững vàng của những điều mình đang trông mong, là bằng cớ của những điều mình chẳng xem thấy.”</w:t>
      </w:r>
    </w:p>
    <w:p>
      <w:pPr>
        <w:pStyle w:val="Normal"/>
        <w:snapToGrid w:val="false"/>
        <w:jc w:val="both"/>
        <w:rPr>
          <w:b/>
          <w:b/>
          <w:sz w:val="10"/>
          <w:szCs w:val="10"/>
        </w:rPr>
      </w:pPr>
      <w:r>
        <w:rPr>
          <w:b/>
          <w:sz w:val="10"/>
          <w:szCs w:val="10"/>
        </w:rPr>
      </w:r>
    </w:p>
    <w:p>
      <w:pPr>
        <w:pStyle w:val="Normal"/>
        <w:snapToGrid w:val="false"/>
        <w:jc w:val="both"/>
        <w:rPr/>
      </w:pPr>
      <w:r>
        <w:rPr/>
        <w:t xml:space="preserve">    </w:t>
      </w:r>
      <w:r>
        <w:rPr/>
        <w:tab/>
        <w:t>Khi tôi cảm thấy điều đó, tôi hiểu được điều đó thật tốt hết sức. Dĩ nhiên, tôi có thể cứ tiếp tục, bởi vì tôi hiểu được nó. Đấy, tôi đã làm... Bây giờ, Ngài đã thực hiện Lời hứa để tôi hiểu được điều đó, để an tâm về nó. Tôi thật sự tiếp tục nắm giữ điều đó, và chờ đợi.</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Cuối cùng, các bạn biết điều trước tiên, ở đây nó đang đến tuôn đổ từ các hành lang của Thiên đàng. Và anh - anh em có được điều đó. Nhưng đó là điều anh em hiểu. </w:t>
      </w:r>
      <w:r>
        <w:rPr>
          <w:b/>
        </w:rPr>
        <w:t>“Ngươi và cả nhà ngươi đều sẽ được cứu.”</w:t>
      </w:r>
    </w:p>
    <w:p>
      <w:pPr>
        <w:pStyle w:val="Normal"/>
        <w:snapToGrid w:val="false"/>
        <w:jc w:val="both"/>
        <w:rPr>
          <w:b/>
          <w:b/>
          <w:sz w:val="10"/>
          <w:szCs w:val="10"/>
        </w:rPr>
      </w:pPr>
      <w:r>
        <w:rPr>
          <w:b/>
          <w:sz w:val="10"/>
          <w:szCs w:val="10"/>
        </w:rPr>
      </w:r>
    </w:p>
    <w:p>
      <w:pPr>
        <w:pStyle w:val="Normal"/>
        <w:snapToGrid w:val="false"/>
        <w:jc w:val="both"/>
        <w:rPr/>
      </w:pPr>
      <w:r>
        <w:rPr/>
        <w:t xml:space="preserve">    </w:t>
      </w:r>
      <w:r>
        <w:rPr/>
        <w:tab/>
        <w:t>Nếu các bạn không thấy hết thảy họ đều được cứu trước khi lìa khỏi thế gian, các bạn sẽ -- họ sẽ ở đó khi các bạn... thời gian... Khi điều lớn lao đến, nó sẽ ở đó.</w:t>
      </w:r>
    </w:p>
    <w:p>
      <w:pPr>
        <w:pStyle w:val="Normal"/>
        <w:snapToGrid w:val="false"/>
        <w:jc w:val="both"/>
        <w:rPr>
          <w:sz w:val="10"/>
          <w:szCs w:val="10"/>
        </w:rPr>
      </w:pPr>
      <w:r>
        <w:rPr>
          <w:sz w:val="10"/>
          <w:szCs w:val="10"/>
        </w:rPr>
      </w:r>
    </w:p>
    <w:p>
      <w:pPr>
        <w:pStyle w:val="Normal"/>
        <w:snapToGrid w:val="false"/>
        <w:jc w:val="both"/>
        <w:rPr/>
      </w:pPr>
      <w:r>
        <w:rPr>
          <w:vertAlign w:val="superscript"/>
        </w:rPr>
        <w:t>E-43</w:t>
      </w:r>
      <w:r>
        <w:rPr/>
        <w:t xml:space="preserve">  </w:t>
        <w:tab/>
        <w:t>Anh em hiểu điều tôi muốn nói chứ? Hiểu không? Chính là bởi đức tin mà chúng ta làm mọi việc. Hãy tin vào Chúa. Tin vào Chúa là điều cần thiết. Hãy tin Chúa để săn tìm -- cho các bạn có được người vợ mà mình sẽ cưới. Hãy tin Chúa ban cho bạn một số đồ đạc mới, hoặc nếu thùng đã hết và bình đã cạn, và không có thức ăn cho con cái đang đói. Hãy tin nơi Chúa.</w:t>
      </w:r>
    </w:p>
    <w:p>
      <w:pPr>
        <w:pStyle w:val="Normal"/>
        <w:snapToGrid w:val="false"/>
        <w:jc w:val="both"/>
        <w:rPr>
          <w:sz w:val="10"/>
          <w:szCs w:val="10"/>
        </w:rPr>
      </w:pPr>
      <w:r>
        <w:rPr>
          <w:sz w:val="10"/>
          <w:szCs w:val="10"/>
        </w:rPr>
      </w:r>
    </w:p>
    <w:p>
      <w:pPr>
        <w:pStyle w:val="Normal"/>
        <w:snapToGrid w:val="false"/>
        <w:jc w:val="both"/>
        <w:rPr/>
      </w:pPr>
      <w:r>
        <w:rPr/>
        <w:t xml:space="preserve">    </w:t>
      </w:r>
      <w:r>
        <w:rPr/>
        <w:tab/>
        <w:t>Hãy tin Đức Chúa Trời với bất cứ điều gì. Anh em hiểu không? Miễn là điều đó đúng, cứ tin vào Chúa và “ngươi sẽ (được cứu)” Nó sẽ xảy ra. Tôi chưa hề thấy nó sai trật trong đời. Cầu xin Chúa ban phước cho các bạn.</w:t>
      </w:r>
    </w:p>
    <w:p>
      <w:pPr>
        <w:pStyle w:val="Normal"/>
        <w:snapToGrid w:val="false"/>
        <w:jc w:val="both"/>
        <w:rPr>
          <w:sz w:val="10"/>
          <w:szCs w:val="10"/>
        </w:rPr>
      </w:pPr>
      <w:r>
        <w:rPr>
          <w:sz w:val="10"/>
          <w:szCs w:val="10"/>
        </w:rPr>
      </w:r>
    </w:p>
    <w:p>
      <w:pPr>
        <w:pStyle w:val="Normal"/>
        <w:snapToGrid w:val="false"/>
        <w:jc w:val="both"/>
        <w:rPr/>
      </w:pPr>
      <w:r>
        <w:rPr/>
        <w:t xml:space="preserve">    </w:t>
      </w:r>
      <w:r>
        <w:rPr/>
        <w:tab/>
        <w:t>Còn việc đọc một số câu hỏi dành cho tôi. Anh em có thể chúng giúp tôi không? Tôi - tôi hi vọng tôi có được những điều nầy ngay. Tôi không muốn giữ anh em lại quá lâu lúc nầy, có lẽ khoảng 10 phút và - và cho anh ấy, Jimmy nghiên cứ chúng ở đằng kia một chút và xem thử tôi... Những câu hỏi ở bên lề phải, ngay bên phải. Vì thế nếu tôi không thể trả lời được, các bạn sẽ hiểu.</w:t>
      </w:r>
    </w:p>
    <w:p>
      <w:pPr>
        <w:pStyle w:val="Normal"/>
        <w:snapToGrid w:val="false"/>
        <w:jc w:val="both"/>
        <w:rPr>
          <w:sz w:val="10"/>
          <w:szCs w:val="10"/>
        </w:rPr>
      </w:pPr>
      <w:r>
        <w:rPr>
          <w:sz w:val="10"/>
          <w:szCs w:val="10"/>
        </w:rPr>
      </w:r>
    </w:p>
    <w:p>
      <w:pPr>
        <w:pStyle w:val="Normal"/>
        <w:snapToGrid w:val="false"/>
        <w:jc w:val="both"/>
        <w:rPr/>
      </w:pPr>
      <w:r>
        <w:rPr>
          <w:vertAlign w:val="superscript"/>
        </w:rPr>
        <w:t>E-44</w:t>
      </w:r>
      <w:r>
        <w:rPr/>
        <w:t xml:space="preserve">  </w:t>
        <w:tab/>
        <w:t xml:space="preserve">Nhưng anh em hiểu điều tôi muốn nói để tin lúc nầy chứ? </w:t>
      </w:r>
      <w:r>
        <w:rPr>
          <w:b/>
        </w:rPr>
        <w:t>“Hãy tin Đức Chúa Jêsus Christ thì ngươi và cả nhà ngươi đều sẽ được cứu.”</w:t>
      </w:r>
      <w:r>
        <w:rPr/>
        <w:t xml:space="preserve"> Hãy tin vì chính các bạn, hãy tin vì nhà bạn, và bạn sẽ có điều đó. Hãy nói, “Thôi được, Bác sĩ đã nói tôi không thể khỏe mạnh được.” Được rồi, nếu bạn có thể tin vào Chúa, các bạn có thể khỏe mạnh.</w:t>
      </w:r>
    </w:p>
    <w:p>
      <w:pPr>
        <w:pStyle w:val="Normal"/>
        <w:snapToGrid w:val="false"/>
        <w:jc w:val="both"/>
        <w:rPr>
          <w:sz w:val="10"/>
          <w:szCs w:val="10"/>
        </w:rPr>
      </w:pPr>
      <w:r>
        <w:rPr>
          <w:sz w:val="10"/>
          <w:szCs w:val="10"/>
        </w:rPr>
      </w:r>
    </w:p>
    <w:p>
      <w:pPr>
        <w:pStyle w:val="Normal"/>
        <w:snapToGrid w:val="false"/>
        <w:jc w:val="both"/>
        <w:rPr/>
      </w:pPr>
      <w:r>
        <w:rPr/>
        <w:t xml:space="preserve">    </w:t>
      </w:r>
      <w:r>
        <w:rPr/>
        <w:tab/>
        <w:t>“Vậy thì, tôi - tôi không có việc làm.” Nhưng nếu các bạn tin Chúa (Hiểu không?), các bạn sẽ có việc làm. “Và tôi - tôi không biết làm gì về tình trạng nầy.” Hãy tin nơi Chúa. Nhìn xem nó ở với tôi ngay lúc nầy, và người vợ ở đó. Tôi luôn luôn nghĩ Chúa muốn tôi rời khỏi Jeffersonville. Bây giờ, nó có một vết, đến nỗi tôi chỉ phải giao phó chính cho Ngài.</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Thế nên, tôi ở đây. Ngài biết tôi ở ngay tại đây tối nay. Vì thế tôi sẽ đi đến mọi nơi Ngài muốn tôi đi. Điều gì Ngài muốn tôi làm, tôi sẽ làm điều đó. Tôi sẽ làm đúng như Ngài bảo tôi. Anh em hiểu không? </w:t>
      </w:r>
    </w:p>
    <w:p>
      <w:pPr>
        <w:pStyle w:val="Normal"/>
        <w:snapToGrid w:val="false"/>
        <w:jc w:val="both"/>
        <w:rPr>
          <w:sz w:val="10"/>
          <w:szCs w:val="10"/>
        </w:rPr>
      </w:pPr>
      <w:r>
        <w:rPr>
          <w:sz w:val="10"/>
          <w:szCs w:val="10"/>
        </w:rPr>
      </w:r>
    </w:p>
    <w:p>
      <w:pPr>
        <w:pStyle w:val="Normal"/>
        <w:snapToGrid w:val="false"/>
        <w:jc w:val="both"/>
        <w:rPr/>
      </w:pPr>
      <w:r>
        <w:rPr>
          <w:vertAlign w:val="superscript"/>
        </w:rPr>
        <w:t>E-45</w:t>
      </w:r>
      <w:r>
        <w:rPr/>
        <w:t xml:space="preserve">  </w:t>
        <w:tab/>
        <w:t xml:space="preserve">Tốt lắm, Jimmy, anh đã có các câu hỏi chưa? </w:t>
      </w:r>
      <w:r>
        <w:rPr>
          <w:color w:val="008000"/>
        </w:rPr>
        <w:t xml:space="preserve">[Người anh em đọc câu hỏi: “Khi sự cất lên xảy ra, tất cả gia đình, vợ con của người tín hữu đều sẽ đi không? Họ đều tin cậy Đức Chúa Jêsus Christ là Chúa?”. - Bt] </w:t>
      </w:r>
      <w:r>
        <w:rPr>
          <w:color w:val="FFFFFF"/>
        </w:rPr>
        <w:t>nnnn.</w:t>
      </w:r>
    </w:p>
    <w:p>
      <w:pPr>
        <w:pStyle w:val="Normal"/>
        <w:snapToGrid w:val="false"/>
        <w:jc w:val="both"/>
        <w:rPr>
          <w:sz w:val="10"/>
          <w:szCs w:val="10"/>
        </w:rPr>
      </w:pPr>
      <w:r>
        <w:rPr>
          <w:sz w:val="10"/>
          <w:szCs w:val="10"/>
        </w:rPr>
      </w:r>
    </w:p>
    <w:p>
      <w:pPr>
        <w:pStyle w:val="Normal"/>
        <w:snapToGrid w:val="false"/>
        <w:jc w:val="both"/>
        <w:rPr/>
      </w:pPr>
      <w:r>
        <w:rPr/>
        <w:t xml:space="preserve">    </w:t>
      </w:r>
      <w:r>
        <w:rPr/>
        <w:tab/>
        <w:t>Vâng, đúng thế. Hết thảy gia đình đều sẽ đi trong - trong sự cất lên không? Xem đấy, đúng thế. Hiểu không? Vậy thì, nếu anh em để ý, sự cất lên sẽ là điều được mọi người biết đến. Và cho dù... Hết thảy các bạn đã hiểu được bài học Trường Chúa nhật đó chứ? Các bạn hết thảy đều hiểu tốt chúng ta ở gần điều đó như thế nào, “70 Tuần Lễ của Đa-ni-ên.”</w:t>
      </w:r>
    </w:p>
    <w:p>
      <w:pPr>
        <w:pStyle w:val="Normal"/>
        <w:snapToGrid w:val="false"/>
        <w:jc w:val="both"/>
        <w:rPr>
          <w:sz w:val="10"/>
          <w:szCs w:val="10"/>
        </w:rPr>
      </w:pPr>
      <w:r>
        <w:rPr>
          <w:sz w:val="10"/>
          <w:szCs w:val="10"/>
        </w:rPr>
      </w:r>
    </w:p>
    <w:p>
      <w:pPr>
        <w:pStyle w:val="Normal"/>
        <w:snapToGrid w:val="false"/>
        <w:jc w:val="both"/>
        <w:rPr/>
      </w:pPr>
      <w:r>
        <w:rPr/>
        <w:t xml:space="preserve">    </w:t>
      </w:r>
      <w:r>
        <w:rPr/>
        <w:tab/>
        <w:t>Hết thảy anh em đều học Trường Chúa nhật, phải không? Đúng thế. Tốt lắm. Được, tôi nghĩ, Anh Welch à, Anh có băng ghi âm về điều đó. Một số anh em có thể cho nghe điều đó. Và - và anh em có bản đồ về điều đó.Tôi tin, anh có phải không? Và chỉ đưa nó ra và - và với họ nó không ở đây, có lẽ giải thích điều đó với họ (Anh em hiểu không?) để họ - họ có thể hiểu điều đó. Tôi muốn các bạn thấy điều đó thật sự bằng Kinh thánh mà tôi không có lời nào để nói trong đó. Những lời Kinh thánh hoàn toàn chứng minh điều đó, rằng chúng - chúng ta ở Thời kỳ Cuối cùng.</w:t>
      </w:r>
    </w:p>
    <w:p>
      <w:pPr>
        <w:pStyle w:val="Normal"/>
        <w:snapToGrid w:val="false"/>
        <w:jc w:val="both"/>
        <w:rPr>
          <w:sz w:val="10"/>
          <w:szCs w:val="10"/>
        </w:rPr>
      </w:pPr>
      <w:r>
        <w:rPr>
          <w:sz w:val="10"/>
          <w:szCs w:val="10"/>
        </w:rPr>
      </w:r>
    </w:p>
    <w:p>
      <w:pPr>
        <w:pStyle w:val="Normal"/>
        <w:snapToGrid w:val="false"/>
        <w:jc w:val="both"/>
        <w:rPr/>
      </w:pPr>
      <w:r>
        <w:rPr>
          <w:vertAlign w:val="superscript"/>
        </w:rPr>
        <w:t>E-46</w:t>
      </w:r>
      <w:r>
        <w:rPr/>
        <w:t xml:space="preserve">  </w:t>
        <w:tab/>
        <w:t>Chúng ta đang nói chuyện ngày hôm nay, anh em ơi. Anh em nói, “Thôi được, Anh Branham à, nếu Anh tin rằng sự cất lên đó đã gần rồi, thế thì tại sao Anh còn đi câu cá?” Nếu tôi nhắc mình nhớ điều đó thường xuyên, nó sẽ hầu như khiến bạn trở nên điên dại. Khi anh em nghĩ về 10.000 người ở đây trong tội lỗi không biết Đấng Christ. Và tôi nghĩ: “Có tôi đây, tôi có thể làm được gì?”</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Nhưng đân là điều tôi suy nghĩ. Tôi không thể cứu người trừ phi Đức Chúa Trời đã kêu gọi họ. Anh em hiểu không? Tôi không thể làm điều đó. Tôi không thể cứu họ dù thế nào đi nữa. Nhưng </w:t>
      </w:r>
      <w:r>
        <w:rPr>
          <w:b/>
        </w:rPr>
        <w:t>“tất cả những kẻ Cha đã ban cho Ta sẽ đến cùng Ta.”</w:t>
      </w:r>
      <w:r>
        <w:rPr/>
        <w:t xml:space="preserve"> Vì thế nếu Ngài không Phán bảo tôi đi nơi nào đó, thế thì tôi có thể làm gì? Hiểu không?</w:t>
      </w:r>
    </w:p>
    <w:p>
      <w:pPr>
        <w:pStyle w:val="Normal"/>
        <w:snapToGrid w:val="false"/>
        <w:jc w:val="both"/>
        <w:rPr>
          <w:sz w:val="10"/>
          <w:szCs w:val="10"/>
        </w:rPr>
      </w:pPr>
      <w:r>
        <w:rPr>
          <w:sz w:val="10"/>
          <w:szCs w:val="10"/>
        </w:rPr>
      </w:r>
    </w:p>
    <w:p>
      <w:pPr>
        <w:pStyle w:val="Normal"/>
        <w:snapToGrid w:val="false"/>
        <w:jc w:val="both"/>
        <w:rPr/>
      </w:pPr>
      <w:r>
        <w:rPr/>
        <w:t xml:space="preserve">    </w:t>
      </w:r>
      <w:r>
        <w:rPr/>
        <w:tab/>
        <w:t>Cho nên, sự việc tôi làm, là thật sự không -- không mệt mỏi về điều đó. Điều đó có thể tệ hơn bao giờ hết. Tôi vui mừng về điều đó. Tôi thật sự -- khăn gói sẵn sàng (packed up and ready), anh em biết đấy, khi điều đó đến, Chúa ôi, con đây nầy. Tôi thật sự chờ đợi.</w:t>
      </w:r>
    </w:p>
    <w:p>
      <w:pPr>
        <w:pStyle w:val="Normal"/>
        <w:snapToGrid w:val="false"/>
        <w:jc w:val="both"/>
        <w:rPr>
          <w:sz w:val="10"/>
          <w:szCs w:val="10"/>
        </w:rPr>
      </w:pPr>
      <w:r>
        <w:rPr>
          <w:sz w:val="10"/>
          <w:szCs w:val="10"/>
        </w:rPr>
      </w:r>
    </w:p>
    <w:p>
      <w:pPr>
        <w:pStyle w:val="Normal"/>
        <w:snapToGrid w:val="false"/>
        <w:jc w:val="both"/>
        <w:rPr/>
      </w:pPr>
      <w:r>
        <w:rPr>
          <w:vertAlign w:val="superscript"/>
        </w:rPr>
        <w:t>E-47</w:t>
      </w:r>
      <w:r>
        <w:rPr/>
        <w:t xml:space="preserve">  </w:t>
        <w:tab/>
        <w:t xml:space="preserve">Còn bây giờ, đây là những gì xảy ra. Những - những Thánh đồ đã được cất lên, khi các bạn để ý trên sơ đồ Trường Chúa nhật... Bây giờ, anh em Ngũ Tuần đầu tiên -- hay anh em Ngũ Tuần mới đây không cho rằng -- những phòng các Nhà thờ kia đủ chỗ ở đó, tôi không tin. Nhưng tôi nghĩ rằng mỗi Cơ-đốc nhân sanh lại... Và làm thế nào mà chúng ta sanh lại được? Khi chúng ta tin vào Đức Chúa Jêsus Christ và tin nhận... </w:t>
      </w:r>
    </w:p>
    <w:p>
      <w:pPr>
        <w:pStyle w:val="Normal"/>
        <w:snapToGrid w:val="false"/>
        <w:jc w:val="both"/>
        <w:rPr>
          <w:sz w:val="10"/>
          <w:szCs w:val="10"/>
        </w:rPr>
      </w:pPr>
      <w:r>
        <w:rPr>
          <w:sz w:val="10"/>
          <w:szCs w:val="10"/>
        </w:rPr>
      </w:r>
    </w:p>
    <w:p>
      <w:pPr>
        <w:pStyle w:val="Normal"/>
        <w:snapToGrid w:val="false"/>
        <w:jc w:val="both"/>
        <w:rPr/>
      </w:pPr>
      <w:r>
        <w:rPr/>
        <w:t xml:space="preserve">    </w:t>
      </w:r>
      <w:r>
        <w:rPr/>
        <w:tab/>
        <w:t>Tôi không tin thật sự bởi vì anh em nói trong trí anh em tin. Tôi tin đời sống anh em nói anh em thật sự là Cơ-đốc nhân hay không. Tôi -- anh em nói, “Điều gì...”</w:t>
      </w:r>
    </w:p>
    <w:p>
      <w:pPr>
        <w:pStyle w:val="Normal"/>
        <w:snapToGrid w:val="false"/>
        <w:jc w:val="both"/>
        <w:rPr>
          <w:sz w:val="10"/>
          <w:szCs w:val="10"/>
        </w:rPr>
      </w:pPr>
      <w:r>
        <w:rPr>
          <w:sz w:val="10"/>
          <w:szCs w:val="10"/>
        </w:rPr>
      </w:r>
    </w:p>
    <w:p>
      <w:pPr>
        <w:pStyle w:val="Normal"/>
        <w:snapToGrid w:val="false"/>
        <w:jc w:val="both"/>
        <w:rPr/>
      </w:pPr>
      <w:r>
        <w:rPr/>
        <w:t xml:space="preserve">    </w:t>
      </w:r>
      <w:r>
        <w:rPr/>
        <w:tab/>
        <w:t>Ngày hôm nay, quí bà ở dưới đó đã nói điều gì đó hay điều gì khác về là -- một Cơ-đốc nhân hay điều gì khác. Bà ấy nói, “Và giáo phái gì?” Đấy, ngay lập tức họ muốn biết giáo phái gì.</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Tôi đáp, “Không thuộc về giáo phái nào cả, chỉ là một Cơ-đốc nhân.” Các bạn hiểu đấy. Một Cơ-đốc nhân... </w:t>
      </w:r>
    </w:p>
    <w:p>
      <w:pPr>
        <w:pStyle w:val="Normal"/>
        <w:snapToGrid w:val="false"/>
        <w:jc w:val="both"/>
        <w:rPr>
          <w:sz w:val="10"/>
          <w:szCs w:val="10"/>
        </w:rPr>
      </w:pPr>
      <w:r>
        <w:rPr>
          <w:sz w:val="10"/>
          <w:szCs w:val="10"/>
        </w:rPr>
      </w:r>
    </w:p>
    <w:p>
      <w:pPr>
        <w:pStyle w:val="Normal"/>
        <w:snapToGrid w:val="false"/>
        <w:jc w:val="both"/>
        <w:rPr/>
      </w:pPr>
      <w:r>
        <w:rPr>
          <w:vertAlign w:val="superscript"/>
        </w:rPr>
        <w:t>E-48</w:t>
      </w:r>
      <w:r>
        <w:rPr/>
        <w:t xml:space="preserve">  </w:t>
        <w:tab/>
        <w:t>Các bạn nói rằng, “Một Cơ-đốc nhân có nghĩa là một Campbellite.” Không, điều - điều đó... Người ta chỉ gọi là Cơ-đốc nhân, nhưng điều đó không có nghĩa họ là tín đồ Cơ-đốc. Tôi biết nhiều người nghĩ tôi thuộc về cái gọi là Hội thánh Cơ-đốc (Christian Church) mà không phải là những Cơ-đốc nhân, họ có quá nhiều thuộc viên không phải là Cơ-đốc nhân. Những Mục sư Truyền đạo Cơ-đốc sẽ nói cho các bạn biết sự việc như vậy về Hội thánh Cơ-đốc, họ có nhiều thành viên mà không phải là Cơ-đốc nhân.</w:t>
      </w:r>
    </w:p>
    <w:p>
      <w:pPr>
        <w:pStyle w:val="Normal"/>
        <w:snapToGrid w:val="false"/>
        <w:jc w:val="both"/>
        <w:rPr>
          <w:sz w:val="10"/>
          <w:szCs w:val="10"/>
        </w:rPr>
      </w:pPr>
      <w:r>
        <w:rPr>
          <w:sz w:val="10"/>
          <w:szCs w:val="10"/>
        </w:rPr>
      </w:r>
    </w:p>
    <w:p>
      <w:pPr>
        <w:pStyle w:val="Normal"/>
        <w:snapToGrid w:val="false"/>
        <w:jc w:val="both"/>
        <w:rPr/>
      </w:pPr>
      <w:r>
        <w:rPr/>
        <w:t xml:space="preserve">    </w:t>
      </w:r>
      <w:r>
        <w:rPr/>
        <w:tab/>
        <w:t>Nhưng Cơ-đốc nhân không là bạn thuộc về một Giáo hội; Mà chính là kinh nghiệm mà bạn có được sanh ra trong gia đình của Đức Chúa Trời.</w:t>
      </w:r>
    </w:p>
    <w:p>
      <w:pPr>
        <w:pStyle w:val="Normal"/>
        <w:snapToGrid w:val="false"/>
        <w:jc w:val="both"/>
        <w:rPr>
          <w:sz w:val="10"/>
          <w:szCs w:val="10"/>
        </w:rPr>
      </w:pPr>
      <w:r>
        <w:rPr>
          <w:sz w:val="10"/>
          <w:szCs w:val="10"/>
        </w:rPr>
      </w:r>
    </w:p>
    <w:p>
      <w:pPr>
        <w:pStyle w:val="Normal"/>
        <w:snapToGrid w:val="false"/>
        <w:jc w:val="both"/>
        <w:rPr/>
      </w:pPr>
      <w:r>
        <w:rPr>
          <w:vertAlign w:val="superscript"/>
        </w:rPr>
        <w:t>E-49</w:t>
      </w:r>
      <w:r>
        <w:rPr/>
        <w:t xml:space="preserve">  </w:t>
        <w:tab/>
        <w:t xml:space="preserve">Để ý trong điều đó -- sự cất lên sẽ được phổ biến, bởi vì Ngài Phán, </w:t>
      </w:r>
      <w:r>
        <w:rPr>
          <w:b/>
        </w:rPr>
        <w:t>“Sẽ có 2 người ngoài đồng, một người được cất đi, còn một người bị để lại. Sẽ có 2 người nằm chung giường, một người sẽ được rước đi, còn một bị để lại.”</w:t>
      </w:r>
      <w:r>
        <w:rPr/>
        <w:t xml:space="preserve"> Các bạn thấy, khi sự tối tăm ở trên một mặt của thế gian, ở đó sẽ có 2 người nằm chung một giường, chính là mùa gặt về mặt kia của trái đất, khi đó sẽ có 2 người ở ngoài đồng. Các bạn hiểu không? Và điều đó cho thấy sẽ có một sự cất lên vô cùng trọng đại; Nó sẽ đi ra khỏi thế gian ngay. Hiểu không? </w:t>
      </w:r>
      <w:r>
        <w:rPr>
          <w:b/>
        </w:rPr>
        <w:t>“Sẽ có 2 người ngoài đồng, một người được cất đi, còn một người bị để lại. Sẽ có 2 người nằm chung giường, một người sẽ được rước đi, còn một bị để lại.”</w:t>
      </w:r>
    </w:p>
    <w:p>
      <w:pPr>
        <w:pStyle w:val="Normal"/>
        <w:snapToGrid w:val="false"/>
        <w:jc w:val="both"/>
        <w:rPr>
          <w:sz w:val="10"/>
          <w:szCs w:val="10"/>
        </w:rPr>
      </w:pPr>
      <w:r>
        <w:rPr>
          <w:sz w:val="10"/>
          <w:szCs w:val="10"/>
        </w:rPr>
      </w:r>
    </w:p>
    <w:p>
      <w:pPr>
        <w:pStyle w:val="Normal"/>
        <w:snapToGrid w:val="false"/>
        <w:jc w:val="both"/>
        <w:rPr/>
      </w:pPr>
      <w:r>
        <w:rPr>
          <w:vertAlign w:val="superscript"/>
        </w:rPr>
        <w:t>E-50</w:t>
      </w:r>
      <w:r>
        <w:rPr/>
        <w:t xml:space="preserve">  </w:t>
        <w:tab/>
        <w:t>Chúng - chúng ta thấy rằng... Và lúc đó mọi người được ghi tên trong Sách được giải cứu vào ngày đó -- trước cơn đại nạn ấy. Vậy nên, nếu con cái các bạn, mẹ bạn, những người thân yêu của các bạn, bất kể họ là ai, nếu tên họ được chép trong Sách Sự Sống của Chiên Con, con cái yêu quí của tôi, các bạn sẽ ở ngay tại đó.</w:t>
      </w:r>
    </w:p>
    <w:p>
      <w:pPr>
        <w:pStyle w:val="Normal"/>
        <w:snapToGrid w:val="false"/>
        <w:jc w:val="both"/>
        <w:rPr>
          <w:sz w:val="10"/>
          <w:szCs w:val="10"/>
        </w:rPr>
      </w:pPr>
      <w:r>
        <w:rPr>
          <w:sz w:val="10"/>
          <w:szCs w:val="10"/>
        </w:rPr>
      </w:r>
    </w:p>
    <w:p>
      <w:pPr>
        <w:pStyle w:val="Normal"/>
        <w:snapToGrid w:val="false"/>
        <w:jc w:val="both"/>
        <w:rPr/>
      </w:pPr>
      <w:r>
        <w:rPr/>
        <w:t xml:space="preserve">    </w:t>
      </w:r>
      <w:r>
        <w:rPr/>
        <w:tab/>
        <w:t>Cho dù chúng ta ở đâu, nếu - nếu tôi... Đang bay ra nước ngoài, và -- máy bay nổ tung trên không trung và tôi -- các bạn thậm chí không bao giờ tìm một mảnh xương thịt của tôi, điều đó sẽ chẳng có liên hệ gì với điều đó. Hiểu không? Tôi sẽ ở ngay đấy cùng một lúc. Các bạn đừng lo lắng về điều đó. Tôi sẽ ở ngay đấy để bắt tay các bạn và ngợi khen Chúa với các bạn, và tôn Ngài là Vua muôn vua và Chúa muôn Chúa. Hiểu chứ?</w:t>
      </w:r>
    </w:p>
    <w:p>
      <w:pPr>
        <w:pStyle w:val="Normal"/>
        <w:snapToGrid w:val="false"/>
        <w:jc w:val="both"/>
        <w:rPr>
          <w:sz w:val="10"/>
          <w:szCs w:val="10"/>
        </w:rPr>
      </w:pPr>
      <w:r>
        <w:rPr>
          <w:sz w:val="10"/>
          <w:szCs w:val="10"/>
        </w:rPr>
      </w:r>
    </w:p>
    <w:p>
      <w:pPr>
        <w:pStyle w:val="Normal"/>
        <w:snapToGrid w:val="false"/>
        <w:jc w:val="both"/>
        <w:rPr/>
      </w:pPr>
      <w:r>
        <w:rPr/>
        <w:t xml:space="preserve">    </w:t>
      </w:r>
      <w:r>
        <w:rPr/>
        <w:tab/>
        <w:t>Tôi cho là có lẽ thuộc về thân thể của Phao-lô, hầu như không có ngay cả một vết bụi để lại. Nhưng tất cả chất liệu đã làm nên thân thể ông thì ở đâu đó. Vì thế, chúng sẽ tụ nhau lại vào ngày đó.</w:t>
      </w:r>
    </w:p>
    <w:p>
      <w:pPr>
        <w:pStyle w:val="Normal"/>
        <w:snapToGrid w:val="false"/>
        <w:jc w:val="both"/>
        <w:rPr>
          <w:sz w:val="10"/>
          <w:szCs w:val="10"/>
        </w:rPr>
      </w:pPr>
      <w:r>
        <w:rPr>
          <w:sz w:val="10"/>
          <w:szCs w:val="10"/>
        </w:rPr>
      </w:r>
    </w:p>
    <w:p>
      <w:pPr>
        <w:pStyle w:val="Normal"/>
        <w:snapToGrid w:val="false"/>
        <w:jc w:val="both"/>
        <w:rPr/>
      </w:pPr>
      <w:r>
        <w:rPr>
          <w:vertAlign w:val="superscript"/>
        </w:rPr>
        <w:t>E-51</w:t>
      </w:r>
      <w:r>
        <w:rPr/>
        <w:t xml:space="preserve">  </w:t>
        <w:tab/>
        <w:t>Khi bạn chết, thật ra các bạn không chết. Một Cơ-đốc nhân không thể chết. Không có chuyện như sự chết đối với một Cơ-đốc nhân, không có trong Kinh thánh.</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Giống như khi La-xa-rơ... Ngài Phán... </w:t>
      </w:r>
      <w:r>
        <w:rPr>
          <w:b/>
        </w:rPr>
        <w:t>“Bạn chúng ta, La-xa-rơ đã ngủ,”</w:t>
      </w:r>
      <w:r>
        <w:rPr/>
        <w:t xml:space="preserve"> Chúa Jêsus Phán vậy. Xem đấy, Ngài không hề nói ông ấy đã chết. Ngài Phán, </w:t>
      </w:r>
      <w:r>
        <w:rPr>
          <w:b/>
        </w:rPr>
        <w:t>“Người đang ngủ.”</w:t>
      </w:r>
    </w:p>
    <w:p>
      <w:pPr>
        <w:pStyle w:val="Normal"/>
        <w:snapToGrid w:val="false"/>
        <w:jc w:val="both"/>
        <w:rPr>
          <w:sz w:val="10"/>
          <w:szCs w:val="10"/>
        </w:rPr>
      </w:pPr>
      <w:r>
        <w:rPr>
          <w:sz w:val="10"/>
          <w:szCs w:val="10"/>
        </w:rPr>
      </w:r>
    </w:p>
    <w:p>
      <w:pPr>
        <w:pStyle w:val="Normal"/>
        <w:snapToGrid w:val="false"/>
        <w:jc w:val="both"/>
        <w:rPr/>
      </w:pPr>
      <w:r>
        <w:rPr/>
        <w:t xml:space="preserve">    </w:t>
      </w:r>
      <w:r>
        <w:rPr/>
        <w:tab/>
        <w:t>Họ nói, “Ồ thế thì, nếu ông ấy đang ngủ, tôi - tôi cho là ông ấy đang khỏe mạnh lúc đó. Ông ấy phải bắt đầu khỏe hơn.” Vì thế, Ngài phải nói nói chuyện bằng ngôn ngữ của họ.</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Ngài Phán, “Vậy thì, nói cách khác... Bằng ngôn ngữ của các ngươi, người ấy đã chết. Và ta vui mừng vì các ngươi không có ở đó. Ta sẽ đi và đánh thức người.” Hiểu không? Ồ, đúng thế. Thấy không? Ngủ, hiểu Ngài vẫn có cách của Ngài... Hiểu không? “Vì các ngươi hiểu theo cách của các ngươi, người ấy đã chết. Nhưng với Ta, người đương ngủ; Nhưng ta sẽ không đi -- Ta sẽ không làm người sống lại. Ta chỉ đi </w:t>
      </w:r>
      <w:r>
        <w:rPr>
          <w:rStyle w:val="Em"/>
        </w:rPr>
        <w:t>đánh thức người</w:t>
      </w:r>
      <w:r>
        <w:rPr/>
        <w:t>.”</w:t>
      </w:r>
    </w:p>
    <w:p>
      <w:pPr>
        <w:pStyle w:val="Normal"/>
        <w:snapToGrid w:val="false"/>
        <w:jc w:val="both"/>
        <w:rPr>
          <w:sz w:val="10"/>
          <w:szCs w:val="10"/>
        </w:rPr>
      </w:pPr>
      <w:r>
        <w:rPr>
          <w:sz w:val="10"/>
          <w:szCs w:val="10"/>
        </w:rPr>
      </w:r>
    </w:p>
    <w:p>
      <w:pPr>
        <w:pStyle w:val="Normal"/>
        <w:snapToGrid w:val="false"/>
        <w:jc w:val="both"/>
        <w:rPr/>
      </w:pPr>
      <w:r>
        <w:rPr>
          <w:vertAlign w:val="superscript"/>
        </w:rPr>
        <w:t>E-52</w:t>
      </w:r>
      <w:r>
        <w:rPr/>
        <w:t xml:space="preserve">  </w:t>
        <w:tab/>
        <w:t>Vì thế, các - các bạn để ý khi chính Chúa Jêsus đã chết... Đấy, có 3 phần của thân thể, linh hồn, và tâm linh, như các bạn đã thấy 7 Thời đại Hội thánh; Tôi đã đưa ra: 5 ngõ vào đối với thân thể, thấy, nếm, cảm thấy, ngửi, nghe và ý thức, vân vân với linh hồn. Và - và rồi với tâm linh; Có một đại lộ: Đó là đại diện đạo đức tự do của các bạn, đó là điều quyết định. Các bạn hiểu không? Các bạn bác bỏ điều đó hay là -- hay các bạn có thể tiếp nhận.</w:t>
      </w:r>
    </w:p>
    <w:p>
      <w:pPr>
        <w:pStyle w:val="Normal"/>
        <w:snapToGrid w:val="false"/>
        <w:jc w:val="both"/>
        <w:rPr>
          <w:sz w:val="10"/>
          <w:szCs w:val="10"/>
        </w:rPr>
      </w:pPr>
      <w:r>
        <w:rPr>
          <w:sz w:val="10"/>
          <w:szCs w:val="10"/>
        </w:rPr>
      </w:r>
    </w:p>
    <w:p>
      <w:pPr>
        <w:pStyle w:val="Normal"/>
        <w:snapToGrid w:val="false"/>
        <w:jc w:val="both"/>
        <w:rPr/>
      </w:pPr>
      <w:r>
        <w:rPr/>
        <w:t xml:space="preserve">    </w:t>
      </w:r>
      <w:r>
        <w:rPr/>
        <w:tab/>
        <w:t>Vậy thì bây giờ, khi một người tin nhận Đấng Christ và được cứu, tất cả những người sống trong căn nhà của bạn, mọi gia đình trên trái đất nầy sẽ được cứu. Bây giờ, khi -- hay đi vào.</w:t>
      </w:r>
    </w:p>
    <w:p>
      <w:pPr>
        <w:pStyle w:val="Normal"/>
        <w:snapToGrid w:val="false"/>
        <w:jc w:val="both"/>
        <w:rPr>
          <w:sz w:val="10"/>
          <w:szCs w:val="10"/>
        </w:rPr>
      </w:pPr>
      <w:r>
        <w:rPr>
          <w:sz w:val="10"/>
          <w:szCs w:val="10"/>
        </w:rPr>
      </w:r>
    </w:p>
    <w:p>
      <w:pPr>
        <w:pStyle w:val="Normal"/>
        <w:snapToGrid w:val="false"/>
        <w:jc w:val="both"/>
        <w:rPr/>
      </w:pPr>
      <w:r>
        <w:rPr>
          <w:vertAlign w:val="superscript"/>
        </w:rPr>
        <w:t>E-53</w:t>
      </w:r>
      <w:r>
        <w:rPr/>
        <w:t xml:space="preserve">  </w:t>
        <w:tab/>
        <w:t xml:space="preserve">Khi Đấng Christ chết, Ngài giao phó Linh hồn lại cho Đức Chúa Trời trước khi Ngài lìa khỏi thập tự giá. Ngài Phán, </w:t>
      </w:r>
      <w:r>
        <w:rPr>
          <w:b/>
        </w:rPr>
        <w:t>“Con xin giao Linh hồn lại trong Tay Cha.”</w:t>
      </w:r>
      <w:r>
        <w:rPr/>
        <w:t xml:space="preserve"> Kinh thánh dạy linh hồn của Ngài đi xuống âm phủ rao giảng (đó là ý thức của Ngài và Ngài là...) cho những linh hồn ở trong tù và thân thể Ngài đi xuống hầm mộ.</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Ngài ở đằng sau Lời Kinh thánh. Ngài không thể sống lại trong 3 ngày. Linh của Ngài trở lại trên đó trong sự Hiện diện của Đức Chúa Trời. Bây giờ, sau 3 ngày, thanh chắn đó đã được lấy xuống, bởi vì lời Kinh thánh được ứng nghiệm. Thần Linh Ngài đi đến linh hồn, và linh hồn đã đến với thân thể, và Ngài đã sống lại. Ngài đã Phán trước khi Ngài chết, Ngài Phán, </w:t>
      </w:r>
      <w:r>
        <w:rPr>
          <w:b/>
        </w:rPr>
        <w:t>“Ta có quyền đặt Sự Sống Ta xuống. Ta có quyền cất Nó lên lại.”</w:t>
      </w:r>
    </w:p>
    <w:p>
      <w:pPr>
        <w:pStyle w:val="Normal"/>
        <w:snapToGrid w:val="false"/>
        <w:jc w:val="both"/>
        <w:rPr>
          <w:sz w:val="10"/>
          <w:szCs w:val="10"/>
        </w:rPr>
      </w:pPr>
      <w:r>
        <w:rPr>
          <w:sz w:val="10"/>
          <w:szCs w:val="10"/>
        </w:rPr>
      </w:r>
    </w:p>
    <w:p>
      <w:pPr>
        <w:pStyle w:val="Normal"/>
        <w:snapToGrid w:val="false"/>
        <w:jc w:val="both"/>
        <w:rPr/>
      </w:pPr>
      <w:r>
        <w:rPr/>
        <w:t xml:space="preserve">    </w:t>
      </w:r>
      <w:r>
        <w:rPr/>
        <w:tab/>
        <w:t>Hãy suy nghĩ về điều đó. Mỗi người trong các bạn ở đây, theo như tôi biết tối nay là những Cơ-đốc nhân. Bây giờ, hãy xem. Điều đó ở trong các bạn giờ nầy, Linh đó ở trong các bạn giờ nầy là cùng một Thánh Linh sẽ khiến bạn sống lại. Các bạn có quyền đặt sự sống của mình xuống. Các bạn đang làm điều đó ngay bây giờ vì Đấng Christ. Và rồi các bạn có quyền lấy nó lên lại.</w:t>
      </w:r>
    </w:p>
    <w:p>
      <w:pPr>
        <w:pStyle w:val="Normal"/>
        <w:snapToGrid w:val="false"/>
        <w:jc w:val="both"/>
        <w:rPr>
          <w:sz w:val="10"/>
          <w:szCs w:val="10"/>
        </w:rPr>
      </w:pPr>
      <w:r>
        <w:rPr>
          <w:sz w:val="10"/>
          <w:szCs w:val="10"/>
        </w:rPr>
      </w:r>
    </w:p>
    <w:p>
      <w:pPr>
        <w:pStyle w:val="Normal"/>
        <w:snapToGrid w:val="false"/>
        <w:jc w:val="both"/>
        <w:rPr/>
      </w:pPr>
      <w:r>
        <w:rPr>
          <w:vertAlign w:val="superscript"/>
        </w:rPr>
        <w:t>E-54</w:t>
      </w:r>
      <w:r>
        <w:rPr/>
        <w:t xml:space="preserve">  </w:t>
        <w:tab/>
        <w:t>Khi các bạn chết hay -- anh em -- những người thân yêu của chúng ta hay người nào nào đó chết thuộc về chúng ta, họ không chết. Linh của họ ở cùng Đức Chúa Trời. Linh của họ ở dưới Bàn thờ của Đức Chúa Trời. Thân thể họ ở trong mồ, và họ biết nó hiện ở đâu.</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Vì thế điều gì xảy ra? Khi lời Kinh thánh ứng nghiệm hết thảy, giống như trong Kinh thánh đã nói, “Những linh hồn ở dưới Bàn thờ đang kêu khóc, “Chúa ôi, cho đến chừng nào, cho đến chừng nào?” Họ muốn trở lại với trên đất và được ở trong thân thể. Ngài Phán, </w:t>
      </w:r>
      <w:r>
        <w:rPr>
          <w:b/>
        </w:rPr>
        <w:t>“Phải ở yên ít lâu nữa, cho đến khi được đủ số người cùng làm việc đã chịu khổ như mình để làm chứng về Đấng Christ.”</w:t>
      </w:r>
    </w:p>
    <w:p>
      <w:pPr>
        <w:pStyle w:val="Normal"/>
        <w:snapToGrid w:val="false"/>
        <w:jc w:val="both"/>
        <w:rPr>
          <w:sz w:val="10"/>
          <w:szCs w:val="10"/>
        </w:rPr>
      </w:pPr>
      <w:r>
        <w:rPr>
          <w:sz w:val="10"/>
          <w:szCs w:val="10"/>
        </w:rPr>
      </w:r>
    </w:p>
    <w:p>
      <w:pPr>
        <w:pStyle w:val="Normal"/>
        <w:snapToGrid w:val="false"/>
        <w:jc w:val="both"/>
        <w:rPr/>
      </w:pPr>
      <w:r>
        <w:rPr/>
        <w:t xml:space="preserve">    </w:t>
      </w:r>
      <w:r>
        <w:rPr/>
        <w:tab/>
        <w:t>Sau đó các bạn thấy lời Kinh thánh đó được ứng nghiệm, rồi những linh đó đi lên thẳng dưới Bàn thờ ở đó cất linh hồn đó lên. Linh hồn đó đi thẳng xuống và nhấc thân thể lên, và các bạn đấy, đã sống lại. Hãy suy nghĩ về điều đó. Đức Thánh Linh đó ở ngay trong Đền thờ tối nay, Đức Thánh Linh đó ở ngay trong lòng tôi sẽ khiến tôi sống lại vào ngày sau rốt.</w:t>
      </w:r>
    </w:p>
    <w:p>
      <w:pPr>
        <w:pStyle w:val="Normal"/>
        <w:snapToGrid w:val="false"/>
        <w:jc w:val="both"/>
        <w:rPr>
          <w:sz w:val="10"/>
          <w:szCs w:val="10"/>
        </w:rPr>
      </w:pPr>
      <w:r>
        <w:rPr>
          <w:sz w:val="10"/>
          <w:szCs w:val="10"/>
        </w:rPr>
      </w:r>
    </w:p>
    <w:p>
      <w:pPr>
        <w:pStyle w:val="Normal"/>
        <w:snapToGrid w:val="false"/>
        <w:jc w:val="both"/>
        <w:rPr/>
      </w:pPr>
      <w:r>
        <w:rPr>
          <w:vertAlign w:val="superscript"/>
        </w:rPr>
        <w:t>E-55</w:t>
      </w:r>
      <w:r>
        <w:rPr/>
        <w:t xml:space="preserve">  </w:t>
        <w:tab/>
        <w:t>Đức Thánh Linh nầy ở trong tôi giờ nầy, sẽ thấy tôi có một thân thể bất tử trẻ trung và không bao giờ thích hợp với... Đức Thánh Linh đó ở trong tôi sẽ thấy rằng tóc bạc sẽ phai nhòa và là bất cứ cái gì. Đi nữa. Các bạn -- và tuổi già, nếu các bạn quá già, rượu làm các bạn chóng già, và đang bước đi như thế, nó không có chút gì khác biệt. Cũng Đức Thánh Linh đó, Ngài sẽ nắm lấy nó lại ngay vào ngày đó, chỉ ở một người nam và người nữ. Đó là Kinh thánh. Đúng thế. Thánh Linh đó ở ngay trong chúng ta, ngay bây giờ. Không người nào sẽ đến ngoài ra Đấng ở trong chúng ta giờ nầy. Chính Đức Chúa Trời ở trong anh em giờ nầy. Và sẽ làm sống lại... Các bạn có tự nhấc mình lên. Tại sao các bạn không thể làm điều đó ngay bây giờ? Bởi vì xem đấy, có lời Kinh thánh đang nắm giữ các bạn; Các bạn phải chờ đợi cho đến sự cất lên.</w:t>
      </w:r>
    </w:p>
    <w:p>
      <w:pPr>
        <w:pStyle w:val="Normal"/>
        <w:snapToGrid w:val="false"/>
        <w:jc w:val="both"/>
        <w:rPr>
          <w:sz w:val="10"/>
          <w:szCs w:val="10"/>
        </w:rPr>
      </w:pPr>
      <w:r>
        <w:rPr>
          <w:sz w:val="10"/>
          <w:szCs w:val="10"/>
        </w:rPr>
      </w:r>
    </w:p>
    <w:p>
      <w:pPr>
        <w:pStyle w:val="Normal"/>
        <w:snapToGrid w:val="false"/>
        <w:jc w:val="both"/>
        <w:rPr/>
      </w:pPr>
      <w:r>
        <w:rPr/>
        <w:t xml:space="preserve">    </w:t>
      </w:r>
      <w:r>
        <w:rPr/>
        <w:tab/>
        <w:t>Đấy, các bạn đấy. Các bạn phải ở lại ngay tại đó. Hiểu không? Các bạn không được phép để điều nầy lên cao. Nếu thế, tại sao, chúng ta -- tôi có thể nói chúng ta gây dựng cho mình một thế giới riêng nhỏ bé. Các bạn đang sống trên một thế giới khác và tôi ở một thế giới khác, rồi sẽ không có sự Chúa đến. Và sẽ như thế nào? Các bạn hiểu không?</w:t>
      </w:r>
    </w:p>
    <w:p>
      <w:pPr>
        <w:pStyle w:val="Normal"/>
        <w:snapToGrid w:val="false"/>
        <w:jc w:val="both"/>
        <w:rPr>
          <w:sz w:val="10"/>
          <w:szCs w:val="10"/>
        </w:rPr>
      </w:pPr>
      <w:r>
        <w:rPr>
          <w:sz w:val="10"/>
          <w:szCs w:val="10"/>
        </w:rPr>
      </w:r>
    </w:p>
    <w:p>
      <w:pPr>
        <w:pStyle w:val="Normal"/>
        <w:snapToGrid w:val="false"/>
        <w:jc w:val="both"/>
        <w:rPr/>
      </w:pPr>
      <w:r>
        <w:rPr>
          <w:vertAlign w:val="superscript"/>
        </w:rPr>
        <w:t>E-56</w:t>
      </w:r>
      <w:r>
        <w:rPr/>
        <w:t xml:space="preserve">  </w:t>
        <w:tab/>
        <w:t>Nhưng các bạn có quyền làm điều đó. Bóng dáng thật sự nhỏ bé nhất của Đức Chúa Trời có thể làm bất cứ điều gì. Bởi vì xem đấy, Ngài - Ngài là vô sở bất năng. Các bạn biết vô sở bất năng là gì... Ngài thì vô hạn, không giới hạn và vô sở bất năng. Đó là vô hạn; Thật sự không có... Thế đấy, các - các bạn hoàn toàn không thể giải thích điều dó, các bạn biết đấy. Vô hạn thật sự giống như một máy ghi hình, vô hạn. Điều đó hoàn toàn đến từ trên đó.</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Vậy thì vô sở bất năng là mọi quyền năng. Ngài là mọi cách... Đang đứng ngoài đó nhìn qua cặp kính, và tôi có thể thấy 120 triệu năm ánh sáng, khi đó -- khi mà các nhà thiên văn học đưa tôi lên để nhìn -- cho tôi nhìn qua cái kính viễn vọng to lớn đó đêm ấy. Có thể thấy xa 120 triệu năm ánh sáng... </w:t>
      </w:r>
    </w:p>
    <w:p>
      <w:pPr>
        <w:pStyle w:val="Normal"/>
        <w:snapToGrid w:val="false"/>
        <w:jc w:val="both"/>
        <w:rPr>
          <w:sz w:val="10"/>
          <w:szCs w:val="10"/>
        </w:rPr>
      </w:pPr>
      <w:r>
        <w:rPr>
          <w:sz w:val="10"/>
          <w:szCs w:val="10"/>
        </w:rPr>
      </w:r>
    </w:p>
    <w:p>
      <w:pPr>
        <w:pStyle w:val="Normal"/>
        <w:snapToGrid w:val="false"/>
        <w:jc w:val="both"/>
        <w:rPr/>
      </w:pPr>
      <w:r>
        <w:rPr>
          <w:vertAlign w:val="superscript"/>
        </w:rPr>
        <w:t>E-57</w:t>
      </w:r>
      <w:r>
        <w:rPr/>
        <w:t xml:space="preserve">  </w:t>
        <w:tab/>
        <w:t>Thôi được, các bạn nói về Sao Mộc và Sao Kim và thấy các vì sao mà các bạn thấy lúc ấy. Ô chà, nghĩ về 120... Ánh Sáng đi lại khoảng... Đó là gì? 80... 186.000 dặm mỗi giây, 186.000 dặm mỗi giây. Và mất 120 triệu năm. Chà. Bằng một giây 186.000, và làm tiêu mất 120 triệu năm. Thế thì anh em có được cái gì? Đó là những dặm đường. Ôi chao ơi. Nó thật sự làm cho chúng ta cảm thấy các bạn là -- chúng ta thật sự... Hiểu không?</w:t>
      </w:r>
    </w:p>
    <w:p>
      <w:pPr>
        <w:pStyle w:val="Normal"/>
        <w:snapToGrid w:val="false"/>
        <w:jc w:val="both"/>
        <w:rPr>
          <w:sz w:val="10"/>
          <w:szCs w:val="10"/>
        </w:rPr>
      </w:pPr>
      <w:r>
        <w:rPr>
          <w:sz w:val="10"/>
          <w:szCs w:val="10"/>
        </w:rPr>
      </w:r>
    </w:p>
    <w:p>
      <w:pPr>
        <w:pStyle w:val="Normal"/>
        <w:snapToGrid w:val="false"/>
        <w:jc w:val="both"/>
        <w:rPr/>
      </w:pPr>
      <w:r>
        <w:rPr/>
        <w:t xml:space="preserve">    </w:t>
      </w:r>
      <w:r>
        <w:rPr/>
        <w:tab/>
        <w:t>Nhưng bây giờ, và rồi vượt ra ngoài giới hạn đó, thật sự có nhiều mặt trăng và ngôi sao ở đó... Và Ngài nắm giữ chúng bằng quyền năng của Lời Ngài. Điều đó rất giống như các bạn nắm giữ chúng ở bên trong như một Cơ-đốc nhân. Ôi chao. Xem đấy, các bạn đấy. Vì vậy, đó - đó là bạn là ai.</w:t>
      </w:r>
    </w:p>
    <w:p>
      <w:pPr>
        <w:pStyle w:val="Normal"/>
        <w:snapToGrid w:val="false"/>
        <w:jc w:val="both"/>
        <w:rPr>
          <w:sz w:val="10"/>
          <w:szCs w:val="10"/>
        </w:rPr>
      </w:pPr>
      <w:r>
        <w:rPr>
          <w:sz w:val="10"/>
          <w:szCs w:val="10"/>
        </w:rPr>
      </w:r>
    </w:p>
    <w:p>
      <w:pPr>
        <w:pStyle w:val="Normal"/>
        <w:snapToGrid w:val="false"/>
        <w:jc w:val="both"/>
        <w:rPr/>
      </w:pPr>
      <w:r>
        <w:rPr>
          <w:vertAlign w:val="superscript"/>
        </w:rPr>
        <w:t>E-58</w:t>
      </w:r>
      <w:r>
        <w:rPr/>
        <w:t xml:space="preserve">  </w:t>
        <w:tab/>
        <w:t>Xem đấy, nhiều người cố suy nghĩ: “Được, tôi là một Cơ-đốc nhân. Tôi nghĩ tôi sẽ phải kiên trì.” Không, không phải. Các bạn là Cơ-đốc nhân, thưa anh em. Điều đó là một sự... Anh em là con trai của Đức Chúa Trời. Cha chúng ta là Vua. Chắc chắn vậy. A-men! Và Cha chúng ta là Vua, chúng - chúng ta là các con Ngài. Chúng ta là Hoàng tử và Công chúa (A-men!) của Vua đó. Hiểu không? Đó là nơi cao nhất, nơi cao nhất có thể được. Chính Thánh Linh của Đức Chúa Trời chúng ta ở trong chúng ta. Chính là điều đó.</w:t>
      </w:r>
    </w:p>
    <w:p>
      <w:pPr>
        <w:pStyle w:val="Normal"/>
        <w:snapToGrid w:val="false"/>
        <w:jc w:val="both"/>
        <w:rPr>
          <w:sz w:val="10"/>
          <w:szCs w:val="10"/>
        </w:rPr>
      </w:pPr>
      <w:r>
        <w:rPr>
          <w:sz w:val="10"/>
          <w:szCs w:val="10"/>
        </w:rPr>
      </w:r>
    </w:p>
    <w:p>
      <w:pPr>
        <w:pStyle w:val="Normal"/>
        <w:snapToGrid w:val="false"/>
        <w:jc w:val="both"/>
        <w:rPr/>
      </w:pPr>
      <w:r>
        <w:rPr/>
        <w:t xml:space="preserve">    </w:t>
      </w:r>
      <w:r>
        <w:rPr/>
        <w:tab/>
        <w:t>Vì thế, chúng ta quan tâm về điều gì xảy ra ở đây. Đấy, có một nơi được kể đến. Đây là chỉ thì giờ thử thách. Khi Cha đã làm xong, chúng ta hãy đi. Chúng ta hãy đi về nhà. Anh em hiểu không? Cho nên nó thật khác biệt.</w:t>
      </w:r>
    </w:p>
    <w:p>
      <w:pPr>
        <w:pStyle w:val="Normal"/>
        <w:snapToGrid w:val="false"/>
        <w:jc w:val="both"/>
        <w:rPr>
          <w:sz w:val="10"/>
          <w:szCs w:val="10"/>
        </w:rPr>
      </w:pPr>
      <w:r>
        <w:rPr>
          <w:sz w:val="10"/>
          <w:szCs w:val="10"/>
        </w:rPr>
      </w:r>
    </w:p>
    <w:p>
      <w:pPr>
        <w:pStyle w:val="Normal"/>
        <w:snapToGrid w:val="false"/>
        <w:jc w:val="both"/>
        <w:rPr/>
      </w:pPr>
      <w:r>
        <w:rPr>
          <w:vertAlign w:val="superscript"/>
        </w:rPr>
        <w:t>E-59</w:t>
      </w:r>
      <w:r>
        <w:rPr/>
        <w:t xml:space="preserve">  </w:t>
        <w:tab/>
        <w:t xml:space="preserve">Cho nên, trong việc đó, hãy tin vào Đức Chúa Jêsus Christ. Nếu con cái anh em không được cứu, hãy để chúng tin cho đến khi chúng được cứu. Và Chúa Jêsus Phán (Nào, nên nhớ, [Tin lành] Thánh Giăng 5:24), </w:t>
      </w:r>
      <w:r>
        <w:rPr>
          <w:b/>
        </w:rPr>
        <w:t>“Ai nghe Lời Ta mà tin Đấng đã sai Ta, thì được Sự sống Đời đời, và không đến sự phán xét.”</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Vậy thì nếu người đó không đến sự phán xét, người đó đi đâu? Ở trong sự cất lên. Hiểu không? Bởi vì đó là sự phán xét sau sự cất lên. </w:t>
      </w:r>
      <w:r>
        <w:rPr>
          <w:b/>
        </w:rPr>
        <w:t xml:space="preserve">“Sẽ không đến sự phán xét, song vượt khỏi sự chết mà đến Sự Sống.” </w:t>
      </w:r>
      <w:r>
        <w:rPr/>
        <w:t xml:space="preserve">Bởi người đó tin vào Đức Chúa Jêsus Christ. Chẳng tuyệt diệu sao? Vì thế chúng -- con cái anh em sẽ ở đó với anh em. Những người thân yêu của anh em sẽ ở đó với anh em. Và tôi hi vọng tôi ở đó với anh em. A-men! </w:t>
      </w:r>
    </w:p>
    <w:p>
      <w:pPr>
        <w:pStyle w:val="Normal"/>
        <w:snapToGrid w:val="false"/>
        <w:jc w:val="both"/>
        <w:rPr>
          <w:sz w:val="10"/>
          <w:szCs w:val="10"/>
        </w:rPr>
      </w:pPr>
      <w:r>
        <w:rPr>
          <w:sz w:val="10"/>
          <w:szCs w:val="10"/>
        </w:rPr>
      </w:r>
    </w:p>
    <w:p>
      <w:pPr>
        <w:pStyle w:val="Normal"/>
        <w:snapToGrid w:val="false"/>
        <w:jc w:val="both"/>
        <w:rPr/>
      </w:pPr>
      <w:r>
        <w:rPr>
          <w:vertAlign w:val="superscript"/>
        </w:rPr>
        <w:t>E-60</w:t>
      </w:r>
      <w:r>
        <w:rPr/>
        <w:t xml:space="preserve">  </w:t>
        <w:tab/>
        <w:t xml:space="preserve">Tốt lắm. Anh em có một câu hỏi khác nữa, Phải không Jimmy? </w:t>
      </w:r>
      <w:r>
        <w:rPr>
          <w:color w:val="008000"/>
        </w:rPr>
        <w:t>[Anh Jimmy đọc câu hỏi kế tiếp, “Chúng ta hiểu thế gian được dựng nên bằng đức tin. Xin Anh vui lòng giải thích... ? ... về đức tin? - Bt]</w:t>
      </w:r>
    </w:p>
    <w:p>
      <w:pPr>
        <w:pStyle w:val="Normal"/>
        <w:snapToGrid w:val="false"/>
        <w:jc w:val="both"/>
        <w:rPr>
          <w:sz w:val="10"/>
          <w:szCs w:val="10"/>
        </w:rPr>
      </w:pPr>
      <w:r>
        <w:rPr>
          <w:sz w:val="10"/>
          <w:szCs w:val="10"/>
        </w:rPr>
      </w:r>
    </w:p>
    <w:p>
      <w:pPr>
        <w:pStyle w:val="Normal"/>
        <w:snapToGrid w:val="false"/>
        <w:jc w:val="both"/>
        <w:rPr/>
      </w:pPr>
      <w:r>
        <w:rPr/>
        <w:t xml:space="preserve">    </w:t>
      </w:r>
      <w:r>
        <w:rPr/>
        <w:tab/>
        <w:t>Thế gian là kiểu mẫu... Bây giờ, lật qua sách Hê-bơ-rơ chúng ta thấy rằng.. Chúng ta hiểu rằng thế gian được dựng nên bằng -- bằng những điều không hiện ra (by things which do not appear).</w:t>
      </w:r>
    </w:p>
    <w:p>
      <w:pPr>
        <w:pStyle w:val="Normal"/>
        <w:snapToGrid w:val="false"/>
        <w:jc w:val="both"/>
        <w:rPr>
          <w:sz w:val="10"/>
          <w:szCs w:val="10"/>
        </w:rPr>
      </w:pPr>
      <w:r>
        <w:rPr>
          <w:sz w:val="10"/>
          <w:szCs w:val="10"/>
        </w:rPr>
      </w:r>
    </w:p>
    <w:p>
      <w:pPr>
        <w:pStyle w:val="Normal"/>
        <w:snapToGrid w:val="false"/>
        <w:jc w:val="both"/>
        <w:rPr/>
      </w:pPr>
      <w:r>
        <w:rPr/>
        <w:t xml:space="preserve">    </w:t>
      </w:r>
      <w:r>
        <w:rPr/>
        <w:tab/>
        <w:t>Bây giờ, tôi sẽ - sẽ cố gắng nói thật nhanh, bởi vì tôi đã không để ý đến hết thảy những câu hỏi ở đó. Nào, chúng ta hãy chỉ lấy -- trở lại với cuộc hành trình. Và - và đã 10 giờ rồi, và tôi đã nói với mẹ tôi sẽ về lúc 10 giờ. Các bạn rất buồn ngủ phải chờ đợi trong giây lát không? Hay quá mệt rồi? Đúng không?</w:t>
      </w:r>
    </w:p>
    <w:p>
      <w:pPr>
        <w:pStyle w:val="Normal"/>
        <w:snapToGrid w:val="false"/>
        <w:jc w:val="both"/>
        <w:rPr>
          <w:sz w:val="10"/>
          <w:szCs w:val="10"/>
        </w:rPr>
      </w:pPr>
      <w:r>
        <w:rPr>
          <w:sz w:val="10"/>
          <w:szCs w:val="10"/>
        </w:rPr>
      </w:r>
    </w:p>
    <w:p>
      <w:pPr>
        <w:pStyle w:val="Normal"/>
        <w:snapToGrid w:val="false"/>
        <w:jc w:val="both"/>
        <w:rPr/>
      </w:pPr>
      <w:r>
        <w:rPr>
          <w:vertAlign w:val="superscript"/>
        </w:rPr>
        <w:t>E-61</w:t>
      </w:r>
      <w:r>
        <w:rPr/>
        <w:t xml:space="preserve">  </w:t>
        <w:tab/>
        <w:t>Thôi được, hãy xem. Trước khi có điều gì, chúng ta hãy xem trước khi có một ánh sáng, trước khi có một ngôi sao, trước khi có một nguyên tử, trước khi có một phân tử, đã có Đức Chúa Trời. Đức Chúa Trời nầy là ai? Ngài là không khí, Ngài là ánh sáng, là... Phải không? Ngài là Đức Chúa Trời. Đó thật sự là toàn bộ điều các bạn có thể nói. Hiểu không?</w:t>
      </w:r>
    </w:p>
    <w:p>
      <w:pPr>
        <w:pStyle w:val="Normal"/>
        <w:snapToGrid w:val="false"/>
        <w:jc w:val="both"/>
        <w:rPr>
          <w:sz w:val="10"/>
          <w:szCs w:val="10"/>
        </w:rPr>
      </w:pPr>
      <w:r>
        <w:rPr>
          <w:sz w:val="10"/>
          <w:szCs w:val="10"/>
        </w:rPr>
      </w:r>
    </w:p>
    <w:p>
      <w:pPr>
        <w:pStyle w:val="Normal"/>
        <w:snapToGrid w:val="false"/>
        <w:jc w:val="both"/>
        <w:rPr/>
      </w:pPr>
      <w:r>
        <w:rPr/>
        <w:t xml:space="preserve">    </w:t>
      </w:r>
      <w:r>
        <w:rPr/>
        <w:tab/>
        <w:t>Cứ suy nghĩ, một phân tử... Có một nguyên tử nhỏ, có rất nhiều phân tử. Hiểu không? Thế thì vượt xa ngoài giới hạn, trước khi có ngay cả một trong các phân tử, vẫn có một Đức Chúa Trời. Ngài đã là tất cả, đầy đủ mọi sự. Hiểu không?</w:t>
      </w:r>
    </w:p>
    <w:p>
      <w:pPr>
        <w:pStyle w:val="Normal"/>
        <w:snapToGrid w:val="false"/>
        <w:jc w:val="both"/>
        <w:rPr>
          <w:sz w:val="10"/>
          <w:szCs w:val="10"/>
        </w:rPr>
      </w:pPr>
      <w:r>
        <w:rPr>
          <w:sz w:val="10"/>
          <w:szCs w:val="10"/>
        </w:rPr>
      </w:r>
    </w:p>
    <w:p>
      <w:pPr>
        <w:pStyle w:val="Normal"/>
        <w:snapToGrid w:val="false"/>
        <w:jc w:val="both"/>
        <w:rPr/>
      </w:pPr>
      <w:r>
        <w:rPr/>
        <w:t xml:space="preserve">    </w:t>
      </w:r>
      <w:r>
        <w:rPr/>
        <w:tab/>
        <w:t>Trong Đức Chúa Trời nầy… Bây giờ, chúng ta sẽ... Chúng ta sẽ làm cho Ngài một hình thức nhỏ hơn để các bạn có thể hiểu. Bây giờ, thay vì Đức Chúa Trời nầy... Bên trong của - của Thân vị nầy là -- có những thuộc tính. Và những thuộc tính đó là Cha, đã là Đấng Chữa Lành, là một Đấng Cứu Rỗi, đó là ở trong Thân vị cao cả nầy lúc bấy giờ, điều đó đã có trước khi có một phân tử hay bất cứ cái gì, khi không có phân tử, nhưng vẫn có Đức Chúa Trời.</w:t>
      </w:r>
    </w:p>
    <w:p>
      <w:pPr>
        <w:pStyle w:val="Normal"/>
        <w:snapToGrid w:val="false"/>
        <w:jc w:val="both"/>
        <w:rPr>
          <w:sz w:val="10"/>
          <w:szCs w:val="10"/>
        </w:rPr>
      </w:pPr>
      <w:r>
        <w:rPr>
          <w:sz w:val="10"/>
          <w:szCs w:val="10"/>
        </w:rPr>
      </w:r>
    </w:p>
    <w:p>
      <w:pPr>
        <w:pStyle w:val="Normal"/>
        <w:snapToGrid w:val="false"/>
        <w:jc w:val="both"/>
        <w:rPr/>
      </w:pPr>
      <w:r>
        <w:rPr>
          <w:vertAlign w:val="superscript"/>
        </w:rPr>
        <w:t>E-62</w:t>
      </w:r>
      <w:r>
        <w:rPr/>
        <w:t xml:space="preserve">  </w:t>
        <w:tab/>
        <w:t xml:space="preserve">Những thuộc tính đó đã có trong Cha, là Con, là một Đấng Cứu Thế, là Đấng Chữa Lành, là hết thảy những điều đó. Vậy thì, Thân vị nầy có điều nầy, bây giờ nếu - nếu Thân vị nầy, Đức Chúa Trời... </w:t>
      </w:r>
    </w:p>
    <w:p>
      <w:pPr>
        <w:pStyle w:val="Normal"/>
        <w:snapToGrid w:val="false"/>
        <w:jc w:val="both"/>
        <w:rPr>
          <w:sz w:val="10"/>
          <w:szCs w:val="10"/>
        </w:rPr>
      </w:pPr>
      <w:r>
        <w:rPr>
          <w:sz w:val="10"/>
          <w:szCs w:val="10"/>
        </w:rPr>
      </w:r>
    </w:p>
    <w:p>
      <w:pPr>
        <w:pStyle w:val="Normal"/>
        <w:snapToGrid w:val="false"/>
        <w:jc w:val="both"/>
        <w:rPr/>
      </w:pPr>
      <w:r>
        <w:rPr/>
        <w:t xml:space="preserve">    </w:t>
      </w:r>
      <w:r>
        <w:rPr/>
        <w:tab/>
        <w:t>Vậy thì, những gì Ngài đã làm... Điều trước tiên, chúng ta hãy nói, Ngài đã làm (cho đến những vật nhỏ nhất chúng ta có thể phá vỡ) một phân tử. Và sau khi Ngài đã làm một phân tử, Ngài đã làm hàng trăm tỉ phân tử trong lần thứ 2. Thật sự Ngài đã làm gì? Ngài đã Phán đó ra đời. Lúc bấy giờ, các bạn... Đây sẽ là một bài học tốt ngay ở đây, nếu chúng ta thật sự đã có thì giờ đi vào điều đó. Hiểu không?</w:t>
      </w:r>
    </w:p>
    <w:p>
      <w:pPr>
        <w:pStyle w:val="Normal"/>
        <w:snapToGrid w:val="false"/>
        <w:jc w:val="both"/>
        <w:rPr>
          <w:sz w:val="10"/>
          <w:szCs w:val="10"/>
        </w:rPr>
      </w:pPr>
      <w:r>
        <w:rPr>
          <w:sz w:val="10"/>
          <w:szCs w:val="10"/>
        </w:rPr>
      </w:r>
    </w:p>
    <w:p>
      <w:pPr>
        <w:pStyle w:val="Normal"/>
        <w:snapToGrid w:val="false"/>
        <w:jc w:val="both"/>
        <w:rPr/>
      </w:pPr>
      <w:r>
        <w:rPr/>
        <w:t xml:space="preserve">    </w:t>
      </w:r>
      <w:r>
        <w:rPr/>
        <w:tab/>
        <w:t>Lúc ấy, Ngài đã Phán điều đó. Khi Ngài Phán, những phân tử đi vào hoạt động. Sau đó Ngài đã Phán, “Hãy có những nguyên tử.” Và có định luật về nguyên tử. Chúng vẫn ở lại trong định luật ấy, chúng vẫn đang di chuyển. Mọi thứ di chuyển trong qui luật của Đức Chúa Trời.</w:t>
      </w:r>
    </w:p>
    <w:p>
      <w:pPr>
        <w:pStyle w:val="Normal"/>
        <w:snapToGrid w:val="false"/>
        <w:jc w:val="both"/>
        <w:rPr>
          <w:sz w:val="10"/>
          <w:szCs w:val="10"/>
        </w:rPr>
      </w:pPr>
      <w:r>
        <w:rPr>
          <w:sz w:val="10"/>
          <w:szCs w:val="10"/>
        </w:rPr>
      </w:r>
    </w:p>
    <w:p>
      <w:pPr>
        <w:pStyle w:val="Normal"/>
        <w:snapToGrid w:val="false"/>
        <w:jc w:val="both"/>
        <w:rPr/>
      </w:pPr>
      <w:r>
        <w:rPr>
          <w:vertAlign w:val="superscript"/>
        </w:rPr>
        <w:t>E-63</w:t>
      </w:r>
      <w:r>
        <w:rPr/>
        <w:t xml:space="preserve">  </w:t>
        <w:tab/>
        <w:t>Giống như con người tôi đang nói với các bạn, Anh Banks Wood thân mến và tôi đã đi xuống, anh em biết, để hiểu Anh ấy. Anh ấy đang nói về... tôi đã hỏi Anh em hiểu không? ấy như thế nào... Anh ấy là người không theo đạo, và tôi đã hỏi Anh ấy, “Làm sao nhựa cây lìa khỏi cây vào tháng 8 mà đi xuống gốc? Điều gì khiến nó làm thế? Anh ấy... Điều gì khiến lá cây trở màu vàng úa?”</w:t>
      </w:r>
    </w:p>
    <w:p>
      <w:pPr>
        <w:pStyle w:val="Normal"/>
        <w:snapToGrid w:val="false"/>
        <w:jc w:val="both"/>
        <w:rPr/>
      </w:pPr>
      <w:r>
        <w:rPr/>
        <w:t xml:space="preserve">    </w:t>
      </w:r>
      <w:r>
        <w:rPr/>
        <w:tab/>
        <w:t>Anh ấy nói, “Bởi vì nhựa cây...”</w:t>
      </w:r>
    </w:p>
    <w:p>
      <w:pPr>
        <w:pStyle w:val="Normal"/>
        <w:snapToGrid w:val="false"/>
        <w:jc w:val="both"/>
        <w:rPr/>
      </w:pPr>
      <w:r>
        <w:rPr/>
        <w:t xml:space="preserve">    </w:t>
      </w:r>
      <w:r>
        <w:rPr/>
        <w:tab/>
        <w:t>“Điều gì... Tại sao nhựa cây đi xuống?”</w:t>
      </w:r>
    </w:p>
    <w:p>
      <w:pPr>
        <w:pStyle w:val="Normal"/>
        <w:snapToGrid w:val="false"/>
        <w:jc w:val="both"/>
        <w:rPr/>
      </w:pPr>
      <w:r>
        <w:rPr/>
        <w:t xml:space="preserve">    </w:t>
      </w:r>
      <w:r>
        <w:rPr/>
        <w:tab/>
        <w:t>“À, nó chỉ -- nó hoạt động ở dưới.”</w:t>
      </w:r>
    </w:p>
    <w:p>
      <w:pPr>
        <w:pStyle w:val="Normal"/>
        <w:snapToGrid w:val="false"/>
        <w:jc w:val="both"/>
        <w:rPr/>
      </w:pPr>
      <w:r>
        <w:rPr/>
        <w:t xml:space="preserve">    </w:t>
      </w:r>
      <w:r>
        <w:rPr/>
        <w:tab/>
        <w:t>Tôi hỏi, “Nếu nó không đi xuống thì sao?”</w:t>
      </w:r>
    </w:p>
    <w:p>
      <w:pPr>
        <w:pStyle w:val="Normal"/>
        <w:snapToGrid w:val="false"/>
        <w:jc w:val="both"/>
        <w:rPr/>
      </w:pPr>
      <w:r>
        <w:rPr/>
        <w:t xml:space="preserve">    </w:t>
      </w:r>
      <w:r>
        <w:rPr/>
        <w:tab/>
        <w:t>Anh em hiểu không? ấy nói, “Cây sẽ chết.”</w:t>
      </w:r>
    </w:p>
    <w:p>
      <w:pPr>
        <w:pStyle w:val="Normal"/>
        <w:snapToGrid w:val="false"/>
        <w:jc w:val="both"/>
        <w:rPr/>
      </w:pPr>
      <w:r>
        <w:rPr/>
        <w:t xml:space="preserve">    </w:t>
      </w:r>
      <w:r>
        <w:rPr/>
        <w:tab/>
        <w:t>Tôi nói, “Thế à, trí thông minh gì làm cho nhựa cây đi xuống rễ cây? Hãy để một xô nước lên trụ cổng xem thử nó sẽ đi xuống vào tháng 8 không?” Tôi nói, “Sự hiểu biết nào khiến cho nhựa cây lìa khỏi cây để đi xuống rễ? Điều gì đó bảo nó đi xuống đó, nếu không thì Nó - nó sẽ lạnh giá và chết, cây đó sẽ chết. Hiểu không? Và chúng ta không có không có thời tiết lạnh nếu không thì không có gì hết. Nhưng nó...”</w:t>
      </w:r>
    </w:p>
    <w:p>
      <w:pPr>
        <w:pStyle w:val="Normal"/>
        <w:snapToGrid w:val="false"/>
        <w:jc w:val="both"/>
        <w:rPr/>
      </w:pPr>
      <w:r>
        <w:rPr/>
        <w:t xml:space="preserve">    </w:t>
      </w:r>
      <w:r>
        <w:rPr/>
        <w:tab/>
        <w:t>Anh ấy nói, “Thôi được, Đó - đó là tự nhiên.”</w:t>
      </w:r>
    </w:p>
    <w:p>
      <w:pPr>
        <w:pStyle w:val="Normal"/>
        <w:snapToGrid w:val="false"/>
        <w:jc w:val="both"/>
        <w:rPr/>
      </w:pPr>
      <w:r>
        <w:rPr/>
        <w:t xml:space="preserve">    </w:t>
      </w:r>
      <w:r>
        <w:rPr/>
        <w:tab/>
        <w:t>“Được, tự nhiên là gì? Hãy nói cho tôi biết tự nhiên là gì?” Hiểu không?</w:t>
      </w:r>
    </w:p>
    <w:p>
      <w:pPr>
        <w:pStyle w:val="Normal"/>
        <w:snapToGrid w:val="false"/>
        <w:jc w:val="both"/>
        <w:rPr/>
      </w:pPr>
      <w:r>
        <w:rPr/>
        <w:t xml:space="preserve">    </w:t>
      </w:r>
      <w:r>
        <w:rPr/>
        <w:tab/>
        <w:t>Thiên nhiên là định luật của Đức Chúa Trời. Đúng thế. Đó là một định luật của Đức Chúa Trời.</w:t>
      </w:r>
    </w:p>
    <w:p>
      <w:pPr>
        <w:pStyle w:val="Normal"/>
        <w:snapToGrid w:val="false"/>
        <w:jc w:val="both"/>
        <w:rPr>
          <w:sz w:val="10"/>
          <w:szCs w:val="10"/>
        </w:rPr>
      </w:pPr>
      <w:r>
        <w:rPr>
          <w:sz w:val="10"/>
          <w:szCs w:val="10"/>
        </w:rPr>
      </w:r>
    </w:p>
    <w:p>
      <w:pPr>
        <w:pStyle w:val="Normal"/>
        <w:snapToGrid w:val="false"/>
        <w:jc w:val="both"/>
        <w:rPr/>
      </w:pPr>
      <w:r>
        <w:rPr>
          <w:vertAlign w:val="superscript"/>
        </w:rPr>
        <w:t>E-64</w:t>
      </w:r>
      <w:r>
        <w:rPr/>
        <w:t xml:space="preserve">  </w:t>
        <w:tab/>
        <w:t>Đức tin là một qui luật của Đức Chúa Trời (Hiểu không?), một việc giống như vậy. Mọi quyền năng nầy của Đức Chúa Trời mà chúng ta đang bàn tới đều có thể sử dụng được bởi đức tin. “Mọi sự đều có thể được. Hãy nói với núi nầy hãy dời đi mà không nghi ngờ trong lòng. Tin những gì các ngươi nói sẽ ứng nghiệm, thì các ngươi có thể có được điều đó.” Có thể đạt đến được, nếu anh em có luật lệ, nó đấy. Luật của đức tin kiểm soát mọi sự.</w:t>
      </w:r>
    </w:p>
    <w:p>
      <w:pPr>
        <w:pStyle w:val="Normal"/>
        <w:snapToGrid w:val="false"/>
        <w:jc w:val="both"/>
        <w:rPr>
          <w:sz w:val="10"/>
          <w:szCs w:val="10"/>
        </w:rPr>
      </w:pPr>
      <w:r>
        <w:rPr>
          <w:sz w:val="10"/>
          <w:szCs w:val="10"/>
        </w:rPr>
      </w:r>
    </w:p>
    <w:p>
      <w:pPr>
        <w:pStyle w:val="Normal"/>
        <w:snapToGrid w:val="false"/>
        <w:jc w:val="both"/>
        <w:rPr/>
      </w:pPr>
      <w:r>
        <w:rPr/>
        <w:t xml:space="preserve">    </w:t>
      </w:r>
      <w:r>
        <w:rPr/>
        <w:tab/>
        <w:t>Vậy thì, Đức Chúa Trời bởi luật lệ Ngài, đã làm những phân tử. Đó là luật pháp của Đức Chúa Trời. Sau đó Đức Chúa Trời đã làm những nguyên tử. Rồi từ đó, Đức Chúa Trời đã làm mặt trời. Rồi từ mặt trời, Ngài làm ra những ngôi sao. Từ ngôi sao... Đó là những mảnh nhỏ bay ra từ mặt trời. Ngài đã có cái gì? Trở lại những thuộc tính của Ngài tự tỏ lộ chúng ra.</w:t>
      </w:r>
    </w:p>
    <w:p>
      <w:pPr>
        <w:pStyle w:val="Normal"/>
        <w:snapToGrid w:val="false"/>
        <w:jc w:val="both"/>
        <w:rPr>
          <w:sz w:val="10"/>
          <w:szCs w:val="10"/>
        </w:rPr>
      </w:pPr>
      <w:r>
        <w:rPr>
          <w:sz w:val="10"/>
          <w:szCs w:val="10"/>
        </w:rPr>
      </w:r>
    </w:p>
    <w:p>
      <w:pPr>
        <w:pStyle w:val="Normal"/>
        <w:snapToGrid w:val="false"/>
        <w:jc w:val="both"/>
        <w:rPr/>
      </w:pPr>
      <w:r>
        <w:rPr>
          <w:vertAlign w:val="superscript"/>
        </w:rPr>
        <w:t>E-65</w:t>
      </w:r>
      <w:r>
        <w:rPr/>
        <w:t xml:space="preserve">  </w:t>
        <w:tab/>
        <w:t>Sau đó xuất hiện một thế gian. Sau khi thế gian là sự sáng tạo. Rồi sự sáng tạo, đến một định luật với sự sáng tạo. Sau khi có một thế giới. Điều gì làm nên thế giới nầy? Làm sao ai có thể giải thích điều đó? Hãy quay quả bóng bất cứ cách nào các bạn muốn, ném nó vào trong không khí, nó sẽ không thành 2 và khiến nó quay một tỉ lần mỗi giây, nó sẽ không biến thành 2 trong cùng một chỗ đó. Tuy nhiên, chúng ta đã có báo cáo về 6.000 năm, thế giới nầy không hề sai một lần, quay 24 giờ hoàn toàn chính xác. Tuy nhiên, không đứng trong nơi nào cả. Thấy không?</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Đó là điều gì? Thân vị cao cả nầy trước trước khi có một thế gian -- trước khi đã có một thế gian, đó là Thân vị cao cả ấy ở trong đó, một định luật của Đức Chúa Trời khiến cho nó quay. Luật tương tự của Đức Chúa Trời, Ngài đã Phán nó đi vào sự tồn tại. Ngài là Đấng Tạo Hóa. Ngài sáng tạo. Thấy không? Và đó là lý do thế giới được tạo nên mà không có... </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Bởi đức tin, Đức Chúa Trời đã tạo dựng thế gian bằng đức tin, bởi vì đức tin của chính Ngài (Anh em hiểu không?), đã tạo dựng thế gian. Và đó là cách... Vậy thì Ngài... </w:t>
      </w:r>
    </w:p>
    <w:p>
      <w:pPr>
        <w:pStyle w:val="Normal"/>
        <w:snapToGrid w:val="false"/>
        <w:jc w:val="both"/>
        <w:rPr>
          <w:sz w:val="10"/>
          <w:szCs w:val="10"/>
        </w:rPr>
      </w:pPr>
      <w:r>
        <w:rPr>
          <w:sz w:val="10"/>
          <w:szCs w:val="10"/>
        </w:rPr>
      </w:r>
    </w:p>
    <w:p>
      <w:pPr>
        <w:pStyle w:val="Normal"/>
        <w:snapToGrid w:val="false"/>
        <w:jc w:val="both"/>
        <w:rPr/>
      </w:pPr>
      <w:r>
        <w:rPr>
          <w:vertAlign w:val="superscript"/>
        </w:rPr>
        <w:t>E-66</w:t>
      </w:r>
      <w:r>
        <w:rPr/>
        <w:t xml:space="preserve">  </w:t>
        <w:tab/>
        <w:t>Xem đấy, Ngài đã giáng xuống tạo nên người và mọi thú vật, đến nỗi Ngài xuống với tội lỗi. Nhưng Ngài không thể làm tội lỗi. Bởi vì Ngài không thể là công bình và Cha của sự công bình mà làm nên tội lỗi. Cho nên, các bạn biết Ngài đã làm điều gì? Ngài đã làm nên con người theo hình ảnh của chính Ngài, và biết rằng con người sẽ sa ngã, nhưng đặt con người trên một căn bản của tác nhân đạo đức tự do. Ngài Phán, “Bây giờ, đừng đụng đến cây nầy.”</w:t>
      </w:r>
    </w:p>
    <w:p>
      <w:pPr>
        <w:pStyle w:val="Normal"/>
        <w:snapToGrid w:val="false"/>
        <w:jc w:val="both"/>
        <w:rPr>
          <w:sz w:val="10"/>
          <w:szCs w:val="10"/>
        </w:rPr>
      </w:pPr>
      <w:r>
        <w:rPr>
          <w:sz w:val="10"/>
          <w:szCs w:val="10"/>
        </w:rPr>
      </w:r>
    </w:p>
    <w:p>
      <w:pPr>
        <w:pStyle w:val="Normal"/>
        <w:snapToGrid w:val="false"/>
        <w:jc w:val="both"/>
        <w:rPr/>
      </w:pPr>
      <w:r>
        <w:rPr/>
        <w:t xml:space="preserve">    </w:t>
      </w:r>
      <w:r>
        <w:rPr/>
        <w:tab/>
        <w:t>Vậy thì Ngài không thể nói... Lúc ấy, Ngài biết con người sẽ làm điều đó. Nhưng Ngài không thể... ? ... con người đã đụng đến nó. Bởi vì Ngài đã Phán, “Đụng đến Cây nầy ngươi sẽ sống, còn đụng đến cây nầy ngươi sẽ chết.” Hiểu không?</w:t>
      </w:r>
    </w:p>
    <w:p>
      <w:pPr>
        <w:pStyle w:val="Normal"/>
        <w:snapToGrid w:val="false"/>
        <w:jc w:val="both"/>
        <w:rPr>
          <w:sz w:val="10"/>
          <w:szCs w:val="10"/>
        </w:rPr>
      </w:pPr>
      <w:r>
        <w:rPr>
          <w:sz w:val="10"/>
          <w:szCs w:val="10"/>
        </w:rPr>
      </w:r>
    </w:p>
    <w:p>
      <w:pPr>
        <w:pStyle w:val="Normal"/>
        <w:snapToGrid w:val="false"/>
        <w:jc w:val="both"/>
        <w:rPr/>
      </w:pPr>
      <w:r>
        <w:rPr/>
        <w:t xml:space="preserve">    </w:t>
      </w:r>
      <w:r>
        <w:rPr/>
        <w:tab/>
        <w:t>Ngài đã biết con người sẽ thất bại, nhưng tuy nhiên Ngài không thể làm con người thất bại. Ngài phải làm điều đó dựa trên chính Ngài.. Vì thế điều đó khiến Đức Chúa Trời công bình. Anh em hiểu không? Con người tự sa ngã. Sau khi Ngài đã làm nên con người rất gần gũi với chính Ngài, Ngài đặt con người dựa trên cơ sở của tác nhân đạo đức tự do, vì vậy, đó là nơi con người sa ngã. Bởi tác nhân đạo đức tự do hành động khiến con người sa ngã.</w:t>
      </w:r>
    </w:p>
    <w:p>
      <w:pPr>
        <w:pStyle w:val="Normal"/>
        <w:snapToGrid w:val="false"/>
        <w:jc w:val="both"/>
        <w:rPr>
          <w:sz w:val="10"/>
          <w:szCs w:val="10"/>
        </w:rPr>
      </w:pPr>
      <w:r>
        <w:rPr>
          <w:sz w:val="10"/>
          <w:szCs w:val="10"/>
        </w:rPr>
      </w:r>
    </w:p>
    <w:p>
      <w:pPr>
        <w:pStyle w:val="Normal"/>
        <w:snapToGrid w:val="false"/>
        <w:jc w:val="both"/>
        <w:rPr/>
      </w:pPr>
      <w:r>
        <w:rPr/>
        <w:t xml:space="preserve">    </w:t>
      </w:r>
      <w:r>
        <w:rPr/>
        <w:tab/>
        <w:t>Ngày hôm nay mỗi một người con của anh em và mỗi một người lớn chúng ta, được đặt bên họ cũng 2 cây đó. Chúng ta có thể tiếp nhận Sự Sống hay khước từ nó. Vì thế Đức Chúa Trời chỉ Phán nó thành hiện thực, và thế gian được dựng khung. Chính cái nền nầy là Lời Đức Chúa Trời Sự việc ở đây là Lời Đức Chúa Trời. Thân thể chúng ta là Lời Đức Chúa Trời. Và mọi vật có ở đó, là Lời Đức Chúa Trời. Thấy không? Bởi vì tất cả đều xuất thân từ Đức Chúa Trời.</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Được rồi, thưa quí vị. Bây giờ -- Nào, nếu không đúng thế, nếu điều đó không làm nó rõ ràng, tại sao, các - các bạn có thể viết cho tôi một lời ghi chú và mang đến Nhà thờ... ? ... </w:t>
      </w:r>
    </w:p>
    <w:p>
      <w:pPr>
        <w:pStyle w:val="Normal"/>
        <w:snapToGrid w:val="false"/>
        <w:jc w:val="both"/>
        <w:rPr>
          <w:sz w:val="10"/>
          <w:szCs w:val="10"/>
        </w:rPr>
      </w:pPr>
      <w:r>
        <w:rPr>
          <w:sz w:val="10"/>
          <w:szCs w:val="10"/>
        </w:rPr>
      </w:r>
    </w:p>
    <w:p>
      <w:pPr>
        <w:pStyle w:val="Normal"/>
        <w:snapToGrid w:val="false"/>
        <w:jc w:val="both"/>
        <w:rPr/>
      </w:pPr>
      <w:r>
        <w:rPr>
          <w:vertAlign w:val="superscript"/>
        </w:rPr>
        <w:t>E-67</w:t>
      </w:r>
      <w:r>
        <w:rPr/>
        <w:t xml:space="preserve">  </w:t>
        <w:tab/>
        <w:t xml:space="preserve">Tốt lắm. Anh Jimmy. </w:t>
      </w:r>
      <w:r>
        <w:rPr>
          <w:color w:val="008000"/>
        </w:rPr>
        <w:t>[Anh Jimmy đọc câu hỏi tiếp theo: I Cô-rinh-tô 16:22 giải thích...” - Bt]</w:t>
      </w:r>
    </w:p>
    <w:p>
      <w:pPr>
        <w:pStyle w:val="Normal"/>
        <w:snapToGrid w:val="false"/>
        <w:jc w:val="both"/>
        <w:rPr/>
      </w:pPr>
      <w:r>
        <w:rPr/>
        <w:t xml:space="preserve">    </w:t>
      </w:r>
      <w:r>
        <w:rPr/>
        <w:tab/>
        <w:t>Chúng ta hãy xem, I Cô-rinh-tô 16:22. Tốt lắm, thưa quí vị. Chờ một chút. Những -- những nghiên cứu nhỏ nầy trong lời Kinh thánh thật ra có thể giúp chúng ta. Nó có thể -- nó có thể làm cho anh em vững mạnh, những con người đầy năng lực.</w:t>
      </w:r>
    </w:p>
    <w:p>
      <w:pPr>
        <w:pStyle w:val="Normal"/>
        <w:snapToGrid w:val="false"/>
        <w:jc w:val="both"/>
        <w:rPr>
          <w:sz w:val="10"/>
          <w:szCs w:val="10"/>
        </w:rPr>
      </w:pPr>
      <w:r>
        <w:rPr/>
        <w:t xml:space="preserve"> </w:t>
      </w:r>
    </w:p>
    <w:p>
      <w:pPr>
        <w:pStyle w:val="Normal"/>
        <w:snapToGrid w:val="false"/>
        <w:jc w:val="both"/>
        <w:rPr/>
      </w:pPr>
      <w:r>
        <w:rPr/>
        <w:t xml:space="preserve">   </w:t>
      </w:r>
      <w:r>
        <w:rPr/>
        <w:tab/>
        <w:t xml:space="preserve">Anh đã nói chương thứ 16 hả? ... [Băng trống. - Bt] ... </w:t>
      </w:r>
      <w:r>
        <w:rPr>
          <w:b/>
        </w:rPr>
        <w:t>“Bằng có ai không kính mến Chúa, thì phải bị a-na-them!”</w:t>
      </w:r>
      <w:r>
        <w:rPr/>
        <w:t xml:space="preserve"> Ồ, chao ôi. Tôi không thể -- không biết tôi có thể phát âm tên đó hay là không. A-a-n-a-t-h-e-m M-a-r-a-m-a-t-h-a. Người nào đó có Kinh thánh khác, xem thử... Nó đã bị xé vụn ra. Đó là “Antha...” Cái gì nhỉ? Giống như đó sẽ là.. Nó là gì, Fred? Lấy - lấy cái khác... Có người nào có Kinh thánh khác không? Xem thử có trong đó không.</w:t>
      </w:r>
    </w:p>
    <w:p>
      <w:pPr>
        <w:pStyle w:val="Normal"/>
        <w:snapToGrid w:val="false"/>
        <w:jc w:val="both"/>
        <w:rPr>
          <w:sz w:val="10"/>
          <w:szCs w:val="10"/>
        </w:rPr>
      </w:pPr>
      <w:r>
        <w:rPr>
          <w:sz w:val="10"/>
          <w:szCs w:val="10"/>
        </w:rPr>
      </w:r>
    </w:p>
    <w:p>
      <w:pPr>
        <w:pStyle w:val="Normal"/>
        <w:snapToGrid w:val="false"/>
        <w:jc w:val="both"/>
        <w:rPr/>
      </w:pPr>
      <w:r>
        <w:rPr/>
        <w:t xml:space="preserve">    </w:t>
      </w:r>
      <w:r>
        <w:rPr/>
        <w:tab/>
        <w:t>Anathema. Được, “Anathenma” có nghĩa là gì? Nào, các bạn kiếm cho tôi. Anh biết chứ, Fred? Người nào.. Bất cứ người nào trong các bạn biết “Anathenma” có nghĩa là gì không? Có quyển từ điển không? Chúng ta có thể thấy điều đó chỉ trong một phút. Kiếm một quyển từ điển.</w:t>
      </w:r>
    </w:p>
    <w:p>
      <w:pPr>
        <w:pStyle w:val="Normal"/>
        <w:snapToGrid w:val="false"/>
        <w:jc w:val="both"/>
        <w:rPr>
          <w:sz w:val="10"/>
          <w:szCs w:val="10"/>
        </w:rPr>
      </w:pPr>
      <w:r>
        <w:rPr>
          <w:sz w:val="10"/>
          <w:szCs w:val="10"/>
        </w:rPr>
      </w:r>
    </w:p>
    <w:p>
      <w:pPr>
        <w:pStyle w:val="Normal"/>
        <w:snapToGrid w:val="false"/>
        <w:jc w:val="both"/>
        <w:rPr/>
      </w:pPr>
      <w:r>
        <w:rPr>
          <w:vertAlign w:val="superscript"/>
        </w:rPr>
        <w:t>E-68</w:t>
      </w:r>
      <w:r>
        <w:rPr/>
        <w:t xml:space="preserve">  </w:t>
        <w:tab/>
        <w:t xml:space="preserve">Tốt lắm, trong khi anh ấy đang kiếm từ điển, có lẽ tôi trả lời một câu khác. Tốt lắm, thưa quí vị </w:t>
      </w:r>
      <w:r>
        <w:rPr>
          <w:color w:val="008000"/>
        </w:rPr>
        <w:t xml:space="preserve">[Anh Jimmy đọc câu hỏi kế tiếp: “Giải thích Ta đã thấy quỉ </w:t>
      </w:r>
      <w:r>
        <w:rPr>
          <w:rStyle w:val="Em"/>
          <w:color w:val="008000"/>
        </w:rPr>
        <w:t>Sa-tan</w:t>
      </w:r>
      <w:r>
        <w:rPr>
          <w:color w:val="008000"/>
        </w:rPr>
        <w:t xml:space="preserve"> từ trời sa xuống như chớp.” - Bt]</w:t>
      </w:r>
    </w:p>
    <w:p>
      <w:pPr>
        <w:pStyle w:val="Normal"/>
        <w:snapToGrid w:val="false"/>
        <w:jc w:val="both"/>
        <w:rPr>
          <w:color w:val="008000"/>
          <w:sz w:val="10"/>
          <w:szCs w:val="10"/>
        </w:rPr>
      </w:pPr>
      <w:r>
        <w:rPr>
          <w:color w:val="008000"/>
          <w:sz w:val="10"/>
          <w:szCs w:val="10"/>
        </w:rPr>
      </w:r>
    </w:p>
    <w:p>
      <w:pPr>
        <w:pStyle w:val="Normal"/>
        <w:snapToGrid w:val="false"/>
        <w:jc w:val="both"/>
        <w:rPr/>
      </w:pPr>
      <w:r>
        <w:rPr/>
        <w:t xml:space="preserve">    </w:t>
      </w:r>
      <w:r>
        <w:rPr/>
        <w:tab/>
        <w:t xml:space="preserve">“Ta đã thấy quỉ </w:t>
      </w:r>
      <w:r>
        <w:rPr>
          <w:rStyle w:val="Em"/>
        </w:rPr>
        <w:t>Sa-tan</w:t>
      </w:r>
      <w:r>
        <w:rPr/>
        <w:t xml:space="preserve"> từ trời sa xuống như chớp.” Lật qua Lu-ca... Câu Kinh thánh ở sách đó phải không? Thật sự... Thôi được tôi cho là đó là điều xảy ra.</w:t>
      </w:r>
    </w:p>
    <w:p>
      <w:pPr>
        <w:pStyle w:val="Normal"/>
        <w:snapToGrid w:val="false"/>
        <w:jc w:val="both"/>
        <w:rPr>
          <w:sz w:val="10"/>
          <w:szCs w:val="10"/>
        </w:rPr>
      </w:pPr>
      <w:r>
        <w:rPr>
          <w:sz w:val="10"/>
          <w:szCs w:val="10"/>
        </w:rPr>
      </w:r>
    </w:p>
    <w:p>
      <w:pPr>
        <w:pStyle w:val="Normal"/>
        <w:snapToGrid w:val="false"/>
        <w:jc w:val="both"/>
        <w:rPr/>
      </w:pPr>
      <w:r>
        <w:rPr/>
        <w:t xml:space="preserve">    </w:t>
      </w:r>
      <w:r>
        <w:rPr/>
        <w:tab/>
      </w:r>
      <w:r>
        <w:rPr>
          <w:b/>
        </w:rPr>
        <w:t xml:space="preserve">“Ta đã thấy quỉ </w:t>
      </w:r>
      <w:r>
        <w:rPr>
          <w:rStyle w:val="Em"/>
          <w:b/>
        </w:rPr>
        <w:t>Sa-tan</w:t>
      </w:r>
      <w:r>
        <w:rPr>
          <w:b/>
        </w:rPr>
        <w:t xml:space="preserve"> từ trời sa xuống như chớp.”</w:t>
      </w:r>
      <w:r>
        <w:rPr/>
        <w:t xml:space="preserve"> Bây giờ, điều đó sẽ... Bây giờ, tôi sẽ hầu như chỉ gạch dưới câu nầy, và nếu không làm thế, vậy thì anh - anh em cứ cho tôi biết, và tôi sẽ đi vào chi tiết. Các bạn nên nhớ, chúng ta sẽ - sẽ lấy câu đó khi chúng ta đi -- xa hơn vào lời Kinh thánh dưạ trên sự học hỏi của chúng ta về điều đó... Các bạn biết đấy, Chúa Jêsus... </w:t>
      </w:r>
    </w:p>
    <w:p>
      <w:pPr>
        <w:pStyle w:val="Normal"/>
        <w:snapToGrid w:val="false"/>
        <w:jc w:val="both"/>
        <w:rPr>
          <w:sz w:val="10"/>
          <w:szCs w:val="10"/>
        </w:rPr>
      </w:pPr>
      <w:r>
        <w:rPr>
          <w:sz w:val="10"/>
          <w:szCs w:val="10"/>
        </w:rPr>
      </w:r>
    </w:p>
    <w:p>
      <w:pPr>
        <w:pStyle w:val="Normal"/>
        <w:snapToGrid w:val="false"/>
        <w:jc w:val="both"/>
        <w:rPr/>
      </w:pPr>
      <w:r>
        <w:rPr>
          <w:vertAlign w:val="superscript"/>
        </w:rPr>
        <w:t>E-69</w:t>
      </w:r>
      <w:r>
        <w:rPr/>
        <w:t xml:space="preserve">  </w:t>
        <w:tab/>
        <w:t xml:space="preserve">Điều đó đã xảy ra lập tức sau khi Chúa Jêsus ban cho các môn đồ Ngài quyền năng chống lại những tà linh. Họ đã đi ra đuổi các quỉ. Sai họ đi từng cặp 2 người, và Ngài đã Phán, </w:t>
      </w:r>
      <w:r>
        <w:rPr>
          <w:b/>
        </w:rPr>
        <w:t xml:space="preserve">“Đừng đi đến Dân Ngoại, cũng đừng vào một thành nào của dân Sa-ma-ri cả; Song thà đi đến cùng những con chiên lạc mất của nhà Y-sơ-ra-ên. Khi đi đường, hãy rao giảng rằng: Nước Trời gần rồi. Hãy chữa lành kẻ đau, khiến sống kẻ chết, làm sạch kẻ phung, và trừ các quỉ.” </w:t>
      </w:r>
      <w:r>
        <w:rPr/>
        <w:t xml:space="preserve">Thế đấy, sau đó... Và sau đó, họ đi trở về vui mừng, hớn hở (Vậy thì, anh em đã hỏi câu hỏi biết rằng đó là nơi đã xảy ra điều đó. Hiểu không?) -- trở về vui mừng hớn hở. Và Ngài đã Phán -- Ngài đã Phán, </w:t>
      </w:r>
      <w:r>
        <w:rPr>
          <w:b/>
        </w:rPr>
        <w:t xml:space="preserve">“Chớ mừng vì các quỉ phục các ngươi; Nhưng hãy mừng vì </w:t>
      </w:r>
      <w:r>
        <w:rPr>
          <w:rStyle w:val="Em"/>
          <w:b/>
        </w:rPr>
        <w:t>tên các ngươi</w:t>
      </w:r>
      <w:r>
        <w:rPr>
          <w:b/>
        </w:rPr>
        <w:t xml:space="preserve"> đã ghi trên Thiên đàng.</w:t>
      </w:r>
      <w:r>
        <w:rPr/>
        <w:t xml:space="preserve">” Ngài Phán rằng, </w:t>
      </w:r>
      <w:r>
        <w:rPr>
          <w:b/>
        </w:rPr>
        <w:t xml:space="preserve">“Ta đã thấy quỉ </w:t>
      </w:r>
      <w:r>
        <w:rPr>
          <w:rStyle w:val="Em"/>
          <w:b/>
        </w:rPr>
        <w:t>Sa-tan</w:t>
      </w:r>
      <w:r>
        <w:rPr>
          <w:b/>
        </w:rPr>
        <w:t xml:space="preserve"> từ trời sa xuống như chớp.”</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Quyền năng của Hội thánh đang tiến tới lật đổ vương quốc của Sa-tan. Anh em hiểu không? Ngài đã thấy nó khi nó sa xuống từ các chỗ của nó. Bởi vì Đức Chúa Trời đã ban lại quyền năng cho Hội thánh Ngài để đi đến... Ngài đã thấy nó từ trời sa xuống như chớp. Nó đã bị đuổi ra khỏi các nơi thánh, bởi quyền năng của những -- quyền năng đó của Hội thánh, của những người có quyền năng ấy. Chúa Jêsus đã Phán, “Ta ban cho các ngươi có quyền trên các tà linh.” Anh em hiểu không? Và họ thật sự lật đổ nước của Sa-tan. Chúng ta có thể làm gì với điều đó ngày hôm nay? Ồ, Ngợi khen Chúa. </w:t>
      </w:r>
    </w:p>
    <w:p>
      <w:pPr>
        <w:pStyle w:val="Normal"/>
        <w:snapToGrid w:val="false"/>
        <w:jc w:val="both"/>
        <w:rPr>
          <w:sz w:val="10"/>
          <w:szCs w:val="10"/>
        </w:rPr>
      </w:pPr>
      <w:r>
        <w:rPr>
          <w:sz w:val="10"/>
          <w:szCs w:val="10"/>
        </w:rPr>
      </w:r>
    </w:p>
    <w:p>
      <w:pPr>
        <w:pStyle w:val="Normal"/>
        <w:snapToGrid w:val="false"/>
        <w:jc w:val="both"/>
        <w:rPr/>
      </w:pPr>
      <w:r>
        <w:rPr>
          <w:vertAlign w:val="superscript"/>
        </w:rPr>
        <w:t>E-70</w:t>
      </w:r>
      <w:r>
        <w:rPr/>
        <w:t xml:space="preserve">  </w:t>
        <w:tab/>
        <w:t xml:space="preserve">Tốt lắm. Anh Jimmy, có lẽ anh lấy câu hỏi khác </w:t>
      </w:r>
      <w:r>
        <w:rPr>
          <w:color w:val="008000"/>
        </w:rPr>
        <w:t xml:space="preserve">[Anh Jimmy đọc câu hỏi kế tiếp: “Giải thích “Huyết đến trên hàm ngựa (blood unto to the horse’s bridle).” - Bt] </w:t>
      </w:r>
      <w:r>
        <w:rPr/>
        <w:t xml:space="preserve">... Những hàm ngựa, trận chiến A-ma-ga-đôn (Ừm-m) trong Khải huyền... </w:t>
      </w:r>
    </w:p>
    <w:p>
      <w:pPr>
        <w:pStyle w:val="Normal"/>
        <w:snapToGrid w:val="false"/>
        <w:jc w:val="both"/>
        <w:rPr>
          <w:sz w:val="10"/>
          <w:szCs w:val="10"/>
        </w:rPr>
      </w:pPr>
      <w:r>
        <w:rPr>
          <w:sz w:val="10"/>
          <w:szCs w:val="10"/>
        </w:rPr>
      </w:r>
    </w:p>
    <w:p>
      <w:pPr>
        <w:pStyle w:val="Normal"/>
        <w:snapToGrid w:val="false"/>
        <w:jc w:val="both"/>
        <w:rPr/>
      </w:pPr>
      <w:r>
        <w:rPr/>
        <w:t xml:space="preserve">    </w:t>
      </w:r>
      <w:r>
        <w:rPr/>
        <w:tab/>
        <w:t>Trong những ngày sau rốt, chúng ta đi đến chỗ khi Titus vào năm 70 sau Chúa, đã chiếm các bức tường Giê-ru-sa-lem, và phá đổ các bức tường Giê-ru-sa-lem. Họ khẳng định có rất nhiều máu chảy tràn lan giữa lúc -- có hơn 1 triệu người Do-thái ở bên trong những vách thành ấy, đến nỗi người đã giết chết những phụ nữ, trẻ em... Và thế nào, thật rất tệ hại đến nỗi... Họ - họ đã chối bỏ Đức Thánh Linh.</w:t>
      </w:r>
    </w:p>
    <w:p>
      <w:pPr>
        <w:pStyle w:val="Normal"/>
        <w:snapToGrid w:val="false"/>
        <w:jc w:val="both"/>
        <w:rPr>
          <w:sz w:val="10"/>
          <w:szCs w:val="10"/>
        </w:rPr>
      </w:pPr>
      <w:r>
        <w:rPr>
          <w:sz w:val="10"/>
          <w:szCs w:val="10"/>
        </w:rPr>
      </w:r>
    </w:p>
    <w:p>
      <w:pPr>
        <w:pStyle w:val="Normal"/>
        <w:snapToGrid w:val="false"/>
        <w:jc w:val="both"/>
        <w:rPr/>
      </w:pPr>
      <w:r>
        <w:rPr/>
        <w:t xml:space="preserve">    </w:t>
      </w:r>
      <w:r>
        <w:rPr/>
        <w:tab/>
        <w:t>Xem đấy lúc bấy giờ Đức Chúa Trời, khi Ngài -- khi họ chối bỏ Đấng Christ và gọi Ngài là Bê-ên-xê-bun, Ngài Phán, “Ta tha thứ cho các ngươi điều đó. Ta tha thứ cho các ngươi.” Nhưng Ngài Phán rằng, “Nhưng khi Thánh Linh đến” cũng làm công việc giống như Ngài đang làm. Ngài Phán, “Một lời chống nghịch Thánh Linh sẽ không không được tha thứ.”</w:t>
      </w:r>
    </w:p>
    <w:p>
      <w:pPr>
        <w:pStyle w:val="Normal"/>
        <w:snapToGrid w:val="false"/>
        <w:jc w:val="both"/>
        <w:rPr>
          <w:sz w:val="10"/>
          <w:szCs w:val="10"/>
        </w:rPr>
      </w:pPr>
      <w:r>
        <w:rPr>
          <w:sz w:val="10"/>
          <w:szCs w:val="10"/>
        </w:rPr>
      </w:r>
    </w:p>
    <w:p>
      <w:pPr>
        <w:pStyle w:val="Normal"/>
        <w:snapToGrid w:val="false"/>
        <w:jc w:val="both"/>
        <w:rPr/>
      </w:pPr>
      <w:r>
        <w:rPr>
          <w:vertAlign w:val="superscript"/>
        </w:rPr>
        <w:t>E-71</w:t>
      </w:r>
      <w:r>
        <w:rPr/>
        <w:t xml:space="preserve">  </w:t>
        <w:tab/>
        <w:t xml:space="preserve">Thế đấy, họ đã làm gì vào ngày Lễ Ngũ tuần khi họ thấy những người kia la hét nhảy múa, và hành động giống như bị say rượu, và la lớn, hò hét, và cứ như thế? Họ đã nói điều gì? Họ nói, “Họ uống nhiều rượu. Họ say rượu đấy,” và tất cả xảy ra như Công vụ chương 2. Người ta đã làm trò cười và gọi những người đó bằng mọi thứ. Điều gì đã xảy ra? Nó đã ấn chứng họ ở bên ngoài Nước Đức Chúa Trời. Anh em hiểu không? </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Sau đó khi thành Giê-ru-sa-lem bị vây hãm... Bây giờ, chúng ta sẽ tìm hiểu điều đó trong Khải huyền chương 7; Chúng ta sẽ trở lại với điều đó. Và khi - khi họ... </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Titus chiếm những bức thành, lịch sử nói, về - về Josephus, sử gia đầu tiên sống trong thời kỳ của Chúa Jêsus chúng ta, và ông là một sử gia lớn. Ông nói rằng thậm chí huyết đã chảy -- thật sự tuôn vọt ra từ các cổng thành như thế. Họ đã giết quá nhiều người ở trong đó cùng một lúc khi họ vào thành. </w:t>
      </w:r>
    </w:p>
    <w:p>
      <w:pPr>
        <w:pStyle w:val="Normal"/>
        <w:snapToGrid w:val="false"/>
        <w:jc w:val="both"/>
        <w:rPr>
          <w:sz w:val="10"/>
          <w:szCs w:val="10"/>
        </w:rPr>
      </w:pPr>
      <w:r>
        <w:rPr>
          <w:sz w:val="10"/>
          <w:szCs w:val="10"/>
        </w:rPr>
      </w:r>
    </w:p>
    <w:p>
      <w:pPr>
        <w:pStyle w:val="Normal"/>
        <w:snapToGrid w:val="false"/>
        <w:jc w:val="both"/>
        <w:rPr/>
      </w:pPr>
      <w:r>
        <w:rPr>
          <w:vertAlign w:val="superscript"/>
        </w:rPr>
        <w:t>E-72</w:t>
      </w:r>
      <w:r>
        <w:rPr/>
        <w:t xml:space="preserve">  </w:t>
        <w:tab/>
        <w:t xml:space="preserve">Nào, Kinh thánh báo trước rằng trong những ngày sau rốt Ngài sẽ bẫy (trap) Công giáo, Rô-ma giáo, và tất cả những thứ ấy, và họ -- chủ nghĩa Cộng sản, và hết thảy họ với nhau trong các thung lũng của Mê-ghi-đô, đến nỗi có sự tàn sát lẫn nhau giữa họ, đến nỗi máu chảy tới hàm ngựa -- hàm ngựa. Đấy, điều đó ở trong Khải huyền... Điều đó sẽ có trong... </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Nhưng cảm ơn Cha Thiên Thượng, tôi không nghĩ chúng ta sẽ ở đó. Bởi ân điển Ngài, chúng ta sẽ không ở đó. Chúng ta sẽ ở trong sự vinh hiển lúc ấy. Điều đó sẽ xảy ra khi - khi những Dân Ngoại nầy trở nên quá độc ác, cứ tiến hành như thế, và liên hiệp các Giáo hội, và hết thảy đi đến với nhau, và Đức Chúa Trời sẽ cất Hội thánh Ngài đi, Hội thánh Đã Chọn về nhà ra khỏi mọi người. Và hết thảy những ‘người nữ đồng trinh đang ngủ gục’ sẽ chờ đợi... </w:t>
      </w:r>
    </w:p>
    <w:p>
      <w:pPr>
        <w:pStyle w:val="Normal"/>
        <w:snapToGrid w:val="false"/>
        <w:jc w:val="both"/>
        <w:rPr>
          <w:sz w:val="10"/>
          <w:szCs w:val="10"/>
        </w:rPr>
      </w:pPr>
      <w:r>
        <w:rPr>
          <w:sz w:val="10"/>
          <w:szCs w:val="10"/>
        </w:rPr>
      </w:r>
    </w:p>
    <w:p>
      <w:pPr>
        <w:pStyle w:val="Normal"/>
        <w:snapToGrid w:val="false"/>
        <w:jc w:val="both"/>
        <w:rPr/>
      </w:pPr>
      <w:r>
        <w:rPr/>
        <w:t xml:space="preserve">    </w:t>
      </w:r>
      <w:r>
        <w:rPr/>
        <w:tab/>
        <w:t>Hàm ngựa sẽ ra từ những kẻ dại và trở lại với hết thảy họ trong ngày đó. Chủ nghĩa Cộng sản khi hết thảy nhóm nhau lại ở đó, và Đức Chúa Trời Phán Ngài sẽ biện hộ cho họ giống như Ngài đã làm -- trong những ngày đã qua, anh em biết đấy, ở trong thung lũng đó. Và đó là nơi sẽ dẫn đến những chiếc hàm ngựa.</w:t>
      </w:r>
    </w:p>
    <w:p>
      <w:pPr>
        <w:pStyle w:val="Normal"/>
        <w:snapToGrid w:val="false"/>
        <w:jc w:val="both"/>
        <w:rPr>
          <w:sz w:val="10"/>
          <w:szCs w:val="10"/>
        </w:rPr>
      </w:pPr>
      <w:r>
        <w:rPr>
          <w:sz w:val="10"/>
          <w:szCs w:val="10"/>
        </w:rPr>
      </w:r>
    </w:p>
    <w:p>
      <w:pPr>
        <w:pStyle w:val="Normal"/>
        <w:snapToGrid w:val="false"/>
        <w:jc w:val="both"/>
        <w:rPr/>
      </w:pPr>
      <w:r>
        <w:rPr/>
        <w:t xml:space="preserve">    </w:t>
      </w:r>
      <w:r>
        <w:rPr/>
        <w:tab/>
        <w:t>Anh em đã bao giờ hiểu Lời ấy chưa? Họ đã... Ồ, họ vẫn nhìn... Ồ... Cứ tiếp tục, được lắm.</w:t>
      </w:r>
    </w:p>
    <w:p>
      <w:pPr>
        <w:pStyle w:val="Normal"/>
        <w:snapToGrid w:val="false"/>
        <w:jc w:val="both"/>
        <w:rPr>
          <w:sz w:val="10"/>
          <w:szCs w:val="10"/>
        </w:rPr>
      </w:pPr>
      <w:r>
        <w:rPr>
          <w:sz w:val="10"/>
          <w:szCs w:val="10"/>
        </w:rPr>
      </w:r>
    </w:p>
    <w:p>
      <w:pPr>
        <w:pStyle w:val="Normal"/>
        <w:snapToGrid w:val="false"/>
        <w:jc w:val="both"/>
        <w:rPr/>
      </w:pPr>
      <w:r>
        <w:rPr>
          <w:vertAlign w:val="superscript"/>
        </w:rPr>
        <w:t>E-73</w:t>
      </w:r>
      <w:r>
        <w:rPr/>
        <w:t xml:space="preserve">  </w:t>
        <w:tab/>
      </w:r>
      <w:r>
        <w:rPr>
          <w:color w:val="008000"/>
        </w:rPr>
        <w:t>[Anh Jimmy đọc câu hỏi kế tiếp liên quan đến 3 tà linh. - Bt]</w:t>
      </w:r>
      <w:r>
        <w:rPr>
          <w:b/>
        </w:rPr>
        <w:t xml:space="preserve"> </w:t>
      </w:r>
      <w:r>
        <w:rPr/>
        <w:t>Điều đó từ trong Khải huyền, ra từ miệng của Tiên tri giả, và con rồng, vân vân.</w:t>
      </w:r>
    </w:p>
    <w:p>
      <w:pPr>
        <w:pStyle w:val="Normal"/>
        <w:snapToGrid w:val="false"/>
        <w:jc w:val="both"/>
        <w:rPr>
          <w:sz w:val="10"/>
          <w:szCs w:val="10"/>
        </w:rPr>
      </w:pPr>
      <w:r>
        <w:rPr>
          <w:sz w:val="10"/>
          <w:szCs w:val="10"/>
        </w:rPr>
      </w:r>
    </w:p>
    <w:p>
      <w:pPr>
        <w:pStyle w:val="Normal"/>
        <w:snapToGrid w:val="false"/>
        <w:jc w:val="both"/>
        <w:rPr/>
      </w:pPr>
      <w:r>
        <w:rPr/>
        <w:t xml:space="preserve">    </w:t>
      </w:r>
      <w:r>
        <w:rPr/>
        <w:tab/>
        <w:t>Chúng ta sẽ nhận được điều chúng ta học hỏi lúc nầy (Anh em hiểu không?), 3 tà linh là 3 học thuyết. Cho phép tôi phân loại nó cho anh em lúc nầy và anh em sẽ hiểu nó đã bắt đầu ở đâu. Đuợc chứ?</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Có chủ nghĩa Cộng sản, chủ nghĩa phát xít, chủ nghĩa Đức quốc xã. Đó là những linh. Chủ nghĩa Cộng sản là một linh. Nó tiếp xúc với các bạn. Nó là một linh. Và -- nó sẽ là điều gì đó giống như thế, tôi chỉ có thể... Nó - nó.. Đó thật sự không phải nó. Nhưng nó sẽ là 3 linh hoàn toàn giống như thế, mà chúng hầu như là loại người tiên đoán (forerunner) về. Nhưng dĩ nhiên, anh em biết nơi nào... Nó ở trong đạo Công giáo. Anh em hiểu không? Nhưng tôi - tôi - tôi muốn có được vài điều trung thực trước khi tôi nói điều đó (Anh em hiểu không?), để tin chắc rằng những gì tôi biết... </w:t>
      </w:r>
    </w:p>
    <w:p>
      <w:pPr>
        <w:pStyle w:val="Normal"/>
        <w:snapToGrid w:val="false"/>
        <w:jc w:val="both"/>
        <w:rPr>
          <w:sz w:val="10"/>
          <w:szCs w:val="10"/>
        </w:rPr>
      </w:pPr>
      <w:r>
        <w:rPr>
          <w:sz w:val="10"/>
          <w:szCs w:val="10"/>
        </w:rPr>
      </w:r>
    </w:p>
    <w:p>
      <w:pPr>
        <w:pStyle w:val="Normal"/>
        <w:snapToGrid w:val="false"/>
        <w:jc w:val="both"/>
        <w:rPr/>
      </w:pPr>
      <w:r>
        <w:rPr>
          <w:vertAlign w:val="superscript"/>
        </w:rPr>
        <w:t>E-74</w:t>
      </w:r>
      <w:r>
        <w:rPr/>
        <w:t xml:space="preserve">  </w:t>
        <w:tab/>
        <w:t xml:space="preserve">Nhưng đó là 3 linh, giống y như chủ nghĩa Cộng sản, chủ nghĩa phát xít... Và chúng ta mang điều đó cách đây nhiều năm ra, anh em biết đấy. Nên nhớ, tôi đã nói với anh em, tôi đã nói sẽ có điều gì đó xảy ra, sẽ cuốn bay đi chủ nghĩa Cộng sản. Và điều đó đã được thực hiện. Đó cũng là cách sẽ xảy ra vào lúc ấy. Anh em hiểu không? Nó - nó sẽ có 3 tà linh sẽ tiến ra. Nó sẽ... </w:t>
      </w:r>
    </w:p>
    <w:p>
      <w:pPr>
        <w:pStyle w:val="Normal"/>
        <w:snapToGrid w:val="false"/>
        <w:jc w:val="both"/>
        <w:rPr>
          <w:sz w:val="10"/>
          <w:szCs w:val="10"/>
        </w:rPr>
      </w:pPr>
      <w:r>
        <w:rPr>
          <w:sz w:val="10"/>
          <w:szCs w:val="10"/>
        </w:rPr>
      </w:r>
    </w:p>
    <w:p>
      <w:pPr>
        <w:pStyle w:val="Normal"/>
        <w:snapToGrid w:val="false"/>
        <w:jc w:val="both"/>
        <w:rPr/>
      </w:pPr>
      <w:r>
        <w:rPr/>
        <w:t xml:space="preserve">    </w:t>
      </w:r>
      <w:r>
        <w:rPr/>
        <w:tab/>
        <w:t>Tôi thật ra, tin thật sự ngay bây giờ, chỉ hầu như thất đường nét bên ngoài của nó, nếu các bạn không phiền... Nếu tôi -- nếu tôi thêm vào điều đó chút ít nữa khi tôi giải thích, ồ, anh em sẽ nói, “Anh ấy đã không giải thích đầy đủ tối hôm ấy.” Đúng không? Nếu tôi làm thế.</w:t>
      </w:r>
    </w:p>
    <w:p>
      <w:pPr>
        <w:pStyle w:val="Normal"/>
        <w:snapToGrid w:val="false"/>
        <w:jc w:val="both"/>
        <w:rPr>
          <w:sz w:val="10"/>
          <w:szCs w:val="10"/>
        </w:rPr>
      </w:pPr>
      <w:r>
        <w:rPr>
          <w:sz w:val="10"/>
          <w:szCs w:val="10"/>
        </w:rPr>
      </w:r>
    </w:p>
    <w:p>
      <w:pPr>
        <w:pStyle w:val="Normal"/>
        <w:snapToGrid w:val="false"/>
        <w:jc w:val="both"/>
        <w:rPr/>
      </w:pPr>
      <w:r>
        <w:rPr/>
        <w:t xml:space="preserve">    </w:t>
      </w:r>
      <w:r>
        <w:rPr/>
        <w:tab/>
        <w:t>Đây là điều tôi nghĩ sẽ xảy ra. Tôi tin đó là một linh, người ‘nữ đồng trinh ngủ gục’, Liên minh Giáo hội, đạo Do-thái về sự chối bỏ Đấng Christ, dân Do-thái và đạo Công giáo đã chối bỏ điều đó. Bởi vì anh em thấy nơi xuất ra những Tiên tri giả, ra từ miệng của Tiên tri giả là Giáo hội La-mã, ra từ miệng những con thú. Anh em hiểu không? Nó ra từ tất cả điều đó, anh em có thể thấy bối cảnh của nó ở đâu.</w:t>
      </w:r>
    </w:p>
    <w:p>
      <w:pPr>
        <w:pStyle w:val="Normal"/>
        <w:snapToGrid w:val="false"/>
        <w:jc w:val="both"/>
        <w:rPr>
          <w:sz w:val="10"/>
          <w:szCs w:val="10"/>
        </w:rPr>
      </w:pPr>
      <w:r>
        <w:rPr>
          <w:sz w:val="10"/>
          <w:szCs w:val="10"/>
        </w:rPr>
      </w:r>
    </w:p>
    <w:p>
      <w:pPr>
        <w:pStyle w:val="Normal"/>
        <w:snapToGrid w:val="false"/>
        <w:jc w:val="both"/>
        <w:rPr/>
      </w:pPr>
      <w:r>
        <w:rPr/>
        <w:t xml:space="preserve">    </w:t>
      </w:r>
      <w:r>
        <w:rPr/>
        <w:tab/>
        <w:t>Đó là 3 tà linh ngự trên cả thế gian ở trận chiến A-ma-đôn. Và đó là 3 tà linh. Vậy thì anh em hiểu được ngay trong 3 tai vạ đó. Anh em còn nhớ ngày nọ, tôi chỉ đưa ra. Tôi đã nói... Có 7 tai nạn cuối cùng, 7 ấn, 3 tại vạ, và 2 -- 3 tà linh, đến qua điều đó.</w:t>
      </w:r>
    </w:p>
    <w:p>
      <w:pPr>
        <w:pStyle w:val="Normal"/>
        <w:snapToGrid w:val="false"/>
        <w:jc w:val="both"/>
        <w:rPr>
          <w:sz w:val="10"/>
          <w:szCs w:val="10"/>
        </w:rPr>
      </w:pPr>
      <w:r>
        <w:rPr>
          <w:sz w:val="10"/>
          <w:szCs w:val="10"/>
        </w:rPr>
      </w:r>
    </w:p>
    <w:p>
      <w:pPr>
        <w:pStyle w:val="Normal"/>
        <w:snapToGrid w:val="false"/>
        <w:jc w:val="both"/>
        <w:rPr/>
      </w:pPr>
      <w:r>
        <w:rPr>
          <w:vertAlign w:val="superscript"/>
        </w:rPr>
        <w:t>E-75</w:t>
      </w:r>
      <w:r>
        <w:rPr/>
        <w:t xml:space="preserve">  </w:t>
        <w:tab/>
        <w:t xml:space="preserve">Được rồi, còn câu hỏi nào khác không? </w:t>
      </w:r>
      <w:r>
        <w:rPr>
          <w:color w:val="008000"/>
        </w:rPr>
        <w:t>[Một anh em đọc câu hỏi tiếp theo, “Sông Ơ-phơ-rát có xuyên suốt Kinh thánh nói một cách thuộc linh có ý nghĩa gì?” - Bt]</w:t>
      </w:r>
      <w:r>
        <w:rPr/>
        <w:t xml:space="preserve"> </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Đúng thế. Sông Ơ-phơ-rát, luôn luôn là một con sông lớn, bởi vì sông Ơ-phơ-rát có một chỗ quan trọng trong Kinh thánh. Chỗ đầu tiên chúng ta tìm thấy, nó chảy thẳng qua Ê-đen: Sông Ơ-phơ-rát. Kinh thánh nói nó chảy qua vườn Ê-đen. Điều kế tiếp chúng ta thấy, sông Ơ-phơ-rát cũng là con sông chảy thẳng xuống qua Ba-by-lôn -- cùng con sông ấy. Sông Ơ-phơ-rát chảy qua Ba-by-lôn. </w:t>
      </w:r>
    </w:p>
    <w:p>
      <w:pPr>
        <w:pStyle w:val="Normal"/>
        <w:snapToGrid w:val="false"/>
        <w:jc w:val="both"/>
        <w:rPr>
          <w:sz w:val="10"/>
          <w:szCs w:val="10"/>
        </w:rPr>
      </w:pPr>
      <w:r>
        <w:rPr>
          <w:sz w:val="10"/>
          <w:szCs w:val="10"/>
        </w:rPr>
      </w:r>
    </w:p>
    <w:p>
      <w:pPr>
        <w:pStyle w:val="Normal"/>
        <w:snapToGrid w:val="false"/>
        <w:jc w:val="both"/>
        <w:rPr/>
      </w:pPr>
      <w:r>
        <w:rPr/>
        <w:t xml:space="preserve">    </w:t>
      </w:r>
      <w:r>
        <w:rPr/>
        <w:tab/>
        <w:t>Chúng ta thấy Thiên sứ trút bát mình trên sông Ơ-phơ-rát và nó liền cạn khô, sửa soạn cho vua phương Bắc có thể xuống đó. Tôi nghĩ điều đó sẽ thật sự xảy ra, sẽ xảy ra ở Thời kỳ Cuối cùng khi họ đi vào trận chiến A-ma-đôn. Đấy, họ phải đi xuống qua con đường Ai-cập, để vào đó. Ngay dưới đó qua các đất nước ấy, họ sẽ phải băng qua sông Ơ-phơ-rát để vào nơi đó.</w:t>
      </w:r>
    </w:p>
    <w:p>
      <w:pPr>
        <w:pStyle w:val="Normal"/>
        <w:snapToGrid w:val="false"/>
        <w:jc w:val="both"/>
        <w:rPr>
          <w:sz w:val="10"/>
          <w:szCs w:val="10"/>
        </w:rPr>
      </w:pPr>
      <w:r>
        <w:rPr>
          <w:sz w:val="10"/>
          <w:szCs w:val="10"/>
        </w:rPr>
      </w:r>
    </w:p>
    <w:p>
      <w:pPr>
        <w:pStyle w:val="Normal"/>
        <w:snapToGrid w:val="false"/>
        <w:jc w:val="both"/>
        <w:rPr/>
      </w:pPr>
      <w:r>
        <w:rPr>
          <w:vertAlign w:val="superscript"/>
        </w:rPr>
        <w:t>E-76</w:t>
      </w:r>
      <w:r>
        <w:rPr/>
        <w:t xml:space="preserve">  </w:t>
        <w:tab/>
        <w:t>Xem đấy, sông Ơ-phơ-rát đang chảy ngày nay. Chúng - chúng ta biết điều đó. Anh em hiểu không? Và - và sông A-ma-zôn, Nam Mỹ, và sông Nile ở Ai-cập, và sông Ơ-phơ-rát, và... Ồ, một sông khác nữa là gì? Có 2 con sông ban đầu ở trong vườn Ê-đen. Và sông Ơ-phơ-rát thì khi... làm thành con đường để chảy xuống. Xem đấy, làm thành con đường cho các vua phương Bắc đi xuống.</w:t>
      </w:r>
    </w:p>
    <w:p>
      <w:pPr>
        <w:pStyle w:val="Normal"/>
        <w:snapToGrid w:val="false"/>
        <w:jc w:val="both"/>
        <w:rPr>
          <w:sz w:val="10"/>
          <w:szCs w:val="10"/>
        </w:rPr>
      </w:pPr>
      <w:r>
        <w:rPr>
          <w:sz w:val="10"/>
          <w:szCs w:val="10"/>
        </w:rPr>
      </w:r>
    </w:p>
    <w:p>
      <w:pPr>
        <w:pStyle w:val="Normal"/>
        <w:snapToGrid w:val="false"/>
        <w:jc w:val="both"/>
        <w:rPr/>
      </w:pPr>
      <w:r>
        <w:rPr/>
        <w:t xml:space="preserve">    </w:t>
      </w:r>
      <w:r>
        <w:rPr/>
        <w:tab/>
        <w:t>Điều đó sẽ -- điều đó sẽ xảy ra trong suốt trận chiến A-ma-đôn vào Thời kỳ sau rốt. Anh em hiểu không? Sông Ơ-phơ-rát... Tất cả chỉ thế thôi phải không? Hay... Tất cả về điều đó chỉ có thế thôi.</w:t>
      </w:r>
    </w:p>
    <w:p>
      <w:pPr>
        <w:pStyle w:val="Normal"/>
        <w:snapToGrid w:val="false"/>
        <w:jc w:val="both"/>
        <w:rPr>
          <w:sz w:val="10"/>
          <w:szCs w:val="10"/>
        </w:rPr>
      </w:pPr>
      <w:r>
        <w:rPr>
          <w:sz w:val="10"/>
          <w:szCs w:val="10"/>
        </w:rPr>
      </w:r>
    </w:p>
    <w:p>
      <w:pPr>
        <w:pStyle w:val="Normal"/>
        <w:snapToGrid w:val="false"/>
        <w:jc w:val="both"/>
        <w:rPr/>
      </w:pPr>
      <w:r>
        <w:rPr>
          <w:vertAlign w:val="superscript"/>
        </w:rPr>
        <w:t>E-77</w:t>
      </w:r>
      <w:r>
        <w:rPr/>
        <w:t xml:space="preserve">  </w:t>
        <w:tab/>
        <w:t>Tôi chỉ nghĩ trong trí, về -- con người nầy là gì nếu họ chối bỏ Đấng Christ. Thật sự là... Anh em có thể tìm kiếm điều đó cho chính mình trong - trong từ điển. Bởi vì không điều gì sẽ... Tôi không muốn nói ra điều đó ngay ở đây lúc nầy. Nhưng các bạn tìm kiếm sẽ thấy nó có ý nghĩa gì. Nó... Các bạn có thể đúng, nói cách khác... Có 2 hay 3 chỗ trong Kinh thánh tôi có thể liên hệ cho các bạn những việc giống như thế.</w:t>
      </w:r>
    </w:p>
    <w:p>
      <w:pPr>
        <w:pStyle w:val="Normal"/>
        <w:snapToGrid w:val="false"/>
        <w:jc w:val="both"/>
        <w:rPr>
          <w:sz w:val="10"/>
          <w:szCs w:val="10"/>
        </w:rPr>
      </w:pPr>
      <w:r>
        <w:rPr>
          <w:sz w:val="10"/>
          <w:szCs w:val="10"/>
        </w:rPr>
      </w:r>
    </w:p>
    <w:p>
      <w:pPr>
        <w:pStyle w:val="Normal"/>
        <w:snapToGrid w:val="false"/>
        <w:jc w:val="both"/>
        <w:rPr/>
      </w:pPr>
      <w:r>
        <w:rPr/>
        <w:t xml:space="preserve">    </w:t>
      </w:r>
      <w:r>
        <w:rPr/>
        <w:tab/>
        <w:t>Nói cách khác, giống như vua Nê-bu-cát-nết-xa đã nói, “Bất cứ ai không - không muốn cúi đầu xuống trước tượng nầy... Dưới Đức Chúa Trời của Đa-ni-ên và mọi thứ, hãy để nhà người đó bị hủy diệt, con cái họ bị thiêu đốt, và nhà của người đó thành ra đống phân.” Thấy không? Chúng ta nhận biết những lời đó là gì; Chúng ta chỉ đưa ra và nói như thế. Nhưng nếu các bạn xem lại trong từ điển, nó sẽ cho các bạn biết đó là gì. Chính là thế.</w:t>
      </w:r>
    </w:p>
    <w:p>
      <w:pPr>
        <w:pStyle w:val="Normal"/>
        <w:snapToGrid w:val="false"/>
        <w:jc w:val="both"/>
        <w:rPr>
          <w:sz w:val="10"/>
          <w:szCs w:val="10"/>
        </w:rPr>
      </w:pPr>
      <w:r>
        <w:rPr>
          <w:sz w:val="10"/>
          <w:szCs w:val="10"/>
        </w:rPr>
      </w:r>
    </w:p>
    <w:p>
      <w:pPr>
        <w:pStyle w:val="Normal"/>
        <w:snapToGrid w:val="false"/>
        <w:jc w:val="both"/>
        <w:rPr/>
      </w:pPr>
      <w:r>
        <w:rPr>
          <w:vertAlign w:val="superscript"/>
        </w:rPr>
        <w:t>E-78</w:t>
      </w:r>
      <w:r>
        <w:rPr/>
        <w:t xml:space="preserve">  </w:t>
        <w:tab/>
        <w:t>Thôi được, những điều xưa cũ nhỏ bé nầy đang được làm sáng tỏ, và tôi - tôi không nói thêm lên như đáng phải nói. Bởi vì các bạn thấy, Đó - đó là một.. mọi người... Hết thảy các bạn đều đang làm việc ngày mai, và tôi sẽ -- Nếu Chúa (muốn) cho phép, tôi sẽ đi đến Miami. Đã 10 giờ 15. Tôi không muốn giữ các bạn lại quá lâu. Tôi nghĩ những đứa con của tôi chắc ngủ gục. Tôi đoán anh chị em cũng vậy. Chúng ta cũng vậy. Những người trẻ tuổi buồn ngủ nhanh hơn.</w:t>
      </w:r>
    </w:p>
    <w:p>
      <w:pPr>
        <w:pStyle w:val="Normal"/>
        <w:snapToGrid w:val="false"/>
        <w:jc w:val="both"/>
        <w:rPr>
          <w:sz w:val="10"/>
          <w:szCs w:val="10"/>
        </w:rPr>
      </w:pPr>
      <w:r>
        <w:rPr>
          <w:sz w:val="10"/>
          <w:szCs w:val="10"/>
        </w:rPr>
      </w:r>
    </w:p>
    <w:p>
      <w:pPr>
        <w:pStyle w:val="Normal"/>
        <w:snapToGrid w:val="false"/>
        <w:jc w:val="both"/>
        <w:rPr/>
      </w:pPr>
      <w:r>
        <w:rPr/>
        <w:t xml:space="preserve">    </w:t>
      </w:r>
      <w:r>
        <w:rPr/>
        <w:tab/>
        <w:t>Nhưng tôi muốn nói điều nầy: Đó thật ra là những câu hỏi rất hay, mỗi câu đều rất hay. Tôi mong rằng nếu tôi có một đêm trả lời các câu hỏi nữa hay điều gì khác ở Đền tạm, hết thảy các bạn... Nếu tôi nhắc đến điều đó sáng hôm ấy, các bạn đưa những câu hỏi cho tôi để tôi có - có thể có thời gian nghiên cứu một chút.</w:t>
      </w:r>
    </w:p>
    <w:p>
      <w:pPr>
        <w:pStyle w:val="Normal"/>
        <w:snapToGrid w:val="false"/>
        <w:jc w:val="both"/>
        <w:rPr>
          <w:sz w:val="10"/>
          <w:szCs w:val="10"/>
        </w:rPr>
      </w:pPr>
      <w:r>
        <w:rPr>
          <w:sz w:val="10"/>
          <w:szCs w:val="10"/>
        </w:rPr>
      </w:r>
    </w:p>
    <w:p>
      <w:pPr>
        <w:pStyle w:val="Normal"/>
        <w:snapToGrid w:val="false"/>
        <w:jc w:val="both"/>
        <w:rPr/>
      </w:pPr>
      <w:r>
        <w:rPr>
          <w:vertAlign w:val="superscript"/>
        </w:rPr>
        <w:t>E-79</w:t>
      </w:r>
      <w:r>
        <w:rPr/>
        <w:t xml:space="preserve">  </w:t>
        <w:tab/>
        <w:t>Như các bạn đều biết, thật sự không khách sáo, rồi các - các bạn bắt đầu nói chuyện, và tôi là một con người quan trọng làm mất quá nhiều thì giờ về bất cứ điều gì. Và ở đây, anh em để ý, kỹ thuật của tôi trong sự rao giảng, đó là lý do tôi giữ anh em lại gần như suốt ngày (Anh em hiểu không?). Tôi thật sự giảng quá lâu.</w:t>
      </w:r>
    </w:p>
    <w:p>
      <w:pPr>
        <w:pStyle w:val="Normal"/>
        <w:snapToGrid w:val="false"/>
        <w:jc w:val="both"/>
        <w:rPr>
          <w:sz w:val="10"/>
          <w:szCs w:val="10"/>
        </w:rPr>
      </w:pPr>
      <w:r>
        <w:rPr>
          <w:sz w:val="10"/>
          <w:szCs w:val="10"/>
        </w:rPr>
      </w:r>
    </w:p>
    <w:p>
      <w:pPr>
        <w:pStyle w:val="Normal"/>
        <w:snapToGrid w:val="false"/>
        <w:jc w:val="both"/>
        <w:rPr/>
      </w:pPr>
      <w:r>
        <w:rPr/>
        <w:t xml:space="preserve">    </w:t>
      </w:r>
      <w:r>
        <w:rPr/>
        <w:tab/>
        <w:t>Nhưng anh em để ý Billy Braham không? Bây giờ, Billy Graham là một Nhà Truyền giảng chuyên nghiệp. Và ông là một người vĩ đại. Billy Braham, ông ấy sắp đặt bài giảng của mình ở ngay đấy. Ông ấy sẽ rút lui khỏi nơi đây mà cứ giữ lại tiếng răn đe về chủ đề đó, cứ liên tục mọi lúc. Ông sẽ không bao giờ hạ giọng xuống, hầu hư không, cứ giữ sự răn đe trong chủ đề đó.</w:t>
      </w:r>
    </w:p>
    <w:p>
      <w:pPr>
        <w:pStyle w:val="Normal"/>
        <w:snapToGrid w:val="false"/>
        <w:jc w:val="both"/>
        <w:rPr>
          <w:sz w:val="10"/>
          <w:szCs w:val="10"/>
        </w:rPr>
      </w:pPr>
      <w:r>
        <w:rPr>
          <w:sz w:val="10"/>
          <w:szCs w:val="10"/>
        </w:rPr>
      </w:r>
    </w:p>
    <w:p>
      <w:pPr>
        <w:pStyle w:val="Normal"/>
        <w:snapToGrid w:val="false"/>
        <w:jc w:val="both"/>
        <w:rPr/>
      </w:pPr>
      <w:r>
        <w:rPr/>
        <w:t xml:space="preserve">    </w:t>
      </w:r>
      <w:r>
        <w:rPr/>
        <w:tab/>
        <w:t>Đó là cách Đức Thánh Linh cho ông rao giảng. Hiểu không? Đó là kỹ thuật của ông trong việc rao giảng. Đó là cách ông thực hiện điều đó.</w:t>
      </w:r>
    </w:p>
    <w:p>
      <w:pPr>
        <w:pStyle w:val="Normal"/>
        <w:snapToGrid w:val="false"/>
        <w:jc w:val="both"/>
        <w:rPr>
          <w:sz w:val="10"/>
          <w:szCs w:val="10"/>
        </w:rPr>
      </w:pPr>
      <w:r>
        <w:rPr>
          <w:sz w:val="10"/>
          <w:szCs w:val="10"/>
        </w:rPr>
      </w:r>
    </w:p>
    <w:p>
      <w:pPr>
        <w:pStyle w:val="Normal"/>
        <w:snapToGrid w:val="false"/>
        <w:jc w:val="both"/>
        <w:rPr/>
      </w:pPr>
      <w:r>
        <w:rPr/>
        <w:t xml:space="preserve">    </w:t>
      </w:r>
      <w:r>
        <w:rPr/>
        <w:tab/>
        <w:t>Charles Fuller, nhiều anh em đã nghe nói về ông ấy. Ông là một người lão luyện tuyệt vời. Vì thế, charlie Fuller là một người giống như người giải thích (expositor) Kinh thánh. Ông là -- ông thích -- dạy dỗ và -- để lo làm những việc đó. Mọi việc ông đều hoàn toàn đặt nó trong Đấng Christ, và một Giáo sư lão luyện cao quí. Anh em để ý những gì ông làm. Ông không giảng; Ông chỉ dạy nó.</w:t>
      </w:r>
    </w:p>
    <w:p>
      <w:pPr>
        <w:pStyle w:val="Normal"/>
        <w:snapToGrid w:val="false"/>
        <w:jc w:val="both"/>
        <w:rPr>
          <w:sz w:val="10"/>
          <w:szCs w:val="10"/>
        </w:rPr>
      </w:pPr>
      <w:r>
        <w:rPr>
          <w:sz w:val="10"/>
          <w:szCs w:val="10"/>
        </w:rPr>
      </w:r>
    </w:p>
    <w:p>
      <w:pPr>
        <w:pStyle w:val="Normal"/>
        <w:snapToGrid w:val="false"/>
        <w:jc w:val="both"/>
        <w:rPr/>
      </w:pPr>
      <w:r>
        <w:rPr>
          <w:vertAlign w:val="superscript"/>
        </w:rPr>
        <w:t>E-80</w:t>
      </w:r>
      <w:r>
        <w:rPr/>
        <w:t xml:space="preserve">  </w:t>
        <w:tab/>
        <w:t>Vậy thì bây giờ, nếu anh em để ý, tôi giảng cách đơn giản. Tôi đặt chủ đề tôi ra đó, bất cứ chủ đề nào của tôi. Tôi đi ra đây kiếm đề tài của mình. Tôi mang nó ra và đặt nó ở trên đây. Sau đó tôi trở lại đây và có cái gì khác, cho đến khi tôi đem hết thảy ở đây để chỉnh đốn lại, rồi làm thành bài giảng của tôi, hết thảy ở một lần.</w:t>
      </w:r>
    </w:p>
    <w:p>
      <w:pPr>
        <w:pStyle w:val="Normal"/>
        <w:snapToGrid w:val="false"/>
        <w:jc w:val="both"/>
        <w:rPr>
          <w:sz w:val="10"/>
          <w:szCs w:val="10"/>
        </w:rPr>
      </w:pPr>
      <w:r>
        <w:rPr>
          <w:sz w:val="10"/>
          <w:szCs w:val="10"/>
        </w:rPr>
      </w:r>
    </w:p>
    <w:p>
      <w:pPr>
        <w:pStyle w:val="Normal"/>
        <w:snapToGrid w:val="false"/>
        <w:jc w:val="both"/>
        <w:rPr/>
      </w:pPr>
      <w:r>
        <w:rPr/>
        <w:t xml:space="preserve">    </w:t>
      </w:r>
      <w:r>
        <w:rPr/>
        <w:tab/>
        <w:t>Lý do tôi thường dùng những bài giảng quen thuộc nầy... Tôi thường cố gắng rao giảng, “Dĩ nhiên, anh em ở quanh tôi ao ước và biết tôi không phải là Thầy giảng. Nhưng thích, “Bạn Tin Điều Nầy Không?” “Phán Với Hòn Đá Nầy,” “Hãy Đến Xem Một Người Đàn Bà,” và hết thảy giống như thế, anh em biết đấy, chỉ 3 từ ngắn. Chỉ... Tôi đã xây dựng chung quanh người đàn bà bên giếng và đó là điều gì. Và sau đó đi thẳng đến vấn đề cuối cùng, để thấy, “Hãy Đến Xem Một Người Đàn Bà,” rồi, “Phán Với Hòn Đá Nầy.” Tôi lấy Y-sơ-ra-ên làm ví dụ và đưa họ ra, và xem đấy, tôi có chủ đề của mình, và đặt nó ở đó theo hàng lối của ngữ cảnh của mình, không hề đụng chạm đến chủ đề của tôi.</w:t>
      </w:r>
    </w:p>
    <w:p>
      <w:pPr>
        <w:pStyle w:val="Normal"/>
        <w:snapToGrid w:val="false"/>
        <w:jc w:val="both"/>
        <w:rPr>
          <w:sz w:val="10"/>
          <w:szCs w:val="10"/>
        </w:rPr>
      </w:pPr>
      <w:r>
        <w:rPr>
          <w:sz w:val="10"/>
          <w:szCs w:val="10"/>
        </w:rPr>
      </w:r>
    </w:p>
    <w:p>
      <w:pPr>
        <w:pStyle w:val="Normal"/>
        <w:snapToGrid w:val="false"/>
        <w:jc w:val="both"/>
        <w:rPr/>
      </w:pPr>
      <w:r>
        <w:rPr>
          <w:vertAlign w:val="superscript"/>
        </w:rPr>
        <w:t>E-81</w:t>
      </w:r>
      <w:r>
        <w:rPr/>
        <w:t xml:space="preserve">  </w:t>
        <w:tab/>
        <w:t xml:space="preserve">Anh chị em để ý cách đây một lát -- sự giải thích -- sự giải thích cũng giống như vậy. Về người Rô-ma đó, nói rằng, </w:t>
      </w:r>
      <w:r>
        <w:rPr>
          <w:b/>
        </w:rPr>
        <w:t>“Hãy tin Đức Chúa Jêsus Christ ngươi sẽ đượcc cứu.”</w:t>
      </w:r>
      <w:r>
        <w:rPr/>
        <w:t xml:space="preserve"> Đó là một vấn đề, được cứu. Đấy, tôi đi trở lại, và biết được hết thảy điều đó là gì, kéo nó ra, đi trở lại, và lấy Gióp, và hết thảy những người đó, kéo họ ra đây và rồi lái xuống. Đó là điều gì, đó là đức tin. Anh em hiểu không? Gióp đã sử dụng đức tin. Người đề lao Rô-ma đã sử dụng đức tin. Chúng ta sẵn sàng sử dụng đức tin và mọi thứ. Xem đấy, chỉ... </w:t>
      </w:r>
    </w:p>
    <w:p>
      <w:pPr>
        <w:pStyle w:val="Normal"/>
        <w:snapToGrid w:val="false"/>
        <w:jc w:val="both"/>
        <w:rPr>
          <w:sz w:val="10"/>
          <w:szCs w:val="10"/>
        </w:rPr>
      </w:pPr>
      <w:r>
        <w:rPr>
          <w:sz w:val="10"/>
          <w:szCs w:val="10"/>
        </w:rPr>
      </w:r>
    </w:p>
    <w:p>
      <w:pPr>
        <w:pStyle w:val="Normal"/>
        <w:snapToGrid w:val="false"/>
        <w:jc w:val="both"/>
        <w:rPr/>
      </w:pPr>
      <w:r>
        <w:rPr/>
        <w:t xml:space="preserve">    </w:t>
      </w:r>
      <w:r>
        <w:rPr/>
        <w:tab/>
        <w:t>Tôi nghĩ đó là cách tôi làm theo cách của tôi, nếu tôi có thể quan tâm đủ để lắng nghe những gì anh em cố gắng gây dựng, rồi cứu chủ đề chính của anh em ở đây cho mục đích cuối cùng, và rồi lái vào điều đó. Rồi nói... Ờ, phần còn lại của nói mở ra. Bởi vì anh em thấy, anh em hiểu điều đó.</w:t>
      </w:r>
    </w:p>
    <w:p>
      <w:pPr>
        <w:pStyle w:val="Normal"/>
        <w:snapToGrid w:val="false"/>
        <w:jc w:val="both"/>
        <w:rPr>
          <w:sz w:val="10"/>
          <w:szCs w:val="10"/>
        </w:rPr>
      </w:pPr>
      <w:r>
        <w:rPr>
          <w:sz w:val="10"/>
          <w:szCs w:val="10"/>
        </w:rPr>
      </w:r>
    </w:p>
    <w:p>
      <w:pPr>
        <w:pStyle w:val="Normal"/>
        <w:snapToGrid w:val="false"/>
        <w:jc w:val="both"/>
        <w:rPr/>
      </w:pPr>
      <w:r>
        <w:rPr/>
        <w:t xml:space="preserve">    </w:t>
      </w:r>
      <w:r>
        <w:rPr/>
        <w:tab/>
        <w:t>Đấy, anh em chỉ - chỉ vươn đến đây, và kiếm hàng bị mất mà kéo hàng nầy vào. Và -- vấn đề của nó là, tôi cũng để mất nhiều hàng, đến nỗi tôi - tôi không kiếm được.</w:t>
      </w:r>
    </w:p>
    <w:p>
      <w:pPr>
        <w:pStyle w:val="Normal"/>
        <w:snapToGrid w:val="false"/>
        <w:jc w:val="both"/>
        <w:rPr>
          <w:sz w:val="10"/>
          <w:szCs w:val="10"/>
        </w:rPr>
      </w:pPr>
      <w:r>
        <w:rPr>
          <w:sz w:val="10"/>
          <w:szCs w:val="10"/>
        </w:rPr>
      </w:r>
    </w:p>
    <w:p>
      <w:pPr>
        <w:pStyle w:val="Normal"/>
        <w:snapToGrid w:val="false"/>
        <w:jc w:val="both"/>
        <w:rPr/>
      </w:pPr>
      <w:r>
        <w:rPr>
          <w:vertAlign w:val="superscript"/>
        </w:rPr>
        <w:t>E-82</w:t>
      </w:r>
      <w:r>
        <w:rPr/>
        <w:t xml:space="preserve">  </w:t>
        <w:tab/>
        <w:t>Thế đấy, hết thảy anh chị em thật sự tốt đã xuống đây và ngồi trò chuyện với chúng ta, cùng mọi chuyện khác. Tôi rất cảm kích điều đó. Tôi muốn nói lại điều đó bằng cả tấm lòng; Tôi muốn nói điều nầy hết lòng. Tôi không hề nhận biết anh chị em đã phải tiêu tốn thật lớn làm sao. Tôi - tôi thật sự... Nếu không vì được nhìn thấy anh chị em, không vì tình yêu thương anh chị em, và những việc mà tôi làm, tôi có thể nói, “Tôi sẽ không giảng ở Đền tạm đó lần nữa.” Để thấy hết thảy anh chị em lái xe 150, đến 180 dặm để đi một chuyến nghe một buổi nhóm.</w:t>
      </w:r>
    </w:p>
    <w:p>
      <w:pPr>
        <w:pStyle w:val="Normal"/>
        <w:snapToGrid w:val="false"/>
        <w:jc w:val="both"/>
        <w:rPr>
          <w:sz w:val="10"/>
          <w:szCs w:val="10"/>
        </w:rPr>
      </w:pPr>
      <w:r>
        <w:rPr>
          <w:sz w:val="10"/>
          <w:szCs w:val="10"/>
        </w:rPr>
      </w:r>
    </w:p>
    <w:p>
      <w:pPr>
        <w:pStyle w:val="Normal"/>
        <w:snapToGrid w:val="false"/>
        <w:jc w:val="both"/>
        <w:rPr/>
      </w:pPr>
      <w:r>
        <w:rPr/>
        <w:t xml:space="preserve">    </w:t>
      </w:r>
      <w:r>
        <w:rPr/>
        <w:tab/>
        <w:t>Vậy thì tôi đánh giá cao lòng trung tín cao quí của anh chị em. Tuy nhiên, tôi nghĩ về những gì anh chị em đang làm. Hiểu không? Ừmm, và tôi - tôi cứ giao phó cho Đức Chúa Trời mỗi người trong anh em ở trong xứ bên kia sông, anh chị em và con cái mình, hết thảy những người trẻ tuổi cùng hết thảy, mà tôi sẽ gặp phía bên kia. Và hi vọng tôi sẽ ở đó. Tôi tin tôi sẽ ở đó.</w:t>
      </w:r>
    </w:p>
    <w:p>
      <w:pPr>
        <w:pStyle w:val="Normal"/>
        <w:snapToGrid w:val="false"/>
        <w:jc w:val="both"/>
        <w:rPr>
          <w:sz w:val="10"/>
          <w:szCs w:val="10"/>
        </w:rPr>
      </w:pPr>
      <w:r>
        <w:rPr>
          <w:sz w:val="10"/>
          <w:szCs w:val="10"/>
        </w:rPr>
      </w:r>
    </w:p>
    <w:p>
      <w:pPr>
        <w:pStyle w:val="Normal"/>
        <w:snapToGrid w:val="false"/>
        <w:jc w:val="both"/>
        <w:rPr/>
      </w:pPr>
      <w:r>
        <w:rPr/>
        <w:t xml:space="preserve">    </w:t>
      </w:r>
      <w:r>
        <w:rPr/>
        <w:tab/>
        <w:t>Hãy xem, mỗi người trong anh em có - có lẽ không một trong những đứa con của các bạn bị hư mất, không một đứa nào bị hư mất; Có lẽ hết thảy chúng ta ở đó vào ngày ấy. Và - và ngay cả người chị thân yêu của chúng ta ở ngoài đó, quí bà da màu ở ngoài đó, rửa chén bát ở trong phòng khác.</w:t>
      </w:r>
    </w:p>
    <w:p>
      <w:pPr>
        <w:pStyle w:val="Normal"/>
        <w:snapToGrid w:val="false"/>
        <w:jc w:val="both"/>
        <w:rPr>
          <w:sz w:val="10"/>
          <w:szCs w:val="10"/>
        </w:rPr>
      </w:pPr>
      <w:r>
        <w:rPr>
          <w:sz w:val="10"/>
          <w:szCs w:val="10"/>
        </w:rPr>
      </w:r>
    </w:p>
    <w:p>
      <w:pPr>
        <w:pStyle w:val="Normal"/>
        <w:snapToGrid w:val="false"/>
        <w:jc w:val="both"/>
        <w:rPr/>
      </w:pPr>
      <w:r>
        <w:rPr/>
        <w:t xml:space="preserve">    </w:t>
      </w:r>
      <w:r>
        <w:rPr/>
        <w:tab/>
        <w:t>Tôi còn nhớ ngày nọ ở dưới đây, nói chuyện với người đàn bà đó. Tôi tin... Cũng người đàn bà đó phải không? Tôi còn nhớ tôi đã gặp chồng bà ở trên đó một lần. Nếu không thì không phải, đó là một thanh niên làm việc cho các bạn. Dường như là một anh chàng trẻ tuổi tốt đẹp. Tôi - tôi thật sự hi vọng hết thảy chúng ta gặp nhau ở đó -- chúng ta sẽ không thất vọng. Không ngồi muộn đến khuya ban đêm nữa, bởi vì sẽ không có ban đêm.</w:t>
      </w:r>
    </w:p>
    <w:p>
      <w:pPr>
        <w:pStyle w:val="Normal"/>
        <w:snapToGrid w:val="false"/>
        <w:jc w:val="both"/>
        <w:rPr>
          <w:sz w:val="10"/>
          <w:szCs w:val="10"/>
        </w:rPr>
      </w:pPr>
      <w:r>
        <w:rPr>
          <w:sz w:val="10"/>
          <w:szCs w:val="10"/>
        </w:rPr>
      </w:r>
    </w:p>
    <w:p>
      <w:pPr>
        <w:pStyle w:val="Normal"/>
        <w:snapToGrid w:val="false"/>
        <w:jc w:val="both"/>
        <w:rPr/>
      </w:pPr>
      <w:r>
        <w:rPr>
          <w:vertAlign w:val="superscript"/>
        </w:rPr>
        <w:t>E-83</w:t>
      </w:r>
      <w:r>
        <w:rPr/>
        <w:t xml:space="preserve">  </w:t>
        <w:tab/>
        <w:t>Ồ, thưa anh chị em, nếu tôi thật sự có thể -- nếu tôi hoàn toàn có thể giải thích cách nào điều đó đã xảy ra sáng hôm ấy, khi tôi đang nằm bên cạnh vợ tôi ở đó, và Ngài đã cất tôi lên khỏi giường và đem tôi lên đó, và để tôi nhìn qua một bức màn.</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Nếu tôi có thể có quyền năng thật sự lúc nầy để giải thích với anh chị em điều đó trông giống như thế nào và nó là gì... Tôi đã thấy hết thảy họ ở đó. Hết thảy đều còn trẻ. Và tôi - tôi không thể nhận ra họ. Đấy, hết thảy họ đang đến gần tôi, và đưa tay ôm choàng lấy tôi. Họ - họ là những con người. Anh em hiểu không? Họ không phải là loại lông vũ nào đó, giống như một... Họ nói một Thiên sứ... Tôi không nghĩ Thiên sứ thì có lông vũ, mặc dù họ chỉ -- họ thật sự nói điều đó. Anh em hiểu không? </w:t>
      </w:r>
    </w:p>
    <w:p>
      <w:pPr>
        <w:pStyle w:val="Normal"/>
        <w:snapToGrid w:val="false"/>
        <w:jc w:val="both"/>
        <w:rPr>
          <w:sz w:val="10"/>
          <w:szCs w:val="10"/>
        </w:rPr>
      </w:pPr>
      <w:r>
        <w:rPr>
          <w:sz w:val="10"/>
          <w:szCs w:val="10"/>
        </w:rPr>
      </w:r>
    </w:p>
    <w:p>
      <w:pPr>
        <w:pStyle w:val="Normal"/>
        <w:snapToGrid w:val="false"/>
        <w:jc w:val="both"/>
        <w:rPr/>
      </w:pPr>
      <w:r>
        <w:rPr/>
        <w:t xml:space="preserve">    </w:t>
      </w:r>
      <w:r>
        <w:rPr/>
        <w:tab/>
        <w:t>Nhưng một Thiên sứ là một Sứ giả -- và lời có nghĩa là một Sứ giả. Vì thế tôi không nghĩ họ có lông vũ và những thứ như thế. Nhưng nó thật sự... Họ hết thảy đều ở đó, hết thảy đều vui vẻ. Họ không thể là gì khác hơn ngoài sự vui vẻ. Nếu không có gì hơn thế nữa, tôi sẽ -- điều đó sẽ trả giá cho hết thảy nhửng gì chúng ta đã hoạt động và những việc chúng ta làm, và - và tất cả đều giống như thế.</w:t>
      </w:r>
    </w:p>
    <w:p>
      <w:pPr>
        <w:pStyle w:val="Normal"/>
        <w:snapToGrid w:val="false"/>
        <w:jc w:val="both"/>
        <w:rPr>
          <w:sz w:val="10"/>
          <w:szCs w:val="10"/>
        </w:rPr>
      </w:pPr>
      <w:r>
        <w:rPr>
          <w:sz w:val="10"/>
          <w:szCs w:val="10"/>
        </w:rPr>
      </w:r>
    </w:p>
    <w:p>
      <w:pPr>
        <w:pStyle w:val="Normal"/>
        <w:snapToGrid w:val="false"/>
        <w:jc w:val="both"/>
        <w:rPr/>
      </w:pPr>
      <w:r>
        <w:rPr>
          <w:vertAlign w:val="superscript"/>
        </w:rPr>
        <w:t>E-84</w:t>
      </w:r>
      <w:r>
        <w:rPr/>
        <w:t xml:space="preserve">  </w:t>
        <w:tab/>
        <w:t xml:space="preserve">Nhưng tôi muốn các bạn... Tôi muốn nói điều nầy, mà tôi cũng tin, rằng Kinh thánh đã nói trong thời sau rốt sẽ có nạn đói trong xứ. Nạn đói đó sẽ không phải là đói bánh và nước, nhưng đói nghe Lời chân thật của Đức Chúa Trời. Và nhiều người sẽ chạy đến từ phương Đông, từ phương Tây, từ phương Bắc, phương Nam chỉ để nghe Lời Đức Chúa Trời. Và chúng ta gần như đang sống trong thời đó vào lúc nầy. Trong khi... </w:t>
      </w:r>
    </w:p>
    <w:p>
      <w:pPr>
        <w:pStyle w:val="Normal"/>
        <w:snapToGrid w:val="false"/>
        <w:jc w:val="both"/>
        <w:rPr>
          <w:sz w:val="10"/>
          <w:szCs w:val="10"/>
        </w:rPr>
      </w:pPr>
      <w:r>
        <w:rPr>
          <w:sz w:val="10"/>
          <w:szCs w:val="10"/>
        </w:rPr>
      </w:r>
    </w:p>
    <w:p>
      <w:pPr>
        <w:pStyle w:val="Normal"/>
        <w:snapToGrid w:val="false"/>
        <w:jc w:val="both"/>
        <w:rPr/>
      </w:pPr>
      <w:r>
        <w:rPr/>
        <w:t xml:space="preserve">    </w:t>
      </w:r>
      <w:r>
        <w:rPr/>
        <w:tab/>
        <w:t>Không ai thiếu quan tâm (Anh em hiểu không?), không Giáo hội nào không để ý, không, thưa quí vị... Nhưng nếu anh em biết, tôi tin rằng những bục giảng của những Nhà thờ nầy, chúng ta có những con người tốt đẹp, những người tốt, những con người chân thật của Đức Chúa Trời. Nhưng họ sợ nếu nói điều gì trái nghịch lại với tổ chức nói, thì họ bị đá ra ngoài. Rồi họ ở lại trong tình trạng nguội lạnh.</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Tôi tin điều con người cần là một chút can đảm. Tôi tin rằng, thế nào, tôi tin Đức Chúa Trời muốn lấy người nào đó và làm gương để cho thấy Ngài sẽ chăm sóc họ, bất chấp tổ chức của họ. Cho nên, đó là điều tôi -- hi vọng Ngài sẽ làm với tôi, giúp đỡ tôi, cho phép tôi... Và nếu tôi... </w:t>
      </w:r>
    </w:p>
    <w:p>
      <w:pPr>
        <w:pStyle w:val="Normal"/>
        <w:snapToGrid w:val="false"/>
        <w:jc w:val="both"/>
        <w:rPr>
          <w:sz w:val="10"/>
          <w:szCs w:val="10"/>
        </w:rPr>
      </w:pPr>
      <w:r>
        <w:rPr>
          <w:sz w:val="10"/>
          <w:szCs w:val="10"/>
        </w:rPr>
      </w:r>
    </w:p>
    <w:p>
      <w:pPr>
        <w:pStyle w:val="Normal"/>
        <w:snapToGrid w:val="false"/>
        <w:jc w:val="both"/>
        <w:rPr/>
      </w:pPr>
      <w:r>
        <w:rPr>
          <w:vertAlign w:val="superscript"/>
        </w:rPr>
        <w:t>E-85</w:t>
      </w:r>
      <w:r>
        <w:rPr/>
        <w:t xml:space="preserve">  </w:t>
        <w:tab/>
        <w:t>Hỡi các Cơ-đốc nhân, xin lắng nghe. Nếu từng có lần... Tôi - tôi sẽ -- tôi có trách nhiệm với anh chị em trước mặt Đức Chúa Trời và -- các Thiên sứ đã chọn, mà anh chị em làm... Nếu có lần nào anh chị em thấy tôi làm điều gì sai trật, anh chị em vui lòng nói cho tôi biết. Bởi vì tôi - tôi - tôi yêu anh chị em quá nhiều đến nỗi nhớ anh chị em ở nơi đó. Và tôi biết anh em sẽ làm. Vì thế tôi... Anh chị em đến nói cho tôi biết. Nếu lúc nào thấy tôi làm điều gì sai trái, hay điều gì đó tôi làm không đúng, điều gì đó làm ngăn trở người khác, anh chị em hãy đến nói cho tôi biết.</w:t>
      </w:r>
    </w:p>
    <w:p>
      <w:pPr>
        <w:pStyle w:val="Normal"/>
        <w:snapToGrid w:val="false"/>
        <w:jc w:val="both"/>
        <w:rPr>
          <w:sz w:val="10"/>
          <w:szCs w:val="10"/>
        </w:rPr>
      </w:pPr>
      <w:r>
        <w:rPr>
          <w:sz w:val="10"/>
          <w:szCs w:val="10"/>
        </w:rPr>
      </w:r>
    </w:p>
    <w:p>
      <w:pPr>
        <w:pStyle w:val="Normal"/>
        <w:snapToGrid w:val="false"/>
        <w:jc w:val="both"/>
        <w:rPr/>
      </w:pPr>
      <w:r>
        <w:rPr/>
        <w:t xml:space="preserve">    </w:t>
      </w:r>
      <w:r>
        <w:rPr/>
        <w:tab/>
        <w:t>Có nhiều lần, tôi khắc phục điều gì đó ở đây và cười, và chỉ trích hay nói điều gì đó. Tôi đang cố làm điều gì? Tôi đang cố gắng không để ai bị tổn thương tình cảm vì tôi. Anh em hiểu không? Thật sự điều đó không phải là những gì tôi muốn làm. Hiểu chứ? Thậm chí tôi không muốn cười hay... Và đi xuống đây và kiếm Anh Welch để tôi có thể nghe Anh ấy nói điều gì ngắn ngủi khác, ồ, anh bạn trẻ đó -- cậu thanh niên da màu ở ngoài đó. Cậu ấy câu được con cá, và người bảo vệ bắt cậu ấy, và nói cậu ấy đang bắt mồi rùa. Và -- giống như... Anh em biết điều gì đó, về luật lệ đó.</w:t>
      </w:r>
    </w:p>
    <w:p>
      <w:pPr>
        <w:pStyle w:val="Normal"/>
        <w:snapToGrid w:val="false"/>
        <w:jc w:val="both"/>
        <w:rPr>
          <w:sz w:val="10"/>
          <w:szCs w:val="10"/>
        </w:rPr>
      </w:pPr>
      <w:r>
        <w:rPr>
          <w:sz w:val="10"/>
          <w:szCs w:val="10"/>
        </w:rPr>
      </w:r>
    </w:p>
    <w:p>
      <w:pPr>
        <w:pStyle w:val="Normal"/>
        <w:snapToGrid w:val="false"/>
        <w:jc w:val="both"/>
        <w:rPr/>
      </w:pPr>
      <w:r>
        <w:rPr>
          <w:vertAlign w:val="superscript"/>
        </w:rPr>
        <w:t>E-86</w:t>
      </w:r>
      <w:r>
        <w:rPr/>
        <w:t xml:space="preserve">  </w:t>
        <w:tab/>
        <w:t>... Khi Thầy giảng quen thuộc đó đã nói cho tôi biết... Tôi nói với họ, những cô gái trẻ ngày hôm nay, về con chó xù nhỏ là Fefe và Fifi. Anh em hiểu không? Giống như... Tôi làm điều đó vì điều gì? Để - để cười, làm cho chính tôi thành trò cười, hạ chính tôi xuống.</w:t>
      </w:r>
    </w:p>
    <w:p>
      <w:pPr>
        <w:pStyle w:val="Normal"/>
        <w:snapToGrid w:val="false"/>
        <w:jc w:val="both"/>
        <w:rPr>
          <w:sz w:val="10"/>
          <w:szCs w:val="10"/>
        </w:rPr>
      </w:pPr>
      <w:r>
        <w:rPr>
          <w:sz w:val="10"/>
          <w:szCs w:val="10"/>
        </w:rPr>
      </w:r>
    </w:p>
    <w:p>
      <w:pPr>
        <w:pStyle w:val="Normal"/>
        <w:snapToGrid w:val="false"/>
        <w:jc w:val="both"/>
        <w:rPr/>
      </w:pPr>
      <w:r>
        <w:rPr/>
        <w:t xml:space="preserve">    </w:t>
      </w:r>
      <w:r>
        <w:rPr/>
        <w:tab/>
        <w:t>Khi anh em bước lên trên lãnh vực con người nầy vào trong những địa hạt của họ ở đó, điều đó -- giữ anh em ở trong sự cong vẹo, anh em biết tôi muốn nói gì. Và rồi cứ suy nghĩ, đây là điều chỉ để suy gẫm. Với chức vụ nầy, anh em nên nhớ tôi sẽ phải trả lời cho điều gì? Không chỉ vì Tifton, Georgia, không chỉ vì Indiana, không chỉ vì nước Mỹ, nhưng tôi bắt đầu trả lời với người ngoại đạo. Tôi phải trả lời với Đức Chúa Trời đối với người ngoại đạo. Đúng hơn tôi phải trả lời với Đức Chúa Trời cho những người ngoại đạo.</w:t>
      </w:r>
    </w:p>
    <w:p>
      <w:pPr>
        <w:pStyle w:val="Normal"/>
        <w:snapToGrid w:val="false"/>
        <w:jc w:val="both"/>
        <w:rPr>
          <w:sz w:val="10"/>
          <w:szCs w:val="10"/>
        </w:rPr>
      </w:pPr>
      <w:r>
        <w:rPr>
          <w:sz w:val="10"/>
          <w:szCs w:val="10"/>
        </w:rPr>
      </w:r>
    </w:p>
    <w:p>
      <w:pPr>
        <w:pStyle w:val="Normal"/>
        <w:snapToGrid w:val="false"/>
        <w:jc w:val="both"/>
        <w:rPr/>
      </w:pPr>
      <w:r>
        <w:rPr/>
        <w:t xml:space="preserve">    </w:t>
      </w:r>
      <w:r>
        <w:rPr/>
        <w:tab/>
        <w:t>Khi tôi ngồi ở nhà và suy nghĩ: “Thôi được, tôi tin -- tôi tin -- tôi tin...” Giống như ngày nọ ở trên đó, tôi bắt đầu bị kích động, và tôi nói, “Mình - mình sẽ cứ như thế và có một buổi nhóm khác.” Và tôi đi tiếp đến một Buổi nhóm khác. Anh em biết đấy, điều trước tiên, tôi rất bị tổn thương, tôi - tôi bắt đầu đi săn, tôi bắt đầu đi câu cá; Tôi đi đến chỗ đi ra với người nào đó. Tôi - tôi bắt đầu làm điều gì đó, bởi vì tôi chỉ là một con người, chỉ là một con người. Anh em hiểu không? Và Điều - điều đó là những gì. Anh em hiểu điều đó.</w:t>
      </w:r>
    </w:p>
    <w:p>
      <w:pPr>
        <w:pStyle w:val="Normal"/>
        <w:snapToGrid w:val="false"/>
        <w:jc w:val="both"/>
        <w:rPr>
          <w:sz w:val="10"/>
          <w:szCs w:val="10"/>
        </w:rPr>
      </w:pPr>
      <w:r>
        <w:rPr>
          <w:sz w:val="10"/>
          <w:szCs w:val="10"/>
        </w:rPr>
      </w:r>
    </w:p>
    <w:p>
      <w:pPr>
        <w:pStyle w:val="Normal"/>
        <w:snapToGrid w:val="false"/>
        <w:jc w:val="both"/>
        <w:rPr/>
      </w:pPr>
      <w:r>
        <w:rPr>
          <w:vertAlign w:val="superscript"/>
        </w:rPr>
        <w:t>E-87</w:t>
      </w:r>
      <w:r>
        <w:rPr/>
        <w:t xml:space="preserve">  </w:t>
        <w:tab/>
        <w:t>Nhưnn nếu anh em nghĩ tôi đã từng đi ra ở đâu đó bằng nào đấy, anh em hãy đến nói với tôi. Tôi sẽ ngừng lại ngay. Các bạn ơi, giống như một người sống cô độc của. Cho dù điều gì xảy ra đi nữa. Bởi vì tôi - tôi muốn anh em hiểu, tôi chẳng có gì bí mật.. Mọi chuyện tôi biết, anh em cũng biết. Anh em hiểu không? Tất cả những gì Chúa cho tôi thấy Ngài cho phép tôi nói, tôi đã nói điều đó. Tôi không giữ lại điều gì -- và đời sống tôi công khai. Anh em -- anh em -- anh em biết tôi là thế nào và tôi được tạo nên bằng gì. Tôi chỉ -- cố gắng sống mỗi ngày như tôi có thể.</w:t>
      </w:r>
    </w:p>
    <w:p>
      <w:pPr>
        <w:pStyle w:val="Normal"/>
        <w:snapToGrid w:val="false"/>
        <w:jc w:val="both"/>
        <w:rPr>
          <w:sz w:val="10"/>
          <w:szCs w:val="10"/>
        </w:rPr>
      </w:pPr>
      <w:r>
        <w:rPr>
          <w:sz w:val="10"/>
          <w:szCs w:val="10"/>
        </w:rPr>
      </w:r>
    </w:p>
    <w:p>
      <w:pPr>
        <w:pStyle w:val="Normal"/>
        <w:snapToGrid w:val="false"/>
        <w:jc w:val="both"/>
        <w:rPr/>
      </w:pPr>
      <w:r>
        <w:rPr/>
        <w:t xml:space="preserve">    </w:t>
      </w:r>
      <w:r>
        <w:rPr/>
        <w:tab/>
        <w:t>Dĩ nhiên, nhiều lần anh em thấy tôi khi tôi buồn rầu, và tôi cảm thấy bực mình, và mệt mỏi, hay điều gì giống như thế. Dĩ nhiên tôi sống với chức vụ, anh em biết đấy; Anh em nhận biết điều đó, anh em... Nếu anh em nhìn lại qua những trang thời gian, anh em sẽ thấy nhiều cũng như thế, đã có cách ấy. Hết thảy chúng ta đều có những lúc như thế.</w:t>
      </w:r>
    </w:p>
    <w:p>
      <w:pPr>
        <w:pStyle w:val="Normal"/>
        <w:snapToGrid w:val="false"/>
        <w:jc w:val="both"/>
        <w:rPr>
          <w:sz w:val="10"/>
          <w:szCs w:val="10"/>
        </w:rPr>
      </w:pPr>
      <w:r>
        <w:rPr>
          <w:sz w:val="10"/>
          <w:szCs w:val="10"/>
        </w:rPr>
      </w:r>
    </w:p>
    <w:p>
      <w:pPr>
        <w:pStyle w:val="Normal"/>
        <w:snapToGrid w:val="false"/>
        <w:jc w:val="both"/>
        <w:rPr/>
      </w:pPr>
      <w:r>
        <w:rPr/>
        <w:t xml:space="preserve">    </w:t>
      </w:r>
      <w:r>
        <w:rPr/>
        <w:tab/>
        <w:t>Nhưng sự việc của chúng ta là, chúng ta muốn hiểu lẫn nhau. Tôi nhận biết rằng anh em cũng có lúc lên lúc xuống. Tôi không phải là người duy nhất có điều đó. Anh em cũng có. Vì anh em có những việc của mình, tôi sẽ cố gắng để hiểu. Khi tôi có những nan đề của mình, anh em cố gắng hiểu. Khi ở nơi nào đó ở nước ngoài, hay ở Buổi nhóm ở đâu đó, và ma quỉ ở mọi nơi chồng chất và thách thức tôi cùng mọi điều khác, tại sao, hết thảy anh em nên nhớ, hãy cầu nguyện cho tôi. Anh em sẽ làm điều đó chứ?</w:t>
      </w:r>
    </w:p>
    <w:p>
      <w:pPr>
        <w:pStyle w:val="Normal"/>
        <w:snapToGrid w:val="false"/>
        <w:jc w:val="both"/>
        <w:rPr>
          <w:sz w:val="10"/>
          <w:szCs w:val="10"/>
        </w:rPr>
      </w:pPr>
      <w:r>
        <w:rPr>
          <w:sz w:val="10"/>
          <w:szCs w:val="10"/>
        </w:rPr>
      </w:r>
    </w:p>
    <w:p>
      <w:pPr>
        <w:pStyle w:val="Normal"/>
        <w:snapToGrid w:val="false"/>
        <w:jc w:val="both"/>
        <w:rPr/>
      </w:pPr>
      <w:r>
        <w:rPr>
          <w:vertAlign w:val="superscript"/>
        </w:rPr>
        <w:t>E-88</w:t>
      </w:r>
      <w:r>
        <w:rPr/>
        <w:t xml:space="preserve">  </w:t>
        <w:tab/>
        <w:t>Chúng ta dâng lời cầu nguyện ngắn với Ngài giờ nầy.</w:t>
      </w:r>
    </w:p>
    <w:p>
      <w:pPr>
        <w:pStyle w:val="Normal"/>
        <w:snapToGrid w:val="false"/>
        <w:jc w:val="both"/>
        <w:rPr>
          <w:sz w:val="10"/>
          <w:szCs w:val="10"/>
        </w:rPr>
      </w:pPr>
      <w:r>
        <w:rPr>
          <w:sz w:val="10"/>
          <w:szCs w:val="10"/>
        </w:rPr>
      </w:r>
    </w:p>
    <w:p>
      <w:pPr>
        <w:pStyle w:val="Normal"/>
        <w:snapToGrid w:val="false"/>
        <w:jc w:val="both"/>
        <w:rPr/>
      </w:pPr>
      <w:r>
        <w:rPr/>
        <w:t xml:space="preserve">    </w:t>
      </w:r>
      <w:r>
        <w:rPr/>
        <w:tab/>
        <w:t>Kính lạy Cha Thiên Thượng, thật vinh dự được đứng đây và nói chuyện với đám đông nầy về Huyết tẩy sạch con cái. Con nhận biết tối nay, con đang đứng giống y như Thánh Phao-lô đã đứng cách đây nhiều năm, họ đến những buổi nhóm ở nhà nhỏ nầy. Phao-lô đi qua với A-qui-la và Bê-rít-sin, và họ phải nhóm họp dân sự lại. Người đã đi... Rô-ma và thuê một căn nhà để ở. Người đã tiếp nhận những người nầy đến.</w:t>
      </w:r>
    </w:p>
    <w:p>
      <w:pPr>
        <w:pStyle w:val="Normal"/>
        <w:snapToGrid w:val="false"/>
        <w:jc w:val="both"/>
        <w:rPr>
          <w:sz w:val="10"/>
          <w:szCs w:val="10"/>
        </w:rPr>
      </w:pPr>
      <w:r>
        <w:rPr>
          <w:sz w:val="10"/>
          <w:szCs w:val="10"/>
        </w:rPr>
      </w:r>
    </w:p>
    <w:p>
      <w:pPr>
        <w:pStyle w:val="Normal"/>
        <w:snapToGrid w:val="false"/>
        <w:jc w:val="both"/>
        <w:rPr/>
      </w:pPr>
      <w:r>
        <w:rPr/>
        <w:t xml:space="preserve">    </w:t>
      </w:r>
      <w:r>
        <w:rPr/>
        <w:tab/>
        <w:t>Còn ở đây tối nay, dân sự từ Đền tạm đến. Và họ đã lái xe đi nhiều dặm đường nầy, mà con chỉ biết nói với họ lòng con cảm kích điều đó biết bao nhiêu... Chúa ôi thậm chí con không có lời nào để có thể nói với họ con biết ơn họ sâu sắc xiết bao. Nhưng Cha ôi, con cầu xin Ngài để cho họ biết trong lòng những gì con muốn nói.</w:t>
      </w:r>
    </w:p>
    <w:p>
      <w:pPr>
        <w:pStyle w:val="Normal"/>
        <w:snapToGrid w:val="false"/>
        <w:jc w:val="both"/>
        <w:rPr>
          <w:sz w:val="10"/>
          <w:szCs w:val="10"/>
        </w:rPr>
      </w:pPr>
      <w:r>
        <w:rPr>
          <w:sz w:val="10"/>
          <w:szCs w:val="10"/>
        </w:rPr>
      </w:r>
    </w:p>
    <w:p>
      <w:pPr>
        <w:pStyle w:val="Normal"/>
        <w:snapToGrid w:val="false"/>
        <w:jc w:val="both"/>
        <w:rPr/>
      </w:pPr>
      <w:r>
        <w:rPr/>
        <w:t xml:space="preserve">    </w:t>
      </w:r>
      <w:r>
        <w:rPr/>
        <w:tab/>
        <w:t>Chúa yêu dấu ôi, nếu... Con cầu xin Ngài đáp lời cầu nguyện cho họ. Xin cứu mỗi một người, Chúa ôi. Xin cho không có một người nào bị hư mất hay bất cứ ai trong gia đình họ bị hư mất; Xin cho họ mỗi người đều có ở đó.</w:t>
      </w:r>
    </w:p>
    <w:p>
      <w:pPr>
        <w:pStyle w:val="Normal"/>
        <w:snapToGrid w:val="false"/>
        <w:jc w:val="both"/>
        <w:rPr>
          <w:sz w:val="10"/>
          <w:szCs w:val="10"/>
        </w:rPr>
      </w:pPr>
      <w:r>
        <w:rPr>
          <w:sz w:val="10"/>
          <w:szCs w:val="10"/>
        </w:rPr>
      </w:r>
    </w:p>
    <w:p>
      <w:pPr>
        <w:pStyle w:val="Normal"/>
        <w:snapToGrid w:val="false"/>
        <w:jc w:val="both"/>
        <w:rPr/>
      </w:pPr>
      <w:r>
        <w:rPr>
          <w:vertAlign w:val="superscript"/>
        </w:rPr>
        <w:t>E-89</w:t>
      </w:r>
      <w:r>
        <w:rPr/>
        <w:t xml:space="preserve">  </w:t>
        <w:tab/>
        <w:t>Con cầu xin cho những con cái của họ. Con nghĩ cậu bé đang nằm trong lòng người cha cậu, và mẹ cậu đang ngồi đó theo dõi, và suy nghĩ về những ngày sắp đến. Nếu còn có ngày mai, làm sao con biết rằng cũng cậu bé đó sẽ không mang nặng Phúc âm? Chúa ôi con cầu xin Ngài sẽ ban phước cho chú bé nầy, tất cả những chú bé khác, những cô bé và cậu bé, và ở hết thảy. Xin ở cùng Anh Chị Evans đã mở cửa nhà họ, nhà cầu nguyện.</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Xin ở cùng chúng con giờ nầy và tha thứ cho tội lỗi chúng con. Chúa ôi, nếu họ đau ốm và phải kêu cầu, Chúa ôi. Xin nhậm lời và nghe khi họ cầu nguyện cho con, bởi vì con cần lời cầu nguyện của họ, Chúa ôi. Và mỗi lần họ cầu nguyện cho con, xin Ngài hãy dủ nghe, Chúa ôi. Khi con cầu nguyện cho họ, xin dủ nghe, Chúa ôi. Chúng con sẽ cùng nhau hầu việc Ngài suốt cuộc đời chúng con. Và trong ngày trọng đại đó, chúng con hi vọng rồi đây đến nhà Ngài. Khi chúng con gõ cửa, xin Cha cho chúng con vào, Cha ôi. Cho đến lúc ấy, xin chăm sóc chúng con, và ban ơn cho chúng con, giữ gìn chúng con sống đúng đắn. Chúng con cầu xin nhơn Danh Đức Chúa Jêsus. A-men! </w:t>
      </w:r>
    </w:p>
    <w:p>
      <w:pPr>
        <w:pStyle w:val="Normal"/>
        <w:snapToGrid w:val="false"/>
        <w:jc w:val="both"/>
        <w:rPr>
          <w:sz w:val="10"/>
          <w:szCs w:val="10"/>
        </w:rPr>
      </w:pPr>
      <w:r>
        <w:rPr>
          <w:sz w:val="10"/>
          <w:szCs w:val="10"/>
        </w:rPr>
      </w:r>
    </w:p>
    <w:p>
      <w:pPr>
        <w:pStyle w:val="Normal"/>
        <w:snapToGrid w:val="false"/>
        <w:jc w:val="both"/>
        <w:rPr/>
      </w:pPr>
      <w:r>
        <w:rPr>
          <w:vertAlign w:val="superscript"/>
        </w:rPr>
        <w:t>E-90</w:t>
      </w:r>
      <w:r>
        <w:rPr/>
        <w:t xml:space="preserve">  </w:t>
        <w:tab/>
        <w:t>Cảm ơn các bạn rất nhiều. Tôi xin lỗi đã giữ anh chị em lại ở đây cho - cho đến hầu như 10 giờ 30. Cậu bé đang nằm ở đây ngủ giống như một ‘kỵ binh’ (trooper). Cậu bé bao nhiêu tuổi? 2 tuổi. Đủ 2 tuổi chứ?</w:t>
      </w:r>
    </w:p>
    <w:p>
      <w:pPr>
        <w:pStyle w:val="Normal"/>
        <w:snapToGrid w:val="false"/>
        <w:jc w:val="both"/>
        <w:rPr>
          <w:sz w:val="10"/>
          <w:szCs w:val="10"/>
        </w:rPr>
      </w:pPr>
      <w:r>
        <w:rPr>
          <w:sz w:val="10"/>
          <w:szCs w:val="10"/>
        </w:rPr>
      </w:r>
    </w:p>
    <w:p>
      <w:pPr>
        <w:pStyle w:val="Normal"/>
        <w:snapToGrid w:val="false"/>
        <w:jc w:val="both"/>
        <w:rPr/>
      </w:pPr>
      <w:r>
        <w:rPr/>
        <w:t xml:space="preserve">    </w:t>
      </w:r>
      <w:r>
        <w:rPr/>
        <w:tab/>
        <w:t>Chào chị, tôi không biết tôi đã bắt tay chị khi bước vào hay chưa. Hay lắm, thật vui gặp lại chị và Anh, Anh Willie.</w:t>
      </w:r>
    </w:p>
    <w:p>
      <w:pPr>
        <w:pStyle w:val="Normal"/>
        <w:snapToGrid w:val="false"/>
        <w:jc w:val="both"/>
        <w:rPr>
          <w:sz w:val="10"/>
          <w:szCs w:val="10"/>
        </w:rPr>
      </w:pPr>
      <w:r>
        <w:rPr>
          <w:sz w:val="10"/>
          <w:szCs w:val="10"/>
        </w:rPr>
      </w:r>
    </w:p>
    <w:p>
      <w:pPr>
        <w:pStyle w:val="Normal"/>
        <w:snapToGrid w:val="false"/>
        <w:jc w:val="both"/>
        <w:rPr/>
      </w:pPr>
      <w:r>
        <w:rPr/>
        <w:t xml:space="preserve">    </w:t>
      </w:r>
      <w:r>
        <w:rPr/>
        <w:tab/>
        <w:t>Fred, tôi đoán anh sẽ ra đi vào buổi sáng trở về nhà. Anh mang con cá sấu của tôi trở về. Hẹn gặp anh ở trên nhà, Anh Wood. Cầu xin Chúa ban phước cho Anh. Và Anh Scott. Hân hạnh được gặp lại anh, người anh em. Tôi nghĩ tôi đã gặp anh trước đây ở đâu đó rồi, phải không? Tôi nghĩ tôi đã gặp. Trông anh rất quen.</w:t>
      </w:r>
    </w:p>
    <w:p>
      <w:pPr>
        <w:pStyle w:val="Normal"/>
        <w:snapToGrid w:val="false"/>
        <w:jc w:val="both"/>
        <w:rPr>
          <w:sz w:val="10"/>
          <w:szCs w:val="10"/>
        </w:rPr>
      </w:pPr>
      <w:r>
        <w:rPr>
          <w:sz w:val="10"/>
          <w:szCs w:val="10"/>
        </w:rPr>
      </w:r>
    </w:p>
    <w:p>
      <w:pPr>
        <w:pStyle w:val="Normal"/>
        <w:snapToGrid w:val="false"/>
        <w:jc w:val="both"/>
        <w:rPr/>
      </w:pPr>
      <w:r>
        <w:rPr/>
        <w:t xml:space="preserve">    </w:t>
      </w:r>
      <w:r>
        <w:rPr/>
        <w:tab/>
        <w:t>Anh Wayne, cầu xin Chúa ban phước cho Anh. Tôi vẫn nghĩ tôi nên đổ đầy thùng xăng của anh để đi xuống trong 80 dặm mang Mục sư nầy đến với tôi. Xin Chúa ban phước cho con. Cầu xin Chúa ban phước cho chị. Hết thảy việc trêu chọc của tôi đối với anh... Tôi chỉ vui đùa, anh em biết không?</w:t>
      </w:r>
    </w:p>
    <w:p>
      <w:pPr>
        <w:pStyle w:val="Normal"/>
        <w:snapToGrid w:val="false"/>
        <w:jc w:val="both"/>
        <w:rPr>
          <w:sz w:val="10"/>
          <w:szCs w:val="10"/>
        </w:rPr>
      </w:pPr>
      <w:r>
        <w:rPr>
          <w:sz w:val="10"/>
          <w:szCs w:val="10"/>
        </w:rPr>
      </w:r>
    </w:p>
    <w:p>
      <w:pPr>
        <w:pStyle w:val="Normal"/>
        <w:snapToGrid w:val="false"/>
        <w:jc w:val="both"/>
        <w:rPr/>
      </w:pPr>
      <w:r>
        <w:rPr>
          <w:vertAlign w:val="superscript"/>
        </w:rPr>
        <w:t>E-91</w:t>
      </w:r>
      <w:r>
        <w:rPr/>
        <w:t xml:space="preserve">  </w:t>
        <w:tab/>
        <w:t xml:space="preserve">Cầu xin Chúa ban phước cho chị, chị Evans.. Bữa ăn sáng, bữa tối và lòng hiếu khách tử tế của chị thật tốt. Nên nhớ, Chúa Jêsus Phán điều nầy. </w:t>
      </w:r>
      <w:r>
        <w:rPr>
          <w:b/>
        </w:rPr>
        <w:t>“Nếu các ngươi làm cho kẻ nhỏ nhất điều đó...”</w:t>
      </w:r>
      <w:r>
        <w:rPr/>
        <w:t xml:space="preserve"> Nào, các bạn đã không nghe Ngài Phán, </w:t>
      </w:r>
      <w:r>
        <w:rPr>
          <w:b/>
        </w:rPr>
        <w:t>“Đến nỗi đã làm cho kẻ lớn nhất...”</w:t>
      </w:r>
      <w:r>
        <w:rPr/>
        <w:t xml:space="preserve"> Thấy không? Xem đấy, điều đó có thể -- có thể là người nào khác. Nhưng “Đến nỗi đã làm cho kẻ nhỏ nhất nầy...” Tôi nghĩ có thể là tôi. Cho nên, anh em đã làm điều đó với tôi.</w:t>
      </w:r>
    </w:p>
    <w:p>
      <w:pPr>
        <w:pStyle w:val="Normal"/>
        <w:snapToGrid w:val="false"/>
        <w:jc w:val="both"/>
        <w:rPr>
          <w:sz w:val="10"/>
          <w:szCs w:val="10"/>
        </w:rPr>
      </w:pPr>
      <w:r>
        <w:rPr>
          <w:sz w:val="10"/>
          <w:szCs w:val="10"/>
        </w:rPr>
      </w:r>
    </w:p>
    <w:p>
      <w:pPr>
        <w:pStyle w:val="Normal"/>
        <w:snapToGrid w:val="false"/>
        <w:jc w:val="both"/>
        <w:rPr/>
      </w:pPr>
      <w:r>
        <w:rPr/>
        <w:t xml:space="preserve">    </w:t>
      </w:r>
      <w:r>
        <w:rPr/>
        <w:tab/>
        <w:t>Cũng vui mừng được gặp chị. Cầu xin Chúa ở cùng chị. Tôi... Ô, chà. Làm sao chị có thể nói đó không phải là mẹ chị? Chị trông giống rất nhiều.</w:t>
      </w:r>
    </w:p>
    <w:p>
      <w:pPr>
        <w:pStyle w:val="Normal"/>
        <w:snapToGrid w:val="false"/>
        <w:jc w:val="both"/>
        <w:rPr>
          <w:sz w:val="10"/>
          <w:szCs w:val="10"/>
        </w:rPr>
      </w:pPr>
      <w:r>
        <w:rPr>
          <w:sz w:val="10"/>
          <w:szCs w:val="10"/>
        </w:rPr>
      </w:r>
    </w:p>
    <w:p>
      <w:pPr>
        <w:pStyle w:val="Normal"/>
        <w:snapToGrid w:val="false"/>
        <w:jc w:val="both"/>
        <w:rPr/>
      </w:pPr>
      <w:r>
        <w:rPr/>
        <w:t xml:space="preserve">    </w:t>
      </w:r>
      <w:r>
        <w:rPr/>
        <w:tab/>
        <w:t>Hân hạnh được gặp chị. Tôi tin chị là vợ của - của một trong những người trẻ nầy ở đó. Anh là Scott. Hết thảy các chị phải không? Được, tôi nghĩ các chị là những người chị. Tôi chắc thế. Hân hạnh được gặp lại chị. Cứ can đảm lên, anh em của tôi. Và nói, có thể đây là một người mới. Tôi đã không để ý cô gái nầy ở đây. Ồ, được rồi, tôi vui mừng được gặp chị. Cầu xin Chúa ban phước cho chị.</w:t>
      </w:r>
    </w:p>
    <w:p>
      <w:pPr>
        <w:pStyle w:val="Normal"/>
        <w:snapToGrid w:val="false"/>
        <w:jc w:val="both"/>
        <w:rPr>
          <w:sz w:val="10"/>
          <w:szCs w:val="10"/>
        </w:rPr>
      </w:pPr>
      <w:r>
        <w:rPr>
          <w:sz w:val="10"/>
          <w:szCs w:val="10"/>
        </w:rPr>
      </w:r>
    </w:p>
    <w:p>
      <w:pPr>
        <w:pStyle w:val="Normal"/>
        <w:snapToGrid w:val="false"/>
        <w:jc w:val="both"/>
        <w:rPr/>
      </w:pPr>
      <w:r>
        <w:rPr/>
        <w:t xml:space="preserve">    </w:t>
      </w:r>
      <w:r>
        <w:rPr/>
        <w:tab/>
        <w:t>Hân hạnh được gặp chị. Anh ấy sẽ tốt cho điều gì đó. Cứ nhận lấy nó. Cầu xin Chúa ban phước cho anh. Anh Evans, xin Chúa ở cùng anh.</w:t>
      </w:r>
    </w:p>
    <w:p>
      <w:pPr>
        <w:pStyle w:val="Normal"/>
        <w:snapToGrid w:val="false"/>
        <w:jc w:val="both"/>
        <w:rPr>
          <w:sz w:val="10"/>
          <w:szCs w:val="10"/>
        </w:rPr>
      </w:pPr>
      <w:r>
        <w:rPr>
          <w:sz w:val="10"/>
          <w:szCs w:val="10"/>
        </w:rPr>
      </w:r>
    </w:p>
    <w:p>
      <w:pPr>
        <w:pStyle w:val="Normal"/>
        <w:snapToGrid w:val="false"/>
        <w:jc w:val="both"/>
        <w:rPr/>
      </w:pPr>
      <w:r>
        <w:rPr>
          <w:vertAlign w:val="superscript"/>
        </w:rPr>
        <w:t>E-92</w:t>
      </w:r>
      <w:r>
        <w:rPr/>
        <w:t xml:space="preserve">  </w:t>
        <w:tab/>
        <w:t>Thật ngọt ngào nếu các bạn có được những người trẻ tuổi của chúng ta, chúng ta sẽ hoạt động tốt hơn. Cầu xin Chúa ban phước cho anh em. Vậy tôi nói với các bạn trước khi đi, chúng ta hãy đứng lên trên đôi chân và hát bài hát ngắn nầy. Mời các bạn hát một câu ngắn với tôi... ? Được chứ?</w:t>
      </w:r>
    </w:p>
    <w:p>
      <w:pPr>
        <w:pStyle w:val="Normal"/>
        <w:snapToGrid w:val="false"/>
        <w:jc w:val="both"/>
        <w:rPr>
          <w:sz w:val="10"/>
          <w:szCs w:val="10"/>
        </w:rPr>
      </w:pPr>
      <w:r>
        <w:rPr>
          <w:sz w:val="10"/>
          <w:szCs w:val="10"/>
        </w:rPr>
      </w:r>
    </w:p>
    <w:p>
      <w:pPr>
        <w:pStyle w:val="Normal"/>
        <w:snapToGrid w:val="false"/>
        <w:ind w:left="884" w:hanging="0"/>
        <w:jc w:val="both"/>
        <w:rPr>
          <w:i/>
          <w:i/>
        </w:rPr>
      </w:pPr>
      <w:r>
        <w:rPr>
          <w:i/>
        </w:rPr>
        <w:t>Xin Cha đưa anh khi mưa, nắng, hè, đông.</w:t>
      </w:r>
    </w:p>
    <w:p>
      <w:pPr>
        <w:pStyle w:val="Normal"/>
        <w:snapToGrid w:val="false"/>
        <w:ind w:left="884" w:hanging="0"/>
        <w:jc w:val="both"/>
        <w:rPr>
          <w:i/>
          <w:i/>
        </w:rPr>
      </w:pPr>
      <w:r>
        <w:rPr>
          <w:i/>
        </w:rPr>
        <w:t xml:space="preserve">Cứ dẫn dắt cứ giáo huấn thủy chung, </w:t>
      </w:r>
    </w:p>
    <w:p>
      <w:pPr>
        <w:pStyle w:val="Normal"/>
        <w:snapToGrid w:val="false"/>
        <w:ind w:left="884" w:hanging="0"/>
        <w:jc w:val="both"/>
        <w:rPr>
          <w:i/>
          <w:i/>
        </w:rPr>
      </w:pPr>
      <w:r>
        <w:rPr>
          <w:i/>
        </w:rPr>
        <w:t xml:space="preserve">Chăn nuôi anh an ninh trong ơn hồng, </w:t>
      </w:r>
    </w:p>
    <w:p>
      <w:pPr>
        <w:pStyle w:val="Normal"/>
        <w:snapToGrid w:val="false"/>
        <w:ind w:left="884" w:hanging="0"/>
        <w:jc w:val="both"/>
        <w:rPr>
          <w:i/>
          <w:i/>
        </w:rPr>
      </w:pPr>
      <w:r>
        <w:rPr>
          <w:i/>
        </w:rPr>
        <w:t>Nguyền Ngài dắt anh kịp khi ta trùng phùng.</w:t>
      </w:r>
    </w:p>
    <w:p>
      <w:pPr>
        <w:pStyle w:val="Normal"/>
        <w:snapToGrid w:val="false"/>
        <w:ind w:left="884" w:hanging="0"/>
        <w:jc w:val="both"/>
        <w:rPr>
          <w:i/>
          <w:i/>
        </w:rPr>
      </w:pPr>
      <w:r>
        <w:rPr>
          <w:i/>
        </w:rPr>
        <w:t xml:space="preserve">Từ rày cho đến lúc tương phùng đôi ta, </w:t>
      </w:r>
    </w:p>
    <w:p>
      <w:pPr>
        <w:pStyle w:val="Normal"/>
        <w:snapToGrid w:val="false"/>
        <w:ind w:left="884" w:hanging="0"/>
        <w:jc w:val="both"/>
        <w:rPr>
          <w:i/>
          <w:i/>
        </w:rPr>
      </w:pPr>
      <w:r>
        <w:rPr>
          <w:i/>
        </w:rPr>
        <w:t>Dưới chân Chúa chúng ta trùng phùng;</w:t>
      </w:r>
    </w:p>
    <w:p>
      <w:pPr>
        <w:pStyle w:val="Normal"/>
        <w:snapToGrid w:val="false"/>
        <w:ind w:left="884" w:hanging="0"/>
        <w:jc w:val="both"/>
        <w:rPr>
          <w:i/>
          <w:i/>
        </w:rPr>
      </w:pPr>
      <w:r>
        <w:rPr>
          <w:i/>
        </w:rPr>
        <w:t xml:space="preserve">Từ giờ cho đến lúc tương phùng đôi ta, </w:t>
      </w:r>
    </w:p>
    <w:p>
      <w:pPr>
        <w:pStyle w:val="Normal"/>
        <w:snapToGrid w:val="false"/>
        <w:ind w:left="884" w:hanging="0"/>
        <w:jc w:val="both"/>
        <w:rPr>
          <w:i/>
          <w:i/>
        </w:rPr>
      </w:pPr>
      <w:r>
        <w:rPr>
          <w:i/>
        </w:rPr>
        <w:t xml:space="preserve">Chúa dẫn đưa anh tận khi ta trùng phùng. </w:t>
      </w:r>
      <w:r>
        <w:rPr/>
        <w:t>[Thánh Ca 408]</w:t>
      </w:r>
    </w:p>
    <w:p>
      <w:pPr>
        <w:pStyle w:val="Normal"/>
        <w:snapToGrid w:val="false"/>
        <w:jc w:val="both"/>
        <w:rPr>
          <w:i/>
          <w:i/>
          <w:sz w:val="10"/>
          <w:szCs w:val="10"/>
        </w:rPr>
      </w:pPr>
      <w:r>
        <w:rPr>
          <w:i/>
          <w:sz w:val="10"/>
          <w:szCs w:val="10"/>
        </w:rPr>
      </w:r>
    </w:p>
    <w:p>
      <w:pPr>
        <w:pStyle w:val="Normal"/>
        <w:snapToGrid w:val="false"/>
        <w:jc w:val="both"/>
        <w:rPr/>
      </w:pPr>
      <w:r>
        <w:rPr/>
        <w:t xml:space="preserve">    </w:t>
      </w:r>
      <w:r>
        <w:rPr/>
        <w:tab/>
        <w:t>Đây là cách chúng ta thường làm vào những Buổi nhóm Cầu nguyện ngắn, chúng ta hãy nắm tay nhau, đứng chung quanh như thế nầy. Chúng ta hát bài Thánh ca ngắn nầy. Hãy đứng thành vòng tròn với nhau. Cách đó đấy. Anh chị em tiếp xúc với nhau cách đó, anh chị em biết đấy. Chúng ta hãy hát. Anh chị em biết bài hát nầy không?</w:t>
      </w:r>
    </w:p>
    <w:p>
      <w:pPr>
        <w:pStyle w:val="Normal"/>
        <w:snapToGrid w:val="false"/>
        <w:jc w:val="both"/>
        <w:rPr>
          <w:sz w:val="10"/>
          <w:szCs w:val="10"/>
        </w:rPr>
      </w:pPr>
      <w:r>
        <w:rPr>
          <w:sz w:val="10"/>
          <w:szCs w:val="10"/>
        </w:rPr>
      </w:r>
    </w:p>
    <w:p>
      <w:pPr>
        <w:pStyle w:val="Normal"/>
        <w:snapToGrid w:val="false"/>
        <w:ind w:left="884" w:hanging="0"/>
        <w:jc w:val="both"/>
        <w:rPr>
          <w:i/>
          <w:i/>
        </w:rPr>
      </w:pPr>
      <w:r>
        <w:rPr>
          <w:i/>
        </w:rPr>
        <w:t>Phước thay mối dây kết thân</w:t>
      </w:r>
    </w:p>
    <w:p>
      <w:pPr>
        <w:pStyle w:val="Normal"/>
        <w:snapToGrid w:val="false"/>
        <w:ind w:left="884" w:hanging="0"/>
        <w:jc w:val="both"/>
        <w:rPr>
          <w:i/>
          <w:i/>
        </w:rPr>
      </w:pPr>
      <w:r>
        <w:rPr>
          <w:i/>
        </w:rPr>
        <w:t>Xâu lòng ta bằng ái ân;</w:t>
      </w:r>
    </w:p>
    <w:p>
      <w:pPr>
        <w:pStyle w:val="Normal"/>
        <w:snapToGrid w:val="false"/>
        <w:ind w:left="884" w:hanging="0"/>
        <w:jc w:val="both"/>
        <w:rPr>
          <w:i/>
          <w:i/>
        </w:rPr>
      </w:pPr>
      <w:r>
        <w:rPr>
          <w:i/>
        </w:rPr>
        <w:t xml:space="preserve">Trong hồi tương giao bởi tình yêu thánh, </w:t>
      </w:r>
    </w:p>
    <w:p>
      <w:pPr>
        <w:pStyle w:val="Normal"/>
        <w:snapToGrid w:val="false"/>
        <w:ind w:left="884" w:hanging="0"/>
        <w:jc w:val="both"/>
        <w:rPr>
          <w:i/>
          <w:i/>
        </w:rPr>
      </w:pPr>
      <w:r>
        <w:rPr>
          <w:i/>
        </w:rPr>
        <w:t>Khác nào trên miền thiên thành.</w:t>
      </w:r>
    </w:p>
    <w:p>
      <w:pPr>
        <w:pStyle w:val="Normal"/>
        <w:snapToGrid w:val="false"/>
        <w:ind w:left="884" w:hanging="0"/>
        <w:jc w:val="both"/>
        <w:rPr>
          <w:i/>
          <w:i/>
        </w:rPr>
      </w:pPr>
      <w:r>
        <w:rPr>
          <w:i/>
        </w:rPr>
        <w:t xml:space="preserve">Chúng ta trước Ngôi Chúa Cha, </w:t>
      </w:r>
    </w:p>
    <w:p>
      <w:pPr>
        <w:pStyle w:val="Normal"/>
        <w:snapToGrid w:val="false"/>
        <w:ind w:left="884" w:hanging="0"/>
        <w:jc w:val="both"/>
        <w:rPr>
          <w:i/>
          <w:i/>
        </w:rPr>
      </w:pPr>
      <w:r>
        <w:rPr>
          <w:i/>
        </w:rPr>
        <w:t xml:space="preserve">Một lòng kêu la thiết tha, </w:t>
      </w:r>
    </w:p>
    <w:p>
      <w:pPr>
        <w:pStyle w:val="Normal"/>
        <w:snapToGrid w:val="false"/>
        <w:ind w:left="884" w:hanging="0"/>
        <w:jc w:val="both"/>
        <w:rPr>
          <w:i/>
          <w:i/>
        </w:rPr>
      </w:pPr>
      <w:r>
        <w:rPr>
          <w:i/>
        </w:rPr>
        <w:t>Hi vọng hay mục đích cả kinh khủng</w:t>
      </w:r>
    </w:p>
    <w:p>
      <w:pPr>
        <w:pStyle w:val="Normal"/>
        <w:snapToGrid w:val="false"/>
        <w:ind w:left="884" w:hanging="0"/>
        <w:jc w:val="both"/>
        <w:rPr>
          <w:i/>
          <w:i/>
        </w:rPr>
      </w:pPr>
      <w:r>
        <w:rPr>
          <w:i/>
        </w:rPr>
        <w:t>Lẫn sầu tư đều chung cùng.</w:t>
      </w:r>
    </w:p>
    <w:p>
      <w:pPr>
        <w:pStyle w:val="Normal"/>
        <w:snapToGrid w:val="false"/>
        <w:ind w:left="884" w:hanging="0"/>
        <w:jc w:val="both"/>
        <w:rPr>
          <w:i/>
          <w:i/>
        </w:rPr>
      </w:pPr>
      <w:r>
        <w:rPr>
          <w:i/>
        </w:rPr>
        <w:t xml:space="preserve">Lúc ta phải từ giã đây, </w:t>
      </w:r>
    </w:p>
    <w:p>
      <w:pPr>
        <w:pStyle w:val="Normal"/>
        <w:snapToGrid w:val="false"/>
        <w:ind w:left="884" w:hanging="0"/>
        <w:jc w:val="both"/>
        <w:rPr>
          <w:i/>
          <w:i/>
        </w:rPr>
      </w:pPr>
      <w:r>
        <w:rPr>
          <w:i/>
        </w:rPr>
        <w:t>Tuy tình thương thật khó khuây;</w:t>
      </w:r>
    </w:p>
    <w:p>
      <w:pPr>
        <w:pStyle w:val="Normal"/>
        <w:snapToGrid w:val="false"/>
        <w:ind w:left="884" w:hanging="0"/>
        <w:jc w:val="both"/>
        <w:rPr>
          <w:i/>
          <w:i/>
        </w:rPr>
      </w:pPr>
      <w:r>
        <w:rPr>
          <w:i/>
        </w:rPr>
        <w:t xml:space="preserve">Nhưng vẫn tương giao trước Jêsus mãi, </w:t>
      </w:r>
    </w:p>
    <w:p>
      <w:pPr>
        <w:pStyle w:val="Normal"/>
        <w:snapToGrid w:val="false"/>
        <w:ind w:left="884" w:hanging="0"/>
        <w:jc w:val="both"/>
        <w:rPr/>
      </w:pPr>
      <w:r>
        <w:rPr>
          <w:i/>
        </w:rPr>
        <w:t xml:space="preserve">Hi vọng tương ngộ một ngày. </w:t>
      </w:r>
      <w:r>
        <w:rPr/>
        <w:t>[Thánh Ca số 407: Phước Thay Mối Dây Kết Thân]</w:t>
      </w:r>
    </w:p>
    <w:p>
      <w:pPr>
        <w:pStyle w:val="Normal"/>
        <w:snapToGrid w:val="false"/>
        <w:jc w:val="both"/>
        <w:rPr>
          <w:sz w:val="10"/>
          <w:szCs w:val="10"/>
        </w:rPr>
      </w:pPr>
      <w:r>
        <w:rPr>
          <w:sz w:val="10"/>
          <w:szCs w:val="10"/>
        </w:rPr>
      </w:r>
    </w:p>
    <w:p>
      <w:pPr>
        <w:pStyle w:val="Normal"/>
        <w:snapToGrid w:val="false"/>
        <w:jc w:val="both"/>
        <w:rPr/>
      </w:pPr>
      <w:r>
        <w:rPr>
          <w:vertAlign w:val="superscript"/>
        </w:rPr>
        <w:t>E-93</w:t>
      </w:r>
      <w:r>
        <w:rPr/>
        <w:t xml:space="preserve">  </w:t>
        <w:tab/>
        <w:t>Bây giờ, chúng ta cúi đầu đọc bài Cầu Nguyện Chung:</w:t>
      </w:r>
    </w:p>
    <w:p>
      <w:pPr>
        <w:pStyle w:val="Normal"/>
        <w:snapToGrid w:val="false"/>
        <w:jc w:val="both"/>
        <w:rPr>
          <w:sz w:val="10"/>
          <w:szCs w:val="10"/>
        </w:rPr>
      </w:pPr>
      <w:r>
        <w:rPr>
          <w:sz w:val="10"/>
          <w:szCs w:val="10"/>
        </w:rPr>
      </w:r>
    </w:p>
    <w:p>
      <w:pPr>
        <w:pStyle w:val="Normal"/>
        <w:snapToGrid w:val="false"/>
        <w:ind w:left="884" w:hanging="0"/>
        <w:jc w:val="both"/>
        <w:rPr>
          <w:b/>
          <w:b/>
        </w:rPr>
      </w:pPr>
      <w:r>
        <w:rPr>
          <w:b/>
        </w:rPr>
        <w:t>Lạy Cha chúng tôi ở trên trời; D</w:t>
      </w:r>
      <w:bookmarkStart w:id="4" w:name="Mat_6_10"/>
      <w:r>
        <w:rPr>
          <w:b/>
        </w:rPr>
        <w:t>anh Cha được tôn Thánh</w:t>
      </w:r>
      <w:bookmarkEnd w:id="4"/>
      <w:r>
        <w:rPr>
          <w:b/>
        </w:rPr>
        <w:t>; Nước Cha được đến;</w:t>
        <w:br/>
        <w:t>Ý Cha được nên, ở đất như trời!</w:t>
      </w:r>
      <w:bookmarkStart w:id="5" w:name="Mat_6_11"/>
      <w:r>
        <w:rPr>
          <w:b/>
          <w:vertAlign w:val="superscript"/>
        </w:rPr>
        <w:t xml:space="preserve"> </w:t>
      </w:r>
      <w:bookmarkEnd w:id="5"/>
      <w:r>
        <w:rPr>
          <w:b/>
        </w:rPr>
        <w:t>Xin cho chúng tôi hôm nay đồ ăn đủ ngày;</w:t>
        <w:br/>
        <w:t>Xin tha tội lỗi cho chúng tôi, như chúng tôi cũng tha kẻ phạm tội nghịch cùng chúng tôi;</w:t>
        <w:br/>
      </w:r>
      <w:bookmarkStart w:id="6" w:name="Mat_6_13"/>
      <w:r>
        <w:rPr>
          <w:b/>
          <w:vertAlign w:val="superscript"/>
        </w:rPr>
        <w:t xml:space="preserve"> </w:t>
      </w:r>
      <w:bookmarkEnd w:id="6"/>
      <w:r>
        <w:rPr>
          <w:b/>
        </w:rPr>
        <w:t>Xin chớ để chúng tôi bị cám dỗ, mà cứu chúng tôi khỏi điều ác!</w:t>
        <w:br/>
        <w:t>Vì Nước, Quyền, Vinh hiển đều thuộc về Cha đời đời. A-men!</w:t>
      </w:r>
    </w:p>
    <w:p>
      <w:pPr>
        <w:pStyle w:val="Normal"/>
        <w:snapToGrid w:val="false"/>
        <w:jc w:val="both"/>
        <w:rPr>
          <w:b/>
          <w:b/>
        </w:rPr>
      </w:pPr>
      <w:r>
        <w:rPr>
          <w:b/>
        </w:rPr>
      </w:r>
    </w:p>
    <w:p>
      <w:pPr>
        <w:pStyle w:val="Normal"/>
        <w:snapToGrid w:val="false"/>
        <w:jc w:val="both"/>
        <w:rPr/>
      </w:pPr>
      <w:r>
        <w:rPr/>
        <w:t xml:space="preserve">    </w:t>
      </w:r>
      <w:r>
        <w:rPr/>
        <w:tab/>
        <w:t>Cầu xin Chúa ban phước cho mỗi một anh chị em giờ nầy. Cho đến khi chúng ta gặp nhau.</w:t>
      </w:r>
    </w:p>
    <w:p>
      <w:pPr>
        <w:pStyle w:val="Normal"/>
        <w:snapToGrid w:val="false"/>
        <w:jc w:val="both"/>
        <w:rPr>
          <w:sz w:val="10"/>
          <w:szCs w:val="10"/>
        </w:rPr>
      </w:pPr>
      <w:r>
        <w:rPr>
          <w:sz w:val="10"/>
          <w:szCs w:val="10"/>
        </w:rPr>
      </w:r>
    </w:p>
    <w:p>
      <w:pPr>
        <w:pStyle w:val="Normal"/>
        <w:snapToGrid w:val="false"/>
        <w:jc w:val="both"/>
        <w:rPr/>
      </w:pPr>
      <w:r>
        <w:rPr/>
        <w:t xml:space="preserve">    </w:t>
      </w:r>
      <w:r>
        <w:rPr/>
        <w:tab/>
        <w:t>Anh Welch, anh muốn nói anh có tất cả băng ghi âm ở dưới đó phải không? Ừmm. Tốt, tôi muốn hết thảy anh chị em đi đến Florida với chúng tôi. Nếu Chúa muốn... Tôi - tôi nói cho anh chị em biết điều tôi đang làm, tôi đang cố mang những đứa trẻ đi. Anh chị em thấy, chúng - chúng chưa hết kỳ nghỉ. Bà nội chúng bị đau tim và chúng tôi phải trở về. Vì thế cho nên, tôi đem chúng trở về vì sắp bắt đầu đi học lại, ngay lập tức. Cho nên, tôi sẽ đem chúng đi đâu đó ngày mai, có lẽ xuống Thành phố Thánh St. Petersburg hay nơi nào đó.</w:t>
      </w:r>
    </w:p>
    <w:p>
      <w:pPr>
        <w:pStyle w:val="Normal"/>
        <w:snapToGrid w:val="false"/>
        <w:jc w:val="both"/>
        <w:rPr>
          <w:sz w:val="10"/>
          <w:szCs w:val="10"/>
        </w:rPr>
      </w:pPr>
      <w:r>
        <w:rPr>
          <w:sz w:val="10"/>
          <w:szCs w:val="10"/>
        </w:rPr>
      </w:r>
    </w:p>
    <w:p>
      <w:pPr>
        <w:pStyle w:val="Normal"/>
        <w:snapToGrid w:val="false"/>
        <w:jc w:val="both"/>
        <w:rPr/>
      </w:pPr>
      <w:r>
        <w:rPr>
          <w:vertAlign w:val="superscript"/>
        </w:rPr>
        <w:t>E-94</w:t>
      </w:r>
      <w:r>
        <w:rPr/>
        <w:t xml:space="preserve">  </w:t>
        <w:tab/>
      </w:r>
      <w:r>
        <w:rPr>
          <w:color w:val="008000"/>
        </w:rPr>
        <w:t>[Anh Branham trò chuyện với những người khác. - Bt]</w:t>
      </w:r>
    </w:p>
    <w:p>
      <w:pPr>
        <w:pStyle w:val="Normal"/>
        <w:snapToGrid w:val="false"/>
        <w:jc w:val="both"/>
        <w:rPr/>
      </w:pPr>
      <w:r>
        <w:rPr/>
        <w:t xml:space="preserve">    </w:t>
      </w:r>
      <w:r>
        <w:rPr>
          <w:b/>
        </w:rPr>
        <w:tab/>
      </w:r>
      <w:r>
        <w:rPr/>
        <w:t>Tôi bắt đầu trở lại có lẽ trước Chúa nhật. [Anh Branham nói về viện bảo tàng. - Bt] Ô? Đúng thế ư? Được, tôi thích đi lên xem chúng. Vâng, thưa quí vị. Cho đến bây giờ tôi chưa đến Viện Bảo tàng. Đó là... Là Viện bảo tàng gì vậy? Viện Bảo tàng Ripley? Ở Thành phố Thánh St. Petersburg phải không? Dưới Thành phố St... Tôi muốn nói Thành phố Thánh St. Augustine.</w:t>
      </w:r>
    </w:p>
    <w:p>
      <w:pPr>
        <w:pStyle w:val="Normal"/>
        <w:snapToGrid w:val="false"/>
        <w:jc w:val="both"/>
        <w:rPr>
          <w:sz w:val="10"/>
          <w:szCs w:val="10"/>
        </w:rPr>
      </w:pPr>
      <w:r>
        <w:rPr>
          <w:sz w:val="10"/>
          <w:szCs w:val="10"/>
        </w:rPr>
      </w:r>
    </w:p>
    <w:p>
      <w:pPr>
        <w:pStyle w:val="Normal"/>
        <w:snapToGrid w:val="false"/>
        <w:jc w:val="both"/>
        <w:rPr/>
      </w:pPr>
      <w:r>
        <w:rPr/>
        <w:t xml:space="preserve">    </w:t>
      </w:r>
      <w:r>
        <w:rPr/>
        <w:tab/>
        <w:t>Đúng thế, tôi đi qua nơi nầy vào... Đây là Jacksonville nơi tôi đã đến lần đầu tiên, phải không? Đúng thế... . Bởi vì tôi có việc nầy phải quay trở lại. Phía sau lối đi xuống Jacksonville, và rồi tôi đi qua La Crosse, đi qua lối đó... ? ... ? ... Đi ngang qua. Ừmm.</w:t>
      </w:r>
    </w:p>
    <w:p>
      <w:pPr>
        <w:pStyle w:val="Normal"/>
        <w:snapToGrid w:val="false"/>
        <w:jc w:val="both"/>
        <w:rPr>
          <w:sz w:val="10"/>
          <w:szCs w:val="10"/>
        </w:rPr>
      </w:pPr>
      <w:r>
        <w:rPr>
          <w:sz w:val="10"/>
          <w:szCs w:val="10"/>
        </w:rPr>
      </w:r>
    </w:p>
    <w:p>
      <w:pPr>
        <w:pStyle w:val="Normal"/>
        <w:snapToGrid w:val="false"/>
        <w:jc w:val="both"/>
        <w:rPr/>
      </w:pPr>
      <w:r>
        <w:rPr>
          <w:vertAlign w:val="superscript"/>
        </w:rPr>
        <w:t>E-95</w:t>
      </w:r>
      <w:r>
        <w:rPr/>
        <w:t xml:space="preserve">  </w:t>
        <w:tab/>
        <w:t xml:space="preserve">Đền tạm hướng về phía Đông và phía Tây. Tôi đã xây... Nó... Khi anh chị em đi vào từ phía trước, anh chị em biết Phố Số 8 chạy lên con đường đó không? Anh chị em đi thẳng lên hướng Đông. Và rồi... Rồi nếu đứng... Khi tôi đứng giảng, tôi giảng về hướng Tây. Bây giờ thấy đấy, tôi làm điều đó để Bàn thờ sẽ ở về hướng Đông, bởi vì Chúa Jêsus đang đến từ hướng Đông. Và rồi -- để tôi... Bàn thờ, chúng ta luôn luôn hướng về hướng Đông. Anh em hiểu không? </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Tốt luôn, tôi không biết. Thật sự tôi luôn luôn làm theo cách đó. Tôi thấy trong Kinh thánh, họ... Luôn luôn ở phía sau đó, Đa-ni-ên nói ông đã đi lên kéo những cánh cửa lên, các bạn biết đấy, và mọi việc giống như thế. Cầy nguyện về - về hướng đông. Và - và như vậy... </w:t>
      </w:r>
    </w:p>
    <w:p>
      <w:pPr>
        <w:pStyle w:val="Normal"/>
        <w:snapToGrid w:val="false"/>
        <w:jc w:val="both"/>
        <w:rPr>
          <w:sz w:val="10"/>
          <w:szCs w:val="10"/>
        </w:rPr>
      </w:pPr>
      <w:r>
        <w:rPr>
          <w:sz w:val="10"/>
          <w:szCs w:val="10"/>
        </w:rPr>
      </w:r>
    </w:p>
    <w:p>
      <w:pPr>
        <w:pStyle w:val="Normal"/>
        <w:snapToGrid w:val="false"/>
        <w:jc w:val="both"/>
        <w:rPr/>
      </w:pPr>
      <w:r>
        <w:rPr/>
        <w:t xml:space="preserve">    </w:t>
      </w:r>
      <w:r>
        <w:rPr/>
        <w:tab/>
        <w:t>Tôi để ý trong Đền tạm Môi-se lúc xưa, tôi nghĩ, đã hướng về phía Đông, Bàn thờ đã làm như thế Vì vậy, dĩ nhiên, Đức Chúa Trời sẽ nghe lời cầu nguyện của anh chị em dù ở bất cứ nơi nào. Anh em hiểu không? Miễn là... Vâng, thưa quí vị. Thế thì bây giờ, tôi thấy một lần, khi tôi cầu nguyện, tôi - tôi thật sự không -- tôi thật sự không quay quanh. Anh em hiểu chứ? Tôi chỉ đi vòng quanh.</w:t>
      </w:r>
    </w:p>
    <w:p>
      <w:pPr>
        <w:pStyle w:val="Normal"/>
        <w:snapToGrid w:val="false"/>
        <w:jc w:val="both"/>
        <w:rPr>
          <w:sz w:val="10"/>
          <w:szCs w:val="10"/>
        </w:rPr>
      </w:pPr>
      <w:r>
        <w:rPr>
          <w:sz w:val="10"/>
          <w:szCs w:val="10"/>
        </w:rPr>
      </w:r>
    </w:p>
    <w:p>
      <w:pPr>
        <w:pStyle w:val="Normal"/>
        <w:snapToGrid w:val="false"/>
        <w:jc w:val="both"/>
        <w:rPr/>
      </w:pPr>
      <w:r>
        <w:rPr>
          <w:vertAlign w:val="superscript"/>
        </w:rPr>
        <w:t>E-96</w:t>
      </w:r>
      <w:r>
        <w:rPr/>
        <w:t xml:space="preserve">  </w:t>
        <w:tab/>
        <w:t>Nhưng bây giờ, nếu tôi không nhìn xem và bất cứ điều gì khác giống như thế mà chỉ đi lên đi xuống và nhảy múa, tôi sẽ chỉ... Có 2 -- 1 nơi mà tôi biết tôi có thể không bao giờ đi thẳng ra. Tuy nhiên tôi biết nó ở đâu. Và đó là dưới Grandma Cox’s. Tôi có thể đi xuống đó. Tôi hoàn toàn không thể hiểu ngay được điều đó. Sẽ có điều gì đó giống như tôi thích, đã xảy ra ở đấy ngày nào đó.</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Tôi đi ngay đến cánh cổng nầy ở đây, và mà nó -- đúng là do ở phía nam như nó có thể, quay về phía bên phải tôi. Nhưng không phải. Không phải mà ngược lại. Anh em hiểu không? Và tôi - tôi thật sự... </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Nếu tôi đi vào trong rừng, vậy giống như tôi đi lạc hay điều gì khác, và rồi nếu tôi quay quanh... Lúc đó, nếu trở nên hồi hộp, tôi - tôi không thể làm điều đó. Đúng không? Nhưng nếu các bạn chỉ đứng im lặng vài phút và nói, “Kính lạy Cha Thiên Thượng, xin giúp con.” Và anh em ơi, tôi có thể hướng dẫn điều đó cho các bạn thật là dễ dàng. Đúng thế. </w:t>
      </w:r>
    </w:p>
    <w:p>
      <w:pPr>
        <w:pStyle w:val="Normal"/>
        <w:snapToGrid w:val="false"/>
        <w:jc w:val="both"/>
        <w:rPr>
          <w:sz w:val="10"/>
          <w:szCs w:val="10"/>
        </w:rPr>
      </w:pPr>
      <w:r>
        <w:rPr>
          <w:sz w:val="10"/>
          <w:szCs w:val="10"/>
        </w:rPr>
      </w:r>
    </w:p>
    <w:p>
      <w:pPr>
        <w:pStyle w:val="Normal"/>
        <w:snapToGrid w:val="false"/>
        <w:jc w:val="both"/>
        <w:rPr/>
      </w:pPr>
      <w:r>
        <w:rPr>
          <w:vertAlign w:val="superscript"/>
        </w:rPr>
        <w:t>E-97</w:t>
      </w:r>
      <w:r>
        <w:rPr/>
        <w:t xml:space="preserve">  </w:t>
        <w:tab/>
        <w:t>Lần nọ tôi đi ra khỏi... ? ... với Anh Chị Wood, chúng tôi đi ra khỏi Chattanooga. Anh Wood đang lái xe trên... Tôi đoán đó là phố 41, chỉ đang trở về. Vì thế... Tôi - tôi rất mệt mỏi.Ồ, tôi rất mệt. Và tôi chỉ đặt lưng xuống sau buổi hầu việc, và đặt lưng xuống đó và ngủ trong phía sau xe. Tôi thức giấc. Nhưng khi tôi dậy, tôi nói... Sương à? Các bạn hầu như không thể thấy bàn tay trước mặt. Và tôi nói, “Chào, Anh Wood, anh đang đi sai đường rồi.”</w:t>
      </w:r>
    </w:p>
    <w:p>
      <w:pPr>
        <w:pStyle w:val="Normal"/>
        <w:snapToGrid w:val="false"/>
        <w:jc w:val="both"/>
        <w:rPr/>
      </w:pPr>
      <w:r>
        <w:rPr/>
        <w:t xml:space="preserve">    </w:t>
      </w:r>
      <w:r>
        <w:rPr/>
        <w:tab/>
        <w:t>Anh ấy nói... Đấy, tôi vừa ra khỏi Buổi nhóm. Anh ấy nói, “Ồ, không. Tôi đang đi, tôi đang đi đường 41.”</w:t>
      </w:r>
    </w:p>
    <w:p>
      <w:pPr>
        <w:pStyle w:val="Normal"/>
        <w:snapToGrid w:val="false"/>
        <w:jc w:val="both"/>
        <w:rPr/>
      </w:pPr>
      <w:r>
        <w:rPr/>
        <w:t xml:space="preserve">    </w:t>
      </w:r>
      <w:r>
        <w:rPr/>
        <w:tab/>
        <w:t>Tôi nói, “Nhưng anh đang đi về phía Nam.”</w:t>
      </w:r>
    </w:p>
    <w:p>
      <w:pPr>
        <w:pStyle w:val="Normal"/>
        <w:snapToGrid w:val="false"/>
        <w:jc w:val="both"/>
        <w:rPr/>
      </w:pPr>
      <w:r>
        <w:rPr/>
        <w:t xml:space="preserve">    </w:t>
      </w:r>
      <w:r>
        <w:rPr/>
        <w:tab/>
        <w:t>Và nói rằng, “Nầy, làm sao anh có thể nói điều đó trong sương mù như thế nầy? Thậm chí anh không thể thấy con đường.”</w:t>
      </w:r>
    </w:p>
    <w:p>
      <w:pPr>
        <w:pStyle w:val="Normal"/>
        <w:snapToGrid w:val="false"/>
        <w:jc w:val="both"/>
        <w:rPr/>
      </w:pPr>
      <w:r>
        <w:rPr/>
        <w:t xml:space="preserve">    </w:t>
      </w:r>
      <w:r>
        <w:rPr/>
        <w:tab/>
        <w:t>Tôi đáp, “Không, không. Xem đấy, đó là phố 41.”</w:t>
      </w:r>
    </w:p>
    <w:p>
      <w:pPr>
        <w:pStyle w:val="Normal"/>
        <w:snapToGrid w:val="false"/>
        <w:jc w:val="both"/>
        <w:rPr/>
      </w:pPr>
      <w:r>
        <w:rPr/>
        <w:t xml:space="preserve">    </w:t>
      </w:r>
      <w:r>
        <w:rPr/>
        <w:tab/>
        <w:t>Tôi nói, “Nhưng mà sai rồi.”</w:t>
      </w:r>
    </w:p>
    <w:p>
      <w:pPr>
        <w:pStyle w:val="Normal"/>
        <w:snapToGrid w:val="false"/>
        <w:jc w:val="both"/>
        <w:rPr/>
      </w:pPr>
      <w:r>
        <w:rPr/>
        <w:t xml:space="preserve">    </w:t>
      </w:r>
      <w:r>
        <w:rPr/>
        <w:tab/>
        <w:t>Thế đấy, chúng tôi lái đi thêm một chút. Anh ấy cứ cãi với tôi anh ấy đúng. Cứ nói, “Tôi đang ở ngay trên đường 41, đang đi tới Memphis.”</w:t>
      </w:r>
    </w:p>
    <w:p>
      <w:pPr>
        <w:pStyle w:val="Normal"/>
        <w:snapToGrid w:val="false"/>
        <w:jc w:val="both"/>
        <w:rPr/>
      </w:pPr>
      <w:r>
        <w:rPr/>
        <w:t xml:space="preserve">    </w:t>
      </w:r>
      <w:r>
        <w:rPr/>
        <w:tab/>
        <w:t>Tôi nói, “Anh cứ chờ xem.” Và chúng tôi ghé vào trạm xăng. Tôi hỏi, “Còn bao xa nữa đến Memphis?”</w:t>
      </w:r>
    </w:p>
    <w:p>
      <w:pPr>
        <w:pStyle w:val="Normal"/>
        <w:snapToGrid w:val="false"/>
        <w:jc w:val="both"/>
        <w:rPr/>
      </w:pPr>
      <w:r>
        <w:rPr/>
        <w:t xml:space="preserve">    </w:t>
      </w:r>
      <w:r>
        <w:rPr/>
        <w:tab/>
        <w:t xml:space="preserve">Người ấy nói, “Anh - anh phải quay lại, anh bạn, anh đang ở Georgia.” Hãy đi trở lại con đường nầy.” Chúng ta sẽ không để... Vâng, thưa quí vị. Đúng thế không, thưa quí vị? Đúng thế, thưa quí vị. Thế đấy, nếu anh em không để ý... </w:t>
      </w:r>
    </w:p>
    <w:p>
      <w:pPr>
        <w:pStyle w:val="Normal"/>
        <w:snapToGrid w:val="false"/>
        <w:jc w:val="both"/>
        <w:rPr>
          <w:sz w:val="10"/>
          <w:szCs w:val="10"/>
        </w:rPr>
      </w:pPr>
      <w:r>
        <w:rPr>
          <w:sz w:val="10"/>
          <w:szCs w:val="10"/>
        </w:rPr>
      </w:r>
    </w:p>
    <w:p>
      <w:pPr>
        <w:pStyle w:val="Normal"/>
        <w:snapToGrid w:val="false"/>
        <w:jc w:val="both"/>
        <w:rPr/>
      </w:pPr>
      <w:r>
        <w:rPr>
          <w:vertAlign w:val="superscript"/>
        </w:rPr>
        <w:t>E-98</w:t>
      </w:r>
      <w:r>
        <w:rPr/>
        <w:t xml:space="preserve">  </w:t>
        <w:tab/>
        <w:t xml:space="preserve">Tôi nhớ một lần, tôi đã bị lạc trong núi. Ở đó khi... tôi - tôi nghĩ tôi là một người đi rừng quá giỏi không bao giờ bị lạc. Nhưng thật ra tôi đã lạc. Vợ tôi và Billy Paul thì còn bé. Và họ... Tôi đã rời khỏi họ. Và tôi đi... </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Tôi đi săn gấu. Anh em biết không? Tôi đang săn gấu. Và tôi -- và tôi chạy đuổi một con nai đực lớn chạy ngang qua đó. Tôi đã bắn con nai nầy và nghĩ: “Thôi được, tốt hơn mình nên đi trở lại.” Và tôi biết tôi đã đi xuống... Tôi đã đi lên trên Adirondack. Tôi đã đi lên núi như thế nầy, và tôi... Điều gì đó chạy ngang qua con đường. Đó là một - một con sự tử núi. Nó vểnh tai ra sau. Ngay trước khi nó -- tôi bắt đầu đưa khẩu súng lên kịp để bắn, nó đã bỏ chạy. Anh em hiểu không? Meda chưa bao giờ vào rừng trong đời. Và... </w:t>
      </w:r>
    </w:p>
    <w:p>
      <w:pPr>
        <w:pStyle w:val="Normal"/>
        <w:snapToGrid w:val="false"/>
        <w:jc w:val="both"/>
        <w:rPr>
          <w:sz w:val="10"/>
          <w:szCs w:val="10"/>
        </w:rPr>
      </w:pPr>
      <w:r>
        <w:rPr>
          <w:sz w:val="10"/>
          <w:szCs w:val="10"/>
        </w:rPr>
      </w:r>
    </w:p>
    <w:p>
      <w:pPr>
        <w:pStyle w:val="Normal"/>
        <w:snapToGrid w:val="false"/>
        <w:jc w:val="both"/>
        <w:rPr/>
      </w:pPr>
      <w:r>
        <w:rPr/>
        <w:t xml:space="preserve">    </w:t>
      </w:r>
      <w:r>
        <w:rPr/>
        <w:tab/>
        <w:t>Thế đấy, lúc ấy là vào thời gian trăng mật. Anh em biết không? Tôi đã làm việc tốt ở đó. Cũng thời gian đó tôi đã cưới vợ, rồi anh em biết đấy, tôi đưa nàng đi hưởng trăng mật và đồng thời đi săn. Anh em hiểu không? Vì - vì thế -- vì thế tôi... Tôi - tôi nghĩ: “Ồ bây giờ, mình đã đi thế nào?” Tôi... tôi đi lên lối nầy, quẹo trở xuống và băng qua, đụng phải một bờ rìa, và đi xuống qua một lối nhỏ. Tôi biết tôi đã ở dưới cây khổng lồ ở đâu đó, hướng về phía Canada, nhưng tôi không biết thật sự nó ở đâu. Và trời sắp bão.</w:t>
      </w:r>
    </w:p>
    <w:p>
      <w:pPr>
        <w:pStyle w:val="Normal"/>
        <w:snapToGrid w:val="false"/>
        <w:jc w:val="both"/>
        <w:rPr>
          <w:sz w:val="10"/>
          <w:szCs w:val="10"/>
        </w:rPr>
      </w:pPr>
      <w:r>
        <w:rPr>
          <w:sz w:val="10"/>
          <w:szCs w:val="10"/>
        </w:rPr>
      </w:r>
    </w:p>
    <w:p>
      <w:pPr>
        <w:pStyle w:val="Normal"/>
        <w:snapToGrid w:val="false"/>
        <w:jc w:val="both"/>
        <w:rPr/>
      </w:pPr>
      <w:r>
        <w:rPr>
          <w:vertAlign w:val="superscript"/>
        </w:rPr>
        <w:t>E-99</w:t>
      </w:r>
      <w:r>
        <w:rPr/>
        <w:t xml:space="preserve">  </w:t>
        <w:tab/>
        <w:t>Đột nhiên, anh em biết không, những cơn bão tuyết kéo đến. Ồ, sương mù xuống rất thấp, thậm chí không thấy cả bàn tay trước mặt mình. Đó là khi anh em ở trong nước, tốt hơn anh em nên ngồi xuống nếu không biết mình đang ở đâu. Bởi vì anh em sẽ chết dần ngay tại đó. Hiểu không? Chỉ tìm một chỗ và đào một cái lỗ lên, và kiếm cái gì đó để ăn, và chờ đợi trong một hay 2 ngày cho đến khi bão tan. Lúc đó đi ra và biết mình ở đâu.</w:t>
      </w:r>
    </w:p>
    <w:p>
      <w:pPr>
        <w:pStyle w:val="Normal"/>
        <w:snapToGrid w:val="false"/>
        <w:jc w:val="both"/>
        <w:rPr>
          <w:sz w:val="10"/>
          <w:szCs w:val="10"/>
        </w:rPr>
      </w:pPr>
      <w:r>
        <w:rPr>
          <w:sz w:val="10"/>
          <w:szCs w:val="10"/>
        </w:rPr>
      </w:r>
    </w:p>
    <w:p>
      <w:pPr>
        <w:pStyle w:val="Normal"/>
        <w:snapToGrid w:val="false"/>
        <w:jc w:val="both"/>
        <w:rPr/>
      </w:pPr>
      <w:r>
        <w:rPr/>
        <w:t xml:space="preserve">    </w:t>
      </w:r>
      <w:r>
        <w:rPr/>
        <w:tab/>
        <w:t>Vì thế, tôi không thể đào lỗ. Meda đã ở trong rừng, và chưa hề bao giờ vào rừng trước đó, trong một mái che nhỏ, thậm chí không có cửa anh em biết đấy, nó chỉ giống như là cái lều nhỏ như thế. Cho nên, tôi đã ở đó trong tình trạng đó. Ôi chao. Tôi bắt đầu đi lên ngay như thế nầy. Và tôi nghĩ: “Thôi được, mình quay lên ở đâu đó.” Tôi quay lại nơi tôi đã bắn con nai đực. Tôi đi lại lần nữa và nói, “Mình bắt đầu tìm được lối ra ở đây. Vợ con sẽ chết rừng.”</w:t>
      </w:r>
    </w:p>
    <w:p>
      <w:pPr>
        <w:pStyle w:val="Normal"/>
        <w:snapToGrid w:val="false"/>
        <w:jc w:val="both"/>
        <w:rPr>
          <w:sz w:val="10"/>
          <w:szCs w:val="10"/>
        </w:rPr>
      </w:pPr>
      <w:r>
        <w:rPr>
          <w:sz w:val="10"/>
          <w:szCs w:val="10"/>
        </w:rPr>
      </w:r>
    </w:p>
    <w:p>
      <w:pPr>
        <w:pStyle w:val="Normal"/>
        <w:snapToGrid w:val="false"/>
        <w:jc w:val="both"/>
        <w:rPr/>
      </w:pPr>
      <w:r>
        <w:rPr>
          <w:vertAlign w:val="superscript"/>
        </w:rPr>
        <w:t>E-100</w:t>
      </w:r>
      <w:r>
        <w:rPr/>
        <w:t xml:space="preserve">  </w:t>
        <w:tab/>
        <w:t>Trời bắt đầu trở lạnh. Qua làn sương mù, sẽ có tuyết một chút. Anh em hiểu không? Tôi bắt đầu lần nữa, và tôi đi trở về với chỗ con nai lại. Làm như thế 3 lần. Thế đấy, tôi biết lúc đó... Tôi nói, “Ồ, mình - mình sẽ... mình đang ở nơi nào đây.”</w:t>
      </w:r>
    </w:p>
    <w:p>
      <w:pPr>
        <w:pStyle w:val="Normal"/>
        <w:snapToGrid w:val="false"/>
        <w:jc w:val="both"/>
        <w:rPr>
          <w:sz w:val="10"/>
          <w:szCs w:val="10"/>
        </w:rPr>
      </w:pPr>
      <w:r>
        <w:rPr>
          <w:sz w:val="10"/>
          <w:szCs w:val="10"/>
        </w:rPr>
      </w:r>
    </w:p>
    <w:p>
      <w:pPr>
        <w:pStyle w:val="Normal"/>
        <w:snapToGrid w:val="false"/>
        <w:jc w:val="both"/>
        <w:rPr/>
      </w:pPr>
      <w:r>
        <w:rPr/>
        <w:t xml:space="preserve">    </w:t>
      </w:r>
      <w:r>
        <w:rPr/>
        <w:tab/>
        <w:t>Đấy, lúc ấy người da đỏ gọi là bước đi của tử thần. Các bạn ở một nơi bằng phẳng, và cứ đi vòng quanh vòng quanh nhiều lần. Hiểu không? Vậy thì, với một cái la bàn, các bạn không thể làm điều đó. Nhưng cứ đi lòng vòng trong vòng tròn. Người da đỏ gọi thế, anh em đang bước đi với tử thần. Đúng không? Bởi vì lúc ấy anh em hóa điên thật sự. Đó là khi người ta mất trí và bắt đầu chạy, la hét cùng mọi thứ. Cho đến nỗi cuối cùng họ lao xuống vách đá hay cái gì đó và bị giết, nếu không thì chính họ tự tử.</w:t>
      </w:r>
    </w:p>
    <w:p>
      <w:pPr>
        <w:pStyle w:val="Normal"/>
        <w:snapToGrid w:val="false"/>
        <w:jc w:val="both"/>
        <w:rPr>
          <w:sz w:val="10"/>
          <w:szCs w:val="10"/>
        </w:rPr>
      </w:pPr>
      <w:r>
        <w:rPr>
          <w:sz w:val="10"/>
          <w:szCs w:val="10"/>
        </w:rPr>
      </w:r>
    </w:p>
    <w:p>
      <w:pPr>
        <w:pStyle w:val="Normal"/>
        <w:snapToGrid w:val="false"/>
        <w:jc w:val="both"/>
        <w:rPr/>
      </w:pPr>
      <w:r>
        <w:rPr>
          <w:vertAlign w:val="superscript"/>
        </w:rPr>
        <w:t>E-101</w:t>
      </w:r>
      <w:r>
        <w:rPr/>
        <w:t xml:space="preserve">  </w:t>
        <w:tab/>
        <w:t xml:space="preserve">Và rồi, tôi - tôi nhớ tôi đã nói, “Ồ, mình đang đi thẳng.” Tôi - tôi.. ? ... Tôi bắt đầu hầu như mê sảng, và tôi nói, “Yên nào. Tại sao, mi ngu mất rồi. Mi biết mi không lạc đường mà. Mi - mi không thể lạc đường.” Anh em hiểu không? Và tôi cứ nói như thế. Thế đấy, biết điều đó -- nó hoàn toàn không có ở đó. Khi nào điều gì đó không có ở đó, anh em không thể lừa bịp được, anh em biết đấy. Giống y như... </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Cho nên, tôi đã nói, “Thôi được, mình không lạc đường. Mình biết chính xác mình ở đâu. Chắc chắn. Mình cứ đi thẳng lối nầy. Điều đó hoàn toàn chính xác.” Cứ vừa đi vừa tự nhủ như thế, và đúng là hầu như tôi đã đổ mồ hôi. Lúc ấy nếu tôi ở đó một mình, tôi chỉ đi qua nơi khác, và kéo ra một chỗ nhỏ, chờ cho đến khi trận bão tan. Có lẽ là 1 hay 2 ngày, nhưng sẽ tốt thôi. Kiếm cho mình một miếng thịt nai và để mặc nó. Anh em hiểu không? Nhưng anh em không thể làm điều đó, vợ tôi còn ở trong rừng. Vợ con tôi họ còn ở trong rừng. hế nào, họ có thể chết đêm đó. Họ không biết làm thể nào để tự chăm sóc mình trong rừng. Anh em hiểu không? </w:t>
      </w:r>
    </w:p>
    <w:p>
      <w:pPr>
        <w:pStyle w:val="Normal"/>
        <w:snapToGrid w:val="false"/>
        <w:jc w:val="both"/>
        <w:rPr>
          <w:sz w:val="10"/>
          <w:szCs w:val="10"/>
        </w:rPr>
      </w:pPr>
      <w:r>
        <w:rPr>
          <w:sz w:val="10"/>
          <w:szCs w:val="10"/>
        </w:rPr>
      </w:r>
    </w:p>
    <w:p>
      <w:pPr>
        <w:pStyle w:val="Normal"/>
        <w:snapToGrid w:val="false"/>
        <w:jc w:val="both"/>
        <w:rPr/>
      </w:pPr>
      <w:r>
        <w:rPr>
          <w:vertAlign w:val="superscript"/>
        </w:rPr>
        <w:t>E-102</w:t>
      </w:r>
      <w:r>
        <w:rPr/>
        <w:t xml:space="preserve">  </w:t>
        <w:tab/>
        <w:t xml:space="preserve">Vì thế, tôi nghĩ... tôi định chỉ đi dọc theo nơi đó và nghe điều gì bảo, </w:t>
      </w:r>
      <w:r>
        <w:rPr>
          <w:b/>
        </w:rPr>
        <w:t>“Ta là Đức Giê-hô-va sẵn giúp đỡ trong lúc gian truân.”</w:t>
      </w:r>
      <w:r>
        <w:rPr/>
        <w:t xml:space="preserve"> Tôi cứ tiếp tục bước đi như thế. Tôi nghĩ: “Nào, mình bắt đầu mê sảng. Mình nghĩ mình nghe điều gì đó.” Lúc nầy thật sự là lần đầu cô ấy kết hôn, cách đây 20 năm. Tôi cứ đi như thế. Điều gì đó nói, </w:t>
      </w:r>
      <w:r>
        <w:rPr>
          <w:b/>
        </w:rPr>
        <w:t>“Ta là Đức Giê-hô-va sẵn giúp đỡ trong cơn nguy khốn.”</w:t>
      </w:r>
      <w:r>
        <w:rPr/>
        <w:t xml:space="preserve"> Và nói 3 hay 4 lần.</w:t>
      </w:r>
    </w:p>
    <w:p>
      <w:pPr>
        <w:pStyle w:val="Normal"/>
        <w:snapToGrid w:val="false"/>
        <w:jc w:val="both"/>
        <w:rPr>
          <w:sz w:val="10"/>
          <w:szCs w:val="10"/>
        </w:rPr>
      </w:pPr>
      <w:r>
        <w:rPr>
          <w:sz w:val="10"/>
          <w:szCs w:val="10"/>
        </w:rPr>
      </w:r>
    </w:p>
    <w:p>
      <w:pPr>
        <w:pStyle w:val="Normal"/>
        <w:snapToGrid w:val="false"/>
        <w:jc w:val="both"/>
        <w:rPr/>
      </w:pPr>
      <w:r>
        <w:rPr/>
        <w:t xml:space="preserve">    </w:t>
      </w:r>
      <w:r>
        <w:rPr/>
        <w:tab/>
        <w:t>Sau một lát, tôi ngừng lại, và tôi nghĩ rằng -- “Tôi cũng có chính Đức Giê-hô-va ở bên cạnh hay Đức Chúa Trời Toàn Năng có lòng thương xót tôi.” Và tôi thật sự quì gối xuống và đặt súng xuống. Và tôi nói, “Chúa ôi, com thú nhận là con đã bị lạc đường.” Anh em biết đấy, tôi nói, “Con - con bị lạc. Và rồi... Con sẽ không bao giờ... Con có thể không bao giờ ra khỏi nơi nầy với... Con nghĩ con là một người đi rừng quá giỏi không bao giờ bị lạc đường. Nhưng” tôi nói, “Con hoàn toàn đi quanh quẩn. Không có...” Đã làm tôi bị xúc động. Anh em hiểu không? “Vì thế, không có cách nào cho con tìm lối ra. Và Con - con không đáng sống, thưa Ngài. Nhưng vợ con của con cần được sống. Xin giúp con đến được chỗ của họ, để họ không chết trong rừng.” Tôi nói, “Con không đáng sống, nhưng họ đáng sống.” Và tôi nói, “Nếu Ngài giúp con thật sự, con sẽ rất biết ơn Ngài.” Tôi đứng dậy và nói, “Bây giờ, con sẽ đi thẳng lối nầy, và con biết con đang đi thẳng đến chỗ con đã để Meda lại.” Nhưng tôi... ? ... tôi định đi thẳng vào Canada (Anh em hiểu không?) theo lối đi của tử thần đi thẳng vào Canada.</w:t>
      </w:r>
    </w:p>
    <w:p>
      <w:pPr>
        <w:pStyle w:val="Normal"/>
        <w:snapToGrid w:val="false"/>
        <w:jc w:val="both"/>
        <w:rPr>
          <w:sz w:val="10"/>
          <w:szCs w:val="10"/>
        </w:rPr>
      </w:pPr>
      <w:r>
        <w:rPr>
          <w:sz w:val="10"/>
          <w:szCs w:val="10"/>
        </w:rPr>
      </w:r>
    </w:p>
    <w:p>
      <w:pPr>
        <w:pStyle w:val="Normal"/>
        <w:snapToGrid w:val="false"/>
        <w:jc w:val="both"/>
        <w:rPr/>
      </w:pPr>
      <w:r>
        <w:rPr>
          <w:vertAlign w:val="superscript"/>
        </w:rPr>
        <w:t>E-103</w:t>
      </w:r>
      <w:r>
        <w:rPr/>
        <w:t xml:space="preserve">  </w:t>
        <w:tab/>
        <w:t>Tôi đã bắt đầu như thế nầy, và lập tức, tôi cảm thấy điều gì đó di chuyển. [Anh Branham minh họa. - Bt] “Ai đó?” Và ngước lên. Ngay lúc ấy tôi nhìn lại. Đúng lúc sương mù tan đến nỗi tôi thấy đỉnh núi Hurricanne.</w:t>
      </w:r>
    </w:p>
    <w:p>
      <w:pPr>
        <w:pStyle w:val="Normal"/>
        <w:snapToGrid w:val="false"/>
        <w:jc w:val="both"/>
        <w:rPr>
          <w:sz w:val="10"/>
          <w:szCs w:val="10"/>
        </w:rPr>
      </w:pPr>
      <w:r>
        <w:rPr>
          <w:sz w:val="10"/>
          <w:szCs w:val="10"/>
        </w:rPr>
      </w:r>
    </w:p>
    <w:p>
      <w:pPr>
        <w:pStyle w:val="Normal"/>
        <w:snapToGrid w:val="false"/>
        <w:jc w:val="both"/>
        <w:rPr/>
      </w:pPr>
      <w:r>
        <w:rPr/>
        <w:t xml:space="preserve">    </w:t>
      </w:r>
      <w:r>
        <w:rPr/>
        <w:tab/>
        <w:t>Thế đấy, lúc đó tôi đứng đấy và khóc như một đứa trẻ, ngợi khen Đức Chúa Trời đã giúp tôi. Và rồi, tôi phải ra khỏi lối đi đó. Trời bắt đầu tối. Và - và những con nai nhảy chồm lên phía trước tôi. Nhưng tôi đã không... Sau đó trời bắt đầu tối, tôi biết người bảo vệ rừng và tôi... Khi căn nhà gỗ của nhân viên kiểm lâm ở bên phải gần túp lều đó, nhưng nó đã đuợc khóa lại. Sau đó, Đó - đó là cách 25 dặm với căn nhà gần nhất từ đó đi xuống. Anh em hiểu không? Rồi ở đây đi lên núi, ở bên căn nhà của người bảo vệ rừng, rồi lên tới pháo đài, ở trên đỉnh đó... Thế đấy, tôi biết mình đã ở nơi nào đó trên đỉnh. Nhưng núi rộng nhiều, nhiều dặm quanh đó... 30, 40 dặm chung quanh đó. Vì thế tôi nghĩ: “Bây giờ, nếu mình có thể đụng đường dây điện đi xuống băng qua nơi đó.” Người đó và tôi đã đặt đường dây đó để nói chuyện với nhau bằng điện thoại. Đính nó vào các cây, và dẫn xuống trạm của anh ta. Sau đó họ họ đặt rơ-le cho nó từ -- từ trên pháo đài xuống trạm.</w:t>
      </w:r>
    </w:p>
    <w:p>
      <w:pPr>
        <w:pStyle w:val="Normal"/>
        <w:snapToGrid w:val="false"/>
        <w:jc w:val="both"/>
        <w:rPr>
          <w:sz w:val="10"/>
          <w:szCs w:val="10"/>
        </w:rPr>
      </w:pPr>
      <w:r>
        <w:rPr>
          <w:sz w:val="10"/>
          <w:szCs w:val="10"/>
        </w:rPr>
      </w:r>
    </w:p>
    <w:p>
      <w:pPr>
        <w:pStyle w:val="Normal"/>
        <w:snapToGrid w:val="false"/>
        <w:jc w:val="both"/>
        <w:rPr/>
      </w:pPr>
      <w:r>
        <w:rPr>
          <w:vertAlign w:val="superscript"/>
        </w:rPr>
        <w:t>E-104</w:t>
      </w:r>
      <w:r>
        <w:rPr/>
        <w:t xml:space="preserve">  </w:t>
        <w:tab/>
        <w:t>Sau đó vài ngày anh ấy đi lên để săn gấu với tôi trong vài ngày. Trời đã bắt đầu về đêm. Lúc đó tôi không thể thấy, anh em biết đấy. Dù sao chăng nữa trời cũng tối. Trời bắt đầu tối trong 30, 40 phút mà chỉ mới 2 hay 3 giờ chiều. Nhưng tôi nắm tay như thế nầy, và bước đi. Tôi chỉ lấy -- nắm khẩu súng của mình trong Tay nầy và bước đi, anh em biết đấy. Tôi đã biết đường dây đó cao ngần nầy, chúng ta có thể đụng nó trên các cây dọc đường.</w:t>
      </w:r>
    </w:p>
    <w:p>
      <w:pPr>
        <w:pStyle w:val="Normal"/>
        <w:snapToGrid w:val="false"/>
        <w:jc w:val="both"/>
        <w:rPr>
          <w:sz w:val="10"/>
          <w:szCs w:val="10"/>
        </w:rPr>
      </w:pPr>
      <w:r>
        <w:rPr>
          <w:sz w:val="10"/>
          <w:szCs w:val="10"/>
        </w:rPr>
      </w:r>
    </w:p>
    <w:p>
      <w:pPr>
        <w:pStyle w:val="Normal"/>
        <w:snapToGrid w:val="false"/>
        <w:jc w:val="both"/>
        <w:rPr/>
      </w:pPr>
      <w:r>
        <w:rPr/>
        <w:t xml:space="preserve">    </w:t>
      </w:r>
      <w:r>
        <w:rPr/>
        <w:tab/>
        <w:t>Tôi nghĩ: “Nếu mình có thể chỉ đụng được đường dây đó.” Tôi chắc hẳn đụng phiến lá. Và tôi nghĩ: “Mình... Không, đó là phiến lá.” Anh em hiểu không? Tôi cố gắng lần nữa. Rồi khi tôi thay đổi... Tay tôi bắt đầu đau; Tôi đã nắm nó rất lâu. Tôi có thể thay đổi và đặt khẩu súng của tôi ở đây và bước lui 2 bước, để tin chắc rằng tôi không bước qua nó. Anh em hiểu không? Bởi vì... Và giống như thế.</w:t>
      </w:r>
    </w:p>
    <w:p>
      <w:pPr>
        <w:pStyle w:val="Normal"/>
        <w:snapToGrid w:val="false"/>
        <w:jc w:val="both"/>
        <w:rPr>
          <w:sz w:val="10"/>
          <w:szCs w:val="10"/>
        </w:rPr>
      </w:pPr>
      <w:r>
        <w:rPr>
          <w:sz w:val="10"/>
          <w:szCs w:val="10"/>
        </w:rPr>
      </w:r>
    </w:p>
    <w:p>
      <w:pPr>
        <w:pStyle w:val="Normal"/>
        <w:snapToGrid w:val="false"/>
        <w:jc w:val="both"/>
        <w:rPr/>
      </w:pPr>
      <w:r>
        <w:rPr>
          <w:vertAlign w:val="superscript"/>
        </w:rPr>
        <w:t>E-105</w:t>
      </w:r>
      <w:r>
        <w:rPr/>
        <w:t xml:space="preserve">  </w:t>
        <w:tab/>
        <w:t>Anh em ơi, đi dọc theo đó khi trời tối đen như mực, anh em biết đấy. Tôi đã đi gần một giờ đồng hồ trong bóng tối đó, và tay tôi đụng vào dây điện. Tôi cảm thấy nó. Thế đấy, tôi chỉ cúi đầu và bắt đầu khóc. Tôi nghĩ: “Chúa ôi, ở ngay cuối đường dây nầy, vợ con của con cùng mọi thứ.” Tôi nghĩ: “Đúng thế.” Và tôi đã đứng ở đó ôm đầu mà cảm tạ Chúa vì điều đó. Tôi nghĩ: “Đúng thế. Chúa ôi. Con đặt tay con trong Tay Ngài. Đó là một dòng điện, một đường dây. Ở ngay cuối đường dây con đang nắm giữ trong lòng lúc này, nắm giữ mọi thứ yêu dấu đối với con, tất cả những người thân yêu của con, Chúa ôi, Đấng Cứu Rỗi của con ơi. Hết thảy những gì yêu dấu của con ở cuối đường dây nầy.” Vì thế tôi sẽ không rời tay tôi ra khỏi đường dây đó. Tôi đi theo đường dây đó xuống thẳng dưới núi.</w:t>
      </w:r>
    </w:p>
    <w:p>
      <w:pPr>
        <w:pStyle w:val="Normal"/>
        <w:snapToGrid w:val="false"/>
        <w:jc w:val="both"/>
        <w:rPr>
          <w:sz w:val="10"/>
          <w:szCs w:val="10"/>
        </w:rPr>
      </w:pPr>
      <w:r>
        <w:rPr>
          <w:sz w:val="10"/>
          <w:szCs w:val="10"/>
        </w:rPr>
      </w:r>
    </w:p>
    <w:p>
      <w:pPr>
        <w:pStyle w:val="Normal"/>
        <w:snapToGrid w:val="false"/>
        <w:jc w:val="both"/>
        <w:rPr/>
      </w:pPr>
      <w:r>
        <w:rPr/>
        <w:t xml:space="preserve">    </w:t>
      </w:r>
      <w:r>
        <w:rPr/>
        <w:tab/>
        <w:t>Mặc dù có một ít -- gập ghềnh một chút ở đó, nơi chúng tôi đã đi lên. Nhưng tôi không tin điều đó. Tôi chỉ nắm giữ đường dây. Khi tôi đụng một cây, tôi bóc chung quanh vỏ cây và nắm lại nó, tiếp tục đi đến cây kế tiếp, và rồi bắt được nó để đi xuống. Gần 3 dặm để xuống núi. Tôi đã đi xuống đó. Meda hầu như bị kích động, anh em biết đấy, một tình thế thật sự khó khăn như vậy. Nhưng chính là thế. Không có gì cả, không cảm giác, giống như bị lạc mất. Bị - bị lạc trong rừng. Nhưng bị lạc khỏi Đức Chúa Trời thì sao? Đó là lúc tồi tệ.</w:t>
      </w:r>
    </w:p>
    <w:p>
      <w:pPr>
        <w:pStyle w:val="Normal"/>
        <w:snapToGrid w:val="false"/>
        <w:jc w:val="both"/>
        <w:rPr>
          <w:sz w:val="10"/>
          <w:szCs w:val="10"/>
        </w:rPr>
      </w:pPr>
      <w:r>
        <w:rPr>
          <w:sz w:val="10"/>
          <w:szCs w:val="10"/>
        </w:rPr>
      </w:r>
    </w:p>
    <w:p>
      <w:pPr>
        <w:pStyle w:val="Normal"/>
        <w:snapToGrid w:val="false"/>
        <w:jc w:val="both"/>
        <w:rPr/>
      </w:pPr>
      <w:r>
        <w:rPr>
          <w:vertAlign w:val="superscript"/>
        </w:rPr>
        <w:t>E-106</w:t>
      </w:r>
      <w:r>
        <w:rPr/>
        <w:t xml:space="preserve">  </w:t>
        <w:tab/>
        <w:t>Thế nào, Meda? Cố lên, em yêu. Anh Welch phải đi làm việc. Anh Banks và họ có lẽ sẽ cần một sự khởi hành sớm. Tất cả những anh em khác đây đều muốn đi làm việc. Ccá chị em của chúng ta phải -- trông nom con cái và giặt giũ... Cảm ơn anh chị em. Cảm ơn anh chị em.</w:t>
      </w:r>
    </w:p>
    <w:p>
      <w:pPr>
        <w:pStyle w:val="Normal"/>
        <w:snapToGrid w:val="false"/>
        <w:jc w:val="both"/>
        <w:rPr>
          <w:sz w:val="10"/>
          <w:szCs w:val="10"/>
        </w:rPr>
      </w:pPr>
      <w:r>
        <w:rPr>
          <w:sz w:val="10"/>
          <w:szCs w:val="10"/>
        </w:rPr>
      </w:r>
    </w:p>
    <w:p>
      <w:pPr>
        <w:pStyle w:val="Normal"/>
        <w:snapToGrid w:val="false"/>
        <w:jc w:val="both"/>
        <w:rPr/>
      </w:pPr>
      <w:r>
        <w:rPr/>
        <w:t xml:space="preserve">    </w:t>
      </w:r>
      <w:r>
        <w:rPr/>
        <w:tab/>
        <w:t>Nếu anh em tận hưởng một nửa như tôi đã làm, trò chuyện với anh chị em... Điều đó thật tuyệt vời. Vâng, thưa quí vị.</w:t>
      </w:r>
    </w:p>
    <w:p>
      <w:pPr>
        <w:pStyle w:val="Normal"/>
        <w:snapToGrid w:val="false"/>
        <w:jc w:val="both"/>
        <w:rPr>
          <w:sz w:val="10"/>
          <w:szCs w:val="10"/>
        </w:rPr>
      </w:pPr>
      <w:r>
        <w:rPr>
          <w:sz w:val="10"/>
          <w:szCs w:val="10"/>
        </w:rPr>
      </w:r>
    </w:p>
    <w:p>
      <w:pPr>
        <w:pStyle w:val="Normal"/>
        <w:snapToGrid w:val="false"/>
        <w:jc w:val="both"/>
        <w:rPr/>
      </w:pPr>
      <w:r>
        <w:rPr/>
        <w:t xml:space="preserve">    </w:t>
      </w:r>
      <w:r>
        <w:rPr/>
        <w:tab/>
        <w:t>Anh Welch cũng cảm ơn vì thì giờ tốt đẹp chiều nay, chúng ta đã trải qua ở ngoài đầm cá sấu đó. Thưa chị, hết thảy các chị, tất nhiên tôi cảm ơn chị vì bữa ăn tối thật tuyệt đó. Ôi chao.</w:t>
      </w:r>
    </w:p>
    <w:p>
      <w:pPr>
        <w:pStyle w:val="Normal"/>
        <w:snapToGrid w:val="false"/>
        <w:jc w:val="both"/>
        <w:rPr>
          <w:sz w:val="10"/>
          <w:szCs w:val="10"/>
        </w:rPr>
      </w:pPr>
      <w:r>
        <w:rPr>
          <w:sz w:val="10"/>
          <w:szCs w:val="10"/>
        </w:rPr>
      </w:r>
    </w:p>
    <w:p>
      <w:pPr>
        <w:pStyle w:val="Normal"/>
        <w:snapToGrid w:val="false"/>
        <w:jc w:val="both"/>
        <w:rPr/>
      </w:pPr>
      <w:r>
        <w:rPr/>
        <w:t xml:space="preserve">    </w:t>
      </w:r>
      <w:r>
        <w:rPr/>
        <w:tab/>
        <w:t>Chị cũng có một cháu gái ở trong đó phải không? Cháu có mái tóc đẹp nhất. Tôi đã để ý nó tết đuôi sam, hình như màu vàng, tóc trông giống như bằng vàng. Thật đẹp. Tôi muốn phê bình về tóc của chị. Tôi biết điều đó tốt hơn. Tôi cho là chị thường để tóc ngắn, phải không? Hầu như dưới vai, uốn quăn hay làm điều gì giống như... Hay là chị đã làm thế? Đúng thế. Tôi... Thôi được, bây giờ trông thật đẹp. Chị hiểu không?</w:t>
      </w:r>
    </w:p>
    <w:p>
      <w:pPr>
        <w:pStyle w:val="Normal"/>
        <w:snapToGrid w:val="false"/>
        <w:jc w:val="both"/>
        <w:rPr>
          <w:sz w:val="10"/>
          <w:szCs w:val="10"/>
        </w:rPr>
      </w:pPr>
      <w:r>
        <w:rPr>
          <w:sz w:val="10"/>
          <w:szCs w:val="10"/>
        </w:rPr>
      </w:r>
    </w:p>
    <w:p>
      <w:pPr>
        <w:pStyle w:val="Normal"/>
        <w:snapToGrid w:val="false"/>
        <w:jc w:val="both"/>
        <w:rPr/>
      </w:pPr>
      <w:r>
        <w:rPr>
          <w:vertAlign w:val="superscript"/>
        </w:rPr>
        <w:t>E-107</w:t>
      </w:r>
      <w:r>
        <w:rPr/>
        <w:t xml:space="preserve">  </w:t>
        <w:tab/>
        <w:t xml:space="preserve">Tôi đang để ý những điều nầy -- hết thảy những phụ nữ ở đây, để tóc dài và các việc khác. Trông giống như... Nó... </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Ồ, họ có thể đẹp như cách người khác cho dù họ có mặc đồ ngắn hay không, các bạn biết đấy nhưng thật trông giống ậy, các bạn hiểu tôi muốn nói điều gì. Các bạn chỉ... Có lẽ chỉ có tôi. Nhưng... </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Chính là cô bé ấy. Cô bé hơi bẽn lẽn một chút, phải không? </w:t>
      </w:r>
    </w:p>
    <w:p>
      <w:pPr>
        <w:pStyle w:val="Normal"/>
        <w:snapToGrid w:val="false"/>
        <w:jc w:val="both"/>
        <w:rPr>
          <w:sz w:val="10"/>
          <w:szCs w:val="10"/>
        </w:rPr>
      </w:pPr>
      <w:r>
        <w:rPr>
          <w:sz w:val="10"/>
          <w:szCs w:val="10"/>
        </w:rPr>
      </w:r>
    </w:p>
    <w:p>
      <w:pPr>
        <w:pStyle w:val="Normal"/>
        <w:snapToGrid w:val="false"/>
        <w:jc w:val="both"/>
        <w:rPr/>
      </w:pPr>
      <w:r>
        <w:rPr>
          <w:vertAlign w:val="superscript"/>
        </w:rPr>
        <w:t>E108</w:t>
      </w:r>
      <w:r>
        <w:rPr/>
        <w:t xml:space="preserve">  </w:t>
        <w:tab/>
        <w:t>Tôi có thể ẵm nó không, cháu yêu? Nó đâu rồi? Ồ... Không. Anh nghe họ nói với anh hả? Anh đã hiểu điều đó chứ. Chị ấy nói chúng ta đợi Becky đến, nhưng nói không có ý muốn anh đi qua đó và khởi sự giảng lần nữa.</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Cô bé đó cũng có mái tóc đẹp, phải không? Cô bé có có bánh quy và cũng mái tóc đuôi ngựa ở đó, vàng hoe và... </w:t>
      </w:r>
    </w:p>
    <w:p>
      <w:pPr>
        <w:pStyle w:val="Normal"/>
        <w:snapToGrid w:val="false"/>
        <w:jc w:val="both"/>
        <w:rPr>
          <w:sz w:val="10"/>
          <w:szCs w:val="10"/>
        </w:rPr>
      </w:pPr>
      <w:r>
        <w:rPr>
          <w:sz w:val="10"/>
          <w:szCs w:val="10"/>
        </w:rPr>
      </w:r>
    </w:p>
    <w:p>
      <w:pPr>
        <w:pStyle w:val="Normal"/>
        <w:snapToGrid w:val="false"/>
        <w:jc w:val="both"/>
        <w:rPr/>
      </w:pPr>
      <w:r>
        <w:rPr/>
        <w:t xml:space="preserve">    </w:t>
      </w:r>
      <w:r>
        <w:rPr/>
        <w:tab/>
        <w:t>Không. Tôi định đi ra xem thử -- chiếc xe Cadillac cũ đó khởi động nếu có thể được, Anh Welch à. Và tôi sẽ... Anh tha lỗi cho tôi một phút, và tôi sẽ xem thử mình có thể... Đôi khi cháu ho một chút và anh biết đấy... Cái gì, Bernie?</w:t>
      </w:r>
    </w:p>
    <w:p>
      <w:pPr>
        <w:pStyle w:val="Normal"/>
        <w:pBdr>
          <w:bottom w:val="single" w:sz="6" w:space="1" w:color="000000"/>
        </w:pBdr>
        <w:autoSpaceDE w:val="false"/>
        <w:snapToGrid w:val="false"/>
        <w:jc w:val="both"/>
        <w:rPr/>
      </w:pPr>
      <w:r>
        <w:rPr/>
      </w:r>
    </w:p>
    <w:p>
      <w:pPr>
        <w:pStyle w:val="Normal"/>
        <w:pBdr>
          <w:bottom w:val="single" w:sz="6" w:space="1" w:color="000000"/>
        </w:pBdr>
        <w:autoSpaceDE w:val="false"/>
        <w:snapToGrid w:val="false"/>
        <w:jc w:val="both"/>
        <w:rPr/>
      </w:pPr>
      <w:r>
        <w:rPr/>
      </w:r>
    </w:p>
    <w:p>
      <w:pPr>
        <w:pStyle w:val="Normal"/>
        <w:pBdr>
          <w:bottom w:val="single" w:sz="6" w:space="1" w:color="000000"/>
        </w:pBdr>
        <w:autoSpaceDE w:val="false"/>
        <w:snapToGrid w:val="false"/>
        <w:jc w:val="both"/>
        <w:rPr/>
      </w:pPr>
      <w:r>
        <w:rPr/>
      </w:r>
    </w:p>
    <w:p>
      <w:pPr>
        <w:pStyle w:val="Normal"/>
        <w:snapToGrid w:val="false"/>
        <w:jc w:val="center"/>
        <w:rPr/>
      </w:pPr>
      <w:r>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6">
        <w:r>
          <w:rPr>
            <w:rStyle w:val="InternetLink"/>
            <w:sz w:val="20"/>
            <w:lang w:val="es-ES_tradnl"/>
          </w:rPr>
          <w:t>Vn.Bibleway.org</w:t>
        </w:r>
      </w:hyperlink>
    </w:p>
    <w:p>
      <w:pPr>
        <w:pStyle w:val="Normal"/>
        <w:snapToGrid w:val="false"/>
        <w:jc w:val="center"/>
        <w:rPr>
          <w:sz w:val="20"/>
          <w:lang w:val="es-ES_tradnl"/>
        </w:rPr>
      </w:pPr>
      <w:r>
        <w:rPr>
          <w:sz w:val="20"/>
          <w:lang w:val="es-ES_tradnl"/>
        </w:rPr>
        <w:t xml:space="preserve">Email: </w:t>
      </w:r>
      <w:hyperlink r:id="rId7">
        <w:r>
          <w:rPr>
            <w:rStyle w:val="InternetLink"/>
            <w:sz w:val="20"/>
            <w:lang w:val="es-ES_tradnl"/>
          </w:rPr>
          <w:t>ThanhDoCanada@Yahoo.Ca</w:t>
        </w:r>
      </w:hyperlink>
    </w:p>
    <w:p>
      <w:pPr>
        <w:pStyle w:val="Normal"/>
        <w:snapToGrid w:val="false"/>
        <w:jc w:val="center"/>
        <w:rPr>
          <w:sz w:val="20"/>
          <w:lang w:val="es-ES_tradnl"/>
        </w:rPr>
      </w:pPr>
      <w:r>
        <w:rPr>
          <w:sz w:val="20"/>
          <w:lang w:val="es-ES_tradnl"/>
        </w:rPr>
      </w:r>
    </w:p>
    <w:p>
      <w:pPr>
        <w:pStyle w:val="Normal"/>
        <w:rPr/>
      </w:pPr>
      <w:r>
        <w:rPr/>
      </w:r>
    </w:p>
    <w:sectPr>
      <w:headerReference w:type="default" r:id="rId8"/>
      <w:headerReference w:type="first" r:id="rId9"/>
      <w:type w:val="nextPage"/>
      <w:pgSz w:w="11906" w:h="16838"/>
      <w:pgMar w:left="1247" w:right="1247" w:gutter="0" w:header="624"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9425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42590" cy="146685"/>
                      </a:xfrm>
                      <a:prstGeom prst="rect"/>
                      <a:solidFill>
                        <a:srgbClr val="FFFFFF">
                          <a:alpha val="0"/>
                        </a:srgbClr>
                      </a:solidFill>
                    </wps:spPr>
                    <wps:txbx>
                      <w:txbxContent>
                        <w:p>
                          <w:pPr>
                            <w:pStyle w:val="Header"/>
                            <w:tabs>
                              <w:tab w:val="clear" w:pos="4320"/>
                              <w:tab w:val="right" w:pos="8640" w:leader="none"/>
                            </w:tabs>
                            <w:rPr>
                              <w:rStyle w:val="PageNumber"/>
                              <w:sz w:val="20"/>
                              <w:szCs w:val="20"/>
                            </w:rPr>
                          </w:pPr>
                          <w:r>
                            <w:rPr>
                              <w:rStyle w:val="PageNumber"/>
                              <w:sz w:val="20"/>
                              <w:szCs w:val="20"/>
                            </w:rPr>
                            <w:t xml:space="preserve">61-0808 Cả Nhà Bạn (Hãy Tin Chúa và Các Câu Hỏ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31.7pt;height:11.55pt;mso-wrap-distance-left:0pt;mso-wrap-distance-right:0pt;mso-wrap-distance-top:0pt;mso-wrap-distance-bottom:0pt;margin-top:0.05pt;mso-position-vertical-relative:text;margin-left:238.9pt;mso-position-horizontal:right;mso-position-horizontal-relative:margin">
              <v:fill opacity="0f"/>
              <v:textbox inset="0in,0in,0in,0in">
                <w:txbxContent>
                  <w:p>
                    <w:pPr>
                      <w:pStyle w:val="Header"/>
                      <w:tabs>
                        <w:tab w:val="clear" w:pos="4320"/>
                        <w:tab w:val="right" w:pos="8640" w:leader="none"/>
                      </w:tabs>
                      <w:rPr>
                        <w:rStyle w:val="PageNumber"/>
                        <w:sz w:val="20"/>
                        <w:szCs w:val="20"/>
                      </w:rPr>
                    </w:pPr>
                    <w:r>
                      <w:rPr>
                        <w:rStyle w:val="PageNumber"/>
                        <w:sz w:val="20"/>
                        <w:szCs w:val="20"/>
                      </w:rPr>
                      <w:t xml:space="preserve">61-0808 Cả Nhà Bạn (Hãy Tin Chúa và Các Câu Hỏ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way.org/archives/wmb/61-0808.mp3" TargetMode="External"/><Relationship Id="rId3" Type="http://schemas.openxmlformats.org/officeDocument/2006/relationships/hyperlink" Target="http://nathan.co.za/message.asp?sermonum=783" TargetMode="External"/><Relationship Id="rId4" Type="http://schemas.openxmlformats.org/officeDocument/2006/relationships/hyperlink" Target="mailto:thanhdocanada@yahoo.ca"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8:27:00Z</dcterms:created>
  <dc:creator>Phuong</dc:creator>
  <dc:description/>
  <cp:keywords/>
  <dc:language>en-US</dc:language>
  <cp:lastModifiedBy>Phuong</cp:lastModifiedBy>
  <dcterms:modified xsi:type="dcterms:W3CDTF">2010-01-04T02:15:00Z</dcterms:modified>
  <cp:revision>5</cp:revision>
  <dc:subject/>
  <dc:title>Cả Nhà Bạn</dc:title>
</cp:coreProperties>
</file>