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Tin</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61-0813</w:t>
      </w:r>
      <w:r>
        <w:rPr>
          <w:sz w:val="20"/>
          <w:szCs w:val="20"/>
        </w:rPr>
        <w:t xml:space="preserve"> “</w:t>
      </w:r>
      <w:r>
        <w:rPr>
          <w:b/>
          <w:color w:val="0000FF"/>
          <w:sz w:val="20"/>
          <w:szCs w:val="20"/>
        </w:rPr>
        <w:t>Faith</w:t>
      </w:r>
      <w:r>
        <w:rPr>
          <w:sz w:val="20"/>
          <w:szCs w:val="20"/>
        </w:rPr>
        <w:t xml:space="preserve">”, dài 27 phút, giảng vào sáng Chúa nhật, ngày 13 tháng 8 năm 1961, bởi Anh (Mục sư) Brother William Marrion Branham, tại Đền tạm Branham, Thành phố Jeffersonville, Indiana, USA. (Bản dịch tiếng Việt lần thứ 1, ngày </w:t>
      </w:r>
      <w:r>
        <w:rPr>
          <w:color w:val="0000FF"/>
          <w:sz w:val="20"/>
          <w:szCs w:val="20"/>
        </w:rPr>
        <w:t>29/7/2012</w:t>
      </w:r>
      <w:r>
        <w:rPr>
          <w:sz w:val="20"/>
          <w:szCs w:val="20"/>
        </w:rPr>
        <w:t xml:space="preserve"> - </w:t>
      </w:r>
      <w:hyperlink r:id="rId2">
        <w:r>
          <w:rPr>
            <w:rStyle w:val="InternetLink"/>
            <w:sz w:val="20"/>
            <w:szCs w:val="20"/>
          </w:rPr>
          <w:t>Vietnamese Translation, Version 1</w:t>
        </w:r>
      </w:hyperlink>
      <w:r>
        <w:rPr>
          <w:sz w:val="20"/>
          <w:szCs w:val="20"/>
        </w:rPr>
        <w:t>)</w:t>
      </w:r>
    </w:p>
    <w:p>
      <w:pPr>
        <w:pStyle w:val="Normal"/>
        <w:jc w:val="both"/>
        <w:rPr/>
      </w:pPr>
      <w:r>
        <w:rPr/>
        <w:t xml:space="preserve"> </w:t>
      </w:r>
    </w:p>
    <w:p>
      <w:pPr>
        <w:pStyle w:val="Normal"/>
        <w:jc w:val="both"/>
        <w:rPr/>
      </w:pPr>
      <w:r>
        <w:rPr>
          <w:vertAlign w:val="superscript"/>
        </w:rPr>
        <w:t>E-1</w:t>
      </w:r>
      <w:r>
        <w:rPr/>
        <w:t xml:space="preserve">   </w:t>
        <w:tab/>
        <w:t>Bởi vì anh chị em phải sử dụng đức tin nơi Đức Chúa Trời để làm cho nó hành động. Hiểu không? Như thế anh em có sự sống lại riêng của mình bên trong anh chị em.</w:t>
      </w:r>
    </w:p>
    <w:p>
      <w:pPr>
        <w:pStyle w:val="Normal"/>
        <w:ind w:firstLine="720"/>
        <w:jc w:val="both"/>
        <w:rPr/>
      </w:pPr>
      <w:r>
        <w:rPr/>
        <w:t>Sự sống lại nằm nên trong anh chị em, trong thần linh của anh chị em. Vậy thì anh chị em biết đấy, khi Chúa Jêsus chết trên thập tự giá, linh hồn Ngài đi xuống địa ngục và giảng cho các linh hồn trong tù, là kẻ bội nghịch thuở trước, về thời kỳ Nô-ê, khi Đức Chúa Trời nhịn nhục chờ đợi, chiếc tàu đóng nên. Thân thể Ngài đi vào trong mồ mả. Nhưng trước khi Ngài chết, Ngài giao linh hồn Ngài trong tay Đức Chúa Trời, “Hỡi Cha, Tôi giao linh hồn (Thần Linh, Spirit) lại trong tay Cha.” Vậy anh chị em thấy, Thần Linh  Ngài đi về với Đức Chúa Trời; Linh hồn Ngài đi xuống địa ngục; Thân thể Ngài đi tới mồ mả. Linh ấy đã ở trong Ngài là Thánh Linh của Đức Chúa Trời. Linh ấy đời xưa đã dùng các đấng Tiên tri phán dạy tổ phụ chúng ta nhiều lần nhiều cách, để mang Sứ điệp đến cho dân chúng. Trong những ngày Sau rốt, Phán dạy qua Đấng Christ, và bây giờ trong thời đại này ở đây qua Phúc âm …</w:t>
      </w:r>
    </w:p>
    <w:p>
      <w:pPr>
        <w:pStyle w:val="Normal"/>
        <w:jc w:val="both"/>
        <w:rPr/>
      </w:pPr>
      <w:r>
        <w:rPr>
          <w:vertAlign w:val="superscript"/>
        </w:rPr>
        <w:t>E-2</w:t>
      </w:r>
      <w:r>
        <w:rPr/>
        <w:t xml:space="preserve">   </w:t>
        <w:tab/>
        <w:t>Bây giờ, khi chúng ta tiếp nhận Đấng Christ vào trong lòng mình, đó là tất cả những gì chúng ta cần. Đó là Sự sống Đời đời. Vậy thì, Đấng Christ không thể trở lại cho đến khi ba ngày được trọn, bởi vì Thần Linh Ngài ở phía sau đó, giống như một thanh chắn, giống như thế này, đến nỗi Ngài không thể đi qua thanh chắn ấy, vì Lời được Phán của Đức Chúa Trời rằng Ngài phải nằm trong mộ ba ngày đêm.</w:t>
      </w:r>
    </w:p>
    <w:p>
      <w:pPr>
        <w:pStyle w:val="Normal"/>
        <w:jc w:val="both"/>
        <w:rPr/>
      </w:pPr>
      <w:r>
        <w:rPr/>
        <w:t xml:space="preserve"> </w:t>
      </w:r>
      <w:r>
        <w:rPr/>
        <w:tab/>
        <w:t>Vậy thì, Ngài không thể  trở lại cho đến khi ba ngày đêm trôi qua. Thế thì khi 3 ngày đêm đã hết, Thánh Linh Ngài được thả ra và đi thẳng đến Linh hồn Ngài, rồi Linh hồn Ngài trở lại, đem thân thể  ấy lên, và làm cho ứng nghiệm điều Ngài đã Phán, “Ta có quyền phó Sự sống Ta; Ta có quyền lấy lại. Ta có quyền.”</w:t>
      </w:r>
    </w:p>
    <w:p>
      <w:pPr>
        <w:pStyle w:val="Normal"/>
        <w:jc w:val="both"/>
        <w:rPr/>
      </w:pPr>
      <w:r>
        <w:rPr/>
        <w:t xml:space="preserve"> </w:t>
      </w:r>
      <w:r>
        <w:rPr>
          <w:vertAlign w:val="superscript"/>
        </w:rPr>
        <w:t>E-3</w:t>
      </w:r>
      <w:r>
        <w:rPr/>
        <w:t xml:space="preserve">   </w:t>
        <w:tab/>
        <w:t>Mỗi một người trong anh chị em có quyền giống như vậy, bởi vì anh chị em là con trai con gái của Đức Chúa Trời. Chính Thánh Linh ở trong anh chị em sáng nay, Đức Thánh Linh mà ở trong anh chị em sáng nay, cũng Đức Thánh Linh ấy sẽ làm anh chị em sống lại. Vì thế anh chị em có quyền làm cho chính mình sống lại giống như vậy.</w:t>
      </w:r>
    </w:p>
    <w:p>
      <w:pPr>
        <w:pStyle w:val="Normal"/>
        <w:ind w:firstLine="720"/>
        <w:jc w:val="both"/>
        <w:rPr/>
      </w:pPr>
      <w:r>
        <w:rPr/>
        <w:t>Khi anh chị em chết, linh hồn anh chị em sẽ đi vào -- dưới Bàn thờ của Đức Chúa Trời, không phải trong - trong sự Hiện diện của Đức Chúa Trời. Linh của anh chị em sẽ đi đến với Đức Chúa Trời, nhưng anh chị em không thể trở về. Anh chị em nhớ trong Kinh thánh có nói linh -- những linh hồn dưới Bàn thờ kêu khóc, “Lạy Chúa, cho đến chừng nào?” Họ không thể trở về cho đến khi Lời Kinh thánh được ứng nghiệm. Và giống như Đấng Christ không thể trở lại cho đến khi Lời Kinh thánh được ứng nghiệm.</w:t>
      </w:r>
    </w:p>
    <w:p>
      <w:pPr>
        <w:pStyle w:val="Normal"/>
        <w:ind w:firstLine="720"/>
        <w:jc w:val="both"/>
        <w:rPr/>
      </w:pPr>
      <w:r>
        <w:rPr/>
        <w:t>Sau khi tất cả đã được thực hiện, mọi sự đau khổ đã qua, và anh em đã đau khổ những việc giống như vậy, chỗ mà chúng ta chịu đựng giống như họ đã chịu đựng và vân vân… Thế thì vào ngày ấy anh chị em sẽ biết chính xác nơi mình được chôn. Linh của anh chị em sẽ được thả ra khỏi Đức Chúa Trời và sẽ đến với linh hồn.</w:t>
      </w:r>
    </w:p>
    <w:p>
      <w:pPr>
        <w:pStyle w:val="Normal"/>
        <w:jc w:val="both"/>
        <w:rPr/>
      </w:pPr>
      <w:r>
        <w:rPr>
          <w:vertAlign w:val="superscript"/>
        </w:rPr>
        <w:t>E-4</w:t>
      </w:r>
      <w:r>
        <w:rPr/>
        <w:t xml:space="preserve">     </w:t>
        <w:tab/>
        <w:t>Vậy, linh hồn là phần của anh chị em mà biết và hiểu, trí thông minh của anh chị em. Anh chị em còn nhớ khải tượng tôi đã có mới đây, hay là sự biến chuyển và đi vào trong nơi ấy và thấy những người đó không? Bấy giờ, linh hồn anh chị em sẽ trở lại với thân thể đó, và loại thân thể đó, linh hồn, là một thân thể không phải ăn và uống, vân vân. “Nếu Đền tạm này hư nát, chúng ta có một Đền tạm khác chờ sẵn rồi,” một thân thể thuộc về trời (a celestial body). Với linh đó, hồn đó, và thiên thể đó, anh chị em sẽ sống lại thân thể xác thịt này cho thời đại Thiên hi niên. Hiểu không?</w:t>
      </w:r>
    </w:p>
    <w:p>
      <w:pPr>
        <w:pStyle w:val="Normal"/>
        <w:jc w:val="both"/>
        <w:rPr/>
      </w:pPr>
      <w:r>
        <w:rPr/>
        <w:t xml:space="preserve"> </w:t>
      </w:r>
      <w:r>
        <w:rPr/>
        <w:tab/>
        <w:t>Anh chị em có quyền năng trong mình giờ này để làm điều đó. Nhưng quyền năng mà anh chị em có ấy bên trong giờ này, có thể làm nên một thế giới mới. Đức Chúa Trời không có những chấm nhỏ yếu đuối và những chấm to đầy quyền năng. Cái chạm nhẹ của Đức Chúa Trời là vô sở bất năng. Hiểu không?</w:t>
      </w:r>
    </w:p>
    <w:p>
      <w:pPr>
        <w:pStyle w:val="Normal"/>
        <w:jc w:val="both"/>
        <w:rPr/>
      </w:pPr>
      <w:r>
        <w:rPr/>
        <w:t xml:space="preserve"> </w:t>
      </w:r>
      <w:r>
        <w:rPr/>
        <w:tab/>
        <w:t>Cái chạm nhẹ của Đức Chúa Trời … Vì thế anh chị em biết… tôi đang cố gắng để anh chị em hiểu được bằng đức tin giờ này.</w:t>
      </w:r>
    </w:p>
    <w:p>
      <w:pPr>
        <w:pStyle w:val="Normal"/>
        <w:jc w:val="both"/>
        <w:rPr/>
      </w:pPr>
      <w:r>
        <w:rPr>
          <w:vertAlign w:val="superscript"/>
        </w:rPr>
        <w:t>E-5</w:t>
      </w:r>
      <w:r>
        <w:rPr/>
        <w:t xml:space="preserve">   </w:t>
        <w:tab/>
        <w:t>Anh chị em biết rằng điều gì đã xảy ra với mình như là một Cơ-đốc nhân. Anh chị em biết điều đó chứ? Trước đây anh em giẫm trong đống bùn tội lỗi, say sưa, cờ bạc, và các việc của thế gian. Ồ, ngay khi tin rằng Đấng Christ tha thứ tội lỗi mình, anh em sống lại trên điều đó. Hiểu không? Bây giờ, anh em đạp lên trên tất cả điều đó. Tại sao? Bởi vì anh em tin rằng mình là Cơ-đốc nhân. Thế thì khi anh em tin nhận Đấng Christ và Đức Thánh Linh đến với anh em, thì anh em có đức tin nơi Đức Thánh Linh và ban cho anh em quyền năng để vượt qua tất cả loại đời sống tội lỗi.</w:t>
      </w:r>
    </w:p>
    <w:p>
      <w:pPr>
        <w:pStyle w:val="Normal"/>
        <w:ind w:firstLine="720"/>
        <w:jc w:val="both"/>
        <w:rPr/>
      </w:pPr>
      <w:r>
        <w:rPr/>
        <w:t>Thế thì bây giờ, điều duy nhất anh em phải làm để vượt lên cao hơn trong sự chữa lành là cứ có đức tin nhiều hơn, cứ đẩy những thứ đó ra, và anh em sống.</w:t>
      </w:r>
    </w:p>
    <w:p>
      <w:pPr>
        <w:pStyle w:val="Normal"/>
        <w:ind w:firstLine="720"/>
        <w:jc w:val="both"/>
        <w:rPr/>
      </w:pPr>
      <w:r>
        <w:rPr/>
        <w:t>Nếu quí vị mà chưa phải là Cơ-đốc nhân bị đau ốm, hãy trở nên một Cơ-đốc nhân ngay bây giờ để quyền năng chữa lành sẽ đến trong quí vị bằng cách trở nên Cơ-đốc nhân và điều đó sẽ ban cho quí vị đức tin để vượt qua tội lỗi; Nó sẽ cho quí vị đức tin.</w:t>
      </w:r>
    </w:p>
    <w:p>
      <w:pPr>
        <w:pStyle w:val="Normal"/>
        <w:ind w:firstLine="720"/>
        <w:jc w:val="both"/>
        <w:rPr/>
      </w:pPr>
      <w:r>
        <w:rPr/>
        <w:t>Mọi sự mả quí vị cần trong cuộc hành trình này thì ở ngay trong quí vị bây giờ. Và điều duy nhất quí vị phải làm là có đức tin nơi Đức Chúa Trời hầu cho đẩy ra những điều tốt đẹp từ bên trong quí vị bởi Đức Thánh Linh. Anh em hiểu rõ điều đó bây giờ không?...?... Anh em phải…</w:t>
      </w:r>
    </w:p>
    <w:p>
      <w:pPr>
        <w:pStyle w:val="Normal"/>
        <w:jc w:val="both"/>
        <w:rPr/>
      </w:pPr>
      <w:r>
        <w:rPr>
          <w:vertAlign w:val="superscript"/>
        </w:rPr>
        <w:t>E-6</w:t>
      </w:r>
      <w:r>
        <w:rPr/>
        <w:t xml:space="preserve">   </w:t>
        <w:tab/>
        <w:t>Tôi tin Billy đã nói cho tôi biết tối hôm qua, gọi cho tôi và nói, “Hãy đến sáng nay, đặc biệt vì một người đến nghĩ chúng ta đang có những Buổi nhóm  tuần này về Bảy Ấn ấy.” Họ mang đến một đứa trẻ bị đau; Nếu có quí vị ấy ở đây, xin nhớ, quí vị không thể … Đức tin quí vị sẽ phải hành động vì đứa bé đó nếu nó -- nếu nó là đứa bé vô tội.</w:t>
      </w:r>
    </w:p>
    <w:p>
      <w:pPr>
        <w:pStyle w:val="Normal"/>
        <w:ind w:firstLine="720"/>
        <w:jc w:val="both"/>
        <w:rPr/>
      </w:pPr>
      <w:r>
        <w:rPr/>
        <w:t>Nhưng bây giờ, xin để tôi lấy câu Kinh thánh khác, nếu được chỉ một phút… Hãy nhớ.</w:t>
      </w:r>
    </w:p>
    <w:p>
      <w:pPr>
        <w:pStyle w:val="Normal"/>
        <w:ind w:firstLine="720"/>
        <w:jc w:val="both"/>
        <w:rPr/>
      </w:pPr>
      <w:r>
        <w:rPr/>
        <w:t>Trong Phúc âm chúng ta đọc qua trong chương thứ 16, tôi tin là trong sách Công vụ, chỗ Phao-lô và Si-la đã đã trong tù một đêm. Họ bị đánh đập, bởi vì họ đã đuổi quỉ ra khỏi cô gái bói toán. Và nó là một… Chủ của nó bèn giận dữ về điều đó và đánh họ, nhốt họ vào họ. Sau khi làm  điều đó, trong khi Phao-lô và Si-la đang cầu nguyện, Đức Chúa Trời đã sai đến một trận động đất làm rung chuyển nhà tù.</w:t>
      </w:r>
    </w:p>
    <w:p>
      <w:pPr>
        <w:pStyle w:val="Normal"/>
        <w:ind w:firstLine="720"/>
        <w:jc w:val="both"/>
        <w:rPr/>
      </w:pPr>
      <w:r>
        <w:rPr/>
      </w:r>
    </w:p>
    <w:p>
      <w:pPr>
        <w:pStyle w:val="Normal"/>
        <w:jc w:val="both"/>
        <w:rPr/>
      </w:pPr>
      <w:r>
        <w:rPr>
          <w:vertAlign w:val="superscript"/>
        </w:rPr>
        <w:t>E-7</w:t>
      </w:r>
      <w:r>
        <w:rPr/>
        <w:t xml:space="preserve">   </w:t>
        <w:tab/>
        <w:t>Cai tù Phi-líp, là người đề lao (mà thả những người tù, những người tù của ông là… Đời sống của ông sẽ phải trả giá cho những người tù đó), ông tuốt gươm ra định tự tử, thì Phao-lô chạy đến nói, “Chớ làm hại mình: Chúng ta đều còn cả đây.”</w:t>
      </w:r>
    </w:p>
    <w:p>
      <w:pPr>
        <w:pStyle w:val="Normal"/>
        <w:ind w:firstLine="720"/>
        <w:jc w:val="both"/>
        <w:rPr/>
      </w:pPr>
      <w:r>
        <w:rPr/>
        <w:t>Người đề lao này… Họ đã có ấn tượng nào đó về Phao-lô và những môn đồ ấy. Họ có thể hát những bài thánh ca; Họ có thể làm chứng hay là điều gì đó. Nhưng bất kể đó là gì đi nữa, họ biết rằng họ là người người thánh. Họ biết có điều gì đó khác hẳn về những người ấy, bởi vì người nhanh chóng hỏi, “Tôi phải làm gì để được cứu? Tôi phải làm gì để được cứu?”</w:t>
      </w:r>
    </w:p>
    <w:p>
      <w:pPr>
        <w:pStyle w:val="Normal"/>
        <w:ind w:firstLine="720"/>
        <w:jc w:val="both"/>
        <w:rPr/>
      </w:pPr>
      <w:r>
        <w:rPr/>
        <w:t>Bấy giờ, Phao-lô nói, “Hãy tin Đức Chúa Jêsus Christ, thì ngươi và cả nhà ngươi được cứu.”</w:t>
      </w:r>
    </w:p>
    <w:p>
      <w:pPr>
        <w:pStyle w:val="Normal"/>
        <w:jc w:val="both"/>
        <w:rPr/>
      </w:pPr>
      <w:r>
        <w:rPr>
          <w:vertAlign w:val="superscript"/>
        </w:rPr>
        <w:t>E-8</w:t>
      </w:r>
      <w:r>
        <w:rPr/>
        <w:t xml:space="preserve">   </w:t>
        <w:tab/>
        <w:t>Thế thì, nếu tin Đức Chúa Jêsus Christ, điều đó không có nghĩa là sự cứu rỗi của người ấy sẽ cứu được cả nhà, nhưng nếu người ấy có đủ đức tin nơi Đức Chúa Trời cho sự cứu rỗi của chính ình, người ấy có thể có cùng đức tin như vậy cho nhà mình, và nhà người sẽ phải đến. Hiểu không?</w:t>
      </w:r>
    </w:p>
    <w:p>
      <w:pPr>
        <w:pStyle w:val="Normal"/>
        <w:jc w:val="both"/>
        <w:rPr/>
      </w:pPr>
      <w:r>
        <w:rPr/>
        <w:t xml:space="preserve"> </w:t>
      </w:r>
      <w:r>
        <w:rPr/>
        <w:t>Chính là điều giống như vậy.</w:t>
      </w:r>
    </w:p>
    <w:p>
      <w:pPr>
        <w:pStyle w:val="Normal"/>
        <w:ind w:firstLine="720"/>
        <w:jc w:val="both"/>
        <w:rPr/>
      </w:pPr>
      <w:r>
        <w:rPr/>
        <w:t>Giống như Gióp đã tin, như tôi đã nói đêm nọ tại một Buổi nhóm ở Georgia. Tôi nói Gióp … Ông nói, “Bây giờ, ta không biết các con ta có phạm tội chăng. Nhưng nếu chúng pham tội thì sao?”</w:t>
      </w:r>
    </w:p>
    <w:p>
      <w:pPr>
        <w:pStyle w:val="Normal"/>
        <w:ind w:firstLine="720"/>
        <w:jc w:val="both"/>
        <w:rPr/>
      </w:pPr>
      <w:r>
        <w:rPr/>
        <w:t>Gióp có làm một điều công bình, đó là dâng của lễ thiêu. Ông nói ông dâng của lễ thiêu, dễ thường con ông phạm tội, thì chúng sẽ được tha thứ tội lỗi. Đó là một việc tốt mà người cha đã làm. Đó là một người cha suy nghĩ tốt. Chúng ta cần có nhiều người cha ấy ngày hôm nay.</w:t>
      </w:r>
    </w:p>
    <w:p>
      <w:pPr>
        <w:pStyle w:val="Normal"/>
        <w:ind w:firstLine="720"/>
        <w:jc w:val="both"/>
        <w:rPr/>
      </w:pPr>
      <w:r>
        <w:rPr/>
        <w:t>Và Gióp đã dâng của lễ thiêu. Điều đó xảy ra trước khi ông bị đặt trong hoạn nạn. Nhưng khi con cái ông bị giết hết, bầy chiên cũng bị hủy diệt và tất cả của cải ông, đều bị lấy đi, ông ngồi trong tro bụi, gãi mình bằng mảnh sành.</w:t>
      </w:r>
    </w:p>
    <w:p>
      <w:pPr>
        <w:pStyle w:val="Normal"/>
        <w:jc w:val="both"/>
        <w:rPr/>
      </w:pPr>
      <w:r>
        <w:rPr>
          <w:vertAlign w:val="superscript"/>
        </w:rPr>
        <w:t>E-9</w:t>
      </w:r>
      <w:r>
        <w:rPr/>
        <w:t xml:space="preserve">   </w:t>
        <w:tab/>
        <w:t>Anh em để ý không, sau những ngày bi kịch của mình, khi Đức Chúa Trời bắt đầu khôi phục lại ông, thì ông có lại 10.000 súc vật, vân vân, Ngài đã khôi phục lại gấp đôi cho ông: gấp đôi chiên, gấp đôi mọi thứ. Nhưng anh em có để ý… Đức Chúa Trời cũng ban cho Gióp 7 người con. Anh em có bao giờ nghĩ họ đã ở đâu không? Của lễ thiêu đó thay cho họ. Họ được cứu trong vinh hiển đang chờ đợi ông đến. Ông ở với họ ngày nay.</w:t>
      </w:r>
    </w:p>
    <w:p>
      <w:pPr>
        <w:pStyle w:val="Normal"/>
        <w:ind w:firstLine="720"/>
        <w:jc w:val="both"/>
        <w:rPr/>
      </w:pPr>
      <w:r>
        <w:rPr/>
        <w:t>“</w:t>
      </w:r>
      <w:r>
        <w:rPr/>
        <w:t>Ngươi và cả nhà ngươi sẽ được cứu.” Hiểu không?</w:t>
      </w:r>
    </w:p>
    <w:p>
      <w:pPr>
        <w:pStyle w:val="Normal"/>
        <w:ind w:firstLine="720"/>
        <w:jc w:val="both"/>
        <w:rPr/>
      </w:pPr>
      <w:r>
        <w:rPr/>
        <w:t>Vấn đề của Gióp ăn ở công bình, là dâng của lễ thiêu. Vấn đề của anh chị em là ăn ở công bình; Đó là có đức tin nơi Đức Chúa Trời. Vì bởi đức tin anh chị em được cứu rỗi; Bởi đức tin mà anh chị em được chữa lành; Bởi đức tin anh chị em có mọi sự mình có. Hiểu không?</w:t>
      </w:r>
    </w:p>
    <w:p>
      <w:pPr>
        <w:pStyle w:val="Normal"/>
        <w:ind w:firstLine="720"/>
        <w:jc w:val="both"/>
        <w:rPr/>
      </w:pPr>
      <w:r>
        <w:rPr/>
        <w:t xml:space="preserve"> </w:t>
      </w:r>
      <w:r>
        <w:rPr/>
        <w:t>Chính là bởi đức tin mà anh chị em tin điều đó.</w:t>
      </w:r>
    </w:p>
    <w:p>
      <w:pPr>
        <w:pStyle w:val="Normal"/>
        <w:ind w:firstLine="720"/>
        <w:jc w:val="both"/>
        <w:rPr/>
      </w:pPr>
      <w:r>
        <w:rPr/>
        <w:t>Vậy thì hãy tin vào Đức Chúa Jêsus Christ, ngươi và cả nhà ngươi đều sẽ được cứu!</w:t>
      </w:r>
    </w:p>
    <w:p>
      <w:pPr>
        <w:pStyle w:val="Normal"/>
        <w:jc w:val="both"/>
        <w:rPr/>
      </w:pPr>
      <w:r>
        <w:rPr>
          <w:vertAlign w:val="superscript"/>
        </w:rPr>
        <w:t>E-10</w:t>
      </w:r>
      <w:r>
        <w:rPr/>
        <w:t xml:space="preserve">    </w:t>
        <w:tab/>
        <w:t>Thưa quí vị, nếu quí vị có con nhỏ ở đây để được cầu nguyện cho, chính quí vị tin. Tôi ở đây ở đặt đức tin với đức tin của quí vị. Chúng ta sẽ cùng tin với nhau để Đức Chúa Trời sẽ chữa lành cho đứa bé… Quí vị biết đấy, chúng ta có trong mình quyền năng để làm điều đó. Quí vị có trong mình quyền năng để làm điều đó. Mỗi Cơ-đốc nhân có quyền năng để làm điều đó.</w:t>
      </w:r>
    </w:p>
    <w:p>
      <w:pPr>
        <w:pStyle w:val="Normal"/>
        <w:ind w:firstLine="720"/>
        <w:jc w:val="both"/>
        <w:rPr/>
      </w:pPr>
      <w:r>
        <w:rPr/>
        <w:t>Nhưng bây giờ, nếu chúng ta có thể chỉ có… Quyền năng đó được một luật điều khiển, như tôi thường hay nói. Nó giống như lực hấp dẫn điều khiển dòng nước, bởi vì đó là một luật. Luật hấp dẫn điều khiển dòng nước.</w:t>
      </w:r>
    </w:p>
    <w:p>
      <w:pPr>
        <w:pStyle w:val="Normal"/>
        <w:ind w:firstLine="720"/>
        <w:jc w:val="both"/>
        <w:rPr/>
      </w:pPr>
      <w:r>
        <w:rPr/>
        <w:t>Mặt trời được kiểm soát bởi trái đất, sự quay của trái đất. Quí vị không thể làm cho mặt trời làm điều gì khác, nói rằng, “Tôi nghĩ mình muốn ngủ lâu hơn một chút để… Ngừng lại một giờ!” Điều đó sẽ không được. Hiểu không? Bởi vì có một luật. Nếu quí vị làm việc theo qui luật đó, thì mọi sự sẽ ổn. Nếu quí vị đi ngủ đúng giờ, quí vị có thể thức dậy đúng giờ. Và nếu quí vị …</w:t>
      </w:r>
    </w:p>
    <w:p>
      <w:pPr>
        <w:pStyle w:val="Normal"/>
        <w:jc w:val="both"/>
        <w:rPr/>
      </w:pPr>
      <w:r>
        <w:rPr>
          <w:vertAlign w:val="superscript"/>
        </w:rPr>
        <w:t>E-11</w:t>
      </w:r>
      <w:r>
        <w:rPr/>
        <w:t xml:space="preserve">  </w:t>
        <w:tab/>
        <w:t>Giống như chúng ta có… Hồ Superior, Hồ Ontario, Hồ Huron, và tất cả những Hồ Lớn kia ở trên đây. Chúng ta có hàng vạn vạn mẫu đất ở Nevada, và California, và Arizona, và New Mexico, đang cháy trụi vì thiếu nước để nuôi sống bất cứ thứ gì. Quí vị có thể nuôi cả thế giới từ đó, nếu quí vị chỉ có đủ nước tưới ở đó. Nó sẽ không hề gì, bởi vì mùa xuân đang đến. Ngay khi “Just as soon as it goes out, it just comes up to its level again,”* bởi vì luật hấp dẫn giữ nó ở đó.</w:t>
      </w:r>
    </w:p>
    <w:p>
      <w:pPr>
        <w:pStyle w:val="Normal"/>
        <w:ind w:firstLine="720"/>
        <w:jc w:val="both"/>
        <w:rPr/>
      </w:pPr>
      <w:r>
        <w:rPr/>
        <w:t>Thế thì, nếu quí vị có thể làm việc theo luật hấp dẫn, có thể lấy tất cả những Hồ Lớn, và nước của cả quốc gia ở đó, và nuôi cả thế giới. Không người nào có thể bị đói. Nhưng quí vị không thể ngồi ở đây mà nói, “Đúng thế, tôi hiểu điều đó, tất nhiên!” Quí vị phải đi làm điều đó.</w:t>
      </w:r>
    </w:p>
    <w:p>
      <w:pPr>
        <w:pStyle w:val="Normal"/>
        <w:jc w:val="both"/>
        <w:rPr/>
      </w:pPr>
      <w:r>
        <w:rPr>
          <w:vertAlign w:val="superscript"/>
        </w:rPr>
        <w:t>E-12</w:t>
      </w:r>
      <w:r>
        <w:rPr/>
        <w:t xml:space="preserve">  </w:t>
        <w:tab/>
        <w:t>Luật của Đức Chúa Trời cũng giống như vậy. Luật của Đức Chúa Trời là đức tin. Và chúng ta có đức tin ở đây sáng nay để chữa lành bệnh tật, làm bất cứ điều gì. Nhưng nó được một luật điều khiển, và luật đó là đức tin. Luật của Đức Chúa Trời là đức tin. Chúa Jêsus Phán rằng, “</w:t>
      </w:r>
      <w:r>
        <w:rPr>
          <w:b/>
        </w:rPr>
        <w:t xml:space="preserve">Mọi điều các ngươi xin trong lúc cầu nguyện, </w:t>
      </w:r>
      <w:r>
        <w:rPr>
          <w:rStyle w:val="Em"/>
          <w:b/>
        </w:rPr>
        <w:t>hãy tin đã được</w:t>
      </w:r>
      <w:r>
        <w:rPr>
          <w:b/>
        </w:rPr>
        <w:t>, tất điều đó sẽ ban cho các ngươi</w:t>
      </w:r>
      <w:r>
        <w:rPr/>
        <w:t>.” Quí vị đấy. Vì thế chính đức tin điều khiển điều đó. Và đức tin được ban cho chúng ta đúng như chúng ta cần. Chúng ta phải… Đức Chúa Trời phân bổ cho một số người trong chúng ta một ít đức tin, một số người khác đức tin. Không phải quyền năng siêu nhiên vĩ đại nào đó mà anh em có, bởi vì khi anh em trở nên Cơ-đốc nhân, anh em có quyền năng rồi, nhưng anh em thiếu đức tin để hoạt động trong quyền năng đó.</w:t>
      </w:r>
    </w:p>
    <w:p>
      <w:pPr>
        <w:pStyle w:val="Normal"/>
        <w:jc w:val="both"/>
        <w:rPr/>
      </w:pPr>
      <w:r>
        <w:rPr>
          <w:vertAlign w:val="superscript"/>
        </w:rPr>
        <w:t>E-13</w:t>
      </w:r>
      <w:r>
        <w:rPr/>
        <w:t xml:space="preserve">     Vậy giờ này, sáng nay khi quí vị đến để được cầu nguyện cho, hãy nhớ, Đức Thánh Linh đã dạy điều này, và điều này là thật: Gia-cơ 5:14, “</w:t>
      </w:r>
      <w:bookmarkStart w:id="0" w:name="Gia_5_14"/>
      <w:bookmarkEnd w:id="0"/>
      <w:r>
        <w:rPr>
          <w:b/>
        </w:rPr>
        <w:t>Trong anh em có ai đau ốm chăng? Hãy mời các trưởng lão Hội thánh đến, sau khi nhân danh Chúa xức dầu cho người bịnh đoạn, thì các trưởng lão hãy cầu nguyện cho người. Sự cầu nguyện bởi đức tin sẽ cứu kẻ bịnh, Chúa sẽ đỡ kẻ ấy dậy; nếu kẻ bịnh có phạm tội, cũng sẽ được tha</w:t>
      </w:r>
      <w:r>
        <w:rPr/>
        <w:t>.” Đó là Lời hứa nếu quí vị tin.</w:t>
      </w:r>
    </w:p>
    <w:p>
      <w:pPr>
        <w:pStyle w:val="Normal"/>
        <w:ind w:firstLine="720"/>
        <w:jc w:val="both"/>
        <w:rPr/>
      </w:pPr>
      <w:r>
        <w:rPr/>
        <w:t>Do đó (Anh em hiểu không?), sự chữa lành được phân bổ đến cho cá nhân. Điều đó đã xảy ra trong thời Đức Chúa Jêsus Christ ở Na-xa-rét. Ngài không thể chữa lành dân chúng dựa vào đức tin riêng của họ. Ngài Phán rằng, “Ta có thể, nếu các ngươi tin. Nếu các ngươi tin rằng Ta có thể làm điều gì, Ta có thể làm điều đó. Nếu các ngươi có thể tin.”</w:t>
      </w:r>
    </w:p>
    <w:p>
      <w:pPr>
        <w:pStyle w:val="Normal"/>
        <w:ind w:firstLine="720"/>
        <w:jc w:val="both"/>
        <w:rPr/>
      </w:pPr>
      <w:r>
        <w:rPr/>
        <w:t>Vì thế, một số người đưa ra Quyền năng chữa lành vào trong một số nhà Truyền bá Phúc âm nọ. Không phải điều đó; Quyền năng của sự chữa lành ở trong anh chị em. Nó ở trong anh chị em. Người ta chỉ đặt xe bò trước con ngựa. Nhà Truyền bá Phúc âm không có Quyền năng để chữa lành. Chính Đức Thánh Linh có Quyền năng để chữa lành. Và anh chị em có Đức Thánh Linh. Đó là cây thập tự nhỏ (the little tree)* mà anh chị em có. Và mọi sự mà anh chị em cần thì ở trong anh chị em. Vì thế nên, anh chị em cứ bắt đầu uống từ Lời của Đức Chúa Trời, Phán rằng, “Đó là Lẽ thật! Đức Chúa Trời đã Phán Ngài chữa lành tôi. Bởi lằn roi Ngài mà tôi được lành bịnh!” Anh chị em ở đó đấy. Anh chị em biết mình làm gì không? Anh em bắt đầu xuất ra sự chữa lành; Chỉ thế thôi. Đấy, và rồi những người khác có thể thấy những gì anh chị em có.</w:t>
      </w:r>
    </w:p>
    <w:p>
      <w:pPr>
        <w:pStyle w:val="Normal"/>
        <w:jc w:val="both"/>
        <w:rPr/>
      </w:pPr>
      <w:r>
        <w:rPr>
          <w:vertAlign w:val="superscript"/>
        </w:rPr>
        <w:t>E-14</w:t>
      </w:r>
      <w:r>
        <w:rPr/>
        <w:t xml:space="preserve">   </w:t>
        <w:tab/>
        <w:t>Vậy thì đó là điều… “Đức tin là sự biết chắc vững vàng của những điều mình đương trông mong, là bằng cớ của những điều mình chẳng xem thấy.” Vậy thì, khi tôi trồng cây ở ngoài đó, tôi không thấy những trái táo. Nhưng chúng có ở đó. Cây ấy biết chúng có ở trong. Vì thế, nó cứ uống, uống, vì nó biết, “Nó ở trong tôi. Tôi sẽ có nó mọc ra sau một thời gian ngắn. Hãy cho tôi một ít thời gian.” Cứ cho tôi một ít thời gian. Nó cứ uống, “tôi biết -- tôi biết những trái táo ở trong tôi, và tôi sẽ sanh nó ra trong thời gian ngắn.” Trước tiên anh em biết, chúng sanh ra. Những trái táo mọc ra, bởi vì nó tin rằng chúng ở trong nó. Và nếu quí vị tin rằng quyền năng của Đức Thánh Linh ở trong quí vị chữa lành cho quí vị, thì quí vị có điều đó, cứ xuất nó ra. Hiểu không?</w:t>
      </w:r>
    </w:p>
    <w:p>
      <w:pPr>
        <w:pStyle w:val="Normal"/>
        <w:jc w:val="both"/>
        <w:rPr/>
      </w:pPr>
      <w:r>
        <w:rPr/>
        <w:t xml:space="preserve"> </w:t>
      </w:r>
      <w:r>
        <w:rPr/>
        <w:t>Quí vị có đức tin. Quí vị không thể thấy những kết quả ngay lập tức; Quí vị không thấy nó.</w:t>
      </w:r>
    </w:p>
    <w:p>
      <w:pPr>
        <w:pStyle w:val="Normal"/>
        <w:jc w:val="both"/>
        <w:rPr/>
      </w:pPr>
      <w:r>
        <w:rPr>
          <w:vertAlign w:val="superscript"/>
        </w:rPr>
        <w:t>E-15</w:t>
      </w:r>
      <w:r>
        <w:rPr/>
        <w:t xml:space="preserve">  </w:t>
        <w:tab/>
        <w:t>Vậy thì (Thấy không?) Gia-cơ đã xưng công bình Áp-ra-ham bởi những việc làm của ông. Phao-lô đã xưng công bình Áp-ra-ham bởi đức tin. Thế thì chúng ta nói gì giữa hai người? Áp-ra-ham nói về điều tôi muốn nói, Phao-lô nói về điều Đức Chúa Trời thấy trong Áp-ra-ham. Và Gia-cơ đang nói về những người ta thấy trong Áp-ra-ham. Hiểu không? Vậy thì hiểu không? Do đó, Đức Chúa Trời biết điều ấy trước khi đứa trẻ sanh ra, rằng Áp-ra-ham có đức tin. Áp-ra-ham chứng minh nó với Đức Chúa Trời bằng hành động giống như ông--rằng đứa bé sẽ sanh ra trong khi ông vô sinh. Ông không có con cái, và tử cung vợ ông đã cằn cỗi, và ông thì vô sinh. Tuy nhiên ông biết trong nơi nào đó là đứa trẻ. Anh em biết đấy, ông cứ uống Lời hứa, nương dựa vào bộ ngực Đấng Hữu nhũ vĩ đại của Đức Chúa Trời, cứ ở đó mà uống, biết rằng Đức Chúa Trời sẽ ban nó cho ông; Biết rằng đó là Lời hứa, mà Ngài phải làm. Chúng ta là con cái của Áp-ra-ham. Vì thế chúng ta hãy nương dựa vào Lời hứa của Ngài và đứng vững ở đó, biết rằng Đức Chúa Trời sẽ làm điều đó. Ngài đã Phán vậy.</w:t>
      </w:r>
    </w:p>
    <w:p>
      <w:pPr>
        <w:pStyle w:val="Normal"/>
        <w:ind w:firstLine="720"/>
        <w:jc w:val="both"/>
        <w:rPr/>
      </w:pPr>
      <w:r>
        <w:rPr/>
        <w:t>Anh chị em hãy tin điều đó giờ này. Thế thì hãy để người đau xếp hàng ở trên đây một trong những phía này hay phía kia, những người mà muốn được cầu nguyện cho, và chúng ta sẽ mời những Trưởng Lão ở đây và xức dầu cho họ. Tôi sẽ cầu nguyện cho họ, và chúng ta tin rằng Đức Chúa Trời sẽ làm cho hết thảy họ được khỏe mạnh. Nếu như quí vị tin.</w:t>
      </w:r>
    </w:p>
    <w:p>
      <w:pPr>
        <w:pStyle w:val="Normal"/>
        <w:jc w:val="both"/>
        <w:rPr/>
      </w:pPr>
      <w:r>
        <w:rPr/>
        <w:t>Teddy à, anh ở đâu? …?... Hãy đến trên phía tay phải đây. Tốt. Và -- tôi muốn anh chơi đàn bài, “ Chỉ Tin Mà Thôi.”</w:t>
      </w:r>
    </w:p>
    <w:p>
      <w:pPr>
        <w:pStyle w:val="Normal"/>
        <w:ind w:firstLine="720"/>
        <w:jc w:val="both"/>
        <w:rPr/>
      </w:pPr>
      <w:r>
        <w:rPr/>
        <w:t>Trong khi  họ đi lên, chúng ta hãy cúi đầu, những người còn lại trong thính giả, và chúng ta hãy cầu nguyện cho những người đang đến.</w:t>
      </w:r>
    </w:p>
    <w:p>
      <w:pPr>
        <w:pStyle w:val="Normal"/>
        <w:jc w:val="both"/>
        <w:rPr/>
      </w:pPr>
      <w:r>
        <w:rPr>
          <w:vertAlign w:val="superscript"/>
        </w:rPr>
        <w:t>E-16</w:t>
      </w:r>
      <w:r>
        <w:rPr/>
        <w:t xml:space="preserve">    Kính lạy Cha Thiên Thượng của chúng con, chúng con mang đến cho Cha sáng nay, trong Danh Đức Chúa Jêsus Christ, những người đau ốm, tội nghiệp này, nhân loại đau khổ, ở trong tình trạng bất hạnh khủng khiếp. Con tin Ngài, Chúa ôi. Con - con biết rằng Lời Ngài là thật. Chúng rất đúng. Chúng không thể sai trật, bởi vì Lời Ngài là Lời đời đời mãi mãi của Đức Chúa Trời. Lời có mọi quyền năng giống như Đức Chúa Trời, bởi vì Lời là một phần của Ngài. “</w:t>
      </w:r>
      <w:r>
        <w:rPr>
          <w:b/>
        </w:rPr>
        <w:t>Ban đầu có Lời, Lời ở cùng Đức Chúa Trời, và Lời là Đức Chúa Trời. Ban đầu Ngài ở cùng Đức Chúa Trời. Và Lời đã trở nên xác thịt ở giữa chúng ta</w:t>
      </w:r>
      <w:r>
        <w:rPr/>
        <w:t>.” Giờ này, chúng con tin điều đó, Chúa ôi, bằng cả tấm lòng, hết linh hồn, hết tất cả những gì có trong chúng con. Chúng con tin điều đó.</w:t>
      </w:r>
    </w:p>
    <w:p>
      <w:pPr>
        <w:pStyle w:val="Normal"/>
        <w:jc w:val="both"/>
        <w:rPr/>
      </w:pPr>
      <w:r>
        <w:rPr/>
        <w:t>Con đã cố gắng đơn sơ như một đứa trẻ để đưa ra điều đó cho dân sự, hầu cho họ có thể hiểu và biết rằng Quyền năng của Đức Chúa Trời nằm bên trong họ. Nếu họ chỉ có thể có đức tin và đi theo luật lệ của Đức Chúa Trời… Đó là cách họ được cứu rỗi. Họ đến và ăn năn tội và chịu phép báp-têm trong Danh Đức Chúa Jêsus Christ, theo như Kinh thánh, Công vụ chương 2, và lúc ấy Phi-e-rơ đã nói rằng “các ngươi sẽ nhận lãnh ân tứ của Đức Thánh Linh, rồi --Ngài đến đây, hoàn toàn chính xác, bới vì đó là Lời  Đức Chúa Trời được bày tỏ.</w:t>
      </w:r>
    </w:p>
    <w:p>
      <w:pPr>
        <w:pStyle w:val="Normal"/>
        <w:ind w:firstLine="720"/>
        <w:jc w:val="both"/>
        <w:rPr/>
      </w:pPr>
      <w:r>
        <w:rPr/>
        <w:t>Vậy thì, cũng giống như  vậy, Cha ôi, chúng con biết là đúng khi chúng con xức dầu cho người đau và cầu nguyện cho họ. Lời cầu nguyện bằng đức tin sẽ cứu người đau; Đức Chúa Trời sẽ làm cho người đứng dậy. Lạy Chúa, xin cho mỗi người rời khỏi Bàn thờ này, chung quanh nơi này sáng nay, thật sung sướng vui mừng biết rằng Đức Chúa Trời sẽ chữa lành họ: Họ đi và khỏe mạnh. Vì chúng con  giao phó họ cho Ngài trong Danh Đức Chúa Jêsus Christ giờ này; Nguyền xin mỗi người đều được chữa lành và nắm bắt khải tượng, nó có nghĩa gì: giống như Áp-ra-ham gọi những sự không có như đã có rồi.</w:t>
      </w:r>
    </w:p>
    <w:p>
      <w:pPr>
        <w:pStyle w:val="Normal"/>
        <w:ind w:firstLine="720"/>
        <w:jc w:val="both"/>
        <w:rPr/>
      </w:pPr>
      <w:r>
        <w:rPr/>
        <w:t xml:space="preserve">Cho dù kết quả là gì đi nữa, điều đó không liên quan gì với đức tin. Kết quả chẳng là gì; đức tin đã nắm giữ vững vàng rồi. Và “đức tin là sự biết chắc vững vàng của những điều mình đương trông mong, là bằng cớ của những điều mình chẳng xem thấy.” Lạy Chúa, xin làm cho nó thấm nhuần trong lòng họ, vì họ lànhg người có cần. Con hàng động như đầy tớ hèn mọn của Ngài đứng ở đây, cùng với những đầy tớ khác, và cầu xin Đức Chúa Trời đưa vào trong lòng chúng con vì những người đau này. Chúng con cầu xin trong Danh Đức Chúa Jêsus. A-men! </w:t>
      </w:r>
    </w:p>
    <w:p>
      <w:pPr>
        <w:pStyle w:val="Normal"/>
        <w:jc w:val="both"/>
        <w:rPr/>
      </w:pPr>
      <w:r>
        <w:rPr>
          <w:vertAlign w:val="superscript"/>
        </w:rPr>
        <w:t>E-17</w:t>
      </w:r>
      <w:r>
        <w:rPr/>
        <w:t xml:space="preserve">   </w:t>
        <w:tab/>
        <w:t>Người nào đó nói Anh Estle Beeler đã có trong tòa nhà này. Vậy thì tôi nghĩ có Mục sư khác ở đây để hướng dẫn sự cầu nguyện sáng nay. Chúng ta uốn mời tất cả Mục sư Truyền đạo ở đây, bất kể quí vị là ai, mời quí vị lên đây và đứng chung quanh Bàn thờ này với chúng tôi giây lát. Xin mòi các anh em. Và…?... Anh Ben, cảm ơn anh. Xin đến ngay và đứng ở đây chung quang Bàn thờ này, để chúng ta có thể cầu nguyện với những người này, đặt tay trên họ.</w:t>
      </w:r>
    </w:p>
    <w:p>
      <w:pPr>
        <w:pStyle w:val="Normal"/>
        <w:ind w:firstLine="720"/>
        <w:jc w:val="both"/>
        <w:rPr/>
      </w:pPr>
      <w:r>
        <w:rPr/>
        <w:t>Bây giờ, khi họ hát, và quí vị Mục sư Truyền đạo đứng vào chỗ ở đây, để mỗi người chúng ta có thể đặt tay trên người đau…</w:t>
      </w:r>
    </w:p>
    <w:p>
      <w:pPr>
        <w:pStyle w:val="Normal"/>
        <w:jc w:val="both"/>
        <w:rPr/>
      </w:pPr>
      <w:r>
        <w:rPr>
          <w:vertAlign w:val="superscript"/>
        </w:rPr>
        <w:t>E-18</w:t>
      </w:r>
      <w:r>
        <w:rPr/>
        <w:t xml:space="preserve">   </w:t>
        <w:tab/>
        <w:t>Chúng ta hãy xem đi xuống qua dãy núi nơi xa kia. Tôi thấy một Người đang đến là Đấng không khác gì với bất cứ ai. Ngài chỉ là Một Người bình thường, hầu như tầm vóc nhỏ bé, yếu đuối. Khi chúng ta thấy Ngài, mắt Ngài, nhìn xuống cảnh xảy ra dưới thung lũng. Đó là các Sứ đồ của Ngài; Có một cậu bé ở dưới đó bị động kinh. Nhưng không nghi ngờ gì họ nói, “Xin chữa lành cho nó, lạy Chúa; Xin chữa lành nó.” Nhưng quí vị thấy, cứ nói, “Xin chữa lành nó, lạy Chúa, xin chữa lành nó.” Điều đó thật không có tác động gì. Phải có điều gì đằng sau mà “Xin chữa lành nó, Chúa ôi, xin chữa lành nó.” Nếu tôi có thể làm cho anh em tin điều đó, và tin bằng cả tấm lòng, anh em sẽ được chữa lành. Nếu tôi có thể làm cho anh em  thật sự thấy khải tượng ấy.</w:t>
      </w:r>
    </w:p>
    <w:p>
      <w:pPr>
        <w:pStyle w:val="Normal"/>
        <w:jc w:val="both"/>
        <w:rPr/>
      </w:pPr>
      <w:r>
        <w:rPr/>
        <w:t>Bây giờ, hãy nhìn các môn đồ đang đứng đó, có lẽ lay lắc nó, có lẽ đẩy mạnh nó…?... “Hãy tin điều đó, anh ơi; Hãy tin. Ha-lê-lu-gia! Hãy tin điều đó. Lạy Chúa, xin chữa lành nó, xin chữa lành nó.” Nhưng ma quỉ ở ngay đấy, bởi vì nó không thể thấy có đủ đức tin để làm cho nó lìa khỏi.</w:t>
      </w:r>
    </w:p>
    <w:p>
      <w:pPr>
        <w:pStyle w:val="Normal"/>
        <w:ind w:firstLine="720"/>
        <w:jc w:val="both"/>
        <w:rPr/>
      </w:pPr>
      <w:r>
        <w:rPr/>
        <w:t>Nhưng ở đây Đấng ấy đã đến băng qua núi đồi, và ngay khi ma quỉ nhận rằng có một chút khác thường từ Con Người đó… Điều đó là điều hầu như những người chúng ta muốn được ở đây…?... Không phải chỉ đến để xem sự trình diễn, nhưng đến trong tình yêu của Đức Chúa Trời chúng ta, biết rằng chúng ta được ủy thác để đi ra làm điều này. Đây là sứ mệnh của chúng ta.</w:t>
      </w:r>
    </w:p>
    <w:p>
      <w:pPr>
        <w:pStyle w:val="Normal"/>
        <w:jc w:val="both"/>
        <w:rPr/>
      </w:pPr>
      <w:r>
        <w:rPr>
          <w:vertAlign w:val="superscript"/>
        </w:rPr>
        <w:t>E-19</w:t>
      </w:r>
      <w:r>
        <w:rPr/>
        <w:t xml:space="preserve">   </w:t>
        <w:tab/>
        <w:t>Thế rồi chúng ta đi lên đó với người cha. Tôi nghĩ đây là chỗ bài hát này được viết ra, được sáng tác. Người cha thưa, “Lạy Chúa, xin thương xót con trai tôi, vì nó bị quỉ ám khốn khổ lắm. Quỉ đã lắm phen quăng nó trong lửa và dưới nước, để giết nó đi; Tôi đã xin môn đồ Thầy đuổi quỉ ấy, song đuổi không được. Nhưng tôi -tôi nghĩ…”</w:t>
      </w:r>
    </w:p>
    <w:p>
      <w:pPr>
        <w:pStyle w:val="Normal"/>
        <w:ind w:firstLine="720"/>
        <w:jc w:val="both"/>
        <w:rPr/>
      </w:pPr>
      <w:r>
        <w:rPr/>
        <w:t>Ngài Phán rằng, “</w:t>
      </w:r>
      <w:r>
        <w:rPr>
          <w:b/>
        </w:rPr>
        <w:t>Sao ngươi nói: Nếu Thầy làm được? Kẻ nào tin thì mọi việc đều được cả</w:t>
      </w:r>
      <w:r>
        <w:rPr/>
        <w:t>.” Không phải Ngài Phán, “Ta có Quyền phép trong Ta để làm, nếu ngươi có thể tin điều đó.” Đức Chúa Trời để cho những bệnh ung thư này ra khỏi những người đang ngồi ở đây sáng nay, đã bị nằm liệt giường vì bệnh ung thư, và bệnh bạch cầu, bệnh tật và đau ốm… Xin Đức Chúa Trời chữa lành và đi qua quí vị không? Ngài không thích điều đó. Không. Hiểu không?</w:t>
      </w:r>
    </w:p>
    <w:p>
      <w:pPr>
        <w:pStyle w:val="Normal"/>
        <w:ind w:firstLine="720"/>
        <w:jc w:val="both"/>
        <w:rPr/>
      </w:pPr>
      <w:r>
        <w:rPr/>
        <w:t>Vậy thì, Ngài không sai. “Ta có thể nếu các ngươi tin.” Ngài đã Phán điều gì?</w:t>
      </w:r>
    </w:p>
    <w:p>
      <w:pPr>
        <w:pStyle w:val="Normal"/>
        <w:ind w:firstLine="720"/>
        <w:jc w:val="both"/>
        <w:rPr/>
      </w:pPr>
      <w:r>
        <w:rPr/>
        <w:t>Mọi sự đều có thể được. Chỉ tin mà thôi. (Nào, Thưa anh em, hãy lênđây.)</w:t>
      </w:r>
    </w:p>
    <w:p>
      <w:pPr>
        <w:pStyle w:val="Normal"/>
        <w:ind w:firstLine="720"/>
        <w:jc w:val="both"/>
        <w:rPr/>
      </w:pPr>
      <w:r>
        <w:rPr/>
        <w:t>Bây giờ chỉ:</w:t>
      </w:r>
    </w:p>
    <w:p>
      <w:pPr>
        <w:pStyle w:val="Normal"/>
        <w:ind w:firstLine="720"/>
        <w:jc w:val="both"/>
        <w:rPr/>
      </w:pPr>
      <w:r>
        <w:rPr/>
        <w:t>Chỉ tin mà thôi, Chỉ tin mà thôi.</w:t>
      </w:r>
    </w:p>
    <w:p>
      <w:pPr>
        <w:pStyle w:val="Normal"/>
        <w:ind w:firstLine="720"/>
        <w:jc w:val="both"/>
        <w:rPr/>
      </w:pPr>
      <w:r>
        <w:rPr/>
        <w:t>[Anh Branham nói, nhưng không thể hiểu nói điều gì -- Bt.] … đặt tay trên …?...</w:t>
      </w:r>
    </w:p>
    <w:p>
      <w:pPr>
        <w:pStyle w:val="Normal"/>
        <w:ind w:firstLine="720"/>
        <w:jc w:val="both"/>
        <w:rPr/>
      </w:pPr>
      <w:r>
        <w:rPr/>
        <w:t>Được rồi. Mọi người trong thính giả, cúi đầu xuống giờ này. Mọi người ở trong sự cầu nguyện.</w:t>
      </w:r>
    </w:p>
    <w:p>
      <w:pPr>
        <w:pStyle w:val="Normal"/>
        <w:ind w:firstLine="720"/>
        <w:jc w:val="both"/>
        <w:rPr/>
      </w:pPr>
      <w:r>
        <w:rPr/>
        <w:t>Chỉ….(Lạy Chúa,  xin thương xót con cầu nguyện và chữa lành những người này trong Danh Đức Chúa Jêsus Christ.)….?...</w:t>
      </w:r>
    </w:p>
    <w:p>
      <w:pPr>
        <w:pStyle w:val="Normal"/>
        <w:ind w:firstLine="720"/>
        <w:jc w:val="both"/>
        <w:rPr/>
      </w:pPr>
      <w:r>
        <w:rPr/>
        <w:t xml:space="preserve">Trong Danh Đức Chúa Jêsus Christ Na-xa-rét…?... [Băng trống - Bt.] </w:t>
      </w:r>
    </w:p>
    <w:p>
      <w:pPr>
        <w:pStyle w:val="Normal"/>
        <w:ind w:firstLine="720"/>
        <w:jc w:val="both"/>
        <w:rPr/>
      </w:pPr>
      <w:r>
        <w:rPr/>
        <w:t>Rất nhiều người trong hàng, hãy nhìn xem họ, thấy phản ứng của họ như thế nào… thấy cách họ bị tác động về một hành động. Đó chỉ là một hành động như vậy. Họ đứng dậy và tiến tới. Điều khác, là cách họ phản ứng về hành động mà họ làm. Sau khi đến chỗ tin rằng họ được cầu nguyện cho thì họ sẽ được lành, thì hãy xem phản ứng của họ về hành động ấy.</w:t>
      </w:r>
    </w:p>
    <w:p>
      <w:pPr>
        <w:pStyle w:val="Normal"/>
        <w:jc w:val="both"/>
        <w:rPr/>
      </w:pPr>
      <w:r>
        <w:rPr>
          <w:vertAlign w:val="superscript"/>
        </w:rPr>
        <w:t>E-20</w:t>
      </w:r>
      <w:r>
        <w:rPr/>
        <w:t xml:space="preserve"> </w:t>
        <w:tab/>
        <w:t>Bây giờ, Mục sư của chúng ta có một Sứ điệp tốt lành cho chúng ta sáng nay. Một điều tôi muốn đề cập giây lát. Một cô gái Công giáo đứng bên Bàn thờ. Cách đây vài ngày cô ấy đã ở nhà tôi, cô và chồng cô. Tôi biết chồng bà một thời gian. Có điều gì đó trong khi chúng tôi ngồi trò chuyện. Đó là chỗ mà chúng tôi có những khải tượng. Đó là nơi mà… tôi thường có sự hiện thấy trước đây trong Hội thánh, nhưng nó chỉ xảy ra vào buổi sáng và đại loại như vậy…</w:t>
      </w:r>
    </w:p>
    <w:p>
      <w:pPr>
        <w:pStyle w:val="Normal"/>
        <w:ind w:firstLine="720"/>
        <w:jc w:val="both"/>
        <w:rPr/>
      </w:pPr>
      <w:r>
        <w:rPr/>
        <w:t xml:space="preserve">… </w:t>
      </w:r>
      <w:r>
        <w:rPr/>
        <w:t>Tôi chưa bao giờ nói điều gì, bởi vì cô ấy là cô gái, và việc khác nữa, luôn  luôn được nuôi dưỡng trong Giáo hội Công giáo và vân vân… Nhưng cô ấy đi nói cho mẹ cô. Trong suốt thời gian đó, tôi thấy một khải tượng về mẹ cô: bảo cô bệnh của mẹ cô là gì, và mô tả bà, và mẹ cô trông như thế nào. Dĩ nhiên cô ấy biết điều đó đúng hay không. Tôi chưa hề gặp mẹ cô. Cô ấy biết điều đó.</w:t>
      </w:r>
    </w:p>
    <w:p>
      <w:pPr>
        <w:pStyle w:val="Normal"/>
        <w:ind w:firstLine="720"/>
        <w:jc w:val="both"/>
        <w:rPr/>
      </w:pPr>
      <w:r>
        <w:rPr/>
        <w:t>Và sáng nay cô gái  ấy đến Bàn thờ ở đây đứng xưng tội và tin nhận Đấng Christ là Đấng Cứu Rỗi mình. Cô đã làm điều đó  tại Bàn thờ sáng nay.</w:t>
      </w:r>
    </w:p>
    <w:p>
      <w:pPr>
        <w:pStyle w:val="Normal"/>
        <w:ind w:firstLine="720"/>
        <w:jc w:val="both"/>
        <w:rPr/>
      </w:pPr>
      <w:r>
        <w:rPr/>
        <w:t>Anh Neville, không biết, đã xức dầu cho cô, (thật Đức Chúa Trời làm việc), xức dầu dành cho người đau cho cô. Nhưng hãy xem sự vận hành của Đức Thánh Linh. Bây giờ, như cô được xức dầu (thật sự không đau ốm), nhưng được xức dầu, thấy như thế nào chỉ 2 hay 3 lời, “Cô ấy đứng như một Cơ-đốc nhân giờ này.” Sau khi cô trở nên -- chúng ta tin là một Cơ-đốc nhân. Cô nói, “Xin anh cầu nguyện cho mẹ tôi. Bà ấy bị đau.” Chính người đó. Vì thế sự xức dầu được xức cho cô…?.. bảo cô rằng người nào đó thật sự được cứu… Đấng Christ đại diện cho tất cả chúng ta. Ngài đại diện cho tất cả chúng ta.</w:t>
      </w:r>
    </w:p>
    <w:p>
      <w:pPr>
        <w:pStyle w:val="Normal"/>
        <w:ind w:firstLine="720"/>
        <w:jc w:val="both"/>
        <w:rPr/>
      </w:pPr>
      <w:r>
        <w:rPr/>
        <w:t>Ngay khi cô gái này trở nên một Cơ-đốc nhân, thì cô cũng muốn được đại diện cho người nào đó; Tỏ cho thấy Thánh Linh của Đấng Christ đến trong chúng ta khi chúng ta thật sự được cứu rỗi. Điều đó thật tốt đẹp. Tôi thật đánh giá cao điều đó; Linh Cơ-đốc tốt đẹp ấy về việc tin. Vậy thì, chỉ nhớ rằng…</w:t>
      </w:r>
    </w:p>
    <w:p>
      <w:pPr>
        <w:pStyle w:val="Normal"/>
        <w:jc w:val="both"/>
        <w:rPr/>
      </w:pPr>
      <w:r>
        <w:rPr>
          <w:vertAlign w:val="superscript"/>
        </w:rPr>
        <w:t>E-21</w:t>
      </w:r>
      <w:r>
        <w:rPr/>
        <w:t xml:space="preserve">   </w:t>
        <w:tab/>
        <w:t>Với cô gái trẻ này; Cô ấy ở đâu đó sáng nay. Và với quí bà Công giáo kia đã đến gần…Tôi muốn nói những lời này ngay trước khi tôi giao Buổi nhóm lại cho Mục sư chúng ta, là điều này …</w:t>
      </w:r>
    </w:p>
    <w:p>
      <w:pPr>
        <w:pStyle w:val="Normal"/>
        <w:ind w:firstLine="720"/>
        <w:jc w:val="both"/>
        <w:rPr/>
      </w:pPr>
      <w:r>
        <w:rPr/>
        <w:t>Giáo hội Công giáo có lần giống như Giáo hội này. Nếu quí vị đi về và đọc Kinh thánh, mà chúng ta tin… Quí vị biết rằng Giáo hội Công giáo là Giáo hội đầu tiên. Điều đó đúng. Nhưng nó đi cách xa sự dạy dỗ. Đây là sự dạy dỗ của Giáo hội Công giáo. Nhưng anh em thấy đó, họ có hơn 600 quyển sách do các Giáo hoàng và những người khác đã viết ra mà họ coi nó thánh giống như Kinh thánh này.</w:t>
      </w:r>
    </w:p>
    <w:p>
      <w:pPr>
        <w:pStyle w:val="Normal"/>
        <w:ind w:firstLine="720"/>
        <w:jc w:val="both"/>
        <w:rPr/>
      </w:pPr>
      <w:r>
        <w:rPr/>
        <w:t>Vì thế hãy hiểu điều đó là gì. Quí vị đã không thay đổi; Những gì quí vị đã làm, chỉ là được cải đạo. Hiểu không?</w:t>
      </w:r>
    </w:p>
    <w:p>
      <w:pPr>
        <w:pStyle w:val="Normal"/>
        <w:jc w:val="both"/>
        <w:rPr/>
      </w:pPr>
      <w:r>
        <w:rPr/>
        <w:t xml:space="preserve"> </w:t>
      </w:r>
      <w:r>
        <w:rPr/>
        <w:tab/>
        <w:t>Vậy thì nếu quí vị nhận…</w:t>
      </w:r>
    </w:p>
    <w:p>
      <w:pPr>
        <w:pStyle w:val="Normal"/>
        <w:jc w:val="both"/>
        <w:rPr/>
      </w:pPr>
      <w:r>
        <w:rPr>
          <w:vertAlign w:val="superscript"/>
        </w:rPr>
        <w:t>E-22</w:t>
      </w:r>
      <w:r>
        <w:rPr/>
        <w:t xml:space="preserve"> </w:t>
        <w:tab/>
        <w:t>Dĩ nhiên, tôi đoán có lẽ một số người trong quí vị …?... sáng nay là những người phụ nữ. Có lẽ một số quí ông Công giáo đang ngồi ở đây. Nếu quí vị đi lại với lịch sử các Giáo hội …  Quí vị có thể hỏi Linh mục của mình: “Hành động của những Sứ đồ này trong Kinh thánh ở đây, không phải đó là cách mà -- là những người Công giáo ban đầu chăng? Họ sẽ bảo quí vị, “Đúng thế.” Và điều đó đúng. Họ là những người Công giáo  ban đầu.</w:t>
      </w:r>
    </w:p>
    <w:p>
      <w:pPr>
        <w:pStyle w:val="Normal"/>
        <w:ind w:firstLine="720"/>
        <w:jc w:val="both"/>
        <w:rPr/>
      </w:pPr>
      <w:r>
        <w:rPr/>
        <w:t>Vậy thì, họ… Hãy xem họ có loại tôn giáo gì. Họ nhóm lại trong những nơi đơn sơ nhỏ bé. Họ không bao giờ nói, “Chào mẹ Ma-ry.” Hay là, “Các Cha của chúng con.” Đó là một truyền thống của Giáo hội. Họ đã nói gì? Họ Ngợi khen Chúa! Họ la lớn; Họ kêu khóc.</w:t>
      </w:r>
    </w:p>
    <w:p>
      <w:pPr>
        <w:pStyle w:val="Normal"/>
        <w:jc w:val="both"/>
        <w:rPr/>
      </w:pPr>
      <w:r>
        <w:rPr>
          <w:vertAlign w:val="superscript"/>
        </w:rPr>
        <w:t>E-23</w:t>
      </w:r>
      <w:r>
        <w:rPr/>
        <w:t xml:space="preserve">   </w:t>
        <w:tab/>
        <w:t>Hãy xem ở đây trong Công vụ 2, khi Sứ đồ thánh Phi-e-rơ , Gia-cơ và Giăng, cùng hết  thảy nhóm nhau lại; Kinh thánh nói họ đã nói tiếng lạ. Họ la lớn và thậm  chí hành động rất -- rất đầy dẫy Đức Thánh Linh cho đến nỗi họ hành động giống như người say rượu. Thậm chí thế gian bên ngoài nói, “Hết thảy những người này say rượu phải không?”</w:t>
      </w:r>
    </w:p>
    <w:p>
      <w:pPr>
        <w:pStyle w:val="Normal"/>
        <w:ind w:firstLine="720"/>
        <w:jc w:val="both"/>
        <w:rPr/>
      </w:pPr>
      <w:r>
        <w:rPr/>
        <w:t>Vậy thì, đó là Công giáo ban đầu, theo như sự dạy dỗ của họ. Quí vị thấy đó, khoảng gần 200 năm sau, những người quyền cao chức trọng bắt đầu vào trong Hội thánh. Lúc đó họ làm gì? Họ lập ra tổ chức đầu tiên tại Giáo hội Nghị Nicene, sau  Công nguyên năm 606. Họ đã làm…</w:t>
      </w:r>
    </w:p>
    <w:p>
      <w:pPr>
        <w:pStyle w:val="Normal"/>
        <w:ind w:firstLine="720"/>
        <w:jc w:val="both"/>
        <w:rPr/>
      </w:pPr>
      <w:r>
        <w:rPr/>
        <w:t>Khi Giáo hội Nghị Nicene được tổ chức ở Nicaea, La mã, người ta bắt đầu đưa các người quyền cao chức trọng vào. Và họ lập thành Giáo hội. Họ đã lập nên một Giáo hội.</w:t>
      </w:r>
    </w:p>
    <w:p>
      <w:pPr>
        <w:pStyle w:val="Normal"/>
        <w:ind w:firstLine="720"/>
        <w:jc w:val="both"/>
        <w:rPr/>
      </w:pPr>
      <w:r>
        <w:rPr/>
        <w:t>Sau đó, nó đổ vỡ 4 hay 5 lần. Họ đi từ đó đến với Giám mục, đến Giáo hoàng. Từ đó đến Chính thống Hi lạp và những Giáo hội khác nhau, cho đến nỗi nó biến thành nhiều Giáo hội ngày hôm nay như anh em thấy. “It's just in all kinds of breakups.”*</w:t>
      </w:r>
    </w:p>
    <w:p>
      <w:pPr>
        <w:pStyle w:val="Normal"/>
        <w:jc w:val="both"/>
        <w:rPr/>
      </w:pPr>
      <w:r>
        <w:rPr>
          <w:vertAlign w:val="superscript"/>
        </w:rPr>
        <w:t>E-24</w:t>
      </w:r>
      <w:r>
        <w:rPr/>
        <w:t xml:space="preserve">   </w:t>
        <w:tab/>
        <w:t>Nhưng điều chúng ta đang cố gắng làm, thưa các bạn Công giáo. Xem đấy, chúng tôi cũng là Công giáo. Chúng tôi là Công giáo lúc ban đầu. Và Hội thánh mà người ta gọi chúng ta bây giờ, hầu như chúng ta được nhắc đến như Ngũ tuần, bởi vì chúng ta tin vào ơn phước Ngũ tuần. Đó là nơi mà Giáo hội Công giáo được tổ chức.</w:t>
      </w:r>
    </w:p>
    <w:p>
      <w:pPr>
        <w:pStyle w:val="Normal"/>
        <w:ind w:firstLine="720"/>
        <w:jc w:val="both"/>
        <w:rPr/>
      </w:pPr>
      <w:r>
        <w:rPr/>
        <w:t>Trong những tổ chức Ngũ Tuần của chúng ta ngày nay, nếu thế gian này còn kéo dài 500 năm nữa, tổ chức Ngũ Tuần này sẽ hình thức nhiều hơn Giáo hội Công giáo La mã ngày nay. Nó đi càng ngày càng xa hơn giống như cách ấy. Khi anh em tổ chức, anh em lập một Hội đoàn (a lodge) ra từ đó. Và rồi anh em chỉ trở nên Hội đoàn, và những thuộc viên, và những linh hồn chưa được cải đạo.</w:t>
      </w:r>
    </w:p>
    <w:p>
      <w:pPr>
        <w:pStyle w:val="Normal"/>
        <w:ind w:firstLine="720"/>
        <w:jc w:val="both"/>
        <w:rPr/>
      </w:pPr>
      <w:r>
        <w:rPr/>
        <w:t>Với quí anh em và chị em yêu dấu của tôi (Hiểu không?), tất cả các anh chị em, là một đầy tớ của Đức Chúa Trời … Tôi không bao giờ nói điều này trước đây trong Nhà thờ này… ? ... Nhưng là một Tiên tri của Chúa, tôi nói với anh chị em, “Đây là Sự sáng; Chúng ta hãy bước trong Sự sáng đó.”</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both"/>
        <w:rPr/>
      </w:pPr>
      <w:r>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2:02:00Z</dcterms:created>
  <dc:creator>Phuong</dc:creator>
  <dc:description/>
  <cp:keywords/>
  <dc:language>en-US</dc:language>
  <cp:lastModifiedBy>Phuong</cp:lastModifiedBy>
  <dcterms:modified xsi:type="dcterms:W3CDTF">2012-07-30T01:46:00Z</dcterms:modified>
  <cp:revision>67</cp:revision>
  <dc:subject/>
  <dc:title>Đức Tin</dc:title>
</cp:coreProperties>
</file>