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ứ Điệp Ân Điển</w:t>
      </w:r>
    </w:p>
    <w:p>
      <w:pPr>
        <w:pStyle w:val="Normal"/>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374" w:right="283" w:hanging="0"/>
        <w:jc w:val="both"/>
        <w:rPr/>
      </w:pPr>
      <w:r>
        <w:rPr>
          <w:sz w:val="20"/>
          <w:szCs w:val="20"/>
          <w:lang w:eastAsia="zh-TW"/>
        </w:rPr>
        <w:t xml:space="preserve">    </w:t>
      </w:r>
      <w:r>
        <w:rPr>
          <w:sz w:val="20"/>
          <w:szCs w:val="20"/>
          <w:lang w:eastAsia="zh-TW"/>
        </w:rPr>
        <w:tab/>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1-0827</w:t>
        </w:r>
      </w:hyperlink>
      <w:r>
        <w:rPr>
          <w:sz w:val="20"/>
          <w:szCs w:val="20"/>
        </w:rPr>
        <w:t xml:space="preserve"> </w:t>
      </w:r>
      <w:r>
        <w:rPr>
          <w:b/>
          <w:sz w:val="20"/>
          <w:szCs w:val="20"/>
        </w:rPr>
        <w:t>“</w:t>
      </w:r>
      <w:hyperlink r:id="rId3">
        <w:r>
          <w:rPr>
            <w:rStyle w:val="InternetLink"/>
            <w:b/>
            <w:sz w:val="20"/>
            <w:szCs w:val="20"/>
            <w:u w:val="none"/>
            <w:lang w:eastAsia="zh-TW"/>
          </w:rPr>
          <w:t>The Message of Grace</w:t>
        </w:r>
      </w:hyperlink>
      <w:r>
        <w:rPr>
          <w:b/>
          <w:sz w:val="20"/>
          <w:szCs w:val="20"/>
          <w:lang w:eastAsia="zh-TW"/>
        </w:rPr>
        <w:t>”</w:t>
      </w:r>
      <w:r>
        <w:rPr>
          <w:sz w:val="20"/>
          <w:szCs w:val="20"/>
        </w:rPr>
        <w:t xml:space="preserve">, dài </w:t>
      </w:r>
      <w:r>
        <w:rPr>
          <w:sz w:val="20"/>
          <w:szCs w:val="20"/>
          <w:lang w:eastAsia="zh-TW"/>
        </w:rPr>
        <w:t>134</w:t>
      </w:r>
      <w:r>
        <w:rPr>
          <w:sz w:val="20"/>
          <w:szCs w:val="20"/>
        </w:rPr>
        <w:t xml:space="preserve"> phút, được giảng bởi Anh (Brother) William Marrion Branham</w:t>
      </w:r>
      <w:r>
        <w:rPr>
          <w:sz w:val="20"/>
          <w:szCs w:val="20"/>
          <w:lang w:eastAsia="zh-TW"/>
        </w:rPr>
        <w:t>,</w:t>
      </w:r>
      <w:r>
        <w:rPr>
          <w:sz w:val="20"/>
          <w:szCs w:val="20"/>
        </w:rPr>
        <w:t xml:space="preserve"> vào sáng Chúa nhật, ngày 27/8/1961, tại Đền tạm Branham (Branham Tabernacle), Jeffersonville Indiana</w:t>
      </w:r>
      <w:r>
        <w:rPr>
          <w:sz w:val="20"/>
          <w:szCs w:val="20"/>
          <w:lang w:eastAsia="zh-TW"/>
        </w:rPr>
        <w:t>,</w:t>
      </w:r>
      <w:r>
        <w:rPr>
          <w:sz w:val="20"/>
          <w:szCs w:val="20"/>
        </w:rPr>
        <w:t xml:space="preserve"> USA. (Bản dịch tiếng Việt đã duyệt lại lần thứ </w:t>
      </w:r>
      <w:r>
        <w:rPr>
          <w:sz w:val="20"/>
          <w:szCs w:val="20"/>
          <w:lang w:eastAsia="zh-TW"/>
        </w:rPr>
        <w:t>5b</w:t>
      </w:r>
      <w:r>
        <w:rPr>
          <w:sz w:val="20"/>
          <w:szCs w:val="20"/>
        </w:rPr>
        <w:t xml:space="preserve">, ngày </w:t>
      </w:r>
      <w:hyperlink r:id="rId4">
        <w:r>
          <w:rPr>
            <w:rStyle w:val="InternetLink"/>
            <w:sz w:val="20"/>
            <w:szCs w:val="20"/>
            <w:u w:val="none"/>
            <w:lang w:eastAsia="zh-TW"/>
          </w:rPr>
          <w:t>5</w:t>
        </w:r>
        <w:r>
          <w:rPr>
            <w:rStyle w:val="InternetLink"/>
            <w:sz w:val="20"/>
            <w:szCs w:val="20"/>
            <w:u w:val="none"/>
          </w:rPr>
          <w:t>/</w:t>
        </w:r>
        <w:r>
          <w:rPr>
            <w:rStyle w:val="InternetLink"/>
            <w:sz w:val="20"/>
            <w:szCs w:val="20"/>
            <w:u w:val="none"/>
            <w:lang w:eastAsia="zh-TW"/>
          </w:rPr>
          <w:t>1</w:t>
        </w:r>
        <w:r>
          <w:rPr>
            <w:rStyle w:val="InternetLink"/>
            <w:sz w:val="20"/>
            <w:szCs w:val="20"/>
            <w:u w:val="none"/>
          </w:rPr>
          <w:t>/2010</w:t>
        </w:r>
      </w:hyperlink>
      <w:r>
        <w:rPr>
          <w:color w:val="0000FF"/>
          <w:sz w:val="20"/>
          <w:szCs w:val="20"/>
        </w:rPr>
        <w:t xml:space="preserve"> - </w:t>
      </w:r>
      <w:hyperlink r:id="rId5">
        <w:r>
          <w:rPr>
            <w:rStyle w:val="InternetLink"/>
            <w:sz w:val="20"/>
            <w:szCs w:val="20"/>
            <w:u w:val="none"/>
          </w:rPr>
          <w:t>Vietnamese</w:t>
        </w:r>
      </w:hyperlink>
      <w:r>
        <w:rPr>
          <w:color w:val="0000FF"/>
          <w:sz w:val="20"/>
          <w:szCs w:val="20"/>
        </w:rPr>
        <w:t xml:space="preserve"> Translation, Revision </w:t>
      </w:r>
      <w:r>
        <w:rPr>
          <w:color w:val="0000FF"/>
          <w:sz w:val="20"/>
          <w:szCs w:val="20"/>
          <w:lang w:eastAsia="zh-TW"/>
        </w:rPr>
        <w:t>5b</w:t>
      </w:r>
      <w:r>
        <w:rPr>
          <w:color w:val="0000FF"/>
          <w:sz w:val="20"/>
          <w:szCs w:val="20"/>
        </w:rPr>
        <w:t>.</w:t>
      </w:r>
      <w:r>
        <w:rPr>
          <w:sz w:val="20"/>
          <w:szCs w:val="20"/>
        </w:rPr>
        <w:t>)</w:t>
      </w:r>
    </w:p>
    <w:p>
      <w:pPr>
        <w:pStyle w:val="Normal"/>
        <w:jc w:val="both"/>
        <w:rPr>
          <w:sz w:val="20"/>
          <w:szCs w:val="20"/>
        </w:rPr>
      </w:pPr>
      <w:r>
        <w:rPr>
          <w:sz w:val="20"/>
          <w:szCs w:val="20"/>
        </w:rPr>
      </w:r>
    </w:p>
    <w:p>
      <w:pPr>
        <w:pStyle w:val="Normal"/>
        <w:snapToGrid w:val="false"/>
        <w:jc w:val="both"/>
        <w:rPr/>
      </w:pPr>
      <w:r>
        <w:rPr>
          <w:vertAlign w:val="superscript"/>
        </w:rPr>
        <w:t>1</w:t>
      </w:r>
      <w:r>
        <w:rPr/>
        <w:t xml:space="preserve">  </w:t>
        <w:tab/>
        <w:t xml:space="preserve">Cảm ơn Anh Neville. Cầu xin Chúa ban phước cho Anh. Chào các bạn. Chắc chắn là một đặc ân được ở đây lần nữa trong buổi nhóm thờ phượng Chúa sáng nay. Thật đáng tiếc là chúng ta không có chỗ nào nữa để nhiều người ngồi trong Nhà thờ nhỏ bé nầy. Nó không chứa được nhiều. Nhưng chúng tôi rất vui mừng anh chị em ở đây và kiên nhẫn chờ đợi chúng tôi để dâng hiến. Chúng tôi sẽ làm hết sức mình để mang đến cho các bạn Lời Đức Chúa Trời tốt nhất như cách chúng tôi biết. Bây giờ, tôi chỉ...  </w:t>
      </w:r>
    </w:p>
    <w:p>
      <w:pPr>
        <w:pStyle w:val="Normal"/>
        <w:snapToGrid w:val="false"/>
        <w:jc w:val="both"/>
        <w:rPr>
          <w:sz w:val="10"/>
          <w:szCs w:val="10"/>
        </w:rPr>
      </w:pPr>
      <w:r>
        <w:rPr>
          <w:sz w:val="10"/>
          <w:szCs w:val="10"/>
        </w:rPr>
      </w:r>
    </w:p>
    <w:p>
      <w:pPr>
        <w:pStyle w:val="Normal"/>
        <w:snapToGrid w:val="false"/>
        <w:jc w:val="both"/>
        <w:rPr/>
      </w:pPr>
      <w:r>
        <w:rPr/>
        <w:t xml:space="preserve">    </w:t>
      </w:r>
      <w:r>
        <w:rPr/>
        <w:tab/>
        <w:t>Qúi bà đang đi vào nầy, chị ấy có một đứa con nhỏ để dâng sáng nay, rồi chị đã thấy rằng hầu như họ làm việc trễ, và chị nói chị chỉ chờ đợi. Tôi chưa bao giờ thấy người phụ nữ ấy trước đây, nhưng tôi cầu xin Chúa ban phước cho chị dồi dào ơn phước Ngài trong lòng chị, vì sự kiên nhẫn chờ đợi của chị ấy.</w:t>
      </w:r>
    </w:p>
    <w:p>
      <w:pPr>
        <w:pStyle w:val="Normal"/>
        <w:snapToGrid w:val="false"/>
        <w:jc w:val="both"/>
        <w:rPr>
          <w:sz w:val="10"/>
          <w:szCs w:val="10"/>
        </w:rPr>
      </w:pPr>
      <w:r>
        <w:rPr>
          <w:sz w:val="10"/>
          <w:szCs w:val="10"/>
        </w:rPr>
      </w:r>
    </w:p>
    <w:p>
      <w:pPr>
        <w:pStyle w:val="Normal"/>
        <w:snapToGrid w:val="false"/>
        <w:jc w:val="both"/>
        <w:rPr/>
      </w:pPr>
      <w:r>
        <w:rPr>
          <w:vertAlign w:val="superscript"/>
        </w:rPr>
        <w:t>3</w:t>
      </w:r>
      <w:r>
        <w:rPr/>
        <w:t xml:space="preserve">  </w:t>
        <w:tab/>
        <w:t>Đây là lúc thời biết trong năm bắt đầu mát hơn và trời sẽ không quá nóng khi chúng ta ngồi chật cứng trong Nhà thờ. Chúng ta tin rằng Đức Chúa Trời sẽ ban phước dồi dào cho hết hảy các bạn.</w:t>
      </w:r>
    </w:p>
    <w:p>
      <w:pPr>
        <w:pStyle w:val="Normal"/>
        <w:snapToGrid w:val="false"/>
        <w:jc w:val="both"/>
        <w:rPr>
          <w:sz w:val="10"/>
          <w:szCs w:val="10"/>
        </w:rPr>
      </w:pPr>
      <w:r>
        <w:rPr>
          <w:sz w:val="10"/>
          <w:szCs w:val="10"/>
        </w:rPr>
      </w:r>
    </w:p>
    <w:p>
      <w:pPr>
        <w:pStyle w:val="Normal"/>
        <w:snapToGrid w:val="false"/>
        <w:jc w:val="both"/>
        <w:rPr/>
      </w:pPr>
      <w:r>
        <w:rPr/>
        <w:t xml:space="preserve">    </w:t>
      </w:r>
      <w:r>
        <w:rPr/>
        <w:tab/>
        <w:t>Giờ nầy, tôi muốn nói vài điều ở đây ngay trước khi tôi giảng. Tôi được sắp xếp sẽ giảng (speak) sáng nay, nếu Chúa muốn, về đề tài “Các Thứ Gío Trong Cơn Gío Lốc.” Nhưng Ngài vừa mới thay đổi điều đó với tôi. Tôi không hề biết mình sẽ nói điều gì cho đến có lẽ vài phút trước khi tôi đến buổi nhóm ở đây. Tôi đã cố gắng lần thứ 2 về đề tài đó, mà không nhận được sự trả lời của Đức Chúa Trời. Tôi không biết tại sao. Tôi luôn luôn thích, như hết thảy quí vị Mục sư Truyền đạo ở đây đều biết, anh em phải chờ đợi Chúa với điều anh em định nói.</w:t>
      </w:r>
    </w:p>
    <w:p>
      <w:pPr>
        <w:pStyle w:val="Normal"/>
        <w:snapToGrid w:val="false"/>
        <w:jc w:val="both"/>
        <w:rPr>
          <w:sz w:val="10"/>
          <w:szCs w:val="10"/>
        </w:rPr>
      </w:pPr>
      <w:r>
        <w:rPr>
          <w:sz w:val="10"/>
          <w:szCs w:val="10"/>
        </w:rPr>
      </w:r>
    </w:p>
    <w:p>
      <w:pPr>
        <w:pStyle w:val="Normal"/>
        <w:snapToGrid w:val="false"/>
        <w:jc w:val="both"/>
        <w:rPr/>
      </w:pPr>
      <w:r>
        <w:rPr>
          <w:vertAlign w:val="superscript"/>
        </w:rPr>
        <w:t>5</w:t>
      </w:r>
      <w:r>
        <w:rPr/>
        <w:t xml:space="preserve">  </w:t>
        <w:tab/>
        <w:t>Tối qua trong trên đường đi, tôi đã có một cú điện thoại suốt đường từ nơi nào đó dưới Arkansas, một số người muốn di chuyển lên đây tuần tới nầy, họ nói nghe chúng ta sẽ bắt đầu có một đợt nhóm nói về 7 Ấn. Tôi vừa thực hiện xong 7 Thời đại Hội thánh, với những vị khách. Chồng của chị ấy đang đến nhận công việc ở Louisville vào thứ Hai sắp đến, để anh ấy có thể làm việc trong khi họ ở lại khá gần để nghe 7 Ấn. Tôi đã nói, “Điều đó mất 3 tháng, thưa bà. Chúng tôi không có chỗ ở đây để quảng cáo Buổi Nhóm, đại loại như vậy, không có gì đáng quan tâm về điều đó trong thành phố nầy, không có chỗ ngồi cho nhiều người.”</w:t>
      </w:r>
    </w:p>
    <w:p>
      <w:pPr>
        <w:pStyle w:val="Normal"/>
        <w:snapToGrid w:val="false"/>
        <w:jc w:val="both"/>
        <w:rPr>
          <w:sz w:val="10"/>
          <w:szCs w:val="10"/>
        </w:rPr>
      </w:pPr>
      <w:r>
        <w:rPr>
          <w:sz w:val="10"/>
          <w:szCs w:val="10"/>
        </w:rPr>
      </w:r>
    </w:p>
    <w:p>
      <w:pPr>
        <w:pStyle w:val="Normal"/>
        <w:snapToGrid w:val="false"/>
        <w:jc w:val="both"/>
        <w:rPr/>
      </w:pPr>
      <w:r>
        <w:rPr>
          <w:vertAlign w:val="superscript"/>
        </w:rPr>
        <w:t>6</w:t>
      </w:r>
      <w:r>
        <w:rPr/>
        <w:t xml:space="preserve">  </w:t>
        <w:tab/>
        <w:t>Nếu Chúa muốn tôi thích đôi khi có lẽ, có một Chiến dịch ở ngoài trời tại đâu đó, bố trí khoảng một đợt nhóm 3 tháng và thật sự bắt đầu ngay qua những Ấn như vậy trong Chiến Dịch đó. Lúc ấy nhiều người hoàn toàn có thể ngồi như ý muốn.</w:t>
      </w:r>
    </w:p>
    <w:p>
      <w:pPr>
        <w:pStyle w:val="Normal"/>
        <w:snapToGrid w:val="false"/>
        <w:jc w:val="both"/>
        <w:rPr>
          <w:sz w:val="10"/>
          <w:szCs w:val="10"/>
        </w:rPr>
      </w:pPr>
      <w:r>
        <w:rPr>
          <w:sz w:val="10"/>
          <w:szCs w:val="10"/>
        </w:rPr>
      </w:r>
    </w:p>
    <w:p>
      <w:pPr>
        <w:pStyle w:val="Normal"/>
        <w:snapToGrid w:val="false"/>
        <w:jc w:val="both"/>
        <w:rPr/>
      </w:pPr>
      <w:r>
        <w:rPr/>
        <w:t xml:space="preserve">    </w:t>
      </w:r>
      <w:r>
        <w:rPr/>
        <w:tab/>
        <w:t>Ở đây, nó được chép từ chương thứ 6 đến chương thứ 19 của Sách Khải huyền. Vì thế anh em hiểu được 7 Ấn, 7 tai nạn, 3 tai vạ, người đàn bà ngồi trên con thú mặc áo màu đỏ sậm, và 144.000 người. Ồ, thật có quá nhiều diễn biến trói buộc với những điều đó trước khi Ấn thứ 7 được mở ra, Tai vạ thứ 7 giáng xuống, loa thứ 7 vang lên. Có rất nhiều điều tất cả được ràng buộc với nhau, và mỗi ấn chính nó là một bài học lớn cho Thời đại của nó.</w:t>
      </w:r>
    </w:p>
    <w:p>
      <w:pPr>
        <w:pStyle w:val="Normal"/>
        <w:snapToGrid w:val="false"/>
        <w:jc w:val="both"/>
        <w:rPr>
          <w:sz w:val="10"/>
          <w:szCs w:val="10"/>
        </w:rPr>
      </w:pPr>
      <w:r>
        <w:rPr>
          <w:sz w:val="10"/>
          <w:szCs w:val="10"/>
        </w:rPr>
      </w:r>
    </w:p>
    <w:p>
      <w:pPr>
        <w:pStyle w:val="Normal"/>
        <w:snapToGrid w:val="false"/>
        <w:jc w:val="both"/>
        <w:rPr/>
      </w:pPr>
      <w:r>
        <w:rPr>
          <w:vertAlign w:val="superscript"/>
        </w:rPr>
        <w:t>8</w:t>
      </w:r>
      <w:r>
        <w:rPr/>
        <w:t xml:space="preserve">  </w:t>
        <w:tab/>
        <w:t>Chúng ta hãy cúi đầu để dâng lời cầu nguyện một lát. Trước khi chúng ta cầu nguyện, một số người ở đây muốn được nhớ đến trong lời cầu nguyện nầy, và các bạn muốn được biết đến bằng cách giơ tay lên. Và trong lòng các bạn, nghĩ đến Đức Chúa Trời thật sự là điều các bạn cần lúc nầy. Tôi sẽ cầu nguyện để Ngài sẽ ban cho anh em.</w:t>
      </w:r>
    </w:p>
    <w:p>
      <w:pPr>
        <w:pStyle w:val="Normal"/>
        <w:snapToGrid w:val="false"/>
        <w:jc w:val="both"/>
        <w:rPr>
          <w:sz w:val="10"/>
          <w:szCs w:val="10"/>
        </w:rPr>
      </w:pPr>
      <w:r>
        <w:rPr>
          <w:sz w:val="10"/>
          <w:szCs w:val="10"/>
        </w:rPr>
      </w:r>
    </w:p>
    <w:p>
      <w:pPr>
        <w:pStyle w:val="Normal"/>
        <w:snapToGrid w:val="false"/>
        <w:jc w:val="both"/>
        <w:rPr/>
      </w:pPr>
      <w:r>
        <w:rPr>
          <w:vertAlign w:val="superscript"/>
        </w:rPr>
        <w:t>9</w:t>
      </w:r>
      <w:r>
        <w:rPr/>
        <w:t xml:space="preserve">  </w:t>
        <w:tab/>
        <w:t>Kính lạy Đức Chúa Trời Toàn Năng đầy ân điển, Đấng đáp lời cầu nguyện, là Cha biết mọi nhu cầu của con cái Ngài... Ngài biết chúng con trước khi chúng con được sanh ra, Chúa đã đếm những bước chân của chúng con; Mỗi sợi tóc trên đầu chúng con Chúa đã đếm hết rồi; Mọi lời nói của chúng con đã được cân trên cân của Ngài. Vì thế, Giê-hô-va Đức Chúa Trời ôi, xin cho chúng con để ý đến những điều nầy, nghĩa vụ uy nghiêm mà chúng con có trước mặt Ngài đâ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hiều bàn tay đã giơ lên sáng nay ở đây trong Buổi nhóm họp nhỏ nầy, có lẽ là dành cho lời cầu nguyện cho thân thể đau yếu của họ, người thân yêu hư mất. Chúa biết lòng họ cùng tất cả mọi điều trong họ. Vì khi Chúa đã đứng trên đất ở đây trong hình dáng của một Con Người được gọi là Jêsus Chúa chúng con, Chúa đã biết mọi bí mật của lòng chúng con. Mọi việc con người có thể tưởng tượng trong tâm trí họ, Chúa có thể nói lại với họ ngay họ đang nghĩ về điều gì: “Nguyên nhân tại sao ở trong tim những điều nầy?” Chúa Jêsus nhận biết ý tưởng của họ. Chúng con đọc trong lời Kinh thánh rằng Đức Chúa Jêsus Christ hôm qua, ngày nay, cho đến đời đời không hề thay đổi. Và cũng có Lời chép rằng: </w:t>
      </w:r>
      <w:r>
        <w:rPr>
          <w:b/>
        </w:rPr>
        <w:t>“Bất cứ nơi nào có đôi 3 người nhơn Danh Ta nhóm nhau lại, Ta sẽ ở giữa họ.”</w:t>
      </w:r>
      <w:r>
        <w:rPr/>
        <w:t xml:space="preserve"> Vì thế Ngài ở đây sáng nay trong hình thức của Đức Thánh Linh, và biết mọi ước muốn ở trong lòng con người.</w:t>
      </w:r>
    </w:p>
    <w:p>
      <w:pPr>
        <w:pStyle w:val="Normal"/>
        <w:snapToGrid w:val="false"/>
        <w:jc w:val="both"/>
        <w:rPr>
          <w:sz w:val="10"/>
          <w:szCs w:val="10"/>
        </w:rPr>
      </w:pPr>
      <w:r>
        <w:rPr>
          <w:sz w:val="10"/>
          <w:szCs w:val="10"/>
        </w:rPr>
      </w:r>
    </w:p>
    <w:p>
      <w:pPr>
        <w:pStyle w:val="Normal"/>
        <w:snapToGrid w:val="false"/>
        <w:jc w:val="both"/>
        <w:rPr/>
      </w:pPr>
      <w:r>
        <w:rPr/>
        <w:t xml:space="preserve">    </w:t>
      </w:r>
      <w:r>
        <w:rPr/>
        <w:tab/>
        <w:t>Con cầu xin Chúa, Đức Chúa Trời là Cha ơi, Chúa sẽ Phán lại với họ rằng, “Xong rồi. Ứơc muốn các ngươi đã được đáp ứng, và Ta - Ta đang gởi đến cho các ngươi sự đảm bảo ngày hôm nay rằng mọi điều các ngươi cầu xin đã được nhậm.”</w:t>
      </w:r>
    </w:p>
    <w:p>
      <w:pPr>
        <w:pStyle w:val="Normal"/>
        <w:snapToGrid w:val="false"/>
        <w:jc w:val="both"/>
        <w:rPr>
          <w:sz w:val="10"/>
          <w:szCs w:val="10"/>
        </w:rPr>
      </w:pPr>
      <w:r>
        <w:rPr>
          <w:sz w:val="10"/>
          <w:szCs w:val="10"/>
        </w:rPr>
      </w:r>
    </w:p>
    <w:p>
      <w:pPr>
        <w:pStyle w:val="Normal"/>
        <w:snapToGrid w:val="false"/>
        <w:jc w:val="both"/>
        <w:rPr/>
      </w:pPr>
      <w:r>
        <w:rPr>
          <w:vertAlign w:val="superscript"/>
        </w:rPr>
        <w:t>12</w:t>
      </w:r>
      <w:r>
        <w:rPr/>
        <w:t xml:space="preserve">  </w:t>
        <w:tab/>
        <w:t>Lạy Chúa, chúng con đặc biệt nhớ đến những người chưa được cứu, đã đưa tay lên. Xin cho đây là giờ họ sẽ tin nhận Đấng Christ làm Đấng Cứu Rỗi của mình.</w:t>
      </w:r>
    </w:p>
    <w:p>
      <w:pPr>
        <w:pStyle w:val="Normal"/>
        <w:snapToGrid w:val="false"/>
        <w:jc w:val="both"/>
        <w:rPr>
          <w:sz w:val="10"/>
          <w:szCs w:val="10"/>
        </w:rPr>
      </w:pPr>
      <w:r>
        <w:rPr>
          <w:sz w:val="10"/>
          <w:szCs w:val="10"/>
        </w:rPr>
      </w:r>
    </w:p>
    <w:p>
      <w:pPr>
        <w:pStyle w:val="Normal"/>
        <w:snapToGrid w:val="false"/>
        <w:jc w:val="both"/>
        <w:rPr/>
      </w:pPr>
      <w:r>
        <w:rPr/>
        <w:t xml:space="preserve">    </w:t>
      </w:r>
      <w:r>
        <w:rPr/>
        <w:tab/>
        <w:t>Chúa ôi, trước khi Buổi nhóm kết thúc ngày hôm nay, cầu xin cho điều gì đó xảy ra, sẽ mang sự Hiện diện Ngài đến rất gần với dân sự, để họ sẽ biết rằng chính là Chúa Jêsus đã bước đi trong xứ Ga-li-lê đứng ở giữa dân sự Ngài, họ có thể đi ra khỏi nơi đây với sự đảm bảo giống như những người trên đường Em-ma-út thời đó. Khi họ trên đường trở về, sau khi đã bước đi với Ngài suốt cả ngày, nói chuyện với Chúa, và Ngài trò chuyện với họ, tuy nhiên họ ít có ý nghĩ đó chính là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Ôi Đức Chúa Trời ơi, rất nhiều lần chúng con giống như thế. Ngài Phán với chúng con vào lúc mặt trời lặn, trong khi chim hót, trong sự xào xạc của lá cây, trong những bông hoa nở ra, trong các bài Thánh ca của Nhà thờ, mà chúng con nhận biết rất ít đó chính là Chúa. Trong những phòng bệnh trong bệnh viện, nhiều nơi khác Chúa đã Phán với chúng con mà chúng con rất ít nhận biết rằng đó chính là Ngài.</w:t>
      </w:r>
    </w:p>
    <w:p>
      <w:pPr>
        <w:pStyle w:val="Normal"/>
        <w:snapToGrid w:val="false"/>
        <w:jc w:val="both"/>
        <w:rPr>
          <w:sz w:val="10"/>
          <w:szCs w:val="10"/>
        </w:rPr>
      </w:pPr>
      <w:r>
        <w:rPr>
          <w:sz w:val="10"/>
          <w:szCs w:val="10"/>
        </w:rPr>
      </w:r>
    </w:p>
    <w:p>
      <w:pPr>
        <w:pStyle w:val="Normal"/>
        <w:snapToGrid w:val="false"/>
        <w:jc w:val="both"/>
        <w:rPr/>
      </w:pPr>
      <w:r>
        <w:rPr>
          <w:vertAlign w:val="superscript"/>
        </w:rPr>
        <w:t>15</w:t>
      </w:r>
      <w:r>
        <w:rPr/>
        <w:t xml:space="preserve">  </w:t>
        <w:tab/>
        <w:t xml:space="preserve">Giờ đây, Chúa ôi khi chúng con quay về nhà sáng nay, xin cho chúng con nhận biết giống như họ, cầu xin Chúa làm điều gì đó giữa vòng chúng con ngày hôm nay giống y như Ngài đã làm lúc ấy. Họ đã biết điều Ngài đã làm ở đó trước họ. Chúa đã làm điều đó trước khi Ngài bị khổ hình, và họ đã biết rằng đó là Chúa Jêsus đã sống lại. Họ đi trở lại với nhóm của mình, vui mừng ngợi khen Đức Chúa Trời, vì họ biết Ngài vẫn sống. Họ đã nói, “Lòng chúng ta há chẳng nóng nảy trong chúng ta khi Ngài đã trò chuyện với chúng ta suốt dọc đường sao?” Chúa ôi sự xuất hiện của Ngài ở đó là đã làm điều gì đó giống như Ngài đã làm trước khi chịu khổ hình, đã chứng minh sự sống lại của Chúa, Chúa là Đức Chúa Jêsus Christ không hề thay đổi, đã khiến cho họ nhớ lại tất cả cuộc trò chuyện với Ngài. Ngài đã trò chuyện với chúng con suốt cả tuần, Chúa ôi. Giờ đây, xin xuất hiện ở giữa chúng con và bày tỏ chính Chúa cho mỗi tấm lòng có nhu cầu. Vì chúng con cầu xin nhơn Danh Đức Chúa Jêsus. A-men! </w:t>
      </w:r>
    </w:p>
    <w:p>
      <w:pPr>
        <w:pStyle w:val="Normal"/>
        <w:snapToGrid w:val="false"/>
        <w:jc w:val="both"/>
        <w:rPr>
          <w:sz w:val="10"/>
          <w:szCs w:val="10"/>
        </w:rPr>
      </w:pPr>
      <w:r>
        <w:rPr>
          <w:sz w:val="10"/>
          <w:szCs w:val="10"/>
        </w:rPr>
      </w:r>
    </w:p>
    <w:p>
      <w:pPr>
        <w:pStyle w:val="Normal"/>
        <w:snapToGrid w:val="false"/>
        <w:jc w:val="both"/>
        <w:rPr/>
      </w:pPr>
      <w:r>
        <w:rPr>
          <w:vertAlign w:val="superscript"/>
        </w:rPr>
        <w:t>16</w:t>
      </w:r>
      <w:r>
        <w:rPr/>
        <w:t xml:space="preserve">  </w:t>
        <w:tab/>
        <w:t>[Một chị em nói tiếng lạ. Một anh em thông giải. Băng trống. - Bt] Bây giờ, hội chúng sẽ cầu nguyện chung:</w:t>
      </w:r>
    </w:p>
    <w:p>
      <w:pPr>
        <w:pStyle w:val="Normal"/>
        <w:snapToGrid w:val="false"/>
        <w:jc w:val="both"/>
        <w:rPr>
          <w:sz w:val="10"/>
          <w:szCs w:val="10"/>
        </w:rPr>
      </w:pPr>
      <w:r>
        <w:rPr>
          <w:sz w:val="10"/>
          <w:szCs w:val="10"/>
        </w:rPr>
      </w:r>
    </w:p>
    <w:p>
      <w:pPr>
        <w:pStyle w:val="Normal"/>
        <w:snapToGrid w:val="false"/>
        <w:ind w:left="564" w:hanging="0"/>
        <w:jc w:val="both"/>
        <w:rPr/>
      </w:pPr>
      <w:r>
        <w:rPr>
          <w:b/>
        </w:rPr>
        <w:t>Lạy Cha chúng con ở trên trời; Danh Cha được tôn Thánh; Nước Cha được đến; Ý Cha được nên, ở đất như trời!</w:t>
      </w:r>
      <w:r>
        <w:rPr>
          <w:b/>
          <w:vertAlign w:val="superscript"/>
        </w:rPr>
        <w:t xml:space="preserve"> </w:t>
      </w:r>
      <w:r>
        <w:rPr>
          <w:b/>
        </w:rPr>
        <w:t xml:space="preserve">Xin cho chúng con hôm nay đồ ăn đủ ngày; Xin tha tội lỗi cho chúng con, như chúng con cũng tha kẻ phạm tội nghịch cùng chúng con; Xin chớ để chúng con bị cám dỗ, mà cứu chúng con khỏi điều ác! Vì nước, quyền, vinh hiển đều thuộc về Cha đời đời. A-men! </w:t>
      </w:r>
    </w:p>
    <w:p>
      <w:pPr>
        <w:pStyle w:val="Normal"/>
        <w:snapToGrid w:val="false"/>
        <w:jc w:val="both"/>
        <w:rPr>
          <w:b/>
          <w:b/>
          <w:sz w:val="10"/>
          <w:szCs w:val="10"/>
        </w:rPr>
      </w:pPr>
      <w:r>
        <w:rPr>
          <w:b/>
          <w:sz w:val="10"/>
          <w:szCs w:val="10"/>
        </w:rPr>
      </w:r>
    </w:p>
    <w:p>
      <w:pPr>
        <w:pStyle w:val="Normal"/>
        <w:snapToGrid w:val="false"/>
        <w:jc w:val="both"/>
        <w:rPr/>
      </w:pPr>
      <w:r>
        <w:rPr>
          <w:vertAlign w:val="superscript"/>
        </w:rPr>
        <w:t>18</w:t>
      </w:r>
      <w:r>
        <w:rPr/>
        <w:t xml:space="preserve">  </w:t>
        <w:tab/>
        <w:t>Giá như cây bút của tôi là công cụ của nhà điêu khắc còn giấy của tôi là đá, và những Lời tôi nói lúc nầy sẽ được khắc trên điều nầy để Nó có thể đến với tất cả mọi người.</w:t>
      </w:r>
    </w:p>
    <w:p>
      <w:pPr>
        <w:pStyle w:val="Normal"/>
        <w:snapToGrid w:val="false"/>
        <w:jc w:val="both"/>
        <w:rPr>
          <w:sz w:val="10"/>
          <w:szCs w:val="10"/>
        </w:rPr>
      </w:pPr>
      <w:r>
        <w:rPr>
          <w:sz w:val="10"/>
          <w:szCs w:val="10"/>
        </w:rPr>
      </w:r>
    </w:p>
    <w:p>
      <w:pPr>
        <w:pStyle w:val="Normal"/>
        <w:snapToGrid w:val="false"/>
        <w:jc w:val="both"/>
        <w:rPr/>
      </w:pPr>
      <w:r>
        <w:rPr/>
        <w:t xml:space="preserve">    </w:t>
      </w:r>
      <w:r>
        <w:rPr/>
        <w:tab/>
        <w:t>Đức Thánh Linh của Đức Chúa Trời có những đường lối lạ lùng để giải quyết với dân sự Ngài. Nhiều lần qua những phép lạ và qua những sự ban cho và kêu gọi chẳng hề đổi lại được bao giờ, mà Đức Chúa Trời ban cho chúng cho dân sự Ngài bởi ân điển.</w:t>
      </w:r>
    </w:p>
    <w:p>
      <w:pPr>
        <w:pStyle w:val="Normal"/>
        <w:snapToGrid w:val="false"/>
        <w:jc w:val="both"/>
        <w:rPr>
          <w:sz w:val="10"/>
          <w:szCs w:val="10"/>
        </w:rPr>
      </w:pPr>
      <w:r>
        <w:rPr>
          <w:sz w:val="10"/>
          <w:szCs w:val="10"/>
        </w:rPr>
      </w:r>
    </w:p>
    <w:p>
      <w:pPr>
        <w:pStyle w:val="Normal"/>
        <w:snapToGrid w:val="false"/>
        <w:jc w:val="both"/>
        <w:rPr/>
      </w:pPr>
      <w:r>
        <w:rPr>
          <w:vertAlign w:val="superscript"/>
        </w:rPr>
        <w:t>20</w:t>
      </w:r>
      <w:r>
        <w:rPr/>
        <w:t xml:space="preserve">  </w:t>
        <w:tab/>
        <w:t>Lúc nầy hầu như ở nhà tôi là kỳ nghỉ ngắn. Tôi thường dùng thời gian nầy ở nhà, trong một thời gian nầy của năm, bởi vì tôi thích giải trí khi tôi đi săn sóc nhám. Tôi đã ở Kentucky với bạn bè tuần nầy, đi săn loài sóc nhám là sở thích của tôi. Không biết lý do gì tôi đã thoái chí, không chính xác vì tôi có thể không tìm thấy những con sóc, nhưng tôi thật sự cảm thấy nản chí. Điều gì đó bảo tôi phải ở nhà. Và tôi đã ngủ trong xe đi trở về.</w:t>
      </w:r>
    </w:p>
    <w:p>
      <w:pPr>
        <w:pStyle w:val="Normal"/>
        <w:snapToGrid w:val="false"/>
        <w:jc w:val="both"/>
        <w:rPr>
          <w:sz w:val="10"/>
          <w:szCs w:val="10"/>
        </w:rPr>
      </w:pPr>
      <w:r>
        <w:rPr>
          <w:sz w:val="10"/>
          <w:szCs w:val="10"/>
        </w:rPr>
      </w:r>
    </w:p>
    <w:p>
      <w:pPr>
        <w:pStyle w:val="Normal"/>
        <w:snapToGrid w:val="false"/>
        <w:jc w:val="both"/>
        <w:rPr/>
      </w:pPr>
      <w:r>
        <w:rPr>
          <w:vertAlign w:val="superscript"/>
        </w:rPr>
        <w:t>21</w:t>
      </w:r>
      <w:r>
        <w:rPr/>
        <w:t xml:space="preserve">  </w:t>
        <w:tab/>
        <w:t xml:space="preserve">Năm ngoái, như tất cả các bạn đều biết, được in, cũng được làm chứng và ghi âm, tôi đang ngồi ở một nơi ở Indiana, Đức Chúa Trời đã giáng xuống và Phán với tôi, rằng chức vụ thứ 2 của tôi, đã sẵn sàng xảy ra trong tương lai gần. Đã được Phán trong tình trạng của 3 con sóc. Tôi tin chắc hết thảy các bạn đều biết câu chuyện đó. Vì lý do gì không biết, tôi đang trên đường đi lên... Trong khi tôi để đưa những chàng trai đi săn còn lại nghỉ ngơi, tôi đã có một cảm giác lạ để đi đến nơi nầy lần nữa. Trời đang mưa trước lúc rạng đông, và thậm chí tôi không biết tôi có thể đi săn hay không, nhưng tôi sẽ đi qua cánh đồng đó. Săn bắn có nghĩa là ở một mình để bạn có thể cầu nguyện. Tôi đã ngừng xe lại, và đi ra, băng qua con đường đó và bước qua bụi rậm, và ngay trước khi trời sáng, hầu như bình minh ảm đạm... </w:t>
      </w:r>
    </w:p>
    <w:p>
      <w:pPr>
        <w:pStyle w:val="Normal"/>
        <w:snapToGrid w:val="false"/>
        <w:jc w:val="both"/>
        <w:rPr>
          <w:sz w:val="10"/>
          <w:szCs w:val="10"/>
        </w:rPr>
      </w:pPr>
      <w:r>
        <w:rPr>
          <w:sz w:val="10"/>
          <w:szCs w:val="10"/>
        </w:rPr>
      </w:r>
    </w:p>
    <w:p>
      <w:pPr>
        <w:pStyle w:val="Normal"/>
        <w:snapToGrid w:val="false"/>
        <w:jc w:val="both"/>
        <w:rPr/>
      </w:pPr>
      <w:r>
        <w:rPr>
          <w:vertAlign w:val="superscript"/>
        </w:rPr>
        <w:t>22</w:t>
      </w:r>
      <w:r>
        <w:rPr/>
        <w:t xml:space="preserve">  </w:t>
        <w:tab/>
        <w:t xml:space="preserve">Tôi đã ngừng lại và dâng một lời cầu nguyện ngắn ngủi như thường lệ, thưa chuyện với Cha thật sự những gì tôi cần, để chu cấp điều đó. Tôi không tin vào sự phá hoại hay thiêu hủy điều gì; Không hề bắn một con chim trong đời mình vì mục đích tập luyện mục tiêu hay bất cứ điều gì khác. Những gì tôi săn được, thì ăn, hay cho người nào đó để ăn nó. Tôi không nghĩ là hoang phí bất cứ điều gì. Tôi không tin vào việc làm những điều đó, bởi vì nó không đúng. </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rồi khi tôi quay lại và bắt đầu đi dọc theo lối đi nhỏ quen thuộc bên cạnh đồng cỏ băng qua cánh rừng hình chữ L, và một điều gì lạ đã xảy ra. Tất cả kinh nghiệm của mình, tôi chưa bao giờ có điều gì như thế. Tôi nhìn lên đỉnh núi phía bên phải nơi tôi đứng, và ở đó trên đỉnh núi đang hiện ra 3 cái mống. Chúng cao khoảng 10 thước. Trước tiên, tôi nhìn thấy Ánh Sáng đó và tôi thật sự quay lại, bởi vì tôi nghĩ nó có thể là mặt trời đang mọc. Ý nghĩ thứ 2, đó không phải hướng về phía mặt trời; Nó hướng về phía nam. Một điều nữa, trời thật êm ả, đầy mây và mưa giăng khắp nơi. Đó là sáng thứ Sáu ngày 25 tháng 8 vừa qua, và các bạn biết mưa như thế nào rồi. Có những đám mây êm ả khắp nơi.</w:t>
      </w:r>
    </w:p>
    <w:p>
      <w:pPr>
        <w:pStyle w:val="Normal"/>
        <w:snapToGrid w:val="false"/>
        <w:jc w:val="both"/>
        <w:rPr>
          <w:sz w:val="10"/>
          <w:szCs w:val="10"/>
        </w:rPr>
      </w:pPr>
      <w:r>
        <w:rPr>
          <w:sz w:val="10"/>
          <w:szCs w:val="10"/>
        </w:rPr>
      </w:r>
    </w:p>
    <w:p>
      <w:pPr>
        <w:pStyle w:val="Normal"/>
        <w:snapToGrid w:val="false"/>
        <w:jc w:val="both"/>
        <w:rPr/>
      </w:pPr>
      <w:r>
        <w:rPr>
          <w:vertAlign w:val="superscript"/>
        </w:rPr>
        <w:t>24</w:t>
      </w:r>
      <w:r>
        <w:rPr/>
        <w:t xml:space="preserve">  </w:t>
        <w:tab/>
        <w:t>Tôi nhìn lại, và ở đó có 3 cái mống càng lúc càng cao hơn. Tôi lấy mũ ra và đặt súng xuống. Tôi bắt đầu bước tới đôi tay giơ lên. Điều gì đó dường như bảo tôi, “Điều nầy khá gần.” Tôi định ngồi xuống và lấy mũ mà tôi đang đội ra, để xem tôi có thể bước đến gần hơn một chút không. Nhưng tôi đã đến gần trong vòng vài thước Tây, và tôi thấy màu sắc sương mù che giống như làn khói mờ chung quanh nó. Tôi đứng im trong giây lát. Nó xuất hiện ngay trên đỉnh núi nhỏ. Và tôi nhìn chăm chú, khi ba (một cái ở bên phải, một cái bên trái và một cái ở giữa) chạy vào nhau thành một cái giống như quả bóng... Những gì xảy ra thật sống động. Nó đang tạo nên sự di chuyển. Còn tôi đứng ở đó đúng là buổi bình mình ảm đạm.</w:t>
      </w:r>
    </w:p>
    <w:p>
      <w:pPr>
        <w:pStyle w:val="Normal"/>
        <w:snapToGrid w:val="false"/>
        <w:jc w:val="both"/>
        <w:rPr/>
      </w:pPr>
      <w:r>
        <w:rPr/>
        <w:t xml:space="preserve">    </w:t>
      </w:r>
      <w:r>
        <w:rPr/>
        <w:tab/>
        <w:t>Tôi quay lại nhìn lần nữa, và la lên, “Ôi Đức Chúa Trời ơi, Chúa muốn cho tôi tớ Ngài biết điều gì?”</w:t>
      </w:r>
    </w:p>
    <w:p>
      <w:pPr>
        <w:pStyle w:val="Normal"/>
        <w:snapToGrid w:val="false"/>
        <w:jc w:val="both"/>
        <w:rPr/>
      </w:pPr>
      <w:r>
        <w:rPr/>
        <w:t xml:space="preserve">    </w:t>
      </w:r>
      <w:r>
        <w:rPr/>
        <w:tab/>
        <w:t>Ngay lúc ấy Thánh Linh của Chúa đến Phán rằng, “Chúa Jêsus của Tân ước là Đức Giê-hô-va của Cựu ước. Ngài chỉ thay đổi mặt nạ của Ngài từ Thần Linh thành con người.” Dĩ nhiên đó là sự chứng thực, Sứ điệp của tôi về Chúa, để cho tôi biết, đảm bảo rằng 31 năm nầy không vô ích.</w:t>
      </w:r>
    </w:p>
    <w:p>
      <w:pPr>
        <w:pStyle w:val="Normal"/>
        <w:snapToGrid w:val="false"/>
        <w:jc w:val="both"/>
        <w:rPr>
          <w:sz w:val="10"/>
          <w:szCs w:val="10"/>
        </w:rPr>
      </w:pPr>
      <w:r>
        <w:rPr>
          <w:sz w:val="10"/>
          <w:szCs w:val="10"/>
        </w:rPr>
      </w:r>
    </w:p>
    <w:p>
      <w:pPr>
        <w:pStyle w:val="Normal"/>
        <w:snapToGrid w:val="false"/>
        <w:jc w:val="both"/>
        <w:rPr/>
      </w:pPr>
      <w:r>
        <w:rPr>
          <w:vertAlign w:val="superscript"/>
        </w:rPr>
        <w:t>27</w:t>
      </w:r>
      <w:r>
        <w:rPr/>
        <w:t xml:space="preserve">  </w:t>
        <w:tab/>
        <w:t>Khi tôi bắt đầu đến gần, Điều đó bắt đầu đi mất và làm thành giống như cái bát, rồi biến mất. Tôi đã bước đến gần. Tôi sợ đến gần hơn, bởi vì Ngài đã ngăn tôi lại trước khi tôi đến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quay lại và để ý Ánh Sáng đó, Ánh Sáng đó đang chiếu sáng cho tôi, hoàn toàn chính xác trong hàng cây tôi đã ngồi năm ngoái, nơi đã xuất hiện những con sóc đất. Khoảng 35 hay 40 phút sau, tôi đi xuống qua nrừng cây và trên khe nước vân vân, cho đến khi tôi đến với cây nầy chia ra thành 4 hướng (đông, tây, nam, bắc), 4 nhánh của cây tách ra. Tôi đã leo lên nhánh cây nầy nhìn xuống nơi Ngài đã Phán với tôi câu Kinh thánh đó, </w:t>
      </w:r>
      <w:r>
        <w:rPr>
          <w:b/>
        </w:rPr>
        <w:t>“Nếu ngươi nói với núi nầy, ‘Hãy dời đi.’”</w:t>
      </w:r>
      <w:r>
        <w:rPr/>
        <w:t xml:space="preserve"> Tôi đã đứng ở đó một chút, cho đến lúc ấy không nghĩ về cái mống, nó đã ở trong trí tôi. Tôi đứng đó. Đây là năm rất tệ hại cho việc đi săn sóc nhám, mọi thứ trễ rồi, không có sóc.</w:t>
      </w:r>
    </w:p>
    <w:p>
      <w:pPr>
        <w:pStyle w:val="Normal"/>
        <w:snapToGrid w:val="false"/>
        <w:jc w:val="both"/>
        <w:rPr>
          <w:sz w:val="10"/>
          <w:szCs w:val="10"/>
        </w:rPr>
      </w:pPr>
      <w:r>
        <w:rPr>
          <w:sz w:val="10"/>
          <w:szCs w:val="10"/>
        </w:rPr>
      </w:r>
    </w:p>
    <w:p>
      <w:pPr>
        <w:pStyle w:val="Normal"/>
        <w:snapToGrid w:val="false"/>
        <w:jc w:val="both"/>
        <w:rPr/>
      </w:pPr>
      <w:r>
        <w:rPr>
          <w:vertAlign w:val="superscript"/>
        </w:rPr>
        <w:t>29</w:t>
      </w:r>
      <w:r>
        <w:rPr/>
        <w:t xml:space="preserve">  </w:t>
        <w:tab/>
        <w:t>Tôi nghĩ: “Ngay ở đây là nơi Đức Chúa Trời đã ban cho tôi những con sóc nhám năm ngoái qua việc Phán thành ra có thực.” Tôi lấy mũ ra lại và nói, “Lạy Chúa là Đức Chúa Trời, Chúa vẫn là Chúa Jêsus không hề thay đổi. Chúa vẫn là Đức Chúa Trời.”</w:t>
      </w:r>
    </w:p>
    <w:p>
      <w:pPr>
        <w:pStyle w:val="Normal"/>
        <w:snapToGrid w:val="false"/>
        <w:jc w:val="both"/>
        <w:rPr/>
      </w:pPr>
      <w:r>
        <w:rPr/>
        <w:t xml:space="preserve">    </w:t>
      </w:r>
      <w:r>
        <w:rPr/>
        <w:tab/>
        <w:t>Điều gì đó Phán với tôi, “Lần nầy ngươi cần bao nhiêu?”</w:t>
      </w:r>
    </w:p>
    <w:p>
      <w:pPr>
        <w:pStyle w:val="Normal"/>
        <w:snapToGrid w:val="false"/>
        <w:jc w:val="both"/>
        <w:rPr/>
      </w:pPr>
      <w:r>
        <w:rPr/>
        <w:t xml:space="preserve">    </w:t>
      </w:r>
      <w:r>
        <w:rPr/>
        <w:tab/>
        <w:t>Tôi thưa rằng, “Đúng như con đã có lần nọ: Có giới hạn.” Và tôi nói, “Con sẽ giới hạn lần nầy trước 10 giờ ngày hôm nay.” Dường như thật lạ, ngay lúc ấy tôi ở trong vùng có muỗi rất hại, nơi đã được những con muỗi bao vây, hầu như thuộc một vùng đầm lầy, và một con muỗi to tướng bay đến cắn tôi ngay bên mắt, tôi nói, “Không một ai sẽ làm phiền mình ngày hôm nay hết,” không có bất cứ điều gì làm tôi khó chịu. Ngay trước khi tôi biết điều đó, tôi nói, “Mặt trời sẽ mọc trong vòng 30 phút nữa.”</w:t>
      </w:r>
    </w:p>
    <w:p>
      <w:pPr>
        <w:pStyle w:val="Normal"/>
        <w:snapToGrid w:val="false"/>
        <w:jc w:val="both"/>
        <w:rPr>
          <w:sz w:val="10"/>
          <w:szCs w:val="10"/>
        </w:rPr>
      </w:pPr>
      <w:r>
        <w:rPr>
          <w:sz w:val="10"/>
          <w:szCs w:val="10"/>
        </w:rPr>
      </w:r>
    </w:p>
    <w:p>
      <w:pPr>
        <w:pStyle w:val="Normal"/>
        <w:snapToGrid w:val="false"/>
        <w:jc w:val="both"/>
        <w:rPr/>
      </w:pPr>
      <w:r>
        <w:rPr>
          <w:vertAlign w:val="superscript"/>
        </w:rPr>
        <w:t>32</w:t>
      </w:r>
      <w:r>
        <w:rPr/>
        <w:t xml:space="preserve">  </w:t>
        <w:tab/>
        <w:t>Không có gì khác hơn cho đến khi ngay phía sau tôi xuất hịên một con sóc nhám hoàn toàn giống như con năm ngoái, còn nhỏ, màu đỏ, leo xuống cây cách đó khoảng 70 thước Tây và bắt đầu sủa. Tôi quay lại. Ở khỏang cách xa đó, tôi có thể trơ trọi, qua lối thoát mạnh mẽ thấy qua cặp mắt của nó. Chỉ bắn, có thế thôi; Thậm chí tôi đã không nhắm, thật sự không có gì hơn ngoài con sóc đó. Viên đạn hoàn toàn chính xác đúng ngay vào mắt nơi đã xảy ra lần nọ.</w:t>
      </w:r>
    </w:p>
    <w:p>
      <w:pPr>
        <w:pStyle w:val="Normal"/>
        <w:snapToGrid w:val="false"/>
        <w:jc w:val="both"/>
        <w:rPr>
          <w:sz w:val="10"/>
          <w:szCs w:val="10"/>
        </w:rPr>
      </w:pPr>
      <w:r>
        <w:rPr>
          <w:sz w:val="10"/>
          <w:szCs w:val="10"/>
        </w:rPr>
      </w:r>
    </w:p>
    <w:p>
      <w:pPr>
        <w:pStyle w:val="Normal"/>
        <w:snapToGrid w:val="false"/>
        <w:jc w:val="both"/>
        <w:rPr/>
      </w:pPr>
      <w:r>
        <w:rPr/>
        <w:t xml:space="preserve">    </w:t>
      </w:r>
      <w:r>
        <w:rPr/>
        <w:tab/>
        <w:t>Tôi cứ tiếp tục đi xuống qua cánh rừng. Chính xác 3 phút trước 10 giờ tôi đã bắn con sóc thứ 3, giống y như năm ngoái, hoàn toàn chính xác giống như vậy: 3 phút trước 10 giờ. Đức Chúa Trời, Đấng Phán Xét uy nghiêm của tôi, ngay cả không có một con muỗi bay vo ve suốt ngày, tôi cho là ở ngay đó có hàng tấn con muỗi nếu có thể đem chúng lên cân. Vậy mà tôi không hề thấy hay nghe tiếng một con muỗi nào. Tôi lắng nghe thử xem có con nào không. Tôi nghe tiếng ngân nga, tôi nghĩ: “Có người nào ở đâu đó.” Tôi lắng nghe và đó là một chiếc xe tải trên đại lộ sau cánh rừng. Hoàn toàn chính xác đúng 30 phút từ lúc đó cho đến khi mặt trời chiếu sáng rực rỡ.</w:t>
      </w:r>
    </w:p>
    <w:p>
      <w:pPr>
        <w:pStyle w:val="Normal"/>
        <w:snapToGrid w:val="false"/>
        <w:jc w:val="both"/>
        <w:rPr>
          <w:sz w:val="10"/>
          <w:szCs w:val="10"/>
        </w:rPr>
      </w:pPr>
      <w:r>
        <w:rPr>
          <w:sz w:val="10"/>
          <w:szCs w:val="10"/>
        </w:rPr>
      </w:r>
    </w:p>
    <w:p>
      <w:pPr>
        <w:pStyle w:val="Normal"/>
        <w:snapToGrid w:val="false"/>
        <w:jc w:val="both"/>
        <w:rPr/>
      </w:pPr>
      <w:r>
        <w:rPr>
          <w:vertAlign w:val="superscript"/>
        </w:rPr>
        <w:t>34</w:t>
      </w:r>
      <w:r>
        <w:rPr/>
        <w:t xml:space="preserve">  </w:t>
        <w:tab/>
        <w:t>Sau đó tôi trở lại chỗ ấy. Tôi đã nghĩ khi tôi nói, “Giới hạn,” điều đó có nghĩa là 5 con, là sự giới hạn ở Indiana. Nhưng tôi nhớ năm ngoái, khi Ngài Phán với tôi cần lấy bao nhiêu cho nhóm người, tôi đã nói, “Ba,” và tôi đã kiếm được 3 con. Vì thế ngày hôm qua tôi đi trở lại, đến lại chỗ đó, và điều gì đó nói, “Đừng đi, Hãy băng qua con đường.”</w:t>
      </w:r>
    </w:p>
    <w:p>
      <w:pPr>
        <w:pStyle w:val="Normal"/>
        <w:snapToGrid w:val="false"/>
        <w:jc w:val="both"/>
        <w:rPr>
          <w:sz w:val="10"/>
          <w:szCs w:val="10"/>
        </w:rPr>
      </w:pPr>
      <w:r>
        <w:rPr>
          <w:sz w:val="10"/>
          <w:szCs w:val="10"/>
        </w:rPr>
      </w:r>
    </w:p>
    <w:p>
      <w:pPr>
        <w:pStyle w:val="Normal"/>
        <w:snapToGrid w:val="false"/>
        <w:jc w:val="both"/>
        <w:rPr/>
      </w:pPr>
      <w:r>
        <w:rPr/>
        <w:t xml:space="preserve">    </w:t>
      </w:r>
      <w:r>
        <w:rPr/>
        <w:tab/>
        <w:t>Chính xác đúng vào lúc 10 giờ, 10 giờ trên đồng hồ của tôi, tôi đã bắn vào ranh giới Indiana, con sóc thứ 5. Tôi muốn các bạn để ý có 3 cái mống, có 3 điều đã nói, 3 con sóc bắn đựơc. Có 3 điều: 3 con sóc vào lúc 10 giờ, không có con muỗi nào, mặt trời chiếu sáng trong 30 phút. Có 3 người để làm chứng về điều đó: Anh Banks Wood, Billy Paul con trai tôi, và David con trai Anh ấy làm chứng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36</w:t>
      </w:r>
      <w:r>
        <w:rPr/>
        <w:t xml:space="preserve">  </w:t>
        <w:tab/>
        <w:t xml:space="preserve">Khi tôi thấy những cái mống đó rộng như vầng hào quang Thiên sứ của Chúa, nhưng ở đó 3 cái mống di chuyển thành một, ồ, điều đó quả thật giúp lòng tôi biết về Đức Chúa Trời, rằng Chúa Jêsus không phải chỉ là một con người như nhiều người nghĩ về Ngài chỉ là một Tiên tri, như ý tưởng hiện đại ngày nay suy nghĩ rằng Chúa Jêsus chỉ là đấng Tiên tri. Chúa là Đức Giê-hô-va của Cựu Ứơc đã trở nên xác thịt ở giữa chúng ta. Sự đảm bảo đó đã an ủi tôi. Lúc ấy nghĩ về đề tài đó, Đức Chúa Trời đã tìm kiếm rất nhiều người... </w:t>
      </w:r>
    </w:p>
    <w:p>
      <w:pPr>
        <w:pStyle w:val="Normal"/>
        <w:snapToGrid w:val="false"/>
        <w:jc w:val="both"/>
        <w:rPr>
          <w:sz w:val="10"/>
          <w:szCs w:val="10"/>
        </w:rPr>
      </w:pPr>
      <w:r>
        <w:rPr>
          <w:sz w:val="10"/>
          <w:szCs w:val="10"/>
        </w:rPr>
      </w:r>
    </w:p>
    <w:p>
      <w:pPr>
        <w:pStyle w:val="Normal"/>
        <w:snapToGrid w:val="false"/>
        <w:jc w:val="both"/>
        <w:rPr/>
      </w:pPr>
      <w:r>
        <w:rPr>
          <w:vertAlign w:val="superscript"/>
        </w:rPr>
        <w:t>37</w:t>
      </w:r>
      <w:r>
        <w:rPr/>
        <w:t xml:space="preserve">  </w:t>
        <w:tab/>
        <w:t>Có một nhóm người tự gọi là Một Ngôi hay Chúa Jêsus Duy Nhất. Tôi không đồng ý với họ về mặt lý thuyết của họ. Tôi cũng không đồng ý -- với nhóm ‘Ba Ngôi’ nói rằng có 3 Đức Chúa Trời khác nhau, những người tin theo thuyết ‘Ba Ngôi’ cực đoan. Nhưng tôi tin rằng có 3: Cha, con, và Đức Thánh Linh là Một, đó là 3 chức vụ của một Đức Chúa Trời. Ngài sống trong cương vị làm Cha trong Trụ Lửa; Ngài sống trong phận làm Con của Đức Chúa Jêsus Christ; Và bây giờ Ngài sống trong Đức Thánh Linh trong Hội thánh Ngài. Đồng một Đức Chúa Jêsus đã trở nên xác thịt ở giữa chúng ta, ở với chúng ta ngày hôm nay, ở giữa chúng ta trong hình thể Đức Thánh Linh.</w:t>
      </w:r>
    </w:p>
    <w:p>
      <w:pPr>
        <w:pStyle w:val="Normal"/>
        <w:snapToGrid w:val="false"/>
        <w:jc w:val="both"/>
        <w:rPr>
          <w:sz w:val="10"/>
          <w:szCs w:val="10"/>
        </w:rPr>
      </w:pPr>
      <w:r>
        <w:rPr>
          <w:sz w:val="10"/>
          <w:szCs w:val="10"/>
        </w:rPr>
      </w:r>
    </w:p>
    <w:p>
      <w:pPr>
        <w:pStyle w:val="Normal"/>
        <w:snapToGrid w:val="false"/>
        <w:jc w:val="both"/>
        <w:rPr/>
      </w:pPr>
      <w:r>
        <w:rPr/>
        <w:t xml:space="preserve">    </w:t>
      </w:r>
      <w:r>
        <w:rPr/>
        <w:tab/>
        <w:t>Với tất cả kinh nghiệm, trước tiên tôi quay lại và thấy Ánh Sáng đó, lúc đầu tôi nghĩ có thể là mặt trời ló ra qua đám mây ở nơi nào đó, nhưng lúc đó mặt trời chưa lên. Vậy nên tôi quay lại và thấy đó không phải là ánh sáng, mà là cái mống, lúc ấy nhìn lại và thấy điều đó, tôi trở nên lạnh khắp cả người.</w:t>
      </w:r>
    </w:p>
    <w:p>
      <w:pPr>
        <w:pStyle w:val="Normal"/>
        <w:snapToGrid w:val="false"/>
        <w:jc w:val="both"/>
        <w:rPr>
          <w:sz w:val="10"/>
          <w:szCs w:val="10"/>
        </w:rPr>
      </w:pPr>
      <w:r>
        <w:rPr>
          <w:sz w:val="10"/>
          <w:szCs w:val="10"/>
        </w:rPr>
      </w:r>
    </w:p>
    <w:p>
      <w:pPr>
        <w:pStyle w:val="Normal"/>
        <w:snapToGrid w:val="false"/>
        <w:jc w:val="both"/>
        <w:rPr/>
      </w:pPr>
      <w:r>
        <w:rPr/>
        <w:t xml:space="preserve">    </w:t>
      </w:r>
      <w:r>
        <w:rPr/>
        <w:tab/>
        <w:t>Ngay lúc đó có người Phán với tôi, “Ngươi không cảm thấy muốn la lên sao?” Không, tôi không cảm thấy thích la lớn. Những kinh nghiệm đó không bao giờ làm cho bạn cảm thấy muốn la hét; Chúng chỉ làm cho bạn cảm thấy muốn bám chặt, đúng nơi mà bạn biết có điều gì đó sẽ mách bảo bạn, chỉ là một cảm giác thỏa mãn.</w:t>
      </w:r>
    </w:p>
    <w:p>
      <w:pPr>
        <w:pStyle w:val="Normal"/>
        <w:snapToGrid w:val="false"/>
        <w:jc w:val="both"/>
        <w:rPr>
          <w:sz w:val="10"/>
          <w:szCs w:val="10"/>
        </w:rPr>
      </w:pPr>
      <w:r>
        <w:rPr>
          <w:sz w:val="10"/>
          <w:szCs w:val="10"/>
        </w:rPr>
      </w:r>
    </w:p>
    <w:p>
      <w:pPr>
        <w:pStyle w:val="Normal"/>
        <w:snapToGrid w:val="false"/>
        <w:jc w:val="both"/>
        <w:rPr/>
      </w:pPr>
      <w:r>
        <w:rPr>
          <w:vertAlign w:val="superscript"/>
        </w:rPr>
        <w:t>40</w:t>
      </w:r>
      <w:r>
        <w:rPr/>
        <w:t xml:space="preserve">  </w:t>
        <w:tab/>
        <w:t>Vậy thì, những điều đó là thật. Tôi biết chúng ta có những điều đã được nói, nhiều lần một số người nói, “Ồ, tôi không tin vào chuyện như thế.” Tôi không thể làm rõ điều đó; Tôi không biết. Tôi chỉ có thể làm rõ những gì tôi biết là Lẽ thật. Đức Chúa Trời Toàn Năng đã viết Kinh thánh nầy, và tôi là đầy tớ Ngài, Ngài biết rằng đó là sự thật.</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Hãy suy nghĩ về điều đó, thời chúng ta đang sống, ngay trước khi Chúa đến, Chúa Jêsus đã Phán, “Sẽ có những các dấu lạ lớn </w:t>
      </w:r>
      <w:r>
        <w:rPr>
          <w:rStyle w:val="Em"/>
        </w:rPr>
        <w:t xml:space="preserve">trên trời và dưới đất, những dấu hiệu lớn, đĩa bay, </w:t>
      </w:r>
      <w:r>
        <w:rPr/>
        <w:t>tên lửa, thời kỳ bối rối, Tai biến giữa các nước, và những dấu lạ đáng sợ ở trên đất.” Và chúng ta đang sống trong thời kỳ đó để thấy những điều nầy.</w:t>
      </w:r>
    </w:p>
    <w:p>
      <w:pPr>
        <w:pStyle w:val="Normal"/>
        <w:snapToGrid w:val="false"/>
        <w:jc w:val="both"/>
        <w:rPr>
          <w:sz w:val="10"/>
          <w:szCs w:val="10"/>
        </w:rPr>
      </w:pPr>
      <w:r>
        <w:rPr>
          <w:sz w:val="10"/>
          <w:szCs w:val="10"/>
        </w:rPr>
      </w:r>
    </w:p>
    <w:p>
      <w:pPr>
        <w:pStyle w:val="Normal"/>
        <w:snapToGrid w:val="false"/>
        <w:jc w:val="both"/>
        <w:rPr/>
      </w:pPr>
      <w:r>
        <w:rPr>
          <w:vertAlign w:val="superscript"/>
        </w:rPr>
        <w:t>42</w:t>
      </w:r>
      <w:r>
        <w:rPr/>
        <w:t xml:space="preserve">  </w:t>
        <w:tab/>
        <w:t>Tôi đã chọn cho Sứ điệp sáng nay, tôi muốn anh em lật ra với tôi trong Kinh thánh sách Xa-cha-ri. Đó là -- Xa-cha-ri chương thứ 4.</w:t>
      </w:r>
    </w:p>
    <w:p>
      <w:pPr>
        <w:pStyle w:val="Normal"/>
        <w:snapToGrid w:val="false"/>
        <w:jc w:val="both"/>
        <w:rPr/>
      </w:pPr>
      <w:r>
        <w:rPr/>
        <w:t xml:space="preserve">    </w:t>
      </w:r>
      <w:r>
        <w:rPr/>
        <w:tab/>
        <w:t>Ứơc mong của tôi là được nói với anh chị em về những điều nầy. Nhiều lần đã xảy ra mà tôi không -- không nói về điều đó, không nói về điều đó. Nhưng điều nầy quá nổi bật đối với tôi để không thể tiếp tục tránh không nói với Hội thánh. Nó phải được nói ra. Trước mặt Đức Chúa Trời Đấng tôi đang đứng, đó là sự thật. Tôi biết rằng có một Đức Chúa Trời, và tôi biết rằng Đức Chúa Jêsus Christ là Con của Đức Chúa Trời, đang ở giữa dân sự Ngài hôm nay trong hình thể Đức Thánh Linh. Tôi biết rằng Chúa đang đến gần, vì những dấu kỳ phép lạ đang xuất hiện.</w:t>
      </w:r>
    </w:p>
    <w:p>
      <w:pPr>
        <w:pStyle w:val="Normal"/>
        <w:snapToGrid w:val="false"/>
        <w:jc w:val="both"/>
        <w:rPr>
          <w:sz w:val="10"/>
          <w:szCs w:val="10"/>
        </w:rPr>
      </w:pPr>
      <w:r>
        <w:rPr>
          <w:sz w:val="10"/>
          <w:szCs w:val="10"/>
        </w:rPr>
      </w:r>
    </w:p>
    <w:p>
      <w:pPr>
        <w:pStyle w:val="Normal"/>
        <w:snapToGrid w:val="false"/>
        <w:jc w:val="both"/>
        <w:rPr/>
      </w:pPr>
      <w:r>
        <w:rPr>
          <w:vertAlign w:val="superscript"/>
        </w:rPr>
        <w:t>44</w:t>
      </w:r>
      <w:r>
        <w:rPr/>
        <w:t xml:space="preserve">  </w:t>
        <w:tab/>
        <w:t>Chúng ta vừa mới đi qua 7 Thời đại Hội thánh, và đang học chúng ta đang ở trong Thời đại Hội thánh cuối cùng là Thời đại Hội thánh Lao-đi-xê, vì Hội thánh sẽ lãnh đạm, nguội lạnh, bè phái, và lập thành tổ chức: Những tổ chức sẽ đảm trách nó, và ăn sạch nó. Nhưng một Lời hứa sẽ có một dân ít ỏi còn lại. Sẽ có một Hội thánh bị tan lạc khắp nơi, nhưng Đức Chúa Trời sẽ nhóm họp Nó lại và cất lên vào miền vinh hiển: Một nhóm người đã được Thánh hóa ở nơi nào đó đang chờ đợi Chúa.</w:t>
      </w:r>
    </w:p>
    <w:p>
      <w:pPr>
        <w:pStyle w:val="Normal"/>
        <w:snapToGrid w:val="false"/>
        <w:jc w:val="both"/>
        <w:rPr/>
      </w:pPr>
      <w:r>
        <w:rPr/>
      </w:r>
    </w:p>
    <w:p>
      <w:pPr>
        <w:pStyle w:val="Normal"/>
        <w:snapToGrid w:val="false"/>
        <w:jc w:val="both"/>
        <w:rPr/>
      </w:pPr>
      <w:r>
        <w:rPr>
          <w:vertAlign w:val="superscript"/>
        </w:rPr>
        <w:t>45</w:t>
      </w:r>
      <w:r>
        <w:rPr/>
        <w:t xml:space="preserve">  </w:t>
        <w:tab/>
        <w:t>Sau đó có lần tôi đã nói về 70 Tuần Lễ của Đa-ni-ên, đang đứng ở ngay bục giảng tại đây. Điều gì đó đập vào tôi; Tôi chưa bao giờ có thể bỏ ra khỏi điều đó để thấy Thời đại chúng ta đang sống. Tôi muốn đi đâu đó làm điều gì khác, khỏi để tâm trí vào điều đó. Tôi có quá nhiều người thân yêu chưa được cứu. Tôi có thể làm điều gì để họ được cứu? Có điều gì tôi có thể làm? Tôi đã giảng Phúc âm. Đức Chúa Trời đã làm những dấu kỳ phép lạ giống như Ngài chưa hề làm từ khi có thế gian, từ thời Đức Chúa Jêsus, Ngài chưa hề làm điều đó trong suốt thời gian lịch sử. Khắp thế gian nó đã trải qua mà thế gian vẫn ngày càng tệ hơn. Nhưng rồi tôi nhớ rằng chúng ta đang sống trong Thời đại Hội thánh Lao-đi-xê, mà họ sẽ trở nên tệ hơn, và Điều đó đã được nói vậy.</w:t>
      </w:r>
    </w:p>
    <w:p>
      <w:pPr>
        <w:pStyle w:val="Normal"/>
        <w:snapToGrid w:val="false"/>
        <w:jc w:val="both"/>
        <w:rPr>
          <w:sz w:val="10"/>
          <w:szCs w:val="10"/>
        </w:rPr>
      </w:pPr>
      <w:r>
        <w:rPr>
          <w:sz w:val="10"/>
          <w:szCs w:val="10"/>
        </w:rPr>
      </w:r>
    </w:p>
    <w:p>
      <w:pPr>
        <w:pStyle w:val="Normal"/>
        <w:snapToGrid w:val="false"/>
        <w:jc w:val="both"/>
        <w:rPr/>
      </w:pPr>
      <w:r>
        <w:rPr>
          <w:vertAlign w:val="superscript"/>
        </w:rPr>
        <w:t>46</w:t>
      </w:r>
      <w:r>
        <w:rPr/>
        <w:t xml:space="preserve">  </w:t>
        <w:tab/>
        <w:t>Vậy thì tôi chọn sáng nay, là Sứ điệp rất công kích đó, điều nữa mà tôi hiểu được gần như là sự rao giảng ân điển. Tôi muốn nói về điều đó sáng nay khi tôi đọc chương 4 sách Xa-cha-ri, một phần của chương đó.</w:t>
      </w:r>
    </w:p>
    <w:p>
      <w:pPr>
        <w:pStyle w:val="Normal"/>
        <w:snapToGrid w:val="false"/>
        <w:jc w:val="both"/>
        <w:rPr>
          <w:sz w:val="10"/>
          <w:szCs w:val="10"/>
        </w:rPr>
      </w:pPr>
      <w:r>
        <w:rPr>
          <w:sz w:val="10"/>
          <w:szCs w:val="10"/>
        </w:rPr>
      </w:r>
      <w:bookmarkStart w:id="0" w:name="Xa_4_1"/>
      <w:bookmarkStart w:id="1" w:name="Xa_4_1"/>
    </w:p>
    <w:p>
      <w:pPr>
        <w:pStyle w:val="Normal"/>
        <w:snapToGrid w:val="false"/>
        <w:ind w:left="884" w:hanging="0"/>
        <w:jc w:val="both"/>
        <w:rPr/>
      </w:pPr>
      <w:bookmarkStart w:id="2" w:name="Xa_4_1"/>
      <w:r>
        <w:rPr>
          <w:b/>
          <w:vertAlign w:val="superscript"/>
        </w:rPr>
        <w:t xml:space="preserve">1 </w:t>
      </w:r>
      <w:bookmarkEnd w:id="2"/>
      <w:r>
        <w:rPr>
          <w:b/>
        </w:rPr>
        <w:t xml:space="preserve">Đoạn, Thiên sứ nói cùng ta trở lại, đánh thức ta, như một người đương ngủ bị người ta đánh thức. </w:t>
      </w:r>
      <w:bookmarkStart w:id="3" w:name="Xa_4_2"/>
    </w:p>
    <w:p>
      <w:pPr>
        <w:pStyle w:val="Normal"/>
        <w:snapToGrid w:val="false"/>
        <w:ind w:left="884" w:hanging="0"/>
        <w:jc w:val="both"/>
        <w:rPr/>
      </w:pPr>
      <w:r>
        <w:rPr>
          <w:b/>
          <w:vertAlign w:val="superscript"/>
        </w:rPr>
        <w:t xml:space="preserve">2 </w:t>
      </w:r>
      <w:bookmarkEnd w:id="3"/>
      <w:r>
        <w:rPr>
          <w:b/>
        </w:rPr>
        <w:t>Người nói cùng ta rằng: Ngươi thấy gì? Ta đáp rằng: Tôi nhìn xem, kìa một cái chân đèn bằng vàng cả, và một cái chậu trên chót nó, nó có 7 ngọn đèn; Có 7 cái ống cho mỗi ngọn đèn ở trên chót nó.</w:t>
      </w:r>
    </w:p>
    <w:p>
      <w:pPr>
        <w:pStyle w:val="Normal"/>
        <w:snapToGrid w:val="false"/>
        <w:ind w:left="884" w:hanging="0"/>
        <w:jc w:val="both"/>
        <w:rPr/>
      </w:pPr>
      <w:bookmarkStart w:id="4" w:name="Xa_4_3"/>
      <w:r>
        <w:rPr>
          <w:b/>
          <w:vertAlign w:val="superscript"/>
        </w:rPr>
        <w:t xml:space="preserve">3 </w:t>
      </w:r>
      <w:bookmarkEnd w:id="4"/>
      <w:r>
        <w:rPr>
          <w:b/>
        </w:rPr>
        <w:t>Ở kề bên lại có 2 cây ô-li-ve, một cây ở bên hữu cái chậu, và một cây ở bên tả.</w:t>
        <w:br/>
      </w:r>
      <w:bookmarkStart w:id="5" w:name="Xa_4_4"/>
      <w:r>
        <w:rPr>
          <w:b/>
          <w:vertAlign w:val="superscript"/>
        </w:rPr>
        <w:t xml:space="preserve">4 </w:t>
      </w:r>
      <w:bookmarkEnd w:id="5"/>
      <w:r>
        <w:rPr>
          <w:b/>
        </w:rPr>
        <w:t xml:space="preserve">Bấy giờ ta cất tiếng nói cùng Thiên sứ đương nói với ta như vầy: Hỡi Chúa tôi, những điều nầy là gì? </w:t>
      </w:r>
      <w:bookmarkStart w:id="6" w:name="Xa_4_5"/>
    </w:p>
    <w:p>
      <w:pPr>
        <w:pStyle w:val="Normal"/>
        <w:snapToGrid w:val="false"/>
        <w:ind w:left="884" w:hanging="0"/>
        <w:jc w:val="both"/>
        <w:rPr/>
      </w:pPr>
      <w:r>
        <w:rPr>
          <w:b/>
          <w:vertAlign w:val="superscript"/>
        </w:rPr>
        <w:t xml:space="preserve">5 </w:t>
      </w:r>
      <w:bookmarkEnd w:id="6"/>
      <w:r>
        <w:rPr>
          <w:b/>
        </w:rPr>
        <w:t xml:space="preserve">Thiên sứ nói cùng ta đáp rằng: Ngươi không biết những điều nầy là gì sao? Ta nói: Thưa Chúa! Tôi không biết. </w:t>
      </w:r>
      <w:bookmarkStart w:id="7" w:name="Xa_4_6"/>
    </w:p>
    <w:p>
      <w:pPr>
        <w:pStyle w:val="Normal"/>
        <w:snapToGrid w:val="false"/>
        <w:ind w:left="884" w:hanging="0"/>
        <w:jc w:val="both"/>
        <w:rPr/>
      </w:pPr>
      <w:r>
        <w:rPr>
          <w:b/>
          <w:vertAlign w:val="superscript"/>
        </w:rPr>
        <w:t xml:space="preserve">6 </w:t>
      </w:r>
      <w:bookmarkEnd w:id="7"/>
      <w:r>
        <w:rPr>
          <w:b/>
        </w:rPr>
        <w:t xml:space="preserve">Người đáp lại rằng: Đây là Lời của Đức Giê-hô-va Phán cho Xô-rô-ba-bên, rằng: Ấy chẳng phải là bởi quyền thế, cũng chẳng phải là bởi năng lực, bèn là bởi Thần Ta, Đức Giê-hô-va Vạn Quân Phán vậy. </w:t>
      </w:r>
      <w:bookmarkStart w:id="8" w:name="Xa_4_7"/>
    </w:p>
    <w:p>
      <w:pPr>
        <w:pStyle w:val="Normal"/>
        <w:snapToGrid w:val="false"/>
        <w:jc w:val="both"/>
        <w:rPr>
          <w:b/>
          <w:b/>
          <w:sz w:val="10"/>
          <w:szCs w:val="10"/>
        </w:rPr>
      </w:pPr>
      <w:r>
        <w:rPr>
          <w:b/>
          <w:sz w:val="10"/>
          <w:szCs w:val="10"/>
        </w:rPr>
      </w:r>
    </w:p>
    <w:p>
      <w:pPr>
        <w:pStyle w:val="Normal"/>
        <w:snapToGrid w:val="false"/>
        <w:jc w:val="both"/>
        <w:rPr/>
      </w:pPr>
      <w:r>
        <w:rPr/>
        <w:t xml:space="preserve">    </w:t>
      </w:r>
      <w:r>
        <w:rPr/>
        <w:tab/>
        <w:t xml:space="preserve">Anh em hiểu không? Sứ điệp sẽ không đến bởi quyền thế hay năng lực, bèn là bởi Thánh Linh của Đức Chúa Trời. Câu cuối cùng, câu thứ 7... </w:t>
      </w:r>
    </w:p>
    <w:p>
      <w:pPr>
        <w:pStyle w:val="Normal"/>
        <w:snapToGrid w:val="false"/>
        <w:jc w:val="both"/>
        <w:rPr>
          <w:sz w:val="10"/>
          <w:szCs w:val="10"/>
        </w:rPr>
      </w:pPr>
      <w:r>
        <w:rPr>
          <w:sz w:val="10"/>
          <w:szCs w:val="10"/>
        </w:rPr>
      </w:r>
    </w:p>
    <w:p>
      <w:pPr>
        <w:pStyle w:val="Normal"/>
        <w:snapToGrid w:val="false"/>
        <w:ind w:left="884" w:hanging="0"/>
        <w:jc w:val="both"/>
        <w:rPr/>
      </w:pPr>
      <w:r>
        <w:rPr>
          <w:b/>
          <w:vertAlign w:val="superscript"/>
        </w:rPr>
        <w:t xml:space="preserve">7 </w:t>
      </w:r>
      <w:bookmarkEnd w:id="8"/>
      <w:r>
        <w:rPr>
          <w:b/>
        </w:rPr>
        <w:t>Hỡi núi lớn, ngươi là ai? Ở trước mặt Xô-rô-ba-bên ngươi sẽ trở nên đồng bằng. Nó sẽ đem đá chót ra; Sẽ có tiếng kêu rằng: Xin ban ơn, ban ơn cho nó!</w:t>
      </w:r>
      <w:r>
        <w:rPr>
          <w:b/>
          <w:i/>
        </w:rPr>
        <w:t xml:space="preserve"> </w:t>
      </w:r>
      <w:r>
        <w:rPr/>
        <w:t xml:space="preserve">(Xin ban ơn, xin ban ơn cho nó.) </w:t>
      </w:r>
    </w:p>
    <w:p>
      <w:pPr>
        <w:pStyle w:val="Normal"/>
        <w:snapToGrid w:val="false"/>
        <w:jc w:val="both"/>
        <w:rPr>
          <w:sz w:val="10"/>
          <w:szCs w:val="10"/>
        </w:rPr>
      </w:pPr>
      <w:r>
        <w:rPr>
          <w:sz w:val="10"/>
          <w:szCs w:val="10"/>
        </w:rPr>
      </w:r>
    </w:p>
    <w:p>
      <w:pPr>
        <w:pStyle w:val="Normal"/>
        <w:snapToGrid w:val="false"/>
        <w:jc w:val="both"/>
        <w:rPr/>
      </w:pPr>
      <w:r>
        <w:rPr>
          <w:vertAlign w:val="superscript"/>
        </w:rPr>
        <w:t>48</w:t>
      </w:r>
      <w:r>
        <w:rPr/>
        <w:t xml:space="preserve">  </w:t>
        <w:tab/>
        <w:t>Hết thảy chúng ta đọc trong Kinh thánh đều quen thuộc với câu Kinh thánh nầy. Chúng ta biết rằng điều nầy xảy ra trong suốt thời gian chuẩn bị khôi phục lại Đền thờ. Xô-rô-ba-bên là hoàng tử lớn giữa các dân tộc, người đã đặt nền móng của tòa nhà. Bây giờ, anh em ơi, tôi muốn anh em mặc lấy suy nghĩ thuộc linh của mình vào, xức dầu cho áo khoác sáng nay khi chúng ta suy nghĩ. Hoàng tử lớn nầy đã quyết định tái thiết Nhà Chúa. Rồi khi người làm điều đó, người đã đặt viên đá mó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i chúng ta tiếp tục đọc hơn nữa, chúng ta thấy rằng Đức Chúa Trời đã Phán, </w:t>
      </w:r>
      <w:r>
        <w:rPr>
          <w:b/>
        </w:rPr>
        <w:t xml:space="preserve">“Tay </w:t>
      </w:r>
      <w:r>
        <w:rPr>
          <w:rStyle w:val="Em"/>
          <w:b/>
        </w:rPr>
        <w:t>Xô-rô-ba-bên</w:t>
      </w:r>
      <w:r>
        <w:rPr>
          <w:b/>
        </w:rPr>
        <w:t xml:space="preserve"> đã lập nền nhà nầy, thì Tay nó cũng sẽ làm xong; Và nó cũng sẽ mang đá chót ra.”</w:t>
      </w:r>
      <w:r>
        <w:rPr/>
        <w:t xml:space="preserve"> Tôi muốn anh chị em để ý: Ngài không hề nói người sẽ sanh ra Đá Góc. Người sẽ sanh ra Đá Đỉnh (Headstone).</w:t>
      </w:r>
    </w:p>
    <w:p>
      <w:pPr>
        <w:pStyle w:val="Normal"/>
        <w:snapToGrid w:val="false"/>
        <w:jc w:val="both"/>
        <w:rPr>
          <w:sz w:val="10"/>
          <w:szCs w:val="10"/>
        </w:rPr>
      </w:pPr>
      <w:r>
        <w:rPr>
          <w:sz w:val="10"/>
          <w:szCs w:val="10"/>
        </w:rPr>
      </w:r>
    </w:p>
    <w:p>
      <w:pPr>
        <w:pStyle w:val="Normal"/>
        <w:snapToGrid w:val="false"/>
        <w:jc w:val="both"/>
        <w:rPr/>
      </w:pPr>
      <w:r>
        <w:rPr>
          <w:vertAlign w:val="superscript"/>
        </w:rPr>
        <w:t>50</w:t>
      </w:r>
      <w:r>
        <w:rPr/>
        <w:t xml:space="preserve">  </w:t>
        <w:tab/>
        <w:t xml:space="preserve">Chúng ta biết lời Kinh thánh nói rằng Chúa Jêsus là Đá Góc Chủ, và Ngài cũng là Đá Đỉnh. Bây giờ, nếu chúng ta suy nghĩ trong vài phút, rằng Sứ giả Hội thánh thứ 7 là khôi phục đức tin cho con cái trở lại với các bậc Cha [Sứ đồ], nói cách khác, xây dựng lại dưới quyền năng của Đức Thánh Linh. </w:t>
      </w:r>
      <w:r>
        <w:rPr>
          <w:b/>
        </w:rPr>
        <w:t>“Ấy chẳng phải là bởi quyền thế, cũng chẳng phải là bởi năng lực, bèn là bởi Thần Ta,”</w:t>
      </w:r>
      <w:r>
        <w:rPr/>
        <w:t xml:space="preserve"> Đức Giê-hô-va Vạn Quân Phán vậy. Không bởi tổ chức, không bởi giáo phái, nhưng bởi Thánh Linh Đức Chúa Trời sẽ sanh ra Hội thánh trong Thời kỳ Sau rốt.</w:t>
      </w:r>
    </w:p>
    <w:p>
      <w:pPr>
        <w:pStyle w:val="Normal"/>
        <w:snapToGrid w:val="false"/>
        <w:jc w:val="both"/>
        <w:rPr>
          <w:sz w:val="10"/>
          <w:szCs w:val="10"/>
        </w:rPr>
      </w:pPr>
      <w:r>
        <w:rPr>
          <w:sz w:val="10"/>
          <w:szCs w:val="10"/>
        </w:rPr>
      </w:r>
    </w:p>
    <w:p>
      <w:pPr>
        <w:pStyle w:val="Normal"/>
        <w:snapToGrid w:val="false"/>
        <w:jc w:val="both"/>
        <w:rPr/>
      </w:pPr>
      <w:r>
        <w:rPr>
          <w:vertAlign w:val="superscript"/>
        </w:rPr>
        <w:t>51</w:t>
      </w:r>
      <w:r>
        <w:rPr/>
        <w:t xml:space="preserve">  </w:t>
        <w:tab/>
        <w:t>Xô-rô-ba-bên, hoàng tử của Chúa Cứu Thế (Joshua), là người đem ra đá chót nầy. Người đã đặt nền tảng; Về hình bóng người đã đem dân sự trở lại với nền tảng.</w:t>
      </w:r>
    </w:p>
    <w:p>
      <w:pPr>
        <w:pStyle w:val="Normal"/>
        <w:snapToGrid w:val="false"/>
        <w:jc w:val="both"/>
        <w:rPr>
          <w:sz w:val="10"/>
          <w:szCs w:val="10"/>
        </w:rPr>
      </w:pPr>
      <w:r>
        <w:rPr>
          <w:sz w:val="10"/>
          <w:szCs w:val="10"/>
        </w:rPr>
      </w:r>
    </w:p>
    <w:p>
      <w:pPr>
        <w:pStyle w:val="Normal"/>
        <w:snapToGrid w:val="false"/>
        <w:jc w:val="both"/>
        <w:rPr/>
      </w:pPr>
      <w:r>
        <w:rPr/>
        <w:t xml:space="preserve">    </w:t>
      </w:r>
      <w:r>
        <w:rPr/>
        <w:tab/>
        <w:t>Mà chúng ta đều biết những chân đèn nầy và vân vân đại diện cho dân Do-thái và Hội thánh. Chúng là những chân đèn ô-li-ve, Kinh thánh đã nói ở đây. Nhánh ô-li-ve thật, chúng ta là những nhánh hoang được tháp vào từ rễ của cây ô-li-ve thuần chủng: Dân Ngoại. Từ 2 nhánh nầy xuất hiện những ống chặn lại (censor pipes), đi vào 7 chân đèn bằng vàng phát ra Ánh Sáng cho 7 Thời đại Hội thánh.</w:t>
      </w:r>
    </w:p>
    <w:p>
      <w:pPr>
        <w:pStyle w:val="Normal"/>
        <w:snapToGrid w:val="false"/>
        <w:jc w:val="both"/>
        <w:rPr>
          <w:sz w:val="10"/>
          <w:szCs w:val="10"/>
        </w:rPr>
      </w:pPr>
      <w:r>
        <w:rPr>
          <w:sz w:val="10"/>
          <w:szCs w:val="10"/>
        </w:rPr>
      </w:r>
    </w:p>
    <w:p>
      <w:pPr>
        <w:pStyle w:val="Normal"/>
        <w:snapToGrid w:val="false"/>
        <w:jc w:val="both"/>
        <w:rPr/>
      </w:pPr>
      <w:r>
        <w:rPr>
          <w:vertAlign w:val="superscript"/>
        </w:rPr>
        <w:t>53</w:t>
      </w:r>
      <w:r>
        <w:rPr/>
        <w:t xml:space="preserve">  </w:t>
        <w:tab/>
        <w:t>Nên nhớ trong sự dạy dỗ của bài học chúng ta đã trải qua, chúng ta lấy kim tự tháp lớn mà Hê-nóc phải xây dựng và nghiên cứu một lát. Đá Đỉnh không bao giờ được đặt trong kim tự tháp. Tôi đã ở đó. Kiến trúc của nó có thể không bao giờ được thay thế cho đến ngày hôm nay. Chúng ta không có máy móc để có thể xây dựng kim tự tháp, không bởi năng lực (trừ phi năng lực nguyên tử) có thể xây dựng kim tự tháp, bởi vì nó quá khổng lồ. Những tảng đá cân nặng nhiều tấn cất lên trên không gian, để sắp đặt với nhau đến nỗi ngay cả lưỡi dao cạo mỏng cũng không thể... Chúng được xây bằng xi-măng; Chúng thật sự nối kết với nhau.</w:t>
      </w:r>
    </w:p>
    <w:p>
      <w:pPr>
        <w:pStyle w:val="Normal"/>
        <w:snapToGrid w:val="false"/>
        <w:jc w:val="both"/>
        <w:rPr>
          <w:sz w:val="10"/>
          <w:szCs w:val="10"/>
        </w:rPr>
      </w:pPr>
      <w:r>
        <w:rPr>
          <w:sz w:val="10"/>
          <w:szCs w:val="10"/>
        </w:rPr>
      </w:r>
    </w:p>
    <w:p>
      <w:pPr>
        <w:pStyle w:val="Normal"/>
        <w:snapToGrid w:val="false"/>
        <w:jc w:val="both"/>
        <w:rPr/>
      </w:pPr>
      <w:r>
        <w:rPr>
          <w:vertAlign w:val="superscript"/>
        </w:rPr>
        <w:t>54</w:t>
      </w:r>
      <w:r>
        <w:rPr/>
        <w:t xml:space="preserve">  </w:t>
        <w:tab/>
        <w:t>Đó sẽ là cách thân thể của Đức Chúa Jêsus Christ: Vì thế cắt ra bởi Đức Thánh Linh bằng Công cụ và Đồ dùng lớn của Đức Chúa Trời, mà chúng ta được kết làm một người. Chúng ta không bị chia tách. Chúng ta sẽ là một người. Nó diễn ra cho thấy không có máy móc nào có thể làm được cách đó. Chỉ có Đức Chúa Trời làm điều đó. Không cơ chế của tổ chức nào, không, nhà trọ nào, không một trong những thứ nầy có thể làm được điều đó tốt như họ định làm. Họ có thể không bao giờ làm điều đó được, bởi vì phải chính Đức Chúa Trời làm điều nầy, Đức Thánh Linh.</w:t>
      </w:r>
    </w:p>
    <w:p>
      <w:pPr>
        <w:pStyle w:val="Normal"/>
        <w:snapToGrid w:val="false"/>
        <w:jc w:val="both"/>
        <w:rPr>
          <w:sz w:val="10"/>
          <w:szCs w:val="10"/>
        </w:rPr>
      </w:pPr>
      <w:r>
        <w:rPr>
          <w:sz w:val="10"/>
          <w:szCs w:val="10"/>
        </w:rPr>
      </w:r>
    </w:p>
    <w:p>
      <w:pPr>
        <w:pStyle w:val="Normal"/>
        <w:snapToGrid w:val="false"/>
        <w:jc w:val="both"/>
        <w:rPr/>
      </w:pPr>
      <w:r>
        <w:rPr>
          <w:vertAlign w:val="superscript"/>
        </w:rPr>
        <w:t>55</w:t>
      </w:r>
      <w:r>
        <w:rPr/>
        <w:t xml:space="preserve">  </w:t>
        <w:tab/>
        <w:t>Tôi không nghĩ tôi có một tờ bạc một đô-la trong túi. Nhưng có... Vâng, tôi có một đô-la. Tôi xin lỗi. Phía sau của tờ một đô-la nầy các bạn thấy con dấu của nước Mỹ ở phía bên trái, về phía các bạn. Phía bên. Từ phía tôi sẽ là bên trái của anh chị em, đó là phía bên phải. Đó là hình con chim đại bàng, và cũng ở trên chiếc áo khoác của cánh tay áo và vân vân. Nhưng về phía nầy ở đây, ngay phía của tôi, anh chị em thấy hình kim tự tháp, anh chị em để ý, phía trên kim tự tháp là hòn đá đỉnh, bên dưới có dòng chữ, “Ấn Lớn.” Ngay cả trên tiền tệ cả chúng ta, chúng ta phải nhận biết. Không một kẻ ngoại đạo nào có thể dập tắt Cơ-đốc giáo của chúng ta, mọi chữ anh em ghi ngày tháng đều là ngày sanh của Chúa chúng ta. Mọi cuốn lịch, mọi thứ đều nói về Ngài. Ngay cả tiền tệ của chúng ta, Đá Đỉnh, là Đấng Christ. Tại sao họ không đặt đá đỉnh lên chóp kim tự tháp? Bởi vì Đá Đỉnh đã bị chối bỏ khi Nó đến.</w:t>
      </w:r>
    </w:p>
    <w:p>
      <w:pPr>
        <w:pStyle w:val="Normal"/>
        <w:snapToGrid w:val="false"/>
        <w:jc w:val="both"/>
        <w:rPr>
          <w:sz w:val="10"/>
          <w:szCs w:val="10"/>
        </w:rPr>
      </w:pPr>
      <w:r>
        <w:rPr>
          <w:sz w:val="10"/>
          <w:szCs w:val="10"/>
        </w:rPr>
      </w:r>
    </w:p>
    <w:p>
      <w:pPr>
        <w:pStyle w:val="Normal"/>
        <w:snapToGrid w:val="false"/>
        <w:jc w:val="both"/>
        <w:rPr/>
      </w:pPr>
      <w:r>
        <w:rPr>
          <w:vertAlign w:val="superscript"/>
        </w:rPr>
        <w:t>56</w:t>
      </w:r>
      <w:r>
        <w:rPr/>
        <w:t xml:space="preserve">  </w:t>
        <w:tab/>
        <w:t xml:space="preserve">Nhưng bây giờ, theo như lời Tiên tri, Đá Đỉnh sẽ đến. Và tôi muốn anh em để ý khi Đá Đỉnh đến, Hoàng tử sẽ kêu khóc Sứ điệp, “Xin ban ơn, xin ban ơn.” Vì bởi ân điển chúng ta được cứu, điều đó không phải bởi công việc, để không ai sẽ khoe khoang. Sứ điệp của ân điển đã được đặt dưới những bước chân của con người cho đến nỗi nó trở nên mất ân điển. Một số người chạy ra ngoài sự an ninh đời đời nầy, một số người chạy vào, ồ, mọi thứ. Nhưng Sứ điệp thật của ân điển còn lại không bao giờ thay đổi, và đó là nơi Sa-tan cố gắng đánh gục Hội thánh. Nhưng chính là bởi ân điển Đức Chúa Trời mà tất cả chúng ta được cứu. </w:t>
      </w:r>
    </w:p>
    <w:p>
      <w:pPr>
        <w:pStyle w:val="Normal"/>
        <w:snapToGrid w:val="false"/>
        <w:jc w:val="both"/>
        <w:rPr>
          <w:sz w:val="10"/>
          <w:szCs w:val="10"/>
        </w:rPr>
      </w:pPr>
      <w:r>
        <w:rPr>
          <w:sz w:val="10"/>
          <w:szCs w:val="10"/>
        </w:rPr>
      </w:r>
    </w:p>
    <w:p>
      <w:pPr>
        <w:pStyle w:val="Normal"/>
        <w:snapToGrid w:val="false"/>
        <w:jc w:val="both"/>
        <w:rPr/>
      </w:pPr>
      <w:r>
        <w:rPr>
          <w:vertAlign w:val="superscript"/>
        </w:rPr>
        <w:t xml:space="preserve">57  </w:t>
        <w:tab/>
      </w:r>
      <w:r>
        <w:rPr/>
        <w:t>Cho nên trong Thần tánh Đức Chúa Jêsus Christ, nếu Giê-hô-va Đức Chúa Trời có thể đến đó và làm cho vững chắc rằng đó là Lẽ thật, không chỉ thế, nhưng bởi Lời Ngài Ngài chứng thực đó là Lẽ thật, và bởi những dấu kỳ phép lạ Ngài củng cố đó là sự thật. Vậy thì, ân điển cũng là Lẽ thật. Vậy thì tại sao ai đó có thể chỉ trích và nói ân điển là sai, rằng chúng ta được cứu bởi các việc làm? Chúng ta được cứu bởi ân điển, qua đức tin, không phải bởi việc làm. Việc làm cho thấy rằng anh em đã được cứu. Nhưng điều cứu anh em là ân điển của Đức Chúa Trời. Ân điển cứu anh em. Ân điển là điều Đức Chúa Trời làm cho anh chị em. Công việc là những gì anh chị em làm cho Đức Chúa Trời để bày tỏ sự cảm kích về những gì Đức Chúa Trời đã làm cho anh chị em. Nhưng bởi ân điển mà anh chị em được cứu.</w:t>
      </w:r>
    </w:p>
    <w:p>
      <w:pPr>
        <w:pStyle w:val="Normal"/>
        <w:snapToGrid w:val="false"/>
        <w:jc w:val="both"/>
        <w:rPr>
          <w:sz w:val="10"/>
          <w:szCs w:val="10"/>
        </w:rPr>
      </w:pPr>
      <w:r>
        <w:rPr>
          <w:sz w:val="10"/>
          <w:szCs w:val="10"/>
        </w:rPr>
      </w:r>
    </w:p>
    <w:p>
      <w:pPr>
        <w:pStyle w:val="Normal"/>
        <w:snapToGrid w:val="false"/>
        <w:jc w:val="both"/>
        <w:rPr/>
      </w:pPr>
      <w:r>
        <w:rPr>
          <w:vertAlign w:val="superscript"/>
        </w:rPr>
        <w:t>58</w:t>
      </w:r>
      <w:r>
        <w:rPr/>
        <w:t xml:space="preserve">  </w:t>
        <w:tab/>
        <w:t>Một số người nghĩ: “Bởi vì tôi đi gia nhập Giáo hội, tên tôi đã ghi vào sổ, đó là mọi điều tôi phải làm.” Một số người nghĩ: “Bởi vì tôi la lớn, đó là mọi điều tôi phải làm.” Những người khác nghĩ: “Vì tôi nói tiếng lạ, đó là tất cả những gì tôi phải làm.” Một số người nghĩ: “Bởi vì tôi có quyền phép chữa lành người đau, đó là tất cả điều tôi phải làm.” Không phải. Chính là bởi ân điển của Đức Chúa Trời cứu anh chị em, ân điển diệu kỳ của Đức Chúa Trời. Tôi không thể tin vào bất cứ hành động nào. Một số người nói, “Ồ, có một con người vĩ đại. Người đó, tôi đã nghe về ông ấy đứng lên và làm điều nầy; Tôi đã nghe về ông ấy đứng lên làm điều ki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Phao-lô đã nói trong I Cô-rinh-tô 13, </w:t>
      </w:r>
      <w:r>
        <w:rPr>
          <w:b/>
        </w:rPr>
        <w:t>“Dầu tôi nói được các thứ tiếng loài người và Thiên sứ, Dầu tôi biết đủ các sự mầu nhiệm, dầu tôi có các ân tứ để nuôi -- Dầu tôi phân phát gia tài để nuôi kẻ nghèo khó; Dầu tôi có cả đức tin đến nỗi dời núi được, dầu tôi có mọi sự hay biết nhưng không có tình yêu thương, thì tôi chẳng ra gì cho đến khi tình yêu thương, là ân điển đến với tôi.”</w:t>
      </w:r>
      <w:r>
        <w:rPr/>
        <w:t xml:space="preserve"> Đức Chúa Trời phải làm điều đó. Anh chị em có thể làm mọi điều nầy mà vẫn bị hư mất. Chính là ân điển đã cứu anh chị em, ân điển của Đức Chúa Trời đối với nhân loại.</w:t>
      </w:r>
    </w:p>
    <w:p>
      <w:pPr>
        <w:pStyle w:val="Normal"/>
        <w:snapToGrid w:val="false"/>
        <w:jc w:val="both"/>
        <w:rPr>
          <w:sz w:val="10"/>
          <w:szCs w:val="10"/>
        </w:rPr>
      </w:pPr>
      <w:r>
        <w:rPr>
          <w:sz w:val="10"/>
          <w:szCs w:val="10"/>
        </w:rPr>
      </w:r>
    </w:p>
    <w:p>
      <w:pPr>
        <w:pStyle w:val="Normal"/>
        <w:snapToGrid w:val="false"/>
        <w:jc w:val="both"/>
        <w:rPr/>
      </w:pPr>
      <w:r>
        <w:rPr>
          <w:vertAlign w:val="superscript"/>
        </w:rPr>
        <w:t>60</w:t>
      </w:r>
      <w:r>
        <w:rPr/>
        <w:t xml:space="preserve">  </w:t>
        <w:tab/>
        <w:t>Để suy nghĩ về Ngài... Tôi đang nghĩ về ân điển ngay tức khắc sau khi đã xuất hiện sáng thứ Sáu đó vừa lộ ra trên cánh đồng ấy khi tôi ngồi trên một khúc cây sau đó, và nước mắt chảy dài xuống. Tôi nghĩ: “Ôi Đức Chúa Trời ơi, ân điển Chúa đã cúi xuống để cứu con. Tại sao Chúa lại thương xót đến kẻ khốn khổ dốt nát như chính con? Làm sao mà Chúa lại giáng xuống với Đền tạm nhỏ bé khiêm nhường của chúng con, nơi bình an, và bước đi của đời sống dân sự thấp kém, nghèo nàn, không có gì thuộc về thế gian, ân điển Chúa vẫn trải rộng trên tấm lòng của chúng con bởi Đức Thánh Linh, mà Chúa chữa lành cho sự đau ốm của chúng con, và cứu vớt tội lỗi chúng con -- đúng hơn là cứu chúng con ra khỏi tội, và làm cho chúng con trở nên dân sự của Ngài, giải quyết với chúng con?”</w:t>
      </w:r>
    </w:p>
    <w:p>
      <w:pPr>
        <w:pStyle w:val="Normal"/>
        <w:snapToGrid w:val="false"/>
        <w:jc w:val="both"/>
        <w:rPr>
          <w:sz w:val="10"/>
          <w:szCs w:val="10"/>
        </w:rPr>
      </w:pPr>
      <w:r>
        <w:rPr>
          <w:sz w:val="10"/>
          <w:szCs w:val="10"/>
        </w:rPr>
      </w:r>
    </w:p>
    <w:p>
      <w:pPr>
        <w:pStyle w:val="Normal"/>
        <w:snapToGrid w:val="false"/>
        <w:jc w:val="both"/>
        <w:rPr/>
      </w:pPr>
      <w:r>
        <w:rPr>
          <w:vertAlign w:val="superscript"/>
        </w:rPr>
        <w:t>61</w:t>
      </w:r>
      <w:r>
        <w:rPr/>
        <w:t xml:space="preserve">  </w:t>
        <w:tab/>
        <w:t xml:space="preserve">Lúc ấy tôi nghĩ đến Đa-vít, làm thế nào mà khi ông có ý định xây dựng một Nhà cho Chúa, ông nói, </w:t>
      </w:r>
      <w:r>
        <w:rPr>
          <w:b/>
        </w:rPr>
        <w:t xml:space="preserve">“Thật không phải khi ta ở trong nhà bằng gỗ bá hương, còn </w:t>
      </w:r>
      <w:r>
        <w:rPr>
          <w:rStyle w:val="Em"/>
          <w:b/>
        </w:rPr>
        <w:t>hòm giao ước</w:t>
      </w:r>
      <w:r>
        <w:rPr>
          <w:b/>
        </w:rPr>
        <w:t xml:space="preserve"> của Đức Giê-hô-va ở dưới những bức màn bằng da chiên và Đền tạm.”</w:t>
      </w:r>
    </w:p>
    <w:p>
      <w:pPr>
        <w:pStyle w:val="Normal"/>
        <w:snapToGrid w:val="false"/>
        <w:jc w:val="both"/>
        <w:rPr/>
      </w:pPr>
      <w:r>
        <w:rPr/>
        <w:t xml:space="preserve">    </w:t>
      </w:r>
      <w:r>
        <w:rPr/>
        <w:tab/>
        <w:t xml:space="preserve">Đức Chúa Trời đã Phán với nhà Tiên tri, “Hãy đi nói với Đa-vít, đầy tớ Ta rằng, </w:t>
      </w:r>
      <w:r>
        <w:rPr>
          <w:b/>
        </w:rPr>
        <w:t>“Ta đã lấy ngươi từ chuồng chiên, từ sau những con chiên, đặng lập ngươi làm vua Chúa trên đất.”</w:t>
      </w:r>
      <w:r>
        <w:rPr/>
        <w:t xml:space="preserve"> </w:t>
      </w:r>
    </w:p>
    <w:p>
      <w:pPr>
        <w:pStyle w:val="Normal"/>
        <w:snapToGrid w:val="false"/>
        <w:jc w:val="both"/>
        <w:rPr>
          <w:sz w:val="10"/>
          <w:szCs w:val="10"/>
        </w:rPr>
      </w:pPr>
      <w:r>
        <w:rPr>
          <w:sz w:val="10"/>
          <w:szCs w:val="10"/>
        </w:rPr>
      </w:r>
    </w:p>
    <w:p>
      <w:pPr>
        <w:pStyle w:val="Normal"/>
        <w:snapToGrid w:val="false"/>
        <w:jc w:val="both"/>
        <w:rPr/>
      </w:pPr>
      <w:r>
        <w:rPr>
          <w:vertAlign w:val="superscript"/>
        </w:rPr>
        <w:t>63</w:t>
      </w:r>
      <w:r>
        <w:rPr/>
        <w:t xml:space="preserve">  </w:t>
        <w:tab/>
        <w:t>Tôi nghĩ về ân điển của Đức Chúa Trời, làm sao mà Ngài có thể làm điều đó: Cứu hết sức mình. Rồi muốn lấy những kẻ khốn khổ đáng thương giống như tôi, và ban cho tôi cơ hội rao giảng Tin Lành và thấy những người khác được cứu, thấy họ được chữa lành; Thấy những gia đình đã bị đổ vỡ đã đến với nhau trở lại; Thấy sự sống đã bị hủy hoại, được tạo dựng trở lại. Ban cho tôi ân điển, tôi nghĩ: “Ồ, thật là ân điển lạ lùng đến với một người đi săn sóc nhám hèn hạ trong rừng, hình thành chính Ngài trong hình thái cái mống, có nghĩa là một giao ước, với một Sứ điệp Ngài ban cho tôi để giảng, và hình thành nó trong một giao ước mà Ngài ở phía sau. Ngài sẽ ở phía sau nó, bởi vì Sứ điệp là thuộc về Đức Chúa Jêsus Christ và sự vinh hiển của Ngài.</w:t>
      </w:r>
    </w:p>
    <w:p>
      <w:pPr>
        <w:pStyle w:val="Normal"/>
        <w:snapToGrid w:val="false"/>
        <w:jc w:val="both"/>
        <w:rPr>
          <w:sz w:val="10"/>
          <w:szCs w:val="10"/>
        </w:rPr>
      </w:pPr>
      <w:r>
        <w:rPr>
          <w:sz w:val="10"/>
          <w:szCs w:val="10"/>
        </w:rPr>
      </w:r>
    </w:p>
    <w:p>
      <w:pPr>
        <w:pStyle w:val="Normal"/>
        <w:snapToGrid w:val="false"/>
        <w:jc w:val="both"/>
        <w:rPr/>
      </w:pPr>
      <w:r>
        <w:rPr>
          <w:vertAlign w:val="superscript"/>
        </w:rPr>
        <w:t>64</w:t>
      </w:r>
      <w:r>
        <w:rPr/>
        <w:t xml:space="preserve">  </w:t>
        <w:tab/>
        <w:t xml:space="preserve">Làm sao mà Ngài cho phép tôi đi khắp thế gian, vòng quanh thế giới đến với các nước với hàng triệu triệu người, thấy nhiều triệu người đến với Chúa tin nhận Ngài làm Đấng Cứu Rỗi cách cá nhân, thấy họ được đầy dẫy sự nhân từ Ngài và được Thánh hóa bởi quyền năng của Ngài, thấy họ được chữa lành bởi quyền năng vô sở bất năng vĩ đại của Ngài. Thế rồi tôi bật khóc giống như nhà Tiên tri và nói, </w:t>
      </w:r>
      <w:r>
        <w:rPr>
          <w:b/>
        </w:rPr>
        <w:t xml:space="preserve">“Ấy chẳng phải là bởi quyền thế, cũng chẳng phải là bởi năng lực, bèn là bởi Thần của Đức Chúa Trời.” </w:t>
      </w:r>
      <w:r>
        <w:rPr/>
        <w:t>Đó không phải bởi sự học vấn, không phải bởi hệ thống Thần học, nhưng bởi Thần Linh của Đức Chúa Trời Ngài cứu con người. Bởi Thần Linh của Đức Chúa Trời Ngài chữa lành cho con người. Chính là Thần Linh của Đức Chúa Trời ban cho Sứ điệp với dân sự. Chính là Thần Linh của Đức Chúa Trời làm cho vững chắc Lời Ngài.</w:t>
      </w:r>
    </w:p>
    <w:p>
      <w:pPr>
        <w:pStyle w:val="Normal"/>
        <w:snapToGrid w:val="false"/>
        <w:jc w:val="both"/>
        <w:rPr>
          <w:sz w:val="10"/>
          <w:szCs w:val="10"/>
        </w:rPr>
      </w:pPr>
      <w:r>
        <w:rPr>
          <w:sz w:val="10"/>
          <w:szCs w:val="10"/>
        </w:rPr>
      </w:r>
    </w:p>
    <w:p>
      <w:pPr>
        <w:pStyle w:val="Normal"/>
        <w:snapToGrid w:val="false"/>
        <w:jc w:val="both"/>
        <w:rPr/>
      </w:pPr>
      <w:r>
        <w:rPr>
          <w:vertAlign w:val="superscript"/>
        </w:rPr>
        <w:t>65</w:t>
      </w:r>
      <w:r>
        <w:rPr/>
        <w:t xml:space="preserve">  </w:t>
        <w:tab/>
        <w:t xml:space="preserve">Chúng ta có những nhà Thần học ngày nay; Chúng ta có những Tiến sĩ Thần học; Chúng ta có những con người vĩ đại trên khắp thế giới thật lịch lãm, thông minh, và có học vấn. Nhưng chỉ có sự đơn sơ tin nhận Đức Chúa Trời để làm cho Lời Ngài giảng ra để bày tỏ Đức Chúa Jêsus Christ hôm qua, ngày nay, cho đến đời đời không hề thay đổi. Chỉ cần tấm lòng khiêm nhu dâng hiến cho Đức Chúa Trời, mang Đức Chúa Jêsus Christ đến với thì hiện tại. A-men! </w:t>
      </w:r>
    </w:p>
    <w:p>
      <w:pPr>
        <w:pStyle w:val="Normal"/>
        <w:snapToGrid w:val="false"/>
        <w:jc w:val="both"/>
        <w:rPr>
          <w:sz w:val="10"/>
          <w:szCs w:val="10"/>
        </w:rPr>
      </w:pPr>
      <w:r>
        <w:rPr>
          <w:sz w:val="10"/>
          <w:szCs w:val="10"/>
        </w:rPr>
      </w:r>
    </w:p>
    <w:p>
      <w:pPr>
        <w:pStyle w:val="Normal"/>
        <w:snapToGrid w:val="false"/>
        <w:jc w:val="both"/>
        <w:rPr/>
      </w:pPr>
      <w:r>
        <w:rPr/>
        <w:t xml:space="preserve">    </w:t>
      </w:r>
      <w:r>
        <w:rPr/>
        <w:tab/>
        <w:t>Sẽ là gì nếu đã lấy hệ thống Thần học, Trưởng lão, Giám Lý, Báp-tít, Công giáo và vân vân, sẽ không có cơ hội dành cho những người ít học đáng thương chúng ta. Nhưng không phải cần kiến thức, “</w:t>
      </w:r>
      <w:r>
        <w:rPr>
          <w:b/>
        </w:rPr>
        <w:t xml:space="preserve">Ấy chẳng phải là bởi quyền thế, cũng chẳng phải là bởi năng lực, bèn là bởi Thần Ta,” </w:t>
      </w:r>
      <w:r>
        <w:rPr/>
        <w:t>Đức Chúa Trời đã Phán, “Ta sẽ mở sự mầu nhiệm nầy.” Người sẽ kêu gào với điều đó, “Xin ban ơn, xin ban ơn, với tiếng la lớn, và gào thét.” Đó là những gì xảy ra ngày hôm nay: Ân điển lạ lùng của Đức Chúa Trời đối với dân sự Ngài. Ngài dùng những con người ít học, dốt nát để bày tỏ rằng Chúa Jêsus không bao giờ thay đổi.</w:t>
      </w:r>
    </w:p>
    <w:p>
      <w:pPr>
        <w:pStyle w:val="Normal"/>
        <w:snapToGrid w:val="false"/>
        <w:jc w:val="both"/>
        <w:rPr>
          <w:sz w:val="10"/>
          <w:szCs w:val="10"/>
        </w:rPr>
      </w:pPr>
      <w:r>
        <w:rPr>
          <w:sz w:val="10"/>
          <w:szCs w:val="10"/>
        </w:rPr>
      </w:r>
    </w:p>
    <w:p>
      <w:pPr>
        <w:pStyle w:val="Normal"/>
        <w:snapToGrid w:val="false"/>
        <w:jc w:val="both"/>
        <w:rPr/>
      </w:pPr>
      <w:r>
        <w:rPr>
          <w:vertAlign w:val="superscript"/>
        </w:rPr>
        <w:t>66</w:t>
      </w:r>
      <w:r>
        <w:rPr/>
        <w:t xml:space="preserve">  </w:t>
        <w:tab/>
        <w:t xml:space="preserve">Khi Ngài đến, Ngài không hề đến với những nhà Thần học vĩ đại. Ngài cũng không đi đến với Cai-phe Thầy Tế lễ thượng phẩm; Ông ta chỉ kết tội... </w:t>
      </w:r>
    </w:p>
    <w:p>
      <w:pPr>
        <w:pStyle w:val="Normal"/>
        <w:snapToGrid w:val="false"/>
        <w:jc w:val="both"/>
        <w:rPr/>
      </w:pPr>
      <w:r>
        <w:rPr/>
        <w:t xml:space="preserve">    </w:t>
      </w:r>
      <w:r>
        <w:rPr/>
        <w:tab/>
        <w:t xml:space="preserve">Nhưng Ngài lấy những người đánh cá, những con người nghèo nàn và có đời sống bình thường, và đến với những người đó Ngài bày tỏ chính Ngài, và Phán, </w:t>
      </w:r>
      <w:r>
        <w:rPr>
          <w:b/>
        </w:rPr>
        <w:t>“Hãy theo Ta, Ta sẽ khiến ngươi trở nên tay đánh lưới người,”</w:t>
      </w:r>
      <w:r>
        <w:rPr/>
        <w:t xml:space="preserve"> tỏ cho thấy rằng ân điển Ngài vẫn còn đến ngay cả với những người Do-thái hay các Dân Ngoại để kêu gọi một dân cho Danh Ngài trong Thời kỳ Sau rốt nầy, như chúng ta vừa đi qua điều đó. Ân điển lạ lùng, êm dịu biết bao.</w:t>
      </w:r>
    </w:p>
    <w:p>
      <w:pPr>
        <w:pStyle w:val="Normal"/>
        <w:snapToGrid w:val="false"/>
        <w:jc w:val="both"/>
        <w:rPr>
          <w:sz w:val="10"/>
          <w:szCs w:val="10"/>
        </w:rPr>
      </w:pPr>
      <w:r>
        <w:rPr>
          <w:sz w:val="10"/>
          <w:szCs w:val="10"/>
        </w:rPr>
      </w:r>
    </w:p>
    <w:p>
      <w:pPr>
        <w:pStyle w:val="Normal"/>
        <w:snapToGrid w:val="false"/>
        <w:jc w:val="both"/>
        <w:rPr/>
      </w:pPr>
      <w:r>
        <w:rPr>
          <w:vertAlign w:val="superscript"/>
        </w:rPr>
        <w:t>68</w:t>
      </w:r>
      <w:r>
        <w:rPr/>
        <w:t xml:space="preserve">  </w:t>
        <w:tab/>
        <w:t>Ân điển thì xưa rồi. Ân điển xưa như trái đất. Ân điển trước tiên được tỏ ra cho nhân loại khi chúng ta đã có sự bắt đầu của nhân loại. Khi nhân loại đã được tạo ra từ ban đầu trong vườn Ê-đen, vào buổi sáng đen tối khi người nữ đó bước qua ranh giới phân rẽ, đã hành động chống lại mạng lệnh của Đức Chúa Trời và lôi kéo chồng nàng làm giống như vậy, lúc ấy luật pháp đã bị phá vỡ. Luật pháp phải có hình phạt hoặc nó không phải là luật. Luật pháp đã có, “Vì ngày nào ngươi ăn, ngày ấy chắc sẽ chết.”</w:t>
      </w:r>
    </w:p>
    <w:p>
      <w:pPr>
        <w:pStyle w:val="Normal"/>
        <w:snapToGrid w:val="false"/>
        <w:jc w:val="both"/>
        <w:rPr>
          <w:sz w:val="10"/>
          <w:szCs w:val="10"/>
        </w:rPr>
      </w:pPr>
      <w:r>
        <w:rPr>
          <w:sz w:val="10"/>
          <w:szCs w:val="10"/>
        </w:rPr>
      </w:r>
    </w:p>
    <w:p>
      <w:pPr>
        <w:pStyle w:val="Normal"/>
        <w:snapToGrid w:val="false"/>
        <w:jc w:val="both"/>
        <w:rPr/>
      </w:pPr>
      <w:r>
        <w:rPr/>
        <w:t xml:space="preserve">    </w:t>
      </w:r>
      <w:r>
        <w:rPr/>
        <w:tab/>
        <w:t>Nên nhớ, Ngai Phán xét đầu tiên ở trên đất là ở trong vườn Ê-đen. Ngai Phán xét cuối cùng sẽ ở trên đất, Ngai Trắng.</w:t>
      </w:r>
    </w:p>
    <w:p>
      <w:pPr>
        <w:pStyle w:val="Normal"/>
        <w:snapToGrid w:val="false"/>
        <w:jc w:val="both"/>
        <w:rPr>
          <w:sz w:val="10"/>
          <w:szCs w:val="10"/>
        </w:rPr>
      </w:pPr>
      <w:r>
        <w:rPr>
          <w:sz w:val="10"/>
          <w:szCs w:val="10"/>
        </w:rPr>
      </w:r>
    </w:p>
    <w:p>
      <w:pPr>
        <w:pStyle w:val="Normal"/>
        <w:snapToGrid w:val="false"/>
        <w:jc w:val="both"/>
        <w:rPr/>
      </w:pPr>
      <w:r>
        <w:rPr>
          <w:vertAlign w:val="superscript"/>
        </w:rPr>
        <w:t xml:space="preserve">70  </w:t>
        <w:tab/>
      </w:r>
      <w:r>
        <w:rPr/>
        <w:t>Nhưng khi Đức Giê-hô-va đến, tôi có thể hình dung ở đó thậm chí không có một ngôi sao chiếu</w:t>
      </w:r>
      <w:r>
        <w:rPr>
          <w:vertAlign w:val="superscript"/>
        </w:rPr>
        <w:t xml:space="preserve"> </w:t>
      </w:r>
      <w:r>
        <w:rPr/>
        <w:t>sáng; Trời đã bị tối tăm trong khu vườn Ê-đen thân yêu đã từng sáng láng, bởi vì tội lỗi đã làm nó mờ tối, đã lấy mất Ánh Sáng ở giữa họ.</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nan đề với các Giáo hội ngày nay. Đó là nan đề với dân sự ngày nay. Tội lỗi đã làm mất đi Ánh Sáng của Đức Chúa Trời Hằng Sống, để tỏ cho thấy Đấng Christ hôm qua, ngày nay, cho đến đời đời vẫn không hề thay đổi và Ngài sống để cứu tối đa, để chữa lành con người đau ốm, hèn hạ nhất.</w:t>
      </w:r>
    </w:p>
    <w:p>
      <w:pPr>
        <w:pStyle w:val="Normal"/>
        <w:snapToGrid w:val="false"/>
        <w:jc w:val="both"/>
        <w:rPr>
          <w:sz w:val="10"/>
          <w:szCs w:val="10"/>
        </w:rPr>
      </w:pPr>
      <w:r>
        <w:rPr>
          <w:sz w:val="10"/>
          <w:szCs w:val="10"/>
        </w:rPr>
      </w:r>
    </w:p>
    <w:p>
      <w:pPr>
        <w:pStyle w:val="Normal"/>
        <w:snapToGrid w:val="false"/>
        <w:jc w:val="both"/>
        <w:rPr/>
      </w:pPr>
      <w:r>
        <w:rPr>
          <w:vertAlign w:val="superscript"/>
        </w:rPr>
        <w:t>72</w:t>
      </w:r>
      <w:r>
        <w:rPr/>
        <w:t xml:space="preserve">  </w:t>
        <w:tab/>
        <w:t>Ồ, buổi sáng hôm ấy thật khủng khiếp làm sao, sự tối tăm buông xuống vườn. Tôi sẽ hình dung sương giá mang màu tang chế. Tôi có thể hình dung từng chiếc lá không hề động đậy. Không ngọn gió nào khuấy động. Trời tối tăm và kinh khủng, bởi vì tội lỗi đã phá hủ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ại đó Đức Giê-hô-va đã giáng xuống giống như tiếng sấm sét gầm vang, bước vào vườn kêu lên, </w:t>
      </w:r>
      <w:r>
        <w:rPr>
          <w:b/>
        </w:rPr>
        <w:t>“A-đam ơi, con ở đâu?”</w:t>
      </w:r>
      <w:r>
        <w:rPr/>
        <w:t xml:space="preserve"> Đó là lúc A-đam đã nhận biết mình lõa lồ và phạm tội trước Đức Chúa Trời. Ông đã tự ẩn mình và cố làm cho mình một tôn giáo, nhưng nó không có tác dụng. Đức Chúa Trời đã giết con chiên, lấy da và cho thấy rằng phải có điều gì đó chết để bao phủ tội lỗi. </w:t>
      </w:r>
    </w:p>
    <w:p>
      <w:pPr>
        <w:pStyle w:val="Normal"/>
        <w:snapToGrid w:val="false"/>
        <w:jc w:val="both"/>
        <w:rPr>
          <w:sz w:val="10"/>
          <w:szCs w:val="10"/>
        </w:rPr>
      </w:pPr>
      <w:r>
        <w:rPr>
          <w:sz w:val="10"/>
          <w:szCs w:val="10"/>
        </w:rPr>
      </w:r>
    </w:p>
    <w:p>
      <w:pPr>
        <w:pStyle w:val="Normal"/>
        <w:snapToGrid w:val="false"/>
        <w:jc w:val="both"/>
        <w:rPr/>
      </w:pPr>
      <w:r>
        <w:rPr/>
        <w:t xml:space="preserve">    </w:t>
      </w:r>
      <w:r>
        <w:rPr/>
        <w:tab/>
        <w:t>Gia nhập Giáo hội không bao giờ che lấp tội lỗi. Không phải sự xưng tội tỉnh khô sẽ che đậy được tội lỗi. Phải có sự hối tiếc và ăn năn, và ân điển của Đức Chúa Trời sẽ bao phủ tội lỗi; Vì Huyết của Đức Chúa Jêsus Christ, Đấng mà Đức Chúa Trời đã giết chết ở đồi Sọ (Calvary) để trả giá cho tội lỗi.</w:t>
      </w:r>
    </w:p>
    <w:p>
      <w:pPr>
        <w:pStyle w:val="Normal"/>
        <w:snapToGrid w:val="false"/>
        <w:jc w:val="both"/>
        <w:rPr>
          <w:sz w:val="10"/>
          <w:szCs w:val="10"/>
        </w:rPr>
      </w:pPr>
      <w:r>
        <w:rPr>
          <w:sz w:val="10"/>
          <w:szCs w:val="10"/>
        </w:rPr>
      </w:r>
    </w:p>
    <w:p>
      <w:pPr>
        <w:pStyle w:val="Normal"/>
        <w:snapToGrid w:val="false"/>
        <w:jc w:val="both"/>
        <w:rPr/>
      </w:pPr>
      <w:r>
        <w:rPr>
          <w:vertAlign w:val="superscript"/>
        </w:rPr>
        <w:t>75</w:t>
      </w:r>
      <w:r>
        <w:rPr/>
        <w:t xml:space="preserve">  </w:t>
        <w:tab/>
        <w:t xml:space="preserve">Trong vườn Ê-đen ở đó sáng hôm ấy, khi tội lỗi rất tối đen, Đức Giê-hô-va đến. Tại đó 2 con người của Ngài bị kết tội đang đứng. Sẽ không có nhân loại nữa; Họ phải chết; Chết với nhân loại, đưa thế gian trở lại với những thú hoang và không có nhân loại nữa. Nhưng trong giờ phút đen tối ấy, trong lúc mà mọi hi vọng đều tan biến, ân điển đã đến đổ ra Phán rằng, </w:t>
      </w:r>
      <w:r>
        <w:rPr>
          <w:b/>
        </w:rPr>
        <w:t>“Ta sẽ cho các ngươi một Đấng Cứu Rỗi, là Đấng Mê-si.”</w:t>
      </w:r>
      <w:r>
        <w:rPr/>
        <w:t xml:space="preserve"> Ồ, thật tuyệt diệu biết bao Đức Chúa Trời có thể làm điều đó. Ân điển diệu kỳ của Đức Chúa Trời trong vườn Ê-đen, ban cho họ Lời hứa về Đấng Công Nghĩa Duy Nhất có thể đến qua dòng dõi người nữ, </w:t>
      </w:r>
      <w:r>
        <w:rPr>
          <w:b/>
        </w:rPr>
        <w:t>“Dòng dõi của người nữ sẽ giày đạp đầu con rắn,”</w:t>
      </w:r>
      <w:r>
        <w:rPr/>
        <w:t xml:space="preserve"> kẻ phạm tội, </w:t>
      </w:r>
      <w:r>
        <w:rPr>
          <w:b/>
        </w:rPr>
        <w:t>“và đầu nó sẽ cắn gót chơn người,</w:t>
      </w:r>
      <w:r>
        <w:rPr/>
        <w:t>” tỏ cho thấy có sự đau đớn trong Hội thánh. Nhưng Ngài đã Hứa sự đắc thắng. Đấng Cứu Rỗi đã cung ứng điều gì? Ân điển.</w:t>
      </w:r>
    </w:p>
    <w:p>
      <w:pPr>
        <w:pStyle w:val="Normal"/>
        <w:snapToGrid w:val="false"/>
        <w:jc w:val="both"/>
        <w:rPr>
          <w:sz w:val="10"/>
          <w:szCs w:val="10"/>
        </w:rPr>
      </w:pPr>
      <w:r>
        <w:rPr>
          <w:sz w:val="10"/>
          <w:szCs w:val="10"/>
        </w:rPr>
      </w:r>
    </w:p>
    <w:p>
      <w:pPr>
        <w:pStyle w:val="Normal"/>
        <w:snapToGrid w:val="false"/>
        <w:jc w:val="both"/>
        <w:rPr/>
      </w:pPr>
      <w:r>
        <w:rPr>
          <w:vertAlign w:val="superscript"/>
        </w:rPr>
        <w:t>76</w:t>
      </w:r>
      <w:r>
        <w:rPr/>
        <w:t xml:space="preserve">  </w:t>
        <w:tab/>
        <w:t>Họ có thể tỏ ra điều gì để xứng đáng với ân điển? Họ có thể làm gì để cho thấy điều đó? Sự diễn đạt nhiều vô số, xin lỗi, tôi chỉ giải thích cặn kẽ quan điểm của tôi ở bục giảng đây, “đổ trách nhiệm cho người khác (passing the buck).” A-đam thưa rằng, “Người nữ mà Chúa đã để gần bên tôi đã làm điều đó.” Người nữ nói, “Con rắn đã dỗ dành tôi.” Người nầy đổ cho người kia.</w:t>
      </w:r>
    </w:p>
    <w:p>
      <w:pPr>
        <w:pStyle w:val="Normal"/>
        <w:snapToGrid w:val="false"/>
        <w:jc w:val="both"/>
        <w:rPr>
          <w:sz w:val="10"/>
          <w:szCs w:val="10"/>
        </w:rPr>
      </w:pPr>
      <w:r>
        <w:rPr>
          <w:sz w:val="10"/>
          <w:szCs w:val="10"/>
        </w:rPr>
      </w:r>
    </w:p>
    <w:p>
      <w:pPr>
        <w:pStyle w:val="Normal"/>
        <w:snapToGrid w:val="false"/>
        <w:jc w:val="both"/>
        <w:rPr/>
      </w:pPr>
      <w:r>
        <w:rPr/>
        <w:t xml:space="preserve">    </w:t>
      </w:r>
      <w:r>
        <w:rPr/>
        <w:tab/>
        <w:t>Không có hi vọng nào cho họ, nhưng Đức Chúa Trời đã sắm sẵn ân điển, và nó đến qua đó. Ngài Phán, “Nhưng Ta sẽ làm một con đường bằng cách nầy hay cách khác. Ta sẽ cứu ngươi bất kể điều gì đi nữa. Ngươi đã làm sai trật; Ngươi đã vi phạm luật pháp của Ta. Và luật pháp của Ta sẽ phải có... Sự phán xét từ luật pháp của Ta sẽ phải được thi hành. Vì thế sẽ phải có sự chết, bởi vì Ta đã Phán sự chết.” [Anh Branham gõ trên bục giảng.. - Bt]</w:t>
      </w:r>
    </w:p>
    <w:p>
      <w:pPr>
        <w:pStyle w:val="Normal"/>
        <w:snapToGrid w:val="false"/>
        <w:jc w:val="both"/>
        <w:rPr>
          <w:sz w:val="10"/>
          <w:szCs w:val="10"/>
        </w:rPr>
      </w:pPr>
      <w:r>
        <w:rPr>
          <w:sz w:val="10"/>
          <w:szCs w:val="10"/>
        </w:rPr>
      </w:r>
    </w:p>
    <w:p>
      <w:pPr>
        <w:pStyle w:val="Normal"/>
        <w:snapToGrid w:val="false"/>
        <w:jc w:val="both"/>
        <w:rPr/>
      </w:pPr>
      <w:r>
        <w:rPr>
          <w:vertAlign w:val="superscript"/>
        </w:rPr>
        <w:t>78</w:t>
      </w:r>
      <w:r>
        <w:rPr/>
        <w:t xml:space="preserve">  </w:t>
        <w:tab/>
        <w:t>Vậy, hỡi những bạn bè Cơ-đốc nhân của tôi (</w:t>
      </w:r>
      <w:r>
        <w:rPr>
          <w:color w:val="0000FF"/>
        </w:rPr>
        <w:t>Và những băng ghi âm nầy đây đang được thực hiện sẽ được truyền bá khắp thế gian.</w:t>
      </w:r>
      <w:r>
        <w:rPr/>
        <w:t>), cho phép tôi hỏi các bạn một điều; Các bạn cố làm cho Đức Chúa Trời là 3 Đức Chúa Trời, hay các bạn cố gắng làm cho Ngài là người theo ý các bạn. Ngài là một người trong con người.</w:t>
      </w:r>
    </w:p>
    <w:p>
      <w:pPr>
        <w:pStyle w:val="Normal"/>
        <w:snapToGrid w:val="false"/>
        <w:jc w:val="both"/>
        <w:rPr>
          <w:sz w:val="10"/>
          <w:szCs w:val="10"/>
        </w:rPr>
      </w:pPr>
      <w:r>
        <w:rPr>
          <w:sz w:val="10"/>
          <w:szCs w:val="10"/>
        </w:rPr>
      </w:r>
    </w:p>
    <w:p>
      <w:pPr>
        <w:pStyle w:val="Normal"/>
        <w:snapToGrid w:val="false"/>
        <w:jc w:val="both"/>
        <w:rPr/>
      </w:pPr>
      <w:r>
        <w:rPr/>
        <w:t xml:space="preserve">    </w:t>
      </w:r>
      <w:r>
        <w:rPr/>
        <w:tab/>
        <w:t>Chắc hẳn là không đúng cho Đức Chúa Trời để làm thành một Thiên sứ chết. Ngài không thể có hầu như có quyền của Đấng Phán xét và làm một Thiên sứ chết cho nhân loại. Điều đó vẫn không khắc phục được điều đó, bởi vì luật pháp cao cả của Ngài đòi hỏi cái chết, và điều gì đó phải chết, và Thiên sứ không thể chết. Ngài cũng không thể nói, “Hỡi Ê-va, bởi vì ngươi gây cho A-đam làm điều nầy, Ta sẽ làm ngươi chết, để cho A-đam sống,” bởi vì A-đam cũng là kẻ tham dự.</w:t>
      </w:r>
    </w:p>
    <w:p>
      <w:pPr>
        <w:pStyle w:val="Normal"/>
        <w:snapToGrid w:val="false"/>
        <w:jc w:val="both"/>
        <w:rPr>
          <w:sz w:val="10"/>
          <w:szCs w:val="10"/>
        </w:rPr>
      </w:pPr>
      <w:r>
        <w:rPr>
          <w:sz w:val="10"/>
          <w:szCs w:val="10"/>
        </w:rPr>
      </w:r>
    </w:p>
    <w:p>
      <w:pPr>
        <w:pStyle w:val="Normal"/>
        <w:snapToGrid w:val="false"/>
        <w:jc w:val="both"/>
        <w:rPr/>
      </w:pPr>
      <w:r>
        <w:rPr>
          <w:vertAlign w:val="superscript"/>
        </w:rPr>
        <w:t>80</w:t>
      </w:r>
      <w:r>
        <w:rPr/>
        <w:t xml:space="preserve">  </w:t>
        <w:tab/>
        <w:t>Giống như người nào đó đã nói, “Phi-lát đã được xưng công bình; Ông đã rửa tay mình.” Các bạn không thể rửa sạch Huyết Đức Chúa Jêsus Christ khỏi tay mình. Các bạn sẽ không bao giờ lìa khỏi Đền thờ nầy sáng nay và lên Thiên đàng, nếu các bạn chết trong tội lỗi mình. Nó ở trên tay các bạn. Vì thế điều đó không đú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ỉ có một con đường công nghĩa duy nhất. Con đường duy nhất chỉ có thể là, luật pháp cao quí của Đức Chúa Trời đòi hỏi có thể được đáp ứng. Ngài phải đáp ứng chính mình Ngài cho điều đó. Ngài phải làm điều đó. Đức Chúa Trời là một Thần Linh và Ngài không thể chết. Vì thế Đức Chúa Trời phải làm người, và Ngài đã chết trong xác thịt con người trong hình thức của một Người gọi là Chúa Jêsus Christ, và đó là Đấng Mê-si đã Hứa để mua chuộc ân điển. Đó là nơi các bạn thấy rằng Đức Chúa Trời và Đấng Christ là cùng một Thân vị, Đức Chúa Trời ngự trong Đấng Christ. </w:t>
      </w:r>
      <w:r>
        <w:rPr>
          <w:b/>
        </w:rPr>
        <w:t>“Ta với Cha là Một; Cha Ta ngự trong Ta. Không phải Ta, nhưng Cha Ta ở trong Ta nói Lời.”</w:t>
      </w:r>
      <w:r>
        <w:rPr/>
        <w:t xml:space="preserve"> Đức Chúa Trời ở trong Đấng Christ, chắc chắn... </w:t>
      </w:r>
    </w:p>
    <w:p>
      <w:pPr>
        <w:pStyle w:val="Normal"/>
        <w:snapToGrid w:val="false"/>
        <w:jc w:val="both"/>
        <w:rPr>
          <w:sz w:val="10"/>
          <w:szCs w:val="10"/>
        </w:rPr>
      </w:pPr>
      <w:r>
        <w:rPr>
          <w:sz w:val="10"/>
          <w:szCs w:val="10"/>
        </w:rPr>
      </w:r>
    </w:p>
    <w:p>
      <w:pPr>
        <w:pStyle w:val="Normal"/>
        <w:snapToGrid w:val="false"/>
        <w:jc w:val="both"/>
        <w:rPr/>
      </w:pPr>
      <w:r>
        <w:rPr>
          <w:vertAlign w:val="superscript"/>
        </w:rPr>
        <w:t>82</w:t>
      </w:r>
      <w:r>
        <w:rPr/>
        <w:t xml:space="preserve">  </w:t>
        <w:tab/>
        <w:t>Nhưng ân điển đã được hứa trong vườn Ê-đen, và ân điển đã đến, ân điển đến với A-đam và Ê-va, Không nơi nào để đi, không cách nào để quay lại, tuy nhiên ân điển đã tạo nên một con đường.</w:t>
      </w:r>
    </w:p>
    <w:p>
      <w:pPr>
        <w:pStyle w:val="Normal"/>
        <w:snapToGrid w:val="false"/>
        <w:jc w:val="both"/>
        <w:rPr>
          <w:sz w:val="10"/>
          <w:szCs w:val="10"/>
        </w:rPr>
      </w:pPr>
      <w:r>
        <w:rPr>
          <w:sz w:val="10"/>
          <w:szCs w:val="10"/>
        </w:rPr>
      </w:r>
    </w:p>
    <w:p>
      <w:pPr>
        <w:pStyle w:val="Normal"/>
        <w:snapToGrid w:val="false"/>
        <w:jc w:val="both"/>
        <w:rPr/>
      </w:pPr>
      <w:r>
        <w:rPr/>
        <w:t xml:space="preserve">    </w:t>
      </w:r>
      <w:r>
        <w:rPr/>
        <w:tab/>
        <w:t>Cho phép tôi nói điều nầy, các bạn tội nhân của tôi. Các bạn ở đây sáng nay có thể là gái điếm; Các bạn ở đây sáng nay có lẽ là người săn đuổi đàn bà; Các bạn ở đây sáng nay có lẽ là người say rượu, hay cờ bạc, hoặc kẻ giết người. Các bạn ở đây có thể là một người chồng ngoại tình, người vợ ngoại tình. Các bạn có thể là tội nhân xấu xa đê tiện nhất.. Các bạn nói, “Tôi đã qua giai đoạn cứu chuộc.” Không, các bạn không hay chắc sẽ không ở Nhà thờ sáng nay. Ân điển làm đường cho các bạn trong Thời đại tăm tối nầy nếu các bạn chi tin nhận nó. A-đam phải là muốn tiếp nhận điều đó, các bạn cũng vậy. Hãy tiếp nhận nó.</w:t>
      </w:r>
    </w:p>
    <w:p>
      <w:pPr>
        <w:pStyle w:val="Normal"/>
        <w:snapToGrid w:val="false"/>
        <w:jc w:val="both"/>
        <w:rPr>
          <w:sz w:val="10"/>
          <w:szCs w:val="10"/>
        </w:rPr>
      </w:pPr>
      <w:r>
        <w:rPr>
          <w:sz w:val="10"/>
          <w:szCs w:val="10"/>
        </w:rPr>
      </w:r>
    </w:p>
    <w:p>
      <w:pPr>
        <w:pStyle w:val="Normal"/>
        <w:snapToGrid w:val="false"/>
        <w:jc w:val="both"/>
        <w:rPr/>
      </w:pPr>
      <w:r>
        <w:rPr>
          <w:vertAlign w:val="superscript"/>
        </w:rPr>
        <w:t>84</w:t>
      </w:r>
      <w:r>
        <w:rPr/>
        <w:t xml:space="preserve">  </w:t>
        <w:tab/>
        <w:t xml:space="preserve">Ân điển của Đức Chúa Trời đưa ra trong thời Nô-ê. Nô-ê, chỉ là một người bình thường, ông và gia đình ông, nhưng bởi vì Nô-ê kính sợ Đức Chúa Trời, ông tin Đức Chúa Trời. Các bạn không thể kính sợ Đức Chúa Trời mà không tin Ngài. Làm sao các bạn có thể sợ điều gì đó nếu các bạn không tin? Các bạn phải sợ Đức Chúa Trời. Sa-lô-môn nói, </w:t>
      </w:r>
      <w:r>
        <w:rPr>
          <w:b/>
        </w:rPr>
        <w:t>“Sự kính sợ Đức Giê-hô-va là khởi đầu của sự khôn ngoan.</w:t>
      </w:r>
      <w:r>
        <w:rPr/>
        <w:t>” Chỉ kính sợ Đức Chúa Trời, các bạn đang khởi đầu có sự khôn ngoan. Kính sợ Đức Chúa Trời, Nô-ê đã kính sợ Chúa và tin Chúa. Đó là những gì Đức Chúa Trời tôn cao, là đức tin của các bạn nơi Ngài. Đúng thế. Vậy thì khi sự kính sợ Đức Chúa Trời đến với Nô-ê, Đức Chúa Trời đã kêu gọi ông bởi ân điển, đã cứu ông và cả nhà ông, bởi vì đó là ân điển đã làm điều đó. Không bởi vì Nô-ê là một người to lớn đẹp trai hơn hết thảy những nguời còn lại, không bởi vì Nô-ê đi Nhà thờ đẹp nhất trong xứ, không bởi vì ông thuộc về tổ chức tốt nhất, không bởi vì ông ăn mặc đẹp hơn, không bởi vì ông có nhiều tiền hơn, không bởi vì ông là một người đặc biệt; Nhưng bởi vì ân điển của Đức Chúa Trời. Đức Chúa Trời đã cứu Nô-ê. Ân điển đã cứu Nô-ê (không phải việc làm của ông, nhưng ân điển Ngài) và cũng cứu gia đình ông.</w:t>
      </w:r>
    </w:p>
    <w:p>
      <w:pPr>
        <w:pStyle w:val="Normal"/>
        <w:snapToGrid w:val="false"/>
        <w:jc w:val="both"/>
        <w:rPr>
          <w:sz w:val="10"/>
          <w:szCs w:val="10"/>
        </w:rPr>
      </w:pPr>
      <w:r>
        <w:rPr>
          <w:sz w:val="10"/>
          <w:szCs w:val="10"/>
        </w:rPr>
      </w:r>
    </w:p>
    <w:p>
      <w:pPr>
        <w:pStyle w:val="Normal"/>
        <w:snapToGrid w:val="false"/>
        <w:jc w:val="both"/>
        <w:rPr/>
      </w:pPr>
      <w:r>
        <w:rPr>
          <w:vertAlign w:val="superscript"/>
        </w:rPr>
        <w:t>85</w:t>
      </w:r>
      <w:r>
        <w:rPr/>
        <w:t xml:space="preserve">  </w:t>
        <w:tab/>
        <w:t>Chúng ta sẽ nhắc đến tính cách khác mà ân điển Đức Chúa Trời đã rộng mở cho nhiều người; Chúng ta sẽ chỉ nói về một vài người. Áp-ra-ham. Áp-ra-ham, không phải là con người đặc biệt từ thành Ba-bên đi xuống, có lẽ xuất thân từ đám người thờ hình tượng (cha của ông), đi xuống trong xứ Si-nai cư ngụ ở trong thành U-rơ. Trong khi ông ở đó, Đức Chúa Trời bởi ân điển đã Phán với ông: Không bởi vì ông là người khác biệt, không bởi vì ông là một người tốt hơn, nhưng bởi ân điển Đức Chúa Trời đã kêu gọi ông. Kinh thánh bày tỏ điều đó cách rõ rà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Ồ, Áp-ra-ham, Áp-ra-ham đã thử sự kiên nhẫn của Đức Chúa Trời như thế nào. Ngài đã Phán bảo ông, </w:t>
      </w:r>
      <w:r>
        <w:rPr>
          <w:b/>
        </w:rPr>
        <w:t>“Hỡi Áp-ra-ham, hãy ở lại trong xứ nầy; Đừng ra khỏi nó.”</w:t>
      </w:r>
      <w:r>
        <w:rPr/>
        <w:t xml:space="preserve"> Nhưng chẳng bao lâu một nạn đói đến, Áp-ra-ham đã bỏ chạy.</w:t>
      </w:r>
    </w:p>
    <w:p>
      <w:pPr>
        <w:pStyle w:val="Normal"/>
        <w:snapToGrid w:val="false"/>
        <w:jc w:val="both"/>
        <w:rPr>
          <w:sz w:val="10"/>
          <w:szCs w:val="10"/>
        </w:rPr>
      </w:pPr>
      <w:r>
        <w:rPr>
          <w:sz w:val="10"/>
          <w:szCs w:val="10"/>
        </w:rPr>
      </w:r>
    </w:p>
    <w:p>
      <w:pPr>
        <w:pStyle w:val="Normal"/>
        <w:snapToGrid w:val="false"/>
        <w:jc w:val="both"/>
        <w:rPr/>
      </w:pPr>
      <w:r>
        <w:rPr>
          <w:vertAlign w:val="superscript"/>
        </w:rPr>
        <w:t>86</w:t>
      </w:r>
      <w:r>
        <w:rPr/>
        <w:t xml:space="preserve">  </w:t>
        <w:tab/>
        <w:t>Áp-ra-ham đã nói về chúng ta. Đức Chúa Trời lấy Áp-ra-ham -- Đức Chúa Trời đã tiếp nhận Áp-ra-ham bởi ân điển và cứu ông. Đó là cách Ngài chọn các bạn: Bởi ân điển. Làm sao chúng ta thử nghiệm sự nhẫn nại của Ngài? Ngày hôm nay chúng ta lên, ngày mai chúng ta xuống. Ngày thì tin, ngày kế tiếp chúng ta lại tự hỏi. Ngày hôm nay chúng ta là tín đồ Giám Lý; Ngày mai chúng ta là tín hữu Báp-tít. Hôm nay chúng ta tin vào sự chữa lành Thiêng liêng [bằng phép lạ]; Ngày mai bệnh đau dạ dày đến và chúng ta không biết mình có tin hay không. Tuy nhiên giữa tất cả mọi sự đó, Đức Chúa Trời muốn chúng ta ở lại (stay put). Tuy nhiên Ngài cứu chúng ta dù thế nào đi nữa. Nếu không phải là ân điển của Đức Chúa Trời, hết thảy chúng ta đều chết mất. Chắc chắn vậy. Đức Chúa Trời cứu chúng ta bởi ân điển Ngài.</w:t>
      </w:r>
    </w:p>
    <w:p>
      <w:pPr>
        <w:pStyle w:val="Normal"/>
        <w:snapToGrid w:val="false"/>
        <w:jc w:val="both"/>
        <w:rPr>
          <w:sz w:val="10"/>
          <w:szCs w:val="10"/>
        </w:rPr>
      </w:pPr>
      <w:r>
        <w:rPr>
          <w:sz w:val="10"/>
          <w:szCs w:val="10"/>
        </w:rPr>
      </w:r>
    </w:p>
    <w:p>
      <w:pPr>
        <w:pStyle w:val="Normal"/>
        <w:snapToGrid w:val="false"/>
        <w:jc w:val="both"/>
        <w:rPr/>
      </w:pPr>
      <w:r>
        <w:rPr>
          <w:vertAlign w:val="superscript"/>
        </w:rPr>
        <w:t>87</w:t>
      </w:r>
      <w:r>
        <w:rPr/>
        <w:t xml:space="preserve">  </w:t>
        <w:tab/>
        <w:t>Áp-ra-ham được bảo rằng ở lại trong xứ đó, nhưng ông đã đi xuống xứ Cha-ran, hay không phải xứ Cha-ran, nhưng của người Phi-li-tin; Đi xuống đó kiều ngụ, tránh khỏi nạn đói kém. Những sự việc khó khăn một chút trong xứ ông, vì thế ông đã đi xuống đó với họ, không làm đúng như Đức Chúa Trời đã Phán bảo ông; Thế nhưng ân điển của Đức Chúa Trời hiện đến với Nô-ê và giữ cho Pha-ra-ôn, vua xứ đó không lấy vợ ông. Ân điển của Đức Chúa Trời... Khi Áp-ra-ham nói, “Đó là em gái tôi,” ông đã nói dối về điều đó, tuy nhiên ân điển của Đức Chúa Trời đã giúp ông, bởi vì ông đã ăn năn. Ông đã muốn ăn năn.</w:t>
      </w:r>
    </w:p>
    <w:p>
      <w:pPr>
        <w:pStyle w:val="Normal"/>
        <w:snapToGrid w:val="false"/>
        <w:jc w:val="both"/>
        <w:rPr>
          <w:sz w:val="10"/>
          <w:szCs w:val="10"/>
        </w:rPr>
      </w:pPr>
      <w:r>
        <w:rPr>
          <w:sz w:val="10"/>
          <w:szCs w:val="10"/>
        </w:rPr>
      </w:r>
    </w:p>
    <w:p>
      <w:pPr>
        <w:pStyle w:val="Normal"/>
        <w:snapToGrid w:val="false"/>
        <w:jc w:val="both"/>
        <w:rPr/>
      </w:pPr>
      <w:r>
        <w:rPr/>
        <w:t xml:space="preserve">    </w:t>
      </w:r>
      <w:r>
        <w:rPr/>
        <w:tab/>
        <w:t>Bất cứ ai muốn ăn năn, thì ân điển của Đức Chúa Trời vẫn còn cho bạn. Ân điển của Đức Chúa Trời đang tìm kiếm các bạn. Với mục đích dành cho các bạn những người sa ngã sáng nay; ân điển của Đức Chúa Trời vẫn chờ đợi các bạn. Nếu các bạn thật sự ăn năn, ân điển của Đức Chúa Trời có thẩm quyền.</w:t>
      </w:r>
    </w:p>
    <w:p>
      <w:pPr>
        <w:pStyle w:val="Normal"/>
        <w:snapToGrid w:val="false"/>
        <w:jc w:val="both"/>
        <w:rPr>
          <w:sz w:val="10"/>
          <w:szCs w:val="10"/>
        </w:rPr>
      </w:pPr>
      <w:r>
        <w:rPr>
          <w:sz w:val="10"/>
          <w:szCs w:val="10"/>
        </w:rPr>
      </w:r>
    </w:p>
    <w:p>
      <w:pPr>
        <w:pStyle w:val="Normal"/>
        <w:snapToGrid w:val="false"/>
        <w:jc w:val="both"/>
        <w:rPr/>
      </w:pPr>
      <w:r>
        <w:rPr/>
        <w:t xml:space="preserve">    </w:t>
      </w:r>
      <w:r>
        <w:rPr/>
        <w:tab/>
        <w:t>Ngài đã tiếp nhận Áp-ra-ham tốt đẹp biết bao, mang ông trở về. Nên nhớ, Áp-ra-ham không được cứu bằng các việc làm của ông; Ông được cứu bởi ân điển. Áp-ra-ham được cứu bởi đức tin, là ân điển. Đức Chúa Trời đã cứu Áp-ra-ham bởi vì ân điển của Ngài, không bởi vì cách cư xử của ông. Ngài đã cứu ông bởi vì ân điển Ngài. Ồ, tốt đẹp biết bao. Ông đã được cứu bởi ân điển.</w:t>
      </w:r>
    </w:p>
    <w:p>
      <w:pPr>
        <w:pStyle w:val="Normal"/>
        <w:snapToGrid w:val="false"/>
        <w:jc w:val="both"/>
        <w:rPr>
          <w:sz w:val="10"/>
          <w:szCs w:val="10"/>
        </w:rPr>
      </w:pPr>
      <w:r>
        <w:rPr>
          <w:sz w:val="10"/>
          <w:szCs w:val="10"/>
        </w:rPr>
      </w:r>
    </w:p>
    <w:p>
      <w:pPr>
        <w:pStyle w:val="Normal"/>
        <w:snapToGrid w:val="false"/>
        <w:jc w:val="both"/>
        <w:rPr/>
      </w:pPr>
      <w:r>
        <w:rPr>
          <w:vertAlign w:val="superscript"/>
        </w:rPr>
        <w:t>90</w:t>
      </w:r>
      <w:r>
        <w:rPr/>
        <w:t xml:space="preserve">  </w:t>
        <w:tab/>
        <w:t xml:space="preserve">Chúng ta hãy lấy Y-sơ-ra-ên làm ví dụ. Tôi có một câu Kinh thánh viết ra đây. Tôi viết ra và tôi có thể thật sự nhắc tới nó trong trí tôi. Nếu các bạn muốn ghi xuống, đây sẽ là một điều tốt nên nhớ nếu các bạn muốn. Phục Truyền luật lệ ký 7:7. Đức Chúa Trời đã ban cho Áp-ra-ham Lời hứa hay đã ban cho Áp-ra-ham -- xin lỗi, ban cho Y-sơ-ra-ên và bảo họ, </w:t>
      </w:r>
      <w:r>
        <w:rPr>
          <w:b/>
        </w:rPr>
        <w:t>“Nếu các ngươi không kết giao với sự thờ lạy hình tượng, nếu các ngươi không làm những điều nầy, nếu các ngươi tránh xa các Lễ hội ngoại giáo nầy, nếu các ngươi làm tất cả những điều nầy, thì Ta sẽ mang các ngươi tới xứ tốt làn. Ta sẽ chăm sóc các ngươi. Ta sẽ nuôi nấng các ngươi; Ta sẽ dẫn dắt các ngươi. Ta sẽ làm các điều nầy nếu các ngươi sẽ làm như thế nầy thế nọ, nếu các ngươi sẽ yêu mến Ta, nếu các ngươi vâng giữ các Điều răn, Luật lệ Ta. Ta sẽ làm tất cả những điều nầy nếu các ngươi thật sự làm điều gì đó, và giữ các Mạng lệnh Ta và yêu mến Ta.”</w:t>
      </w:r>
    </w:p>
    <w:p>
      <w:pPr>
        <w:pStyle w:val="Normal"/>
        <w:snapToGrid w:val="false"/>
        <w:jc w:val="both"/>
        <w:rPr>
          <w:sz w:val="10"/>
          <w:szCs w:val="10"/>
        </w:rPr>
      </w:pPr>
      <w:r>
        <w:rPr>
          <w:sz w:val="10"/>
          <w:szCs w:val="10"/>
        </w:rPr>
      </w:r>
    </w:p>
    <w:p>
      <w:pPr>
        <w:pStyle w:val="Normal"/>
        <w:snapToGrid w:val="false"/>
        <w:jc w:val="both"/>
        <w:rPr/>
      </w:pPr>
      <w:r>
        <w:rPr>
          <w:vertAlign w:val="superscript"/>
        </w:rPr>
        <w:t>91</w:t>
      </w:r>
      <w:r>
        <w:rPr/>
        <w:t xml:space="preserve">  </w:t>
        <w:tab/>
        <w:t>Giống hệt như người chồng nhận người vợ, và nói rằng, “Nếu em là một phụ nữ tốt, nếu em sẽ chăm sóc nhà cửa, nếu em thành thật với anh, nếu em giặt giữ áo quần anh sạch sẽ; Nếu chúng ta có con cái, nếu em là một người mẹ của chúng; Nếu em làm những điều nầy, anh sẽ làm việc tới mức mà tay anh chảy máu để em sống, nếu em làm điều đó.” Thế nhưng, hãy suy nghĩ, nếu người phụ nữ đó sai trái, sống biếng nhác, không muốn làm việc, không làm điều gì hết thì sao? Vậy thì cần phải có ân điển để giữ gia đình đó gắn bó với nhau.</w:t>
      </w:r>
    </w:p>
    <w:p>
      <w:pPr>
        <w:pStyle w:val="Normal"/>
        <w:snapToGrid w:val="false"/>
        <w:jc w:val="both"/>
        <w:rPr>
          <w:sz w:val="10"/>
          <w:szCs w:val="10"/>
        </w:rPr>
      </w:pPr>
      <w:r>
        <w:rPr>
          <w:sz w:val="10"/>
          <w:szCs w:val="10"/>
        </w:rPr>
      </w:r>
    </w:p>
    <w:p>
      <w:pPr>
        <w:pStyle w:val="Normal"/>
        <w:snapToGrid w:val="false"/>
        <w:jc w:val="both"/>
        <w:rPr/>
      </w:pPr>
      <w:r>
        <w:rPr/>
        <w:t xml:space="preserve">    </w:t>
      </w:r>
      <w:r>
        <w:rPr/>
        <w:tab/>
        <w:t>Ôi Đức Chúa Trời. Cần phải có ân điển của Đức Giê-hô-va để giữ gia đình Ngài gắn bó với nhau. Và đó là đường lối duy nhất chúng ta là gia đình của Đức Giê-hô-va ngày nay, là bởi vì ân điển của Đức Chúa Jêsus Christ; Chúng ta hết thảy đều bị chết mất. Nhưng chính là ân điển; Ồ, ân điển.</w:t>
      </w:r>
    </w:p>
    <w:p>
      <w:pPr>
        <w:pStyle w:val="Normal"/>
        <w:snapToGrid w:val="false"/>
        <w:jc w:val="both"/>
        <w:rPr>
          <w:sz w:val="10"/>
          <w:szCs w:val="10"/>
        </w:rPr>
      </w:pPr>
      <w:r>
        <w:rPr>
          <w:sz w:val="10"/>
          <w:szCs w:val="10"/>
        </w:rPr>
      </w:r>
    </w:p>
    <w:p>
      <w:pPr>
        <w:pStyle w:val="Normal"/>
        <w:snapToGrid w:val="false"/>
        <w:jc w:val="both"/>
        <w:rPr/>
      </w:pPr>
      <w:r>
        <w:rPr>
          <w:vertAlign w:val="superscript"/>
        </w:rPr>
        <w:t>93</w:t>
      </w:r>
      <w:r>
        <w:rPr/>
        <w:t xml:space="preserve">  </w:t>
        <w:tab/>
        <w:t>Nhưng họ đã không giữ điều đó. Nhưng họ đã... thế hệ đó đã không bao giờ đến với Lời hứa trọn vẹn. Không, những người đã được Lời hứa đã bị hư mất trong đồng vắng. Nhưng Đức Chúa Trời đã nuôi dưỡng họ; Đức Chúa Trời đã chăm sóc họ; Đức Chúa Trời đã yêu thương họ; Ngài di chuyển chung quanh họ. Tại sao vậy? Ân điển Ngài đã làm điều đó, ân điển Ngài bởi vì Lời hứa của Ngài, Lời hứa của Ngài lúc ấy, ân điển đi với Lời hứa Ngài. Thế nhưng họ không hề đến với giá trị đầy đủ của miền đất hứa.</w:t>
      </w:r>
    </w:p>
    <w:p>
      <w:pPr>
        <w:pStyle w:val="Normal"/>
        <w:snapToGrid w:val="false"/>
        <w:jc w:val="both"/>
        <w:rPr>
          <w:sz w:val="10"/>
          <w:szCs w:val="10"/>
        </w:rPr>
      </w:pPr>
      <w:r>
        <w:rPr>
          <w:sz w:val="10"/>
          <w:szCs w:val="10"/>
        </w:rPr>
      </w:r>
    </w:p>
    <w:p>
      <w:pPr>
        <w:pStyle w:val="Normal"/>
        <w:snapToGrid w:val="false"/>
        <w:jc w:val="both"/>
        <w:rPr/>
      </w:pPr>
      <w:r>
        <w:rPr/>
        <w:t xml:space="preserve">    </w:t>
      </w:r>
      <w:r>
        <w:rPr/>
        <w:tab/>
        <w:t>Hội thánh ngày nay cũng không đến với giá trị trọn vẹn của nó. Ân điển Đức Chúa Trời nắm giữ chúng ta. Nhưng Ngài muốn có được một Hội thánh vâng Lời Ngài, một dân nhận lấy Lời Ngài và nói đó là Lẽ thật, không quan tâm đến tổ chức của các bạn. Ngài muốn có một dân sẽ không nói, “Ồ, tôi thật tốt như anh. Tôi là tín đồ Trưởng lão; Tôi là tín đồ Giám Lý; Tôi là tín đồ Công giáo; Tôi tốt như anh.” Đó không phải là ân điển; Điều đó cho thấy điều gì đó sai trật.</w:t>
      </w:r>
    </w:p>
    <w:p>
      <w:pPr>
        <w:pStyle w:val="Normal"/>
        <w:snapToGrid w:val="false"/>
        <w:jc w:val="both"/>
        <w:rPr>
          <w:sz w:val="10"/>
          <w:szCs w:val="10"/>
        </w:rPr>
      </w:pPr>
      <w:r>
        <w:rPr>
          <w:sz w:val="10"/>
          <w:szCs w:val="10"/>
        </w:rPr>
      </w:r>
    </w:p>
    <w:p>
      <w:pPr>
        <w:pStyle w:val="Normal"/>
        <w:snapToGrid w:val="false"/>
        <w:jc w:val="both"/>
        <w:rPr/>
      </w:pPr>
      <w:r>
        <w:rPr>
          <w:vertAlign w:val="superscript"/>
        </w:rPr>
        <w:t>95</w:t>
      </w:r>
      <w:r>
        <w:rPr/>
        <w:t xml:space="preserve">  </w:t>
        <w:tab/>
        <w:t>Nhưng một người, không chú ý đến người đó sẽ đọc Lời Đức Chúa Trời và thấy rằng các bạn phải được sanh lại và đầy dẫy Đức Thánh Linh, họ sẽ tin điều đó; Họ sẽ nhận lấy nó bởi Lời. Họ sẽ nhận lấy Lời chính xác những gì Lời phán.</w:t>
      </w:r>
    </w:p>
    <w:p>
      <w:pPr>
        <w:pStyle w:val="Normal"/>
        <w:snapToGrid w:val="false"/>
        <w:jc w:val="both"/>
        <w:rPr>
          <w:sz w:val="10"/>
          <w:szCs w:val="10"/>
        </w:rPr>
      </w:pPr>
      <w:r>
        <w:rPr>
          <w:sz w:val="10"/>
          <w:szCs w:val="10"/>
        </w:rPr>
      </w:r>
    </w:p>
    <w:p>
      <w:pPr>
        <w:pStyle w:val="Normal"/>
        <w:snapToGrid w:val="false"/>
        <w:jc w:val="both"/>
        <w:rPr/>
      </w:pPr>
      <w:r>
        <w:rPr/>
        <w:t xml:space="preserve">    </w:t>
      </w:r>
      <w:r>
        <w:rPr/>
        <w:tab/>
        <w:t>Giống như trong phép báp-têm và sự rảy nước; Phép báp-têm thì đúng. Không có ai trong Kinh thánh từng rảy nước, không có chuỵên như vậy trong Kinh thánh. Cũng không có ai từng chịu phép báp-têm Nhơn Danh Cha, con, và Đức Thánh Linh, trong Kinh thánh. Mọi người đều làm một phép báp-têm nhơn Danh Đức Chúa Jêsus Christ. Vì thế không có người nào, thậm chí không có một vết lịch sử nào cho... Nếu người nào có thể chỉ ra ở nơi đâu, bất cứ nơi nào trong lịch sử, ở đó có người nào từng chịu phép báp-têm trong Kinh thánh hay 300 năm sau cái chết của môn đồ cuối cùng cho đến Giáo hội Công giáo, nếu có người nào đó có thể chỉ cho thấy có người đã từng chịu phép báp-têm rảy nước hay Nhơn Danh Cha, Con, và Đức Thánh Linh cho đến Giáo hội Công giáo, các bạn có nhiệm vụ bắt buộc đến nói cho tôi biết. Không có ở đó. Nhưng chúng ta làm gì?</w:t>
      </w:r>
    </w:p>
    <w:p>
      <w:pPr>
        <w:pStyle w:val="Normal"/>
        <w:snapToGrid w:val="false"/>
        <w:jc w:val="both"/>
        <w:rPr>
          <w:sz w:val="10"/>
          <w:szCs w:val="10"/>
        </w:rPr>
      </w:pPr>
      <w:r>
        <w:rPr>
          <w:sz w:val="10"/>
          <w:szCs w:val="10"/>
        </w:rPr>
      </w:r>
    </w:p>
    <w:p>
      <w:pPr>
        <w:pStyle w:val="Normal"/>
        <w:snapToGrid w:val="false"/>
        <w:jc w:val="both"/>
        <w:rPr/>
      </w:pPr>
      <w:r>
        <w:rPr>
          <w:vertAlign w:val="superscript"/>
        </w:rPr>
        <w:t>97</w:t>
      </w:r>
      <w:r>
        <w:rPr/>
        <w:t xml:space="preserve">  </w:t>
        <w:tab/>
        <w:t xml:space="preserve">Chúng ta đã trải qua các Thời đại Hội thánh và thấy họ phải làm điều đó chỗ nào. Thế nên anh em thấy, Đức Chúa Trời muốn người nào đó sẽ vâng Lời Ngài. Nếu đó không phải là trong Kinh thánh, vậy thì đó không phải là thuộc về con người -- đó là một giáo lý do con người làm ra và không phải là giáo lý Kinh thánh. Anh em hiểu không? Cho nên không quan tâm đến Giáo hội nào, các bạn đã sai trật như thế nào, điều đó có sự khác biệt gì? Đó là các bạn có thể đúng như thế nào lúc nầy. Ân điển của Đức Chúa Trời đã bày tỏ điều đó cho các bạn, vậy thì hãy bước đi trong đó. Ân điển của Đức Chúa Trời... </w:t>
      </w:r>
    </w:p>
    <w:p>
      <w:pPr>
        <w:pStyle w:val="Normal"/>
        <w:snapToGrid w:val="false"/>
        <w:jc w:val="both"/>
        <w:rPr>
          <w:sz w:val="10"/>
          <w:szCs w:val="10"/>
        </w:rPr>
      </w:pPr>
      <w:r>
        <w:rPr>
          <w:sz w:val="10"/>
          <w:szCs w:val="10"/>
        </w:rPr>
      </w:r>
    </w:p>
    <w:p>
      <w:pPr>
        <w:pStyle w:val="Normal"/>
        <w:snapToGrid w:val="false"/>
        <w:jc w:val="both"/>
        <w:rPr/>
      </w:pPr>
      <w:r>
        <w:rPr>
          <w:vertAlign w:val="superscript"/>
        </w:rPr>
        <w:t>98</w:t>
      </w:r>
      <w:r>
        <w:rPr/>
        <w:t xml:space="preserve">  </w:t>
        <w:tab/>
        <w:t xml:space="preserve">Nên nhớ, Môi-se cũng là nhà lãnh đạo lớn. Đức Chúa Trời sẽ giết ông khi ông đi xuống đó để làm vinh hiển chính mình bằng bằng cách đập Tảng Đá đó và nói, “Các ngươi thấy Ta có thể làm điều gì?” Nói cách khác, </w:t>
      </w:r>
      <w:r>
        <w:rPr>
          <w:b/>
        </w:rPr>
        <w:t>“</w:t>
      </w:r>
      <w:r>
        <w:rPr>
          <w:rStyle w:val="Em"/>
          <w:b/>
        </w:rPr>
        <w:t>Hỡi dân</w:t>
      </w:r>
      <w:r>
        <w:rPr>
          <w:b/>
        </w:rPr>
        <w:t xml:space="preserve"> phản nghịch! Hãy nghe, chúng ta há dễ khiến nước chảy từ Hòn Đá nầy ra cho các ngươi được sao?”</w:t>
      </w:r>
      <w:r>
        <w:rPr/>
        <w:t xml:space="preserve"> Và ông đã đập Nó, và nước không chảy ra; Ông đã đập lần nữa. Ông đã làm gì? Ông đã biểu lộ về sự yếu đuối của của - của Đấng Christ, bởi vì Đấng Christ là Vầng Đá đó. Đó là Đá Đỉnh. Thay vì đánh nó, hay là nói với nó... Nó đã từng bị đánh một lần.</w:t>
      </w:r>
    </w:p>
    <w:p>
      <w:pPr>
        <w:pStyle w:val="Normal"/>
        <w:snapToGrid w:val="false"/>
        <w:jc w:val="both"/>
        <w:rPr>
          <w:sz w:val="10"/>
          <w:szCs w:val="10"/>
        </w:rPr>
      </w:pPr>
      <w:r>
        <w:rPr>
          <w:sz w:val="10"/>
          <w:szCs w:val="10"/>
        </w:rPr>
      </w:r>
    </w:p>
    <w:p>
      <w:pPr>
        <w:pStyle w:val="Normal"/>
        <w:snapToGrid w:val="false"/>
        <w:jc w:val="both"/>
        <w:rPr/>
      </w:pPr>
      <w:r>
        <w:rPr/>
        <w:t xml:space="preserve">    </w:t>
      </w:r>
      <w:r>
        <w:rPr/>
        <w:tab/>
        <w:t>Nên nhớ, Đức Chúa Trời đã Phán bảo Môi-se ở xứ Ê-díp-tô, “Hãy đi ra và Ta sẽ đứng trước -- trước ngươi trên Tảng Đá, và đập Tảng Đá.” Ông đã đập vào Tảng Đá, và Nó đã tuôn nước ra. Đức Chúa Trời Phán, “Lần sau, hãy đi nói với Hòn Đá và nước từ Nó sẽ chảy r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hưng Môi-se đã muốn tỏ cho thấy ông có chút thẩm quyền, một năng lực, thế nên ông đã nói, “Ta sẽ khiến nước chảy ra từ Hòn Đá nầy cho các ngươi.” Đức Chúa Trời sẽ giết ông vì điều đó. Đức Chúa Trời sẽ phân cách ông ở đó; Ông đã phá vỡ luật pháp của Đức Chúa Trời ngay tại đó, bởi vì ông đã nói về Đấng Christ cách yếu đuối; Ngài phải bị đánh đập lần thứ 2. Đấng Christ chỉ bị đánh đập một lần. Bây giờ, chúng ta nói Vầng Đá và nước chảy từ Vầng Đá nầy ra. </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đó là gì? Chúng ta hãy nhìn con người thân yêu ấy; Ông đã 120 tuổi.</w:t>
      </w:r>
    </w:p>
    <w:p>
      <w:pPr>
        <w:pStyle w:val="Normal"/>
        <w:snapToGrid w:val="false"/>
        <w:jc w:val="both"/>
        <w:rPr>
          <w:sz w:val="10"/>
          <w:szCs w:val="10"/>
        </w:rPr>
      </w:pPr>
      <w:r>
        <w:rPr>
          <w:sz w:val="10"/>
          <w:szCs w:val="10"/>
        </w:rPr>
      </w:r>
    </w:p>
    <w:p>
      <w:pPr>
        <w:pStyle w:val="Normal"/>
        <w:snapToGrid w:val="false"/>
        <w:jc w:val="both"/>
        <w:rPr/>
      </w:pPr>
      <w:r>
        <w:rPr>
          <w:vertAlign w:val="superscript"/>
        </w:rPr>
        <w:t>102</w:t>
      </w:r>
      <w:r>
        <w:rPr/>
        <w:t xml:space="preserve">  </w:t>
        <w:tab/>
        <w:t>Cách đây không lâu người nào đó đã nói với tôi, “Đức Chúa Trời là một Đức Chúa Trời bất công, bởi vì Ngài đã làm cho Môi-se thất vọng, sau khi ông đã cực nhọc với dân Y-sơ-ra-ên 40 năm trong đồng vắng, Ngài đã làm ông thất vọng và thậm chí không cho ông vào miền đất hứa.”</w:t>
      </w:r>
    </w:p>
    <w:p>
      <w:pPr>
        <w:pStyle w:val="Normal"/>
        <w:snapToGrid w:val="false"/>
        <w:jc w:val="both"/>
        <w:rPr/>
      </w:pPr>
      <w:r>
        <w:rPr/>
        <w:t xml:space="preserve">    </w:t>
      </w:r>
      <w:r>
        <w:rPr/>
        <w:tab/>
        <w:t>Tôi đã đáp, “Ồ, vô lý.” Không, Ngài đã không để Môi-se thất vọng. Ông đã đến miền Đất hứa. Khoảng 700 năm sau, ông được thấy trên Núi Hóa Hình, như ông đã từng sống, đang đứng đó nói chuyện với Chúa Jêsus trước khi Ngài đi lên đồi Gô-gô-tha, ông và Ê-li, đang đứng với nhau, trò chuyện với... Môi-se và Ê-li đã hiện ra với Chúa Jêsus, Phi-e-rơ, Gia-cơ và Giăng ở trên Núi Hóa Hình. Ông không chết. Ông vẫn sống. Đức Chúa Trời không để ông thất vọng. Ông đã ở trong xứ Palestine.</w:t>
      </w:r>
    </w:p>
    <w:p>
      <w:pPr>
        <w:pStyle w:val="Normal"/>
        <w:snapToGrid w:val="false"/>
        <w:jc w:val="both"/>
        <w:rPr>
          <w:sz w:val="10"/>
          <w:szCs w:val="10"/>
        </w:rPr>
      </w:pPr>
      <w:r>
        <w:rPr>
          <w:sz w:val="10"/>
          <w:szCs w:val="10"/>
        </w:rPr>
      </w:r>
    </w:p>
    <w:p>
      <w:pPr>
        <w:pStyle w:val="Normal"/>
        <w:snapToGrid w:val="false"/>
        <w:jc w:val="both"/>
        <w:rPr/>
      </w:pPr>
      <w:r>
        <w:rPr>
          <w:vertAlign w:val="superscript"/>
        </w:rPr>
        <w:t>104</w:t>
      </w:r>
      <w:r>
        <w:rPr/>
        <w:t xml:space="preserve">  </w:t>
        <w:tab/>
        <w:t>Hãy xem, trước khi chết, Môi-se đã leo lên đỉnh núi Nê-bô sáng hôm ấy khi ông biết rằng ông sắp qua đời. Ông đã cởi áo của A-rôn, mặc lên người y phục khác, lấy chiếc áo của chính mình mặc cho Giô-suê, ra lệnh cho người hãy sống theo lời khuyên dạy. Khi Môi-se leo lên đỉnh núi Nê-bô, đi qua những thung lũng của đồng bằng, biết ông sẽ qua đời ở trên đó, trên đỉnh núi Nê-bô, đỉnh Phích-ga. Trong khi ông đang đứng đó, Đức Chúa Trời Phán cùng người rằng, “Hãy nhìn qua xứ đó. Ta muốn ngươi thấy nó. Hỡi Môi-se, ngươi đã có thể đi qua đó. Nhưng ngươi biết điều người đã làm ở dưới đó tại Hòn Đá ngày nọ không? Ngươi đã tự tôn vinh ngươi.” Tôi nghĩ đó là những gì sắp xảy ra là sự bối rối lớn với nhiều người chúng ta ngày nay. “Đi xuống Hòn Đá ấy, và các ngươi tự tôn vinh mình.” Nhưng để ý khi ông sẵn sàng để chết, đứng ở Hòn Đá ấy. Ông phải thật sự bước lên trên Hòn Đá ở trên đỉnh Phích-ga, và Đức Chúa Trời đã chôn ông ở trên đó. Ông phải đã sống lại ở nơi nào đó, bởi vì Môi-se vẫn sống. Môi-se là hình bóng của Đấng Christ. Người đã đứng trên Núi Hóa Hình đó, hàng trăm năm sau, trong xứ Palestine. Đấy, ân điển của Đức Chúa Trời đã sắm sẵn Hòn Đá. Ồ, Chao ơi.</w:t>
      </w:r>
    </w:p>
    <w:p>
      <w:pPr>
        <w:pStyle w:val="Normal"/>
        <w:snapToGrid w:val="false"/>
        <w:jc w:val="both"/>
        <w:rPr>
          <w:sz w:val="10"/>
          <w:szCs w:val="10"/>
        </w:rPr>
      </w:pPr>
      <w:r>
        <w:rPr>
          <w:sz w:val="10"/>
          <w:szCs w:val="10"/>
        </w:rPr>
      </w:r>
    </w:p>
    <w:p>
      <w:pPr>
        <w:pStyle w:val="Normal"/>
        <w:snapToGrid w:val="false"/>
        <w:jc w:val="both"/>
        <w:rPr/>
      </w:pPr>
      <w:r>
        <w:rPr>
          <w:vertAlign w:val="superscript"/>
        </w:rPr>
        <w:t>105</w:t>
      </w:r>
      <w:r>
        <w:rPr/>
        <w:t xml:space="preserve">  </w:t>
        <w:tab/>
        <w:t xml:space="preserve">Khi tôi nghĩ về Áp-ra-ham, về tất cả những lỗi lầm ông đã làm, và Môi-se cùng tất cả những lỗi lầm của người, nhưng vì lời dẫn giải của Áp-ra-ham đã được chép, khi sự dẫn giải Thiêng liêng đã chép, khi Phao-lô đã viết lời bình luận về Áp-ra-ham, người không hề nhắc đến một điều về sự không tin của Áp-ra-ham, không, không, không hề thậm chí được kể đến với ông. Người viết, </w:t>
      </w:r>
      <w:r>
        <w:rPr>
          <w:b/>
        </w:rPr>
        <w:t xml:space="preserve">“Áp-ra-ham chẳng có </w:t>
      </w:r>
      <w:r>
        <w:rPr>
          <w:rStyle w:val="Em"/>
          <w:b/>
        </w:rPr>
        <w:t>lưỡng lự</w:t>
      </w:r>
      <w:r>
        <w:rPr>
          <w:b/>
        </w:rPr>
        <w:t xml:space="preserve"> hoặc hồ nghi về Lời hứa Đức Chúa Trời, nhưng càng mạnh mẽ trong đức tin, và ngợi khen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Lời cầu nguyện khiêm nhường của tôi là, trước khi ân điển của Đức Chúa Trời ở đây sáng nay, Tôi hi vọng bản viết của tôi cũng được giống như thế, Ngài sẽ không thấy những lỗi lầm của tôi. Mà khi bình luận về tôi, tiểu sử trong ngày tang của tôi sẽ không được đọc ra rằng tôi đã phạm nhiều sai lầm và đã làm sai trật, nhưng Ngài sẽ chỉ thấy những việc tôi đã cố gắng làm cho Ngài. Có lẽ chúng thật sự trở nên... Điều đó có ý nghĩa gì? Ngài đã lấy ân điển của Đức Chúa Trời mà tôi tin. Đó là chỗ tôi tin hoàn toàn. Vì dựa trên sự xứng đáng riêng của mình, tôi không thể được đi vào, không một ai hết, nhưng dựa trên ân điển của Đức Chúa Trời tôi đang tin cậy. Đúng thế. Đó là ân điển mà tôi đang tin cậy.</w:t>
      </w:r>
    </w:p>
    <w:p>
      <w:pPr>
        <w:pStyle w:val="Normal"/>
        <w:snapToGrid w:val="false"/>
        <w:jc w:val="both"/>
        <w:rPr/>
      </w:pPr>
      <w:r>
        <w:rPr/>
        <w:t xml:space="preserve">    </w:t>
      </w:r>
      <w:r>
        <w:rPr/>
        <w:tab/>
        <w:t>Có một Hòn Đá ở đó khi Môi-se sẵn sàng để chết.</w:t>
      </w:r>
    </w:p>
    <w:p>
      <w:pPr>
        <w:pStyle w:val="Normal"/>
        <w:snapToGrid w:val="false"/>
        <w:jc w:val="both"/>
        <w:rPr>
          <w:sz w:val="10"/>
          <w:szCs w:val="10"/>
        </w:rPr>
      </w:pPr>
      <w:r>
        <w:rPr>
          <w:sz w:val="10"/>
          <w:szCs w:val="10"/>
        </w:rPr>
      </w:r>
    </w:p>
    <w:p>
      <w:pPr>
        <w:pStyle w:val="Normal"/>
        <w:snapToGrid w:val="false"/>
        <w:jc w:val="both"/>
        <w:rPr/>
      </w:pPr>
      <w:r>
        <w:rPr>
          <w:vertAlign w:val="superscript"/>
        </w:rPr>
        <w:t>108</w:t>
      </w:r>
      <w:r>
        <w:rPr/>
        <w:t xml:space="preserve">  </w:t>
        <w:tab/>
        <w:t>Tôi có thể nói gì về Đa-vít? Ân điển của Đức Chúa Trời... Chiến binh vĩ đại đó với người mà chính Đức Chúa Trời đã Phán rằng, “Người là một người theo lòng Ta.”... Chiến binh vĩ đại Đa-vít, làm sao ông có thể làm một việc như ông đã làm, lấy U-ri, người lính của ông, khi ông có một nhúm Dân Ngoại là lính ở ngoài đó? Hãy nghe kỹ câu chuyện nhỏ nầy một lát. Trong khi họ có quân lính ở ngoài đó, U-ri là người đã đứng bên cạnh Đa-vít. U-ri là người cải đạo; Ông là người Hê-tít cải đạo sang Do-thái giáo, là những người yêu mến Đa-vít rất nhiều. Họ đã thấy sự xức dầu ở trên ông, mặc dù ông là người -- ông là người chạy trốn. Ông đã bị đuổi ra khỏi đất nước của chính mình, phải sống với dân Phi-li-tin. Sau-lơ đang săn tìm Đa-vít. Tuy nhiên những người đó, họ thấy sự xức dầu ở trên Đa-vít. Họ biết ông đang đến trong năng quyền. Ngợi khen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Tôi rất vui mừng được là một người bỏ trốn ngày hôm nay, bởi vì tôi thấy rằng Đấng Christ đang đến làm Vua. Các bạn có thể chọn tất cả các Kennedy và bất cứ cái gì khác nữa mà các bạn muốn. Nhưng Đấng Christ sẽ là Vua. Sự xức dầu ở trên Ngài, trên Sứ điệp về Ngài đến. Và Ngài sẽ là Vua.</w:t>
      </w:r>
    </w:p>
    <w:p>
      <w:pPr>
        <w:pStyle w:val="Normal"/>
        <w:snapToGrid w:val="false"/>
        <w:jc w:val="both"/>
        <w:rPr>
          <w:sz w:val="10"/>
          <w:szCs w:val="10"/>
        </w:rPr>
      </w:pPr>
      <w:r>
        <w:rPr>
          <w:sz w:val="10"/>
          <w:szCs w:val="10"/>
        </w:rPr>
      </w:r>
    </w:p>
    <w:p>
      <w:pPr>
        <w:pStyle w:val="Normal"/>
        <w:snapToGrid w:val="false"/>
        <w:jc w:val="both"/>
        <w:rPr/>
      </w:pPr>
      <w:r>
        <w:rPr>
          <w:vertAlign w:val="superscript"/>
        </w:rPr>
        <w:t>110</w:t>
      </w:r>
      <w:r>
        <w:rPr/>
        <w:t xml:space="preserve">  </w:t>
        <w:tab/>
        <w:t>Họ đã làm gì? Ngày nọ ông đang đứng khát nước ở ngoài cổng thành Bết-lê-hem, nơi ông thường đi chăn bầy chiên. Và các bạn biết gì không? 2 trong số những người đó đã lấy gươm xông qua trại quân người dài 15 dặm để múc nước. Bởi vì lý do, sự ao ước nhỏ bé nhất là một mệnh lệnh đối với họ. Hãy suy nghĩ về điều đó. Họ đã xông qua hàng người kia, tất cả những con đường đi lên đỉnh núi đó đến nơi ông đang đứng, khoảng 15 dặm. Họ đã đi qua đó. Mọi người đứng lên, họ có thể chạm trán với ông, và giết ông, cứ tiếp tục đi qua đó, và lấy cái xô múc nước, 2 người đã đi thẳng qua hàng ngũ quân thù để đem nước về cho vua, người anh em của họ, uống khi ông đã từng uống nước ở trên đó, nhưng ông muốn nước đó.</w:t>
      </w:r>
    </w:p>
    <w:p>
      <w:pPr>
        <w:pStyle w:val="Normal"/>
        <w:snapToGrid w:val="false"/>
        <w:jc w:val="both"/>
        <w:rPr>
          <w:sz w:val="10"/>
          <w:szCs w:val="10"/>
        </w:rPr>
      </w:pPr>
      <w:r>
        <w:rPr>
          <w:sz w:val="10"/>
          <w:szCs w:val="10"/>
        </w:rPr>
      </w:r>
    </w:p>
    <w:p>
      <w:pPr>
        <w:pStyle w:val="Normal"/>
        <w:snapToGrid w:val="false"/>
        <w:jc w:val="both"/>
        <w:rPr/>
      </w:pPr>
      <w:r>
        <w:rPr>
          <w:vertAlign w:val="superscript"/>
        </w:rPr>
        <w:t>111</w:t>
      </w:r>
      <w:r>
        <w:rPr/>
        <w:t xml:space="preserve">  </w:t>
        <w:tab/>
        <w:t xml:space="preserve">Ôi Đức Chúa Trời ơi, xin cho con lấy Thanh Gươm Lời xông qua mọi tổ chức để mang phép báp-têm nhơn Danh Đức Chúa Jêsus Christ, và quyền năng sống lại, và Đức Thánh Linh, trở lại với dân sự, bất chấp... ? ... Bởi vì Ngài đang đến trong năng quyền. Ngài đang đến trong năng quyền; Ngài sẽ đứng một mình. Nhưng đó là xông qua mọi tổ chức, xông qua mọi hệ thống thần học, mọi giáo điều do con người làm ra, cho đến khi anh em mang Đấng Cứu Rỗi trở lại với chiên đi lạc, mang những giáo lý Kinh thánh của Đức Chúa Jêsus Christ hôm qua, ngày nay, cho đến đời đời không hề thay đổi trở lại với người nào đó. Ân điển Đức Chúa Trời... </w:t>
      </w:r>
    </w:p>
    <w:p>
      <w:pPr>
        <w:pStyle w:val="Normal"/>
        <w:snapToGrid w:val="false"/>
        <w:jc w:val="both"/>
        <w:rPr>
          <w:sz w:val="10"/>
          <w:szCs w:val="10"/>
        </w:rPr>
      </w:pPr>
      <w:r>
        <w:rPr>
          <w:sz w:val="10"/>
          <w:szCs w:val="10"/>
        </w:rPr>
      </w:r>
    </w:p>
    <w:p>
      <w:pPr>
        <w:pStyle w:val="Normal"/>
        <w:snapToGrid w:val="false"/>
        <w:jc w:val="both"/>
        <w:rPr/>
      </w:pPr>
      <w:r>
        <w:rPr>
          <w:vertAlign w:val="superscript"/>
        </w:rPr>
        <w:t>112</w:t>
      </w:r>
      <w:r>
        <w:rPr/>
        <w:t xml:space="preserve">  </w:t>
        <w:tab/>
        <w:t>Nhìn xem Đa-vít... Làm sao ông có thể làm... Một người đã nhảy vào hầm hố và giết sư tử. Làm sao Đa-vít có thế lấy vợ của U-ri, nàng Bát-sê-ba xinh đẹp, khi ông đã có cho mình 500 bà vợ? Nhưng khi thấy nàng tắm và có sự sơ xuất. Nàng chỉ quên kéo các tấm màn cửa sổ xuống khi đang tắm, biết rằng vua đang dạo chơi ở đó mỗi ngày phía bên kia bức tường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ó là nan đề ngày hôm nay. Tôi không nghĩ phụ nữ ngày nay quá lơ đễnh hoặc là quá, ồ, họ chỉ  đi ra trần truồng (Chỉ thế thôi.) ngoài đường phố, mặc những bộ đồ tầm thường trên người. Thật là xấu hổ, và rồi tự hỏi tại sao đàn ông thổi và huýt gió. Tại sao, họ mặc như thế khiến người ta huýt gió. Họ biết điều đó; Họ có đủ ý thức để biết điều đó. Họ làm thế chỉ vì họ muốn như thế. Điều đó ở trong lòng họ. Các bạn nói họ vô đạo đức; Họ có thể lý sự về điều đó. Nhưng họ không phải là vô đạo đức; Họ có thể là thanh khiết như hoa huệ khi xuất hiện một cách khỏa thân. Nhưng nên nhớ, có một linh ở trên họ đó là sự xức dầu của ma quỉ, đem linh hồn của người đàn ông nào đó xuống địa ngục. Nên nhớ, Kinh thánh dạy, </w:t>
      </w:r>
      <w:r>
        <w:rPr>
          <w:b/>
        </w:rPr>
        <w:t>“</w:t>
      </w:r>
      <w:bookmarkStart w:id="9" w:name="Mat_5_28"/>
      <w:bookmarkEnd w:id="9"/>
      <w:r>
        <w:rPr>
          <w:b/>
        </w:rPr>
        <w:t xml:space="preserve">Song Ta Phán cho các ngươi biết: Hễ ai ngó đàn bà mà động tình tham muốn, thì trong lòng đã phạm </w:t>
      </w:r>
      <w:r>
        <w:rPr>
          <w:rStyle w:val="Em"/>
          <w:b/>
        </w:rPr>
        <w:t>tội tà dâm</w:t>
      </w:r>
      <w:r>
        <w:rPr>
          <w:b/>
        </w:rPr>
        <w:t xml:space="preserve"> cùng người rồ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ác chị em nên nhớ, chị em sẽ trả lời về tội tà dâm mặc dầu thật tình chị em không hề làm điều đó trong đời sống của mình, nhưng người phạm tội đó đã nhìn cách chị em ăn mặc mà phạm tội tà dâm. Chị em sẽ trả lời vào ngày phán xét về tội tà dâm. Khi người đó phải nói... </w:t>
      </w:r>
    </w:p>
    <w:p>
      <w:pPr>
        <w:pStyle w:val="Normal"/>
        <w:snapToGrid w:val="false"/>
        <w:jc w:val="both"/>
        <w:rPr>
          <w:sz w:val="10"/>
          <w:szCs w:val="10"/>
        </w:rPr>
      </w:pPr>
      <w:r>
        <w:rPr>
          <w:sz w:val="10"/>
          <w:szCs w:val="10"/>
        </w:rPr>
      </w:r>
    </w:p>
    <w:p>
      <w:pPr>
        <w:pStyle w:val="Normal"/>
        <w:snapToGrid w:val="false"/>
        <w:jc w:val="both"/>
        <w:rPr/>
      </w:pPr>
      <w:r>
        <w:rPr>
          <w:vertAlign w:val="superscript"/>
        </w:rPr>
        <w:t>114</w:t>
      </w:r>
      <w:r>
        <w:rPr/>
        <w:t xml:space="preserve">  </w:t>
        <w:tab/>
        <w:t>Ngài đã Phán ở đây; Ngài đã chép trong Sách Ngài, “Phạm tội tà dâm.”</w:t>
      </w:r>
    </w:p>
    <w:p>
      <w:pPr>
        <w:pStyle w:val="Normal"/>
        <w:snapToGrid w:val="false"/>
        <w:jc w:val="both"/>
        <w:rPr/>
      </w:pPr>
      <w:r>
        <w:rPr/>
        <w:t xml:space="preserve">    </w:t>
      </w:r>
      <w:r>
        <w:rPr/>
        <w:tab/>
        <w:t>“Với ai?”</w:t>
      </w:r>
    </w:p>
    <w:p>
      <w:pPr>
        <w:pStyle w:val="Normal"/>
        <w:snapToGrid w:val="false"/>
        <w:jc w:val="both"/>
        <w:rPr/>
      </w:pPr>
      <w:r>
        <w:rPr/>
        <w:t xml:space="preserve">    </w:t>
      </w:r>
      <w:r>
        <w:rPr/>
        <w:tab/>
        <w:t xml:space="preserve">“Bà John Doe.” </w:t>
      </w:r>
    </w:p>
    <w:p>
      <w:pPr>
        <w:pStyle w:val="Normal"/>
        <w:snapToGrid w:val="false"/>
        <w:jc w:val="both"/>
        <w:rPr/>
      </w:pPr>
      <w:r>
        <w:rPr/>
        <w:t xml:space="preserve">    </w:t>
      </w:r>
      <w:r>
        <w:rPr/>
        <w:tab/>
        <w:t>“Vậy thì bà John Doe, điều đó thì sao?”</w:t>
      </w:r>
    </w:p>
    <w:p>
      <w:pPr>
        <w:pStyle w:val="Normal"/>
        <w:snapToGrid w:val="false"/>
        <w:jc w:val="both"/>
        <w:rPr/>
      </w:pPr>
      <w:r>
        <w:rPr/>
        <w:t xml:space="preserve">    </w:t>
      </w:r>
      <w:r>
        <w:rPr/>
        <w:tab/>
        <w:t>“Con thế là con... Ngài biết và làm chứng cho con; Con không hề sống với người đàn ông nào khác ngoài chồng của con.”</w:t>
      </w:r>
    </w:p>
    <w:p>
      <w:pPr>
        <w:pStyle w:val="Normal"/>
        <w:snapToGrid w:val="false"/>
        <w:jc w:val="both"/>
        <w:rPr/>
      </w:pPr>
      <w:r>
        <w:rPr/>
        <w:t xml:space="preserve">    </w:t>
      </w:r>
      <w:r>
        <w:rPr/>
        <w:tab/>
        <w:t>“Thế nhưng chính ngươi đã ăn mặc đến mức mà gây cho người đàn ông nầy phạm tội tà dâm. Và ngươi phạm tội tà dâm với người đó. Đó chính là kẻ làm điều ấy. Ngươi đáng quở trách; Ngươi chính là kẻ tự phô bày ra.”</w:t>
      </w:r>
    </w:p>
    <w:p>
      <w:pPr>
        <w:pStyle w:val="Normal"/>
        <w:snapToGrid w:val="false"/>
        <w:jc w:val="both"/>
        <w:rPr>
          <w:sz w:val="10"/>
          <w:szCs w:val="10"/>
        </w:rPr>
      </w:pPr>
      <w:r>
        <w:rPr>
          <w:sz w:val="10"/>
          <w:szCs w:val="10"/>
        </w:rPr>
      </w:r>
    </w:p>
    <w:p>
      <w:pPr>
        <w:pStyle w:val="Normal"/>
        <w:snapToGrid w:val="false"/>
        <w:jc w:val="both"/>
        <w:rPr/>
      </w:pPr>
      <w:r>
        <w:rPr>
          <w:vertAlign w:val="superscript"/>
        </w:rPr>
        <w:t>117</w:t>
      </w:r>
      <w:r>
        <w:rPr/>
        <w:t xml:space="preserve">  </w:t>
        <w:tab/>
        <w:t>Bát-sê-ba đã làm điều sai trái giống như Ê-va đã làm, nhưng A-đam cũng bao gồm trong đó. Tôi nghĩ chúng ta cũng luôn luôn hò la về phụ nữ; Điều đó đúng; Để hành động như thế. Đừng áp đảo họ, cố gắng lấy một cô bé rồi hủy hoại đời sống cô ấy. Nhưng hãy là một con trai của Đức Chúa Trời; Nói cho cô ấy biết điều sai trái, và giữ vững quan điểm giống như con trai Đức Chúa Trời. Cô ấy là chị em của các bạn. Vâng, thưa quí vị. Những gì chúng ta cố gắng làm, điều mà chúng ta gọi là các con trai của Đức Chúa Trời ngày nay, thuộc về các Giáo hội, dẫn ra ngoài từng cô gái có thể được. Nên nhớ, bởi vì có một người đàn bà vô đạo đức đã tạo nên người đàn ông đã có vợ cũng đã làm hư hỏng cô ấy. Vì thế cái nồi không thể gọi là cái ấm đen; Cho chị nên nhớ, đó là tội lỗi làm tất cả điều đó. Chúng ta hết thảy đều phải chịu chết và sẽ chết vì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118</w:t>
      </w:r>
      <w:r>
        <w:rPr/>
        <w:t xml:space="preserve">  </w:t>
        <w:tab/>
        <w:t>Khi Đa-vít đã làm điều ác đó, sự phán xét của chính ông sẽ giết chết ông. Khi Tiên tri đó đến, Đa-vít nghĩ rằng nó đã được che giấu. Khi Tiên tri ấy đến và đứng trước Đa-vít, ông nói, “Hỡi Đa-vít, mọi việc ổn chứ?”</w:t>
      </w:r>
    </w:p>
    <w:p>
      <w:pPr>
        <w:pStyle w:val="Normal"/>
        <w:snapToGrid w:val="false"/>
        <w:jc w:val="both"/>
        <w:rPr/>
      </w:pPr>
      <w:r>
        <w:rPr/>
        <w:t xml:space="preserve">    </w:t>
      </w:r>
      <w:r>
        <w:rPr/>
        <w:tab/>
        <w:t>Người đáp rằng, “Mọi việc đều tốt đẹp.”</w:t>
      </w:r>
    </w:p>
    <w:p>
      <w:pPr>
        <w:pStyle w:val="Normal"/>
        <w:snapToGrid w:val="false"/>
        <w:jc w:val="both"/>
        <w:rPr>
          <w:sz w:val="10"/>
          <w:szCs w:val="10"/>
        </w:rPr>
      </w:pPr>
      <w:r>
        <w:rPr>
          <w:sz w:val="10"/>
          <w:szCs w:val="10"/>
        </w:rPr>
      </w:r>
    </w:p>
    <w:p>
      <w:pPr>
        <w:pStyle w:val="Normal"/>
        <w:snapToGrid w:val="false"/>
        <w:jc w:val="both"/>
        <w:rPr/>
      </w:pPr>
      <w:r>
        <w:rPr/>
        <w:t xml:space="preserve">    </w:t>
      </w:r>
      <w:r>
        <w:rPr/>
        <w:tab/>
        <w:t>Đa-vít, trong chiếc áo dài cao quí và vương miện trên đầu, và ông có Giô-áp ở bên ngoài, đại tướng của Đa-vít, và tất cả trận chiến đang diễn ra. Ông đã giữ mọi kẻ thù ở ngoài ranh giới và các việc khác; Mọi việc diễn ra theo ý muốn. Ông đã có một đưá con với Ba-sê-ba nầy. Còn U-ri đáng thương ở ngoài đó, và có Giô-áp đứng bên cạnh ông, cho đến khi ông rút ra xa U-ri. Và - và đến chiều thì chàng trai đó chết, với con dao chiến trận trong Tay, máu đẫm trên khiên người, nơi người đã chiến đấu cho Y-sơ-ra-ên, tuy nhiên một kẻ cải đạo có tôn giáo của họ. Thế rồi sau đó khi Giô-áp trở lại và báo cho Đa-vít biết rằng U-ri đã chết, Đa-vít nghĩ: “Bây giờ, mọi việc ổn thỏa hết. Ta sẽ lấy vợ người, và có đứa con đó, mọi sự sẽ tốt đẹp.” Nhưng đứa trẻ bị đau. Đứa trẻ sắp chết. Đa-vít đã làm mọi thứ có thể được để cứu đứa bé, có lẽ mọi thấy thuốc được gọi đến: Vô ích. Cuối cùng, đứa bé chết. Họ sợ nói cho Đa-vít biết đứa bé đã chết. Và ông đã chết lặng. Lúc đó ông nghĩ mọi việc có thể được che giấu. Vì thế ông đã an ủi Bát-sê-ba. Đa-vít đã lấy nàng làm vợ, sau tất cả những người vợ khác.</w:t>
      </w:r>
    </w:p>
    <w:p>
      <w:pPr>
        <w:pStyle w:val="Normal"/>
        <w:snapToGrid w:val="false"/>
        <w:jc w:val="both"/>
        <w:rPr>
          <w:sz w:val="10"/>
          <w:szCs w:val="10"/>
        </w:rPr>
      </w:pPr>
      <w:r>
        <w:rPr>
          <w:sz w:val="10"/>
          <w:szCs w:val="10"/>
        </w:rPr>
      </w:r>
    </w:p>
    <w:p>
      <w:pPr>
        <w:pStyle w:val="Normal"/>
        <w:snapToGrid w:val="false"/>
        <w:jc w:val="both"/>
        <w:rPr/>
      </w:pPr>
      <w:r>
        <w:rPr>
          <w:vertAlign w:val="superscript"/>
        </w:rPr>
        <w:t>120</w:t>
      </w:r>
      <w:r>
        <w:rPr/>
        <w:t xml:space="preserve">  </w:t>
        <w:tab/>
        <w:t>Nhà Tiên tri đầu lớn tuổi đầu hói đi lại nặng nề nầy, Tiên tri Na-than, ở ngoài đồng vắng đến nói, “Hỡi Đa-vít, mọi việc thế nào?”</w:t>
      </w:r>
    </w:p>
    <w:p>
      <w:pPr>
        <w:pStyle w:val="Normal"/>
        <w:snapToGrid w:val="false"/>
        <w:jc w:val="both"/>
        <w:rPr/>
      </w:pPr>
      <w:r>
        <w:rPr/>
        <w:t xml:space="preserve">    </w:t>
      </w:r>
      <w:r>
        <w:rPr/>
        <w:tab/>
        <w:t>Đa-vít nói, “Tốt, tốt. Ồ, Tiên tri của Đức Chúa Trời vạn tuế. Ha-lê-lu-gia!”</w:t>
      </w:r>
    </w:p>
    <w:p>
      <w:pPr>
        <w:pStyle w:val="Normal"/>
        <w:snapToGrid w:val="false"/>
        <w:jc w:val="both"/>
        <w:rPr>
          <w:sz w:val="10"/>
          <w:szCs w:val="10"/>
        </w:rPr>
      </w:pPr>
      <w:r>
        <w:rPr>
          <w:sz w:val="10"/>
          <w:szCs w:val="10"/>
        </w:rPr>
      </w:r>
    </w:p>
    <w:p>
      <w:pPr>
        <w:pStyle w:val="Normal"/>
        <w:snapToGrid w:val="false"/>
        <w:jc w:val="both"/>
        <w:rPr/>
      </w:pPr>
      <w:r>
        <w:rPr/>
        <w:t xml:space="preserve">    </w:t>
      </w:r>
      <w:r>
        <w:rPr/>
        <w:tab/>
        <w:t>Ồ, ông thật sự... Ông nghĩ mọi việc tốt đẹp; Ông nghĩ mình có thể giấu được Đức Chúa Trời. Ngài biết các bạn đang nghĩ gì ngay lúc nầy. Ngài biết ý tưởng của các bạn, vì Ngài là Đức Chúa Trời. Thánh Linh đó đang ở trong Đền thờ nầy sáng nay biết tư tưởng các bạn, bạn là ai, từ đâu đến, bạn đã làm điều gì, vì Đức Chúa Jêsus Christ hôm qua, ngày nay, cho đến đời đời không hề thay đổi.</w:t>
      </w:r>
    </w:p>
    <w:p>
      <w:pPr>
        <w:pStyle w:val="Normal"/>
        <w:snapToGrid w:val="false"/>
        <w:jc w:val="both"/>
        <w:rPr>
          <w:sz w:val="10"/>
          <w:szCs w:val="10"/>
        </w:rPr>
      </w:pPr>
      <w:r>
        <w:rPr>
          <w:sz w:val="10"/>
          <w:szCs w:val="10"/>
        </w:rPr>
      </w:r>
    </w:p>
    <w:p>
      <w:pPr>
        <w:pStyle w:val="Normal"/>
        <w:snapToGrid w:val="false"/>
        <w:jc w:val="both"/>
        <w:rPr/>
      </w:pPr>
      <w:r>
        <w:rPr>
          <w:vertAlign w:val="superscript"/>
        </w:rPr>
        <w:t>123</w:t>
      </w:r>
      <w:r>
        <w:rPr/>
        <w:t xml:space="preserve">  </w:t>
        <w:tab/>
        <w:t xml:space="preserve">Đức Chúa Trời đã bày tỏ điều đó cho nhà Tiên tri. Người nói, </w:t>
      </w:r>
      <w:r>
        <w:rPr>
          <w:b/>
        </w:rPr>
        <w:t>“Hỡi Đa-vít, trong một thành kia có 2 người, người nầy giàu, còn người kia nghèo.</w:t>
      </w:r>
      <w:bookmarkStart w:id="10" w:name="IISa_12_2"/>
      <w:r>
        <w:rPr>
          <w:b/>
          <w:vertAlign w:val="superscript"/>
        </w:rPr>
        <w:t xml:space="preserve"> </w:t>
      </w:r>
      <w:bookmarkEnd w:id="10"/>
      <w:r>
        <w:rPr>
          <w:b/>
        </w:rPr>
        <w:t>Người giàu có chiên bò rất nhiều; Nhưng người nghèo, nếu chẳng kể một con chiên cái nhỏ mà người đã mua, thì chẳng có gì hết. Người nuôi nó; Nó cùng lớn lên với con cái người tại nhà người, ăn đồ người ăn, uống đồ người uống, và ngủ trên lòng người; Nó như một con gái của người vậy.</w:t>
      </w:r>
      <w:bookmarkStart w:id="11" w:name="IISa_12_4"/>
      <w:r>
        <w:rPr>
          <w:b/>
          <w:vertAlign w:val="superscript"/>
        </w:rPr>
        <w:t xml:space="preserve"> </w:t>
      </w:r>
      <w:bookmarkEnd w:id="11"/>
      <w:r>
        <w:rPr>
          <w:b/>
        </w:rPr>
        <w:t>Vả, có người khách đến người giàu; Người giàu tiếc không muốn đụng đến chiên bò của mình đặng dọn một bữa ăn cho người khách đã đến, bèn bắt con chiên con của người nghèo và dọn cho kẻ khách đã đến thăm mình.”</w:t>
      </w:r>
    </w:p>
    <w:p>
      <w:pPr>
        <w:pStyle w:val="Normal"/>
        <w:snapToGrid w:val="false"/>
        <w:jc w:val="both"/>
        <w:rPr>
          <w:b/>
          <w:b/>
          <w:sz w:val="10"/>
          <w:szCs w:val="10"/>
        </w:rPr>
      </w:pPr>
      <w:r>
        <w:rPr>
          <w:b/>
          <w:sz w:val="10"/>
          <w:szCs w:val="10"/>
        </w:rPr>
      </w:r>
    </w:p>
    <w:p>
      <w:pPr>
        <w:pStyle w:val="Normal"/>
        <w:snapToGrid w:val="false"/>
        <w:jc w:val="both"/>
        <w:rPr/>
      </w:pPr>
      <w:r>
        <w:rPr>
          <w:vertAlign w:val="superscript"/>
        </w:rPr>
        <w:t>124</w:t>
      </w:r>
      <w:r>
        <w:rPr/>
        <w:t xml:space="preserve">  </w:t>
        <w:tab/>
        <w:t>Đó là sự đam mê của Đa-vít. Ông đã có 500 bà vợ, nhưng khi thấy vợ của U-ri, thay vì lấy một trong 500 bà vợ của mình để khuây khỏa sự đam mê của mình, ông đã đi lấy vợ của người khác, rồi đã giết U-ri khi Bát-sê-ba đã có thai. Đa-vít không biết mình đang làm gì, tại sao, Đa-vít sẵn sàng lên án. Đó là cách của chúng ta. Chúng ta luôn luôn lên án người khác, nhưng khi điều đó xảy đến với chúng ta, ồ, đó là chuyện khác.</w:t>
      </w:r>
    </w:p>
    <w:p>
      <w:pPr>
        <w:pStyle w:val="Normal"/>
        <w:snapToGrid w:val="false"/>
        <w:jc w:val="both"/>
        <w:rPr/>
      </w:pPr>
      <w:r>
        <w:rPr/>
        <w:t xml:space="preserve">    </w:t>
      </w:r>
      <w:r>
        <w:rPr/>
        <w:tab/>
        <w:t>Đa-vít nói, “Người đó sẽ trả giá bằng cái chết!”</w:t>
      </w:r>
    </w:p>
    <w:p>
      <w:pPr>
        <w:pStyle w:val="Normal"/>
        <w:snapToGrid w:val="false"/>
        <w:jc w:val="both"/>
        <w:rPr/>
      </w:pPr>
      <w:r>
        <w:rPr/>
        <w:t xml:space="preserve">    </w:t>
      </w:r>
      <w:r>
        <w:rPr/>
        <w:tab/>
        <w:t xml:space="preserve">Nhà Tiên tri già ấy nhíu đôi mắt lại và nói, “Hỡi Đa-vít, chắc chắn ngươi sẽ không chết.” Nhìn xem ân điển lúc ấy hành động rất nhanh. Thánh Linh đập vào nhà Tiên tri, đã cứu sự sống Đa-vít. Ân điển nói, “Ngươi sẽ không chết, nhưng thanh gươm sẽ không thôi hủy diệt nhà ngươi cho đến khi nó gột rửa sạch hoàn tòan lòng ngươi, vì ngươi là người nhà giàu đó.” Ồ, vậy thì điều đó khác nhau, phải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Điều gì đã cứu Đa-vít khi sự xét đoán của chính ông đã nói, “Người ấy chắc phải chết. Người ấy sẽ trả mức tối đa, và sẽ trả giá cho điều đó bằng sự sống của mình.”?</w:t>
      </w:r>
    </w:p>
    <w:p>
      <w:pPr>
        <w:pStyle w:val="Normal"/>
        <w:snapToGrid w:val="false"/>
        <w:jc w:val="both"/>
        <w:rPr>
          <w:sz w:val="10"/>
          <w:szCs w:val="10"/>
        </w:rPr>
      </w:pPr>
      <w:r>
        <w:rPr>
          <w:sz w:val="10"/>
          <w:szCs w:val="10"/>
        </w:rPr>
      </w:r>
    </w:p>
    <w:p>
      <w:pPr>
        <w:pStyle w:val="Normal"/>
        <w:snapToGrid w:val="false"/>
        <w:jc w:val="both"/>
        <w:rPr/>
      </w:pPr>
      <w:r>
        <w:rPr/>
        <w:t xml:space="preserve">    </w:t>
      </w:r>
      <w:r>
        <w:rPr/>
        <w:tab/>
        <w:t>Tiên tri nói, “Chắc chắn (ân điển) ngươi sẽ không chết. Ngươi sẽ không chết đâu, Đa-vít. Ân điển đã cứu ngươi.” Chính là ân điển với Đa-vít đã cứu ông. Ôi, Chao ơi.</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đó không phải vì ân điển, tất cả chúng ta sẽ ở đâu? Đúng thế không? Chắc chắn vậy.</w:t>
      </w:r>
    </w:p>
    <w:p>
      <w:pPr>
        <w:pStyle w:val="Normal"/>
        <w:snapToGrid w:val="false"/>
        <w:jc w:val="both"/>
        <w:rPr>
          <w:sz w:val="10"/>
          <w:szCs w:val="10"/>
        </w:rPr>
      </w:pPr>
      <w:r>
        <w:rPr>
          <w:sz w:val="10"/>
          <w:szCs w:val="10"/>
        </w:rPr>
      </w:r>
    </w:p>
    <w:p>
      <w:pPr>
        <w:pStyle w:val="Normal"/>
        <w:snapToGrid w:val="false"/>
        <w:jc w:val="both"/>
        <w:rPr/>
      </w:pPr>
      <w:r>
        <w:rPr>
          <w:vertAlign w:val="superscript"/>
        </w:rPr>
        <w:t>130</w:t>
      </w:r>
      <w:r>
        <w:rPr/>
        <w:t xml:space="preserve">  </w:t>
        <w:tab/>
        <w:t xml:space="preserve">Ân điển Tối cao (Sovereign grace) là từ một Đấng Tể Trị tối cao. Ân điển Tối cao từ một Đấng Tối Cao. Quyền lực tối cao có thể làm gì? Quyền lực tối cao có thể làm bất cứ điều gì nó muốn. Bây giờ, hãy nghe kỹ điều nầy. Ân điển Tối cao chỉ có thể được ban cho bởi Một Đấng đó là Đấng Tối Cao. Và Đức Chúa Trời là Đấng Tối Cao, vì thế Ngài có thể ban cho Ân điển Tối cao. Do đó, là ân điển không giới hạn không phải cầu xin bất cứ ai; Nó không phải. Nó làm điều nó muốn. Điều đó há chẳng tuyệt vời sao? Nó không phải hỏi, “Tôi có thể làm điều nầy không? Hay là, tôi sẽ làm điều nầy chứ? Tôi có thể chứ? Tôi phải à? Tôi sẽ à?” Không phải như vậy. Tự nó làm. Ân điển không giới hạn; Vì thế, Ngài có thể cứu hèn hạ nhất. Ngài có thể cứu kẻ tồi tệ nhất. Ngài có thể cứu kẻ ô uế bẩn thỉu nhất. Ngài có thể cứu kẻ phóng đãng nhất. Ngài có thể chữa lành người bệnh hoạn nhất. Ha-lê-lu-gia! </w:t>
      </w:r>
    </w:p>
    <w:p>
      <w:pPr>
        <w:pStyle w:val="Normal"/>
        <w:snapToGrid w:val="false"/>
        <w:jc w:val="both"/>
        <w:rPr>
          <w:sz w:val="10"/>
          <w:szCs w:val="10"/>
        </w:rPr>
      </w:pPr>
      <w:r>
        <w:rPr>
          <w:sz w:val="10"/>
          <w:szCs w:val="10"/>
        </w:rPr>
      </w:r>
    </w:p>
    <w:p>
      <w:pPr>
        <w:pStyle w:val="Normal"/>
        <w:snapToGrid w:val="false"/>
        <w:jc w:val="both"/>
        <w:rPr/>
      </w:pPr>
      <w:r>
        <w:rPr>
          <w:vertAlign w:val="superscript"/>
        </w:rPr>
        <w:t>131</w:t>
      </w:r>
      <w:r>
        <w:rPr/>
        <w:t xml:space="preserve">  </w:t>
        <w:tab/>
        <w:t>Ngài có thể cứu một người khốn khổ bất hạnh như tôi. Và Ngài đã cứu. Đó là gì? Ân điển. William Branham, con trai một người nghiện rượu: Điều đó chẳng có gì quan trọng; ân điển Đức Chúa Trời đã cứu tô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tôi là con gái của một người đàn bà không tốt đẹp gì.” Không có gì quan trọng, ân điển Đức Chúa Trời đã cứu các bạn. Nó không giới hạn, không phải cầu xin ai điều gì. A-men! Tôi rất vui mừng về điều đó. Ha-lê-lu-gia! </w:t>
      </w:r>
    </w:p>
    <w:p>
      <w:pPr>
        <w:pStyle w:val="Normal"/>
        <w:snapToGrid w:val="false"/>
        <w:jc w:val="both"/>
        <w:rPr>
          <w:sz w:val="10"/>
          <w:szCs w:val="10"/>
        </w:rPr>
      </w:pPr>
      <w:r>
        <w:rPr>
          <w:sz w:val="10"/>
          <w:szCs w:val="10"/>
        </w:rPr>
      </w:r>
    </w:p>
    <w:p>
      <w:pPr>
        <w:pStyle w:val="Normal"/>
        <w:snapToGrid w:val="false"/>
        <w:jc w:val="both"/>
        <w:rPr/>
      </w:pPr>
      <w:r>
        <w:rPr/>
        <w:t xml:space="preserve">    </w:t>
      </w:r>
      <w:r>
        <w:rPr/>
        <w:tab/>
        <w:t>Có thể lấy tội nhân hèn hạ nhất và làm cho người đó trở nên trắng như tuyết, không phải cầu xin bất cứ ai về điều đó. Ô, ân điển có thể làm điều đó bởi vì nó vô hạn.</w:t>
      </w:r>
    </w:p>
    <w:p>
      <w:pPr>
        <w:pStyle w:val="Normal"/>
        <w:snapToGrid w:val="false"/>
        <w:jc w:val="both"/>
        <w:rPr>
          <w:sz w:val="10"/>
          <w:szCs w:val="10"/>
        </w:rPr>
      </w:pPr>
      <w:r>
        <w:rPr>
          <w:sz w:val="10"/>
          <w:szCs w:val="10"/>
        </w:rPr>
      </w:r>
    </w:p>
    <w:p>
      <w:pPr>
        <w:pStyle w:val="Normal"/>
        <w:snapToGrid w:val="false"/>
        <w:jc w:val="both"/>
        <w:rPr/>
      </w:pPr>
      <w:r>
        <w:rPr/>
        <w:t xml:space="preserve">    </w:t>
      </w:r>
      <w:r>
        <w:rPr/>
        <w:tab/>
        <w:t>Hãy lắng nghe, ngay giờ nầy. Điều đó đã được chứng minh ở thập tự giá, khi có một tên cướp hèn hạ nhất; Anh ta đáng chết. Đức Chúa Trời không bao giờ có trong đầu anh ta. Anh ta không bao giờ nghĩ gì về điều đó. Khi trên thập tự giá ở đó đôi môi chảy máu kia rên rỉ phát ra tiếng, “Lạy Chúa, xin thương xót tô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Ở đó Đấng Thống Khổ đã quay lại qua Dòng Huyết, nước mắt; ân điển đã nắm lấy và Phán, “Ngay hôm nay ngươi sẽ ở với Ta trong Thiên đàng.” Ân điển đã làm điều đó. Làm sao tên cướp có thể tự giúp mình được? Cũng không hơn gì A-đam không thể tự giúp đỡ mình, không hơn gì Ê-va không thể tự giúp mình, không hơn các bạn không thể tự giúp chính mình, không hơn gì tôi tự giúp đỡ mình, vì cũng không hơn gì chúng ta có thể tự phóng lên dải Ngân hà bằng nỗ lực bản thân. Chúng ta không thể làm điều đó. Nhưng ân điển của Đức Chúa Trời có thể làm tất cả điều đó, và nó thật sự làm được. Ân điển của Đức Chúa Trời, sự tể trị của ân điển của Đức Chúa Trời đến với tên cướp sắp chết đó, “Ngay hôm nay ngươi sẽ ở với Ta trong Thiên đàng.” Ồ, hãy suy nghĩ về điều đó. Thật tuyệt vời. </w:t>
      </w:r>
    </w:p>
    <w:p>
      <w:pPr>
        <w:pStyle w:val="Normal"/>
        <w:snapToGrid w:val="false"/>
        <w:jc w:val="both"/>
        <w:rPr>
          <w:sz w:val="10"/>
          <w:szCs w:val="10"/>
        </w:rPr>
      </w:pPr>
      <w:r>
        <w:rPr>
          <w:sz w:val="10"/>
          <w:szCs w:val="10"/>
        </w:rPr>
      </w:r>
    </w:p>
    <w:p>
      <w:pPr>
        <w:pStyle w:val="Normal"/>
        <w:snapToGrid w:val="false"/>
        <w:jc w:val="both"/>
        <w:rPr/>
      </w:pPr>
      <w:r>
        <w:rPr>
          <w:vertAlign w:val="superscript"/>
        </w:rPr>
        <w:t>136</w:t>
      </w:r>
      <w:r>
        <w:rPr/>
        <w:t xml:space="preserve">  </w:t>
        <w:tab/>
        <w:t xml:space="preserve">Hãy suy nghĩ về điều đó. Tình yêu thương và ân điển là chị em, chị em song sinh. Các bạn không thể có ân điền mà không có tình yêu thương. Chúng là chị em sanh đôi. Điều đó hoàn toàn chính xác. Trước khi anh em có thể có ân điển, anh em phải có tình yêu thương. Trước khi các bạn thật sự có thể tỏ cho ai đó một ân huệ, các bạn phải yêu thương họ; Đúng hay sai, các bạn phải yêu thương họ dù thế nào đi nữa, hoặc là các bạn không thể. Hiểu không? Vì thế tình yêu thương và ân điển như nhau. Chúng là chị em sanh đôi (Chỉ thế thôi.), tình yêu thương và ân điển. Chúng là... Chúng ta không thể thấy điều nầy mà không thấy điều kia. </w:t>
      </w:r>
      <w:r>
        <w:rPr>
          <w:b/>
        </w:rPr>
        <w:t xml:space="preserve">“Vì Đức Chúa Trời quá yêu thương thế gian, đến nỗi đã ban Con Một của Ngài.” </w:t>
      </w:r>
      <w:r>
        <w:rPr/>
        <w:t>Chúa đã tuôn đổ ân điển Ngài tràn ngập lòng chúng ta qua Đức Thánh Linh. Thấy không? Không có điều gì anh em có thể làm mà không có một công việc khác đi với nó. Ân điển, ân điển Đức Chúa Trời đây là điều cứu chúng ta.</w:t>
      </w:r>
    </w:p>
    <w:p>
      <w:pPr>
        <w:pStyle w:val="Normal"/>
        <w:snapToGrid w:val="false"/>
        <w:jc w:val="both"/>
        <w:rPr>
          <w:sz w:val="10"/>
          <w:szCs w:val="10"/>
        </w:rPr>
      </w:pPr>
      <w:r>
        <w:rPr>
          <w:sz w:val="10"/>
          <w:szCs w:val="10"/>
        </w:rPr>
      </w:r>
    </w:p>
    <w:p>
      <w:pPr>
        <w:pStyle w:val="Normal"/>
        <w:snapToGrid w:val="false"/>
        <w:jc w:val="both"/>
        <w:rPr/>
      </w:pPr>
      <w:r>
        <w:rPr>
          <w:vertAlign w:val="superscript"/>
        </w:rPr>
        <w:t>137</w:t>
      </w:r>
      <w:r>
        <w:rPr/>
        <w:t xml:space="preserve">  </w:t>
        <w:tab/>
        <w:t>Chúng ta tìm ân điển đó, giống như tên cướp sắp chết kia, không ngạc nhiên khi điều đó đã được hà hơi cho các nhà thơ thấy điều đó. Một nhà thơ đã viết:</w:t>
      </w:r>
    </w:p>
    <w:p>
      <w:pPr>
        <w:pStyle w:val="Normal"/>
        <w:snapToGrid w:val="false"/>
        <w:jc w:val="both"/>
        <w:rPr>
          <w:sz w:val="10"/>
          <w:szCs w:val="10"/>
        </w:rPr>
      </w:pPr>
      <w:r>
        <w:rPr>
          <w:sz w:val="10"/>
          <w:szCs w:val="10"/>
        </w:rPr>
      </w:r>
    </w:p>
    <w:p>
      <w:pPr>
        <w:pStyle w:val="Normal"/>
        <w:snapToGrid w:val="false"/>
        <w:ind w:left="884" w:hanging="0"/>
        <w:jc w:val="both"/>
        <w:rPr>
          <w:i/>
          <w:i/>
        </w:rPr>
      </w:pPr>
      <w:r>
        <w:rPr>
          <w:i/>
        </w:rPr>
        <w:t>Tên cướp đó đã vui mừng thấy</w:t>
      </w:r>
    </w:p>
    <w:p>
      <w:pPr>
        <w:pStyle w:val="Normal"/>
        <w:snapToGrid w:val="false"/>
        <w:ind w:left="884" w:hanging="0"/>
        <w:jc w:val="both"/>
        <w:rPr>
          <w:i/>
          <w:i/>
        </w:rPr>
      </w:pPr>
      <w:r>
        <w:rPr>
          <w:i/>
        </w:rPr>
        <w:t>Nguồn phước trên cây thập hình;</w:t>
      </w:r>
    </w:p>
    <w:p>
      <w:pPr>
        <w:pStyle w:val="Normal"/>
        <w:snapToGrid w:val="false"/>
        <w:ind w:left="884" w:hanging="0"/>
        <w:jc w:val="both"/>
        <w:rPr/>
      </w:pPr>
      <w:r>
        <w:rPr>
          <w:i/>
        </w:rPr>
        <w:t xml:space="preserve">Dầu tôi cũng hèn hạ như anh, </w:t>
      </w:r>
    </w:p>
    <w:p>
      <w:pPr>
        <w:pStyle w:val="Normal"/>
        <w:snapToGrid w:val="false"/>
        <w:ind w:left="884" w:hanging="0"/>
        <w:jc w:val="both"/>
        <w:rPr>
          <w:i/>
          <w:i/>
        </w:rPr>
      </w:pPr>
      <w:r>
        <w:rPr>
          <w:i/>
        </w:rPr>
        <w:t>Xin được tẩy sạch tội mình.</w:t>
      </w:r>
    </w:p>
    <w:p>
      <w:pPr>
        <w:pStyle w:val="Normal"/>
        <w:snapToGrid w:val="false"/>
        <w:ind w:left="884" w:hanging="0"/>
        <w:jc w:val="both"/>
        <w:rPr>
          <w:i/>
          <w:i/>
        </w:rPr>
      </w:pPr>
      <w:r>
        <w:rPr>
          <w:i/>
        </w:rPr>
        <w:t xml:space="preserve">Từ lúc bởi đức tin tôi đã thấy Nguồn suối ấy, </w:t>
      </w:r>
    </w:p>
    <w:p>
      <w:pPr>
        <w:pStyle w:val="Normal"/>
        <w:snapToGrid w:val="false"/>
        <w:ind w:left="884" w:hanging="0"/>
        <w:jc w:val="both"/>
        <w:rPr>
          <w:i/>
          <w:i/>
        </w:rPr>
      </w:pPr>
      <w:r>
        <w:rPr>
          <w:i/>
        </w:rPr>
        <w:t xml:space="preserve">Những vết thương Ngài đổ ra, </w:t>
      </w:r>
    </w:p>
    <w:p>
      <w:pPr>
        <w:pStyle w:val="Normal"/>
        <w:snapToGrid w:val="false"/>
        <w:ind w:left="884" w:hanging="0"/>
        <w:jc w:val="both"/>
        <w:rPr>
          <w:i/>
          <w:i/>
        </w:rPr>
      </w:pPr>
      <w:r>
        <w:rPr>
          <w:i/>
        </w:rPr>
        <w:t xml:space="preserve">Tình yêu cứu chuộc là đề tài của tôi, </w:t>
      </w:r>
    </w:p>
    <w:p>
      <w:pPr>
        <w:pStyle w:val="Normal"/>
        <w:snapToGrid w:val="false"/>
        <w:ind w:left="884" w:hanging="0"/>
        <w:jc w:val="both"/>
        <w:rPr>
          <w:i/>
          <w:i/>
        </w:rPr>
      </w:pPr>
      <w:r>
        <w:rPr>
          <w:i/>
        </w:rPr>
        <w:t>Cho đến khi tôi chết.</w:t>
      </w:r>
    </w:p>
    <w:p>
      <w:pPr>
        <w:pStyle w:val="Normal"/>
        <w:snapToGrid w:val="false"/>
        <w:ind w:left="884" w:hanging="0"/>
        <w:jc w:val="both"/>
        <w:rPr>
          <w:i/>
          <w:i/>
        </w:rPr>
      </w:pPr>
      <w:r>
        <w:rPr>
          <w:i/>
        </w:rPr>
        <w:t xml:space="preserve">Trong bài hát du dương, cao quí hơn, </w:t>
      </w:r>
    </w:p>
    <w:p>
      <w:pPr>
        <w:pStyle w:val="Normal"/>
        <w:snapToGrid w:val="false"/>
        <w:ind w:left="884" w:hanging="0"/>
        <w:jc w:val="both"/>
        <w:rPr>
          <w:i/>
          <w:i/>
        </w:rPr>
      </w:pPr>
      <w:r>
        <w:rPr>
          <w:i/>
        </w:rPr>
        <w:t xml:space="preserve">Tôi sẽ hát quyền năng của Ngài cứu chuộc, </w:t>
      </w:r>
    </w:p>
    <w:p>
      <w:pPr>
        <w:pStyle w:val="Normal"/>
        <w:snapToGrid w:val="false"/>
        <w:ind w:left="884" w:hanging="0"/>
        <w:jc w:val="both"/>
        <w:rPr>
          <w:i/>
          <w:i/>
        </w:rPr>
      </w:pPr>
      <w:r>
        <w:rPr>
          <w:i/>
        </w:rPr>
        <w:t xml:space="preserve">Dẫu khi giọng hát như hơi tàn, ngọng ngiụ, </w:t>
      </w:r>
    </w:p>
    <w:p>
      <w:pPr>
        <w:pStyle w:val="Normal"/>
        <w:snapToGrid w:val="false"/>
        <w:ind w:left="884" w:hanging="0"/>
        <w:jc w:val="both"/>
        <w:rPr>
          <w:i/>
          <w:i/>
        </w:rPr>
      </w:pPr>
      <w:r>
        <w:rPr>
          <w:i/>
        </w:rPr>
        <w:t>Nằm im lặng trong nấm mồ.</w:t>
      </w:r>
    </w:p>
    <w:p>
      <w:pPr>
        <w:pStyle w:val="Normal"/>
        <w:snapToGrid w:val="false"/>
        <w:ind w:left="884" w:hanging="0"/>
        <w:jc w:val="both"/>
        <w:rPr/>
      </w:pPr>
      <w:r>
        <w:rPr/>
        <w:t>Ân điển, ân điển lạ lùng... Ha-lê-lu-gia! Có người đã viết:</w:t>
      </w:r>
    </w:p>
    <w:p>
      <w:pPr>
        <w:pStyle w:val="Normal"/>
        <w:snapToGrid w:val="false"/>
        <w:ind w:left="884" w:hanging="0"/>
        <w:jc w:val="both"/>
        <w:rPr>
          <w:i/>
          <w:i/>
        </w:rPr>
      </w:pPr>
      <w:r>
        <w:rPr>
          <w:i/>
        </w:rPr>
        <w:t xml:space="preserve">Ồ, tình yêu thương, của Đức Chúa Trời </w:t>
      </w:r>
    </w:p>
    <w:p>
      <w:pPr>
        <w:pStyle w:val="Normal"/>
        <w:snapToGrid w:val="false"/>
        <w:ind w:left="884" w:hanging="0"/>
        <w:jc w:val="both"/>
        <w:rPr>
          <w:i/>
          <w:i/>
        </w:rPr>
      </w:pPr>
      <w:r>
        <w:rPr>
          <w:i/>
        </w:rPr>
        <w:t xml:space="preserve">Không văn tả được, không lưỡi nào phô, </w:t>
      </w:r>
    </w:p>
    <w:p>
      <w:pPr>
        <w:pStyle w:val="Normal"/>
        <w:snapToGrid w:val="false"/>
        <w:ind w:left="884" w:hanging="0"/>
        <w:jc w:val="both"/>
        <w:rPr>
          <w:i/>
          <w:i/>
        </w:rPr>
      </w:pPr>
      <w:r>
        <w:rPr>
          <w:i/>
        </w:rPr>
        <w:t xml:space="preserve">Kíp kíp các Thánh, với cả Thiên thần, </w:t>
      </w:r>
    </w:p>
    <w:p>
      <w:pPr>
        <w:pStyle w:val="Normal"/>
        <w:snapToGrid w:val="false"/>
        <w:ind w:left="884" w:hanging="0"/>
        <w:jc w:val="both"/>
        <w:rPr>
          <w:i/>
          <w:i/>
        </w:rPr>
      </w:pPr>
      <w:r>
        <w:rPr>
          <w:i/>
        </w:rPr>
        <w:t>Biển kia ráo mực biết đâu.</w:t>
      </w:r>
    </w:p>
    <w:p>
      <w:pPr>
        <w:pStyle w:val="Normal"/>
        <w:snapToGrid w:val="false"/>
        <w:ind w:left="884" w:hanging="0"/>
        <w:jc w:val="both"/>
        <w:rPr>
          <w:i/>
          <w:i/>
        </w:rPr>
      </w:pPr>
      <w:r>
        <w:rPr>
          <w:i/>
        </w:rPr>
        <w:t xml:space="preserve">Dầu mực tràn lan, khắp đáy biển sâu, </w:t>
      </w:r>
    </w:p>
    <w:p>
      <w:pPr>
        <w:pStyle w:val="Normal"/>
        <w:snapToGrid w:val="false"/>
        <w:ind w:left="884" w:hanging="0"/>
        <w:jc w:val="both"/>
        <w:rPr>
          <w:i/>
          <w:i/>
        </w:rPr>
      </w:pPr>
      <w:r>
        <w:rPr>
          <w:i/>
        </w:rPr>
        <w:t>Thay da cừu mềm, lấy khoảng trời xanh.</w:t>
      </w:r>
    </w:p>
    <w:p>
      <w:pPr>
        <w:pStyle w:val="Normal"/>
        <w:snapToGrid w:val="false"/>
        <w:ind w:left="884" w:hanging="0"/>
        <w:jc w:val="both"/>
        <w:rPr>
          <w:i/>
          <w:i/>
        </w:rPr>
      </w:pPr>
      <w:r>
        <w:rPr>
          <w:i/>
        </w:rPr>
        <w:t xml:space="preserve">Dùng mọi thân cây, chế viết ghi hoài, </w:t>
      </w:r>
    </w:p>
    <w:p>
      <w:pPr>
        <w:pStyle w:val="Normal"/>
        <w:snapToGrid w:val="false"/>
        <w:ind w:left="884" w:hanging="0"/>
        <w:jc w:val="both"/>
        <w:rPr>
          <w:i/>
          <w:i/>
        </w:rPr>
      </w:pPr>
      <w:r>
        <w:rPr>
          <w:i/>
        </w:rPr>
        <w:t>Nhơn gian thảy làm sĩ phu tinh đời.</w:t>
      </w:r>
    </w:p>
    <w:p>
      <w:pPr>
        <w:pStyle w:val="Normal"/>
        <w:snapToGrid w:val="false"/>
        <w:ind w:left="884" w:hanging="0"/>
        <w:jc w:val="both"/>
        <w:rPr/>
      </w:pPr>
      <w:r>
        <w:rPr>
          <w:i/>
        </w:rPr>
        <w:t xml:space="preserve">Cốt chép Thánh Danh bác ái Chúa Trời, </w:t>
      </w:r>
    </w:p>
    <w:p>
      <w:pPr>
        <w:pStyle w:val="Normal"/>
        <w:snapToGrid w:val="false"/>
        <w:ind w:left="884" w:hanging="0"/>
        <w:jc w:val="both"/>
        <w:rPr>
          <w:i/>
          <w:i/>
        </w:rPr>
      </w:pPr>
      <w:r>
        <w:rPr>
          <w:i/>
        </w:rPr>
        <w:t>Biển kia ráo mực biết đâu;</w:t>
      </w:r>
    </w:p>
    <w:p>
      <w:pPr>
        <w:pStyle w:val="Normal"/>
        <w:snapToGrid w:val="false"/>
        <w:ind w:left="884" w:hanging="0"/>
        <w:jc w:val="both"/>
        <w:rPr>
          <w:i/>
          <w:i/>
        </w:rPr>
      </w:pPr>
      <w:r>
        <w:rPr>
          <w:i/>
        </w:rPr>
        <w:t xml:space="preserve">Cuốn giấy chứa sao hết đức ái nhân, </w:t>
      </w:r>
    </w:p>
    <w:p>
      <w:pPr>
        <w:pStyle w:val="Normal"/>
        <w:snapToGrid w:val="false"/>
        <w:ind w:left="884" w:hanging="0"/>
        <w:jc w:val="both"/>
        <w:rPr>
          <w:i/>
          <w:i/>
        </w:rPr>
      </w:pPr>
      <w:r>
        <w:rPr>
          <w:i/>
        </w:rPr>
        <w:t>Trải giăng khắp mọi phương trời.</w:t>
      </w:r>
    </w:p>
    <w:p>
      <w:pPr>
        <w:pStyle w:val="Normal"/>
        <w:snapToGrid w:val="false"/>
        <w:jc w:val="both"/>
        <w:rPr>
          <w:i/>
          <w:i/>
          <w:sz w:val="10"/>
          <w:szCs w:val="10"/>
        </w:rPr>
      </w:pPr>
      <w:r>
        <w:rPr>
          <w:i/>
          <w:sz w:val="10"/>
          <w:szCs w:val="10"/>
        </w:rPr>
      </w:r>
    </w:p>
    <w:p>
      <w:pPr>
        <w:pStyle w:val="BodyText3"/>
        <w:tabs>
          <w:tab w:val="clear" w:pos="720"/>
          <w:tab w:val="left" w:pos="0" w:leader="none"/>
        </w:tabs>
        <w:snapToGrid w:val="false"/>
        <w:rPr/>
      </w:pPr>
      <w:r>
        <w:rPr>
          <w:rFonts w:cs="Times New Roman" w:ascii="Times New Roman" w:hAnsi="Times New Roman"/>
          <w:iCs/>
          <w:color w:val="000000"/>
          <w:sz w:val="22"/>
          <w:szCs w:val="22"/>
          <w:vertAlign w:val="superscript"/>
        </w:rPr>
        <w:t>138</w:t>
      </w:r>
      <w:r>
        <w:rPr>
          <w:rFonts w:cs="Times New Roman" w:ascii="Times New Roman" w:hAnsi="Times New Roman"/>
          <w:iCs/>
          <w:color w:val="000000"/>
          <w:sz w:val="22"/>
          <w:szCs w:val="22"/>
        </w:rPr>
        <w:t xml:space="preserve">  </w:t>
        <w:tab/>
        <w:t xml:space="preserve">Đó là bản chất của nó: ân điển, ân điển của Đức Chúa Trời. Ân điển Đức Chúa Trời sanh ra và tuôn đổ một... </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BodyText3"/>
        <w:tabs>
          <w:tab w:val="clear" w:pos="720"/>
          <w:tab w:val="left" w:pos="0" w:leader="none"/>
        </w:tabs>
        <w:snapToGrid w:val="false"/>
        <w:rPr/>
      </w:pP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rPr>
        <w:tab/>
        <w:t xml:space="preserve">Đức Chúa Trời đã mang ân điển vào trong đời sống chúng ta bằng tình yêu thương của Ngài đối với chúng ta. Đây là điều gì khác mà ân điển không thể làm: ân điển không thể mua được; ân điển không thể bán được. Đó là ân điển. Đó là bởi một Đấng Tối Cao. Vâng, thưa quí vị. Quí vị không thể mặc cả cho nó. Quí vị có thể nói, “Lạy Đức Chúa Trời, tôi sẽ làm điều nầy điều kia nếu Ngài sẽ làm điều nầy điều nọ.” Quí vị không thể làm điều đó. Đức Chúa Trời sẽ không làm điều đó. Quí vị không thể lôi kéo được điều gì ra khỏi Đức Chúa Trời. Đức Chúa Trời ban nó cho quí vị bởi ân điển Ngài. Ồ, ồ, ồ, chà. </w:t>
      </w:r>
      <w:r>
        <w:rPr>
          <w:rFonts w:cs="Times New Roman" w:ascii="Times New Roman" w:hAnsi="Times New Roman"/>
          <w:b/>
          <w:iCs/>
          <w:color w:val="000000"/>
          <w:sz w:val="22"/>
          <w:szCs w:val="22"/>
        </w:rPr>
        <w:t>“Vậy điều đó chẳng phải bởi người nào ao ước hay người nào bôn ba mà được, bèn là bởi Đức Chúa Trời thương xót.”</w:t>
      </w:r>
      <w:r>
        <w:rPr>
          <w:rFonts w:cs="Times New Roman" w:ascii="Times New Roman" w:hAnsi="Times New Roman"/>
          <w:iCs/>
          <w:color w:val="000000"/>
          <w:sz w:val="22"/>
          <w:szCs w:val="22"/>
        </w:rPr>
        <w:t xml:space="preserve"> Đúng thế. </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BodyText3"/>
        <w:tabs>
          <w:tab w:val="clear" w:pos="720"/>
          <w:tab w:val="left" w:pos="0" w:leader="none"/>
        </w:tabs>
        <w:snapToGrid w:val="false"/>
        <w:rPr/>
      </w:pPr>
      <w:r>
        <w:rPr>
          <w:rFonts w:cs="Times New Roman" w:ascii="Times New Roman" w:hAnsi="Times New Roman"/>
          <w:iCs/>
          <w:color w:val="000000"/>
          <w:sz w:val="22"/>
          <w:szCs w:val="22"/>
          <w:vertAlign w:val="superscript"/>
        </w:rPr>
        <w:t>140</w:t>
      </w:r>
      <w:r>
        <w:rPr>
          <w:rFonts w:cs="Times New Roman" w:ascii="Times New Roman" w:hAnsi="Times New Roman"/>
          <w:iCs/>
          <w:color w:val="000000"/>
          <w:sz w:val="22"/>
          <w:szCs w:val="22"/>
        </w:rPr>
        <w:t xml:space="preserve">  </w:t>
        <w:tab/>
        <w:t>Nhiều người đánh trên mặt họ. Có người đã đến với tôi... Tôi tin mình đã thấy một trong những cậu con trai ở phía sau tòa nhà ở đây ngày hôm nay. Một thanh niên Giám Lý vừa đi vào nhận lãnh phép báp-têm bằng Đức Thánh Linh từ trên... Những thanh niên khác kéo đến với tôi và nói, “Nào, Anh Branham, bây giờ chúng tôi đã được cứu và đã nhận lãnh Đức Thánh Linh, chúng tôi sẽ đi tìm kiếm những ân tứ phải không?”</w:t>
      </w:r>
    </w:p>
    <w:p>
      <w:pPr>
        <w:pStyle w:val="BodyText3"/>
        <w:tabs>
          <w:tab w:val="clear" w:pos="720"/>
          <w:tab w:val="left" w:pos="0" w:leader="none"/>
        </w:tabs>
        <w:snapToGrid w:val="false"/>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rPr>
        <w:tab/>
        <w:t>Tôi nói, “Đừng làm điều đó. Đừng làm điều đó.”</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BodyText3"/>
        <w:tabs>
          <w:tab w:val="clear" w:pos="720"/>
          <w:tab w:val="left" w:pos="0" w:leader="none"/>
        </w:tabs>
        <w:snapToGrid w:val="false"/>
        <w:rPr/>
      </w:pP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rPr>
        <w:tab/>
        <w:t>Đức Chúa Trời ban ân điển Ngài không giới hạn. Các sự ban cho và sự kêu gọi không có gì có thể đổi lại được. Các bạn biết điều trước tiên các bạn đi tìm kiếm một điều gì đó, “Đức Chúa Trời ôi, xin Ngài làm cho con thành Thầy giảng; Ngài thật sự làm điều nầy cho con.” Các bạn định làm gì? Một kẻ huyênh hoang khoác lác vĩ đại (a big stuffed shirt), chỉ thế thôi. Các bạn sẽ đi đến với hệ thống thần học của người nào đó và một tổ chức nào đó, và ở đó các bạn sẽ tự chống đỡ và sụp đổ. Hãy để Đức Chúa Trời kêu gọi. Đức Chúa Trời sẽ kêu gọi các bạn; Chúa sẽ Thánh hóa các bạn; Chúa sẽ ban cho các bạn những gì Ngài cần ban cho bạn. Vâng, thưa quí vị.</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BodyText3"/>
        <w:tabs>
          <w:tab w:val="clear" w:pos="720"/>
          <w:tab w:val="left" w:pos="0" w:leader="none"/>
        </w:tabs>
        <w:snapToGrid w:val="false"/>
        <w:rPr/>
      </w:pPr>
      <w:r>
        <w:rPr>
          <w:rFonts w:cs="Times New Roman" w:ascii="Times New Roman" w:hAnsi="Times New Roman"/>
          <w:iCs/>
          <w:color w:val="000000"/>
          <w:sz w:val="22"/>
          <w:szCs w:val="22"/>
          <w:vertAlign w:val="superscript"/>
        </w:rPr>
        <w:t>142</w:t>
      </w:r>
      <w:r>
        <w:rPr>
          <w:rFonts w:cs="Times New Roman" w:ascii="Times New Roman" w:hAnsi="Times New Roman"/>
          <w:iCs/>
          <w:color w:val="000000"/>
          <w:sz w:val="22"/>
          <w:szCs w:val="22"/>
        </w:rPr>
        <w:t xml:space="preserve">  </w:t>
        <w:tab/>
        <w:t>Các bạn không thể mặc cả với ân điển. Không, thưa quí vị. Quí vị không thể được bán; Nó không thể được mặc cả; Cũng không mua được, không thể để đổi chác được. Quí vị không thể nói, “Ồ, Chúa ôi Bây giờ, con sẽ gia nhập Giáo hội Báp-tít to lớn nầy, nếu không thì Giáo hội Giám Lý lớn nầy, hoặc là Giáo hội Ngũ Tuần lớn nầy, hay là Giáo hội Na-xi-rê lớn nầy. Con sẽ làm điều nầy nếu Ngài chỉ làm việc nầy cho con.” Nó không thể bị mặc cả. Không, thưa quí vị.</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BodyText3"/>
        <w:tabs>
          <w:tab w:val="clear" w:pos="720"/>
          <w:tab w:val="left" w:pos="0" w:leader="none"/>
        </w:tabs>
        <w:snapToGrid w:val="false"/>
        <w:ind w:left="770" w:hanging="0"/>
        <w:rPr>
          <w:rFonts w:ascii="Times New Roman" w:hAnsi="Times New Roman" w:cs="Times New Roman"/>
          <w:b/>
          <w:b/>
          <w:iCs/>
          <w:color w:val="000000"/>
          <w:sz w:val="22"/>
          <w:szCs w:val="22"/>
        </w:rPr>
      </w:pPr>
      <w:r>
        <w:rPr>
          <w:rFonts w:cs="Times New Roman" w:ascii="Times New Roman" w:hAnsi="Times New Roman"/>
          <w:b/>
          <w:iCs/>
          <w:color w:val="000000"/>
          <w:sz w:val="22"/>
          <w:szCs w:val="22"/>
        </w:rPr>
        <w:t>“</w:t>
      </w:r>
      <w:r>
        <w:rPr>
          <w:rFonts w:cs="Times New Roman" w:ascii="Times New Roman" w:hAnsi="Times New Roman"/>
          <w:b/>
          <w:iCs/>
          <w:color w:val="000000"/>
          <w:sz w:val="22"/>
          <w:szCs w:val="22"/>
        </w:rPr>
        <w:t xml:space="preserve">Hết thảy kẻ nào Cha đã ban cho Ta sẽ đến cùng Ta. </w:t>
      </w:r>
    </w:p>
    <w:p>
      <w:pPr>
        <w:pStyle w:val="BodyText3"/>
        <w:tabs>
          <w:tab w:val="clear" w:pos="720"/>
          <w:tab w:val="left" w:pos="0" w:leader="none"/>
        </w:tabs>
        <w:snapToGrid w:val="false"/>
        <w:ind w:left="770" w:hanging="0"/>
        <w:rPr>
          <w:rFonts w:ascii="Times New Roman" w:hAnsi="Times New Roman" w:cs="Times New Roman"/>
          <w:iCs/>
          <w:color w:val="000000"/>
          <w:sz w:val="22"/>
          <w:szCs w:val="22"/>
        </w:rPr>
      </w:pPr>
      <w:r>
        <w:rPr>
          <w:rFonts w:cs="Times New Roman" w:ascii="Times New Roman" w:hAnsi="Times New Roman"/>
          <w:b/>
          <w:iCs/>
          <w:color w:val="000000"/>
          <w:sz w:val="22"/>
          <w:szCs w:val="22"/>
        </w:rPr>
        <w:t>Không ai có thể đến cùng Ta nếu Cha Ta không kêu gọi.”</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BodyText3"/>
        <w:tabs>
          <w:tab w:val="clear" w:pos="720"/>
          <w:tab w:val="left" w:pos="0" w:leader="none"/>
        </w:tabs>
        <w:snapToGrid w:val="false"/>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rPr>
        <w:tab/>
        <w:t>Các bạn chỉ trở nên thuộc viên của Giáo hội lớn đó; Chỉ thế thôi; Con Người sẽ không được cứu. Ân điển phải cứu các bạn.</w:t>
      </w:r>
    </w:p>
    <w:p>
      <w:pPr>
        <w:pStyle w:val="BodyText3"/>
        <w:tabs>
          <w:tab w:val="clear" w:pos="720"/>
          <w:tab w:val="left" w:pos="0" w:leader="none"/>
        </w:tabs>
        <w:snapToGrid w:val="false"/>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BodyText3"/>
        <w:tabs>
          <w:tab w:val="clear" w:pos="720"/>
          <w:tab w:val="left" w:pos="0" w:leader="none"/>
        </w:tabs>
        <w:snapToGrid w:val="false"/>
        <w:rPr/>
      </w:pPr>
      <w:r>
        <w:rPr>
          <w:rFonts w:cs="Times New Roman" w:ascii="Times New Roman" w:hAnsi="Times New Roman"/>
          <w:iCs/>
          <w:color w:val="000000"/>
          <w:sz w:val="22"/>
          <w:szCs w:val="22"/>
          <w:vertAlign w:val="superscript"/>
        </w:rPr>
        <w:t>144</w:t>
      </w:r>
      <w:r>
        <w:rPr>
          <w:rFonts w:cs="Times New Roman" w:ascii="Times New Roman" w:hAnsi="Times New Roman"/>
          <w:iCs/>
          <w:color w:val="000000"/>
          <w:sz w:val="22"/>
          <w:szCs w:val="22"/>
        </w:rPr>
        <w:t xml:space="preserve">  </w:t>
        <w:tab/>
        <w:t>Năng lực của chúng ta không còn lại, những ân tứ của chúng ta không thể được... Những ân tứ mà chúng ta có, chúng ta không thể kiếm được bằng những năng lực.</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BodyText3"/>
        <w:tabs>
          <w:tab w:val="clear" w:pos="720"/>
          <w:tab w:val="left" w:pos="0" w:leader="none"/>
        </w:tabs>
        <w:snapToGrid w:val="false"/>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rPr>
        <w:tab/>
        <w:t>Đức Chúa Trời tạo nên tôi là một Thầy giảng, mà không nói ân điển Ngài đã ở cùng tôi không. Không, không. Chỉ một mình ân điển Ngài đã cứu tôi. Không bởi vì tôi rao giảng Tin Lành mà tôi được cứu. Không phải bởi vì nói tiếng lạ mà các bạn được cứu. Ồ, không. Không bởi vì các bạn... Bởi vì anh em rao giảng, thậm chí anh em không được cứu vì rao giảng.</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BodyText3"/>
        <w:tabs>
          <w:tab w:val="clear" w:pos="720"/>
          <w:tab w:val="left" w:pos="0" w:leader="none"/>
        </w:tabs>
        <w:snapToGrid w:val="false"/>
        <w:rPr/>
      </w:pP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rPr>
        <w:tab/>
        <w:t xml:space="preserve">Các bạn không được cứu bởi vì nói tiếng lạ. Các bạn không được cứu bởi vì làm bất kỳ điều gì. I Cô-rinh-tô 13 cũng chứng minh vậy, </w:t>
      </w:r>
      <w:r>
        <w:rPr>
          <w:rFonts w:cs="Times New Roman" w:ascii="Times New Roman" w:hAnsi="Times New Roman"/>
          <w:b/>
          <w:iCs/>
          <w:color w:val="000000"/>
          <w:sz w:val="22"/>
          <w:szCs w:val="22"/>
        </w:rPr>
        <w:t xml:space="preserve">“Dầu tôi nói được các thứ tiếng loài người và các Thiên sứ, dầu tôi hiểu biết mọi sự mầu nhiệm của Đức Chúa Trời </w:t>
      </w:r>
      <w:r>
        <w:rPr>
          <w:rFonts w:cs="Times New Roman" w:ascii="Times New Roman" w:hAnsi="Times New Roman"/>
          <w:iCs/>
          <w:color w:val="000000"/>
          <w:sz w:val="22"/>
          <w:szCs w:val="22"/>
        </w:rPr>
        <w:t>(một Thầy giảng),</w:t>
      </w:r>
      <w:r>
        <w:rPr>
          <w:rFonts w:cs="Times New Roman" w:ascii="Times New Roman" w:hAnsi="Times New Roman"/>
          <w:b/>
          <w:iCs/>
          <w:color w:val="000000"/>
          <w:sz w:val="22"/>
          <w:szCs w:val="22"/>
        </w:rPr>
        <w:t xml:space="preserve"> dầu làm mọi điều nầy, và có đức tin đến nỗi dời núi, thì tôi cũng chẳng ra gì cho đến khi lòng nhân ái, là tình yêu thương đến.”</w:t>
      </w:r>
      <w:r>
        <w:rPr>
          <w:rFonts w:cs="Times New Roman" w:ascii="Times New Roman" w:hAnsi="Times New Roman"/>
          <w:iCs/>
          <w:color w:val="000000"/>
          <w:sz w:val="22"/>
          <w:szCs w:val="22"/>
        </w:rPr>
        <w:t xml:space="preserve"> Tình yêu thương là ân điển. Ân điển của Đức Chúa Trời làm tất cả.</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BodyText3"/>
        <w:tabs>
          <w:tab w:val="clear" w:pos="720"/>
          <w:tab w:val="left" w:pos="0" w:leader="none"/>
        </w:tabs>
        <w:snapToGrid w:val="false"/>
        <w:rPr/>
      </w:pPr>
      <w:r>
        <w:rPr>
          <w:rFonts w:cs="Times New Roman" w:ascii="Times New Roman" w:hAnsi="Times New Roman"/>
          <w:iCs/>
          <w:color w:val="000000"/>
          <w:sz w:val="22"/>
          <w:szCs w:val="22"/>
          <w:vertAlign w:val="superscript"/>
        </w:rPr>
        <w:t>146</w:t>
      </w:r>
      <w:r>
        <w:rPr>
          <w:rFonts w:cs="Times New Roman" w:ascii="Times New Roman" w:hAnsi="Times New Roman"/>
          <w:iCs/>
          <w:color w:val="000000"/>
          <w:sz w:val="22"/>
          <w:szCs w:val="22"/>
        </w:rPr>
        <w:t xml:space="preserve">  </w:t>
        <w:tab/>
        <w:t>Một số người, các bạn có những ân tứ giống như một số vua nhạc giật gân. Điều đó thật sự khiến tôi phát ốm, tôi không biết, sự ham thích Thiêng liêng (thuộc linh, spiritual gastronomics) của tôi. Tôi muốn nói cho các bạn biết, khi tôi nghe nhạc giật gân biểu diễn tối thứ Bảy và hát nhạc giật gân, và khiêu vũ suốt đêm, và rồi sáng hôm sau đến đối diện với hội chúng và những việc giống như thế cố gắng mang một khuôn mặt đạo mạo, và đứng lên đó trước dân sự hát Thánh ca, và nghĩ họ sẽ lên Thiên đàng. Tôi có thể nhắc đến nhiều tên, nhưng tôi không không gọi. Băng ghi âm nầy sẽ đi khắp mọi nơi. Thế nhưng anh em tất cả đều biết. Cách đây không lâu, một chàng trai ở Hollywood, sẽ không hôn một cô gái vì điều đó nghịch lại tôn giáo của anh ta có phải không? Làm những bức tranh nhạc kích động và những điều giống như thế là điều thật hổ thẹn, và những việc giống như thế. Các bạn nghĩ rằng mình có thể lấy 30 miếng bạc của mình mà xứng đáng với điều gì đó trong ân điển Đức Chúa Trời, hỡi Giu-đa? Sẽ không mua được gì ngoài một chỗ trong địa ngục dành cho các bạn.</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BodyText3"/>
        <w:tabs>
          <w:tab w:val="clear" w:pos="720"/>
          <w:tab w:val="left" w:pos="0" w:leader="none"/>
        </w:tabs>
        <w:snapToGrid w:val="false"/>
        <w:rPr/>
      </w:pPr>
      <w:r>
        <w:rPr>
          <w:rFonts w:cs="Times New Roman" w:ascii="Times New Roman" w:hAnsi="Times New Roman"/>
          <w:iCs/>
          <w:color w:val="000000"/>
          <w:sz w:val="22"/>
          <w:szCs w:val="22"/>
          <w:vertAlign w:val="superscript"/>
        </w:rPr>
        <w:t>147</w:t>
      </w:r>
      <w:r>
        <w:rPr>
          <w:rFonts w:cs="Times New Roman" w:ascii="Times New Roman" w:hAnsi="Times New Roman"/>
          <w:iCs/>
          <w:color w:val="000000"/>
          <w:sz w:val="22"/>
          <w:szCs w:val="22"/>
        </w:rPr>
        <w:t xml:space="preserve">  </w:t>
        <w:tab/>
        <w:t>Ân điển của Đức Chúa Trời không thể mặc cả mà có, cũng không thể bởi năng lực mà có được. Nó là ân điển không giới hạn. “Tuyệt nhiên tôi chẳng nhờ cậy điều gì, chỉ bám vào thập tự giá của Ngài.” Tôi thật sự đến, lõa lồ, thương tích.</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Normal"/>
        <w:snapToGrid w:val="false"/>
        <w:ind w:left="770" w:hanging="0"/>
        <w:jc w:val="both"/>
        <w:rPr>
          <w:i/>
          <w:i/>
        </w:rPr>
      </w:pPr>
      <w:r>
        <w:rPr>
          <w:i/>
        </w:rPr>
        <w:t xml:space="preserve">Tuyệt nhiên không cách chi bào chữa tôi, </w:t>
      </w:r>
    </w:p>
    <w:p>
      <w:pPr>
        <w:pStyle w:val="Normal"/>
        <w:snapToGrid w:val="false"/>
        <w:ind w:left="770" w:hanging="0"/>
        <w:jc w:val="both"/>
        <w:rPr>
          <w:i/>
          <w:i/>
        </w:rPr>
      </w:pPr>
      <w:r>
        <w:rPr>
          <w:i/>
        </w:rPr>
        <w:t xml:space="preserve">Chỉ Huyết Jêsus đã đổ thay rồi; </w:t>
      </w:r>
    </w:p>
    <w:p>
      <w:pPr>
        <w:pStyle w:val="Normal"/>
        <w:snapToGrid w:val="false"/>
        <w:ind w:left="770" w:hanging="0"/>
        <w:jc w:val="both"/>
        <w:rPr>
          <w:i/>
          <w:i/>
        </w:rPr>
      </w:pPr>
      <w:r>
        <w:rPr>
          <w:i/>
        </w:rPr>
        <w:t xml:space="preserve">Ngài yêu tôi lắm hằng khuyên tôi đến, </w:t>
      </w:r>
    </w:p>
    <w:p>
      <w:pPr>
        <w:pStyle w:val="Normal"/>
        <w:snapToGrid w:val="false"/>
        <w:ind w:left="770" w:hanging="0"/>
        <w:jc w:val="both"/>
        <w:rPr>
          <w:i/>
          <w:i/>
        </w:rPr>
      </w:pPr>
      <w:r>
        <w:rPr>
          <w:i/>
        </w:rPr>
        <w:t>Kính thưa Chiên Con tôi nguyện đến liền.</w:t>
      </w:r>
    </w:p>
    <w:p>
      <w:pPr>
        <w:pStyle w:val="Normal"/>
        <w:snapToGrid w:val="false"/>
        <w:jc w:val="both"/>
        <w:rPr>
          <w:i/>
          <w:i/>
          <w:sz w:val="10"/>
          <w:szCs w:val="10"/>
        </w:rPr>
      </w:pPr>
      <w:r>
        <w:rPr>
          <w:i/>
          <w:sz w:val="10"/>
          <w:szCs w:val="10"/>
        </w:rPr>
      </w:r>
    </w:p>
    <w:p>
      <w:pPr>
        <w:pStyle w:val="Normal"/>
        <w:snapToGrid w:val="false"/>
        <w:jc w:val="both"/>
        <w:rPr/>
      </w:pPr>
      <w:r>
        <w:rPr/>
        <w:t xml:space="preserve">    </w:t>
      </w:r>
      <w:r>
        <w:rPr/>
        <w:tab/>
        <w:t xml:space="preserve">Chỉ thế thôi, đó là ân điển đã mua tôi. Ân điển đã làm điều đó. Ân điển thì giống... Điều nữa mà tôi muốn nói; Ân điển đôi khi là... </w:t>
      </w:r>
    </w:p>
    <w:p>
      <w:pPr>
        <w:pStyle w:val="Normal"/>
        <w:snapToGrid w:val="false"/>
        <w:jc w:val="both"/>
        <w:rPr>
          <w:sz w:val="10"/>
          <w:szCs w:val="10"/>
        </w:rPr>
      </w:pPr>
      <w:r>
        <w:rPr>
          <w:sz w:val="10"/>
          <w:szCs w:val="10"/>
        </w:rPr>
      </w:r>
    </w:p>
    <w:p>
      <w:pPr>
        <w:pStyle w:val="Normal"/>
        <w:snapToGrid w:val="false"/>
        <w:jc w:val="both"/>
        <w:rPr/>
      </w:pPr>
      <w:r>
        <w:rPr>
          <w:vertAlign w:val="superscript"/>
        </w:rPr>
        <w:t>149</w:t>
      </w:r>
      <w:r>
        <w:rPr/>
        <w:t xml:space="preserve">  </w:t>
        <w:tab/>
        <w:t>Những Giáo hội lớn nầy, họ nghĩ rằng các bạn có thể đi xuống đó, họ nghĩ: “Thôi được, chúng ta xây dựng Nhà thờ lớn nhất trong thành phố. Chúng ta có Hội Trợ giúp Phụ nữ ở đây để may quần áo cho người nghèo -- quần áo cho người nghèo, và gởi chúng ra nước ngoài. Chúng ta nuôi ăn những người nghèo. Chúng ta làm tất cả điều nầy.”</w:t>
      </w:r>
    </w:p>
    <w:p>
      <w:pPr>
        <w:pStyle w:val="Normal"/>
        <w:snapToGrid w:val="false"/>
        <w:jc w:val="both"/>
        <w:rPr/>
      </w:pPr>
      <w:r>
        <w:rPr/>
        <w:t xml:space="preserve">    </w:t>
      </w:r>
      <w:r>
        <w:rPr/>
        <w:tab/>
        <w:t>Phao-lô nói, “Tôi có thể làm điều giống như vậy, mà chẳng có gì cả.”</w:t>
      </w:r>
    </w:p>
    <w:p>
      <w:pPr>
        <w:pStyle w:val="Normal"/>
        <w:snapToGrid w:val="false"/>
        <w:jc w:val="both"/>
        <w:rPr/>
      </w:pPr>
      <w:r>
        <w:rPr/>
        <w:t xml:space="preserve">    </w:t>
      </w:r>
      <w:r>
        <w:rPr/>
        <w:tab/>
        <w:t xml:space="preserve">Họ nói, “Thế nào, chúng tôi, chúng tôi là một tổ chức lâu năm. Chúng ta đã ở đây được 2.000 năm. Chúng ta đã 500 tuổi. John Wesley, Alexander Campbell, những người sáng lập vĩ đại đằng sau đó, họ đã sáng lập Giáo hội chúng ta. Ha-lê-lu-gia! </w:t>
      </w:r>
    </w:p>
    <w:p>
      <w:pPr>
        <w:pStyle w:val="Normal"/>
        <w:snapToGrid w:val="false"/>
        <w:jc w:val="both"/>
        <w:rPr>
          <w:sz w:val="10"/>
          <w:szCs w:val="10"/>
        </w:rPr>
      </w:pPr>
      <w:r>
        <w:rPr>
          <w:sz w:val="10"/>
          <w:szCs w:val="10"/>
        </w:rPr>
      </w:r>
    </w:p>
    <w:p>
      <w:pPr>
        <w:pStyle w:val="Normal"/>
        <w:snapToGrid w:val="false"/>
        <w:jc w:val="both"/>
        <w:rPr/>
      </w:pPr>
      <w:r>
        <w:rPr/>
        <w:t xml:space="preserve">    </w:t>
      </w:r>
      <w:r>
        <w:rPr/>
        <w:tab/>
        <w:t>Ồ, Đức Chúa Jêsus Christ đã thành lập Hội thánh nầy, phép báp-têm bằng Đức Thánh Linh, và phan bảo họ đi lên dự Lễ Ngũ tuần và chờ đợi họ tiếp nhận quyền năng từ trên cao.</w:t>
      </w:r>
    </w:p>
    <w:p>
      <w:pPr>
        <w:pStyle w:val="Normal"/>
        <w:snapToGrid w:val="false"/>
        <w:jc w:val="both"/>
        <w:rPr>
          <w:sz w:val="10"/>
          <w:szCs w:val="10"/>
        </w:rPr>
      </w:pPr>
      <w:r>
        <w:rPr>
          <w:sz w:val="10"/>
          <w:szCs w:val="10"/>
        </w:rPr>
      </w:r>
    </w:p>
    <w:p>
      <w:pPr>
        <w:pStyle w:val="Normal"/>
        <w:snapToGrid w:val="false"/>
        <w:jc w:val="both"/>
        <w:rPr/>
      </w:pPr>
      <w:r>
        <w:rPr>
          <w:vertAlign w:val="superscript"/>
        </w:rPr>
        <w:t>152</w:t>
      </w:r>
      <w:r>
        <w:rPr/>
        <w:t xml:space="preserve">  </w:t>
        <w:tab/>
        <w:t xml:space="preserve">Các bạn vẫn có thể thuộc về Giáo hội Hội thánh mà bị hư mất. Giáo hội Ngũ Tuần không hơn gì bất cứ Giáo hội nào khác.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Sự việc của nó là, có một Hội thánh duy nhất; Đó là Hội thánh anh em được sanh lại trong phép báp-têm bằng Đức Thánh Linh, </w:t>
      </w:r>
      <w:r>
        <w:rPr>
          <w:b/>
        </w:rPr>
        <w:t>“Vì bởi một Thánh Linh hết thảy chúng ta đều chịu chung một phép báp-têm để hiệp nên một Thân.”</w:t>
      </w:r>
      <w:r>
        <w:rPr/>
        <w:t xml:space="preserve"> Cô-rinh-tô 12:13, đúng thế: I -- I Cô-rinh-tô 12. Bây giờ, chúng ta đều chịu phép báp-têm trong Hội thánh đó.</w:t>
      </w:r>
    </w:p>
    <w:p>
      <w:pPr>
        <w:pStyle w:val="Normal"/>
        <w:snapToGrid w:val="false"/>
        <w:jc w:val="both"/>
        <w:rPr/>
      </w:pPr>
      <w:r>
        <w:rPr/>
      </w:r>
    </w:p>
    <w:p>
      <w:pPr>
        <w:pStyle w:val="Normal"/>
        <w:snapToGrid w:val="false"/>
        <w:jc w:val="both"/>
        <w:rPr/>
      </w:pPr>
      <w:r>
        <w:rPr>
          <w:vertAlign w:val="superscript"/>
        </w:rPr>
        <w:t>154</w:t>
      </w:r>
      <w:r>
        <w:rPr/>
        <w:t xml:space="preserve">  </w:t>
        <w:tab/>
        <w:t>Nhưng nhiều người nghĩ rằng họ xứng đáng với nó. “Tại sao, chúng ta... tôi - tôi đi học và tôi học làm điều nầy, tôi đã đi học các Thần học viện và tôi đã làm...” Điều đó chẳng có nghĩa gì cả. Các bạn không thể mua được ân điển của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Ân điển của Đức Chúa Trời giống như điều nầy. Cho phép tôi kể với các bạn một câu chuyện để kết thúc. Ân điển của Đức Chúa Trời giống như thế nầy. Một lần có một vua quyền thế, và vị vua nầy có một người con, đó là đứa con duy nhất của ông. Một ngày kia kẻ sát nhân đã giết chết đứa con ấy. Và qua đó quốc vương ấy đã sai các đại biểu đi săn tìm tên hung thủ đó. Cuối cùng họ đã tìm thấy kẻ giết người đó. Khi họ đã tìm thấy kẻ sát nhân, họ đã mang người đó về và nhốt vào tù. Khi đó, một buổi xét xử được đặt ra và tuyên án.</w:t>
      </w:r>
    </w:p>
    <w:p>
      <w:pPr>
        <w:pStyle w:val="Normal"/>
        <w:snapToGrid w:val="false"/>
        <w:jc w:val="both"/>
        <w:rPr>
          <w:sz w:val="10"/>
          <w:szCs w:val="10"/>
        </w:rPr>
      </w:pPr>
      <w:r>
        <w:rPr>
          <w:sz w:val="10"/>
          <w:szCs w:val="10"/>
        </w:rPr>
      </w:r>
    </w:p>
    <w:p>
      <w:pPr>
        <w:pStyle w:val="Normal"/>
        <w:snapToGrid w:val="false"/>
        <w:jc w:val="both"/>
        <w:rPr/>
      </w:pPr>
      <w:r>
        <w:rPr>
          <w:vertAlign w:val="superscript"/>
        </w:rPr>
        <w:t>156</w:t>
      </w:r>
      <w:r>
        <w:rPr/>
        <w:t xml:space="preserve">  </w:t>
        <w:tab/>
        <w:t>Họ nhốt tên sát nhân vào trong xà lim kín; Khóa các cửa lại; Họ niêm phong lại để không ai -- và những người lính canh gác chung quanh, bởi vì chúng ta biết hình phạt kinh khủng như thế nào kẻ sát nhân nầy sẽ phải nhận, bởi vì anh ta đã giết chết con vua, con Vua Thánh. Lính canh được đặt khắp các cửa. Anh ta bị nhốt trong xà lim. Trần trụi, không mặc cái gì ngoài cái khố trên người cả. Anh ta đang ở đấy, trong tình trạng chết đói, không được cho ăn. Anh ta đang ở trong tình trạng đó.</w:t>
      </w:r>
    </w:p>
    <w:p>
      <w:pPr>
        <w:pStyle w:val="Normal"/>
        <w:snapToGrid w:val="false"/>
        <w:jc w:val="both"/>
        <w:rPr>
          <w:sz w:val="10"/>
          <w:szCs w:val="10"/>
        </w:rPr>
      </w:pPr>
      <w:r>
        <w:rPr>
          <w:sz w:val="10"/>
          <w:szCs w:val="10"/>
        </w:rPr>
      </w:r>
    </w:p>
    <w:p>
      <w:pPr>
        <w:pStyle w:val="Normal"/>
        <w:snapToGrid w:val="false"/>
        <w:jc w:val="both"/>
        <w:rPr/>
      </w:pPr>
      <w:r>
        <w:rPr/>
        <w:t xml:space="preserve">    </w:t>
      </w:r>
      <w:r>
        <w:rPr/>
        <w:tab/>
        <w:t>Rồi người ta mang anh ta ra xét xử. Tội lỗi của anh ta được đưa ra và được chứng minh có tội. Bản án đưa ra, anh ta sẽ bị hành quyết dưới hình phạt khủng khiếp nhất. Anh ta đã cầu xin và kêu khóc, “Dầu tôi phạm tội, dầu tôi có tội, tôi rất hối tiếc về điều tôi đã làm. Tôi ước gì mình không hề làm điều đó. Tôi hối hận đã làm thế. Trong phút giây nổi khùng tôi đã làm điều đó. Tôi đã không muốn làm thế.”</w:t>
      </w:r>
    </w:p>
    <w:p>
      <w:pPr>
        <w:pStyle w:val="Normal"/>
        <w:snapToGrid w:val="false"/>
        <w:jc w:val="both"/>
        <w:rPr>
          <w:sz w:val="10"/>
          <w:szCs w:val="10"/>
        </w:rPr>
      </w:pPr>
      <w:r>
        <w:rPr>
          <w:sz w:val="10"/>
          <w:szCs w:val="10"/>
        </w:rPr>
      </w:r>
    </w:p>
    <w:p>
      <w:pPr>
        <w:pStyle w:val="Normal"/>
        <w:snapToGrid w:val="false"/>
        <w:jc w:val="both"/>
        <w:rPr/>
      </w:pPr>
      <w:r>
        <w:rPr>
          <w:vertAlign w:val="superscript"/>
        </w:rPr>
        <w:t xml:space="preserve">158  </w:t>
        <w:tab/>
      </w:r>
      <w:r>
        <w:rPr/>
        <w:t>Ngày kia vua đi đến chỗ chàng trai, nói với anh ta về việc giết con mình, đứa con duy nhất của mình. Người đã giết người con đó. Vua nói, “Ta sẽ đi xuống nói chuyện với nó.”</w:t>
      </w:r>
    </w:p>
    <w:p>
      <w:pPr>
        <w:pStyle w:val="Normal"/>
        <w:snapToGrid w:val="false"/>
        <w:jc w:val="both"/>
        <w:rPr>
          <w:sz w:val="10"/>
          <w:szCs w:val="10"/>
        </w:rPr>
      </w:pPr>
      <w:r>
        <w:rPr>
          <w:sz w:val="10"/>
          <w:szCs w:val="10"/>
        </w:rPr>
      </w:r>
    </w:p>
    <w:p>
      <w:pPr>
        <w:pStyle w:val="Normal"/>
        <w:snapToGrid w:val="false"/>
        <w:jc w:val="both"/>
        <w:rPr/>
      </w:pPr>
      <w:r>
        <w:rPr/>
        <w:t xml:space="preserve">    </w:t>
      </w:r>
      <w:r>
        <w:rPr/>
        <w:tab/>
        <w:t>Khi vua đi xuống nơi đó, nhìn lại trong cái chuồng đó, giống như chuồng nhốt súc vật. Người thấy thân thể ốm giơ xương đang nằm trong góc kêu khóc, gương mặt hốc hác, xương hàm lồi ra, đôi mắt sâu hoắm; Nhìn đôi mắt đó thấy hết anh ta như thế nào, và miệng anh ta nhợt nhạt: Không nước, khát nước hiện rõ trên mặt anh ta, đang kêu khóc. Vua nói, “Hãy đứng dậy.” Người đến gần anh ta nhìn. Vua hỏi, “Tại sao ngươi giết Con Ta? Con Ta đã làm gì ngươi? Nó đã làm gì để chết như ngươi giết nó như vậy, đâm nó đến chết bằng lưỡi gươm của ngươi?”</w:t>
      </w:r>
    </w:p>
    <w:p>
      <w:pPr>
        <w:pStyle w:val="Normal"/>
        <w:snapToGrid w:val="false"/>
        <w:jc w:val="both"/>
        <w:rPr>
          <w:sz w:val="10"/>
          <w:szCs w:val="10"/>
        </w:rPr>
      </w:pPr>
      <w:r>
        <w:rPr>
          <w:sz w:val="10"/>
          <w:szCs w:val="10"/>
        </w:rPr>
      </w:r>
    </w:p>
    <w:p>
      <w:pPr>
        <w:pStyle w:val="Normal"/>
        <w:snapToGrid w:val="false"/>
        <w:jc w:val="both"/>
        <w:rPr/>
      </w:pPr>
      <w:r>
        <w:rPr/>
        <w:t xml:space="preserve">    </w:t>
      </w:r>
      <w:r>
        <w:rPr/>
        <w:tab/>
        <w:t>Anh ta nói, “Không có gì cả, lạy Chúa, không một điều gì. Chỉ hành động láo xược của chính tôi, chỉ do nơi tôi mà thôi. Tôi đã giết người bởi cớ ganh tị với người, và tôi đã bị cám dỗ mà giết chết người. Tôi chết dưới sự phán xét của vua. Tôi nhận biết điều đó và tôi đáng bị thế. Tôi chỉ khóc cho một điều duy nhất, vì tôi thật sự hối tiếc vì tôi đã vô cớ giết con người Thánh như thế.”</w:t>
      </w:r>
    </w:p>
    <w:p>
      <w:pPr>
        <w:pStyle w:val="Normal"/>
        <w:snapToGrid w:val="false"/>
        <w:jc w:val="both"/>
        <w:rPr>
          <w:sz w:val="10"/>
          <w:szCs w:val="10"/>
        </w:rPr>
      </w:pPr>
      <w:r>
        <w:rPr>
          <w:sz w:val="10"/>
          <w:szCs w:val="10"/>
        </w:rPr>
      </w:r>
    </w:p>
    <w:p>
      <w:pPr>
        <w:pStyle w:val="BodyText3"/>
        <w:tabs>
          <w:tab w:val="clear" w:pos="720"/>
          <w:tab w:val="left" w:pos="0" w:leader="none"/>
        </w:tabs>
        <w:snapToGrid w:val="false"/>
        <w:rPr/>
      </w:pPr>
      <w:r>
        <w:rPr>
          <w:rFonts w:cs="Times New Roman" w:ascii="Times New Roman" w:hAnsi="Times New Roman"/>
          <w:iCs/>
          <w:color w:val="000000"/>
          <w:sz w:val="22"/>
          <w:szCs w:val="22"/>
          <w:vertAlign w:val="superscript"/>
        </w:rPr>
        <w:t>161</w:t>
      </w:r>
      <w:r>
        <w:rPr>
          <w:rFonts w:cs="Times New Roman" w:ascii="Times New Roman" w:hAnsi="Times New Roman"/>
          <w:iCs/>
          <w:color w:val="000000"/>
          <w:sz w:val="22"/>
          <w:szCs w:val="22"/>
        </w:rPr>
        <w:t xml:space="preserve">  </w:t>
        <w:tab/>
        <w:t>Nhà vua đã quay gót bước ra, đi đến bàn giấy và Phán, “Hủy toàn bộ hồ sơ (Anh em biết, bỏ chúng vào biển lãng quên.) Hủy toàn bộ hồ sơ. Tắm rửa sạch sẽ cho người đó và đưa nó đến. Ta sẽ mặc áo dài cho nó.”</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BodyText3"/>
        <w:tabs>
          <w:tab w:val="clear" w:pos="720"/>
          <w:tab w:val="left" w:pos="0" w:leader="none"/>
        </w:tabs>
        <w:snapToGrid w:val="false"/>
        <w:rPr/>
      </w:pP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rPr>
        <w:tab/>
        <w:t>Sau một lát, một chiếc xe hơi sang trọng to lớn lái đến cửa. Khi đó, một tấm thảm đỏ được trải ra cho xà lim nhốt người tù đó. Vua đứng ở cuối chiếc chiếc xe hơi sang trọng đó Phán, “Hỡi Con Ta, hãy đến, và lái về cung điện với Ta,” khoác chiếc áo dài lên lưng người tù đó. Người nói, “Từ giờ trở đi, ngươi là Con Ta.” Bởi vì Người có lòng thương xót. Đó là ân điển.</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BodyText3"/>
        <w:tabs>
          <w:tab w:val="clear" w:pos="720"/>
          <w:tab w:val="left" w:pos="0" w:leader="none"/>
        </w:tabs>
        <w:snapToGrid w:val="false"/>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rPr>
        <w:tab/>
        <w:t xml:space="preserve">Đó là tôi, đó là anh chị em. Chúng ta đã giết Con Đức Chúa Trời bằng tội lỗi chúng ta. Chúng ta là khách lạ, dơ bẩn, ô uế, đang nằm trong những xà lim của thế gian. Đức Chúa Trời đã cứu chúng ta bằng Huyết của Con Chính Ngài, và thanh tẩy chúng ta, mặc áo dài cho chúng ta bằng Đức Thánh Linh. Bây giờ. Và bây giờ xe ngựa lớn của Đức Chúa Trời rồi đây sẽ trở lại đến nơi cửa, và chúng ta sẽ về nhà để sống với sự tha thứ và không còn nhớ về điều đó nữa. Không ngạc nhiên khi chúng ta có thể hát, </w:t>
      </w:r>
    </w:p>
    <w:p>
      <w:pPr>
        <w:pStyle w:val="Normal"/>
        <w:snapToGrid w:val="false"/>
        <w:jc w:val="both"/>
        <w:rPr>
          <w:rFonts w:ascii="Times New Roman" w:hAnsi="Times New Roman" w:cs="Times New Roman"/>
          <w:iCs/>
          <w:color w:val="000000"/>
          <w:sz w:val="10"/>
          <w:szCs w:val="10"/>
        </w:rPr>
      </w:pPr>
      <w:r>
        <w:rPr>
          <w:rFonts w:cs="Times New Roman"/>
          <w:iCs/>
          <w:color w:val="000000"/>
          <w:sz w:val="10"/>
          <w:szCs w:val="10"/>
        </w:rPr>
      </w:r>
    </w:p>
    <w:p>
      <w:pPr>
        <w:pStyle w:val="Normal"/>
        <w:snapToGrid w:val="false"/>
        <w:ind w:left="884" w:hanging="0"/>
        <w:jc w:val="both"/>
        <w:rPr>
          <w:i/>
          <w:i/>
        </w:rPr>
      </w:pPr>
      <w:r>
        <w:rPr>
          <w:i/>
        </w:rPr>
        <w:t xml:space="preserve">Ngợi khen Chúa từ ái ban ơn lạ lùng, </w:t>
      </w:r>
    </w:p>
    <w:p>
      <w:pPr>
        <w:pStyle w:val="Normal"/>
        <w:snapToGrid w:val="false"/>
        <w:ind w:left="884" w:hanging="0"/>
        <w:jc w:val="both"/>
        <w:rPr>
          <w:i/>
          <w:i/>
        </w:rPr>
      </w:pPr>
      <w:r>
        <w:rPr>
          <w:i/>
        </w:rPr>
        <w:t>Đời tôi vốn tràn những lệ đắng.</w:t>
      </w:r>
    </w:p>
    <w:p>
      <w:pPr>
        <w:pStyle w:val="Normal"/>
        <w:snapToGrid w:val="false"/>
        <w:ind w:left="884" w:hanging="0"/>
        <w:jc w:val="both"/>
        <w:rPr>
          <w:i/>
          <w:i/>
        </w:rPr>
      </w:pPr>
      <w:r>
        <w:rPr>
          <w:i/>
        </w:rPr>
        <w:t>Tôi đã hư mất bao ngày.</w:t>
      </w:r>
    </w:p>
    <w:p>
      <w:pPr>
        <w:pStyle w:val="Normal"/>
        <w:snapToGrid w:val="false"/>
        <w:ind w:left="884" w:hanging="0"/>
        <w:jc w:val="both"/>
        <w:rPr>
          <w:i/>
          <w:i/>
        </w:rPr>
      </w:pPr>
      <w:r>
        <w:rPr>
          <w:i/>
        </w:rPr>
        <w:t xml:space="preserve">Lầm than trong nơi tội đầy, </w:t>
      </w:r>
    </w:p>
    <w:p>
      <w:pPr>
        <w:pStyle w:val="Normal"/>
        <w:snapToGrid w:val="false"/>
        <w:ind w:left="884" w:hanging="0"/>
        <w:jc w:val="both"/>
        <w:rPr>
          <w:i/>
          <w:i/>
        </w:rPr>
      </w:pPr>
      <w:r>
        <w:rPr>
          <w:i/>
        </w:rPr>
        <w:t>Mà ơn Chúa từ ái khoan nhân.</w:t>
      </w:r>
    </w:p>
    <w:p>
      <w:pPr>
        <w:pStyle w:val="Normal"/>
        <w:snapToGrid w:val="false"/>
        <w:ind w:left="884" w:hanging="0"/>
        <w:jc w:val="both"/>
        <w:rPr>
          <w:i/>
          <w:i/>
        </w:rPr>
      </w:pPr>
      <w:r>
        <w:rPr>
          <w:i/>
        </w:rPr>
        <w:t xml:space="preserve">Đời tôi rất nhiều nỗi gian lao ưu sầu, </w:t>
      </w:r>
    </w:p>
    <w:p>
      <w:pPr>
        <w:pStyle w:val="Normal"/>
        <w:snapToGrid w:val="false"/>
        <w:ind w:left="884" w:hanging="0"/>
        <w:jc w:val="both"/>
        <w:rPr>
          <w:i/>
          <w:i/>
        </w:rPr>
      </w:pPr>
      <w:r>
        <w:rPr>
          <w:i/>
        </w:rPr>
        <w:t>Buồn lo đã làm vắng niềm tin.</w:t>
      </w:r>
    </w:p>
    <w:p>
      <w:pPr>
        <w:pStyle w:val="Normal"/>
        <w:snapToGrid w:val="false"/>
        <w:ind w:left="884" w:hanging="0"/>
        <w:jc w:val="both"/>
        <w:rPr>
          <w:i/>
          <w:i/>
        </w:rPr>
      </w:pPr>
      <w:r>
        <w:rPr>
          <w:i/>
        </w:rPr>
        <w:t xml:space="preserve">Nhưng Chúa đã cứu tôi về, nghỉ yên trong ơn nhiệm mầu, </w:t>
      </w:r>
    </w:p>
    <w:p>
      <w:pPr>
        <w:pStyle w:val="Normal"/>
        <w:snapToGrid w:val="false"/>
        <w:ind w:left="884" w:hanging="0"/>
        <w:jc w:val="both"/>
        <w:rPr>
          <w:i/>
          <w:i/>
        </w:rPr>
      </w:pPr>
      <w:r>
        <w:rPr>
          <w:i/>
        </w:rPr>
        <w:t xml:space="preserve">Thật ơn Chúa rộng lớn vô biên </w:t>
      </w:r>
    </w:p>
    <w:p>
      <w:pPr>
        <w:pStyle w:val="Normal"/>
        <w:snapToGrid w:val="false"/>
        <w:ind w:left="884" w:hanging="0"/>
        <w:jc w:val="both"/>
        <w:rPr>
          <w:i/>
          <w:i/>
        </w:rPr>
      </w:pPr>
      <w:r>
        <w:rPr>
          <w:i/>
        </w:rPr>
        <w:t xml:space="preserve">Rồi đây Chúa lại đến đem tôi lên trời, </w:t>
      </w:r>
    </w:p>
    <w:p>
      <w:pPr>
        <w:pStyle w:val="Normal"/>
        <w:snapToGrid w:val="false"/>
        <w:ind w:left="884" w:hanging="0"/>
        <w:jc w:val="both"/>
        <w:rPr>
          <w:i/>
          <w:i/>
        </w:rPr>
      </w:pPr>
      <w:r>
        <w:rPr>
          <w:i/>
        </w:rPr>
        <w:t>Llàm sao nói hết nỗi mừng vui.</w:t>
      </w:r>
    </w:p>
    <w:p>
      <w:pPr>
        <w:pStyle w:val="Normal"/>
        <w:snapToGrid w:val="false"/>
        <w:ind w:left="884" w:hanging="0"/>
        <w:jc w:val="both"/>
        <w:rPr>
          <w:i/>
          <w:i/>
        </w:rPr>
      </w:pPr>
      <w:r>
        <w:rPr>
          <w:i/>
        </w:rPr>
        <w:t xml:space="preserve">Về ơn Chúa cứu chuộc chính tôi. </w:t>
      </w:r>
    </w:p>
    <w:p>
      <w:pPr>
        <w:pStyle w:val="Normal"/>
        <w:snapToGrid w:val="false"/>
        <w:jc w:val="both"/>
        <w:rPr>
          <w:i/>
          <w:i/>
          <w:sz w:val="10"/>
          <w:szCs w:val="10"/>
        </w:rPr>
      </w:pPr>
      <w:r>
        <w:rPr>
          <w:i/>
          <w:sz w:val="10"/>
          <w:szCs w:val="10"/>
        </w:rPr>
      </w:r>
    </w:p>
    <w:p>
      <w:pPr>
        <w:pStyle w:val="Normal"/>
        <w:snapToGrid w:val="false"/>
        <w:jc w:val="both"/>
        <w:rPr/>
      </w:pPr>
      <w:r>
        <w:rPr>
          <w:vertAlign w:val="superscript"/>
        </w:rPr>
        <w:t>164</w:t>
      </w:r>
      <w:r>
        <w:rPr/>
        <w:t xml:space="preserve">  </w:t>
        <w:tab/>
        <w:t>Các bạn sẽ để giờ nầy là giờ của mình ngay lúc nầy chứ, hỡi các bạn tội nhân, trong khi chúng ta cúi đầu một lát dâng lời cầu nguyện? Hãy để đây là giờ mà các bạn tin, ngay bây giờ. Hãy quyết định và nói, “Lạy Chúa là Đức Chúa Trời, con phạm tội. Con nhận biết ân điển đã cứu con. Con không thể tự cứu mình. Con hư mất. Con đã làm mọi thứ. Con thật không thể làm một điều. Con - con -- con hoàn toàn vô vọng, tuyệt vọng, không có Đức Chúa Trời, không có sự thương xót, không có Đấng Christ trong thế gian nầy, con chỉ là bị tâm thần. Xin Ngài thương xót con và đem con ra khỏi xà lim tội lỗi mà con đang bị nhốt bên trong ngày hôm nay, ôi Chúa ơi, xin thương xót con vì con là kẻ tội lỗi.” Mời các bạn giơ tay lên nói, “Lạy Đức Chúa Trời, con là người đó cần ân điển Ngài.” Mời các bạn giơ tay lên nói, “Xin cầu nguyện cho tôi, Anh Branham ơi, bây giờ tôi muốn tin.” Cầu xin Chúa ban phước cho anh ở phía sau đó, người anh em của tôi.</w:t>
      </w:r>
    </w:p>
    <w:p>
      <w:pPr>
        <w:pStyle w:val="Normal"/>
        <w:snapToGrid w:val="false"/>
        <w:jc w:val="both"/>
        <w:rPr>
          <w:sz w:val="10"/>
          <w:szCs w:val="10"/>
        </w:rPr>
      </w:pPr>
      <w:r>
        <w:rPr>
          <w:sz w:val="10"/>
          <w:szCs w:val="10"/>
        </w:rPr>
      </w:r>
    </w:p>
    <w:p>
      <w:pPr>
        <w:pStyle w:val="Normal"/>
        <w:snapToGrid w:val="false"/>
        <w:jc w:val="both"/>
        <w:rPr/>
      </w:pPr>
      <w:r>
        <w:rPr>
          <w:vertAlign w:val="superscript"/>
        </w:rPr>
        <w:t>165</w:t>
      </w:r>
      <w:r>
        <w:rPr/>
        <w:t xml:space="preserve">  </w:t>
        <w:tab/>
        <w:t>Người nào đó nói, “Anh Branham ơi, xin nhớ đến tôi giờ nầy, ồ, Anh ơi, xin vui lòng cầu nguyện cho.” Cầu xin Chúa ban phước cho bà. “Xin cầu nguyện...” Cầu xin Chúa ban phước cho anh, anh em của tôi. Cầu xin Chúa ban phước cho chị. Cầu xin Chúa ban phước cho anh ở bên phía cửa sổ. Cầu xin Chúa ban phước cho anh ở phía đâu đó. Cầu xin Chúa ban phước cho một người khác ở đây. “Xin nhớ đến tôi, Anh Branham ơi.” Cầu xin Chúa ban phước cho người anh em của tôi ở đó, vâng, một người nữa ở đây. Cầu xin Chúa ban phước cho chị. Cầu xin Chúa ban phước cho anh ở đây. Ngài thấy anh. Bây giờ, thật sự có ý nghĩa với điều đó. Chúa ban phước cho bạn, người bạn trẻ. Ngài thấy, đừng... Cầu xin Chúa ban phước cho anh. Chúa ban phước cho chị đứng dựa vào tường. Chúa ban phước cho anh ở dưới đây. Cầu xin Chúa ban phước cho anh em đang đứng dựa vào tường.</w:t>
      </w:r>
    </w:p>
    <w:p>
      <w:pPr>
        <w:pStyle w:val="Normal"/>
        <w:snapToGrid w:val="false"/>
        <w:jc w:val="both"/>
        <w:rPr>
          <w:sz w:val="10"/>
          <w:szCs w:val="10"/>
        </w:rPr>
      </w:pPr>
      <w:r>
        <w:rPr>
          <w:sz w:val="10"/>
          <w:szCs w:val="10"/>
        </w:rPr>
      </w:r>
    </w:p>
    <w:p>
      <w:pPr>
        <w:pStyle w:val="Normal"/>
        <w:snapToGrid w:val="false"/>
        <w:ind w:left="884" w:hanging="0"/>
        <w:jc w:val="both"/>
        <w:rPr>
          <w:i/>
          <w:i/>
        </w:rPr>
      </w:pPr>
      <w:r>
        <w:rPr>
          <w:i/>
        </w:rPr>
        <w:t>Tuyệt nhiên không cách chi</w:t>
      </w:r>
      <w:r>
        <w:rPr/>
        <w:t xml:space="preserve">... (Có người khác phải không? Cầu xin Chúa ban phước cho anh. Tôi thấy có bàn tay giơ lên phía sau đó.) </w:t>
      </w:r>
    </w:p>
    <w:p>
      <w:pPr>
        <w:pStyle w:val="Normal"/>
        <w:snapToGrid w:val="false"/>
        <w:ind w:left="884" w:hanging="0"/>
        <w:jc w:val="both"/>
        <w:rPr>
          <w:i/>
          <w:i/>
        </w:rPr>
      </w:pPr>
      <w:r>
        <w:rPr>
          <w:i/>
        </w:rPr>
        <w:t xml:space="preserve">Chỉ Huyết Jêsus đã đổ thay rồi, </w:t>
      </w:r>
      <w:r>
        <w:rPr/>
        <w:t xml:space="preserve">(Vâng, Chúa ôi. Cầu xin Chúa ban phước cho chị.) </w:t>
      </w:r>
    </w:p>
    <w:p>
      <w:pPr>
        <w:pStyle w:val="Normal"/>
        <w:snapToGrid w:val="false"/>
        <w:ind w:left="884" w:hanging="0"/>
        <w:jc w:val="both"/>
        <w:rPr/>
      </w:pPr>
      <w:r>
        <w:rPr>
          <w:i/>
        </w:rPr>
        <w:t xml:space="preserve">Ngài yêu </w:t>
      </w:r>
      <w:r>
        <w:rPr/>
        <w:t xml:space="preserve">(Cầu xin Chúa ban phước cho chị.) ... </w:t>
      </w:r>
      <w:r>
        <w:rPr>
          <w:i/>
        </w:rPr>
        <w:t xml:space="preserve">tôi lắm hằng khuyên tôi đến... </w:t>
      </w:r>
      <w:r>
        <w:rPr/>
        <w:t xml:space="preserve">(Cầu xin Chúa ban phước cho chị ở phía sau đó.) </w:t>
      </w:r>
    </w:p>
    <w:p>
      <w:pPr>
        <w:pStyle w:val="Normal"/>
        <w:snapToGrid w:val="false"/>
        <w:ind w:left="884" w:hanging="0"/>
        <w:jc w:val="both"/>
        <w:rPr/>
      </w:pPr>
      <w:r>
        <w:rPr/>
        <w:t xml:space="preserve">(Xin ban ơn, xin ban ơn) </w:t>
      </w:r>
      <w:r>
        <w:rPr>
          <w:i/>
        </w:rPr>
        <w:t xml:space="preserve">Tôi... </w:t>
      </w:r>
      <w:r>
        <w:rPr/>
        <w:t xml:space="preserve">(Cầu xin Chúa ban phước cho cô.) ... </w:t>
      </w:r>
      <w:r>
        <w:rPr>
          <w:i/>
        </w:rPr>
        <w:t>tôi đến.</w:t>
      </w:r>
    </w:p>
    <w:p>
      <w:pPr>
        <w:pStyle w:val="Normal"/>
        <w:snapToGrid w:val="false"/>
        <w:ind w:left="884" w:hanging="0"/>
        <w:jc w:val="both"/>
        <w:rPr>
          <w:i/>
          <w:i/>
        </w:rPr>
      </w:pPr>
      <w:r>
        <w:rPr>
          <w:i/>
        </w:rPr>
        <w:t xml:space="preserve">Tuyệt nhiên tôi chẳng cậy một pháp môn, </w:t>
      </w:r>
    </w:p>
    <w:p>
      <w:pPr>
        <w:pStyle w:val="Normal"/>
        <w:snapToGrid w:val="false"/>
        <w:ind w:left="884" w:hanging="0"/>
        <w:jc w:val="both"/>
        <w:rPr>
          <w:i/>
          <w:i/>
        </w:rPr>
      </w:pPr>
      <w:r>
        <w:rPr>
          <w:i/>
        </w:rPr>
        <w:t>Có thể gội sạch vết uế tâm hồn;</w:t>
      </w:r>
    </w:p>
    <w:p>
      <w:pPr>
        <w:pStyle w:val="Normal"/>
        <w:snapToGrid w:val="false"/>
        <w:ind w:left="884" w:hanging="0"/>
        <w:jc w:val="both"/>
        <w:rPr>
          <w:i/>
          <w:i/>
        </w:rPr>
      </w:pPr>
      <w:r>
        <w:rPr>
          <w:i/>
        </w:rPr>
        <w:t xml:space="preserve">Nhờ Huyết Jêsus tội khiên tiêu biến, </w:t>
      </w:r>
    </w:p>
    <w:p>
      <w:pPr>
        <w:pStyle w:val="Normal"/>
        <w:snapToGrid w:val="false"/>
        <w:ind w:left="884" w:hanging="0"/>
        <w:jc w:val="both"/>
        <w:rPr/>
      </w:pPr>
      <w:r>
        <w:rPr>
          <w:i/>
        </w:rPr>
        <w:t>Kính thưa Chiên Con</w:t>
      </w:r>
      <w:r>
        <w:rPr/>
        <w:t xml:space="preserve">... (Xin ban ơn, ồ, xin ban ơn) </w:t>
      </w:r>
      <w:r>
        <w:rPr>
          <w:i/>
        </w:rPr>
        <w:t>tôi nguyện đến liền!</w:t>
      </w:r>
    </w:p>
    <w:p>
      <w:pPr>
        <w:pStyle w:val="Normal"/>
        <w:snapToGrid w:val="false"/>
        <w:jc w:val="both"/>
        <w:rPr>
          <w:i/>
          <w:i/>
          <w:sz w:val="10"/>
          <w:szCs w:val="10"/>
        </w:rPr>
      </w:pPr>
      <w:r>
        <w:rPr>
          <w:i/>
          <w:sz w:val="10"/>
          <w:szCs w:val="10"/>
        </w:rPr>
      </w:r>
    </w:p>
    <w:p>
      <w:pPr>
        <w:pStyle w:val="Normal"/>
        <w:snapToGrid w:val="false"/>
        <w:jc w:val="both"/>
        <w:rPr/>
      </w:pPr>
      <w:r>
        <w:rPr>
          <w:vertAlign w:val="superscript"/>
        </w:rPr>
        <w:t>166</w:t>
      </w:r>
      <w:r>
        <w:rPr/>
        <w:t xml:space="preserve">  </w:t>
        <w:tab/>
        <w:t>Bây giờ, đã có khoảng 15 đến 20 giơ tay lên. Nào, các bạn cúi đầu xuống, tôi sẽ cầu xin cho các bạn đã giơ tay, bây giờ im lặng, cứ đứng trên chân của mình trong khi tôi dâng lời cầu nguyện. Chúng ta không có chỗ ở đây để đi lên bục giảng. Thật đúng vậy; Tôi chỉ muốn các bạn đứng tại chỗ, hết thảy những người đã giơ tay lên, muốn được cầu nguyện giờ nầy. Hãy đứng trên chân của mình giờ nầy trong khi tôi dâng lời cầu nguyện. Cứ đứng lên trên chân mình.</w:t>
      </w:r>
    </w:p>
    <w:p>
      <w:pPr>
        <w:pStyle w:val="Normal"/>
        <w:snapToGrid w:val="false"/>
        <w:jc w:val="both"/>
        <w:rPr>
          <w:sz w:val="10"/>
          <w:szCs w:val="10"/>
        </w:rPr>
      </w:pPr>
      <w:r>
        <w:rPr>
          <w:sz w:val="10"/>
          <w:szCs w:val="10"/>
        </w:rPr>
      </w:r>
    </w:p>
    <w:p>
      <w:pPr>
        <w:pStyle w:val="Normal"/>
        <w:snapToGrid w:val="false"/>
        <w:ind w:left="770" w:hanging="0"/>
        <w:jc w:val="both"/>
        <w:rPr>
          <w:i/>
          <w:i/>
        </w:rPr>
      </w:pPr>
      <w:r>
        <w:rPr>
          <w:i/>
        </w:rPr>
        <w:t xml:space="preserve">Chỉ Huyết Jêsus đã đổ thay rồi; </w:t>
      </w:r>
    </w:p>
    <w:p>
      <w:pPr>
        <w:pStyle w:val="Normal"/>
        <w:snapToGrid w:val="false"/>
        <w:ind w:left="770" w:hanging="0"/>
        <w:jc w:val="both"/>
        <w:rPr/>
      </w:pPr>
      <w:r>
        <w:rPr>
          <w:i/>
        </w:rPr>
        <w:t>Ngài yêu tôi lắm (</w:t>
      </w:r>
      <w:r>
        <w:rPr/>
        <w:t xml:space="preserve">Tốt lắm, Chúa ban phước cho anh... ? ...) </w:t>
      </w:r>
      <w:r>
        <w:rPr>
          <w:i/>
        </w:rPr>
        <w:t xml:space="preserve">hằng khuyên tôi đến, </w:t>
      </w:r>
    </w:p>
    <w:p>
      <w:pPr>
        <w:pStyle w:val="Normal"/>
        <w:snapToGrid w:val="false"/>
        <w:ind w:left="770" w:hanging="0"/>
        <w:jc w:val="both"/>
        <w:rPr>
          <w:i/>
          <w:i/>
        </w:rPr>
      </w:pPr>
      <w:r>
        <w:rPr>
          <w:i/>
        </w:rPr>
        <w:t>Kính thưa Chiên Con tôi nguyện đến liền.</w:t>
      </w:r>
    </w:p>
    <w:p>
      <w:pPr>
        <w:pStyle w:val="Normal"/>
        <w:snapToGrid w:val="false"/>
        <w:jc w:val="both"/>
        <w:rPr>
          <w:i/>
          <w:i/>
          <w:sz w:val="10"/>
          <w:szCs w:val="10"/>
        </w:rPr>
      </w:pPr>
      <w:r>
        <w:rPr>
          <w:i/>
          <w:sz w:val="10"/>
          <w:szCs w:val="10"/>
        </w:rPr>
      </w:r>
    </w:p>
    <w:p>
      <w:pPr>
        <w:pStyle w:val="Normal"/>
        <w:snapToGrid w:val="false"/>
        <w:jc w:val="both"/>
        <w:rPr/>
      </w:pPr>
      <w:r>
        <w:rPr/>
        <w:t xml:space="preserve">    </w:t>
      </w:r>
      <w:r>
        <w:rPr/>
        <w:tab/>
        <w:t>Nên nhớ, sẽ có ngày khi ân điển không chờ đợi tôi nữa, sẽ không có nhiều hơn để dành cho các bạn nữa; Lúc ấy sẽ quá trễ. Bây giờ, chưa quá trễ.</w:t>
      </w:r>
    </w:p>
    <w:p>
      <w:pPr>
        <w:pStyle w:val="Normal"/>
        <w:snapToGrid w:val="false"/>
        <w:jc w:val="both"/>
        <w:rPr>
          <w:sz w:val="10"/>
          <w:szCs w:val="10"/>
        </w:rPr>
      </w:pPr>
      <w:r>
        <w:rPr>
          <w:sz w:val="10"/>
          <w:szCs w:val="10"/>
        </w:rPr>
      </w:r>
    </w:p>
    <w:p>
      <w:pPr>
        <w:pStyle w:val="Normal"/>
        <w:snapToGrid w:val="false"/>
        <w:jc w:val="both"/>
        <w:rPr/>
      </w:pPr>
      <w:r>
        <w:rPr>
          <w:vertAlign w:val="superscript"/>
        </w:rPr>
        <w:t>168</w:t>
      </w:r>
      <w:r>
        <w:rPr/>
        <w:t xml:space="preserve">  </w:t>
        <w:tab/>
        <w:t xml:space="preserve">Hỡi Đức Chúa Trời, Cha Đức Chúa Jêsus Christ của chúng con ơi, Đấng đã mang lại Đấng Cứu Rỗi của chúng con từ trong cõi chết, bây giờ đang sống, Đấng hiện đang ở trong nơi vinh hiển tột bậc, sai Đức Thánh Linh của Đấng Christ đến trên chúng con để chứng thực với tội nhân. Chúa ôi con Cơ-đốc nhân cho những người nầy đang đứng trên chân mình. Đó là Lẽ thật, Chúa ôi. Ngài đã Phán, </w:t>
      </w:r>
      <w:r>
        <w:rPr>
          <w:b/>
        </w:rPr>
        <w:t>“Kẻ nào làm chứng về Ta trước thiên hạ, Ta sẽ làm chứng về người đó trước mặt Cha Ta và các Thiên sứ Thánh.”</w:t>
      </w:r>
      <w:r>
        <w:rPr/>
        <w:t xml:space="preserve"> Chúng con biết, khi chúng con đứng trước sự Phán xét lớn đó sáng nay, thật là một thì giờ kinh khiếp. Họ đang đứng giờ nầy đây sáng nay bởi vì họ đang thú nhận tội lỗi mình, biết rằng họ đã làm sai và muốn Ngài là Đấng Cứu Rỗi của họ. Ngài thấy chỗ yếu của lòng họ, và Ngài biết hết về họ.</w:t>
      </w:r>
    </w:p>
    <w:p>
      <w:pPr>
        <w:pStyle w:val="Normal"/>
        <w:snapToGrid w:val="false"/>
        <w:jc w:val="both"/>
        <w:rPr>
          <w:sz w:val="10"/>
          <w:szCs w:val="10"/>
        </w:rPr>
      </w:pPr>
      <w:r>
        <w:rPr>
          <w:sz w:val="10"/>
          <w:szCs w:val="10"/>
        </w:rPr>
      </w:r>
    </w:p>
    <w:p>
      <w:pPr>
        <w:pStyle w:val="Normal"/>
        <w:snapToGrid w:val="false"/>
        <w:jc w:val="both"/>
        <w:rPr/>
      </w:pPr>
      <w:r>
        <w:rPr>
          <w:vertAlign w:val="superscript"/>
        </w:rPr>
        <w:t>169</w:t>
      </w:r>
      <w:r>
        <w:rPr/>
        <w:t xml:space="preserve">  </w:t>
        <w:tab/>
        <w:t>Con cầu xin Cha ôi, xin Ngài nhậm lời kêu xin của họ. Xin cứu họ. Họ là những chiến tích của Sứ điệp ngắn nầy sáng nay, về ân điển của Đức Chúa Trời; Cho dù chúng con đã làm gì đi nữa, vẫn cúi xuống và nhận lấy chúng con. Xin nhậm lời, Chúa ôi. Xin ban ơn cho những tấm lòng nầy. Xin cho hết thảy họ đều tin nhận Chúa Jêsus làm Đấng Cứu Rỗi của mình. Họ đã thể hiện hành động. Đức Thánh Linh đã bảo họ đứng lên, và họ đã đứng. Đức Thánh Linh đang bảo họ đứng, và họ vâng lời Thánh Linh đứng lê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 Chúa ôi, Ngài giữ Lời Ngài. Ngài Phán, </w:t>
      </w:r>
      <w:r>
        <w:rPr>
          <w:b/>
        </w:rPr>
        <w:t xml:space="preserve">“Ví bằng Cha, là Đấng sai Ta, không </w:t>
      </w:r>
      <w:r>
        <w:rPr>
          <w:rStyle w:val="Em"/>
          <w:b/>
        </w:rPr>
        <w:t>kéo đến</w:t>
      </w:r>
      <w:r>
        <w:rPr>
          <w:b/>
        </w:rPr>
        <w:t>, thì chẳng có ai được đến cùng Ta. Phàm những kẻ Cha cho Ta sẽ đến cùng Ta, kẻ đến cùng Ta thì Ta không bỏ ra ngoài đâu</w:t>
      </w:r>
      <w:r>
        <w:rPr/>
        <w:t xml:space="preserve">. </w:t>
      </w:r>
      <w:r>
        <w:rPr>
          <w:b/>
        </w:rPr>
        <w:t>Ai nghe Lời Ta mà tin Đấng đã sai Ta, thì được Sự sống Đời đời, và không đến sự phán xét, song vượt khỏi sự chết mà đến Sự Sống.”</w:t>
      </w:r>
      <w:r>
        <w:rPr/>
        <w:t xml:space="preserve"> Do đó, Chúa ôi dựa trên những lời Kinh thánh nầy, là Lời của chính Ngài, Chúa ôi, chúng con đọc trong [Tin lành] Thánh Giăng 5:24, </w:t>
      </w:r>
      <w:r>
        <w:rPr>
          <w:b/>
        </w:rPr>
        <w:t>“Ai nghe Lời Ta mà tin Đấng đã sai Ta, thì có.”</w:t>
      </w:r>
      <w:r>
        <w:rPr/>
        <w:t xml:space="preserve"> Tại sao? Bởi vì người ấy tin, ân điển là một sự thăm viếng. </w:t>
      </w:r>
      <w:r>
        <w:rPr>
          <w:b/>
        </w:rPr>
        <w:t xml:space="preserve">“Có được Sự sống Đời đời, và không đến sự phán xét </w:t>
      </w:r>
      <w:r>
        <w:rPr/>
        <w:t>(Người đó sẽ đi đến trước sự phán xét.),</w:t>
      </w:r>
      <w:r>
        <w:rPr>
          <w:b/>
        </w:rPr>
        <w:t xml:space="preserve"> song vượt khỏi sự chết mà đến Sự Sống.</w:t>
      </w:r>
      <w:r>
        <w:rPr/>
        <w:t>” Hỡi Đức Chúa Trời, chúng con biết ơn Ngài về điều nầy biết chừng nào.</w:t>
      </w:r>
    </w:p>
    <w:p>
      <w:pPr>
        <w:pStyle w:val="Normal"/>
        <w:snapToGrid w:val="false"/>
        <w:jc w:val="both"/>
        <w:rPr>
          <w:sz w:val="10"/>
          <w:szCs w:val="10"/>
        </w:rPr>
      </w:pPr>
      <w:r>
        <w:rPr>
          <w:sz w:val="10"/>
          <w:szCs w:val="10"/>
        </w:rPr>
      </w:r>
    </w:p>
    <w:p>
      <w:pPr>
        <w:pStyle w:val="Normal"/>
        <w:snapToGrid w:val="false"/>
        <w:jc w:val="both"/>
        <w:rPr/>
      </w:pPr>
      <w:r>
        <w:rPr>
          <w:vertAlign w:val="superscript"/>
        </w:rPr>
        <w:t>171</w:t>
      </w:r>
      <w:r>
        <w:rPr/>
        <w:t xml:space="preserve">  </w:t>
        <w:tab/>
        <w:t>Chúng con cầu xin giờ nầy Ngài sẽ giữ gìn họ suốt đời. Ứơc mong mỗi người trong số họ đều chịu phép báp-têm sự kêu gọi dựa trên Lời, tẩy sạch đi tội lỗi họ. Xin nhậm lời, Chúa ô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Giờ nầy, con dâng họ cho Ngài, như là đầy tớ Ngài, tin rằng Thiên sứ lớn của Đức Chúa Trời Đấng đã hiện ra ở đó... Cha ôi, Cha biết mọi chuyện, và Thiên sứ lớn đã hiện ra tại đấy vào sáng thứ Sáu nầy, khi trời còn tờ mờ sáng, Phán bảo những Lời nầy, trong hình thể cái mống đến trên đỉnh núi... Lạy Giê-hô-va Đức Chúa Trời xin để Đức Chúa Trời đó đã hiện ra với con trong cái mống ấy, xin để Ngài cứu những người nầy bằng ân điển Ngài ngay giờ nầy. Con xin dâng họ cho Ngài, trong sự trông đợi Ngài giữ Lời Ngài, và Ngài sẽ giữ Lời, con sẽ gặp họ vào ngày trọng đại ấy, không vết không nhăn trong linh hồn họ. Xin nhậm lời. Con xin dâng họ cho Ngài nhơn Danh Đức Chúa Jêsus. A-men! </w:t>
      </w:r>
    </w:p>
    <w:p>
      <w:pPr>
        <w:pStyle w:val="Normal"/>
        <w:snapToGrid w:val="false"/>
        <w:jc w:val="both"/>
        <w:rPr>
          <w:sz w:val="10"/>
          <w:szCs w:val="10"/>
        </w:rPr>
      </w:pPr>
      <w:r>
        <w:rPr>
          <w:sz w:val="10"/>
          <w:szCs w:val="10"/>
        </w:rPr>
      </w:r>
    </w:p>
    <w:p>
      <w:pPr>
        <w:pStyle w:val="Normal"/>
        <w:snapToGrid w:val="false"/>
        <w:jc w:val="both"/>
        <w:rPr/>
      </w:pPr>
      <w:r>
        <w:rPr>
          <w:vertAlign w:val="superscript"/>
        </w:rPr>
        <w:t>173</w:t>
      </w:r>
      <w:r>
        <w:rPr/>
        <w:t xml:space="preserve">  </w:t>
        <w:tab/>
        <w:t xml:space="preserve">Cầu xin Chúa ban phước cho các bạn. Bây giờ, khi các bạn ngồi xuống, người đang ngồi bên cạnh là Cơ-đốc nhân sẽ bắt tay họ. Hãy nói với họ, mời họ đi Nhà thờ, và điều gì đó nữa, để họ có thể là... Ồ, Ngài chẳng tuyệt diệu sao? </w:t>
      </w:r>
    </w:p>
    <w:p>
      <w:pPr>
        <w:pStyle w:val="Normal"/>
        <w:snapToGrid w:val="false"/>
        <w:jc w:val="both"/>
        <w:rPr>
          <w:sz w:val="10"/>
          <w:szCs w:val="10"/>
        </w:rPr>
      </w:pPr>
      <w:r>
        <w:rPr>
          <w:sz w:val="10"/>
          <w:szCs w:val="10"/>
        </w:rPr>
      </w:r>
    </w:p>
    <w:p>
      <w:pPr>
        <w:pStyle w:val="Normal"/>
        <w:snapToGrid w:val="false"/>
        <w:ind w:left="884" w:hanging="0"/>
        <w:jc w:val="both"/>
        <w:rPr>
          <w:i/>
          <w:i/>
        </w:rPr>
      </w:pPr>
      <w:r>
        <w:rPr>
          <w:i/>
        </w:rPr>
        <w:t xml:space="preserve">Ngợi khen Chúa từ ái ban ơn lạ lùng, </w:t>
      </w:r>
    </w:p>
    <w:p>
      <w:pPr>
        <w:pStyle w:val="Normal"/>
        <w:snapToGrid w:val="false"/>
        <w:ind w:left="884" w:hanging="0"/>
        <w:jc w:val="both"/>
        <w:rPr>
          <w:i/>
          <w:i/>
        </w:rPr>
      </w:pPr>
      <w:r>
        <w:rPr>
          <w:i/>
        </w:rPr>
        <w:t>Đời tôi vốn tràn những lệ đắng.</w:t>
      </w:r>
    </w:p>
    <w:p>
      <w:pPr>
        <w:pStyle w:val="Normal"/>
        <w:snapToGrid w:val="false"/>
        <w:ind w:left="884" w:hanging="0"/>
        <w:jc w:val="both"/>
        <w:rPr>
          <w:i/>
          <w:i/>
        </w:rPr>
      </w:pPr>
      <w:r>
        <w:rPr>
          <w:i/>
        </w:rPr>
        <w:t xml:space="preserve">Tôi đã hư mất bao ngày, </w:t>
      </w:r>
    </w:p>
    <w:p>
      <w:pPr>
        <w:pStyle w:val="Normal"/>
        <w:snapToGrid w:val="false"/>
        <w:ind w:left="884" w:hanging="0"/>
        <w:jc w:val="both"/>
        <w:rPr>
          <w:i/>
          <w:i/>
        </w:rPr>
      </w:pPr>
      <w:r>
        <w:rPr>
          <w:i/>
        </w:rPr>
        <w:t xml:space="preserve">Lầm than trong nơi tội đầy, </w:t>
      </w:r>
    </w:p>
    <w:p>
      <w:pPr>
        <w:pStyle w:val="Normal"/>
        <w:snapToGrid w:val="false"/>
        <w:ind w:left="884" w:hanging="0"/>
        <w:jc w:val="both"/>
        <w:rPr>
          <w:i/>
          <w:i/>
        </w:rPr>
      </w:pPr>
      <w:r>
        <w:rPr>
          <w:i/>
        </w:rPr>
        <w:t>Mà ơn Chúa từ ái khoan nhân.</w:t>
      </w:r>
    </w:p>
    <w:p>
      <w:pPr>
        <w:pStyle w:val="Normal"/>
        <w:snapToGrid w:val="false"/>
        <w:ind w:left="884" w:hanging="0"/>
        <w:jc w:val="both"/>
        <w:rPr>
          <w:i/>
          <w:i/>
        </w:rPr>
      </w:pPr>
      <w:r>
        <w:rPr>
          <w:i/>
        </w:rPr>
        <w:t xml:space="preserve">Đời tôi rất nhiều nỗi gian lao ưu sầu, </w:t>
      </w:r>
    </w:p>
    <w:p>
      <w:pPr>
        <w:pStyle w:val="Normal"/>
        <w:snapToGrid w:val="false"/>
        <w:ind w:left="884" w:hanging="0"/>
        <w:jc w:val="both"/>
        <w:rPr>
          <w:i/>
          <w:i/>
        </w:rPr>
      </w:pPr>
      <w:r>
        <w:rPr>
          <w:i/>
        </w:rPr>
        <w:t>Buồn lo đã làm vắng niềm tin.</w:t>
      </w:r>
    </w:p>
    <w:p>
      <w:pPr>
        <w:pStyle w:val="Normal"/>
        <w:snapToGrid w:val="false"/>
        <w:ind w:left="884" w:hanging="0"/>
        <w:jc w:val="both"/>
        <w:rPr>
          <w:i/>
          <w:i/>
        </w:rPr>
      </w:pPr>
      <w:r>
        <w:rPr>
          <w:i/>
        </w:rPr>
        <w:t>Nhưng Chúa đã cứu tôi về, nghỉ yên trong ơn nhiệm mầu.</w:t>
      </w:r>
    </w:p>
    <w:p>
      <w:pPr>
        <w:pStyle w:val="Normal"/>
        <w:snapToGrid w:val="false"/>
        <w:ind w:left="884" w:hanging="0"/>
        <w:jc w:val="both"/>
        <w:rPr>
          <w:i/>
          <w:i/>
        </w:rPr>
      </w:pPr>
      <w:r>
        <w:rPr>
          <w:i/>
        </w:rPr>
        <w:t>Thật ơn Chúa rộng lớn vô biên.</w:t>
      </w:r>
    </w:p>
    <w:p>
      <w:pPr>
        <w:pStyle w:val="Normal"/>
        <w:snapToGrid w:val="false"/>
        <w:jc w:val="both"/>
        <w:rPr>
          <w:i/>
          <w:i/>
          <w:sz w:val="10"/>
          <w:szCs w:val="10"/>
        </w:rPr>
      </w:pPr>
      <w:r>
        <w:rPr>
          <w:i/>
          <w:sz w:val="10"/>
          <w:szCs w:val="10"/>
        </w:rPr>
      </w:r>
    </w:p>
    <w:p>
      <w:pPr>
        <w:pStyle w:val="Normal"/>
        <w:snapToGrid w:val="false"/>
        <w:jc w:val="both"/>
        <w:rPr/>
      </w:pPr>
      <w:r>
        <w:rPr/>
        <w:t xml:space="preserve">    </w:t>
      </w:r>
      <w:r>
        <w:rPr/>
        <w:tab/>
        <w:t>Các bạn đã tin chưa? Nếu tin, các bạn hãy đưa tay lên.</w:t>
      </w:r>
    </w:p>
    <w:p>
      <w:pPr>
        <w:pStyle w:val="Normal"/>
        <w:snapToGrid w:val="false"/>
        <w:jc w:val="both"/>
        <w:rPr>
          <w:sz w:val="10"/>
          <w:szCs w:val="10"/>
        </w:rPr>
      </w:pPr>
      <w:r>
        <w:rPr>
          <w:sz w:val="10"/>
          <w:szCs w:val="10"/>
        </w:rPr>
      </w:r>
    </w:p>
    <w:p>
      <w:pPr>
        <w:pStyle w:val="Normal"/>
        <w:snapToGrid w:val="false"/>
        <w:ind w:left="884" w:hanging="0"/>
        <w:jc w:val="both"/>
        <w:rPr>
          <w:i/>
          <w:i/>
        </w:rPr>
      </w:pPr>
      <w:r>
        <w:rPr>
          <w:i/>
        </w:rPr>
        <w:t xml:space="preserve">Ồ, tôi yêu Chúa Jêsus biết bao, </w:t>
      </w:r>
    </w:p>
    <w:p>
      <w:pPr>
        <w:pStyle w:val="Normal"/>
        <w:snapToGrid w:val="false"/>
        <w:ind w:left="884" w:hanging="0"/>
        <w:jc w:val="both"/>
        <w:rPr>
          <w:i/>
          <w:i/>
        </w:rPr>
      </w:pPr>
      <w:r>
        <w:rPr>
          <w:i/>
        </w:rPr>
        <w:t xml:space="preserve">Ồ, tôi yêu Chúa Jêsus biết bao, </w:t>
      </w:r>
    </w:p>
    <w:p>
      <w:pPr>
        <w:pStyle w:val="Normal"/>
        <w:snapToGrid w:val="false"/>
        <w:ind w:left="884" w:hanging="0"/>
        <w:jc w:val="both"/>
        <w:rPr>
          <w:i/>
          <w:i/>
        </w:rPr>
      </w:pPr>
      <w:r>
        <w:rPr>
          <w:i/>
        </w:rPr>
        <w:t xml:space="preserve">Ồ, tôi yêu Chúa Jêsus biết bao, </w:t>
      </w:r>
    </w:p>
    <w:p>
      <w:pPr>
        <w:pStyle w:val="Normal"/>
        <w:snapToGrid w:val="false"/>
        <w:ind w:left="884" w:hanging="0"/>
        <w:jc w:val="both"/>
        <w:rPr>
          <w:i/>
          <w:i/>
        </w:rPr>
      </w:pPr>
      <w:r>
        <w:rPr>
          <w:i/>
        </w:rPr>
        <w:t xml:space="preserve">Vì Ngài yêu tôi trước, </w:t>
      </w:r>
    </w:p>
    <w:p>
      <w:pPr>
        <w:pStyle w:val="Normal"/>
        <w:snapToGrid w:val="false"/>
        <w:ind w:left="884" w:hanging="0"/>
        <w:jc w:val="both"/>
        <w:rPr>
          <w:i/>
          <w:i/>
        </w:rPr>
      </w:pPr>
      <w:r>
        <w:rPr>
          <w:i/>
        </w:rPr>
        <w:t xml:space="preserve">Khi chúng ta đã đó trong mười ngàn năm, </w:t>
      </w:r>
    </w:p>
    <w:p>
      <w:pPr>
        <w:pStyle w:val="Normal"/>
        <w:snapToGrid w:val="false"/>
        <w:ind w:left="884" w:hanging="0"/>
        <w:jc w:val="both"/>
        <w:rPr>
          <w:i/>
          <w:i/>
        </w:rPr>
      </w:pPr>
      <w:r>
        <w:rPr>
          <w:i/>
        </w:rPr>
        <w:t>Chiếu sáng rỡ như mặt trời;</w:t>
      </w:r>
    </w:p>
    <w:p>
      <w:pPr>
        <w:pStyle w:val="Normal"/>
        <w:snapToGrid w:val="false"/>
        <w:ind w:left="884" w:hanging="0"/>
        <w:jc w:val="both"/>
        <w:rPr>
          <w:i/>
          <w:i/>
        </w:rPr>
      </w:pPr>
      <w:r>
        <w:rPr>
          <w:i/>
        </w:rPr>
        <w:t xml:space="preserve">Chúng ta ngày nào cũng sẽ hát ngợi khen Chúa như lúc ban đầu. </w:t>
      </w:r>
      <w:r>
        <w:rPr/>
        <w:t xml:space="preserve">(Cảm ơn Chúa.) </w:t>
      </w:r>
    </w:p>
    <w:p>
      <w:pPr>
        <w:pStyle w:val="Normal"/>
        <w:snapToGrid w:val="false"/>
        <w:jc w:val="both"/>
        <w:rPr>
          <w:i/>
          <w:i/>
          <w:sz w:val="10"/>
          <w:szCs w:val="10"/>
        </w:rPr>
      </w:pPr>
      <w:r>
        <w:rPr>
          <w:i/>
          <w:sz w:val="10"/>
          <w:szCs w:val="10"/>
        </w:rPr>
      </w:r>
    </w:p>
    <w:p>
      <w:pPr>
        <w:pStyle w:val="Normal"/>
        <w:snapToGrid w:val="false"/>
        <w:jc w:val="both"/>
        <w:rPr/>
      </w:pPr>
      <w:r>
        <w:rPr>
          <w:vertAlign w:val="superscript"/>
        </w:rPr>
        <w:t>174</w:t>
      </w:r>
      <w:r>
        <w:rPr/>
        <w:t xml:space="preserve">  </w:t>
        <w:tab/>
        <w:t xml:space="preserve">Các bạn yêu Ngài không? Nào, Ngài chẳng tuyệt diệu sao? Bây giờ... Khi... Trong khi chúng ta hát lại bài đó, tôi muốn các bạn bắt tay người bên cạnh, nói êm dịu, “Cầu xin Chúa ban phước cho anh, người lữ hành.” Thật sự êm dịu và thánh khiết giờ nầy... </w:t>
      </w:r>
    </w:p>
    <w:p>
      <w:pPr>
        <w:pStyle w:val="Normal"/>
        <w:snapToGrid w:val="false"/>
        <w:jc w:val="both"/>
        <w:rPr>
          <w:sz w:val="10"/>
          <w:szCs w:val="10"/>
        </w:rPr>
      </w:pPr>
      <w:r>
        <w:rPr>
          <w:sz w:val="10"/>
          <w:szCs w:val="10"/>
        </w:rPr>
      </w:r>
    </w:p>
    <w:p>
      <w:pPr>
        <w:pStyle w:val="Normal"/>
        <w:snapToGrid w:val="false"/>
        <w:ind w:left="884" w:hanging="0"/>
        <w:jc w:val="both"/>
        <w:rPr/>
      </w:pPr>
      <w:r>
        <w:rPr>
          <w:i/>
        </w:rPr>
        <w:t>Ngợi khen Chúa từ ái ban ơn lạ lùng</w:t>
      </w:r>
      <w:r>
        <w:rPr/>
        <w:t xml:space="preserve">, [Anh Branham và hội chúng bắt tay. - Bt] </w:t>
      </w:r>
    </w:p>
    <w:p>
      <w:pPr>
        <w:pStyle w:val="Normal"/>
        <w:snapToGrid w:val="false"/>
        <w:ind w:left="884" w:hanging="0"/>
        <w:jc w:val="both"/>
        <w:rPr>
          <w:i/>
          <w:i/>
        </w:rPr>
      </w:pPr>
      <w:r>
        <w:rPr>
          <w:i/>
        </w:rPr>
        <w:t>Đời tôi vốn tràn những lệ đắng.</w:t>
      </w:r>
    </w:p>
    <w:p>
      <w:pPr>
        <w:pStyle w:val="Normal"/>
        <w:snapToGrid w:val="false"/>
        <w:ind w:left="884" w:hanging="0"/>
        <w:jc w:val="both"/>
        <w:rPr>
          <w:i/>
          <w:i/>
        </w:rPr>
      </w:pPr>
      <w:r>
        <w:rPr>
          <w:i/>
        </w:rPr>
        <w:t xml:space="preserve">Tôi đã hư mất bao ngày, </w:t>
      </w:r>
    </w:p>
    <w:p>
      <w:pPr>
        <w:pStyle w:val="Normal"/>
        <w:snapToGrid w:val="false"/>
        <w:ind w:left="884" w:hanging="0"/>
        <w:jc w:val="both"/>
        <w:rPr>
          <w:i/>
          <w:i/>
        </w:rPr>
      </w:pPr>
      <w:r>
        <w:rPr>
          <w:i/>
        </w:rPr>
        <w:t xml:space="preserve">Lầm than trong nơi tội đầy, </w:t>
      </w:r>
    </w:p>
    <w:p>
      <w:pPr>
        <w:pStyle w:val="Normal"/>
        <w:snapToGrid w:val="false"/>
        <w:ind w:left="884" w:hanging="0"/>
        <w:jc w:val="both"/>
        <w:rPr>
          <w:i/>
          <w:i/>
        </w:rPr>
      </w:pPr>
      <w:r>
        <w:rPr>
          <w:i/>
        </w:rPr>
        <w:t>Mà ơn Chúa từ ái khoan nhân.</w:t>
      </w:r>
    </w:p>
    <w:p>
      <w:pPr>
        <w:pStyle w:val="Normal"/>
        <w:snapToGrid w:val="false"/>
        <w:jc w:val="both"/>
        <w:rPr>
          <w:i/>
          <w:i/>
          <w:sz w:val="10"/>
          <w:szCs w:val="10"/>
        </w:rPr>
      </w:pPr>
      <w:r>
        <w:rPr>
          <w:i/>
          <w:sz w:val="10"/>
          <w:szCs w:val="10"/>
        </w:rPr>
      </w:r>
    </w:p>
    <w:p>
      <w:pPr>
        <w:pStyle w:val="Normal"/>
        <w:snapToGrid w:val="false"/>
        <w:ind w:left="884" w:hanging="0"/>
        <w:jc w:val="both"/>
        <w:rPr>
          <w:i/>
          <w:i/>
        </w:rPr>
      </w:pPr>
      <w:r>
        <w:rPr>
          <w:i/>
        </w:rPr>
        <w:t xml:space="preserve">Tại thập tự giá, tại thập tự giá tôi đã thấy Sự Sáng, </w:t>
      </w:r>
    </w:p>
    <w:p>
      <w:pPr>
        <w:pStyle w:val="Normal"/>
        <w:snapToGrid w:val="false"/>
        <w:ind w:left="884" w:hanging="0"/>
        <w:jc w:val="both"/>
        <w:rPr>
          <w:i/>
          <w:i/>
        </w:rPr>
      </w:pPr>
      <w:r>
        <w:rPr>
          <w:i/>
        </w:rPr>
        <w:t xml:space="preserve">Và gánh nặng trong lòng tôi lăn xa, </w:t>
      </w:r>
    </w:p>
    <w:p>
      <w:pPr>
        <w:pStyle w:val="Normal"/>
        <w:snapToGrid w:val="false"/>
        <w:ind w:left="884" w:hanging="0"/>
        <w:jc w:val="both"/>
        <w:rPr>
          <w:i/>
          <w:i/>
        </w:rPr>
      </w:pPr>
      <w:r>
        <w:rPr>
          <w:i/>
        </w:rPr>
        <w:t xml:space="preserve">Bởi đức tin tôi đã thấy Ánh Sáng, </w:t>
      </w:r>
    </w:p>
    <w:p>
      <w:pPr>
        <w:pStyle w:val="Normal"/>
        <w:snapToGrid w:val="false"/>
        <w:ind w:left="884" w:hanging="0"/>
        <w:jc w:val="both"/>
        <w:rPr>
          <w:i/>
          <w:i/>
        </w:rPr>
      </w:pPr>
      <w:r>
        <w:rPr>
          <w:i/>
        </w:rPr>
        <w:t>Và giờ đây tôi vui vẻ suốt ngày!</w:t>
      </w:r>
    </w:p>
    <w:p>
      <w:pPr>
        <w:pStyle w:val="Normal"/>
        <w:snapToGrid w:val="false"/>
        <w:ind w:left="884" w:hanging="0"/>
        <w:jc w:val="both"/>
        <w:rPr>
          <w:i/>
          <w:i/>
        </w:rPr>
      </w:pPr>
      <w:r>
        <w:rPr>
          <w:i/>
        </w:rPr>
        <w:t xml:space="preserve">Ồ, tại thập tự giá, tại thập tự giá tôi đã thấy Sự Sáng, </w:t>
      </w:r>
    </w:p>
    <w:p>
      <w:pPr>
        <w:pStyle w:val="Normal"/>
        <w:snapToGrid w:val="false"/>
        <w:ind w:left="884" w:hanging="0"/>
        <w:jc w:val="both"/>
        <w:rPr>
          <w:i/>
          <w:i/>
        </w:rPr>
      </w:pPr>
      <w:r>
        <w:rPr>
          <w:i/>
        </w:rPr>
        <w:t xml:space="preserve">Và gánh nặng trong lòng tôi lăn xa, </w:t>
      </w:r>
    </w:p>
    <w:p>
      <w:pPr>
        <w:pStyle w:val="Normal"/>
        <w:snapToGrid w:val="false"/>
        <w:ind w:left="884" w:hanging="0"/>
        <w:jc w:val="both"/>
        <w:rPr>
          <w:i/>
          <w:i/>
        </w:rPr>
      </w:pPr>
      <w:r>
        <w:rPr>
          <w:i/>
        </w:rPr>
        <w:t xml:space="preserve">Bởi đức tin tôi đã thấy Ánh Sáng, </w:t>
      </w:r>
    </w:p>
    <w:p>
      <w:pPr>
        <w:pStyle w:val="Normal"/>
        <w:snapToGrid w:val="false"/>
        <w:ind w:left="884" w:hanging="0"/>
        <w:jc w:val="both"/>
        <w:rPr>
          <w:i/>
          <w:i/>
        </w:rPr>
      </w:pPr>
      <w:r>
        <w:rPr>
          <w:i/>
        </w:rPr>
        <w:t>Và giờ đây tôi vui vẻ suốt ngày!</w:t>
      </w:r>
    </w:p>
    <w:p>
      <w:pPr>
        <w:pStyle w:val="Normal"/>
        <w:snapToGrid w:val="false"/>
        <w:jc w:val="both"/>
        <w:rPr>
          <w:i/>
          <w:i/>
          <w:sz w:val="10"/>
          <w:szCs w:val="10"/>
        </w:rPr>
      </w:pPr>
      <w:r>
        <w:rPr>
          <w:i/>
          <w:sz w:val="10"/>
          <w:szCs w:val="10"/>
        </w:rPr>
      </w:r>
    </w:p>
    <w:p>
      <w:pPr>
        <w:pStyle w:val="Normal"/>
        <w:snapToGrid w:val="false"/>
        <w:ind w:left="884" w:hanging="0"/>
        <w:jc w:val="both"/>
        <w:rPr/>
      </w:pPr>
      <w:r>
        <w:rPr/>
        <w:t>Anh em có vui vẻ không?</w:t>
      </w:r>
    </w:p>
    <w:p>
      <w:pPr>
        <w:pStyle w:val="Normal"/>
        <w:snapToGrid w:val="false"/>
        <w:jc w:val="both"/>
        <w:rPr>
          <w:sz w:val="10"/>
          <w:szCs w:val="10"/>
        </w:rPr>
      </w:pPr>
      <w:r>
        <w:rPr>
          <w:sz w:val="10"/>
          <w:szCs w:val="10"/>
        </w:rPr>
      </w:r>
    </w:p>
    <w:p>
      <w:pPr>
        <w:pStyle w:val="Normal"/>
        <w:snapToGrid w:val="false"/>
        <w:ind w:left="884" w:hanging="0"/>
        <w:jc w:val="both"/>
        <w:rPr>
          <w:i/>
          <w:i/>
        </w:rPr>
      </w:pPr>
      <w:r>
        <w:rPr>
          <w:i/>
        </w:rPr>
        <w:t xml:space="preserve">Tôi rất vui mừng Chúa Jêsus cho tôi được tự do, </w:t>
      </w:r>
    </w:p>
    <w:p>
      <w:pPr>
        <w:pStyle w:val="Normal"/>
        <w:snapToGrid w:val="false"/>
        <w:ind w:left="884" w:hanging="0"/>
        <w:jc w:val="both"/>
        <w:rPr>
          <w:i/>
          <w:i/>
        </w:rPr>
      </w:pPr>
      <w:r>
        <w:rPr>
          <w:i/>
        </w:rPr>
        <w:t xml:space="preserve">Tôi rất vui mừng Chúa Jêsus cho tôi được tự do, </w:t>
      </w:r>
    </w:p>
    <w:p>
      <w:pPr>
        <w:pStyle w:val="Normal"/>
        <w:snapToGrid w:val="false"/>
        <w:ind w:left="884" w:hanging="0"/>
        <w:jc w:val="both"/>
        <w:rPr>
          <w:i/>
          <w:i/>
        </w:rPr>
      </w:pPr>
      <w:r>
        <w:rPr>
          <w:i/>
        </w:rPr>
        <w:t xml:space="preserve">Tôi rất vui mừng Chúa Jêsus cho tôi được tự do, </w:t>
      </w:r>
    </w:p>
    <w:p>
      <w:pPr>
        <w:pStyle w:val="Normal"/>
        <w:snapToGrid w:val="false"/>
        <w:ind w:left="884" w:hanging="0"/>
        <w:jc w:val="both"/>
        <w:rPr>
          <w:i/>
          <w:i/>
        </w:rPr>
      </w:pPr>
      <w:r>
        <w:rPr>
          <w:i/>
        </w:rPr>
        <w:t>Chúa Jêsus cho tôi được tự do, hãy hát lên ca ngợi, Ha-lê-lu-gia!</w:t>
      </w:r>
    </w:p>
    <w:p>
      <w:pPr>
        <w:pStyle w:val="Normal"/>
        <w:snapToGrid w:val="false"/>
        <w:ind w:left="884" w:hanging="0"/>
        <w:jc w:val="both"/>
        <w:rPr>
          <w:i/>
          <w:i/>
        </w:rPr>
      </w:pPr>
      <w:r>
        <w:rPr>
          <w:i/>
        </w:rPr>
        <w:t xml:space="preserve">Tôi rất vui mừng Chúa Jêsus cho tôi được tự do, </w:t>
      </w:r>
    </w:p>
    <w:p>
      <w:pPr>
        <w:pStyle w:val="Normal"/>
        <w:snapToGrid w:val="false"/>
        <w:ind w:left="884" w:hanging="0"/>
        <w:jc w:val="both"/>
        <w:rPr>
          <w:i/>
          <w:i/>
        </w:rPr>
      </w:pPr>
      <w:r>
        <w:rPr>
          <w:i/>
        </w:rPr>
        <w:t xml:space="preserve">Tôi rất vui mừng Chúa Jêsus cho tôi được tự do, </w:t>
      </w:r>
    </w:p>
    <w:p>
      <w:pPr>
        <w:pStyle w:val="Normal"/>
        <w:snapToGrid w:val="false"/>
        <w:ind w:left="884" w:hanging="0"/>
        <w:jc w:val="both"/>
        <w:rPr>
          <w:i/>
          <w:i/>
        </w:rPr>
      </w:pPr>
      <w:r>
        <w:rPr>
          <w:i/>
        </w:rPr>
        <w:t xml:space="preserve">Tôi rất vui mừng Chúa Jêsus cho tôi được tự do, </w:t>
      </w:r>
    </w:p>
    <w:p>
      <w:pPr>
        <w:pStyle w:val="Normal"/>
        <w:snapToGrid w:val="false"/>
        <w:ind w:left="884" w:hanging="0"/>
        <w:jc w:val="both"/>
        <w:rPr>
          <w:i/>
          <w:i/>
        </w:rPr>
      </w:pPr>
      <w:r>
        <w:rPr>
          <w:i/>
        </w:rPr>
        <w:t xml:space="preserve">Chúa Jêsus cho tôi được tự do, hãy hát lên ca ngợi, Ha-lê-lu-gia! </w:t>
      </w:r>
    </w:p>
    <w:p>
      <w:pPr>
        <w:pStyle w:val="Normal"/>
        <w:snapToGrid w:val="false"/>
        <w:jc w:val="both"/>
        <w:rPr>
          <w:i/>
          <w:i/>
          <w:sz w:val="10"/>
          <w:szCs w:val="10"/>
        </w:rPr>
      </w:pPr>
      <w:r>
        <w:rPr>
          <w:i/>
          <w:sz w:val="10"/>
          <w:szCs w:val="10"/>
        </w:rPr>
      </w:r>
    </w:p>
    <w:p>
      <w:pPr>
        <w:pStyle w:val="Normal"/>
        <w:snapToGrid w:val="false"/>
        <w:jc w:val="both"/>
        <w:rPr/>
      </w:pPr>
      <w:r>
        <w:rPr>
          <w:vertAlign w:val="superscript"/>
        </w:rPr>
        <w:t>175</w:t>
      </w:r>
      <w:r>
        <w:rPr/>
        <w:t xml:space="preserve">  </w:t>
        <w:tab/>
        <w:t>Anh chị em có yêu Ngài không? Ngài há chẳng tuyệt vời sao? Ồ, tôi thật sự nghĩ Ngài kỳ diệu. Nào, chỉ suy nghĩ, Kinh thánh nầy là Lẽ thật của Ngài, và Kinh thánh nầy dạy rằng Đức Chúa Jêsus Christ hôm qua, ngày nay, cho đến đời đời không hề thay đổi. Tôi muốn hỏi anh em một điều. Nếu Ngài  hôm qua, ngày nay, cho đến đời đời không hề thay đổi... Chúa tha thứ cho tôi vì nói lời báng bổ “Nếu”, nhưng Ngài không hề thay đổi. Nhưng nếu Ngài không hề thay đổi, tôi sẽ đặt điều đó giống như thế, vậy thì Ngài sẽ là loại Thân vị gì? Ngài không hề thay đổi như Ngài đã không thay đổi.</w:t>
      </w:r>
    </w:p>
    <w:p>
      <w:pPr>
        <w:pStyle w:val="Normal"/>
        <w:snapToGrid w:val="false"/>
        <w:jc w:val="both"/>
        <w:rPr>
          <w:sz w:val="10"/>
          <w:szCs w:val="10"/>
        </w:rPr>
      </w:pPr>
      <w:r>
        <w:rPr>
          <w:sz w:val="10"/>
          <w:szCs w:val="10"/>
        </w:rPr>
      </w:r>
    </w:p>
    <w:p>
      <w:pPr>
        <w:pStyle w:val="Normal"/>
        <w:snapToGrid w:val="false"/>
        <w:jc w:val="both"/>
        <w:rPr/>
      </w:pPr>
      <w:r>
        <w:rPr>
          <w:vertAlign w:val="superscript"/>
        </w:rPr>
        <w:t>176</w:t>
      </w:r>
      <w:r>
        <w:rPr/>
        <w:t xml:space="preserve">  </w:t>
        <w:tab/>
        <w:t>Chỉ có một điều khác nhau trong Sự Hiện Hữu của Ngài ở đây sáng nay với Ngài đã ở giữa những người Ga-li-lê, đó là lúc Ngài ở trong thân thể xác thịt, thân thể xác thịt của Ngài; Bởi vì đó là Thân thể đó đã sống lại (Anh em tin điều đó không?), ngồi bên hữu Đức Chúa Trời trên cao, đang sống để cầu thay cho chúng ta. Nên nhớ, Ngài không thể làm điều gì cho chúng ta cho đến khi chúng ta tin nhận Ngài trước tiên, và tin rằng Ngài có, và nói rằng Ngài có làm điều đó, vì Ngài là Thầy Tế lễ Thượng Phẩm có thể... Ngài là Thầy Tế lễ Thượng Phẩm đang cầu thay cho chúng ta.</w:t>
      </w:r>
    </w:p>
    <w:p>
      <w:pPr>
        <w:pStyle w:val="Normal"/>
        <w:snapToGrid w:val="false"/>
        <w:jc w:val="both"/>
        <w:rPr>
          <w:sz w:val="10"/>
          <w:szCs w:val="10"/>
        </w:rPr>
      </w:pPr>
      <w:r>
        <w:rPr>
          <w:sz w:val="10"/>
          <w:szCs w:val="10"/>
        </w:rPr>
      </w:r>
    </w:p>
    <w:p>
      <w:pPr>
        <w:pStyle w:val="Normal"/>
        <w:snapToGrid w:val="false"/>
        <w:jc w:val="both"/>
        <w:rPr/>
      </w:pPr>
      <w:r>
        <w:rPr>
          <w:vertAlign w:val="superscript"/>
        </w:rPr>
        <w:t>177</w:t>
      </w:r>
      <w:r>
        <w:rPr/>
        <w:t xml:space="preserve">  </w:t>
        <w:tab/>
        <w:t xml:space="preserve">Nhiều độc giả Kinh thánh nói rằng. Đó là “sự tuyên xưng.” Và “sự tuyên xưng” và “sự xưng tội” thì cùng một nghĩa. Anh em hiểu không? “Đã làm Thầy Tế lễ Thượng Phẩm,” trong Sách Hê-bơ-rơ, chương 3, “đang cầu thay cho chúng ta.” Vậy thì Ngài không thể làm gì cho đến khi chúng ta tuyên xưng những gì Ngài đã làm đó. Xem đấy, các bạn quì xuống ở Bàn thờ (tòa giảng) tại đây tối nay và cầu nguyện suốt đêm, sẽ chẳng làm cho các bạn tốt hơn chút nào cho đến khi các bạn tin rằng Ngài tha thứ các bạn, rồi các bạn đứng lên. Vậy theo như đức tin của các bạn, đó là nơi các bạn... Các bạn đã từng sống cách thấp hèn đó trong vũng lầy tội lỗi. Bây giờ, các bạn là những người mới trở lại tin Chúa, bây giờ các bạn được cứu, phải không? Vậy thì hãy giơ tay lên, giơ cao hơn chút nữa. Để làm gì? Đức tin các bạn, bởi vì các bạn tin mình là Cơ-đốc nhân giờ nầy; Các bạn sẽ sống bên trên sự việc đó lúc nầy. Các bạn hiểu không? Nào, nếu các bạn muốn giơ tay cao hơn chút nữa, thật sự có đức tin nhiều hơn, bởi vì nó không bị giới hạn; Cứ tiếp tục...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hế đấy, ồ, một việc không thể làm được có thể thành hiện thực. Tất cả đều có thể được cho những người tin. Đúng thế. </w:t>
      </w:r>
      <w:r>
        <w:rPr>
          <w:b/>
        </w:rPr>
        <w:t>“Nếu các ngươi nói với núi nầy, ‘Hãy dời đi,’ mà không nghi ngờ trong lòng, nhưng tin những điều ngươi nói ứng nghiệm, thì các ngươi có thể có điều các ngươi nói.”</w:t>
      </w:r>
    </w:p>
    <w:p>
      <w:pPr>
        <w:pStyle w:val="Normal"/>
        <w:snapToGrid w:val="false"/>
        <w:jc w:val="both"/>
        <w:rPr>
          <w:sz w:val="10"/>
          <w:szCs w:val="10"/>
        </w:rPr>
      </w:pPr>
      <w:r>
        <w:rPr>
          <w:sz w:val="10"/>
          <w:szCs w:val="10"/>
        </w:rPr>
      </w:r>
    </w:p>
    <w:p>
      <w:pPr>
        <w:pStyle w:val="Normal"/>
        <w:snapToGrid w:val="false"/>
        <w:jc w:val="both"/>
        <w:rPr/>
      </w:pPr>
      <w:r>
        <w:rPr>
          <w:vertAlign w:val="superscript"/>
        </w:rPr>
        <w:t>179</w:t>
      </w:r>
      <w:r>
        <w:rPr/>
        <w:t xml:space="preserve">  </w:t>
        <w:tab/>
        <w:t>Đức Chúa Jêsus Christ ở trong dân sự. Đấng Christ đã từng ở trong Trụ Lửa, Đấng mà anh em thấy đã được cất lên, và chúng ta tin Đó là Đức Giê-hô-va Đức Chúa Trời. Đó là những gì Thiên sứ đang cố gắng đến với chúng ta. Bây giờ, Ngài ở trong cương vị làm Cha, Ngài là Cha của dân Y-sơ-ra-ên, một dân tộc.</w:t>
      </w:r>
    </w:p>
    <w:p>
      <w:pPr>
        <w:pStyle w:val="Normal"/>
        <w:snapToGrid w:val="false"/>
        <w:jc w:val="both"/>
        <w:rPr>
          <w:sz w:val="10"/>
          <w:szCs w:val="10"/>
        </w:rPr>
      </w:pPr>
      <w:r>
        <w:rPr>
          <w:sz w:val="10"/>
          <w:szCs w:val="10"/>
        </w:rPr>
      </w:r>
    </w:p>
    <w:p>
      <w:pPr>
        <w:pStyle w:val="Normal"/>
        <w:snapToGrid w:val="false"/>
        <w:jc w:val="both"/>
        <w:rPr/>
      </w:pPr>
      <w:r>
        <w:rPr/>
        <w:t xml:space="preserve">    </w:t>
      </w:r>
      <w:r>
        <w:rPr/>
        <w:tab/>
        <w:t>Lúc ấy Ngài đã đến và ở giữa dân Ngài, như Đấng Christ, là Con. Đúng thế không? Đấng Christ là Con của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Ngài là Đấng Christ, Đức Thánh Linh, là Đấng Chịu Xức Dầu... “Đấng Christ” có nghĩa là “Đấng được Xức dầu”, và Đấng được Xức Dầu ở trên dân sự, Đấng Christ ở cùng chúng ta, Đức Thánh Linh. Chính Đấng Christ ở trong chúng ta. Các bạn tin điều đó không? Hãy kỉnh kiền trong giây lát, giữ im lặng. Nào, Ngài không hề thay đổi phải không?</w:t>
      </w:r>
    </w:p>
    <w:p>
      <w:pPr>
        <w:pStyle w:val="Normal"/>
        <w:snapToGrid w:val="false"/>
        <w:jc w:val="both"/>
        <w:rPr>
          <w:sz w:val="10"/>
          <w:szCs w:val="10"/>
        </w:rPr>
      </w:pPr>
      <w:r>
        <w:rPr>
          <w:sz w:val="10"/>
          <w:szCs w:val="10"/>
        </w:rPr>
      </w:r>
    </w:p>
    <w:p>
      <w:pPr>
        <w:pStyle w:val="Normal"/>
        <w:snapToGrid w:val="false"/>
        <w:jc w:val="both"/>
        <w:rPr/>
      </w:pPr>
      <w:r>
        <w:rPr>
          <w:vertAlign w:val="superscript"/>
        </w:rPr>
        <w:t>182</w:t>
      </w:r>
      <w:r>
        <w:rPr/>
        <w:t xml:space="preserve">  </w:t>
        <w:tab/>
        <w:t>Tôi tin cách đây một lát tôi đã có một cú điện thoại, và đã nói nhiều người đi loanh quanh qua những chỗ ngồi ở dưới đây. Chúng ta sẽ nói về điều đó sau trong Buổi nhóm Thờ phượng nào đó. Tôi đã bảo Billy lúc đó, nếu họ định cầu nguyện cho người đau, nếu có nhiều người ở dưới đó, để phát thẻ cầu nguyện ra cho họ. Cậu ấy nói sẽ phát. Tôi nghĩ là cậu ấy đã làm rồi.</w:t>
      </w:r>
    </w:p>
    <w:p>
      <w:pPr>
        <w:pStyle w:val="Normal"/>
        <w:snapToGrid w:val="false"/>
        <w:jc w:val="both"/>
        <w:rPr>
          <w:sz w:val="10"/>
          <w:szCs w:val="10"/>
        </w:rPr>
      </w:pPr>
      <w:r>
        <w:rPr>
          <w:sz w:val="10"/>
          <w:szCs w:val="10"/>
        </w:rPr>
      </w:r>
    </w:p>
    <w:p>
      <w:pPr>
        <w:pStyle w:val="Normal"/>
        <w:snapToGrid w:val="false"/>
        <w:jc w:val="both"/>
        <w:rPr/>
      </w:pPr>
      <w:r>
        <w:rPr>
          <w:vertAlign w:val="superscript"/>
        </w:rPr>
        <w:t>183</w:t>
      </w:r>
      <w:r>
        <w:rPr/>
        <w:t xml:space="preserve">  </w:t>
        <w:tab/>
        <w:t>Trong 2 hay 3 tháng vừa qua kể từ một thời điểm điều gì đó xảy ra, chức vụ đã có được một nơi như vậy đến nỗi nó vượt ra ngoài tầm tay của tôi một chút. Họ có thể thấy sự cảm biết trước đó và đại loại như vậy, làm sao có thể nói và và bảo cho dân sự biết, hoàn toàn chính xác như Chúa chúng ta đã Phán bảo khi Ngài còn ở trên đất. Tất cả anh chị em đều đã thấy điều đó, tôi cho là vậy. Bao nhiêu người ở đây chưa bao giờ thấy điều đó hay là chưa hề thấy điều đó hoạt động? Hãy giơ tay cho chúng ta thấy, chưa bao giờ thấy điều đó? Thế đấy, có một nhóm ở đây chưa bao giờ thấy nó, tôi nghĩ là những vị khách đến lần đầu. Chúng ta không biết nhiều người từ đâu đến.</w:t>
      </w:r>
    </w:p>
    <w:p>
      <w:pPr>
        <w:pStyle w:val="Normal"/>
        <w:snapToGrid w:val="false"/>
        <w:jc w:val="both"/>
        <w:rPr>
          <w:sz w:val="10"/>
          <w:szCs w:val="10"/>
        </w:rPr>
      </w:pPr>
      <w:r>
        <w:rPr>
          <w:sz w:val="10"/>
          <w:szCs w:val="10"/>
        </w:rPr>
      </w:r>
    </w:p>
    <w:p>
      <w:pPr>
        <w:pStyle w:val="Normal"/>
        <w:snapToGrid w:val="false"/>
        <w:jc w:val="both"/>
        <w:rPr/>
      </w:pPr>
      <w:r>
        <w:rPr/>
        <w:t xml:space="preserve">    </w:t>
      </w:r>
      <w:r>
        <w:rPr/>
        <w:tab/>
        <w:t>Đây là Đền tạm liên giáo phái. Chúng ta không chống lại các giáo phái, nhưng chúng - chúng ta cũng không vì họ. Chúng ta cứ để hành động theo cách của họ. Chúng ta tin vào sự nhận lãnh của dân sự... Nếu họ muốn trở lại với các giáo phái, được thôi, miễn là họ sống đời sống Cơ-đốc nhân. Chúng ta thật sự là một trạm cứu rỗi linh hồn ở đây. Đó là điều mà những Mục sư Truyền đạo của tôi đến với họ.</w:t>
      </w:r>
    </w:p>
    <w:p>
      <w:pPr>
        <w:pStyle w:val="Normal"/>
        <w:snapToGrid w:val="false"/>
        <w:jc w:val="both"/>
        <w:rPr>
          <w:sz w:val="10"/>
          <w:szCs w:val="10"/>
        </w:rPr>
      </w:pPr>
      <w:r>
        <w:rPr>
          <w:sz w:val="10"/>
          <w:szCs w:val="10"/>
        </w:rPr>
      </w:r>
    </w:p>
    <w:p>
      <w:pPr>
        <w:pStyle w:val="Normal"/>
        <w:snapToGrid w:val="false"/>
        <w:jc w:val="both"/>
        <w:rPr/>
      </w:pPr>
      <w:r>
        <w:rPr>
          <w:vertAlign w:val="superscript"/>
        </w:rPr>
        <w:t>185</w:t>
      </w:r>
      <w:r>
        <w:rPr/>
        <w:t xml:space="preserve">  </w:t>
        <w:tab/>
        <w:t xml:space="preserve">Nào, thế nhưng tôi tin rằng Kinh thánh dạy dỗ trong Hê-bơ-rơ 13:8, </w:t>
      </w:r>
      <w:r>
        <w:rPr>
          <w:b/>
        </w:rPr>
        <w:t>“Đức Chúa Jêsus Christ hôm qua, ngày nay, cho đến đời đời không hề thay đổi.”</w:t>
      </w:r>
      <w:r>
        <w:rPr/>
        <w:t xml:space="preserve"> Các bạn tin điều đó không? [Hội chúng nói “A-men!”] Được rồi, nếu Ngài không hề thay đổi... Vậy thì, trong khi hết thảy anh chị em ngồi thật sự im lặng chỉ trong một phút, tôi muốn nói chuyện với anh chị em thật đúng như lòng tôi lúc nầy, và rồi chúng ta sẽ có buổi nhóm Chữa lành.</w:t>
      </w:r>
    </w:p>
    <w:p>
      <w:pPr>
        <w:pStyle w:val="Normal"/>
        <w:snapToGrid w:val="false"/>
        <w:jc w:val="both"/>
        <w:rPr>
          <w:sz w:val="10"/>
          <w:szCs w:val="10"/>
        </w:rPr>
      </w:pPr>
      <w:r>
        <w:rPr>
          <w:sz w:val="10"/>
          <w:szCs w:val="10"/>
        </w:rPr>
      </w:r>
    </w:p>
    <w:p>
      <w:pPr>
        <w:pStyle w:val="Normal"/>
        <w:snapToGrid w:val="false"/>
        <w:jc w:val="both"/>
        <w:rPr/>
      </w:pPr>
      <w:r>
        <w:rPr/>
        <w:t xml:space="preserve">    </w:t>
      </w:r>
      <w:r>
        <w:rPr/>
        <w:tab/>
        <w:t>Tôi muốn hỏi các bạn một điều. Nếu Ngài Đức Chúa Jêsus Christ hôm qua, ngày nay, cho đến đời đời không hề thay đổi, thế thì làm thế nào Ngài. Cách duy nhất chúng ta có thể nói lúc ấy, nếu Ngài là một Thần Linh, Ngài sẽ hành động cách giống như Ngài đã làm hôm qua. Đúng thế không? Ngài có thể hành động giống như Ngài đã hành động ngày hôm qua.</w:t>
      </w:r>
    </w:p>
    <w:p>
      <w:pPr>
        <w:pStyle w:val="Normal"/>
        <w:snapToGrid w:val="false"/>
        <w:jc w:val="both"/>
        <w:rPr>
          <w:sz w:val="10"/>
          <w:szCs w:val="10"/>
        </w:rPr>
      </w:pPr>
      <w:r>
        <w:rPr>
          <w:sz w:val="10"/>
          <w:szCs w:val="10"/>
        </w:rPr>
      </w:r>
    </w:p>
    <w:p>
      <w:pPr>
        <w:pStyle w:val="Normal"/>
        <w:snapToGrid w:val="false"/>
        <w:jc w:val="both"/>
        <w:rPr/>
      </w:pPr>
      <w:r>
        <w:rPr>
          <w:vertAlign w:val="superscript"/>
        </w:rPr>
        <w:t>186</w:t>
      </w:r>
      <w:r>
        <w:rPr/>
        <w:t xml:space="preserve">  </w:t>
        <w:tab/>
        <w:t xml:space="preserve">Ngài đã hành động ngày hôm nay như thế nào? Ngài có khác biệt với người khác không? Ngài thực sự là một con người, trông giống như một con người. Ngài là một con người. Ngài đã được sanh ra; Ngài là con người. Ngài có xác thịt và Huyết. Ngài chịu đau khổ; Ngài đã rên rỉ; Ngài trải qua sự cám dỗ. Ngài là con người. Đúng thế, phải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hưng điều gì khiến Ngài là Đức Chúa Trời? Là bởi vì Thánh Linh Đức Chúa Trời ở trên Ngài. Ngài là Đấng Mê-si được xức dầu. Làm sao người ta có thể biết Ngài? Môi-se đã nói, </w:t>
      </w:r>
      <w:r>
        <w:rPr>
          <w:b/>
        </w:rPr>
        <w:t>“</w:t>
      </w:r>
      <w:bookmarkStart w:id="12" w:name="Phu_18_15"/>
      <w:bookmarkEnd w:id="12"/>
      <w:r>
        <w:rPr>
          <w:b/>
        </w:rPr>
        <w:t>Từ giữa anh em ngươi, Giê-hô-va Đức Chúa Trời ngươi sẽ lập lên một Đấng Tiên tri như ta; Các ngươi khá nghe theo Đấng ấy! Bằng có ai không nghe theo lời Đấng Tiên tri nầy nói, thì người đó sẽ bị cất đi khỏi vòng dân sự.”</w:t>
      </w:r>
      <w:r>
        <w:rPr/>
        <w:t xml:space="preserve"> Bấy giờ, Ngài là Đấng Tiên tri. Vậy thì dân Y-sơ-ra-ên có trông chờ Đấng Tiên tri không? Họ đã trông đợi, nếu họ đã trông chờ một Đấng Mê-si. Và Đấng Mê-si sẽ là một Đấng Tiên tri.</w:t>
      </w:r>
    </w:p>
    <w:p>
      <w:pPr>
        <w:pStyle w:val="Normal"/>
        <w:snapToGrid w:val="false"/>
        <w:jc w:val="both"/>
        <w:rPr>
          <w:sz w:val="10"/>
          <w:szCs w:val="10"/>
        </w:rPr>
      </w:pPr>
      <w:r>
        <w:rPr>
          <w:sz w:val="10"/>
          <w:szCs w:val="10"/>
        </w:rPr>
      </w:r>
    </w:p>
    <w:p>
      <w:pPr>
        <w:pStyle w:val="Normal"/>
        <w:snapToGrid w:val="false"/>
        <w:jc w:val="both"/>
        <w:rPr/>
      </w:pPr>
      <w:r>
        <w:rPr>
          <w:vertAlign w:val="superscript"/>
        </w:rPr>
        <w:t>188</w:t>
      </w:r>
      <w:r>
        <w:rPr/>
        <w:t xml:space="preserve">  </w:t>
        <w:tab/>
        <w:t>Chúng ta chỉ đi qua điều đó một chút, chỉ vài giây, và nghe kỹ. Nào, hãy ghi nhớ trong trí các bạn về Đức Chúa Trời, bởi vì chúng ta không biết Ngài có thể làm gì, không biết Ngài sẽ bảo tôi làm điều gì.</w:t>
      </w:r>
    </w:p>
    <w:p>
      <w:pPr>
        <w:pStyle w:val="Normal"/>
        <w:snapToGrid w:val="false"/>
        <w:jc w:val="both"/>
        <w:rPr>
          <w:sz w:val="10"/>
          <w:szCs w:val="10"/>
        </w:rPr>
      </w:pPr>
      <w:r>
        <w:rPr>
          <w:sz w:val="10"/>
          <w:szCs w:val="10"/>
        </w:rPr>
      </w:r>
    </w:p>
    <w:p>
      <w:pPr>
        <w:pStyle w:val="Normal"/>
        <w:snapToGrid w:val="false"/>
        <w:jc w:val="both"/>
        <w:rPr/>
      </w:pPr>
      <w:r>
        <w:rPr/>
        <w:t xml:space="preserve">    </w:t>
      </w:r>
      <w:r>
        <w:rPr/>
        <w:tab/>
        <w:t>Tôi biết rằng chúng ta có ân tứ nói tiên tri trong Hội thánh. Anh Neville của chúng ta, Anh ấy nói tiên tri trên dân sự, là điều rất quan trọng. Chúng ta đánh giá cao điều đó. Chúng ta đã nhắc đến điều đó luôn. Chúng ta có một số người ở đây nói tiếng lạ. Chúng ta không tin nhiều người phải nói tiếng lạ để có Đức Thánh Linh. Không có lời Kinh thánh như vậy về một điều như thế. Nhưng chúng ta tin có một sự ban cho của Đức Thánh Linh về việc nói tiếng lạ, chúng ta có điều đó trong Hội thánh chúng ta. Nhưng chúng ta làm cho họ... Chúng ta không nên cứ như thế mà tiến hành. Chúng ta tin Đó là Tiếng của Đức Chúa Trời. Chúng ta nói khi Đức Thánh Linh nói, và chúng ta chỉ để nói đến 3 lần. Và nó phải -- không thể xảy ra trong khi tôi đang giảng nếu không ở trong trật tự, bởi vì thần linh của các đấng Tiên tri suy phục các đấng Tiên tri. Phải không? Nó phải thực hiện đúng Kinh thánh. Không ai có thể nói rằng không có chuyện như sự ban cho của Đức Thánh Linh về nói tiếng lạ. Chúng ta biết điều đó. Kinh thánh dạy điều đó, và chúng ta tin điều đó. Cảm ơn Đức Chúa Trời chúng ta có được điều đó trong Hội thánh chúng ta ở đây. Chúng ta có những sự ban cho nói tiên tri; Trước tiên chúng phải được thử nghiệm xem thử chúng đúng hay không, và sau đó sự ban cho nói tiên tri.</w:t>
      </w:r>
    </w:p>
    <w:p>
      <w:pPr>
        <w:pStyle w:val="Normal"/>
        <w:snapToGrid w:val="false"/>
        <w:jc w:val="both"/>
        <w:rPr>
          <w:sz w:val="10"/>
          <w:szCs w:val="10"/>
        </w:rPr>
      </w:pPr>
      <w:r>
        <w:rPr>
          <w:sz w:val="10"/>
          <w:szCs w:val="10"/>
        </w:rPr>
      </w:r>
    </w:p>
    <w:p>
      <w:pPr>
        <w:pStyle w:val="Normal"/>
        <w:snapToGrid w:val="false"/>
        <w:jc w:val="both"/>
        <w:rPr/>
      </w:pPr>
      <w:r>
        <w:rPr>
          <w:vertAlign w:val="superscript"/>
        </w:rPr>
        <w:t>190</w:t>
      </w:r>
      <w:r>
        <w:rPr/>
        <w:t xml:space="preserve">  </w:t>
        <w:tab/>
        <w:t>Vậy thì có một Tiên tri. Bây giờ, ở đó, lúc ấy anh em đi vào chức vụ.</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là những sự ban cho, chúng là nói tiếng lạ, thông giải tiếng lạ, có tri thức và khôn ngoan, và có sự phân biệt (cảm biết trước), vân vân. Hết thảy chúng là những ân tứ.</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vậy thì có 5 chức vụ. Trước tiên là các Sứ đồ, các Tiên tri, Giáo sư, nhà Truyền bá Phúc âm, và Mục sư. Đó là các chức vụ được phong chức của Đức Chúa Trời. Nhiều người đã có những sự ban cho ấy. Anh em hiểu không? Chúng không... Các bạn không thể mong ước mà có; Các bạn không thể cầu nguyện cho có điều đó; Chúng đã được ban cho không giới hạn; Anh em được sanh ra với nó.</w:t>
      </w:r>
    </w:p>
    <w:p>
      <w:pPr>
        <w:pStyle w:val="Normal"/>
        <w:snapToGrid w:val="false"/>
        <w:jc w:val="both"/>
        <w:rPr>
          <w:sz w:val="10"/>
          <w:szCs w:val="10"/>
        </w:rPr>
      </w:pPr>
      <w:r>
        <w:rPr>
          <w:sz w:val="10"/>
          <w:szCs w:val="10"/>
        </w:rPr>
      </w:r>
    </w:p>
    <w:p>
      <w:pPr>
        <w:pStyle w:val="Normal"/>
        <w:snapToGrid w:val="false"/>
        <w:jc w:val="both"/>
        <w:rPr/>
      </w:pPr>
      <w:r>
        <w:rPr/>
        <w:t xml:space="preserve">    </w:t>
      </w:r>
      <w:r>
        <w:rPr/>
        <w:tab/>
        <w:t>Một Tiên tri không phải là một Tiên tri nếu người nào đó đặt tay trên một người và làm người đó thành một Tiên tri. Một Tiên tri được sanh ra từ trong lòng mẹ là một Tiên tri. Hiểu không? Đó là lý do người đó luôn luôn là nhà Tiên tri. Hiểu không?</w:t>
      </w:r>
    </w:p>
    <w:p>
      <w:pPr>
        <w:pStyle w:val="Normal"/>
        <w:snapToGrid w:val="false"/>
        <w:jc w:val="both"/>
        <w:rPr>
          <w:sz w:val="10"/>
          <w:szCs w:val="10"/>
        </w:rPr>
      </w:pPr>
      <w:r>
        <w:rPr>
          <w:sz w:val="10"/>
          <w:szCs w:val="10"/>
        </w:rPr>
      </w:r>
    </w:p>
    <w:p>
      <w:pPr>
        <w:pStyle w:val="Normal"/>
        <w:snapToGrid w:val="false"/>
        <w:jc w:val="both"/>
        <w:rPr/>
      </w:pPr>
      <w:r>
        <w:rPr>
          <w:vertAlign w:val="superscript"/>
        </w:rPr>
        <w:t>194</w:t>
      </w:r>
      <w:r>
        <w:rPr/>
        <w:t xml:space="preserve">  </w:t>
        <w:tab/>
        <w:t xml:space="preserve">Đức Chúa Trời đã Phán với Giê-rê-mi, </w:t>
      </w:r>
      <w:r>
        <w:rPr>
          <w:b/>
        </w:rPr>
        <w:t>“Trước khi tạo nên ngươi trong lòng mẹ, Ta đã biết ngươi rồi; Trước khi ngươi sanh ra, Ta đã biệt riêng ngươi, lập ngươi làm kẻ Tiên tri cho các nước.”</w:t>
      </w:r>
      <w:r>
        <w:rPr/>
        <w:t xml:space="preserve"> Đúng thế. Hiểu không? Trước khi Môi-se được sanh ra, ông đã làm một người trọn vẹn. Ông là Tiên tri của Đức Chúa Trời. Hết thảy những Tiên tri còn lại xuất hiện. Đấng Christ là Con của Đức Chúa Trời từ vườn Ê-đen. Đúng thế. Đấy, các sự ban cho và sự kêu gọi không có điều gì có thể đổi lại được.</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những sự ban cho đều được ban cho với Thân. Vậy thì, chúng ta nhận biết điều đó; Chúng ta nhận biết tất cả những ân tứ nầy.</w:t>
      </w:r>
    </w:p>
    <w:p>
      <w:pPr>
        <w:pStyle w:val="Normal"/>
        <w:snapToGrid w:val="false"/>
        <w:jc w:val="both"/>
        <w:rPr>
          <w:sz w:val="10"/>
          <w:szCs w:val="10"/>
        </w:rPr>
      </w:pPr>
      <w:r>
        <w:rPr>
          <w:sz w:val="10"/>
          <w:szCs w:val="10"/>
        </w:rPr>
      </w:r>
    </w:p>
    <w:p>
      <w:pPr>
        <w:pStyle w:val="Normal"/>
        <w:snapToGrid w:val="false"/>
        <w:jc w:val="both"/>
        <w:rPr/>
      </w:pPr>
      <w:r>
        <w:rPr>
          <w:vertAlign w:val="superscript"/>
        </w:rPr>
        <w:t>196</w:t>
      </w:r>
      <w:r>
        <w:rPr/>
        <w:t xml:space="preserve">  </w:t>
        <w:tab/>
        <w:t xml:space="preserve">Chúng ta hãy xem Chúa Jêsus là ai (what) ở giữa chúng ta, thấy Ngài là ai [đã làm gì] trước đó (what He was back there). Chúng ta thấy khi Ngài bắt đầu thi hành chức vụ (His ministry)... Bây giờ, hãy lắng nghe kỹ, hỡi những vị khách mới đến. Khi khởi đầu thi hành chức vụ, trong [Tin lành] Thánh Giăng chương thứ 1, chúng ta thấy sau khi Ngài làm phép báp-têm, sau khi Ngài đến... Ngài được sanh ra và được 30 tuổi; Ngài đã được Giăng làm phép báp-têm. Đức Thánh Linh đã giáng xuống giống như hình chim bồ câu và ngự trên Ngài, và một Tiếng từ trên cao Phán, </w:t>
      </w:r>
      <w:r>
        <w:rPr>
          <w:b/>
        </w:rPr>
        <w:t>“Nầy là Con Yêu Dấu Ta trong Con...”</w:t>
      </w:r>
      <w:r>
        <w:rPr/>
        <w:t xml:space="preserve"> Tiếng Hi-lạp nguyên gốc là, </w:t>
      </w:r>
      <w:r>
        <w:rPr>
          <w:b/>
        </w:rPr>
        <w:t xml:space="preserve">“Trong Người Ta vui lòng ngự.” </w:t>
      </w:r>
      <w:r>
        <w:rPr/>
        <w:t xml:space="preserve">Tiếng ấy Phán rằng, </w:t>
      </w:r>
      <w:r>
        <w:rPr>
          <w:b/>
        </w:rPr>
        <w:t xml:space="preserve">“Trong Người Ta vui lòng -- trong Người Ta vui lòng ngự.” </w:t>
      </w:r>
      <w:r>
        <w:rPr/>
        <w:t>Bởi vì Đấng Christ, Đức Chúa Trời ở trong Đấng Christ, giải hòa thế gian với chính Ngài. Chúng ta biết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197</w:t>
      </w:r>
      <w:r>
        <w:rPr/>
        <w:t xml:space="preserve">  </w:t>
        <w:tab/>
        <w:t>Lúc ấy, ngay lập tức Ngài đã đi vào trong đồng vắng 40 ngày, bị ma quỉ cám dỗ. Rồi Ngài đến với chức vụ của Ngài, bắt đầu cầu nguyện cho người đau.</w:t>
      </w:r>
    </w:p>
    <w:p>
      <w:pPr>
        <w:pStyle w:val="Normal"/>
        <w:snapToGrid w:val="false"/>
        <w:jc w:val="both"/>
        <w:rPr>
          <w:sz w:val="10"/>
          <w:szCs w:val="10"/>
        </w:rPr>
      </w:pPr>
      <w:r>
        <w:rPr>
          <w:sz w:val="10"/>
          <w:szCs w:val="10"/>
        </w:rPr>
      </w:r>
    </w:p>
    <w:p>
      <w:pPr>
        <w:pStyle w:val="Normal"/>
        <w:snapToGrid w:val="false"/>
        <w:jc w:val="both"/>
        <w:rPr/>
      </w:pPr>
      <w:r>
        <w:rPr/>
        <w:t xml:space="preserve">    </w:t>
      </w:r>
      <w:r>
        <w:rPr/>
        <w:tab/>
        <w:t>Sau đó, đến với một người tên là Si-môn Phi-e-rơ, một người đánh cá lớn tuổi, không có học, thậm chí không thể viết tên của chính mình. Anh-rê đã nói với ông về Con Người nầy ông tin là Đấng Mê-si. “Vô lý.”</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ã đến với Ngài, và ngay khi ông đến gần sự Hiện diện của Chúa Jêsus, Chúa Jêsus đã Phán, </w:t>
      </w:r>
      <w:r>
        <w:rPr>
          <w:b/>
        </w:rPr>
        <w:t>“Tên ngươi là Si-môn, và ngươi là con của Giô-na.”</w:t>
      </w:r>
      <w:r>
        <w:rPr/>
        <w:t xml:space="preserve"> Ông đã biết rằng điều gì đó đã xảy ra. Ông đã biết đó là Con của Đức Chúa Trời. Và điều đó khiến Ngài vui lòng ban cho ông những chìa khóa của Nước Trời, khiến cho ông đứng đầu Hội thánh.</w:t>
      </w:r>
    </w:p>
    <w:p>
      <w:pPr>
        <w:pStyle w:val="Normal"/>
        <w:snapToGrid w:val="false"/>
        <w:jc w:val="both"/>
        <w:rPr>
          <w:sz w:val="10"/>
          <w:szCs w:val="10"/>
        </w:rPr>
      </w:pPr>
      <w:r>
        <w:rPr>
          <w:sz w:val="10"/>
          <w:szCs w:val="10"/>
        </w:rPr>
      </w:r>
    </w:p>
    <w:p>
      <w:pPr>
        <w:pStyle w:val="Normal"/>
        <w:snapToGrid w:val="false"/>
        <w:jc w:val="both"/>
        <w:rPr/>
      </w:pPr>
      <w:r>
        <w:rPr>
          <w:vertAlign w:val="superscript"/>
        </w:rPr>
        <w:t>200</w:t>
      </w:r>
      <w:r>
        <w:rPr/>
        <w:t xml:space="preserve">  </w:t>
        <w:tab/>
        <w:t>Có một người đang đứng ở đó, tên là Phi-líp đã thấy điều đó, và ông nghĩ: “Kỳ diệu thật, Ta biết một người là học giả Kinh thánh, sống cách đây khoàng 15 dặm ở trên núi. Ta sẽ chạy đến và nói với người đó. Tên người là Na-tha-na-ên.”</w:t>
      </w:r>
    </w:p>
    <w:p>
      <w:pPr>
        <w:pStyle w:val="Normal"/>
        <w:snapToGrid w:val="false"/>
        <w:jc w:val="both"/>
        <w:rPr>
          <w:sz w:val="10"/>
          <w:szCs w:val="10"/>
        </w:rPr>
      </w:pPr>
      <w:r>
        <w:rPr>
          <w:sz w:val="10"/>
          <w:szCs w:val="10"/>
        </w:rPr>
      </w:r>
    </w:p>
    <w:p>
      <w:pPr>
        <w:pStyle w:val="Normal"/>
        <w:snapToGrid w:val="false"/>
        <w:jc w:val="both"/>
        <w:rPr/>
      </w:pPr>
      <w:r>
        <w:rPr/>
        <w:t xml:space="preserve">    </w:t>
      </w:r>
      <w:r>
        <w:rPr/>
        <w:tab/>
        <w:t>Người chạy đến đó thật nhanh. Sáng hôm sau người đến đó lúc trời mới sáng, chạy lên gõ cửa. Bà Na-tha-na-ên nói, “À, ông ấy ở ngoài vườn cây đấy, Phi-líp.” Ông ấy là bạn của ông. Ông đi ra đó, thấy Na-tha-na-ên đang quì gối cầu nguyện. Ngay khi đứng dậy, Phi-líp nói, “Hãy đến xem, tôi đã gặp Đấng mà chúng ta tìm; Ấy là Đức Chúa Jêsus ở Na-xa-rét, con của Giô-sép.”</w:t>
      </w:r>
    </w:p>
    <w:p>
      <w:pPr>
        <w:pStyle w:val="Normal"/>
        <w:snapToGrid w:val="false"/>
        <w:jc w:val="both"/>
        <w:rPr>
          <w:sz w:val="10"/>
          <w:szCs w:val="10"/>
        </w:rPr>
      </w:pPr>
      <w:r>
        <w:rPr>
          <w:sz w:val="10"/>
          <w:szCs w:val="10"/>
        </w:rPr>
      </w:r>
    </w:p>
    <w:p>
      <w:pPr>
        <w:pStyle w:val="Normal"/>
        <w:snapToGrid w:val="false"/>
        <w:jc w:val="both"/>
        <w:rPr/>
      </w:pPr>
      <w:r>
        <w:rPr/>
        <w:t xml:space="preserve">    </w:t>
      </w:r>
      <w:r>
        <w:rPr/>
        <w:tab/>
        <w:t>Ông đã đưa ra lời trích dẫn tốt, điều tốt; Ông nói, “Đừng ở nhà mà chỉ trích điều đó; Đừng đi bàn tán về điều đó. Cứ đến xem đi. Hãy đến xem. Cứ đến, xem thử có điều gì tốt đẹp ra từ Na-xa-rét không?”</w:t>
      </w:r>
    </w:p>
    <w:p>
      <w:pPr>
        <w:pStyle w:val="Normal"/>
        <w:snapToGrid w:val="false"/>
        <w:jc w:val="both"/>
        <w:rPr/>
      </w:pPr>
      <w:r>
        <w:rPr/>
        <w:t xml:space="preserve">    </w:t>
      </w:r>
      <w:r>
        <w:rPr/>
        <w:tab/>
        <w:t>“Ông muốn nói đó là Đấng Mê-si chứ? Tại sao, nếu Đấng Mê-si đến, Ngài đã giáng xuống, ở dưới... Những hành lang của Đức Giê-hô-va sẽ hạ xuống; Ngài đã đi thẳng ra ngoài cung điện ở đó, và Ngài đi đến với tổ chức của chúng ta.”Họ vẫn nghĩ thế (Anh em hiểu không?) : Điều đó phải đến từ giáo phái của họ, bước xuống những vòm cung điện ở đó, và Ngài sẽ đi ra những hành lang bên ngoài, và đi thẳng đến ngai, và ở Nơi Chí Thánh, và nói rằng, “Ta là Đấng Mê-si.” Đấng Mê-si không bao giờ đến như thế. Đấng Mê-si đến nơi Ngài muốn đến; Ngài là Đấng Tể trị; Ngài làm khi Ngài thấy vui lòng.</w:t>
      </w:r>
    </w:p>
    <w:p>
      <w:pPr>
        <w:pStyle w:val="Normal"/>
        <w:snapToGrid w:val="false"/>
        <w:jc w:val="both"/>
        <w:rPr/>
      </w:pPr>
      <w:r>
        <w:rPr/>
        <w:t xml:space="preserve">    </w:t>
      </w:r>
      <w:r>
        <w:rPr/>
        <w:tab/>
        <w:t>Ông nói, “...” Ồ, hãy đến xem. Tự ông hãy đến xem đi.”</w:t>
      </w:r>
    </w:p>
    <w:p>
      <w:pPr>
        <w:pStyle w:val="Normal"/>
        <w:snapToGrid w:val="false"/>
        <w:jc w:val="both"/>
        <w:rPr/>
      </w:pPr>
      <w:r>
        <w:rPr/>
        <w:t xml:space="preserve">    </w:t>
      </w:r>
      <w:r>
        <w:rPr/>
        <w:tab/>
        <w:t>Đừng đứng đây đó mà nói, “Tôi không tin vào thứ ‘Thánh cuồng tín’ đó.” Cứ đến xem thử có điều gì về điều đó không.</w:t>
      </w:r>
    </w:p>
    <w:p>
      <w:pPr>
        <w:pStyle w:val="Normal"/>
        <w:snapToGrid w:val="false"/>
        <w:jc w:val="both"/>
        <w:rPr>
          <w:sz w:val="10"/>
          <w:szCs w:val="10"/>
        </w:rPr>
      </w:pPr>
      <w:r>
        <w:rPr>
          <w:sz w:val="10"/>
          <w:szCs w:val="10"/>
        </w:rPr>
      </w:r>
    </w:p>
    <w:p>
      <w:pPr>
        <w:pStyle w:val="Normal"/>
        <w:snapToGrid w:val="false"/>
        <w:jc w:val="both"/>
        <w:rPr/>
      </w:pPr>
      <w:r>
        <w:rPr>
          <w:vertAlign w:val="superscript"/>
        </w:rPr>
        <w:t>205</w:t>
      </w:r>
      <w:r>
        <w:rPr/>
        <w:t xml:space="preserve">  </w:t>
        <w:tab/>
        <w:t>Vì thế ông đi qua, trên đường đi tôi có thể nghe họ nói chuyện. Chúng ta hãy, các bạn có muốn nghe họ trò chuyện về điều gì không? Chúng ta hãy nghe và hiểu họ nói gì. Tôi nghĩ, đi trên đường, các bạn biết, Phi-líp nói, “Anh biết đấy, Na-tha-na-ên, tôi biết anh là sinh viên Kinh thánh, cho nên tôi muốn hỏi anh một điều. Chúng ta đang trông đợi Đấng Mê-si phải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Ồ, đúng thế, chúng ta đang ở trong Thời kỳ Cuối cùng với thế hệ nầy, và tôi tin thế hệ nầy sẽ thấy Đấng Mê-si.” Nào, hãy lắng nghe. “Ồ, nhưng chúng ta ở đây nầy; Thậm chí không phải là một đất nước; Hết thảy chúng ta bị tản lạc ở giữa các dân. Làm sao chúng ta có thể được giải cứu? Tất cả điều nầy...” Đức Chúa Trời đến trong giờ mà các bạn không ngờ. Đó là khi Ngài ở đó.</w:t>
      </w:r>
    </w:p>
    <w:p>
      <w:pPr>
        <w:pStyle w:val="Normal"/>
        <w:snapToGrid w:val="false"/>
        <w:jc w:val="both"/>
        <w:rPr/>
      </w:pPr>
      <w:r>
        <w:rPr/>
        <w:t xml:space="preserve">    </w:t>
      </w:r>
      <w:r>
        <w:rPr/>
        <w:tab/>
        <w:t>Ông nói, “Nhưng chờ một chút, Đấng Mê-si nầy Thân vị sẽ là gì?”</w:t>
      </w:r>
    </w:p>
    <w:p>
      <w:pPr>
        <w:pStyle w:val="Normal"/>
        <w:snapToGrid w:val="false"/>
        <w:jc w:val="both"/>
        <w:rPr/>
      </w:pPr>
      <w:r>
        <w:rPr/>
        <w:t xml:space="preserve">    </w:t>
      </w:r>
      <w:r>
        <w:rPr/>
        <w:tab/>
        <w:t>“Ồ, à, à, Môi-se Giáo sư của chúng ta đã dạy Ngài sẽ là một Đấng Tiên tri.”</w:t>
      </w:r>
    </w:p>
    <w:p>
      <w:pPr>
        <w:pStyle w:val="Normal"/>
        <w:snapToGrid w:val="false"/>
        <w:jc w:val="both"/>
        <w:rPr>
          <w:sz w:val="10"/>
          <w:szCs w:val="10"/>
        </w:rPr>
      </w:pPr>
      <w:r>
        <w:rPr>
          <w:sz w:val="10"/>
          <w:szCs w:val="10"/>
        </w:rPr>
      </w:r>
    </w:p>
    <w:p>
      <w:pPr>
        <w:pStyle w:val="Normal"/>
        <w:snapToGrid w:val="false"/>
        <w:jc w:val="both"/>
        <w:rPr/>
      </w:pPr>
      <w:r>
        <w:rPr>
          <w:vertAlign w:val="superscript"/>
        </w:rPr>
        <w:t>208</w:t>
      </w:r>
      <w:r>
        <w:rPr/>
        <w:t xml:space="preserve">  </w:t>
        <w:tab/>
        <w:t>“Tôi định hỏi anh về Jêsus người Na-xa-rét nầy. Anh nhớ người đánh cá dốt nát mà anh đã mua cá lần đó không, anh ta thậm chí không biết ký biên lai, không có đủ học vấn?”</w:t>
      </w:r>
    </w:p>
    <w:p>
      <w:pPr>
        <w:pStyle w:val="Normal"/>
        <w:snapToGrid w:val="false"/>
        <w:jc w:val="both"/>
        <w:rPr/>
      </w:pPr>
      <w:r>
        <w:rPr/>
        <w:t xml:space="preserve">    </w:t>
      </w:r>
      <w:r>
        <w:rPr/>
        <w:tab/>
        <w:t xml:space="preserve">“Vâng. Ồ, ồ, ừ-ừ. Con trai của Giô-na. Đúng thế, tôi cũng có mua của Giô-na.” </w:t>
      </w:r>
    </w:p>
    <w:p>
      <w:pPr>
        <w:pStyle w:val="Normal"/>
        <w:snapToGrid w:val="false"/>
        <w:jc w:val="both"/>
        <w:rPr/>
      </w:pPr>
      <w:r>
        <w:rPr/>
        <w:t xml:space="preserve">    </w:t>
      </w:r>
      <w:r>
        <w:rPr/>
        <w:tab/>
        <w:t>“Thôi được, nào, anh biết gì không? Phi-e-rơ đã qua đó...” Hay là Si-môn, lúc đó tên của ông là Si-môn. Ông nói, “Si-môn đã đi qua Buổi nhóm của Ngài. Ngay khi ông bước đến gần... Anh nhớ Si-môn thường nói với chúng ta cha ông ấy thường bảo ông ấy như thế nào, “</w:t>
      </w:r>
      <w:r>
        <w:rPr>
          <w:b/>
        </w:rPr>
        <w:t>Đừng để bị lừa dối, vì sẽ có nhiều Tiên tri giả đến trước Đấng Mê-si.”</w:t>
      </w:r>
      <w:r>
        <w:rPr/>
        <w:t xml:space="preserve"> Và điều đó đúng. “Nhiều Sứ điệp giả sẽ truyền ra.” Nhưng ngươi sẽ biết khi Sứ điệp thật đến, bởi vì nên nhớ, người Do-thái chúng ta tin rằng Đấng Mê-si nầy sẽ là một Đấng Tiên tri. “Chúng ta tin các đấng Tiên tri của chúng ta.”</w:t>
      </w:r>
    </w:p>
    <w:p>
      <w:pPr>
        <w:pStyle w:val="Normal"/>
        <w:snapToGrid w:val="false"/>
        <w:jc w:val="both"/>
        <w:rPr>
          <w:sz w:val="10"/>
          <w:szCs w:val="10"/>
        </w:rPr>
      </w:pPr>
      <w:r>
        <w:rPr>
          <w:sz w:val="10"/>
          <w:szCs w:val="10"/>
        </w:rPr>
      </w:r>
    </w:p>
    <w:p>
      <w:pPr>
        <w:pStyle w:val="Normal"/>
        <w:snapToGrid w:val="false"/>
        <w:jc w:val="both"/>
        <w:rPr/>
      </w:pPr>
      <w:r>
        <w:rPr>
          <w:vertAlign w:val="superscript"/>
        </w:rPr>
        <w:t>211</w:t>
      </w:r>
      <w:r>
        <w:rPr/>
        <w:t xml:space="preserve">  </w:t>
        <w:tab/>
        <w:t>Hãy hỏi người Do-thái hiện giờ.Dân Y-sơ-ra-ên, khi họ lấy Kinh thánh lên ngay bây giờ ở đó, họ đến từ I-ran và các nơi, người ta đã đọc Kinh thánh. Họ nói, “Nếu Chúa Jêsus là Đấng Mê-si, chúng ta hãy xem Ngài làm dấu hiệu của đấng Tiên tri; Chúng ta sẽ tin Ngài.” Vâng, thưa quí vị. Họ biết các đấng Tiên tri họ không nói dối.</w:t>
      </w:r>
    </w:p>
    <w:p>
      <w:pPr>
        <w:pStyle w:val="Normal"/>
        <w:snapToGrid w:val="false"/>
        <w:jc w:val="both"/>
        <w:rPr>
          <w:sz w:val="10"/>
          <w:szCs w:val="10"/>
        </w:rPr>
      </w:pPr>
      <w:r>
        <w:rPr>
          <w:sz w:val="10"/>
          <w:szCs w:val="10"/>
        </w:rPr>
      </w:r>
    </w:p>
    <w:p>
      <w:pPr>
        <w:pStyle w:val="Normal"/>
        <w:snapToGrid w:val="false"/>
        <w:jc w:val="both"/>
        <w:rPr/>
      </w:pPr>
      <w:r>
        <w:rPr/>
        <w:t xml:space="preserve">    </w:t>
      </w:r>
      <w:r>
        <w:rPr/>
        <w:tab/>
        <w:t>Vì thế Na-tha-na-ên phải nói, “Ồ, tôi tin Đấng Mê-si sẽ là một đấng Tiên tri, bởi vì Môi-se đã nói, “Giê-hô-va Đức Chúa Trời chúng ta sẽ dấy lên một đấng Tiên tri.”</w:t>
      </w:r>
    </w:p>
    <w:p>
      <w:pPr>
        <w:pStyle w:val="Normal"/>
        <w:snapToGrid w:val="false"/>
        <w:jc w:val="both"/>
        <w:rPr/>
      </w:pPr>
      <w:r>
        <w:rPr/>
        <w:t xml:space="preserve">    </w:t>
      </w:r>
      <w:r>
        <w:rPr/>
        <w:tab/>
        <w:t xml:space="preserve">“Ồ, khi Si-môn mà anh đang nói thấy điều đó, Ngài Phán, </w:t>
      </w:r>
      <w:r>
        <w:rPr>
          <w:b/>
        </w:rPr>
        <w:t>‘Tên ngươi là Si-môn, và ngươi là con của Giô-na.’</w:t>
      </w:r>
      <w:r>
        <w:rPr/>
        <w:t xml:space="preserve"> Ngài không những tỏ cho ông biết tên, mà còn cho ông biết người cha tin kính người Pha-ri-si của ông.”</w:t>
      </w:r>
    </w:p>
    <w:p>
      <w:pPr>
        <w:pStyle w:val="Normal"/>
        <w:snapToGrid w:val="false"/>
        <w:jc w:val="both"/>
        <w:rPr/>
      </w:pPr>
      <w:r>
        <w:rPr/>
        <w:t xml:space="preserve">    </w:t>
      </w:r>
      <w:r>
        <w:rPr/>
        <w:tab/>
        <w:t>“Ôi chà, tôi không thể tin điều đó. Ông đã quyết định liều lĩnh.”</w:t>
      </w:r>
    </w:p>
    <w:p>
      <w:pPr>
        <w:pStyle w:val="Normal"/>
        <w:snapToGrid w:val="false"/>
        <w:jc w:val="both"/>
        <w:rPr/>
      </w:pPr>
      <w:r>
        <w:rPr/>
        <w:t xml:space="preserve">    </w:t>
      </w:r>
      <w:r>
        <w:rPr/>
        <w:tab/>
        <w:t>Ông nói, “Ồ, không. Anh hãy đến tìm hiểu. Hãy đến xem. Đến đi.” Họ tiếp tục trên đường đi.</w:t>
      </w:r>
    </w:p>
    <w:p>
      <w:pPr>
        <w:pStyle w:val="Normal"/>
        <w:snapToGrid w:val="false"/>
        <w:jc w:val="both"/>
        <w:rPr>
          <w:sz w:val="10"/>
          <w:szCs w:val="10"/>
        </w:rPr>
      </w:pPr>
      <w:r>
        <w:rPr>
          <w:sz w:val="10"/>
          <w:szCs w:val="10"/>
        </w:rPr>
      </w:r>
    </w:p>
    <w:p>
      <w:pPr>
        <w:pStyle w:val="Normal"/>
        <w:snapToGrid w:val="false"/>
        <w:jc w:val="both"/>
        <w:rPr/>
      </w:pPr>
      <w:r>
        <w:rPr>
          <w:vertAlign w:val="superscript"/>
        </w:rPr>
        <w:t>215</w:t>
      </w:r>
      <w:r>
        <w:rPr/>
        <w:t xml:space="preserve">  </w:t>
        <w:tab/>
        <w:t xml:space="preserve">Cuối cùng ông đi đến trong sự Hiện diện của Chúa Jêsus, có lẽ ông đang đứng bên ngoài đám đông ở đâu đó. Chúa Jêsus đang đứng đó nhìn bao quát, sau một lát, Ngài nhìn ra, và Ngài đã thấy Na-tha-na-ên đang đứng ngoài đó; Ngài Phán rằng, </w:t>
      </w:r>
      <w:r>
        <w:rPr>
          <w:b/>
        </w:rPr>
        <w:t>“Nầy, một người Y-sơ-ra-ên thật, trong người không có điều dối trá chi hết.”</w:t>
      </w:r>
      <w:r>
        <w:rPr/>
        <w:t xml:space="preserve"> Lúc ấy điều đó lấy đi sự cứng ngắc ra khỏi ông. Điều đó làm ông bẽ mặt --  </w:t>
      </w:r>
      <w:r>
        <w:rPr>
          <w:b/>
        </w:rPr>
        <w:t>“Nầy, một người Y-sơ-ra-ên thật, trong người không có điều dối trá chi hết.”</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Đức Chúa Trời,” Na-tha-na-ên thưa rằng, “</w:t>
      </w:r>
      <w:r>
        <w:rPr>
          <w:rStyle w:val="Em"/>
        </w:rPr>
        <w:t>Lạy Thầy, b</w:t>
      </w:r>
      <w:r>
        <w:rPr/>
        <w:t>ởi đâu thầy biết tôi? Tôi chưa hề gặp Ngài trước đây; Tôi là người lạ trong hội chúng nầy; Tôi chưa hề ở đây bao giờ. Làm thế nào Ngài biết tôi?”</w:t>
      </w:r>
    </w:p>
    <w:p>
      <w:pPr>
        <w:pStyle w:val="Normal"/>
        <w:snapToGrid w:val="false"/>
        <w:jc w:val="both"/>
        <w:rPr/>
      </w:pPr>
      <w:r>
        <w:rPr/>
        <w:t xml:space="preserve">    </w:t>
      </w:r>
      <w:r>
        <w:rPr/>
        <w:tab/>
        <w:t xml:space="preserve">Đức Chúa Jêsus đáp rằng, </w:t>
      </w:r>
      <w:r>
        <w:rPr>
          <w:b/>
        </w:rPr>
        <w:t>“Trước khi Phi-líp gọi ngươi, Ta đã thấy ngươi lúc ở dưới cây vả.”</w:t>
      </w:r>
    </w:p>
    <w:p>
      <w:pPr>
        <w:pStyle w:val="Normal"/>
        <w:snapToGrid w:val="false"/>
        <w:jc w:val="both"/>
        <w:rPr/>
      </w:pPr>
      <w:r>
        <w:rPr/>
        <w:t xml:space="preserve">    </w:t>
      </w:r>
      <w:r>
        <w:rPr/>
        <w:tab/>
        <w:t xml:space="preserve">Đó là Chúa Jêsus ngày hôm qua. Đúng thế không? Nếu Ngài không hề thay đổi, Ngài cũng giống như vậy ngày hôm nay. Hãy lấy dân tộc khác làm ví dụ. Có một dân... </w:t>
      </w:r>
    </w:p>
    <w:p>
      <w:pPr>
        <w:pStyle w:val="Normal"/>
        <w:snapToGrid w:val="false"/>
        <w:jc w:val="both"/>
        <w:rPr>
          <w:sz w:val="10"/>
          <w:szCs w:val="10"/>
        </w:rPr>
      </w:pPr>
      <w:r>
        <w:rPr>
          <w:sz w:val="10"/>
          <w:szCs w:val="10"/>
        </w:rPr>
      </w:r>
    </w:p>
    <w:p>
      <w:pPr>
        <w:pStyle w:val="Normal"/>
        <w:snapToGrid w:val="false"/>
        <w:jc w:val="both"/>
        <w:rPr/>
      </w:pPr>
      <w:r>
        <w:rPr>
          <w:vertAlign w:val="superscript"/>
        </w:rPr>
        <w:t>219</w:t>
      </w:r>
      <w:r>
        <w:rPr/>
        <w:t xml:space="preserve">  </w:t>
        <w:tab/>
        <w:t>Có 3 dân tộc duy nhất, đó là Cham, Sem, và Gia-phết. Đúng không? Điều đó hoàn toàn chính xác. Đó là nơi Ngũ Tuần, nơi Phúc âm đi đến với dân Do-thái, rồi Sa-ma-ri, và rồi các Dân Ngoại. Anh em hiểu không? Cham, Sem, và Gia-phết là 3 dân tộc. Vậy thì, có 2 dân tộc trong số đó trông đợi Đấng Mê-si; Không phải Dân Ngoại chúng ta, chúng ta có một nhóm người nhất định (we had a club on our back); Chúng ta là người ngoại giáo, thờ lạy hình tượng; Nhưng dòng dõi của Cham và Sem thì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ó một dân khác lúc bấy giờ, dân khác đó là dân Sa-ma-ri, là dân Do-thái lai Dân Ngoại, là nguyên nhân bởi sự kết hôn của tội lỗi Cô-rê, họ đã kết hôn với người ngoài. Nhưng họ tin nơi Đức Chúa Trời; Họ trông đợi Đấng Mê-si. Vì thế Chúa Jêsus đi đến, đại diện chính Ngài trước họ. Chính Ngài đến với dân Do-thái, thế nhưng Ngài cần đi ngang qua xứ Sa-ma-ri. Phúc âm Giăng chương 4, các bạn đã đọc chưa? Ngài cần phải đi qua xứ Sa-ma-ri. Thế nên Ngài đến thành Si-khai, và vì thế Ngài đã sai các môn đồ đi mua một ít lương thực (some vitties). Và trong khi họ đi... </w:t>
      </w:r>
    </w:p>
    <w:p>
      <w:pPr>
        <w:pStyle w:val="Normal"/>
        <w:snapToGrid w:val="false"/>
        <w:jc w:val="both"/>
        <w:rPr>
          <w:sz w:val="10"/>
          <w:szCs w:val="10"/>
        </w:rPr>
      </w:pPr>
      <w:r>
        <w:rPr>
          <w:sz w:val="10"/>
          <w:szCs w:val="10"/>
        </w:rPr>
      </w:r>
    </w:p>
    <w:p>
      <w:pPr>
        <w:pStyle w:val="Normal"/>
        <w:snapToGrid w:val="false"/>
        <w:jc w:val="both"/>
        <w:rPr/>
      </w:pPr>
      <w:r>
        <w:rPr>
          <w:vertAlign w:val="superscript"/>
        </w:rPr>
        <w:t>221</w:t>
      </w:r>
      <w:r>
        <w:rPr/>
        <w:t xml:space="preserve">  </w:t>
        <w:tab/>
        <w:t xml:space="preserve">Nếu các bạn từng ở đó, đó là một bức tranh toàn cảnh bên giếng; Có một thành phố giống như ở đó người ta phải bơm nước. Các bạn biết đấy, người đàn bà đến lấy nước và thả gàu xuống lấy nước và đội nó trên đầu. Lúc bấy giờ người đàn có tiếng xấu, những người phụ nữ xấu xa họ không thể đến với những người phụ nữ tốt. Họ không có giao thiệp với nhau trong thời đó. Một người đàn bà có tiếng xấu ở trong nhóm người của họ. Không phải như ngày nay; Họ tiếp xúc với nhau, nhưng họ chỉ... Nhưng họ... Các bạn làm điều đó chẳng khác gì vượt đèn đỏ (It’s just like picking on the middle of an egg). Hiểu không? Thế nên họ... </w:t>
      </w:r>
    </w:p>
    <w:p>
      <w:pPr>
        <w:pStyle w:val="Normal"/>
        <w:snapToGrid w:val="false"/>
        <w:jc w:val="both"/>
        <w:rPr>
          <w:sz w:val="10"/>
          <w:szCs w:val="10"/>
        </w:rPr>
      </w:pPr>
      <w:r>
        <w:rPr>
          <w:sz w:val="10"/>
          <w:szCs w:val="10"/>
        </w:rPr>
      </w:r>
    </w:p>
    <w:p>
      <w:pPr>
        <w:pStyle w:val="Normal"/>
        <w:snapToGrid w:val="false"/>
        <w:jc w:val="both"/>
        <w:rPr/>
      </w:pPr>
      <w:r>
        <w:rPr>
          <w:vertAlign w:val="superscript"/>
        </w:rPr>
        <w:t>222</w:t>
      </w:r>
      <w:r>
        <w:rPr/>
        <w:t xml:space="preserve">  </w:t>
        <w:tab/>
        <w:t>Cho nên người - người đàn bà có tiếng xấu nầy đi ra đó khoảng 11giờ 30 hay 12 giờ kém 15 hay 20, khoảng giờ nầy; Bà đi ra đó với thùng đựng nước. Bà để - để -- Tôi có thể thấy bà quay trục bơm nước và thả nó xuống để lấy nước vào thùng. Đúng vào lúc bà bắt đầu mang nó lên, bà đã nghe người nào đó nói, “Hỡi người đàn bà, hãy cho Ta uống.” Bà nhìn lướt qua và có thấy có một người Do-thái. Bây giờ, họ không có giao thiệp với nhau.</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Một Người trung niên, Ngài khoảng 30. Nhưng Kinh thánh nói Ngài đã trông giống như 50 tuổi; Các bạn biết điều đó. Ngài đã Phán... </w:t>
      </w:r>
    </w:p>
    <w:p>
      <w:pPr>
        <w:pStyle w:val="Normal"/>
        <w:snapToGrid w:val="false"/>
        <w:jc w:val="both"/>
        <w:rPr>
          <w:sz w:val="10"/>
          <w:szCs w:val="10"/>
        </w:rPr>
      </w:pPr>
      <w:r>
        <w:rPr>
          <w:sz w:val="10"/>
          <w:szCs w:val="10"/>
        </w:rPr>
      </w:r>
    </w:p>
    <w:p>
      <w:pPr>
        <w:pStyle w:val="Normal"/>
        <w:snapToGrid w:val="false"/>
        <w:jc w:val="both"/>
        <w:rPr/>
      </w:pPr>
      <w:r>
        <w:rPr/>
        <w:t xml:space="preserve">    </w:t>
      </w:r>
      <w:r>
        <w:rPr/>
        <w:tab/>
      </w:r>
      <w:r>
        <w:rPr>
          <w:b/>
        </w:rPr>
        <w:t xml:space="preserve">“Thầy chưa đầy </w:t>
      </w:r>
      <w:r>
        <w:rPr>
          <w:rStyle w:val="Em"/>
          <w:b/>
        </w:rPr>
        <w:t>50</w:t>
      </w:r>
      <w:r>
        <w:rPr>
          <w:b/>
        </w:rPr>
        <w:t xml:space="preserve"> tuổi, mà đã thấy Áp-ra-ham!”</w:t>
      </w:r>
      <w:r>
        <w:rPr/>
        <w:t xml:space="preserve"> Ngài là ngươi chỉ có 30 tuổi. Anh em hiểu không? ... Tôi đoán chức chức vụ của Ngài đã làm Ngài già hơn tuổi đi một chút (drug Him down quite a bit.) Cho nên họ nói, “Ngài nói rằng Ngài đã thấy Áp-ra-ham, vậy thì chúng tôi thấy rõ Ngài bị </w:t>
      </w:r>
      <w:r>
        <w:rPr>
          <w:rStyle w:val="Em"/>
        </w:rPr>
        <w:t>quỉ</w:t>
      </w:r>
      <w:r>
        <w:rPr/>
        <w:t xml:space="preserve"> ám.”</w:t>
      </w:r>
    </w:p>
    <w:p>
      <w:pPr>
        <w:pStyle w:val="Normal"/>
        <w:snapToGrid w:val="false"/>
        <w:jc w:val="both"/>
        <w:rPr>
          <w:sz w:val="10"/>
          <w:szCs w:val="10"/>
        </w:rPr>
      </w:pPr>
      <w:r>
        <w:rPr>
          <w:sz w:val="10"/>
          <w:szCs w:val="10"/>
        </w:rPr>
      </w:r>
    </w:p>
    <w:p>
      <w:pPr>
        <w:pStyle w:val="Normal"/>
        <w:snapToGrid w:val="false"/>
        <w:jc w:val="both"/>
        <w:rPr/>
      </w:pPr>
      <w:r>
        <w:rPr/>
        <w:t xml:space="preserve">    </w:t>
      </w:r>
      <w:r>
        <w:rPr/>
        <w:tab/>
        <w:t>Ngài Phán, “Trước khi có Áp-ra-ham đã có Ta.” Đấy, Ngài là Đức Chúa Trời của Áp-ra-ham. Chắc chắn, Ngài đã có. Ngài đã Phán, “Trước khi có Áp-ra-ham, đã có Ta.” Chắc chắn vậy.</w:t>
      </w:r>
    </w:p>
    <w:p>
      <w:pPr>
        <w:pStyle w:val="Normal"/>
        <w:snapToGrid w:val="false"/>
        <w:jc w:val="both"/>
        <w:rPr>
          <w:sz w:val="10"/>
          <w:szCs w:val="10"/>
        </w:rPr>
      </w:pPr>
      <w:r>
        <w:rPr>
          <w:sz w:val="10"/>
          <w:szCs w:val="10"/>
        </w:rPr>
      </w:r>
    </w:p>
    <w:p>
      <w:pPr>
        <w:pStyle w:val="Normal"/>
        <w:snapToGrid w:val="false"/>
        <w:jc w:val="both"/>
        <w:rPr/>
      </w:pPr>
      <w:r>
        <w:rPr>
          <w:vertAlign w:val="superscript"/>
        </w:rPr>
        <w:t xml:space="preserve">225  </w:t>
        <w:tab/>
      </w:r>
      <w:r>
        <w:rPr/>
        <w:t>Ngài đang ngồi bên giếng; Ngài nói, “Hỡi người đàn bà, hãy mang nước cho Ta uống.”</w:t>
      </w:r>
    </w:p>
    <w:p>
      <w:pPr>
        <w:pStyle w:val="Normal"/>
        <w:snapToGrid w:val="false"/>
        <w:jc w:val="both"/>
        <w:rPr>
          <w:sz w:val="10"/>
          <w:szCs w:val="10"/>
        </w:rPr>
      </w:pPr>
      <w:r>
        <w:rPr>
          <w:sz w:val="10"/>
          <w:szCs w:val="10"/>
        </w:rPr>
      </w:r>
    </w:p>
    <w:p>
      <w:pPr>
        <w:pStyle w:val="Normal"/>
        <w:snapToGrid w:val="false"/>
        <w:jc w:val="both"/>
        <w:rPr/>
      </w:pPr>
      <w:r>
        <w:rPr/>
        <w:t xml:space="preserve">    </w:t>
      </w:r>
      <w:r>
        <w:rPr/>
        <w:tab/>
        <w:t>Bà nói, “Uả kìa, thật không đúng theo phong tục, chúng ta không được giao thiệp với nhau ở đây.” Giống như người phía Nam thường... ? ... Da trắng và da màu. Bà nói, “Chúng ta có sự phân biệt nhau. Ngài là người Do-thái mà lại xin tôi một người đàn bà Sa-ma-ri cho uống sao? Chúng ta không giao thiệp với nhau mà.” Bà là kẻ làm điếm hèn hạ, các bạn biết đấy, một phụ nữ chắc chắn rất tầm thường. Bà đang đứng đó, có lẽ những cuộn tóc che lấp khuôn mặt, đã ở ngoài suốt đêm. Và - và thế nên bà nói, “Ủa kìa! Ông là người Giu-đa, mà lại xin uống nước cùng tôi, là một người đàn bà Sa-ma-ri sao?”</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ài Phán, “Hỡi đàn bà kia, ví bằng ngươi biết sự ban cho của Đức Chúa Trời, và biết người nói: “Hãy cho ta uống” là ai, thì chắc ngươi sẽ xin người cho uống, và người sẽ cho ngươi nước sống.” Đó là Đấng Mê-si ngày hôm qua. Đúng không? </w:t>
      </w:r>
      <w:r>
        <w:rPr>
          <w:b/>
        </w:rPr>
        <w:t>“Ví bằng ngươi biết cầu xin Ta, thì chắc ngươi sẽ không đến đây để kéo.”</w:t>
      </w:r>
    </w:p>
    <w:p>
      <w:pPr>
        <w:pStyle w:val="Normal"/>
        <w:snapToGrid w:val="false"/>
        <w:jc w:val="both"/>
        <w:rPr>
          <w:sz w:val="10"/>
          <w:szCs w:val="10"/>
        </w:rPr>
      </w:pPr>
      <w:r>
        <w:rPr>
          <w:sz w:val="10"/>
          <w:szCs w:val="10"/>
        </w:rPr>
      </w:r>
    </w:p>
    <w:p>
      <w:pPr>
        <w:pStyle w:val="Normal"/>
        <w:snapToGrid w:val="false"/>
        <w:jc w:val="both"/>
        <w:rPr/>
      </w:pPr>
      <w:r>
        <w:rPr>
          <w:vertAlign w:val="superscript"/>
        </w:rPr>
        <w:t>228</w:t>
      </w:r>
      <w:r>
        <w:rPr/>
        <w:t xml:space="preserve">  </w:t>
        <w:tab/>
        <w:t>Bà nói, “Thế nào, giếng thì sâu, mà Ngài không có gì để kéo, vậy bởi đâu Ngài có thể cho tôi nước ấy? Tổ phụ chúng tôi, Gia-cốp...” Đấy, bà là người Sa-ma-ri, thế nhưng bà cũng gọi Gia-cốp là tổ phụ của bà. “Tổ phụ chúng tôi là Gia-cốp để giếng nầy lại cho chúng tôi, chính người uống giếng nầy, cả đến con cháu cùng các bầy vật người nữa, vậy Chúa há lớn hơn Gia-cốp sao?” Bà nói, “</w:t>
      </w:r>
      <w:bookmarkStart w:id="13" w:name="Gi_4_20"/>
      <w:bookmarkEnd w:id="13"/>
      <w:r>
        <w:rPr/>
        <w:t>Tổ phụ chúng tôi đã thờ lạy trên hòn núi nầy; Còn dân Giu-đa của Ngài lại nói rằng nơi đáng thờ lạy là tại thành Giê-ru-sa-lem.”</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ài Phán, </w:t>
      </w:r>
      <w:r>
        <w:rPr>
          <w:b/>
        </w:rPr>
        <w:t>“Hỡi người đàn bà, hãy tin Ta, giờ hầu đến, và đã đến rồi, khi những kẻ thờ phượng thật sẽ thờ phượng Đức Chúa Trời bằng Tâm Thần, bởi vì Đức Chúa Trời là Thần.”</w:t>
      </w:r>
      <w:r>
        <w:rPr/>
        <w:t xml:space="preserve"> Hiểu không? “Ấy đó là những kẻ thờ phượng mà Cha ưa thích vậy.” Ngài đã làm gì? Ngài đang trò chuyện với linh của bà. Thấy không? Vậy thì, nên nhớ, Ngài phải là Đấng Mê-si trước những người Sa-ma-ri.</w:t>
      </w:r>
    </w:p>
    <w:p>
      <w:pPr>
        <w:pStyle w:val="Normal"/>
        <w:snapToGrid w:val="false"/>
        <w:jc w:val="both"/>
        <w:rPr>
          <w:sz w:val="10"/>
          <w:szCs w:val="10"/>
        </w:rPr>
      </w:pPr>
      <w:r>
        <w:rPr>
          <w:sz w:val="10"/>
          <w:szCs w:val="10"/>
        </w:rPr>
      </w:r>
    </w:p>
    <w:p>
      <w:pPr>
        <w:pStyle w:val="Normal"/>
        <w:snapToGrid w:val="false"/>
        <w:jc w:val="both"/>
        <w:rPr/>
      </w:pPr>
      <w:r>
        <w:rPr>
          <w:vertAlign w:val="superscript"/>
        </w:rPr>
        <w:t>228a</w:t>
      </w:r>
      <w:r>
        <w:rPr/>
        <w:t xml:space="preserve">  </w:t>
        <w:tab/>
        <w:t>Lập tức Ngài thấy sự bối rối của bà. Bao nhiêu người biết đó là điều gì? Tất nhiên. Bà đang sống với người chồng thứ 6… Vì thế các bạn thấy, thật là sai khi chị em có một người chồng đang sống và ở trong -- vân vân. Đi ra chỉ trường hợp nào đó bạn bỏ một phụ nữ và cưới bà ấy, cưới một người khác, người khác, cưới người nữa. Các bạn đừng nên làm thế. Cho nên Ngài Phán bà ấy. Vậy thì tôi nghĩ bà đang sống thậm chí không có kết hôn với họ. Bà ấy có thể không hề kết hôn với họ. Bà ấy có thể không bao giờ được kết hôn. Cho nên bà đã nói mọi điều việc xấu nầy, làm mọi điều xấu nầy.</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nên trong khi Ngài đang đứng đó nhìn bà ta như thế, Ngài đã Phán, “Hãy đi, lấy nước cho Ta uống.” Bà nói... “Ví bằng ngươi biết mình đang nói chuyện với Ai, thì chắc ngươi sẽ xin Ta cho uống, và người sẽ cho ngươi nước ngươi không đến... Ta sẽ ban cho ngươi không đến đây để uống.” Lúc đó Ngài đã Phán, “Hãy đi gọi chồng người lại đây.”</w:t>
      </w:r>
    </w:p>
    <w:p>
      <w:pPr>
        <w:pStyle w:val="Normal"/>
        <w:snapToGrid w:val="false"/>
        <w:jc w:val="both"/>
        <w:rPr/>
      </w:pPr>
      <w:r>
        <w:rPr/>
        <w:t xml:space="preserve">    </w:t>
      </w:r>
      <w:r>
        <w:rPr/>
        <w:tab/>
        <w:t>Bà thưa rằng, “Thưa Ngài, tôi không có chồng.”</w:t>
      </w:r>
    </w:p>
    <w:p>
      <w:pPr>
        <w:pStyle w:val="Normal"/>
        <w:snapToGrid w:val="false"/>
        <w:jc w:val="both"/>
        <w:rPr/>
      </w:pPr>
      <w:r>
        <w:rPr/>
        <w:t xml:space="preserve">    </w:t>
      </w:r>
      <w:r>
        <w:rPr/>
        <w:tab/>
        <w:t xml:space="preserve">Ồ, Ngài Phán, </w:t>
      </w:r>
      <w:r>
        <w:rPr>
          <w:b/>
        </w:rPr>
        <w:t>“Ngươi nói rằng: Tôi không có chồng, là phải lắm; Vì ngươi đã có 5 đời chồng, còn người mà ngươi hiện có, chẳng phải là chồng ngươi; Điều đó ngươi đã nói thật vậy.”</w:t>
      </w:r>
    </w:p>
    <w:p>
      <w:pPr>
        <w:pStyle w:val="Normal"/>
        <w:snapToGrid w:val="false"/>
        <w:jc w:val="both"/>
        <w:rPr>
          <w:sz w:val="10"/>
          <w:szCs w:val="10"/>
        </w:rPr>
      </w:pPr>
      <w:r>
        <w:rPr>
          <w:sz w:val="10"/>
          <w:szCs w:val="10"/>
        </w:rPr>
      </w:r>
    </w:p>
    <w:p>
      <w:pPr>
        <w:pStyle w:val="Normal"/>
        <w:snapToGrid w:val="false"/>
        <w:jc w:val="both"/>
        <w:rPr/>
      </w:pPr>
      <w:r>
        <w:rPr>
          <w:vertAlign w:val="superscript"/>
        </w:rPr>
        <w:t>230</w:t>
      </w:r>
      <w:r>
        <w:rPr/>
        <w:t xml:space="preserve">  </w:t>
        <w:tab/>
        <w:t xml:space="preserve">...Hãy nhìn người đàn bà ấy. Bây giờ, khi... Người Do-thái đã gọi Ngài là gì khi họ thấy Ngài làm điều đó? Họ nhận biết Ngài là Đấng Mê-si không? Không. Họ đã nói Ngài là gì? Bê-ên-xê-bun, thầy bói, nói đó là năng lực của quỉ Bê-ên-xê-bun. Họ đã gọi Thánh Linh của Đức Chúa Trời đang làm sự phân biệt (discernment) đó là một tà linh. Và Ngài đã Phán, </w:t>
      </w:r>
      <w:r>
        <w:rPr>
          <w:b/>
        </w:rPr>
        <w:t>“</w:t>
      </w:r>
      <w:bookmarkStart w:id="14" w:name="Lu_12_10"/>
      <w:bookmarkEnd w:id="14"/>
      <w:r>
        <w:rPr>
          <w:b/>
        </w:rPr>
        <w:t xml:space="preserve">Các ngươi nói nghịch cùng Ta, thì sẽ được tha; Song khi Đức Thánh Linh đến làm việc giống như vậy, kẻ nói lộng ngôn thì </w:t>
      </w:r>
      <w:r>
        <w:rPr>
          <w:rStyle w:val="Em"/>
          <w:b/>
        </w:rPr>
        <w:t>không được tha</w:t>
      </w:r>
      <w:r>
        <w:rPr>
          <w:b/>
        </w:rPr>
        <w:t xml:space="preserve"> đâu. Vậy các ngươi thấy chúng ta ở đâu ngày nay, nếu điều đó xảy ra ngày hôm nay. Một lời nói nghịch cùng Đức Thánh Linh sẽ không bao giờ được tha thứ, dầu đời nầy hay </w:t>
      </w:r>
      <w:r>
        <w:rPr>
          <w:rStyle w:val="Em"/>
          <w:b/>
        </w:rPr>
        <w:t>đời sau</w:t>
      </w:r>
      <w:r>
        <w:rPr>
          <w:b/>
        </w:rPr>
        <w:t xml:space="preserve"> cũng sẽ chẳng được tha. Vậy các ngươi thấy điều dòng dõi nầy đã làm.” </w:t>
      </w:r>
      <w:r>
        <w:rPr/>
        <w:t>Vậy thì hãy suy nghĩ về điều đó; Hãy suy nghĩ triệt để; Cân nhắc những Lời uy nghiêm nầy.</w:t>
      </w:r>
    </w:p>
    <w:p>
      <w:pPr>
        <w:pStyle w:val="Normal"/>
        <w:snapToGrid w:val="false"/>
        <w:jc w:val="both"/>
        <w:rPr>
          <w:sz w:val="10"/>
          <w:szCs w:val="10"/>
        </w:rPr>
      </w:pPr>
      <w:r>
        <w:rPr>
          <w:sz w:val="10"/>
          <w:szCs w:val="10"/>
        </w:rPr>
      </w:r>
    </w:p>
    <w:p>
      <w:pPr>
        <w:pStyle w:val="Normal"/>
        <w:snapToGrid w:val="false"/>
        <w:jc w:val="both"/>
        <w:rPr/>
      </w:pPr>
      <w:r>
        <w:rPr/>
        <w:t xml:space="preserve">    </w:t>
      </w:r>
      <w:r>
        <w:rPr/>
        <w:tab/>
        <w:t>Lúc ấy, người Do-thái nói, “Người nầy làm những điều nầy là quỉ Bê-ên-xê-bun. Người là một quỉ, một thầy bói.”</w:t>
      </w:r>
    </w:p>
    <w:p>
      <w:pPr>
        <w:pStyle w:val="Normal"/>
        <w:snapToGrid w:val="false"/>
        <w:jc w:val="both"/>
        <w:rPr>
          <w:sz w:val="10"/>
          <w:szCs w:val="10"/>
        </w:rPr>
      </w:pPr>
      <w:r>
        <w:rPr>
          <w:sz w:val="10"/>
          <w:szCs w:val="10"/>
        </w:rPr>
      </w:r>
    </w:p>
    <w:p>
      <w:pPr>
        <w:pStyle w:val="Normal"/>
        <w:snapToGrid w:val="false"/>
        <w:jc w:val="both"/>
        <w:rPr/>
      </w:pPr>
      <w:r>
        <w:rPr/>
        <w:t xml:space="preserve">    </w:t>
      </w:r>
      <w:r>
        <w:rPr/>
        <w:tab/>
        <w:t>Cho nên Ngài tha thứ cho họ vì đã gọi Ngài là ‘thầy bói’ (fortuneteller). Nhưng sau khi Ngài đã chết và Đức Thánh Linh trở lại, thì đó là việc khác. Hiểu không? Đó -- điều đó trong Thời đại Dân Ngoại.</w:t>
      </w:r>
    </w:p>
    <w:p>
      <w:pPr>
        <w:pStyle w:val="Normal"/>
        <w:snapToGrid w:val="false"/>
        <w:jc w:val="both"/>
        <w:rPr>
          <w:sz w:val="10"/>
          <w:szCs w:val="10"/>
        </w:rPr>
      </w:pPr>
      <w:r>
        <w:rPr>
          <w:sz w:val="10"/>
          <w:szCs w:val="10"/>
        </w:rPr>
      </w:r>
    </w:p>
    <w:p>
      <w:pPr>
        <w:pStyle w:val="Normal"/>
        <w:snapToGrid w:val="false"/>
        <w:jc w:val="both"/>
        <w:rPr/>
      </w:pPr>
      <w:r>
        <w:rPr>
          <w:vertAlign w:val="superscript"/>
        </w:rPr>
        <w:t>233</w:t>
      </w:r>
      <w:r>
        <w:rPr/>
        <w:t xml:space="preserve">  </w:t>
        <w:tab/>
        <w:t xml:space="preserve">Để ý. Lúc ấy, người Do-thái đã thấy điều đó rồi, chỉ trích nó. Người Sa-ma-ri tin nhận nó, và người đàn bà nói, “Thưa Thầy, tôi biết khi Đấng Mê-si (nghĩa là Đấng Christ) đến, sẽ rao truyền mọi việc nầy cho chúng ta.” Xem đấy, họ đã biết Đấng Mê-si, mà Ngài là Đấng ấy. Người đàn bà ấy nói, </w:t>
      </w:r>
      <w:r>
        <w:rPr>
          <w:b/>
        </w:rPr>
        <w:t xml:space="preserve">“Tôi biết rằng Đấng Mê-si </w:t>
      </w:r>
      <w:r>
        <w:rPr/>
        <w:t xml:space="preserve">(nghĩa là Đấng Christ) </w:t>
      </w:r>
      <w:r>
        <w:rPr>
          <w:b/>
        </w:rPr>
        <w:t>phải đến; Khi Ngài đã đến, sẽ rao truyền mọi việc cho chúng ta. Nhưng Thầy là Ai? Thầy có phải là Đâng Tiên Tri ấy không?”</w:t>
      </w:r>
    </w:p>
    <w:p>
      <w:pPr>
        <w:pStyle w:val="Normal"/>
        <w:snapToGrid w:val="false"/>
        <w:jc w:val="both"/>
        <w:rPr/>
      </w:pPr>
      <w:r>
        <w:rPr/>
        <w:t xml:space="preserve">    </w:t>
      </w:r>
      <w:r>
        <w:rPr/>
        <w:tab/>
        <w:t xml:space="preserve">Ngài Phán, </w:t>
      </w:r>
      <w:r>
        <w:rPr>
          <w:b/>
        </w:rPr>
        <w:t>“Ta chính là Đấng ấy. Ta chính là Đấng ấ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Dựa trên điều nầy... Bây giờ, hãy nghe. Dựa trên điều nầy bà đã bỏ bình nước lại và chạy vào thành, đến nói với nhửng người đàn ông trên đường phố, chạy qua phố, nói rằng, </w:t>
      </w:r>
      <w:r>
        <w:rPr>
          <w:b/>
        </w:rPr>
        <w:t>“Hãy đến xem một Người đã bảo tôi mọi điều tôi đã làm; Ấy chẳng phải là Đấng Christ sao?”</w:t>
      </w:r>
      <w:r>
        <w:rPr/>
        <w:t xml:space="preserve"> Kinh thánh nói cả thành phố đã tin Ngài bởi vì người đàn bà ấy đã nói điều nầy, rằng Ngài đã Phán bảo với họ, bởi Ngài là Đấng Mê-s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hế thì nếu đó là dấu hiệu của Đấng Mê-si ngày hôm qua, và Ngài hôm qua, ngày nay, cho đến đời đời không hề thay đổi, thì ngày hôm nay cũng sẽ có dấu hiệu giống như vậy. Đúng thế không? Bao nhiêu người sẽ đồng ý về điều đó? Tất nhiên, đúng thế... ? ... Giống nhau. Tốt lắm. </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sẽ là một người dị biệt không? Không. Ngài đã yêu thương, Ngài đã khóc, Ngài ăn, Ngài ngủ; Ngài đã đi vào đồng vắng, đi đánh cá, đã làm giống như bất cứ ai khác. Ngài thật sự là một con người (Thấy không?), tuy nhiên Ngài là Đấng Mê-si được Xức Dầu.</w:t>
      </w:r>
    </w:p>
    <w:p>
      <w:pPr>
        <w:pStyle w:val="Normal"/>
        <w:snapToGrid w:val="false"/>
        <w:jc w:val="both"/>
        <w:rPr>
          <w:sz w:val="10"/>
          <w:szCs w:val="10"/>
        </w:rPr>
      </w:pPr>
      <w:r>
        <w:rPr>
          <w:sz w:val="10"/>
          <w:szCs w:val="10"/>
        </w:rPr>
      </w:r>
    </w:p>
    <w:p>
      <w:pPr>
        <w:pStyle w:val="Normal"/>
        <w:snapToGrid w:val="false"/>
        <w:jc w:val="both"/>
        <w:rPr/>
      </w:pPr>
      <w:r>
        <w:rPr>
          <w:vertAlign w:val="superscript"/>
        </w:rPr>
        <w:t>237</w:t>
      </w:r>
      <w:r>
        <w:rPr/>
        <w:t xml:space="preserve">  </w:t>
        <w:tab/>
        <w:t>Nào, chúng ta hãy đề cập đến trong Kinh thánh, nói cho chúng ta biết cách trở lại chỗ chúng ta đi đến với nhiều lời Kinh thánh và chứng minh rằng Kinh thánh tuyên bố rằng sẽ có một ngày không phải ngày không phải đêm, thật sự là một ngày ảm đạm, các tổ chức và Giáo hội, và đủ để được cứu, “Nhưng buổi chiều sẽ có Ánh Sáng.” Bao nhiêu người người đã đọc điều đó trong Kinh thánh? Chắc chắc rồi. Thấy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ói cách khác, mặt trời mọc ở phương Đông và lặn ở phương Tây. Thế đấy, khi Con Đức Chúa Trời, C-o-n (S-o-n), đã đứng dậy ở phương Đông với dân phương Đông... Nền văn minh -- sự di chuyển của mặt trời, và chúng ta ở duyên hải phía Đông lúc nầy. Nếu các bạn đi qua, đi đến Trung quốc, trở lại với phương Đông lần nữa. Vậy nên cũng Con ấy đã chiếu sáng ở phương Đông bây giờ đang chiếu sáng ở phương Tây, với cùng một phép báp-têm bằng Đức Thánh Linh như vậy, những dấu hiệu giống như vậy, những phép lạ như vậy, cùng Đấng Mê-si đó. Đúng thế không? “Song xảy ra đến buổi chiều sẽ có sự sáng, các ngươi chắc chắn sẽ tìm thấy con đường vinh hiển.” Đúng thế. </w:t>
      </w:r>
    </w:p>
    <w:p>
      <w:pPr>
        <w:pStyle w:val="Normal"/>
        <w:snapToGrid w:val="false"/>
        <w:jc w:val="both"/>
        <w:rPr>
          <w:sz w:val="10"/>
          <w:szCs w:val="10"/>
        </w:rPr>
      </w:pPr>
      <w:r>
        <w:rPr>
          <w:sz w:val="10"/>
          <w:szCs w:val="10"/>
        </w:rPr>
      </w:r>
    </w:p>
    <w:p>
      <w:pPr>
        <w:pStyle w:val="Normal"/>
        <w:snapToGrid w:val="false"/>
        <w:jc w:val="both"/>
        <w:rPr/>
      </w:pPr>
      <w:r>
        <w:rPr>
          <w:vertAlign w:val="superscript"/>
        </w:rPr>
        <w:t>239</w:t>
      </w:r>
      <w:r>
        <w:rPr/>
        <w:t xml:space="preserve">  </w:t>
        <w:tab/>
        <w:t>Chúng ta đang ở vào buổi chiều, Ánh Sáng buổi xế chiều. Mặt trời đang lặn. Đấng Mê-si ở giữa chúng ta. Con của Đức Chúa Trời ở trong hình thái Đức Thánh Linh ở giữa chúng ta. Anh chị em tin điều đó không? [Hội chúng nói, “A-men!”. - Bt] Anh chị em tin tôi là đầy tớ Ngài không? Anh chị em tin tôi đang nói với các bạn Lẽ thật không? Anh chị em tin câu chuyện Thiên sứ sáng hôm qua, sáng ngày hôm trước không? Anh chị em tin điều đó chứ? Vậy thì hãy để Đức Chúa Trời trên trời, hãy để Đức Chúa Trời đã hiện ra với tôi trong hình thức cái mống đó, hãy để Ngài Phán. Hãy để thân thể tôi được dâng cho Ngài, hồn, linh, tâm trí của tôi được dâng cho sự vinh hiển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i tôi đang chờ đợi con sóc cuối cùng, và biết nó sẽ là con cuối cùng, lúc đó còn 3 phút nữa là đúng 10 giờ, và tôi đã nói nó sẽ xảy ra gần 10 giờ. Anh chị em biết đấy, Ngài đã Phán, </w:t>
      </w:r>
      <w:r>
        <w:rPr>
          <w:b/>
        </w:rPr>
        <w:t>“Hãy nói điều ngươi muốn, nó sẽ xảy ra cách ấy.”</w:t>
      </w:r>
      <w:r>
        <w:rPr/>
        <w:t xml:space="preserve"> Ngài không bao giờ sai lời cho đến bây giờ. Bất cứ điều gì... Chỉ nói điều các bạn muốn.</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lần thứ 8 điều đó được thực hiện với một người đàn bà. Bà ấy đang ngồi ở phía sau đó lúc bấy giờ, tôi cho là vậy. Tôi thấy Anh Wrigh đang ngồi đây: Hattie Wright, khi bà ấy cầu xin cho 2 đứa con của mình (Bà ngồi ngay ở đó ngay bây giờ.), vì 2 đứa con chưa được cứu rỗi, chắc chắn chống lại điều đó. Tôi nói, “Con dâng cho Ngài con cái của chị ấy nhơn Danh Đức Chúa Jêsus.” Chúng đã ngã ngay vào vạt áo chị.</w:t>
      </w:r>
    </w:p>
    <w:p>
      <w:pPr>
        <w:pStyle w:val="Normal"/>
        <w:snapToGrid w:val="false"/>
        <w:jc w:val="both"/>
        <w:rPr>
          <w:sz w:val="10"/>
          <w:szCs w:val="10"/>
        </w:rPr>
      </w:pPr>
      <w:r>
        <w:rPr>
          <w:sz w:val="10"/>
          <w:szCs w:val="10"/>
        </w:rPr>
      </w:r>
    </w:p>
    <w:p>
      <w:pPr>
        <w:pStyle w:val="Normal"/>
        <w:snapToGrid w:val="false"/>
        <w:jc w:val="both"/>
        <w:rPr/>
      </w:pPr>
      <w:r>
        <w:rPr>
          <w:vertAlign w:val="superscript"/>
        </w:rPr>
        <w:t>240</w:t>
      </w:r>
      <w:r>
        <w:rPr/>
        <w:t xml:space="preserve">  </w:t>
        <w:tab/>
        <w:t>Ed Dauton, người Báp-tít đang ngồi ở đây từ dưới Kentucky đến, đang ngồi ngay tại đây. Anh có bao nhiêu người con, hả Ed? 12 người con. Anh đang đứng ở đó cầu xin cho con cái mình. Tôi đã bước ra khỏi Đền thờ. Ed đến với tôi tại đây; Tôi nói, “Ed à.”</w:t>
      </w:r>
    </w:p>
    <w:p>
      <w:pPr>
        <w:pStyle w:val="Normal"/>
        <w:snapToGrid w:val="false"/>
        <w:jc w:val="both"/>
        <w:rPr/>
      </w:pPr>
      <w:r>
        <w:rPr/>
        <w:t xml:space="preserve">    </w:t>
      </w:r>
      <w:r>
        <w:rPr/>
        <w:tab/>
        <w:t>Đức Thánh Linh Phán với tôi, “Hãy đưa nó cho anh ta. Hãy cho anh ta.”</w:t>
      </w:r>
    </w:p>
    <w:p>
      <w:pPr>
        <w:pStyle w:val="Normal"/>
        <w:snapToGrid w:val="false"/>
        <w:jc w:val="both"/>
        <w:rPr/>
      </w:pPr>
      <w:r>
        <w:rPr/>
        <w:t xml:space="preserve">    </w:t>
      </w:r>
      <w:r>
        <w:rPr/>
        <w:tab/>
        <w:t>Tôi nói, “Tôi đem lại anh con cái anh.” Mỗi người con của anh chúng đều đã được cứu và chịu phép báp-têm. Có đứa ở tuổi thiếu niên đang ở nhà, đang chờ đợi, kêu khóc, đã được cứu từ khi Anh ấy lên đây. Người anh em Báp-tít nầy từ dưới... Ồ, ồ, Ngài thật tuyệt diệu biết bao khi Ngài Phán.</w:t>
      </w:r>
    </w:p>
    <w:p>
      <w:pPr>
        <w:pStyle w:val="Normal"/>
        <w:snapToGrid w:val="false"/>
        <w:jc w:val="both"/>
        <w:rPr/>
      </w:pPr>
      <w:r>
        <w:rPr/>
        <w:t xml:space="preserve">    </w:t>
      </w:r>
      <w:r>
        <w:rPr/>
        <w:tab/>
        <w:t>Tôi đang cầu xin Ngài vì sự vinh hiển Ngài, để ra chính Ngài là Đấng Christ, rằng tôi đang nói Lẽ thật.</w:t>
      </w:r>
    </w:p>
    <w:p>
      <w:pPr>
        <w:pStyle w:val="Normal"/>
        <w:snapToGrid w:val="false"/>
        <w:jc w:val="both"/>
        <w:rPr>
          <w:sz w:val="10"/>
          <w:szCs w:val="10"/>
        </w:rPr>
      </w:pPr>
      <w:r>
        <w:rPr>
          <w:sz w:val="10"/>
          <w:szCs w:val="10"/>
        </w:rPr>
      </w:r>
    </w:p>
    <w:p>
      <w:pPr>
        <w:pStyle w:val="Normal"/>
        <w:snapToGrid w:val="false"/>
        <w:jc w:val="both"/>
        <w:rPr/>
      </w:pPr>
      <w:r>
        <w:rPr>
          <w:vertAlign w:val="superscript"/>
        </w:rPr>
        <w:t>243</w:t>
      </w:r>
      <w:r>
        <w:rPr/>
        <w:t xml:space="preserve">  </w:t>
        <w:tab/>
        <w:t xml:space="preserve">Điều đó -- những kẻ không tin có thể không có sự trốn thoát. Tôi muốn dân sự ở đây, những người đau ốm và khó khăn, cần Chúa mà tôi không biết, những vị khách ở trong nhà chúng ta, những người mà tôi không biết, ở tại đây ở trong sự khó khăn, cần có Chúa, hãy đưa tay lên. Mọi người ở khắp mọi nơi... Tốt lắm, gần như hết cả, tôi cho là thế. Nhiều người tôi không biết. Nếu tôi gọi người nào đó mà tôi biết và các bạn biết tôi và tôi biết các bạn-- chúng ta đã quen biết nhau, các bạn đừng nói điều gì, chỉ giữ sự hòa bình. Nếu Ngài là Con Đức Chúa Trời như Ngài hiện có, và Sứ điệp của tôi thì đúng, và Thiên sứ đó... </w:t>
      </w:r>
    </w:p>
    <w:p>
      <w:pPr>
        <w:pStyle w:val="Normal"/>
        <w:snapToGrid w:val="false"/>
        <w:jc w:val="both"/>
        <w:rPr>
          <w:sz w:val="10"/>
          <w:szCs w:val="10"/>
        </w:rPr>
      </w:pPr>
      <w:r>
        <w:rPr>
          <w:sz w:val="10"/>
          <w:szCs w:val="10"/>
        </w:rPr>
      </w:r>
    </w:p>
    <w:p>
      <w:pPr>
        <w:pStyle w:val="Normal"/>
        <w:snapToGrid w:val="false"/>
        <w:jc w:val="both"/>
        <w:rPr/>
      </w:pPr>
      <w:r>
        <w:rPr>
          <w:vertAlign w:val="superscript"/>
        </w:rPr>
        <w:t>244</w:t>
      </w:r>
      <w:r>
        <w:rPr/>
        <w:t xml:space="preserve">  </w:t>
        <w:tab/>
        <w:t>Khi còn 3 phút nữa đúng 10 giờ, tôi đã nói, “Hỡi Đức Chúa Trời, Đấng đã hiện ra với con cách đây một lát trong cái mống đó 3 phút, con không thấy con sóc nào. Chính 3 phút; Ngài sẽ phải mang một con đến cho con.” Đức Chúa Trời là Đấng Phán xét tôi, tôi nói điều đó một các long trọng với bàn tay tôi đặt trên quyển Kinh thánh. Không tin vào việc thề thốt; Kinh thánh không nói thế; Kinh thánh nói đừng làm điều đó. Nhưng Đức Chúa Trời là Đấng Phán xét tôi; Một con sóc chạy ngay dưới cây ấy và ở đó thật hoàn toàn chính xác. Ngài không bao giờ sai lời; Ngài không bao giờ thất hứa. Nhiều người hiện diện ở đây biết những điều đó. Tôi biết rằng Ngài là Đức Chúa Trời không hề thay đổi ở đây.</w:t>
      </w:r>
    </w:p>
    <w:p>
      <w:pPr>
        <w:pStyle w:val="Normal"/>
        <w:snapToGrid w:val="false"/>
        <w:jc w:val="both"/>
        <w:rPr>
          <w:sz w:val="10"/>
          <w:szCs w:val="10"/>
        </w:rPr>
      </w:pPr>
      <w:r>
        <w:rPr>
          <w:sz w:val="10"/>
          <w:szCs w:val="10"/>
        </w:rPr>
      </w:r>
    </w:p>
    <w:p>
      <w:pPr>
        <w:pStyle w:val="Normal"/>
        <w:snapToGrid w:val="false"/>
        <w:jc w:val="both"/>
        <w:rPr/>
      </w:pPr>
      <w:r>
        <w:rPr>
          <w:vertAlign w:val="superscript"/>
        </w:rPr>
        <w:t>245</w:t>
      </w:r>
      <w:r>
        <w:rPr/>
        <w:t xml:space="preserve">  </w:t>
        <w:tab/>
        <w:t>Có những thẻ cầu nguyện phát ra. Tôi không cần chúng. Chúng ta hãy để họ được cầu nguyện trong vài phút; Họ sẽ đi lên trong một hàng. Tôi cần nhiều người ở đây, hay bất cứ điều gì khác.</w:t>
      </w:r>
    </w:p>
    <w:p>
      <w:pPr>
        <w:pStyle w:val="Normal"/>
        <w:snapToGrid w:val="false"/>
        <w:jc w:val="both"/>
        <w:rPr/>
      </w:pPr>
      <w:r>
        <w:rPr/>
        <w:t xml:space="preserve">    </w:t>
      </w:r>
      <w:r>
        <w:rPr/>
        <w:tab/>
        <w:t>Tôi muốn có những vị khách. Tôi muốn có những người không biết tôi. Tôi muốn các bạn nhớ trong trí; Tôi muốn các bạn suy nghĩ và cầu nguyện, nói rằng, “Lạy Đức Chúa Trời, người đó không biết con.”</w:t>
      </w:r>
    </w:p>
    <w:p>
      <w:pPr>
        <w:pStyle w:val="Normal"/>
        <w:snapToGrid w:val="false"/>
        <w:jc w:val="both"/>
        <w:rPr>
          <w:sz w:val="10"/>
          <w:szCs w:val="10"/>
        </w:rPr>
      </w:pPr>
      <w:r>
        <w:rPr>
          <w:sz w:val="10"/>
          <w:szCs w:val="10"/>
        </w:rPr>
      </w:r>
    </w:p>
    <w:p>
      <w:pPr>
        <w:pStyle w:val="Normal"/>
        <w:snapToGrid w:val="false"/>
        <w:jc w:val="both"/>
        <w:rPr/>
      </w:pPr>
      <w:r>
        <w:rPr>
          <w:vertAlign w:val="superscript"/>
        </w:rPr>
        <w:t>247</w:t>
      </w:r>
      <w:r>
        <w:rPr/>
        <w:t xml:space="preserve">  </w:t>
        <w:tab/>
        <w:t>Ngày kia có một người đàn bà chen lấn qua đám đông. Bà ấy bị bệnh mất huyết. Bà nói..</w:t>
      </w:r>
    </w:p>
    <w:p>
      <w:pPr>
        <w:pStyle w:val="Normal"/>
        <w:snapToGrid w:val="false"/>
        <w:jc w:val="both"/>
        <w:rPr>
          <w:sz w:val="10"/>
          <w:szCs w:val="10"/>
        </w:rPr>
      </w:pPr>
      <w:r>
        <w:rPr>
          <w:sz w:val="10"/>
          <w:szCs w:val="10"/>
        </w:rPr>
      </w:r>
    </w:p>
    <w:p>
      <w:pPr>
        <w:pStyle w:val="Normal"/>
        <w:snapToGrid w:val="false"/>
        <w:jc w:val="both"/>
        <w:rPr/>
      </w:pPr>
      <w:r>
        <w:rPr/>
        <w:t xml:space="preserve">    </w:t>
      </w:r>
      <w:r>
        <w:rPr/>
        <w:tab/>
        <w:t>Khi tất cả những người đó nói, “Ngài đây rồi. Nhìn Ngài kìa. Đó là người Ga-li-lê,” vân vân. Tất cả các giáo sư và vân vân đang đứng đó nói, “Thưa Thầy, chúng ta thấy Thầy có dấu hiệu,” đại loại như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ười đàn bà bé nhỏ nầy nói, “Tôi tin Ngài là Con của Đức Chúa Trời. Tôi tin nếu tôi có thể chạm vạt áo Ngài, tôi sẽ được chữa lành.” Bao nhiêu người biết điều đó? Bà đã chạm Ngài, không thể nào Ngài không cảm biết; Ngài đã dừng lại nhìn quanh và hỏi, </w:t>
      </w:r>
      <w:r>
        <w:rPr>
          <w:b/>
        </w:rPr>
        <w:t>“Ai đã rờ đến Ta? Người nào đã chạm đến Ta?”</w:t>
      </w:r>
      <w:r>
        <w:rPr/>
        <w:t xml:space="preserve"> Mọi người giữ im lặng. Ngài Phán, </w:t>
      </w:r>
      <w:r>
        <w:rPr>
          <w:b/>
        </w:rPr>
        <w:t>“Người nào đó đã rờ đến Ta. Ai đã rờ đến Ta?”</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 xml:space="preserve">Ngài nhìn quanh cho đến khi thấy người đàn bà ấy. Bà không thể ẩn mình. Không thể tìm thấy điều đó... Thấy bà, Ngài Phán, “Đức tin ngươi đã cứu ngươi.”... Phán bảo bà bịnh băng huýêt đã được cứu cầm máu lại, bởi vì bà đã tin, và đức tin của bà đã chạm vào vạt áo Ngài. Các bạn tin điều đó không? Tốt lắm. </w:t>
      </w:r>
    </w:p>
    <w:p>
      <w:pPr>
        <w:pStyle w:val="Normal"/>
        <w:snapToGrid w:val="false"/>
        <w:jc w:val="both"/>
        <w:rPr>
          <w:sz w:val="10"/>
          <w:szCs w:val="10"/>
        </w:rPr>
      </w:pPr>
      <w:r>
        <w:rPr>
          <w:sz w:val="10"/>
          <w:szCs w:val="10"/>
        </w:rPr>
      </w:r>
    </w:p>
    <w:p>
      <w:pPr>
        <w:pStyle w:val="Normal"/>
        <w:snapToGrid w:val="false"/>
        <w:jc w:val="both"/>
        <w:rPr/>
      </w:pPr>
      <w:r>
        <w:rPr>
          <w:vertAlign w:val="superscript"/>
        </w:rPr>
        <w:t>252</w:t>
      </w:r>
      <w:r>
        <w:rPr/>
        <w:t xml:space="preserve">  </w:t>
        <w:tab/>
        <w:t>Ngài là Thầy Tế lễ Thượng Phẩm ngày nay đang ngồi bên phải của Đức Chúa Trời, cầu thay cho tội lỗi chúng ta có phải không? Kinh thánh nói rằng Ngài là Thầy Tế lễ Thượng Phẩm có thể chạm được bằng sự cảm thương sự yếu đuối của chúng ta phải không? Đúng thế không? Tốt lắm, nếu các bạn đau ốm, các bạn bắt đầu cầu nguyện nói rằng, “Lạy Giê-hô-va Đức Chúa Trời ôi, con vừa nghe Sứ điệp. Con - con không biết ông nầy. Con - con ở trong Đền tạm đây. Con không đến đây; Đây không phải là Nhà thờ của con. Con từ nơi khác đến. Con từ thành phố đến; Con từ nơi khác đến. Con không biết ông nầy. Nhưng ông ấy đã làm điều đó, dường như khiến cho điều đó xác thực đó là Ngài, và ông ấy đã nói rằng Ngài đã hiện ra với ông, Sứ điệp của ông thật đúng, và Ngài thật sự đã làm điều nầy. Giờ nầy, con không biết ông ấy, nhưng con biết Ngài. Vì thế nếu ông ấy đã dâng chính mình cho Ngài, và Ngài đang sử dụng thân thể của ông để Phán ra chính Lời của Ngài, xin để ông ấy Phán với con. Để con chạm được vạt áo Ngài, Chúa ôi.” Và xem thử Ngài làm hay không, xem thử Ngài là Đức Chúa Trời không.</w:t>
      </w:r>
    </w:p>
    <w:p>
      <w:pPr>
        <w:pStyle w:val="Normal"/>
        <w:snapToGrid w:val="false"/>
        <w:jc w:val="both"/>
        <w:rPr>
          <w:sz w:val="10"/>
          <w:szCs w:val="10"/>
        </w:rPr>
      </w:pPr>
      <w:r>
        <w:rPr>
          <w:sz w:val="10"/>
          <w:szCs w:val="10"/>
        </w:rPr>
      </w:r>
    </w:p>
    <w:p>
      <w:pPr>
        <w:pStyle w:val="Normal"/>
        <w:snapToGrid w:val="false"/>
        <w:jc w:val="both"/>
        <w:rPr/>
      </w:pPr>
      <w:r>
        <w:rPr>
          <w:vertAlign w:val="superscript"/>
        </w:rPr>
        <w:t>253</w:t>
      </w:r>
      <w:r>
        <w:rPr/>
        <w:t xml:space="preserve">  </w:t>
        <w:tab/>
        <w:t xml:space="preserve">Nếu Ngài vẫn là Đức Chúa Trời, Ngài có thể sử dụng môi miệng tôi để nói ra những lời giống như Ngài sẽ Phán, bởi vì Ngài dùng môi miệng của tôi và anh chị em. Ngài dùng mắt của chúng ta để Ngài thật sự giáng xuống và hành động trong Hội thánh Ngài qua thân thể chúng ta (Anh em tin điều đó không?), chính Ngài hành động. Đó là điều Ngài đã Phán. </w:t>
      </w:r>
      <w:r>
        <w:rPr>
          <w:b/>
        </w:rPr>
        <w:t>“Những việc Ta làm các ngươi cũng sẽ làm.”</w:t>
      </w:r>
      <w:r>
        <w:rPr/>
        <w:t xml:space="preserve"> Đúng thế không? </w:t>
      </w:r>
      <w:r>
        <w:rPr>
          <w:b/>
        </w:rPr>
        <w:t>“Những việc giống như vậy, các ngươi cũng sẽ...”</w:t>
      </w:r>
      <w:r>
        <w:rPr/>
        <w:t xml:space="preserve"> Đó là những công việc Ngài đã làm để chứng tỏ Ngài là Đấng Mê-si. Vậy thì, nếu Ngài là Đấng Mê-si, và Ngài hịên có, thế thì điều đó đúng, vậy thì Ngài thật sự làm những công việc giống như vậy ngay bây giờ qua Hội thánh Ngài mà Ngài đã làm lúc đó. Điều đó chứng minh rằng nó đúng, không quan tâm đến tất cả các giáo phái của các bạn. Ô, Ha-lê-lu-gia! </w:t>
      </w:r>
    </w:p>
    <w:p>
      <w:pPr>
        <w:pStyle w:val="Normal"/>
        <w:snapToGrid w:val="false"/>
        <w:jc w:val="both"/>
        <w:rPr>
          <w:sz w:val="10"/>
          <w:szCs w:val="10"/>
        </w:rPr>
      </w:pPr>
      <w:r>
        <w:rPr>
          <w:sz w:val="10"/>
          <w:szCs w:val="10"/>
        </w:rPr>
      </w:r>
    </w:p>
    <w:p>
      <w:pPr>
        <w:pStyle w:val="Normal"/>
        <w:snapToGrid w:val="false"/>
        <w:jc w:val="both"/>
        <w:rPr/>
      </w:pPr>
      <w:r>
        <w:rPr>
          <w:vertAlign w:val="superscript"/>
        </w:rPr>
        <w:t>254</w:t>
      </w:r>
      <w:r>
        <w:rPr/>
        <w:t xml:space="preserve">  </w:t>
        <w:tab/>
        <w:t>Anh Kidd và Chị Kidd thân mến đang ngồi đấy, cả hai đều đã 80 tuổi, đã rao giảng trước khi tôi sanh ra. Sáng nọ Anh đang nằm hấp hối vì bịnh ung thư, cách đây 2 năm, cắt đi tuyến tiền liệt của anh, ở trên Ohio, là người bạn rất yêu dấu của tôi. Chị Kidd đã gọi tôi, “Billy, Anh nên nhanh lên. Anh ấy sắp chết ngay bây giờ.” Billy và tôi giống như bị thiêu đốt trong chiếc xe hơi đời cũ của tôi trên đường đến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i tôi vào đến phòng, ngay khi tôi đến đó, Đức Thánh Linh đã Phán với tôi, </w:t>
      </w:r>
      <w:r>
        <w:rPr>
          <w:b/>
        </w:rPr>
        <w:t>“VÌ ĐÓ LÀ LỜI CHÚA PHÁN VẬY.”</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 xml:space="preserve">Lúc ấy, Anh đứng đấy, làm chứng về sự vinh hiển của Đức Chúa Trời, thậm chí hết thảy Bác sĩ đều bó tay. Điều đó thật sự... Ngài là Đức Chúa Trời. Tôi có thể làm điều đó không? Không, thưa quí vị. Lời tôi không gì hơn lời của con người nào khác. Nhưng đó là LỜI CHÚA PHÁN VẬY. A-men! </w:t>
      </w:r>
    </w:p>
    <w:p>
      <w:pPr>
        <w:pStyle w:val="Normal"/>
        <w:snapToGrid w:val="false"/>
        <w:jc w:val="both"/>
        <w:rPr>
          <w:sz w:val="10"/>
          <w:szCs w:val="10"/>
        </w:rPr>
      </w:pPr>
      <w:r>
        <w:rPr>
          <w:sz w:val="10"/>
          <w:szCs w:val="10"/>
        </w:rPr>
      </w:r>
    </w:p>
    <w:p>
      <w:pPr>
        <w:pStyle w:val="Normal"/>
        <w:snapToGrid w:val="false"/>
        <w:jc w:val="both"/>
        <w:rPr/>
      </w:pPr>
      <w:r>
        <w:rPr>
          <w:vertAlign w:val="superscript"/>
        </w:rPr>
        <w:t>257</w:t>
      </w:r>
      <w:r>
        <w:rPr/>
        <w:t xml:space="preserve">  </w:t>
        <w:tab/>
        <w:t xml:space="preserve">Cách đây nhiều năm, trong miền núi dưới Kentucky, một Nhà thờ nhỏ của Giáo hội Hội thánh của Đức Chúa Trời, hay một số người ở khắp sườn đồi, chị Kidd thân mến đang đập bắp bằng vật gì đó, để nuôi bầy con, giặt giũ để có thể nuôi chồng đi ra công trường truyền giáo, còn ở đây họ đã 80 tuổi, đang ngồi ở đây hôm nay, vui mừng về Phúc âm của Đức Chúa Jêsus Christ, đã lái xe đi nhiều dặm đường mỗi sáng Chúa nhật, mỗi sáng Chúa nhật tôi giảng dưới đây, nếu họ nghe được điều đó. Chắc chắn vậy, chúng ta đã gởi giấy mời cho họ nếu họ muốn đến. </w:t>
      </w:r>
    </w:p>
    <w:p>
      <w:pPr>
        <w:pStyle w:val="Normal"/>
        <w:snapToGrid w:val="false"/>
        <w:jc w:val="both"/>
        <w:rPr>
          <w:sz w:val="10"/>
          <w:szCs w:val="10"/>
        </w:rPr>
      </w:pPr>
      <w:r>
        <w:rPr>
          <w:sz w:val="10"/>
          <w:szCs w:val="10"/>
        </w:rPr>
      </w:r>
    </w:p>
    <w:p>
      <w:pPr>
        <w:pStyle w:val="Normal"/>
        <w:snapToGrid w:val="false"/>
        <w:jc w:val="both"/>
        <w:rPr/>
      </w:pPr>
      <w:r>
        <w:rPr/>
        <w:t xml:space="preserve">    </w:t>
      </w:r>
      <w:r>
        <w:rPr/>
        <w:tab/>
        <w:t>Xin Chúa ban phước cho tấm lòng yêu đó. Đúng thế. Tôi muốn mọi người ở đây bắt tay họ sáng nay, nếu có thể được, chúc phước cho Anh Chị ấy.</w:t>
      </w:r>
    </w:p>
    <w:p>
      <w:pPr>
        <w:pStyle w:val="Normal"/>
        <w:snapToGrid w:val="false"/>
        <w:jc w:val="both"/>
        <w:rPr>
          <w:sz w:val="10"/>
          <w:szCs w:val="10"/>
        </w:rPr>
      </w:pPr>
      <w:r>
        <w:rPr>
          <w:sz w:val="10"/>
          <w:szCs w:val="10"/>
        </w:rPr>
      </w:r>
    </w:p>
    <w:p>
      <w:pPr>
        <w:pStyle w:val="Normal"/>
        <w:snapToGrid w:val="false"/>
        <w:jc w:val="both"/>
        <w:rPr/>
      </w:pPr>
      <w:r>
        <w:rPr>
          <w:vertAlign w:val="superscript"/>
        </w:rPr>
        <w:t xml:space="preserve">259  </w:t>
        <w:tab/>
      </w:r>
      <w:r>
        <w:rPr/>
        <w:t>Bây giờ, hãy cầu nguyện. Ồ, tôi rất vui mừng biết Ngài là Đức Chúa Trời. Thật là một cảm xúc tuyệt vời. Anh chị em nói, “Anh đang dừng lại vì điều gì vậy, Anh Branham?” Tôi đang chờ đợi Ngài. Đó là... Tôi đang giảng; Đây là sự xức dầu khác.</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ếu Ngài đến làm điều đó, vậy thì bao nhiêu người ở đây đau ốm sẽ tin nhận </w:t>
      </w:r>
      <w:r>
        <w:rPr>
          <w:b/>
        </w:rPr>
        <w:t>“Ngài là Đấng Chữa Lành”</w:t>
      </w:r>
      <w:r>
        <w:rPr/>
        <w:t xml:space="preserve"> của mình? Cứ giơ tay lên, hết thảy những người đau ốm, nếu Ngài sẽ -- nếu Ngài sẽ làm điều đó. Hãy giơ tay lên, mọi người đau mà có thể nhận biết Đấng Mê-si đó, Đấng Christ ở giữa dân sự đang Phán phải không? </w:t>
      </w:r>
    </w:p>
    <w:p>
      <w:pPr>
        <w:pStyle w:val="Normal"/>
        <w:snapToGrid w:val="false"/>
        <w:jc w:val="both"/>
        <w:rPr>
          <w:sz w:val="10"/>
          <w:szCs w:val="10"/>
        </w:rPr>
      </w:pPr>
      <w:r>
        <w:rPr>
          <w:sz w:val="10"/>
          <w:szCs w:val="10"/>
        </w:rPr>
      </w:r>
    </w:p>
    <w:p>
      <w:pPr>
        <w:pStyle w:val="Normal"/>
        <w:snapToGrid w:val="false"/>
        <w:jc w:val="both"/>
        <w:rPr/>
      </w:pPr>
      <w:r>
        <w:rPr>
          <w:vertAlign w:val="superscript"/>
        </w:rPr>
        <w:t>260</w:t>
      </w:r>
      <w:r>
        <w:rPr/>
        <w:t xml:space="preserve">  </w:t>
        <w:tab/>
        <w:t xml:space="preserve">Hãy cầu nguyện, hãy tin. Tôi sẽ tập trung vào phía bên nầy... Tôi đã có nhiều người đang cầu nguyện tìm kiến sự xức dầu đó. Kìa, bao nhiêu người đã nghe -- Trụ Lửa ở đó, khoa học đã treo lơ lửng ở Washington, Điều đó hoàn toàn chính xác. Phải không? Các bạn biết điều đó; Bức hình của Trụ Lửa đó ở ngay đây: Cũng Trụ Lửa đó đã dẫn dắt Môi-se. Ngay cả khi khoa học đã nói rồi đây nó sẽ ở trên kệ cửa hiệu rẻ tiền: Đấng Hiện Hữu Siêu nhiên duy nhất con người từng ghi hình được. Cũng Thiên sứ đó ở ngay tại đây ở bục giảng nầy ngay giờ nầy. Tôi nói về điều đó. Tôi thách thức các bạn tin. Quí vị ở bên ngoài, quí vị hãy tin. Bây giờ, tôi thật sự phải xem tôi thấy Nó đang hoạt động. Hãy kỉnh kiền. Trong sự Hiện diện Ngài, sự sợ hãi đó... </w:t>
      </w:r>
    </w:p>
    <w:p>
      <w:pPr>
        <w:pStyle w:val="Normal"/>
        <w:snapToGrid w:val="false"/>
        <w:jc w:val="both"/>
        <w:rPr>
          <w:sz w:val="10"/>
          <w:szCs w:val="10"/>
        </w:rPr>
      </w:pPr>
      <w:r>
        <w:rPr>
          <w:sz w:val="10"/>
          <w:szCs w:val="10"/>
        </w:rPr>
      </w:r>
    </w:p>
    <w:p>
      <w:pPr>
        <w:pStyle w:val="Normal"/>
        <w:snapToGrid w:val="false"/>
        <w:jc w:val="both"/>
        <w:rPr/>
      </w:pPr>
      <w:r>
        <w:rPr>
          <w:vertAlign w:val="superscript"/>
        </w:rPr>
        <w:t>261</w:t>
      </w:r>
      <w:r>
        <w:rPr/>
        <w:t xml:space="preserve">  </w:t>
        <w:tab/>
        <w:t xml:space="preserve">Tôi thấy một người đàn ông... Đây nầy; Ông ấy đang ngồi bên trái tôi, ngay phiá sau góc ở đây. Ông ấy đang đau khổ vì bệnh xoang và bệnh dạ dày. Ông tin hết lòng chứ? Là người lạ với tôi... Đó là... ? ... Ông Wells, đó là tên của ông, Ông Wells. Ông không ở đây. Ông... từ một nơi gọi là Aurora, Illinois. Điều đo đúng. Đúng thế không? Tôi là người không quen biết ông; Nếu đúng thế, ông hãy giơ tay lên. Hãy đứng tại chỗ; Đức Chúa Jêsus Christ khiến ông khỏe mạnh. Bây giờ, ông tin chứ? Nếu ông có thể tin... </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có một người. Tôi chưa hề gặp trong đời. Anh ấy là người hoàn toàn lạ ở giữa chúng ta; Anh ấy từ bang khác đến. Đức Thánh Linh lúc nầy Phán với anh ấy điều gì, tôi sẽ không biết cho đến khi tôi... ? ... Có được băng ghi âm đó: Đó là sự xức dầu ở trên tôi mà người đàn ông đó biết.</w:t>
      </w:r>
    </w:p>
    <w:p>
      <w:pPr>
        <w:pStyle w:val="Normal"/>
        <w:snapToGrid w:val="false"/>
        <w:jc w:val="both"/>
        <w:rPr>
          <w:sz w:val="10"/>
          <w:szCs w:val="10"/>
        </w:rPr>
      </w:pPr>
      <w:r>
        <w:rPr>
          <w:sz w:val="10"/>
          <w:szCs w:val="10"/>
        </w:rPr>
      </w:r>
    </w:p>
    <w:p>
      <w:pPr>
        <w:pStyle w:val="Normal"/>
        <w:snapToGrid w:val="false"/>
        <w:jc w:val="both"/>
        <w:rPr/>
      </w:pPr>
      <w:r>
        <w:rPr/>
        <w:t xml:space="preserve">    </w:t>
      </w:r>
      <w:r>
        <w:rPr/>
        <w:tab/>
        <w:t>Những gì tôi nói là sự thật, đúng thế không, thưa ông? Chúng ta không hề biết nhau... Có... Hãy để chính ông ấy làm chứng. Ai làm điều đó? Đấng Mê-si, Đấng Christ.</w:t>
      </w:r>
    </w:p>
    <w:p>
      <w:pPr>
        <w:pStyle w:val="Normal"/>
        <w:snapToGrid w:val="false"/>
        <w:jc w:val="both"/>
        <w:rPr>
          <w:sz w:val="10"/>
          <w:szCs w:val="10"/>
        </w:rPr>
      </w:pPr>
      <w:r>
        <w:rPr>
          <w:sz w:val="10"/>
          <w:szCs w:val="10"/>
        </w:rPr>
      </w:r>
    </w:p>
    <w:p>
      <w:pPr>
        <w:pStyle w:val="Normal"/>
        <w:snapToGrid w:val="false"/>
        <w:jc w:val="both"/>
        <w:rPr/>
      </w:pPr>
      <w:r>
        <w:rPr>
          <w:vertAlign w:val="superscript"/>
        </w:rPr>
        <w:t>262</w:t>
      </w:r>
      <w:r>
        <w:rPr/>
        <w:t xml:space="preserve">  </w:t>
        <w:tab/>
        <w:t>Đây là một bà đang gồi ngay phía sau bên ngoài đây ở giữa dân sự ngay đây. Thấy Ánh Sáng ở trên bà ấy không? Bà ấy đang đau khổ vì bệnh về da. Bà Pitman, bà từ Owensboro đến. Nếu bà là người lạ, hãy vẫy tay. Những điều đó đúng không? Hãy vẫy tay bà. Cầu xin Chúa chữa lành bà. Tôi chưa hề thấy bà, chỉ là trong một sự hiện thấy.</w:t>
      </w:r>
    </w:p>
    <w:p>
      <w:pPr>
        <w:pStyle w:val="Normal"/>
        <w:snapToGrid w:val="false"/>
        <w:jc w:val="both"/>
        <w:rPr>
          <w:sz w:val="10"/>
          <w:szCs w:val="10"/>
        </w:rPr>
      </w:pPr>
      <w:r>
        <w:rPr>
          <w:sz w:val="10"/>
          <w:szCs w:val="10"/>
        </w:rPr>
      </w:r>
    </w:p>
    <w:p>
      <w:pPr>
        <w:pStyle w:val="Normal"/>
        <w:snapToGrid w:val="false"/>
        <w:jc w:val="both"/>
        <w:rPr/>
      </w:pPr>
      <w:r>
        <w:rPr/>
        <w:t xml:space="preserve">    </w:t>
      </w:r>
      <w:r>
        <w:rPr/>
        <w:tab/>
        <w:t>Các bạn có thể biết, ngay ở bên phải các bạn là một người đàn bà tên là Ellis, Bà Ellis, một phụ nữ trẻ. Chị ấy bị bệnh phụ nữ. Chị cũng là người đến đây lần đầu. Nếu đúng thế, hãy vẫy tay. Mẹ chị đang ngồi bên cạnh chị ở đó phải không? Chính bà ấy đang đau khổ vì khiếp sợ, một trạng thái sợ hãi ở trên bà ấy. Nếu đúng thế hãy giơ tay lên, bà ơi. Tốt lắm. Sự kinh khiếp đã hết. Bà có thể đi về nhà, khỏe mạnh. Tôi thách thức bà tin.</w:t>
      </w:r>
    </w:p>
    <w:p>
      <w:pPr>
        <w:pStyle w:val="Normal"/>
        <w:snapToGrid w:val="false"/>
        <w:jc w:val="both"/>
        <w:rPr>
          <w:sz w:val="10"/>
          <w:szCs w:val="10"/>
        </w:rPr>
      </w:pPr>
      <w:r>
        <w:rPr>
          <w:sz w:val="10"/>
          <w:szCs w:val="10"/>
        </w:rPr>
      </w:r>
    </w:p>
    <w:p>
      <w:pPr>
        <w:pStyle w:val="Normal"/>
        <w:snapToGrid w:val="false"/>
        <w:jc w:val="both"/>
        <w:rPr/>
      </w:pPr>
      <w:r>
        <w:rPr>
          <w:vertAlign w:val="superscript"/>
        </w:rPr>
        <w:t>263</w:t>
      </w:r>
      <w:r>
        <w:rPr/>
        <w:t xml:space="preserve">  </w:t>
        <w:tab/>
        <w:t>Lối đi ở phía sau trong góc đó, một ông từ Minnesota đến với bịnh đau lưng, tên ông là Carson. Hãy đứng tại chỗ. Bệnh đau lưng của ông đã hết. Đức Chúa Jêsus Christ làm cho ông mạnh khỏe.</w:t>
      </w:r>
    </w:p>
    <w:p>
      <w:pPr>
        <w:pStyle w:val="Normal"/>
        <w:snapToGrid w:val="false"/>
        <w:jc w:val="both"/>
        <w:rPr>
          <w:sz w:val="10"/>
          <w:szCs w:val="10"/>
        </w:rPr>
      </w:pPr>
      <w:r>
        <w:rPr>
          <w:sz w:val="10"/>
          <w:szCs w:val="10"/>
        </w:rPr>
      </w:r>
    </w:p>
    <w:p>
      <w:pPr>
        <w:pStyle w:val="Normal"/>
        <w:snapToGrid w:val="false"/>
        <w:jc w:val="both"/>
        <w:rPr/>
      </w:pPr>
      <w:r>
        <w:rPr/>
        <w:t xml:space="preserve">    </w:t>
      </w:r>
      <w:r>
        <w:rPr/>
        <w:tab/>
        <w:t>Ngay phía sau ở đây, một bà đang khốn khổ, bà ấy ở bên ngoài thành phố nầy. Bà ấy từ Đảo Xanh đến. Bà bị đau tim. Bà ở gần Chicago. Bà Braiden, mời bà đứng lên, tiếp nhận sự chữa lành cho mình. Hãy về nhà và được khỏe mạnh nhơn Danh Đức Chúa Jêsus Christ.</w:t>
      </w:r>
    </w:p>
    <w:p>
      <w:pPr>
        <w:pStyle w:val="Normal"/>
        <w:snapToGrid w:val="false"/>
        <w:jc w:val="both"/>
        <w:rPr>
          <w:sz w:val="10"/>
          <w:szCs w:val="10"/>
        </w:rPr>
      </w:pPr>
      <w:r>
        <w:rPr>
          <w:sz w:val="10"/>
          <w:szCs w:val="10"/>
        </w:rPr>
      </w:r>
    </w:p>
    <w:p>
      <w:pPr>
        <w:pStyle w:val="Normal"/>
        <w:snapToGrid w:val="false"/>
        <w:jc w:val="both"/>
        <w:rPr/>
      </w:pPr>
      <w:r>
        <w:rPr/>
        <w:t xml:space="preserve">    </w:t>
      </w:r>
      <w:r>
        <w:rPr/>
        <w:tab/>
        <w:t>Bà tin chứ? Còn trong khu vực nầy thì thế nào? Bà biết đó là Đấng Mê-si chứ? Làm sao một người biết được? Tất cả những người nầy đã được gọi lên theo cách mà tôi không biết gì về quí vị, hãy đưa tay lên, hết thảy những người đã được gọi tên. Thấy ở đó không?</w:t>
      </w:r>
    </w:p>
    <w:p>
      <w:pPr>
        <w:pStyle w:val="Normal"/>
        <w:snapToGrid w:val="false"/>
        <w:jc w:val="both"/>
        <w:rPr>
          <w:sz w:val="10"/>
          <w:szCs w:val="10"/>
        </w:rPr>
      </w:pPr>
      <w:r>
        <w:rPr>
          <w:sz w:val="10"/>
          <w:szCs w:val="10"/>
        </w:rPr>
      </w:r>
    </w:p>
    <w:p>
      <w:pPr>
        <w:pStyle w:val="Normal"/>
        <w:snapToGrid w:val="false"/>
        <w:jc w:val="both"/>
        <w:rPr/>
      </w:pPr>
      <w:r>
        <w:rPr>
          <w:vertAlign w:val="superscript"/>
        </w:rPr>
        <w:t>264</w:t>
      </w:r>
      <w:r>
        <w:rPr/>
        <w:t xml:space="preserve">  </w:t>
        <w:tab/>
        <w:t>Một người nào đó đằng sau tôi đang cầu nguyện trong một căn phòng, một anh chàng trẻ tuổi, hơi nông nổi, đang cầu nguyện cho anh họ bị bịnh ung thư. Tiến lên cửa. Hãy có đức tin vào Đức Chúa Trời. Anh tin chứ?</w:t>
      </w:r>
    </w:p>
    <w:p>
      <w:pPr>
        <w:pStyle w:val="Normal"/>
        <w:snapToGrid w:val="false"/>
        <w:jc w:val="both"/>
        <w:rPr>
          <w:sz w:val="10"/>
          <w:szCs w:val="10"/>
        </w:rPr>
      </w:pPr>
      <w:r>
        <w:rPr>
          <w:sz w:val="10"/>
          <w:szCs w:val="10"/>
        </w:rPr>
      </w:r>
    </w:p>
    <w:p>
      <w:pPr>
        <w:pStyle w:val="Normal"/>
        <w:snapToGrid w:val="false"/>
        <w:jc w:val="both"/>
        <w:rPr/>
      </w:pPr>
      <w:r>
        <w:rPr/>
        <w:t xml:space="preserve">    </w:t>
      </w:r>
      <w:r>
        <w:rPr/>
        <w:tab/>
        <w:t>Elmer, tên đó có sự liên hệ với anh. Tôi thấy cha của anh đang ngồi ở đó. Đúng thế. Huyết áp cao, nếu anh tin, Chúa sẽ chữa lành anh. Tôi không biết. Điều đó đúng, phải không? Anh tin hết lòng. Anh tin chứ?</w:t>
      </w:r>
    </w:p>
    <w:p>
      <w:pPr>
        <w:pStyle w:val="Normal"/>
        <w:snapToGrid w:val="false"/>
        <w:jc w:val="both"/>
        <w:rPr>
          <w:sz w:val="10"/>
          <w:szCs w:val="10"/>
        </w:rPr>
      </w:pPr>
      <w:r>
        <w:rPr>
          <w:sz w:val="10"/>
          <w:szCs w:val="10"/>
        </w:rPr>
      </w:r>
    </w:p>
    <w:p>
      <w:pPr>
        <w:pStyle w:val="Normal"/>
        <w:snapToGrid w:val="false"/>
        <w:jc w:val="both"/>
        <w:rPr/>
      </w:pPr>
      <w:r>
        <w:rPr/>
        <w:t xml:space="preserve">    </w:t>
      </w:r>
      <w:r>
        <w:rPr/>
        <w:tab/>
        <w:t>Anh tin Đức Chúa Jêsus Christ là Đấng Mê-si chứ? Anh tin sự Hiện diện của Ngài ở đây không? Nên nhớ, khi một người đàn bà đã chạm vạt áo của Chúa Jêsus, Ngài đã trở nên yếu đi; Quyền phép, sức mạnh, ra từ Ngài. Tôi gần như chết hiện giờ. Anh chị em tin chứ? Vậy thì chúng ta hãy cúi đầu một lát.</w:t>
      </w:r>
    </w:p>
    <w:p>
      <w:pPr>
        <w:pStyle w:val="Normal"/>
        <w:snapToGrid w:val="false"/>
        <w:jc w:val="both"/>
        <w:rPr>
          <w:sz w:val="10"/>
          <w:szCs w:val="10"/>
        </w:rPr>
      </w:pPr>
      <w:r>
        <w:rPr>
          <w:sz w:val="10"/>
          <w:szCs w:val="10"/>
        </w:rPr>
      </w:r>
    </w:p>
    <w:p>
      <w:pPr>
        <w:pStyle w:val="Normal"/>
        <w:snapToGrid w:val="false"/>
        <w:jc w:val="both"/>
        <w:rPr/>
      </w:pPr>
      <w:r>
        <w:rPr>
          <w:vertAlign w:val="superscript"/>
        </w:rPr>
        <w:t>265</w:t>
      </w:r>
      <w:r>
        <w:rPr/>
        <w:t xml:space="preserve">  </w:t>
        <w:tab/>
        <w:t>Hỡi Chúa Jêsus, Đấng Mê-si của Đức Chúa Trời, Chúa đang ở gần. Dân sự ý thức Ngài là Con của Đức Chúa Trời, Ngài ở đây giờ nầy. Những dấu kỳ phép lạ lớn của Ngài đang được chứng thực. Xin ban ơn cho họ, Cha ôi; Con cầu xin Ngài ban ơn cho họ. Có lẽ ngay bây giờ họ tin hết lòng rằng Ngài là Đấng Mê-si Đấng đang đứng ở đây. Không ai có thể làm điều đó; Điều đó là không thể được với cái nhìn con người, Chúa ôi. Bởi vì ân điển Ngài ở đây để ban ơn cho chúng con, bởi vì đó là Lời hứa của Ngài làm điều đó, Ngài đã làm điều đó. Chúng con thấy Ngài không lìa bỏ dân sự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Giờ nầy, Đức Chúa Trời là Cha ôi, xin cho những người có thẻ cầu nguyện đang đến trong đường dây cầu nguyện, cầu xin họ có đức tin để tin. Ôi, Đức Chúa Trời Toàn Năng ơi, khi những bàn tay đặt trên họ, xin cho họ từ đây đi về vui mừng, la lớn lên Ngợi khen Đức Chúa Trời đã chữa lành họ. Xin nhậm lời, Chúa ôi. Và để cho những người đã được cứu biết rằng không có bí mật với Đức Chúa Trời. Đức Chúa Trời bày tỏ những bí mật của lòng; Ngài biết mọi suy nghĩ trong trí chúng con. Xin ban ơn, Cha ôi. Chúng con cầu xin nhơn Danh Đức Chúa Jêsus Christ. A-men! </w:t>
      </w:r>
    </w:p>
    <w:p>
      <w:pPr>
        <w:pStyle w:val="Normal"/>
        <w:snapToGrid w:val="false"/>
        <w:jc w:val="both"/>
        <w:rPr>
          <w:sz w:val="10"/>
          <w:szCs w:val="10"/>
        </w:rPr>
      </w:pPr>
      <w:r>
        <w:rPr>
          <w:sz w:val="10"/>
          <w:szCs w:val="10"/>
        </w:rPr>
      </w:r>
    </w:p>
    <w:p>
      <w:pPr>
        <w:pStyle w:val="Normal"/>
        <w:snapToGrid w:val="false"/>
        <w:jc w:val="both"/>
        <w:rPr/>
      </w:pPr>
      <w:r>
        <w:rPr>
          <w:vertAlign w:val="superscript"/>
        </w:rPr>
        <w:t>266</w:t>
      </w:r>
      <w:r>
        <w:rPr/>
        <w:t xml:space="preserve">  </w:t>
        <w:tab/>
        <w:t>Các bạn có thẻ cầu nguyện, ở bên ngoài hội chúng, anh chị em ở chung quanh Đền tạm, chung quanh đây có thẻ cầu nguyện, các bạn tin không? Hãy giơ tay lên, những người tin rằng một con người không thể làm điều đó, nó phải đến từ Đức Chúa Trời. Các bạn tin đó là Lời hứa của Đức Chúa Trời, Đức Chúa Trời Phán Ngài sẽ làm điều đó không? Tốt lắm. Vậy thì các bạn biết rằng Người nào đó ở đây bên cạnh con người.</w:t>
      </w:r>
    </w:p>
    <w:p>
      <w:pPr>
        <w:pStyle w:val="Normal"/>
        <w:snapToGrid w:val="false"/>
        <w:jc w:val="both"/>
        <w:rPr>
          <w:sz w:val="10"/>
          <w:szCs w:val="10"/>
        </w:rPr>
      </w:pPr>
      <w:r>
        <w:rPr>
          <w:sz w:val="10"/>
          <w:szCs w:val="10"/>
        </w:rPr>
      </w:r>
    </w:p>
    <w:p>
      <w:pPr>
        <w:pStyle w:val="Normal"/>
        <w:snapToGrid w:val="false"/>
        <w:jc w:val="both"/>
        <w:rPr/>
      </w:pPr>
      <w:r>
        <w:rPr/>
        <w:t xml:space="preserve">    </w:t>
      </w:r>
      <w:r>
        <w:rPr/>
        <w:tab/>
        <w:t>Tôi long trọng nhận Lời nầy trước Đức Chúa Trời: Dân sự đã được Phán cho, đó là ai, tôi không biết họ, và họ không biết tôi. Họ là những vị khách tình cờ đến Đền tạm đây. Tôi thấy một số khải tượng trên dân sự ở đây trong Đền tạm, nhưng hãy để mặc chúng, cứ để mặc họ.</w:t>
      </w:r>
    </w:p>
    <w:p>
      <w:pPr>
        <w:pStyle w:val="Normal"/>
        <w:snapToGrid w:val="false"/>
        <w:jc w:val="both"/>
        <w:rPr>
          <w:sz w:val="10"/>
          <w:szCs w:val="10"/>
        </w:rPr>
      </w:pPr>
      <w:r>
        <w:rPr>
          <w:sz w:val="10"/>
          <w:szCs w:val="10"/>
        </w:rPr>
      </w:r>
    </w:p>
    <w:p>
      <w:pPr>
        <w:pStyle w:val="Normal"/>
        <w:snapToGrid w:val="false"/>
        <w:jc w:val="both"/>
        <w:rPr/>
      </w:pPr>
      <w:r>
        <w:rPr/>
        <w:t xml:space="preserve">    </w:t>
      </w:r>
      <w:r>
        <w:rPr/>
        <w:tab/>
        <w:t>Những người đã được gọi lên, bất kể các bạn là ai, những người khác có thể thấy mình là người lạ, hãy đưa tay lên. Thấy không? Tất cả đều lạ.</w:t>
      </w:r>
    </w:p>
    <w:p>
      <w:pPr>
        <w:pStyle w:val="Normal"/>
        <w:snapToGrid w:val="false"/>
        <w:jc w:val="both"/>
        <w:rPr>
          <w:sz w:val="10"/>
          <w:szCs w:val="10"/>
        </w:rPr>
      </w:pPr>
      <w:r>
        <w:rPr>
          <w:sz w:val="10"/>
          <w:szCs w:val="10"/>
        </w:rPr>
      </w:r>
    </w:p>
    <w:p>
      <w:pPr>
        <w:pStyle w:val="Normal"/>
        <w:snapToGrid w:val="false"/>
        <w:jc w:val="both"/>
        <w:rPr/>
      </w:pPr>
      <w:r>
        <w:rPr>
          <w:vertAlign w:val="superscript"/>
        </w:rPr>
        <w:t>267</w:t>
      </w:r>
      <w:r>
        <w:rPr/>
        <w:t xml:space="preserve">  </w:t>
        <w:tab/>
        <w:t>Điều gì đó hoàn toàn cứ điều khiến tôi. Tôi thấy một bà da màu xuất hiện trước tôi luôn; Mắc bệnh thấp khớp và cao huyết áp. Đúng thế. Bà là khách lạ giữa chúng ta. Bà từ Memphis đến. Bà Sals, đó là tên bà. Lần đầu tiên bà ở đây. Bà tin Chúa hết lòng chứ? Vậy thì bà có thể đi về nhà và được cứu, được chữa lành. Đức Chúa Trời chăm sóc cho... Hãy tin hết lòng.</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mọi người đưa tay lên; Hãy tin hết lòng. Đặt tay anh chị em lên nhau. Mời Anh Neville đến đây dâng lời cầu nguyện.</w:t>
      </w:r>
    </w:p>
    <w:p>
      <w:pPr>
        <w:pStyle w:val="Normal"/>
        <w:snapToGrid w:val="false"/>
        <w:jc w:val="both"/>
        <w:rPr>
          <w:sz w:val="10"/>
          <w:szCs w:val="10"/>
        </w:rPr>
      </w:pPr>
      <w:r>
        <w:rPr>
          <w:sz w:val="10"/>
          <w:szCs w:val="10"/>
        </w:rPr>
      </w:r>
    </w:p>
    <w:p>
      <w:pPr>
        <w:pStyle w:val="Normal"/>
        <w:snapToGrid w:val="false"/>
        <w:jc w:val="both"/>
        <w:rPr/>
      </w:pPr>
      <w:r>
        <w:rPr/>
        <w:t xml:space="preserve">    </w:t>
      </w:r>
      <w:r>
        <w:rPr/>
        <w:tab/>
        <w:t>Trong khi chúng ta cúi đầu, Anh Neville sẽ cầu nguyện.</w:t>
      </w:r>
    </w:p>
    <w:p>
      <w:pPr>
        <w:pStyle w:val="Normal"/>
        <w:snapToGrid w:val="false"/>
        <w:jc w:val="both"/>
        <w:rPr/>
      </w:pPr>
      <w:r>
        <w:rPr/>
      </w:r>
    </w:p>
    <w:p>
      <w:pPr>
        <w:pStyle w:val="Normal"/>
        <w:snapToGrid w:val="false"/>
        <w:jc w:val="both"/>
        <w:rPr/>
      </w:pPr>
      <w:r>
        <w:rPr/>
      </w:r>
    </w:p>
    <w:p>
      <w:pPr>
        <w:pStyle w:val="Normal"/>
        <w:pBdr>
          <w:bottom w:val="single" w:sz="6" w:space="1" w:color="000000"/>
        </w:pBdr>
        <w:autoSpaceDE w:val="false"/>
        <w:snapToGrid w:val="false"/>
        <w:jc w:val="both"/>
        <w:rPr/>
      </w:pPr>
      <w:r>
        <w:rPr/>
      </w:r>
    </w:p>
    <w:p>
      <w:pPr>
        <w:pStyle w:val="Normal"/>
        <w:snapToGrid w:val="false"/>
        <w:jc w:val="center"/>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szCs w:val="20"/>
          <w:lang w:val="es-ES_tradnl" w:eastAsia="zh-TW"/>
        </w:rPr>
      </w:pPr>
      <w:r>
        <w:rPr>
          <w:sz w:val="20"/>
          <w:szCs w:val="20"/>
          <w:lang w:val="es-ES_tradnl" w:eastAsia="zh-TW"/>
        </w:rPr>
      </w:r>
    </w:p>
    <w:p>
      <w:pPr>
        <w:pStyle w:val="Normal"/>
        <w:snapToGrid w:val="false"/>
        <w:jc w:val="center"/>
        <w:rPr>
          <w:sz w:val="20"/>
          <w:szCs w:val="20"/>
          <w:lang w:eastAsia="zh-TW"/>
        </w:rPr>
      </w:pPr>
      <w:r>
        <w:rPr>
          <w:sz w:val="20"/>
          <w:szCs w:val="20"/>
          <w:lang w:eastAsia="zh-TW"/>
        </w:rPr>
      </w:r>
    </w:p>
    <w:p>
      <w:pPr>
        <w:pStyle w:val="Normal"/>
        <w:rPr>
          <w:sz w:val="20"/>
          <w:szCs w:val="20"/>
        </w:rPr>
      </w:pPr>
      <w:r>
        <w:rPr>
          <w:sz w:val="20"/>
          <w:szCs w:val="20"/>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732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732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1-0827 Sứ điệp Ân điể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6pt;height:11.55pt;mso-wrap-distance-left:0pt;mso-wrap-distance-right:0pt;mso-wrap-distance-top:0pt;mso-wrap-distance-bottom:0pt;margin-top:0.05pt;mso-position-vertical-relative:text;margin-left:354.6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1-0827 Sứ điệp Ân điể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vertAlign w:val="superscript"/>
    </w:rPr>
  </w:style>
  <w:style w:type="character" w:styleId="WW8Num15z0">
    <w:name w:val="WW8Num15z0"/>
    <w:qFormat/>
    <w:rPr/>
  </w:style>
  <w:style w:type="character" w:styleId="WW8Num16z0">
    <w:name w:val="WW8Num16z0"/>
    <w:qFormat/>
    <w:rPr>
      <w:vertAlign w:val="superscript"/>
    </w:rPr>
  </w:style>
  <w:style w:type="character" w:styleId="WW8Num17z0">
    <w:name w:val="WW8Num17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VNI-Times" w:hAnsi="VNI-Times" w:cs="Arial"/>
      <w:bCs/>
      <w:kern w:val="2"/>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1-0827.mp3" TargetMode="External"/><Relationship Id="rId3" Type="http://schemas.openxmlformats.org/officeDocument/2006/relationships/hyperlink" Target="http://nathan.co.za/message.asp?sermonum=785"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28:00Z</dcterms:created>
  <dc:creator>Phuong</dc:creator>
  <dc:description/>
  <cp:keywords/>
  <dc:language>en-US</dc:language>
  <cp:lastModifiedBy>Phuong</cp:lastModifiedBy>
  <dcterms:modified xsi:type="dcterms:W3CDTF">2010-01-04T02:42:00Z</dcterms:modified>
  <cp:revision>4</cp:revision>
  <dc:subject/>
  <dc:title>Sứ Điệp Ân Điển</dc:title>
</cp:coreProperties>
</file>